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稶ぅ쌯䅪</w:t>
      </w:r>
      <w:r>
        <w:rPr/>
        <w:t>⵰</w:t>
      </w:r>
      <w:r>
        <w:rPr/>
        <w:t>뾮⫂뮮敊㵳偆㉺渥㋂徥숶硂걃믂䬱べ刳Ⓜ㦘欻쉵⻂⑮캿쉢䕇卹䀫碮♃쉐⏂</w:t>
      </w:r>
      <w:r>
        <w:rPr/>
        <w:t>ⵇ</w:t>
      </w:r>
      <w:r>
        <w:rPr/>
        <w:t>싂㴴⍇</w:t>
      </w:r>
      <w:r>
        <w:rPr/>
        <w:t>ꕖ</w:t>
      </w:r>
      <w:r>
        <w:rPr/>
        <w:t>⽆獋唶牅婋⤯顃㊮쉅뗂뮣㏂睇牤䜻绂䩓숭乖</w:t>
      </w:r>
      <w:r>
        <w:rPr/>
        <w:t>ꗂ</w:t>
      </w:r>
      <w:r>
        <w:rPr/>
        <w:t>儺稥땊顋뿂䭐┵ァ꥙쉌輪쉒坌</w:t>
      </w:r>
      <w:r>
        <w:rPr/>
        <w:t>⡴</w:t>
      </w:r>
      <w:r>
        <w:rPr/>
        <w:t>쉞촮潨⻎噹契抵䑥぀㊮ㅶ形습洱묵</w:t>
      </w:r>
      <w:r>
        <w:rPr/>
        <w:t>ⵁ</w:t>
      </w:r>
      <w:r>
        <w:rPr/>
        <w:t>摹椵</w:t>
      </w:r>
      <w:r>
        <w:rPr/>
        <w:t>Ⳃ</w:t>
      </w:r>
      <w:r>
        <w:rPr/>
        <w:t>扗兆轴꺥噫䢱ィ䶮䕗㴮乾곂浸嘬呞쉚㘻ꍢ欭懂⤶╋砶䣍申彲⥮믂斻뭅䝁䠫䦘癶㬻㴪䭰䳂걙㝹坥ㅰ</w:t>
      </w:r>
      <w:r>
        <w:rPr/>
        <w:t>ꦡ</w:t>
      </w:r>
      <w:r>
        <w:rPr/>
        <w:t>ㆮ䡸⬺␻轵⑂汄䝠䖬轲沬슻껂␶⤮침䡹浥⹥</w:t>
      </w:r>
      <w:r>
        <w:rPr/>
        <w:t>ⴽ</w:t>
      </w:r>
      <w:r>
        <w:rPr/>
        <w:t>吭䡴晤檩㤱獳ꄲ扤䅘灑参싎湞껂㊏牵幃쏍婵䕹懂쉩檡넲癫势뭟⒮ꄱ灓䭲枡뽕徣㡦䭔㩋⍊穠숪㐽澏㤽숱촻</w:t>
      </w:r>
      <w:r>
        <w:rPr/>
        <w:t>⢡</w:t>
      </w:r>
      <w:r>
        <w:rPr/>
        <w:t>䂬线䭫桠깞彂縫쉩灨怩殻㕅㉺呶⚣刺㪩⹉䘷⌤䫂搵썰辥傿偈㍁偳쉶扯㥪䅎㘷쉤堦璱喱ꄨ쉦樤䔷㋂숱桗兀恇쵕쵵爱䡀敬報칣杤䥎</w:t>
      </w:r>
      <w:r>
        <w:rPr/>
        <w:t>Ⱳ</w:t>
      </w:r>
      <w:r>
        <w:rPr/>
        <w:t>쉟쏂㮡㝘⥋劥믂輹쉒뼮坟桨</w:t>
      </w:r>
      <w:r>
        <w:rPr/>
        <w:t>Ⱨ</w:t>
      </w:r>
      <w:r>
        <w:rPr/>
        <w:t>㘮ぞ묭欴</w:t>
      </w:r>
      <w:r>
        <w:rPr/>
        <w:t>ꥊ</w:t>
      </w:r>
      <w:r>
        <w:rPr/>
        <w:t>娭걭䱪숱걍⭴딹摺婥⤻</w:t>
      </w:r>
      <w:r>
        <w:rPr/>
        <w:t>⠣</w:t>
      </w:r>
      <w:r>
        <w:rPr/>
        <w:t>䭸汧┰싂楏㥃䙨㐪渷买숪㉉杘쉁묰㕉摷未䙩땶潥숫䕢浅䴰穟䉅♺搨칅䕶깔⹆⹋妩捡녨䷎⪩繵䬤癞獘⫂뭂區숴썯䦣画婢歍㭨参</w:t>
      </w:r>
      <w:r>
        <w:rPr/>
        <w:t>Ⳃ</w:t>
      </w:r>
      <w:r>
        <w:rPr/>
        <w:t>쉥ㅕ墬</w:t>
      </w:r>
      <w:r>
        <w:rPr/>
        <w:t>ꥍ</w:t>
      </w:r>
      <w:r>
        <w:rPr/>
        <w:t>쎮쵱楮녤䔳灗䵦⨴쌫輪琭反亿뼵塊숰⬫碡쉃榬檥珂♢㐽ㅔ㝋쉣쉈숱딫䡗燂顋参칟灰⭲깤䡹넺䅌쉅꥗䱁뽗ㅪ묽쉃぀壂䴬愩䖏塞⼹瓂</w:t>
      </w:r>
      <w:r>
        <w:rPr/>
        <w:t>ꥅ</w:t>
      </w:r>
      <w:r>
        <w:rPr/>
        <w:t>併䔦뼤숪녇⽶汶⩏㴰塐嘣쉚┰ꄴ彚欻盂硭㤩䷍</w:t>
      </w:r>
      <w:r>
        <w:rPr/>
        <w:t>ꦥ</w:t>
      </w:r>
      <w:r>
        <w:rPr/>
        <w:t>㵒地䣂䓂⹊껎䀶䝱礲⫂䴬卙⩫䪥剄䝸䣂䮥繾쉏䅍彶䡎䑣ꅇ⥌兦쉾栬▥♠㉪堹썯垘</w:t>
      </w:r>
      <w:r>
        <w:rPr/>
        <w:t>ⱷ</w:t>
      </w:r>
      <w:r>
        <w:rPr/>
        <w:t>顪충湈⨽䔽쉨</w:t>
      </w:r>
      <w:r>
        <w:rPr/>
        <w:t>ⱅ</w:t>
      </w:r>
      <w:r>
        <w:rPr/>
        <w:t>彗娨</w:t>
      </w:r>
      <w:r>
        <w:rPr/>
        <w:t>ꦣ</w:t>
      </w:r>
      <w:r>
        <w:rPr/>
        <w:t>䍒␤摣</w:t>
      </w:r>
      <w:r>
        <w:rPr/>
        <w:t>ꤤ</w:t>
      </w:r>
      <w:r>
        <w:rPr/>
        <w:t>㟂倯⩬䘸穕㩦ォ⭚갸摨幂㠵奱ꥣ稽唣䓍숣쉲㣂ㅅ余武</w:t>
      </w:r>
      <w:r>
        <w:rPr/>
        <w:t>ꤦ</w:t>
      </w:r>
      <w:r>
        <w:rPr/>
        <w:t>穚嫂婸쉆䀬</w:t>
      </w:r>
      <w:r>
        <w:rPr/>
        <w:t>ꕅ</w:t>
      </w:r>
      <w:r>
        <w:rPr/>
        <w:t>卨繣䦮纩刮焊䔸硦ꥮ</w:t>
      </w:r>
      <w:r>
        <w:rPr/>
        <w:t>ꥁ</w:t>
      </w:r>
      <w:r>
        <w:rPr/>
        <w:t>䥦䝁䥇彬剩稷쉅뿂췂䧂戽个瀴䁣칺┨㍳慸琯쉃䦮彊쉏쉓㆏男ꍅ䱦㉏渮漪⽵歖썷뮵ꇂ⌽㥥ꥮ</w:t>
      </w:r>
      <w:r>
        <w:rPr/>
        <w:t>ꥀ</w:t>
      </w:r>
      <w:r>
        <w:rPr/>
        <w:t>剹㔶겵䐣싂䵡捎㈤癹㭾䡶㪡㝔烂皩䗂戣ꍟ周呐䒘䳂㙾카슘幂쉪摱奁뽕心㘸㣂딪넳숵祦丷䋂頬쉪㬥갵⩅浘㘩琪住睡䵤뭹廃쉓㩧机挹攲䝉깺漮䏂</w:t>
      </w:r>
      <w:r>
        <w:rPr/>
        <w:t>ꔵ⬱</w:t>
      </w:r>
      <w:r>
        <w:rPr/>
        <w:t>㌹숻匱㵖䖱⨵⽉㘱段ꍟ䭨穥嚵拍䩳䝐㨰</w:t>
      </w:r>
      <w:r>
        <w:rPr/>
        <w:t>ⵡ</w:t>
      </w:r>
      <w:r>
        <w:rPr/>
        <w:t>쉫戳㴮卷⌳걖珂숲卸숩汉㥧䋂秂娱䝙㛂泂䭦剀슏䍙䧂녥㘳坴숽咏怲晁兒㦩匣</w:t>
      </w:r>
      <w:r>
        <w:rPr/>
        <w:t>ⵣ</w:t>
      </w:r>
      <w:r>
        <w:rPr/>
        <w:t>슱娭ꍢ灳㥩姂摑䶩㩱㭞䀤散떡ㅪ硘</w:t>
      </w:r>
      <w:r>
        <w:rPr/>
        <w:t>Ⱛ</w:t>
      </w:r>
      <w:r>
        <w:rPr/>
        <w:t>歀穃⩮쉶㙾䕤戶䰮뼲礷쉮瀻㧂㤪么僂⿂迂䱐辏辣佳煷썯煈砵䇂</w:t>
      </w:r>
      <w:r>
        <w:rPr/>
        <w:t>⡟</w:t>
      </w:r>
      <w:r>
        <w:rPr/>
        <w:t>癫쉀⹆䜯뇂쉂</w:t>
      </w:r>
      <w:r>
        <w:rPr/>
        <w:t>ꥄ</w:t>
      </w:r>
      <w:r>
        <w:rPr/>
        <w:t>䐥㨤ꥤ싂敺斩牃츮䕌庿䀤䄶쵧쉪ꅢ㌲䩴辿商䥸楧癟䖣磂쵱㙎廂帴嫂睖숦䓂ꄯ⭅쉧싂쉶슮㚘剙擂⺣啌頽긺쉘춱杞㐰⸦潖</w:t>
      </w:r>
      <w:r>
        <w:rPr/>
        <w:t>ⶥ</w:t>
      </w:r>
      <w:r>
        <w:rPr/>
        <w:t>繷딸쉪轈㜻⹶䖿慮炱䁹顀挻焲䑱瓂坫쵱쌥䩔啊춱塐뭀숤쉠嫃䇃숨扨䗂縦暏</w:t>
      </w:r>
      <w:r>
        <w:rPr/>
        <w:t>ꤹ</w:t>
      </w:r>
      <w:r>
        <w:rPr/>
        <w:t>书匨쉰⩠华촱㝌⬴䋂숩揍迂儣쉗伳⑤싂拂䑇뇂</w:t>
      </w:r>
      <w:r>
        <w:rPr/>
        <w:t>⠶</w:t>
      </w:r>
      <w:r>
        <w:rPr/>
        <w:t>壃弶湢海竂傩佔㦘爥橁皡制ㅣ支뇂牯垬堶䵕쉆</w:t>
      </w:r>
      <w:r>
        <w:rPr/>
        <w:t>Ⱔ</w:t>
      </w:r>
      <w:r>
        <w:rPr/>
        <w:t>弶殘⩈숹慚묯츫츴凂쉋坨堶㌬ヂ怪便瞘汰⌨쉩挮欦渥⥉</w:t>
      </w:r>
      <w:r>
        <w:rPr/>
        <w:t>ꗂ</w:t>
      </w:r>
      <w:r>
        <w:rPr/>
        <w:t>穌숳辘㥃ど뭎當痂쉔欻繠숲婣숭枬未㥖⪩䌹쉲厡㭭硲㉩擂削ㅏ</w:t>
      </w:r>
      <w:r>
        <w:rPr/>
        <w:t>ꔤ</w:t>
      </w:r>
      <w:r>
        <w:rPr/>
        <w:t>杖썉䜰溩啉溱쵅㙓㩵䙟佒癃瞮쉃纩獭</w:t>
      </w:r>
      <w:r>
        <w:rPr/>
        <w:t>ꥇ</w:t>
      </w:r>
      <w:r>
        <w:rPr/>
        <w:t>䨶㍆轕捙믎녉浩⍴숹䱎㬭☭㥫쉯뭾쉔뽔兗桡숬슮䳂摔⩣稺ꆿ千湱橺䯂⌰촤컂㡞⸴楨䌷䉮녥㥪具䁡唬ㄻ匥祧䎩敋숻컍쵨徵ꇂ䨯䆩䁳뭕佪䊵息⵵湨䷂漻願싎僂牎쉱⭣哂䒩挸ヂ圩題ㅦ畫牵컎櫍坭漱拂䵶쉾쉲㧂⭲楏뽁䠱捫㭦䥵노䤣䀵쉁榱㙓桍啢婖漊憣ㅃ犘䜸곂⬹墩瑄剬夨䒬딲塨枣믂</w:t>
      </w:r>
      <w:r>
        <w:rPr/>
        <w:t>ꖮ</w:t>
      </w:r>
      <w:r>
        <w:rPr/>
        <w:t>ꅁ걘挦狂㩴⻍亏噀㴯㢥呵䃂䙵禬⮘䠯⮏丸抵쉵止挣摘㑤㪻牕頽깠癲䁘㪻ꏂ⹀</w:t>
      </w:r>
      <w:r>
        <w:rPr/>
        <w:t>⡩</w:t>
      </w:r>
      <w:r>
        <w:rPr/>
        <w:t>䥬긥塮䁠杨⬵仂埂Ⓜ묺㝖唷偩ꆏ燂</w:t>
      </w:r>
      <w:r>
        <w:rPr/>
        <w:t>ꔪ</w:t>
      </w:r>
      <w:r>
        <w:rPr/>
        <w:t>㑶彧▏㡀뭨⩠⭃걦⩶숲捊庡⸶佾슿煲䞮創杉䋂㕔⸦쉗转㣂㙇㙥田琽呍垘棂㠫䵄쉬慰ꍕ</w:t>
      </w:r>
      <w:r>
        <w:rPr/>
        <w:t>ꥉ⪻</w:t>
      </w:r>
      <w:r>
        <w:rPr/>
        <w:t>慘灴㭱塟䰣㕬뗂</w:t>
      </w:r>
      <w:r>
        <w:rPr/>
        <w:t>ꤻ</w:t>
      </w:r>
      <w:r>
        <w:rPr/>
        <w:t>⻂㟂顅浠慊╏梬䉀呅爹珂乍ㅚ卯뽏뗂㭒愫㡮숭䓂䠽슩⺘쵣</w:t>
      </w:r>
      <w:r>
        <w:rPr/>
        <w:t>ꤸ</w:t>
      </w:r>
      <w:r>
        <w:rPr/>
        <w:t>揂㥕呇坮⥘怸♣劥灯쉫敕⦮ꥫ珍⩲敥䁺轇ꌪ䈬犣墩⩢숸坤䑋㝎狎恪</w:t>
      </w:r>
      <w:r>
        <w:rPr/>
        <w:t>ꕥ</w:t>
      </w:r>
      <w:r>
        <w:rPr/>
        <w:t>㤺쉡칕䗎슱㓂漯⤳싂慵⩉题</w:t>
      </w:r>
      <w:r>
        <w:rPr/>
        <w:t>ⰰ</w:t>
      </w:r>
      <w:r>
        <w:rPr/>
        <w:t>䛂䕁瀤⬸圻㬱湋䫂晗歄걘倸噰儰掵攸盂㥗䙩㤴㤸쉲숷牕촪싂呹礨㍠䬲㮣䬬쉊ꌪ㞻⴪椷䯂术楓燂縻扚ꍮ亿哂쉚げ䙓㣂습摑迂癪瑹䘲숮稫嘥䂮䀴㕌姂묹㌸䭒在㤥뽩佘</w:t>
      </w:r>
      <w:r>
        <w:rPr/>
        <w:t>ⵣ</w:t>
      </w:r>
      <w:r>
        <w:rPr/>
        <w:t>쉗牳㍫穸瀸硅묵ꅈ穒츰㵮쉸쉸佐ꅖ䊩⑎繒撥䏂䄻䍥㮣㙎䵓쵯瑘獋</w:t>
      </w:r>
      <w:r>
        <w:rPr/>
        <w:t>꤬</w:t>
      </w:r>
      <w:r>
        <w:rPr/>
        <w:t>恹恐䩃㣃欳夨뭣歫獢⑈晬桡潳歬걒克塴슱㙉겡䶻䨺顏㴣瀨輫倰佴㴩╃䍸쉈汗숪晚곂김</w:t>
      </w:r>
      <w:r>
        <w:rPr/>
        <w:t>⣂</w:t>
      </w:r>
      <w:r>
        <w:rPr/>
        <w:t>㭏♂決쉑参걦晔䅄墿ㅷ</w:t>
      </w:r>
      <w:r>
        <w:rPr/>
        <w:t>⠯</w:t>
      </w:r>
      <w:r>
        <w:rPr/>
        <w:t>瀽乚啲</w:t>
      </w:r>
      <w:r>
        <w:rPr/>
        <w:t>ꤪ</w:t>
      </w:r>
      <w:r>
        <w:rPr/>
        <w:t>쉖숸䈫硶⛂㕹塙䣎并洳硇⽶슣⏂땟쉘媣ꥤ</w:t>
      </w:r>
      <w:r>
        <w:rPr/>
        <w:t>ꗂ</w:t>
      </w:r>
      <w:r>
        <w:rPr/>
        <w:t>墿瀺㜺⑪⑇㴮⛂梩㡴楢뮩伫瑒⭢轈䅢㐹䡗䕸㣂㚿䷂牥祫싂橡㈨㭹숺ꍖ⨹摚⹪爣싍爳捏䰲槂敭</w:t>
      </w:r>
      <w:r>
        <w:rPr/>
        <w:t>ꤣ</w:t>
      </w:r>
      <w:r>
        <w:rPr/>
        <w:t>灶柎숬ꆩ轾䅌懍䍩쵇䬳灣</w:t>
      </w:r>
      <w:r>
        <w:rPr/>
        <w:t>ꕵ</w:t>
      </w:r>
      <w:r>
        <w:rPr/>
        <w:t>䟂䙾倻顧㥅祗ꎥ촸䁞娱㮵䰣彩␬恣纵걧녢支瑐䴶橶땔斘⹔癔싂숫䕑⬶䐫</w:t>
      </w:r>
      <w:r>
        <w:rPr/>
        <w:t>ꗂ</w:t>
      </w:r>
      <w:r>
        <w:rPr/>
        <w:t>䯂颻奄橱煹強坺砪秂妮獆癱㇂칯䥾䵩춏啘</w:t>
      </w:r>
      <w:r>
        <w:rPr/>
        <w:t>꥟</w:t>
      </w:r>
      <w:r>
        <w:rPr/>
        <w:t>쎩傏⹨ꅔ楨㡆咩뿂飂ㅺ묣갸顇稻⻂⑑穹⥢⹋쉷⩚쉬录璬㍬ꆿ䅪妮䉙쉖㠰唹撵嘯숩溥卬瘥煑䓂磍⫂</w:t>
      </w:r>
      <w:r>
        <w:rPr/>
        <w:t>⠵</w:t>
      </w:r>
      <w:r>
        <w:rPr/>
        <w:t>녧쉣⾩썳䘣也</w:t>
      </w:r>
      <w:r>
        <w:rPr/>
        <w:t>꧂</w:t>
      </w:r>
      <w:r>
        <w:rPr/>
        <w:t>⡡</w:t>
      </w:r>
      <w:r>
        <w:rPr/>
        <w:t>땈坨甊ꌣ猰␸穧䪿ꎵ㩢䘺㵢畐</w:t>
      </w:r>
      <w:r>
        <w:rPr/>
        <w:t>⠣</w:t>
      </w:r>
      <w:r>
        <w:rPr/>
        <w:t>瓂숰䅘㚵啎儻갲걪偹犡꥕㥲뽈佇쉺⑱买쉈䥵⸳㡒䯍庵䝥⭞恧䝲剠뇂瀴╇㨭佊싂核穾㑳⭤掿</w:t>
      </w:r>
      <w:r>
        <w:rPr/>
        <w:t>ꥇ</w:t>
      </w:r>
      <w:r>
        <w:rPr/>
        <w:t>㭎䵧⸦㶱㑅깫囃㄰⹉傱洣竂毎</w:t>
      </w:r>
      <w:r>
        <w:rPr/>
        <w:t>⡬</w:t>
      </w:r>
      <w:r>
        <w:rPr/>
        <w:t>榩纏灚禘꥚佶潲녴悡㒱㝾偌痂㵕恭奞⏂⬺硲쉗睓凂긣来䫂愴瘮嘳欪쉘歭畁狂歖㑉싂炬爪숰䝨噃㡭疏丯杖♟抬㩍汖欨⭶唰㜮术怯⽷瑟轧狂칉乪㑲坭甬쉬啳䩌㫍⩖㨲䗂䉚擂卹癬噁朰䅥輶㍴猵</w:t>
      </w:r>
      <w:r>
        <w:rPr/>
        <w:t>ⱓ</w:t>
      </w:r>
      <w:r>
        <w:rPr/>
        <w:t>䙇竍⤯乡쉪땶썈桹䡧樥싂쉤櫂䩍曃뼫䉫㤨쉂懂䚣</w:t>
      </w:r>
      <w:r>
        <w:rPr/>
        <w:t>⡕</w:t>
      </w:r>
      <w:r>
        <w:rPr/>
        <w:t>䬥숱毂쉳슡㕫汁匵㝀婄䥦㥂壂伩㉩埂䓂坙䉷갥䀶暬츲</w:t>
      </w:r>
      <w:r>
        <w:rPr/>
        <w:t>꧃</w:t>
      </w:r>
      <w:r>
        <w:rPr/>
        <w:t>㗂吮ㅩ㵘呵䉂</w:t>
      </w:r>
      <w:r>
        <w:rPr/>
        <w:t>⡊</w:t>
      </w:r>
      <w:r>
        <w:rPr/>
        <w:t>䡷歄妮噉棂畞㍖딵灘湒ꍴ䍕㭋䋂䅣⌽扗䩭敒欷䥚</w:t>
      </w:r>
      <w:r>
        <w:rPr/>
        <w:t>꤫</w:t>
      </w:r>
      <w:r>
        <w:rPr/>
        <w:t>带䵡㬨䃂轓烎颥係焽で쉒쌽㷍ㅦ긭澡⩯⹣刺녞兦쵱敡⫂㑓渨砬㙪桬싂㔦쉈䑓</w:t>
      </w:r>
      <w:r>
        <w:rPr/>
        <w:t>ꥀ⩊</w:t>
      </w:r>
      <w:r>
        <w:rPr/>
        <w:t>깹顀ず摑䮿촫摾幃曂䕠</w:t>
      </w:r>
      <w:r>
        <w:rPr/>
        <w:t>ꔯ</w:t>
      </w:r>
      <w:r>
        <w:rPr/>
        <w:t>㚥⥡湞쉌싂ꥺ剋卮桙焩槂垘顗깫⨥㭒슱恡꥗佸⤸슥睏㜹喥걦擎乆䙐</w:t>
      </w:r>
      <w:r>
        <w:rPr/>
        <w:t>ⰸ</w:t>
      </w:r>
      <w:r>
        <w:rPr/>
        <w:t>䴨䭞ꅏ楑숦㙧㥌ꄸ碩</w:t>
      </w:r>
      <w:r>
        <w:rPr/>
        <w:t>꧂</w:t>
      </w:r>
      <w:r>
        <w:rPr/>
        <w:t>垩爬偠ㅮ㩲囂儽印슮ꌺ輫䭳牂去䠻슡砩⭫揂</w:t>
      </w:r>
      <w:r>
        <w:rPr/>
        <w:t>⠺</w:t>
      </w:r>
      <w:r>
        <w:rPr/>
        <w:t>쉌숸䀯眮녫䴷猩慊帪◎揎◂뼦㴦墘㈱晦䋃义浟䧂⭏⩍縫橄呧䱁摰䶏啷◂凂♀땏ㆣ뽯瀭乘㍭㜮伲칅싂毂眨䈶伥⺿稩⬣溩搬☴쉺䭺ㅁ㡒㙳爳㘱쉘⚬</w:t>
      </w:r>
      <w:r>
        <w:rPr/>
        <w:t>ⲿ</w:t>
      </w:r>
      <w:r>
        <w:rPr/>
        <w:t>䐽夭뇂㯂恧䖱瘺歶奆䫂䩏쉉</w:t>
      </w:r>
      <w:r>
        <w:rPr/>
        <w:t>ⰶ␮</w:t>
      </w:r>
      <w:r>
        <w:rPr/>
        <w:t>뼦땹猴瘣ꌶ暵㥭氩</w:t>
      </w:r>
      <w:r>
        <w:rPr/>
        <w:t>ⵉ</w:t>
      </w:r>
      <w:r>
        <w:rPr/>
        <w:t>ꆻ</w:t>
      </w:r>
      <w:r>
        <w:rPr/>
        <w:t>ⲣ</w:t>
      </w:r>
      <w:r>
        <w:rPr/>
        <w:t>䥺㒻槂ꍘ晘㝬ꍤ牅㷃⥴哂桅卫숹䗂䱒愴쉮䎏乸䩍爩</w:t>
      </w:r>
      <w:r>
        <w:rPr/>
        <w:t>ⱒ</w:t>
      </w:r>
      <w:r>
        <w:rPr/>
        <w:t>㠯䩟⚡勂溿橶㍄瓂䴬뾣呌敦䮥싂</w:t>
      </w:r>
      <w:r>
        <w:rPr/>
        <w:t>Ⳃ</w:t>
      </w:r>
      <w:r>
        <w:rPr/>
        <w:t>奏㍓桤⹗츭걖恲䖮쉹쉾䉓⩾䖻坟㌰橤䁴녤㝋뽕╳焺</w:t>
      </w:r>
      <w:r>
        <w:rPr/>
        <w:t>ꤪ</w:t>
      </w:r>
      <w:r>
        <w:rPr/>
        <w:t>响ㅃ煉땩⫍ꌩ浰啾仂纻颣桰⫂䵘檘숭⹀厬へꍖ</w:t>
      </w:r>
      <w:r>
        <w:rPr/>
        <w:t>ꦻ</w:t>
      </w:r>
      <w:r>
        <w:rPr/>
        <w:t>嘹㴣敋毂뭺抱䱥扒㔱쉎冻睸싂숊个塈㌵깲昪녹⍳捠㭀な䢿ꥪꍖ玘♴埂⌥砵水壂嫂䨭輮橍쌫⍩悘숨浮쉞㍅쉏倥㘭輮敎嘪㜣で䴭颱쉺⺵</w:t>
      </w:r>
      <w:r>
        <w:rPr/>
        <w:t>ⵕ</w:t>
      </w:r>
      <w:r>
        <w:rPr/>
        <w:t>浣♗砸桄琦䭁숱땑⥒辡㩙公娲慫䝙쉃ぞ㜺ㅮ个恩깐쉠轒떵捊輺䌳뾿뼲漶㘽栣繶⩀㟂稣쉂딮</w:t>
      </w:r>
      <w:r>
        <w:rPr/>
        <w:t>ꖩ</w:t>
      </w:r>
      <w:r>
        <w:rPr/>
        <w:t>猷湪㕏穕䑣숪䁔獭긯窮⍞澘偃㡸眫䅅䉱</w:t>
      </w:r>
      <w:r>
        <w:rPr/>
        <w:t>⡶</w:t>
      </w:r>
      <w:r>
        <w:rPr/>
        <w:t>穡䵣쌰㉂煊슮恧䈤ꅣ녱숨⎩煃ꄺ슱⹸牷쉸婪焵側䅊쉳쉱歕坔柍⭗剎곂</w:t>
      </w:r>
      <w:r>
        <w:rPr/>
        <w:t>ⶮ</w:t>
      </w:r>
      <w:r>
        <w:rPr/>
        <w:t>촤䅈䅪䜬껎㉗㉗</w:t>
      </w:r>
      <w:r>
        <w:rPr/>
        <w:t>ꕭ</w:t>
      </w:r>
      <w:r>
        <w:rPr/>
        <w:t>昬⨴딳䎣狂묩眵㫂춬乪硭猤㉢特揂䠪慣㭱쉔쉞녃뿂츴넫⚮䒣桉</w:t>
      </w:r>
      <w:r>
        <w:rPr/>
        <w:t>ꦱ</w:t>
      </w:r>
      <w:r>
        <w:rPr/>
        <w:t>氦</w:t>
      </w:r>
      <w:r>
        <w:rPr/>
        <w:t>꤫</w:t>
      </w:r>
      <w:r>
        <w:rPr/>
        <w:t>ꄭ䍖쉩㙲㖻䕹</w:t>
      </w:r>
      <w:r>
        <w:rPr/>
        <w:t>⡹⤶</w:t>
      </w:r>
      <w:r>
        <w:rPr/>
        <w:t>畃輥欪ぇ㕘洭♢䴣啗澱噣⩶婶ㅰ䞥㨳愷⩠拂䚘旂㇂䭢䏃ㅤ淎湮癭ꏂ싂䥔쉫幥楸煫げ硰㈷⨴獶䩂壂潮ㅬ㏂梮⨨恦䵃挱䁾㵥怯挵</w:t>
      </w:r>
      <w:r>
        <w:rPr/>
        <w:t>Ⱟ</w:t>
      </w:r>
      <w:r>
        <w:rPr/>
        <w:t>䑙公术灢榏辱䑖颡楙쉪</w:t>
      </w:r>
      <w:r>
        <w:rPr/>
        <w:t>ꤷ</w:t>
      </w:r>
      <w:r>
        <w:rPr/>
        <w:t>㔸兑奍疣ꅪ怳楩医䡘ぃ㉘愣愴⏂숬呗天칗暩䝞걧轉㥮疏慩䬳숵攲䭦⾻ꍞꥡ破㙃촩싎䆮嘥位䃂掮䞣쉭求敗ꥣ</w:t>
      </w:r>
      <w:r>
        <w:rPr/>
        <w:t>ꤩ</w:t>
      </w:r>
      <w:r>
        <w:rPr/>
        <w:t>㉑㜰匨䥯䞩쉺潉挬儦獢☤㬨♘ㅊ쉭땾樶㖩땇䃂硃땙䲵佺┰㠣⩩単㮡Ⓜ⩗Ⓜ橳砪轚幩畡迂♌幉楲䰮떡核</w:t>
      </w:r>
      <w:r>
        <w:rPr/>
        <w:t>ꦣ</w:t>
      </w:r>
      <w:r>
        <w:rPr/>
        <w:t>匮瑳癳碻␴㠰⭲䑀杄嗍彮欹垵敗쏂㵩♞䈫飂埂췂⽭痎쉇䉖쉔⸪睁廂珂セ晢睩</w:t>
      </w:r>
      <w:r>
        <w:rPr/>
        <w:t>Ⱘ</w:t>
      </w:r>
      <w:r>
        <w:rPr/>
        <w:t>곂䵖쉡䣂⑗ァ怽啲煔慳㇂犣斡婊㉭녔敨ꏃ㡦楉㭹㝁穫㴪䋂♤⽙쵔戬嘣쉫睯轉</w:t>
      </w:r>
      <w:r>
        <w:rPr/>
        <w:t>ꤺ</w:t>
      </w:r>
      <w:r>
        <w:rPr/>
        <w:t>⡠</w:t>
      </w:r>
      <w:r>
        <w:rPr/>
        <w:t>煌㭱癦穙◂䥏吣껂僂ꌲ㝶づ㝓⺣㭃恁슡䝠싂䋂偎㵹⽭뭊㝂㴦繏奠⍃촳넭</w:t>
      </w:r>
      <w:r>
        <w:rPr/>
        <w:t>Ⱖ</w:t>
      </w:r>
      <w:r>
        <w:rPr/>
        <w:t>䂣忂䦣⑁</w:t>
      </w:r>
      <w:r>
        <w:rPr/>
        <w:t>ꕏ</w:t>
      </w:r>
      <w:r>
        <w:rPr/>
        <w:t>喵湁╙洴䦱呧䖡㭞녪䉬녤⩄숴㵚欺磃甫唪伸坰刷Ⓜ㌣嚘頭仂兎汴瑕쉪怩囂慸汫䶩伫浕䉬吺㡠깇兎剦</w:t>
      </w:r>
      <w:r>
        <w:rPr/>
        <w:t>ⱆ</w:t>
      </w:r>
      <w:r>
        <w:rPr/>
        <w:t>唯扯仂䡷䱤⹩冣䍾㘨㥢슘ꄰ〈ꥨ椨迂急砪拂搮䙗棂䨬걷䨊氷㕤焮爪姂䈳ꇂ㙠䳂䈥㍘땹⭮濎幃䵩</w:t>
      </w:r>
      <w:r>
        <w:rPr/>
        <w:t>⣎</w:t>
      </w:r>
      <w:r>
        <w:rPr/>
        <w:t>敥䱀嫂㍀䥾⻂</w:t>
      </w:r>
      <w:r>
        <w:rPr/>
        <w:t>ꖩ</w:t>
      </w:r>
      <w:r>
        <w:rPr/>
        <w:t>쉌䃂쉋㐷┣㩫䁩奔칦练ぅ圹潉⽏妩㟂긫吨颱䙂싂뿂繧㜻⺱硡卅⹵䱔塺桵头䩟䱩</w:t>
      </w:r>
      <w:r>
        <w:rPr/>
        <w:t>Ⳃ</w:t>
      </w:r>
      <w:r>
        <w:rPr/>
        <w:t>係㨻椰奲漨</w:t>
      </w:r>
      <w:r>
        <w:rPr/>
        <w:t>ꗂ</w:t>
      </w:r>
      <w:r>
        <w:rPr/>
        <w:t>⽶䥸槂치夣숨愫禡䦱杊䧂桐㩖兌♨땏拂긬䨻浫싂飂癫싂ヂ⽴㶩㭨晱䨫칧玡쵱瘦ㆮ呵偄牣懂⥮썕⽴䒱ず熣噂쉙噭侣깕믂ꄨ⩖繆㤤⼶渻꥚挦싂穊ꌷ숵䭰垻澏싂㤨硒穱猲い佬걀慇晣汲쉓瀷슩扩슱婣⬰圸갷䡠䊬╊槂敖杴獪幗䪬卐</w:t>
      </w:r>
      <w:r>
        <w:rPr/>
        <w:t>ꔴ</w:t>
      </w:r>
      <w:r>
        <w:rPr/>
        <w:t>숰슘㕉〶㈬䖣ꍵ䭾䐰㑺땑䭯묵쉑繦㵅╘獀䭆杕</w:t>
      </w:r>
      <w:r>
        <w:rPr/>
        <w:t>Ⳃ</w:t>
      </w:r>
      <w:r>
        <w:rPr/>
        <w:t>䐪䕢纡⭱儻뼭朩斏칧潊싂狂晢䝸潈쉄竂</w:t>
      </w:r>
      <w:r>
        <w:rPr/>
        <w:t>ⱺ</w:t>
      </w:r>
      <w:r>
        <w:rPr/>
        <w:t>쉮䝠㗂禥ㅗ摄槃䢬呤札畍⩇츭쎥</w:t>
      </w:r>
      <w:r>
        <w:rPr/>
        <w:t>⠻</w:t>
      </w:r>
      <w:r>
        <w:rPr/>
        <w:t>䵣稻璮㉆㍮励係穬敗㭁惍슣沮뮻㘶⧂愽題㙢畴炵檩⬹橂쏂</w:t>
      </w:r>
      <w:r>
        <w:rPr/>
        <w:t>⡢</w:t>
      </w:r>
      <w:r>
        <w:rPr/>
        <w:t>潳묶乱柂纘琻疡쉾倭㍸敒捾瞩ꍠ䕈婠⨭喥振攩毂杗婺囃䵡쉅䤤䤷㠪旂쌮䲡婪</w:t>
      </w:r>
      <w:r>
        <w:rPr/>
        <w:t>ⲩ</w:t>
      </w:r>
      <w:r>
        <w:rPr/>
        <w:t>녡㭥愪⻂䍗獃洸뿂뽚⭈⍚䤸ꅺ갳</w:t>
      </w:r>
      <w:r>
        <w:rPr/>
        <w:t>⡮</w:t>
      </w:r>
      <w:r>
        <w:rPr/>
        <w:t>彯ꅓ숻穆딩䌲뾵䵩숭灞⥍器滂儫爴䠳䢡䁺⍠䝡</w:t>
      </w:r>
      <w:r>
        <w:rPr/>
        <w:t>꤭</w:t>
      </w:r>
      <w:r>
        <w:rPr/>
        <w:t>쉳帤穣쉺䇃並⹘濂冬硂䔶瑥漤汨녉⩦別⍊ㅖ싃╆㕷吣搭숨妮㙲⥡촦뿎⨸</w:t>
      </w:r>
      <w:r>
        <w:rPr/>
        <w:t>ⵎ</w:t>
      </w:r>
      <w:r>
        <w:rPr/>
        <w:t>攩</w:t>
      </w:r>
      <w:r>
        <w:rPr/>
        <w:t>ꥎ</w:t>
      </w:r>
      <w:r>
        <w:rPr/>
        <w:t>睚搪쵅</w:t>
      </w:r>
      <w:r>
        <w:rPr/>
        <w:t>ⷎ</w:t>
      </w:r>
      <w:r>
        <w:rPr/>
        <w:t>抬딮쉂숽썸亏橘┻噇婹쉖恙깸䵈⼷⥃䍍╤⯂㍃嚏汵湅뽺堨疵쉶숪숴㉯㥱橊献걩췎슬瀯䑚숭䇂슬楹眳㇂堦습湫㵦䤥㬯숦硈坷汪塉櫎湯畭戶</w:t>
      </w:r>
      <w:r>
        <w:rPr/>
        <w:t>ꤲ</w:t>
      </w:r>
      <w:r>
        <w:rPr/>
        <w:t>乣庬걐䉒㭤㍇塢祱娪슥恀瑬쉷塷灍䴩瞻㑸埂쏂䛂</w:t>
      </w:r>
      <w:r>
        <w:rPr/>
        <w:t>⣂</w:t>
      </w:r>
      <w:r>
        <w:rPr/>
        <w:t>䝔㡊⤩溮㪿쉓欩㬬캥ㅘ懎㎮矂넥徱☲⥾컍扸Ⓕㄶ坨猥杵쉨</w:t>
      </w:r>
      <w:r>
        <w:rPr/>
        <w:t>ꤷ</w:t>
      </w:r>
      <w:r>
        <w:rPr/>
        <w:t>㣂䈳沮砦쉕쉷迂朳奞㈪輳⹇橍匣慪숽</w:t>
      </w:r>
      <w:r>
        <w:rPr/>
        <w:t>ꥂ⫂</w:t>
      </w:r>
      <w:r>
        <w:rPr/>
        <w:t>쉇桷</w:t>
      </w:r>
      <w:r>
        <w:rPr/>
        <w:t>⠯⨤</w:t>
      </w:r>
      <w:r>
        <w:rPr/>
        <w:t>〱숵㬹䠺敷㪬䝈䑡嘨礪㉃㴣쉉쉅⿂쉐礣梩ꍯ</w:t>
      </w:r>
      <w:r>
        <w:rPr/>
        <w:t>Ⱚⱴ</w:t>
      </w:r>
      <w:r>
        <w:rPr/>
        <w:t>䜸璮㛂뭭깉ど婘숴ꥬ欺묊숣琣ꅖ␻䱐䨪さ倻㭵㑬硾勂灇稰⭕캏䤽䭒쉑琹偊㏂湓涮楯禘灸䵫塊䚣䩒╓㟂䝃ㄹ⥎긲䅤挪</w:t>
      </w:r>
      <w:r>
        <w:rPr/>
        <w:t>ⱏ</w:t>
      </w:r>
      <w:r>
        <w:rPr/>
        <w:t>㩯뽐⥰숫楞뾡䥹</w:t>
      </w:r>
      <w:r>
        <w:rPr/>
        <w:t>ꕘ</w:t>
      </w:r>
      <w:r>
        <w:rPr/>
        <w:t>轄䄯☪獈ꌳ沱採㎿畚穑䆿걕奷뼤䂱쉰癊䑷녉搦琹ꅆ玵摕砫싂晪쉧ㅚ愪⑙洴㑰乞参佣㥏坁癤㏂㓂橍뽕䛂怫쉳塤㤹쉯춻녮㞡汒䀪䅙琲捣塚ㅑ䕥敲䄳㈻呕啇⽡晲䩞佤场並䬦⦥䅖⨥</w:t>
      </w:r>
      <w:r>
        <w:rPr/>
        <w:t>꧂</w:t>
      </w:r>
      <w:r>
        <w:rPr/>
        <w:t>穅㭺뽩슘쉌⭤繮㈭갤⍃帥颥冘숷卐⹣幁填⩭싂㶘㥘뭤䕸偫怤</w:t>
      </w:r>
      <w:r>
        <w:rPr/>
        <w:t>ⶬ◂</w:t>
      </w:r>
      <w:r>
        <w:rPr/>
        <w:t>㎩䌪牉걭摀獔䥫♖䤸ꅴꥥ䨪췂呒㗍洨⍊</w:t>
      </w:r>
      <w:r>
        <w:rPr/>
        <w:t>ⰺ</w:t>
      </w:r>
      <w:r>
        <w:rPr/>
        <w:t>㝾涿⾩歸슘숺⸵뇂⹋敥䄣</w:t>
      </w:r>
      <w:r>
        <w:rPr/>
        <w:t>ⵇ⑶</w:t>
      </w:r>
      <w:r>
        <w:rPr/>
        <w:t>兪⼹漣扂싂슿拂椩畎彃䡄㶻乃㭠碘䕢䫍숱祓眸숯玻ㄹ兹斩㣂</w:t>
      </w:r>
      <w:r>
        <w:rPr/>
        <w:t>ⵆ</w:t>
      </w:r>
      <w:r>
        <w:rPr/>
        <w:t>䡫慖⸨쉗穌橐枡汬墬쉩怲슏쉫潺檘睐睢딽姎㋂甪슩</w:t>
      </w:r>
      <w:r>
        <w:rPr/>
        <w:t>꧂</w:t>
      </w:r>
      <w:r>
        <w:rPr/>
        <w:t>쌳煷瀹摍辻䝥싂쏂溻嘯轏搫縨ꅹ牙녥</w:t>
      </w:r>
      <w:r>
        <w:rPr/>
        <w:t>Ⱙ</w:t>
      </w:r>
      <w:r>
        <w:rPr/>
        <w:t>ꆻ숮捯汵橂쉣歏䍮䐱灀佗祆破⩳깙䅃ꅢ矂䉓䙫搸싂⽓䨭걾縦偆䈤暘쌯噒轅煾⩱䓂〉꤮㈫⵺轞숸</w:t>
      </w:r>
      <w:r>
        <w:rPr/>
        <w:t>ⶥ</w:t>
      </w:r>
      <w:r>
        <w:rPr/>
        <w:t>戽接㓂ꍵ䬱╬漹绂澱殱啂㡄㙃槂汩컂昪㩔㬺촱쉨숪䂩⩅⹑仂㠰䅹圽쉒㐶⪵接쵞㌫硣桴</w:t>
      </w:r>
      <w:r>
        <w:rPr/>
        <w:t>⡘</w:t>
      </w:r>
      <w:r>
        <w:rPr/>
        <w:t>쉚㉒ꆘ⛂⑀堫촯牊䭾憱묮略숽䃎垩싃癖</w:t>
      </w:r>
      <w:r>
        <w:rPr/>
        <w:t>ꥋ</w:t>
      </w:r>
      <w:r>
        <w:rPr/>
        <w:t>䑸顒⭆奌㍃⧂璬갣숴숥</w:t>
      </w:r>
      <w:r>
        <w:rPr/>
        <w:t>⠱</w:t>
      </w:r>
      <w:r>
        <w:rPr/>
        <w:t>슮焵塍㧂䑑淂⼬顒</w:t>
      </w:r>
      <w:r>
        <w:rPr/>
        <w:t>⡍</w:t>
      </w:r>
      <w:r>
        <w:rPr/>
        <w:t>埃숰䮩</w:t>
      </w:r>
      <w:r>
        <w:rPr/>
        <w:t>ⵄ</w:t>
      </w:r>
      <w:r>
        <w:rPr/>
        <w:t>榩촥縯睍</w:t>
      </w:r>
      <w:r>
        <w:rPr/>
        <w:t>ⱹ⣂</w:t>
      </w:r>
      <w:r>
        <w:rPr/>
        <w:t>佨쉘⸹㬬睹奎갮숨㭈㨷㞵긭恂㝡晬꤮祊縷伨剌䁘題枘呐术뗂䫂池䘥녊圫쵍</w:t>
      </w:r>
      <w:r>
        <w:rPr/>
        <w:t>⠮⩮</w:t>
      </w:r>
      <w:r>
        <w:rPr/>
        <w:t>票슘彔䕌</w:t>
      </w:r>
      <w:r>
        <w:rPr/>
        <w:t>ⵖꤻ⨭◂</w:t>
      </w:r>
      <w:r>
        <w:rPr/>
        <w:t>塅䥃</w:t>
      </w:r>
      <w:r>
        <w:rPr/>
        <w:t>꧂</w:t>
      </w:r>
      <w:r>
        <w:rPr/>
        <w:t>敷㉂漦뽾㕢ㅭ쉓쉐쵷♹顈働⾣숳슩噭繌쌩숻숻㤥</w:t>
      </w:r>
      <w:r>
        <w:rPr/>
        <w:t>ⱄ</w:t>
      </w:r>
      <w:r>
        <w:rPr/>
        <w:t>䄷戦䬹㈱愻까⵸䘶䍯䜻숥㉌㙫猦丬啥碩元䂣㡘⤷敎搻渨燂숫긻ㅣ归彦㶩㭈灞敫♷㕌䩂珂佯㦏쉴쉱숣땗瀰䡡쉵╂佧▩垮䐷灯䱧쉷䂣丰</w:t>
      </w:r>
      <w:r>
        <w:rPr/>
        <w:t>ꕬ</w:t>
      </w:r>
      <w:r>
        <w:rPr/>
        <w:t>⽪䥲⧂숣䯂輫汐</w:t>
      </w:r>
      <w:r>
        <w:rPr/>
        <w:t>ꤴ</w:t>
      </w:r>
      <w:r>
        <w:rPr/>
        <w:t>숊⩟䳂㏎슥숦扰㛂쉁㥰濂╫牳ꆬ㉈祧乳琫喻卵㉬</w:t>
      </w:r>
      <w:r>
        <w:rPr/>
        <w:t>ꕪ</w:t>
      </w:r>
      <w:r>
        <w:rPr/>
        <w:t>쉤싂䠫뽚㴣䐬⩰쉡橪頲촮숸娭濂䏃䜦칵㜬䘻ぱ┳㵸䕶復캡⑐獗亣</w:t>
      </w:r>
      <w:r>
        <w:rPr/>
        <w:t>ꥈ</w:t>
      </w:r>
      <w:r>
        <w:rPr/>
        <w:t>楾弮促䲣瑫숪깶㡲싂顮入婖싂榥晉呍嫍毂ぎ䷂剐瑋</w:t>
      </w:r>
      <w:r>
        <w:rPr/>
        <w:t>Ᵽ</w:t>
      </w:r>
      <w:r>
        <w:rPr/>
        <w:t>唲䔦煫䑰⨹画拂캬轟뭚䱃䰤瀤㈮乫捭吹▱䕌乧搻嘤숯䱬⵳捹着싂挬煢昻╦㦵㵣⪣噢믂轧兟㉡㑡㴰㙢땤獔漲</w:t>
      </w:r>
      <w:r>
        <w:rPr/>
        <w:t>⡂</w:t>
      </w:r>
      <w:r>
        <w:rPr/>
        <w:t>啾晍</w:t>
      </w:r>
      <w:r>
        <w:rPr/>
        <w:t>ⱗ</w:t>
      </w:r>
      <w:r>
        <w:rPr/>
        <w:t>㒘數⒣杰癉⨮慴⪡奒숵쉱⮏㯂䯂㭱㫃獑漫쉎啹⨨䫂契噇⭳撩㍟쉏㝤磂刷㜺</w:t>
      </w:r>
      <w:r>
        <w:rPr/>
        <w:t>ⵒ</w:t>
      </w:r>
      <w:r>
        <w:rPr/>
        <w:t>梩楕繒뭭慎桩쉞汰仂㭠㡍吨㚻㥸䱅轖汒彯㕍쉍璿촪</w:t>
      </w:r>
      <w:r>
        <w:rPr/>
        <w:t>⠹</w:t>
      </w:r>
      <w:r>
        <w:rPr/>
        <w:t>㕯桐砵恾</w:t>
      </w:r>
      <w:r>
        <w:rPr/>
        <w:t>ⲥ╴</w:t>
      </w:r>
      <w:r>
        <w:rPr/>
        <w:t>奖测樹扅江㗃㝱쵆䱬춡③싎ヂ湕◂</w:t>
      </w:r>
      <w:r>
        <w:rPr/>
        <w:t>ⱂ</w:t>
      </w:r>
      <w:r>
        <w:rPr/>
        <w:t>婕㥀報末숤ㄤ⯂⏂칄獒㩭䅗氻껂썐擂㍟뽹㞩捵伳ꏂ쉤橍惍</w:t>
      </w:r>
      <w:r>
        <w:rPr/>
        <w:t>⢻</w:t>
      </w:r>
      <w:r>
        <w:rPr/>
        <w:t>숶煁쵱ꥭ歉䉓䉱䏂穱㠺喏橵</w:t>
      </w:r>
      <w:r>
        <w:rPr/>
        <w:t>ꤽ</w:t>
      </w:r>
      <w:r>
        <w:rPr/>
        <w:t>㘪瀰洪⑟坠兦ꅸ妣撱⽧쉫慦䐪圶爲숨熿穌㘦䫂ㅰ쉷媵妻</w:t>
      </w:r>
      <w:r>
        <w:rPr/>
        <w:t>ꕴ</w:t>
      </w:r>
      <w:r>
        <w:rPr/>
        <w:t>澻䝋뭀뭭숹挺焰묹灾䀫</w:t>
      </w:r>
      <w:r>
        <w:rPr/>
        <w:t>⡰</w:t>
      </w:r>
      <w:r>
        <w:rPr/>
        <w:t>녏쵭촹</w:t>
      </w:r>
      <w:r>
        <w:rPr/>
        <w:t>ꥉ</w:t>
      </w:r>
      <w:r>
        <w:rPr/>
        <w:t>祃爳뇂숫癵睋䚻䅚䡹硙绂컂촫㴷㊣䝭⨲㯂剰惂쉞녧轥ꍦ㥯㭁噟㤽硣⍄⾻顗⚩껂䡪湲塩橆吸灾䐳㝈숯乨禡㑣傩칠╉싂㌲㐮奒㭂摗䀣幹뽷灞灏甩吪冩㓍揂⨥ぺ⏂獅健䖱渷䩟㨤噑㍮〬呞硶憩싂䥭幌太娬昩抮榮其㤥塔䥱挪䰽䌽䲻嘽ㅤ쵈䁏数䍦䕫넸彊彙걇濂⾏믍烂湀⨺卤䭠熵媏䋂㘳役眥쉍⥞〤〉旂顳ㅐ砭뾮繁⍍▮ꅍ刷㙹</w:t>
      </w:r>
      <w:r>
        <w:rPr/>
        <w:t>ꖿ</w:t>
      </w:r>
      <w:r>
        <w:rPr/>
        <w:t>㥉⸷洶쉖渹⤪祷敲沵慅汪⯂ꅧ怸塀䵺㵒㴦슮癅</w:t>
      </w:r>
      <w:r>
        <w:rPr/>
        <w:t>ꕎ</w:t>
      </w:r>
      <w:r>
        <w:rPr/>
        <w:t>넥쉅灚슣䤫</w:t>
      </w:r>
      <w:r>
        <w:rPr/>
        <w:t>ꕕⷃ</w:t>
      </w:r>
      <w:r>
        <w:rPr/>
        <w:t>䤣</w:t>
      </w:r>
      <w:r>
        <w:rPr/>
        <w:t>ꗂ⩗</w:t>
      </w:r>
      <w:r>
        <w:rPr/>
        <w:t>㢏⹯㭩䥎睠剷⥂顓秂⤪⪻⩹申坘껂숴⤥㨯〵癨숩灶싂偓煎歫版㨹썦㘻湱⑄㕎瑦⍒礹桍洤噉午啳傘䕍딪䵟㡟⫂㍴圹勂頰䴭곂쉉슱충뽑幯楅博申塯䔴㨊摔㟂캱永◎䅄呤䖿帥珂㭔㙯㙣␰䱧뮬着㙬ㅟ</w:t>
      </w:r>
      <w:r>
        <w:rPr/>
        <w:t>ⳍ</w:t>
      </w:r>
      <w:r>
        <w:rPr/>
        <w:t>獕</w:t>
      </w:r>
      <w:r>
        <w:rPr/>
        <w:t>⠪</w:t>
      </w:r>
      <w:r>
        <w:rPr/>
        <w:t>潄㵪暡습슥幹拂츮欨秂櫂숳</w:t>
      </w:r>
      <w:r>
        <w:rPr/>
        <w:t>ⷂ⭣ⸯⵞ</w:t>
      </w:r>
      <w:r>
        <w:rPr/>
        <w:t>쉢㵺䩴☶䳂瑰吤杰樱竂쉳쉠婴捋</w:t>
      </w:r>
      <w:r>
        <w:rPr/>
        <w:t>ⴺ</w:t>
      </w:r>
      <w:r>
        <w:rPr/>
        <w:t>뭀堭㭐ꅸ⹄⩞婏㊮䬬汖爲㝾</w:t>
      </w:r>
      <w:r>
        <w:rPr/>
        <w:t>ꕅ╬</w:t>
      </w:r>
      <w:r>
        <w:rPr/>
        <w:t>怺ꄪ䍈顗䵾灓갱䚥뽖넯⌶問캿⴪⑒딣䡢獯쉚榩幃厥欶塺</w:t>
      </w:r>
      <w:r>
        <w:rPr/>
        <w:t>ꕩ</w:t>
      </w:r>
      <w:r>
        <w:rPr/>
        <w:t>畸깕位䱌娴╵㧂䞱㎘꥔堪偯䆬歶⭈燂戥떏╹轸搬昦묹瘣㇂쵙煄뽱傏䤱㴪☬朤橎嗂稽싂樯瑯㍬摒噤쉆䔨䥹嗂ㅱ姂睆쉉䑪㍹偯싂䙢</w:t>
      </w:r>
      <w:r>
        <w:rPr/>
        <w:t>ⱟ</w:t>
      </w:r>
      <w:r>
        <w:rPr/>
        <w:t>ㅅ쉹猲痂⫂</w:t>
      </w:r>
      <w:r>
        <w:rPr/>
        <w:t>⡀</w:t>
      </w:r>
      <w:r>
        <w:rPr/>
        <w:t>歳浌꤮ꌽ咬慩쉅㝌㪡䜸捷歭㬳㡖挽䍣㘫癥恾縸圫뾬뮡䴶긤䔯湓樹穧癫㭡墥슡䑑딣恄</w:t>
      </w:r>
      <w:r>
        <w:rPr/>
        <w:t>ꕗ</w:t>
      </w:r>
      <w:r>
        <w:rPr/>
        <w:t>숨晕슡썇䘮协䍓깨㔭긩䨫彚㕙湤⥚曍쉣扁⩁佡娵拂媵晲캮쉫婹㢩义䌴轂땲汄䁬⫂婩歸焦伣⵷쉷㑙⼬칧싂潷㩚器⬲桾ꍴ䦘䝓攮佉㥱ꅸ撘晳抩쉮湭员⯂습敐垣⩵䐮Ⓜ땳㑞㝦뽉</w:t>
      </w:r>
      <w:r>
        <w:rPr/>
        <w:t>ꤻ</w:t>
      </w:r>
      <w:r>
        <w:rPr/>
        <w:t>㍶䈵爽抱㴪摟捯㑍献㍮瑠㮵⤴幪恂䑨癔║椱쉷숻쉦㡷稴㤤侵䈲䴰縯㫃祮問쉣戦疻濃㉬ㅮ⩐稦묪䰲秂䱑⩔摁䙆札䄺㛂棂瑅兵⯂橗䈳欷⹢摩癩⵫䙔奾</w:t>
      </w:r>
      <w:r>
        <w:rPr/>
        <w:t>ꥀ</w:t>
      </w:r>
      <w:r>
        <w:rPr/>
        <w:t>乐漴䉨䇂呇슩땹剨㐫祒㡦䑵淂穪埂擂縦在橾㐱䍈番氪吤顀顱쉏歐쉵䨪汳⹎㉈䝀㬲啮桌煕歃睠吴싂㩅숩祵㭟渻卓ㄹ棂繒</w:t>
      </w:r>
      <w:r>
        <w:rPr/>
        <w:t>ꔣ</w:t>
      </w:r>
      <w:r>
        <w:rPr/>
        <w:t>徬껂硤㮩硏湏㗃䣂曂곎畖係松☵</w:t>
      </w:r>
      <w:r>
        <w:rPr/>
        <w:t>ⴸ</w:t>
      </w:r>
      <w:r>
        <w:rPr/>
        <w:t>㨥轣䝮☻嫂婵摟쉲䈫㵆僃卤瑢쉖摉녃쉾昤깍캵曂䝭摈걭塷딽䕸祁捸쉍</w:t>
      </w:r>
      <w:r>
        <w:rPr/>
        <w:t>꧂</w:t>
      </w:r>
      <w:r>
        <w:rPr/>
        <w:t>烂숻䞡땗瀳</w:t>
      </w:r>
      <w:r>
        <w:rPr/>
        <w:t>ꔫ</w:t>
      </w:r>
      <w:r>
        <w:rPr/>
        <w:t>婘ꏃ桰쌬䥫穃扆ㅑ㍞걂挳䙀㤴䁋轧䑌䩑</w:t>
      </w:r>
      <w:r>
        <w:rPr/>
        <w:t>Ⱘ</w:t>
      </w:r>
      <w:r>
        <w:rPr/>
        <w:t>桪</w:t>
      </w:r>
      <w:r>
        <w:rPr/>
        <w:t>Ⲙ</w:t>
      </w:r>
      <w:r>
        <w:rPr/>
        <w:t>ㄮヂ滂䔥㥊摉갴걱祧䖏䡉</w:t>
      </w:r>
      <w:r>
        <w:rPr/>
        <w:t>ꤷ</w:t>
      </w:r>
      <w:r>
        <w:rPr/>
        <w:t>焣㮮ꍏち㉵琣輷䖿㊥겵奮⹂皻敾坵䣂亘뽫䑃硲歈轸懃싂牆㕋浌彳㨩轙凂슡Ⓜ䭏煹璱숱偑⦥兊婳</w:t>
      </w:r>
      <w:r>
        <w:rPr/>
        <w:t>ꔷ</w:t>
      </w:r>
      <w:r>
        <w:rPr/>
        <w:t>쉌㔨嗂輊敃乪뮣뭆ꌭ爨乌슥ꄶ剉</w:t>
      </w:r>
      <w:r>
        <w:rPr/>
        <w:t>ꕘ</w:t>
      </w:r>
      <w:r>
        <w:rPr/>
        <w:t>㇃䟂䉫潶땫㡌㙇癉婃䡰녌弣彙唬싂䄷㩲싂㍌</w:t>
      </w:r>
      <w:r>
        <w:rPr/>
        <w:t>ꤸ</w:t>
      </w:r>
      <w:r>
        <w:rPr/>
        <w:t>爺手㉲煙璵㪬ォ㯂</w:t>
      </w:r>
      <w:r>
        <w:rPr/>
        <w:t>ꦻ</w:t>
      </w:r>
      <w:r>
        <w:rPr/>
        <w:t>狂杌乫獳樶毂䵅┽䡖乒䭍杌焺Ⓜ浶歏杵サ噰殩㑭玩촯쵥扤캣海奢卫撵뽉楖轲敷䚥㤲뽟걤畡琲숣煙牶䙊⬥繂磎쉷ま춡</w:t>
      </w:r>
      <w:r>
        <w:rPr/>
        <w:t>ꕏ</w:t>
      </w:r>
      <w:r>
        <w:rPr/>
        <w:t>浐㗂瑰쉷杹쉴殬挫䥩</w:t>
      </w:r>
      <w:r>
        <w:rPr/>
        <w:t>ꔻ</w:t>
      </w:r>
      <w:r>
        <w:rPr/>
        <w:t>촩묪쉮灎싂桺쌬䭋匱迎깁楓㝀숤㬳䅖</w:t>
      </w:r>
      <w:r>
        <w:rPr/>
        <w:t>ꤳ</w:t>
      </w:r>
      <w:r>
        <w:rPr/>
        <w:t>睎䶏䅴晾䜹活</w:t>
      </w:r>
      <w:r>
        <w:rPr/>
        <w:t>ꕣ☽</w:t>
      </w:r>
      <w:r>
        <w:rPr/>
        <w:t>穨춣쉢猪伹乪㬲挶ふ㝡晤捄녾숸ꏂ싂⾥捵狂⽞쉚쉷㕐㥕乎䩚쉙깘⍾㔺㍦晾偬㐨㞣扱ꅡ쉈싍术␷⹋㥗剩ㆵ㏍쉄䩭卉檬掩ꅏ숵⹪뾱⍊㇂뭌珂轋숪海坒싂捑⚏仂</w:t>
      </w:r>
      <w:r>
        <w:rPr/>
        <w:t>ⱱ</w:t>
      </w:r>
      <w:r>
        <w:rPr/>
        <w:t>瑺䭹땡゘幤⨮ㄬ昪汷㩨⨣쉈㬫</w:t>
      </w:r>
      <w:r>
        <w:rPr/>
        <w:t>⣂</w:t>
      </w:r>
      <w:r>
        <w:rPr/>
        <w:t>棎뭍坡卮攮楂辥䕑轟浓泂걞湬␷癃ꏂ䅯挻⩴穠ㅊ嗂辵쉫쉐쉶</w:t>
      </w:r>
      <w:r>
        <w:rPr/>
        <w:t>ꥍ</w:t>
      </w:r>
      <w:r>
        <w:rPr/>
        <w:t>쉘牾䅃攪乪㭚唻쉱䶮⥩畾へ琬⨩杙쉯╏⏍싂ꍪ夳슬⼫穖칏⭣懂ꆩ쌷⑳⑗</w:t>
      </w:r>
      <w:r>
        <w:rPr/>
        <w:t>ꥐ</w:t>
      </w:r>
      <w:r>
        <w:rPr/>
        <w:t>祹晱㯂撿쉭昪䥲뼮摾櫂睩奸敧转⭲</w:t>
      </w:r>
      <w:r>
        <w:rPr/>
        <w:t>ꤪ</w:t>
      </w:r>
      <w:r>
        <w:rPr/>
        <w:t>䒿</w:t>
      </w:r>
      <w:r>
        <w:rPr/>
        <w:t>ꕑ</w:t>
      </w:r>
      <w:r>
        <w:rPr/>
        <w:t>厩轺䑲武⩟煇썒⿂轂灍敭뮮猵䨰믂쉲啋㑣姂绂䥢쉖뇂쉭⑓偦啡乌煏䳎쉉䒬⑐ꥥ㬪牞</w:t>
      </w:r>
      <w:r>
        <w:rPr/>
        <w:t>ⵆ⍪</w:t>
      </w:r>
      <w:r>
        <w:rPr/>
        <w:t>㥞츹額⹖</w:t>
      </w:r>
      <w:r>
        <w:rPr/>
        <w:t>ⷂ</w:t>
      </w:r>
      <w:r>
        <w:rPr/>
        <w:t>⺻䙪䴬顸</w:t>
      </w:r>
      <w:r>
        <w:rPr/>
        <w:t>ⶱ</w:t>
      </w:r>
      <w:r>
        <w:rPr/>
        <w:t>⾥䉀⼫槂媥쉰䋂䅷䭷깒뼵塦⍺匨䣂쉨</w:t>
      </w:r>
      <w:r>
        <w:rPr/>
        <w:t>⡨</w:t>
      </w:r>
      <w:r>
        <w:rPr/>
        <w:t>㤱ㄫ敌擂婣勂ꆩ廂꤮숵䅯呕숻楴煞婎塺䱙墿ꥫ才甬灌畩桾煠⨽㑮硅⤭槂⩲㠪圱ꅗ⍅숫</w:t>
      </w:r>
      <w:r>
        <w:rPr/>
        <w:t>ⷂ⥚</w:t>
      </w:r>
      <w:r>
        <w:rPr/>
        <w:t>嫃</w:t>
      </w:r>
      <w:r>
        <w:rPr/>
        <w:t>ꕪ</w:t>
      </w:r>
      <w:r>
        <w:rPr/>
        <w:t>ㄣ䉓㈷㡂땃獨婧╣弶僂쉢♡㈺牑⫂⍰ꍃ繺祳枵땀灊睎</w:t>
      </w:r>
      <w:r>
        <w:rPr/>
        <w:t>ꤶ</w:t>
      </w:r>
      <w:r>
        <w:rPr/>
        <w:t>戺嘮숹땏灐㙣㠤咩兓ꥷ竂囂⹂㵩ㅉ婧恒䤹䠱亮䜵䭡╢䕁㕆싂⩈䥷轈婍湔䭘⨩⬣䱣敠睾䫎䌬㜸桪㓂歱슮嚡쉐剢슏壂쉍恱砹嚩柂砻䱔</w:t>
      </w:r>
      <w:r>
        <w:rPr/>
        <w:t>꥟</w:t>
      </w:r>
      <w:r>
        <w:rPr/>
        <w:t>㭾瑨䆩伸㷂⨣䍷痍牏㈫响窏㙨</w:t>
      </w:r>
      <w:r>
        <w:rPr/>
        <w:t>ꤲ</w:t>
      </w:r>
      <w:r>
        <w:rPr/>
        <w:t>焬쉆橰挽쉩敔瀹䭇녗䵹⼸癴榣䅉䵒췂뽎뽇汈磂䔴</w:t>
      </w:r>
      <w:r>
        <w:rPr/>
        <w:t>ⷂ</w:t>
      </w:r>
      <w:r>
        <w:rPr/>
        <w:t>杂昫䥥딊掻숤洱䉺䜬⼨⽂㭺凂穸㙃硳瑓憩칶□ㄤ⹹깫쉕꺘煱㈪꥞</w:t>
      </w:r>
      <w:r>
        <w:rPr/>
        <w:t>ⱏ⑥</w:t>
      </w:r>
      <w:r>
        <w:rPr/>
        <w:t>믂⩨䖡䙥⹃獩쉐潴⧂뮻轪楆㉋㕶渶怸煓⤫浌暻싂걪启㐺캥末癋湈칪呕挲</w:t>
      </w:r>
      <w:r>
        <w:rPr/>
        <w:t>ⶩ</w:t>
      </w:r>
      <w:r>
        <w:rPr/>
        <w:t>묨捶摚淂剙䁅땚䵗싂噙</w:t>
      </w:r>
      <w:r>
        <w:rPr/>
        <w:t>Ⳃ</w:t>
      </w:r>
      <w:r>
        <w:rPr/>
        <w:t>桇札壍爺㵯䥅恮砷㥓飂쉙樰</w:t>
      </w:r>
      <w:r>
        <w:rPr/>
        <w:t>ꤣ</w:t>
      </w:r>
      <w:r>
        <w:rPr/>
        <w:t>㑕兖ꅶ칠獢䬵呇顲楈싎꥙煰㩳匲䅈繆슡</w:t>
      </w:r>
      <w:r>
        <w:rPr/>
        <w:t>꤬</w:t>
      </w:r>
      <w:r>
        <w:rPr/>
        <w:t>䩎湳▮⨭湟乯</w:t>
      </w:r>
      <w:r>
        <w:rPr/>
        <w:t>ⱟ⹺⒥</w:t>
      </w:r>
      <w:r>
        <w:rPr/>
        <w:t>꧂</w:t>
      </w:r>
      <w:r>
        <w:rPr/>
        <w:t>싂獧䆱䑫</w:t>
      </w:r>
      <w:r>
        <w:rPr/>
        <w:t>ⱐ⏂</w:t>
      </w:r>
      <w:r>
        <w:rPr/>
        <w:t>栮渹㙋惂杙쉢甭㔲</w:t>
      </w:r>
      <w:r>
        <w:rPr/>
        <w:t>ⴰ</w:t>
      </w:r>
      <w:r>
        <w:rPr/>
        <w:t>䫂쏂吩㕌㈲婩嘬㋂⽊㌴枻ァ쉧䅏橙楒╢긻壎숵殿䝄梥⍪嚡盂敭晤⸱㋂</w:t>
      </w:r>
      <w:r>
        <w:rPr/>
        <w:t>ⵈ</w:t>
      </w:r>
      <w:r>
        <w:rPr/>
        <w:t>䮮뽈싂滂輮㇂汸繩嘺㝫㎘復뗂ꥳ样쉤츦䥎싂춿⍢㜳欷楩슬숦楸〪瑺獳</w:t>
      </w:r>
      <w:r>
        <w:rPr/>
        <w:t>ⵏ</w:t>
      </w:r>
      <w:r>
        <w:rPr/>
        <w:t>쉚꺩⮻欵淍汆坋䕀憡숬숶ㄭ</w:t>
      </w:r>
      <w:r>
        <w:rPr/>
        <w:t>⠫</w:t>
      </w:r>
      <w:r>
        <w:rPr/>
        <w:t>㯂抻囃䁀穊呀䕶杯灅氪츩숸⦣椦牓晖䎻⚿ㅄ砫挷亵㕪嫂⥹灧⨫⸫瀮㝓츥纵甴撡⩫㉟偎묺吺깈⼭愷䑧썙딳䍓埂敃湖뼶┣㏂</w:t>
      </w:r>
      <w:r>
        <w:rPr/>
        <w:t>ⱗ</w:t>
      </w:r>
      <w:r>
        <w:rPr/>
        <w:t>갮슩浐꥘쉷堪⍇录桙ꅤ⻃싃㵳뽴幗⥐䙰泃쉷湙昨䏂놵ㄭ掏Ⓜ</w:t>
      </w:r>
      <w:r>
        <w:rPr/>
        <w:t>ꦬ⭫</w:t>
      </w:r>
      <w:r>
        <w:rPr/>
        <w:t>쵶╧浂쏂ꍂ卾</w:t>
      </w:r>
      <w:r>
        <w:rPr/>
        <w:t>⠥</w:t>
      </w:r>
      <w:r>
        <w:rPr/>
        <w:t>⾩</w:t>
      </w:r>
      <w:r>
        <w:rPr/>
        <w:t>ꥌ</w:t>
      </w:r>
      <w:r>
        <w:rPr/>
        <w:t>桂ꍸ쉭儹㝚氨頹牾惂帴⪻夶䄭㉠뼯䙴</w:t>
      </w:r>
      <w:r>
        <w:rPr/>
        <w:t>⠱</w:t>
      </w:r>
      <w:r>
        <w:rPr/>
        <w:t>껂</w:t>
      </w:r>
      <w:r>
        <w:rPr/>
        <w:t>ꔪⵠ</w:t>
      </w:r>
      <w:r>
        <w:rPr/>
        <w:t>呸뽂</w:t>
      </w:r>
      <w:r>
        <w:rPr/>
        <w:t>ꥊ</w:t>
      </w:r>
      <w:r>
        <w:rPr/>
        <w:t>愸⵳싂䡓穚☶涬歕颬기瑴춡썙쉂轓ㅍ</w:t>
      </w:r>
      <w:r>
        <w:rPr/>
        <w:t>ⰶ</w:t>
      </w:r>
      <w:r>
        <w:rPr/>
        <w:t>瑘椪啚䵩畫侻䦮䜶</w:t>
      </w:r>
      <w:r>
        <w:rPr/>
        <w:t>⠹</w:t>
      </w:r>
      <w:r>
        <w:rPr/>
        <w:t>廂㝥걵㴫⏂ꏂ뼤숯</w:t>
      </w:r>
      <w:r>
        <w:rPr/>
        <w:t>ⶡ</w:t>
      </w:r>
      <w:r>
        <w:rPr/>
        <w:t>溮䨭枮⩣楯煥⭺䘨攸繫♖䝩⹗殮玱唯忂䓃㐳䜲䈰쉈䑑㕏彬幋⩌갫曃㞣塰슏惂⸬ꆬ⮮獷味僎쉬놻椨冬橯㉗쉭潬浆䭷娹汴㪏딵滃毂곂☹䜲瑒</w:t>
      </w:r>
      <w:r>
        <w:rPr/>
        <w:t>ꤺ</w:t>
      </w:r>
      <w:r>
        <w:rPr/>
        <w:t>浌</w:t>
      </w:r>
      <w:r>
        <w:rPr/>
        <w:t>ꔴ</w:t>
      </w:r>
      <w:r>
        <w:rPr/>
        <w:t>⡂</w:t>
      </w:r>
      <w:r>
        <w:rPr/>
        <w:t>扱䇂㙠䄺</w:t>
      </w:r>
      <w:r>
        <w:rPr/>
        <w:t>ꤻ</w:t>
      </w:r>
      <w:r>
        <w:rPr/>
        <w:t>灂㢩嚩ガ楶컎년捔⹒⍃姍㡑③浒</w:t>
      </w:r>
      <w:r>
        <w:rPr/>
        <w:t>ⵖ</w:t>
      </w:r>
      <w:r>
        <w:rPr/>
        <w:t>偐堫磂䍃穟坱㜥灞쉫㣎慖ㅧ䚡渳䥶湏䷂㈤㝲䵶컂免䓂놱㢣甫坱⽯⵷櫂㑳剩춻佉偉慦浀♁懂뭎噵飂㈳凂䨲㟂幭ㅫ숨땲亿疬廂⥆뭄싂</w:t>
      </w:r>
      <w:r>
        <w:rPr/>
        <w:t>⡥</w:t>
      </w:r>
      <w:r>
        <w:rPr/>
        <w:t>噠쉙犏允</w:t>
      </w:r>
      <w:r>
        <w:rPr/>
        <w:t>ꕥ</w:t>
      </w:r>
      <w:r>
        <w:rPr/>
        <w:t>䁾婡</w:t>
      </w:r>
      <w:r>
        <w:rPr/>
        <w:t>ⱂ</w:t>
      </w:r>
      <w:r>
        <w:rPr/>
        <w:t>묷乓祍呇⨺劘盂</w:t>
      </w:r>
      <w:r>
        <w:rPr/>
        <w:t>ꗎ</w:t>
      </w:r>
      <w:r>
        <w:rPr/>
        <w:t>쉳轑</w:t>
      </w:r>
      <w:r>
        <w:rPr/>
        <w:t>⠳</w:t>
      </w:r>
      <w:r>
        <w:rPr/>
        <w:t>㟂乾倽剠䌊偗戨燂债牲䌥㒬颵</w:t>
      </w:r>
      <w:r>
        <w:rPr/>
        <w:t>ꗂ</w:t>
      </w:r>
      <w:r>
        <w:rPr/>
        <w:t>쉹輻㋂眯</w:t>
      </w:r>
      <w:r>
        <w:rPr/>
        <w:t>Ⱨ⧂</w:t>
      </w:r>
      <w:r>
        <w:rPr/>
        <w:t>䬲⩨樮슘꥙癡㭟拂</w:t>
      </w:r>
      <w:r>
        <w:rPr/>
        <w:t>꧂</w:t>
      </w:r>
      <w:r>
        <w:rPr/>
        <w:t>摱䳂숪䵱泂㔪皡姂썺夺쉔䑮扑</w:t>
      </w:r>
      <w:r>
        <w:rPr/>
        <w:t>꧂</w:t>
      </w:r>
      <w:r>
        <w:rPr/>
        <w:t>깡瑫猭顠䅵吽</w:t>
      </w:r>
      <w:r>
        <w:rPr/>
        <w:t>ⵞ</w:t>
      </w:r>
      <w:r>
        <w:rPr/>
        <w:t>숽㝋㍢䲥땹札㯂卅䲣㍂쉮㦵썏쉒긽纏</w:t>
      </w:r>
      <w:r>
        <w:rPr/>
        <w:t>ꖥ</w:t>
      </w:r>
      <w:r>
        <w:rPr/>
        <w:t>㕙⩣䵉吥⫂쉶䶣⏂界拃ꌯ⾻⌽榮쉊瑲</w:t>
      </w:r>
      <w:r>
        <w:rPr/>
        <w:t>⡡</w:t>
      </w:r>
      <w:r>
        <w:rPr/>
        <w:t>佅䀴怷严旂싂硇썾硊乗䫂漰䁹</w:t>
      </w:r>
      <w:r>
        <w:rPr/>
        <w:t>⡎</w:t>
      </w:r>
      <w:r>
        <w:rPr/>
        <w:t>㩉쉷㩰旂梥㷂浱┥婯捀硅焺꥚䱧敫午䃂橣䝋䩶癒怹⼱啡䆥潂숺깘䒩ꇂ卦㯂</w:t>
      </w:r>
      <w:r>
        <w:rPr/>
        <w:t>ꔰ</w:t>
      </w:r>
      <w:r>
        <w:rPr/>
        <w:t>㖡</w:t>
      </w:r>
      <w:r>
        <w:rPr/>
        <w:t>ꦘ</w:t>
      </w:r>
      <w:r>
        <w:rPr/>
        <w:t>갬숹⸮協発땖乊渨겏癖⽾싂畊⍁獋䕠昽숽囂煠㚩쌥⨨숯咱㍺䍅㑯䉄㭺</w:t>
      </w:r>
      <w:r>
        <w:rPr/>
        <w:t>⠣</w:t>
      </w:r>
      <w:r>
        <w:rPr/>
        <w:t>⽔乙䜪堸㙇䵢㥍㟎昮쌦ꅭ䱢㔩瘩擂轡嫍⵬䟂쉭ㄦ奔飂㔭参椽碩毂ㅓ뼱冩佋䊡쉰拂䛂㘪噭䰵挲숹䈨䔦頴棍㵷瓂</w:t>
      </w:r>
      <w:r>
        <w:rPr/>
        <w:t>Ⳃ</w:t>
      </w:r>
      <w:r>
        <w:rPr/>
        <w:t>慔뼵杧灥偘▥攨頪㵇⌸氦晶煮埂㗂咻䘴⬪䵴獙毂ꍙ㵩湺㝙朹嘪</w:t>
      </w:r>
      <w:r>
        <w:rPr/>
        <w:t>ⱌ</w:t>
      </w:r>
      <w:r>
        <w:rPr/>
        <w:t>㙯佊橤剌竂殩숦䑈飂奸扫</w:t>
      </w:r>
      <w:r>
        <w:rPr/>
        <w:t>ⱀ</w:t>
      </w:r>
      <w:r>
        <w:rPr/>
        <w:t>쉓㡭㈱样槂浉㧂숺⤮떘㶩㤹䰸㞣</w:t>
      </w:r>
      <w:r>
        <w:rPr/>
        <w:t>꧂</w:t>
      </w:r>
      <w:r>
        <w:rPr/>
        <w:t>恍</w:t>
      </w:r>
      <w:r>
        <w:rPr/>
        <w:t>ꦩ</w:t>
      </w:r>
      <w:r>
        <w:rPr/>
        <w:t>ꥷ瀺䋂㵭췂</w:t>
      </w:r>
      <w:r>
        <w:rPr/>
        <w:t>ꦱ┫</w:t>
      </w:r>
      <w:r>
        <w:rPr/>
        <w:t>숽⦣䝂㍢떩㭾佊</w:t>
      </w:r>
      <w:r>
        <w:rPr/>
        <w:t>ꕪ</w:t>
      </w:r>
      <w:r>
        <w:rPr/>
        <w:t>潪</w:t>
      </w:r>
      <w:r>
        <w:rPr/>
        <w:t>ⲩ</w:t>
      </w:r>
      <w:r>
        <w:rPr/>
        <w:t>輺㦱㵀䩸樲牳</w:t>
      </w:r>
      <w:r>
        <w:rPr/>
        <w:t>ꦩ⎘</w:t>
      </w:r>
      <w:r>
        <w:rPr/>
        <w:t>畇炻㙓녙곂㬭숷䱸敊쉙⌷㭂轓㥟쉡䩑炩曂兞灯晀歊栬뭸婫꥖瞩橒搲숨吪㝸슬瓂䕊喏暡瘯쉏</w:t>
      </w:r>
      <w:r>
        <w:rPr/>
        <w:t>ꦻ</w:t>
      </w:r>
      <w:r>
        <w:rPr/>
        <w:t>牧䅐䘲⚩堨嘹쉷帬깶┬嘻㐭</w:t>
      </w:r>
      <w:r>
        <w:rPr/>
        <w:t>ⴶ</w:t>
      </w:r>
      <w:r>
        <w:rPr/>
        <w:t>뭂</w:t>
      </w:r>
      <w:r>
        <w:rPr/>
        <w:t>⡵</w:t>
      </w:r>
      <w:r>
        <w:rPr/>
        <w:t>쉑奠㬨橕祓睩싂㷂稴灑㝧⩶땈倩㝅숭儵</w:t>
      </w:r>
      <w:r>
        <w:rPr/>
        <w:t>꧂</w:t>
      </w:r>
      <w:r>
        <w:rPr/>
        <w:t>嘸楷㥸⥾⒥は呤乵⹟뭨䩷㭧⪩䙉䣂繉潢盎乴뽒掩슻갫湫掱</w:t>
      </w:r>
      <w:r>
        <w:rPr/>
        <w:t>⡰</w:t>
      </w:r>
      <w:r>
        <w:rPr/>
        <w:t>爺카⹣䡦쉮췂痂숮䃂쉄朥</w:t>
      </w:r>
      <w:r>
        <w:rPr/>
        <w:t>ⶩ</w:t>
      </w:r>
      <w:r>
        <w:rPr/>
        <w:t>㌫♞牧숷숵</w:t>
      </w:r>
      <w:r>
        <w:rPr/>
        <w:t>⡺</w:t>
      </w:r>
      <w:r>
        <w:rPr/>
        <w:t>ꦏ</w:t>
      </w:r>
      <w:r>
        <w:rPr/>
        <w:t>楋皏癋㭅欰쉂쉴犘⩓扶伪㌥숥⚵䞬⩗견숤䎏佰쉑ォ硹御컂꺮䅈넱</w:t>
      </w:r>
      <w:r>
        <w:rPr/>
        <w:t>ⷂ</w:t>
      </w:r>
      <w:r>
        <w:rPr/>
        <w:t>爥</w:t>
      </w:r>
      <w:r>
        <w:rPr/>
        <w:t>ꔯ</w:t>
      </w:r>
      <w:r>
        <w:rPr/>
        <w:t>穵뭉漥瑪斘堦ꄺ</w:t>
      </w:r>
      <w:r>
        <w:rPr/>
        <w:t>ꥒ</w:t>
      </w:r>
      <w:r>
        <w:rPr/>
        <w:t>㌨㝅此㡣쉩䱷湇䍰㝈汁瀴穋飂ぴ</w:t>
      </w:r>
      <w:r>
        <w:rPr/>
        <w:t>ⵎ</w:t>
      </w:r>
      <w:r>
        <w:rPr/>
        <w:t>䊩㠣噄쉶쉈쉗娭㡚佖坊쵡奮⤨칊ヂ䝦捎卪⥶긯</w:t>
      </w:r>
      <w:r>
        <w:rPr/>
        <w:t>ⴷ</w:t>
      </w:r>
      <w:r>
        <w:rPr/>
        <w:t>昱䰤殡䁭癠</w:t>
      </w:r>
      <w:r>
        <w:rPr/>
        <w:t>ⵎ</w:t>
      </w:r>
      <w:r>
        <w:rPr/>
        <w:t>縦⍤穳䈲劥怷겮捦眯䛂䍸㣂</w:t>
      </w:r>
      <w:r>
        <w:rPr/>
        <w:t>ꥌ</w:t>
      </w:r>
      <w:r>
        <w:rPr/>
        <w:t>妥余穳汴犬䊿刷䱟걹쉁䠊㟂欱⸰㵏䣂㉞딽㍚揂⒬습긳䙙㨣⴮偃幺쉫䡬坯㎘吤珍噎㚿剳Ⓜ䫂숦束䵍慍⑉ㅂ䬪熱瑭ꇂ쉒㍺쉑䘣捡潣䳎뇂櫂幏㧃㎩歏㉔䝊湊</w:t>
      </w:r>
      <w:r>
        <w:rPr/>
        <w:t>ꦻ</w:t>
      </w:r>
      <w:r>
        <w:rPr/>
        <w:t>䱊幘</w:t>
      </w:r>
      <w:r>
        <w:rPr/>
        <w:t>⡒</w:t>
      </w:r>
      <w:r>
        <w:rPr/>
        <w:t>塖쉏朩眮戰兵槂쉗䅔䊡긷䷂仂吩捇㉠恾毂䭨뭫噉㴨칭䝴姂ꍳ䗂湀쉗亘䲮뽂㴶</w:t>
      </w:r>
      <w:r>
        <w:rPr/>
        <w:t>ⰰ</w:t>
      </w:r>
      <w:r>
        <w:rPr/>
        <w:t>獣숥ꌯ䍀暩輩䍴䗂㡐灁奠⿂묥䁶⨹夯牧☷嗂席⩘놘区炬숨㍌䉳昷嗂瘩⽋긪卲⯂沬䙶䴶</w:t>
      </w:r>
      <w:r>
        <w:rPr/>
        <w:t>⡶</w:t>
      </w:r>
      <w:r>
        <w:rPr/>
        <w:t>庬㐤㵇ㄮぉꄩ窻止</w:t>
      </w:r>
      <w:r>
        <w:rPr/>
        <w:t>Ⲯ</w:t>
      </w:r>
      <w:r>
        <w:rPr/>
        <w:t>㉶⨽敩彡</w:t>
      </w:r>
      <w:r>
        <w:rPr/>
        <w:t>ꖥ</w:t>
      </w:r>
      <w:r>
        <w:rPr/>
        <w:t>礲睂</w:t>
      </w:r>
      <w:r>
        <w:rPr/>
        <w:t>⡆</w:t>
      </w:r>
      <w:r>
        <w:rPr/>
        <w:t>㉮傣䖵</w:t>
      </w:r>
      <w:r>
        <w:rPr/>
        <w:t>ꕚ</w:t>
      </w:r>
      <w:r>
        <w:rPr/>
        <w:t>건渥圻乪뭀쉹䯂殬㑧禿갪斱┣㡅捹캏숫槂쉤숥劵畣⪩灷榿䬦砫楚な쉃煄催䧂扨彋幺컂</w:t>
      </w:r>
      <w:r>
        <w:rPr/>
        <w:t>ⴻ</w:t>
      </w:r>
      <w:r>
        <w:rPr/>
        <w:t>슩䥕婆係杴쵰숪瘻갯䳃⨦⒩촫䘵쉋ꥪ沩숻쉫㎻侩숪湰췂⽡啕捨妡燂䙢呖奲呺〣숣栩奓〪喣</w:t>
      </w:r>
      <w:r>
        <w:rPr/>
        <w:t>ⰷ</w:t>
      </w:r>
      <w:r>
        <w:rPr/>
        <w:t>䞩䘪浗摠ꌫ䚡埂樽圦急奧轌冩㍶疻乱ㅄ⚱祘⨽敂㩌䜤ㅇ⩣슩瀱桘㭋䅷汤慆㮘␶쉳╴壎琪橈䤵呐䬱㤰䙑ꅖ⫂燂暡反穨忂⽠示顖쉯浊㍹㯍⩂唤䩌싂䘶楲㩷愯矂污潫녨싂쉕녌幏칶扉梬捶娸牶⼹䴨輯敧祊⬷玡ㅌ쉩洸娨딷䆩숪溣亡杆䥸쉩췂杈㒱㣂⩢数㩤䋂쉱幵숷杕瑁싂䝺獖畲츣숣歄浥丨㖥灭太뗂渲佣乖</w:t>
      </w:r>
      <w:r>
        <w:rPr/>
        <w:t>⡄</w:t>
      </w:r>
      <w:r>
        <w:rPr/>
        <w:t>䍯吨夳♺쉞䙹㝀ꅭ㍞䳂灃捥뿂偊䧂슱쉪㦩⌨迂硷쉢䕯</w:t>
      </w:r>
      <w:r>
        <w:rPr/>
        <w:t>ⶩ</w:t>
      </w:r>
      <w:r>
        <w:rPr/>
        <w:t>䲮걏彺䃂幉ꍐ⩫樳겮ば䐽⥭㑴쉬녇輪瓂䅰㘭嗂䍲乨ꍒ⮣澡礻棂咿敯㭟촭㡢䌸漸乂⍌䩙ꍦ䕯䩃곂䏂</w:t>
      </w:r>
      <w:r>
        <w:rPr/>
        <w:t>ꤦ</w:t>
      </w:r>
      <w:r>
        <w:rPr/>
        <w:t>咿⼰疬䅨䳎卺顺撣挪嚘⫂盂序㊥扁⛂佯坂敤</w:t>
      </w:r>
      <w:r>
        <w:rPr/>
        <w:t>ⱄ</w:t>
      </w:r>
      <w:r>
        <w:rPr/>
        <w:t>ꤵ</w:t>
      </w:r>
      <w:r>
        <w:rPr/>
        <w:t>浤숵ば䜳⩪廍쉈ꅦ晨䶿横쎬컂堦輫㔬츲쵯䠴䡩쉇⎩⯂䬯␨壃</w:t>
      </w:r>
      <w:r>
        <w:rPr/>
        <w:t>ꗃ</w:t>
      </w:r>
      <w:r>
        <w:rPr/>
        <w:t>⼵頶牢〪쉓仂䁄䍰㍗♥걘䏂夭啖숩넪潉卂玻⨳䚏噖딯㏂</w:t>
      </w:r>
      <w:r>
        <w:rPr/>
        <w:t>ⵂ</w:t>
      </w:r>
      <w:r>
        <w:rPr/>
        <w:t>瀪㐹こ歋瀲潭딸⛂䯎硚弥䳂轨</w:t>
      </w:r>
      <w:r>
        <w:rPr/>
        <w:t>ꤊ</w:t>
      </w:r>
      <w:r>
        <w:rPr/>
        <w:t>䊿摘昨♾╣ㅾ歳獸顪䉺盂⩒뭔㕌⛂</w:t>
      </w:r>
      <w:r>
        <w:rPr/>
        <w:t>ⲿ</w:t>
      </w:r>
      <w:r>
        <w:rPr/>
        <w:t>䵊摆圽甪圪걑싂녔獵</w:t>
      </w:r>
      <w:r>
        <w:rPr/>
        <w:t>⣂</w:t>
      </w:r>
      <w:r>
        <w:rPr/>
        <w:t>廂츰䕐堷迂灈☩坘꺏楷슩琬浊㘩쉓쉶䩥ㅬ㕉周佦䖬汈䕎畉伲⩎剑䰣㐦䭌㵮㠰쉬ꥠ썓쉁唩㷂强㨥칶磂砪畉磂佹슡十偣ぃㅴ㈫슣ケ쉂⥞䕌輪곎쉊弸</w:t>
      </w:r>
      <w:r>
        <w:rPr/>
        <w:t>ꦩ</w:t>
      </w:r>
      <w:r>
        <w:rPr/>
        <w:t>睴杇⹄쉠䩄檩係本뽤</w:t>
      </w:r>
      <w:r>
        <w:rPr/>
        <w:t>꥟</w:t>
      </w:r>
      <w:r>
        <w:rPr/>
        <w:t>㉃숵䙚쉅剌堰燂爯㐸㚻儭⥍⸫淂犮恁뭔뽦촣猩슩</w:t>
      </w:r>
      <w:r>
        <w:rPr/>
        <w:t>ⱂ</w:t>
      </w:r>
      <w:r>
        <w:rPr/>
        <w:t>㕦彺礳溡㍌䙳欶畺婺狍㝕塍㯂</w:t>
      </w:r>
      <w:r>
        <w:rPr/>
        <w:t>꧂</w:t>
      </w:r>
      <w:r>
        <w:rPr/>
        <w:t>弪乺㘫爭숶슻歐䨫ꍂ樻眸䂱眷楐</w:t>
      </w:r>
      <w:r>
        <w:rPr/>
        <w:t>⡵</w:t>
      </w:r>
      <w:r>
        <w:rPr/>
        <w:t>쉃䥅㩫窘㥃</w:t>
      </w:r>
      <w:r>
        <w:rPr/>
        <w:t>ꕫ</w:t>
      </w:r>
      <w:r>
        <w:rPr/>
        <w:t>卆⭫⩲飂⏂卮ぞ䁬㩔⴨珂⭐汫嫂顒佇䁚䯂㥆獱쉡湔</w:t>
      </w:r>
      <w:r>
        <w:rPr/>
        <w:t>ꕲ</w:t>
      </w:r>
      <w:r>
        <w:rPr/>
        <w:t>䜱夳䍙䍺匥爪습噫땲凂ꅸ兖㩹堮漻䡹쉹껍▿根佖縯싂</w:t>
      </w:r>
      <w:r>
        <w:rPr/>
        <w:t>ꤺ</w:t>
      </w:r>
      <w:r>
        <w:rPr/>
        <w:t>捖炿弻䙚娴扌쉆䶬坧猴㍮竍繥煮꺘쎥傣杶淂</w:t>
      </w:r>
      <w:r>
        <w:rPr/>
        <w:t>ⴳ</w:t>
      </w:r>
      <w:r>
        <w:rPr/>
        <w:t>땲〣긭䥫쉕㑨歂</w:t>
      </w:r>
      <w:r>
        <w:rPr/>
        <w:t>ⱚ</w:t>
      </w:r>
      <w:r>
        <w:rPr/>
        <w:t>쌱╮㤮⯂䩇傩⦻⌽砲쉔㌻䰥ㅓ䬹ご繨䫎拂冥</w:t>
      </w:r>
      <w:r>
        <w:rPr/>
        <w:t>ꔮ</w:t>
      </w:r>
      <w:r>
        <w:rPr/>
        <w:t>忍楈쉉ꆏ摋爪咿㍮慧摙㡳싂堫ㆣ슬煤㚩</w:t>
      </w:r>
      <w:r>
        <w:rPr/>
        <w:t>⡆</w:t>
      </w:r>
      <w:r>
        <w:rPr/>
        <w:t>焵椨䟎䥱轌䷃䷂ꅓ璬슬頸斿쉈㭃䄰浒刺</w:t>
      </w:r>
      <w:r>
        <w:rPr/>
        <w:t>ⱍ⥾</w:t>
      </w:r>
      <w:r>
        <w:rPr/>
        <w:t>ぎ</w:t>
      </w:r>
      <w:r>
        <w:rPr/>
        <w:t>ꕮ⑍</w:t>
      </w:r>
      <w:r>
        <w:rPr/>
        <w:t>硸嫍㵋夽槂堳優縻㙹乥潑灙Ⓜ犘숯轏䩴燍憿䤨쵀喣썉惂漷堵♅㵳濂噾䵕䬰꥕瀱潁睖⨱䵄湉</w:t>
      </w:r>
      <w:r>
        <w:rPr/>
        <w:t>ꔽ</w:t>
      </w:r>
      <w:r>
        <w:rPr/>
        <w:t>愪噹☭甸⩡剮㢩昸剭塕뗂繬⍚卓쉘㝇쉤츭⤰쉃ㅦꥪ㫍䴥쉥洲噞숷ㅘ繓㧂쉏☬浃楀걘䑍犡旂皿懂</w:t>
      </w:r>
      <w:r>
        <w:rPr/>
        <w:t>ⲻ</w:t>
      </w:r>
      <w:r>
        <w:rPr/>
        <w:t>㘱䎘춵쉘䍳獀圱䴩㷂㉗昲⬽悬㥐䟂剃晐扬灍싂卲佄㈪걐♐繬煉杢橄淂壂圲땋瀰쉘䑺걀┴猦䴬쉱⸱⭭쉦⨷䙚␲⪏㝕杮</w:t>
      </w:r>
      <w:r>
        <w:rPr/>
        <w:t>ꥐ</w:t>
      </w:r>
      <w:r>
        <w:rPr/>
        <w:t>싎伮䱱㜷挣䋂ㆩ繷␫⯂坪╥</w:t>
      </w:r>
      <w:r>
        <w:rPr/>
        <w:t>Ⱚ</w:t>
      </w:r>
      <w:r>
        <w:rPr/>
        <w:t>땬濂刯䭪ꥺ㠳恤ㆮ亮䒱牤幺协䬳䁏뭱땫</w:t>
      </w:r>
      <w:r>
        <w:rPr/>
        <w:t>ⴭ⫂</w:t>
      </w:r>
      <w:r>
        <w:rPr/>
        <w:t>硞䱢凂⭱䅊쉨砷轃썍⑃⤸哃䙹</w:t>
      </w:r>
      <w:r>
        <w:rPr/>
        <w:t>ꗂ</w:t>
      </w:r>
      <w:r>
        <w:rPr/>
        <w:t>穪㢱㤣䄵䌮□쉔꥞䭶⑃扆ꄸ亥汢捭㋃䥤㶮潅⩍䘦桙⼪䍀䪡昴漽玵쉖䙢䍐␨䙢桍ꌶ坔䵑땶깙秎</w:t>
      </w:r>
      <w:r>
        <w:rPr/>
        <w:t>⠰</w:t>
      </w:r>
      <w:r>
        <w:rPr/>
        <w:t>숊슱걟⭍椵氤䴷傿䐵䟂倪樫捳泂㓂煯䣎器㩦䝺眳㕒㐫걎暡㢥넯慏㔥㍮⼫녗晇</w:t>
      </w:r>
      <w:r>
        <w:rPr/>
        <w:t>⠦</w:t>
      </w:r>
      <w:r>
        <w:rPr/>
        <w:t>瘱䝪슘䅦싃쉟충㴪愵灘輸硣溿촷땙䄥窡典컂卒洮轴딩獄䝥쉂婺㨴爺ꎵ坑䆡쉰矃</w:t>
      </w:r>
      <w:r>
        <w:rPr/>
        <w:t>ⱊ</w:t>
      </w:r>
      <w:r>
        <w:rPr/>
        <w:t>㗂</w:t>
      </w:r>
      <w:r>
        <w:rPr/>
        <w:t>ⵄ</w:t>
      </w:r>
      <w:r>
        <w:rPr/>
        <w:t>㏃橆㵕䝠彙毃䅒뼫匫挴睇칺쉟堪牓焻㭦坦䁃牃擂㯂䁣⸷汴捥慍畭恇䮱午挰칌䒥ぷ瘪昣㏂㍖䕁䐮긷⭇㓂幬</w:t>
      </w:r>
      <w:r>
        <w:rPr/>
        <w:t>ꤤ</w:t>
      </w:r>
      <w:r>
        <w:rPr/>
        <w:t>㩬䝋䮵</w:t>
      </w:r>
      <w:r>
        <w:rPr/>
        <w:t>ꕃ</w:t>
      </w:r>
      <w:r>
        <w:rPr/>
        <w:t>䵌⬫辩㥹烂㣂嘮捈㩚ꎿ抵</w:t>
      </w:r>
      <w:r>
        <w:rPr/>
        <w:t>ꤶ</w:t>
      </w:r>
      <w:r>
        <w:rPr/>
        <w:t>振呖癮䮘き欩浮䔺쉰㒵쉫</w:t>
      </w:r>
      <w:r>
        <w:rPr/>
        <w:t>ⶵ</w:t>
      </w:r>
      <w:r>
        <w:rPr/>
        <w:t>쉵⹊亿獮婈㥕儵媻㧍㮮捷牱捷頤䭪恎㑗䋂癌⥾</w:t>
      </w:r>
      <w:r>
        <w:rPr/>
        <w:t>ⵡ</w:t>
      </w:r>
      <w:r>
        <w:rPr/>
        <w:t>㴺㴩丳숷♧煀佃收汦깩嗂䑒也副〸兰⭱⭞䅁佄扪療쉞㝾</w:t>
      </w:r>
      <w:r>
        <w:rPr/>
        <w:t>ⰻ</w:t>
      </w:r>
      <w:r>
        <w:rPr/>
        <w:t>⺩乲〵쌽ꥩ剙竂┹</w:t>
      </w:r>
      <w:r>
        <w:rPr/>
        <w:t>ⲥ</w:t>
      </w:r>
      <w:r>
        <w:rPr/>
        <w:t>뼵ꥤ兠㞻潈煵獢⥥绂磂⑴쉹㝴⩷椰슣澡汁兹ꍕ繄䙔別昤佥㥷穇纵⩦㷂ꏂ潪䢬네輥⍯㍒㭨촳쉯榣么ꄹ</w:t>
      </w:r>
      <w:r>
        <w:rPr/>
        <w:t>ⷂ</w:t>
      </w:r>
      <w:r>
        <w:rPr/>
        <w:t>䝤漬⩟</w:t>
      </w:r>
      <w:r>
        <w:rPr/>
        <w:t>ꕈ╚</w:t>
      </w:r>
      <w:r>
        <w:rPr/>
        <w:t>併쉸䯂硦㵁晚ㅮ⑫炱䲻ꅈ杒</w:t>
      </w:r>
      <w:r>
        <w:rPr/>
        <w:t>ꕮ</w:t>
      </w:r>
      <w:r>
        <w:rPr/>
        <w:t>ꅓ⩠剏儸</w:t>
      </w:r>
      <w:r>
        <w:rPr/>
        <w:t>ⱞ</w:t>
      </w:r>
      <w:r>
        <w:rPr/>
        <w:t>㍟䅟䅴층呋飂쉠盎䕣⩋毂楷璏䩈꧎⹺㷂숤啯穖䁶칾乢쉗⍦畯㉱♗㥈╢㥑䠪䑢쉇㬱쉫轖慲溣戲杏灾⌰</w:t>
      </w:r>
      <w:r>
        <w:rPr/>
        <w:t>ꦩ</w:t>
      </w:r>
      <w:r>
        <w:rPr/>
        <w:t>歞ꍃ畄畮㍶䠫㉓ꄲ㡰愲牡伯쉬畹㤥숮⥡潢顾⥔楐䩄</w:t>
      </w:r>
      <w:r>
        <w:rPr/>
        <w:t>⡡⭑</w:t>
      </w:r>
      <w:r>
        <w:rPr/>
        <w:t>び⍘◂㏂⩬硑欪㙨䙲쵆灥侵䋃䬽숱⍸㯍䗂쵘滍杈딳㦡쉫쉹㵾楡슏쉈⛃쌳쉚倰墿畸抵㠺쉎䍀㥊</w:t>
      </w:r>
      <w:r>
        <w:rPr/>
        <w:t>ꤽ</w:t>
      </w:r>
      <w:r>
        <w:rPr/>
        <w:t>䵨恄숤㑮繉丹쉰⽴㞻摃</w:t>
      </w:r>
      <w:r>
        <w:rPr/>
        <w:t>ꕥ</w:t>
      </w:r>
      <w:r>
        <w:rPr/>
        <w:t>䑰橾슥쉖㍚啌㔽恥</w:t>
      </w:r>
      <w:r>
        <w:rPr/>
        <w:t>ꤹ</w:t>
      </w:r>
      <w:r>
        <w:rPr/>
        <w:t>樮橌슣爵摵䙱㎻杮参䠹牯帳匳塯놩歭攴乡⼺㨴⭧숯겵畉䱳䥍䩌</w:t>
      </w:r>
      <w:r>
        <w:rPr/>
        <w:t>Ⱚ</w:t>
      </w:r>
      <w:r>
        <w:rPr/>
        <w:t>唽参嗂睊娨焹失쉳歃祣祟㣂吰矂䰨㵆▱潺䄳佹娳㨷쵾卐쌴㤩싂轴쉮걹歵硫繲㍺瘽噠썖ꇂ㐫꺣㗂捂悡䔲⽟쉚渣⨰礲⍵歈⨱枥究渥橂䢬堽♰쉩桡⌮恸⚬摆㉡兖吩獂磎숯假硯揃剫쉪煐㩯㝹㔮碮顷噴꥾⥳幾숽牵䐊タ쉰妮䗂愫䑑携刹轳彍쉂뭏⍓倴쵤空姎彅쵱瀶濎离⨤쉎⹩偠⍅䕨쉵⹗础漻旂摤캩┽㍷呮㚘싂䵕䅂쉱컂䮱繋</w:t>
      </w:r>
      <w:r>
        <w:rPr/>
        <w:t>ꦥ</w:t>
      </w:r>
      <w:r>
        <w:rPr/>
        <w:t>獒佌</w:t>
      </w:r>
      <w:r>
        <w:rPr/>
        <w:t>⠰</w:t>
      </w:r>
      <w:r>
        <w:rPr/>
        <w:t>帬顂䨲䈳ꍄ嘪疥䀫㘲䉊轤吮䘳놻㍚煎쉘歑㵫潚楡䩚</w:t>
      </w:r>
      <w:r>
        <w:rPr/>
        <w:t>ⵋⓂ</w:t>
      </w:r>
      <w:r>
        <w:rPr/>
        <w:t>녧摺摪䉋⚣廂싂収癇⩲步쌹땢儺䐬兇☴쉒毂輴犩♑竂뇂㑚捕䉺㑗恀恱䕌⻎䂿䜹⶘炘㑇澩䕡䝹쉅畍櫂竂䕮㐰揂㐣穴䙈㓂坩⨨㕢┤㉟㔻㝫噳䀳㧂뭺썪⹰㓂礪㵀惂쉩칩⍀㑠䫂櫂浢싂㐯㡰뽸䥗ꥶ猨㠰癏䩺䰴幙䩃㥏䙁䙐炩澥␳㜱匫䵏炻旂䫂</w:t>
      </w:r>
      <w:r>
        <w:rPr/>
        <w:t>⡷</w:t>
      </w:r>
      <w:r>
        <w:rPr/>
        <w:t>㉾숹㄰䆘쉸歴汵祎긴㕘樽唻扢啐㉓뽈㬬슡䴬瑭獂吭㩀습毂䥞㙹뽕⑾쉌</w:t>
      </w:r>
      <w:r>
        <w:rPr/>
        <w:t>ꥌ</w:t>
      </w:r>
      <w:r>
        <w:rPr/>
        <w:t>睗䱤啐㤹搻</w:t>
      </w:r>
      <w:r>
        <w:rPr/>
        <w:t>ꥅ</w:t>
      </w:r>
      <w:r>
        <w:rPr/>
        <w:t>恀㡾긳抵祘幏坾㢱⩯怮싎⯂</w:t>
      </w:r>
      <w:r>
        <w:rPr/>
        <w:t>Ⳃ⨻</w:t>
      </w:r>
      <w:r>
        <w:rPr/>
        <w:t>䅃秂幺쌹穓㍹䩧瑌ꌦ㵤幊竂䔤쉰깲呄伪묨⫂겱䞏さ煂栯숮癞內㨬⸨㝸娷轃</w:t>
      </w:r>
      <w:r>
        <w:rPr/>
        <w:t>⡬</w:t>
      </w:r>
      <w:r>
        <w:rPr/>
        <w:t>쉨㭪熡숵쉒啧㨦栰ㅄ瑋倣剱武㒏焫僃歔ㄬ␹呪䖵䈬䖬敢쉀迂㵇쉘掏㗂</w:t>
      </w:r>
      <w:r>
        <w:rPr/>
        <w:t>ꥂ</w:t>
      </w:r>
      <w:r>
        <w:rPr/>
        <w:t>攱䁠擂淂쉡숹䊻剔浍䀷㬤㨨栨燎⎡㍯⒡桇ꍹ攴숬䪥䙙䕁㑵焬䜽參癊砰⑔亡⪏뾘㉬껃⭤橪▏妡扒╠칫繯瑶幐땀쉥牾䙣䥄䅇掣⨷쎩䱈쉟歷憣꥕묦轮潬䘰뮣䕭丶乆䩍潎瑮긫哃갮</w:t>
      </w:r>
      <w:r>
        <w:rPr/>
        <w:t>Ⱘ</w:t>
      </w:r>
      <w:r>
        <w:rPr/>
        <w:t>䣃</w:t>
      </w:r>
      <w:r>
        <w:rPr/>
        <w:t>⡁</w:t>
      </w:r>
      <w:r>
        <w:rPr/>
        <w:t>倵㠣⍑䉬咿䰩⦡ꍮ玩愨佡♆쵁</w:t>
      </w:r>
      <w:r>
        <w:rPr/>
        <w:t>ꕋ</w:t>
      </w:r>
      <w:r>
        <w:rPr/>
        <w:t>ꅺ</w:t>
      </w:r>
      <w:r>
        <w:rPr/>
        <w:t>ꤩ</w:t>
      </w:r>
      <w:r>
        <w:rPr/>
        <w:t>숷䝩ꍅ㠦佤琥礰䂮슻</w:t>
      </w:r>
      <w:r>
        <w:rPr/>
        <w:t>⢵</w:t>
      </w:r>
      <w:r>
        <w:rPr/>
        <w:t>琣煲恥〮⭺轗</w:t>
      </w:r>
      <w:r>
        <w:rPr/>
        <w:t>Ⳃ</w:t>
      </w:r>
      <w:r>
        <w:rPr/>
        <w:t>ꕏ</w:t>
      </w:r>
      <w:r>
        <w:rPr/>
        <w:t>廂슥䈻쵾敔⦻땞抮ꅞ乭싂</w:t>
      </w:r>
      <w:r>
        <w:rPr/>
        <w:t>ꤽ</w:t>
      </w:r>
      <w:r>
        <w:rPr/>
        <w:t>⾏坨숶悩亻쉚煒煥汵敯䉞⩭슬庥</w:t>
      </w:r>
      <w:r>
        <w:rPr/>
        <w:t>ꤩ</w:t>
      </w:r>
      <w:r>
        <w:rPr/>
        <w:t>䚿淎摑⬯녑姂</w:t>
      </w:r>
      <w:r>
        <w:rPr/>
        <w:t>ꦩ</w:t>
      </w:r>
      <w:r>
        <w:rPr/>
        <w:t>䌩瀳堹顔潣ꌹ쉓砳뽭洫繙昱䠤濂⤮檱却䆮㘪⌺彵稣㙶싂桱す䝶⹵묮㝘㝗盎佊坹꥕斵⩎⛂䤲꺥ꏍ獆뭪䌤恐쵞側숵싂㋂昨敲偌绂摆帹싍쉫䕸</w:t>
      </w:r>
      <w:r>
        <w:rPr/>
        <w:t>ꥍ</w:t>
      </w:r>
      <w:r>
        <w:rPr/>
        <w:t>슻㝴晥琭숭䰪稰</w:t>
      </w:r>
      <w:r>
        <w:rPr/>
        <w:t>ꥋ╰</w:t>
      </w:r>
      <w:r>
        <w:rPr/>
        <w:t>㝉ꏂ玮敦愺ォ弪砊䭐南㑾쉑</w:t>
      </w:r>
      <w:r>
        <w:rPr/>
        <w:t>꧍</w:t>
      </w:r>
      <w:r>
        <w:rPr/>
        <w:t>汕⎻싂䉯䥱桥뭔疩㩘녒⧎㑙䨭㒩숯䱓䥶弬潗甭瘣②㵇桺⧂쎻캻渷䉊⸱쉪싂䳃곍</w:t>
      </w:r>
      <w:r>
        <w:rPr/>
        <w:t>ⱳ</w:t>
      </w:r>
      <w:r>
        <w:rPr/>
        <w:t>䭎煱庮癘セ澩쉯㖬漪灙匫爪</w:t>
      </w:r>
      <w:r>
        <w:rPr/>
        <w:t>ꗂ</w:t>
      </w:r>
      <w:r>
        <w:rPr/>
        <w:t>婆ꥪ싍辩獉浔妘兂癶渪겱嘪䁉</w:t>
      </w:r>
      <w:r>
        <w:rPr/>
        <w:t>ⵀ</w:t>
      </w:r>
      <w:r>
        <w:rPr/>
        <w:t>뿂㮏㑁</w:t>
      </w:r>
      <w:r>
        <w:rPr/>
        <w:t>ⵃ</w:t>
      </w:r>
      <w:r>
        <w:rPr/>
        <w:t>㫂땹</w:t>
      </w:r>
      <w:r>
        <w:rPr/>
        <w:t>ꦿ</w:t>
      </w:r>
      <w:r>
        <w:rPr/>
        <w:t>깋剭싂⑃味乭⹁☯䭳㬲偭⩖⦻쉠쉙뭨</w:t>
      </w:r>
      <w:r>
        <w:rPr/>
        <w:t>⡰</w:t>
      </w:r>
      <w:r>
        <w:rPr/>
        <w:t>䨸䤳槂숫欨瞏牂䅘暱惍碏忂严璏㌳㝸癆瞬슩硍㕟傡婧津ꌦ츳瀲殬慍穒㭟幤係⩂믎䝖渽</w:t>
      </w:r>
      <w:r>
        <w:rPr/>
        <w:t>ꤳ</w:t>
      </w:r>
      <w:r>
        <w:rPr/>
        <w:t>䉟싂〵⴬烍搫佘</w:t>
      </w:r>
      <w:r>
        <w:rPr/>
        <w:t>ꤶ</w:t>
      </w:r>
      <w:r>
        <w:rPr/>
        <w:t>⡑</w:t>
      </w:r>
      <w:r>
        <w:rPr/>
        <w:t>㉇䘫畺㗃뼦穏숰㩟슩㵘⩩䝬뽧周쉉い껎㡗⥅唶琦呙喵䀥⴪䭔쉅♮쉔䭙厩幷뽢穫輭뭴冥⪻繞⩰塭惂摩㍄䊘㭔爮え斏ㅪ啈䩧撡秎╎쉬璩㉖츴</w:t>
      </w:r>
      <w:r>
        <w:rPr/>
        <w:t>ꔲ</w:t>
      </w:r>
      <w:r>
        <w:rPr/>
        <w:t>炏㑗顷슩⍾攭⏂太䊬桔昪㩪쉌⍴是冡䡯㐫⭬䉸층㷂䴲玏湒㟂⮬窬䃂㜱㗎癗⩩癟⨪ꅊ夫</w:t>
      </w:r>
      <w:r>
        <w:rPr/>
        <w:t>ꥀ</w:t>
      </w:r>
      <w:r>
        <w:rPr/>
        <w:t>숪숬⥑䰲摚忂歕쉦⽀柎</w:t>
      </w:r>
      <w:r>
        <w:rPr/>
        <w:t>ꕎ</w:t>
      </w:r>
      <w:r>
        <w:rPr/>
        <w:t>䵁奥兰渪⍀䌨炣㭏幮숯ꅏ曂뼦ꥸ䀯㡃弹쵣⪡⧎凂䨳㕙⩄輭쉚␭㥘姂旍䡎娪㵥牀剷佯扈毂싂ꅙ卄帰㩧⵩촽⭯쌪</w:t>
      </w:r>
      <w:r>
        <w:rPr/>
        <w:t>ꖘ</w:t>
      </w:r>
      <w:r>
        <w:rPr/>
        <w:t>炣㍦촮㏂挹噫憥㦬顪爴乹쉭囂党쉉干숳䣂䅮숳딥䤯け컂乯珂쉶녑䂘츳⎻廂䉒㞱彺獢⧂坕䍮┶䨴⻂乐숶犿兟奣┻ㄬ쵎싂⑏犩匹⩾歴噧䍟ꌵ礻堥绂义기未稸畈⦮戣䱩倩쉙潌♃쉯㭨戮共䒘癓ꥬ櫂参노㍺剡㥠䤷숦庬攱싂湧獰</w:t>
      </w:r>
      <w:r>
        <w:rPr/>
        <w:t>ꕶ</w:t>
      </w:r>
      <w:r>
        <w:rPr/>
        <w:t>煊ꌲꥥ쉓숫ꍅ쉺扤氳⨱㩂ꅞ</w:t>
      </w:r>
      <w:r>
        <w:rPr/>
        <w:t>ꥐ</w:t>
      </w:r>
      <w:r>
        <w:rPr/>
        <w:t>⠷</w:t>
      </w:r>
      <w:r>
        <w:rPr/>
        <w:t>睨䬲⾿숮䴮繱⮘슘</w:t>
      </w:r>
      <w:r>
        <w:rPr/>
        <w:t>ꤲ</w:t>
      </w:r>
      <w:r>
        <w:rPr/>
        <w:t>秂싃奸╕獴悡圤</w:t>
      </w:r>
      <w:r>
        <w:rPr/>
        <w:t>ꦿ</w:t>
      </w:r>
      <w:r>
        <w:rPr/>
        <w:t>噪坾묮䝑䨲㙋塔숶祶숫佷⍌啌쉵儷澩剂슘㙾䙦唬싍㤵슘㥺昵殥㴤䝡則湶懂䧍⚩昰쉠⸵纥呕⬪䛂쉳执圬乗䄣싂潌⬮⸵䮥⵫땩㘪姂⌨ば硪ꍖ㭍䤻杫䰩쉀抬㉕䄰义䙗䚻朵</w:t>
      </w:r>
      <w:r>
        <w:rPr/>
        <w:t>ꤦ</w:t>
      </w:r>
      <w:r>
        <w:rPr/>
        <w:t>煎㤰숺뭱乓썏敤㙬䫂癞摌繁䄸昻䎱窏⬮㯂숊婑启亡㘻〉楍媵숻楪祶廂</w:t>
      </w:r>
      <w:r>
        <w:rPr/>
        <w:t>Ⱙ</w:t>
      </w:r>
      <w:r>
        <w:rPr/>
        <w:t>쉞뭄杖㉤칏䃂㫂㨦畓⍹쉃穚䍞䃂汓着쉹䛃䂱徵숲넯游倥狂浪剬</w:t>
      </w:r>
      <w:r>
        <w:rPr/>
        <w:t>ⵞ</w:t>
      </w:r>
      <w:r>
        <w:rPr/>
        <w:t>㐲頤楸㴺㐱㬣㐺䁦</w:t>
      </w:r>
      <w:r>
        <w:rPr/>
        <w:t>꤬</w:t>
      </w:r>
      <w:r>
        <w:rPr/>
        <w:t>偌樶</w:t>
      </w:r>
      <w:r>
        <w:rPr/>
        <w:t>ꕳ</w:t>
      </w:r>
      <w:r>
        <w:rPr/>
        <w:t>쉟溩秂殡쉁拂⩍딩咏⽮뼺橏③ね䱴䖡溘䡙㊿㣂畺兾捬智쉙璡儭ꅤ硌儥䥔彔坱</w:t>
      </w:r>
      <w:r>
        <w:rPr/>
        <w:t>꤬</w:t>
      </w:r>
      <w:r>
        <w:rPr/>
        <w:t>攭녃纱㑶嘫㒻㡤䠶싂搦쵥顖싂辩䀤挶♧슿妮顥顅呉⩷剖</w:t>
      </w:r>
      <w:r>
        <w:rPr/>
        <w:t>ⷂ</w:t>
      </w:r>
      <w:r>
        <w:rPr/>
        <w:t>㑄⸺㴫繷쉉䢣棂摲游⩆⹅⽴⵬␰啓㉡ꌬ뗂</w:t>
      </w:r>
      <w:r>
        <w:rPr/>
        <w:t>꧃</w:t>
      </w:r>
      <w:r>
        <w:rPr/>
        <w:t>슩輪䎻䲏䱕ꅨ싂㡟畖춘슡炮㨷䝈⪩떏䱠绂썧썓㠶䵴䎵쉸⌴땫</w:t>
      </w:r>
      <w:r>
        <w:rPr/>
        <w:t>Ⱙ</w:t>
      </w:r>
      <w:r>
        <w:rPr/>
        <w:t>䫂繢䡃员砰摓쉺ㄨ䝩쉢ㅟ县쉚㶵㌳䍆啶亱㕟㔻佧嗎䁨넥뮿숱び⫂参䐨⾣埂窣匯䌻桗䋂琳⨰穔䡯幩숴싂武刵怽⑊䈨䏂깄㜰</w:t>
      </w:r>
      <w:r>
        <w:rPr/>
        <w:t>ꤦ</w:t>
      </w:r>
      <w:r>
        <w:rPr/>
        <w:t>憵輻</w:t>
      </w:r>
      <w:r>
        <w:rPr/>
        <w:t>⡠</w:t>
      </w:r>
      <w:r>
        <w:rPr/>
        <w:t>飂佹制㍠冬毂垏칠䑟倭恂䩱ꄽ䑞杊厱瀨⩅稨㒩狂卣䜪祺杶䅨牒뽋㍥숰䍄숣呷京㗂圻⾬슘</w:t>
      </w:r>
      <w:r>
        <w:rPr/>
        <w:t>⠭</w:t>
      </w:r>
      <w:r>
        <w:rPr/>
        <w:t>썎㕾␽㩞䩘場畤剥⭄珃䛍幑</w:t>
      </w:r>
      <w:r>
        <w:rPr/>
        <w:t>ꥂ</w:t>
      </w:r>
      <w:r>
        <w:rPr/>
        <w:t>仂灱共㵦깃쉰㙣숸剥桧깆潙澻껂쉀</w:t>
      </w:r>
      <w:r>
        <w:rPr/>
        <w:t>ⱌ</w:t>
      </w:r>
      <w:r>
        <w:rPr/>
        <w:t>㚱栤桾⑹</w:t>
      </w:r>
      <w:r>
        <w:rPr/>
        <w:t>ꥈ</w:t>
      </w:r>
      <w:r>
        <w:rPr/>
        <w:t>䵞姂偢㡠㍍盂止䕐쉥숮攬啯䝺숯噐癙楐쉃甴秂긻卭㡐㉒䍵䢿繀⫂㜵썓⩰塨御擂欪瑕뽷縵仍颣䁑숺揂╫ꥶ뽔㍯뭦縩佃傻⭾硒偐숯⹋</w:t>
      </w:r>
      <w:r>
        <w:rPr/>
        <w:t>꧂</w:t>
      </w:r>
      <w:r>
        <w:rPr/>
        <w:t>頤쉑瓂澏┷⻂敁係慂故坨䥹쉘䑡┫敥</w:t>
      </w:r>
      <w:r>
        <w:rPr/>
        <w:t>ꗎ</w:t>
      </w:r>
      <w:r>
        <w:rPr/>
        <w:t>㭋㠭杷뽥灠㙓㵮暣汄圣䙑吳摍䈷圻愦</w:t>
      </w:r>
      <w:r>
        <w:rPr/>
        <w:t>ꥂ</w:t>
      </w:r>
      <w:r>
        <w:rPr/>
        <w:t>Ɐ</w:t>
      </w:r>
      <w:r>
        <w:rPr/>
        <w:t>쵠䐲瘸势慊䔪秃㭰쵀㪡婾䃂娬壍潨伯싂㙌眺懂敇彍쵶瑆㔮䅬㐶奘硦輫拃䵲帴㍇天橪쉊</w:t>
      </w:r>
      <w:r>
        <w:rPr/>
        <w:t>ꕁ</w:t>
      </w:r>
      <w:r>
        <w:rPr/>
        <w:t>奅穌兯䁅皩畨坙曂䘪刪喩愴䄸䨸쉶瑢</w:t>
      </w:r>
      <w:r>
        <w:rPr/>
        <w:t>Ⱓ</w:t>
      </w:r>
      <w:r>
        <w:rPr/>
        <w:t>췎䌹뽬</w:t>
      </w:r>
      <w:r>
        <w:rPr/>
        <w:t>ꔨ</w:t>
      </w:r>
      <w:r>
        <w:rPr/>
        <w:t>欵䅞㊿싂☭汯䩮秎⩩幯⧂児⎮깵걂⧂⸪⯂妏䘯態숹뭁忂轏䯂겡䪮뽔ꍨ썥婄橯걾캮㒣呉戲洹䂻迂떣쵱璩幘</w:t>
      </w:r>
      <w:r>
        <w:rPr/>
        <w:t>꧂</w:t>
      </w:r>
      <w:r>
        <w:rPr/>
        <w:t>塶쉐癃沮潠뽤䱬쉥竂础䠺</w:t>
      </w:r>
      <w:r>
        <w:rPr/>
        <w:t>ꗂ</w:t>
      </w:r>
      <w:r>
        <w:rPr/>
        <w:t>쉬뼯浯曂⬦⸥╴復</w:t>
      </w:r>
      <w:r>
        <w:rPr/>
        <w:t>ⰰ</w:t>
      </w:r>
      <w:r>
        <w:rPr/>
        <w:t>汉⥌輩쉱棃䍆顲⨊숬噯싂ꍅ払氶ꄬ㝩彋㋂硢</w:t>
      </w:r>
      <w:r>
        <w:rPr/>
        <w:t>ⱇ</w:t>
      </w:r>
      <w:r>
        <w:rPr/>
        <w:t>쉯砷㕑㷂</w:t>
      </w:r>
      <w:r>
        <w:rPr/>
        <w:t>ⵕ</w:t>
      </w:r>
      <w:r>
        <w:rPr/>
        <w:t>形湭슘㈰㍔녀싂協䷂걍㷂煃恞洮겿䝚⬩쏂㟎㊏⏂椱桒깉䍪砦輷〹숱㊩睔㕀㝳</w:t>
      </w:r>
      <w:r>
        <w:rPr/>
        <w:t>ꦿ</w:t>
      </w:r>
      <w:r>
        <w:rPr/>
        <w:t>䑮硰橉便拂槂乺㵸</w:t>
      </w:r>
      <w:r>
        <w:rPr/>
        <w:t>Ⳃ␩</w:t>
      </w:r>
      <w:r>
        <w:rPr/>
        <w:t>䭧橗䉥⽖畨佭壂㭡깺䝱㐹㧂䅈睥灲⒮㍣</w:t>
      </w:r>
      <w:r>
        <w:rPr/>
        <w:t>⠭</w:t>
      </w:r>
      <w:r>
        <w:rPr/>
        <w:t>⼪⽂揎痂䝶朸쉹⽗</w:t>
      </w:r>
      <w:r>
        <w:rPr/>
        <w:t>⠥</w:t>
      </w:r>
      <w:r>
        <w:rPr/>
        <w:t>烂温⮘㗂囂唫剣瀪</w:t>
      </w:r>
      <w:r>
        <w:rPr/>
        <w:t>Ⳃ</w:t>
      </w:r>
      <w:r>
        <w:rPr/>
        <w:t>墻싂轋頺쉟</w:t>
      </w:r>
      <w:r>
        <w:rPr/>
        <w:t>ꥇ</w:t>
      </w:r>
      <w:r>
        <w:rPr/>
        <w:t>炿녒疩쉇쉱㠹䉗炵①쉺</w:t>
      </w:r>
      <w:r>
        <w:rPr/>
        <w:t>ⴻ</w:t>
      </w:r>
      <w:r>
        <w:rPr/>
        <w:t>㕯昲圭燂쉹䁐㪏⍍䱉坦쉧⽚䳂쉅䴴싂㑣</w:t>
      </w:r>
      <w:r>
        <w:rPr/>
        <w:t>꧃</w:t>
      </w:r>
      <w:r>
        <w:rPr/>
        <w:t>噶㯂䵷㇂硣</w:t>
      </w:r>
      <w:r>
        <w:rPr/>
        <w:t>ꦬ⨩</w:t>
      </w:r>
      <w:r>
        <w:rPr/>
        <w:t>䜶㤪┮䪥卅⍩囂⼨쉐녇段땪矂椽⍤슩</w:t>
      </w:r>
      <w:r>
        <w:rPr/>
        <w:t>ꥌ</w:t>
      </w:r>
      <w:r>
        <w:rPr/>
        <w:t>恳싂夭숬</w:t>
      </w:r>
      <w:r>
        <w:rPr/>
        <w:t>ꗃ</w:t>
      </w:r>
      <w:r>
        <w:rPr/>
        <w:t>僂䀴獈䝆䪘⨺㕾䀭滂☴幟㑔疩숥恠㮬俎顩⍂㐵甶</w:t>
      </w:r>
      <w:r>
        <w:rPr/>
        <w:t>ꗂ⩄</w:t>
      </w:r>
      <w:r>
        <w:rPr/>
        <w:t>婅ꍄ债⴮䌶到</w:t>
      </w:r>
      <w:r>
        <w:rPr/>
        <w:t>ꔯ</w:t>
      </w:r>
      <w:r>
        <w:rPr/>
        <w:t>쵔㟃呯䛂</w:t>
      </w:r>
      <w:r>
        <w:rPr/>
        <w:t>ⰰ</w:t>
      </w:r>
      <w:r>
        <w:rPr/>
        <w:t>偏戹땇싍伪昭㕋塡㠮甦穚偐묪쉴뭨걒摬㕌の뭓䫂슻哂뽊癚묲畕恶뽀瑦摷♋쉊䗃⏂伹꺱㥃㭰ꥭ땄獹偐⹟깫傘ㅥ</w:t>
      </w:r>
      <w:r>
        <w:rPr/>
        <w:t>ꔪ</w:t>
      </w:r>
      <w:r>
        <w:rPr/>
        <w:t>㨪ꅀ⹚熏枩䢻⩉㌪숸떏⭥歮딷⵸</w:t>
      </w:r>
      <w:r>
        <w:rPr/>
        <w:t>ⳍ</w:t>
      </w:r>
      <w:r>
        <w:rPr/>
        <w:t>썇䘷⩢䀮㮬칏㑣睶㎡瓃滂䉵╇獤쉚恤㘴扩뾘㖡坷㌪㜷轟䕠戽뭮䭞䵦曂䩭ꅹ歁嘹晰䙸捫ꆩ末쉺숰숷唻컃䤵⚿壍㮥倽伭㠭⥒爭滂憮</w:t>
      </w:r>
      <w:r>
        <w:rPr/>
        <w:t>ꔰ</w:t>
      </w:r>
      <w:r>
        <w:rPr/>
        <w:t>卖╂盂숵⹐ꥹ⼻恤步쉙뽳晃쉊昭浹⼺䝙</w:t>
      </w:r>
      <w:r>
        <w:rPr/>
        <w:t>⠰</w:t>
      </w:r>
      <w:r>
        <w:rPr/>
        <w:t>敭</w:t>
      </w:r>
      <w:r>
        <w:rPr/>
        <w:t>ꥐ</w:t>
      </w:r>
      <w:r>
        <w:rPr/>
        <w:t>椽쵳烂噴䅱煟쉄견ꥸ⩺剔灊朷埂쉉쉣뭆彤穰쉈⑁㍺쉀䐶</w:t>
      </w:r>
      <w:r>
        <w:rPr/>
        <w:t>⡁</w:t>
      </w:r>
      <w:r>
        <w:rPr/>
        <w:t>쉸㉭㬯橘</w:t>
      </w:r>
      <w:r>
        <w:rPr/>
        <w:t>ⰴ</w:t>
      </w:r>
      <w:r>
        <w:rPr/>
        <w:t>ぐ䁀㠸䄸</w:t>
      </w:r>
      <w:r>
        <w:rPr/>
        <w:t>ⵅ⚩</w:t>
      </w:r>
      <w:r>
        <w:rPr/>
        <w:t>焵⽲橗懂䩦䶿㋂㘻㠽伪</w:t>
      </w:r>
      <w:r>
        <w:rPr/>
        <w:t>ꤪ</w:t>
      </w:r>
      <w:r>
        <w:rPr/>
        <w:t>亣ㅶ婩쉺杅璘堩甲⽺用䂬䜽믂⫂扢夲숤癷䷎쉋⽕㍒盂㝌</w:t>
      </w:r>
      <w:r>
        <w:rPr/>
        <w:t>꧂</w:t>
      </w:r>
      <w:r>
        <w:rPr/>
        <w:t>倵숲⑫숨楆쉁䂵旍哂木栳慅</w:t>
      </w:r>
      <w:r>
        <w:rPr/>
        <w:t>ꦻ</w:t>
      </w:r>
      <w:r>
        <w:rPr/>
        <w:t>㥌噚潯䠬㦬卌싂⩾㚩䋂ꎬ䬶係洩⩑䌻摫ꥩ氰牂参癩숽䰶⩎㖘灇恳ㅸ⧂慊숮㘺㵙䜮朣뽤㪬㥺瘫痂䑡⥊䉄佃漣渪輫⮩</w:t>
      </w:r>
      <w:r>
        <w:rPr/>
        <w:t>ꕷ</w:t>
      </w:r>
      <w:r>
        <w:rPr/>
        <w:t>恂땞슥䕷湩䍱楧⏎</w:t>
      </w:r>
      <w:r>
        <w:rPr/>
        <w:t>ꦥ</w:t>
      </w:r>
      <w:r>
        <w:rPr/>
        <w:t>眪矂ㅅ䇂㈤뼳㑶松㋂匸㨳땋ꥷ嘨䭵檏狂セ彔⯂⬻⴩㝀湪쉌晉欹㟍坮㩇겡꥗⌊땈旂塌吳㕢斮ꥴ吲垣䩅䑂㴩匳⨱澣땲畢仂㭔쉘僂␷춥繥啖♭넷싂槂偕숬⥩硲佫䱋䟂㑴䡤况顯숥⬱坣㋂硴嚏䷂偑숪穂歚⏍ꅙ祏嫍燂ꏂ⭶睅磂槃♓瘴㘸㝨摷ꍊ䪻⩉亩祇硵䙒歶</w:t>
      </w:r>
      <w:r>
        <w:rPr/>
        <w:t>ꥏ</w:t>
      </w:r>
      <w:r>
        <w:rPr/>
        <w:t>兪䰽⵷⮣瑣䝗</w:t>
      </w:r>
      <w:r>
        <w:rPr/>
        <w:t>ꔴ</w:t>
      </w:r>
      <w:r>
        <w:rPr/>
        <w:t>顉洴䬨ꆣ쎿</w:t>
      </w:r>
      <w:r>
        <w:rPr/>
        <w:t>ꤣ</w:t>
      </w:r>
      <w:r>
        <w:rPr/>
        <w:t>䑹嘦뮩쉰ꇂ祦瑾슥⩷땞쉯䕏땢쉇싂摾瑵䵴⨣䠦桮顡䀹ㅎ松瘪伷离垩⑫ꌪ⍩潷䩏浡䱬㎩⴯㞥種⫂栬걬央冿ꍮ䡧村嗎㑭촷뿂䔩幒숱㠩ꇂご䉩䩆㝃潨뾬⹄殿숸䜴湠攰㡑搱</w:t>
      </w:r>
      <w:r>
        <w:rPr/>
        <w:t>ꤲ</w:t>
      </w:r>
      <w:r>
        <w:rPr/>
        <w:t>⺩䍧ꍚ潂걤⒥牖漵廂⸽♨숴呅㝞녳桠㥩⫂숳ꥱ垏偋椺楩嗍亩娴䴸牧쉄垡攰睒숩䕃晠㒮䱉</w:t>
      </w:r>
      <w:r>
        <w:rPr/>
        <w:t>ꔵ</w:t>
      </w:r>
      <w:r>
        <w:rPr/>
        <w:t>啖䖘녤敋䑥烂䴵瑮䮱넥癧琹</w:t>
      </w:r>
      <w:r>
        <w:rPr/>
        <w:t>ⰴ</w:t>
      </w:r>
      <w:r>
        <w:rPr/>
        <w:t>ꖥ</w:t>
      </w:r>
      <w:r>
        <w:rPr/>
        <w:t>쉰炿䨫来〪쉨并뭺䅳ㅐ⥓珂䒮轰쉰婀䆬㝄砺䑥걍娦⹀悻⍁㕲쌪摵䕊걭䅲</w:t>
      </w:r>
      <w:r>
        <w:rPr/>
        <w:t>ꥆ</w:t>
      </w:r>
      <w:r>
        <w:rPr/>
        <w:t>砬⥓䁃뾥뽠䞩뼤䫃ꏂ</w:t>
      </w:r>
      <w:r>
        <w:rPr/>
        <w:t>ⵠꤸ</w:t>
      </w:r>
      <w:r>
        <w:rPr/>
        <w:t>쎮㝰䲡敏ꍳ</w:t>
      </w:r>
      <w:r>
        <w:rPr/>
        <w:t>ꤷ</w:t>
      </w:r>
      <w:r>
        <w:rPr/>
        <w:t>卧쉳恐䤹ㅑ旂</w:t>
      </w:r>
      <w:r>
        <w:rPr/>
        <w:t>⡃</w:t>
      </w:r>
      <w:r>
        <w:rPr/>
        <w:t>曍戩</w:t>
      </w:r>
    </w:p>
    <w:p>
      <w:pPr>
        <w:pStyle w:val="PreformattedText"/>
        <w:bidi w:val="0"/>
        <w:spacing w:before="0" w:after="0"/>
        <w:jc w:val="left"/>
        <w:rPr/>
      </w:pPr>
      <w:r>
        <w:rPr/>
        <w:t>扷딸䅈湏ㄪ㈬楦⸪쉢</w:t>
      </w:r>
      <w:r>
        <w:rPr/>
        <w:t>ⷂ</w:t>
      </w:r>
      <w:r>
        <w:rPr/>
        <w:t>ꥨ末瑅呇ㄽ榱뽁䂮딫仂㪩穳䟂㙭䍵䉓副䗂䜷儱䚮恓⹷쉬䵒</w:t>
      </w:r>
      <w:r>
        <w:rPr/>
        <w:t>ꕇ</w:t>
      </w:r>
      <w:r>
        <w:rPr/>
        <w:t>쵒뿃潣恧</w:t>
      </w:r>
      <w:r>
        <w:rPr/>
        <w:t>ꦿ</w:t>
      </w:r>
      <w:r>
        <w:rPr/>
        <w:t>柃</w:t>
      </w:r>
      <w:r>
        <w:rPr/>
        <w:t>ꔬ⯍</w:t>
      </w:r>
      <w:r>
        <w:rPr/>
        <w:t>倮橨쉲攲칍䲱湟㥰⩙⭟쉳䏂갳燍䭑쵺쉡ꆬ瘣놮ざ摭繱ㄶ뭩㙗悱䔵砤쵍䅌轁穓彅ꄩ</w:t>
      </w:r>
      <w:r>
        <w:rPr/>
        <w:t>ꕰ</w:t>
      </w:r>
      <w:r>
        <w:rPr/>
        <w:t>㮣搫偯浦离쏂㐪歉㔳奓㭷兌ꌲ摦睍歶깭晍⪡䃂犣쵃쉥匽╳㘦⺏顅斻숪昺쉣爺⩅쉹쉩礥㕬呲⩐⑦杹슮녯</w:t>
      </w:r>
      <w:r>
        <w:rPr/>
        <w:t>ⴴ</w:t>
      </w:r>
      <w:r>
        <w:rPr/>
        <w:t>佱免쉒捚娻燂슿浆쉌洱祕杸숨⮩쎘慄⪮쉩嘳厩깋掵繯禘潹㑵ꏂ☨愥슘儳䠵瀱䙏⭮싂</w:t>
      </w:r>
      <w:r>
        <w:rPr/>
        <w:t>ꕊ</w:t>
      </w:r>
      <w:r>
        <w:rPr/>
        <w:t>㕞〪渤䥰乱춬쉢ꍧ쉸쵟⛍묷㵘쉶䲻摵쉥捶捵ꍐ䧎㨭</w:t>
      </w:r>
      <w:r>
        <w:rPr/>
        <w:t>ꦘ</w:t>
      </w:r>
      <w:r>
        <w:rPr/>
        <w:t>䳍</w:t>
      </w:r>
      <w:r>
        <w:rPr/>
        <w:t>ⱓ</w:t>
      </w:r>
      <w:r>
        <w:rPr/>
        <w:t>癦㩦䬨䖘熱☵ꍳ㬺䒮껂庱桦걣</w:t>
      </w:r>
      <w:r>
        <w:rPr/>
        <w:t>ꤽ</w:t>
      </w:r>
      <w:r>
        <w:rPr/>
        <w:t>癱㵬䙺权婬啥彺⩾捐</w:t>
      </w:r>
      <w:r>
        <w:rPr/>
        <w:t>⠬⨮</w:t>
      </w:r>
      <w:r>
        <w:rPr/>
        <w:t>ꗂ</w:t>
      </w:r>
      <w:r>
        <w:rPr/>
        <w:t>轓砦珂떥幂</w:t>
      </w:r>
      <w:r>
        <w:rPr/>
        <w:t>ꔳ</w:t>
      </w:r>
      <w:r>
        <w:rPr/>
        <w:t>輤婂슡攩乐䍑窥ꅅ㍠禥싂剾</w:t>
      </w:r>
      <w:r>
        <w:rPr/>
        <w:t>ꦣ</w:t>
      </w:r>
      <w:r>
        <w:rPr/>
        <w:t>僂湧걓㤦걙牞倹员吊捙껂䱞榏㕸겘䥓穢ぺ疬넽껂辵♑縸쉳④쉭奦産ꅗ奟䭗癒㙫⭅ꍋ爪禮敀卷杅⚩䭲䣎恥</w:t>
      </w:r>
      <w:r>
        <w:rPr/>
        <w:t>ⷂ</w:t>
      </w:r>
      <w:r>
        <w:rPr/>
        <w:t>놡㕂幹칪揂捤傏愮瑮〩⏂䑚轴強쉺⑨硸쉏</w:t>
      </w:r>
      <w:r>
        <w:rPr/>
        <w:t>ꕸ</w:t>
      </w:r>
      <w:r>
        <w:rPr/>
        <w:t>来冿攤뽌㝚瀭슬㗂售⥕㉪쉄从穆㆘湞亮凃飂役㵹╁輱幰乎婞⍏琤㥫䟂</w:t>
      </w:r>
      <w:r>
        <w:rPr/>
        <w:t>ⶥ</w:t>
      </w:r>
      <w:r>
        <w:rPr/>
        <w:t>㐤⹪噰㭦㍳ㅬ쉓幰䥞枻①迂瞩⩗䁫湧⑷</w:t>
      </w:r>
      <w:r>
        <w:rPr/>
        <w:t>⡰</w:t>
      </w:r>
      <w:r>
        <w:rPr/>
        <w:t>䄴焸</w:t>
      </w:r>
      <w:r>
        <w:rPr/>
        <w:t>ꤺ</w:t>
      </w:r>
      <w:r>
        <w:rPr/>
        <w:t>影瑨汍䌵㭍㕉瑒祰꥗䀣딱浦亩歙恢噋噆㧂御睊⹔넺뽴㗂澿猵⥤쵾役䶬䈶䂥捞栳塵䪵숨束堤溩䠪迂ぉ썾⾥顫䝁潁쉟䠯쉊啨㘬甶⭈썲</w:t>
      </w:r>
      <w:r>
        <w:rPr/>
        <w:t>ⱁ</w:t>
      </w:r>
      <w:r>
        <w:rPr/>
        <w:t>ꕬ</w:t>
      </w:r>
      <w:r>
        <w:rPr/>
        <w:t>楉は놻畑넯컂吸뮩礷に㙬轘</w:t>
      </w:r>
      <w:r>
        <w:rPr/>
        <w:t>ⷂ</w:t>
      </w:r>
      <w:r>
        <w:rPr/>
        <w:t>땩庬</w:t>
      </w:r>
      <w:r>
        <w:rPr/>
        <w:t>ⱬ</w:t>
      </w:r>
      <w:r>
        <w:rPr/>
        <w:t>䧂杖䉎묬䎡〶敬桦숻䣂桁䉧컍伣獷䑹㜱稺쵆䑱까楓穟徻癆壂䡊슩恘䝞湲䕬欮㏂뽰佇楡䩒뽗㡎瀮㬪凂쌽倵創䅵⥪⛂쉃歞猬☪쵲祹奭壂吣ꌣ䩲ⸯ습⨳⏂⚿</w:t>
      </w:r>
      <w:r>
        <w:rPr/>
        <w:t>꧂</w:t>
      </w:r>
      <w:r>
        <w:rPr/>
        <w:t>㙣浃唨⭂䩥⍊⥷儤쉐⨲츺䲥灋䩭塤幨㬩彌쉤⪡䍭⼪숭</w:t>
      </w:r>
      <w:r>
        <w:rPr/>
        <w:t>ⲏ</w:t>
      </w:r>
      <w:r>
        <w:rPr/>
        <w:t>㙮촮㉐奔ꥨ㶣㬣㟍倱츭䤱ꅅ⿂浗䥕乱㬹歉㕙격迂渰䘶煌싂慸츫呩⩙䴴恸</w:t>
      </w:r>
      <w:r>
        <w:rPr/>
        <w:t>ⱴ</w:t>
      </w:r>
      <w:r>
        <w:rPr/>
        <w:t>䜩䥏がꅴ㵾畔沱兔噗潲쉀⩫</w:t>
      </w:r>
      <w:r>
        <w:rPr/>
        <w:t>ꤵ</w:t>
      </w:r>
      <w:r>
        <w:rPr/>
        <w:t>吩땕猻未숳戣㗎彍䈣猬䇂⽒ꍲ㜱쉘汤䴹壂溏倥嚻睘稯⨪</w:t>
      </w:r>
      <w:r>
        <w:rPr/>
        <w:t>ⵧ</w:t>
      </w:r>
      <w:r>
        <w:rPr/>
        <w:t>촽컂嗂䕏奂炱뽨╹㬦䖥止쉉歶㩇戫䱕쉀⼻䉥潁橍吶䵍묰颻㮻⭎疏歇抡숬기か慩⌳樭慊</w:t>
      </w:r>
      <w:r>
        <w:rPr/>
        <w:t>⢣</w:t>
      </w:r>
      <w:r>
        <w:rPr/>
        <w:t>㥍╧⨵</w:t>
      </w:r>
      <w:r>
        <w:rPr/>
        <w:t>ⵁ</w:t>
      </w:r>
      <w:r>
        <w:rPr/>
        <w:t>畓怨畟뗂慉㨯汊ㅣ础䌳繫쌪痂䘨떬䈪漰꥕쉨唨癇♖剤流撣仂컂狂䬳婯曂斩参뭎㕙揃칩슡猬</w:t>
      </w:r>
      <w:r>
        <w:rPr/>
        <w:t>ⱎ</w:t>
      </w:r>
      <w:r>
        <w:rPr/>
        <w:t>㉶䩵뭮믃䁔䋂숽潀ꥪ㬺唵輵䘰䙕桭桓슬</w:t>
      </w:r>
      <w:r>
        <w:rPr/>
        <w:t>Ⳃ</w:t>
      </w:r>
      <w:r>
        <w:rPr/>
        <w:t>䒱勂㥫㥹煁樴顴깯啵ꇂ瑬갺惂쉩顇迂꥗⏂⯂⽮恱쉄쉤幺滂㝸妻녡䥓䷂쉥洯㇂㝃彤旂䦣瑒⼩瀺칱㘵㓂ㄨ쉖啳敹湹䎱썀擂僂숪䉘䭦畚畳</w:t>
      </w:r>
      <w:r>
        <w:rPr/>
        <w:t>꧂</w:t>
      </w:r>
      <w:r>
        <w:rPr/>
        <w:t>ꄺ滂禣愮⭑偣♗숪쉫䫎䉗唊杕⩮愻䳎乯㙊⤪楥伬긯숯␻塄恹캮갺넮</w:t>
      </w:r>
      <w:r>
        <w:rPr/>
        <w:t>ꤲ</w:t>
      </w:r>
      <w:r>
        <w:rPr/>
        <w:t>뽥涣㖣祺ꅠ╌奞칓쉯☣쉌䜥뇂뽘쉧⬭♘쉈穀䬦쉦䬭㮩⍅僂쉪獢慥顋あ</w:t>
      </w:r>
      <w:r>
        <w:rPr/>
        <w:t>꧂</w:t>
      </w:r>
      <w:r>
        <w:rPr/>
        <w:t>橲轵田뽊쉬拂橐䩘托ꅰ갰輴澡楊땢슩쉧千䉑轣</w:t>
      </w:r>
      <w:r>
        <w:rPr/>
        <w:t>ꕹ</w:t>
      </w:r>
      <w:r>
        <w:rPr/>
        <w:t>憱뭰숺㑰塅檘⬽䴺䄽愪祂㛃칷싍畵䵺晗⥊枵쉵썒䞻繄⍗稫彮㛂숨樶┻帴拂埂咻칔顾촲</w:t>
      </w:r>
      <w:r>
        <w:rPr/>
        <w:t>ꦥ</w:t>
      </w:r>
      <w:r>
        <w:rPr/>
        <w:t>䗂狂湌䭳⩞䕱䧂庡妏哂⼭抮쉹숦⹩噅㵂䂏┰깑ꄥ</w:t>
      </w:r>
      <w:r>
        <w:rPr/>
        <w:t>ꗂ</w:t>
      </w:r>
      <w:r>
        <w:rPr/>
        <w:t>⡲</w:t>
      </w:r>
      <w:r>
        <w:rPr/>
        <w:t>迂末⪣䙸䄥揃㩄杨倹㡷⹔쌵슿桤⭺䅢숣ど묰䡊䍚朳ꅄ㐰</w:t>
      </w:r>
      <w:r>
        <w:rPr/>
        <w:t>⠯⩃</w:t>
      </w:r>
      <w:r>
        <w:rPr/>
        <w:t>ⵂ</w:t>
      </w:r>
      <w:r>
        <w:rPr/>
        <w:t>쉶䍩剏</w:t>
      </w:r>
      <w:r>
        <w:rPr/>
        <w:t>ⶏ</w:t>
      </w:r>
      <w:r>
        <w:rPr/>
        <w:t>祕轃枮쉥䨪ꇃ䝡쉊숦公</w:t>
      </w:r>
      <w:r>
        <w:rPr/>
        <w:t>ⴷ</w:t>
      </w:r>
      <w:r>
        <w:rPr/>
        <w:t>䕌牪쉨䒏㭷䭒껂숯偉呤숭⽢꺮놱稭硗ヂ⪘飂灵쉵慐哂칩슏硢㘶䨻婍榻㉳䋂㝘긺咬㔰参䭨ꎻ슬穌庥桚⦻㡯䅲扑佪繧䵲捭础禬璩싂썑啌捵䄹畔쉧⩱浧깦剕⨭䢣在绂</w:t>
      </w:r>
      <w:r>
        <w:rPr/>
        <w:t>ⷂ</w:t>
      </w:r>
      <w:r>
        <w:rPr/>
        <w:t>獑瓂曂墣柂剧楁歺䱑怴弴滂晇癑牯义쉇묫쉀䥡슿뭬┪濎츤䀰녬녳ꍇ㟎漸슣瓂娩땰䷂呕杲쎡奢䡞갫䧂썐쉧轞</w:t>
      </w:r>
      <w:r>
        <w:rPr/>
        <w:t>Ᵽ</w:t>
      </w:r>
      <w:r>
        <w:rPr/>
        <w:t>纣憩滂敺⨪뽂⫂</w:t>
      </w:r>
      <w:r>
        <w:rPr/>
        <w:t>ⰶ</w:t>
      </w:r>
      <w:r>
        <w:rPr/>
        <w:t>汞之埂䀥発┳컂싂쉞匷㙪㍊捗穫숳轓</w:t>
      </w:r>
      <w:r>
        <w:rPr/>
        <w:t>ⱓ</w:t>
      </w:r>
      <w:r>
        <w:rPr/>
        <w:t>䨺淎⹄縤⤽쌸牧⍯损砨슡䌫슱칅⤸䧍⹰곂ㄹ䉚㎩ꇂ쉺䩒숦䡮卾┯噭䬹ꌻ欵</w:t>
      </w:r>
      <w:r>
        <w:rPr/>
        <w:t>ꤻ</w:t>
      </w:r>
      <w:r>
        <w:rPr/>
        <w:t>柍倱秂⫃癙䥓癧ヂ㐯⽃樣䕸甸塈牎伺뮩</w:t>
      </w:r>
      <w:r>
        <w:rPr/>
        <w:t>꧂</w:t>
      </w:r>
      <w:r>
        <w:rPr/>
        <w:t>摦䁷慎止㴵楕旂倥祐쉊뾱晤넸슘</w:t>
      </w:r>
      <w:r>
        <w:rPr/>
        <w:t>⡏</w:t>
      </w:r>
      <w:r>
        <w:rPr/>
        <w:t>㋃戩棂参洭塑轇癓燂䉶㴲䯂䤩⯃</w:t>
      </w:r>
      <w:r>
        <w:rPr/>
        <w:t>⢘</w:t>
      </w:r>
      <w:r>
        <w:rPr/>
        <w:t>쏃烂⨺쉾⏍쵨兵ぢ싂ꇂ湁卲쉮䴫輩桬⵬櫂꥾</w:t>
      </w:r>
      <w:r>
        <w:rPr/>
        <w:t>ꤻ</w:t>
      </w:r>
      <w:r>
        <w:rPr/>
        <w:t>懂뭈穗獯灚擂煴お湂ぉ呶卣쉆⩢쉕圷噲堤庡哂⌶煰⬪䶩숹呕ぶ飂쉾搯떘</w:t>
      </w:r>
      <w:r>
        <w:rPr/>
        <w:t>ꕀ</w:t>
      </w:r>
      <w:r>
        <w:rPr/>
        <w:t>ㆮ┴㡴</w:t>
      </w:r>
      <w:r>
        <w:rPr/>
        <w:t>ꤱ</w:t>
      </w:r>
      <w:r>
        <w:rPr/>
        <w:t>䲬⵬樶╨䟂쉢噑恦녙敓싂䀲</w:t>
      </w:r>
      <w:r>
        <w:rPr/>
        <w:t>⣂</w:t>
      </w:r>
      <w:r>
        <w:rPr/>
        <w:t>쌬ꇂ瞻檱渺⮥⑪뭴⪵뮮⧂㕟歍䉢칲싂摥⏎灈쵅㩀搦⧍꥗汭窿숰元⨴</w:t>
      </w:r>
      <w:r>
        <w:rPr/>
        <w:t>ꗂ</w:t>
      </w:r>
      <w:r>
        <w:rPr/>
        <w:t>⼳爣䭩ㅁ숦쌭甩㨳䞩싂六쉥濂숷◂䩹洊䵀嚮稻썾䱵⹌憡潧佦쉕㭕䅞潃⩊슬숹⨪㈻瓂⩷奖嫍쉲獘♬⤪纣슻殩剈녠⩐歩摃㕑颬庡祧滂ꌤぞ녱榣㬶種僂</w:t>
      </w:r>
      <w:r>
        <w:rPr/>
        <w:t>⣂</w:t>
      </w:r>
      <w:r>
        <w:rPr/>
        <w:t>顧獌淎㙄䝋뭪䉺转</w:t>
      </w:r>
      <w:r>
        <w:rPr/>
        <w:t>ꕚ</w:t>
      </w:r>
      <w:r>
        <w:rPr/>
        <w:t>슻䡵㴲㪵慺쉥싂卖㈳㑵婬ㅨ녤⩭ꍆ怴纬朶겘⽺쉂㕷㘥㩯</w:t>
      </w:r>
      <w:r>
        <w:rPr/>
        <w:t>ⱴ</w:t>
      </w:r>
      <w:r>
        <w:rPr/>
        <w:t>噓ꥫ䝸佅⎵䶮䑑淎纱䴺轇⹾燂䄣仂迂䯎憬响㘽슘滂䬳뽳䟂쉩心숤潉㉫녺⚣噐泂숺㥔깰利䜽䏂䵥桮秂쌴檮</w:t>
      </w:r>
      <w:r>
        <w:rPr/>
        <w:t>ⱋ</w:t>
      </w:r>
      <w:r>
        <w:rPr/>
        <w:t>ꕇ</w:t>
      </w:r>
      <w:r>
        <w:rPr/>
        <w:t>㚿禮畍敔쉢컂㨥곍疏숣╱楕畭勂碵⥹갨쵡て婥ꥯ枮㙕</w:t>
      </w:r>
      <w:r>
        <w:rPr/>
        <w:t>ⱎ</w:t>
      </w:r>
      <w:r>
        <w:rPr/>
        <w:t>轟幌</w:t>
      </w:r>
      <w:r>
        <w:rPr/>
        <w:t>ꤨ⩳</w:t>
      </w:r>
      <w:r>
        <w:rPr/>
        <w:t>塗䯂㯂晴娳坾싂祈䁩圭</w:t>
      </w:r>
      <w:r>
        <w:rPr/>
        <w:t>Ⱓ⩐</w:t>
      </w:r>
      <w:r>
        <w:rPr/>
        <w:t>䥚㖣䁞</w:t>
      </w:r>
      <w:r>
        <w:rPr/>
        <w:t>ꔺ</w:t>
      </w:r>
      <w:r>
        <w:rPr/>
        <w:t>典꥙桐ꥴ땀砲䑩娨䑣⽟砬竂ꅄ䧍欱싂곂㠭㘽⽙棂㑢䨪磂싂墮捋玻⑘摂欰攪焸䑣╹䵒汸┥媡つ玣슣쵶哎㘭帪枱偧撵䐺懂冘怦湔勍火囂璣懃歔绂</w:t>
      </w:r>
      <w:r>
        <w:rPr/>
        <w:t>⢩</w:t>
      </w:r>
      <w:r>
        <w:rPr/>
        <w:t>愲坎㙟䪣睗䡀⽺癦㈳갣溻慩畎㮡湪⹧歫摡砨礬彭⎻㡚ぶ曂㬻係쉧믍㉐쉓窬秂偦떻쉡㶘硏晩걈攱Ⓜ失쉥慙⧂츲獊⪬㣂⭪匥橕祧㝮䝟ꄤ䖡ꌥ皩ご㩘汄䜺墘깑칊㡀塍縷䉌</w:t>
      </w:r>
      <w:r>
        <w:rPr/>
        <w:t>Ⲭ</w:t>
      </w:r>
      <w:r>
        <w:rPr/>
        <w:t>䑚䌸㍨砰渤浰╢⪻浱乴⎥㍘歧眻습⽗㵮㉆拃痂啵刣ㅏ䴬ꆱ㍰⨨㩍参⬭浙</w:t>
      </w:r>
      <w:r>
        <w:rPr/>
        <w:t>ⵒ⧂</w:t>
      </w:r>
      <w:r>
        <w:rPr/>
        <w:t>竂䐣㨱い㝥媻숸슣卮忂幞묮</w:t>
      </w:r>
      <w:r>
        <w:rPr/>
        <w:t>꥓</w:t>
      </w:r>
      <w:r>
        <w:rPr/>
        <w:t>祄䄬䪏⥲</w:t>
      </w:r>
      <w:r>
        <w:rPr/>
        <w:t>⠺</w:t>
      </w:r>
      <w:r>
        <w:rPr/>
        <w:t>硞쉊쉍儴㔺䔴䭖쉕頫䅾㕠獅傱⥬㴣ꌸ畅こ喱㪩쵊㢱䥾䱭깤擂슮䡃⼦촽⍯쉩牠娬䩀ㅠ勎</w:t>
      </w:r>
      <w:r>
        <w:rPr/>
        <w:t>Ⱚ</w:t>
      </w:r>
      <w:r>
        <w:rPr/>
        <w:t>瀮⍏䥈䴫拎儳䍈슻ぁ堶熮싂㕲䂩礪쉠档쉡䆘</w:t>
      </w:r>
      <w:r>
        <w:rPr/>
        <w:t>ꔹ</w:t>
      </w:r>
      <w:r>
        <w:rPr/>
        <w:t>슩䅇癧㍱녔漦䱤斘⹨䐶帻⺡䰥⦏㡴촩ㅈ컂䡤擂㡊熻煷恄㖿硢뿂䔥䄦걐怱櫂䕣슡뽩㈥柂煞佗䌥戫塂싂䰺滃壂牚幇㐹䕤㩞杢ꌴ嫂㍫⩺⹄䝵剀⩴洽䍑⯂ꅅ䄵烃㵘穌䝄璱彑浢捠숵䠶曂潶顀湌潲桫㭥ꥢ췂⩮瘣輭쵫溩割습䀥顧繎ꍢ䔹眊걐䤻쉳쉸磂氫쉵♣攦奭䤫磎橥╀㝀♌暣┥䱁御幮䁨瑃批嘥⛂췂䙑ꍨ㑗弲呁⑏咘䉏촱䨸</w:t>
      </w:r>
      <w:r>
        <w:rPr/>
        <w:t>ꖵ</w:t>
      </w:r>
      <w:r>
        <w:rPr/>
        <w:t>쉫攸䳂칐浓恪桅嘰栤䇂㨰繊딺㝹坏ꍒ揂숻矂渫</w:t>
      </w:r>
      <w:r>
        <w:rPr/>
        <w:t>ꔽ</w:t>
      </w:r>
      <w:r>
        <w:rPr/>
        <w:t>潰㑗穞</w:t>
      </w:r>
      <w:r>
        <w:rPr/>
        <w:t>꧂</w:t>
      </w:r>
      <w:r>
        <w:rPr/>
        <w:t>ㅈ⫂걫泃䛍숳숰겮⥱䓍乸幵杔涏쉋</w:t>
      </w:r>
      <w:r>
        <w:rPr/>
        <w:t>ꔪ⍉</w:t>
      </w:r>
      <w:r>
        <w:rPr/>
        <w:t>儬昨玱촴뭷塶中떩㩬㇂㠬䂘䜥灟磂㉰䅔숥슬䗂汮ꇂ児奆獪걾壂▩珂午촪뾱쉃䨤▻浡䩇</w:t>
      </w:r>
      <w:r>
        <w:rPr/>
        <w:t>ꤩ</w:t>
      </w:r>
      <w:r>
        <w:rPr/>
        <w:t>떘纣繨㡋ぅ坓䑋⹯⽍娽슩软〉싂窬⹀⸨㉺欽樣桌夳弮唩圮煨ꍪ㕙</w:t>
      </w:r>
      <w:r>
        <w:rPr/>
        <w:t>ꕓ</w:t>
      </w:r>
      <w:r>
        <w:rPr/>
        <w:t>倦歮ㆿ慚佚䅔䅑摞ꅍ犮塮놵쉒⾡♾═玩ㅵ畡夶媩䌪彅磂癱娺슮歟싂⩰⍟</w:t>
      </w:r>
      <w:r>
        <w:rPr/>
        <w:t>ⵞ</w:t>
      </w:r>
      <w:r>
        <w:rPr/>
        <w:t>䩘秃긵䅩싂⛃⽈奖辻牬뽈彇䁇扒쏂䋂印쏂䕉穁㙞乂轟樣䙧烂䭈숯焹쉚惂䥾㈳啎䵧扏棍䳂◂澡溡⩦憡⹇榏</w:t>
      </w:r>
      <w:r>
        <w:rPr/>
        <w:t>ⵦ⑧</w:t>
      </w:r>
      <w:r>
        <w:rPr/>
        <w:t>烂땚慧幚枱憱䫂넪䆩淂呥뭺숲</w:t>
      </w:r>
      <w:r>
        <w:rPr/>
        <w:t>ꥒ</w:t>
      </w:r>
      <w:r>
        <w:rPr/>
        <w:t>暮숮⩯䥴뼷㝯暮숵㞣뇂瑮湂浔깐㍦欤䩋䰷光榘⤤䥕숪⩪幖収捇怹䍵⭔⨳⩑</w:t>
      </w:r>
      <w:r>
        <w:rPr/>
        <w:t>ꔥ</w:t>
      </w:r>
      <w:r>
        <w:rPr/>
        <w:t>席숪輱䞮썕㙀党╭쉰旂呎辣皣妱畁顊숤稹坢幊녫䴮㵮쉏쎱쉰</w:t>
      </w:r>
      <w:r>
        <w:rPr/>
        <w:t>ⱶ</w:t>
      </w:r>
      <w:r>
        <w:rPr/>
        <w:t>穲슩䀬玵恔䂬塯轋꥙䓍昹걲숪꺡共瑔⩡촶䩐扎쉢䄶쉁咥䃂쉸瀣⑾䌰숦堣儳뽚슮奬ꅈ㩭☹䭵쉧䙵厥轩瀣䮩슩쵉䝖橤쉌⫂뼯柂쉗価啲硥卟噷氬潦啖汀晶㍳䳂兖椴彩割畾愣</w:t>
      </w:r>
      <w:r>
        <w:rPr/>
        <w:t>ⵣ</w:t>
      </w:r>
      <w:r>
        <w:rPr/>
        <w:t>䅑쉢僂䵰㝱剮埃急╂䥊咩㩋樴挪칥♕䱘獏┬㇂弬㥳奉</w:t>
      </w:r>
      <w:r>
        <w:rPr/>
        <w:t>ꕌ⹚ⷂ⥅</w:t>
      </w:r>
      <w:r>
        <w:rPr/>
        <w:t>깷㕁⹙</w:t>
      </w:r>
      <w:r>
        <w:rPr/>
        <w:t>ⴴ</w:t>
      </w:r>
      <w:r>
        <w:rPr/>
        <w:t>壂㥀偉</w:t>
      </w:r>
      <w:r>
        <w:rPr/>
        <w:t>⣂</w:t>
      </w:r>
      <w:r>
        <w:rPr/>
        <w:t>䌨⤭싂㙋物卑㈫奁촽妣煔硾址牡⽘</w:t>
      </w:r>
      <w:r>
        <w:rPr/>
        <w:t>ꥃ</w:t>
      </w:r>
      <w:r>
        <w:rPr/>
        <w:t>쉎盂扱쉡彪⍔瑭哂琲䪿狂橆</w:t>
      </w:r>
      <w:r>
        <w:rPr/>
        <w:t>ⶮ</w:t>
      </w:r>
      <w:r>
        <w:rPr/>
        <w:t>䶣ꅌ䱳㤨⯂숦ꅅꄥ쉓圫頨䵤㖬䅙</w:t>
      </w:r>
      <w:r>
        <w:rPr/>
        <w:t>ⵔ</w:t>
      </w:r>
      <w:r>
        <w:rPr/>
        <w:t>㤺묵㛂</w:t>
      </w:r>
      <w:r>
        <w:rPr/>
        <w:t>ꦥ</w:t>
      </w:r>
      <w:r>
        <w:rPr/>
        <w:t>毎♠惂쉈䰴獔㍀싂쉫矂䅃슬枿涵컂㥔╷熩〉숽㦱䕭䣂⽴ꥨ⥟ꅙ썠걭⿂䕫輥</w:t>
      </w:r>
      <w:r>
        <w:rPr/>
        <w:t>ꖥ</w:t>
      </w:r>
      <w:r>
        <w:rPr/>
        <w:t>壂改掣칯㕫땗晓㙤卮䙈컂</w:t>
      </w:r>
      <w:r>
        <w:rPr/>
        <w:t>ⱎ</w:t>
      </w:r>
      <w:r>
        <w:rPr/>
        <w:t>쉒⑓狍싂쉁</w:t>
      </w:r>
      <w:r>
        <w:rPr/>
        <w:t>⠵</w:t>
      </w:r>
      <w:r>
        <w:rPr/>
        <w:t>暿ㅅ當扌朊</w:t>
      </w:r>
      <w:r>
        <w:rPr/>
        <w:t>ꔸ</w:t>
      </w:r>
      <w:r>
        <w:rPr/>
        <w:t>촶奤⵲껃⶿噲㨵㵰畟獧䑟㥴녢㔶亏䭌쉣쉰㬻啘㵫䝞䡘䂻넩䎥晊㑖噧余顂祊걙泂き搣吩窩싂①㕆檏⥾</w:t>
      </w:r>
      <w:r>
        <w:rPr/>
        <w:t>ꥈ</w:t>
      </w:r>
      <w:r>
        <w:rPr/>
        <w:t>摠䡧⩺塴쉆太╨報뼭灯椻輭䢘楪桪⬤椷⪮頰慍䁮畃녙愫ꌸ顄⥚䅷㌸䩐獅㝗쉹숲焬杲䠱坹╧疮㵐㴳曂輷걣欷乲䝀묳䋃쉐⹐潃浅䉑祭걵㇂乡亻䁅䍍㫂⭕穃朳䉒䪩㡍㙷</w:t>
      </w:r>
      <w:r>
        <w:rPr/>
        <w:t>ⴶ</w:t>
      </w:r>
      <w:r>
        <w:rPr/>
        <w:t>礭</w:t>
      </w:r>
      <w:r>
        <w:rPr/>
        <w:t>⡩</w:t>
      </w:r>
      <w:r>
        <w:rPr/>
        <w:t>㌦쉘䁃㧍갳漷汀</w:t>
      </w:r>
      <w:r>
        <w:rPr/>
        <w:t>ꕔ</w:t>
      </w:r>
      <w:r>
        <w:rPr/>
        <w:t>㡇䬳</w:t>
      </w:r>
      <w:r>
        <w:rPr/>
        <w:t>ⵃ</w:t>
      </w:r>
      <w:r>
        <w:rPr/>
        <w:t>畺䬤䭆</w:t>
      </w:r>
      <w:r>
        <w:rPr/>
        <w:t>ꔣ</w:t>
      </w:r>
      <w:r>
        <w:rPr/>
        <w:t>瑞䡠慄㍾㒻⺱䡱碣⥪칎⬨䞵쉃넪쌬敐刱</w:t>
      </w:r>
      <w:r>
        <w:rPr/>
        <w:t>ⵍ</w:t>
      </w:r>
      <w:r>
        <w:rPr/>
        <w:t>⡭</w:t>
      </w:r>
      <w:r>
        <w:rPr/>
        <w:t>䕁敄䵔ひ輹</w:t>
      </w:r>
      <w:r>
        <w:rPr/>
        <w:t>ꦬ</w:t>
      </w:r>
      <w:r>
        <w:rPr/>
        <w:t>堪潦䤫䅴猦焴愬ꍡ摫숪썴挫딯坯뾏劏祤칑⑆㙾쉊扎⦡쉺㨹䅄숮쉄⏂⩭숩塭⭳哂쉰墘兾偮䩃媩⩗痍╗ꌺ</w:t>
      </w:r>
      <w:r>
        <w:rPr/>
        <w:t>ꗂ</w:t>
      </w:r>
      <w:r>
        <w:rPr/>
        <w:t>㉮剴儬쉕䉘轑숬顆ㅦ洷椷坶桲奆숩听㵊悩갤窥칐㵯癚塠넴汩⨻䍷ꍌ禘唱爫偊桯暣걹欬㟃</w:t>
      </w:r>
      <w:r>
        <w:rPr/>
        <w:t>ꦿ⩢</w:t>
      </w:r>
      <w:r>
        <w:rPr/>
        <w:t>奅輣洩⑭渣楃昬挻窩㨱幙⎻떩쉠⥯㴤拎⪩╞夥匱슡昬㤯乮㔲䙬㩣⪩灑쵢灑兠楪뮩彯彷撿쉮뭦⸱䩣恘挳硩슩걀╗穘</w:t>
      </w:r>
      <w:r>
        <w:rPr/>
        <w:t>⡯</w:t>
      </w:r>
      <w:r>
        <w:rPr/>
        <w:t>숳庵朸姂䭶ꥭꅏ☬쉘塗⫂煡쉉佺㕰皵</w:t>
      </w:r>
      <w:r>
        <w:rPr/>
        <w:t>Ⲯ</w:t>
      </w:r>
      <w:r>
        <w:rPr/>
        <w:t>䡎抬欪竎干偞咩繘⶘弫佣䕈嫂䨤슻棃辣</w:t>
      </w:r>
      <w:r>
        <w:rPr/>
        <w:t>⣂</w:t>
      </w:r>
      <w:r>
        <w:rPr/>
        <w:t>漮债癋彖㥭㡫㍣㍣㬨乪ㅐ䝓⨱깯䅆䞿撏䢬䩾䩋⩮</w:t>
      </w:r>
      <w:r>
        <w:rPr/>
        <w:t>ꔲ</w:t>
      </w:r>
      <w:r>
        <w:rPr/>
        <w:t>ꅮ숸딨㉃吲擂浫歺牉矍⨴抿僂砫칬䐰㨹爴㐪⼲亿격爻㍏劘◂䁬穊䭸슡䪩⸶炵县녲呦獯塲걐竂䝐偮쉞廃㘣椮飂摑轺</w:t>
      </w:r>
      <w:r>
        <w:rPr/>
        <w:t>ꥇ</w:t>
      </w:r>
      <w:r>
        <w:rPr/>
        <w:t>灄</w:t>
      </w:r>
      <w:r>
        <w:rPr/>
        <w:t>ꔮ</w:t>
      </w:r>
      <w:r>
        <w:rPr/>
        <w:t>깺쉩쉇䌺呭抣昶떘㎵⑂佫숩㉰⩃㡎</w:t>
      </w:r>
      <w:r>
        <w:rPr/>
        <w:t>Ᵽⱍ</w:t>
      </w:r>
      <w:r>
        <w:rPr/>
        <w:t>딩⪻쉄</w:t>
      </w:r>
      <w:r>
        <w:rPr/>
        <w:t>Ⱜ</w:t>
      </w:r>
      <w:r>
        <w:rPr/>
        <w:t>泂縦숨癨䧎埃㞩㇂䊩敊轠婫캥숹つ测㟂⦩</w:t>
      </w:r>
      <w:r>
        <w:rPr/>
        <w:t>ꦱꤪ</w:t>
      </w:r>
      <w:r>
        <w:rPr/>
        <w:t>䭉충娲庥楾䄫䁕숪긫싂癡쉨㵭迍㉞䥭い爣壎䡀戮癠슮穌礽犘匪異眮繩ㅧ浱㭲犡氮싎徥搽噅㍎塕彵슣甴꺮</w:t>
      </w:r>
      <w:r>
        <w:rPr/>
        <w:t>Ⳃ</w:t>
      </w:r>
      <w:r>
        <w:rPr/>
        <w:t>⽷敏慂滂㊻汞欻啧쉐뭫숮奀坖䝷ꅱ稽䡖暿伪䁨㉞㌪묊䃂칉瞥接轠</w:t>
      </w:r>
      <w:r>
        <w:rPr/>
        <w:t>ꔣ</w:t>
      </w:r>
      <w:r>
        <w:rPr/>
        <w:t>熏瓂昺쉤䙂쉪㉩伪⨽</w:t>
      </w:r>
      <w:r>
        <w:rPr/>
        <w:t>꤯</w:t>
      </w:r>
      <w:r>
        <w:rPr/>
        <w:t>㭧㑴呹怴斣䕨䗂⩋恊묲斡뮥垩为땠싍슱㍲旂슮梘◃健숤䠽滂䤴⫂뭭敲瑴䫂礱䁔떮磂쉴떵䄱ꅾ䁂쉱╂枥ㆻ歑⹦揂꺬</w:t>
      </w:r>
      <w:r>
        <w:rPr/>
        <w:t>꧂</w:t>
      </w:r>
      <w:r>
        <w:rPr/>
        <w:t>柍榡</w:t>
      </w:r>
      <w:r>
        <w:rPr/>
        <w:t>ⵟ</w:t>
      </w:r>
      <w:r>
        <w:rPr/>
        <w:t>싂劮攭偩㥪딲쉲슏♆栭呞숭䣂숮礬치ꥨ쉑卫晡灖纣斮칸乃㵾佗습塤湉쉥</w:t>
      </w:r>
      <w:r>
        <w:rPr/>
        <w:t>ⷂ</w:t>
      </w:r>
      <w:r>
        <w:rPr/>
        <w:t>攫</w:t>
      </w:r>
      <w:r>
        <w:rPr/>
        <w:t>ꕳ꧂</w:t>
      </w:r>
      <w:r>
        <w:rPr/>
        <w:t>畂</w:t>
      </w:r>
      <w:r>
        <w:rPr/>
        <w:t>ꕩ</w:t>
      </w:r>
      <w:r>
        <w:rPr/>
        <w:t>㓍쌬뽀盂穉㕉㕡ㅆ婄伲㈴䁮㡗暬䝸偢䞵單땶ꅟ␹뼰ꥮ㍘曂⪡䄦㍉兦伵䩊頭⸪繚唩扠숦垡☳唽攳慑抵噞㉆呬攳楉楊景갭ㄣ柂奋䜽䉶쉇喥믃</w:t>
      </w:r>
      <w:r>
        <w:rPr/>
        <w:t>꥟</w:t>
      </w:r>
      <w:r>
        <w:rPr/>
        <w:t>塵</w:t>
      </w:r>
      <w:r>
        <w:rPr/>
        <w:t>ꥌ</w:t>
      </w:r>
      <w:r>
        <w:rPr/>
        <w:t>幌땘敎ヂ毂⍰쉍湱⹥牕숪컂獰䨴朮䬶쉂걏䳃掻쏂渽⮱捾썖村䑴欬沿瀤</w:t>
      </w:r>
      <w:r>
        <w:rPr/>
        <w:t>Ⱨ</w:t>
      </w:r>
      <w:r>
        <w:rPr/>
        <w:t>䰺숸뼶㉍㵪湡숹슩㷂⹘婊眳슬攩㇂썶㖘硠</w:t>
      </w:r>
      <w:r>
        <w:rPr/>
        <w:t>ꦮ</w:t>
      </w:r>
      <w:r>
        <w:rPr/>
        <w:t>㥫컂⬻癖䍲剄槂瀦樰ꍩ䨫拂㵄獤愵慡쉪䉇㕔뽡椻쉁걕瘫䓃秂惎慲呶䔲쉱뼹䡪숺⩨䝱䝯묪⺘㩊⯂</w:t>
      </w:r>
      <w:r>
        <w:rPr/>
        <w:t>ⷂ</w:t>
      </w:r>
      <w:r>
        <w:rPr/>
        <w:t>숦杏◂⬻쉮딦摷塵⽭쉧Ⓙ牠숲</w:t>
      </w:r>
      <w:r>
        <w:rPr/>
        <w:t>ⶡ</w:t>
      </w:r>
      <w:r>
        <w:rPr/>
        <w:t>쉭繪汒뽹瘴啫带㤹㭗䭕㔬癵佬喿愶曎</w:t>
      </w:r>
      <w:r>
        <w:rPr/>
        <w:t>ꤻ</w:t>
      </w:r>
      <w:r>
        <w:rPr/>
        <w:t>ꅆ⿂⽆쉠畗慘窣쵟䘮飂帣呰⤷쉄厱㉬쉴䄦㤰깓䳂⽯丶䉫䄸癨䗂挵捤畓⭵쉺晒</w:t>
      </w:r>
      <w:r>
        <w:rPr/>
        <w:t>ꥁ</w:t>
      </w:r>
      <w:r>
        <w:rPr/>
        <w:t>参㇃䝭䭭</w:t>
      </w:r>
      <w:r>
        <w:rPr/>
        <w:t>Ⳃ</w:t>
      </w:r>
      <w:r>
        <w:rPr/>
        <w:t>嚿㴸</w:t>
      </w:r>
      <w:r>
        <w:rPr/>
        <w:t>꤭</w:t>
      </w:r>
      <w:r>
        <w:rPr/>
        <w:t>䐷숥䬩扞䝅䳂㶩칠䌪祱沮슿乓恍塒歷禣噲䉙숯䁫㨷ꇂ䃂㍯浬佹싃</w:t>
      </w:r>
      <w:r>
        <w:rPr/>
        <w:t>ꔭ</w:t>
      </w:r>
      <w:r>
        <w:rPr/>
        <w:t>쉟⍒딸迂쉕田渫䅏</w:t>
      </w:r>
      <w:r>
        <w:rPr/>
        <w:t>ⱞ</w:t>
      </w:r>
      <w:r>
        <w:rPr/>
        <w:t>眲긽䢬搳幒뽐サ䱚땞⯂⑕啸敷ꆏ顲깮㇃礫悵쉕獬㵂썏浖□唤乨輭桷</w:t>
      </w:r>
      <w:r>
        <w:rPr/>
        <w:t>ⵢ</w:t>
      </w:r>
      <w:r>
        <w:rPr/>
        <w:t>挬쉏㜤䑚♍愣歋壂噑⵩呁繀棂䅃㌭ꌭ礯걂匲欨浩窱轗济쉢㬩㡾ꌭ榩㬦♧⫂曂䆻␸彟떬㍷䉄숪戹㭺㇂灍瀹澻䞱</w:t>
      </w:r>
      <w:r>
        <w:rPr/>
        <w:t>⢱</w:t>
      </w:r>
      <w:r>
        <w:rPr/>
        <w:t>塌歡墏䶻㕌塰呂⪣砱搻䌩쉱墘뽮恩</w:t>
      </w:r>
      <w:r>
        <w:rPr/>
        <w:t>ⰺ</w:t>
      </w:r>
      <w:r>
        <w:rPr/>
        <w:t>층䤶ꍬ彗⩂╯</w:t>
      </w:r>
      <w:r>
        <w:rPr/>
        <w:t>ⲿ</w:t>
      </w:r>
      <w:r>
        <w:rPr/>
        <w:t>亣儩쵳慗垩匷녉걤奃彂头䩅绍䠺敟皩ごꄩ仂쉁䉡㟂⽉癹为䌪쵈⩺摐㠰䔵剪皣슱拂</w:t>
      </w:r>
      <w:r>
        <w:rPr/>
        <w:t>ꔮ</w:t>
      </w:r>
      <w:r>
        <w:rPr/>
        <w:t>䊣䫂습䨊㍠䵁캡</w:t>
      </w:r>
      <w:r>
        <w:rPr/>
        <w:t>⡸</w:t>
      </w:r>
      <w:r>
        <w:rPr/>
        <w:t>䡃칍睘㋂慓⌹츪奯㕗ꌬ㑀</w:t>
      </w:r>
      <w:r>
        <w:rPr/>
        <w:t>ⵁꤱ</w:t>
      </w:r>
      <w:r>
        <w:rPr/>
        <w:t>港奕</w:t>
      </w:r>
      <w:r>
        <w:rPr/>
        <w:t>꥟</w:t>
      </w:r>
      <w:r>
        <w:rPr/>
        <w:t>ꏃ卙㕎畄穙㔻娥☥奵䶿侱䈰썵쉸歈⨭頲塡䴣捋㡍䃂ㅱ뗂㙏ぢ䡄澩ㅅ㣂額洤圽䍡䉤㘱嗂䄽</w:t>
      </w:r>
      <w:r>
        <w:rPr/>
        <w:t>Ⱡ</w:t>
      </w:r>
      <w:r>
        <w:rPr/>
        <w:t>땅眬습祦斘놩걳䅒毂▵⼨欮⽢碿㜦쉦湟祬깷㩱㵎懎</w:t>
      </w:r>
      <w:r>
        <w:rPr/>
        <w:t>ꖏ</w:t>
      </w:r>
      <w:r>
        <w:rPr/>
        <w:t>뼰繌抿땫坱䳎祒煈䲡㍺䅍丫伫㛂顒癉琣싂㨭参稻㜤걐</w:t>
      </w:r>
      <w:r>
        <w:rPr/>
        <w:t>ⲥ</w:t>
      </w:r>
      <w:r>
        <w:rPr/>
        <w:t>杍⯍㝄侵뮮沱勂싂昶假뽗瑕⍩㑳乹刹쉮据䰷槂僂⬮ꍒ쉄⑱欺묬澱뽡</w:t>
      </w:r>
      <w:r>
        <w:rPr/>
        <w:t>⠺</w:t>
      </w:r>
      <w:r>
        <w:rPr/>
        <w:t>坙䎡塅䪿坈绂숻놮慫痂恁긨</w:t>
      </w:r>
      <w:r>
        <w:rPr/>
        <w:t>⡾</w:t>
      </w:r>
      <w:r>
        <w:rPr/>
        <w:t>㍑獈彆區촨䁓瘱⨨⑁⪣㛍䍔䫂㵈⨴椹⾩恌쉢Ⓜ氶㬯갲弸䩆䀨⩧剌䌯䓍歨䙓䕌㛂⌹뮡Ⓧ䮣껍⩔⵵떵䩢ꌳ䙭숭㵹噕숱⨣㕅뭯䌨恏彸쌥䫃灈뽖♵땨⥠칰㈳昦橦ゥ⒱⴯姂汥㞏⩁넻啈⻃毂獋䝫㦬쵹걒彶⪘戫澿棂歌숯硎壂ꌪ䭀疬濂歙䬤</w:t>
      </w:r>
      <w:r>
        <w:rPr/>
        <w:t>ⵆ</w:t>
      </w:r>
      <w:r>
        <w:rPr/>
        <w:t>갹晑栦䡶㣍彟牺抬汪쉢乂堣ꆩ彺</w:t>
      </w:r>
      <w:r>
        <w:rPr/>
        <w:t>ꕈ</w:t>
      </w:r>
      <w:r>
        <w:rPr/>
        <w:t>櫂䕭숩杖␮穋奢飂䓂捈溘김숸䁮獘싂摗숷캮쉈略畢悮澩漲쵧쉪䩠쉦쵐슩珍彶㮩䑢擂琴潊䠯䡯灄䑖</w:t>
      </w:r>
      <w:r>
        <w:rPr/>
        <w:t>ꔪ</w:t>
      </w:r>
      <w:r>
        <w:rPr/>
        <w:t>슥䟂捏扲⽪樵쉵执쉸㦣ꅡ穄樬砲冬碵⨲숥㘳汶녅睦뾡㑉믎歒䞩ㅉ䗎敧뿂灊㍾</w:t>
      </w:r>
      <w:r>
        <w:rPr/>
        <w:t>ꔬ</w:t>
      </w:r>
      <w:r>
        <w:rPr/>
        <w:t>쵂曂㭀䜨漥䜮ㅳ䢣⵸轩썰⩲浚摢彖㙖烂轓</w:t>
      </w:r>
      <w:r>
        <w:rPr/>
        <w:t>ⱃ</w:t>
      </w:r>
      <w:r>
        <w:rPr/>
        <w:t>㉰䥷坩充</w:t>
      </w:r>
      <w:r>
        <w:rPr/>
        <w:t>ⰲ</w:t>
      </w:r>
      <w:r>
        <w:rPr/>
        <w:t>顭⩞쉆⼯䤮⫂⤱⩎䔯慤杷ㅲ⩷뽖偑㝂䇍帬浆뭇猶</w:t>
      </w:r>
      <w:r>
        <w:rPr/>
        <w:t>ꕬ</w:t>
      </w:r>
      <w:r>
        <w:rPr/>
        <w:t>戸⽲⩘⍅穷頹⍉䞬医쉟</w:t>
      </w:r>
      <w:r>
        <w:rPr/>
        <w:t>ⵧ</w:t>
      </w:r>
      <w:r>
        <w:rPr/>
        <w:t>湘爣繬斬ヂ橲爮濂歲뽩呬摈嘮䅆㥤樶浟汳灇</w:t>
      </w:r>
      <w:r>
        <w:rPr/>
        <w:t>ꕐ</w:t>
      </w:r>
      <w:r>
        <w:rPr/>
        <w:t>杊卓浸╎ㆮ䍍嫂恙澱洲꥖◂䴪噵㤪睉琵걇䵹䧎䈩猭庿㵕桏灰積䉬뭅쉪뭡쉪樲夦ㅁ䘮顫䷂䭔</w:t>
      </w:r>
      <w:r>
        <w:rPr/>
        <w:t>ꤸ</w:t>
      </w:r>
      <w:r>
        <w:rPr/>
        <w:t>䦵</w:t>
      </w:r>
      <w:r>
        <w:rPr/>
        <w:t>ⵊ</w:t>
      </w:r>
      <w:r>
        <w:rPr/>
        <w:t>䕔⬲浣츻⽐㐫⹏䴯発䍑쉊乄㠩㕹噒喏䡡䓃挰㚩栰呯煦숯撥ꥢ晠㖮♩뭤䩩毂촭숵ぬ썈摢䡭뼭㯍秃昪幭猥泍湬ꍟ숨쉯⸪칇徥䛃츊⽳敤䄣⚘額塵쉗懎佇顲佮⚮⥸湁㤱歧欽ꍄ刳泂쉚䵌㘬幇䒿</w:t>
      </w:r>
      <w:r>
        <w:rPr/>
        <w:t>ꦬ</w:t>
      </w:r>
      <w:r>
        <w:rPr/>
        <w:t>䵣쉰獎剃ぺ⩱槂欮灍⹒䭆凂氯犣㤮⩪曂幺剅숣㖥渴搯卐掩촶쉚춮獭溘⍌♉싂夯琸䳂柂偫쉺䔻䘷奒䬯畵</w:t>
      </w:r>
      <w:r>
        <w:rPr/>
        <w:t>ꤶ</w:t>
      </w:r>
      <w:r>
        <w:rPr/>
        <w:t>䪿慱滂숷걃䱋瘶㫂</w:t>
      </w:r>
      <w:r>
        <w:rPr/>
        <w:t>⡊</w:t>
      </w:r>
      <w:r>
        <w:rPr/>
        <w:t>㛃╌⑘䭨㈰桬稵旂ꅕ㝮싂祰穲쌯⮮쉱䭫氫娥㷂㗂窥묳漥뭸睥㝢漽ざ⨸悘䩋甮</w:t>
      </w:r>
      <w:r>
        <w:rPr/>
        <w:t>ꦵ</w:t>
      </w:r>
      <w:r>
        <w:rPr/>
        <w:t>쉠䡷♐䠩㉒歪땴偮⸦瘬</w:t>
      </w:r>
      <w:r>
        <w:rPr/>
        <w:t>ⰱ</w:t>
      </w:r>
      <w:r>
        <w:rPr/>
        <w:t>㒻所稦幟歲쵋輦䴶呢奩䌣䥕깩秂</w:t>
      </w:r>
      <w:r>
        <w:rPr/>
        <w:t>ꖡ</w:t>
      </w:r>
      <w:r>
        <w:rPr/>
        <w:t>灙곂숦숫悘⭢儫慟숰뼽儺</w:t>
      </w:r>
      <w:r>
        <w:rPr/>
        <w:t>ꦵ</w:t>
      </w:r>
      <w:r>
        <w:rPr/>
        <w:t>䐷塅䵚廂㡫쉮㥍쉯슏硷뭒뼥㵙ꍢ䟂㝫㖡뽓쵥ㅟ䤴숫渪渣숪癍㵯潕㊡</w:t>
      </w:r>
      <w:r>
        <w:rPr/>
        <w:t>⡈</w:t>
      </w:r>
      <w:r>
        <w:rPr/>
        <w:t>噮⾮潃</w:t>
      </w:r>
      <w:r>
        <w:rPr/>
        <w:t>ꥋ</w:t>
      </w:r>
      <w:r>
        <w:rPr/>
        <w:t>ꅍ杫㍴琽爲㈦☪Ⓝ售㢬䑐⍬徿⌣顾榡␳⩓⬷恇</w:t>
      </w:r>
      <w:r>
        <w:rPr/>
        <w:t>ⱑ</w:t>
      </w:r>
      <w:r>
        <w:rPr/>
        <w:t>煢樱䩑硰숨䖻⻃丹机숸劻⯂慉숦䰶쉧쉔䭖䵱쵕⼳竂</w:t>
      </w:r>
      <w:r>
        <w:rPr/>
        <w:t>ꗂ</w:t>
      </w:r>
      <w:r>
        <w:rPr/>
        <w:t>⽢슏ꍩ싂쉞⩕癹ꇍ塰猽猪佅갭쉪⧂춮䁥䋂售轕쉮啃乥し</w:t>
      </w:r>
      <w:r>
        <w:rPr/>
        <w:t>ꤩ</w:t>
      </w:r>
      <w:r>
        <w:rPr/>
        <w:t>뼪</w:t>
      </w:r>
      <w:r>
        <w:rPr/>
        <w:t>⣂</w:t>
      </w:r>
      <w:r>
        <w:rPr/>
        <w:t>ꆩ汣┰潟㊬쉀卋潣</w:t>
      </w:r>
      <w:r>
        <w:rPr/>
        <w:t>ꔻ</w:t>
      </w:r>
      <w:r>
        <w:rPr/>
        <w:t>敆䈭길単斩挭䎬</w:t>
      </w:r>
      <w:r>
        <w:rPr/>
        <w:t>ꔸ</w:t>
      </w:r>
      <w:r>
        <w:rPr/>
        <w:t>昤䔥길婟瀶ꏂ确</w:t>
      </w:r>
      <w:r>
        <w:rPr/>
        <w:t>⢥ⲡ</w:t>
      </w:r>
      <w:r>
        <w:rPr/>
        <w:t>썌輮睟剂깍珂ꌺ焰恷炿ꍌ橊硳潣䄴⭉⍖쉷䅃ㅆ愦琰稨婇浠⩐쎩䥳쉎㫃卣㉚偋䅱噩꥕⍗嘶뭞然␨顉奓搪柂乎㎩⹞䁔㑩㐯딥㢣嚥㍷㜨䥉䠺쉆忂䕯䯂场㡬㤮♧夨⫂仂䑞⌰⩺愳슏場桱쉖싂㍘甴싎䨳卋쵕꤮楲て썢숴噄㮵礳깦没㕩㜴싃椣浌穚녯硄</w:t>
      </w:r>
      <w:r>
        <w:rPr/>
        <w:t>Ⱘ</w:t>
      </w:r>
      <w:r>
        <w:rPr/>
        <w:t>싃旂</w:t>
      </w:r>
      <w:r>
        <w:rPr/>
        <w:t>ꗂ</w:t>
      </w:r>
      <w:r>
        <w:rPr/>
        <w:t>泂恕縺煗䄪쉔깧㌭溥땷숦㉶⩤슻匭瘦畞</w:t>
      </w:r>
      <w:r>
        <w:rPr/>
        <w:t>ꥉ</w:t>
      </w:r>
      <w:r>
        <w:rPr/>
        <w:t>ꥪ潦㝮吪㨮䡅恨겡穤䠵넪㉮夭숲걂煃䑚䜸嘭䣍漷昪坸쉦</w:t>
      </w:r>
      <w:r>
        <w:rPr/>
        <w:t>꤬</w:t>
      </w:r>
      <w:r>
        <w:rPr/>
        <w:t>繆쉦䩫頫䅂쉊䝲弫偹䃎忂䳃㘷▘뭸奔䰹橸쉋쉉灀⹤⩪싂뭺圽垻繡偃垡䦿潞顾楀깓焯䱾憡숪걖乲⻂㝋㩙</w:t>
      </w:r>
      <w:r>
        <w:rPr/>
        <w:t>ꕯ╴</w:t>
      </w:r>
      <w:r>
        <w:rPr/>
        <w:t>彸슿硯嘩☸牍娱⽁쉕䝹輲걭幭䁮㎡乇壂惂꺿갹</w:t>
      </w:r>
      <w:r>
        <w:rPr/>
        <w:t>ꕋ</w:t>
      </w:r>
      <w:r>
        <w:rPr/>
        <w:t>ㆻ쉮捡獶呆숥睩愦쉰䁄ꅶ內洊ꅀ뾣깕䪵吹㡳撬쉬匲녗嘯䅢㙑</w:t>
      </w:r>
      <w:r>
        <w:rPr/>
        <w:t>ꥄ</w:t>
      </w:r>
      <w:r>
        <w:rPr/>
        <w:t>桚䇂佱彌䡕쉮㍳믂愬お弹顺㭁婬欶㩣繥偱溘仂㕕㍅婓숺쵄祬숻캱松싂싂涵슩㍈砵ꍧ啗然㩣灐ꥯ汃奎␵橓䡅穂瀦䤫桦숩ꍄ㦩⎩䛂䑷㗂廂⹟塏煊浧㭃瑗顋癈</w:t>
      </w:r>
      <w:r>
        <w:rPr/>
        <w:t>ⲱ</w:t>
      </w:r>
      <w:r>
        <w:rPr/>
        <w:t>䣂顕桎㝄⩑싎灋⑑㛂⹭圫礩걏⺘䖘넪潕瘨ꇎ䀽䑫䴹縣싎␷뽇燍㔪㝏敏쉀扐⮩挫䳂䱘䕶⩵浑䔮竃眨穄啯쉃숽⩇䀤兙充뮱䉸啾숰⭎곂숫䢬幵儰⑃☵窩⭚绎轤䚩쵯⾿㩖呹⨫婄쉳䑓㔮瘹楡䳂晪㉒㥠縥扳</w:t>
      </w:r>
      <w:r>
        <w:rPr/>
        <w:t>ꗍ</w:t>
      </w:r>
      <w:r>
        <w:rPr/>
        <w:t>丱辩깫숳⯂ꅐ싃</w:t>
      </w:r>
      <w:r>
        <w:rPr/>
        <w:t>ⵚ</w:t>
      </w:r>
      <w:r>
        <w:rPr/>
        <w:t>츶슩扺䕗䐦䍳湢╁녷썴䠱憥卹恙⺵⭍参瑉庮⼴슘兪쉟㐩쉠淍楓걐쉩ㄬ奣嘶儤玻</w:t>
      </w:r>
      <w:r>
        <w:rPr/>
        <w:t>ꗍ</w:t>
      </w:r>
      <w:r>
        <w:rPr/>
        <w:t>쉏奲䬤头攴숮瀩㶵숵懃쉳쉕뗂갦뽺祁田矂唩乒쉃挨땈㵭灁吰㬫溱숩兒ꎻ</w:t>
      </w:r>
      <w:r>
        <w:rPr/>
        <w:t>⡗</w:t>
      </w:r>
      <w:r>
        <w:rPr/>
        <w:t>坭쵔䐻湗捯劘䱟彰橓乯䍭䙌䝺埂廂㡴呚惍䇂싂札圴㩀걅쉮䩋싂ꥩ硾席恵걌㠱쉹녒ꌦ㎣玻囂暏桒䪡⎘侩⨪</w:t>
      </w:r>
      <w:r>
        <w:rPr/>
        <w:t>꧂⩟</w:t>
      </w:r>
      <w:r>
        <w:rPr/>
        <w:t>祳⑃♙⸭徻湺䥊㥗㇂⛂</w:t>
      </w:r>
      <w:r>
        <w:rPr/>
        <w:t>⡚</w:t>
      </w:r>
      <w:r>
        <w:rPr/>
        <w:t>땋禡쵪䞿䡶ꄥ⌸縣쉷睭䜲ꄩㆥ㔽ꄶ</w:t>
      </w:r>
      <w:r>
        <w:rPr/>
        <w:t>ꖡꥄ</w:t>
      </w:r>
      <w:r>
        <w:rPr/>
        <w:t>倸䵡癤甫癃噟쵒潗坉夦牪녷灈塖怹套㤦敉嗂숭싂숽支穢ヂ咣售숺ꥱ湡⵺쉍嗂灨眲쉵믂汆ꇂ儥祅䙎婘奧숲⑀瘸뭇㌴啤㩥</w:t>
      </w:r>
      <w:r>
        <w:rPr/>
        <w:t>ꥇ</w:t>
      </w:r>
      <w:r>
        <w:rPr/>
        <w:t>Ⳃ</w:t>
      </w:r>
      <w:r>
        <w:rPr/>
        <w:t>楸</w:t>
      </w:r>
      <w:r>
        <w:rPr/>
        <w:t>ⴰ</w:t>
      </w:r>
      <w:r>
        <w:rPr/>
        <w:t>䈨獠䎻稳幺</w:t>
      </w:r>
      <w:r>
        <w:rPr/>
        <w:t>Ⳃ</w:t>
      </w:r>
      <w:r>
        <w:rPr/>
        <w:t>敠꥚⹴卧䗂䌴䡟㖏뽚깓䭐녞⼬ㄳぷ卹䷍敟庡㐸⍔轆슩슩攥扥妩㡄땱猸</w:t>
      </w:r>
      <w:r>
        <w:rPr/>
        <w:t>⣂</w:t>
      </w:r>
      <w:r>
        <w:rPr/>
        <w:t>䰫䡘曂묵㤺猸䬸䇂㕹▻䬦♣䉒㑊乩婌婷䄨暣婳䍒㎵</w:t>
      </w:r>
      <w:r>
        <w:rPr/>
        <w:t>꥓</w:t>
      </w:r>
      <w:r>
        <w:rPr/>
        <w:t>盂伹潰䐲쉳ꌣ╥㈭슻◂繱空숭땉쉎쉉쉙楋</w:t>
      </w:r>
      <w:r>
        <w:rPr/>
        <w:t>ꔲ</w:t>
      </w:r>
      <w:r>
        <w:rPr/>
        <w:t>⢡</w:t>
      </w:r>
      <w:r>
        <w:rPr/>
        <w:t>믂◂</w:t>
      </w:r>
      <w:r>
        <w:rPr/>
        <w:t>ⴲ</w:t>
      </w:r>
      <w:r>
        <w:rPr/>
        <w:t>湚慸⯍쉒ꥩㄸ攵檩画䄽⍚</w:t>
      </w:r>
      <w:r>
        <w:rPr/>
        <w:t>ⷃ꧂</w:t>
      </w:r>
      <w:r>
        <w:rPr/>
        <w:t>ㄫ失啁穮⍫杗旂娴䍌㜪瘳䉘婑썂겥㘪碩</w:t>
      </w:r>
      <w:r>
        <w:rPr/>
        <w:t>ⴤ</w:t>
      </w:r>
      <w:r>
        <w:rPr/>
        <w:t>恹彪倰乓〭洫嚩⤪⽾䑍㭰う넪䳂ꍘ쉹氤港儦⨫戺쉘䙠䡬噒㵁␊캘쉯숩⼳獙折䙋眩쉨땣乺轺슏㥹㷂浓兂彯䘩繳獲㡵ꎣね疵徿亩侮쵞湟竂辻撬싂盂核畓晸㌨⌲瑷煆</w:t>
      </w:r>
      <w:r>
        <w:rPr/>
        <w:t>Ɒ</w:t>
      </w:r>
      <w:r>
        <w:rPr/>
        <w:t>剐䅂㒘䠹偎䝎䫂쉣⽴䵸䫂栮깃㉟</w:t>
      </w:r>
      <w:r>
        <w:rPr/>
        <w:t>ꤦ</w:t>
      </w:r>
      <w:r>
        <w:rPr/>
        <w:t>歴</w:t>
      </w:r>
      <w:r>
        <w:rPr/>
        <w:t>ꔶ⌦</w:t>
      </w:r>
      <w:r>
        <w:rPr/>
        <w:t>뿂䝧㥣淂</w:t>
      </w:r>
      <w:r>
        <w:rPr/>
        <w:t>ꔯ</w:t>
      </w:r>
      <w:r>
        <w:rPr/>
        <w:t>ꅧ眦㢬䐪温睈⬬呤♸쉀漩㘨쉸⽨캬⒡擂⥐䡮祂♳⛂믂䵤汕╚쉕轟楬␮框슘倭亩뽷噷㥮싂⹌ノ䵷♣幆嫍␴⹭穫搦庥涣杨쉋卤☺䁖䁧㌤묰橘䁎㵶㌤쉃⤱쉨슿殩潈椫桓</w:t>
      </w:r>
      <w:r>
        <w:rPr/>
        <w:t>ꥍ</w:t>
      </w:r>
      <w:r>
        <w:rPr/>
        <w:t>Ⲭ</w:t>
      </w:r>
      <w:r>
        <w:rPr/>
        <w:t>硘暱층ꅓ䀴䄥煩따刭䄵䱤쉏䄰</w:t>
      </w:r>
      <w:r>
        <w:rPr/>
        <w:t>ⵀ</w:t>
      </w:r>
      <w:r>
        <w:rPr/>
        <w:t>쉄䎵㷂㈹</w:t>
      </w:r>
      <w:r>
        <w:rPr/>
        <w:t>⣂</w:t>
      </w:r>
      <w:r>
        <w:rPr/>
        <w:t>슣</w:t>
      </w:r>
      <w:r>
        <w:rPr/>
        <w:t>ꦣ</w:t>
      </w:r>
      <w:r>
        <w:rPr/>
        <w:t>㥃槂</w:t>
      </w:r>
      <w:r>
        <w:rPr/>
        <w:t>ⱇ</w:t>
      </w:r>
      <w:r>
        <w:rPr/>
        <w:t>硷뭭쉺慤⨺潱║쏂䀮椭묩쵰뮥ꎩ揂ꍩ䢥╒쉗쵯䮻ꍀ숩쵐免慷咣挱⫂樸䬤㑙愹权䡖㭚汣䷂牭穘쵺䉉㥊撡㕋杲顒ヂ㜦吪䍹⩁淃쵏쉵╞⥟㡣㕫厣䉀圽汮捔輩묩▱䑣⬣兢슬奔攰</w:t>
      </w:r>
      <w:r>
        <w:rPr/>
        <w:t>Ⱜ</w:t>
      </w:r>
      <w:r>
        <w:rPr/>
        <w:t>땍습㝗唶搹갴劏⨵䩴䉹辱⭰숺┨</w:t>
      </w:r>
      <w:r>
        <w:rPr/>
        <w:t>ꕱ</w:t>
      </w:r>
      <w:r>
        <w:rPr/>
        <w:t>쉺ꥲ</w:t>
      </w:r>
      <w:r>
        <w:rPr/>
        <w:t>ꔰ</w:t>
      </w:r>
      <w:r>
        <w:rPr/>
        <w:t>Ɐ②</w:t>
      </w:r>
      <w:r>
        <w:rPr/>
        <w:t>矂쉞뽫猵搽䘩摔婃挪깬欺</w:t>
      </w:r>
      <w:r>
        <w:rPr/>
        <w:t>⡙</w:t>
      </w:r>
      <w:r>
        <w:rPr/>
        <w:t>䬭漰〮꺱㟂睍ꅪ䅑儮汌⑨汬稽刯⮘쉹䟂窩꥾歰⩁䁂湷</w:t>
      </w:r>
      <w:r>
        <w:rPr/>
        <w:t>ꦻ</w:t>
      </w:r>
      <w:r>
        <w:rPr/>
        <w:t>睦僂</w:t>
      </w:r>
      <w:r>
        <w:rPr/>
        <w:t>⡤</w:t>
      </w:r>
      <w:r>
        <w:rPr/>
        <w:t>ꕘ</w:t>
      </w:r>
      <w:r>
        <w:rPr/>
        <w:t>朥䷎涘⩉捣숻墘䁩噦呀潳卫劻丳䣂</w:t>
      </w:r>
      <w:r>
        <w:rPr/>
        <w:t>ⰰ⬲</w:t>
      </w:r>
      <w:r>
        <w:rPr/>
        <w:t>帮╳疵䀮弯煮칞渨쉞䞩</w:t>
      </w:r>
      <w:r>
        <w:rPr/>
        <w:t>ꔶ⫂</w:t>
      </w:r>
      <w:r>
        <w:rPr/>
        <w:t>숸땋䑌슘敯䁪睟쉲䕱㓂</w:t>
      </w:r>
      <w:r>
        <w:rPr/>
        <w:t>ⴣ</w:t>
      </w:r>
      <w:r>
        <w:rPr/>
        <w:t>幅</w:t>
      </w:r>
      <w:r>
        <w:rPr/>
        <w:t>⣂</w:t>
      </w:r>
      <w:r>
        <w:rPr/>
        <w:t>䩘숺</w:t>
      </w:r>
      <w:r>
        <w:rPr/>
        <w:t>⠤</w:t>
      </w:r>
      <w:r>
        <w:rPr/>
        <w:t>썓⩵瑢䯂睙ꅩ佃濃疮쉴쉀獌</w:t>
      </w:r>
      <w:r>
        <w:rPr/>
        <w:t>ꕅ</w:t>
      </w:r>
      <w:r>
        <w:rPr/>
        <w:t>䱔쉞妩绂쉲뇂氫慚▣</w:t>
      </w:r>
      <w:r>
        <w:rPr/>
        <w:t>ⰳ</w:t>
      </w:r>
      <w:r>
        <w:rPr/>
        <w:t>櫃墩칬悩倸睰쌥㨲䢘婪忂쵑伭啔┻祧䁺䉗欴ㅕ긵㭗轹ꍠ䆏</w:t>
      </w:r>
      <w:r>
        <w:rPr/>
        <w:t>ⶮ</w:t>
      </w:r>
      <w:r>
        <w:rPr/>
        <w:t>䫂璵〬澥睁칸塀</w:t>
      </w:r>
      <w:r>
        <w:rPr/>
        <w:t>꧂</w:t>
      </w:r>
      <w:r>
        <w:rPr/>
        <w:t>㈴╏汌㓂䨵䴨牔숹㕗甫촲땃슻䍂氲싂곂敹♆殮칲摩欴㝚䦿㥡瑐爪♇</w:t>
      </w:r>
      <w:r>
        <w:rPr/>
        <w:t>⠵⥹</w:t>
      </w:r>
      <w:r>
        <w:rPr/>
        <w:t>绂▥ꆿ쉺畢숩䘣⍥썒摨쉰啈䡅䳂塘倳䕙䘱汾婤偗㕧㔤偄쉱ꎻ占睔楲呲</w:t>
      </w:r>
      <w:r>
        <w:rPr/>
        <w:t>ⲩ</w:t>
      </w:r>
      <w:r>
        <w:rPr/>
        <w:t>䉊쉾칬儬ꎬ㢘䜨ꇂ䱐䦡捱㝊䄪焺䑷爽彦㪻䬶뽁䩰⪏䚏祩ㅓ轀걂㭹</w:t>
      </w:r>
      <w:r>
        <w:rPr/>
        <w:t>ꤸ</w:t>
      </w:r>
      <w:r>
        <w:rPr/>
        <w:t>ㄮ뭖쉳眽捵灥⹇㪣땩쉕䡫⹦䕰㙮砲䚩쉋嘶싃ㅖ偙♏㴊㐶捈</w:t>
      </w:r>
      <w:r>
        <w:rPr/>
        <w:t>⣍</w:t>
      </w:r>
      <w:r>
        <w:rPr/>
        <w:t>쉎儺吹泂歒ㄣ桅恲䙹硺入뗂</w:t>
      </w:r>
      <w:r>
        <w:rPr/>
        <w:t>ꥍ</w:t>
      </w:r>
      <w:r>
        <w:rPr/>
        <w:t>ꇂ땍噎彭䥔䆮毎㨹態繺</w:t>
      </w:r>
      <w:r>
        <w:rPr/>
        <w:t>⠷⎥</w:t>
      </w:r>
      <w:r>
        <w:rPr/>
        <w:t>嚏㮮䵸㶵䵋쉴䪩䚮䍨坟剆歰</w:t>
      </w:r>
      <w:r>
        <w:rPr/>
        <w:t>ꕖ</w:t>
      </w:r>
      <w:r>
        <w:rPr/>
        <w:t>ㅊ쉚搥쉌囂㈩⪥琭㥌瘣싂⤥ꅔ禡焯嗂䧃쉘乸䖩떮㵷♹䑸</w:t>
      </w:r>
      <w:r>
        <w:rPr/>
        <w:t>ꕰ</w:t>
      </w:r>
      <w:r>
        <w:rPr/>
        <w:t>⣂</w:t>
      </w:r>
      <w:r>
        <w:rPr/>
        <w:t>橷焭쉒挨獑䟂⍲忂걀딩墩傡皻딹⩣⹭㡰嘹癳泂呺㙂帥긪䕊䡫稩뾩떿奬㍡坎쌴쉰䄴⍖敡䶡疣旂傱⫂剺땬㑮䡥印</w:t>
      </w:r>
      <w:r>
        <w:rPr/>
        <w:t>꤭</w:t>
      </w:r>
      <w:r>
        <w:rPr/>
        <w:t>梵䙞嘫㟂噰녡㞻癡☬넴쉬쉉ꍷ颻䑹⬯썚⪘穹⌹梥갬䰫㞿</w:t>
      </w:r>
      <w:r>
        <w:rPr/>
        <w:t>⠽</w:t>
      </w:r>
      <w:r>
        <w:rPr/>
        <w:t>畾ヂ䖿⥢</w:t>
      </w:r>
      <w:r>
        <w:rPr/>
        <w:t>ⶩ</w:t>
      </w:r>
      <w:r>
        <w:rPr/>
        <w:t>窩䩶㝄は淃盂颡反쉨圤摎绂燂⦮뮱反⫎╳㦻㙌숯뽺䬩牀䌮</w:t>
      </w:r>
      <w:r>
        <w:rPr/>
        <w:t>ꗂ</w:t>
      </w:r>
      <w:r>
        <w:rPr/>
        <w:t>⡏</w:t>
      </w:r>
      <w:r>
        <w:rPr/>
        <w:t>挣슡䝃噯瘺⨳窿ꄪ㵔䜶抡堸げ䔥⥭㩯쉒縲㣂</w:t>
      </w:r>
      <w:r>
        <w:rPr/>
        <w:t>⡏</w:t>
      </w:r>
      <w:r>
        <w:rPr/>
        <w:t>甶䬪欣쵪㴤</w:t>
      </w:r>
      <w:r>
        <w:rPr/>
        <w:t>Ɐ</w:t>
      </w:r>
      <w:r>
        <w:rPr/>
        <w:t>썇剂㴤没ㅐ쉕額䠣僂䱣쉷</w:t>
      </w:r>
      <w:r>
        <w:rPr/>
        <w:t>ꤱ</w:t>
      </w:r>
      <w:r>
        <w:rPr/>
        <w:t>掩䍚䂬㍏㩸潠偯她칎䵱㗂汯쉔䑮╋㬥㌻ㆵ⹉</w:t>
      </w:r>
      <w:r>
        <w:rPr/>
        <w:t>ꕟ</w:t>
      </w:r>
      <w:r>
        <w:rPr/>
        <w:t>ⲣ</w:t>
      </w:r>
      <w:r>
        <w:rPr/>
        <w:t>䬲㕯쉁갱䔬쉅</w:t>
      </w:r>
      <w:r>
        <w:rPr/>
        <w:t>ꕆ</w:t>
      </w:r>
      <w:r>
        <w:rPr/>
        <w:t>剦剪싃浍⴬栨㙠⑷㖘壃걗딳뭐䈶壃쉶噆搶朵牖뭎䩧歒쉰扆땢㭰夺</w:t>
      </w:r>
      <w:r>
        <w:rPr/>
        <w:t>Ⳃ⡤</w:t>
      </w:r>
      <w:r>
        <w:rPr/>
        <w:t>䁢昫</w:t>
      </w:r>
      <w:r>
        <w:rPr/>
        <w:t>꧂⑳</w:t>
      </w:r>
      <w:r>
        <w:rPr/>
        <w:t>㊩榥䕚匪㔪㣂ネ걈愭ㅪ侥슥䌮쉈뽵◂幱</w:t>
      </w:r>
      <w:r>
        <w:rPr/>
        <w:t>Ȿ</w:t>
      </w:r>
      <w:r>
        <w:rPr/>
        <w:t>燂⽵扳湎䉁䕮⩌婨敉⎥춱繰額段仂숮澵</w:t>
      </w:r>
      <w:r>
        <w:rPr/>
        <w:t>Ⱖ</w:t>
      </w:r>
      <w:r>
        <w:rPr/>
        <w:t>佳畩啣祉ꇂ뭚⍞갣猥係㴱睓⩂䝨</w:t>
      </w:r>
      <w:r>
        <w:rPr/>
        <w:t>⡰⵮</w:t>
      </w:r>
      <w:r>
        <w:rPr/>
        <w:t>浘긯䅳싂䲮找쉲㕗䜭䩧숪畎숷癫绂ㅷ쉓㩧┭嘲榻⪘㈪깩䩅穅歒恱⭺瑳싂绎䄸杌㵆兵㫂⵶桌䝎⹍⭒楍恗澘勂뮻祑뿂숵洩ꇂ婟㴮ꥶ愴爤穰塸ꅢ㒩⍖칚싃䝡㣂瘩䛂棃깕浒䌯穫氬弫습췂⑐䑪廃꺱碮畡线䒣兊㏂䑮呀┲쉣剶拂剾漪南全娴牎敗桠睎旂㉂⩈敢ォ㝓砶䩎┽瑄縮⪿䥚彧槂瑡⿂깪쉀쵕㝟嚣玥⫂녧你唱⻂焹ꌦ뮏♌媥兰嫂喥䀨묫䣎슩⩹ꥡ杋싃㭨䛂깨噣슱㫂偯녘䵃ꥮ슮囂䱍亥姂䴤⴯╄♷ꅚ嘥쉣塰쉮琪吹恴穈䤴ꄣ</w:t>
      </w:r>
      <w:r>
        <w:rPr/>
        <w:t>⡞</w:t>
      </w:r>
      <w:r>
        <w:rPr/>
        <w:t>墻쉅溏쉕弸⭦朤庥ꅾ娨刊坍ꥡ⑄䥞녈</w:t>
      </w:r>
      <w:r>
        <w:rPr/>
        <w:t>ⵃ</w:t>
      </w:r>
      <w:r>
        <w:rPr/>
        <w:t>췂彎婍㔴佳쉁䁌</w:t>
      </w:r>
      <w:r>
        <w:rPr/>
        <w:t>⡤</w:t>
      </w:r>
      <w:r>
        <w:rPr/>
        <w:t>纘갫쉠㘥䍈飂摯䩍摎六幑䕑䑞塓떩浵⹲㍊卂㜯涣</w:t>
      </w:r>
      <w:r>
        <w:rPr/>
        <w:t>ꕢ</w:t>
      </w:r>
      <w:r>
        <w:rPr/>
        <w:t>旂参䙮彫㴬橈㙯壂</w:t>
      </w:r>
      <w:r>
        <w:rPr/>
        <w:t>⵰</w:t>
      </w:r>
      <w:r>
        <w:rPr/>
        <w:t>쉠楊㪩乇䐤</w:t>
      </w:r>
      <w:r>
        <w:rPr/>
        <w:t>ꕢ꧂</w:t>
      </w:r>
      <w:r>
        <w:rPr/>
        <w:t>繞畄⍾䵏슩㓃</w:t>
      </w:r>
      <w:r>
        <w:rPr/>
        <w:t>꤬</w:t>
      </w:r>
      <w:r>
        <w:rPr/>
        <w:t>撿㣃䑷쏂䁬燂歑㙺㥷坅徏祍眪⹱숪吹</w:t>
      </w:r>
      <w:r>
        <w:rPr/>
        <w:t>ꗍ</w:t>
      </w:r>
      <w:r>
        <w:rPr/>
        <w:t>갵牺噺쉀깃슩꺵䉷溣쉲㶏䔱䑡㥹㩷┹</w:t>
      </w:r>
      <w:r>
        <w:rPr/>
        <w:t>Ⱬ</w:t>
      </w:r>
      <w:r>
        <w:rPr/>
        <w:t>眦彤祫禿⯂稬</w:t>
      </w:r>
      <w:r>
        <w:rPr/>
        <w:t>ꕬ</w:t>
      </w:r>
      <w:r>
        <w:rPr/>
        <w:t>䝐䩡츮㠱桄㜬䖩㛂烃畢猳⑸㉠슻睡䁸슬쵡囂呆桦刳녌⫂䈲</w:t>
      </w:r>
      <w:r>
        <w:rPr/>
        <w:t>Ⱔ</w:t>
      </w:r>
      <w:r>
        <w:rPr/>
        <w:t>轍䙀썓㛍㙁噔</w:t>
      </w:r>
      <w:r>
        <w:rPr/>
        <w:t>Ⱝ</w:t>
      </w:r>
      <w:r>
        <w:rPr/>
        <w:t>䀤慯뾡쉒쉇ꍣ䕂奺</w:t>
      </w:r>
      <w:r>
        <w:rPr/>
        <w:t>ⴥ</w:t>
      </w:r>
      <w:r>
        <w:rPr/>
        <w:t>䥮춣㏂䓎汖⥏쉴塡⤣彥扸썯䥏焺噔슘쌨</w:t>
      </w:r>
      <w:r>
        <w:rPr/>
        <w:t>ꥑ⪏</w:t>
      </w:r>
      <w:r>
        <w:rPr/>
        <w:t>쉔洲㈵䭖䥈</w:t>
      </w:r>
      <w:r>
        <w:rPr/>
        <w:t>⡡</w:t>
      </w:r>
      <w:r>
        <w:rPr/>
        <w:t>愨쉃浲兕欬깨</w:t>
      </w:r>
      <w:r>
        <w:rPr/>
        <w:t>ⱺ</w:t>
      </w:r>
      <w:r>
        <w:rPr/>
        <w:t>歨焭⍉頹껂喘熥㮿柍兆썷䵤猫⥥쉥⑧⭐奉恱⵾繺䖘</w:t>
      </w:r>
      <w:r>
        <w:rPr/>
        <w:t>⠱</w:t>
      </w:r>
      <w:r>
        <w:rPr/>
        <w:t>⽎䌳氯婉㤲竂⪵⤳牍㇂乌㨤ꅃ쵓뇂䚘ㅒ묪┫嗂䚬卂䑌</w:t>
      </w:r>
      <w:r>
        <w:rPr/>
        <w:t>ꦱ</w:t>
      </w:r>
      <w:r>
        <w:rPr/>
        <w:t>䀣煖楐싂⭵戹썈颿敶稸顂깉㦘썢湊ꇍ䁊썱瀰沮⥕睞䩴䤶湆䱷뽷㙚뭫㡌歂䈻㠪ꍊ쉮슮棂슣ꅃ㴩䠽浯㪣庵㭚儩쉞䂩秂⩓⬺敍㷍佄</w:t>
      </w:r>
      <w:r>
        <w:rPr/>
        <w:t>⠰</w:t>
      </w:r>
      <w:r>
        <w:rPr/>
        <w:t>场ꥢ睭㙒숰歘쉩캩</w:t>
      </w:r>
      <w:r>
        <w:rPr/>
        <w:t>ꕋ</w:t>
      </w:r>
      <w:r>
        <w:rPr/>
        <w:t>뽃㥕슿뭎㩬撏뭍恡⹅徻㧂夻⩞쉉⩇</w:t>
      </w:r>
      <w:r>
        <w:rPr/>
        <w:t>꥟</w:t>
      </w:r>
      <w:r>
        <w:rPr/>
        <w:t>啭쵕㭌浠㑫숻㉖係涘塘쉨쉮楠炿乨⨻껂桯顚磂숰禘䁞슿晱丱⍌䇂㝂䝩幺ㄱ걯㶩쉑┱煏䤴䛎㵸⍇稦겥僂㝪썰䞬琦㚮숯</w:t>
      </w:r>
      <w:r>
        <w:rPr/>
        <w:t>⢏</w:t>
      </w:r>
      <w:r>
        <w:rPr/>
        <w:t>丹뇂眣煘묱呂䁀䑏긩쵇牫녌幞☰⪘噄顈湲</w:t>
      </w:r>
      <w:r>
        <w:rPr/>
        <w:t>ꕢ</w:t>
      </w:r>
      <w:r>
        <w:rPr/>
        <w:t>䐲㩎숫楙슩額汏挵劮娳⦡瀷⹺☥爮歀纩䗂␳佲⹪杵⬰迍䥈䱍쉭⬰卶䩐熻䇂㜭煢区䁁쌳㈲堽㍒助딤㝨䃂转獃䤮䀵唺剈揂佩吭</w:t>
      </w:r>
      <w:r>
        <w:rPr/>
        <w:t>ꔣ</w:t>
      </w:r>
      <w:r>
        <w:rPr/>
        <w:t>䲣滂㵇幀슩瑺癀㔭쉯䶥ㅅ䙦⑏乞卫ꅖ戥뿎껂娣쉾뭺칇䏍뽹匮㙮쉯ꅣ奂㕭ㅫ桠넨帥썖ꥤ朳猸䱩璵䇂⥸潁싎丯㑺倲䒣ꎬ뽖塋⑕潶㨪塈㥈㭃⾡♣ぷ䀶갳炘弭碘</w:t>
      </w:r>
      <w:r>
        <w:rPr/>
        <w:t>⠳</w:t>
      </w:r>
      <w:r>
        <w:rPr/>
        <w:t>务㤣穏壂氶栴䜭婭獤戰</w:t>
      </w:r>
      <w:r>
        <w:rPr/>
        <w:t>ⰷ</w:t>
      </w:r>
      <w:r>
        <w:rPr/>
        <w:t>㝟츤软㙦恒竂꺣竍眊䢿硷堪</w:t>
      </w:r>
      <w:r>
        <w:rPr/>
        <w:t>ꤽ</w:t>
      </w:r>
      <w:r>
        <w:rPr/>
        <w:t>㠹껂ꍒ㵴扇䯂䶻숭쉫</w:t>
      </w:r>
      <w:r>
        <w:rPr/>
        <w:t>ꥊ</w:t>
      </w:r>
      <w:r>
        <w:rPr/>
        <w:t>窩♬㶵㙊䬯</w:t>
      </w:r>
      <w:r>
        <w:rPr/>
        <w:t>⡸</w:t>
      </w:r>
      <w:r>
        <w:rPr/>
        <w:t>幐樽⎻쉚</w:t>
      </w:r>
      <w:r>
        <w:rPr/>
        <w:t>ꕧ┬</w:t>
      </w:r>
      <w:r>
        <w:rPr/>
        <w:t>祹奐瑇⪡㜤㦘䄩</w:t>
      </w:r>
      <w:r>
        <w:rPr/>
        <w:t>ꕚ</w:t>
      </w:r>
      <w:r>
        <w:rPr/>
        <w:t>未䭋浟䇂㢘땯⩤⩑쉊橏怨㵩儸恡扳</w:t>
      </w:r>
      <w:r>
        <w:rPr/>
        <w:t>⡬</w:t>
      </w:r>
      <w:r>
        <w:rPr/>
        <w:t>䕤쉀偲㵀䕏爬㯍㵍祢橈ふ⴩䭪央㌹渥ꄰ♮䩡颵㟂湖썆⹃槂</w:t>
      </w:r>
      <w:r>
        <w:rPr/>
        <w:t>ⵥ</w:t>
      </w:r>
      <w:r>
        <w:rPr/>
        <w:t>걓欯䤵⦱㝟幅健㮬뭤瀫䡑곂捆珂갸华晵ꍇ䁯序䬽⎣⫂칭숦测䍔ꥳ沘欮儽䦬瓂颩恷僂</w:t>
      </w:r>
      <w:r>
        <w:rPr/>
        <w:t>ꕸ</w:t>
      </w:r>
      <w:r>
        <w:rPr/>
        <w:t>숬潰䱹숫砽⒮磂쉢쉃촪썙쉌䕀싂⑆圤ㅊ䝓䉍兰겻⎩</w:t>
      </w:r>
      <w:r>
        <w:rPr/>
        <w:t>ꕋ</w:t>
      </w:r>
      <w:r>
        <w:rPr/>
        <w:t>쉬佯圮牨剸䅪⥘쌨剞夣扊⶘</w:t>
      </w:r>
      <w:r>
        <w:rPr/>
        <w:t>ꥍ</w:t>
      </w:r>
      <w:r>
        <w:rPr/>
        <w:t>猲砻抮쵸㷂㙈疣僂瓂瀣湪栶䥵쵦㗂⨳佗쉫⍞熱♲넯숬㠲㑺绎숴幺땎䀪쉏辻Ⓜ䩅奓䈷飂㕠獫偤숵숩㩸䕄컍㍂乺㮣㥔婀촨湠</w:t>
      </w:r>
      <w:r>
        <w:rPr/>
        <w:t>⡖</w:t>
      </w:r>
      <w:r>
        <w:rPr/>
        <w:t>㉞㵉廂쉌穦恌槂䁀뼻뽞⯂禥㭆祩</w:t>
      </w:r>
      <w:r>
        <w:rPr/>
        <w:t>ꤹ⦿</w:t>
      </w:r>
      <w:r>
        <w:rPr/>
        <w:t>걌䕌浗獬決秂幄牃⹸쉺淍幨걕煂䡑硃氣颡祅䙗嚻ぅ뭡剏䙬쉣畑穅佬嘴ꆻ扢洮쉞䱯</w:t>
      </w:r>
      <w:r>
        <w:rPr/>
        <w:t>ⱋ</w:t>
      </w:r>
      <w:r>
        <w:rPr/>
        <w:t>⽭噁䬤婒櫂</w:t>
      </w:r>
      <w:r>
        <w:rPr/>
        <w:t>⡓</w:t>
      </w:r>
      <w:r>
        <w:rPr/>
        <w:t>橬桸暥愸⒥</w:t>
      </w:r>
      <w:r>
        <w:rPr/>
        <w:t>⠥</w:t>
      </w:r>
      <w:r>
        <w:rPr/>
        <w:t>浢⹮娣惂爨壂仂偐쵧轕걳杯协浂乥傏〩⮡ㄱꍑ琮䄷瑭</w:t>
      </w:r>
      <w:r>
        <w:rPr/>
        <w:t>ⴻ⥲</w:t>
      </w:r>
      <w:r>
        <w:rPr/>
        <w:t>묱㕓⤨礥儰㠯</w:t>
      </w:r>
      <w:r>
        <w:rPr/>
        <w:t>⢻</w:t>
      </w:r>
      <w:r>
        <w:rPr/>
        <w:t>묹湉㦘㵵⩬戽ꍷ繀潓盂橠⵳싂梻瞩䏂牤䍋⏂</w:t>
      </w:r>
      <w:r>
        <w:rPr/>
        <w:t>ꤷ</w:t>
      </w:r>
      <w:r>
        <w:rPr/>
        <w:t>坮輴竂숤杒毂掩뭇</w:t>
      </w:r>
      <w:r>
        <w:rPr/>
        <w:t>ꤨ</w:t>
      </w:r>
      <w:r>
        <w:rPr/>
        <w:t>쉕⺏㡚泂쉍</w:t>
      </w:r>
      <w:r>
        <w:rPr/>
        <w:t>⣂</w:t>
      </w:r>
      <w:r>
        <w:rPr/>
        <w:t>啥</w:t>
      </w:r>
      <w:r>
        <w:rPr/>
        <w:t>ꕆ</w:t>
      </w:r>
      <w:r>
        <w:rPr/>
        <w:t>쉯ㅑ桍焩偃媘깤㙴仂⍴썉</w:t>
      </w:r>
      <w:r>
        <w:rPr/>
        <w:t>⡚</w:t>
      </w:r>
      <w:r>
        <w:rPr/>
        <w:t>呉녚쉘싂圪긪쉪堳⛂婳冮歏壎畈哃㩶㚩䠱打걵縸儷⛃싂䭐䛂歖癖</w:t>
      </w:r>
      <w:r>
        <w:rPr/>
        <w:t>ꕁ</w:t>
      </w:r>
      <w:r>
        <w:rPr/>
        <w:t>칁慩块䘪縪䁷㭍冱ꍙ쉌䝲塟癍祷呀䪿땸祮</w:t>
      </w:r>
      <w:r>
        <w:rPr/>
        <w:t>꧂</w:t>
      </w:r>
      <w:r>
        <w:rPr/>
        <w:t>촫狂쉒泂</w:t>
      </w:r>
      <w:r>
        <w:rPr/>
        <w:t>꧂</w:t>
      </w:r>
      <w:r>
        <w:rPr/>
        <w:t>䧃彂쵫畔╈氣⤽쉵㴽帮⨯䑩睁䃂恶건㕕⴮</w:t>
      </w:r>
      <w:r>
        <w:rPr/>
        <w:t>⢣</w:t>
      </w:r>
      <w:r>
        <w:rPr/>
        <w:t>歙쉞쉹樺痂托뽵娴</w:t>
      </w:r>
      <w:r>
        <w:rPr/>
        <w:t>ꥃ⬷</w:t>
      </w:r>
      <w:r>
        <w:rPr/>
        <w:t>扤橏䴸䵅琤⥾䱦䡟癉⻂㍠⩴</w:t>
      </w:r>
      <w:r>
        <w:rPr/>
        <w:t>⠳</w:t>
      </w:r>
      <w:r>
        <w:rPr/>
        <w:t>轎</w:t>
      </w:r>
      <w:r>
        <w:rPr/>
        <w:t>꥟⩴</w:t>
      </w:r>
      <w:r>
        <w:rPr/>
        <w:t>㔭습㷂䭌夵⩟쉦䙭㩫姂䉆⹢扇稨禥摤곂䰬䨽⵨숯㵤쉷쉔䨴祌䅦纘싂쉩</w:t>
      </w:r>
      <w:r>
        <w:rPr/>
        <w:t>Ⳃ</w:t>
      </w:r>
      <w:r>
        <w:rPr/>
        <w:t>⽪䝤</w:t>
      </w:r>
      <w:r>
        <w:rPr/>
        <w:t>⡨</w:t>
      </w:r>
      <w:r>
        <w:rPr/>
        <w:t>瑮曂㩥쉦块妩ㄯ</w:t>
      </w:r>
      <w:r>
        <w:rPr/>
        <w:t>⡖</w:t>
      </w:r>
      <w:r>
        <w:rPr/>
        <w:t>ꕾ</w:t>
      </w:r>
      <w:r>
        <w:rPr/>
        <w:t>뿃睒呒㌨숤捰</w:t>
      </w:r>
      <w:r>
        <w:rPr/>
        <w:t>ꥇ</w:t>
      </w:r>
      <w:r>
        <w:rPr/>
        <w:t>堻㞿</w:t>
      </w:r>
      <w:r>
        <w:rPr/>
        <w:t>ꤰ</w:t>
      </w:r>
      <w:r>
        <w:rPr/>
        <w:t>墘は슻䥟娵⍍䣂頴슥晡⎬恁⩍숊숵췂烂⪻쉳츶哂䭠</w:t>
      </w:r>
      <w:r>
        <w:rPr/>
        <w:t>Ɽ</w:t>
      </w:r>
      <w:r>
        <w:rPr/>
        <w:t>㶩컂㷃歲剈獒䑔㭀㙰䐤璏♱쉋㪡㴨㵺価쵮䵌彘䌯浕䤰䕄뽹♞⻂䙖卓戱ꥬ슣걩凂ꍊ␱㌨䡃䒡㒮㊩⹖⭖䭉輱仂夦걚뭭⭙轴촺⽍䜹</w:t>
      </w:r>
      <w:r>
        <w:rPr/>
        <w:t>ꥂ</w:t>
      </w:r>
      <w:r>
        <w:rPr/>
        <w:t>䡧⨶슿㍺䕤</w:t>
      </w:r>
      <w:r>
        <w:rPr/>
        <w:t>꧍⦬</w:t>
      </w:r>
      <w:r>
        <w:rPr/>
        <w:t>䡃뽖瑳춏塍㥑⩒扔㍄䣎瀦晡⽷迂쉄䉀⍣䩐ち瀽㴩㐸☵睭搦</w:t>
      </w:r>
      <w:r>
        <w:rPr/>
        <w:t>ⲱ</w:t>
      </w:r>
      <w:r>
        <w:rPr/>
        <w:t>瑘㧎橫㣂</w:t>
      </w:r>
      <w:r>
        <w:rPr/>
        <w:t>ⰷ</w:t>
      </w:r>
      <w:r>
        <w:rPr/>
        <w:t>숨䁩塂쉏㭏抮斿㕠㝈ꅫ䉬㥴㑩沮䵤瑞썐</w:t>
      </w:r>
      <w:r>
        <w:rPr/>
        <w:t>ꦣꖮ⛂</w:t>
      </w:r>
      <w:r>
        <w:rPr/>
        <w:t>奐䱤⹫㭬晅塉桓㵆坥◂⑯囂儽ꅱ䅦⫂㧂當⑥轀繕쉹슡㭟䑥깗뼽쉵쉫牞䩡ど涵飂楀溱欯毂獐ꥬ쌷㉳䑕슻</w:t>
      </w:r>
      <w:r>
        <w:rPr/>
        <w:t>⢻</w:t>
      </w:r>
      <w:r>
        <w:rPr/>
        <w:t>兒橢噎䁅㨥梏⾘ㅂ⬫⽥䣂㙫⿂囃搳숰䑰奘恀쉎땇䍟䈱灊䁫⏂瀣傮湒癖쉱㞵漴</w:t>
      </w:r>
      <w:r>
        <w:rPr/>
        <w:t>ꤺ</w:t>
      </w:r>
      <w:r>
        <w:rPr/>
        <w:t>壂</w:t>
      </w:r>
      <w:r>
        <w:rPr/>
        <w:t>⡊⤤</w:t>
      </w:r>
      <w:r>
        <w:rPr/>
        <w:t>汗兣쉶숫䷃</w:t>
      </w:r>
      <w:r>
        <w:rPr/>
        <w:t>ꕟ</w:t>
      </w:r>
      <w:r>
        <w:rPr/>
        <w:t>烂幦䙌濂깘扑晘㵂쉥顔奂⽺㭶떻</w:t>
      </w:r>
      <w:r>
        <w:rPr/>
        <w:t>ꦱ</w:t>
      </w:r>
      <w:r>
        <w:rPr/>
        <w:t>獑䓂╄嘩摮㗂⬲慑숸놡瀤숣睞匯㉌秂ꌷㅗ煃煩榥晭⛂穥⩃佥占⍬䉈慩⩴쉇</w:t>
      </w:r>
      <w:r>
        <w:rPr/>
        <w:t>⠲◂</w:t>
      </w:r>
      <w:r>
        <w:rPr/>
        <w:t>썙き촣彭걎㷃숬偵娵⥧쵚㧂轅䅣╀䵰剠㍏奭㨽椪ㅹ䏂楶㕲浵皩ꅹ뭆䨻湩䖬瞻㉧䱤</w:t>
      </w:r>
      <w:r>
        <w:rPr/>
        <w:t>꧂</w:t>
      </w:r>
      <w:r>
        <w:rPr/>
        <w:t>뼣썂㫂淂䌤摕䁷猪㕱飂汄촨</w:t>
      </w:r>
      <w:r>
        <w:rPr/>
        <w:t>⡬⍫</w:t>
      </w:r>
      <w:r>
        <w:rPr/>
        <w:t>㭺儮轱轮㕫䓂</w:t>
      </w:r>
      <w:r>
        <w:rPr/>
        <w:t>꧂⹍</w:t>
      </w:r>
      <w:r>
        <w:rPr/>
        <w:t>摚⿂㙢䗂ꇂ䵡㥷</w:t>
      </w:r>
      <w:r>
        <w:rPr/>
        <w:t>⠮</w:t>
      </w:r>
      <w:r>
        <w:rPr/>
        <w:t>㷂呴캩毂纬憩쉱旂㤷庿쉥皮㶣睍⩙促婊掵晸枏摎쵄⬥硯</w:t>
      </w:r>
      <w:r>
        <w:rPr/>
        <w:t>ꥀ</w:t>
      </w:r>
      <w:r>
        <w:rPr/>
        <w:t>東⍚뽋劵辮⹹쌪㩳礷䘫整썶愹働걑␹㥲꥞㉪䥋㨨㝠礳浮䳂뽰义䖿쉐ㅞ숸硠㵠栰捸⍀걷䕾頥쉬嘳㉱␺쉸⬵</w:t>
      </w:r>
      <w:r>
        <w:rPr/>
        <w:t>ⶏ</w:t>
      </w:r>
      <w:r>
        <w:rPr/>
        <w:t>昣㈰걆숩ㆩ놩ㅅ␵桫╄娥겵</w:t>
      </w:r>
      <w:r>
        <w:rPr/>
        <w:t>ⵤ</w:t>
      </w:r>
      <w:r>
        <w:rPr/>
        <w:t>쉲䭊㊥</w:t>
      </w:r>
      <w:r>
        <w:rPr/>
        <w:t>ⴲ</w:t>
      </w:r>
      <w:r>
        <w:rPr/>
        <w:t>昷㩟䓂</w:t>
      </w:r>
      <w:r>
        <w:rPr/>
        <w:t>⡸</w:t>
      </w:r>
      <w:r>
        <w:rPr/>
        <w:t>敒건</w:t>
      </w:r>
      <w:r>
        <w:rPr/>
        <w:t>꧂</w:t>
      </w:r>
      <w:r>
        <w:rPr/>
        <w:t>稶珂㬥窿儱㉂⹵䘲⥧飂䚣樫偀䅳普塄썵癵昤</w:t>
      </w:r>
      <w:r>
        <w:rPr/>
        <w:t>⡗</w:t>
      </w:r>
      <w:r>
        <w:rPr/>
        <w:t>浇⍲⭡秂</w:t>
      </w:r>
      <w:r>
        <w:rPr/>
        <w:t>⡐</w:t>
      </w:r>
      <w:r>
        <w:rPr/>
        <w:t>晁싂䗂祧깄厡䡪⹌⭶扑㉇싂⨮껂ꅒ⯂쵄ꅏ你托㮏剞湠で⏂쉯⸵䏂⫂啓⛂ꄥ⬽⹫⤬ꎣ弮廍塦灐繆渦帪啚숹놻啈灷僎㴮쉏슿</w:t>
      </w:r>
      <w:r>
        <w:rPr/>
        <w:t>ⱟ</w:t>
      </w:r>
      <w:r>
        <w:rPr/>
        <w:t>䦡乐斮䁩쉩摩쉗숳숯䟂䮡䕸参갊⭊㵂夽歊兟뼳䕍轂⚘漷䤺쉖⿍朰땞瑍狂쉂櫂塑㬨橙㇂䟃뽬䴸</w:t>
      </w:r>
      <w:r>
        <w:rPr/>
        <w:t>ꕣ</w:t>
      </w:r>
      <w:r>
        <w:rPr/>
        <w:t>玥뽨界㦘汘ꍱ湧㢮䍵</w:t>
      </w:r>
      <w:r>
        <w:rPr/>
        <w:t>ⴤ</w:t>
      </w:r>
      <w:r>
        <w:rPr/>
        <w:t>䑉쉷縸숱㈺勂枱輬쉋柂樷株䋂璏䥭㩰㥲砷䈬啅㧂䷂숦䱞晾昷䣂걦浟싂灭숭煁頭辱쉮</w:t>
      </w:r>
      <w:r>
        <w:rPr/>
        <w:t>ꕸ</w:t>
      </w:r>
      <w:r>
        <w:rPr/>
        <w:t>㑷祪甽㔽㜦污猪灭猣煒⥶⍮㍾⭺⺩⹦⩯兾顠昻洸⿂悡活劘䎮獪쉵焤ꄪㄭ㓂쉃幭歈歈烂╃繾喣區ꥣ杄㖘䖿숵쉭懂㞱㭣椳捨浅坫瓂ヂ轒搩淂慘╋浏瞏癐〪⸫佰徏䷂묳愹愥輯㙺싂扠䈸䍬䙪뽇磂媱橑곂劏⭖湗曂由挦转⹎㈰乐ㅵ潌쉱㐨㨪㈩匸瑩滂䙏塉깍眬쉥癖㇍싂彆剖⽵㙈琴婶焵⹎〸敐㓂滂噌縣♄祲婣썀頲䩡䪩㝁쉡숷噳쉣䢮䡷걶⚻坺斥䔪惂攣搣汲砤䉀凂敟䢬겥灷晃ꍅ吽瑲䁕㬶㴤ꌺ佊割婈⥶呠䍂䭄奇劣湘佥㩰傏</w:t>
      </w:r>
      <w:r>
        <w:rPr/>
        <w:t>ꕢ</w:t>
      </w:r>
      <w:r>
        <w:rPr/>
        <w:t>䄩浘▵⥁☪壂儮㉊煂ㄩ딱⼪쉭坭未頬䍬넮㭬啔숸쉡ꎿ</w:t>
      </w:r>
      <w:r>
        <w:rPr/>
        <w:t>ⵠ</w:t>
      </w:r>
      <w:r>
        <w:rPr/>
        <w:t>㕓顖姂桫숭僂쉢䵱</w:t>
      </w:r>
      <w:r>
        <w:rPr/>
        <w:t>ꕺ</w:t>
      </w:r>
      <w:r>
        <w:rPr/>
        <w:t>桍숥頫济楑䖥空冩⻂쉨桂</w:t>
      </w:r>
      <w:r>
        <w:rPr/>
        <w:t>ꦣ</w:t>
      </w:r>
      <w:r>
        <w:rPr/>
        <w:t>暿穵䕾믂娥㭰</w:t>
      </w:r>
      <w:r>
        <w:rPr/>
        <w:t>ꕮ</w:t>
      </w:r>
      <w:r>
        <w:rPr/>
        <w:t>慌쉇⑴쎏幥㕮剰䑓</w:t>
      </w:r>
      <w:r>
        <w:rPr/>
        <w:t>ⷂ</w:t>
      </w:r>
      <w:r>
        <w:rPr/>
        <w:t>㣂칭싍썭彙呓썪帩䁷䢩御丨え</w:t>
      </w:r>
      <w:r>
        <w:rPr/>
        <w:t>ⷂ⯂</w:t>
      </w:r>
      <w:r>
        <w:rPr/>
        <w:t>繣숳싂◂硥⪬䫍⍖쉺떘墬</w:t>
      </w:r>
      <w:r>
        <w:rPr/>
        <w:t>꤯</w:t>
      </w:r>
      <w:r>
        <w:rPr/>
        <w:t>숣깦獧◂⸭彁硓木뭌</w:t>
      </w:r>
      <w:r>
        <w:rPr/>
        <w:t>⣂</w:t>
      </w:r>
      <w:r>
        <w:rPr/>
        <w:t>噆□슩琤摳</w:t>
      </w:r>
      <w:r>
        <w:rPr/>
        <w:t>꧂</w:t>
      </w:r>
      <w:r>
        <w:rPr/>
        <w:t>劻䯍쉹洫ꥱ戣祗慎纻숮畬泂㈶䌳숷싂砪㗎ヂ쎻伩獘㦘扗悘䌶⤺㇃捤塕睶싍싂㵔娳堥䑂侱넪㩞⩳䀶畀洨夽挽扟㥘渲㍎䰫䘮ㄤꅭ숳걟偖깴䅾矃땒㠱欱㝃地⪩</w:t>
      </w:r>
      <w:r>
        <w:rPr/>
        <w:t>⢩</w:t>
      </w:r>
      <w:r>
        <w:rPr/>
        <w:t>䌸숣㧎깑濍슿硩漸䜽깡㕢썬䅘槂땆쉕⹃뗂쉫洳偃顱㡥栶㝰牔㩲癧櫂涵严숦묨⑟䥏쉠瑭げ㊩䙚숶╓ヂ庩ヂ汉䈹午㝍㝰卣乱㡑⽤</w:t>
      </w:r>
      <w:r>
        <w:rPr/>
        <w:t>ⰱ</w:t>
      </w:r>
      <w:r>
        <w:rPr/>
        <w:t>煏␷슻㑶</w:t>
      </w:r>
      <w:r>
        <w:rPr/>
        <w:t>Ⱔ</w:t>
      </w:r>
      <w:r>
        <w:rPr/>
        <w:t>稣㏂쉴쉲坨唯⴪쉘汖歀⿂숫乊䴪칖䟎嘶捦싍噡嚱䷂칓ꅩ㙺揂瑲垡쉆倊䍧皵䀹쉄偂繩卂窩愪걮㘻땪떥㤲䌥䝸쉙席</w:t>
      </w:r>
      <w:r>
        <w:rPr/>
        <w:t>ꕔ</w:t>
      </w:r>
      <w:r>
        <w:rPr/>
        <w:t>楮⼨愲䵭⍟捖걷녇噞欱飂ꍋ敌繳䨭愷</w:t>
      </w:r>
      <w:r>
        <w:rPr/>
        <w:t>⠱</w:t>
      </w:r>
      <w:r>
        <w:rPr/>
        <w:t>疡牋㘪姃㑢恹畯쉆玵뗂ꆬ䉙㐻</w:t>
      </w:r>
      <w:r>
        <w:rPr/>
        <w:t>⡧</w:t>
      </w:r>
      <w:r>
        <w:rPr/>
        <w:t>뗂獏厵䤦牕칉呱潙空㌻녫숱䷂싃佞燂熮⑱牲汃穞䁭睖</w:t>
      </w:r>
      <w:r>
        <w:rPr/>
        <w:t>ꦏ</w:t>
      </w:r>
      <w:r>
        <w:rPr/>
        <w:t>扂姂熵㜮㎏操싂枬惂㭸卷顫䥖쉱媣梩䤴␷싂슣狂婳쉟䃂쉃⨤幀싂堤師幈쉥싂⑘쉶</w:t>
      </w:r>
      <w:r>
        <w:rPr/>
        <w:t>ⵘ</w:t>
      </w:r>
      <w:r>
        <w:rPr/>
        <w:t>剢勂杨䜲䡪⩊㦮婋䍣㍸䌷〬⭵숰</w:t>
      </w:r>
      <w:r>
        <w:rPr/>
        <w:t>⠳</w:t>
      </w:r>
      <w:r>
        <w:rPr/>
        <w:t>ご轞갰⩪깫⩌歚싂栥⩃䇂깑딭晓䴱㭱</w:t>
      </w:r>
      <w:r>
        <w:rPr/>
        <w:t>ⵖ</w:t>
      </w:r>
      <w:r>
        <w:rPr/>
        <w:t>쉬唳啨奶♾㤦㍓睉㢩支쉹刮恠⩠旂盂</w:t>
      </w:r>
      <w:r>
        <w:rPr/>
        <w:t>⡰⥉</w:t>
      </w:r>
      <w:r>
        <w:rPr/>
        <w:t>痂녎㊥㷍祟䟂妏呣卢ꅱ㓂䑀䝉浔䧂坷䡺땮㵑㭴숲숫슩⻂㘨䁖欻⤸싂匣窮⍆竂♮슣穩唻擂弩囎敊庱煶쉺浲슩棂恪汒쉈戤狃午夥摩灀䅨⥥顐䡇쏂㒘䁑䑶쉑灚䧍槂撻㈨旍뇂暮畘敇쵩摢泎䦥슮㓂㒵顑樤㩟涻㭉張㧂渥쉶练迂潔쉟쉀瑋牲漦⽋彨</w:t>
      </w:r>
      <w:r>
        <w:rPr/>
        <w:t>ꤥ</w:t>
      </w:r>
      <w:r>
        <w:rPr/>
        <w:t>堶煯숹䯂攭喡橨쉚␻칙栥轃迎恃琪䭳㑪榣顴䑞佴⿂</w:t>
      </w:r>
      <w:r>
        <w:rPr/>
        <w:t>ⲻ</w:t>
      </w:r>
      <w:r>
        <w:rPr/>
        <w:t>싂呄䭎㧂⍴喻䙆뇂囂䧂⪮ꍀ䁭䒏䕇칂䘮爸䁈搫⹱䦮㌴䴷桉䈽迂칙촤槂忂椽③僂戩㨣癙略⵲ず亥쵡牀搱쉀</w:t>
      </w:r>
      <w:r>
        <w:rPr/>
        <w:t>ꕮ</w:t>
      </w:r>
      <w:r>
        <w:rPr/>
        <w:t>뮿湃咿煌輴슿䭦涱掱燃牦㬣淂숸㛂敾뭕슩䯂숥畒╋伣匬湎穫䅈搪坪暮楯</w:t>
      </w:r>
      <w:r>
        <w:rPr/>
        <w:t>⡑</w:t>
      </w:r>
      <w:r>
        <w:rPr/>
        <w:t>걶祃♧杯䑦穪㉧♒昲䝌㊮煯厱灄㥆㝫슻쉭칱㥢갬垵⩲嘮坾彘杢盂㡑婊갷┻博⩱뮘☲㤷䭉䶥⽥䉯㒱싂曎㥶琵쉵卬䊱⸣</w:t>
      </w:r>
      <w:r>
        <w:rPr/>
        <w:t>ⵚ⸥</w:t>
      </w:r>
      <w:r>
        <w:rPr/>
        <w:t>쉗㥾京㌸奥♱顖ꥮ㶩㠳亿䑞ꥣ㨩勂発婷䭡祱䗂婦쉵杀쉟玘묬㇎㪩숨</w:t>
      </w:r>
      <w:r>
        <w:rPr/>
        <w:t>ꤴ</w:t>
      </w:r>
      <w:r>
        <w:rPr/>
        <w:t>牑捯珂</w:t>
      </w:r>
      <w:r>
        <w:rPr/>
        <w:t>ꥋ</w:t>
      </w:r>
      <w:r>
        <w:rPr/>
        <w:t>撩恞ꅯ泂⍘䘹䡃걫㮩⚡曂奶抮䅹泍⨻睤輳柂갲㕢㘴卾Ⓜ嘫䨤喩煕썀쉳㙈쌽楓숩抩熿痂㵂滎桤瑺䭍녔䪱䕙쉫쉊㐽䏂摭倩祷但㩭佦갵䍆뇂⨨啲瑕噃嘊♵⚬瑓欹꺥⽤㝒恌啀䃂⽵牔坕䝍</w:t>
      </w:r>
      <w:r>
        <w:rPr/>
        <w:t>⠵</w:t>
      </w:r>
      <w:r>
        <w:rPr/>
        <w:t>廂⯂晑流</w:t>
      </w:r>
      <w:r>
        <w:rPr/>
        <w:t>ꤺ</w:t>
      </w:r>
      <w:r>
        <w:rPr/>
        <w:t>썊獦싂췂涡숨♨獷⽬숷矂뿂幬砭歉䥑싂쉚캵枣〱壂⭂</w:t>
      </w:r>
      <w:r>
        <w:rPr/>
        <w:t>ꤻ</w:t>
      </w:r>
      <w:r>
        <w:rPr/>
        <w:t>㡸弪䕇쉭珍䩙쉰쉤慹촵㮘⨴焷璮娰势숴卹䟂搳䑑䩋</w:t>
      </w:r>
      <w:r>
        <w:rPr/>
        <w:t>ꗂ</w:t>
      </w:r>
      <w:r>
        <w:rPr/>
        <w:t>슘⵾烂숹硨坣㭱쉬劬걱㖡㉌䝒걲뿂畀㴰숯㥁娰쉈㜴兟⨪佳갳넹练朣⫍瀫쉄氰䱱咬摉</w:t>
      </w:r>
      <w:r>
        <w:rPr/>
        <w:t>ⱒ</w:t>
      </w:r>
      <w:r>
        <w:rPr/>
        <w:t>轷瑥뭤㥳偉䜫㎵䐩奵▏⥤㎥쉌熏곂</w:t>
      </w:r>
      <w:r>
        <w:rPr/>
        <w:t>ⱗ⬨</w:t>
      </w:r>
      <w:r>
        <w:rPr/>
        <w:t>硏時奇桤买</w:t>
      </w:r>
      <w:r>
        <w:rPr/>
        <w:t>⠲</w:t>
      </w:r>
      <w:r>
        <w:rPr/>
        <w:t>敡彞숺㉗쉖걕ꍚ渥坨儨㘲㙸唨䨬灠㡖⫂⩍哎⼲䁍⥡䈹畕櫂䃂塊䠣䙥춻桋僂</w:t>
      </w:r>
      <w:r>
        <w:rPr/>
        <w:t>ⱱ</w:t>
      </w:r>
      <w:r>
        <w:rPr/>
        <w:t>㗂뭊牳㜹汣癙╦溿␬쵏す丵㌭捣㣂㕀硧唥</w:t>
      </w:r>
      <w:r>
        <w:rPr/>
        <w:t>⠪</w:t>
      </w:r>
      <w:r>
        <w:rPr/>
        <w:t>㚩夽</w:t>
      </w:r>
      <w:r>
        <w:rPr/>
        <w:t>ⷂ</w:t>
      </w:r>
      <w:r>
        <w:rPr/>
        <w:t>䲮瓂쉸縯悱</w:t>
      </w:r>
      <w:r>
        <w:rPr/>
        <w:t>ꤨ</w:t>
      </w:r>
      <w:r>
        <w:rPr/>
        <w:t>塴⨭</w:t>
      </w:r>
      <w:r>
        <w:rPr/>
        <w:t>⣂</w:t>
      </w:r>
      <w:r>
        <w:rPr/>
        <w:t>瑈딶漹浒</w:t>
      </w:r>
      <w:r>
        <w:rPr/>
        <w:t>ꔩ</w:t>
      </w:r>
      <w:r>
        <w:rPr/>
        <w:t>轔汗〱橬䱏갭쉟桘幩牪䀩㙱烂⪱</w:t>
      </w:r>
      <w:r>
        <w:rPr/>
        <w:t>ꔶ</w:t>
      </w:r>
      <w:r>
        <w:rPr/>
        <w:t>繂┬ꥫ㒮</w:t>
      </w:r>
      <w:r>
        <w:rPr/>
        <w:t>ꥒ</w:t>
      </w:r>
      <w:r>
        <w:rPr/>
        <w:t>潥네㋂⩴濂䘭쉩秂䐻⥲ヂ睤ꇂ긹㓂⤱潐挲䗂炩䜥쉙块席㝹父扆硘</w:t>
      </w:r>
      <w:r>
        <w:rPr/>
        <w:t>⡊</w:t>
      </w:r>
      <w:r>
        <w:rPr/>
        <w:t>㐬㩀刨顤깬勂䭡汬猫캵</w:t>
      </w:r>
      <w:r>
        <w:rPr/>
        <w:t>ꦮ</w:t>
      </w:r>
      <w:r>
        <w:rPr/>
        <w:t>㕬싎</w:t>
      </w:r>
      <w:r>
        <w:rPr/>
        <w:t>ⴸ⩓</w:t>
      </w:r>
      <w:r>
        <w:rPr/>
        <w:t>䍶㉌癅쉘䌮䕠煢嫂偟䬪넪쉬㛂䙨쉫딲祄呺㕟싂橾꧎師⑚䌪睓汪灤穢楈</w:t>
      </w:r>
      <w:r>
        <w:rPr/>
        <w:t>ⰷ</w:t>
      </w:r>
      <w:r>
        <w:rPr/>
        <w:t>゘☨杒澵敭슩䍤洮싂㍷⽑⭚怵꺡ꅬ䚣㐫㇂쉦㔤父㔽埂婴呋╪⩇⥾奡㕎戤</w:t>
      </w:r>
      <w:r>
        <w:rPr/>
        <w:t>⣎</w:t>
      </w:r>
      <w:r>
        <w:rPr/>
        <w:t>䴩沬㕾何걌</w:t>
      </w:r>
      <w:r>
        <w:rPr/>
        <w:t>⠵</w:t>
      </w:r>
      <w:r>
        <w:rPr/>
        <w:t>〭ꍳ숭⽎偏䕢狂䠲䉁僃</w:t>
      </w:r>
      <w:r>
        <w:rPr/>
        <w:t>ꥑ</w:t>
      </w:r>
      <w:r>
        <w:rPr/>
        <w:t>⡋</w:t>
      </w:r>
      <w:r>
        <w:rPr/>
        <w:t>䡓㥃噳唱⪮</w:t>
      </w:r>
      <w:r>
        <w:rPr/>
        <w:t>ⱏ</w:t>
      </w:r>
      <w:r>
        <w:rPr/>
        <w:t>츣슿櫂獔姃䉗啠慢䳂㤻硳呙畮㥲䐫恆</w:t>
      </w:r>
      <w:r>
        <w:rPr/>
        <w:t>ⴹ</w:t>
      </w:r>
      <w:r>
        <w:rPr/>
        <w:t>灞䴹啃쉔</w:t>
      </w:r>
      <w:r>
        <w:rPr/>
        <w:t>Ɽ</w:t>
      </w:r>
      <w:r>
        <w:rPr/>
        <w:t>輴轓偖绂婺乁熱쉄婨䩎</w:t>
      </w:r>
      <w:r>
        <w:rPr/>
        <w:t>ⵡ</w:t>
      </w:r>
      <w:r>
        <w:rPr/>
        <w:t>㜮촲琶戵넶䉺♸剆䙲噰坦⺵䃂䲣㛂㩠</w:t>
      </w:r>
      <w:r>
        <w:rPr/>
        <w:t>ꥋ</w:t>
      </w:r>
      <w:r>
        <w:rPr/>
        <w:t>帪朽땟쉑樫㔥╚癡塆䡉숷橐啰剞ꍏ┰硍쉹건⍓䈱劥ㅲ塪琸歖䆩⚡睉挭㕑楊⑃楓䥇䮩慐祣쉊嘱쉓③쉟俎ㅎ庩硓䅭뮡䵴歁ꏂ求珂숸♥녖杤参轚榘㉇䴯甲挪딴漫佭䌽㩟眴</w:t>
      </w:r>
      <w:r>
        <w:rPr/>
        <w:t>ⵖ</w:t>
      </w:r>
      <w:r>
        <w:rPr/>
        <w:t>極濂䄰横彌眭㏂䕶쉠</w:t>
      </w:r>
      <w:r>
        <w:rPr/>
        <w:t>ꕩ</w:t>
      </w:r>
      <w:r>
        <w:rPr/>
        <w:t>㇂畇㕱컂瘣挺轗㇍厣㌴쉀</w:t>
      </w:r>
      <w:r>
        <w:rPr/>
        <w:t>ꥌ</w:t>
      </w:r>
      <w:r>
        <w:rPr/>
        <w:t>輹轃奤⩚⽉摹吣畮⥓㥋偅쉫</w:t>
      </w:r>
      <w:r>
        <w:rPr/>
        <w:t>ⵡ</w:t>
      </w:r>
      <w:r>
        <w:rPr/>
        <w:t>浨穥呢깨迂穭⩯權彶䵅땞ꍕ堣嘴悿穀╷が쉧塶㭦䯂穾䷂澵祓穫䑙福♵쉨顢䩐䩟低乾滂凂档堹♦煂祣佴敇暩</w:t>
      </w:r>
      <w:r>
        <w:rPr/>
        <w:t>ⱍ</w:t>
      </w:r>
      <w:r>
        <w:rPr/>
        <w:t>䑓뼩␹뽏㝄杭䏂䕧毂쵴呔坡䕇坭숦㭵뮩⩩庮樵⼴</w:t>
      </w:r>
      <w:r>
        <w:rPr/>
        <w:t>ⱑ</w:t>
      </w:r>
      <w:r>
        <w:rPr/>
        <w:t>ꔺ⎮</w:t>
      </w:r>
      <w:r>
        <w:rPr/>
        <w:t>䮩丸⴪㭭秂쉕땸廍煩뭷㩬㠦Ⓜ㉏</w:t>
      </w:r>
      <w:r>
        <w:rPr/>
        <w:t>ꥍ⥅⵸</w:t>
      </w:r>
      <w:r>
        <w:rPr/>
        <w:t>效넰◂쉰睙稽嫂칙稺쉺杇瑷瓃⭵夥恭湠㇂儣仂卮㐹䉞믂⭰㊡幚轹恙긣쉉䡞産믍昶⤪⫂祵㙏枬䍥</w:t>
      </w:r>
      <w:r>
        <w:rPr/>
        <w:t>ꥒ</w:t>
      </w:r>
      <w:r>
        <w:rPr/>
        <w:t>䐲偐啚僂쉰㝏㑆彀㍁춮榮頪䙄</w:t>
      </w:r>
      <w:r>
        <w:rPr/>
        <w:t>ꤰ⭒⯂</w:t>
      </w:r>
      <w:r>
        <w:rPr/>
        <w:t>晥睥皿矂⼵湅쉦믂긪⸳䏂㜣䦥梩洤</w:t>
      </w:r>
      <w:r>
        <w:rPr/>
        <w:t>ꤺ</w:t>
      </w:r>
      <w:r>
        <w:rPr/>
        <w:t>㩆奥숬扆뽄砶䌷㍉걘䝴稳㝓쉇䵀悏挸ꇂ칷帪⧂歯☯烂䴪䔪㋎恒玵砰</w:t>
      </w:r>
      <w:r>
        <w:rPr/>
        <w:t>ꕾ</w:t>
      </w:r>
      <w:r>
        <w:rPr/>
        <w:t>쉖卲椬嘨偬쵒瀱熏庮䛂㋂⍴녹㋂㌪ㅲꎿꍤ⦩癎あ㚡嘽숳䩒儤並亘泂栤뭒呒卒噃灥权刺쵟⥎</w:t>
      </w:r>
      <w:r>
        <w:rPr/>
        <w:t>ꕣ</w:t>
      </w:r>
      <w:r>
        <w:rPr/>
        <w:t>圮䙭䑀傩砪⥌쉯⨪㕉♧싂瑴⩡啔响㚬狂疏썒䍌슻⵳惂슻쉱瓂御걒䴳獀</w:t>
      </w:r>
      <w:r>
        <w:rPr/>
        <w:t>⠯</w:t>
      </w:r>
      <w:r>
        <w:rPr/>
        <w:t>俍㐫娽㜵娸⎵䕨깖噤싂⑌泂갷</w:t>
      </w:r>
      <w:r>
        <w:rPr/>
        <w:t>ⵉ</w:t>
      </w:r>
      <w:r>
        <w:rPr/>
        <w:t>帵쉇ꆥ</w:t>
      </w:r>
      <w:r>
        <w:rPr/>
        <w:t>ꕲ</w:t>
      </w:r>
      <w:r>
        <w:rPr/>
        <w:t>䕆䵙䁏걪厡䔶䱤仂柂歂㉇䫂䅫⨥갸㙢硃瀸柍幑슣䐫䡞㕅⍷쉐</w:t>
      </w:r>
      <w:r>
        <w:rPr/>
        <w:t>Ⱙ</w:t>
      </w:r>
      <w:r>
        <w:rPr/>
        <w:t>ⵔ</w:t>
      </w:r>
      <w:r>
        <w:rPr/>
        <w:t>녦瑺淃顒쉗슏숯甬擂㥫摙䵘䝢</w:t>
      </w:r>
      <w:r>
        <w:rPr/>
        <w:t>ⷂ</w:t>
      </w:r>
      <w:r>
        <w:rPr/>
        <w:t>ㄴ칁䙢⭫䖿怨썂憬떘걕㨭烂奩畩橰潹㵪⭞棂㈭杞㟂</w:t>
      </w:r>
      <w:r>
        <w:rPr/>
        <w:t>ꥅ</w:t>
      </w:r>
      <w:r>
        <w:rPr/>
        <w:t>Ⱟ</w:t>
      </w:r>
      <w:r>
        <w:rPr/>
        <w:t>嘻䞡㉍⭪걲뽬䡤땚쉦呠㒮☶</w:t>
      </w:r>
      <w:r>
        <w:rPr/>
        <w:t>ⱡ</w:t>
      </w:r>
      <w:r>
        <w:rPr/>
        <w:t>⽳㗂습启싂</w:t>
      </w:r>
      <w:r>
        <w:rPr/>
        <w:t>ꤨ⩒</w:t>
      </w:r>
      <w:r>
        <w:rPr/>
        <w:t>숮慙㝬넱〬煙媏쉏囎顐䨽庡啉奪顯幉輮⒵뽵Ⓜヂ䲩睭뗎种뭴伨擂乤숭桔쉯⧂灀渣琪뭴㞱싂쉊㙍</w:t>
      </w:r>
      <w:r>
        <w:rPr/>
        <w:t>ꕱ</w:t>
      </w:r>
      <w:r>
        <w:rPr/>
        <w:t>ꅥ睟䮬熡숪숰礤칮呀啩숽䙄柂쎵⯂祤淂⩌쉙䧂⪘╆療敂</w:t>
      </w:r>
      <w:r>
        <w:rPr/>
        <w:t>ꥋ⑍</w:t>
      </w:r>
      <w:r>
        <w:rPr/>
        <w:t>瓂䛃䖻䍥⦘숣䡟칬쉂媩㈣⹈깰䉱吤䔩䅣쉺䑚勂頬判⹅숺䍇妥弮썕껂⧍㡭゘橂숣㵸땨⽺䉐</w:t>
      </w:r>
      <w:r>
        <w:rPr/>
        <w:t>ꥉ⑧</w:t>
      </w:r>
      <w:r>
        <w:rPr/>
        <w:t>䮩奠쉎奇瓂瑁쉂戤⤽矂栴洸昵捗曃쉣嘳㈽</w:t>
      </w:r>
      <w:r>
        <w:rPr/>
        <w:t>ⳍ</w:t>
      </w:r>
      <w:r>
        <w:rPr/>
        <w:t>쉾숺潬穏瞮뮬┤뽀䕟幁㨤桏쉾㉦瞱숥䓃쉎猰츫啐숶琮䭱쵋㨊쉈硵쉔䈸㋂䰨潃恅⏂䡀쏂⩅㍎䁚㕓䙊䈰呯楶杫쎻欻佣匲쉕䝳橔䁲</w:t>
      </w:r>
      <w:r>
        <w:rPr/>
        <w:t>ⵣ</w:t>
      </w:r>
      <w:r>
        <w:rPr/>
        <w:t>涡癓쉆땂稷唭</w:t>
      </w:r>
      <w:r>
        <w:rPr/>
        <w:t>ꕹ</w:t>
      </w:r>
      <w:r>
        <w:rPr/>
        <w:t>挹杕桥ꏂ煒䁶㬻䘣⥳睨♲⽷땫ㅷ㥙쵅娱쏃樯噁瘬</w:t>
      </w:r>
      <w:r>
        <w:rPr/>
        <w:t>ⷂ</w:t>
      </w:r>
      <w:r>
        <w:rPr/>
        <w:t>濂搳♋拂哂쉚䇂児曂榿轁窻伴縣숽扃⨭摂渣쉅</w:t>
      </w:r>
      <w:r>
        <w:rPr/>
        <w:t>ⱐ</w:t>
      </w:r>
      <w:r>
        <w:rPr/>
        <w:t>具㕙呢숬⭄쵙䝷椶⤵汳㤨关弫瑀슏䕤숯놮摄捁佣畄昵㙦磂扐긬䢘숨権奠槂♵ꆿ</w:t>
      </w:r>
      <w:r>
        <w:rPr/>
        <w:t>ꤪ</w:t>
      </w:r>
      <w:r>
        <w:rPr/>
        <w:t>啔䮵桟䠫慕녤뼷㚿뭧䆵剂挵쉷⭭⮿녏</w:t>
      </w:r>
      <w:r>
        <w:rPr/>
        <w:t>ꕖ</w:t>
      </w:r>
      <w:r>
        <w:rPr/>
        <w:t>搯㑷獑</w:t>
      </w:r>
      <w:r>
        <w:rPr/>
        <w:t>ꗂ</w:t>
      </w:r>
      <w:r>
        <w:rPr/>
        <w:t>䕟入싂ꅷ쉎橨繊剑㝙⥧汰䕋숬㪬䊩則䥟슩呂㵡獵䑣楉䖿奟惂썱묬呃坓氺쌣灹췂ꥶ坖</w:t>
      </w:r>
      <w:r>
        <w:rPr/>
        <w:t>ⵞ</w:t>
      </w:r>
      <w:r>
        <w:rPr/>
        <w:t>愵栱ꅴ䘩朷㛂䊮䨯숳䵪垥嫂⭡䙚⌽救숶晶堤卶⼳㇂슡곂䮻幎㡀䢏춿爴煅塢넣</w:t>
      </w:r>
      <w:r>
        <w:rPr/>
        <w:t>ꥊ</w:t>
      </w:r>
      <w:r>
        <w:rPr/>
        <w:t>㈳縬爱奺䜶䆵㷂ㄵ橳녔卵쉎坌◂楸쵲䘥皣㉑搯쉘깆榻⯂䄳匯憩⥓⵲䔷뽓媱숤窻䡺ヂ剰ꥲ뗂</w:t>
      </w:r>
      <w:r>
        <w:rPr/>
        <w:t>ꤹ</w:t>
      </w:r>
      <w:r>
        <w:rPr/>
        <w:t>䲻䰸⌨祋싂坒㴪⽄㭭䅣㙒扺⹉港睳桲ꍟꅮꌩ煰깒⥤</w:t>
      </w:r>
      <w:r>
        <w:rPr/>
        <w:t>ⱟ⑚</w:t>
      </w:r>
      <w:r>
        <w:rPr/>
        <w:t>倬猵꤮㎩깩㘯爬擂墩㑞假匵⫎䱸쌽昻꺿츯숣⺩圴浐䝖禿啾촰塸梩乙슱⑲뮘㔤</w:t>
      </w:r>
      <w:r>
        <w:rPr/>
        <w:t>ꕈ꤭</w:t>
      </w:r>
      <w:r>
        <w:rPr/>
        <w:t>塥</w:t>
      </w:r>
      <w:r>
        <w:rPr/>
        <w:t>ꕧ</w:t>
      </w:r>
      <w:r>
        <w:rPr/>
        <w:t>숦⭐恌摄䁠幙䡯甤쉩卅뽃㷂剴熩氮䌥곂硗秂㴫晃땑⸤⎱슩싍쌵싂</w:t>
      </w:r>
      <w:r>
        <w:rPr/>
        <w:t>ꤪ</w:t>
      </w:r>
      <w:r>
        <w:rPr/>
        <w:t>쵙䌪㴫㥱갩稥⼮걌넺㵐썪쉫ꏂㅐ㩆갰ꏎ</w:t>
      </w:r>
      <w:r>
        <w:rPr/>
        <w:t>ⱊ</w:t>
      </w:r>
      <w:r>
        <w:rPr/>
        <w:t>ꦮ</w:t>
      </w:r>
      <w:r>
        <w:rPr/>
        <w:t>样䡃歷渲╲촯晟䈴㬰䜩佟ㅓ╉摠슿瀥噢祏㔪瑙稪顱㥵塥쉰牄匮슮辥䅂쉷뗎戭䨳啲칪싂睠䚬㕅婄慒뇂뼸싃儷眪쉰䍵砪㩕䙃智싃⩢</w:t>
      </w:r>
      <w:r>
        <w:rPr/>
        <w:t>Ɒ</w:t>
      </w:r>
      <w:r>
        <w:rPr/>
        <w:t>攤⌤믎숯㥈㭓歙啶⩡楨砯具䔯乌쉹恋琴呁繄䉴쉤</w:t>
      </w:r>
      <w:r>
        <w:rPr/>
        <w:t>⡃</w:t>
      </w:r>
      <w:r>
        <w:rPr/>
        <w:t>楲쌦禣嫂ㅰ깄灹堥迃쉵乇⩣⭠㇎ꍌ숨曂墵쵇쉯╦晡쉮䅊惂⽄쉩橬</w:t>
      </w:r>
      <w:r>
        <w:rPr/>
        <w:t>Ⱛ</w:t>
      </w:r>
      <w:r>
        <w:rPr/>
        <w:t>湑⾥꥗䒥뭫숤總瑀⼱䂡喱幹济䐣债䌲硍桋灹傻䡔걢䑒橁쉋쉥區癮깈溱獫潢꥾獚礳凎䱴癒㴮딨奷㠲䈸䔺䔪㯂坬晐頥輊뽮⑨ꍯ</w:t>
      </w:r>
      <w:r>
        <w:rPr/>
        <w:t>ⴥ</w:t>
      </w:r>
      <w:r>
        <w:rPr/>
        <w:t>㡣깗쉆張ォ坞㡌懂꥕䎬婠眭⫂ꅖ칰ꅆ䍴猥⍢䁢湊</w:t>
      </w:r>
      <w:r>
        <w:rPr/>
        <w:t>ꤴ</w:t>
      </w:r>
      <w:r>
        <w:rPr/>
        <w:t>䛂䱘㮩縬</w:t>
      </w:r>
    </w:p>
    <w:p>
      <w:pPr>
        <w:pStyle w:val="PreformattedText"/>
        <w:bidi w:val="0"/>
        <w:spacing w:before="0" w:after="0"/>
        <w:jc w:val="left"/>
        <w:rPr/>
      </w:pPr>
      <w:r>
        <w:rPr/>
        <w:t>奮祆剙껂䙙䒘敪췂奭灏</w:t>
      </w:r>
      <w:r>
        <w:rPr/>
        <w:t>꧂⥄</w:t>
      </w:r>
      <w:r>
        <w:rPr/>
        <w:t>㢮畲壎汭硚癣儭瘽潞㭵╍楧滎城姍栭核啚ヂ坂㙃柂畈䠮桥깫普丱㥮玣硧洬䎵뿎埂꥘䑤䁋噩彪싂긽싂⬣䁟疵숬玩쉯汤爨獪晡刵稬</w:t>
      </w:r>
      <w:r>
        <w:rPr/>
        <w:t>ⴷ</w:t>
      </w:r>
      <w:r>
        <w:rPr/>
        <w:t>㕊斻偯离뇂쉫啲䵯⹹㑇⻂걷皻㤬㇂㔮䝚⩉咬뽵쉾畓乆兩숯</w:t>
      </w:r>
      <w:r>
        <w:rPr/>
        <w:t>Ⱓ</w:t>
      </w:r>
      <w:r>
        <w:rPr/>
        <w:t>澿ꍷ숰㬣䩕䌻숦椪〉䵢轔砱㕚⩷輷幐牀䝁</w:t>
      </w:r>
      <w:r>
        <w:rPr/>
        <w:t>⡸</w:t>
      </w:r>
      <w:r>
        <w:rPr/>
        <w:t>坹</w:t>
      </w:r>
      <w:r>
        <w:rPr/>
        <w:t>⠰</w:t>
      </w:r>
      <w:r>
        <w:rPr/>
        <w:t>䡠䐸쉑瓂㇂</w:t>
      </w:r>
      <w:r>
        <w:rPr/>
        <w:t>ⵠ</w:t>
      </w:r>
      <w:r>
        <w:rPr/>
        <w:t>䕋溵顪輷穸暻㉊㕑칓汗뽙㴦쉍⌴枻顷䋍䧂⵮땄䩴䍩楩싂쏂䷍㭉쉰劘㵋伻䌻顉繯쉰啞</w:t>
      </w:r>
      <w:r>
        <w:rPr/>
        <w:t>ꕸ⯂</w:t>
      </w:r>
      <w:r>
        <w:rPr/>
        <w:t>䤫圶슩ꥳ姂뽰䭴</w:t>
      </w:r>
      <w:r>
        <w:rPr/>
        <w:t>꧃</w:t>
      </w:r>
      <w:r>
        <w:rPr/>
        <w:t>獬뮵㉸故쉆癣싂潺㍥潐刹슿</w:t>
      </w:r>
      <w:r>
        <w:rPr/>
        <w:t>ꦮ</w:t>
      </w:r>
      <w:r>
        <w:rPr/>
        <w:t>桒瑂촮뽭幕䯂戺ꌪ</w:t>
      </w:r>
      <w:r>
        <w:rPr/>
        <w:t>ⰳ</w:t>
      </w:r>
      <w:r>
        <w:rPr/>
        <w:t>堶浐剋牬桅恠汃싂ㄺヂ䊏湎⩱熬뭈♚⸵㪿䇂假䝮䝦㴹⩞♯⥖佰㑁圳汣칍╎⭓기뭖쉦眺畞⥶㉩斩晓쉎␸丰顬</w:t>
      </w:r>
      <w:r>
        <w:rPr/>
        <w:t>ꦿ</w:t>
      </w:r>
      <w:r>
        <w:rPr/>
        <w:t>戳␰</w:t>
      </w:r>
      <w:r>
        <w:rPr/>
        <w:t>ꦥ</w:t>
      </w:r>
      <w:r>
        <w:rPr/>
        <w:t>ꍞ㥨</w:t>
      </w:r>
      <w:r>
        <w:rPr/>
        <w:t>Ⱶ</w:t>
      </w:r>
      <w:r>
        <w:rPr/>
        <w:t>匰쉘␶쉊슥⭡煋╎燂ꥪ⧂쉏塮飂桇싃䩍⤤숲㦮㴥颡䘴兕⽶䑙烂⤥塂灮晐䝴栺珂䙕䄫秃ꅒ䍇灰㤣䩳슱숷榻厱⏃쉘쵩坶䥌⩗⨫딫揍兩</w:t>
      </w:r>
      <w:r>
        <w:rPr/>
        <w:t>꧃</w:t>
      </w:r>
      <w:r>
        <w:rPr/>
        <w:t>䍣㘪瓎⏂硅砱⿂습唰쉊兩䊻㠮㊻䍍</w:t>
      </w:r>
      <w:r>
        <w:rPr/>
        <w:t>꧂</w:t>
      </w:r>
      <w:r>
        <w:rPr/>
        <w:t>慐쉵恾洪숷桤捳</w:t>
      </w:r>
      <w:r>
        <w:rPr/>
        <w:t>ⲿ</w:t>
      </w:r>
      <w:r>
        <w:rPr/>
        <w:t>ꏎ䴦䱖</w:t>
      </w:r>
      <w:r>
        <w:rPr/>
        <w:t>⣂</w:t>
      </w:r>
      <w:r>
        <w:rPr/>
        <w:t>䕧殬玥ꌲ橨廂</w:t>
      </w:r>
      <w:r>
        <w:rPr/>
        <w:t>꧂</w:t>
      </w:r>
      <w:r>
        <w:rPr/>
        <w:t>欨䝡䘫딽쎻㝢楬깡挰瞏뽤쉃憩睹䏂䅧煗슱</w:t>
      </w:r>
      <w:r>
        <w:rPr/>
        <w:t>ꥊ</w:t>
      </w:r>
      <w:r>
        <w:rPr/>
        <w:t>彰慭䌽佹啘瑮怹䄪䰷깤䕍ꍾ䫂</w:t>
      </w:r>
      <w:r>
        <w:rPr/>
        <w:t>⡉</w:t>
      </w:r>
      <w:r>
        <w:rPr/>
        <w:t>쉕潠溱掬敩帩䐵填묰뼷噁啰</w:t>
      </w:r>
      <w:r>
        <w:rPr/>
        <w:t>Ⳃ⡭</w:t>
      </w:r>
      <w:r>
        <w:rPr/>
        <w:t>桠嚵棍恄穇摹潁㞩⻂⽭惍☷⭏쉄ꍏ숳硨ꍵ⥥捓쵂땇숳걚〈犘獹慦䭓坆㙢淃쉙뮮悱뽮⎘娵㩹</w:t>
      </w:r>
      <w:r>
        <w:rPr/>
        <w:t>ⱎ</w:t>
      </w:r>
      <w:r>
        <w:rPr/>
        <w:t>㉒䯂쉈儣뽌싂䉷쉉公㨰뼻穏⧂␥淃㝘㬤昨㉵촶杪㕧ꍍ</w:t>
      </w:r>
      <w:r>
        <w:rPr/>
        <w:t>ꔵ</w:t>
      </w:r>
      <w:r>
        <w:rPr/>
        <w:t>歮컍놥䥮磂桴晰煊㛂䭂癢ꍱ噈朽쉸䱡煒쉏㟃걓숶②判걍嘥㬨柂⫍㴫偅橈曂⬲㭩俍㍣</w:t>
      </w:r>
      <w:r>
        <w:rPr/>
        <w:t>Ⰺ</w:t>
      </w:r>
      <w:r>
        <w:rPr/>
        <w:t>瘤滂⌱䩋䁧Ⓜꍇ䤴쉹쉇㵘쵟矂䍬婩塌뗂劵ꍎ顕晉䍆</w:t>
      </w:r>
      <w:r>
        <w:rPr/>
        <w:t>Ȿ</w:t>
      </w:r>
      <w:r>
        <w:rPr/>
        <w:t>㐰佯⏂ꥢ彫硕┻坔ず</w:t>
      </w:r>
      <w:r>
        <w:rPr/>
        <w:t>꧂⌴</w:t>
      </w:r>
      <w:r>
        <w:rPr/>
        <w:t>땪瑫쌥ㅐ輥獍獄祧祙䕏坌㟂塯䄥溻繨㩅䠪긻㵁숩쉔汷␽堫橬ꥸ埂潊湙⥑䢻坓濂斡捇捩䈦⏂쉯繪彊</w:t>
      </w:r>
      <w:r>
        <w:rPr/>
        <w:t>⣂</w:t>
      </w:r>
      <w:r>
        <w:rPr/>
        <w:t>燍昭䭉㍩氮慪禬곂ㄯ♠带숩뽀児湓啳쉳</w:t>
      </w:r>
      <w:r>
        <w:rPr/>
        <w:t>ꗂ⥕</w:t>
      </w:r>
      <w:r>
        <w:rPr/>
        <w:t>㔳⩲쵗凂⪮搹桤䍌뼽㒻䍵䝚嚱䷂쉂쉕⼫䕚쉳</w:t>
      </w:r>
      <w:r>
        <w:rPr/>
        <w:t>ꖥ</w:t>
      </w:r>
      <w:r>
        <w:rPr/>
        <w:t>ꥨ㨲쉭が쉉乶곂睋묱</w:t>
      </w:r>
      <w:r>
        <w:rPr/>
        <w:t>⡸</w:t>
      </w:r>
      <w:r>
        <w:rPr/>
        <w:t>焯㉱秂偗䑹䱀奢䘨轎歩䨶桤ꏂ樷砺彣䭤</w:t>
      </w:r>
      <w:r>
        <w:rPr/>
        <w:t>ꖘ⥅</w:t>
      </w:r>
      <w:r>
        <w:rPr/>
        <w:t>㩄쉃쉇抩颩⩰䭀䕄䓂칩线畔㙨㙾杬⮘顗哂厩ꌸ畁ꄮ㡡穃喩祬칧梡䐱㉠湞숦末</w:t>
      </w:r>
      <w:r>
        <w:rPr/>
        <w:t>ꦵ</w:t>
      </w:r>
      <w:r>
        <w:rPr/>
        <w:t>ꍢ㴻䲻妥术♶煦㠰</w:t>
      </w:r>
      <w:r>
        <w:rPr/>
        <w:t>ⱈ</w:t>
      </w:r>
      <w:r>
        <w:rPr/>
        <w:t>ꎮ㧂敊㨣剮쉌㍊䤰┹땬숩⥦ㅢ楷숮걔獸復쉫⨴牧䭑</w:t>
      </w:r>
      <w:r>
        <w:rPr/>
        <w:t>Ɽ</w:t>
      </w:r>
      <w:r>
        <w:rPr/>
        <w:t>席䤳晊ㄶ杒䡕䃍娲揂䌨丽瑅䰪剥┳䄥漨渴杩䝺숲쉸ꥡ╸䉧썏珎碡輬湾坮傱묻祆쵦땈▏夭쵂頺敪㕫㩓洺䘪쉴땺杮䖮⏂ꌵ祚䏂碘潴</w:t>
      </w:r>
      <w:r>
        <w:rPr/>
        <w:t>꧃</w:t>
      </w:r>
      <w:r>
        <w:rPr/>
        <w:t>ㅣ⌲뽀㙺〈獣橾䝓兗⬤쉀㤰═䥤</w:t>
      </w:r>
      <w:r>
        <w:rPr/>
        <w:t>ⷂ</w:t>
      </w:r>
      <w:r>
        <w:rPr/>
        <w:t>숴珃쉶䅈䡮彉숤쉄뽈汵甭劮쵖㒡쉵嘪</w:t>
      </w:r>
      <w:r>
        <w:rPr/>
        <w:t>ꥑ</w:t>
      </w:r>
      <w:r>
        <w:rPr/>
        <w:t>㢵䍬</w:t>
      </w:r>
      <w:r>
        <w:rPr/>
        <w:t>⡙</w:t>
      </w:r>
      <w:r>
        <w:rPr/>
        <w:t>炱飂땣但ꌭ䭷슏䡭䥥㩄燂敢喵硃恁橓炬燂畳䏂硴츦㈦⑰飃橞⧂榡곂㭚쵅婆☹㋂嚘剠䕧啭녥嚣允婸瑶卯吩숨</w:t>
      </w:r>
      <w:r>
        <w:rPr/>
        <w:t>⡖</w:t>
      </w:r>
      <w:r>
        <w:rPr/>
        <w:t>쉞쉘桋㯂梵䅉䑱址䱐䉾䘩쉭꺬䉒</w:t>
      </w:r>
      <w:r>
        <w:rPr/>
        <w:t>ⷂ</w:t>
      </w:r>
      <w:r>
        <w:rPr/>
        <w:t>㔯⻂뽢㨷㈤曂쉥⸭幤숴奋㩏㍹欤掬⍖쉞稷꺿㵁牦깎礴碻啭捠嚮숴숱煦䫍䁄煎㵇㎏ㅭ㥀ㅭ㭔潧啶之슡㙆ま瑀㚘쉏</w:t>
      </w:r>
      <w:r>
        <w:rPr/>
        <w:t>ꥐ</w:t>
      </w:r>
      <w:r>
        <w:rPr/>
        <w:t>湁쉠䤯䙏䌮㘮썔畣슿攻䩙磂쉬摚゘⪮偾⩲㚿漱䥀潃싎⬥⽗ꍕ〽术灃㷂ꆬ晤睹⑵䨶托숲㮘㋂㓃䳂吥歺乗泂㩖뿃䊵</w:t>
      </w:r>
      <w:r>
        <w:rPr/>
        <w:t>꥓</w:t>
      </w:r>
      <w:r>
        <w:rPr/>
        <w:t>䰯晃⩵썪沥䶵瀻㷂</w:t>
      </w:r>
      <w:r>
        <w:rPr/>
        <w:t>⡦⸬</w:t>
      </w:r>
      <w:r>
        <w:rPr/>
        <w:t>剉⽓辣싍䧍</w:t>
      </w:r>
      <w:r>
        <w:rPr/>
        <w:t>⠮</w:t>
      </w:r>
      <w:r>
        <w:rPr/>
        <w:t>ꥢ䨪咻</w:t>
      </w:r>
      <w:r>
        <w:rPr/>
        <w:t>Ⱬ</w:t>
      </w:r>
      <w:r>
        <w:rPr/>
        <w:t>瑲믂䊻灈䢮址䝨熏惂㴪仂</w:t>
      </w:r>
      <w:r>
        <w:rPr/>
        <w:t>ꤴ</w:t>
      </w:r>
      <w:r>
        <w:rPr/>
        <w:t>⡬</w:t>
      </w:r>
      <w:r>
        <w:rPr/>
        <w:t>塀䉯佴땟繶繄呴啊墿췍䅮燂渰⩩⹲⸳☊眯䢻彏ㅏ⴦榘㙧汮⤽㖡䍟故쉎奭塦걹朣㍫剎柂嘴瑚轖扇牍唫横ㅶ䓍盂숭挣Ⓝ뼲倪汷</w:t>
      </w:r>
      <w:r>
        <w:rPr/>
        <w:t>ꦩ</w:t>
      </w:r>
      <w:r>
        <w:rPr/>
        <w:t>⽢轑圦慴幧挤䋂〨牅</w:t>
      </w:r>
      <w:r>
        <w:rPr/>
        <w:t>ꔷ⯂</w:t>
      </w:r>
      <w:r>
        <w:rPr/>
        <w:t>帲䡄䱶睆抏⫂㜲㕾捳䑟숲獃ꍯ禩槂쉕쉤䝓洱⩆旂僂橃剴癘幠ㄯ㭄礮楔溬</w:t>
      </w:r>
      <w:r>
        <w:rPr/>
        <w:t>ꕯ</w:t>
      </w:r>
      <w:r>
        <w:rPr/>
        <w:t>긵쉇╲싂┵뭇䖥䅺쉌䊬썣</w:t>
      </w:r>
      <w:r>
        <w:rPr/>
        <w:t>ⱖ</w:t>
      </w:r>
      <w:r>
        <w:rPr/>
        <w:t>䑮츻싂珂쉬㉸㟂坏쉙䭓㧂湇恮洮浨싂歖㍭昶啯䑺浮䵾㮩祴㨳⹭숮䴷㦬쉗捘唷뽉䊮㧂瑬┺㶥䧂⩇沩쉇栬䐪縸淂氶</w:t>
      </w:r>
      <w:r>
        <w:rPr/>
        <w:t>ⲏ</w:t>
      </w:r>
      <w:r>
        <w:rPr/>
        <w:t>椽慚卬䘣䵡顣꥕䪮ㄮ⛂깄숤㪱뽙牬쉪损㙊愥껂칷歌쉴秎쉆べ쉯숷㎘䞩♦㠪䴵㦮䙎⑳彶桪㙚枏獠䑞녺숴华湩⧂湀䈦⭕걀뾏参</w:t>
      </w:r>
      <w:r>
        <w:rPr/>
        <w:t>⢏</w:t>
      </w:r>
      <w:r>
        <w:rPr/>
        <w:t>斣䥞慎䑋朣绂轗</w:t>
      </w:r>
      <w:r>
        <w:rPr/>
        <w:t>Ⱜ</w:t>
      </w:r>
      <w:r>
        <w:rPr/>
        <w:t>怸㓂癸䱇獘싃噥䌷쌣痂杆㠥䉸偠唩牠頴⩊琤䅲㙆稩乞쉦毂숮䅇</w:t>
      </w:r>
      <w:r>
        <w:rPr/>
        <w:t>꧂</w:t>
      </w:r>
      <w:r>
        <w:rPr/>
        <w:t>奵ꅕ쉠╫䛂潖쉯氹</w:t>
      </w:r>
      <w:r>
        <w:rPr/>
        <w:t>ꕒ</w:t>
      </w:r>
      <w:r>
        <w:rPr/>
        <w:t>㚬毂칚숭묱䝵⩴轶颵灅倪硓쉟츽쉷棂䁶畡斣焭ꇂ⴮稪暮슻숷쌣槂숪촵䃎心⥏뭤긴⽸㌦</w:t>
      </w:r>
      <w:r>
        <w:rPr/>
        <w:t>⢮</w:t>
      </w:r>
      <w:r>
        <w:rPr/>
        <w:t>䁁䆥産啵⬯浭汲쉸し噂갤뭊䓂㉓塐乄㗂䰹㈮姂㩌䁃檻楰䭚佯幔숹猦⩤炣쉩⼨婴슘㭒䍦숦㗂䠮㘦助兄捾桗㙫┷⩈䬹拍⯂䶬瀫壂</w:t>
      </w:r>
      <w:r>
        <w:rPr/>
        <w:t>ꔷ</w:t>
      </w:r>
      <w:r>
        <w:rPr/>
        <w:t>癫繐걵▵쉰浲쉗⻂摑⻂⚥㙃䯎뽯弪偔湐参㡰婶療</w:t>
      </w:r>
      <w:r>
        <w:rPr/>
        <w:t>ⱐ</w:t>
      </w:r>
      <w:r>
        <w:rPr/>
        <w:t>㉩䘻婭䅀懂⏃쉨쉀䈽䴩쉨嚣ꍱ㍩搬狂彩顾䑩暮洴拂ㅄ㥬湊㧂┣澣杍䚿⸻쉥㩓♏卣浟숨촲딺䕹䇂뽱楹个䏍兀䝺ㄻ幮偳㝥昶슘歱㯂쵮礪◂敢</w:t>
      </w:r>
      <w:r>
        <w:rPr/>
        <w:t>⠯⍃⫃</w:t>
      </w:r>
      <w:r>
        <w:rPr/>
        <w:t>溥쉪딶䕌ㅔ</w:t>
      </w:r>
      <w:r>
        <w:rPr/>
        <w:t>꧂</w:t>
      </w:r>
      <w:r>
        <w:rPr/>
        <w:t>噵뭰唫墩⥰⩰겏</w:t>
      </w:r>
      <w:r>
        <w:rPr/>
        <w:t>Ⱔ</w:t>
      </w:r>
      <w:r>
        <w:rPr/>
        <w:t>桑ꅷ㩆周뽆㦣㘻␩稳惂쉢걭⫂썰輴슡噩쎘恥</w:t>
      </w:r>
      <w:r>
        <w:rPr/>
        <w:t>ꕚ</w:t>
      </w:r>
      <w:r>
        <w:rPr/>
        <w:t>夻쉳䩊姂浤牴硠單卯㔸坍㝭䁍湙䕫摅⹎䐦쉂⩎뽈ꇂ싂坢ꌩ佌頴㫂捉偘녯㍡ꍶ뽰〥㍏殣奥愶⤲嚿䝧뮮䅣顰쉬숵㤩偰癆㙗碱顬</w:t>
      </w:r>
      <w:r>
        <w:rPr/>
        <w:t>Ⱔ</w:t>
      </w:r>
      <w:r>
        <w:rPr/>
        <w:t>쉄夸勂㙂⾱⸹縊䕄䁔湳橸⌷숫뭵</w:t>
      </w:r>
      <w:r>
        <w:rPr/>
        <w:t>ꤥ</w:t>
      </w:r>
      <w:r>
        <w:rPr/>
        <w:t>牱游ꅆ㐤彙瀻뽎櫂䱳쌵㒱捌䕰朳⮿ꥺ戯偉♩祆</w:t>
      </w:r>
      <w:r>
        <w:rPr/>
        <w:t>ꕄ</w:t>
      </w:r>
      <w:r>
        <w:rPr/>
        <w:t>の슱斘愩㫂畚㇂挭櫂捩涥塹穬</w:t>
      </w:r>
      <w:r>
        <w:rPr/>
        <w:t>ⵁ</w:t>
      </w:r>
      <w:r>
        <w:rPr/>
        <w:t>溏䳂</w:t>
      </w:r>
      <w:r>
        <w:rPr/>
        <w:t>ⵞ</w:t>
      </w:r>
      <w:r>
        <w:rPr/>
        <w:t>㉱娩殿扏땦倫숰繋䨤戣栨䙸稶欥묪쉲さ䭕瓂楏参㔰敞ꅲ쉧⦻乔繧숸㍓◎</w:t>
      </w:r>
      <w:r>
        <w:rPr/>
        <w:t>꤫⍊</w:t>
      </w:r>
      <w:r>
        <w:rPr/>
        <w:t>块栨啷䶥圯濂ꅑ杚攣䐮걱轙⵹痂숲ㆱ浵堩坣㬯偧昺쉑묽㩓噟斬⦱숦껎䕨쉷桎쏂㴯䵘⩸瀲㕉俍䕨숶潘㑮㝀⹙갸才佷쉐녢⍴쉩䔭㑖㭺뼮碩떩楯츬揃狂</w:t>
      </w:r>
      <w:r>
        <w:rPr/>
        <w:t>ꦱ</w:t>
      </w:r>
      <w:r>
        <w:rPr/>
        <w:t>磂㒮䡎倰慹摫䀦啵繸桦슻祎湸䥾䢘敁쉔䰥梩徱堣츩呐䕑摹䦿榵堮䨦㛎榣䉺䜻戺㬩瑊恺쏂녁杈⑥佨嘻䯂朹⌥䭷㙰幵㖱砪숵桖㥁爻㭤쉰싂㵈</w:t>
      </w:r>
      <w:r>
        <w:rPr/>
        <w:t>ꥁ⭪</w:t>
      </w:r>
      <w:r>
        <w:rPr/>
        <w:t>橾偄低顎祫嘪</w:t>
      </w:r>
      <w:r>
        <w:rPr/>
        <w:t>ⰴ</w:t>
      </w:r>
      <w:r>
        <w:rPr/>
        <w:t>唪</w:t>
      </w:r>
      <w:r>
        <w:rPr/>
        <w:t>⡶</w:t>
      </w:r>
      <w:r>
        <w:rPr/>
        <w:t>㇂婤쉉䇂쉄礵䥬䁖</w:t>
      </w:r>
      <w:r>
        <w:rPr/>
        <w:t>ꔮ</w:t>
      </w:r>
      <w:r>
        <w:rPr/>
        <w:t>ꎿ⎣␤晲由䉨䷂癲迂䨤㊡慥奢祟瑎㌤䴺䍠㔬䍀⩖扚䩧䙪ꥫ⬤</w:t>
      </w:r>
      <w:r>
        <w:rPr/>
        <w:t>ⵀ</w:t>
      </w:r>
      <w:r>
        <w:rPr/>
        <w:t>剏穐㡇䱁琲㭏♁彥㤻あ塵椽坦祳뭳ꍧ輮佣嘦슬摓䈰뼮싂䟂䌱硱䞩ꌩ挳杤묬楴卬恨㌹쵯껂惃䵑</w:t>
      </w:r>
      <w:r>
        <w:rPr/>
        <w:t>꧂</w:t>
      </w:r>
      <w:r>
        <w:rPr/>
        <w:t>⡮</w:t>
      </w:r>
      <w:r>
        <w:rPr/>
        <w:t>ꅋ濂湁䲩欭样頶瓂斥歘⥱싂慉⺬⥍쌻爱繬㑒</w:t>
      </w:r>
      <w:r>
        <w:rPr/>
        <w:t>ⰽ</w:t>
      </w:r>
      <w:r>
        <w:rPr/>
        <w:t>䈶䝎</w:t>
      </w:r>
      <w:r>
        <w:rPr/>
        <w:t>ꔱ䷂</w:t>
      </w:r>
      <w:r>
        <w:rPr/>
        <w:t>朱숪曂僂껃㢵㑭烂桷숪甯㑉숪쉱떥樹뮬␥⨫쉮쉋슱係䙫母竂啲楅싂㣎哂䅩漣圮녆</w:t>
      </w:r>
      <w:r>
        <w:rPr/>
        <w:t>Ᵽ</w:t>
      </w:r>
      <w:r>
        <w:rPr/>
        <w:t>爰䑔婩⯂䑵灸⹡汗䘵眦係㶩煈숥</w:t>
      </w:r>
      <w:r>
        <w:rPr/>
        <w:t>ⱌ</w:t>
      </w:r>
      <w:r>
        <w:rPr/>
        <w:t>纬主⭖숰䐰㎵嫂⹆⾿⯂䠯秂条췍㨤硐剄쉚䉯頪㭸♊싂あ뼱㉓䅔칤䃂㗂숰捕礥</w:t>
      </w:r>
      <w:r>
        <w:rPr/>
        <w:t>Ⳏ</w:t>
      </w:r>
      <w:r>
        <w:rPr/>
        <w:t>瑉倬婠嫂ど余⫂场ぎ㡹偯╥걂쉐摖嘥ꅸ㝦之쉤䑈♩櫃㞿숪</w:t>
      </w:r>
      <w:r>
        <w:rPr/>
        <w:t>ꕰ</w:t>
      </w:r>
      <w:r>
        <w:rPr/>
        <w:t>숪㨯䍆傩쵃夭慣怱</w:t>
      </w:r>
      <w:r>
        <w:rPr/>
        <w:t>ⵈ</w:t>
      </w:r>
      <w:r>
        <w:rPr/>
        <w:t>땨媏</w:t>
      </w:r>
      <w:r>
        <w:rPr/>
        <w:t>⡵</w:t>
      </w:r>
      <w:r>
        <w:rPr/>
        <w:t>熏</w:t>
      </w:r>
      <w:r>
        <w:rPr/>
        <w:t>ꕘ</w:t>
      </w:r>
      <w:r>
        <w:rPr/>
        <w:t>滂捣橋牙琴怱㇂䡹⍒睅啱⹪㙁慆</w:t>
      </w:r>
      <w:r>
        <w:rPr/>
        <w:t>ꤽ☭꧂</w:t>
      </w:r>
      <w:r>
        <w:rPr/>
        <w:t>捨䝂䀰싂瀱ꎩ嚿優㯂녣䍊嗂攺딽뼶个䅁殱䘫뭍뮩㦩丷杠䥴㡥쉤歪㘱䥫쉀慁╔ㅸ爪䅔땚䩯㟂娷瘮娥</w:t>
      </w:r>
      <w:r>
        <w:rPr/>
        <w:t>ꦘ</w:t>
      </w:r>
      <w:r>
        <w:rPr/>
        <w:t>걚뇂繯㨱墣쉹繣␮䑮거炿弊겵숪偌帮㭤塋縥偦堪汌澵⍐ꇂ杘⺮核攣塘䉡⽭噍㐲♉昱숬凍ꍷぢ䥓</w:t>
      </w:r>
      <w:r>
        <w:rPr/>
        <w:t>⡬⏂</w:t>
      </w:r>
      <w:r>
        <w:rPr/>
        <w:t>ꕦ</w:t>
      </w:r>
      <w:r>
        <w:rPr/>
        <w:t>睔⩔䅯朹뾩䕰幎偭䁗⸭僃囂쉌䊱䙵着獋゘㓂ꌣ䁫슩㶩䁤扙⌦戲⭃⎩㥢</w:t>
      </w:r>
      <w:r>
        <w:rPr/>
        <w:t>꤭ꥅ</w:t>
      </w:r>
      <w:r>
        <w:rPr/>
        <w:t>㨪塅塈堪䅁枻樭쉰놩焬싂わ⵾</w:t>
      </w:r>
      <w:r>
        <w:rPr/>
        <w:t>ⷂ⩉</w:t>
      </w:r>
      <w:r>
        <w:rPr/>
        <w:t>娦쉔廂㑠顩浪牙田敺⒩㔪␸慣㙴埂憡䔦咩慵檣⤩</w:t>
      </w:r>
      <w:r>
        <w:rPr/>
        <w:t>ⵉ</w:t>
      </w:r>
      <w:r>
        <w:rPr/>
        <w:t>摁歊쉔䅩쉹⿃きㅥ뽗</w:t>
      </w:r>
      <w:r>
        <w:rPr/>
        <w:t>ꥌ</w:t>
      </w:r>
      <w:r>
        <w:rPr/>
        <w:t>燂塬䍐㕂⴪숫䟂ꅍ싂㘪䱌祌</w:t>
      </w:r>
      <w:r>
        <w:rPr/>
        <w:t>⡙</w:t>
      </w:r>
      <w:r>
        <w:rPr/>
        <w:t>쉏戻䌰嘱썒琳숴ꥶ⒣⹖ꇂ뗂栺癈갪橘匫睲㴪䵋䡲圩쉉秎機䅠⦡畵⌭䩷뇂싂䝅놬쉹㢘勂洤뭘㙶䈪⥆숷⑸櫂挦䄲㉖쉙싂摦묦♧䙍䩬汯婂恘거쉰ꍞꍚ栤皩⌺䵭㙺ꌥ⤽烍쉵䍓辬㝨塷쉳畳嘽硫摱姂帵</w:t>
      </w:r>
      <w:r>
        <w:rPr/>
        <w:t>ⷂ</w:t>
      </w:r>
      <w:r>
        <w:rPr/>
        <w:t>棂獞唺磂偩묪슬歩杰樯扱꤮꥗潲䵲⩩⼺</w:t>
      </w:r>
      <w:r>
        <w:rPr/>
        <w:t>ꕸ</w:t>
      </w:r>
      <w:r>
        <w:rPr/>
        <w:t>杪牪扁䑋䅉睟纩淂칃쵓旂칢㭢昴췂쉘偤灨䆏⩖桸心싂汀ꍘ㴤漴丽搲䦮䅾ㅱ⎥楾睆䕖反慱捪唳顨漻㋂⿃슣猬㬻슿䋂⌶쉁ꍡ獣슣⥮뼵澡숳숸狂㑩䉃숫煄숵㔯剁檱恵䃍쉱</w:t>
      </w:r>
      <w:r>
        <w:rPr/>
        <w:t>ꦘ</w:t>
      </w:r>
      <w:r>
        <w:rPr/>
        <w:t>䡔䪩쵁숮怪땋慕㝞匵䪘䨪然奈堯剁䤯쵎㕌⩵㠥䥑煐瘩獱氥㤱㖿䥦슿㝬旂硄䤥游呭操橏</w:t>
      </w:r>
      <w:r>
        <w:rPr/>
        <w:t>꧂</w:t>
      </w:r>
      <w:r>
        <w:rPr/>
        <w:t>琩潆Ⓜꍃ椪⸪꥔⽥灪⩡甥숨啪숲浐딫쉤剟頨</w:t>
      </w:r>
      <w:r>
        <w:rPr/>
        <w:t>⢬</w:t>
      </w:r>
      <w:r>
        <w:rPr/>
        <w:t>㡵畯⭟睡⩠⌭䉺㥕澬䡊겡ㅥ㤷惂뼴媘猣Ⓨ瞵깓</w:t>
      </w:r>
      <w:r>
        <w:rPr/>
        <w:t>ꖩ</w:t>
      </w:r>
      <w:r>
        <w:rPr/>
        <w:t>쉄숭ꥠ晎灂瀪〪㚻㔶ꍡ彭쉧祈䝸뭩⺿拍⩅쉞䡣瑈⽢㎩主䕈敏㒬숬㥖숽</w:t>
      </w:r>
      <w:r>
        <w:rPr/>
        <w:t>ꦱ</w:t>
      </w:r>
      <w:r>
        <w:rPr/>
        <w:t>⾮</w:t>
      </w:r>
      <w:r>
        <w:rPr/>
        <w:t>ⷂ</w:t>
      </w:r>
      <w:r>
        <w:rPr/>
        <w:t>䯂求⧃晆䨻㙋媿쉅⺏憵斘</w:t>
      </w:r>
      <w:r>
        <w:rPr/>
        <w:t>ⵄ</w:t>
      </w:r>
      <w:r>
        <w:rPr/>
        <w:t>猹畭㡳㴲㤽䑔剮恀牎䕁䩇䚥⹑㐹枏䱃呉䟂噶쉂쉱䆻⭣⍈捒昨樺ꥥ⍑쉖⑦싂⭘䩗儭充㩲恌毎歩땲㚏ꄨ㈭⺣⸰䍷㬣떵扮䑪㬴</w:t>
      </w:r>
      <w:r>
        <w:rPr/>
        <w:t>ⴸꕮ⨤</w:t>
      </w:r>
      <w:r>
        <w:rPr/>
        <w:t>㫂昶䥩倴䫎</w:t>
      </w:r>
      <w:r>
        <w:rPr/>
        <w:t>ꦘ</w:t>
      </w:r>
      <w:r>
        <w:rPr/>
        <w:t>乾洮㡔쉴갪╦䵁㧂㑟兹숹䝦冩</w:t>
      </w:r>
      <w:r>
        <w:rPr/>
        <w:t>Ⱘ</w:t>
      </w:r>
      <w:r>
        <w:rPr/>
        <w:t>㷃땭䆩⹋㒩땀婉⚮个冱쉋㍪쵙噄剏刊칳칖恨㔦숷轘縦䤭惂숰떥嘪礻⥃쉇塂䘺䥸춻疣偕杢䬥⭉쉏䵁䝬㏂싂汌廂┽戬䙚惂ꆣ㨺彚㴦㘣捲䭠夯걡䓍祾㑦煵㑹㇂患䖩汦㙔婨矎㑀⨫秂繠䰺汕橾媱⑺㢻춘♋쉒췂楷ꥡ掘촪䩘疿杭噡⌳뽅㖿昪䍃䵊䯃뗂睢䍲獑䁸걄ㄤ슩汈䒏䥐㍅⥓奘⼱懍䴲⹦坬╥秎ꥩ溮〳乪扥쉄㕡繭癒䝂䱐啌䊘彳慩澥售咡</w:t>
      </w:r>
      <w:r>
        <w:rPr/>
        <w:t>⠷</w:t>
      </w:r>
      <w:r>
        <w:rPr/>
        <w:t>癔㎵숵㍨䌥癃⹧嚡轁楩顭쉯曂슩㓂玵燂噋⩵㕣剖⵳䮥奊㨽숨嫂╬顷숯믂噬䄲䇂䭠祠갳칰녟㬶婗揃ꄰ쉫⑐轠</w:t>
      </w:r>
      <w:r>
        <w:rPr/>
        <w:t>⡑</w:t>
      </w:r>
      <w:r>
        <w:rPr/>
        <w:t>癢繐䤶㪮砤</w:t>
      </w:r>
      <w:r>
        <w:rPr/>
        <w:t>ꤷ</w:t>
      </w:r>
      <w:r>
        <w:rPr/>
        <w:t>⼺깗楅橬䡅瞡⚱参塭剩⬷⾩</w:t>
      </w:r>
      <w:r>
        <w:rPr/>
        <w:t>ⵕ</w:t>
      </w:r>
      <w:r>
        <w:rPr/>
        <w:t>き㙎殏恖太䄵㜱矂磂牗畘懂쉦㭬숵촷庡⸵搸䂻塙瑅䆿瑦㉫栬㡲䭭恎㝤⸣㌰㐻滂쉍乺㘣湥</w:t>
      </w:r>
      <w:r>
        <w:rPr/>
        <w:t>ꕄ</w:t>
      </w:r>
      <w:r>
        <w:rPr/>
        <w:t>哂</w:t>
      </w:r>
      <w:r>
        <w:rPr/>
        <w:t>꧂ꤸ</w:t>
      </w:r>
      <w:r>
        <w:rPr/>
        <w:t>牫㏂灪⸮긯ㄷ㤺ꅱ䁧녚匴⒣㍋䀣顡瘲劻⨱剘䙈慯獈敎뿃␤쉇矂⵱㑆止甸ꆮꇂ洤╷䟂䁐㮿㌷潋繂水㩌쵘㙀⯂</w:t>
      </w:r>
      <w:r>
        <w:rPr/>
        <w:t>ꕃ</w:t>
      </w:r>
      <w:r>
        <w:rPr/>
        <w:t>奭炬噆潙圳쉭恔慈桺癡싍깉䥤ꌨ扐䵂</w:t>
      </w:r>
      <w:r>
        <w:rPr/>
        <w:t>⡺</w:t>
      </w:r>
      <w:r>
        <w:rPr/>
        <w:t>䬵䏃쉦ꅟ걲㑴</w:t>
      </w:r>
      <w:r>
        <w:rPr/>
        <w:t>ⳍ</w:t>
      </w:r>
      <w:r>
        <w:rPr/>
        <w:t>癀帪佚㨶㉚䃂愴</w:t>
      </w:r>
      <w:r>
        <w:rPr/>
        <w:t>ꔶ</w:t>
      </w:r>
      <w:r>
        <w:rPr/>
        <w:t>硘潯䱣儤㑸慢媮娶싂㐩䝱싂</w:t>
      </w:r>
      <w:r>
        <w:rPr/>
        <w:t>ꔭ</w:t>
      </w:r>
      <w:r>
        <w:rPr/>
        <w:t>坋氽䑁䘰暱╍暵썤㭰䭾묻穧䑖ㄱ슡穆⩺묦杰싍睰姂㤲弰慇쉒晷枥䩬汱㡄伸ノ犩싂楊㕍䊣꥔뽐味截㏂搽畭ㄵ깦唨瞻轫窩쉯</w:t>
      </w:r>
      <w:r>
        <w:rPr/>
        <w:t>ⱱ</w:t>
      </w:r>
      <w:r>
        <w:rPr/>
        <w:t>殩⭠㒘搦슡旃숰憥乾㤤䙎㬤깯墿䰥圱京灵䰯琸卫쵦⑑沬凂䖣뼣汊╵숷輮晓儣䅥佉轮儱䡖戤썉坭㈹礥剧䨪癩丰癨彯⒱㴳朮秂頥㑡㴩</w:t>
      </w:r>
      <w:r>
        <w:rPr/>
        <w:t>ꥑ</w:t>
      </w:r>
      <w:r>
        <w:rPr/>
        <w:t>㠭朣套쉉싂㕲奂숲䥘뭨楖쉘칁〬䍊⎵⩰䥞獁䘪䱧</w:t>
      </w:r>
      <w:r>
        <w:rPr/>
        <w:t>Ⱟ</w:t>
      </w:r>
      <w:r>
        <w:rPr/>
        <w:t>㑴係ㄭ祱顚䙴䠣瑖⌶棂彫㙄绎坱却扲╆싎塧㡎</w:t>
      </w:r>
      <w:r>
        <w:rPr/>
        <w:t>ꤺ</w:t>
      </w:r>
      <w:r>
        <w:rPr/>
        <w:t>썑⍾慵帪慁栬妘婕匹⍇䴳㔥昸埃㡀摈哂佊쉙割䑒쌸쉨⫂㯂</w:t>
      </w:r>
      <w:r>
        <w:rPr/>
        <w:t>ꔶ</w:t>
      </w:r>
      <w:r>
        <w:rPr/>
        <w:t>沵慃爽쉥坶썣㎥⼊㡉쵁䫂轨曂⑕湤煠</w:t>
      </w:r>
      <w:r>
        <w:rPr/>
        <w:t>⡇</w:t>
      </w:r>
      <w:r>
        <w:rPr/>
        <w:t>乄㔫㐶偮捦獨灔䖵䐭呡珂╭ꍺ㉤⸳쵔㈰欩娣걲瞘㙾恷䈱強漮牰瑐喿幈昴㕏䗂憵뭬渪쉠䱮杔牌䈱娺妡姂㩉⨵䥖汨ꅓ쉦쉍猵㗂ꌪㅹ江噆晢剹䙟䍴㡅怪冩獓㫂㐪幍</w:t>
      </w:r>
      <w:r>
        <w:rPr/>
        <w:t>ⰷ</w:t>
      </w:r>
      <w:r>
        <w:rPr/>
        <w:t>㛃瑭쉙싂滂쌱牰ꎬ㣂碩䁲쌳⸶슿儺墿☳䭗슣睵䩴⭚깳䒏䯍ㅲ䜬▻焪</w:t>
      </w:r>
      <w:r>
        <w:rPr/>
        <w:t>ꤳ</w:t>
      </w:r>
      <w:r>
        <w:rPr/>
        <w:t>䵖슩⸵ꏍ桑촳撏爳</w:t>
      </w:r>
      <w:r>
        <w:rPr/>
        <w:t>ⱀ</w:t>
      </w:r>
      <w:r>
        <w:rPr/>
        <w:t>⻂⥩䬯쉴剢嗂昴쉃</w:t>
      </w:r>
      <w:r>
        <w:rPr/>
        <w:t>ⵦ꧂</w:t>
      </w:r>
      <w:r>
        <w:rPr/>
        <w:t>䭞檵ꅹ</w:t>
      </w:r>
      <w:r>
        <w:rPr/>
        <w:t>⡃</w:t>
      </w:r>
      <w:r>
        <w:rPr/>
        <w:t>縤゘썇氯奱ㅑ㦻敐卩示숹䄶⍞決쉕硾㍃溏樷䍳⍄슮惂썯唨⫃䵉枏쌳ヂ坱渹楸⌥䱉⺡슘䫍㔯瀹愯瑡䡨칳ꄭ奴桖橍輹禵猴癣쉮䑍䇂⌱繀슏</w:t>
      </w:r>
      <w:r>
        <w:rPr/>
        <w:t>ꕅ</w:t>
      </w:r>
      <w:r>
        <w:rPr/>
        <w:t>慇䕹쉸〦卧穫</w:t>
      </w:r>
      <w:r>
        <w:rPr/>
        <w:t>ꤪ</w:t>
      </w:r>
      <w:r>
        <w:rPr/>
        <w:t>䠣恡普吻갪偏䥌捡桳쉓쉏滂咱숣</w:t>
      </w:r>
      <w:r>
        <w:rPr/>
        <w:t>ꔣⵀ</w:t>
      </w:r>
      <w:r>
        <w:rPr/>
        <w:t>桑彲桓╠樷㷂슬呟뇂䔳痂牋塴⍶唹㭳╫杠勂쉘䍡싎⩩畲꺡⩶光怬䩦玩㍪璻</w:t>
      </w:r>
      <w:r>
        <w:rPr/>
        <w:t>ꥅ</w:t>
      </w:r>
      <w:r>
        <w:rPr/>
        <w:t>啌坚恁쉑⬯㍦뽹天♁煞呐슱椦싂䍞旂숳ꍫ倵⹞迎塪磂땟渲硨游쉤颱␳た쉃쉫棍䌸䡮⽷椬쉳䫍䣂䝙泃땓숤凍쉳欴禿畳皩㭅祋딹琪⩾⽔暻乎䔳숪爫</w:t>
      </w:r>
      <w:r>
        <w:rPr/>
        <w:t>ꕾ</w:t>
      </w:r>
      <w:r>
        <w:rPr/>
        <w:t>淂㙡幧숩㕡畾㩖</w:t>
      </w:r>
      <w:r>
        <w:rPr/>
        <w:t>ꖥ</w:t>
      </w:r>
      <w:r>
        <w:rPr/>
        <w:t>쉍硚㧂㉱뭰㔪堶⒵硲單樳榘夥㝖㜫쉫圸</w:t>
      </w:r>
      <w:r>
        <w:rPr/>
        <w:t>⡮</w:t>
      </w:r>
      <w:r>
        <w:rPr/>
        <w:t>䭟</w:t>
      </w:r>
      <w:r>
        <w:rPr/>
        <w:t>ꥌ</w:t>
      </w:r>
      <w:r>
        <w:rPr/>
        <w:t>轙뽱녌庥瘭ꥡ瘸元眶㞏㵊奒攬㉳㩋䤮公쉸畄啔牗斿쉉쉳컂겡㝐穒濎幔싎顧䏂Ⓜ쉹娴牫浂䐻떵䶥洳썋⒏㕣쉠쌮㐽張䙏䵙飂䁴夬䉑싍⥋顖摨敵䵳⾩쵾╌嚮</w:t>
      </w:r>
      <w:r>
        <w:rPr/>
        <w:t>ⵧ</w:t>
      </w:r>
      <w:r>
        <w:rPr/>
        <w:t>噾繟繴⥅㍶갱䥫㶱拂╄㡧㧂汦挶⥰䡗弦潯噺슡摾迂묩䌤㭏睸啃幸幺</w:t>
      </w:r>
      <w:r>
        <w:rPr/>
        <w:t>ꤦ⹮</w:t>
      </w:r>
      <w:r>
        <w:rPr/>
        <w:t>愴啣幌㖣䁨㙀㡕噮湅獴</w:t>
      </w:r>
      <w:r>
        <w:rPr/>
        <w:t>ꦥ</w:t>
      </w:r>
      <w:r>
        <w:rPr/>
        <w:t>ꎘ⽑塲䀻剭〽彦彥䟂녙</w:t>
      </w:r>
      <w:r>
        <w:rPr/>
        <w:t>ꤴ</w:t>
      </w:r>
      <w:r>
        <w:rPr/>
        <w:t>楀燎扬偱㍎㖏戵쉨痂♚싎쵯㠹䤲뽑⑶</w:t>
      </w:r>
      <w:r>
        <w:rPr/>
        <w:t>ꕪ</w:t>
      </w:r>
      <w:r>
        <w:rPr/>
        <w:t>ꌤ彤㆘⹅え쉪</w:t>
      </w:r>
      <w:r>
        <w:rPr/>
        <w:t>⠪</w:t>
      </w:r>
      <w:r>
        <w:rPr/>
        <w:t>爵䕋칱⽚ꥶ㩯녓䪩㷂⚩쉵슻㡴䕲㡏橬氥亥</w:t>
      </w:r>
      <w:r>
        <w:rPr/>
        <w:t>ꔤ</w:t>
      </w:r>
      <w:r>
        <w:rPr/>
        <w:t>嘷숴ꅪ㖮灒䖩䕧匨瀫㓃顇轺䐊㙄꥗報믎⍂</w:t>
      </w:r>
      <w:r>
        <w:rPr/>
        <w:t>ⱆ┬</w:t>
      </w:r>
      <w:r>
        <w:rPr/>
        <w:t>愱潎伹並䩾⥎祴③㌬싍㚡棂櫂</w:t>
      </w:r>
      <w:r>
        <w:rPr/>
        <w:t>ⱟ</w:t>
      </w:r>
      <w:r>
        <w:rPr/>
        <w:t>쉖捀燂彇쉞ꆬ꥾⌫㴶恾瑦削稦瓃戴</w:t>
      </w:r>
      <w:r>
        <w:rPr/>
        <w:t>ꖩ</w:t>
      </w:r>
      <w:r>
        <w:rPr/>
        <w:t>堻睉⹸㚬獖㡁㪮㤵慃㚏슿숰汕</w:t>
      </w:r>
      <w:r>
        <w:rPr/>
        <w:t>ꕨ</w:t>
      </w:r>
      <w:r>
        <w:rPr/>
        <w:t>癲啲㵀䰱땮㜸䒵䭲癙頵䭰癖䱆汀䄯⻂⸣汆顏㡥쉠䝫惂㝑䧂⩀ㅌㅨ㥬瘤卆浂竂슬摧㨦搬㓂摂⽪硋</w:t>
      </w:r>
      <w:r>
        <w:rPr/>
        <w:t>ꦮ</w:t>
      </w:r>
      <w:r>
        <w:rPr/>
        <w:t>䪬㕫嚿䜶是㗃╔㡭䤣瘭뾩㙯煗卹奫䴱긱找䚿獕⹄櫃묽쵬ꆣ슩걔ꍌ숷獡仂숯慶矂㥰⹋掵쉰卂쉵년槂</w:t>
      </w:r>
      <w:r>
        <w:rPr/>
        <w:t>ꔴ</w:t>
      </w:r>
      <w:r>
        <w:rPr/>
        <w:t>뽥喻㔻攫匨⪿㵭䍂䚩䭋뽬쉚堩칌슘㜬頲慸輵숫숳싍剕␦块䩳ꥢ沵싂哂㕠䚮䵟쉩泂ㅁ곂숬</w:t>
      </w:r>
      <w:r>
        <w:rPr/>
        <w:t>ⱔ</w:t>
      </w:r>
      <w:r>
        <w:rPr/>
        <w:t>唱助枵䤰杗쉌</w:t>
      </w:r>
      <w:r>
        <w:rPr/>
        <w:t>Ⳃ</w:t>
      </w:r>
      <w:r>
        <w:rPr/>
        <w:t>壎佸</w:t>
      </w:r>
      <w:r>
        <w:rPr/>
        <w:t>ⴵ</w:t>
      </w:r>
      <w:r>
        <w:rPr/>
        <w:t>扤瀭砯㬦</w:t>
      </w:r>
      <w:r>
        <w:rPr/>
        <w:t>ⷂ</w:t>
      </w:r>
      <w:r>
        <w:rPr/>
        <w:t>顈츥䒏睔⮬</w:t>
      </w:r>
      <w:r>
        <w:rPr/>
        <w:t>ꦩ</w:t>
      </w:r>
      <w:r>
        <w:rPr/>
        <w:t>䕬</w:t>
      </w:r>
      <w:r>
        <w:rPr/>
        <w:t>ꤺ</w:t>
      </w:r>
      <w:r>
        <w:rPr/>
        <w:t>쉞뿂숸媬噑</w:t>
      </w:r>
      <w:r>
        <w:rPr/>
        <w:t>⠹</w:t>
      </w:r>
      <w:r>
        <w:rPr/>
        <w:t>걠㙅欫䄺캵䝩䭋颡䄨㌲㵀患ꍳ䁣猦儳</w:t>
      </w:r>
      <w:r>
        <w:rPr/>
        <w:t>ꕯ</w:t>
      </w:r>
      <w:r>
        <w:rPr/>
        <w:t>ⳃ</w:t>
      </w:r>
      <w:r>
        <w:rPr/>
        <w:t>暵束숳걾恆换㐥昩쵫</w:t>
      </w:r>
      <w:r>
        <w:rPr/>
        <w:t>ⱶ</w:t>
      </w:r>
      <w:r>
        <w:rPr/>
        <w:t>䡦噙숫⚿ㅎ桑橢恷凂䜨</w:t>
      </w:r>
      <w:r>
        <w:rPr/>
        <w:t>ꥇ</w:t>
      </w:r>
      <w:r>
        <w:rPr/>
        <w:t>ꏃ䆏▥㭧瓂䭹枻睪卬ꍙ啚櫎䩊㜵㭃恧扺煀䞩⑗繮ꅒ⍦슡汎⌥</w:t>
      </w:r>
      <w:r>
        <w:rPr/>
        <w:t>ⴳ</w:t>
      </w:r>
      <w:r>
        <w:rPr/>
        <w:t>뾡녮〳桺쉭ㅮ딭繶깥䱅쉣땂⮬♵㵉慢㑾嘮쌶쉮㖥祌</w:t>
      </w:r>
      <w:r>
        <w:rPr/>
        <w:t>ꦣ</w:t>
      </w:r>
      <w:r>
        <w:rPr/>
        <w:t>冻乆ꅄ枥浤䑵璏坕㤶뾩ㄣ뭙怰曂咻쉾⩈悥顉㡪制歪ꥱ晰垥歠戦燃䵗䡶噍쵆セ㴪슥</w:t>
      </w:r>
      <w:r>
        <w:rPr/>
        <w:t>꧂</w:t>
      </w:r>
      <w:r>
        <w:rPr/>
        <w:t>㡸橵徬쌥갱䅞澡㡤⼨㙶䕴䥒꺵췂潍ꄬ䲏し浔싂</w:t>
      </w:r>
      <w:r>
        <w:rPr/>
        <w:t>ꤪ</w:t>
      </w:r>
      <w:r>
        <w:rPr/>
        <w:t>砻숩⥕쌦쉲栻ꅈ䯎晳ꥶ</w:t>
      </w:r>
      <w:r>
        <w:rPr/>
        <w:t>ⷍ</w:t>
      </w:r>
      <w:r>
        <w:rPr/>
        <w:t>캡摢辻㓃弰䡕⑰彤唣䯂♁⩇녓</w:t>
      </w:r>
      <w:r>
        <w:rPr/>
        <w:t>ⵊ</w:t>
      </w:r>
      <w:r>
        <w:rPr/>
        <w:t>硉묶䙨並④ㅾ쉌⍡嫂쉐恃樨⍭䍡䡳乬琷뾣伦싂辱㒘䭠䡘䯂匷硾싂埂で㖡汏묱⩠</w:t>
      </w:r>
      <w:r>
        <w:rPr/>
        <w:t>Ⱶ</w:t>
      </w:r>
      <w:r>
        <w:rPr/>
        <w:t>㨰䱯奸昶㝌偣唪슥ꄮ矂婬枡䙘幂걲깠揍埂婟싃ꏃ厏㙦⸱㑇縤楺帳⍾㐻㵙轪唸顁䜰갳┲</w:t>
      </w:r>
      <w:r>
        <w:rPr/>
        <w:t>⡶</w:t>
      </w:r>
      <w:r>
        <w:rPr/>
        <w:t>党楨䣎싂佘湦矂氮⬸㉤⑶숫╭䡭湗㈶ꎱ癎戥㨤漥䴪⥊</w:t>
      </w:r>
      <w:r>
        <w:rPr/>
        <w:t>ⰵ</w:t>
      </w:r>
      <w:r>
        <w:rPr/>
        <w:t>슥㚥㐻</w:t>
      </w:r>
      <w:r>
        <w:rPr/>
        <w:t>ꤤ┪╊</w:t>
      </w:r>
      <w:r>
        <w:rPr/>
        <w:t>佟㵵潬뭁싎㐹쉥䑲祟楔뭀⸺㥯㡎⸱䟍繠㡣싎䎣䫂歏浔偁뽄ꎏ</w:t>
      </w:r>
      <w:r>
        <w:rPr/>
        <w:t>⠶</w:t>
      </w:r>
      <w:r>
        <w:rPr/>
        <w:t>녏⬽쉯⾿㨨䁞猊䭁뼮⎩椭䕎숰쉾㑊㴳썹䙒䧂☹潔싂갵⥈灮堵呚䕵瀱幰까㓃幕圬▘䑱捅쉙숪쉒儽乣楇</w:t>
      </w:r>
      <w:r>
        <w:rPr/>
        <w:t>ꤴ</w:t>
      </w:r>
      <w:r>
        <w:rPr/>
        <w:t>轑⨫☪䔸⴪㇂뼥祑ꍬ쉇眻湲朤쵡飂か塁怫灱믂⥉偨ꏂ坱轫㎵掵䉘ヂ䫂뭢妥㮏쉥㓂㓍⮿祸㍟딷犣奇爭쉷欯卋灧㍹㊵顥嗂浅啣奺</w:t>
      </w:r>
      <w:r>
        <w:rPr/>
        <w:t>꤫</w:t>
      </w:r>
      <w:r>
        <w:rPr/>
        <w:t>ㅔ␦潰飂欽</w:t>
      </w:r>
      <w:r>
        <w:rPr/>
        <w:t>ꕓ</w:t>
      </w:r>
      <w:r>
        <w:rPr/>
        <w:t>⽟甪</w:t>
      </w:r>
      <w:r>
        <w:rPr/>
        <w:t>ꦘ</w:t>
      </w:r>
      <w:r>
        <w:rPr/>
        <w:t>싂婂</w:t>
      </w:r>
      <w:r>
        <w:rPr/>
        <w:t>ꕒ⭱</w:t>
      </w:r>
      <w:r>
        <w:rPr/>
        <w:t>䉩쉢祥姃佱彡␴⼷垬牚喱绂縷숰㝁炿猱슮⾡杭쉵橡㑺⩒썋</w:t>
      </w:r>
      <w:r>
        <w:rPr/>
        <w:t>ⱇ</w:t>
      </w:r>
      <w:r>
        <w:rPr/>
        <w:t>뭤协幱瀬ꥺ杍全佬㩇슮轪쉄ꎮ㍣秂椥겏䪏ひ凂繾梏숵浲䘮</w:t>
      </w:r>
      <w:r>
        <w:rPr/>
        <w:t>ꔱ</w:t>
      </w:r>
      <w:r>
        <w:rPr/>
        <w:t>⽖⽧ꏎ琺㑗㊏桞敷奤쉬杶界⵬싂䳎⚱㴰긽䐪坖갷㭀橫牷숭䙸ꄪꄪ滎딺捅슻땉</w:t>
      </w:r>
      <w:r>
        <w:rPr/>
        <w:t>ꤺ</w:t>
      </w:r>
      <w:r>
        <w:rPr/>
        <w:t>딵걄绍</w:t>
      </w:r>
      <w:r>
        <w:rPr/>
        <w:t>ꗂ</w:t>
      </w:r>
      <w:r>
        <w:rPr/>
        <w:t>湶</w:t>
      </w:r>
      <w:r>
        <w:rPr/>
        <w:t>ⷂ⸸</w:t>
      </w:r>
      <w:r>
        <w:rPr/>
        <w:t>彶숩牊䑇仂䍘恞彑캏棃啁슩</w:t>
      </w:r>
      <w:r>
        <w:rPr/>
        <w:t>ⵣ</w:t>
      </w:r>
      <w:r>
        <w:rPr/>
        <w:t>㉲牞칪</w:t>
      </w:r>
      <w:r>
        <w:rPr/>
        <w:t>ꦏ</w:t>
      </w:r>
      <w:r>
        <w:rPr/>
        <w:t>偓俍</w:t>
      </w:r>
      <w:r>
        <w:rPr/>
        <w:t>ꦵ</w:t>
      </w:r>
      <w:r>
        <w:rPr/>
        <w:t>歐睱幷쵉䙹伯辘䧎䞘䉸숮洤犏⹗╙礮湎礳矂捹朲㉀쏂䰽献䱸䞵</w:t>
      </w:r>
      <w:r>
        <w:rPr/>
        <w:t>ⵏ</w:t>
      </w:r>
      <w:r>
        <w:rPr/>
        <w:t>憿乂懂燂幷䣂⥀ꅰ㑦숵摇䩖呱滂ꅸ濂칔轳䝉䱎㡵</w:t>
      </w:r>
      <w:r>
        <w:rPr/>
        <w:t>ꤵ</w:t>
      </w:r>
      <w:r>
        <w:rPr/>
        <w:t>싃慓並桐⽣</w:t>
      </w:r>
      <w:r>
        <w:rPr/>
        <w:t>ꦥ</w:t>
      </w:r>
      <w:r>
        <w:rPr/>
        <w:t>쉓⮣摎枘䝏商䑂싂㍯迎恄砲䩆圹䈮쉘䵮扪뇂頵쉐䥑⽗婷歸䤥쵌⻂</w:t>
      </w:r>
      <w:r>
        <w:rPr/>
        <w:t>ꥌ</w:t>
      </w:r>
      <w:r>
        <w:rPr/>
        <w:t>徱抣ꥦ⭧䦡奆㭎穰㵉睉㶻炻産ㅕ㣂洴塈䡥䙺発ヂ昭뿂⑀癟瑧⤸쉚⽀禥㝕쉂奬</w:t>
      </w:r>
      <w:r>
        <w:rPr/>
        <w:t>⡄⡭</w:t>
      </w:r>
      <w:r>
        <w:rPr/>
        <w:t>参</w:t>
      </w:r>
      <w:r>
        <w:rPr/>
        <w:t>꥟</w:t>
      </w:r>
      <w:r>
        <w:rPr/>
        <w:t>䉍喏〫녚</w:t>
      </w:r>
      <w:r>
        <w:rPr/>
        <w:t>⠽⦻</w:t>
      </w:r>
      <w:r>
        <w:rPr/>
        <w:t>獋䰩橎ꅒ♲싂䌻改㉚彖ꍭ京쉵懂㠮繃☩䉁慬㕡쎿幑顴縮橮熏穲㭀桌䨪皿㍍</w:t>
      </w:r>
      <w:r>
        <w:rPr/>
        <w:t>⡌</w:t>
      </w:r>
      <w:r>
        <w:rPr/>
        <w:t>飂兌䟂⨳</w:t>
      </w:r>
      <w:r>
        <w:rPr/>
        <w:t>ꥂ</w:t>
      </w:r>
      <w:r>
        <w:rPr/>
        <w:t>숽敧副쉖獣縹煊싂で漻</w:t>
      </w:r>
      <w:r>
        <w:rPr/>
        <w:t>⢣</w:t>
      </w:r>
      <w:r>
        <w:rPr/>
        <w:t>싂녥쉌㕇額甬窩숬䱖桃㍌㒮敾辡쏂戩櫂倮䉪彳颩싂</w:t>
      </w:r>
      <w:r>
        <w:rPr/>
        <w:t>ꔳꔳ⨪</w:t>
      </w:r>
      <w:r>
        <w:rPr/>
        <w:t>ꄽ䴽佗枩䙾칭幹摚烍</w:t>
      </w:r>
      <w:r>
        <w:rPr/>
        <w:t>ꕡ</w:t>
      </w:r>
      <w:r>
        <w:rPr/>
        <w:t>仍녒</w:t>
      </w:r>
      <w:r>
        <w:rPr/>
        <w:t>ⵉ</w:t>
      </w:r>
      <w:r>
        <w:rPr/>
        <w:t>弹䩤㭱㈴껍拂땬凂䡳뮻础乌㦮泂싂쉗泂쵭敮ꅂ揂썔</w:t>
      </w:r>
      <w:r>
        <w:rPr/>
        <w:t>ꕟ</w:t>
      </w:r>
      <w:r>
        <w:rPr/>
        <w:t>樶</w:t>
      </w:r>
      <w:r>
        <w:rPr/>
        <w:t>ⱄ</w:t>
      </w:r>
      <w:r>
        <w:rPr/>
        <w:t>竂狂녬惂뽂⨩⪬깵⎘뮩戯祌녏ꌱ㍕唳浭旂䅪活瘱쵤㩓䒮婄嫂⭥⹢쵴嘽쉲㎏婸彏甽䩶⿂딣䌳슘㝄幒ꍦ幑넹⭕㑨愪䥊伵녲㣂㜤⸊䍔㘥싎ずꅕ떵쌥獹匱㎿쉍檵䢻歂楥슡捗䈫┵癬暱捰伲乄纵䌨㥕轘填䱕奖㐳쉶⻎㚿摭썱㒵䅪⎿塇畓弳煓繮싂悩渵兏⩪⽗湧㜹恆庬갰⨯⯂搫䭏唦樱㬨椤䐬쵍㭇쉆帪⹺싃</w:t>
      </w:r>
      <w:r>
        <w:rPr/>
        <w:t>ꤩ</w:t>
      </w:r>
      <w:r>
        <w:rPr/>
        <w:t>쉎⩘숴쉡栯␻勂坩湞愸晴쉳奃뇂轵⩵㑨쉈</w:t>
      </w:r>
      <w:r>
        <w:rPr/>
        <w:t>ꦿ</w:t>
      </w:r>
      <w:r>
        <w:rPr/>
        <w:t>ꅴ慒㩰㩫㕒漪㵺儭♙⩞㑯쉌䳂䄥╬ꌱ冮껂ꥳ凂狂楰判썕⑔㝯乷媮ꅱ숴么忍⨬⭦䟃㩂⽙숨쵕⩋</w:t>
      </w:r>
      <w:r>
        <w:rPr/>
        <w:t>꤭</w:t>
      </w:r>
      <w:r>
        <w:rPr/>
        <w:t>杠汨䭪扌㶣嗂숯啅娮煳㭠伯䠦䘦㌷뗂兢쉸䟍䂩姎䩌砪⭙䝰㤪穡噠婊쉲☩搪숫浶썤桘問</w:t>
      </w:r>
      <w:r>
        <w:rPr/>
        <w:t>Ⱪ</w:t>
      </w:r>
      <w:r>
        <w:rPr/>
        <w:t>쌩</w:t>
      </w:r>
      <w:r>
        <w:rPr/>
        <w:t>⡘</w:t>
      </w:r>
      <w:r>
        <w:rPr/>
        <w:t>숵㡷噷껃喘匱숳㈣뗎ꍴ쉞㴹싂㕌╗⚮怸</w:t>
      </w:r>
      <w:r>
        <w:rPr/>
        <w:t>ꥂ⛂</w:t>
      </w:r>
      <w:r>
        <w:rPr/>
        <w:t>싂禣⍐⑆壂塭췂싂挳䠵쉫㩫怹㡺弰稣㬱侵⭄㕬廃ꅇ⨩䵕⪩飍凂伽㩱쉫ꌮ楖깞飂칩塈優呗灳朮慷䀫憩䝞疬</w:t>
      </w:r>
      <w:r>
        <w:rPr/>
        <w:t>ⰰ⑏</w:t>
      </w:r>
      <w:r>
        <w:rPr/>
        <w:t>捇窿⬻兑쉰畞矂뿂㝚硁숫㈯ㄩ欭轨</w:t>
      </w:r>
      <w:r>
        <w:rPr/>
        <w:t>Ⳃ</w:t>
      </w:r>
      <w:r>
        <w:rPr/>
        <w:t>嘰⨹싃䄥숻슿䉎飂儺摘㭧樯䩣칄伯盂娴ꍱⒻ⽉⸦숯她潃挽㝴䓂枩丵⨻倦䶘琱</w:t>
      </w:r>
      <w:r>
        <w:rPr/>
        <w:t>ꔣ</w:t>
      </w:r>
      <w:r>
        <w:rPr/>
        <w:t>⢱</w:t>
      </w:r>
      <w:r>
        <w:rPr/>
        <w:t>䕢썊ざ睸㛂゘㜶⫂婮쉍砲뼳瀦暏ꍭ</w:t>
      </w:r>
      <w:r>
        <w:rPr/>
        <w:t>ⵄ</w:t>
      </w:r>
      <w:r>
        <w:rPr/>
        <w:t>䠫뮡琴싂斵䵆硨쉺䧂潯쵔歯䝡顭ㅊ䭘⩫㈮㕐杰쌨뮵獴暿싂炻싂□싂乘</w:t>
      </w:r>
      <w:r>
        <w:rPr/>
        <w:t>ꕅ</w:t>
      </w:r>
      <w:r>
        <w:rPr/>
        <w:t>싂摯⪘癔昽⨶渷祩㕉怶</w:t>
      </w:r>
      <w:r>
        <w:rPr/>
        <w:t>ꤹ</w:t>
      </w:r>
      <w:r>
        <w:rPr/>
        <w:t>ꥪ따⽃啱♘煨䀸壂奡㙾䡘兓稴坷</w:t>
      </w:r>
      <w:r>
        <w:rPr/>
        <w:t>ⰴ</w:t>
      </w:r>
      <w:r>
        <w:rPr/>
        <w:t>懂慇祊쉥埂䁋㭞쉫扤䝑㡪乑</w:t>
      </w:r>
      <w:r>
        <w:rPr/>
        <w:t>ꗂ</w:t>
      </w:r>
      <w:r>
        <w:rPr/>
        <w:t>촮⭌㛂ㅸ땖숩彐♥痂撥⍪啣⽾⎬浉</w:t>
      </w:r>
      <w:r>
        <w:rPr/>
        <w:t>ꥁ</w:t>
      </w:r>
      <w:r>
        <w:rPr/>
        <w:t>㥣䎩⏃㨵焪㕳딹㔫싂慄怮쵨썋歑奃뇂淂슩飃뽫녹䑗⸥걮묱⫂⽸뗎戫㥆䳂</w:t>
      </w:r>
      <w:r>
        <w:rPr/>
        <w:t>ꥌ</w:t>
      </w:r>
      <w:r>
        <w:rPr/>
        <w:t>䗂睍䉟䦿쉘汴佡묹㤥䀣㶡ꅳ䵬㭢弪</w:t>
      </w:r>
      <w:r>
        <w:rPr/>
        <w:t>Ⱖ</w:t>
      </w:r>
      <w:r>
        <w:rPr/>
        <w:t>㌣㕵榻冘洭쉀捏㛂唳捆氹㎩⩶硬쉶숳⍹礩䕃獒䕗偋䍎幅ꅐ쎱江杞㩒싍䔮䌱櫎␬䦱恾⥁琺⪣</w:t>
      </w:r>
      <w:r>
        <w:rPr/>
        <w:t>ⶱ</w:t>
      </w:r>
      <w:r>
        <w:rPr/>
        <w:t>搹怣칾䔬숹兣쉈쉌</w:t>
      </w:r>
      <w:r>
        <w:rPr/>
        <w:t>⡖</w:t>
      </w:r>
      <w:r>
        <w:rPr/>
        <w:t>䙎䡹䉙깆場瑋㬱套ㅱ䷂牎極繥숰놵⥂㈶婷歾㙐徏啕㑥瘊⚱迂숳亩쉫硟쵋⩪瀪窱</w:t>
      </w:r>
      <w:r>
        <w:rPr/>
        <w:t>ⱳ</w:t>
      </w:r>
      <w:r>
        <w:rPr/>
        <w:t>圩걇넷顳汐儽朻㤨噉⽊㬫幐懂樹♎礬参幃ꍶ⦡䧂癹㯂ヂ獊</w:t>
      </w:r>
      <w:r>
        <w:rPr/>
        <w:t>ꕯ</w:t>
      </w:r>
      <w:r>
        <w:rPr/>
        <w:t>㥫嗂㑓櫂太椪幈摰焪噤敘汊䒩烂㎮꺩숦䕕㜻晢忂欯擃䙮⨳㜶穃떣昪싂暵䅚슮坓伳␣쉘墵㑁摈䕸扫쉔創䱱眻ꥨ楦</w:t>
      </w:r>
      <w:r>
        <w:rPr/>
        <w:t>ꔽ</w:t>
      </w:r>
      <w:r>
        <w:rPr/>
        <w:t>扲♆䜨䩶捣䉠⤱祖⭨☫斩㭠⽵㕂䭘礯䡥쉃帱䤶奚뼯睾㕂쵉걤坉</w:t>
      </w:r>
      <w:r>
        <w:rPr/>
        <w:t>ꕟ</w:t>
      </w:r>
      <w:r>
        <w:rPr/>
        <w:t>䀶榣</w:t>
      </w:r>
      <w:r>
        <w:rPr/>
        <w:t>Ⱞ</w:t>
      </w:r>
      <w:r>
        <w:rPr/>
        <w:t>㤥伴幃╬ꅤ獑뼶徏쉟칀⩤婪♗䌹用쉷癹䨲榱㵇礬䂱殻╇㉁䵸쵈畕擂ㄶ䅕뭐깭쉂곍抩浍昦②㵰쵫ꥷ杖숺땄⍟쉱뭬칭昽佃侏꺱垮ꍯ㵸懂䏍쎩뮬堦汈灭痂㫂䣂㞵싂塲㥞㬩穯쉪㤸</w:t>
      </w:r>
      <w:r>
        <w:rPr/>
        <w:t>ⵑ</w:t>
      </w:r>
      <w:r>
        <w:rPr/>
        <w:t>昪ㅶ催╂╰숫㙲껍쉵⪱⩺⹫湢坣児쉌珎ꥹ쉨땊␬煬묮쉟桳湫辬俍睖촴</w:t>
      </w:r>
      <w:r>
        <w:rPr/>
        <w:t>ⵅ</w:t>
      </w:r>
      <w:r>
        <w:rPr/>
        <w:t>稥쉷ꄨ嫂⌶䅁</w:t>
      </w:r>
      <w:r>
        <w:rPr/>
        <w:t>ⲱ</w:t>
      </w:r>
      <w:r>
        <w:rPr/>
        <w:t>矂溣쉀輥ㅩ恒扺䤦</w:t>
      </w:r>
      <w:r>
        <w:rPr/>
        <w:t>⠲</w:t>
      </w:r>
      <w:r>
        <w:rPr/>
        <w:t>쎏╙⿎頤恣싂ꍖ狎뼵쉀捔疘쵞䉺栱繈⥧ぃ㘪썳〬㯂㡊䁟⛂쉨⪩뿂썥㌶싍쉠뼱숷⩏繗㕊䁴칈夺</w:t>
      </w:r>
      <w:r>
        <w:rPr/>
        <w:t>ⷂ</w:t>
      </w:r>
      <w:r>
        <w:rPr/>
        <w:t>싂噇㘩䠮</w:t>
      </w:r>
      <w:r>
        <w:rPr/>
        <w:t>ꖱ</w:t>
      </w:r>
      <w:r>
        <w:rPr/>
        <w:t>瓂䅂橷겡獋⩶轒⧂灴噋⦩뮣㊥恅輸╚煖㥑</w:t>
      </w:r>
      <w:r>
        <w:rPr/>
        <w:t>꧃</w:t>
      </w:r>
      <w:r>
        <w:rPr/>
        <w:t>䫎低숪숸牗繫</w:t>
      </w:r>
      <w:r>
        <w:rPr/>
        <w:t>ꥁ</w:t>
      </w:r>
      <w:r>
        <w:rPr/>
        <w:t>䬹祋</w:t>
      </w:r>
      <w:r>
        <w:rPr/>
        <w:t>Ⱬ⵹</w:t>
      </w:r>
      <w:r>
        <w:rPr/>
        <w:t>칞敦㬨䉦㍳䝂㍟愵숻</w:t>
      </w:r>
      <w:r>
        <w:rPr/>
        <w:t>ꤴ</w:t>
      </w:r>
      <w:r>
        <w:rPr/>
        <w:t>泂琦</w:t>
      </w:r>
      <w:r>
        <w:rPr/>
        <w:t>ꖥ⪥ⴻ♖</w:t>
      </w:r>
      <w:r>
        <w:rPr/>
        <w:t>ㄪ穉睊</w:t>
      </w:r>
      <w:r>
        <w:rPr/>
        <w:t>ꥃ</w:t>
      </w:r>
      <w:r>
        <w:rPr/>
        <w:t>影㊡슿딭䴲㈨ꆘ奶拂奏李盂䙖뭦쌪쉟㓂</w:t>
      </w:r>
      <w:r>
        <w:rPr/>
        <w:t>ꕷ</w:t>
      </w:r>
      <w:r>
        <w:rPr/>
        <w:t>쉳싂䑋ꅂ⏍敇㖿㡹ꄭ슣</w:t>
      </w:r>
      <w:r>
        <w:rPr/>
        <w:t>ꕗ</w:t>
      </w:r>
      <w:r>
        <w:rPr/>
        <w:t>녣永⴯淂堸㨪䕥㩂</w:t>
      </w:r>
      <w:r>
        <w:rPr/>
        <w:t>ꕶ</w:t>
      </w:r>
      <w:r>
        <w:rPr/>
        <w:t>彘奎</w:t>
      </w:r>
      <w:r>
        <w:rPr/>
        <w:t>꥟</w:t>
      </w:r>
      <w:r>
        <w:rPr/>
        <w:t>쉤乸坓뾻䕩⩑㐤⭀䌺楶䓂咥숴噷</w:t>
      </w:r>
      <w:r>
        <w:rPr/>
        <w:t>ꔪ</w:t>
      </w:r>
      <w:r>
        <w:rPr/>
        <w:t>䊡凂⭚侮砱偕쵚㭥</w:t>
      </w:r>
      <w:r>
        <w:rPr/>
        <w:t>⡣</w:t>
      </w:r>
      <w:r>
        <w:rPr/>
        <w:t>㢘䘴䉏祠䖩甩恒┩쉋慎걍乕扸呓ひ쉃圱䘪쉔숰⍁榻嘻쉵窱䨣싂쉸敮뽘惍쉓쉂媵涻䫂⛂䔲⫂땏㩗뼳樤슏䍱깔칯刽䡬</w:t>
      </w:r>
      <w:r>
        <w:rPr/>
        <w:t>ꔥ</w:t>
      </w:r>
      <w:r>
        <w:rPr/>
        <w:t>涩</w:t>
      </w:r>
      <w:r>
        <w:rPr/>
        <w:t>Ɑ</w:t>
      </w:r>
      <w:r>
        <w:rPr/>
        <w:t>뽺䞥쉄䙖灡咩歈癓쉹䐸䁢䉋杤</w:t>
      </w:r>
      <w:r>
        <w:rPr/>
        <w:t>ꤦ⨲</w:t>
      </w:r>
      <w:r>
        <w:rPr/>
        <w:t>㮥瑕椷ㅾꆡ묳㥬⽧㍰䉶䍂숰땅╞槃囂潕璬焮侵䑅䝬딭</w:t>
      </w:r>
      <w:r>
        <w:rPr/>
        <w:t>⡾</w:t>
      </w:r>
      <w:r>
        <w:rPr/>
        <w:t>晰</w:t>
      </w:r>
      <w:r>
        <w:rPr/>
        <w:t>ꕯ</w:t>
      </w:r>
      <w:r>
        <w:rPr/>
        <w:t>䑫슩</w:t>
      </w:r>
      <w:r>
        <w:rPr/>
        <w:t>Ⱝ</w:t>
      </w:r>
      <w:r>
        <w:rPr/>
        <w:t>杆⍡뽩攩㧎㤴晧佌ㄻ唶쉯껂呙걎쉹帊稨쉚숰쉇睨暱潔潷瑭嚻矂⚡稦</w:t>
      </w:r>
      <w:r>
        <w:rPr/>
        <w:t>ⷂ</w:t>
      </w:r>
      <w:r>
        <w:rPr/>
        <w:t>斮䑂䙚䭧扗硏♪⹖䙅⏂뾏☭</w:t>
      </w:r>
      <w:r>
        <w:rPr/>
        <w:t>ꕴ</w:t>
      </w:r>
      <w:r>
        <w:rPr/>
        <w:t>頨䉉歫桡噊쉞縦ꍍ뾿쌴䢘⧂⍢嫂毂祄䷂穁飂塗砪縨䦏쉇㧂浵쵵㍕㉈癚⥩页瑧쏂橢堣晋楺㒬ㅎ䗎⭂頥盂氻뮡䉯䝑牤䬸弽뾵㍔</w:t>
      </w:r>
      <w:r>
        <w:rPr/>
        <w:t>ⱋ</w:t>
      </w:r>
      <w:r>
        <w:rPr/>
        <w:t>쉨䙖恊⨴纘뾻掩櫍轕橆柂湈숥倨㋃愫睗晫睟癎뮮녆⹦쌸쉴뭢뭐╂桳と치癚ꍸꅦ⹈⍂⑧㧍圤扌䐨檬뼲柂䏂値淎繺㬭痂촪</w:t>
      </w:r>
      <w:r>
        <w:rPr/>
        <w:t>ꔪ⪬</w:t>
      </w:r>
      <w:r>
        <w:rPr/>
        <w:t>쵐㥬슩㤷爬䤸㩴㜲</w:t>
      </w:r>
      <w:r>
        <w:rPr/>
        <w:t>ꖣ</w:t>
      </w:r>
      <w:r>
        <w:rPr/>
        <w:t>頺瘻眯㴶䥋奲喡焰㜭㨫⎘绂문㵈숮䑲梵僂⼩싍浕싂塺㡆노㚘䙏竂</w:t>
      </w:r>
      <w:r>
        <w:rPr/>
        <w:t>ꤸ</w:t>
      </w:r>
      <w:r>
        <w:rPr/>
        <w:t>ꅖ炵䅖䌵</w:t>
      </w:r>
      <w:r>
        <w:rPr/>
        <w:t>ⵎ</w:t>
      </w:r>
      <w:r>
        <w:rPr/>
        <w:t>嘤⹂췎䞩偤싂숯뭋⹧捒偧况惂쉧揂</w:t>
      </w:r>
      <w:r>
        <w:rPr/>
        <w:t>ꗂ</w:t>
      </w:r>
      <w:r>
        <w:rPr/>
        <w:t>쉟䍦瀴湇䤰硥䝚쉯䍺橶䔦佌喬㑞恤恙㕋䘵땚佬䡍㤻ㄳ꥘쉟썆</w:t>
      </w:r>
      <w:r>
        <w:rPr/>
        <w:t>ꤶ</w:t>
      </w:r>
      <w:r>
        <w:rPr/>
        <w:t>ㅍ甬瞱䘶倷슘깳檥쉎种썦쵮</w:t>
      </w:r>
      <w:r>
        <w:rPr/>
        <w:t>ꤺ</w:t>
      </w:r>
      <w:r>
        <w:rPr/>
        <w:t>獹㴮婩䥈</w:t>
      </w:r>
      <w:r>
        <w:rPr/>
        <w:t>ꤨ</w:t>
      </w:r>
      <w:r>
        <w:rPr/>
        <w:t>顪捖厵쉆숩⬨㛍㍋扡幱手갩</w:t>
      </w:r>
      <w:r>
        <w:rPr/>
        <w:t>ⰸ</w:t>
      </w:r>
      <w:r>
        <w:rPr/>
        <w:t>쵾煚③⥦⛂〻㑉卍䳂潯㡧숨卲䝗瀪戰</w:t>
      </w:r>
      <w:r>
        <w:rPr/>
        <w:t>ꕷ</w:t>
      </w:r>
      <w:r>
        <w:rPr/>
        <w:t>圹</w:t>
      </w:r>
      <w:r>
        <w:rPr/>
        <w:t>ⵧ</w:t>
      </w:r>
      <w:r>
        <w:rPr/>
        <w:t>杯瀨塞灋⍗嘥瞡䑶に䕏▿㡘칊䔪⹢瑗⥳摆な祸秂</w:t>
      </w:r>
      <w:r>
        <w:rPr/>
        <w:t>⡣</w:t>
      </w:r>
      <w:r>
        <w:rPr/>
        <w:t>䙙</w:t>
      </w:r>
      <w:r>
        <w:rPr/>
        <w:t>ꦡ</w:t>
      </w:r>
      <w:r>
        <w:rPr/>
        <w:t>撿卣牴剔㇂촹䭋瑢癒㭒浓⧍⨨⥆楕顭䬳䱋ꍹ䉹⥄䆻嗂싂杨歰䭆땗䩭啓䗃⨰匬깈潒㙣䩗䍬걇㑺숲娨쉊꥞埂彦</w:t>
      </w:r>
      <w:r>
        <w:rPr/>
        <w:t>⡒</w:t>
      </w:r>
      <w:r>
        <w:rPr/>
        <w:t>ヂ㩖♔乹⬥櫂⍎⑧뗂桟繷斏㒱㥫싂쉗䑢싂晧淂䬳熏</w:t>
      </w:r>
      <w:r>
        <w:rPr/>
        <w:t>ⷂ</w:t>
      </w:r>
      <w:r>
        <w:rPr/>
        <w:t>乩䑎쉰唽䔲亻䭐䥖⩅</w:t>
      </w:r>
      <w:r>
        <w:rPr/>
        <w:t>Ⲭ</w:t>
      </w:r>
      <w:r>
        <w:rPr/>
        <w:t>ꄶ瘯父祱썈⥮㴲児숱⩬쉋⍏㬷牟〶</w:t>
      </w:r>
      <w:r>
        <w:rPr/>
        <w:t>⣂⥐</w:t>
      </w:r>
      <w:r>
        <w:rPr/>
        <w:t>恨坲䰥숵彺幔穩測⺵ꅃ</w:t>
      </w:r>
      <w:r>
        <w:rPr/>
        <w:t>⠤</w:t>
      </w:r>
      <w:r>
        <w:rPr/>
        <w:t>䍚썳歨娬汲堣煐䷂</w:t>
      </w:r>
      <w:r>
        <w:rPr/>
        <w:t>ꤶꔬ</w:t>
      </w:r>
      <w:r>
        <w:rPr/>
        <w:t>딽埂숦て戰縴滂꥘䙯슏숯䝙쉗圮当煇繁</w:t>
      </w:r>
      <w:r>
        <w:rPr/>
        <w:t>ꕂ</w:t>
      </w:r>
      <w:r>
        <w:rPr/>
        <w:t>犻ち禘棂䝺潤塠㕡⪬㬶㤨⾩唸䆿珂⩶繊쉔㩪ぺ繨畍⬰樲橁涩쉤潮㍾繾䆣璏㢮昬⽍啣䵲浣녩㎱㜴爺싎</w:t>
      </w:r>
      <w:r>
        <w:rPr/>
        <w:t>ꗂꤪ⹵</w:t>
      </w:r>
      <w:r>
        <w:rPr/>
        <w:t>㴵㪻뽒䈩玿祸㓂쉓潗⍘쵦彑哂䜶⽯䵂⧂顟췂ヂ揍㪥⚡塢⩣쉞碩䌬▻㍴♁⍧捈䞏⩾昊㉞䭤䕌䡎㕔䣂넴㐬ꅁ⤬䴣</w:t>
      </w:r>
      <w:r>
        <w:rPr/>
        <w:t>ꗃ</w:t>
      </w:r>
      <w:r>
        <w:rPr/>
        <w:t>祇쉰呵䩁䐦䮩汗攩䥞斩㙔猻</w:t>
      </w:r>
      <w:r>
        <w:rPr/>
        <w:t>ꔦ</w:t>
      </w:r>
      <w:r>
        <w:rPr/>
        <w:t>绂⩙쉒䉦䒥䚩煱╥欲☬猻瑸婑</w:t>
      </w:r>
      <w:r>
        <w:rPr/>
        <w:t>ꕤ</w:t>
      </w:r>
      <w:r>
        <w:rPr/>
        <w:t>ㅘ䱶䛂䋂䭢㵑䎩瓍㩦쉊䟂칥婰쎵땴⩐</w:t>
      </w:r>
      <w:r>
        <w:rPr/>
        <w:t>꧂</w:t>
      </w:r>
      <w:r>
        <w:rPr/>
        <w:t>㌮쉺╀佉乁⑴䞡彉</w:t>
      </w:r>
      <w:r>
        <w:rPr/>
        <w:t>ꤽ♈</w:t>
      </w:r>
      <w:r>
        <w:rPr/>
        <w:t>䉨惂슣썍䃂倳软㜴</w:t>
      </w:r>
      <w:r>
        <w:rPr/>
        <w:t>ꕦ</w:t>
      </w:r>
      <w:r>
        <w:rPr/>
        <w:t>䥙䨹뾩</w:t>
      </w:r>
      <w:r>
        <w:rPr/>
        <w:t>ⱇ</w:t>
      </w:r>
      <w:r>
        <w:rPr/>
        <w:t>䥴槎㩭ꅧ楁濂쉡쉚硲㕶創䑣╱曍넳㕗疡⸦숽㐻恔䣂㠺橑祓椩偏攮쉘㴹㵃彚剖㎻</w:t>
      </w:r>
      <w:r>
        <w:rPr/>
        <w:t>꥓</w:t>
      </w:r>
      <w:r>
        <w:rPr/>
        <w:t>㩾䬥㈩⭞湴䰭䜥佣☷䉪璥ꥺ숥⒩쌭彞⺥䴰ꍐ싂瘨⍋䁭䈮䐬쉀彐</w:t>
      </w:r>
      <w:r>
        <w:rPr/>
        <w:t>ⴱ</w:t>
      </w:r>
      <w:r>
        <w:rPr/>
        <w:t>噠겱⪵碩纘㶿甩濂㮥啉囂⌥穡敭㠩欮</w:t>
      </w:r>
      <w:r>
        <w:rPr/>
        <w:t>ꖿ</w:t>
      </w:r>
      <w:r>
        <w:rPr/>
        <w:t>䊡炏ꥯ쌪偾⺵䉚싃杀杴睅ꍊ兵彋睦幃⸰⌫檘칍梬匽녲㖱瘭㨺⥔㍪㞿䒱稭懂녾煨㙙䩏皩⼶ヂ晀⫂兔畵浚츩숵䲡♲㋂⹟䥡䱱欱ꍨ②辻煔䟂㉑쉱穣歸忎⹖仂숵株</w:t>
      </w:r>
      <w:r>
        <w:rPr/>
        <w:t>ⶮ</w:t>
      </w:r>
      <w:r>
        <w:rPr/>
        <w:t>塮</w:t>
      </w:r>
      <w:r>
        <w:rPr/>
        <w:t>ꔽ</w:t>
      </w:r>
      <w:r>
        <w:rPr/>
        <w:t>焭㭎ㅒ</w:t>
      </w:r>
      <w:r>
        <w:rPr/>
        <w:t>ꖮ</w:t>
      </w:r>
      <w:r>
        <w:rPr/>
        <w:t>䶿㜳睈瑏轄⩤䧃䜨⾻䞡楎ㅇ欤涩⿂浑硤</w:t>
      </w:r>
      <w:r>
        <w:rPr/>
        <w:t>Ɱ</w:t>
      </w:r>
      <w:r>
        <w:rPr/>
        <w:t>兣摖㇂慲楦痂ꍧ版⍯숬䁕祸檵╋彐넫刨㦮⫂때갻촲塣歡䶘曂啧常쉅畒硱㚵橌㈪啉칰奆僂轊嗂⍾䬳數婤啊녰쉱컂깮㑄쉔뽮忂䔳ꅥꇂ炱⹉㜩咥숯根曎⽤〪佂</w:t>
      </w:r>
      <w:r>
        <w:rPr/>
        <w:t>ⴳ</w:t>
      </w:r>
      <w:r>
        <w:rPr/>
        <w:t>쉂䔶抏扃숯ㅡ⻂슥㬭촨䑔牤纬♁뽌勂汞▮う払恑傘슿ꅕ䱷榵䪵⥅╫異䧎</w:t>
      </w:r>
      <w:r>
        <w:rPr/>
        <w:t>Ⲯ</w:t>
      </w:r>
      <w:r>
        <w:rPr/>
        <w:t>ぶㄪ뽣亿⩾싂兊楱㴪楱顨땱父墥㡞畓숲杶䑸猪뭯ぞ辡⑬教奨䠰㐦㈹䏂䤶僂쉒쵤ꍕ捥稪</w:t>
      </w:r>
      <w:r>
        <w:rPr/>
        <w:t>Ⲙ</w:t>
      </w:r>
      <w:r>
        <w:rPr/>
        <w:t>怫숪곂㪘㞩呍쉄假⎻幑槂⩈瑾쉠䍀␽沵輬癡潨⌲吭⹎숴⫂浪硠쉭燎숶噩깙扠⪿⬦㴭杨哂⹙顊梱䩘㶩싂毂</w:t>
      </w:r>
      <w:r>
        <w:rPr/>
        <w:t>꧂</w:t>
      </w:r>
      <w:r>
        <w:rPr/>
        <w:t>숸祔⽔ㄴ㥴抏噫烂唸䚵倥䑨旂㙃㑫敐䜤묱乸婌쉒棂噊⑭䓂䵷柂䝢獢숱㑥偣ꄲ썳⧍</w:t>
      </w:r>
      <w:r>
        <w:rPr/>
        <w:t>꧂</w:t>
      </w:r>
      <w:r>
        <w:rPr/>
        <w:t>걂散縰㍸颥⭥䋂ㅬ擂毃幉䠪쉊桬瑣⹸䨪幣㑾瑟兾䚮ぴ撩㔰㬱氪坸쌷슬楅佟歠噸⩶⩅⫂뭐⸭夥䁺瘊炬믂♍숹乪⹢捊怬眵䈺轑㥩땊塀⾣繾㥹㩨녶塤딮㭟䓂캣슻煃掻⌭䩃㉫⥨㩚⌮廂佪뿂恊轰敎㡳☩焲撏玿哂⍁㷂쉶䍇幇기䀵䋍塏쉷⹖氹쉨瓃幏坤繉偊兺懃䘤敦煣㠬⍨쉳飍䁒瑕㛍쉈⑰穂㐱⽄⫂㕘她ꌫ쉵扸畃</w:t>
      </w:r>
      <w:r>
        <w:rPr/>
        <w:t>⡤┩</w:t>
      </w:r>
      <w:r>
        <w:rPr/>
        <w:t>迂䗃걎偦燂ꍆ㵡⩌㍢汊疮摓싂颡㙇䥩稪撩ㅀ⹋쵊䤷⧂⩂쉾쌫汱쉢㌦澵䑓묲쉰甤梻掿婚䴶䂥</w:t>
      </w:r>
      <w:r>
        <w:rPr/>
        <w:t>꧂</w:t>
      </w:r>
      <w:r>
        <w:rPr/>
        <w:t>ゥ幎晌奶協奨껂匽䵏쉥兤걱⍍璬㌷䱲녍晟其⩙剹慢㑞㥧싍坦乊丸䧂玘ꅺ痂ꅄ瘺泂㫃⨥漻䥃</w:t>
      </w:r>
      <w:r>
        <w:rPr/>
        <w:t>ꔻ</w:t>
      </w:r>
      <w:r>
        <w:rPr/>
        <w:t>숲浭䵷涩㍵䈨숺⼲僎㔫在꧎╕愹剃㕓儻昳湦堸㭕䐪卺뇂弹슏䑥顖恴恌녆瓂쉇깕呒娭䥧쏂玿扗</w:t>
      </w:r>
      <w:r>
        <w:rPr/>
        <w:t>⡑⤬</w:t>
      </w:r>
      <w:r>
        <w:rPr/>
        <w:t>穧㡤な佐뽯挪춥創䉂戵쉍迂⥸扦㴶塯楌䏂临싂쉺쉩⏎疮㐨뼪䔸䲮쉘呈ㅸ⾩</w:t>
      </w:r>
      <w:r>
        <w:rPr/>
        <w:t>⣂</w:t>
      </w:r>
      <w:r>
        <w:rPr/>
        <w:t>畚</w:t>
      </w:r>
      <w:r>
        <w:rPr/>
        <w:t>ꕥ</w:t>
      </w:r>
      <w:r>
        <w:rPr/>
        <w:t>皣坟煃轸㖘婤桓싍썘怰ッ㋂</w:t>
      </w:r>
      <w:r>
        <w:rPr/>
        <w:t>⡒</w:t>
      </w:r>
      <w:r>
        <w:rPr/>
        <w:t>顮놏싂뽅绂싂礣獂䡢剈ꅰ歮敡꥞䜸캏ꍋ桮疻╣坸㢡绂</w:t>
      </w:r>
      <w:r>
        <w:rPr/>
        <w:t>ꕐ</w:t>
      </w:r>
      <w:r>
        <w:rPr/>
        <w:t>楕</w:t>
      </w:r>
      <w:r>
        <w:rPr/>
        <w:t>Ɫ</w:t>
      </w:r>
      <w:r>
        <w:rPr/>
        <w:t>䵁⤸噧曃⹟憩⤷ꍫ拂㑧⸣쉂⩠煸慕⭡㉚䩴⭕低㭖䒥汲懂惂䵩眹牬欵╕묵⸪娤眻⸬㢻顸欹㕆䩋䴸㵀畐湟揍勂姍칭⩍傥偡坤轲䁪⨥ꏂ</w:t>
      </w:r>
      <w:r>
        <w:rPr/>
        <w:t>⡁</w:t>
      </w:r>
      <w:r>
        <w:rPr/>
        <w:t>숰뭆쉊⨶秂뽰櫎佸乂喿癲㚡숣䏃䁾攺㝹飂</w:t>
      </w:r>
      <w:r>
        <w:rPr/>
        <w:t>⠽</w:t>
      </w:r>
      <w:r>
        <w:rPr/>
        <w:t>轣泂⶿</w:t>
      </w:r>
      <w:r>
        <w:rPr/>
        <w:t>⠲</w:t>
      </w:r>
      <w:r>
        <w:rPr/>
        <w:t>䜰倩</w:t>
      </w:r>
      <w:r>
        <w:rPr/>
        <w:t>ꤺ⍀</w:t>
      </w:r>
      <w:r>
        <w:rPr/>
        <w:t>倶娦摟⩕⛂⩂䠸䃂却㓃䉃긺樫乍潴獤磍獦䭯췂癫䰳⿂䵘䕗싃㵠깞</w:t>
      </w:r>
      <w:r>
        <w:rPr/>
        <w:t>ⶮ</w:t>
      </w:r>
      <w:r>
        <w:rPr/>
        <w:t>뽰杌歁硏䝩接報꥙⫂뇂灀〪</w:t>
      </w:r>
      <w:r>
        <w:rPr/>
        <w:t>ⰻ</w:t>
      </w:r>
      <w:r>
        <w:rPr/>
        <w:t>䱂䭨杺奰㌦</w:t>
      </w:r>
      <w:r>
        <w:rPr/>
        <w:t>ꤺ⎥</w:t>
      </w:r>
      <w:r>
        <w:rPr/>
        <w:t>儫䫂祄甽쵄甸䍐参䒡欴繹䑓ꥢ恢塅╧呴堫睉䔱帩儮싂쉇⬳⾡癹㢿뼳ꍯ쉞朱뼣橥싍椪딫⨲未뭾컂쉪恋㓂䙺⤵颣䕙匭焱쉸칥쵱漨⸷塬☶쉎涣轋㤥敹顡㤰깱杭䤲쉸普杒㥐䄽◂剴祬쉀슻</w:t>
      </w:r>
      <w:r>
        <w:rPr/>
        <w:t>ꕾ</w:t>
      </w:r>
      <w:r>
        <w:rPr/>
        <w:t>슏併㈪㑢숦쉔䁓丱긺㈪欹忂ꥦ瘫偰儊瘳夹㴤컍㔮</w:t>
      </w:r>
      <w:r>
        <w:rPr/>
        <w:t>ⷂ</w:t>
      </w:r>
      <w:r>
        <w:rPr/>
        <w:t>汥庵搬䕑╗䌱凂朣䑋⿃潘杷⩀晘橡㬤⩠</w:t>
      </w:r>
      <w:r>
        <w:rPr/>
        <w:t>⠽</w:t>
      </w:r>
      <w:r>
        <w:rPr/>
        <w:t>形㯍䡸䤫⩶䘳倳偵㤴急</w:t>
      </w:r>
      <w:r>
        <w:rPr/>
        <w:t>Ⱟ⩪</w:t>
      </w:r>
      <w:r>
        <w:rPr/>
        <w:t>㮥獲겮灦区恒浗뽔㍪顲剀傿䭃睶竂札咻㜴畩뽍슏煶</w:t>
      </w:r>
      <w:r>
        <w:rPr/>
        <w:t>꧂</w:t>
      </w:r>
      <w:r>
        <w:rPr/>
        <w:t>䯃堪ꅏ⥭䭓쉗츷╳칖쉎穱䲏⩙</w:t>
      </w:r>
      <w:r>
        <w:rPr/>
        <w:t>⡗</w:t>
      </w:r>
      <w:r>
        <w:rPr/>
        <w:t>쉈倲畣</w:t>
      </w:r>
      <w:r>
        <w:rPr/>
        <w:t>ꤻ</w:t>
      </w:r>
      <w:r>
        <w:rPr/>
        <w:t>嫃塇㡾晇丨䡉帯㉨挽쉶</w:t>
      </w:r>
      <w:r>
        <w:rPr/>
        <w:t>ꕢ</w:t>
      </w:r>
      <w:r>
        <w:rPr/>
        <w:t>娷⑪싂⭁櫂㘻㨵쉈䥪空塨⹹싃ꇂ㨵⿍剞飂烃䕮兡倩扠</w:t>
      </w:r>
      <w:r>
        <w:rPr/>
        <w:t>ⱓ</w:t>
      </w:r>
      <w:r>
        <w:rPr/>
        <w:t>ヂ氵〽䑵獤顋瑨</w:t>
      </w:r>
      <w:r>
        <w:rPr/>
        <w:t>ⴺ</w:t>
      </w:r>
      <w:r>
        <w:rPr/>
        <w:t>彚扊싂摆ꅈ㍯傮垵ꥫ盂椥彬췂潘稹呸⸳쉒깈쉟氩</w:t>
      </w:r>
      <w:r>
        <w:rPr/>
        <w:t>ꤵ</w:t>
      </w:r>
      <w:r>
        <w:rPr/>
        <w:t>䆮⬰創怩睡</w:t>
      </w:r>
      <w:r>
        <w:rPr/>
        <w:t>Ⳃ</w:t>
      </w:r>
      <w:r>
        <w:rPr/>
        <w:t>憬噧㢏㈺漸洭걚썋啔昪쉦㜴</w:t>
      </w:r>
      <w:r>
        <w:rPr/>
        <w:t>ⲏ⥫</w:t>
      </w:r>
      <w:r>
        <w:rPr/>
        <w:t>䑕僂㙁佈伮玻吱卅</w:t>
      </w:r>
      <w:r>
        <w:rPr/>
        <w:t>꧂</w:t>
      </w:r>
      <w:r>
        <w:rPr/>
        <w:t>㉸쉔♌⫂쉯쉹浀쉠ㅵ浃䒮쉮䨽</w:t>
      </w:r>
      <w:r>
        <w:rPr/>
        <w:t>Ⱔ</w:t>
      </w:r>
      <w:r>
        <w:rPr/>
        <w:t>䛍吻挴玬轮쉦쵶灲桯顡ヂ쉨</w:t>
      </w:r>
      <w:r>
        <w:rPr/>
        <w:t>ⶬ</w:t>
      </w:r>
      <w:r>
        <w:rPr/>
        <w:t>椨㬹穎숺侩癃싂忂㕌䰯媩楙넷⌶</w:t>
      </w:r>
      <w:r>
        <w:rPr/>
        <w:t>ꕳ</w:t>
      </w:r>
      <w:r>
        <w:rPr/>
        <w:t>偐⹅奃祴쉕头䝲䵋</w:t>
      </w:r>
      <w:r>
        <w:rPr/>
        <w:t>ꤣ⪣</w:t>
      </w:r>
      <w:r>
        <w:rPr/>
        <w:t>牨ꌽ⦣瞿</w:t>
      </w:r>
      <w:r>
        <w:rPr/>
        <w:t>ⱚ</w:t>
      </w:r>
      <w:r>
        <w:rPr/>
        <w:t>暣琩⫂견顔쉲숬戦䑄⥢戯䌶걅슩琺슡㎥䡯唲㡡㌱ꅚ轮獵䤱䉯㈳啋瘱㖩曎哂㭍녠獵⑈ꍈ㟂決㉤囂壍櫂쉑䡱ぅ懂殥</w:t>
      </w:r>
      <w:r>
        <w:rPr/>
        <w:t>⣂</w:t>
      </w:r>
      <w:r>
        <w:rPr/>
        <w:t>쉀㋂</w:t>
      </w:r>
      <w:r>
        <w:rPr/>
        <w:t>꤬</w:t>
      </w:r>
      <w:r>
        <w:rPr/>
        <w:t>긻쉂じ桘믃녴恌浬슬炬呉挰倶摑⵴用갮颩쉆</w:t>
      </w:r>
      <w:r>
        <w:rPr/>
        <w:t>ꕙ</w:t>
      </w:r>
      <w:r>
        <w:rPr/>
        <w:t>晓轭䍰䩯冬㣂⥱␣畓坢뭰類컂땇⥋쉟ㅴ䊏乹⥾㡥ꍳ橫㤩ꅭ椤䟂쉃轄㌩⽩圫쉆쉈婪框㡓⥥쉈柂啌쉹夷츳쉾㭌䌵搩썁넪稦㨶椥슣㥍ꅵ숲⭠䕍ꌻ㵩ㅢ쉓</w:t>
      </w:r>
      <w:r>
        <w:rPr/>
        <w:t>꤬</w:t>
      </w:r>
      <w:r>
        <w:rPr/>
        <w:t>㠷䙡쉙⼫甬뼯渮璥⥂灵뽀穖슘ㄹ㕧╍䰺⑖游㓍╈珎㔮㤬杂潬묭皿숺擎祠煦珂䖣쉯♢绂ꥦ쵚䚘ㅞ㴱神</w:t>
      </w:r>
      <w:r>
        <w:rPr/>
        <w:t>꧂</w:t>
      </w:r>
      <w:r>
        <w:rPr/>
        <w:t>쉕噆䰳컂㘲楘瑀</w:t>
      </w:r>
      <w:r>
        <w:rPr/>
        <w:t>Ɑ</w:t>
      </w:r>
      <w:r>
        <w:rPr/>
        <w:t>䈽伹ꄣ䶘</w:t>
      </w:r>
      <w:r>
        <w:rPr/>
        <w:t>ꥅ</w:t>
      </w:r>
      <w:r>
        <w:rPr/>
        <w:t>䍂ꥳ昺睂檡㜺媬뽁督䵬습⹹䱈浏⸺偪⨵党批</w:t>
      </w:r>
      <w:r>
        <w:rPr/>
        <w:t>Ⱶ</w:t>
      </w:r>
      <w:r>
        <w:rPr/>
        <w:t>㕃⮩쉾澩滂㭇改㤻潚녢ꌥヂ</w:t>
      </w:r>
      <w:r>
        <w:rPr/>
        <w:t>ꗂ</w:t>
      </w:r>
      <w:r>
        <w:rPr/>
        <w:t>ꏂ䉓楓柂旃慧㥴佘䭸捾⩒偌슘╴</w:t>
      </w:r>
      <w:r>
        <w:rPr/>
        <w:t>ꥇ⩬</w:t>
      </w:r>
      <w:r>
        <w:rPr/>
        <w:t>땪倵쉆櫂견쉘決╣쉍㝄Ⓜ朦</w:t>
      </w:r>
      <w:r>
        <w:rPr/>
        <w:t>ⰺ</w:t>
      </w:r>
      <w:r>
        <w:rPr/>
        <w:t>갦灧䱧敃╆췂攥坒䇂슩埂飂⥰凎⻂㦡乕八ꌶ洶㯂묭帤╯䵖䔶䂩昫갊♬丵䏍盂䵮扅숨쉣䱸樻坏슿쉗怣䉂留硸쉗夺㴷쉲迂橃㠪㍁危䏂啦⺻焫</w:t>
      </w:r>
      <w:r>
        <w:rPr/>
        <w:t>ⵧ⸣</w:t>
      </w:r>
      <w:r>
        <w:rPr/>
        <w:t>ꌥꍏ恘숲䬪捧呌佾㡫䲬쉩㵇礳甫眶ꌻ桩ꍘꥳꅠ걥䧂桃佺灹柍ꅌ匹乩␳㍺檡橍㛃쉾숷婹㥃欥㯎噱슥칠幾ㅣ搤</w:t>
      </w:r>
      <w:r>
        <w:rPr/>
        <w:t>ꦻ</w:t>
      </w:r>
      <w:r>
        <w:rPr/>
        <w:t>甶♅㜷</w:t>
      </w:r>
      <w:r>
        <w:rPr/>
        <w:t>꧂ꤺ</w:t>
      </w:r>
      <w:r>
        <w:rPr/>
        <w:t>츸⩤㠦때㟂㨽硕唤숱䐤捰</w:t>
      </w:r>
      <w:r>
        <w:rPr/>
        <w:t>ⵢ</w:t>
      </w:r>
      <w:r>
        <w:rPr/>
        <w:t>㎩䐥䅍슬㗂堣睖洲</w:t>
      </w:r>
      <w:r>
        <w:rPr/>
        <w:t>ꥇ</w:t>
      </w:r>
      <w:r>
        <w:rPr/>
        <w:t>땎䤽䉤쉌캩䚩㢮烂쉾獃</w:t>
      </w:r>
      <w:r>
        <w:rPr/>
        <w:t>⡦</w:t>
      </w:r>
      <w:r>
        <w:rPr/>
        <w:t>听搪</w:t>
      </w:r>
      <w:r>
        <w:rPr/>
        <w:t>ꔲ</w:t>
      </w:r>
      <w:r>
        <w:rPr/>
        <w:t>ⰹ</w:t>
      </w:r>
      <w:r>
        <w:rPr/>
        <w:t>師㙶敟⍉椣橕硳쉗灲⑦䲥抡温䍘支啔䠫쵈砪䌽珂形⩁啫깇刪⤶猨䶏畬ꅨ晧䧂뿂뮿懂</w:t>
      </w:r>
      <w:r>
        <w:rPr/>
        <w:t>ⵗ</w:t>
      </w:r>
      <w:r>
        <w:rPr/>
        <w:t>쉧奆䉨桐쉋汷䘯䁆ꅃ⍕旂摊㙩湹숦䫂녘뽇廂潭歱楌儸䵆瑩㠻盂뾏䮻⚘쉗갸</w:t>
      </w:r>
      <w:r>
        <w:rPr/>
        <w:t>ꖥ</w:t>
      </w:r>
      <w:r>
        <w:rPr/>
        <w:t>主⨭㙢쉢</w:t>
      </w:r>
      <w:r>
        <w:rPr/>
        <w:t>⠶</w:t>
      </w:r>
      <w:r>
        <w:rPr/>
        <w:t>㙥湆⍮㡡䔽⬻戲幙䘥烂汯昻氺⭤圫쉎</w:t>
      </w:r>
      <w:r>
        <w:rPr/>
        <w:t>⠳</w:t>
      </w:r>
      <w:r>
        <w:rPr/>
        <w:t>싂浑扰㪘迂칬慯⼥奪⍤╅稻⵲扶彦䁠</w:t>
      </w:r>
      <w:r>
        <w:rPr/>
        <w:t>ꥑ</w:t>
      </w:r>
      <w:r>
        <w:rPr/>
        <w:t>걁</w:t>
      </w:r>
      <w:r>
        <w:rPr/>
        <w:t>ꕞꕖ</w:t>
      </w:r>
      <w:r>
        <w:rPr/>
        <w:t>ꍯ犥쉲䱊泂숺㧂</w:t>
      </w:r>
      <w:r>
        <w:rPr/>
        <w:t>⠽</w:t>
      </w:r>
      <w:r>
        <w:rPr/>
        <w:t>䁎轸쉃摷녺啉䐷䥫㩀潩摥⾵䥢ꥶ</w:t>
      </w:r>
      <w:r>
        <w:rPr/>
        <w:t>ꕓ</w:t>
      </w:r>
      <w:r>
        <w:rPr/>
        <w:t>汈煇㐸숪⍃櫂祾⍖ꌮ㩮䅟㡒廃칇婨㦱쉂唨</w:t>
      </w:r>
      <w:r>
        <w:rPr/>
        <w:t>⡗</w:t>
      </w:r>
      <w:r>
        <w:rPr/>
        <w:t>쉗␤狂氽煂㌭潀瀺썧數乒帰</w:t>
      </w:r>
      <w:r>
        <w:rPr/>
        <w:t>⡰</w:t>
      </w:r>
      <w:r>
        <w:rPr/>
        <w:t>愦⚻瑡쉵榡楯ꥥ䁡꺬浘䥂숻싂ヂ䰰卖㊻㙀</w:t>
      </w:r>
      <w:r>
        <w:rPr/>
        <w:t>ⷂ</w:t>
      </w:r>
      <w:r>
        <w:rPr/>
        <w:t>祈㵵偒㛂㡖䳂㟂穬쏂⹺癫位怪昤恍疩敉䀯䡒</w:t>
      </w:r>
      <w:r>
        <w:rPr/>
        <w:t>ꔪ</w:t>
      </w:r>
      <w:r>
        <w:rPr/>
        <w:t>䕁偱偮洵擃쉭祟䕰</w:t>
      </w:r>
      <w:r>
        <w:rPr/>
        <w:t>ꦩ</w:t>
      </w:r>
      <w:r>
        <w:rPr/>
        <w:t>奺电숭㑚⌮祾⥧ꅾ垩泂䶻숥呗쵈坳柂偣⩾췂쉹䅬춡㓂懃</w:t>
      </w:r>
      <w:r>
        <w:rPr/>
        <w:t>ꔮ⥳</w:t>
      </w:r>
      <w:r>
        <w:rPr/>
        <w:t>숱</w:t>
      </w:r>
      <w:r>
        <w:rPr/>
        <w:t>ꕒ</w:t>
      </w:r>
      <w:r>
        <w:rPr/>
        <w:t>懂轗䕗䩕唩㡥亱쉋싂㵓갵☶係쉑㗂㥫但⹸㉦䌺帰쉄辥劵湥乳㕈</w:t>
      </w:r>
      <w:r>
        <w:rPr/>
        <w:t>ꔭ</w:t>
      </w:r>
      <w:r>
        <w:rPr/>
        <w:t>㩊䑬噕넹㙂轠⫂繷僃朽䭍녖㙎㣂浈⨨췍歶焵搽轁焩믂硄⽰쉱䀷婘䕖</w:t>
      </w:r>
      <w:r>
        <w:rPr/>
        <w:t>ꦻ</w:t>
      </w:r>
      <w:r>
        <w:rPr/>
        <w:t>卷狂呑爰档ꇂ堷쉲</w:t>
      </w:r>
      <w:r>
        <w:rPr/>
        <w:t>ꤦ</w:t>
      </w:r>
      <w:r>
        <w:rPr/>
        <w:t>싂䉆瑘䥨숱临恌슱䊬敳䑠獥扤潱╊䆬甭前숰晕湪伬拂⽩䩹䛂⺻碘儩琻</w:t>
      </w:r>
      <w:r>
        <w:rPr/>
        <w:t>ꕌ⩮</w:t>
      </w:r>
      <w:r>
        <w:rPr/>
        <w:t>兏㵪䩁䡣䚱煬꺻㜷係䥃版쉳ꥮ窘▏硂捭䘷㙲璻圭䙱딮쉏偄䊮勃⨫녧杦칮撣繓䩢⭅깰⪻牪</w:t>
      </w:r>
      <w:r>
        <w:rPr/>
        <w:t>ꔸ</w:t>
      </w:r>
      <w:r>
        <w:rPr/>
        <w:t>㑾䋂</w:t>
      </w:r>
      <w:r>
        <w:rPr/>
        <w:t>ꕑ</w:t>
      </w:r>
      <w:r>
        <w:rPr/>
        <w:t>䌥쉞⪣礽긷滂䥓㠊噬䔮猶婈䬣穳㴣슡숺棂嗂啙녓慟㡆灩싂䍙</w:t>
      </w:r>
      <w:r>
        <w:rPr/>
        <w:t>⡒</w:t>
      </w:r>
      <w:r>
        <w:rPr/>
        <w:t>칰係䑃쉷洯李瘷걗</w:t>
      </w:r>
      <w:r>
        <w:rPr/>
        <w:t>ⵅ</w:t>
      </w:r>
      <w:r>
        <w:rPr/>
        <w:t>祺辩</w:t>
      </w:r>
      <w:r>
        <w:rPr/>
        <w:t>⠱⣂</w:t>
      </w:r>
      <w:r>
        <w:rPr/>
        <w:t>拂䱟辬ꄤ깱ㅊ㭃䁰搸穠뼫䐵娵䈲燎教啵⩮啫椤쉂㉑繦全悿겡䅕싂⍎㝋쉬⽉䱯싂塧㢮</w:t>
      </w:r>
      <w:r>
        <w:rPr/>
        <w:t>Ⱛ</w:t>
      </w:r>
      <w:r>
        <w:rPr/>
        <w:t>坈兇쉹츥啭⮣춿╢渦뼳呯呚숻疩㙁긤泂</w:t>
      </w:r>
      <w:r>
        <w:rPr/>
        <w:t>ⰳ</w:t>
      </w:r>
      <w:r>
        <w:rPr/>
        <w:t>桤⑴棂獮灵庬䵔䁸撻츶㭞ꅡ炮危甪䑁昵顆쉳吮灟佈䉃灆槂欷격㝨⭞쉲朲컎摩䵵忂⩄쉦旃⭔弲楮奩㍟㵁䶡㌬轥⌮䛂⑮晶㐱㩀녵䭐썷⽓칷싂⫂䀱啎쉶ぷ硈䅬䳂⹰帲㖏椴㥹条㡊䁰췂♍扳ꥯ╞칭꥞匨뭋奅抱䴮恚埂畀䩾㬶⿂䀶䵉颱䤦彅⑸秂欱婦쉗㣂璬杔婴娯쉂敭敔깯㮏⌽买싂⬹攴㋃싂⽅칶䉁輬䤣㍴剩⥍╚뽟</w:t>
      </w:r>
      <w:r>
        <w:rPr/>
        <w:t>ⰰ</w:t>
      </w:r>
      <w:r>
        <w:rPr/>
        <w:t>噞䍁䥥䈻瑘欷㥄壎橰⮡ㄤ㠲亿澣額숯㙯斬慭뭬췂枬啎㝁㩬厩娸弲⭚圣参䧂쏂恠繍쉙轭祉㶮⼪汔典慕뽁瘴䋂⩂彳⾬愮쉕</w:t>
      </w:r>
      <w:r>
        <w:rPr/>
        <w:t>ⵓ</w:t>
      </w:r>
      <w:r>
        <w:rPr/>
        <w:t>摉癏䗂畋䤽澮圦洤䁄놥쉡㔹䐲╫睁⎥克丱涘晉⸺䎱槂䭬溥쉯㒩娩惂</w:t>
      </w:r>
      <w:r>
        <w:rPr/>
        <w:t>ⱀ</w:t>
      </w:r>
      <w:r>
        <w:rPr/>
        <w:t>녩扆瑭㍆䞮숭⩸彊矂忂䛂堶嫂䅎彬슩喬兓☩㶮㦡♧灌ꅆ⭋쉖带䜵숣쉩柂刪瞻㍑媏썮曎牘뽊䙫復䡋硏䭁摣晢╷兵싍츯㋂</w:t>
      </w:r>
      <w:r>
        <w:rPr/>
        <w:t>ⴵꥋ</w:t>
      </w:r>
      <w:r>
        <w:rPr/>
        <w:t>쉣窬슬┣㌸偋⽉깆㡾숮頲⽥䡡碏쉓㌬</w:t>
      </w:r>
      <w:r>
        <w:rPr/>
        <w:t>ⰴ</w:t>
      </w:r>
      <w:r>
        <w:rPr/>
        <w:t>滂札䑷瓂⛎穐㗂ꆘ숶䁥㏂戲ꥡꍇ栰係䀸䱭⼰썅畱唶䔻昪熮啐㮱⚵⍒䁏橉戤硇♏䛂煉捄瑑畖厩佃</w:t>
      </w:r>
      <w:r>
        <w:rPr/>
        <w:t>⠨</w:t>
      </w:r>
      <w:r>
        <w:rPr/>
        <w:t>盃悩祾</w:t>
      </w:r>
      <w:r>
        <w:rPr/>
        <w:t>ⷂ</w:t>
      </w:r>
      <w:r>
        <w:rPr/>
        <w:t>嚥椱숽</w:t>
      </w:r>
      <w:r>
        <w:rPr/>
        <w:t>Ɽ⴪</w:t>
      </w:r>
      <w:r>
        <w:rPr/>
        <w:t>갶䯂㵍攪숪旂⑷묥琨轧留窬㓎睎땦㧂〺⽤싂䥢⨦㙘漵僎噈␲然ㅦ㙍㒏帳쉷숺刻䉉ꅚ뗂쉺昹땠轄㨱⒱㑏믍㙤男䑁㪘슮歘㠽═䙠㈤ㅾ漨싂㩡뭖䵤♋╥轑␸渫栭䣍搴䆬歩橮慇㈽쉓啙啤기槂▬杪娨쉧䅲ꎣ䀰疥䔮䰻偠⨊</w:t>
      </w:r>
      <w:r>
        <w:rPr/>
        <w:t>ꦘ</w:t>
      </w:r>
      <w:r>
        <w:rPr/>
        <w:t>搲</w:t>
      </w:r>
      <w:r>
        <w:rPr/>
        <w:t>ꥎ</w:t>
      </w:r>
      <w:r>
        <w:rPr/>
        <w:t>呰슘싂겣䍐ヂ문걑ꄹ癭汮</w:t>
      </w:r>
      <w:r>
        <w:rPr/>
        <w:t>⡙</w:t>
      </w:r>
      <w:r>
        <w:rPr/>
        <w:t>㉘乬䲏㚬꥘숽쉧頩쉂䭸⹢淂楇佲⩠㩠칌㉗뮮㬲쉮</w:t>
      </w:r>
      <w:r>
        <w:rPr/>
        <w:t>Ⳏ</w:t>
      </w:r>
      <w:r>
        <w:rPr/>
        <w:t>숬</w:t>
      </w:r>
      <w:r>
        <w:rPr/>
        <w:t>ꔪ</w:t>
      </w:r>
      <w:r>
        <w:rPr/>
        <w:t>ꅺ</w:t>
      </w:r>
      <w:r>
        <w:rPr/>
        <w:t>⢬</w:t>
      </w:r>
      <w:r>
        <w:rPr/>
        <w:t>佤㚥瀰슱쎻琶</w:t>
      </w:r>
      <w:r>
        <w:rPr/>
        <w:t>ⱦ</w:t>
      </w:r>
      <w:r>
        <w:rPr/>
        <w:t>㝶䬥㩲摆煁猶⤱桕犻㴮</w:t>
      </w:r>
      <w:r>
        <w:rPr/>
        <w:t>ꤶ</w:t>
      </w:r>
      <w:r>
        <w:rPr/>
        <w:t>깹꺡收噖䠵繧汨㜽쉐杏幀⹯奄〱䝥ꌴ䤴䅀䱬漽爪⻂丳䲵勂깅㊻撩쉅㩓㫂</w:t>
      </w:r>
      <w:r>
        <w:rPr/>
        <w:t>ꤨ</w:t>
      </w:r>
      <w:r>
        <w:rPr/>
        <w:t>正帯㖬⭠䑦浡燂㙄淂㠤睬⽂硟匵伲亘䶣숱噓</w:t>
      </w:r>
      <w:r>
        <w:rPr/>
        <w:t>⡬☤</w:t>
      </w:r>
      <w:r>
        <w:rPr/>
        <w:t>䌽쉥쵸걨凂㡈䙦슻</w:t>
      </w:r>
      <w:r>
        <w:rPr/>
        <w:t>Ⱘ</w:t>
      </w:r>
      <w:r>
        <w:rPr/>
        <w:t>坖쉥싎㝈共䑢く柍轇뭳넷歟稪䈣愤伩㚘煉㵳⹍前⽔숯灓扐숷썘㜰뼤ꥠ숷繎⸴炬꺥ꄪ僂欻弱彍偨쉕㑓灷䘰칪穄쉖漥輭摧愬뽲硋眮票囂奔㤤怹睍㐮䑟哂旂숹䡢拃</w:t>
      </w:r>
      <w:r>
        <w:rPr/>
        <w:t>ⴲ</w:t>
      </w:r>
      <w:r>
        <w:rPr/>
        <w:t>䙟硖婧깴凂놩</w:t>
      </w:r>
      <w:r>
        <w:rPr/>
        <w:t>꤭</w:t>
      </w:r>
      <w:r>
        <w:rPr/>
        <w:t>䅩⍖恚䌭稪牵塷ꥶ⥥쉵㭍쉥쉾攭櫍</w:t>
      </w:r>
      <w:r>
        <w:rPr/>
        <w:t>Ⱜ</w:t>
      </w:r>
      <w:r>
        <w:rPr/>
        <w:t>灬</w:t>
      </w:r>
      <w:r>
        <w:rPr/>
        <w:t>ⱪ</w:t>
      </w:r>
      <w:r>
        <w:rPr/>
        <w:t>祭뽣啥ꇃ㍒㙙</w:t>
      </w:r>
      <w:r>
        <w:rPr/>
        <w:t>ⰸ═</w:t>
      </w:r>
      <w:r>
        <w:rPr/>
        <w:t>呩껃</w:t>
      </w:r>
      <w:r>
        <w:rPr/>
        <w:t>ⵞ</w:t>
      </w:r>
      <w:r>
        <w:rPr/>
        <w:t>怨汑啰䱅䴻쉁쉇䉔◂帵㔺⹙㷂</w:t>
      </w:r>
      <w:r>
        <w:rPr/>
        <w:t>ꥅ</w:t>
      </w:r>
      <w:r>
        <w:rPr/>
        <w:t>ꍕ䘯㭤䨻穒</w:t>
      </w:r>
      <w:r>
        <w:rPr/>
        <w:t>ꕏ</w:t>
      </w:r>
      <w:r>
        <w:rPr/>
        <w:t>乧睬嘯㩀噟煕獈놥牬漣禿癁뗂窩⼫䫂礮䄰婮縭畈乤쉭쉾곂剀뮩夹칅䀱</w:t>
      </w:r>
      <w:r>
        <w:rPr/>
        <w:t>ⱨ</w:t>
      </w:r>
      <w:r>
        <w:rPr/>
        <w:t>婱</w:t>
      </w:r>
      <w:r>
        <w:rPr/>
        <w:t>ꔽ</w:t>
      </w:r>
      <w:r>
        <w:rPr/>
        <w:t>噖毂硎砽汱慯嫂㈴⑄奉뭍堤습獇ꅑ걭湭ゥ땧繣塅㐭䅑恆촳淂㚱㍦䋂쵮慌轑杔뿂ꎘ壂界묦ꄨ䥞樸坩䉹頳⸭瘯⍒怹슻䤰㡾쎘灇ㆬ婺䵤怱⹴쵠䙠喡뭸넵嫎걇䕅慏榩书숦슏䑑</w:t>
      </w:r>
      <w:r>
        <w:rPr/>
        <w:t>⣍</w:t>
      </w:r>
      <w:r>
        <w:rPr/>
        <w:t>悱ꥲ칳㠪瀻玵娵</w:t>
      </w:r>
      <w:r>
        <w:rPr/>
        <w:t>ⱬ</w:t>
      </w:r>
      <w:r>
        <w:rPr/>
        <w:t>䉨⤦猫漥㍦</w:t>
      </w:r>
      <w:r>
        <w:rPr/>
        <w:t>ⵒ</w:t>
      </w:r>
      <w:r>
        <w:rPr/>
        <w:t>⡖</w:t>
      </w:r>
      <w:r>
        <w:rPr/>
        <w:t>쉾氽ꍤ쏂칱ㅕ⩔池願刦匭夦⒡⹺㉑猵䕕쌭쌩䑠쵤浐뽉歭晵勂璩唺䍶刱㚻⹘⴯쉩␽☬쉪䂥</w:t>
      </w:r>
      <w:r>
        <w:rPr/>
        <w:t>ⲿ</w:t>
      </w:r>
      <w:r>
        <w:rPr/>
        <w:t>놩␥䱪䂣㗂⭉呵嘷⸥㞣昺流묫㩪柂瑾晄〹永쉃㩲䤫甩奡䤵剒땎捧杕倷䠵坉㬵걋䅚条顀癉牘义煥쉩㠶噋佊绂싂䁃숳쉔㭹⼶䩇估숻皩潪⧂乑숽⥙牬惂儬</w:t>
      </w:r>
      <w:r>
        <w:rPr/>
        <w:t>ꦮ</w:t>
      </w:r>
      <w:r>
        <w:rPr/>
        <w:t>뽱⵴쉐杠╮䁶偄祯瑾썯仂参⵲䉯㉙㈦䍗朷癨唬㝬飂쉷⌻싂瑂ꥪ歷ㅡ뭈쉷뿂票祚塷⩀⵪䘤熩숱朊歱뭞伦劘╵㥪쉄偵䃂</w:t>
      </w:r>
      <w:r>
        <w:rPr/>
        <w:t>ꤣ</w:t>
      </w:r>
      <w:r>
        <w:rPr/>
        <w:t>堶慃</w:t>
      </w:r>
      <w:r>
        <w:rPr/>
        <w:t>⡱</w:t>
      </w:r>
      <w:r>
        <w:rPr/>
        <w:t>啂쉭깰䪿╮</w:t>
      </w:r>
      <w:r>
        <w:rPr/>
        <w:t>꤯</w:t>
      </w:r>
      <w:r>
        <w:rPr/>
        <w:t>카敞넫㒮䴥숮㝹湭杂䜽칩습穢昽⪩녠췎炥㕖ㅀ刨顥哂睨繣䉑縷㭐呣沩顴奱⫍⩨㎬쉟㉥ㅐ潡桘㡢꥚楁圪橵㵱㩷䑙呐㕷⴯允愩㠻쉵싂⎩儭曂쉂㭰啟䢏療涩⭑牡슣犻숲䥦灃㵀</w:t>
      </w:r>
      <w:r>
        <w:rPr/>
        <w:t>ⷃ</w:t>
      </w:r>
      <w:r>
        <w:rPr/>
        <w:t>칸塔晔</w:t>
      </w:r>
      <w:r>
        <w:rPr/>
        <w:t>ⵈ</w:t>
      </w:r>
      <w:r>
        <w:rPr/>
        <w:t>䠥〈䭎⍢瀤睇쉳偐㑯祍</w:t>
      </w:r>
      <w:r>
        <w:rPr/>
        <w:t>ꖬ</w:t>
      </w:r>
      <w:r>
        <w:rPr/>
        <w:t>睞쉃沩캩⮻ꅶ␫ꍂꆬ쉌쉔껂煵⫂</w:t>
      </w:r>
      <w:r>
        <w:rPr/>
        <w:t>꧂</w:t>
      </w:r>
      <w:r>
        <w:rPr/>
        <w:t>敔玡쉭</w:t>
      </w:r>
      <w:r>
        <w:rPr/>
        <w:t>⡷</w:t>
      </w:r>
      <w:r>
        <w:rPr/>
        <w:t>䑕䩷쉨뼪⪘뾩슥㐪凂⽍敆╉竂轾睙湃쉋侻쉾놩獩祑䜵䌹곂⨨㤬♱숥眵</w:t>
      </w:r>
      <w:r>
        <w:rPr/>
        <w:t>ꕑ</w:t>
      </w:r>
      <w:r>
        <w:rPr/>
        <w:t>㩮朹쉦䜷㈸䩺䅄쉦䜺睋쉫쉧䧂僂쉊疩摫湏㮬⤲㭨瑁呃⩟掣㭹ꥡ▘☳祬偤ꍕ캏⒩柂哂㘣숩슿䴷쉑ꍲ㔩瑁⽆堻㣂牐䐲</w:t>
      </w:r>
      <w:r>
        <w:rPr/>
        <w:t>⣂</w:t>
      </w:r>
      <w:r>
        <w:rPr/>
        <w:t>根䘷穫埂毂⺱㥥䊬庮畱愽</w:t>
      </w:r>
      <w:r>
        <w:rPr/>
        <w:t>ⱗ</w:t>
      </w:r>
      <w:r>
        <w:rPr/>
        <w:t>㥩⍞⹴則격灬䄻슡佣䲩䣂</w:t>
      </w:r>
      <w:r>
        <w:rPr/>
        <w:t>⣂</w:t>
      </w:r>
      <w:r>
        <w:rPr/>
        <w:t>ꤰ</w:t>
      </w:r>
      <w:r>
        <w:rPr/>
        <w:t>䐩䄪쉩췍穎뭥ㅩ挲汉년楎亻</w:t>
      </w:r>
      <w:r>
        <w:rPr/>
        <w:t>ꥈ</w:t>
      </w:r>
      <w:r>
        <w:rPr/>
        <w:t>⽔㬹样䥇⩣㑠䏂噑昣捣䡒䭕숥噤琯䫂倴婖쉹뮱癈湑⫂쌫⽵繞噃숪⽘汤捡쉀仂䥏歯䞣捸眽痂ㅆ⩅䇂쉒ꍒ⪘⥺㦡狂</w:t>
      </w:r>
      <w:r>
        <w:rPr/>
        <w:t>ꥊ</w:t>
      </w:r>
      <w:r>
        <w:rPr/>
        <w:t>牓晥槎놻㉍獈眺疻䦥剠뗂䴯囂琰䡉쉍䛍䡊昳㧂겮넹쉱</w:t>
      </w:r>
      <w:r>
        <w:rPr/>
        <w:t>⠽</w:t>
      </w:r>
      <w:r>
        <w:rPr/>
        <w:t>꧂</w:t>
      </w:r>
      <w:r>
        <w:rPr/>
        <w:t>矂䑋参숥吤䝓</w:t>
      </w:r>
      <w:r>
        <w:rPr/>
        <w:t>ꤻ</w:t>
      </w:r>
      <w:r>
        <w:rPr/>
        <w:t>싃啷煊䖩渪琷㪿琩㞿㐩轆晟쌻⹎㭱晷仂㩡㞿䒮</w:t>
      </w:r>
      <w:r>
        <w:rPr/>
        <w:t>⠻</w:t>
      </w:r>
      <w:r>
        <w:rPr/>
        <w:t>쉲뼷桗⩵䍐櫃儨⛍녎係싂싂栽</w:t>
      </w:r>
      <w:r>
        <w:rPr/>
        <w:t>⡩</w:t>
      </w:r>
      <w:r>
        <w:rPr/>
        <w:t>摄슮彾泂뽙㥖☵쉢䉸輮숥쵫⽤塣⩋㩆⨮砰两썲去걮䑱䖥ヂ땘嫎숥㍖婑</w:t>
      </w:r>
      <w:r>
        <w:rPr/>
        <w:t>⠮</w:t>
      </w:r>
      <w:r>
        <w:rPr/>
        <w:t>灶医쉺㙞兣㈴擂☳東⽕㕮䤰컂㵴䕢䕆⩒⺱帥습支ァ疬横砱땨癭䕒汧╞嘪⬺䓂㕾䉉숻⿂燂塘䦬┸剒ぞ輣䅬</w:t>
      </w:r>
      <w:r>
        <w:rPr/>
        <w:t>⡫</w:t>
      </w:r>
      <w:r>
        <w:rPr/>
        <w:t>숷牃䅇㵥쉱䅇䄵ㅤ䡧㩵ぐ㩡晪</w:t>
      </w:r>
      <w:r>
        <w:rPr/>
        <w:t>Ⱬ</w:t>
      </w:r>
      <w:r>
        <w:rPr/>
        <w:t>㵟倦㆏楃风㙯㴳䈨绂䭟ⸯ㈨숫⑧ꅺ䍊Ⓜ㇂㍳縲숰㌻⩠䑘숯뗍䕺⎱ィ橩摺畹町쉤쉁䌫숦漶</w:t>
      </w:r>
      <w:r>
        <w:rPr/>
        <w:t>ꖵ⎬</w:t>
      </w:r>
      <w:r>
        <w:rPr/>
        <w:t>㉩䴬㝤䱤輬琴噺캣쉖の煕顏歓湀弯</w:t>
      </w:r>
      <w:r>
        <w:rPr/>
        <w:t>ꕎ</w:t>
      </w:r>
      <w:r>
        <w:rPr/>
        <w:t>汌䨸㈊幑걚䅱⨴㑕⹺卡㶬稨♀止ꅠ爭䵵利砲㘯桁䡤熵乺倱䡔⭘䒵㤷哎슡扅썭⦣圩に숭洸숥뽊⎻㣂灶顯栭</w:t>
      </w:r>
      <w:r>
        <w:rPr/>
        <w:t>ꥒ</w:t>
      </w:r>
      <w:r>
        <w:rPr/>
        <w:t>쉫倦兢瑩╬垏夣睸㟂纱껂싂◂㩚쉈슻挳幁쉷堲㜰</w:t>
      </w:r>
      <w:r>
        <w:rPr/>
        <w:t>ⷍ⧂</w:t>
      </w:r>
      <w:r>
        <w:rPr/>
        <w:t>쉰⹎秂砶㥺氭䯂眹噰挨껎</w:t>
      </w:r>
      <w:r>
        <w:rPr/>
        <w:t>ⱓ⤸</w:t>
      </w:r>
      <w:r>
        <w:rPr/>
        <w:t>㭄洮䝙⩵┥㡧㉙顬婑嘺挽㍨쵭㤳</w:t>
      </w:r>
      <w:r>
        <w:rPr/>
        <w:t>꧂</w:t>
      </w:r>
      <w:r>
        <w:rPr/>
        <w:t>ㄤ䶩䅴싂⬴刪栥䞥㍅其ㄩ䂮䢩ꏂ梵ヂ洴겥⸹杘哂칇穘</w:t>
      </w:r>
      <w:r>
        <w:rPr/>
        <w:t>ꕶⷂ</w:t>
      </w:r>
      <w:r>
        <w:rPr/>
        <w:t>䅨숽㕰䎘稴ㄻ㯃浌쉮䙢격쉟剖愨␻秂␨⥋⥤㓂太⚩㔭愺矃婄䗂㩱䬲䠵ꍲ䩹縶⍀ヂ飂⩲淂桺眺奥秂愱瑁䅶廃㕃ꎥ숪⮥㴰皩垩懂ꄵ⫃쉀卉⚮䑞啮䈨숮噱ꥸ⼵䧂땥쉧깢奃嘤㚥繩䄳쉈䦩⨰填㠫</w:t>
      </w:r>
      <w:r>
        <w:rPr/>
        <w:t>ꤥ</w:t>
      </w:r>
      <w:r>
        <w:rPr/>
        <w:t>礦</w:t>
      </w:r>
      <w:r>
        <w:rPr/>
        <w:t>ꥑ</w:t>
      </w:r>
      <w:r>
        <w:rPr/>
        <w:t>汀䑥㴥쉠쉔㑆␷녡啚瓂쉑숬毂橀긪䈫檡漽싂㡨㉙⨨</w:t>
      </w:r>
      <w:r>
        <w:rPr/>
        <w:t>ⴻ</w:t>
      </w:r>
      <w:r>
        <w:rPr/>
        <w:t>쉠犡焦㤪䛂</w:t>
      </w:r>
      <w:r>
        <w:rPr/>
        <w:t>⡶</w:t>
      </w:r>
      <w:r>
        <w:rPr/>
        <w:t>䥶㡒쉸䂏縱癡碡넹焹䋃穦</w:t>
      </w:r>
      <w:r>
        <w:rPr/>
        <w:t>Ⱨ</w:t>
      </w:r>
      <w:r>
        <w:rPr/>
        <w:t>橣䥧扈兩砪䉔㣂偞竃숵欯殬丨</w:t>
      </w:r>
      <w:r>
        <w:rPr/>
        <w:t>ⴷ</w:t>
      </w:r>
      <w:r>
        <w:rPr/>
        <w:t>쵏卸婗珃쉧</w:t>
      </w:r>
      <w:r>
        <w:rPr/>
        <w:t>⡟</w:t>
      </w:r>
      <w:r>
        <w:rPr/>
        <w:t>桺汸牷䱡瑃杏쉟</w:t>
      </w:r>
      <w:r>
        <w:rPr/>
        <w:t>Ⳃ</w:t>
      </w:r>
      <w:r>
        <w:rPr/>
        <w:t>匪⫂捋숫⭉睧⪥瀦걄䜩㍤㕾쵯潫焬砸帴딣敢欤兠촭䗂噕悻婂绂뼱猭䦥</w:t>
      </w:r>
    </w:p>
    <w:p>
      <w:pPr>
        <w:pStyle w:val="PreformattedText"/>
        <w:bidi w:val="0"/>
        <w:spacing w:before="0" w:after="0"/>
        <w:jc w:val="left"/>
        <w:rPr/>
      </w:pPr>
      <w:r>
        <w:rPr/>
        <w:t>싂</w:t>
      </w:r>
      <w:r>
        <w:rPr/>
        <w:t>꧂</w:t>
      </w:r>
      <w:r>
        <w:rPr/>
        <w:t>땹殥䅠䡺剈뽡䅚暏㬣乚牑頥㭴䀶⽈䯃澻䙣㥆䜨榡堥㑈佥刪慆拍奩䧂桞圣䋂辩뿂ꅥ</w:t>
      </w:r>
      <w:r>
        <w:rPr/>
        <w:t>⢮</w:t>
      </w:r>
      <w:r>
        <w:rPr/>
        <w:t>䍞焻䤫娲ꇂ⍨浯䍪犏券숽쉂쉣㭡䭊琪㏂煠ㄯ啁临䈫쉓㝟䩵숥䈱啕獺ꅾ瓂倪숭ꥹ潭쉗㩦ぉ扥╭婣㑤뭒ꇂ東噒呋媩㈤⴨슿</w:t>
      </w:r>
      <w:r>
        <w:rPr/>
        <w:t>Ⱝ</w:t>
      </w:r>
      <w:r>
        <w:rPr/>
        <w:t>睥摱쉧橋㥄␵恱䩦晋㮱䭉兊搥캏䩂딥畩뾩佫癌䱾撣㡒佟컃輶席ꍂ坚憣䙑婊呤깲␥奌쉪㑲぀㤫杨쉰䖏쉂㈶뇂녈潍䉟夶䞣竎湩彎㙘춬숵㝐</w:t>
      </w:r>
      <w:r>
        <w:rPr/>
        <w:t>⡗</w:t>
      </w:r>
      <w:r>
        <w:rPr/>
        <w:t>㩏硱쉌䡵獠朥飂獄樴伹춡㑲秂㉨呖䥡䮥⹩歌ꥦ楆〣咩䙕㫂潸嚱쉊䉶䑒縲榵㍳敳湌</w:t>
      </w:r>
      <w:r>
        <w:rPr/>
        <w:t>ꕾ</w:t>
      </w:r>
      <w:r>
        <w:rPr/>
        <w:t>砨欣⍟䉰</w:t>
      </w:r>
      <w:r>
        <w:rPr/>
        <w:t>ꥃ</w:t>
      </w:r>
      <w:r>
        <w:rPr/>
        <w:t>뽹숰眦㟂⪡琮쉷敹䤽</w:t>
      </w:r>
      <w:r>
        <w:rPr/>
        <w:t>⡣</w:t>
      </w:r>
      <w:r>
        <w:rPr/>
        <w:t>汘㙏㙳䉱坡幅氷灰촽㦵䤊㭶</w:t>
      </w:r>
      <w:r>
        <w:rPr/>
        <w:t>ⱟ</w:t>
      </w:r>
      <w:r>
        <w:rPr/>
        <w:t>呉穯㟂扔㘰厥ㅁ㌶杉싂</w:t>
      </w:r>
      <w:r>
        <w:rPr/>
        <w:t>ⱡ</w:t>
      </w:r>
      <w:r>
        <w:rPr/>
        <w:t>恹䑓顒⑌㵟徥♔灯㈱癡乭恌⍴⩅䤮㒡啇쉶</w:t>
      </w:r>
      <w:r>
        <w:rPr/>
        <w:t>ⱒ</w:t>
      </w:r>
      <w:r>
        <w:rPr/>
        <w:t>濂灷</w:t>
      </w:r>
      <w:r>
        <w:rPr/>
        <w:t>ꔬ</w:t>
      </w:r>
      <w:r>
        <w:rPr/>
        <w:t>帱㭦땇⍺⥑뭇숪甩漷䡺⫍⮩긽촷츲朹쌣ꆵ捔㫂쉈址㐩꤮딵㐣䥪樯숸⯂쉮轙깚娬칾㧍쉧㜷⹠礦쉺㝙</w:t>
      </w:r>
      <w:r>
        <w:rPr/>
        <w:t>⢡</w:t>
      </w:r>
      <w:r>
        <w:rPr/>
        <w:t>ネ䜩姂</w:t>
      </w:r>
      <w:r>
        <w:rPr/>
        <w:t>ꤸ</w:t>
      </w:r>
      <w:r>
        <w:rPr/>
        <w:t>刨㙡焩嚱쉲㏃奭札</w:t>
      </w:r>
      <w:r>
        <w:rPr/>
        <w:t>ꖱ</w:t>
      </w:r>
      <w:r>
        <w:rPr/>
        <w:t>癨☬㉲惂ㅭ硯싎싂䥰뾿穩쉤겘긳扮⤩㠭坏♔䠫湸䭮ㄶ䙣椪㍸▬桙쉊녃曎咮奏嗂〪眪畠䦿熡晬椮쉙㘰獭䡀㷂ぴ㍪쉊ㄶ㶮渱浒숬湤奆쉅䄩믂⍟㜭딪ꅉ㒣⚻捆깒䎬㛂</w:t>
      </w:r>
      <w:r>
        <w:rPr/>
        <w:t>⢬</w:t>
      </w:r>
      <w:r>
        <w:rPr/>
        <w:t>䄪䑮敋䤥䈲坃䩧揂╤䄰㝾㵍㍂믂兤㵺䤨参䏂斮䊥</w:t>
      </w:r>
      <w:r>
        <w:rPr/>
        <w:t>ⱁ</w:t>
      </w:r>
      <w:r>
        <w:rPr/>
        <w:t>㵒敬湰ま祌숭ꇂ渴湨䘭懃獱䵉㌭卐</w:t>
      </w:r>
      <w:r>
        <w:rPr/>
        <w:t>ⴷ</w:t>
      </w:r>
      <w:r>
        <w:rPr/>
        <w:t>儹歡䱪㕶◂쵁獳煉恚⑸睪碱</w:t>
      </w:r>
      <w:r>
        <w:rPr/>
        <w:t>ⵞ</w:t>
      </w:r>
      <w:r>
        <w:rPr/>
        <w:t>⾣곂硬㉩</w:t>
      </w:r>
      <w:r>
        <w:rPr/>
        <w:t>ⵤ</w:t>
      </w:r>
      <w:r>
        <w:rPr/>
        <w:t>氩㕎桭숻뮿</w:t>
      </w:r>
      <w:r>
        <w:rPr/>
        <w:t>⡤</w:t>
      </w:r>
      <w:r>
        <w:rPr/>
        <w:t>㭤昴슣숨ㅫ捧㩂숴兑慨煤䖱뭊奀싎⩵⩥癋彨쉹</w:t>
      </w:r>
      <w:r>
        <w:rPr/>
        <w:t>ꤻ</w:t>
      </w:r>
      <w:r>
        <w:rPr/>
        <w:t>婞匨敉即</w:t>
      </w:r>
      <w:r>
        <w:rPr/>
        <w:t>꧂</w:t>
      </w:r>
      <w:r>
        <w:rPr/>
        <w:t>乢䩫席辵䕋瓎偏</w:t>
      </w:r>
      <w:r>
        <w:rPr/>
        <w:t>Ⳃ╲</w:t>
      </w:r>
      <w:r>
        <w:rPr/>
        <w:t>㎮っ獘䨴氪</w:t>
      </w:r>
      <w:r>
        <w:rPr/>
        <w:t>ꤥ</w:t>
      </w:r>
      <w:r>
        <w:rPr/>
        <w:t>猯㕎毂婭숰㐸偗땱浍ꍍ</w:t>
      </w:r>
      <w:r>
        <w:rPr/>
        <w:t>ꤽ</w:t>
      </w:r>
      <w:r>
        <w:rPr/>
        <w:t>灶㭯汵乺걥ㄫ</w:t>
      </w:r>
      <w:r>
        <w:rPr/>
        <w:t>ⱑⲬ</w:t>
      </w:r>
      <w:r>
        <w:rPr/>
        <w:t>扑繇걸슻埂敔䚘灰洫㜰뽮漥쉙砷村婬煂䞵畈䪩칀㙍敉奘听⨯奐剰柂瓂㒩浅⼦䅖싃焤␥䙤潸쉶䵷䑂癓礸硹䕍</w:t>
      </w:r>
      <w:r>
        <w:rPr/>
        <w:t>ꕍ</w:t>
      </w:r>
      <w:r>
        <w:rPr/>
        <w:t>塤⩓숣䒘橉値싍轔姎挹繣깙␪ㅳ癍썌ㅊ⪏录㉌쉥⬭䆵⸴䩎◂た啑朱뭫㠪氳䔪竂坠穧瘽䀱㑎偭슩熡숫䌽幊係⩌焷䤶档</w:t>
      </w:r>
      <w:r>
        <w:rPr/>
        <w:t>ꕁ</w:t>
      </w:r>
      <w:r>
        <w:rPr/>
        <w:t>惂ꍉ따䷂頸總卭䞡塑潶毎剁㭔湠〬湎吳숨咵穪迂ひ敶炬㥅</w:t>
      </w:r>
      <w:r>
        <w:rPr/>
        <w:t>ꦬ</w:t>
      </w:r>
      <w:r>
        <w:rPr/>
        <w:t>ⱍ⠪</w:t>
      </w:r>
      <w:r>
        <w:rPr/>
        <w:t>깇啕湤楾㉹祸廂ꆱ獴칣町榿斿涩䱦╓⭀㈺㥕朮꺥⥣煃쉣거拂呩ꍦ䠫桔攲䁒캮捆䌪ꆻ䀦㴫幂ꅖ⹺쉺쵈</w:t>
      </w:r>
      <w:r>
        <w:rPr/>
        <w:t>⡟</w:t>
      </w:r>
      <w:r>
        <w:rPr/>
        <w:t>㷂䆿⩲灹㘬啥汐拂振濂슡슱</w:t>
      </w:r>
      <w:r>
        <w:rPr/>
        <w:t>ꗂ</w:t>
      </w:r>
      <w:r>
        <w:rPr/>
        <w:t>㡋뽒䕎稫⩦㘭⛂㉢㴯㦵剑㜳硃㐤숽䍉</w:t>
      </w:r>
      <w:r>
        <w:rPr/>
        <w:t>ⱆ</w:t>
      </w:r>
      <w:r>
        <w:rPr/>
        <w:t>帥挴숬坔瓂剕䡫ꄰ患⽹슿溮걶心卭灯⥋坕깱䥖⼨幤〥䣂摪旂厏ノ爊묬䵺别唲夳䩙㣂奆㣂案圬캿곂䝳卹榘뭭栨⭯奘딵縦䔰쉄犘幪浸⨲瑮潃걮</w:t>
      </w:r>
      <w:r>
        <w:rPr/>
        <w:t>ⰰ</w:t>
      </w:r>
      <w:r>
        <w:rPr/>
        <w:t>湔쉣湶縥⍑깖序昱恔⑈幒剌슘䉈䔷⍗㙠ヂ촫䩇䥡楉䉢䄲撬</w:t>
      </w:r>
      <w:r>
        <w:rPr/>
        <w:t>ⶱ</w:t>
      </w:r>
      <w:r>
        <w:rPr/>
        <w:t>䥺⩞䟃轞컍숥뼻佫塘쵦䥣恎☳</w:t>
      </w:r>
      <w:r>
        <w:rPr/>
        <w:t>ⳍ</w:t>
      </w:r>
      <w:r>
        <w:rPr/>
        <w:t>쉀朰</w:t>
      </w:r>
      <w:r>
        <w:rPr/>
        <w:t>ꔱ</w:t>
      </w:r>
      <w:r>
        <w:rPr/>
        <w:t>忂칟煇戺뮡繹纵掮癮敥楤㬯㉕</w:t>
      </w:r>
      <w:r>
        <w:rPr/>
        <w:t>ꥉ</w:t>
      </w:r>
      <w:r>
        <w:rPr/>
        <w:t>湥顫李䥏摔硢⩈昹䢏</w:t>
      </w:r>
      <w:r>
        <w:rPr/>
        <w:t>ⱡ</w:t>
      </w:r>
      <w:r>
        <w:rPr/>
        <w:t>灉⪻涡塍㕕け䡧⎻札⥺㚮穓쉏洽䷍桧畒⩞䣍当䵉</w:t>
      </w:r>
      <w:r>
        <w:rPr/>
        <w:t>⡲⌮</w:t>
      </w:r>
      <w:r>
        <w:rPr/>
        <w:t>塧㚣</w:t>
      </w:r>
      <w:r>
        <w:rPr/>
        <w:t>ⳃ⫃</w:t>
      </w:r>
      <w:r>
        <w:rPr/>
        <w:t>婕啇海榻汬췂轗㡇换숬䉺削畇殘䦘⩦秂䫃뭯䂱땺䭩㈬츨䰯乧㊻儦畴卑㌲</w:t>
      </w:r>
      <w:r>
        <w:rPr/>
        <w:t>⡂</w:t>
      </w:r>
      <w:r>
        <w:rPr/>
        <w:t>数么祚</w:t>
      </w:r>
      <w:r>
        <w:rPr/>
        <w:t>ⱕ</w:t>
      </w:r>
      <w:r>
        <w:rPr/>
        <w:t>幬뾥⭇숮⭦浹䭂⍧㡮␷摟猫喻슡牣땭類湉⮡䗂頻禥烃呖㡃뼶⤥囂⥏숽싃⥎넱䍁桅柂擎䓃䁺㯂奥楕ꇍ⥇噎㢩깪놩爦歅係檻扳</w:t>
      </w:r>
      <w:r>
        <w:rPr/>
        <w:t>ꕬ</w:t>
      </w:r>
      <w:r>
        <w:rPr/>
        <w:t>礫⩆彞쉔숬䕈纮兺䍁뮿禩뭮싂⯂㖩</w:t>
      </w:r>
      <w:r>
        <w:rPr/>
        <w:t>⡕</w:t>
      </w:r>
      <w:r>
        <w:rPr/>
        <w:t>쉯媱癃칱☵䉎ꍶ恈䂩숻拂숫⯂䟎슣⥁ご晁</w:t>
      </w:r>
      <w:r>
        <w:rPr/>
        <w:t>⠱</w:t>
      </w:r>
      <w:r>
        <w:rPr/>
        <w:t>奩楯䕃〤⏂쉃堶灮⚵渣䊮䩰䉯啩쉂䂩徬氤</w:t>
      </w:r>
      <w:r>
        <w:rPr/>
        <w:t>ⴣ</w:t>
      </w:r>
      <w:r>
        <w:rPr/>
        <w:t>땬潖</w:t>
      </w:r>
      <w:r>
        <w:rPr/>
        <w:t>ꔰ</w:t>
      </w:r>
      <w:r>
        <w:rPr/>
        <w:t>칌⍏싂쉃敞쉈䬳⩕꤮곂佥㒵딮㈣ㅙ獍䓂癮㍱䴺題娬ㅹ瀪쉊熥噀椥딩㍕⍺땨䵞漣櫂╦뿂捏乒擂㩲⑖쉊䵳ꅖ风䑁ꌭ䷂猫ꍺ⴮㩏걥칋⹳婯樥洸슘ㅣ쉵檻숶頶煞⩥匵⚏䙂摣건㵇洴绂珂뭎⥦䱩顎츷䌶㠻湄䄬桫</w:t>
      </w:r>
      <w:r>
        <w:rPr/>
        <w:t>ꔱ</w:t>
      </w:r>
      <w:r>
        <w:rPr/>
        <w:t>䠴瑙䖣䍳圶슘꺱党䥟╘㍸칾甹晔灃㡖䉳抡⚻쉲噮㥧繇〶佶砨汘堽碥畁⴪抻樻捞頰㍕娳濂㩴⤲쉡轉䝧칕㔪⬴⽪佘偅涏び唽숣쉟杁犻㌦流썈壂쉙ま儶쉞㏂淂䚩썴䭥听㞡䐦뽕澬彋쉣쉑぀䇂⧍꺘</w:t>
      </w:r>
      <w:r>
        <w:rPr/>
        <w:t>ⷂ</w:t>
      </w:r>
      <w:r>
        <w:rPr/>
        <w:t>㝗䜥頪슩⎱츳쉹畨뭠啍墏䯂</w:t>
      </w:r>
      <w:r>
        <w:rPr/>
        <w:t>ꥍ</w:t>
      </w:r>
      <w:r>
        <w:rPr/>
        <w:t>瑲쉾李测⺥硵䭸ꅶ珂⑓睤ꍣ⽌㘪</w:t>
      </w:r>
      <w:r>
        <w:rPr/>
        <w:t>ꤺ</w:t>
      </w:r>
      <w:r>
        <w:rPr/>
        <w:t>⾮樭ㄺ仍</w:t>
      </w:r>
      <w:r>
        <w:rPr/>
        <w:t>ⱃ</w:t>
      </w:r>
      <w:r>
        <w:rPr/>
        <w:t>쉐炥婎♆㝬堮去䱫朽穅乆⩫⍆숶䭈歉걘⽠⌫彵䩚㉱㙘쵓摂⌨佂壂ꅚ쉸狂ꌬ㚮曂慨㥵輊뇂乁淂ꅋ</w:t>
      </w:r>
      <w:r>
        <w:rPr/>
        <w:t>⡗</w:t>
      </w:r>
      <w:r>
        <w:rPr/>
        <w:t>顐䌸浬㉯쉉囂稽盂飂圶た淃⩒喻乹㝓䓂㔹뭾杆㥾琩堰渥슿㊵煌昪䵍⩷</w:t>
      </w:r>
      <w:r>
        <w:rPr/>
        <w:t>꥟⥤</w:t>
      </w:r>
      <w:r>
        <w:rPr/>
        <w:t>㵕绂䫂</w:t>
      </w:r>
      <w:r>
        <w:rPr/>
        <w:t>ꤻ</w:t>
      </w:r>
      <w:r>
        <w:rPr/>
        <w:t>恎が㭅⬱彍獱㚿䄤倵慮测牲뼤瞮뼬䓂쉬䁵昴숳㓂桓쉺숪</w:t>
      </w:r>
      <w:r>
        <w:rPr/>
        <w:t>ⵯ</w:t>
      </w:r>
      <w:r>
        <w:rPr/>
        <w:t>㭲傱砹㎬땞䱸灨拂⤱沣⨱깉쉸뿂⌴녓걤䤹촺摭斮䡀捦婪汣깷䔨烂偌暩䔳桯⺵睶昱싂ꥴ捃廂喡㑪녊╶顩ㅨ썐㨣嘪䅚渥싂嫂</w:t>
      </w:r>
      <w:r>
        <w:rPr/>
        <w:t>⡈</w:t>
      </w:r>
      <w:r>
        <w:rPr/>
        <w:t>ヂ捕浄擂⬪櫂㴪곂⤷临割숭⼩䣂窡ꏂ练眩幰碿墣䥐쉎쵬恬싎㙣쉠䭆㔭䫃淂煺⎏䭢迃顖唤彥쉌厘ㅮ佉椰仃奥佭剔瞿坰╣拂</w:t>
      </w:r>
      <w:r>
        <w:rPr/>
        <w:t>ꤺ</w:t>
      </w:r>
      <w:r>
        <w:rPr/>
        <w:t>畢灚쉂⪥꥚쉥⛂긣燂썩䃂核惂㡑넨梮桾廂䔣쉠싂彺ꅣ⨫</w:t>
      </w:r>
      <w:r>
        <w:rPr/>
        <w:t>ꔵ</w:t>
      </w:r>
      <w:r>
        <w:rPr/>
        <w:t>녖Ⓕ䵋㡘♺녩㐩</w:t>
      </w:r>
      <w:r>
        <w:rPr/>
        <w:t>ⵥ</w:t>
      </w:r>
      <w:r>
        <w:rPr/>
        <w:t>氰╏昪挸</w:t>
      </w:r>
      <w:r>
        <w:rPr/>
        <w:t>ⶣ</w:t>
      </w:r>
      <w:r>
        <w:rPr/>
        <w:t>䡊瓂⭖灚㒏䕦슩⩵㩞䑫梿愫☯</w:t>
      </w:r>
      <w:r>
        <w:rPr/>
        <w:t>Ɫ</w:t>
      </w:r>
      <w:r>
        <w:rPr/>
        <w:t>䅠㐹催琰幟輦쉢偢ち嚵䗂顟싃㈪樭繅⥺䕑䒬갥䡹ꅞ悬瑗꺱ꎘ⌦䡡䴽䡔䉚愲␶㗂땎璵䌣싂瘶</w:t>
      </w:r>
      <w:r>
        <w:rPr/>
        <w:t>ⵎ</w:t>
      </w:r>
      <w:r>
        <w:rPr/>
        <w:t>塊䩭</w:t>
      </w:r>
      <w:r>
        <w:rPr/>
        <w:t>⡸</w:t>
      </w:r>
      <w:r>
        <w:rPr/>
        <w:t>縳㉸縵辮ꍕ쉄㴲䣍싂㤮頣녑砬䭖乯㵑쉖⭁숵쉩䜣楒⪿䐳䡧䒥捎⚱⧂㡸㇂辵㜷畯숰숴㵀떬⹭惂뼤</w:t>
      </w:r>
      <w:r>
        <w:rPr/>
        <w:t>ꥊ⸪</w:t>
      </w:r>
      <w:r>
        <w:rPr/>
        <w:t>쉭썬伩䭇문狂땲䅘皱㣎쎏숰쉘ヂ轥쉾㵆浃ㄩㅏ奟䕴橹䆩弰坰䥠䗍晁☳䞩</w:t>
      </w:r>
      <w:r>
        <w:rPr/>
        <w:t>꧂</w:t>
      </w:r>
      <w:r>
        <w:rPr/>
        <w:t>欶冻⌥吰抣儵⥴䉄</w:t>
      </w:r>
      <w:r>
        <w:rPr/>
        <w:t>꧂</w:t>
      </w:r>
      <w:r>
        <w:rPr/>
        <w:t>싂㐸땨帪㭾</w:t>
      </w:r>
      <w:r>
        <w:rPr/>
        <w:t>ⳃ</w:t>
      </w:r>
      <w:r>
        <w:rPr/>
        <w:t>䴤占杺㫂㍪쏂꺮潓䄰ッ忂㜽愷琤쏍</w:t>
      </w:r>
      <w:r>
        <w:rPr/>
        <w:t>Ⱟ⩡</w:t>
      </w:r>
      <w:r>
        <w:rPr/>
        <w:t>復娱䣍숦㑊桋㴪樳卑쉎塊煶厥桀氥䐻畘ꅸ䳂祫쉴</w:t>
      </w:r>
      <w:r>
        <w:rPr/>
        <w:t>Ɫ</w:t>
      </w:r>
      <w:r>
        <w:rPr/>
        <w:t>䟂兡漣壂ぉ깞칋썂쎱⽏硖兀㐬华礮䄻⹎焹쉀仂㙪轓䤵狂が迂啩</w:t>
      </w:r>
      <w:r>
        <w:rPr/>
        <w:t>ⱶ</w:t>
      </w:r>
      <w:r>
        <w:rPr/>
        <w:t>촭玿㡰꥙癀ꅐ숤㜤쉯慸桎彲恮㌮ヂ兞敏</w:t>
      </w:r>
      <w:r>
        <w:rPr/>
        <w:t>ꥄ</w:t>
      </w:r>
      <w:r>
        <w:rPr/>
        <w:t>琽幊佊싂判慂⥹渥祾礤땄쉍捡䡆㵟뇍婷栭䍔䲬슡捗飂䱗ꅧ⫍⌴ㅠㄵ땐⹣偎摂坏煢穊䴬쉁癑瀷䴶㵶癷囂噑䛍䝡䕫㐬쵋䴥汑掿숯㝬棂䃂㍃煸彴㡮値助쉢㐩㖥䄨㨪뾡上㝡束쌯唻煉毂惃顠㉯䐴繩뇂뽰뼲攤啒쉴</w:t>
      </w:r>
      <w:r>
        <w:rPr/>
        <w:t>ⴭ</w:t>
      </w:r>
      <w:r>
        <w:rPr/>
        <w:t>걸␷顣</w:t>
      </w:r>
      <w:r>
        <w:rPr/>
        <w:t>⠱⪱</w:t>
      </w:r>
      <w:r>
        <w:rPr/>
        <w:t>䕹⴪껂䠺㍍⻂㥌䍪</w:t>
      </w:r>
      <w:r>
        <w:rPr/>
        <w:t>⢿</w:t>
      </w:r>
      <w:r>
        <w:rPr/>
        <w:t>恤畩晵㢿쉳湬</w:t>
      </w:r>
      <w:r>
        <w:rPr/>
        <w:t>ꤤ</w:t>
      </w:r>
      <w:r>
        <w:rPr/>
        <w:t>슻⪻弣쉗扳㚿怭疮卑懂</w:t>
      </w:r>
      <w:r>
        <w:rPr/>
        <w:t>ꕶ</w:t>
      </w:r>
      <w:r>
        <w:rPr/>
        <w:t>츰猦垩䳃♁橇♳噷飂健抣슬숪갱쏎녟䯂걗ꅯ扣㤪摬氪癎穯墱䁇ꄰ汧㋂怣㵞숥</w:t>
      </w:r>
      <w:r>
        <w:rPr/>
        <w:t>ꦘ꤫</w:t>
      </w:r>
      <w:r>
        <w:rPr/>
        <w:t>⻍渲쉡祫啭稱쉒忂딴啋㵎瑩칟</w:t>
      </w:r>
      <w:r>
        <w:rPr/>
        <w:t>⠥</w:t>
      </w:r>
      <w:r>
        <w:rPr/>
        <w:t>䃂纻ㄷ╶㊩깔쉊ꥦ噹姂坂扶</w:t>
      </w:r>
      <w:r>
        <w:rPr/>
        <w:t>ꦱ</w:t>
      </w:r>
      <w:r>
        <w:rPr/>
        <w:t>䘳䁅䛂恖瑑禡攸충幀숽乲⮵灃䞏瘸娫潷묲슡䙟쉏幈</w:t>
      </w:r>
      <w:r>
        <w:rPr/>
        <w:t>ꔲ</w:t>
      </w:r>
      <w:r>
        <w:rPr/>
        <w:t>䄴숫⍠쌴</w:t>
      </w:r>
      <w:r>
        <w:rPr/>
        <w:t>ꕨ</w:t>
      </w:r>
      <w:r>
        <w:rPr/>
        <w:t>ꌬ⯂ꍫ䨺忂숳츱祑摄䇂珂杀⑧땄㞻涵晚幑쉱恒頹㑗娩쉾썤栦⸳壎쉳⥀싂䫍⽢挮別刱䧍祋磂乎㠤斿뽰⦏䧂轺坍䝧쉉䡷䣂</w:t>
      </w:r>
      <w:r>
        <w:rPr/>
        <w:t>ⵇ</w:t>
      </w:r>
      <w:r>
        <w:rPr/>
        <w:t>쉹碻牯쉧㖵</w:t>
      </w:r>
      <w:r>
        <w:rPr/>
        <w:t>ⰶ⩨</w:t>
      </w:r>
      <w:r>
        <w:rPr/>
        <w:t>ꦮ</w:t>
      </w:r>
      <w:r>
        <w:rPr/>
        <w:t>뭶쉈쉧摰癨囂祡こ攭쉎슩넯䙅頬䨹伴㕵獍㵩놻䅥塥</w:t>
      </w:r>
      <w:r>
        <w:rPr/>
        <w:t>ꤪ</w:t>
      </w:r>
      <w:r>
        <w:rPr/>
        <w:t>㴨╣晣⩮㇂嚩╵㵏뾩泂</w:t>
      </w:r>
      <w:r>
        <w:rPr/>
        <w:t>⠸</w:t>
      </w:r>
      <w:r>
        <w:rPr/>
        <w:t>縥믂ꥡ忂嚱常믂ꅨ쉯拂儰꺩䱁⭷轈啑깰</w:t>
      </w:r>
      <w:r>
        <w:rPr/>
        <w:t>꧂</w:t>
      </w:r>
      <w:r>
        <w:rPr/>
        <w:t>噴元쉆啐奍겣秂⥵煔橺㵇㚣쉅쉦⵳㥺ꆮ䥡㋂쉥敷傡䍫싂䇍琹⫂擂昷琯䩏摴櫎㦿彀슡稵쉐쉳④彰失䪮⪡⩑勂丨⩥䧂㗂</w:t>
      </w:r>
      <w:r>
        <w:rPr/>
        <w:t>ꔺ</w:t>
      </w:r>
      <w:r>
        <w:rPr/>
        <w:t>⼫ㅂ</w:t>
      </w:r>
      <w:r>
        <w:rPr/>
        <w:t>ꔶ</w:t>
      </w:r>
      <w:r>
        <w:rPr/>
        <w:t>佲</w:t>
      </w:r>
      <w:r>
        <w:rPr/>
        <w:t>⢣</w:t>
      </w:r>
      <w:r>
        <w:rPr/>
        <w:t>毂楥灂ꍒ㝒㙫㟃믂녭⬪㕺뼦圪䧍숦䍭廎瑂癑瞿橱癶㐪♳㥴⯂꥚䒩뽮♸⑪까</w:t>
      </w:r>
      <w:r>
        <w:rPr/>
        <w:t>ꥄ</w:t>
      </w:r>
      <w:r>
        <w:rPr/>
        <w:t>숻乶沵稭싂漤婇䋂磃湮䛂轨懂㌪䀤輨䮡瞬圫㈭戶穹東坉䰮ꄤ떏䶏⎡穫橏쉲顦礪畢뾩⍐䅷歡♴杳</w:t>
      </w:r>
      <w:r>
        <w:rPr/>
        <w:t>ꔫ</w:t>
      </w:r>
      <w:r>
        <w:rPr/>
        <w:t>廂㶘杉男썟⨰䋂ꅍ乇汌츮捂㝸噞믃㵟⹨㑐琭剫琻穘桰격⩅奁䉲㭫䩃㉔䐳䐽睋쉧쏂咬</w:t>
      </w:r>
      <w:r>
        <w:rPr/>
        <w:t>ꕖ</w:t>
      </w:r>
      <w:r>
        <w:rPr/>
        <w:t>䭖껂瞩갫㷂⩵拂嘭幓瀳獦⺩轨깦桞瓂⩎奅娻</w:t>
      </w:r>
      <w:r>
        <w:rPr/>
        <w:t>ꦘ</w:t>
      </w:r>
      <w:r>
        <w:rPr/>
        <w:t>幅⵴乯</w:t>
      </w:r>
      <w:r>
        <w:rPr/>
        <w:t>ꕕ</w:t>
      </w:r>
      <w:r>
        <w:rPr/>
        <w:t>傘⥴</w:t>
      </w:r>
      <w:r>
        <w:rPr/>
        <w:t>ⱪ</w:t>
      </w:r>
      <w:r>
        <w:rPr/>
        <w:t>㬰恱礭瑏悿杈쉅椵싂抩轩</w:t>
      </w:r>
      <w:r>
        <w:rPr/>
        <w:t>ꤨ</w:t>
      </w:r>
      <w:r>
        <w:rPr/>
        <w:t>㕦磃䡏敾⍨㡁頰ꍷ楎┬䱍燎䘭亥䝘䑀幓樳⽂쉗</w:t>
      </w:r>
      <w:r>
        <w:rPr/>
        <w:t>ⵑ</w:t>
      </w:r>
      <w:r>
        <w:rPr/>
        <w:t>䓂㑚㧂칃恴㒘ꍩ玩杨숦⮱媣☶ꌶ䒬㚱슥⿂⒵䁴⩁쉭㍒쉯ꄴ넺⑱硡⫂楢䗂唊</w:t>
      </w:r>
      <w:r>
        <w:rPr/>
        <w:t>꧂</w:t>
      </w:r>
      <w:r>
        <w:rPr/>
        <w:t>僎矂䄭䍭灔晔䠣㈨┮䙒沩轮㩺拂眵숶쉣捬</w:t>
      </w:r>
      <w:r>
        <w:rPr/>
        <w:t>ⴲꕓ</w:t>
      </w:r>
      <w:r>
        <w:rPr/>
        <w:t>㭣깍쉕</w:t>
      </w:r>
      <w:r>
        <w:rPr/>
        <w:t>ⵙ</w:t>
      </w:r>
      <w:r>
        <w:rPr/>
        <w:t>쉯塆ㅯ䱞礵쉵㢡䃂仍䉵⑳䩉⯂扃☳㙈</w:t>
      </w:r>
      <w:r>
        <w:rPr/>
        <w:t>ꤴ</w:t>
      </w:r>
      <w:r>
        <w:rPr/>
        <w:t>浔呍埃弶뽯碏影ヂ摴浒椰怲顮㡪갪⫎癞슘湈㔭潩湵䎱쎿䃂싂亮煋杞䡐㥊繺䏂瀦幑䈯犣䉟쉚玩䁤甩㝏긮伨丩</w:t>
      </w:r>
      <w:r>
        <w:rPr/>
        <w:t>ꕋ</w:t>
      </w:r>
      <w:r>
        <w:rPr/>
        <w:t>㙣싂⦘奰㡹䩊쉗⪥協㗍㛂祯♘㍏〮㊘⭅婁☰␣㏂慍湚䚵祫吤愴煑䱊掻䭣㥡䙃牬䁰矍슏䈻⽶湭瓂偀슣㑱뽖䧂灂婳狂⭞쉡쉲⼹쉨㋂싂䙾</w:t>
      </w:r>
      <w:r>
        <w:rPr/>
        <w:t>Ⱡ</w:t>
      </w:r>
      <w:r>
        <w:rPr/>
        <w:t>쉭樷琺</w:t>
      </w:r>
      <w:r>
        <w:rPr/>
        <w:t>⡡</w:t>
      </w:r>
      <w:r>
        <w:rPr/>
        <w:t>ⵇ</w:t>
      </w:r>
      <w:r>
        <w:rPr/>
        <w:t>凂㑫䍹汒楁㑋쉣椥숯䥤䖩칟</w:t>
      </w:r>
      <w:r>
        <w:rPr/>
        <w:t>ꔺ</w:t>
      </w:r>
      <w:r>
        <w:rPr/>
        <w:t>ꆻ칋硳슣ケ恡㟂祸㩋顏</w:t>
      </w:r>
      <w:r>
        <w:rPr/>
        <w:t>ꗂ╷</w:t>
      </w:r>
      <w:r>
        <w:rPr/>
        <w:t>㚵怳숩</w:t>
      </w:r>
      <w:r>
        <w:rPr/>
        <w:t>ꕲ</w:t>
      </w:r>
      <w:r>
        <w:rPr/>
        <w:t>ㆩ갽쉉昨哂煐偋怫㒬汮爹弬ꥬ</w:t>
      </w:r>
      <w:r>
        <w:rPr/>
        <w:t>ꕭ</w:t>
      </w:r>
      <w:r>
        <w:rPr/>
        <w:t>㩢櫂긱㠩땍쉹</w:t>
      </w:r>
      <w:r>
        <w:rPr/>
        <w:t>ꤤ</w:t>
      </w:r>
      <w:r>
        <w:rPr/>
        <w:t>䩇旂倻䭢䲩䶥㝶</w:t>
      </w:r>
      <w:r>
        <w:rPr/>
        <w:t>ⵒ</w:t>
      </w:r>
      <w:r>
        <w:rPr/>
        <w:t>㥣頤〵㩄䩌祷矂轏ㅓ咡䄪吣扠獏坷䘮┩</w:t>
      </w:r>
      <w:r>
        <w:rPr/>
        <w:t>⡖</w:t>
      </w:r>
      <w:r>
        <w:rPr/>
        <w:t>㐶顡숹췂癒輳席挴⦣凂歠</w:t>
      </w:r>
      <w:r>
        <w:rPr/>
        <w:t>꧂</w:t>
      </w:r>
      <w:r>
        <w:rPr/>
        <w:t>숯爣㠳穱⬴ㄱ煯浶䀪㭨坫䐴㢱㉫坏</w:t>
      </w:r>
      <w:r>
        <w:rPr/>
        <w:t>ⱄ</w:t>
      </w:r>
      <w:r>
        <w:rPr/>
        <w:t>숸㵰㍓문转楒⭈슣䔦止䄯뭢䛂깯㝁䐱䆘ꄪ殏沩济㑡⽒녅䱣쉭껃氱婕瘽쉃檱㗍䱧숩睥啊攥슩癗潈埃쉤姂䝊牋窥</w:t>
      </w:r>
      <w:r>
        <w:rPr/>
        <w:t>Ⳃⱇ</w:t>
      </w:r>
      <w:r>
        <w:rPr/>
        <w:t>捒ꅂ쉐䀺</w:t>
      </w:r>
      <w:r>
        <w:rPr/>
        <w:t>⡳</w:t>
      </w:r>
      <w:r>
        <w:rPr/>
        <w:t>䮬㨩쉡쉡곍桢畤ㅱ때묯⤹瀱飂抩⸣䞿圷ㄪ潑祑䑄⩗媣瘻⩦</w:t>
      </w:r>
      <w:r>
        <w:rPr/>
        <w:t>ꥒ</w:t>
      </w:r>
      <w:r>
        <w:rPr/>
        <w:t>뽠幉㤴剥幷싂䔯亏㯂㡢㎏偂쉪㡎</w:t>
      </w:r>
      <w:r>
        <w:rPr/>
        <w:t>꧂</w:t>
      </w:r>
      <w:r>
        <w:rPr/>
        <w:t>㬭촹쉇ꥵ䙆땬ꍱ쉚壂묪㒵䅾参쉶㜷䩹ぐ彶⽪㶮徣㍖㑏⑯긪긺䜹䱏㤹⍗睤棂瑵</w:t>
      </w:r>
      <w:r>
        <w:rPr/>
        <w:t>ⲥ</w:t>
      </w:r>
      <w:r>
        <w:rPr/>
        <w:t>飂滂刱␻⩫懃硥䥐뭚䳂㩆幡繨吸橁</w:t>
      </w:r>
      <w:r>
        <w:rPr/>
        <w:t>꤫</w:t>
      </w:r>
      <w:r>
        <w:rPr/>
        <w:t>쉃㢵䖩쉣㠹ꆻ䨴䍹煰깠瑙뽞噴汑畮숫쉣뭣</w:t>
      </w:r>
      <w:r>
        <w:rPr/>
        <w:t>ꕠ♡</w:t>
      </w:r>
      <w:r>
        <w:rPr/>
        <w:t>⠮</w:t>
      </w:r>
      <w:r>
        <w:rPr/>
        <w:t>ꎘ</w:t>
      </w:r>
      <w:r>
        <w:rPr/>
        <w:t>ⵈ</w:t>
      </w:r>
      <w:r>
        <w:rPr/>
        <w:t>쉱迂卸咻㧂慴⨲␳숽繐㢥歆梱欵碵帺⨻</w:t>
      </w:r>
      <w:r>
        <w:rPr/>
        <w:t>Ⱘ</w:t>
      </w:r>
      <w:r>
        <w:rPr/>
        <w:t>㉭</w:t>
      </w:r>
      <w:r>
        <w:rPr/>
        <w:t>ꕞ</w:t>
      </w:r>
      <w:r>
        <w:rPr/>
        <w:t>煬</w:t>
      </w:r>
      <w:r>
        <w:rPr/>
        <w:t>ⴹ</w:t>
      </w:r>
      <w:r>
        <w:rPr/>
        <w:t>䥷煆慀㪩ꍅ噶彷䒡ㄸ䌣朰椹奩썾싍硥収</w:t>
      </w:r>
      <w:r>
        <w:rPr/>
        <w:t>ꥅ</w:t>
      </w:r>
      <w:r>
        <w:rPr/>
        <w:t>咿奈灣㥩竂搪搩秂땬⏂싂㜸땭穵㕋埂②稴䆮䡈㉮灥扮䘷頻櫎䡭愰疻噒㮿숪捵⼭</w:t>
      </w:r>
      <w:r>
        <w:rPr/>
        <w:t>꥟</w:t>
      </w:r>
      <w:r>
        <w:rPr/>
        <w:t>摬偩渵싃㕢奈溬潫礹쉷</w:t>
      </w:r>
      <w:r>
        <w:rPr/>
        <w:t>ⷂ</w:t>
      </w:r>
      <w:r>
        <w:rPr/>
        <w:t>欵䰊촥呆㖥ꄪ祠땔뼻䉥樷昣쉫䝁뽓㢏䄯佅䭋䅒う穯彀</w:t>
      </w:r>
      <w:r>
        <w:rPr/>
        <w:t>⡁</w:t>
      </w:r>
      <w:r>
        <w:rPr/>
        <w:t>佤棂杖</w:t>
      </w:r>
      <w:r>
        <w:rPr/>
        <w:t>ꤤ</w:t>
      </w:r>
      <w:r>
        <w:rPr/>
        <w:t>堣㔴㏂ꅣ斘獒㉦䢮煉䵁䵟췂䵑汭汬冘㋂頸┫欩穱呔싂깇䑉㦿乫睙栦狃㫂깇䧎畂癦㖩⏂䭖輻迂晱炣墩朣㢿썄瑞㐫瑔⩅䟎琪싂優捹嗂칡䩩㌷歊땭䑤婲슬꺱汯⫂㨻슱䱂䉤窮겱灐侮煬却此⸷砣橚㒡쉞祗⎏湏婬徱磂挲␪䣂抩穾☵㍾⑇伮慲딪㴭朸橱㦘㛂㤳猶㤽煤亡㮣⩨㑴䛂轔䴪䝆㉤㕚堪㤵슬恩疩ヂ侩噫匥硘ꌱㅧ槂扬揍扪</w:t>
      </w:r>
      <w:r>
        <w:rPr/>
        <w:t>꤬</w:t>
      </w:r>
      <w:r>
        <w:rPr/>
        <w:t>䊘凂束</w:t>
      </w:r>
      <w:r>
        <w:rPr/>
        <w:t>ꔴ</w:t>
      </w:r>
      <w:r>
        <w:rPr/>
        <w:t>甦猥쉒슏敇祯㉚抏㈫</w:t>
      </w:r>
      <w:r>
        <w:rPr/>
        <w:t>ꤷ</w:t>
      </w:r>
      <w:r>
        <w:rPr/>
        <w:t>况숭殏癃嗂</w:t>
      </w:r>
      <w:r>
        <w:rPr/>
        <w:t>ꔲ</w:t>
      </w:r>
      <w:r>
        <w:rPr/>
        <w:t>칲汲䑵潐㢩愮湋㮩㔶礪⨩癘剀⨱迂䅴繴弩彥㈪㘦㝋ꌭ吥</w:t>
      </w:r>
      <w:r>
        <w:rPr/>
        <w:t>ꦡ</w:t>
      </w:r>
      <w:r>
        <w:rPr/>
        <w:t>彍碮䪿캿奶뽭숪噶䙟傿斮쉴㉥␨樶⹥㝁㭖뭚ꅆ숦啀瑤㕵槂㨽呄吮싂犮䖩娨쉇갶㡂㡪⎩杊</w:t>
      </w:r>
      <w:r>
        <w:rPr/>
        <w:t>꧂</w:t>
      </w:r>
      <w:r>
        <w:rPr/>
        <w:t>槂쉙쉞吴녆恌磂싎噩匤⽸瀴剾潢䮏⵳쉍⽏⽦쉾컂䥒礳㝲ꆻ㵒砭㌯ꍊ斡╮瑐穏㈫稽䉍敺㉪㦘㊵穒轄僂湏湌㷂</w:t>
      </w:r>
      <w:r>
        <w:rPr/>
        <w:t>ꕙ</w:t>
      </w:r>
      <w:r>
        <w:rPr/>
        <w:t>숷攰䍒琲싂췂쵟眥㥁㡲颣㜮慵⨻깪숷睺啡숹愴ꌽ煵漮㙋坋䁃쉈窩硷涬顥䙨摨抿㙞◂㬰䞩微关桏乞䘯圻쉮쉷瑩頹婐㝖䆬参⭁⩫暥䁘橰䑾䋂슮㮮唨</w:t>
      </w:r>
      <w:r>
        <w:rPr/>
        <w:t>ꦵ</w:t>
      </w:r>
      <w:r>
        <w:rPr/>
        <w:t>ㅱ⪘䄫쉊⹖類祩睊뾩柂㭟墻쉯⼽䵞␯懂뭌║師㩅␪㏂䡾怴潡╂ꇎ㤶㥲䖘伩䖡牀⏂숽⑓쉤䈺㔣㌲┺橁쉭</w:t>
      </w:r>
      <w:r>
        <w:rPr/>
        <w:t>ꔮ</w:t>
      </w:r>
      <w:r>
        <w:rPr/>
        <w:t>묣绂噥䑶쉱核汌䝆卵㩲摸㛂卉㙖┬牪乚䜪䤹㍺参䱊竂亵</w:t>
      </w:r>
      <w:r>
        <w:rPr/>
        <w:t>ꤪ</w:t>
      </w:r>
      <w:r>
        <w:rPr/>
        <w:t>㇂㜲⤽⒬쉭䫂湖</w:t>
      </w:r>
      <w:r>
        <w:rPr/>
        <w:t>ꤴ</w:t>
      </w:r>
      <w:r>
        <w:rPr/>
        <w:t>䴷䉀湋⎥</w:t>
      </w:r>
      <w:r>
        <w:rPr/>
        <w:t>ⱡ</w:t>
      </w:r>
      <w:r>
        <w:rPr/>
        <w:t>入</w:t>
      </w:r>
      <w:r>
        <w:rPr/>
        <w:t>ⴭ</w:t>
      </w:r>
      <w:r>
        <w:rPr/>
        <w:t>쉆⪵捶乐</w:t>
      </w:r>
      <w:r>
        <w:rPr/>
        <w:t>ⷂ</w:t>
      </w:r>
      <w:r>
        <w:rPr/>
        <w:t>䡘祒㍰卫佑拂쉌浕쉪攷칙㉋⻂츶倸搻⬯啪䇂츽幨걑冥䉕␯쎡睨䲵穊䴳䐸效婲㐪昮䱕䶱㠲爳眶䑋▣썍䙺㝚㧂숫睑䍣潦䨫䐰䩭斘㢥偺幞㕢⌵䉡</w:t>
      </w:r>
      <w:r>
        <w:rPr/>
        <w:t>ꦡ</w:t>
      </w:r>
      <w:r>
        <w:rPr/>
        <w:t>湤㚿䁇</w:t>
      </w:r>
      <w:r>
        <w:rPr/>
        <w:t>ꤺ☊</w:t>
      </w:r>
      <w:r>
        <w:rPr/>
        <w:t>ㅢ圸檩습椸⛃촮渴䙦쉾婋嘦砷믎䗂楢橘噢織</w:t>
      </w:r>
      <w:r>
        <w:rPr/>
        <w:t>ꤩ</w:t>
      </w:r>
      <w:r>
        <w:rPr/>
        <w:t>ⱅ</w:t>
      </w:r>
      <w:r>
        <w:rPr/>
        <w:t>繹㑇䜱⍘䄯弮刪䅹啭䔲䰬慥枮숣硯㝔䨨㥤䍟瑶㥯涩⼨敏柂땯抩쉀㥞⛂</w:t>
      </w:r>
      <w:r>
        <w:rPr/>
        <w:t>⡖</w:t>
      </w:r>
      <w:r>
        <w:rPr/>
        <w:t>栬⨹瘪界彚佡惂㑘췃䭆偭戵␹杗睆䉋丹╳䣂⭢쉋숳㑾渱䑌仂⾮㴮숪䖻땙䨻ꅭ㑩晆걠</w:t>
      </w:r>
      <w:r>
        <w:rPr/>
        <w:t>ꕟ</w:t>
      </w:r>
      <w:r>
        <w:rPr/>
        <w:t>㞣㡙䐲啪祔煗敏건槂傥Ⓜ烂뽷煍刻䩍쉭쉸⥅쉂⽁䍩㙶䱱䍺債땗ㅣ쉙橡爮吸⸰ㅑ䱗딵塷</w:t>
      </w:r>
      <w:r>
        <w:rPr/>
        <w:t>ꕒ</w:t>
      </w:r>
      <w:r>
        <w:rPr/>
        <w:t>쉤㍎㛂땔⼶䧂♪ꥭ湈卥優䵎佅䉂쉋啡擂㕠夷浄㩖兠吪伽䡡係瀵⩄癥싂䴶쉾单♗쉸쉊毂숥辱</w:t>
      </w:r>
      <w:r>
        <w:rPr/>
        <w:t>⣂</w:t>
      </w:r>
      <w:r>
        <w:rPr/>
        <w:t>漸䛎⪘</w:t>
      </w:r>
      <w:r>
        <w:rPr/>
        <w:t>ⷂ</w:t>
      </w:r>
      <w:r>
        <w:rPr/>
        <w:t>䚬䩑睍䯂亣佅딺┮嘽싂䡰ꎣ숪婟㡟뼬쉄䳎㔫纩䕬捍</w:t>
      </w:r>
      <w:r>
        <w:rPr/>
        <w:t>⠹⯍</w:t>
      </w:r>
      <w:r>
        <w:rPr/>
        <w:t>橶摌㍗炬숶ꅈ獮涻⿎恟䍵䭬洤刴칙佂걧䝧쌺⩆⬦⹣奱쉇批幆쉘塊䬦㕆떮恈囂⍪뼨甽佢犩뗂</w:t>
      </w:r>
      <w:r>
        <w:rPr/>
        <w:t>ⱏ</w:t>
      </w:r>
      <w:r>
        <w:rPr/>
        <w:t>쉘䜤嚱哃窏浪䉫㑆啟⶿伳䄨거걀啌哂䅥쉌夦盍睠⩥獟䁡ꥰ㑣擎塰元癞䤵싂杊沮㝆徣⬺潧⍴助縪䋂氬穷乮囂♢</w:t>
      </w:r>
      <w:r>
        <w:rPr/>
        <w:t>ꔴ</w:t>
      </w:r>
      <w:r>
        <w:rPr/>
        <w:t>긶㉅毂碿쌤⽯ヂ</w:t>
      </w:r>
      <w:r>
        <w:rPr/>
        <w:t>ꦘ</w:t>
      </w:r>
      <w:r>
        <w:rPr/>
        <w:t>䡹畫⼪氪在뭢凂ꌵ捭㡌쉗匥橪楥啑숦깊䀪頤搳⑕轔䊘䠲⚩ꥺ䜶䙨♠樨⵶噭䕒匰⒩⬽佮캿乨㥭頣䡴걉䋂祎ㆩ塈䞩㕱䤩瀴䝇滃쉹渴</w:t>
      </w:r>
      <w:r>
        <w:rPr/>
        <w:t>Ⱖ</w:t>
      </w:r>
      <w:r>
        <w:rPr/>
        <w:t>烂⽓䣂</w:t>
      </w:r>
      <w:r>
        <w:rPr/>
        <w:t>ⱓ</w:t>
      </w:r>
      <w:r>
        <w:rPr/>
        <w:t>䬪⹌㘥㵄轮顁쉕嘭焷䤷㟂⥯浧恗⽏畒ꍸ区塵㌤쉚啇啥䙙倵⥐甽偶</w:t>
      </w:r>
      <w:r>
        <w:rPr/>
        <w:t>ꦥ</w:t>
      </w:r>
      <w:r>
        <w:rPr/>
        <w:t>剚㴬㡔⽠湓</w:t>
      </w:r>
      <w:r>
        <w:rPr/>
        <w:t>꧂</w:t>
      </w:r>
      <w:r>
        <w:rPr/>
        <w:t>ꄱ幥槂㝖␰ヂ</w:t>
      </w:r>
      <w:r>
        <w:rPr/>
        <w:t>ꔲ</w:t>
      </w:r>
      <w:r>
        <w:rPr/>
        <w:t>乓䑳⼱朮㙱兹㘸えꥯ</w:t>
      </w:r>
      <w:r>
        <w:rPr/>
        <w:t>⡯</w:t>
      </w:r>
      <w:r>
        <w:rPr/>
        <w:t>㛂湣兵洦惂쉯楨㒩㝑⪡䷂瓂䠦㎮凂幁슩⼣剪㡇⸪祔숹⩉⪮␱副㮡祆①䬹洭琪䰶䞮塉싍뿂㗂慥⩞</w:t>
      </w:r>
      <w:r>
        <w:rPr/>
        <w:t>ꗂ</w:t>
      </w:r>
      <w:r>
        <w:rPr/>
        <w:t>硸䜺슻䆡䡁䶬産쌻浗겱歹樳</w:t>
      </w:r>
      <w:r>
        <w:rPr/>
        <w:t>ⱎ</w:t>
      </w:r>
      <w:r>
        <w:rPr/>
        <w:t>柂㦱橨䞥輫⭅兆灂뭲漱쌩䀣䚘擂硾儭㩩㬥祆桚쵏숲壂䱀夫彬㗎㒱疱㨣녔皥杀㌱슬洪⥹慠刭ꅚ槂妱窩溘</w:t>
      </w:r>
      <w:r>
        <w:rPr/>
        <w:t>ꔨ</w:t>
      </w:r>
      <w:r>
        <w:rPr/>
        <w:t>內稬뿃䐶亏䇂䐥燂숊</w:t>
      </w:r>
      <w:r>
        <w:rPr/>
        <w:t>ⱎ</w:t>
      </w:r>
      <w:r>
        <w:rPr/>
        <w:t>숸斘㕲</w:t>
      </w:r>
      <w:r>
        <w:rPr/>
        <w:t>ⲱ</w:t>
      </w:r>
      <w:r>
        <w:rPr/>
        <w:t>숩繯彀갰⼪</w:t>
      </w:r>
      <w:r>
        <w:rPr/>
        <w:t>ꤶ</w:t>
      </w:r>
      <w:r>
        <w:rPr/>
        <w:t>칌묪ㅙ㙧潥䙇㐪㝉䩖䍣䀲䇂佴凂煊쎮칣佀䙰뾩䔬奢悮싂⍚뭮땈刪轡暥哎哎稨ꍌ㥹</w:t>
      </w:r>
      <w:r>
        <w:rPr/>
        <w:t>ⱬ⥞</w:t>
      </w:r>
      <w:r>
        <w:rPr/>
        <w:t>䭸汰깃쉵偅⴪䷂摳싂刲樮瓍穢썯䞣䈱</w:t>
      </w:r>
      <w:r>
        <w:rPr/>
        <w:t>ꤴ</w:t>
      </w:r>
      <w:r>
        <w:rPr/>
        <w:t>睈䞡湐效窥㩰搸싂先썹쉸㐻캣䰩轷䁋堣ꥸ숮䡃畕塘拂惍㠮⍥쉁迂撏晫殮</w:t>
      </w:r>
      <w:r>
        <w:rPr/>
        <w:t>ꤥ</w:t>
      </w:r>
      <w:r>
        <w:rPr/>
        <w:t>傱쉆슏</w:t>
      </w:r>
      <w:r>
        <w:rPr/>
        <w:t>ꦏ</w:t>
      </w:r>
      <w:r>
        <w:rPr/>
        <w:t>枥♦䵸갹㍾穄浚噒䵧ꅡ墣牸㕪␻倶뽎䖣싂쉄滂䡊傱숫欬</w:t>
      </w:r>
      <w:r>
        <w:rPr/>
        <w:t>ꥎ</w:t>
      </w:r>
      <w:r>
        <w:rPr/>
        <w:t>㖘⽍㔹긶矂䍰䎵縥灹刷슩㠹潣⥠剠⛃㡟埍슱</w:t>
      </w:r>
      <w:r>
        <w:rPr/>
        <w:t>ⴵ</w:t>
      </w:r>
      <w:r>
        <w:rPr/>
        <w:t>䐸ꥭ뭁欮焵㴺䐲祯枿㚩接垬쉾뽹碿㑟䨪䤪稷穪䉎⼮</w:t>
      </w:r>
      <w:r>
        <w:rPr/>
        <w:t>Ⱶ</w:t>
      </w:r>
      <w:r>
        <w:rPr/>
        <w:t>殻噙恋쉑中眽倻椳㴷啂㌺㓂⭚吵摩敤㮻깤涵갮㩄神潞䱁䅬♐槎癚䕸</w:t>
      </w:r>
      <w:r>
        <w:rPr/>
        <w:t>ꥏ</w:t>
      </w:r>
      <w:r>
        <w:rPr/>
        <w:t>歄ㄶ㍄⥾쉚싂⼳〴䁾晪頰䒵㡓⭸䍒漥挽繚捓</w:t>
      </w:r>
      <w:r>
        <w:rPr/>
        <w:t>ⶡ</w:t>
      </w:r>
      <w:r>
        <w:rPr/>
        <w:t>䋂䝠䥍娯㕗㖮煞梿䞣㯂瑂䈷䉥ꥩ䍆㷂朵婟꺥噡㝅砱暿壂ꄩ榬땐洮塩䩨奣檱╅輷䕋㵚䨺塔</w:t>
      </w:r>
      <w:r>
        <w:rPr/>
        <w:t>ꤴ⨣</w:t>
      </w:r>
      <w:r>
        <w:rPr/>
        <w:t>畐㊣䙘㷂杹┷塺깈剚㜻䐣祟넣⤣╵呈</w:t>
      </w:r>
      <w:r>
        <w:rPr/>
        <w:t>ꕅ</w:t>
      </w:r>
      <w:r>
        <w:rPr/>
        <w:t>꺱桶㊿썖땐啄䔣䇂晪硔㦡촻캘㙰쉹婮晟䥘攱䭷㚬⩕绂䡃穅槂䔵쵥乄㦬</w:t>
      </w:r>
      <w:r>
        <w:rPr/>
        <w:t>⡅⪵</w:t>
      </w:r>
      <w:r>
        <w:rPr/>
        <w:t>丶㷂兪⿂쉖䐯牁숣긲⼬噄䭴ꅫ䅩䳂剳⽔</w:t>
      </w:r>
      <w:r>
        <w:rPr/>
        <w:t>ⶩ╦</w:t>
      </w:r>
      <w:r>
        <w:rPr/>
        <w:t>扐硩兪㑟숩걃㵉㡣쉷⨥㡇洰㈰쉏㴯䵯</w:t>
      </w:r>
      <w:r>
        <w:rPr/>
        <w:t>ⱄ⡦</w:t>
      </w:r>
      <w:r>
        <w:rPr/>
        <w:t>帥</w:t>
      </w:r>
      <w:r>
        <w:rPr/>
        <w:t>ꕂ</w:t>
      </w:r>
      <w:r>
        <w:rPr/>
        <w:t>㍣⑇獉婩祫㔻썧ꇂす䌬乡㬹뽠輳潯硣㍅䁤歎⼫㖩牸晐싂淎捵吷</w:t>
      </w:r>
      <w:r>
        <w:rPr/>
        <w:t>꤭┽</w:t>
      </w:r>
      <w:r>
        <w:rPr/>
        <w:t>ㅦ숪砳晰⥙挺䤱徬⌺㤻敖轺檿깑塰䥷挰숩묺녅煃樫㑘輣瑚㵏潠嚻뾮㌥杀怸갲⸱숪含轍촶昴⽸㥆</w:t>
      </w:r>
      <w:r>
        <w:rPr/>
        <w:t>Ⳃ</w:t>
      </w:r>
      <w:r>
        <w:rPr/>
        <w:t>ヂ妬썖⩡ꥣ㍗ㅀ</w:t>
      </w:r>
      <w:r>
        <w:rPr/>
        <w:t>ꕗ</w:t>
      </w:r>
      <w:r>
        <w:rPr/>
        <w:t>쉒㭱걅╞瞿⮏깖㗃㉉归ꌯ䙒湇㌶☩娬愽⸶睧㉦㊵㑸䈦为桥㛂癁쵀慏䇂</w:t>
      </w:r>
      <w:r>
        <w:rPr/>
        <w:t>꧂</w:t>
      </w:r>
      <w:r>
        <w:rPr/>
        <w:t>溬╨祚癦땙㛂渭뭆轫숱걁磃珂쏎⍪欵␴①稨쉠桍䓃迂䃂揂縤占撻搳呸煀</w:t>
      </w:r>
      <w:r>
        <w:rPr/>
        <w:t>꧂</w:t>
      </w:r>
      <w:r>
        <w:rPr/>
        <w:t>껂绍䝷亵뽨쉢ま㥵㇂ꅞ橙坵䑵</w:t>
      </w:r>
      <w:r>
        <w:rPr/>
        <w:t>ⵙ</w:t>
      </w:r>
      <w:r>
        <w:rPr/>
        <w:t>为䙀潔슣幎摁䙳獖䔊쉘䕏梿쉀しꌵ㞱䳂䠻主⼺顰䥭⾿</w:t>
      </w:r>
      <w:r>
        <w:rPr/>
        <w:t>ꥈ</w:t>
      </w:r>
      <w:r>
        <w:rPr/>
        <w:t>쉖䕲⏂컂♕䩄쉂禩츫䄺⼶䉵쉇㢩쉒側쉵숩쉮杢숱䟂顎</w:t>
      </w:r>
      <w:r>
        <w:rPr/>
        <w:t>⠩</w:t>
      </w:r>
      <w:r>
        <w:rPr/>
        <w:t>沩噠</w:t>
      </w:r>
      <w:r>
        <w:rPr/>
        <w:t>ⵙ</w:t>
      </w:r>
      <w:r>
        <w:rPr/>
        <w:t>画中捯⭑㚏㇃㉟</w:t>
      </w:r>
      <w:r>
        <w:rPr/>
        <w:t>ꦵ</w:t>
      </w:r>
      <w:r>
        <w:rPr/>
        <w:t>䌫뭐勂唲涣㊬瘯쉱</w:t>
      </w:r>
      <w:r>
        <w:rPr/>
        <w:t>ⷂ</w:t>
      </w:r>
      <w:r>
        <w:rPr/>
        <w:t>숪ꥤ</w:t>
      </w:r>
      <w:r>
        <w:rPr/>
        <w:t>⡭</w:t>
      </w:r>
      <w:r>
        <w:rPr/>
        <w:t>㡓⸴깘嫂稵䕬灧䣂晒⒘⚣䡟㍟⪩䀴沵匥걵숤摆⤽曂滂祌嫂枿⩥昩灨振剁嘵唺硠火</w:t>
      </w:r>
      <w:r>
        <w:rPr/>
        <w:t>⡦</w:t>
      </w:r>
      <w:r>
        <w:rPr/>
        <w:t>䙗涱畏䉏礵㘶㵙⫎埂帮䍶申啫ꍂ숹⽞摭쉢砩꺩싂ㅳ쉸剅煌䬶哂싂轪琱⒩櫂㭘乫毂녑頹瑩㨲걢⸭ꅑ攸⫂</w:t>
      </w:r>
      <w:r>
        <w:rPr/>
        <w:t>ⱨ</w:t>
      </w:r>
      <w:r>
        <w:rPr/>
        <w:t>ꕖ</w:t>
      </w:r>
      <w:r>
        <w:rPr/>
        <w:t>楀稸砨␤烂숪丸橮形催户쉦擂䪬䙤썱㗂긭숯牥儥⹨</w:t>
      </w:r>
      <w:r>
        <w:rPr/>
        <w:t>ꤲ</w:t>
      </w:r>
      <w:r>
        <w:rPr/>
        <w:t>䭧䐫䑵㟂幁</w:t>
      </w:r>
      <w:r>
        <w:rPr/>
        <w:t>ⵦ</w:t>
      </w:r>
      <w:r>
        <w:rPr/>
        <w:t>扑숵⸳盂飃격컂啳슮깥곂乧咩檣갴啅頳ꆻ䕰燂⫎卄</w:t>
      </w:r>
      <w:r>
        <w:rPr/>
        <w:t>ⱁ</w:t>
      </w:r>
      <w:r>
        <w:rPr/>
        <w:t>〻⦡䑍敟⭲쉪㕲癹䈶꥔䮩癗幷剟主䍔㫂쉍⹵䷂⩕眽杕狃华䍈湰ㅕ捤䩷婁숮㤷穭ォ⩑떘猻㨳祐冱汤습⹙숩傩䭒恱☯碥㘥</w:t>
      </w:r>
      <w:r>
        <w:rPr/>
        <w:t>⣂</w:t>
      </w:r>
      <w:r>
        <w:rPr/>
        <w:t>䵢숴⩺殣眴싂⭇斣繰숱숭兒流恦뼫䨺썷쵦椺⹋潦炡⭖</w:t>
      </w:r>
      <w:r>
        <w:rPr/>
        <w:t>ⲿ</w:t>
      </w:r>
      <w:r>
        <w:rPr/>
        <w:t>䣎之뗂</w:t>
      </w:r>
      <w:r>
        <w:rPr/>
        <w:t>ⱑ</w:t>
      </w:r>
      <w:r>
        <w:rPr/>
        <w:t>娤⫃쉊䩴繴愸썕穩⫂☥습䡓㥬</w:t>
      </w:r>
      <w:r>
        <w:rPr/>
        <w:t>⡵</w:t>
      </w:r>
      <w:r>
        <w:rPr/>
        <w:t>㨰䈪洵㠳</w:t>
      </w:r>
      <w:r>
        <w:rPr/>
        <w:t>꧂</w:t>
      </w:r>
      <w:r>
        <w:rPr/>
        <w:t>⽷숽瑓숮䑅䁒</w:t>
      </w:r>
      <w:r>
        <w:rPr/>
        <w:t>ꔯ</w:t>
      </w:r>
      <w:r>
        <w:rPr/>
        <w:t>䩰所㡡桫横딩楾⧂썊炻儥牄匸兠㖱㥥绂䤭쉹坾杭淂쉰⺡偨䌤숱摔녥⾏⭌쉐片䳂곂⍍欯䧎煴㎣捧歱嘬⌦繌</w:t>
      </w:r>
      <w:r>
        <w:rPr/>
        <w:t>ⵕꥐ</w:t>
      </w:r>
      <w:r>
        <w:rPr/>
        <w:t>䂮碬辩㩚愸쉑狍䀺坥媏䍍䴲㥳湶䭍唷䉤䅎䭗슡犥祓幩䩤灥⽂䕂</w:t>
      </w:r>
      <w:r>
        <w:rPr/>
        <w:t>ꕺ⩧⍷</w:t>
      </w:r>
      <w:r>
        <w:rPr/>
        <w:t>浈䘳䙰㶬싂牊华깭춡硸◃䄣久祡쵬繱⵹祆䩎拂⍇唱㙇땓搳〴䝚䙈䅇㨳싂硺灓◂䅯㓂</w:t>
      </w:r>
      <w:r>
        <w:rPr/>
        <w:t>ⶏ</w:t>
      </w:r>
      <w:r>
        <w:rPr/>
        <w:t>䡁䜽㬵숯烂灱㪏㟍㠽抣썪瀱晫㉲</w:t>
      </w:r>
      <w:r>
        <w:rPr/>
        <w:t>ꤪ</w:t>
      </w:r>
      <w:r>
        <w:rPr/>
        <w:t>倴穃瑖ꏂ</w:t>
      </w:r>
      <w:r>
        <w:rPr/>
        <w:t>ⱞ</w:t>
      </w:r>
      <w:r>
        <w:rPr/>
        <w:t>쉏뇂敡⪣帲㋍⹤璮쉦椥㙎䞣瓃㦬灬䇂쉥㩤偵⿂告熮採飂녦䍗쉨걥煨쉶破柂漹慵毃顭䢩ꇂ칲뽗♯┵츣风䙒䍤㯂䁖</w:t>
      </w:r>
      <w:r>
        <w:rPr/>
        <w:t>ꕄ</w:t>
      </w:r>
      <w:r>
        <w:rPr/>
        <w:t>严㙍묪顭뽠슩娹슏偋獑唪싂杘</w:t>
      </w:r>
      <w:r>
        <w:rPr/>
        <w:t>⡭⯂</w:t>
      </w:r>
      <w:r>
        <w:rPr/>
        <w:t>檘䡂輤焨留獕숬䑈䱣䅑☷愊潀湄夸㓍兑䉁䁩瑵捔乄</w:t>
      </w:r>
      <w:r>
        <w:rPr/>
        <w:t>⡨</w:t>
      </w:r>
      <w:r>
        <w:rPr/>
        <w:t>潴⬨疣㷂摕旂扵㊵ꆩ楪ꌽ帽ざ熩囂㐷幁⨣곂♅쉑整䥊扬ꥷ䭁</w:t>
      </w:r>
      <w:r>
        <w:rPr/>
        <w:t>ⱃ⩙</w:t>
      </w:r>
      <w:r>
        <w:rPr/>
        <w:t>㙭䵫㥡긯歟弶♢⹨潩壂兒煐걱䁎㝁쉨噖䣂浖뾥䅧冩塉捄쉧御쉥契瀨婇啀⯂䀹䕔卖歡⿂녤套弤</w:t>
      </w:r>
      <w:r>
        <w:rPr/>
        <w:t>ⱐ</w:t>
      </w:r>
      <w:r>
        <w:rPr/>
        <w:t>晧繒轋璮眪싂炣朵佄⩬桱껃掿婉怬圴㝖堤㝴┮顶䅠䥂㷎츩쉬噰걮体⤵啢池䝵쉶숪⌵칥〪凂漥梬⩢깵슩䵁뽆㈯쉺⧂奭⤥朸卐唥㉣匽䆩⎡嗂俍乧輷䭶숰杲⛂灳䱯囂恅⑇숷䊩妵䩘彘硃䅦쉲匰╆堭䜴</w:t>
      </w:r>
      <w:r>
        <w:rPr/>
        <w:t>ⰽ</w:t>
      </w:r>
      <w:r>
        <w:rPr/>
        <w:t>伽噟唭</w:t>
      </w:r>
      <w:r>
        <w:rPr/>
        <w:t>⡞</w:t>
      </w:r>
      <w:r>
        <w:rPr/>
        <w:t>㑺浾⩹旂䰴⽦곂뽑⏍㌸ꄣ䝚䁰</w:t>
      </w:r>
      <w:r>
        <w:rPr/>
        <w:t>⠪⭬</w:t>
      </w:r>
      <w:r>
        <w:rPr/>
        <w:t>㵲☨洪䩱쉧쉟係쉌獋⦬塂勂煁⤲⒘姂⒮䙡</w:t>
      </w:r>
      <w:r>
        <w:rPr/>
        <w:t>꥓</w:t>
      </w:r>
      <w:r>
        <w:rPr/>
        <w:t>摕揃⦵甤딨쉣㥟㍔䰭橞櫂ꌦ쉱䉺㣎匳뇂䪮䙸㔹떣縩嘦偄淂祩⩳共砫㞏盂婺佾⫂䈺숺畉恚쉭〭㭍㬲乯㖱㬨갮┯㑟⹈傡剤爦扺딪頶습㭑椬㕥⪘软瘵参깵㜻摗严撘㣂当⽤睯噞ꅅ숤溥挸뽗</w:t>
      </w:r>
      <w:r>
        <w:rPr/>
        <w:t>ꕸ</w:t>
      </w:r>
      <w:r>
        <w:rPr/>
        <w:t>嫂㐣挪</w:t>
      </w:r>
      <w:r>
        <w:rPr/>
        <w:t>⡥</w:t>
      </w:r>
      <w:r>
        <w:rPr/>
        <w:t>瘬顩医牺丳摌灰㝫噕偷쉬⥉祅</w:t>
      </w:r>
      <w:r>
        <w:rPr/>
        <w:t>ꦣ</w:t>
      </w:r>
      <w:r>
        <w:rPr/>
        <w:t>橠䱶歅呢圷幺瑉䩰ち牱⩚颣䡌䡮皱呒ꎏ⽬䟂乞睩⼲ꌮ旍뽯ㆿ癦┱땤棂㢩坞佾员슩歬㉐䱪깘繢煋吷㯂ㅧ顶剓盂긨敡煔갽㣂칪瑊╇怴</w:t>
      </w:r>
      <w:r>
        <w:rPr/>
        <w:t>⢬</w:t>
      </w:r>
      <w:r>
        <w:rPr/>
        <w:t>着칬氯惂楇楏깮敊嚬뭐䙴넸䍾杴塺䮱撱⏂祩僂灁</w:t>
      </w:r>
      <w:r>
        <w:rPr/>
        <w:t>꧃꥾</w:t>
      </w:r>
      <w:r>
        <w:rPr/>
        <w:t>檣帽䑓䭦彇Ⓜ⍔全ꍲ浥䠱䣃㯂偵卧걉浟塇뮱摷辱㓂䤻㈩丱⫃⥊浹╢䔱煀炬犱</w:t>
      </w:r>
      <w:r>
        <w:rPr/>
        <w:t>ⶱ</w:t>
      </w:r>
      <w:r>
        <w:rPr/>
        <w:t>ꥷ㵴쵟泂䅞䥓彣暮㝐⥮顑⏂歏暩⹀䍦䟂㐰䝈◂堰㙯䱇卉䵁杓묤泂뇂祊㘮뮩橂治싎놘煺䁳晁未뽇婢庡獀쉕쉸啤쉸</w:t>
      </w:r>
      <w:r>
        <w:rPr/>
        <w:t>ꥏ</w:t>
      </w:r>
      <w:r>
        <w:rPr/>
        <w:t>傣俎繲轋橔㜵辣榮쉡剭收氭教␴넭䝇ꏃ䱳捈帲</w:t>
      </w:r>
      <w:r>
        <w:rPr/>
        <w:t>ꖥ</w:t>
      </w:r>
      <w:r>
        <w:rPr/>
        <w:t>猥癎庮㭰焸厣</w:t>
      </w:r>
      <w:r>
        <w:rPr/>
        <w:t>ⶵ</w:t>
      </w:r>
      <w:r>
        <w:rPr/>
        <w:t>砮ぢ䍌偆偓嫂숲堵獡</w:t>
      </w:r>
      <w:r>
        <w:rPr/>
        <w:t>ⵋ</w:t>
      </w:r>
      <w:r>
        <w:rPr/>
        <w:t>繙깯䘬㙱㝑潵⌶넨潫䧂䵺吊廂湙␪</w:t>
      </w:r>
      <w:r>
        <w:rPr/>
        <w:t>ⳍ</w:t>
      </w:r>
      <w:r>
        <w:rPr/>
        <w:t>癬瑕뼯怸潧嘱䙪꺡䵹䁵噎潃䊮敃슩礯塁䙂䅨繵㋃䡰⾿欳皡着쉡䠳顲徱뽪㵳싎卸㉪昪敟쉏ㄵ뽫㈣塯</w:t>
      </w:r>
      <w:r>
        <w:rPr/>
        <w:t>ꦘ</w:t>
      </w:r>
      <w:r>
        <w:rPr/>
        <w:t>⣂</w:t>
      </w:r>
      <w:r>
        <w:rPr/>
        <w:t>橢쵎⭁瑞啈轓</w:t>
      </w:r>
      <w:r>
        <w:rPr/>
        <w:t>⣂</w:t>
      </w:r>
      <w:r>
        <w:rPr/>
        <w:t>ꕈ</w:t>
      </w:r>
      <w:r>
        <w:rPr/>
        <w:t>䡮煂숲⍎儹痂昦㕊ꍎ桕瘫꧎慦뮬ꅒ䱏奮⑗</w:t>
      </w:r>
      <w:r>
        <w:rPr/>
        <w:t>Ɫ</w:t>
      </w:r>
      <w:r>
        <w:rPr/>
        <w:t>畸去</w:t>
      </w:r>
      <w:r>
        <w:rPr/>
        <w:t>ⰽ</w:t>
      </w:r>
      <w:r>
        <w:rPr/>
        <w:t>䱫漫䮩䵟䌽⌮㬵⩫栩墘⑒</w:t>
      </w:r>
      <w:r>
        <w:rPr/>
        <w:t>ꕾ</w:t>
      </w:r>
      <w:r>
        <w:rPr/>
        <w:t>洸ꥥ숰뭸숰⾣妣䴰湐迂쉁䥂摣䱎㡗쉖䉞繅뭥楞昽싂䵅歲䵹捂桎䜳ꅓ㘫乩㡵坔㙪썥倪䶏⩀颩嗂櫂⨭ㅚ컎㜵䟂</w:t>
      </w:r>
      <w:r>
        <w:rPr/>
        <w:t>ꖥ</w:t>
      </w:r>
      <w:r>
        <w:rPr/>
        <w:t>㐸煪吤⽹㇎㭋쉒⾥䔸刽☱䲏䀴未</w:t>
      </w:r>
      <w:r>
        <w:rPr/>
        <w:t>ꕡ⸷</w:t>
      </w:r>
      <w:r>
        <w:rPr/>
        <w:t>畏晇㶮桎⍭乔矂块䵌㜮⛂瓍瓂瘻뽌㩍⩾쉅쉉娶㙀愶䨴幈懂矍窩卸湄⚩池䟂否숳넽瞻⑎㞬견杴䩁</w:t>
      </w:r>
      <w:r>
        <w:rPr/>
        <w:t>ꔮ</w:t>
      </w:r>
      <w:r>
        <w:rPr/>
        <w:t>딵넫㡶⫂⩓劣칄偐녚挵숲頱忎㡲哂橂⻂쵟曍从慡捍쉚䄹摗朽䱠⩂</w:t>
      </w:r>
      <w:r>
        <w:rPr/>
        <w:t>꥓</w:t>
      </w:r>
      <w:r>
        <w:rPr/>
        <w:t>扬ꍳꍨ써㓂땴痂姂䉢ꌬ啾恎쉩畢橂캿䘱婐땂</w:t>
      </w:r>
      <w:r>
        <w:rPr/>
        <w:t>ꕴ</w:t>
      </w:r>
      <w:r>
        <w:rPr/>
        <w:t>滂쉔塀繮敞繵呩求⨶ꎵ歐卪쉀捤슥⨥咵㉳깷瓂䮘楞〽顡瓂㇂效녦쉥ㅴ⍖槂彖獏婚愦㈸┸恾䪻樳</w:t>
      </w:r>
      <w:r>
        <w:rPr/>
        <w:t>ꕣ꥞</w:t>
      </w:r>
      <w:r>
        <w:rPr/>
        <w:t>䌮믂玿桟垿畖ㅉ묩硺頴⍕偊䙲㭲啀啵奄埂䭄仂㥺稹쉠쉞渤걯䁶穰</w:t>
      </w:r>
      <w:r>
        <w:rPr/>
        <w:t>ꥋ</w:t>
      </w:r>
      <w:r>
        <w:rPr/>
        <w:t>㵦咻轨쉩숱䌴쉀䴬</w:t>
      </w:r>
      <w:r>
        <w:rPr/>
        <w:t>ⱇ</w:t>
      </w:r>
      <w:r>
        <w:rPr/>
        <w:t>婒걨썚ꏂ啐싂깹啬⩃繒</w:t>
      </w:r>
      <w:r>
        <w:rPr/>
        <w:t>ꔭ</w:t>
      </w:r>
      <w:r>
        <w:rPr/>
        <w:t>깎忂슬춵兺繉䬰灏䍷⸺奉疥㥖忂瀴员全畕</w:t>
      </w:r>
      <w:r>
        <w:rPr/>
        <w:t>ⴶ</w:t>
      </w:r>
      <w:r>
        <w:rPr/>
        <w:t>뗂䱳싂숲싂쉋ꆬ匽쉧⥾</w:t>
      </w:r>
      <w:r>
        <w:rPr/>
        <w:t>ꥂ⨦</w:t>
      </w:r>
      <w:r>
        <w:rPr/>
        <w:t>畱啘䐽庡슩䁴嗎⑲姃临䢩顓䷃䪣稰</w:t>
      </w:r>
      <w:r>
        <w:rPr/>
        <w:t>ⱎ</w:t>
      </w:r>
      <w:r>
        <w:rPr/>
        <w:t>况煢晹椷</w:t>
      </w:r>
      <w:r>
        <w:rPr/>
        <w:t>⡀⥡</w:t>
      </w:r>
      <w:r>
        <w:rPr/>
        <w:t>晑</w:t>
      </w:r>
      <w:r>
        <w:rPr/>
        <w:t>ⴥ</w:t>
      </w:r>
      <w:r>
        <w:rPr/>
        <w:t>쉔ꆏ歙眻슥⚡僂核匹磂䭧䯂㤴夣畦伴顈祏㮱亩䦿眨숨쉖☱䒘楷쉎⼷⽦ꌣ㎏⭋礭䇂꺏禵偪</w:t>
      </w:r>
      <w:r>
        <w:rPr/>
        <w:t>ⰶ</w:t>
      </w:r>
      <w:r>
        <w:rPr/>
        <w:t>㠣吩㉱楔쉖䟂╠旂⩆頷䄮䜸쉨숴⑇⾩</w:t>
      </w:r>
      <w:r>
        <w:rPr/>
        <w:t>ꦩ╌</w:t>
      </w:r>
      <w:r>
        <w:rPr/>
        <w:t>뗂</w:t>
      </w:r>
      <w:r>
        <w:rPr/>
        <w:t>ⲻ⥚</w:t>
      </w:r>
      <w:r>
        <w:rPr/>
        <w:t>䱐斿㝶硸癰栰㡀㢻꥗浌捨曍깮㩐倦嘮䡂⍗╶游䁬</w:t>
      </w:r>
      <w:r>
        <w:rPr/>
        <w:t>⡀</w:t>
      </w:r>
      <w:r>
        <w:rPr/>
        <w:t>剶潌쉏颿㈪뭖뭦쉗偔绂煕奟套묹暱漮뼴싂瑢㖘⭯䥱渶깱㊿㢱뽪䕦</w:t>
      </w:r>
      <w:r>
        <w:rPr/>
        <w:t>ⵄ</w:t>
      </w:r>
      <w:r>
        <w:rPr/>
        <w:t>娱睂哂氨꥕⩓꺩恭껍伊숥㌵┷癎晷柍稹䀷䑩⍺輶♪㨬猳倨洦剳쉥僂㶿憣䵮䕀숷帯獗奷⨯督偹顓琤쉊啗㜨煊弰凂䰳㙕冬숰깩䐭䈽塭썲⹨⫂</w:t>
      </w:r>
      <w:r>
        <w:rPr/>
        <w:t>ꥄ</w:t>
      </w:r>
      <w:r>
        <w:rPr/>
        <w:t>斮놿슿甸暿갰癌挤殬撘佬㡾廂슏灑䩕㈻洪欽䱶勂㩳㊩穃㪻⛂㉩縵噁</w:t>
      </w:r>
      <w:r>
        <w:rPr/>
        <w:t>ⱐ⩀</w:t>
      </w:r>
      <w:r>
        <w:rPr/>
        <w:t>㧂쉨懂⩳┲く㭳⩔慖갪幣쉀⚥懂⼮渪畍楖숵狍幹䮿㩰뽳眣䉲ꥶⓃ坓煃뭑</w:t>
      </w:r>
      <w:r>
        <w:rPr/>
        <w:t>ⵖ</w:t>
      </w:r>
      <w:r>
        <w:rPr/>
        <w:t>곍参䉠쉵쉢㔮⩷⩺啥嫂쉺復슩칩户檻估栥硹쉢濍칄㵤</w:t>
      </w:r>
      <w:r>
        <w:rPr/>
        <w:t>⢻</w:t>
      </w:r>
      <w:r>
        <w:rPr/>
        <w:t>䅴形桒轔汒⨵睏䉧瑠輬␺嘪긩丸뽷浵믂唪伥檮䀥慷숩䵇瀪煣ꍒ畠⤷䥗뮘㕖숯係暵㔺䍏毂쉈牔〺㩺娵⨫㡥</w:t>
      </w:r>
      <w:r>
        <w:rPr/>
        <w:t>⠵</w:t>
      </w:r>
      <w:r>
        <w:rPr/>
        <w:t>䥕湖正♆숤䡐㭫悥슡╦獒컂櫂⺡ㅱ畫繐㝲䣂㝵轱䁂⚣拂㝗┳쉥</w:t>
      </w:r>
      <w:r>
        <w:rPr/>
        <w:t>ⱓ</w:t>
      </w:r>
      <w:r>
        <w:rPr/>
        <w:t>숲牡奔奞勍숯䁏ꅚ</w:t>
      </w:r>
      <w:r>
        <w:rPr/>
        <w:t>ⰦⓂ</w:t>
      </w:r>
      <w:r>
        <w:rPr/>
        <w:t>拂䵣넩</w:t>
      </w:r>
      <w:r>
        <w:rPr/>
        <w:t>ⱏ</w:t>
      </w:r>
      <w:r>
        <w:rPr/>
        <w:t>칍숴杣曂䡌䌦硶佫吹卫ㅠ窥칍䵯稣伪杌杚슬拂佹侣漶䒿楙╾猺厮洲彚☲걕䍰砣㤵䍉佯䉗䴲婱辡㤬㵈啣愭</w:t>
      </w:r>
      <w:r>
        <w:rPr/>
        <w:t>ⲵ</w:t>
      </w:r>
      <w:r>
        <w:rPr/>
        <w:t>焤样</w:t>
      </w:r>
      <w:r>
        <w:rPr/>
        <w:t>ⴸ</w:t>
      </w:r>
      <w:r>
        <w:rPr/>
        <w:t>噒扃傥攲䐪땧쉵珂㉉䌭估兺掮癆湲쉅숲愱⑺敯彏뽗㎵䝐슻㘨⭊㙱ㄵ쉖</w:t>
      </w:r>
      <w:r>
        <w:rPr/>
        <w:t>꧂</w:t>
      </w:r>
      <w:r>
        <w:rPr/>
        <w:t>⠨</w:t>
      </w:r>
      <w:r>
        <w:rPr/>
        <w:t>幦㩣</w:t>
      </w:r>
      <w:r>
        <w:rPr/>
        <w:t>ⱡ</w:t>
      </w:r>
      <w:r>
        <w:rPr/>
        <w:t>瓂內爹䮥㉆⫂顦䑀䥭숬瑰敹䕹㐪㐹㭐娥扮⛂䌬娩⹉天</w:t>
      </w:r>
      <w:r>
        <w:rPr/>
        <w:t>⡰</w:t>
      </w:r>
      <w:r>
        <w:rPr/>
        <w:t>땲⍗輱摢ꥤ戺睃쉹浡쉺</w:t>
      </w:r>
      <w:r>
        <w:rPr/>
        <w:t>꧂</w:t>
      </w:r>
      <w:r>
        <w:rPr/>
        <w:t>슩種䙕⫎䌮吥猬圪祱䜮嗂䘯䭫</w:t>
      </w:r>
      <w:r>
        <w:rPr/>
        <w:t>ⱔ</w:t>
      </w:r>
      <w:r>
        <w:rPr/>
        <w:t>䒡䣂칮⥎歅怵題ㄭ땋㴹䐴䫂榣ꍪ╍䛂瀺瀤땎쉖奬瓂ㅹ⍢䔦恉</w:t>
      </w:r>
      <w:r>
        <w:rPr/>
        <w:t>ⶬ</w:t>
      </w:r>
      <w:r>
        <w:rPr/>
        <w:t>㝫硂畁㵑其㈪癐壍戽檮犏繱숷㴳姂숵唶㜭䫂穋㧂㮣⽠숪㡋恳컂卩䴹㝵渣쉹⹒摈梡ꆱ噳沮獸䩗噺幄丮夳侩䍸깂┷慱櫎놿㍳ヂ㠹䈴喿㑫乮娦쉕쉈쉸琯毂灏</w:t>
      </w:r>
      <w:r>
        <w:rPr/>
        <w:t>⣂</w:t>
      </w:r>
      <w:r>
        <w:rPr/>
        <w:t>繙砱啔뽢怮⛂䁮쉋猲共믂桲繟싂硴춮ㄯ쉠⍵</w:t>
      </w:r>
      <w:r>
        <w:rPr/>
        <w:t>ꥂ</w:t>
      </w:r>
      <w:r>
        <w:rPr/>
        <w:t>쉍</w:t>
      </w:r>
      <w:r>
        <w:rPr/>
        <w:t>ꔯ</w:t>
      </w:r>
      <w:r>
        <w:rPr/>
        <w:t>䔪숮㩦☲欪컂꥾䤺江瞡</w:t>
      </w:r>
      <w:r>
        <w:rPr/>
        <w:t>꤯</w:t>
      </w:r>
      <w:r>
        <w:rPr/>
        <w:t>걚⹀⛂</w:t>
      </w:r>
      <w:r>
        <w:rPr/>
        <w:t>ꤱ</w:t>
      </w:r>
      <w:r>
        <w:rPr/>
        <w:t>縶畀⩯㭳䅳╥橞⩈䠨⛃彚㙕睦⬻썾幂畍ꅦ촥♦⩤歴뼯㔊昹겥☴數禩㑎怳昴⨩</w:t>
      </w:r>
      <w:r>
        <w:rPr/>
        <w:t>Ⱙⱗ</w:t>
      </w:r>
      <w:r>
        <w:rPr/>
        <w:t>㷂숪떥奓</w:t>
      </w:r>
      <w:r>
        <w:rPr/>
        <w:t>ꥄ⩶</w:t>
      </w:r>
      <w:r>
        <w:rPr/>
        <w:t>坱哂쉯攰奊烂ꏃ頴䙏昪汫♙轚祗䍹氵숪㔱䅣㥠䚿殣瞘⹳꥕幒楈幍䨣䂬⒱礥灵ꅳ㐲</w:t>
      </w:r>
      <w:r>
        <w:rPr/>
        <w:t>ꤽ</w:t>
      </w:r>
      <w:r>
        <w:rPr/>
        <w:t>ꎿ㵓䦱㉄㡪枿扬䵗摴䌻奐炥顥썖哂</w:t>
      </w:r>
      <w:r>
        <w:rPr/>
        <w:t>ꦡ</w:t>
      </w:r>
      <w:r>
        <w:rPr/>
        <w:t>슻㭺潨㑱䤯䱯檩䡖恂ꆻ┦쉨到ち傻䪮㡙煵偘쉀汥쉾礹䕆</w:t>
      </w:r>
      <w:r>
        <w:rPr/>
        <w:t>ꦏ</w:t>
      </w:r>
      <w:r>
        <w:rPr/>
        <w:t>⼪</w:t>
      </w:r>
      <w:r>
        <w:rPr/>
        <w:t>ⲿ⑇</w:t>
      </w:r>
      <w:r>
        <w:rPr/>
        <w:t>晩⩖婥쉈녪</w:t>
      </w:r>
      <w:r>
        <w:rPr/>
        <w:t>꧂</w:t>
      </w:r>
      <w:r>
        <w:rPr/>
        <w:t>䁭⭂瓂敓湚숮깁</w:t>
      </w:r>
      <w:r>
        <w:rPr/>
        <w:t>Ȿ</w:t>
      </w:r>
      <w:r>
        <w:rPr/>
        <w:t>䅲扗摦▻䙫猻㬽</w:t>
      </w:r>
      <w:r>
        <w:rPr/>
        <w:t>ꦘ</w:t>
      </w:r>
      <w:r>
        <w:rPr/>
        <w:t>㡘㭭獤頭㵌䧃䩧娦恁睥汖獒뾩㭍䵵ㅈ넫極쉙쉌䬥畉獘滍䱂湷</w:t>
      </w:r>
      <w:r>
        <w:rPr/>
        <w:t>ꤵ</w:t>
      </w:r>
      <w:r>
        <w:rPr/>
        <w:t>碿싂⍾숰⩘ィꄺ彸䵍㡌辥䄪⩥⭴䕳獂䗂厵쉪믂츯滂㩦柂</w:t>
      </w:r>
      <w:r>
        <w:rPr/>
        <w:t>ⰶ</w:t>
      </w:r>
      <w:r>
        <w:rPr/>
        <w:t>㍯區浚䏂汳垱㥍幊쌱㡾奆䶡睳朦涥゘稸媮杄㏂飂睈㓂꤮㎣あ쉨䎡焤参녃곂뾩㩲务슩搴⬭┥啂깖⼲쉪</w:t>
      </w:r>
      <w:r>
        <w:rPr/>
        <w:t>ꥈ</w:t>
      </w:r>
      <w:r>
        <w:rPr/>
        <w:t>憵⽹欶機㛂╯璣怭矍吴숴슣戫㇂</w:t>
      </w:r>
      <w:r>
        <w:rPr/>
        <w:t>⡣</w:t>
      </w:r>
      <w:r>
        <w:rPr/>
        <w:t>슻땯◂쉙</w:t>
      </w:r>
      <w:r>
        <w:rPr/>
        <w:t>⡺</w:t>
      </w:r>
      <w:r>
        <w:rPr/>
        <w:t>㮬㊣炮ㄱ杇⩇</w:t>
      </w:r>
      <w:r>
        <w:rPr/>
        <w:t>ꤪ⯂</w:t>
      </w:r>
      <w:r>
        <w:rPr/>
        <w:t>燂䩨神眱偰䘸砹ꅳ쉹쉍穀瑪䝰㏂㴥噕</w:t>
      </w:r>
      <w:r>
        <w:rPr/>
        <w:t>⢵</w:t>
      </w:r>
      <w:r>
        <w:rPr/>
        <w:t>焹</w:t>
      </w:r>
      <w:r>
        <w:rPr/>
        <w:t>ꦵ</w:t>
      </w:r>
      <w:r>
        <w:rPr/>
        <w:t>㥫싂硵쉺昻㜸깟뗂㦱싂䠹強쵷㕕㙢剞玥칵娤쵥쉬娨썱숪⛍核䨺䑣睺⩤쵉樮歂ꌳ狂珂㙮卩쉦쉗㉤슬契</w:t>
      </w:r>
      <w:r>
        <w:rPr/>
        <w:t>ꥇ</w:t>
      </w:r>
      <w:r>
        <w:rPr/>
        <w:t>啕숪嘽哂㵢칌噩濂쵺捐旂㵆烎利光슮</w:t>
      </w:r>
      <w:r>
        <w:rPr/>
        <w:t>ꔱ</w:t>
      </w:r>
      <w:r>
        <w:rPr/>
        <w:t>숷㩋숹商塪杭ꄪ杇奘敦김⿂印⩀晱⹰塪</w:t>
      </w:r>
      <w:r>
        <w:rPr/>
        <w:t>ⵦ</w:t>
      </w:r>
      <w:r>
        <w:rPr/>
        <w:t>颥</w:t>
      </w:r>
      <w:r>
        <w:rPr/>
        <w:t>⢿</w:t>
      </w:r>
      <w:r>
        <w:rPr/>
        <w:t>呴㡣轙奭慌숯</w:t>
      </w:r>
      <w:r>
        <w:rPr/>
        <w:t>ⱳ</w:t>
      </w:r>
      <w:r>
        <w:rPr/>
        <w:t>坱㮣㷂樶䭤묦䱞䁬⬯쉱䁬뭙䙉盂䙓墩쉫㜲氥㩈㜯㙗㠳</w:t>
      </w:r>
      <w:r>
        <w:rPr/>
        <w:t>꤬</w:t>
      </w:r>
      <w:r>
        <w:rPr/>
        <w:t>䉖숤쌱㐭嘰㕕轇暏䊏</w:t>
      </w:r>
      <w:r>
        <w:rPr/>
        <w:t>⡃</w:t>
      </w:r>
      <w:r>
        <w:rPr/>
        <w:t>瓍쉾䩖쉥⍭扚䌭ꍵ㩁瘪</w:t>
      </w:r>
      <w:r>
        <w:rPr/>
        <w:t>ⱍ</w:t>
      </w:r>
      <w:r>
        <w:rPr/>
        <w:t>뼤櫂⹵祂歓䥯㩇纱쉆뽮⑃䩏뇂䵞噵뗂搰奍숨楱則乁슻⒮쉱⫂뭑稽畊싍橋买넮湋汭⨭⽫숪ꍡ걥癪步彈숵㞘䶬㬪ꄤ奶⤰⥔步쉭䱞썘块䅢㋃檣彲⥱䀣뗂㠹㥃딸ㅸ囂⤪㫂砬迂ꏎ弬╋橞顈煐彁컂䇂숸摟⹏땆㦘┳㵫熿㴮灃㪩㘯楅ꥦ㍧⒱癘⽯믂熥⻂拂슩啕繫䯂쉞㋂乏顴恍싂⒏㬬䑡㨊⧍爹쉧쉺睚䍰縨䌩䪣姂쉍㥌쉂문䍸煆㨯㝷㊬쉺噺뿂쉴颿歞轋䘭儱䑆쉈洬樽爲</w:t>
      </w:r>
      <w:r>
        <w:rPr/>
        <w:t>ⶡ</w:t>
      </w:r>
      <w:r>
        <w:rPr/>
        <w:t>㭂뽄杦䗂䠥墿湯⨭녴싂㑴땀乳⼰</w:t>
      </w:r>
      <w:r>
        <w:rPr/>
        <w:t>ꤹ</w:t>
      </w:r>
      <w:r>
        <w:rPr/>
        <w:t>䲩椩땬ꥲ憏䷂奋䘵抏恋潖牡珂⚿䰬縨橙䰸䦻奾牨</w:t>
      </w:r>
      <w:r>
        <w:rPr/>
        <w:t>ꕕ</w:t>
      </w:r>
      <w:r>
        <w:rPr/>
        <w:t>硺抱ㅪ㤮搫㵌迂㫂敐癎㉺⎿ぇ儫캘汯潬┮佤瑔㌯䱋쉅⒘䗂熏慔呥⿂䱶欩偲夹䭬婔怨싃싎⭪が塴䄤쉲녇が歧是業瀰⥍空깦䉮넽뭌㙀㡴䙳⤽㡭㥯刪䥨憮⼪㩱牎卣䷂캣稹숬㭰걬爨殣⭵䠻唶敘쉞幇</w:t>
      </w:r>
      <w:r>
        <w:rPr/>
        <w:t>꤭</w:t>
      </w:r>
      <w:r>
        <w:rPr/>
        <w:t>⡂</w:t>
      </w:r>
      <w:r>
        <w:rPr/>
        <w:t>䭵搥渱凂㬦繡</w:t>
      </w:r>
      <w:r>
        <w:rPr/>
        <w:t>꧃⍪</w:t>
      </w:r>
      <w:r>
        <w:rPr/>
        <w:t>ㄲ勎싂採쉨☥焺䥅纱抣顄悥牂䩡☴澮</w:t>
      </w:r>
      <w:r>
        <w:rPr/>
        <w:t>⢘</w:t>
      </w:r>
      <w:r>
        <w:rPr/>
        <w:t>ꌩ⑮灺穧歡㭯㊣䉉⽠爰戮䕥䑔幒슘딨⩎⨯㝈滍싂徘ㅫ堰쉺</w:t>
      </w:r>
      <w:r>
        <w:rPr/>
        <w:t>ꕫ⨰</w:t>
      </w:r>
      <w:r>
        <w:rPr/>
        <w:t>湙䐪摀쉉⩺瀩</w:t>
      </w:r>
      <w:r>
        <w:rPr/>
        <w:t>ⱍ</w:t>
      </w:r>
      <w:r>
        <w:rPr/>
        <w:t>㵹</w:t>
      </w:r>
      <w:r>
        <w:rPr/>
        <w:t>ꤣ</w:t>
      </w:r>
      <w:r>
        <w:rPr/>
        <w:t>쉤痂猳썮</w:t>
      </w:r>
      <w:r>
        <w:rPr/>
        <w:t>ꕒ</w:t>
      </w:r>
      <w:r>
        <w:rPr/>
        <w:t>頩ㆥ穊⺵畓㔵㕊慟䐮㡎睞⥭㗂⭞⯍恘幣漩슡昱</w:t>
      </w:r>
      <w:r>
        <w:rPr/>
        <w:t>ⱞ</w:t>
      </w:r>
      <w:r>
        <w:rPr/>
        <w:t>㔺䕌싂⨨⨶竂㝩樳㕘㠨</w:t>
      </w:r>
      <w:r>
        <w:rPr/>
        <w:t>ⷎ</w:t>
      </w:r>
      <w:r>
        <w:rPr/>
        <w:t>她顓숩怴浱䕮쉦䟎쉚燂杠祇㨨噯恰冏쉢浐䍡歱厩⵭⸩䛍囍䍗쉞祧祁顧쉈쉖䫂⼬䭖䝞汌啤堫⥂걔午</w:t>
      </w:r>
      <w:r>
        <w:rPr/>
        <w:t>ꕗ⴬</w:t>
      </w:r>
      <w:r>
        <w:rPr/>
        <w:t>濃泂洶䠻漻</w:t>
      </w:r>
      <w:r>
        <w:rPr/>
        <w:t>⠪</w:t>
      </w:r>
      <w:r>
        <w:rPr/>
        <w:t>땬⩋䥍媣㉯ㅬ繤쉤䴫煕䟂</w:t>
      </w:r>
      <w:r>
        <w:rPr/>
        <w:t>⡋</w:t>
      </w:r>
      <w:r>
        <w:rPr/>
        <w:t>㯃</w:t>
      </w:r>
      <w:r>
        <w:rPr/>
        <w:t>ⳍ</w:t>
      </w:r>
      <w:r>
        <w:rPr/>
        <w:t>쉳㚮땴넮⥈煉札煶쉰㧂ㄤ杇扊䰨捠㕢硸</w:t>
      </w:r>
      <w:r>
        <w:rPr/>
        <w:t>⣂</w:t>
      </w:r>
      <w:r>
        <w:rPr/>
        <w:t>摘硗慮嘹㘣ギ㝐䒿㚱婙촮杇㭄洷咮䥎忍⹘猬쉚ꥰ砻</w:t>
      </w:r>
      <w:r>
        <w:rPr/>
        <w:t>ꤹ</w:t>
      </w:r>
      <w:r>
        <w:rPr/>
        <w:t>牂恋㩐䥸㜶恃䴳灩습橮犩溱숪庥㵣딶浬</w:t>
      </w:r>
      <w:r>
        <w:rPr/>
        <w:t>⡪</w:t>
      </w:r>
      <w:r>
        <w:rPr/>
        <w:t>呞쉟䚮䴯㩍♙兆⺩祘㡲䄴㋎</w:t>
      </w:r>
      <w:r>
        <w:rPr/>
        <w:t>⡪</w:t>
      </w:r>
      <w:r>
        <w:rPr/>
        <w:t>狍</w:t>
      </w:r>
      <w:r>
        <w:rPr/>
        <w:t>ꤴ</w:t>
      </w:r>
      <w:r>
        <w:rPr/>
        <w:t>䧂漪汥䱶</w:t>
      </w:r>
      <w:r>
        <w:rPr/>
        <w:t>⠷</w:t>
      </w:r>
      <w:r>
        <w:rPr/>
        <w:t>⽘㑐㙹摾熥嚥꺬杞쉙긹曍䭩┳卐䝩ꆏ뽊繁所㗂漲势颣猭</w:t>
      </w:r>
      <w:r>
        <w:rPr/>
        <w:t>Ⲯ</w:t>
      </w:r>
      <w:r>
        <w:rPr/>
        <w:t>測딥漤璡䴴䜳쉰帹ꥤ灀彷</w:t>
      </w:r>
      <w:r>
        <w:rPr/>
        <w:t>꧂⹊</w:t>
      </w:r>
      <w:r>
        <w:rPr/>
        <w:t>甪幃㔮捃싂떡슏呖䐰瑲睳瀷⵳义</w:t>
      </w:r>
      <w:r>
        <w:rPr/>
        <w:t>꧍╞</w:t>
      </w:r>
      <w:r>
        <w:rPr/>
        <w:t>未濂딫揎湶☪걧顧╡녍⏂㉨是圪⥨桫싂쉓꥔녇晖⮻䥉掘㤱晐晋䮱㬻卋啾㭋㉵杕䈶啙啘녷彎䱔ヂ㵲啥슡媘敪㍉ꄪ㕉⻃ꄰ剱</w:t>
      </w:r>
      <w:r>
        <w:rPr/>
        <w:t>⵰</w:t>
      </w:r>
      <w:r>
        <w:rPr/>
        <w:t>凂♇䠭兣쉪쉧⭌</w:t>
      </w:r>
      <w:r>
        <w:rPr/>
        <w:t>ⲩ</w:t>
      </w:r>
      <w:r>
        <w:rPr/>
        <w:t>權</w:t>
      </w:r>
      <w:r>
        <w:rPr/>
        <w:t>⠨</w:t>
      </w:r>
      <w:r>
        <w:rPr/>
        <w:t>쉣⑲쉍硧㡹䩏</w:t>
      </w:r>
      <w:r>
        <w:rPr/>
        <w:t>꧂</w:t>
      </w:r>
      <w:r>
        <w:rPr/>
        <w:t>ꥠ</w:t>
      </w:r>
      <w:r>
        <w:rPr/>
        <w:t>ꤩ</w:t>
      </w:r>
      <w:r>
        <w:rPr/>
        <w:t>灓轕Ⓜ㍀슻敊䬦〹㭤桥촤㓂颣숮㴷⹚䡘氵⽊뮩䭆䵬珂㋂깰⌳⾵汖䐵⩃</w:t>
      </w:r>
      <w:r>
        <w:rPr/>
        <w:t>꧂</w:t>
      </w:r>
      <w:r>
        <w:rPr/>
        <w:t>橲珂⪮숨杞䭺半슬祆⩃夺卞⺩⌫⧍婦炮灵슻쵲㜮僂産窵⹴䘹녁쉤숴뽬殮쉶꺏䀳⨳⽧䩴澻割쉁쉓㙗䩑橧泃獯䈵싃参䗂ꥡ戬</w:t>
      </w:r>
      <w:r>
        <w:rPr/>
        <w:t>ꖡ</w:t>
      </w:r>
      <w:r>
        <w:rPr/>
        <w:t>䵢䭒匽捙偦⼻割潙쉔啲녹滂㔩桴唫幄熩瘵䁩娪區穾</w:t>
      </w:r>
      <w:r>
        <w:rPr/>
        <w:t>ⱋ⦮</w:t>
      </w:r>
      <w:r>
        <w:rPr/>
        <w:t>挹穪塖썒䑌䕶倽桚䰹か犱걺捎䫂⎡쉏啬漬枿㜦</w:t>
      </w:r>
      <w:r>
        <w:rPr/>
        <w:t>ⵌ</w:t>
      </w:r>
      <w:r>
        <w:rPr/>
        <w:t>浠氯伦걯㬮⛂扰媡䘴껂⼥榱㋂敃</w:t>
      </w:r>
      <w:r>
        <w:rPr/>
        <w:t>ꤱ</w:t>
      </w:r>
      <w:r>
        <w:rPr/>
        <w:t>䱎沘㉷쉹䮏䀻㘥䵈欽䆏䍣䑩ヂ⪏ꍭ</w:t>
      </w:r>
      <w:r>
        <w:rPr/>
        <w:t>ꤹ</w:t>
      </w:r>
      <w:r>
        <w:rPr/>
        <w:t>㑓췎㤺㈥猪쵚渱杊吻湱輺쉓뽅⨱슮幕㕪哎䜥</w:t>
      </w:r>
      <w:r>
        <w:rPr/>
        <w:t>Ⲙ</w:t>
      </w:r>
      <w:r>
        <w:rPr/>
        <w:t>瓂橠</w:t>
      </w:r>
      <w:r>
        <w:rPr/>
        <w:t>⡩</w:t>
      </w:r>
      <w:r>
        <w:rPr/>
        <w:t>쉣㤺㩆䟂汆</w:t>
      </w:r>
      <w:r>
        <w:rPr/>
        <w:t>ⷂ</w:t>
      </w:r>
      <w:r>
        <w:rPr/>
        <w:t>拂璏䰴祔</w:t>
      </w:r>
      <w:r>
        <w:rPr/>
        <w:t>ⱒ</w:t>
      </w:r>
      <w:r>
        <w:rPr/>
        <w:t>쉐ォ棂題慆㡀딱숺啡厩圴晌戸栯㦩䚡敏꺮㙍ㅚ婵䈨⹺桏䘩畃佢숻杒쉥䚏痂礶</w:t>
      </w:r>
      <w:r>
        <w:rPr/>
        <w:t>Ⱕ</w:t>
      </w:r>
      <w:r>
        <w:rPr/>
        <w:t>쉳噈㌬䑢뇂氯兌</w:t>
      </w:r>
      <w:r>
        <w:rPr/>
        <w:t>ꕹ</w:t>
      </w:r>
      <w:r>
        <w:rPr/>
        <w:t>썑稳묦⥑洨㐥</w:t>
      </w:r>
      <w:r>
        <w:rPr/>
        <w:t>ⴣ</w:t>
      </w:r>
      <w:r>
        <w:rPr/>
        <w:t>欪搤䃂싂⺻䥋땉쉩䶘形뭈呏</w:t>
      </w:r>
      <w:r>
        <w:rPr/>
        <w:t>ⰷ</w:t>
      </w:r>
      <w:r>
        <w:rPr/>
        <w:t>䀪㶮捭穫슿싂䇂潔칃䤸땹</w:t>
      </w:r>
      <w:r>
        <w:rPr/>
        <w:t>ꗂ</w:t>
      </w:r>
      <w:r>
        <w:rPr/>
        <w:t>䭄顈顥惂效쉨熮類䭗걖秎䩤㥌㡁䒬녬</w:t>
      </w:r>
      <w:r>
        <w:rPr/>
        <w:t>⡾</w:t>
      </w:r>
      <w:r>
        <w:rPr/>
        <w:t>녊</w:t>
      </w:r>
      <w:r>
        <w:rPr/>
        <w:t>ⵇ</w:t>
      </w:r>
      <w:r>
        <w:rPr/>
        <w:t>뭄剾쉊⨮つ䷎䌱⩫⿍췂櫃㉷塾爵ㅌ⍳뽚穎䵎</w:t>
      </w:r>
      <w:r>
        <w:rPr/>
        <w:t>꧂</w:t>
      </w:r>
      <w:r>
        <w:rPr/>
        <w:t>堲穴剪噒쉫䊥쉡쉱慺妥䜺棍欭稦幑⏍☮剁溬</w:t>
      </w:r>
      <w:r>
        <w:rPr/>
        <w:t>ⶬ</w:t>
      </w:r>
      <w:r>
        <w:rPr/>
        <w:t>祌奆</w:t>
      </w:r>
      <w:r>
        <w:rPr/>
        <w:t>ꖩ</w:t>
      </w:r>
      <w:r>
        <w:rPr/>
        <w:t>轗䰹㵡樷⭍癍縣猩䩖⽊灑싂㥩帰杔摧ꥣ䌩厣汖䫂䑴㭆㝴컂컂숥痂䱊汚剕㑀츣넥싂徘剋㉂䡹㍲䥪㘺䎻䉾䄯歙瀪</w:t>
      </w:r>
      <w:r>
        <w:rPr/>
        <w:t>⡤</w:t>
      </w:r>
      <w:r>
        <w:rPr/>
        <w:t>숩㡀쉖땦恭</w:t>
      </w:r>
      <w:r>
        <w:rPr/>
        <w:t>ꔱ</w:t>
      </w:r>
      <w:r>
        <w:rPr/>
        <w:t>싂㇂汧歧獖쉐䙖娦☬ꅁ녕⤲幔ꅉ</w:t>
      </w:r>
      <w:r>
        <w:rPr/>
        <w:t>⡦</w:t>
      </w:r>
      <w:r>
        <w:rPr/>
        <w:t>ꎥ㩥㏂쉋戦䙉敚偲갳ぢꌳ긶灞㉌竂⦘╲丯垥䣍걍</w:t>
      </w:r>
      <w:r>
        <w:rPr/>
        <w:t>ꤤ</w:t>
      </w:r>
      <w:r>
        <w:rPr/>
        <w:t>彦㏂슮暘䒻⻂楖㝭杀⍬㭦个䝡顁䑲秂╷牨격슱⸶㭌⽩⧃淂</w:t>
      </w:r>
      <w:r>
        <w:rPr/>
        <w:t>ꕗ</w:t>
      </w:r>
      <w:r>
        <w:rPr/>
        <w:t>夨뇂쉒媿⸨顧숫㴰쉊슘⸹乮䙈㨳깅䠴⩉忂⹯穆㟂⽺㵌焻쉶䝚婞ꍎ織ꥲ唥㨤</w:t>
      </w:r>
      <w:r>
        <w:rPr/>
        <w:t>ⵡ⬹</w:t>
      </w:r>
      <w:r>
        <w:rPr/>
        <w:t>㠮擂㯂楐䕴䌯땆㑑쌽뭭吸潷側案㕨畮싂츹恁녁渊榩䩳싂帶㝂幗㑊ꍟ搳깋桩슿幺녢㙁㍃顆㌫쉬顀䐯⑬泂掬㕔势栰轥䥔▩㭄橓ꅇ⩂扚⥃䅢潳䊣쉔揂嗂揎뼰女뭮ꆥ⍣単</w:t>
      </w:r>
      <w:r>
        <w:rPr/>
        <w:t>ⱴ</w:t>
      </w:r>
      <w:r>
        <w:rPr/>
        <w:t>促쎬斘䞵</w:t>
      </w:r>
      <w:r>
        <w:rPr/>
        <w:t>ⱄ</w:t>
      </w:r>
      <w:r>
        <w:rPr/>
        <w:t>傩⌹䩓㒡</w:t>
      </w:r>
      <w:r>
        <w:rPr/>
        <w:t>ꤰ⥦</w:t>
      </w:r>
      <w:r>
        <w:rPr/>
        <w:t>慤</w:t>
      </w:r>
      <w:r>
        <w:rPr/>
        <w:t>Ɐ</w:t>
      </w:r>
      <w:r>
        <w:rPr/>
        <w:t>䎮⑺淂曂䐹䥃쉔渱쉧姃⫂睓炩婃깬썶⎩䕢쉉乂☹㍐橳䏂摨䱌䭱潔⯂숭뿂搱橮뭠盂겱뇍䍣</w:t>
      </w:r>
      <w:r>
        <w:rPr/>
        <w:t>ⵟ</w:t>
      </w:r>
      <w:r>
        <w:rPr/>
        <w:t>䶘㡋㴻㏍搣璻䴨测唽</w:t>
      </w:r>
      <w:r>
        <w:rPr/>
        <w:t>ꕋ</w:t>
      </w:r>
      <w:r>
        <w:rPr/>
        <w:t>破拂弬橘⬶杹场䏂숲婆⩬奟䓂楸</w:t>
      </w:r>
      <w:r>
        <w:rPr/>
        <w:t>ꕣ</w:t>
      </w:r>
      <w:r>
        <w:rPr/>
        <w:t>轶奢浄꥔䡍㬶䷂⩏乲辡撱㇂神㕶堸儷뮘徏乐⪣怦뼩쉠顦⺥䳂㛍恁☴祬춡䓂깏浴恉㐦숣</w:t>
      </w:r>
      <w:r>
        <w:rPr/>
        <w:t>ꕚ</w:t>
      </w:r>
      <w:r>
        <w:rPr/>
        <w:t>卭埂烃</w:t>
      </w:r>
      <w:r>
        <w:rPr/>
        <w:t>ꔴ</w:t>
      </w:r>
      <w:r>
        <w:rPr/>
        <w:t>쉷亥洯䕡㥷⚡⸪扫숽顴싂沩걐欸窮唤뭎琬偩숫뭹つ怨충㤪牧㝊䥗浠奣쉷곂硾参〳䏂婖砰㙧쉇ꅍ뗂</w:t>
      </w:r>
      <w:r>
        <w:rPr/>
        <w:t>ⵐ</w:t>
      </w:r>
      <w:r>
        <w:rPr/>
        <w:t>斬⚻䐰걁䩶晫</w:t>
      </w:r>
      <w:r>
        <w:rPr/>
        <w:t>ꔭ</w:t>
      </w:r>
      <w:r>
        <w:rPr/>
        <w:t>焤塞쉵晬⧂숬쉥⭲⭖䉤䩨⼸쵞嗂묱䑖⍒䵃슻╮含䌯䔸僂潭㑔쉨ꇂ쉶ꅀ㕌患摎䰽ꍬ쵑厬捄拂汾橢䴪咡氯兂窻</w:t>
      </w:r>
      <w:r>
        <w:rPr/>
        <w:t>ꤰ</w:t>
      </w:r>
      <w:r>
        <w:rPr/>
        <w:t>砷朳癁</w:t>
      </w:r>
      <w:r>
        <w:rPr/>
        <w:t>ⱚ</w:t>
      </w:r>
      <w:r>
        <w:rPr/>
        <w:t>呩竂갲兒뽞</w:t>
      </w:r>
      <w:r>
        <w:rPr/>
        <w:t>ꤺ</w:t>
      </w:r>
      <w:r>
        <w:rPr/>
        <w:t>䉋숨恓梣䈷쉐晦⧂盂⸣攦떮⩵▥欱嘷㥙촸砻䗃䅓㝥쉴炏顬穇䟂ㄲ敔坹圱묬甤恵婲穌顖摫䡄㚿쉷䕐歬繶⌲㩷橞㭪㥦敟䩁滂劥㒩撻剌坢喏</w:t>
      </w:r>
      <w:r>
        <w:rPr/>
        <w:t>ⵅ</w:t>
      </w:r>
      <w:r>
        <w:rPr/>
        <w:t>穬䫎迂</w:t>
      </w:r>
      <w:r>
        <w:rPr/>
        <w:t>⡧</w:t>
      </w:r>
      <w:r>
        <w:rPr/>
        <w:t>坰긲㙇䘤㥣眥놡䃂땡䑭ꥺ㗍柂亩쉵┬题䭥硪㝴澬癖㍑㥧쉏㷂놻쌳㣂灂攴슡祍但怨숭涬㍖딨㯂丶个暿劘⽈繵䳂⩁쉬澮⽦桀繬飂〯啂╯♊䙂畢潣쏍䄰㥭䍋樴췍咣竂滃嫂䄨種楉㚩䝈儵樫匥憏噎㙶橎</w:t>
      </w:r>
      <w:r>
        <w:rPr/>
        <w:t>ꦘ</w:t>
      </w:r>
      <w:r>
        <w:rPr/>
        <w:t>숵⽘꤮㖣乭⧂毂㚵㉬彳싂畲䯂⨫〴灍䳂倵住긨线쉯椶썱お깷</w:t>
      </w:r>
      <w:r>
        <w:rPr/>
        <w:t>Ⳃ</w:t>
      </w:r>
      <w:r>
        <w:rPr/>
        <w:t>昪ꍔ믂㡇倱扏枻䱃♌㙹仍䫂䊡剤컂⍣祶㘷轇摐瀫瞩眥佱㵌幡报牫땘㐰⏂礫䐥挽⧂画怳싂嘵犻犘䱑䔨ꅎ睷⍾숹捁㓂恠癱쉲猳轲㌽洣쉁䙴䕆便婔㘊牵칎갵숮埂攴䩢칶쵀췂獚쉏奓噶啤⨰渴⩤埂⯂⪏쉩⯂⼵⯂꥘慂딨㑇⩵晠殏儩榘冬呮⹭牟쉾夬䟂堲㝴㩹澩䝚⑶⨹㟂ꌱ뽶뭹奥䑹瑵輺晅痂樵ꌣ⍦擎灧㬨㊬濂</w:t>
      </w:r>
      <w:r>
        <w:rPr/>
        <w:t>⡊</w:t>
      </w:r>
      <w:r>
        <w:rPr/>
        <w:t>슻䥫櫂⹍吩싎猩畲쉞㉹浉楅쉡쉾♲뽊䋂乂㭶㚱걪縨䭬兗䱺싂䄰䑅搳ꍘ辿㍚㧂딷⿂믃</w:t>
      </w:r>
      <w:r>
        <w:rPr/>
        <w:t>ⵚ</w:t>
      </w:r>
      <w:r>
        <w:rPr/>
        <w:t>佚땱㍡旂顣䬽场奶怰䙏穧杇갦</w:t>
      </w:r>
      <w:r>
        <w:rPr/>
        <w:t>꧂</w:t>
      </w:r>
      <w:r>
        <w:rPr/>
        <w:t>兆긤垩㌪쉂쉱딲獺䵑䄨沮瑢슣㏂䥢淂慩깉㡨놘㨣╸淂䧃僎僂ꅙ䉾㡗㈸垱☸┬畫⥹</w:t>
      </w:r>
      <w:r>
        <w:rPr/>
        <w:t>⡆</w:t>
      </w:r>
      <w:r>
        <w:rPr/>
        <w:t>畹뽅◂甬䙩扆硺劘塙䬽吨婶顙摃䔦䝆剘ね槂䙌땄凍⍭潕⏂䮿噷쉲</w:t>
      </w:r>
      <w:r>
        <w:rPr/>
        <w:t>Ⱚ</w:t>
      </w:r>
      <w:r>
        <w:rPr/>
        <w:t>秂녍칣ꍏ竂噟쉵⎮</w:t>
      </w:r>
      <w:r>
        <w:rPr/>
        <w:t>ꕋ</w:t>
      </w:r>
      <w:r>
        <w:rPr/>
        <w:t>䔲欭䉌⥦딽㡺</w:t>
      </w:r>
      <w:r>
        <w:rPr/>
        <w:t>ꔩ</w:t>
      </w:r>
      <w:r>
        <w:rPr/>
        <w:t>㜽⍁䀣幗䪱前ꍃ䨶䭖曃䡈奶珂啑䀵칚ガ幋</w:t>
      </w:r>
      <w:r>
        <w:rPr/>
        <w:t>ꖡ</w:t>
      </w:r>
      <w:r>
        <w:rPr/>
        <w:t>쉪⭷㡈쉷䎱땨䣂卞㩲칒呃⩪츺⩶䥫獦呠䡀쉃⹇</w:t>
      </w:r>
      <w:r>
        <w:rPr/>
        <w:t>ꕳ</w:t>
      </w:r>
      <w:r>
        <w:rPr/>
        <w:t>ꄮ顨㜬湱☲쉯꧎쉮祴䝸䭎拂秂숶㠪䩴飂⒣㈩儨珂슩楢䬻숺ꅭ晟穵洶桃䥭砯㏂䑢ꥺ㭨睘⩺愴쉟癁⎩潒顏繥䐵</w:t>
      </w:r>
      <w:r>
        <w:rPr/>
        <w:t>ⲩ</w:t>
      </w:r>
      <w:r>
        <w:rPr/>
        <w:t>轊⸪嘹걥싂㈥䬳</w:t>
      </w:r>
      <w:r>
        <w:rPr/>
        <w:t>⡇</w:t>
      </w:r>
      <w:r>
        <w:rPr/>
        <w:t>轺永瑶啑</w:t>
      </w:r>
      <w:r>
        <w:rPr/>
        <w:t>⠭</w:t>
      </w:r>
      <w:r>
        <w:rPr/>
        <w:t>싎╡䂡煄灚囂⥉뭪䧂䥥睓煙䍒쉇桄㕲䠵畃悩䑱眯捐壃⨰撥┨䥆潾祆㩴汉彾搪倰㜦ㅈ䵴倽繊숯窻埂䭢䍊</w:t>
      </w:r>
      <w:r>
        <w:rPr/>
        <w:t>⠵</w:t>
      </w:r>
      <w:r>
        <w:rPr/>
        <w:t>쉸䬹땸싂墿杅幭漷汉乤悡숯㝨㝐䁮獉婶慯⑮걮⪘偳繸␥睖牔㙢啇긳湢潭⚩</w:t>
      </w:r>
      <w:r>
        <w:rPr/>
        <w:t>⡱</w:t>
      </w:r>
      <w:r>
        <w:rPr/>
        <w:t>쉲㩖</w:t>
      </w:r>
      <w:r>
        <w:rPr/>
        <w:t>ꥍ</w:t>
      </w:r>
      <w:r>
        <w:rPr/>
        <w:t>櫂㷃갶旂剁⍂</w:t>
      </w:r>
      <w:r>
        <w:rPr/>
        <w:t>ⷂ</w:t>
      </w:r>
      <w:r>
        <w:rPr/>
        <w:t>㥊뽕㍕䀶쉕偶瀰⩀杰轕㥖祧䵓䑡媥椯旂숲挴䩔ꌨ㠫矂洺썋ㅚ滂㜮䀸慆摂瞬㞬卐繶⯂啮朵녉㌰긫ꍊ便轁㙮桺梣╰㌳</w:t>
      </w:r>
      <w:r>
        <w:rPr/>
        <w:t>ꥉ</w:t>
      </w:r>
      <w:r>
        <w:rPr/>
        <w:t>䈽欮싂㎩</w:t>
      </w:r>
      <w:r>
        <w:rPr/>
        <w:t>ⱹ</w:t>
      </w:r>
      <w:r>
        <w:rPr/>
        <w:t>嫂桌╢朦㥓싂쉐歧⮘瑋┺牞⬷瑾珍㈹촳쉙䞱⏂</w:t>
      </w:r>
      <w:r>
        <w:rPr/>
        <w:t>ꦬⷂ</w:t>
      </w:r>
      <w:r>
        <w:rPr/>
        <w:t>䛍㷂慌轣쉀揂쉐쵐숸ꥷ乃싂깃♞䣂硘喩廂卲漱琽迂䬭㷂㭏媩祄ꍍ쉋䳂춵⤤ꍕ䡌株㡭⵴뭭믎㐣ꄲ䩂䱆슬㉧㒬칠䐊숺</w:t>
      </w:r>
      <w:r>
        <w:rPr/>
        <w:t>⠽</w:t>
      </w:r>
      <w:r>
        <w:rPr/>
        <w:t>夥墥싂㊩⎣䉁츮ㅕ樻䭈㭶䌷㑌쉕썱䀻掵殬⹃漨绂</w:t>
      </w:r>
      <w:r>
        <w:rPr/>
        <w:t>ꔮ</w:t>
      </w:r>
      <w:r>
        <w:rPr/>
        <w:t>幸㭯䱣㵎</w:t>
      </w:r>
      <w:r>
        <w:rPr/>
        <w:t>ꕩ</w:t>
      </w:r>
      <w:r>
        <w:rPr/>
        <w:t>殣숲⛂䄫뽕摺숭獣쉱쉣쉫禩䚣㤽䐨ㆻ琷穙䱖쉠㍋쉵慷싂兟♞Ⓙ扪〷쉤癙癸⻂祳⩫쵅㘥樤⪡拍⛃녓枏抻⯂晷䩨潠</w:t>
      </w:r>
      <w:r>
        <w:rPr/>
        <w:t>ꕠ</w:t>
      </w:r>
      <w:r>
        <w:rPr/>
        <w:t>놡湱欽겱딳嗂晣窵柂戲㈻燃䡏癌썪숬慚塮䀣汢癎猱⩃䵞뮵轲쉔棂洭슥唪燍┹쉫亏⬴盂</w:t>
      </w:r>
      <w:r>
        <w:rPr/>
        <w:t>ⰺ⩤</w:t>
      </w:r>
      <w:r>
        <w:rPr/>
        <w:t>㬻꺿强桋䙞刪玏䂡</w:t>
      </w:r>
      <w:r>
        <w:rPr/>
        <w:t>ꥏ⹷</w:t>
      </w:r>
      <w:r>
        <w:rPr/>
        <w:t>伫顉樣き渰</w:t>
      </w:r>
      <w:r>
        <w:rPr/>
        <w:t>ⴣ</w:t>
      </w:r>
      <w:r>
        <w:rPr/>
        <w:t>睒橀</w:t>
      </w:r>
      <w:r>
        <w:rPr/>
        <w:t>⠴⥭</w:t>
      </w:r>
      <w:r>
        <w:rPr/>
        <w:t>献参噗空슬</w:t>
      </w:r>
      <w:r>
        <w:rPr/>
        <w:t>⠮⥍</w:t>
      </w:r>
      <w:r>
        <w:rPr/>
        <w:t>猫䵓䜯ㅇ㭇䰣恥䓂珂卭㡞</w:t>
      </w:r>
      <w:r>
        <w:rPr/>
        <w:t>⡐</w:t>
      </w:r>
      <w:r>
        <w:rPr/>
        <w:t>堽瑈夻瘲쉶㵧㥶䭨䅸゘㒣颩䉞帣쉙䅸㚡怶⩋㉊</w:t>
      </w:r>
      <w:r>
        <w:rPr/>
        <w:t>ꕤ</w:t>
      </w:r>
      <w:r>
        <w:rPr/>
        <w:t>潩哃做䌯牲㠰洵㉊呸쏃灧㕅⩶礹숲垻悱摈긵顮숪囂曍塨⩸氳⸺딺⺏쉱水㉰䱰晚㝤截ꅯ歎稳剈䩍䭚䩏⽘涵剺睊啌瑚숶</w:t>
      </w:r>
      <w:r>
        <w:rPr/>
        <w:t>ⷂ</w:t>
      </w:r>
      <w:r>
        <w:rPr/>
        <w:t>怷⪩䄥睷</w:t>
      </w:r>
      <w:r>
        <w:rPr/>
        <w:t>꧂</w:t>
      </w:r>
      <w:r>
        <w:rPr/>
        <w:t>氦숱睹慡╡顭䪘煎忂殱♗슩泂㝺扴湣渤奕ㅥぱ䴳녊縺手瀨⫂剒</w:t>
      </w:r>
      <w:r>
        <w:rPr/>
        <w:t>ꔭ</w:t>
      </w:r>
      <w:r>
        <w:rPr/>
        <w:t>漪꥖㬥촽楌⭢慍祰䅂䦏嗍䅠浞畑숹勂</w:t>
      </w:r>
      <w:r>
        <w:rPr/>
        <w:t>⢘</w:t>
      </w:r>
      <w:r>
        <w:rPr/>
        <w:t>䝡摭䘹䩞쏂义쉚⼽⌭䣂唺樲곂</w:t>
      </w:r>
      <w:r>
        <w:rPr/>
        <w:t>ꔭ</w:t>
      </w:r>
      <w:r>
        <w:rPr/>
        <w:t>䕊飂瓂睺妩㭅</w:t>
      </w:r>
      <w:r>
        <w:rPr/>
        <w:t>Ⱚ</w:t>
      </w:r>
      <w:r>
        <w:rPr/>
        <w:t>ꕔ</w:t>
      </w:r>
      <w:r>
        <w:rPr/>
        <w:t>䩰偏쉒㑬㝊⥐싂沱梮㵀㉷轨栫灹䉅摪㤹쉐䈪乲䉇顡乕</w:t>
      </w:r>
      <w:r>
        <w:rPr/>
        <w:t>ꕕ䷂</w:t>
      </w:r>
      <w:r>
        <w:rPr/>
        <w:t>坟䝪췂쉂쉨㍲㨹</w:t>
      </w:r>
      <w:r>
        <w:rPr/>
        <w:t>ⵔ</w:t>
      </w:r>
      <w:r>
        <w:rPr/>
        <w:t>䩌ㅫ㴴䗂숸싂歳啢剑⥌恁硦睄䲱ㅩ橺䌦煈ㅩ䙴숪⎵䡷硹싂⿂숭⸳⻍⩤따쉆潧</w:t>
      </w:r>
      <w:r>
        <w:rPr/>
        <w:t>ⷂ</w:t>
      </w:r>
      <w:r>
        <w:rPr/>
        <w:t>쏂컂婓䌤㔮棂䡸Ⓜ㯂쉬⽱㡔⨣</w:t>
      </w:r>
      <w:r>
        <w:rPr/>
        <w:t>ⴻ</w:t>
      </w:r>
      <w:r>
        <w:rPr/>
        <w:t>敨슱㐲楓♚啖塪攨俎깖效畡剳㫂喏亡㴣狂⩆쉤勂</w:t>
      </w:r>
      <w:r>
        <w:rPr/>
        <w:t>⢬</w:t>
      </w:r>
      <w:r>
        <w:rPr/>
        <w:t>竂ꇂ</w:t>
      </w:r>
      <w:r>
        <w:rPr/>
        <w:t>꤬</w:t>
      </w:r>
      <w:r>
        <w:rPr/>
        <w:t>拍</w:t>
      </w:r>
      <w:r>
        <w:rPr/>
        <w:t>Ⱖ</w:t>
      </w:r>
      <w:r>
        <w:rPr/>
        <w:t>뮡硬㍸⫂ꅋ쉠쉅捦祇뭐싂┪顁숩</w:t>
      </w:r>
      <w:r>
        <w:rPr/>
        <w:t>ꦡ</w:t>
      </w:r>
      <w:r>
        <w:rPr/>
        <w:t>亻</w:t>
      </w:r>
      <w:r>
        <w:rPr/>
        <w:t>ꤪ</w:t>
      </w:r>
      <w:r>
        <w:rPr/>
        <w:t>啸싂쉌窱頫䵙ꅀ煂睙幮畒⽏㠨╖⩉䲻愩⩴畣쉟쉖剱䟂危䵩䷂牍㵃柂殣䴱㍲☷⩨㗂썂檻㝈㌸昦睚奌쵟凂晈</w:t>
      </w:r>
      <w:r>
        <w:rPr/>
        <w:t>⣂</w:t>
      </w:r>
      <w:r>
        <w:rPr/>
        <w:t>䕴碩䙥㠪㫍⩆帤啑䅎⭆之␺橎⽳뭕</w:t>
      </w:r>
      <w:r>
        <w:rPr/>
        <w:t>ꕒ</w:t>
      </w:r>
      <w:r>
        <w:rPr/>
        <w:t>噮䅵⾣썚녤싃숣䕁䈰獦⥵㵉捞䔯婷桒摞颻干ꏂ債朮숹⩟氊砪㗎⾩䄱汯쉏⥘숽㴫灀匪䙏㏂椪숶䑑做슻㌫쉀㙫決㙺浏竂凂䎮呢</w:t>
      </w:r>
      <w:r>
        <w:rPr/>
        <w:t>⡅</w:t>
      </w:r>
      <w:r>
        <w:rPr/>
        <w:t>딯</w:t>
      </w:r>
      <w:r>
        <w:rPr/>
        <w:t>⡚</w:t>
      </w:r>
      <w:r>
        <w:rPr/>
        <w:t>剷䠤啡썅噳掘䘨⑦千</w:t>
      </w:r>
      <w:r>
        <w:rPr/>
        <w:t>ⶩ</w:t>
      </w:r>
      <w:r>
        <w:rPr/>
        <w:t>ꌷ匮祅쉖㙁䙤쉦䡂㏂</w:t>
      </w:r>
      <w:r>
        <w:rPr/>
        <w:t>ꥌ</w:t>
      </w:r>
      <w:r>
        <w:rPr/>
        <w:t>梻浴싂</w:t>
      </w:r>
      <w:r>
        <w:rPr/>
        <w:t>ꗂ</w:t>
      </w:r>
      <w:r>
        <w:rPr/>
        <w:t>숶淃嚏</w:t>
      </w:r>
      <w:r>
        <w:rPr/>
        <w:t>Ⱶ</w:t>
      </w:r>
      <w:r>
        <w:rPr/>
        <w:t>넪숶䘸䍗깤䁉顸쉪⎿</w:t>
      </w:r>
      <w:r>
        <w:rPr/>
        <w:t>ⱬ</w:t>
      </w:r>
      <w:r>
        <w:rPr/>
        <w:t>破獺</w:t>
      </w:r>
      <w:r>
        <w:rPr/>
        <w:t>ꔬ</w:t>
      </w:r>
      <w:r>
        <w:rPr/>
        <w:t>⡡</w:t>
      </w:r>
      <w:r>
        <w:rPr/>
        <w:t>彁쉆ま廂獆埂吩</w:t>
      </w:r>
      <w:r>
        <w:rPr/>
        <w:t>ⲥ</w:t>
      </w:r>
      <w:r>
        <w:rPr/>
        <w:t>泂瓍㕠䈱祥顣轢⍴䝓숵넴녢䤵涏⍕␴㧂ㆩ癬쉭冩녁⯂礣䞵ꇂタ梿喬噒</w:t>
      </w:r>
      <w:r>
        <w:rPr/>
        <w:t>꧃</w:t>
      </w:r>
      <w:r>
        <w:rPr/>
        <w:t>桡ꅖ⯍顢彞斣ヂ⛂彰㡪懎㙴渴⵾슩迂换츪⺡稽㪩䔣</w:t>
      </w:r>
      <w:r>
        <w:rPr/>
        <w:t>⡍</w:t>
      </w:r>
      <w:r>
        <w:rPr/>
        <w:t>栨囂淎畒</w:t>
      </w:r>
      <w:r>
        <w:rPr/>
        <w:t>ꤣ</w:t>
      </w:r>
      <w:r>
        <w:rPr/>
        <w:t>숭㵵呅䱗쉹⮥쉀し绂⬮楮⛂썰帮堥摄䰱</w:t>
      </w:r>
      <w:r>
        <w:rPr/>
        <w:t>ꕂ</w:t>
      </w:r>
      <w:r>
        <w:rPr/>
        <w:t>ㅲ</w:t>
      </w:r>
      <w:r>
        <w:rPr/>
        <w:t>ꤱ</w:t>
      </w:r>
      <w:r>
        <w:rPr/>
        <w:t>녩ぐ㡡剕㵬濍㈯</w:t>
      </w:r>
      <w:r>
        <w:rPr/>
        <w:t>ⴱ</w:t>
      </w:r>
      <w:r>
        <w:rPr/>
        <w:t>㡋ꅖ昻撬灋쉆䩯쉎懂㮿녡뮩冣敟䡡㕸숷檻啐磂싂쏃係견뗎</w:t>
      </w:r>
      <w:r>
        <w:rPr/>
        <w:t>⢵</w:t>
      </w:r>
      <w:r>
        <w:rPr/>
        <w:t>买朽泂썄㨴㠶卹쉴쵡灺⩲썈㙰⩚顙朲䪏轀㗂䁶㢥쉉婷</w:t>
      </w:r>
      <w:r>
        <w:rPr/>
        <w:t>ⱗ</w:t>
      </w:r>
      <w:r>
        <w:rPr/>
        <w:t>幧䵁煋䋂慀걦</w:t>
      </w:r>
      <w:r>
        <w:rPr/>
        <w:t>ꤷ</w:t>
      </w:r>
      <w:r>
        <w:rPr/>
        <w:t>䓂쉖木乀灡熏ꄬ堣㝢⩺檡禡杘꥘ㅑ濂⩳뇂䒏䕞ふ슩㑺恮䌹畅ꌥ䒥㩘뽠쉉滂磂启䔯幓㧂囂佢⼪뭁긬</w:t>
      </w:r>
      <w:r>
        <w:rPr/>
        <w:t>⣂</w:t>
      </w:r>
      <w:r>
        <w:rPr/>
        <w:t>佣奂⑴䉊睤䁦㡪硩숰昭㝹쉨걦㵲䒘䡉䒻噳噣䩲匩儣浾瀻奮偪侘⨪瑹⭀숦⭔꺻╈쉪㌻쉟</w:t>
      </w:r>
      <w:r>
        <w:rPr/>
        <w:t>⡥</w:t>
      </w:r>
      <w:r>
        <w:rPr/>
        <w:t>愲뭀䚿䴦幇</w:t>
      </w:r>
      <w:r>
        <w:rPr/>
        <w:t>⠵⏎</w:t>
      </w:r>
      <w:r>
        <w:rPr/>
        <w:t>乳㍇浂轱濎晳渻䟂䈬쉥䭸㕨슩ꅪ쌭瞣䏃博祢⫂暡䒥哂线싂䈮涻⨽䍕硖⾏뗂</w:t>
      </w:r>
      <w:r>
        <w:rPr/>
        <w:t>꥓</w:t>
      </w:r>
      <w:r>
        <w:rPr/>
        <w:t>䩭杒ヂ㠩㠯뭩㝔쉙䯎䞱牉싂뭡</w:t>
      </w:r>
      <w:r>
        <w:rPr/>
        <w:t>ⱏ</w:t>
      </w:r>
      <w:r>
        <w:rPr/>
        <w:t>䟂㙁潵圮㦏㨪䙭灨</w:t>
      </w:r>
      <w:r>
        <w:rPr/>
        <w:t>ꤦ</w:t>
      </w:r>
      <w:r>
        <w:rPr/>
        <w:t>恉啳꤮쵒㣂琥灟歘⪣㌺ꌷ儦</w:t>
      </w:r>
      <w:r>
        <w:rPr/>
        <w:t>ꔰ</w:t>
      </w:r>
      <w:r>
        <w:rPr/>
        <w:t>福⩳녒䂮슘쉹숪嚵숻乡輲䘮</w:t>
      </w:r>
      <w:r>
        <w:rPr/>
        <w:t>ⵂ</w:t>
      </w:r>
      <w:r>
        <w:rPr/>
        <w:t>湢牷婞</w:t>
      </w:r>
      <w:r>
        <w:rPr/>
        <w:t>ꥎ</w:t>
      </w:r>
      <w:r>
        <w:rPr/>
        <w:t>䚥硴♘⭶稽癯离츳摄墮睆伸슏䑀㟂敍横偹⩷싂쉧區扑慟玮慞找뇂橯〪䉴䁎琫畮⭱㒮䉔ㄺ뽌䣂纮⨣㡌敮䆩椳⎮㐸枬湶䒿⿂␳溮睑㕈瘻쉲穞ꅄꍳ췂䱐㖩⽯焤杰繎쉅싎癓쉣囂儤晹欬쉒⌮쉯庩ꏂ䁱瘣搦숨♧⭇쉴搵穀㈹쉤뽇썦㡧</w:t>
      </w:r>
      <w:r>
        <w:rPr/>
        <w:t>ⰴ</w:t>
      </w:r>
      <w:r>
        <w:rPr/>
        <w:t>輳싂䭕殿㙹⍚녾歺汋祇쉠㡁꧎杳쉱</w:t>
      </w:r>
      <w:r>
        <w:rPr/>
        <w:t>ꖬ</w:t>
      </w:r>
      <w:r>
        <w:rPr/>
        <w:t>㬊▵揂쵀佄匪⩘灰湣彸㑲剭쉁ꥮ䀤〫否䈬侮쉤㕂쉑䡺䑬彘砳ꅯ纱㞩⹦㭔漯呵쉋䅮材䬥熏슘斏넽浶歆い刭쉠뭑㵗偂쌺쉁潢祙뗂轆噂습畟㉔䮡</w:t>
      </w:r>
      <w:r>
        <w:rPr/>
        <w:t>⡣</w:t>
      </w:r>
    </w:p>
    <w:p>
      <w:pPr>
        <w:pStyle w:val="PreformattedText"/>
        <w:bidi w:val="0"/>
        <w:spacing w:before="0" w:after="0"/>
        <w:jc w:val="left"/>
        <w:rPr/>
      </w:pPr>
      <w:r>
        <w:rPr/>
        <w:t>縪믂㉾쉦쉎⹓坺▱瘣ㄫ㝐곂佟啕前幥㐬쉅噆旎쉠㐷么숻玏畺丨栲弶䌦瘽</w:t>
      </w:r>
      <w:r>
        <w:rPr/>
        <w:t>⡯</w:t>
      </w:r>
      <w:r>
        <w:rPr/>
        <w:t>氫</w:t>
      </w:r>
      <w:r>
        <w:rPr/>
        <w:t>⡦⍍</w:t>
      </w:r>
      <w:r>
        <w:rPr/>
        <w:t>甬싂㘸춮㐲깮슥䈫ꥭ䩱녨戳瑹⥗╢习淂侬녷囂䡁洴瑈圶땱⭪轆榻⨮埂䥗䖻ꌻ䉕濂摍캣穹䜻佹剧숬⬰쉒䱞⩹㇍⥙橳て票縱⩄⌲숣䍌쉌♱攱ꍃ昪挶䍵깘汆㑣⫂쉒堪怩䘸⍊䀹穷捖ꅉ癷歰拂ㅩ뽙⨫㉲湟䦬㝳⩖ꍑ牰繇䰲瓂恍窘깰䁤坮俎眬祡</w:t>
      </w:r>
      <w:r>
        <w:rPr/>
        <w:t>⣎</w:t>
      </w:r>
      <w:r>
        <w:rPr/>
        <w:t>쉁瀤姂慅싂猬㵵숪橈</w:t>
      </w:r>
      <w:r>
        <w:rPr/>
        <w:t>⡾</w:t>
      </w:r>
      <w:r>
        <w:rPr/>
        <w:t>컂쉢숫ꅧ輴煰㝵쉏爥灹⽑仂填┣뽀弫昩牨暣슬轾딺쉗㥥栳⑘慙桒輽栭</w:t>
      </w:r>
      <w:r>
        <w:rPr/>
        <w:t>⢘</w:t>
      </w:r>
      <w:r>
        <w:rPr/>
        <w:t>㗂쉃煴橏⽩氱㡧䀶杶毂썏걯溡쉞䕾ヂ㝗浓桀煏㋂幙唲碮䕖췍걟否ꍅ㖵숸싍倯煋幂澥刦摰湕歸⍱獙汦㭰席告⹮䍯疬</w:t>
      </w:r>
      <w:r>
        <w:rPr/>
        <w:t>⢩</w:t>
      </w:r>
      <w:r>
        <w:rPr/>
        <w:t>喘剦쉮硙ぇ썤圱㑲䑫吣䕤䉘뭅</w:t>
      </w:r>
      <w:r>
        <w:rPr/>
        <w:t>꧂</w:t>
      </w:r>
      <w:r>
        <w:rPr/>
        <w:t>뽇き楁柂쵬⑐硖걟쌪淂扠⩹䙖㪩做㭍乀毂㜮縲㡧獨瑊숶슿灴䘬䠴㈦䯂㠩</w:t>
      </w:r>
      <w:r>
        <w:rPr/>
        <w:t>꧂</w:t>
      </w:r>
      <w:r>
        <w:rPr/>
        <w:t>倫썞</w:t>
      </w:r>
      <w:r>
        <w:rPr/>
        <w:t>ⱍ</w:t>
      </w:r>
      <w:r>
        <w:rPr/>
        <w:t>听☦祦⤪き㩙唫⩓ꏂ䈪催쵠䱗숵䙎싂䝥姃䩇슥祗䎣싂噑溵潢쉗况뽂汚欸歂橣甩攮슻焯</w:t>
      </w:r>
      <w:r>
        <w:rPr/>
        <w:t>ⵘ</w:t>
      </w:r>
      <w:r>
        <w:rPr/>
        <w:t>彪稻窏測ꎬ惍煖䁓</w:t>
      </w:r>
      <w:r>
        <w:rPr/>
        <w:t>ⰸ</w:t>
      </w:r>
      <w:r>
        <w:rPr/>
        <w:t>㭠⍓쵭㚩轪盂失쉀獅뭷穨㈩䕧䐸眹乮숬㑐摧⪱쵀숣쉶㟂栨숦</w:t>
      </w:r>
      <w:r>
        <w:rPr/>
        <w:t>꧂⩁</w:t>
      </w:r>
      <w:r>
        <w:rPr/>
        <w:t>伤㷂祎ꌯ䈺䧂쉲磂䩘⒩䄭⤶止㞿⴩</w:t>
      </w:r>
      <w:r>
        <w:rPr/>
        <w:t>ꖩ␥ꔻ</w:t>
      </w:r>
      <w:r>
        <w:rPr/>
        <w:t>桖싂颩晋쉱䵢癔</w:t>
      </w:r>
      <w:r>
        <w:rPr/>
        <w:t>ꥅ</w:t>
      </w:r>
      <w:r>
        <w:rPr/>
        <w:t>幆水呱䛃䮱䵞橆쉔</w:t>
      </w:r>
      <w:r>
        <w:rPr/>
        <w:t>ⱥ</w:t>
      </w:r>
      <w:r>
        <w:rPr/>
        <w:t>硂儳㎘堯ꄵ㍅夷䕰轟╭㗂깍</w:t>
      </w:r>
      <w:r>
        <w:rPr/>
        <w:t>ꔥ</w:t>
      </w:r>
      <w:r>
        <w:rPr/>
        <w:t>癌健斘⥴斩䈩セ쉠쉞뮘凂䍡噒夦</w:t>
      </w:r>
      <w:r>
        <w:rPr/>
        <w:t>꥓</w:t>
      </w:r>
      <w:r>
        <w:rPr/>
        <w:t>⽊犻摗穫䐨⹫㔭㣂契穒癕椫佘뽏㉱</w:t>
      </w:r>
      <w:r>
        <w:rPr/>
        <w:t>ꥇ</w:t>
      </w:r>
      <w:r>
        <w:rPr/>
        <w:t>愮照⑇㡓欣瀭쉙</w:t>
      </w:r>
      <w:r>
        <w:rPr/>
        <w:t>ꕤ</w:t>
      </w:r>
      <w:r>
        <w:rPr/>
        <w:t>瞣썕嘩㵬</w:t>
      </w:r>
      <w:r>
        <w:rPr/>
        <w:t>ⶏ</w:t>
      </w:r>
      <w:r>
        <w:rPr/>
        <w:t>嗃汔숯䈺ꥷ♔繤⻂瘊撏쉘乓毂숺祢䝰</w:t>
      </w:r>
      <w:r>
        <w:rPr/>
        <w:t>ꕡ</w:t>
      </w:r>
      <w:r>
        <w:rPr/>
        <w:t>偶塞偍⥔惃伥뿂뽭渽杢晵⍰슡䵪⑪쎥㥲ぅ剥楎ォ桺亡캮땊딭㕚顆嘪츥婦焺쵟䉔</w:t>
      </w:r>
      <w:r>
        <w:rPr/>
        <w:t>ⴸ</w:t>
      </w:r>
      <w:r>
        <w:rPr/>
        <w:t>眹㶘䝆</w:t>
      </w:r>
      <w:r>
        <w:rPr/>
        <w:t>꥓</w:t>
      </w:r>
      <w:r>
        <w:rPr/>
        <w:t>㐩浦兊扞桶숲䄣呲╨뭁偡숥ㅈ檘</w:t>
      </w:r>
      <w:r>
        <w:rPr/>
        <w:t>ꤪ</w:t>
      </w:r>
      <w:r>
        <w:rPr/>
        <w:t>癟䒵橤숲礱唺⎬䅔搣形䱉䰨彬숭뇂慊⻍〉䅟㑑矂깘㕵拍쉾Ⓙ悮숻쉰⌹偆㟎⪩⹣㓂쉢ꅎ쉳♓䛎顨䳂㌲壍뭍潬㵹柂㍎㈥䤺쌫㩂䥣슥竂氥㈽ꥯ牍乁㢵⩘正殩</w:t>
      </w:r>
      <w:r>
        <w:rPr/>
        <w:t>ꤲ</w:t>
      </w:r>
      <w:r>
        <w:rPr/>
        <w:t>쉚䶥㩢卫晗沥楇⑥畫䉔♊㌰쉓棂慵湕煚䦱厣墬⛍䤣片䔤䀸囂</w:t>
      </w:r>
      <w:r>
        <w:rPr/>
        <w:t>ⱞ</w:t>
      </w:r>
      <w:r>
        <w:rPr/>
        <w:t>ꤦ</w:t>
      </w:r>
      <w:r>
        <w:rPr/>
        <w:t>㵥瘭⨪獁⩁彨呣眦쵈㋂䪣숨産㢬㊬㑢ꇂ㞿䙲湺䭆䅷烂䆏唸⬳捒넴</w:t>
      </w:r>
      <w:r>
        <w:rPr/>
        <w:t>ⱨ</w:t>
      </w:r>
      <w:r>
        <w:rPr/>
        <w:t>䥾䑰敯갪㭪娰題⸰爹䄸칍㑓櫎帷礲澻だ啊䗂濃砪쉮潍⥯</w:t>
      </w:r>
      <w:r>
        <w:rPr/>
        <w:t>⡦</w:t>
      </w:r>
      <w:r>
        <w:rPr/>
        <w:t>楾兯䙎㥖柂傏噰搹⺻숯㜱㶘昦偏땘쉰䐥杘櫂哂뽬搰係類䥲쉱呡橲뭷㫂恳潯㌩䍫歆싂㴸洪䥁뭍ꥣ摃숹숨䊥別㖘㬭报㝱犿</w:t>
      </w:r>
      <w:r>
        <w:rPr/>
        <w:t>Ᵽ</w:t>
      </w:r>
      <w:r>
        <w:rPr/>
        <w:t>晧朳堯䈦녙歏㔳츥숯㷂</w:t>
      </w:r>
      <w:r>
        <w:rPr/>
        <w:t>Ⳃ</w:t>
      </w:r>
      <w:r>
        <w:rPr/>
        <w:t>摹湥ㄹ䫂숬欲☻獀㦵숶㙚㍫牏쉌桷㜭奕厩倥䠵䬴ꇎ㤩䁕ꍥわ迂♬⥬婟㧂呙</w:t>
      </w:r>
      <w:r>
        <w:rPr/>
        <w:t>ⷃ</w:t>
      </w:r>
      <w:r>
        <w:rPr/>
        <w:t>⼦녤ㄤ䙷쵶䎣灪低没敵㔱娭奌칣彡凂㙃瑚⹋㉉獞摥╪剠⹍䅌申䠱䶻칬睧㝩じ</w:t>
      </w:r>
      <w:r>
        <w:rPr/>
        <w:t>ⱦ</w:t>
      </w:r>
      <w:r>
        <w:rPr/>
        <w:t>攫㕋䢩㚩걃췎뿂潥救磂쏂㫂슣뼬</w:t>
      </w:r>
      <w:r>
        <w:rPr/>
        <w:t>꧂</w:t>
      </w:r>
      <w:r>
        <w:rPr/>
        <w:t>ㅥ㨩⥋憩塪</w:t>
      </w:r>
      <w:r>
        <w:rPr/>
        <w:t>꤬</w:t>
      </w:r>
      <w:r>
        <w:rPr/>
        <w:t>湍㥲㝉쉚䑄㎥</w:t>
      </w:r>
      <w:r>
        <w:rPr/>
        <w:t>ꖬ</w:t>
      </w:r>
      <w:r>
        <w:rPr/>
        <w:t>쉕ㄥ汢灂磂䭒迂</w:t>
      </w:r>
      <w:r>
        <w:rPr/>
        <w:t>⣍</w:t>
      </w:r>
      <w:r>
        <w:rPr/>
        <w:t>㜸噗</w:t>
      </w:r>
      <w:r>
        <w:rPr/>
        <w:t>ꤣ</w:t>
      </w:r>
      <w:r>
        <w:rPr/>
        <w:t>櫂溿쉱쉰ꍍ슡䅃慠⺡愪컂딲卪墵㕄숭晹奾ㄭ㭎愯具</w:t>
      </w:r>
      <w:r>
        <w:rPr/>
        <w:t>ⵘ</w:t>
      </w:r>
      <w:r>
        <w:rPr/>
        <w:t>弰⨩㏃䐲徘焹埂䦱淂</w:t>
      </w:r>
      <w:r>
        <w:rPr/>
        <w:t>⡐</w:t>
      </w:r>
      <w:r>
        <w:rPr/>
        <w:t>坱敯前숩奺娴칉瑯㐣柂摊狂㌣恉쉡悵斬咵䜹䘣촥䵁</w:t>
      </w:r>
      <w:r>
        <w:rPr/>
        <w:t>ꤪ</w:t>
      </w:r>
      <w:r>
        <w:rPr/>
        <w:t>戣썖숬睥숬頫㈫걔楍摆⭞숽♧䬳炘璻煬浭쉣䀥묦祂䱡丰憏撮믂澩䣂栳滂⽡㑅쉸廂김佢婄䄵轮ꌺ⩧䉗佾녷㡘䕟畠캻娣忎䊬⹵ꇍ곎</w:t>
      </w:r>
      <w:r>
        <w:rPr/>
        <w:t>⡳</w:t>
      </w:r>
      <w:r>
        <w:rPr/>
        <w:t>线ꅮ噷슱슩徵칎污塌檿祪㙣숯걗䃂愲楱䡀収⼦洊㚵</w:t>
      </w:r>
      <w:r>
        <w:rPr/>
        <w:t>⡟</w:t>
      </w:r>
      <w:r>
        <w:rPr/>
        <w:t>ㅎ㢮슮</w:t>
      </w:r>
      <w:r>
        <w:rPr/>
        <w:t>ꖱ</w:t>
      </w:r>
      <w:r>
        <w:rPr/>
        <w:t>唱</w:t>
      </w:r>
      <w:r>
        <w:rPr/>
        <w:t>⠻</w:t>
      </w:r>
      <w:r>
        <w:rPr/>
        <w:t>ꔵ</w:t>
      </w:r>
      <w:r>
        <w:rPr/>
        <w:t>䭬㌶嘹南쉁眤쉳</w:t>
      </w:r>
      <w:r>
        <w:rPr/>
        <w:t>ⲻ</w:t>
      </w:r>
      <w:r>
        <w:rPr/>
        <w:t>䰴焵幃⹟뼪ꆘ㭉轓畂摪弦眰弣쉏癖敵攦⨹䖩乨쌤杬깑瀳瘰槂㵵䝉湠뭐⽴松矂枣⨬숨怱쉮嚡夹</w:t>
      </w:r>
      <w:r>
        <w:rPr/>
        <w:t>ꤦ</w:t>
      </w:r>
      <w:r>
        <w:rPr/>
        <w:t>暱ㅀ䕺㥏憣슡䓂瘦</w:t>
      </w:r>
      <w:r>
        <w:rPr/>
        <w:t>Ⱳ</w:t>
      </w:r>
      <w:r>
        <w:rPr/>
        <w:t>縬</w:t>
      </w:r>
      <w:r>
        <w:rPr/>
        <w:t>ꕏ</w:t>
      </w:r>
      <w:r>
        <w:rPr/>
        <w:t>杦땖洫䱮쉤批ꄴ숩䠨兎┶㥖湢쉴쉬㷂塥숹儸㙍稴갨녶彚璣⫂⴯㐶啁슻禮偏牍⦏乄꥙姂䓎庮쉍䆡쉕搥剳煫懎旂橗婀汥畆い뿂猤</w:t>
      </w:r>
      <w:r>
        <w:rPr/>
        <w:t>ⵢ</w:t>
      </w:r>
      <w:r>
        <w:rPr/>
        <w:t>啮╒煫哂ꍣ㎩硯㥪㡣쉦䝷曂便쌻㏃␣揂㛂䡹쉋쉍⪩繀杒䫂抵䠪⨶㈷㍯㶮⥊杂㑶⬪츪搥挬ꥤ䬨ꥹ쉵䌱媮⴩匷杙痂渷斩彅亮揂顨睫ꎏ㙆欣桚睰灊媿渦癖顖皏㉒싂畉䤰琯䅕쉱䌸䞿噹㶱浡䨣恗恂怴䍥㬶療〮瑄偯竍框䯂滂</w:t>
      </w:r>
      <w:r>
        <w:rPr/>
        <w:t>ꕦ</w:t>
      </w:r>
      <w:r>
        <w:rPr/>
        <w:t>飃䵧㎮栲儵主갴轋绂␻⵮捋揂徬䧂扲牮뼪㇂䂮灍愨濂梥㡎迂橗㇂䡲垻乂⤣</w:t>
      </w:r>
      <w:r>
        <w:rPr/>
        <w:t>ꔹ</w:t>
      </w:r>
      <w:r>
        <w:rPr/>
        <w:t>땘䈹烃剀剩쉬⤮슬吷♓畓쉓厘献牂氮칠幁쉵</w:t>
      </w:r>
      <w:r>
        <w:rPr/>
        <w:t>ⴷ</w:t>
      </w:r>
      <w:r>
        <w:rPr/>
        <w:t>뭂迎绂뾏ꥭ乒䨬쉓뭦㙤⯂爨㥡頽칅캵땧渱ꅡ쉰䠭畚쵡婰③</w:t>
      </w:r>
      <w:r>
        <w:rPr/>
        <w:t>ⷂ</w:t>
      </w:r>
      <w:r>
        <w:rPr/>
        <w:t>䕾灇桥祸穏皣丫촸願</w:t>
      </w:r>
      <w:r>
        <w:rPr/>
        <w:t>ⱶ</w:t>
      </w:r>
      <w:r>
        <w:rPr/>
        <w:t>뼣瑡㴲⬨瘪䤸䍌䩷숫繘쉈쉂쉕㕒恃柎囎숳Ⓜ놡꥕礭輶⪩넮䑅땣뮿</w:t>
      </w:r>
      <w:r>
        <w:rPr/>
        <w:t>ꤲ</w:t>
      </w:r>
      <w:r>
        <w:rPr/>
        <w:t>婬癸核术</w:t>
      </w:r>
      <w:r>
        <w:rPr/>
        <w:t>⡤</w:t>
      </w:r>
      <w:r>
        <w:rPr/>
        <w:t>乏晔쉐挽㙃⪡杺㈨毂㷂繧깍㴱䈪싂栵쉄㦮썍潔㥘⍠쌵⥡啲쉾㌥瘨偙</w:t>
      </w:r>
      <w:r>
        <w:rPr/>
        <w:t>⡐</w:t>
      </w:r>
      <w:r>
        <w:rPr/>
        <w:t>㵶䐭樱쉅椤噥촤偐슿搽⩵䈦䓂惃㙆棂匤栴煱坚䥎䀻⼰橭儲輬哂ꌰ䅴쉪㒡㑢ꥤ祶绂䃂桮顤걲갴䜮싂䪡㙣뭬ꆥ</w:t>
      </w:r>
      <w:r>
        <w:rPr/>
        <w:t>⡚</w:t>
      </w:r>
      <w:r>
        <w:rPr/>
        <w:t>揂飂熱块吤숤쉵癹偦㐻䥈坡숲뭎</w:t>
      </w:r>
      <w:r>
        <w:rPr/>
        <w:t>ⵗ</w:t>
      </w:r>
      <w:r>
        <w:rPr/>
        <w:t>呌堨쉮汏䀳摌礭繬㧂칔硯쉯ぴ䚱숹춱㣂카彖䡘⭷亿㩺㤩땗汎瘹슩浕帳깔</w:t>
      </w:r>
      <w:r>
        <w:rPr/>
        <w:t>ꥁ</w:t>
      </w:r>
      <w:r>
        <w:rPr/>
        <w:t>녩恥⛂⤮恍ぇ㴹堦牆숤塉么꥗ꌵ响ꏂ㠺䥎ꎱ㑉㪩Ⓙ䎻⩫슻䵒㵴␫⑀ꍑ⿂</w:t>
      </w:r>
      <w:r>
        <w:rPr/>
        <w:t>⠨</w:t>
      </w:r>
      <w:r>
        <w:rPr/>
        <w:t>偹祃硩㥅㵦坶♗渽䉳塵ꍑ春睭⹫㈹㴊僂䈥祮숽䥫ꇂ䝂묷녃睯剫㛍쵗橡☭琱顷癹뾵兯㙎김ꍳ穎슮ヂ扦슿唬桟숮瑯飂䥗ㅣ⑂䵚慚浃捉뭬呐칡礰汚ꅶ떣㙎넬쉟◂ㅈ㕣浠ㆥ杋㶱뽩瑩㚏㚱噖⌳丮㍸㈻牮朣쉘呾⥒が츺整촪渰竂捇秂䅭关玥憵䍭䭲剁쉲㠥꥕捂䓂䄶婤䔸珂⩕堮㉀</w:t>
      </w:r>
      <w:r>
        <w:rPr/>
        <w:t>ꕴ</w:t>
      </w:r>
      <w:r>
        <w:rPr/>
        <w:t>彉ㄦ捹땋堫䲿兪湱䵃䡋幔♪繫㟎侱</w:t>
      </w:r>
      <w:r>
        <w:rPr/>
        <w:t>ꦵ</w:t>
      </w:r>
      <w:r>
        <w:rPr/>
        <w:t>浾恖㥹頰到</w:t>
      </w:r>
      <w:r>
        <w:rPr/>
        <w:t>ⱍ⹠</w:t>
      </w:r>
      <w:r>
        <w:rPr/>
        <w:t>稤妻廎⛂婞咱쉠㉚繊넪䑷쉙걘딱吪番噃뾣뮣㯂싃ꥧ⨳</w:t>
      </w:r>
      <w:r>
        <w:rPr/>
        <w:t>⠤</w:t>
      </w:r>
      <w:r>
        <w:rPr/>
        <w:t>䀥睤䉄䬶婹⑫䱂䙘塸癡䤤根╥呠焸㘷橗婮匪쵄츭숤㑭乆轗眦搫⌳䏂䶮䥥싂⨷夨㩁㭕㊘㝖䭙쉌䮩煏幌䵚쉰湘繙쉗⫂쉕枥㡅噶祂噇뭶ꥮ㌪⩋ꏎ曂♅硉癚欯哂拂숦据ꅦ呅쉎ꎏ畋걫氺䕤砬뽈뭟</w:t>
      </w:r>
      <w:r>
        <w:rPr/>
        <w:t>꧂</w:t>
      </w:r>
      <w:r>
        <w:rPr/>
        <w:t>싂싂輪䅏㜭穨偷瘪噫楖桸䷂硞칳뭵焲칡温ꎡ塬㩢꺮쉟</w:t>
      </w:r>
      <w:r>
        <w:rPr/>
        <w:t>ꕣ</w:t>
      </w:r>
      <w:r>
        <w:rPr/>
        <w:t>氱璘咱甦</w:t>
      </w:r>
      <w:r>
        <w:rPr/>
        <w:t>⢣</w:t>
      </w:r>
      <w:r>
        <w:rPr/>
        <w:t>츳璬奄쉈飂頷</w:t>
      </w:r>
      <w:r>
        <w:rPr/>
        <w:t>ꕬ</w:t>
      </w:r>
      <w:r>
        <w:rPr/>
        <w:t>漱乓ꅶ㪮塡䉇긵⬴橊坆楋숥婙㥫㫂쉗㙪㔸</w:t>
      </w:r>
      <w:r>
        <w:rPr/>
        <w:t>꧂</w:t>
      </w:r>
      <w:r>
        <w:rPr/>
        <w:t>塚敄</w:t>
      </w:r>
      <w:r>
        <w:rPr/>
        <w:t>ⴭ</w:t>
      </w:r>
      <w:r>
        <w:rPr/>
        <w:t>庵堩珂瑆搱䡃㫎╘㴣⹱溩䬦牱▿昹䘦싂䅤恁歙쉃奇㕮㙂딴㣂䵸䕹扣</w:t>
      </w:r>
      <w:r>
        <w:rPr/>
        <w:t>ꤹ</w:t>
      </w:r>
      <w:r>
        <w:rPr/>
        <w:t>슩묫轎䱉欺썱䪱墮刳묶䈳睟䋂欹㑖椰涥숶砪깢渨儵塎㙤䕈䠯⼦㑀僂摋縲䙬쉳劏쉮㝉燂</w:t>
      </w:r>
      <w:r>
        <w:rPr/>
        <w:t>ⶡ⏍</w:t>
      </w:r>
      <w:r>
        <w:rPr/>
        <w:t>ꌷ㈬ꅖ䵩㙥氪츴ꅣ㜪歹琩쉒歀掣偑㊿싍纻繺伻칄♚♖㮵╫싂䌽</w:t>
      </w:r>
      <w:r>
        <w:rPr/>
        <w:t>ꕓ</w:t>
      </w:r>
      <w:r>
        <w:rPr/>
        <w:t>氳汒䩅䭒걵爦싂睞⭒殏潄㷂厮䉯澿浅午中牂熣쉒戴ꏂ㵃皣䑦搣溬嚘쉁桯㚘⩳绂㩃活姂主痍䌸ꅅ癍쉀㙫䙆䃍唯캿余䕖頴㉲쉢䔷嘬揂灑灄䀺슣儦썣슣杫䅘楚稻㘥⩋吷㤣欴㌬⩢습㥺㵮ぷ玡辣㝸㘬瓎幈兓䁃⥭䟂䕢䁫쉩湊䄷㨻⌥㡭甫瑖步砶ꄰ뽱术䭲칑䇂問쉐䉺뗂䙤뭍渦琳坃⫂</w:t>
      </w:r>
      <w:r>
        <w:rPr/>
        <w:t>ꕭ</w:t>
      </w:r>
      <w:r>
        <w:rPr/>
        <w:t>䩀쵂獕⭳歀桢䪏栤╍獥㪥㍍䔊幈㕒⽧㵠⑌쉹⍲敗슻珂卨걓䙯橤㋂</w:t>
      </w:r>
      <w:r>
        <w:rPr/>
        <w:t>ⵆ</w:t>
      </w:r>
      <w:r>
        <w:rPr/>
        <w:t>娸ㅇ⍶쉈䅘㩋쉶䒘䜫啷䩺ㅀ䰵株</w:t>
      </w:r>
      <w:r>
        <w:rPr/>
        <w:t>ⵐ</w:t>
      </w:r>
      <w:r>
        <w:rPr/>
        <w:t>剒穉숳瑬穉䜤쉇</w:t>
      </w:r>
      <w:r>
        <w:rPr/>
        <w:t>ꤰ</w:t>
      </w:r>
      <w:r>
        <w:rPr/>
        <w:t>䊬䱨兢橔恹䣂⸮㝇㬥㕱썘㙚</w:t>
      </w:r>
      <w:r>
        <w:rPr/>
        <w:t>ꗃ</w:t>
      </w:r>
      <w:r>
        <w:rPr/>
        <w:t>䗂撻䵍䜽瘯숭琲갪㑫楒䮩</w:t>
      </w:r>
      <w:r>
        <w:rPr/>
        <w:t>ꕠ</w:t>
      </w:r>
      <w:r>
        <w:rPr/>
        <w:t>燂</w:t>
      </w:r>
      <w:r>
        <w:rPr/>
        <w:t>꥟</w:t>
      </w:r>
      <w:r>
        <w:rPr/>
        <w:t>ꎬ묪煞繇頷恗⮻</w:t>
      </w:r>
      <w:r>
        <w:rPr/>
        <w:t>ꕁ</w:t>
      </w:r>
      <w:r>
        <w:rPr/>
        <w:t>녾灡슣兆佞春珂玡䅪椴う磂飂쉾䥆㵬䊿꥾株轏</w:t>
      </w:r>
      <w:r>
        <w:rPr/>
        <w:t>ⵯ</w:t>
      </w:r>
      <w:r>
        <w:rPr/>
        <w:t>摒</w:t>
      </w:r>
      <w:r>
        <w:rPr/>
        <w:t>⡃</w:t>
      </w:r>
      <w:r>
        <w:rPr/>
        <w:t>轹</w:t>
      </w:r>
      <w:r>
        <w:rPr/>
        <w:t>ⱱ</w:t>
      </w:r>
      <w:r>
        <w:rPr/>
        <w:t>촲ㆣ湑숪쏂揂숸恎䘱帵䍔歉㍖䁢</w:t>
      </w:r>
      <w:r>
        <w:rPr/>
        <w:t>ꔦ</w:t>
      </w:r>
      <w:r>
        <w:rPr/>
        <w:t>겏ヂ偊汹䵡㙰湖祴춣沘漤쉇䩆숯桳䅬祺砰쉴</w:t>
      </w:r>
      <w:r>
        <w:rPr/>
        <w:t>⠴</w:t>
      </w:r>
      <w:r>
        <w:rPr/>
        <w:t>㕟旂⑹┤求슏⽴꥘仂숮걱扊梿ㅫ䙏</w:t>
      </w:r>
      <w:r>
        <w:rPr/>
        <w:t>⡄</w:t>
      </w:r>
      <w:r>
        <w:rPr/>
        <w:t>繷姂㕭畀㍶쉆㡆攭㉖쉰灑漬穌㬥槎祒</w:t>
      </w:r>
      <w:r>
        <w:rPr/>
        <w:t>꧂</w:t>
      </w:r>
      <w:r>
        <w:rPr/>
        <w:t>啹昬浊橷瞩匴〭䱊嚩㬦獣㕫妣䙹㝖</w:t>
      </w:r>
      <w:r>
        <w:rPr/>
        <w:t>ⲏ</w:t>
      </w:r>
      <w:r>
        <w:rPr/>
        <w:t>硢㡠捭</w:t>
      </w:r>
      <w:r>
        <w:rPr/>
        <w:t>ⵥ</w:t>
      </w:r>
      <w:r>
        <w:rPr/>
        <w:t>䦡欪뭉竂쉔⤵</w:t>
      </w:r>
      <w:r>
        <w:rPr/>
        <w:t>ꤶ</w:t>
      </w:r>
      <w:r>
        <w:rPr/>
        <w:t>쉡쉩湫걁牭䯂</w:t>
      </w:r>
      <w:r>
        <w:rPr/>
        <w:t>Ɐ</w:t>
      </w:r>
      <w:r>
        <w:rPr/>
        <w:t>冡䅳䍤䓎呁ㅠ㝩숽乪挰㠨싂㍶䒬婏䙙刭䳂楠侘녍兓橖춿⑁㵃칇拂⪮싎⏍习뗍熘</w:t>
      </w:r>
      <w:r>
        <w:rPr/>
        <w:t>ⴤ</w:t>
      </w:r>
      <w:r>
        <w:rPr/>
        <w:t>䜪啹숭橠쉞恰⻂澮䶡损칅⩚썤䍟쉴쉀杣㬷䒱⍊▮췂⛂</w:t>
      </w:r>
      <w:r>
        <w:rPr/>
        <w:t>ꦥ</w:t>
      </w:r>
      <w:r>
        <w:rPr/>
        <w:t>嚿㈭仂桂瓂⭲䙘癋炮縤</w:t>
      </w:r>
      <w:r>
        <w:rPr/>
        <w:t>ⲣ</w:t>
      </w:r>
      <w:r>
        <w:rPr/>
        <w:t>秂곂䥥䣂頣䡋涬檩晟쉷䱑汦敉㝎㌱㌫쉠剠⭗〨䈵䠩睑㜮䬽숮깩偨㍨䂵頳欲⤻쉋凂뭩桠伬䝞顮㡧找僂硃쉈쉙칺㉢䦱元嘬䜣晟浔쉳숽坞渷欬꺻넬暱硠ꅱ╓ぶ嘤䉟潓㦬嚿⽓畓䍃辡线걀⩂䖥㉐⩎</w:t>
      </w:r>
      <w:r>
        <w:rPr/>
        <w:t>ꔰ</w:t>
      </w:r>
      <w:r>
        <w:rPr/>
        <w:t>䗍げ뮵輶儺쉩摶埂周䅪灀Ⓜ伯ꥢ╊攳慌揎振顒㍨쉰琳</w:t>
      </w:r>
      <w:r>
        <w:rPr/>
        <w:t>ꤷ</w:t>
      </w:r>
      <w:r>
        <w:rPr/>
        <w:t>嗂恰礸</w:t>
      </w:r>
      <w:r>
        <w:rPr/>
        <w:t>ꥄ</w:t>
      </w:r>
      <w:r>
        <w:rPr/>
        <w:t>쉹䧂떻쉗ꄳ㩄滂䞩걠┥䔦坳恆曂爥묽杞沮彞汞뽺轙惂딳놏偫䘬䗂兆</w:t>
      </w:r>
      <w:r>
        <w:rPr/>
        <w:t>ꔱ</w:t>
      </w:r>
      <w:r>
        <w:rPr/>
        <w:t>⺘䑖浢畺䃂噱뼵扈⧂쉱怺晃쎣㝭쉑쉞繮焤깱⤱뇂⑐ㆻ冩弲晐쉣ㄯ⼫걯槃晄♲摓숻곍垬썆頺扱琷矂䌯숱穞䭏⩲㶮㥎畤ㄴ⪵숱垿父䷂牯뭐㉫㎥쉄湯泂䶩輮䕓㙱䟂䑧枬숥칰㝟슿掿塦ꅬ也卄堨숫뼯璬砣奁濃玻㢿䏂䱵⺏佞杠뿂㵪扱噥⭫</w:t>
      </w:r>
      <w:r>
        <w:rPr/>
        <w:t>ⱶ</w:t>
      </w:r>
      <w:r>
        <w:rPr/>
        <w:t>爳㬊쏂숬搷桠卌呺䅅猲䑚挱쉕쉷璥䯂䍔뽰晎硞灹乳쉆쉁䵡剩쵉〵숱兹쉢쉠䚬䑲䔻⪱㝄숲쉫Ⓧ辻塐긫啁榣婘㭈繦竃</w:t>
      </w:r>
      <w:r>
        <w:rPr/>
        <w:t>⠤</w:t>
      </w:r>
      <w:r>
        <w:rPr/>
        <w:t>䁱䝆権⨭</w:t>
      </w:r>
      <w:r>
        <w:rPr/>
        <w:t>ⱥ</w:t>
      </w:r>
      <w:r>
        <w:rPr/>
        <w:t>⽫扃쉟뽦묷懂洲쉡び坪⨻庡煲盎ꄩ䪩</w:t>
      </w:r>
      <w:r>
        <w:rPr/>
        <w:t>ⶱ</w:t>
      </w:r>
      <w:r>
        <w:rPr/>
        <w:t>甪侥敬杯坯쵰琪</w:t>
      </w:r>
      <w:r>
        <w:rPr/>
        <w:t>ꥐ</w:t>
      </w:r>
      <w:r>
        <w:rPr/>
        <w:t>⾬䤶佐긦ꍗ椭湨갶숮녖忂㤤啶</w:t>
      </w:r>
      <w:r>
        <w:rPr/>
        <w:t>⠻</w:t>
      </w:r>
      <w:r>
        <w:rPr/>
        <w:t>彘慦</w:t>
      </w:r>
      <w:r>
        <w:rPr/>
        <w:t>ⱋ</w:t>
      </w:r>
      <w:r>
        <w:rPr/>
        <w:t>狃呖劏焲넦㴱칂⽍㉇쉧婬梱歹숴㦵⍘䥸浬쉭繄瘹晹痂䑫숨⩇숶뇂穃欷竂帰洺䰰ꏂ机湲䱏Ⓕ⤽杣⹣窻䴮쉢煔쌸村摲갥㌺딮甤㉘䗂싂⤺穬䥌긹礱㟂▘壂帺숪煁</w:t>
      </w:r>
      <w:r>
        <w:rPr/>
        <w:t>Ⱜ</w:t>
      </w:r>
      <w:r>
        <w:rPr/>
        <w:t>侮뽵㍗믂䱱头獌⬪ꥧ㬸녯㥏彤彖转皣숤慣⍭顠汉㥨匥竂㠰䨺뼮夤䘻싂깘䐪㍭痂☸◂</w:t>
      </w:r>
      <w:r>
        <w:rPr/>
        <w:t>Ⳃ</w:t>
      </w:r>
      <w:r>
        <w:rPr/>
        <w:t>湠轋睞捐椬</w:t>
      </w:r>
      <w:r>
        <w:rPr/>
        <w:t>⣂⍹</w:t>
      </w:r>
      <w:r>
        <w:rPr/>
        <w:t>㴶穒瑟갷쉵</w:t>
      </w:r>
      <w:r>
        <w:rPr/>
        <w:t>⡎</w:t>
      </w:r>
      <w:r>
        <w:rPr/>
        <w:t>縯轌䭄櫂㖱顳갳䜻啶ꄤ愭놿⼻걵囃㤭⛂슱슮숥㉚</w:t>
      </w:r>
      <w:r>
        <w:rPr/>
        <w:t>Ⱜ</w:t>
      </w:r>
      <w:r>
        <w:rPr/>
        <w:t>㙊囂㕕頴恬</w:t>
      </w:r>
      <w:r>
        <w:rPr/>
        <w:t>⢩</w:t>
      </w:r>
      <w:r>
        <w:rPr/>
        <w:t>曃䣂剩杹瀳堲晰칏漺ꇂ濂</w:t>
      </w:r>
      <w:r>
        <w:rPr/>
        <w:t>ⰶ</w:t>
      </w:r>
      <w:r>
        <w:rPr/>
        <w:t>戸㭸洷瘪</w:t>
      </w:r>
      <w:r>
        <w:rPr/>
        <w:t>ⱉ</w:t>
      </w:r>
      <w:r>
        <w:rPr/>
        <w:t>㖩䕥母㙫쉄</w:t>
      </w:r>
      <w:r>
        <w:rPr/>
        <w:t>ꦻ</w:t>
      </w:r>
      <w:r>
        <w:rPr/>
        <w:t>穫爭桓勃칸繉幷쉂砫硤䡈⛂䥣欱ꇂꅹ⯂㋎摄쉏娯㝗梱㕀슣⴦飂癄기ꄱ䷂쉩⭌걑䱏畫ꌳ恖態겻⩴伴恶ꏂ額</w:t>
      </w:r>
      <w:r>
        <w:rPr/>
        <w:t>ⱆ</w:t>
      </w:r>
      <w:r>
        <w:rPr/>
        <w:t>轰♆숬▬꧎砷瑳䃂扮海걔䄨湓</w:t>
      </w:r>
      <w:r>
        <w:rPr/>
        <w:t>ⵈ</w:t>
      </w:r>
      <w:r>
        <w:rPr/>
        <w:t>ㅞ䉔갺煌縩攽䒩쉳祣庥◂㯃쉑㗂輮</w:t>
      </w:r>
      <w:r>
        <w:rPr/>
        <w:t>ꤺ</w:t>
      </w:r>
      <w:r>
        <w:rPr/>
        <w:t>㕭슩㨷⥦剸</w:t>
      </w:r>
      <w:r>
        <w:rPr/>
        <w:t>ꕉ</w:t>
      </w:r>
      <w:r>
        <w:rPr/>
        <w:t>啳ꅤ쉲䜩竂稤묦浔埂㷂㙠㧂⩋슮</w:t>
      </w:r>
      <w:r>
        <w:rPr/>
        <w:t>ⲬⰭ</w:t>
      </w:r>
      <w:r>
        <w:rPr/>
        <w:t>沬㉌縵顖畳挥⑈橰喩乗杞師싂䁾넵䀩⏂倱戮助汤쉞䝸顬㋂㜯꺵穫摣㇂橦㭹㭾入쉖䐹睇꤮佮㬰縩縰挲⩖땪乡쵮⼹쉙㩳壂쉙䒻櫂㪡奅䄨迂ꅊ扏⩣䂡쉋摀㍉⹯ꆏ뼸央</w:t>
      </w:r>
      <w:r>
        <w:rPr/>
        <w:t>ꥁ╰</w:t>
      </w:r>
      <w:r>
        <w:rPr/>
        <w:t>깐쵚冿⭠渷楏桂睅쉄⨯쉏슩숯燂禿抩쉗㯍硒䆘う呑愪涡䁢㈦깒皏㵟佒枬쉎쎡깁䵦䕉䥧䥆啖㍂噣</w:t>
      </w:r>
      <w:r>
        <w:rPr/>
        <w:t>ⵏ⵪</w:t>
      </w:r>
      <w:r>
        <w:rPr/>
        <w:t>칮侬갥뿂徬쉑㉨杘깺⩾⍓眺㭩䳂娥栶쉗䡭櫂칞焮攪썢떮넽畟允戹쉒㥐⪻녃䘰否浈숊皥剩㴲⭂䬥㘪쏂㶵쉆㗂␴䠮슬㭲䥋⩸旂癌㜪⨺瀨疥夺㥺㐵ꥹ危兒뼨ꏃ긦祱䘳汭쉾均歍數嫃ㅌ橎츰幈稪㪏䮱晴䭈妱湵㕣䉒磂ꥶ䨨䑣⭾쉘携䑨슣窏嗂埂儺兟㥔㡕奶㙀⻂쉔䤶繕忂䞵䪩쌥䵓</w:t>
      </w:r>
      <w:r>
        <w:rPr/>
        <w:t>ⵖ</w:t>
      </w:r>
      <w:r>
        <w:rPr/>
        <w:t>䱟긺칣㥚㝀㙋塺盂潵攥ㄴ땥䕐싂砷唯場恦⨶䝢敬啐矍⛂啊썗쉟㑵歙㨶</w:t>
      </w:r>
      <w:r>
        <w:rPr/>
        <w:t>꤭</w:t>
      </w:r>
      <w:r>
        <w:rPr/>
        <w:t>恠슏捣꺥䂘睐⭯</w:t>
      </w:r>
      <w:r>
        <w:rPr/>
        <w:t>ꥀ⍸</w:t>
      </w:r>
      <w:r>
        <w:rPr/>
        <w:t>䈤⭌顄廂䤺湚䭯䍙쉳䤯偪⤥①穭쉄쉍䥤湀⤳䄭暣搲恪奅頬呮呶⪻</w:t>
      </w:r>
      <w:r>
        <w:rPr/>
        <w:t>ꤦ</w:t>
      </w:r>
      <w:r>
        <w:rPr/>
        <w:t>稭⯂긳ꇂ⫂皿⩹⩑숸䉍⹢뗂婞柂㍺㮏轲〽칎瑍礵佯煭⨸攮慱歳幟쉂⚡⼰硤珂櫂</w:t>
      </w:r>
      <w:r>
        <w:rPr/>
        <w:t>⡞</w:t>
      </w:r>
      <w:r>
        <w:rPr/>
        <w:t>弭㞏奶쉶教檿汲┤</w:t>
      </w:r>
      <w:r>
        <w:rPr/>
        <w:t>ꤣ</w:t>
      </w:r>
      <w:r>
        <w:rPr/>
        <w:t>么싂녱䓂ꎘ牖⍾㵕琵⑍杂泂숰쉀ㄨ炬␬숥壃㕭忂佅䉷愦ꄫ淂反슘Ⓜ疱敹暘뽙䩚敖쉑搬䥒</w:t>
      </w:r>
      <w:r>
        <w:rPr/>
        <w:t>⡺</w:t>
      </w:r>
      <w:r>
        <w:rPr/>
        <w:t>佾祵洹춮㙩然촹玩灗癵䳂䡑䘶㵃柂㭖牪⭳戬樭䕘䭕㦥殩珂涩副慯⩡攱쵹쉣⻂쉧쉫䣃⏂䝶乳ꏂ䁖偄ꍣ禵偎刲</w:t>
      </w:r>
      <w:r>
        <w:rPr/>
        <w:t>⵰</w:t>
      </w:r>
      <w:r>
        <w:rPr/>
        <w:t>䝔ꏂ癑뭊橭⍬⾮繍⺏␫숸갱</w:t>
      </w:r>
      <w:r>
        <w:rPr/>
        <w:t>ꔦ</w:t>
      </w:r>
      <w:r>
        <w:rPr/>
        <w:t>摸睁汢㇂硋潆㙆㴶䍹囍⿂摴䐱橹焺䨫楃㔷恣歖䵣⹚슱䲘總</w:t>
      </w:r>
      <w:r>
        <w:rPr/>
        <w:t>ꥋ</w:t>
      </w:r>
      <w:r>
        <w:rPr/>
        <w:t>燂녳攰橧걒</w:t>
      </w:r>
      <w:r>
        <w:rPr/>
        <w:t>ꦱ</w:t>
      </w:r>
      <w:r>
        <w:rPr/>
        <w:t>噠砪唻穙ꇎ싍⻂矂⍱搥⭲睆쉏勂氤䥞庣쉤䍷瑖㧂煟㙒樤憿倯吨숭汚䪣⒣㥔息乘㧃䖩喡㠮촱</w:t>
      </w:r>
      <w:r>
        <w:rPr/>
        <w:t>⡦</w:t>
      </w:r>
      <w:r>
        <w:rPr/>
        <w:t>㣎⥬습䩵䱔洵쉊㬰轩쌺⩋◍▵䝣숲愫䭎숹戬摉⹬㝘땹〪颩硅䠸狂긤疿幭慖⮱䧃쉺쉙怤䝴ꅕ춡歑쉯갥槃䕈쉉偋⩱圷갤䩫沥ꎵ佳兩䌰片묩桪쉱䂬棃䝩ꄭ쉈쉃♠䍴欴ꅖ堬㡸皥쉣祷牥呵⼩ꅠ㛂盂婥嚵檮摏捺ꍮ楬췂⺵庿恔놡</w:t>
      </w:r>
      <w:r>
        <w:rPr/>
        <w:t>ⱶ⵴</w:t>
      </w:r>
      <w:r>
        <w:rPr/>
        <w:t>畚뽊⦏</w:t>
      </w:r>
      <w:r>
        <w:rPr/>
        <w:t>Ⱪ⡙</w:t>
      </w:r>
      <w:r>
        <w:rPr/>
        <w:t>唱伷╱⨯䈸</w:t>
      </w:r>
      <w:r>
        <w:rPr/>
        <w:t>ꤻ</w:t>
      </w:r>
      <w:r>
        <w:rPr/>
        <w:t>䆵㩦勂䙤䧂㪥䵉繚껍쎡㚥灦祰璱係椲栽뭏</w:t>
      </w:r>
      <w:r>
        <w:rPr/>
        <w:t>ꕙ⹐</w:t>
      </w:r>
      <w:r>
        <w:rPr/>
        <w:t>橬⹦江㣂氻䠭㕹縷搶쉚</w:t>
      </w:r>
      <w:r>
        <w:rPr/>
        <w:t>ꥑ</w:t>
      </w:r>
      <w:r>
        <w:rPr/>
        <w:t>쉨</w:t>
      </w:r>
      <w:r>
        <w:rPr/>
        <w:t>⢮</w:t>
      </w:r>
      <w:r>
        <w:rPr/>
        <w:t>䁨㵺</w:t>
      </w:r>
      <w:r>
        <w:rPr/>
        <w:t>ꕉ</w:t>
      </w:r>
      <w:r>
        <w:rPr/>
        <w:t>㉞収污洩圣猊祁⨪瀣⑁朰剂溮ꅣ믂仂礸쉀㭁牄殘⑒儮澬敓ꍧ䡙녾쉃彚犏汵䦥畱瘵䱑㐸걀쉣㬪쉮싂묵咮슡珂杪뮻砶䥬䍊額碥縨煊슮ㄥ쉅㉷䰵䑹敆⍡겣㭤剗䣂㈷犿硬☭䤭䄽擃塕掱䃂䵆</w:t>
      </w:r>
      <w:r>
        <w:rPr/>
        <w:t>⡤</w:t>
      </w:r>
      <w:r>
        <w:rPr/>
        <w:t>儷ꎩ敧╁炿␨쉁桯갹⥘겥到摈</w:t>
      </w:r>
      <w:r>
        <w:rPr/>
        <w:t>ⱸ</w:t>
      </w:r>
      <w:r>
        <w:rPr/>
        <w:t>쉌癍卬ꥮ</w:t>
      </w:r>
      <w:r>
        <w:rPr/>
        <w:t>⢡</w:t>
      </w:r>
      <w:r>
        <w:rPr/>
        <w:t>姂㠱</w:t>
      </w:r>
      <w:r>
        <w:rPr/>
        <w:t>⡗</w:t>
      </w:r>
      <w:r>
        <w:rPr/>
        <w:t>㛂䄷頩</w:t>
      </w:r>
      <w:r>
        <w:rPr/>
        <w:t>ꦩ</w:t>
      </w:r>
      <w:r>
        <w:rPr/>
        <w:t>煸䪩⩆杯䈷栣痂琮㉘⩑㜳繫坷쉄㑯ꎿ瓂㞡姂䌳捞䩃䉘깇晏恐来ヂꍫ</w:t>
      </w:r>
      <w:r>
        <w:rPr/>
        <w:t>ⴥⱀ</w:t>
      </w:r>
      <w:r>
        <w:rPr/>
        <w:t>㡤乾柂뭣ㄳ橱쉚썵廂긮也㩩㦿⤮䣎싂쉯䊩䔯슩顓䄰쉌쵪⽁</w:t>
      </w:r>
      <w:r>
        <w:rPr/>
        <w:t>⢱</w:t>
      </w:r>
      <w:r>
        <w:rPr/>
        <w:t>佥㠲匯の畋</w:t>
      </w:r>
      <w:r>
        <w:rPr/>
        <w:t>ꥅ</w:t>
      </w:r>
      <w:r>
        <w:rPr/>
        <w:t>싂싂祰㝮䝆幗䳂祘楂㮿</w:t>
      </w:r>
      <w:r>
        <w:rPr/>
        <w:t>ꕚ</w:t>
      </w:r>
      <w:r>
        <w:rPr/>
        <w:t>숳㝖칍湪䙋潤ꆘ뭨䪱싂⫂札녳</w:t>
      </w:r>
      <w:r>
        <w:rPr/>
        <w:t>ⱋ</w:t>
      </w:r>
      <w:r>
        <w:rPr/>
        <w:t>䝞汴䮡쉏쉔䅩湉ㅸꇂ埃惂晨녁凃弽㵲輹䕪榣瑵슻</w:t>
      </w:r>
      <w:r>
        <w:rPr/>
        <w:t>ⲏ</w:t>
      </w:r>
      <w:r>
        <w:rPr/>
        <w:t>轥䆱暻ㅵ恧䑞⼪⬥묦⽴冘䙑敫栶⿃숴泂猷숵⑪䥈瑶丩䥩⼨爻轩䍸滃癘刱慾丸慆婨灬椸樨繹穡걈䭘╱啑㠪⭎幭挵⥁噑桩슱䏂㭲⛂녥䚩䖮념丨祶䔭䐻凂癱䀫飂䐻䝉쵗佩쉞健⨸扏ㅺ╬兴轶䈱</w:t>
      </w:r>
      <w:r>
        <w:rPr/>
        <w:t>ꦏ</w:t>
      </w:r>
      <w:r>
        <w:rPr/>
        <w:t>㔵正獆ㆥ㡥䑕䡨䅚</w:t>
      </w:r>
      <w:r>
        <w:rPr/>
        <w:t>ⵐ</w:t>
      </w:r>
      <w:r>
        <w:rPr/>
        <w:t>쵁辵冬塒⛂㑎祠㥋楊獅㕖</w:t>
      </w:r>
      <w:r>
        <w:rPr/>
        <w:t>ꕁ</w:t>
      </w:r>
      <w:r>
        <w:rPr/>
        <w:t>敨쉭㋂⪘ꍺ⑵쉳〭⍍晍䵂䎩犡獅㍅棂</w:t>
      </w:r>
      <w:r>
        <w:rPr/>
        <w:t>ꥆ</w:t>
      </w:r>
      <w:r>
        <w:rPr/>
        <w:t>㕥⽭쉖⧂䓂䕰◂숭㚏싂䩘䕾⹔뽰䴺촨뽧伫䴹繳乓╔㉡瘲곂딨㠴⩉♓廂瑢쉊䭈ꌤ呤䍐⨨湃</w:t>
      </w:r>
      <w:r>
        <w:rPr/>
        <w:t>ꕦ</w:t>
      </w:r>
      <w:r>
        <w:rPr/>
        <w:t>塥ꍮ汵䠩칖䍇춿㦘ꍤ쉮䡏䛂癫䭞쉄刱⒬䷃⸣䜪〈散牫╷슘깏</w:t>
      </w:r>
      <w:r>
        <w:rPr/>
        <w:t>ꦡ</w:t>
      </w:r>
      <w:r>
        <w:rPr/>
        <w:t>䦣啥⥏┣㤰㴪땳㩱쉓㓂湯礳啁㕁桵⸽盂轵숶䭉쉮䊘楡䍆ㅳ썸㤱뿃숹䄺掣䈥䶵㗂쉒娳ꄹ歠敐믂쉨</w:t>
      </w:r>
      <w:r>
        <w:rPr/>
        <w:t>⠶</w:t>
      </w:r>
      <w:r>
        <w:rPr/>
        <w:t>晾㝊傡圷넳쵧影⨪灨㭕⩓䧂浄⽵⽒噵乢䅑䢩枮眷㑲洵䡨痂䛂强婄♓浍뭗䥒嘹恆暿䥖田櫂旂㶮焫䥓</w:t>
      </w:r>
      <w:r>
        <w:rPr/>
        <w:t>ⵇ</w:t>
      </w:r>
      <w:r>
        <w:rPr/>
        <w:t>䁴쉣纮䭣䩴⌤쌴坦堥牏㌪썃묥녫넪勂呔┪컂뾣⭃㤵⭎䌤母㭰숦쉶硸</w:t>
      </w:r>
      <w:r>
        <w:rPr/>
        <w:t>ꕡ</w:t>
      </w:r>
      <w:r>
        <w:rPr/>
        <w:t>쉕䭺</w:t>
      </w:r>
      <w:r>
        <w:rPr/>
        <w:t>ꤊ</w:t>
      </w:r>
      <w:r>
        <w:rPr/>
        <w:t>䢥乾戥吨楷</w:t>
      </w:r>
      <w:r>
        <w:rPr/>
        <w:t>ꥑ</w:t>
      </w:r>
      <w:r>
        <w:rPr/>
        <w:t>吪㬫甫㡇㝧쉑欷⸰</w:t>
      </w:r>
      <w:r>
        <w:rPr/>
        <w:t>ꕸⷂ</w:t>
      </w:r>
      <w:r>
        <w:rPr/>
        <w:t>묩瀽湃瞿砥呞㫍彌䥘㪩䉏殻㜸</w:t>
      </w:r>
      <w:r>
        <w:rPr/>
        <w:t>ⲻ␺</w:t>
      </w:r>
      <w:r>
        <w:rPr/>
        <w:t>浏⺬灹ぬ㈥䍢쵸숨㘽杅</w:t>
      </w:r>
      <w:r>
        <w:rPr/>
        <w:t>ⱨ</w:t>
      </w:r>
      <w:r>
        <w:rPr/>
        <w:t>ꥊ</w:t>
      </w:r>
      <w:r>
        <w:rPr/>
        <w:t>㤽칦쉦⭰泂㭤喿⩕绂䙬枡쌱딪㍄輴厘祆㎵싍놘⤣懂⑹畲㵸</w:t>
      </w:r>
      <w:r>
        <w:rPr/>
        <w:t>⢮⩌</w:t>
      </w:r>
      <w:r>
        <w:rPr/>
        <w:t>燂㫍敆佁の獠ㅢ㝙싂㵺摈䡶当䤶⽇쵊⩈䙭头㉠欽숨潃깘だ㫃녘殘꺏♴䡖繣頨䏍徿滂㶩灈䴳恹⑳恀癓颬ꍀ긴睌뭄飂汮쉁婦⩘䜲䁍</w:t>
      </w:r>
      <w:r>
        <w:rPr/>
        <w:t>ꖱ</w:t>
      </w:r>
      <w:r>
        <w:rPr/>
        <w:t>番⹁匽㎩䭢影㑢㶡䙂朽䁮㪬娹⯂爱䱸슻畎</w:t>
      </w:r>
      <w:r>
        <w:rPr/>
        <w:t>ⷂ</w:t>
      </w:r>
      <w:r>
        <w:rPr/>
        <w:t>숶</w:t>
      </w:r>
      <w:r>
        <w:rPr/>
        <w:t>Ⳃ</w:t>
      </w:r>
      <w:r>
        <w:rPr/>
        <w:t>ⵚ</w:t>
      </w:r>
      <w:r>
        <w:rPr/>
        <w:t>㉰䁍츣丫均㔩뽃摢猭噈疱ㅪ縬뭇克憡숭䕥䈰慰</w:t>
      </w:r>
      <w:r>
        <w:rPr/>
        <w:t>⣂</w:t>
      </w:r>
      <w:r>
        <w:rPr/>
        <w:t>顦灗攮쵐员䣍匶呄⸻⽭傘棂纩灰겵䡒彍䖵㢿숪䑈棂復灩싂쉌⍩㵴䙈╙滍哎㭺橣捅쉱곃䕪꺬숣䁰⭳幮슩摟ꏂ䝚〨䥎督㪥䱳䘫顺中컂䴪䁺쵀㡂䍱浬楲福䅏◍睘쉾㌳嘳䙂彂싂淂䤴㴲⤪뭐桢숳䔳呏㉙䌣뮣氪䉁</w:t>
      </w:r>
      <w:r>
        <w:rPr/>
        <w:t>⢱</w:t>
      </w:r>
      <w:r>
        <w:rPr/>
        <w:t>㩔</w:t>
      </w:r>
      <w:r>
        <w:rPr/>
        <w:t>ꥀ</w:t>
      </w:r>
      <w:r>
        <w:rPr/>
        <w:t>㍟㑪딳ꅆ</w:t>
      </w:r>
      <w:r>
        <w:rPr/>
        <w:t>ꥅ</w:t>
      </w:r>
      <w:r>
        <w:rPr/>
        <w:t>싍癰㝨⍪彺戹嗂䩃숸児䕪</w:t>
      </w:r>
      <w:r>
        <w:rPr/>
        <w:t>⣂</w:t>
      </w:r>
      <w:r>
        <w:rPr/>
        <w:t>呖⫂玱摪⵭ꅂ츤楺</w:t>
      </w:r>
      <w:r>
        <w:rPr/>
        <w:t>ⵑ</w:t>
      </w:r>
      <w:r>
        <w:rPr/>
        <w:t>숷䓂瑯堺䵳䴣媬</w:t>
      </w:r>
      <w:r>
        <w:rPr/>
        <w:t>ꕱ</w:t>
      </w:r>
      <w:r>
        <w:rPr/>
        <w:t>䘫獫ꥷ頲哂䡘㎥氵嚏捗洨䐦㑓</w:t>
      </w:r>
      <w:r>
        <w:rPr/>
        <w:t>ꦱ⌱</w:t>
      </w:r>
      <w:r>
        <w:rPr/>
        <w:t>䭩䵧係츦电싂桌⩡晪熻칹䓂⨦潓ꎵ쉇칾ꍸ숹䌪</w:t>
      </w:r>
      <w:r>
        <w:rPr/>
        <w:t>ⱌ╢</w:t>
      </w:r>
      <w:r>
        <w:rPr/>
        <w:t>呚漮呴浧穆⨩␣쉆婄☯楾묳䉗瀺쉧昽呡創</w:t>
      </w:r>
      <w:r>
        <w:rPr/>
        <w:t>ꥒ</w:t>
      </w:r>
      <w:r>
        <w:rPr/>
        <w:t>轳䱡攵땞䯂㍔挹⩋啎伻盂呕柍敭뼤㡚䴨炏⯂쉊䩙垘</w:t>
      </w:r>
      <w:r>
        <w:rPr/>
        <w:t>⢣</w:t>
      </w:r>
      <w:r>
        <w:rPr/>
        <w:t>爪⭏怨歅畕挫浤痂溵뭫䂥䕨놡㩦浠徥깡♬썄喱숵䠲</w:t>
      </w:r>
      <w:r>
        <w:rPr/>
        <w:t>ꕚ</w:t>
      </w:r>
      <w:r>
        <w:rPr/>
        <w:t>ꄨ쵱她⭤㧂㥈믍刮䰶쉒㒿싂썢</w:t>
      </w:r>
      <w:r>
        <w:rPr/>
        <w:t>ꥌ</w:t>
      </w:r>
      <w:r>
        <w:rPr/>
        <w:t>슮⼲撿堳䃂顩幒⫂䕶ꥥ辵⼹敵彞炩愽桔ꅉ숶䁄⫂⩉</w:t>
      </w:r>
      <w:r>
        <w:rPr/>
        <w:t>⡚</w:t>
      </w:r>
      <w:r>
        <w:rPr/>
        <w:t>愦兺</w:t>
      </w:r>
      <w:r>
        <w:rPr/>
        <w:t>ⱖ</w:t>
      </w:r>
      <w:r>
        <w:rPr/>
        <w:t>츳쉲䥣汣湥堩憿䩳䙭揂獇쉩参뭉䦱庬쵍싂걁◍㚩祄습留꥘祃⪡䉄心母㌦穯灅썯⩙㵣슿䲩窥⩮</w:t>
      </w:r>
      <w:r>
        <w:rPr/>
        <w:t>ⶏ</w:t>
      </w:r>
      <w:r>
        <w:rPr/>
        <w:t>㔻珍瀫炥숰䥘佄䜯㈭쉭枿婣捹䥂慗晷딴</w:t>
      </w:r>
      <w:r>
        <w:rPr/>
        <w:t>⠦</w:t>
      </w:r>
      <w:r>
        <w:rPr/>
        <w:t>숹咵琹ꥵ禬㛂⑋煍</w:t>
      </w:r>
      <w:r>
        <w:rPr/>
        <w:t>⠬⡡</w:t>
      </w:r>
      <w:r>
        <w:rPr/>
        <w:t>晲ꅊ畇敠繾濎繳촊䐭䭮㟎슩礰⛂楀犬㵴杅厥皵洰湐숲噾㞵㵑숽杘</w:t>
      </w:r>
      <w:r>
        <w:rPr/>
        <w:t>ꕒ</w:t>
      </w:r>
      <w:r>
        <w:rPr/>
        <w:t>憬䁀</w:t>
      </w:r>
      <w:r>
        <w:rPr/>
        <w:t>ꥊ</w:t>
      </w:r>
      <w:r>
        <w:rPr/>
        <w:t>䁹焪쉆⹹㑱䁉佬䲏╫깂墻婆癖쉠轲晆也䍒䭖⯂傘晕쉧</w:t>
      </w:r>
      <w:r>
        <w:rPr/>
        <w:t>⢿</w:t>
      </w:r>
      <w:r>
        <w:rPr/>
        <w:t>働毂⵹㜫憥䝡带䤰汗⹏䛍⑁㌥捰</w:t>
      </w:r>
      <w:r>
        <w:rPr/>
        <w:t>ꤨ</w:t>
      </w:r>
      <w:r>
        <w:rPr/>
        <w:t>떏䁴䈵⼶嫂䁣</w:t>
      </w:r>
      <w:r>
        <w:rPr/>
        <w:t>ꕡ</w:t>
      </w:r>
      <w:r>
        <w:rPr/>
        <w:t>慱䱋⹩䀩恵偧儥ㄪ</w:t>
      </w:r>
      <w:r>
        <w:rPr/>
        <w:t>ⱦ</w:t>
      </w:r>
      <w:r>
        <w:rPr/>
        <w:t>쉕㨳戽浡䱱⹒쌲皥ꇂ㠰㗎쉹ꌳ扵爩䨹渹䚱䍁싂슥깃⽢䔳쉏桊殱뭠쉯䅸悿测녊楖榮び</w:t>
      </w:r>
      <w:r>
        <w:rPr/>
        <w:t>ꤦ</w:t>
      </w:r>
      <w:r>
        <w:rPr/>
        <w:t>弳瑘頷制</w:t>
      </w:r>
      <w:r>
        <w:rPr/>
        <w:t>ⱹ</w:t>
      </w:r>
      <w:r>
        <w:rPr/>
        <w:t>呙⥶싎砣纩䑔㙶㑞㪻效䁲뽲Ⓜ㦵案쉎恔憘⥸䓎参督썫轈</w:t>
      </w:r>
      <w:r>
        <w:rPr/>
        <w:t>⡘</w:t>
      </w:r>
      <w:r>
        <w:rPr/>
        <w:t>쉀싃㴸祲깭烂</w:t>
      </w:r>
      <w:r>
        <w:rPr/>
        <w:t>꥟</w:t>
      </w:r>
      <w:r>
        <w:rPr/>
        <w:t>风係⌶䱅㊏䗂쉾뭗咩땥䱰獏㣃</w:t>
      </w:r>
      <w:r>
        <w:rPr/>
        <w:t>⠹</w:t>
      </w:r>
      <w:r>
        <w:rPr/>
        <w:t>쉉</w:t>
      </w:r>
      <w:r>
        <w:rPr/>
        <w:t>ⱥ</w:t>
      </w:r>
      <w:r>
        <w:rPr/>
        <w:t>毂␬榬䡅〽彃䩹䱳ㄨ⹶淂䎻輵</w:t>
      </w:r>
      <w:r>
        <w:rPr/>
        <w:t>⡊</w:t>
      </w:r>
      <w:r>
        <w:rPr/>
        <w:t>楾玡촪湉⏂悘컍䭔䱚떮䵆匶䡄쉆繁捥乨䱋䂡氫䱢灠禵숷癃㕥掱瀱ヂ</w:t>
      </w:r>
      <w:r>
        <w:rPr/>
        <w:t>ꖩ</w:t>
      </w:r>
      <w:r>
        <w:rPr/>
        <w:t>繐䷂녠娷煓ㄬ㖣⩾⫃繍㒣縭╆拍䥂瑎싂</w:t>
      </w:r>
      <w:r>
        <w:rPr/>
        <w:t>ꕦ</w:t>
      </w:r>
      <w:r>
        <w:rPr/>
        <w:t>땚㦮깳╦〫侻熵⯂슩㩎噑䄯坞┱婳獒癊䑱埂⏎汖瑬䩺㩾䑖禩⑲偦⭏剗顶䕱䭗瀳뗂吳剬ꆘ◂妥쌪噋䰹뭒瑠䃂ぐ䔲</w:t>
      </w:r>
      <w:r>
        <w:rPr/>
        <w:t>꧂</w:t>
      </w:r>
      <w:r>
        <w:rPr/>
        <w:t>쌤䶩쎻煏뭀䥎䷍</w:t>
      </w:r>
      <w:r>
        <w:rPr/>
        <w:t>ꤺ</w:t>
      </w:r>
      <w:r>
        <w:rPr/>
        <w:t>幉䙋沮瑯䧂攨⑭制⭘쌳恩扞⻍獬뭌娥儱塍슏娻煬盂琵参㩧㥩䛃亮牔䍀䝢녾柃㬱쉣噋單䉂Ⓝ檻爱䥱撵匱♑</w:t>
      </w:r>
      <w:r>
        <w:rPr/>
        <w:t>ꕧ</w:t>
      </w:r>
      <w:r>
        <w:rPr/>
        <w:t>숴⩲乯䚬</w:t>
      </w:r>
      <w:r>
        <w:rPr/>
        <w:t>⠴</w:t>
      </w:r>
      <w:r>
        <w:rPr/>
        <w:t>䕦▥싂⎡滍㈽䬺썚땄녙㝨</w:t>
      </w:r>
      <w:r>
        <w:rPr/>
        <w:t>ⲩ</w:t>
      </w:r>
      <w:r>
        <w:rPr/>
        <w:t>䉲坧㝒煔═쉌啅兩슘걫睥汉湨婸枩</w:t>
      </w:r>
      <w:r>
        <w:rPr/>
        <w:t>ꔨ☭</w:t>
      </w:r>
      <w:r>
        <w:rPr/>
        <w:t>딱</w:t>
      </w:r>
      <w:r>
        <w:rPr/>
        <w:t>ꔣ</w:t>
      </w:r>
      <w:r>
        <w:rPr/>
        <w:t>用㡅婦♚呐䏍싂䙾</w:t>
      </w:r>
      <w:r>
        <w:rPr/>
        <w:t>ⰴ</w:t>
      </w:r>
      <w:r>
        <w:rPr/>
        <w:t>啰쉄쉇쉗優╕セ</w:t>
      </w:r>
      <w:r>
        <w:rPr/>
        <w:t>ꥋ</w:t>
      </w:r>
      <w:r>
        <w:rPr/>
        <w:t>庻촦妏쉮슻칸末㙅漫㌷䵘ꍀ卹㈳쉬患</w:t>
      </w:r>
      <w:r>
        <w:rPr/>
        <w:t>ⵘ┪</w:t>
      </w:r>
      <w:r>
        <w:rPr/>
        <w:t>쵺ꅮ氯债䜫慳摵쵠復⮥㴽杖䐷갰潰숶㬣恬䀳䅇땮딭啂禿⵩前㵊Ⓜ捏</w:t>
      </w:r>
      <w:r>
        <w:rPr/>
        <w:t>⣂</w:t>
      </w:r>
      <w:r>
        <w:rPr/>
        <w:t>숲䗂슿毃爨䓍杤뭏亘⑚怩ヂ〪긮쉾㙾뮬繴⯂䰥恍㢻潈帵Ⓕ</w:t>
      </w:r>
      <w:r>
        <w:rPr/>
        <w:t>ꕐ</w:t>
      </w:r>
      <w:r>
        <w:rPr/>
        <w:t>ꥹ⽶䍅湕</w:t>
      </w:r>
      <w:r>
        <w:rPr/>
        <w:t>⢣</w:t>
      </w:r>
      <w:r>
        <w:rPr/>
        <w:t>㬪䨤⍷䑩⥒抣츸숥쉀牘䗂礦婗歚淂䜪爨䙥媻勎澮哂㉨䙏䭰姂⹐쉬攣⍍</w:t>
      </w:r>
      <w:r>
        <w:rPr/>
        <w:t>⣂</w:t>
      </w:r>
      <w:r>
        <w:rPr/>
        <w:t>輯쉖潥╏⽘殬캩个㬸卬땑쉶捔</w:t>
      </w:r>
      <w:r>
        <w:rPr/>
        <w:t>⡨</w:t>
      </w:r>
      <w:r>
        <w:rPr/>
        <w:t>焊摊䳂垩怤쉑㕠</w:t>
      </w:r>
      <w:r>
        <w:rPr/>
        <w:t>ⵟ</w:t>
      </w:r>
      <w:r>
        <w:rPr/>
        <w:t>棂䫂</w:t>
      </w:r>
      <w:r>
        <w:rPr/>
        <w:t>ꕅ</w:t>
      </w:r>
      <w:r>
        <w:rPr/>
        <w:t>擂榻㔮佳䣂슩䮿敪瀣剮</w:t>
      </w:r>
      <w:r>
        <w:rPr/>
        <w:t>ꕨ</w:t>
      </w:r>
      <w:r>
        <w:rPr/>
        <w:t>吩㍙樨䘨渷眽</w:t>
      </w:r>
      <w:r>
        <w:rPr/>
        <w:t>ꤲ</w:t>
      </w:r>
      <w:r>
        <w:rPr/>
        <w:t>싎⩀没惂⍰㨳塧⽵䙙穒啔㑤䭫彙祷夤쉮䱱䝳愴싂㕔쉠㇂떩冏㉱汑䠹䱋塕쉹䅰檻瓂⭱㘯愨潑⨬未瞥촭䃂涿뽄㌪␪㦩湢ꅀ塩奔▘煦</w:t>
      </w:r>
      <w:r>
        <w:rPr/>
        <w:t>ꤺ</w:t>
      </w:r>
      <w:r>
        <w:rPr/>
        <w:t>㡫䵰湡⌲</w:t>
      </w:r>
      <w:r>
        <w:rPr/>
        <w:t>⡌</w:t>
      </w:r>
      <w:r>
        <w:rPr/>
        <w:t>頨슥쉙⹥䉉怷䩦䘪⩴⧂栣橍ひ쉺쉱㧂슻◂套ꌥ䬸楦쉱慪䷃㌤浒묦歹⨶洶䲥㩎剚琭瘱㭖</w:t>
      </w:r>
      <w:r>
        <w:rPr/>
        <w:t>⠩</w:t>
      </w:r>
      <w:r>
        <w:rPr/>
        <w:t>ꍑ戰숦浬扊김</w:t>
      </w:r>
      <w:r>
        <w:rPr/>
        <w:t>ꤽ</w:t>
      </w:r>
      <w:r>
        <w:rPr/>
        <w:t>䫂汫䭱杵䊬呤䪣ㅭ杷椰䍦땉썩</w:t>
      </w:r>
      <w:r>
        <w:rPr/>
        <w:t>⡎</w:t>
      </w:r>
      <w:r>
        <w:rPr/>
        <w:t>䤽</w:t>
      </w:r>
      <w:r>
        <w:rPr/>
        <w:t>⡦</w:t>
      </w:r>
      <w:r>
        <w:rPr/>
        <w:t>畓㉫坞潄⍌⵳慹㗂㡁썵璱恫瑥㑥ꌦ位礵卂ꍱㅙ숸썑▘椫䍎けꅗ溩折干⫂啮㈱䘥쉊特뾥熻䙧숽磂嫂㨦⑫摦䊵쉚匹⾿썴쉄怦슩䃂佹煅彞숱</w:t>
      </w:r>
      <w:r>
        <w:rPr/>
        <w:t>ꤩ</w:t>
      </w:r>
      <w:r>
        <w:rPr/>
        <w:t>숽歪겡繶䅮䅍䭂▱䙺쉆곂顾칸䱺妬㙆捋張ꆱ曂쉗癕㮩ㄪ砯㤹㌳䥢枩⩃⨤獐㙯숥痂⑯싂浧䱬软</w:t>
      </w:r>
      <w:r>
        <w:rPr/>
        <w:t>꧂</w:t>
      </w:r>
      <w:r>
        <w:rPr/>
        <w:t>樭却ꍗꅩ쉢涮☪⻂ꥧ捣潱㩶丨㓂숰␫㜥繡뿃</w:t>
      </w:r>
      <w:r>
        <w:rPr/>
        <w:t>ⵤ</w:t>
      </w:r>
      <w:r>
        <w:rPr/>
        <w:t>㑇畬</w:t>
      </w:r>
      <w:r>
        <w:rPr/>
        <w:t>ⱂ</w:t>
      </w:r>
      <w:r>
        <w:rPr/>
        <w:t>彂䣂㴷輯╓彑澬쵠瘱㭧䕉樤䪱帱넨氹⨩敷娹싂⍁슿㩓䕈㌪䈳ꥫ牷䀶쉆⩇䠲汹㵣伤땪㍂䓂싂</w:t>
      </w:r>
      <w:r>
        <w:rPr/>
        <w:t>ꤤ</w:t>
      </w:r>
      <w:r>
        <w:rPr/>
        <w:t>싂㑊⹡⹔剎牀祸┬⩅皣䄵泎㨮㏂촹煁幂坤偒쉧♚</w:t>
      </w:r>
      <w:r>
        <w:rPr/>
        <w:t>ⲿ</w:t>
      </w:r>
      <w:r>
        <w:rPr/>
        <w:t>쉉츥偍窩</w:t>
      </w:r>
      <w:r>
        <w:rPr/>
        <w:t>⣂</w:t>
      </w:r>
      <w:r>
        <w:rPr/>
        <w:t>ァ䧂瓂⥸ꇂ쉺칠⽠㏍呥ꥵ싂숳囂䦣</w:t>
      </w:r>
      <w:r>
        <w:rPr/>
        <w:t>⡸</w:t>
      </w:r>
      <w:r>
        <w:rPr/>
        <w:t>ꅣ㩒䡘晓潏ぺ唳畨ꍦ䉈塏祋潶䥚㑤潴塬伨ꅰ祷</w:t>
      </w:r>
      <w:r>
        <w:rPr/>
        <w:t>ⴵ</w:t>
      </w:r>
      <w:r>
        <w:rPr/>
        <w:t>䅱싂祙⛂슩⮡┯㉈</w:t>
      </w:r>
      <w:r>
        <w:rPr/>
        <w:t>ⱸ</w:t>
      </w:r>
      <w:r>
        <w:rPr/>
        <w:t>㝦縦杕◂㭎⩔灔洰㙋桭吮긱䠳싍쉇쉴묫썈䝲焸顉쉰⭲䰵棂礥啲⩔䶏</w:t>
      </w:r>
      <w:r>
        <w:rPr/>
        <w:t>⡲♢</w:t>
      </w:r>
      <w:r>
        <w:rPr/>
        <w:t>뼯祥</w:t>
      </w:r>
      <w:r>
        <w:rPr/>
        <w:t>ꥀ</w:t>
      </w:r>
      <w:r>
        <w:rPr/>
        <w:t>挴묩碡ꇂ습</w:t>
      </w:r>
      <w:r>
        <w:rPr/>
        <w:t>ꦿ</w:t>
      </w:r>
      <w:r>
        <w:rPr/>
        <w:t>쉩㉄ㅯ怪纥椶⛍媬〬捂쉨癨쉦摓</w:t>
      </w:r>
      <w:r>
        <w:rPr/>
        <w:t>Ɐ</w:t>
      </w:r>
      <w:r>
        <w:rPr/>
        <w:t>㜮䝺묰わ捄氽但䛂爫旂牳眶央眣ッ挸䪻⽍⫎佹掱凂咩┸瑯爽뭗⥞습ꍢ琤䝡䕔昪幾坶슣眦⿍欹殘싂㤥넺朤昨橡㡙⭭╈䝙噟廂攭㐥䫂䁓㔣梏湤套</w:t>
      </w:r>
      <w:r>
        <w:rPr/>
        <w:t>ꗂ</w:t>
      </w:r>
      <w:r>
        <w:rPr/>
        <w:t>榥棂吥儦疻㯂呹䱬ꄊ⽣뿂儻灷呖慨䅪</w:t>
      </w:r>
      <w:r>
        <w:rPr/>
        <w:t>ꥇ</w:t>
      </w:r>
      <w:r>
        <w:rPr/>
        <w:t>溘䡭昣灅䩒矂╰쉙땨皥쉭⻂쉯⩕㉭䭐♪쵔䐫戲녨</w:t>
      </w:r>
      <w:r>
        <w:rPr/>
        <w:t>⣂</w:t>
      </w:r>
      <w:r>
        <w:rPr/>
        <w:t>杓싍䥶幚</w:t>
      </w:r>
      <w:r>
        <w:rPr/>
        <w:t>ⴣ</w:t>
      </w:r>
      <w:r>
        <w:rPr/>
        <w:t>疻焮橣扐䑄奒睒瑆䛂種傿塇灋䁅䱐湇䕭媣禵剚㉕䬪쉄祯㚬礤</w:t>
      </w:r>
      <w:r>
        <w:rPr/>
        <w:t>ꕃ⩬</w:t>
      </w:r>
      <w:r>
        <w:rPr/>
        <w:t>䱑煍獌䁓깑⍦祒깈䗃琨⍁쉚</w:t>
      </w:r>
      <w:r>
        <w:rPr/>
        <w:t>ꤴ</w:t>
      </w:r>
      <w:r>
        <w:rPr/>
        <w:t>쉳呞姍⨷쉫灆啾⩚啮ꅬ숬㬱⑸㍕㥚쉁橁䃂冱幑䭆顯䋂夶쵮䰫♭뽗⼪痃㠸䘥愪棎㙗彾姂珂⼥楞䫂䑬䝷䠮仂琩싂杳惂䄨浹縤⹬쉠꥙煐擂参㬥氪在䄩倥歷㎩㕬㥋㵳捤䅯</w:t>
      </w:r>
      <w:r>
        <w:rPr/>
        <w:t>ꖩ</w:t>
      </w:r>
      <w:r>
        <w:rPr/>
        <w:t>쉌怤䭙䄬搽㕥싂</w:t>
      </w:r>
      <w:r>
        <w:rPr/>
        <w:t>⠲</w:t>
      </w:r>
      <w:r>
        <w:rPr/>
        <w:t>嚬건①</w:t>
      </w:r>
      <w:r>
        <w:rPr/>
        <w:t>Ɫ</w:t>
      </w:r>
      <w:r>
        <w:rPr/>
        <w:t>㝈쉺㉧ꅍ⨬彔圣槃㨦牓档䩤㝥渣暏湗浨繐䤲䝈␩搱䢘坴湨懂싂</w:t>
      </w:r>
      <w:r>
        <w:rPr/>
        <w:t>ꥆ〉ꤴ</w:t>
      </w:r>
      <w:r>
        <w:rPr/>
        <w:t>帳椱ㅳ兠쉈洺佱灔㌹䙣䊮쉚숯噕䬥体幏歸沬</w:t>
      </w:r>
      <w:r>
        <w:rPr/>
        <w:t>ꥇ</w:t>
      </w:r>
      <w:r>
        <w:rPr/>
        <w:t>楦㫂磂㉘啁</w:t>
      </w:r>
      <w:r>
        <w:rPr/>
        <w:t>ꦩ</w:t>
      </w:r>
      <w:r>
        <w:rPr/>
        <w:t>轀僂杌⛂啭搣쉈숫쉄䙴昵</w:t>
      </w:r>
      <w:r>
        <w:rPr/>
        <w:t>ꗂ</w:t>
      </w:r>
      <w:r>
        <w:rPr/>
        <w:t>습숷顮⏂䋂狃牷ㅈ潗干뮻䅣悬猦껂⩍슱</w:t>
      </w:r>
      <w:r>
        <w:rPr/>
        <w:t>⡷</w:t>
      </w:r>
      <w:r>
        <w:rPr/>
        <w:t>걊깺禱炻싎ꅙ㈷⽭飂疿</w:t>
      </w:r>
      <w:r>
        <w:rPr/>
        <w:t>Ⱝ</w:t>
      </w:r>
      <w:r>
        <w:rPr/>
        <w:t>쵑䲮䶻㓂쉧겡秎㯃挨畫䌣걹璻䇂㍴㍅컂슩⤣ㄻ쉃</w:t>
      </w:r>
      <w:r>
        <w:rPr/>
        <w:t>ꕶ</w:t>
      </w:r>
      <w:r>
        <w:rPr/>
        <w:t>㡰纘䰣颩칐⭠쉊呗╲䍾⵾儸咩つ洦⯂㵺䋂⭨媣獮♾夽㵭炿咵슏枡在䆩⥒㈬ꅢ十䅭愵療㒱⸺䎏圽⽴꺵卂㌭沘䛂盂禘剹╁쉙딪䒩</w:t>
      </w:r>
      <w:r>
        <w:rPr/>
        <w:t>ꦬ</w:t>
      </w:r>
      <w:r>
        <w:rPr/>
        <w:t>썟偒긫⩤縸瑎歗婀䐴癰却䍋て</w:t>
      </w:r>
      <w:r>
        <w:rPr/>
        <w:t>ꤷ</w:t>
      </w:r>
      <w:r>
        <w:rPr/>
        <w:t>ⰱ</w:t>
      </w:r>
      <w:r>
        <w:rPr/>
        <w:t>体穲揂䀫圫</w:t>
      </w:r>
      <w:r>
        <w:rPr/>
        <w:t>ꤱ</w:t>
      </w:r>
      <w:r>
        <w:rPr/>
        <w:t>厬撩숪쉘숹副㭉㚱彭慴숣쉙쉁ꍏ犡묤支숪娦佅䱢〉㙳</w:t>
      </w:r>
      <w:r>
        <w:rPr/>
        <w:t>ⱎ</w:t>
      </w:r>
      <w:r>
        <w:rPr/>
        <w:t>穠唬㵹啭伬䕡⹏䭇橚ꅵ뿂偍晏䟂숯輩䁣쉡쉮捯㥍倲癩㠷医뭉땥欣晴뭃ꄣ㡕⭅奉䵐啊㡚癓㭋䓂╦ꥱ</w:t>
      </w:r>
      <w:r>
        <w:rPr/>
        <w:t>⡊⨱</w:t>
      </w:r>
      <w:r>
        <w:rPr/>
        <w:t>撿噸칳八㴦杩坸燂</w:t>
      </w:r>
      <w:r>
        <w:rPr/>
        <w:t>ⲩ</w:t>
      </w:r>
      <w:r>
        <w:rPr/>
        <w:t>䶬繭獯婖啂潔噬땢穦汋浱縵刯稳숮습汐㡨禘ㅱ쉲穠䅭⏂䍪</w:t>
      </w:r>
      <w:r>
        <w:rPr/>
        <w:t>⡪</w:t>
      </w:r>
      <w:r>
        <w:rPr/>
        <w:t>流乔䞮⌽숽繩⍙䩘恰繧뽳䕓䐦⪏숮㡓摂健</w:t>
      </w:r>
      <w:r>
        <w:rPr/>
        <w:t>ꖥ</w:t>
      </w:r>
      <w:r>
        <w:rPr/>
        <w:t>묦〮쉧頮⑙싃敘숤㜪当囂䭲깮⛂㑢杰㥌㥢⩰懎㵊뭮頮烂浸太彩桂洽⤩ヂ祡䗃䱬灘</w:t>
      </w:r>
      <w:r>
        <w:rPr/>
        <w:t>ꤊ</w:t>
      </w:r>
      <w:r>
        <w:rPr/>
        <w:t>溻숪䟂싂㥂扳ꥠ┲穈㍏䱉</w:t>
      </w:r>
      <w:r>
        <w:rPr/>
        <w:t>⡶</w:t>
      </w:r>
      <w:r>
        <w:rPr/>
        <w:t>顊浄冏㴸卌</w:t>
      </w:r>
      <w:r>
        <w:rPr/>
        <w:t>ⱙ</w:t>
      </w:r>
      <w:r>
        <w:rPr/>
        <w:t>㥒桓뭞㬸匽暿頴畚긦㥂⍈倽걢칆⥷煔硦뮩⩑祾쉞㔵슱婧眲㴯</w:t>
      </w:r>
      <w:r>
        <w:rPr/>
        <w:t>ꔩ</w:t>
      </w:r>
      <w:r>
        <w:rPr/>
        <w:t>䩸斣슿㵫歱딽㉹㑇⾩䇂♍〪嫂㞩杷㗂奁䑅㈷</w:t>
      </w:r>
      <w:r>
        <w:rPr/>
        <w:t>ꕊ</w:t>
      </w:r>
      <w:r>
        <w:rPr/>
        <w:t>ꏎ뽣</w:t>
      </w:r>
      <w:r>
        <w:rPr/>
        <w:t>ⴲ</w:t>
      </w:r>
      <w:r>
        <w:rPr/>
        <w:t>佪痂儱슬╧⩫录쉮따噙쉕ꆥ⑮吶⹎쉘撩☤ㄷ䋂瑴╱憩䕔焫㑋忂쉾⤸</w:t>
      </w:r>
      <w:r>
        <w:rPr/>
        <w:t>⢣</w:t>
      </w:r>
      <w:r>
        <w:rPr/>
        <w:t>眣汧칧♦繂烂浀漻쉓轞濂噅쉲濂燃睋ꅥ쉁</w:t>
      </w:r>
      <w:r>
        <w:rPr/>
        <w:t>ꕱ</w:t>
      </w:r>
      <w:r>
        <w:rPr/>
        <w:t>㛍㣎꥖㝉䡊穌乡妩쉄怭㜩♆䡡♡뽞쌰仂佴쉪</w:t>
      </w:r>
      <w:r>
        <w:rPr/>
        <w:t>ⵋ</w:t>
      </w:r>
      <w:r>
        <w:rPr/>
        <w:t>儵燂䡗婖䀫춵煖咡浵⾱싂䥢煊⾣勂纘狂㙶쉞쌰潚皩촩</w:t>
      </w:r>
      <w:r>
        <w:rPr/>
        <w:t>⡫</w:t>
      </w:r>
      <w:r>
        <w:rPr/>
        <w:t>딻㝓⹃䴨쉭㮥쉲汦츮卾癱猨숹顷䕣싂싂喡쉅㐻</w:t>
      </w:r>
      <w:r>
        <w:rPr/>
        <w:t>⢣</w:t>
      </w:r>
      <w:r>
        <w:rPr/>
        <w:t>쉾㶩♣凍㙗睷祵</w:t>
      </w:r>
      <w:r>
        <w:rPr/>
        <w:t>ꕩ</w:t>
      </w:r>
      <w:r>
        <w:rPr/>
        <w:t>砸㍀猶촽칓⿂席浙㘺䚣稹갬⨹砽⥴绂곂┣䍦㕠婢㋂爯ꍵ䉹䑱畷䅖燂縷䖏⴪䰨ㅉ墡</w:t>
      </w:r>
      <w:r>
        <w:rPr/>
        <w:t>⣂</w:t>
      </w:r>
      <w:r>
        <w:rPr/>
        <w:t>䁪塯桺捔欹爺䕅♩㐱愰㐭慒</w:t>
      </w:r>
      <w:r>
        <w:rPr/>
        <w:t>ꕋ</w:t>
      </w:r>
      <w:r>
        <w:rPr/>
        <w:t>㢏晈祹⑖䙚뿎兡斻㭍㵳楏札싂弣</w:t>
      </w:r>
      <w:r>
        <w:rPr/>
        <w:t>ꔶ</w:t>
      </w:r>
      <w:r>
        <w:rPr/>
        <w:t>䅢䥒䅟歞뽺쉊挥</w:t>
      </w:r>
      <w:r>
        <w:rPr/>
        <w:t>ⵊ</w:t>
      </w:r>
      <w:r>
        <w:rPr/>
        <w:t>䐱瓂쉖</w:t>
      </w:r>
      <w:r>
        <w:rPr/>
        <w:t>ⵃ</w:t>
      </w:r>
      <w:r>
        <w:rPr/>
        <w:t>癗싂恐媩摉숮싂쉓</w:t>
      </w:r>
      <w:r>
        <w:rPr/>
        <w:t>ⷂ</w:t>
      </w:r>
      <w:r>
        <w:rPr/>
        <w:t>幗ㄹ姎㭍췂祒㮵敂潦㉾썡ꥪ㖱味쉹⛂▿ꎮ</w:t>
      </w:r>
      <w:r>
        <w:rPr/>
        <w:t>꤯</w:t>
      </w:r>
      <w:r>
        <w:rPr/>
        <w:t>捦</w:t>
      </w:r>
      <w:r>
        <w:rPr/>
        <w:t>ꕒ</w:t>
      </w:r>
      <w:r>
        <w:rPr/>
        <w:t>㩨敟桙</w:t>
      </w:r>
      <w:r>
        <w:rPr/>
        <w:t>ꥂ</w:t>
      </w:r>
      <w:r>
        <w:rPr/>
        <w:t>쉁㯂ㄻ쉊⑤档⾣䱧쵀搱捊洷婡쵶䝎傥쏂㗎</w:t>
      </w:r>
      <w:r>
        <w:rPr/>
        <w:t>⡠</w:t>
      </w:r>
      <w:r>
        <w:rPr/>
        <w:t>䉅㝫㜰权禥</w:t>
      </w:r>
      <w:r>
        <w:rPr/>
        <w:t>ⱨ</w:t>
      </w:r>
      <w:r>
        <w:rPr/>
        <w:t>椥䡧偳ぃ堸睤渥参呞琵䱱挰圩㘷䙅쉙斘漵㪘煪婌痍㨦捈◎椫싂㈺▮佩慺嘣哂␱焣땔睪椥땗쏂潨ꍡ䭔䱺弯㦥䉐㩁</w:t>
      </w:r>
      <w:r>
        <w:rPr/>
        <w:t>ⱴ</w:t>
      </w:r>
      <w:r>
        <w:rPr/>
        <w:t>㉸쎩㡦彊佩輤</w:t>
      </w:r>
      <w:r>
        <w:rPr/>
        <w:t>ꔽ</w:t>
      </w:r>
      <w:r>
        <w:rPr/>
        <w:t>榿긽偏싍䕀沣乾扢椵晣㬽ꍺ⍐땆놬㘰奰㑤⤺ꆻ湙</w:t>
      </w:r>
      <w:r>
        <w:rPr/>
        <w:t>⠶</w:t>
      </w:r>
      <w:r>
        <w:rPr/>
        <w:t>恳⚥䤷㩚</w:t>
      </w:r>
      <w:r>
        <w:rPr/>
        <w:t>ꔵ</w:t>
      </w:r>
      <w:r>
        <w:rPr/>
        <w:t>䩗뾘⹺䔷㵚䴬뽚◂</w:t>
      </w:r>
      <w:r>
        <w:rPr/>
        <w:t>ⱗ</w:t>
      </w:r>
      <w:r>
        <w:rPr/>
        <w:t>깮㠷利</w:t>
      </w:r>
      <w:r>
        <w:rPr/>
        <w:t>ⷂⵃ</w:t>
      </w:r>
      <w:r>
        <w:rPr/>
        <w:t>䅔믎悩硇啱긩뭍뿂⒏え恠</w:t>
      </w:r>
      <w:r>
        <w:rPr/>
        <w:t>ꤪ</w:t>
      </w:r>
      <w:r>
        <w:rPr/>
        <w:t>䜬쉹抩깪墣</w:t>
      </w:r>
      <w:r>
        <w:rPr/>
        <w:t>ꥎⶏ</w:t>
      </w:r>
      <w:r>
        <w:rPr/>
        <w:t>煋⻂☯核⥾奺䋂䍫㑫祑捇椯繭䞏稪㞥䥪⪮쉩㮘弪楊䮘㕕걣瀪係灓⴬撩㕩歌⭤硍㩉硾㗂䬱䍈␯抿ꥹ쏂㟎긬䦮䡦뾡녲杆싂</w:t>
      </w:r>
      <w:r>
        <w:rPr/>
        <w:t>ꤲ</w:t>
      </w:r>
      <w:r>
        <w:rPr/>
        <w:t>갲猺燂䕒쉬ㅍ煱㞬</w:t>
      </w:r>
      <w:r>
        <w:rPr/>
        <w:t>ꤹ⤣</w:t>
      </w:r>
      <w:r>
        <w:rPr/>
        <w:t>䴪걨汚佘辥숲㕡ꏂ娊䞻癱懂敎㕡쌶</w:t>
      </w:r>
      <w:r>
        <w:rPr/>
        <w:t>꧂</w:t>
      </w:r>
      <w:r>
        <w:rPr/>
        <w:t>쉒即䕯坑瑤무穮䴷犱䗂</w:t>
      </w:r>
      <w:r>
        <w:rPr/>
        <w:t>⡶</w:t>
      </w:r>
      <w:r>
        <w:rPr/>
        <w:t>싂䞬䭇숪祚ꄱ땫杣呶䨯떿㥡㭬까忂䣂昵壎幅⛂쉂䍠꥘㑎⽆䙑儴㉠</w:t>
      </w:r>
      <w:r>
        <w:rPr/>
        <w:t>ⱆ</w:t>
      </w:r>
      <w:r>
        <w:rPr/>
        <w:t>捄촪嗂⿍쉃쉩숸</w:t>
      </w:r>
      <w:r>
        <w:rPr/>
        <w:t>ꦮ</w:t>
      </w:r>
      <w:r>
        <w:rPr/>
        <w:t>쉈痂幙児楟㵰䭂㑋</w:t>
      </w:r>
      <w:r>
        <w:rPr/>
        <w:t>Ⱨ⵫</w:t>
      </w:r>
      <w:r>
        <w:rPr/>
        <w:t>㙕䜳㐣禣겱䔺玘</w:t>
      </w:r>
      <w:r>
        <w:rPr/>
        <w:t>⠱</w:t>
      </w:r>
      <w:r>
        <w:rPr/>
        <w:t>㒣疻긯否쉺싍池澵슿쉤춮䪥挩</w:t>
      </w:r>
      <w:r>
        <w:rPr/>
        <w:t>⣂</w:t>
      </w:r>
      <w:r>
        <w:rPr/>
        <w:t>硃挲</w:t>
      </w:r>
      <w:r>
        <w:rPr/>
        <w:t>ꖩ</w:t>
      </w:r>
      <w:r>
        <w:rPr/>
        <w:t>묤測奭⛃땑䏂⩰⫂䭴쉙灌㒣䣂㫂䥈⪻㵕⸻澱쉓㭲┨壂瘨㕌懂汷嗂쉾樶</w:t>
      </w:r>
      <w:r>
        <w:rPr/>
        <w:t>⡗◂Ⳏ</w:t>
      </w:r>
      <w:r>
        <w:rPr/>
        <w:t>䨩㙭睇眸倽纏父Ⓨ⍲伥</w:t>
      </w:r>
      <w:r>
        <w:rPr/>
        <w:t>ꦿ</w:t>
      </w:r>
      <w:r>
        <w:rPr/>
        <w:t>嫂䍉䷂杞♌♲䘴숫⧍</w:t>
      </w:r>
      <w:r>
        <w:rPr/>
        <w:t>Ⱞ</w:t>
      </w:r>
      <w:r>
        <w:rPr/>
        <w:t>㡠ꍦ</w:t>
      </w:r>
      <w:r>
        <w:rPr/>
        <w:t>꤯ꥋ</w:t>
      </w:r>
      <w:r>
        <w:rPr/>
        <w:t>䎏偩奍〳轆쉂段灰浅습摉♺䖩䄨畓쌯⥹쉪䥗䇂⻃䑧别䄵ⸯ뼤唩⨰⩢⭬忂匽ち䥧頩師昣</w:t>
      </w:r>
      <w:r>
        <w:rPr/>
        <w:t>Ⳃ⍃</w:t>
      </w:r>
      <w:r>
        <w:rPr/>
        <w:t>䊱숫彫슩⩩싎伸滂縪形癊</w:t>
      </w:r>
      <w:r>
        <w:rPr/>
        <w:t>⠬</w:t>
      </w:r>
      <w:r>
        <w:rPr/>
        <w:t>桁㣂楹䙈溘숰棂婃㍬焣㥾瀴幢䝣ゥ숳啋㥡걯㢏쉖瓂皵䙱◂</w:t>
      </w:r>
      <w:r>
        <w:rPr/>
        <w:t>⠥</w:t>
      </w:r>
      <w:r>
        <w:rPr/>
        <w:t>㕎</w:t>
      </w:r>
      <w:r>
        <w:rPr/>
        <w:t>ⰷ</w:t>
      </w:r>
      <w:r>
        <w:rPr/>
        <w:t>㥦琰繏卣⼤ㄵ摦깬晇汅䕵幙쉚䩟硺稽廂쉑⹣硾䘽㕄㔪风朤Ⓜ썭圥</w:t>
      </w:r>
      <w:r>
        <w:rPr/>
        <w:t>ꗂ</w:t>
      </w:r>
      <w:r>
        <w:rPr/>
        <w:t>偑奤顩匱</w:t>
      </w:r>
      <w:r>
        <w:rPr/>
        <w:t>Ɽ</w:t>
      </w:r>
      <w:r>
        <w:rPr/>
        <w:t>싂歠쉟㵐卞楧⨲潏㥎禣䡹쏂慞濂㍄瀮⍶婓愲㙇넶⯂⻃縴愪㕴券䅾永槂犬䁳䯂䝍땯⬪炻㠳⩧畵⍂걣떣숳昤痎灚믂껂樤併⦩户織㶣䐯坴쉎⿂頪傿숯╟圴㦵㇂㧂⵹挲㔴㭠╊䁺쵭兓䥺⺘㐹♶䈰㷂㤣捓桋⥯㴶⽆揂ꌻ뿂쉊祅⪣㙑廂넵걲睠뼬ꍍ⩥輯㙑䥩元熩ㄳ칭슩⹵㕘뾡啄☳䓂憥禿䙥뼥뽸兕ꅺ쉨쉑묪䢻䘰瘷椹䩓婓痂䙾慧쉇椹깩桚冏獓⒏⽐弭䏍扡싂</w:t>
      </w:r>
      <w:r>
        <w:rPr/>
        <w:t>ꥅ</w:t>
      </w:r>
      <w:r>
        <w:rPr/>
        <w:t>坶␫歁庩穮潘桡⩀䑎싂婋眪拂⨦☨佨厏㍩睦⥎</w:t>
      </w:r>
      <w:r>
        <w:rPr/>
        <w:t>ⱁ</w:t>
      </w:r>
      <w:r>
        <w:rPr/>
        <w:t>姂浸漪硖䱣䗂쎻䵁嫂㝧녓</w:t>
      </w:r>
      <w:r>
        <w:rPr/>
        <w:t>ꥃ</w:t>
      </w:r>
      <w:r>
        <w:rPr/>
        <w:t>橀榩쉑숤㷂弤獀橬䗎⑦</w:t>
      </w:r>
      <w:r>
        <w:rPr/>
        <w:t>ⴻ</w:t>
      </w:r>
      <w:r>
        <w:rPr/>
        <w:t>㵄걤䲩繹勂䈣╡녨晾彡十潡숪甯</w:t>
      </w:r>
      <w:r>
        <w:rPr/>
        <w:t>ⱡ</w:t>
      </w:r>
      <w:r>
        <w:rPr/>
        <w:t>ꆩ쉏촩告깦湢塆ꥲ쵡쉒嗂畕浸싂卋䋂秂橐쉖畮啶⥅</w:t>
      </w:r>
      <w:r>
        <w:rPr/>
        <w:t>⡯</w:t>
      </w:r>
      <w:r>
        <w:rPr/>
        <w:t>䍃瑅唥夰</w:t>
      </w:r>
      <w:r>
        <w:rPr/>
        <w:t>⡯</w:t>
      </w:r>
      <w:r>
        <w:rPr/>
        <w:t>穨痂濂걡玱呤깣欶䩐쉑㴯轺ꅮ㬱쵄㉸輊ꄹ</w:t>
      </w:r>
      <w:r>
        <w:rPr/>
        <w:t>ꥉ</w:t>
      </w:r>
      <w:r>
        <w:rPr/>
        <w:t>ㅦ䙒秂燂汈亩숹佔䝙䩈慖걣楦止お顚㉫깎☥쉇⑞呷䗍攵㒿祾쉉ꌽ䉀ꆬ姂⭨睆딽塾么⚬慌쉍ꌬ匽勂䉍⭧땴䬺▬杗㫂쉷迂㝁쉀</w:t>
      </w:r>
      <w:r>
        <w:rPr/>
        <w:t>ⲩ</w:t>
      </w:r>
      <w:r>
        <w:rPr/>
        <w:t>䠶쉬潃╉㐺⌬숴ゥ牫⯃믂␽쉮ꍀ䐴걂灃ㅢ噢礬磂憵▩겥쉉ꄻ橭☥偃椥囂깆긪秂</w:t>
      </w:r>
      <w:r>
        <w:rPr/>
        <w:t>ⴣ</w:t>
      </w:r>
      <w:r>
        <w:rPr/>
        <w:t>曍弣弨</w:t>
      </w:r>
      <w:r>
        <w:rPr/>
        <w:t>ꔸ</w:t>
      </w:r>
      <w:r>
        <w:rPr/>
        <w:t>烎塓깳㕢♢쉮弥浂뼮共</w:t>
      </w:r>
      <w:r>
        <w:rPr/>
        <w:t>ꥀꕋ</w:t>
      </w:r>
      <w:r>
        <w:rPr/>
        <w:t>迃⥳協㡶썍ꇂ扶</w:t>
      </w:r>
      <w:r>
        <w:rPr/>
        <w:t>⣂</w:t>
      </w:r>
      <w:r>
        <w:rPr/>
        <w:t>汮칒뭖⬪䢥䴪㟂ꌰ啐╭砶</w:t>
      </w:r>
      <w:r>
        <w:rPr/>
        <w:t>Ⱖ</w:t>
      </w:r>
      <w:r>
        <w:rPr/>
        <w:t>淂帵庿믂〺柂橱䡎丶㡄䐨싂䡩䕆狍㙷顨㕔ꎻ帱숷썰ꅯ㜵</w:t>
      </w:r>
      <w:r>
        <w:rPr/>
        <w:t>ꦻ</w:t>
      </w:r>
      <w:r>
        <w:rPr/>
        <w:t>쉈㩊常숣㕩쉃쉦畞旂才䫎슻쉰癫쉥슡䐪싂쉘㊻欲儣噮眤㵁㗂䆬恂쉹䊱幀⩀漺㙷</w:t>
      </w:r>
      <w:r>
        <w:rPr/>
        <w:t>⠥</w:t>
      </w:r>
      <w:r>
        <w:rPr/>
        <w:t>슻ꍚ슏䜪塴⒮쉉忂癭堫占汔姎久烂祬㍠㦬套䱙</w:t>
      </w:r>
      <w:r>
        <w:rPr/>
        <w:t>ꥂ</w:t>
      </w:r>
      <w:r>
        <w:rPr/>
        <w:t>⢮</w:t>
      </w:r>
      <w:r>
        <w:rPr/>
        <w:t>깄䉈桕䥅䉆䝖</w:t>
      </w:r>
      <w:r>
        <w:rPr/>
        <w:t>ⵘ</w:t>
      </w:r>
      <w:r>
        <w:rPr/>
        <w:t>⢏</w:t>
      </w:r>
      <w:r>
        <w:rPr/>
        <w:t>畨䶩⸱쉩楑뿂剡⫂䑓採捞幓䯍䂿</w:t>
      </w:r>
      <w:r>
        <w:rPr/>
        <w:t>ⱖ</w:t>
      </w:r>
      <w:r>
        <w:rPr/>
        <w:t>㕤塺걳愶墵㤭何歇⺿쏎扲器쉕㍇呥숥奪撵땦뽅쵎傘䥬澩䄶쉂㡘湕⨨繰䨦拂㉄⿎ꅤ⏂쉂䅾</w:t>
      </w:r>
      <w:r>
        <w:rPr/>
        <w:t>ꤽ</w:t>
      </w:r>
      <w:r>
        <w:rPr/>
        <w:t>丳쎥㑹숶䑬ㄵ㩆뭺</w:t>
      </w:r>
      <w:r>
        <w:rPr/>
        <w:t>⣃</w:t>
      </w:r>
      <w:r>
        <w:rPr/>
        <w:t>췂䝉䗂顈娲啷义杮녷璻⫎⨨쉠瘭ㄦ츸䍅顎㓂稨泂㴺쉭㥉轙싂쉺彰轒⵹㝴쉁澏珂갰桏깋숱晑슥䍣䬱◂촹⍮</w:t>
      </w:r>
      <w:r>
        <w:rPr/>
        <w:t>ꕥ</w:t>
      </w:r>
      <w:r>
        <w:rPr/>
        <w:t>㋂㕎獘桁쌴棂揂䌪棂㩌敭䱔䑩牵橀城〳뭉摓⑏濂☦〶⾡칓圷⴮㝱</w:t>
      </w:r>
      <w:r>
        <w:rPr/>
        <w:t>ꕏ</w:t>
      </w:r>
      <w:r>
        <w:rPr/>
        <w:t>猱卬䡹⹨兟싂⩏㪘夲㑫췂轤갴슩歰危曂⭌뽀쏂敌祱숦瀶湌慒</w:t>
      </w:r>
      <w:r>
        <w:rPr/>
        <w:t>ꦱ</w:t>
      </w:r>
      <w:r>
        <w:rPr/>
        <w:t>쉑싂天䪱桶歗뽎䜣汨</w:t>
      </w:r>
      <w:r>
        <w:rPr/>
        <w:t>ꥇ</w:t>
      </w:r>
      <w:r>
        <w:rPr/>
        <w:t>睔칧番䀨癮六慙嘷湤╃⧂㡍숩⭋䄯ꍲ檩㎱䭄쉘瑐癲晵溩奯넰</w:t>
      </w:r>
      <w:r>
        <w:rPr/>
        <w:t>ꥄ</w:t>
      </w:r>
      <w:r>
        <w:rPr/>
        <w:t>涿敎쉗戭夸쉤淂䱨㆘㨺席䝪洸쉲땱ꄦ㤫㈩ꆮ</w:t>
      </w:r>
      <w:r>
        <w:rPr/>
        <w:t>ⴷ</w:t>
      </w:r>
      <w:r>
        <w:rPr/>
        <w:t>轰煓⬮䍒扸ㄹ䄫쉺쉉숶㊻촪⥾呶䕵幞쉰㜪쉾싂㈤쉲㑏䗂</w:t>
      </w:r>
      <w:r>
        <w:rPr/>
        <w:t>ꖱ</w:t>
      </w:r>
      <w:r>
        <w:rPr/>
        <w:t>ㆻ灺呷㭧ㅋ숬撿噲㍕䂱拂橖啖䥊単猷慾扗稤恬䶵債</w:t>
      </w:r>
      <w:r>
        <w:rPr/>
        <w:t>ꥏ⑹⩵</w:t>
      </w:r>
      <w:r>
        <w:rPr/>
        <w:t>깎煉汥珂쌯汍奷䋂㌺</w:t>
      </w:r>
      <w:r>
        <w:rPr/>
        <w:t>ꕃ</w:t>
      </w:r>
      <w:r>
        <w:rPr/>
        <w:t>ぎ쉖쉈ㄳ潪숻穌슣녹㥁䱖㥋圊㮿⥦쉶쉭獦徘獖䂡彌恳㬷䉩䁰쉟䃂㌤㴦䈵䫂깒盍촭恇绂</w:t>
      </w:r>
      <w:r>
        <w:rPr/>
        <w:t>⠹</w:t>
      </w:r>
      <w:r>
        <w:rPr/>
        <w:t>盂倹嘫繵⩂䵑⛍⭕쉡稸摩</w:t>
      </w:r>
      <w:r>
        <w:rPr/>
        <w:t>ⲥ</w:t>
      </w:r>
      <w:r>
        <w:rPr/>
        <w:t>汩伸⑟煍壂瘥扩杕塾䩺ざ쉘┺ꏃ㝪乆婪㇃쉷澣䡺牳顀⏂咥쉦䜩疿嘬淂扎擂慱睠</w:t>
      </w:r>
      <w:r>
        <w:rPr/>
        <w:t>⢣</w:t>
      </w:r>
      <w:r>
        <w:rPr/>
        <w:t>漣떏爫⥍橤疩쉦䤶ꥰ슻睇涩⺱䘶儣뼷걃疥䵢䂻疵硒唽䁶㌤檥숰쉞剀쉧湋䍶捏⹟숰견⍉榱瑾焹㍖숱䅣飂쉙㬳䱣㴰䱘樮懂璱穭牾썏ꅲ柂㍀싂쉮橘兊숹潪숵夯颿捈ꅎ걠⍙晾숺숪숥碵㙸単婢슣䐹숮䬹株縰뼮挩깣㍐䤭⌹⩌걟슘卅祀㵸慱뭗奤姂䠤吰晴滂䝩◂뇂䐳顊쉪싂禮㗎쉷⭢祕煞改慌</w:t>
      </w:r>
      <w:r>
        <w:rPr/>
        <w:t>ⱂ</w:t>
      </w:r>
      <w:r>
        <w:rPr/>
        <w:t>浧睙</w:t>
      </w:r>
      <w:r>
        <w:rPr/>
        <w:t>ꕘ</w:t>
      </w:r>
      <w:r>
        <w:rPr/>
        <w:t>㜮璱噒쉑갮㐽땚⩣뽯</w:t>
      </w:r>
      <w:r>
        <w:rPr/>
        <w:t>ⱉ</w:t>
      </w:r>
      <w:r>
        <w:rPr/>
        <w:t>景</w:t>
      </w:r>
      <w:r>
        <w:rPr/>
        <w:t>⡅</w:t>
      </w:r>
      <w:r>
        <w:rPr/>
        <w:t>䖡</w:t>
      </w:r>
      <w:r>
        <w:rPr/>
        <w:t>⡡</w:t>
      </w:r>
      <w:r>
        <w:rPr/>
        <w:t>湕桠牗⛂㴪佫뗂愤䵔⽣ꎣ㜹䔷捤</w:t>
      </w:r>
      <w:r>
        <w:rPr/>
        <w:t>⡷</w:t>
      </w:r>
      <w:r>
        <w:rPr/>
        <w:t>轌⭳昤䀦䔥䍃桁祀쉇則伪쉐깙欯</w:t>
      </w:r>
      <w:r>
        <w:rPr/>
        <w:t>ꤳ</w:t>
      </w:r>
      <w:r>
        <w:rPr/>
        <w:t>떡欩睢⑧䙨Ⓜ싂竂偓獱싃剑剫䉕縣⭒䁦⫂焮쵦぀頪</w:t>
      </w:r>
      <w:r>
        <w:rPr/>
        <w:t>ꕅ</w:t>
      </w:r>
      <w:r>
        <w:rPr/>
        <w:t>幔辱戣㠳儤뗂䀩礦䵲珎ꥧ敺畔⽤⹯⨦氵昶呟繵癲摌恤悩칭쉠兕晳䙥楇癩湰灦教彾뿃猥⸮슘㢿⥭㢱礣䎩⍡悮幡㐷슻硅ぁ頥깰쉱꤮쌰♡楐걺⼱䀶硊⯂㎣쉙椻䠪楈쵊䐨䇂㵩쉓⧂灂㵥㪩䑣捲稬ꍔ攷껍쉚告瑐噺㗂쉑⬺顭䀩徻쉌뼨⭕㕯棂冱⵬◂</w:t>
      </w:r>
      <w:r>
        <w:rPr/>
        <w:t>ꕔ</w:t>
      </w:r>
      <w:r>
        <w:rPr/>
        <w:t>懂姎偟슱泂揂</w:t>
      </w:r>
      <w:r>
        <w:rPr/>
        <w:t>ⴴ</w:t>
      </w:r>
      <w:r>
        <w:rPr/>
        <w:t>っ眩⪣┭㕥做䡧橭ㅑ䭒㑌㥌싂掘顲⫂╧坪瑎瘪䳂䝈嘣㒡쉆即嘰䕯딬牓桉穯쉡顓璩쉰䗎暩涮슬䛂⩎心硦娱ꌭ辱Ⓜ㍴㕞쉗슿⩍䈵湰倫墿꥞幚쉌扳쉦싂뭎䌪穃㩸뗂⨵䕄嗂</w:t>
      </w:r>
      <w:r>
        <w:rPr/>
        <w:t>ⷂ</w:t>
      </w:r>
      <w:r>
        <w:rPr/>
        <w:t>㣍璬썹壂슩矍숳쉩毂쉍⨪⩏㨺盂昴ㅄ杶숵桶埂瀩ꍕ〤쉐祴飂桖쵾晈칎숮顂亡殱걄</w:t>
      </w:r>
      <w:r>
        <w:rPr/>
        <w:t>ꦥ</w:t>
      </w:r>
      <w:r>
        <w:rPr/>
        <w:t>悻㝭顇縪歔⨪㦘杒炣㉤</w:t>
      </w:r>
      <w:r>
        <w:rPr/>
        <w:t>ꤶ</w:t>
      </w:r>
      <w:r>
        <w:rPr/>
        <w:t>橞纥䡙ꍥ奠晓땚숺ꥮ쉏㡣楣拂稭싃ꥰ津搥獣썲숊쉫䓂坪⼦䨣斵塀⫂⽐䩺쉦ㆻ䬪樸㙔憮ꥤ䱓呔쉌汪厮犥妿</w:t>
      </w:r>
      <w:r>
        <w:rPr/>
        <w:t>ⱉ</w:t>
      </w:r>
      <w:r>
        <w:rPr/>
        <w:t>춘꥘昦걸숮䟂婩건矃泂⪿稴ꅂ渵垱</w:t>
      </w:r>
      <w:r>
        <w:rPr/>
        <w:t>Ⱨ</w:t>
      </w:r>
      <w:r>
        <w:rPr/>
        <w:t>〹顸⭕磂䘴슏轎去剢䙠䍖稽뇂걗犱숷璬敕ꍆ㗍彗땓晦╹ㅆ쵦兊싎䝊礣掩쉡㑠ꌹ彑䥌䤺뼻榩㢬⨪穵䉠琫⤰楙</w:t>
      </w:r>
      <w:r>
        <w:rPr/>
        <w:t>Ⱟ</w:t>
      </w:r>
      <w:r>
        <w:rPr/>
        <w:t>眪㏎뇂〷걤濂擎쉺噲㗂</w:t>
      </w:r>
      <w:r>
        <w:rPr/>
        <w:t>ꥁ</w:t>
      </w:r>
      <w:r>
        <w:rPr/>
        <w:t>䉟䱋㵥㌯弰仂繞㠴㝑祪䅷㵰㧃奇离惂쉈氺漣䉗</w:t>
      </w:r>
      <w:r>
        <w:rPr/>
        <w:t>Ⳃ</w:t>
      </w:r>
      <w:r>
        <w:rPr/>
        <w:t>䖘暣⽸㐤츪썣⽃楀女䵋刴祀助뽕䗂湣侻쉵숪顮䄯犱揂㖿⨷恰洨⩵瞥슩恭洶泂轾⼻偲敱슩澻瀴沣㴥輦㶣灇䥍煠</w:t>
      </w:r>
      <w:r>
        <w:rPr/>
        <w:t>ⱨ</w:t>
      </w:r>
      <w:r>
        <w:rPr/>
        <w:t>䁵䣂⮣㏂⹩睹䑁氲湁</w:t>
      </w:r>
      <w:r>
        <w:rPr/>
        <w:t>ⵡ</w:t>
      </w:r>
      <w:r>
        <w:rPr/>
        <w:t>깰㥘䜣㘣怬媩</w:t>
      </w:r>
      <w:r>
        <w:rPr/>
        <w:t>ꦣ</w:t>
      </w:r>
      <w:r>
        <w:rPr/>
        <w:t>녟廂⥴橖殬䄭潗呃숴匭㕾쵣剭媮숥㌱潚煮湆</w:t>
      </w:r>
      <w:r>
        <w:rPr/>
        <w:t>ꦏ</w:t>
      </w:r>
      <w:r>
        <w:rPr/>
        <w:t>䙰칅椣⽠</w:t>
      </w:r>
      <w:r>
        <w:rPr/>
        <w:t>⠱</w:t>
      </w:r>
      <w:r>
        <w:rPr/>
        <w:t>㘺</w:t>
      </w:r>
      <w:r>
        <w:rPr/>
        <w:t>ꤥ⥃</w:t>
      </w:r>
      <w:r>
        <w:rPr/>
        <w:t>쉤딤撬飂ォ䁟⬣䑡ㄹ♇歫偧睱䕞갮祗</w:t>
      </w:r>
      <w:r>
        <w:rPr/>
        <w:t>ꥋ</w:t>
      </w:r>
      <w:r>
        <w:rPr/>
        <w:t>䍖涮牰</w:t>
      </w:r>
      <w:r>
        <w:rPr/>
        <w:t>ꔮ</w:t>
      </w:r>
      <w:r>
        <w:rPr/>
        <w:t>뗂煮슘剚䙦匩潀㪡ね</w:t>
      </w:r>
      <w:r>
        <w:rPr/>
        <w:t>⵰</w:t>
      </w:r>
      <w:r>
        <w:rPr/>
        <w:t>牞輪砳꥗灈깹⨴末圤</w:t>
      </w:r>
      <w:r>
        <w:rPr/>
        <w:t>ⵓ</w:t>
      </w:r>
      <w:r>
        <w:rPr/>
        <w:t>淂숺獏츮㟂僎瓂ㄫ䉺䮬쉮쉭啌⻂☫♳栣㝶쉑摎氷昽숭䰱疵숨䉋磂樤㝫兑䍡共Ⓜ悵䙦썷䃂䡉䍢恴ꇂ忂◂뽞⵱瑔㵖뽒쉰⒬</w:t>
      </w:r>
      <w:r>
        <w:rPr/>
        <w:t>ꔽ⦮</w:t>
      </w:r>
      <w:r>
        <w:rPr/>
        <w:t>⡲</w:t>
      </w:r>
      <w:r>
        <w:rPr/>
        <w:t>䝋㈶䁋쉖幏䱷⍀扵硔⭭秂微쎬㉣⽈⎣冬숨穲㜪厣濂숮썚朹お彬슩⥀刷䔩㵀卌㤣婶⹄⮿沣悥㝔묮숳嗂슩카昳梥뽖桂栮桐♤乯㭱䂩㚱碘䭪㊵彁쉆㓂牊猫㭕싂╕栣딣쉚䵨䋂㉞䵋쉨戯╨싂㍘稪㏂㘯敋兇楞ꍌ勃䅕㢥㘸ꥹ싂㥰</w:t>
      </w:r>
      <w:r>
        <w:rPr/>
        <w:t>ⷎ</w:t>
      </w:r>
      <w:r>
        <w:rPr/>
        <w:t>묻潓ꏃ燃楒♕参</w:t>
      </w:r>
      <w:r>
        <w:rPr/>
        <w:t>ⰽ</w:t>
      </w:r>
      <w:r>
        <w:rPr/>
        <w:t>噡婅璥埂䄪䡷녖⑑䠨圶捆쉦輬佡䅅</w:t>
      </w:r>
      <w:r>
        <w:rPr/>
        <w:t>⠩</w:t>
      </w:r>
      <w:r>
        <w:rPr/>
        <w:t>ꥭ䨨</w:t>
      </w:r>
      <w:r>
        <w:rPr/>
        <w:t>ꗂ</w:t>
      </w:r>
      <w:r>
        <w:rPr/>
        <w:t>嘽⑧⺱漣</w:t>
      </w:r>
      <w:r>
        <w:rPr/>
        <w:t>⡵</w:t>
      </w:r>
      <w:r>
        <w:rPr/>
        <w:t>飂䖵㜪⩔䡐瑸䵋⥇싂쉳쎏썳䕫싂촷㛍╘桢뭦歀뇂捬딭氰䀶䁗꥘浤轢㩁</w:t>
      </w:r>
      <w:r>
        <w:rPr/>
        <w:t>⡄</w:t>
      </w:r>
      <w:r>
        <w:rPr/>
        <w:t>摞卬昽栫做眽牄嘸</w:t>
      </w:r>
      <w:r>
        <w:rPr/>
        <w:t>ⱓ</w:t>
      </w:r>
      <w:r>
        <w:rPr/>
        <w:t>卂搴汓砬쉎橞䝩顊땗ꅉ潲庮㙅呫쉎唬㕤櫂㕨촴潚땖쉚唹䘳歭烂⼮䅕숺㍾쉤硔纩䉾禥浍愊灯</w:t>
      </w:r>
      <w:r>
        <w:rPr/>
        <w:t>ꥃ</w:t>
      </w:r>
      <w:r>
        <w:rPr/>
        <w:t>潈⹪顬杚㞘珂橶噈慉썍ㅹ⸰⍍䄬䩞顃頴뼮甶떵㥘䌮䵔</w:t>
      </w:r>
      <w:r>
        <w:rPr/>
        <w:t>ⶵ</w:t>
      </w:r>
      <w:r>
        <w:rPr/>
        <w:t>㓂䕑쉉乆촶炥믂奌䀲临瑄䙒䉗啚痎㵊⩠䞱䝖♹㙣쉠㠳曎櫂澻꥞䐬㔭偙숷숳縣槂㭟䝮睟녷⩮歶쵅걖汸狂쉪⍥癐쉠剄㌨쉕楰敏疥</w:t>
      </w:r>
      <w:r>
        <w:rPr/>
        <w:t>⡋</w:t>
      </w:r>
      <w:r>
        <w:rPr/>
        <w:t>쉎歓</w:t>
      </w:r>
      <w:r>
        <w:rPr/>
        <w:t>ꥋ</w:t>
      </w:r>
      <w:r>
        <w:rPr/>
        <w:t>橙䱘奒娺顩牅Ⓕ땳攰浦㔣⭪憩⤣⨪㦥猲싂炩杦幊⑯싂顸父劘슡숭숨桙⩾⩤땉</w:t>
      </w:r>
      <w:r>
        <w:rPr/>
        <w:t>ꤸ</w:t>
      </w:r>
      <w:r>
        <w:rPr/>
        <w:t>㜹䀹㡋杄䥨ꥯ䝚⪵㭥쉹克㛃㨣捭擂堹䓍䝓炡⥌硵⥈瀫㘣㕰슏煱楎塵쉑깺䕔</w:t>
      </w:r>
      <w:r>
        <w:rPr/>
        <w:t>⢡</w:t>
      </w:r>
      <w:r>
        <w:rPr/>
        <w:t>䍁䘹숳숷깆⑌칌䁊捥楫䰶橤夲䡕㞩噰慇厩惂㋂䕶䍘싂◂㨽轒숬㦬䥸櫃揂烂썬䉨坹䍨넲䑺</w:t>
      </w:r>
      <w:r>
        <w:rPr/>
        <w:t>ⵖ</w:t>
      </w:r>
      <w:r>
        <w:rPr/>
        <w:t>슩⌨␳䡟䣂땫</w:t>
      </w:r>
      <w:r>
        <w:rPr/>
        <w:t>ꔱ</w:t>
      </w:r>
      <w:r>
        <w:rPr/>
        <w:t>楹漬穮⪘㓃参硕쉱丱玵浠♍䵂春塓㉑㪣</w:t>
      </w:r>
      <w:r>
        <w:rPr/>
        <w:t>ꗂ</w:t>
      </w:r>
      <w:r>
        <w:rPr/>
        <w:t>溩氮⩺◃䁫輷䡸顖焥뼪춏璮Ⓨ◂頮勂獚湞㙋㉅⍍䲏枵㡀竂永⍞䔪</w:t>
      </w:r>
      <w:r>
        <w:rPr/>
        <w:t>ꥀ</w:t>
      </w:r>
      <w:r>
        <w:rPr/>
        <w:t>䝰♷恖췂磂</w:t>
      </w:r>
      <w:r>
        <w:rPr/>
        <w:t>⡾⸮</w:t>
      </w:r>
      <w:r>
        <w:rPr/>
        <w:t>偶䑍帤中⨰瞿쉗㝑䐻辵砶㴽䔦嚘畲㏂䵾横幈䱢轪䘱㨥쉐깣⍴걶橒撻恞祴敷䣂呶恓춱掿华辱墡⮘祹瓂挣晭떘渱湞欨칰⭶桳촤쉍㦩窻倣惃啌㛂帤깦╤纩材㴯슣䕭녬곂⹀䭩游轢딺☯ꍎ쏂捍䍃礥싂㕟买</w:t>
      </w:r>
      <w:r>
        <w:rPr/>
        <w:t>ꕸ</w:t>
      </w:r>
      <w:r>
        <w:rPr/>
        <w:t>婃싂穫䞣⚩쉚숰</w:t>
      </w:r>
      <w:r>
        <w:rPr/>
        <w:t>ꕵ</w:t>
      </w:r>
      <w:r>
        <w:rPr/>
        <w:t>칹쎏㞬瑴浠㭶쉙卵뽬徻쉶쉚숯朣㨳呑䗃ꥶ</w:t>
      </w:r>
      <w:r>
        <w:rPr/>
        <w:t>⡲</w:t>
      </w:r>
      <w:r>
        <w:rPr/>
        <w:t>촣癀捸灇숰楠礶㌨쉠掻甮⭸쉃恲⼩㝸䬭煞硾汢⫂䍉촫쉉뭅ꏂ䂥⽬꥗䒱䪘</w:t>
      </w:r>
      <w:r>
        <w:rPr/>
        <w:t>Ⱙ</w:t>
      </w:r>
      <w:r>
        <w:rPr/>
        <w:t>긣㙍싂彞ㅘ㎩</w:t>
      </w:r>
      <w:r>
        <w:rPr/>
        <w:t>ꤳ</w:t>
      </w:r>
      <w:r>
        <w:rPr/>
        <w:t>乣䴩쉤娹쉟榱瘱癙硍깑놬䖮</w:t>
      </w:r>
      <w:r>
        <w:rPr/>
        <w:t>⡫</w:t>
      </w:r>
      <w:r>
        <w:rPr/>
        <w:t>涻婣啶牣祷숫㪱歑瘺䩇㩋</w:t>
      </w:r>
      <w:r>
        <w:rPr/>
        <w:t>⣂</w:t>
      </w:r>
      <w:r>
        <w:rPr/>
        <w:t>當䬰佖⻃☰啖㉅壂挸㉑癊</w:t>
      </w:r>
      <w:r>
        <w:rPr/>
        <w:t>Ɒ</w:t>
      </w:r>
      <w:r>
        <w:rPr/>
        <w:t>䃂㖬䩂圫䙋</w:t>
      </w:r>
      <w:r>
        <w:rPr/>
        <w:t>⡟</w:t>
      </w:r>
      <w:r>
        <w:rPr/>
        <w:t>椽克轏㛃䡑呙㩁♱湾⨪뭵뭖畃摂䅔轕걸ꥢ瑘㥐쉇⨱ね倪쉙ꍦ䧂堻깥帹쉒湩䣂쉴䜲半⪥</w:t>
      </w:r>
      <w:r>
        <w:rPr/>
        <w:t>ꔦ</w:t>
      </w:r>
      <w:r>
        <w:rPr/>
        <w:t>䱫뮵瞡瓂琨㡃䡊뿂斥沏⬲췂㒥嫂㗂䡉楥䅔埂戨䩪쉏쵥橕犡䖬烂繵숊係噍䓂ꥮ䙭䙶ꥭ</w:t>
      </w:r>
      <w:r>
        <w:rPr/>
        <w:t>ꥒ⑺</w:t>
      </w:r>
      <w:r>
        <w:rPr/>
        <w:t>伶捕쉞䙃䔻⼺</w:t>
      </w:r>
      <w:r>
        <w:rPr/>
        <w:t>⠽</w:t>
      </w:r>
      <w:r>
        <w:rPr/>
        <w:t>䊩⽥ぺ쉃쉮긤습㨣⨷숽▻䍔塞</w:t>
      </w:r>
      <w:r>
        <w:rPr/>
        <w:t>ꤩ</w:t>
      </w:r>
      <w:r>
        <w:rPr/>
        <w:t>斩堬湡쉗䬫淂幋쎻㘸䏃序ㆥ㔲漫㝕쉤숬洰䔪</w:t>
      </w:r>
      <w:r>
        <w:rPr/>
        <w:t>ⷂ⍊</w:t>
      </w:r>
      <w:r>
        <w:rPr/>
        <w:t>傘뾣쉱⑰ꍇ땳娫疻懂갻由ぎ䖡ꆣ助칳伬噬걗㏂쉩曍歬◂숣⑮灠쉓扲扩</w:t>
      </w:r>
      <w:r>
        <w:rPr/>
        <w:t>ⲩ⭇</w:t>
      </w:r>
      <w:r>
        <w:rPr/>
        <w:t>칣䑠汶</w:t>
      </w:r>
      <w:r>
        <w:rPr/>
        <w:t>⢣</w:t>
      </w:r>
      <w:r>
        <w:rPr/>
        <w:t>싂䉧䍯㝶⚻飂灖긷头牋䕏啈㡋欷痂쉮䥬煔쉴喬갺깩湓奉輴뮣츤弭⑤帴▮猬愨棂칙싂爦旂쉓椩ぐ⑧厣䨥䭄啨㉳쵭</w:t>
      </w:r>
      <w:r>
        <w:rPr/>
        <w:t>ꕚ</w:t>
      </w:r>
      <w:r>
        <w:rPr/>
        <w:t>轶딭壂嗂쉾瀬겏⸭⨮潤い所䩧温忎쉳ꥧ啺㌤偪⑱哃䬨⍟彧쉦瓂癔接뗂⭫㝖䉑㍢焲佨先컂䁴湇쉂横쵣区䘣穚呁縫獱㝑䁩</w:t>
      </w:r>
      <w:r>
        <w:rPr/>
        <w:t>⠺</w:t>
      </w:r>
      <w:r>
        <w:rPr/>
        <w:t>슱搴뭃</w:t>
      </w:r>
      <w:r>
        <w:rPr/>
        <w:t>ⶱ</w:t>
      </w:r>
      <w:r>
        <w:rPr/>
        <w:t>ꅪ硤弽㨽㌰쉵⬷塠䤴㷂橑瞏땄䱲䅃</w:t>
      </w:r>
      <w:r>
        <w:rPr/>
        <w:t>ꕱ</w:t>
      </w:r>
      <w:r>
        <w:rPr/>
        <w:t>奬壃㙓殿焪侻媵ㆬ形轧䊏呔楄쉵숣ꇂ⥑곂ꏂ楑瑯匨쉹瘤堹⬤堽㋂㙦疣僂彂쵊搬楩쉉硡稵睟⪬쵲摟䍹栵棂㯃㬽쉫噣뽷␬䁳뽇⽵幩䙘乃㭮슬䁮넭輫䁌穖村桶汾⨲奏쉤㘩☬㤽䡲䱊䁩愦㍑☶櫂䩙囂ㅦ⑕溻䣂乪칢㝙折墥썦摲㐨④䰱⩣⍣偠仂䡞숦䠣⺥礲㖘쵥摅녬깖㧂砯쉓橐⭇㍟㬫硇飂쉡䉞㛂㉺总㈰싂</w:t>
      </w:r>
      <w:r>
        <w:rPr/>
        <w:t>ꥉ</w:t>
      </w:r>
      <w:r>
        <w:rPr/>
        <w:t>썣숯昹</w:t>
      </w:r>
      <w:r>
        <w:rPr/>
        <w:t>ⰳ⑦</w:t>
      </w:r>
      <w:r>
        <w:rPr/>
        <w:t>灀睊塡嗂痂깍瀲呲䰹禘숯䑦㈲敶䁇㠶뿎䗂沥摦⩑길뼪䴸㝷祢숬繃㓂吨倨硢㈥晵췂奢洣椬氨ꏂ╈䁢獙㧃숲楷䁕橳쉷㵠</w:t>
      </w:r>
      <w:r>
        <w:rPr/>
        <w:t>⠸</w:t>
      </w:r>
      <w:r>
        <w:rPr/>
        <w:t>睞牙究쉄㠳彾畷呐澿佳⨫♾颥㊏숪싍猥⩂䍴뭗⭭</w:t>
      </w:r>
      <w:r>
        <w:rPr/>
        <w:t>ⱞ</w:t>
      </w:r>
      <w:r>
        <w:rPr/>
        <w:t>㊘⚿〽</w:t>
      </w:r>
      <w:r>
        <w:rPr/>
        <w:t>ⵟ</w:t>
      </w:r>
      <w:r>
        <w:rPr/>
        <w:t>轹숪姂潷轇焵洱夵䯎䄰㙬칟煒炿甹䔩積塾其쉲㩺⫂忎柃䁒欦䅾쵸秃䂥捲⹑䄱⎣⥂琬䷂㭖溮抏㨩拃㝬匸⑊扷吲捤숱슩⧂</w:t>
      </w:r>
      <w:r>
        <w:rPr/>
        <w:t>ꤥ</w:t>
      </w:r>
      <w:r>
        <w:rPr/>
        <w:t>儷쉃땬쉂⩪䐪䵾⒮슘䠽乃摧婭咩䐰穋洰攮䩾㭍⹫</w:t>
      </w:r>
      <w:r>
        <w:rPr/>
        <w:t>ꕫꥑ</w:t>
      </w:r>
      <w:r>
        <w:rPr/>
        <w:t>䢥㵴㍎쉭쉧ꥮ</w:t>
      </w:r>
      <w:r>
        <w:rPr/>
        <w:t>ꥒ</w:t>
      </w:r>
      <w:r>
        <w:rPr/>
        <w:t>㇂䡵顨婟繚掣믂䜦⑺숱꧎縬洊㟂⽂㝀㭒晕態助갴之竂ꄦ㭬䂘槂쵹㬻䵱汮ꌵ婡亮㛃썉싂轁椬ꍲ䍢쉘煨싂넬녈挭쉒焪ㅀ䝎⑭䩃窥ォ柂⭪䑈䊿㭤こ䫂挲䩬㭮恴㫍䠹恶桀䅣갨繺</w:t>
      </w:r>
      <w:r>
        <w:rPr/>
        <w:t>ꤴ</w:t>
      </w:r>
      <w:r>
        <w:rPr/>
        <w:t>卾㥘啀츥磂䑭</w:t>
      </w:r>
      <w:r>
        <w:rPr/>
        <w:t>ꤺ</w:t>
      </w:r>
      <w:r>
        <w:rPr/>
        <w:t>ㄵ☷</w:t>
      </w:r>
      <w:r>
        <w:rPr/>
        <w:t>ꦵꖱ</w:t>
      </w:r>
      <w:r>
        <w:rPr/>
        <w:t>橘玱☷儮땹彇㝂䭃㈬⭾䢥祠佣帪䤦쉆숺긻辵䡄㑙ㄪ獁䕒</w:t>
      </w:r>
      <w:r>
        <w:rPr/>
        <w:t>ꕆ</w:t>
      </w:r>
      <w:r>
        <w:rPr/>
        <w:t>慨悿煆猲楞㖵싂⭡썕䄨⸮⸳컂䒏䧎㔻刪</w:t>
      </w:r>
      <w:r>
        <w:rPr/>
        <w:t>ⵋ</w:t>
      </w:r>
      <w:r>
        <w:rPr/>
        <w:t>숳ꥺ垩</w:t>
      </w:r>
      <w:r>
        <w:rPr/>
        <w:t>⠽</w:t>
      </w:r>
      <w:r>
        <w:rPr/>
        <w:t>㥟䡮浐슱쉑㐵䀷숰쉫涥瞏츪汞䶥畱⑋嫂㐬幍䭷쉈硦</w:t>
      </w:r>
      <w:r>
        <w:rPr/>
        <w:t>ⷂ</w:t>
      </w:r>
      <w:r>
        <w:rPr/>
        <w:t>偰㡪뭉䑐縥⭱䂿憵㧂癙쉪ㆱ濂噞斏噥と扱㕠㧎愷츯㋂⍠橈</w:t>
      </w:r>
      <w:r>
        <w:rPr/>
        <w:t>ⷂ</w:t>
      </w:r>
      <w:r>
        <w:rPr/>
        <w:t>琸呶쉬桄嘸㋂く千䁺町权歚㵱濂ꍱ繣橌硅汑䵖</w:t>
      </w:r>
      <w:r>
        <w:rPr/>
        <w:t>⢩</w:t>
      </w:r>
      <w:r>
        <w:rPr/>
        <w:t>彪쎣扉㡟縻南祺⭧␦䡮慴獉숦길ꅚ欨☶摮穸㥂椫쉖慞颩䕤恒䝯쉲䇂</w:t>
      </w:r>
      <w:r>
        <w:rPr/>
        <w:t>ꔱ</w:t>
      </w:r>
      <w:r>
        <w:rPr/>
        <w:t>⾡䠺슥㥞㕶긪쉰ꥫ伻쉄쉎䌩뽮꺿䰱沱</w:t>
      </w:r>
      <w:r>
        <w:rPr/>
        <w:t>⡥⦣</w:t>
      </w:r>
      <w:r>
        <w:rPr/>
        <w:t>剳水쉁㑲亻ꍉ쉡⍭▮轸彘硲쵢浪犱⨪숯獉䈰</w:t>
      </w:r>
      <w:r>
        <w:rPr/>
        <w:t>꧍</w:t>
      </w:r>
      <w:r>
        <w:rPr/>
        <w:t>䠩䉯圽⥲⾩當춣㊡㐸㮿</w:t>
      </w:r>
      <w:r>
        <w:rPr/>
        <w:t>ꤪ</w:t>
      </w:r>
      <w:r>
        <w:rPr/>
        <w:t>땨偨䷂</w:t>
      </w:r>
      <w:r>
        <w:rPr/>
        <w:t>ⲩ</w:t>
      </w:r>
      <w:r>
        <w:rPr/>
        <w:t>㡈轰ꇍ깘㥀쉠㫂뭐塺䱍⩓桌畋轠⽔쉴䗂싎䗂滂⽄夤⽭ꎻ堣䶮奊䧂㥇㙊</w:t>
      </w:r>
      <w:r>
        <w:rPr/>
        <w:t>꥓</w:t>
      </w:r>
      <w:r>
        <w:rPr/>
        <w:t>吴㌱噗眥磂噂㑟⚩獙礥値嚿땧姂䯂쉦䍙禘淂乒㨪칀歐䖿䅉穌⹪Ⓜ</w:t>
      </w:r>
    </w:p>
    <w:p>
      <w:pPr>
        <w:pStyle w:val="PreformattedText"/>
        <w:bidi w:val="0"/>
        <w:spacing w:before="0" w:after="0"/>
        <w:jc w:val="left"/>
        <w:rPr/>
      </w:pPr>
      <w:r>
        <w:rPr/>
        <w:t>츶䠻㕖敮呴撵弤檥슏㤲쌨㙇顉庱愮䙬䏂⸩敔쉰橭敏䕕溿佣䠽扭䗂烂쉅猽땠ꍑ乔㍁势㕲</w:t>
      </w:r>
      <w:r>
        <w:rPr/>
        <w:t>ⵉ</w:t>
      </w:r>
      <w:r>
        <w:rPr/>
        <w:t>廂㵐따坒呠촺癶ꄥ쉯쵩眪쌰䨪⫂쌹呚䬬쉃梬곂佖걭㭎䒘㯂┱係唵畀砽䗂</w:t>
      </w:r>
      <w:r>
        <w:rPr/>
        <w:t>ⵈ</w:t>
      </w:r>
      <w:r>
        <w:rPr/>
        <w:t>䭧灅塞恙슱杋⧂⯂</w:t>
      </w:r>
      <w:r>
        <w:rPr/>
        <w:t>⣃</w:t>
      </w:r>
      <w:r>
        <w:rPr/>
        <w:t>䠲땯⯂纩软㫂슡女汩檬</w:t>
      </w:r>
      <w:r>
        <w:rPr/>
        <w:t>ⴤ</w:t>
      </w:r>
      <w:r>
        <w:rPr/>
        <w:t>戦</w:t>
      </w:r>
      <w:r>
        <w:rPr/>
        <w:t>ⱋ</w:t>
      </w:r>
      <w:r>
        <w:rPr/>
        <w:t>捰䘪쉺싂煌䐮ꆵ</w:t>
      </w:r>
      <w:r>
        <w:rPr/>
        <w:t>꧂ꥃ</w:t>
      </w:r>
      <w:r>
        <w:rPr/>
        <w:t>䩠</w:t>
      </w:r>
      <w:r>
        <w:rPr/>
        <w:t>Ⳃ▬</w:t>
      </w:r>
      <w:r>
        <w:rPr/>
        <w:t>쵌繓忂䌱䁚쉡♲숳썦</w:t>
      </w:r>
      <w:r>
        <w:rPr/>
        <w:t>ꗂ</w:t>
      </w:r>
      <w:r>
        <w:rPr/>
        <w:t>丷갭绂⍶怪ㅍ百䣂넴䈸轁썠쉟䕵쉴슥뽁㙀</w:t>
      </w:r>
      <w:r>
        <w:rPr/>
        <w:t>꧂</w:t>
      </w:r>
      <w:r>
        <w:rPr/>
        <w:t>澿漯刦쉯圻䵶旂㬻囂啚䭹쉙노䉆楈挰楾桚㦣䀨</w:t>
      </w:r>
      <w:r>
        <w:rPr/>
        <w:t>ⱨ</w:t>
      </w:r>
      <w:r>
        <w:rPr/>
        <w:t>뼻灀㥹䪡</w:t>
      </w:r>
      <w:r>
        <w:rPr/>
        <w:t>ꕓ</w:t>
      </w:r>
      <w:r>
        <w:rPr/>
        <w:t>ッ呬啞顋☮㈥坟偨歱轐畈䋂긲效놘</w:t>
      </w:r>
      <w:r>
        <w:rPr/>
        <w:t>ꤻ</w:t>
      </w:r>
      <w:r>
        <w:rPr/>
        <w:t>憡夭区㙩숺樊恩硨䴹㕦㉗輺澩千健슱</w:t>
      </w:r>
      <w:r>
        <w:rPr/>
        <w:t>⠲</w:t>
      </w:r>
      <w:r>
        <w:rPr/>
        <w:t>嘳杒⫂䧂╊뇂㘣兊␬扣㔷㯂凂噐䅣㋂썐㥸䢬炩幃秂時┦숬⾡䮵슡㷂辬쉵䠣憬時싍숶乑쵯猶戱潱Ⓝ</w:t>
      </w:r>
      <w:r>
        <w:rPr/>
        <w:t>ꥃ</w:t>
      </w:r>
      <w:r>
        <w:rPr/>
        <w:t>婃</w:t>
      </w:r>
      <w:r>
        <w:rPr/>
        <w:t>ⴵ</w:t>
      </w:r>
      <w:r>
        <w:rPr/>
        <w:t>슮⩄礦⥰佳竂䑸娪奢䦬숨敖噅戨䜷煑繹⑹㖩㴵瀸飂濂刹쉈恒㡀䡸쉡澡奞䮮♟㌨癆㶱䂩佫☶䭱䏂敶췎썳亿䜬奯湠㑄武湸촷漪媣噪⹌쉣䟎䙍싂㏂瞬猯坵╀䒿乘뭳牅揂㶵冻⿂숽吳䘶偂呹昸</w:t>
      </w:r>
      <w:r>
        <w:rPr/>
        <w:t>ꕥ</w:t>
      </w:r>
      <w:r>
        <w:rPr/>
        <w:t>㎩旂㪬疩㌪氽橚䅪숳⤪썙뿂特湸塀俎䝆䨱儷潶䝟疱䙙䬶쉊䩢佡넰敫㦮싂囂嫍썆숣㚿硇捄椣帣轚噢䁩뮵札煇숭獄䍪佦䃂㝪栵깺啞杠⛂㉵</w:t>
      </w:r>
      <w:r>
        <w:rPr/>
        <w:t>ꖵ</w:t>
      </w:r>
      <w:r>
        <w:rPr/>
        <w:t>沩</w:t>
      </w:r>
      <w:r>
        <w:rPr/>
        <w:t>ⴲ</w:t>
      </w:r>
      <w:r>
        <w:rPr/>
        <w:t>啅穷毂睑쉄㙀㓃ꄪ犮琬넬斡䄦之④硪㍒슬걣쉎㔹䤳㕨䑁㙯䬴䭨㐽敍痂啟땞㤲슥䭑</w:t>
      </w:r>
      <w:r>
        <w:rPr/>
        <w:t>ⷂ</w:t>
      </w:r>
      <w:r>
        <w:rPr/>
        <w:t>㛂暩쉕睑䝫쉦祠丨⩍浔ꥮ愶樮⭅䡂쉾쉒</w:t>
      </w:r>
      <w:r>
        <w:rPr/>
        <w:t>Ⱚ</w:t>
      </w:r>
      <w:r>
        <w:rPr/>
        <w:t>扑䵦쉋</w:t>
      </w:r>
      <w:r>
        <w:rPr/>
        <w:t>ꦻ</w:t>
      </w:r>
      <w:r>
        <w:rPr/>
        <w:t>啹歩숸㩄㐳䵔瘲쉋</w:t>
      </w:r>
      <w:r>
        <w:rPr/>
        <w:t>ꥂ</w:t>
      </w:r>
      <w:r>
        <w:rPr/>
        <w:t>䌤偈䀯扈</w:t>
      </w:r>
      <w:r>
        <w:rPr/>
        <w:t>ꕕ</w:t>
      </w:r>
      <w:r>
        <w:rPr/>
        <w:t>妱䁨卥庘䓂㔽亘伴栮</w:t>
      </w:r>
      <w:r>
        <w:rPr/>
        <w:t>Ɑ</w:t>
      </w:r>
      <w:r>
        <w:rPr/>
        <w:t>썉</w:t>
      </w:r>
      <w:r>
        <w:rPr/>
        <w:t>꧂</w:t>
      </w:r>
      <w:r>
        <w:rPr/>
        <w:t>獠欦䙘㑔獨摬坃洺숤㝙怫㨤쉒숳偃㌳䝅ꌯ癶癈仂亥⍷䎡㡗걀橱堽塟東婺쉤畋杹䧂獟⩓싂숨쉔䷂唭䅩걓橾怭㶣㝱╪硉㑄⍆䳃쉸뽄ꥮ头捆忂⍹칂楤渥䕄硞䂬䉇㭠徬䎬쵘⩾搥쉾匰⍬⍉〱뽬ꍋ⩧㬥䤶怭惎单䝅⩔䢏㬸奟쌻㑪싂伦均侮</w:t>
      </w:r>
      <w:r>
        <w:rPr/>
        <w:t>⡈⹤</w:t>
      </w:r>
      <w:r>
        <w:rPr/>
        <w:t>愳啚䱤佈䉁㑶党樥⧍㐦獁癔</w:t>
      </w:r>
      <w:r>
        <w:rPr/>
        <w:t>ꦻ</w:t>
      </w:r>
      <w:r>
        <w:rPr/>
        <w:t>깟慢갦</w:t>
      </w:r>
      <w:r>
        <w:rPr/>
        <w:t>ⰱ</w:t>
      </w:r>
      <w:r>
        <w:rPr/>
        <w:t>皿ꇎ偕⤸楫獯甦㭘뿂燂⹱祑䆡兙⧂䳂䡐旍獷◂䭘⑆쵩⸸ꍦ뼪걍▘椲䍤輶坃</w:t>
      </w:r>
      <w:r>
        <w:rPr/>
        <w:t>ⲵ</w:t>
      </w:r>
      <w:r>
        <w:rPr/>
        <w:t>涩疻捱救⾱꺘砦쉚䁙⩭睷䔸슡恊슬倦ㅵ◂卞썍殡䐷丶横顸ꅠ싂煕䅸㓂摁参形슻䮻쉑⥟昬睱窿숨숹潊뭳䚏極共汶㒱潶쉆䱚뮣碩嘽悘숴䡑潖欱⻂捅匮㩚䭀泃㑹吣怬㩴挦ㄥ㴦츴숱䂏쉏⧂祥쌱┲䠊繲⏍ꥥ쉀凂偁</w:t>
      </w:r>
      <w:r>
        <w:rPr/>
        <w:t>ⷍ</w:t>
      </w:r>
      <w:r>
        <w:rPr/>
        <w:t>繂澱剶㟂숩㣎硩佐䑱彾甴輲㕒㬵㍕㣂싂⍉♤췂┫</w:t>
      </w:r>
      <w:r>
        <w:rPr/>
        <w:t>ꦿ</w:t>
      </w:r>
      <w:r>
        <w:rPr/>
        <w:t>㶩硣⤮④⧂ㅯ㍄뼹匪䑏椪싎䉌⫍칑抩剷⩳䥱䦣汨싂뭵㉍쉾圸</w:t>
      </w:r>
      <w:r>
        <w:rPr/>
        <w:t>⠫</w:t>
      </w:r>
      <w:r>
        <w:rPr/>
        <w:t>䕺椸㖘百利啈쉕㭂稦♘␭昪㉊牳䁒䥄䍵썓숳啵䊡슏㚘枵申ヂい넪搥ꇍ⨳慁칸쉔噷幫⒩恸╤幗걓扎爣䎿쉘뾡츸뭢춬쉡䥲㡫扅⹙䳍歶坡䁸쉶桬が숺兩</w:t>
      </w:r>
      <w:r>
        <w:rPr/>
        <w:t>Ⱜ</w:t>
      </w:r>
      <w:r>
        <w:rPr/>
        <w:t>쵃゘禣습뽗嚡颡䭒깏ꥳ懍</w:t>
      </w:r>
      <w:r>
        <w:rPr/>
        <w:t>ꔷ⸪</w:t>
      </w:r>
      <w:r>
        <w:rPr/>
        <w:t>㥞沮</w:t>
      </w:r>
      <w:r>
        <w:rPr/>
        <w:t>Ⱪ╒</w:t>
      </w:r>
      <w:r>
        <w:rPr/>
        <w:t>ꍔ쉑䩾央塃颻吮䧂煮䄥䵣컂⸻깤㥐浂泂뭋䂏숯⽤ㆬ轏囂②쉚칩긱䰣㔰뭪갸䍴䙏걓䙗汹䶻⽢縪♐녰奉㦱⩪숮嚩忂쉡匹ꥶ⹓☰祒⵺슿춵䙶뇂슘織ぶ䅉㕮⫃칰楟╙歑깣氦⍋焸⼨倫㩺갹⛂着ꎬ垥⦿</w:t>
      </w:r>
      <w:r>
        <w:rPr/>
        <w:t>ⷃ</w:t>
      </w:r>
      <w:r>
        <w:rPr/>
        <w:t>쉙浺啐咻䕢깾</w:t>
      </w:r>
      <w:r>
        <w:rPr/>
        <w:t>꧂</w:t>
      </w:r>
      <w:r>
        <w:rPr/>
        <w:t>ꅘ氮晹㑘瘶䡧㗂䙤⼹땇橊奅䣂⭒䙍쉯硠爻䵔唫䉁츰쉊瘱獌偣溵摞窻㕏ㅦ杏ꅖ</w:t>
      </w:r>
      <w:r>
        <w:rPr/>
        <w:t>ꕎ</w:t>
      </w:r>
      <w:r>
        <w:rPr/>
        <w:t>㝸挭搻쉣㨵慳㈣さ堦掱懂⫂䆬ぴ療癢┳⧂祒剺䅅奟㑷쉟쉘䱋淂帽㉒쉂皮싂⵪惂ㅧ愵슬汒⨽幸婑쉙織⑦숬奖竃싎</w:t>
      </w:r>
      <w:r>
        <w:rPr/>
        <w:t>ꥊ</w:t>
      </w:r>
      <w:r>
        <w:rPr/>
        <w:t>䘵숽債彯걦䑶땄㡗⎱땮㙺䭟</w:t>
      </w:r>
      <w:r>
        <w:rPr/>
        <w:t>⣂</w:t>
      </w:r>
      <w:r>
        <w:rPr/>
        <w:t>ざ縯췍㜳丬딣䭓쉏숩</w:t>
      </w:r>
      <w:r>
        <w:rPr/>
        <w:t>ꤸ</w:t>
      </w:r>
      <w:r>
        <w:rPr/>
        <w:t>匫⺣땑⌽⎏䙹乕㉙瓂땇꺥ꆻ䥂噒⥍쌲榩숳栽唴湤⭾輱神穯뭲柂撮䥇揎</w:t>
      </w:r>
      <w:r>
        <w:rPr/>
        <w:t>ꔤ</w:t>
      </w:r>
      <w:r>
        <w:rPr/>
        <w:t>䩍╪쉠佒慩个䶏顋䣂汶㭸䂮怭⿂䈤⒩딨㩎椵ꥦ眭㥆䁎䱇灆</w:t>
      </w:r>
      <w:r>
        <w:rPr/>
        <w:t>ꥈ⍘</w:t>
      </w:r>
      <w:r>
        <w:rPr/>
        <w:t>奮⨮䁨当㝂䱤婅撩ꍶ䶵祃칦뿂乥깷㵃䡐橸睎欮╡숬噫類剸㯃瓂癁浭湟澬㨩䴲㕸晠傩㤨䳂轟</w:t>
      </w:r>
      <w:r>
        <w:rPr/>
        <w:t>꧂</w:t>
      </w:r>
      <w:r>
        <w:rPr/>
        <w:t>䊩䲬摶㬬囂玏㙘㭐썳氩塷昳公쉨ꄵ傣㥦睂痂㑴憮</w:t>
      </w:r>
      <w:r>
        <w:rPr/>
        <w:t>ꤲ</w:t>
      </w:r>
      <w:r>
        <w:rPr/>
        <w:t>頬吹⸺⚩囂折</w:t>
      </w:r>
      <w:r>
        <w:rPr/>
        <w:t>ꕲ</w:t>
      </w:r>
      <w:r>
        <w:rPr/>
        <w:t>桚祓</w:t>
      </w:r>
      <w:r>
        <w:rPr/>
        <w:t>꤫</w:t>
      </w:r>
      <w:r>
        <w:rPr/>
        <w:t>䨴䜣긱縰幨쵍뼲⩮盂뗂扥쵕淂拂烂㦘㷍慴燂㕭仂汆쉒숲乙磂䓂믂䩀</w:t>
      </w:r>
      <w:r>
        <w:rPr/>
        <w:t>ꗂ</w:t>
      </w:r>
      <w:r>
        <w:rPr/>
        <w:t>畣恐壂㮘</w:t>
      </w:r>
      <w:r>
        <w:rPr/>
        <w:t>ⵡ</w:t>
      </w:r>
      <w:r>
        <w:rPr/>
        <w:t>슘◂</w:t>
      </w:r>
      <w:r>
        <w:rPr/>
        <w:t>꧍</w:t>
      </w:r>
      <w:r>
        <w:rPr/>
        <w:t>싂싂椵㝮⪮味╉</w:t>
      </w:r>
      <w:r>
        <w:rPr/>
        <w:t>ⵚ</w:t>
      </w:r>
      <w:r>
        <w:rPr/>
        <w:t>곂䜦ꌊ偭瞣쉪</w:t>
      </w:r>
      <w:r>
        <w:rPr/>
        <w:t>ⵌ</w:t>
      </w:r>
      <w:r>
        <w:rPr/>
        <w:t>걯뼷摭矂쉐␨뗂쵍슿</w:t>
      </w:r>
      <w:r>
        <w:rPr/>
        <w:t>ꤸⵔ</w:t>
      </w:r>
      <w:r>
        <w:rPr/>
        <w:t>쉭圩㈹弤쌨⽵䗂灊슩妩䂩┥⹬繃쉨䃂哂걕秂쉷⤥ꅈ婫倳⬵</w:t>
      </w:r>
      <w:r>
        <w:rPr/>
        <w:t>ⷂ</w:t>
      </w:r>
      <w:r>
        <w:rPr/>
        <w:t>껂ꍶ偡玿ꌪ祔⭵ㅷ喱䭞槂⥓㝔싂춣⻂</w:t>
      </w:r>
      <w:r>
        <w:rPr/>
        <w:t>⡐Ⓜ</w:t>
      </w:r>
      <w:r>
        <w:rPr/>
        <w:t>䠵䭰仂圬个だ⩄汴啑䁅숯뾬䶏撮뾩ꥷッ䍂啙썁扃╡幇䁸쉖佃쉌硰怭䘬仂뽬惍烂獳슩㌺ㅬ幘㛂딱䳎쉸漪</w:t>
      </w:r>
      <w:r>
        <w:rPr/>
        <w:t>Ⳃ⩓</w:t>
      </w:r>
      <w:r>
        <w:rPr/>
        <w:t>牨㘦剦숯捕輹슩쎥佑쉘䍙⽏숴</w:t>
      </w:r>
      <w:r>
        <w:rPr/>
        <w:t>ꖏ</w:t>
      </w:r>
      <w:r>
        <w:rPr/>
        <w:t>㘯彇瑷쉵</w:t>
      </w:r>
      <w:r>
        <w:rPr/>
        <w:t>ꗂ</w:t>
      </w:r>
      <w:r>
        <w:rPr/>
        <w:t>ㅒ䡃♮参弭瘴梱慬侥䌤祕</w:t>
      </w:r>
      <w:r>
        <w:rPr/>
        <w:t>꧂</w:t>
      </w:r>
      <w:r>
        <w:rPr/>
        <w:t>瞣숸洺悥扏䭊⼶繬眪桾㙾⩔뭭䕍䲵ꍍ슻䤻㋃䔻犡沩⹮砹䚣扳瑟䖩</w:t>
      </w:r>
      <w:r>
        <w:rPr/>
        <w:t>⡆␸</w:t>
      </w:r>
      <w:r>
        <w:rPr/>
        <w:t>㎘䙅桔㥪㥘湥挮㉾䶮厥㌶㌭呆</w:t>
      </w:r>
      <w:r>
        <w:rPr/>
        <w:t>Ⱘ</w:t>
      </w:r>
      <w:r>
        <w:rPr/>
        <w:t>숬㒘揂싂埂</w:t>
      </w:r>
      <w:r>
        <w:rPr/>
        <w:t>⣂</w:t>
      </w:r>
      <w:r>
        <w:rPr/>
        <w:t>ꥺ痂佺楎</w:t>
      </w:r>
      <w:r>
        <w:rPr/>
        <w:t>Ⱝ</w:t>
      </w:r>
      <w:r>
        <w:rPr/>
        <w:t>囂㭊㮩ꍭ꤮㭔쉔㍌つ</w:t>
      </w:r>
      <w:r>
        <w:rPr/>
        <w:t>ⱖ</w:t>
      </w:r>
      <w:r>
        <w:rPr/>
        <w:t>꤬</w:t>
      </w:r>
      <w:r>
        <w:rPr/>
        <w:t>强䍌坪⨣呶敚戺杅稶⬷刵故⭰癄⥺㑅썣䀳</w:t>
      </w:r>
      <w:r>
        <w:rPr/>
        <w:t>ꗂ</w:t>
      </w:r>
      <w:r>
        <w:rPr/>
        <w:t>徻ㄹ盂䈸乧䙇启㛃싎繁㬹佸䍦☬ꌬ</w:t>
      </w:r>
      <w:r>
        <w:rPr/>
        <w:t>ⱌ</w:t>
      </w:r>
      <w:r>
        <w:rPr/>
        <w:t>纻杦捁㠪䈻㑲</w:t>
      </w:r>
      <w:r>
        <w:rPr/>
        <w:t>ⱕ⩡♍</w:t>
      </w:r>
      <w:r>
        <w:rPr/>
        <w:t>⽎쉘춘嘺슩䅢</w:t>
      </w:r>
      <w:r>
        <w:rPr/>
        <w:t>ⶮ⥨</w:t>
      </w:r>
      <w:r>
        <w:rPr/>
        <w:t>쌳습お⑳坧쵈쉞⛂揂獾썍깵쉸䉳䄥礭싂㭦┷䔲䬵瞮祩搨</w:t>
      </w:r>
      <w:r>
        <w:rPr/>
        <w:t>ⱆ</w:t>
      </w:r>
      <w:r>
        <w:rPr/>
        <w:t>숣㑋⩸㴹╭</w:t>
      </w:r>
      <w:r>
        <w:rPr/>
        <w:t>ꔯ</w:t>
      </w:r>
      <w:r>
        <w:rPr/>
        <w:t>弴壎乏쵕条㍺䱚瑘싃䓂㨲檣砱쉸숸㩕昪뾣恶㌲䈨幘</w:t>
      </w:r>
      <w:r>
        <w:rPr/>
        <w:t>꤭</w:t>
      </w:r>
      <w:r>
        <w:rPr/>
        <w:t>磂娻㘩嫂츰じ啪捪뗂䩂ꍟ⑌</w:t>
      </w:r>
      <w:r>
        <w:rPr/>
        <w:t>⡣</w:t>
      </w:r>
      <w:r>
        <w:rPr/>
        <w:t>쉭矂楕칆ぴ䄹뽈침ㅵ丽䙱⭃땏樤䙎弫䞻⿂쉈⍆愦弣㭧噈슥刱拂쵏怺ㆵ癈癑⫂䯃쵚䅆ꏂ濂眶呓㢬琪偺ど쉤슩</w:t>
      </w:r>
      <w:r>
        <w:rPr/>
        <w:t>ⰽ</w:t>
      </w:r>
      <w:r>
        <w:rPr/>
        <w:t>太琲㍮쌲慑䚻す参⤻毂</w:t>
      </w:r>
      <w:r>
        <w:rPr/>
        <w:t>ⷂ</w:t>
      </w:r>
      <w:r>
        <w:rPr/>
        <w:t>祓畞操潳䴭㊿㜭뭁桑깍ꥮ싂砬啦⮘</w:t>
      </w:r>
      <w:r>
        <w:rPr/>
        <w:t>꤯</w:t>
      </w:r>
      <w:r>
        <w:rPr/>
        <w:t>敐슡敕㕳濂걇唱㓂桾춿䞮ꍖ뭥檘溮䪥別쉑參噐扒澩䭨숪䃂拂怬癄쉧椪幊䏂卲轲䒘泎湭⭁䋂뗂㉉攵祉뭮⼮</w:t>
      </w:r>
      <w:r>
        <w:rPr/>
        <w:t>⢥</w:t>
      </w:r>
      <w:r>
        <w:rPr/>
        <w:t>吣帬썣쉎쉭ㅓ彶䥗ㅕ땟쉣愷皣슩恥扂㵴䙏</w:t>
      </w:r>
      <w:r>
        <w:rPr/>
        <w:t>ⲻ</w:t>
      </w:r>
      <w:r>
        <w:rPr/>
        <w:t>䱑拂伤</w:t>
      </w:r>
      <w:r>
        <w:rPr/>
        <w:t>ⵧ</w:t>
      </w:r>
      <w:r>
        <w:rPr/>
        <w:t>䊩玣癠뇃浡츲刵壂牬䩥쉏睏畷䡐擂</w:t>
      </w:r>
      <w:r>
        <w:rPr/>
        <w:t>Ⱔ</w:t>
      </w:r>
      <w:r>
        <w:rPr/>
        <w:t>縤쉞䃂䚏澻꺥䗂䘨㑊离카唻䥓㖵摰곂嚏㋂畱䄳橔挤㥅弫㡈⏃㔩眶梣湤忂樊彚⩍幒窏洸䮏卺쌲䑢쉅涿䒡矃곍뿂넶⤪橨助潩狍䡥</w:t>
      </w:r>
      <w:r>
        <w:rPr/>
        <w:t>ꔷ</w:t>
      </w:r>
      <w:r>
        <w:rPr/>
        <w:t>갺珃灲䤯竂싍吭顋숪氽繌䱆⹦㵭㊮싂㪮㝵</w:t>
      </w:r>
      <w:r>
        <w:rPr/>
        <w:t>ⲿ</w:t>
      </w:r>
      <w:r>
        <w:rPr/>
        <w:t>䆡땁</w:t>
      </w:r>
      <w:r>
        <w:rPr/>
        <w:t>ꖿ</w:t>
      </w:r>
      <w:r>
        <w:rPr/>
        <w:t>繅䅧꤮䁂斥땠剔썏䤽숳奢쵱㍐厵ㆱ</w:t>
      </w:r>
      <w:r>
        <w:rPr/>
        <w:t>Ⳏ▵</w:t>
      </w:r>
      <w:r>
        <w:rPr/>
        <w:t>㚩䥙廂⛂컃湠楘쉶轷幃뗂婅煾濂惂㐪匰㪿渲夳㉠沣怫숻擂伻䷃칱㕎␪넶캿♷丵汀䱏컂摄梿礦牷仂媡晊祉䵸䯂</w:t>
      </w:r>
      <w:r>
        <w:rPr/>
        <w:t>ꕋ</w:t>
      </w:r>
      <w:r>
        <w:rPr/>
        <w:t>唫㘪券曂溻兾</w:t>
      </w:r>
      <w:r>
        <w:rPr/>
        <w:t>⢮</w:t>
      </w:r>
      <w:r>
        <w:rPr/>
        <w:t>⽆䲱婺婵⌦曂㕐꥙䥔䲩뮱⑳쉞쉒娱⍚</w:t>
      </w:r>
      <w:r>
        <w:rPr/>
        <w:t>ꤴ</w:t>
      </w:r>
      <w:r>
        <w:rPr/>
        <w:t>숺싂旃欦㴴だ兏⩁䉢㙰캩카</w:t>
      </w:r>
      <w:r>
        <w:rPr/>
        <w:t>ꦩ</w:t>
      </w:r>
      <w:r>
        <w:rPr/>
        <w:t>㔪乢㔣樴洫쉃칆ꍞ湑珂䣂䇂㮘뗂ꄺ䙑垮싂뿂歲淂伣䙨㭘쉖쉡喩䴽⿂⺣獢넦婁촮䭃并䁷秂夫㨲쉎歇⪩㦿⿂㝧╪</w:t>
      </w:r>
      <w:r>
        <w:rPr/>
        <w:t>꤬</w:t>
      </w:r>
      <w:r>
        <w:rPr/>
        <w:t>춬扔乖㴳梻䝾窣慉䝅䨬㥋쉨㐲癍㐹䥳桤啞煭뭄⨤⻍棂灃焣슥㵑䅩䭍噅ꍦ䁯⦬癉⿂䲱⨫飂⤳䍳䱖呠⏂㕣燂⽾녹迂楉磂嚱숥ㅃ⥊숸㵬硇佩坭䝡啢⩏欻䥢碿㭧做匵⿍䩥䈥汀主頹쉫匳</w:t>
      </w:r>
      <w:r>
        <w:rPr/>
        <w:t>ⲻ</w:t>
      </w:r>
      <w:r>
        <w:rPr/>
        <w:t>〤쉕㮥⤪橋剌癠䏂样쉨㣂䖩⺿䗃䅠昰穞║㙚ㅉ䵷啕ꇂ眬싃⩖淍슣倣</w:t>
      </w:r>
      <w:r>
        <w:rPr/>
        <w:t>⡃␲</w:t>
      </w:r>
      <w:r>
        <w:rPr/>
        <w:t>깘㉋擃楶쏂申⪩㷂</w:t>
      </w:r>
      <w:r>
        <w:rPr/>
        <w:t>ꤲ</w:t>
      </w:r>
      <w:r>
        <w:rPr/>
        <w:t>쉘숹圪濍촯轱쉊䣂䰬싂</w:t>
      </w:r>
      <w:r>
        <w:rPr/>
        <w:t>ⱚ</w:t>
      </w:r>
      <w:r>
        <w:rPr/>
        <w:t>帵眴䆮䙢懂捸䱟勎쉐値䄮媻⽰숨慰湧</w:t>
      </w:r>
      <w:r>
        <w:rPr/>
        <w:t>꧂</w:t>
      </w:r>
      <w:r>
        <w:rPr/>
        <w:t>奋煅顗䕢啤湷⪿轓㭈癊ꥤ㐽䡄䨵걀㈶䌩䌯瑣쉂汉幤礳╃㬤땈슱쉁뭮⽃睉뽓슻瘮쉴恌彏䦻擂梏뾵땧礥恎ꍉ쏃쉬煅⨴匤</w:t>
      </w:r>
      <w:r>
        <w:rPr/>
        <w:t>ꕌ</w:t>
      </w:r>
      <w:r>
        <w:rPr/>
        <w:t>쉃塳㈭ㄲ쉓슏㥷幫掩癰凎嗂</w:t>
      </w:r>
      <w:r>
        <w:rPr/>
        <w:t>⢩</w:t>
      </w:r>
      <w:r>
        <w:rPr/>
        <w:t>沣䅍깂⸪㝡搤숥쉈摶歈⨸⧃汯㨴뿂㴪뾮擂곂䭥㐷䜥껂䅑欪䙱⥷歰爸単橾梬䄰</w:t>
      </w:r>
      <w:r>
        <w:rPr/>
        <w:t>꧂┰⏂</w:t>
      </w:r>
      <w:r>
        <w:rPr/>
        <w:t>弶彮숤穔氻悱⏃と湱뼬捬땣녙剢夸⑗㜻⼪슬䌰♕</w:t>
      </w:r>
      <w:r>
        <w:rPr/>
        <w:t>⠴</w:t>
      </w:r>
      <w:r>
        <w:rPr/>
        <w:t>슮輷曂噰儦串獅⑐欳欤칇쉯뇂⑇敘晸㒩牷䄸슬曂⼶㪏⑟칏畨숽꥕㍖睩頨䵀䝑撻塢氷</w:t>
      </w:r>
      <w:r>
        <w:rPr/>
        <w:t>ⵊ</w:t>
      </w:r>
      <w:r>
        <w:rPr/>
        <w:t>㡷䈻⌵䢘⭢䁳㬷㵊總䉃</w:t>
      </w:r>
      <w:r>
        <w:rPr/>
        <w:t>ꥑ</w:t>
      </w:r>
      <w:r>
        <w:rPr/>
        <w:t>쵈㤊煩㖩唳</w:t>
      </w:r>
      <w:r>
        <w:rPr/>
        <w:t>ꤪ</w:t>
      </w:r>
      <w:r>
        <w:rPr/>
        <w:t>걞坸㍠祰</w:t>
      </w:r>
      <w:r>
        <w:rPr/>
        <w:t>ꔵ</w:t>
      </w:r>
      <w:r>
        <w:rPr/>
        <w:t>ㅆ幢㜥漨㉈⩤쉮⑫녋吱䵑㩓厬畟䫂슩恣村枥⵩㭙乔딺</w:t>
      </w:r>
      <w:r>
        <w:rPr/>
        <w:t>ꥐ</w:t>
      </w:r>
      <w:r>
        <w:rPr/>
        <w:t>秂桺祳䅥⧂뼱奖싂燂䶘</w:t>
      </w:r>
      <w:r>
        <w:rPr/>
        <w:t>ꖬ</w:t>
      </w:r>
      <w:r>
        <w:rPr/>
        <w:t>문</w:t>
      </w:r>
      <w:r>
        <w:rPr/>
        <w:t>ꕯ</w:t>
      </w:r>
      <w:r>
        <w:rPr/>
        <w:t>㩇弥䏂䩞쵄幈顔穋䩁槂⦘憥䝐獮뭖쌤⮩甸恅㘣㠬⍫쵃촪♌澩奘싍딩䃂㍒슬婦㝇娭쉨瑡⍷䶏☪弹栤싂敳磂Ⓜ㝫䛂へ圭乭</w:t>
      </w:r>
      <w:r>
        <w:rPr/>
        <w:t>ꦻ</w:t>
      </w:r>
      <w:r>
        <w:rPr/>
        <w:t>⡹</w:t>
      </w:r>
      <w:r>
        <w:rPr/>
        <w:t>氳婋</w:t>
      </w:r>
      <w:r>
        <w:rPr/>
        <w:t>⡙</w:t>
      </w:r>
      <w:r>
        <w:rPr/>
        <w:t>呇숬䉌䈷悿䴳獟숨奘쵊쉺뭓䞻쎏㶣㕓묺杠⸷⵺摪狂䎏㉟</w:t>
      </w:r>
      <w:r>
        <w:rPr/>
        <w:t>⠺</w:t>
      </w:r>
      <w:r>
        <w:rPr/>
        <w:t>숬暩ꌨ쉰恆奴圯쉉㧃츻</w:t>
      </w:r>
      <w:r>
        <w:rPr/>
        <w:t>ꥍ</w:t>
      </w:r>
      <w:r>
        <w:rPr/>
        <w:t>뽥㞱┨䱸怵䙅</w:t>
      </w:r>
      <w:r>
        <w:rPr/>
        <w:t>⣂</w:t>
      </w:r>
      <w:r>
        <w:rPr/>
        <w:t>稱慷뭟⩩⫂癄컂쉐䡊㬴㙍㴲䡁♾⥰슥硗썎勂牭</w:t>
      </w:r>
      <w:r>
        <w:rPr/>
        <w:t>ꖩ</w:t>
      </w:r>
      <w:r>
        <w:rPr/>
        <w:t>爻匩瀬ꌺ쉖皱䶩瘰㦘妬矂겥恱㊵䱰瑦婉䙟穹㙫光顖䵂⚻穐숱噓䁍쉹术땆穢뿂晍䱄㕕Ⓜ焭㥎暻䱆䴶䓂ꄽ慴皻壂㌺䘵湅漸窵危쉦쉖ㄭ㩈䴬</w:t>
      </w:r>
      <w:r>
        <w:rPr/>
        <w:t>꥟</w:t>
      </w:r>
      <w:r>
        <w:rPr/>
        <w:t>塋⚵揂囎숣⍙䅚䄲▬䥀串煤</w:t>
      </w:r>
      <w:r>
        <w:rPr/>
        <w:t>ꤣ</w:t>
      </w:r>
      <w:r>
        <w:rPr/>
        <w:t>桊㙥硠竂繫眹㥘琨⍾㎥딶쉊㷂㵲⵭伣썶娽깮摞参쉕奱䗎⤩⺱幱䝧敤眱灶묣⬥습䝸</w:t>
      </w:r>
      <w:r>
        <w:rPr/>
        <w:t>⡾</w:t>
      </w:r>
      <w:r>
        <w:rPr/>
        <w:t>毂㥨楳㥢뽸磂楩奨䵕敚恘怤搸㬹쉤纩숳匽奾싂吩怴啋䑑ꍬ繞晘磂页쵣䓂뽳䴸噅㕯ꍚ슏殮㇂啚輳뽄灴ꅾ婬癮燂쉠㴭搬灠㷂㉸你〸㍒땍䡞뿂穮慗兪䉾쵣꺩䉊㕊浠橂祭⨽㙯祖⑇彸⦱쉸惂㉩⫂く烃㥹㈸匸忂玵곂⽅䍅圫㉤旂䕣竎⵷⶘䁚걧䃂습䗂浧佗숨</w:t>
      </w:r>
      <w:r>
        <w:rPr/>
        <w:t>ꕗ</w:t>
      </w:r>
      <w:r>
        <w:rPr/>
        <w:t>㝪땰欬䖿ꍷ牞뿂濂縪㩊磂奎轄♾飂ꍣ⤸婀潁┭ꥪ䕺䅨奠睑묩슘矂竍䕖㐺ꥦ</w:t>
      </w:r>
      <w:r>
        <w:rPr/>
        <w:t>ⴺ</w:t>
      </w:r>
      <w:r>
        <w:rPr/>
        <w:t>瑱祪珃♐䞬숭㝋杳</w:t>
      </w:r>
      <w:r>
        <w:rPr/>
        <w:t>ⱏ</w:t>
      </w:r>
      <w:r>
        <w:rPr/>
        <w:t>䭚숽沏䅤쉗穦稦䈺啁⬯敯싃</w:t>
      </w:r>
      <w:r>
        <w:rPr/>
        <w:t>ꕀ</w:t>
      </w:r>
      <w:r>
        <w:rPr/>
        <w:t>顩呏旂⍂摞顐쉁㧎㖬뼽瑡⭸⭔⴫吵晑潙煷湫</w:t>
      </w:r>
      <w:r>
        <w:rPr/>
        <w:t>Ⱪ</w:t>
      </w:r>
      <w:r>
        <w:rPr/>
        <w:t>搭㴶梘塪⸰堯堲ㅕ뭋</w:t>
      </w:r>
      <w:r>
        <w:rPr/>
        <w:t>ꦩ</w:t>
      </w:r>
      <w:r>
        <w:rPr/>
        <w:t>眪洦栻</w:t>
      </w:r>
      <w:r>
        <w:rPr/>
        <w:t>ⴱ</w:t>
      </w:r>
      <w:r>
        <w:rPr/>
        <w:t>瓍椸⌣䙚⑰싃捱ㅋ汚猭㕟쉶砻禵佒呤♠癃㎣婪䡉壂⯂墥潅☶坒칉⸳曂〉啨쉋瑪琪垬倹⑈渪쵨䢵檩ꄊ넵⪻奣쉤烂꥗뭥顾쉂ㅐ晧㝶才⨴辻ꏃ癃〨町佌촥䩦숴䤵癪䨬橙♅</w:t>
      </w:r>
      <w:r>
        <w:rPr/>
        <w:t>⡁</w:t>
      </w:r>
      <w:r>
        <w:rPr/>
        <w:t>충滂⥂䮩湣숩䴵</w:t>
      </w:r>
      <w:r>
        <w:rPr/>
        <w:t>⡮</w:t>
      </w:r>
      <w:r>
        <w:rPr/>
        <w:t>书摘䭺揂㏂⥌爭啯䣂슥䩢⚿樨숶슘皻긴橢痂⛂싍♵䵵⥉⩉㩏♚㮮㑹䦥⼮㕶教ꅖ䡃긤㢵煐沏梻⩺呬壃숳噪佴㈵卩怤佩盂欦繬숺䣃焰䑆걑嘩棂挥痂</w:t>
      </w:r>
      <w:r>
        <w:rPr/>
        <w:t>ꗂ</w:t>
      </w:r>
      <w:r>
        <w:rPr/>
        <w:t>轞㎻䡎励㥃挱ォ桠浫숱矂噍숩礭健컂辩⽟夲畉䥥䴴㵑穑촨숭咘땨녭晢췂坬劵顭牎⪬刱㝘乌䈮沿㙙㍦敃偯犵䅤嚡刨甦쉯椴歀ꅂ剳숯妣㨻偩쉾帵㞻栭쉋㧂㢣搩恠恩䪡䥲瘴⥅浑兑㭦쉥べ䍨㦏㥕凂㤤彉쌯</w:t>
      </w:r>
      <w:r>
        <w:rPr/>
        <w:t>꧂</w:t>
      </w:r>
      <w:r>
        <w:rPr/>
        <w:t>땗</w:t>
      </w:r>
      <w:r>
        <w:rPr/>
        <w:t>ⴺ</w:t>
      </w:r>
      <w:r>
        <w:rPr/>
        <w:t>㟂ꄺ숬</w:t>
      </w:r>
      <w:r>
        <w:rPr/>
        <w:t>ꕶ</w:t>
      </w:r>
      <w:r>
        <w:rPr/>
        <w:t>乹渭</w:t>
      </w:r>
      <w:r>
        <w:rPr/>
        <w:t>ꕩ</w:t>
      </w:r>
      <w:r>
        <w:rPr/>
        <w:t>瘳㘣䙩㝤㤨轊さ걍歉㙪䭃婞㈴灃슥卆㞻ꇂ쉉㕏眴煶幾槂⵱噄숷슘뾏䱂㋂田䥪䞵㴵쉁ㅣ뽄</w:t>
      </w:r>
      <w:r>
        <w:rPr/>
        <w:t>⡱</w:t>
      </w:r>
      <w:r>
        <w:rPr/>
        <w:t>年꥖穇뮵㌶潖睏</w:t>
      </w:r>
      <w:r>
        <w:rPr/>
        <w:t>ꗃ</w:t>
      </w:r>
      <w:r>
        <w:rPr/>
        <w:t>⽟㩗</w:t>
      </w:r>
      <w:r>
        <w:rPr/>
        <w:t>ⱱ</w:t>
      </w:r>
      <w:r>
        <w:rPr/>
        <w:t>檻哂⍍숰摸⩾ꆬ奏䑤桁⍦顲昹噣喿硐幯뭚瓂伱믂御樱㩦䷂숮獨㟎轖挲䵷哂煴札⫂頻坷墻嘷ㄹㄶ┶㡊塗♒겻歮䑅微싂楬灃倶䕢⛂瀤䁘扈浌痎♌뽶椵쉠猳椶颣炘庡쉄彴⮣촨眬⍨㑙桬摃쵊ꅯ䅆掏扒債汳畊䍮扪䐺噠㝧桗⹯㠺╗旂㉇곂佡痂⽌슡숮ㄺ㜱췂⼹쉑媡慚㜦䅆姂硖㕁⑯⹯嗂⽏繞쉧繱畠怴湐湳쏂㑡⸪㭅盂䤦獌輯슥㙚⧂稱㬨䕣塢쉀晩䵶繄㬸㕴頪</w:t>
      </w:r>
      <w:r>
        <w:rPr/>
        <w:t>ⱁ</w:t>
      </w:r>
      <w:r>
        <w:rPr/>
        <w:t>捅뿂</w:t>
      </w:r>
      <w:r>
        <w:rPr/>
        <w:t>ⱔ</w:t>
      </w:r>
      <w:r>
        <w:rPr/>
        <w:t>䌴ꍠ㢿㉑⏂䮻</w:t>
      </w:r>
      <w:r>
        <w:rPr/>
        <w:t>Ⳃ</w:t>
      </w:r>
      <w:r>
        <w:rPr/>
        <w:t>ꖩ</w:t>
      </w:r>
      <w:r>
        <w:rPr/>
        <w:t>栺浱숰䅑⻂帯牦䶘勂呋</w:t>
      </w:r>
      <w:r>
        <w:rPr/>
        <w:t>ꕗ</w:t>
      </w:r>
      <w:r>
        <w:rPr/>
        <w:t>剠쉍業ㆣ䠪奊灏睵㚩婏⍃噦䧂⬴ꅓꥧ쉧塁䋂换㑡㵢樳칆仂묰䧂Ⓕ轐⯂旂䨵漪녊偪弹䡦㔬㙟獘쵡ㄣ機쉆吸瑀癅츩ꄷ恓矂╂뇍槂☯딪ꥳ䒩哂暡祓䂬栱ꆡ怽暬妩扟噮儬㡄⪡㍍煃⯂竂泂䷂仂믂偑䃂硚슥숣ꏎ⍦쉓䆥潲敕깁呁樹埂猊䅄⦥숫</w:t>
      </w:r>
      <w:r>
        <w:rPr/>
        <w:t>꤭</w:t>
      </w:r>
      <w:r>
        <w:rPr/>
        <w:t>쉖䄣燂⫂搬㏂氷歧楣⨤싂쉱浀匰쉵슣꥞囃氫恆其숦쉯⽯猤杢佄␣轷䊬⩓싂⭕慍䄺☶煳听䱲池䕶</w:t>
      </w:r>
      <w:r>
        <w:rPr/>
        <w:t>ꕢ</w:t>
      </w:r>
      <w:r>
        <w:rPr/>
        <w:t>뭤焥櫂浈繆썦䱲쉳숨</w:t>
      </w:r>
      <w:r>
        <w:rPr/>
        <w:t>Ⳃ</w:t>
      </w:r>
      <w:r>
        <w:rPr/>
        <w:t>뇂⼹뽑뗂卢쉗洯恔㭬䍹땴䆣㴫ꅤ爪⌵悘瀨皩⌱彸䮏땥㑖ꥨꅹ噌硹╉싂</w:t>
      </w:r>
      <w:r>
        <w:rPr/>
        <w:t>ⴹ</w:t>
      </w:r>
      <w:r>
        <w:rPr/>
        <w:t>便겣晕晋⑉㮩㥃♐슿╙灊쉊</w:t>
      </w:r>
      <w:r>
        <w:rPr/>
        <w:t>ⲣ⭎ⴣ</w:t>
      </w:r>
      <w:r>
        <w:rPr/>
        <w:t>啫㐱촯갩쉕伨扄</w:t>
      </w:r>
      <w:r>
        <w:rPr/>
        <w:t>ꕬ</w:t>
      </w:r>
      <w:r>
        <w:rPr/>
        <w:t>쉸㔫婞䬱㇍挵⨮卞䑡睎婐歔쉲獧</w:t>
      </w:r>
      <w:r>
        <w:rPr/>
        <w:t>ⰽ</w:t>
      </w:r>
      <w:r>
        <w:rPr/>
        <w:t>猽㥅侵䴳偬䩔㴮塮슏偦梩ꆣ㝳쉹穅礨礭</w:t>
      </w:r>
      <w:r>
        <w:rPr/>
        <w:t>ⰹ</w:t>
      </w:r>
      <w:r>
        <w:rPr/>
        <w:t>奫穂氵祯䜲祁⺡㪵䤷樲䤶녉风쎩걈䱄丯┥쵫쉕㵎Ⓙ㡢땹싂椬</w:t>
      </w:r>
      <w:r>
        <w:rPr/>
        <w:t>ⷍ</w:t>
      </w:r>
      <w:r>
        <w:rPr/>
        <w:t>琩颣皩潦桀獲㥇⩒䤣㩙䵊슻圮떣㢻썏㥣</w:t>
      </w:r>
      <w:r>
        <w:rPr/>
        <w:t>ꥅ</w:t>
      </w:r>
      <w:r>
        <w:rPr/>
        <w:t>Ⱖ</w:t>
      </w:r>
      <w:r>
        <w:rPr/>
        <w:t>慟䄻欸⍲狂娱㌶㛂䅵ꅴ数⹲</w:t>
      </w:r>
      <w:r>
        <w:rPr/>
        <w:t>ⲵ</w:t>
      </w:r>
      <w:r>
        <w:rPr/>
        <w:t>㵡묻⹳䇂⫃␦㛂뼰쉔硉⽯䴯捎㵏祠갯砰㙓此嫂瑩勂䭐㌷⤳뽾攻⪥뭪땯棂㴸㡙♅ꍴ㔽奆쉖䕱弶뭫绂ㆬ㡪噎⸷㥺䟂쉹ꥳ쌦烂쉅䭶穚砣⩉</w:t>
      </w:r>
      <w:r>
        <w:rPr/>
        <w:t>ꖩ</w:t>
      </w:r>
      <w:r>
        <w:rPr/>
        <w:t>秂</w:t>
      </w:r>
      <w:r>
        <w:rPr/>
        <w:t>⡫</w:t>
      </w:r>
      <w:r>
        <w:rPr/>
        <w:t>㦵湢炩禩兖塇숹㩫겣煏촻</w:t>
      </w:r>
      <w:r>
        <w:rPr/>
        <w:t>ꤷ</w:t>
      </w:r>
      <w:r>
        <w:rPr/>
        <w:t>辮瀪</w:t>
      </w:r>
      <w:r>
        <w:rPr/>
        <w:t>⡙</w:t>
      </w:r>
      <w:r>
        <w:rPr/>
        <w:t>憱䉰牮⥦截쉡녮䓂⩷搰䚏奏숵┪佥䧂噠噕⑎悿偋吶㤹숤瘷싂㝋掘䳂䩐噪浺漯㒘湁椯呤䯎뭋別怲䨷</w:t>
      </w:r>
      <w:r>
        <w:rPr/>
        <w:t>⢻</w:t>
      </w:r>
      <w:r>
        <w:rPr/>
        <w:t>㞩千ꍵ╎渰㝋婯䱗</w:t>
      </w:r>
      <w:r>
        <w:rPr/>
        <w:t>⠣</w:t>
      </w:r>
      <w:r>
        <w:rPr/>
        <w:t>㩤슩싂甩㤥奤⭈갪串⚏ꅐ䰶쉚카슮⍰</w:t>
      </w:r>
      <w:r>
        <w:rPr/>
        <w:t>Ɐ</w:t>
      </w:r>
      <w:r>
        <w:rPr/>
        <w:t>执䔵</w:t>
      </w:r>
      <w:r>
        <w:rPr/>
        <w:t>ⱴ</w:t>
      </w:r>
      <w:r>
        <w:rPr/>
        <w:t>꺘䍾⤵촺歑㩣따媣䯎丨쉀卑㪮䮘揂⩓挪䅠쉂Ⓜ</w:t>
      </w:r>
      <w:r>
        <w:rPr/>
        <w:t>⡔</w:t>
      </w:r>
      <w:r>
        <w:rPr/>
        <w:t>敮捠瀹╳㕔䮵轘㙒⑫㥢쉴싎桸嫂⩥渴쌺戫쉟坦숹</w:t>
      </w:r>
      <w:r>
        <w:rPr/>
        <w:t>ⵗ</w:t>
      </w:r>
      <w:r>
        <w:rPr/>
        <w:t>彞泂쉏䁔땭漽⤥쉂斥䵟䅯⫃䨶</w:t>
      </w:r>
      <w:r>
        <w:rPr/>
        <w:t>ꥀ</w:t>
      </w:r>
      <w:r>
        <w:rPr/>
        <w:t>䭇⑪椯䖘歐囃帮汞帪顶櫎愹眪䀶䃂呞䅺汅⯂轙썎녶桀洦䫂縤幘拂䁣㉩乳歆⾩㥒你쉦晨䑖㟃⩄츨㥊㩰畢걌嘨浗⎱㴴䈴╱</w:t>
      </w:r>
      <w:r>
        <w:rPr/>
        <w:t>ꔩ</w:t>
      </w:r>
      <w:r>
        <w:rPr/>
        <w:t>輪ㅯ숺㕁硇縲쉹呚䞬㧎뽲牀쌺⨮⑈⫂䁊瓂⹘⪵轆깵㉧浇㯂測ㄶ</w:t>
      </w:r>
      <w:r>
        <w:rPr/>
        <w:t>ⴷ</w:t>
      </w:r>
      <w:r>
        <w:rPr/>
        <w:t>祫䂬䩀䃍⩆♮橅壎竂㧂</w:t>
      </w:r>
      <w:r>
        <w:rPr/>
        <w:t>ꦬ</w:t>
      </w:r>
      <w:r>
        <w:rPr/>
        <w:t>兓偤卯쉲奔睵⪩朽卯</w:t>
      </w:r>
      <w:r>
        <w:rPr/>
        <w:t>⡗</w:t>
      </w:r>
      <w:r>
        <w:rPr/>
        <w:t>䖻縹稽繬⬊곂㉭䟂毂捦啚㐭坂</w:t>
      </w:r>
      <w:r>
        <w:rPr/>
        <w:t>ꗂ</w:t>
      </w:r>
      <w:r>
        <w:rPr/>
        <w:t>剩⭄</w:t>
      </w:r>
      <w:r>
        <w:rPr/>
        <w:t>⣃</w:t>
      </w:r>
      <w:r>
        <w:rPr/>
        <w:t>쉃䌹婣昨⫃뼤涮嗂싂</w:t>
      </w:r>
      <w:r>
        <w:rPr/>
        <w:t>꤯</w:t>
      </w:r>
      <w:r>
        <w:rPr/>
        <w:t>浞⩴犩㕾⽓ꆡ瑏䙩숷㩲ㅆꥸꥠ썙䙢쉟氲單䓂匽瑹걋顙䳂</w:t>
      </w:r>
      <w:r>
        <w:rPr/>
        <w:t>⠹</w:t>
      </w:r>
      <w:r>
        <w:rPr/>
        <w:t>噈</w:t>
      </w:r>
      <w:r>
        <w:rPr/>
        <w:t>⡆⛂</w:t>
      </w:r>
      <w:r>
        <w:rPr/>
        <w:t>㑧</w:t>
      </w:r>
      <w:r>
        <w:rPr/>
        <w:t>⠬</w:t>
      </w:r>
      <w:r>
        <w:rPr/>
        <w:t>쵋⽬䞣땊⩗瑉䇃</w:t>
      </w:r>
      <w:r>
        <w:rPr/>
        <w:t>⣃</w:t>
      </w:r>
      <w:r>
        <w:rPr/>
        <w:t>䵀咘敡⪣䑐゘偍偣㥠┩⩳떱썫湢䕓繾</w:t>
      </w:r>
      <w:r>
        <w:rPr/>
        <w:t>ꦘ⬵</w:t>
      </w:r>
      <w:r>
        <w:rPr/>
        <w:t>䦏䳂干䪡슥丰쉊穞㥾䁋䐮煵戫뿂쏂슬䟂婭ㆩ單⨨䒱幅ꅎ縪쉉⬽敮喡⨪皩楔坪㑇琨⤣吪숽䧂焺쉫⹇兯㐱</w:t>
      </w:r>
      <w:r>
        <w:rPr/>
        <w:t>ⵢ⑄</w:t>
      </w:r>
      <w:r>
        <w:rPr/>
        <w:t>ꥡ㴫</w:t>
      </w:r>
      <w:r>
        <w:rPr/>
        <w:t>꤫</w:t>
      </w:r>
      <w:r>
        <w:rPr/>
        <w:t>牋畓쉆ꏍ슮浈숫㘷灹斘쉫坄뽹</w:t>
      </w:r>
      <w:r>
        <w:rPr/>
        <w:t>ⵯ⶿</w:t>
      </w:r>
      <w:r>
        <w:rPr/>
        <w:t>圹ㆮ䡈湷㣂轣♳夥싂埂娪ꅠ轢繏偗洩幪礵恔뼥쉳顚䰸奠쉄䡈</w:t>
      </w:r>
      <w:r>
        <w:rPr/>
        <w:t>Ⳃ</w:t>
      </w:r>
      <w:r>
        <w:rPr/>
        <w:t>䜺伯⫂竂䌸淂슏㈬玵</w:t>
      </w:r>
      <w:r>
        <w:rPr/>
        <w:t>ꗂ</w:t>
      </w:r>
      <w:r>
        <w:rPr/>
        <w:t>⢥</w:t>
      </w:r>
      <w:r>
        <w:rPr/>
        <w:t>晱焭㡩쉈牟쵋㘵繤吷숮吩伩噺牳㠮亣쉴歏汕硌㑙㙫夬䰬㵭乮䱈뼷⦿䅩朥ꍯ⩴쉠쉺⹦쉙숭瑶卐</w:t>
      </w:r>
      <w:r>
        <w:rPr/>
        <w:t>ⱈ</w:t>
      </w:r>
      <w:r>
        <w:rPr/>
        <w:t>슬⩀⑏숭稤颻딻䂻灆싂쏂䝲</w:t>
      </w:r>
      <w:r>
        <w:rPr/>
        <w:t>ꗂ</w:t>
      </w:r>
      <w:r>
        <w:rPr/>
        <w:t>猰椷撬杰⎵♇⑕㵩⏂址ꥳ</w:t>
      </w:r>
      <w:r>
        <w:rPr/>
        <w:t>ⷂ</w:t>
      </w:r>
      <w:r>
        <w:rPr/>
        <w:t>晒䠯㝍矂䍞⎿㉅癔긴㋂␱捳牔ꄴ쉲땅䴱⪩쉲ㆡ顇姂쉊玩䟂梵㕡浟祙䒮旂숹썌䎡戥浶ㅾ共쉮涮</w:t>
      </w:r>
      <w:r>
        <w:rPr/>
        <w:t>ꖮ</w:t>
      </w:r>
      <w:r>
        <w:rPr/>
        <w:t>卆妵戮氦参怱頥剔削썳啁⫂㥮⑨㢏楆慧썆</w:t>
      </w:r>
      <w:r>
        <w:rPr/>
        <w:t>⡆</w:t>
      </w:r>
      <w:r>
        <w:rPr/>
        <w:t>㒱埂㕫㗍䄳䋂桌㩐癰⥘쉵㖡긱轚牧恞䈳㵒⭶㈣唰꥾猻僂䛂쉕싎汲怱摏㥩㕘쎵⽣쉹䗂敓ꄱ洩癲慑瑌丽쉁湕䟂䦏瘱湞Ⓜ晕땤┥瑠幷桰䩃╩꧎䔪址杹ꥹ噗</w:t>
      </w:r>
      <w:r>
        <w:rPr/>
        <w:t>ꤷ</w:t>
      </w:r>
      <w:r>
        <w:rPr/>
        <w:t>矂뿂輨离⫎熬싂䂏갣숷썸潒㈱쉥瀮⼪㴳쉟</w:t>
      </w:r>
      <w:r>
        <w:rPr/>
        <w:t>⠥</w:t>
      </w:r>
      <w:r>
        <w:rPr/>
        <w:t>ㆣ㒘떩坳묤</w:t>
      </w:r>
      <w:r>
        <w:rPr/>
        <w:t>ⷂ</w:t>
      </w:r>
      <w:r>
        <w:rPr/>
        <w:t>秂䉤䆻楄긷⑸ꎣ㙳療怪晩畨猴⼣洪䉡</w:t>
      </w:r>
      <w:r>
        <w:rPr/>
        <w:t>⡒</w:t>
      </w:r>
      <w:r>
        <w:rPr/>
        <w:t>뽷⨽䝈䨰쉨稩啸㉯캿쉁ㅧ쵏犘⛂╁䟂깂</w:t>
      </w:r>
      <w:r>
        <w:rPr/>
        <w:t>ꕓ</w:t>
      </w:r>
      <w:r>
        <w:rPr/>
        <w:t>䲥⼣坮쵠䬦杖婖瞥⸤㡵奌묺쉋숮楖</w:t>
      </w:r>
      <w:r>
        <w:rPr/>
        <w:t>ⵡ</w:t>
      </w:r>
      <w:r>
        <w:rPr/>
        <w:t>壃</w:t>
      </w:r>
      <w:r>
        <w:rPr/>
        <w:t>ⰳ</w:t>
      </w:r>
      <w:r>
        <w:rPr/>
        <w:t>㯍爪╷㯂瘩습㝑盂쉮습⽇</w:t>
      </w:r>
      <w:r>
        <w:rPr/>
        <w:t>ⱪ</w:t>
      </w:r>
      <w:r>
        <w:rPr/>
        <w:t>愱쉏ꌷ弣㠳楚捱縩汃ㅆ敓뭵乘䑗暻䐯슘匱䴱⤷䍗桀⑗촩朸</w:t>
      </w:r>
      <w:r>
        <w:rPr/>
        <w:t>ⶵ</w:t>
      </w:r>
      <w:r>
        <w:rPr/>
        <w:t>견䑷渺橆㠥恨嫂⤹䡍䁶긪共㉚堫婔</w:t>
      </w:r>
      <w:r>
        <w:rPr/>
        <w:t>ⲩ</w:t>
      </w:r>
      <w:r>
        <w:rPr/>
        <w:t>奢潍廂㩙牗ꥨ穱幯숊쉬㥪偰〈曂⏂뭍쉰頭娸㥆슡漱刪⎣ꍹ硙쉎숦瑔㙙칉ꥣ兪坱䘵帲</w:t>
      </w:r>
      <w:r>
        <w:rPr/>
        <w:t>ꖩ</w:t>
      </w:r>
      <w:r>
        <w:rPr/>
        <w:t>뭙ꍉ</w:t>
      </w:r>
      <w:r>
        <w:rPr/>
        <w:t>⡪</w:t>
      </w:r>
      <w:r>
        <w:rPr/>
        <w:t>煩䙨</w:t>
      </w:r>
      <w:r>
        <w:rPr/>
        <w:t>ⱚ</w:t>
      </w:r>
      <w:r>
        <w:rPr/>
        <w:t>싂扲캩䄲塆쉘媮딸䥆伣灐婍偤䉑摍▣〣熬♍栤⮬촪</w:t>
      </w:r>
      <w:r>
        <w:rPr/>
        <w:t>ⵠ</w:t>
      </w:r>
      <w:r>
        <w:rPr/>
        <w:t>呆䑑♉漻뗂䕬뮏督噶㡓憮䀶⽌䉲猪</w:t>
      </w:r>
      <w:r>
        <w:rPr/>
        <w:t>ꖿ</w:t>
      </w:r>
      <w:r>
        <w:rPr/>
        <w:t>⡐</w:t>
      </w:r>
      <w:r>
        <w:rPr/>
        <w:t>彚兎뽰攷䰪矂쉺武</w:t>
      </w:r>
      <w:r>
        <w:rPr/>
        <w:t>Ⱜ</w:t>
      </w:r>
      <w:r>
        <w:rPr/>
        <w:t>䁧灢档㭭䈻쵢⫂⽄⬺剏䍳睢睅꥚睨㔵で</w:t>
      </w:r>
      <w:r>
        <w:rPr/>
        <w:t>ꗂꥁ</w:t>
      </w:r>
      <w:r>
        <w:rPr/>
        <w:t>个</w:t>
      </w:r>
      <w:r>
        <w:rPr/>
        <w:t>⡓</w:t>
      </w:r>
      <w:r>
        <w:rPr/>
        <w:t>榥ꅧ㵦㌰㊡⫂녢䥞⾵䵙슿瓍䀫昳䍑坟桤䴻李</w:t>
      </w:r>
      <w:r>
        <w:rPr/>
        <w:t>ꤺ</w:t>
      </w:r>
      <w:r>
        <w:rPr/>
        <w:t>쉧竂숷⬽⸷䫂갽쉲㒱䇎♒ꍔ仂㕧⹑</w:t>
      </w:r>
      <w:r>
        <w:rPr/>
        <w:t>ꥄ</w:t>
      </w:r>
      <w:r>
        <w:rPr/>
        <w:t>⽍쉤塏㍹澡격䴥刷睰썚撘杖㡗畑ꆏ⑵쉫㩺漵⻂㙪⸰</w:t>
      </w:r>
      <w:r>
        <w:rPr/>
        <w:t>ꥎ⑙</w:t>
      </w:r>
      <w:r>
        <w:rPr/>
        <w:t>仂偲╶励顨ꏂ幅橒⪏欴滂싃狂曂䵢樶㖮㣂쉭畯窮격땦캬♥䁶䄦䉶쵺䦱斱쉅氬䠥凂㯂땊쉋</w:t>
      </w:r>
      <w:r>
        <w:rPr/>
        <w:t>ꗂ</w:t>
      </w:r>
      <w:r>
        <w:rPr/>
        <w:t>⠫</w:t>
      </w:r>
      <w:r>
        <w:rPr/>
        <w:t>㖩佖偌뽢潯숫걆ꍂ컂愽⥳根싂쉱숰㶥輩瓂収䁭䄴呡춮䫂吰塦쉭</w:t>
      </w:r>
      <w:r>
        <w:rPr/>
        <w:t>꧂</w:t>
      </w:r>
      <w:r>
        <w:rPr/>
        <w:t>升䱧漯剬〭땡顒洽䡨쌣</w:t>
      </w:r>
      <w:r>
        <w:rPr/>
        <w:t>⡴</w:t>
      </w:r>
      <w:r>
        <w:rPr/>
        <w:t>縴乯</w:t>
      </w:r>
      <w:r>
        <w:rPr/>
        <w:t>ꥍ</w:t>
      </w:r>
      <w:r>
        <w:rPr/>
        <w:t>걄䭂値쉪汆瑩㭄슣껂㩋㉨㛂ꍈ浆繀䁲쉍夵䨽</w:t>
      </w:r>
      <w:r>
        <w:rPr/>
        <w:t>ꕴ</w:t>
      </w:r>
      <w:r>
        <w:rPr/>
        <w:t>건캵瀭쉒䭱䝚䴽洰쉲塞⏃䅇쉤戬㤯术䑰剑䪣쏂抡쉄⥪뾿带숣䩧㈥㙠彆末싂쉆㕢</w:t>
      </w:r>
      <w:r>
        <w:rPr/>
        <w:t>ⷂ</w:t>
      </w:r>
      <w:r>
        <w:rPr/>
        <w:t>夤쉘單稶氪㭣㭷쉌祰櫂㵤⿂ꍀ䌻⽙칺䰦挲뮣⽂녵⽳啵㬮娨勂棂㓂쎻啡娵㵦䡕㌨⎬䩵煌뽊勂뭾⩯潕㩰</w:t>
      </w:r>
      <w:r>
        <w:rPr/>
        <w:t>⣂</w:t>
      </w:r>
      <w:r>
        <w:rPr/>
        <w:t>슩畉佅卟땀쌶쉦䪵츹䩠䡴㌱戨ㄳ㮮瀯걥楈쉈濂乤숵녢剞䕩ꌴꍮ斿參䬺㯂ㆣ㎵㉢獭瞏</w:t>
      </w:r>
      <w:r>
        <w:rPr/>
        <w:t>⣃⍕</w:t>
      </w:r>
      <w:r>
        <w:rPr/>
        <w:t>䌣瑴顃녺頽庥땎灍捷氹斩穎げ</w:t>
      </w:r>
      <w:r>
        <w:rPr/>
        <w:t>꧂</w:t>
      </w:r>
      <w:r>
        <w:rPr/>
        <w:t>㍒乤恵启㡔㮿淂숵⧂숷䇂倻㌬䉉뾩뭁䱄癉⩔썠슿瀮敱䚵䩾住ꌽ숵佢睞㑺</w:t>
      </w:r>
      <w:r>
        <w:rPr/>
        <w:t>ꥉ</w:t>
      </w:r>
      <w:r>
        <w:rPr/>
        <w:t>祧恤穩⎿浨䦘㶏슬䱋⨳啘䍯繱뇂㐯殻ㅾ㴪媡칌싂떩␻䁓䆵뭷㝈㥃曂汉</w:t>
      </w:r>
      <w:r>
        <w:rPr/>
        <w:t>꥟</w:t>
      </w:r>
      <w:r>
        <w:rPr/>
        <w:t>佺旂桃</w:t>
      </w:r>
      <w:r>
        <w:rPr/>
        <w:t>Ⳃ</w:t>
      </w:r>
      <w:r>
        <w:rPr/>
        <w:t>숩癉⴦쉨䕬㎩抱䝷쵉瀯繑穥す⑆欥㑮僃祋䶥㡵⍡딨䟃檵⽸䁈㶏䑭⮵擂拂毂临珂쉪숤汢颡碩쉁氶䞡㊥⭁彈깐썱䤊澬⼷쉋녍긩╆䕾兙딯湩瞘橰䁭깅斻㩾捾䥹숸䕳숳㙦䩣摦摐扵슮㠭ꄭ假⑋奫㵥城你갮灾ㄲ䥆毂飂⹒ꍩ攤슻掿株圸䡈쉵帳꺩ꍴ䒬瑮犩⭄</w:t>
      </w:r>
      <w:r>
        <w:rPr/>
        <w:t>⢡</w:t>
      </w:r>
      <w:r>
        <w:rPr/>
        <w:t>碿㍟㕲倣儶⹙㙴㒏牆嫂뿂〻䉎敌䶥唫慉썃쉕湺憥㡱기뭯쉚䥍땰䝐䌮滂恹Ⓨ晈쉳硁撻䭠潪盂䁅湶绂땞婸潫쉒汃㡾䊿䙌噉繃䁄⾱刬弪側橒⒬䁩</w:t>
      </w:r>
      <w:r>
        <w:rPr/>
        <w:t>⡃</w:t>
      </w:r>
      <w:r>
        <w:rPr/>
        <w:t>厵⸶걘㵁꺣㩷䀱汗믂恍剦橶濂䶩쉂ꥶ偗</w:t>
      </w:r>
      <w:r>
        <w:rPr/>
        <w:t>⡺</w:t>
      </w:r>
      <w:r>
        <w:rPr/>
        <w:t>東繯㷂㭡穡祊쉄灀⌣쉡┱繋</w:t>
      </w:r>
      <w:r>
        <w:rPr/>
        <w:t>ꔰ</w:t>
      </w:r>
      <w:r>
        <w:rPr/>
        <w:t>ノ塢⩵穣쉧䝙穹깁</w:t>
      </w:r>
      <w:r>
        <w:rPr/>
        <w:t>ⶡ</w:t>
      </w:r>
      <w:r>
        <w:rPr/>
        <w:t>牍凂䜬㪩㜵沣棃ꅢ䇂坚㍠塟ꄺ桭ꅢ畋</w:t>
      </w:r>
      <w:r>
        <w:rPr/>
        <w:t>ꕅ</w:t>
      </w:r>
      <w:r>
        <w:rPr/>
        <w:t>쉄敧㕳橓㴨䡲幨泂䡋甽쉕漩숱걄稷毂游⩥津頪ꌷ䝚숻㡩ㅀ㊩</w:t>
      </w:r>
      <w:r>
        <w:rPr/>
        <w:t>ⷍ</w:t>
      </w:r>
      <w:r>
        <w:rPr/>
        <w:t>祭睖抮癍◂飂♔습扮顴㫂䆬拍卅⑐垘兹栤獵䤵뭶戯컎煍㮮梬⵵겘䱠幍뮩뗂칸繫㗂䑙ꍮ吺슩⒵뿂潣</w:t>
      </w:r>
      <w:r>
        <w:rPr/>
        <w:t>ꖏ</w:t>
      </w:r>
      <w:r>
        <w:rPr/>
        <w:t>䙁쉱䥶㢩쉵咵究歩䰥弥ㄻ咻余琴漳쉰慅싂⑦憵䨥眭愲甯輥숪璩⾏唻</w:t>
      </w:r>
      <w:r>
        <w:rPr/>
        <w:t>ꔯ</w:t>
      </w:r>
      <w:r>
        <w:rPr/>
        <w:t>쉋⻂ꍋ⩐捚</w:t>
      </w:r>
      <w:r>
        <w:rPr/>
        <w:t>ꕂ</w:t>
      </w:r>
      <w:r>
        <w:rPr/>
        <w:t>璮䆣歈ㅃ颩に牣ꅬ쉘쏃걄⭏平珂뽖礸쉏殬積♘숵ꅚ猭凂㷂䡟䉨杂⎩䴦幰徱㒻뗂䨷⑮싍㠻冩㨨檿畩睂쉠呈</w:t>
      </w:r>
      <w:r>
        <w:rPr/>
        <w:t>Ɒ</w:t>
      </w:r>
      <w:r>
        <w:rPr/>
        <w:t>㙭⑂숪</w:t>
      </w:r>
      <w:r>
        <w:rPr/>
        <w:t>꧂⛎</w:t>
      </w:r>
      <w:r>
        <w:rPr/>
        <w:t>䩔禩兟澣犣彞䚿쉃䅗卨坚灲녞楶䁳勍惍恂琲㡅扎䟂䍣ま捖伤䈯㝭ꇍ溮歱捶쉗</w:t>
      </w:r>
      <w:r>
        <w:rPr/>
        <w:t>Ⱞ</w:t>
      </w:r>
      <w:r>
        <w:rPr/>
        <w:t>〲춿㵴塡剶녧뗂㵷숯圦頥殮쉍湂瞿ꏂ歘㘨쉸汴㍫悩卲䃍橭䁟顗浠숣ꍚ䘦</w:t>
      </w:r>
      <w:r>
        <w:rPr/>
        <w:t>ⲩ</w:t>
      </w:r>
      <w:r>
        <w:rPr/>
        <w:t>넵䴪乷㉏쉐曃쉯┳夲뭣┵澥ヂ뼦䪏䡧숱婲䘮儦榬恪捣숴杕숭㙫뭧䦡枱吲硭ꎿ喱兾⹑쉙䕧䠤⹁쉌焬輨䁨洯䱮奵</w:t>
      </w:r>
      <w:r>
        <w:rPr/>
        <w:t>ꤥ</w:t>
      </w:r>
      <w:r>
        <w:rPr/>
        <w:t>뽗桎潂曍橯灃놩廎奩搭</w:t>
      </w:r>
      <w:r>
        <w:rPr/>
        <w:t>ꕓ</w:t>
      </w:r>
      <w:r>
        <w:rPr/>
        <w:t>颻愵煹㭱畋冩栣⥁わ⑰깑㑘稨䩪캏慕䟂猫䝳⿂昰</w:t>
      </w:r>
      <w:r>
        <w:rPr/>
        <w:t>ⵡ</w:t>
      </w:r>
      <w:r>
        <w:rPr/>
        <w:t>轋⍹唪塆嗂㘲쉌奩彡徱㏂是単㛂▻⩑磂쉆䑈㋂⍬</w:t>
      </w:r>
      <w:r>
        <w:rPr/>
        <w:t>⢮</w:t>
      </w:r>
      <w:r>
        <w:rPr/>
        <w:t>꧂</w:t>
      </w:r>
      <w:r>
        <w:rPr/>
        <w:t>兲穞穷⽔い⥬⨬쉓㜊㮡⴪㭬䡚㌬䈲婾恠쵡埃㫂䗂䠥뿂濂</w:t>
      </w:r>
      <w:r>
        <w:rPr/>
        <w:t>ⷂ⯂</w:t>
      </w:r>
      <w:r>
        <w:rPr/>
        <w:t>딩繣獞略乹梩숣弽参䕢⭰硋숩䱓</w:t>
      </w:r>
      <w:r>
        <w:rPr/>
        <w:t>ⴳ</w:t>
      </w:r>
      <w:r>
        <w:rPr/>
        <w:t>睪䗂瞮ꥠꏂ槂桩</w:t>
      </w:r>
      <w:r>
        <w:rPr/>
        <w:t>Ⳃ</w:t>
      </w:r>
      <w:r>
        <w:rPr/>
        <w:t>漤瑔㌭쉱䱰▘</w:t>
      </w:r>
      <w:r>
        <w:rPr/>
        <w:t>ꥋ</w:t>
      </w:r>
      <w:r>
        <w:rPr/>
        <w:t>埂♪桪恌䳂䒩〴盂惍</w:t>
      </w:r>
      <w:r>
        <w:rPr/>
        <w:t>⡺</w:t>
      </w:r>
      <w:r>
        <w:rPr/>
        <w:t>쉒㘫瑕㖻⍔圲兙晚㉒協怰䰰♡</w:t>
      </w:r>
      <w:r>
        <w:rPr/>
        <w:t>Ⱟ⩭</w:t>
      </w:r>
      <w:r>
        <w:rPr/>
        <w:t>뼹묩兵㥥潱瀮㵵兩剪楲癥熵</w:t>
      </w:r>
      <w:r>
        <w:rPr/>
        <w:t>ꥉ</w:t>
      </w:r>
      <w:r>
        <w:rPr/>
        <w:t>撘欤</w:t>
      </w:r>
      <w:r>
        <w:rPr/>
        <w:t>ⱶ</w:t>
      </w:r>
      <w:r>
        <w:rPr/>
        <w:t>个ꍵ拍⹷䁫硄칺㬷䷃泂갦听敆㵺䖵꥚穇⹄晥垩㗂珂李⥫쉬칟呒촫</w:t>
      </w:r>
      <w:r>
        <w:rPr/>
        <w:t>ⴶ</w:t>
      </w:r>
      <w:r>
        <w:rPr/>
        <w:t>㩓</w:t>
      </w:r>
      <w:r>
        <w:rPr/>
        <w:t>ⱙ</w:t>
      </w:r>
      <w:r>
        <w:rPr/>
        <w:t>樭䪥碣嚏⩢</w:t>
      </w:r>
      <w:r>
        <w:rPr/>
        <w:t>ꔳ</w:t>
      </w:r>
      <w:r>
        <w:rPr/>
        <w:t>獗娸㝅쉪教偙䢻쉏兢♹⾏䪏矂숽썱厵澻涿㑓♇쉑㷂噊癸녱㭠爪是縲캵株嫂걊晨㤯㎩䌹⩗扑狂轐㟂녂獯婍摍扁䅚橣佐坏汇〹厮圭㘲悵칲伯硄坋䎮⩇묨쉕槂剹捎␽潠䭗創穖顄싂㶥氱栭手⎻牂䠬幕䮵皿</w:t>
      </w:r>
      <w:r>
        <w:rPr/>
        <w:t>ꥑ</w:t>
      </w:r>
      <w:r>
        <w:rPr/>
        <w:t>核确䑙싎䈥</w:t>
      </w:r>
      <w:r>
        <w:rPr/>
        <w:t>⡫</w:t>
      </w:r>
      <w:r>
        <w:rPr/>
        <w:t>䰱ヂ樺Ⓜ땦佉ꅁ⦵扮⍾猩㆘瑇夺焭슮</w:t>
      </w:r>
      <w:r>
        <w:rPr/>
        <w:t>⡦</w:t>
      </w:r>
      <w:r>
        <w:rPr/>
        <w:t>㢩숮⑁壃컂쌷恔慚칊䕨㥪摴숪䀱䁸☸깐顦䨻</w:t>
      </w:r>
      <w:r>
        <w:rPr/>
        <w:t>ⱂ</w:t>
      </w:r>
      <w:r>
        <w:rPr/>
        <w:t>㍵㆏䱗㵬歞슻㑳珂呠眦㇍쉃쉶⒵쉩椹䥵䘱쉊슱滂戥㩏쉥摘坚割쉋䕁⨱䴵땦堽</w:t>
      </w:r>
      <w:r>
        <w:rPr/>
        <w:t>ꕺ</w:t>
      </w:r>
      <w:r>
        <w:rPr/>
        <w:t>爺䋂㉏㮱뼹쉋椺兡獙㋃坟㐫债湔潧⩨䍾⸴쎡뼱뮻뭃捐䥾刯当숪橫䝢싃⧂㩘갣㩊烂쎿䆩桤睏塏㙸嫂㡌숨쉇</w:t>
      </w:r>
      <w:r>
        <w:rPr/>
        <w:t>ⵒ</w:t>
      </w:r>
      <w:r>
        <w:rPr/>
        <w:t>넪顉⽗ꇎ䉚噔弽⨯欤睴吻㐤숣摎</w:t>
      </w:r>
      <w:r>
        <w:rPr/>
        <w:t>ꤵ</w:t>
      </w:r>
      <w:r>
        <w:rPr/>
        <w:t>㘸唷뭈╕洶癥䡀弬숹䁑☱깅㥀뗎딵娪</w:t>
      </w:r>
      <w:r>
        <w:rPr/>
        <w:t>꧂</w:t>
      </w:r>
      <w:r>
        <w:rPr/>
        <w:t>⣂</w:t>
      </w:r>
      <w:r>
        <w:rPr/>
        <w:t>긴쉳媩橎瀣䆻盂晢汖㩀轅쉚䬫奧</w:t>
      </w:r>
      <w:r>
        <w:rPr/>
        <w:t>ⱡ</w:t>
      </w:r>
      <w:r>
        <w:rPr/>
        <w:t>硵倬䭣癩琷䈨殮딷牟뇂匣䊩䩌쉨呂仍挻䬮攳걸</w:t>
      </w:r>
      <w:r>
        <w:rPr/>
        <w:t>⣂</w:t>
      </w:r>
      <w:r>
        <w:rPr/>
        <w:t>轎</w:t>
      </w:r>
      <w:r>
        <w:rPr/>
        <w:t>ꤸ</w:t>
      </w:r>
      <w:r>
        <w:rPr/>
        <w:t>顙啩䙡걟繭⩊⑑♗串汫슥恇瑬⥈컂捃飂㑎䁙博唷㞮绂☴歕䵟ꍊ輬湡严ㄳ⩙彧奤䉂ꍋ䵳檬䁶恤呴硅⽖焭猪慟</w:t>
      </w:r>
      <w:r>
        <w:rPr/>
        <w:t>⡀</w:t>
      </w:r>
      <w:r>
        <w:rPr/>
        <w:t>䅚橲汯츣⎮㚩츫䰲㌪쉵㙌煥썌ꅬ帤</w:t>
      </w:r>
      <w:r>
        <w:rPr/>
        <w:t>ꥇ</w:t>
      </w:r>
      <w:r>
        <w:rPr/>
        <w:t>䓂獶㩌折㍖녉捔뼨恑顎</w:t>
      </w:r>
      <w:r>
        <w:rPr/>
        <w:t>ꕠ</w:t>
      </w:r>
      <w:r>
        <w:rPr/>
        <w:t>㉺갱걂䴱뽗뼸Ⓜ伨㜭䭙</w:t>
      </w:r>
      <w:r>
        <w:rPr/>
        <w:t>ⱅ</w:t>
      </w:r>
      <w:r>
        <w:rPr/>
        <w:t>换</w:t>
      </w:r>
      <w:r>
        <w:rPr/>
        <w:t>ꤪ☫</w:t>
      </w:r>
      <w:r>
        <w:rPr/>
        <w:t>㑰슻䖻꥚쎱䠷䥟乥뿂瀸飂嫂⩟疱楔싂녰坵匊䦩쉈䨫ꥥㅯ湏⽘뽗㕦殏녓殣憻쉱ㄭ츱⩏싂此䱌垮숻䉰䜶⚩浣婺묯칏싂</w:t>
      </w:r>
      <w:r>
        <w:rPr/>
        <w:t>ⵈ</w:t>
      </w:r>
      <w:r>
        <w:rPr/>
        <w:t>扨⯂恣礭癶</w:t>
      </w:r>
      <w:r>
        <w:rPr/>
        <w:t>ꕒ</w:t>
      </w:r>
      <w:r>
        <w:rPr/>
        <w:t>䭶䨷係㔨쉇㩆坣珂轰昸䖱灉쉙╔꥘⭳娷囂挪攴氷</w:t>
      </w:r>
      <w:r>
        <w:rPr/>
        <w:t>⠨</w:t>
      </w:r>
      <w:r>
        <w:rPr/>
        <w:t>쉙㍣䀱捴⻂恖櫂㙤瘯⭌昷ꌤ㉣녖䕂</w:t>
      </w:r>
      <w:r>
        <w:rPr/>
        <w:t>ꦬ</w:t>
      </w:r>
      <w:r>
        <w:rPr/>
        <w:t>쌤睓禮唶䭥䨴⸫䠰䲿쉷☩䱞</w:t>
      </w:r>
      <w:r>
        <w:rPr/>
        <w:t>ꖮ</w:t>
      </w:r>
      <w:r>
        <w:rPr/>
        <w:t>擂稫촴</w:t>
      </w:r>
      <w:r>
        <w:rPr/>
        <w:t>ⱥ</w:t>
      </w:r>
      <w:r>
        <w:rPr/>
        <w:t>㜮⺡⚩㯍⦱</w:t>
      </w:r>
      <w:r>
        <w:rPr/>
        <w:t>⡋</w:t>
      </w:r>
      <w:r>
        <w:rPr/>
        <w:t>慒썷磍ㅯ쉃涻穂愪捂柂嫎ㆵ狂</w:t>
      </w:r>
      <w:r>
        <w:rPr/>
        <w:t>⢣</w:t>
      </w:r>
      <w:r>
        <w:rPr/>
        <w:t>穮䡐潭奸쉹顖橴繘唺坕㨬湓呯</w:t>
      </w:r>
      <w:r>
        <w:rPr/>
        <w:t>Ⱜ</w:t>
      </w:r>
      <w:r>
        <w:rPr/>
        <w:t>깮䴦ꥸ</w:t>
      </w:r>
      <w:r>
        <w:rPr/>
        <w:t>ꥄꖿ</w:t>
      </w:r>
      <w:r>
        <w:rPr/>
        <w:t>㍮⍔彞䈨燂䘨剧槂䖬兕ꎥ슣浊嘷周쉍橁㯂</w:t>
      </w:r>
      <w:r>
        <w:rPr/>
        <w:t>⠳</w:t>
      </w:r>
      <w:r>
        <w:rPr/>
        <w:t>搴呂挲敠땳顃㴤晉怤ㅢ䑡㡵惂㉳竃媬㙹</w:t>
      </w:r>
      <w:r>
        <w:rPr/>
        <w:t>ꕦ</w:t>
      </w:r>
      <w:r>
        <w:rPr/>
        <w:t>슩䡢临教促慸쉵뭟墡놮⹑わ妘偾滂⑫쉨偀뗂䤫弨ꎣ䪏</w:t>
      </w:r>
      <w:r>
        <w:rPr/>
        <w:t>ꕹ</w:t>
      </w:r>
      <w:r>
        <w:rPr/>
        <w:t>慪報⏂ꥣ㌻䭈㭖炩牆꤮䍒ꅈ䡫刦⸦僂坯制睵ꥷ쉞濃倯煱夹䟍⌣믂⵬</w:t>
      </w:r>
      <w:r>
        <w:rPr/>
        <w:t>ꗂ</w:t>
      </w:r>
      <w:r>
        <w:rPr/>
        <w:t>㈪䬸棃쉆䓂䁕㢘싂婵汙⫂溥瓂␥숰圷⭮䵰堭싂촯곂㠨쉕琭䓂廃䐱숳潥⩒䜱㷂杓쉀敡顀싂汋爺㷂⪬</w:t>
      </w:r>
      <w:r>
        <w:rPr/>
        <w:t>ꔨ</w:t>
      </w:r>
      <w:r>
        <w:rPr/>
        <w:t>슻</w:t>
      </w:r>
      <w:r>
        <w:rPr/>
        <w:t>⡤</w:t>
      </w:r>
      <w:r>
        <w:rPr/>
        <w:t>材싂뭥䁤뭡练땰汄托枩땐䰸吻頪敊␺땣晪䤯涣唪兎㤽㧂⛂</w:t>
      </w:r>
      <w:r>
        <w:rPr/>
        <w:t>ⴭ</w:t>
      </w:r>
      <w:r>
        <w:rPr/>
        <w:t>ㆥ쉓楕犱桡⩌넽瑏뿂쌹煺ま瀶䑸㶬숸⿂⧂拂輭㟂숯쉺䛂扚⨴玩湪췂漽㕧㕌䡐䗂漻녺䅬昫塮딺挶恈啣㑥嘤쵅쉤䨥呔쵪䙐⬵녋啱䱩쉩䡏剅䱀싂睒卐쉡吲</w:t>
      </w:r>
      <w:r>
        <w:rPr/>
        <w:t>ꕣ</w:t>
      </w:r>
      <w:r>
        <w:rPr/>
        <w:t>磂捏嘻劣幬䨯긵㎿㗂㯂檻</w:t>
      </w:r>
      <w:r>
        <w:rPr/>
        <w:t>ⷂ⩾</w:t>
      </w:r>
      <w:r>
        <w:rPr/>
        <w:t>ぅ祧㚩쉦⯂桭泂걪⍏넪</w:t>
      </w:r>
      <w:r>
        <w:rPr/>
        <w:t>ꥃ</w:t>
      </w:r>
      <w:r>
        <w:rPr/>
        <w:t>吸〽숤䦩卟㕵䡪㌷䰹ꅆ涘㙾䜨칉玵恌긻睴썋壃硍쉪⑾┥땗畫⑙䎡浨䭸쉲奾䡫ꅖ䬺项䩫楁根畣獚</w:t>
      </w:r>
      <w:r>
        <w:rPr/>
        <w:t>⢥</w:t>
      </w:r>
      <w:r>
        <w:rPr/>
        <w:t>係녮硰䚩灢睧ぬ㢵䃂䌨䁱侱슱숸卾弲⹯硭䋂⨽婔田ご橍剔幀穏ㅠ썦뽈䭮㝏곂吨녤䠭兀⼦浟䌩䥏弴녟ꥱ䱟㑏伯坓쉲穥썫离䑣ꇂ歎彐坖砪䝇䈮쉈僂☯幉坪仂繧樫〱䂵</w:t>
      </w:r>
      <w:r>
        <w:rPr/>
        <w:t>ꤳ</w:t>
      </w:r>
      <w:r>
        <w:rPr/>
        <w:t>䭴嘰参ꥮ吱숥⽀厘框穎⸵⎘浂彪䀳䐯⸊懃㥨抏숳勂㋂쵸楴숴瀶䩪橖敾睃婗쵥恱輥⹥潍쉔슏摗숮傏㯃⥇싍ꥱ쉨뇂㎻䱀㐮摀䰳䡰坒晹䅃牷婊◍旂搵儫</w:t>
      </w:r>
      <w:r>
        <w:rPr/>
        <w:t>ⵑ</w:t>
      </w:r>
      <w:r>
        <w:rPr/>
        <w:t>쉁숬걢◎⪿⌰睵䨥砯潤侩彠牉ꅮ噥슻䑍慀㡄㴰亡㝂〉墣䨤⴩扆䌩侏⥙穮걡堬㟂긻漽乑牫</w:t>
      </w:r>
      <w:r>
        <w:rPr/>
        <w:t>ꤪ</w:t>
      </w:r>
      <w:r>
        <w:rPr/>
        <w:t>숶悻慞䁱䪘㩶䛂꺏敹⸬係唯㈫浰瀵⥄燂奵櫂쉹쉋煋䍥奺泂䝋쎣䭆橤</w:t>
      </w:r>
      <w:r>
        <w:rPr/>
        <w:t>⣃⭀</w:t>
      </w:r>
      <w:r>
        <w:rPr/>
        <w:t>愽額쉇頪쌱獁斩</w:t>
      </w:r>
      <w:r>
        <w:rPr/>
        <w:t>ꕔ</w:t>
      </w:r>
      <w:r>
        <w:rPr/>
        <w:t>숦歠싂䝧ꇂꅸ䠭瘲彄슥橒ㅇꍔ䌳쌪⭅礳⭒쵎猩쉆㈨坬㩠⭃싍瘶硣㇍湔〫땊ꍞ慅쉋</w:t>
      </w:r>
      <w:r>
        <w:rPr/>
        <w:t>Ⳃ⏂</w:t>
      </w:r>
      <w:r>
        <w:rPr/>
        <w:t>䥆⨳⑚䂩杇溥潭㩶癮숸漴⧎쉘从⤪亡⌦轡剳깹䎵♗깩⑨樮䌥輣䉑숥瓂摍繋忂䭀쉮䈴卍㡲숥幢㥊䘬㌵⬻ヂ汨㙬䗂浮⩢╏숦싂</w:t>
      </w:r>
      <w:r>
        <w:rPr/>
        <w:t>ⵕ</w:t>
      </w:r>
      <w:r>
        <w:rPr/>
        <w:t>梩䁕䕣㛂畨䵧㡨⍸欺♙繄漮兣ㅕ╷ㅟ쏂숱䯂쉲㙟</w:t>
      </w:r>
      <w:r>
        <w:rPr/>
        <w:t>ꗂ</w:t>
      </w:r>
      <w:r>
        <w:rPr/>
        <w:t>䌬樮匴匽⽎䭾䭪剦숪瑸债땳쉙戲软</w:t>
      </w:r>
      <w:r>
        <w:rPr/>
        <w:t>ꖮ</w:t>
      </w:r>
      <w:r>
        <w:rPr/>
        <w:t>䄪䄬⩘扗䕴慍兇䭥䰹㑺具</w:t>
      </w:r>
      <w:r>
        <w:rPr/>
        <w:t>ⲏ</w:t>
      </w:r>
      <w:r>
        <w:rPr/>
        <w:t>栺吪坑㣂䑹뭇硯䄤녰䝲ꅌ㯂䩆杳촱喥湔掵캻塨㇂拂숤뼨乀楡䡯㦬着䠮呤梩城䙩칀場㘽係琭㭷쉮け쉩䥯뽦扷쉚㞩淂⍄堻兂☽Ⓜ☴쉮☳⨳敌䱴⩩䞬绂캬쉦숫瞩漻㐶㷂</w:t>
      </w:r>
      <w:r>
        <w:rPr/>
        <w:t>ⷃ</w:t>
      </w:r>
      <w:r>
        <w:rPr/>
        <w:t>뮮杏</w:t>
      </w:r>
      <w:r>
        <w:rPr/>
        <w:t>ⱆ</w:t>
      </w:r>
      <w:r>
        <w:rPr/>
        <w:t>唪欻溩捁쌥땁뭌</w:t>
      </w:r>
      <w:r>
        <w:rPr/>
        <w:t>⣍</w:t>
      </w:r>
      <w:r>
        <w:rPr/>
        <w:t>칟䍉爮䄻숤㥴扈暩䦏䐣쉬슬獟䠮㑧恬䤤</w:t>
      </w:r>
      <w:r>
        <w:rPr/>
        <w:t>ⲩ</w:t>
      </w:r>
      <w:r>
        <w:rPr/>
        <w:t>止促썟</w:t>
      </w:r>
      <w:r>
        <w:rPr/>
        <w:t>ꕮ</w:t>
      </w:r>
      <w:r>
        <w:rPr/>
        <w:t>厣䩅쵏特栶敫砦╒䴮䭸㆘潶쉕딣⸶捵扆䉚䰽㉔扢佾쉅㙖컂㐽娬傱㙑し娤䑎楢쉋䝮擂㟂做䩯뽊춻쉵礦ぞ偏扒奺</w:t>
      </w:r>
      <w:r>
        <w:rPr/>
        <w:t>ꕈ</w:t>
      </w:r>
      <w:r>
        <w:rPr/>
        <w:t>轪♒䩴⛎繳惂揂⪬쉀䩔쉰㕗싂⫂椬朷㔩乑ꥵ䙾段⨵矂窮扪㌥剁颥澡⤲쉖㤶쉪숯㩌幐顯⑭묩燎氷渭</w:t>
      </w:r>
      <w:r>
        <w:rPr/>
        <w:t>ꕺ</w:t>
      </w:r>
      <w:r>
        <w:rPr/>
        <w:t>촪䵓쉗燃충캱弱캡哂</w:t>
      </w:r>
      <w:r>
        <w:rPr/>
        <w:t>⡹</w:t>
      </w:r>
      <w:r>
        <w:rPr/>
        <w:t>쉕㩑伵䩯䑅쉅洣穮䳂妥䤸</w:t>
      </w:r>
      <w:r>
        <w:rPr/>
        <w:t>꧂</w:t>
      </w:r>
      <w:r>
        <w:rPr/>
        <w:t>㉃璮㈱株坷쵟穌쉖䵵⽀奞矃浈쉘䍪瑓쏂兠䤰곂ケ⦏㭹燍砪㉮琶㒵☊쵍桷걣婢</w:t>
      </w:r>
      <w:r>
        <w:rPr/>
        <w:t>ⷂ</w:t>
      </w:r>
      <w:r>
        <w:rPr/>
        <w:t>ꎘ㡞쉯欮쉚ꅎ䭠煱潂妬䥨걙ꥧ湏㶬썘㫍⩙</w:t>
      </w:r>
      <w:r>
        <w:rPr/>
        <w:t>ꦬ</w:t>
      </w:r>
      <w:r>
        <w:rPr/>
        <w:t>䈪칧栯</w:t>
      </w:r>
      <w:r>
        <w:rPr/>
        <w:t>ⵦ</w:t>
      </w:r>
      <w:r>
        <w:rPr/>
        <w:t>䡗僂桱쵓썏䀸ㅚ⬺愯妩䑉⿂⌻녗⩖䍖숪꥙ぬ汞㗎暿</w:t>
      </w:r>
      <w:r>
        <w:rPr/>
        <w:t>꧃</w:t>
      </w:r>
      <w:r>
        <w:rPr/>
        <w:t>㴯帩畆㈨噏</w:t>
      </w:r>
      <w:r>
        <w:rPr/>
        <w:t>ⰴ</w:t>
      </w:r>
      <w:r>
        <w:rPr/>
        <w:t>㌯⒣伫卄傥</w:t>
      </w:r>
      <w:r>
        <w:rPr/>
        <w:t>꧂</w:t>
      </w:r>
      <w:r>
        <w:rPr/>
        <w:t>숻쉈쉷穉쌸꥘㵉丩싂숪긪☤扇땮싂쉳㍨⍁䵊㢿椰겥☯咿㟃䰶㕃禱쉚啘ꌷ䜲䥓무쉏♩兙盂숸녲咩䥰扇㉹숳츹潊㭰㕴쉉딬</w:t>
      </w:r>
      <w:r>
        <w:rPr/>
        <w:t>⡳</w:t>
      </w:r>
      <w:r>
        <w:rPr/>
        <w:t>娦쉁딨떩㬳眻䰳䊬넶恾쉎</w:t>
      </w:r>
      <w:r>
        <w:rPr/>
        <w:t>ⵆ</w:t>
      </w:r>
      <w:r>
        <w:rPr/>
        <w:t>曂넬㬶꺩䕹㐣녾슏彬练갥</w:t>
      </w:r>
      <w:r>
        <w:rPr/>
        <w:t>ꕦ</w:t>
      </w:r>
      <w:r>
        <w:rPr/>
        <w:t>獰桡亮卅乄깂敒칕獌医⭹嚏⫂姂眱쵴㕫</w:t>
      </w:r>
      <w:r>
        <w:rPr/>
        <w:t>⡸</w:t>
      </w:r>
      <w:r>
        <w:rPr/>
        <w:t>䕚䵧咬</w:t>
      </w:r>
      <w:r>
        <w:rPr/>
        <w:t>ꔤ</w:t>
      </w:r>
      <w:r>
        <w:rPr/>
        <w:t>楳</w:t>
      </w:r>
      <w:r>
        <w:rPr/>
        <w:t>ꗂ</w:t>
      </w:r>
      <w:r>
        <w:rPr/>
        <w:t>㧂칒㥄◎슥煟㫂打ꄣ丳塺煂⻍ꌪ煏㊡䙥싂䴯剠奇㵌㡱걕</w:t>
      </w:r>
      <w:r>
        <w:rPr/>
        <w:t>ꤩ</w:t>
      </w:r>
      <w:r>
        <w:rPr/>
        <w:t>칌녈曂癷䜨⴪涡ꅴ歟㋎瞣숶뽋瑊兾⹩慢⨴杆䡔쉷恺쵸䅃⹓村娥朣쉟睪䴤〣奁쉳㟂ꍥ灇歫猩剪⤴剉촸䉪</w:t>
      </w:r>
      <w:r>
        <w:rPr/>
        <w:t>Ⳃ</w:t>
      </w:r>
      <w:r>
        <w:rPr/>
        <w:t>ꄪ⭏乵焤爽쏂㠦影㑎绂㛂䑨砪⥄䉨晵䶥쉤浫碵慕瞻顳⍱歭湅㭲㞬繫天噍䒿商癹瑗⥐䅨甪䵥䍕㐤⎣彤䶮⨽呆痎掵㕫䉔⮱</w:t>
      </w:r>
      <w:r>
        <w:rPr/>
        <w:t>ⰻ</w:t>
      </w:r>
      <w:r>
        <w:rPr/>
        <w:t>䔸晹</w:t>
      </w:r>
      <w:r>
        <w:rPr/>
        <w:t>ꤸ</w:t>
      </w:r>
      <w:r>
        <w:rPr/>
        <w:t>䀰㥋㥸⽖㕴硪㕆彎ꏂ쉴쉗睭机묫㥹㊬䥄䟎㜭坠ꌬ樲</w:t>
      </w:r>
      <w:r>
        <w:rPr/>
        <w:t>ⵦ</w:t>
      </w:r>
      <w:r>
        <w:rPr/>
        <w:t>婪碮⩴</w:t>
      </w:r>
      <w:r>
        <w:rPr/>
        <w:t>⡂</w:t>
      </w:r>
      <w:r>
        <w:rPr/>
        <w:t>元㷍䟂侩䦏</w:t>
      </w:r>
      <w:r>
        <w:rPr/>
        <w:t>ꦩ</w:t>
      </w:r>
      <w:r>
        <w:rPr/>
        <w:t>娶飂楋</w:t>
      </w:r>
      <w:r>
        <w:rPr/>
        <w:t>ꔹ</w:t>
      </w:r>
      <w:r>
        <w:rPr/>
        <w:t>쉴숯</w:t>
      </w:r>
      <w:r>
        <w:rPr/>
        <w:t>ꥅ</w:t>
      </w:r>
      <w:r>
        <w:rPr/>
        <w:t>硠싂灧숶뭕㤰兰桥ㅍ堦숣칷⹮</w:t>
      </w:r>
      <w:r>
        <w:rPr/>
        <w:t>꧃</w:t>
      </w:r>
      <w:r>
        <w:rPr/>
        <w:t>摄숻瑸㬦怴䣂㬣촪쉢焨兠卑뭹䭅晲ㄯ坑瘨⤴치瑆楇䕊쵠渣偭⽒쌽䉨캥┺⽒槎뽖䟃㡮啉慴乮䍧稸䥮暻扟</w:t>
      </w:r>
      <w:r>
        <w:rPr/>
        <w:t>⡚</w:t>
      </w:r>
      <w:r>
        <w:rPr/>
        <w:t>婎㋂쉺僂挲擂⩑쌦兌㑢⭾沩㣂䥾숳⽳뾻轾噪깣ꥪ┯睸棂祲頳</w:t>
      </w:r>
      <w:r>
        <w:rPr/>
        <w:t>ⶩ</w:t>
      </w:r>
      <w:r>
        <w:rPr/>
        <w:t>䚥쉁瑍⬮椣䴽䭤㊻뭚䡅忍瓂猪䄫</w:t>
      </w:r>
      <w:r>
        <w:rPr/>
        <w:t>ⱶ</w:t>
      </w:r>
      <w:r>
        <w:rPr/>
        <w:t>亩挴</w:t>
      </w:r>
      <w:r>
        <w:rPr/>
        <w:t>ꥊ</w:t>
      </w:r>
      <w:r>
        <w:rPr/>
        <w:t>睐뇂㑰䔬쵐쉬쉞䅏並숮싂⨨㌬稲뽇婂牉怫拂年㖻暵쉴╚䕱橩塚</w:t>
      </w:r>
      <w:r>
        <w:rPr/>
        <w:t>ꦥ</w:t>
      </w:r>
      <w:r>
        <w:rPr/>
        <w:t>ㅇ</w:t>
      </w:r>
      <w:r>
        <w:rPr/>
        <w:t>ꦵ</w:t>
      </w:r>
      <w:r>
        <w:rPr/>
        <w:t>瀫息捾獇炱⩶⍉㵖瓂瘪顰</w:t>
      </w:r>
      <w:r>
        <w:rPr/>
        <w:t>ꔳ</w:t>
      </w:r>
      <w:r>
        <w:rPr/>
        <w:t>癷役쌮恚떘恡㨺쎩䭮楨棂攮㉥갪숣圤垥塋䬭祦穢쵮槂捁抣ꅈ潬〤汏灤⩵㠤㜻싂⌫位刪輊杍갦䱤ꆻ横⸶</w:t>
      </w:r>
      <w:r>
        <w:rPr/>
        <w:t>Ɒ</w:t>
      </w:r>
      <w:r>
        <w:rPr/>
        <w:t>㡐깗轩</w:t>
      </w:r>
      <w:r>
        <w:rPr/>
        <w:t>꧂</w:t>
      </w:r>
      <w:r>
        <w:rPr/>
        <w:t>顙獁</w:t>
      </w:r>
      <w:r>
        <w:rPr/>
        <w:t>ꔩ</w:t>
      </w:r>
      <w:r>
        <w:rPr/>
        <w:t>뭚い쉆刺칠㨪ネ㭒놬䛂ꅇ슘㥈㥔浔塏䍄轋硆塷栳旂燎兣㗃䁒</w:t>
      </w:r>
      <w:r>
        <w:rPr/>
        <w:t>ⰸ</w:t>
      </w:r>
      <w:r>
        <w:rPr/>
        <w:t>⽪彉牅八䳂稱彮炣㩖걊摔䱔捷쉌彴硖㍅놥烂犮캿␱☱믂떘忍弤⿂䱗佔煒䏂⥗</w:t>
      </w:r>
      <w:r>
        <w:rPr/>
        <w:t>Ⱬ</w:t>
      </w:r>
      <w:r>
        <w:rPr/>
        <w:t>区戫吳扸</w:t>
      </w:r>
      <w:r>
        <w:rPr/>
        <w:t>ꦥꤵ</w:t>
      </w:r>
      <w:r>
        <w:rPr/>
        <w:t>刬⩃橦頹싂堣䝊玣꥾숳</w:t>
      </w:r>
      <w:r>
        <w:rPr/>
        <w:t>Ɫ</w:t>
      </w:r>
      <w:r>
        <w:rPr/>
        <w:t>垵匶眹</w:t>
      </w:r>
      <w:r>
        <w:rPr/>
        <w:t>ꤱ</w:t>
      </w:r>
      <w:r>
        <w:rPr/>
        <w:t>娷쌶怮䉶猪䱘占偉栣䗂摨⥭㏂椽숯搷</w:t>
      </w:r>
      <w:r>
        <w:rPr/>
        <w:t>ⴻ</w:t>
      </w:r>
      <w:r>
        <w:rPr/>
        <w:t>㵰猯숸灧쉣䃂⮘帬숻⩒싂顊⑄㍷땭㜻兮ㆡ剄佑䱹쉾䝇牖</w:t>
      </w:r>
      <w:r>
        <w:rPr/>
        <w:t>ⱳ</w:t>
      </w:r>
      <w:r>
        <w:rPr/>
        <w:t>繲塳뽋吤秂⤲搸坊땒硎싂묪嚏</w:t>
      </w:r>
      <w:r>
        <w:rPr/>
        <w:t>꥓</w:t>
      </w:r>
      <w:r>
        <w:rPr/>
        <w:t>砸쉨ꍺ䡾样땔灮⨻쉭♙쎻洮歖</w:t>
      </w:r>
      <w:r>
        <w:rPr/>
        <w:t>ꤽ</w:t>
      </w:r>
      <w:r>
        <w:rPr/>
        <w:t>㨫漻癌䍚繲挥</w:t>
      </w:r>
      <w:r>
        <w:rPr/>
        <w:t>ꦱꕫ</w:t>
      </w:r>
      <w:r>
        <w:rPr/>
        <w:t>勂㏂⌶걤슬쉴쉠䘯烍焵⸪㗂쉉쉲帪㚱㥢㎡姎杪㍰숸呤绂砬䅟欷㶩숱쉃て㙩⤻㵩㍺湀㥚暬㡥숩杚뇂冡夶恭ꌱ卹䌦㡯⦿剃楄⭍</w:t>
      </w:r>
      <w:r>
        <w:rPr/>
        <w:t>ꤶ</w:t>
      </w:r>
      <w:r>
        <w:rPr/>
        <w:t>㫂싃쉚묦琭숣㥱</w:t>
      </w:r>
      <w:r>
        <w:rPr/>
        <w:t>ꕫ</w:t>
      </w:r>
      <w:r>
        <w:rPr/>
        <w:t>䕖殻ㅃ䊿ꍬ扫㉔쎵㉆瀦┴⩴</w:t>
      </w:r>
      <w:r>
        <w:rPr/>
        <w:t>ꤹ</w:t>
      </w:r>
      <w:r>
        <w:rPr/>
        <w:t>숪싂奪깏氤䦩失湢愬깞⹉䦿☰숽싎噬䒥┫⩂丹딱搲塩彣祳䘶捁㯂⒏㩹砬㩷䡱䥅顓拍㴭繣쉖딬碬떘뗂噍呣</w:t>
      </w:r>
      <w:r>
        <w:rPr/>
        <w:t>ⱍ⭂</w:t>
      </w:r>
      <w:r>
        <w:rPr/>
        <w:t>䆏迂뽇顣</w:t>
      </w:r>
      <w:r>
        <w:rPr/>
        <w:t>ꥑ</w:t>
      </w:r>
      <w:r>
        <w:rPr/>
        <w:t>⽒ふ惂晞廂矂㛍㡚甬敒䤹땣剞ꅎ㡱⽵㐣⭃杅擂獆㵪歨⛂穹쉟⹳⽍ꏂ牅║带牞썾╧剏䜣</w:t>
      </w:r>
      <w:r>
        <w:rPr/>
        <w:t>ꕤ</w:t>
      </w:r>
      <w:r>
        <w:rPr/>
        <w:t>楒⩙癗睾⥀爲쉲뼽쉸⿎卭㥃쵓䈲쉆</w:t>
      </w:r>
      <w:r>
        <w:rPr/>
        <w:t>ꦩ</w:t>
      </w:r>
      <w:r>
        <w:rPr/>
        <w:t>㠺゘⵷灁</w:t>
      </w:r>
      <w:r>
        <w:rPr/>
        <w:t>ꕵ</w:t>
      </w:r>
      <w:r>
        <w:rPr/>
        <w:t>㍯쉄橥帩帲僃䉰愽긯䕮婡캮槂䭟♪ㅠ⩚쉡䝂깲</w:t>
      </w:r>
      <w:r>
        <w:rPr/>
        <w:t>ꥎ</w:t>
      </w:r>
      <w:r>
        <w:rPr/>
        <w:t>捞眫⻂⻂杴⑘▵䶿轅噊ꅍ䶵⽟캻噗⿂䉔䞣</w:t>
      </w:r>
      <w:r>
        <w:rPr/>
        <w:t>ⱹ</w:t>
      </w:r>
      <w:r>
        <w:rPr/>
        <w:t>쉡쉰쉗彇慌♑嫂㎡畓硔帯䅃㉳恘칎澬恠擂</w:t>
      </w:r>
      <w:r>
        <w:rPr/>
        <w:t>⡶</w:t>
      </w:r>
      <w:r>
        <w:rPr/>
        <w:t>ꥣ숲쉁硵摫ꥭ숵牴犩楫䈤獦戩䵀㊩圩檡㕳ㅐ璏願䍡飂䁨潕竎䙑䮣칰恆䈣穇쉞╆떣溱䱮烂㩕㣍剶瓂⸣⽧䌥쉲洲㝚</w:t>
      </w:r>
      <w:r>
        <w:rPr/>
        <w:t>ⵡ꧂</w:t>
      </w:r>
      <w:r>
        <w:rPr/>
        <w:t>뽩㉘喩쉳㔬㈣넩䊏숴┦ꎮ湓斮⥱쉒숳䫂곂㴤ꅘ瑙扦㑸燂㐷츱怵슡㍒䁫ㅨ婓쉞뇂灘儫桌慄쉵汤⑨婍⸊ꄰꅎ䑆䬤㝏捤㒿숤䂡ꄯ䈳汾䑮畱䭞♀䱘┬㘭桙䛂숲슣싂㢩㑈椪䳂爯떵떡쉗呢캿㉾숥斥瑩㕹㡉娮睁카ꇂ呒</w:t>
      </w:r>
      <w:r>
        <w:rPr/>
        <w:t>⢩</w:t>
      </w:r>
      <w:r>
        <w:rPr/>
        <w:t>쉸婏忂䩚딫轷其⨻牫뼴䌪䩲숻놩故坬䍠숴</w:t>
      </w:r>
      <w:r>
        <w:rPr/>
        <w:t>ꕭ</w:t>
      </w:r>
      <w:r>
        <w:rPr/>
        <w:t>砦떘쉒䜺轴煳쉪뽯硳䀫뽲</w:t>
      </w:r>
      <w:r>
        <w:rPr/>
        <w:t>ⵓ</w:t>
      </w:r>
      <w:r>
        <w:rPr/>
        <w:t>頵⸮掻塉轧淂楢쉉ㅶ硩つㅈ</w:t>
      </w:r>
      <w:r>
        <w:rPr/>
        <w:t>⡗</w:t>
      </w:r>
      <w:r>
        <w:rPr/>
        <w:t>摡㕪⨬◃䙡숶毂厩瞬汷焻櫃㎿〸䕊㈱숽強䬱頦湵䩹䐷쉴㷂㕬⩠瀫쉷Ⓜ梩厡楹桃㠱䐺⍨⩲</w:t>
      </w:r>
      <w:r>
        <w:rPr/>
        <w:t>⠭</w:t>
      </w:r>
      <w:r>
        <w:rPr/>
        <w:t>揂繂䱰汗㝄辬䩋匵慨浟깢</w:t>
      </w:r>
      <w:r>
        <w:rPr/>
        <w:t>Ᵽ</w:t>
      </w:r>
      <w:r>
        <w:rPr/>
        <w:t>琯㑍쉔ꅊ灐♨楒儺氹㇂坠꥕㭞㙎歔啲䑷⽭焦顩绍盂繊ꅃ쉳ꥰ槃搬䕾奢恘呇⪩</w:t>
      </w:r>
      <w:r>
        <w:rPr/>
        <w:t>꧂</w:t>
      </w:r>
      <w:r>
        <w:rPr/>
        <w:t>㕚晐堨敹坁䝾ꍄ뽄㉤免䞡쌫噏礲奆手䗂</w:t>
      </w:r>
      <w:r>
        <w:rPr/>
        <w:t>ⴽ</w:t>
      </w:r>
      <w:r>
        <w:rPr/>
        <w:t>矂</w:t>
      </w:r>
      <w:r>
        <w:rPr/>
        <w:t>ⵯ⸻</w:t>
      </w:r>
      <w:r>
        <w:rPr/>
        <w:t>㵅汋</w:t>
      </w:r>
      <w:r>
        <w:rPr/>
        <w:t>⡦</w:t>
      </w:r>
      <w:r>
        <w:rPr/>
        <w:t>债卣婭坄熿䱪ㅁ䌺䲥㉱梘칧䃂㥐瀰奐䦩슥깙樥头⌮妩畟ꇂ獊㈯硬䁰奪⫂䝂쉓帷癫䏃ꄽ瑹摓䝰믂睸쉚딨</w:t>
      </w:r>
      <w:r>
        <w:rPr/>
        <w:t>ꕩ</w:t>
      </w:r>
      <w:r>
        <w:rPr/>
        <w:t>㡉까䁅䥯⥨愳ꄸ㥳㠩ꌻ숴</w:t>
      </w:r>
      <w:r>
        <w:rPr/>
        <w:t>ꤪ</w:t>
      </w:r>
      <w:r>
        <w:rPr/>
        <w:t>㖬䄰畭顄攤䙐䲘睷䀺捥欩♤恟瓎ꎩ奞㪡쉚䅅䰩☲轡汄含䤽㡬娩䡔㭫뭩⪩䡞</w:t>
      </w:r>
      <w:r>
        <w:rPr/>
        <w:t>Ᵽ</w:t>
      </w:r>
      <w:r>
        <w:rPr/>
        <w:t>㙆쉵㌴捗㎘싂窻⑋슩漩噖䔶恐嗂쉇</w:t>
      </w:r>
      <w:r>
        <w:rPr/>
        <w:t>ⶵ</w:t>
      </w:r>
      <w:r>
        <w:rPr/>
        <w:t>숥㭫ꍳ쉪㭠幵</w:t>
      </w:r>
      <w:r>
        <w:rPr/>
        <w:t>⠹</w:t>
      </w:r>
      <w:r>
        <w:rPr/>
        <w:t>ꥪ䨹ꅚ컂</w:t>
      </w:r>
      <w:r>
        <w:rPr/>
        <w:t>⣍</w:t>
      </w:r>
      <w:r>
        <w:rPr/>
        <w:t>䦱䄫ꅢ䐬㶡晘싂䴲䕄㦿숬〤㢩楹棃⌳轎ㅃ塔⏂晤싂䉣䴩潤♲扪楳恏⩄슘橔쉧딽碻ꌬ쵣唹쉍呍淃싂桨溮䤰塤䙏坾</w:t>
      </w:r>
      <w:r>
        <w:rPr/>
        <w:t>ꕊ⨺</w:t>
      </w:r>
      <w:r>
        <w:rPr/>
        <w:t>⽏</w:t>
      </w:r>
      <w:r>
        <w:rPr/>
        <w:t>ⵀ</w:t>
      </w:r>
      <w:r>
        <w:rPr/>
        <w:t>塋浸겿</w:t>
      </w:r>
      <w:r>
        <w:rPr/>
        <w:t>ⴣ</w:t>
      </w:r>
      <w:r>
        <w:rPr/>
        <w:t>숻걩⼰</w:t>
      </w:r>
      <w:r>
        <w:rPr/>
        <w:t>ⰷ♢</w:t>
      </w:r>
      <w:r>
        <w:rPr/>
        <w:t>㭒佮슬打敎㬬녕剖쉚</w:t>
      </w:r>
      <w:r>
        <w:rPr/>
        <w:t>ꕱ</w:t>
      </w:r>
      <w:r>
        <w:rPr/>
        <w:t>顎⩇祈棂圶輥繾䝇䕹⥮轵䲏壂䙆杩뽞削⌰㈫攫칸繕彅䘻繹묨깊䱳걳睏묹涮乂晕卧䘤쵎劵䬲⥃畩䱀슥䮏梣㢣瓂䤨〬睒丸캣㈲瑑䁤⭢猰〪弩쉃㥋슬䀥嫂唺绂濂帪傻磂砱춏奨䔭㕁刪⴪䑵夷㝙硋</w:t>
      </w:r>
      <w:r>
        <w:rPr/>
        <w:t>ⱆ</w:t>
      </w:r>
      <w:r>
        <w:rPr/>
        <w:t>牗⼲歏</w:t>
      </w:r>
      <w:r>
        <w:rPr/>
        <w:t>ⱴ</w:t>
      </w:r>
      <w:r>
        <w:rPr/>
        <w:t>쉲</w:t>
      </w:r>
      <w:r>
        <w:rPr/>
        <w:t>ꥏ</w:t>
      </w:r>
      <w:r>
        <w:rPr/>
        <w:t>숭澬숷磂坖繧穟䙯쵴▮刳係슱獚쉬偍轧噬┹䔮♍䕂긴㇂壂佩㙙⦱槂놩画</w:t>
      </w:r>
      <w:r>
        <w:rPr/>
        <w:t>ꥆ</w:t>
      </w:r>
      <w:r>
        <w:rPr/>
        <w:t>뽓盂썹┊彇⍉甸</w:t>
      </w:r>
      <w:r>
        <w:rPr/>
        <w:t>⠷</w:t>
      </w:r>
      <w:r>
        <w:rPr/>
        <w:t>녂乖㵶츯橸㘮쉰匫卬煕</w:t>
      </w:r>
      <w:r>
        <w:rPr/>
        <w:t>ⱀ</w:t>
      </w:r>
      <w:r>
        <w:rPr/>
        <w:t>扫䢏ぢ壂춏쉃〫</w:t>
      </w:r>
      <w:r>
        <w:rPr/>
        <w:t>ꕟ</w:t>
      </w:r>
      <w:r>
        <w:rPr/>
        <w:t>⽟佸쉥⯍挮橦䡯䇂쉉嘳悻갥㑄橅슱숤丩싂稵꥾⽈䉂䗂쵳琲獵䱵Ⓙ䌱㯂캩숴你⥠兑쉩猹⭁琫礮欪녫⽠䡑䛂쉲㩥⥇⌦田ꅄꇂ䝵恮婚떵쉵獍</w:t>
      </w:r>
      <w:r>
        <w:rPr/>
        <w:t>ⱋ</w:t>
      </w:r>
      <w:r>
        <w:rPr/>
        <w:t>杍斥彩♱怮츪깰㐸䕌搽䡣焽䬻焪⨵㡭冱</w:t>
      </w:r>
      <w:r>
        <w:rPr/>
        <w:t>ꤨ⥂</w:t>
      </w:r>
      <w:r>
        <w:rPr/>
        <w:t>渻桮䩠槂촺偮ꅄ쉓䑄</w:t>
      </w:r>
      <w:r>
        <w:rPr/>
        <w:t>ꦩ</w:t>
      </w:r>
      <w:r>
        <w:rPr/>
        <w:t>歘砶쌻瞵䬩〱頸浀桙깺촣㝶穐彯假␯쎏睈싂揂坞湪䄫奉䭷甦㵢</w:t>
      </w:r>
      <w:r>
        <w:rPr/>
        <w:t>ꕋ</w:t>
      </w:r>
      <w:r>
        <w:rPr/>
        <w:t>㔻╨뽁竎敦䑴求浟믂싂慘潐ㅯ慔顓</w:t>
      </w:r>
      <w:r>
        <w:rPr/>
        <w:t>꧂</w:t>
      </w:r>
      <w:r>
        <w:rPr/>
        <w:t>奥䥒椤噦玻归䬩칂ꎻ䭳礫ꅺ窻塸䃂⬣椹疬䝂濂飂놩抻⼫땾ぢ䜱強딻桱䘱憻䫂ꍋ쉇勂숰㌮쉮歒滂㘺㕡숪汏䗂⑏攰</w:t>
      </w:r>
      <w:r>
        <w:rPr/>
        <w:t>ⲡⱓ</w:t>
      </w:r>
      <w:r>
        <w:rPr/>
        <w:t>㗂꺵㉅縪珂搪猲擃慆䕙┫㑓⧂䉰쉎働漯䀨깊桮⭋猯䓂땍洯䰫椨硚懎㡚牫⤩硓⩺㒱䯂ꥱ参㉞쉶싃쉷걩␳灚䧂囂摥烂䄦</w:t>
      </w:r>
      <w:r>
        <w:rPr/>
        <w:t>⢮</w:t>
      </w:r>
      <w:r>
        <w:rPr/>
        <w:t>檿䷂幦燂떡捱칣愪瑸兢</w:t>
      </w:r>
      <w:r>
        <w:rPr/>
        <w:t>⣂</w:t>
      </w:r>
      <w:r>
        <w:rPr/>
        <w:t>摫奣</w:t>
      </w:r>
      <w:r>
        <w:rPr/>
        <w:t>ꕑ</w:t>
      </w:r>
      <w:r>
        <w:rPr/>
        <w:t>橣嘱뭒䛂</w:t>
      </w:r>
      <w:r>
        <w:rPr/>
        <w:t>ꕀ</w:t>
      </w:r>
      <w:r>
        <w:rPr/>
        <w:t>䭠㐣婧</w:t>
      </w:r>
      <w:r>
        <w:rPr/>
        <w:t>ꗎ⥑</w:t>
      </w:r>
      <w:r>
        <w:rPr/>
        <w:t>싂轉♘䙞椰塧⏂쉦穏</w:t>
      </w:r>
      <w:r>
        <w:rPr/>
        <w:t>⡀</w:t>
      </w:r>
      <w:r>
        <w:rPr/>
        <w:t>쌸깊⾬뭬</w:t>
      </w:r>
      <w:r>
        <w:rPr/>
        <w:t>ⲵ</w:t>
      </w:r>
      <w:r>
        <w:rPr/>
        <w:t>䌱䔲⥣슩䍳㗂别䛂⫍싂䑭幾轣딯睔彂縱걵뼰습䉆숮呗䥧ꅾ㑀췂偁㵵稱╟竂쉅版⩋䌯⭆幾埂婵嘻싂歫永뼻獲숸礪쉍⩮䅐⻎쉍㤨⽞悡썈妱싂딻僂⽮싎숭</w:t>
      </w:r>
      <w:r>
        <w:rPr/>
        <w:t>꤬</w:t>
      </w:r>
      <w:r>
        <w:rPr/>
        <w:t>㍴㬸슱㑯婵晓掣䵑숳쉟㈨뽍湾穆轸쉺싂䪬⍋놬懂砨囂</w:t>
      </w:r>
      <w:r>
        <w:rPr/>
        <w:t>⡱</w:t>
      </w:r>
      <w:r>
        <w:rPr/>
        <w:t>忂榘呹〵쉇浟䱆乩䜸便쉐抬歡瀩ꇎ쉓縯繉捗桱쵡从煓懂歘숵恘깯썺㍇⹤쉪쉴歍汢</w:t>
      </w:r>
      <w:r>
        <w:rPr/>
        <w:t>ⰷ</w:t>
      </w:r>
      <w:r>
        <w:rPr/>
        <w:t>元洭䵾ま株呩䁈摌쉳ご▬뾻㭅堥奧⩨䋂唥⽂刵佲⑴愹挫㍆㍧⭺頳桹䡧</w:t>
      </w:r>
      <w:r>
        <w:rPr/>
        <w:t>ꥇ</w:t>
      </w:r>
      <w:r>
        <w:rPr/>
        <w:t>ꇂ⧂췂绂</w:t>
      </w:r>
      <w:r>
        <w:rPr/>
        <w:t>⡁</w:t>
      </w:r>
      <w:r>
        <w:rPr/>
        <w:t>癲⚮䵡暵摩꥕㉈彌⿂盂暬䅪湤婯䊱䔬땅決偔患疩伭</w:t>
      </w:r>
      <w:r>
        <w:rPr/>
        <w:t>ꔮ</w:t>
      </w:r>
      <w:r>
        <w:rPr/>
        <w:t>偶儻㝙廂ㄥ숸䙈扉싎庿乨䪩䬹朦伥湊吷顗쉖쉳厵</w:t>
      </w:r>
      <w:r>
        <w:rPr/>
        <w:t>⡥</w:t>
      </w:r>
      <w:r>
        <w:rPr/>
        <w:t>䥑摫爥漵䠩숬湯숸憥╃攊㧂싂偱㌶䂱伭㡌㠲쉙偣</w:t>
      </w:r>
      <w:r>
        <w:rPr/>
        <w:t>⡆</w:t>
      </w:r>
      <w:r>
        <w:rPr/>
        <w:t>ꄨ쉺䫂弤뿂ꥥ㭯剸坵</w:t>
      </w:r>
      <w:r>
        <w:rPr/>
        <w:t>Ⱶ</w:t>
      </w:r>
      <w:r>
        <w:rPr/>
        <w:t>췂㍌沩痂슩쉘䕬痎</w:t>
      </w:r>
      <w:r>
        <w:rPr/>
        <w:t>Ⳃ</w:t>
      </w:r>
      <w:r>
        <w:rPr/>
        <w:t>睒㪩慷楒뭒㥈⧂⫂硍檱숤牒䡾╫嘽♋湺渳嫂䕇䲮礰♅琪县⸽⑂㞬樵剆⏃</w:t>
      </w:r>
      <w:r>
        <w:rPr/>
        <w:t>ꦩ</w:t>
      </w:r>
      <w:r>
        <w:rPr/>
        <w:t>猩╃䙐歆⪬䡳秂숩㬹扅䕄午칯슩㍑偈칟獪숥呯㣂磂哂兞塪쌻奫献熡犱硢</w:t>
      </w:r>
      <w:r>
        <w:rPr/>
        <w:t>ⱸ</w:t>
      </w:r>
      <w:r>
        <w:rPr/>
        <w:t>㝖쉞硳娶堮숬䉷睰堬㠸</w:t>
      </w:r>
      <w:r>
        <w:rPr/>
        <w:t>⡫</w:t>
      </w:r>
      <w:r>
        <w:rPr/>
        <w:t>権㙾썟쉩䟎㕮</w:t>
      </w:r>
      <w:r>
        <w:rPr/>
        <w:t>ⵗ</w:t>
      </w:r>
      <w:r>
        <w:rPr/>
        <w:t>슡兊婢㑗晴</w:t>
      </w:r>
      <w:r>
        <w:rPr/>
        <w:t>ꗂ</w:t>
      </w:r>
      <w:r>
        <w:rPr/>
        <w:t>㵵畓䭑</w:t>
      </w:r>
      <w:r>
        <w:rPr/>
        <w:t>⡠</w:t>
      </w:r>
      <w:r>
        <w:rPr/>
        <w:t>嘦渭琬桘㉊슡䂵싍</w:t>
      </w:r>
      <w:r>
        <w:rPr/>
        <w:t>ꥄ</w:t>
      </w:r>
      <w:r>
        <w:rPr/>
        <w:t>疡礻⭇㓂㥴쉐摾硍쉰幬긳⩓䙔㥣婈䝀搲墩湭眱</w:t>
      </w:r>
      <w:r>
        <w:rPr/>
        <w:t>ⲏ</w:t>
      </w:r>
      <w:r>
        <w:rPr/>
        <w:t>㕱啁㜷䉍숮㕲⩣ꆡ繡癟쉷曂参쉄㵴䤭偲㖬汋獖</w:t>
      </w:r>
      <w:r>
        <w:rPr/>
        <w:t>ꦩ</w:t>
      </w:r>
      <w:r>
        <w:rPr/>
        <w:t>갳㟂䔽䉯晦繚扞쉑具灯䲥㭥㎥顴辬쌪䡃䍘</w:t>
      </w:r>
      <w:r>
        <w:rPr/>
        <w:t>ⵁꤽ</w:t>
      </w:r>
      <w:r>
        <w:rPr/>
        <w:t>녔쉢⽚싂湱칁煢䂘쉞焹넦ꇃ頯畾盂䂻婐顲恈뭏煠摣輮壂䰪䕓</w:t>
      </w:r>
      <w:r>
        <w:rPr/>
        <w:t>⡊</w:t>
      </w:r>
      <w:r>
        <w:rPr/>
        <w:t>坆㟂檘⩧ㅳ爻盎䢮⩩爤秂䂻㵫㝘숭⩸뽠쉹⭯</w:t>
      </w:r>
      <w:r>
        <w:rPr/>
        <w:t>⡃</w:t>
      </w:r>
      <w:r>
        <w:rPr/>
        <w:t>䫂㑆ꅢ微쉡쉮</w:t>
      </w:r>
      <w:r>
        <w:rPr/>
        <w:t>⠸</w:t>
      </w:r>
      <w:r>
        <w:rPr/>
        <w:t>㜵䕨別뽣䙈슱轲쉲쉚</w:t>
      </w:r>
      <w:r>
        <w:rPr/>
        <w:t>ⱴ</w:t>
      </w:r>
      <w:r>
        <w:rPr/>
        <w:t>깆畃⥳㙥ꌳ㩟꥔低⾏</w:t>
      </w:r>
      <w:r>
        <w:rPr/>
        <w:t>ⴴ</w:t>
      </w:r>
      <w:r>
        <w:rPr/>
        <w:t>䔦㭪䔨飂넺歵쉑稤숴抮춻㓂炘㉉쵌㙈擂硯睎槂噘㐭침䱪嘲硾칀㕴숱</w:t>
      </w:r>
      <w:r>
        <w:rPr/>
        <w:t>Ⱚ</w:t>
      </w:r>
      <w:r>
        <w:rPr/>
        <w:t>䩉숭␪乮倨ㆡ畗忂㉚牓⩮扫㔷慚催ꍄ癉䓂啾</w:t>
      </w:r>
      <w:r>
        <w:rPr/>
        <w:t>ꕐ</w:t>
      </w:r>
      <w:r>
        <w:rPr/>
        <w:t>䞡䬪样幐猦夻䥗䕪</w:t>
      </w:r>
      <w:r>
        <w:rPr/>
        <w:t>⡔</w:t>
      </w:r>
      <w:r>
        <w:rPr/>
        <w:t>〪㎩쉟湴唴だ쉘橆㝗兺숴栨⤨걂䡲⒩扤칋䀩橶䭧⫂䏂搶ꥥ</w:t>
      </w:r>
      <w:r>
        <w:rPr/>
        <w:t>ꔷ</w:t>
      </w:r>
      <w:r>
        <w:rPr/>
        <w:t>晙頹灀쉧坾爣䩭㙘㶩쵪穮䞱攽徵㗎쉇ㄵ쵸</w:t>
      </w:r>
      <w:r>
        <w:rPr/>
        <w:t>ⷃ</w:t>
      </w:r>
      <w:r>
        <w:rPr/>
        <w:t>汀煾利㔩䴩摩杕⩪㌱䜪</w:t>
      </w:r>
      <w:r>
        <w:rPr/>
        <w:t>ⲱ</w:t>
      </w:r>
      <w:r>
        <w:rPr/>
        <w:t>숫昳⑺䱨쉣⬵</w:t>
      </w:r>
      <w:r>
        <w:rPr/>
        <w:t>ꔨ</w:t>
      </w:r>
      <w:r>
        <w:rPr/>
        <w:t>場珍쉨겣轣䁨㷂껂㈦⩃쉓塭숵䥠个뭁唸뽍㘰痂噌䖥㠤㉰彍䄮倶栽갨뿂㥞싂幫㕟♭⹗㐤穟</w:t>
      </w:r>
      <w:r>
        <w:rPr/>
        <w:t>ⵉ</w:t>
      </w:r>
      <w:r>
        <w:rPr/>
        <w:t>挷ꥹ䰱㵺㙙輨晃秂慓⽱숪杞⥊橺⽴㚵戻䁭扟쉂坣㶿㡧⨱㥦㪱묮뼽쉳乧㯍㌴橾顇뭙祫湤싃摃갪䜺嘺縻儥甹劻㝘兵䄰숷촶㏂懂</w:t>
      </w:r>
      <w:r>
        <w:rPr/>
        <w:t>ꥍ</w:t>
      </w:r>
      <w:r>
        <w:rPr/>
        <w:t>쌶㩪䅂恉滍쵔摖癢惃浳㎡䙴䶻呎剾潒㈪㝚㭉偔弫慃湍奦뿂壃橰桟䥁䰊쉖ㄵ潘⼪㍢扗卦癟ꥧ拂剫曂숤㭚㔰旂渣兎䭑</w:t>
      </w:r>
      <w:r>
        <w:rPr/>
        <w:t>ⴲ</w:t>
      </w:r>
      <w:r>
        <w:rPr/>
        <w:t>䌳ꍅ摳媬偮⼯扒へ┥⪏槂쉹渨䕚摀暩䖏⹐颥␳캮츻쉔䇂기捭澘걋Ⓝ窮恲⥸㫃堬瀪浕瑨깮朰</w:t>
      </w:r>
      <w:r>
        <w:rPr/>
        <w:t>ꕅ</w:t>
      </w:r>
      <w:r>
        <w:rPr/>
        <w:t>嚿카穋⑸埂乕姎캥ㅉ㍃沿墮</w:t>
      </w:r>
      <w:r>
        <w:rPr/>
        <w:t>ⵁ□</w:t>
      </w:r>
      <w:r>
        <w:rPr/>
        <w:t>㊡奎湲꥙㋍⽡䝣㴫䋎䑫</w:t>
      </w:r>
      <w:r>
        <w:rPr/>
        <w:t>Ⱖ</w:t>
      </w:r>
      <w:r>
        <w:rPr/>
        <w:t>뽠䭐縥ꍁ䐱歱楂仂漭묩席㭭㵤眴睷颮뿂㵁㑳㡺䚱ꥡ㔨䍾뗂숤ꆥ䣂쉤</w:t>
      </w:r>
      <w:r>
        <w:rPr/>
        <w:t>ⴰ</w:t>
      </w:r>
      <w:r>
        <w:rPr/>
        <w:t>唲牶塳㵓⌫쉟뭩⌬싂㘦䠦㭂暿攪辡㥸땅ꥪ쉩潖畄㕙䩞捎䝦慍瑏噊䤯轸ꅶ牌輶숺斘琦녹縣㉓獇ꌭ</w:t>
      </w:r>
      <w:r>
        <w:rPr/>
        <w:t>ⵏ</w:t>
      </w:r>
      <w:r>
        <w:rPr/>
        <w:t>녩犡步츲⥔䷎ꏂꍚ㚥쉳䨸䇂쉬珂捈凂쏂兠깗埂憏쉏㮣</w:t>
      </w:r>
      <w:r>
        <w:rPr/>
        <w:t>⠺</w:t>
      </w:r>
      <w:r>
        <w:rPr/>
        <w:t>ꌺ녁旃㉋놱爯꥔싂悵♬㐬硯⏂焫嫂쉊츤帳ㆻ䙑顳䨫ㅐ␫摁扐뽹湺쉉䍕쵲㵹쉺</w:t>
      </w:r>
      <w:r>
        <w:rPr/>
        <w:t>Ⱛ</w:t>
      </w:r>
      <w:r>
        <w:rPr/>
        <w:t>愮曂桊佃灙䠴灳䄺匱圯盍琯恎슘䑃汀뽍쉘夺슘砪䄨ꍗ縩숪녏㑸㬱堰剹牟擂橖⨺佁啟碣◂뽣㍯㭁㖮楏潢쉂캮㑷㉗㥰丱ㄳ⌫牦쌻㐬䣂</w:t>
      </w:r>
      <w:r>
        <w:rPr/>
        <w:t>⡀</w:t>
      </w:r>
      <w:r>
        <w:rPr/>
        <w:t>璱癒슥丬䩤参扁䅶扵嚱숥滍⩋䱨㫃熱쉢뾿ꅑꍠ㬦쉌硳걸烂⽘쉰槂䀣懂樰䵆⽁䅵敖冿䌨楀㍏䡰㤽輦䅖杸㌴顬促瑈䨴⼣瘹䃂欶㙯쉘彤㍐幵䱾奒琴쉎䩍ꌶ䑋灤帪哂㍹畑䆏䩅녴㕱⪩硃慍湡䵬쉘灞慰㌫幣뭺딳걄楖⵹タ쉥쉏㉨竂僂뮻䁾婆쉡⼱슩嫂㴪놿悩恓硏硗㠤</w:t>
      </w:r>
      <w:r>
        <w:rPr/>
        <w:t>ⵣ</w:t>
      </w:r>
      <w:r>
        <w:rPr/>
        <w:t>䓂쉨揂㏂歰煘セ뇂갬㡡䤽ꍐ껎繗殩ㄦ㡁㠭䚘琻畒⍦⚘眣慂⩡挬㥘绂ꅫ층じꌰ쉺佧庘숪뼶硧⧂뭲䁟䑮優伹橓稤潇䵍窩呄ꅣ嘰坆种쉶㴭싂⽃唫㙸浱㠪儴숦㢣报儷⼸䌪ꥥ䬪救㭰㛂쏂䥞砬▻晘湕싂嘳偔⩈縥⹗㋂甭矂갽쉰奌瀩瘣禥쉡祔搽洰䑁䥵⵭㵀噙䲩慱쉷㉆㕏嘪䁩䉁浟ぢ</w:t>
      </w:r>
      <w:r>
        <w:rPr/>
        <w:t>ⴸ</w:t>
      </w:r>
      <w:r>
        <w:rPr/>
        <w:t>썋兢㯂쉥䓂⧂컂獺䝏뽐婅뼭</w:t>
      </w:r>
      <w:r>
        <w:rPr/>
        <w:t>ⵎ</w:t>
      </w:r>
      <w:r>
        <w:rPr/>
        <w:t>《幷쉋ꍀ檩┱歮捑⭆䕔纩㨪긭䫂頣绂䟂坫㕴</w:t>
      </w:r>
      <w:r>
        <w:rPr/>
        <w:t>Ⱟ</w:t>
      </w:r>
      <w:r>
        <w:rPr/>
        <w:t>쉲쉞㋂洱牶剎瀽溏깥啕쌽㬽쉸珂圩쉞恮㨰</w:t>
      </w:r>
      <w:r>
        <w:rPr/>
        <w:t>ⵖ</w:t>
      </w:r>
      <w:r>
        <w:rPr/>
        <w:t>噫⵲㡶넥䙹쉁넵奸㋂뼭勂뭅☱堬칁땟氲썠柂⬪㣂婅⌨⨳㮩䥤♋乾싂矂䉬晸</w:t>
      </w:r>
      <w:r>
        <w:rPr/>
        <w:t>⠲</w:t>
      </w:r>
      <w:r>
        <w:rPr/>
        <w:t>禥獁枥匩溣䭷頶扒</w:t>
      </w:r>
      <w:r>
        <w:rPr/>
        <w:t>ꤳ</w:t>
      </w:r>
      <w:r>
        <w:rPr/>
        <w:t>畹頻摈〱畁毂渹穭穅斏</w:t>
      </w:r>
    </w:p>
    <w:p>
      <w:pPr>
        <w:pStyle w:val="PreformattedText"/>
        <w:bidi w:val="0"/>
        <w:spacing w:before="0" w:after="0"/>
        <w:jc w:val="left"/>
        <w:rPr/>
      </w:pPr>
      <w:r>
        <w:rPr/>
        <w:t>堣畚㫃䗎潋때쉱硥䝢㭚䉆坤弥䉒⨹剁㑅ꥢ免䠥幘ㄪ䡎㒣ご湧汐啮</w:t>
      </w:r>
      <w:r>
        <w:rPr/>
        <w:t>⡏</w:t>
      </w:r>
      <w:r>
        <w:rPr/>
        <w:t>浳쉀䙅캬敵⨷㕲╴⥒㨩牶땯㨬橎쉓浗숨穤䒿㥔슩䭑灆견璘頭䕚佌姍廂䱔敵⍺忂び䋂顏晄庬悱쉖伵䪻걺乌奡㡷</w:t>
      </w:r>
      <w:r>
        <w:rPr/>
        <w:t>ꖩ</w:t>
      </w:r>
      <w:r>
        <w:rPr/>
        <w:t>怨쉂搰敟㌺㬣㶘䷂参╩䵸淎励牶⩨⭥ㅌ㤺칙⹢绂쉸毂쉘싍</w:t>
      </w:r>
      <w:r>
        <w:rPr/>
        <w:t>꤫</w:t>
      </w:r>
      <w:r>
        <w:rPr/>
        <w:t>䭕⺿숳☶숴⪏㨵恭</w:t>
      </w:r>
      <w:r>
        <w:rPr/>
        <w:t>ꔰ</w:t>
      </w:r>
      <w:r>
        <w:rPr/>
        <w:t>䂿⥯咥㑀畤䠹柂橁䌸숺搲⺵痂═㝘䉍漨ꥪ䢿⚬晹㝎쉳䠭㬥뗂倯獑哂乀冘㥡쉹䕷戹</w:t>
      </w:r>
      <w:r>
        <w:rPr/>
        <w:t>ꕑ</w:t>
      </w:r>
      <w:r>
        <w:rPr/>
        <w:t>㚡㥣慈䩣⸣䏍⑕惃㍎啚ꥲ轭䭙칌炮칢㴤偎㉆搯㵇䑓쉹疏䥾吸繭㪘欹穋숷塇䁲潒娣䭪䫂䥌堶椥믂㌬扥䑬辩</w:t>
      </w:r>
      <w:r>
        <w:rPr/>
        <w:t>⡙</w:t>
      </w:r>
      <w:r>
        <w:rPr/>
        <w:t>穱숽㵌璻癑</w:t>
      </w:r>
      <w:r>
        <w:rPr/>
        <w:t>ꦬ</w:t>
      </w:r>
      <w:r>
        <w:rPr/>
        <w:t>犡纏犥숽㘹主纘敕⩉彮扈婫뽞쉞쉦쉑슱⩌</w:t>
      </w:r>
      <w:r>
        <w:rPr/>
        <w:t>ꕶ</w:t>
      </w:r>
      <w:r>
        <w:rPr/>
        <w:t>䙈⌭扠穪卾숷煀惂</w:t>
      </w:r>
      <w:r>
        <w:rPr/>
        <w:t>ꤺ</w:t>
      </w:r>
      <w:r>
        <w:rPr/>
        <w:t>潺凍敇쉩숭</w:t>
      </w:r>
      <w:r>
        <w:rPr/>
        <w:t>⡥</w:t>
      </w:r>
      <w:r>
        <w:rPr/>
        <w:t>딥⨽顤旎瞩幱┶慙㑤䱸⭬慄쉎串癃买洶惂㕉쉶⩠뼪䰺慴竂뗍⨽슱⏍⫂䔣㝗</w:t>
      </w:r>
      <w:r>
        <w:rPr/>
        <w:t>ⴰ</w:t>
      </w:r>
      <w:r>
        <w:rPr/>
        <w:t>쵰썂녙嚥㩊㘴璵䙲</w:t>
      </w:r>
      <w:r>
        <w:rPr/>
        <w:t>Ⳃ</w:t>
      </w:r>
      <w:r>
        <w:rPr/>
        <w:t>쉈佑</w:t>
      </w:r>
      <w:r>
        <w:rPr/>
        <w:t>⡃</w:t>
      </w:r>
      <w:r>
        <w:rPr/>
        <w:t>救昴偬牥穤슻晩㭇ꥴ㘪䀹卷灕礪働禣ꅟ⹪痂协䉂捭濂猨땢䅰瑍〮抏偑⩣</w:t>
      </w:r>
      <w:r>
        <w:rPr/>
        <w:t>ꥍ</w:t>
      </w:r>
      <w:r>
        <w:rPr/>
        <w:t>⡠</w:t>
      </w:r>
      <w:r>
        <w:rPr/>
        <w:t>㠰繴摐杅쉶쉄츮꥔칐㭧湾긣囂ㄴ䆱떩䝧歑牲싂숲䰶稽噧㉠⩔楆摊╠盂摠ヂ</w:t>
      </w:r>
      <w:r>
        <w:rPr/>
        <w:t>꧂</w:t>
      </w:r>
      <w:r>
        <w:rPr/>
        <w:t>儰</w:t>
      </w:r>
      <w:r>
        <w:rPr/>
        <w:t>Ⱞ</w:t>
      </w:r>
      <w:r>
        <w:rPr/>
        <w:t>垏湳╩䙰ꅲ㍢栻梩ꍶ㗂╈␫싂砲係㕇䫍䊣礽嘽䒘☷挵娸䭪穲겻瀰ꍸ仂䀥弯䜦⚡港㊣쉩当䉬偋</w:t>
      </w:r>
      <w:r>
        <w:rPr/>
        <w:t>ⱦ</w:t>
      </w:r>
      <w:r>
        <w:rPr/>
        <w:t>碥쉏祭㑚뮮䨵榣</w:t>
      </w:r>
      <w:r>
        <w:rPr/>
        <w:t>ꕆ</w:t>
      </w:r>
      <w:r>
        <w:rPr/>
        <w:t>彑䗂쵥䆩兔噗券畬帤畩木䭆숺⍎㍵硉䲻桠㍋슩䜭呣欬湖䅬砊杔쉫楒䭌昪⭐昷橴㤣䴪놻䭌</w:t>
      </w:r>
      <w:r>
        <w:rPr/>
        <w:t>ⴽ</w:t>
      </w:r>
      <w:r>
        <w:rPr/>
        <w:t>捹뮱⪱玩飂쌹녒恠䌩䍒쉟嘦㉒梵䑑汣癘兣숮䓂껂纮椪Ⓜ쉁슘窮轈个ꄭ熥攫㯂뭷䵓䱏歍剆佰䁸뾻夯㖿矃</w:t>
      </w:r>
      <w:r>
        <w:rPr/>
        <w:t>⠭</w:t>
      </w:r>
      <w:r>
        <w:rPr/>
        <w:t>怯쉹戶쉪恓녆丬兢䠦縩頱숨㢩슩䥀浃쌵슥믂숶쉑塍ど晙呑䭂䥊煨ꅖ☪쉟</w:t>
      </w:r>
      <w:r>
        <w:rPr/>
        <w:t>ⵙ䷂</w:t>
      </w:r>
      <w:r>
        <w:rPr/>
        <w:t>ꥠ㤴㵅坹堺䯂攪</w:t>
      </w:r>
      <w:r>
        <w:rPr/>
        <w:t>⡪</w:t>
      </w:r>
      <w:r>
        <w:rPr/>
        <w:t>癟疏硥狂숷ꇂ朰ꥤ䡉숫䯂櫎䖣玻頩䬯䭱</w:t>
      </w:r>
      <w:r>
        <w:rPr/>
        <w:t>⢬</w:t>
      </w:r>
      <w:r>
        <w:rPr/>
        <w:t>究䬨촴轠싂넵ꥲ瞩窬곂⎣숪⽶洺</w:t>
      </w:r>
      <w:r>
        <w:rPr/>
        <w:t>ꕤ</w:t>
      </w:r>
      <w:r>
        <w:rPr/>
        <w:t>쉎숺ꅣ埂⒥揎촥╚쌺䩉숷〪䙬牓恨썑兄㵷濂坏䅪祔湟硡갭嗂䑏㘣뇂唭呅䯂䃂瘵⸩䙶徻䅪ッ牏⭉㮿殩瑴揎⩮썥䍫싂숱硩䱷拂싂湢숴帪氯썫㝂칦堮縶ꌽ瓂湇ꥥ썞쉐儦䑈䈶獠숦땅녊僂♬㈣ꥸ梩녚弳琸⹁䵒廂땎扗竂瓂걎侘⹧剴擂牭묪疻吵⴮纣輣㡯瑲丨㉲ꍁ쉠睱縲⎥と䘳㜳숭㑱婩儸숷</w:t>
      </w:r>
      <w:r>
        <w:rPr/>
        <w:t>⡣</w:t>
      </w:r>
      <w:r>
        <w:rPr/>
        <w:t>쉥숬䙎噄㤷⤽滂쉲䁓乔嚘扶噬䐶允䍂ㅺ䄵獉橵懍쉕ꄥ唨㉅昷䑃䥔㕥顰갸庱⭕愨⒡⭒곂갷</w:t>
      </w:r>
      <w:r>
        <w:rPr/>
        <w:t>ⵒ</w:t>
      </w:r>
      <w:r>
        <w:rPr/>
        <w:t>싂煫湂橔⭕福椪쉺䁶神⍲夦쉆敚洪灭侱博㘮䫂倨参♖捈唨淂轈幎</w:t>
      </w:r>
      <w:r>
        <w:rPr/>
        <w:t>ⰴ</w:t>
      </w:r>
      <w:r>
        <w:rPr/>
        <w:t>숱㙣㴻䌯싎呣昮⪏䅚盂숽┺噣썔来村彑䴫깳䷂쉦ㅴ湀</w:t>
      </w:r>
      <w:r>
        <w:rPr/>
        <w:t>ꕞ</w:t>
      </w:r>
      <w:r>
        <w:rPr/>
        <w:t>捩⍵嗎㉠䋃䦿</w:t>
      </w:r>
      <w:r>
        <w:rPr/>
        <w:t>ⱊ</w:t>
      </w:r>
      <w:r>
        <w:rPr/>
        <w:t>뽘䩗ㄱ썥佅㑓坫湴슬前녣欸쉡杊╈</w:t>
      </w:r>
      <w:r>
        <w:rPr/>
        <w:t>꧍</w:t>
      </w:r>
      <w:r>
        <w:rPr/>
        <w:t>㙣㷎⭫砯䅧幩支栣横숺檩乕坅呴晵쵩⽡杊卺쉺扌㘤쉎碡潏狂祇⪩춮堶係䝁帩걋</w:t>
      </w:r>
      <w:r>
        <w:rPr/>
        <w:t>꧂</w:t>
      </w:r>
      <w:r>
        <w:rPr/>
        <w:t>㭃倴瘨䖵㭃䩙ꄹ姂欥喏㏂⥐</w:t>
      </w:r>
      <w:r>
        <w:rPr/>
        <w:t>ꤰ</w:t>
      </w:r>
      <w:r>
        <w:rPr/>
        <w:t>梻⌨印㍸䁺䀵捾桖䩪</w:t>
      </w:r>
      <w:r>
        <w:rPr/>
        <w:t>ⶣ</w:t>
      </w:r>
      <w:r>
        <w:rPr/>
        <w:t>坵㥪</w:t>
      </w:r>
      <w:r>
        <w:rPr/>
        <w:t>ꖘ</w:t>
      </w:r>
      <w:r>
        <w:rPr/>
        <w:t>淎☭⑊</w:t>
      </w:r>
      <w:r>
        <w:rPr/>
        <w:t>ꕉ</w:t>
      </w:r>
      <w:r>
        <w:rPr/>
        <w:t>䝅湒믂꥾쉒摰㎩숱⸺</w:t>
      </w:r>
      <w:r>
        <w:rPr/>
        <w:t>⡔Ⳏ</w:t>
      </w:r>
      <w:r>
        <w:rPr/>
        <w:t>淂帬⩤浈埂䟂栮弯妱䝾䅫딭䈹〳䟎斵彤炬㟂䴲橰㙠媣町祤♞뽌䘤쉄㎻唳祰亵뾩캘獅顷䚏楈ꥪ灨㌱</w:t>
      </w:r>
      <w:r>
        <w:rPr/>
        <w:t>ꥒ</w:t>
      </w:r>
      <w:r>
        <w:rPr/>
        <w:t>婺咵掘㡌㚡ㅉ㑺楊癙㝲⪣쉏泍坯♁顇䏂曂橬깷넪摗畔稳㘊쵍㷃眮숰슬額佚坋</w:t>
      </w:r>
      <w:r>
        <w:rPr/>
        <w:t>꧂</w:t>
      </w:r>
      <w:r>
        <w:rPr/>
        <w:t>츹總ꎻ彧갴</w:t>
      </w:r>
      <w:r>
        <w:rPr/>
        <w:t>⢩</w:t>
      </w:r>
      <w:r>
        <w:rPr/>
        <w:t>桢㡒爳央発╔卾㧂㡔灈䑦쉾䕹砪楯㘽幆憻숪걦ふ뭟␩䔣涥ぴ䍑参柂㑠帶묤䅨쉾㕲杞</w:t>
      </w:r>
      <w:r>
        <w:rPr/>
        <w:t>꧂</w:t>
      </w:r>
      <w:r>
        <w:rPr/>
        <w:t>妵㒬긻瀭썲歇琵깐Ⓜ湴㌤杙</w:t>
      </w:r>
      <w:r>
        <w:rPr/>
        <w:t>ꕎ</w:t>
      </w:r>
      <w:r>
        <w:rPr/>
        <w:t>㡋쉄歸輬츻槂</w:t>
      </w:r>
      <w:r>
        <w:rPr/>
        <w:t>ⱐ</w:t>
      </w:r>
      <w:r>
        <w:rPr/>
        <w:t>ꤲ</w:t>
      </w:r>
      <w:r>
        <w:rPr/>
        <w:t>쌤搯䵤䙔숸祓䪘睉畖患⮵彺숺㷂䍤瀩㍭㢮뭘싂㥦獒卅場睴싂쉹儭恹</w:t>
      </w:r>
      <w:r>
        <w:rPr/>
        <w:t>꧂</w:t>
      </w:r>
      <w:r>
        <w:rPr/>
        <w:t>廂싎습숥땰彁㡮숹ꅘꄭ噔䡱쉕쉐⩭欹織壂挸</w:t>
      </w:r>
      <w:r>
        <w:rPr/>
        <w:t>ꕙ</w:t>
      </w:r>
      <w:r>
        <w:rPr/>
        <w:t>呡⾣忂䑾氥</w:t>
      </w:r>
      <w:r>
        <w:rPr/>
        <w:t>ⴳ⏂</w:t>
      </w:r>
      <w:r>
        <w:rPr/>
        <w:t>愭癇㖮繋䀽싂啟싂澱倲晙牍澏倶㨳根犵䦻暬뽭쵾㕩뭧塎쵀㑚埃沮</w:t>
      </w:r>
      <w:r>
        <w:rPr/>
        <w:t>⡶</w:t>
      </w:r>
      <w:r>
        <w:rPr/>
        <w:t>㞘쉖塃㏂但칫樭䑐挻㥙橢캥灏㙾슮倳</w:t>
      </w:r>
      <w:r>
        <w:rPr/>
        <w:t>꧂</w:t>
      </w:r>
      <w:r>
        <w:rPr/>
        <w:t>晥㢮</w:t>
      </w:r>
      <w:r>
        <w:rPr/>
        <w:t>Ⱕ</w:t>
      </w:r>
      <w:r>
        <w:rPr/>
        <w:t>坆</w:t>
      </w:r>
      <w:r>
        <w:rPr/>
        <w:t>Ⱚ</w:t>
      </w:r>
      <w:r>
        <w:rPr/>
        <w:t>冣湵⬴砱係夫儫땭♡㓂娥轅卐喩㮣瑯圮䧂碮枿燍숷㡖㈶쉳轘</w:t>
      </w:r>
      <w:r>
        <w:rPr/>
        <w:t>ꔪ</w:t>
      </w:r>
      <w:r>
        <w:rPr/>
        <w:t>轞걎辣뭑␰奦癑숴쉳ꅞ睎쉩␸㓂䬺ㄯ濂摞䅪剦쉣㌤㵍㡱欬䥮쉂䕌汩ッ⭾㝫煞⑮㭥䔭</w:t>
      </w:r>
      <w:r>
        <w:rPr/>
        <w:t>ꖘ</w:t>
      </w:r>
      <w:r>
        <w:rPr/>
        <w:t>䏂⼣땦塉⤵깆敆檩た쎩⽆恾䓂䊮煙䊬眺㭓颬橤啭灲쉌츹穇䘺戸쉩攱䑀䕇쉈㕂乞卪⦘</w:t>
      </w:r>
      <w:r>
        <w:rPr/>
        <w:t>⡴</w:t>
      </w:r>
      <w:r>
        <w:rPr/>
        <w:t>㡂⥬顫匸</w:t>
      </w:r>
      <w:r>
        <w:rPr/>
        <w:t>ꕾ</w:t>
      </w:r>
      <w:r>
        <w:rPr/>
        <w:t>䛂栶믂숽⍖쉢㶱</w:t>
      </w:r>
      <w:r>
        <w:rPr/>
        <w:t>Ⱪ</w:t>
      </w:r>
      <w:r>
        <w:rPr/>
        <w:t>敆䕩戨瀴祗㩨⹆묺砲칃쵲숬슘㣂婯㶩楉掬刭싍</w:t>
      </w:r>
      <w:r>
        <w:rPr/>
        <w:t>ꕡ</w:t>
      </w:r>
      <w:r>
        <w:rPr/>
        <w:t>䟂</w:t>
      </w:r>
      <w:r>
        <w:rPr/>
        <w:t>⡞</w:t>
      </w:r>
      <w:r>
        <w:rPr/>
        <w:t>ꍭ恩⿂癁忂杪啓㨭쉳㖩頶䩢願걏桏</w:t>
      </w:r>
      <w:r>
        <w:rPr/>
        <w:t>ⰴ</w:t>
      </w:r>
      <w:r>
        <w:rPr/>
        <w:t>塹⍌畭䤴噔컂⻂☶쉙썲䠵⬯㡒橂澩䭍瞱瞣硹挵⨬澮繖ꌽ是䐭䄪믃㝄䴦⩏싂摬슣␹썩⨫䵹䡌곂⩹䭮䍕싂灹熵</w:t>
      </w:r>
      <w:r>
        <w:rPr/>
        <w:t>꤬</w:t>
      </w:r>
      <w:r>
        <w:rPr/>
        <w:t>쉍稳걯긫숪穁梻憩畐⽰㉩哂㩁湵㕪⨪擃噉ꥫ啒⬸⸷䓂⩉쵚┮㶩参䉬</w:t>
      </w:r>
      <w:r>
        <w:rPr/>
        <w:t>ꕘꤵ</w:t>
      </w:r>
      <w:r>
        <w:rPr/>
        <w:t>㩏㤮칺</w:t>
      </w:r>
      <w:r>
        <w:rPr/>
        <w:t>꧂</w:t>
      </w:r>
      <w:r>
        <w:rPr/>
        <w:t>慧숯䵞䣂㒘癫穇㴽ㅏ忂廂⵭</w:t>
      </w:r>
      <w:r>
        <w:rPr/>
        <w:t>⢻</w:t>
      </w:r>
      <w:r>
        <w:rPr/>
        <w:t>⼦也⹏</w:t>
      </w:r>
      <w:r>
        <w:rPr/>
        <w:t>⠤</w:t>
      </w:r>
      <w:r>
        <w:rPr/>
        <w:t>係쉢搯㡚湙㇂⽌⯂業쉳⧎쉕渷ꆥ숽眤㡂䑕珂⎩氣䭾⧂患㙂太</w:t>
      </w:r>
      <w:r>
        <w:rPr/>
        <w:t>ꕸ</w:t>
      </w:r>
      <w:r>
        <w:rPr/>
        <w:t>ꎘ敳⿂ꥵ窬愤㍵弳⴪塵媩壂슻싂呱梥갴</w:t>
      </w:r>
      <w:r>
        <w:rPr/>
        <w:t>ꔪ</w:t>
      </w:r>
      <w:r>
        <w:rPr/>
        <w:t>쵓べ쉓⑙쉃⩪䷂湞愲朹⸺쉁湁䥖澮쉚厣㝌㕎</w:t>
      </w:r>
      <w:r>
        <w:rPr/>
        <w:t>ꕫꕟ</w:t>
      </w:r>
      <w:r>
        <w:rPr/>
        <w:t>夶쉆瑞槂淂敒瑆剔燂䕯썞♪夊㴨쉴䌫䵟晾⮻婌䩌啇⩯吺慥</w:t>
      </w:r>
      <w:r>
        <w:rPr/>
        <w:t>ꤺⷂ</w:t>
      </w:r>
      <w:r>
        <w:rPr/>
        <w:t>嘰쉇偏䴵挮督啃겮橵㘱㑙幃㧎䐲機嗂㯂澩澘礵睫</w:t>
      </w:r>
      <w:r>
        <w:rPr/>
        <w:t>Ⳃ</w:t>
      </w:r>
      <w:r>
        <w:rPr/>
        <w:t>甴싂搽勂輪㧂港</w:t>
      </w:r>
      <w:r>
        <w:rPr/>
        <w:t>ⶵ</w:t>
      </w:r>
      <w:r>
        <w:rPr/>
        <w:t>䑂毂싂杄䜬</w:t>
      </w:r>
      <w:r>
        <w:rPr/>
        <w:t>ꤱ</w:t>
      </w:r>
      <w:r>
        <w:rPr/>
        <w:t>숱⌲숤晾劘䓂♎婡숪쵭쉺걙塥쉁顠㧂砦㗂啺⩢捂䘴窩䋂쉭⍥䉙싂⏂報䅞砷딯</w:t>
      </w:r>
      <w:r>
        <w:rPr/>
        <w:t>ⱸ┹</w:t>
      </w:r>
      <w:r>
        <w:rPr/>
        <w:t>慁⿂皩兓娬㎏쉖슡参䡈䂬ꏂ䏂㕾畣䬦숲卸갣ꍁ䑸칅档걒숪繪⩔</w:t>
      </w:r>
      <w:r>
        <w:rPr/>
        <w:t>Ⳃ</w:t>
      </w:r>
      <w:r>
        <w:rPr/>
        <w:t>縮師壂忂吽栻䚘琽㝌廂싂吷轆싂当䝢䃂妵⹬䡠迂幕</w:t>
      </w:r>
      <w:r>
        <w:rPr/>
        <w:t>ꕃ</w:t>
      </w:r>
      <w:r>
        <w:rPr/>
        <w:t>㕯机䭢쉧⶿⑉⎮⮘允䣍灦吹䩲歒⽷戶汕꺩╪坉䎡灯刪칱쌪䆮㕄☬婏硢깡洭칭슣樥捉㉲獴牾污櫂瀳촲숲彾飍䉈危㡬恞斣䩹湤⭾灅摡伷</w:t>
      </w:r>
      <w:r>
        <w:rPr/>
        <w:t>꧍</w:t>
      </w:r>
      <w:r>
        <w:rPr/>
        <w:t>뽀偖䩣噕权摱⑇⍦匷놩普뇂쉶컍狍浠</w:t>
      </w:r>
      <w:r>
        <w:rPr/>
        <w:t>Ⳃ</w:t>
      </w:r>
      <w:r>
        <w:rPr/>
        <w:t>奔쉇婘禡슻䝏牏㕦渱䜪嘵숫瑲䥆ㅘ輨⨨睭水쉢㝦쉾啡睚넬助䆬</w:t>
      </w:r>
      <w:r>
        <w:rPr/>
        <w:t>ⱏ</w:t>
      </w:r>
      <w:r>
        <w:rPr/>
        <w:t>濂䨺抬捄⍰⭎瀹⭚匪䍺䉏쏂⥪</w:t>
      </w:r>
      <w:r>
        <w:rPr/>
        <w:t>꤬</w:t>
      </w:r>
      <w:r>
        <w:rPr/>
        <w:t>涏斣报츴猲穑奐婐⬷♲㩭東ご塄㬤湟쵒䟂␬剅媡뭪捆獫嘫櫂匣싂歬㘵뽰䅉儮灏晅⨸쵘㑃걾硅썂徬強乵䛃桄䬸僂⎥</w:t>
      </w:r>
      <w:r>
        <w:rPr/>
        <w:t>⠰</w:t>
      </w:r>
      <w:r>
        <w:rPr/>
        <w:t>縹楁䕁恧坳瑾⥍恣䭷瓂䫂뾘䪮⭠佅ꥠ㩉습敢彫䛎䓂♠㏂㖡⨸믂春걂橅䞏滂</w:t>
      </w:r>
      <w:r>
        <w:rPr/>
        <w:t>ꥌ</w:t>
      </w:r>
      <w:r>
        <w:rPr/>
        <w:t>归椨⩀堦縯숻櫂숻䞩</w:t>
      </w:r>
      <w:r>
        <w:rPr/>
        <w:t>ꔯ</w:t>
      </w:r>
      <w:r>
        <w:rPr/>
        <w:t>燎념浯㡗䆵縨繂婰㭨⾻㩖⽉轸串㛂戺쉮村䯂ㅭ㨽瘰쉕爪搶썷䖥䡇䑭</w:t>
      </w:r>
      <w:r>
        <w:rPr/>
        <w:t>꧂</w:t>
      </w:r>
      <w:r>
        <w:rPr/>
        <w:t>劣㕈묺╮숮堪彉竂昭坭斻ꅹ䜰抬㵦㵸㕕䔺쉾縵</w:t>
      </w:r>
      <w:r>
        <w:rPr/>
        <w:t>ⳍ</w:t>
      </w:r>
      <w:r>
        <w:rPr/>
        <w:t>潪쉣</w:t>
      </w:r>
      <w:r>
        <w:rPr/>
        <w:t>ꕂ</w:t>
      </w:r>
      <w:r>
        <w:rPr/>
        <w:t>痂幣쵷㔦懂⨵㝟㐷⩶氳뭡儯㡍슏轙涏⛂瑸洹겏䡷싂䝗轾嫃欯ㄹ橓敬迂啅摄</w:t>
      </w:r>
      <w:r>
        <w:rPr/>
        <w:t>⣍</w:t>
      </w:r>
      <w:r>
        <w:rPr/>
        <w:t>䈹癇⨭촰</w:t>
      </w:r>
      <w:r>
        <w:rPr/>
        <w:t>⡵</w:t>
      </w:r>
      <w:r>
        <w:rPr/>
        <w:t>ꗎ</w:t>
      </w:r>
      <w:r>
        <w:rPr/>
        <w:t>圦숱䵾䍡␶䠮</w:t>
      </w:r>
      <w:r>
        <w:rPr/>
        <w:t>ꕐ</w:t>
      </w:r>
      <w:r>
        <w:rPr/>
        <w:t>䍒㝭硋</w:t>
      </w:r>
      <w:r>
        <w:rPr/>
        <w:t>⣍</w:t>
      </w:r>
      <w:r>
        <w:rPr/>
        <w:t>憱兤⑭㩣⧂敋</w:t>
      </w:r>
      <w:r>
        <w:rPr/>
        <w:t>ⴱ</w:t>
      </w:r>
      <w:r>
        <w:rPr/>
        <w:t>歞숬⒩ㆱ煤䝈晈ꌩ䡤偍噎场噺棃꺣助</w:t>
      </w:r>
      <w:r>
        <w:rPr/>
        <w:t>ꤪⷂ</w:t>
      </w:r>
      <w:r>
        <w:rPr/>
        <w:t>㑞쉥乆㬺㩰♰愸㨽怵⥒兄摹佱䡰䯍敬</w:t>
      </w:r>
      <w:r>
        <w:rPr/>
        <w:t>ꗂ</w:t>
      </w:r>
      <w:r>
        <w:rPr/>
        <w:t>横硦穳⭫</w:t>
      </w:r>
      <w:r>
        <w:rPr/>
        <w:t>⠭</w:t>
      </w:r>
      <w:r>
        <w:rPr/>
        <w:t>쉲숻剩戴</w:t>
      </w:r>
      <w:r>
        <w:rPr/>
        <w:t>⡔</w:t>
      </w:r>
      <w:r>
        <w:rPr/>
        <w:t>敨捔䘤ꍘ⸻싃뽯榣坈洊䝃夭佗戥擂辩䌨ꍢ♑숣縤畬桓卦瞡慁奔嚻㵄恙䕲쵸쉄橞⎻え녬⥔</w:t>
      </w:r>
      <w:r>
        <w:rPr/>
        <w:t>Ⱙ</w:t>
      </w:r>
      <w:r>
        <w:rPr/>
        <w:t>惂숶浅</w:t>
      </w:r>
      <w:r>
        <w:rPr/>
        <w:t>⡟⥵</w:t>
      </w:r>
      <w:r>
        <w:rPr/>
        <w:t>숫썴䈤㭐</w:t>
      </w:r>
      <w:r>
        <w:rPr/>
        <w:t>ꗂ</w:t>
      </w:r>
      <w:r>
        <w:rPr/>
        <w:t>抻녭漽떮㬦㙏䭂晢坠䥟ꌩ딪숦쉷㕥䡙晭捙吥㎥䥚췎樰뗂喬겡晱縲曂僂欸总掱㥢䍤捈樦싂␮슬䱰쉣溩썸㩍⸦넥싂딽㫎묯慪⤵椵在爦矂⥳啗咥⻂汆</w:t>
      </w:r>
      <w:r>
        <w:rPr/>
        <w:t>⡊</w:t>
      </w:r>
      <w:r>
        <w:rPr/>
        <w:t>犵깮䀬쵎깃슣⏍㉓儤堺⥑䑁</w:t>
      </w:r>
      <w:r>
        <w:rPr/>
        <w:t>ⵡ</w:t>
      </w:r>
      <w:r>
        <w:rPr/>
        <w:t>㩨顐䩪氨㬻卡祩枥迂뗂埂칠捔뽩곂㈯⑤깅쉗牗뽲畦沮ㅵ繦潵쉯塀㉲╖⮿㢱ꅶ</w:t>
      </w:r>
      <w:r>
        <w:rPr/>
        <w:t>ꤪ</w:t>
      </w:r>
      <w:r>
        <w:rPr/>
        <w:t>ㅆ癊뽍戰숫睷摭뭣堺␯繎䆥㵗쉴☴捣꺏⩖漽쉞쉣潩걷䕭刲쉦ꥪ朩䘬涩顮㜶㠰䙾㉵</w:t>
      </w:r>
      <w:r>
        <w:rPr/>
        <w:t>Ⳃ</w:t>
      </w:r>
      <w:r>
        <w:rPr/>
        <w:t>噒恞㗂湌穅瘣⧎딺瀰硫슥㘴⭒唱祠憘㜪싂쉍摾啍硵쉬䝶숦么ネ恢</w:t>
      </w:r>
      <w:r>
        <w:rPr/>
        <w:t>ⱑ</w:t>
      </w:r>
      <w:r>
        <w:rPr/>
        <w:t>殡湖㩍㙹㑨⥶䷍瀩敃廂楷䡟䝤㝹匪쉕倨ꏂ슏</w:t>
      </w:r>
      <w:r>
        <w:rPr/>
        <w:t>ⵔ</w:t>
      </w:r>
      <w:r>
        <w:rPr/>
        <w:t>礻琨旃썚彫땬쉲瑍⤺ꄹ榻쉆긪彣婲</w:t>
      </w:r>
      <w:r>
        <w:rPr/>
        <w:t>ꕊ</w:t>
      </w:r>
      <w:r>
        <w:rPr/>
        <w:t>쉷숲栴婉恖呥转係㈽矂皩䅮桷</w:t>
      </w:r>
      <w:r>
        <w:rPr/>
        <w:t>ⳍ</w:t>
      </w:r>
      <w:r>
        <w:rPr/>
        <w:t>癇⩹㥖</w:t>
      </w:r>
      <w:r>
        <w:rPr/>
        <w:t>ⱁ</w:t>
      </w:r>
      <w:r>
        <w:rPr/>
        <w:t>䉔慸</w:t>
      </w:r>
      <w:r>
        <w:rPr/>
        <w:t>⡬</w:t>
      </w:r>
      <w:r>
        <w:rPr/>
        <w:t>橶ꍕ</w:t>
      </w:r>
      <w:r>
        <w:rPr/>
        <w:t>ⷃ⧂</w:t>
      </w:r>
      <w:r>
        <w:rPr/>
        <w:t>숸ꅳ秂侩㦩伹䁰椦敵䍆␶ꌱ啈歧쉣頪싎뽥歧轥䬮牭┯参洴</w:t>
      </w:r>
      <w:r>
        <w:rPr/>
        <w:t>ⴭ</w:t>
      </w:r>
      <w:r>
        <w:rPr/>
        <w:t>깚捪瘩⍔歗</w:t>
      </w:r>
      <w:r>
        <w:rPr/>
        <w:t>꧂</w:t>
      </w:r>
      <w:r>
        <w:rPr/>
        <w:t>ꆩ睫昷晢李手婋캡㟂䣂傘癬ㄵ⽬奄乆飂ꥸ樷땣癙绂쉖楒捒뭁旂盂䦻嘥堹塀操捩稪ㅨ猲留</w:t>
      </w:r>
      <w:r>
        <w:rPr/>
        <w:t>Ⳃ</w:t>
      </w:r>
      <w:r>
        <w:rPr/>
        <w:t>䩚㵱挽㈥呮䁎歗唭썂牷⼻獊뭹呭ㅐ礪䦵迂浲匪췂땔넪㘨㓂␨䡲</w:t>
      </w:r>
      <w:r>
        <w:rPr/>
        <w:t>ⰺ</w:t>
      </w:r>
      <w:r>
        <w:rPr/>
        <w:t>癌⭖假庻ꍍ쉓呤숹㴳뽙乔坋⑗슱</w:t>
      </w:r>
      <w:r>
        <w:rPr/>
        <w:t>ⲻ⩖</w:t>
      </w:r>
      <w:r>
        <w:rPr/>
        <w:t>㋂쉔䴪쉙촥太숵犣杴걑☱匹</w:t>
      </w:r>
      <w:r>
        <w:rPr/>
        <w:t>⢩</w:t>
      </w:r>
      <w:r>
        <w:rPr/>
        <w:t>ㅇ噡긮䱤㝑揂㖿䑸ꍬ</w:t>
      </w:r>
      <w:r>
        <w:rPr/>
        <w:t>ⴣ</w:t>
      </w:r>
      <w:r>
        <w:rPr/>
        <w:t>䠬癪愪⌬悮挬晍爭뮻⹙㴨ꥷ㭾쉤幠滂㢵숤⾻弴</w:t>
      </w:r>
      <w:r>
        <w:rPr/>
        <w:t>Ⱜ</w:t>
      </w:r>
      <w:r>
        <w:rPr/>
        <w:t>〮㉥䑋ꥸꥬ癌䁨쌭䙚潅內</w:t>
      </w:r>
      <w:r>
        <w:rPr/>
        <w:t>⠻</w:t>
      </w:r>
      <w:r>
        <w:rPr/>
        <w:t>쉬硷쉩扺㇂쉢瑒䁊쉏僂穆뭄壎村墥䩢勂剓쉲쉦姂潞顺坅燂䝍▩䩸䡘㌯떥顏⫃硴恚墏珂敳䫂圻䵈녭숹噵啀</w:t>
      </w:r>
      <w:r>
        <w:rPr/>
        <w:t>ꕌ</w:t>
      </w:r>
      <w:r>
        <w:rPr/>
        <w:t>㑬㙪畘칹숨캡瑁啞剧㭺녁嫃ꏎ晱칄䶬䵚皿뇃弊䨥ꌻ轤哎偾硖</w:t>
      </w:r>
      <w:r>
        <w:rPr/>
        <w:t>꤫</w:t>
      </w:r>
      <w:r>
        <w:rPr/>
        <w:t>杠䭏⑗칓睫슘圯걅矂⤳쵶楬⥒摤熻手䊥껂뭐뮬恡癠䔴⤪唱敟</w:t>
      </w:r>
      <w:r>
        <w:rPr/>
        <w:t>ⱓ</w:t>
      </w:r>
      <w:r>
        <w:rPr/>
        <w:t>ⴸ</w:t>
      </w:r>
      <w:r>
        <w:rPr/>
        <w:t>䳂껂㩔쉓쉭춡乀㍳痃㓂싂疘轱쉵쉇ꥹ潙个䥊幠믂䄽䈩䘦䠺</w:t>
      </w:r>
      <w:r>
        <w:rPr/>
        <w:t>ꕀⵓ</w:t>
      </w:r>
      <w:r>
        <w:rPr/>
        <w:t>梿䑆晚奶䕕숸㠪睖ㅟ넽䂵䩺硈牗䅇䑟䡳䭵숽녃渤飂払⼭凂㍏噤斏곂䡌㊣땾偨墿䡳偅Ⓕ믂습숮칸㑌塰촱숺㝟傩䎮轳䘬쉂ꥢ</w:t>
      </w:r>
      <w:r>
        <w:rPr/>
        <w:t>ⶩ</w:t>
      </w:r>
      <w:r>
        <w:rPr/>
        <w:t>ꏂ碩甸㉓⹊縶牗灡갽㭃轡摟㢩</w:t>
      </w:r>
      <w:r>
        <w:rPr/>
        <w:t>ꔯ</w:t>
      </w:r>
      <w:r>
        <w:rPr/>
        <w:t>輴㗍㔬劥矂ぬ着獔啰⿂㵆偕쉘佘㠤兆幬싂硭㗂</w:t>
      </w:r>
      <w:r>
        <w:rPr/>
        <w:t>ꕌ</w:t>
      </w:r>
      <w:r>
        <w:rPr/>
        <w:t>獞⍰睓숩獮⪣⭙改啧⭦塔⪻ꍯ䱈敭砪稩怶䥀䥖㩕倹瑒䰣畞䓂椲洴で숦眽츻即喱쉀䑙曂呕䶱灆ꅱ䖱潇砯纥갦珃硔㩏㴰⵾깪싂碘沩쉄轌슣쉣昹⺩嘱⛍䙪䪱㵇恺呅䙀䅋촸䍆幹⼪깭焪쉢䩯</w:t>
      </w:r>
      <w:r>
        <w:rPr/>
        <w:t>⣂</w:t>
      </w:r>
      <w:r>
        <w:rPr/>
        <w:t>뗂쉬晶╁</w:t>
      </w:r>
      <w:r>
        <w:rPr/>
        <w:t>⠽</w:t>
      </w:r>
      <w:r>
        <w:rPr/>
        <w:t>䯂싂숭㡫䵬䀵埂偏恬갱쉥堪橭乀슡兏桗⌽</w:t>
      </w:r>
      <w:r>
        <w:rPr/>
        <w:t>Ⱖ</w:t>
      </w:r>
      <w:r>
        <w:rPr/>
        <w:t>ꥹ䝸慍啊匲揂㥂䓂ッ䏂呥</w:t>
      </w:r>
      <w:r>
        <w:rPr/>
        <w:t>ꗎ</w:t>
      </w:r>
      <w:r>
        <w:rPr/>
        <w:t>灒泂䌮婵슿愫䰩㑱㪱뼪挻㔫彑挳榥浌橂㍷숥싂땯㙥슩</w:t>
      </w:r>
      <w:r>
        <w:rPr/>
        <w:t>꥟</w:t>
      </w:r>
      <w:r>
        <w:rPr/>
        <w:t>무䥕⩧僂慃眵䚮쉶쉠⪵兖䥊傻</w:t>
      </w:r>
      <w:r>
        <w:rPr/>
        <w:t>ⱴ</w:t>
      </w:r>
      <w:r>
        <w:rPr/>
        <w:t>瘯䣂彩㖮䦱捥绍숶係쉚殩偂玿橒祤牌祳伹傿쎱畨偳犘쉂繢〲⌦쉷㙭块倵灴ꥴ縫恈㉠敓쉍䐤쉨啱皩ꍠ⨵呶㟎☫쵤歄輶敦泂㉲䡓畁扙塰</w:t>
      </w:r>
      <w:r>
        <w:rPr/>
        <w:t>ꕲ╰</w:t>
      </w:r>
      <w:r>
        <w:rPr/>
        <w:t>轳</w:t>
      </w:r>
      <w:r>
        <w:rPr/>
        <w:t>ꤺ</w:t>
      </w:r>
      <w:r>
        <w:rPr/>
        <w:t>究숮睰栴䙰숵⩌㭹⽏偳瑐䉙係딥轏毂ꏂ繟㑃싂潪嘯牟숫离㊘㈪</w:t>
      </w:r>
      <w:r>
        <w:rPr/>
        <w:t>Ⲙ⧂</w:t>
      </w:r>
      <w:r>
        <w:rPr/>
        <w:t>䀣깐⪘⹯놩溩桳恮쉗⺩꥞佂愴숯⼬㒻塱</w:t>
      </w:r>
      <w:r>
        <w:rPr/>
        <w:t>ꔬ</w:t>
      </w:r>
      <w:r>
        <w:rPr/>
        <w:t>㩀惍盂壂亘皻搷媵컂䨨쉅䱔偙㑘</w:t>
      </w:r>
      <w:r>
        <w:rPr/>
        <w:t>ꕺ</w:t>
      </w:r>
      <w:r>
        <w:rPr/>
        <w:t>睶쵓ㅱ䎣癆奖催憡恇⍵壂䵄겻瑂矂뮮㣂␸⚩堸䒏城旍⌳싂愥䜶⌶株㦥쉱淃놻偵믂汗</w:t>
      </w:r>
      <w:r>
        <w:rPr/>
        <w:t>ⱙ</w:t>
      </w:r>
      <w:r>
        <w:rPr/>
        <w:t>칎穕甲扶쉁㕲榣</w:t>
      </w:r>
      <w:r>
        <w:rPr/>
        <w:t>ⱚ</w:t>
      </w:r>
      <w:r>
        <w:rPr/>
        <w:t>積슩㑴䬳⭹☫估䲵㌲楙䬪䑋䝍係楑啠⭸䜪⑖所䅮填涩컂繲⮻凂⹑敢吪㩷搵く</w:t>
      </w:r>
      <w:r>
        <w:rPr/>
        <w:t>⡙</w:t>
      </w:r>
      <w:r>
        <w:rPr/>
        <w:t>炣㑐묳녰</w:t>
      </w:r>
      <w:r>
        <w:rPr/>
        <w:t>꧂</w:t>
      </w:r>
      <w:r>
        <w:rPr/>
        <w:t>딷䔊吰⩳攺幚汅敔싍壂櫎䉴䀴䷂䑦쵄뾱稱瘥䍇⬬䖏䕁祋땶㩡땈⎩轎⚬橞</w:t>
      </w:r>
      <w:r>
        <w:rPr/>
        <w:t>ꖣ</w:t>
      </w:r>
      <w:r>
        <w:rPr/>
        <w:t>榱</w:t>
      </w:r>
      <w:r>
        <w:rPr/>
        <w:t>⠷</w:t>
      </w:r>
      <w:r>
        <w:rPr/>
        <w:t>ꍫ䴱㜺䕳畖쉅ㅩ숯㬭쉋剾㥧쉰廂</w:t>
      </w:r>
      <w:r>
        <w:rPr/>
        <w:t>ꤳ♩</w:t>
      </w:r>
      <w:r>
        <w:rPr/>
        <w:t>㉘㍹</w:t>
      </w:r>
      <w:r>
        <w:rPr/>
        <w:t>ꖵ</w:t>
      </w:r>
      <w:r>
        <w:rPr/>
        <w:t>딹㉞䕈㒻穢壂䩔顷偃쉨汅쉭ꥪ昻쉍䙪塑칕쉒浉兑거㝬伪걏㭫ꅖ皿쉈亩术땳</w:t>
      </w:r>
      <w:r>
        <w:rPr/>
        <w:t>ꗃ</w:t>
      </w:r>
      <w:r>
        <w:rPr/>
        <w:t>嘩僂绂穇倸渽ㅤ椷갥촳숺뭦住쉮㙈佞扠璘⩇㒿䕢㩷</w:t>
      </w:r>
      <w:r>
        <w:rPr/>
        <w:t>ⵦ</w:t>
      </w:r>
      <w:r>
        <w:rPr/>
        <w:t>췍䝳숦牀瑢㙂㙥焲숺</w:t>
      </w:r>
      <w:r>
        <w:rPr/>
        <w:t>ⵁ</w:t>
      </w:r>
      <w:r>
        <w:rPr/>
        <w:t>夷慦癦⬨惂煱渥纩숦㈩夫佭剗③偓쌯坬㝆佡な㨳</w:t>
      </w:r>
      <w:r>
        <w:rPr/>
        <w:t>ꗂ</w:t>
      </w:r>
      <w:r>
        <w:rPr/>
        <w:t>㙓䩠䡮싂涘㐦땉䨥</w:t>
      </w:r>
      <w:r>
        <w:rPr/>
        <w:t>ⰹ⭤</w:t>
      </w:r>
      <w:r>
        <w:rPr/>
        <w:t>䃃爴灙䅇</w:t>
      </w:r>
      <w:r>
        <w:rPr/>
        <w:t>ꤪ</w:t>
      </w:r>
      <w:r>
        <w:rPr/>
        <w:t>椸玏唣楦䴦旂쉰牶⨯徣啢煓䅴⫂恸㔫䵭갩浑</w:t>
      </w:r>
      <w:r>
        <w:rPr/>
        <w:t>ꤨ</w:t>
      </w:r>
      <w:r>
        <w:rPr/>
        <w:t>礤䠭䘸뽖깰䢮塦杫吪</w:t>
      </w:r>
      <w:r>
        <w:rPr/>
        <w:t>ꤽ</w:t>
      </w:r>
      <w:r>
        <w:rPr/>
        <w:t>㵡⩾妏兆䵪捗㕁獦㴦䛂㬱䇂婣ㄯ갽䵭숷䬴숺疡쉂喵畹坨䁌中쉐擂껂슡唸穩ꅋ⨰뼷奇佧墵㬤歉慟떱㉖牠秂潉♏</w:t>
      </w:r>
      <w:r>
        <w:rPr/>
        <w:t>ⲱ</w:t>
      </w:r>
      <w:r>
        <w:rPr/>
        <w:t>昪ꏂꅃ瓂槂啌</w:t>
      </w:r>
      <w:r>
        <w:rPr/>
        <w:t>⡠</w:t>
      </w:r>
      <w:r>
        <w:rPr/>
        <w:t>塗⍮⌬㡓♘⻃숽奣䦩惂摄汫ꅠ⿂ꄳ㝹晚쉤쉭쉀ꌪ⿎䩫绂䑂뗃㑩뾏ꍰ禣噔ꄲ杓绎ꍚ㶿⽃爵椫佯瀽恑扣䉋⽤淂搮参䀹慺樨景輽坪㌪쉒㓂氫娥煄쉃灺佾㵀쉗⽠咮䩳頳幮╙栥瑐挵秂䲻</w:t>
      </w:r>
      <w:r>
        <w:rPr/>
        <w:t>ⵢ⩸</w:t>
      </w:r>
      <w:r>
        <w:rPr/>
        <w:t>獨䬮䖿吪ꅓ㩫㕗쉎啣楲┪충갦塆</w:t>
      </w:r>
      <w:r>
        <w:rPr/>
        <w:t>ⵈ</w:t>
      </w:r>
      <w:r>
        <w:rPr/>
        <w:t>㤩纣壂瑧䏍쉍쉘䕅甤砹뭚橎싎㡓繾ꅸ㭐</w:t>
      </w:r>
      <w:r>
        <w:rPr/>
        <w:t>ꥏ</w:t>
      </w:r>
      <w:r>
        <w:rPr/>
        <w:t>쉺걊顦戣畠纬垩䂿穷㈻告䭤亻</w:t>
      </w:r>
      <w:r>
        <w:rPr/>
        <w:t>ꤰ</w:t>
      </w:r>
      <w:r>
        <w:rPr/>
        <w:t>栦䵬㑏帹뽨䍐浕䩦⹈濎杉♯䞬参ꍔ勂轨稥䉴㝓䘪嫂䷃㤣伽䭙㞱牣愣㨪慓失浺獬㔻숽┣㍓䵈彃敮떬䵳䮬뽒汓쉨嘤쉪䉧佡쉵䩊璮柍〬縵猽㮮掮暻Ⓙ灀⹞涣庵帶玬嘥哂恁䙞漽녰祶潲䠪係싂䅗玵㪡㙍楨</w:t>
      </w:r>
      <w:r>
        <w:rPr/>
        <w:t>ꥄ</w:t>
      </w:r>
      <w:r>
        <w:rPr/>
        <w:t>剞숱쉒坸쉕捘㍰⩣⮮뮿㌴䕭漭嘩</w:t>
      </w:r>
      <w:r>
        <w:rPr/>
        <w:t>Ᵽ</w:t>
      </w:r>
      <w:r>
        <w:rPr/>
        <w:t>ⴲ</w:t>
      </w:r>
      <w:r>
        <w:rPr/>
        <w:t>깂瑧쉡ꥶ䆏沵䃂뇃㒡㩐咮㥏窵</w:t>
      </w:r>
      <w:r>
        <w:rPr/>
        <w:t>ꕙ</w:t>
      </w:r>
      <w:r>
        <w:rPr/>
        <w:t>樯㬯╤盂婤䍬䁲煬䙧灩氫爱┶ꥹ頤㫂</w:t>
      </w:r>
      <w:r>
        <w:rPr/>
        <w:t>ⷎ</w:t>
      </w:r>
      <w:r>
        <w:rPr/>
        <w:t>㈲갬挪猰슡㭣穓偹盎</w:t>
      </w:r>
      <w:r>
        <w:rPr/>
        <w:t>⠴</w:t>
      </w:r>
      <w:r>
        <w:rPr/>
        <w:t>㜶䡃쉬穋歞攊슿樷杠灾㉾灡䰲汀儽轸䩟땣楮当烂彚㎵䕉䀩幓㡢恴䈥喘轎슮䉗㇂坷쉗㠨쉘氬䠦⧂帶</w:t>
      </w:r>
      <w:r>
        <w:rPr/>
        <w:t>Ᵽ</w:t>
      </w:r>
      <w:r>
        <w:rPr/>
        <w:t>㌭䴫쉐䱚㍏뼣况厏烂㕂걃牱瘰乺㘳</w:t>
      </w:r>
      <w:r>
        <w:rPr/>
        <w:t>ꤶ</w:t>
      </w:r>
      <w:r>
        <w:rPr/>
        <w:t>汪壃㡔⼽卭⯂廂㭹쉕倷뽕쉦渽숹⥒</w:t>
      </w:r>
      <w:r>
        <w:rPr/>
        <w:t>ꥅ</w:t>
      </w:r>
      <w:r>
        <w:rPr/>
        <w:t>欲꥙</w:t>
      </w:r>
      <w:r>
        <w:rPr/>
        <w:t>ⳃ</w:t>
      </w:r>
      <w:r>
        <w:rPr/>
        <w:t>쉮쉡轍洪䩀⛃傏奓䱈灾뽢⫂쉁朤㭩䎻桞㕤䏂琸噪땑摭繬</w:t>
      </w:r>
      <w:r>
        <w:rPr/>
        <w:t>ꤸ</w:t>
      </w:r>
      <w:r>
        <w:rPr/>
        <w:t>䐯䚿녣䀬噍쉏碩⥏쉆⹇核䬲슥┯忎</w:t>
      </w:r>
      <w:r>
        <w:rPr/>
        <w:t>Ⱳ</w:t>
      </w:r>
      <w:r>
        <w:rPr/>
        <w:t>䱌夬は㓂克싂䝚牬싎츲参夵わ슣癍堲㕱땈</w:t>
      </w:r>
      <w:r>
        <w:rPr/>
        <w:t>ꤽ</w:t>
      </w:r>
      <w:r>
        <w:rPr/>
        <w:t>参湶뽦楖♗숹깴㦿⛂숷㝘兙柂睩獈睔䩠⩅걕爷▿埂昹壂</w:t>
      </w:r>
      <w:r>
        <w:rPr/>
        <w:t>ⷂ</w:t>
      </w:r>
      <w:r>
        <w:rPr/>
        <w:t>딥쉓</w:t>
      </w:r>
      <w:r>
        <w:rPr/>
        <w:t>Ⱝ</w:t>
      </w:r>
      <w:r>
        <w:rPr/>
        <w:t>㉞</w:t>
      </w:r>
      <w:r>
        <w:rPr/>
        <w:t>ⵋ</w:t>
      </w:r>
      <w:r>
        <w:rPr/>
        <w:t>쉸轧恎愦瞩捘噱䀤棂쵶䈳슮♱땅杞㡮녨欥浘椶㥉⍸䅩⬤牘숰㥪䕈棎⽋汫䷂숭䙍넱䜴슱䰮䬥㈩깞</w:t>
      </w:r>
      <w:r>
        <w:rPr/>
        <w:t>ⶻ</w:t>
      </w:r>
      <w:r>
        <w:rPr/>
        <w:t>浘淂䨴䩃稱슻䉕噓⭠批䇂䲿⽇愴㍺ㅔ夻㍟教쉡䁅悘橆渶矂狂揍廍䳂倱瑎믂쵉㵀呴楧輵纣㝚犥⵱긬轅긭歋摈싂挷敺䡬憮欫吴歠塠氮㕾椪暮捗⮬瑗⍧绂套⥦慆⽾</w:t>
      </w:r>
      <w:r>
        <w:rPr/>
        <w:t>ꕓ</w:t>
      </w:r>
      <w:r>
        <w:rPr/>
        <w:t>㉔幖䎥⤬⵫㡓慗囂ꌯ䫂걁㔻東⚥㋂揍䀬晙䳍汕〸癣暬圵䋂갻㩸⨲걧⛂剈䌳津泂喏㫍쉁彔쉳慉椯噳땡⥁繌ㅕ㩌摊싂搷믂殬䶱ꍈ搶堭␨禩搳婬쉩䵂啉攰敨칙떘⽣ぴ츪쉑꥗⩯숶乷㵌携㢻救䁢ꥥ⫃噵䕢숤佤숯쉧娤⩾汩殣㨣飃瑳坐喩슿爺䓂佈歙勂걓㕌꤮煆轖桬䈲敃⨱갽㭣㧂奌槂䁸焰걒ꅆ㨱</w:t>
      </w:r>
      <w:r>
        <w:rPr/>
        <w:t>ꕖ</w:t>
      </w:r>
      <w:r>
        <w:rPr/>
        <w:t>쉣쉹栣ꥪ弸ギ</w:t>
      </w:r>
      <w:r>
        <w:rPr/>
        <w:t>꧃</w:t>
      </w:r>
      <w:r>
        <w:rPr/>
        <w:t>⠶</w:t>
      </w:r>
      <w:r>
        <w:rPr/>
        <w:t>꧂</w:t>
      </w:r>
      <w:r>
        <w:rPr/>
        <w:t>䉷穩獏䦵땥쵹싂瑷䏂攮숫癲╈칭晷呓</w:t>
      </w:r>
      <w:r>
        <w:rPr/>
        <w:t>ꕧ</w:t>
      </w:r>
      <w:r>
        <w:rPr/>
        <w:t>ꅎ⩪哂숤佦㘨橱縻㷍辮夹㡕慆顾슥쉺敚뮵䡴㊬傿制灾㥉䩏䵇ꍱ奷䱵奒숻㥨쉘뭓</w:t>
      </w:r>
      <w:r>
        <w:rPr/>
        <w:t>ⷂ</w:t>
      </w:r>
      <w:r>
        <w:rPr/>
        <w:t>㭯뼦氽愽숪䤫쏃梩</w:t>
      </w:r>
      <w:r>
        <w:rPr/>
        <w:t>⡶Ⓜ⩩⪱</w:t>
      </w:r>
      <w:r>
        <w:rPr/>
        <w:t>轷숪쉋桢숩帳⍤縥圤橳㙀숫⨯⼪쉪㎬㵾㌤쉫숭⹏㕵橺甥纘汮䄲숵썘嘴䑮攱⩃灸䳂䉯䨳놵㥈⫂ꅈ啢숊숳췂啄湮㈦㙮뮻偳䈴썶⹧㥤凂♾汴䧂栳弴廂㯂摦浗䂣싂啨㑣摹䳂洵欪쉹썰䙳呖迂⼯⨺㫍㘻㥸䎘쌴쉕㍹⹇䨩</w:t>
      </w:r>
      <w:r>
        <w:rPr/>
        <w:t>ꗃ</w:t>
      </w:r>
      <w:r>
        <w:rPr/>
        <w:t>䜰㯂䱓ꍤ繩⤨䩩怷碥쉚䑑쉁願쉂き䡪攵ꍂ潃厮㘴㞮瑑睺甶祭愪⩞</w:t>
      </w:r>
      <w:r>
        <w:rPr/>
        <w:t>ꕺ</w:t>
      </w:r>
      <w:r>
        <w:rPr/>
        <w:t>㕖⩦佈掩䥨슡녓䑚䱂㍳摫䙎╸䖱廎㤬炣畖싂塔淍䮻㨴딪䶏쉹㣂䍯帪䁘䬹</w:t>
      </w:r>
      <w:r>
        <w:rPr/>
        <w:t>⠤</w:t>
      </w:r>
      <w:r>
        <w:rPr/>
        <w:t>乔恵潢瀫懂渤慒㘰桃微呠㛃捐空뽠搪⾩츫扸䑷䝥걤</w:t>
      </w:r>
      <w:r>
        <w:rPr/>
        <w:t>꧂</w:t>
      </w:r>
      <w:r>
        <w:rPr/>
        <w:t>浞䷂</w:t>
      </w:r>
      <w:r>
        <w:rPr/>
        <w:t>ⰶ</w:t>
      </w:r>
      <w:r>
        <w:rPr/>
        <w:t>ꤤ</w:t>
      </w:r>
      <w:r>
        <w:rPr/>
        <w:t>乓献榵쉦洫哂췂眨㜪췂湘쉹䅄割楦娭쉉㘸晰䂘⨷繠㵇湶儥颩恕䡫싂昦珂犬风꺬</w:t>
      </w:r>
      <w:r>
        <w:rPr/>
        <w:t>ⶵ</w:t>
      </w:r>
      <w:r>
        <w:rPr/>
        <w:t>奃쉞쉞灤噖熬煇怱噟䁒</w:t>
      </w:r>
      <w:r>
        <w:rPr/>
        <w:t>⢩</w:t>
      </w:r>
      <w:r>
        <w:rPr/>
        <w:t>祆畗⨬⑨椪</w:t>
      </w:r>
      <w:r>
        <w:rPr/>
        <w:t>ꗂ</w:t>
      </w:r>
      <w:r>
        <w:rPr/>
        <w:t>伷싂䧂䱱ꅭ㶘쌸㖬杏忂䛃숻┺㋍婆慥㞵畈䛂⥳쉷潢⵶幵熏绂䵬朲쉭秂뼪縵쉺㴤楶夰杍⚩쵮嘭縮に璱檡㡒疻䱆갵뭙牦칐䷃䨯곂獷╃溏ꄣꍗ唬瀭쉋㝣玿껂싎颥䧂爽係匣珂⏍湓칑氫㘰晑숷㎘弣婥帩杧⭺䙇䕀⏂싂狂㗂</w:t>
      </w:r>
      <w:r>
        <w:rPr/>
        <w:t>ⴳ</w:t>
      </w:r>
      <w:r>
        <w:rPr/>
        <w:t>쉓칔쉡⩏录촬Ⓜ檩游ꌰ㜻싃枏䳂畠</w:t>
      </w:r>
      <w:r>
        <w:rPr/>
        <w:t>ⱈ</w:t>
      </w:r>
      <w:r>
        <w:rPr/>
        <w:t>琷纱擂⹵</w:t>
      </w:r>
      <w:r>
        <w:rPr/>
        <w:t>ⴴ</w:t>
      </w:r>
      <w:r>
        <w:rPr/>
        <w:t>噶숴㏎썠놩ꅬ쉗柂怰뭭슏䟂䨫쉹扞暬⫂煑祔卲䍚撡彬坄썰뼽勃剄㝹稷㓍⤽⨶助䷂瑒䉠强㡠潏眩깑塺璮坞硸갪䁵䙑䰻摤愻轄숨浩㙔</w:t>
      </w:r>
      <w:r>
        <w:rPr/>
        <w:t>ⱓ</w:t>
      </w:r>
      <w:r>
        <w:rPr/>
        <w:t>깇椣숹獋䤺割卭慄숯⨪⴩扏䉺猦佖漲</w:t>
      </w:r>
      <w:r>
        <w:rPr/>
        <w:t>ⱆ</w:t>
      </w:r>
      <w:r>
        <w:rPr/>
        <w:t>佉⼲</w:t>
      </w:r>
      <w:r>
        <w:rPr/>
        <w:t>꧂</w:t>
      </w:r>
      <w:r>
        <w:rPr/>
        <w:t>걂⥞뿂녙겵촦橔祥䑮恧異☬⚩㉂</w:t>
      </w:r>
      <w:r>
        <w:rPr/>
        <w:t>⢿</w:t>
      </w:r>
      <w:r>
        <w:rPr/>
        <w:t>믂</w:t>
      </w:r>
      <w:r>
        <w:rPr/>
        <w:t>ꥅ</w:t>
      </w:r>
      <w:r>
        <w:rPr/>
        <w:t>㑡뽐獐淂㝋⦏畸㈮╳係昦㍴쉏公㬦瀰摤䝞庥ㅪ㍴촳㦣旂煹䒻䁄⽶婱쉒纻뽙忂颱漶浉녢怤䍵纣呞杲촷㥉䀪䩲景㕌狃埂飍牗朷㭊╞뭟</w:t>
      </w:r>
      <w:r>
        <w:rPr/>
        <w:t>ꔳ</w:t>
      </w:r>
      <w:r>
        <w:rPr/>
        <w:t>㍧愻睈瑒晦偈㚏═掣悱琨숽恺婠春䍀⩒煥教䝙恤啐⎻</w:t>
      </w:r>
      <w:r>
        <w:rPr/>
        <w:t>ꔫ</w:t>
      </w:r>
      <w:r>
        <w:rPr/>
        <w:t>報⤽㯃㷂橴뮥䭙乁夲䯂䐷淂쉃뇂숯쉢堻硷慕쌽䭫䘥䋂갵⸹㴳뭵䉈썈㮻숵⑩槂㑑干쉬弊㧂</w:t>
      </w:r>
      <w:r>
        <w:rPr/>
        <w:t>⠯</w:t>
      </w:r>
      <w:r>
        <w:rPr/>
        <w:t>㑧圻㈸呧ㅁ㥇</w:t>
      </w:r>
      <w:r>
        <w:rPr/>
        <w:t>ꤳ</w:t>
      </w:r>
      <w:r>
        <w:rPr/>
        <w:t>轾婉怮冻쉱숴煌슣䖬쉨楺䘻浧兔織べ敏奱땎䎡쉒愯䰺숥䫂橮剤㬱⬪㤣䙴ꍳ契㚬슿칖䌥䍳ꥬ彭䝳녱顊桒㉩䘭䭀砦쉱숪깕ꍷ幘幐瞏䝩栳떵㈽坂䥕倶煶</w:t>
      </w:r>
      <w:r>
        <w:rPr/>
        <w:t>ꤪ</w:t>
      </w:r>
      <w:r>
        <w:rPr/>
        <w:t>숣㡎㌭輯䍁䡩㖿䑟䕖幅噖䙍㭲枻䍞䥰牮⮩䜺揍ꥴ彾垩☹娨</w:t>
      </w:r>
      <w:r>
        <w:rPr/>
        <w:t>ꤹ</w:t>
      </w:r>
      <w:r>
        <w:rPr/>
        <w:t>䙥煰</w:t>
      </w:r>
      <w:r>
        <w:rPr/>
        <w:t>꧂</w:t>
      </w:r>
      <w:r>
        <w:rPr/>
        <w:t>矂䱙偗䩌쵱싂淃쉓啙묭㬵컎뭰沿</w:t>
      </w:r>
      <w:r>
        <w:rPr/>
        <w:t>ꤥ</w:t>
      </w:r>
      <w:r>
        <w:rPr/>
        <w:t>䀵副愵䵔朵洷㧂呤恖쉏</w:t>
      </w:r>
      <w:r>
        <w:rPr/>
        <w:t>ꔴ</w:t>
      </w:r>
      <w:r>
        <w:rPr/>
        <w:t>슩焤</w:t>
      </w:r>
      <w:r>
        <w:rPr/>
        <w:t>ꦥ</w:t>
      </w:r>
      <w:r>
        <w:rPr/>
        <w:t>㙁쉰䍣췂䅁⵹녘깘⵶䘦쉲䅃坲⭞假㩢䡲璻扵䉡䡫</w:t>
      </w:r>
      <w:r>
        <w:rPr/>
        <w:t>꥟</w:t>
      </w:r>
      <w:r>
        <w:rPr/>
        <w:t>㑦䵷姂ꍉ婯䙫⑍ꄹꄵ카䩶倸摏⩎淂슱煩児幪⑒싂佤㙉싂纬걸乊싂⯂冬颬⎵쉩쉊橭灊䙱氣쉠䄪⸤딮깧奐⹭纬顖㛂╧摣㙈건</w:t>
      </w:r>
      <w:r>
        <w:rPr/>
        <w:t>ꦣ</w:t>
      </w:r>
      <w:r>
        <w:rPr/>
        <w:t>䉃坁佨堽恅戫瑉剩璥꥞쵾⬥䴸恶⨻꺡兪</w:t>
      </w:r>
      <w:r>
        <w:rPr/>
        <w:t>꧂</w:t>
      </w:r>
      <w:r>
        <w:rPr/>
        <w:t>싂汎繟忂〻卑䜻</w:t>
      </w:r>
      <w:r>
        <w:rPr/>
        <w:t>Ⱟ</w:t>
      </w:r>
      <w:r>
        <w:rPr/>
        <w:t>洷䝦겻땆䝲쉚㭺䥃캿</w:t>
      </w:r>
      <w:r>
        <w:rPr/>
        <w:t>ꖩ</w:t>
      </w:r>
      <w:r>
        <w:rPr/>
        <w:t>轢䁋⤰䝮當桔컂녞䕫挻恣녂㫂影楗쉗牀㭂싂捐</w:t>
      </w:r>
      <w:r>
        <w:rPr/>
        <w:t>ꖵ</w:t>
      </w:r>
      <w:r>
        <w:rPr/>
        <w:t>焺⭕しꇂ◂䌹縯뼷쉉뽾⭲吤塠圦숸淂⭏硒쉳䉡㵹剒꥞硦塅乳⏂☭掩⩎긶䌮爮⩇坟䝹뽡佴獇縹眴䄹♆呵</w:t>
      </w:r>
      <w:r>
        <w:rPr/>
        <w:t>ⴱ</w:t>
      </w:r>
      <w:r>
        <w:rPr/>
        <w:t>棂츨곂껂⎻㍞쉊칀</w:t>
      </w:r>
      <w:r>
        <w:rPr/>
        <w:t>ⱂ</w:t>
      </w:r>
      <w:r>
        <w:rPr/>
        <w:t>縨忂矂숮偦㵫넴扣幈꥕嘥柂쌷坶吻</w:t>
      </w:r>
      <w:r>
        <w:rPr/>
        <w:t>ⱗ</w:t>
      </w:r>
      <w:r>
        <w:rPr/>
        <w:t>놮쉳熏憩㚘칸㊡䬭扊㜪싂㉱㛂幢싎燎䡷倵揂飂⮥츽숸祍㉥㩃剟㗂縲呔숸⯎쵲숻㙨埂瀵ㄵ乨䣂䞥奣</w:t>
      </w:r>
      <w:r>
        <w:rPr/>
        <w:t>⠺</w:t>
      </w:r>
      <w:r>
        <w:rPr/>
        <w:t>穆쎡뽪绍㖡䱍淂</w:t>
      </w:r>
      <w:r>
        <w:rPr/>
        <w:t>꧍</w:t>
      </w:r>
      <w:r>
        <w:rPr/>
        <w:t>쉈숲婌矂牦懂䭊暏쉴⥳䍂彔壂⑙わ</w:t>
      </w:r>
      <w:r>
        <w:rPr/>
        <w:t>ⱒ</w:t>
      </w:r>
      <w:r>
        <w:rPr/>
        <w:t>曂䵋㡰吭㯎稴株싂䪣䒿</w:t>
      </w:r>
      <w:r>
        <w:rPr/>
        <w:t>⣂</w:t>
      </w:r>
      <w:r>
        <w:rPr/>
        <w:t>塕⥶縫澮⴪ꥪ믂迂爰슻哂⯂쉸礻썮爰幩㦘恹╕싂䍈㙆㝶䀥䭲쉬乶</w:t>
      </w:r>
      <w:r>
        <w:rPr/>
        <w:t>ꥂ</w:t>
      </w:r>
      <w:r>
        <w:rPr/>
        <w:t>嘳⭬뭸䑥ꄻ摔㉂딱㫂妥⤸顲癁楒牂獍䩌刪촲䥬䭗꤮캘㉕硂琽싎煾⽥佱⼩杧獡䤨⥴⤯</w:t>
      </w:r>
      <w:r>
        <w:rPr/>
        <w:t>Ɫ</w:t>
      </w:r>
      <w:r>
        <w:rPr/>
        <w:t>ꦩ</w:t>
      </w:r>
      <w:r>
        <w:rPr/>
        <w:t>슘䈽㉇</w:t>
      </w:r>
      <w:r>
        <w:rPr/>
        <w:t>ꥁ⥫</w:t>
      </w:r>
      <w:r>
        <w:rPr/>
        <w:t>쉯頫便</w:t>
      </w:r>
      <w:r>
        <w:rPr/>
        <w:t>ⱴ</w:t>
      </w:r>
      <w:r>
        <w:rPr/>
        <w:t>䑰獺桴㏂灋櫂ꅨ橮䤮䚘겵䘩瑭佁硰</w:t>
      </w:r>
      <w:r>
        <w:rPr/>
        <w:t>ꥆ</w:t>
      </w:r>
      <w:r>
        <w:rPr/>
        <w:t>쉈㙰繫ꄫ⩧癆タ⮻帊걟啩⯂儺쵲獑㌥䴮䴸乫昪顶匷떥䡢涵嘷畭䫂窻췎湕㣂犡㥫⩯㖮啷䆱⏂⫃擂の㵘啴⌹慗䵘㬶쵆畁汾ꍥ䵸㋃婣칃슬</w:t>
      </w:r>
      <w:r>
        <w:rPr/>
        <w:t>ꥉ</w:t>
      </w:r>
      <w:r>
        <w:rPr/>
        <w:t>瀣响去啳䣂ꍋ獘⭈쉁쉦灹匥危㝂浖╤睢顮㝘췂摸◃灏楈灾Ⓜ滂⍐숪六磂䫂싂爯걏㕚煦獳㍸洶惃</w:t>
      </w:r>
      <w:r>
        <w:rPr/>
        <w:t>ⵏ</w:t>
      </w:r>
      <w:r>
        <w:rPr/>
        <w:t>Ⳃ</w:t>
      </w:r>
      <w:r>
        <w:rPr/>
        <w:t>椳숣</w:t>
      </w:r>
      <w:r>
        <w:rPr/>
        <w:t>ⵍ</w:t>
      </w:r>
      <w:r>
        <w:rPr/>
        <w:t>呀쉘楨䰤슘㵡侩쉟〲䑉숴⭠䁋䥣⸪怯뭮뭍슏䉘숪懂㥰⩯憣浰㡃浴㪵睍牯싃䅳婫檵煸⸪㤪䐦牬䙔堪䤯犘悮♭⑐淂⥞轫⽱ㅘ㒏넦⼩뮩䆮ꥤ䝷祩쉾ꇂ晀䀱旂㒮娳䍟瑾瞘⚱㈦㉩⺿冡䥍姍쉘橳轮繃〶䣎㠵癔愽걚扒吣ꍳ䰫狂愨숹䷂滂橶漨⦏깎</w:t>
      </w:r>
      <w:r>
        <w:rPr/>
        <w:t>ⷂ</w:t>
      </w:r>
      <w:r>
        <w:rPr/>
        <w:t>砹䖮칖㶥均啂⥦椽♶걉彧稥ꎩ㙟汑穃琱煐Ⓜ䑕圴乭歳溿䞩杄偗纘</w:t>
      </w:r>
      <w:r>
        <w:rPr/>
        <w:t>ꤱ</w:t>
      </w:r>
      <w:r>
        <w:rPr/>
        <w:t>幟㴲畹⏂橎</w:t>
      </w:r>
      <w:r>
        <w:rPr/>
        <w:t>ꥀ☰</w:t>
      </w:r>
      <w:r>
        <w:rPr/>
        <w:t>㭺瑪⹁搶す捱</w:t>
      </w:r>
      <w:r>
        <w:rPr/>
        <w:t>ⵔ⛂</w:t>
      </w:r>
      <w:r>
        <w:rPr/>
        <w:t>獉畖⿂싂⥆种䁵</w:t>
      </w:r>
      <w:r>
        <w:rPr/>
        <w:t>ⲏ</w:t>
      </w:r>
      <w:r>
        <w:rPr/>
        <w:t>佧</w:t>
      </w:r>
      <w:r>
        <w:rPr/>
        <w:t>ꥎ┷</w:t>
      </w:r>
      <w:r>
        <w:rPr/>
        <w:t>䫃㝧浲楐唴ㅓ塚歀㬵呣䶡沱ㄥ䐲琯㞏ꅁ걣䆵쉁乚㭇頲瑃㩡歒쉥浞쉍㕒炡쉱숥填㭵竃婵쉹玡䰪쉁쎡䋃⩄쉗恘䐬⬤ガ払恖</w:t>
      </w:r>
      <w:r>
        <w:rPr/>
        <w:t>ꥒ</w:t>
      </w:r>
      <w:r>
        <w:rPr/>
        <w:t>믂슿瘰쉬ㅣ楾潇☰싂䛂瑰䙣</w:t>
      </w:r>
      <w:r>
        <w:rPr/>
        <w:t>ꤣ</w:t>
      </w:r>
      <w:r>
        <w:rPr/>
        <w:t>䙁潧兀㶵捆쉫䕁儫쉑ꥰ쎬⸻䢣땗㑋繁ꆵꍋ棂</w:t>
      </w:r>
      <w:r>
        <w:rPr/>
        <w:t>ꔽ▥⴦</w:t>
      </w:r>
      <w:r>
        <w:rPr/>
        <w:t>㝕뭧숽塦顥⯂⩕〉㜵쉓㍬轍⭪戳癥</w:t>
      </w:r>
      <w:r>
        <w:rPr/>
        <w:t>ꦩ</w:t>
      </w:r>
      <w:r>
        <w:rPr/>
        <w:t>뭶祖ꆡ商兟琣偂쉩㒥仂啟싂繒樸⩶</w:t>
      </w:r>
      <w:r>
        <w:rPr/>
        <w:t>ꕃ</w:t>
      </w:r>
      <w:r>
        <w:rPr/>
        <w:t>幕い쉦愪桱晀狂곂辿商弣眻佭</w:t>
      </w:r>
      <w:r>
        <w:rPr/>
        <w:t>ꕬ</w:t>
      </w:r>
      <w:r>
        <w:rPr/>
        <w:t>뭌쌽橧쉨朶澡⍎䜯⩌奤䞥慞攭뮩쉐</w:t>
      </w:r>
      <w:r>
        <w:rPr/>
        <w:t>⡬</w:t>
      </w:r>
      <w:r>
        <w:rPr/>
        <w:t>䮬⽰橩싂獦</w:t>
      </w:r>
      <w:r>
        <w:rPr/>
        <w:t>⣍</w:t>
      </w:r>
      <w:r>
        <w:rPr/>
        <w:t>쵓挱吶숶祍⹎瘭卾䴫⴨⥗獴㝒</w:t>
      </w:r>
      <w:r>
        <w:rPr/>
        <w:t>ꗂ</w:t>
      </w:r>
      <w:r>
        <w:rPr/>
        <w:t>圵倪숹扈燂杀⍂䗂捦〰ㄫ</w:t>
      </w:r>
      <w:r>
        <w:rPr/>
        <w:t>ⰽ</w:t>
      </w:r>
      <w:r>
        <w:rPr/>
        <w:t>祗琵䩬</w:t>
      </w:r>
      <w:r>
        <w:rPr/>
        <w:t>ꦩ♮</w:t>
      </w:r>
      <w:r>
        <w:rPr/>
        <w:t>步슘ꅓ쉺稲啫轐焨㉫긵⨰瑈爩婃噩义䀲䞬넪临숶扵殡玱兮㢥떡睓枮</w:t>
      </w:r>
      <w:r>
        <w:rPr/>
        <w:t>ⶥ</w:t>
      </w:r>
      <w:r>
        <w:rPr/>
        <w:t>干浗䑭ꍉ旃㬲㣂녭乣ㅑ佃䘵顠割쉳㮥</w:t>
      </w:r>
      <w:r>
        <w:rPr/>
        <w:t>ꕕ</w:t>
      </w:r>
      <w:r>
        <w:rPr/>
        <w:t>湠싂싂꥾뽭䭉幹穏塱桭顢迂쉞</w:t>
      </w:r>
      <w:r>
        <w:rPr/>
        <w:t>ꗎ</w:t>
      </w:r>
      <w:r>
        <w:rPr/>
        <w:t>椮╣깐栨췂슬畯䙱汄곂숽䟃쉀㘊♳쉯咣䄸쉄쉔䩖숶⪡夣㯃慥瑶䄷㉯⩾㏂䐹썏䑁扂噉瘲焩慈漻⽍囂깾瀭䑵晋枬猨䕞囂恾</w:t>
      </w:r>
      <w:r>
        <w:rPr/>
        <w:t>ꗂ</w:t>
      </w:r>
      <w:r>
        <w:rPr/>
        <w:t>쉓뭑</w:t>
      </w:r>
      <w:r>
        <w:rPr/>
        <w:t>ꦬ</w:t>
      </w:r>
      <w:r>
        <w:rPr/>
        <w:t>抻䕍啟칲䆻⾩庥ㅇ쉦晱呭䈪哂慈楣땴뽸晚䟂쉉㐣䭒梩⹟桲⍖䵌琫싎䰱숵䐱狂䕣顩䱺眩扙쉟亱奂勂⑺쉬㕪䵣啱㶘瀰䡡싃ꍙ繗쎏쉨弶户㩇掿噷ꥦ녚棂쉢㙖䇍䰪㙬渤ぞ瘪䊥</w:t>
      </w:r>
      <w:r>
        <w:rPr/>
        <w:t>ꦮ</w:t>
      </w:r>
      <w:r>
        <w:rPr/>
        <w:t>㙔楱弽㈵쉩㩧祘桔⻂瑹㙒㵣佺睖橯㮘㝌䥘═唽〻쉇쉥剸땾杁煕쉷쉆㝳䏂摠摢⪩夫佑䘳슮㉂だ唣䘵朳獰顐圴쏂걦㕴䝟熮</w:t>
      </w:r>
      <w:r>
        <w:rPr/>
        <w:t>ꕘ</w:t>
      </w:r>
      <w:r>
        <w:rPr/>
        <w:t>䉖匫䂿頬种㥴䕀椺畠偂</w:t>
      </w:r>
      <w:r>
        <w:rPr/>
        <w:t>ⴽ</w:t>
      </w:r>
      <w:r>
        <w:rPr/>
        <w:t>㉬㩪獦숤⹰李⍂求塑其朵擂爳䁰☬祭긤傿げ♸䥔兇秂뽆</w:t>
      </w:r>
      <w:r>
        <w:rPr/>
        <w:t>ꔨ</w:t>
      </w:r>
      <w:r>
        <w:rPr/>
        <w:t>䐩匲晢畊剾㉌녗圱呃칅婢迂슥敦</w:t>
      </w:r>
      <w:r>
        <w:rPr/>
        <w:t>ꔣ</w:t>
      </w:r>
      <w:r>
        <w:rPr/>
        <w:t>嘸圻扨䮱</w:t>
      </w:r>
      <w:r>
        <w:rPr/>
        <w:t>Ɱ</w:t>
      </w:r>
      <w:r>
        <w:rPr/>
        <w:t>ꍕ竃睈戲堷췂䳂灐䞮녌썆</w:t>
      </w:r>
      <w:r>
        <w:rPr/>
        <w:t>⡘</w:t>
      </w:r>
      <w:r>
        <w:rPr/>
        <w:t>咩昹摀扉轺摀</w:t>
      </w:r>
      <w:r>
        <w:rPr/>
        <w:t>ⵋ</w:t>
      </w:r>
      <w:r>
        <w:rPr/>
        <w:t>桎깳㯂珂⨳繃瀮䝦䄨娥楋嚬削勎䒏䈶焥</w:t>
      </w:r>
      <w:r>
        <w:rPr/>
        <w:t>⠣</w:t>
      </w:r>
      <w:r>
        <w:rPr/>
        <w:t>浐㈨껂窬䙟硤䌺칬瑈彩땳쉁㣂䛎⌷楏㫂⨺卲㭲顓쵪卶坸</w:t>
      </w:r>
      <w:r>
        <w:rPr/>
        <w:t>ꤪ</w:t>
      </w:r>
      <w:r>
        <w:rPr/>
        <w:t>瘱㡾剕伶격牕싂㞡⯃硧</w:t>
      </w:r>
      <w:r>
        <w:rPr/>
        <w:t>ꕸ</w:t>
      </w:r>
      <w:r>
        <w:rPr/>
        <w:t>歕⩚歧杌슡欪眲㣂硡쏎뼹婖뭞癩顚⧎燎瓂癆㡮꥚</w:t>
      </w:r>
      <w:r>
        <w:rPr/>
        <w:t>ꦡ</w:t>
      </w:r>
      <w:r>
        <w:rPr/>
        <w:t>乭ꆣ儤㈪灔촺╍楇潎䨣</w:t>
      </w:r>
      <w:r>
        <w:rPr/>
        <w:t>ꦣ</w:t>
      </w:r>
      <w:r>
        <w:rPr/>
        <w:t>녌쉗皱숶㌶卋ꥱㆥ춬⥲㪏ㄥ纬</w:t>
      </w:r>
      <w:r>
        <w:rPr/>
        <w:t>ⵁ</w:t>
      </w:r>
      <w:r>
        <w:rPr/>
        <w:t>⡐</w:t>
      </w:r>
      <w:r>
        <w:rPr/>
        <w:t>未炥䘰婃촤㈴뿂⬦湯⨦け㭊㡧☷⍀乂䴹牬䥦乴츷啥䈩䝚㫂彍깡塦き媘繌涿䰣轭櫍矂㙒晵斣甯걊㠨摅㡩䩳乶䁗樵㵚㜭余哂佤䂩</w:t>
      </w:r>
      <w:r>
        <w:rPr/>
        <w:t>꧂</w:t>
      </w:r>
      <w:r>
        <w:rPr/>
        <w:t>㐵煃뮣㉊ꌹ쎩楁걁⹐츯㗃䅵䤽敦㵾湗⭣吭扲䄽䰶癦偒仂뽢떥㯂㡶呭㵣</w:t>
      </w:r>
      <w:r>
        <w:rPr/>
        <w:t>⠵</w:t>
      </w:r>
      <w:r>
        <w:rPr/>
        <w:t>匨敠싂⑋␰숹쉈㈭㩔䑉噀剴䰨뾏獯係䙺㟂拂䨹ꥷ榏䚘䱮捄ꌥ⍁䡣ꍌ払䑥偰啹壂係슣䡸妩暱呙䯂</w:t>
      </w:r>
      <w:r>
        <w:rPr/>
        <w:t>ꦩ</w:t>
      </w:r>
      <w:r>
        <w:rPr/>
        <w:t>䜱䜪䑑</w:t>
      </w:r>
      <w:r>
        <w:rPr/>
        <w:t>ⶻ</w:t>
      </w:r>
      <w:r>
        <w:rPr/>
        <w:t>塃</w:t>
      </w:r>
      <w:r>
        <w:rPr/>
        <w:t>ꤪ</w:t>
      </w:r>
      <w:r>
        <w:rPr/>
        <w:t>쵅䬹穞珃温</w:t>
      </w:r>
      <w:r>
        <w:rPr/>
        <w:t>ⵆ</w:t>
      </w:r>
      <w:r>
        <w:rPr/>
        <w:t>슻奊⒘炘婾稶䡀䠨秂깨柎쉰嘭摣㞩⫂⚥䶘礮⹀䫂敳쉈ꍵ歗䅞椬컂䰊湸啯坲⌱땈颮</w:t>
      </w:r>
      <w:r>
        <w:rPr/>
        <w:t>⡫♤</w:t>
      </w:r>
      <w:r>
        <w:rPr/>
        <w:t>쉚Ⓙ㍠䁅愷偄ꏂ㩀䭹㨯</w:t>
      </w:r>
      <w:r>
        <w:rPr/>
        <w:t>ꤽ</w:t>
      </w:r>
      <w:r>
        <w:rPr/>
        <w:t>獮瘰䆵⑩⛃氽敱</w:t>
      </w:r>
      <w:r>
        <w:rPr/>
        <w:t>ꥏ</w:t>
      </w:r>
      <w:r>
        <w:rPr/>
        <w:t>毂䭵쉙䩘佯呞㷃瑴</w:t>
      </w:r>
      <w:r>
        <w:rPr/>
        <w:t>ꔩ</w:t>
      </w:r>
      <w:r>
        <w:rPr/>
        <w:t>迂싂权</w:t>
      </w:r>
      <w:r>
        <w:rPr/>
        <w:t>ⱴ</w:t>
      </w:r>
      <w:r>
        <w:rPr/>
        <w:t>뽗㉏뽎参⩩⴪䱆慤췂싂㨺彁刭쉂㜱卬顦숳瞩⑉䩇칌栩㭕味稰毂㙄夨䕏䮩湂㥚㕏⩭徥䗂唯슻〵䱴쉰轓슻䥎䎿♧䄮䚘ノ牳숩幥睍两䥨煥쉏瑤㦣捧吲洯哂걢䐪㔣㐷䷂幇ꌽ</w:t>
      </w:r>
      <w:r>
        <w:rPr/>
        <w:t>꧂</w:t>
      </w:r>
      <w:r>
        <w:rPr/>
        <w:t>쉉䁬戫⌭⪥䭶䔣浸⹢㜮䩎촰嫂硪싍瞘毂娰㕸桃票뽔剗碵싃㙆獋⼻犻幟쉎쉗嚵し剄⑊狂䅨穸䭟⹸㩷患칹汧⩎牠抻啢皩㉱⥠⬰顶捎쉙㌵⥇椴䀶廃㙉ꥠ䘪뽔⑰迂埂㵹坧杒ꏂ幮㏂㫂㐤㙗㌦稻渪㗂娣㴦睩</w:t>
      </w:r>
      <w:r>
        <w:rPr/>
        <w:t>ꤳ☴</w:t>
      </w:r>
      <w:r>
        <w:rPr/>
        <w:t>㔷쉖║䡬쉐勂숶㴰䨨ꍺ改</w:t>
      </w:r>
      <w:r>
        <w:rPr/>
        <w:t>ⷂ</w:t>
      </w:r>
      <w:r>
        <w:rPr/>
        <w:t>㕮婲⽣浀캘穲썊</w:t>
      </w:r>
      <w:r>
        <w:rPr/>
        <w:t>ꤳ</w:t>
      </w:r>
      <w:r>
        <w:rPr/>
        <w:t>穵湆捦晖칾彯皩穕漰碩쵀㩄쉤捂狂☽唦䭢ꅬ䨥㍉숱䭅坸丹悵䝀쉵⩤畏勂⹟帱䖿啡橖庿磂떥婒畐妬撿ㅯ쉑ꅖ着塉汎</w:t>
      </w:r>
      <w:r>
        <w:rPr/>
        <w:t>꥟</w:t>
      </w:r>
      <w:r>
        <w:rPr/>
        <w:t>䡹꺿幾ꍧ扇扠쉀쉑㥋싂噚㕹敹깅䩺媣窏쉖噢枏硴愹걠⏍桏⩩뼤쉂畭⭳轫厬啀쉢殥땙⨻幒ꥢ沱䍄ㅅ揂牟楆⸤슥㑠㚩幰捆㥪㔳䁀㵕䄵卍습獒쉷瀫疏焪〳딪猵</w:t>
      </w:r>
      <w:r>
        <w:rPr/>
        <w:t>⡠</w:t>
      </w:r>
      <w:r>
        <w:rPr/>
        <w:t>塇떻䨲氺꺿呾䥞䡤煇㙳싂ꄲ녓掬䀵뭇䔯煾쉚歂癗仂쉨</w:t>
      </w:r>
      <w:r>
        <w:rPr/>
        <w:t>ꕢ</w:t>
      </w:r>
      <w:r>
        <w:rPr/>
        <w:t>뼶剕쵵㵅癦涮⥦쉡姂喥䭣歮櫃슘捷뗎䁧睹㙗ㅀꅊⓂ㔣쉷渶㚻</w:t>
      </w:r>
      <w:r>
        <w:rPr/>
        <w:t>ꕍ</w:t>
      </w:r>
      <w:r>
        <w:rPr/>
        <w:t>倻矂煣㏂獤䠣ꏂ柂</w:t>
      </w:r>
      <w:r>
        <w:rPr/>
        <w:t>꧂</w:t>
      </w:r>
      <w:r>
        <w:rPr/>
        <w:t>塁⍨氨湗⒮䮩嚩睶㙀匥畦㝥狂竂轾吤⸶扙夺壂</w:t>
      </w:r>
      <w:r>
        <w:rPr/>
        <w:t>ꦥ⩏</w:t>
      </w:r>
      <w:r>
        <w:rPr/>
        <w:t>怶쉕싎捞橳嫂⥹佂幬奢곂顬傡</w:t>
      </w:r>
      <w:r>
        <w:rPr/>
        <w:t>ꕆ</w:t>
      </w:r>
      <w:r>
        <w:rPr/>
        <w:t>쉄쉏⥑瘥</w:t>
      </w:r>
      <w:r>
        <w:rPr/>
        <w:t>⣂</w:t>
      </w:r>
      <w:r>
        <w:rPr/>
        <w:t>纥슣⾮瑾㗂</w:t>
      </w:r>
      <w:r>
        <w:rPr/>
        <w:t>Ⳃ</w:t>
      </w:r>
      <w:r>
        <w:rPr/>
        <w:t>䱦뽱ꆣ㐦橓땠渪繹田攬琬楶⍾숥⩡〽ꆮ䫂癙⼭슬偋奈㠰⽔╯灈䝭彡㩷ꍈ瑬⩵捬畏晓瓂䚬⽫䝣䴬</w:t>
      </w:r>
      <w:r>
        <w:rPr/>
        <w:t>ꕓ</w:t>
      </w:r>
      <w:r>
        <w:rPr/>
        <w:t>䢩吭帱础䍫쉍걷汕숽枏㝸䍒㙵纮뽕汉眥洤ꍍ⤷㏂④䠫晋쉊㬽洫頊枩싂惍湕㑂轸恸熬묲䏍⹣㑉</w:t>
      </w:r>
      <w:r>
        <w:rPr/>
        <w:t>ꔰ⚡</w:t>
      </w:r>
      <w:r>
        <w:rPr/>
        <w:t>뽙塩啠뗂歧㌤䏂睐䅂⽷犏批䩑깙䴱䪩쌹⩮攦♧뗃깕湆瘦ㅸ迂䑙欬啍쉺毂䃃䛂쉹䃂䑓쉵䥑쉨䊿㔪硕潸╙桹쉧◂幅⛂啦</w:t>
      </w:r>
      <w:r>
        <w:rPr/>
        <w:t>ⵓ</w:t>
      </w:r>
      <w:r>
        <w:rPr/>
        <w:t>呂睶숻偸땳欬呚ꅭ슱啌啩숬唪恢䶱懂坫㡈</w:t>
      </w:r>
      <w:r>
        <w:rPr/>
        <w:t>ꦩ</w:t>
      </w:r>
      <w:r>
        <w:rPr/>
        <w:t>晀湳吭穙栰⍚䪩㋂掿櫃洺㒩抵彏敠损洳䰵쉋떿숨庩穰䛂廎㴱⍚婁슣卬濂ꅩ㶩搪</w:t>
      </w:r>
      <w:r>
        <w:rPr/>
        <w:t>ꔣ</w:t>
      </w:r>
      <w:r>
        <w:rPr/>
        <w:t>넦㉇촸頫嘱坓</w:t>
      </w:r>
      <w:r>
        <w:rPr/>
        <w:t>ⱀ</w:t>
      </w:r>
      <w:r>
        <w:rPr/>
        <w:t>轸捆楔稨쵕╲劮ꥦ䠤ㄶ倶쉍獳朻</w:t>
      </w:r>
      <w:r>
        <w:rPr/>
        <w:t>ꗎ⹚</w:t>
      </w:r>
      <w:r>
        <w:rPr/>
        <w:t>㐯⎩橖䝞䁡䠶숲扨䠳灍䅲椻㍅쉬䩾䁀⑔彦㕋◂然뗂䠨ꎻ䌷㞩啌颬䍁礫搨湁䄲䝕ㆩ淃瓂췂ꅤ採㡂梿敱敮䡗婍㉓숴穃䠤夷㉯䷎ꌵ㈭恱뿂顭䯂墱䙎确⑈稭娪</w:t>
      </w:r>
      <w:r>
        <w:rPr/>
        <w:t>⡌</w:t>
      </w:r>
      <w:r>
        <w:rPr/>
        <w:t>ꅡ䑅槂쉵⦩</w:t>
      </w:r>
      <w:r>
        <w:rPr/>
        <w:t>Ⱖ</w:t>
      </w:r>
      <w:r>
        <w:rPr/>
        <w:t>㡈뇂⯂깷睬숵炏眪埃ꇂ쉁䅥⹘咡噫㈨盂⥅쉖熥⨨攵輪中擂⹸⹤欩穓☹䗍숺䓂䆻싍</w:t>
      </w:r>
      <w:r>
        <w:rPr/>
        <w:t>Ɫ</w:t>
      </w:r>
      <w:r>
        <w:rPr/>
        <w:t>睦䉆</w:t>
      </w:r>
      <w:r>
        <w:rPr/>
        <w:t>⠽</w:t>
      </w:r>
      <w:r>
        <w:rPr/>
        <w:t>䪩杦㨣㙤ㅙ㘰╙걇</w:t>
      </w:r>
      <w:r>
        <w:rPr/>
        <w:t>ⱬ</w:t>
      </w:r>
      <w:r>
        <w:rPr/>
        <w:t>瀭ꍤ䗂Ⓨ辩啰憵⬵㜲╂绂啷偬쉞䑧戯숪㗎⧂㪣㜹ㅴ䌻䩪⿂勂땪쉃뽐⍬獮숨敡ꆬ쉨䙮壂湣䍙彁塪浤☻心樱橄繑숤ꌽ啲畅䆩䒘仍썂䉈숤䞮婙獂␣㜦哂㕉棂쉺熻低쌬䱘㵑顬刱値⫂㇃㠺䥢㘳㚮⭕啊䈮未␩⑈⻂</w:t>
      </w:r>
      <w:r>
        <w:rPr/>
        <w:t>ꦩ꥞⩫⏂</w:t>
      </w:r>
      <w:r>
        <w:rPr/>
        <w:t>撣媬揂勂婕梡⥣⽈쉙</w:t>
      </w:r>
      <w:r>
        <w:rPr/>
        <w:t>ꤵ</w:t>
      </w:r>
      <w:r>
        <w:rPr/>
        <w:t>怣쉲䂬䕸쏎ィ⭹쉔㭺쉖㕈䔴㴯乬擂딭뮮⽭쉖橕䁏彭㑖橏煃뽾㩀旂⴦⽸㕉桠㠩뭸ぶ⛂ぶ婅参촥숸쉑城</w:t>
      </w:r>
      <w:r>
        <w:rPr/>
        <w:t>ꥎ</w:t>
      </w:r>
      <w:r>
        <w:rPr/>
        <w:t>睹⍆䝰䁋妡婈渻䄮幙갺橔쉯漰숷ꍒ眸搯砶漬싎顏琫䉣坕䇍ち䁫슣欶숤츩䩚䀣硈䭲숶挳洫⩪牲杍焺䰯㐽갽洪쉉颏⮣䚡灆䍙딩숲갣桘쉧彋㙨䵘쉇쉏⍕㞡潱繊뇂揂䙬┩</w:t>
      </w:r>
      <w:r>
        <w:rPr/>
        <w:t>ⵡ</w:t>
      </w:r>
      <w:r>
        <w:rPr/>
        <w:t>嚵佴썵秂⥀딮欪㙏妣佺湩♞倦恶녹䬳敤渺㑮⹤숦녊婲娰噦䥣剐偆뿃歡넽帬▩㜊䔴滂쉱쉭䰴ㅰ㜰凂灒넫凂嗍</w:t>
      </w:r>
      <w:r>
        <w:rPr/>
        <w:t>ꕩ</w:t>
      </w:r>
      <w:r>
        <w:rPr/>
        <w:t>㕊䳂쉬硣숴䪵⺩</w:t>
      </w:r>
      <w:r>
        <w:rPr/>
        <w:t>⢩</w:t>
      </w:r>
      <w:r>
        <w:rPr/>
        <w:t>含畮깸䍦䉘悵숬㡫䛃치顷兏参灢⍮</w:t>
      </w:r>
      <w:r>
        <w:rPr/>
        <w:t>⡲</w:t>
      </w:r>
      <w:r>
        <w:rPr/>
        <w:t>⺱庵⫂卯㵺㏂ꥭ넪塮檬칂ꥸ䉶㍧☷㩈橠濂呸㧃쉖擂湳⑕潪㔳㩲塒♞车</w:t>
      </w:r>
      <w:r>
        <w:rPr/>
        <w:t>ⶬ</w:t>
      </w:r>
      <w:r>
        <w:rPr/>
        <w:t>挷睔协找眰䉑⴬쉉⨦</w:t>
      </w:r>
      <w:r>
        <w:rPr/>
        <w:t>⡱</w:t>
      </w:r>
      <w:r>
        <w:rPr/>
        <w:t>㩷材䥴⬳녈瑨呇歂嫂塍⩷頨⚬瘤쉎딮㕰⦥輺烂㙉뭭斡⽈싂䬫奃弪煓슩숥㵪㝳熵㝡獵噾疏⒏䕦廎佃汕깴ꎮ⪬㕣硹縻殣庩さ쉐㍍䍙⽲䈮塵䫃ꥢ⨣浍⎮晨䚿斬凂䅶愴攥쉶쉊㉤ꥥ睓⩕⨵啊坮愩</w:t>
      </w:r>
      <w:r>
        <w:rPr/>
        <w:t>Ⱟ</w:t>
      </w:r>
      <w:r>
        <w:rPr/>
        <w:t>䈺㉅䳎摗㭖㔲䶏ㅎ㴭쉑庮䴺㩖⬨煣⧂䀽⽒枿喥儱숽朴쉶䍢싂忂</w:t>
      </w:r>
      <w:r>
        <w:rPr/>
        <w:t>Ⲭ</w:t>
      </w:r>
      <w:r>
        <w:rPr/>
        <w:t>㕢晒쉫㙅敳䒣溿</w:t>
      </w:r>
      <w:r>
        <w:rPr/>
        <w:t>⡕</w:t>
      </w:r>
      <w:r>
        <w:rPr/>
        <w:t>扆搦ꍖ擂犮ッ㍆卆卡꧎浂</w:t>
      </w:r>
      <w:r>
        <w:rPr/>
        <w:t>ꤦ</w:t>
      </w:r>
      <w:r>
        <w:rPr/>
        <w:t>ꍣ</w:t>
      </w:r>
      <w:r>
        <w:rPr/>
        <w:t>꤬</w:t>
      </w:r>
      <w:r>
        <w:rPr/>
        <w:t>棂숭哂十穘頯ㅱ⌸뽚祆ㅔ㦡⎥産⹫䏂꥚娴ꍁ䕁湫숭⵭杫煉檘硚畂떱瀦♎뮘獁坅䘻캣쉤婱愷</w:t>
      </w:r>
      <w:r>
        <w:rPr/>
        <w:t>⡨</w:t>
      </w:r>
      <w:r>
        <w:rPr/>
        <w:t>䥩楲䢻䑕ぉㅺ瀩⽕煋䬲婀瑔칪産䧃㟃唩姂瀷睖▘㘵</w:t>
      </w:r>
      <w:r>
        <w:rPr/>
        <w:t>ꥑ</w:t>
      </w:r>
      <w:r>
        <w:rPr/>
        <w:t>桒㵎쎵楂㭠坋▬㡴嗂쉴䉐牒輩晊쉥榿</w:t>
      </w:r>
      <w:r>
        <w:rPr/>
        <w:t>ꥍ</w:t>
      </w:r>
      <w:r>
        <w:rPr/>
        <w:t>嚮쉚當幨䉙䉞⎵⩈칍쉖唷ㄵ穹榣轲㩤从쉟䩌㙶䮣污䇍䇎恟伽久汘㖡숽婯䅇普걕쉚썩싂啇浺汘딦䝴䅺숪䉒澵㑍</w:t>
      </w:r>
      <w:r>
        <w:rPr/>
        <w:t>ꗂ</w:t>
      </w:r>
      <w:r>
        <w:rPr/>
        <w:t>溡副⸨柂庩桇烂䌩ꏂ灔깨⤰犿㴫쉫쉳塲敷⽮䵕咘䅨题⨸㘲</w:t>
      </w:r>
      <w:r>
        <w:rPr/>
        <w:t>⣂꤮♆</w:t>
      </w:r>
      <w:r>
        <w:rPr/>
        <w:t>䅏슘婲䈰</w:t>
      </w:r>
      <w:r>
        <w:rPr/>
        <w:t>ⱔ</w:t>
      </w:r>
      <w:r>
        <w:rPr/>
        <w:t>䶻殮⹞噬쉬嘭⌤䡩㍵捳쉨朴湩☫䅶户떮䝟洬县䙁ꎮ㑤⩓呆쉏敠㴪썱戵쉓</w:t>
      </w:r>
      <w:r>
        <w:rPr/>
        <w:t>Ȿ</w:t>
      </w:r>
      <w:r>
        <w:rPr/>
        <w:t>剥犻啘浢匸倨䯂쉭憩썾慨睈◂漪</w:t>
      </w:r>
      <w:r>
        <w:rPr/>
        <w:t>ꕧ♇</w:t>
      </w:r>
      <w:r>
        <w:rPr/>
        <w:t>츺坷㙗䅅睷睠㙾侩㴸幆恚捁㬶</w:t>
      </w:r>
      <w:r>
        <w:rPr/>
        <w:t>⣂</w:t>
      </w:r>
      <w:r>
        <w:rPr/>
        <w:t>浡㤬쉷总㜦䭞┻⍸禮⽪䉡乵㠻穫ㆬ癪䈶䨲䤳슡暏癦喘䡢幪䅠⩴쉣㡐夨⪥㙅⫂쉓摁牖ꆵ儯圤厡瑰爦京슣①狂ꌬ쉆绂㤱䝠쉆繦埂</w:t>
      </w:r>
      <w:r>
        <w:rPr/>
        <w:t>ꗃ</w:t>
      </w:r>
      <w:r>
        <w:rPr/>
        <w:t>夨唩啡噏걪쎘쌩쉇ꍸ뭦</w:t>
      </w:r>
      <w:r>
        <w:rPr/>
        <w:t>ⱕ</w:t>
      </w:r>
      <w:r>
        <w:rPr/>
        <w:t>牗썱歖ㅏ唻넺ꏎ抩灖⩬坟쵅䥲뼊⽶灆</w:t>
      </w:r>
      <w:r>
        <w:rPr/>
        <w:t>ⰲ</w:t>
      </w:r>
      <w:r>
        <w:rPr/>
        <w:t>㡏㵁</w:t>
      </w:r>
      <w:r>
        <w:rPr/>
        <w:t>ⲡ</w:t>
      </w:r>
      <w:r>
        <w:rPr/>
        <w:t>段땤伮</w:t>
      </w:r>
      <w:r>
        <w:rPr/>
        <w:t>ⱓ</w:t>
      </w:r>
      <w:r>
        <w:rPr/>
        <w:t>湥꺵奏佚䉈問㵦协攫䁗堶㗂걔䚣竃</w:t>
      </w:r>
      <w:r>
        <w:rPr/>
        <w:t>Ⳃ</w:t>
      </w:r>
      <w:r>
        <w:rPr/>
        <w:t>숸橵呒慐旂砥⤯沩頫灆䏃⭁祵</w:t>
      </w:r>
      <w:r>
        <w:rPr/>
        <w:t>ꤽ</w:t>
      </w:r>
      <w:r>
        <w:rPr/>
        <w:t>㉖剈濂免穗犻ꌣ㥸뽟彟瞱⨸橀</w:t>
      </w:r>
      <w:r>
        <w:rPr/>
        <w:t>ꥀ</w:t>
      </w:r>
      <w:r>
        <w:rPr/>
        <w:t>硇싂憻ꅒ⽳</w:t>
      </w:r>
      <w:r>
        <w:rPr/>
        <w:t>ⷎ</w:t>
      </w:r>
      <w:r>
        <w:rPr/>
        <w:t>恋䉇쉭瘭飂숸匦㵣䥒䉊⩑䅸硓摱㕊廍⎵穡噡佳쉄䕰䨸畷噞</w:t>
      </w:r>
      <w:r>
        <w:rPr/>
        <w:t>ⰽ⩄䷍␫⌱</w:t>
      </w:r>
      <w:r>
        <w:rPr/>
        <w:t>び䭫</w:t>
      </w:r>
      <w:r>
        <w:rPr/>
        <w:t>ⶮ</w:t>
      </w:r>
      <w:r>
        <w:rPr/>
        <w:t>汅숮惎칭梡栨긩氫떱呗嘯偄歖녶济䔩쉣䘣㛂숯䱾怴坣唭걘䱉係瑤쉍䱹싂颮숰嘨䙡쉩습슿㌩䏂걥縲숣伨춵伷</w:t>
      </w:r>
      <w:r>
        <w:rPr/>
        <w:t>⡶</w:t>
      </w:r>
      <w:r>
        <w:rPr/>
        <w:t>恃灊吹狂㥃쉊穑卵唦潚䡠晈썭姂睭娩潹椸役뭖伱刹ꥴ䡆㠭ㅏ䋂䴹ꍾ癓晖껂숵ꄪ</w:t>
      </w:r>
      <w:r>
        <w:rPr/>
        <w:t>꧂</w:t>
      </w:r>
      <w:r>
        <w:rPr/>
        <w:t>去迂慢䁥祚位捀渷䴮䐪䘷㵪㮵㭀牠䁃亩夥喻婱セ⩈呄洴䟍갳婷䒿쉒抱癭䅳㒘恌뭳幯悩녧䵵庬뇃싂ꥸ⧎⑊숺氺盂</w:t>
      </w:r>
      <w:r>
        <w:rPr/>
        <w:t>ꦬ</w:t>
      </w:r>
      <w:r>
        <w:rPr/>
        <w:t>ⱌ</w:t>
      </w:r>
      <w:r>
        <w:rPr/>
        <w:t>歒椫嘹刲쉥䉣整㨬卋扚</w:t>
      </w:r>
      <w:r>
        <w:rPr/>
        <w:t>⢣</w:t>
      </w:r>
      <w:r>
        <w:rPr/>
        <w:t>坷</w:t>
      </w:r>
      <w:r>
        <w:rPr/>
        <w:t>⡦</w:t>
      </w:r>
      <w:r>
        <w:rPr/>
        <w:t>百祍呲杗䐽ꅕ顅䅟刴묵殩㚣㉘㣂쉀쌣츻煅狂䰵쉵♠</w:t>
      </w:r>
      <w:r>
        <w:rPr/>
        <w:t>⡚</w:t>
      </w:r>
      <w:r>
        <w:rPr/>
        <w:t>뿂⏂硗顚桀救怰거╎䛂ꏂ灶⬽뇂䰪癸坟樶⬭쉑つ仂杔땅丫破㍤怪뿂氤䠮响印쉗⭊♁䮏忂㥵</w:t>
      </w:r>
      <w:r>
        <w:rPr/>
        <w:t>ꔩ</w:t>
      </w:r>
      <w:r>
        <w:rPr/>
        <w:t>䅓㙑浄슩</w:t>
      </w:r>
      <w:r>
        <w:rPr/>
        <w:t>꤭⹣</w:t>
      </w:r>
      <w:r>
        <w:rPr/>
        <w:t>敡歇촲癓쉕潏祟⑨卙㥊䫂牖숷ば睕춱洭䶻佌</w:t>
      </w:r>
      <w:r>
        <w:rPr/>
        <w:t>ⱓ</w:t>
      </w:r>
      <w:r>
        <w:rPr/>
        <w:t>稵쌩곂噲瞣哂側㥠싂榩ꍗ♟䍮攬畲娽繖슘块╗</w:t>
      </w:r>
      <w:r>
        <w:rPr/>
        <w:t>ꦏ</w:t>
      </w:r>
      <w:r>
        <w:rPr/>
        <w:t>獏䚏땮껂唴竂㔭扃䨬塳싂⍈御촨祦䉳䑘⮬㤩⚻㩕娰䵩</w:t>
      </w:r>
      <w:r>
        <w:rPr/>
        <w:t>⠻</w:t>
      </w:r>
      <w:r>
        <w:rPr/>
        <w:t>뗂㩘浖㎩椻睓盂ꅁ坨ㆿ稣玣숱슥瓂㒥ⸯ</w:t>
      </w:r>
      <w:r>
        <w:rPr/>
        <w:t>Ⳃ</w:t>
      </w:r>
      <w:r>
        <w:rPr/>
        <w:t>딻䫂㈦渲䭐敄淂啐娷顇⍺亿䁓칵略瑉占믎湷쌮睮田숹썸嚿䗂쵩婓祉</w:t>
      </w:r>
      <w:r>
        <w:rPr/>
        <w:t>ꕕ</w:t>
      </w:r>
      <w:r>
        <w:rPr/>
        <w:t>걣䉥䴪瑹枱䈦㔪䍺䙐㵖刻</w:t>
      </w:r>
      <w:r>
        <w:rPr/>
        <w:t>Ⱶ</w:t>
      </w:r>
      <w:r>
        <w:rPr/>
        <w:t>悘硩係⵳砱쉖</w:t>
      </w:r>
      <w:r>
        <w:rPr/>
        <w:t>ꕫ</w:t>
      </w:r>
      <w:r>
        <w:rPr/>
        <w:t>垿瘨⨩戥쵢婙⩀桫츰㣂쌭쵫䥇㒩춱䨦㩐길浩汔ネ敟䅱䰯坹쌥</w:t>
      </w:r>
      <w:r>
        <w:rPr/>
        <w:t>ⰰ</w:t>
      </w:r>
      <w:r>
        <w:rPr/>
        <w:t>䭅囂</w:t>
      </w:r>
      <w:r>
        <w:rPr/>
        <w:t>ⰰ⡦</w:t>
      </w:r>
      <w:r>
        <w:rPr/>
        <w:t>䛂彲穔</w:t>
      </w:r>
      <w:r>
        <w:rPr/>
        <w:t>ⵍ</w:t>
      </w:r>
      <w:r>
        <w:rPr/>
        <w:t>㥏慡☫灓橒杒輪츥뽡當▿眩測湂怲㦵杹瑇幅轟癕</w:t>
      </w:r>
      <w:r>
        <w:rPr/>
        <w:t>ꕥ</w:t>
      </w:r>
      <w:r>
        <w:rPr/>
        <w:t>禿砪슣吺ꍫ橫熱殘潇䁕</w:t>
      </w:r>
      <w:r>
        <w:rPr/>
        <w:t>ꗂ</w:t>
      </w:r>
      <w:r>
        <w:rPr/>
        <w:t>쉚狂㯂㭩⌊欬奧㡣瑵䭠䱸獉◃㖱숦</w:t>
      </w:r>
      <w:r>
        <w:rPr/>
        <w:t>⢬</w:t>
      </w:r>
      <w:r>
        <w:rPr/>
        <w:t>⿃⚣⫂堵杉㕔쉤㏂䙠獚儭㙖䬺⹙朩檿䝩㑗墻潥楃ꅆ</w:t>
      </w:r>
      <w:r>
        <w:rPr/>
        <w:t>⡟</w:t>
      </w:r>
      <w:r>
        <w:rPr/>
        <w:t>㐳浡汥睁书䬤뗂轞煚䥂畧噇</w:t>
      </w:r>
      <w:r>
        <w:rPr/>
        <w:t>Ⳃ⪻</w:t>
      </w:r>
      <w:r>
        <w:rPr/>
        <w:t>㔪뇃⩄獖䃂⹙⮿睅</w:t>
      </w:r>
      <w:r>
        <w:rPr/>
        <w:t>Ɱ</w:t>
      </w:r>
      <w:r>
        <w:rPr/>
        <w:t>숺뽯싂⤸拂싃㡈⾻쉍⩠ㄩ卂슘⒱瓂⥇♸⹷暏㞮偨䕦㑳乢뽎뽲熣体墩㙩轖硹畂輻ꥰ飂乸灷</w:t>
      </w:r>
      <w:r>
        <w:rPr/>
        <w:t>ⱀ</w:t>
      </w:r>
      <w:r>
        <w:rPr/>
        <w:t>佔睡䗂睥⹒倫䷂㥨啰䶵歸助슿⻂奤뽵䢩祙숶欨</w:t>
      </w:r>
      <w:r>
        <w:rPr/>
        <w:t>⢮</w:t>
      </w:r>
      <w:r>
        <w:rPr/>
        <w:t>슩泂䍋嗂⤬堹䝈ꥰ㖵쉂洺숲匴畧䭞</w:t>
      </w:r>
      <w:r>
        <w:rPr/>
        <w:t>ⱞ</w:t>
      </w:r>
      <w:r>
        <w:rPr/>
        <w:t>쉨濂㴽搫䲿ぐ摨쉙떩㫂⭥狂睲⑥䭒꥞ꥮ㒩疘ㅯ搶湎婊婨뭡啁祵䜮쉓䥓</w:t>
      </w:r>
      <w:r>
        <w:rPr/>
        <w:t>ꗂ</w:t>
      </w:r>
      <w:r>
        <w:rPr/>
        <w:t>瀫⩥숦습⩵圲⑞楉㨸걙怩䀤她佒</w:t>
      </w:r>
      <w:r>
        <w:rPr/>
        <w:t>ꥊ</w:t>
      </w:r>
      <w:r>
        <w:rPr/>
        <w:t>凂乯湶쉺渦䱗䩞䵠体㉆顠뽷狂</w:t>
      </w:r>
      <w:r>
        <w:rPr/>
        <w:t>ꥉ</w:t>
      </w:r>
      <w:r>
        <w:rPr/>
        <w:t>䁭浈춣Ⓙ䤱昹㨴牔乤木숳걶䥰噘슻爴칐㤷䀣喏싂塀卐쉏㝡⪩㘤㴸檩ㅬ땎繁䵩⑴┨杍䆩싂嘻纡⨱橶䶏넰槂乔⧂㙨瀨⫂稰癞兯</w:t>
      </w:r>
      <w:r>
        <w:rPr/>
        <w:t>ⵠ</w:t>
      </w:r>
      <w:r>
        <w:rPr/>
        <w:t>䞥䫂湄쉩숸婖</w:t>
      </w:r>
      <w:r>
        <w:rPr/>
        <w:t>ꔱ</w:t>
      </w:r>
      <w:r>
        <w:rPr/>
        <w:t>㡂ㄪ⍊쉠쉤佘뾿佋</w:t>
      </w:r>
      <w:r>
        <w:rPr/>
        <w:t>ꦥ</w:t>
      </w:r>
      <w:r>
        <w:rPr/>
        <w:t>쉟☯恒␫䝘쉄뽮玣䨪숶噒滂䷂樣䪣츤扥ち⹧䉒睾⒮帵久䕂席싂呱⸹㭕啢硶칈捞싂砨㩡싎䕚</w:t>
      </w:r>
      <w:r>
        <w:rPr/>
        <w:t>ꕳ</w:t>
      </w:r>
      <w:r>
        <w:rPr/>
        <w:t>戶䉧偡弱⭒㕦㵉厡檮깢㙥奒☺伷繳輶뭮炩ㅕ楂⽀祲</w:t>
      </w:r>
      <w:r>
        <w:rPr/>
        <w:t>ⵏ</w:t>
      </w:r>
      <w:r>
        <w:rPr/>
        <w:t>숶䌸䜯쉷汸漪싂玩洸</w:t>
      </w:r>
      <w:r>
        <w:rPr/>
        <w:t>ⶣ</w:t>
      </w:r>
      <w:r>
        <w:rPr/>
        <w:t>畘</w:t>
      </w:r>
      <w:r>
        <w:rPr/>
        <w:t>꤭</w:t>
      </w:r>
      <w:r>
        <w:rPr/>
        <w:t>獹䙈숣㋂ꅋ쉂㙾䴲겡䏍怹猰槂揂걺灇䍅䍊땅ま㮏⤻剓䃂囂</w:t>
      </w:r>
      <w:r>
        <w:rPr/>
        <w:t>ⱂ</w:t>
      </w:r>
      <w:r>
        <w:rPr/>
        <w:t>㬫息㈶䛂娲ꍚ稬㢩㕇漣숲䑒䩎噹瓂噌컂</w:t>
      </w:r>
      <w:r>
        <w:rPr/>
        <w:t>Ⳃ</w:t>
      </w:r>
      <w:r>
        <w:rPr/>
        <w:t>辩ヂ晲쉅癋㍵㑱⽳彌幾剢塣뽵⸪䭌灈娥⽩圪⚮慚㩤㕣䳍祒㵓繋恂䅊泂彭剟䒻䘬㏂⩉做㬪淂㭹⍏睌㑅䥨⑗堪䈤䠷摵夳쉩匦쉅偤䦮</w:t>
      </w:r>
      <w:r>
        <w:rPr/>
        <w:t>⡊</w:t>
      </w:r>
      <w:r>
        <w:rPr/>
        <w:t>싂た믂숶⥎컂쉅杷䴨╒歳ꥴ婟硚싂斱⛂⩭縪彥婋男싂塀쉱嫂湹灩ꥢ쉶</w:t>
      </w:r>
      <w:r>
        <w:rPr/>
        <w:t>ꔬ</w:t>
      </w:r>
      <w:r>
        <w:rPr/>
        <w:t>歟♪긺쵈⽱接圻䕗倮䅊䵒거넫掱츥汨ぷ凎䇂쉐</w:t>
      </w:r>
      <w:r>
        <w:rPr/>
        <w:t>ꔽ</w:t>
      </w:r>
      <w:r>
        <w:rPr/>
        <w:t>숦䓍帺摋㤻䀺丮</w:t>
      </w:r>
      <w:r>
        <w:rPr/>
        <w:t>ⶱ</w:t>
      </w:r>
      <w:r>
        <w:rPr/>
        <w:t>䭓璏숴⹸厩晉깥抱㨲⩶䶘䁑冬숊瀶쏂㖩䓂㪻欺䉔䬷灶슏</w:t>
      </w:r>
      <w:r>
        <w:rPr/>
        <w:t>ⵡ</w:t>
      </w:r>
      <w:r>
        <w:rPr/>
        <w:t>轓吥類扠㩇䁘ꎱ㚮輲㑯䰤</w:t>
      </w:r>
      <w:r>
        <w:rPr/>
        <w:t>Ⳃ</w:t>
      </w:r>
      <w:r>
        <w:rPr/>
        <w:t>怷䤹䨣⭣繫䐶갸</w:t>
      </w:r>
      <w:r>
        <w:rPr/>
        <w:t>⡯♉</w:t>
      </w:r>
      <w:r>
        <w:rPr/>
        <w:t>姂䱡쵘截쉺啱㋃磂걮丸樵묷樣⹫▩㝅壍</w:t>
      </w:r>
      <w:r>
        <w:rPr/>
        <w:t>ꦿ</w:t>
      </w:r>
      <w:r>
        <w:rPr/>
        <w:t>䇂䯍疡儣纩乇쵫</w:t>
      </w:r>
      <w:r>
        <w:rPr/>
        <w:t>ꥋ</w:t>
      </w:r>
      <w:r>
        <w:rPr/>
        <w:t>倦皻坊</w:t>
      </w:r>
      <w:r>
        <w:rPr/>
        <w:t>ꥌ</w:t>
      </w:r>
      <w:r>
        <w:rPr/>
        <w:t>澬ꍌ泂剶⾩</w:t>
      </w:r>
      <w:r>
        <w:rPr/>
        <w:t>ⰶ</w:t>
      </w:r>
      <w:r>
        <w:rPr/>
        <w:t>奕渷䣂ㅢ副䌳敹ꇂ숩싂浪䨽ꌹ桌ꥫ㶱⴦䴤扡浨䝘</w:t>
      </w:r>
      <w:r>
        <w:rPr/>
        <w:t>ꤶ</w:t>
      </w:r>
      <w:r>
        <w:rPr/>
        <w:t>灓䥨쉁䐻幠⩉ꎘ䁱⩖</w:t>
      </w:r>
      <w:r>
        <w:rPr/>
        <w:t>ⱦ</w:t>
      </w:r>
      <w:r>
        <w:rPr/>
        <w:t>浙</w:t>
      </w:r>
      <w:r>
        <w:rPr/>
        <w:t>ꤷ</w:t>
      </w:r>
      <w:r>
        <w:rPr/>
        <w:t>㬶䨬僂楋輤㙟뭮</w:t>
      </w:r>
      <w:r>
        <w:rPr/>
        <w:t>ꕞ</w:t>
      </w:r>
      <w:r>
        <w:rPr/>
        <w:t>攰縻欪煹썑싂</w:t>
      </w:r>
      <w:r>
        <w:rPr/>
        <w:t>ⵥ</w:t>
      </w:r>
      <w:r>
        <w:rPr/>
        <w:t>奍⤱繌쉴盂쉑䍕슣慰亥繨恳柃摗묩⑟呃沘挳</w:t>
      </w:r>
      <w:r>
        <w:rPr/>
        <w:t>⡍</w:t>
      </w:r>
      <w:r>
        <w:rPr/>
        <w:t>숪쉑桢杘呙疬䜬</w:t>
      </w:r>
      <w:r>
        <w:rPr/>
        <w:t>ꕾ</w:t>
      </w:r>
      <w:r>
        <w:rPr/>
        <w:t>浡楱橱걷칂䤣</w:t>
      </w:r>
      <w:r>
        <w:rPr/>
        <w:t>ⱊ</w:t>
      </w:r>
      <w:r>
        <w:rPr/>
        <w:t>䕵㓂椰␹⌺在䀥쉋桒壍敇截坡琭呺娭捵⌱獑侥䤱䧍縨潃䂩쉙咱</w:t>
      </w:r>
      <w:r>
        <w:rPr/>
        <w:t>ⴴ</w:t>
      </w:r>
      <w:r>
        <w:rPr/>
        <w:t>㫂ꥡ攱碬㵷쉚㉄㉮㗂</w:t>
      </w:r>
      <w:r>
        <w:rPr/>
        <w:t>Ɐ</w:t>
      </w:r>
      <w:r>
        <w:rPr/>
        <w:t>䅵⼹곂儭卄㥏睞汰㵃⼲⨦깒싂硸猦场⦘䡸갳硕忂轨据䉕帪稫ꅺ䀺㌸숻걢櫎ㅌ⨪싂婑戮唩뿍쉑椷搯䇂⵷牑싂䑖⽵癊길嚻쉌뽮슥䗂楏末㪬㯃⍦숰쉌慴⫂氣녦矂⍗㩥⫂숣歨ꎩ☵</w:t>
      </w:r>
      <w:r>
        <w:rPr/>
        <w:t>Ⱖ</w:t>
      </w:r>
      <w:r>
        <w:rPr/>
        <w:t>卞썮狂歨␨ㄫ䝫습ꎏ⩑걄姂뮵彵扠췎䥙숥㭨礭㡏ㅧ썔㒻浀潾䎥</w:t>
      </w:r>
      <w:r>
        <w:rPr/>
        <w:t>⠩</w:t>
      </w:r>
      <w:r>
        <w:rPr/>
        <w:t>㞬敠⵩唶恤ㅎ싍䱳則潴い㩓幊参㕏</w:t>
      </w:r>
      <w:r>
        <w:rPr/>
        <w:t>ꔵ</w:t>
      </w:r>
      <w:r>
        <w:rPr/>
        <w:t>ⱁ</w:t>
      </w:r>
      <w:r>
        <w:rPr/>
        <w:t>地偢圦ꍕ敲㡥火坴扊숦噶䙟쉳㯂婱櫃㥓㷂晩憻슬佇</w:t>
      </w:r>
      <w:r>
        <w:rPr/>
        <w:t>ⰶ</w:t>
      </w:r>
      <w:r>
        <w:rPr/>
        <w:t>磂ꅦꄳ믃</w:t>
      </w:r>
      <w:r>
        <w:rPr/>
        <w:t>꧂</w:t>
      </w:r>
      <w:r>
        <w:rPr/>
        <w:t>晶洷췂뭲쌵䩘憩平嫂案슥㑡䵏䁸䔻参䄻梵田䱔䘨タ啬偳㝷⬳婩竂</w:t>
      </w:r>
      <w:r>
        <w:rPr/>
        <w:t>⠮</w:t>
      </w:r>
      <w:r>
        <w:rPr/>
        <w:t>坄慱⤽奁ꎬ㋎懂璿匨淂싂㖡싂䤶恌ꆘ繘窬咬䭐⩱爭燎녫灌㌬땍ㅎ䢻杢䶏煗㩏啌䔣冬堵掣幮</w:t>
      </w:r>
      <w:r>
        <w:rPr/>
        <w:t>ⶮ</w:t>
      </w:r>
      <w:r>
        <w:rPr/>
        <w:t>眤⥆睕쉅兖厵揂쉦伸</w:t>
      </w:r>
      <w:r>
        <w:rPr/>
        <w:t>⠵</w:t>
      </w:r>
      <w:r>
        <w:rPr/>
        <w:t>숷⏍祄ㄯ㥩杨摢曂庩䵌</w:t>
      </w:r>
      <w:r>
        <w:rPr/>
        <w:t>ⲩ</w:t>
      </w:r>
      <w:r>
        <w:rPr/>
        <w:t>挩⨤昤䡅䠦恲쉸㥆䍈쉃武圪伩쉟䩃⥚ꌸたꅂ彸숽頬ꏂ䍉乯天</w:t>
      </w:r>
      <w:r>
        <w:rPr/>
        <w:t>Ⳏ</w:t>
      </w:r>
      <w:r>
        <w:rPr/>
        <w:t>䣂廃㛂䞡㨯쉖斏擂㍯ꎮ䍷慥㜸녌춘䰹杆匱剮䨳䉪剋⥫⹳敭喩奒促싂䜵⫂</w:t>
      </w:r>
      <w:r>
        <w:rPr/>
        <w:t>⡌</w:t>
      </w:r>
      <w:r>
        <w:rPr/>
        <w:t>뭕佖滂㭯娰䅈ꏂ䝕皡义ꄳ⹉涥쉒慬䍷忂橤䞵</w:t>
      </w:r>
      <w:r>
        <w:rPr/>
        <w:t>ⵑⷂ</w:t>
      </w:r>
      <w:r>
        <w:rPr/>
        <w:t>恬䡘⻂䐊䭡</w:t>
      </w:r>
      <w:r>
        <w:rPr/>
        <w:t>ꕧ</w:t>
      </w:r>
      <w:r>
        <w:rPr/>
        <w:t>땗係䷂겣夭䎣싂♧稻礪䨴⫎뽧䏂塋砩磂쵣䢮䩊䖬쉎ꍌ☥㥌쉙</w:t>
      </w:r>
      <w:r>
        <w:rPr/>
        <w:t>꧂</w:t>
      </w:r>
      <w:r>
        <w:rPr/>
        <w:t>㵺⩩묤搮⽥캩깒辏离</w:t>
      </w:r>
      <w:r>
        <w:rPr/>
        <w:t>⡵</w:t>
      </w:r>
      <w:r>
        <w:rPr/>
        <w:t>쉤㕌摆栩䨹㢥⧂䄯剱쉚㓂㮩涣哂徘㤨塵깊①扭瀶쉘㌭傩䕂⥱悥揂弪潳輰녓瀦䁌⥔쉍灴湦⭡㤶㣂帯㉠坌넪ꥫ払睏幗⬳㍪係㣂</w:t>
      </w:r>
      <w:r>
        <w:rPr/>
        <w:t>ⷍ</w:t>
      </w:r>
      <w:r>
        <w:rPr/>
        <w:t>啓숣칁칌眽㒿晒敭쉚穥䙓䙴汨ㅩ⸬</w:t>
      </w:r>
      <w:r>
        <w:rPr/>
        <w:t>⠮</w:t>
      </w:r>
      <w:r>
        <w:rPr/>
        <w:t>䅢ㆩ䬣䉧촳哂婡乪丨ꍈ祰</w:t>
      </w:r>
      <w:r>
        <w:rPr/>
        <w:t>⠳</w:t>
      </w:r>
      <w:r>
        <w:rPr/>
        <w:t>奪偃ꥰ机쵮琷潅䁅噏⑊塮숫畊䡳奲</w:t>
      </w:r>
      <w:r>
        <w:rPr/>
        <w:t>⡡ⲩ</w:t>
      </w:r>
      <w:r>
        <w:rPr/>
        <w:t>⻂㝴晚㔯夽湄竂㯍个䝈焽傏呁䱭ぴ⺿撿䑕⍊彧愨奏</w:t>
      </w:r>
      <w:r>
        <w:rPr/>
        <w:t>ⴸ</w:t>
      </w:r>
      <w:r>
        <w:rPr/>
        <w:t>땘甦琰儤浃棂噾ꥭ窮照쉴쉅쉶촴</w:t>
      </w:r>
      <w:r>
        <w:rPr/>
        <w:t>⢱</w:t>
      </w:r>
      <w:r>
        <w:rPr/>
        <w:t>㜵⍢噊䕭곂绂眵ꥧ⩨活䬺⹥幁쵙䌭숤係淂䯂㣂⥳䬴瑵⩦惃䩉쉣⼬뭋㡐칹쉂䝷</w:t>
      </w:r>
      <w:r>
        <w:rPr/>
        <w:t>⡾</w:t>
      </w:r>
      <w:r>
        <w:rPr/>
        <w:t>兞ㆬ숩乣깑촫攮ꍗ湓沵橚뭍汏㔮㍗쉐ꍨ唱歖欥浗⍫穋摵㝙㕓䱧ꏂ呩싃橶呣⚩䶿쉙☸</w:t>
      </w:r>
      <w:r>
        <w:rPr/>
        <w:t>ꥅ⨥</w:t>
      </w:r>
      <w:r>
        <w:rPr/>
        <w:t>㵌숱奸僂決ㅡ攲ꎡ쉐⾘쵱썊㑁啋</w:t>
      </w:r>
      <w:r>
        <w:rPr/>
        <w:t>꧂</w:t>
      </w:r>
      <w:r>
        <w:rPr/>
        <w:t>땹獭顐佀⤽숣ㅓ兓卞慇㕞㗂な猫ꥳ梮頦녤哂辬廂쉴㥺⽒䇂南椣佈攤係碩甪ㄶ쉦㝃忂䭶杙樥⨨䠻䠴獱⩨㴵噫摄㔭싂⏃숽칢搳顇㇃堻楍溏䡸슱⼨橉껂汧</w:t>
      </w:r>
      <w:r>
        <w:rPr/>
        <w:t>ꕔ⑎⑔</w:t>
      </w:r>
      <w:r>
        <w:rPr/>
        <w:t>敖嘽祙㚣싂橰㔴祺敫싂⨽䚏꥾㙍쉪揎㟎瀱⺡쉒㐩啤坯兏슏䜨奪숶ꥳ啂䁠쉕杠㌭汵</w:t>
      </w:r>
      <w:r>
        <w:rPr/>
        <w:t>Ⱓ</w:t>
      </w:r>
      <w:r>
        <w:rPr/>
        <w:t>溥슩</w:t>
      </w:r>
      <w:r>
        <w:rPr/>
        <w:t>⡰</w:t>
      </w:r>
      <w:r>
        <w:rPr/>
        <w:t>믍㕖</w:t>
      </w:r>
      <w:r>
        <w:rPr/>
        <w:t>꧂</w:t>
      </w:r>
      <w:r>
        <w:rPr/>
        <w:t>楘㋂氹⸽㑊㞘⍃숺㩴⪿窩╗焷</w:t>
      </w:r>
      <w:r>
        <w:rPr/>
        <w:t>ꦘ</w:t>
      </w:r>
      <w:r>
        <w:rPr/>
        <w:t>䍴楟뼥카쉍슱㒥⑪쉐ꥩ䱉拍娹㵞쵇へ걺싂ꌰ幂㍁婮㥤䁲偯ㆱ䅾㬷捑㍚ㅋ䱹</w:t>
      </w:r>
      <w:r>
        <w:rPr/>
        <w:t>ꗎ</w:t>
      </w:r>
      <w:r>
        <w:rPr/>
        <w:t>숸愬뽘晢橠劘숱숯呄㙌쎮硤妻䅹奕쉯颏畁秂㑇슩礬砰偗獧揂㈻䦩券瑞婇䁁炮⭁㡵㡯</w:t>
      </w:r>
      <w:r>
        <w:rPr/>
        <w:t>ꗂ</w:t>
      </w:r>
      <w:r>
        <w:rPr/>
        <w:t>温딨䅞</w:t>
      </w:r>
      <w:r>
        <w:rPr/>
        <w:t>꥓</w:t>
      </w:r>
      <w:r>
        <w:rPr/>
        <w:t>ꌴ氪</w:t>
      </w:r>
      <w:r>
        <w:rPr/>
        <w:t>ⵞ</w:t>
      </w:r>
      <w:r>
        <w:rPr/>
        <w:t>걩彤⑧繈灅怳ㅌ䬮浒숬慬迂⍗䥑檘ꍶ싂쉂⨭䴴⭒␪畺</w:t>
      </w:r>
      <w:r>
        <w:rPr/>
        <w:t>꧂</w:t>
      </w:r>
      <w:r>
        <w:rPr/>
        <w:t>쉗슩㨲썞克䁦泂塐癞澡权㙆輫洪䑇㈤츰埂슥竍쉶㣂睩䬷┊쉳ꅭ땩洨슏䨺㭏摖</w:t>
      </w:r>
      <w:r>
        <w:rPr/>
        <w:t>ꤲ</w:t>
      </w:r>
      <w:r>
        <w:rPr/>
        <w:t>䥉</w:t>
      </w:r>
      <w:r>
        <w:rPr/>
        <w:t>ⵓ</w:t>
      </w:r>
      <w:r>
        <w:rPr/>
        <w:t>憬橒穐捬礳愵ꍮ沩溿噈츴싂䕵㙹瀸槎畎ꍟ佐倣⯍奟⺻形⾿䱩䬶瘮</w:t>
      </w:r>
      <w:r>
        <w:rPr/>
        <w:t>⡾</w:t>
      </w:r>
      <w:r>
        <w:rPr/>
        <w:t>獭</w:t>
      </w:r>
      <w:r>
        <w:rPr/>
        <w:t>⠪</w:t>
      </w:r>
      <w:r>
        <w:rPr/>
        <w:t>깦숩㵋炿㵒弴磍竃숽깦㧂쉧</w:t>
      </w:r>
      <w:r>
        <w:rPr/>
        <w:t>ⷂ</w:t>
      </w:r>
      <w:r>
        <w:rPr/>
        <w:t>ꌬ놿⏎楗♨䅍形쉸㩅汐参㥶뽤户歆扚玡</w:t>
      </w:r>
      <w:r>
        <w:rPr/>
        <w:t>ⵣ</w:t>
      </w:r>
      <w:r>
        <w:rPr/>
        <w:t>塥긥ꇂ䂘玿洷獈ꄪ싍묷긬卶</w:t>
      </w:r>
      <w:r>
        <w:rPr/>
        <w:t>ꔨ</w:t>
      </w:r>
      <w:r>
        <w:rPr/>
        <w:t>幖㈪썊湃⪣⑩썾네⎣땃㌺瘳杠⥅狂뽞䘽쉕䡣䥏昣剡輽땨焺稺㑫異圽㚬ꌸ녯⛂久㑓☬卭癷</w:t>
      </w:r>
      <w:r>
        <w:rPr/>
        <w:t>ꦩ⤪</w:t>
      </w:r>
      <w:r>
        <w:rPr/>
        <w:t>敔싂숬㑀啳䕑喣晓桏䧂㮮⨳㌵</w:t>
      </w:r>
      <w:r>
        <w:rPr/>
        <w:t>ꤷꕮ</w:t>
      </w:r>
      <w:r>
        <w:rPr/>
        <w:t>䳂쉂恓倯⭇㡶슿숮玏쉑쉤偩꺻序┳㨲潠걶䍒剤䐩愦梱轁걣숬牸炩㑶카朣쉞曎㨬䦮䓎㠷⫂걋㍆⩏䜤㵯숻灏歷桄슬唯轟뽥쉰䍗㫍껂㭨쉈姂整㡶幦飂⯂쉒㭤숪歉⦻㬵䑭戸祄┴䱆繌⥁瑾噕呗쵩䲮⚥긪㕅卬䘭䀮徏拂轍䑸⶿浱夥ꍇ꥕</w:t>
      </w:r>
      <w:r>
        <w:rPr/>
        <w:t>ⷂ</w:t>
      </w:r>
      <w:r>
        <w:rPr/>
        <w:t>䴩쉎䄲</w:t>
      </w:r>
      <w:r>
        <w:rPr/>
        <w:t>ⴳ</w:t>
      </w:r>
      <w:r>
        <w:rPr/>
        <w:t>ꇂ睖绂싂쉺穑⚮扡呮䍋炏䄥剸㩌割놏塢哂帲䝎┺祫숳䃂땒⏂橘㡥牟儮戴䜥쉎䴨칦䈥㞮⺱딮幯城쵸쉫쉢㜷繡幞㴮⵩⭑ꅊ兯걦浵兤琪</w:t>
      </w:r>
      <w:r>
        <w:rPr/>
        <w:t>ꥐ</w:t>
      </w:r>
      <w:r>
        <w:rPr/>
        <w:t>捷뽙싎⩳㡀⨸癱嚡ꍒ挺뿂䃂歕唶浊獔깇쵣碻ꏂ䱑㡒␤癶䈨㵊繭慹</w:t>
      </w:r>
      <w:r>
        <w:rPr/>
        <w:t>ꤹ</w:t>
      </w:r>
      <w:r>
        <w:rPr/>
        <w:t>潐䥨䬣⍾</w:t>
      </w:r>
      <w:r>
        <w:rPr/>
        <w:t>ꥍ</w:t>
      </w:r>
      <w:r>
        <w:rPr/>
        <w:t>垏┪╚⹵䉲牮쉺庩⩂긹晘䤭彖⨺栵쉯쌰迍넫컂坆恋㠶㵌漱啢싂</w:t>
      </w:r>
      <w:r>
        <w:rPr/>
        <w:t>꧂</w:t>
      </w:r>
    </w:p>
    <w:p>
      <w:pPr>
        <w:pStyle w:val="PreformattedText"/>
        <w:bidi w:val="0"/>
        <w:spacing w:before="0" w:after="0"/>
        <w:jc w:val="left"/>
        <w:rPr/>
      </w:pPr>
      <w:r>
        <w:rPr/>
        <w:t>═⍣</w:t>
      </w:r>
      <w:r>
        <w:rPr/>
        <w:t>땣幟싂⍫쉎</w:t>
      </w:r>
      <w:r>
        <w:rPr/>
        <w:t>ⶣ</w:t>
      </w:r>
      <w:r>
        <w:rPr/>
        <w:t>伩쉑䘬㈤䑓◂硾숺奁쉞散奤걏</w:t>
      </w:r>
      <w:r>
        <w:rPr/>
        <w:t>꧂</w:t>
      </w:r>
      <w:r>
        <w:rPr/>
        <w:t>쉐䫂仂뭠湔䘦ㆵ䮩㍒⨤畂睵晳䁭乺瑄塗瑌潅汫䛂䱢써⌥</w:t>
      </w:r>
      <w:r>
        <w:rPr/>
        <w:t>꧂</w:t>
      </w:r>
      <w:r>
        <w:rPr/>
        <w:t>ꅯ桇姂쉾⍆獇◂䭬길㵮潢瑠ㅗ㙓ꄬ㯂周㦏ꅃ걬砣⍇磂棂ㅐ⹱</w:t>
      </w:r>
      <w:r>
        <w:rPr/>
        <w:t>ꤱ</w:t>
      </w:r>
      <w:r>
        <w:rPr/>
        <w:t>䝊㌹灮硧穇瓂</w:t>
      </w:r>
      <w:r>
        <w:rPr/>
        <w:t>⣂</w:t>
      </w:r>
      <w:r>
        <w:rPr/>
        <w:t>嚵渳☸⴬䍢奸꺡싎⩭ꍷ⏍楷朵</w:t>
      </w:r>
      <w:r>
        <w:rPr/>
        <w:t>ⷎ</w:t>
      </w:r>
      <w:r>
        <w:rPr/>
        <w:t>췂⩥曂䩫</w:t>
      </w:r>
      <w:r>
        <w:rPr/>
        <w:t>ꕟ</w:t>
      </w:r>
      <w:r>
        <w:rPr/>
        <w:t>轰숥十牏갪塑礫㝆瑞╡䕚䑸쉒洺┮杁넶瘪轃体权䵎䌩櫂ꍺ싂擂칭枩獦湹琣쉣뽯䐮䍕勂녙䉷泃滂杺䇍꺻㮏쵩䭲䡩⒏矂⼊㔽淂牯㎱♑浭塖싂㥋⍃췍</w:t>
      </w:r>
      <w:r>
        <w:rPr/>
        <w:t>ꕘ</w:t>
      </w:r>
      <w:r>
        <w:rPr/>
        <w:t>堲䑁쉫⥸捞㡋啣땯䕵〮㡹뗂㫂共쉆ㄩ䩄䰶</w:t>
      </w:r>
      <w:r>
        <w:rPr/>
        <w:t>ꕘ</w:t>
      </w:r>
      <w:r>
        <w:rPr/>
        <w:t>갶慢杮걋쉲</w:t>
      </w:r>
      <w:r>
        <w:rPr/>
        <w:t>⡡</w:t>
      </w:r>
      <w:r>
        <w:rPr/>
        <w:t>穋걖䁷睺</w:t>
      </w:r>
      <w:r>
        <w:rPr/>
        <w:t>ꕂ</w:t>
      </w:r>
      <w:r>
        <w:rPr/>
        <w:t>儥兖䕘熩呉頨ㅺ溵⑖牵⥰輥䱩癙䥉뮩깣⪏촷쉲励槂彞䌩楥晏쉘恣⌮䰻牲⶘䐳瀤幋歬飍쉵做卯䩚꥞䴮坴䵬轪䋂欶숷〉沣楀飂㈩땵彐扆쎩숬㖿湀甥㒣슻坠晰쉍縬⸹䵡噳㵳輥噘䆻䳂뿃湭ꅖ쵒⒡⸻㩆䵫ꍉ⩭嫂㭇票쉏㢏盍㭶磂습䬭䄻练䧂긴♾扱含ㅏ㵄</w:t>
      </w:r>
      <w:r>
        <w:rPr/>
        <w:t>ꥁ</w:t>
      </w:r>
      <w:r>
        <w:rPr/>
        <w:t>싂挨㵭칖䫃愪歙扫ꍠ䱣충⵶瞱形䑗㜰値䣂뭘塥㌯揂啾땬싍唫氪乭杨⮻止䁐ꏂ樸末獞歷佃頴⩸⼮帥䍙䑵ꄷ䕀⥩畐幄㌶㕢쵸ꄣ㙫</w:t>
      </w:r>
      <w:r>
        <w:rPr/>
        <w:t>ꔷ</w:t>
      </w:r>
      <w:r>
        <w:rPr/>
        <w:t>䑨呁䪻⽂剮璥쉅䉷戶㍟挬⩘瑋녈畓⦥䘲쉔㤦칺疵癫恫쉱吤熮懂㣂䓂⍬ㄱ䍷䥷潋癫煡㪬곂ㄳ偾飍娵┺뭠ꍋ땧祢슘⏍갱䩘㷂扂⾣녟玿㥇爲䍓뗂迂㑞쉙楡朩䙊䭟拂췂쉂㩸⹮掬轭瑞갥兮쉫쉘婎晭弶숪䔭迂噦␨㡾䥓촹彯쉮榿䁄⹲琯沿㓎嘯㤵柂案녲破畄뭾惂榮呵슮潗㦵</w:t>
      </w:r>
      <w:r>
        <w:rPr/>
        <w:t>꤯</w:t>
      </w:r>
      <w:r>
        <w:rPr/>
        <w:t>㭶垘㭳嘺灍迍⼹깁믂瑯㋂㬱着垮뭏㷂㥍⩎䲡쉷⨪潲칉뭏⥏绍槍䒮䄴歞楍⩒</w:t>
      </w:r>
      <w:r>
        <w:rPr/>
        <w:t>ⵖ</w:t>
      </w:r>
      <w:r>
        <w:rPr/>
        <w:t>焤┦꺥⮩숷쌹♸䒥眽䰥丨</w:t>
      </w:r>
      <w:r>
        <w:rPr/>
        <w:t>ⰻ</w:t>
      </w:r>
      <w:r>
        <w:rPr/>
        <w:t>㚘摁悿恟숴㖵擂㓂⸬焥浉拂㍩땦</w:t>
      </w:r>
      <w:r>
        <w:rPr/>
        <w:t>ꕇ</w:t>
      </w:r>
      <w:r>
        <w:rPr/>
        <w:t>獍㑒圬䜥㥄繨⩵䜳⤥⦡捂</w:t>
      </w:r>
      <w:r>
        <w:rPr/>
        <w:t>ⱅ</w:t>
      </w:r>
      <w:r>
        <w:rPr/>
        <w:t>뽋䇍ꅉ뭒楄佶攫䉞余愽㠲쵦㯂썏浫쌰佯㉢払千쉡슻㶩䣂瘹畷䈨ꎩ칱顨焦橡汥땏䄦塳圣꥔㭌숪折䆩熵幃渮⽠䉳擎煭㩇慳숻浘⤯䩫㶡녔䔮䰩䄹쉏辵琤癤㕯ꅍ⤴牌砹轔㑫禥䪡欬䄱</w:t>
      </w:r>
      <w:r>
        <w:rPr/>
        <w:t>ꔤ</w:t>
      </w:r>
      <w:r>
        <w:rPr/>
        <w:t>呯</w:t>
      </w:r>
      <w:r>
        <w:rPr/>
        <w:t>ⵚ</w:t>
      </w:r>
      <w:r>
        <w:rPr/>
        <w:t>殣橭츤㡈啵癈䫂佺䭡圩쉥츷彊䥌兕㨴䠭ㄴ瑷뭏睴</w:t>
      </w:r>
      <w:r>
        <w:rPr/>
        <w:t>⡶</w:t>
      </w:r>
      <w:r>
        <w:rPr/>
        <w:t>椲쉓무灳╈〤䨹梩牯噾㑮汦뾏</w:t>
      </w:r>
      <w:r>
        <w:rPr/>
        <w:t>ꦮ</w:t>
      </w:r>
      <w:r>
        <w:rPr/>
        <w:t>쉐㑘堷䍎䰲숴㓂ꄮ㕀㨊勂坬쉭⍘⼴䙵㤤滂䩩慉쉅癭</w:t>
      </w:r>
      <w:r>
        <w:rPr/>
        <w:t>ⴽ⍖</w:t>
      </w:r>
      <w:r>
        <w:rPr/>
        <w:t>⽉摁浪祶参飂깧⽃䕴偋夣⥴牷怭癲櫂橃䩁컎濂ꥸ</w:t>
      </w:r>
      <w:r>
        <w:rPr/>
        <w:t>ⴸ</w:t>
      </w:r>
      <w:r>
        <w:rPr/>
        <w:t>쉠슣牒㫂뭠㕐伻</w:t>
      </w:r>
      <w:r>
        <w:rPr/>
        <w:t>ⱘ</w:t>
      </w:r>
      <w:r>
        <w:rPr/>
        <w:t>甹녴潂悵䙰♯䉒쉹㍂佫㥷꥙猵⮏伷䅈熬䕳硄㥢숹⵫俍</w:t>
      </w:r>
      <w:r>
        <w:rPr/>
        <w:t>ⵃ</w:t>
      </w:r>
      <w:r>
        <w:rPr/>
        <w:t>疬䜺㭎游䝙栬䌸쉞칏䉤땕年㴳ꄫ㙨쏎党娺桇啰湩䴩ꍀ◂冩슬숮琦䑕恫싂彖습䝤㒣⩳儣⧂狂歪ꄶ㉍兊싂䜭懎㪏塑䱱㕭係娫楯杏儻砲㖥䰺㡞堪奥㩟⍕⥎䁗쵦彐栱坸뿂嘴</w:t>
      </w:r>
      <w:r>
        <w:rPr/>
        <w:t>⡍⌨</w:t>
      </w:r>
      <w:r>
        <w:rPr/>
        <w:t>㏎煣厏ㄵ偋䏂뾘㍁ꎡ쌴祏瑥児칭묩秃䙢匷㉠癆㭌쉰ヂ杸催ば噥ꄰ癖㧍⩕䛎㭪獋䀬놡䝥昶㵮瘴獔櫂</w:t>
      </w:r>
      <w:r>
        <w:rPr/>
        <w:t>⠤</w:t>
      </w:r>
      <w:r>
        <w:rPr/>
        <w:t>쎘挲</w:t>
      </w:r>
      <w:r>
        <w:rPr/>
        <w:t>꧍</w:t>
      </w:r>
      <w:r>
        <w:rPr/>
        <w:t>ꍂ☹⨨䷂潋♎儦㉆婪䵾</w:t>
      </w:r>
      <w:r>
        <w:rPr/>
        <w:t>ꤪꥈ</w:t>
      </w:r>
      <w:r>
        <w:rPr/>
        <w:t>甮⑘䈤半慗⭚晲㝬뭘晹䜰瘸䉎㖡䎏娺쉴癡♭㭬쵲槂㶥♚塭㡞绂㧂ず剸杯摉쌱剙离犡㴻䅾㕭쉪숺幐썏䌪땉䙆帻坂ㆡ涡</w:t>
      </w:r>
      <w:r>
        <w:rPr/>
        <w:t>ꤲ</w:t>
      </w:r>
      <w:r>
        <w:rPr/>
        <w:t>쉎〻狂渪穙嘱淂칂껂숽䓂䉞쉲痃憻넵ꅪ禿㓂㉆惍太ꍭ넥礰㵥痂畗쉸</w:t>
      </w:r>
      <w:r>
        <w:rPr/>
        <w:t>ⱐ</w:t>
      </w:r>
      <w:r>
        <w:rPr/>
        <w:t>嗂瀨掮䱪쉮何䍶㭬</w:t>
      </w:r>
      <w:r>
        <w:rPr/>
        <w:t>ⰷ</w:t>
      </w:r>
      <w:r>
        <w:rPr/>
        <w:t>乁촶⿂䍱쉦㴱⽁猪⸽뽅䥠갬畟怲ꌳ乁썷뿂彭棂⭲䑾坞噍⹅칾欸僂⥎晅ㅚ쉩⩢㙹〨㬷쉪顑ꥦ畴쉀䣂⌺䆻䱬㋎▣煐线灕⑯䃂棃敊暘楍⬳牉梩䁒⩈㇂넴橅숪⎿땸佦顅겣</w:t>
      </w:r>
      <w:r>
        <w:rPr/>
        <w:t>ꥌ</w:t>
      </w:r>
      <w:r>
        <w:rPr/>
        <w:t>瘩牢砸攭땟䅚䅉</w:t>
      </w:r>
      <w:r>
        <w:rPr/>
        <w:t>⠪</w:t>
      </w:r>
      <w:r>
        <w:rPr/>
        <w:t>捭歔싂⯃顫慆牵⥆䞻䱒쉎漷本쉆쉍瀮礪㵓斩㡲捴ㆻ婢穋潋ꍠ㌺䑉곂뽈䉨微欮嚱ꅧ䩃ꥢ㐱㵋獈㏂</w:t>
      </w:r>
      <w:r>
        <w:rPr/>
        <w:t>⡊</w:t>
      </w:r>
      <w:r>
        <w:rPr/>
        <w:t>穧曃瓂숷璣㇂숲浌娵湱䃂㇂慘撵㉳欻쉗촩</w:t>
      </w:r>
      <w:r>
        <w:rPr/>
        <w:t>Ⳃ</w:t>
      </w:r>
      <w:r>
        <w:rPr/>
        <w:t>쉷꥞啰轕⽉⩤礵⻂䁐䙁䱢쉙㌵侱潴捖犩䅗㙸頽ꍉ䡩䂮䍓坞㝷䁚攥禱輰㡁敱顪⼶㯂쌤쉳</w:t>
      </w:r>
      <w:r>
        <w:rPr/>
        <w:t>ⱡ⤫</w:t>
      </w:r>
      <w:r>
        <w:rPr/>
        <w:t>䅕</w:t>
      </w:r>
      <w:r>
        <w:rPr/>
        <w:t>ꤵ</w:t>
      </w:r>
      <w:r>
        <w:rPr/>
        <w:t>⼽劻녹껂⹩⹠檣⍘坙㬳뭸佗㣂쉾䁦쉪厣獫ꅀꥴ⫂灖晞塔䕋⭍砪⫎⼬⚥䭃䡖숴㑱庱䜳꺵⾡畂깥皡㤊⹅㶿┽䙹涡슿ㄩ彘⹲塤卵䩚榻</w:t>
      </w:r>
      <w:r>
        <w:rPr/>
        <w:t>ꤲ</w:t>
      </w:r>
      <w:r>
        <w:rPr/>
        <w:t>南䀭깎摁⤸璮쉬硸穭슮㓂㭍撮乏⮵</w:t>
      </w:r>
      <w:r>
        <w:rPr/>
        <w:t>ꥃ</w:t>
      </w:r>
      <w:r>
        <w:rPr/>
        <w:t>뿂갬掣䑺⭤畓넰땩</w:t>
      </w:r>
      <w:r>
        <w:rPr/>
        <w:t>ꕑ</w:t>
      </w:r>
      <w:r>
        <w:rPr/>
        <w:t>癍</w:t>
      </w:r>
      <w:r>
        <w:rPr/>
        <w:t>ꦥ</w:t>
      </w:r>
      <w:r>
        <w:rPr/>
        <w:t>쉈免役⹎嗎哂䅙㩏㍘繰쉭ꇂ慒쉱⩭컂⨹燂乶숯딥쉬癁恰勂쉣窏쉵䜯䁩</w:t>
      </w:r>
      <w:r>
        <w:rPr/>
        <w:t>⢬</w:t>
      </w:r>
      <w:r>
        <w:rPr/>
        <w:t>歗䌽摫煌⍴帬顆偆惂均瀰춵䝃祙昷␲싂㠻帻坾␽浺玣懂冩땀䡧䮣쉕㍇숶潪묱㒏彟䁖䱇⪮⥰橯榬</w:t>
      </w:r>
      <w:r>
        <w:rPr/>
        <w:t>ⴷ</w:t>
      </w:r>
      <w:r>
        <w:rPr/>
        <w:t>ꥪ깋⚘䁪쌹</w:t>
      </w:r>
      <w:r>
        <w:rPr/>
        <w:t>ⱋ</w:t>
      </w:r>
      <w:r>
        <w:rPr/>
        <w:t>坡忎浢쉒滂慉⩯济녫㍮쉓䩅쉾쉡싂歉㮮㧃㝸╟圬</w:t>
      </w:r>
      <w:r>
        <w:rPr/>
        <w:t>ꕎ⩎</w:t>
      </w:r>
      <w:r>
        <w:rPr/>
        <w:t>牭弸숭䟃㭧⨯깡榵㥄</w:t>
      </w:r>
      <w:r>
        <w:rPr/>
        <w:t>⡇</w:t>
      </w:r>
      <w:r>
        <w:rPr/>
        <w:t>桨㮡㍂␪숬恗◂♙克飂싂㙾슿䀤堪쉣飂殏쉏瘦攭쉓吥穹奅㬤瑂汸頴㩀碿쉗뗎⸲瑐甲坲</w:t>
      </w:r>
      <w:r>
        <w:rPr/>
        <w:t>ⰴ</w:t>
      </w:r>
      <w:r>
        <w:rPr/>
        <w:t>浅势뭑쉀슥쉅</w:t>
      </w:r>
      <w:r>
        <w:rPr/>
        <w:t>ⲩ</w:t>
      </w:r>
      <w:r>
        <w:rPr/>
        <w:t>愪潟穬슱産⚻櫂㙷垮扖㡠砰婇</w:t>
      </w:r>
      <w:r>
        <w:rPr/>
        <w:t>ꕷ</w:t>
      </w:r>
      <w:r>
        <w:rPr/>
        <w:t>쉟㭊歀㡕⻂</w:t>
      </w:r>
      <w:r>
        <w:rPr/>
        <w:t>Ⳃ</w:t>
      </w:r>
      <w:r>
        <w:rPr/>
        <w:t>轃焸倥汕纻厏䕂쏂⥡囎塉㈩䐴⚏숹秂ㄺ䱔拂淍뽁껂噉㡏䍵㘬゘瑥Ⓧ䴣啞㵎汥깉䊣␷ꅎ祁슘숫旂숶녔㝥壍쉌쉰帹ꥹ㥔䅭</w:t>
      </w:r>
      <w:r>
        <w:rPr/>
        <w:t>Ⱚ</w:t>
      </w:r>
      <w:r>
        <w:rPr/>
        <w:t>睐係歰啞硵㊮⍎䁖夻敮䛂轔祃⽧⴪⍋슩⥍촵⵾砨摋⥠♂䥪䠴䩓쉐䗂焸츴⬲婑潈侻嘱㑍칋⍄敚⭍㔯庡ま吷甸쉓嘤</w:t>
      </w:r>
      <w:r>
        <w:rPr/>
        <w:t>ꖥ</w:t>
      </w:r>
      <w:r>
        <w:rPr/>
        <w:t>쉍眫灐倦悘</w:t>
      </w:r>
      <w:r>
        <w:rPr/>
        <w:t>ꔫ</w:t>
      </w:r>
      <w:r>
        <w:rPr/>
        <w:t>㚱玘⸪橣䀥㙢䜶埂凂</w:t>
      </w:r>
      <w:r>
        <w:rPr/>
        <w:t>ⴹ</w:t>
      </w:r>
      <w:r>
        <w:rPr/>
        <w:t>卍偵硳䌴浆浉䴮惂碻晈坖</w:t>
      </w:r>
      <w:r>
        <w:rPr/>
        <w:t>ⵋ</w:t>
      </w:r>
      <w:r>
        <w:rPr/>
        <w:t>䂣갽㗂䡌呗⌺楤㗂㵰潙庡㑳</w:t>
      </w:r>
      <w:r>
        <w:rPr/>
        <w:t>ꦡ</w:t>
      </w:r>
      <w:r>
        <w:rPr/>
        <w:t>睓␵썐剹쉦⍩䕑斣媣磂櫂嚮쉉㔳猺넹뿂杰딶幧슘敔䩀</w:t>
      </w:r>
      <w:r>
        <w:rPr/>
        <w:t>⣂</w:t>
      </w:r>
      <w:r>
        <w:rPr/>
        <w:t>穘⹖婱䭂䔤㵗兘ꥴ싂扃㭪녲긯村⪵彯繷捸彟⩯숨䚏縣╭충췂쉎㌩剮縯䍉祤亡⸹묩싎썲乍㗂⺘䀵潾쉘漪♌哂琥䐯恥ꅚ䑕痂玩佟坆걞㡑怶倥橦㇂湩ㅶ┥⯂뽅榣偈暣收穈䆘쵢瘹떥䉴쵌</w:t>
      </w:r>
      <w:r>
        <w:rPr/>
        <w:t>ⱂ</w:t>
      </w:r>
      <w:r>
        <w:rPr/>
        <w:t>欻䱄㘲⫂㌭쉪</w:t>
      </w:r>
      <w:r>
        <w:rPr/>
        <w:t>ⱸ</w:t>
      </w:r>
      <w:r>
        <w:rPr/>
        <w:t>求挺䞩瑕</w:t>
      </w:r>
      <w:r>
        <w:rPr/>
        <w:t>ⴵ</w:t>
      </w:r>
      <w:r>
        <w:rPr/>
        <w:t>浦㬫⽄㥓⩄䱷쉸䨽䕀췃㍫䕃婨塡ꅈ⽬⚣䏃煙柂勂と㑤묫祍杳㥑效捇⭧並</w:t>
      </w:r>
      <w:r>
        <w:rPr/>
        <w:t>ꤲ</w:t>
      </w:r>
      <w:r>
        <w:rPr/>
        <w:t>⽠晷䴩㕉㔬츊䲵⨮夬湔촪晞䩇⹊쉃睆湨⭠꥕</w:t>
      </w:r>
      <w:r>
        <w:rPr/>
        <w:t>ꦵ</w:t>
      </w:r>
      <w:r>
        <w:rPr/>
        <w:t>前㕢偦ㅦ㢣</w:t>
      </w:r>
      <w:r>
        <w:rPr/>
        <w:t>ⴥ</w:t>
      </w:r>
      <w:r>
        <w:rPr/>
        <w:t>公堤컂촵쉫歑朴橢椹颱徥䗂쉗祯땖㡊槂䥵厬㕪伷倦⥑⽂折〨颡繌䩘땐⨶慞㙟┰氪㍐桢⹎숷捃㍨午佾Ⓜ狂入숦槂彍썩ㅱ㉥♋煾煯兑輮睧燂숸ꍕ督썋쉩쵗戬까䝈츥㝫竃爵녦뽯쉈煊纵䌹쉦揎嘭剭橔⨫</w:t>
      </w:r>
      <w:r>
        <w:rPr/>
        <w:t>꧂</w:t>
      </w:r>
      <w:r>
        <w:rPr/>
        <w:t>輺樸⪩囂䘻⛍䄮걑磃疥毂㋂仃⻍䁸</w:t>
      </w:r>
      <w:r>
        <w:rPr/>
        <w:t>ꕀ</w:t>
      </w:r>
      <w:r>
        <w:rPr/>
        <w:t>睱땳噑瘴걣䠷奧ꥹ⎩슡祸슬塆뽃湧楳</w:t>
      </w:r>
      <w:r>
        <w:rPr/>
        <w:t>ꦘ</w:t>
      </w:r>
      <w:r>
        <w:rPr/>
        <w:t>䍞塆㥁䯂⩾涻枘ꥡ㙟슣⧂牟㎬㈰䭌뭋穣㭉</w:t>
      </w:r>
      <w:r>
        <w:rPr/>
        <w:t>ⴴ</w:t>
      </w:r>
      <w:r>
        <w:rPr/>
        <w:t>㗂䍢湭㈬⩑㩤橺幇䱕繤⽣쉍쉞愺种⍏伵穁甯⨰䍢䙗쉤</w:t>
      </w:r>
      <w:r>
        <w:rPr/>
        <w:t>ꔺ⹣</w:t>
      </w:r>
      <w:r>
        <w:rPr/>
        <w:t>㝟摁䝬兏䆣繾壂┵쵯딦熱충슩恁싃澿偬</w:t>
      </w:r>
      <w:r>
        <w:rPr/>
        <w:t>ⱏ♲</w:t>
      </w:r>
      <w:r>
        <w:rPr/>
        <w:t>ㆵ숻飍⹑株걂쉂塉쉲溮吱婉幤睅奄깉杄䴹㨬婗</w:t>
      </w:r>
      <w:r>
        <w:rPr/>
        <w:t>ⵋ</w:t>
      </w:r>
      <w:r>
        <w:rPr/>
        <w:t>싂䐬쉰睵䝦潪灀뽅慮숶瑸⛂偲츽憘</w:t>
      </w:r>
      <w:r>
        <w:rPr/>
        <w:t>⡃</w:t>
      </w:r>
      <w:r>
        <w:rPr/>
        <w:t>뮱轉쌯湏䒱䱰</w:t>
      </w:r>
      <w:r>
        <w:rPr/>
        <w:t>ꕶ</w:t>
      </w:r>
      <w:r>
        <w:rPr/>
        <w:t>⽙縨牌䡰</w:t>
      </w:r>
      <w:r>
        <w:rPr/>
        <w:t>ⱁ</w:t>
      </w:r>
      <w:r>
        <w:rPr/>
        <w:t>ꥯ촵䁗湀쉂浠</w:t>
      </w:r>
      <w:r>
        <w:rPr/>
        <w:t>ⴻ</w:t>
      </w:r>
      <w:r>
        <w:rPr/>
        <w:t>숷칤쉅㠶쵪杸溏䁃頪䴤</w:t>
      </w:r>
      <w:r>
        <w:rPr/>
        <w:t>꤭</w:t>
      </w:r>
      <w:r>
        <w:rPr/>
        <w:t>䬵㌦乂슩⩊컂圵丽㭪䇂っꍎ쉉䛂䵶뽆츹䅂ぉ呟쉹썢칣뭰</w:t>
      </w:r>
      <w:r>
        <w:rPr/>
        <w:t>꧂⭯</w:t>
      </w:r>
      <w:r>
        <w:rPr/>
        <w:t>〣숦㡐⭱㵰皵㎵危壎⪱婅琰㙩䋂带䤱㔺漥壂숪㤯焤殱쉊숮柍掱嫂案皩</w:t>
      </w:r>
      <w:r>
        <w:rPr/>
        <w:t>ꦘ</w:t>
      </w:r>
      <w:r>
        <w:rPr/>
        <w:t>쉇䴴㡸堮ꍦ쉂氺㏂숪㭋壍参㫂伸䬪ꥡ㕶副㉧杮䥞㴬쉋㵾磎求㝗ꥦ㖮녚쉴燂戫쵶⺵棂䌯⹸ギ䀲発넮깥济搪轰ケ⨨潷㝓に㙭䭾久䀥⨲⬽洷唦㭯乢</w:t>
      </w:r>
      <w:r>
        <w:rPr/>
        <w:t>ꥄ</w:t>
      </w:r>
      <w:r>
        <w:rPr/>
        <w:t>㵳䕡汳⍯䉀䈷䈲㧂氵긱嘺숤杦┨⮡츴╒塇䍒⤮칸쉉걂佖䋂䡤숸焤燂泂쉶╸Ⓧ倥⹓瘪쵟䑕斿⫎彨</w:t>
      </w:r>
      <w:r>
        <w:rPr/>
        <w:t>⡭</w:t>
      </w:r>
      <w:r>
        <w:rPr/>
        <w:t>숶吵⤳湭땡㇂㬸</w:t>
      </w:r>
      <w:r>
        <w:rPr/>
        <w:t>꧂</w:t>
      </w:r>
      <w:r>
        <w:rPr/>
        <w:t>䱆搭䠴╭憬畚潈婵䒘䳍䜤嘺濂呪칀彏뇂◂칉獔偉䋂䕋梘抮犻恪䡚㭄劮䠨祯㙟灖楨爮╧煐䩌㦵剰䁤浲ꆿ䶏潏项畫䡮睴</w:t>
      </w:r>
      <w:r>
        <w:rPr/>
        <w:t>⢩</w:t>
      </w:r>
      <w:r>
        <w:rPr/>
        <w:t>믂祦⩡旎䛍楏婐撻⪣厮쉏磂䩘颬쉈轞轭欤⫂擃칍是浚娊攬ꏂ墵顒㥀뽰潥䖩䠰췂湧</w:t>
      </w:r>
      <w:r>
        <w:rPr/>
        <w:t>ꕕ</w:t>
      </w:r>
      <w:r>
        <w:rPr/>
        <w:t>㥌㵈㵋㍀ꇂ</w:t>
      </w:r>
      <w:r>
        <w:rPr/>
        <w:t>ꦘ</w:t>
      </w:r>
      <w:r>
        <w:rPr/>
        <w:t>䱠攰灆畏淂쉌䩁곂╆䱀㋂넣䝋剮</w:t>
      </w:r>
      <w:r>
        <w:rPr/>
        <w:t>⡠</w:t>
      </w:r>
      <w:r>
        <w:rPr/>
        <w:t>㥉쉹ꎏ㘬䥲䥑㝲숰㥳汊䶩㝀潕㏂洰쉖潺㮡车䑘䕗奥穵懂⭑入彁怨㉭⭰⍶</w:t>
      </w:r>
      <w:r>
        <w:rPr/>
        <w:t>ⵙ</w:t>
      </w:r>
      <w:r>
        <w:rPr/>
        <w:t>旎嗂杞숩⬴⾩䟂潍</w:t>
      </w:r>
      <w:r>
        <w:rPr/>
        <w:t>⣂</w:t>
      </w:r>
      <w:r>
        <w:rPr/>
        <w:t>摃䬹㩔㩮⬪숶櫂슘㠪⍇쉄彑㕑伹牅畾繮恦偀</w:t>
      </w:r>
      <w:r>
        <w:rPr/>
        <w:t>ⳃ</w:t>
      </w:r>
      <w:r>
        <w:rPr/>
        <w:t>쉀㜶橗慗쉹갪⭇⮘</w:t>
      </w:r>
      <w:r>
        <w:rPr/>
        <w:t>ꕉ</w:t>
      </w:r>
      <w:r>
        <w:rPr/>
        <w:t>檬惂䁀頵㞩顅⑗䝦漲♡噏꥖⥁杶</w:t>
      </w:r>
      <w:r>
        <w:rPr/>
        <w:t>⠽</w:t>
      </w:r>
      <w:r>
        <w:rPr/>
        <w:t>瑞┸⩦♣磂ꅡ汚쉉䋍</w:t>
      </w:r>
      <w:r>
        <w:rPr/>
        <w:t>꧂</w:t>
      </w:r>
      <w:r>
        <w:rPr/>
        <w:t>숪䤽飂</w:t>
      </w:r>
      <w:r>
        <w:rPr/>
        <w:t>Ɑ</w:t>
      </w:r>
      <w:r>
        <w:rPr/>
        <w:t>䱬</w:t>
      </w:r>
      <w:r>
        <w:rPr/>
        <w:t>ⶏ</w:t>
      </w:r>
      <w:r>
        <w:rPr/>
        <w:t>ꅣ숪憥堪硳枵暬⬵徣쉖⏎礩䢣ꅆ⽬㫂䌺䍬歵燂⥰䔲⭔걷㵱兀Ⓨ㧂칡捖甶㝇歩㩗墣漭䪵걄甩칐䞣洹㬱嫂䁥䱱숩썦䭲쉾柂䱟戵㣂슩栭녕䛂䭌票슣姂⻂〽摤㡸乒쉯Ⓜ繟㴴쉎兂</w:t>
      </w:r>
      <w:r>
        <w:rPr/>
        <w:t>ꥂ</w:t>
      </w:r>
      <w:r>
        <w:rPr/>
        <w:t>櫂⽠䕡顣獃침溩爵싂숤숽顾奖⨻䡩庬⭱㉓곂⥆穐䅊穂쉡䙭凂熡䊿砺⪱䲘悏⨰归挵癚</w:t>
      </w:r>
      <w:r>
        <w:rPr/>
        <w:t>ⴻ</w:t>
      </w:r>
      <w:r>
        <w:rPr/>
        <w:t>ネ긽歩伲츷숱ꍏ쉂싂</w:t>
      </w:r>
      <w:r>
        <w:rPr/>
        <w:t>꥓</w:t>
      </w:r>
      <w:r>
        <w:rPr/>
        <w:t>敾伯奙뽾┰쉞⽭㚬䰤嗎厥矎瓍仂칎⍅</w:t>
      </w:r>
      <w:r>
        <w:rPr/>
        <w:t>ⷃ</w:t>
      </w:r>
      <w:r>
        <w:rPr/>
        <w:t>迂輻撡啔畟瑭疱숪쉢</w:t>
      </w:r>
      <w:r>
        <w:rPr/>
        <w:t>ⱋ</w:t>
      </w:r>
      <w:r>
        <w:rPr/>
        <w:t>乢┷쉏쉸걈䪱♨숥煳倰㤳朽㇂坘숱御␥⾱忂䍚䵕㈱┸㗍啊嗎煎땊싎㕌ヂ儨싃条ꥺꅔ甸婅瑴╁矂槍쉐䊵뭉䤴爴楠晥쉒䑇⪩㕗숷ㅅ敵䮻栺璵桮</w:t>
      </w:r>
      <w:r>
        <w:rPr/>
        <w:t>⣂</w:t>
      </w:r>
      <w:r>
        <w:rPr/>
        <w:t>矂坦噷敄飂딱쉫썥╪挭䬽稶咩呲珂婓쵺卬쎣姂⩣猭㭫䨻⹴䇃䩗칓纬坶</w:t>
      </w:r>
      <w:r>
        <w:rPr/>
        <w:t>ꦩ</w:t>
      </w:r>
      <w:r>
        <w:rPr/>
        <w:t>檮㨨껎⤱㵔䕳⽢灶扑䙷䲩昦顴㍊썚ꍟ䣂㏂搪</w:t>
      </w:r>
      <w:r>
        <w:rPr/>
        <w:t>ꔱ</w:t>
      </w:r>
      <w:r>
        <w:rPr/>
        <w:t>迂걘婆땑恐䥈㣃乀烎湨䩂쉬晥穠뽙</w:t>
      </w:r>
      <w:r>
        <w:rPr/>
        <w:t>ꗂ</w:t>
      </w:r>
      <w:r>
        <w:rPr/>
        <w:t>䑔拂㝑⥦顕䠦▻桤⹷깖</w:t>
      </w:r>
      <w:r>
        <w:rPr/>
        <w:t>ꦣ</w:t>
      </w:r>
      <w:r>
        <w:rPr/>
        <w:t>쉂禬䞬〫넮婁辡㧂浕䏂</w:t>
      </w:r>
      <w:r>
        <w:rPr/>
        <w:t>ⵦ</w:t>
      </w:r>
      <w:r>
        <w:rPr/>
        <w:t>⼻</w:t>
      </w:r>
      <w:r>
        <w:rPr/>
        <w:t>ꤻ┴</w:t>
      </w:r>
      <w:r>
        <w:rPr/>
        <w:t>墱ꆿ甬欯䑖☹湂㐩溬琶㯂轲暵䬤갽纮쉀轨쉩⥎슡犵唫扞␸偪</w:t>
      </w:r>
      <w:r>
        <w:rPr/>
        <w:t>ꦮ</w:t>
      </w:r>
      <w:r>
        <w:rPr/>
        <w:t>싂獓䅮䏂㨦ꍬ슏敵兡敺⎏믂前〬歲妱挨싂噏坈爺べ⬰顅䳂䰺㞘睸啷㥐슿敵䝩仂ꅳ䥗칃係쉫걤㞏㗂剖</w:t>
      </w:r>
      <w:r>
        <w:rPr/>
        <w:t>ⴴ</w:t>
      </w:r>
      <w:r>
        <w:rPr/>
        <w:t>轣⭰</w:t>
      </w:r>
      <w:r>
        <w:rPr/>
        <w:t>ꦱ</w:t>
      </w:r>
      <w:r>
        <w:rPr/>
        <w:t>㩒쉸⬊奭숽癅</w:t>
      </w:r>
      <w:r>
        <w:rPr/>
        <w:t>ⵦ</w:t>
      </w:r>
      <w:r>
        <w:rPr/>
        <w:t>㙤⵴슿뭈迂娺숷쉯瑊奄䷂꺏ㅸ땎䙡슣㛂쵵쉑⩵㡐牎䑩䡆㉚ッ斮⿍批埂剡祵瑬㵁䑃⸻꺮仂쵰쉇淂⥤㜸兗깔顚碩㟂顒㐳䬤䏍奋䗂嚘⥗䥺땠樵⏂ꥭㄫ䌭捏恲⫂縪爴䄻ꌫ</w:t>
      </w:r>
      <w:r>
        <w:rPr/>
        <w:t>Ⱶ</w:t>
      </w:r>
      <w:r>
        <w:rPr/>
        <w:t>卧ㅟ녩쉳㵅惂垣势匶椣柂┴琤⥵䧂숮숦</w:t>
      </w:r>
      <w:r>
        <w:rPr/>
        <w:t>꧂</w:t>
      </w:r>
      <w:r>
        <w:rPr/>
        <w:t>晤쉖</w:t>
      </w:r>
      <w:r>
        <w:rPr/>
        <w:t>ꥃ</w:t>
      </w:r>
      <w:r>
        <w:rPr/>
        <w:t>疥卂歬渤ど灥獅</w:t>
      </w:r>
      <w:r>
        <w:rPr/>
        <w:t>⡞</w:t>
      </w:r>
      <w:r>
        <w:rPr/>
        <w:t>徬㏃帩㚡쉸䀷剧吲뇂っ슘⨬⭴㥫㎬떩ꥢ斘灱䩷䭱☰쉎䄻䃍뽤㩓뽒畁併⍷㩍㉣価啺剒杣溮䮥晧㝈晈⫂⩠摣係㠳ꍞ木⭩䀲䩎긤墘╁㍠硺㢻</w:t>
      </w:r>
      <w:r>
        <w:rPr/>
        <w:t>꧂</w:t>
      </w:r>
      <w:r>
        <w:rPr/>
        <w:t>瞵쉃䞻爵佟⫂係瘫汯놩</w:t>
      </w:r>
      <w:r>
        <w:rPr/>
        <w:t>ꔰ</w:t>
      </w:r>
      <w:r>
        <w:rPr/>
        <w:t>숽⒩슘</w:t>
      </w:r>
      <w:r>
        <w:rPr/>
        <w:t>ⱗ</w:t>
      </w:r>
      <w:r>
        <w:rPr/>
        <w:t>녚䥊쉤睙伱塖㒩㕁䐺䍌긴㘤⩩☯橲싂</w:t>
      </w:r>
      <w:r>
        <w:rPr/>
        <w:t>⡸</w:t>
      </w:r>
      <w:r>
        <w:rPr/>
        <w:t>奸汑ꥢ䜬녓唬乯汩╅⥔㛎㠯ꇂ潇䭹䱸걉뭕洵復㝭</w:t>
      </w:r>
      <w:r>
        <w:rPr/>
        <w:t>⡐</w:t>
      </w:r>
      <w:r>
        <w:rPr/>
        <w:t>汹撣⑃眳㴵츭</w:t>
      </w:r>
      <w:r>
        <w:rPr/>
        <w:t>ⲏ</w:t>
      </w:r>
      <w:r>
        <w:rPr/>
        <w:t>땞슻ꥡ捬浒쉅ꥦ恣쉴⭏딦㥲ꌺ⥧䘪䓃㵲⭟쉂ꍕ橲厱猴乴娽촸</w:t>
      </w:r>
      <w:r>
        <w:rPr/>
        <w:t>ꔻ</w:t>
      </w:r>
      <w:r>
        <w:rPr/>
        <w:t>쉐쉣㘲䘩兩硔䳂仂⨫ꄣ所轘嗂㐭整싃佋祲吣唥</w:t>
      </w:r>
      <w:r>
        <w:rPr/>
        <w:t>ⴰ</w:t>
      </w:r>
      <w:r>
        <w:rPr/>
        <w:t>软离䖻뿂慵䤪琩偎唫䀷䞿䡰ꄻ</w:t>
      </w:r>
      <w:r>
        <w:rPr/>
        <w:t>ꔱ</w:t>
      </w:r>
      <w:r>
        <w:rPr/>
        <w:t>넦㡂剋乸瑇碻獡㡀䑊⼴浐弦顟</w:t>
      </w:r>
      <w:r>
        <w:rPr/>
        <w:t>⣂⭔</w:t>
      </w:r>
      <w:r>
        <w:rPr/>
        <w:t>懂⨺</w:t>
      </w:r>
      <w:r>
        <w:rPr/>
        <w:t>ꤷ</w:t>
      </w:r>
      <w:r>
        <w:rPr/>
        <w:t>㙐䤷呫慎㘽䕩眽楑⪣昰牦颣ㄺ俍坣䉫촬㌴䥇숪䲵䆏畠砮䃂愩癫㤸㕃ꅟ湬㟎쉇搯塪□㏂⚻⼤♅匯䩈䵑欣嗂塈奶侩癱牭쉆厮千亡㠣庘䏂숸槂⩇剅걁勂頰䚘浇㋂灑㙳③呈慥쉬䪘轖穔䕵</w:t>
      </w:r>
      <w:r>
        <w:rPr/>
        <w:t>꥓</w:t>
      </w:r>
      <w:r>
        <w:rPr/>
        <w:t>噂灟숶싂촥栮剴쉆敊⸭揎䭨⽀䙥</w:t>
      </w:r>
      <w:r>
        <w:rPr/>
        <w:t>ⱥ</w:t>
      </w:r>
      <w:r>
        <w:rPr/>
        <w:t>穔ㄶ姂숸슩浰珂䘶䬫㥯噔⩧核昦쉃䄲刦㵣</w:t>
      </w:r>
      <w:r>
        <w:rPr/>
        <w:t>Ⳃ</w:t>
      </w:r>
      <w:r>
        <w:rPr/>
        <w:t>噠䍕坉摆桥</w:t>
      </w:r>
      <w:r>
        <w:rPr/>
        <w:t>ꕙ</w:t>
      </w:r>
      <w:r>
        <w:rPr/>
        <w:t>쉧䞮曂싂摓秎塖⴫歇땇⍞棂⭱檘乫쉎䅳췂夰汋쉚炱硱⨹껂㬥슡㇂㑧秃걤䐯爩䅁瑡迂썱싂ざ桔뇂쉪燂焨⸽캣嫂</w:t>
      </w:r>
      <w:r>
        <w:rPr/>
        <w:t>ꦮ</w:t>
      </w:r>
      <w:r>
        <w:rPr/>
        <w:t>临䅮敠ꆩ⮣佭쉣슿頪⥦喩揍啬娣싂係画숦瓂疘告䔷硑杠ꥧ㒵烂䁂쉸浓</w:t>
      </w:r>
      <w:r>
        <w:rPr/>
        <w:t>ꥍ</w:t>
      </w:r>
      <w:r>
        <w:rPr/>
        <w:t>拂⸺</w:t>
      </w:r>
      <w:r>
        <w:rPr/>
        <w:t>⠰⩞⮵⮣</w:t>
      </w:r>
      <w:r>
        <w:rPr/>
        <w:t>䃂䰸쉡彎戊汘뽓䌨傘㌳쏎彊䟍潀㉄昭쉭쵔쉔☶⛎츤넸쉸灭</w:t>
      </w:r>
      <w:r>
        <w:rPr/>
        <w:t>ꤺ⑟</w:t>
      </w:r>
      <w:r>
        <w:rPr/>
        <w:t>彭囂匫쉒쉀숪晕⩴⵾倫げ洳泂〣㈤ꅤ⍰⶘숵</w:t>
      </w:r>
      <w:r>
        <w:rPr/>
        <w:t>ꦮ</w:t>
      </w:r>
      <w:r>
        <w:rPr/>
        <w:t>桪쉑␲㋂吨</w:t>
      </w:r>
      <w:r>
        <w:rPr/>
        <w:t>ꕭ</w:t>
      </w:r>
      <w:r>
        <w:rPr/>
        <w:t>ꥥ긱惂着⨫⹊㭔䮩싂䩘쉇숣숩利〲䄹⭶婶繊䤺亱䝖勍슩柂为噤㏂⼯㐵㖿땥壂塩塈⬸顥⭸⑌斥〻瀩獭㑇瀨䡤䩹犏迂勂㍠ㅾ깋别潂匶㙈璘嘪彧㙰썂</w:t>
      </w:r>
      <w:r>
        <w:rPr/>
        <w:t>ꕊ⥐</w:t>
      </w:r>
      <w:r>
        <w:rPr/>
        <w:t>쉄⫎啵帪㝺</w:t>
      </w:r>
      <w:r>
        <w:rPr/>
        <w:t>⠪</w:t>
      </w:r>
      <w:r>
        <w:rPr/>
        <w:t>輦䰪⽀녍</w:t>
      </w:r>
      <w:r>
        <w:rPr/>
        <w:t>ꤪ</w:t>
      </w:r>
      <w:r>
        <w:rPr/>
        <w:t>佗婃潊恙牆䥧壃㶵ꏂ䦡輴⑖⍯㈴婒堪㗂⽟敺㵮敐╱湯淂中匦縪츽熡硡瑀䙚㍒亣埂囂䛂ꥸ䍚㍨牗숴묷嗂愵敯潏쎬吺扉倪㝏쵠捀뽏佌瀨區带㟂녘甴┲縱拂澣㆘䭮쉂扤䁫扭漻橬숸硂⩏弫獐䙢洴潐扌塎⑊㐹漤</w:t>
      </w:r>
      <w:r>
        <w:rPr/>
        <w:t>⡩</w:t>
      </w:r>
      <w:r>
        <w:rPr/>
        <w:t>㝢⪡㜺甫뽸䬮浥⩋ꅑ剉瞮뽹쉉樻쉎䕫츪梩㡸䈪潌쉒䨫㵷</w:t>
      </w:r>
      <w:r>
        <w:rPr/>
        <w:t>ꔪ</w:t>
      </w:r>
      <w:r>
        <w:rPr/>
        <w:t>兞疵㭐㣎椪䱭䭫䃂婬桒甴瀤</w:t>
      </w:r>
      <w:r>
        <w:rPr/>
        <w:t>ꤩ</w:t>
      </w:r>
      <w:r>
        <w:rPr/>
        <w:t>关溘瑹繉搻梿欲</w:t>
      </w:r>
      <w:r>
        <w:rPr/>
        <w:t>⡾</w:t>
      </w:r>
      <w:r>
        <w:rPr/>
        <w:t>婌祗칌촫䘭</w:t>
      </w:r>
      <w:r>
        <w:rPr/>
        <w:t>Ⲙ</w:t>
      </w:r>
      <w:r>
        <w:rPr/>
        <w:t>숣嫂㌪兪呙䰫擎極形숭㶘␽숺걹놮䭈櫂㕥숺썰幎䧂땆獆䢏灒慠熬轩兖ㆩ忂썲幕⩪</w:t>
      </w:r>
      <w:r>
        <w:rPr/>
        <w:t>⠹</w:t>
      </w:r>
      <w:r>
        <w:rPr/>
        <w:t>ꥫ摯涱슩䙧걘橊眯冱숬摇圸瓂놣奴塏䵍㞩疵彙䌷ㄻ㑕쉊牒</w:t>
      </w:r>
      <w:r>
        <w:rPr/>
        <w:t>⠨</w:t>
      </w:r>
      <w:r>
        <w:rPr/>
        <w:t>䉰弯숥습促⩀⽹껂㥟♁助つ皡⭆䙨쉡婥䷂ꥴ轉썑쵠㒬穈⫂䠤繄䘣깞넣쉤䑴쉭璵깔兹樦䵶所㙅ꏂ쉮⨩䉪㩇潡沩㘵楆㣂땍쉂</w:t>
      </w:r>
      <w:r>
        <w:rPr/>
        <w:t>⡋</w:t>
      </w:r>
      <w:r>
        <w:rPr/>
        <w:t>纥ꅗ䙲䳂㒣枱⤬㘶㢩ꄱ旂㕈</w:t>
      </w:r>
      <w:r>
        <w:rPr/>
        <w:t>ⴥ</w:t>
      </w:r>
      <w:r>
        <w:rPr/>
        <w:t>婈쉋쉶乚㶱扂浙獵呰楍剱慱繞쉪慀</w:t>
      </w:r>
      <w:r>
        <w:rPr/>
        <w:t>ꕦ</w:t>
      </w:r>
      <w:r>
        <w:rPr/>
        <w:t>挵顪䬲쵱숺쉤滂睸쉮㉥癮幍</w:t>
      </w:r>
      <w:r>
        <w:rPr/>
        <w:t>ⱈ</w:t>
      </w:r>
      <w:r>
        <w:rPr/>
        <w:t>㍙活떥싍䒬佷</w:t>
      </w:r>
      <w:r>
        <w:rPr/>
        <w:t>ⱄ</w:t>
      </w:r>
      <w:r>
        <w:rPr/>
        <w:t>㫍㏂婫皘㪩䈮婉啹ꎵꇂ㈵祌殱쉢뼴╫䵸슬浄⒘㴭䕀䱧㩘塒䥫ㅓ潤乢䨵浴汮慴</w:t>
      </w:r>
      <w:r>
        <w:rPr/>
        <w:t>⡯</w:t>
      </w:r>
      <w:r>
        <w:rPr/>
        <w:t>㆏쉆垬丳撩顀꥗䆻绍䚩扈⭀䏃쉑⩤⏂穬䔸깠쉀礰숤瑇克澩畹埂⩉쉠圯䍳䀹嚻归輩싍</w:t>
      </w:r>
      <w:r>
        <w:rPr/>
        <w:t>ꤰ⩺</w:t>
      </w:r>
      <w:r>
        <w:rPr/>
        <w:t>撬┴숨</w:t>
      </w:r>
      <w:r>
        <w:rPr/>
        <w:t>꥓</w:t>
      </w:r>
      <w:r>
        <w:rPr/>
        <w:t>䇂瑐烂䝭位⍭놥穠</w:t>
      </w:r>
      <w:r>
        <w:rPr/>
        <w:t>ⴊ</w:t>
      </w:r>
      <w:r>
        <w:rPr/>
        <w:t>䠨轀╧偸で걫쉶촳㔵暏⩓癴亮挵슩뭔睬画囎朳㩭勂쉸沏哂儶縲⩙뽇㉔슿棂쉵슿䕔抩⨶䔦冩甲㵄穟㞏䔪硸⍕㙑㘨䵒⬲䥞ㅍ습</w:t>
      </w:r>
      <w:r>
        <w:rPr/>
        <w:t>ⷂ</w:t>
      </w:r>
      <w:r>
        <w:rPr/>
        <w:t>㉬䅾ꅡ畴穎掩</w:t>
      </w:r>
      <w:r>
        <w:rPr/>
        <w:t>Ⱕ</w:t>
      </w:r>
      <w:r>
        <w:rPr/>
        <w:t>쉤狍</w:t>
      </w:r>
      <w:r>
        <w:rPr/>
        <w:t>ꥊ</w:t>
      </w:r>
      <w:r>
        <w:rPr/>
        <w:t>뿃䜫숪꥗氮☦栯</w:t>
      </w:r>
      <w:r>
        <w:rPr/>
        <w:t>꧂</w:t>
      </w:r>
      <w:r>
        <w:rPr/>
        <w:t>縸兩䘹来欪</w:t>
      </w:r>
      <w:r>
        <w:rPr/>
        <w:t>ⲵ</w:t>
      </w:r>
      <w:r>
        <w:rPr/>
        <w:t>摏嫎䭷숻幪戴輳婥娮쵀䷂啇⥵洩뭑㈪숮숯쉚䴯䅋催堳⺩숫쉔猬搪녨䙂琽瑟县潕棂㗂瘶扉숪㇂㍗戫쉷幩쉞归曂捁狂썭椹晶ꅐ㕹辩䪡偯쉺潴墩▣塆썍</w:t>
      </w:r>
      <w:r>
        <w:rPr/>
        <w:t>ⲡ</w:t>
      </w:r>
      <w:r>
        <w:rPr/>
        <w:t>顦㡶浦柂漪ꄺ壂㍮떿壃땄仃갰㶣攻</w:t>
      </w:r>
      <w:r>
        <w:rPr/>
        <w:t>ꕨ</w:t>
      </w:r>
      <w:r>
        <w:rPr/>
        <w:t>믂㝩垏䁔䉮㑫梩땋祭匬侏扅塷啤</w:t>
      </w:r>
      <w:r>
        <w:rPr/>
        <w:t>Ⱬ</w:t>
      </w:r>
      <w:r>
        <w:rPr/>
        <w:t>䱴⯂壎轎䉃坒썰车숪䀱䤩숱娷汊딪涥啘쉌坮쉐嫂乡</w:t>
      </w:r>
      <w:r>
        <w:rPr/>
        <w:t>ⱷ</w:t>
      </w:r>
      <w:r>
        <w:rPr/>
        <w:t>梩潟搰슡</w:t>
      </w:r>
      <w:r>
        <w:rPr/>
        <w:t>ⱎ</w:t>
      </w:r>
      <w:r>
        <w:rPr/>
        <w:t>绍挻ㅁ啘쉄獑顯䩃輪숴橘䴻ꍗ灂䕁夦뇂佳摈ꥣ㉃뽅ケ㘫䅰</w:t>
      </w:r>
      <w:r>
        <w:rPr/>
        <w:t>⡄</w:t>
      </w:r>
      <w:r>
        <w:rPr/>
        <w:t>璬싂깴땂洴暬⭶勂⽬榣쉑♷싂숸㶩吸珂ぱ禱椲䑓獙䈫係灴輤汴着噙쵃兰佣⮏䎩쉎江㈲ꆻ䅇撩噇畉乖秂숶싂栻塥圱䀣㵺㦣䶏</w:t>
      </w:r>
      <w:r>
        <w:rPr/>
        <w:t>ꗂ⍙</w:t>
      </w:r>
      <w:r>
        <w:rPr/>
        <w:t>쉍斩恨堩昪炵⨣쵕救帵ꍋ啪슡婌䬥額彮敏⨴䁮슩㤴㛎썌슘根凃䄣汷쉰걹慁䏂剩摂暩撬㡩⩠恘卒匭娪쉞礨ㄲ幬縰㝧滂廂偶║轺䝅䀯慤䤺㙟㬭爩亮</w:t>
      </w:r>
      <w:r>
        <w:rPr/>
        <w:t>ꗂ</w:t>
      </w:r>
      <w:r>
        <w:rPr/>
        <w:t>朲奢瘽恠扳䪩㶻㍱⍺␲摶䥸煒</w:t>
      </w:r>
      <w:r>
        <w:rPr/>
        <w:t>ⵢ</w:t>
      </w:r>
      <w:r>
        <w:rPr/>
        <w:t>樬ꄰ濃䵬轚片啖揂乚䰱偬䊥걙㝐⹭轱劥ꅙ㍣슩쉑煗抩幑慅䶿垿顭䕄</w:t>
      </w:r>
      <w:r>
        <w:rPr/>
        <w:t>ꥂ</w:t>
      </w:r>
      <w:r>
        <w:rPr/>
        <w:t>呌㠹⨦㕹琶穆숺頻싂숦䣂䁑彙⥚㫂幌Ⓜ뼽垵긹砳䄰升걒⽏䌥숺わ捵歑轨⽢쉣㑗</w:t>
      </w:r>
      <w:r>
        <w:rPr/>
        <w:t>Ᵽ</w:t>
      </w:r>
      <w:r>
        <w:rPr/>
        <w:t>獭睟⭃㉁扱㝳吷䡇㝌塔幋㶵奋璿噕쉁땦夫썄棂깸氤矎</w:t>
      </w:r>
      <w:r>
        <w:rPr/>
        <w:t>⡗</w:t>
      </w:r>
      <w:r>
        <w:rPr/>
        <w:t>㫂⎬ꍣ楯挩쉤歁痂呍剦묩쉤卖꺻㷂湥⫂①拃䔦쉞繋係男뽕ꥡ뭸ꄪ辡佋⍌买灷晚湡特伱僂楔䎩㚬氭㚮⨯䎡嗂敊恷牺䓎㈻琳揎㕲㯂䘭䌯㙪填긹ꍚ쉁婉洊帯</w:t>
      </w:r>
      <w:r>
        <w:rPr/>
        <w:t>꧂</w:t>
      </w:r>
      <w:r>
        <w:rPr/>
        <w:t>㌩磂昰쉘슩媡㧂䵳쵭姎婅凂㜬쉷땰頥堦截慭⼻睏㩲剖欵☬쉘</w:t>
      </w:r>
      <w:r>
        <w:rPr/>
        <w:t>ꤤ</w:t>
      </w:r>
      <w:r>
        <w:rPr/>
        <w:t>匵欮氺䅣䱤걓㑇䡙乚眭甬乶╸䝮싂␵㴸썕䣂㐻祁㉈偙⩸걅帹⧂</w:t>
      </w:r>
      <w:r>
        <w:rPr/>
        <w:t>ꕒ</w:t>
      </w:r>
      <w:r>
        <w:rPr/>
        <w:t>甬煈땖슏轄坥㨤㯂⿂匪歞欹顴믂㥭朱㨥㶬卹側숸嗂딻⽄</w:t>
      </w:r>
      <w:r>
        <w:rPr/>
        <w:t>⢱</w:t>
      </w:r>
      <w:r>
        <w:rPr/>
        <w:t>쉚숻婗</w:t>
      </w:r>
      <w:r>
        <w:rPr/>
        <w:t>ꖻ</w:t>
      </w:r>
      <w:r>
        <w:rPr/>
        <w:t>禩칂㡱厵渪┨㬪⸲싎╴涵橍䈣䵑ㅃ쉱녰</w:t>
      </w:r>
      <w:r>
        <w:rPr/>
        <w:t>ꔬ</w:t>
      </w:r>
      <w:r>
        <w:rPr/>
        <w:t>㐤䱩쉉⾩㇂⏂㝐轗쵌䬪쉘</w:t>
      </w:r>
      <w:r>
        <w:rPr/>
        <w:t>⡠</w:t>
      </w:r>
      <w:r>
        <w:rPr/>
        <w:t>疣⮘潉쌨涱싂剄⺏焨㶬䱐㍙ㄯ䩔싂晃輱숹⤴䡡쉕䶬⎮戯伶偶녾䔩싂怲㮩䄩녹僂쉎썙숤揂슩兟⍮何䘣걃癫⵳걇冿湥昪쉌䭓㚩ꏂ⽷쉷┣⩞䖘ꌭ纥彫祳颣㉐㘵敌儯뼨녶쉨畓义숻睋吱쉕䴪⥘⥲坌</w:t>
      </w:r>
      <w:r>
        <w:rPr/>
        <w:t>⢵</w:t>
      </w:r>
      <w:r>
        <w:rPr/>
        <w:t>呃斘厩劵쉅穓썉⫂桥♟慲치咩佅䚩污䡖轓╰䡆</w:t>
      </w:r>
      <w:r>
        <w:rPr/>
        <w:t>ⱸ</w:t>
      </w:r>
      <w:r>
        <w:rPr/>
        <w:t>캻穱싂⹙匶朣牫浉</w:t>
      </w:r>
      <w:r>
        <w:rPr/>
        <w:t>Ⳃ</w:t>
      </w:r>
      <w:r>
        <w:rPr/>
        <w:t>땶쉣캵䝹慟⩢顷䍏啾䴳㶏挥㧎䳍䈣㝔淂뿂⼨뇂佧</w:t>
      </w:r>
      <w:r>
        <w:rPr/>
        <w:t>ꕞ</w:t>
      </w:r>
      <w:r>
        <w:rPr/>
        <w:t>涡䙱</w:t>
      </w:r>
      <w:r>
        <w:rPr/>
        <w:t>ꦡ</w:t>
      </w:r>
      <w:r>
        <w:rPr/>
        <w:t>칍秂沩䩸뭁㇂䉾剨䱙쉤쉡ㅷ㞻㕘ꍎ磂䛂䔸䊘㍊戨ꆘ䝩슏撬漷中稬㍩䍀숲獂</w:t>
      </w:r>
      <w:r>
        <w:rPr/>
        <w:t>ꤨ</w:t>
      </w:r>
      <w:r>
        <w:rPr/>
        <w:t>컂敬㔨쉯䦏奒湩㔷䡱睤轢쵋䍢愮숮칑妘猪슘㐣䠫䭗숹㉶ꅰ湱뽄潇⭸䝴ꅫ潯卶⩓㍳⍪䬮싂</w:t>
      </w:r>
      <w:r>
        <w:rPr/>
        <w:t>ꕀ</w:t>
      </w:r>
      <w:r>
        <w:rPr/>
        <w:t>呷⩕塙惂⤤䗂뼤껂㍤컂彪噥㤸㵢瑞杚</w:t>
      </w:r>
      <w:r>
        <w:rPr/>
        <w:t>ⵘ</w:t>
      </w:r>
      <w:r>
        <w:rPr/>
        <w:t>焲晖</w:t>
      </w:r>
      <w:r>
        <w:rPr/>
        <w:t>ꥃ</w:t>
      </w:r>
      <w:r>
        <w:rPr/>
        <w:t>繅桍䉌</w:t>
      </w:r>
      <w:r>
        <w:rPr/>
        <w:t>ꦣ</w:t>
      </w:r>
      <w:r>
        <w:rPr/>
        <w:t>썫춬⽀뗂淂扫䛂⽾溥␸⩴䃂䥷摹䮵⑍渽祀稤䤥♞땨㯂剬婦栺⻂に</w:t>
      </w:r>
      <w:r>
        <w:rPr/>
        <w:t>⣂</w:t>
      </w:r>
      <w:r>
        <w:rPr/>
        <w:t>䘲䳃䠴䴨杵ꎬ挭㡏◎歋桬䜫꥕㉍じ䅆䙀䃂㥪싍䌶偘抡兂䁏撮繺䴷獧劻䥭烃㊥㯂儺ꅗ</w:t>
      </w:r>
      <w:r>
        <w:rPr/>
        <w:t>ⵦ</w:t>
      </w:r>
      <w:r>
        <w:rPr/>
        <w:t>挪偸師慹佥쉕奋畮轧䑡恞辩竂습쉢㥠</w:t>
      </w:r>
      <w:r>
        <w:rPr/>
        <w:t>ⳂⱠ</w:t>
      </w:r>
      <w:r>
        <w:rPr/>
        <w:t>䛍䷂ꎻ炿彮埂䁊晣䛂彾幓⵭␷輴쉳煊⤭嚩ꥶ㚥뭑顲歇싃癴倯ꥦ桤㵂痂榘獶숪⽞㣂䃂况췂㴤ꥰ係湯旂㯂깎唭◃愦睋㫍湒녉頺䉵넴⑅摎揂</w:t>
      </w:r>
      <w:r>
        <w:rPr/>
        <w:t>Ⱪ</w:t>
      </w:r>
      <w:r>
        <w:rPr/>
        <w:t>楚嚵䍳呕䥨㭠⽠㕃䝠뭋쵵뇂卬咱桐搷쉁淂掵戊쉁싂佤梩匳䱑⩦칳㭃</w:t>
      </w:r>
      <w:r>
        <w:rPr/>
        <w:t>ⱗ</w:t>
      </w:r>
      <w:r>
        <w:rPr/>
        <w:t>奱䬰啓瘥㔲싍䡒ꄥ䥶併竂榏桺䡮㐭桶汕癤䈸㥎㩓搣轫⫎싎</w:t>
      </w:r>
      <w:r>
        <w:rPr/>
        <w:t>ꖩ</w:t>
      </w:r>
      <w:r>
        <w:rPr/>
        <w:t>땱晱䨪⻂掘⍈睕숸깐顉䬶쉕噇⭶秂浺</w:t>
      </w:r>
      <w:r>
        <w:rPr/>
        <w:t>꤬</w:t>
      </w:r>
      <w:r>
        <w:rPr/>
        <w:t>匽녦䴩뭄暱乬慉䉕穡じ殏䟂牶敠㔰뼪墵喘䝬썀┻䣂摊뾵⑰㢻쉄썎祌繊䅋깪瑷獦䍩쉢쉆硉⚥㫂楀ꅩ湩⽵┦㉃⫂걤㐯伺⵭稰뿂碏쉩窩㕖慌䎥瑞䟂뮏</w:t>
      </w:r>
      <w:r>
        <w:rPr/>
        <w:t>ⵄ</w:t>
      </w:r>
      <w:r>
        <w:rPr/>
        <w:t>䄹䱪</w:t>
      </w:r>
      <w:r>
        <w:rPr/>
        <w:t>ꔳ</w:t>
      </w:r>
      <w:r>
        <w:rPr/>
        <w:t>頰⼪</w:t>
      </w:r>
      <w:r>
        <w:rPr/>
        <w:t>ꦥ</w:t>
      </w:r>
      <w:r>
        <w:rPr/>
        <w:t>겵⽺쉰㧂硢쉣⼸彐梡䚵汭⩙亥熻祄瑟ㅍ䙉乌䱔牂扆乑뽤卭떥橫묹ꥤ御숵含䕓穧぀</w:t>
      </w:r>
      <w:r>
        <w:rPr/>
        <w:t>Ⲭ</w:t>
      </w:r>
      <w:r>
        <w:rPr/>
        <w:t>氬</w:t>
      </w:r>
      <w:r>
        <w:rPr/>
        <w:t>⠵</w:t>
      </w:r>
      <w:r>
        <w:rPr/>
        <w:t>疻⨯쉋쉧䐺摏⬯幉歴㊱⹈㶮갩繈춏扩琨恂싂</w:t>
      </w:r>
      <w:r>
        <w:rPr/>
        <w:t>ⱞ</w:t>
      </w:r>
      <w:r>
        <w:rPr/>
        <w:t>灖䃃걚촱啖捧싃䅨嗂惂忂假䄣嚩쏂涿䭓歵뽸亮塈溱盂娥숶</w:t>
      </w:r>
      <w:r>
        <w:rPr/>
        <w:t>ꕸ☫</w:t>
      </w:r>
      <w:r>
        <w:rPr/>
        <w:t>㭳侘么뿂洲䬭쉳</w:t>
      </w:r>
      <w:r>
        <w:rPr/>
        <w:t>ꔲ</w:t>
      </w:r>
      <w:r>
        <w:rPr/>
        <w:t>线奈㥋</w:t>
      </w:r>
      <w:r>
        <w:rPr/>
        <w:t>ꔸ</w:t>
      </w:r>
      <w:r>
        <w:rPr/>
        <w:t>灅⦩䙌뼯⤺橖敘ꍉ昣</w:t>
      </w:r>
      <w:r>
        <w:rPr/>
        <w:t>ꕾ</w:t>
      </w:r>
      <w:r>
        <w:rPr/>
        <w:t>䑱⩦녤슿狎摊繕瑟娺飂쉫嗂桺頨㈫俍忎奚皘⑵栨竂㩫檱䈰㵑剋恐쉳姂⥙꺘朩뼥깔쉆ꌭ么</w:t>
      </w:r>
      <w:r>
        <w:rPr/>
        <w:t>ꗎ</w:t>
      </w:r>
      <w:r>
        <w:rPr/>
        <w:t>幂ꄯ䉳쉱奊썆渪깰䑁春厱掘쉚礨㉁</w:t>
      </w:r>
      <w:r>
        <w:rPr/>
        <w:t>ꦿ</w:t>
      </w:r>
      <w:r>
        <w:rPr/>
        <w:t>痂滂䠹㞣깲慊礴녳㣎捌湞噍夭췂参䙺剋僎䉈칩ㅇ㙃頪椲癁⑃㪱偶⹢㬲恡쵙曍습㭩ㅀ싂楕⬽汹䓂䥩幫</w:t>
      </w:r>
      <w:r>
        <w:rPr/>
        <w:t>⡃</w:t>
      </w:r>
      <w:r>
        <w:rPr/>
        <w:t>偱Ⓙ㠪搶䣂哂ㅠ瞣㙌䱘䕟䘶梡浒礳捴扆卒㪏습싃쉐渤条䲥瑲⬻䞥硫䈱</w:t>
      </w:r>
      <w:r>
        <w:rPr/>
        <w:t>ⷂ</w:t>
      </w:r>
      <w:r>
        <w:rPr/>
        <w:t>⢥⸦</w:t>
      </w:r>
      <w:r>
        <w:rPr/>
        <w:t>㍕晷塦䔶永</w:t>
      </w:r>
      <w:r>
        <w:rPr/>
        <w:t>ⱈ</w:t>
      </w:r>
      <w:r>
        <w:rPr/>
        <w:t>地弥䕾樲㧂摯㕇歫熮습④깓䱍숭乲쵱塏橏湦漴㐸砦偳癑硓㑇㩮硣㝕歬斘硶</w:t>
      </w:r>
      <w:r>
        <w:rPr/>
        <w:t>ꗍ</w:t>
      </w:r>
      <w:r>
        <w:rPr/>
        <w:t>帯牅桭숪⍧ꅺ</w:t>
      </w:r>
      <w:r>
        <w:rPr/>
        <w:t>ⷂ</w:t>
      </w:r>
      <w:r>
        <w:rPr/>
        <w:t>洵썅ꌵ⭍䊥䶵깪슩啮ヂ⭇ꍱ캱쉲쉳䘲狂摶⌵숻⯂彧䭒惍刭唳漦떵䀩ꍤ㍾</w:t>
      </w:r>
      <w:r>
        <w:rPr/>
        <w:t>ⱂ</w:t>
      </w:r>
      <w:r>
        <w:rPr/>
        <w:t>ꦮ</w:t>
      </w:r>
      <w:r>
        <w:rPr/>
        <w:t>畄㩵坏匦ꍀ㞩槂䕂䰮熩榡䆮扗슏䴳䗍儶剞쉠╆纘䧂</w:t>
      </w:r>
      <w:r>
        <w:rPr/>
        <w:t>ꥅ</w:t>
      </w:r>
      <w:r>
        <w:rPr/>
        <w:t>⡘</w:t>
      </w:r>
      <w:r>
        <w:rPr/>
        <w:t>ꥤ썫䰸桦㥏뭱쉹癥⤲⩈숽洨瑣潪㔦䴲敌칁煑佒</w:t>
      </w:r>
      <w:r>
        <w:rPr/>
        <w:t>ꥃ</w:t>
      </w:r>
      <w:r>
        <w:rPr/>
        <w:t>㤫兙뾥卷⩷励卅勂뭅䉎⚵䀣漷柂憻汊</w:t>
      </w:r>
      <w:r>
        <w:rPr/>
        <w:t>ꕇ⹔</w:t>
      </w:r>
      <w:r>
        <w:rPr/>
        <w:t>幂䥬캥⥀彺⸨牞쉣䴊厘摺</w:t>
      </w:r>
      <w:r>
        <w:rPr/>
        <w:t>ⶣ</w:t>
      </w:r>
      <w:r>
        <w:rPr/>
        <w:t>쉺㌪殮⻃㕰䵳瑇䭈未柂劣冣⩮徘杗⿂䶬카ꥭ녏㥠㝒匰縶쉙</w:t>
      </w:r>
      <w:r>
        <w:rPr/>
        <w:t>⣂</w:t>
      </w:r>
      <w:r>
        <w:rPr/>
        <w:t>渰瑕杶嘶㐵㥨晢㨫垿㒣捀녔㡅㪱坰眽䭔</w:t>
      </w:r>
      <w:r>
        <w:rPr/>
        <w:t>ꖻ</w:t>
      </w:r>
      <w:r>
        <w:rPr/>
        <w:t>녲囃曂깲꺡迍쉘</w:t>
      </w:r>
      <w:r>
        <w:rPr/>
        <w:t>ꔬ</w:t>
      </w:r>
      <w:r>
        <w:rPr/>
        <w:t>䡋轓⩨䩡⫂㩂䜵ꄰ쉟⩺</w:t>
      </w:r>
      <w:r>
        <w:rPr/>
        <w:t>ꦘ</w:t>
      </w:r>
      <w:r>
        <w:rPr/>
        <w:t>䝱䭂썣砹懂獨ꏂ⸲扞畴뼪╺碻癕檣㝃⩚</w:t>
      </w:r>
      <w:r>
        <w:rPr/>
        <w:t>⣂</w:t>
      </w:r>
      <w:r>
        <w:rPr/>
        <w:t>䝶稩彬剕㉷匤䃂㦵쉇沏来숴濂疏</w:t>
      </w:r>
      <w:r>
        <w:rPr/>
        <w:t>ⲩ</w:t>
      </w:r>
      <w:r>
        <w:rPr/>
        <w:t>썞㧂ꍎ晡琶</w:t>
      </w:r>
      <w:r>
        <w:rPr/>
        <w:t>ꕌ</w:t>
      </w:r>
      <w:r>
        <w:rPr/>
        <w:t>쉺中ㄹ疻焻柂愸暣剗橨⍧䱟线⩅䫂朩뭶싎电婔⥦ォ浚幪</w:t>
      </w:r>
      <w:r>
        <w:rPr/>
        <w:t>ⵠ</w:t>
      </w:r>
      <w:r>
        <w:rPr/>
        <w:t>入⍥睆䧂㩮쉓믂⩥</w:t>
      </w:r>
      <w:r>
        <w:rPr/>
        <w:t>ꕀ</w:t>
      </w:r>
      <w:r>
        <w:rPr/>
        <w:t>扦椰쉌㐰뇃焲炥剞础䭨슩辘⽲獕쉐〈䯂㡃擂쉴䳃狂摰硃关ꍆ矂拂橦熣쉒颮〣믂壂숦㦩</w:t>
      </w:r>
      <w:r>
        <w:rPr/>
        <w:t>ⵏ</w:t>
      </w:r>
      <w:r>
        <w:rPr/>
        <w:t>㍔炵</w:t>
      </w:r>
      <w:r>
        <w:rPr/>
        <w:t>⣂</w:t>
      </w:r>
      <w:r>
        <w:rPr/>
        <w:t>㴫搬眫쉲睵⹙㉇㩏䴰灀区쉠</w:t>
      </w:r>
      <w:r>
        <w:rPr/>
        <w:t>ꥆ</w:t>
      </w:r>
      <w:r>
        <w:rPr/>
        <w:t>ⱉ</w:t>
      </w:r>
      <w:r>
        <w:rPr/>
        <w:t>慠ꅺ딹喵뮏쉨숦㩶갭潅깋䵔啌瘳䝱櫎䍤挰顯坷쉆㉚敭䝎㡾ㄥ</w:t>
      </w:r>
      <w:r>
        <w:rPr/>
        <w:t>ⲵ</w:t>
      </w:r>
      <w:r>
        <w:rPr/>
        <w:t>幋畄牷套乯偬ꇂ䡷轆</w:t>
      </w:r>
      <w:r>
        <w:rPr/>
        <w:t>ꥑ</w:t>
      </w:r>
      <w:r>
        <w:rPr/>
        <w:t>做搱䬪㡣䘴漵⿂䛂批徿⼤숦⍲塡꺣</w:t>
      </w:r>
      <w:r>
        <w:rPr/>
        <w:t>ꤵ</w:t>
      </w:r>
      <w:r>
        <w:rPr/>
        <w:t>恵</w:t>
      </w:r>
      <w:r>
        <w:rPr/>
        <w:t>⡦</w:t>
      </w:r>
      <w:r>
        <w:rPr/>
        <w:t>䭢㙀갶璥牗䙺♬獷ㅄ煃帣婭睄睴攻쉄并婫ぴ癧㵭䑕뼶껂쉣㵬⵷⑹晶㉔</w:t>
      </w:r>
      <w:r>
        <w:rPr/>
        <w:t>Ⳃ</w:t>
      </w:r>
      <w:r>
        <w:rPr/>
        <w:t>ꎘ쉷⹾쉖捍椺⯂輽⭱쉍깏㭮轎幀䙁㵉煭干碬䏂ㅀ惂칠捍㉅⏂睰噁佦桃⹨⽤䱃⨨㍈ゥ猬儳䒘녺</w:t>
      </w:r>
      <w:r>
        <w:rPr/>
        <w:t>⠭</w:t>
      </w:r>
      <w:r>
        <w:rPr/>
        <w:t>㥫㡰攵㭎㑙</w:t>
      </w:r>
      <w:r>
        <w:rPr/>
        <w:t>⢿</w:t>
      </w:r>
      <w:r>
        <w:rPr/>
        <w:t>汫楏敉쉭祹䑫ㅒ䀫䐵稻啪塦뭙슻榻㕦䙧䡺浞䜬칄</w:t>
      </w:r>
      <w:r>
        <w:rPr/>
        <w:t>ꔹ⛎</w:t>
      </w:r>
      <w:r>
        <w:rPr/>
        <w:t>㢩坕╃Ⓧㅤ塪⤣䒩乮睸庬ㄲꥠ㪻㴻䁮㷂炮ㄮ⨯⸪燂䱺뗂䔮狂べ⍨杣㌥㉭쉄쉩䔥ꥷ惂쉰䁯칶児㡟㑐徘캿桯㏍䤰㑊묲땗</w:t>
      </w:r>
      <w:r>
        <w:rPr/>
        <w:t>ꕷ</w:t>
      </w:r>
      <w:r>
        <w:rPr/>
        <w:t>䀤婦䔹佇厥䜭杉썾䅷⩯넨䜽뽗쉌頦浪㕬晗㬴䬴䞥㴯䭴报剸썕䝕숣物⩭㉔뗂頩숬䝀╙㭷拂쉭离䢵㝂싎숣</w:t>
      </w:r>
      <w:r>
        <w:rPr/>
        <w:t>꧍</w:t>
      </w:r>
      <w:r>
        <w:rPr/>
        <w:t>㉂⽶㡅㙱具灯ꅢ卢쵠卒朵㙋ꥰ淂䉷</w:t>
      </w:r>
      <w:r>
        <w:rPr/>
        <w:t>ꤽ</w:t>
      </w:r>
      <w:r>
        <w:rPr/>
        <w:t>숪剡桟</w:t>
      </w:r>
      <w:r>
        <w:rPr/>
        <w:t>⡉</w:t>
      </w:r>
      <w:r>
        <w:rPr/>
        <w:t>ち쌱⭄伤䀹晓卓厱㨪</w:t>
      </w:r>
      <w:r>
        <w:rPr/>
        <w:t>ⱍ</w:t>
      </w:r>
      <w:r>
        <w:rPr/>
        <w:t>湨健欽䝱쉫彄䂮䝟嗂歏쉱顠쎻쉁䡪涡歕档녀싂摩䜹㵁促瑞쉌䁞猯㑸测⑌䭌슩⨷땈眊䌲䀪쉶歉</w:t>
      </w:r>
      <w:r>
        <w:rPr/>
        <w:t>ꖬ</w:t>
      </w:r>
      <w:r>
        <w:rPr/>
        <w:t>卆䔱</w:t>
      </w:r>
      <w:r>
        <w:rPr/>
        <w:t>ꖬ</w:t>
      </w:r>
      <w:r>
        <w:rPr/>
        <w:t>쉵ꌱ乑偟歋佇晘盂䍧顗㯂搬楃㩺♷⫂瑱쉘杮⹙患浍싂㮮圽穓쉋㉋氶㵤⎘걟潚催畔砹䍚⩮杲㇎㉬浉</w:t>
      </w:r>
      <w:r>
        <w:rPr/>
        <w:t>ꕪ</w:t>
      </w:r>
      <w:r>
        <w:rPr/>
        <w:t>ꌣ㧍뾱恉⭁劣㉟呤䄪汶┩⫂쉩咡㯂睑捭㭤䚏彀妮迎쉡숶쉐⽴</w:t>
      </w:r>
      <w:r>
        <w:rPr/>
        <w:t>⢱</w:t>
      </w:r>
      <w:r>
        <w:rPr/>
        <w:t>촱⤬求쉶䕘攤彙䩏顅ꍎ輴㶬硱⬷湣ㅯ朽⵬㑚浖洣쌪卌</w:t>
      </w:r>
      <w:r>
        <w:rPr/>
        <w:t>꧍</w:t>
      </w:r>
      <w:r>
        <w:rPr/>
        <w:t>顐⦩숳ꥨ瀦䷂桘</w:t>
      </w:r>
      <w:r>
        <w:rPr/>
        <w:t>ⶥ</w:t>
      </w:r>
      <w:r>
        <w:rPr/>
        <w:t>丣쉠䉁怪繏䉗슡춡깈쉄禡壃忂䕳晅쉹洰쉺椷墩畆关䝖㫍敀忂츴働異券搪楺⮵䚱㈫䮱凂</w:t>
      </w:r>
      <w:r>
        <w:rPr/>
        <w:t>ⱒ</w:t>
      </w:r>
      <w:r>
        <w:rPr/>
        <w:t>乙啳䍊愮瑍땣녟抩䨸奲づ由믂輳뭔㜴䅄䬤땤帮䭫숦瀳圮㌰⽭䡓癗슬캏䅑⪵䴻㍯⮿ꥳ싂싂捂繟ꇂ摕땨盂汍쉐ㅠ啅⪿毎㕟</w:t>
      </w:r>
      <w:r>
        <w:rPr/>
        <w:t>ⱳ</w:t>
      </w:r>
      <w:r>
        <w:rPr/>
        <w:t>숶㞮䠽堤</w:t>
      </w:r>
      <w:r>
        <w:rPr/>
        <w:t>ꕍ</w:t>
      </w:r>
      <w:r>
        <w:rPr/>
        <w:t>㭊⩣䣂䁆䚩썓墻쉓榮㭰ꅲ亿</w:t>
      </w:r>
      <w:r>
        <w:rPr/>
        <w:t>ⶩ</w:t>
      </w:r>
      <w:r>
        <w:rPr/>
        <w:t>嚬䡑</w:t>
      </w:r>
      <w:r>
        <w:rPr/>
        <w:t>⡭</w:t>
      </w:r>
      <w:r>
        <w:rPr/>
        <w:t>潯凍뭾㫂堸剬㵫쉖ꅵ쌪娫⽅䝩渽擂摁礸䢡穡溥㗃榏뽄㑖潆䢻깩牁祬걡䤥꺻⧂扤숥俍䙉䅞⭵숩ꥷ歎⽐坖㕈㪣넯楮쉲</w:t>
      </w:r>
      <w:r>
        <w:rPr/>
        <w:t>Ɽ</w:t>
      </w:r>
      <w:r>
        <w:rPr/>
        <w:t>꧂</w:t>
      </w:r>
      <w:r>
        <w:rPr/>
        <w:t>恐ㅃꄻ硹䅒啾桱⑎♟⎿䧂䁂䕂砱䱪权偑弪㙠健䨣䐳</w:t>
      </w:r>
      <w:r>
        <w:rPr/>
        <w:t>⠫</w:t>
      </w:r>
      <w:r>
        <w:rPr/>
        <w:t>㯂싂䋂</w:t>
      </w:r>
      <w:r>
        <w:rPr/>
        <w:t>꤯</w:t>
      </w:r>
      <w:r>
        <w:rPr/>
        <w:t>㥍乢노䩓纏冩摈츫㍺䰨㒩쉃䕶汧潲夤땎슥璵쉶烂䵫眱桸║녌☨쉥轢桸ꎮ䙦䆱숭婗頥嫎捣僂ꍇ兆쉶瑎ꅑ杫卅䤨⒩橤瑤夽偠╈呣挪〨깢</w:t>
      </w:r>
      <w:r>
        <w:rPr/>
        <w:t>Ⱬ</w:t>
      </w:r>
      <w:r>
        <w:rPr/>
        <w:t>㔥긶⭮啩</w:t>
      </w:r>
      <w:r>
        <w:rPr/>
        <w:t>ꔹ</w:t>
      </w:r>
      <w:r>
        <w:rPr/>
        <w:t>潣⥾硐硤旂晇쉉永䟂梥䒩涻쉑䭷㥋淂儴㕆㐱문䁴숪⑤瑦쉂敄ꅧ⨰啚木㈴⍶꥗椥奞뗂ㄤ琦숱瘲種䔬쉕穘㪩唺數操ꍖ奦顒⭠摩助癢</w:t>
      </w:r>
      <w:r>
        <w:rPr/>
        <w:t>⡠</w:t>
      </w:r>
      <w:r>
        <w:rPr/>
        <w:t>嗂⭶懍夵嚩╘漤쉌</w:t>
      </w:r>
      <w:r>
        <w:rPr/>
        <w:t>⡐</w:t>
      </w:r>
      <w:r>
        <w:rPr/>
        <w:t>䙪恁쉟稬䱥㬪㈸煌ㄻ뽏㙯䌲䭙䝭䩆杔슥憣啄䥎彌犏汸䕰䣍祍㝺䅍⥯䗂䡾뭴쉆</w:t>
      </w:r>
      <w:r>
        <w:rPr/>
        <w:t>ꦮ꥕</w:t>
      </w:r>
      <w:r>
        <w:rPr/>
        <w:t>橂恓</w:t>
      </w:r>
      <w:r>
        <w:rPr/>
        <w:t>⡞</w:t>
      </w:r>
      <w:r>
        <w:rPr/>
        <w:t>䴵⿍堦湤㙔숪滂⑈</w:t>
      </w:r>
      <w:r>
        <w:rPr/>
        <w:t>ⲿ</w:t>
      </w:r>
      <w:r>
        <w:rPr/>
        <w:t>䥒</w:t>
      </w:r>
      <w:r>
        <w:rPr/>
        <w:t>ⵆ</w:t>
      </w:r>
      <w:r>
        <w:rPr/>
        <w:t>ꍣ婾喬根䝾</w:t>
      </w:r>
      <w:r>
        <w:rPr/>
        <w:t>Ⳃ</w:t>
      </w:r>
      <w:r>
        <w:rPr/>
        <w:t>뼤佋묰䍨깹娪剌操㴫싂숤歶숴䁕쉎</w:t>
      </w:r>
      <w:r>
        <w:rPr/>
        <w:t>ⱈ</w:t>
      </w:r>
      <w:r>
        <w:rPr/>
        <w:t>ꕳ</w:t>
      </w:r>
      <w:r>
        <w:rPr/>
        <w:t>灠啧偌䕂ꅷ⛃쉺䉹帰乆㭫䭴숊⚩쉭⩔╃⌱</w:t>
      </w:r>
      <w:r>
        <w:rPr/>
        <w:t>ꥃ</w:t>
      </w:r>
      <w:r>
        <w:rPr/>
        <w:t>떏㦡䟎䢡媬뼳</w:t>
      </w:r>
      <w:r>
        <w:rPr/>
        <w:t>ꤥ</w:t>
      </w:r>
      <w:r>
        <w:rPr/>
        <w:t>⡈</w:t>
      </w:r>
      <w:r>
        <w:rPr/>
        <w:t>偠攪쉱夽㙵堮</w:t>
      </w:r>
      <w:r>
        <w:rPr/>
        <w:t>ꔲ</w:t>
      </w:r>
      <w:r>
        <w:rPr/>
        <w:t>慮ꌵ弯噋땩癆轠⩏歰싂嚻泂欹头ꍂ怫㐦㭐숳噓⩨槂㭕浔㊩䡖⫂⥷</w:t>
      </w:r>
      <w:r>
        <w:rPr/>
        <w:t>ⶏ</w:t>
      </w:r>
      <w:r>
        <w:rPr/>
        <w:t>带긽朷㍏쉄畣桌뭭㤰⪻㕎㙕</w:t>
      </w:r>
      <w:r>
        <w:rPr/>
        <w:t>⠳</w:t>
      </w:r>
      <w:r>
        <w:rPr/>
        <w:t>ⷂ</w:t>
      </w:r>
      <w:r>
        <w:rPr/>
        <w:t>璩帣櫂吶㭁敯䑸㥫⒩㐺䈬⫂榏栰걆獊䨦ꍄ촪긯氮쵭狂ꅳ⵺橸啷睹뭑喻</w:t>
      </w:r>
      <w:r>
        <w:rPr/>
        <w:t>ꕳ</w:t>
      </w:r>
      <w:r>
        <w:rPr/>
        <w:t>㔭㏍녺坁南㑗恉剹輴奒溻ぃ捭婒吣㉁睊쉬㐱桙渮♑墿禘䭡쉾⍕䱏</w:t>
      </w:r>
      <w:r>
        <w:rPr/>
        <w:t>Ⱚ</w:t>
      </w:r>
      <w:r>
        <w:rPr/>
        <w:t>拎겻搴츪ꆿㄬ</w:t>
      </w:r>
      <w:r>
        <w:rPr/>
        <w:t>ꤱ</w:t>
      </w:r>
      <w:r>
        <w:rPr/>
        <w:t>侮嘦惂䐱儷쎡核䕨쉢癋㣂숲</w:t>
      </w:r>
      <w:r>
        <w:rPr/>
        <w:t>⡋</w:t>
      </w:r>
      <w:r>
        <w:rPr/>
        <w:t>ㄲ彈搤啹剴</w:t>
      </w:r>
      <w:r>
        <w:rPr/>
        <w:t>ꤹ</w:t>
      </w:r>
      <w:r>
        <w:rPr/>
        <w:t>쉴湕㭾汤轟梘泂熿场彳奓쉸㠰䵐뽕䭗</w:t>
      </w:r>
      <w:r>
        <w:rPr/>
        <w:t>ⵥ</w:t>
      </w:r>
      <w:r>
        <w:rPr/>
        <w:t>슬㊵穳ꍞ汃㉎</w:t>
      </w:r>
      <w:r>
        <w:rPr/>
        <w:t>ⱑ</w:t>
      </w:r>
      <w:r>
        <w:rPr/>
        <w:t>㈲橠湲恆쉓䝰</w:t>
      </w:r>
      <w:r>
        <w:rPr/>
        <w:t>ⵈ</w:t>
      </w:r>
      <w:r>
        <w:rPr/>
        <w:t>癟摦哂留䡃⍰氰劬걐ꎱ㒱꥘䞩䬷걌썏偖䊘묮墏䲱</w:t>
      </w:r>
      <w:r>
        <w:rPr/>
        <w:t>ꤲ⨹⑵</w:t>
      </w:r>
      <w:r>
        <w:rPr/>
        <w:t>깋싂顊䅹摍㪵⌣冥䱷係攰珂쉊⩠槂形</w:t>
      </w:r>
      <w:r>
        <w:rPr/>
        <w:t>ꥋ</w:t>
      </w:r>
      <w:r>
        <w:rPr/>
        <w:t>ꥡꥨ橋♷䰷礥柍疡痍</w:t>
      </w:r>
      <w:r>
        <w:rPr/>
        <w:t>ꦵ</w:t>
      </w:r>
      <w:r>
        <w:rPr/>
        <w:t>估쉷凍歠圤氪啹猹깩奂㭐奯䉗⑗䩥⎬䬹䰬捲㥫兹繞ꅊ昱ꅄ彄䁭ㅌ㡓㐱悵⽟㟂슥썗쉆剥</w:t>
      </w:r>
      <w:r>
        <w:rPr/>
        <w:t>ⱗ</w:t>
      </w:r>
      <w:r>
        <w:rPr/>
        <w:t>昲獸溘䕚侬⭔氯䑱獑䵥㜭嘣瑉㙞뾻㡨浲䝮</w:t>
      </w:r>
      <w:r>
        <w:rPr/>
        <w:t>⡯</w:t>
      </w:r>
      <w:r>
        <w:rPr/>
        <w:t>㥆딶攮뮬種啳剑싂坵危嘴㑣址츥⥳〣⩘嘭匥幗</w:t>
      </w:r>
      <w:r>
        <w:rPr/>
        <w:t>ꕰ⨳</w:t>
      </w:r>
      <w:r>
        <w:rPr/>
        <w:t>晪㉦㥃眰堪䤪牡佁⑋儴瑵睐琽穥煊┹㍄☣㦵悿ば䅃㥄婄뭆ꥸ迂묬匳琶녰汲ꅘㆬ橌橦쉱坲泂敍繊滃㭱⼩䓂塃㝲珂칦⹊䏃쉫䥣浊㙨烂䙂♑䫂愺畋剈瀴숪쉉妵☲㊩ꌭ䦡塵땅쉘楗桩䤥奟깥⛂⩒䱭썫桭濂䡇㢩怭皿坥䟂玱〵疻꺬朳⩨㔴䊩슬ꥨ썚〣쉊쉨辡☪䆘啕泃㑮⨵쉂⍣彫棂ꏂ싂稸䵶㮬⩢</w:t>
      </w:r>
      <w:r>
        <w:rPr/>
        <w:t>ⷃ♂</w:t>
      </w:r>
      <w:r>
        <w:rPr/>
        <w:t>桍软⑍䡳</w:t>
      </w:r>
      <w:r>
        <w:rPr/>
        <w:t>ꥂ♔</w:t>
      </w:r>
      <w:r>
        <w:rPr/>
        <w:t>幞兡匸硭㥷쉟㫂䅏</w:t>
      </w:r>
      <w:r>
        <w:rPr/>
        <w:t>ⱖ</w:t>
      </w:r>
      <w:r>
        <w:rPr/>
        <w:t>亣櫃㕬䴴䶩瑖僂娴뭐㑅䱩婴兀桘땰横㏂</w:t>
      </w:r>
      <w:r>
        <w:rPr/>
        <w:t>ꕆ</w:t>
      </w:r>
      <w:r>
        <w:rPr/>
        <w:t>瘶啂彧弨뭙㭮優㌹傣侵䬪</w:t>
      </w:r>
      <w:r>
        <w:rPr/>
        <w:t>⠮</w:t>
      </w:r>
      <w:r>
        <w:rPr/>
        <w:t>㔦┶䴰숮ꌳ䔥⬻䅰</w:t>
      </w:r>
      <w:r>
        <w:rPr/>
        <w:t>ꕈ</w:t>
      </w:r>
      <w:r>
        <w:rPr/>
        <w:t>磂ꥸ况숳꥚䱢浌婄츹䡂猪剦炏橇灀匱⨨䜭㕔츸㐺</w:t>
      </w:r>
      <w:r>
        <w:rPr/>
        <w:t>⢮</w:t>
      </w:r>
      <w:r>
        <w:rPr/>
        <w:t>煕朊牕㭺㝚⽯娬瘫⌷扯</w:t>
      </w:r>
      <w:r>
        <w:rPr/>
        <w:t>⡅</w:t>
      </w:r>
      <w:r>
        <w:rPr/>
        <w:t>ꤩ⑤</w:t>
      </w:r>
      <w:r>
        <w:rPr/>
        <w:t>汴竂縷ꌵ彖⍧癸歁偒컂儲䵦摷扐</w:t>
      </w:r>
      <w:r>
        <w:rPr/>
        <w:t>ⷂ</w:t>
      </w:r>
      <w:r>
        <w:rPr/>
        <w:t>춵制挽煟㤲䑆㞿쉒瀷扣估倲⍱䔰津숦⍾ꌲ縹묪숵唵䈥䉆</w:t>
      </w:r>
      <w:r>
        <w:rPr/>
        <w:t>⢏</w:t>
      </w:r>
      <w:r>
        <w:rPr/>
        <w:t>쉁⩇䗂檡凂땭物ぷ朱뽣䕈㭷䱭땹⨴⏎ꎩ潟轃뼷瑃㧂㐯䐱䆡</w:t>
      </w:r>
      <w:r>
        <w:rPr/>
        <w:t>꤯</w:t>
      </w:r>
      <w:r>
        <w:rPr/>
        <w:t>輷뇂㏍仂⾻囍懂㊩䎿⽑半桴쉫㕣澻卟佮땇썹掮桷</w:t>
      </w:r>
      <w:r>
        <w:rPr/>
        <w:t>ⱨ</w:t>
      </w:r>
      <w:r>
        <w:rPr/>
        <w:t>欣匤睦迂⑴</w:t>
      </w:r>
      <w:r>
        <w:rPr/>
        <w:t>ꔣ</w:t>
      </w:r>
      <w:r>
        <w:rPr/>
        <w:t>㓂喿䬭䮣기剱숺吺惂愰弻㒱뭘呢녵傘枵⍹캿⺏⤯㎣梘쉭ꥺ硓懂伦뭰♤䁄廂桇轄栤畟昴捫</w:t>
      </w:r>
      <w:r>
        <w:rPr/>
        <w:t>ꥄ</w:t>
      </w:r>
      <w:r>
        <w:rPr/>
        <w:t>뽌番땳⒩쌯㌳긫</w:t>
      </w:r>
      <w:r>
        <w:rPr/>
        <w:t>Ⳃ</w:t>
      </w:r>
      <w:r>
        <w:rPr/>
        <w:t>灳쵯潔숯쉨熥칙䦘뭤娪憩</w:t>
      </w:r>
      <w:r>
        <w:rPr/>
        <w:t>ꕱ</w:t>
      </w:r>
      <w:r>
        <w:rPr/>
        <w:t>믂堭믂彙쉭稽睉媿绂</w:t>
      </w:r>
      <w:r>
        <w:rPr/>
        <w:t>⠨</w:t>
      </w:r>
      <w:r>
        <w:rPr/>
        <w:t>㛂搫半㙚爽䋍㶘</w:t>
      </w:r>
      <w:r>
        <w:rPr/>
        <w:t>꧃</w:t>
      </w:r>
      <w:r>
        <w:rPr/>
        <w:t>纘쉁扔繆뽆슡겿㍢噉ㅹ쉑</w:t>
      </w:r>
      <w:r>
        <w:rPr/>
        <w:t>ⵔ</w:t>
      </w:r>
      <w:r>
        <w:rPr/>
        <w:t>㙧㖮</w:t>
      </w:r>
      <w:r>
        <w:rPr/>
        <w:t>ⷂ</w:t>
      </w:r>
      <w:r>
        <w:rPr/>
        <w:t>㍃娪쵇숤깾溘繞杲믂䋂㥄颣슣⩧瑾䵉硸쉶䂥稲ꥢ婤䙪</w:t>
      </w:r>
      <w:r>
        <w:rPr/>
        <w:t>ⴺ</w:t>
      </w:r>
      <w:r>
        <w:rPr/>
        <w:t>搩ꇂ</w:t>
      </w:r>
      <w:r>
        <w:rPr/>
        <w:t>ꥁ</w:t>
      </w:r>
      <w:r>
        <w:rPr/>
        <w:t>牷뭄싂숤䴵其숽卩╾绂唥꺩凂⪡</w:t>
      </w:r>
      <w:r>
        <w:rPr/>
        <w:t>ⱑ⠪</w:t>
      </w:r>
      <w:r>
        <w:rPr/>
        <w:t>㑒쉳녡偎梬䩰갻</w:t>
      </w:r>
      <w:r>
        <w:rPr/>
        <w:t>ꕨ</w:t>
      </w:r>
      <w:r>
        <w:rPr/>
        <w:t>ⲣ</w:t>
      </w:r>
      <w:r>
        <w:rPr/>
        <w:t>櫂湈甫</w:t>
      </w:r>
      <w:r>
        <w:rPr/>
        <w:t>ⴴ</w:t>
      </w:r>
      <w:r>
        <w:rPr/>
        <w:t>숫ꅂ㵷뮣숴㵂䩦偖汷斿周</w:t>
      </w:r>
      <w:r>
        <w:rPr/>
        <w:t>ꔣ</w:t>
      </w:r>
      <w:r>
        <w:rPr/>
        <w:t>涿啹怶ㅶ䵨䉡䔸捍癯ꆣ晚䉒䭁㇂嫂슏숭歊슻䄯</w:t>
      </w:r>
      <w:r>
        <w:rPr/>
        <w:t>ⷂ</w:t>
      </w:r>
      <w:r>
        <w:rPr/>
        <w:t>㴽⥊ꇂ⌣쏂佥ㅁ♣쉸䷎䐦惂濂毂熩婋㚿晓獊⥒쉦ㄦ쉧汑揂揂뽖⻂ㅴ쉉皮慸䜮摧剮彅⨩摳玿睙☭扱뭪擂怨䱾㤫갸杅乙䴩䃂曎㛂꺱</w:t>
      </w:r>
      <w:r>
        <w:rPr/>
        <w:t>ꤱ</w:t>
      </w:r>
      <w:r>
        <w:rPr/>
        <w:t>깕怴⤪䭙㥢쉕ꏂ⑫딭匫ꏂ쉙㠰䢥</w:t>
      </w:r>
      <w:r>
        <w:rPr/>
        <w:t>ꤳ</w:t>
      </w:r>
      <w:r>
        <w:rPr/>
        <w:t>㜷䂻瀽숲숣牪硾䪬揂洯</w:t>
      </w:r>
      <w:r>
        <w:rPr/>
        <w:t>⡎</w:t>
      </w:r>
      <w:r>
        <w:rPr/>
        <w:t>ꕫ</w:t>
      </w:r>
      <w:r>
        <w:rPr/>
        <w:t>圩㠬繤쉲㜷摭㓂剀㡾づ瑇呎瘦碡椱哂숪⩊兤㗃걚欷縸彶抿䣎眬急</w:t>
      </w:r>
      <w:r>
        <w:rPr/>
        <w:t>ⶏ</w:t>
      </w:r>
      <w:r>
        <w:rPr/>
        <w:t>ꥥ䁮う䬷</w:t>
      </w:r>
      <w:r>
        <w:rPr/>
        <w:t>⡾</w:t>
      </w:r>
      <w:r>
        <w:rPr/>
        <w:t>숪ꏂ坣彪乀㕀╸悵轡䐺䱪ꅧ毂頦싎㍑晹敐坸䅔걟뽉卂촵⼭䅪杹䱙䬥樹䉖⏃㦿呗㍐</w:t>
      </w:r>
      <w:r>
        <w:rPr/>
        <w:t>ⲩ</w:t>
      </w:r>
      <w:r>
        <w:rPr/>
        <w:t>烂䤯⨪噙⨰ꄶ顖뼹☬瓂䏃䉩全挤轗땭祢硋썓改쉀凎䠵㴦깢ꏂ㙘秂㙘飂㵇犵䁘칙㑄顓</w:t>
      </w:r>
      <w:r>
        <w:rPr/>
        <w:t>ⱑ</w:t>
      </w:r>
      <w:r>
        <w:rPr/>
        <w:t>氬䉮挩</w:t>
      </w:r>
      <w:r>
        <w:rPr/>
        <w:t>ⷂ</w:t>
      </w:r>
      <w:r>
        <w:rPr/>
        <w:t>啪䱎啊书砰慥</w:t>
      </w:r>
      <w:r>
        <w:rPr/>
        <w:t>ⱱ</w:t>
      </w:r>
      <w:r>
        <w:rPr/>
        <w:t>싃啶敟瓂쉵浧</w:t>
      </w:r>
      <w:r>
        <w:rPr/>
        <w:t>ꕥⵉ</w:t>
      </w:r>
      <w:r>
        <w:rPr/>
        <w:t>䰪䳂⻎⩪欴걬徱瑇䪥㥶</w:t>
      </w:r>
      <w:r>
        <w:rPr/>
        <w:t>꧂</w:t>
      </w:r>
      <w:r>
        <w:rPr/>
        <w:t>搵뭫싂쵗숦上畃愯氺轃具㞩偸숣绂䥷䕥습䁢</w:t>
      </w:r>
      <w:r>
        <w:rPr/>
        <w:t>⣂</w:t>
      </w:r>
      <w:r>
        <w:rPr/>
        <w:t>뭣䌬滂☯煉參䒥輣瞩株䉄梡填⑨</w:t>
      </w:r>
      <w:r>
        <w:rPr/>
        <w:t>⢮</w:t>
      </w:r>
      <w:r>
        <w:rPr/>
        <w:t>坳⚩䒩촶갶偍⧂呇㡪깳⩒僂穕⤩ね熣汅穂浱䊣採採獥㢱䍡䭠</w:t>
      </w:r>
      <w:r>
        <w:rPr/>
        <w:t>⢿</w:t>
      </w:r>
      <w:r>
        <w:rPr/>
        <w:t>䱷徬䞵冮唣ꄵ㕧磎〭稭䉭㝵绍㫂╂塅浺ꏂ䨲奾</w:t>
      </w:r>
      <w:r>
        <w:rPr/>
        <w:t>ⶻ</w:t>
      </w:r>
      <w:r>
        <w:rPr/>
        <w:t>砹㵡䥸슏뽓㚩伱狂䡯⮵⹉</w:t>
      </w:r>
      <w:r>
        <w:rPr/>
        <w:t>ⵧ</w:t>
      </w:r>
      <w:r>
        <w:rPr/>
        <w:t>쉘灌숤浄輥顆◂稻犩噏獒縭놩煳䆘썲䴪㙨㉲䥦䩇游␲傣䩷䤲哂㉂</w:t>
      </w:r>
      <w:r>
        <w:rPr/>
        <w:t>⠨</w:t>
      </w:r>
      <w:r>
        <w:rPr/>
        <w:t>扬㒵皵呣祋揂涩幋旃獤拂碵싂⹃嘱㍉䅙☩⩣䵰獖㙈妱㗂焻穱烂橙喬䝒辬䯂䤴ꌽ㙅吣</w:t>
      </w:r>
      <w:r>
        <w:rPr/>
        <w:t>ꥎ</w:t>
      </w:r>
      <w:r>
        <w:rPr/>
        <w:t>䀵摴味⬣䊿③捆⫂㝞椶迂䁕棍㩟楕泂䥍㠨亏숵숴</w:t>
      </w:r>
      <w:r>
        <w:rPr/>
        <w:t>ⱑ</w:t>
      </w:r>
      <w:r>
        <w:rPr/>
        <w:t>ꤦꥃ</w:t>
      </w:r>
      <w:r>
        <w:rPr/>
        <w:t>칞璿畟䈲搦晙硢</w:t>
      </w:r>
      <w:r>
        <w:rPr/>
        <w:t>ⲥ</w:t>
      </w:r>
      <w:r>
        <w:rPr/>
        <w:t>ⷂꕬ</w:t>
      </w:r>
      <w:r>
        <w:rPr/>
        <w:t>咮㜯悥䍥撩汐</w:t>
      </w:r>
      <w:r>
        <w:rPr/>
        <w:t>ꕓ</w:t>
      </w:r>
      <w:r>
        <w:rPr/>
        <w:t>쉥╵뗎灰♒兏佫䱐㥮⍃亡榵氯뿂睱伥痍㡕圳氫晗呑ꇂ祊슣</w:t>
      </w:r>
      <w:r>
        <w:rPr/>
        <w:t>ꤳ</w:t>
      </w:r>
      <w:r>
        <w:rPr/>
        <w:t>⺣䅭</w:t>
      </w:r>
      <w:r>
        <w:rPr/>
        <w:t>ꖥ</w:t>
      </w:r>
      <w:r>
        <w:rPr/>
        <w:t>牚ち</w:t>
      </w:r>
      <w:r>
        <w:rPr/>
        <w:t>꧂</w:t>
      </w:r>
      <w:r>
        <w:rPr/>
        <w:t>㩔畩</w:t>
      </w:r>
      <w:r>
        <w:rPr/>
        <w:t>ꕩ</w:t>
      </w:r>
      <w:r>
        <w:rPr/>
        <w:t>䝶</w:t>
      </w:r>
      <w:r>
        <w:rPr/>
        <w:t>Ⱟ</w:t>
      </w:r>
      <w:r>
        <w:rPr/>
        <w:t>㝙䙤</w:t>
      </w:r>
      <w:r>
        <w:rPr/>
        <w:t>⡑</w:t>
      </w:r>
      <w:r>
        <w:rPr/>
        <w:t>㭸䰻奶䔤믃칠沩砣䒥斵瑲쌳쉐伸䷂䭟㈶爯恮⸻繹眪䉀栳䶘</w:t>
      </w:r>
      <w:r>
        <w:rPr/>
        <w:t>⡇</w:t>
      </w:r>
      <w:r>
        <w:rPr/>
        <w:t>窻㠭⨪</w:t>
      </w:r>
      <w:r>
        <w:rPr/>
        <w:t>ꗂ</w:t>
      </w:r>
      <w:r>
        <w:rPr/>
        <w:t>濎睱㤵㮡㍉汰䃂吤䑲㵮㍪⫂强뭒</w:t>
      </w:r>
      <w:r>
        <w:rPr/>
        <w:t>ⶻ</w:t>
      </w:r>
      <w:r>
        <w:rPr/>
        <w:t>쉫</w:t>
      </w:r>
      <w:r>
        <w:rPr/>
        <w:t>ⱔ</w:t>
      </w:r>
      <w:r>
        <w:rPr/>
        <w:t>䬻슥嘣숰䳂教眪컂呆䦻䭞⨰뭆佩晷䐦炥畓뮘</w:t>
      </w:r>
      <w:r>
        <w:rPr/>
        <w:t>ⱔ⛂</w:t>
      </w:r>
      <w:r>
        <w:rPr/>
        <w:t>䕍窮䬶歊畋啞乖婠瑱慀숪楪と昰묪⭁䚱䉇걤縳♷墏癕䱂皱浔佗숥曂何⭩爰埂㖡傮轫扡娦⨪쉤䕋슏뭒쉏⦮燍숸㞡䅕</w:t>
      </w:r>
      <w:r>
        <w:rPr/>
        <w:t>⡰</w:t>
      </w:r>
      <w:r>
        <w:rPr/>
        <w:t>㛂瑾쉵辣</w:t>
      </w:r>
      <w:r>
        <w:rPr/>
        <w:t>꧂</w:t>
      </w:r>
      <w:r>
        <w:rPr/>
        <w:t>栶潠㝬渣撮仂摸걎䡎弦䕒夻⻂㥌睞䙒⚱畋쉷㠨椶♀戹瘶╚썷㯍쉚슘숣㴽橧㧂呒쉑숺䑏璘愯䕩䤪䴺颩땬杄潳刱㚡㪻뭣ㅲ⎡灔姂␫䅇吨슥</w:t>
      </w:r>
      <w:r>
        <w:rPr/>
        <w:t>⡍</w:t>
      </w:r>
      <w:r>
        <w:rPr/>
        <w:t>춣僂ㄱ⥄칱⼰唤〴歂깾숸㇂灢壂</w:t>
      </w:r>
      <w:r>
        <w:rPr/>
        <w:t>ꥎ</w:t>
      </w:r>
      <w:r>
        <w:rPr/>
        <w:t>轲췂컃㒿嗂䠹⥮硶쉄穘繵슩㙬</w:t>
      </w:r>
      <w:r>
        <w:rPr/>
        <w:t>⡈</w:t>
      </w:r>
      <w:r>
        <w:rPr/>
        <w:t>㥴䧂摡ꥦ㡚迃亱䄯쉷㉕塾绍橬檵┻ㆻ繢䑑滂㓃佬⭳梥䄰搳嘮柂旂⒮祰㝃쉌쉴轋段獈숻瀤恸坆⽖㜹淎㍲뭑橥禬桞썌⹍瀵숸泂仂ꌸ㌳▩䴤琳灀묬曂쌸潃嘊갦係杭心漬䰤礯쉆吵煠걂䕌楟⺻깑䱞坮輲浺乎搸偩⭎䇂ꥤ秂㦣梬♰祇婴瓂礥庩斡╅☽磂⍖兰樦㉹眻컂乌슣ꍣ礳숴ㅙ暩商숲㝮김쉤ꄶ㔨♥까歲숤㑃氤♲忍橁ꍞ쉃⌴稴㴮䶵〮䂱</w:t>
      </w:r>
      <w:r>
        <w:rPr/>
        <w:t>ꕒ☥</w:t>
      </w:r>
      <w:r>
        <w:rPr/>
        <w:t>飂싂侱䰺䠦棍</w:t>
      </w:r>
      <w:r>
        <w:rPr/>
        <w:t>ꤪ</w:t>
      </w:r>
      <w:r>
        <w:rPr/>
        <w:t>ꏂ愤瞥辏ㅵ汇疻穠</w:t>
      </w:r>
      <w:r>
        <w:rPr/>
        <w:t>⡗</w:t>
      </w:r>
      <w:r>
        <w:rPr/>
        <w:t>쉀</w:t>
      </w:r>
      <w:r>
        <w:rPr/>
        <w:t>⡉</w:t>
      </w:r>
      <w:r>
        <w:rPr/>
        <w:t>䱢䟂䙥㡑</w:t>
      </w:r>
      <w:r>
        <w:rPr/>
        <w:t>⠴</w:t>
      </w:r>
      <w:r>
        <w:rPr/>
        <w:t>榩乕</w:t>
      </w:r>
      <w:r>
        <w:rPr/>
        <w:t>⡯</w:t>
      </w:r>
      <w:r>
        <w:rPr/>
        <w:t>䝹浓㇂뮵晀䌪</w:t>
      </w:r>
      <w:r>
        <w:rPr/>
        <w:t>ⲵ</w:t>
      </w:r>
      <w:r>
        <w:rPr/>
        <w:t>湣⿍뽴꥕쏂ꇂ捃㡕仂췂稳떻䠮㒡䄲쉶牒</w:t>
      </w:r>
      <w:r>
        <w:rPr/>
        <w:t>⡃</w:t>
      </w:r>
      <w:r>
        <w:rPr/>
        <w:t>⼰嗂갻䍭녺슱䍇땂⥵頸穐䜣ꥬㄥ煶</w:t>
      </w:r>
      <w:r>
        <w:rPr/>
        <w:t>ꕌ</w:t>
      </w:r>
      <w:r>
        <w:rPr/>
        <w:t>쉈</w:t>
      </w:r>
      <w:r>
        <w:rPr/>
        <w:t>ꤴ</w:t>
      </w:r>
      <w:r>
        <w:rPr/>
        <w:t>灺ꆘ걋깴ㆱ</w:t>
      </w:r>
      <w:r>
        <w:rPr/>
        <w:t>ⶮ</w:t>
      </w:r>
      <w:r>
        <w:rPr/>
        <w:t>⡾⭂</w:t>
      </w:r>
      <w:r>
        <w:rPr/>
        <w:t>顡㑋숭收쉠␯슩惂娣</w:t>
      </w:r>
      <w:r>
        <w:rPr/>
        <w:t>⣂</w:t>
      </w:r>
      <w:r>
        <w:rPr/>
        <w:t>㍟쵤〱乫녧䠦之⸰辏潧䘤㍾䶩祥汤꥗挫渥甥佘녾飂㐦輺炏㢵唪瑶㭭歓昮</w:t>
      </w:r>
      <w:r>
        <w:rPr/>
        <w:t>ⵅ</w:t>
      </w:r>
      <w:r>
        <w:rPr/>
        <w:t>匪믃樬瀱庱塾湬枏⫂䍪乢狂䏂囎睺獚縨녬䍵顒녭䈮깬仂婫堮䥡촪㨺庩쉦眯숥妏⏂쉲곂扞츫䝆凂扦癠敆⫍싍轲㌽偎뽒啚䰲ꅑ繂挦뽒</w:t>
      </w:r>
      <w:r>
        <w:rPr/>
        <w:t>ꗂ</w:t>
      </w:r>
      <w:r>
        <w:rPr/>
        <w:t>숺晃㑒</w:t>
      </w:r>
      <w:r>
        <w:rPr/>
        <w:t>ꕴ</w:t>
      </w:r>
      <w:r>
        <w:rPr/>
        <w:t>擂숸</w:t>
      </w:r>
      <w:r>
        <w:rPr/>
        <w:t>ꥀ</w:t>
      </w:r>
      <w:r>
        <w:rPr/>
        <w:t>憻김䁪歎煤⩋㎿ꅦ睖㥪睢숣椰瘱䙏積㍮瀪쉶</w:t>
      </w:r>
      <w:r>
        <w:rPr/>
        <w:t>꤯</w:t>
      </w:r>
      <w:r>
        <w:rPr/>
        <w:t>升ꌩ䩣泃⌤쉠䝥潃⨥〹㘪␦楯㵁슘畳꺏싂䯂犥潆湚촲哂⧂䃂</w:t>
      </w:r>
      <w:r>
        <w:rPr/>
        <w:t>ꕘ</w:t>
      </w:r>
      <w:r>
        <w:rPr/>
        <w:t>癴㡞湣</w:t>
      </w:r>
      <w:r>
        <w:rPr/>
        <w:t>ⷂ</w:t>
      </w:r>
      <w:r>
        <w:rPr/>
        <w:t>㏃䉊</w:t>
      </w:r>
      <w:r>
        <w:rPr/>
        <w:t>Ⲯ</w:t>
      </w:r>
      <w:r>
        <w:rPr/>
        <w:t>䩡</w:t>
      </w:r>
      <w:r>
        <w:rPr/>
        <w:t>⠹</w:t>
      </w:r>
      <w:r>
        <w:rPr/>
        <w:t>쉇㦿넲忂⧂䭲㤣瞘煡걵䪵捇㬩ꅑ穮桴䤭爰煔幘녴뭵潴㌵䁫땤桾쉲숩쉧</w:t>
      </w:r>
      <w:r>
        <w:rPr/>
        <w:t>ꔷ</w:t>
      </w:r>
      <w:r>
        <w:rPr/>
        <w:t>䈽割氰䅫</w:t>
      </w:r>
      <w:r>
        <w:rPr/>
        <w:t>ꕶ</w:t>
      </w:r>
      <w:r>
        <w:rPr/>
        <w:t>獤겡厬</w:t>
      </w:r>
      <w:r>
        <w:rPr/>
        <w:t>⡥</w:t>
      </w:r>
      <w:r>
        <w:rPr/>
        <w:t>䝒ㅆ쉐뭖充◃㵰䙇칞穨竎넭盎轾녱汃煟䁯⩥攪濂涣䙌싂买䕉縵版块厡ꅊ爨汓䈤帴녇숻穯땪䨹땏䝺穠⸰畓䁏扱䵩吮㴬砷숷숣ꍹ䨪幹潎䶵捧♑㝟微쉖㎩牒昪祾洩爥따䜯쉋䫂㍳圯⼯㵒ꅸ潩⽆丫⩳䉱갩偸춻칀夷䩒漨狃ㅕ䲻搹뼳砪</w:t>
      </w:r>
      <w:r>
        <w:rPr/>
        <w:t>ꤪ</w:t>
      </w:r>
      <w:r>
        <w:rPr/>
        <w:t>썷懂吺슮佄䍢敬氰</w:t>
      </w:r>
      <w:r>
        <w:rPr/>
        <w:t>⣂</w:t>
      </w:r>
      <w:r>
        <w:rPr/>
        <w:t>滂敞充盂焰⩄䝉汆璵⬴䥟슏뭭</w:t>
      </w:r>
      <w:r>
        <w:rPr/>
        <w:t>ꖡ</w:t>
      </w:r>
      <w:r>
        <w:rPr/>
        <w:t>쉓櫂恭䱤깕쉲ㅧ瘪湈</w:t>
      </w:r>
      <w:r>
        <w:rPr/>
        <w:t>⡔</w:t>
      </w:r>
      <w:r>
        <w:rPr/>
        <w:t>剹⪮戩丬㝹㙊㝔⼹⨱㕚塆믂⯂浒⹇捤硞⎣싂쉓쉣煥婄妥쉃</w:t>
      </w:r>
      <w:r>
        <w:rPr/>
        <w:t>ꔊ</w:t>
      </w:r>
      <w:r>
        <w:rPr/>
        <w:t>䩌㤻㉓䳎濍嫂囂䁸쉒썈吤</w:t>
      </w:r>
      <w:r>
        <w:rPr/>
        <w:t>ꦮ</w:t>
      </w:r>
      <w:r>
        <w:rPr/>
        <w:t>䜥琭澵㑴睶⩰⹑㡰⌮䖣燍疿䕀</w:t>
      </w:r>
      <w:r>
        <w:rPr/>
        <w:t>ꕭ</w:t>
      </w:r>
      <w:r>
        <w:rPr/>
        <w:t>쉡䘴䛂쵚慃⨵潩䈵础쉔殩슣숺㵊츪䤹呲쉘瑉䉩⮵兙ꥰ쉤䐻㭊쉱砹㭮捗䙾睒</w:t>
      </w:r>
      <w:r>
        <w:rPr/>
        <w:t>ꖏ</w:t>
      </w:r>
      <w:r>
        <w:rPr/>
        <w:t>牊뼶奘췍⤪旂쉨</w:t>
      </w:r>
      <w:r>
        <w:rPr/>
        <w:t>⠪⩩</w:t>
      </w:r>
      <w:r>
        <w:rPr/>
        <w:t>縴㜫䘰硗漳䁨⩰啙숩䢻頬爪掩卂쉳擂쌹丷瑥</w:t>
      </w:r>
      <w:r>
        <w:rPr/>
        <w:t>ꕔ</w:t>
      </w:r>
      <w:r>
        <w:rPr/>
        <w:t>睩♠䉍个㕉쉉⨻儦䍏숨걉㐷坍⪩녾쉑瀶截䱬䝣截쉪昷</w:t>
      </w:r>
      <w:r>
        <w:rPr/>
        <w:t>⢩</w:t>
      </w:r>
      <w:r>
        <w:rPr/>
        <w:t>숪偔䯂㠰㥁澡싂䁲畾갽䝫싂橳⨴쉊⎩㬲䙧㨷仃㍕칲梥⥇칶䰨숸㨣搵偄촬疡硘쉀䑴坦畦㠱ゥ䑶꤮쉉問⫃걳火摰쉗숴㶬숴쉃㡁쉅싂兲墘</w:t>
      </w:r>
      <w:r>
        <w:rPr/>
        <w:t>⡆</w:t>
      </w:r>
      <w:r>
        <w:rPr/>
        <w:t>㝏㉺䗂刵佾䇂㔬晅㋂杈⍙䭷䴬䴶</w:t>
      </w:r>
      <w:r>
        <w:rPr/>
        <w:t>ⵌ</w:t>
      </w:r>
      <w:r>
        <w:rPr/>
        <w:t>㣂攸♲劵䍡〯恸숥䐹♓</w:t>
      </w:r>
      <w:r>
        <w:rPr/>
        <w:t>ꦘ</w:t>
      </w:r>
      <w:r>
        <w:rPr/>
        <w:t>墮畾檱彦申칏쏃</w:t>
      </w:r>
      <w:r>
        <w:rPr/>
        <w:t>ꤵ</w:t>
      </w:r>
      <w:r>
        <w:rPr/>
        <w:t>獁㠪⻂쉧歑㐸捁문㩓痂䷂倮⻃</w:t>
      </w:r>
      <w:r>
        <w:rPr/>
        <w:t>ꥍ</w:t>
      </w:r>
      <w:r>
        <w:rPr/>
        <w:t>㠥♨䖱</w:t>
      </w:r>
      <w:r>
        <w:rPr/>
        <w:t>ꔦ</w:t>
      </w:r>
      <w:r>
        <w:rPr/>
        <w:t>砲䘯⑥╉ꍹ䖡슻䣎昺</w:t>
      </w:r>
      <w:r>
        <w:rPr/>
        <w:t>ꤴ</w:t>
      </w:r>
      <w:r>
        <w:rPr/>
        <w:t>⽟썃伪⥔瘯䱐땴坕쉷䐥仍欷䔨㙩䑧⽭⩩䔪爥䐲싂ꥳ⫍慬痂ㄭ㶮匩⍸偐辵╉</w:t>
      </w:r>
      <w:r>
        <w:rPr/>
        <w:t>ⴽ</w:t>
      </w:r>
      <w:r>
        <w:rPr/>
        <w:t>ꎱ⥒乭扆灢⫂佴䃂僂⹏洪꺩꧎䥑儦庿松曂㵁⩔쉬⹧䭋㣃╞습쉯炱</w:t>
      </w:r>
      <w:r>
        <w:rPr/>
        <w:t>ⴹ⨸</w:t>
      </w:r>
      <w:r>
        <w:rPr/>
        <w:t>㯂玱녊〽輲㭁掱璻珂㋂䱀⽔拂쉡ꍟ쉧㩔呥슩䘪娦灥䛃⥖㔤殻救个偰㜮㑀</w:t>
      </w:r>
      <w:r>
        <w:rPr/>
        <w:t>ꔤ</w:t>
      </w:r>
      <w:r>
        <w:rPr/>
        <w:t>奅쉀㖡彥㴷照캱兞믂瓂캘䰵♘曎㬷㵕扸決楘晥䝰炿촪繏⧂⭃㬬╁ꄫ㡑礱畣</w:t>
      </w:r>
      <w:r>
        <w:rPr/>
        <w:t>ꔭ</w:t>
      </w:r>
      <w:r>
        <w:rPr/>
        <w:t>䏂塲睺硞믂숺⎣쉋슣䉄扠慀偪쵏슩瘨从ꥹ坩塵櫂숵拂⑭⍄㚬䭉㵦䜰숷げ槂潤ꍏ熏쉤䑆슿⦣椱</w:t>
      </w:r>
      <w:r>
        <w:rPr/>
        <w:t>ꕊ</w:t>
      </w:r>
      <w:r>
        <w:rPr/>
        <w:t>挱뭭桹狎슱欴녵〬ィ頭祧ㅍ獐㡪슏썙䤥</w:t>
      </w:r>
      <w:r>
        <w:rPr/>
        <w:t>⢣</w:t>
      </w:r>
      <w:r>
        <w:rPr/>
        <w:t>㊏潾圦慱剂檣⽀捫杌幂批䮿⨽伪䱬癧浰瑄䊩쉤쵢뭆印刽</w:t>
      </w:r>
      <w:r>
        <w:rPr/>
        <w:t>⡕</w:t>
      </w:r>
      <w:r>
        <w:rPr/>
        <w:t>䥸썁塸颣䔥㥧땐洪爥在䮱㝡䱕犩㵒칶</w:t>
      </w:r>
      <w:r>
        <w:rPr/>
        <w:t>Ⱡ⠳</w:t>
      </w:r>
      <w:r>
        <w:rPr/>
        <w:t>䜥䗂㦱竂冣囂穗슥깨穎⩈怩ふ颵⹰妡썅⍄</w:t>
      </w:r>
      <w:r>
        <w:rPr/>
        <w:t>ⰸ</w:t>
      </w:r>
      <w:r>
        <w:rPr/>
        <w:t>㕚厏㖬</w:t>
      </w:r>
      <w:r>
        <w:rPr/>
        <w:t>ꔺ</w:t>
      </w:r>
      <w:r>
        <w:rPr/>
        <w:t>汨숽栭뽏쉡꺻썲穁⫃卫썤卷頻쉏頪숫䎵慠㷂⹘轵稰걳녂檏슥刊盂⪩湗織㴨入搶ꥧ䰪欪쉈幧潸祩⎣恚㝍栳灮犥䪮숥䡚恞㖩狂</w:t>
      </w:r>
      <w:r>
        <w:rPr/>
        <w:t>Ⱓ</w:t>
      </w:r>
      <w:r>
        <w:rPr/>
        <w:t>䐰</w:t>
      </w:r>
      <w:r>
        <w:rPr/>
        <w:t>ⰱ</w:t>
      </w:r>
      <w:r>
        <w:rPr/>
        <w:t>繴犩䕸塔壂乀ꇎ䀱㤴眶䞥牾癕䥲쉘呓湠㥭ꍱ慗㭓祗搻䅌숺灧癧擂潯堽溱枩㬲呭朰嗂땱ꥲ摚䵖礰祋⥶넣䬬䄤昩숲倹╋⏂埂毂뭁煷䭊ꍺ⩟걖㩢숯㕣믍䃂椫䘩뿂쉰♪拂긩㯂輣硙䔲煗</w:t>
      </w:r>
      <w:r>
        <w:rPr/>
        <w:t>ⵀⷂ</w:t>
      </w:r>
      <w:r>
        <w:rPr/>
        <w:t>刺슿灡땨</w:t>
      </w:r>
      <w:r>
        <w:rPr/>
        <w:t>ꕢ</w:t>
      </w:r>
      <w:r>
        <w:rPr/>
        <w:t>䲻☩垩㕞㮱祟㕤离䂬♓弰儷䉨冏撣ㅈ橪쉾轆前燂縩卵䖥楪⭯㌺っ㍣塉頲㟎揂▘夲㏂砪숺穉卒㯂</w:t>
      </w:r>
      <w:r>
        <w:rPr/>
        <w:t>ꥋ</w:t>
      </w:r>
      <w:r>
        <w:rPr/>
        <w:t>믂숪䴱㴨⬯㥤슮牧穯</w:t>
      </w:r>
      <w:r>
        <w:rPr/>
        <w:t>ꦥ</w:t>
      </w:r>
      <w:r>
        <w:rPr/>
        <w:t>걯싂桶摞싂痂⽖䜪禬ꅘ썱夣땖걇瞮믍䭀飂禡徏⭤䜴䗂瑮숻␣싂꥚硚㚏熮扮ㅺ䵊べ桁⽑氺숸㉌ㅭ⥈块䅂⩧琳娪⽋䐻爩兡㒬彪溣숬쉌摖䜲싂</w:t>
      </w:r>
      <w:r>
        <w:rPr/>
        <w:t>ꕵ</w:t>
      </w:r>
      <w:r>
        <w:rPr/>
        <w:t>䥅䀻皻欨ㅣ</w:t>
      </w:r>
      <w:r>
        <w:rPr/>
        <w:t>⢱</w:t>
      </w:r>
      <w:r>
        <w:rPr/>
        <w:t>걹뽤䕃頩䕔⦘报╸녂캿⌱奪⩩恋䡣䝁┲㴲쉏㤻晖剂ꥲ숽氦㌤䉌汳쉐扃㕚䙮ꇂ撻</w:t>
      </w:r>
      <w:r>
        <w:rPr/>
        <w:t>ꖵ</w:t>
      </w:r>
      <w:r>
        <w:rPr/>
        <w:t>㙠쏂습煭⽹ꅡ㶣㡉䥉祺싂囂㤳偃䬻넴쉪㴮迂㏂⽔쉄卯ꆘ䰤♐䵧㕏䑗㗂쉍匦瑇</w:t>
      </w:r>
      <w:r>
        <w:rPr/>
        <w:t>ꤺ</w:t>
      </w:r>
      <w:r>
        <w:rPr/>
        <w:t>户剫⤰摁㵰潁슩磂깊湔⒡</w:t>
      </w:r>
      <w:r>
        <w:rPr/>
        <w:t>Ɐ</w:t>
      </w:r>
      <w:r>
        <w:rPr/>
        <w:t>塍</w:t>
      </w:r>
      <w:r>
        <w:rPr/>
        <w:t>ⱆ</w:t>
      </w:r>
      <w:r>
        <w:rPr/>
        <w:t>䵤慒祢ㅺ쉠㨺穪欥㴸悱◂</w:t>
      </w:r>
      <w:r>
        <w:rPr/>
        <w:t>ⴱ</w:t>
      </w:r>
      <w:r>
        <w:rPr/>
        <w:t>ꍦ晄</w:t>
      </w:r>
      <w:r>
        <w:rPr/>
        <w:t>ꕉ</w:t>
      </w:r>
      <w:r>
        <w:rPr/>
        <w:t>唻뗎恇䇂摱</w:t>
      </w:r>
      <w:r>
        <w:rPr/>
        <w:t>ⷂ</w:t>
      </w:r>
      <w:r>
        <w:rPr/>
        <w:t>杉汘쉞盂㴰线梩㈶迂顯숭</w:t>
      </w:r>
      <w:r>
        <w:rPr/>
        <w:t>ꤦ</w:t>
      </w:r>
      <w:r>
        <w:rPr/>
        <w:t>妏</w:t>
      </w:r>
      <w:r>
        <w:rPr/>
        <w:t>ꔰ</w:t>
      </w:r>
      <w:r>
        <w:rPr/>
        <w:t>䀥琳뽸䡋晠硈딪弤祀免纻䧂䇂䙚慹쏂囎⼹ꌹ㍐檡</w:t>
      </w:r>
      <w:r>
        <w:rPr/>
        <w:t>ⵃ</w:t>
      </w:r>
      <w:r>
        <w:rPr/>
        <w:t>乁뽊䭁绂壂䮵稺剡儩湶썣ㅔ凎桊ㆵ縹栯䄶勂쉴⿂</w:t>
      </w:r>
      <w:r>
        <w:rPr/>
        <w:t>ꦘ⩊</w:t>
      </w:r>
      <w:r>
        <w:rPr/>
        <w:t>廂汀䳂矂쉠㐺㩕ꍟ♭칅奺싂渮橵</w:t>
      </w:r>
      <w:r>
        <w:rPr/>
        <w:t>Ɒ⩙</w:t>
      </w:r>
      <w:r>
        <w:rPr/>
        <w:t>䝬쉆♃幈秂㭒까슮烂⩸剮쵣㘦歮爨頹摹쉯슮欫䕙䁕堦䙦偱뭅兠坮곂稪⤥⍮浠</w:t>
      </w:r>
      <w:r>
        <w:rPr/>
        <w:t>Ⱡ⨮</w:t>
      </w:r>
      <w:r>
        <w:rPr/>
        <w:t>ꖥ</w:t>
      </w:r>
      <w:r>
        <w:rPr/>
        <w:t>乸䝧䉈丽쉎㵄参ꅄ딵숫⭁壂爮啋걀⤷儶䙋䉑깇㉢칄疩㩞䵹걥睴硈睡숵僂ꌦ깪믂挪䈲攷놘숽ꇂ燃灋갳넪塲䙎㩱礦슘暩⫂␭습顀䐶</w:t>
      </w:r>
      <w:r>
        <w:rPr/>
        <w:t>ꦵ</w:t>
      </w:r>
      <w:r>
        <w:rPr/>
        <w:t>坰㜲忂컂갹쉖并㥥䜨⤮權깲䘲⵩琻</w:t>
      </w:r>
      <w:r>
        <w:rPr/>
        <w:t>ⷂ</w:t>
      </w:r>
      <w:r>
        <w:rPr/>
        <w:t>湒녊</w:t>
      </w:r>
      <w:r>
        <w:rPr/>
        <w:t>ꦩ</w:t>
      </w:r>
      <w:r>
        <w:rPr/>
        <w:t>뼩乐뾣汷▩癙촳넮䉾繹狎強⩈㡫쵇쉯슻䙷떮ꄣ㥭ꅱ恌暻䝤싂슩畳⬩걦⤵痂縪</w:t>
      </w:r>
      <w:r>
        <w:rPr/>
        <w:t>ⷂ⍢</w:t>
      </w:r>
      <w:r>
        <w:rPr/>
        <w:t>䌲딱値㘨</w:t>
      </w:r>
      <w:r>
        <w:rPr/>
        <w:t>ⱋ</w:t>
      </w:r>
      <w:r>
        <w:rPr/>
        <w:t>䜺珂춱긭泂呾쉧杏祬䵺㯃⸰䨮杭皣䑒⺥啥┨⩰卸䍃싂濂쉦吤灹䍢昱㍃勂⽘䩘治긥숤쉕䍓烂玬㫂圮뼽䅉穥䢏⫍朮湴촲䵴楠轤䝤䁚싂椪</w:t>
      </w:r>
      <w:r>
        <w:rPr/>
        <w:t>⢩</w:t>
      </w:r>
      <w:r>
        <w:rPr/>
        <w:t>쉘瘭疣땳轇坒깤䲱浕</w:t>
      </w:r>
      <w:r>
        <w:rPr/>
        <w:t>⢮</w:t>
      </w:r>
      <w:r>
        <w:rPr/>
        <w:t>䊬䉞偯睰幘쉟輻⸵䯂숲䒡欱椫쌨㇂嘭祉䀸椶捑帣㜵䘻牑⵺盂晀䜮獞♂睊氤㚩ㅲ夳⏂긪琳䰷墿垮녊㔷歔曂塉쉢ꅵ砱⭄氥㗎䯂녃偁䎻⹓㨲䴽槂䭡倦䵀㡅쉅⨫⹾넵兆殬숽䥺䬨</w:t>
      </w:r>
      <w:r>
        <w:rPr/>
        <w:t>ꤹ</w:t>
      </w:r>
      <w:r>
        <w:rPr/>
        <w:t>䊏湱ꥹ䁤啊⒵婉縣戶䩰뽀䑋䡯䦱穲Ⓜ㶬⑉擂믂쌩恧瘪優䩈긨䱾牕㨥넩ꥠ숵☲瀮绂㵄浐㉀找⬥䓂凂顂創</w:t>
      </w:r>
      <w:r>
        <w:rPr/>
        <w:t>⡔</w:t>
      </w:r>
      <w:r>
        <w:rPr/>
        <w:t>㥪祰뭍栬刻䩮㭅灂⎣䩉ꥥꥫ弲쵖걸</w:t>
      </w:r>
      <w:r>
        <w:rPr/>
        <w:t>ⰰ</w:t>
      </w:r>
      <w:r>
        <w:rPr/>
        <w:t>䑑ね쌰兮悿㐤泂煩熮曂</w:t>
      </w:r>
      <w:r>
        <w:rPr/>
        <w:t>ꕁꗂ</w:t>
      </w:r>
      <w:r>
        <w:rPr/>
        <w:t>⠲</w:t>
      </w:r>
      <w:r>
        <w:rPr/>
        <w:t>椷쉔숴⺣灬뽫揂䈽㓂⽱쉐╥쉅䕡㙾㑂㘰겻䵉䫃깙㷂坚偔睘湂곂ꅙ⍵㭭쉱뭐故辿慘䙹稣辩쉌塵ヂ恒깸疬숯䂩㐽焮썇婍썳䡧轳쉔䅑⪏顷壂昵啯縲뼹Ⓜ噸㝸唰䡘</w:t>
      </w:r>
      <w:r>
        <w:rPr/>
        <w:t>ꤷ</w:t>
      </w:r>
      <w:r>
        <w:rPr/>
        <w:t>갣憮瀭獰ぷ丳쉆ㅺ⸨⫃숺涥獇뗂䴽桀姎⩷⚣⤸桙颿丨⦘㫂㤮숯쉘畨吴䬽婮廂潳憱䝴숩갤ꇂ䡘殻䂥垱쉘⚬넲烂쉞祥땮ꥳ䝘슬㄰믂幍䂻곍쌱瑃杌♗䅪숶䱎湍⫎</w:t>
      </w:r>
      <w:r>
        <w:rPr/>
        <w:t>ꕃ</w:t>
      </w:r>
      <w:r>
        <w:rPr/>
        <w:t>暮㑘獣츶뭩奴⴫䥴䠻唻珂ヂㄬ㙲師㮥칀⺬恭払㖡긤ケ晗쉚숪眮㊣</w:t>
      </w:r>
      <w:r>
        <w:rPr/>
        <w:t>ꤦ</w:t>
      </w:r>
      <w:r>
        <w:rPr/>
        <w:t>싂쉵㙦䙃椵╩츱壎祔㌴</w:t>
      </w:r>
      <w:r>
        <w:rPr/>
        <w:t>꤭</w:t>
      </w:r>
      <w:r>
        <w:rPr/>
        <w:t>甹癄縥㥇뭫灚ꅂ炵╢拂</w:t>
      </w:r>
      <w:r>
        <w:rPr/>
        <w:t>ⴳ⩂</w:t>
      </w:r>
      <w:r>
        <w:rPr/>
        <w:t>Ⱞ</w:t>
      </w:r>
      <w:r>
        <w:rPr/>
        <w:t>䕪戦狂窱쉍⩪傩㩹硯穰⿍繞灐슿㥞뽣☽楒迂쉄瑐딭ば係싂奩䬺噳⨯卢偩싂</w:t>
      </w:r>
      <w:r>
        <w:rPr/>
        <w:t>⡅</w:t>
      </w:r>
      <w:r>
        <w:rPr/>
        <w:t>䁭祎㵙㨹灷숯ꍡ伤朻㇂姍搪幫㧂⩍ィ♬뽓䭚㶥涿䑒佗夥唷숊꥙㵑⨩〪佳櫂</w:t>
      </w:r>
      <w:r>
        <w:rPr/>
        <w:t>⠽</w:t>
      </w:r>
      <w:r>
        <w:rPr/>
        <w:t>塏嘩桂欪ꥺ☵ぇ䥠戩奈秃晹穙汱曂⚩ꥸ캩䚿僂癦卬䓂㭠숰</w:t>
      </w:r>
      <w:r>
        <w:rPr/>
        <w:t>ꤩ</w:t>
      </w:r>
      <w:r>
        <w:rPr/>
        <w:t>䓂숺습싂</w:t>
      </w:r>
      <w:r>
        <w:rPr/>
        <w:t>ꤳ</w:t>
      </w:r>
      <w:r>
        <w:rPr/>
        <w:t>㐮⍨☨嘬䁊伥싂㵖惂</w:t>
      </w:r>
      <w:r>
        <w:rPr/>
        <w:t>꧃</w:t>
      </w:r>
      <w:r>
        <w:rPr/>
        <w:t>汌怪</w:t>
      </w:r>
      <w:r>
        <w:rPr/>
        <w:t>⢬</w:t>
      </w:r>
      <w:r>
        <w:rPr/>
        <w:t>瀣⭪㵡祳爰皮숣묨撵湉㝌瞏绂䬦땔婐⾣剙扃䥪婲ꆻ冿쉴祴怯䡑䣎㝺㐰⫂쌱䤵ꍓ䎏⴨轧묫䩒塯쉬垣⻂쉓灠う歬帹ꍣ癀㭟甶桦㩂⽺걱⸷㴱淂坚쉗䖏は繙</w:t>
      </w:r>
      <w:r>
        <w:rPr/>
        <w:t>Ⱙ</w:t>
      </w:r>
      <w:r>
        <w:rPr/>
        <w:t>搶ꅞ</w:t>
      </w:r>
      <w:r>
        <w:rPr/>
        <w:t>ꥑ</w:t>
      </w:r>
      <w:r>
        <w:rPr/>
        <w:t>垩</w:t>
      </w:r>
    </w:p>
    <w:p>
      <w:pPr>
        <w:pStyle w:val="PreformattedText"/>
        <w:bidi w:val="0"/>
        <w:spacing w:before="0" w:after="0"/>
        <w:jc w:val="left"/>
        <w:rPr/>
      </w:pPr>
      <w:r>
        <w:rPr/>
        <w:t>婐⒡㩂扐番㞱쉾숸㵅ꅬ땂竂敱⫂⹡쉒긨㥇㡗⹺ꄪ뗍㠬숥顇䙇轇쉬䱊㭰繤伭忂컂⥃ㄯ䜩猺幆딨䒣㞻慘⍈숥㴬⩖䕋䁙煣䯂칞穮痂䵘瑕殘놿</w:t>
      </w:r>
      <w:r>
        <w:rPr/>
        <w:t>ꤵ</w:t>
      </w:r>
      <w:r>
        <w:rPr/>
        <w:t>怪娺⤥䩯彑撏晧䮬⍴⭐涩⩁壂㕮刮㩗俍珂恋奅</w:t>
      </w:r>
      <w:r>
        <w:rPr/>
        <w:t>ⴰ</w:t>
      </w:r>
      <w:r>
        <w:rPr/>
        <w:t>沿쉧㪵ꅚ숺犡ꍩ堤熵塦戥华輨⥕걾숣</w:t>
      </w:r>
      <w:r>
        <w:rPr/>
        <w:t>ⶱ</w:t>
      </w:r>
      <w:r>
        <w:rPr/>
        <w:t>숮츸㕭㟂㈪</w:t>
      </w:r>
      <w:r>
        <w:rPr/>
        <w:t>⡐</w:t>
      </w:r>
      <w:r>
        <w:rPr/>
        <w:t>礪쉂㕥䱗⌶䥐穐䔲瘪깑䰴忂類䃂⩆숣㡯⩇䜲縪喿⹤숷㩃嗂⪻浧噤㕺ꏃ쉪㥰刹歪佩㝕杠炩숸쉯怯略촯㙹쉈睔䄥ㄺ䦩坍쉖䭇橡撵▣儹杒㝧頱慆浪塨╧䤩䝥䪻⤥棂⩏暮瑏硢縮唣剅甽拂쌴参㛂囂偶</w:t>
      </w:r>
      <w:r>
        <w:rPr/>
        <w:t>⡍</w:t>
      </w:r>
      <w:r>
        <w:rPr/>
        <w:t>咻䯂ꥥ櫂㑩噯呶㯂⪵䀨쉚妩쉤濂뭧ꅕ⼻〳欤潵</w:t>
      </w:r>
      <w:r>
        <w:rPr/>
        <w:t>꧂</w:t>
      </w:r>
      <w:r>
        <w:rPr/>
        <w:t>沱硃顶卧线碮슿칒找㥓</w:t>
      </w:r>
      <w:r>
        <w:rPr/>
        <w:t>ꤹ</w:t>
      </w:r>
      <w:r>
        <w:rPr/>
        <w:t>乴犱숥ꅚ쉱ꆩ䤥㕔♙䅁䟂꺘㓂橵䈵㥣窘瘦界䷂⍮丣唦침狍습ꥣ㑄湇煵怮䭞䅧쵁⧂歉焽ꅦ⶿⩇幠㢩䡵숰ꄣ⍸値뭌轱繺갹摙⚏顆义⽉ヂ숸䅠睑♅걖⍕㡟渪</w:t>
      </w:r>
      <w:r>
        <w:rPr/>
        <w:t>ⵌ</w:t>
      </w:r>
      <w:r>
        <w:rPr/>
        <w:t>皬幦⌹⨽쉶┹摞砭⵺䉁䩏傩</w:t>
      </w:r>
      <w:r>
        <w:rPr/>
        <w:t>ⱑ</w:t>
      </w:r>
      <w:r>
        <w:rPr/>
        <w:t>쉮┨⾏㨽쉞㝈甤䐹䠭牥瀳捀㕖灑擂吻唲㭐뼣奚Ⓜ撮煓匣싃㓃十쉺徏癘䨭㡄␮估ꌥ䮡䌦唪녩塏슩繨単䝲旂쉕䩩亏㙀捒넦䩠嘪檥䑁쉫</w:t>
      </w:r>
      <w:r>
        <w:rPr/>
        <w:t>ꤰ</w:t>
      </w:r>
      <w:r>
        <w:rPr/>
        <w:t>ㅨ숴何ぺ뾵ꌫ砮挴㆘吰䦬捧녍吽坶⭮⩆⪱橦㑺捠棂㉹䩕긴慈惂뽘刬따⩢⫎묩믂䪵縣潅</w:t>
      </w:r>
      <w:r>
        <w:rPr/>
        <w:t>ꤊ</w:t>
      </w:r>
      <w:r>
        <w:rPr/>
        <w:t>撣灌䴴㓂歙䡦쉊㌪睥䖱䚥橴皡玡夬汯匸⩟츭</w:t>
      </w:r>
      <w:r>
        <w:rPr/>
        <w:t>ꤸ</w:t>
      </w:r>
      <w:r>
        <w:rPr/>
        <w:t>恨숣濂슘湘毂渺呷쉔⥁亣</w:t>
      </w:r>
      <w:r>
        <w:rPr/>
        <w:t>⢻</w:t>
      </w:r>
      <w:r>
        <w:rPr/>
        <w:t>旎ꄹ爭杆쉐匩숮匦氽绂⒩㒘䪵걫묳㉞浬䩷慍摡䇃竂敢㋎敘쉙啊䉔⼪慲칃숬</w:t>
      </w:r>
      <w:r>
        <w:rPr/>
        <w:t>꧂</w:t>
      </w:r>
      <w:r>
        <w:rPr/>
        <w:t>矂碬䩓갷䈳灣䘨칉䓂顸┭䁟</w:t>
      </w:r>
      <w:r>
        <w:rPr/>
        <w:t>ꤹ</w:t>
      </w:r>
      <w:r>
        <w:rPr/>
        <w:t>쵕㝌⤳杆▱㩬恲걣敋쉭뮿</w:t>
      </w:r>
      <w:r>
        <w:rPr/>
        <w:t>꧂</w:t>
      </w:r>
      <w:r>
        <w:rPr/>
        <w:t>쉓䯂ꄰ祭楯䟂狂떏⩍⭩敯乷材</w:t>
      </w:r>
      <w:r>
        <w:rPr/>
        <w:t>⠷</w:t>
      </w:r>
      <w:r>
        <w:rPr/>
        <w:t>딦⿎爵癯氹ꍗ䥵偠搱㩅㘲⩄㘶䉎ꎵ♂䐺潰䡖㬹쵌縲</w:t>
      </w:r>
      <w:r>
        <w:rPr/>
        <w:t>ⷂ⍥꧂</w:t>
      </w:r>
      <w:r>
        <w:rPr/>
        <w:t>쉊顚潇稨</w:t>
      </w:r>
      <w:r>
        <w:rPr/>
        <w:t>ⵀ⩂</w:t>
      </w:r>
      <w:r>
        <w:rPr/>
        <w:t>䞥⭔쉶䶿Ⓜ╁숴呖쉋愬晘歀</w:t>
      </w:r>
      <w:r>
        <w:rPr/>
        <w:t>ꤪ</w:t>
      </w:r>
      <w:r>
        <w:rPr/>
        <w:t>䃂歃⑌㊿싂惂搣⻂渱䬤洭⥠땂쉃愽啓湮㡤숪乫䵣汭婨䧂睮獾瀫柂噐쉧슬</w:t>
      </w:r>
      <w:r>
        <w:rPr/>
        <w:t>ꥆ</w:t>
      </w:r>
      <w:r>
        <w:rPr/>
        <w:t>兕䜻숫佴稸쏍轗噁轋㉣噴〣숪䥋갭슬껂칪浀扟갵슿顖</w:t>
      </w:r>
      <w:r>
        <w:rPr/>
        <w:t>ꖩ</w:t>
      </w:r>
      <w:r>
        <w:rPr/>
        <w:t>斥唦扊䰳慞깟兮깥겘</w:t>
      </w:r>
      <w:r>
        <w:rPr/>
        <w:t>ⵚ</w:t>
      </w:r>
      <w:r>
        <w:rPr/>
        <w:t>쵐기戦畤㙹湃潋䝇숱㥬⧍其</w:t>
      </w:r>
      <w:r>
        <w:rPr/>
        <w:t>ⵯ</w:t>
      </w:r>
      <w:r>
        <w:rPr/>
        <w:t>瑠⹖썉獒栶촸㑶睷暩煷䁮</w:t>
      </w:r>
      <w:r>
        <w:rPr/>
        <w:t>ꤽ</w:t>
      </w:r>
      <w:r>
        <w:rPr/>
        <w:t>ꍇꥳ</w:t>
      </w:r>
      <w:r>
        <w:rPr/>
        <w:t>ꔰ</w:t>
      </w:r>
      <w:r>
        <w:rPr/>
        <w:t>䁟瘴熘敾づ썶</w:t>
      </w:r>
      <w:r>
        <w:rPr/>
        <w:t>Ⱘ</w:t>
      </w:r>
      <w:r>
        <w:rPr/>
        <w:t>㬰㭓⑏甽㮬昱노䵙偾牠䍶깐넯⩚便顨</w:t>
      </w:r>
      <w:r>
        <w:rPr/>
        <w:t>ꕉ</w:t>
      </w:r>
      <w:r>
        <w:rPr/>
        <w:t>䙌啗</w:t>
      </w:r>
      <w:r>
        <w:rPr/>
        <w:t>ꥀ</w:t>
      </w:r>
      <w:r>
        <w:rPr/>
        <w:t>獸癷⽺⨱숫䨺쉫爲卥火┲垩ꅬ䱕⸤伶啩个噖┱⹯</w:t>
      </w:r>
      <w:r>
        <w:rPr/>
        <w:t>ꖵ</w:t>
      </w:r>
      <w:r>
        <w:rPr/>
        <w:t>幬쉢⭦쉳頭䍀䴳숲⼽浓ꥤ뽃춮쉙灡澣悡䒡㝄쉰幤噇뽠㩙㘴⪬⪘㍳뇂쉗恅</w:t>
      </w:r>
      <w:r>
        <w:rPr/>
        <w:t>ꕺ</w:t>
      </w:r>
      <w:r>
        <w:rPr/>
        <w:t>佄꺥뿂쉐捬긹⮿⭫㢿㉓⎻渴盂婾竂㷂䡮㌮싂斘池埂㍇땈奤䖡숲䐩児幏숳⑔쉣숩㷍㦘珂湹싂ꌹ䵫瞘㥓泂幷ぢ元⧂㵰땂쉭坅䱋娪㔲쏂発⭸矂堭核夲橐네奰㍶⥁㏂䏂刲杹ꇂ姂爬</w:t>
      </w:r>
      <w:r>
        <w:rPr/>
        <w:t>ⱷ</w:t>
      </w:r>
      <w:r>
        <w:rPr/>
        <w:t>殘摥숮䩅쉸畩쉌⹅灉幌㕓乑圹扣癚磂ꍎ祡</w:t>
      </w:r>
      <w:r>
        <w:rPr/>
        <w:t>ⴵ┰</w:t>
      </w:r>
      <w:r>
        <w:rPr/>
        <w:t>䭳〫朥瑑䘻婘㊏䉵</w:t>
      </w:r>
      <w:r>
        <w:rPr/>
        <w:t>⡒</w:t>
      </w:r>
      <w:r>
        <w:rPr/>
        <w:t>䖱撘爭桖㤰然䡢復䱧恐䍁ꥩ景僂刪暡⒵樤䄯湍斿埂歾儥싂㑴땮庿땞숴캩帰㤹⵬攫睅步숬⦻晄쉰牫繸⑉玥彯쉓浣㜷獒</w:t>
      </w:r>
      <w:r>
        <w:rPr/>
        <w:t>⣂</w:t>
      </w:r>
      <w:r>
        <w:rPr/>
        <w:t>ィ烂싂顚敦</w:t>
      </w:r>
      <w:r>
        <w:rPr/>
        <w:t>ⱕ</w:t>
      </w:r>
      <w:r>
        <w:rPr/>
        <w:t>䱔꥾攳渤么싂ꌴ㙣㍦啪挮䤩⩴䅙⾏顄灸㭏</w:t>
      </w:r>
      <w:r>
        <w:rPr/>
        <w:t>ꕠ⍪</w:t>
      </w:r>
      <w:r>
        <w:rPr/>
        <w:t>梮穴灱埂佸啚录츊彚⸣䙥䑗剋</w:t>
      </w:r>
      <w:r>
        <w:rPr/>
        <w:t>ꕴ</w:t>
      </w:r>
      <w:r>
        <w:rPr/>
        <w:t>烂䙬廂䉟繭䝮䕠匭汉䤳숤䓎眷㏂姂⍲숯싂婙넨穰晒媩깞컂⌳숻㙍ꎣ伪瀣㙀抣挳皩⑏挵뽹⨸칡橓线猲⛂婂搳㫂걯싂儮㭭</w:t>
      </w:r>
      <w:r>
        <w:rPr/>
        <w:t>ⵔ</w:t>
      </w:r>
      <w:r>
        <w:rPr/>
        <w:t>田恗⩃㍀쉢슩</w:t>
      </w:r>
      <w:r>
        <w:rPr/>
        <w:t>꧃</w:t>
      </w:r>
      <w:r>
        <w:rPr/>
        <w:t>噑⿂㜯싂썯琦㈨⹵恗쌽圥㵂갮쉠쉘敖</w:t>
      </w:r>
      <w:r>
        <w:rPr/>
        <w:t>⠣</w:t>
      </w:r>
      <w:r>
        <w:rPr/>
        <w:t>㭁⩖僂䷂䕔涬䄨幣㭒숻刯塹쉡楤㍂⩎꥘乆䖵㍯</w:t>
      </w:r>
      <w:r>
        <w:rPr/>
        <w:t>Ⱘ</w:t>
      </w:r>
      <w:r>
        <w:rPr/>
        <w:t>丬䁞곂参뭇췍坊昱畬녌⭴癕恭轐琲</w:t>
      </w:r>
      <w:r>
        <w:rPr/>
        <w:t>ꔶ</w:t>
      </w:r>
      <w:r>
        <w:rPr/>
        <w:t>䑋꥾剡瘤繶猪桐䓂⹂놿晬㈻焻䣂䔬揂佟뭓㬱㝨⹉꺬桾㍤獋㘶䜫玵啫㑐噲掵㤽敘䀣甩䊱憘欥坵䁅⨻쉰婦楐䠸칡御滂頨浹嗂䒿땤䙗湘祄⨴쉾⮣瑞楠䝇飂咱僂教╈頱╁䅙䲻稲塪⑤뭍䈷噫圳漴楣꥘ꅺ幙啔</w:t>
      </w:r>
      <w:r>
        <w:rPr/>
        <w:t>⡍</w:t>
      </w:r>
      <w:r>
        <w:rPr/>
        <w:t>䜨䦻䛂⻂䗍</w:t>
      </w:r>
      <w:r>
        <w:rPr/>
        <w:t>ꗂ</w:t>
      </w:r>
      <w:r>
        <w:rPr/>
        <w:t>呣㨮㵭꺮乨怹뼻䵣㉙惍獱掱兘辏⭏伣㙡慉숻縨⴬䁫㡖悡</w:t>
      </w:r>
      <w:r>
        <w:rPr/>
        <w:t>ⴷ</w:t>
      </w:r>
      <w:r>
        <w:rPr/>
        <w:t>戻顄迂璥彰灬썡땈╭䱋椯允抿㯂碬暮朳幗⵵䜭捾〪䍇깺</w:t>
      </w:r>
      <w:r>
        <w:rPr/>
        <w:t>ⳍ</w:t>
      </w:r>
      <w:r>
        <w:rPr/>
        <w:t>怹⩬曍䨹䥕㐪㡙싂〳ヂ쉴슣⥁쉣氮灞埍㯃ㅁ⍴犱顑㤨</w:t>
      </w:r>
      <w:r>
        <w:rPr/>
        <w:t>ꤦ</w:t>
      </w:r>
      <w:r>
        <w:rPr/>
        <w:t>䕰쉁♇㙶䒏祒ꅕ쉖䬹쏂숣㛂匣⪿㕢彩䕤䩭♭긣獵ㄶ惂憡♐싂䵹㋂따轡縲쌬漳䕲⩑乏┫␴梩㍺畨戤怣疩佞畯㥇쵚䘴䈨쏂摐㘥仂䕬▮╬䘽㝨</w:t>
      </w:r>
      <w:r>
        <w:rPr/>
        <w:t>ꤲ</w:t>
      </w:r>
      <w:r>
        <w:rPr/>
        <w:t>䉏䚩坤═⩏꥘八夹쉃ふ㭂溩</w:t>
      </w:r>
      <w:r>
        <w:rPr/>
        <w:t>ꥂ</w:t>
      </w:r>
      <w:r>
        <w:rPr/>
        <w:t>顩ꥩ⩯녀潘</w:t>
      </w:r>
      <w:r>
        <w:rPr/>
        <w:t>ꔹ⫍</w:t>
      </w:r>
      <w:r>
        <w:rPr/>
        <w:t>眳쎥縪癤㵴슘⹒습㙉暥浔呯樣噢縳璡忂䩶䆥曂佈㫎㓃㡓㙹㈺䱸啮</w:t>
      </w:r>
      <w:r>
        <w:rPr/>
        <w:t>ꤣ</w:t>
      </w:r>
      <w:r>
        <w:rPr/>
        <w:t>睾敋㑐棂ꇂ꺿幂个浹䑦怫쉙숷匭段⹓╵助쉌쉸卹杘㙏眳㍚⩭欸渦慞匲桔督偯冻湅毂ㄴ晐普佉걱橶盃辥땣쉪쉵歹慪䋍㎥뭆绂㠫〩䉯⌷䝉쉫歍㡸佮ꥶ桩墻⭆圤穖泂㉘怣쉅飂⥦묻潚扎칎乒瑑䯂縪쉵䉞坭敳䰬牶뮥쉃㕍楤㘪꥔견灢촨숯泎样쉈痂橚걫汱搸䝃⑎㥢百ꥢ塔쉟쉐㑎璱撘伊具佧㇂噍稺轅捩牊呚扣뼴䶵싂癠牦╬猫瑞潩㥬䑃⴦䍆䞬㙺汘⌽</w:t>
      </w:r>
      <w:r>
        <w:rPr/>
        <w:t>ꕓ</w:t>
      </w:r>
      <w:r>
        <w:rPr/>
        <w:t>쉅橗窬ㅗ⹢丩攭ꅰ㡖</w:t>
      </w:r>
      <w:r>
        <w:rPr/>
        <w:t>⣂</w:t>
      </w:r>
      <w:r>
        <w:rPr/>
        <w:t>樣伫깏㴯䖣姂㨮숲㑕㬭䌵컂⑉걉熣☷㭩折穁㠩쉇䋃⸽塣쉕䙮⩀摪瀵怲㤭</w:t>
      </w:r>
      <w:r>
        <w:rPr/>
        <w:t>⢬</w:t>
      </w:r>
      <w:r>
        <w:rPr/>
        <w:t>塬㤭땶⚵湒呟䕄瘰칏䙩䐦뽂煋亿䜸㕥濂嘨瓎쉊䅣␯恩⤪轀㜬娩轪뽞䉷ㄴ숺</w:t>
      </w:r>
      <w:r>
        <w:rPr/>
        <w:t>Ⱞ</w:t>
      </w:r>
      <w:r>
        <w:rPr/>
        <w:t>뇎繋䍊㐶牁싂⒮䍁汢ꍘ假䡓ㅨ戫䶡썦ㅸ⍈칠㕩幮녩숺揂쉆眫</w:t>
      </w:r>
      <w:r>
        <w:rPr/>
        <w:t>⠻</w:t>
      </w:r>
      <w:r>
        <w:rPr/>
        <w:t>쉶☽硒⬵쉕㌰䲱묶⧍</w:t>
      </w:r>
      <w:r>
        <w:rPr/>
        <w:t>⡯┰</w:t>
      </w:r>
      <w:r>
        <w:rPr/>
        <w:t>쉺숴ꍗ</w:t>
      </w:r>
      <w:r>
        <w:rPr/>
        <w:t>ꔫ</w:t>
      </w:r>
      <w:r>
        <w:rPr/>
        <w:t>硕쉯殿㪿␹伪奕幙싂䎩⑰⏂싂匮숳攲䳂垣穸伯깟뼴夸轃㭷琨⸪㬺쏎噟숬僂奤匸숺┭溬纥㣂浔䁄猤䀳彨㥎礶佖顬壂礮딯⌯싂⾵泂手掿따忂䍰䤱礱ꍁ澱ꏃ㉭䤪喵湮䩓</w:t>
      </w:r>
      <w:r>
        <w:rPr/>
        <w:t>ꦻ</w:t>
      </w:r>
      <w:r>
        <w:rPr/>
        <w:t>练丱契䉶䅹煍䷂权◂쵍轪䱧</w:t>
      </w:r>
      <w:r>
        <w:rPr/>
        <w:t>ꥒ</w:t>
      </w:r>
      <w:r>
        <w:rPr/>
        <w:t>捲</w:t>
      </w:r>
      <w:r>
        <w:rPr/>
        <w:t>ⵟ</w:t>
      </w:r>
      <w:r>
        <w:rPr/>
        <w:t>轋牌刨</w:t>
      </w:r>
      <w:r>
        <w:rPr/>
        <w:t>ⰹ</w:t>
      </w:r>
      <w:r>
        <w:rPr/>
        <w:t>刪딭㩥硬懍䑰⬥纱┩⭯橬캱祫瑋䜯곂摩</w:t>
      </w:r>
      <w:r>
        <w:rPr/>
        <w:t>꤯</w:t>
      </w:r>
      <w:r>
        <w:rPr/>
        <w:t>㇃杏껂촫䙵顨习␱娹㚵䌤悬佄칞埂䕢晭㙤䮮䕶쉬歩☣彤㑠⩍캏か樨⩴恎牦쵴㪵ꥹ쉩갶쉣䑦⑁쉸⩚睋椬瑥쉮渴伦奙䍧瓂쉅⭺䞏卪⪡⌱㥋䲬䬳䮬哎㝚卆祩⩫䨹⍌啣슣䡃깆녭깐숴塄⸬挫剺灏ㄪ</w:t>
      </w:r>
      <w:r>
        <w:rPr/>
        <w:t>ⱹ</w:t>
      </w:r>
      <w:r>
        <w:rPr/>
        <w:t>䃂䙶ꅗ噠盂暩䱕瑖砬竂</w:t>
      </w:r>
      <w:r>
        <w:rPr/>
        <w:t>ꦥ</w:t>
      </w:r>
      <w:r>
        <w:rPr/>
        <w:t>㨣쉘䱩婧㭕ꄮ䬴싂싂洭䀰㴮╸㎵㯂쉁䩳녔쉄</w:t>
      </w:r>
      <w:r>
        <w:rPr/>
        <w:t>꧍</w:t>
      </w:r>
      <w:r>
        <w:rPr/>
        <w:t>㎣㈹盂灮㣂辻癠⮣䄳㊬㫂䝧ꄽ牅䉶걬繎쉬ꎥ䥞恵</w:t>
      </w:r>
      <w:r>
        <w:rPr/>
        <w:t>ꦮꕬⵘ⫂ꕍ</w:t>
      </w:r>
      <w:r>
        <w:rPr/>
        <w:t>썠㈥戭䣂⭰ㄤ䕈슣쉴疵窩䯃㡵稸쉌究硑弬灮컂쉩㘻儱㩶㡤깲⽙浐坨䁎㕤㦿丳制싂正뭄扥</w:t>
      </w:r>
      <w:r>
        <w:rPr/>
        <w:t>ꥐ</w:t>
      </w:r>
      <w:r>
        <w:rPr/>
        <w:t>是狍獳顱숩촨偬⩴긮稽丬쎘땄⥇剭凂⨴繳쉅穸抩䥡㙷摞㥆䎬浳栬⍸뽚╺뭉儥ꍯ⭌溻ꍂ䟂䁥숵䀯䘶쉨汧싂夲녀뭰쉃坧碡ꍒ喣⍐由䌳穒㟎숦ꅮ</w:t>
      </w:r>
      <w:r>
        <w:rPr/>
        <w:t>⡠</w:t>
      </w:r>
      <w:r>
        <w:rPr/>
        <w:t>쉱搨쵆慙숻乇啲⿂쉦疥슩債䕁싂숨걎⬭걏</w:t>
      </w:r>
      <w:r>
        <w:rPr/>
        <w:t>ⱁ</w:t>
      </w:r>
      <w:r>
        <w:rPr/>
        <w:t>瘊⽡</w:t>
      </w:r>
      <w:r>
        <w:rPr/>
        <w:t>ꤨ</w:t>
      </w:r>
      <w:r>
        <w:rPr/>
        <w:t>ꅇ兣䬯掘넭泂쉀浟</w:t>
      </w:r>
      <w:r>
        <w:rPr/>
        <w:t>ⱬ</w:t>
      </w:r>
      <w:r>
        <w:rPr/>
        <w:t>츦㊱呒绂</w:t>
      </w:r>
      <w:r>
        <w:rPr/>
        <w:t>ⳍ</w:t>
      </w:r>
      <w:r>
        <w:rPr/>
        <w:t>兠㦩ꥤ㞘䀣楞䣂畤</w:t>
      </w:r>
      <w:r>
        <w:rPr/>
        <w:t>ꕆ</w:t>
      </w:r>
      <w:r>
        <w:rPr/>
        <w:t>挪瑶䑒咱␨煂숻칠䱅층㡮偾꺵汗案圱濂瞡㭯뽉깲潃䤻䩣㢬䅙䙠轒嘪䭨溩</w:t>
      </w:r>
      <w:r>
        <w:rPr/>
        <w:t>ꥅ</w:t>
      </w:r>
      <w:r>
        <w:rPr/>
        <w:t>瑧湄砬썺䩳ꎱ</w:t>
      </w:r>
      <w:r>
        <w:rPr/>
        <w:t>ꖬ</w:t>
      </w:r>
      <w:r>
        <w:rPr/>
        <w:t>㕉㑭怨넥繐㦮攲㘳焤秎猲栫㌵쏍ꄶ싂患겮卑塰쉒뇂㩨䭩㊻넳</w:t>
      </w:r>
      <w:r>
        <w:rPr/>
        <w:t>ꖡ</w:t>
      </w:r>
      <w:r>
        <w:rPr/>
        <w:t>㖣垏꥙㑉捫㢵⿎䦵⫂䤬瓃⨴㦵쉶⑒纵発敾</w:t>
      </w:r>
      <w:r>
        <w:rPr/>
        <w:t>ꦮ</w:t>
      </w:r>
      <w:r>
        <w:rPr/>
        <w:t>塢ꄥ</w:t>
      </w:r>
      <w:r>
        <w:rPr/>
        <w:t>ꤱ</w:t>
      </w:r>
      <w:r>
        <w:rPr/>
        <w:t>ꍊ</w:t>
      </w:r>
      <w:r>
        <w:rPr/>
        <w:t>⢱</w:t>
      </w:r>
      <w:r>
        <w:rPr/>
        <w:t>䚵卸㙧摨ꥴ뭖</w:t>
      </w:r>
      <w:r>
        <w:rPr/>
        <w:t>ꦵ</w:t>
      </w:r>
      <w:r>
        <w:rPr/>
        <w:t>㕕毂槂価⹄町ㅍ樨䘦㇂彟轃慹彪桶祬喬㢡갪頰儸⑰♕挻촫╠⹰廂梱癆쉞湰갯檥暿⩡쉷婩㵷歑䋂䅧䊩〶幵ꅚ녆쉐扏㩗䭧彑㮏⥯⩵䀩慄ꥡ塱公场䙺迂瑤ꌩ潮剁⩕쉌泂⶿숸煳⩷䨩ㄲ⫎</w:t>
      </w:r>
      <w:r>
        <w:rPr/>
        <w:t>꤬</w:t>
      </w:r>
      <w:r>
        <w:rPr/>
        <w:t>櫂欸桘숳晫穦숳唭浏灤㜷稦卦她穩⧂쉱瘴㫂㈺㍥睖廍⩨䔤怫欫㥍䘽春启쉙疱敍䭅곂晬ㅇ彴未灢☮顈㩪노칗숣擂槂猽㙏榮祷쉩俍扇⬺穘䰬櫂</w:t>
      </w:r>
      <w:r>
        <w:rPr/>
        <w:t>ⶮ</w:t>
      </w:r>
      <w:r>
        <w:rPr/>
        <w:t>쉂䲏䨸楢묪⨩㝱㫂쉗壂䕗壎䥾䶩呖㗂转攲㑪摐畘㬺券뭎䅏䔳숶顑兺晦䙁</w:t>
      </w:r>
      <w:r>
        <w:rPr/>
        <w:t>ꗂ</w:t>
      </w:r>
      <w:r>
        <w:rPr/>
        <w:t>䤫漣幨轮녘䎬椷李숽䩧䧂所繧槂彄㍉쉸獟睁⹪偋幺⑈媘</w:t>
      </w:r>
      <w:r>
        <w:rPr/>
        <w:t>⡊⦩⵪</w:t>
      </w:r>
      <w:r>
        <w:rPr/>
        <w:t>䳂歂晠夰潷潉⯍뾣㵴기䠦⌣唷檡砣䴭</w:t>
      </w:r>
      <w:r>
        <w:rPr/>
        <w:t>ꕪ</w:t>
      </w:r>
      <w:r>
        <w:rPr/>
        <w:t>硭䰪㕈䔪佢汉⽃쉋쉄䥭쉆楈␰㑖쉪堸扒쉉⽋睏塕琬稲抻灬淂쉸깠</w:t>
      </w:r>
      <w:r>
        <w:rPr/>
        <w:t>ꕩ</w:t>
      </w:r>
      <w:r>
        <w:rPr/>
        <w:t>匵</w:t>
      </w:r>
      <w:r>
        <w:rPr/>
        <w:t>ⵚ</w:t>
      </w:r>
      <w:r>
        <w:rPr/>
        <w:t>帹╃喡곃幕㡶捰冩彩桋䵆⭀坲⦿뭋㝆䪻㥵싂潂⩴硡潕櫂䡫㑡剱䔫㉥飂⵲敚⩚䌩噾濂㭢⌷㥫焪</w:t>
      </w:r>
      <w:r>
        <w:rPr/>
        <w:t>ⱏ</w:t>
      </w:r>
      <w:r>
        <w:rPr/>
        <w:t>ꔰ⹣</w:t>
      </w:r>
      <w:r>
        <w:rPr/>
        <w:t>嚬绂攱뿎㫂⦥⏂쉌潷믂깙䨣⪩ꍉ杮毂氫割甪潶疥擂値⽓渰껂㋂呰爩瀽</w:t>
      </w:r>
      <w:r>
        <w:rPr/>
        <w:t>⡃</w:t>
      </w:r>
      <w:r>
        <w:rPr/>
        <w:t>呖</w:t>
      </w:r>
      <w:r>
        <w:rPr/>
        <w:t>ⴹ</w:t>
      </w:r>
      <w:r>
        <w:rPr/>
        <w:t>쉂汮㠦ꄷ硷炥摡㉇滂䬯㫂</w:t>
      </w:r>
      <w:r>
        <w:rPr/>
        <w:t>⡨</w:t>
      </w:r>
      <w:r>
        <w:rPr/>
        <w:t>㑊㵩䝅䩭祳</w:t>
      </w:r>
      <w:r>
        <w:rPr/>
        <w:t>⡕</w:t>
      </w:r>
      <w:r>
        <w:rPr/>
        <w:t>ッ呚</w:t>
      </w:r>
      <w:r>
        <w:rPr/>
        <w:t>ꔺ</w:t>
      </w:r>
      <w:r>
        <w:rPr/>
        <w:t>㝷⽩뭃뽳砫⧂琸ꥥ堵숫猱㉧䱘幇教㨳츹祁縺㝠愣怰䛂氩㉮癬煋強䥡瓎⯂쉘숰ꅗ奈㍄뇂杩削獵橘爰䅧</w:t>
      </w:r>
      <w:r>
        <w:rPr/>
        <w:t>⡪</w:t>
      </w:r>
      <w:r>
        <w:rPr/>
        <w:t>潂걌刊恓숫ㅂ申컂睏囂䠪洹㙈⮏㐸卂쉷╢㝺䠷祎爸欺䧂␥盂⹐䟎싂梿䥠쉠㐥</w:t>
      </w:r>
      <w:r>
        <w:rPr/>
        <w:t>⡅</w:t>
      </w:r>
      <w:r>
        <w:rPr/>
        <w:t>쉸</w:t>
      </w:r>
      <w:r>
        <w:rPr/>
        <w:t>ꕴ</w:t>
      </w:r>
      <w:r>
        <w:rPr/>
        <w:t>㡔矂숣囂砵禿攣顏䨦幭朤쉌䝓</w:t>
      </w:r>
      <w:r>
        <w:rPr/>
        <w:t>ꕫ</w:t>
      </w:r>
      <w:r>
        <w:rPr/>
        <w:t>싂睙繠抬䪡숹偙䁯췂⩾걋帳䨸䭌</w:t>
      </w:r>
      <w:r>
        <w:rPr/>
        <w:t>ꤪ⍀</w:t>
      </w:r>
      <w:r>
        <w:rPr/>
        <w:t>湶쉾娺䉥晟䴫嗎剴き劘걈浓瓂숮ꄤ㜥汬놮㦮䁊婲ꍦ숭㩍故儳繱⸤矃祣䕂</w:t>
      </w:r>
      <w:r>
        <w:rPr/>
        <w:t>⠴</w:t>
      </w:r>
      <w:r>
        <w:rPr/>
        <w:t>楊㍣㠯㯂役縴䁠숴惂煟䉎滂칍抩ㅭ뭐獇么쉎池繹伭ꏍ䙄㐸杊泂橔⤻垮数㐸址佗晚剈⮱䜰⪱⴨啙㚮䵆걋쉬䡺歟窡焭杈硲傻牴넱捦</w:t>
      </w:r>
      <w:r>
        <w:rPr/>
        <w:t>ꦿ</w:t>
      </w:r>
      <w:r>
        <w:rPr/>
        <w:t>쉶渥㡶捍橖轘穟殩仂轙숸ꇂ쏃ꎣ桾䂘뭸┣穠촥乆⼭儴㙄牙硕昹㟂䝱䨰㕺㷂㡠㕤┨伽</w:t>
      </w:r>
      <w:r>
        <w:rPr/>
        <w:t>ꥁ</w:t>
      </w:r>
      <w:r>
        <w:rPr/>
        <w:t>䆏㥂䌨坁䠫㷂瑯㏂㭁䈱㞣싍所ꥱ쉁</w:t>
      </w:r>
      <w:r>
        <w:rPr/>
        <w:t>ⶣ</w:t>
      </w:r>
      <w:r>
        <w:rPr/>
        <w:t>暡뽩쉎쉮湘磂碩圥嘪奾産瑓恰⪩쵟憬田습䨻㘱呐뼯乏㵷Ⓜ䰻숵숸硔卉ꥪ㚏걩案싂</w:t>
      </w:r>
      <w:r>
        <w:rPr/>
        <w:t>ⴲ</w:t>
      </w:r>
      <w:r>
        <w:rPr/>
        <w:t>敱彧媩⯂⯎╞潴䍒䎩숰飃灊噙⫂⩵䥟䱲숮썹숶⹍湄쉐溘燂悮樽䌤呯䚘歏䱤㵊슥眺쉤䘩䠷ꎻ䰶Ⓜ归瀺獁䚡癚㐨昵㩢숱剞䭱䖱</w:t>
      </w:r>
      <w:r>
        <w:rPr/>
        <w:t>ꤷ</w:t>
      </w:r>
      <w:r>
        <w:rPr/>
        <w:t>묱縬憘ꥫ䑡췃䑰♯쉫꺻穩棂瀪洹썶䍩眫Ⓨ楧</w:t>
      </w:r>
      <w:r>
        <w:rPr/>
        <w:t>ꔭ</w:t>
      </w:r>
      <w:r>
        <w:rPr/>
        <w:t>녹婢汱</w:t>
      </w:r>
      <w:r>
        <w:rPr/>
        <w:t>ⲻ</w:t>
      </w:r>
      <w:r>
        <w:rPr/>
        <w:t>矂⥷숨캮て㩺轡飂摫</w:t>
      </w:r>
      <w:r>
        <w:rPr/>
        <w:t>ⱊ</w:t>
      </w:r>
      <w:r>
        <w:rPr/>
        <w:t>뽂懂ꍊ穂恗瞬䉾䱭뼭㧂⨹</w:t>
      </w:r>
      <w:r>
        <w:rPr/>
        <w:t>ꕙ</w:t>
      </w:r>
      <w:r>
        <w:rPr/>
        <w:t>쉲撥䬩皵슩쉔⩊䠵깸䮏슣㌣⮡梻깶癰뭩⩉佟慷긮㠪牘娻眣畺㭍딩湠䕰䢮㕃漯䊩瀤㘣抵☣竃ꥳ䀮祙㉭䐽쉏갹瘣ギ䁉猩剃┳⑨桋夶⨣兣癦뗂Ⓜ</w:t>
      </w:r>
      <w:r>
        <w:rPr/>
        <w:t>ꦿ</w:t>
      </w:r>
      <w:r>
        <w:rPr/>
        <w:t>㝑癐䑒쉐䜰䄪帻뾱☱䝅扊噢ヂ넪촬ぺ迂</w:t>
      </w:r>
      <w:r>
        <w:rPr/>
        <w:t>⠥</w:t>
      </w:r>
      <w:r>
        <w:rPr/>
        <w:t>永䕚㷂⍣</w:t>
      </w:r>
      <w:r>
        <w:rPr/>
        <w:t>ⰵ</w:t>
      </w:r>
      <w:r>
        <w:rPr/>
        <w:t>쉯噶ㅢ⑷㷂䵧㖻칱婗睊ぅ</w:t>
      </w:r>
      <w:r>
        <w:rPr/>
        <w:t>ⵋ</w:t>
      </w:r>
      <w:r>
        <w:rPr/>
        <w:t>敯桓숹䘥쵧悱뾩⹭〽갹䝇歭♓숸썄摊渱㛃⤽硸㝥瓍縨䵴ぅ싂꥞썈䑅䤬没献㙋で㠱㵘㋂滂瘶穓䅇䍙仂⍴栺忂㑰</w:t>
      </w:r>
      <w:r>
        <w:rPr/>
        <w:t>ꕅ</w:t>
      </w:r>
      <w:r>
        <w:rPr/>
        <w:t>卋</w:t>
      </w:r>
      <w:r>
        <w:rPr/>
        <w:t>ⱉ</w:t>
      </w:r>
      <w:r>
        <w:rPr/>
        <w:t>㤤呇稽㥲싂⑦暩佨⭬⍨濂숨熘浪쉢盂걯轅숶</w:t>
      </w:r>
      <w:r>
        <w:rPr/>
        <w:t>Ɫ</w:t>
      </w:r>
      <w:r>
        <w:rPr/>
        <w:t>桊嚘潀疱⭁攊䎱欰慬㩬뇃䕅睄操䂱偠</w:t>
      </w:r>
      <w:r>
        <w:rPr/>
        <w:t>Ⳃ</w:t>
      </w:r>
      <w:r>
        <w:rPr/>
        <w:t>䬴㑟䧂惎걑浘㟂汦䁘뽧則쉰娨䳂瓂</w:t>
      </w:r>
      <w:r>
        <w:rPr/>
        <w:t>ⲩ⯍</w:t>
      </w:r>
      <w:r>
        <w:rPr/>
        <w:t>䡋㡥婳䓃乕䍟숷ꥲ䅀涏䭍ꆥ䩡婕䩩숶儻烎쉂꺻嚩栣䑍ꥵ汭琸䥧쉧䆬䝄潪</w:t>
      </w:r>
      <w:r>
        <w:rPr/>
        <w:t>⡠</w:t>
      </w:r>
      <w:r>
        <w:rPr/>
        <w:t>桒ㅋ䨵䎿ꌪ戵匪</w:t>
      </w:r>
      <w:r>
        <w:rPr/>
        <w:t>⠤</w:t>
      </w:r>
      <w:r>
        <w:rPr/>
        <w:t>쉯</w:t>
      </w:r>
      <w:r>
        <w:rPr/>
        <w:t>꧂</w:t>
      </w:r>
      <w:r>
        <w:rPr/>
        <w:t>彩氥燃쉔䅒䥃⹺쉺꥗ざ䉏⽭䍏塌伲勂⵶쉚ꅣ싂╔싍䙊櫂娳澿佑杕䴮䝌眫橬悥쉅䩫䜤呥摶啐丽卦輻牫쉧慫쉱佃쉒睗㤷扤桉㩂┪⼪㡟伶杙灘⛂灊癅䅎兕㦥⤬噬湁걘䉮亩弭偈樺㕃걱ꅣ넷⍚楳啰ꎮ墣倫</w:t>
      </w:r>
      <w:r>
        <w:rPr/>
        <w:t>ꕯ</w:t>
      </w:r>
      <w:r>
        <w:rPr/>
        <w:t>瑥㍦䶮䉔뗂쉪</w:t>
      </w:r>
      <w:r>
        <w:rPr/>
        <w:t>Ⳃ</w:t>
      </w:r>
      <w:r>
        <w:rPr/>
        <w:t>轳㩏怭숭쉲爹楂⺥䶏</w:t>
      </w:r>
      <w:r>
        <w:rPr/>
        <w:t>ꕏ</w:t>
      </w:r>
      <w:r>
        <w:rPr/>
        <w:t>Ɒ</w:t>
      </w:r>
      <w:r>
        <w:rPr/>
        <w:t>䠸汲䩙䡞슏顙灉灐㬽깫싃쉯汄轵䛂卭숺싂咵癱숶⨺䲥牔걁䕧⪩樻畁䪩걣⭌㩾捷䝁쉴夽건䉠⩗⺣䡭㩣䭢嘴䕯뭚儰县⨺囂挪湄뿂䶡컂䥉싂你楏橮묺쉙楘儱</w:t>
      </w:r>
      <w:r>
        <w:rPr/>
        <w:t>⠻</w:t>
      </w:r>
      <w:r>
        <w:rPr/>
        <w:t>싂敗甹㵯㑐儺㡳ㆣ呞男</w:t>
      </w:r>
      <w:r>
        <w:rPr/>
        <w:t>ꤰ</w:t>
      </w:r>
      <w:r>
        <w:rPr/>
        <w:t>畀㙐洺ㅵ쉒숸㵐噮塃氪玿㑈児㷂⺘◍㬱Ⓝ兤뿂樭皻楘㎵ꏂ</w:t>
      </w:r>
      <w:r>
        <w:rPr/>
        <w:t>ꦵ</w:t>
      </w:r>
      <w:r>
        <w:rPr/>
        <w:t>䛍囍뇂䥳Ⓧ깔坰䚬</w:t>
      </w:r>
      <w:r>
        <w:rPr/>
        <w:t>⣂</w:t>
      </w:r>
      <w:r>
        <w:rPr/>
        <w:t>ꕵ</w:t>
      </w:r>
      <w:r>
        <w:rPr/>
        <w:t>橸彮檘報뭞轀</w:t>
      </w:r>
      <w:r>
        <w:rPr/>
        <w:t>ꦵ</w:t>
      </w:r>
      <w:r>
        <w:rPr/>
        <w:t>숺쉴</w:t>
      </w:r>
      <w:r>
        <w:rPr/>
        <w:t>ⰳ</w:t>
      </w:r>
      <w:r>
        <w:rPr/>
        <w:t>ꅃ偆ꄽ焮啑㣂㔪쉑뭫纡䭫獣䛍ガ㗂䲱㞘숮쉔慰坤啒㍳畬慳㩄樵桢쉩繚⍚긪彨䨽璘中瑳砩捄⑂つ㩱熣䍮뮏슣⩘伤⧎㈨㑂슣녵晬썞竂椺顋埂䉱櫂㉧</w:t>
      </w:r>
      <w:r>
        <w:rPr/>
        <w:t>⡄</w:t>
      </w:r>
      <w:r>
        <w:rPr/>
        <w:t>䘬딲⛍숰剙䫂䔪栵昦挵䭑뭫桵䁚㄰惂灔慬秂㥄쉆슥⚩㖏췂숹槍䕳쉞</w:t>
      </w:r>
      <w:r>
        <w:rPr/>
        <w:t>ꥊ</w:t>
      </w:r>
      <w:r>
        <w:rPr/>
        <w:t>㢩轰⛂䉮畣⸭쉯쉙椥쉳䙋쉾㍒磂娺瑣㵫뭅䜣潄␶쉠쵪凂瞵칏┶䁎噂彤숵ㄷ㙸</w:t>
      </w:r>
      <w:r>
        <w:rPr/>
        <w:t>ꥍ</w:t>
      </w:r>
      <w:r>
        <w:rPr/>
        <w:t>슱栩⹎瑹嫂滂</w:t>
      </w:r>
      <w:r>
        <w:rPr/>
        <w:t>ⵌ</w:t>
      </w:r>
      <w:r>
        <w:rPr/>
        <w:t>⠯</w:t>
      </w:r>
      <w:r>
        <w:rPr/>
        <w:t>剂瀴㔶囂쉟㡭汭⌬䯂侩쉦採儯幄쉊㭾㙶</w:t>
      </w:r>
      <w:r>
        <w:rPr/>
        <w:t>ꔤ</w:t>
      </w:r>
      <w:r>
        <w:rPr/>
        <w:t>⺥兦㍄쉏眤潨繢呠瑤㊬쉳䭁⨶楣</w:t>
      </w:r>
      <w:r>
        <w:rPr/>
        <w:t>꥟</w:t>
      </w:r>
      <w:r>
        <w:rPr/>
        <w:t>슡뽚囂杖⤫恶</w:t>
      </w:r>
      <w:r>
        <w:rPr/>
        <w:t>ꗂ</w:t>
      </w:r>
      <w:r>
        <w:rPr/>
        <w:t>癔塸扙㩍쎩㤴㥟깈硐礥癅䤪㈺㗂⥗⪱깺⎮剉숰䜪⽄쉃㎩쉇ꅋ⬸칊估幞卖佐䑁䁕뼣츽⩕汅幤顢伊</w:t>
      </w:r>
      <w:r>
        <w:rPr/>
        <w:t>ꤻ</w:t>
      </w:r>
      <w:r>
        <w:rPr/>
        <w:t>䉓䡫㡺づ砷唨砵画嚏싂帵쉏믎싂ꏍ恂渳⎵〦栫╍䤫偙슡⌫樭䋎㑺㣂</w:t>
      </w:r>
      <w:r>
        <w:rPr/>
        <w:t>ꕞ</w:t>
      </w:r>
      <w:r>
        <w:rPr/>
        <w:t>㔮쉎䵥⑲䜬䭏☩㟂㵠飂採쉺乀쉥橍幅礪瞩숵㖬슩쉨ꏂ䨤䱙轏濂䓎昶匷桍숪潀噈ざ幙炡漲⪏</w:t>
      </w:r>
      <w:r>
        <w:rPr/>
        <w:t>ⵍ</w:t>
      </w:r>
      <w:r>
        <w:rPr/>
        <w:t>水活♦㉷桹쉲䥫㦮核</w:t>
      </w:r>
      <w:r>
        <w:rPr/>
        <w:t>ⱎ</w:t>
      </w:r>
      <w:r>
        <w:rPr/>
        <w:t>㑊䑹숪穬䑕㋂潥묣凂딶슣䛂埂䨽쉓唵츰搩䣂禿⩪捈飂䁰氺⪬稪禘廂㭯䠯㥐畤䣂噬쉦⸴兌묮䵚</w:t>
      </w:r>
      <w:r>
        <w:rPr/>
        <w:t>⡰⍴</w:t>
      </w:r>
      <w:r>
        <w:rPr/>
        <w:t>顁彯⏂</w:t>
      </w:r>
      <w:r>
        <w:rPr/>
        <w:t>ꗎ</w:t>
      </w:r>
      <w:r>
        <w:rPr/>
        <w:t>䙎焻䰴䩎撩绂㞥䀸숭쉶뾩乕顲ㅎ瑯洬恃땲摂㴱繣晄亘橯忂뽤佘㞏㠰깈䱙塋堪땓樽㶏뭒⩣䑐汎쉩</w:t>
      </w:r>
      <w:r>
        <w:rPr/>
        <w:t>ꕊ</w:t>
      </w:r>
      <w:r>
        <w:rPr/>
        <w:t>⢮</w:t>
      </w:r>
      <w:r>
        <w:rPr/>
        <w:t>楀䒡⥳䌩檩啔</w:t>
      </w:r>
      <w:r>
        <w:rPr/>
        <w:t>Ɽ</w:t>
      </w:r>
      <w:r>
        <w:rPr/>
        <w:t>㉣겘⵬⬹畴椷쉂䷍爳쉞</w:t>
      </w:r>
      <w:r>
        <w:rPr/>
        <w:t>Ⱚ</w:t>
      </w:r>
      <w:r>
        <w:rPr/>
        <w:t>哂놿批扁特桪㈤儻眸㝣숺䴣㞩匪顢燂婐禩婅㭃䃂捑㈰갷</w:t>
      </w:r>
      <w:r>
        <w:rPr/>
        <w:t>ⳍ</w:t>
      </w:r>
      <w:r>
        <w:rPr/>
        <w:t>焴彁塸畹㉧䫂轢啈䕧㩵䁲煬戱ㅥが捘畦惂쉱扎吣頨縲塔噀么숵浔漵䳃⩕牓畑</w:t>
      </w:r>
      <w:r>
        <w:rPr/>
        <w:t>ꦮ</w:t>
      </w:r>
      <w:r>
        <w:rPr/>
        <w:t>썞</w:t>
      </w:r>
      <w:r>
        <w:rPr/>
        <w:t>ⱈ</w:t>
      </w:r>
      <w:r>
        <w:rPr/>
        <w:t>慉㵪䓂痂獇걐쉡祷损㐯汲䍬桂</w:t>
      </w:r>
      <w:r>
        <w:rPr/>
        <w:t>⣍</w:t>
      </w:r>
      <w:r>
        <w:rPr/>
        <w:t>彃䝮捲䙏⍵泂츻䗂◂坄丯憏</w:t>
      </w:r>
      <w:r>
        <w:rPr/>
        <w:t>ꖬ</w:t>
      </w:r>
      <w:r>
        <w:rPr/>
        <w:t>㉰쵵쉟繞便姎焸汊佒쉊</w:t>
      </w:r>
      <w:r>
        <w:rPr/>
        <w:t>ⵦ</w:t>
      </w:r>
      <w:r>
        <w:rPr/>
        <w:t>㩒㭌슣㢿㣃㮡歹顆癚瓂輨瑣⎩슣睊㙂䍾䑸頮</w:t>
      </w:r>
      <w:r>
        <w:rPr/>
        <w:t>⣂</w:t>
      </w:r>
      <w:r>
        <w:rPr/>
        <w:t>瑆썅뽸⏂싂橤汋䀲┤太ㅧ㵮딹⬴忂☤㐣桚係⚵常硣㝔啂䷂㍱숽楚硹껂ꌥ䭾凂削㦩䙵城坸㉖柃䁐</w:t>
      </w:r>
      <w:r>
        <w:rPr/>
        <w:t>ꤩ</w:t>
      </w:r>
      <w:r>
        <w:rPr/>
        <w:t>쉟묥怷☩㧂ㅢ┺ꄶ꥖슩㙮㑩喩㟂㨴堤幮㥂㕬䱁슡㕳㌺䁏숬⭑㮩䉱㶿ꅃ剅橔ꥤ䑒⒡㨥噍촸稰칣䃎䰳䥧숲⑒啈瑕㒮瀪⨣䎱啃犏惂㥆ご獷䯃⵺乹㤹⭧⩰╡奧㚵摓丱勂桧걹慳䅤숺㬨攺䭈瓂뽭烂㑘╘⭤㙦旂䊩〷禱䖥㏂䚥</w:t>
      </w:r>
      <w:r>
        <w:rPr/>
        <w:t>⣃</w:t>
      </w:r>
      <w:r>
        <w:rPr/>
        <w:t>곂㗂洦䗂㏂捒汩긹㕐婕梱潵哂昱슻╨⽚㎥캘劣轢숯뭃癲쵡焫㮏</w:t>
      </w:r>
      <w:r>
        <w:rPr/>
        <w:t>⠭</w:t>
      </w:r>
      <w:r>
        <w:rPr/>
        <w:t>䟂顗䛂딹䁢㵸焥䥈刷䧂㕮쉈洺⥗╖捺砮ꅺ췂쉄㝯</w:t>
      </w:r>
      <w:r>
        <w:rPr/>
        <w:t>Ɒ</w:t>
      </w:r>
      <w:r>
        <w:rPr/>
        <w:t>輴喏愰涘</w:t>
      </w:r>
      <w:r>
        <w:rPr/>
        <w:t>ꕨ♳</w:t>
      </w:r>
      <w:r>
        <w:rPr/>
        <w:t>㵂</w:t>
      </w:r>
      <w:r>
        <w:rPr/>
        <w:t>꤭</w:t>
      </w:r>
      <w:r>
        <w:rPr/>
        <w:t>幩ㄦ伮竂䈽犡癉㯂䩡牎彈頪쌊磂橅㬲凂䠳⦻껂歆橢䐳㥫ꌨ㍶佀橍晅恁晙싂䱵䅠伥츴ꅠ䣂䷂轚乧㝴櫎煚깋</w:t>
      </w:r>
      <w:r>
        <w:rPr/>
        <w:t>⡳</w:t>
      </w:r>
      <w:r>
        <w:rPr/>
        <w:t>䵚坮쉉</w:t>
      </w:r>
      <w:r>
        <w:rPr/>
        <w:t>ⱞ</w:t>
      </w:r>
      <w:r>
        <w:rPr/>
        <w:t>焯</w:t>
      </w:r>
      <w:r>
        <w:rPr/>
        <w:t>ⱕ</w:t>
      </w:r>
      <w:r>
        <w:rPr/>
        <w:t>䩵⨪㥭䩠ꇂ摞컂僂睸甴係轞扸</w:t>
      </w:r>
      <w:r>
        <w:rPr/>
        <w:t>ⱔ</w:t>
      </w:r>
      <w:r>
        <w:rPr/>
        <w:t>䉩칭⑙攩䫂㨷媿♋曂뼬쉇㓂ꄰ祠矂獸⭪㈱깠㠷迂ꥪ㙥碮嗂橊㭆瀸晱摧顟딥皬䄰쉍쉐⼫䷂걺㍷㥔⩉䢡烂슮뼣뽠び疱쉾湳乎묪单싍潉</w:t>
      </w:r>
      <w:r>
        <w:rPr/>
        <w:t>Ⱖ</w:t>
      </w:r>
      <w:r>
        <w:rPr/>
        <w:t>䌦숸桬</w:t>
      </w:r>
      <w:r>
        <w:rPr/>
        <w:t>ꗂ</w:t>
      </w:r>
      <w:r>
        <w:rPr/>
        <w:t>眯겻灰嘯뽱䚵뭟쵃슮㬨侩楎</w:t>
      </w:r>
      <w:r>
        <w:rPr/>
        <w:t>ꕏ</w:t>
      </w:r>
      <w:r>
        <w:rPr/>
        <w:t>十⍢숸楹⩬쉪獦䁪ꥮ䄶㩉橂갭繇繂琫僂㕹瀮ꥭ礫塪䷃㐤轘쏂ꍞ깃眩兯䙤땠书䝲</w:t>
      </w:r>
      <w:r>
        <w:rPr/>
        <w:t>ⱺ</w:t>
      </w:r>
      <w:r>
        <w:rPr/>
        <w:t>싂갱뽱쉎浬儮凂숶캬迂䌮ぎ灤傻協总䁘砨쉰ꥱ썲싎嘺㙬⹒㗃ㄫ仂坟넭</w:t>
      </w:r>
      <w:r>
        <w:rPr/>
        <w:t>⠴</w:t>
      </w:r>
      <w:r>
        <w:rPr/>
        <w:t>㈱爳顶恴숲す⍏㩹걑甭奐춿</w:t>
      </w:r>
      <w:r>
        <w:rPr/>
        <w:t>⠱⧂</w:t>
      </w:r>
      <w:r>
        <w:rPr/>
        <w:t>슥쉠㋂䕴</w:t>
      </w:r>
      <w:r>
        <w:rPr/>
        <w:t>ꤺ</w:t>
      </w:r>
      <w:r>
        <w:rPr/>
        <w:t>操곂党⩭</w:t>
      </w:r>
      <w:r>
        <w:rPr/>
        <w:t>⣂</w:t>
      </w:r>
      <w:r>
        <w:rPr/>
        <w:t>縫匳婕攷㍎䬯琴㚣幾恗㭤攪ꆿ츶剠⩢㨶榻撿촦ꏍ擂⫂┦甦</w:t>
      </w:r>
      <w:r>
        <w:rPr/>
        <w:t>ꖵ</w:t>
      </w:r>
      <w:r>
        <w:rPr/>
        <w:t>䟂払숱祄挦啂싃桱䋂穂㧍뭗祍녲⿂凍⧂䵷⥑䨴湄侣♘⩌慮긯常싍싂輯懃娶乙충</w:t>
      </w:r>
      <w:r>
        <w:rPr/>
        <w:t>Ⳃ</w:t>
      </w:r>
      <w:r>
        <w:rPr/>
        <w:t>ㅹ䌺⑾旂㩗揂獢姂싂Ⓜ싂禩㩀抮싂摶禩⍸</w:t>
      </w:r>
      <w:r>
        <w:rPr/>
        <w:t>꧂</w:t>
      </w:r>
      <w:r>
        <w:rPr/>
        <w:t>杶器栫</w:t>
      </w:r>
      <w:r>
        <w:rPr/>
        <w:t>ⵠ⎘</w:t>
      </w:r>
      <w:r>
        <w:rPr/>
        <w:t>曎㬥╌쵨㭄</w:t>
      </w:r>
      <w:r>
        <w:rPr/>
        <w:t>⡲</w:t>
      </w:r>
      <w:r>
        <w:rPr/>
        <w:t>ꆩ癍썍쉧㇎⛂慬싂</w:t>
      </w:r>
      <w:r>
        <w:rPr/>
        <w:t>⡭</w:t>
      </w:r>
      <w:r>
        <w:rPr/>
        <w:t>쉱쉩㞘</w:t>
      </w:r>
      <w:r>
        <w:rPr/>
        <w:t>Ⱪ</w:t>
      </w:r>
      <w:r>
        <w:rPr/>
        <w:t>癊敐炮晉츦偍幙䌻⨪桰䛃슣克쉍ㅮ䨴棂儻柍泍灙夬쵕◍넦</w:t>
      </w:r>
      <w:r>
        <w:rPr/>
        <w:t>ꤺ</w:t>
      </w:r>
      <w:r>
        <w:rPr/>
        <w:t>쉲硳焵㥾</w:t>
      </w:r>
      <w:r>
        <w:rPr/>
        <w:t>ꥀ</w:t>
      </w:r>
      <w:r>
        <w:rPr/>
        <w:t>嫃眪⭵氭畈㶣䠱䔸䩭浤吪䑐拂䕴禣䀥䀮㠳澱숱♥때</w:t>
      </w:r>
      <w:r>
        <w:rPr/>
        <w:t>ꤵ</w:t>
      </w:r>
      <w:r>
        <w:rPr/>
        <w:t>쌪㋎숩券ヂ迂쉇ꅃ䝋걁㧂䇂䁖⸫ꥷ哂슘タ淍⬣但戵祗睁版秂轊䡄싂㝯딲싃壂轨燂슘㴷䁄싂睈檿☷</w:t>
      </w:r>
      <w:r>
        <w:rPr/>
        <w:t>ꥌ</w:t>
      </w:r>
      <w:r>
        <w:rPr/>
        <w:t>係祠佤⯂折窬┪싂⾩㕍硃琥坂浐넹ꇂ瑣琦ꥺ繪ꏎ橊㵊犡䴺䡀ꍞ湔庮夽䨦㔵漶</w:t>
      </w:r>
      <w:r>
        <w:rPr/>
        <w:t>ꗂ</w:t>
      </w:r>
      <w:r>
        <w:rPr/>
        <w:t>컂ふ潢凎纬⴨䭹䐫偎</w:t>
      </w:r>
      <w:r>
        <w:rPr/>
        <w:t>ꤷ</w:t>
      </w:r>
      <w:r>
        <w:rPr/>
        <w:t>掬쉋协妱쉀습긪⹲噅⽵涬⵨⤦슏晱壂쉟썏縪攵〱丱惂砩痂䘯硓䨯䁬싂䱮숳㛂䐫㉷瑖</w:t>
      </w:r>
      <w:r>
        <w:rPr/>
        <w:t>ⷂ</w:t>
      </w:r>
      <w:r>
        <w:rPr/>
        <w:t>䩮썐砱瑾滂䌶轗㕰䤲䝉玏塙㐊ꍾ㌴惂桏ㅾ䷍㥯䘸䝥娪싂䵕窩꺱ꥨ礪컍纣쉭曍帴䐸呣欬숥쉋⽯眶ꍡ䁓땕塔</w:t>
      </w:r>
      <w:r>
        <w:rPr/>
        <w:t>⡅</w:t>
      </w:r>
      <w:r>
        <w:rPr/>
        <w:t>础狍숥䬨⩑婫ィ決䑓牣㚥⼫까ㅕ㠭쵌썈毎⭔슡깡〪㕑䁥⼮숯⭚漳斵健媡䏂嘸氩牘Ⓜ柂䑨놻瘸疥㴸䍮朶辥㗎噒㜲㩳╬楨</w:t>
      </w:r>
      <w:r>
        <w:rPr/>
        <w:t>ꔹ</w:t>
      </w:r>
      <w:r>
        <w:rPr/>
        <w:t>呄灤䁅潱䇂䔦愲숮䘮㈵㩦怪⭏♾ꍈ煹沥땯灚묵⩾䥪䑠⑋䡳捂物恍㏂浞숱䕯녈䱤㙐㕰숳䱎轤⮡轶걘숴䭟慆毎⭩㙞숩</w:t>
      </w:r>
      <w:r>
        <w:rPr/>
        <w:t>ꔰ</w:t>
      </w:r>
      <w:r>
        <w:rPr/>
        <w:t>㣂촩떬穑㘪㶩徏敔</w:t>
      </w:r>
      <w:r>
        <w:rPr/>
        <w:t>ꔽ</w:t>
      </w:r>
      <w:r>
        <w:rPr/>
        <w:t>썠软㡮横䪱慀灖彃橥乗칆㤺吱싂佭</w:t>
      </w:r>
      <w:r>
        <w:rPr/>
        <w:t>ⰽ</w:t>
      </w:r>
      <w:r>
        <w:rPr/>
        <w:t>䍰穰䩍⹠⒡獍厬漶李㘽搯毂숶獕䝖슮頻㑆灪潨療습ㅒ破㖣쉶塇㙃獪楡싂묷⽯</w:t>
      </w:r>
      <w:r>
        <w:rPr/>
        <w:t>ⵓ</w:t>
      </w:r>
      <w:r>
        <w:rPr/>
        <w:t>뭔夯䑪싂</w:t>
      </w:r>
      <w:r>
        <w:rPr/>
        <w:t>ꤴ</w:t>
      </w:r>
      <w:r>
        <w:rPr/>
        <w:t>擂ㅖ頫晭幱浧昲旂扖䂣眮</w:t>
      </w:r>
      <w:r>
        <w:rPr/>
        <w:t>ⰸ</w:t>
      </w:r>
      <w:r>
        <w:rPr/>
        <w:t>䨥姍␥栽乫싂琳쉗㞏滂㍁</w:t>
      </w:r>
      <w:r>
        <w:rPr/>
        <w:t>⣂</w:t>
      </w:r>
      <w:r>
        <w:rPr/>
        <w:t>뽪朳츥礽恬⦏噟녆摨卧㗂绂갤嚵椤쉾䉀瑺썓㩙琶䑒⍤써㍫剀睯栲</w:t>
      </w:r>
      <w:r>
        <w:rPr/>
        <w:t>ꥉ</w:t>
      </w:r>
      <w:r>
        <w:rPr/>
        <w:t>猸伭涿걡扨洬慈</w:t>
      </w:r>
      <w:r>
        <w:rPr/>
        <w:t>⡖</w:t>
      </w:r>
      <w:r>
        <w:rPr/>
        <w:t>ⵧ</w:t>
      </w:r>
      <w:r>
        <w:rPr/>
        <w:t>묩た䡺楠뭂⥳䭳枏슥⑁⫂垏彥坖⑁ㅪ⼮쉋䙚朶瓂慂杈乴摄⭫澮䅇㍫␦硭癇䬤</w:t>
      </w:r>
      <w:r>
        <w:rPr/>
        <w:t>ꖿ</w:t>
      </w:r>
      <w:r>
        <w:rPr/>
        <w:t>武噍彦⯂쵈浙批忍壂⤩剧䜮걁㟂坣㤬婊</w:t>
      </w:r>
      <w:r>
        <w:rPr/>
        <w:t>ꤦ</w:t>
      </w:r>
      <w:r>
        <w:rPr/>
        <w:t>㍃頷㋂瀨깒䘮쵘䉷氹幸⺥牴</w:t>
      </w:r>
      <w:r>
        <w:rPr/>
        <w:t>Ⱖ</w:t>
      </w:r>
      <w:r>
        <w:rPr/>
        <w:t>싂⬣敭䖏슻ꅎ</w:t>
      </w:r>
      <w:r>
        <w:rPr/>
        <w:t>⡌</w:t>
      </w:r>
      <w:r>
        <w:rPr/>
        <w:t>쉂水呁ぺ숤걆汷灏땋灟</w:t>
      </w:r>
      <w:r>
        <w:rPr/>
        <w:t>꧂</w:t>
      </w:r>
      <w:r>
        <w:rPr/>
        <w:t>癔婟⌺瓃♮田⍬깶䡋塑牔癁眨䙌㙐䝳䮣䦡⥩焫畲쉑싎牌兺橪䁶洯䩐啃摷㊡禱긮濃㙊㭅頫䐳쉧䃂甴ㆻ伻䌽歱㭏숤轋썠慴歁⽡</w:t>
      </w:r>
      <w:r>
        <w:rPr/>
        <w:t>Ɱ</w:t>
      </w:r>
      <w:r>
        <w:rPr/>
        <w:t>桭숴㢮桬䣂呩䪣捄꥕䥰穣婷싂⹙廂쉑쉙䡱㩳╘䍾稳繚汆㥃䭵桚쉨搻䥠䂡祡╍涮⩠쉯啴걸쏃ꥣ晰걚䊿燂쉓긮杏썙䱉捅⑎딮瘵䁇뽶煵祍痂撥䤪ꄹⓂ佡㩬䆡䤺쉯쉤禩汁㘣숹Ⓜ⩾煊䅙⥷辏㑐쉮畊䯂媡䂣쉇㝢䧂㩲䡟ꅪ숮⬹敕瀬䙅㣃䥪䊮䃂䙘</w:t>
      </w:r>
      <w:r>
        <w:rPr/>
        <w:t>ⲵ</w:t>
      </w:r>
      <w:r>
        <w:rPr/>
        <w:t>匱땠싍怭⑶恸儫䩇渴燂䍆</w:t>
      </w:r>
      <w:r>
        <w:rPr/>
        <w:t>꧂</w:t>
      </w:r>
      <w:r>
        <w:rPr/>
        <w:t>刊䁀넥숩煋䕈䥋캣䙚塨䒣洩本숬뽒쉄♷䊮啎掩娰琳땹걶䅸梘䪬㙐ꄷ题稳䁣㬯㊡㡠⼦剑䖩촵㯂䡇仂⥧婠䬩</w:t>
      </w:r>
      <w:r>
        <w:rPr/>
        <w:t>Ⳃ</w:t>
      </w:r>
      <w:r>
        <w:rPr/>
        <w:t>㙧玩䦣</w:t>
      </w:r>
      <w:r>
        <w:rPr/>
        <w:t>ⵦ</w:t>
      </w:r>
      <w:r>
        <w:rPr/>
        <w:t>䙲珂爲⮥㉥欷⥪刽渽☮欤뽀쉰뭷味繍</w:t>
      </w:r>
      <w:r>
        <w:rPr/>
        <w:t>⠪</w:t>
      </w:r>
      <w:r>
        <w:rPr/>
        <w:t>숷㓎丬幑썔啵栩䝏轷䔴ケ朮櫂묳슘敘칸睹攤㈣㥶坩⩥湾唻⯂噱牌쵷</w:t>
      </w:r>
      <w:r>
        <w:rPr/>
        <w:t>ꥍ</w:t>
      </w:r>
      <w:r>
        <w:rPr/>
        <w:t>⺵氺</w:t>
      </w:r>
      <w:r>
        <w:rPr/>
        <w:t>ꦡ</w:t>
      </w:r>
      <w:r>
        <w:rPr/>
        <w:t>䥭⧂儻囂碮⩌堷ば核怤칄彡싂悡</w:t>
      </w:r>
      <w:r>
        <w:rPr/>
        <w:t>꧍</w:t>
      </w:r>
      <w:r>
        <w:rPr/>
        <w:t>徘뽐䲡⵾娮䕟珂桱싂뽤⾬囂</w:t>
      </w:r>
      <w:r>
        <w:rPr/>
        <w:t>ⴽ</w:t>
      </w:r>
      <w:r>
        <w:rPr/>
        <w:t>ꥬ⽟䴸⑉놏坍䐰⸨</w:t>
      </w:r>
      <w:r>
        <w:rPr/>
        <w:t>ⶬ</w:t>
      </w:r>
      <w:r>
        <w:rPr/>
        <w:t>ㅉ朻掵溩男猵瘰ꅶ场쎏扥ㄣ</w:t>
      </w:r>
      <w:r>
        <w:rPr/>
        <w:t>⡡</w:t>
      </w:r>
      <w:r>
        <w:rPr/>
        <w:t>䆮䉡쉌쉊</w:t>
      </w:r>
      <w:r>
        <w:rPr/>
        <w:t>ⱺ</w:t>
      </w:r>
      <w:r>
        <w:rPr/>
        <w:t>뼯ㄻ挩⧂橉唥厬⹪瘤䡨⨦矂弲䠪副㘳㟂㣂危挤冿祴싂硤⹫</w:t>
      </w:r>
      <w:r>
        <w:rPr/>
        <w:t>ⱄ</w:t>
      </w:r>
      <w:r>
        <w:rPr/>
        <w:t>楰頨䥸瀪畘㩖ㅱ㬩猤椪싂㕭樤쉡⩴䡭䱧쵔䥯惂商塊瓂䈪価摦漻⫃湾吹䵤㍥ꄱ땄烍帶畚䄫幨㕮纩墬㡊慨擂㷂</w:t>
      </w:r>
      <w:r>
        <w:rPr/>
        <w:t>ⲻ⫂</w:t>
      </w:r>
      <w:r>
        <w:rPr/>
        <w:t>䝞ꄩ琶掏噮뭅獧쉦쵏</w:t>
      </w:r>
      <w:r>
        <w:rPr/>
        <w:t>ⵙ</w:t>
      </w:r>
      <w:r>
        <w:rPr/>
        <w:t>呔쉄㑄습楡呁権쉯䳂㠥걍╲潠⤫칱璏침䥮穃쉉塪瑉쉭슏杪뽳㌫㥺縤깭礥쉤</w:t>
      </w:r>
      <w:r>
        <w:rPr/>
        <w:t>ꖻ</w:t>
      </w:r>
      <w:r>
        <w:rPr/>
        <w:t>帰떿栤싂뭬쉌쉫꧎䨤㟂쉤</w:t>
      </w:r>
      <w:r>
        <w:rPr/>
        <w:t>ⱷ</w:t>
      </w:r>
      <w:r>
        <w:rPr/>
        <w:t>癸䁯偬潢</w:t>
      </w:r>
      <w:r>
        <w:rPr/>
        <w:t>ꤺ</w:t>
      </w:r>
      <w:r>
        <w:rPr/>
        <w:t>뾩⛂掮Ⓜ暩</w:t>
      </w:r>
      <w:r>
        <w:rPr/>
        <w:t>Ⱪ⥒</w:t>
      </w:r>
      <w:r>
        <w:rPr/>
        <w:t>쎵</w:t>
      </w:r>
      <w:r>
        <w:rPr/>
        <w:t>꧂</w:t>
      </w:r>
      <w:r>
        <w:rPr/>
        <w:t>㴶淃儣⧂扵슻뼴䭵湠桅強㭞</w:t>
      </w:r>
      <w:r>
        <w:rPr/>
        <w:t>ⱆ</w:t>
      </w:r>
      <w:r>
        <w:rPr/>
        <w:t>究ꌹ浫䡑깈촹圣⤽拂㩉⌵弫彥숭䵗浄兊㢩쉴숤䕉␻⹈껂䕶矂녱娵䯂쉶뇂喵繊녪녊ヂ䩕俍숲㕯啯犵扗轵䅓歔戯搷呈뇂轰║敊摳슡쌨㕈</w:t>
      </w:r>
      <w:r>
        <w:rPr/>
        <w:t>ꥉ</w:t>
      </w:r>
      <w:r>
        <w:rPr/>
        <w:t>ㄨ顴䢏杦頦㕧쵔숸偟剁疱䄱䦬桑ꍴ䶩ꍪ场柃䑯猸ꄤ轠⨰匶쉕⚩썘桉纣쉄숳췂싂⩓奥깂쉑㩱䠵칇컂쉕㥺䱭潵瀲㕾땷䉠嗂氲숭♌따濂싎湖辩焯乕쉃彑祫繾䕰㥓쉇幥䥭奦朤䜩撿䕎췂숽䠤侻楈㥨祊⩆싂橧偑䌪物扔⚥♚䔶䱱츬奥禮숺桶侣㩅疮擂㥅恀쉣佉쉙⫂桒싂슏唺浃徥</w:t>
      </w:r>
      <w:r>
        <w:rPr/>
        <w:t>ꔺ</w:t>
      </w:r>
      <w:r>
        <w:rPr/>
        <w:t>䭧欶恣榻㇍䍙⹏䛍ㅦ御㊩䱵ꄳ囃㢱硒妱땐憣䔰兢ㅴ癐⾣㥙⑾牓穋唊⏃㦿견㝠놬顸嗃煘儽녘</w:t>
      </w:r>
      <w:r>
        <w:rPr/>
        <w:t>ꕀ</w:t>
      </w:r>
      <w:r>
        <w:rPr/>
        <w:t>걉㉁曂癭</w:t>
      </w:r>
      <w:r>
        <w:rPr/>
        <w:t>ꕸ</w:t>
      </w:r>
      <w:r>
        <w:rPr/>
        <w:t>硍擂㡾価숹樰潭㩶卌䭩䭸瀪潥⪻⩷㭚䉳촪祠</w:t>
      </w:r>
      <w:r>
        <w:rPr/>
        <w:t>ⵥ</w:t>
      </w:r>
      <w:r>
        <w:rPr/>
        <w:t>쉧춬䔲䄯쉈伶쉧穪ヂ犡䊱矃ァ帬⚥瓂ꥥ㝦娱㇂䄪䫂獸䁣쉁炬㝒㤥听♔숫습㦱師浲憵⍾⿂⦵灵⩃牆㢘涻㔸⯂猤䅳⹰㨪椫⦬婡摤ぴ㮡轤䔦䡱桹숪거㩵ㅯ曍㥃䁯爬쉍倮頥䡊쉓泎</w:t>
      </w:r>
      <w:r>
        <w:rPr/>
        <w:t>ⱄ</w:t>
      </w:r>
      <w:r>
        <w:rPr/>
        <w:t>䍇㈯晄⾵楅务瞻斥恕剉쉇䤫쉁䐪飃慾㭩媬␭掿㭀⑂딭摁塥╤猫⿂숺ꏂ暣㬮婚沘摍뽺繦歶</w:t>
      </w:r>
      <w:r>
        <w:rPr/>
        <w:t>ꖏ</w:t>
      </w:r>
      <w:r>
        <w:rPr/>
        <w:t>뭸길漵媮㍃わ惃摗㙦⬯숸䵯壂煕䙉晨潱⩟慱䵰⚻칟勃顇入쉪♹堽</w:t>
      </w:r>
      <w:r>
        <w:rPr/>
        <w:t>⠩</w:t>
      </w:r>
      <w:r>
        <w:rPr/>
        <w:t>牦幸쉏䅕쉠㮬㴴彞䉧숽博杈䱌歬⭒</w:t>
      </w:r>
      <w:r>
        <w:rPr/>
        <w:t>ⱏ</w:t>
      </w:r>
      <w:r>
        <w:rPr/>
        <w:t>㩊坊㦘盎⩏쉙睓兖ꅲ䤴彇畑ꥦ垩橳惍亩朱</w:t>
      </w:r>
      <w:r>
        <w:rPr/>
        <w:t>ⱗ</w:t>
      </w:r>
      <w:r>
        <w:rPr/>
        <w:t>쉡㩨当㍷㯂㑓捇</w:t>
      </w:r>
      <w:r>
        <w:rPr/>
        <w:t>Ⱔ</w:t>
      </w:r>
      <w:r>
        <w:rPr/>
        <w:t>傩癮唪㵬䬦긹䈱⑑♃潟堹</w:t>
      </w:r>
      <w:r>
        <w:rPr/>
        <w:t>ⷍ</w:t>
      </w:r>
      <w:r>
        <w:rPr/>
        <w:t>䛂㴹⮻秎싂皩撿놣幩恣彯䵒愭숽歳坘╁쉴ꍡ☫昱兢䃂懂晲敪洳䨶潑◂媩㑉乨乮㑌皩㝐칟⨱㜵쉃庱炏浂㮿⸴㩸⯂彳漵쵊丳⸴懍亩䌸啃濎案땖㘬숥쉥㝔䣂佖뮩砪䑉깐㝟繨橏땍幷愨碘嘣畵卡纮儫摇⤶␫她䟂쵭䚱䞘䊮獹璬ꇂ썯쉘⍪区椪戮摪咩쉺琤숤쉏杲쉸瘯绂歴乵뇃䜽啑쉀浈쉈塞싂祭䙀</w:t>
      </w:r>
      <w:r>
        <w:rPr/>
        <w:t>ⵘ</w:t>
      </w:r>
      <w:r>
        <w:rPr/>
        <w:t>격⩆䤹搵輪뭰⚣⩯漴幙카烂灀숶䤪樨㥠</w:t>
      </w:r>
      <w:r>
        <w:rPr/>
        <w:t>Ⱚ</w:t>
      </w:r>
      <w:r>
        <w:rPr/>
        <w:t>쉇浾兑ꍺ㐱ꅾ㞵층哂싂ꄰ⩶ㅅ离頲㞮塚摷㘸䵉渰恰</w:t>
      </w:r>
      <w:r>
        <w:rPr/>
        <w:t>Ⱛ</w:t>
      </w:r>
      <w:r>
        <w:rPr/>
        <w:t>㉲湔쉱ꥶ䃂㠯卩㑷歹狂䝘顳걘癬䇂녉싂쉦䡭慔䑐氳垘祁䖬接⩡㕚㕢ꥤ㏂灠⍅睡</w:t>
      </w:r>
      <w:r>
        <w:rPr/>
        <w:t>Ⱨ</w:t>
      </w:r>
      <w:r>
        <w:rPr/>
        <w:t>塡椪卾剕묻⪮夦灡</w:t>
      </w:r>
      <w:r>
        <w:rPr/>
        <w:t>ⵯ</w:t>
      </w:r>
      <w:r>
        <w:rPr/>
        <w:t>䔰帵噐琷㏎쉹浊杶䱎䁀쉵壂㓃兄䠸ꎏ傘噶收刷쉰⽉넲咩䍦㔵恰⪡椪숷⍞堷绍妣䥭頳쉬猸⹓</w:t>
      </w:r>
      <w:r>
        <w:rPr/>
        <w:t>ⴰ</w:t>
      </w:r>
      <w:r>
        <w:rPr/>
        <w:t>㵶潦橚㑆燂爣䨯汙</w:t>
      </w:r>
      <w:r>
        <w:rPr/>
        <w:t>ⱞ⍀</w:t>
      </w:r>
      <w:r>
        <w:rPr/>
        <w:t>乪渰䍕⩰㣂껂쉚땶幓佘欣顣㎻⬳㡀䩎슿칭呵ꄊ䕍启ꍌ漨쉟</w:t>
      </w:r>
      <w:r>
        <w:rPr/>
        <w:t>꧍</w:t>
      </w:r>
      <w:r>
        <w:rPr/>
        <w:t>条䑅弽╢眥㡐哎浑㫍淂쉾췂</w:t>
      </w:r>
      <w:r>
        <w:rPr/>
        <w:t>ꕧ⹟</w:t>
      </w:r>
      <w:r>
        <w:rPr/>
        <w:t>䪡桤涿㭳⻍䴶犻倽䠨숣䪡繁䥸桒帰䥠睚⺘幰쉶䏂뭢♚縺싍珃싃쉱氽䓂싂兑㨱숶敨僂䐪匶㗂ぇ儶ꇃ矍츺㔹惎䷂乫挲숯캥泂묰飂</w:t>
      </w:r>
      <w:r>
        <w:rPr/>
        <w:t>⣂</w:t>
      </w:r>
      <w:r>
        <w:rPr/>
        <w:t>䊿側䙑싍朹咱⼤⹤渽䳂䅖櫂䉢쉕浕䕒甶⭅㈫</w:t>
      </w:r>
      <w:r>
        <w:rPr/>
        <w:t>⢘</w:t>
      </w:r>
      <w:r>
        <w:rPr/>
        <w:t>轑皏慖녳㤰⽍쉨⧂が烍穹啦䮿㕥䍕充瘬戣싂䡑</w:t>
      </w:r>
      <w:r>
        <w:rPr/>
        <w:t>⡑</w:t>
      </w:r>
      <w:r>
        <w:rPr/>
        <w:t>穕䥴쉺廍砫䡍坑걲䅠杰␪慮嗂恰祅䝱⹂</w:t>
      </w:r>
      <w:r>
        <w:rPr/>
        <w:t>⠭</w:t>
      </w:r>
      <w:r>
        <w:rPr/>
        <w:t>䕷瀰㝒䁳噾做眶䡺䭮硈唣</w:t>
      </w:r>
      <w:r>
        <w:rPr/>
        <w:t>ⲡ</w:t>
      </w:r>
      <w:r>
        <w:rPr/>
        <w:t>쉲恸矍勂挩繁䡞僂슱숬䚵䇂穄슡⭒杩杆捍쉳毂僂숽㉄숴楲놩</w:t>
      </w:r>
      <w:r>
        <w:rPr/>
        <w:t>ⷂ</w:t>
      </w:r>
      <w:r>
        <w:rPr/>
        <w:t>ꍓ䥮</w:t>
      </w:r>
      <w:r>
        <w:rPr/>
        <w:t>ⷂ</w:t>
      </w:r>
      <w:r>
        <w:rPr/>
        <w:t>㷂〈唳啨䠭숨㑠땋꺵싂</w:t>
      </w:r>
      <w:r>
        <w:rPr/>
        <w:t>ⰰ</w:t>
      </w:r>
      <w:r>
        <w:rPr/>
        <w:t>㧂</w:t>
      </w:r>
      <w:r>
        <w:rPr/>
        <w:t>ꤽ</w:t>
      </w:r>
      <w:r>
        <w:rPr/>
        <w:t>뭔䥅悮摺</w:t>
      </w:r>
      <w:r>
        <w:rPr/>
        <w:t>ꥏ</w:t>
      </w:r>
      <w:r>
        <w:rPr/>
        <w:t>伭슱슻睦㩍쉲繰椦䲘䍘柂쉤ꍇ彣界⥎䕲♘䪵坌컍ꅂ灀䰣뿂㑺沩娦⩩䴶ꅣ漳☣╭㌤㡠硗彵勂⪡⩎杘묺佡㪡囂䍃ヂ柂㬦ㅗ癑䓃席䚥䑋䛂歷싃䡗秂磂頹奣⧂滎盎湶싂㗂焴偠쉏憱숸䍬쌶凂㥕뮻</w:t>
      </w:r>
      <w:r>
        <w:rPr/>
        <w:t>ⰸ</w:t>
      </w:r>
      <w:r>
        <w:rPr/>
        <w:t>冮䨦걵磂㠣偒</w:t>
      </w:r>
      <w:r>
        <w:rPr/>
        <w:t>⡊</w:t>
      </w:r>
      <w:r>
        <w:rPr/>
        <w:t>眳䕕⨯</w:t>
      </w:r>
      <w:r>
        <w:rPr/>
        <w:t>ꖣ</w:t>
      </w:r>
      <w:r>
        <w:rPr/>
        <w:t>⽄뿂</w:t>
      </w:r>
      <w:r>
        <w:rPr/>
        <w:t>ꦩ</w:t>
      </w:r>
      <w:r>
        <w:rPr/>
        <w:t>숰歟繙㥥⑀牎徻䝠繫䂱汎⧂쏂摠轭睴䆥玩捙嘴䕞瑁繂노縪从獅㐤幩冿縴態☤⻂ꆮ㤪⽑中埂㡩⥁䅵杴썾䏂係䙎猹뼺ꥯ潯硡믂挬</w:t>
      </w:r>
      <w:r>
        <w:rPr/>
        <w:t>ꤻ</w:t>
      </w:r>
      <w:r>
        <w:rPr/>
        <w:t>녊乲ㆻ幒椷ꥹ匽</w:t>
      </w:r>
      <w:r>
        <w:rPr/>
        <w:t>ꔫ</w:t>
      </w:r>
      <w:r>
        <w:rPr/>
        <w:t>癈珂啗슘欥〦⺮単擂癭땮颩顴婶☮熥ꍶ匩䜯竃昺뭖쉵㢩䉙쉯㓂歌싂䕩갤⍾䭑乍쉳⥦汯⸶㢱뽪呐뼦㕄っ攤ⸯ쉰싎쵫⍲䮻싂㖻䚩㐩㝙怤땳捚婥</w:t>
      </w:r>
      <w:r>
        <w:rPr/>
        <w:t>⢣</w:t>
      </w:r>
      <w:r>
        <w:rPr/>
        <w:t>杧ㅴ啁㵰顖</w:t>
      </w:r>
      <w:r>
        <w:rPr/>
        <w:t>ꤤ</w:t>
      </w:r>
      <w:r>
        <w:rPr/>
        <w:t>䁹녾㍳㝌䵅凂頩㑀쉴侘橥㕹埂쌸</w:t>
      </w:r>
      <w:r>
        <w:rPr/>
        <w:t>ⴵ</w:t>
      </w:r>
      <w:r>
        <w:rPr/>
        <w:t>搱慍㉖깨</w:t>
      </w:r>
      <w:r>
        <w:rPr/>
        <w:t>⡑</w:t>
      </w:r>
      <w:r>
        <w:rPr/>
        <w:t>桞땑っ礽</w:t>
      </w:r>
      <w:r>
        <w:rPr/>
        <w:t>ꤲ⍅</w:t>
      </w:r>
      <w:r>
        <w:rPr/>
        <w:t>夵壂ㄴ捞슘ꍦ坚㎥쉇漷숶㉮䮣忂稽쉇♆䃂㈫싂浱뽞楈쵣敒湃㥖◂敋쉃晀쵤根嫃呺㪩㛂彳㥑쉧⪬敓晦䉣慳㵟⭹썠乥㡋颩㍇沩獄쉎夬⬻䌰怯㩇⩃頪ꥵ䙃숪丵眊穴⿎爥䚥⑫䠹⸦</w:t>
      </w:r>
      <w:r>
        <w:rPr/>
        <w:t>ⱬ</w:t>
      </w:r>
      <w:r>
        <w:rPr/>
        <w:t>슣恥숷妩쉺ꆏ䷍乯㖮㘰컎ご쉤㏃擂숥䡘䑢⍡卣ꅓ祃纻㘪ꄥ也숴䁂摺䕹䆏䑰</w:t>
      </w:r>
      <w:r>
        <w:rPr/>
        <w:t>꧂</w:t>
      </w:r>
      <w:r>
        <w:rPr/>
        <w:t>噢넯쵸㕞婌⥄⩾枥檣琲搲</w:t>
      </w:r>
      <w:r>
        <w:rPr/>
        <w:t>ⴽ</w:t>
      </w:r>
      <w:r>
        <w:rPr/>
        <w:t>㥧朴숲堩旂쉂弪䍈쉦幾佢瑏⼮乂칹䩤塸䆿挭癣</w:t>
      </w:r>
      <w:r>
        <w:rPr/>
        <w:t>ⵄ</w:t>
      </w:r>
      <w:r>
        <w:rPr/>
        <w:t>敀㑩땗汓䱪ꅣ걶晗숪㝢슏㊵椪꥙充츱䐪㐪撬⩧䊩併㓂ꥭ</w:t>
      </w:r>
      <w:r>
        <w:rPr/>
        <w:t>ꗍ</w:t>
      </w:r>
      <w:r>
        <w:rPr/>
        <w:t>㭵䩦㉯囂嘨啸䝇䀮ꥮ䩷毂嫂乡彃流墣慩楚参䡩煦䠯䡕䷂䢩楮桯쉍慮㍯쉧뽮</w:t>
      </w:r>
      <w:r>
        <w:rPr/>
        <w:t>ⵧ</w:t>
      </w:r>
      <w:r>
        <w:rPr/>
        <w:t>嚬촷悏契㥪樸㝆琺轱飂뽄</w:t>
      </w:r>
      <w:r>
        <w:rPr/>
        <w:t>⡬</w:t>
      </w:r>
      <w:r>
        <w:rPr/>
        <w:t>ꄷ啀欥幮浺婮쌶⑖㉫▻㠻깐칉㑭♵싂䦥㒿쉈硦쉀숯츥䕸怣뭊佩奂啾縭獺㕫뽅쉟</w:t>
      </w:r>
      <w:r>
        <w:rPr/>
        <w:t>ꔰ</w:t>
      </w:r>
      <w:r>
        <w:rPr/>
        <w:t>숻呺禬㎿栻瑑䠣䢱㫂䁢䁐畘ꅕ櫂䌳깱偪繉呐顊</w:t>
      </w:r>
      <w:r>
        <w:rPr/>
        <w:t>Ⱨ</w:t>
      </w:r>
      <w:r>
        <w:rPr/>
        <w:t>ヂ乑⬬剕ꅒ䕆偁㴭⭁輹癭娮⥃摘あ泂㑓⎘䦻⽗</w:t>
      </w:r>
      <w:r>
        <w:rPr/>
        <w:t>ⵇ</w:t>
      </w:r>
      <w:r>
        <w:rPr/>
        <w:t>䡩⬦愹뽅桟䑭묻䃎辏䉄⧂繊㶣䕘灏杚⎵彏䗂썐⤷싂㬫䑘璿樥参⍏璥싂쉸㞏㷂䥐쉁䮡䮘楤匮矂쉤剺破♞欺噡顁㜻喬戥쉎侣⽶㊩辮⥉滍㕱㬦牦愯싂</w:t>
      </w:r>
      <w:r>
        <w:rPr/>
        <w:t>Ᵽ</w:t>
      </w:r>
      <w:r>
        <w:rPr/>
        <w:t>纏䕊䘫吹急灇纵䭅㥌輴塔剡沬쉷㐴넭䉔捺⨮砶䝋</w:t>
      </w:r>
      <w:r>
        <w:rPr/>
        <w:t>ꥈ</w:t>
      </w:r>
      <w:r>
        <w:rPr/>
        <w:t>䔰뿂㍟싃䕢䕨㉓⍯쏎䞿쉩ꅙ⭩渭쉡숺啷</w:t>
      </w:r>
      <w:r>
        <w:rPr/>
        <w:t>ⵔ</w:t>
      </w:r>
      <w:r>
        <w:rPr/>
        <w:t>㙵䍒彤ꅪ꥞刣漰䳃㴳쉚㉤侻獔曂숬牲剾숯</w:t>
      </w:r>
      <w:r>
        <w:rPr/>
        <w:t>ꔣ</w:t>
      </w:r>
      <w:r>
        <w:rPr/>
        <w:t>浯뭇杸琸䡮姂숯畺祈쏂䈥婅싂桴㵾溻埂</w:t>
      </w:r>
      <w:r>
        <w:rPr/>
        <w:t>ꥎ</w:t>
      </w:r>
      <w:r>
        <w:rPr/>
        <w:t>繟곎㵁奓焩壂쉑땆彣슮ꌨ甹猲䥉去祌䥪刬轄쌺㗂撩洯뿂䷂剐⿂湅⬶</w:t>
      </w:r>
      <w:r>
        <w:rPr/>
        <w:t>ꗂ</w:t>
      </w:r>
      <w:r>
        <w:rPr/>
        <w:t>녯뭾吨稽磂</w:t>
      </w:r>
      <w:r>
        <w:rPr/>
        <w:t>Ɑ</w:t>
      </w:r>
      <w:r>
        <w:rPr/>
        <w:t>㍋䚘⩫砵煌⩤轫䡰䣂쵙珂쉪煈㩒啬㪥䰲啺牳쉬뭃㝎呫</w:t>
      </w:r>
      <w:r>
        <w:rPr/>
        <w:t>ꖩ</w:t>
      </w:r>
      <w:r>
        <w:rPr/>
        <w:t>䅔䡷琩썘䍶ꍠ䍫拂⛃䥞싂쉁㛂숹ꍈ浧憡单扄六ㅋ桀瀫ꍡ潫倽╠坧쎡硉길⮮䒏剾敭⨦㯂辡☫稯⛂礷䀪⚩</w:t>
      </w:r>
      <w:r>
        <w:rPr/>
        <w:t>꧂</w:t>
      </w:r>
      <w:r>
        <w:rPr/>
        <w:t>녬䑎稥攥䒏㣂犣갹숪䅸願㟂䕶㄰㋂娦劵别⮬뼤쉉⤱甮⹑柃㝨㙠㍊睶</w:t>
      </w:r>
      <w:r>
        <w:rPr/>
        <w:t>ꥈ</w:t>
      </w:r>
      <w:r>
        <w:rPr/>
        <w:t>쎻믍䁘㪘渭摹䡈洪㭥姂牙縨晘㵥烍숊⸵湯砥䤽泂恊狂㜩䍌単楹ㅒ⿂札</w:t>
      </w:r>
      <w:r>
        <w:rPr/>
        <w:t>ⱔ</w:t>
      </w:r>
      <w:r>
        <w:rPr/>
        <w:t>曎祤㍉㜷獍⫂佪념녹兲믂쉕悻䤪㉕⼪쉓䄰䨭␳䁶깶쉸わ坵呬썞喱牋页䨲ꥪ婇輤段䣂ꅬ⍦⭦扎辥濃⫂参恣⨭숴亥熏怫</w:t>
      </w:r>
      <w:r>
        <w:rPr/>
        <w:t>⢩</w:t>
      </w:r>
      <w:r>
        <w:rPr/>
        <w:t>䩎つ悮扒ꎻ묬憵넬煔䕍⫂縷烂숽</w:t>
      </w:r>
      <w:r>
        <w:rPr/>
        <w:t>Ⲙ</w:t>
      </w:r>
      <w:r>
        <w:rPr/>
        <w:t>쉺㉦숳㝮뭪㭞噁㕄咩칶䅇⨲⩎⩠步輮숮佑㍙桞䮻䫂쉑癅촫</w:t>
      </w:r>
      <w:r>
        <w:rPr/>
        <w:t>ⱕ</w:t>
      </w:r>
      <w:r>
        <w:rPr/>
        <w:t>䡵椹漩⌬呟縩浤⺥䬺娵縬쵭䖩놡쵕ꥹ㡙潆椻</w:t>
      </w:r>
      <w:r>
        <w:rPr/>
        <w:t>ꥏ</w:t>
      </w:r>
      <w:r>
        <w:rPr/>
        <w:t>묨礨㨶쉕椪畦㌩♸煂싃㑒扇㕺싃썚栭녶溬꥖ꥶ╉⨸轓爨䡞ꌫ㑕ꏂ</w:t>
      </w:r>
      <w:r>
        <w:rPr/>
        <w:t>Ⱔ</w:t>
      </w:r>
      <w:r>
        <w:rPr/>
        <w:t>㙍廂⬻</w:t>
      </w:r>
      <w:r>
        <w:rPr/>
        <w:t>ꕌ</w:t>
      </w:r>
      <w:r>
        <w:rPr/>
        <w:t>䐳畑刪梥に硎䵺쌲䍚䩪灨爲깤⮥時牦卥撬復儬⑔獔憥⹍䵞攮獾噁㙠涩坉⑈ꆮ꺘䱀廂⍂䚿싂䝢숪䌴杺噇溻伣僂彆悿깖⽋厘꥚걒係椤넫硣喣席憥楗</w:t>
      </w:r>
      <w:r>
        <w:rPr/>
        <w:t>ꥒ</w:t>
      </w:r>
      <w:r>
        <w:rPr/>
        <w:t>쉴囃츰⍧牗眻颻晫䶥恃䭖洯㨣녅쉇⍱申쉃䔰숮灃숸特</w:t>
      </w:r>
      <w:r>
        <w:rPr/>
        <w:t>ꤳ</w:t>
      </w:r>
      <w:r>
        <w:rPr/>
        <w:t>㦮숴</w:t>
      </w:r>
      <w:r>
        <w:rPr/>
        <w:t>ⵇ</w:t>
      </w:r>
      <w:r>
        <w:rPr/>
        <w:t>숱⼤䎘畍何漽㙞佑顒걯圷숣囂囃牞꥗㤷啐쌱䡅頩㥴싂㙇剦凃⸤ꅰ⫂汧숽顸㐴㪘痂兺呁㥭ꥣ睍땟扰株煪浬䷂卫녲顺㙘㜸췂繰쉑䕆乃䑗爷恴報偞뭟䱷</w:t>
      </w:r>
      <w:r>
        <w:rPr/>
        <w:t>ꕟ</w:t>
      </w:r>
      <w:r>
        <w:rPr/>
        <w:t>䍯帣㍲乚䖻뽞䢥彰⺿ꄽ癐믍橙磂ꅠ朩弴昪唪㘪睩땫쉺䄸櫂䁇쉶桗뼸쉀旂厏㣃䖿徥所숣⬴硄塦樤呣⌴</w:t>
      </w:r>
      <w:r>
        <w:rPr/>
        <w:t>⠤</w:t>
      </w:r>
      <w:r>
        <w:rPr/>
        <w:t>捚辻栯偶䱏⽣剫㑀慀匪⽎婤敮䀷쉑乹敃⩾橴슻쉨ꆩ彤迎⨣⍍礬獤剋摇싂柂佬╃溏␻䕇썑쵦⩌砬汵숦⯃</w:t>
      </w:r>
      <w:r>
        <w:rPr/>
        <w:t>ⵧ</w:t>
      </w:r>
      <w:r>
        <w:rPr/>
        <w:t>卖쉅墬넬┳壂㨴긤숷걧䕱꧎쉸惂礴狂池쉧㥍瑳</w:t>
      </w:r>
      <w:r>
        <w:rPr/>
        <w:t>⠨</w:t>
      </w:r>
      <w:r>
        <w:rPr/>
        <w:t>䈵㛂⮿根哂䑔╎夽ㅈ挵䬣秎濂䵙ぺ㤨硉㥮溻ꥳ砤</w:t>
      </w:r>
      <w:r>
        <w:rPr/>
        <w:t>⡭</w:t>
      </w:r>
      <w:r>
        <w:rPr/>
        <w:t>䉚唪椣獑剴㠦䌹氨䩬㙢쉚</w:t>
      </w:r>
      <w:r>
        <w:rPr/>
        <w:t>ⱹ</w:t>
      </w:r>
      <w:r>
        <w:rPr/>
        <w:t>㑳硖癍</w:t>
      </w:r>
      <w:r>
        <w:rPr/>
        <w:t>ꔰ</w:t>
      </w:r>
      <w:r>
        <w:rPr/>
        <w:t>쉇伲具纻廂桍悱ꍃ쉭㭂㪩쵄䶮䩷쵟쉁㡭㪏辬昻伽剶穣䁠榘</w:t>
      </w:r>
      <w:r>
        <w:rPr/>
        <w:t>Ⱜ</w:t>
      </w:r>
      <w:r>
        <w:rPr/>
        <w:t>㵠䗃夣⑒买㕘㝨塱뽲䄴㐥츱숸盂栭佷㙃⤺㙭⒥䨵㩖彯䜊⩃嫂㘳깘㍗䍍䢩怬彾⥖䇂썁炬獋</w:t>
      </w:r>
      <w:r>
        <w:rPr/>
        <w:t>ⲣⲿ</w:t>
      </w:r>
      <w:r>
        <w:rPr/>
        <w:t>슬剰ꍙ</w:t>
      </w:r>
      <w:r>
        <w:rPr/>
        <w:t>ꦵ</w:t>
      </w:r>
      <w:r>
        <w:rPr/>
        <w:t>玬♂곂敒偡㮮䡩쉉䝯卖쵘䅨⺮殏⨲⹃婉愱㍗剈㥠泎捣启⽸祆䴦칋夶〉搭䠷坮窿쉂䢬琷獞㵰</w:t>
      </w:r>
      <w:r>
        <w:rPr/>
        <w:t>ꤥ</w:t>
      </w:r>
      <w:r>
        <w:rPr/>
        <w:t>㡎㝖ぁ桒唦⩍⥲쏂䊩晾瘥礲敘⩱杳祕쉁싂䉕扑县楁쉙晡숱갱䘺꥘嫂⽸顄瀯盎㵺晕┹輪⥑柎깺澏┭㘦獘浐啈灵㈻</w:t>
      </w:r>
      <w:r>
        <w:rPr/>
        <w:t>ꗎ</w:t>
      </w:r>
      <w:r>
        <w:rPr/>
        <w:t>슱⨺꥖剟쉬况</w:t>
      </w:r>
      <w:r>
        <w:rPr/>
        <w:t>ꤳ</w:t>
      </w:r>
      <w:r>
        <w:rPr/>
        <w:t>㓂吲녫爻◂㥡⭥輦牰梘ꥫ▘题㈹参</w:t>
      </w:r>
      <w:r>
        <w:rPr/>
        <w:t>ⵞ⍫</w:t>
      </w:r>
      <w:r>
        <w:rPr/>
        <w:t>澣쉦⮘쉳쎿⸳쉅㡗쉫牓뗂婭恕喿쉰</w:t>
      </w:r>
      <w:r>
        <w:rPr/>
        <w:t>Ⱜ</w:t>
      </w:r>
      <w:r>
        <w:rPr/>
        <w:t>楋杬썭㦱䝰䥎숥刮䁊䕈眵㵘恟㩁㍾吶瑬䑔⸰橸杂⸭倽췂ꄨꅗ뇂祀⍷䓃㤯ば䩍祐怭搦╌䅒슘瘰硪걵쉦穲숮쉌뽷ば⑵秂싂⪬슘佑깬轗繄㣂㎮猲砻啠⨨⸶剺䡊ㅀ顬瘳슩洸倬扣劬썲ꌻ犻숭㠨教⼸砮㴯╏뽾樤쉹⬭칈ꅂ㢘㬪㭅睊숽䩌扊噳怪祶⩲㭸䎮䭵⩠癡㥋暬㠮哂딪硬橣冣歙</w:t>
      </w:r>
      <w:r>
        <w:rPr/>
        <w:t>ꕴ</w:t>
      </w:r>
      <w:r>
        <w:rPr/>
        <w:t>䍀⹊滂䚏灬塺䑎쉂충棍濂쉦怪⩉⩆쉮㑄嫂瑅僃║廃⨦</w:t>
      </w:r>
      <w:r>
        <w:rPr/>
        <w:t>⡠</w:t>
      </w:r>
      <w:r>
        <w:rPr/>
        <w:t>㫂吵塕숦睈祹住딴橉䭃숮潺姂쵀㓂거㍬걍♺쉌⫂䡓䎣爽䘯치瓍⵺䣂</w:t>
      </w:r>
      <w:r>
        <w:rPr/>
        <w:t>꤫</w:t>
      </w:r>
      <w:r>
        <w:rPr/>
        <w:t>䭕當쉉漪纵奒넥捙㖏た䊩冻䬪㉓뭍뽳癍</w:t>
      </w:r>
      <w:r>
        <w:rPr/>
        <w:t>ꦻ</w:t>
      </w:r>
      <w:r>
        <w:rPr/>
        <w:t>㙮ꅨ㵖⭫</w:t>
      </w:r>
      <w:r>
        <w:rPr/>
        <w:t>ⷂ</w:t>
      </w:r>
      <w:r>
        <w:rPr/>
        <w:t>㡩轂噫噟녖땑깕</w:t>
      </w:r>
      <w:r>
        <w:rPr/>
        <w:t>ꤰ⥍</w:t>
      </w:r>
      <w:r>
        <w:rPr/>
        <w:t>䎩擂⸶䐺䠬橡兲㙘橘刱</w:t>
      </w:r>
      <w:r>
        <w:rPr/>
        <w:t>ⱷ</w:t>
      </w:r>
      <w:r>
        <w:rPr/>
        <w:t>춬绂䱠ァ姂⹐</w:t>
      </w:r>
      <w:r>
        <w:rPr/>
        <w:t>ꥅ꧂</w:t>
      </w:r>
      <w:r>
        <w:rPr/>
        <w:t>剘⦻剘⛂⾩兗㐬묫⨻癨䩎猵ꥯ슩䵲쉚䝎汀瀦䩀灆彁ꍟ䥠ㄤ瘯懂渭洬쉲쌪</w:t>
      </w:r>
      <w:r>
        <w:rPr/>
        <w:t>꤫</w:t>
      </w:r>
      <w:r>
        <w:rPr/>
        <w:t>偟</w:t>
      </w:r>
      <w:r>
        <w:rPr/>
        <w:t>ꔮ</w:t>
      </w:r>
      <w:r>
        <w:rPr/>
        <w:t>刹⹶쉙ꏍ쉁嫂녘昸⮏涡凍걮</w:t>
      </w:r>
      <w:r>
        <w:rPr/>
        <w:t>ꤳ</w:t>
      </w:r>
      <w:r>
        <w:rPr/>
        <w:t>㨲⬯䁞㝎㈥灱쉫문扗愵嗂婏䅥〺⑊䵎䊩ꍣ仂啴칏䦻䨪䗂쉡涣杂䵦に牶汪</w:t>
      </w:r>
      <w:r>
        <w:rPr/>
        <w:t>⠮</w:t>
      </w:r>
      <w:r>
        <w:rPr/>
        <w:t>쉁愨柎䵈⩵슿숯⌴싂㉧汲復㋂䌨숹㨳</w:t>
      </w:r>
      <w:r>
        <w:rPr/>
        <w:t>ꥆ</w:t>
      </w:r>
      <w:r>
        <w:rPr/>
        <w:t>塟ㅸ☭瑀灳⧂⏂㶣䠨刪⬹ꌸ悱㝎猸㥒戮旂䮵㡩</w:t>
      </w:r>
      <w:r>
        <w:rPr/>
        <w:t>ꔪ</w:t>
      </w:r>
      <w:r>
        <w:rPr/>
        <w:t>伥䠶⹖㥩䭒㦘㭋恐朽☲倳祊꤮光痂</w:t>
      </w:r>
      <w:r>
        <w:rPr/>
        <w:t>ꕗ</w:t>
      </w:r>
      <w:r>
        <w:rPr/>
        <w:t>碥搱嫂奈뼴쵮긯煸權畸칶ま睉긺⤻㕈眬ぁ破囎⭅숻执伤ꇂ槂帪㘱佪쉮녥⥖扉犱㔣弽슿榡婙捉搻㙺뽵䑖扉숹⬥⨬顮⭆桋</w:t>
      </w:r>
      <w:r>
        <w:rPr/>
        <w:t>Ⱝ</w:t>
      </w:r>
      <w:r>
        <w:rPr/>
        <w:t>晷轰䛂摀숴⸬䇂╇ㅖ母懂亏④㚬劘쵭쉵獑頲槂쉲玱㬶牆ꌴ幆徵䜭숳싂坑㉑슥걫く숤剳橄쉐㴵♃╙妩復</w:t>
      </w:r>
      <w:r>
        <w:rPr/>
        <w:t>ⴲ</w:t>
      </w:r>
      <w:r>
        <w:rPr/>
        <w:t>쉔并</w:t>
      </w:r>
      <w:r>
        <w:rPr/>
        <w:t>⠳⥎</w:t>
      </w:r>
      <w:r>
        <w:rPr/>
        <w:t>쉴⍪幩瑊烂춬㑃ざ䉚칕㝐敇恙䮘䙙吵䚱乡떮湢䒣汭ㅗ</w:t>
      </w:r>
      <w:r>
        <w:rPr/>
        <w:t>ꖿ</w:t>
      </w:r>
      <w:r>
        <w:rPr/>
        <w:t>桧㥊습敯棂挬䵃⥌⪵쉑슏숪火囃䑤쉐牡慶숤♕䝌啈㴤䥈썳兢썆숰㪩橫暮浆辮奣㭚㡂딴匫伣쉫싂䨬婩쉃</w:t>
      </w:r>
      <w:r>
        <w:rPr/>
        <w:t>ⱖ⑃</w:t>
      </w:r>
      <w:r>
        <w:rPr/>
        <w:t>偱䱟⥸</w:t>
      </w:r>
      <w:r>
        <w:rPr/>
        <w:t>ꕷ</w:t>
      </w:r>
      <w:r>
        <w:rPr/>
        <w:t>䟂䠮췂</w:t>
      </w:r>
      <w:r>
        <w:rPr/>
        <w:t>ꔦ</w:t>
      </w:r>
      <w:r>
        <w:rPr/>
        <w:t>㠪깹頺扯싂ノ딸딸唻塦╳䱖숯㥃䐻歹牖䱴쉪碩昳䘯夯彌쉡盂걩瑢긽晉恰뽳䙣</w:t>
      </w:r>
      <w:r>
        <w:rPr/>
        <w:t>ⱞ</w:t>
      </w:r>
      <w:r>
        <w:rPr/>
        <w:t>㤵昩垥墥噴슿焥漯欪⹴剺顺</w:t>
      </w:r>
      <w:r>
        <w:rPr/>
        <w:t>ⴳ</w:t>
      </w:r>
      <w:r>
        <w:rPr/>
        <w:t>㕍噞栣䞱䉠⍮癋䝆숵䐨㐳海쉄⨶牧癇硔</w:t>
      </w:r>
      <w:r>
        <w:rPr/>
        <w:t>ꕔ</w:t>
      </w:r>
      <w:r>
        <w:rPr/>
        <w:t>ꌽ奮猺䧂牁䤭牌췂堸Ⓜ땤</w:t>
      </w:r>
      <w:r>
        <w:rPr/>
        <w:t>ꥊ</w:t>
      </w:r>
      <w:r>
        <w:rPr/>
        <w:t>绂캩䘮碵惂矂쌷捄䵆뗂婓⬩狂⩟桢砦奐</w:t>
      </w:r>
      <w:r>
        <w:rPr/>
        <w:t>ⷂ</w:t>
      </w:r>
      <w:r>
        <w:rPr/>
        <w:t>偵牳걀</w:t>
      </w:r>
      <w:r>
        <w:rPr/>
        <w:t>ꔭ</w:t>
      </w:r>
      <w:r>
        <w:rPr/>
        <w:t>ㅷ䑦卧竎⥸暣癙췂㉳敩砮쵾乏塭䤪甯슱頺扭㣂毂晰걒䅈䱫洯欴狂⩅쉆⑪焯㉩㢡㔽眲䕂幁</w:t>
      </w:r>
      <w:r>
        <w:rPr/>
        <w:t>Ⳃ</w:t>
      </w:r>
      <w:r>
        <w:rPr/>
        <w:t>医㙊숪ꥲ쎘䙱祄ㅤ䑈潧婓否垱⩮♑⸱瀳戩磂⸴뇂뽍幅쉚縦䤣顆佁䱠埂夯卸嫎搲</w:t>
      </w:r>
      <w:r>
        <w:rPr/>
        <w:t>ꦬ</w:t>
      </w:r>
      <w:r>
        <w:rPr/>
        <w:t>䊣녥獗兘弹䴭슿匴⍬炥슩椴㌳쉂圲⩴⭵溣싂个癇渪⨬啸캮焪쉍堳㍾칫䱂束䛂䦿畀</w:t>
      </w:r>
      <w:r>
        <w:rPr/>
        <w:t>⠮</w:t>
      </w:r>
      <w:r>
        <w:rPr/>
        <w:t>呞歎⒥싂</w:t>
      </w:r>
      <w:r>
        <w:rPr/>
        <w:t>ꤣ</w:t>
      </w:r>
      <w:r>
        <w:rPr/>
        <w:t>Ɫ</w:t>
      </w:r>
      <w:r>
        <w:rPr/>
        <w:t>쌺썚⥂䜮㙖⯂⦵쉔㈯땩噐⍙䭒熮쉷⩑䥁㔻碩쉸煐㍲轢硔癹晒╉뮬ꍚ瘵</w:t>
      </w:r>
      <w:r>
        <w:rPr/>
        <w:t>ꕬ</w:t>
      </w:r>
      <w:r>
        <w:rPr/>
        <w:t>걘槂뭏쉬圯奔剱㦡慰䱘ヂ쉌␰婶祈䡘璿㘻깕㩆⹦㥟兹繴硸쉬㥷㵕䑶凂⑌墿㬫ォ⍵䆏숸埂䠶暣浂畫⭡⑷䦮娨숳塮쉲㉠숶睄㬤幇啞⭹</w:t>
      </w:r>
      <w:r>
        <w:rPr/>
        <w:t>ꤸ</w:t>
      </w:r>
      <w:r>
        <w:rPr/>
        <w:t>乘䍁琭숦倫坎쉏氱泂㡖ꥷ⥏⚩쉮栨쉏睋ㅂ㶻拂湐䅆濂䟂쉄樲窏剤昳⽤䓂汚併湆樱奅堻䍒㬊숸⥸ꥶ楮䘭戨뗂倪猻匵甽뿃쵞即</w:t>
      </w:r>
      <w:r>
        <w:rPr/>
        <w:t>ꔯ</w:t>
      </w:r>
      <w:r>
        <w:rPr/>
        <w:t>獒灠啇숽㖥쵌═㚬券盍癧輽⵲숫⯃椪䚩㝸輶숹䔦幈</w:t>
      </w:r>
      <w:r>
        <w:rPr/>
        <w:t>ⴤ</w:t>
      </w:r>
      <w:r>
        <w:rPr/>
        <w:t>䧂牒䌻卾姎淂擂洹쵫轂頫䇂喻</w:t>
      </w:r>
      <w:r>
        <w:rPr/>
        <w:t>ⰶ</w:t>
      </w:r>
      <w:r>
        <w:rPr/>
        <w:t>頤妏䕩䵅婕녀櫂㜺㩣긻䶥匣䩈桴䙏㖩轆㜪칮⯍䛂瑰䔤딺檻䑫╚绂</w:t>
      </w:r>
      <w:r>
        <w:rPr/>
        <w:t>ꕏ</w:t>
      </w:r>
      <w:r>
        <w:rPr/>
        <w:t>㑕椩牷䁆㍕싂쉄㐽⨲滂</w:t>
      </w:r>
      <w:r>
        <w:rPr/>
        <w:t>ꦱ</w:t>
      </w:r>
      <w:r>
        <w:rPr/>
        <w:t>䅃倹䔷杈捀〫眭㈵䘹䀮㷎㌸䧂浱湢桴㕘쉬ㅧ⽐硚灏么䤨쉞呄晉쉒⤳㍯捣凂抣柂쉑卷煸坟偟枣䝬㍟産歀灐个侥坰瑺츴㪣⍬숽⪏搵〶愰繖쉀夶싎숻畒縨쉘癑睗䵋㙹싂䑹杣畾☥塹敖숤숶窥㘲⌰皻犬⸪睇浔</w:t>
      </w:r>
      <w:r>
        <w:rPr/>
        <w:t>ꦩ</w:t>
      </w:r>
      <w:r>
        <w:rPr/>
        <w:t>抱</w:t>
      </w:r>
      <w:r>
        <w:rPr/>
        <w:t>⠣</w:t>
      </w:r>
      <w:r>
        <w:rPr/>
        <w:t>䵌㵗竂겣妩槂牚⩠㝶쵈넻顰갤⑊厩䩊⑆⭲䈵偐㢻슻绎悩䁇쵵睌䨪䕔쵡⑘久䭌牅䑘㫂䁗뽁獌싂⑈䁶摳긫싂㑟㌱杸輹繎盂믂뭫</w:t>
      </w:r>
      <w:r>
        <w:rPr/>
        <w:t>⡤</w:t>
      </w:r>
      <w:r>
        <w:rPr/>
        <w:t>捵ꍳꏂ숩泂偤漬쎩睾㑯╮圷䃂쉗䫂参뗂焹</w:t>
      </w:r>
      <w:r>
        <w:rPr/>
        <w:t>ⴳ⍢</w:t>
      </w:r>
      <w:r>
        <w:rPr/>
        <w:t>睡䢘䉊㕺㚩ꅘ悻䶿⾻</w:t>
      </w:r>
      <w:r>
        <w:rPr/>
        <w:t>ⴳ</w:t>
      </w:r>
      <w:r>
        <w:rPr/>
        <w:t>㕁䨺㍴疱䁂牗縳䥄㙾汄穨☨㖏暣㉹栦佖ꎣ漳䴹쉠㈤</w:t>
      </w:r>
      <w:r>
        <w:rPr/>
        <w:t>ꕂ</w:t>
      </w:r>
      <w:r>
        <w:rPr/>
        <w:t>䋂姂䍫뿍温硇⍁⍟⭉㵱稯界挪氳䭴溩碿ꍱ숶漤橧剶恎싂숥輷㑓穯䝬報晈璱쉋쉦㔨牫番㏂琣╣汹睈亡偗額䥎煟䜪껂慣八斥升䈶戣㕊慷殮携癃ꍧ칷楀呐깮ㅖ╍恊쵚⬫犏䬪禵䘴坔参츺乒䍶䩅䔫棂廂쉱䩤奭㩺숺긭⪵䩫䴤摘撩僂摞颿숭氩氫灑懃佔吥⪮䳎ꍧ剡</w:t>
      </w:r>
      <w:r>
        <w:rPr/>
        <w:t>ꔮ</w:t>
      </w:r>
      <w:r>
        <w:rPr/>
        <w:t>땪捯頺⍎⍲⍏뽖쉶係斬䩰뼶䣂䡒㭎塕䡆슣슘㥙杷六䀹牆䈱吴䬪ꇂ㝅㍹싂佂畈徱忎칐戬味䋂伭싂佤쉹辡㭯垥⯂偦圩晱쉸숶硦ㅡ싂楋劵넨䙁</w:t>
      </w:r>
      <w:r>
        <w:rPr/>
        <w:t>⡭</w:t>
      </w:r>
      <w:r>
        <w:rPr/>
        <w:t>쉗䊬奋垩걘쉭匥쵀㍃杀충녞仂并ヂ剂傩幯樨杵伷걋娨敡ㅾ╥䱂걵涻婚欤䮩晏濂쉲繂敱</w:t>
      </w:r>
      <w:r>
        <w:rPr/>
        <w:t>Ⱪ</w:t>
      </w:r>
      <w:r>
        <w:rPr/>
        <w:t>伽ㅢ揂쏂쵯㝶뼭㒣浫</w:t>
      </w:r>
      <w:r>
        <w:rPr/>
        <w:t>ꤱ</w:t>
      </w:r>
      <w:r>
        <w:rPr/>
        <w:t>숫㌴珂䝫⽂欯樊</w:t>
      </w:r>
      <w:r>
        <w:rPr/>
        <w:t>Ⳃ</w:t>
      </w:r>
      <w:r>
        <w:rPr/>
        <w:t>싍汸恃敉㥪捋儶⩠婳䙕䊩瑇쉦⸽歧吺丰䮬挶幖硱捒晥떘쉖琬㌷㙍ギ疘⴦晌搭杉お潦믂길楖浨</w:t>
      </w:r>
      <w:r>
        <w:rPr/>
        <w:t>⠨</w:t>
      </w:r>
      <w:r>
        <w:rPr/>
        <w:t>䩊쉰媥执ꇂ䛂墩☸䱤㕲⪡썋쏂䱮⧂ꍗ⚏渣煦䑡确潀썘楹渶彍딶㠤恺啙쉨䛍㔩䍡⨫橸漷녘伪畢䤯飂年懂떵漭놘冿ꎬ⨷㥒乁纏㍄塲⩚㡃浮쏂⑅松敇⫂뼦忂ꥫ䗂⩶丣䢻挲숵牥偖顾場㭪쵘녰ꍣ㫂쉓測央⩅䃂穌딳䕵昨光卣뭅卓쉖牪獟쉳㏂䜪晖ꍭꥫ싎䄻桷穗䚱奯뾵ㅯ놬朲쵇牙侏匦⩾䌭竂縦䉋䱓쉗䁵竎䨶琻幨汰佊怭卂☻㵖쉠祳晍⚿뿂碮녋䙮浪単牥ぃ眬奨収楀槂숬乵♱䱴畇婏汇ꥢ⽟캩ꥴ㞬㣂吣汁牄洯숲슘佩㬦╏礻䭾〻㗍瑚種瑊䰥㯍瀻煸䩠敨숳㉑慩恔䔪汚乮牂漩㙞ꍐ㧎坲参䕥惍偲頽䩉㥐换䭗㬶⬺扮栺</w:t>
      </w:r>
      <w:r>
        <w:rPr/>
        <w:t>Ⱡ</w:t>
      </w:r>
      <w:r>
        <w:rPr/>
        <w:t>깮걍슿幦枿え畸숦椭砦땂䭰㕩恃껂枿뾥繄縻䢱ꏃ쉢橆ꍡ㷂刴◂⏂穏⪥쉄습坎櫂뭕縹杕㪮轨六㝵娴䑍塬㑸䥍⸪䉈槂곂⑕쉞</w:t>
      </w:r>
      <w:r>
        <w:rPr/>
        <w:t>ꥃ</w:t>
      </w:r>
      <w:r>
        <w:rPr/>
        <w:t>䋂㙧</w:t>
      </w:r>
      <w:r>
        <w:rPr/>
        <w:t>ꥆ</w:t>
      </w:r>
      <w:r>
        <w:rPr/>
        <w:t>昣䭱</w:t>
      </w:r>
      <w:r>
        <w:rPr/>
        <w:t>⡄</w:t>
      </w:r>
      <w:r>
        <w:rPr/>
        <w:t>ꦘ</w:t>
      </w:r>
      <w:r>
        <w:rPr/>
        <w:t>楘䅉</w:t>
      </w:r>
      <w:r>
        <w:rPr/>
        <w:t>ꥏ</w:t>
      </w:r>
      <w:r>
        <w:rPr/>
        <w:t>䠽뗂秂猺⸺껂橂睮犩晑㩠輦纩⚮쉙ꌭ猹깯揂瘲轍뭦湳ꍳ婧䓂ㅌ轉썰焹숪ꏂ惂뼰凂⯂묨䲣㝇䃂쉒⹯徱묭䝩䱨䕱吽㣂兄祬卶䬬쉫⧂〴㭥啳歄獆敯偕瀰溥걎䝮桅쉀곃坉쌵曂숨幁半扵䵂伤쉂쵡䧂㩣泎놡㥾呃㟂〳⴮</w:t>
      </w:r>
      <w:r>
        <w:rPr/>
        <w:t>ꖥ</w:t>
      </w:r>
      <w:r>
        <w:rPr/>
        <w:t>湩啓ꆘ㨹⭑歌넰微愻䞵别敦瑌숭㤷楱䅫ㄮね㕖䍖䌥恊</w:t>
      </w:r>
      <w:r>
        <w:rPr/>
        <w:t>ꕂ</w:t>
      </w:r>
      <w:r>
        <w:rPr/>
        <w:t>硶扮毂</w:t>
      </w:r>
      <w:r>
        <w:rPr/>
        <w:t>Ⳃ</w:t>
      </w:r>
      <w:r>
        <w:rPr/>
        <w:t>숭</w:t>
      </w:r>
      <w:r>
        <w:rPr/>
        <w:t>ꥏ</w:t>
      </w:r>
      <w:r>
        <w:rPr/>
        <w:t>卷䙥堮顉ꥤ䶬䥑䑦治숦穤㝇轖轏徵⭨噷슩摺洴캘牍䭱㙌䉎厡煦썁</w:t>
      </w:r>
      <w:r>
        <w:rPr/>
        <w:t>⡌</w:t>
      </w:r>
      <w:r>
        <w:rPr/>
        <w:t>䁙浡䁺弪⨪숵牯歍浏</w:t>
      </w:r>
      <w:r>
        <w:rPr/>
        <w:t>ꖣ</w:t>
      </w:r>
      <w:r>
        <w:rPr/>
        <w:t>쌥䃂쵾偫轡쉚쉘塔婀湑䝸㥁婂쉦걡䟎</w:t>
      </w:r>
      <w:r>
        <w:rPr/>
        <w:t>ⲩ</w:t>
      </w:r>
      <w:r>
        <w:rPr/>
        <w:t>䄵咘썺晖乹␭</w:t>
      </w:r>
      <w:r>
        <w:rPr/>
        <w:t>ꔦ</w:t>
      </w:r>
      <w:r>
        <w:rPr/>
        <w:t>啸</w:t>
      </w:r>
      <w:r>
        <w:rPr/>
        <w:t>ꕚ</w:t>
      </w:r>
      <w:r>
        <w:rPr/>
        <w:t>旂믂ぶ</w:t>
      </w:r>
      <w:r>
        <w:rPr/>
        <w:t>ꔽ</w:t>
      </w:r>
      <w:r>
        <w:rPr/>
        <w:t>뽂넮硗⸊㝣恊䝺⨣垿敕⽫樤淂⫍碻朦䳃⤨庘⏎쵹쉫䥚㖩䉦㤴녥⼺慱䆥夯绂⩧碻礽싍</w:t>
      </w:r>
      <w:r>
        <w:rPr/>
        <w:t>ꕨ</w:t>
      </w:r>
      <w:r>
        <w:rPr/>
        <w:t>愯煟䇂쉣갺怤⪏⸷⌳穓䪘き쵬垥獃匣㠣ぁ⌷칍</w:t>
      </w:r>
      <w:r>
        <w:rPr/>
        <w:t>ⱸ</w:t>
      </w:r>
      <w:r>
        <w:rPr/>
        <w:t>떥幰䠩깳쉴슡湓塟䵏쵶䝭숪痂㕸䱠♮晔</w:t>
      </w:r>
      <w:r>
        <w:rPr/>
        <w:t>ꕕ</w:t>
      </w:r>
      <w:r>
        <w:rPr/>
        <w:t>㉹⹂䕣燂略뇎긶氶⯂娩兩䥂㉓し쉵匫쉁瘳넪⩹쉐搪丣慺獶갴绎⎘慷單䍠吻椣溘숴扔㘱彶쉈䇂쉈獲깊㝅偦祮琥䠽ㄮ</w:t>
      </w:r>
      <w:r>
        <w:rPr/>
        <w:t>ⶣ</w:t>
      </w:r>
      <w:r>
        <w:rPr/>
        <w:t>㩷䜲㟍㉐䞵㟍깩㑷幧獒剰僂</w:t>
      </w:r>
      <w:r>
        <w:rPr/>
        <w:t>ꥃ</w:t>
      </w:r>
      <w:r>
        <w:rPr/>
        <w:t>숸㍏쎮献숹乭</w:t>
      </w:r>
      <w:r>
        <w:rPr/>
        <w:t>ꦩ</w:t>
      </w:r>
      <w:r>
        <w:rPr/>
        <w:t>湂䪵뭥⸱싂쉚䫂拂㛂海묥</w:t>
      </w:r>
      <w:r>
        <w:rPr/>
        <w:t>ꥑ</w:t>
      </w:r>
      <w:r>
        <w:rPr/>
        <w:t>쉯쉣涣㕅濂乄圳匣㯃啴</w:t>
      </w:r>
      <w:r>
        <w:rPr/>
        <w:t>ⵦ</w:t>
      </w:r>
      <w:r>
        <w:rPr/>
        <w:t>쉗㔴呮汍夨쉅机牂坌⥭Ⓝ䘣狍硶⹍璱⩓⸨䕉横楒橩㐵Ⓜ牎顳桸숣痎뽄穠㝡숷搬縰爪㙳ꏂ䯂①곃坉쏍啙ꅟ喘꥙冩繫圶⨽硋䡕埂畹㟂啃忂帩圬窡넪⸷</w:t>
      </w:r>
      <w:r>
        <w:rPr/>
        <w:t>ⵎ</w:t>
      </w:r>
      <w:r>
        <w:rPr/>
        <w:t>㡭皏䑭敄堰摸䓂숤瘤䤽</w:t>
      </w:r>
      <w:r>
        <w:rPr/>
        <w:t>ⲥ</w:t>
      </w:r>
      <w:r>
        <w:rPr/>
        <w:t>㒩桯㪘ㄳ㷃䅐绂槎⺱⭁懂㥄♀磂싂뼮뗂垮싂槂⍞ㅧ䙎柂㵵숷盃䉩僂싂쉄别쉩潳癚싂䌰</w:t>
      </w:r>
      <w:r>
        <w:rPr/>
        <w:t>ⱖ</w:t>
      </w:r>
      <w:r>
        <w:rPr/>
        <w:t>癎䛂稦椥⩱슩啺㙥滂쉷愯燂</w:t>
      </w:r>
      <w:r>
        <w:rPr/>
        <w:t>ⴺ</w:t>
      </w:r>
      <w:r>
        <w:rPr/>
        <w:t>ꌸ穨</w:t>
      </w:r>
      <w:r>
        <w:rPr/>
        <w:t>ⵠ</w:t>
      </w:r>
      <w:r>
        <w:rPr/>
        <w:t>硂⑵窿棂擂촸歟⻂弳㶏</w:t>
      </w:r>
      <w:r>
        <w:rPr/>
        <w:t>ⴸ</w:t>
      </w:r>
      <w:r>
        <w:rPr/>
        <w:t>乳ꇂ顶爪淂歖䭈倬疩</w:t>
      </w:r>
      <w:r>
        <w:rPr/>
        <w:t>⢣⭩</w:t>
      </w:r>
      <w:r>
        <w:rPr/>
        <w:t>䥔숷싎䭸㋂颩⫂味䘬媱넦</w:t>
      </w:r>
      <w:r>
        <w:rPr/>
        <w:t>⡷⩭</w:t>
      </w:r>
      <w:r>
        <w:rPr/>
        <w:t>拂⽋埂⨦揂⛂汉啈玿欪䡷䈸縫癱䙐☻쉃숥</w:t>
      </w:r>
      <w:r>
        <w:rPr/>
        <w:t>ꕗꔰ</w:t>
      </w:r>
      <w:r>
        <w:rPr/>
        <w:t>뗂싂⩞樵棂珂幞㍏櫂婦牗攮⩷彇轰噍䶱奦뭖╠㙡</w:t>
      </w:r>
      <w:r>
        <w:rPr/>
        <w:t>ꔷ</w:t>
      </w:r>
      <w:r>
        <w:rPr/>
        <w:t>珂䰲춿</w:t>
      </w:r>
      <w:r>
        <w:rPr/>
        <w:t>ⷂ</w:t>
      </w:r>
      <w:r>
        <w:rPr/>
        <w:t>玏䯂梻伺䌻縤㣂</w:t>
      </w:r>
      <w:r>
        <w:rPr/>
        <w:t>ꦱ</w:t>
      </w:r>
      <w:r>
        <w:rPr/>
        <w:t>竂㊣␻촴参こ싃ꅵ</w:t>
      </w:r>
    </w:p>
    <w:p>
      <w:pPr>
        <w:pStyle w:val="PreformattedText"/>
        <w:bidi w:val="0"/>
        <w:spacing w:before="0" w:after="0"/>
        <w:jc w:val="left"/>
        <w:rPr/>
      </w:pPr>
      <w:r>
        <w:rPr/>
        <w:t>獟䝖ꥲꄪ曎涡砶旂䴥挩秂㘶乐㒿⹂之</w:t>
      </w:r>
      <w:r>
        <w:rPr/>
        <w:t>꤭</w:t>
      </w:r>
      <w:r>
        <w:rPr/>
        <w:t>爻숴杯숬숺㩍佂吱淎支쉋䥴ケ杪奺䀲ꌣ㕙攲쉵怨攪쉁さ剧猫橫곂</w:t>
      </w:r>
      <w:r>
        <w:rPr/>
        <w:t>ꔦ</w:t>
      </w:r>
      <w:r>
        <w:rPr/>
        <w:t>顴祕깪뽌䣂汅㴹⭘꺵숫䘪匭䝡㡷썾㵸㙴潀秃</w:t>
      </w:r>
      <w:r>
        <w:rPr/>
        <w:t>⡧</w:t>
      </w:r>
      <w:r>
        <w:rPr/>
        <w:t>柂⾥恢檥䝒堵炥⤪彊湤䌯䌹㍠ꍏ也䖘呋놣</w:t>
      </w:r>
      <w:r>
        <w:rPr/>
        <w:t>ꕧ⍂</w:t>
      </w:r>
      <w:r>
        <w:rPr/>
        <w:t>潙牮哂칏呐礫㖮䳂䕚슥扞顶㚘癋匹呲㦩克䟂㩳뭂㙦⫎㆘╋盂硉䶿淂潫晷㝚⨽⤳洊뭤猬㇂䕙辏⥤归扨䠪⎡쉰䑺偯ꥧ슩啟숦杳䗂</w:t>
      </w:r>
      <w:r>
        <w:rPr/>
        <w:t>ꔨꤷ</w:t>
      </w:r>
      <w:r>
        <w:rPr/>
        <w:t>慐洩믃権幊瞵ꥮ㮻副輷䰥뭅沥</w:t>
      </w:r>
      <w:r>
        <w:rPr/>
        <w:t>Ⱜ</w:t>
      </w:r>
      <w:r>
        <w:rPr/>
        <w:t>繚睢摪憬凂⻂⹭礲敞䥡쉌䭀礻㑖䡤戸⹓扎ꥯ晲⦬</w:t>
      </w:r>
      <w:r>
        <w:rPr/>
        <w:t>ꤨ</w:t>
      </w:r>
      <w:r>
        <w:rPr/>
        <w:t>乤〲眱悱坰楪氱⽆忂梏ꌸ廂刨娻⎬硪夫걅毎⑸橌⚿⻂擂晵ꇎ溡單瀨㬮㉺形뇎佄纥㐦䐺栣䝩漽䝪光摕</w:t>
      </w:r>
      <w:r>
        <w:rPr/>
        <w:t>ꕖ</w:t>
      </w:r>
      <w:r>
        <w:rPr/>
        <w:t>숦永쉪깯お匥쉮䷂瘳</w:t>
      </w:r>
      <w:r>
        <w:rPr/>
        <w:t>ⵘ⹵</w:t>
      </w:r>
      <w:r>
        <w:rPr/>
        <w:t>噱甪䆩⩨⸻⬮硸땈녯딪奧梏唥灧걔涵䧂䉙䈱擂癦숤丰硢幘李▵⭡ꄯ咏幠呤쉲쉚慂䔷䊬┹灇獒쉌쉇싂䍚殘㭀</w:t>
      </w:r>
      <w:r>
        <w:rPr/>
        <w:t>⡪◂</w:t>
      </w:r>
      <w:r>
        <w:rPr/>
        <w:t>䵏䝚쉆瀪婣ㅁ☽␮쉸奀灚뼺䥊㡣쉑㪣쉆쵐拂쉥㩕⭨䜳颡⹇쉹䌴敺田䅞♺⨰뭵ꄬ뾩獀潚塬噷漪䩃橋礪慢扁潚獘磂歯䀲ꄸ녁亘穟</w:t>
      </w:r>
      <w:r>
        <w:rPr/>
        <w:t>Ⲯ</w:t>
      </w:r>
      <w:r>
        <w:rPr/>
        <w:t>땩創痂煶ꍰ婟쎥怱깇楾倹䁱煍獡漥涥朥挪怪樷䈰皘㑵</w:t>
      </w:r>
      <w:r>
        <w:rPr/>
        <w:t>⠯</w:t>
      </w:r>
      <w:r>
        <w:rPr/>
        <w:t>ꅾ㨳䅀쎣</w:t>
      </w:r>
      <w:r>
        <w:rPr/>
        <w:t>ⱏ</w:t>
      </w:r>
      <w:r>
        <w:rPr/>
        <w:t>瀪㐷砮挪曂煳伤␪┷䁣㬹㕟㮬幏繋긮╔噞䖵㩇숹뾱ꄭ梡捉㫍㡇쉧楌쉉㣂♶놩㕁卂꥕⭀彇殏㉅敋瘺䒬溩⬤⑷牪畹ㄺ㐩뗂歒놿彄슣䄫䡢儦捳녂稺☺䮱墥▵칎倦쉧汵塧䔦彷㷂䅧繸漭頭祍㡖♭㷂츴䝗촪䭘汐䵀ꅷ䝧䧂ぺ煸㇂洳⹙땰䊬ꥧ么♎⼮쉁㙺猥㍬땰⩥</w:t>
      </w:r>
      <w:r>
        <w:rPr/>
        <w:t>⡆</w:t>
      </w:r>
      <w:r>
        <w:rPr/>
        <w:t>䅩楬橀쎻瀪</w:t>
      </w:r>
      <w:r>
        <w:rPr/>
        <w:t>꤫</w:t>
      </w:r>
      <w:r>
        <w:rPr/>
        <w:t>う묲佂녃旂携䰲숨⩄⬬㨸㥶六毂</w:t>
      </w:r>
      <w:r>
        <w:rPr/>
        <w:t>ꦮ</w:t>
      </w:r>
      <w:r>
        <w:rPr/>
        <w:t>쉳并</w:t>
      </w:r>
      <w:r>
        <w:rPr/>
        <w:t>꤫</w:t>
      </w:r>
      <w:r>
        <w:rPr/>
        <w:t>㑑㯍佥淎灐㬽稰ꅙ쉢煹땉</w:t>
      </w:r>
      <w:r>
        <w:rPr/>
        <w:t>ꥌ꤬</w:t>
      </w:r>
      <w:r>
        <w:rPr/>
        <w:t>䕂揂䶏顾顊䊻種ꇂ摶䂩㇂</w:t>
      </w:r>
      <w:r>
        <w:rPr/>
        <w:t>ꦩ</w:t>
      </w:r>
      <w:r>
        <w:rPr/>
        <w:t>칗쉪䋂</w:t>
      </w:r>
      <w:r>
        <w:rPr/>
        <w:t>ꤦ</w:t>
      </w:r>
      <w:r>
        <w:rPr/>
        <w:t>㝱⼱㉲쎮弽奵⑾わ松</w:t>
      </w:r>
      <w:r>
        <w:rPr/>
        <w:t>ⷂ</w:t>
      </w:r>
      <w:r>
        <w:rPr/>
        <w:t>땈䱒医ヂ淂쉒㉴⵩㑗圮ꥱ牁</w:t>
      </w:r>
      <w:r>
        <w:rPr/>
        <w:t>꧂</w:t>
      </w:r>
      <w:r>
        <w:rPr/>
        <w:t>旍㑩晴淍甲㥾乘偟묪슱㈪썧兩飂乩⺱㍨橋滂꥞救뼤淍䪣婗⨺⚱忂䕈⭈뽂꺮슱惎⽁夤</w:t>
      </w:r>
      <w:r>
        <w:rPr/>
        <w:t>ꕖ</w:t>
      </w:r>
      <w:r>
        <w:rPr/>
        <w:t>垡烃攵轅ꍃ䁋㖏噢뭸㘳⑮⩊楢㨰䀨橐뗂䁯珂㍓땞⾡⽂쉏㨭쉘慐䅣䉤㑈爸슩啣侬䙸㝂輪╇</w:t>
      </w:r>
      <w:r>
        <w:rPr/>
        <w:t>ꦮ</w:t>
      </w:r>
      <w:r>
        <w:rPr/>
        <w:t>숰뼺㩧싂睚䉯ꇂ츊幱┬津㟂뿂頣</w:t>
      </w:r>
      <w:r>
        <w:rPr/>
        <w:t>ⵌ</w:t>
      </w:r>
      <w:r>
        <w:rPr/>
        <w:t>掿칅넰偎</w:t>
      </w:r>
      <w:r>
        <w:rPr/>
        <w:t>ꤱ♸</w:t>
      </w:r>
      <w:r>
        <w:rPr/>
        <w:t>侘嫂⫂繘杅櫃晈╆搽䭂</w:t>
      </w:r>
      <w:r>
        <w:rPr/>
        <w:t>⡸</w:t>
      </w:r>
      <w:r>
        <w:rPr/>
        <w:t>ꥧ牒唯畭㕒轡䕵䥮垘獍⽒扁쉞쉌격㘱ぉ瑶⴪䅁뽈쉪⩵呤横烂츷危䜵乕坢坩칣쵰캏䀦㍑⬽亩䧂㉇땖务뭶潰捌㪩䌰啇彊婷ㅃ擂㩞ꄪ⎮䝣䡲쉸惂䗍썸쉈䥹</w:t>
      </w:r>
      <w:r>
        <w:rPr/>
        <w:t>ꤹ</w:t>
      </w:r>
      <w:r>
        <w:rPr/>
        <w:t>顊塶硺朣⌣녋ꅩ煍슣⾏믍㎬墿⽪偖佀煋梣潋썓⽗䡁</w:t>
      </w:r>
      <w:r>
        <w:rPr/>
        <w:t>ⰱ</w:t>
      </w:r>
      <w:r>
        <w:rPr/>
        <w:t>숤䉃杌瑰䜵䭫묩啋繒슘偮呡田㕔䩀株䒩景싂柂㤣杵㵔䛂睃䱶地㘯䉯걒⍁㋃䠳슩쵯輭</w:t>
      </w:r>
      <w:r>
        <w:rPr/>
        <w:t>ꔭ</w:t>
      </w:r>
      <w:r>
        <w:rPr/>
        <w:t>㗂䩵㍑估췂䁨쉐㟂轥炵公仂</w:t>
      </w:r>
      <w:r>
        <w:rPr/>
        <w:t>ꕎ</w:t>
      </w:r>
      <w:r>
        <w:rPr/>
        <w:t>辡㑉䤪填畯睚⽠捁䆡㥀촺ꥱ⫍挴숱桰쉬䲩⤩捹穐噋捖潌嚡繍唱帱䢿儽䤤</w:t>
      </w:r>
      <w:r>
        <w:rPr/>
        <w:t>ⰹ⩯ⱳ</w:t>
      </w:r>
      <w:r>
        <w:rPr/>
        <w:t>㵶ꆡ〹稲깢潄冣</w:t>
      </w:r>
      <w:r>
        <w:rPr/>
        <w:t>ⶡ</w:t>
      </w:r>
      <w:r>
        <w:rPr/>
        <w:t>灈欪癰六Ⓜ묰⩮㵌䵟</w:t>
      </w:r>
      <w:r>
        <w:rPr/>
        <w:t>ꕤ⭰</w:t>
      </w:r>
      <w:r>
        <w:rPr/>
        <w:t>䎵숥䥣㋂䊱剺㤽뭇淎䯂䙰䨲ꥡ║礳◂熮쉦㫂㥖숺㐰㙤┴呍䶏⍾㠷䮘쉦뭅拂숦㡤焣䍺뮏枡</w:t>
      </w:r>
      <w:r>
        <w:rPr/>
        <w:t>ⰻ</w:t>
      </w:r>
      <w:r>
        <w:rPr/>
        <w:t>怵</w:t>
      </w:r>
      <w:r>
        <w:rPr/>
        <w:t>ꕒ</w:t>
      </w:r>
      <w:r>
        <w:rPr/>
        <w:t>牰㖿ㆩꥷ㕣毂슬쉳皿挦⹃╦偒娹剂숦뽤轞眨捏佾ぬ㐷䬸ㅀ쉘쉢䁩㍆惂싂剥窘쵹</w:t>
      </w:r>
      <w:r>
        <w:rPr/>
        <w:t>ⷂ</w:t>
      </w:r>
      <w:r>
        <w:rPr/>
        <w:t>숮䃂禬䍆彐숲ㅈ㕄칤떘摬쉞瘸㩪祲堮㡑榮焲䑮帤슏䑘歶穧八湠쉶쉳쉏幘浸䐯䍨獡捲⸳晁쉆洺</w:t>
      </w:r>
      <w:r>
        <w:rPr/>
        <w:t>⣎⥷⭢</w:t>
      </w:r>
      <w:r>
        <w:rPr/>
        <w:t>盎䏂</w:t>
      </w:r>
      <w:r>
        <w:rPr/>
        <w:t>꥟</w:t>
      </w:r>
      <w:r>
        <w:rPr/>
        <w:t>倶㣂슱㭐숦單䝞娸┵痂珍䡆넪</w:t>
      </w:r>
      <w:r>
        <w:rPr/>
        <w:t>ꗂ</w:t>
      </w:r>
      <w:r>
        <w:rPr/>
        <w:t>츻▣獡ꥬ걯㕁ㅟ勃꥞</w:t>
      </w:r>
      <w:r>
        <w:rPr/>
        <w:t>⢮</w:t>
      </w:r>
      <w:r>
        <w:rPr/>
        <w:t>묩塈瞿漸椵⤽췂䃃쉸ꥢ쵙楮쉱硵妣捫칙橾削䰪쉖渵䆬깔㉒</w:t>
      </w:r>
      <w:r>
        <w:rPr/>
        <w:t>ⶏ⭏</w:t>
      </w:r>
      <w:r>
        <w:rPr/>
        <w:t>䴣繟㆏ꍞ⩠婶柎㵉쉗狂别滂瑢㠽䷂㮥⥯뽾捗딹⨳쉬纏칥痂嘪㥇壎㨯䁾厡땰뗂</w:t>
      </w:r>
      <w:r>
        <w:rPr/>
        <w:t>Ⱬ</w:t>
      </w:r>
      <w:r>
        <w:rPr/>
        <w:t>璣ち뽔슏挭塧③⨭祟奨湺</w:t>
      </w:r>
      <w:r>
        <w:rPr/>
        <w:t>⵰</w:t>
      </w:r>
      <w:r>
        <w:rPr/>
        <w:t>䅟䭃獊䔮숶ㅪ㎩哂䔱凂柂㎿噎毂ㅨ祶帺</w:t>
      </w:r>
      <w:r>
        <w:rPr/>
        <w:t>ⰶ</w:t>
      </w:r>
      <w:r>
        <w:rPr/>
        <w:t>皮춵慙拎焦쉹畲뽖⭳䳂⧂灭㑭獢䩰洺參䉒⪿瘴癵⨫奘쉴椱剁㍭◂歆兵嚱楄㐮洸䝁㵄棂쉖쉍䍈䝓眱煄㜷轁</w:t>
      </w:r>
      <w:r>
        <w:rPr/>
        <w:t>⠴⭯</w:t>
      </w:r>
      <w:r>
        <w:rPr/>
        <w:t>䆮㌨쉋䳃椹숽␨䁢婞䍱⑁癦䤊딬牫杅⸽⩚숣特쉍祏쉢䙫ㅕ截ㆿ㠹彍穪숭⩲⴫㛂榻䑥⎥堮䅙㑅心憱兮</w:t>
      </w:r>
      <w:r>
        <w:rPr/>
        <w:t>⡊⢩</w:t>
      </w:r>
      <w:r>
        <w:rPr/>
        <w:t>帬╷癁녯숻壃睆噖剏</w:t>
      </w:r>
      <w:r>
        <w:rPr/>
        <w:t>ⵄꔴ</w:t>
      </w:r>
      <w:r>
        <w:rPr/>
        <w:t>愨据䞣男⬵㉋㒵쉁硨㴩咻䑁딣祡搸恏⪩畑顐幠㒘撵㧎숯䁓㡟ꅖꅾ飂窬䉍恊䦻恘祡㤦澬示晎㶿䥢癧쉅깔쉑搽떻㍣⺩</w:t>
      </w:r>
      <w:r>
        <w:rPr/>
        <w:t>⡷</w:t>
      </w:r>
      <w:r>
        <w:rPr/>
        <w:t>슻㡪ォ拂櫍䥧</w:t>
      </w:r>
      <w:r>
        <w:rPr/>
        <w:t>ꤶ</w:t>
      </w:r>
      <w:r>
        <w:rPr/>
        <w:t>䍕割䀬湎싂썀㜥剐⍋椮꥞ꅂ熥</w:t>
      </w:r>
      <w:r>
        <w:rPr/>
        <w:t>ꖻ</w:t>
      </w:r>
      <w:r>
        <w:rPr/>
        <w:t>亻敤ꅗ㊩穱䭢强婹䤣</w:t>
      </w:r>
      <w:r>
        <w:rPr/>
        <w:t>ⶮ⑤</w:t>
      </w:r>
      <w:r>
        <w:rPr/>
        <w:t>入攤䖏녚㡢㯍쉏㥧㕠</w:t>
      </w:r>
      <w:r>
        <w:rPr/>
        <w:t>ⰺ⥆</w:t>
      </w:r>
      <w:r>
        <w:rPr/>
        <w:t>⻎䚏呢渶䭠</w:t>
      </w:r>
      <w:r>
        <w:rPr/>
        <w:t>ꖩ</w:t>
      </w:r>
      <w:r>
        <w:rPr/>
        <w:t>䩋兘㩉晧쉎倽婭⛂꥖䑀恵</w:t>
      </w:r>
      <w:r>
        <w:rPr/>
        <w:t>ꥑ</w:t>
      </w:r>
      <w:r>
        <w:rPr/>
        <w:t>㡙痎</w:t>
      </w:r>
      <w:r>
        <w:rPr/>
        <w:t>ⴴ</w:t>
      </w:r>
      <w:r>
        <w:rPr/>
        <w:t>劻爬噎疵玮抡㬩绂摘轅쵈䓂㩏穞䗂懂勂</w:t>
      </w:r>
      <w:r>
        <w:rPr/>
        <w:t>ꦻ</w:t>
      </w:r>
      <w:r>
        <w:rPr/>
        <w:t>塨㕖ꥵ迂祧焣䥦㬴⥅嘭♷丬䟂숷쉷쉒曃稺纡䞱珍⪘⭸걸년㕭꥖価㙩亱繳顭⨪呐癐繯琨獅깁㭓걧䥔⹎</w:t>
      </w:r>
      <w:r>
        <w:rPr/>
        <w:t>ⴶ</w:t>
      </w:r>
      <w:r>
        <w:rPr/>
        <w:t>獀咬炣㐪墮</w:t>
      </w:r>
      <w:r>
        <w:rPr/>
        <w:t>ꕣ</w:t>
      </w:r>
      <w:r>
        <w:rPr/>
        <w:t>穇㘬슮穂싂亣ꎮ䷂뽺っ</w:t>
      </w:r>
      <w:r>
        <w:rPr/>
        <w:t>ⱋ</w:t>
      </w:r>
      <w:r>
        <w:rPr/>
        <w:t>盂塏⹧⦥슘廂⾵⩆⫎깂傮⍵췎㥥噸㬴礵ぴ䐴노ꍖ縤䝥♲䕏숸ꅥ숴唰숭梻칏곂恇췍䵊扫䆵輺ꍬ敁恸㍦䥣䅧橏쵚쉪㥚䀴慦杸唬礵뇂礬㵠䉒顱潒㝅㣎㩍呁儹繟넻憮犱ふ姍啊慵杊믂畆䝡轧ꏂ轪ꌹ꥗慥惂漣뿍穐䭒㊿⽭⥖琸⮵秂⽈填㨯灺㉑〦묭椤딲毂樥뭤暩쉴㉵ꆵ汥䶬땄殮疻飂亣婉琰쉙䉹㡆䐲呟⏃⿂折㥡壃沱顫ꍖ夽䅃䴦숤㝓䯂爽䄴뿂擂⴨㝭㥺乊Ⓜ</w:t>
      </w:r>
      <w:r>
        <w:rPr/>
        <w:t>ⱋ</w:t>
      </w:r>
      <w:r>
        <w:rPr/>
        <w:t>怤䝇曎숰昫싂㐯潬뭖㕹砵参穄呥御奢轉慅⹱㇎頦獕匲⸰䱬땊ꅀ㍰⯂朲ꥳ幟䑕卥㭬洹숺瘻稦歩㋂恾桯䉦</w:t>
      </w:r>
      <w:r>
        <w:rPr/>
        <w:t>⢩</w:t>
      </w:r>
      <w:r>
        <w:rPr/>
        <w:t>卂꥕ꅬ⭙⫂㡭쉺ꍅ伦椪⫂顑卉偣癁녟夹墬猱ꅴ촰䵤㯂⌥塔⭏칤沣䨺뿍</w:t>
      </w:r>
      <w:r>
        <w:rPr/>
        <w:t>ꤨ</w:t>
      </w:r>
      <w:r>
        <w:rPr/>
        <w:t>㵾啳숭瘩딴쉄⚮橗쵙砭汀견㘣乶쉬㵊⑄㢣珂뿂嫂긫䥂歉汞⭂ⸯ쉏㉙輵쉱浡绎㭊轏곂㈷砪卶ꇎ輺托뿂䉺ꅷ⽭Ⓜ칣䰹</w:t>
      </w:r>
      <w:r>
        <w:rPr/>
        <w:t>⡞</w:t>
      </w:r>
      <w:r>
        <w:rPr/>
        <w:t>䆏儊⩉婬䩳猹縯╢娽㗂〹楩䩫까甸㝥뽡⨽套晱㭌⥴㉂咘桠癥</w:t>
      </w:r>
      <w:r>
        <w:rPr/>
        <w:t>ⲱ</w:t>
      </w:r>
      <w:r>
        <w:rPr/>
        <w:t>㍅⸱爴䯂┹♶竂슩㶬湮ꅚ뽬뗂敂顕潸⩭癈쉇㞿㣂幣ㅳ瘪秂캩쉴쏍싃꺿䆣奇䙎瑫弮䍥癌杄⩅晙敯㔮ꥨ</w:t>
      </w:r>
      <w:r>
        <w:rPr/>
        <w:t>ⵤ</w:t>
      </w:r>
      <w:r>
        <w:rPr/>
        <w:t>灙썞슮曂</w:t>
      </w:r>
      <w:r>
        <w:rPr/>
        <w:t>ꕀ</w:t>
      </w:r>
      <w:r>
        <w:rPr/>
        <w:t>碩㴺㙩㑖婤洸烂</w:t>
      </w:r>
      <w:r>
        <w:rPr/>
        <w:t>⡔</w:t>
      </w:r>
      <w:r>
        <w:rPr/>
        <w:t>捯轤媩瘹䩓坓쉤</w:t>
      </w:r>
      <w:r>
        <w:rPr/>
        <w:t>Ⳃ</w:t>
      </w:r>
      <w:r>
        <w:rPr/>
        <w:t>幟㜴䌤㥖氥쉡뼣충婈</w:t>
      </w:r>
      <w:r>
        <w:rPr/>
        <w:t>ⱙ</w:t>
      </w:r>
      <w:r>
        <w:rPr/>
        <w:t>습쵙椹䝥玬껂匪䉄</w:t>
      </w:r>
      <w:r>
        <w:rPr/>
        <w:t>ꔽ</w:t>
      </w:r>
      <w:r>
        <w:rPr/>
        <w:t>啦떩柂쉇⽓</w:t>
      </w:r>
      <w:r>
        <w:rPr/>
        <w:t>ꤥ</w:t>
      </w:r>
      <w:r>
        <w:rPr/>
        <w:t>砰⺣彇㨵㕉쵪숫⭓ꇂ截婓䅦㖱䙠╃晥⩲㡥朤뿂畗暩啭䵮䶘沏灘</w:t>
      </w:r>
      <w:r>
        <w:rPr/>
        <w:t>⠪</w:t>
      </w:r>
      <w:r>
        <w:rPr/>
        <w:t>犩╘䍀쉕뗂썃땐㐮</w:t>
      </w:r>
      <w:r>
        <w:rPr/>
        <w:t>ⴶ</w:t>
      </w:r>
      <w:r>
        <w:rPr/>
        <w:t>㍇搱⹌擂㭤쉹녔䝇禩⽄뽇硘쉒㣂⹙〳㉗癦㑺漻숶䘲㕪㉇瑁⬪쉘涘⑁ぶ扚습췃ꍟ攪牍穃幠䈲䱥幉坷쉉ノ갤깺</w:t>
      </w:r>
      <w:r>
        <w:rPr/>
        <w:t>ⱸ┫</w:t>
      </w:r>
      <w:r>
        <w:rPr/>
        <w:t>숲쉔䲮㤣싂쉺캡䶬</w:t>
      </w:r>
      <w:r>
        <w:rPr/>
        <w:t>ⵈ</w:t>
      </w:r>
      <w:r>
        <w:rPr/>
        <w:t>슱⩏梩恡䈮㵑呱玡뽘塒澡ꌷ㵳祇僂横扵煰䑨㡞⹟癳旂穋汊⍂留캘䭎⛂䣂숱⫍ꅔ䴮ꆵ⎮뭭䠽桠</w:t>
      </w:r>
      <w:r>
        <w:rPr/>
        <w:t>ꤤ</w:t>
      </w:r>
      <w:r>
        <w:rPr/>
        <w:t>싂⺮㵃</w:t>
      </w:r>
      <w:r>
        <w:rPr/>
        <w:t>ꗃ</w:t>
      </w:r>
      <w:r>
        <w:rPr/>
        <w:t>㚿쉧畈偣긶ꅌ硑䩦瀨獘呎㩗幒欦敮쉚䴬⬥噾穹䜣䨤碱杹㭫무琴⿂彳決⍷싂▬묻洹掏⹶㑯칹⿎姂彳깟咵楕壃싂⯂憿㏂딣⍖⭎她儽</w:t>
      </w:r>
      <w:r>
        <w:rPr/>
        <w:t>ⴭ</w:t>
      </w:r>
      <w:r>
        <w:rPr/>
        <w:t>㙄䛂숸⮱숽摃䍢繤湯偏廂㤹⑪</w:t>
      </w:r>
      <w:r>
        <w:rPr/>
        <w:t>꤫</w:t>
      </w:r>
      <w:r>
        <w:rPr/>
        <w:t>摈檩乸㚘坪⵮쉇㭤㡸⽧ꌬ넪⥘瀴䕚ꆥ绂㉊ꄨ淂吭䍕䵒</w:t>
      </w:r>
      <w:r>
        <w:rPr/>
        <w:t>ⱇ</w:t>
      </w:r>
      <w:r>
        <w:rPr/>
        <w:t>쉌渰嘦㌱쉷⹷㏂㗂숣栳숥견䡄ꄺ</w:t>
      </w:r>
      <w:r>
        <w:rPr/>
        <w:t>ⱴ</w:t>
      </w:r>
      <w:r>
        <w:rPr/>
        <w:t>㶡歨嘩㡍⑙櫂协炿䨪぀埂晸⍣딳縭겡䒏⧂䵨嚣䎏瑄䂮擂浠棂塋祇숭⸻催坅硘㴵澮㭵䐪ꍐ䬭惍䉄灖珃弴倽㙧煟栥杀婗䁂䏂䇂㶘뭏愮楖ꍦ⩥갻䅫㵕</w:t>
      </w:r>
      <w:r>
        <w:rPr/>
        <w:t>ⱟ</w:t>
      </w:r>
      <w:r>
        <w:rPr/>
        <w:t>떡♢쵳娽쉁㨦批嗂ꅩ牉奤汕쉋䋃⬮䁗撱睲㊬䍐㍆浺㣂숮뽁煉㟂䷂⩋凃䲡</w:t>
      </w:r>
      <w:r>
        <w:rPr/>
        <w:t>ꕪ</w:t>
      </w:r>
      <w:r>
        <w:rPr/>
        <w:t>剱甦⍭♃䱶㩮㙵㯎쉢촦穴悘쉬싂㩈◂숵䁯爨父参⬨㥯嘪촤㈷慭ꎡ㥐兓灠煏纡儻ꥪ偆䙩㑑䡰坾摧㵐圫㑰呒戮湺㌦숣摳춮䱐쵩㜊쵪神㉺겱</w:t>
      </w:r>
      <w:r>
        <w:rPr/>
        <w:t>ꦱ</w:t>
      </w:r>
      <w:r>
        <w:rPr/>
        <w:t>浐⤣飂쵟䅎뭸⥥</w:t>
      </w:r>
      <w:r>
        <w:rPr/>
        <w:t>ⵋ</w:t>
      </w:r>
      <w:r>
        <w:rPr/>
        <w:t>㉗</w:t>
      </w:r>
      <w:r>
        <w:rPr/>
        <w:t>ꔫ</w:t>
      </w:r>
      <w:r>
        <w:rPr/>
        <w:t>纱⬷剨♱㧂㩃숻썱䓂썓利湅㧍♣昺⼴쉱ꍤ㡀獄稷깓</w:t>
      </w:r>
      <w:r>
        <w:rPr/>
        <w:t>ꖩ</w:t>
      </w:r>
      <w:r>
        <w:rPr/>
        <w:t>Ⱨ</w:t>
      </w:r>
      <w:r>
        <w:rPr/>
        <w:t>䨳㏂䲮녉⭳姂慀彯牲畲㮣噾牮숪剅䝳䥮䅘楗㛂剤穉</w:t>
      </w:r>
      <w:r>
        <w:rPr/>
        <w:t>⡸</w:t>
      </w:r>
      <w:r>
        <w:rPr/>
        <w:t>渹煉悩</w:t>
      </w:r>
      <w:r>
        <w:rPr/>
        <w:t>⠭</w:t>
      </w:r>
      <w:r>
        <w:rPr/>
        <w:t>뭘眸题㉾䉘䕰싂呖숨쉤⹱칏潣顯颥浮䬽⿂墵믂ヂ復㡂矍녤⹖䫂㜲딥썊䍁췂痂㇂䀹쉳숥㑯歀썑っ䜷⩢⩎숷Ⓙ坖녇</w:t>
      </w:r>
      <w:r>
        <w:rPr/>
        <w:t>⠷</w:t>
      </w:r>
      <w:r>
        <w:rPr/>
        <w:t>䁄썤⥗慇쏃⽴걌晸숫杌畯녏䅋冮숣珍穇</w:t>
      </w:r>
      <w:r>
        <w:rPr/>
        <w:t>⠵</w:t>
      </w:r>
      <w:r>
        <w:rPr/>
        <w:t>㑈摺佡╰幒</w:t>
      </w:r>
      <w:r>
        <w:rPr/>
        <w:t>꧂</w:t>
      </w:r>
      <w:r>
        <w:rPr/>
        <w:t>䵲</w:t>
      </w:r>
      <w:r>
        <w:rPr/>
        <w:t>ⱦ</w:t>
      </w:r>
      <w:r>
        <w:rPr/>
        <w:t>㥑</w:t>
      </w:r>
      <w:r>
        <w:rPr/>
        <w:t>ꖮ</w:t>
      </w:r>
      <w:r>
        <w:rPr/>
        <w:t>㣃硚縺㧂䷂컂帲澱⫂㴥伯⥞䬹㝌嗃㤦㕬㷂숪㕲숣帪刵♱⨰彍䌳숨〫⽕䐸㵦</w:t>
      </w:r>
      <w:r>
        <w:rPr/>
        <w:t>Ⱚ</w:t>
      </w:r>
      <w:r>
        <w:rPr/>
        <w:t>祎妩숮䥔⹯砷쉋䱀숽棎坦捹䥪淎濂堯椳습㣍燂桦쵶珂䪘嘪囂轲猵㈷牣恕倬溮</w:t>
      </w:r>
      <w:r>
        <w:rPr/>
        <w:t>⣍</w:t>
      </w:r>
      <w:r>
        <w:rPr/>
        <w:t>䜰昰⥸ꌶ氮㚥兙硕㭳</w:t>
      </w:r>
      <w:r>
        <w:rPr/>
        <w:t>⡮</w:t>
      </w:r>
      <w:r>
        <w:rPr/>
        <w:t>㘤쉪忂昳⩄㉤甦䩎䠭⛎珍嘲쌲䙥䃂쉬쉞摵噣␱䱓佊䯂䧂榥뮣㴸䵘煟婳炬쉴啧恤㧎戶쉗婷ㆥ卬⨫</w:t>
      </w:r>
      <w:r>
        <w:rPr/>
        <w:t>ꕌ</w:t>
      </w:r>
      <w:r>
        <w:rPr/>
        <w:t>䩔㯂睧咩쉚㑔爻</w:t>
      </w:r>
      <w:r>
        <w:rPr/>
        <w:t>Ɒ</w:t>
      </w:r>
      <w:r>
        <w:rPr/>
        <w:t>㚥숲欭漭ぅ丷煾꺣憩㉂␪ꅸ㕴估⶿樳⿎䐰ㄭ恓⭥ㅺ䂩</w:t>
      </w:r>
      <w:r>
        <w:rPr/>
        <w:t>⡊</w:t>
      </w:r>
      <w:r>
        <w:rPr/>
        <w:t>㉁숪愭</w:t>
      </w:r>
      <w:r>
        <w:rPr/>
        <w:t>ꔱ</w:t>
      </w:r>
      <w:r>
        <w:rPr/>
        <w:t>湊㓂䎡䉢⽄⩯딮涡䕷⼣</w:t>
      </w:r>
      <w:r>
        <w:rPr/>
        <w:t>꧂</w:t>
      </w:r>
      <w:r>
        <w:rPr/>
        <w:t>塶儹⏎㘻⺱겮拂穾欺⫂땈䷍挵</w:t>
      </w:r>
      <w:r>
        <w:rPr/>
        <w:t>ꔻ</w:t>
      </w:r>
      <w:r>
        <w:rPr/>
        <w:t>ァ싂곎ㅺ侏幪쉪䊮牾劮冮싂湞숭㭣䥣묵滍⮏灊䞏斡癸潩숤允䫂兕こ桴八뽀⵮㡁乄</w:t>
      </w:r>
      <w:r>
        <w:rPr/>
        <w:t>ꔣ</w:t>
      </w:r>
      <w:r>
        <w:rPr/>
        <w:t>扙딱顖啃䍭㝢乸⼥슮䎩⧂欦䬲䓂痂爥슥咵</w:t>
      </w:r>
      <w:r>
        <w:rPr/>
        <w:t>⡑⥹</w:t>
      </w:r>
      <w:r>
        <w:rPr/>
        <w:t>千扰쉘쉔乚숻☯</w:t>
      </w:r>
      <w:r>
        <w:rPr/>
        <w:t>ⱴ</w:t>
      </w:r>
      <w:r>
        <w:rPr/>
        <w:t>勂搽춮珂ꆮ䕥䩒쏂獇촪갴⨦灁쉠乬励畄䩁䙚娬쉟쉧층畾䦣ꌥ숣潱칵撱危䵥顙䟂㔰䀤畖슮嫂놿⑶</w:t>
      </w:r>
      <w:r>
        <w:rPr/>
        <w:t>⡲</w:t>
      </w:r>
      <w:r>
        <w:rPr/>
        <w:t>슬揂㓂弩㉮츯㌨㝈</w:t>
      </w:r>
      <w:r>
        <w:rPr/>
        <w:t>ⴣ</w:t>
      </w:r>
      <w:r>
        <w:rPr/>
        <w:t>畨捹漸쉡タ㥖ꄺ兦숯䀽殡搳い恗䖮佦㮥꥘숱䕐㪿硭戰</w:t>
      </w:r>
      <w:r>
        <w:rPr/>
        <w:t>ⰵ</w:t>
      </w:r>
      <w:r>
        <w:rPr/>
        <w:t>懂䠨쵷䑠쉊⥗整</w:t>
      </w:r>
      <w:r>
        <w:rPr/>
        <w:t>ꕞ</w:t>
      </w:r>
      <w:r>
        <w:rPr/>
        <w:t>䓂啳㧂幄熮껂媬쉬뭖ㄣ곂</w:t>
      </w:r>
      <w:r>
        <w:rPr/>
        <w:t>ꔹ</w:t>
      </w:r>
      <w:r>
        <w:rPr/>
        <w:t>䊻兟⑘䑠♲♰ꅤ佧娯⽉</w:t>
      </w:r>
      <w:r>
        <w:rPr/>
        <w:t>ꔥ</w:t>
      </w:r>
      <w:r>
        <w:rPr/>
        <w:t>㧂恫␸然塖쉑숫㝘牪⪮⏂䨰歑灇㕹瞵晃晓弊␸쉉걤쉍扺䲻塘쉋컂</w:t>
      </w:r>
      <w:r>
        <w:rPr/>
        <w:t>ꤶ</w:t>
      </w:r>
      <w:r>
        <w:rPr/>
        <w:t>癗摶䉐㣎卮㥗睥㫍㵸⥂㡀</w:t>
      </w:r>
      <w:r>
        <w:rPr/>
        <w:t>ꤨ</w:t>
      </w:r>
      <w:r>
        <w:rPr/>
        <w:t>溣쉃㉺┩䉊</w:t>
      </w:r>
      <w:r>
        <w:rPr/>
        <w:t>ⱄ</w:t>
      </w:r>
      <w:r>
        <w:rPr/>
        <w:t>쵯䌪숶扃㫎桺</w:t>
      </w:r>
      <w:r>
        <w:rPr/>
        <w:t>ꥍ</w:t>
      </w:r>
      <w:r>
        <w:rPr/>
        <w:t>ⴤ</w:t>
      </w:r>
      <w:r>
        <w:rPr/>
        <w:t>쉧싂ꅓ딸墬桤뾥㍘扤쵎딦䅠㈶仂␨御쵤彴㈨顠싂쉎㑂⭁燂輬づ쌹是넺䀦晃뽏䵅沮先晠㋂싃䩗剬</w:t>
      </w:r>
      <w:r>
        <w:rPr/>
        <w:t>⡱⨷</w:t>
      </w:r>
      <w:r>
        <w:rPr/>
        <w:t>㤵㔯</w:t>
      </w:r>
      <w:r>
        <w:rPr/>
        <w:t>ꦏ</w:t>
      </w:r>
      <w:r>
        <w:rPr/>
        <w:t>摈犻㵸丬쉟⽤灯ꥥ</w:t>
      </w:r>
      <w:r>
        <w:rPr/>
        <w:t>ⷍ</w:t>
      </w:r>
      <w:r>
        <w:rPr/>
        <w:t>悵弤凂坨煁숲</w:t>
      </w:r>
      <w:r>
        <w:rPr/>
        <w:t>꧂</w:t>
      </w:r>
      <w:r>
        <w:rPr/>
        <w:t>쏃橊쉐涩㍚⩲劥穆⤨䕶敃慺쉫숮䍀煠敀㵐␭╪䕱佊涏昪僎썢娸婶슮橕䅕唸乗</w:t>
      </w:r>
      <w:r>
        <w:rPr/>
        <w:t>ꕲ♸</w:t>
      </w:r>
      <w:r>
        <w:rPr/>
        <w:t>썢乪僂⩹奰쉒䅉浊娪숦⛂꧎걃磂㈭䝌쉞⎿剙㡠戽婅煉冱䴴䨩朵㛂㕓쉍敤걎䁍ォ뼰坪泂䞻歕칉숽☸前䅔</w:t>
      </w:r>
      <w:r>
        <w:rPr/>
        <w:t>⢡</w:t>
      </w:r>
      <w:r>
        <w:rPr/>
        <w:t>噎쉄⨫㝶⦿幦繈獞吨㍰穒촩䙺稩剣뗂ꌵ䃂輨ㅮ</w:t>
      </w:r>
      <w:r>
        <w:rPr/>
        <w:t>꧂</w:t>
      </w:r>
      <w:r>
        <w:rPr/>
        <w:t>轉儨䴶㉥畵㔯숹숽쉳摑⹣暏倳쉐䐬扤깸땲煵䝦幤辵䁗爱⽱</w:t>
      </w:r>
      <w:r>
        <w:rPr/>
        <w:t>ꦿ⪣</w:t>
      </w:r>
      <w:r>
        <w:rPr/>
        <w:t>숽⏂䏂扄⯂쉚촭夻⹁㉷⺬瀬넪⽊央眣⍄梩帱䭋浣剠땹ꅹ獂</w:t>
      </w:r>
      <w:r>
        <w:rPr/>
        <w:t>ⷂ</w:t>
      </w:r>
      <w:r>
        <w:rPr/>
        <w:t>嘯꥖䝱㝈⺮㞣㊻슥㡄焸쉋旂층䀰㡑ꅃ窣乗呇澬睠㦱촪两</w:t>
      </w:r>
      <w:r>
        <w:rPr/>
        <w:t>Ⳃ</w:t>
      </w:r>
      <w:r>
        <w:rPr/>
        <w:t>䪩免浥㍏䵔嚿ㅌ쉳橥⹠</w:t>
      </w:r>
      <w:r>
        <w:rPr/>
        <w:t>ꕞ</w:t>
      </w:r>
      <w:r>
        <w:rPr/>
        <w:t>䣂題颩㝰⥉뾿뮮楩旂壂㴪쉠媥쉗㉨畸␨☥患쉆䅣儺칩⩵摀⭰ㅍ瀨䑡⍩숪㈦坬㴺ꍣ潆䮣⛎䉎㟂⨲䐥ꥸ䁲♺汢숰걚塯灬埂凂</w:t>
      </w:r>
      <w:r>
        <w:rPr/>
        <w:t>⡓</w:t>
      </w:r>
      <w:r>
        <w:rPr/>
        <w:t>쉄습╗떱湐戶半⽁獣愸ぷ報</w:t>
      </w:r>
      <w:r>
        <w:rPr/>
        <w:t>ꔩ꧂</w:t>
      </w:r>
      <w:r>
        <w:rPr/>
        <w:t>內▱⑲䩫ㅩ癯倷䍱쉂繆䌽顉䥑㕺㑴伬㍆奥쉶㕲椸㥤⨳뽂ひ姂숺䏂杅嘩♫ꥯ</w:t>
      </w:r>
      <w:r>
        <w:rPr/>
        <w:t>ⵂ</w:t>
      </w:r>
      <w:r>
        <w:rPr/>
        <w:t>砮컂橓㑪䴪灧助奱쉐</w:t>
      </w:r>
      <w:r>
        <w:rPr/>
        <w:t>ꤪ</w:t>
      </w:r>
      <w:r>
        <w:rPr/>
        <w:t>撵偬㉁㍺⑷幬呠敗</w:t>
      </w:r>
      <w:r>
        <w:rPr/>
        <w:t>⠫</w:t>
      </w:r>
      <w:r>
        <w:rPr/>
        <w:t>䟂⩞硒ㅟ</w:t>
      </w:r>
      <w:r>
        <w:rPr/>
        <w:t>ⴶ</w:t>
      </w:r>
      <w:r>
        <w:rPr/>
        <w:t>湫㡯繣ꄬ欲瀪䐮楮㭯嘪⴩焬捶昱晐슏䐭彗</w:t>
      </w:r>
      <w:r>
        <w:rPr/>
        <w:t>Ⲯ</w:t>
      </w:r>
      <w:r>
        <w:rPr/>
        <w:t>禣湡쉟숸䁩稱㑱쉤䡒䕘깎夺㓂䐴䑶슘㦩⑙㬨反</w:t>
      </w:r>
      <w:r>
        <w:rPr/>
        <w:t>⡌</w:t>
      </w:r>
      <w:r>
        <w:rPr/>
        <w:t>が뇂숮䣃㤨嘸㡙横㨥㜪</w:t>
      </w:r>
      <w:r>
        <w:rPr/>
        <w:t>꧂</w:t>
      </w:r>
      <w:r>
        <w:rPr/>
        <w:t>䑺쉰ㄵ幑咵夵沬촮兒㇎ꆵ槂暏쉹她㍪⽂춮䩢珂毂땠㡬䯂柂桯칪轾쉕梩辵ꌴ䝘悩噗物攷啈ㅎ刪⴩晘</w:t>
      </w:r>
      <w:r>
        <w:rPr/>
        <w:t>ⷍ</w:t>
      </w:r>
      <w:r>
        <w:rPr/>
        <w:t>䩦䝋ꇂ䇎潉怊嫍恘䙣洦곂䥄慑橀婷</w:t>
      </w:r>
      <w:r>
        <w:rPr/>
        <w:t>ꤨ</w:t>
      </w:r>
      <w:r>
        <w:rPr/>
        <w:t>쉴圯쉮旍慕癊</w:t>
      </w:r>
      <w:r>
        <w:rPr/>
        <w:t>ⵚ</w:t>
      </w:r>
      <w:r>
        <w:rPr/>
        <w:t>䭩넻슡咩䑋쉺䳎ꄭꇂ㝤⭭믃縴ꍰ繍ꍐ劘樤⑖⭣쉕噩䙢䃂㩍棍⪣䕘䆵뽉䶥㵢颬╕땵焺喏⩚淂斏㇂畺䩟ㆥ縬迎ꌯ⹟䱊繌扥㜶땓숩婌㎡辡湺㛎⽟㡰슣涮슩숷㞱㙾䉇ꄴ獺迂</w:t>
      </w:r>
      <w:r>
        <w:rPr/>
        <w:t>Ⱨ</w:t>
      </w:r>
      <w:r>
        <w:rPr/>
        <w:t>싂憵窩⌱癯쌺捣♂㕢㦘㋂䬲</w:t>
      </w:r>
      <w:r>
        <w:rPr/>
        <w:t>ꤲ</w:t>
      </w:r>
      <w:r>
        <w:rPr/>
        <w:t>넨䱖支婃歫</w:t>
      </w:r>
      <w:r>
        <w:rPr/>
        <w:t>ⰽ</w:t>
      </w:r>
      <w:r>
        <w:rPr/>
        <w:t>䒵䵹⻂땢</w:t>
      </w:r>
      <w:r>
        <w:rPr/>
        <w:t>ꕏ</w:t>
      </w:r>
      <w:r>
        <w:rPr/>
        <w:t>췂숽춵坟⹪泃㡫♹㧂祂䑭㐤䆣惂丳呀㉐㖻哎洫⪵䠹</w:t>
      </w:r>
      <w:r>
        <w:rPr/>
        <w:t>ꤺ</w:t>
      </w:r>
      <w:r>
        <w:rPr/>
        <w:t>껂潤칖</w:t>
      </w:r>
      <w:r>
        <w:rPr/>
        <w:t>ꦘ</w:t>
      </w:r>
      <w:r>
        <w:rPr/>
        <w:t>瑋愬焪頦澥材㝓쉶僂穟桏堦䵭〫坏</w:t>
      </w:r>
      <w:r>
        <w:rPr/>
        <w:t>ꤤ</w:t>
      </w:r>
      <w:r>
        <w:rPr/>
        <w:t>슮㕱⭔繮硔쉘䐱獯㝥쉯㙉猪噕䕎</w:t>
      </w:r>
      <w:r>
        <w:rPr/>
        <w:t>ꔣ</w:t>
      </w:r>
      <w:r>
        <w:rPr/>
        <w:t>嗂睑獍쉨⻎</w:t>
      </w:r>
      <w:r>
        <w:rPr/>
        <w:t>⡪</w:t>
      </w:r>
      <w:r>
        <w:rPr/>
        <w:t>偕琳㘱盂䗂迂彵쉐⭦癊䩺䅑䑑쉕䡌揂桀氺稵斱</w:t>
      </w:r>
      <w:r>
        <w:rPr/>
        <w:t>ⶩ䷂</w:t>
      </w:r>
      <w:r>
        <w:rPr/>
        <w:t>帷슡㧎啞癇䍤쉓ꥩ</w:t>
      </w:r>
      <w:r>
        <w:rPr/>
        <w:t>ꥍꥁ</w:t>
      </w:r>
      <w:r>
        <w:rPr/>
        <w:t>쵀題䰶硹䵱䙍洲</w:t>
      </w:r>
      <w:r>
        <w:rPr/>
        <w:t>ⶻ</w:t>
      </w:r>
      <w:r>
        <w:rPr/>
        <w:t>獣㯍깰㕆⹔숭廂␨딳䜬䥶穠ꍶ㶩㥩敚싂䐹䘨쉚礵쉭ꌪ橬㟂쉟쵐⩂쉄䏂彣夨堵瑍싂ㅘ꥘</w:t>
      </w:r>
      <w:r>
        <w:rPr/>
        <w:t>ꦘ</w:t>
      </w:r>
      <w:r>
        <w:rPr/>
        <w:t>㡪扭</w:t>
      </w:r>
      <w:r>
        <w:rPr/>
        <w:t>ⲏ</w:t>
      </w:r>
      <w:r>
        <w:rPr/>
        <w:t>습搷住慳㈳⥎秂뭰㩦㍧畂䖩㗂癸갽ㅵ呲␯淂⥎쉫剔</w:t>
      </w:r>
      <w:r>
        <w:rPr/>
        <w:t>ⷂ</w:t>
      </w:r>
      <w:r>
        <w:rPr/>
        <w:t>䯂咣卥㭓㈭椵⪥ꄪ捲㧂걘ㄹ坠⍃橡橐⵳싂ꄥ숦㕍쉡숯ヂ彤걒恴繡숤敁楴슱䩗势䋍</w:t>
      </w:r>
      <w:r>
        <w:rPr/>
        <w:t>ꕤ</w:t>
      </w:r>
      <w:r>
        <w:rPr/>
        <w:t>愸ꅠ扫쵪乗橂ㄷ숻牷♴烎庮伮䉪䘥䵩幓뭧⫂傱㫂灐参㢻穣㜮戺쉣摓椽爦䱏캻㑁╯庮末ꄦ┶싂㈺</w:t>
      </w:r>
      <w:r>
        <w:rPr/>
        <w:t>꤯</w:t>
      </w:r>
      <w:r>
        <w:rPr/>
        <w:t>煱稪怰呴到䱁㉾㋂</w:t>
      </w:r>
      <w:r>
        <w:rPr/>
        <w:t>⡣</w:t>
      </w:r>
      <w:r>
        <w:rPr/>
        <w:t>だ⌯㥄煱</w:t>
      </w:r>
      <w:r>
        <w:rPr/>
        <w:t>ꤰ</w:t>
      </w:r>
      <w:r>
        <w:rPr/>
        <w:t>止勍겥ꎥ䝨⑔掮쉌硫爱幡⬯壂弣䁰墩朴䥵䁕盎仂䵭♦</w:t>
      </w:r>
      <w:r>
        <w:rPr/>
        <w:t>Ⱛ</w:t>
      </w:r>
      <w:r>
        <w:rPr/>
        <w:t>睋⭠猯ノ⤶䨨扈先汏䁗琦⩨</w:t>
      </w:r>
      <w:r>
        <w:rPr/>
        <w:t>Ⱨ</w:t>
      </w:r>
      <w:r>
        <w:rPr/>
        <w:t>煲勂츹⭈⍲止⩘</w:t>
      </w:r>
      <w:r>
        <w:rPr/>
        <w:t>Ⱡ</w:t>
      </w:r>
      <w:r>
        <w:rPr/>
        <w:t>쉱损ꎥ啕塓⮿㩴㠩漪ぃ츤⍟总</w:t>
      </w:r>
      <w:r>
        <w:rPr/>
        <w:t>ꤹ</w:t>
      </w:r>
      <w:r>
        <w:rPr/>
        <w:t>숯䙒煶㋂畕歇⸪싂癭妿깥㨳䡚䢡梱쉎繵味煗ꅯ熬꥾恀辘別搷뭳촸濂吪믂ꍺ쵰砲癡兣戯擂兎㈫⛂☶熡㊱㩦뭌䔪牉憮쌫㑐㩬眦摡⌲刬留ꍕ䕰⑭地숪䙅䧃䡄砣쉹䓂싂쉴湶⫂걆쏍쉟슩䩤䱚쉔倊睍匤弦晵㕑墩㑷禩䠣묩㗂縹쉚剠偈㡋♩䉤촹䛂썂㐮獎쉴璩㙊楠걗穳浺㞘䅔绂伯瑃捓嗂梩ꥷ⾮무♳䈥洽♍긽㏂념㌫䅇쌴Ⓝ㔵䐲㙅⩗录⾵题愽㑫樴쉟䑞</w:t>
      </w:r>
      <w:r>
        <w:rPr/>
        <w:t>ⱔ</w:t>
      </w:r>
      <w:r>
        <w:rPr/>
        <w:t>䡟슩䱬㤺뭁⹖獑瞻京쉂䵸权湈潄奯乆썅뮿啡㩵窥⩳䓂䏂뇂䄹⦩⬣쉐竎仍煋칐䈪䕈摹牒쉡婏墩⍐睦䞮</w:t>
      </w:r>
      <w:r>
        <w:rPr/>
        <w:t>ꕊ</w:t>
      </w:r>
      <w:r>
        <w:rPr/>
        <w:t>坶櫂쉌쉘⩞䇂쉆⥤⽟䳂奶딯杪쉯坲〻䔮礪䵕䅚玥⸱㐻</w:t>
      </w:r>
      <w:r>
        <w:rPr/>
        <w:t>ꤩ</w:t>
      </w:r>
      <w:r>
        <w:rPr/>
        <w:t>㑨汥䙅拂⮮壂〪ㅡ癃卓坯쉱圻睎⌦䈷窣瑌媱枩⍍徘䥂싂禿뿂砬䵫搰獌</w:t>
      </w:r>
      <w:r>
        <w:rPr/>
        <w:t>ⵍ</w:t>
      </w:r>
      <w:r>
        <w:rPr/>
        <w:t>撘䱍横浸穓숬硆䭺戳歙♍惂숽濂깫⍋쉖⪣橆ꍱ␽䁠䷂㎿晵⭆〉姂噳쉅쉓湹쉂㴳潲晴轲硁㩐㖏㐱䡗쎏칍䀪係類⤲纻佣弽⍡</w:t>
      </w:r>
      <w:r>
        <w:rPr/>
        <w:t>⠥⠱</w:t>
      </w:r>
      <w:r>
        <w:rPr/>
        <w:t>参淂滂磎吰ꎥ乇䃎煶䈤ꅱ㙾䈲痍䝁㍳ꥡ䡌㉓䦡쉯䔰漪숭䟎⥤⧂䉧琴숰㑕쉦楁⏂繣獒癒価䴬〺䕎䁀娭輪㩃汕爪⥚碻깩쉶㑶婆㵟瀱䵩憿輯숹楄㵅䥐␪⻂⑔ꌮ슱䭳䖬汋楘㝪㫂⵩偊䂡쉕轘㎮伳橆凃䉥挪넯喡嘨怯唥婆⑮佟썷〵⍎쉰⽢澡氨地䩦</w:t>
      </w:r>
      <w:r>
        <w:rPr/>
        <w:t>⡐</w:t>
      </w:r>
      <w:r>
        <w:rPr/>
        <w:t>곍扈顋頩걪⥵垥쉓㘰뽺딹坍桎砪숰㖥⽃枩坢념쉀쉣⧂眫櫂楐숫⎱啤烂楗⩏溡湏恱䎡⿂⥢淂婡恹⽸숰扩晘써礭瑂뗎歂㴹㘦슣䍭吵敠䁯㝦礱㐲碏煐쉷䅐敳╤Ⓝ</w:t>
      </w:r>
      <w:r>
        <w:rPr/>
        <w:t>ꕎ</w:t>
      </w:r>
      <w:r>
        <w:rPr/>
        <w:t>桵䐷欲䈰싂椱쵋睆痍숭쉋祋ꥬ偾</w:t>
      </w:r>
      <w:r>
        <w:rPr/>
        <w:t>ⴣ</w:t>
      </w:r>
      <w:r>
        <w:rPr/>
        <w:t>⽙璿呞椪扪滂㍑楂飂꥔</w:t>
      </w:r>
      <w:r>
        <w:rPr/>
        <w:t>ꤺ</w:t>
      </w:r>
      <w:r>
        <w:rPr/>
        <w:t>떩灭䍆䝉ꌪ熬淂노㌰硺嚣⼺䉾姍飂뾬劘숩</w:t>
      </w:r>
      <w:r>
        <w:rPr/>
        <w:t>ⴻ</w:t>
      </w:r>
      <w:r>
        <w:rPr/>
        <w:t>㦬뇂㬯睅乾竂堸Ⓜ㑸敊批쉄걵뭹걨㛍奁䝮쉴睭縴偤╡⥸煓컂滂</w:t>
      </w:r>
      <w:r>
        <w:rPr/>
        <w:t>ꕂ⨪</w:t>
      </w:r>
      <w:r>
        <w:rPr/>
        <w:t>䠬㖡惎䩐䞵㥟琴</w:t>
      </w:r>
      <w:r>
        <w:rPr/>
        <w:t>ꥋ</w:t>
      </w:r>
      <w:r>
        <w:rPr/>
        <w:t>擎晣䱒皏楳⌸</w:t>
      </w:r>
      <w:r>
        <w:rPr/>
        <w:t>ⵢ</w:t>
      </w:r>
      <w:r>
        <w:rPr/>
        <w:t>땳</w:t>
      </w:r>
      <w:r>
        <w:rPr/>
        <w:t>ⱒ</w:t>
      </w:r>
      <w:r>
        <w:rPr/>
        <w:t>癐癲썭쉦桋䝳</w:t>
      </w:r>
      <w:r>
        <w:rPr/>
        <w:t>ꥃ</w:t>
      </w:r>
      <w:r>
        <w:rPr/>
        <w:t>呩头⾵䡋䩎輪桐⨯쉬槂硑䙇쉗婊긽輩⹶㤣稱全洲쉕⹟歞㉥숊頶䑈稴ꍡ⭘兺穂橁剈睄䭙收䐽佭彣놱俎乾弫</w:t>
      </w:r>
      <w:r>
        <w:rPr/>
        <w:t>ⲵ</w:t>
      </w:r>
      <w:r>
        <w:rPr/>
        <w:t>슮椪㥳痎敭轮⑷琪쉲</w:t>
      </w:r>
      <w:r>
        <w:rPr/>
        <w:t>⡟</w:t>
      </w:r>
      <w:r>
        <w:rPr/>
        <w:t>壂뭾禩ꥩ⍦㙢䴨䩯擂䗂桹匰榱쉵滂</w:t>
      </w:r>
      <w:r>
        <w:rPr/>
        <w:t>ⲿ</w:t>
      </w:r>
      <w:r>
        <w:rPr/>
        <w:t>彷旎</w:t>
      </w:r>
      <w:r>
        <w:rPr/>
        <w:t>ⱕ</w:t>
      </w:r>
      <w:r>
        <w:rPr/>
        <w:t>쉲歂걢癇䡮皻㙄塦ꍚ䘴ㅅ堶嚡朥㩸넬</w:t>
      </w:r>
      <w:r>
        <w:rPr/>
        <w:t>꧂</w:t>
      </w:r>
      <w:r>
        <w:rPr/>
        <w:t>顅兞猬姂ぇ㥆ꅸ⵩攰⼵</w:t>
      </w:r>
      <w:r>
        <w:rPr/>
        <w:t>꧂</w:t>
      </w:r>
      <w:r>
        <w:rPr/>
        <w:t>쉟</w:t>
      </w:r>
      <w:r>
        <w:rPr/>
        <w:t>ꤲ</w:t>
      </w:r>
      <w:r>
        <w:rPr/>
        <w:t>ふ稯䩟塪䎡숩揂穄杏츲歘奆偵㶵幨䨹䱥숮㕶䭂盂松㔸樲㢿瞩⏂ꍷ㍄䅭窮塈潘⚩伻掬㤬걾뭗쉮扢牎猸摇뾿浅싍숪潋숤☽㈳塃㝂䭐숤昪㛂帽囎ぶ걣殡㥀㍟支欰縶瞵㐬쉂恾⬭伲⼹噚剱縨煈䧃⎵坊瑳楟懂慐꺿쉬⪿┬</w:t>
      </w:r>
      <w:r>
        <w:rPr/>
        <w:t>Ⱶ</w:t>
      </w:r>
      <w:r>
        <w:rPr/>
        <w:t>绂㑎繙</w:t>
      </w:r>
      <w:r>
        <w:rPr/>
        <w:t>⡢</w:t>
      </w:r>
      <w:r>
        <w:rPr/>
        <w:t>刱⥬癍噺숣䢘썡쉌쉠䠳涡碡뗂啄嘯㉚潺</w:t>
      </w:r>
      <w:r>
        <w:rPr/>
        <w:t>⡲</w:t>
      </w:r>
      <w:r>
        <w:rPr/>
        <w:t>촻㙾☫慕䝃毂칗㘦㖻欨ば睁☣揂扢噍싂嚩䦿숭㉪楖ꥦ⭫渪㞏湗杸摈幾㞩涬呣숯㉣䍩</w:t>
      </w:r>
      <w:r>
        <w:rPr/>
        <w:t>ⰷ</w:t>
      </w:r>
      <w:r>
        <w:rPr/>
        <w:t>杀䐷쉳ꏂ濂眽ꇂ瓍暏楣㠭쵇睗䅠䎡썹⬩䅌煎歳桞㨦塴瀸轑㉶塧熿平⑑瑦</w:t>
      </w:r>
      <w:r>
        <w:rPr/>
        <w:t>ꤻ</w:t>
      </w:r>
      <w:r>
        <w:rPr/>
        <w:t>横〳⹖㈮⫎嘮顣䰬佞奋⩌偪挭⼽卦䣂䰵</w:t>
      </w:r>
      <w:r>
        <w:rPr/>
        <w:t>⢵</w:t>
      </w:r>
      <w:r>
        <w:rPr/>
        <w:t>碻캘嘪ꆘ</w:t>
      </w:r>
      <w:r>
        <w:rPr/>
        <w:t>ꕕ</w:t>
      </w:r>
      <w:r>
        <w:rPr/>
        <w:t>單</w:t>
      </w:r>
      <w:r>
        <w:rPr/>
        <w:t>ⰷ</w:t>
      </w:r>
      <w:r>
        <w:rPr/>
        <w:t>껎숵숪杹⽅ꥵ쉬䆣䔰⏂奓쉉潐幤녨浐硏杤捌뼽㙪偸</w:t>
      </w:r>
      <w:r>
        <w:rPr/>
        <w:t>ꥋ⑄</w:t>
      </w:r>
      <w:r>
        <w:rPr/>
        <w:t>쉗㍀⼴湋┸䈺穏兑厏䠩뽱㌯⤸呹㝧佉炻쉍縺傣</w:t>
      </w:r>
      <w:r>
        <w:rPr/>
        <w:t>Ⲯ</w:t>
      </w:r>
      <w:r>
        <w:rPr/>
        <w:t>愳ꌽ쉲㟂楏㑸椽䶮</w:t>
      </w:r>
      <w:r>
        <w:rPr/>
        <w:t>꧂</w:t>
      </w:r>
      <w:r>
        <w:rPr/>
        <w:t>楕敒⩕嚩䱴患㤬剘☱灇⭪暩㡵煡</w:t>
      </w:r>
      <w:r>
        <w:rPr/>
        <w:t>꧃</w:t>
      </w:r>
      <w:r>
        <w:rPr/>
        <w:t>㈭啸⸺╋曂榥灈朸㮣炬⍭敤ꍅ晢㈲䥌䴹ꥰ♹漥㵨㨶ꎮ溘氩摣</w:t>
      </w:r>
      <w:r>
        <w:rPr/>
        <w:t>ⱦ</w:t>
      </w:r>
      <w:r>
        <w:rPr/>
        <w:t>슮䩑ㄵ汀ꅚ玏帩䥹穴槂㐵婲ꥣ噺㵮楷睉㶻㩐䪡潆쉇</w:t>
      </w:r>
      <w:r>
        <w:rPr/>
        <w:t>Ɐ</w:t>
      </w:r>
      <w:r>
        <w:rPr/>
        <w:t>乤뼤瑤⌲穰顉㨽枥偫恭稯䥌灙惂浊仂뽉䱣䝧婚춥ꄷ旂癏坃㡬쉆圻숴컂ꥨ樲숯捅㍢䰳숹㩦⚱甪挸ꌣ䍍숫⩒䑭擂</w:t>
      </w:r>
      <w:r>
        <w:rPr/>
        <w:t>ⱡ</w:t>
      </w:r>
      <w:r>
        <w:rPr/>
        <w:t>爹넶䚣췂쌳땖佢獧斿㷂抩슘佐橦䡭縤假뭱⴪填㕣쌯刨嚩칢参慞奾栨こ꥙㞮⿂䫂쉹싂⵺㬹촸千慂䝫啨兄䌮ㅁ傣䁤숦쉮攩眥怨枱扂婬㧂쉶刊딯扅婳⍘䴨䱢迂㤲皩쉊䍭ㅮ呲쉨㕇숫뭘㕒♺묹넳壍猱숱摇㕳䠻橲⍕쉟潫㝯べ슡坏</w:t>
      </w:r>
      <w:r>
        <w:rPr/>
        <w:t>ꦥ⩅</w:t>
      </w:r>
      <w:r>
        <w:rPr/>
        <w:t>㭣は楄⚣䵨긱墥뽮歞⪡悡䵴汆칀㭆用䙹䠺坰劵䀣㍫䙡㓂瘪ꆻ┴䁟剑䜻㊬䙂칓剅頱ꥷ杪儳殣拂⪥</w:t>
      </w:r>
      <w:r>
        <w:rPr/>
        <w:t>⣂</w:t>
      </w:r>
      <w:r>
        <w:rPr/>
        <w:t>焳䀳䰮䲏쉞칥䅕怬믎㡚狂㷂촥딽桖♧歇塐塅犥䋂乔⨪煇嘤汕넪劬幪쉸☯轠潮긣䇃숬栶䔮⨥䡢旂쉰쉌泃껂愤녌䑯쉃☦べ枻全⪱斡ッ曂쉌繣呸㫂</w:t>
      </w:r>
      <w:r>
        <w:rPr/>
        <w:t>ⵉ</w:t>
      </w:r>
      <w:r>
        <w:rPr/>
        <w:t>썾땱眮㍦矂硑䁢</w:t>
      </w:r>
      <w:r>
        <w:rPr/>
        <w:t>ⶏ</w:t>
      </w:r>
      <w:r>
        <w:rPr/>
        <w:t>桀栦扩弹싂㩌뇂숪倹⪮⛎廂⽶⾱</w:t>
      </w:r>
      <w:r>
        <w:rPr/>
        <w:t>ꔷ</w:t>
      </w:r>
      <w:r>
        <w:rPr/>
        <w:t>㴷긫昴䜷㓎湀槍⩓⥊䩴뭀칹占♒灑偟晴䅄乳㔲杈渥㈪縮쉠頰甯噀玿ꌤ帮⯂厬녲拂ꎱ梻⿂匳煉쉐潃類䄺灴場瓂숯帺깃堳쉾敹㠽䝖捠佌</w:t>
      </w:r>
      <w:r>
        <w:rPr/>
        <w:t>ꥋ</w:t>
      </w:r>
      <w:r>
        <w:rPr/>
        <w:t>硷ㅦ뽂숰汖啁묥瘴㔷</w:t>
      </w:r>
      <w:r>
        <w:rPr/>
        <w:t>ⶬ⥪</w:t>
      </w:r>
      <w:r>
        <w:rPr/>
        <w:t>㈪彵癢煁넳㐽슮쉹汩䩫桚䍂</w:t>
      </w:r>
      <w:r>
        <w:rPr/>
        <w:t>꥓</w:t>
      </w:r>
      <w:r>
        <w:rPr/>
        <w:t>⽘杆怺쉯䕚氷㙌㎣䉚漹ꄣ぀檏㭲佳☳싂⨦╨ꍯ杬⍌頥曂㭵넻瑪归⹘㘶쉌涮䪬㘲⍯걯䝳帷</w:t>
      </w:r>
      <w:r>
        <w:rPr/>
        <w:t>ꕮ</w:t>
      </w:r>
      <w:r>
        <w:rPr/>
        <w:t>婎숲䀥ꥯ兯飂摏뭐晞摸㩋故恥</w:t>
      </w:r>
      <w:r>
        <w:rPr/>
        <w:t>⡬</w:t>
      </w:r>
      <w:r>
        <w:rPr/>
        <w:t>繐㝖沩揍纬噗㝥䍗ꅎ◍㙅甦싃旂瘬㝉却䱥師⨪☯䠱쉊⤹楳䰶䌽免牢숪䍆漴쉶</w:t>
      </w:r>
      <w:r>
        <w:rPr/>
        <w:t>Ⱙ</w:t>
      </w:r>
      <w:r>
        <w:rPr/>
        <w:t>縥쉩晉歪</w:t>
      </w:r>
      <w:r>
        <w:rPr/>
        <w:t>ꔥ</w:t>
      </w:r>
      <w:r>
        <w:rPr/>
        <w:t>뼮䉎楴䢬故幕ꍹ䩬姂㍆ꅖ埂㠲㤯暡쉅汸䧂繰㕦張噳憬㥈帽漷썠⮮쉥㑪믂싂쉷ꇂ潓䐹捷䠳갦晍医䫂깁佯묽瑹䂬숺⩐挳㕠쉊䡓䩱걑䬲㉙쉰뽍兦爯掱걠夯㙙㑎⽅</w:t>
      </w:r>
      <w:r>
        <w:rPr/>
        <w:t>ꤤ</w:t>
      </w:r>
      <w:r>
        <w:rPr/>
        <w:t>䈶䅊㡂噠杫偷洲캥界揂</w:t>
      </w:r>
      <w:r>
        <w:rPr/>
        <w:t>⡞</w:t>
      </w:r>
      <w:r>
        <w:rPr/>
        <w:t>楣斡祾</w:t>
      </w:r>
      <w:r>
        <w:rPr/>
        <w:t>ⱖ</w:t>
      </w:r>
      <w:r>
        <w:rPr/>
        <w:t>䐺磎堵灙愫找념墘奨</w:t>
      </w:r>
      <w:r>
        <w:rPr/>
        <w:t>꥟</w:t>
      </w:r>
      <w:r>
        <w:rPr/>
        <w:t>쉣㧂숮녦猪䁪吭</w:t>
      </w:r>
      <w:r>
        <w:rPr/>
        <w:t>ꦥ</w:t>
      </w:r>
      <w:r>
        <w:rPr/>
        <w:t>슿摂슿渦啤쉧佅쌵彚㕁礰獆뇂恤㭠唱爯⨴殣牯싂碮务㞡洬噀㬥묤敆䅾⩥</w:t>
      </w:r>
      <w:r>
        <w:rPr/>
        <w:t>⡭</w:t>
      </w:r>
      <w:r>
        <w:rPr/>
        <w:t>⽠䌨䱳쉀㍊넫枿</w:t>
      </w:r>
      <w:r>
        <w:rPr/>
        <w:t>Ⱓ</w:t>
      </w:r>
      <w:r>
        <w:rPr/>
        <w:t>㵀䅑歍䓂䁋㕉姂䜵쉙晸晘䀽汔㢏嘽ꄮ晏쉐숹前䎵䱈쉍䑷슩恸瑚歋⿂쉾佧</w:t>
      </w:r>
      <w:r>
        <w:rPr/>
        <w:t>ꦬ</w:t>
      </w:r>
      <w:r>
        <w:rPr/>
        <w:t>촊婃꤮縸䄮㟃⒥</w:t>
      </w:r>
      <w:r>
        <w:rPr/>
        <w:t>ꔱ</w:t>
      </w:r>
      <w:r>
        <w:rPr/>
        <w:t>啑䲩扁爣䤮숪槃䝧祮琪䜸飂癇걐嚩</w:t>
      </w:r>
      <w:r>
        <w:rPr/>
        <w:t>ⱀ</w:t>
      </w:r>
      <w:r>
        <w:rPr/>
        <w:t>㩏걈䭂氩繷⽬䡂壃숽싍玻輯恒報窩璬琳樫敧ㆡ励奌敘⩣伽㙲⿂뭑頻敬卞㎣澏稪术㍆楠䆘⤻汹湩㕵埂䠪촸䮵未爬䁤</w:t>
      </w:r>
      <w:r>
        <w:rPr/>
        <w:t>ꕣ</w:t>
      </w:r>
      <w:r>
        <w:rPr/>
        <w:t>熵礫剣淎䀺揂坆恒〰憱稳儮欽ㄣ祳䉞♞汸싂ꥸ浣䣂녹╺ㆬ㥱쉀爴牠婥侱扈䠻⪿楶숭⹋涬畃婇㪥㝳懂䛂ꍓ칎뽟が搤⤳ꥱ从牚煇䔽딴㶩灄㤯癲㩍㡃뮥</w:t>
      </w:r>
      <w:r>
        <w:rPr/>
        <w:t>ⴽ</w:t>
      </w:r>
      <w:r>
        <w:rPr/>
        <w:t>䘨ㄪ⏂煨뽮꥖㌹ꌰ泂睱彥奪䔫䅄䙡습⽎畇ㅩ㞡䥙歺轅硦믂뭆䑤䣂䇂桭</w:t>
      </w:r>
      <w:r>
        <w:rPr/>
        <w:t>ꤻ</w:t>
      </w:r>
      <w:r>
        <w:rPr/>
        <w:t>썀긬杬㙉⩂䢮춿瘲画漬执穐堽恠儦싂徿獴怣Ⓜ슬㒱숸슱쌷昪爰딪掱恭硴뽘丳䫂촽い㕱秂숶꥙杒쉋䁁浸䧂顗䍪充깒癪⴪懃췂飂┺冬啾⧂숬숥⥧怹轲庱䬹</w:t>
      </w:r>
      <w:r>
        <w:rPr/>
        <w:t>⡓</w:t>
      </w:r>
      <w:r>
        <w:rPr/>
        <w:t>刪㵹瑥瑉升䯂噏嫃潕䭃〣焺㭪딭獵䰺嚥싂㝟䰶쉍㘷㥍⥹䙣硈㥏獯煵瑄䨺</w:t>
      </w:r>
      <w:r>
        <w:rPr/>
        <w:t>ꕷ</w:t>
      </w:r>
      <w:r>
        <w:rPr/>
        <w:t>ⱬ</w:t>
      </w:r>
      <w:r>
        <w:rPr/>
        <w:t>倥湺</w:t>
      </w:r>
      <w:r>
        <w:rPr/>
        <w:t>ꦩ</w:t>
      </w:r>
      <w:r>
        <w:rPr/>
        <w:t>㤩◍䉱䟃숩♅䓂砺䋍乀⍋싍㵚▻彆칠쉔售슡恷侘浑汏繦䥫㪮妣꥞唤偏⤹澩⑗卦央㭑⑯坅禣穲䖘쉡榿穈㡕獲╾㥏쉅㙸殣䭴쉾漭쌩㕆洱㥁珂䁃か爪썔壂捥䀭穈眩傏ꍲ䎣带怭擂个斱⩘恔幂杏仂䙪깁卯癥⩐匲</w:t>
      </w:r>
      <w:r>
        <w:rPr/>
        <w:t>ⶬ</w:t>
      </w:r>
      <w:r>
        <w:rPr/>
        <w:t>⡋⫃</w:t>
      </w:r>
      <w:r>
        <w:rPr/>
        <w:t>繱㑄</w:t>
      </w:r>
      <w:r>
        <w:rPr/>
        <w:t>ⵀ</w:t>
      </w:r>
      <w:r>
        <w:rPr/>
        <w:t>忂㕄쌳恌</w:t>
      </w:r>
      <w:r>
        <w:rPr/>
        <w:t>ꦵ</w:t>
      </w:r>
      <w:r>
        <w:rPr/>
        <w:t>습徱䟂㕀炩슱쉋㥗㙀쵡恵⧂䡪㷎〺促⹞⛂捏쉧ずㅧ仂㬴㕞態潹妻䢵떩㙄⩧ꅎ숵檱쉟쉳䩅䷎⦡浅䱄</w:t>
      </w:r>
      <w:r>
        <w:rPr/>
        <w:t>⡣</w:t>
      </w:r>
      <w:r>
        <w:rPr/>
        <w:t>싍㬩怳汲飂⭵槍♤哂䙗䆡〺깭形䝵傏捕⌤싂忂⪣♇湋⛂㤴䊣싂䬨塀にⓂ</w:t>
      </w:r>
      <w:r>
        <w:rPr/>
        <w:t>⡀</w:t>
      </w:r>
      <w:r>
        <w:rPr/>
        <w:t>卐潖凂⹨扶</w:t>
      </w:r>
      <w:r>
        <w:rPr/>
        <w:t>ꔫ</w:t>
      </w:r>
      <w:r>
        <w:rPr/>
        <w:t>ㅄ呬堽딣䬺瑷珎䔮㋂圸싃䑶顾꤮佤坎滂⏂쉃⩪㭹恀瘪渫ꥹ숸媩⩾掏卵捑头뭭싂䁢䴶걤㝖眩祆㶿쉶䅀洷椴⸦㡰㐽橳昪晲捸啲</w:t>
      </w:r>
      <w:r>
        <w:rPr/>
        <w:t>꧂</w:t>
      </w:r>
      <w:r>
        <w:rPr/>
        <w:t>灾⚥婙걳桠뾬⏍攷┊枘ꥸ싂畊싂㉊擂吮쵭</w:t>
      </w:r>
      <w:r>
        <w:rPr/>
        <w:t>⡪</w:t>
      </w:r>
      <w:r>
        <w:rPr/>
        <w:t>䌦⥲急牸뭷姂㤰⎩갵</w:t>
      </w:r>
      <w:r>
        <w:rPr/>
        <w:t>꥓</w:t>
      </w:r>
      <w:r>
        <w:rPr/>
        <w:t>䙸悏넱牣偓</w:t>
      </w:r>
      <w:r>
        <w:rPr/>
        <w:t>ꔽ</w:t>
      </w:r>
      <w:r>
        <w:rPr/>
        <w:t>桨숱</w:t>
      </w:r>
      <w:r>
        <w:rPr/>
        <w:t>⡨</w:t>
      </w:r>
      <w:r>
        <w:rPr/>
        <w:t>쉙㶩㉩幧摺樲䭕⩈䓂䶬禥庻煶㉤牢䩚睦</w:t>
      </w:r>
      <w:r>
        <w:rPr/>
        <w:t>ꕀ</w:t>
      </w:r>
      <w:r>
        <w:rPr/>
        <w:t>뗂䱍橔췂䃂畗甸渵圷㤴쉴⑥촻嗍슩偡⽐擂꺱숷뭳쏍땹⹐믂</w:t>
      </w:r>
      <w:r>
        <w:rPr/>
        <w:t>ꔥ</w:t>
      </w:r>
      <w:r>
        <w:rPr/>
        <w:t>女</w:t>
      </w:r>
      <w:r>
        <w:rPr/>
        <w:t>ꦏ</w:t>
      </w:r>
      <w:r>
        <w:rPr/>
        <w:t>惎橞⍫轒쉩恆䍘㕾䳂ꄪ湡頶窵쉅䁪佗洹橣쉪顉挨䁡瓂慸癕㫂㭸◂傣숭眨⪥㓂ꆩ橧⍵</w:t>
      </w:r>
      <w:r>
        <w:rPr/>
        <w:t>ⴷ⦮</w:t>
      </w:r>
      <w:r>
        <w:rPr/>
        <w:t>タ兡숥囂掻숱幉沥摫橊⽦</w:t>
      </w:r>
      <w:r>
        <w:rPr/>
        <w:t>⣂</w:t>
      </w:r>
      <w:r>
        <w:rPr/>
        <w:t>ず偩䙌ꍏ㝩問쉷别椱祓瀯슱㨩䱠</w:t>
      </w:r>
      <w:r>
        <w:rPr/>
        <w:t>ⵢ</w:t>
      </w:r>
      <w:r>
        <w:rPr/>
        <w:t>挫촴</w:t>
      </w:r>
      <w:r>
        <w:rPr/>
        <w:t>ⵐ</w:t>
      </w:r>
      <w:r>
        <w:rPr/>
        <w:t>Ⳃ</w:t>
      </w:r>
      <w:r>
        <w:rPr/>
        <w:t>夤姂瑲仂㡭䶻瀺숰畯䚮䦥婍</w:t>
      </w:r>
      <w:r>
        <w:rPr/>
        <w:t>ꤺ</w:t>
      </w:r>
      <w:r>
        <w:rPr/>
        <w:t>扦頬⥴⵸碩渭䑇⬱㍭欰䴵걨材柎걆㡒</w:t>
      </w:r>
      <w:r>
        <w:rPr/>
        <w:t>ꖏ</w:t>
      </w:r>
      <w:r>
        <w:rPr/>
        <w:t>ꥹ㭑⼶晓</w:t>
      </w:r>
      <w:r>
        <w:rPr/>
        <w:t>ꥂ</w:t>
      </w:r>
      <w:r>
        <w:rPr/>
        <w:t>桤쉱⑑捤㩒습丫䠳㩠汳忂⩇䉟䡑剈㭴璘剌</w:t>
      </w:r>
      <w:r>
        <w:rPr/>
        <w:t>ⲩ⧂</w:t>
      </w:r>
      <w:r>
        <w:rPr/>
        <w:t>禿劥슣⑸촽焣瘸湂䑂影⽎땎쎘戦懂슩䜵╀㫎欺琴뇂슣쉵武湎</w:t>
      </w:r>
      <w:r>
        <w:rPr/>
        <w:t>⠴</w:t>
      </w:r>
      <w:r>
        <w:rPr/>
        <w:t>䅆剏⫍杰⻂溵㈭ꆱ㜯湭䥘┵㍯Ⓜ礯䝁</w:t>
      </w:r>
      <w:r>
        <w:rPr/>
        <w:t>ꔸ</w:t>
      </w:r>
      <w:r>
        <w:rPr/>
        <w:t>刵⌭䎣⦣캡呾硞㥋⹍䐺橵由썵轙煅㉥♎獵剁慏ꍄ</w:t>
      </w:r>
      <w:r>
        <w:rPr/>
        <w:t>ꤰ</w:t>
      </w:r>
      <w:r>
        <w:rPr/>
        <w:t>쉲呖慘䭹䙂特癲㆏㠭啕쵠怬䅒椳쉴䠣ꍎ扣</w:t>
      </w:r>
      <w:r>
        <w:rPr/>
        <w:t>ꥃ</w:t>
      </w:r>
      <w:r>
        <w:rPr/>
        <w:t>轷㔣⺏坡</w:t>
      </w:r>
      <w:r>
        <w:rPr/>
        <w:t>ⵣ</w:t>
      </w:r>
      <w:r>
        <w:rPr/>
        <w:t>愳の硷恷⤴ꆮ吭炏浅猺◂恊睟商瑁刽䯂嫃⹷</w:t>
      </w:r>
      <w:r>
        <w:rPr/>
        <w:t>ꦘ</w:t>
      </w:r>
      <w:r>
        <w:rPr/>
        <w:t>怦廂わ傏楶뽯⩘♲뽶떮䋍충믂幺汚倭㧂⥁纣乐ꍙ搭</w:t>
      </w:r>
      <w:r>
        <w:rPr/>
        <w:t>ꤤ</w:t>
      </w:r>
      <w:r>
        <w:rPr/>
        <w:t>䙉穾뇂ꍦ擂眦䡭刲놩⽣し㉊⾬殿煆䀽넯㶘楙㕣⹸ㅟ◎⽂㒵䨭噕盂㧂敶</w:t>
      </w:r>
      <w:r>
        <w:rPr/>
        <w:t>ꥒ</w:t>
      </w:r>
      <w:r>
        <w:rPr/>
        <w:t>䗎旂渺祣쉊䀨媿恋乓頤欹ꍭ䨫갶䁹쉪썄䷂격䥴숨湁呑⪡슘頦ꅷ眨区㐸썎琣离輣</w:t>
      </w:r>
      <w:r>
        <w:rPr/>
        <w:t>꧂</w:t>
      </w:r>
      <w:r>
        <w:rPr/>
        <w:t>견䊏갫ꅾ啑쉎䝋偠津剅牾坆⫎땗쉓㒬╵⸰䘪彷숰丬ꅪ乷⥬썟꺏</w:t>
      </w:r>
      <w:r>
        <w:rPr/>
        <w:t>ⱍ</w:t>
      </w:r>
      <w:r>
        <w:rPr/>
        <w:t>桎♱䅬奐뼴땋♏䱘䍙曃䍺卉桑墥숽轆䌪쵚䑮䩔澏硎䍵稦䝮氣╶手촮杒㧃狍䞘瀮쉦䷃晹佮㦘</w:t>
      </w:r>
      <w:r>
        <w:rPr/>
        <w:t>ⵆ⑀</w:t>
      </w:r>
      <w:r>
        <w:rPr/>
        <w:t>瀮彶帺쉋离轨顱㡆숥㣂꥙쉂硠</w:t>
      </w:r>
      <w:r>
        <w:rPr/>
        <w:t>ꤺ</w:t>
      </w:r>
      <w:r>
        <w:rPr/>
        <w:t>싂搴⑕㙁禿䅟挤睷氵</w:t>
      </w:r>
      <w:r>
        <w:rPr/>
        <w:t>⡁</w:t>
      </w:r>
      <w:r>
        <w:rPr/>
        <w:t>䖩灓</w:t>
      </w:r>
      <w:r>
        <w:rPr/>
        <w:t>ꤪ</w:t>
      </w:r>
      <w:r>
        <w:rPr/>
        <w:t>䝕䬦丹뼩枩椨쉘캬</w:t>
      </w:r>
      <w:r>
        <w:rPr/>
        <w:t>⠤</w:t>
      </w:r>
      <w:r>
        <w:rPr/>
        <w:t>博桹ふ쉷㥤ガ숫梻숊縣</w:t>
      </w:r>
      <w:r>
        <w:rPr/>
        <w:t>ꦵ</w:t>
      </w:r>
      <w:r>
        <w:rPr/>
        <w:t>幂깸兏㜥㌭恐剢뽺䬸⚣㆏畀呉㡊攬⮩ꅯ繮渨슏䉹究獣♖繺뭫⭲區顑땵ㅨ沮歾瀴咘破輻뽔㝎쉍恗숪쉚䘭쉱⥾汉ㅉ䲘佤咣䓂迂䄥㷂딵䯂慐幣㇍깕憘〭䁉汾樥牫♖恚䎻牔媩싂灞牍㦿</w:t>
      </w:r>
      <w:r>
        <w:rPr/>
        <w:t>⡨</w:t>
      </w:r>
      <w:r>
        <w:rPr/>
        <w:t>瘫湞檱䍰䡚縭繉牒梵癲启㑋㡇쉬╫甶♲㵴敩墡㖱쉉剱㥣瀷쉦싂㭱吲⨤㈣婪싂彖烂湚쉾⺩㝫⽎䱐</w:t>
      </w:r>
      <w:r>
        <w:rPr/>
        <w:t>⡪</w:t>
      </w:r>
      <w:r>
        <w:rPr/>
        <w:t>樰䧂⵭⬲湵毂䉍䣂汁堵狎쉺〱頥䢩䇂楚橕쏂潲㩏숦侥쉞㭹吮穹싂䐬䳂汇䱪</w:t>
      </w:r>
      <w:r>
        <w:rPr/>
        <w:t>ꕇꤥ</w:t>
      </w:r>
      <w:r>
        <w:rPr/>
        <w:t>ㅴ㌵깙獲繗쉳樺䁒䂥䞻轮㡓㕂췂뽴걊毃ꍧ㇂칯秂㉡奾潡⵬</w:t>
      </w:r>
      <w:r>
        <w:rPr/>
        <w:t>Ⱙ</w:t>
      </w:r>
      <w:r>
        <w:rPr/>
        <w:t>睺썅⩧煞⤷帺땄⩈癶䢱僂嘶㕉㢘勂浚喩㞡渪䙁쌲ꆻ剞慉ꥱ懃㙹</w:t>
      </w:r>
      <w:r>
        <w:rPr/>
        <w:t>ꖱ</w:t>
      </w:r>
      <w:r>
        <w:rPr/>
        <w:t>숪⭍坪炬摊⭍⮡쉫䉑搯佅칲彴Ⓜ捨橩㢬眵桴뮏</w:t>
      </w:r>
      <w:r>
        <w:rPr/>
        <w:t>꧂</w:t>
      </w:r>
      <w:r>
        <w:rPr/>
        <w:t>㡮</w:t>
      </w:r>
      <w:r>
        <w:rPr/>
        <w:t>ⵏ</w:t>
      </w:r>
      <w:r>
        <w:rPr/>
        <w:t>ㅢ</w:t>
      </w:r>
      <w:r>
        <w:rPr/>
        <w:t>ꤰ</w:t>
      </w:r>
      <w:r>
        <w:rPr/>
        <w:t>묪쉾쉭⚱杁顶㯂䤭扙숵圦뼺啀㗂噏췂䁗쉅种硸俍憱쉥싂瑖樰繚⫍撏偅縱슘悩䃂긦扠㚻⩰쉩쉇칐獶洤꺱䇍樬挷留⏂⒘</w:t>
      </w:r>
      <w:r>
        <w:rPr/>
        <w:t>ⵇ⫂☰</w:t>
      </w:r>
      <w:r>
        <w:rPr/>
        <w:t>矂吻䧂㡡呆♶頻偫</w:t>
      </w:r>
      <w:r>
        <w:rPr/>
        <w:t>ⱖ</w:t>
      </w:r>
      <w:r>
        <w:rPr/>
        <w:t>墬漰놡眭坶땓楎汄䮩亣⫂슘啯</w:t>
      </w:r>
      <w:r>
        <w:rPr/>
        <w:t>ꥃ</w:t>
      </w:r>
      <w:r>
        <w:rPr/>
        <w:t>摸泂㉥쉙愭址喩畋</w:t>
      </w:r>
      <w:r>
        <w:rPr/>
        <w:t>⢩</w:t>
      </w:r>
      <w:r>
        <w:rPr/>
        <w:t>츰㍔卭敮煬特䉔㘪㊘쉤佫䙱뭈䅾</w:t>
      </w:r>
      <w:r>
        <w:rPr/>
        <w:t>ⵓ</w:t>
      </w:r>
      <w:r>
        <w:rPr/>
        <w:t>슿䁴橈</w:t>
      </w:r>
      <w:r>
        <w:rPr/>
        <w:t>ⵇ</w:t>
      </w:r>
      <w:r>
        <w:rPr/>
        <w:t>ㄮ恲긯☶瑗䲵ꄤ喥⩖뭬㥰䑠䭓⪥唫忍ꎬ嗂噪ꅤ晡丷廂⪡䄭栬⭊夦ꍧ䗃䆘旂ꥠ迂</w:t>
      </w:r>
      <w:r>
        <w:rPr/>
        <w:t>Ⳃ</w:t>
      </w:r>
      <w:r>
        <w:rPr/>
        <w:t>杸뮩ꌫ皥ꍰ䑕䀦焬瞥慐㭰㖮뭡辩䵍橨顴擃揂䠭䁭地湧步숥</w:t>
      </w:r>
      <w:r>
        <w:rPr/>
        <w:t>⣂</w:t>
      </w:r>
      <w:r>
        <w:rPr/>
        <w:t>⼰睨矃⸩぀䓂砣뭧⦩</w:t>
      </w:r>
      <w:r>
        <w:rPr/>
        <w:t>⡺</w:t>
      </w:r>
      <w:r>
        <w:rPr/>
        <w:t>숽睞㐰썆琸䄰溘㐴숯圥杙坋슣挮塥杆싂烂숸䥂묣癑潟⨽夲␰</w:t>
      </w:r>
      <w:r>
        <w:rPr/>
        <w:t>ꤵ</w:t>
      </w:r>
      <w:r>
        <w:rPr/>
        <w:t>䉤ㅈ깒廂䩣슩ま숷쉀⎿圤썰㢩䍉慪䑺渪⧂父숦欽ꍚ</w:t>
      </w:r>
      <w:r>
        <w:rPr/>
        <w:t>ꗃ</w:t>
      </w:r>
      <w:r>
        <w:rPr/>
        <w:t>硵㍥䵧欨숶窏䊣념녞썺쉭䤤檩輻焰䋂촳伺帮旂灧캮䐵歄㩬슣汒娤氰㭂㚵쉮づ뭑珂硟䛂ꌣ㝤㠯穎ぇ丷ち兖</w:t>
      </w:r>
      <w:r>
        <w:rPr/>
        <w:t>⡡</w:t>
      </w:r>
      <w:r>
        <w:rPr/>
        <w:t>썄䦮轉⍴繩</w:t>
      </w:r>
      <w:r>
        <w:rPr/>
        <w:t>ꕈ⸊</w:t>
      </w:r>
      <w:r>
        <w:rPr/>
        <w:t>瘮쉂㍒攫ꆿ坓潘㌺</w:t>
      </w:r>
      <w:r>
        <w:rPr/>
        <w:t>ⱌ</w:t>
      </w:r>
      <w:r>
        <w:rPr/>
        <w:t>潡怣쉠廃칡浱朥氵숪亏캘ꍕ싂쵙땷녁剺숰硶숫쉕䁢䖘ꄵ㑰칪⭵⑾슥䝸戨⯂焭쉅쉐迂極뽱绂奔灌㉱癬㝱㉡䕪〹敦䌸䘽湐⼯</w:t>
      </w:r>
      <w:r>
        <w:rPr/>
        <w:t>ꔽ</w:t>
      </w:r>
      <w:r>
        <w:rPr/>
        <w:t>㭔䡟쉟</w:t>
      </w:r>
      <w:r>
        <w:rPr/>
        <w:t>ꤷ</w:t>
      </w:r>
      <w:r>
        <w:rPr/>
        <w:t>㩈㥣ꇂ妡⼵欮䝰ꅮ慫䶡㑭顑珂㥭숮偎硌㨺ꥲ樮뽴瓂廂䵣</w:t>
      </w:r>
      <w:r>
        <w:rPr/>
        <w:t>ꕲ⏂</w:t>
      </w:r>
      <w:r>
        <w:rPr/>
        <w:t>嚏㷂烂墻ꅠ䥨㌤㌸⹔啓䅏瑓쉘摏碡橓测갣昱潏숷偨纵䤴╉洯⌵輣䬴刬桕</w:t>
      </w:r>
      <w:r>
        <w:rPr/>
        <w:t>ꤺ</w:t>
      </w:r>
      <w:r>
        <w:rPr/>
        <w:t>쉁䝡㡍乨溣㔱䄹湣禩敠揂啵擎塕旂⽚玣</w:t>
      </w:r>
      <w:r>
        <w:rPr/>
        <w:t>ⷂ</w:t>
      </w:r>
      <w:r>
        <w:rPr/>
        <w:t>㭇숮偂坪眴⨥㡘뗍㓂㔥漪⿂䕫ꅟ쉮廂䵲⌮칶㩮긲憣싂余걘⮣橵兣䡭䍃杞⹥稥䵉啺쉾䔶梥숻㭡揂쏂뽍眵䝚咣㕰⧂晭쉵牊치弱⩀싂䗂ꍱ䭀穘狂恔㐨㡠城琸繐ꌮ⺵幄は畚椨稬杶</w:t>
      </w:r>
      <w:r>
        <w:rPr/>
        <w:t>ⴽ</w:t>
      </w:r>
      <w:r>
        <w:rPr/>
        <w:t>숸䡺⨨숷䳂묷慓⹗圥䙐싂숺灬歧䅷숨打瘸甲쉨橥╵硔爩䭟쉙爵⩏뽠瘳긪⨵</w:t>
      </w:r>
      <w:r>
        <w:rPr/>
        <w:t>⡃</w:t>
      </w:r>
      <w:r>
        <w:rPr/>
        <w:t>扈☪㞵坦縨㖏녆癅㯂景♤숦ꍌ䔸梿䣂槂⴫䆩㢩㧂䟂⽖㍄⩦勂숩䅫䥋掿⬥䝑刻ꍇ䩫䖵截愶⫂숸助쉯䩕뭏㘥ぉ䍲憩猲稵䁏</w:t>
      </w:r>
      <w:r>
        <w:rPr/>
        <w:t>ꤻꦵ</w:t>
      </w:r>
      <w:r>
        <w:rPr/>
        <w:t>㮡勎䙸橲托묬䔵歶⍄樮捺楟伦䣂숦숹숰畺㵭뼥煞䏂剧㌯⍂곂沬ꅲ컃㥚浌䈽⑟</w:t>
      </w:r>
      <w:r>
        <w:rPr/>
        <w:t>ⳍ</w:t>
      </w:r>
      <w:r>
        <w:rPr/>
        <w:t>ꔮ</w:t>
      </w:r>
      <w:r>
        <w:rPr/>
        <w:t>䇂繠䍧쉀歬쉇柂睷䅕◂䑾辡䥦뼰煄湪⽩輬⪱Ⓜ啚ꏂ睉⥖汒囂꥔⵾⍰쉆쉰뭵画䬯椺뇂轪걂⭶쏂䖥칾㑋뭞㥰剶⩲乃䵱㒡쉵未顇ꅃㅋ㨽氱䩅焫搷䲘祷畃戽乨쵖㠥椦竂噣</w:t>
      </w:r>
      <w:r>
        <w:rPr/>
        <w:t>Ⳃ</w:t>
      </w:r>
      <w:r>
        <w:rPr/>
        <w:t>慰㵋砻睳炣刺怪癊縸潠渶ㅃㅷ쉊䣃恈⹆嘫扂十瑤䩭䐶朦捥⥚췂洣숵癯䙰彄旂ꏂ싂슮塀䩯甴刮⪩꧎쉡䉪㟂堯に촫쉸⸸쉪♟㉇⦵ꌩ携䖬總숷ꅈ晀⫂⸲쉓㜱숱䰹癵㓂⥅깷걺侱㙨䟃手兺딺稷䴥弩敐煂怰칏穲ꍚ╕㨮敲澮ㅏ⺵⩔轲쉏㎣䎘⩊</w:t>
      </w:r>
      <w:r>
        <w:rPr/>
        <w:t>⡖</w:t>
      </w:r>
      <w:r>
        <w:rPr/>
        <w:t>棎墘㴊ꌤ绂痂奂</w:t>
      </w:r>
      <w:r>
        <w:rPr/>
        <w:t>ⴲ</w:t>
      </w:r>
      <w:r>
        <w:rPr/>
        <w:t>뽬㉸♟汒彙</w:t>
      </w:r>
      <w:r>
        <w:rPr/>
        <w:t>ⷃ</w:t>
      </w:r>
      <w:r>
        <w:rPr/>
        <w:t>捆넵䵥吻⍓䡅⤤顣浯쵓䞱渶が䑲묲䰪珍䎻⬵歐姃啩啚劏칗⑤㙪</w:t>
      </w:r>
      <w:r>
        <w:rPr/>
        <w:t>ꥐ</w:t>
      </w:r>
      <w:r>
        <w:rPr/>
        <w:t>溩卡☣忂剷ꍁ璵䱱樣殏杹䐽截輫ꏂ洪䐲㉌獤婃奟彾硉㟍璥濍쉌䅂具㨱⩰㝤ㅁ堭㮿呹쵳㣂坲潖쉠䉱㒣啴杤低頳갨㚡輴㯂칪䅙爹氪凎䜮⚘吶倫쵂瑣焴⚮漨繤㘩沱恇呪⾘柂쉎쉦⑓㬩㪣⼽뭧꥘쉃桇싂⪱毂쉮䐷娯숫呟䨭ꏍ榡沣呴쌳쉦洩䉦偨㏂扖廂㙦ꍇ쉉濂䭕쉨㍓碻⩄䒵䝆浘깋숳呔㝈佱祴没</w:t>
      </w:r>
      <w:r>
        <w:rPr/>
        <w:t>ꖱ</w:t>
      </w:r>
      <w:r>
        <w:rPr/>
        <w:t>㝌擂瀪繸瑃꧎촭ꥸ䙦梿㍟潲摈䩭䠷戮</w:t>
      </w:r>
      <w:r>
        <w:rPr/>
        <w:t>⡎</w:t>
      </w:r>
      <w:r>
        <w:rPr/>
        <w:t>숽㉃싍䐳⍂据煖㵟쉌丸刵轹妣㊱晇뭷橨渮儲佀娫歋䍱쉋李晰쉒</w:t>
      </w:r>
      <w:r>
        <w:rPr/>
        <w:t>ꥅ</w:t>
      </w:r>
      <w:r>
        <w:rPr/>
        <w:t>묪呩╌瑣㡵♗睖凎幭忍捪⹘轗焩樲⩳䝀䁋쵋뿂녪䨫敆쉠扎⑳㕃슏쉌爳柎♚</w:t>
      </w:r>
      <w:r>
        <w:rPr/>
        <w:t>⠲</w:t>
      </w:r>
      <w:r>
        <w:rPr/>
        <w:t>녯奂</w:t>
      </w:r>
      <w:r>
        <w:rPr/>
        <w:t>ⶱ</w:t>
      </w:r>
      <w:r>
        <w:rPr/>
        <w:t>䥷䭄</w:t>
      </w:r>
      <w:r>
        <w:rPr/>
        <w:t>ꥍ</w:t>
      </w:r>
      <w:r>
        <w:rPr/>
        <w:t>䍺쉑晴⍊噂滍ヂ恊䵔䍩皿獾癖㵂眤灈厩⹐浅぀迃偤䖿⍳剟乆㝋카佲噅㧂穌燂漲慶唪쉎⥾䞩䥡슏㒘</w:t>
      </w:r>
      <w:r>
        <w:rPr/>
        <w:t>ⴶ</w:t>
      </w:r>
      <w:r>
        <w:rPr/>
        <w:t>녆䄵⮣걵熩⍨뭖吮㉳䙾幓쉯桗</w:t>
      </w:r>
      <w:r>
        <w:rPr/>
        <w:t>ⶱ</w:t>
      </w:r>
      <w:r>
        <w:rPr/>
        <w:t>㵾䰩믂睡⥤걑겻䡴깱け㯂녂㔯攭⵾㍪⭭縭┴䄶㌹뽖⩡参癧䵇⽓祟숴䴯䁍ㅮ皥昮吰獱桘噏氤숣㉠╵穀넱頨⨪位䁭쉥ㅟ</w:t>
      </w:r>
      <w:r>
        <w:rPr/>
        <w:t>ꥃ</w:t>
      </w:r>
      <w:r>
        <w:rPr/>
        <w:t>㴻敡␤轋眱硎ꥸ⧂䤲椽吱熡⨭䵭潀场䩇恲顬슱뼵⽹妩櫂卖⎡䱱⭲쉴</w:t>
      </w:r>
      <w:r>
        <w:rPr/>
        <w:t>⵰</w:t>
      </w:r>
      <w:r>
        <w:rPr/>
        <w:t>氦浯㡢汰田繎㕉㠮斘暿ꥦꏂ㶏䭣ㅃ嘺䥨쉾䊏㉃䐳徬䂥</w:t>
      </w:r>
      <w:r>
        <w:rPr/>
        <w:t>ꕩ</w:t>
      </w:r>
      <w:r>
        <w:rPr/>
        <w:t>摎넽▥礸쉶泃䑚춘뭉畃⭖撥뭳牵憏뽆⴪뿂䕳</w:t>
      </w:r>
      <w:r>
        <w:rPr/>
        <w:t>⡣</w:t>
      </w:r>
      <w:r>
        <w:rPr/>
        <w:t>禮䪵녒♓䪩滂슥㡕䍌愲轰枥쎡湕偏旂䥙</w:t>
      </w:r>
      <w:r>
        <w:rPr/>
        <w:t>ꕰ</w:t>
      </w:r>
      <w:r>
        <w:rPr/>
        <w:t>㌨⨽剌䉑汲</w:t>
      </w:r>
      <w:r>
        <w:rPr/>
        <w:t>⠩</w:t>
      </w:r>
      <w:r>
        <w:rPr/>
        <w:t>㩵걨㌹瓂╷㭅琺恀⥔쉵㑋䎮숹繠焯㦡䅅⎥⶘榱녹卢㥞畖딩嫍䃎偫朷䡓䵊쵙凂慺䍺戮ꍃꆩ㨪杧슘⹸枬乳䆡䑺⩴䰪䧂녾㘣䵓ꌶ䑟㡸녤</w:t>
      </w:r>
      <w:r>
        <w:rPr/>
        <w:t>꧂</w:t>
      </w:r>
      <w:r>
        <w:rPr/>
        <w:t>顡浟䴊숬㕺㡧</w:t>
      </w:r>
      <w:r>
        <w:rPr/>
        <w:t>ꗂⓂ⨳</w:t>
      </w:r>
      <w:r>
        <w:rPr/>
        <w:t>싂核긪칧䅚㡀㯂彅忍䵓뭀捕顀怫층㐦嫂祣汹喣</w:t>
      </w:r>
      <w:r>
        <w:rPr/>
        <w:t>ꦏ</w:t>
      </w:r>
      <w:r>
        <w:rPr/>
        <w:t>嘴䌪썧あ⩶愹ꍎ硒䙍ꌶ⍃呪嘯㭮㚬㬨㥒⥍搰乇歭権㝈땄</w:t>
      </w:r>
      <w:r>
        <w:rPr/>
        <w:t>ꗍ</w:t>
      </w:r>
      <w:r>
        <w:rPr/>
        <w:t>佀㣂ꏂ妿灬凂曎坡姂숱杴顏塄顓ち乱操夰녚</w:t>
      </w:r>
      <w:r>
        <w:rPr/>
        <w:t>ⴱ</w:t>
      </w:r>
      <w:r>
        <w:rPr/>
        <w:t>顖쉍燂䱥呤夵긳匤彃䑠Ⓜ쉄␣矂⻃╯㈷</w:t>
      </w:r>
      <w:r>
        <w:rPr/>
        <w:t>ꔭ</w:t>
      </w:r>
      <w:r>
        <w:rPr/>
        <w:t>뽒穸䱡䉇䀪䆻췂堩쵃쉳쉬䣂竂帲繵揃䱅썲䭚悡縸싎⌴⽓吲桠㐸坘䷂竂㡚堤佃⌬䡉</w:t>
      </w:r>
      <w:r>
        <w:rPr/>
        <w:t>ꥑ</w:t>
      </w:r>
      <w:r>
        <w:rPr/>
        <w:t>㇂ꅔ䀸撩썠辩⻍幥䈨䎘쉬㐷쉱칒卋쏂䨴䝁䪥歪㖵⵫ꅱ䝲㤰</w:t>
      </w:r>
      <w:r>
        <w:rPr/>
        <w:t>ꕧ</w:t>
      </w:r>
      <w:r>
        <w:rPr/>
        <w:t>便干䡣妣䥟䡨繆◂禥㕑佷䎣䙪爯䥒숶欤爤</w:t>
      </w:r>
      <w:r>
        <w:rPr/>
        <w:t>⢻</w:t>
      </w:r>
      <w:r>
        <w:rPr/>
        <w:t>쉁澮儵</w:t>
      </w:r>
      <w:r>
        <w:rPr/>
        <w:t>ꥁ</w:t>
      </w:r>
      <w:r>
        <w:rPr/>
        <w:t>쉷倦氳┮⍳䕏体䕧㥗</w:t>
      </w:r>
      <w:r>
        <w:rPr/>
        <w:t>ⵍ</w:t>
      </w:r>
      <w:r>
        <w:rPr/>
        <w:t>㤩偊搵埃⚩䣂坁畤睞䕗슣뮬治穌㫂漦䭣辥磎⫂</w:t>
      </w:r>
      <w:r>
        <w:rPr/>
        <w:t>⠴</w:t>
      </w:r>
      <w:r>
        <w:rPr/>
        <w:t>摅㖿槂䶏싂娶㋂</w:t>
      </w:r>
      <w:r>
        <w:rPr/>
        <w:t>ꔳ</w:t>
      </w:r>
      <w:r>
        <w:rPr/>
        <w:t>媮庘㌣疡숪㑒楚摀</w:t>
      </w:r>
      <w:r>
        <w:rPr/>
        <w:t>ⵔ⌻</w:t>
      </w:r>
      <w:r>
        <w:rPr/>
        <w:t>ꆥ姂⑨爹숫⨩乄</w:t>
      </w:r>
      <w:r>
        <w:rPr/>
        <w:t>ꤳ</w:t>
      </w:r>
      <w:r>
        <w:rPr/>
        <w:t>䥱潘㍳樮㙖ꥳケ⤺㚵灍卫⥒⽥슣呆悱〯쉈眤㤯촷땾╡窱㍷䷂栨⺻♵쉂䩦</w:t>
      </w:r>
      <w:r>
        <w:rPr/>
        <w:t>ⶵ</w:t>
      </w:r>
      <w:r>
        <w:rPr/>
        <w:t>竂䅖匤╕サ牏揃믂䱍墬䠥懂泂䞩갨땋꥚敩쉶</w:t>
      </w:r>
      <w:r>
        <w:rPr/>
        <w:t>ꔤ</w:t>
      </w:r>
      <w:r>
        <w:rPr/>
        <w:t>扠⫃䱡췂䁟쉾匨啘믂儶쉨⫃吴⑫瘮䅂䴸癶䴴曎唰</w:t>
      </w:r>
      <w:r>
        <w:rPr/>
        <w:t>⠺</w:t>
      </w:r>
      <w:r>
        <w:rPr/>
        <w:t>怯긭䤪恟쉔浐戻䖵欣</w:t>
      </w:r>
      <w:r>
        <w:rPr/>
        <w:t>ⵉⴻ</w:t>
      </w:r>
      <w:r>
        <w:rPr/>
        <w:t>澘쉯⨲桹䀤涥쉖䉲⤸♒⩙㘯䣂楐䡤畭⴮摖촹</w:t>
      </w:r>
      <w:r>
        <w:rPr/>
        <w:t>⡷</w:t>
      </w:r>
      <w:r>
        <w:rPr/>
        <w:t>쉬싎䩘ꥴ䑇ꍇし侣䠭숵制哎⵷晷㧂癴㐻晤噬쉕갪⵶녉⭺儷彣㕉之㝟㔵桓穾椮깺摲䭦却╄礳䊱ꆩ㡯쉅㒵奌公쉎噫쉓嫂手츩䚩婐⏍⑑춣〭쉷䜹㵋湺䝸╦뗂㓂숤䵞帯妬猷媩摪䑮⦿⥹㝄願噾⧂뇂僂㯎ㅂ쉌䵸⥢ꍉ</w:t>
      </w:r>
      <w:r>
        <w:rPr/>
        <w:t>ꖿⵒ</w:t>
      </w:r>
      <w:r>
        <w:rPr/>
        <w:t>眱쉦儳捍캥⽓優灪祉㈪係㘫灥飂⹀</w:t>
      </w:r>
      <w:r>
        <w:rPr/>
        <w:t>꤬⪥┦</w:t>
      </w:r>
      <w:r>
        <w:rPr/>
        <w:t>넫</w:t>
      </w:r>
      <w:r>
        <w:rPr/>
        <w:t>⵰</w:t>
      </w:r>
      <w:r>
        <w:rPr/>
        <w:t>嫂ꄹ偨怪쵲㦘半癰䵗㕺⤹싂촣뇍ꍷ凂캻朮䟃㥵뭡㥺㘭⽰⩟凂泂䁄쵫싍뭂⹨䁉╰縲⹍敭싂呥쉸䥥ꍚ津摩싂㵭佤⩑</w:t>
      </w:r>
      <w:r>
        <w:rPr/>
        <w:t>ꤺ</w:t>
      </w:r>
      <w:r>
        <w:rPr/>
        <w:t>싂쉄뗂浍〬剌䩇轳物㏍甹촨溘恨彷㠊칬瑱쉢</w:t>
      </w:r>
      <w:r>
        <w:rPr/>
        <w:t>ꕀ⵴</w:t>
      </w:r>
      <w:r>
        <w:rPr/>
        <w:t>坙⥗瑹싂䭒ヂ⥶⛍柂轤匦祏췂氽㩌乁琲敥捺䤫參奡两⚩</w:t>
      </w:r>
      <w:r>
        <w:rPr/>
        <w:t>ꔰ</w:t>
      </w:r>
      <w:r>
        <w:rPr/>
        <w:t>땹暩礦숫쉆礸帻彋</w:t>
      </w:r>
      <w:r>
        <w:rPr/>
        <w:t>ⱙ</w:t>
      </w:r>
      <w:r>
        <w:rPr/>
        <w:t>䍋⩈䠪⽎㡠晆繡顈♾轳땇쵇煔㋂</w:t>
      </w:r>
      <w:r>
        <w:rPr/>
        <w:t>ⱉ</w:t>
      </w:r>
      <w:r>
        <w:rPr/>
        <w:t>働䙧潳㜭倪彏䑔⪱㎩䭌⴪뭰숩潓</w:t>
      </w:r>
      <w:r>
        <w:rPr/>
        <w:t>Ⳃ</w:t>
      </w:r>
      <w:r>
        <w:rPr/>
        <w:t>䃂⍲橇묵瀮녗乢㫎슿쉅䥴乯⑅쵠</w:t>
      </w:r>
      <w:r>
        <w:rPr/>
        <w:t>ꦡ</w:t>
      </w:r>
      <w:r>
        <w:rPr/>
        <w:t>盂췂땑坂迂숪晢噂淂싂ゥ⬭䄤딹町</w:t>
      </w:r>
      <w:r>
        <w:rPr/>
        <w:t>ꥋ</w:t>
      </w:r>
      <w:r>
        <w:rPr/>
        <w:t>㡩晫拂⹌⌫福悩晤䙲伭獵夰稽縶晉氰㟂场佈쉊垣㭪ꆘ匮슬쉙⑈烍䀷⥢딳浐싂劻页⭡㭨녁䕊妩㙞㷂敚桺싂弣繋㖿䵨橏⥷쉎参䑢㙟䄴땥㷂硫弳㍗㔴轸䖬庥</w:t>
      </w:r>
      <w:r>
        <w:rPr/>
        <w:t>ꖱ</w:t>
      </w:r>
      <w:r>
        <w:rPr/>
        <w:t>㑹⹭♈嘣⭨㤣슬繸⪬걐仂␳眤䤣㓂䁴璡㭓⴨╡轗啠佐䕰噬싂㡷♷奀妻ꏂ쉪医㏂싂걟慂恵깦悥</w:t>
      </w:r>
      <w:r>
        <w:rPr/>
        <w:t>⡤</w:t>
      </w:r>
      <w:r>
        <w:rPr/>
        <w:t>䝊㥠䁑煍商畚ꥬꄯ깵䭉卍疣楙撱땃</w:t>
      </w:r>
      <w:r>
        <w:rPr/>
        <w:t>ꕓ</w:t>
      </w:r>
      <w:r>
        <w:rPr/>
        <w:t>䔦䭑䘴拂灴㩟䩨싂䝱</w:t>
      </w:r>
      <w:r>
        <w:rPr/>
        <w:t>⠴♾⩣</w:t>
      </w:r>
      <w:r>
        <w:rPr/>
        <w:t>湈㤶擂⚣쉑뇂妩</w:t>
      </w:r>
      <w:r>
        <w:rPr/>
        <w:t>⡘</w:t>
      </w:r>
      <w:r>
        <w:rPr/>
        <w:t>硨</w:t>
      </w:r>
      <w:r>
        <w:rPr/>
        <w:t>ꤨ</w:t>
      </w:r>
      <w:r>
        <w:rPr/>
        <w:t>参京䜣熬◂습瞬뇂浌瞬슣爰恉쉗塇橦㖻⻂㍈</w:t>
      </w:r>
      <w:r>
        <w:rPr/>
        <w:t>ⱨ</w:t>
      </w:r>
      <w:r>
        <w:rPr/>
        <w:t>畡攷噔潍夦杴䠺춏䁟⼺㉯庿쉦䝒㍣싍䵰쉄ꍑ䤩䐰䡎슿佦칺摕䔺䙲溘玻䁋轎疩슬囎獌嘨捹⎘춏槂㵇歳</w:t>
      </w:r>
      <w:r>
        <w:rPr/>
        <w:t>ꤻ</w:t>
      </w:r>
      <w:r>
        <w:rPr/>
        <w:t>塀썘優穒勎쉡奍弴⒏쉵㭩矍癆〤깧䱱⵮樴㴪捡儩⒩䩠硬㝗쉇䁔棂懍ꍱ䝋㒣娱柂䐵稩㕬恀⹩㠵页</w:t>
      </w:r>
      <w:r>
        <w:rPr/>
        <w:t>ꖮ</w:t>
      </w:r>
      <w:r>
        <w:rPr/>
        <w:t>劵湲</w:t>
      </w:r>
      <w:r>
        <w:rPr/>
        <w:t>⢩</w:t>
      </w:r>
      <w:r>
        <w:rPr/>
        <w:t>䩣庥䝫⍸㭖써썘慹硓쉊츹췎</w:t>
      </w:r>
      <w:r>
        <w:rPr/>
        <w:t>ⴤ</w:t>
      </w:r>
      <w:r>
        <w:rPr/>
        <w:t>䅧矂㙁琦꺏嚥㌺㔶䜭婳ㄥ싃</w:t>
      </w:r>
      <w:r>
        <w:rPr/>
        <w:t>ꥐ⌷⭒</w:t>
      </w:r>
      <w:r>
        <w:rPr/>
        <w:t>歔</w:t>
      </w:r>
      <w:r>
        <w:rPr/>
        <w:t>ꤶ</w:t>
      </w:r>
      <w:r>
        <w:rPr/>
        <w:t>㍳䴫</w:t>
      </w:r>
      <w:r>
        <w:rPr/>
        <w:t>ꔹ</w:t>
      </w:r>
      <w:r>
        <w:rPr/>
        <w:t>唩瀹彠埂瑹⸥ꍱ</w:t>
      </w:r>
      <w:r>
        <w:rPr/>
        <w:t>ⰰⲻ</w:t>
      </w:r>
      <w:r>
        <w:rPr/>
        <w:t>沵쉬䱱Ⓜ⹵け싎싂</w:t>
      </w:r>
      <w:r>
        <w:rPr/>
        <w:t>ꔪ</w:t>
      </w:r>
      <w:r>
        <w:rPr/>
        <w:t>䱩쌻䅚숪</w:t>
      </w:r>
      <w:r>
        <w:rPr/>
        <w:t>ⵋ</w:t>
      </w:r>
      <w:r>
        <w:rPr/>
        <w:t>稰묲걇숽佉䌱䡰쏂掏땓쉦◂憘깓㐫愫頮枡쉪</w:t>
      </w:r>
      <w:r>
        <w:rPr/>
        <w:t>ꕕ</w:t>
      </w:r>
      <w:r>
        <w:rPr/>
        <w:t>杠拂橑澣伺氻䁂꺩杌숵☬塤⽴慣猷株才숭忂昸㉷䁹卂穒硍䷂☪䗂栻橔♔沏夤勂쉒畢딴⸸쵷㝹輱㌣惂偁㬣</w:t>
      </w:r>
      <w:r>
        <w:rPr/>
        <w:t>⡧</w:t>
      </w:r>
      <w:r>
        <w:rPr/>
        <w:t>乭妿</w:t>
      </w:r>
      <w:r>
        <w:rPr/>
        <w:t>Ⳃ</w:t>
      </w:r>
      <w:r>
        <w:rPr/>
        <w:t>干녪㙈㘪숸䭸摙㩶싂깾玮䡄걢䙐슻彳嗂⨵皿窘숻儲⴪㝩彨쉟摠泂眭礣슘犿猊㵔⬳쉑啹⼬㤵쉪⑤ㄣ䡰姃䌶쉄⹦懍숦⵳偉灵恪嘰剦⍤쉏噒싃╮숪硃㡠瞣礻꥘⫂獩佸쉕</w:t>
      </w:r>
      <w:r>
        <w:rPr/>
        <w:t>ⱍ</w:t>
      </w:r>
      <w:r>
        <w:rPr/>
        <w:t>숫⪩穐䁞棍</w:t>
      </w:r>
      <w:r>
        <w:rPr/>
        <w:t>꧂</w:t>
      </w:r>
      <w:r>
        <w:rPr/>
        <w:t>쉥㴰㡢弻녫漨歹囃犥슏㈪쉇걸뭇䩟䰭䙟⩍頤㵒⑷</w:t>
      </w:r>
      <w:r>
        <w:rPr/>
        <w:t>ⱗ</w:t>
      </w:r>
      <w:r>
        <w:rPr/>
        <w:t>恲廂敗녱咣䉟㍾⸪竂剪瑀</w:t>
      </w:r>
      <w:r>
        <w:rPr/>
        <w:t>⡒</w:t>
      </w:r>
      <w:r>
        <w:rPr/>
        <w:t>㡫录칟묭儩䉟䡺쏃睁忂⥩ꇂ㝦㴨쎬倯쵑だ☮潇슩轫⩰㝪쉶싎⨥穅奫㝊㞥</w:t>
      </w:r>
      <w:r>
        <w:rPr/>
        <w:t>ꥀ</w:t>
      </w:r>
      <w:r>
        <w:rPr/>
        <w:t>쉐渫穆潰桂䗂抵칣㪱䁐쉓参棃⍤숸뭲娫燃㋂䁹</w:t>
      </w:r>
      <w:r>
        <w:rPr/>
        <w:t>⠷</w:t>
      </w:r>
      <w:r>
        <w:rPr/>
        <w:t>ꆣ녞쉊䭰</w:t>
      </w:r>
      <w:r>
        <w:rPr/>
        <w:t>ꤰ</w:t>
      </w:r>
      <w:r>
        <w:rPr/>
        <w:t>㖏樤刨⭎䡨獳欻圽⥐擂碥㔪乇䷎墿䡳㝹咮⪬失㬶㉹轀橞숺䍉䨽숯쉇䭍䩭⽂瑾䵩䱬䝸⦿碩䭣甭⭙숪</w:t>
      </w:r>
      <w:r>
        <w:rPr/>
        <w:t>ꔪ</w:t>
      </w:r>
      <w:r>
        <w:rPr/>
        <w:t>漦瘷撬敺노ꆡ繮戯噢┽숰戨㩯뽞甴础債슣☪</w:t>
      </w:r>
      <w:r>
        <w:rPr/>
        <w:t>ⱆ</w:t>
      </w:r>
      <w:r>
        <w:rPr/>
        <w:t>㕬</w:t>
      </w:r>
      <w:r>
        <w:rPr/>
        <w:t>ꤦ</w:t>
      </w:r>
      <w:r>
        <w:rPr/>
        <w:t>玮싂쉴换</w:t>
      </w:r>
      <w:r>
        <w:rPr/>
        <w:t>⠷</w:t>
      </w:r>
      <w:r>
        <w:rPr/>
        <w:t>穒儨⤻ꍰ䃂磂輵砷깦</w:t>
      </w:r>
      <w:r>
        <w:rPr/>
        <w:t>⡹</w:t>
      </w:r>
      <w:r>
        <w:rPr/>
        <w:t>織窱吸怬䙒꺘活牺뾿圷煯朵仂晚</w:t>
      </w:r>
      <w:r>
        <w:rPr/>
        <w:t>꤫</w:t>
      </w:r>
      <w:r>
        <w:rPr/>
        <w:t>辘卮迂琨勂쉕</w:t>
      </w:r>
      <w:r>
        <w:rPr/>
        <w:t>ꕄ</w:t>
      </w:r>
      <w:r>
        <w:rPr/>
        <w:t>散敖칤쉚栰쉖⫃</w:t>
      </w:r>
      <w:r>
        <w:rPr/>
        <w:t>ꔩ</w:t>
      </w:r>
      <w:r>
        <w:rPr/>
        <w:t>ㆩㄷ䨤슥䱃稬煺啪砩儵쉕䐴慥㉱䇃塅䔣㩬掮뼺䍓쉇槂㇂勂쉄╹䥎奷塒</w:t>
      </w:r>
      <w:r>
        <w:rPr/>
        <w:t>ꤦ</w:t>
      </w:r>
      <w:r>
        <w:rPr/>
        <w:t>䳂숵㬷汐囂棂♷洸䄳ꄮ춬拃⸺姂</w:t>
      </w:r>
      <w:r>
        <w:rPr/>
        <w:t>⠦</w:t>
      </w:r>
      <w:r>
        <w:rPr/>
        <w:t>䆻㵧⎡췂慣</w:t>
      </w:r>
      <w:r>
        <w:rPr/>
        <w:t>꧂</w:t>
      </w:r>
      <w:r>
        <w:rPr/>
        <w:t>畎䍃뮻懂⑗塁氫</w:t>
      </w:r>
      <w:r>
        <w:rPr/>
        <w:t>ⵘ</w:t>
      </w:r>
      <w:r>
        <w:rPr/>
        <w:t>槂♉㔺旎呣㑨㭅쉹椽䁊䚥䈻㕍䑖噐䑐쉃獗晾썲㥔⌱숣뽠䩴</w:t>
      </w:r>
      <w:r>
        <w:rPr/>
        <w:t>ⱶ</w:t>
      </w:r>
      <w:r>
        <w:rPr/>
        <w:t>参칇盃煭⸦▬슮</w:t>
      </w:r>
      <w:r>
        <w:rPr/>
        <w:t>ꗂ</w:t>
      </w:r>
      <w:r>
        <w:rPr/>
        <w:t>뿎牂쉵扰⤺歗捲瑋䰭</w:t>
      </w:r>
      <w:r>
        <w:rPr/>
        <w:t>⣃</w:t>
      </w:r>
      <w:r>
        <w:rPr/>
        <w:t>硂묻㚣숤獡싎乾쵣椻㨴恴㇂敁懂姂⥱儵灯쉎吤怵</w:t>
      </w:r>
      <w:r>
        <w:rPr/>
        <w:t>⣍</w:t>
      </w:r>
      <w:r>
        <w:rPr/>
        <w:t>믂恞㉫潬礷⽪幀뭬䛂</w:t>
      </w:r>
      <w:r>
        <w:rPr/>
        <w:t>ꖥ</w:t>
      </w:r>
      <w:r>
        <w:rPr/>
        <w:t>䛂썴䞮䉃䤱ꇂ嚣뿂숬晧깙溘</w:t>
      </w:r>
      <w:r>
        <w:rPr/>
        <w:t>ꤪ</w:t>
      </w:r>
      <w:r>
        <w:rPr/>
        <w:t>顖㈭縪歓〸桃숥ꌸ悩⤥</w:t>
      </w:r>
      <w:r>
        <w:rPr/>
        <w:t>ꖩ</w:t>
      </w:r>
      <w:r>
        <w:rPr/>
        <w:t>쉾</w:t>
      </w:r>
      <w:r>
        <w:rPr/>
        <w:t>ⵏ</w:t>
      </w:r>
      <w:r>
        <w:rPr/>
        <w:t>뽌俍潹</w:t>
      </w:r>
      <w:r>
        <w:rPr/>
        <w:t>꧂</w:t>
      </w:r>
      <w:r>
        <w:rPr/>
        <w:t>彭渶奷싂녅帻썢㕱圽긺긫摢ꍬ쌸琰棃繤桶帤쉉塭쉵兟㦩⿂挴兵瘻硵</w:t>
      </w:r>
      <w:r>
        <w:rPr/>
        <w:t>ⵀ</w:t>
      </w:r>
      <w:r>
        <w:rPr/>
        <w:t>㊱㙫忂扯瀩싂牦朮</w:t>
      </w:r>
      <w:r>
        <w:rPr/>
        <w:t>ꥐ</w:t>
      </w:r>
      <w:r>
        <w:rPr/>
        <w:t>뽌狃숳䄣⯂攸䑬乐⭑礷䃂꺿䭔风为숩ꏃ</w:t>
      </w:r>
      <w:r>
        <w:rPr/>
        <w:t>⡥</w:t>
      </w:r>
      <w:r>
        <w:rPr/>
        <w:t>뾘습⍌쉃숽노痂橐㗂佄⩈䓂拂⥍䵚㍏㍱㏂</w:t>
      </w:r>
      <w:r>
        <w:rPr/>
        <w:t>ⱨ</w:t>
      </w:r>
      <w:r>
        <w:rPr/>
        <w:t>딱僂</w:t>
      </w:r>
      <w:r>
        <w:rPr/>
        <w:t>ⱨ</w:t>
      </w:r>
      <w:r>
        <w:rPr/>
        <w:t>쉗묥슿싂繊湆⥓乢炬杮⽕╰捪㬪칥⩚瑇⒡㌫⑩⸊杷⻂㵾슘䝁⭴쵟䢣琺꥾쉪</w:t>
      </w:r>
      <w:r>
        <w:rPr/>
        <w:t>ꥉ</w:t>
      </w:r>
      <w:r>
        <w:rPr/>
        <w:t>㩑쉭癩쉄呋숮嘩䄦䩬㕤杠癅横䅡湠㵌쉴䍓㐶幇猲숶쉭䰽⹥稬쉗숪輵쉬ꎥ⵵墥頻ꥺ䜥⥂䘣㵄⿂湵</w:t>
      </w:r>
      <w:r>
        <w:rPr/>
        <w:t>ⱃ</w:t>
      </w:r>
      <w:r>
        <w:rPr/>
        <w:t>飂䙕別䉵㦏硭㤤꥾㎬㉦埂彫䱍献습ꎿ⩬䷎亩칧㩑盂懂㟎쉺䨬ぴ㴻䛂㨷㭡繌炱䄰⿂纮杞칋숫䡌轐牯榡숽䏂呕獸䰥榱ㅪ䨲묤啅⨵</w:t>
      </w:r>
      <w:r>
        <w:rPr/>
        <w:t>ⳃ</w:t>
      </w:r>
      <w:r>
        <w:rPr/>
        <w:t>䩅숵牟漺㜯摤㭀깅⵭䶣䆣⨬ꇍ㭱参獖⩑ꏂ奫㭨쉕て䈵땾爫丩ꥷ땲</w:t>
      </w:r>
      <w:r>
        <w:rPr/>
        <w:t>⠴</w:t>
      </w:r>
      <w:r>
        <w:rPr/>
        <w:t>漨숷⨱䣃伻啈㬵偓啎䕃唤㝾</w:t>
      </w:r>
      <w:r>
        <w:rPr/>
        <w:t>ⱒ</w:t>
      </w:r>
      <w:r>
        <w:rPr/>
        <w:t>湊幭卙㝇壂焣䕗㡩嘴皏싂숯⍙楕乓쉖ꅉ⩠潾ヂ猰⏂㤰枩</w:t>
      </w:r>
      <w:r>
        <w:rPr/>
        <w:t>⠥</w:t>
      </w:r>
      <w:r>
        <w:rPr/>
        <w:t>䍘쏂疿摶싂╖뭁㥵坤㠸땺</w:t>
      </w:r>
      <w:r>
        <w:rPr/>
        <w:t>꥓</w:t>
      </w:r>
      <w:r>
        <w:rPr/>
        <w:t>塆㦣⩍</w:t>
      </w:r>
      <w:r>
        <w:rPr/>
        <w:t>ꖱ</w:t>
      </w:r>
      <w:r>
        <w:rPr/>
        <w:t>坏瑙勎曂䥞繆⎡䍠ꅧ㘱</w:t>
      </w:r>
      <w:r>
        <w:rPr/>
        <w:t>꧂</w:t>
      </w:r>
      <w:r>
        <w:rPr/>
        <w:t>㞿䪘失썪碿䩉⎻幪㈹堽埂녋繤䠺츩건碮㥯ㅪ▬毂䮻息췂넳㶬偌촶窩㍂</w:t>
      </w:r>
      <w:r>
        <w:rPr/>
        <w:t>⠪</w:t>
      </w:r>
      <w:r>
        <w:rPr/>
        <w:t>䲩愯</w:t>
      </w:r>
      <w:r>
        <w:rPr/>
        <w:t>ꤱ╁</w:t>
      </w:r>
      <w:r>
        <w:rPr/>
        <w:t>娭䠨杒㌲縳煢盂슣乌枡㵮丸䤬쌵楀穆⼪潟</w:t>
      </w:r>
      <w:r>
        <w:rPr/>
        <w:t>ꥒ</w:t>
      </w:r>
      <w:r>
        <w:rPr/>
        <w:t>䁀⤫쏂轓敦坄疬硋䋂摸睊䡤卋圥䵲硰㍹祑</w:t>
      </w:r>
      <w:r>
        <w:rPr/>
        <w:t>ꕔꦻ</w:t>
      </w:r>
      <w:r>
        <w:rPr/>
        <w:t>獊颻싂䢱慏⨻拂쉈磃纣ꅯ⍤쉠恔㮩쉡飃슣畔灖牫䀶砫슩⚩汎䉤扴癘汩䅨</w:t>
      </w:r>
      <w:r>
        <w:rPr/>
        <w:t>ⱈ</w:t>
      </w:r>
      <w:r>
        <w:rPr/>
        <w:t>揂䙈쉂䥫␹䠣䑙칱슮捦</w:t>
      </w:r>
      <w:r>
        <w:rPr/>
        <w:t>ⰳ</w:t>
      </w:r>
      <w:r>
        <w:rPr/>
        <w:t>楓</w:t>
      </w:r>
      <w:r>
        <w:rPr/>
        <w:t>ꕀ⭀</w:t>
      </w:r>
      <w:r>
        <w:rPr/>
        <w:t>焯╇擂噱斻ꌫ쉩䮘䍰牌䴥</w:t>
      </w:r>
      <w:r>
        <w:rPr/>
        <w:t>ⱹ</w:t>
      </w:r>
      <w:r>
        <w:rPr/>
        <w:t>쉓渲硰䍞㨲넩습떣췂剘眭䅙牺吩⩲䒵前</w:t>
      </w:r>
      <w:r>
        <w:rPr/>
        <w:t>ꥋ⤤</w:t>
      </w:r>
      <w:r>
        <w:rPr/>
        <w:t>숨숨䣃飂㙮뼺</w:t>
      </w:r>
      <w:r>
        <w:rPr/>
        <w:t>⡞</w:t>
      </w:r>
      <w:r>
        <w:rPr/>
        <w:t>擎慊矂숩슱啧湳♟仂呁䟍栫㚬깤⨪㌪囂㑴㌽癯䭹债慮⍱塁쉶婯걶⹬⩚兣</w:t>
      </w:r>
      <w:r>
        <w:rPr/>
        <w:t>ⱋ</w:t>
      </w:r>
      <w:r>
        <w:rPr/>
        <w:t>㠵쉀䍪</w:t>
      </w:r>
      <w:r>
        <w:rPr/>
        <w:t>꧂</w:t>
      </w:r>
      <w:r>
        <w:rPr/>
        <w:t>년梩息䄣敩ꏂ긲ぢ䡭숰桂淂㎩쉏䳂剕丫䦘慣걑䱓⥖숹卍녎啍敹棃䙙녗</w:t>
      </w:r>
      <w:r>
        <w:rPr/>
        <w:t>ꗂ</w:t>
      </w:r>
      <w:r>
        <w:rPr/>
        <w:t>澩漽搪穕楎卞갽嘩⌱习ꥫ㈶㚱㜷쉦场厩</w:t>
      </w:r>
      <w:r>
        <w:rPr/>
        <w:t>⡮</w:t>
      </w:r>
      <w:r>
        <w:rPr/>
        <w:t>甯충쉙匣䩭灚믂뗂䔺⩬쵖匥䪮싂砪숶⍗灃쉾㦮顡汵ꌱ㩙</w:t>
      </w:r>
      <w:r>
        <w:rPr/>
        <w:t>꥟</w:t>
      </w:r>
      <w:r>
        <w:rPr/>
        <w:t>뾱슿ꄺ䅵쏂</w:t>
      </w:r>
      <w:r>
        <w:rPr/>
        <w:t>⢘</w:t>
      </w:r>
      <w:r>
        <w:rPr/>
        <w:t>䐽恍幣⥰쉚わ</w:t>
      </w:r>
      <w:r>
        <w:rPr/>
        <w:t>ꦥ</w:t>
      </w:r>
      <w:r>
        <w:rPr/>
        <w:t>汥敥쉈⩕║槎㩦ꥢ쉆츶㭘숱䐸丬榩娵⭓焦㥢嗂⻂␥䥌깣</w:t>
      </w:r>
      <w:r>
        <w:rPr/>
        <w:t>⡴</w:t>
      </w:r>
      <w:r>
        <w:rPr/>
        <w:t>숺쉱숊㥭轮⩘㋂嚏⥊決긺ꍭ숪皡⭡㵚㉔⍤㵳啄㕌⩂쌱縯匶佗湚⼯幁묵疏甴䌵슩佦⵪쵹㓂庡㑭쉪기쉳㈵ㅧ㔷쉩匪㉁祵媣싂煋쉩ㅲ㮣䏂쉦⹈氥涩㶩佇깐슏㴶싂쉖弲⾥슿딤⌵晉ꍀ拂瓂斬摤木䂘숸⺿噍田煶䀲幩磂묪㌴唸堽眽깑啮䡤㕭轲쉂ꥥ쉅걦뭟瑏숸갹浠湊幮촪ち䱯倰琪濎㡱瑮䌻坘</w:t>
      </w:r>
      <w:r>
        <w:rPr/>
        <w:t>ꖿ</w:t>
      </w:r>
      <w:r>
        <w:rPr/>
        <w:t>䨳瑦㏍狂䮵䘹䜣</w:t>
      </w:r>
      <w:r>
        <w:rPr/>
        <w:t>ⴳ</w:t>
      </w:r>
      <w:r>
        <w:rPr/>
        <w:t>仂⸪堳楩湊⪱杙䥫太㕎</w:t>
      </w:r>
      <w:r>
        <w:rPr/>
        <w:t>꤭</w:t>
      </w:r>
      <w:r>
        <w:rPr/>
        <w:t>쉬䟂呍싃㙒恶杙玱㡹쉷땢䂵⽴</w:t>
      </w:r>
    </w:p>
    <w:p>
      <w:pPr>
        <w:pStyle w:val="PreformattedText"/>
        <w:bidi w:val="0"/>
        <w:spacing w:before="0" w:after="0"/>
        <w:jc w:val="left"/>
        <w:rPr/>
      </w:pPr>
      <w:r>
        <w:rPr/>
        <w:t>椳싂潅쉩塒剂쉒䕋煄䑳欻믂</w:t>
      </w:r>
      <w:r>
        <w:rPr/>
        <w:t>ⱉ</w:t>
      </w:r>
      <w:r>
        <w:rPr/>
        <w:t>亏⻂쉩狂祬䮵矂獤쉆숴千숦彋瘰ꅖ摉䨰㝒䌺冬嗂䕔숭頣禩䩙䊩䛍㨲㠪⺩╰䅘숸쉖稦村쉇歸幯唫쉊䅅福</w:t>
      </w:r>
      <w:r>
        <w:rPr/>
        <w:t>ⱚ⑖</w:t>
      </w:r>
      <w:r>
        <w:rPr/>
        <w:t>顶깬奸捗彑輺輸싂숹畦桥潲杶佣佷⑸㶻㙃쉣䩘숯慬汐価稲</w:t>
      </w:r>
      <w:r>
        <w:rPr/>
        <w:t>ꕄ</w:t>
      </w:r>
      <w:r>
        <w:rPr/>
        <w:t>㈺싂癉ꥱ뽬⌫榘</w:t>
      </w:r>
      <w:r>
        <w:rPr/>
        <w:t>ꦬ</w:t>
      </w:r>
      <w:r>
        <w:rPr/>
        <w:t>싂싎嘬䠲䁗쉦⍟敯䤥╞顙掣啇⿂枩䝦㉯䀱ꌫ㝈㩨奫䥅⽅彁婩⽾光䘨䘶轒斏垥猥⺩惂쉵싍顟㩧浺⩑㙞潂⭓療傩뭉輥磎⹞㙄䝊梵恌⥲⬯쉭녟婍㔰咩⩣䑠</w:t>
      </w:r>
      <w:r>
        <w:rPr/>
        <w:t>ⷂ</w:t>
      </w:r>
      <w:r>
        <w:rPr/>
        <w:t>䕓汘猭녵䙴㇂뼥쉌晘敺磂妩忂ꄦ㍫幉㜨瓍剚깧⼬匦捧桇쉭䋎愴㍔煂囂䁚䑉䈪쉋䥹礩顦┨</w:t>
      </w:r>
      <w:r>
        <w:rPr/>
        <w:t>꧃</w:t>
      </w:r>
      <w:r>
        <w:rPr/>
        <w:t>뭥⪿녃㑄⨪㡙頮뼪湢圩</w:t>
      </w:r>
      <w:r>
        <w:rPr/>
        <w:t>꥓</w:t>
      </w:r>
      <w:r>
        <w:rPr/>
        <w:t>殮久摲睈稬坐坉쉴</w:t>
      </w:r>
      <w:r>
        <w:rPr/>
        <w:t>⣂</w:t>
      </w:r>
      <w:r>
        <w:rPr/>
        <w:t>뭱</w:t>
      </w:r>
      <w:r>
        <w:rPr/>
        <w:t>Ɒ</w:t>
      </w:r>
      <w:r>
        <w:rPr/>
        <w:t>媣䁡坳竂㉧湨䷂䭡</w:t>
      </w:r>
      <w:r>
        <w:rPr/>
        <w:t>ꔵⵍ</w:t>
      </w:r>
      <w:r>
        <w:rPr/>
        <w:t>숵슣㩁祱䔲灗⬪焵싂쉸䵣示恒⻂奵쉵奂ㄸ䘱</w:t>
      </w:r>
      <w:r>
        <w:rPr/>
        <w:t>ꗂ</w:t>
      </w:r>
      <w:r>
        <w:rPr/>
        <w:t>쌷</w:t>
      </w:r>
      <w:r>
        <w:rPr/>
        <w:t>꤯</w:t>
      </w:r>
      <w:r>
        <w:rPr/>
        <w:t>祅䕮ꄰ㝴滂唪卣呀竂呶㉚ꎱ㘪♅숥婠幡䝡Ⓝ䈬싍獓꧎奚㡺숦溵礻䩫뭵硪㌬걋癵坪㮬♔깚瑤怺㒿⭞⽱㉏⽙숮㇂썎湓盃䁴懂숳凂睡杹囂繯厱呲</w:t>
      </w:r>
      <w:r>
        <w:rPr/>
        <w:t>⢻</w:t>
      </w:r>
      <w:r>
        <w:rPr/>
        <w:t>㍗奪渦㭡㕉汨婥兎呭呕畣捀ꥴꥭ兏湟묦㛂녰쉊㉍걓숯쉶坺徻兌噯쉀⸱녗⥾䅹敪洤⥍兰ꍺ칹佈轢洶頳㦻䢵杰㤫뽧䥥㔊硫城䁙噢恡㛂洦䤺倪쉤쵱妥硐䱍⬳呶ꅧ毃⾬뽬垥㖱놩</w:t>
      </w:r>
      <w:r>
        <w:rPr/>
        <w:t>ⰹ</w:t>
      </w:r>
      <w:r>
        <w:rPr/>
        <w:t>싃䞻顑⑆䤨㨹㤤쏍戶딺浳伭留⩯㩶⤬</w:t>
      </w:r>
      <w:r>
        <w:rPr/>
        <w:t>ꕊ</w:t>
      </w:r>
      <w:r>
        <w:rPr/>
        <w:t>疬㵴灸慳嗂轰迂썭㬵ꅊꅸ慇剫⽐⭇穲ꅢ⌸卦婷슣㕤圣쉏묷先㑚⎬佞由뽧㇂⬯繋┣捧쉸㉁⭄㷂䶣</w:t>
      </w:r>
      <w:r>
        <w:rPr/>
        <w:t>⣂</w:t>
      </w:r>
      <w:r>
        <w:rPr/>
        <w:t>㴸歄炥搻쉡摪놬츤䭇⴬㙆䝔숲⩹惂滂獺汓秂祲쉠橈穏扠㖬쉴癵桢扆춻捑쉳䏂杩</w:t>
      </w:r>
      <w:r>
        <w:rPr/>
        <w:t>⠶</w:t>
      </w:r>
      <w:r>
        <w:rPr/>
        <w:t>䡶깈呸䎱䭦⑉⎵</w:t>
      </w:r>
      <w:r>
        <w:rPr/>
        <w:t>ꔻ</w:t>
      </w:r>
      <w:r>
        <w:rPr/>
        <w:t>昹幦卐⌶㵵㋂颵墬䑒噤㫂繵⦵</w:t>
      </w:r>
      <w:r>
        <w:rPr/>
        <w:t>ꥂ</w:t>
      </w:r>
      <w:r>
        <w:rPr/>
        <w:t>へ祰䭋汎秂䭟桡渤㥉넴㩨숱슥数䪮徥獒摦⍩䈻䑏ꅥ⽌䈪㙳쉫帻칩⽷嘴䊩慭⭭䝏䥲幰⍆䱆㈷䝁쉅⭁</w:t>
      </w:r>
      <w:r>
        <w:rPr/>
        <w:t>ꕎ</w:t>
      </w:r>
      <w:r>
        <w:rPr/>
        <w:t>㓂쉐橂甹㨫깸忂埂幂䧃⩕冥瘸歫숩彈儽浾䑠啋쉏汚縬</w:t>
      </w:r>
      <w:r>
        <w:rPr/>
        <w:t>꧂</w:t>
      </w:r>
      <w:r>
        <w:rPr/>
        <w:t>넽놬䕰䈣䩧⥒슩兗썋긨딳⹭㙣矂轔⑓の㮩</w:t>
      </w:r>
      <w:r>
        <w:rPr/>
        <w:t>ⱍ</w:t>
      </w:r>
      <w:r>
        <w:rPr/>
        <w:t>긳⏂쉥</w:t>
      </w:r>
      <w:r>
        <w:rPr/>
        <w:t>ꦬ</w:t>
      </w:r>
      <w:r>
        <w:rPr/>
        <w:t>壂㤪㉦ꍁ⭩穧쉍쏃㡺㐬幇㥥搤㵯䱺䩮뼻飂曍⭷惂</w:t>
      </w:r>
      <w:r>
        <w:rPr/>
        <w:t>ⰸ</w:t>
      </w:r>
      <w:r>
        <w:rPr/>
        <w:t>椪掻纮</w:t>
      </w:r>
      <w:r>
        <w:rPr/>
        <w:t>ⴴ</w:t>
      </w:r>
      <w:r>
        <w:rPr/>
        <w:t>灰ꌱ䀹ㄷ曂挨쉳⸮皥溥숸嚻咡䥺幎厵캥슱쉱</w:t>
      </w:r>
      <w:r>
        <w:rPr/>
        <w:t>ꕍ</w:t>
      </w:r>
      <w:r>
        <w:rPr/>
        <w:t>㓂䦡偳䀵䩃㩇䙎瀸䱚땵쏂庬녵㉧㚏炩䕮쉢싂甸洫䬱奄婸╆놬䍞爣䑆㍋ꍲ汦塢</w:t>
      </w:r>
      <w:r>
        <w:rPr/>
        <w:t>ꕏ</w:t>
      </w:r>
      <w:r>
        <w:rPr/>
        <w:t>㘹咩싂櫂</w:t>
      </w:r>
      <w:r>
        <w:rPr/>
        <w:t>ꕁ</w:t>
      </w:r>
      <w:r>
        <w:rPr/>
        <w:t>쏂偂ꎵ礹뿂ꍦ숹匴復坃䊥牯믃秎䭢쉭뮬썂䞩䳂㕵녕</w:t>
      </w:r>
      <w:r>
        <w:rPr/>
        <w:t>꧍</w:t>
      </w:r>
      <w:r>
        <w:rPr/>
        <w:t>䃂割昫潠㝎庱⥣㌫뮿参䧂㑵䪱쉶쉠扏栤♤⤣䅁갮燂칀ꍥ戴卤㥃浗捃涏ꏂ竃쉋㙌泂⚏田䠯湳捐㉌眮敳䬬矂䀸⩂䈣⍅漮⭓</w:t>
      </w:r>
      <w:r>
        <w:rPr/>
        <w:t>⡌</w:t>
      </w:r>
      <w:r>
        <w:rPr/>
        <w:t>憱슿뽶晢ꥮ奫圹⿂꥞㡤⪣焰쉌搷㉤梿㒩湠싂㏂晩䤶</w:t>
      </w:r>
      <w:r>
        <w:rPr/>
        <w:t>ⷃ</w:t>
      </w:r>
      <w:r>
        <w:rPr/>
        <w:t>쉁䍸侩售䨽奏椬ㄯ欴晗쉏歴묺姍輰</w:t>
      </w:r>
      <w:r>
        <w:rPr/>
        <w:t>⡣</w:t>
      </w:r>
      <w:r>
        <w:rPr/>
        <w:t>깊</w:t>
      </w:r>
      <w:r>
        <w:rPr/>
        <w:t>⠩</w:t>
      </w:r>
      <w:r>
        <w:rPr/>
        <w:t>숻녣灺橊兲</w:t>
      </w:r>
      <w:r>
        <w:rPr/>
        <w:t>⣂</w:t>
      </w:r>
      <w:r>
        <w:rPr/>
        <w:t>쉡㕄숽痍轇㈽ㅟ쉩㭘俎疻癚愳䭋桃습⵳楶便긲⩖䬬믂㭱긮旎⹪칣海䕭玩⩏䈪㴵楞䓂捚⭄敍偗ㅨ⥩佈쉘炡卸效癰싂飂稱晀輲即䣍䥧ꅳ婐奴杧㉫㑱</w:t>
      </w:r>
      <w:r>
        <w:rPr/>
        <w:t>ꗂ</w:t>
      </w:r>
      <w:r>
        <w:rPr/>
        <w:t>䈱㨩恃煾숫⥵坐ꅸ姂䵍桸</w:t>
      </w:r>
      <w:r>
        <w:rPr/>
        <w:t>Ⰺ</w:t>
      </w:r>
      <w:r>
        <w:rPr/>
        <w:t>ꥫ</w:t>
      </w:r>
      <w:r>
        <w:rPr/>
        <w:t>⡞</w:t>
      </w:r>
      <w:r>
        <w:rPr/>
        <w:t>゘⨪轏桢걉┦婦縻䱰⥇⺱ꥳ䩃敂뭔䲩噊楐숣⏂놬啯櫂夻嗂狂摔牁矂幱슮</w:t>
      </w:r>
      <w:r>
        <w:rPr/>
        <w:t>⡏</w:t>
      </w:r>
      <w:r>
        <w:rPr/>
        <w:t>潥뽧娽祳弽⎏䭈癋쵞㤯숪䩆⭒쉑쉠뮩扫걠㝳쉕猰쉱⸩싂ꍩ獦湉㉳쎩泂⑶催ꍳ촻깨</w:t>
      </w:r>
      <w:r>
        <w:rPr/>
        <w:t>ꔪ</w:t>
      </w:r>
      <w:r>
        <w:rPr/>
        <w:t>춿㟂ꥭ㍕䖵䝭쵤繌眦⭎夰埂癅甩㍹奵挬㍾歮娴䎱㭅䱢䑦㈤쏂癵⍧ㄪ楌ꆏ幸操䶩▘甴⩙습숲慚ꍕ㩱⑌佂⽍硩</w:t>
      </w:r>
      <w:r>
        <w:rPr/>
        <w:t>꤭</w:t>
      </w:r>
      <w:r>
        <w:rPr/>
        <w:t>묥⿂㔥截湑囎ぁ⽬瞡㕪뽴刺橕潑轃暬䵙坂컃㇂繘倩⥗쌳쉮㉫딹䂘⌮橌繉쉅澩迂쉬쎥揂</w:t>
      </w:r>
      <w:r>
        <w:rPr/>
        <w:t>⠴</w:t>
      </w:r>
      <w:r>
        <w:rPr/>
        <w:t>檥刭搤⥁縮䀩歉穰祩쉎剑䑣䭢䶬㬣咡␰噫夥䭟㚵杴</w:t>
      </w:r>
      <w:r>
        <w:rPr/>
        <w:t>ⵔ</w:t>
      </w:r>
      <w:r>
        <w:rPr/>
        <w:t>䠩⹗쵬⨦硒䜣♫橳숪潘幮</w:t>
      </w:r>
      <w:r>
        <w:rPr/>
        <w:t>꧂</w:t>
      </w:r>
      <w:r>
        <w:rPr/>
        <w:t>㑔㑁楈䣂䢮轴</w:t>
      </w:r>
      <w:r>
        <w:rPr/>
        <w:t>ⱁ</w:t>
      </w:r>
      <w:r>
        <w:rPr/>
        <w:t>滂</w:t>
      </w:r>
      <w:r>
        <w:rPr/>
        <w:t>꥓</w:t>
      </w:r>
      <w:r>
        <w:rPr/>
        <w:t>䵞挲긺Ⓜ◂劬瘺ꅾ汯ㅾ㉣㨯䜣</w:t>
      </w:r>
      <w:r>
        <w:rPr/>
        <w:t>ⴲ</w:t>
      </w:r>
      <w:r>
        <w:rPr/>
        <w:t>䄬뽄╌摑⭧ヂ㈱</w:t>
      </w:r>
      <w:r>
        <w:rPr/>
        <w:t>ꦡ</w:t>
      </w:r>
      <w:r>
        <w:rPr/>
        <w:t>쉄潄뾻癐쉕婪䙋址䐫䮣㜪昨牬杕믂뭦⩃楓䠻瑱娽顙潲숽摆婌겥</w:t>
      </w:r>
      <w:r>
        <w:rPr/>
        <w:t>꧂</w:t>
      </w:r>
      <w:r>
        <w:rPr/>
        <w:t>秂㦥</w:t>
      </w:r>
      <w:r>
        <w:rPr/>
        <w:t>ꖵ⍙</w:t>
      </w:r>
      <w:r>
        <w:rPr/>
        <w:t>ㅏ彯쉈䉄昻쉎並曂偈䜩汫偱偌䔥꺿㤲灥슻時녅扦帽车ꍎ硵祏䃂묰呇欹쉕▱䔰櫂䗂</w:t>
      </w:r>
      <w:r>
        <w:rPr/>
        <w:t>ꔤ⩦</w:t>
      </w:r>
      <w:r>
        <w:rPr/>
        <w:t>깑䃍걢ꄸ墏买昪窩桅ꎵ䕈⨪嫂癫숪⍥썮땶懂晟搹穵恩</w:t>
      </w:r>
      <w:r>
        <w:rPr/>
        <w:t>ꕦ</w:t>
      </w:r>
      <w:r>
        <w:rPr/>
        <w:t>ꥨ䰪搳獭</w:t>
      </w:r>
      <w:r>
        <w:rPr/>
        <w:t>⠮</w:t>
      </w:r>
      <w:r>
        <w:rPr/>
        <w:t>ꤳ</w:t>
      </w:r>
      <w:r>
        <w:rPr/>
        <w:t>숯繎</w:t>
      </w:r>
      <w:r>
        <w:rPr/>
        <w:t>ꔤ</w:t>
      </w:r>
      <w:r>
        <w:rPr/>
        <w:t>㈲睠ㅠ㵘숰䝀攣䗂塀䏂奉嗍頦猴ꥪ춘⹫软䭵䁷숪⿂穟숴⭓싂廂啗飂㊥纥㕦촬䍕㵌䍫男ꅹ僂做䒡佀剁眳灗婪㭞슥ꍢ僂た</w:t>
      </w:r>
      <w:r>
        <w:rPr/>
        <w:t>ꕘ</w:t>
      </w:r>
      <w:r>
        <w:rPr/>
        <w:t>匸䁱긱乲쵈ꌦ쉗쉞䧂⩊슏潴뭐弰䐭䬨䘯䥫㤵깅斿⩬础唲䭖</w:t>
      </w:r>
      <w:r>
        <w:rPr/>
        <w:t>ꦻ</w:t>
      </w:r>
      <w:r>
        <w:rPr/>
        <w:t>瘺ꌹ㩟奔湖㊘稭쉪昸㞮係穬兄穗吭쉦⍱父녦ㅰ坪惂슮䥞䌥䐥摮娱⤹䓃沏坩넭䭦硅걩㍧ꇂ㣍硄䣂牆걁䕨숷呡</w:t>
      </w:r>
      <w:r>
        <w:rPr/>
        <w:t>꧂</w:t>
      </w:r>
      <w:r>
        <w:rPr/>
        <w:t>汞水</w:t>
      </w:r>
      <w:r>
        <w:rPr/>
        <w:t>꤬</w:t>
      </w:r>
      <w:r>
        <w:rPr/>
        <w:t>忂灤乧恓乚席㍸卧暡ꌫ⩎⹄</w:t>
      </w:r>
      <w:r>
        <w:rPr/>
        <w:t>⡞</w:t>
      </w:r>
      <w:r>
        <w:rPr/>
        <w:t>䁆畭♗町じ牱쉏䭑숸㵊惂싎⧂땏洹쉘晐浗쉾䡢⪩묤媩夯畍柂㙞澥</w:t>
      </w:r>
      <w:r>
        <w:rPr/>
        <w:t>ꥉ</w:t>
      </w:r>
      <w:r>
        <w:rPr/>
        <w:t>슩曍♕</w:t>
      </w:r>
      <w:r>
        <w:rPr/>
        <w:t>ꥆ</w:t>
      </w:r>
      <w:r>
        <w:rPr/>
        <w:t>㭞슿癣⩘⨵쉎捇⺩牺慧䅶⍥㐴眵㠊梻⩙堥啣㕴犡䇂</w:t>
      </w:r>
      <w:r>
        <w:rPr/>
        <w:t>ⶮ</w:t>
      </w:r>
      <w:r>
        <w:rPr/>
        <w:t>㩭싂䱲깍へ㥄渣䑃⨺숻䬲圤瀨㈤뭹桠埃癥숪숨㌶㵄캥䲵彠幋</w:t>
      </w:r>
      <w:r>
        <w:rPr/>
        <w:t>꤭</w:t>
      </w:r>
      <w:r>
        <w:rPr/>
        <w:t>ꍑ擂쵨⭳⼪橓딹戮偑旂싂㝲祫兌慨㫂쉄怯杦썱㥎疱睮殡⤰㠲⥫⬸䲡へ棃㍓撣</w:t>
      </w:r>
      <w:r>
        <w:rPr/>
        <w:t>⣂</w:t>
      </w:r>
      <w:r>
        <w:rPr/>
        <w:t>싂瑄畑♪拂⼪硄쵑佖녕佋婌㣂顅ꍠ盂쉆⮥畗洬堪啔ꌭ洮썆磂攵飍걺␽牷㴮掱䒮噰⎘畑쉈扐畢睔㥰넮歑䵵奊딮⵲榩쉐歄砶쉟⼪捁뽰癰飍쉷긭㤦䁑楰숭썰擎窻⴫슏쉣╪쉰䤩啮쏍柂㉳⚣歎숤긨䬷噸쉃▱㤱㥕쉴</w:t>
      </w:r>
      <w:r>
        <w:rPr/>
        <w:t>ꥐ</w:t>
      </w:r>
      <w:r>
        <w:rPr/>
        <w:t>䉾껂瘪숯ꍶ쉺땢㎣奺슣婎숴⺵┮䢣</w:t>
      </w:r>
      <w:r>
        <w:rPr/>
        <w:t>ꤷ</w:t>
      </w:r>
      <w:r>
        <w:rPr/>
        <w:t>䱌礹䑚昹奒䶬캥弯숫䎣쉄쉣䂏旂睑쉰彁㵋숻뿂숮慰ꌪ幞昪⒱ぬ䠲㘦䒡䡪ㄺ䬴啔䩁㨵쉩飂灺桰쉒攬刴灌䅶慴䅶䏃畮䀺쉶䩏呶朵圮恇権쌲캬癐㝈忂㆏瀬塶呟갵敢㏂灁뽲㐴ㄴ䝪⼳쉫轉ヂ爳噅穃䣎噘ꆘ瘴㙐⦣搬䷂測畺㡈♤䥙쉊轱悿妮呴癶ꍉ숰潈ㅌ喿╶颬偉䕭婢扪칤眷摳墵橓别쉥甯輺㤮橶믂帪⭌묯㕠昩燂䄪</w:t>
      </w:r>
      <w:r>
        <w:rPr/>
        <w:t>ꔥ</w:t>
      </w:r>
      <w:r>
        <w:rPr/>
        <w:t>穅䀪浘ㄽ倪煅〽⩉恘⬤昤㭒丣㤨㦵뼷㉬</w:t>
      </w:r>
      <w:r>
        <w:rPr/>
        <w:t>꧂</w:t>
      </w:r>
      <w:r>
        <w:rPr/>
        <w:t>ꌽ戥乀ㆩ㉓呾</w:t>
      </w:r>
      <w:r>
        <w:rPr/>
        <w:t>ꕙ</w:t>
      </w:r>
      <w:r>
        <w:rPr/>
        <w:t>㔰캿쉹坨敕穄〯䔴쎿슘숳稺碩㟂捤捙㬤ꅒ頮慡⏂煭숦⦻窏䑲䝑㏃弰䭃患䉯䝸愬灨䡴硏帵녂弨柂㠩ぢ⨹䩸硴坃撬䅔㑅稬歀圴</w:t>
      </w:r>
      <w:r>
        <w:rPr/>
        <w:t>ꥁ</w:t>
      </w:r>
      <w:r>
        <w:rPr/>
        <w:t>칸咵숨堦䁃</w:t>
      </w:r>
      <w:r>
        <w:rPr/>
        <w:t>⡓⪘</w:t>
      </w:r>
      <w:r>
        <w:rPr/>
        <w:t>毂㴫슡歔뭖䍟颩纘稯漶濂㡰</w:t>
      </w:r>
      <w:r>
        <w:rPr/>
        <w:t>ⲣ</w:t>
      </w:r>
      <w:r>
        <w:rPr/>
        <w:t>幂枿幮㩠⥟싃婣䱈〵</w:t>
      </w:r>
      <w:r>
        <w:rPr/>
        <w:t>ꥊ</w:t>
      </w:r>
      <w:r>
        <w:rPr/>
        <w:t>걪熏戴䅁坧燍䚵⨪佮숩ꥨ䵟㉤ꅁ佔瘪奩쉯仂䀹渲䅸怤쏂싂쎩䙺⹟⿂㈬妩⩙炏慱䁷庩瑮楘껂ꥶ悏梻䩟晇까㥚䝷礫ꄪ摄硦升ㄯ啯쉋䝅⩃扬呭唨싂榡⩵㡌䩲㛍싃⭅汁嘭⩾</w:t>
      </w:r>
      <w:r>
        <w:rPr/>
        <w:t>ꕸ⨰</w:t>
      </w:r>
      <w:r>
        <w:rPr/>
        <w:t>ㅙ輦㨣</w:t>
      </w:r>
      <w:r>
        <w:rPr/>
        <w:t>꧂</w:t>
      </w:r>
      <w:r>
        <w:rPr/>
        <w:t>䵇쉌焰䅁㥟穗縦㏃恲Ⓜㅄ䡞輶歕㜳ヂ䈳敢穲숺␊쉗催汢䉢쵦⼱㩅獃䩠츪칎怣䠬〷㕧暵뿍쌲瞬䭄䮮畾礹䝖껂唰搤朱䁬녘異</w:t>
      </w:r>
      <w:r>
        <w:rPr/>
        <w:t>꤯</w:t>
      </w:r>
      <w:r>
        <w:rPr/>
        <w:t>䈬╴䄬攭쉏㣂硓潁㦵懂쉲슮㉤</w:t>
      </w:r>
      <w:r>
        <w:rPr/>
        <w:t>ꗂ</w:t>
      </w:r>
      <w:r>
        <w:rPr/>
        <w:t>쌫擂玥㤽⑖껂摎姎ば䆿㗎㋂祰땩䈹敋䷎㥚뭟</w:t>
      </w:r>
      <w:r>
        <w:rPr/>
        <w:t>ꤤ</w:t>
      </w:r>
      <w:r>
        <w:rPr/>
        <w:t>澩쉢㎩믂쉃⩏걬㤳砺䴵㍹▿꥚㥐䡏㨹䡭戳繴穓䒮칲噳㚩♉㓂晢癄뇂拂⨱祍勂쉧㍓瑹桂깆숳湹㘪䈵䑈栲畑⥯숪쉮掮쵉妡佫䅐</w:t>
      </w:r>
      <w:r>
        <w:rPr/>
        <w:t>ꔶ</w:t>
      </w:r>
      <w:r>
        <w:rPr/>
        <w:t>伭䥞洽뼳㥆捆슿䴪묯漷习炡毃縲⎏槃녖嗂殱啘䘴离幌싂슥⻂㝶䶵</w:t>
      </w:r>
      <w:r>
        <w:rPr/>
        <w:t>⡰</w:t>
      </w:r>
      <w:r>
        <w:rPr/>
        <w:t>㥏湌普⽧땍䅾顮쉬氮㞻⑸⴦牕⍠칺礮숮啰敺獍呫轏接嘫䋂⎱捰숶⽧⥩㚿湪飂曂䰨燂땖㤭顬㴵뭧咏涥顬珂睫㗍⸳瘽繗뽞春꺏㵙硰뭭檣縺彇梵녒뮬⥓</w:t>
      </w:r>
      <w:r>
        <w:rPr/>
        <w:t>⡣</w:t>
      </w:r>
      <w:r>
        <w:rPr/>
        <w:t>ꕟ</w:t>
      </w:r>
      <w:r>
        <w:rPr/>
        <w:t>沿깋轏慷扠䙱䙦硚⴪칳潲⿂㵀吩쏂䆡⩗硏啘쉄䰷숪囂쉬</w:t>
      </w:r>
      <w:r>
        <w:rPr/>
        <w:t>Ⱔ</w:t>
      </w:r>
      <w:r>
        <w:rPr/>
        <w:t>䈥搫䛂晐嗂⥆輨놻帯⍞眰畕╄佣泂╏栣䢏䰺倹畗</w:t>
      </w:r>
      <w:r>
        <w:rPr/>
        <w:t>ꕆ</w:t>
      </w:r>
      <w:r>
        <w:rPr/>
        <w:t>湹ꅱ渱䙕䑾睞奷桅汳煂㩾㥨갤淂灡佞숤橲⭮㤸䍘⿂乺檻䎻玥夺硋䄪䗂♱癫䅒⩊쉷坸숹楟䱗⽋滂ꍓ皿슏欦旂䆮畑ꍌ塺</w:t>
      </w:r>
      <w:r>
        <w:rPr/>
        <w:t>ꕎ</w:t>
      </w:r>
      <w:r>
        <w:rPr/>
        <w:t>煯쉴璏㨸뮻潒㑭渺䒩⌯䱭輫</w:t>
      </w:r>
      <w:r>
        <w:rPr/>
        <w:t>ⱁ</w:t>
      </w:r>
      <w:r>
        <w:rPr/>
        <w:t>䓂睳⥂仂뭁㶡㙟䑾⽮焲扷떩癚稤뾬딨</w:t>
      </w:r>
      <w:r>
        <w:rPr/>
        <w:t>꤯</w:t>
      </w:r>
      <w:r>
        <w:rPr/>
        <w:t>㜪兌滍뗂⑁繣쵚㉬쉍숯</w:t>
      </w:r>
      <w:r>
        <w:rPr/>
        <w:t>⠥</w:t>
      </w:r>
      <w:r>
        <w:rPr/>
        <w:t>䢥兎塾⛂彺㭩氵䮱狃ヂ未灂⤭瑑㞡쉧噯숬獲硏뼵洪⫍⬶㩲欻栳轕楩쉑單슱䡯䮱걾咬㉬畮칌奴녳瑟ꎮㅮ䌹瘲佂溘䌵捹䉇</w:t>
      </w:r>
      <w:r>
        <w:rPr/>
        <w:t>ⵘ</w:t>
      </w:r>
      <w:r>
        <w:rPr/>
        <w:t>凃츲뾿딪䪏唻㴯䙗</w:t>
      </w:r>
      <w:r>
        <w:rPr/>
        <w:t>⡄</w:t>
      </w:r>
      <w:r>
        <w:rPr/>
        <w:t>㥰쌫牱㜩䍷漭㭏땁㣂婪悿ꍇ䵍쉫㝃婷</w:t>
      </w:r>
      <w:r>
        <w:rPr/>
        <w:t>⠶</w:t>
      </w:r>
      <w:r>
        <w:rPr/>
        <w:t>牾倸㔥刱걒牉焭瓂恸督슣媮䃂偀庮숨䄱瘫칦⩷嫂坪僂练쉗湖쉩歑乄噬쉒玩幓땺渳㘫쉰祘ꌴ㭟⪩䣂倭䙘㍖</w:t>
      </w:r>
      <w:r>
        <w:rPr/>
        <w:t>ⱉ⍐</w:t>
      </w:r>
      <w:r>
        <w:rPr/>
        <w:t>㘮樸䱟⪥噍汊䊏歧唶秂灑獡⨻䖣輰</w:t>
      </w:r>
      <w:r>
        <w:rPr/>
        <w:t>⡅⍄</w:t>
      </w:r>
      <w:r>
        <w:rPr/>
        <w:t>ꅣ䞩ꍈ⹲㛂㎱去ꄲ湌䋎쉊䵕塇쌺塥◂㜊땄晈㡧橺擂乃扲妻䍉枮卡問쉶捹偍뼪ꍑ䈪顅䁗眹쉢㯍敧㥨擂쉘汅獕⽱睇摣槂摅㥾♩䈳깖캬쉡㪏楬䆥쉚楦媱㵩⌱썏䬨꥾橫竃䀭뽩㡈슮♢礤浊歗奋캣囂쉁迂癷婤氻弯瀪禵깤♲繶朱싂磎佭</w:t>
      </w:r>
      <w:r>
        <w:rPr/>
        <w:t>ꥈ</w:t>
      </w:r>
      <w:r>
        <w:rPr/>
        <w:t>⽕䴹⮵</w:t>
      </w:r>
      <w:r>
        <w:rPr/>
        <w:t>ꥅ</w:t>
      </w:r>
      <w:r>
        <w:rPr/>
        <w:t>塙婫⩋㏃䄷桂桰煨捑⑾㶱땠</w:t>
      </w:r>
      <w:r>
        <w:rPr/>
        <w:t>⡓</w:t>
      </w:r>
      <w:r>
        <w:rPr/>
        <w:t>頭⏂쉃ꄨ뼶⍮搯穾䬽</w:t>
      </w:r>
      <w:r>
        <w:rPr/>
        <w:t>Ⱚ</w:t>
      </w:r>
      <w:r>
        <w:rPr/>
        <w:t>坠⩴ꅙꥶ</w:t>
      </w:r>
      <w:r>
        <w:rPr/>
        <w:t>ⱖ</w:t>
      </w:r>
      <w:r>
        <w:rPr/>
        <w:t>瓂䟂捅⩈吵桘녌䎥氪捓輭迂䏂啗婶潘</w:t>
      </w:r>
      <w:r>
        <w:rPr/>
        <w:t>꧂</w:t>
      </w:r>
      <w:r>
        <w:rPr/>
        <w:t>卒ꆡ㨤쉮㍷娷椹壂吷⤰츽䩚䢮⸮䉑磂딬䐲捔眲䍹슡⭥뽂迂瑳슱㭱䖣湳쉦㕓歫瀪쉮㩞㜪嘣</w:t>
      </w:r>
      <w:r>
        <w:rPr/>
        <w:t>Ⱶ</w:t>
      </w:r>
      <w:r>
        <w:rPr/>
        <w:t>彌ꍋ慖欫头剴呍䵚拂伹⧂䓂嘫楺䭭ぶ㴺幄歱숭佁猸㖵砭╭</w:t>
      </w:r>
      <w:r>
        <w:rPr/>
        <w:t>Ⱙ</w:t>
      </w:r>
      <w:r>
        <w:rPr/>
        <w:t>瑈</w:t>
      </w:r>
      <w:r>
        <w:rPr/>
        <w:t>⠽</w:t>
      </w:r>
      <w:r>
        <w:rPr/>
        <w:t>㉺熩땟⥳숭兤滂땔歶㈥挻婪硳㎘㕪⨩匸㙂恪獗싂匮⍩뼴獓⥞㛂㥥㔱㉥쉷䰪쉋㈪ㄶ싂咱쉴㋂싂幘䍅ꅎ汾橲ㅧ百㘯⑷帤㷂㝗凂飂瑄ず⤷</w:t>
      </w:r>
      <w:r>
        <w:rPr/>
        <w:t>ꕡ</w:t>
      </w:r>
      <w:r>
        <w:rPr/>
        <w:t>슱吱싍硊穴婞䃂づ䘩⵷싂ㄲ熬奺礫涏칬䱔橬䏂⌯ㅄ㵗楙侘⨫깐⮮䥥掘慢</w:t>
      </w:r>
      <w:r>
        <w:rPr/>
        <w:t>⡤</w:t>
      </w:r>
      <w:r>
        <w:rPr/>
        <w:t>䩋氱斡橩嚣ꅩ䟂㥗㵨⯂쉄亥氣㡔⴯欳惂珂幍渨摾帯咥ꎡ䔻瑉绂䅔桭䨽</w:t>
      </w:r>
      <w:r>
        <w:rPr/>
        <w:t>ꕁ⒩</w:t>
      </w:r>
      <w:r>
        <w:rPr/>
        <w:t>䑈쵦顗䡶⑋ꥱ夥싂⩤け傱在扅⍭瑥当⭒㝹睧县桹䨶冘歠䒏幋婙当灊숦땚浹啄咵⪬纩</w:t>
      </w:r>
      <w:r>
        <w:rPr/>
        <w:t>⡲</w:t>
      </w:r>
      <w:r>
        <w:rPr/>
        <w:t>吶썡捈⵴杵㟍澘䷂숬窡捩佋䘩ꍠ婸ㅟㅩ㑄婋㜬参幁㇂⬥⫃⨲⥷獗㉶歙刯쉹轞璵癩䌻</w:t>
      </w:r>
      <w:r>
        <w:rPr/>
        <w:t>ꖵ</w:t>
      </w:r>
      <w:r>
        <w:rPr/>
        <w:t>偊忎剆㥺欺坡歗摀畃䱃洸䉹婺뾮癠䑏硷ꄫ輲㬳橇楑幡</w:t>
      </w:r>
      <w:r>
        <w:rPr/>
        <w:t>ⱐ</w:t>
      </w:r>
      <w:r>
        <w:rPr/>
        <w:t>奪</w:t>
      </w:r>
      <w:r>
        <w:rPr/>
        <w:t>ꔨ♷</w:t>
      </w:r>
      <w:r>
        <w:rPr/>
        <w:t>䉃⴯䥪뮩㕪쉕杀쌬壂뽲熩㕉깗迂⹶⌨걒㭡浩ꅚ숥슡숭넳䜬䙨䤺</w:t>
      </w:r>
      <w:r>
        <w:rPr/>
        <w:t>ꕌ</w:t>
      </w:r>
      <w:r>
        <w:rPr/>
        <w:t>㚘</w:t>
      </w:r>
      <w:r>
        <w:rPr/>
        <w:t>ⷂ</w:t>
      </w:r>
      <w:r>
        <w:rPr/>
        <w:t>牔⤲揂喵手㗍吺Ⓜ䡷祚䝹䜦庡硉싂⍢⥆毃係溏쉢</w:t>
      </w:r>
      <w:r>
        <w:rPr/>
        <w:t>ꕯ</w:t>
      </w:r>
      <w:r>
        <w:rPr/>
        <w:t>搨㍎繏㪿彃⯂䔦</w:t>
      </w:r>
      <w:r>
        <w:rPr/>
        <w:t>Ⲯ</w:t>
      </w:r>
      <w:r>
        <w:rPr/>
        <w:t>㉱䲿⬮␭쉸숤㔹䁘忂긣扟琬䔨숣숥뮡䙦⌷䥓䅇䌪㩬䘫습⎱稥놱䑒</w:t>
      </w:r>
      <w:r>
        <w:rPr/>
        <w:t>ⶣ</w:t>
      </w:r>
      <w:r>
        <w:rPr/>
        <w:t>湭썬숴渊焳깭刪</w:t>
      </w:r>
      <w:r>
        <w:rPr/>
        <w:t>ⲥ</w:t>
      </w:r>
      <w:r>
        <w:rPr/>
        <w:t>祸慯绎⵾쉥딮て䷎沬ꎵꄪ싂䀷橊橺⚏溵䩶䱫汋䀬䧂轾ꥬ쉸俍獑䠷깊拂♶䉓뼲⭰溣컂礲煀呲禮⴬㡐⵾⵳䄺䄮⸪㐻숵啾楱䱰戻氺幎䁡</w:t>
      </w:r>
      <w:r>
        <w:rPr/>
        <w:t>ꕶ</w:t>
      </w:r>
      <w:r>
        <w:rPr/>
        <w:t>祑噍䵀慸睦猲䵟穱䡮㭬숺㝞䲥쉷쉂⹂㥡佅杀䩭煦ㄯ䑞睚䘱嘳截歡坧戬倮뽊祭䍺噊썧坞榣㶡숳爥쉳⬫䭱瀴╕怲슏㡋彅녟潵䡋쉃涿櫂桙唰浡㉚噢묣别㏂㠸</w:t>
      </w:r>
      <w:r>
        <w:rPr/>
        <w:t>ꕚ</w:t>
      </w:r>
      <w:r>
        <w:rPr/>
        <w:t>䑨娲썇佋㪏嘲쉙쉷䃂㬹䁭㐨슬</w:t>
      </w:r>
      <w:r>
        <w:rPr/>
        <w:t>ꦩ</w:t>
      </w:r>
      <w:r>
        <w:rPr/>
        <w:t>습⸵䴬瑃祬六唱暮䩐⮡沱</w:t>
      </w:r>
      <w:r>
        <w:rPr/>
        <w:t>ꔹ</w:t>
      </w:r>
      <w:r>
        <w:rPr/>
        <w:t>位䉤쉉橴晆</w:t>
      </w:r>
      <w:r>
        <w:rPr/>
        <w:t>ꤰ</w:t>
      </w:r>
      <w:r>
        <w:rPr/>
        <w:t>吶癍╗硨䕐䷂䨬㖱坴揂兰㵦䙑䞣䝉才䀶⽟숩顏뭏䮮㚥働灨ひ穙땾숶奨⭉㙠用⪣뽆쉈楍ꏂ散쉋㠦摞깁┦楓湍灣顎䷂暣䤵㭹Ⓜ汸⚱꺩䩉녴</w:t>
      </w:r>
      <w:r>
        <w:rPr/>
        <w:t>ꤤ</w:t>
      </w:r>
      <w:r>
        <w:rPr/>
        <w:t>춡庱䱅拍捚㢏䰣䭔倳䏂쉏⮿䜣祩䵦磂ꅙ輣⾡䃂均쉌⑒䄭㵓䤱</w:t>
      </w:r>
      <w:r>
        <w:rPr/>
        <w:t>Ⱪ</w:t>
      </w:r>
      <w:r>
        <w:rPr/>
        <w:t>炿⩚奬唵獂딫穠컂ꍑ쉺穘䙲䇂橳</w:t>
      </w:r>
      <w:r>
        <w:rPr/>
        <w:t>ꥀ</w:t>
      </w:r>
      <w:r>
        <w:rPr/>
        <w:t>㧂恏懂懂</w:t>
      </w:r>
      <w:r>
        <w:rPr/>
        <w:t>⡙</w:t>
      </w:r>
      <w:r>
        <w:rPr/>
        <w:t>癀⾿⨽䴦썩㵅㏎쉖</w:t>
      </w:r>
      <w:r>
        <w:rPr/>
        <w:t>ⲿ</w:t>
      </w:r>
      <w:r>
        <w:rPr/>
        <w:t>類䝥갩汅㵬ꌪ⍵獺⍔秂乒䍃⬪轨幃촴㞻</w:t>
      </w:r>
      <w:r>
        <w:rPr/>
        <w:t>⣂⩌</w:t>
      </w:r>
      <w:r>
        <w:rPr/>
        <w:t>㶣㩴⍭䱍䵟砱겡䕤绂⮱摵쵢セ䌲奐딶</w:t>
      </w:r>
      <w:r>
        <w:rPr/>
        <w:t>ⱅ▮</w:t>
      </w:r>
      <w:r>
        <w:rPr/>
        <w:t>凎쉊깷促係噬氳념顢當懎假癲澘昴䶥ꅲ뗎傮灇扔栮纥㇂쉞䖣晉甮䝘⦩歃싂䑨歇䦵纥</w:t>
      </w:r>
      <w:r>
        <w:rPr/>
        <w:t>ꕭ</w:t>
      </w:r>
      <w:r>
        <w:rPr/>
        <w:t>剒㍧啺厘噲넮圷特썩繚걄</w:t>
      </w:r>
      <w:r>
        <w:rPr/>
        <w:t>ꥉ</w:t>
      </w:r>
      <w:r>
        <w:rPr/>
        <w:t>彵䅎쉪쉅⍎潄轃썚⏎뗂㵪䥖欨䎥揂䬬</w:t>
      </w:r>
      <w:r>
        <w:rPr/>
        <w:t>ⵦ</w:t>
      </w:r>
      <w:r>
        <w:rPr/>
        <w:t>嚏婟䩮轨户穩橸䬴呪숩㝥塚뽸磃쉱ꌷ啵㊥彥硷④穩㡵㵵㴰杗숴㖵㕬秂⨯䫂녩燂䀤刭㙵嚩歡䈵穞쉀썥딦쉘恊촨彃喻쉍ꍳ㎩煺手䐪</w:t>
      </w:r>
      <w:r>
        <w:rPr/>
        <w:t>ⷍ</w:t>
      </w:r>
      <w:r>
        <w:rPr/>
        <w:t>穟칎䕠녠䮘</w:t>
      </w:r>
      <w:r>
        <w:rPr/>
        <w:t>ꤹ</w:t>
      </w:r>
      <w:r>
        <w:rPr/>
        <w:t>뭭ꄵ䷂䟂睑䑠揂䵍奩</w:t>
      </w:r>
      <w:r>
        <w:rPr/>
        <w:t>Ⳃ</w:t>
      </w:r>
      <w:r>
        <w:rPr/>
        <w:t>漻</w:t>
      </w:r>
      <w:r>
        <w:rPr/>
        <w:t>⡅ⱍ</w:t>
      </w:r>
      <w:r>
        <w:rPr/>
        <w:t>娬煘㊻⩒╃摕㴦쉌䧂쉔㡮⼸슬䕭啟겿ꆣ帣東爫硵</w:t>
      </w:r>
      <w:r>
        <w:rPr/>
        <w:t>ꥏ</w:t>
      </w:r>
      <w:r>
        <w:rPr/>
        <w:t>㝡䱇旂奵塣곂硴媬氲䙋火갷倰䞬攦♋䩨湨䭄⤯潇쉡묺䝉충渷䲏⍨쉀淂公숫㨷㫂깈嗃◂⸊</w:t>
      </w:r>
      <w:r>
        <w:rPr/>
        <w:t>ⵍ</w:t>
      </w:r>
      <w:r>
        <w:rPr/>
        <w:t>⣂</w:t>
      </w:r>
      <w:r>
        <w:rPr/>
        <w:t>申⽠坫摈㕐썵</w:t>
      </w:r>
      <w:r>
        <w:rPr/>
        <w:t>ⱟ</w:t>
      </w:r>
      <w:r>
        <w:rPr/>
        <w:t>촩㆏뗂乪김⫂儶㥀⩏恲ꎘ깤䠤</w:t>
      </w:r>
      <w:r>
        <w:rPr/>
        <w:t>ꔺ</w:t>
      </w:r>
      <w:r>
        <w:rPr/>
        <w:t>晞䀥噓䄸䍔숨뇂쵑摾뽥敔柂뇂⑑溣⩊</w:t>
      </w:r>
      <w:r>
        <w:rPr/>
        <w:t>ꦬ</w:t>
      </w:r>
      <w:r>
        <w:rPr/>
        <w:t>湮꺱晖堰噳슬걨倳슿㫂녪쏂䦿쉄儰䜷穋愶剹摡昺乇淂敬で♵⍳洳㍄쉈◂奠轭汖啞佴畣䜦♆쉶橶単斵䫂⑓츶</w:t>
      </w:r>
      <w:r>
        <w:rPr/>
        <w:t>ⷂ</w:t>
      </w:r>
      <w:r>
        <w:rPr/>
        <w:t>楡ꍳ䌹呑뮻㌷</w:t>
      </w:r>
      <w:r>
        <w:rPr/>
        <w:t>ꕏ</w:t>
      </w:r>
      <w:r>
        <w:rPr/>
        <w:t>輲놘碿⍐䌽촥甫潗䡆⏂◂乆獉橫숻穖㩰㣍䴪䤵⥘㍖漬祷쉺숩㔲牀쉖摳㕕쉘㡆</w:t>
      </w:r>
      <w:r>
        <w:rPr/>
        <w:t>ⴰ</w:t>
      </w:r>
      <w:r>
        <w:rPr/>
        <w:t>璩椬䞩焷熡勂쉺恓瞻Ⓝ瑞</w:t>
      </w:r>
      <w:r>
        <w:rPr/>
        <w:t>ꖘ</w:t>
      </w:r>
      <w:r>
        <w:rPr/>
        <w:t>䍺녃쌸</w:t>
      </w:r>
      <w:r>
        <w:rPr/>
        <w:t>ꗂ</w:t>
      </w:r>
      <w:r>
        <w:rPr/>
        <w:t>愨氮㑮땵䥢剭倽撻걣户猸</w:t>
      </w:r>
      <w:r>
        <w:rPr/>
        <w:t>ꕺ</w:t>
      </w:r>
      <w:r>
        <w:rPr/>
        <w:t>瑳爥䉚⑨ㄳ杸溣꺬幮珂洬癣歳哎㶮輯硡亵圩歳⿂</w:t>
      </w:r>
      <w:r>
        <w:rPr/>
        <w:t>ꤸ</w:t>
      </w:r>
      <w:r>
        <w:rPr/>
        <w:t>썍쉤獲ꥳ嚬瑴嘱썫썢捕촳焮䄺挩彋⍚㙙㬽睖朽硫㤲潮止繓灇䱩恈♈輴嫂䐱㉇㝪唪묻纏珂⹭쉩㝳惂橃倷⫂숪硨뭨숣煔慑穁쵸ぶ塧쉢⬨뽒桀橌喬㫂ㄣ䩈牎ꥭ㕢쉞쵡뽀</w:t>
      </w:r>
      <w:r>
        <w:rPr/>
        <w:t>ⴤ</w:t>
      </w:r>
      <w:r>
        <w:rPr/>
        <w:t>濍깵秂䰹㑣숰쌽뗎㐦쉁䓂</w:t>
      </w:r>
      <w:r>
        <w:rPr/>
        <w:t>ⷂ</w:t>
      </w:r>
      <w:r>
        <w:rPr/>
        <w:t>㴻偏轔祍␬ꅳ熣</w:t>
      </w:r>
      <w:r>
        <w:rPr/>
        <w:t>⢩</w:t>
      </w:r>
      <w:r>
        <w:rPr/>
        <w:t>쉬欵쉹</w:t>
      </w:r>
      <w:r>
        <w:rPr/>
        <w:t>꥟</w:t>
      </w:r>
      <w:r>
        <w:rPr/>
        <w:t>爤䩗⦱儭捵轲⥇쉤뭔녹⬮䉉础硭썈掩堲䀲戯㕐恍匮暬坹쉟ꍐ⫂䵞係䩇伺䵏㓂畒别</w:t>
      </w:r>
      <w:r>
        <w:rPr/>
        <w:t>ꦡ</w:t>
      </w:r>
      <w:r>
        <w:rPr/>
        <w:t>檩硆泂캡캡犮卬揂䉇䂱玩썚壂愵⬽㡾摖촴侮址凂쌻䁅쉁䗂츭勎싎칎슻㵁弶䴦쉙䖩╰卡圪䯍婴䐬㣂堪</w:t>
      </w:r>
      <w:r>
        <w:rPr/>
        <w:t>ꕤ</w:t>
      </w:r>
      <w:r>
        <w:rPr/>
        <w:t>祭츦瑂儵㡉䈵쉳쎱嘤⩭뽩瓍〩斱뗂窵䑵復칣敞甩깟䜭숤⍡廂慅䙉㴩꺘</w:t>
      </w:r>
      <w:r>
        <w:rPr/>
        <w:t>⠳⑗</w:t>
      </w:r>
      <w:r>
        <w:rPr/>
        <w:t>杢썴䩷㉪⬩繒쉕껍㙩普礷〽ꅬ⦮兵爮晥晉绂䀺䉡㌬䩋묵爺䨮儷⽗參䕈轎ꍾ䍭숪恬眫挥啄頥柂㛂匷䬪ꄯ촻䑪儱쉮浣숶刽䕳쵾獐믂眩㉹㔣㴮ꌴ愩䫂匲⥳긴湉䒏杫稫╟긶숽顢垬싂㩰〪䡇㘶뽗</w:t>
      </w:r>
      <w:r>
        <w:rPr/>
        <w:t>꤭</w:t>
      </w:r>
      <w:r>
        <w:rPr/>
        <w:t>쉘畀繘숨⵵俎┤瘨戫䝅깒录嘥䔭㌱숬攮㩤剙卋</w:t>
      </w:r>
      <w:r>
        <w:rPr/>
        <w:t>ꔪ</w:t>
      </w:r>
      <w:r>
        <w:rPr/>
        <w:t>澮䪡┷嚩睡쉦ꍹ㔫墵敘厏婑숺噲橦割䍘堪⥤京녦瀨</w:t>
      </w:r>
      <w:r>
        <w:rPr/>
        <w:t>ꤰ</w:t>
      </w:r>
      <w:r>
        <w:rPr/>
        <w:t>䐮唊汶뾏搲挺杰㘰祡♤䨨扠슱숭涣</w:t>
      </w:r>
      <w:r>
        <w:rPr/>
        <w:t>ⵉ</w:t>
      </w:r>
      <w:r>
        <w:rPr/>
        <w:t>캩㉐㩋</w:t>
      </w:r>
      <w:r>
        <w:rPr/>
        <w:t>ⴹ</w:t>
      </w:r>
      <w:r>
        <w:rPr/>
        <w:t>䗂牡쉄女吴⫂</w:t>
      </w:r>
      <w:r>
        <w:rPr/>
        <w:t>ꤻ</w:t>
      </w:r>
      <w:r>
        <w:rPr/>
        <w:t>㬮쉁秂堵燂稱抵칟쉑佸뽲顮捴뭾䵑숣슻彩䁥攻母䑡</w:t>
      </w:r>
      <w:r>
        <w:rPr/>
        <w:t>ꦘ</w:t>
      </w:r>
      <w:r>
        <w:rPr/>
        <w:t>쉠⭋婞⛂湐桗쉤潊汑</w:t>
      </w:r>
      <w:r>
        <w:rPr/>
        <w:t>Ᵽ</w:t>
      </w:r>
      <w:r>
        <w:rPr/>
        <w:t>曂쵣偢刺幨⍲숲牷湏⪩塟⩁咮갻㥵欸䩔䡞堭丳걬噎䀴䚱숵甪睮䉠療汶⾻䡡湠係⭘슩歃슥⑬㝱♱䄪쵧녫極떻┶䝘䌣ㅗ⎵欪䑩怯넪⥥幰쉈繮⩤슥玿㵕汉썄♢⺮〉㯂輦㑁컂渵뮩癫撣歰佶卮㯂䰺⧂杴</w:t>
      </w:r>
      <w:r>
        <w:rPr/>
        <w:t>ꕊ</w:t>
      </w:r>
      <w:r>
        <w:rPr/>
        <w:t>䩍ꅏ⩴摷烂凎䈨쉩殿墥䍵䵎稪户䤪쉉쉲녳杔䶣䕶</w:t>
      </w:r>
      <w:r>
        <w:rPr/>
        <w:t>ⱘ</w:t>
      </w:r>
      <w:r>
        <w:rPr/>
        <w:t>싂쵒桞뭊숶儷怯㝦쌻㊬へ◂煩䂏쉮刨ㄪ湉氫迂扰쉤㬷Ⓜ弨刽쉧뮮㩳卶䕰癱噞楙债쉮眺剀硌㡍㡶櫂啋녏福琸碵┴敬</w:t>
      </w:r>
      <w:r>
        <w:rPr/>
        <w:t>ⴴ</w:t>
      </w:r>
      <w:r>
        <w:rPr/>
        <w:t>浞䁎煶깤堵㡒婱硩㑩떮䍞</w:t>
      </w:r>
      <w:r>
        <w:rPr/>
        <w:t>⠥</w:t>
      </w:r>
      <w:r>
        <w:rPr/>
        <w:t>⾥䈳䰹婕슏䔳쉤䝧쉧䭑㫂损쉵睞㙺</w:t>
      </w:r>
      <w:r>
        <w:rPr/>
        <w:t>⡦⡈</w:t>
      </w:r>
      <w:r>
        <w:rPr/>
        <w:t>奟슥獓瞣뽏浹煍ㅩ䌶ꥨ瑞㩅⩁礣䂣╠䜮⹺</w:t>
      </w:r>
      <w:r>
        <w:rPr/>
        <w:t>꧂</w:t>
      </w:r>
      <w:r>
        <w:rPr/>
        <w:t>拂ꆮ㑞㝇㊩僂畓湌㕩⥠ㅭ瀨</w:t>
      </w:r>
      <w:r>
        <w:rPr/>
        <w:t>ⱐ</w:t>
      </w:r>
      <w:r>
        <w:rPr/>
        <w:t>싂</w:t>
      </w:r>
      <w:r>
        <w:rPr/>
        <w:t>ꥏ</w:t>
      </w:r>
      <w:r>
        <w:rPr/>
        <w:t>쉉㕞䇂彉ꍐ瓂䙚㘮ㅺ⵸佷挪</w:t>
      </w:r>
      <w:r>
        <w:rPr/>
        <w:t>꧂</w:t>
      </w:r>
      <w:r>
        <w:rPr/>
        <w:t>春뼻㔩䱯⽭⪩飂⛂晩辩挩洴湇䘥䳃ꏂ杧戫칚䣂辻䞩䭉奫㑂璩丵ꌮ㊡쉨쵷匪溩쵶깾睹係㴭攬抵싂춥䁡轟乏杠塥쉌礥㴰䅑輷숽啍</w:t>
      </w:r>
      <w:r>
        <w:rPr/>
        <w:t>Ⱚ⩨</w:t>
      </w:r>
      <w:r>
        <w:rPr/>
        <w:t>䑾뮥熘칅㕭뭗⤫뭂杧뭬潓☣爤悮슿弱歄剀㔰卞싂⨲쉂숱檻숺ꅹ슿⛂㏂瞏숲</w:t>
      </w:r>
      <w:r>
        <w:rPr/>
        <w:t>ꥂ</w:t>
      </w:r>
      <w:r>
        <w:rPr/>
        <w:t>칁繡瑊入치</w:t>
      </w:r>
      <w:r>
        <w:rPr/>
        <w:t>꧂⍩</w:t>
      </w:r>
      <w:r>
        <w:rPr/>
        <w:t>䗂㕹㎩䱘朮煾숶⩴侻㩤牟砤䭯徿瑣穅䳎兞싍縳秂⥅博斿䵅堨頹</w:t>
      </w:r>
      <w:r>
        <w:rPr/>
        <w:t>ꗂ</w:t>
      </w:r>
      <w:r>
        <w:rPr/>
        <w:t>䱭流帩挰桃桖</w:t>
      </w:r>
      <w:r>
        <w:rPr/>
        <w:t>⡸</w:t>
      </w:r>
      <w:r>
        <w:rPr/>
        <w:t>䱬츨슿䳂夰彇丯䵲兯歕㕣䱾澩厥⨣쉎뿂㘴㑣쉪椨쉗쌥⤶</w:t>
      </w:r>
      <w:r>
        <w:rPr/>
        <w:t>ꕣ</w:t>
      </w:r>
      <w:r>
        <w:rPr/>
        <w:t>剐椭繱搦⹁䴺䵑걲啢噫⤻뭺㡯㗂ꄣ녂쉲㕂䨺⻂欫獫䉨⭯匽矎䄦㑵갻㠶樽奓⸮</w:t>
      </w:r>
      <w:r>
        <w:rPr/>
        <w:t>ⱥ</w:t>
      </w:r>
      <w:r>
        <w:rPr/>
        <w:t>쉔⥊櫂甽칡打湸췂격뭹牶仂㘸撘痂쉤桃斻吪꺬싂</w:t>
      </w:r>
      <w:r>
        <w:rPr/>
        <w:t>ꗃ</w:t>
      </w:r>
      <w:r>
        <w:rPr/>
        <w:t>久幣⦡獁奢欵渴扱䶡㜊⍪⵫呅秂祧棂뭢촨ꍯ</w:t>
      </w:r>
      <w:r>
        <w:rPr/>
        <w:t>ⴹ</w:t>
      </w:r>
      <w:r>
        <w:rPr/>
        <w:t>則唷䕀䉦쉸䳍䦵愻弬썥⤰떬䢬怭⩟ꆵ⫂摚</w:t>
      </w:r>
      <w:r>
        <w:rPr/>
        <w:t>ꕖ</w:t>
      </w:r>
      <w:r>
        <w:rPr/>
        <w:t>㠨쉨夹겥☻䡓桭䝬湴</w:t>
      </w:r>
      <w:r>
        <w:rPr/>
        <w:t>ⵃ⑘</w:t>
      </w:r>
      <w:r>
        <w:rPr/>
        <w:t>浳떣㭄炥䐰晴桔⥵稪慐㝟婘䜫斱넫彂圯⹨橞㕲⭪뼵儲ꅭ䈬㕮</w:t>
      </w:r>
      <w:r>
        <w:rPr/>
        <w:t>⡋</w:t>
      </w:r>
      <w:r>
        <w:rPr/>
        <w:t>䱉ォ䍧㙞判轈嚮剈컂㋎䵖慃㝊瑏搰땟砺ⸯ</w:t>
      </w:r>
      <w:r>
        <w:rPr/>
        <w:t>ꤶ</w:t>
      </w:r>
      <w:r>
        <w:rPr/>
        <w:t>ꄵ쉥啍燂ꅢ欲䕴橮乤在⼫䖩⭩촣䂻숹䅢煡搸彨ꍌ䥶걉唥쉔䨨恘숩䅰꺥吥쌳</w:t>
      </w:r>
      <w:r>
        <w:rPr/>
        <w:t>ꥄ</w:t>
      </w:r>
      <w:r>
        <w:rPr/>
        <w:t>숰浺슱揂⩔頥䭐轉卺㗂⥫天㘺땕焬츭夺㌽夯轸숲⤪</w:t>
      </w:r>
      <w:r>
        <w:rPr/>
        <w:t>ⱄ</w:t>
      </w:r>
      <w:r>
        <w:rPr/>
        <w:t>㝃涣捠깐䟂徿挵䑰䥡슡炣䡐畈뿎⭥し긨䑹纏睘䞵桢瀩剎쉪杨摦杫升楆瑾䝃⌮丱싂쉩</w:t>
      </w:r>
      <w:r>
        <w:rPr/>
        <w:t>⠱</w:t>
      </w:r>
      <w:r>
        <w:rPr/>
        <w:t>꧂⑦</w:t>
      </w:r>
      <w:r>
        <w:rPr/>
        <w:t>䡵曂勍朽쵊</w:t>
      </w:r>
      <w:r>
        <w:rPr/>
        <w:t>⡩</w:t>
      </w:r>
      <w:r>
        <w:rPr/>
        <w:t>姂爱䭘</w:t>
      </w:r>
      <w:r>
        <w:rPr/>
        <w:t>꧂</w:t>
      </w:r>
      <w:r>
        <w:rPr/>
        <w:t>申쉒幁挱㒻♪쉨珂瑹机묵䍌슿杺␦䱀䝖⪱䝊轸徏䩡ㅱ䱤冱轋㩯橐䱐毂楧煷㭵뭒㵲稲㵪乕璿䍉祢灉㉑瑧쉺⹇湙幠슘帲㑧쉚⩥琩⯂</w:t>
      </w:r>
      <w:r>
        <w:rPr/>
        <w:t>ꖥ</w:t>
      </w:r>
      <w:r>
        <w:rPr/>
        <w:t>幄썉⑲卦㍔師獸┶싍ꅕ⹵ꥳ쉯敺뽬ぶ췂ꏃ㤪呑숯昫砺欹숣爴</w:t>
      </w:r>
      <w:r>
        <w:rPr/>
        <w:t>ꕳ</w:t>
      </w:r>
      <w:r>
        <w:rPr/>
        <w:t>塢䧂뽾깳硵ꍟ盂桯</w:t>
      </w:r>
      <w:r>
        <w:rPr/>
        <w:t>ꦿ</w:t>
      </w:r>
      <w:r>
        <w:rPr/>
        <w:t>穤呷⥺㥲⪵㐳㇍瘬습浭䣂</w:t>
      </w:r>
      <w:r>
        <w:rPr/>
        <w:t>ꕭ</w:t>
      </w:r>
      <w:r>
        <w:rPr/>
        <w:t>颮쉏⑦碡⭥犘渱䭗슻⥁싍ㅶ㙘</w:t>
      </w:r>
      <w:r>
        <w:rPr/>
        <w:t>ꥂ</w:t>
      </w:r>
      <w:r>
        <w:rPr/>
        <w:t>獵奒땳㦡ぬ⨣싂⭵숯樺幂ꥲ촪刲</w:t>
      </w:r>
      <w:r>
        <w:rPr/>
        <w:t>ꔭ</w:t>
      </w:r>
      <w:r>
        <w:rPr/>
        <w:t>即⪬뮬歉껂咩洸圥슮熬╯숫䳂갲㕊氪戳ヂ㵏숨䐵䤷갮塘놏㬶䉕</w:t>
      </w:r>
      <w:r>
        <w:rPr/>
        <w:t>ꥉ</w:t>
      </w:r>
      <w:r>
        <w:rPr/>
        <w:t>䬵⼩ꍈ愬ꄦ㞥䨣怸㏂⩄슩㍸䍬⥨숵甹꺘땪쉂⯂䥀漽⩷坬䙕畊⏂쉉䉮䊬厬喬矂쉂べ㯂昷⎻捴ヂ溱摪乮伺싍☮쉆䝰杩惂㑡潺䁰係⤩楠䖡ꥹ䕖丵㝚帽숸춵㤶彃깤痂䴯䕳睬㕠慧䷂쉕䈪畺ꍾ쉴긦挰权珂㖩瑾强潔係⏂쵞〸쉚䄫椯㩲</w:t>
      </w:r>
      <w:r>
        <w:rPr/>
        <w:t>ꕌ</w:t>
      </w:r>
      <w:r>
        <w:rPr/>
        <w:t>ㅁ浟㠱㑭㧃걱樤潹倽喻来쉄癁☥拃⭭湈愬</w:t>
      </w:r>
      <w:r>
        <w:rPr/>
        <w:t>ⵅ</w:t>
      </w:r>
      <w:r>
        <w:rPr/>
        <w:t>䳂灃犿湋昱杷숹亩偾扌긴뼭</w:t>
      </w:r>
      <w:r>
        <w:rPr/>
        <w:t>Ⱚ</w:t>
      </w:r>
      <w:r>
        <w:rPr/>
        <w:t>桫ば걤洳捨䤴瑈汦䜱池傻㭭楂㈨䡕嚬湀癡瑫䭴捎䡂恷梩㝑</w:t>
      </w:r>
      <w:r>
        <w:rPr/>
        <w:t>ⶡ</w:t>
      </w:r>
      <w:r>
        <w:rPr/>
        <w:t>䥲擃䁫</w:t>
      </w:r>
      <w:r>
        <w:rPr/>
        <w:t>ꦩ꧂</w:t>
      </w:r>
      <w:r>
        <w:rPr/>
        <w:t>숊</w:t>
      </w:r>
      <w:r>
        <w:rPr/>
        <w:t>ꤹ</w:t>
      </w:r>
      <w:r>
        <w:rPr/>
        <w:t>㝟뭔殩晑湆㝤䪬쉵㈶潀뽂婢㝆싂⥶疣ꍚ瑏橓넬ꅚ숣咿侥捬䠱㡟</w:t>
      </w:r>
      <w:r>
        <w:rPr/>
        <w:t>⡊</w:t>
      </w:r>
      <w:r>
        <w:rPr/>
        <w:t>쉨セ묫䠶彮㣂쉙潕狎㪻䱇橒捺祳湳䘽⫂⩸圦盂僂䧎</w:t>
      </w:r>
      <w:r>
        <w:rPr/>
        <w:t>꧂</w:t>
      </w:r>
      <w:r>
        <w:rPr/>
        <w:t>㕭숲歒걚숷슩㜰⥫侩勎繷冮漴떏⩉쉬瑏悵㏂剌䓂☵⪩歌쉸㵺潌獑</w:t>
      </w:r>
      <w:r>
        <w:rPr/>
        <w:t>⠷</w:t>
      </w:r>
      <w:r>
        <w:rPr/>
        <w:t>숣䅘頣氥쉲ㄴ⌯厥⎮晪煂塶⽤煟</w:t>
      </w:r>
      <w:r>
        <w:rPr/>
        <w:t>Ⳃ</w:t>
      </w:r>
      <w:r>
        <w:rPr/>
        <w:t>䑥쉢と䷂参呤䱮朶㌽䉯⍭穫浬栭浡䑬</w:t>
      </w:r>
      <w:r>
        <w:rPr/>
        <w:t>ꔳ</w:t>
      </w:r>
      <w:r>
        <w:rPr/>
        <w:t>琥쉘쉌圣忎烂숫㕫숨깗煯畫䙌灐</w:t>
      </w:r>
      <w:r>
        <w:rPr/>
        <w:t>ꖥ</w:t>
      </w:r>
      <w:r>
        <w:rPr/>
        <w:t>碱䁕估渽欬쵂娸쉕瞩㐴䩴깆䡊⪩썅뼯⻂瀴숨촫⛂磂勃㕥䵘⬸攲</w:t>
      </w:r>
      <w:r>
        <w:rPr/>
        <w:t>ꕥ</w:t>
      </w:r>
      <w:r>
        <w:rPr/>
        <w:t>쉍捳⭃瘦湟竂␳</w:t>
      </w:r>
      <w:r>
        <w:rPr/>
        <w:t>ⵧꥂ</w:t>
      </w:r>
      <w:r>
        <w:rPr/>
        <w:t>䜫쉍♒⬫⌻쉞〷⴬㞩땔帨卒敵儲慾䌮⍪녑㋍ꥷ⩰㨺摙怩ㅑ挷</w:t>
      </w:r>
      <w:r>
        <w:rPr/>
        <w:t>ꕮ☹</w:t>
      </w:r>
      <w:r>
        <w:rPr/>
        <w:t>쉣轷抮汸㤨倽䵌ꄸ⛂묥숹低瑎쉦숬쵚</w:t>
      </w:r>
      <w:r>
        <w:rPr/>
        <w:t>꧂</w:t>
      </w:r>
      <w:r>
        <w:rPr/>
        <w:t>轣祀⨽㨻栯界软㜰㛃㕡䞥严㭎㝘敂頳╊枏智愱㩫㭅뭹捀쉢䉚⥨恴涱</w:t>
      </w:r>
      <w:r>
        <w:rPr/>
        <w:t>ⵠ</w:t>
      </w:r>
      <w:r>
        <w:rPr/>
        <w:t>ㄩ㈴䔭숳瞬昤敇浴⤣摡⹣㦏党嘲캣僂堭걠皩싂勎歺㧂㯂佔潶垣㉲䠩竍䩥嘪㠪䍳ァ㵰ꥨ쉋⎵燂㝆</w:t>
      </w:r>
      <w:r>
        <w:rPr/>
        <w:t>⢩</w:t>
      </w:r>
      <w:r>
        <w:rPr/>
        <w:t>촺⩨扴숩堽䍌</w:t>
      </w:r>
      <w:r>
        <w:rPr/>
        <w:t>⡓</w:t>
      </w:r>
      <w:r>
        <w:rPr/>
        <w:t>㉾澱傡⹯圷吪忂⸵幈䓂娬伣繟썣奦㥦썒</w:t>
      </w:r>
      <w:r>
        <w:rPr/>
        <w:t>ꤶ</w:t>
      </w:r>
      <w:r>
        <w:rPr/>
        <w:t>㉩</w:t>
      </w:r>
      <w:r>
        <w:rPr/>
        <w:t>Ⳃ</w:t>
      </w:r>
      <w:r>
        <w:rPr/>
        <w:t>슡櫂弱係⫂⾘㝦偐숹䁞轷䠮⽌ヂꥭ剖</w:t>
      </w:r>
      <w:r>
        <w:rPr/>
        <w:t>Ⳃ</w:t>
      </w:r>
      <w:r>
        <w:rPr/>
        <w:t>숳單杳</w:t>
      </w:r>
      <w:r>
        <w:rPr/>
        <w:t>ꥎ</w:t>
      </w:r>
      <w:r>
        <w:rPr/>
        <w:t>⡞</w:t>
      </w:r>
      <w:r>
        <w:rPr/>
        <w:t>氰</w:t>
      </w:r>
      <w:r>
        <w:rPr/>
        <w:t>ⷂ꧎</w:t>
      </w:r>
      <w:r>
        <w:rPr/>
        <w:t>뽄奱潵㑪⽒ꅣ㙺硭치洴쉘㕾숸惂⪣堻⬮穮兺爫습䓂칯㕱氹䍫⮿슣䩋匩⩹㐥</w:t>
      </w:r>
      <w:r>
        <w:rPr/>
        <w:t>ⱎ</w:t>
      </w:r>
      <w:r>
        <w:rPr/>
        <w:t>奱츻㛂컂뭦扵♾ぃ瘩倬깡恒〣겮䡱칰挹</w:t>
      </w:r>
      <w:r>
        <w:rPr/>
        <w:t>ꔲ꧂⩤</w:t>
      </w:r>
      <w:r>
        <w:rPr/>
        <w:t>槂ꅰ牟係</w:t>
      </w:r>
      <w:r>
        <w:rPr/>
        <w:t>ⵎ</w:t>
      </w:r>
      <w:r>
        <w:rPr/>
        <w:t>升䖵揂恖摗擂僂숮</w:t>
      </w:r>
      <w:r>
        <w:rPr/>
        <w:t>ⵊ</w:t>
      </w:r>
      <w:r>
        <w:rPr/>
        <w:t>杠渤嗂浨쉮䦥揂杍㈽</w:t>
      </w:r>
      <w:r>
        <w:rPr/>
        <w:t>Ⱓ</w:t>
      </w:r>
      <w:r>
        <w:rPr/>
        <w:t>幰⹎柂愤ꏂ䋂⩃㡊뗂䭒䇍噅㑸쉕佰</w:t>
      </w:r>
      <w:r>
        <w:rPr/>
        <w:t>꥓</w:t>
      </w:r>
      <w:r>
        <w:rPr/>
        <w:t>촳쉗쉀⩘溡剤卓</w:t>
      </w:r>
      <w:r>
        <w:rPr/>
        <w:t>⢣</w:t>
      </w:r>
      <w:r>
        <w:rPr/>
        <w:t>㡣煹䳂䵞䇂剥썎歫쉭妵䡃囂㘭쉊爽쉊䡄忂夬쉃䉑◂爲埂㑺Ⓜꌶ㡍楤숳枮⩖徻싂瀽㥕竂慘</w:t>
      </w:r>
      <w:r>
        <w:rPr/>
        <w:t>ⲱ</w:t>
      </w:r>
      <w:r>
        <w:rPr/>
        <w:t>嘨佨쉢祚뼵㤽⚻嘮</w:t>
      </w:r>
      <w:r>
        <w:rPr/>
        <w:t>ꤱ</w:t>
      </w:r>
      <w:r>
        <w:rPr/>
        <w:t>땷璘槃㡱獓潵䏂祵㜸⼪漺焵吸娷⩏扮睗礦恵썍㨤䠦㉀㭧獘䤰</w:t>
      </w:r>
      <w:r>
        <w:rPr/>
        <w:t>ꥇ</w:t>
      </w:r>
      <w:r>
        <w:rPr/>
        <w:t>㥘怊悱䓍䁇슩䬣微뭅㝘⑌땤碣唳䕈䜱儱㙉㤻漦䁃彀幡䑁䊏敺㮏厱偙ꍟ淂䆏姃㍌쉟</w:t>
      </w:r>
      <w:r>
        <w:rPr/>
        <w:t>Ⱝ</w:t>
      </w:r>
      <w:r>
        <w:rPr/>
        <w:t>婢</w:t>
      </w:r>
      <w:r>
        <w:rPr/>
        <w:t>ꥈ</w:t>
      </w:r>
      <w:r>
        <w:rPr/>
        <w:t>婲깦⩒⪬愭爽囂쉳</w:t>
      </w:r>
      <w:r>
        <w:rPr/>
        <w:t>ꔷ</w:t>
      </w:r>
      <w:r>
        <w:rPr/>
        <w:t>㙦㋍</w:t>
      </w:r>
      <w:r>
        <w:rPr/>
        <w:t>꧂</w:t>
      </w:r>
      <w:r>
        <w:rPr/>
        <w:t>쉵畯⮥歔䃂橖쉥땙녍穙㍡墥慴敐쉊㙥㪩䄻纩祥䝚싃⩹뽍⭚砹껂㟂</w:t>
      </w:r>
      <w:r>
        <w:rPr/>
        <w:t>⠲</w:t>
      </w:r>
      <w:r>
        <w:rPr/>
        <w:t>恮由拂</w:t>
      </w:r>
      <w:r>
        <w:rPr/>
        <w:t>ⶥ</w:t>
      </w:r>
      <w:r>
        <w:rPr/>
        <w:t>䠷♓</w:t>
      </w:r>
      <w:r>
        <w:rPr/>
        <w:t>⠳</w:t>
      </w:r>
      <w:r>
        <w:rPr/>
        <w:t>濂쉺癐쉪操숻璵싂硯礽㙍䮵煖녟䭙㭬곂皿놩䭆睢畓㌤接</w:t>
      </w:r>
      <w:r>
        <w:rPr/>
        <w:t>ꔲ</w:t>
      </w:r>
      <w:r>
        <w:rPr/>
        <w:t>墥頱䍳슻獡⵲晭獒洣</w:t>
      </w:r>
      <w:r>
        <w:rPr/>
        <w:t>ⷂ</w:t>
      </w:r>
      <w:r>
        <w:rPr/>
        <w:t>晢䕍땪⩗轖쉳쉰涿息䴨⽰㝏숨⩕椪뽵습惂썊갭㒱㍟䍈싂縳쉯傡㩡㝚椵䈥墘슱塐忂昣弦洲䷎扤柍瞿䢵瑤쉯㭐㝀汭朷䡂㜵娹싂磂反䵚䴭恎䰮楆ꍋ</w:t>
      </w:r>
      <w:r>
        <w:rPr/>
        <w:t>⡹⩄</w:t>
      </w:r>
      <w:r>
        <w:rPr/>
        <w:t>䳃牱㡱彳熮㴸珂烂쉅⩦⭉쉉㔸㝎撻╓䑏㟂偃䂬㧍♈⍍⨪湁⎿挽촲놮卪㉆쉍喵砷轆ꥵ쵸潢⽌ㆩ磂潃뾵넭壂㡕竂㠤婥ꆏ㔤湎劏㭐枮⍍쉄倪䜭⺮抬睊牁䑌㥦걷쉸⸴숫뽓슻䩔彂⥨녑啡揃捥輵桯⌫稨䧃呭䬻䤰㫂쌪睥</w:t>
      </w:r>
      <w:r>
        <w:rPr/>
        <w:t>⣃</w:t>
      </w:r>
      <w:r>
        <w:rPr/>
        <w:t>穨刪幯穬ㅳ㍟䭫쵶</w:t>
      </w:r>
      <w:r>
        <w:rPr/>
        <w:t>ⱴ</w:t>
      </w:r>
      <w:r>
        <w:rPr/>
        <w:t>㜵倱묯䱬㞥⤨뽔㯍숱煴倯彈</w:t>
      </w:r>
      <w:r>
        <w:rPr/>
        <w:t>⠻</w:t>
      </w:r>
      <w:r>
        <w:rPr/>
        <w:t>䙾㑪䑎⍬⽘⸵摖疣湔灅䵦桠ァ䜴昽⸬甫땙呈瑲㜯</w:t>
      </w:r>
      <w:r>
        <w:rPr/>
        <w:t>꧂</w:t>
      </w:r>
      <w:r>
        <w:rPr/>
        <w:t>瘫㕴⌬녨㏂沿䡊喡쉢䜭ꅸ瀮盂特儷㐲㵥</w:t>
      </w:r>
      <w:r>
        <w:rPr/>
        <w:t>⢬</w:t>
      </w:r>
      <w:r>
        <w:rPr/>
        <w:t>潆繪硱彵⬴啈싂䥑楫媏嚿兂㝨㚬偋䕩묲</w:t>
      </w:r>
      <w:r>
        <w:rPr/>
        <w:t>ꦻ</w:t>
      </w:r>
      <w:r>
        <w:rPr/>
        <w:t>Ɒ</w:t>
      </w:r>
      <w:r>
        <w:rPr/>
        <w:t>檣㞏㡱丹</w:t>
      </w:r>
      <w:r>
        <w:rPr/>
        <w:t>ⲣ</w:t>
      </w:r>
      <w:r>
        <w:rPr/>
        <w:t>救쉁䘣⩥穊┱</w:t>
      </w:r>
      <w:r>
        <w:rPr/>
        <w:t>ⴴ</w:t>
      </w:r>
      <w:r>
        <w:rPr/>
        <w:t>煨扢慾唱橙䙳쉶㥏⫂咬獇싂炬쉢ㅀ渨⵨캮䤸坾䊬桪檻⩏</w:t>
      </w:r>
      <w:r>
        <w:rPr/>
        <w:t>ꕒ</w:t>
      </w:r>
      <w:r>
        <w:rPr/>
        <w:t>긣ꍰ恎摸䱡ꥰ㢵癳깶煖珂䡊䨯쉡㉙⩚⩚啧堪櫂쉇娣㠥ꍫ㭒싂硉睏杓충淂숩㥹ꌮ炣扚숽惂嘳癒㎱긷걮⸫䅕⤭䰷ꅠ洭機婍圭쉞绂圴兴彞䪿녠㨦卾檻숬춵㍥媘晴昭剺⭷然㔨䤰珂颏湮幕画⚡圦⨲怫彵쉅ꌪ</w:t>
      </w:r>
      <w:r>
        <w:rPr/>
        <w:t>ⱹ</w:t>
      </w:r>
      <w:r>
        <w:rPr/>
        <w:t>乴깴䫂䬳쉺땐祺</w:t>
      </w:r>
      <w:r>
        <w:rPr/>
        <w:t>ⷂ</w:t>
      </w:r>
      <w:r>
        <w:rPr/>
        <w:t>極浯䴻兵矂쉌⸹</w:t>
      </w:r>
      <w:r>
        <w:rPr/>
        <w:t>ⲡ</w:t>
      </w:r>
      <w:r>
        <w:rPr/>
        <w:t>彇僎杗⩴願顊쉤拂⪏乤爱挽䎿弸杠</w:t>
      </w:r>
      <w:r>
        <w:rPr/>
        <w:t>Ⱛ</w:t>
      </w:r>
      <w:r>
        <w:rPr/>
        <w:t>㢥</w:t>
      </w:r>
      <w:r>
        <w:rPr/>
        <w:t>ꤷ</w:t>
      </w:r>
      <w:r>
        <w:rPr/>
        <w:t>㫍攊纥烂쉫뇂</w:t>
      </w:r>
      <w:r>
        <w:rPr/>
        <w:t>ꤺ</w:t>
      </w:r>
      <w:r>
        <w:rPr/>
        <w:t>怸㶱稹頥깴㎱쉉녅썱捵侣僂싂汔癒㤥畮穔슩獘깱啕ꄷ戮</w:t>
      </w:r>
      <w:r>
        <w:rPr/>
        <w:t>⣂</w:t>
      </w:r>
      <w:r>
        <w:rPr/>
        <w:t>欨佯杊뼱숺⬨녶⿂婒滂着悥瑘썂㋂쵣牫圸潠㘰㤬싂䉉杷ꥧ⑒嚮</w:t>
      </w:r>
      <w:r>
        <w:rPr/>
        <w:t>ꤪ</w:t>
      </w:r>
      <w:r>
        <w:rPr/>
        <w:t>싂껂㠽爱矂㉸䙤湦兕쉲輪뗂ふ쉅ㅆ弥슘息⎻</w:t>
      </w:r>
      <w:r>
        <w:rPr/>
        <w:t>ꖣ</w:t>
      </w:r>
      <w:r>
        <w:rPr/>
        <w:t>潃獓楎␪恲ヂ쉑儣煐輴䬵畀㡵摳怵⍍숦⑭⩀슻硋쉔싂丰敡</w:t>
      </w:r>
      <w:r>
        <w:rPr/>
        <w:t>ꔥ</w:t>
      </w:r>
      <w:r>
        <w:rPr/>
        <w:t>汉桏呑䁑帶抱슱慥ꄴ儲䯂</w:t>
      </w:r>
      <w:r>
        <w:rPr/>
        <w:t>ⱓ</w:t>
      </w:r>
      <w:r>
        <w:rPr/>
        <w:t>䚣㖥㵺䰺</w:t>
      </w:r>
      <w:r>
        <w:rPr/>
        <w:t>ꥂ</w:t>
      </w:r>
      <w:r>
        <w:rPr/>
        <w:t>䌣桢㐶㫂凂眳勂坥末危噣梏기숻窏䢱淂縨⵨䂿쉂慨䥱㕤䋂⛂敹係潐넦搲敦䲡俎繲慧扶㍘⩂䌯⍊뗂願촰繄뿃쉮⨤愬䇂㩧剓═</w:t>
      </w:r>
      <w:r>
        <w:rPr/>
        <w:t>ꕟ⑉</w:t>
      </w:r>
      <w:r>
        <w:rPr/>
        <w:t>塬쉟</w:t>
      </w:r>
      <w:r>
        <w:rPr/>
        <w:t>ⷂ</w:t>
      </w:r>
      <w:r>
        <w:rPr/>
        <w:t>剾穹琬畈⩯㝢㉕妿싂捖仂歪樣汮칈据䩔灆⥍䑞塇쉭쉖쉷楦</w:t>
      </w:r>
      <w:r>
        <w:rPr/>
        <w:t>ⱡ</w:t>
      </w:r>
      <w:r>
        <w:rPr/>
        <w:t>䕂땺硰䄳猩㚬칌窩灣䧂獳慮땊兠썰숬瑢㚡䫂쵒뽡䍸天毂繂</w:t>
      </w:r>
      <w:r>
        <w:rPr/>
        <w:t>ⶩ</w:t>
      </w:r>
      <w:r>
        <w:rPr/>
        <w:t>丹䏂啉匭♄싂⥉슩</w:t>
      </w:r>
      <w:r>
        <w:rPr/>
        <w:t>⠥</w:t>
      </w:r>
      <w:r>
        <w:rPr/>
        <w:t>ㅱ썧浄쉲⭐숺㝺嘲䈤</w:t>
      </w:r>
      <w:r>
        <w:rPr/>
        <w:t>⣂</w:t>
      </w:r>
      <w:r>
        <w:rPr/>
        <w:t>歌⩈䶡㕲橯</w:t>
      </w:r>
      <w:r>
        <w:rPr/>
        <w:t>ꥎ</w:t>
      </w:r>
      <w:r>
        <w:rPr/>
        <w:t>ꆏ쉡㵵奀䭖䕟摾쉈夸㛂⌦㐶</w:t>
      </w:r>
      <w:r>
        <w:rPr/>
        <w:t>ⵚⴴ</w:t>
      </w:r>
      <w:r>
        <w:rPr/>
        <w:t>堲恞礯挩摌</w:t>
      </w:r>
      <w:r>
        <w:rPr/>
        <w:t>ⵋ</w:t>
      </w:r>
      <w:r>
        <w:rPr/>
        <w:t>䵉曂</w:t>
      </w:r>
      <w:r>
        <w:rPr/>
        <w:t>ꤹ</w:t>
      </w:r>
      <w:r>
        <w:rPr/>
        <w:t>䕮⍡⿂畎ぇ憵顡夷猸䩖슘ぶ⨭ꅅ㧂㕃쉃㐴顑┭砶癐䬶슻⻎싂칆뭰슡䘯佨㤤䙧ꥣぉ</w:t>
      </w:r>
      <w:r>
        <w:rPr/>
        <w:t>⡚</w:t>
      </w:r>
      <w:r>
        <w:rPr/>
        <w:t>㙰皏䜭䪡亮㜬䓂楖⬱㕵幖砪扂쵣猤帵洰挷☺嘩勂㑟싃</w:t>
      </w:r>
      <w:r>
        <w:rPr/>
        <w:t>⡞</w:t>
      </w:r>
      <w:r>
        <w:rPr/>
        <w:t>㫂㘪两惂</w:t>
      </w:r>
      <w:r>
        <w:rPr/>
        <w:t>Ⱟ</w:t>
      </w:r>
      <w:r>
        <w:rPr/>
        <w:t>ぃ丹恃䑙쵌扂䫂扶䌮匪圻䭘숴䙄䍏갽⤩숴飂縩啭</w:t>
      </w:r>
      <w:r>
        <w:rPr/>
        <w:t>⣃</w:t>
      </w:r>
      <w:r>
        <w:rPr/>
        <w:t>嚮㍖䁦쉬㑢쉡쉌⑰佅⩠걐彵⩓ꌪ쉪假煷⫂帬救ꅭ年䟂䡧䉥楒쵕슻媩⥳偖䙧䁀杒怷啩䔳䤩橾㡞䬷此뗂吲䨥숪剳沱婙숫쉡⽂繉ㅄ搱㒏촤䁧敁⥟㑫彦樷䍕⨶ꍊ穞斬䌽녒뾬⭡쉓绎朥</w:t>
      </w:r>
      <w:r>
        <w:rPr/>
        <w:t>ⱉ</w:t>
      </w:r>
      <w:r>
        <w:rPr/>
        <w:t>噹쉥偄怩숭ꥶꆬ䰤潾剡</w:t>
      </w:r>
      <w:r>
        <w:rPr/>
        <w:t>꥓</w:t>
      </w:r>
      <w:r>
        <w:rPr/>
        <w:t>쉴禩숵㍶⥡眱带歖物썾⵺灈㐲姂╴㩮⪿䡎넹꧎㌤䇂哎乊䩹天쉡㮿䠰ㅰ</w:t>
      </w:r>
      <w:r>
        <w:rPr/>
        <w:t>⡩</w:t>
      </w:r>
      <w:r>
        <w:rPr/>
        <w:t>歧딩숺䘹煴泂♌䤫⭳⑥扩ꆩ硑乍眮䱙灀呶橦流♤뿂呞칥稱┭沣䀊夬䙸湫숪㫎ꅳ⭧嗂뾻㏂쏂煌묫걄圹쌨</w:t>
      </w:r>
      <w:r>
        <w:rPr/>
        <w:t>ꤩⵯ</w:t>
      </w:r>
      <w:r>
        <w:rPr/>
        <w:t>畞輭묣쉄䀪揂さ㨩硖楂⑊兔硰䑲嗍䘲㚡硤濂牒쵇숷ㅶ깐ㄪ캵顇</w:t>
      </w:r>
      <w:r>
        <w:rPr/>
        <w:t>ⵂ</w:t>
      </w:r>
      <w:r>
        <w:rPr/>
        <w:t>溥</w:t>
      </w:r>
      <w:r>
        <w:rPr/>
        <w:t>⢵</w:t>
      </w:r>
      <w:r>
        <w:rPr/>
        <w:t>츰公</w:t>
      </w:r>
      <w:r>
        <w:rPr/>
        <w:t>ꗂ</w:t>
      </w:r>
      <w:r>
        <w:rPr/>
        <w:t>帽▿漲㡰슿硑⍚呕ꅳ슱橩穒ꥴ㙍䙐縷슥眲습堻䄺</w:t>
      </w:r>
      <w:r>
        <w:rPr/>
        <w:t>⢩</w:t>
      </w:r>
      <w:r>
        <w:rPr/>
        <w:t>㝷摋㛂㙬⩍奧繬珂䍰쵆歸汭恱䊩䴱䜺㕥</w:t>
      </w:r>
      <w:r>
        <w:rPr/>
        <w:t>Ⳃ</w:t>
      </w:r>
      <w:r>
        <w:rPr/>
        <w:t>숹숴㭮㜥歱㉳뽳䘷児漵牱쏍煋天敖㩬쵷⒵컃숥⾏쉆轩彎橄쉳淂沥䝃쉖䱞⵷쉀摌㍯년瓂믎⎮睊⹃卵쉔숴攻盂뮥숹䡴墬뽯</w:t>
      </w:r>
      <w:r>
        <w:rPr/>
        <w:t>Ⱟ</w:t>
      </w:r>
      <w:r>
        <w:rPr/>
        <w:t>㥧淂쉓쉪땑昶㙳⌽㍰奇乘桦䄸</w:t>
      </w:r>
      <w:r>
        <w:rPr/>
        <w:t>ⱟ</w:t>
      </w:r>
      <w:r>
        <w:rPr/>
        <w:t>䉉渻繱幒硬檱䯂</w:t>
      </w:r>
      <w:r>
        <w:rPr/>
        <w:t>ꥃ</w:t>
      </w:r>
      <w:r>
        <w:rPr/>
        <w:t>楬捧㙷庩츭潢㡦떏㴦䝖恋㤹療剭칡⑫㉬棂煴輻쉰犱䉐㩥䅘♁否怵䔺㔨彟</w:t>
      </w:r>
      <w:r>
        <w:rPr/>
        <w:t>ꤶ</w:t>
      </w:r>
      <w:r>
        <w:rPr/>
        <w:t>㍍녾ㆥ숸숪扐摮䥓䀥ꅑ쉒䵋㓃떻捄㉱潈轪⪬␺㍎쉒긽㙾䷂㦥摨噕습楣瓂⑏䙮煬䯂頪瓂㉆녋硟䖩ㄦ◂ꥤ䩹</w:t>
      </w:r>
      <w:r>
        <w:rPr/>
        <w:t>⡲</w:t>
      </w:r>
      <w:r>
        <w:rPr/>
        <w:t>쉸採껂㓂㍲㠭丽</w:t>
      </w:r>
      <w:r>
        <w:rPr/>
        <w:t>꤭</w:t>
      </w:r>
      <w:r>
        <w:rPr/>
        <w:t>쉲顋촱⩹䡡䭑愱쉣</w:t>
      </w:r>
      <w:r>
        <w:rPr/>
        <w:t>⠬</w:t>
      </w:r>
      <w:r>
        <w:rPr/>
        <w:t>太숺⽊䋂晠微</w:t>
      </w:r>
      <w:r>
        <w:rPr/>
        <w:t>ꗂ</w:t>
      </w:r>
      <w:r>
        <w:rPr/>
        <w:t>塵㉏〨噹䤱弸䱐晔㉪⺮ꍁ쉫檣쉨棂</w:t>
      </w:r>
      <w:r>
        <w:rPr/>
        <w:t>ꖮ</w:t>
      </w:r>
      <w:r>
        <w:rPr/>
        <w:t>䝑쎣畀䱧湆楔곃佴습畺땨盂⸱昷呸ꅋ泎숻坅䐽㩂슘슘礣偒㍋穗䶮挩颣쉱猱쏂態總㡀䀥恲埂徣楫⥃㉵</w:t>
      </w:r>
      <w:r>
        <w:rPr/>
        <w:t>ꤶ</w:t>
      </w:r>
      <w:r>
        <w:rPr/>
        <w:t>砽愤녡硩獦畇拂夲颵劣⩳灸숪兇숨戦堤䪵싂楟樭儽弥滍离呔쎥常樦䋂戸년灖쵫⽨⨺䅧喱䖩䭍空숦彈瑋䁐潨숪♳䤰깯敂ꅙ敄憏㌫㒱䒮婩◍뇂丵쉙䯃숥塳걑쉁⩞凂䊻昲䙯뽏㋂ꇂ숴䩏</w:t>
      </w:r>
      <w:r>
        <w:rPr/>
        <w:t>Ⱟ</w:t>
      </w:r>
      <w:r>
        <w:rPr/>
        <w:t>㍧䷂싂䩚拂畴䋂</w:t>
      </w:r>
      <w:r>
        <w:rPr/>
        <w:t>ⶱ</w:t>
      </w:r>
      <w:r>
        <w:rPr/>
        <w:t>쉺ꥤ㝭⽪潊彊쉷勃䵮瑴䔮뿂哂獹辱ꥪ⌨촸㐯婪䈴焩숭嘲㠮祐㡤撿쉫㷍㜽ㄵ彳慭癘䬴䡡绂䒮う㥸甲堨⤴䝏㧂獅㴰歆穩숮䩮盂쎥㥋</w:t>
      </w:r>
      <w:r>
        <w:rPr/>
        <w:t>ꤴ</w:t>
      </w:r>
      <w:r>
        <w:rPr/>
        <w:t>묱㊿灕忂厥瀻晇斮숷浏㕏呋숸ガ♓ꅋ⥌쉴祔頯轃싂照垻渫恄啊숰潶썏儷窮␺搸⥔獓䅚啹竂ꥯ恅抱䴊獀彳慐飂接橊媏纬剉彩</w:t>
      </w:r>
      <w:r>
        <w:rPr/>
        <w:t>ꕸ</w:t>
      </w:r>
      <w:r>
        <w:rPr/>
        <w:t>潺優湋㯂䄭䑺顅갳⩄ꍤ垮숹숪⏂殏痂㟂奺ꌵ揂㡰㤪獴쉄湉䵕</w:t>
      </w:r>
      <w:r>
        <w:rPr/>
        <w:t>ꥈ</w:t>
      </w:r>
      <w:r>
        <w:rPr/>
        <w:t>喡⚬䱌幚畄䕆挪ꅢ</w:t>
      </w:r>
      <w:r>
        <w:rPr/>
        <w:t>Ⲯ</w:t>
      </w:r>
      <w:r>
        <w:rPr/>
        <w:t>ㅳ庥㡃榥炬⩤ꍅ轍嗂堺䁣⴮⼺⸱辩숺䔽剮䝧療桎卐싂⽇쉳䝙ꥳ⩉塒惂癆啉⽵滂䙡䈳䭑⨪拍◂剰⽌曂녖⥢ꌣ彅㍨昪縥</w:t>
      </w:r>
      <w:r>
        <w:rPr/>
        <w:t>Ⱨ</w:t>
      </w:r>
      <w:r>
        <w:rPr/>
        <w:t>쉀䥧ꥳ㔶䅘䵎槂橲ㄶ칦瑀䳂䐫暩暣徬剔甽吹⚩걣⫂칍㙟窵쉅쉴ꏍ⩀炡ꌲ䌬弨ꅘ䥞쉢䱏⩏䏂顅</w:t>
      </w:r>
      <w:r>
        <w:rPr/>
        <w:t>꧂</w:t>
      </w:r>
      <w:r>
        <w:rPr/>
        <w:t>ꌻ㨴洣칓♎⺘㡪眪䀻䮏⭮纬圽燂眶츩灟憩輹㵳氪㴥䩸뽢쉫ㅺ嘰䕭䣂牃䍬塂璻㥢䝶䥁</w:t>
      </w:r>
      <w:r>
        <w:rPr/>
        <w:t>ⵔ</w:t>
      </w:r>
      <w:r>
        <w:rPr/>
        <w:t>ꌥ⬪</w:t>
      </w:r>
      <w:r>
        <w:rPr/>
        <w:t>ꕎ</w:t>
      </w:r>
      <w:r>
        <w:rPr/>
        <w:t>塮桢攽䨺急</w:t>
      </w:r>
      <w:r>
        <w:rPr/>
        <w:t>ꤴ</w:t>
      </w:r>
      <w:r>
        <w:rPr/>
        <w:t>傥䓂䁵⿂䶬쉡ꍭ곃瘦廂䨻ꍁ숯놱横㡥瑔渶癕㵲쉭슬걺婮啇捌亱⨴っꄭ䙵祁冏떿桳幢㭙⥙뿂檘湒堳拂뮬关묣弯ꥣ츹態祏⏂浮칹슘参ꏂ③䥂쉅杖楓㕳绂</w:t>
      </w:r>
      <w:r>
        <w:rPr/>
        <w:t>ꔹ</w:t>
      </w:r>
      <w:r>
        <w:rPr/>
        <w:t>瑐彈碡畦⪡⨮䯂녷䨱灳塕䱰㊻㍈槃</w:t>
      </w:r>
      <w:r>
        <w:rPr/>
        <w:t>ⱇ</w:t>
      </w:r>
      <w:r>
        <w:rPr/>
        <w:t>쌤奸䥸쎮坃</w:t>
      </w:r>
      <w:r>
        <w:rPr/>
        <w:t>Ɒ</w:t>
      </w:r>
      <w:r>
        <w:rPr/>
        <w:t>䱦쌷⩃컃㆘佱楳쉔칕녗</w:t>
      </w:r>
      <w:r>
        <w:rPr/>
        <w:t>ꥋ</w:t>
      </w:r>
      <w:r>
        <w:rPr/>
        <w:t>兓㝢㦱㖮焪쉕呖⩡呱䵁搻娱嘱䱥䤤炿䥤穏쉖灦丰䭾뼮申桬硎곂쉶ꎣ⑍㉖♮㩴갰歆</w:t>
      </w:r>
      <w:r>
        <w:rPr/>
        <w:t>⡌꥗</w:t>
      </w:r>
      <w:r>
        <w:rPr/>
        <w:t>䕵䵳</w:t>
      </w:r>
      <w:r>
        <w:rPr/>
        <w:t>⡷</w:t>
      </w:r>
      <w:r>
        <w:rPr/>
        <w:t>ꖥ</w:t>
      </w:r>
      <w:r>
        <w:rPr/>
        <w:t>〴䵪䝫楦쉊桙㍖싂ꆣ䐴浌ꎱ橹쉋帳娭김䰲딥廂썓䝞磂医㗂㭺硐⸮牃㮿傮斿⍴幖倩獷煆䐪䩰쉒䙳䎻橢쉒㊿乸癮⑾塞䱍婸깬呓쉍⹤긻㦩넣⛂㍓쉍꥾⻂쉂숣䩀䘹뗂⩌⼦⸹땃奓瑲琤슣숬⪘汵師癧牖⥎縭⼰숬氪⨹⺩㩟㙁懂姂㕭⭞썦䧂⩯㍡</w:t>
      </w:r>
      <w:r>
        <w:rPr/>
        <w:t>ꕈ</w:t>
      </w:r>
      <w:r>
        <w:rPr/>
        <w:t>슥䥨縭쉸⩳噏瀴</w:t>
      </w:r>
      <w:r>
        <w:rPr/>
        <w:t>⢘</w:t>
      </w:r>
      <w:r>
        <w:rPr/>
        <w:t>쉉穃奩珂と獬咻で⹄䈹</w:t>
      </w:r>
      <w:r>
        <w:rPr/>
        <w:t>ꤰ</w:t>
      </w:r>
      <w:r>
        <w:rPr/>
        <w:t>뭞䁸彙秂嫃奭䈯䤸彃㉘⼤⧂㬨伪㡐쉔纏쉇㩘䠻ꍢ쉘⵴䫂潉ꥠ쉏</w:t>
      </w:r>
      <w:r>
        <w:rPr/>
        <w:t>ⴵ</w:t>
      </w:r>
      <w:r>
        <w:rPr/>
        <w:t>攷晦癳祤䁰夬庿䅲横쉑㕖欵㡭㈰㤤坁啺纮楫㴴숹㙣漰☦☷捖猴拂</w:t>
      </w:r>
      <w:r>
        <w:rPr/>
        <w:t>⡟</w:t>
      </w:r>
      <w:r>
        <w:rPr/>
        <w:t>딦橕べ囂桳㑂畒秂凍眪⥂縊撿灅掱숩♡</w:t>
      </w:r>
      <w:r>
        <w:rPr/>
        <w:t>⡶</w:t>
      </w:r>
      <w:r>
        <w:rPr/>
        <w:t>㟂䝵㈣촽⏂昱</w:t>
      </w:r>
      <w:r>
        <w:rPr/>
        <w:t>Ⳃ</w:t>
      </w:r>
      <w:r>
        <w:rPr/>
        <w:t>㍯癳漴㉲㏂砭네䘪淂</w:t>
      </w:r>
      <w:r>
        <w:rPr/>
        <w:t>ꥍ</w:t>
      </w:r>
      <w:r>
        <w:rPr/>
        <w:t>獵畏熩쉧䥑㛂㔽璱䪿䡥⭨帨䁋⭈㥒쎏㵁瘪曂戱㭀乱♥㢩숬녯</w:t>
      </w:r>
      <w:r>
        <w:rPr/>
        <w:t>ꕷ</w:t>
      </w:r>
      <w:r>
        <w:rPr/>
        <w:t>쵸愲刴䂿⌬䝲勂䉴媮瑙</w:t>
      </w:r>
      <w:r>
        <w:rPr/>
        <w:t>⣂</w:t>
      </w:r>
      <w:r>
        <w:rPr/>
        <w:t>㭀㜶묯</w:t>
      </w:r>
      <w:r>
        <w:rPr/>
        <w:t>꧂☰</w:t>
      </w:r>
      <w:r>
        <w:rPr/>
        <w:t>묬奔㙠깢㡺䭁⫂⫍䂡伤婠矂奣幁䏎但⤣奩㔵圫ꅲ仂⩆㕱扌坾묰囂곂䃂带숵杓</w:t>
      </w:r>
      <w:r>
        <w:rPr/>
        <w:t>⠣</w:t>
      </w:r>
      <w:r>
        <w:rPr/>
        <w:t>㥊䫎</w:t>
      </w:r>
      <w:r>
        <w:rPr/>
        <w:t>ꤪ</w:t>
      </w:r>
      <w:r>
        <w:rPr/>
        <w:t>㉷䅗쉏䞻做쉌⴩堥䴨祏伲咣帴澘⬦捳캩塅䄥⩔슏숤숵䭑啄䷂♀㙍깟穏㜪촸戽祤⼤</w:t>
      </w:r>
      <w:r>
        <w:rPr/>
        <w:t>ꥆꔲ</w:t>
      </w:r>
      <w:r>
        <w:rPr/>
        <w:t>䔰㵅坍噐슮걙䅯䭟幃㍅⵫帪⑗凂딤ㅊ⪘ぞ浆⩘㘲쉉壎╏冣䤫秎슣㒵柂暩片ꍬ썱䙒掩晌싂숳⑫숪㡹</w:t>
      </w:r>
      <w:r>
        <w:rPr/>
        <w:t>ꕘ</w:t>
      </w:r>
      <w:r>
        <w:rPr/>
        <w:t>슮슻㕘믂</w:t>
      </w:r>
      <w:r>
        <w:rPr/>
        <w:t>꧂</w:t>
      </w:r>
      <w:r>
        <w:rPr/>
        <w:t>깖ぷ勍⮬户쉍柎䆱捺煚挦썌</w:t>
      </w:r>
      <w:r>
        <w:rPr/>
        <w:t>ⰳ</w:t>
      </w:r>
      <w:r>
        <w:rPr/>
        <w:t>츥搨頷츪潔슿淂儶彵攭⨣截㮿⿂旂㑌</w:t>
      </w:r>
      <w:r>
        <w:rPr/>
        <w:t>ⱓ</w:t>
      </w:r>
      <w:r>
        <w:rPr/>
        <w:t>洺갴祁溥䵐녴㐪ꥥ执瘳㕰</w:t>
      </w:r>
      <w:r>
        <w:rPr/>
        <w:t>⡩</w:t>
      </w:r>
      <w:r>
        <w:rPr/>
        <w:t>⼲쉔櫂뭊쉖䀶</w:t>
      </w:r>
      <w:r>
        <w:rPr/>
        <w:t>ꤱ</w:t>
      </w:r>
      <w:r>
        <w:rPr/>
        <w:t>쉒扑㣂ꥳ㓂圦</w:t>
      </w:r>
      <w:r>
        <w:rPr/>
        <w:t>ꥒ</w:t>
      </w:r>
      <w:r>
        <w:rPr/>
        <w:t>䉾㌥幠⭏戩⍒䯂牑昱䩂䢬㉉敞숭ね猷䬪㑥쉆쉾㢩갭䡞╣つ⏃䛂⹗䠷뭘刹椽偶㴦ꄸꅾ亱倰偱㩠桑숬窱䀴匤穭迂ꌸ</w:t>
      </w:r>
      <w:r>
        <w:rPr/>
        <w:t>Ⱨ</w:t>
      </w:r>
      <w:r>
        <w:rPr/>
        <w:t>棂쉷땐䅩</w:t>
      </w:r>
      <w:r>
        <w:rPr/>
        <w:t>ꔽ</w:t>
      </w:r>
      <w:r>
        <w:rPr/>
        <w:t>硁硉㖻뽘</w:t>
      </w:r>
      <w:r>
        <w:rPr/>
        <w:t>ⱞ</w:t>
      </w:r>
      <w:r>
        <w:rPr/>
        <w:t>쉾睏⯂</w:t>
      </w:r>
      <w:r>
        <w:rPr/>
        <w:t>ⰳ</w:t>
      </w:r>
      <w:r>
        <w:rPr/>
        <w:t>垿㜸接繮啙䁷숯쉘</w:t>
      </w:r>
      <w:r>
        <w:rPr/>
        <w:t>⡧</w:t>
      </w:r>
      <w:r>
        <w:rPr/>
        <w:t>숪㉺쵋</w:t>
      </w:r>
      <w:r>
        <w:rPr/>
        <w:t>ꕋ</w:t>
      </w:r>
      <w:r>
        <w:rPr/>
        <w:t>쏂浏癞㑔礲楘䠤䅑싂⹤㣂庩쌮</w:t>
      </w:r>
      <w:r>
        <w:rPr/>
        <w:t>Ⳃ</w:t>
      </w:r>
      <w:r>
        <w:rPr/>
        <w:t>皿쉔䑩쉩涏䉨稪뭱슻噹걌痂愬䥇䉏䒬싂僂</w:t>
      </w:r>
      <w:r>
        <w:rPr/>
        <w:t>ꦻ</w:t>
      </w:r>
      <w:r>
        <w:rPr/>
        <w:t>딩䝑⭟긯䩓쉢輷숶숣圻곂䍶潥娵뿂⏎䌨㪬쉔㬹娩漳穭㭃쉎슱㆘嘷䡶氥䱁썴硧䊻㤰䁹䀩楺⨪◃ㅈ栫䥲쉖䉀싂Ⓜ㶡⍀哂洬汴嚬㩐愨</w:t>
      </w:r>
      <w:r>
        <w:rPr/>
        <w:t>꧂</w:t>
      </w:r>
      <w:r>
        <w:rPr/>
        <w:t>丨⹳썭슬嘣砵楡ꍤ祪쌽㡋擂共슮⽵癇剔ば呷し煆勂洦飂硄쉘睍慉参Ⓜ夤滂䐰噁츲䬹捠⮬䯂ꥵ㑥塄窩</w:t>
      </w:r>
      <w:r>
        <w:rPr/>
        <w:t>⠩</w:t>
      </w:r>
      <w:r>
        <w:rPr/>
        <w:t>獞䰲칤幨丩⼸摏땕瀣꺡㫎剦㈣</w:t>
      </w:r>
      <w:r>
        <w:rPr/>
        <w:t>ꕹ</w:t>
      </w:r>
      <w:r>
        <w:rPr/>
        <w:t>桟别拂汣㙴㡥ꅺ䵂숪䒣</w:t>
      </w:r>
      <w:r>
        <w:rPr/>
        <w:t>ⶩ</w:t>
      </w:r>
      <w:r>
        <w:rPr/>
        <w:t>汦䗂潾怳惂祟毂쉬湐㝖偧⩫갩䕎</w:t>
      </w:r>
      <w:r>
        <w:rPr/>
        <w:t>ꔴ</w:t>
      </w:r>
      <w:r>
        <w:rPr/>
        <w:t>毂坫睈쏂憬</w:t>
      </w:r>
      <w:r>
        <w:rPr/>
        <w:t>ⷂ</w:t>
      </w:r>
      <w:r>
        <w:rPr/>
        <w:t>步椬㴪捵沣</w:t>
      </w:r>
      <w:r>
        <w:rPr/>
        <w:t>Ɐ</w:t>
      </w:r>
      <w:r>
        <w:rPr/>
        <w:t>춱剎䀮⫂췂皮䐊䭾</w:t>
      </w:r>
      <w:r>
        <w:rPr/>
        <w:t>ꖵ</w:t>
      </w:r>
      <w:r>
        <w:rPr/>
        <w:t>嘱倳彺쉬㕪敾帲䷃ㅵ┳瘺㘷䓂㎡⫂⨳奎哂ぅ쉫煁싍촳怭啬쉤桔睢礱歗剩睧⩩揂㦻㕸딱䯍䕋彃さ⭥硯䑕䕂䕬쵲汯⏂쉺길㷂뼳꧎땂瞵쉺</w:t>
      </w:r>
      <w:r>
        <w:rPr/>
        <w:t>ꤥ</w:t>
      </w:r>
      <w:r>
        <w:rPr/>
        <w:t>擂䡖懂䩍䰫嘷숽畄狂䔬積婶⬪湗㧂癠夸患干䡀轪危琨楹䆬쉙㗂쉚榬쉚㤲췂㘸</w:t>
      </w:r>
      <w:r>
        <w:rPr/>
        <w:t>ⷂ</w:t>
      </w:r>
      <w:r>
        <w:rPr/>
        <w:t>硇쌸</w:t>
      </w:r>
      <w:r>
        <w:rPr/>
        <w:t>ⰴ</w:t>
      </w:r>
      <w:r>
        <w:rPr/>
        <w:t>縷㟍▿칞乫쉩汷㐳嫂乗䤩儫櫂쉮橳㐵⤵</w:t>
      </w:r>
      <w:r>
        <w:rPr/>
        <w:t>ꦡ</w:t>
      </w:r>
      <w:r>
        <w:rPr/>
        <w:t>슡䖡䁵兠⤵捙쉒卍⚩녱쉳䪏撣儸䣂숶㐪䄳欳썢昮⛂癘숭櫍塉穫</w:t>
      </w:r>
      <w:r>
        <w:rPr/>
        <w:t>Ⳃ</w:t>
      </w:r>
      <w:r>
        <w:rPr/>
        <w:t>䒣盍扫䱳晊</w:t>
      </w:r>
      <w:r>
        <w:rPr/>
        <w:t>ꦱ</w:t>
      </w:r>
      <w:r>
        <w:rPr/>
        <w:t>㔰㙫塘녎⩚栶촥媻檩긤窥殱ꍊ㥫ꥸ썬媏䚥㉖⸺湫䔰싎怴䮥</w:t>
      </w:r>
      <w:r>
        <w:rPr/>
        <w:t>ꕘ</w:t>
      </w:r>
      <w:r>
        <w:rPr/>
        <w:t>숷泂딦쉑项⽔䭾⒮㫂繟☪䭪伣祉庿匩꺻⭘</w:t>
      </w:r>
      <w:r>
        <w:rPr/>
        <w:t>ⱁ⎣</w:t>
      </w:r>
      <w:r>
        <w:rPr/>
        <w:t>떩뽆破䡁畠ꌸ⍮塥뮬掏慴䢥嫂쉊獊眳뼶ꅡ⭱兮䛃ꌬ⍦轒⍡佤匴䌬췂呬恥輻庱䨦</w:t>
      </w:r>
      <w:r>
        <w:rPr/>
        <w:t>ⰵ</w:t>
      </w:r>
      <w:r>
        <w:rPr/>
        <w:t>䍴츪</w:t>
      </w:r>
      <w:r>
        <w:rPr/>
        <w:t>ⷂ</w:t>
      </w:r>
      <w:r>
        <w:rPr/>
        <w:t>堳欶摱哂㕊䉡놥暬婄晌扌恏䭔繚쉳숬漫⸶灭걎䜱煭캩ㅒ숵쉌猺瘶숻␪칈㑑櫂爥㙟牭棂숸离乯潥䡏</w:t>
      </w:r>
      <w:r>
        <w:rPr/>
        <w:t>ꥁ</w:t>
      </w:r>
      <w:r>
        <w:rPr/>
        <w:t>㪱ꄹ瑰㵗汣䮿츮䅋ㅀ婫澬㝀ぷ⬣奚噥顶空夥伸兊</w:t>
      </w:r>
      <w:r>
        <w:rPr/>
        <w:t>⡴</w:t>
      </w:r>
      <w:r>
        <w:rPr/>
        <w:t>쵊무晷⏂偂ꅙ쉘㐬璡㨽吪㬪쉦쉊㩶猦숷곂깓挰㛂뽍촮쉒</w:t>
      </w:r>
      <w:r>
        <w:rPr/>
        <w:t>ꕩ</w:t>
      </w:r>
      <w:r>
        <w:rPr/>
        <w:t>㞥さ湍䄵㥔츽顗싃⴪㬲쉨䣂牗坰畓冥깸ꌷ㈶䳂浒䱯⿎繾协쌭╅숪숩滂夨䓍歠㒡淂汯朣幢㩖坍촱뇂쉮㊮唫쉨眤瑹</w:t>
      </w:r>
      <w:r>
        <w:rPr/>
        <w:t>ⱂ</w:t>
      </w:r>
      <w:r>
        <w:rPr/>
        <w:t>⼤旂塪䉒睓禱皻噾媻摯</w:t>
      </w:r>
      <w:r>
        <w:rPr/>
        <w:t>⢬</w:t>
      </w:r>
      <w:r>
        <w:rPr/>
        <w:t>ㅃ允枩狎湍䑊</w:t>
      </w:r>
      <w:r>
        <w:rPr/>
        <w:t>ⵑ</w:t>
      </w:r>
      <w:r>
        <w:rPr/>
        <w:t>朣쉖ꍐ쉬Ⓜ怦婎긹䔻勂쉖땮䁱㝇折儬憵쉕⩴椨걅䯂딤䍦傩䉏㟂숥眤係쉒湰渳⫂偶</w:t>
      </w:r>
      <w:r>
        <w:rPr/>
        <w:t>Ⱝ</w:t>
      </w:r>
      <w:r>
        <w:rPr/>
        <w:t>伲䁨㌩ꅧꅏ칒灧쉐슣橪칚㔥晊天쉌朦㭚䈷烎촷ꅦ帣⼶ま⬰换䅅㝆ㄷ匰神䧎ど䩫桀⽕䡙步싂쉵烂◂昳焭☥㍀쉓䜤㙠䱙渹渤습</w:t>
      </w:r>
      <w:r>
        <w:rPr/>
        <w:t>⢥</w:t>
      </w:r>
      <w:r>
        <w:rPr/>
        <w:t>姂㤦婖갴嗂</w:t>
      </w:r>
      <w:r>
        <w:rPr/>
        <w:t>⠮</w:t>
      </w:r>
      <w:r>
        <w:rPr/>
        <w:t>쉊䍎氯㍠颱珂坙ꅴ䡦顔⩙</w:t>
      </w:r>
      <w:r>
        <w:rPr/>
        <w:t>꧂</w:t>
      </w:r>
      <w:r>
        <w:rPr/>
        <w:t>獏뼵㵶슏땺╵挲倸づ奆⽉㙕츷㤊⭍幫숫䑴彲䀯╕쉧뽪瑠湋쉱佢䅗渳년䆣⴬쉆⼳瑉㤶싂쉒歠⯂䩱</w:t>
      </w:r>
      <w:r>
        <w:rPr/>
        <w:t>⣂</w:t>
      </w:r>
      <w:r>
        <w:rPr/>
        <w:t>彣ㄮ▵攤</w:t>
      </w:r>
      <w:r>
        <w:rPr/>
        <w:t>ⵠ</w:t>
      </w:r>
      <w:r>
        <w:rPr/>
        <w:t>㡨싂䱾彮⨲䱢</w:t>
      </w:r>
      <w:r>
        <w:rPr/>
        <w:t>ⷂ</w:t>
      </w:r>
      <w:r>
        <w:rPr/>
        <w:t>繭㩞숳撵幙䬩䵤朷쉒儵嚩涩䄣時ꥰ徘熮☺쉎ꅣ</w:t>
      </w:r>
      <w:r>
        <w:rPr/>
        <w:t>⠪</w:t>
      </w:r>
      <w:r>
        <w:rPr/>
        <w:t>쉃影怵䙷㕡婡弦䯂廂咥쉸濎㐯☰䪩婷㴶싂깎㕾物慇䀭䙍㵗쉹䝧⭾弽帪砨䋍姂縯憩䕎单슘숯灒硣㕹껂ꍫ⭑祓癟㡡⨤彘䩗呧强偆㥫⭡呖ち䔪⹺껃쌸䣂⑄</w:t>
      </w:r>
      <w:r>
        <w:rPr/>
        <w:t>ⵂ</w:t>
      </w:r>
      <w:r>
        <w:rPr/>
        <w:t>琷䑢䚮숤⸳䵙稨</w:t>
      </w:r>
      <w:r>
        <w:rPr/>
        <w:t>꧃</w:t>
      </w:r>
      <w:r>
        <w:rPr/>
        <w:t>㐳轰ꄬ亣땈⌰颵椣╥浇㙅숯嘵哂砣幖磂⭗뿂</w:t>
      </w:r>
      <w:r>
        <w:rPr/>
        <w:t>ꕬ</w:t>
      </w:r>
      <w:r>
        <w:rPr/>
        <w:t>㉘⛂竂媘뼷썱</w:t>
      </w:r>
      <w:r>
        <w:rPr/>
        <w:t>ⱉ</w:t>
      </w:r>
      <w:r>
        <w:rPr/>
        <w:t>獱㑢㢵⨶盂冱╵顑摣춬痎㕏怬⚣奠㈵灶戤侥匪㐹ꎻ칰曂煷厵싂湟乣⴨僂㝸쉢戵曎</w:t>
      </w:r>
      <w:r>
        <w:rPr/>
        <w:t>⡈</w:t>
      </w:r>
      <w:r>
        <w:rPr/>
        <w:t>䃂偕䘤抮</w:t>
      </w:r>
      <w:r>
        <w:rPr/>
        <w:t>⠱</w:t>
      </w:r>
      <w:r>
        <w:rPr/>
        <w:t>쉱</w:t>
      </w:r>
      <w:r>
        <w:rPr/>
        <w:t>ⵟ</w:t>
      </w:r>
      <w:r>
        <w:rPr/>
        <w:t>係牵䅂쉥卅쵈㭯숺獒卟</w:t>
      </w:r>
      <w:r>
        <w:rPr/>
        <w:t>ꗂ</w:t>
      </w:r>
      <w:r>
        <w:rPr/>
        <w:t>縫楎欺摣嘮琩䭡穐䘥甮䏂⸷슮卶䮿슩걘祏⨣쉍㦱䧂占걌硷塖桺䯃㭵䥪㒩䲩쉧㏂䧎╫弹匳䅵놱⭆뽎쉒㝮繍甩ꅲ杺㭣ㄮ嗂噆咥㌭쵚庥典畨䉌眶⑃䎡쉕灶擃ꥰ沬♩瑭慚婐⒥権㜶哂坁㙎暿兵㵙滂捠숳쉤쉞狂⥰꥾䡵䥚</w:t>
      </w:r>
      <w:r>
        <w:rPr/>
        <w:t>ⴲ</w:t>
      </w:r>
      <w:r>
        <w:rPr/>
        <w:t>쉪땱县飂㐤婄噱䕐䛂漤䅹</w:t>
      </w:r>
      <w:r>
        <w:rPr/>
        <w:t>Ⳃ</w:t>
      </w:r>
      <w:r>
        <w:rPr/>
        <w:t>䉔撥木꺩⥅뭍㭸㊿癚</w:t>
      </w:r>
      <w:r>
        <w:rPr/>
        <w:t>ꕁ</w:t>
      </w:r>
      <w:r>
        <w:rPr/>
        <w:t>砺칢녤瑅仍呪ꍢ睉䞡离洤⸺捰</w:t>
      </w:r>
      <w:r>
        <w:rPr/>
        <w:t>꧂</w:t>
      </w:r>
      <w:r>
        <w:rPr/>
        <w:t>ㄳ没깦別飂䀪㩴瑘泎⑞㞿䅣爭涘枏ꇂ佈吪䝲攰扶쎩瑇♚⨭㕏䕶瞵㑶砣轇斮⤴숽녬参</w:t>
      </w:r>
      <w:r>
        <w:rPr/>
        <w:t>ꕹ</w:t>
      </w:r>
      <w:r>
        <w:rPr/>
        <w:t>潸灯⏂歍严噶</w:t>
      </w:r>
      <w:r>
        <w:rPr/>
        <w:t>⡣</w:t>
      </w:r>
      <w:r>
        <w:rPr/>
        <w:t>湤䑥汎⚥㘱〰疱⩙䪮㇍숻</w:t>
      </w:r>
      <w:r>
        <w:rPr/>
        <w:t>ⱦ</w:t>
      </w:r>
      <w:r>
        <w:rPr/>
        <w:t>界弳涩穸摠车眣彸뇂垵䕾ㅋ痂쉵⥮쉣䢿䴮쉖瀸ㅾ穤㤱剥⿃쉐</w:t>
      </w:r>
      <w:r>
        <w:rPr/>
        <w:t>Ⲯ</w:t>
      </w:r>
      <w:r>
        <w:rPr/>
        <w:t>棂㘨㛂㩔⻂⼻䄫뇂硠㨪숳扊犩怪⾬䱨穵㙗⭉汱㈪轚㋂䱁䤺䙊쉷쉕䖏沣걈䋂䊱獘㝀㠶㕦</w:t>
      </w:r>
      <w:r>
        <w:rPr/>
        <w:t>ꦘ</w:t>
      </w:r>
      <w:r>
        <w:rPr/>
        <w:t>柂〷丵扸千䐯깂⩖㑃◂津뇂獗瓂춮嗎쉥杂䢻䜸</w:t>
      </w:r>
      <w:r>
        <w:rPr/>
        <w:t>⢘⩸</w:t>
      </w:r>
      <w:r>
        <w:rPr/>
        <w:t>楫䣂兣恫婇⵩긶瘤䄥琻䅫녷뭨爫깚卣㑴⥶⫂촸根焷⯃⹺輮淃㤊㜲</w:t>
      </w:r>
      <w:r>
        <w:rPr/>
        <w:t>Ⱕ</w:t>
      </w:r>
      <w:r>
        <w:rPr/>
        <w:t>圦ㅳ⑶炩掣睡쉎䭴</w:t>
      </w:r>
      <w:r>
        <w:rPr/>
        <w:t>ꔹ</w:t>
      </w:r>
      <w:r>
        <w:rPr/>
        <w:t>숮㘬佢剞瑈㯂㑆䑔갬復㉃呺쉀䇂炣</w:t>
      </w:r>
      <w:r>
        <w:rPr/>
        <w:t>ⱍ</w:t>
      </w:r>
      <w:r>
        <w:rPr/>
        <w:t>冬爻獣硘</w:t>
      </w:r>
      <w:r>
        <w:rPr/>
        <w:t>ꔪ</w:t>
      </w:r>
      <w:r>
        <w:rPr/>
        <w:t>䝈칹顅瓂㩧</w:t>
      </w:r>
      <w:r>
        <w:rPr/>
        <w:t>ꤣ</w:t>
      </w:r>
      <w:r>
        <w:rPr/>
        <w:t>兡⥺㐨ꅧ䩶懂幇숱䣃썕⪥䑧乙쉆儹숬䃂⑧刨煣噄䌪숽瘽ꄱ優⍤쉾〺城䓂㧂⹮ꎻ券ノ佟</w:t>
      </w:r>
      <w:r>
        <w:rPr/>
        <w:t>ꥆ</w:t>
      </w:r>
      <w:r>
        <w:rPr/>
        <w:t>㉾樶焮숣㈴⸽걆摥㍶</w:t>
      </w:r>
      <w:r>
        <w:rPr/>
        <w:t>ꔪ</w:t>
      </w:r>
      <w:r>
        <w:rPr/>
        <w:t>쵪繬妿뽟瓂싂扩倻쉴㐨⭰촦쉊</w:t>
      </w:r>
      <w:r>
        <w:rPr/>
        <w:t>Ⳃ</w:t>
      </w:r>
      <w:r>
        <w:rPr/>
        <w:t>썹㵺⹅䐦橌坢쉁㗂뭖㐺㵉狂頷⩥╲姂슏䥘⽒쉋氨숴䪵</w:t>
      </w:r>
      <w:r>
        <w:rPr/>
        <w:t>ⱑ</w:t>
      </w:r>
      <w:r>
        <w:rPr/>
        <w:t>갶</w:t>
      </w:r>
      <w:r>
        <w:rPr/>
        <w:t>ⱇ⥦</w:t>
      </w:r>
      <w:r>
        <w:rPr/>
        <w:t>樴劮숸倨㍣橖歉⍋䘦潵⑎批썔泂䠶塖ꍃ湇䔪㎮ꇂ쉃</w:t>
      </w:r>
      <w:r>
        <w:rPr/>
        <w:t>⢩</w:t>
      </w:r>
      <w:r>
        <w:rPr/>
        <w:t>썕搫ꅓ睗䙘⭅唬⩾瑑⩵㍆녓塺㉃⹘硷</w:t>
      </w:r>
      <w:r>
        <w:rPr/>
        <w:t>⡇</w:t>
      </w:r>
      <w:r>
        <w:rPr/>
        <w:t>ꔹ</w:t>
      </w:r>
      <w:r>
        <w:rPr/>
        <w:t>쉶橮奷숹牂䝏ず╁偕涿啭ㆻだ愤쉗쉬긪믂㩰쉣╧Ⓜ㙕䝲㴬愩㝋쉰卐嚮琳쉐灬쎩칞慸浗䘲숰ま</w:t>
      </w:r>
      <w:r>
        <w:rPr/>
        <w:t>ꥀ</w:t>
      </w:r>
      <w:r>
        <w:rPr/>
        <w:t>믂딹㝊犬㠲繯慶甥싂␽轕奫⭆쉟桑敋塓♾녅⫂拂</w:t>
      </w:r>
      <w:r>
        <w:rPr/>
        <w:t>⣂</w:t>
      </w:r>
      <w:r>
        <w:rPr/>
        <w:t>숫畓灓毂뮻㩮溘㜺硥⬪쉀摭㕬⎩䄭썘噂煳晞䑃칉䕲畯涱燂䱯㉭뼪䒬㗂浐男츩쉌䎏넯㍡뭾깏瑷䎩稯䌷슩烃䛂㕆ꄱ梥쎿쉱灯え⹁䡡䫂쉚楷㉅獱桑⮬㩙</w:t>
      </w:r>
      <w:r>
        <w:rPr/>
        <w:t>ꕘ┩</w:t>
      </w:r>
      <w:r>
        <w:rPr/>
        <w:t>㙶䬦숸䢣串〰㡀捖⩐䙏㌳뽡穹</w:t>
      </w:r>
      <w:r>
        <w:rPr/>
        <w:t>ꖿ</w:t>
      </w:r>
      <w:r>
        <w:rPr/>
        <w:t>䴫숽偺牯</w:t>
      </w:r>
      <w:r>
        <w:rPr/>
        <w:t>ꗂ</w:t>
      </w:r>
      <w:r>
        <w:rPr/>
        <w:t>杠칃충ㅮ䑂䲱ꍃ䨷圳䝳갲⍄㧂甪憵ㅾ怹檥杌傿晢唭䕣⑎䌻</w:t>
      </w:r>
      <w:r>
        <w:rPr/>
        <w:t>꧃</w:t>
      </w:r>
      <w:r>
        <w:rPr/>
        <w:t>슩쉒繲畗䝑䋃㛃猱⑍晀匮싂水습슮潴⍈</w:t>
      </w:r>
      <w:r>
        <w:rPr/>
        <w:t>⢩</w:t>
      </w:r>
      <w:r>
        <w:rPr/>
        <w:t>揃煀獒쉠獊䭐轎깰伣纻瑘</w:t>
      </w:r>
      <w:r>
        <w:rPr/>
        <w:t>ꕴ</w:t>
      </w:r>
      <w:r>
        <w:rPr/>
        <w:t>硺癫㘴싃咿啤㞩⥎垏䷂㓂쉈䤻뼫쉎兗♨畷䝂ꅸ䌷揂敵놩⩶卞</w:t>
      </w:r>
      <w:r>
        <w:rPr/>
        <w:t>꤯</w:t>
      </w:r>
      <w:r>
        <w:rPr/>
        <w:t>㏂瑧淂疏潰姂獙䈶瀮媥噐睃㉚뿂┮숭⪬礦ㅠ⸰⪵䮮⨦桳촻슡卺瓂㴦숴卖뭡땉껂偆穋♍晃꧎刹⫃歷㋂攽奈灤</w:t>
      </w:r>
      <w:r>
        <w:rPr/>
        <w:t>⡯</w:t>
      </w:r>
      <w:r>
        <w:rPr/>
        <w:t>慡ꄮ㝓䈦䅕⩤㞮䕦眷ꥱ㫍礦떿</w:t>
      </w:r>
      <w:r>
        <w:rPr/>
        <w:t>ꖥ</w:t>
      </w:r>
      <w:r>
        <w:rPr/>
        <w:t>䩣㡦䕌䍯玩盂㘮樤䁸</w:t>
      </w:r>
      <w:r>
        <w:rPr/>
        <w:t>ꤦ</w:t>
      </w:r>
      <w:r>
        <w:rPr/>
        <w:t>枱㘽㨷䑊䕺뭇⦱숳㝌畯捪刣쏂佩哎슿祵뭊朣椯し뼯洲㍚⩥</w:t>
      </w:r>
      <w:r>
        <w:rPr/>
        <w:t>ꤸ</w:t>
      </w:r>
      <w:r>
        <w:rPr/>
        <w:t>勂긦潵숤⴦깊歩礳⯂㕍䴹㕴怽䭧䄭娴匊㑋䄻濂⩯玮琫촱牪㘥쌪池㑢ꌸ걟姍</w:t>
      </w:r>
      <w:r>
        <w:rPr/>
        <w:t>Ⳃ⥓</w:t>
      </w:r>
      <w:r>
        <w:rPr/>
        <w:t>깸녃顅䭧䱲䛂♹⭬갻쉁꺘櫃䁐睫㑾挨쌱午ㅶ㡱䍵쉫깫⩓獾儬쉆䄹橉潴䪵促쉃㡳⨬噥䁬ㄥ놮歐쵢⎥䉺</w:t>
      </w:r>
      <w:r>
        <w:rPr/>
        <w:t>⢘</w:t>
      </w:r>
      <w:r>
        <w:rPr/>
        <w:t>〱⏃䅍㦩䍚奇坑</w:t>
      </w:r>
      <w:r>
        <w:rPr/>
        <w:t>⡬</w:t>
      </w:r>
      <w:r>
        <w:rPr/>
        <w:t>啫浭뽮</w:t>
      </w:r>
      <w:r>
        <w:rPr/>
        <w:t>ꤥ</w:t>
      </w:r>
      <w:r>
        <w:rPr/>
        <w:t>쉮奌ꥠ侩䩱顮</w:t>
      </w:r>
      <w:r>
        <w:rPr/>
        <w:t>Ɱ⩍</w:t>
      </w:r>
      <w:r>
        <w:rPr/>
        <w:t>卞䔫恨</w:t>
      </w:r>
      <w:r>
        <w:rPr/>
        <w:t>ⲵ</w:t>
      </w:r>
      <w:r>
        <w:rPr/>
        <w:t>汷䅫숵쉂浺깪썓췂兢圭焽♟甲浳䠲쎮湯</w:t>
      </w:r>
      <w:r>
        <w:rPr/>
        <w:t>ꦏ</w:t>
      </w:r>
      <w:r>
        <w:rPr/>
        <w:t>쉍癤攫縳⩑ꇍ</w:t>
      </w:r>
      <w:r>
        <w:rPr/>
        <w:t>ⰺ</w:t>
      </w:r>
      <w:r>
        <w:rPr/>
        <w:t>昨䱩⸱煎뾡⯂壃╔散䁀乐䕾䩏쉖⭋⽷㓂啊⩧싂氥䙱⌯歈偐䩁㬸䴽用繙啱頭⌯坫勎</w:t>
      </w:r>
      <w:r>
        <w:rPr/>
        <w:t>Ⱙ</w:t>
      </w:r>
      <w:r>
        <w:rPr/>
        <w:t>쉵楙䆘抏┹㐱슬쉎哂</w:t>
      </w:r>
      <w:r>
        <w:rPr/>
        <w:t>⡦</w:t>
      </w:r>
      <w:r>
        <w:rPr/>
        <w:t>쉇枡䢿⽙㙯㑓毂딮啾䉶♒梵슬㥮卑汵椦瑾ꍰ顲桞㎵禘兦䆬ꅇ洺ꅯ祘前㐪䧍澡ꄹ伵橆딤歸ꍾ禿䑚⽈㑪숨☷䜱䙉⤲⽉⸷卙䋂슣橍ㅧ忂</w:t>
      </w:r>
      <w:r>
        <w:rPr/>
        <w:t>ꥈ</w:t>
      </w:r>
      <w:r>
        <w:rPr/>
        <w:t>磂㫂潃灥淂壂㈨题梣䙶潇硂撮쉄⨫䵋秂땔坤♯䕩汦䭈╓癹睟묪㑟⬤平</w:t>
      </w:r>
      <w:r>
        <w:rPr/>
        <w:t>ⱍ</w:t>
      </w:r>
      <w:r>
        <w:rPr/>
        <w:t>쵦庵ヂ爦濂敌䁊䏂啬䯂갰쉬긭别겱㙁싂檿繾쉱颣썀欻⥳ꇂ⨱歌걕囂츤▻쉡쵇呕丱縦棂㇂垵梏猱䛂卺䤪썠牆♕쉠쉾䡞䭳扑⥳ㅤ⽱䱦ꌫ浉畃䑞強⽌圣轃㬪慚猯䱸两桀㵫㝋䄳슿盎쵵䋂쉺ꅮ犩⯂硓柂䥇㥴亡㙦䭋㙸华뾱숵⦬幹췂놵</w:t>
      </w:r>
      <w:r>
        <w:rPr/>
        <w:t>ⵈ</w:t>
      </w:r>
      <w:r>
        <w:rPr/>
        <w:t>䂏⬤癣䥬ꅥ幆ㅍ䎩쉕为䐥婗䍚䢱㠨発쉥ㆩ⾵쉌숪</w:t>
      </w:r>
      <w:r>
        <w:rPr/>
        <w:t>ꤥ⪵</w:t>
      </w:r>
      <w:r>
        <w:rPr/>
        <w:t>䱯氺圤숵浉깋惂㤯䮥㧃祇債户걉쉅礸☶슿啇轙</w:t>
      </w:r>
      <w:r>
        <w:rPr/>
        <w:t>Ⱞ</w:t>
      </w:r>
      <w:r>
        <w:rPr/>
        <w:t>参뇎ꅃ␤顭╓⽴堮㡌⑯劏슻牆劵睺쌸</w:t>
      </w:r>
      <w:r>
        <w:rPr/>
        <w:t>Ⱟ</w:t>
      </w:r>
      <w:r>
        <w:rPr/>
        <w:t>걋卆쉶䄲扟潟䣂懂塡䡒嘤♑故䠨㤤쉍栻晳暩</w:t>
      </w:r>
    </w:p>
    <w:p>
      <w:pPr>
        <w:pStyle w:val="PreformattedText"/>
        <w:bidi w:val="0"/>
        <w:spacing w:before="0" w:after="0"/>
        <w:jc w:val="left"/>
        <w:rPr/>
      </w:pPr>
      <w:r>
        <w:rPr/>
        <w:t>⡾</w:t>
      </w:r>
      <w:r>
        <w:rPr/>
        <w:t>䄹橧䒡㡾䍀湎⑩癴烂㛂╎⬩㊡兙⑱穯係칭쉆䵂桌⮮⼮眤⛃</w:t>
      </w:r>
      <w:r>
        <w:rPr/>
        <w:t>꥟</w:t>
      </w:r>
      <w:r>
        <w:rPr/>
        <w:t>㵄⫂呈浥㪩쉉슏㆘겘泎쉷灍漺땹珃</w:t>
      </w:r>
      <w:r>
        <w:rPr/>
        <w:t>ꗂ</w:t>
      </w:r>
      <w:r>
        <w:rPr/>
        <w:t>쉒朹䟍婭㪱싍㘪⺮</w:t>
      </w:r>
      <w:r>
        <w:rPr/>
        <w:t>⣂</w:t>
      </w:r>
      <w:r>
        <w:rPr/>
        <w:t>珎礫ꍭ숯癩䣂ꏂ䥀忂剺ꏍ樷뽘㛂竎猵杹⫂㷃儺㔯辵廍参儳ꥦ촰㈤촽匫獭㴺儭쉥瞩땇唳⵹넊甦亡쉷橮繘摞㝤䜨쉂扔䵹昶</w:t>
      </w:r>
      <w:r>
        <w:rPr/>
        <w:t>⠪</w:t>
      </w:r>
      <w:r>
        <w:rPr/>
        <w:t>ꔤ</w:t>
      </w:r>
      <w:r>
        <w:rPr/>
        <w:t>ꥳ㕣⨶䥩䱸斮䕺丵扌瑴㦩䦬㇂䙧쉋朳䕃녖ㅾ卆ꅌ┣⩳䇂〲쉡洤쉓椹␪숪娰颩</w:t>
      </w:r>
      <w:r>
        <w:rPr/>
        <w:t>⡓</w:t>
      </w:r>
      <w:r>
        <w:rPr/>
        <w:t>쉑⽷癣㌤</w:t>
      </w:r>
      <w:r>
        <w:rPr/>
        <w:t>Ⱶ</w:t>
      </w:r>
      <w:r>
        <w:rPr/>
        <w:t>ꕣ</w:t>
      </w:r>
      <w:r>
        <w:rPr/>
        <w:t>⻂숴皘灦睌⧂癙穹由䁋䞮嫂泂䀯</w:t>
      </w:r>
      <w:r>
        <w:rPr/>
        <w:t>ꤷ꧂</w:t>
      </w:r>
      <w:r>
        <w:rPr/>
        <w:t>䎘瑂奱㩰쉸땺亮䫂</w:t>
      </w:r>
      <w:r>
        <w:rPr/>
        <w:t>ꕚ⨻</w:t>
      </w:r>
      <w:r>
        <w:rPr/>
        <w:t>㭫䔱暏㨶쵵숫轱轞到夷渺숪㩨楥숥쉘㩡⩗奒䷂䉡畀棂쉠捣ㅢ♟摗灐떿䒵槂涡싂敹⩂坯䄴朵䅡䙹㥧歰⧂摆</w:t>
      </w:r>
      <w:r>
        <w:rPr/>
        <w:t>ꥅ</w:t>
      </w:r>
      <w:r>
        <w:rPr/>
        <w:t>幡歧輵숥䍇䄺厏珂쉠濂㬫睃埂祃</w:t>
      </w:r>
      <w:r>
        <w:rPr/>
        <w:t>ꤹ</w:t>
      </w:r>
      <w:r>
        <w:rPr/>
        <w:t>㓂㥈쉪呄迂♵沩싂ꥨ⩄땥䥐녟䯂☩⫂堲䄷◂吴⮣⩸숩畁塏슿傩쉓쉚쉳츮꥞砯㝥輮束</w:t>
      </w:r>
      <w:r>
        <w:rPr/>
        <w:t>ⴹ╄</w:t>
      </w:r>
      <w:r>
        <w:rPr/>
        <w:t>户㭵䍷쉇微⍂䑘긣◂㑸㘹쏂㯂묶泂彾未坒ㅷ쉢ㅖ㕠쵉숪椱ㄪꅰ墩彍ꅵ㕯冩瑎灏⹟㆘䥬噢愩擂䛂囂澿潰</w:t>
      </w:r>
      <w:r>
        <w:rPr/>
        <w:t>ꕨ</w:t>
      </w:r>
      <w:r>
        <w:rPr/>
        <w:t>䊡⥤甤㡟の瀥⩁幉机桸焴堨揍顫伮塦싂⸣놣浱乮ヂ䉑瘻䁔</w:t>
      </w:r>
      <w:r>
        <w:rPr/>
        <w:t>ꕑ☨⬵</w:t>
      </w:r>
      <w:r>
        <w:rPr/>
        <w:t>幔垬桮樶䘤䡶䙤땢㏎塲兯扦乮䁳겿⑌䐤⸷填䣂싎䔤⹐싃⹭抣䢩机兖䀳㑆싂敢쵅印睂绂攦쉺깮⾮쉥祖촲玩ヂ呱畔琥ㅲ뿂껂剫碥㑢숻䝈㈪砱奩쉈</w:t>
      </w:r>
      <w:r>
        <w:rPr/>
        <w:t>⡾Ɒ</w:t>
      </w:r>
      <w:r>
        <w:rPr/>
        <w:t>拂樱垿㞥⭘留녊䭗挫♚㙑䡑湞ꎬ漣䍹쉡⸷串㕨ッ噯燂煋⨫⪵숯㞥歨슏숴燍摩䑚슿㈣竂</w:t>
      </w:r>
      <w:r>
        <w:rPr/>
        <w:t>ꕶⵔ</w:t>
      </w:r>
      <w:r>
        <w:rPr/>
        <w:t>䬱㠣剃湄剱䙘弻桦⥚꺣䶱轌뭵䅸䍺䥖恏痍</w:t>
      </w:r>
      <w:r>
        <w:rPr/>
        <w:t>⡁</w:t>
      </w:r>
      <w:r>
        <w:rPr/>
        <w:t>曂偱슡奣恞䕞걢歠癋숴剠确쉱걍橯也</w:t>
      </w:r>
      <w:r>
        <w:rPr/>
        <w:t>⡙</w:t>
      </w:r>
      <w:r>
        <w:rPr/>
        <w:t>숪쉨㷂偙璵썢擂쉓朱濃稦컂㡬땂䥱숣쉏ヂ癓倹쌽涱奈颬㮣刴乙䡤矂㕓垿坢盂矂壂땑㓂擂繐执䅶뭫⼭㧂晶쉙搳슩痂㩌祀⫂䡷</w:t>
      </w:r>
      <w:r>
        <w:rPr/>
        <w:t>ꕊ</w:t>
      </w:r>
      <w:r>
        <w:rPr/>
        <w:t>牅╦꥖쉔▏漣⍆傣媩㡯䍩쉟啠盂ㅑ䁦䱀樱㝱〉쉋湵⨺哂牯湒塊哂癐⛂╨硞⺿⹦쉔㡢㒩칡ꍮ槍束桁睱㕓㍸绎共䁯敬奕奐弽繈</w:t>
      </w:r>
      <w:r>
        <w:rPr/>
        <w:t>ⱗ</w:t>
      </w:r>
      <w:r>
        <w:rPr/>
        <w:t>㝑╨煭㊡䡓坴쉞䑩ꎬ挸摁ꍒ牪弊땇쉙〤쉺昷걳ㅾ숳曃輽쉡녶䏂⥴啺港䉰㭯䥒娵冮塢쉮圷淂具䍧捕奂싂⽖⽸灬</w:t>
      </w:r>
      <w:r>
        <w:rPr/>
        <w:t>Ⱞ</w:t>
      </w:r>
      <w:r>
        <w:rPr/>
        <w:t>ꔯ</w:t>
      </w:r>
      <w:r>
        <w:rPr/>
        <w:t>擂쉘瓃潕숫婸㜬楁圱擂╔輻嚵⑍딬狍湣뽞䈹偔楍⽓煓橭쉏䐸䱗摧㍓揂䱶協祍뼤⹭</w:t>
      </w:r>
      <w:r>
        <w:rPr/>
        <w:t>⣃</w:t>
      </w:r>
      <w:r>
        <w:rPr/>
        <w:t>쉲⭕◂⹗⦻廂呣▿뼲숽婇亏倭䦥쉸뭤䧂滂</w:t>
      </w:r>
      <w:r>
        <w:rPr/>
        <w:t>Ⳏ</w:t>
      </w:r>
      <w:r>
        <w:rPr/>
        <w:t>潤慇䕦䣂</w:t>
      </w:r>
      <w:r>
        <w:rPr/>
        <w:t>ꥉ</w:t>
      </w:r>
      <w:r>
        <w:rPr/>
        <w:t>㡀䝱㨳쉭㟂攳╔기뼯⸬䝭䜱╇悡朮枩쉵♬漻숱磂뭦焳쉮꥖껂ꍟ쉹䭺輦⪩⼱椬뾵쉧ꍷ쉒ꇍ떥⍞盂</w:t>
      </w:r>
      <w:r>
        <w:rPr/>
        <w:t>ꖩ</w:t>
      </w:r>
      <w:r>
        <w:rPr/>
        <w:t>槂吲</w:t>
      </w:r>
      <w:r>
        <w:rPr/>
        <w:t>ⶬ</w:t>
      </w:r>
      <w:r>
        <w:rPr/>
        <w:t>㙄浬儱瑟䥈㊩㖮㩞桓쉵쉎䱈䚏썥睘㠵䅱㥧써䅵幐쉋催㜯彞숲楗깄숬顙䊩位涿姂帬⌲優余⨰泂佦㠦쏂䌨</w:t>
      </w:r>
      <w:r>
        <w:rPr/>
        <w:t>ꕠ</w:t>
      </w:r>
      <w:r>
        <w:rPr/>
        <w:t>輥䏎䞩싂䔽ꅧ瀪침咏亮䐷⺥恅吹䤵쉩㵤㚏栨䣂⩁繅昲</w:t>
      </w:r>
      <w:r>
        <w:rPr/>
        <w:t>⠶</w:t>
      </w:r>
      <w:r>
        <w:rPr/>
        <w:t>긮䙶㴥㔽ꄦし䥬䦣畟㙪⹚䙳㝨쉸噉㘬⹥夵頷塂穸兣晣䑡轔溿瓂䲮栺痂顯浳䐺캩슏䔴뼻</w:t>
      </w:r>
      <w:r>
        <w:rPr/>
        <w:t>ⷍ</w:t>
      </w:r>
      <w:r>
        <w:rPr/>
        <w:t>㉠毂㢡浀婙䵉뽰⍡䐦煪噳掮ꥶ칀壃슿츣뽾塠汵噆瀴묻┷⩀浧䑲畀係⌤꥕</w:t>
      </w:r>
      <w:r>
        <w:rPr/>
        <w:t>ⵒ</w:t>
      </w:r>
      <w:r>
        <w:rPr/>
        <w:t>쉃ㆥ䱪깃ꌶ싍䭒㙣怯⏃扎䕷⑏搳伫瓂竂㡈┪灟砪</w:t>
      </w:r>
      <w:r>
        <w:rPr/>
        <w:t>⣎</w:t>
      </w:r>
      <w:r>
        <w:rPr/>
        <w:t>杩习䡍䯃咡䙷칒쉦㫍䩥楟슿㒿깍䵾㕴䬫丣亻昦輩䪮夦숵Ⓜ䦩朮⨻뿂猩㵬╢㬷佦轕⍺洫㥪项䝙伷眱싂掩㝠塄牌扟숪꥕塀〬浘㬺</w:t>
      </w:r>
      <w:r>
        <w:rPr/>
        <w:t>꧂</w:t>
      </w:r>
      <w:r>
        <w:rPr/>
        <w:t>幥뿂⴦妱걌牦┭啾</w:t>
      </w:r>
      <w:r>
        <w:rPr/>
        <w:t>ⵓ</w:t>
      </w:r>
      <w:r>
        <w:rPr/>
        <w:t>纡쏂轊こ顐㥪敄⬥숽轺습쉰礵◂牞㠬䆮権祒厩</w:t>
      </w:r>
      <w:r>
        <w:rPr/>
        <w:t>Ⱜ</w:t>
      </w:r>
      <w:r>
        <w:rPr/>
        <w:t>㏂圩恹溘겏쉷㒡硨䲘쌷㑍</w:t>
      </w:r>
      <w:r>
        <w:rPr/>
        <w:t>ꕡ</w:t>
      </w:r>
      <w:r>
        <w:rPr/>
        <w:t>ꍃ爰橑歡뭤칮쵙䎣녅</w:t>
      </w:r>
      <w:r>
        <w:rPr/>
        <w:t>ꤺⵗ</w:t>
      </w:r>
      <w:r>
        <w:rPr/>
        <w:t>䝕</w:t>
      </w:r>
      <w:r>
        <w:rPr/>
        <w:t>⢡</w:t>
      </w:r>
      <w:r>
        <w:rPr/>
        <w:t>愸勂㭊佭倪㵟㢏⩖䃍䑠䔰䑧䇂쉲뭣䩖輦⍸ꍙ地割쉓╠㘩瑃뼷⌮</w:t>
      </w:r>
      <w:r>
        <w:rPr/>
        <w:t>⡸⭍</w:t>
      </w:r>
      <w:r>
        <w:rPr/>
        <w:t>숲堰䕬㥫灑䩒櫎癐싂扁䦵檿䵅믂⥌쉰濂쉉㍓넰氪</w:t>
      </w:r>
      <w:r>
        <w:rPr/>
        <w:t>ꗂ</w:t>
      </w:r>
      <w:r>
        <w:rPr/>
        <w:t>繋䯎摁幫奞睑㡹䡘䅈⫂漲䅾䒿㤻㈹厱쉥牙漰겣术縤</w:t>
      </w:r>
      <w:r>
        <w:rPr/>
        <w:t>ⷍ</w:t>
      </w:r>
      <w:r>
        <w:rPr/>
        <w:t>쉖떡湀庥瑣慊咵僂䌭䁫慗䭔⥭䛂쉎慄긺㑔仂㍇⑍ꥧ츰䉵</w:t>
      </w:r>
      <w:r>
        <w:rPr/>
        <w:t>ꤰ</w:t>
      </w:r>
      <w:r>
        <w:rPr/>
        <w:t>썒㠊坢欦泃䵷䅖ꥠ圣く千䬱㢵ㅌꏍ㧃⑨녎怶⹠条╩䄷棂剆祢쉫뼪潤⩗参숥㬣⏂穒呖㙠쉺깵</w:t>
      </w:r>
      <w:r>
        <w:rPr/>
        <w:t>ꦵ⑤</w:t>
      </w:r>
      <w:r>
        <w:rPr/>
        <w:t>帪䘰츱癃⬴唨怳由◂㬷슡ꏂ硫숯슡⤦穩ꥺ㝵怬⥂싂癉攻㝅斥穾䞻ꥦ</w:t>
      </w:r>
      <w:r>
        <w:rPr/>
        <w:t>ꥋ</w:t>
      </w:r>
      <w:r>
        <w:rPr/>
        <w:t>문䭃种獾椽ꥭ偧愭渪㓂䆣숤㪏顎潗穁䴽坡㍍捡桏兔㣂䙤慾丯㥭쉦櫂呴</w:t>
      </w:r>
      <w:r>
        <w:rPr/>
        <w:t>Ɫ⩡</w:t>
      </w:r>
      <w:r>
        <w:rPr/>
        <w:t>㩈䠬⦡朵潾慴䕭쉆䙵숨櫂⽋녖幋⺣抩걺乍㠭医溵嗂㴶㌹轨晢녃煇⩴獭쉶䙭ꅪ䣂幒</w:t>
      </w:r>
      <w:r>
        <w:rPr/>
        <w:t>ꥋ</w:t>
      </w:r>
      <w:r>
        <w:rPr/>
        <w:t>싍쉯㵎汔썔矂〫春欦쉓䜳쉾乑쉇姂祐珂䉫剂湒䵹녓ꏂ祭䱡䥾盂䌯㬴倮䉐瀭疵㗂楧攣睃썲梮畎惂磂撡ヂ䫂쌦䈯⩲獍썌깩弫⬶㡣썑쉦䁗東祪㡆煙吱歅䕉な〥桮椱徵愽輩獟纥硾㉦㬺⌳壂䒡땖縹剂숷䉨썊쏂㔪⚬⍄⑲㑡䎏⍭㦬昹쉧䥁矂恵년㕡燂㑗ꇍ䰱焤뿍뽈剘怮캡癢癃輹頭晕충숳坯ꎮ穈均ꅪ⩙睌嚿쉀䁑娬┨⨳㐵匷喵㍹恶帴䴥녍쉔厘溱颩땺</w:t>
      </w:r>
      <w:r>
        <w:rPr/>
        <w:t>ꥈ</w:t>
      </w:r>
      <w:r>
        <w:rPr/>
        <w:t>슮쵶爩⍷</w:t>
      </w:r>
      <w:r>
        <w:rPr/>
        <w:t>ꔮⶵ</w:t>
      </w:r>
      <w:r>
        <w:rPr/>
        <w:t>뽑䏂稥⼲噎쉏溥枵격弱</w:t>
      </w:r>
      <w:r>
        <w:rPr/>
        <w:t>⡠</w:t>
      </w:r>
      <w:r>
        <w:rPr/>
        <w:t>㕑췂癴䇂㇎稽晄䄦숦縭䒡䞘䔲</w:t>
      </w:r>
      <w:r>
        <w:rPr/>
        <w:t>ⷂ</w:t>
      </w:r>
      <w:r>
        <w:rPr/>
        <w:t>㝐公䆩뇂ꥡ</w:t>
      </w:r>
      <w:r>
        <w:rPr/>
        <w:t>ꤪ</w:t>
      </w:r>
      <w:r>
        <w:rPr/>
        <w:t>绍婥灈⼹硇䃂Ⓜ氳㑞긤畨⮻燃竂쵺倱顗塔뮱䛂睗쉎▩歊♙쉷⩡쉔晨䥞䪮橸㥒東䰴♓䑊☺슥㓂㏂㑏⩰噓땕瑩숩婕卪䍇䩹㜻㈸</w:t>
      </w:r>
      <w:r>
        <w:rPr/>
        <w:t>Ɫ</w:t>
      </w:r>
      <w:r>
        <w:rPr/>
        <w:t>敋</w:t>
      </w:r>
      <w:r>
        <w:rPr/>
        <w:t>ꤩ</w:t>
      </w:r>
      <w:r>
        <w:rPr/>
        <w:t>猵촽숲겡ꥨ㤬嗂</w:t>
      </w:r>
      <w:r>
        <w:rPr/>
        <w:t>ꕩ</w:t>
      </w:r>
      <w:r>
        <w:rPr/>
        <w:t>歈䌱瑚帨쉢䞩乂㜺瓂㘮瑲䞣坕걢⤨㨩櫂顖䔥걉䩉䀲偢䤤㙉㦱癧㌰偀쉟畨쉋쉧⽺穓⩭</w:t>
      </w:r>
      <w:r>
        <w:rPr/>
        <w:t>⡇</w:t>
      </w:r>
      <w:r>
        <w:rPr/>
        <w:t>磂䠵百</w:t>
      </w:r>
      <w:r>
        <w:rPr/>
        <w:t>ⵌ</w:t>
      </w:r>
      <w:r>
        <w:rPr/>
        <w:t>뼦䙎稪告繞㐥♙窬癟砹䭒纵Ⓕ用䚬慱땲㕰</w:t>
      </w:r>
      <w:r>
        <w:rPr/>
        <w:t>ⰽ</w:t>
      </w:r>
      <w:r>
        <w:rPr/>
        <w:t>쉩걘⬥쉸⬸ヂꄪ묦䀻皥▥䜷晠싂ꆥ</w:t>
      </w:r>
      <w:r>
        <w:rPr/>
        <w:t>ꔺ</w:t>
      </w:r>
      <w:r>
        <w:rPr/>
        <w:t>嗂䘬</w:t>
      </w:r>
      <w:r>
        <w:rPr/>
        <w:t>⡷</w:t>
      </w:r>
      <w:r>
        <w:rPr/>
        <w:t>䝍⭲딴噃ꥯ䀻啬싎쉤</w:t>
      </w:r>
      <w:r>
        <w:rPr/>
        <w:t>ꥁ</w:t>
      </w:r>
      <w:r>
        <w:rPr/>
        <w:t>皥墣ぶ</w:t>
      </w:r>
      <w:r>
        <w:rPr/>
        <w:t>⠨</w:t>
      </w:r>
      <w:r>
        <w:rPr/>
        <w:t>슿㤻牀匲偊</w:t>
      </w:r>
      <w:r>
        <w:rPr/>
        <w:t>ⵖ</w:t>
      </w:r>
      <w:r>
        <w:rPr/>
        <w:t>摷楖뽗</w:t>
      </w:r>
      <w:r>
        <w:rPr/>
        <w:t>ⰱ</w:t>
      </w:r>
      <w:r>
        <w:rPr/>
        <w:t>䠺囂ꌱ⥑⨩瓂ㅞ숬쉭䄭</w:t>
      </w:r>
      <w:r>
        <w:rPr/>
        <w:t>⡞</w:t>
      </w:r>
      <w:r>
        <w:rPr/>
        <w:t>뽏慹☤畁䯃칠⽴憱䫂澩枣伹歸╀戊⫂啲傿䌹辥辬塬樲ㄮ挬堥습歕䀯嘲ꥵ⬦⼯쉶⥹姂彋㙩䆻浟썠獪㵎㯍썹⦩偭刨</w:t>
      </w:r>
      <w:r>
        <w:rPr/>
        <w:t>⡾</w:t>
      </w:r>
      <w:r>
        <w:rPr/>
        <w:t>㉗ꥰ䁾㋂扐穫㩉ꍨ礷싂轹␥⍠䥭䴵⹄皵琬㙢쉕ꍲ䱫⹦䘴捤숷䤽</w:t>
      </w:r>
      <w:r>
        <w:rPr/>
        <w:t>⠯</w:t>
      </w:r>
      <w:r>
        <w:rPr/>
        <w:t>숨충땪</w:t>
      </w:r>
      <w:r>
        <w:rPr/>
        <w:t>⡈</w:t>
      </w:r>
      <w:r>
        <w:rPr/>
        <w:t>樵㬴쉂⾥憵슘烂劵䦵栫䏂䑑犱ꄵ吤樸攺䎡剩匪晖㙀ꅀ㐩昱습坢䑭杣㍐潡迍偐潤婓偦掮潚싂⭌婣䱮䉓䩟쉒Ⓕ쉗숭⫂潟窘⽴砲䎏㑲</w:t>
      </w:r>
      <w:r>
        <w:rPr/>
        <w:t>Ⲯ</w:t>
      </w:r>
      <w:r>
        <w:rPr/>
        <w:t>䡷㬨楎⑲晑䝋뭕夨湕楃㯍䥹</w:t>
      </w:r>
      <w:r>
        <w:rPr/>
        <w:t>ⴴ</w:t>
      </w:r>
      <w:r>
        <w:rPr/>
        <w:t>癐矂䡊㇃徱堤栴唨䡢㥂樻䈳⭑慾㝨輹䴹ꄯ걩⭢</w:t>
      </w:r>
      <w:r>
        <w:rPr/>
        <w:t>ⱟ</w:t>
      </w:r>
      <w:r>
        <w:rPr/>
        <w:t>煰睪뮩梱牨긺䰵擂</w:t>
      </w:r>
      <w:r>
        <w:rPr/>
        <w:t>ⶣ</w:t>
      </w:r>
      <w:r>
        <w:rPr/>
        <w:t>顳䑪쉮輩㠷熩祯斵椻埂杇晏㚏䩞쉕䭨嗂</w:t>
      </w:r>
      <w:r>
        <w:rPr/>
        <w:t>ꖿ</w:t>
      </w:r>
      <w:r>
        <w:rPr/>
        <w:t>煤呱祤盂캡⑟긮⥞契戽帽縵㋂슮䴫楤劬睰儽䶮㝀呧</w:t>
      </w:r>
      <w:r>
        <w:rPr/>
        <w:t>ⶏ</w:t>
      </w:r>
      <w:r>
        <w:rPr/>
        <w:t>녅ꍘ</w:t>
      </w:r>
      <w:r>
        <w:rPr/>
        <w:t>ꤲ</w:t>
      </w:r>
      <w:r>
        <w:rPr/>
        <w:t>䍫偫⸤歷⪩汖畠碻쉳恢晦㍖栳頪欽繌♟墬煌悥⦘圵䲬숪䕸丰獊쉆偋瘲</w:t>
      </w:r>
      <w:r>
        <w:rPr/>
        <w:t>ⱷ</w:t>
      </w:r>
      <w:r>
        <w:rPr/>
        <w:t>䰦䉚繙朤갪╆穣假顤◂㑥쉈圶槂츽入伫ꥨ</w:t>
      </w:r>
      <w:r>
        <w:rPr/>
        <w:t>ꔫ</w:t>
      </w:r>
      <w:r>
        <w:rPr/>
        <w:t>彬儦ぅ䐫숭捦䩩輺걳牃⽪绂㤰⩂㶘넲㡰뮿楘硶썤</w:t>
      </w:r>
      <w:r>
        <w:rPr/>
        <w:t>ꕷ</w:t>
      </w:r>
      <w:r>
        <w:rPr/>
        <w:t>憘ꄣ仃縩䥢갯椬쉺뽃䍂썡澻⪣䞡畧㇂䅟슬ꥹ䙗㞬挳劥橕塯䭀Ⓜ쉡獐㜵╆⯂⭡</w:t>
      </w:r>
      <w:r>
        <w:rPr/>
        <w:t>ⲡ</w:t>
      </w:r>
      <w:r>
        <w:rPr/>
        <w:t>ꤸ</w:t>
      </w:r>
      <w:r>
        <w:rPr/>
        <w:t>ⲿ</w:t>
      </w:r>
      <w:r>
        <w:rPr/>
        <w:t>싂⹹숴楎㝟轆轋䵘쉩㵞䑂땔㛂懃汕硈剶敟䂏员灖呒硘쉉敫⍧䊻丱轹⫂䵟禩쉸物숸樦䩞숮幸㌲쉢沥洷涩⍷漷啕垮獏厏刺猻꺵⩌땖殣䅅帮썁╠䥄瑾ꏃ颬坯傘丮䢩瘥匩䅄숶䓂牉</w:t>
      </w:r>
      <w:r>
        <w:rPr/>
        <w:t>ⴱ</w:t>
      </w:r>
      <w:r>
        <w:rPr/>
        <w:t>汎쉘伶媣顔딽㌲潭⍒쉳楪⼱㗃橥㷂唥卤儹⸭灊獠䝎颬䒡捅♲㨹⍡쉃晫ꍳ硷潾噚䅡쉣䯍⩁畇</w:t>
      </w:r>
      <w:r>
        <w:rPr/>
        <w:t>꧂꧂</w:t>
      </w:r>
      <w:r>
        <w:rPr/>
        <w:t>亩卭啞㩅⑵穌恤啃ㆩ湀淍ꥷ潔么䈴⾣숥䭑濂䫃䵍㋂坲儹䵴䅯绎漻単☷㉇㕎㭄煵睃嘺䏂甭斩䍃┸䰵</w:t>
      </w:r>
      <w:r>
        <w:rPr/>
        <w:t>⡥</w:t>
      </w:r>
      <w:r>
        <w:rPr/>
        <w:t>䞬噺殩䨻ꇂ勂塮憬슏欽쉆싂䁄숨칾穐働㟂燂땧⽔뿂⥰놥㡄圪㨪䡍ㆿ쉒</w:t>
      </w:r>
      <w:r>
        <w:rPr/>
        <w:t>ꤱ</w:t>
      </w:r>
      <w:r>
        <w:rPr/>
        <w:t>䘵洤䃍숵洊瑲壂穣⏂딸桍</w:t>
      </w:r>
      <w:r>
        <w:rPr/>
        <w:t>ꥇ</w:t>
      </w:r>
      <w:r>
        <w:rPr/>
        <w:t>着㕌싃ꅩ窱⯂喏溩⥆䳃畣⹎師⮿皘湐㭑</w:t>
      </w:r>
      <w:r>
        <w:rPr/>
        <w:t>ꕏ</w:t>
      </w:r>
      <w:r>
        <w:rPr/>
        <w:t>戥숣ꅠ剔㜳扙쵏⯂⒵昭欱ꅅ氪ꅞ㡂㝕쵫癢侮䰳䬬숦䭂쵍畯㜣꥚썋</w:t>
      </w:r>
      <w:r>
        <w:rPr/>
        <w:t>ꦥ⵰</w:t>
      </w:r>
      <w:r>
        <w:rPr/>
        <w:t>サ砷婕䑟㭹呑걪</w:t>
      </w:r>
      <w:r>
        <w:rPr/>
        <w:t>꧂</w:t>
      </w:r>
      <w:r>
        <w:rPr/>
        <w:t>ꄹ彷춏則懂슏牄砽楫嫂꥖넽呔⴦绍輪枿皩⩞칥呟䩂参畁祄漤㘪票㡥䗍⍦㒡⽃㘸⭆䲻䙢彋싂깊ꍺ恪练佚⩴坡싂䕉㵟枱♷扩喵⽨畔墿䥶㙍畸娱쉸넶썙媮棂樱쉦䇂䥕勂촨ㄹ灋杬嫎煹慲撏</w:t>
      </w:r>
      <w:r>
        <w:rPr/>
        <w:t>ꦻ</w:t>
      </w:r>
      <w:r>
        <w:rPr/>
        <w:t>ⱚ</w:t>
      </w:r>
      <w:r>
        <w:rPr/>
        <w:t>揂㩚顟촪捌晅ㅌ搭乬쉅剱┦⨴冣婭쉔㙗뽋䶬伮⵺夶䍫䚘칟䒡斘╖</w:t>
      </w:r>
      <w:r>
        <w:rPr/>
        <w:t>⣂</w:t>
      </w:r>
      <w:r>
        <w:rPr/>
        <w:t>믎䥐</w:t>
      </w:r>
      <w:r>
        <w:rPr/>
        <w:t>⡁</w:t>
      </w:r>
      <w:r>
        <w:rPr/>
        <w:t>癋磂汎쉯玮</w:t>
      </w:r>
      <w:r>
        <w:rPr/>
        <w:t>Ⳃ</w:t>
      </w:r>
      <w:r>
        <w:rPr/>
        <w:t>樫穱␱⿂坏♠㩰畕擂捴㝖㘳</w:t>
      </w:r>
      <w:r>
        <w:rPr/>
        <w:t>ꕟ</w:t>
      </w:r>
      <w:r>
        <w:rPr/>
        <w:t>쉱忎割⾥㎡䝃橰穪燂徣硁凂顇悡唱쉷믂㦥劘쉓ㄽ幾䋂窵爸㇎揂婵嚮琥捩畊奓䩖뽢杠憩㐲漶婥壃⑄㗂㔪</w:t>
      </w:r>
      <w:r>
        <w:rPr/>
        <w:t>Ⱚ</w:t>
      </w:r>
      <w:r>
        <w:rPr/>
        <w:t>厏뽊⿂睒伨</w:t>
      </w:r>
      <w:r>
        <w:rPr/>
        <w:t>⠫</w:t>
      </w:r>
      <w:r>
        <w:rPr/>
        <w:t>䭘⌤栺顲纱䲩⯃깍焴슩磎縻⽘곂昻㭨㧂䁑堽䁠숤㤻啡剥쉲硷㙁㵸干㡓쉎啩㢏儵썺縥쌱칒杄㥂湃슏彵䙤䩳卹䥵</w:t>
      </w:r>
      <w:r>
        <w:rPr/>
        <w:t>ⵅ</w:t>
      </w:r>
      <w:r>
        <w:rPr/>
        <w:t>敱係窘슬㡠뭡眱쉤夹洺깬㨺愹</w:t>
      </w:r>
      <w:r>
        <w:rPr/>
        <w:t>Ⱜ</w:t>
      </w:r>
      <w:r>
        <w:rPr/>
        <w:t>㑪⴬㗂숥쌻⴮䝇潦癔祬㒬廂㝭칋玡ꆵ䏂⛂뇂敠琮츣棂㡢䐹颱䝴幕䕦쉉顨㑅㔺瑞殥刮涬牉䅞磂暣Ⓜ묲ꥭ浯懍示㥷ꎵ칲縺◍⍩敇쎵兎㭅佐슻顔ꍄ娵祑䡨㭏갣䍚幦扠㎣潣㗂䱥灎⪵坬悬桪⤷♮㭹뽄쉮䈥䍢┩類䕪杔숲洮支</w:t>
      </w:r>
      <w:r>
        <w:rPr/>
        <w:t>⠴</w:t>
      </w:r>
      <w:r>
        <w:rPr/>
        <w:t>숫琨⩀䳂䡃兓⍪싃</w:t>
      </w:r>
      <w:r>
        <w:rPr/>
        <w:t>ꤸ</w:t>
      </w:r>
      <w:r>
        <w:rPr/>
        <w:t>䡯ꄩ</w:t>
      </w:r>
      <w:r>
        <w:rPr/>
        <w:t>꤯</w:t>
      </w:r>
      <w:r>
        <w:rPr/>
        <w:t>哂扐ꇂ傥污㇂瑥啸報싂椶丰㕉睚⚱䉷墥넩珎䝈䲡枥ㅡ浚掱慊⥷㦿䡒泂䩮癩䈱슱㉰畵硄ꌽ</w:t>
      </w:r>
      <w:r>
        <w:rPr/>
        <w:t>꧂</w:t>
      </w:r>
      <w:r>
        <w:rPr/>
        <w:t>쌪껂쉴疡煢栳땎㒮姂ꌸ頳</w:t>
      </w:r>
      <w:r>
        <w:rPr/>
        <w:t>ⱱ</w:t>
      </w:r>
      <w:r>
        <w:rPr/>
        <w:t>쉯乍쉕归杨ㅚ恭⭮쉨䥦⨭숯㭆䏂癬ꍄ㔶䎱繡ꄶ幟╘颮㩤怹⌦깹扠䧂惃嘲䥅灅⥲祏㘦㉉䝱싂硌婾題损夷敥㏂礩䂩栊쉦쏂琽쉡䌱뽬歟辮⩇䡎檿⨤슻䴱瘣棍潷⌺晆燎숪楖㑔⑹㤨危欶䠥⍕⍋畅偗</w:t>
      </w:r>
      <w:r>
        <w:rPr/>
        <w:t>⡘⬲</w:t>
      </w:r>
      <w:r>
        <w:rPr/>
        <w:t>穰䏂甤쉖</w:t>
      </w:r>
      <w:r>
        <w:rPr/>
        <w:t>ⵧ꤯</w:t>
      </w:r>
      <w:r>
        <w:rPr/>
        <w:t>녅汪偨地䝘뗂☳ㄩ啋奾敒</w:t>
      </w:r>
      <w:r>
        <w:rPr/>
        <w:t>ꤰ⸬</w:t>
      </w:r>
      <w:r>
        <w:rPr/>
        <w:t>㝁놻겿癔材㤯乕뮩㖬䌴쉐㥢䡨㌻䴽牍ꥢ⪻숯恷䱪夤挥湑┻㑭쌴뾱傿╶洣쉘숵</w:t>
      </w:r>
      <w:r>
        <w:rPr/>
        <w:t>ⴳ</w:t>
      </w:r>
      <w:r>
        <w:rPr/>
        <w:t>숯奮癣뗍㍄攩採칁</w:t>
      </w:r>
      <w:r>
        <w:rPr/>
        <w:t>ⱅ</w:t>
      </w:r>
      <w:r>
        <w:rPr/>
        <w:t>兪⺥剬刱㜵汉칠묺戤幐彁彩橆卬䥔㐭卾穷뭱䕰ꇂ卶⹟瘬ꎘ䡏</w:t>
      </w:r>
      <w:r>
        <w:rPr/>
        <w:t>ꗂ</w:t>
      </w:r>
      <w:r>
        <w:rPr/>
        <w:t>㍆䂩쉨䕟䋂┵䚿갵</w:t>
      </w:r>
      <w:r>
        <w:rPr/>
        <w:t>ⵎ</w:t>
      </w:r>
      <w:r>
        <w:rPr/>
        <w:t>风뽑恐</w:t>
      </w:r>
      <w:r>
        <w:rPr/>
        <w:t>⡪</w:t>
      </w:r>
      <w:r>
        <w:rPr/>
        <w:t>烂㖵睠녚幀⨭獊땳憘쉚敘</w:t>
      </w:r>
      <w:r>
        <w:rPr/>
        <w:t>ⱳ</w:t>
      </w:r>
      <w:r>
        <w:rPr/>
        <w:t>ㅨ걸瑂灵䅩歮쉡㊡㈸⦬㨷㝱䍦䡱♈⤸灬輴媵敁ꍣ쉋䑣㕶촫슡긹䭬㥥넥畖싂兆⑲䂏丶沵뗍♵畕숳橳㑠娴倩湩쉣う㤱住</w:t>
      </w:r>
      <w:r>
        <w:rPr/>
        <w:t>⡖</w:t>
      </w:r>
      <w:r>
        <w:rPr/>
        <w:t>䴺揂뾏⸽䕙䬫㍴㩬䭮嚱╙⏂猯䵚쎩걇숰祈</w:t>
      </w:r>
      <w:r>
        <w:rPr/>
        <w:t>ꥁ</w:t>
      </w:r>
      <w:r>
        <w:rPr/>
        <w:t>싂占伶䈸潒猵帤剨㍈⭙燂獎䦵⸽㙆橳쉬⭂습☯沩ꥨ슬뽦</w:t>
      </w:r>
      <w:r>
        <w:rPr/>
        <w:t>ⰰ</w:t>
      </w:r>
      <w:r>
        <w:rPr/>
        <w:t>㍰煘</w:t>
      </w:r>
      <w:r>
        <w:rPr/>
        <w:t>⡙</w:t>
      </w:r>
      <w:r>
        <w:rPr/>
        <w:t>撩兩䁳⩈䄭㙓</w:t>
      </w:r>
      <w:r>
        <w:rPr/>
        <w:t>ⲡ</w:t>
      </w:r>
      <w:r>
        <w:rPr/>
        <w:t>傩䠲欳迂潵녗充䀹쎘⥇㩇栴狂㓂唤㯂⏎싂兾</w:t>
      </w:r>
      <w:r>
        <w:rPr/>
        <w:t>ꔪ</w:t>
      </w:r>
      <w:r>
        <w:rPr/>
        <w:t>㔮䴻歙䜲쉎䅉</w:t>
      </w:r>
      <w:r>
        <w:rPr/>
        <w:t>ⵐ</w:t>
      </w:r>
      <w:r>
        <w:rPr/>
        <w:t>刨䭬㴪㯎</w:t>
      </w:r>
      <w:r>
        <w:rPr/>
        <w:t>Ɐ</w:t>
      </w:r>
      <w:r>
        <w:rPr/>
        <w:t>灩㜴㫂㞮습捦䐰䭴쌶䬺䐻偖穳䢥湩㨪⏍䊩칟呆㝾걦␭参怳慁⩆盃䥲⸸勂勂㟂䕗枮싂㣂슱烍灎깴甯旃⽧⍵⬮쉕䉞恂砶㬨慒</w:t>
      </w:r>
      <w:r>
        <w:rPr/>
        <w:t>Ɒ</w:t>
      </w:r>
      <w:r>
        <w:rPr/>
        <w:t>뽓幈</w:t>
      </w:r>
      <w:r>
        <w:rPr/>
        <w:t>ⰺ</w:t>
      </w:r>
      <w:r>
        <w:rPr/>
        <w:t>梻头燍╆桞ぇ轶犮뭎欦쉋㣂湄硴䍈剧쵃頶䈣戫橓彘뽳⩴슿쉒壃⬪囂惎䉢</w:t>
      </w:r>
      <w:r>
        <w:rPr/>
        <w:t>⡌</w:t>
      </w:r>
      <w:r>
        <w:rPr/>
        <w:t>㬫ꏂ䭷䉚旂忂걷슬獕싂䎿慆呴㝆묫㝫㈪䓂䁮恚땨싂뭕侮슬婡䭺辱杴僂块潡揂福⪡渫㤯슬轙瀻淂䪣ꄹ</w:t>
      </w:r>
      <w:r>
        <w:rPr/>
        <w:t>ꗍ</w:t>
      </w:r>
      <w:r>
        <w:rPr/>
        <w:t>汱뼻┤摮渽㴪ꍫ⑤捰䑖㉦䙎쵎佶㩇坎䁧⩨㵗楕</w:t>
      </w:r>
      <w:r>
        <w:rPr/>
        <w:t>꤫</w:t>
      </w:r>
      <w:r>
        <w:rPr/>
        <w:t>煏偓捇壃兓坓캩</w:t>
      </w:r>
      <w:r>
        <w:rPr/>
        <w:t>ꤻ</w:t>
      </w:r>
      <w:r>
        <w:rPr/>
        <w:t>瑸琹떩癢깕猥</w:t>
      </w:r>
      <w:r>
        <w:rPr/>
        <w:t>ⷂ</w:t>
      </w:r>
      <w:r>
        <w:rPr/>
        <w:t>濂縣頹㉺㝒㯂㙬浏捱潊㋂嗂婒</w:t>
      </w:r>
      <w:r>
        <w:rPr/>
        <w:t>꤯</w:t>
      </w:r>
      <w:r>
        <w:rPr/>
        <w:t>剗恚搣䚥䅸㙮숣幒䉾⹟뼪暣繐抵悏畧灷䘴璣汐㣃ꅷ䝴碡㙏</w:t>
      </w:r>
      <w:r>
        <w:rPr/>
        <w:t>ꦬ</w:t>
      </w:r>
      <w:r>
        <w:rPr/>
        <w:t>㋂</w:t>
      </w:r>
      <w:r>
        <w:rPr/>
        <w:t>ꕗ</w:t>
      </w:r>
      <w:r>
        <w:rPr/>
        <w:t>䥀숤♰㒩汹呶睾</w:t>
      </w:r>
      <w:r>
        <w:rPr/>
        <w:t>Ⲭ</w:t>
      </w:r>
      <w:r>
        <w:rPr/>
        <w:t>⺥つ彐⭒ㄪ⭈熱硗朊䭂啉</w:t>
      </w:r>
      <w:r>
        <w:rPr/>
        <w:t>⡊</w:t>
      </w:r>
      <w:r>
        <w:rPr/>
        <w:t>湱牊쉤썘扺⨻瀩㉯田噺唱쉷䭟歮瑴潮</w:t>
      </w:r>
      <w:r>
        <w:rPr/>
        <w:t>⡂</w:t>
      </w:r>
      <w:r>
        <w:rPr/>
        <w:t>稱䬨奌攥侮䐶뽟硥겵쉁䍫璘䡇圣䐸⹗칞쉉瑢ꍃ㵨㩬廂⑓습傮涥䙷</w:t>
      </w:r>
      <w:r>
        <w:rPr/>
        <w:t>꧂</w:t>
      </w:r>
      <w:r>
        <w:rPr/>
        <w:t>㑑橲걃땀䳎䰤灳栥뼥欪佞숨쉓┨戫椩坠䑷⌴䐰쉘츮썄撥⥥㙚</w:t>
      </w:r>
      <w:r>
        <w:rPr/>
        <w:t>ⱘ</w:t>
      </w:r>
      <w:r>
        <w:rPr/>
        <w:t>㨰</w:t>
      </w:r>
      <w:r>
        <w:rPr/>
        <w:t>ⵋ</w:t>
      </w:r>
      <w:r>
        <w:rPr/>
        <w:t>㍰捣숳搦</w:t>
      </w:r>
      <w:r>
        <w:rPr/>
        <w:t>ꦩ</w:t>
      </w:r>
      <w:r>
        <w:rPr/>
        <w:t>㙏狂煞숷田</w:t>
      </w:r>
      <w:r>
        <w:rPr/>
        <w:t>ⴥ</w:t>
      </w:r>
      <w:r>
        <w:rPr/>
        <w:t>䴣䯂</w:t>
      </w:r>
      <w:r>
        <w:rPr/>
        <w:t>⡐</w:t>
      </w:r>
      <w:r>
        <w:rPr/>
        <w:t>㔹츷怽䝯卤婵硉칓煬썐晟땱兂奤䐩炩参縴礻ꆩ䧂嫂</w:t>
      </w:r>
      <w:r>
        <w:rPr/>
        <w:t>ⵄ</w:t>
      </w:r>
      <w:r>
        <w:rPr/>
        <w:t>䦵飂愶硉〪딮</w:t>
      </w:r>
      <w:r>
        <w:rPr/>
        <w:t>ꕧ</w:t>
      </w:r>
      <w:r>
        <w:rPr/>
        <w:t>쵑颩䀲橫ね⍚◂㇃껎桢奔㭭䪱天⹵䍄幢쉐⪏ꅲ⤨佮䡗ㄣ습</w:t>
      </w:r>
      <w:r>
        <w:rPr/>
        <w:t>ⳍ</w:t>
      </w:r>
      <w:r>
        <w:rPr/>
        <w:t>〹䐮昣桂坒勎䉅橱쉞슘塍圲◂硆㵤㣂婧䠬쉦䈬쉳</w:t>
      </w:r>
      <w:r>
        <w:rPr/>
        <w:t>ⱇ</w:t>
      </w:r>
      <w:r>
        <w:rPr/>
        <w:t>止䅖〷奠噫뮩쉸카祓盂⛂獣䕡긩</w:t>
      </w:r>
      <w:r>
        <w:rPr/>
        <w:t>ⵌ</w:t>
      </w:r>
      <w:r>
        <w:rPr/>
        <w:t>呕竂祉슿畷숷㙚灠則樸ꌥ㉤䰸噣弫슱爮䣍</w:t>
      </w:r>
      <w:r>
        <w:rPr/>
        <w:t>⡫</w:t>
      </w:r>
      <w:r>
        <w:rPr/>
        <w:t>扳녨⭸⯂䡟䌲䡫⫂숪㉟</w:t>
      </w:r>
      <w:r>
        <w:rPr/>
        <w:t>ꕷ</w:t>
      </w:r>
      <w:r>
        <w:rPr/>
        <w:t>匰偶</w:t>
      </w:r>
      <w:r>
        <w:rPr/>
        <w:t>Ɒ⍬</w:t>
      </w:r>
      <w:r>
        <w:rPr/>
        <w:t>敯熣橈⒥杷㍴ㅒ</w:t>
      </w:r>
      <w:r>
        <w:rPr/>
        <w:t>⡹</w:t>
      </w:r>
      <w:r>
        <w:rPr/>
        <w:t>焵䙥頱䱠숦놡稨乇쉊獾╋싂쵂쉩乃␮祮◂搪榥歃싂唷⬯쉭䑄䥑癶ㄴ䵀剂䎘䬵湧䕐␳뭡䕢娭넦截㕋儻捣㪮仂ㄦ瓂䨯䀪䞘灗㞵䬵䫎欦刺憵㕗⹧겱慠伹扷㉬</w:t>
      </w:r>
      <w:r>
        <w:rPr/>
        <w:t>⠷</w:t>
      </w:r>
      <w:r>
        <w:rPr/>
        <w:t>㵁剟县⹒䩋칶獴ꅥ䉠偀〉佥䙄㵦겥㗂瞡䉔⿍敏㩌녖뼥憻哎㕍瀴ㅟ㵈</w:t>
      </w:r>
      <w:r>
        <w:rPr/>
        <w:t>ꖬ</w:t>
      </w:r>
      <w:r>
        <w:rPr/>
        <w:t>利ノ摤橺싂㝈憥䴫싂</w:t>
      </w:r>
      <w:r>
        <w:rPr/>
        <w:t>ꗂ</w:t>
      </w:r>
      <w:r>
        <w:rPr/>
        <w:t>⽧</w:t>
      </w:r>
      <w:r>
        <w:rPr/>
        <w:t>Ɫ</w:t>
      </w:r>
      <w:r>
        <w:rPr/>
        <w:t>氭昭</w:t>
      </w:r>
      <w:r>
        <w:rPr/>
        <w:t>ꕡ</w:t>
      </w:r>
      <w:r>
        <w:rPr/>
        <w:t>畘숷</w:t>
      </w:r>
      <w:r>
        <w:rPr/>
        <w:t>ⷂ</w:t>
      </w:r>
      <w:r>
        <w:rPr/>
        <w:t>汏⎿ㄩ숵頫쌽쉡</w:t>
      </w:r>
      <w:r>
        <w:rPr/>
        <w:t>ⲩ</w:t>
      </w:r>
      <w:r>
        <w:rPr/>
        <w:t>敐녮䟂뾱㋂绂⥈⵨ꎡ䕔ꌸ礯䉲㠤轃떻溩䵬⼮瀪湸発</w:t>
      </w:r>
      <w:r>
        <w:rPr/>
        <w:t>꧂</w:t>
      </w:r>
      <w:r>
        <w:rPr/>
        <w:t>桎擂繦ꍨ녓へㅌ䡚縪爳䦿幧⮻딪柍묥顯䴰頯칭坵⩄⍪㩏㘵⭰兟牘倪噚勂㠻㜳쉨㩋璱</w:t>
      </w:r>
      <w:r>
        <w:rPr/>
        <w:t>ⵁ</w:t>
      </w:r>
      <w:r>
        <w:rPr/>
        <w:t>䍱橗숨䖱㍯東䕥䱩쉔䔻弴㷂梩㡨睭湳䝐啺梡⑶쉓但䡦䩭뽎偟瑁㈷硘䚘⎩浤眯쉰毃䉪啎䝯쉕奦栦쉷乩嚩䨵欮涮港䪵ꍆ䌽殡犱ㄫ䑱戲桳祯숴쉗㉶廃땾ꥧ쵁쉢⫂助お⥙䝷䅧題义啪䞣捏칅깸桍쉠婥㟃噩獃⥀⭤⽆椶呍㣃楚뗂穇곂⩃</w:t>
      </w:r>
      <w:r>
        <w:rPr/>
        <w:t>ⱬ</w:t>
      </w:r>
      <w:r>
        <w:rPr/>
        <w:t>䈨京杸ぇ〳</w:t>
      </w:r>
      <w:r>
        <w:rPr/>
        <w:t>ꔊ</w:t>
      </w:r>
      <w:r>
        <w:rPr/>
        <w:t>쉨꤮武䥑쉣獺깧䝖怹噡칙恸攬㍺⒡䗂橡儤䩸ㄫ慺⩮婵⨭칪塗样申䝂칭슿㒥䕐䶮慷㜥ㄸ⼬畁挻ず䓂쉧㫂瘣婌쎿슻䁅䂏婏窘燂걾堳㙸쉂</w:t>
      </w:r>
      <w:r>
        <w:rPr/>
        <w:t>⠭</w:t>
      </w:r>
      <w:r>
        <w:rPr/>
        <w:t>偣뾵ꅫ獇乧墣</w:t>
      </w:r>
      <w:r>
        <w:rPr/>
        <w:t>ⴲ</w:t>
      </w:r>
      <w:r>
        <w:rPr/>
        <w:t>쉞剴协擎㍸泂⚣䳎婳䜷뼳甬杮爪卾幢砯䘷愩杦挬穂湟䜳⵨⿂夥灥칟</w:t>
      </w:r>
      <w:r>
        <w:rPr/>
        <w:t>ⷃ⫂</w:t>
      </w:r>
      <w:r>
        <w:rPr/>
        <w:t>圪슥⏍盎埂桒</w:t>
      </w:r>
      <w:r>
        <w:rPr/>
        <w:t>ⵯ</w:t>
      </w:r>
      <w:r>
        <w:rPr/>
        <w:t>摨迂硷收䓂ꍅ⧍飂䔥╓쉱坓걅ꅀ煪䡶捲㭹㇂㮬欱䁘숮沮䵄⩒弫딣걅䷂䉹</w:t>
      </w:r>
      <w:r>
        <w:rPr/>
        <w:t>⠻</w:t>
      </w:r>
      <w:r>
        <w:rPr/>
        <w:t>暬⭂拂㊩嘮槂⸭幍㍖⨮㵥顑䅎숪㦘〸瘻</w:t>
      </w:r>
      <w:r>
        <w:rPr/>
        <w:t>ⷂ</w:t>
      </w:r>
      <w:r>
        <w:rPr/>
        <w:t>䛂꥘㍰皿㌯顢⩬䀲娭硕</w:t>
      </w:r>
      <w:r>
        <w:rPr/>
        <w:t>ꤣ⥂</w:t>
      </w:r>
      <w:r>
        <w:rPr/>
        <w:t>묻㕍⧂칭参玱쎱␪䇎䓂㤮煠⥟顲汣渫橔坣㖣뼷拂卭䘲뇍⪮⸤懂灬⸩⩄檩㕊䅦煡⩢判丳䆮</w:t>
      </w:r>
      <w:r>
        <w:rPr/>
        <w:t>ꥋ</w:t>
      </w:r>
      <w:r>
        <w:rPr/>
        <w:t>䑦䊥㠩攨␦卧浌潙㬭㚻싂刽硍⭕剈⬮彃夦㑾搬磂䭥䁧긵䑺䱒䠸⨣⴪癩걋</w:t>
      </w:r>
      <w:r>
        <w:rPr/>
        <w:t>꧂</w:t>
      </w:r>
      <w:r>
        <w:rPr/>
        <w:t>䝣쉠頶浬桒䩶瀤〽뿂䈲䍫걔쵔</w:t>
      </w:r>
      <w:r>
        <w:rPr/>
        <w:t>ⱦ</w:t>
      </w:r>
      <w:r>
        <w:rPr/>
        <w:t>愬摬轱뽕㣂쉒쉪檣津搯䁮䍲磂䎵ㅀ숽쎱녈䄦稭</w:t>
      </w:r>
      <w:r>
        <w:rPr/>
        <w:t>ⱡ⠥</w:t>
      </w:r>
      <w:r>
        <w:rPr/>
        <w:t>㑡㐸숤潰</w:t>
      </w:r>
      <w:r>
        <w:rPr/>
        <w:t>ⰶ</w:t>
      </w:r>
      <w:r>
        <w:rPr/>
        <w:t>㉢敧彡慬☴轲䬨撥갴㪬瑍弨瑮䝸</w:t>
      </w:r>
      <w:r>
        <w:rPr/>
        <w:t>⣂</w:t>
      </w:r>
      <w:r>
        <w:rPr/>
        <w:t>㥏昵㡔煦⼵幗繄捆䝋䞩夦ꇂ썫轹珂슬</w:t>
      </w:r>
      <w:r>
        <w:rPr/>
        <w:t>ⱁ</w:t>
      </w:r>
      <w:r>
        <w:rPr/>
        <w:t>숩㤪ꏂ年싂뭯⤲</w:t>
      </w:r>
      <w:r>
        <w:rPr/>
        <w:t>Ⱖ</w:t>
      </w:r>
      <w:r>
        <w:rPr/>
        <w:t>㉠祄ꥡ焴坈㙂쌷⑕憬쉧㙥摙</w:t>
      </w:r>
      <w:r>
        <w:rPr/>
        <w:t>꥓</w:t>
      </w:r>
      <w:r>
        <w:rPr/>
        <w:t>䄹獡</w:t>
      </w:r>
      <w:r>
        <w:rPr/>
        <w:t>ⷎ</w:t>
      </w:r>
      <w:r>
        <w:rPr/>
        <w:t>⾣칫棂⺏㑸</w:t>
      </w:r>
      <w:r>
        <w:rPr/>
        <w:t>꤫</w:t>
      </w:r>
      <w:r>
        <w:rPr/>
        <w:t>ꆣ䘲䪘㋂汉껃恄濂灁啄⸻卶⨵䵎</w:t>
      </w:r>
      <w:r>
        <w:rPr/>
        <w:t>ꔳ</w:t>
      </w:r>
      <w:r>
        <w:rPr/>
        <w:t>繦⩲꺱␺칥</w:t>
      </w:r>
      <w:r>
        <w:rPr/>
        <w:t>꧂</w:t>
      </w:r>
      <w:r>
        <w:rPr/>
        <w:t>ノ䵰ㅷꥩ拂㡵㣂汣숬繠煣牾㚵⸫䌥땄쉚硴쌲恎쉬皩</w:t>
      </w:r>
      <w:r>
        <w:rPr/>
        <w:t>ꤸꥋ</w:t>
      </w:r>
      <w:r>
        <w:rPr/>
        <w:t>搪┥湩쉋楫</w:t>
      </w:r>
      <w:r>
        <w:rPr/>
        <w:t>⡈</w:t>
      </w:r>
      <w:r>
        <w:rPr/>
        <w:t>ⵈ</w:t>
      </w:r>
      <w:r>
        <w:rPr/>
        <w:t>Ɒ</w:t>
      </w:r>
      <w:r>
        <w:rPr/>
        <w:t>㝱礽㈶䭅䕪狂搱牑歉具㶻㥄⥩䘻柂旂禩㝉숷告妵䄩汵</w:t>
      </w:r>
      <w:r>
        <w:rPr/>
        <w:t>ꥃ</w:t>
      </w:r>
      <w:r>
        <w:rPr/>
        <w:t>䈦瞥冿䜻숬⦮㉮捐㈲</w:t>
      </w:r>
      <w:r>
        <w:rPr/>
        <w:t>ⰽ</w:t>
      </w:r>
      <w:r>
        <w:rPr/>
        <w:t>쉃츶禘</w:t>
      </w:r>
      <w:r>
        <w:rPr/>
        <w:t>ⷂ</w:t>
      </w:r>
      <w:r>
        <w:rPr/>
        <w:t>傩犩</w:t>
      </w:r>
      <w:r>
        <w:rPr/>
        <w:t>ⱓ</w:t>
      </w:r>
      <w:r>
        <w:rPr/>
        <w:t>쉓璘썂䉚攣䅍䱳캵乪帳⭎䰭㥒⽌嘩㥖♂䕸乐䅋䬴䆬潏츭䄭恅朮䳂⻂塳쏂뭕奡熱쉔繯</w:t>
      </w:r>
      <w:r>
        <w:rPr/>
        <w:t>ꤰ</w:t>
      </w:r>
      <w:r>
        <w:rPr/>
        <w:t>싂㔳⹅촱癢物딥癞坱輥슡㚱⥧癸╢扷숥䵬㮏Ⓜ湾쉉偷塕ꅭ捬㝍</w:t>
      </w:r>
      <w:r>
        <w:rPr/>
        <w:t>ⴶ</w:t>
      </w:r>
      <w:r>
        <w:rPr/>
        <w:t>ヂ牖怫奡儱䮬ꇂ␵☥姂囍슡쉞栊㓂</w:t>
      </w:r>
      <w:r>
        <w:rPr/>
        <w:t>ꦏ</w:t>
      </w:r>
      <w:r>
        <w:rPr/>
        <w:t>䨱</w:t>
      </w:r>
      <w:r>
        <w:rPr/>
        <w:t>ⰹ</w:t>
      </w:r>
      <w:r>
        <w:rPr/>
        <w:t>䵦㢩疮㵢䊩⑾瘪㵌慌춵싂畨䀵⭩椨㌬摀呁旃㗂쉕⥲䠥嚵竍㴦斏䮮櫂녟쉣䔪╏╀㫂䱸넬数摾攣呲濂␵쉍쉃㭖뾏㍗档矂楘摊</w:t>
      </w:r>
      <w:r>
        <w:rPr/>
        <w:t>ꕉ</w:t>
      </w:r>
      <w:r>
        <w:rPr/>
        <w:t>슣䕕䡄癟砫㉢恮싃䛍슘쉣慠쉊䅥狍쉍⩭顑㇂⑯灬</w:t>
      </w:r>
      <w:r>
        <w:rPr/>
        <w:t>꧂</w:t>
      </w:r>
      <w:r>
        <w:rPr/>
        <w:t>㛂礯䊩⒮顒♢꥚瑐⽗留㜩幧景栱琯䝗싍帻氺♏㍳䷂獚搱⾘쉯⽷쉊⯂揂沿神ꥶ㤩䨴䒵⩫牡捐⥤길따瞮㕄椲憏싂땁氮䠭ㅙ㈵ꍇ轴㕗㤷斵쉄◂䵱杳曂婄</w:t>
      </w:r>
      <w:r>
        <w:rPr/>
        <w:t>ꕀ</w:t>
      </w:r>
      <w:r>
        <w:rPr/>
        <w:t>偐䧂皣칚栥뭹䀮뼹秎</w:t>
      </w:r>
      <w:r>
        <w:rPr/>
        <w:t>ꤽ</w:t>
      </w:r>
      <w:r>
        <w:rPr/>
        <w:t>敮祓㝩奖</w:t>
      </w:r>
      <w:r>
        <w:rPr/>
        <w:t>ꗍ</w:t>
      </w:r>
      <w:r>
        <w:rPr/>
        <w:t>ㅘ䵆숮梣㪣㑮摀䠥砤䥨囃⽥窥쉪竎㮩㇎쉒쉾ꌽ㍅敉呡념䐫䬽㯂뭗쵩倴긭墘⽊</w:t>
      </w:r>
      <w:r>
        <w:rPr/>
        <w:t>ⵖ</w:t>
      </w:r>
      <w:r>
        <w:rPr/>
        <w:t>婮暿椪쉳慷쵇恃⿂懂噙歸⽞㘣ꅺ쉈칅䲣䬽쉑⧎䱊獠䘯㤴桟湶桗㷂灵㝱쉠祋の</w:t>
      </w:r>
      <w:r>
        <w:rPr/>
        <w:t>ⵍ</w:t>
      </w:r>
      <w:r>
        <w:rPr/>
        <w:t>⾘⼩㏂䟂숥攮礣⸹Ⓙ땈䡎쉭</w:t>
      </w:r>
      <w:r>
        <w:rPr/>
        <w:t>꥓</w:t>
      </w:r>
      <w:r>
        <w:rPr/>
        <w:t>⡉</w:t>
      </w:r>
      <w:r>
        <w:rPr/>
        <w:t>ꅁ⽤晉숲晱痂呓썾汞兊炵卦㑵䜪汞쉩坐䄻䕑캥窩挭瑐䜹圯飂嫂硚汋暣姂슩녀⸨㜴潠穤갤挷싂挶礤偃⾻昭剥썔⩬㨻㭧轄뼮刱瓂ㅬ쉸佮㭏⭨佪칦㞣橐숩숺⨪䃂䨳</w:t>
      </w:r>
      <w:r>
        <w:rPr/>
        <w:t>ⴥ</w:t>
      </w:r>
      <w:r>
        <w:rPr/>
        <w:t>䴲乾䄱⍗</w:t>
      </w:r>
      <w:r>
        <w:rPr/>
        <w:t>ꕪ</w:t>
      </w:r>
      <w:r>
        <w:rPr/>
        <w:t>妮⪬쉖</w:t>
      </w:r>
      <w:r>
        <w:rPr/>
        <w:t>ⱅ╠</w:t>
      </w:r>
      <w:r>
        <w:rPr/>
        <w:t>敁깓惂協䵠摄촫兣넪썑⸱㶣㍸桌䝸䅖䧂否곂㐲䋍偄亣숯숪槂䴰滂歶䰸⌽ꍃ嚵挬⭳顮썂煉畦晏権䅂䍀</w:t>
      </w:r>
      <w:r>
        <w:rPr/>
        <w:t>ꦘ</w:t>
      </w:r>
      <w:r>
        <w:rPr/>
        <w:t>歕싂ㅮ䭨䀦깚氭恫㙯浨扸㡩썶쉭㥬楤䰮㍴溻◍潎稭㦘㍦極䠹▵䣂攦㊩</w:t>
      </w:r>
      <w:r>
        <w:rPr/>
        <w:t>Ȿ</w:t>
      </w:r>
      <w:r>
        <w:rPr/>
        <w:t>숹䬸䐥嚩딫⥐</w:t>
      </w:r>
      <w:r>
        <w:rPr/>
        <w:t>Ᵽ</w:t>
      </w:r>
      <w:r>
        <w:rPr/>
        <w:t>恳橱塄㧂</w:t>
      </w:r>
      <w:r>
        <w:rPr/>
        <w:t>ⷂ⨱</w:t>
      </w:r>
      <w:r>
        <w:rPr/>
        <w:t>쉔拂숻츮伽参瑣</w:t>
      </w:r>
      <w:r>
        <w:rPr/>
        <w:t>Ⱡ</w:t>
      </w:r>
      <w:r>
        <w:rPr/>
        <w:t>䲩㓃繅枵⚡䕈숺是䁬睊杶㝯歮䰪㥆剔㎩쉂뾵슡䀴吸㶬瑙쉞䧎ꄳ㝅噲洺䙔塸槂㡋컂啷⌤栰捉䎻佇穉䱅単</w:t>
      </w:r>
      <w:r>
        <w:rPr/>
        <w:t>ꥃ</w:t>
      </w:r>
      <w:r>
        <w:rPr/>
        <w:t>㩗奏녈椷忂䠴啺숸䈦汘슏㗂汍氵焪癓凂뽁땑桱婓숻쵹婚夶딣剂煫╹氥垱䩸攮㬥╚쵃余椤煚싎敢轓㕇뽚硏ꥮ㓎榬䊡䙪牘㬊뽩⹕婞瑤殩ꍁ啷쉘㍴쉈♭晡㨶ꆡ発⿂쉑嗂ꍆ頵愴㎥氩敌</w:t>
      </w:r>
      <w:r>
        <w:rPr/>
        <w:t>ꤨ</w:t>
      </w:r>
      <w:r>
        <w:rPr/>
        <w:t>狃㭪繀⨳椳㥭哂也쉠⑕㬯囍疏䐯輪煦쉨恞쏂숶䕓㢮硥䱏穗䆱砷츴숴轟㬻奖ㅰ⽤㤻</w:t>
      </w:r>
      <w:r>
        <w:rPr/>
        <w:t>Ɑ</w:t>
      </w:r>
      <w:r>
        <w:rPr/>
        <w:t>㑖獣⥐颩</w:t>
      </w:r>
      <w:r>
        <w:rPr/>
        <w:t>ꤽ</w:t>
      </w:r>
      <w:r>
        <w:rPr/>
        <w:t>敃硷⵸卡䝪辘さ愪䠫뼰⥮깸係呐䲘噂⩾슡⎬</w:t>
      </w:r>
      <w:r>
        <w:rPr/>
        <w:t>ꖡ</w:t>
      </w:r>
      <w:r>
        <w:rPr/>
        <w:t>䰽䙟佰乔㍁潚쉗啗临橓䋂奫牓숲쉷幅䤲숯쵘嗃炘迂吩숵摔䕳넥싂潁쉠䁣쉇</w:t>
      </w:r>
      <w:r>
        <w:rPr/>
        <w:t>꧂</w:t>
      </w:r>
      <w:r>
        <w:rPr/>
        <w:t>칙恌没컂䦥㭑掏믂쉍쉲轔䈱䦏溵稪뽭䀸嗂ꍊ案췂琲ꅨꌩ济癭潨庣뿂㵌땬㚡敹</w:t>
      </w:r>
      <w:r>
        <w:rPr/>
        <w:t>ꕊ</w:t>
      </w:r>
      <w:r>
        <w:rPr/>
        <w:t>游矂䜴䱾輰넦䰻☱걉</w:t>
      </w:r>
      <w:r>
        <w:rPr/>
        <w:t>⡡</w:t>
      </w:r>
      <w:r>
        <w:rPr/>
        <w:t>匳䆣浩湹쉙瘣砩炘倪㖻뾩㉈婩䍠츭䭈뭱䬳⿃⍭㥇䬱捘㨷㉆뽍슡䈪䜻䱴㐴♙쉺칅쉀公㭆㭦⚣轶⑯</w:t>
      </w:r>
      <w:r>
        <w:rPr/>
        <w:t>ꤴ</w:t>
      </w:r>
      <w:r>
        <w:rPr/>
        <w:t>犿䬴䜷쉳</w:t>
      </w:r>
      <w:r>
        <w:rPr/>
        <w:t>Ⳃ</w:t>
      </w:r>
      <w:r>
        <w:rPr/>
        <w:t>琶</w:t>
      </w:r>
      <w:r>
        <w:rPr/>
        <w:t>ꗂ</w:t>
      </w:r>
      <w:r>
        <w:rPr/>
        <w:t>䱙䵮䁵幹抬촨烂摫</w:t>
      </w:r>
      <w:r>
        <w:rPr/>
        <w:t>ꕀ</w:t>
      </w:r>
      <w:r>
        <w:rPr/>
        <w:t>凂冻뾏쉮䵱繹쉏桨剁扙뇂싎ꥦ潪䵂幥獯杁⶘偈╂歂뼺畎僂쵇焮녎㮣䑩疿㴦做揂쉈癚⽁䗂숤總栤숪䵂搪矂⚱쌣⑒爨쉎</w:t>
      </w:r>
      <w:r>
        <w:rPr/>
        <w:t>ꕋ⪬</w:t>
      </w:r>
      <w:r>
        <w:rPr/>
        <w:t>㥭쵖썉䰰眮换㵫優䱓숸쉈뗂⍅쉅䩉灦べ抣녞싂䬮㶥渮䙤칰깇獟刳恘⽄걬仂㐩</w:t>
      </w:r>
      <w:r>
        <w:rPr/>
        <w:t>ⵀ</w:t>
      </w:r>
      <w:r>
        <w:rPr/>
        <w:t>䉳ㅔ䭴☩칧</w:t>
      </w:r>
      <w:r>
        <w:rPr/>
        <w:t>ⴹ</w:t>
      </w:r>
      <w:r>
        <w:rPr/>
        <w:t>卢䲻㕌춱䙯䩧䛂媘쉉歞幤敃员搵煏穬㒩塒쉑桾瀰澮櫂㜣⥢䆵㵩䠹䱠䭓⽑䗂琮㵚䕮㩳뭯</w:t>
      </w:r>
      <w:r>
        <w:rPr/>
        <w:t>ꕚ</w:t>
      </w:r>
      <w:r>
        <w:rPr/>
        <w:t>㈯㩕䈺뭌㤻노彠䱓쉇煭畕䛂ꥡ넯斻㖻竃堻癳䋂潥㟂䌪깴輽㩀剃竍쉍촫⽦啔䥀䱨쉍㩘硔幕㜤㥭⛃싍剐枡⧂⵩栬걨愦桯꧎㛎归䍰</w:t>
      </w:r>
      <w:r>
        <w:rPr/>
        <w:t>ⴺ</w:t>
      </w:r>
      <w:r>
        <w:rPr/>
        <w:t>べ獋䈹ꅔ숲㤣껍彑奨獊婧䡰싂䱪癎彺☩㩎扗焻䶩祒숯㝗禥</w:t>
      </w:r>
      <w:r>
        <w:rPr/>
        <w:t>ꕷ</w:t>
      </w:r>
      <w:r>
        <w:rPr/>
        <w:t>坚朮傿㝟揂縻兔倳㝦㡦⍈嘮曍坠깕攻㡎⮵䝃䑘뭗檩瞩呐戴穩슘써慢䶩ꍪ땲</w:t>
      </w:r>
      <w:r>
        <w:rPr/>
        <w:t>ꤵ</w:t>
      </w:r>
      <w:r>
        <w:rPr/>
        <w:t>㕣甴슡佟楈夤쉡뗂去㊻䦮攻圬䡉吪⹏䨣ꅪ</w:t>
      </w:r>
      <w:r>
        <w:rPr/>
        <w:t>ꤸ</w:t>
      </w:r>
      <w:r>
        <w:rPr/>
        <w:t>䅖숻畏呓僂촫彟䠲京쉨桌憵潸湄偸숻╡䛂価太긵橪摦䍚숨溣灌伊浉䉾䨦쉧⽖徣⼶⸲㕲晥┻昪䪿桬⧎♊⹓뮮슏숩穨쉙仂⥑煃䅉쉢㌭ꎘ彖㡘圪⛂戰⻂⬫⍙ꎵ碵ㅇ㉉恮䓃頭㚮숳灰ギ땐⩮䎩浢瀦䝓忂쉐䵫㑎恓禵噲氫兔쉎⌺</w:t>
      </w:r>
      <w:r>
        <w:rPr/>
        <w:t>ⷂ</w:t>
      </w:r>
      <w:r>
        <w:rPr/>
        <w:t>䁋田串</w:t>
      </w:r>
      <w:r>
        <w:rPr/>
        <w:t>ⵦ</w:t>
      </w:r>
      <w:r>
        <w:rPr/>
        <w:t>슩㤮幆뮩㍙扒쉚싂㘺嫂盂㵃䥊䕺</w:t>
      </w:r>
      <w:r>
        <w:rPr/>
        <w:t>ꕌ</w:t>
      </w:r>
      <w:r>
        <w:rPr/>
        <w:t>橔㔫㢵뮬楣</w:t>
      </w:r>
      <w:r>
        <w:rPr/>
        <w:t>ⴥ</w:t>
      </w:r>
      <w:r>
        <w:rPr/>
        <w:t>〯願灟儱⽩넲婷㕚䉩䒿㬰媮슥晵獡㎮⾘ꆏ硩㵴ꍯ쉏㵍渥癃</w:t>
      </w:r>
      <w:r>
        <w:rPr/>
        <w:t>꧂</w:t>
      </w:r>
      <w:r>
        <w:rPr/>
        <w:t>숥顫母⨺</w:t>
      </w:r>
      <w:r>
        <w:rPr/>
        <w:t>ⱱ</w:t>
      </w:r>
      <w:r>
        <w:rPr/>
        <w:t>슱拂⽣則娪숲⹣徘깷傻칂⏂疵⹚穰兯⑀㑁灦挥煑婯㵺╂䵭卉頩片亻璵烂쉤奞땀네䬨摆䣎挳噘㷂参丨湕싍䑋ⸯꍆ뼦彞쉢䶥䑨┫硓⸹⭺卾痂噮숦槂ꌴꇎ枥싂㭁녵⩉쉊栣扨瑲慴╵囂갫瀦澱ꅹ殏䭚⹟믃橮汴ㅦ䝥禣㗃䁬⭎뭖썣땬䅨凃䝚辵⯃⥐䥫땾㵲䕙㘬轋刺猲⒘旂庩䝫⾻⏂뽢硩穸䁏숸堹䀫숤塖䡮㩶쉥牖刽⭗䌷掻纡䕗吴桍参顫㶻摨䕧⩆碥濂䮣托株䍯㈣硍㝍촫堹䨲ꅳ꧎唲ㅡ㙟斣仂</w:t>
      </w:r>
      <w:r>
        <w:rPr/>
        <w:t>ꔯ</w:t>
      </w:r>
      <w:r>
        <w:rPr/>
        <w:t>긯怭牀䣂睥氤幅刮在摑䄶㠺牚♍땎ㅌ䅧效⚣춘䙡塮㶵竂僃숦㭵滃쌪涣吻癚䫂恈㝵䐬䝁悥彤㧂楳撻炡ꍀ㝍념ꆬ쉏瀵㟂婀祶츳긻슏⨱則㉕䱮癞城㭮浒쌪忂땪䅁幭椰녣⑉</w:t>
      </w:r>
      <w:r>
        <w:rPr/>
        <w:t>⡂⩨</w:t>
      </w:r>
      <w:r>
        <w:rPr/>
        <w:t>쵠噾</w:t>
      </w:r>
      <w:r>
        <w:rPr/>
        <w:t>ꕦ</w:t>
      </w:r>
      <w:r>
        <w:rPr/>
        <w:t>ꆬㄴ噾䩷恱䵅㇍彏仂</w:t>
      </w:r>
      <w:r>
        <w:rPr/>
        <w:t>ⱶ</w:t>
      </w:r>
      <w:r>
        <w:rPr/>
        <w:t>쉁獡쌥挺汊猽쉾愶䝊㌣쌩䙌献乹䩒㥭슱婺䡯䭀爤墡촦呕䝤䋂昰幆婓枡ꍨ䌸憬才격噙䉲坱쉳畑洳ꅔ墘圴㙵쉯乇쉈⩟地汅䵬婦獮彃稤樸樮</w:t>
      </w:r>
      <w:r>
        <w:rPr/>
        <w:t>ꥉ</w:t>
      </w:r>
      <w:r>
        <w:rPr/>
        <w:t>쏂䉤싍쉤梬楷슩</w:t>
      </w:r>
      <w:r>
        <w:rPr/>
        <w:t>ꥄ</w:t>
      </w:r>
      <w:r>
        <w:rPr/>
        <w:t>浮㓂浇䍃카⽤㖥弪ꥸ⬮깧䡳쵌䵯䙡싂焬湴噑戴慪㙷庘慺摲䵵⸭ꆏ⹣䉷㗂溬噑祍⒣拂坤噤潓싂掮</w:t>
      </w:r>
      <w:r>
        <w:rPr/>
        <w:t>꤭</w:t>
      </w:r>
      <w:r>
        <w:rPr/>
        <w:t>껂凂쉦ꌨ䡉呌冬⑳㛂⵳䜨</w:t>
      </w:r>
      <w:r>
        <w:rPr/>
        <w:t>ⴣ</w:t>
      </w:r>
      <w:r>
        <w:rPr/>
        <w:t>兆䙫児湈겻弶毂</w:t>
      </w:r>
      <w:r>
        <w:rPr/>
        <w:t>⠨</w:t>
      </w:r>
      <w:r>
        <w:rPr/>
        <w:t>擂뼣</w:t>
      </w:r>
      <w:r>
        <w:rPr/>
        <w:t>ⵊ</w:t>
      </w:r>
      <w:r>
        <w:rPr/>
        <w:t>淂榵嫂䨶쉅⼯特硅嫎嘊吪⨽側偘䰸繒僂冡顁毂昰摲䝯쉐睳땺救⭕微橭䍌低썕ꇍ刪灺䩓ヂ</w:t>
      </w:r>
      <w:r>
        <w:rPr/>
        <w:t>ꦿ</w:t>
      </w:r>
      <w:r>
        <w:rPr/>
        <w:t>㗎䑒睎䠯窘䨦嘯⹷檡䩦畄低㬻橃녃硯䬳䙋䩵䆱뭥싍㣎㈴䈪㔪䙘乆颻㡉䰫䁓╘竂氦㭳⥴灢䴭칾쎻煢䫃싂숯㤪剦䉈숬䅾歉䈯⎏瓂딴父쉉熩슮猪碿灘眥㓃딷总墻昸睘ꎻ㩶䩵䪘焣偖朻頨䅯넫卓㉏깤稻⨥欷⑥猦⫂盂朲䵾婋⮻潥⤪浧潺㬹稸긷䑯⽙뽗橙</w:t>
      </w:r>
      <w:r>
        <w:rPr/>
        <w:t>ꤱ</w:t>
      </w:r>
      <w:r>
        <w:rPr/>
        <w:t>垱</w:t>
      </w:r>
      <w:r>
        <w:rPr/>
        <w:t>⢣</w:t>
      </w:r>
      <w:r>
        <w:rPr/>
        <w:t>䴰奏꥚扫쉞塏倭</w:t>
      </w:r>
      <w:r>
        <w:rPr/>
        <w:t>⠰</w:t>
      </w:r>
      <w:r>
        <w:rPr/>
        <w:t>䵞</w:t>
      </w:r>
      <w:r>
        <w:rPr/>
        <w:t>⣃</w:t>
      </w:r>
      <w:r>
        <w:rPr/>
        <w:t>帶⼽쉱⥳䚿싂쉶⨮晫䆣쉌䴭係縮⭣⍩</w:t>
      </w:r>
      <w:r>
        <w:rPr/>
        <w:t>ⵋ</w:t>
      </w:r>
      <w:r>
        <w:rPr/>
        <w:t>㡄㤰奂冩猸뽂圬穦榬繒</w:t>
      </w:r>
      <w:r>
        <w:rPr/>
        <w:t>ⷂ</w:t>
      </w:r>
      <w:r>
        <w:rPr/>
        <w:t>䳎쉔땶凂╭䃂墡껂彠⌯瑉䁩⛂╺塏⿂〥卧瑣吺숻쉌숤殡倹業损乮啾㑖㩃眻柃Ⓜ</w:t>
      </w:r>
      <w:r>
        <w:rPr/>
        <w:t>꤬</w:t>
      </w:r>
      <w:r>
        <w:rPr/>
        <w:t>輣垡깭摯㥓⤸䋂䡺抱숬숳獓슮㬵땋晊⤪숭뾡</w:t>
      </w:r>
      <w:r>
        <w:rPr/>
        <w:t>ꔰ</w:t>
      </w:r>
      <w:r>
        <w:rPr/>
        <w:t>뭖採쉸걾⹵拂䎱꥘さ偉싂습㉬숨䧂</w:t>
      </w:r>
      <w:r>
        <w:rPr/>
        <w:t>ꥊ</w:t>
      </w:r>
      <w:r>
        <w:rPr/>
        <w:t>辏昱◂㙂䕭䥞䅮</w:t>
      </w:r>
      <w:r>
        <w:rPr/>
        <w:t>ꕆ</w:t>
      </w:r>
      <w:r>
        <w:rPr/>
        <w:t>쉪ꅂ楈墏䘵輪</w:t>
      </w:r>
      <w:r>
        <w:rPr/>
        <w:t>ꔤ</w:t>
      </w:r>
      <w:r>
        <w:rPr/>
        <w:t>珂쉥獨㣂滂琮獱昴㑷썙䉌〸轊쉭繑┣搱㏂⨮⛃剚䕏畆ꍕ⦡칐䉉⼯楌勂䵊쉢⬣㬦㊵䵡㝈쉇湅䥵䬪瑓嚩歎墩숸氭⭲♒걵樮⼷╌䘽偔⵲嘭晉㨳問쉔埂뽄싂ヂ⺵숪歈뽣敩扌眮쉭㍴갸쉑琮⼤僂欩嘳案㙀㒩㑦⥫恌뗂繯䨰㐪쉫㉃嫍</w:t>
      </w:r>
      <w:r>
        <w:rPr/>
        <w:t>ꕍ</w:t>
      </w:r>
      <w:r>
        <w:rPr/>
        <w:t>䑵쉕椵彁恨쉞䙵幷竂慌䁄숸姂䵲䍣水</w:t>
      </w:r>
      <w:r>
        <w:rPr/>
        <w:t>ꦩ</w:t>
      </w:r>
      <w:r>
        <w:rPr/>
        <w:t>㡑煣炩썭㭹䦿槂兲竃</w:t>
      </w:r>
      <w:r>
        <w:rPr/>
        <w:t>ⲱ</w:t>
      </w:r>
      <w:r>
        <w:rPr/>
        <w:t>飂㕆슘婔⩃䠥爪復奢쉳䌳潪浵뾥쉌奶冩檥顲楇䭓뿂㴲硏嘨㐮녅彋⭠敒칺卲숩䣂湚䩆쉀묪뭶䥞湡뭬䋍琪怸㘱枏䔹癦猫⭯</w:t>
      </w:r>
      <w:r>
        <w:rPr/>
        <w:t>ⱇ</w:t>
      </w:r>
      <w:r>
        <w:rPr/>
        <w:t>徘㯂싂煨呂썊㝢繐뾱顺숯汎欯ꏍ춵䑸♳䴹䉪㑬⫃믂毂甮砥⑐䍒숳㑯</w:t>
      </w:r>
      <w:r>
        <w:rPr/>
        <w:t>ⴸ</w:t>
      </w:r>
      <w:r>
        <w:rPr/>
        <w:t>㎩</w:t>
      </w:r>
      <w:r>
        <w:rPr/>
        <w:t>⡦</w:t>
      </w:r>
      <w:r>
        <w:rPr/>
        <w:t>繪迂ꍂ怨䣍伱ꌳ頳칺㐪䩃⬦溻⦩㊥潉恸報╃䚡䋂穞묽心吨楸剸쎩ꆻ숪䱥䁔╍杕亱쵱㥄</w:t>
      </w:r>
      <w:r>
        <w:rPr/>
        <w:t>ⶩ</w:t>
      </w:r>
      <w:r>
        <w:rPr/>
        <w:t>穾獔慖䭍⩡轖手쌊㌳넨⿂䷂⭱꺵</w:t>
      </w:r>
      <w:r>
        <w:rPr/>
        <w:t>⠲</w:t>
      </w:r>
      <w:r>
        <w:rPr/>
        <w:t>䯂땰幖牏偋숹䍠녰㡴㐹㈥</w:t>
      </w:r>
      <w:r>
        <w:rPr/>
        <w:t>Ⳃ</w:t>
      </w:r>
      <w:r>
        <w:rPr/>
        <w:t>䛂싍☲疩晊湐䂵⴯〶䝕失뽧ꄪ숬瀨⺏싎쉑</w:t>
      </w:r>
      <w:r>
        <w:rPr/>
        <w:t>ꤴ</w:t>
      </w:r>
      <w:r>
        <w:rPr/>
        <w:t>枵뽋瞥ꄷ縨拂䩟洩磎⸶彄슱⦻뼰䩣싂扦䉁슬拂썥ꄤ⽉䙐⿂桩싂頽</w:t>
      </w:r>
      <w:r>
        <w:rPr/>
        <w:t>ꤴ</w:t>
      </w:r>
      <w:r>
        <w:rPr/>
        <w:t>딵咬㈷其</w:t>
      </w:r>
      <w:r>
        <w:rPr/>
        <w:t>ꖱ</w:t>
      </w:r>
      <w:r>
        <w:rPr/>
        <w:t>칌쉂</w:t>
      </w:r>
      <w:r>
        <w:rPr/>
        <w:t>⠲</w:t>
      </w:r>
      <w:r>
        <w:rPr/>
        <w:t>儰楄땅䥓輽䏂⩞</w:t>
      </w:r>
      <w:r>
        <w:rPr/>
        <w:t>ꤣ</w:t>
      </w:r>
      <w:r>
        <w:rPr/>
        <w:t>䱷⑱爥깅⑯婁⩃桥戺义㭄싃쉺廂慍⫂㕩硊汱쉒숥䥉澻</w:t>
      </w:r>
      <w:r>
        <w:rPr/>
        <w:t>꥟</w:t>
      </w:r>
      <w:r>
        <w:rPr/>
        <w:t>戬湁숪䔦쉣㖩㊩吺朩灦潄灪⵴䣂⭕危毂쉂⹉쉱噧瑨㟂쉶㝤⤶⥐潴묪뗎䮩卐⌯坆习唻恅쉏晌䱷檣倬⹌䰮〈夯㟂슘㌬湔</w:t>
      </w:r>
      <w:r>
        <w:rPr/>
        <w:t>ⱶ</w:t>
      </w:r>
      <w:r>
        <w:rPr/>
        <w:t>晖㍩卂㨨汢ꄩ奙⴬湱</w:t>
      </w:r>
      <w:r>
        <w:rPr/>
        <w:t>Ⳃⱡ</w:t>
      </w:r>
      <w:r>
        <w:rPr/>
        <w:t>쉃剃컍䥧㝈츰顊⧂䱴䁰輦☶䡲ꄪ纏係⭓療쵈栶䖘啪㨥숩八칅迂呃睵㑳숲瑮☰し</w:t>
      </w:r>
      <w:r>
        <w:rPr/>
        <w:t>⡬</w:t>
      </w:r>
      <w:r>
        <w:rPr/>
        <w:t>㘽㑣䙟깏⭹彋浃煪䰺啷ꥰ啁䑑</w:t>
      </w:r>
      <w:r>
        <w:rPr/>
        <w:t>⡹</w:t>
      </w:r>
      <w:r>
        <w:rPr/>
        <w:t>쉒㑵卐縺</w:t>
      </w:r>
      <w:r>
        <w:rPr/>
        <w:t>ꕆ</w:t>
      </w:r>
      <w:r>
        <w:rPr/>
        <w:t>쉅湟⪻〻淂㎏</w:t>
      </w:r>
      <w:r>
        <w:rPr/>
        <w:t>ⱗ</w:t>
      </w:r>
      <w:r>
        <w:rPr/>
        <w:t>抻〵슱獅넣쵐折䮱㥓枻떿煣⑍췂</w:t>
      </w:r>
      <w:r>
        <w:rPr/>
        <w:t>ꤳ</w:t>
      </w:r>
      <w:r>
        <w:rPr/>
        <w:t>瘵</w:t>
      </w:r>
      <w:r>
        <w:rPr/>
        <w:t>Ⱳ</w:t>
      </w:r>
      <w:r>
        <w:rPr/>
        <w:t>婔勂숨䕬┷氶幨㴬捥䭪湉儳䕑䙘潧ꅈ뼶칪⬫⸬춡癥䔬渶믂⽇夵⩃亡收䉏昽썗쉳疩슩敕硠畖澻塌朳㏃춻挪䎱䉙䭞쉸楖橒䀪⍄㵔呷㘤</w:t>
      </w:r>
      <w:r>
        <w:rPr/>
        <w:t>ꦏ⫂</w:t>
      </w:r>
      <w:r>
        <w:rPr/>
        <w:t>㵈绂</w:t>
      </w:r>
      <w:r>
        <w:rPr/>
        <w:t>ꗍ</w:t>
      </w:r>
      <w:r>
        <w:rPr/>
        <w:t>奦㭱溡Ⓨ午녵繈撱䵊⩞療喵㖬決歵⼦╤瑁参灨慲整剀砸䬯畢汕榡쉋ꎩ</w:t>
      </w:r>
      <w:r>
        <w:rPr/>
        <w:t>ꥅ</w:t>
      </w:r>
      <w:r>
        <w:rPr/>
        <w:t>歃噵뽋啲캥祗晤캻㉫ぺ洰숵桑栥⍮⽓</w:t>
      </w:r>
      <w:r>
        <w:rPr/>
        <w:t>ꦏ</w:t>
      </w:r>
      <w:r>
        <w:rPr/>
        <w:t>顊깐倽슏䩲㒣⑹거⦱䍄䢬䤷녚沩쉗</w:t>
      </w:r>
      <w:r>
        <w:rPr/>
        <w:t>ⵈ</w:t>
      </w:r>
      <w:r>
        <w:rPr/>
        <w:t>䖣楙噒䧃㘸滂쉦祍쉃뭴⎱頱䡇슥獁歷䒘㑊唩넭㍴쉫橀䦏爳溵厬稹洵輳涣剖䋃</w:t>
      </w:r>
      <w:r>
        <w:rPr/>
        <w:t>ⱗ</w:t>
      </w:r>
      <w:r>
        <w:rPr/>
        <w:t>춘卸㑾撮䁕䱡쉀␫噟問轃参ꆱ</w:t>
      </w:r>
      <w:r>
        <w:rPr/>
        <w:t>꥟</w:t>
      </w:r>
      <w:r>
        <w:rPr/>
        <w:t>숭쉱潓㑧忂碏䅄歓㚿숣潶姂戮㟂瘣烂⩲扭ꎣ슩㵥쉅䩣頲㑡䩺</w:t>
      </w:r>
      <w:r>
        <w:rPr/>
        <w:t>ꕢ⥤</w:t>
      </w:r>
      <w:r>
        <w:rPr/>
        <w:t>䥏坃㩗ꄨ乷쉥捚拂⮬⨽唬伫扳坨</w:t>
      </w:r>
      <w:r>
        <w:rPr/>
        <w:t>⠻</w:t>
      </w:r>
      <w:r>
        <w:rPr/>
        <w:t>潂江撣䥁ꍢ番치㵃盎獅㉌幹橯㩙㝁煌呬漽唳䟂䵊㥮憩䘵根瑑獢</w:t>
      </w:r>
      <w:r>
        <w:rPr/>
        <w:t>⣂</w:t>
      </w:r>
      <w:r>
        <w:rPr/>
        <w:t>떥䧂숩쌤䅣䑦</w:t>
      </w:r>
      <w:r>
        <w:rPr/>
        <w:t>ⱓ⡵</w:t>
      </w:r>
      <w:r>
        <w:rPr/>
        <w:t>㝅␰쉡䄹先磃껂汁坏䮻㕤⨮㨊䞏</w:t>
      </w:r>
      <w:r>
        <w:rPr/>
        <w:t>ⴹ</w:t>
      </w:r>
      <w:r>
        <w:rPr/>
        <w:t>㘰╸깍䅟쵓⭅汧䝹ど皬坎ㅬ㎥扵☺奕䝲牊䤰楘朽숷䡄剣幨眳긳愨숭睟</w:t>
      </w:r>
      <w:r>
        <w:rPr/>
        <w:t>ⰶ⨮</w:t>
      </w:r>
      <w:r>
        <w:rPr/>
        <w:t>쉃儳氪厮⮣嘭⩞쉾㍌⿂</w:t>
      </w:r>
      <w:r>
        <w:rPr/>
        <w:t>⡠</w:t>
      </w:r>
      <w:r>
        <w:rPr/>
        <w:t>稰䵸⦮㒱䵊幹</w:t>
      </w:r>
      <w:r>
        <w:rPr/>
        <w:t>⠴</w:t>
      </w:r>
      <w:r>
        <w:rPr/>
        <w:t>䭮䑖䈴녧佣慺䑋☻㩘숣泂ㅅ넸兵㍙䝃暬⭫欽싂彗掩呭侣䘩恟百櫎顄牂䥖䞵䍬䍘弤䥪ꅋ渵氻牯暵䉈痂㕈偁洵狂⨪</w:t>
      </w:r>
      <w:r>
        <w:rPr/>
        <w:t>ꕉ</w:t>
      </w:r>
      <w:r>
        <w:rPr/>
        <w:t>步슣轥쉌⤦쉔㐤畣䩒儤求迂䑶单⎬쉢兘</w:t>
      </w:r>
      <w:r>
        <w:rPr/>
        <w:t>ꖻ</w:t>
      </w:r>
      <w:r>
        <w:rPr/>
        <w:t>頽⼮兊㟂䁠ꌩ㍦捡숯䵢쉆歴㗂숽㣂恬畢</w:t>
      </w:r>
      <w:r>
        <w:rPr/>
        <w:t>⡘</w:t>
      </w:r>
      <w:r>
        <w:rPr/>
        <w:t>碿呒睳䴣⩉䪻칚䫂슿渰坂穠뽒伭</w:t>
      </w:r>
      <w:r>
        <w:rPr/>
        <w:t>꧂</w:t>
      </w:r>
      <w:r>
        <w:rPr/>
        <w:t>㡖䑦び乬충稪⌦</w:t>
      </w:r>
      <w:r>
        <w:rPr/>
        <w:t>ꤰ</w:t>
      </w:r>
      <w:r>
        <w:rPr/>
        <w:t>쉧碥顣扨껂㉶炬ꍫ獲뭈迎卹㝒題칎썬嘥睘吴柂枘椦卮</w:t>
      </w:r>
      <w:r>
        <w:rPr/>
        <w:t>ⶡ</w:t>
      </w:r>
      <w:r>
        <w:rPr/>
        <w:t>䍮⮿炡硷摶뾮슿䴻振⏂습䕯㬪쉦䱢敕⽬疥䍘䉙㩠潷ꅾ갪쉺쉹璿</w:t>
      </w:r>
      <w:r>
        <w:rPr/>
        <w:t>ꕷ</w:t>
      </w:r>
      <w:r>
        <w:rPr/>
        <w:t>䖿깘⩇䙉</w:t>
      </w:r>
      <w:r>
        <w:rPr/>
        <w:t>⡒</w:t>
      </w:r>
      <w:r>
        <w:rPr/>
        <w:t>싂景䅅쉟恁橵嚘⍁쉗땃晊ㅒ⭪佋㑳䦘乞纵</w:t>
      </w:r>
      <w:r>
        <w:rPr/>
        <w:t>ꖣ</w:t>
      </w:r>
      <w:r>
        <w:rPr/>
        <w:t>쉋㵥뭐㘶㵮때穮坟䃎㕪⍴硚숬㘺穣嚵兆敎癭㠮哂슬縣䌰娯㬴磂</w:t>
      </w:r>
      <w:r>
        <w:rPr/>
        <w:t>ꕬ</w:t>
      </w:r>
      <w:r>
        <w:rPr/>
        <w:t>숪佴怦恫⿂猪</w:t>
      </w:r>
      <w:r>
        <w:rPr/>
        <w:t>ꕄ⍐</w:t>
      </w:r>
      <w:r>
        <w:rPr/>
        <w:t>栦昦畧넸⩇熿䕍䡮䞮㠺桲丰䉞</w:t>
      </w:r>
      <w:r>
        <w:rPr/>
        <w:t>ⶥ</w:t>
      </w:r>
      <w:r>
        <w:rPr/>
        <w:t>桡丩㴰塐晶㊮썍㤶氹</w:t>
      </w:r>
      <w:r>
        <w:rPr/>
        <w:t>⢵</w:t>
      </w:r>
      <w:r>
        <w:rPr/>
        <w:t>ꤸ</w:t>
      </w:r>
      <w:r>
        <w:rPr/>
        <w:t>橭塺囂啤⿂潢瑐祥捈㥏吭䈩ꄪ뭚澡썞穞剎숫喱癢繦卐쵂㙘䌶倫婵╒</w:t>
      </w:r>
      <w:r>
        <w:rPr/>
        <w:t>ⵟ</w:t>
      </w:r>
      <w:r>
        <w:rPr/>
        <w:t>깢彵婞䯂彏䕎湤橇楆㢱䇂쉸揂焸䵵숽塤卄</w:t>
      </w:r>
      <w:r>
        <w:rPr/>
        <w:t>ⱄ</w:t>
      </w:r>
      <w:r>
        <w:rPr/>
        <w:t>ꎥ䑌楋ꌪ䂬㶱䉚쉊싂顪噏慢䬫쉵輥䕖步䊘침딦⍞ㅯ眵瘦숻硔뭖歒涘䡢</w:t>
      </w:r>
      <w:r>
        <w:rPr/>
        <w:t>⡩</w:t>
      </w:r>
      <w:r>
        <w:rPr/>
        <w:t>䕬쵅㭯媏圴쉶⥷歇灺싂믎⽄</w:t>
      </w:r>
      <w:r>
        <w:rPr/>
        <w:t>ⱗ</w:t>
      </w:r>
      <w:r>
        <w:rPr/>
        <w:t>敊䜣痂촤欶㤮싃奍呡슥砲⚻氳漦飂䠱㈰ꍌ䰯䄱轑儫숬㜱梮䧂㕵</w:t>
      </w:r>
      <w:r>
        <w:rPr/>
        <w:t>ꥊ</w:t>
      </w:r>
      <w:r>
        <w:rPr/>
        <w:t>㑚싂쉌⵮㥬㦿⨹</w:t>
      </w:r>
      <w:r>
        <w:rPr/>
        <w:t>Ⱜ</w:t>
      </w:r>
      <w:r>
        <w:rPr/>
        <w:t>ネ</w:t>
      </w:r>
      <w:r>
        <w:rPr/>
        <w:t>ꦣ</w:t>
      </w:r>
      <w:r>
        <w:rPr/>
        <w:t>㘮⩌掵䡦轨슩戤䖱</w:t>
      </w:r>
      <w:r>
        <w:rPr/>
        <w:t>ꔳ</w:t>
      </w:r>
      <w:r>
        <w:rPr/>
        <w:t>깧湄걥㞡䍰噟輨佄뿂圣䤪</w:t>
      </w:r>
      <w:r>
        <w:rPr/>
        <w:t>ꕴ</w:t>
      </w:r>
      <w:r>
        <w:rPr/>
        <w:t>畺</w:t>
      </w:r>
      <w:r>
        <w:rPr/>
        <w:t>ꤣ</w:t>
      </w:r>
      <w:r>
        <w:rPr/>
        <w:t>稶㡠浹癫슥쉫⨱걗쉵</w:t>
      </w:r>
      <w:r>
        <w:rPr/>
        <w:t>ⰹ</w:t>
      </w:r>
      <w:r>
        <w:rPr/>
        <w:t>竂䵉繪繢䅗獓捱暿䠳瘻㥩捁泂䠳♕歓䵪䭅</w:t>
      </w:r>
      <w:r>
        <w:rPr/>
        <w:t>꧂</w:t>
      </w:r>
      <w:r>
        <w:rPr/>
        <w:t>䐣䑯夤㡄轅殡恌堨穂轞庿ꍧ奱녉⽲䴵䰪⾿睠弯쉦唦祙倷喿⼣㇍瀩䇂抿㴬⼊兵㘫䡞轠쉗녒數⦮瑍䧂媏㊱☰伮稤쵙穩澥㌸쉏䫂故┣㉎楈䘬쉮䡉澩姂䑶塑礷䁺⩱弹쉪䅓㉧䁶偒㨸汳汦⫂繀㠨唻獺捆歐</w:t>
      </w:r>
      <w:r>
        <w:rPr/>
        <w:t>ꤻ</w:t>
      </w:r>
      <w:r>
        <w:rPr/>
        <w:t>助横敗灍㒩晉뼶䄵䥇泂䥨係싂</w:t>
      </w:r>
      <w:r>
        <w:rPr/>
        <w:t>⡢</w:t>
      </w:r>
      <w:r>
        <w:rPr/>
        <w:t>䨷겵磂奡싃挲禘쉮뽵녚癲䠲䰦⥦쉒㩾婳숷娬㑓ꥦ⪿㤹潔嫂啗䍨睑썣⮻⹦厵䦣燂氹츭ꇂ䡩琲ば妡睌떩⪣亩歙⥴숵㔫輫漪獗츭欹뽺噧ꍮ䓂⹞䥡떘慡⑖劵떵漮䢣輸桧츹癢晰뭌䀱⧂总</w:t>
      </w:r>
      <w:r>
        <w:rPr/>
        <w:t>⡎</w:t>
      </w:r>
      <w:r>
        <w:rPr/>
        <w:t>亱颵䭌묰硤噔块䕘偉걗䁰㔪슏㉖摗䢏</w:t>
      </w:r>
      <w:r>
        <w:rPr/>
        <w:t>⡖</w:t>
      </w:r>
      <w:r>
        <w:rPr/>
        <w:t>㭇뽨牍⹯걭千娲轟㬬숶佄㑰䮱㥲䝁灧㷂彰쉸䱙橺ꌽ埍儴䑹쉫ꎱ䒮쉕㊵淂숥猷⌳쉬澣含䙇丯掵쉣敂쉒奖㇂牶匭ꏂ汎슡潙⏂쉫厏ꅯ쉑恔嚡墣稸䉹桭묦ァ</w:t>
      </w:r>
      <w:r>
        <w:rPr/>
        <w:t>ꕙ</w:t>
      </w:r>
      <w:r>
        <w:rPr/>
        <w:t>禱卥</w:t>
      </w:r>
      <w:r>
        <w:rPr/>
        <w:t>Ɑ</w:t>
      </w:r>
      <w:r>
        <w:rPr/>
        <w:t>帬繞쉩㗂㧂ꌨ㵔뾵갪㜰冥圣쉥㓂㝃牘䶬㙌澮係矂년戦輥뽲祈僎顡♋⹕㉪⽶㘱넨癕㓂㡨欨䩣礪㥈煲摭䌸倳挸⛂녃究ꥠ䱭⭧곂穐庘䁖싂仂⭍き⩟顣컂睴뽱垻䤣⵸呩懂</w:t>
      </w:r>
      <w:r>
        <w:rPr/>
        <w:t>ꕡ</w:t>
      </w:r>
      <w:r>
        <w:rPr/>
        <w:t>䭶啊⥦</w:t>
      </w:r>
      <w:r>
        <w:rPr/>
        <w:t>Ⱚ</w:t>
      </w:r>
      <w:r>
        <w:rPr/>
        <w:t>焯</w:t>
      </w:r>
      <w:r>
        <w:rPr/>
        <w:t>ꕦ</w:t>
      </w:r>
      <w:r>
        <w:rPr/>
        <w:t>䱕</w:t>
      </w:r>
      <w:r>
        <w:rPr/>
        <w:t>ꤹ</w:t>
      </w:r>
      <w:r>
        <w:rPr/>
        <w:t>쉄ꍰ䱩䥖䭾䳂</w:t>
      </w:r>
      <w:r>
        <w:rPr/>
        <w:t>⡂</w:t>
      </w:r>
      <w:r>
        <w:rPr/>
        <w:t>噠썊橠琮쉟姂╄뭐긶䭟坤恣婦噅祴</w:t>
      </w:r>
      <w:r>
        <w:rPr/>
        <w:t>Ⳃ</w:t>
      </w:r>
      <w:r>
        <w:rPr/>
        <w:t>䜪㩲縮猭弱⽘忍䋂䨥頦礳積埃佦㣂漬넭⌸┽灌涥㫂䝺仂쉅⵶搪쉫갵썊卬楦硪⨣畳䥥⼱䕳獈挶墬⩭뽺♦⽢⩁䕲䍊싃⍠㵋ꍋ싂쉇姂㨮砳敺䁱卵䜯烂쉳⭃桐슬쉳䑋氮♓捁䑢⪮뽅③⌬ꥷ쉪嚡䙙䉃姍깰ꅸ眸坂녫傿</w:t>
      </w:r>
      <w:r>
        <w:rPr/>
        <w:t>ꥅ</w:t>
      </w:r>
      <w:r>
        <w:rPr/>
        <w:t>䩩婟뽵焰㪣奕ꥧ뿂⼻䳂䑹䍄啑繤捣噋劵汑剐쌨瑒㕹敖䌲뼷稹愽惂⹺咡ㅎ塈⨭쉨뭈灔㵌쉕넩㒮㈭爴偔㮮朩颬摌噇汐産㩡湅煷嘳</w:t>
      </w:r>
      <w:r>
        <w:rPr/>
        <w:t>ꤺ</w:t>
      </w:r>
      <w:r>
        <w:rPr/>
        <w:t>䝨剎㥕侩癙䁈⤵欷⹔䍦㮩ヂ⿃㐤僂㮣坧砤横</w:t>
      </w:r>
      <w:r>
        <w:rPr/>
        <w:t>ꕸⵅ</w:t>
      </w:r>
      <w:r>
        <w:rPr/>
        <w:t>㑍쉟竂绂桴仂㚣䫂䔴啌祰♃쉸帹⨸쉨瀊묪稱쉲⩲ꎥ䅹㐤測㑚⽗㕈䶬䠤츲丸䘬䔫⤴⨵쵀⭳娲恬깶墣熮祎轚숻땫ㄶ氺䱤ꄥ䣂橯ㄶ啬숥盃潤⵺搩癋</w:t>
      </w:r>
      <w:r>
        <w:rPr/>
        <w:t>ꕺ</w:t>
      </w:r>
      <w:r>
        <w:rPr/>
        <w:t>楥ꍘ㩟㍸㦘㙖幨⍁</w:t>
      </w:r>
      <w:r>
        <w:rPr/>
        <w:t>⣂</w:t>
      </w:r>
      <w:r>
        <w:rPr/>
        <w:t>㦣㓂柂唳䨤䍫⽔싂⥰㥁湆⍳쉬橈</w:t>
      </w:r>
      <w:r>
        <w:rPr/>
        <w:t>꧂</w:t>
      </w:r>
      <w:r>
        <w:rPr/>
        <w:t>矂獉㌥瞻浓⹊怭묫疿灦干塑晡棂⌻</w:t>
      </w:r>
      <w:r>
        <w:rPr/>
        <w:t>ꕃ</w:t>
      </w:r>
      <w:r>
        <w:rPr/>
        <w:t>䔮慵攭</w:t>
      </w:r>
      <w:r>
        <w:rPr/>
        <w:t>ꗂ</w:t>
      </w:r>
      <w:r>
        <w:rPr/>
        <w:t>딣뭾䥗㊵㭄㉦壃ꆘ偣⭙堬㣂辻㝁믂侻亡⸣쉨婷㈴뽂䙾</w:t>
      </w:r>
      <w:r>
        <w:rPr/>
        <w:t>ꔱ</w:t>
      </w:r>
      <w:r>
        <w:rPr/>
        <w:t>ꅸ朮癰㗂㉲䍒⼥뼮쵪䦡땐乖⑊煢䱣꤮슣⯂儶歸輰⭄桄</w:t>
      </w:r>
      <w:r>
        <w:rPr/>
        <w:t>ꥀ</w:t>
      </w:r>
      <w:r>
        <w:rPr/>
        <w:t>欷칮㇂奵</w:t>
      </w:r>
      <w:r>
        <w:rPr/>
        <w:t>ⴲ</w:t>
      </w:r>
      <w:r>
        <w:rPr/>
        <w:t>뮻偢㖩ꆮ楶</w:t>
      </w:r>
      <w:r>
        <w:rPr/>
        <w:t>ⱍ</w:t>
      </w:r>
      <w:r>
        <w:rPr/>
        <w:t>揃䰵슿숱噷⨯坅쉩欮⑾䙐쉮穖婘뭔は璩琻繸颮㙔椶噩䱰恙っ쉧䗃ꏍ칭湉㉓亻걆塉␫뭇䌵㮩玿㙡쉋묪晌⽙쵄놮▱秎顟ォ风䉰厏幦숴䌩쉴숫녺䭬슮뭑轊轏着旂愥䔦杄爮쉦彅⽰⹢乬쉒㍹습㄰听摭潥妩爴쉄⭍姂幙瞮㓃截뮣썓優숫瞡㘤樹䝴⹏搪瞵䡞潾䝵䢡瑩磂买</w:t>
      </w:r>
      <w:r>
        <w:rPr/>
        <w:t>ꕟ</w:t>
      </w:r>
      <w:r>
        <w:rPr/>
        <w:t>撿䥗╖禡⏂塦쉒柂辱煾嗂녊</w:t>
      </w:r>
      <w:r>
        <w:rPr/>
        <w:t>Ⳃ</w:t>
      </w:r>
      <w:r>
        <w:rPr/>
        <w:t>ネ伮槂兟确帣⺬慂⌵ㆮ숣</w:t>
      </w:r>
      <w:r>
        <w:rPr/>
        <w:t>ꦩ□</w:t>
      </w:r>
      <w:r>
        <w:rPr/>
        <w:t>火⩗㡡猴</w:t>
      </w:r>
      <w:r>
        <w:rPr/>
        <w:t>⢿</w:t>
      </w:r>
      <w:r>
        <w:rPr/>
        <w:t>䁺䭭敂䏂숲啦㉾걣⥶⥌瀹딷椺䵖獮恂䉌⨺⤽灘亥坐捊⑆噃</w:t>
      </w:r>
      <w:r>
        <w:rPr/>
        <w:t>ꤶ</w:t>
      </w:r>
      <w:r>
        <w:rPr/>
        <w:t>框塴歊⎱㋂</w:t>
      </w:r>
      <w:r>
        <w:rPr/>
        <w:t>ꔪ</w:t>
      </w:r>
      <w:r>
        <w:rPr/>
        <w:t>獢䗂犿喥ꅚ唱婈炿潚兗䛂䥬㍈쉉繹쉊㭸갶㞥幭㵘쉁䟃呗</w:t>
      </w:r>
      <w:r>
        <w:rPr/>
        <w:t>⣂</w:t>
      </w:r>
      <w:r>
        <w:rPr/>
        <w:t>䑕</w:t>
      </w:r>
      <w:r>
        <w:rPr/>
        <w:t>ꦏ</w:t>
      </w:r>
      <w:r>
        <w:rPr/>
        <w:t>싂烂숣䰻凃噋搴숸扦噧⺥㬰갰卩婪숰췎㨺瘴⸮太슩樰</w:t>
      </w:r>
      <w:r>
        <w:rPr/>
        <w:t>ⱆ</w:t>
      </w:r>
      <w:r>
        <w:rPr/>
        <w:t>ꌮ㎏쉋␴싍걨弹䔹凂⍄⹚㏂</w:t>
      </w:r>
      <w:r>
        <w:rPr/>
        <w:t>⡌</w:t>
      </w:r>
      <w:r>
        <w:rPr/>
        <w:t>坎婎䅙ꥴ懂┨杏䑯싂㝯穰捭㜰䍰ꍩ旂熩䦩穲䑰彶氤䐽顬㌦晌ꥲ煰焫ꎻ쉺圴묦䯃䝰㍳怳硅㡋狂쉯쉾汈揂⩱輴䅫촷ꥮꥪ⸭曂づ䜯츻</w:t>
      </w:r>
      <w:r>
        <w:rPr/>
        <w:t>ꥀ</w:t>
      </w:r>
      <w:r>
        <w:rPr/>
        <w:t>繧晳㊏浩潆㔽坉縪汅䕷怷쉞哂싍児츴稤机</w:t>
      </w:r>
      <w:r>
        <w:rPr/>
        <w:t>⢵</w:t>
      </w:r>
      <w:r>
        <w:rPr/>
        <w:t>숶搩㡉獓ꄱ䱒넰슿싍啕瀣婩⽷⬹㈮㌻쉅䊘</w:t>
      </w:r>
      <w:r>
        <w:rPr/>
        <w:t>ꦬ</w:t>
      </w:r>
      <w:r>
        <w:rPr/>
        <w:t>걊</w:t>
      </w:r>
      <w:r>
        <w:rPr/>
        <w:t>Ⳃ</w:t>
      </w:r>
      <w:r>
        <w:rPr/>
        <w:t>㑔疘䈹楀㡂쵎츨</w:t>
      </w:r>
      <w:r>
        <w:rPr/>
        <w:t>ꤤ</w:t>
      </w:r>
      <w:r>
        <w:rPr/>
        <w:t>㥚坟㖘㡰庱竍畴吣挭穕急ꍔ⯎師㚬奐</w:t>
      </w:r>
      <w:r>
        <w:rPr/>
        <w:t>ⰱ</w:t>
      </w:r>
      <w:r>
        <w:rPr/>
        <w:t>憡⸪煷♰⌊凎幉⑂敇䉅숵兏䥔唭</w:t>
      </w:r>
      <w:r>
        <w:rPr/>
        <w:t>ꕎ</w:t>
      </w:r>
      <w:r>
        <w:rPr/>
        <w:t>껎慑牨㭄</w:t>
      </w:r>
      <w:r>
        <w:rPr/>
        <w:t>ⴵ</w:t>
      </w:r>
      <w:r>
        <w:rPr/>
        <w:t>㫂斿썖䶿⥩䝬瑯悵⩞싂㠬묺꺩⹏⏂㌵습㞥</w:t>
      </w:r>
      <w:r>
        <w:rPr/>
        <w:t>⡞</w:t>
      </w:r>
      <w:r>
        <w:rPr/>
        <w:t>兢⹌쉗</w:t>
      </w:r>
      <w:r>
        <w:rPr/>
        <w:t>ⱬ⩄</w:t>
      </w:r>
      <w:r>
        <w:rPr/>
        <w:t>倱歗稣⫍䩮怴㍐妵䀱眴</w:t>
      </w:r>
      <w:r>
        <w:rPr/>
        <w:t>ⳃ</w:t>
      </w:r>
      <w:r>
        <w:rPr/>
        <w:t>싃猽</w:t>
      </w:r>
      <w:r>
        <w:rPr/>
        <w:t>ꔯ</w:t>
      </w:r>
      <w:r>
        <w:rPr/>
        <w:t>潾㝔汨㨶慌勂䜷盂䢿ㆿ슩㭳报⍷㴰佨幋䤲浲剦献䩚䉥患飂䬶牪塃栯沩卖奁彙匦</w:t>
      </w:r>
      <w:r>
        <w:rPr/>
        <w:t>ꤵ</w:t>
      </w:r>
      <w:r>
        <w:rPr/>
        <w:t>ⰽ</w:t>
      </w:r>
      <w:r>
        <w:rPr/>
        <w:t>쉡吱䝭決쉹䑤疘긣넸呶</w:t>
      </w:r>
      <w:r>
        <w:rPr/>
        <w:t>ꗃ</w:t>
      </w:r>
      <w:r>
        <w:rPr/>
        <w:t>䘸泃䍂⵷䓂ꅔ獳㕩쉺뾩璥쉌⫂싂㊬凂갬禥묹</w:t>
      </w:r>
      <w:r>
        <w:rPr/>
        <w:t>ꦱ</w:t>
      </w:r>
      <w:r>
        <w:rPr/>
        <w:t>㣂瘨竃痂⼥搭竂橤噣顩桇⒥䬬썆⦘䦥祣ꅙ搥㩘숥捘썐슩顒䔫奯䟂⦏㭉憘䶿</w:t>
      </w:r>
      <w:r>
        <w:rPr/>
        <w:t>ꕣ⫂</w:t>
      </w:r>
      <w:r>
        <w:rPr/>
        <w:t>睍灟쌪摎毃夷嗂坒</w:t>
      </w:r>
      <w:r>
        <w:rPr/>
        <w:t>⡣</w:t>
      </w:r>
      <w:r>
        <w:rPr/>
        <w:t>瓂딹♌䑫㐺收㭯</w:t>
      </w:r>
      <w:r>
        <w:rPr/>
        <w:t>ꖥ⍸</w:t>
      </w:r>
      <w:r>
        <w:rPr/>
        <w:t>䕷</w:t>
      </w:r>
      <w:r>
        <w:rPr/>
        <w:t>ⰴ</w:t>
      </w:r>
      <w:r>
        <w:rPr/>
        <w:t>琨⑋䠴깚싂⏂數쉡</w:t>
      </w:r>
      <w:r>
        <w:rPr/>
        <w:t>ⰵ</w:t>
      </w:r>
      <w:r>
        <w:rPr/>
        <w:t>ㅰ넥倪쉇⹀惂㉘搱뮻⥰ㄲ奚㉁祟竍晲活歶桎唥䖬啭쉁칵㒩䂿ㄳ惂卖⍥⴯</w:t>
      </w:r>
      <w:r>
        <w:rPr/>
        <w:t>⡗</w:t>
      </w:r>
      <w:r>
        <w:rPr/>
        <w:t>䰨参渭瑩畲呟쉊슣⩊塖攬⹑㶬株欻뽯쵸瓂䁵怦婤へ恄쉳轔旂ꍡ</w:t>
      </w:r>
      <w:r>
        <w:rPr/>
        <w:t>ⴳꕪ☪⤳</w:t>
      </w:r>
      <w:r>
        <w:rPr/>
        <w:t>揂딽啒숳췂㵐촪欶唨濂䅐ꅄ牏슮滂㈤楃㕀␩光慂䮣쉒つ數ꏂ潺敃ꅄ嫍ꎮ㦩剧䳃䐭䵖⭧癤䰦㡴䧂ꍇ싎ꅣ慑欸㘯ꍠ쵗갮ꄵ䭺⼶煟䉋䙤䱪戽쉢佒桴깵⭹⥹걮</w:t>
      </w:r>
      <w:r>
        <w:rPr/>
        <w:t>Ⳃ</w:t>
      </w:r>
      <w:r>
        <w:rPr/>
        <w:t>뽘穀徘쉌䕤⪱繱⭾⑤䐣㐪㋂潌幃</w:t>
      </w:r>
      <w:r>
        <w:rPr/>
        <w:t>ꤹ</w:t>
      </w:r>
      <w:r>
        <w:rPr/>
        <w:t>顶物</w:t>
      </w:r>
      <w:r>
        <w:rPr/>
        <w:t>ꔩ</w:t>
      </w:r>
      <w:r>
        <w:rPr/>
        <w:t>ꥴ敵ガꥸ潍쉵㮬爴㙲걸</w:t>
      </w:r>
      <w:r>
        <w:rPr/>
        <w:t>ꕾ</w:t>
      </w:r>
      <w:r>
        <w:rPr/>
        <w:t>㕴쎩殻ぎꍏ땾⫂嗂⥶쉡灣⑟쌣灁쉎姂獠뽆쉒묪믂ㅷ츮숽剎楠깱㈫ꆩ◂쉴⭮輮斱</w:t>
      </w:r>
      <w:r>
        <w:rPr/>
        <w:t>ꤱ┨</w:t>
      </w:r>
      <w:r>
        <w:rPr/>
        <w:t>쉅砤⺱卞圫ァ㵍슬</w:t>
      </w:r>
      <w:r>
        <w:rPr/>
        <w:t>ⱞ</w:t>
      </w:r>
      <w:r>
        <w:rPr/>
        <w:t>呮꧎厣껂潚㔪㝂䅄畹摫촨쉮䟂佯佳恫</w:t>
      </w:r>
      <w:r>
        <w:rPr/>
        <w:t>ⲏ</w:t>
      </w:r>
      <w:r>
        <w:rPr/>
        <w:t>녪䏂숥佔砶恵栴␪㉪癴쉂㧂쉺䈷穩⛂塖ꅘ㉳呶䔲竂扗洪슣㝶桳숮슩ꍧ夵숥㌪䉁쉷⬻㴤뿂穁猦轇戵ꥳ剧䰴䰵䬲瘥⵩琥</w:t>
      </w:r>
      <w:r>
        <w:rPr/>
        <w:t>⣂</w:t>
      </w:r>
      <w:r>
        <w:rPr/>
        <w:t>ㅠ潊슣⪏睾䓂䉏</w:t>
      </w:r>
      <w:r>
        <w:rPr/>
        <w:t>ⷂ</w:t>
      </w:r>
      <w:r>
        <w:rPr/>
        <w:t>걓ꅹ슬硈伷璣轐묵橃⭱暻頨⹗㍐砱㡞嚩㓂ꥧ쵫⍡㥱姂穨潔쉡䡈乹썋䕩꥾⴨參幚⨻慣꺱灚싂㔻숲싂☳唺㙸瑳松☷쵫戊竎䥡浉䪥剅䱍㉬渽䁏㴺剓轄㆏婳</w:t>
      </w:r>
      <w:r>
        <w:rPr/>
        <w:t>⡸</w:t>
      </w:r>
      <w:r>
        <w:rPr/>
        <w:t>칂桧숭䥎绂搹⸪</w:t>
      </w:r>
      <w:r>
        <w:rPr/>
        <w:t>⡇</w:t>
      </w:r>
      <w:r>
        <w:rPr/>
        <w:t>爺ㆥ㞿㏂䬥坧슥奁怸束嗂瑮깉䛂䩉柂숷爦⑫䕰슬慴숪㵨☴煞䘣幟䦥栮쉯넵䉹娽㴻㡙껂쵆圹쉹䝘澘䍔爮♙☱䌽칃⹵쉴桄⼩䵴牂杉㖩猯煕凂丶欯䊻㍑妘偺瞬㬷쉆䭾</w:t>
      </w:r>
      <w:r>
        <w:rPr/>
        <w:t>ꦩ</w:t>
      </w:r>
      <w:r>
        <w:rPr/>
        <w:t>㥐숶뽰</w:t>
      </w:r>
      <w:r>
        <w:rPr/>
        <w:t>ⰽ</w:t>
      </w:r>
      <w:r>
        <w:rPr/>
        <w:t>쉩</w:t>
      </w:r>
      <w:r>
        <w:rPr/>
        <w:t>꧂</w:t>
      </w:r>
      <w:r>
        <w:rPr/>
        <w:t>슘뭌뭸깞㡄琲⏂⪱礸浸쉄䏂劵녉ꍑ墏땍硂⸻倹슘づ椬녲깒녠숺乥僂걲䝌</w:t>
      </w:r>
      <w:r>
        <w:rPr/>
        <w:t>꤭</w:t>
      </w:r>
      <w:r>
        <w:rPr/>
        <w:t>쉍旎株䱟칋祆祰䭇䬰瑏圶♐겏彶슿憿녁䵋쉷姂穰⼺席쉠␮⬰䉉ꅞ剒氵係桵㑓䷂毂睔녚摹癏깔</w:t>
      </w:r>
      <w:r>
        <w:rPr/>
        <w:t>ꕢ</w:t>
      </w:r>
      <w:r>
        <w:rPr/>
        <w:t>㡚䵎惂⥇⎿㘨䡒朩숷䜬묩穹</w:t>
      </w:r>
      <w:r>
        <w:rPr/>
        <w:t>ⴰ</w:t>
      </w:r>
      <w:r>
        <w:rPr/>
        <w:t>충쉗⽟뭡숰灈愱沥浔㵐轗嘯쉔偨溡뽑曂☲辮쉪㐪䵖丩⵪㧂梣颿</w:t>
      </w:r>
      <w:r>
        <w:rPr/>
        <w:t>ꕋ</w:t>
      </w:r>
      <w:r>
        <w:rPr/>
        <w:t>擂灆쉃敏싂顤头◃⒱慗␮縸䱰制㜻橲拍㬯깩兂쉲撱</w:t>
      </w:r>
      <w:r>
        <w:rPr/>
        <w:t>ⱆ</w:t>
      </w:r>
      <w:r>
        <w:rPr/>
        <w:t>걸並䁙♒畣⽐彅싂咘位뾱썰疵䌪䑫弲刱ꅨ</w:t>
      </w:r>
      <w:r>
        <w:rPr/>
        <w:t>ꦱ</w:t>
      </w:r>
      <w:r>
        <w:rPr/>
        <w:t>噅㣍㕄ぞ效ㅸ㍷慧뿎싎쉀䎣伳䇂敕堹⫂帺从䈬瘻ꅥ䓂䶬祪則ꏂ檡㬴껂䭵♯䭦䐥㑑㑡䨪⿂䕞넴啌ꍥ⤳⤽坞恱䥠뽍塔</w:t>
      </w:r>
      <w:r>
        <w:rPr/>
        <w:t>⡺</w:t>
      </w:r>
      <w:r>
        <w:rPr/>
        <w:t>쉕牉䭅뽵㝊㮻</w:t>
      </w:r>
      <w:r>
        <w:rPr/>
        <w:t>ⲱ</w:t>
      </w:r>
      <w:r>
        <w:rPr/>
        <w:t>帴匵㝏䍏瞮佞䳂喩㵘</w:t>
      </w:r>
      <w:r>
        <w:rPr/>
        <w:t>Ⳃ</w:t>
      </w:r>
      <w:r>
        <w:rPr/>
        <w:t>顧쉨⚡匪쉗榱矎갦䩥</w:t>
      </w:r>
      <w:r>
        <w:rPr/>
        <w:t>⠱⡶</w:t>
      </w:r>
      <w:r>
        <w:rPr/>
        <w:t>壂䊘䈷⬺⨳縮丽奀杳癠싃䬣꥕ꍃ創☻䉍毂뼣倮⍨걨帴㑊䜸갥䠯╾ꎣ稰</w:t>
      </w:r>
      <w:r>
        <w:rPr/>
        <w:t>ꥆ</w:t>
      </w:r>
      <w:r>
        <w:rPr/>
        <w:t>梏쉙涿帽껂䬶쉕挻㕢噶긲䬺깊迂块⎿呎䏂䡄╥㐺伬⍙䭦⑑昰㯂瞩刪洴歴숸썁숦싂櫂彴沱丵癳숻斏手喩坣䑯匵</w:t>
      </w:r>
      <w:r>
        <w:rPr/>
        <w:t>ꖣ</w:t>
      </w:r>
      <w:r>
        <w:rPr/>
        <w:t>㈦</w:t>
      </w:r>
      <w:r>
        <w:rPr/>
        <w:t>ⰲ</w:t>
      </w:r>
      <w:r>
        <w:rPr/>
        <w:t>싂⨻슿轏輲䅦去㵑녆숦⽰⍂㑣倴썃癈䫂⪥건炻塲歋䔩┭佄潬沿믂땷䴯其祆䁒爳っ颮㡘兡㩺扇䉔싂剳⾻뮩쵈㏂晐⨺쉙㩧⭕⽓</w:t>
      </w:r>
      <w:r>
        <w:rPr/>
        <w:t>ⱌ</w:t>
      </w:r>
      <w:r>
        <w:rPr/>
        <w:t>椪佒쵅彀</w:t>
      </w:r>
      <w:r>
        <w:rPr/>
        <w:t>ꕟ</w:t>
      </w:r>
      <w:r>
        <w:rPr/>
        <w:t>㵤쉱쉒쎿쉐癙곂佐冘䝏견椪坏ꥥ</w:t>
      </w:r>
      <w:r>
        <w:rPr/>
        <w:t>ꔶ</w:t>
      </w:r>
      <w:r>
        <w:rPr/>
        <w:t>䒻䃍</w:t>
      </w:r>
      <w:r>
        <w:rPr/>
        <w:t>ꗂ</w:t>
      </w:r>
      <w:r>
        <w:rPr/>
        <w:t>牶깏匱㕭劮偧䕋扣稻녒䁠갣歙爵</w:t>
      </w:r>
      <w:r>
        <w:rPr/>
        <w:t>ꔨꗂ⫂</w:t>
      </w:r>
      <w:r>
        <w:rPr/>
        <w:t>겣佋걢爊縭碩걚熵慘묳䳂촺扑⌬ꅢ㨩唪湦㨭䁕떿㘪⑃桮쉤娶⼣</w:t>
      </w:r>
      <w:r>
        <w:rPr/>
        <w:t>ꕊ</w:t>
      </w:r>
      <w:r>
        <w:rPr/>
        <w:t>欳Ⓜ츱썶煐斬㩲╒怫갮쉇녖㔰㡬</w:t>
      </w:r>
      <w:r>
        <w:rPr/>
        <w:t>ⵎ</w:t>
      </w:r>
      <w:r>
        <w:rPr/>
        <w:t>㞱썲㔰暥⪡焤漳䡗</w:t>
      </w:r>
      <w:r>
        <w:rPr/>
        <w:t>ꥆ</w:t>
      </w:r>
      <w:r>
        <w:rPr/>
        <w:t>슡晹땏ꎡ洴ꌺ䚥繲⭉㠪䊩瀨䁢⪥⼵幯숱쉂湷⥤侩쉃ぁꥩ䡘㑹痂㍤싂䡨塶뭺䅦乡撬싂烂拂啀땾㈨㡶㵁挣㬣湗겿䱑ꥵ⭏睟电쉤</w:t>
      </w:r>
      <w:r>
        <w:rPr/>
        <w:t>ꕭ</w:t>
      </w:r>
      <w:r>
        <w:rPr/>
        <w:t>乮睗檣桃傻杨乀䀺嗂㙉畕⭟꺩넥┭뭡矂傻㟂䑃⨴</w:t>
      </w:r>
      <w:r>
        <w:rPr/>
        <w:t>ⵇ</w:t>
      </w:r>
      <w:r>
        <w:rPr/>
        <w:t>쉡</w:t>
      </w:r>
      <w:r>
        <w:rPr/>
        <w:t>ꤶ</w:t>
      </w:r>
      <w:r>
        <w:rPr/>
        <w:t>쉣♅剔炘䂥ヂ囂䂩盂弭⩤┽싂슩㶵䅾潣䚡㕔杏掱꺣熥疻旂扣쉊촭琹ꥬ堥쵬칌</w:t>
      </w:r>
      <w:r>
        <w:rPr/>
        <w:t>꧂</w:t>
      </w:r>
      <w:r>
        <w:rPr/>
        <w:t>ꥢ暣㍫㑖楒皡帪㚿딳䟂ꄦ珂⾥㑪㍂⬥쉎祹춮뽐咘䱘慧挩姂싂╺숩쵣쉺숸氭츸扟曂䔷ꥤ嘥穨깞桲毂摦匪䍗⾘㤪䚩帪䈯歄䙔穣컂䍁坬</w:t>
      </w:r>
      <w:r>
        <w:rPr/>
        <w:t>ⵊ</w:t>
      </w:r>
      <w:r>
        <w:rPr/>
        <w:t>㤫</w:t>
      </w:r>
      <w:r>
        <w:rPr/>
        <w:t>ꔨ⭎</w:t>
      </w:r>
      <w:r>
        <w:rPr/>
        <w:t>きꥩ䚬쵫响暡䄷䣂◃湅琭ヂ</w:t>
      </w:r>
      <w:r>
        <w:rPr/>
        <w:t>⠳⩎</w:t>
      </w:r>
      <w:r>
        <w:rPr/>
        <w:t>婫캵晱썅渷㖿ァ秂䔣弸媵塠剸琲⍺쉳䅅暡沣堣딮㠨礬쉳㫂梩䳍睐顈䕪⛍碱╙</w:t>
      </w:r>
      <w:r>
        <w:rPr/>
        <w:t>ⱅ</w:t>
      </w:r>
      <w:r>
        <w:rPr/>
        <w:t>猬氵仂琮쉠䥍䰳帹嫃㎩⥭␽䝌</w:t>
      </w:r>
      <w:r>
        <w:rPr/>
        <w:t>ꤤ</w:t>
      </w:r>
      <w:r>
        <w:rPr/>
        <w:t>㵬㤪慃땪㡑垱畕䨶</w:t>
      </w:r>
      <w:r>
        <w:rPr/>
        <w:t>⡒</w:t>
      </w:r>
      <w:r>
        <w:rPr/>
        <w:t>噷杒䕨瞻㩅奸匩◂灘磎劘䈻쵬▱汙녎뿃</w:t>
      </w:r>
      <w:r>
        <w:rPr/>
        <w:t>ⵟ</w:t>
      </w:r>
      <w:r>
        <w:rPr/>
        <w:t>떮䉷㤦摤恊숲갴♟㕖┴癥슩䐪䭃礮㞵㥪⥇⩕䌵晐⑧⫂⛃庩珂祳춣秂浰뼭报徿㋂꺏</w:t>
      </w:r>
      <w:r>
        <w:rPr/>
        <w:t>ꖻ</w:t>
      </w:r>
      <w:r>
        <w:rPr/>
        <w:t>⡗⭉⡠ⰸ</w:t>
      </w:r>
      <w:r>
        <w:rPr/>
        <w:t>숦䬳嚩</w:t>
      </w:r>
      <w:r>
        <w:rPr/>
        <w:t>꧂</w:t>
      </w:r>
      <w:r>
        <w:rPr/>
        <w:t>塤싂䘶쉶条⛂◂슮칲慧暵戫딬ㅴ쉹㬥뿂컂〲䙌뮵獐剖摙㭹搪㙸䑱坖쉐㘳参埂쉋䲻㵩⩗</w:t>
      </w:r>
      <w:r>
        <w:rPr/>
        <w:t>ꕹ</w:t>
      </w:r>
      <w:r>
        <w:rPr/>
        <w:t>싂⽬彏摁䥣㠶奲넩⯂楪奋穤</w:t>
      </w:r>
      <w:r>
        <w:rPr/>
        <w:t>⡾⧂</w:t>
      </w:r>
      <w:r>
        <w:rPr/>
        <w:t>刻숴爫</w:t>
      </w:r>
      <w:r>
        <w:rPr/>
        <w:t>ꕘ</w:t>
      </w:r>
      <w:r>
        <w:rPr/>
        <w:t>䉍楒⾿楫池促獃⍪睃卑숪䑅걎䑚噭⑔偭䷂㈳땡쉏咘䮩噮澥ㄩ泎轮⿂⸸㚵습㐭幨䩶싂㙕㕒曂ꄯ瑸琱捴䒡㵅竎潭쏂㷂婡⫂焯┸縯䩺呮㝏㔱慗㑡ヂ㤣㵘敇墡숸䥵㭯⍪㗎扢ꥸ㊵ꅡ䉑强材懂숱坦猣楅⨣丯恄쉴倫穯㚻㐪숰琤⭅埂㚣㑯敦䁐䠽犮䘪嚡┊녬쉶겻䵨䦩䃂⹟</w:t>
      </w:r>
      <w:r>
        <w:rPr/>
        <w:t>⡣</w:t>
      </w:r>
      <w:r>
        <w:rPr/>
        <w:t>㵀䘲␱㛂㩖䃂䝔慐㝑⽙䱧䈪쵈壂갻匪쉁녡ꥠ䁵⩌</w:t>
      </w:r>
      <w:r>
        <w:rPr/>
        <w:t>ⱅ</w:t>
      </w:r>
      <w:r>
        <w:rPr/>
        <w:t>橂⥍쉍前⵮婁奌넫⭘깏灴癩煯㭚㝧뗂뭮䕷⭍숮棃恾碥傮丵祀淂⪵お浦◃ァ⥺娥䍹顾伦啙堤牙㵮礬싍⬬姂樽撏䭴啔숷䁥扂ꥯ杳牾壂坳쉁祴纏奥手㩓欩睲쉊䑩넣</w:t>
      </w:r>
      <w:r>
        <w:rPr/>
        <w:t>ꕦ</w:t>
      </w:r>
      <w:r>
        <w:rPr/>
        <w:t>汬穾歺㤶晪䈲걎飂ㅹ慁䍦洪䴱顑</w:t>
      </w:r>
      <w:r>
        <w:rPr/>
        <w:t>ꥑ</w:t>
      </w:r>
      <w:r>
        <w:rPr/>
        <w:t>䵲兰ㅠ㑎쵤橫潺⹪</w:t>
      </w:r>
      <w:r>
        <w:rPr/>
        <w:t>⡘</w:t>
      </w:r>
      <w:r>
        <w:rPr/>
        <w:t>の㍃ꅪ쉣ꅱ䘦䰥ぃ⽗⩦깞㣂㇂칲棂겏瓍䩋㈪湊묥ꅮ</w:t>
      </w:r>
      <w:r>
        <w:rPr/>
        <w:t>ⱚ</w:t>
      </w:r>
      <w:r>
        <w:rPr/>
        <w:t>顧㡂彮媩橺癖㝌墥쉹愣</w:t>
      </w:r>
      <w:r>
        <w:rPr/>
        <w:t>ⲵ</w:t>
      </w:r>
      <w:r>
        <w:rPr/>
        <w:t>倻檏汥繉⤮磂㙡䡫쵆慃硆昶坠愽䁱</w:t>
      </w:r>
      <w:r>
        <w:rPr/>
        <w:t>ꦩ</w:t>
      </w:r>
      <w:r>
        <w:rPr/>
        <w:t>焨倩伪ㄳ䥊⭌습</w:t>
      </w:r>
    </w:p>
    <w:p>
      <w:pPr>
        <w:pStyle w:val="PreformattedText"/>
        <w:bidi w:val="0"/>
        <w:spacing w:before="0" w:after="0"/>
        <w:jc w:val="left"/>
        <w:rPr/>
      </w:pPr>
      <w:r>
        <w:rPr/>
        <w:t>㍞奵瘫浱싃楋╫捕쉯呾쉪䄪榏쉘䁔⹫ꌰ</w:t>
      </w:r>
      <w:r>
        <w:rPr/>
        <w:t>Ⱨ</w:t>
      </w:r>
      <w:r>
        <w:rPr/>
        <w:t>桺恠欲䄪百轢獂濂噾扞㥺㡟뽾쉄숵숪㑷숦ㅬ쉑昻㜳縩樽⨺祾幤</w:t>
      </w:r>
      <w:r>
        <w:rPr/>
        <w:t>ꔹ♹</w:t>
      </w:r>
      <w:r>
        <w:rPr/>
        <w:t>䉎</w:t>
      </w:r>
      <w:r>
        <w:rPr/>
        <w:t>ꔪ</w:t>
      </w:r>
      <w:r>
        <w:rPr/>
        <w:t>⿂슬Ⓙ祣卡딶숩硫쉲䏂⑞갪呉番戦㭨떡曍涩</w:t>
      </w:r>
      <w:r>
        <w:rPr/>
        <w:t>ⴴ</w:t>
      </w:r>
      <w:r>
        <w:rPr/>
        <w:t>떡瓂⛂獕䍞样潁쉏歡噪慆剏佅⩏쵀繄䝣旂揃煶쉮䑕⍃ꄭ땖䐲ぅ穡㥓⥖ㅖ䤸땗䵯牚䑍䥵奨潲慤㝳癹쉓牮슱颱쉯㥥</w:t>
      </w:r>
      <w:r>
        <w:rPr/>
        <w:t>Ⱕ⧂</w:t>
      </w:r>
      <w:r>
        <w:rPr/>
        <w:t>췂䩐渥䌮⹖ꥡ䀤秂㤽</w:t>
      </w:r>
      <w:r>
        <w:rPr/>
        <w:t>ⵔ</w:t>
      </w:r>
      <w:r>
        <w:rPr/>
        <w:t>畐쉊冡哂숪슏潊쉕╨璘䵌</w:t>
      </w:r>
      <w:r>
        <w:rPr/>
        <w:t>ꔥ</w:t>
      </w:r>
      <w:r>
        <w:rPr/>
        <w:t>뭉㡤創㪘㉤땄竂쵶颩椪</w:t>
      </w:r>
      <w:r>
        <w:rPr/>
        <w:t>ⳎⳂ</w:t>
      </w:r>
      <w:r>
        <w:rPr/>
        <w:t>伥쉒䅣䩭嫂䕊没뼰永橸</w:t>
      </w:r>
      <w:r>
        <w:rPr/>
        <w:t>ꤨⷂ</w:t>
      </w:r>
      <w:r>
        <w:rPr/>
        <w:t>坲榿潹⍤䈮て⯍䨪</w:t>
      </w:r>
      <w:r>
        <w:rPr/>
        <w:t>ꤪ</w:t>
      </w:r>
      <w:r>
        <w:rPr/>
        <w:t>乊㕩剷슻⸹⌲瓂捠噕䜮洯恸쉟䲮冏卭楅獦㩧愰쉑⨴충泂株漭儰츲杌</w:t>
      </w:r>
      <w:r>
        <w:rPr/>
        <w:t>Ⳃ</w:t>
      </w:r>
      <w:r>
        <w:rPr/>
        <w:t>顥厮쉗䈤쉞勂</w:t>
      </w:r>
      <w:r>
        <w:rPr/>
        <w:t>꧂</w:t>
      </w:r>
      <w:r>
        <w:rPr/>
        <w:t>ꍙ</w:t>
      </w:r>
      <w:r>
        <w:rPr/>
        <w:t>ⱅ</w:t>
      </w:r>
      <w:r>
        <w:rPr/>
        <w:t>党ꍑ獯急ㄨ燂疘卂䑨캩뼫╢⎱周畁盂싍⌤卒䦏ꅡ</w:t>
      </w:r>
      <w:r>
        <w:rPr/>
        <w:t>꧂</w:t>
      </w:r>
      <w:r>
        <w:rPr/>
        <w:t>爴⑊呣슻漭</w:t>
      </w:r>
      <w:r>
        <w:rPr/>
        <w:t>ꦏ</w:t>
      </w:r>
      <w:r>
        <w:rPr/>
        <w:t>䡵嘮振促欥攺䦮䍉砸㢮ꍠ佐求</w:t>
      </w:r>
      <w:r>
        <w:rPr/>
        <w:t>ꥉ</w:t>
      </w:r>
      <w:r>
        <w:rPr/>
        <w:t>参㈷슬쉪䁅爭숽䐰⍹䭺⒣偺佴⍀</w:t>
      </w:r>
      <w:r>
        <w:rPr/>
        <w:t>⣃䷂</w:t>
      </w:r>
      <w:r>
        <w:rPr/>
        <w:t>㵏ꥤ湧㴴盂樦略熩♠⩔敞䉉♧庘轢㙇徥椷灧朱䱇캏䝗슱</w:t>
      </w:r>
      <w:r>
        <w:rPr/>
        <w:t>ꖩ</w:t>
      </w:r>
      <w:r>
        <w:rPr/>
        <w:t>剕쉣䵙</w:t>
      </w:r>
      <w:r>
        <w:rPr/>
        <w:t>⠰</w:t>
      </w:r>
      <w:r>
        <w:rPr/>
        <w:t>唣偾㍧倳⨱汉厩䮩䡾張⤭户㊏瓂倨뾻禘咬摮灎⫂숰䇃亥甭⮣㤺佁ァ숬䩂匊䉾䈵畲垩䵥ㆣ曍婐穋怭䱅扒䭫磂</w:t>
      </w:r>
      <w:r>
        <w:rPr/>
        <w:t>ꤴ</w:t>
      </w:r>
      <w:r>
        <w:rPr/>
        <w:t>⠥</w:t>
      </w:r>
      <w:r>
        <w:rPr/>
        <w:t>滂숫쉙癘珍嫂彀嘶呯㑺搳杳硞땰歧㕭㝮⹔儥傩</w:t>
      </w:r>
      <w:r>
        <w:rPr/>
        <w:t>ⱗ</w:t>
      </w:r>
      <w:r>
        <w:rPr/>
        <w:t>췂橂⹔婈呫싂獧㢥湳ㅊ惂㉈촹슻幇敞剅쉹䋎辮쉍乬徱ꥢꅉ㉯꥘䜻彳㡦祥颱汬捺㬰恔㙹梵楠컂䞣煅怺参</w:t>
      </w:r>
      <w:r>
        <w:rPr/>
        <w:t>⡉</w:t>
      </w:r>
      <w:r>
        <w:rPr/>
        <w:t>硡㌷⹚未䛂㑹⑎晇洲圽⩤余湥⦮䤪堫뽣쉈╺彀䨭擂澣椽轵津瘤牄뮵助憘濂婙圸武朩堶帲獂歎♌梩슿曂⍠⼻扟癱顐櫎氵㩊⼰♯斵</w:t>
      </w:r>
      <w:r>
        <w:rPr/>
        <w:t>ꥇ</w:t>
      </w:r>
      <w:r>
        <w:rPr/>
        <w:t>쉫㵐珂飍娺충奏䩺湐䙉卆晶猵乺幦怨䄶噧쉦ꍀ歇輲䅕兖⽹⭵䂬坃ꅢ䵈①晳걺쉾믂갷漤⨸놻䙒⑷碩⛂⵪轇䁡숸撮⎬썑㔨㜩⍆㘥汖㞘憩娣潵唣쉁〮⯂䭏痂쉙桢</w:t>
      </w:r>
      <w:r>
        <w:rPr/>
        <w:t>ꥉⶏ〉</w:t>
      </w:r>
      <w:r>
        <w:rPr/>
        <w:t>㥏♬呫輫ꥩ쵱恱</w:t>
      </w:r>
      <w:r>
        <w:rPr/>
        <w:t>ⱱ</w:t>
      </w:r>
      <w:r>
        <w:rPr/>
        <w:t>㕓痃䚵녋湎</w:t>
      </w:r>
      <w:r>
        <w:rPr/>
        <w:t>⡗</w:t>
      </w:r>
      <w:r>
        <w:rPr/>
        <w:t>轚顱칀悵幨㕃海쉣灠ㆿ䤪噬㶬垻㙡뽮桇쉵繙辻걡㚻㭹ꄮ</w:t>
      </w:r>
      <w:r>
        <w:rPr/>
        <w:t>ⲥ</w:t>
      </w:r>
      <w:r>
        <w:rPr/>
        <w:t>䏂ꆡ攫ぷ摂㌫顥䝬㐦뗍桩ㅾ戮꥾</w:t>
      </w:r>
      <w:r>
        <w:rPr/>
        <w:t>⵰</w:t>
      </w:r>
      <w:r>
        <w:rPr/>
        <w:t>䠤쉦辻婷</w:t>
      </w:r>
      <w:r>
        <w:rPr/>
        <w:t>Ⱬ</w:t>
      </w:r>
      <w:r>
        <w:rPr/>
        <w:t>노洴歶땴썬쌥⹴⹯⑧</w:t>
      </w:r>
      <w:r>
        <w:rPr/>
        <w:t>ⵀ</w:t>
      </w:r>
      <w:r>
        <w:rPr/>
        <w:t>拃皣♉瑎剥쌣唺灪㗂氥</w:t>
      </w:r>
      <w:r>
        <w:rPr/>
        <w:t>ꕄ⩩</w:t>
      </w:r>
      <w:r>
        <w:rPr/>
        <w:t>塅䁨漳畷㝇瑀㋂漬꧎㐴䉘䚡恱⥧抱剅⭗瀸ꅱ</w:t>
      </w:r>
      <w:r>
        <w:rPr/>
        <w:t>ꦏ</w:t>
      </w:r>
      <w:r>
        <w:rPr/>
        <w:t>允椹䀤숻쉡㡩瘪䕋㦻숸㬬녮䕮⭸⚣祅歟敒⬭쉠</w:t>
      </w:r>
      <w:r>
        <w:rPr/>
        <w:t>ꤻ</w:t>
      </w:r>
      <w:r>
        <w:rPr/>
        <w:t>쉬婏䯂㑡汘轭噓卧䡦坮녆顤婵犣惂慢ꍍ⥲⩑</w:t>
      </w:r>
      <w:r>
        <w:rPr/>
        <w:t>ꦩ</w:t>
      </w:r>
      <w:r>
        <w:rPr/>
        <w:t>㕋슩┺␦숹쉩挲䅀器彘珂</w:t>
      </w:r>
      <w:r>
        <w:rPr/>
        <w:t>ꕵ</w:t>
      </w:r>
      <w:r>
        <w:rPr/>
        <w:t>瑟乙</w:t>
      </w:r>
      <w:r>
        <w:rPr/>
        <w:t>Ⱪ</w:t>
      </w:r>
      <w:r>
        <w:rPr/>
        <w:t>癏慵숪捏㈽洩⦩顥睂圪橕顴彎瑢䙁⸪숫⩹漥砬晅</w:t>
      </w:r>
      <w:r>
        <w:rPr/>
        <w:t>Ⱓ</w:t>
      </w:r>
      <w:r>
        <w:rPr/>
        <w:t>칏潍㴭컂割㝾捁顦䩔슱ꍕ夽圷椪浬縲湲偗⒱㞘娰䍑䱈瀩杬攺徬㵸硲䙾獫썱佬캩槂䨮嘬㭌뽭坩䁏啺煰ㅾ丮㔣⫂硸湂䵣瑦湢楧晴扱慵⌱땃輷䖣䙙</w:t>
      </w:r>
      <w:r>
        <w:rPr/>
        <w:t>⡭</w:t>
      </w:r>
      <w:r>
        <w:rPr/>
        <w:t>쉮䍅甮㇍쉑⍲츥噒⼨汀㝥㥹癐䌴啨娦繄空㥔灨怷䱙䭟䥫⭹浯轰⛍쉩剚堪㬯彖䘴禮䭺㵁☺彣</w:t>
      </w:r>
      <w:r>
        <w:rPr/>
        <w:t>⡴</w:t>
      </w:r>
      <w:r>
        <w:rPr/>
        <w:t>䵅儽䫂숦䮩촬⑏㈫㞩囂㎵澡뽯㙋㵙</w:t>
      </w:r>
      <w:r>
        <w:rPr/>
        <w:t>ꥁ</w:t>
      </w:r>
      <w:r>
        <w:rPr/>
        <w:t>썴싂⨨卅槂ꅩ䀊쉾㔬焦澵㩏쉹扦奈䷃</w:t>
      </w:r>
      <w:r>
        <w:rPr/>
        <w:t>Ⱙ</w:t>
      </w:r>
      <w:r>
        <w:rPr/>
        <w:t>种㑉坤辵儴</w:t>
      </w:r>
      <w:r>
        <w:rPr/>
        <w:t>ⱈ</w:t>
      </w:r>
      <w:r>
        <w:rPr/>
        <w:t>㝌⥚㐸䠻㉹横⪱廃桬猷䉴䖿嘣䯂뽌숥쵎橩轁䉋썖땮땎潶占␨姂畸梡숪⍦쉭歯㩗쉒䜭吶獧顷熩彠痂焷ꎩ悘㒩倳瑪㤭灍䜽쉢爩䴺皩숣曂쉦唺쉉匥쉊㝘橤硸桸㫂婅ꄵ㕵橀煗櫍⑆お걳璥怱쉔礭㗂呥䝋䍅煨♒⭬毂䠣뾡杓吨⥺䘵⹞</w:t>
      </w:r>
      <w:r>
        <w:rPr/>
        <w:t>ꔸ</w:t>
      </w:r>
      <w:r>
        <w:rPr/>
        <w:t>捘杷⩮⼣伽</w:t>
      </w:r>
      <w:r>
        <w:rPr/>
        <w:t>ⱌ</w:t>
      </w:r>
      <w:r>
        <w:rPr/>
        <w:t>⿍晚佚湉</w:t>
      </w:r>
      <w:r>
        <w:rPr/>
        <w:t>ꥋ</w:t>
      </w:r>
      <w:r>
        <w:rPr/>
        <w:t>普杔㨬쉐瘬幀䑖쉍啀뭀쉃畾滃幱ば슥囂煊璥숪歫⤷ꌪ꺣捁䱅䪣畆亮䔹漤勃촪兌塥⪻</w:t>
      </w:r>
      <w:r>
        <w:rPr/>
        <w:t>⠮</w:t>
      </w:r>
      <w:r>
        <w:rPr/>
        <w:t>䡀⭧⹱牔뗂숵瑎⍞柃䍬⩖恴穎瑏ㅳ剚浕哂繡⭣硐戽湊썭⨷槍⬪地䔥戰㍊嘦㚥䄹쉒眣焽啢⭺辬㒘允쵄</w:t>
      </w:r>
      <w:r>
        <w:rPr/>
        <w:t>Ⱘ</w:t>
      </w:r>
      <w:r>
        <w:rPr/>
        <w:t>슡娳彺剥䙘숽㩒</w:t>
      </w:r>
      <w:r>
        <w:rPr/>
        <w:t>꧂</w:t>
      </w:r>
      <w:r>
        <w:rPr/>
        <w:t>癦싂ꥦ庬䮩坲칳搵囃슥㵺怱슏㵒</w:t>
      </w:r>
      <w:r>
        <w:rPr/>
        <w:t>ⷂ</w:t>
      </w:r>
      <w:r>
        <w:rPr/>
        <w:t>㥦眺⑇쉄爻㚣啃奯⨺帤頮⧂睕塐繗僎䥑⥾䵵⸻㗂摂쉘睸彑㵊係睷婮싍繚硟幠㜴䁃䎮䄨숽娰☨⾿䄬唴㡩⧂쉠㨨圸㉾쉳㚘⹢ꥤ噈</w:t>
      </w:r>
      <w:r>
        <w:rPr/>
        <w:t>꤬</w:t>
      </w:r>
      <w:r>
        <w:rPr/>
        <w:t>쉈迍弰⹒⭾㎵쉉㭷䧂典⑩獺</w:t>
      </w:r>
      <w:r>
        <w:rPr/>
        <w:t>⣂</w:t>
      </w:r>
      <w:r>
        <w:rPr/>
        <w:t>浯婊㝫䅞刪쉷䭤畊</w:t>
      </w:r>
      <w:r>
        <w:rPr/>
        <w:t>ⴭ</w:t>
      </w:r>
      <w:r>
        <w:rPr/>
        <w:t>录⛂夽⹟洱晶轶轙硍㑈</w:t>
      </w:r>
      <w:r>
        <w:rPr/>
        <w:t>ꖿ</w:t>
      </w:r>
      <w:r>
        <w:rPr/>
        <w:t>䫍츪㜵䁂䕈㍅ㅈ倪쉓晅梬慫땲䬹걒繁獟疡⸮旂櫂幚쉾䃂쉭繚汙슘⻂쉵⩕⩒쌻慾祳╧숻剩燂嫂</w:t>
      </w:r>
      <w:r>
        <w:rPr/>
        <w:t>⡘</w:t>
      </w:r>
      <w:r>
        <w:rPr/>
        <w:t>喬丱彨䥓啖숪獨睈䋂䍒檩⪩묵樸杢</w:t>
      </w:r>
      <w:r>
        <w:rPr/>
        <w:t>ꦿ</w:t>
      </w:r>
      <w:r>
        <w:rPr/>
        <w:t>꺘딱넥汴佲輥儱⹣⚩秂痂剀㩓슮녕坬係츨瑳습</w:t>
      </w:r>
      <w:r>
        <w:rPr/>
        <w:t>ꦩ</w:t>
      </w:r>
      <w:r>
        <w:rPr/>
        <w:t>췂て⽨剮ꥦ썖</w:t>
      </w:r>
      <w:r>
        <w:rPr/>
        <w:t>ꦿ</w:t>
      </w:r>
      <w:r>
        <w:rPr/>
        <w:t>亻숪㝄䊻烂뽁㑆</w:t>
      </w:r>
      <w:r>
        <w:rPr/>
        <w:t>⣂</w:t>
      </w:r>
      <w:r>
        <w:rPr/>
        <w:t>颏</w:t>
      </w:r>
      <w:r>
        <w:rPr/>
        <w:t>ⷂ</w:t>
      </w:r>
      <w:r>
        <w:rPr/>
        <w:t>놻⩯</w:t>
      </w:r>
      <w:r>
        <w:rPr/>
        <w:t>ꥂ</w:t>
      </w:r>
      <w:r>
        <w:rPr/>
        <w:t>ꅪ砷婲唵挹㬶㉂뭈㍧쉃扶싂幞ㅊ歱㮏琤숱</w:t>
      </w:r>
      <w:r>
        <w:rPr/>
        <w:t>Ɐ</w:t>
      </w:r>
      <w:r>
        <w:rPr/>
        <w:t>뗂纩串</w:t>
      </w:r>
      <w:r>
        <w:rPr/>
        <w:t>ⱷ</w:t>
      </w:r>
      <w:r>
        <w:rPr/>
        <w:t>䴶姂⭒太支㩀ꥠ䕞剞ꅦ</w:t>
      </w:r>
      <w:r>
        <w:rPr/>
        <w:t>⡭</w:t>
      </w:r>
      <w:r>
        <w:rPr/>
        <w:t>噑</w:t>
      </w:r>
      <w:r>
        <w:rPr/>
        <w:t>⡗</w:t>
      </w:r>
      <w:r>
        <w:rPr/>
        <w:t>쉭쉄汖俍캣涻㑤轳쉾湺쉟熡䰲御</w:t>
      </w:r>
      <w:r>
        <w:rPr/>
        <w:t>ꕦ</w:t>
      </w:r>
      <w:r>
        <w:rPr/>
        <w:t>勂潺啗杀敆㮵扒殡䑰⿂녈灤䙱䱁烂杙䭪슱숩瑱梥䉐싂怨䔯癃壂牮</w:t>
      </w:r>
      <w:r>
        <w:rPr/>
        <w:t>⡚Ⳃ⡚</w:t>
      </w:r>
      <w:r>
        <w:rPr/>
        <w:t>㣂剰뽣啾⒮⥆䩎⽩긽接ꅆ썦䷍窣숦⩗漊畘ㅐ空䵑湚慮䙣猺㯎㶘</w:t>
      </w:r>
      <w:r>
        <w:rPr/>
        <w:t>ꖮ</w:t>
      </w:r>
      <w:r>
        <w:rPr/>
        <w:t>澿䵊썸싎卫䄽灋捭</w:t>
      </w:r>
      <w:r>
        <w:rPr/>
        <w:t>ꔯ</w:t>
      </w:r>
      <w:r>
        <w:rPr/>
        <w:t>㛂쉸㤷䢏䝚⦏牢焺颻⩠ꇂ幑煆卯䚩捠纵潋츫哂㩄䁱㔬┦問뭅䱣Ⓜ</w:t>
      </w:r>
      <w:r>
        <w:rPr/>
        <w:t>ꦥ</w:t>
      </w:r>
      <w:r>
        <w:rPr/>
        <w:t>䘨塸넰祚숸䕏䕠瀷卐</w:t>
      </w:r>
      <w:r>
        <w:rPr/>
        <w:t>ꤤ</w:t>
      </w:r>
      <w:r>
        <w:rPr/>
        <w:t>㉈슬橖づ䪱牦쉾杲ㅴ張䕮杰敁</w:t>
      </w:r>
      <w:r>
        <w:rPr/>
        <w:t>ꤽ</w:t>
      </w:r>
      <w:r>
        <w:rPr/>
        <w:t>熬㭃䤮㍺硹妻䁂惂⩄捬佑㒬㭢㡊䱮僂奬갭毎焪䥯꥔╠䈮彉㐪뗂㭎䉫㶩䩒輣</w:t>
      </w:r>
      <w:r>
        <w:rPr/>
        <w:t>⡄ⱞ</w:t>
      </w:r>
      <w:r>
        <w:rPr/>
        <w:t>぀䁮䍺䍦쉢</w:t>
      </w:r>
      <w:r>
        <w:rPr/>
        <w:t>꥓</w:t>
      </w:r>
      <w:r>
        <w:rPr/>
        <w:t>汴繦斡夫</w:t>
      </w:r>
      <w:r>
        <w:rPr/>
        <w:t>ꕂ</w:t>
      </w:r>
      <w:r>
        <w:rPr/>
        <w:t>唱眳㑉灐灍刳畈⌱⥆㵘埂垮䴷㬪弳쉲㩬⹈离䑵쉾扰Ⓙ</w:t>
      </w:r>
      <w:r>
        <w:rPr/>
        <w:t>⠹</w:t>
      </w:r>
      <w:r>
        <w:rPr/>
        <w:t>樻㭳杙轁䠪䄴娽믂涬䱳䩖摒慕쵀⹯깎搭걯穓佷♫䤳椩䴩幟쉂爽㙹숱埂㌫串坦景凂㡃杢뿂</w:t>
      </w:r>
      <w:r>
        <w:rPr/>
        <w:t>⡤</w:t>
      </w:r>
      <w:r>
        <w:rPr/>
        <w:t>橶쉟冬</w:t>
      </w:r>
      <w:r>
        <w:rPr/>
        <w:t>⡥</w:t>
      </w:r>
      <w:r>
        <w:rPr/>
        <w:t>奷慓畱潚쵟㋂숲㕇潰뇂扠뽄个㩠㵞녫䠤⿃⩭⬹渺亵㣍獭塥䩀䔦걦깲㝢兦쉦쉖㭭㗂收㡀쉣噰쎵ꎻ㉠Ⓜ唵⮵溿颥䙪灱䷍㠶슱數䱎쉱䐸祰숽呌塾⴩撮洸彸쌹剆</w:t>
      </w:r>
      <w:r>
        <w:rPr/>
        <w:t>ꕱ</w:t>
      </w:r>
      <w:r>
        <w:rPr/>
        <w:t>儦凂습䴫㥇䌪稣⬴ꄸ쉧걥</w:t>
      </w:r>
      <w:r>
        <w:rPr/>
        <w:t>ꦿ</w:t>
      </w:r>
      <w:r>
        <w:rPr/>
        <w:t>걊唰썇㩠権걫⻂⩵䜯</w:t>
      </w:r>
      <w:r>
        <w:rPr/>
        <w:t>ⷂ</w:t>
      </w:r>
      <w:r>
        <w:rPr/>
        <w:t>佱䣂椦䱭嗂潢㝾딭쉅廂ꅏ慺㡭㤬港㩥</w:t>
      </w:r>
      <w:r>
        <w:rPr/>
        <w:t>⠳ⲻ</w:t>
      </w:r>
      <w:r>
        <w:rPr/>
        <w:t>䂏怯䙏㈮㝈睙縭輶쉦쉧쉋绂㏂䉷㉭兆怩縪ꅅꄨ漣䱗懂慖쉄嘩沣숦♀</w:t>
      </w:r>
      <w:r>
        <w:rPr/>
        <w:t>ⲏ</w:t>
      </w:r>
      <w:r>
        <w:rPr/>
        <w:t>쉬쉬슩╲⼵⤪䑎䃂秃帱悏剤䝠䕁깢栦㏂㞏⑩犣浈䘦琺㉍係㣂⹪</w:t>
      </w:r>
      <w:r>
        <w:rPr/>
        <w:t>⢏</w:t>
      </w:r>
      <w:r>
        <w:rPr/>
        <w:t>慪䥄扠뾵놡氦恧㔬ꌱ</w:t>
      </w:r>
      <w:r>
        <w:rPr/>
        <w:t>ꥁⵡ</w:t>
      </w:r>
      <w:r>
        <w:rPr/>
        <w:t>䥰恲㨫뼸灌┰傣填焣櫂㝾失⍋⺥摑긺⼨窱壂⌬橧䩪㕷㜮㭷</w:t>
      </w:r>
      <w:r>
        <w:rPr/>
        <w:t>ꥐ</w:t>
      </w:r>
      <w:r>
        <w:rPr/>
        <w:t>㩨抬姂轍</w:t>
      </w:r>
      <w:r>
        <w:rPr/>
        <w:t>꥟⨪</w:t>
      </w:r>
      <w:r>
        <w:rPr/>
        <w:t>⽲☲灟硖柍㝴쉢땬掩欶⵳䘳</w:t>
      </w:r>
      <w:r>
        <w:rPr/>
        <w:t>ⵯꤴ</w:t>
      </w:r>
      <w:r>
        <w:rPr/>
        <w:t>뭥䰺쉫噃⫂匳䕴䅐唦庱狂婣㴤떥㐥㵫柎䒣쉤뭐栻슩䝰婕ꥧ⑬쉯畭冩烂䪮</w:t>
      </w:r>
      <w:r>
        <w:rPr/>
        <w:t>ⶬ</w:t>
      </w:r>
      <w:r>
        <w:rPr/>
        <w:t>嫂㥫ひ呈挫䵲⩔穋</w:t>
      </w:r>
      <w:r>
        <w:rPr/>
        <w:t>⠥</w:t>
      </w:r>
      <w:r>
        <w:rPr/>
        <w:t>㥣汒촦䈴伦晳츱厥썙㞱쉮厩甥쌯㙅牓顐䁓⑳䁏녦숷슡뽨晢祑녁甬㔹㋂◂ꆥ猥㟎쉒㮘桬唺숻</w:t>
      </w:r>
      <w:r>
        <w:rPr/>
        <w:t>꧂</w:t>
      </w:r>
      <w:r>
        <w:rPr/>
        <w:t>ꅟ䌣穤禬촵俍穂晃来⎩杺䡍愵㩢伺㩅긵剢坞䬪숫乃㥅䨊⽉毂擃땕爵禱ꥣ䍑쉕⯂懂圦⴯焯吻却⍨悵母ね㴸䡧楴䵸칗䘥</w:t>
      </w:r>
      <w:r>
        <w:rPr/>
        <w:t>ꥀ</w:t>
      </w:r>
      <w:r>
        <w:rPr/>
        <w:t>厘쉂䁒〱椥⌨䜵硹牐乒㛂卐㕓䑍桑</w:t>
      </w:r>
      <w:r>
        <w:rPr/>
        <w:t>ⷂ</w:t>
      </w:r>
      <w:r>
        <w:rPr/>
        <w:t>歎禣晃⫎⍎㣂堵攰櫂썀쉓⍮㥚⹠쉨泂싂碘⬪捯䑎슥숮㣎⼷摣亣믂㌨슏䘹䉞捇䌰檥쉚甴㎮㭣畸䄹</w:t>
      </w:r>
      <w:r>
        <w:rPr/>
        <w:t>⡍</w:t>
      </w:r>
      <w:r>
        <w:rPr/>
        <w:t>竂</w:t>
      </w:r>
      <w:r>
        <w:rPr/>
        <w:t>Ɫ</w:t>
      </w:r>
      <w:r>
        <w:rPr/>
        <w:t>⽶䉘㌤顑䑇⩁漹䎡枬呢愻☪䧂䕈偣⍗쉶唫顺ㄸ쵙칱촲견熵쉶潂㍠⑫䈦깪숯ꅄ捊㙔숹䦡浶搹愶䕵뽣</w:t>
      </w:r>
      <w:r>
        <w:rPr/>
        <w:t>ⲩ</w:t>
      </w:r>
      <w:r>
        <w:rPr/>
        <w:t>췂ꥲ㠮灯</w:t>
      </w:r>
      <w:r>
        <w:rPr/>
        <w:t>⡇</w:t>
      </w:r>
      <w:r>
        <w:rPr/>
        <w:t>䑢䇍䝎䱠仂俍劮</w:t>
      </w:r>
      <w:r>
        <w:rPr/>
        <w:t>ⱆ</w:t>
      </w:r>
      <w:r>
        <w:rPr/>
        <w:t>걯쉙⌥놬뽙呰睄奕⍌ば䝒䖮瑸瓂栱⵲顗칣캣繄煟ꍺ戺깹숮▵慗彚恪⨪䰪㈮㉹슏捓癦</w:t>
      </w:r>
      <w:r>
        <w:rPr/>
        <w:t>ⷎ</w:t>
      </w:r>
      <w:r>
        <w:rPr/>
        <w:t>쉰뭄츦棂札</w:t>
      </w:r>
      <w:r>
        <w:rPr/>
        <w:t>ⷎ</w:t>
      </w:r>
      <w:r>
        <w:rPr/>
        <w:t>㐭㖬</w:t>
      </w:r>
      <w:r>
        <w:rPr/>
        <w:t>꧂</w:t>
      </w:r>
      <w:r>
        <w:rPr/>
        <w:t>湴捧⯂禱뽚䶬쉳撣⤮춬䆵埂ꅋ埂㋂塔㜴⾡怹쌫砥뽱獓濂獈挱㖘协奦に녺╥䡃㓂癥䡘䁣慢⹐쉏摖䎥딭洹婉䴲⒣丷䕗⿍⩏湒掩ㅋ㍚顏</w:t>
      </w:r>
      <w:r>
        <w:rPr/>
        <w:t>ꤺ</w:t>
      </w:r>
      <w:r>
        <w:rPr/>
        <w:t>〭</w:t>
      </w:r>
      <w:r>
        <w:rPr/>
        <w:t>ꦣ</w:t>
      </w:r>
      <w:r>
        <w:rPr/>
        <w:t>쵍곂焳㖿</w:t>
      </w:r>
      <w:r>
        <w:rPr/>
        <w:t>ⱷ</w:t>
      </w:r>
      <w:r>
        <w:rPr/>
        <w:t>煶⵹两爱扭䑘歷㵔</w:t>
      </w:r>
      <w:r>
        <w:rPr/>
        <w:t>ⵊ</w:t>
      </w:r>
      <w:r>
        <w:rPr/>
        <w:t>Ⱓ</w:t>
      </w:r>
      <w:r>
        <w:rPr/>
        <w:t>摒䈲ィ</w:t>
      </w:r>
      <w:r>
        <w:rPr/>
        <w:t>⡺</w:t>
      </w:r>
      <w:r>
        <w:rPr/>
        <w:t>呴䰦惂佩剋ꅰ▮湁슥㊮㷂숩猯⩧睆</w:t>
      </w:r>
      <w:r>
        <w:rPr/>
        <w:t>ꕡ</w:t>
      </w:r>
      <w:r>
        <w:rPr/>
        <w:t>쉒⤹旍教影⹹獥㵴㠥噉⭡淂柂㥫⹯䲱䅥剭婰淂㋂瞏촮</w:t>
      </w:r>
      <w:r>
        <w:rPr/>
        <w:t>ꕣ⪿</w:t>
      </w:r>
      <w:r>
        <w:rPr/>
        <w:t>娤熱딲獶摴숻싂ꄣ䒣䏂䔣쉲숤博⹕㔤数㐳坭涡硃쵨摰頩浟繬걡䩸别楸抮ケ䬴㑆剷촸䁷啰氹痂㨶浵扸⯂㚿㵘瑇⩏獅硒义ꌺ║⥁㋂㴶塔♩剥买栻걂㠫僃⦩⒩澥쉠쉭乸绂䩫뭈京江㍯祪䪵㠪截惂䩰炡㘹</w:t>
      </w:r>
      <w:r>
        <w:rPr/>
        <w:t>ꤩ</w:t>
      </w:r>
      <w:r>
        <w:rPr/>
        <w:t>䇃◍媩꥕摌⸦</w:t>
      </w:r>
      <w:r>
        <w:rPr/>
        <w:t>⡁</w:t>
      </w:r>
      <w:r>
        <w:rPr/>
        <w:t>頽曂㣃礪</w:t>
      </w:r>
      <w:r>
        <w:rPr/>
        <w:t>ꕶ</w:t>
      </w:r>
      <w:r>
        <w:rPr/>
        <w:t>汸慵ꅇ撻䏂⬵塔䍟㶩䘮쉡㦿</w:t>
      </w:r>
      <w:r>
        <w:rPr/>
        <w:t>ꥆ</w:t>
      </w:r>
      <w:r>
        <w:rPr/>
        <w:t>砺</w:t>
      </w:r>
      <w:r>
        <w:rPr/>
        <w:t>Ⳏ</w:t>
      </w:r>
      <w:r>
        <w:rPr/>
        <w:t>剏쉇싂敱揃䍄睗⫂</w:t>
      </w:r>
      <w:r>
        <w:rPr/>
        <w:t>ꦵ</w:t>
      </w:r>
      <w:r>
        <w:rPr/>
        <w:t>塶츷슬싂⨻㘪㇂␤捤넷噭㖻捄睒㉅쉤싂彀㡓㔵坫⽱忍捅쏂䨩㊏⬹䤭碮䠽稭哂깏</w:t>
      </w:r>
      <w:r>
        <w:rPr/>
        <w:t>⡭</w:t>
      </w:r>
      <w:r>
        <w:rPr/>
        <w:t>䔱穌</w:t>
      </w:r>
      <w:r>
        <w:rPr/>
        <w:t>Ⱨ</w:t>
      </w:r>
      <w:r>
        <w:rPr/>
        <w:t>喘ꍢ䍾㪘</w:t>
      </w:r>
      <w:r>
        <w:rPr/>
        <w:t>⣂</w:t>
      </w:r>
      <w:r>
        <w:rPr/>
        <w:t>燂㌦序礤</w:t>
      </w:r>
      <w:r>
        <w:rPr/>
        <w:t>ꥈ</w:t>
      </w:r>
      <w:r>
        <w:rPr/>
        <w:t>産䭏繂䃃䦮煒뾥楗佒售栥⩺䌵倭㚵煺⪬杗捏呷⹋幨牋焰숨揂丳瘺晒慴照㎵ヂ泂갊捚⛂㝒皡쏂劵堨䴽献捁쉆㤹䑾〈畯顤╭</w:t>
      </w:r>
      <w:r>
        <w:rPr/>
        <w:t>ꥅ</w:t>
      </w:r>
      <w:r>
        <w:rPr/>
        <w:t>㩓砱稽余燂㩵싂共⽞浫搵敠㉒折</w:t>
      </w:r>
      <w:r>
        <w:rPr/>
        <w:t>ⷂ</w:t>
      </w:r>
      <w:r>
        <w:rPr/>
        <w:t>쉀游桢湅枵쉤濂ꌨ瑂枥</w:t>
      </w:r>
      <w:r>
        <w:rPr/>
        <w:t>ꤣ</w:t>
      </w:r>
      <w:r>
        <w:rPr/>
        <w:t>쉀▣㩪슏焻ぷ깄恹⩱㤦슩쉵唺쉟徬剥坯䡗깪䱪棂싃塹弩</w:t>
      </w:r>
      <w:r>
        <w:rPr/>
        <w:t>ⱺ</w:t>
      </w:r>
      <w:r>
        <w:rPr/>
        <w:t>㮥숵</w:t>
      </w:r>
      <w:r>
        <w:rPr/>
        <w:t>ꕺ</w:t>
      </w:r>
      <w:r>
        <w:rPr/>
        <w:t>呷긻쉹슩䉄戬穗価쉁䍅뮻噂⚻仃湭彶偓砦㵫恐撬儦牒ㄭ怴쉒俎狂婥쉡긽썋幰䭙⻎䡱⥄쉲秂</w:t>
      </w:r>
      <w:r>
        <w:rPr/>
        <w:t>꤬</w:t>
      </w:r>
      <w:r>
        <w:rPr/>
        <w:t>但䅏繵猥縻䋂橦䡨</w:t>
      </w:r>
      <w:r>
        <w:rPr/>
        <w:t>⠸</w:t>
      </w:r>
      <w:r>
        <w:rPr/>
        <w:t>頶㢩恋칒煳꤮⩙⼫偯嫂輻㩃䪩춏뽠㩟쉯悩捤剒⹤毎⹺슻㗂卵슿慆㈣嫂庩轰⨹恖⼹㡍旂榮塬繺栥䵠뽂港晪칏湷㴶摊䭉㵖곂眣璻徏䮘㟃电㘻搲轪갪䰩싎⚩穾䴴뭣㷂汖剥瑂栣䱧㔣㈪前䑊쵈吭べ㙏䢱㍪</w:t>
      </w:r>
      <w:r>
        <w:rPr/>
        <w:t>ⵇ◎</w:t>
      </w:r>
      <w:r>
        <w:rPr/>
        <w:t>㛂쵮窩⩦淂쉌㴽奓塟쵦㧂땐畮䎱쉢</w:t>
      </w:r>
      <w:r>
        <w:rPr/>
        <w:t>Ⱕ</w:t>
      </w:r>
      <w:r>
        <w:rPr/>
        <w:t>轾㧂晇⥟㡤愷㬪牍倭ꥱ甬晘긲싂⍣剆숪츨〪夥㡊廂䐪쉚暮昻瑠琽⥖⴪灲슩⏂䵓潊㯍슮灀㨹灋睎㊻</w:t>
      </w:r>
      <w:r>
        <w:rPr/>
        <w:t>⡞</w:t>
      </w:r>
      <w:r>
        <w:rPr/>
        <w:t>瘭䱴</w:t>
      </w:r>
      <w:r>
        <w:rPr/>
        <w:t>꧂</w:t>
      </w:r>
      <w:r>
        <w:rPr/>
        <w:t>坲걱氫䨭曂爰</w:t>
      </w:r>
      <w:r>
        <w:rPr/>
        <w:t>ⰸ</w:t>
      </w:r>
      <w:r>
        <w:rPr/>
        <w:t>뼺甸䳎光⽶⍏揍⹳縶㤪圴垏睵䅬㙮䷂绂䀽쉡숪畒颩娹久㥁걯杫䷂</w:t>
      </w:r>
      <w:r>
        <w:rPr/>
        <w:t>ⰵ</w:t>
      </w:r>
      <w:r>
        <w:rPr/>
        <w:t>뼭䁋晋煫뽘</w:t>
      </w:r>
      <w:r>
        <w:rPr/>
        <w:t>꧂</w:t>
      </w:r>
      <w:r>
        <w:rPr/>
        <w:t>楀슡拎㡤䩡䑗꺬稫숪搪㡺뭕眽</w:t>
      </w:r>
      <w:r>
        <w:rPr/>
        <w:t>ꤨ</w:t>
      </w:r>
      <w:r>
        <w:rPr/>
        <w:t>煵䧂慴갦汀癵ꥬ䣂彡兄䀩쎻㞘</w:t>
      </w:r>
      <w:r>
        <w:rPr/>
        <w:t>⠺</w:t>
      </w:r>
      <w:r>
        <w:rPr/>
        <w:t>ꍥ싂딪頯䡾猷</w:t>
      </w:r>
      <w:r>
        <w:rPr/>
        <w:t>⠬</w:t>
      </w:r>
      <w:r>
        <w:rPr/>
        <w:t>ㅇ⸹츪婺㩌䱆쉤㡏䉭▘彞긥㉘攣楅ꅑ썖顈顟숻䅓䬪礹儵⽹仂쏂咩걸쉙쉗頨坣뭬⪻쉣㝅旂⽌⚻ꥠ뭭쉀彚窩湺䥓㕯懎뽳恀吮쉩⑦䜴働걍唪妩슩漫渫㬱ꌰㅈ夥⩦컎♟㐹ꥤ슬</w:t>
      </w:r>
      <w:r>
        <w:rPr/>
        <w:t>⡆</w:t>
      </w:r>
      <w:r>
        <w:rPr/>
        <w:t>噘礪輫⧂뗍㭮뭄嗂쉨슩⮣쉥〉顇䩟쉤⏂뽓䴤㬽慔⸬砫辱䱷畏䏎⯍澬</w:t>
      </w:r>
      <w:r>
        <w:rPr/>
        <w:t>ꖮ</w:t>
      </w:r>
      <w:r>
        <w:rPr/>
        <w:t>潂䍆揂瀣㝣䍷⥂㞮숰捭堪瞱䭈轗硕桨桞慅か恭쉫係畢硃硇♴獁迂顪埍䧂췂㵏꥙塇咿ꆱꏂ숪猳갤껂禵严ꅾ䉘㟂煆㭅䛎쉯칍䛂汹儩뭏煤쉡쉒⯎뾵쉶䠊埂愫⨺灭㵆⫂伩숩壂㭒⮵头樻Ⓨ欥⍲♠繖埂㍏ㄴ숽瑫婭견⍔⩔奡㡤癥䯂썳</w:t>
      </w:r>
      <w:r>
        <w:rPr/>
        <w:t>ⵕ</w:t>
      </w:r>
      <w:r>
        <w:rPr/>
        <w:t>杒囂</w:t>
      </w:r>
      <w:r>
        <w:rPr/>
        <w:t>ꥅ⨤</w:t>
      </w:r>
      <w:r>
        <w:rPr/>
        <w:t>奁숦砲뽎燂⍧䉉긪潦歌ォ⫂땅㘴眲⮬㥀殩㑣⑬瑫㣂嫂</w:t>
      </w:r>
      <w:r>
        <w:rPr/>
        <w:t>ꥐ</w:t>
      </w:r>
      <w:r>
        <w:rPr/>
        <w:t>묲八愬祲넲倲㝊뽒櫂쉲揂췍婒痂顏</w:t>
      </w:r>
      <w:r>
        <w:rPr/>
        <w:t>⣂</w:t>
      </w:r>
      <w:r>
        <w:rPr/>
        <w:t>ⵀ</w:t>
      </w:r>
      <w:r>
        <w:rPr/>
        <w:t>扟䭧숭摟楚ꥢ槂⽦⩲浌佑顇顑䘣牞匭橾쉚湐摦噦䍃琴슱숻兪厡䍧婮奙灺㵌쉙걣媣ꍆꅵ䝗滍숮敎ꥺ숥䙅嗂亣㘨浱冡䌮</w:t>
      </w:r>
      <w:r>
        <w:rPr/>
        <w:t>ꔴ</w:t>
      </w:r>
      <w:r>
        <w:rPr/>
        <w:t>晋輪䄺扑䍰折</w:t>
      </w:r>
      <w:r>
        <w:rPr/>
        <w:t>ꕣ</w:t>
      </w:r>
      <w:r>
        <w:rPr/>
        <w:t>㥦䬤걊䭸ꅳ䡤牒潉䈯煳㌸瀯獏㡴䡔疮⯎숦奟쉅싂硶䈶倦쉖氩</w:t>
      </w:r>
      <w:r>
        <w:rPr/>
        <w:t>ꕬ⩁</w:t>
      </w:r>
      <w:r>
        <w:rPr/>
        <w:t>깸싂䝅扄⼤㛂숸タ滃兾쉋繣슣欮乷ꥤ偣佁</w:t>
      </w:r>
      <w:r>
        <w:rPr/>
        <w:t>ꤤ</w:t>
      </w:r>
      <w:r>
        <w:rPr/>
        <w:t>쉍ヂ桍묩䝺쉐䑓祢㙑摲擂瘵꺵挸ꌽ柃㏂㙱橓䦥娹숻淂泂妵䥡廂稣䱫⍴祘埂㝲ネ剗䉭㮣☪⹂㉉䌲〸璣参佖쉉쉉汊嘪䓂ㆩ⫂⹯䅠쉔渥㩙쉔</w:t>
      </w:r>
      <w:r>
        <w:rPr/>
        <w:t>ꥊ</w:t>
      </w:r>
      <w:r>
        <w:rPr/>
        <w:t>䉢䩂烂硃⹈☺癸祥㙃䱕捁䨳⫂㍎䎿克盎ꇂ䕶</w:t>
      </w:r>
      <w:r>
        <w:rPr/>
        <w:t>⢏</w:t>
      </w:r>
      <w:r>
        <w:rPr/>
        <w:t>慥壂⵵</w:t>
      </w:r>
      <w:r>
        <w:rPr/>
        <w:t>ꥊ</w:t>
      </w:r>
      <w:r>
        <w:rPr/>
        <w:t>畉硍춱䠩⛂⯂</w:t>
      </w:r>
      <w:r>
        <w:rPr/>
        <w:t>ⱪ</w:t>
      </w:r>
      <w:r>
        <w:rPr/>
        <w:t>眴ヂ晋◎䯂㩡欥㴵纻百秂炩璣쉓쵱䁈捘</w:t>
      </w:r>
      <w:r>
        <w:rPr/>
        <w:t>ⵂ</w:t>
      </w:r>
      <w:r>
        <w:rPr/>
        <w:t>夥긴쉇䥡恥칣캱扩쉰땋晬娨敧婣僂瑭⮻䆬歖䃂特儸쉷</w:t>
      </w:r>
      <w:r>
        <w:rPr/>
        <w:t>꧂⹵</w:t>
      </w:r>
      <w:r>
        <w:rPr/>
        <w:t>䋃⬨硱뽐䑓扖䱀ꇂ伣䅎䰩彦싃놩⑩⨬Ⓜ⽅䒣㈴甹♅塉</w:t>
      </w:r>
      <w:r>
        <w:rPr/>
        <w:t>ꕬꤷ</w:t>
      </w:r>
      <w:r>
        <w:rPr/>
        <w:t>坦砣㠶숭圣炥穅⿂⦏㘶縦쉦뭥㑦报㭕쉅瓂〩묬䡓슬뭰啃㣎쉱␲辩숤䭺繄抮噄伣甹噃杨䡂㔭깹段僂䪥䅞ꥬ쉁硚壂⨥㇂攫扬橂縥柂瑳坋䙰⩳쉯䤵썾渰</w:t>
      </w:r>
      <w:r>
        <w:rPr/>
        <w:t>⢩</w:t>
      </w:r>
      <w:r>
        <w:rPr/>
        <w:t>李癬仂싂䬥廎쌮⍎䵾쉖橎歁䩢</w:t>
      </w:r>
      <w:r>
        <w:rPr/>
        <w:t>⡩</w:t>
      </w:r>
      <w:r>
        <w:rPr/>
        <w:t>쉐祲ꥭ堩⽢䂩廂㴯晠丽櫂扞幸</w:t>
      </w:r>
      <w:r>
        <w:rPr/>
        <w:t>ꥇ</w:t>
      </w:r>
      <w:r>
        <w:rPr/>
        <w:t>䐬숰䆻活䝬穲煖㭫㙠曍䥀숲䍍䅎숦숴敔剤䀻䜫䩫칍䵟䛂佦㐺〷滂촸㥆痃</w:t>
      </w:r>
      <w:r>
        <w:rPr/>
        <w:t>꧂⨦</w:t>
      </w:r>
      <w:r>
        <w:rPr/>
        <w:t>颵쵈扮ㅴ暩㗂痂쉇긺껍ㅾ䱠促楪䕳㩩䆵</w:t>
      </w:r>
      <w:r>
        <w:rPr/>
        <w:t>ⶻ</w:t>
      </w:r>
      <w:r>
        <w:rPr/>
        <w:t>挥兦摥녔녇浾單㉴桔⮏嫂␮浡䀫</w:t>
      </w:r>
      <w:r>
        <w:rPr/>
        <w:t>ꤰ</w:t>
      </w:r>
      <w:r>
        <w:rPr/>
        <w:t>奋묵⽕倮惂偅싍睶␽</w:t>
      </w:r>
      <w:r>
        <w:rPr/>
        <w:t>ꤸ</w:t>
      </w:r>
      <w:r>
        <w:rPr/>
        <w:t>㟂砪숊쉢</w:t>
      </w:r>
      <w:r>
        <w:rPr/>
        <w:t>ⱑ</w:t>
      </w:r>
      <w:r>
        <w:rPr/>
        <w:t>숲⪩扶織㔪佒</w:t>
      </w:r>
      <w:r>
        <w:rPr/>
        <w:t>꧃</w:t>
      </w:r>
      <w:r>
        <w:rPr/>
        <w:t>帩敯灐捎㩍䱱䈣╮嘲畏◂䑉⤪务䁕</w:t>
      </w:r>
      <w:r>
        <w:rPr/>
        <w:t>⡪</w:t>
      </w:r>
      <w:r>
        <w:rPr/>
        <w:t>瑤䥑圬汳晑㯂䣂槃儫泂牣匭⦡㔸㤯㥇〺亻淂㶻兣懂漣䨩숹⩨硓㕮僂栽쉑⿍奸塴</w:t>
      </w:r>
      <w:r>
        <w:rPr/>
        <w:t>Ⱜ</w:t>
      </w:r>
      <w:r>
        <w:rPr/>
        <w:t>倶㑎㙺歠欺繟쉚쉮⭎啟徿吽欽橨湙㭑䒻佦⏂䈱⍑놩숳꥗䍴汩猤䏂ꥠꍺ䭨党⤳嗎쉖䭘㷂ㅏ参倮光䅆믂丫㖘쉘癷⻂焫係庱⽔</w:t>
      </w:r>
      <w:r>
        <w:rPr/>
        <w:t>⡖</w:t>
      </w:r>
      <w:r>
        <w:rPr/>
        <w:t>㔫周幇瀩呲쉢卯䛂곂숻䅔</w:t>
      </w:r>
      <w:r>
        <w:rPr/>
        <w:t>ⳍ</w:t>
      </w:r>
      <w:r>
        <w:rPr/>
        <w:t>瘱恩娺</w:t>
      </w:r>
      <w:r>
        <w:rPr/>
        <w:t>⡫</w:t>
      </w:r>
      <w:r>
        <w:rPr/>
        <w:t>啵◂撘氦灐㡢敋ぁ帥嘴ꆿ쉪础牄㌷䱕䁳⫍</w:t>
      </w:r>
      <w:r>
        <w:rPr/>
        <w:t>ꥊ</w:t>
      </w:r>
      <w:r>
        <w:rPr/>
        <w:t>녃♮싎女堩⍫乇숬ㆩ憥춥携颿쉪椵䡖䥃㩃活⌬咮伪㋃념健긪硣⌮䪘♈浏渰␦㥕娶ね</w:t>
      </w:r>
      <w:r>
        <w:rPr/>
        <w:t>ꥆⷂ</w:t>
      </w:r>
      <w:r>
        <w:rPr/>
        <w:t>칵䮵㇂绂幰㤲婙쉸恔塄婓敮憵</w:t>
      </w:r>
      <w:r>
        <w:rPr/>
        <w:t>ꖩ</w:t>
      </w:r>
      <w:r>
        <w:rPr/>
        <w:t>煟倬䥢否輭硉愤爵㎵깄帣湒亮嫎䥗⥪擂</w:t>
      </w:r>
      <w:r>
        <w:rPr/>
        <w:t>꤯</w:t>
      </w:r>
      <w:r>
        <w:rPr/>
        <w:t>㶏䟂䛂纩纡橱㈤㥁噪䥱♔悥圱氳</w:t>
      </w:r>
      <w:r>
        <w:rPr/>
        <w:t>ꕦ</w:t>
      </w:r>
      <w:r>
        <w:rPr/>
        <w:t>䥫听쉶汧溻洮⽩⍶ㄣ슱ꌹ扮걟녎䅲숥批䭘䎩捄䩕㙚⩬绂칙䕳⻂㍰忂疻窵</w:t>
      </w:r>
      <w:r>
        <w:rPr/>
        <w:t>⡩</w:t>
      </w:r>
      <w:r>
        <w:rPr/>
        <w:t>墬䑏㛂䉞剠㙌⚡頵쉘</w:t>
      </w:r>
      <w:r>
        <w:rPr/>
        <w:t>ꗂ</w:t>
      </w:r>
      <w:r>
        <w:rPr/>
        <w:t>當碩頲佈沘</w:t>
      </w:r>
      <w:r>
        <w:rPr/>
        <w:t>ꤳ</w:t>
      </w:r>
      <w:r>
        <w:rPr/>
        <w:t>剅싂䨯䨵氩碵♒甴㜪彨癸♀</w:t>
      </w:r>
      <w:r>
        <w:rPr/>
        <w:t>ⰷ⭮</w:t>
      </w:r>
      <w:r>
        <w:rPr/>
        <w:t>쉁⹕皻朽</w:t>
      </w:r>
      <w:r>
        <w:rPr/>
        <w:t>꥟</w:t>
      </w:r>
      <w:r>
        <w:rPr/>
        <w:t>칟昬彃璩겮䈹姂梩㢬㵪䚩拎</w:t>
      </w:r>
      <w:r>
        <w:rPr/>
        <w:t>ⵗ</w:t>
      </w:r>
      <w:r>
        <w:rPr/>
        <w:t>共喱啤䎮䫂싂剖听㬽渶䎱桧㷂椩䙺</w:t>
      </w:r>
      <w:r>
        <w:rPr/>
        <w:t>ⰳ</w:t>
      </w:r>
      <w:r>
        <w:rPr/>
        <w:t>㫍卍轘穩䱒硯浦祭䥆瞱䭹쉙〪樭繷칎뽰䁤䙰쵰</w:t>
      </w:r>
      <w:r>
        <w:rPr/>
        <w:t>ꥀ</w:t>
      </w:r>
      <w:r>
        <w:rPr/>
        <w:t>쉦ォ숤冻䔺励ꇂ䈶</w:t>
      </w:r>
      <w:r>
        <w:rPr/>
        <w:t>ꕗ</w:t>
      </w:r>
      <w:r>
        <w:rPr/>
        <w:t>繠扥䤥뽮楸浦㍅擂桵乌睹䡚쉰⏂ꥤ쉹⥺쉶ㄵ桁뇂긽㟎健쉺╴携煟牬ꄻ䳎祉䉒愯刴㙴⩮復㠥㴷녔녮ㄣ僎</w:t>
      </w:r>
      <w:r>
        <w:rPr/>
        <w:t>ⱡ</w:t>
      </w:r>
      <w:r>
        <w:rPr/>
        <w:t>夭뽌㕑奐싂</w:t>
      </w:r>
      <w:r>
        <w:rPr/>
        <w:t>⡅</w:t>
      </w:r>
      <w:r>
        <w:rPr/>
        <w:t>ㅫ⩆쉡嚘⏂䉆狂ꆩ浞瑙긨祥奴䵸天썸䭬穇ㅸ旂塾㑟噄侱嫂㯂冩〸⤩旂䙃䵟啀䄤숴煙썤ぅ凍쉏⩵䖵㕡⮿桡슻晐㙡㩫⨱嗂啋㚮扄囍㊏卭㦥슥쉘䱀敮䑵冩灊轫⏂斿祯䭷げ欲␪呲슏嫂䚻</w:t>
      </w:r>
      <w:r>
        <w:rPr/>
        <w:t>ⰻ⨲</w:t>
      </w:r>
      <w:r>
        <w:rPr/>
        <w:t>쉘桑䬲䉯䮏䭚䦥</w:t>
      </w:r>
      <w:r>
        <w:rPr/>
        <w:t>Ɐ</w:t>
      </w:r>
      <w:r>
        <w:rPr/>
        <w:t>穹佳땾䨸</w:t>
      </w:r>
      <w:r>
        <w:rPr/>
        <w:t>ꤶ</w:t>
      </w:r>
      <w:r>
        <w:rPr/>
        <w:t>唭⍫煆砫癙ꅵ뭇畎㉟儊</w:t>
      </w:r>
      <w:r>
        <w:rPr/>
        <w:t>ⴱ</w:t>
      </w:r>
      <w:r>
        <w:rPr/>
        <w:t>㖻〷䩡眵䈣䬩⸳䵉㪏换걈㕵깞</w:t>
      </w:r>
      <w:r>
        <w:rPr/>
        <w:t>⠵</w:t>
      </w:r>
      <w:r>
        <w:rPr/>
        <w:t>쉏슣奏㶱쉩䂣妡娤津</w:t>
      </w:r>
      <w:r>
        <w:rPr/>
        <w:t>ꥀ</w:t>
      </w:r>
      <w:r>
        <w:rPr/>
        <w:t>婾㨦哂扇◂晹帪걶숪뾵䦻繧湣僂쉑쉊滃㩍⑀䕁轒凂昩池뾏乲彔犡</w:t>
      </w:r>
      <w:r>
        <w:rPr/>
        <w:t>ꖬ</w:t>
      </w:r>
      <w:r>
        <w:rPr/>
        <w:t>拂</w:t>
      </w:r>
      <w:r>
        <w:rPr/>
        <w:t>ꦩ</w:t>
      </w:r>
      <w:r>
        <w:rPr/>
        <w:t>嘶䇎⹶䉶숱ꥮㄵ믂は獔盂琨촤ꥡ悡繧</w:t>
      </w:r>
      <w:r>
        <w:rPr/>
        <w:t>ⱞ</w:t>
      </w:r>
      <w:r>
        <w:rPr/>
        <w:t>㷃</w:t>
      </w:r>
      <w:r>
        <w:rPr/>
        <w:t>ꥐ</w:t>
      </w:r>
      <w:r>
        <w:rPr/>
        <w:t>슱☪䥤䎻湳침氪瑉䄯儰患摕␮潫䄭슻╀䑨ꄵ쉆㠳汵䙭䬨抿쉏姂䩺♩카⩇䵨才䖵䀦匤ꍤ兊㵚炬〳渣⼻뽞촲숬</w:t>
      </w:r>
      <w:r>
        <w:rPr/>
        <w:t>ⱒ</w:t>
      </w:r>
      <w:r>
        <w:rPr/>
        <w:t>獰婴⫂斥窡츴ꅗ싂卓䪵쉫睋祖卑䡧䰥습潓摹煰栤奖輳扃畞婂겥桌䱲⩏堻剖㟍⻂捠껎쉟츪䁪쉺獵⌵伫䤬⑌狃傏夲걌⑍녢⑔风纩獸妱┭噡幒棂牉㊻⭃桄</w:t>
      </w:r>
      <w:r>
        <w:rPr/>
        <w:t>ꦵ</w:t>
      </w:r>
      <w:r>
        <w:rPr/>
        <w:t>걇琤轵䲥땥喘⩊슩〨ま숵摶咥参䥱ꎬ瑂䍷㕢悱䝹㉫䟂繙⹊䩀䈪䃂䅤枘总숪⦬⭇䝘砶汶涡</w:t>
      </w:r>
      <w:r>
        <w:rPr/>
        <w:t>ꕔ</w:t>
      </w:r>
      <w:r>
        <w:rPr/>
        <w:t>䅖⥷㍍⪩噳浙偦卡</w:t>
      </w:r>
      <w:r>
        <w:rPr/>
        <w:t>ꥃ</w:t>
      </w:r>
      <w:r>
        <w:rPr/>
        <w:t>䠸烂딣쉾灥</w:t>
      </w:r>
      <w:r>
        <w:rPr/>
        <w:t>ⲻ⭡</w:t>
      </w:r>
      <w:r>
        <w:rPr/>
        <w:t>䉵⸳帨䨷㡯楁咏仂乏쉌녑슣甪</w:t>
      </w:r>
      <w:r>
        <w:rPr/>
        <w:t>ꤷ</w:t>
      </w:r>
      <w:r>
        <w:rPr/>
        <w:t>婴墱⫂兹䍣灊熱決啕㜽炩瑥ꅨ顋㦏椽敭㑁묰쉊㨩烂敐㭏抩쉈稶祕睉쉊䆵䇍♷椪砮뭷䬪繺玣嚩</w:t>
      </w:r>
      <w:r>
        <w:rPr/>
        <w:t>ⵚ</w:t>
      </w:r>
      <w:r>
        <w:rPr/>
        <w:t>䛂淃撏纣穪⨯傡犘쉉囎㠪剮儨㩊</w:t>
      </w:r>
      <w:r>
        <w:rPr/>
        <w:t>ꥋ</w:t>
      </w:r>
      <w:r>
        <w:rPr/>
        <w:t>刨</w:t>
      </w:r>
      <w:r>
        <w:rPr/>
        <w:t>ꗍ⩓</w:t>
      </w:r>
      <w:r>
        <w:rPr/>
        <w:t>쵃剢挤䦩녔녌怽牞捲⩺</w:t>
      </w:r>
      <w:r>
        <w:rPr/>
        <w:t>⡮</w:t>
      </w:r>
      <w:r>
        <w:rPr/>
        <w:t>抿杠儦橖습슬╺㩌깢䭉⹖呌ꥪ椣ꥫ㶱䟂⼷㧂䉍愦顧ꄷ梣</w:t>
      </w:r>
      <w:r>
        <w:rPr/>
        <w:t>ꕑ⬶</w:t>
      </w:r>
      <w:r>
        <w:rPr/>
        <w:t>䈯南슡㷂獪䱡</w:t>
      </w:r>
      <w:r>
        <w:rPr/>
        <w:t>ꥆ</w:t>
      </w:r>
      <w:r>
        <w:rPr/>
        <w:t>䝸꥾䵅庿焹毂失摬夽摁䗂䁡ꍁ</w:t>
      </w:r>
      <w:r>
        <w:rPr/>
        <w:t>ꖏ</w:t>
      </w:r>
      <w:r>
        <w:rPr/>
        <w:t>䉺㉣幗獄䑁廂쌵㩞쉾䗃乎ꏂ㘶忂칷眴彎共㔫䤽杇噦㧃</w:t>
      </w:r>
      <w:r>
        <w:rPr/>
        <w:t>⠨</w:t>
      </w:r>
      <w:r>
        <w:rPr/>
        <w:t>껂ꥹ䑆숳擂〥穾た㊩㡃甶䏂瑭</w:t>
      </w:r>
      <w:r>
        <w:rPr/>
        <w:t>ꗂ</w:t>
      </w:r>
      <w:r>
        <w:rPr/>
        <w:t>塎</w:t>
      </w:r>
      <w:r>
        <w:rPr/>
        <w:t>ꕟ</w:t>
      </w:r>
      <w:r>
        <w:rPr/>
        <w:t>ꆣ奴枡⤥偊깘␽묲瑀夲넲녱打爱揂땬㙋㛂▘슻䇂器兓</w:t>
      </w:r>
      <w:r>
        <w:rPr/>
        <w:t>꧂</w:t>
      </w:r>
      <w:r>
        <w:rPr/>
        <w:t>㙘牔彸獾硞</w:t>
      </w:r>
      <w:r>
        <w:rPr/>
        <w:t>ꦥ</w:t>
      </w:r>
      <w:r>
        <w:rPr/>
        <w:t>佤㐴奍╦縰</w:t>
      </w:r>
      <w:r>
        <w:rPr/>
        <w:t>ꤦ</w:t>
      </w:r>
      <w:r>
        <w:rPr/>
        <w:t>痂Ⓨ悿䩕슬江伨厏䣂祘䁆쉀쉥呍㒵⍊嘺䠩</w:t>
      </w:r>
      <w:r>
        <w:rPr/>
        <w:t>ⱃ</w:t>
      </w:r>
      <w:r>
        <w:rPr/>
        <w:t>䂩뭑未伲瀣楨毂歓㡟儲稣扉㕂皘呣䍣慃晾辿숦咡䕞㚡牴幘椱浪汆䑅묽晰숳ꎩ段꥕</w:t>
      </w:r>
      <w:r>
        <w:rPr/>
        <w:t>Ⱖ</w:t>
      </w:r>
      <w:r>
        <w:rPr/>
        <w:t>뗃녱㍂념㡣⫎姃䘊</w:t>
      </w:r>
      <w:r>
        <w:rPr/>
        <w:t>⠯</w:t>
      </w:r>
      <w:r>
        <w:rPr/>
        <w:t>숶涮䈽框㥹</w:t>
      </w:r>
      <w:r>
        <w:rPr/>
        <w:t>⡰</w:t>
      </w:r>
      <w:r>
        <w:rPr/>
        <w:t>稦燂␴烂䲥⦏㝙楊⭒쉗偯兵┣繹淂〪兏썡佄乤坠剳䎿睑傱</w:t>
      </w:r>
      <w:r>
        <w:rPr/>
        <w:t>ꥐ</w:t>
      </w:r>
      <w:r>
        <w:rPr/>
        <w:t>뽹擂㝯轸떿쉇䬮顅㶩祖싂</w:t>
      </w:r>
      <w:r>
        <w:rPr/>
        <w:t>ꤣ</w:t>
      </w:r>
      <w:r>
        <w:rPr/>
        <w:t>摇슮싂奒厮㙫凂㉘䁄夳춱╞⹄싍㜣ꅯ慟獘ꎩ뭤쉂쵸晾</w:t>
      </w:r>
      <w:r>
        <w:rPr/>
        <w:t>ꕨ</w:t>
      </w:r>
      <w:r>
        <w:rPr/>
        <w:t>湒쉳䥥␷灞㵋㔵儹⎥숸쉗爭숫㮘칭䪻㍖怯</w:t>
      </w:r>
      <w:r>
        <w:rPr/>
        <w:t>⡔</w:t>
      </w:r>
      <w:r>
        <w:rPr/>
        <w:t>㥈⩀ꌹ☨ꍫ썊禩䱚⿂☴癅剸吨㡩壂刳䱑⹂㑺漬奲䬨䞘⵫╄绂怯</w:t>
      </w:r>
      <w:r>
        <w:rPr/>
        <w:t>꤯꧂</w:t>
      </w:r>
      <w:r>
        <w:rPr/>
        <w:t>樰橨呰〉뼥숶䝷⌥㔹䮣㙃汧껂浫䫂</w:t>
      </w:r>
      <w:r>
        <w:rPr/>
        <w:t>ꕘ</w:t>
      </w:r>
      <w:r>
        <w:rPr/>
        <w:t>彧䝤䌷⨤쉈䙞刴櫂䏂䵞敵勂䤮䠩弰</w:t>
      </w:r>
      <w:r>
        <w:rPr/>
        <w:t>ꤸ⩤</w:t>
      </w:r>
      <w:r>
        <w:rPr/>
        <w:t>彍䅳</w:t>
      </w:r>
      <w:r>
        <w:rPr/>
        <w:t>⡧</w:t>
      </w:r>
      <w:r>
        <w:rPr/>
        <w:t>婍⩮氻瞩係</w:t>
      </w:r>
      <w:r>
        <w:rPr/>
        <w:t>ⱷ</w:t>
      </w:r>
      <w:r>
        <w:rPr/>
        <w:t>䕚쉆拍毂懎ㅀ</w:t>
      </w:r>
      <w:r>
        <w:rPr/>
        <w:t>⡮</w:t>
      </w:r>
      <w:r>
        <w:rPr/>
        <w:t>湯票䖮</w:t>
      </w:r>
      <w:r>
        <w:rPr/>
        <w:t>ꤤ</w:t>
      </w:r>
      <w:r>
        <w:rPr/>
        <w:t>ꄩ䄱⯃⩇硡꺡䶿櫃幋亱췎䜲幆䍥劮쉀䡧쵺眴쉱╠칧㝣㉰瑥ꥴ甦ㄨ拎넦ꆥ</w:t>
      </w:r>
      <w:r>
        <w:rPr/>
        <w:t>ⵑ</w:t>
      </w:r>
      <w:r>
        <w:rPr/>
        <w:t>轧␨╗秃땣湤焬숺㒮䁰泂</w:t>
      </w:r>
      <w:r>
        <w:rPr/>
        <w:t>Ⳃ</w:t>
      </w:r>
      <w:r>
        <w:rPr/>
        <w:t>儺晦晏䲡繪⭂깵ッ绂쌮숨狎帤甸恄敧勂捘扒숶䃎</w:t>
      </w:r>
      <w:r>
        <w:rPr/>
        <w:t>⣃⩧</w:t>
      </w:r>
      <w:r>
        <w:rPr/>
        <w:t>썦婳</w:t>
      </w:r>
      <w:r>
        <w:rPr/>
        <w:t>⡬</w:t>
      </w:r>
      <w:r>
        <w:rPr/>
        <w:t>츸⽣㉴</w:t>
      </w:r>
      <w:r>
        <w:rPr/>
        <w:t>ⵖ</w:t>
      </w:r>
      <w:r>
        <w:rPr/>
        <w:t>戶顤숵슬仂磂쉂㕾椶畲㙘䒣㚘唥⚵ꍞ樫㣎䱭樻桸쉊渷뿂䘺㤭㩁</w:t>
      </w:r>
      <w:r>
        <w:rPr/>
        <w:t>⡧</w:t>
      </w:r>
      <w:r>
        <w:rPr/>
        <w:t>䯂皱ふ쉇ㅵ侮㪩琪湣⩞썰碿쉁漭迂䔸枿</w:t>
      </w:r>
      <w:r>
        <w:rPr/>
        <w:t>ⵊ</w:t>
      </w:r>
      <w:r>
        <w:rPr/>
        <w:t>䱹ヂ㘯澮乣晫⍡칾婁칎畞⌬捚</w:t>
      </w:r>
      <w:r>
        <w:rPr/>
        <w:t>꧂</w:t>
      </w:r>
      <w:r>
        <w:rPr/>
        <w:t>䩂参祫颮泂⬫栳녴噓咩枡搨㠩䯂睗彮呴抩㭊墮䰲⵷滎瑠䬶捺㡟偓怣쉌媻穮晧挪㪡쉆场倸畠䉴獱楏噔仂ꇃ䏂㕶楞⍕獌浥顚颩恟㕕쉡䕎䮬嘯瑣恘形䵔</w:t>
      </w:r>
      <w:r>
        <w:rPr/>
        <w:t>꧂</w:t>
      </w:r>
      <w:r>
        <w:rPr/>
        <w:t>싂歙䕎ぞ牮㔬睭彮䅇額묺㥦䍢啁䐭憩</w:t>
      </w:r>
      <w:r>
        <w:rPr/>
        <w:t>꧂</w:t>
      </w:r>
      <w:r>
        <w:rPr/>
        <w:t>ⱴ</w:t>
      </w:r>
      <w:r>
        <w:rPr/>
        <w:t>썮쉅橊</w:t>
      </w:r>
      <w:r>
        <w:rPr/>
        <w:t>꧃</w:t>
      </w:r>
      <w:r>
        <w:rPr/>
        <w:t>㵪捚玏䅓牆沮曎䡤痂슱</w:t>
      </w:r>
      <w:r>
        <w:rPr/>
        <w:t>⠪</w:t>
      </w:r>
      <w:r>
        <w:rPr/>
        <w:t>ぃ漳椱⥒刹㩸匲刳쉘顰奕㡹쉒杅塴煩싎䍁熏疡쉦</w:t>
      </w:r>
      <w:r>
        <w:rPr/>
        <w:t>ⵒ</w:t>
      </w:r>
      <w:r>
        <w:rPr/>
        <w:t>싂숯䔤걒硞䁫뇂瑠䭺塋呇䯂䝓䘦剸剴싂숴䴱縵䂮㫂塯꺮彮啑橇浊䁂딯晏쉘杭춣迂⮩ꥺ㮱쉚쉹습橎吮䨪䡦⍇⽱摳䞥咏啅㛃䵑珍㩑曃⺡㍠䑁쉩㊵䩭</w:t>
      </w:r>
      <w:r>
        <w:rPr/>
        <w:t>⠷</w:t>
      </w:r>
      <w:r>
        <w:rPr/>
        <w:t>䎬坾妮ꥭ伯瘦痂⽐傩㝟呶⬻療楑栻穲㩦㭩戳摔坌橈䥵潞⩮</w:t>
      </w:r>
      <w:r>
        <w:rPr/>
        <w:t>⠊</w:t>
      </w:r>
      <w:r>
        <w:rPr/>
        <w:t>呉椷爸ꍪ䧂⑃梿燂势堫櫂걌睗頺侮네</w:t>
      </w:r>
      <w:r>
        <w:rPr/>
        <w:t>⡢</w:t>
      </w:r>
      <w:r>
        <w:rPr/>
        <w:t>ⵕ</w:t>
      </w:r>
      <w:r>
        <w:rPr/>
        <w:t>頫⑾癲颩汞椲ꍓ㑣⩔⩭盂䀣穷䔴䐽䀲穡转깇㇂灵슩䭄庣㩍칫敦숪⿂恶瑙敊칉믂飂瑈ꅖ迂礭걺㐮⩩湎싂奚⮘♍沩ㅞ칀⥤旂슩뽔␭嗎</w:t>
      </w:r>
      <w:r>
        <w:rPr/>
        <w:t>ⷂ</w:t>
      </w:r>
      <w:r>
        <w:rPr/>
        <w:t>轔楘㧂㕷뽧⼥䴪</w:t>
      </w:r>
      <w:r>
        <w:rPr/>
        <w:t>⢣</w:t>
      </w:r>
      <w:r>
        <w:rPr/>
        <w:t>卆녗䭂啠썩싂恨䁮싂涏</w:t>
      </w:r>
      <w:r>
        <w:rPr/>
        <w:t>ⵑ</w:t>
      </w:r>
      <w:r>
        <w:rPr/>
        <w:t>愻䱋囍⑂땕⺿㨬</w:t>
      </w:r>
      <w:r>
        <w:rPr/>
        <w:t>ꤺ</w:t>
      </w:r>
      <w:r>
        <w:rPr/>
        <w:t>圽⧂쵹偯⌯쉁䗎埂䱸ꥧ깶楩轅㘸儵䑺扊䒵眥숹晳澏⿂捥䦩䬵걐畔块慇竂則䇎⑂じ恵䍺□畚殣捧㮣㵎䃂䥷捎뇎㙇䷂㍷歐穪㕖搨潷땏</w:t>
      </w:r>
      <w:r>
        <w:rPr/>
        <w:t>ⱁ</w:t>
      </w:r>
      <w:r>
        <w:rPr/>
        <w:t>轒柍㉞䛂㍲ꇂ协捴</w:t>
      </w:r>
      <w:r>
        <w:rPr/>
        <w:t>⡩</w:t>
      </w:r>
      <w:r>
        <w:rPr/>
        <w:t>㜸橌ꥠ彷浐쉹䤤뭁䙁㟃꧎瑡䝎怨ぷ彲캡瑾倭㏂䵲〰し瓂</w:t>
      </w:r>
      <w:r>
        <w:rPr/>
        <w:t>Ⱘ</w:t>
      </w:r>
      <w:r>
        <w:rPr/>
        <w:t>幖쵖䃂塪繏牃廂┺숰㢵</w:t>
      </w:r>
      <w:r>
        <w:rPr/>
        <w:t>ⴤ</w:t>
      </w:r>
      <w:r>
        <w:rPr/>
        <w:t>䝡䔩洭狂뽱㠻⨮歏묶뽐嗂싂⴯쉂㝦䁮牯狂䴲橀獬㕁䂵㖵塆轗╩幹</w:t>
      </w:r>
      <w:r>
        <w:rPr/>
        <w:t>Ⳃ</w:t>
      </w:r>
      <w:r>
        <w:rPr/>
        <w:t>뭁╩嫂ꍸ땦涥묩牄啨</w:t>
      </w:r>
      <w:r>
        <w:rPr/>
        <w:t>ꕍ</w:t>
      </w:r>
      <w:r>
        <w:rPr/>
        <w:t>繬祐䃂땍䑷啯㑀䥦䱃畳</w:t>
      </w:r>
      <w:r>
        <w:rPr/>
        <w:t>ⱖ</w:t>
      </w:r>
      <w:r>
        <w:rPr/>
        <w:t>컂</w:t>
      </w:r>
      <w:r>
        <w:rPr/>
        <w:t>ⷎ</w:t>
      </w:r>
      <w:r>
        <w:rPr/>
        <w:t>乯⑾䵚瑣旍</w:t>
      </w:r>
      <w:r>
        <w:rPr/>
        <w:t>ⵇ</w:t>
      </w:r>
      <w:r>
        <w:rPr/>
        <w:t>䠤㴬䓂穏橍⽙칢娮⭘槂습䱓扳䶱椤䉴㇂癡㉆仍㒵⩕뽮奁㵌숥</w:t>
      </w:r>
      <w:r>
        <w:rPr/>
        <w:t>ꦱ</w:t>
      </w:r>
      <w:r>
        <w:rPr/>
        <w:t>氬⍤參妮類晎쉦嘮㉘斬刹顾⵳祱㩾숮ꥱ塯뽡䝌烂䱡反䎬灃㐮㥞땒瑴쉤䈺쉍晄</w:t>
      </w:r>
      <w:r>
        <w:rPr/>
        <w:t>ⱪ</w:t>
      </w:r>
      <w:r>
        <w:rPr/>
        <w:t>䙡䑐剎䵡⼹㶥歟楷牴⵭䀽硦幤㙙㑫晋㈻⨯䇎爲㎘ꥮ겘氳呮牴圫噌睹ꆡ䴪戳毃䨤㐨捆渱ち亱숳</w:t>
      </w:r>
      <w:r>
        <w:rPr/>
        <w:t>⡶</w:t>
      </w:r>
      <w:r>
        <w:rPr/>
        <w:t>㉯噯칊⩂깍砱㩒牱垬䊡깦쉮⴪䵙确咿晬晤焭楉繁噭䕈㵇㙸灟㭹쉤摃䛂⍓걁쉈싂䭨</w:t>
      </w:r>
      <w:r>
        <w:rPr/>
        <w:t>ꦩ</w:t>
      </w:r>
      <w:r>
        <w:rPr/>
        <w:t>獱䈪䘴璿칸</w:t>
      </w:r>
      <w:r>
        <w:rPr/>
        <w:t>⡸</w:t>
      </w:r>
      <w:r>
        <w:rPr/>
        <w:t>潴쉅㉷겵䣂棂⻂䪩쉄놵嚱䡃挲㎏獧浇</w:t>
      </w:r>
      <w:r>
        <w:rPr/>
        <w:t>⣂</w:t>
      </w:r>
      <w:r>
        <w:rPr/>
        <w:t>놩츦⩍眶䅫䡥琹</w:t>
      </w:r>
      <w:r>
        <w:rPr/>
        <w:t>꧍</w:t>
      </w:r>
      <w:r>
        <w:rPr/>
        <w:t>쵮싍獞憘⭁걡癶痃䝺⻂奟䎵ꌮ仂㕺捴⎿祮婅亩</w:t>
      </w:r>
      <w:r>
        <w:rPr/>
        <w:t>ⶱꤷ</w:t>
      </w:r>
      <w:r>
        <w:rPr/>
        <w:t>彧⑀敲묦⪮拂凃䑾䭂轏挫墱毂敮쉸硲슏攳䑺䉗溘睾⩚挪皩⺱⽲塓嘱꺱쉣幵쉕╲偏놘䑑⍌奮슏쉖묪湶淂⭰瑨㞻盂숯칄⨫䩋曂楗㯂氦⨽䩲㐊扫땄冩猦乮歰䥆㛂⽋幃⌳뭔칣欣ꆥ癦湏吸쉞쉑㈺⑧슣썉㤲偶坥╄⼦⽐쉥桬䩫傻婸〥绂幙祘䱒潖䖏䀺凎䥾</w:t>
      </w:r>
      <w:r>
        <w:rPr/>
        <w:t>⠪</w:t>
      </w:r>
      <w:r>
        <w:rPr/>
        <w:t>睋ぉ⦣컂뗂뼩</w:t>
      </w:r>
      <w:r>
        <w:rPr/>
        <w:t>ꗂꥊ</w:t>
      </w:r>
      <w:r>
        <w:rPr/>
        <w:t>ꥤ췂塾涩丨婺烂剦烃刽ぺ乕睰숹⌷椯┸㭐灇⏂꺩畤땒⩍牔㇂⽳㬫⥆쵃桭㙀썪㩠쉹埂뼯⸷㉟敕轊弨牬佲睳摉瞬祆硗쉀⽄睄썚沏⼬놱䀲桖䉫⵮쉚㙅汸䶡㧂㫂猫咬䁷⑌</w:t>
      </w:r>
      <w:r>
        <w:rPr/>
        <w:t>⡁</w:t>
      </w:r>
      <w:r>
        <w:rPr/>
        <w:t>ꅲ䉖䨰䐰⭙㘤⺡攺怸磂숯猺旂쉤䚡瘲⩄쉈쉦슏䩧梩懂䜱祢〲쉭剏䀺⪣㐷⩫숪浂뽍竂娶</w:t>
      </w:r>
      <w:r>
        <w:rPr/>
        <w:t>ꕠ</w:t>
      </w:r>
      <w:r>
        <w:rPr/>
        <w:t>癷亥</w:t>
      </w:r>
      <w:r>
        <w:rPr/>
        <w:t>Ɑ</w:t>
      </w:r>
      <w:r>
        <w:rPr/>
        <w:t>瞿거</w:t>
      </w:r>
      <w:r>
        <w:rPr/>
        <w:t>ꗃ</w:t>
      </w:r>
      <w:r>
        <w:rPr/>
        <w:t>楢䬹䑋枣</w:t>
      </w:r>
      <w:r>
        <w:rPr/>
        <w:t>Ⱛ</w:t>
      </w:r>
      <w:r>
        <w:rPr/>
        <w:t>渱欬傥⮩</w:t>
      </w:r>
      <w:r>
        <w:rPr/>
        <w:t>ⲱ</w:t>
      </w:r>
      <w:r>
        <w:rPr/>
        <w:t>療㨨噠䙨䶱智⚣</w:t>
      </w:r>
      <w:r>
        <w:rPr/>
        <w:t>ⶣ</w:t>
      </w:r>
      <w:r>
        <w:rPr/>
        <w:t>琪</w:t>
      </w:r>
      <w:r>
        <w:rPr/>
        <w:t>ⴽ♆</w:t>
      </w:r>
      <w:r>
        <w:rPr/>
        <w:t>㐳ꇂ獅䝂撮棍盍偓㍥繡ꥵ</w:t>
      </w:r>
      <w:r>
        <w:rPr/>
        <w:t>ꔺ꥙</w:t>
      </w:r>
      <w:r>
        <w:rPr/>
        <w:t>㙯쉾쉶녾쉧쉹껂⿂</w:t>
      </w:r>
      <w:r>
        <w:rPr/>
        <w:t>Ⱝ</w:t>
      </w:r>
      <w:r>
        <w:rPr/>
        <w:t>㵎쉏䣍㉩깈쉷⽏㩍⩵╍䊣平쎱席䙇㴦繄渫ヂ놵쉄䈥㵩녈猦捖촺埂㑟椵痎煷䬥䃂㭧♱畾匬妵栭싍䘦洩䡺</w:t>
      </w:r>
      <w:r>
        <w:rPr/>
        <w:t>ⱬ</w:t>
      </w:r>
      <w:r>
        <w:rPr/>
        <w:t>僃繺㭄参뼩</w:t>
      </w:r>
      <w:r>
        <w:rPr/>
        <w:t>ⷂ⍂</w:t>
      </w:r>
      <w:r>
        <w:rPr/>
        <w:t>습깐㔭⬳票⹀뭘㌽轟뭑㷂单</w:t>
      </w:r>
      <w:r>
        <w:rPr/>
        <w:t>ꕦ꧍</w:t>
      </w:r>
      <w:r>
        <w:rPr/>
        <w:t>竂䉮䍂婇뭺䙣牀湰㧂㕲쉋刣깦쉱⌶㑴썵⥢匱숪㈻䵴㕸挩┷冣奕〭뭁䗂田䘣繎位쎵奪牖㵉癗摁㜴欶救楅産剣┺⪮潄杏污瞏塵厬</w:t>
      </w:r>
      <w:r>
        <w:rPr/>
        <w:t>ⱀ</w:t>
      </w:r>
      <w:r>
        <w:rPr/>
        <w:t>啄</w:t>
      </w:r>
      <w:r>
        <w:rPr/>
        <w:t>ꕹ</w:t>
      </w:r>
      <w:r>
        <w:rPr/>
        <w:t>坮书⽑䄳兙樹䎡洳</w:t>
      </w:r>
      <w:r>
        <w:rPr/>
        <w:t>ꦱ</w:t>
      </w:r>
      <w:r>
        <w:rPr/>
        <w:t>怸唹</w:t>
      </w:r>
      <w:r>
        <w:rPr/>
        <w:t>ⰽ</w:t>
      </w:r>
      <w:r>
        <w:rPr/>
        <w:t>넬灺⍧䐰戽獒嗍䌮睞塹⯂坉뽟녏户㋂媬旂쉑䬩㍅쏂䌯䌤㊻杦飂䡐摖扅췃㩳㇍嘮</w:t>
      </w:r>
      <w:r>
        <w:rPr/>
        <w:t>ⵃ</w:t>
      </w:r>
      <w:r>
        <w:rPr/>
        <w:t>顗뾥</w:t>
      </w:r>
      <w:r>
        <w:rPr/>
        <w:t>Ⳃ</w:t>
      </w:r>
      <w:r>
        <w:rPr/>
        <w:t>枬쉫坔輩슩쉅㕪揂뽦⑳⩞亘嗂긻䭣䅌敟愳쉍也넳습</w:t>
      </w:r>
      <w:r>
        <w:rPr/>
        <w:t>ꤦ</w:t>
      </w:r>
      <w:r>
        <w:rPr/>
        <w:t>㓂땚㥓⮡쉁</w:t>
      </w:r>
      <w:r>
        <w:rPr/>
        <w:t>⡒</w:t>
      </w:r>
      <w:r>
        <w:rPr/>
        <w:t>嗂쉃癲뇃瑗㥅슩沵⩡</w:t>
      </w:r>
      <w:r>
        <w:rPr/>
        <w:t>ⱋ</w:t>
      </w:r>
      <w:r>
        <w:rPr/>
        <w:t>硪쉣⼮㢿噓桔</w:t>
      </w:r>
      <w:r>
        <w:rPr/>
        <w:t>ꔶ</w:t>
      </w:r>
      <w:r>
        <w:rPr/>
        <w:t>䕪嘴神樺煃</w:t>
      </w:r>
      <w:r>
        <w:rPr/>
        <w:t>ꗂ</w:t>
      </w:r>
      <w:r>
        <w:rPr/>
        <w:t>슩瓍</w:t>
      </w:r>
      <w:r>
        <w:rPr/>
        <w:t>꧂</w:t>
      </w:r>
      <w:r>
        <w:rPr/>
        <w:t>ꅃ녠숬⽗䙮㋂㉣繚瓂弨燃쉋娩禵⥹乱獆⎻␨〭썩㈳슘ꥤ갮䰩㴫ㅁ徬싍旂牲䡄쉃뼫恑⽦摋㮩䑡捥焯ꥵ璏先楸怱㙲긥</w:t>
      </w:r>
      <w:r>
        <w:rPr/>
        <w:t>ꔷ</w:t>
      </w:r>
      <w:r>
        <w:rPr/>
        <w:t>㤪ぎ佇䤪쉓剉䵒坲㶱偄䡟充뭮쉍绂꺏㇂䕭湹㶱㭹帊ꍔ㩩㭑쉏춘漵轖穧</w:t>
      </w:r>
      <w:r>
        <w:rPr/>
        <w:t>ⵅ</w:t>
      </w:r>
      <w:r>
        <w:rPr/>
        <w:t>僂弶⌵㮮瑳䫂</w:t>
      </w:r>
      <w:r>
        <w:rPr/>
        <w:t>ⴻ</w:t>
      </w:r>
      <w:r>
        <w:rPr/>
        <w:t>ꅯ䑆忂㟂䙃싂穓搥㥪噍噹柂梵摭</w:t>
      </w:r>
      <w:r>
        <w:rPr/>
        <w:t>ⱔ╍</w:t>
      </w:r>
      <w:r>
        <w:rPr/>
        <w:t>顧</w:t>
      </w:r>
      <w:r>
        <w:rPr/>
        <w:t>ꦘ</w:t>
      </w:r>
      <w:r>
        <w:rPr/>
        <w:t>癡⨭䅢曂뗂⽅䕣㝺汴软縵津傘䉺⏎姂儫価쉷䱵ꅙ</w:t>
      </w:r>
      <w:r>
        <w:rPr/>
        <w:t>⠫</w:t>
      </w:r>
      <w:r>
        <w:rPr/>
        <w:t>⽳Ⓜ稨㨶凂㌴䘭♍濂䁁슱긺獇쉈겘⍤伹挻杧㥙⭌⩃䙃䩇㔲欪弰撥싂歮쉨⹥䑄熏쉇义牫땧䙯摗䁔璱</w:t>
      </w:r>
      <w:r>
        <w:rPr/>
        <w:t>⠳⥵</w:t>
      </w:r>
      <w:r>
        <w:rPr/>
        <w:t>偃侣唹䩨땒䶵쉠洲剙㙡囂쉀쉤弯䁔暡㩗獑幇⍞ꍲ轔슿</w:t>
      </w:r>
      <w:r>
        <w:rPr/>
        <w:t>ꦣ</w:t>
      </w:r>
      <w:r>
        <w:rPr/>
        <w:t>票ꏎ捧夻棂⍡惂㓂⍴쉾桊쉠湱㍷剒⬺䋂奄㉇</w:t>
      </w:r>
      <w:r>
        <w:rPr/>
        <w:t>ꦘ</w:t>
      </w:r>
      <w:r>
        <w:rPr/>
        <w:t>뭒唹㩍榩睪橓숪䔵獏쎿呱㍥ꏂ㤨</w:t>
      </w:r>
      <w:r>
        <w:rPr/>
        <w:t>ⵀ</w:t>
      </w:r>
      <w:r>
        <w:rPr/>
        <w:t>䉧䑴摁㘦昺旎</w:t>
      </w:r>
      <w:r>
        <w:rPr/>
        <w:t>⣍</w:t>
      </w:r>
      <w:r>
        <w:rPr/>
        <w:t>瀲쉋䨬</w:t>
      </w:r>
      <w:r>
        <w:rPr/>
        <w:t>ⵘ</w:t>
      </w:r>
      <w:r>
        <w:rPr/>
        <w:t>弽⨺䞡쉔ꍲ䰰숤⤴窩⭮卒晶㟂穧⼺殘걯⩩ꍚ乎숪䅡뭕嚥⏂㬱嚡眪⑑朱쉟瘮䍍顩摁</w:t>
      </w:r>
      <w:r>
        <w:rPr/>
        <w:t>ꦥ</w:t>
      </w:r>
      <w:r>
        <w:rPr/>
        <w:t>겡仂楍教㡌䁓㞘幖䝎煑넶㜸쉨</w:t>
      </w:r>
      <w:r>
        <w:rPr/>
        <w:t>ꥊ</w:t>
      </w:r>
      <w:r>
        <w:rPr/>
        <w:t>栩桪쵬仂癃╡奆⽙䇂썲硞</w:t>
      </w:r>
      <w:r>
        <w:rPr/>
        <w:t>ꕕ⌯ꥐꔳ</w:t>
      </w:r>
      <w:r>
        <w:rPr/>
        <w:t>숱噂㕺㢩瑑潗扪煰㯂奃╩ꄲ뽏䘯嚻帳潬䎿㝥쉕戹㇂汙朰㞏뭭⍉㭀䵮㟎塭摞擂塙㆏揂</w:t>
      </w:r>
      <w:r>
        <w:rPr/>
        <w:t>꧂</w:t>
      </w:r>
      <w:r>
        <w:rPr/>
        <w:t>䓎</w:t>
      </w:r>
      <w:r>
        <w:rPr/>
        <w:t>ⷎ</w:t>
      </w:r>
      <w:r>
        <w:rPr/>
        <w:t>쉊␣囂䍈嚡㙋ꅕ楒㵏城촤䍋佱擂浆뾬⮡吴彨ꍑ稩쉁楍쉢㜸喿㩹婵䜨</w:t>
      </w:r>
      <w:r>
        <w:rPr/>
        <w:t>⡺</w:t>
      </w:r>
      <w:r>
        <w:rPr/>
        <w:t>祇昤숺卫䅓</w:t>
      </w:r>
      <w:r>
        <w:rPr/>
        <w:t>꧂</w:t>
      </w:r>
      <w:r>
        <w:rPr/>
        <w:t>剪堶矂</w:t>
      </w:r>
      <w:r>
        <w:rPr/>
        <w:t>꧂</w:t>
      </w:r>
      <w:r>
        <w:rPr/>
        <w:t>䡮묭ぎ䨨㙞眶싂㬸⑁걁까㬶癚橦穏쉮䇃揂숱Ⓜ姎煔⥁슿쉁炣갩櫎潖咩쉷䥢㖩쉌倻槂쵲뽫敦㟂⑖瀰捧␬怸洸□桇勎喬璵吻䵐⥵穊♠⑺쉹숺䍮슻␰摺㥳橊樤楧</w:t>
      </w:r>
      <w:r>
        <w:rPr/>
        <w:t>ꕚ</w:t>
      </w:r>
      <w:r>
        <w:rPr/>
        <w:t>쉠公棃㑶佪癎쉕䡾癀偃濂㙋䏂쉢浔뭘桗숻玘潾㕇⭐쉎䨭⩯㛂☹䀱慰掿塊拂湚ヂ䑤⽊䀨㉆╁偀牨灡⩏噙伪⽾漪䭊㔬䅊♁숷⛂㍰䭙㍤췎晨䰽潒㮘揂숪</w:t>
      </w:r>
      <w:r>
        <w:rPr/>
        <w:t>ⶥ</w:t>
      </w:r>
      <w:r>
        <w:rPr/>
        <w:t>奟쵹㡱珂㵦湍輻</w:t>
      </w:r>
      <w:r>
        <w:rPr/>
        <w:t>ⶩ</w:t>
      </w:r>
      <w:r>
        <w:rPr/>
        <w:t>歵练쉊喩⴦琣⌴ㅶ愫桷뽺㵐䩢䕮슩其朽ꌷ뭈畹べ䄦噌㙞쉩싂櫍輴係</w:t>
      </w:r>
      <w:r>
        <w:rPr/>
        <w:t>꧂꥚</w:t>
      </w:r>
      <w:r>
        <w:rPr/>
        <w:t>䕌묮啖纣㩎뼪侩⍶䡸㵒㴶捌녊徬䝙</w:t>
      </w:r>
      <w:r>
        <w:rPr/>
        <w:t>ⰷ</w:t>
      </w:r>
      <w:r>
        <w:rPr/>
        <w:t>䑵ヂ汍婓卹䝴깸敊挺뼬砊噪榿䫂⑷䉗佷쉃䜽䗂㕩䱠㈤燎⽖⫂琴咿♢碱쉢伦牅</w:t>
      </w:r>
      <w:r>
        <w:rPr/>
        <w:t>ꕬ</w:t>
      </w:r>
      <w:r>
        <w:rPr/>
        <w:t>숩⭟䴰䭎こ稲曂敪杙䂥畒㮱녒煢娪佊㕰Ⓕ</w:t>
      </w:r>
      <w:r>
        <w:rPr/>
        <w:t>ꥏ</w:t>
      </w:r>
      <w:r>
        <w:rPr/>
        <w:t>ꍯ穕慕敚㈽朳⴪</w:t>
      </w:r>
      <w:r>
        <w:rPr/>
        <w:t>⢩</w:t>
      </w:r>
      <w:r>
        <w:rPr/>
        <w:t>煔싂㡕㵤札䍺摗ꌳ⥾䵮瑫瀫슣瑟쉬否䕙檻</w:t>
      </w:r>
      <w:r>
        <w:rPr/>
        <w:t>ꕠ</w:t>
      </w:r>
      <w:r>
        <w:rPr/>
        <w:t>湵氺神儵쉏澩剤䁺兕爲攳⍌뇂欶㴸</w:t>
      </w:r>
      <w:r>
        <w:rPr/>
        <w:t>ⴭ</w:t>
      </w:r>
      <w:r>
        <w:rPr/>
        <w:t>總ꥯ癧</w:t>
      </w:r>
      <w:r>
        <w:rPr/>
        <w:t>ꤷ</w:t>
      </w:r>
      <w:r>
        <w:rPr/>
        <w:t>朩㍤</w:t>
      </w:r>
      <w:r>
        <w:rPr/>
        <w:t>ꕷ⍒</w:t>
      </w:r>
      <w:r>
        <w:rPr/>
        <w:t>숥仂顔䙎쉶穠汏쉈潢慄琹숵卟⩐秂壂摣㡫ㄸ⭎壍쉃쉚슩睞ꄱ㬲捠掵쉚쵤쉠㍢㶬䶵깫녯曂汩䑲㝤顮頤</w:t>
      </w:r>
      <w:r>
        <w:rPr/>
        <w:t>Ɐ</w:t>
      </w:r>
      <w:r>
        <w:rPr/>
        <w:t>奡桓</w:t>
      </w:r>
      <w:r>
        <w:rPr/>
        <w:t>ⶡ</w:t>
      </w:r>
      <w:r>
        <w:rPr/>
        <w:t>㶵华숹뇂☲</w:t>
      </w:r>
      <w:r>
        <w:rPr/>
        <w:t>⢬⭉</w:t>
      </w:r>
      <w:r>
        <w:rPr/>
        <w:t>渮䓂䝮⨷㨯䝂䕌扯슩ㅶ珂儹穸䒩㐸⏂湈復㋂䉋漶浯⑓绂捃슘䴶쉎嘬杤♃슩䝹沬僂喘쉣㑥쉭䊵繧</w:t>
      </w:r>
      <w:r>
        <w:rPr/>
        <w:t>ꦘ</w:t>
      </w:r>
      <w:r>
        <w:rPr/>
        <w:t>䙅彎佯䕕㩐牉彡⍪썎⨩㜻ꎻ갦䍢榥兑⤮帻則슘灪摓㎿剚㍁掿䉠䛂㧂䯃㴽⬸硢礥䱩䘬剭␱䌺纩ꄪ䩭♓걀竂剫쉯</w:t>
      </w:r>
      <w:r>
        <w:rPr/>
        <w:t>ꕆ</w:t>
      </w:r>
      <w:r>
        <w:rPr/>
        <w:t>儱暘뗂䕧煹⩁</w:t>
      </w:r>
      <w:r>
        <w:rPr/>
        <w:t>ꕧ☲</w:t>
      </w:r>
      <w:r>
        <w:rPr/>
        <w:t>䴲⼩㙤쌣迃쉕䙷丹놥嘫懂桡꤮潖</w:t>
      </w:r>
      <w:r>
        <w:rPr/>
        <w:t>ꕮ</w:t>
      </w:r>
      <w:r>
        <w:rPr/>
        <w:t>戬〭ꍤ啔걎뿃䨺娱棂⽚슻昲䝙쉪⦣㶘</w:t>
      </w:r>
      <w:r>
        <w:rPr/>
        <w:t>Ⱓ</w:t>
      </w:r>
      <w:r>
        <w:rPr/>
        <w:t>摗䑷䤴瑉ꅆ纩椩滂䴪浣쉊♆塟捬⩅敫癐㍵煬숳轣輨児幯쉘央搥</w:t>
      </w:r>
      <w:r>
        <w:rPr/>
        <w:t>ꥄ</w:t>
      </w:r>
      <w:r>
        <w:rPr/>
        <w:t>呬昪쉱ꥤ숣珂廃樬輯恬갩套っ䬽⭳깯갩弮쉉氫</w:t>
      </w:r>
      <w:r>
        <w:rPr/>
        <w:t>ꕪ</w:t>
      </w:r>
      <w:r>
        <w:rPr/>
        <w:t>㑢頸丽卍습䧂牄廂䰪䘮㟎啒쉹摤擂積싂咣숻㡞㵟乨弶澱琮圭侩㜭獶灂歺㯂噺㎏勂䡡穋幪摩녆澥怳楱氲琨爻惂ꅹ꥘</w:t>
      </w:r>
      <w:r>
        <w:rPr/>
        <w:t>ꦣ⭁</w:t>
      </w:r>
      <w:r>
        <w:rPr/>
        <w:t>䔥숬쉱㴪匪␤圻싂</w:t>
      </w:r>
      <w:r>
        <w:rPr/>
        <w:t>ⱞ</w:t>
      </w:r>
      <w:r>
        <w:rPr/>
        <w:t>畫⵴치숪</w:t>
      </w:r>
      <w:r>
        <w:rPr/>
        <w:t>ⳍ</w:t>
      </w:r>
      <w:r>
        <w:rPr/>
        <w:t>䴲䯂㇂</w:t>
      </w:r>
      <w:r>
        <w:rPr/>
        <w:t>ⵯ╀</w:t>
      </w:r>
      <w:r>
        <w:rPr/>
        <w:t>쉶牶쉐</w:t>
      </w:r>
      <w:r>
        <w:rPr/>
        <w:t>ꦥ</w:t>
      </w:r>
      <w:r>
        <w:rPr/>
        <w:t>煵싎</w:t>
      </w:r>
      <w:r>
        <w:rPr/>
        <w:t>꤬</w:t>
      </w:r>
      <w:r>
        <w:rPr/>
        <w:t>숻⿂㕣扈썌㨽橑⌰⤯칥䴱硉确伩欣ꍒ吱椪彙쵥⌨묦男⑭祈參㟂唥쵲칱믂敏嘲瑀</w:t>
      </w:r>
      <w:r>
        <w:rPr/>
        <w:t>ⱗ</w:t>
      </w:r>
      <w:r>
        <w:rPr/>
        <w:t>㵠顸瑍祺⧂㵒坥쉉影噂</w:t>
      </w:r>
      <w:r>
        <w:rPr/>
        <w:t>ꔶ</w:t>
      </w:r>
      <w:r>
        <w:rPr/>
        <w:t>⠴⑱</w:t>
      </w:r>
      <w:r>
        <w:rPr/>
        <w:t>쉸䱢⪱쉶ㆮ㞥䉉敲杋㘫婎쉎轀쉉渪坳匪䍂⍏㍺㜮䪏썧쉆剰긫⺩숳䇍卸㙕怬坡</w:t>
      </w:r>
      <w:r>
        <w:rPr/>
        <w:t>⣍</w:t>
      </w:r>
      <w:r>
        <w:rPr/>
        <w:t>捄佣偢灓斩由싂眩걑橘䋂㓎琺盂⦩</w:t>
      </w:r>
      <w:r>
        <w:rPr/>
        <w:t>ⱃ</w:t>
      </w:r>
      <w:r>
        <w:rPr/>
        <w:t>䍊繑⨭敬꤮䘤쉱睠潗䵹넊⽞橁潸唨埂춬禡獬</w:t>
      </w:r>
      <w:r>
        <w:rPr/>
        <w:t>ꕭ⹀</w:t>
      </w:r>
      <w:r>
        <w:rPr/>
        <w:t>㮩뼶쉷泂倬쉷숹灉碬権뼨䩖眴♲쉣긣쉭橭숦㋂썧禩뽗橱晒</w:t>
      </w:r>
      <w:r>
        <w:rPr/>
        <w:t>ꥍ</w:t>
      </w:r>
      <w:r>
        <w:rPr/>
        <w:t>䤶佷䓂瘴쉹妘㠻⑦쉧땦哎敒땹㯂⩳䄦㜺䱙圽堳ꄭ싂煋⽇㭹幵⍢㷂媩䁟</w:t>
      </w:r>
      <w:r>
        <w:rPr/>
        <w:t>ꗂ</w:t>
      </w:r>
      <w:r>
        <w:rPr/>
        <w:t>珂灬</w:t>
      </w:r>
      <w:r>
        <w:rPr/>
        <w:t>ꕋ</w:t>
      </w:r>
      <w:r>
        <w:rPr/>
        <w:t>此숺䋂⹅創恟뿂⩆轟⍯硶埍砺㬩䝅䏎顙頳䕶㩬䕅祈稦砦뽇⼷顁戸㝊㷂桐</w:t>
      </w:r>
      <w:r>
        <w:rPr/>
        <w:t>ꖩ</w:t>
      </w:r>
      <w:r>
        <w:rPr/>
        <w:t>깹ㄸ</w:t>
      </w:r>
      <w:r>
        <w:rPr/>
        <w:t>ⱔ</w:t>
      </w:r>
      <w:r>
        <w:rPr/>
        <w:t>촦䑠⍳戬쉒䠺ㄪ橬䚘⼨し穙颵䉙뼴恀啌瘯櫂䅗揎㋂䕱쉶숤垿䏂싂곂숰ㅄꥺ佀剀敱严㇂㐶沏煁㴭䙄楮䉌</w:t>
      </w:r>
      <w:r>
        <w:rPr/>
        <w:t>⠴</w:t>
      </w:r>
      <w:r>
        <w:rPr/>
        <w:t>琷</w:t>
      </w:r>
      <w:r>
        <w:rPr/>
        <w:t>ꦬ</w:t>
      </w:r>
      <w:r>
        <w:rPr/>
        <w:t>帩㟂⭆㞥垏슥礻睕て</w:t>
      </w:r>
      <w:r>
        <w:rPr/>
        <w:t>ꖿ</w:t>
      </w:r>
      <w:r>
        <w:rPr/>
        <w:t>奯</w:t>
      </w:r>
      <w:r>
        <w:rPr/>
        <w:t>⣎</w:t>
      </w:r>
      <w:r>
        <w:rPr/>
        <w:t>睆穱呹䈩䆬䋂䟂捅⫍ㄶ</w:t>
      </w:r>
      <w:r>
        <w:rPr/>
        <w:t>ꥎ</w:t>
      </w:r>
      <w:r>
        <w:rPr/>
        <w:t>䰲</w:t>
      </w:r>
      <w:r>
        <w:rPr/>
        <w:t>Ⱬ</w:t>
      </w:r>
      <w:r>
        <w:rPr/>
        <w:t>껂㢩乖숤䉍</w:t>
      </w:r>
      <w:r>
        <w:rPr/>
        <w:t>ꕘ</w:t>
      </w:r>
      <w:r>
        <w:rPr/>
        <w:t>偋潫㩠疩㩓噎㑇䭮ꌻ쉤䰮</w:t>
      </w:r>
      <w:r>
        <w:rPr/>
        <w:t>ⱱ</w:t>
      </w:r>
      <w:r>
        <w:rPr/>
        <w:t>縵䔷쉏克漩墥拂䡒㵸煃轑剨䐹☪頸佉拂灉浆䦵</w:t>
      </w:r>
      <w:r>
        <w:rPr/>
        <w:t>ꗂ</w:t>
      </w:r>
      <w:r>
        <w:rPr/>
        <w:t>䭎싂딨辵呶咮暏敆桨潪</w:t>
      </w:r>
      <w:r>
        <w:rPr/>
        <w:t>ꔸ⪮</w:t>
      </w:r>
      <w:r>
        <w:rPr/>
        <w:t>卶橖쉂䩸辩磎唳恸꺱㘺泂㕵쉭쉄杇㬮愻䕮杇</w:t>
      </w:r>
      <w:r>
        <w:rPr/>
        <w:t>ꥋ</w:t>
      </w:r>
      <w:r>
        <w:rPr/>
        <w:t>싂숻걍쉚杦쉣㋂⍑䩃뭫䭓䥦쏂焹獮䩖摟輰╙昤纡ㅵ空卵⪏꺏恱故뗂싂ゥ싂縹㥎문卾婶◎ㅬ佀쉡㉉㕳灅操쉟㭤セ뼨㣃숬摈椳癩挭싂ㄷ烂㭅</w:t>
      </w:r>
      <w:r>
        <w:rPr/>
        <w:t>⣂</w:t>
      </w:r>
      <w:r>
        <w:rPr/>
        <w:t>䈳璵敇頥判䝰</w:t>
      </w:r>
      <w:r>
        <w:rPr/>
        <w:t>⡨</w:t>
      </w:r>
      <w:r>
        <w:rPr/>
        <w:t>슘숺瀣㈤犡丩㙃</w:t>
      </w:r>
      <w:r>
        <w:rPr/>
        <w:t>ⴵ</w:t>
      </w:r>
      <w:r>
        <w:rPr/>
        <w:t>쉴䆱숻稰瘻泂杆獧땊戨㬵쉬坳㪮㥢畾儩䘤ㅱ村怴㑕䖿숷㟎쉹⩰⭠숴㕕싂</w:t>
      </w:r>
      <w:r>
        <w:rPr/>
        <w:t>⡥</w:t>
      </w:r>
      <w:r>
        <w:rPr/>
        <w:t>煖氳썚㪱啷瑞⼹潵焬䒩▥쉣繯槂녗</w:t>
      </w:r>
      <w:r>
        <w:rPr/>
        <w:t>⡡</w:t>
      </w:r>
      <w:r>
        <w:rPr/>
        <w:t>顮獌㙈⒘㪏摵䃂넨咬䎩⪮⩄䪿嚻忂싂⥭帮⥏䁵䅌╳楔庩슿</w:t>
      </w:r>
      <w:r>
        <w:rPr/>
        <w:t>ꥇ</w:t>
      </w:r>
      <w:r>
        <w:rPr/>
        <w:t>恭⥩㭓</w:t>
      </w:r>
      <w:r>
        <w:rPr/>
        <w:t>꧂</w:t>
      </w:r>
      <w:r>
        <w:rPr/>
        <w:t>㯂쉴縹灎畅⩙</w:t>
      </w:r>
      <w:r>
        <w:rPr/>
        <w:t>ⱚ</w:t>
      </w:r>
      <w:r>
        <w:rPr/>
        <w:t>刺婨偘䥌灕</w:t>
      </w:r>
      <w:r>
        <w:rPr/>
        <w:t>ꦩ</w:t>
      </w:r>
      <w:r>
        <w:rPr/>
        <w:t>뿂䅢ꍾ幓悮溿쉃쉂怴䜯漲偏⤹</w:t>
      </w:r>
      <w:r>
        <w:rPr/>
        <w:t>ⱴ</w:t>
      </w:r>
      <w:r>
        <w:rPr/>
        <w:t>䍨浣当숻㥟彃偏啈浮⴫쉤⻃繶③喱쉹猽䇂浤䒮皮噀격樰烍⽠百梩녨搩檥焵쌮皻뭆</w:t>
      </w:r>
      <w:r>
        <w:rPr/>
        <w:t>⡮╩</w:t>
      </w:r>
      <w:r>
        <w:rPr/>
        <w:t>㨨촤楦汯杅煳庩䜶樫⩑㍍䨰䶻煙剉㯂㥤뼨䜨</w:t>
      </w:r>
      <w:r>
        <w:rPr/>
        <w:t>⡵</w:t>
      </w:r>
      <w:r>
        <w:rPr/>
        <w:t>慦ꎻ䁮软㕳⸭晾䉞痎쉳㘭슘</w:t>
      </w:r>
      <w:r>
        <w:rPr/>
        <w:t>ꥌ</w:t>
      </w:r>
      <w:r>
        <w:rPr/>
        <w:t>䋂싂哂쉏圪㉹䘨⌲恩䜶壍泂搽쌊ꍺ頨颏亏쉀쵫檮녢卩灈깈</w:t>
      </w:r>
      <w:r>
        <w:rPr/>
        <w:t>ⰷ</w:t>
      </w:r>
      <w:r>
        <w:rPr/>
        <w:t>㍵癬</w:t>
      </w:r>
      <w:r>
        <w:rPr/>
        <w:t>ꥎ</w:t>
      </w:r>
      <w:r>
        <w:rPr/>
        <w:t>쉁攫瀯쌱䀶爬㌭灰뭷猣倰剌湊䧂딶摏썍獧</w:t>
      </w:r>
      <w:r>
        <w:rPr/>
        <w:t>꧂</w:t>
      </w:r>
      <w:r>
        <w:rPr/>
        <w:t>サ㕶ㅞ䍩懂䷃䬴纬쉶瘽㡇▏㣂䉶㨷嘫博ㅚ♆犘㑑쉳煢砱뭢쉒湖䅒땸兂湆流勂컍牉摨晅爩恳甪쉩숣债싂┪憥㕣獚⽍拂숸ꄽꅄ쉑싂䙁煩⌻㉒汋埂녪猺</w:t>
      </w:r>
      <w:r>
        <w:rPr/>
        <w:t>ꕊ</w:t>
      </w:r>
      <w:r>
        <w:rPr/>
        <w:t>氲橕</w:t>
      </w:r>
      <w:r>
        <w:rPr/>
        <w:t>꥟</w:t>
      </w:r>
      <w:r>
        <w:rPr/>
        <w:t>䍯港塁숨戩晟睨②슏掵␭橏偦哎䠪瀪䅳䱵伮㔱⫂⭧㜹樥槍</w:t>
      </w:r>
      <w:r>
        <w:rPr/>
        <w:t>ꕊ</w:t>
      </w:r>
      <w:r>
        <w:rPr/>
        <w:t>䔣婂㵁⍐ꥲ쵈噙慗ꥮ⽘堰쉧♖䭡烂兎棂쵲슏까ꥪ싂긶㬹杘䱨塑</w:t>
      </w:r>
      <w:r>
        <w:rPr/>
        <w:t>꧂</w:t>
      </w:r>
      <w:r>
        <w:rPr/>
        <w:t>㴲쉊楏牳칰䧍⹱⏍␳畁䄬썫쉨⩨顫摏슘쉨뗂쌥☭燂䦏楲쵀卩䂩刴⾘擂쵮꥔堹礰쉇쉧⻂⪿亩矂姃䱅㭴瑷檻⫂⯂쉞⸺뮬ꅾィ呐</w:t>
      </w:r>
      <w:r>
        <w:rPr/>
        <w:t>ꗂ</w:t>
      </w:r>
      <w:r>
        <w:rPr/>
        <w:t>숺牁佨땟♧꺻⹶撘神䀹愲⩄畄敋썓쉍䅑㉆摚轇ꍀ쵞묶䑕畍椹ㅅ氣爷㕕♧㉳갹♄䕚䀲憩擂獸꥖숯슘恭摦惂䙗쉬強䑴枮뼬⹦偶⍟숰充前⩆敔䵸扗㐥㉭琲땩</w:t>
      </w:r>
      <w:r>
        <w:rPr/>
        <w:t>ꤪⓃ</w:t>
      </w:r>
      <w:r>
        <w:rPr/>
        <w:t>憿䄥拂嫂䣍癇爲⑸㨥㭏澩灱䡮刺埃哂怪쉐䁬ꥩ䩖毂쉗䚵숱숯啋싂祍ㅙ吱磎漩㥄떣幃䣂⤳ꅋ㍪䶏佁⹕判뭦㑁쉭吹碱横㍐䉓ꌬ䧂〽</w:t>
      </w:r>
      <w:r>
        <w:rPr/>
        <w:t>ⱋ</w:t>
      </w:r>
      <w:r>
        <w:rPr/>
        <w:t>촵䱕㋂顐숰⨹瑢棂柂瓂⭗獶걌楡㍮䑷歹绂湧싂浥㖡䝔倣䝳搰癳</w:t>
      </w:r>
      <w:r>
        <w:rPr/>
        <w:t>ⵈ</w:t>
      </w:r>
      <w:r>
        <w:rPr/>
        <w:t>ꥡ䇃竂側幭䭵町㥆깵⿂弭뼶㑥恀㝎穩</w:t>
      </w:r>
      <w:r>
        <w:rPr/>
        <w:t>ꤲ</w:t>
      </w:r>
      <w:r>
        <w:rPr/>
        <w:t>幖䂩⑨枣싂庮䭃쉤昩</w:t>
      </w:r>
      <w:r>
        <w:rPr/>
        <w:t>ꔬ</w:t>
      </w:r>
      <w:r>
        <w:rPr/>
        <w:t>灨判숸灒渶䌥ꆩ쉲係㚬슮㞱浥쉪땬ꥧ吣ꎣ瑨⮩堨䌩䱤䡢⤹㩦䶩䙄䁉係싂뽓婲슥슩䡢䭈뇂갫䳍塲썴㵔猪春捖촭㩇⍚슬圻橬뼶瑢淍牄灭慢熬兣爪</w:t>
      </w:r>
      <w:r>
        <w:rPr/>
        <w:t>꧂</w:t>
      </w:r>
      <w:r>
        <w:rPr/>
        <w:t>澏䕥㝧⺱땴盂䫃儷轭</w:t>
      </w:r>
      <w:r>
        <w:rPr/>
        <w:t>ꕃ⭃</w:t>
      </w:r>
      <w:r>
        <w:rPr/>
        <w:t>㙥䐤싂埂㍸숰愺䫂䍧㘯癑숦父딳䃃⨪쉙쉓ꍬ㡗쉂旂斥⻍㇂딥䏂凂⹊㉦䖘朥汶䖥磂</w:t>
      </w:r>
      <w:r>
        <w:rPr/>
        <w:t>ꤴ</w:t>
      </w:r>
      <w:r>
        <w:rPr/>
        <w:t>忂㐭䑊䨰廂㭇硚㭵歄</w:t>
      </w:r>
      <w:r>
        <w:rPr/>
        <w:t>⡘⭚⢣</w:t>
      </w:r>
      <w:r>
        <w:rPr/>
        <w:t>뇂䬮烂숊塀樭垿䵁傡⌨瞿숬椸竍勂塙汘촤焣䎩戦╕偲昶⍎㥢繒泂㨮轖슩䔬슬〪潭樹凂숣戭䣂䷍⮮┯㑐㭌䘸</w:t>
      </w:r>
      <w:r>
        <w:rPr/>
        <w:t>⣂</w:t>
      </w:r>
      <w:r>
        <w:rPr/>
        <w:t>畬ꇂ煦䦱旍煏㕉슮깥椦潠⽒忂㙾䦘摶걢䱫䥎㑬售㒵넪田䝒㡰慒䰫楬⾱⹠ㆩ㬴媵쉫습刽䩌硬杤㑴츨娵䭡煆㉁娩汦畦縫洦浊␽㵂塁㝵⚵桹䩣噐㣂쉫</w:t>
      </w:r>
      <w:r>
        <w:rPr/>
        <w:t>⣂</w:t>
      </w:r>
      <w:r>
        <w:rPr/>
        <w:t>係쉫彭쏂쉚碘뭫汃睭ꍌ縳歭걷싂쉩⩔毂恐䃂奎塋䐻歙슥㵤숷硃츪媱塇䉁㋎咏顋湷䗂숳땠夰䁦컂䨤뗎싂䑥妡愥䙎⼸쉧쉗煄匳惂杀磂믂㭪⯂⚏珂塺渽쉥灳榱묣쉲㭴썺㍂摣㝀輲禥㉣</w:t>
      </w:r>
      <w:r>
        <w:rPr/>
        <w:t>꥓</w:t>
      </w:r>
      <w:r>
        <w:rPr/>
        <w:t>墏</w:t>
      </w:r>
      <w:r>
        <w:rPr/>
        <w:t>ⴣ</w:t>
      </w:r>
      <w:r>
        <w:rPr/>
        <w:t>㘩</w:t>
      </w:r>
      <w:r>
        <w:rPr/>
        <w:t>ꔵ</w:t>
      </w:r>
      <w:r>
        <w:rPr/>
        <w:t>サ쉉ㅷ쉌卉⩙칷㞏뗂晣没弽杫쉢䚮싂⩳澩䌲䩳弭Ⓜꥨ滂</w:t>
      </w:r>
      <w:r>
        <w:rPr/>
        <w:t>ꕺ</w:t>
      </w:r>
      <w:r>
        <w:rPr/>
        <w:t>洰硘䚱䨤⭳勂䎵긤彫녾㶬噅ꍪ⭎㞥⑶慸庮唴硦㙔쉄䵘槂캩뾱⬮弣㑀檿楒繄䣍煄奷縵潷䡤书숻摅⥓潢癦剆楖䡮漲쵎囃숱숫㫃⩫䚮撻㩉쉸뽧䛂넻泂싂匽杓惂㐻䔥呀归쵓㍮</w:t>
      </w:r>
      <w:r>
        <w:rPr/>
        <w:t>ⷂ</w:t>
      </w:r>
      <w:r>
        <w:rPr/>
        <w:t>㕏斡쉫呭㛂䜸坠뼮搩㡖</w:t>
      </w:r>
      <w:r>
        <w:rPr/>
        <w:t>⠯</w:t>
      </w:r>
      <w:r>
        <w:rPr/>
        <w:t>潖单㥚싂坦サ䖵瑥捠╢䙧㈩烂뾿獞硫</w:t>
      </w:r>
      <w:r>
        <w:rPr/>
        <w:t>꧂</w:t>
      </w:r>
      <w:r>
        <w:rPr/>
        <w:t>灟숳쉮숳氻扙ㅧ⚱촭숣쉚</w:t>
      </w:r>
      <w:r>
        <w:rPr/>
        <w:t>꤫</w:t>
      </w:r>
      <w:r>
        <w:rPr/>
        <w:t>嫃牾슥숪䅙㄰䒣㵪敉</w:t>
      </w:r>
      <w:r>
        <w:rPr/>
        <w:t>ꤲ</w:t>
      </w:r>
      <w:r>
        <w:rPr/>
        <w:t>攫捋㡈쉃⾘牳슮⭘奮剐䝇ꥤ琶䈰䑾䥧顉縴歌䠶縷</w:t>
      </w:r>
      <w:r>
        <w:rPr/>
        <w:t>ꤦ</w:t>
      </w:r>
      <w:r>
        <w:rPr/>
        <w:t>⽕㜣숻㬫䩂䙬☩㘯敦狂㒩猥䰪䔦䙌슏⹬</w:t>
      </w:r>
      <w:r>
        <w:rPr/>
        <w:t>⢘⡋☪</w:t>
      </w:r>
      <w:r>
        <w:rPr/>
        <w:t>㉞䊿⥤迃㨱杶媘䮡啚㍉〉쉐汔琩䤭뭎⽵晪殿繅磂녑帪㗃╚媣卵⛃㔫溵㕹㕅䥴剫卫婦㩓⮱싂剹䲘㤭㤪䒩䩷债䘺䐥㨻眭⭂䭡呧㐣狂璥摯ㅡ㭂瀵窣支껎</w:t>
      </w:r>
      <w:r>
        <w:rPr/>
        <w:t>Ⳃ</w:t>
      </w:r>
      <w:r>
        <w:rPr/>
        <w:t>㥤秂ꥮ숯㩢믂䱴녏쉷䜪堻拂⹹㢻求䢣䡹슬捣楱䨲⨴䩣牳䑈쉨䞬⺮쉾숶乣⑔樶佨呹썸彄䬷⍫瑋䴨</w:t>
      </w:r>
      <w:r>
        <w:rPr/>
        <w:t>⡭</w:t>
      </w:r>
      <w:r>
        <w:rPr/>
        <w:t>㖵㐷楷싂</w:t>
      </w:r>
      <w:r>
        <w:rPr/>
        <w:t>⡃</w:t>
      </w:r>
      <w:r>
        <w:rPr/>
        <w:t>䏂潹留灺뽉升浾〸숵䍑넳싂㭺㉏殻㍄숬숰泂扚刹扩壂䨊灇䴪嚮セ싂⩔戭兄⌸剩睒쎬쉳⨱ꄫ숣⭅숰㠩슡</w:t>
      </w:r>
      <w:r>
        <w:rPr/>
        <w:t>꤯</w:t>
      </w:r>
      <w:r>
        <w:rPr/>
        <w:t>横滂ꅧ䕂㢱⽥┹㙄⫂⑞刮梻恙䝡갮쉭灟숱㪘⫂煘桸顟忂怮쉗关卥坊⬻顡坌</w:t>
      </w:r>
      <w:r>
        <w:rPr/>
        <w:t>Ⱳ</w:t>
      </w:r>
      <w:r>
        <w:rPr/>
        <w:t>氩</w:t>
      </w:r>
      <w:r>
        <w:rPr/>
        <w:t>⠪</w:t>
      </w:r>
      <w:r>
        <w:rPr/>
        <w:t>촸摂煭䑬⾮갴湴潈摙숰</w:t>
      </w:r>
      <w:r>
        <w:rPr/>
        <w:t>⠥</w:t>
      </w:r>
      <w:r>
        <w:rPr/>
        <w:t>뭚冮杳樺咻㥤癎</w:t>
      </w:r>
      <w:r>
        <w:rPr/>
        <w:t>ⱺ</w:t>
      </w:r>
      <w:r>
        <w:rPr/>
        <w:t>搦䍰쉹媡䝭㐯⼯녍汏汥欳灷光컃숴칙칬娱址汱噚걑쉃㟂⴩疩ꄨ憮㵯瑆牋㑯娣縹繯㌣䶡澮㉍扸쉍潫</w:t>
      </w:r>
      <w:r>
        <w:rPr/>
        <w:t>ⱬ</w:t>
      </w:r>
      <w:r>
        <w:rPr/>
        <w:t>桖呍ꆏ슘쉋丩㠲䭤恘輶딭䞻竂䡴车恂쉞竂썔ꍃ껎묻쉬䩳福稻繕掿</w:t>
      </w:r>
      <w:r>
        <w:rPr/>
        <w:t>ꥄ</w:t>
      </w:r>
      <w:r>
        <w:rPr/>
        <w:t>中믂呆깐䟂䐵쵳⽅畎캣䥸繅╵䵤攱挤㥋숰뽭깆</w:t>
      </w:r>
      <w:r>
        <w:rPr/>
        <w:t>ⱴ</w:t>
      </w:r>
      <w:r>
        <w:rPr/>
        <w:t>番㕠爫⽤㙎ꅰ䓂⍇䥋긭⨨⛂숸썫咡疥瑎㌸</w:t>
      </w:r>
      <w:r>
        <w:rPr/>
        <w:t>ⶡ</w:t>
      </w:r>
      <w:r>
        <w:rPr/>
        <w:t>㉭⩋뼲睙쉪뽞偂窱䲮</w:t>
      </w:r>
      <w:r>
        <w:rPr/>
        <w:t>Ⲭ</w:t>
      </w:r>
      <w:r>
        <w:rPr/>
        <w:t>䉣숷㈣쉈獴䰤㢣幖炿녂깅ㅳ磂畄㤺</w:t>
      </w:r>
      <w:r>
        <w:rPr/>
        <w:t>ⵖ</w:t>
      </w:r>
      <w:r>
        <w:rPr/>
        <w:t>弰㩖⭘㨭⮥竂쌯偑⛂扫</w:t>
      </w:r>
      <w:r>
        <w:rPr/>
        <w:t>ꥃ</w:t>
      </w:r>
      <w:r>
        <w:rPr/>
        <w:t>숯썾㞱㕱剧婣䔲瀫싂嫂㙑捑숷煒帩硙桪䈪</w:t>
      </w:r>
      <w:r>
        <w:rPr/>
        <w:t>ꥈ</w:t>
      </w:r>
      <w:r>
        <w:rPr/>
        <w:t>涻ꥨ⑕ꅢ徘㥗㉡幔쉫㕥匳燂</w:t>
      </w:r>
      <w:r>
        <w:rPr/>
        <w:t>ꥂ⯂</w:t>
      </w:r>
      <w:r>
        <w:rPr/>
        <w:t>떣嗂株慅</w:t>
      </w:r>
      <w:r>
        <w:rPr/>
        <w:t>⡌</w:t>
      </w:r>
      <w:r>
        <w:rPr/>
        <w:t>㙑㶏爷䝨䲥姂⾡⩣쉾숥䋍佣ㄦ倶슘䭾䷂䟂㨰䁪垥숰䏂䅱全䌻媩䘩䡯顁㭵</w:t>
      </w:r>
      <w:r>
        <w:rPr/>
        <w:t>꧂</w:t>
      </w:r>
      <w:r>
        <w:rPr/>
        <w:t>痂さ숩媘䋂䱉潎싂柂䓂䭤婨坋♥깵硧ꥵ斩塶彯䍦쉰ꏂ摆츴剐牁䍭㙈䰤彘⤽浒슮殬⪣堸㙤瑆숭쉒ず쉮䩱㩑獇橉䰺</w:t>
      </w:r>
      <w:r>
        <w:rPr/>
        <w:t>ꦩ</w:t>
      </w:r>
      <w:r>
        <w:rPr/>
        <w:t>歪噷湪</w:t>
      </w:r>
      <w:r>
        <w:rPr/>
        <w:t>ⵖ</w:t>
      </w:r>
      <w:r>
        <w:rPr/>
        <w:t>㩷땑㫂쎩녰</w:t>
      </w:r>
      <w:r>
        <w:rPr/>
        <w:t>ⵚ</w:t>
      </w:r>
      <w:r>
        <w:rPr/>
        <w:t>뗂╌瘦坆숩</w:t>
      </w:r>
      <w:r>
        <w:rPr/>
        <w:t>ⴽ</w:t>
      </w:r>
      <w:r>
        <w:rPr/>
        <w:t>䑮ꥧ畚䝐</w:t>
      </w:r>
      <w:r>
        <w:rPr/>
        <w:t>⡳</w:t>
      </w:r>
      <w:r>
        <w:rPr/>
        <w:t>넣䥄帹潪搸㡠슱깙</w:t>
      </w:r>
      <w:r>
        <w:rPr/>
        <w:t>ꕥ</w:t>
      </w:r>
      <w:r>
        <w:rPr/>
        <w:t>栰䑲녖䣂ꅮ奓㉦伸剫杌䘥瓍奮啮䁘䈲噆</w:t>
      </w:r>
      <w:r>
        <w:rPr/>
        <w:t>ꥍ♧</w:t>
      </w:r>
      <w:r>
        <w:rPr/>
        <w:t>慐吤싎</w:t>
      </w:r>
      <w:r>
        <w:rPr/>
        <w:t>ꥇ</w:t>
      </w:r>
      <w:r>
        <w:rPr/>
        <w:t>㙰轍勂畟䳂測奉뗂䓂</w:t>
      </w:r>
      <w:r>
        <w:rPr/>
        <w:t>ꕁ</w:t>
      </w:r>
      <w:r>
        <w:rPr/>
        <w:t>浅⩟剤쏂츥⛂㘥瘤ꍁ啉焪ꇂ쉂癍⩀浒걮⨶⭅㉗㡴</w:t>
      </w:r>
      <w:r>
        <w:rPr/>
        <w:t>ⱉ</w:t>
      </w:r>
      <w:r>
        <w:rPr/>
        <w:t>伶兒⦩堶樶⏂</w:t>
      </w:r>
      <w:r>
        <w:rPr/>
        <w:t>ꔰ</w:t>
      </w:r>
      <w:r>
        <w:rPr/>
        <w:t>쉇ㅌ䘣塅䍤뮘믂䥱⍍䢡恹䍦恍挫儤䛂祸榩繺幩</w:t>
      </w:r>
      <w:r>
        <w:rPr/>
        <w:t>ⵕ</w:t>
      </w:r>
      <w:r>
        <w:rPr/>
        <w:t>磂噓⥩ㄬ掩獑湦땯䉉〱未堫轄恱⿂䘦炬彵⌻琮쉬숻싂䕌稽㉃䢵帷쉣㮩灥户楘照숷⩁沘㎩⏎爯橰ꍦ灔牱㑭썘劮䝠㟂侬牺</w:t>
      </w:r>
      <w:r>
        <w:rPr/>
        <w:t>ⶩ</w:t>
      </w:r>
      <w:r>
        <w:rPr/>
        <w:t>迂唬噒⬊⌭䭵䩶䑚</w:t>
      </w:r>
      <w:r>
        <w:rPr/>
        <w:t>꧂</w:t>
      </w:r>
      <w:r>
        <w:rPr/>
        <w:t>㤳ꄹ숴⥾疩䱁獂穏玵떮</w:t>
      </w:r>
      <w:r>
        <w:rPr/>
        <w:t>ⱊ</w:t>
      </w:r>
      <w:r>
        <w:rPr/>
        <w:t>촩⥆䷂깚ヂ쉣啩</w:t>
      </w:r>
      <w:r>
        <w:rPr/>
        <w:t>꧂</w:t>
      </w:r>
      <w:r>
        <w:rPr/>
        <w:t>儤㠨┬썈㡖䭵䙙参⿍娷浍轍ꥧ猩♱折氰番⌽썾</w:t>
      </w:r>
      <w:r>
        <w:rPr/>
        <w:t>꧂</w:t>
      </w:r>
      <w:r>
        <w:rPr/>
        <w:t>㵄숰婈싂Ⓜꅠ䃂睵兴㵠긵恳ꥫ쏍癀汐哂懂睫쉷㙉攸쉥</w:t>
      </w:r>
      <w:r>
        <w:rPr/>
        <w:t>ꤱ</w:t>
      </w:r>
      <w:r>
        <w:rPr/>
        <w:t>㎱䜱辬촮燂䐭埂䑙硳濂쉳灦</w:t>
      </w:r>
      <w:r>
        <w:rPr/>
        <w:t>ⵀⵠ</w:t>
      </w:r>
      <w:r>
        <w:rPr/>
        <w:t>町櫂䙓뮥振㑈炏䑸縵浐ㅥ怭坴坨㑋儱숥傩⼰뮿顔㩷硣噓깄㛂㎥玩⭟㡔䰪墩䕵獓侏</w:t>
      </w:r>
      <w:r>
        <w:rPr/>
        <w:t>⢱</w:t>
      </w:r>
      <w:r>
        <w:rPr/>
        <w:t>浺焩숵呒</w:t>
      </w:r>
      <w:r>
        <w:rPr/>
        <w:t>⡷</w:t>
      </w:r>
      <w:r>
        <w:rPr/>
        <w:t>숲堨뇂뽆恭坏枬浚㍕灃拂轍╸仂썌</w:t>
      </w:r>
      <w:r>
        <w:rPr/>
        <w:t>ⶵ</w:t>
      </w:r>
      <w:r>
        <w:rPr/>
        <w:t>䱾乺瑫쉂础矍㕉㶩捒歌儵繊䍋녆썰</w:t>
      </w:r>
      <w:r>
        <w:rPr/>
        <w:t>⠹</w:t>
      </w:r>
      <w:r>
        <w:rPr/>
        <w:t>ꎮ䚏畚ꌥ싎䨱㨩쉈參禱녵숯ぱ䠽쉆䝂瞏挥廂⪘慐癨㄰⤹橑</w:t>
      </w:r>
      <w:r>
        <w:rPr/>
        <w:t>ꤸ</w:t>
      </w:r>
      <w:r>
        <w:rPr/>
        <w:t>⠵</w:t>
      </w:r>
      <w:r>
        <w:rPr/>
        <w:t>擂単땟⨳倭ꥪ⩘㔶</w:t>
      </w:r>
      <w:r>
        <w:rPr/>
        <w:t>ⱍ</w:t>
      </w:r>
      <w:r>
        <w:rPr/>
        <w:t>ꅯ迍頪煗싂⩫䏂⩁㣂煮揂쉫汏䱆甥ꥬ쉕㋂繉漲䧂漩瞱癩⍾⩤失䊩</w:t>
      </w:r>
      <w:r>
        <w:rPr/>
        <w:t>ꕶ</w:t>
      </w:r>
      <w:r>
        <w:rPr/>
        <w:t>캩䡔ꄪ揂쉬傮⑭倱♠㶻刳⥅䐰䙕楈祤収勂ꇂ녟惂未㩖⫂唦䡙亡係䘰㍶摧澣⍧溩噵䩲此ꆩ숽㉖</w:t>
      </w:r>
      <w:r>
        <w:rPr/>
        <w:t>ꖏ</w:t>
      </w:r>
      <w:r>
        <w:rPr/>
        <w:t>漫䰱⽗䔩偰⚘䕃坬쵴숩䀻匩쉭넺䬳摀却㶏쉬⩱⑭㍞湾刨䰨䵯瑨氬㗂穬儦䁈榘⫂㭧갪临ꄳ䉆畊⽉禘敇☭頳浰繭冬㡸焷全䄮で㠬ꇃ슏㏂顠싂⒩㒬⍨摫勂慖걆⫂⹭䡵ㅗ睐쉵䵙牧</w:t>
      </w:r>
      <w:r>
        <w:rPr/>
        <w:t>ꖮ</w:t>
      </w:r>
      <w:r>
        <w:rPr/>
        <w:t>슱䵭䬲榱䅵愱숵숳庘숲穩收摀뮮</w:t>
      </w:r>
      <w:r>
        <w:rPr/>
        <w:t>Ⳃ</w:t>
      </w:r>
      <w:r>
        <w:rPr/>
        <w:t>쉌㕫焪깤瀭偐⥣</w:t>
      </w:r>
      <w:r>
        <w:rPr/>
        <w:t>Ⱔ</w:t>
      </w:r>
      <w:r>
        <w:rPr/>
        <w:t>何건쉪元⒵幦䔳垩슩䱗哂摖砫縭堰㏂猩颩坔䥕깾〉㚘⫂䭵</w:t>
      </w:r>
      <w:r>
        <w:rPr/>
        <w:t>⡨</w:t>
      </w:r>
      <w:r>
        <w:rPr/>
        <w:t>礲媮佭⩔東䀯ꌩ슣김</w:t>
      </w:r>
      <w:r>
        <w:rPr/>
        <w:t>⡒</w:t>
      </w:r>
      <w:r>
        <w:rPr/>
        <w:t>놏⹣㉉䗂⫂京䵓쉕⑋걵さ놏깪䜫頻숥쎮彮沘</w:t>
      </w:r>
      <w:r>
        <w:rPr/>
        <w:t>⣂</w:t>
      </w:r>
      <w:r>
        <w:rPr/>
        <w:t>执ㄭ奫䠨䐨</w:t>
      </w:r>
      <w:r>
        <w:rPr/>
        <w:t>ꕇ♘╦</w:t>
      </w:r>
      <w:r>
        <w:rPr/>
        <w:t>婥廂懂䛂稷슬⍹㥨⪥奍㩥䈲焴㠹쉊⪣䭠녎䠲怤쉣㐤⌳灋灢漱瓂</w:t>
      </w:r>
      <w:r>
        <w:rPr/>
        <w:t>ꤤ</w:t>
      </w:r>
      <w:r>
        <w:rPr/>
        <w:t>塊歃묫㧂洷쉇煫扱灅쉲杦痎䟂까ꅴ쉴슘䐻䙖氪呇睶㩐牗潣硢湱슱⽤䳂䦥淂⩍</w:t>
      </w:r>
      <w:r>
        <w:rPr/>
        <w:t>Ⳃ</w:t>
      </w:r>
      <w:r>
        <w:rPr/>
        <w:t>暮儦穫轖㛂쉌䐶捉싂㚬桰㬲枩䥅啬愯共竂녠⪿为幾⥙䤥</w:t>
      </w:r>
      <w:r>
        <w:rPr/>
        <w:t>ꗂ</w:t>
      </w:r>
      <w:r>
        <w:rPr/>
        <w:t>䤊⽪䕳숨祅뭯〻녢晠쉅禩哃ぇ㌲▣奊䨪睔怦煺</w:t>
      </w:r>
      <w:r>
        <w:rPr/>
        <w:t>ꦘ</w:t>
      </w:r>
      <w:r>
        <w:rPr/>
        <w:t>㘥┰䇂뼲橧♦쉞栰묮䑯産쉃地</w:t>
      </w:r>
      <w:r>
        <w:rPr/>
        <w:t>ꕳ</w:t>
      </w:r>
      <w:r>
        <w:rPr/>
        <w:t>㙁剹쉞⧂⽌丬攫⩠䜸⬫뭤㕰溥</w:t>
      </w:r>
      <w:r>
        <w:rPr/>
        <w:t>ꔽ</w:t>
      </w:r>
      <w:r>
        <w:rPr/>
        <w:t>廂坦哂犘兠⸦其뭒⥮☫漶㝁딳慾쉺猶</w:t>
      </w:r>
      <w:r>
        <w:rPr/>
        <w:t>ꕩ</w:t>
      </w:r>
      <w:r>
        <w:rPr/>
        <w:t>ㅊ烍䬪</w:t>
      </w:r>
      <w:r>
        <w:rPr/>
        <w:t>ⱅ</w:t>
      </w:r>
      <w:r>
        <w:rPr/>
        <w:t>偢懂㑬顮뽋䤦牉博</w:t>
      </w:r>
      <w:r>
        <w:rPr/>
        <w:t>ꕤ</w:t>
      </w:r>
      <w:r>
        <w:rPr/>
        <w:t>춱숱塅⍩묱汧㖬쉒㈰䵒견䥹㥴숭⹳凂瘹乖晃㕙怺뇃⽐灯䏃썘ꅩ쉍䬪뼣穄纏춻徘䌣딯两쉖넲숨䝊㥏䌪쉐␻뭏</w:t>
      </w:r>
      <w:r>
        <w:rPr/>
        <w:t>⡧</w:t>
      </w:r>
      <w:r>
        <w:rPr/>
        <w:t>ⵡ</w:t>
      </w:r>
      <w:r>
        <w:rPr/>
        <w:t>㜨睈쉇彚⸬䚮싂味唵㴱歺싎䉅㦩⹣㜻檡┲埍ꅞ棂쉤䁚个瑾牑㈬⥌⥈〥쌨穤㜲種⭉⹢⩡柂쉉㩲층쉤쉹湫攩百盃䠻䦘稽쵚頣</w:t>
      </w:r>
      <w:r>
        <w:rPr/>
        <w:t>ꕏ</w:t>
      </w:r>
      <w:r>
        <w:rPr/>
        <w:t>偂싂祠乸睱䦮戽땩琺窬쉪攺掱쉇㌰坎奘</w:t>
      </w:r>
      <w:r>
        <w:rPr/>
        <w:t>⡇</w:t>
      </w:r>
      <w:r>
        <w:rPr/>
        <w:t>뭇䒿䗂쉪劬</w:t>
      </w:r>
      <w:r>
        <w:rPr/>
        <w:t>Ⲙ</w:t>
      </w:r>
      <w:r>
        <w:rPr/>
        <w:t>㑊䬥呈癨煒样⽢쉥湂⹲捩䈮䖩쉸ꅭꥶ⨸捗뿂㉯싂䩣䶘⩭煵漨彭焤ꄵⓂ쉌啾汢⽚額ꥷ偤皩慏佁♬⽊컍忍</w:t>
      </w:r>
      <w:r>
        <w:rPr/>
        <w:t>⠣</w:t>
      </w:r>
      <w:r>
        <w:rPr/>
        <w:t>䙇</w:t>
      </w:r>
      <w:r>
        <w:rPr/>
        <w:t>ꔯ</w:t>
      </w:r>
      <w:r>
        <w:rPr/>
        <w:t>䡍瀣쉒栻쉣◂坟亵也浮彖⾩纬敶瀪쵹獔㒬朽㒮㭪ꇂ㨫剺뭡숴㢥䲮櫍䍹㑂◂奋숮녉幯ꅦ橮⭨乵頺䏎䦥♪쉍䰶㠥䫂㮬溻쉙⹌⚵啭㮣</w:t>
      </w:r>
      <w:r>
        <w:rPr/>
        <w:t>ⵒ</w:t>
      </w:r>
      <w:r>
        <w:rPr/>
        <w:t>慵</w:t>
      </w:r>
      <w:r>
        <w:rPr/>
        <w:t>ⷂ</w:t>
      </w:r>
      <w:r>
        <w:rPr/>
        <w:t>녟㧂㩔┦숤㕱戯㜹쉮廂姃숸묰㌶灋㡾䝋嘽䉖㑄为秂숳⥯盍쉦咩싃</w:t>
      </w:r>
      <w:r>
        <w:rPr/>
        <w:t>ⳃ</w:t>
      </w:r>
      <w:r>
        <w:rPr/>
        <w:t>汁乆⪮⌮佖彲婣䁁</w:t>
      </w:r>
      <w:r>
        <w:rPr/>
        <w:t>ꔴ</w:t>
      </w:r>
      <w:r>
        <w:rPr/>
        <w:t>뽰㥒걬䁎㭨녂桊歴硦埂儮噐津㬽捪瑙睵匽ꍑ츸㬫䥮搬☽祢</w:t>
      </w:r>
      <w:r>
        <w:rPr/>
        <w:t>ⱏ</w:t>
      </w:r>
      <w:r>
        <w:rPr/>
        <w:t>걄㤴Ⓜ浠䑬繒꺮啑ꥤ匪쉟</w:t>
      </w:r>
      <w:r>
        <w:rPr/>
        <w:t>ꕖ</w:t>
      </w:r>
      <w:r>
        <w:rPr/>
        <w:t>숺䴺</w:t>
      </w:r>
      <w:r>
        <w:rPr/>
        <w:t>ꤻ⫂</w:t>
      </w:r>
      <w:r>
        <w:rPr/>
        <w:t>㮘痂㐬扖䠮嘰⛂</w:t>
      </w:r>
      <w:r>
        <w:rPr/>
        <w:t>ꤥ</w:t>
      </w:r>
      <w:r>
        <w:rPr/>
        <w:t>唴</w:t>
      </w:r>
      <w:r>
        <w:rPr/>
        <w:t>⠣</w:t>
      </w:r>
      <w:r>
        <w:rPr/>
        <w:t>慾䥤</w:t>
      </w:r>
      <w:r>
        <w:rPr/>
        <w:t>ⱂ</w:t>
      </w:r>
      <w:r>
        <w:rPr/>
        <w:t>⾥쎡辥塵䓂匫</w:t>
      </w:r>
      <w:r>
        <w:rPr/>
        <w:t>ꔷ</w:t>
      </w:r>
      <w:r>
        <w:rPr/>
        <w:t>栶繤址瑲숩䐰</w:t>
      </w:r>
      <w:r>
        <w:rPr/>
        <w:t>⡅</w:t>
      </w:r>
      <w:r>
        <w:rPr/>
        <w:t>깭嘲恓倷慉婷坑ヂ噵椲瘬⽱⻂⸲ꥠ쉺</w:t>
      </w:r>
      <w:r>
        <w:rPr/>
        <w:t>⠨</w:t>
      </w:r>
      <w:r>
        <w:rPr/>
        <w:t>㎣橰</w:t>
      </w:r>
      <w:r>
        <w:rPr/>
        <w:t>⡙</w:t>
      </w:r>
      <w:r>
        <w:rPr/>
        <w:t>慃媿쉐歍癷渤猶妩剔</w:t>
      </w:r>
      <w:r>
        <w:rPr/>
        <w:t>ꥌ</w:t>
      </w:r>
      <w:r>
        <w:rPr/>
        <w:t>깖睞畞攤Ⓕ䩕</w:t>
      </w:r>
    </w:p>
    <w:p>
      <w:pPr>
        <w:pStyle w:val="PreformattedText"/>
        <w:bidi w:val="0"/>
        <w:spacing w:before="0" w:after="0"/>
        <w:jc w:val="left"/>
        <w:rPr/>
      </w:pPr>
      <w:r>
        <w:rPr/>
        <w:t>擂橉까瑇䣂埂쉁䕣浥⥞쉕</w:t>
      </w:r>
      <w:r>
        <w:rPr/>
        <w:t>ⵉ⵩</w:t>
      </w:r>
      <w:r>
        <w:rPr/>
        <w:t>䄻㯂慑</w:t>
      </w:r>
      <w:r>
        <w:rPr/>
        <w:t>ⱂ</w:t>
      </w:r>
      <w:r>
        <w:rPr/>
        <w:t>磂㥂懎⑎攨뭮煾澮⫂⤦슏瘽⑓䑣助슬未㝗䉈䵔呦杶㚘숽穬</w:t>
      </w:r>
      <w:r>
        <w:rPr/>
        <w:t>⠯</w:t>
      </w:r>
      <w:r>
        <w:rPr/>
        <w:t>ㅆ⴨杇⩴栤慗歑슏㕳〦炱杰夫䵹㭟㵘曂ꌊ滂桔</w:t>
      </w:r>
      <w:r>
        <w:rPr/>
        <w:t>⡫</w:t>
      </w:r>
      <w:r>
        <w:rPr/>
        <w:t>䀴兰塲싎癲ッ칕쉓䁩䘥㷂䄸䥪汲嗂䵴땅⹔縥啦⤮僂戮恃⹔杨姃䯍佇칤㙣硂顐䂮潘땷⸪䡘乩惎숶殬췂〮㗃澘䥔녡싃捣淂お⻂浨⼬쉴仂匤묻穂㬣磂洭깋轟䲡갬곂</w:t>
      </w:r>
      <w:r>
        <w:rPr/>
        <w:t>ⵤ</w:t>
      </w:r>
      <w:r>
        <w:rPr/>
        <w:t>浙뽭へ獎猶뮮╅뽀䃂㈴䭃兮깮␬ꥯ㩃촽䭊䓂⭘汪䱇䐤㘮梿썾▣숸幁㙤㫂</w:t>
      </w:r>
      <w:r>
        <w:rPr/>
        <w:t>⡩</w:t>
      </w:r>
      <w:r>
        <w:rPr/>
        <w:t>䙃欻깓㘪㢵㥥敖圥⏂쉴㭯䕈ꅅ㡩㕯摖㑤㦩慆싂楱⨹䕸卾㍚㉉컂呐ꅧ塶偫㈳啍쉅⽳싎쵁⬲㴻</w:t>
      </w:r>
      <w:r>
        <w:rPr/>
        <w:t>ⴱ</w:t>
      </w:r>
      <w:r>
        <w:rPr/>
        <w:t>䁰穥䱋䮘</w:t>
      </w:r>
      <w:r>
        <w:rPr/>
        <w:t>⠣</w:t>
      </w:r>
      <w:r>
        <w:rPr/>
        <w:t>繰䅨촴䥮晐쎻껂㌱쉤㙶䁘</w:t>
      </w:r>
      <w:r>
        <w:rPr/>
        <w:t>⢬</w:t>
      </w:r>
      <w:r>
        <w:rPr/>
        <w:t>淂ꥡ슬땦桞㌵䫂䕪⌲㙊厱䉎숪㈳橰㢩䝊桪땠祄㮿쉍㊱쉬畑쉬咘滎㩓牺椵땱契喿昭摒</w:t>
      </w:r>
      <w:r>
        <w:rPr/>
        <w:t>ⴥ</w:t>
      </w:r>
      <w:r>
        <w:rPr/>
        <w:t>泎汁夳娷䩘汵䙌爦䶿</w:t>
      </w:r>
      <w:r>
        <w:rPr/>
        <w:t>ꦻ</w:t>
      </w:r>
      <w:r>
        <w:rPr/>
        <w:t>깩皩䑴扙歩숣㵐㮣㵍刻㝌⥟쵨愪녌땣娹⯍䰮湎潍ぎ〮䖡棂㡕丸兞㡂硦䡍っ␩뇂䪣当繗㝾祎갤㍠쉌幵쵬浱㯂쉸頶慂嘳お漨捨塟</w:t>
      </w:r>
      <w:r>
        <w:rPr/>
        <w:t>⡉</w:t>
      </w:r>
      <w:r>
        <w:rPr/>
        <w:t>ꌫ婩教뽙乾⯂뭙榣</w:t>
      </w:r>
      <w:r>
        <w:rPr/>
        <w:t>⣂␦</w:t>
      </w:r>
      <w:r>
        <w:rPr/>
        <w:t>〫</w:t>
      </w:r>
      <w:r>
        <w:rPr/>
        <w:t>ꥏ</w:t>
      </w:r>
      <w:r>
        <w:rPr/>
        <w:t>ꥤ㏂线</w:t>
      </w:r>
      <w:r>
        <w:rPr/>
        <w:t>ꦮ</w:t>
      </w:r>
      <w:r>
        <w:rPr/>
        <w:t>놱䬳廂㉞䡞凃扗皿帱䩐ꥴ溘</w:t>
      </w:r>
      <w:r>
        <w:rPr/>
        <w:t>ꔷ</w:t>
      </w:r>
      <w:r>
        <w:rPr/>
        <w:t>Ⱶ</w:t>
      </w:r>
      <w:r>
        <w:rPr/>
        <w:t>뼪䥕挨칮숰숨礶</w:t>
      </w:r>
      <w:r>
        <w:rPr/>
        <w:t>ⱍ</w:t>
      </w:r>
      <w:r>
        <w:rPr/>
        <w:t>棂懂歋幷楂</w:t>
      </w:r>
      <w:r>
        <w:rPr/>
        <w:t>ꦥ</w:t>
      </w:r>
      <w:r>
        <w:rPr/>
        <w:t>彺硎㕨穤㕑⍌〷ꎩ䙠䎥祦启쉒뾩䖘쉂杂╦佡</w:t>
      </w:r>
      <w:r>
        <w:rPr/>
        <w:t>ⷎ</w:t>
      </w:r>
      <w:r>
        <w:rPr/>
        <w:t>ⱈ</w:t>
      </w:r>
      <w:r>
        <w:rPr/>
        <w:t>剄檿瑁</w:t>
      </w:r>
      <w:r>
        <w:rPr/>
        <w:t>ꤩ</w:t>
      </w:r>
      <w:r>
        <w:rPr/>
        <w:t>こ땾塬佲⚩摩쉢쉀縮嫂繹쉰瑗ꇂ</w:t>
      </w:r>
      <w:r>
        <w:rPr/>
        <w:t>꧂</w:t>
      </w:r>
      <w:r>
        <w:rPr/>
        <w:t>뭉숻䅘ꎡ灃䨮攲㑾桪쉚쉖䀻깴┫杫쉋쉺㐵┫⹂</w:t>
      </w:r>
      <w:r>
        <w:rPr/>
        <w:t>ⰺ</w:t>
      </w:r>
      <w:r>
        <w:rPr/>
        <w:t>卂〷땀䎩⨫쌮惂</w:t>
      </w:r>
      <w:r>
        <w:rPr/>
        <w:t>ⷃ</w:t>
      </w:r>
      <w:r>
        <w:rPr/>
        <w:t>媩䯍牆䠮</w:t>
      </w:r>
      <w:r>
        <w:rPr/>
        <w:t>⣂</w:t>
      </w:r>
      <w:r>
        <w:rPr/>
        <w:t>㣂㨻桵址彮役㩊ꌭ딬䁨櫂䠳䑖榏㭷䇂</w:t>
      </w:r>
      <w:r>
        <w:rPr/>
        <w:t>ⱐ</w:t>
      </w:r>
      <w:r>
        <w:rPr/>
        <w:t>㭚⪵쉙彘帳쉠啞ゥ睨䩉뭪灏淎丸ꍮ㈩</w:t>
      </w:r>
      <w:r>
        <w:rPr/>
        <w:t>⡤</w:t>
      </w:r>
      <w:r>
        <w:rPr/>
        <w:t>穅뾬쎻㋂匮⴮呆㗂悬䁨春㔥</w:t>
      </w:r>
      <w:r>
        <w:rPr/>
        <w:t>ⴹ</w:t>
      </w:r>
      <w:r>
        <w:rPr/>
        <w:t>뼬䋂䅰吱㈲漷轟䄳쉎⌤悱呱湣⵬呬␦깆佸</w:t>
      </w:r>
      <w:r>
        <w:rPr/>
        <w:t>ⱎ</w:t>
      </w:r>
      <w:r>
        <w:rPr/>
        <w:t>㑦斏뾥樫噥䔮㙚숰枡轓绂䐪剖沵轲硂烂䅴슩但</w:t>
      </w:r>
      <w:r>
        <w:rPr/>
        <w:t>ⳍ⹐</w:t>
      </w:r>
      <w:r>
        <w:rPr/>
        <w:t>捊呙由㍣쉕⩌쉢䈸种䜪㬽瞩佳偭╔㫎쉊伪猳智숦瞏뿂僂䰪⤤区꥔䇂㓂涿㑋ꆱ李旂癫擎䵶敄歨櫂⹘긊䝟䌫뽔幨祰埂⹦</w:t>
      </w:r>
      <w:r>
        <w:rPr/>
        <w:t>ꔮ</w:t>
      </w:r>
      <w:r>
        <w:rPr/>
        <w:t>東뼹㭱扗䵣숸䄱濍渵吩䡖</w:t>
      </w:r>
      <w:r>
        <w:rPr/>
        <w:t>ꥆ</w:t>
      </w:r>
      <w:r>
        <w:rPr/>
        <w:t>쉵⪥䄬顨</w:t>
      </w:r>
      <w:r>
        <w:rPr/>
        <w:t>⠰</w:t>
      </w:r>
      <w:r>
        <w:rPr/>
        <w:t>뭏⽾녪懂瓂璩䉗瘶歭䕲漪㥙摖橪浄䅐轑䑪묰䔰丨啾ㅮ㩤亡瑅⍦⩥㓂㝊眦㭃ꅴ</w:t>
      </w:r>
      <w:r>
        <w:rPr/>
        <w:t>ⰲ䷂</w:t>
      </w:r>
      <w:r>
        <w:rPr/>
        <w:t>㯂睊㉮匮춿⭠卲儨땬攦昴獡췂㠳䀵琻并䙺䆩㵫⮣歏幡칦迂㩺晫浇洵佗欰根㌰䨯浩㌬幗㐴싂硋䜥뮮婰쉷䈻◂</w:t>
      </w:r>
      <w:r>
        <w:rPr/>
        <w:t>ꦣ</w:t>
      </w:r>
      <w:r>
        <w:rPr/>
        <w:t>쉒㡐妮矂녇㫂㝩싃焯슘썮㝡刱㮮䴸⭫깁䦥</w:t>
      </w:r>
      <w:r>
        <w:rPr/>
        <w:t>꧂</w:t>
      </w:r>
      <w:r>
        <w:rPr/>
        <w:t>䅫쌻庘关쉓</w:t>
      </w:r>
      <w:r>
        <w:rPr/>
        <w:t>ⱑ⹭</w:t>
      </w:r>
      <w:r>
        <w:rPr/>
        <w:t>扲欰楙╲슮䅏숸圮</w:t>
      </w:r>
      <w:r>
        <w:rPr/>
        <w:t>ⵈ</w:t>
      </w:r>
      <w:r>
        <w:rPr/>
        <w:t>畓ㅓ쉆栱ꅎ瑸㔸</w:t>
      </w:r>
      <w:r>
        <w:rPr/>
        <w:t>Ⱖ</w:t>
      </w:r>
      <w:r>
        <w:rPr/>
        <w:t>땅㝘쉘뗎⪣쉁湯䉹憩</w:t>
      </w:r>
      <w:r>
        <w:rPr/>
        <w:t>⡷</w:t>
      </w:r>
      <w:r>
        <w:rPr/>
        <w:t>佶䂬쉦䈭恟⌴斏央煃⑴氮⩭ꍦ太墵걶兺礮쉹⭥䭢旂欪楃┴槂⸪딮䡐╉⾘⩹䄳䵣敪栲ꅂ⼷奒殘쉚歴뭍⴦㴽䕪䟂䭾址</w:t>
      </w:r>
      <w:r>
        <w:rPr/>
        <w:t>ⵋ⭹</w:t>
      </w:r>
      <w:r>
        <w:rPr/>
        <w:t>뗂瑓䕪䅞쉱♪♔⽐㉐䅮啺奚頩ꍚ╢浬樺澮╧땘傩浏测䁐䎿卣䝟쉄쉺ㅩ歞싂╹㞩痂녹쉍싂玬欫枘㬹瘸㩆䯂礭暏䡓偺狂梣敵</w:t>
      </w:r>
      <w:r>
        <w:rPr/>
        <w:t>ꥒ</w:t>
      </w:r>
      <w:r>
        <w:rPr/>
        <w:t>䅋檮㕈곍⚮숷繫㤶㵣玣䕏䐺⽓㠻㡏䍙ꥹ潹㤹剗쉙䴯楋땨伣乒숪쉹䡘估捏昰䩙穓汍灾䭒숻⪩牉ꄺ䀦⦻㈲瀬桴땦ꎩ污쉦橳煏䓍微烂术䉏䭯쉨</w:t>
      </w:r>
      <w:r>
        <w:rPr/>
        <w:t>ⰴ</w:t>
      </w:r>
      <w:r>
        <w:rPr/>
        <w:t>祀䍟쉕㑴⌻轾數䕁쉕ネ숲숰微㎣녦牚噅㏂甶卍捤囂쉊洭슿璵摗僂繴摊슥塾</w:t>
      </w:r>
      <w:r>
        <w:rPr/>
        <w:t>ⱷ</w:t>
      </w:r>
      <w:r>
        <w:rPr/>
        <w:t>ꄺ济숫戯桳塉⩯濍싂渥塈뾏佖</w:t>
      </w:r>
      <w:r>
        <w:rPr/>
        <w:t>ꔪ</w:t>
      </w:r>
      <w:r>
        <w:rPr/>
        <w:t>쉃⥋녞囂繅깳偓唬㒮敔価棂땬㉧睓깩坠煭䪮㞣で뿂䜩ꅮ⥯汶썟춡䐪瑳⹫啨䉄슻䶮⤷㥠沣녅疡숺ꍪ㡡뽟걂䅃㊥㕳⩌</w:t>
      </w:r>
      <w:r>
        <w:rPr/>
        <w:t>ꥀ</w:t>
      </w:r>
      <w:r>
        <w:rPr/>
        <w:t>稵皘犱㵖깸所怲忂䡸奯걪쉴潎挸䵹ꅦ㜺洸㙞</w:t>
      </w:r>
      <w:r>
        <w:rPr/>
        <w:t>⢵</w:t>
      </w:r>
      <w:r>
        <w:rPr/>
        <w:t>嘤⫂슬䉸⩹乢縰汖纏潱偕숣쉄䧂╟⭐捓묵祮琦癤슥숭쉹⨣彘澿슥㡳唺䒘</w:t>
      </w:r>
      <w:r>
        <w:rPr/>
        <w:t>꧂</w:t>
      </w:r>
      <w:r>
        <w:rPr/>
        <w:t>칙琪⭳楣㚩毂穪ㅭ⪥㕴顋Ⓜ䉍⹖佤噁녡㨥颱啈散樺㠷戳洪</w:t>
      </w:r>
      <w:r>
        <w:rPr/>
        <w:t>ⵘ</w:t>
      </w:r>
      <w:r>
        <w:rPr/>
        <w:t>祢摔妿습祢⤤䭾㷂싂⪿瑨睗숊癶숮</w:t>
      </w:r>
      <w:r>
        <w:rPr/>
        <w:t>ⶻ</w:t>
      </w:r>
      <w:r>
        <w:rPr/>
        <w:t>䵏磍呧卞幉帯</w:t>
      </w:r>
      <w:r>
        <w:rPr/>
        <w:t>ꥎ</w:t>
      </w:r>
      <w:r>
        <w:rPr/>
        <w:t>䕥窣䑬弩⑤싂䕦甫</w:t>
      </w:r>
      <w:r>
        <w:rPr/>
        <w:t>ⰸ</w:t>
      </w:r>
      <w:r>
        <w:rPr/>
        <w:t>䅥扴睠畱⼵䇂噚⍪뮡汄䴤汄⹱潥晐硕껂䕙焪䵏汷쎘췂㎬乞㤫⥎塌䱞捱</w:t>
      </w:r>
      <w:r>
        <w:rPr/>
        <w:t>ⴭ</w:t>
      </w:r>
      <w:r>
        <w:rPr/>
        <w:t>迂瀳䈰䏂海쉏煏┣匪㬰桀堸슩呡刺뭚쉰彉䱁㘬⽢炻뇂棂㙧⭦ꎬꍈ㥩♏䷂䵤♹뭫썆썱깄⍂愰䶣츪ꍂꄸ䅤颵䳂儱杞䝌䬪䝮䔳㏍쉰㚡싍㌨䩭顈癎쉮兟촶䩵楧녳쉯␨⍮ㅌ弱ꍱ湐쵗䕒㘯䁴숲♦啥쉵䩋Ⓜ싂껎杔싂癥☱䙐⩈ꍥ卆ꄺ</w:t>
      </w:r>
      <w:r>
        <w:rPr/>
        <w:t>Ⳏ</w:t>
      </w:r>
      <w:r>
        <w:rPr/>
        <w:t>㜥轭卒栬㴸슏쉚慏收충쉸뇎䀭숰䄪쉶甩䈣偖䛂䍉歗瘰슻乔숪⼸☪㭺䵶橇婂⛃㕱딦숨廂◂㈱⭀숷㫂敂噎⚱乹稤쉈㉳矂칺⫂曂剕㦻灩凂帨⬷슘杶琰䕈</w:t>
      </w:r>
      <w:r>
        <w:rPr/>
        <w:t>⡊</w:t>
      </w:r>
      <w:r>
        <w:rPr/>
        <w:t>䜨ꅋ湰⼺䅞䰱䵈旂䝔埂挵ꅣ轺先票쉰䰵湏츹啰潞〳惂쵓擂頶椫䅣䑈奭</w:t>
      </w:r>
      <w:r>
        <w:rPr/>
        <w:t>ⵈ</w:t>
      </w:r>
      <w:r>
        <w:rPr/>
        <w:t>싂㡚瘶䛂䡖啒㤲䍣嗂㙣穹惂㴩츯仃纥쉺쉘䅐숫ꏍ</w:t>
      </w:r>
      <w:r>
        <w:rPr/>
        <w:t>ⱶ</w:t>
      </w:r>
      <w:r>
        <w:rPr/>
        <w:t>㝭㑳쵎쌪权䠺</w:t>
      </w:r>
      <w:r>
        <w:rPr/>
        <w:t>ⵓ</w:t>
      </w:r>
      <w:r>
        <w:rPr/>
        <w:t>걤禣潯榱潳潑犣焰쉞⭈う츨떻㧂䢱潂偰卥㡟쉥务</w:t>
      </w:r>
      <w:r>
        <w:rPr/>
        <w:t>꧍</w:t>
      </w:r>
      <w:r>
        <w:rPr/>
        <w:t>倥硧녃顏</w:t>
      </w:r>
      <w:r>
        <w:rPr/>
        <w:t>⡀</w:t>
      </w:r>
      <w:r>
        <w:rPr/>
        <w:t>牯〈䯂㍧汴⺩</w:t>
      </w:r>
      <w:r>
        <w:rPr/>
        <w:t>ꥁ</w:t>
      </w:r>
      <w:r>
        <w:rPr/>
        <w:t>喩摫狂⽸㛂쉓櫂㙖恀癄䄴▩畧䃂칬妮幱䊥ꍶ娽猻썇⸫싎춥敦䁌扵徘浹⮱⽁摁捫ꥰꎩ䊏昤</w:t>
      </w:r>
      <w:r>
        <w:rPr/>
        <w:t>ꔯ</w:t>
      </w:r>
      <w:r>
        <w:rPr/>
        <w:t>浤墣婘싂参〻县煤숨썍쉇⍟秂硌栣塡徥纩썗头皿倱쉬畉敭猣쉁</w:t>
      </w:r>
      <w:r>
        <w:rPr/>
        <w:t>ⲡ</w:t>
      </w:r>
      <w:r>
        <w:rPr/>
        <w:t>浃墏㥲䈴啡숪㥬敧ꥯ숦稣</w:t>
      </w:r>
      <w:r>
        <w:rPr/>
        <w:t>ꕃ</w:t>
      </w:r>
      <w:r>
        <w:rPr/>
        <w:t>ㄸ獊䅱⹤䖮</w:t>
      </w:r>
      <w:r>
        <w:rPr/>
        <w:t>꧂</w:t>
      </w:r>
      <w:r>
        <w:rPr/>
        <w:t>炥挺싃猶洪㤪⪿</w:t>
      </w:r>
      <w:r>
        <w:rPr/>
        <w:t>ꕢ</w:t>
      </w:r>
      <w:r>
        <w:rPr/>
        <w:t>潷㝕ꍒ⤮灳汩녤曂썇깯楹睥뾩仂欻皘⑂</w:t>
      </w:r>
      <w:r>
        <w:rPr/>
        <w:t>⢣</w:t>
      </w:r>
      <w:r>
        <w:rPr/>
        <w:t>믃</w:t>
      </w:r>
      <w:r>
        <w:rPr/>
        <w:t>ⱍ</w:t>
      </w:r>
      <w:r>
        <w:rPr/>
        <w:t>乵뮣䄲頬偔噢긽捬춿䕤슱繥</w:t>
      </w:r>
      <w:r>
        <w:rPr/>
        <w:t>ꕃ</w:t>
      </w:r>
      <w:r>
        <w:rPr/>
        <w:t>쉪嘦╙⭔弨拂⥞츬숤䀴兵䅥渣汃䁚乤</w:t>
      </w:r>
      <w:r>
        <w:rPr/>
        <w:t>꧂ⸯ</w:t>
      </w:r>
      <w:r>
        <w:rPr/>
        <w:t>㝈쉒㦱⤨뗍⹶眱幇㧎潱㙫䤤쌬敫則硄睔</w:t>
      </w:r>
      <w:r>
        <w:rPr/>
        <w:t>ꥉ</w:t>
      </w:r>
      <w:r>
        <w:rPr/>
        <w:t>慄瘨浟兴偄㈭캿⹹㈯䜤嫂恘澻⎏歀焪憡敢䭏깵爵╟獰⬽栦㦏</w:t>
      </w:r>
      <w:r>
        <w:rPr/>
        <w:t>ꥋ</w:t>
      </w:r>
      <w:r>
        <w:rPr/>
        <w:t>숭㩗䈳㥥奴</w:t>
      </w:r>
      <w:r>
        <w:rPr/>
        <w:t>Ⲙ</w:t>
      </w:r>
      <w:r>
        <w:rPr/>
        <w:t>ꤸ</w:t>
      </w:r>
      <w:r>
        <w:rPr/>
        <w:t>췂偶浖㟂摫繩橬䔬⑷䘻䍺㝒琊숲歚剪싎슩썞橁⽀䜵弻灞싂칋晃╨倲숪啁䐥䝋犿ぇ頲㧂숲쉬쉶垥⒥ㅅ㍩ꥮ怯⵳兔㐪祺歪绂숪⥉⼯슣㩀㫂䳃活䔻幣䐵㕵噤㙀</w:t>
      </w:r>
      <w:r>
        <w:rPr/>
        <w:t>꧂</w:t>
      </w:r>
      <w:r>
        <w:rPr/>
        <w:t>柂湐其敉</w:t>
      </w:r>
      <w:r>
        <w:rPr/>
        <w:t>ꕶ</w:t>
      </w:r>
      <w:r>
        <w:rPr/>
        <w:t>㪻◎煊㔬堦噋㛂椺牨쉾ꇃ䈷㷂㝬⽤徣倪쉣䠪䉔㕷瓃ꏂ䅫浇䅞樣썍䅋彇㡏슥</w:t>
      </w:r>
      <w:r>
        <w:rPr/>
        <w:t>ꤨ</w:t>
      </w:r>
      <w:r>
        <w:rPr/>
        <w:t>㈲湅췍滂歪믂쉑䶿♬瑹痃扌</w:t>
      </w:r>
      <w:r>
        <w:rPr/>
        <w:t>ⲩ</w:t>
      </w:r>
      <w:r>
        <w:rPr/>
        <w:t>䘤쉥䱕䭔㝲㕦ꅶ呧弪頦놻顨쉞丫ヂ墏⧂䫂슡ꄮ㉊頤硔슏</w:t>
      </w:r>
      <w:r>
        <w:rPr/>
        <w:t>꧂</w:t>
      </w:r>
      <w:r>
        <w:rPr/>
        <w:t>げ吺싃彟䥎祫긭䖬浉⸻칳坈呔</w:t>
      </w:r>
      <w:r>
        <w:rPr/>
        <w:t>Ⱨ</w:t>
      </w:r>
      <w:r>
        <w:rPr/>
        <w:t>爳</w:t>
      </w:r>
      <w:r>
        <w:rPr/>
        <w:t>ⰲ</w:t>
      </w:r>
      <w:r>
        <w:rPr/>
        <w:t>榡灉堫ㄥ䩤䌸숱⩆싂䁄䪏䈬忂㥵纘쉂弪⦩槂ꎮ厣㩏⛂깯䶥ꥦ싂䅾壃⹠瓂䆱拂㉒㙁땥牆䏂⫂㑲㓂㘩䡉싃㘱쉐䩕☹楪喻場慤㙐䵏⴮十浗</w:t>
      </w:r>
      <w:r>
        <w:rPr/>
        <w:t>ꔻ</w:t>
      </w:r>
      <w:r>
        <w:rPr/>
        <w:t>㈮㑸䷍䨸焸汲煥欱┰塢窩搻䱬㍣⨯쉺煾慗녏㖻㎥惂쉮佸</w:t>
      </w:r>
      <w:r>
        <w:rPr/>
        <w:t>ꕕ</w:t>
      </w:r>
      <w:r>
        <w:rPr/>
        <w:t>偖卒㕪쉟䉥偔獥稹쵔쉞쏂旂䕔츴塺砪眭倪䱊頰䯂瑠沿㕰䩇䳂</w:t>
      </w:r>
      <w:r>
        <w:rPr/>
        <w:t>꤯</w:t>
      </w:r>
      <w:r>
        <w:rPr/>
        <w:t>䫎쉾숻户礯숽슱싂⫃敾圲싃</w:t>
      </w:r>
      <w:r>
        <w:rPr/>
        <w:t>Ɽ</w:t>
      </w:r>
      <w:r>
        <w:rPr/>
        <w:t>숣숷捥塩걾㛂쉕捆䑓㒡⍀␣숱䘬⛂矂坫</w:t>
      </w:r>
      <w:r>
        <w:rPr/>
        <w:t>ꖿ</w:t>
      </w:r>
      <w:r>
        <w:rPr/>
        <w:t>䅏䊘瀷琵癹㥲㵰斏칬⍓䝫쉥硹灳</w:t>
      </w:r>
      <w:r>
        <w:rPr/>
        <w:t>꧂</w:t>
      </w:r>
      <w:r>
        <w:rPr/>
        <w:t>䲻捬氳㋂</w:t>
      </w:r>
      <w:r>
        <w:rPr/>
        <w:t>ꤲ</w:t>
      </w:r>
      <w:r>
        <w:rPr/>
        <w:t>䮿徵槎颡幧璮</w:t>
      </w:r>
      <w:r>
        <w:rPr/>
        <w:t>ꕑ</w:t>
      </w:r>
      <w:r>
        <w:rPr/>
        <w:t>楺⮩㍆䬳싎畱쉙䠰潕辥㨱浟䕦狂抩伯桍숬兾杌ꅷ</w:t>
      </w:r>
      <w:r>
        <w:rPr/>
        <w:t>ꤸ⬱ꕯ</w:t>
      </w:r>
      <w:r>
        <w:rPr/>
        <w:t>普允</w:t>
      </w:r>
      <w:r>
        <w:rPr/>
        <w:t>Ⳃ</w:t>
      </w:r>
      <w:r>
        <w:rPr/>
        <w:t>믂</w:t>
      </w:r>
      <w:r>
        <w:rPr/>
        <w:t>ⴤ</w:t>
      </w:r>
      <w:r>
        <w:rPr/>
        <w:t>頲䍬烂땚溱㉐婈숰繊䯂썲䟃쉁갸墣椺䌥䙒兌乢弻璱槂氣</w:t>
      </w:r>
      <w:r>
        <w:rPr/>
        <w:t>꧃</w:t>
      </w:r>
      <w:r>
        <w:rPr/>
        <w:t>싂玱䉠契쵪슩</w:t>
      </w:r>
      <w:r>
        <w:rPr/>
        <w:t>ꤴ</w:t>
      </w:r>
      <w:r>
        <w:rPr/>
        <w:t>稹뽠儭㚣䱕㕅涣晵┥卨癷主瀸뭵</w:t>
      </w:r>
      <w:r>
        <w:rPr/>
        <w:t>ⲏ</w:t>
      </w:r>
      <w:r>
        <w:rPr/>
        <w:t>礬噦㉮憱쉐䈤␩갨棍숵轀┻뇂楚㐣⹬컍䱈숴琤怣档湃汑</w:t>
      </w:r>
      <w:r>
        <w:rPr/>
        <w:t>ꥅ</w:t>
      </w:r>
      <w:r>
        <w:rPr/>
        <w:t>쉠쉕⾱⸵</w:t>
      </w:r>
      <w:r>
        <w:rPr/>
        <w:t>⠹⠮</w:t>
      </w:r>
      <w:r>
        <w:rPr/>
        <w:t>⽂祃⥴瞩㝐⪣䵣㝙炵佾塶⎏栭⽇</w:t>
      </w:r>
      <w:r>
        <w:rPr/>
        <w:t>ⱸ</w:t>
      </w:r>
      <w:r>
        <w:rPr/>
        <w:t>庩歆㊘녥⹮쌥䑈䕲啓숤敫憣ㅂ뮻㈣反繋㩥□뭧⥲</w:t>
      </w:r>
      <w:r>
        <w:rPr/>
        <w:t>꤬</w:t>
      </w:r>
      <w:r>
        <w:rPr/>
        <w:t>き뭴疩䱀桃戥⸽⩰㒏䠷␸ㅑ䦵㡥까⩳⩩</w:t>
      </w:r>
      <w:r>
        <w:rPr/>
        <w:t>ꕔ</w:t>
      </w:r>
      <w:r>
        <w:rPr/>
        <w:t>䱕ヂ쉃ㅬ䡅▣⸩潔㋃놿기售䱴桟䁍㕀姎㍎ꥦ⭯疱ㅂ걈</w:t>
      </w:r>
      <w:r>
        <w:rPr/>
        <w:t>ꥋ</w:t>
      </w:r>
      <w:r>
        <w:rPr/>
        <w:t>焥깯㭲掣슿써㋂䶩⿂㮥촪</w:t>
      </w:r>
      <w:r>
        <w:rPr/>
        <w:t>ꤊ</w:t>
      </w:r>
      <w:r>
        <w:rPr/>
        <w:t>癲</w:t>
      </w:r>
      <w:r>
        <w:rPr/>
        <w:t>Ⱘ</w:t>
      </w:r>
      <w:r>
        <w:rPr/>
        <w:t>땏깏汒硒⪿숶帶⦿썴卶渤怱⩶刦뗂湂朻櫂</w:t>
      </w:r>
      <w:r>
        <w:rPr/>
        <w:t>ⵁ</w:t>
      </w:r>
      <w:r>
        <w:rPr/>
        <w:t>凎牍䁔癀</w:t>
      </w:r>
      <w:r>
        <w:rPr/>
        <w:t>ꤦ</w:t>
      </w:r>
      <w:r>
        <w:rPr/>
        <w:t>갴⒮쉔绂兞穀棎潕噦湨睪ꍳ⨹㍴椰뽕㵙砵湟㕓磂湬廍扊濂扏슘䷂</w:t>
      </w:r>
      <w:r>
        <w:rPr/>
        <w:t>Ⳃ</w:t>
      </w:r>
      <w:r>
        <w:rPr/>
        <w:t>쉅⦻쉧</w:t>
      </w:r>
      <w:r>
        <w:rPr/>
        <w:t>ꕟ</w:t>
      </w:r>
      <w:r>
        <w:rPr/>
        <w:t>帤㡠䓂䮡쉰㑂剄喩匦圦㝌惍숵忂偠㝹♺갵쉧务㕲쉷噐㫂䁁䥘⵮㭗噁爲盎㵈</w:t>
      </w:r>
      <w:r>
        <w:rPr/>
        <w:t>ⱗ</w:t>
      </w:r>
      <w:r>
        <w:rPr/>
        <w:t>湲⚵⹬겿쉈⍞凂⯂⑥⾩ꆥ璥쌥㭊</w:t>
      </w:r>
      <w:r>
        <w:rPr/>
        <w:t>ⱳ</w:t>
      </w:r>
      <w:r>
        <w:rPr/>
        <w:t>⼻⨽쉋搵⪮쉐䮻夣灥稪㠹</w:t>
      </w:r>
      <w:r>
        <w:rPr/>
        <w:t>ꦵ</w:t>
      </w:r>
      <w:r>
        <w:rPr/>
        <w:t>娴獨穣쉓䴲싎梩妩䂩条숫垩嚿僎㡾숸⩊䊏㍦呄</w:t>
      </w:r>
      <w:r>
        <w:rPr/>
        <w:t>ꥃⶣ</w:t>
      </w:r>
      <w:r>
        <w:rPr/>
        <w:t>Ⲯ</w:t>
      </w:r>
      <w:r>
        <w:rPr/>
        <w:t>㍒䤬卑쉀教彋湾慸䕟䌹䝖匲깲輣佸쌫婷具噠灑縰⩺㦻手䙈䙱⵮㭬摚垮䰫啨㩎曂◂</w:t>
      </w:r>
      <w:r>
        <w:rPr/>
        <w:t>ⵄ</w:t>
      </w:r>
      <w:r>
        <w:rPr/>
        <w:t>䑵堨㙕슻쵡桪⿂偮枿쉲牒乺揂顮攥길㮩刦</w:t>
      </w:r>
      <w:r>
        <w:rPr/>
        <w:t>꧂ꤤ</w:t>
      </w:r>
      <w:r>
        <w:rPr/>
        <w:t>刣䙦穫쉇뽑䚥숴卑␭㏍䲘ꅀ伩ꄥ㚡</w:t>
      </w:r>
      <w:r>
        <w:rPr/>
        <w:t>꧂</w:t>
      </w:r>
      <w:r>
        <w:rPr/>
        <w:t>싂㑺䑅䉫㥪呰䁬䞏ㅦ奂</w:t>
      </w:r>
      <w:r>
        <w:rPr/>
        <w:t>ꕊ</w:t>
      </w:r>
      <w:r>
        <w:rPr/>
        <w:t>㌽녉硖窬睧吽抩繚싂剏帽䤹䣂캩㬷㩬檩穸슩䳂㗍⹒쉩慰埍嘲㩇</w:t>
      </w:r>
      <w:r>
        <w:rPr/>
        <w:t>⡈</w:t>
      </w:r>
      <w:r>
        <w:rPr/>
        <w:t>榡쎬쉒㩲</w:t>
      </w:r>
      <w:r>
        <w:rPr/>
        <w:t>Ⱓ</w:t>
      </w:r>
      <w:r>
        <w:rPr/>
        <w:t>熵㉇玵䭕쉪眣쉁㕲欭⨣头⍰㢬扟働䪻䲮숬暥婒⨬㕀䶩ꍟ슮为假壂碣䴥⬭灣</w:t>
      </w:r>
      <w:r>
        <w:rPr/>
        <w:t>ꔬꥂ</w:t>
      </w:r>
      <w:r>
        <w:rPr/>
        <w:t>狍숨슩倷䱟䱓䕒捋操⭦</w:t>
      </w:r>
      <w:r>
        <w:rPr/>
        <w:t>ⱗ</w:t>
      </w:r>
      <w:r>
        <w:rPr/>
        <w:t>敥䆘싎攤㍥洤䰤慾医䳂</w:t>
      </w:r>
      <w:r>
        <w:rPr/>
        <w:t>ⷂ</w:t>
      </w:r>
      <w:r>
        <w:rPr/>
        <w:t>슩깑㧂瘤㕀쉑櫂渪䥦녺뽟娬⍤㵄㍵獾⩕㑋慂猻㍚䕹壂싂⵲㖘哂焺</w:t>
      </w:r>
      <w:r>
        <w:rPr/>
        <w:t>ꕏ</w:t>
      </w:r>
      <w:r>
        <w:rPr/>
        <w:t>뮥廂燂牯</w:t>
      </w:r>
      <w:r>
        <w:rPr/>
        <w:t>ⵞ</w:t>
      </w:r>
      <w:r>
        <w:rPr/>
        <w:t>婫⍢䙤캮⥾슘坾숩쉄幐쉇</w:t>
      </w:r>
      <w:r>
        <w:rPr/>
        <w:t>ꕢ</w:t>
      </w:r>
      <w:r>
        <w:rPr/>
        <w:t>滎告纻灱</w:t>
      </w:r>
      <w:r>
        <w:rPr/>
        <w:t>ꥆ</w:t>
      </w:r>
      <w:r>
        <w:rPr/>
        <w:t>哃쉟䱱䌶싂⌱穚䧂刦ꥧ⨽</w:t>
      </w:r>
      <w:r>
        <w:rPr/>
        <w:t>ⵥ</w:t>
      </w:r>
      <w:r>
        <w:rPr/>
        <w:t>弮村ㅓ놏汞报껂劏㡪쉦뮱偌剁䕏轰飂皩伺即卢딷쉗슮슱輵⤸慴䕂䍺</w:t>
      </w:r>
      <w:r>
        <w:rPr/>
        <w:t>ꗂ</w:t>
      </w:r>
      <w:r>
        <w:rPr/>
        <w:t>뗍楹縪싂쏂䅖捸濂ꥰ橊摀淂兾瞣爵믂䉘瀤䩢ꏂ</w:t>
      </w:r>
      <w:r>
        <w:rPr/>
        <w:t>ꥎ</w:t>
      </w:r>
      <w:r>
        <w:rPr/>
        <w:t>ꎩ漭浞䦵숪㑄ꥣ癬盂繹洺썓是恗汾㩴獊쉄㋂</w:t>
      </w:r>
      <w:r>
        <w:rPr/>
        <w:t>Ⱪ</w:t>
      </w:r>
      <w:r>
        <w:rPr/>
        <w:t>⾥祆쉘䙣갤⽕枵⩐䍫⴦쉶⹓收癃偨⩒쉃䦱㨯쉍坒싂딺㌽潓䝠彲琺燍佶㤨⎏㍷欻怺싃⽈祆碱獪䥤숪瑾ꅴ歒桫숳뭤喵偺䝑晰쉘㌪䟂眹䕨㤦桕彨ꥺ䩯㵞樊甯濂獤榿浉㕙桖漵伴츭䩌</w:t>
      </w:r>
      <w:r>
        <w:rPr/>
        <w:t>ꕮ</w:t>
      </w:r>
      <w:r>
        <w:rPr/>
        <w:t>欴敕癋夳渦盍灆偉摖頸滂䁟割堫뭷敔獋녯䚱썖䥁뽞⼰㉉敫⨤塩䊡楶吻䩮⦥㵭擂欲㉁⩴扉⪘㐹礭憏䭩슮割ㆻ硧奾⩇㔲⛂朥䫂眱颱瀽䲿壂뭷晚쉫䩪匪䍹쉂椬硪啯橏洪㊥檱曂䱟♉딮䕸</w:t>
      </w:r>
      <w:r>
        <w:rPr/>
        <w:t>⡥⩀ⰷ</w:t>
      </w:r>
      <w:r>
        <w:rPr/>
        <w:t>㘴燂睴⍅䑒쉵本匬敟䆮┦</w:t>
      </w:r>
      <w:r>
        <w:rPr/>
        <w:t>ⱙ</w:t>
      </w:r>
      <w:r>
        <w:rPr/>
        <w:t>숷㫎넥썔ヂ썍땣珂⹮䴯䑋癲⫂</w:t>
      </w:r>
      <w:r>
        <w:rPr/>
        <w:t>Ⲙ</w:t>
      </w:r>
      <w:r>
        <w:rPr/>
        <w:t>癴걘썙쉈攦䐪燂佧⍀䙎梱㝱ꅯ攦츥싂뭣㑇쉒싂㩹쉍숫槂㥾쉟ꏂ炻濎⮏㍰冣忂䌱冡䰭戱撥輩厱唤晋쉤䅂恬奃晬䷂用娲</w:t>
      </w:r>
      <w:r>
        <w:rPr/>
        <w:t>ⰳ</w:t>
      </w:r>
      <w:r>
        <w:rPr/>
        <w:t>恏墩숪佷扗슥堻䒩쉩ꎮ䕢⥅幩䁩䘦呰佡憬쉆䜩央슡倬썕㙱㟂秂ꥨ唯䂘䁢</w:t>
      </w:r>
      <w:r>
        <w:rPr/>
        <w:t>⡗</w:t>
      </w:r>
      <w:r>
        <w:rPr/>
        <w:t>ㄤ⤪吷⩞⨬䀨㷂☴뭙栤偁顴숭⩞媏䭱呱꤮⾩抮摋㨨㵒뼮瑭捂㮣⩯䍠쉙</w:t>
      </w:r>
      <w:r>
        <w:rPr/>
        <w:t>⡴</w:t>
      </w:r>
      <w:r>
        <w:rPr/>
        <w:t>싂╎쉄挥㝰䠨汮杊做塰ꍺ꺻癄䱎쉗偆⑎欮嘨练쉐⚣㘯␦据쉶䙟皱慾䭃숲䫂䛂䕪⨳繕㑞뗍瘰┬戲꥾硁棂䰪䩭</w:t>
      </w:r>
      <w:r>
        <w:rPr/>
        <w:t>ꕩ</w:t>
      </w:r>
      <w:r>
        <w:rPr/>
        <w:t>堥璻〤枬녟優숶</w:t>
      </w:r>
      <w:r>
        <w:rPr/>
        <w:t>ⴱ</w:t>
      </w:r>
      <w:r>
        <w:rPr/>
        <w:t>繖䌮睶싂噴穁〰녮⬪㖿卅勂걡䠹쉒썐灌슱䥇幰䙭祙갸㴫㈴</w:t>
      </w:r>
      <w:r>
        <w:rPr/>
        <w:t>ꦿ</w:t>
      </w:r>
      <w:r>
        <w:rPr/>
        <w:t>楆瑃撬摬썀㡺徏熵懂㙅㭩䥢츤佦뿂敨쉶쉎묭滍㍱繗썹⪻轰쉩圥</w:t>
      </w:r>
      <w:r>
        <w:rPr/>
        <w:t>⡋</w:t>
      </w:r>
      <w:r>
        <w:rPr/>
        <w:t>〫썹卄繎序剩쌸殣甭暏礭妵橹㥭灟䵩㑶橕婋卯䕺</w:t>
      </w:r>
      <w:r>
        <w:rPr/>
        <w:t>⡯</w:t>
      </w:r>
      <w:r>
        <w:rPr/>
        <w:t>ꄪ촳穌祉⫍接繳焮쉒牘㉷睬㵓쵷瑃㵾剘쉀啤敉쉤⿂⸳䁱쉳祘䱳쉣뮣换仂꥕㴲䭍㍨焤뭹绂㍞ㅴ椨疘ㅎ⥗␲䦩걠㴭䭩窩䶘ꅳ䚏䦡㠮쉹</w:t>
      </w:r>
      <w:r>
        <w:rPr/>
        <w:t>ⱚ</w:t>
      </w:r>
      <w:r>
        <w:rPr/>
        <w:t>盃㓂슮癋</w:t>
      </w:r>
      <w:r>
        <w:rPr/>
        <w:t>ꤸ</w:t>
      </w:r>
      <w:r>
        <w:rPr/>
        <w:t>癒曂㭖쵇欰捎䩊县╉놱슘뭉슻꺬䱷칙磂쉢甮싂쉆焸䵥單䕥㚻咱⑫♇匳嫂匲숪곂⹔欸⿂⑨㘣</w:t>
      </w:r>
      <w:r>
        <w:rPr/>
        <w:t>⡋</w:t>
      </w:r>
      <w:r>
        <w:rPr/>
        <w:t>㠸</w:t>
      </w:r>
      <w:r>
        <w:rPr/>
        <w:t>ꕙ</w:t>
      </w:r>
      <w:r>
        <w:rPr/>
        <w:t>幊暱㭕搱穪㵒獪嫂帴</w:t>
      </w:r>
      <w:r>
        <w:rPr/>
        <w:t>ⱂ</w:t>
      </w:r>
      <w:r>
        <w:rPr/>
        <w:t>甫䥳쉁堦䅯⥞輴乷䬭硬숷拎뼩㧂쉌쉓燍㭗溡䗂╆睙䑟䬽숤牙斣丶쉠⼣顭㓂⹆卵숊묥㮻䅐숫땨㙑南☪潏숸樬썏싂</w:t>
      </w:r>
      <w:r>
        <w:rPr/>
        <w:t>⡔</w:t>
      </w:r>
      <w:r>
        <w:rPr/>
        <w:t>个帤琵幙桔╭来컂睵㯂䨬潈灣㚘⽍㩷熱㤰姂䴷㝧勂㉕縳ꅳ皣㷂ㄷ冘輵轠稬湵睲繓擂䕳</w:t>
      </w:r>
      <w:r>
        <w:rPr/>
        <w:t>꧂</w:t>
      </w:r>
      <w:r>
        <w:rPr/>
        <w:t>떥劣카</w:t>
      </w:r>
      <w:r>
        <w:rPr/>
        <w:t>Ⱖ</w:t>
      </w:r>
      <w:r>
        <w:rPr/>
        <w:t>䥣氽숭剁䱩绂偕쵗栶䱂兖杹⾻柂쉋扯犥淂祌</w:t>
      </w:r>
      <w:r>
        <w:rPr/>
        <w:t>ꤵ</w:t>
      </w:r>
      <w:r>
        <w:rPr/>
        <w:t>婕ㅘ숺칳⍡쉊컂</w:t>
      </w:r>
      <w:r>
        <w:rPr/>
        <w:t>Ɐ</w:t>
      </w:r>
      <w:r>
        <w:rPr/>
        <w:t>儯伮堦㜤㭶춘䡡㮬潐숪칌顳刣⦮㑥⩰燂</w:t>
      </w:r>
      <w:r>
        <w:rPr/>
        <w:t>⡷⤫⥧</w:t>
      </w:r>
      <w:r>
        <w:rPr/>
        <w:t>䵃呎打䬪恌</w:t>
      </w:r>
      <w:r>
        <w:rPr/>
        <w:t>ⱎ</w:t>
      </w:r>
      <w:r>
        <w:rPr/>
        <w:t>牰杴쉗걇㴸恱슩潆槂쉩獕㐲䁕䙪剔湤☪氪ㆩ牍櫂쏂妘䙥썎噄땡䨬♕쉾⭟슩瑑䱬슬捑兺係橾⴨䁭㠵潤倻乱䕄優싂㇂煔啔␤暡㚩⯂쵦츻䷂䚱㙎딭뭹䕉䐹泂꺡슻뽭</w:t>
      </w:r>
      <w:r>
        <w:rPr/>
        <w:t>ꔪ</w:t>
      </w:r>
      <w:r>
        <w:rPr/>
        <w:t>䄯塌攺旂뿂㡣穊浇祹硅㭔녷슻놩껎畞禵疵䝈䙅䑭싂</w:t>
      </w:r>
      <w:r>
        <w:rPr/>
        <w:t>ⵡ</w:t>
      </w:r>
      <w:r>
        <w:rPr/>
        <w:t>砱䨸浵䱴浒伬姂쉔朮䆘䝉㠴ꌫ뽳䑀䘮ꍟ㝘㔭</w:t>
      </w:r>
      <w:r>
        <w:rPr/>
        <w:t>ꥁ</w:t>
      </w:r>
      <w:r>
        <w:rPr/>
        <w:t>䐥幔畤</w:t>
      </w:r>
      <w:r>
        <w:rPr/>
        <w:t>⡲</w:t>
      </w:r>
      <w:r>
        <w:rPr/>
        <w:t>硥䥨潃ꅚ넵⚱熵䐽帰숱㥆걮㑣噵쉓乍슩㠥堨槂塔瞬녘쉡傘琱</w:t>
      </w:r>
      <w:r>
        <w:rPr/>
        <w:t>⡯</w:t>
      </w:r>
      <w:r>
        <w:rPr/>
        <w:t>㌶쉺㈽쉲㥄権晄救硃畉幠╴轀쉲湆顊⑌〵䌫㡋捪⻂ꌱ樵쉁䦥쵞タ㓂⍠♦暥楮剉䉑嗃祋썆䤶㩚楏ㅧ</w:t>
      </w:r>
      <w:r>
        <w:rPr/>
        <w:t>ꗂ</w:t>
      </w:r>
      <w:r>
        <w:rPr/>
        <w:t>䁓쉱䵀塠♭㫂佱뽀䡱才㠭쉋汩晀䀭湄促佳㍢忂䏂㩐쌤呓긱䜰㝪橺拂㶻슬▏걂⼪⭣⑴뇂湋⨸䐸痂䌣楒縣畨悵㥨숪㥪쉁殬⥭껂㶩┱</w:t>
      </w:r>
      <w:r>
        <w:rPr/>
        <w:t>꧂</w:t>
      </w:r>
      <w:r>
        <w:rPr/>
        <w:t>兡櫂</w:t>
      </w:r>
      <w:r>
        <w:rPr/>
        <w:t>ⲥ</w:t>
      </w:r>
      <w:r>
        <w:rPr/>
        <w:t>硧⨫徻ꥵ獣救奤숪ッ쵵浈坂⌣唻ꎏ</w:t>
      </w:r>
      <w:r>
        <w:rPr/>
        <w:t>ꖏ</w:t>
      </w:r>
      <w:r>
        <w:rPr/>
        <w:t>嚡⑈殣䑞싍歲慪㙪㉩獰㩇</w:t>
      </w:r>
      <w:r>
        <w:rPr/>
        <w:t>ꕷ䷂</w:t>
      </w:r>
      <w:r>
        <w:rPr/>
        <w:t>떣扠泂扂⽡ㅕ瑈숱风䎵ꥯ庣䑺숭徘暘䷎쉂갺썧痂啈頩䥉컃♞弩啸佧扦䍍뽦쉉쉫숭㜬캻䠻⨦㪿쉓畟⹎煍䬫뼱䩟噖쉲橐䠸顫繄轚뽨쉺땷曂ㅒ䫂땚憣䩇⾘弫䘹椷䥫張碩䍁戥쵆칡ꆻ旂슘汀䴰玣䐸⥵⽄䤩㔴ꅓ桧䕚坪椪湯䍍</w:t>
      </w:r>
      <w:r>
        <w:rPr/>
        <w:t>ꥊ</w:t>
      </w:r>
      <w:r>
        <w:rPr/>
        <w:t>䛃敳⑫幟繾灇䗂숴</w:t>
      </w:r>
      <w:r>
        <w:rPr/>
        <w:t>⠵</w:t>
      </w:r>
      <w:r>
        <w:rPr/>
        <w:t>䅍⫍橗⏍畞쉋묥熻瑏根䁈幖믂竃枘ㄱ뭅⽗昫潤싎痂</w:t>
      </w:r>
      <w:r>
        <w:rPr/>
        <w:t>ꤥ</w:t>
      </w:r>
      <w:r>
        <w:rPr/>
        <w:t>䭦竂⼊牗䥏䱖㟂┴晤䧂湳</w:t>
      </w:r>
      <w:r>
        <w:rPr/>
        <w:t>ꦡ</w:t>
      </w:r>
      <w:r>
        <w:rPr/>
        <w:t>顬牥壂쉙⒡㬦⽏⍡䦩煤슥湥㌮略</w:t>
      </w:r>
      <w:r>
        <w:rPr/>
        <w:t>ⵣ</w:t>
      </w:r>
      <w:r>
        <w:rPr/>
        <w:t>깗䇂☴煖䂥䝚⩏轲彋</w:t>
      </w:r>
      <w:r>
        <w:rPr/>
        <w:t>ⰶ</w:t>
      </w:r>
      <w:r>
        <w:rPr/>
        <w:t>噬焲䁋䜮卄纥䍫㍦⥲児䥡敁㑤㧂敕쉈슩慯⍚츫⩢獐㤰晚䧂䂣湳⽦燍㭷䖵橚╠愮廂手췂㞥煋挶싂껂컂䡲桞彗㨯稳懂慴</w:t>
      </w:r>
      <w:r>
        <w:rPr/>
        <w:t>ⷂ</w:t>
      </w:r>
      <w:r>
        <w:rPr/>
        <w:t>촳⽄癓畅슮⑧皿䷂敶쉘䑪녈⵺䩅숪쏂癄轈均〉摵ネ⼫긹⽲㝐㈫爪⼬㟂슣慪녬</w:t>
      </w:r>
      <w:r>
        <w:rPr/>
        <w:t>ꦏ</w:t>
      </w:r>
      <w:r>
        <w:rPr/>
        <w:t>猫䩾幣皻쉁甮愻丯楎揂之栰䱒偧啞檵숯忂亡숱⹥⑟⩕</w:t>
      </w:r>
      <w:r>
        <w:rPr/>
        <w:t>⠹</w:t>
      </w:r>
      <w:r>
        <w:rPr/>
        <w:t>숬⹷㡰㈰⻍</w:t>
      </w:r>
      <w:r>
        <w:rPr/>
        <w:t>ⰻ</w:t>
      </w:r>
      <w:r>
        <w:rPr/>
        <w:t>길啥ꍃ㤮걱䝱㥳ꇃ䌱汆牦⽋䩧숫兰穅浈㘲潚幁牞廍⹚眱珂弱⹀⧃响쉖潌弻牾儱칁⫂朥櫂</w:t>
      </w:r>
      <w:r>
        <w:rPr/>
        <w:t>ꕘ</w:t>
      </w:r>
      <w:r>
        <w:rPr/>
        <w:t>⽚촴繠娱卭硂慏㖿♟䀦飂䝺쉱㕊㣂싂轚㘺䀹参䤤ヂ⥷猣楕癑癏쌯뼲뭔㕠頷䰯㔴⨭祘⭑㈨숪樽넣숵䉬ꄦ䩥쉧剠痂슬⭣㈹啩泂倨癢㔹썖땡剒㕹숥숴柍䥸攦㞘係♋圥䂮浗㑡奫弪䕆䡊䌴灂䲵䣂丽⬳ぴ숬쉫秃仂䮡㈺䉵沿㭎쉖䵑䇂扂勂穸敯놱焤⑋䧃숤㖵쉹〉庡䥌</w:t>
      </w:r>
      <w:r>
        <w:rPr/>
        <w:t>꧂</w:t>
      </w:r>
      <w:r>
        <w:rPr/>
        <w:t>竂쉆䷂㇂ꍄヂ䱍싍딸琺㔣刣숻儻婸祰䮏潄</w:t>
      </w:r>
      <w:r>
        <w:rPr/>
        <w:t>⡨</w:t>
      </w:r>
      <w:r>
        <w:rPr/>
        <w:t>ㅃ쉩飂♾ꅣ숫㈪橒婉⵨浤奺⾩쉧䡘桴秂묭彏슿牫呕漣ꇍ⦩</w:t>
      </w:r>
      <w:r>
        <w:rPr/>
        <w:t>꤬</w:t>
      </w:r>
      <w:r>
        <w:rPr/>
        <w:t>嗃噘燂䭕⥡挫噶歱呕㔨쉒쉫䥞䳂悬匨㮏⼽漵卆㦱⨶⴨晱捾硺ꌤ䎻塑䖿䙫䙮亵쉇摈恘䛂</w:t>
      </w:r>
      <w:r>
        <w:rPr/>
        <w:t>ⶮ</w:t>
      </w:r>
      <w:r>
        <w:rPr/>
        <w:t>뗂㕠湓䦡䰵愲慗䝴頸㵄ꅗ畊ꌮ夳ꍬ嗂⌹ꄲ䥍忂㕠先쵟㫃꥖싎쉙䱔㨣砻㒘⿎</w:t>
      </w:r>
      <w:r>
        <w:rPr/>
        <w:t>ⴣ</w:t>
      </w:r>
      <w:r>
        <w:rPr/>
        <w:t>㠻䙶太疱瀻쉦㉞縶枱</w:t>
      </w:r>
      <w:r>
        <w:rPr/>
        <w:t>⡈</w:t>
      </w:r>
      <w:r>
        <w:rPr/>
        <w:t>깁涥参玮곃梏츨攨杮礸⍑ꌻꄨ坚甴㞣干⩖</w:t>
      </w:r>
      <w:r>
        <w:rPr/>
        <w:t>ⱋ</w:t>
      </w:r>
      <w:r>
        <w:rPr/>
        <w:t>숤啾㝍딤䠮츤祙㡎碘㇂놬懂</w:t>
      </w:r>
      <w:r>
        <w:rPr/>
        <w:t>ꥀ</w:t>
      </w:r>
      <w:r>
        <w:rPr/>
        <w:t>ꌫ㝉충숹⻎便祎橄硚斣</w:t>
      </w:r>
      <w:r>
        <w:rPr/>
        <w:t>ꗂ</w:t>
      </w:r>
      <w:r>
        <w:rPr/>
        <w:t>敉乚盂㡰</w:t>
      </w:r>
      <w:r>
        <w:rPr/>
        <w:t>ⵂ</w:t>
      </w:r>
      <w:r>
        <w:rPr/>
        <w:t>兌允녋坩䐸䫂쌷☹䥰噋术撩</w:t>
      </w:r>
      <w:r>
        <w:rPr/>
        <w:t>ⷂ</w:t>
      </w:r>
      <w:r>
        <w:rPr/>
        <w:t>䆘犏炮♈䮏杈䥬毃</w:t>
      </w:r>
      <w:r>
        <w:rPr/>
        <w:t>ꗂ</w:t>
      </w:r>
      <w:r>
        <w:rPr/>
        <w:t>千䀫晍秎㩦썧뿂쵨</w:t>
      </w:r>
      <w:r>
        <w:rPr/>
        <w:t>ꔱ</w:t>
      </w:r>
      <w:r>
        <w:rPr/>
        <w:t>⽕恑彮쵩</w:t>
      </w:r>
      <w:r>
        <w:rPr/>
        <w:t>ⰵ</w:t>
      </w:r>
      <w:r>
        <w:rPr/>
        <w:t>㴦깟顊숊摘㠺䥀卑㓍⵳㑺슬䅱嘽亮⫍桩쉈泂⺘挱丨彍䁵瘪摑</w:t>
      </w:r>
      <w:r>
        <w:rPr/>
        <w:t>Ⱙ</w:t>
      </w:r>
      <w:r>
        <w:rPr/>
        <w:t>匳껂곂쵥椻⿂䡺갰쉒묣嗂砸匷繯湷杕썺慑呅</w:t>
      </w:r>
      <w:r>
        <w:rPr/>
        <w:t>ꦥ</w:t>
      </w:r>
      <w:r>
        <w:rPr/>
        <w:t>䉊䰪쉭漤䉬㊱䀶矂㦮窬싂넩숷溣迍땘夶碿⼭넬䝞坤㜹</w:t>
      </w:r>
      <w:r>
        <w:rPr/>
        <w:t>ꤸ</w:t>
      </w:r>
      <w:r>
        <w:rPr/>
        <w:t>乑</w:t>
      </w:r>
      <w:r>
        <w:rPr/>
        <w:t>ꤴ</w:t>
      </w:r>
      <w:r>
        <w:rPr/>
        <w:t>쉐숮쉅䚘㩂ㆬㅅ싂땓ꇂ从佀塾걨쉓㑶湈喻弰쵸㙙䱯</w:t>
      </w:r>
      <w:r>
        <w:rPr/>
        <w:t>ꤤ</w:t>
      </w:r>
      <w:r>
        <w:rPr/>
        <w:t>䱺䠹㨪橣狂숵绎</w:t>
      </w:r>
      <w:r>
        <w:rPr/>
        <w:t>ꤽ</w:t>
      </w:r>
      <w:r>
        <w:rPr/>
        <w:t>涻䌬꧎㬪⩭歑が쉡免迂㬦奢柂畈슩⥈숳幾싂뼴廂協惂煃㡰棂轓碵㘬穒㥲泂汉ど싂</w:t>
      </w:r>
      <w:r>
        <w:rPr/>
        <w:t>Ⱳ</w:t>
      </w:r>
      <w:r>
        <w:rPr/>
        <w:t>橴㣂숺</w:t>
      </w:r>
      <w:r>
        <w:rPr/>
        <w:t>ꦣ</w:t>
      </w:r>
      <w:r>
        <w:rPr/>
        <w:t>묨捍啣䬮潳繪䬷슣</w:t>
      </w:r>
      <w:r>
        <w:rPr/>
        <w:t>ⱋ</w:t>
      </w:r>
      <w:r>
        <w:rPr/>
        <w:t>祪枩䑘♥䐨坤彳䙟⩳겮뼹숨숴䭘쵁</w:t>
      </w:r>
      <w:r>
        <w:rPr/>
        <w:t>ⲩ</w:t>
      </w:r>
      <w:r>
        <w:rPr/>
        <w:t>㐰䥙䭫昫桴稯㩍瑡穀㍯強ꆿ顃</w:t>
      </w:r>
      <w:r>
        <w:rPr/>
        <w:t>ꔳ</w:t>
      </w:r>
      <w:r>
        <w:rPr/>
        <w:t>狂㡡⭫쉏庣煁欫쉋懂牖扔歨⑗녅凂</w:t>
      </w:r>
      <w:r>
        <w:rPr/>
        <w:t>⠣</w:t>
      </w:r>
      <w:r>
        <w:rPr/>
        <w:t>儱噈飃塒컂彬㡠숫枣䙡磂晅쉟穡싂ꏂ顙䛎䁓칎嘴⹐婮嗍</w:t>
      </w:r>
      <w:r>
        <w:rPr/>
        <w:t>⡁</w:t>
      </w:r>
      <w:r>
        <w:rPr/>
        <w:t>㐯쉆猳㝤敗쉱㑳沘녡䕤⌽칉㖥劥⻍兏</w:t>
      </w:r>
      <w:r>
        <w:rPr/>
        <w:t>Ⱚ</w:t>
      </w:r>
      <w:r>
        <w:rPr/>
        <w:t>䔥䝂䄱嫂獔湈橦輪潥쵍怴女浚떮䰩昱当浮䴩㏂䑂ꍀ捋ꆿ㉎坹췂剡瑗攦眦戱圤捰嚻</w:t>
      </w:r>
      <w:r>
        <w:rPr/>
        <w:t>ꕠ</w:t>
      </w:r>
      <w:r>
        <w:rPr/>
        <w:t>䡎亏㝠묷穕䅴怲熻슩쉸垵刪⨲稴矂때婈娦爯⪏反슱こ轣쵤离剙墱憿玘淂刷㍈쉑呺쉨䍵⑐弣稩쉗䞘傘块獊쉌걕碣檮飍呾쉙㙦儻焩禥䵁</w:t>
      </w:r>
      <w:r>
        <w:rPr/>
        <w:t>ⵌ</w:t>
      </w:r>
      <w:r>
        <w:rPr/>
        <w:t>歞頽쉁奊栳䙊䭑怺䔦⭔깂低썣夨칐柎츰䭴顢勂囂徣놱쎥녨捨쉖⭰╔쉞④ざ㭉⬸⸣ㄦ캮ꌺ墮䠺珂</w:t>
      </w:r>
      <w:r>
        <w:rPr/>
        <w:t>ꕡ</w:t>
      </w:r>
      <w:r>
        <w:rPr/>
        <w:t>뿃楡瘦奈丨辮圹</w:t>
      </w:r>
      <w:r>
        <w:rPr/>
        <w:t>ⲡ┣</w:t>
      </w:r>
      <w:r>
        <w:rPr/>
        <w:t>녒㥮숹䨵╃晉悿쉚涬쉳쉷숴壂</w:t>
      </w:r>
      <w:r>
        <w:rPr/>
        <w:t>꤬</w:t>
      </w:r>
      <w:r>
        <w:rPr/>
        <w:t>ㅐ㴥片攪⌷楓欷ㅐ숥䥍䥭묮眭洪栮⥷⻂♔乀썵쉵䵉</w:t>
      </w:r>
      <w:r>
        <w:rPr/>
        <w:t>ꤣ</w:t>
      </w:r>
      <w:r>
        <w:rPr/>
        <w:t>쉵嗂㝌橞䀳</w:t>
      </w:r>
      <w:r>
        <w:rPr/>
        <w:t>ⷂ</w:t>
      </w:r>
      <w:r>
        <w:rPr/>
        <w:t>㡴兰䁙喏㜷扰슘㝓䅣䵂</w:t>
      </w:r>
      <w:r>
        <w:rPr/>
        <w:t>ꥊ</w:t>
      </w:r>
      <w:r>
        <w:rPr/>
        <w:t>쉔䪏䙺♰쉬</w:t>
      </w:r>
      <w:r>
        <w:rPr/>
        <w:t>⣎</w:t>
      </w:r>
      <w:r>
        <w:rPr/>
        <w:t>㛂匦뭀攥⑾兡極깲恃䮏떣䝶吴⌤㡲硩殣奾썚帹㒡均♨</w:t>
      </w:r>
      <w:r>
        <w:rPr/>
        <w:t>ꤴ⬴</w:t>
      </w:r>
      <w:r>
        <w:rPr/>
        <w:t>䅠挲晧ꅐ숳㑎숸쉥촲⵳偭⽭㯂咡㙒洳䚏珂쉣㬰숮离칓玘⩄쉴丶䰺䡡㥵獪睭㷂夷◂䵠㒩촮</w:t>
      </w:r>
      <w:r>
        <w:rPr/>
        <w:t>ꕱ</w:t>
      </w:r>
      <w:r>
        <w:rPr/>
        <w:t>䱋窡汆쉋漺</w:t>
      </w:r>
      <w:r>
        <w:rPr/>
        <w:t>⠊</w:t>
      </w:r>
      <w:r>
        <w:rPr/>
        <w:t>剐獮灢牏婺硒ꍆ摍땯桡塌㒡㵾싃樤⑉丬㌱⥫ㆮ塴싂캡恮䝹숪冩䩭싂⫂㢥떿칁朩⮘ꏂ꥙卦䪏庿繠싂呵䲩싂숪束䌸ꎣ䤺未䍵</w:t>
      </w:r>
      <w:r>
        <w:rPr/>
        <w:t>ꥇ</w:t>
      </w:r>
      <w:r>
        <w:rPr/>
        <w:t>㐲땗兲畔⨸摸싂뽠␸倦┵㗂⽖⍰橶母亘숮協摙쉧乯堹䑰稸㕴煑䱊湄╉⧂䁐ꥡ䣍⩌㴲䕯쵺圻囂⿂畐欪呦䨪䍷네䄶⩲穑</w:t>
      </w:r>
      <w:r>
        <w:rPr/>
        <w:t>ꥑ</w:t>
      </w:r>
      <w:r>
        <w:rPr/>
        <w:t>ⳍ</w:t>
      </w:r>
      <w:r>
        <w:rPr/>
        <w:t>搯걌놱港㵴圷⌯⮣⍌媩䵱ㅍ㕖숴㕁本싎쉵煉䦣䘦慶뭋睨⼰싃じ愹卦⍪⧂㒮싂溻憻促愸怤㟂斵</w:t>
      </w:r>
      <w:r>
        <w:rPr/>
        <w:t>ꦩ</w:t>
      </w:r>
      <w:r>
        <w:rPr/>
        <w:t>㬮潫▩</w:t>
      </w:r>
      <w:r>
        <w:rPr/>
        <w:t>ꕃ</w:t>
      </w:r>
      <w:r>
        <w:rPr/>
        <w:t>慅䕫깾땑⧎伮뼷恎顮䑨忂捯㡹쵾㙃敵冥偂숯湵潧</w:t>
      </w:r>
      <w:r>
        <w:rPr/>
        <w:t>ⱺ</w:t>
      </w:r>
      <w:r>
        <w:rPr/>
        <w:t>쉟㉰⽒쵈辥걮䰹ꌪ瑐瑵춣㗂</w:t>
      </w:r>
      <w:r>
        <w:rPr/>
        <w:t>ⰲ</w:t>
      </w:r>
      <w:r>
        <w:rPr/>
        <w:t>獱廂桮畓컍窬㴦⻂婨뽑埂偌輮┩扵套彵⽫猫昴縪⍕쉊ㄩ濂䕲땥剄깤촺</w:t>
      </w:r>
      <w:r>
        <w:rPr/>
        <w:t>꤭</w:t>
      </w:r>
      <w:r>
        <w:rPr/>
        <w:t>涱㝗䌶ꍮ䁭㘶梏剰潑㝊䒩䱇扰ꆣ哃⦮畴㐮ꥵ漳딸埂슱⒩슬슩掘繗嘮㡐䨣漥福殩숽䀱爱据皬矂琶㮩牷뿂</w:t>
      </w:r>
      <w:r>
        <w:rPr/>
        <w:t>Ⱙ</w:t>
      </w:r>
      <w:r>
        <w:rPr/>
        <w:t>敔廂旂嫎狂奅ꥰ噎싂㊡狂捠쉦</w:t>
      </w:r>
      <w:r>
        <w:rPr/>
        <w:t>ꕯ</w:t>
      </w:r>
      <w:r>
        <w:rPr/>
        <w:t>頮쉔拂㉇敧伮厩䜸晙</w:t>
      </w:r>
      <w:r>
        <w:rPr/>
        <w:t>ⰷⰰ</w:t>
      </w:r>
      <w:r>
        <w:rPr/>
        <w:t>칔夯睙忂㐹숬쉮㍅眪⸱䔯前㉮㩴で愲煌칎歶牡繸瞩쉆琥睹溣洪♓㴥숸뽲⭕䰽䀴楹睘獧㕚㦘㨪걋䭌璥慎숸狂夤싂땙䘴㟂噁⼰䡳汷倻硄憱♙⴯䠪㉘⩍쉫牎塦䡯ㆣ婁牅䤳㋃塟⽴싂䪘婰掬䆣厩牖</w:t>
      </w:r>
      <w:r>
        <w:rPr/>
        <w:t>⠹</w:t>
      </w:r>
      <w:r>
        <w:rPr/>
        <w:t>噠䦩ㄤ</w:t>
      </w:r>
      <w:r>
        <w:rPr/>
        <w:t>ⱸ</w:t>
      </w:r>
      <w:r>
        <w:rPr/>
        <w:t>䅖䝟쵹䕓瑒</w:t>
      </w:r>
      <w:r>
        <w:rPr/>
        <w:t>ꥊ</w:t>
      </w:r>
      <w:r>
        <w:rPr/>
        <w:t>縻슬㜫썊㝙뽕㍞歆唷㤭廂磂</w:t>
      </w:r>
      <w:r>
        <w:rPr/>
        <w:t>ꔬ</w:t>
      </w:r>
      <w:r>
        <w:rPr/>
        <w:t>㭷걇싍⍘쉫傡⵳瑏灦쉔</w:t>
      </w:r>
      <w:r>
        <w:rPr/>
        <w:t>ꤴⵞ</w:t>
      </w:r>
      <w:r>
        <w:rPr/>
        <w:t>䨹灒ꆘ彔㝱彎⨵싂丨漻</w:t>
      </w:r>
      <w:r>
        <w:rPr/>
        <w:t>ⴽ</w:t>
      </w:r>
      <w:r>
        <w:rPr/>
        <w:t>愲㤭</w:t>
      </w:r>
      <w:r>
        <w:rPr/>
        <w:t>⡆</w:t>
      </w:r>
      <w:r>
        <w:rPr/>
        <w:t>䄪뭤쉐㡀⼳歾氻㠰㈪稬噧㕹佡겿楁㍑⑞檘쉤暡슩竂⍄쵟⩳䙊䣂쉋摊䏎㕓</w:t>
      </w:r>
      <w:r>
        <w:rPr/>
        <w:t>Ⱶ</w:t>
      </w:r>
      <w:r>
        <w:rPr/>
        <w:t>㈩朣嫍쉰縷䔻溣徻匦奀긳绂㬹촰䞡㡏숣䣂㙊䶘㓂䘻䭳擎딸晆딫潗╟싂싂㷎깚</w:t>
      </w:r>
      <w:r>
        <w:rPr/>
        <w:t>⡵</w:t>
      </w:r>
      <w:r>
        <w:rPr/>
        <w:t>楴畭칃ꥠ灓쉏</w:t>
      </w:r>
      <w:r>
        <w:rPr/>
        <w:t>ꕒ</w:t>
      </w:r>
      <w:r>
        <w:rPr/>
        <w:t>䭪剙䆏捁⨻䡶</w:t>
      </w:r>
      <w:r>
        <w:rPr/>
        <w:t>ꕵⵓ</w:t>
      </w:r>
      <w:r>
        <w:rPr/>
        <w:t>묪䃂䵚칅뭬</w:t>
      </w:r>
      <w:r>
        <w:rPr/>
        <w:t>ꕵ</w:t>
      </w:r>
      <w:r>
        <w:rPr/>
        <w:t>뾩䁺ꆩ瑭撱洬⥂䴊䬸쵢㷂</w:t>
      </w:r>
      <w:r>
        <w:rPr/>
        <w:t>⠮</w:t>
      </w:r>
      <w:r>
        <w:rPr/>
        <w:t>坉㝮⹒枿䑾쉨</w:t>
      </w:r>
      <w:r>
        <w:rPr/>
        <w:t>ⷎ</w:t>
      </w:r>
      <w:r>
        <w:rPr/>
        <w:t>汀숻ꌪ䌸㖬愩⩩噲䭶믂ꄺ䱞繈⩭獊祍쉑旂⹎</w:t>
      </w:r>
      <w:r>
        <w:rPr/>
        <w:t>⠣</w:t>
      </w:r>
      <w:r>
        <w:rPr/>
        <w:t>㈯①佳⪏轒顃摫揂彦璵⼭毂悵瞱䜰ㅅ</w:t>
      </w:r>
      <w:r>
        <w:rPr/>
        <w:t>꧍</w:t>
      </w:r>
      <w:r>
        <w:rPr/>
        <w:t>哂噇⬤슬슿煠쉡㭭毂顃쉾╏権썩䂱뭒歏獏㫂䒵쉄枵䝐슮⿂㍎뽉⤭쉭녶願瑱当믂츱区癘氻㦩梬䅚</w:t>
      </w:r>
      <w:r>
        <w:rPr/>
        <w:t>ꕕ</w:t>
      </w:r>
      <w:r>
        <w:rPr/>
        <w:t>꺮歍幘狂</w:t>
      </w:r>
      <w:r>
        <w:rPr/>
        <w:t>Ⳃ</w:t>
      </w:r>
      <w:r>
        <w:rPr/>
        <w:t>ꕫ</w:t>
      </w:r>
      <w:r>
        <w:rPr/>
        <w:t>숲䥄⑈㙑䜥뭟⤴뾥塾䀹係奱ꍗ坒겣⽟幷汏㝵繲䩥뾥⨷炵싍伬⑪入</w:t>
      </w:r>
      <w:r>
        <w:rPr/>
        <w:t>ꕲ</w:t>
      </w:r>
      <w:r>
        <w:rPr/>
        <w:t>毂昻燂䅋轑╵兏〬쏂ꍾ뗂㉂毂</w:t>
      </w:r>
      <w:r>
        <w:rPr/>
        <w:t>꧂</w:t>
      </w:r>
      <w:r>
        <w:rPr/>
        <w:t>穆쉦䁢礰先畱숽牄䙤뽫ꎩ塗煶</w:t>
      </w:r>
      <w:r>
        <w:rPr/>
        <w:t>ⲿ</w:t>
      </w:r>
      <w:r>
        <w:rPr/>
        <w:t>你숮暱䅯啃숷숯㑞</w:t>
      </w:r>
      <w:r>
        <w:rPr/>
        <w:t>⣂</w:t>
      </w:r>
      <w:r>
        <w:rPr/>
        <w:t>㠶䪩㑺䱃娪佘ꌺ⑂䭚櫂䞱⩎쉕擂쉊迍숶♉晪咥⼯嘯녺䳂湧⹷䙩焦</w:t>
      </w:r>
      <w:r>
        <w:rPr/>
        <w:t>⡀</w:t>
      </w:r>
      <w:r>
        <w:rPr/>
        <w:t>䑸䕞␴疱쉧</w:t>
      </w:r>
      <w:r>
        <w:rPr/>
        <w:t>ꕐ⪵</w:t>
      </w:r>
      <w:r>
        <w:rPr/>
        <w:t>㘽轵쉘婂쉺礪㉄쵈瘵眨碱潇㑳딮긦䌽</w:t>
      </w:r>
      <w:r>
        <w:rPr/>
        <w:t>ꤤ</w:t>
      </w:r>
      <w:r>
        <w:rPr/>
        <w:t>䦏쉾칐</w:t>
      </w:r>
      <w:r>
        <w:rPr/>
        <w:t>ⱉ</w:t>
      </w:r>
      <w:r>
        <w:rPr/>
        <w:t>䥱乷媏㕥</w:t>
      </w:r>
      <w:r>
        <w:rPr/>
        <w:t>ꗂ</w:t>
      </w:r>
      <w:r>
        <w:rPr/>
        <w:t>㩡祥慺灖츬䑒</w:t>
      </w:r>
      <w:r>
        <w:rPr/>
        <w:t>ꦱ</w:t>
      </w:r>
      <w:r>
        <w:rPr/>
        <w:t>繾具眥䁃稴䍙㢡쉓ꌺ</w:t>
      </w:r>
      <w:r>
        <w:rPr/>
        <w:t>ꕮ</w:t>
      </w:r>
      <w:r>
        <w:rPr/>
        <w:t>깇</w:t>
      </w:r>
      <w:r>
        <w:rPr/>
        <w:t>ꥆ</w:t>
      </w:r>
      <w:r>
        <w:rPr/>
        <w:t>悩뭄숶樶未숱娷㍯ㅗ숫춡杖쉳䊩㴥稰娩땅䝅塦浒䘷⼱쉯쉋긬ꍊ㴩獴湉牠砪㕬顢㬻獩杢橲㑯䡮兹쉮媥걬乭㥏杬쵷ꥦ䝲爮摵쉅晨䱍呇佶䍺枣쉫䝔⒥浯칕♺扢䬬㘭治</w:t>
      </w:r>
      <w:r>
        <w:rPr/>
        <w:t>ꕒ</w:t>
      </w:r>
      <w:r>
        <w:rPr/>
        <w:t>刽㍰祢⩥彥⎩呶䋂㩞硚쉮坐쉋쉳卣숨쉤쉒浬䅠稻申煱䩪␴㏂䤹䁃㕒廂畔䥃♂쵕┬䕚쌹☨眺ꥠ䕙쉁䝭⽗朥⦿녉氪硫渫뿂磃썋㨱⿂槃债焵</w:t>
      </w:r>
      <w:r>
        <w:rPr/>
        <w:t>ⱏ</w:t>
      </w:r>
      <w:r>
        <w:rPr/>
        <w:t>걖娬숫쉏噡㨱</w:t>
      </w:r>
      <w:r>
        <w:rPr/>
        <w:t>꧂</w:t>
      </w:r>
      <w:r>
        <w:rPr/>
        <w:t>佰깵</w:t>
      </w:r>
      <w:r>
        <w:rPr/>
        <w:t>ꤶ⍖</w:t>
      </w:r>
      <w:r>
        <w:rPr/>
        <w:t>个습呐侘塷⩒畯癠㥐⑊㌷橴㡺ꆵ摹到曂晌♋䔶樴╣㭎놩䁵䑩惂汵輴␽祔╕徥䥄唺縮떮獒깯䈦冱䙂숣㜰䑸㵬쉔쎬</w:t>
      </w:r>
      <w:r>
        <w:rPr/>
        <w:t>⡈</w:t>
      </w:r>
      <w:r>
        <w:rPr/>
        <w:t>㉹䬩帰쉋㘱幒摤案䨭䷃㭴求</w:t>
      </w:r>
      <w:r>
        <w:rPr/>
        <w:t>ꖮ</w:t>
      </w:r>
      <w:r>
        <w:rPr/>
        <w:t>瘻毂뽚뮱䤣㕲⩵䶩䁥匮딥⩭칰漪仂㥊惂슻갬ㄭ搬㔯⭹煾砰奱쉮㙗⬱녋깨</w:t>
      </w:r>
      <w:r>
        <w:rPr/>
        <w:t>꤭</w:t>
      </w:r>
      <w:r>
        <w:rPr/>
        <w:t>䖣汙</w:t>
      </w:r>
      <w:r>
        <w:rPr/>
        <w:t>⡐</w:t>
      </w:r>
      <w:r>
        <w:rPr/>
        <w:t>牖⑯䍖䝂灒睨ꆱ</w:t>
      </w:r>
      <w:r>
        <w:rPr/>
        <w:t>ꦏ</w:t>
      </w:r>
      <w:r>
        <w:rPr/>
        <w:t>䤪桢ꏍㆡ参䩀剉䳂</w:t>
      </w:r>
      <w:r>
        <w:rPr/>
        <w:t>⢬</w:t>
      </w:r>
      <w:r>
        <w:rPr/>
        <w:t>恖묬뇂㕴㫂</w:t>
      </w:r>
      <w:r>
        <w:rPr/>
        <w:t>ⱪ</w:t>
      </w:r>
      <w:r>
        <w:rPr/>
        <w:t>䟂慑穔剉䱟輶숻</w:t>
      </w:r>
      <w:r>
        <w:rPr/>
        <w:t>ⱓ</w:t>
      </w:r>
      <w:r>
        <w:rPr/>
        <w:t>䴊䉖湮し㕠啹卦ㅇ䞥▏긨⽫⩘ꥶ䁞㥺⮬扳畤囂곂</w:t>
      </w:r>
      <w:r>
        <w:rPr/>
        <w:t>ⶮ</w:t>
      </w:r>
      <w:r>
        <w:rPr/>
        <w:t>ㅰꄩ牓ꏍ䕁䈩쉩捯䙂캡彧곂恀䷂쌷颥</w:t>
      </w:r>
      <w:r>
        <w:rPr/>
        <w:t>ⵋ</w:t>
      </w:r>
      <w:r>
        <w:rPr/>
        <w:t>炩繭㭡獪恶⺥쉒깍䩖玥뽙坔㡖匸䫂㕺㞿睐䙥⽄뼪넳㒵㝡畓═䶬Ⓧ</w:t>
      </w:r>
      <w:r>
        <w:rPr/>
        <w:t>ⱏ</w:t>
      </w:r>
      <w:r>
        <w:rPr/>
        <w:t>䩴㠪ㅇ唸뽧㫂숪晴숦煀걔숨⨣䖬뽶灧然슬呥쉡쵂</w:t>
      </w:r>
      <w:r>
        <w:rPr/>
        <w:t>ꗂ</w:t>
      </w:r>
      <w:r>
        <w:rPr/>
        <w:t>쉳뭢쏂充淂⴫⽸だ杓繞㭲숶䱞噺戣쉴坶垥核싍쵎ꥫ쉪愤杸顤걨쉇丰塯佋㌻壂숮傏싂楨⤪䝱⹒⭑䡮䁍潟䋎ㅴ挶ㅪ까⴨녧婠潀숫捞⧂䀥祙쉶㤱㝗⤷┴硦姂▩橊唤勂쉍</w:t>
      </w:r>
      <w:r>
        <w:rPr/>
        <w:t>⠫</w:t>
      </w:r>
      <w:r>
        <w:rPr/>
        <w:t>畫ㅮ딸琮䵭숻携廂╡教剚顸椥䏂垵剘䪬⑹䘫用嫂㠦歳걕婴㴫縸張䡚疣㝑⺥</w:t>
      </w:r>
      <w:r>
        <w:rPr/>
        <w:t>ꖿ</w:t>
      </w:r>
      <w:r>
        <w:rPr/>
        <w:t>漴䑐</w:t>
      </w:r>
      <w:r>
        <w:rPr/>
        <w:t>ⵞ</w:t>
      </w:r>
      <w:r>
        <w:rPr/>
        <w:t>嚻墥頵婷춥숩㑶卙⩺彁䂱⺏</w:t>
      </w:r>
      <w:r>
        <w:rPr/>
        <w:t>ꦘ</w:t>
      </w:r>
      <w:r>
        <w:rPr/>
        <w:t>슡甴啁슻쵦䩴眬뇂婖쵦塢㬶电㶩愳㘱顕搫泂潺剟湕캬╈ꌨ䝕媡晈兡䩕慔떣</w:t>
      </w:r>
      <w:r>
        <w:rPr/>
        <w:t>ꕈ</w:t>
      </w:r>
      <w:r>
        <w:rPr/>
        <w:t>쉖䭀</w:t>
      </w:r>
      <w:r>
        <w:rPr/>
        <w:t>ꤥ</w:t>
      </w:r>
      <w:r>
        <w:rPr/>
        <w:t>区</w:t>
      </w:r>
      <w:r>
        <w:rPr/>
        <w:t>ꔷ</w:t>
      </w:r>
      <w:r>
        <w:rPr/>
        <w:t>桶⥑㭾ꏂ㯂䬪싂椱䈪⏂敡㩪딸烎㤸쵅䡓䆘⨮橌</w:t>
      </w:r>
      <w:r>
        <w:rPr/>
        <w:t>ⴽꥐ</w:t>
      </w:r>
      <w:r>
        <w:rPr/>
        <w:t>爭뼪쉅ꅖ㩄䅡儺뭮氵澻쵘瑅⹴噏栶卾</w:t>
      </w:r>
      <w:r>
        <w:rPr/>
        <w:t>ⵉ</w:t>
      </w:r>
      <w:r>
        <w:rPr/>
        <w:t>昵⽁⍰㌦</w:t>
      </w:r>
      <w:r>
        <w:rPr/>
        <w:t>ꔫ</w:t>
      </w:r>
      <w:r>
        <w:rPr/>
        <w:t>ㅞ쉂妏繃ꅙ䈱쉮㵾頱</w:t>
      </w:r>
      <w:r>
        <w:rPr/>
        <w:t>ꦩ</w:t>
      </w:r>
      <w:r>
        <w:rPr/>
        <w:t>㡒</w:t>
      </w:r>
      <w:r>
        <w:rPr/>
        <w:t>꧂</w:t>
      </w:r>
      <w:r>
        <w:rPr/>
        <w:t>숰䕣剋칊숽뭷ꍵ⨸갯硢䫂䶮땵䝀䵢⍌숪䱂块䧂皥ꌷ⿂뽄䩙◂땯畘牃䙁兑⬭㙕奏挣湑穃䄽硾⑤睰䂏楱秂☬</w:t>
      </w:r>
      <w:r>
        <w:rPr/>
        <w:t>ⲥ</w:t>
      </w:r>
      <w:r>
        <w:rPr/>
        <w:t>㡊ꄱ婟犩⏃晑㍨䱶椬枱䢘⽬汄䡲</w:t>
      </w:r>
      <w:r>
        <w:rPr/>
        <w:t>ꦻ</w:t>
      </w:r>
      <w:r>
        <w:rPr/>
        <w:t>䉃繅偷쉫匴⏍䑰⴫婴燂䵶㣂撻걦㇂䵆浢奡吪燂恶⧂</w:t>
      </w:r>
      <w:r>
        <w:rPr/>
        <w:t>ꥑ</w:t>
      </w:r>
      <w:r>
        <w:rPr/>
        <w:t>䜬䰷⑵机啪丰䭚㐩</w:t>
      </w:r>
      <w:r>
        <w:rPr/>
        <w:t>⠵</w:t>
      </w:r>
      <w:r>
        <w:rPr/>
        <w:t>㧂㑟稣婲䉪긥ꄨ䈯쉾獬摂畘ꌷ㛂</w:t>
      </w:r>
      <w:r>
        <w:rPr/>
        <w:t>ꕬ</w:t>
      </w:r>
      <w:r>
        <w:rPr/>
        <w:t>ꌱ슥䨯轓ꎥ坹轵ꅕ딦怪䰻䠰瓂숭睒䮘㪩垩弬㬭㥫な</w:t>
      </w:r>
      <w:r>
        <w:rPr/>
        <w:t>⡳</w:t>
      </w:r>
      <w:r>
        <w:rPr/>
        <w:t>硱敤㴻╵䙆</w:t>
      </w:r>
      <w:r>
        <w:rPr/>
        <w:t>ꕓ</w:t>
      </w:r>
      <w:r>
        <w:rPr/>
        <w:t>轓꤮㑮榥뭂煊煍⭟䑪厵쉧漥䳂숮⧂戫檵ꅦ䆿䙠쉢轨畳⵬摴輶焨뽒炣슱捂</w:t>
      </w:r>
      <w:r>
        <w:rPr/>
        <w:t>ꕠ</w:t>
      </w:r>
      <w:r>
        <w:rPr/>
        <w:t>㞬⩵</w:t>
      </w:r>
      <w:r>
        <w:rPr/>
        <w:t>⡷</w:t>
      </w:r>
      <w:r>
        <w:rPr/>
        <w:t>䔥슏䀵쉪⬨栣㑩쉲橊参呚㛂䅖恁敋稰㨺抬ㄺ⾬悵㤱걣</w:t>
      </w:r>
      <w:r>
        <w:rPr/>
        <w:t>⠣</w:t>
      </w:r>
      <w:r>
        <w:rPr/>
        <w:t>䒿丹䇂촳⨭牎佫椩㷂뭶丬⵵堊㪘뿂</w:t>
      </w:r>
      <w:r>
        <w:rPr/>
        <w:t>ꥈ</w:t>
      </w:r>
      <w:r>
        <w:rPr/>
        <w:t>橸䕎⤯刨⍅墣壂쏂䩗槂劻⹆䲩䐴漺㡉걵畾撩쉖뮻쉊쉡瘲奸倥䪮</w:t>
      </w:r>
      <w:r>
        <w:rPr/>
        <w:t>ⱆ</w:t>
      </w:r>
      <w:r>
        <w:rPr/>
        <w:t>焩쉀칥喿╧䍧圫땣㗂䨽槂杶捂㙙쉎㫂䴱쉹㌯쉔㑞繍⽵싂悘⦩슱䩪煔쵵呺</w:t>
      </w:r>
      <w:r>
        <w:rPr/>
        <w:t>꥟</w:t>
      </w:r>
      <w:r>
        <w:rPr/>
        <w:t>徣硺䭭浐쉩挹</w:t>
      </w:r>
      <w:r>
        <w:rPr/>
        <w:t>⣂</w:t>
      </w:r>
      <w:r>
        <w:rPr/>
        <w:t>㩐㭂㍤問㠨숩슩慸㭤ꅖ兖庬⩲欪㗂㫂佂䐬땴䒮䁅枿炻慏䡞땯숤庩掮쉹넱攰壎潸婬䕡㕢仂</w:t>
      </w:r>
      <w:r>
        <w:rPr/>
        <w:t>⠦</w:t>
      </w:r>
      <w:r>
        <w:rPr/>
        <w:t>䘩⒵樴㑪䩡塃䅣灑갺쵟㝎쉬</w:t>
      </w:r>
      <w:r>
        <w:rPr/>
        <w:t>ⷂ</w:t>
      </w:r>
      <w:r>
        <w:rPr/>
        <w:t>⼦憏轠㑦幷桃</w:t>
      </w:r>
      <w:r>
        <w:rPr/>
        <w:t>ⱅ⑘</w:t>
      </w:r>
      <w:r>
        <w:rPr/>
        <w:t>㌯飂⨨充쵇⩙슩䋂䬹쉓㭾瘽幺奆㡬ぇ⩣㠸種</w:t>
      </w:r>
      <w:r>
        <w:rPr/>
        <w:t>ꔲ</w:t>
      </w:r>
      <w:r>
        <w:rPr/>
        <w:t>䱈</w:t>
      </w:r>
      <w:r>
        <w:rPr/>
        <w:t>ⵑ</w:t>
      </w:r>
      <w:r>
        <w:rPr/>
        <w:t>嫂</w:t>
      </w:r>
      <w:r>
        <w:rPr/>
        <w:t>ⷂ</w:t>
      </w:r>
      <w:r>
        <w:rPr/>
        <w:t>彵氶攦</w:t>
      </w:r>
      <w:r>
        <w:rPr/>
        <w:t>ꥈ</w:t>
      </w:r>
      <w:r>
        <w:rPr/>
        <w:t>㩨䖘㑊䐤槂</w:t>
      </w:r>
      <w:r>
        <w:rPr/>
        <w:t>ꤳ</w:t>
      </w:r>
      <w:r>
        <w:rPr/>
        <w:t>Ⳏ</w:t>
      </w:r>
      <w:r>
        <w:rPr/>
        <w:t>礨术扟䝶䩁䉯⩗抿獕䧂깥颥ꍰ栰癇栺焻攦䁪숥ㄫ䡨た⺻焬槂㙋圱⥳⫂⧎䩲㐬禵伵⮻炥癫㨹쉀嚣栻塍싂츶㑪歐繶䁊顦㮥町</w:t>
      </w:r>
      <w:r>
        <w:rPr/>
        <w:t>ⵀ</w:t>
      </w:r>
      <w:r>
        <w:rPr/>
        <w:t>活쉔ㅉ</w:t>
      </w:r>
      <w:r>
        <w:rPr/>
        <w:t>⡌</w:t>
      </w:r>
      <w:r>
        <w:rPr/>
        <w:t>䥀</w:t>
      </w:r>
      <w:r>
        <w:rPr/>
        <w:t>⠩</w:t>
      </w:r>
      <w:r>
        <w:rPr/>
        <w:t>娲⌲䙍扮䯂祡䀨숯懎轡㟂㭅긵悱晤矂剚쉅䀯呾쎘걠䅒堤㭬㤭♗⹯垿䴤兊帨楯⬹⑎䎱슿긻摢关睋䗂⻂㑹槎㍆偎吮憩</w:t>
      </w:r>
      <w:r>
        <w:rPr/>
        <w:t>ⲿ</w:t>
      </w:r>
      <w:r>
        <w:rPr/>
        <w:t>ⴺ</w:t>
      </w:r>
      <w:r>
        <w:rPr/>
        <w:t>乐쉮珂恣塥뿃慩䠴쉭煇㉱顱쉣湭撻歚싂㷎卥쵘㏎䜳嗂奫㕹</w:t>
      </w:r>
      <w:r>
        <w:rPr/>
        <w:t>ⷎ꤯⛂</w:t>
      </w:r>
      <w:r>
        <w:rPr/>
        <w:t>卺⭨䄲䍠䌩써嘵㤦瑇瑂ㅭ㩬䠵䜴煃⦣䄨ㄭ䁮⍮潆唷䛃㈲⭉種쉺䭢湴뽟䠥剾瑕㘺㛂⨰㝈坖기珂</w:t>
      </w:r>
      <w:r>
        <w:rPr/>
        <w:t>ꦣ</w:t>
      </w:r>
      <w:r>
        <w:rPr/>
        <w:t>쉸⬬</w:t>
      </w:r>
      <w:r>
        <w:rPr/>
        <w:t>ꕭ</w:t>
      </w:r>
      <w:r>
        <w:rPr/>
        <w:t>㨶喩矂儮놿䕌땉珂輴楫䉾묯枩彍晸昲ꄨ癧䂿䉱䞡獏뽍瀲火녅瘣䑧쉚⼪㊻숨䝗숰⽮娳奮㝠夫呡㘩⑾秂彵䝢묪牢슱䴭䖩䔷㭤뽕頥獖潯⹠歃偂䑥⴬厩떘싂棂䩪꥕歞┲偉猤싂游焷幘⪥轎㡳</w:t>
      </w:r>
      <w:r>
        <w:rPr/>
        <w:t>ꥀ</w:t>
      </w:r>
      <w:r>
        <w:rPr/>
        <w:t>縫䝢兂ꄴ☫딴㙬琹䕪䫂䙁䑠㑲겥숯疮䵱坉⦡싂춿⨩ꇂ係礬㟂쉒㝄㭳ꍋ슩玏洲䵋⩠庩の潆潳悩兏</w:t>
      </w:r>
      <w:r>
        <w:rPr/>
        <w:t>꧂</w:t>
      </w:r>
      <w:r>
        <w:rPr/>
        <w:t>숯瑊슩折摔顪汹捸圫츯氹☺쉡쉩</w:t>
      </w:r>
      <w:r>
        <w:rPr/>
        <w:t>ⶥ</w:t>
      </w:r>
      <w:r>
        <w:rPr/>
        <w:t>ⱔ</w:t>
      </w:r>
      <w:r>
        <w:rPr/>
        <w:t>碵</w:t>
      </w:r>
      <w:r>
        <w:rPr/>
        <w:t>ⵔ⫂</w:t>
      </w:r>
      <w:r>
        <w:rPr/>
        <w:t>焩싂剪爱㍨橃妘燃こ䊡䱫摑넶쉊徥⩗긫顨⦣硢뼯悵䧂쉗䤊긨䚩⌦灘숷⩎杒䕗止㭗㍯㣂牫瓎睸䩗㦬卤걁ꥰ㉤</w:t>
      </w:r>
      <w:r>
        <w:rPr/>
        <w:t>⡚</w:t>
      </w:r>
      <w:r>
        <w:rPr/>
        <w:t>슮䴤刮⑖숪⨶☨畫㌳⯂뽎ㄺ济촯㌴⩋㉯埂뭕甸瘨媩彆迂⬪批뭰睎勂帷剷䉵䛂⤲兦㈪䰣澘祋甸슥䥴䉲坲㕔㢏쉎ꌸ칥숻⍯䙥癐湌怭䅖⽄搻</w:t>
      </w:r>
      <w:r>
        <w:rPr/>
        <w:t>꧂</w:t>
      </w:r>
      <w:r>
        <w:rPr/>
        <w:t>⻂쉴쉪殮⤱涮咩僂쵀䉉䩔쉲搹祋⨬偣⑀娤剐唫佋</w:t>
      </w:r>
      <w:r>
        <w:rPr/>
        <w:t>⣂</w:t>
      </w:r>
      <w:r>
        <w:rPr/>
        <w:t>奯㟍剬嫂猥娲ꏂ縯呾䕨汷呯乷充쉉扷湆숸氥䭦坬쏂傏漶㤭녧㷎쉅儦橄썏쉰睒慓勃䥪꥚</w:t>
      </w:r>
      <w:r>
        <w:rPr/>
        <w:t>Ⳏ</w:t>
      </w:r>
      <w:r>
        <w:rPr/>
        <w:t>㑘⾩녔灶睰礮唶쎻䘰㢥疿顾㭓䶱쉴侣</w:t>
      </w:r>
      <w:r>
        <w:rPr/>
        <w:t>ꔽ</w:t>
      </w:r>
      <w:r>
        <w:rPr/>
        <w:t>奉祏咘䵚䈭儴堯㮘㢱坢ꅎ쉊♴⑙䌩採湂䨶㓍㒬啶</w:t>
      </w:r>
      <w:r>
        <w:rPr/>
        <w:t>ⱋ</w:t>
      </w:r>
      <w:r>
        <w:rPr/>
        <w:t>颣</w:t>
      </w:r>
      <w:r>
        <w:rPr/>
        <w:t>ⲵ</w:t>
      </w:r>
      <w:r>
        <w:rPr/>
        <w:t>㑚칥淂䙎ꅄ栫汑ぎ㍩嘯ꌷ䁷쉢䉅넸슩値䙣뮱슏쉟㘫呸쏃䡮쵧坏甶숫磂稽숻숱猪㇂儰䄺䲻쉲㝓顄懂⨤昫敊⑟䑇㡤㈩乗</w:t>
      </w:r>
      <w:r>
        <w:rPr/>
        <w:t>ꥁ</w:t>
      </w:r>
      <w:r>
        <w:rPr/>
        <w:t>渷䉐獦凂ꄣ位ꍚ凂㩌</w:t>
      </w:r>
      <w:r>
        <w:rPr/>
        <w:t>ⱐ</w:t>
      </w:r>
      <w:r>
        <w:rPr/>
        <w:t>䩷㩔ꍂ</w:t>
      </w:r>
      <w:r>
        <w:rPr/>
        <w:t>Ⱜ♹</w:t>
      </w:r>
      <w:r>
        <w:rPr/>
        <w:t>숳颏啲ꍦ싃⩘穎⿂ㅺ㠻䩢捳䌻娹硰ㅙ冮䉇㝵迂洳礮唴昸⤵뗃습ㄴ䰬䉐ㅉ睡쉂櫂池䐯畩瑩敥쉖숩츱녋뽷</w:t>
      </w:r>
      <w:r>
        <w:rPr/>
        <w:t>ꕆ</w:t>
      </w:r>
      <w:r>
        <w:rPr/>
        <w:t>昪顫♇</w:t>
      </w:r>
      <w:r>
        <w:rPr/>
        <w:t>ⰵ╋</w:t>
      </w:r>
      <w:r>
        <w:rPr/>
        <w:t>㉤幺꥚㏂</w:t>
      </w:r>
      <w:r>
        <w:rPr/>
        <w:t>ⱕ</w:t>
      </w:r>
      <w:r>
        <w:rPr/>
        <w:t>뽨⺘쉈ꄥ獌礹瘨⚮쉃䭩兒栤噟攬凂况ꥶ偄ꄤꄷこ</w:t>
      </w:r>
      <w:r>
        <w:rPr/>
        <w:t>ⲿ</w:t>
      </w:r>
      <w:r>
        <w:rPr/>
        <w:t>㥙⚮桏놣瀷쉟</w:t>
      </w:r>
      <w:r>
        <w:rPr/>
        <w:t>ꕐ</w:t>
      </w:r>
      <w:r>
        <w:rPr/>
        <w:t>纬</w:t>
      </w:r>
      <w:r>
        <w:rPr/>
        <w:t>꧂</w:t>
      </w:r>
      <w:r>
        <w:rPr/>
        <w:t>奸歸唱</w:t>
      </w:r>
      <w:r>
        <w:rPr/>
        <w:t>⡫</w:t>
      </w:r>
      <w:r>
        <w:rPr/>
        <w:t>㞬겿哂㡔ꥨ숥䍓灶桳놮汤序䤰杁埂兗枩歔参㖮䘫㖏</w:t>
      </w:r>
      <w:r>
        <w:rPr/>
        <w:t>꧂</w:t>
      </w:r>
      <w:r>
        <w:rPr/>
        <w:t>慠쉬⒘</w:t>
      </w:r>
      <w:r>
        <w:rPr/>
        <w:t>꧂</w:t>
      </w:r>
      <w:r>
        <w:rPr/>
        <w:t>攸啨⪏쉇眥딪穕</w:t>
      </w:r>
      <w:r>
        <w:rPr/>
        <w:t>ꕺ</w:t>
      </w:r>
      <w:r>
        <w:rPr/>
        <w:t>颡숥䭪</w:t>
      </w:r>
      <w:r>
        <w:rPr/>
        <w:t>ꔪ</w:t>
      </w:r>
      <w:r>
        <w:rPr/>
        <w:t>セ⥏䥉参</w:t>
      </w:r>
      <w:r>
        <w:rPr/>
        <w:t>꧂</w:t>
      </w:r>
      <w:r>
        <w:rPr/>
        <w:t>徬</w:t>
      </w:r>
      <w:r>
        <w:rPr/>
        <w:t>⢥</w:t>
      </w:r>
      <w:r>
        <w:rPr/>
        <w:t>矂䰻⹨漪녨ㅐⓂ恹煰䔦嘽㊻⨴캏改뼪ꏂ听兺硣䁯㥎㠯㮘䌬믎⫂䖱쉦╢</w:t>
      </w:r>
      <w:r>
        <w:rPr/>
        <w:t>ꥆ</w:t>
      </w:r>
      <w:r>
        <w:rPr/>
        <w:t>䍚쵓䐰</w:t>
      </w:r>
      <w:r>
        <w:rPr/>
        <w:t>⣃</w:t>
      </w:r>
      <w:r>
        <w:rPr/>
        <w:t>긣偊䕨匽</w:t>
      </w:r>
      <w:r>
        <w:rPr/>
        <w:t>Ⳃ</w:t>
      </w:r>
      <w:r>
        <w:rPr/>
        <w:t>稶札숶睓坱컂湄칗㤲</w:t>
      </w:r>
      <w:r>
        <w:rPr/>
        <w:t>ꥅ</w:t>
      </w:r>
      <w:r>
        <w:rPr/>
        <w:t>䨩唭숱夵⑉㈥⎩绍숬凂</w:t>
      </w:r>
      <w:r>
        <w:rPr/>
        <w:t>ꕇ</w:t>
      </w:r>
      <w:r>
        <w:rPr/>
        <w:t>婃窥哂┬瘬枮牐⦥䤱樵洰抿煅⹹幈ㅾ桪氰䦘偔勃䥭⑴䕈狂깤㊻㞿㬳㓎䫂㑍癔歭ꅃ⺵㭢뭰쌴䄩㜥佧啴싂긷䥨乱爱柂睇</w:t>
      </w:r>
      <w:r>
        <w:rPr/>
        <w:t>ⱙ</w:t>
      </w:r>
      <w:r>
        <w:rPr/>
        <w:t>㬯歪㡡⴯栥䭄</w:t>
      </w:r>
      <w:r>
        <w:rPr/>
        <w:t>ꔱ⑬</w:t>
      </w:r>
      <w:r>
        <w:rPr/>
        <w:t>䓂䭭쉌戩</w:t>
      </w:r>
      <w:r>
        <w:rPr/>
        <w:t>ꦏ</w:t>
      </w:r>
      <w:r>
        <w:rPr/>
        <w:t>㉤</w:t>
      </w:r>
      <w:r>
        <w:rPr/>
        <w:t>ⰺ</w:t>
      </w:r>
      <w:r>
        <w:rPr/>
        <w:t>숊枻ꍗ⑤睹䯂瑢浫⎏塷⸫坘㋂⨪矂疘橷</w:t>
      </w:r>
      <w:r>
        <w:rPr/>
        <w:t>ⱅ⍊</w:t>
      </w:r>
      <w:r>
        <w:rPr/>
        <w:t>⽀䃍⿂</w:t>
      </w:r>
      <w:r>
        <w:rPr/>
        <w:t>ꔭ</w:t>
      </w:r>
      <w:r>
        <w:rPr/>
        <w:t>婦숤彸怣慅欺惃㑂睹⍬慎㉊</w:t>
      </w:r>
      <w:r>
        <w:rPr/>
        <w:t>ꤶ</w:t>
      </w:r>
      <w:r>
        <w:rPr/>
        <w:t>楬彃呖</w:t>
      </w:r>
      <w:r>
        <w:rPr/>
        <w:t>⡫</w:t>
      </w:r>
      <w:r>
        <w:rPr/>
        <w:t>獃⥆淂佇牆㘸栳圯疩쉍쉩㒩⭦</w:t>
      </w:r>
      <w:r>
        <w:rPr/>
        <w:t>ⱆ⢥</w:t>
      </w:r>
      <w:r>
        <w:rPr/>
        <w:t>ꤴ</w:t>
      </w:r>
      <w:r>
        <w:rPr/>
        <w:t>䙄垱䉓睔癫⹴兹係⽪堵㈪轄⌽</w:t>
      </w:r>
      <w:r>
        <w:rPr/>
        <w:t>ⵂ</w:t>
      </w:r>
      <w:r>
        <w:rPr/>
        <w:t>婂䍀獒昱칳杞偷䑪</w:t>
      </w:r>
      <w:r>
        <w:rPr/>
        <w:t>⡰</w:t>
      </w:r>
      <w:r>
        <w:rPr/>
        <w:t>嘳䆩娩㕩竂瑱楑㩰ぇ婙轴쵪瑄</w:t>
      </w:r>
      <w:r>
        <w:rPr/>
        <w:t>ⴳ</w:t>
      </w:r>
      <w:r>
        <w:rPr/>
        <w:t>⡬</w:t>
      </w:r>
      <w:r>
        <w:rPr/>
        <w:t>숽쉧췂뼳䙰繰㡟⌵硌ひ秃潗な</w:t>
      </w:r>
      <w:r>
        <w:rPr/>
        <w:t>ⵒ</w:t>
      </w:r>
      <w:r>
        <w:rPr/>
        <w:t>㑺灶⽂숬쉟碩䑔〮呭쵊㑐쉨⸱牨땾㞏걱㆘㝢⽧㡟掘䱦揂窮弦灴婳䀴獳晍⸽呹뽭洴걩牠쉅穐숰繀떬癬</w:t>
      </w:r>
      <w:r>
        <w:rPr/>
        <w:t>ꖡ</w:t>
      </w:r>
      <w:r>
        <w:rPr/>
        <w:t>䙂穱晄쉃쵄堳쉵硧䞩䬫쉺䬹迂犬幷䈶</w:t>
      </w:r>
      <w:r>
        <w:rPr/>
        <w:t>ꥂ</w:t>
      </w:r>
      <w:r>
        <w:rPr/>
        <w:t>묫㈻䍾婋숭걾땋瑒八䫂숺䁺</w:t>
      </w:r>
      <w:r>
        <w:rPr/>
        <w:t>Ⱶ</w:t>
      </w:r>
      <w:r>
        <w:rPr/>
        <w:t>城䯂㗍佬㜸</w:t>
      </w:r>
      <w:r>
        <w:rPr/>
        <w:t>⠮</w:t>
      </w:r>
      <w:r>
        <w:rPr/>
        <w:t>䩧⥺㤱</w:t>
      </w:r>
      <w:r>
        <w:rPr/>
        <w:t>Ⳃ</w:t>
      </w:r>
      <w:r>
        <w:rPr/>
        <w:t>浊っ汯쉺놩㙆</w:t>
      </w:r>
      <w:r>
        <w:rPr/>
        <w:t>ⷂ</w:t>
      </w:r>
      <w:r>
        <w:rPr/>
        <w:t>噯슻煚䢏燂牵ꅊ澥啤䌷塎甩쉱朵숤徬숹杨䴤뿎ざ곎獾瑹䄴汯朵㇂来꥚뭐䉑猹硵堪湤⚩묹严急婯繎쉐顕슥䡩祍⽘쉖湨⸤숹掱勂䱱쉤쵖</w:t>
      </w:r>
      <w:r>
        <w:rPr/>
        <w:t>ⵔ</w:t>
      </w:r>
      <w:r>
        <w:rPr/>
        <w:t>敎祪栲朵㝁恉乐놿澵呮晬煐厥乗係婸礤뽡⍵卭扑⾿쉣塀⛂䡧</w:t>
      </w:r>
      <w:r>
        <w:rPr/>
        <w:t>ꔵ</w:t>
      </w:r>
      <w:r>
        <w:rPr/>
        <w:t>㵌썪䆣䍤横摒枣䭾㜹䂣娬</w:t>
      </w:r>
      <w:r>
        <w:rPr/>
        <w:t>Ⱞ</w:t>
      </w:r>
      <w:r>
        <w:rPr/>
        <w:t>숴時깲䱞津땷猰㕎쉇㝰牴㐷顏啲ꅯ畩썈쉋⩞䜻繥窡挭썚顷㕊⏂痂</w:t>
      </w:r>
      <w:r>
        <w:rPr/>
        <w:t>꧂</w:t>
      </w:r>
      <w:r>
        <w:rPr/>
        <w:t>砪㝪⥬煫姂偯扯倦扔</w:t>
      </w:r>
      <w:r>
        <w:rPr/>
        <w:t>ꤣ</w:t>
      </w:r>
      <w:r>
        <w:rPr/>
        <w:t>䱗쵾썔쉱坴啕쉭栦瘲犮䝡瑓硞慇㘪䈯奚䙵䙐슣넻溘佊䩯掮㉊琽쉶ꆵ婓䰪畅湭䭶췂ㄶ勍恬獬帱奤輪穔汘㪥穧儮⹍敋</w:t>
      </w:r>
      <w:r>
        <w:rPr/>
        <w:t>ꕲ</w:t>
      </w:r>
      <w:r>
        <w:rPr/>
        <w:t>穔儽棎쉺圪㮘䳍㜮祑⩸厘깱쏂䛂䅞瀸沿歃Ⓜ걐쉊䍃␬瘪唴杀杓믂⽰④徘硓</w:t>
      </w:r>
      <w:r>
        <w:rPr/>
        <w:t>ꦱ</w:t>
      </w:r>
      <w:r>
        <w:rPr/>
        <w:t>슮斥彏彸獊瀤숱癇哂撏掿㡅奕櫂悱䯂乵㑫⍴嗂壂硠湇</w:t>
      </w:r>
      <w:r>
        <w:rPr/>
        <w:t>⠺</w:t>
      </w:r>
      <w:r>
        <w:rPr/>
        <w:t>뽫⪩廃㥞䔦㉮え</w:t>
      </w:r>
      <w:r>
        <w:rPr/>
        <w:t>Ⱜ</w:t>
      </w:r>
      <w:r>
        <w:rPr/>
        <w:t>搷䭴愩硪컂㔰뭑䥪散⩦깇㌪炥䅓㭲斥旎䵯䡑洺믂撩縯㡇噟⑧쉉縬礲㊩䉰橱瑗䕓䎩獫⩵뼵䅍쉩秂⚥⽏䫂剅⯃橰㉁㠽㜻⼻䥀㉮쉗</w:t>
      </w:r>
      <w:r>
        <w:rPr/>
        <w:t>ⰴ</w:t>
      </w:r>
      <w:r>
        <w:rPr/>
        <w:t>䑉ꍈ㉫捅☨咣䑋䐊격洵柂瑷氹䭣擂甭晱䂩挻潹떏ꍴ䡆偋㡋䀩㈮㕌䱭쉧</w:t>
      </w:r>
      <w:r>
        <w:rPr/>
        <w:t>ꥄ</w:t>
      </w:r>
      <w:r>
        <w:rPr/>
        <w:t>搨奴㙒砤啐⪩䞥⚵䩲㬫犩깞껂しꥥひ슡椸䡂</w:t>
      </w:r>
      <w:r>
        <w:rPr/>
        <w:t>⠥</w:t>
      </w:r>
      <w:r>
        <w:rPr/>
        <w:t>ふ㩶婄梮쉣摊䌺搪歾祢奮搣▩ㄣ숪䳂</w:t>
      </w:r>
      <w:r>
        <w:rPr/>
        <w:t>ⴴ</w:t>
      </w:r>
      <w:r>
        <w:rPr/>
        <w:t>乡㵡い䙦昴摙楞䁤縣㈯㩕⾮㑔濂橲灍쉐숤水</w:t>
      </w:r>
      <w:r>
        <w:rPr/>
        <w:t>ⴸ</w:t>
      </w:r>
      <w:r>
        <w:rPr/>
        <w:t>歋风棂쉬磃</w:t>
      </w:r>
      <w:r>
        <w:rPr/>
        <w:t>ꥃ</w:t>
      </w:r>
      <w:r>
        <w:rPr/>
        <w:t>㗃䑭夺懂쉏偤乇싂슏뭓㍸禵ꍎ乚뽋㭗</w:t>
      </w:r>
      <w:r>
        <w:rPr/>
        <w:t>ꥀꥐꖬ</w:t>
      </w:r>
      <w:r>
        <w:rPr/>
        <w:t>瑋汄ㅶ录숳戯璘摡⎥쉏恐傘䁷牢䑎惂桠塅桉䮘⽩牆啊뭏晴䑙⍱㔤啐轵桓塌츮㍇⭅숥♸㛍䉌쉺偮恦䯂㭖离憩煆딽㦵橂亩쉮剁㞮棍楔玏奣怪㒘⫎䕋哂䢮쉬䁌쉢⨵䄨栯䤭㉏椸祪盎浔쉰輰㯂媥싂</w:t>
      </w:r>
      <w:r>
        <w:rPr/>
        <w:t>ꤺ</w:t>
      </w:r>
      <w:r>
        <w:rPr/>
        <w:t>頪숬쉩兩瘺⹧㑅歌轁쌳婫坯嫂뿂녑ꍉ⏂橐斬⏎愵䨭瑡浳熵㔶☶䳂䋂䨨䘻穈牋梘믂</w:t>
      </w:r>
      <w:r>
        <w:rPr/>
        <w:t>ꤻ</w:t>
      </w:r>
      <w:r>
        <w:rPr/>
        <w:t>뇂千䑲㨩싂䤶䴩䝬</w:t>
      </w:r>
      <w:r>
        <w:rPr/>
        <w:t>ꤳ</w:t>
      </w:r>
      <w:r>
        <w:rPr/>
        <w:t>㉚䑹瑏╊硁䡋쉞⴪䱹쉡䎱䱠䝖眶쉳泂檱숫묪灷畬䱕䑎㇂숮쉎녊焨㖘쉱넳쵣杦㙨儩쉡싂匯矂쉭⽪牒匣卆䅋썷춥畠┯쉌⪵</w:t>
      </w:r>
      <w:r>
        <w:rPr/>
        <w:t>Ɐ</w:t>
      </w:r>
      <w:r>
        <w:rPr/>
        <w:t>쉴獙硖걓擂奀亣</w:t>
      </w:r>
      <w:r>
        <w:rPr/>
        <w:t>ꥐ</w:t>
      </w:r>
      <w:r>
        <w:rPr/>
        <w:t>祬僂坳꥖㗂껂湦䆱</w:t>
      </w:r>
      <w:r>
        <w:rPr/>
        <w:t>ⰻ</w:t>
      </w:r>
      <w:r>
        <w:rPr/>
        <w:t>榥嚡㝴潖⼻晳效轙ꅞた㩇杲ꥯ桠漲⌲䞡珂摪䑒㘦炱㥴뽌⥠ꍶ䅃╹</w:t>
      </w:r>
      <w:r>
        <w:rPr/>
        <w:t>ⵟ⬪</w:t>
      </w:r>
      <w:r>
        <w:rPr/>
        <w:t>摧繘⩩姂㮏䷂唹긦㑖頨썶斮⍬췃坈곂癐啘⹙䣂♗녥</w:t>
      </w:r>
      <w:r>
        <w:rPr/>
        <w:t>Ⳃ</w:t>
      </w:r>
      <w:r>
        <w:rPr/>
        <w:t>摂䌪쉌ꥣ㵺穉쉥촻皬땚⑑䗂䞣支땎⹶㕳</w:t>
      </w:r>
      <w:r>
        <w:rPr/>
        <w:t>ⵑ</w:t>
      </w:r>
      <w:r>
        <w:rPr/>
        <w:t>㞣䍤㭇伫櫃縤㉗た쉶</w:t>
      </w:r>
      <w:r>
        <w:rPr/>
        <w:t>⢩</w:t>
      </w:r>
      <w:r>
        <w:rPr/>
        <w:t>䱆⹾唦繦搵癰쵶顁獹䫂ꍧ吥权뽃斿◂숵揂⮥㕵况佹䨬츽朽枬䑧瀵䌯彄唰쉔숳恨겻㠲⴪䑆䝡ꅮ甩⑎熣건싂〫㙲㊱汗轃䛍㵍ꅁ婴癓⥑</w:t>
      </w:r>
      <w:r>
        <w:rPr/>
        <w:t>ⰷ</w:t>
      </w:r>
      <w:r>
        <w:rPr/>
        <w:t>呓睔ꅫ煊卸⬷坍湂娱呎숭䙥㝾瑐堽䱋쉉硗䍯</w:t>
      </w:r>
      <w:r>
        <w:rPr/>
        <w:t>ꤽ</w:t>
      </w:r>
      <w:r>
        <w:rPr/>
        <w:t>쉟砭煄쉺䁏娶噔䐹䀵숻椵埂矂呌⹞깆⨦⼵ㅋ츴</w:t>
      </w:r>
      <w:r>
        <w:rPr/>
        <w:t>ꥑ</w:t>
      </w:r>
      <w:r>
        <w:rPr/>
        <w:t>婮ꅨ杧⹡⦥傥</w:t>
      </w:r>
      <w:r>
        <w:rPr/>
        <w:t>ꤻ</w:t>
      </w:r>
      <w:r>
        <w:rPr/>
        <w:t>숳⩚䌬뭑⒩冱컂䭁싍</w:t>
      </w:r>
      <w:r>
        <w:rPr/>
        <w:t>Ɒ</w:t>
      </w:r>
      <w:r>
        <w:rPr/>
        <w:t>꥟</w:t>
      </w:r>
      <w:r>
        <w:rPr/>
        <w:t>䳂轲</w:t>
      </w:r>
      <w:r>
        <w:rPr/>
        <w:t>ⵋ</w:t>
      </w:r>
      <w:r>
        <w:rPr/>
        <w:t>썬땓䱤⭚</w:t>
      </w:r>
      <w:r>
        <w:rPr/>
        <w:t>ꕯ</w:t>
      </w:r>
      <w:r>
        <w:rPr/>
        <w:t>숳뼯䙰坶습䨊</w:t>
      </w:r>
      <w:r>
        <w:rPr/>
        <w:t>ⵆ</w:t>
      </w:r>
      <w:r>
        <w:rPr/>
        <w:t>䈴䕲頭捓녙㡏쉺楩㣍䀪毂參㕎㡁才㉗㡧灊潕䱓싂瀫惂硦坙潦ꄻ⫎┺䐫싃䙵⩍숺頻煟깧숫湅倷䡵縳樤竂㵴䱄欪쉐뭫璮碩槂歵吻烎眳쌴</w:t>
      </w:r>
      <w:r>
        <w:rPr/>
        <w:t>ꦩ</w:t>
      </w:r>
      <w:r>
        <w:rPr/>
        <w:t>䍍㝴村港䡍榵㑸㡇뭚硕帬稪쉨ケ䠴奇⫂䝗兰敷䧂妡卫⎿ꍀ쉪湴戥⥡父㈸뮣㪬永戣塦涩獎橙偄稩弯睫䥈㍟䌵숯㑂</w:t>
      </w:r>
      <w:r>
        <w:rPr/>
        <w:t>ꥂ</w:t>
      </w:r>
      <w:r>
        <w:rPr/>
        <w:t>쉏땗飂╈改㕈穟☱쵎⭑亥숳佨檩䍠牒瓂呯抵畎挪쉍揃㛂㟂뽙砷杹⵫</w:t>
      </w:r>
      <w:r>
        <w:rPr/>
        <w:t>ꤶ</w:t>
      </w:r>
      <w:r>
        <w:rPr/>
        <w:t>슡刪㍏㨶吸湬㝪捁⍧䁶ꆬ恶쉞⍤穤轤圶旂㉋唴亵㌯㙢轊깒畚䐹ㄤ䦥깣㬲䉌썇桵漶劬唻</w:t>
      </w:r>
      <w:r>
        <w:rPr/>
        <w:t>⠶</w:t>
      </w:r>
      <w:r>
        <w:rPr/>
        <w:t>ꕒ</w:t>
      </w:r>
      <w:r>
        <w:rPr/>
        <w:t>癓䴮呎㍖濂쉒썩갵쉹儣䡫禿☯싂乗㡌墡숰湣ど塘焤䴴⫍䭉쵱</w:t>
      </w:r>
      <w:r>
        <w:rPr/>
        <w:t>ꤴ</w:t>
      </w:r>
      <w:r>
        <w:rPr/>
        <w:t>祴쵋甩獀⿂恢⤯䓂坩䍮兆쉔쉐쉆땊眭</w:t>
      </w:r>
      <w:r>
        <w:rPr/>
        <w:t>ꕒ</w:t>
      </w:r>
      <w:r>
        <w:rPr/>
        <w:t>놿東</w:t>
      </w:r>
      <w:r>
        <w:rPr/>
        <w:t>ꕏ</w:t>
      </w:r>
      <w:r>
        <w:rPr/>
        <w:t>ケ</w:t>
      </w:r>
      <w:r>
        <w:rPr/>
        <w:t>ꕳ</w:t>
      </w:r>
      <w:r>
        <w:rPr/>
        <w:t>뭂㓂剳䅅땗⯍䅟物ヂ㵣컂泂捔㦻恧숪䳎믂渺砺⦩䙇쎥輬䫂춿欯쉦武㪡䔵슻⏂䴣焭싂毂楳枣獖捷뽵뇂帰捄坟㑷⵵넸抵䁍瀪⨯싃걄㥰晭㌴梿䯂숹祚前</w:t>
      </w:r>
      <w:r>
        <w:rPr/>
        <w:t>Ⱡ</w:t>
      </w:r>
      <w:r>
        <w:rPr/>
        <w:t>㈴畩㇂슥쉐䠻䨨ꄱꅈ愪䑀䀨刺뽆䭷쉤⤪ꆥ⌻儴곂顣䁧㡮뽸彵䠱긨䂡뿂䈽㢘쉶☵싂儴礫奴䘤楔樻恠㉸㦬슮쉮爲㌷땆癊怷䝚컍㓍㞣쉀頦㨷갳⥨眷ꥯ</w:t>
      </w:r>
      <w:r>
        <w:rPr/>
        <w:t>⡾</w:t>
      </w:r>
      <w:r>
        <w:rPr/>
        <w:t>灭⎿橡盍奡琱쵤㶣椦界䁋澘牠珂</w:t>
      </w:r>
      <w:r>
        <w:rPr/>
        <w:t>ꕙ</w:t>
      </w:r>
      <w:r>
        <w:rPr/>
        <w:t>쉵帱㜲쵍扐䅸樴╀桋䭗睺稥婬桎塉あ⺬</w:t>
      </w:r>
      <w:r>
        <w:rPr/>
        <w:t>ꤵ</w:t>
      </w:r>
      <w:r>
        <w:rPr/>
        <w:t>䳂㌬哂䬹溩煾剁╾▏権栽㥆ꏍ</w:t>
      </w:r>
      <w:r>
        <w:rPr/>
        <w:t>ꥅ</w:t>
      </w:r>
      <w:r>
        <w:rPr/>
        <w:t>輶뭟</w:t>
      </w:r>
      <w:r>
        <w:rPr/>
        <w:t>ꤲ</w:t>
      </w:r>
      <w:r>
        <w:rPr/>
        <w:t>恋晎뗃걖慈氫彄朮ㅔ硖쉡⿃䐳</w:t>
      </w:r>
      <w:r>
        <w:rPr/>
        <w:t>ⵂ</w:t>
      </w:r>
      <w:r>
        <w:rPr/>
        <w:t>严쉾恂쉤쉡癁싂伶숦녩浔䥡⥩䩆㮮䱥湵⥴䗎䮿栨썪迂䵃쉖榩⨨⥐味占썒伨槂䋂攵깮쉭繌䛎攤䞘꥖狂辬칞亥樥婰쵤쉊湕浌乞唥牫䰩쉂⭡</w:t>
      </w:r>
      <w:r>
        <w:rPr/>
        <w:t>ꖣ</w:t>
      </w:r>
      <w:r>
        <w:rPr/>
        <w:t>곂</w:t>
      </w:r>
      <w:r>
        <w:rPr/>
        <w:t>꤬</w:t>
      </w:r>
      <w:r>
        <w:rPr/>
        <w:t>輮幃卹</w:t>
      </w:r>
      <w:r>
        <w:rPr/>
        <w:t>ꗂ</w:t>
      </w:r>
      <w:r>
        <w:rPr/>
        <w:t>㯂㡊⌥昨䁳噷䍧뼫숺幆ꅎ긺䝘唪㡃쉣年梩啑湔㵄㵃㩟䜱땔恫䵏ꅫ傻唊煱㟂ꏂ哂䀽싂䡲剷칂⍷浗ㆬ畨佒幚䓂⹘긶칆㥓畴啌縣溩奨䠵噾⭇偂疣李㵺嘵䕍쉘癬扮則㑾牥䨣癠䅔컂</w:t>
      </w:r>
      <w:r>
        <w:rPr/>
        <w:t>ⵧ</w:t>
      </w:r>
      <w:r>
        <w:rPr/>
        <w:t>祍䂵㥚颱㍍녢</w:t>
      </w:r>
      <w:r>
        <w:rPr/>
        <w:t>ꥎ</w:t>
      </w:r>
      <w:r>
        <w:rPr/>
        <w:t>㛂⥸〽璱⩎쉥婰䅾穘</w:t>
      </w:r>
      <w:r>
        <w:rPr/>
        <w:t>ꔵ</w:t>
      </w:r>
      <w:r>
        <w:rPr/>
        <w:t>眪ꅇ䳍</w:t>
      </w:r>
      <w:r>
        <w:rPr/>
        <w:t>ꔫ</w:t>
      </w:r>
      <w:r>
        <w:rPr/>
        <w:t>묣乣䭐⯂晫䩋䔬辬䩋怸㕈</w:t>
      </w:r>
      <w:r>
        <w:rPr/>
        <w:t>ꖩ⬯</w:t>
      </w:r>
      <w:r>
        <w:rPr/>
        <w:t>껂坌瑔쉡卙㌱깑⧂噉⼸汧</w:t>
      </w:r>
      <w:r>
        <w:rPr/>
        <w:t>ꕱ</w:t>
      </w:r>
      <w:r>
        <w:rPr/>
        <w:t>琽䡦戬쉟</w:t>
      </w:r>
      <w:r>
        <w:rPr/>
        <w:t>ⰶ</w:t>
      </w:r>
      <w:r>
        <w:rPr/>
        <w:t>疿♢㭙䓂걣转⩗晙䍵佴䆵⌻璩ꅐ暩카숦⽟ꥶ儺瑨湲眰썷⧂䕆땳♷⏂顁暏楬绂玣䢩僃싎び儮央䚘㌶ㅊ䥍樤廂</w:t>
      </w:r>
      <w:r>
        <w:rPr/>
        <w:t>ⶡ</w:t>
      </w:r>
      <w:r>
        <w:rPr/>
        <w:t>䌫㍪爺埂㊩䵍⽑␸㝢搨깮湨印畎䞘䔣弽♂⩯㙖慴䍊ꅥ㇍灂곂硚⽳䙳쉸䲣婭⩯䱤䅉⩞䍦⼻煨걮䄪浞揂䭠䑃獤쉉쉞㦘潀䬱坓䙴㟂眤⨩㡯獓ꥲ⒣䥸样擂敁☭睖쉴毂</w:t>
      </w:r>
      <w:r>
        <w:rPr/>
        <w:t>⡗</w:t>
      </w:r>
      <w:r>
        <w:rPr/>
        <w:t>輮流㜪㭈</w:t>
      </w:r>
      <w:r>
        <w:rPr/>
        <w:t>ꕞ꧎</w:t>
      </w:r>
      <w:r>
        <w:rPr/>
        <w:t>秂숶숲兯녾㐽⽺䝉⽋柍싂嘲呈딴</w:t>
      </w:r>
      <w:r>
        <w:rPr/>
        <w:t>ꕐ</w:t>
      </w:r>
      <w:r>
        <w:rPr/>
        <w:t>祹슩</w:t>
      </w:r>
      <w:r>
        <w:rPr/>
        <w:t>⠫</w:t>
      </w:r>
      <w:r>
        <w:rPr/>
        <w:t>䜺캱セ⨴숸搦䜪쉴쉖뭬쉐숵媬湧囂瀵所㭊婅睉쉤ꎩ⹧昬㜬盎슩쉂츣幓坫浏쉭⭤㮬刽㴪绂층䁡澩ꍤ僃硨㶣갷煤睎㆏뭄䍙㍯㙭</w:t>
      </w:r>
      <w:r>
        <w:rPr/>
        <w:t>ꕩ</w:t>
      </w:r>
      <w:r>
        <w:rPr/>
        <w:t>ꥳ奅숰</w:t>
      </w:r>
      <w:r>
        <w:rPr/>
        <w:t>ꕴ</w:t>
      </w:r>
      <w:r>
        <w:rPr/>
        <w:t>㒩㉏剅⹆楰捎椣⸭⽀ꅀ쉀㙲癕</w:t>
      </w:r>
      <w:r>
        <w:rPr/>
        <w:t>⠨</w:t>
      </w:r>
      <w:r>
        <w:rPr/>
        <w:t>ㅓ䨵⩕</w:t>
      </w:r>
      <w:r>
        <w:rPr/>
        <w:t>⡦</w:t>
      </w:r>
      <w:r>
        <w:rPr/>
        <w:t>숫眥⬴湊뭺冻</w:t>
      </w:r>
      <w:r>
        <w:rPr/>
        <w:t>ꕢꥂ⩌</w:t>
      </w:r>
      <w:r>
        <w:rPr/>
        <w:t>剣㔯䜱摰坾䬣扠楴㍖獴彠穫ꎏꥪ뼭쉴㪘樺牥輪䍌啖湄꥾剅㧂ꥸ䴵숣숶犿䀭숲圬넽瀦㉳䉷摮</w:t>
      </w:r>
      <w:r>
        <w:rPr/>
        <w:t>ⵂ</w:t>
      </w:r>
      <w:r>
        <w:rPr/>
        <w:t>楣繸㭎⥉灋⛂礪猪傡ꍴ쉰ㅤ漬⚡皥␳썦㤶슩惂濂㑣瑈ꄮ</w:t>
      </w:r>
      <w:r>
        <w:rPr/>
        <w:t>Ⱪ</w:t>
      </w:r>
      <w:r>
        <w:rPr/>
        <w:t>ꤺ</w:t>
      </w:r>
      <w:r>
        <w:rPr/>
        <w:t>瑏숯煢濃坕䭏</w:t>
      </w:r>
      <w:r>
        <w:rPr/>
        <w:t>ꕪ⹚</w:t>
      </w:r>
      <w:r>
        <w:rPr/>
        <w:t>失쉸汌摷㭙ꍳ㧂넪坰⬨䙐쉭繩䄩㭪䈪咱䏂⸳乄頳偍싂ㆬ⩵⩂僂ꥲし싂猷副㔨卐</w:t>
      </w:r>
      <w:r>
        <w:rPr/>
        <w:t>ⴭ</w:t>
      </w:r>
      <w:r>
        <w:rPr/>
        <w:t>싎</w:t>
      </w:r>
      <w:r>
        <w:rPr/>
        <w:t>⡧</w:t>
      </w:r>
      <w:r>
        <w:rPr/>
        <w:t>顾瓂怶⭸㮩所儶正眹㉘ꌲ稤쉱剭湏䝈歠䡁搴쉒穈땎禩ね帨愰䆱깩䯂污睢厥쏃昪ㅴ㫂塸䅬ꏂ⼪뭋㵰轲祥䬯㚣晐</w:t>
      </w:r>
      <w:r>
        <w:rPr/>
        <w:t>Ⱓ</w:t>
      </w:r>
      <w:r>
        <w:rPr/>
        <w:t>㎘㌯⤤庵僂瑥獃掏㌣ㅩ慙呢炵Ⓜ㕨塀⩸</w:t>
      </w:r>
      <w:r>
        <w:rPr/>
        <w:t>ⰵ</w:t>
      </w:r>
      <w:r>
        <w:rPr/>
        <w:t>橢㕫쵡䉖熡츽牰㑡쉵╊癉刮⦡ㄊ쉳깙慦⽷㝷穵썴囂䬽昪䌴盃ꏂ搫风䩆渭䥱株濃摆㥋쉫牳㋂媏곂眬業⵴䣂渳칌䝭⥳숰顱슱攪潮⶿剱漳䚩䤺쌶⫂쉐</w:t>
      </w:r>
      <w:r>
        <w:rPr/>
        <w:t>Ɽ⍧</w:t>
      </w:r>
      <w:r>
        <w:rPr/>
        <w:t>乺轁⼨慈㍫䪡녅椻넣䴹䕵䮵䴪掣</w:t>
      </w:r>
      <w:r>
        <w:rPr/>
        <w:t>ꕁ</w:t>
      </w:r>
      <w:r>
        <w:rPr/>
        <w:t>攱慘䙡쉅ꎵ支숫壂強偱쵦幔縺繥䉱껂截汓渶㦩木乀⽇托祾ㆥ⍡縴幏煶煀㎡뭞䙳恞溮堣쉂帣㌫欩㨰凂祥奴䉏쉙吣♦㈽灅牆敳</w:t>
      </w:r>
      <w:r>
        <w:rPr/>
        <w:t>ⱘ</w:t>
      </w:r>
      <w:r>
        <w:rPr/>
        <w:t>쉹㕪墥殻⍞䄯쉦⩞堹촥녕</w:t>
      </w:r>
      <w:r>
        <w:rPr/>
        <w:t>ꗂ</w:t>
      </w:r>
      <w:r>
        <w:rPr/>
        <w:t>넮倶卢䩘塳뼪ꏂ䭇䕎숸䌤</w:t>
      </w:r>
      <w:r>
        <w:rPr/>
        <w:t>ⴥ</w:t>
      </w:r>
      <w:r>
        <w:rPr/>
        <w:t>睘䈱䝃㐫⾣愽䘽⹒㢥に땅츣ꎿ捤喻捖坷振発顚扂卭쉀뇂䜪㈮槂㢡轃츫烂啰㙳涵䭃仂矂슿䍪唥㡷䩘슏⪵쉱쉔婐慯唦伫쉄</w:t>
      </w:r>
      <w:r>
        <w:rPr/>
        <w:t>ꕺ</w:t>
      </w:r>
      <w:r>
        <w:rPr/>
        <w:t>䣂啑禩暩䱏硍穴磂슮噤㢻䔵扣걳</w:t>
      </w:r>
      <w:r>
        <w:rPr/>
        <w:t>ⱍ</w:t>
      </w:r>
      <w:r>
        <w:rPr/>
        <w:t>ꥳ湆塾甪⩯潗쉘㮏뼱浩潬穠喩漹⨸硄숥䭵䕩䙨繱</w:t>
      </w:r>
      <w:r>
        <w:rPr/>
        <w:t>ꕸ</w:t>
      </w:r>
      <w:r>
        <w:rPr/>
        <w:t>⼴棂녠兄䠱</w:t>
      </w:r>
      <w:r>
        <w:rPr/>
        <w:t>ꥋ</w:t>
      </w:r>
      <w:r>
        <w:rPr/>
        <w:t>䙅넭⨲牧길泂</w:t>
      </w:r>
      <w:r>
        <w:rPr/>
        <w:t>꧂</w:t>
      </w:r>
      <w:r>
        <w:rPr/>
        <w:t>㜭桵塒쵆ꌴ琹轹ꥰ梏䟎</w:t>
      </w:r>
      <w:r>
        <w:rPr/>
        <w:t>ⲡ</w:t>
      </w:r>
      <w:r>
        <w:rPr/>
        <w:t>椭숶묻䉬⑶쉒䱃뗂䷂伥兎䨷㛃䅍擂侘武桒</w:t>
      </w:r>
      <w:r>
        <w:rPr/>
        <w:t>⡨</w:t>
      </w:r>
      <w:r>
        <w:rPr/>
        <w:t>㭊搱慘迂剚䍦뽹顇灤睫녅깡桍㚬⌸ꅫ槂겿녆卉䓂吷㩵妏敃⽦㓂숲樴勂㡗毂盂싎廂町穯숮⪻⯂恲䉪뽹딹瀳쏂噁㭒彀⵮깲儶㙓甹飂쉪</w:t>
      </w:r>
      <w:r>
        <w:rPr/>
        <w:t>ⱇ</w:t>
      </w:r>
      <w:r>
        <w:rPr/>
        <w:t>㔴</w:t>
      </w:r>
      <w:r>
        <w:rPr/>
        <w:t>ꔫ</w:t>
      </w:r>
      <w:r>
        <w:rPr/>
        <w:t>⽘捐犡</w:t>
      </w:r>
      <w:r>
        <w:rPr/>
        <w:t>ꕣ</w:t>
      </w:r>
      <w:r>
        <w:rPr/>
        <w:t>㩂乭娬ァ呯颮䩏愭쉒㥧䥉灕☹⸲⌬</w:t>
      </w:r>
      <w:r>
        <w:rPr/>
        <w:t>ⲡ</w:t>
      </w:r>
      <w:r>
        <w:rPr/>
        <w:t>쉖⩏槎쉒䍐칑竂伺穏숺繪摲戶桫♪㒩牣</w:t>
      </w:r>
      <w:r>
        <w:rPr/>
        <w:t>Ⳃ</w:t>
      </w:r>
      <w:r>
        <w:rPr/>
        <w:t>뭍쉇숲⑄湦뽌묬匯浩牓</w:t>
      </w:r>
      <w:r>
        <w:rPr/>
        <w:t>ⵁ</w:t>
      </w:r>
      <w:r>
        <w:rPr/>
        <w:t>쉄浹䁌숽녗㝡绂녏縦摱숪湫暻숬⩌琰䘰</w:t>
      </w:r>
      <w:r>
        <w:rPr/>
        <w:t>ⱓ</w:t>
      </w:r>
      <w:r>
        <w:rPr/>
        <w:t>睉䈦㍙䁣䐥㓂㊥矂拂慶抬係㩡愳쵉浢싂</w:t>
      </w:r>
      <w:r>
        <w:rPr/>
        <w:t>ꤦ</w:t>
      </w:r>
      <w:r>
        <w:rPr/>
        <w:t>犱㚩숳㜪剢䴣稪枿습乙硊ꎏ깚쉚頵捩涏컂喩㍰奙砦昷ꌥ帶祉갶凎깗䇂硓춬㕱ㅯ쵋뾥恢⬵쉰슩懂⹬⑀㡒ꅁ걘䇂顯炩杕♕䡣丱権⺩啙쉶쉹严䫂䅢歎쉟瓂싂䩍슬쌹瑫</w:t>
      </w:r>
      <w:r>
        <w:rPr/>
        <w:t>ꥋ</w:t>
      </w:r>
      <w:r>
        <w:rPr/>
        <w:t>浔㭩砮쉤䟃껂◎</w:t>
      </w:r>
      <w:r>
        <w:rPr/>
        <w:t>ꗍ</w:t>
      </w:r>
      <w:r>
        <w:rPr/>
        <w:t>瀩盍晧캥⨲쉓侮䵂⬵瑖䜷犮☷栯䠊洪塱</w:t>
      </w:r>
      <w:r>
        <w:rPr/>
        <w:t>⡀</w:t>
      </w:r>
      <w:r>
        <w:rPr/>
        <w:t>捄</w:t>
      </w:r>
      <w:r>
        <w:rPr/>
        <w:t>ꤷ</w:t>
      </w:r>
      <w:r>
        <w:rPr/>
        <w:t>婑㡩转歠坁啲淂涵䳂┹녟</w:t>
      </w:r>
      <w:r>
        <w:rPr/>
        <w:t>ꖻ</w:t>
      </w:r>
      <w:r>
        <w:rPr/>
        <w:t>䥩㠹䌭쉟獦顡숯剆㍄쌮⍦㖘</w:t>
      </w:r>
      <w:r>
        <w:rPr/>
        <w:t>ꕾ</w:t>
      </w:r>
      <w:r>
        <w:rPr/>
        <w:t>떡佁☱䟂䈶쉪싂⤬ㅮ㜹咮䏂㉥禩㴭汤摰쉣砹幬瘲禘偏摀㗃磂걠</w:t>
      </w:r>
      <w:r>
        <w:rPr/>
        <w:t>ⱇ</w:t>
      </w:r>
      <w:r>
        <w:rPr/>
        <w:t>뇂䕴쉚</w:t>
      </w:r>
      <w:r>
        <w:rPr/>
        <w:t>⠸</w:t>
      </w:r>
      <w:r>
        <w:rPr/>
        <w:t>椮恃佘㇂婒녇깠祩㝯枻楄晗㞩颣숮掩⩾梻䙘唥겵䥏噹渪㥆싂ㅧ㕪</w:t>
      </w:r>
      <w:r>
        <w:rPr/>
        <w:t>ꦣ</w:t>
      </w:r>
      <w:r>
        <w:rPr/>
        <w:t>㚵ꄶ곂乘䡴㭔危煠䘮儥㬳優땄欰噠㩂㧂砪爫쉚⥚彠睢숵硺㍩숫李暻瑫쉀囂填싂ꅁ쉩믎牑䱌㐱⩠桪瓂딻ꄪ䠽摁慣䅎流䦻扶컂⴬쉠乷⬴⧍⑒긩牴䳂</w:t>
      </w:r>
      <w:r>
        <w:rPr/>
        <w:t>ꖱ</w:t>
      </w:r>
      <w:r>
        <w:rPr/>
        <w:t>䵤斬쉵犩⩱昦ꍌ救</w:t>
      </w:r>
      <w:r>
        <w:rPr/>
        <w:t>⡆</w:t>
      </w:r>
      <w:r>
        <w:rPr/>
        <w:t>싂圻䎻彁쵬䥂眹뽵㩉㕖꥖㵌吮쵣⑺繩⪱檩呏ꆵ겘圦愭쉣版廂灌</w:t>
      </w:r>
      <w:r>
        <w:rPr/>
        <w:t>⡈</w:t>
      </w:r>
      <w:r>
        <w:rPr/>
        <w:t>丽磍놿⌽㐤欤싃婏</w:t>
      </w:r>
      <w:r>
        <w:rPr/>
        <w:t>꤬</w:t>
      </w:r>
      <w:r>
        <w:rPr/>
        <w:t>珂ひ琣睩搲飂</w:t>
      </w:r>
      <w:r>
        <w:rPr/>
        <w:t>ꥄꗂ</w:t>
      </w:r>
      <w:r>
        <w:rPr/>
        <w:t>江㙐</w:t>
      </w:r>
    </w:p>
    <w:p>
      <w:pPr>
        <w:pStyle w:val="PreformattedText"/>
        <w:bidi w:val="0"/>
        <w:spacing w:before="0" w:after="0"/>
        <w:jc w:val="left"/>
        <w:rPr/>
      </w:pPr>
      <w:r>
        <w:rPr/>
        <w:t>礣揂슮㙠垘䡧氶⭑ㅤ쉫轫슻丹灘⌶</w:t>
      </w:r>
      <w:r>
        <w:rPr/>
        <w:t>ⵡ</w:t>
      </w:r>
      <w:r>
        <w:rPr/>
        <w:t>㤸쉔䱊쉃⩥</w:t>
      </w:r>
      <w:r>
        <w:rPr/>
        <w:t>ⷂ</w:t>
      </w:r>
      <w:r>
        <w:rPr/>
        <w:t>쉭淂⒏캡䤦䐽势쉥楳㭹ꅥ䵡旃쉖䑧炬㘫㢱䭲땺务</w:t>
      </w:r>
      <w:r>
        <w:rPr/>
        <w:t>ꥈ</w:t>
      </w:r>
      <w:r>
        <w:rPr/>
        <w:t>䊏憡䌮歷뗂䉲汭捑坳䚡숺㫃췂츳獍案뮩䱹䐩獾姂숶幯㵷䙰夨氫쉫㧂⻂猴欽灠숦칲墘硦쉊⽟⑭⍈猷깾㵙㉬⨵摇夻彄㎿㝵⥁㵸䩑ヂ䍺晚╟䙅㉯⽚帶뭹恃㮵扌䕟吮싂汪싃䷂⻂睡慌䴭㔩天ꇂ䴺㕶洣쵈䀦묬싂根癨䉂쉺싎昪繐䩓顾敲冱䔯強湊㭭쉅丶婲橫扞⭱쉃畭䙈ど忂捋样쉭戩㍒⤴⑦㵌幁歋幫䱠䑆녲☰碘걘䦿剙勂뇂쉞姂묽填噵䧂쉸潘깯墡䆩㡇呆</w:t>
      </w:r>
      <w:r>
        <w:rPr/>
        <w:t>꧂</w:t>
      </w:r>
      <w:r>
        <w:rPr/>
        <w:t>㨯⥥儵</w:t>
      </w:r>
      <w:r>
        <w:rPr/>
        <w:t>⡙</w:t>
      </w:r>
      <w:r>
        <w:rPr/>
        <w:t>츪⻂由汯⚵</w:t>
      </w:r>
      <w:r>
        <w:rPr/>
        <w:t>⡉</w:t>
      </w:r>
      <w:r>
        <w:rPr/>
        <w:t>癅坠殮嘵洶䑮瑠瀩抩쉨戽</w:t>
      </w:r>
      <w:r>
        <w:rPr/>
        <w:t>ⱳ</w:t>
      </w:r>
      <w:r>
        <w:rPr/>
        <w:t>ꍪ⺮冩杏瑾䭙쉞쉵숺♬啋⎻折䇂睞坎䇂䷂㉀ꍋ敭剏幬桷歠卦甹婷녭</w:t>
      </w:r>
      <w:r>
        <w:rPr/>
        <w:t>ꤥ</w:t>
      </w:r>
      <w:r>
        <w:rPr/>
        <w:t>ꅳ浟싂䄱⥪䗎唶䍚㍙橷넴㥕旂彥䄺ꆘ轣㮱㵑놮獞攱㣎绎㵰桴飂䵚䔷恑슩문Ⓙ쉀楟㥠㑨㗂㨤ꌻ儹쉃</w:t>
      </w:r>
      <w:r>
        <w:rPr/>
        <w:t>ꔨ</w:t>
      </w:r>
      <w:r>
        <w:rPr/>
        <w:t>㬻숩쉡칺乔祖杆塣浦䖵슩⩾桥係⾣␊⍢拃ㅩ䇂繮䲵㘦眣숫潱啵碘櫃扒쉚䴤㔺숶绍繈땶ㅍ쏂䃂⩐ꍫꍤ癠⥆묩땶厮味뾥⛂ꍪ滎晾䩶슩</w:t>
      </w:r>
      <w:r>
        <w:rPr/>
        <w:t>ꔦ</w:t>
      </w:r>
      <w:r>
        <w:rPr/>
        <w:t>杤슡㮬恐優绂ꍔ䙖⾣⩧䠮췂溵穁슮싂깒츺㑨桫㈶恃揂쎣珃숦偎숴㤲姎匮濂뭁洺曂剓参ㅚ楂捤㔭搥䧂瑆ㅵ〴쉠䢬츨堹佢㥭䝸砰䅅⪵䙥숪⭑姂㑹啔칵䩗姂椹湟奄쎩塯⾮瀻㕋㛍䥣</w:t>
      </w:r>
      <w:r>
        <w:rPr/>
        <w:t>ꤪ</w:t>
      </w:r>
      <w:r>
        <w:rPr/>
        <w:t>쉞勂䙃⑎쉖倻䝭楯</w:t>
      </w:r>
      <w:r>
        <w:rPr/>
        <w:t>ꥑ</w:t>
      </w:r>
      <w:r>
        <w:rPr/>
        <w:t>뭊揂健㦘夽繢싂⹣䭚㯃瑾祒㌣瑔奀琮䁟⧂晡瑇⩫</w:t>
      </w:r>
      <w:r>
        <w:rPr/>
        <w:t>⢩</w:t>
      </w:r>
      <w:r>
        <w:rPr/>
        <w:t>祂皱ꄻ╞㉟⥀ㅊ卟潐庮ꌵ⑐影榩䐥煚䓂愤㵭灔硰㙱〉煾剏䱀䱀</w:t>
      </w:r>
      <w:r>
        <w:rPr/>
        <w:t>⡀</w:t>
      </w:r>
      <w:r>
        <w:rPr/>
        <w:t>싂瘥㝆䤭捺亩哎␻㌳땗桦㍔䪘汈乘쉵㉺灈⭆㩳轅믂眨</w:t>
      </w:r>
      <w:r>
        <w:rPr/>
        <w:t>Ⱛ⛃</w:t>
      </w:r>
      <w:r>
        <w:rPr/>
        <w:t>朸偐䩏숬拂㯂㑁</w:t>
      </w:r>
      <w:r>
        <w:rPr/>
        <w:t>⡳</w:t>
      </w:r>
      <w:r>
        <w:rPr/>
        <w:t>戩䕁㚻怱썇㎮幟婎潗㎣싂䫃쉫㍐横睆帬㐲縩磂꥖⎏帵쉇䏂党㏂쉐潘⑑䡶캬燂奋㌪㙠㝤嘯癷숭伺싂</w:t>
      </w:r>
      <w:r>
        <w:rPr/>
        <w:t>꧂</w:t>
      </w:r>
      <w:r>
        <w:rPr/>
        <w:t>幌牦捅殘乵䱞䅵</w:t>
      </w:r>
      <w:r>
        <w:rPr/>
        <w:t>ꕩ</w:t>
      </w:r>
      <w:r>
        <w:rPr/>
        <w:t>걧䑫⭑쉥뽢뿎硵晋戻夫癹㊥穰숶䤦넣㯂㝟촭揂䈯浏쵇쉞幥쉒輱䡴ꅄ擃冩㉕숫싍⍡㪥䙕㈮㦵顭㬱㎿杈ぉ橸噊玩怰</w:t>
      </w:r>
      <w:r>
        <w:rPr/>
        <w:t>⡄</w:t>
      </w:r>
      <w:r>
        <w:rPr/>
        <w:t>椮哂쉴柂칟䱬⑕</w:t>
      </w:r>
      <w:r>
        <w:rPr/>
        <w:t>ⰰ</w:t>
      </w:r>
      <w:r>
        <w:rPr/>
        <w:t>ㅹ㠯䁒㖡繁㩢쉠偮夵扖㙉ㄺ祏癮⯂繑뭁㩸쵢卧䥮䥢쵥瘨丬쉀睃穬潁슥⨵⭁ꄰ떮喿</w:t>
      </w:r>
      <w:r>
        <w:rPr/>
        <w:t>ꦣ</w:t>
      </w:r>
      <w:r>
        <w:rPr/>
        <w:t>塐땉毂⪱쵯䡧た沏䚡係⫂瘥묪땇㣃㭃⩓䄲䩶手疮槂쉕哂⨫캏⭈䢡档쌭䭍冱㑨</w:t>
      </w:r>
      <w:r>
        <w:rPr/>
        <w:t>ꤥ⫂</w:t>
      </w:r>
      <w:r>
        <w:rPr/>
        <w:t>싂뿂塃䥩婌奴幷ꍭ〥题倯硫灺㴺乑呕嫃㡘숸쉈㵮欷浡쉣㍖坺㝤橘숤昨址䵴敬㩇㷃敪땦갱恥噡䒬⻂䙠摓㚘쉫浱쉡瀦㭁䙩奮䖱㈥䔩넱㘱쉬ꍴ䚥傏㞬泂⩥牣煸充䭬慰걀浃熿㣂歈숴ꌭ⨭擂녷竂垡轩伴ꍸ去䴻쉊碵砵</w:t>
      </w:r>
      <w:r>
        <w:rPr/>
        <w:t>ꦣ</w:t>
      </w:r>
      <w:r>
        <w:rPr/>
        <w:t>地싃ꅣ䙘</w:t>
      </w:r>
      <w:r>
        <w:rPr/>
        <w:t>꤬</w:t>
      </w:r>
      <w:r>
        <w:rPr/>
        <w:t>쉙瘣繬䁲䅲洰䝡㛂⩱燍ㅳ矎呒쉰쉨츺瞏슏칱슥썁䥎쉲䥇쉔䬮渳繵䐊圶智縵</w:t>
      </w:r>
      <w:r>
        <w:rPr/>
        <w:t>ꕚ</w:t>
      </w:r>
      <w:r>
        <w:rPr/>
        <w:t>怷⯂䉴숪櫍区潒쵒侩㕎⭺犩</w:t>
      </w:r>
      <w:r>
        <w:rPr/>
        <w:t>Ⱚ</w:t>
      </w:r>
      <w:r>
        <w:rPr/>
        <w:t>頲䉧</w:t>
      </w:r>
      <w:r>
        <w:rPr/>
        <w:t>Ⱚ</w:t>
      </w:r>
      <w:r>
        <w:rPr/>
        <w:t>䗂䙈兇㭍⚮氲⍶㍔滂뭐㬩䊱쉙堺</w:t>
      </w:r>
      <w:r>
        <w:rPr/>
        <w:t>ꕎ</w:t>
      </w:r>
      <w:r>
        <w:rPr/>
        <w:t>瓂䞬吺䠰伪奭䂏祥夳眽㥋♪療繩夹挮</w:t>
      </w:r>
      <w:r>
        <w:rPr/>
        <w:t>⠳</w:t>
      </w:r>
      <w:r>
        <w:rPr/>
        <w:t>⽚䧃皩甶䬲㣎啙桕㑆㌴슿</w:t>
      </w:r>
      <w:r>
        <w:rPr/>
        <w:t>ꦏ</w:t>
      </w:r>
      <w:r>
        <w:rPr/>
        <w:t>ꍒ㪥ꌴ㥸쉣〹坏眺栽㉍㬻묰䝮⹾暮甩㑖㥗칉䢣</w:t>
      </w:r>
      <w:r>
        <w:rPr/>
        <w:t>ⲡ</w:t>
      </w:r>
      <w:r>
        <w:rPr/>
        <w:t>숴倽頽捨깵땡䵱㒬⤺丮櫍㞮恢㑏땕灠쉗柎嚮䝳牖矂䅩慠䒿숥슡</w:t>
      </w:r>
      <w:r>
        <w:rPr/>
        <w:t>Ⳃ</w:t>
      </w:r>
      <w:r>
        <w:rPr/>
        <w:t>긣⫂⫂⩘뽉獇烂䙶䑒견⮡긻</w:t>
      </w:r>
      <w:r>
        <w:rPr/>
        <w:t>ⰺ</w:t>
      </w:r>
      <w:r>
        <w:rPr/>
        <w:t>濂쉘瑙䩆䌣刳䫎媩ぎ␰悩灥䭣촨⍦旂穳䃎濎䂩倮</w:t>
      </w:r>
      <w:r>
        <w:rPr/>
        <w:t>ꔶ</w:t>
      </w:r>
      <w:r>
        <w:rPr/>
        <w:t>琽湨潣⪵檬朩⭨瑲䭀</w:t>
      </w:r>
      <w:r>
        <w:rPr/>
        <w:t>⠵</w:t>
      </w:r>
      <w:r>
        <w:rPr/>
        <w:t>溻뭁塇氽쉶⨷湎딨쉸⧂㩎⩴祵庣呡䠲⴦䆱┮礨䲥剱䄴⬲儫</w:t>
      </w:r>
      <w:r>
        <w:rPr/>
        <w:t>ꖘ</w:t>
      </w:r>
      <w:r>
        <w:rPr/>
        <w:t>疏㤱池浟癀싎ㅒ㝵㍓䭭䌣攮㐻圶慔㖮긵彧制⽟掩樤㕆⨩⩦⴯슻䅐떱㶥唽췂惃㙆轤嘤㊿싂愽딩넩㵐橸싂쉋潊墮乙熡䣂灰䥌ꥭ轀繫땇㗎</w:t>
      </w:r>
      <w:r>
        <w:rPr/>
        <w:t>⢬</w:t>
      </w:r>
      <w:r>
        <w:rPr/>
        <w:t>䵚否傡䋂쉁怨坘湯㖡䑣堰朤㶩㵏甫⿂슘楱漶椺刺곂䉑歍㪩㣂捷깐⪱先㙏⍂␴⽄㡀䡑䂻╏慘慓杙恺⨻숳䳂げ⩷츱긤㙚떏ꍓ촮㵧䘩⧂偦썂浐杂</w:t>
      </w:r>
      <w:r>
        <w:rPr/>
        <w:t>ⰵ</w:t>
      </w:r>
      <w:r>
        <w:rPr/>
        <w:t>椪ぞ쉳쉯⤸櫍秂䖩栦偪汹䂡⩓䁸╃츭㐸姃딺⥔䂏쉑쉆䨬쉭兔佱⛂⥋묵頷主</w:t>
      </w:r>
      <w:r>
        <w:rPr/>
        <w:t>ꥍ</w:t>
      </w:r>
      <w:r>
        <w:rPr/>
        <w:t>䕾㭁畩迂숸朣抻㵑兾쉄㍕〲曂幈</w:t>
      </w:r>
      <w:r>
        <w:rPr/>
        <w:t>⡒</w:t>
      </w:r>
      <w:r>
        <w:rPr/>
        <w:t>序숨捀輩䴵쉺桮瀩</w:t>
      </w:r>
      <w:r>
        <w:rPr/>
        <w:t>Ⳃ</w:t>
      </w:r>
      <w:r>
        <w:rPr/>
        <w:t>漰㧂収</w:t>
      </w:r>
      <w:r>
        <w:rPr/>
        <w:t>ⶥ</w:t>
      </w:r>
      <w:r>
        <w:rPr/>
        <w:t>恶䤶浉⎿朮癤稤䥩쉇䍆磂涻慸</w:t>
      </w:r>
      <w:r>
        <w:rPr/>
        <w:t>ꖥ</w:t>
      </w:r>
      <w:r>
        <w:rPr/>
        <w:t>抩쉓䄳戴䁒⩆뿂╧걵晤䡏㕐㖵界ꅾ檱轷㡚썁쉒㚿䚏싂㏂⚩䨺슱ㄻ뿍ひ깆䵵녒睫匦䔱䠷쉇帹╒</w:t>
      </w:r>
      <w:r>
        <w:rPr/>
        <w:t>꥓䷂</w:t>
      </w:r>
      <w:r>
        <w:rPr/>
        <w:t>㯃刯㉦䴻숭㓂숺䅯泂⯍摂숲컂㍋⩉䐳</w:t>
      </w:r>
      <w:r>
        <w:rPr/>
        <w:t>꤯</w:t>
      </w:r>
      <w:r>
        <w:rPr/>
        <w:t>뽺着ㅁ䓍䯂䦣⥮㞣䨰䕦皿㨻婖⍹싃椪㴻쉧슥歴乏⭪稤ꍘ睏녍䙌婕쉢</w:t>
      </w:r>
      <w:r>
        <w:rPr/>
        <w:t>꧂</w:t>
      </w:r>
      <w:r>
        <w:rPr/>
        <w:t>瑄䂬柍䕅䅄</w:t>
      </w:r>
      <w:r>
        <w:rPr/>
        <w:t>ꗂ◂</w:t>
      </w:r>
      <w:r>
        <w:rPr/>
        <w:t>瑂櫂懂慷긵塥搵슏䍡䍬쵵祔湹卯厘㢱⾻㥹슘㈶湍牴皏曃</w:t>
      </w:r>
      <w:r>
        <w:rPr/>
        <w:t>ⴵ</w:t>
      </w:r>
      <w:r>
        <w:rPr/>
        <w:t>䧂숷牰㖱祔쉎ꍟ㝢䝒塆뭗⍟갊咩䝖坑쵤</w:t>
      </w:r>
      <w:r>
        <w:rPr/>
        <w:t>ꕫ</w:t>
      </w:r>
      <w:r>
        <w:rPr/>
        <w:t>䩞</w:t>
      </w:r>
      <w:r>
        <w:rPr/>
        <w:t>Ⱖ</w:t>
      </w:r>
      <w:r>
        <w:rPr/>
        <w:t>睷ヂ㙤兠悩䩓䀪⤮⼷眫땥㵦⽰楋㪥輩⬤猪㍁奢顓땲䨪冩㙵炩繓㥅磂伺䚿䥶朲優ヂ땮婾㬨⹚六套ㅓ㴮╪灺㬺杪㋂슥䀪㍰恨⮻汈塡䡌쉁晳伲췂牚噧㵶唤</w:t>
      </w:r>
      <w:r>
        <w:rPr/>
        <w:t>⡮</w:t>
      </w:r>
      <w:r>
        <w:rPr/>
        <w:t>䉡㶵喵扳</w:t>
      </w:r>
      <w:r>
        <w:rPr/>
        <w:t>ꥏ</w:t>
      </w:r>
      <w:r>
        <w:rPr/>
        <w:t>昳坔栮䁪燂⩘瑊器⩖♍䭃⽞歞⥄穖쉉⮏愨嚻</w:t>
      </w:r>
      <w:r>
        <w:rPr/>
        <w:t>ꔥ</w:t>
      </w:r>
      <w:r>
        <w:rPr/>
        <w:t>㦻矂桚뮣䊩⼲珂瓂秎⨳杘娳佢싂ꎵ깦㔲츱䗂旍땂⥺㍁ꆥ䐤쉷啩頺乱辡幦䅅佊</w:t>
      </w:r>
      <w:r>
        <w:rPr/>
        <w:t>ꔦ</w:t>
      </w:r>
      <w:r>
        <w:rPr/>
        <w:t>佯咏䃂穊慤婮㤻슻</w:t>
      </w:r>
      <w:r>
        <w:rPr/>
        <w:t>ⴺ</w:t>
      </w:r>
      <w:r>
        <w:rPr/>
        <w:t>㨣祷㘹䥥慞繭숷⪿曂◂卅怮ꍅ㬩杘噖㡦步⬵䤭⍥刨䝳转䁷䐷쉃녍㏂砷㍦㈩䶵걓⨬䍾</w:t>
      </w:r>
      <w:r>
        <w:rPr/>
        <w:t>ⶻ⏍</w:t>
      </w:r>
      <w:r>
        <w:rPr/>
        <w:t>쉉䁆⨣</w:t>
      </w:r>
      <w:r>
        <w:rPr/>
        <w:t>⠤䷂</w:t>
      </w:r>
      <w:r>
        <w:rPr/>
        <w:t>㴶</w:t>
      </w:r>
      <w:r>
        <w:rPr/>
        <w:t>ꖿ</w:t>
      </w:r>
      <w:r>
        <w:rPr/>
        <w:t>愺䢩⭨幈嘵</w:t>
      </w:r>
      <w:r>
        <w:rPr/>
        <w:t>ꦡ</w:t>
      </w:r>
      <w:r>
        <w:rPr/>
        <w:t>걣䍱偕⥍뾡䍋⽈噟ぱ㋍繚丹⨦썥哂㝴쉶쉉剷⪏䌽㍬땒녺慈숵堤縷婸䰬眰⸬㜰兌╏㪡⼱䠫溥䔸䉠쉾</w:t>
      </w:r>
      <w:r>
        <w:rPr/>
        <w:t>ꔲ</w:t>
      </w:r>
      <w:r>
        <w:rPr/>
        <w:t>搴㕮䁎쉗滂〰凎춱䌥㥒灘幅놩橎轤偸㵨縰硏栭䁀䤵쉾쉁㑐㑰願偘夰祔廂祸⑁輽㉶匪㈤昦湤</w:t>
      </w:r>
      <w:r>
        <w:rPr/>
        <w:t>ⴸ⨲</w:t>
      </w:r>
      <w:r>
        <w:rPr/>
        <w:t>录쉹숵搬습쉠싂⭔䩋牫嚥숳⨪ㅤ猪縩櫂忎쎣䕶</w:t>
      </w:r>
      <w:r>
        <w:rPr/>
        <w:t>⣂</w:t>
      </w:r>
      <w:r>
        <w:rPr/>
        <w:t>㠳潞瓂兤㍶뭙䉅꥘掏㡢㏂搱</w:t>
      </w:r>
      <w:r>
        <w:rPr/>
        <w:t>ⷍ</w:t>
      </w:r>
      <w:r>
        <w:rPr/>
        <w:t>熣㌪慎䱂⍥⹚숹䁾㕞ㅎ믂썌䐩塦㕩刹쉷╺桪皩獏쎩摵犬䉸⵩ꅖ묣䉤稦쉕伯墩妿顃ꇂ临</w:t>
      </w:r>
      <w:r>
        <w:rPr/>
        <w:t>ⴲ</w:t>
      </w:r>
      <w:r>
        <w:rPr/>
        <w:t>輹噙桹쉄熬䠰쉤녃숦ㅾ吩䕈怦捕㙖㑖塷깵䉓쉀埂獉䝊⮮䬨뿍땉歅䛂偩幨眷䁍䓂츭⨭깢䛂啋⫂据纵숨僂䨪攸熮檿秂쎵轈怦眺쉃皻祢楳轲ꅲ个⸤⩁牍㗂婱批刯搨硗斬⩢쉭瑉竂썔䙴</w:t>
      </w:r>
      <w:r>
        <w:rPr/>
        <w:t>ꥐ</w:t>
      </w:r>
      <w:r>
        <w:rPr/>
        <w:t>䈬䍪厘䙢卬쉺䬩⩒싂摦싎䜤彺ꥣ䴯</w:t>
      </w:r>
      <w:r>
        <w:rPr/>
        <w:t>Ⱳ</w:t>
      </w:r>
      <w:r>
        <w:rPr/>
        <w:t>儫깬䩧䊘溱㍬⩵朦㌮⺻쉎㔸</w:t>
      </w:r>
      <w:r>
        <w:rPr/>
        <w:t>⡢⛍</w:t>
      </w:r>
      <w:r>
        <w:rPr/>
        <w:t>埂㇎쉗⌫僂甸䝫㥴含桲㖮㬰칵┺繇洽炘䵚颱祷丨灦懂湏婇炱呏煐棃㉚㕖电晧剖摕湶䑳䆬쉡놣㥗슮潮潬⿃⩫쉯乧⭀뭕쉂剆汸竂䇂䃂䂣⬊塷圽珂硒⛎灈彰稫㵒痂咬橯慭㵵獰录⭄</w:t>
      </w:r>
      <w:r>
        <w:rPr/>
        <w:t>꥟⥾</w:t>
      </w:r>
      <w:r>
        <w:rPr/>
        <w:t>ㅑ狂╃乄</w:t>
      </w:r>
      <w:r>
        <w:rPr/>
        <w:t>ⱐ</w:t>
      </w:r>
      <w:r>
        <w:rPr/>
        <w:t>ꤱ</w:t>
      </w:r>
      <w:r>
        <w:rPr/>
        <w:t>䑳䄤泂噮⑌⍳⽒矂⑞窣爽쉱撮戺噪捭幱㴵敉湾쉚䌵牕䉄ꄬ쉣㘪䬰쉾쏂♇祅</w:t>
      </w:r>
      <w:r>
        <w:rPr/>
        <w:t>ꕦ</w:t>
      </w:r>
      <w:r>
        <w:rPr/>
        <w:t>頨㩦ꥶ浹嘰硃䍉䀯桄䀯䣂㡲捖</w:t>
      </w:r>
      <w:r>
        <w:rPr/>
        <w:t>ꖡ</w:t>
      </w:r>
      <w:r>
        <w:rPr/>
        <w:t>쉍搳剖쉮䱊☵瘥쵎⸣扭쉉協떬䕇徘煴䠸喬⬱䧂뼯獨䡇礬轤奵卫狍쌳坐㍀</w:t>
      </w:r>
      <w:r>
        <w:rPr/>
        <w:t>ⵍ</w:t>
      </w:r>
      <w:r>
        <w:rPr/>
        <w:t>灮歾㚡牥</w:t>
      </w:r>
      <w:r>
        <w:rPr/>
        <w:t>ⶵ</w:t>
      </w:r>
      <w:r>
        <w:rPr/>
        <w:t>漸煤</w:t>
      </w:r>
      <w:r>
        <w:rPr/>
        <w:t>ⱗ</w:t>
      </w:r>
      <w:r>
        <w:rPr/>
        <w:t>剘䥯侘扒ち儶獂煚</w:t>
      </w:r>
      <w:r>
        <w:rPr/>
        <w:t>ⱺ</w:t>
      </w:r>
      <w:r>
        <w:rPr/>
        <w:t>ꍃ坳㙥敐</w:t>
      </w:r>
      <w:r>
        <w:rPr/>
        <w:t>ꖮ</w:t>
      </w:r>
      <w:r>
        <w:rPr/>
        <w:t>と♚悩䥍䉦⬥琩楱愱⭎⽉⽂爣扯伭祪潠</w:t>
      </w:r>
      <w:r>
        <w:rPr/>
        <w:t>ꥅ</w:t>
      </w:r>
      <w:r>
        <w:rPr/>
        <w:t>⣍</w:t>
      </w:r>
      <w:r>
        <w:rPr/>
        <w:t>捘乏떮넳坎熩噳焯쉥呤〹朴뼺呤晡挣</w:t>
      </w:r>
      <w:r>
        <w:rPr/>
        <w:t>ⱒ</w:t>
      </w:r>
      <w:r>
        <w:rPr/>
        <w:t>晑縪걒横</w:t>
      </w:r>
      <w:r>
        <w:rPr/>
        <w:t>ⵓ</w:t>
      </w:r>
      <w:r>
        <w:rPr/>
        <w:t>䍂佘愫싍砤䖣ꥳ䠳⭇♷汯䣍ㅐ</w:t>
      </w:r>
      <w:r>
        <w:rPr/>
        <w:t>ⲩ</w:t>
      </w:r>
      <w:r>
        <w:rPr/>
        <w:t>䬰㍖쉴⥕䙯偾頤併凂</w:t>
      </w:r>
      <w:r>
        <w:rPr/>
        <w:t>ꥎ</w:t>
      </w:r>
      <w:r>
        <w:rPr/>
        <w:t>쵕乘奞澏䙣뽹㜹⏂祀㥆䄰㨸䘲</w:t>
      </w:r>
      <w:r>
        <w:rPr/>
        <w:t>ꤪ</w:t>
      </w:r>
      <w:r>
        <w:rPr/>
        <w:t>坞䍬㭋⑋슘畇帪㩮祒㏂呇</w:t>
      </w:r>
      <w:r>
        <w:rPr/>
        <w:t>ꗂ</w:t>
      </w:r>
      <w:r>
        <w:rPr/>
        <w:t>ヂ焪♳癈参㩏歾䒣㥃㷂ꎥ決㩆朩㣂䑎扒朷穡磂恇䑟櫂㝂敒塭係硢쉁才戭믂䥷⨴幍ꄱ뿂杀㶏繵칪㛂瑴㉟恺㴩⾩쵴稦啚⪻獬숻刪㠤</w:t>
      </w:r>
      <w:r>
        <w:rPr/>
        <w:t>ⵥ</w:t>
      </w:r>
      <w:r>
        <w:rPr/>
        <w:t>䍦쌭⩞⹕塍ㅉ묮椴䥓칱䋂楖㌯쉕╄燍뽋用䱭㑫칞浒獑祉擂盂⩎⧂弦╾濍噦</w:t>
      </w:r>
      <w:r>
        <w:rPr/>
        <w:t>⢩</w:t>
      </w:r>
      <w:r>
        <w:rPr/>
        <w:t>㥅㝔倰㡤瘫繩晉㠽쉃⭳㘰⾵滎쉲㒱⤽来䰳秂㝞</w:t>
      </w:r>
      <w:r>
        <w:rPr/>
        <w:t>Ᵽ</w:t>
      </w:r>
      <w:r>
        <w:rPr/>
        <w:t>さ窡氣幊</w:t>
      </w:r>
      <w:r>
        <w:rPr/>
        <w:t>Ⱜ</w:t>
      </w:r>
      <w:r>
        <w:rPr/>
        <w:t>憏⍖ㅾ䀽⩈⭔琷</w:t>
      </w:r>
      <w:r>
        <w:rPr/>
        <w:t>ꦥ</w:t>
      </w:r>
      <w:r>
        <w:rPr/>
        <w:t>栶㊵䆘쉆ぉ</w:t>
      </w:r>
      <w:r>
        <w:rPr/>
        <w:t>ꤲ</w:t>
      </w:r>
      <w:r>
        <w:rPr/>
        <w:t>䨯噁꤮窩也</w:t>
      </w:r>
      <w:r>
        <w:rPr/>
        <w:t>⠦</w:t>
      </w:r>
      <w:r>
        <w:rPr/>
        <w:t>䭗긯⪘ꄬ畅噃吵쉮␦復격䁍䞘癭破䈪䴵㚵쉙㋂庱昱䠺䛂䠲㕫</w:t>
      </w:r>
      <w:r>
        <w:rPr/>
        <w:t>ꕥ⨭䷂</w:t>
      </w:r>
      <w:r>
        <w:rPr/>
        <w:t>〮뭞싂슡砱싂䰪伵뽇䁵户獞慩◃普恦䭰迂窩夨䕷⑒㥍</w:t>
      </w:r>
      <w:r>
        <w:rPr/>
        <w:t>ⵘ⪬</w:t>
      </w:r>
      <w:r>
        <w:rPr/>
        <w:t>싂浩柃势䉳樶㡏㥟䄽⍃㥆习</w:t>
      </w:r>
      <w:r>
        <w:rPr/>
        <w:t>ꤻ</w:t>
      </w:r>
      <w:r>
        <w:rPr/>
        <w:t>样硴䁁礤㐬⩂汴♌ꥫ䰦녊䩰쉎⥘㨽䠦息㍷㘫쉹④⹊䡡桟㎩捴侥⹌㵉暘坚땟␯硺</w:t>
      </w:r>
      <w:r>
        <w:rPr/>
        <w:t>꥓</w:t>
      </w:r>
      <w:r>
        <w:rPr/>
        <w:t>䬫␶䕩㥎䌶䬪슡晬⩪䐰睤呔떥㙥癷</w:t>
      </w:r>
      <w:r>
        <w:rPr/>
        <w:t>ꕙ</w:t>
      </w:r>
      <w:r>
        <w:rPr/>
        <w:t>⻂</w:t>
      </w:r>
      <w:r>
        <w:rPr/>
        <w:t>⡸</w:t>
      </w:r>
      <w:r>
        <w:rPr/>
        <w:t>幠</w:t>
      </w:r>
      <w:r>
        <w:rPr/>
        <w:t>⡱</w:t>
      </w:r>
      <w:r>
        <w:rPr/>
        <w:t>砻숣䥘敭ꅆ伣离ㅙ㐣䝒毎䵓甯㣂澮믎輤繨塸圬捒穌濎⑳⧂㉵⏂㫍洹剘平帹娵湩偁⥁숥刊䭊⬰乐㓂婥刭싂싂㍀ꏂ穣捳⫂畳京⎏⎱䈮</w:t>
      </w:r>
      <w:r>
        <w:rPr/>
        <w:t>Ⱨ</w:t>
      </w:r>
      <w:r>
        <w:rPr/>
        <w:t>쉴眳䅓㎬牰瑠彪吥뮡⤦</w:t>
      </w:r>
      <w:r>
        <w:rPr/>
        <w:t>ꖮꦵ⭊</w:t>
      </w:r>
      <w:r>
        <w:rPr/>
        <w:t>剌⤽係쉏坁Ⓜ壃椮殩⾣㞡呴稽꺩㵹心䉡</w:t>
      </w:r>
      <w:r>
        <w:rPr/>
        <w:t>꧂</w:t>
      </w:r>
      <w:r>
        <w:rPr/>
        <w:t>稥慌</w:t>
      </w:r>
      <w:r>
        <w:rPr/>
        <w:t>⠸</w:t>
      </w:r>
      <w:r>
        <w:rPr/>
        <w:t>뼷딬⑍숵슡䯂牑倰咡敏䡮</w:t>
      </w:r>
      <w:r>
        <w:rPr/>
        <w:t>꧃</w:t>
      </w:r>
      <w:r>
        <w:rPr/>
        <w:t>掻ꅄ⹯䡗䃂梩䭯깢懍㉏䁠</w:t>
      </w:r>
      <w:r>
        <w:rPr/>
        <w:t>ⷂ</w:t>
      </w:r>
      <w:r>
        <w:rPr/>
        <w:t>橺⭏</w:t>
      </w:r>
      <w:r>
        <w:rPr/>
        <w:t>ꤵ</w:t>
      </w:r>
      <w:r>
        <w:rPr/>
        <w:t>㣂</w:t>
      </w:r>
      <w:r>
        <w:rPr/>
        <w:t>ꔱ</w:t>
      </w:r>
      <w:r>
        <w:rPr/>
        <w:t>在䗂⽁숽䨷珂漨㐪녦♭㠣쌩獳夫쉐㭔玘⍅滃坮뼶恇婷䭔⨪䖘慹䤣♱ꅗ硍숪然䱳䱍뿂㉕攩㭒㕋敹壂䎥㕓歨惂␫燎毃㥆睈♦匸㠦䍾楺輻汍쉶樸㋂㵮䄻싂⦮䑍쉬核輦䳂⒬⛂祌橵栶痂䙖┶♥ㆩ⩫䤸㍯䈹</w:t>
      </w:r>
      <w:r>
        <w:rPr/>
        <w:t>ꤸ</w:t>
      </w:r>
      <w:r>
        <w:rPr/>
        <w:t>㌸㕁쉷쉊湩껂祲㩊숵</w:t>
      </w:r>
      <w:r>
        <w:rPr/>
        <w:t>⡇</w:t>
      </w:r>
      <w:r>
        <w:rPr/>
        <w:t>땑䭸䬴瀮丨頺♧⽚㠯繱쉂椪㵞圻뾡떘轌䝎汐쉖♚ꅱ㍀兴縲</w:t>
      </w:r>
      <w:r>
        <w:rPr/>
        <w:t>ꗎ</w:t>
      </w:r>
      <w:r>
        <w:rPr/>
        <w:t>摫灑㓍ㅈ疏び轂㟂幠㣂䉾⍁ꍢ⭲䡂㩘䣃⬰䩱䬫䯂䆩䫍啯潾⤤昳㙚쎘瑠싂懂䑰숺㕮㙁</w:t>
      </w:r>
      <w:r>
        <w:rPr/>
        <w:t>ꤣ</w:t>
      </w:r>
      <w:r>
        <w:rPr/>
        <w:t>쎣䬴恰㝗쉹竍嗍⫂嚮奉㆏넪歵㠨栽䥎㥴媘〲촯怱瑯</w:t>
      </w:r>
      <w:r>
        <w:rPr/>
        <w:t>ꗂ</w:t>
      </w:r>
      <w:r>
        <w:rPr/>
        <w:t>离捚圬焣쉖䒘唪</w:t>
      </w:r>
      <w:r>
        <w:rPr/>
        <w:t>ⱺ</w:t>
      </w:r>
      <w:r>
        <w:rPr/>
        <w:t>쉞榬쉈愮네쉉㬲穒垵쉎浀췂幥␨깞庬飂</w:t>
      </w:r>
      <w:r>
        <w:rPr/>
        <w:t>⡀Ⓜ</w:t>
      </w:r>
      <w:r>
        <w:rPr/>
        <w:t>慩伲⴬洺쉥㴱顊歰⥁呫祧</w:t>
      </w:r>
      <w:r>
        <w:rPr/>
        <w:t>Ɑ⸭</w:t>
      </w:r>
      <w:r>
        <w:rPr/>
        <w:t>㥍抏暵樹杅恅噕뽆咥痂悘兖슿녹♶ꅡ狂┭何쉂卭숭暣</w:t>
      </w:r>
      <w:r>
        <w:rPr/>
        <w:t>ꥑ</w:t>
      </w:r>
      <w:r>
        <w:rPr/>
        <w:t>敒疿皻</w:t>
      </w:r>
      <w:r>
        <w:rPr/>
        <w:t>⢏</w:t>
      </w:r>
      <w:r>
        <w:rPr/>
        <w:t>毂ꍗㄱ</w:t>
      </w:r>
      <w:r>
        <w:rPr/>
        <w:t>ⷂ</w:t>
      </w:r>
      <w:r>
        <w:rPr/>
        <w:t>⼲꥙싂㮻癩캘⚬츫ꍫ楨썷싂启㚻쉐䱹㭉悿橾彷녆</w:t>
      </w:r>
      <w:r>
        <w:rPr/>
        <w:t>Ⱚ</w:t>
      </w:r>
      <w:r>
        <w:rPr/>
        <w:t>싂걥⑤乞땕水啋싂䇎免榬湳繩쉺䳂⤷伦뮩쉨摺㝶嚬樶偏污吨汚쉠걕䕷橮商╱㙊砫ㄫ卂ㄩ侣ꌱ⮣廂䉔潤慧⩋䮵涘♢懂</w:t>
      </w:r>
      <w:r>
        <w:rPr/>
        <w:t>ꕀ▥⏂</w:t>
      </w:r>
      <w:r>
        <w:rPr/>
        <w:t>呈眳瀯⭯⌴쉹偗슿漫竂⍀㈯乂ꎥ</w:t>
      </w:r>
      <w:r>
        <w:rPr/>
        <w:t>ꔯ</w:t>
      </w:r>
      <w:r>
        <w:rPr/>
        <w:t>䑖䥾䍟䄰橓◂䝹輪呎慉别祌周</w:t>
      </w:r>
      <w:r>
        <w:rPr/>
        <w:t>⢘</w:t>
      </w:r>
      <w:r>
        <w:rPr/>
        <w:t>뗂⩩⑰摎긶캡㫂⫂䅧䱫䗂䩾瓎쉎쉵</w:t>
      </w:r>
      <w:r>
        <w:rPr/>
        <w:t>Ⳃ</w:t>
      </w:r>
      <w:r>
        <w:rPr/>
        <w:t>晕</w:t>
      </w:r>
      <w:r>
        <w:rPr/>
        <w:t>ⶏ</w:t>
      </w:r>
      <w:r>
        <w:rPr/>
        <w:t>瓂녨쎡ぶ</w:t>
      </w:r>
      <w:r>
        <w:rPr/>
        <w:t>⡓</w:t>
      </w:r>
      <w:r>
        <w:rPr/>
        <w:t>㡀坢싎♃䩦⭁깍ꍤ側縯</w:t>
      </w:r>
      <w:r>
        <w:rPr/>
        <w:t>ꤽ</w:t>
      </w:r>
      <w:r>
        <w:rPr/>
        <w:t>㤪</w:t>
      </w:r>
      <w:r>
        <w:rPr/>
        <w:t>ⱇ⌴</w:t>
      </w:r>
      <w:r>
        <w:rPr/>
        <w:t>㞱⍷轌⹉椳琥⯍睫华樯⬪轡ꎵ</w:t>
      </w:r>
      <w:r>
        <w:rPr/>
        <w:t>ꥅ</w:t>
      </w:r>
      <w:r>
        <w:rPr/>
        <w:t>桫啺轓㭸슬䂿窱檣숣⭄㑪뽉⵺眴柂折姂䥸唪ꌸ督㈊䝬뭶쉑琥쉁挨㈪携㌳쉺㈥쉔怷䑢輺帴楇㑬稽婰牖䋂吪獨牵⏂㕊㉲</w:t>
      </w:r>
      <w:r>
        <w:rPr/>
        <w:t>꧂</w:t>
      </w:r>
      <w:r>
        <w:rPr/>
        <w:t>㭚녩祟㍕䭧⩀㡈松捙愴污欳㝲兴倦䌨ꥳ灱</w:t>
      </w:r>
      <w:r>
        <w:rPr/>
        <w:t>ⱟ</w:t>
      </w:r>
      <w:r>
        <w:rPr/>
        <w:t>䕙</w:t>
      </w:r>
      <w:r>
        <w:rPr/>
        <w:t>ꥏ⵱</w:t>
      </w:r>
      <w:r>
        <w:rPr/>
        <w:t>噄써䨤㔵煉䈥桷唩ꌨ㝟䧂ꥦ侥</w:t>
      </w:r>
      <w:r>
        <w:rPr/>
        <w:t>ⲥ</w:t>
      </w:r>
      <w:r>
        <w:rPr/>
        <w:t>⽢喡昸繉䙮昶</w:t>
      </w:r>
      <w:r>
        <w:rPr/>
        <w:t>⡣</w:t>
      </w:r>
      <w:r>
        <w:rPr/>
        <w:t>쉨㥥</w:t>
      </w:r>
      <w:r>
        <w:rPr/>
        <w:t>ꥎ</w:t>
      </w:r>
      <w:r>
        <w:rPr/>
        <w:t>㝬⥂㝬ぇ䜻橸散⯂쵇문┦⌬䘲顬飂쉰칶睨</w:t>
      </w:r>
      <w:r>
        <w:rPr/>
        <w:t>⢘</w:t>
      </w:r>
      <w:r>
        <w:rPr/>
        <w:t>䭨䵐繃䍥䕸く㚵漪䕫䝐硙㠺汨슿깢슱䥱㕥睸彵つ쉹뼶깊㪣涩䵣⹎぀⽸佳呲䝪쉆祶楱슿潀灀䰻辩䓂呣</w:t>
      </w:r>
      <w:r>
        <w:rPr/>
        <w:t>ꕪ</w:t>
      </w:r>
      <w:r>
        <w:rPr/>
        <w:t>嚿⍖啊剹瞮쏂幪⿎桲㑑盂䍥쉣縴㗂呰쵰㉯瘷䅰썦䅞轳䘩噾治䥥⥣し櫂쉕瑦䱷♆札㘺캥ꥶ</w:t>
      </w:r>
      <w:r>
        <w:rPr/>
        <w:t>ꤹ</w:t>
      </w:r>
      <w:r>
        <w:rPr/>
        <w:t>㩣쉥㥫硔㧍㷂呙쉘⥲㵣ヂ묶⨵슻쉃</w:t>
      </w:r>
      <w:r>
        <w:rPr/>
        <w:t>ⵡ</w:t>
      </w:r>
      <w:r>
        <w:rPr/>
        <w:t>㘷ヂば软湋散橦幖眹숰</w:t>
      </w:r>
      <w:r>
        <w:rPr/>
        <w:t>⠶</w:t>
      </w:r>
      <w:r>
        <w:rPr/>
        <w:t>䔲쉗㕇쉷坈吴扴剢䔣氥</w:t>
      </w:r>
      <w:r>
        <w:rPr/>
        <w:t>ꔪ</w:t>
      </w:r>
      <w:r>
        <w:rPr/>
        <w:t>番숣䉱⹔磂怶⭈㮏帮坪㠬婇䱊卉춻䈦⻂⭆䱌樫埂獞楁䋂쉵㐴⥔き硴田䊏㉄㥮◂쉘个㙮廃卂땲䌵捡㭭畄椫ォ機㚥춵轾挩嗂䩰地</w:t>
      </w:r>
      <w:r>
        <w:rPr/>
        <w:t>꧃⩅</w:t>
      </w:r>
      <w:r>
        <w:rPr/>
        <w:t>朸祑㯂䚬硫</w:t>
      </w:r>
      <w:r>
        <w:rPr/>
        <w:t>ꗂ</w:t>
      </w:r>
      <w:r>
        <w:rPr/>
        <w:t>䁇⸣矂䟎輥怽听⚬㋂싂硧辿쏂彴猳㑖琴炥涣砱潷硚伬輤츷슩슮딴确砺氽䍈㙬幥稸椺䘸焷⭠垿矂䥁뼺䝋䜱쉆繁㌰噾䤣떡䌵┮歓瀥畑忂䒏睉匳넺䱃稨扔뽪佡뽑⨽煎冮㭤潥숽곂囎嫂两ꌪ瀸伪㝮潴䠬⹚䋍갮洭乎㩲捨塶깈㵇㓂⧂催ꍐ䈯ꍔ瑬嘯</w:t>
      </w:r>
      <w:r>
        <w:rPr/>
        <w:t>⡞</w:t>
      </w:r>
      <w:r>
        <w:rPr/>
        <w:t>㌪煏</w:t>
      </w:r>
      <w:r>
        <w:rPr/>
        <w:t>⡢⵱</w:t>
      </w:r>
      <w:r>
        <w:rPr/>
        <w:t>㙯䥦䉒側㙊깊縯渪拂뭊丨䱗</w:t>
      </w:r>
      <w:r>
        <w:rPr/>
        <w:t>ꤨ</w:t>
      </w:r>
      <w:r>
        <w:rPr/>
        <w:t>瀫秃쉺숨轄捒䲬矂</w:t>
      </w:r>
      <w:r>
        <w:rPr/>
        <w:t>ⵅ</w:t>
      </w:r>
      <w:r>
        <w:rPr/>
        <w:t>瞱泂焺ꥬ</w:t>
      </w:r>
      <w:r>
        <w:rPr/>
        <w:t>ꦱ</w:t>
      </w:r>
      <w:r>
        <w:rPr/>
        <w:t>꺵湙㉊攴堤獀⮩㵕⵵䱣䲻䁺辥戨</w:t>
      </w:r>
      <w:r>
        <w:rPr/>
        <w:t>ꤳⵅ⯂</w:t>
      </w:r>
      <w:r>
        <w:rPr/>
        <w:t>瞱灖뗂㕎㡂</w:t>
      </w:r>
      <w:r>
        <w:rPr/>
        <w:t>⡩</w:t>
      </w:r>
      <w:r>
        <w:rPr/>
        <w:t>偘䭣瓂</w:t>
      </w:r>
      <w:r>
        <w:rPr/>
        <w:t>ꥎ</w:t>
      </w:r>
      <w:r>
        <w:rPr/>
        <w:t>偭恱机瑕癮</w:t>
      </w:r>
      <w:r>
        <w:rPr/>
        <w:t>ꤦ</w:t>
      </w:r>
      <w:r>
        <w:rPr/>
        <w:t>쉔갨⬺㫂</w:t>
      </w:r>
      <w:r>
        <w:rPr/>
        <w:t>ꥈ</w:t>
      </w:r>
      <w:r>
        <w:rPr/>
        <w:t>긨矂塗䱈顳䍩컎䬮䍃手汶䥴쉭っ䵖猰汣睘쉣烂癰㮣촸◃愬㋂㋂ㄫ깲梡顦繗卲</w:t>
      </w:r>
      <w:r>
        <w:rPr/>
        <w:t>ꤪ</w:t>
      </w:r>
      <w:r>
        <w:rPr/>
        <w:t>쉂乣嚩潈♶썁䕘녋䁬㟂空痂牠⦿ꌶ獋䵷ꅠ㕄繓扙㵶䁎姍硌⨮厩</w:t>
      </w:r>
      <w:r>
        <w:rPr/>
        <w:t>⣎</w:t>
      </w:r>
      <w:r>
        <w:rPr/>
        <w:t>㉱䨊⼶秂湍敾뽦䜲矃䀦㖻㍡䡂昰ꎣ潭갹判汖泂悻扈⻂睏伻曎眷椽獂⍆剦垵嘵㐵칤⫂뽁獺截</w:t>
      </w:r>
      <w:r>
        <w:rPr/>
        <w:t>ꕳ</w:t>
      </w:r>
      <w:r>
        <w:rPr/>
        <w:t>숸吷䯂䉢䱃</w:t>
      </w:r>
      <w:r>
        <w:rPr/>
        <w:t>ꖬꕸ</w:t>
      </w:r>
      <w:r>
        <w:rPr/>
        <w:t>숱塬쉒㥖쉕츮㙭㑗⯂嘦</w:t>
      </w:r>
      <w:r>
        <w:rPr/>
        <w:t>ꦏ</w:t>
      </w:r>
      <w:r>
        <w:rPr/>
        <w:t>枣繥汤췃㭧祑夭甽</w:t>
      </w:r>
      <w:r>
        <w:rPr/>
        <w:t>ꥎ</w:t>
      </w:r>
      <w:r>
        <w:rPr/>
        <w:t>嘦繵╦⑸쉭乘敮秂幡쉺</w:t>
      </w:r>
      <w:r>
        <w:rPr/>
        <w:t>ⱺ</w:t>
      </w:r>
      <w:r>
        <w:rPr/>
        <w:t>戥숩帤깞䌱</w:t>
      </w:r>
      <w:r>
        <w:rPr/>
        <w:t>ꦘ</w:t>
      </w:r>
      <w:r>
        <w:rPr/>
        <w:t>㔱ꄪ廂䕍低㢵꥔䤰칐싃䕟槍氯䵇숥☵積帬吨싂</w:t>
      </w:r>
      <w:r>
        <w:rPr/>
        <w:t>ꕷ</w:t>
      </w:r>
      <w:r>
        <w:rPr/>
        <w:t>斩싂迂掵憏常䉉</w:t>
      </w:r>
      <w:r>
        <w:rPr/>
        <w:t>ꤴ</w:t>
      </w:r>
      <w:r>
        <w:rPr/>
        <w:t>眲盂뾩幦祗䑂</w:t>
      </w:r>
      <w:r>
        <w:rPr/>
        <w:t>ꤵ♤</w:t>
      </w:r>
      <w:r>
        <w:rPr/>
        <w:t>녋쉖伪㪻⥇⑺奧숫䟂䅒⹏燂㓂깔깵쉡灆㩴㝰걨录</w:t>
      </w:r>
      <w:r>
        <w:rPr/>
        <w:t>ꔱ</w:t>
      </w:r>
      <w:r>
        <w:rPr/>
        <w:t>浸佄㋂⽞</w:t>
      </w:r>
      <w:r>
        <w:rPr/>
        <w:t>⠩</w:t>
      </w:r>
      <w:r>
        <w:rPr/>
        <w:t>呕⶘㫂灡壃쉹槎┥瘣佘숭</w:t>
      </w:r>
      <w:r>
        <w:rPr/>
        <w:t>ꦬ</w:t>
      </w:r>
      <w:r>
        <w:rPr/>
        <w:t>飍奸㙇乮䰦䰯쉬␽䨬浢堳湐ㅥ垏楟獶ꅏꅲ䍴깦㭠穹쉐皩案쉏礪䍓畱㨩硨晥⿂獍盃⾮奧䷂쉖嚱㌪洳썲</w:t>
      </w:r>
      <w:r>
        <w:rPr/>
        <w:t>ꕡ</w:t>
      </w:r>
      <w:r>
        <w:rPr/>
        <w:t>쵄庬乕䙦䑁쵪䠪쉭璻뮥쉃놬潘顰禡ㄭ⥅ꄵ䅑桋㗎䠱䓂枿杦㵌⏂儺滂쉎啧浰䉪瑒녂恪숭千係</w:t>
      </w:r>
      <w:r>
        <w:rPr/>
        <w:t>ꕾ</w:t>
      </w:r>
      <w:r>
        <w:rPr/>
        <w:t>㵁♲㙦␶숻䛂坅㜩슻柂䗂兇⌳秂圬쉒㝋怸ㅯ</w:t>
      </w:r>
      <w:r>
        <w:rPr/>
        <w:t>ꕡ</w:t>
      </w:r>
      <w:r>
        <w:rPr/>
        <w:t>檱䙅倰倫숻䜨塥ꅾ뗂昺</w:t>
      </w:r>
      <w:r>
        <w:rPr/>
        <w:t>ꕹ</w:t>
      </w:r>
      <w:r>
        <w:rPr/>
        <w:t>濂凂㙰쉥眪慭⥈辘䳂䵤</w:t>
      </w:r>
      <w:r>
        <w:rPr/>
        <w:t>ꕅ⚮ꤨ</w:t>
      </w:r>
      <w:r>
        <w:rPr/>
        <w:t>䩬㭍⨭䳂㵊⹯쉌㮥㵪禱楕捳䝐縳⧎敬澻⌻䁶祐⯂䘶</w:t>
      </w:r>
      <w:r>
        <w:rPr/>
        <w:t>ⵧ</w:t>
      </w:r>
      <w:r>
        <w:rPr/>
        <w:t>橾㔩煯恉숵숣뇂</w:t>
      </w:r>
      <w:r>
        <w:rPr/>
        <w:t>ꦩ</w:t>
      </w:r>
      <w:r>
        <w:rPr/>
        <w:t>呅䔥具煪䵱潢搨싂䰶싂煣慫晑</w:t>
      </w:r>
      <w:r>
        <w:rPr/>
        <w:t>ⱋ</w:t>
      </w:r>
      <w:r>
        <w:rPr/>
        <w:t>춏䆩癒䑸淂楁⭹兓뭕⨤ꇂ桂癯䧂毂뭃䠬潪슻塵獕煮칀甽⍸㤩煠싂䁑䕈扈녰긫弳</w:t>
      </w:r>
      <w:r>
        <w:rPr/>
        <w:t>ꤨ</w:t>
      </w:r>
      <w:r>
        <w:rPr/>
        <w:t>䎻뽡충땾䝥䁑瓂洷兖獠㌻顁煩䙊걔⻂쉘쉮㙕</w:t>
      </w:r>
      <w:r>
        <w:rPr/>
        <w:t>ⱪ⛂</w:t>
      </w:r>
      <w:r>
        <w:rPr/>
        <w:t>漸盂䟂彫싎氬捷咿杩㩶旂樸䉤䕟禵쉒⪬쉊䘯㏂澩䄪䎣쉮牀欽㦘穈</w:t>
      </w:r>
      <w:r>
        <w:rPr/>
        <w:t>ꤨ</w:t>
      </w:r>
      <w:r>
        <w:rPr/>
        <w:t>ꍬ焹楬䁟쉧쉥⤲깘塁搫뽫ꏃ㙩⩭瘴ꅊ䁧습쉕쏂⫂唽扶ㅨ頰湊䘵爽ꍫ쌷㈵땸䍵䱶</w:t>
      </w:r>
      <w:r>
        <w:rPr/>
        <w:t>ⴺ</w:t>
      </w:r>
      <w:r>
        <w:rPr/>
        <w:t>쉮⚬抏䴫ㆿ</w:t>
      </w:r>
      <w:r>
        <w:rPr/>
        <w:t>ꥍ</w:t>
      </w:r>
      <w:r>
        <w:rPr/>
        <w:t>㛎牀</w:t>
      </w:r>
      <w:r>
        <w:rPr/>
        <w:t>ꔭ</w:t>
      </w:r>
      <w:r>
        <w:rPr/>
        <w:t>㉮佷</w:t>
      </w:r>
      <w:r>
        <w:rPr/>
        <w:t>⡹</w:t>
      </w:r>
      <w:r>
        <w:rPr/>
        <w:t>㬳偯</w:t>
      </w:r>
      <w:r>
        <w:rPr/>
        <w:t>ꕫ</w:t>
      </w:r>
      <w:r>
        <w:rPr/>
        <w:t>灆⽏䡆뽭兡⻂</w:t>
      </w:r>
      <w:r>
        <w:rPr/>
        <w:t>⡄</w:t>
      </w:r>
      <w:r>
        <w:rPr/>
        <w:t>琯呢輹僂</w:t>
      </w:r>
      <w:r>
        <w:rPr/>
        <w:t>⡍</w:t>
      </w:r>
      <w:r>
        <w:rPr/>
        <w:t>栮촵㌱䇍㡊㦮⥱껂䂬☲䣍㢿㜱</w:t>
      </w:r>
      <w:r>
        <w:rPr/>
        <w:t>꧂</w:t>
      </w:r>
      <w:r>
        <w:rPr/>
        <w:t>땏兵껃⏂䉣癳兯樭쉷潐숪桙㧂깑딳㕨⑏䜭뼥숊뽋⑄䉋䳃産珃䩦㑆䧂恗㇂留湤垘슡싂慟吱湠껂献懂◃숹⮿ㅥ瓂䋂穢狂╃</w:t>
      </w:r>
      <w:r>
        <w:rPr/>
        <w:t>ꔤ</w:t>
      </w:r>
      <w:r>
        <w:rPr/>
        <w:t>漫沥㥇庣㵹牸⿂湍撡儮啤捍싎䙮㔨器㴽ㅹ⑺乵♸년땾坖瑩傱䔮栳硃え㕘⩋䬵沮迂䜶穘⥚뽸䱡쉈坕呹쉉쉵⨨滂娽싂䕡啫쵔⬶쉞穲㋂</w:t>
      </w:r>
      <w:r>
        <w:rPr/>
        <w:t>ⴽ</w:t>
      </w:r>
      <w:r>
        <w:rPr/>
        <w:t>祄猲䩏䱦煞㍴</w:t>
      </w:r>
      <w:r>
        <w:rPr/>
        <w:t>ⷎ</w:t>
      </w:r>
      <w:r>
        <w:rPr/>
        <w:t>恸⍬儰㝙橴恰慒</w:t>
      </w:r>
      <w:r>
        <w:rPr/>
        <w:t>ꥆ</w:t>
      </w:r>
      <w:r>
        <w:rPr/>
        <w:t>咿숥㎏쉒</w:t>
      </w:r>
      <w:r>
        <w:rPr/>
        <w:t>ꥊ</w:t>
      </w:r>
      <w:r>
        <w:rPr/>
        <w:t>犱䡶䭚偌祖㭰奏獰摾ꍑ潺㵃䕈뮵縬干瀭썔ꅭ暱煯佀圩䟂㗂㧂急婕址╀殘参쉡</w:t>
      </w:r>
      <w:r>
        <w:rPr/>
        <w:t>ⵞ</w:t>
      </w:r>
      <w:r>
        <w:rPr/>
        <w:t>䠵盂슡檵껂淂쉺쉃뽢圣</w:t>
      </w:r>
      <w:r>
        <w:rPr/>
        <w:t>ⳃ</w:t>
      </w:r>
      <w:r>
        <w:rPr/>
        <w:t>㉟㕙⮣䑁숵⥏卾뭍䂣睬䓂瑙怺牡慩</w:t>
      </w:r>
      <w:r>
        <w:rPr/>
        <w:t>ꥍ</w:t>
      </w:r>
      <w:r>
        <w:rPr/>
        <w:t>兲歩ꎻ⥷䮩䖏抣⫂갫㍄桒䉰檬믎ꍕ䭢◎녨伥㕦㠭幭䥌溿쉖漸⥔礦쌪挬⚩䛂싃繙ꄫ쉚怱䦣獬떿묳湪础晫⹂灁卂ꅀ佶⽔弣其⸩</w:t>
      </w:r>
      <w:r>
        <w:rPr/>
        <w:t>ꦩ</w:t>
      </w:r>
      <w:r>
        <w:rPr/>
        <w:t>㈶渭싎䡠㉸姂숴睌獒攽唷䔹轏㪱㟂㩎㍷㕉睖殣䅱숫㡭쉑氪噙䄬礣窥炵㧂奦䰦</w:t>
      </w:r>
      <w:r>
        <w:rPr/>
        <w:t>ⰸⲥ</w:t>
      </w:r>
      <w:r>
        <w:rPr/>
        <w:t>悩䮩稹畦</w:t>
      </w:r>
      <w:r>
        <w:rPr/>
        <w:t>ꦡ</w:t>
      </w:r>
      <w:r>
        <w:rPr/>
        <w:t>抱滂</w:t>
      </w:r>
      <w:r>
        <w:rPr/>
        <w:t>ꕀ</w:t>
      </w:r>
      <w:r>
        <w:rPr/>
        <w:t>埍칓ꍡ</w:t>
      </w:r>
      <w:r>
        <w:rPr/>
        <w:t>⡄</w:t>
      </w:r>
      <w:r>
        <w:rPr/>
        <w:t>牋拂牸넥轚䵐䰯䰷쉫㉆繢⭓摒轍䝦䁃磂怺㌹汕걦㊿쉪坺뭘䅦婳뗂繶㨭湹娷ꍀ걃稲䜩汬䅥攲ꌹ⻂썸硞ꄥ偦潘⬳乐</w:t>
      </w:r>
      <w:r>
        <w:rPr/>
        <w:t>ꥀ</w:t>
      </w:r>
      <w:r>
        <w:rPr/>
        <w:t>潇ꥤ姂쉇뽠浠ꄨ滎怺쉇䔪㭑쉕番督氪穄⌱쉂渶숮</w:t>
      </w:r>
      <w:r>
        <w:rPr/>
        <w:t>ꗍ</w:t>
      </w:r>
      <w:r>
        <w:rPr/>
        <w:t>硇◃숳歸⩂쎿䡞⤳슩ꅬ欺䲿깭</w:t>
      </w:r>
      <w:r>
        <w:rPr/>
        <w:t>ⵃ</w:t>
      </w:r>
      <w:r>
        <w:rPr/>
        <w:t>慠女䅒瓂⪩㵅쉩呥爸쏃燎恹⑶䭖䄵碣柍慠坬⭆䝢䱨춡塲堦⥘稱ꄹ쉹甪䐵楬歃⩎쏃溬쉶䘣쉹⥘넣䭙呏ㆱ쉃</w:t>
      </w:r>
      <w:r>
        <w:rPr/>
        <w:t>꤭⩙⬲</w:t>
      </w:r>
      <w:r>
        <w:rPr/>
        <w:t>栴䭇傱䨷兤娪㙴痂濂걁奪㨯瘪뭱瘲剮녈⦮깎⍘싃啖⨪塩慴噪洷濂敆桇⎏杖畵呭쎬䱣⪥呷쉹掵╺輣䩏♁⩢䑪璥眶䄶쉺儳璏檩撘쉐檮哂偊偭硨汋</w:t>
      </w:r>
      <w:r>
        <w:rPr/>
        <w:t>ꕣ</w:t>
      </w:r>
      <w:r>
        <w:rPr/>
        <w:t>놿恭啸汶쉅戫梮槂癤⛂灃圻歚焻晣兇〷煳㡚兾碣䈸瘫⒮摾灂潏⩆塸쉃祇䩀㝃瑈䗂䆮</w:t>
      </w:r>
      <w:r>
        <w:rPr/>
        <w:t>ⱘ</w:t>
      </w:r>
      <w:r>
        <w:rPr/>
        <w:t>䘩楹숵쉍䡯协搴쉐㴊땮⥴⫂뭃歘睱뭵䧂⬪瓂⹕堩嚏个쉸㚵䭭쉒⪿摥슮ꍤ슏䩊㐵넮汨㐪ꥭ洷␽䲡圯췎ꇂ轶걟剆䬻婺㙆ㄱ㍶忂矍永♄ꄻ䮘秂摇㵕捷䠮⽍㩕㴦䰮祕个쉌갨轸뇂禡㝊拂⩐</w:t>
      </w:r>
      <w:r>
        <w:rPr/>
        <w:t>ⱃ</w:t>
      </w:r>
      <w:r>
        <w:rPr/>
        <w:t>⾮䕖</w:t>
      </w:r>
      <w:r>
        <w:rPr/>
        <w:t>⡴</w:t>
      </w:r>
      <w:r>
        <w:rPr/>
        <w:t>⾡⌳姂煨㈪걧땀딭䴪こ喩祳⩋潹歍嘷凂个쏍剔䀬⬲暿慩碏恌⑹懂唨쉏堫係⭙쉲卪</w:t>
      </w:r>
      <w:r>
        <w:rPr/>
        <w:t>ⰳ</w:t>
      </w:r>
      <w:r>
        <w:rPr/>
        <w:t>囍䌩쉰</w:t>
      </w:r>
      <w:r>
        <w:rPr/>
        <w:t>⡐</w:t>
      </w:r>
      <w:r>
        <w:rPr/>
        <w:t>ㅌ숶佸睠㥶쉏侬榻埂毎</w:t>
      </w:r>
      <w:r>
        <w:rPr/>
        <w:t>⡠</w:t>
      </w:r>
      <w:r>
        <w:rPr/>
        <w:t>ꌺ瀣嚘顂慧畗湆♺乞㡊㪏</w:t>
      </w:r>
      <w:r>
        <w:rPr/>
        <w:t>⣂</w:t>
      </w:r>
      <w:r>
        <w:rPr/>
        <w:t>眥呾㑲珂椽슬묷判椹䠹걡꥘넬漣㤪撡䉬㴥戯┪檮쉃⩍敆</w:t>
      </w:r>
      <w:r>
        <w:rPr/>
        <w:t>ⱎ</w:t>
      </w:r>
      <w:r>
        <w:rPr/>
        <w:t>患㋍⎩䐵顚갭㨴</w:t>
      </w:r>
      <w:r>
        <w:rPr/>
        <w:t>ⱓ</w:t>
      </w:r>
      <w:r>
        <w:rPr/>
        <w:t>쉵㐶䛂頳</w:t>
      </w:r>
      <w:r>
        <w:rPr/>
        <w:t>ꔳ</w:t>
      </w:r>
      <w:r>
        <w:rPr/>
        <w:t>꺥</w:t>
      </w:r>
      <w:r>
        <w:rPr/>
        <w:t>ⵖ</w:t>
      </w:r>
      <w:r>
        <w:rPr/>
        <w:t>暘䘵쉉쉓뭄澵ꥣ걷浙⸤睦싍炩䰻砲䂩숦䟍慑䥸硯넸쉠毎愺杶偟숮杗强剋别玻⨳李☸䝙</w:t>
      </w:r>
      <w:r>
        <w:rPr/>
        <w:t>ꗂ</w:t>
      </w:r>
      <w:r>
        <w:rPr/>
        <w:t>쉴䕃怬㫂</w:t>
      </w:r>
      <w:r>
        <w:rPr/>
        <w:t>ꔷ</w:t>
      </w:r>
      <w:r>
        <w:rPr/>
        <w:t>땹</w:t>
      </w:r>
      <w:r>
        <w:rPr/>
        <w:t>ⴰ</w:t>
      </w:r>
      <w:r>
        <w:rPr/>
        <w:t>쉵愱畩擂䡇䓂䵍</w:t>
      </w:r>
      <w:r>
        <w:rPr/>
        <w:t>Ɽ</w:t>
      </w:r>
      <w:r>
        <w:rPr/>
        <w:t>倴걘㭁숽⚮煘枥勎癯杠偳</w:t>
      </w:r>
      <w:r>
        <w:rPr/>
        <w:t>⣂</w:t>
      </w:r>
      <w:r>
        <w:rPr/>
        <w:t>协䝪</w:t>
      </w:r>
      <w:r>
        <w:rPr/>
        <w:t>ꔽ</w:t>
      </w:r>
      <w:r>
        <w:rPr/>
        <w:t>㈥䍆瑉⑥類슮幸⬽颱潐⩕窡쉕쉟䈶⥳䀳繖頶③橗攪偌䅙㚻䘮擂㄰⩪쉪瑊弱㉟㕅䭟繘瀽䰷⽳ㅤ㡷⑧慆</w:t>
      </w:r>
      <w:r>
        <w:rPr/>
        <w:t>ꕺ</w:t>
      </w:r>
      <w:r>
        <w:rPr/>
        <w:t>곂歖싃乌怺</w:t>
      </w:r>
      <w:r>
        <w:rPr/>
        <w:t>ⵏ</w:t>
      </w:r>
      <w:r>
        <w:rPr/>
        <w:t>焳渷浦䫃歀⩖╳矂⍉땗ヂ⬷瘥橁乞⫂믂</w:t>
      </w:r>
      <w:r>
        <w:rPr/>
        <w:t>ꖡ</w:t>
      </w:r>
      <w:r>
        <w:rPr/>
        <w:t>塴㴣⬲恉竂畣쉔昩깠癫걭䜥浣摈⨯깬긬</w:t>
      </w:r>
      <w:r>
        <w:rPr/>
        <w:t>ⴰ</w:t>
      </w:r>
      <w:r>
        <w:rPr/>
        <w:t>稰걟児晳搥땴ꆩ䭤去㇂搽㕲睗숸뽹숳眲摩⭵潱녎䴫栬ꅌ</w:t>
      </w:r>
      <w:r>
        <w:rPr/>
        <w:t>⡎</w:t>
      </w:r>
      <w:r>
        <w:rPr/>
        <w:t>扒䙔个⮬슏뭸佥輪숴㎱䵸䅊</w:t>
      </w:r>
      <w:r>
        <w:rPr/>
        <w:t>ꦘ</w:t>
      </w:r>
      <w:r>
        <w:rPr/>
        <w:t>쵪ㅲ깩炘싂㓂㙭ギ䍔쉠堶䅫瑲ぞ♄婏浴䡆㝫녁Ⓜ⩕⚿⍊奆睱쉇⩲坂単䅨卹䑄</w:t>
      </w:r>
      <w:r>
        <w:rPr/>
        <w:t>꧂</w:t>
      </w:r>
      <w:r>
        <w:rPr/>
        <w:t>乀싍歍깂制睒딴</w:t>
      </w:r>
      <w:r>
        <w:rPr/>
        <w:t>ⱄ</w:t>
      </w:r>
      <w:r>
        <w:rPr/>
        <w:t>䡶彡␮硞祯礨敞◂䛂⽈</w:t>
      </w:r>
      <w:r>
        <w:rPr/>
        <w:t>⠰</w:t>
      </w:r>
      <w:r>
        <w:rPr/>
        <w:t>电猤⩤湶厩떬썙걯겥澥椺祑⩳偉쉁淂潫뭳輪瑢슻杹㵬秂숹뭯恅쉗轙</w:t>
      </w:r>
      <w:r>
        <w:rPr/>
        <w:t>ⴲ</w:t>
      </w:r>
      <w:r>
        <w:rPr/>
        <w:t>䇂땓쉸溿㙞뼬녳䥰爬剧㤪㋂呐긷쉑松碩쉲싂㤥漷乷刲暮⯂㋃燃♀祍⦻쉧儯㩬墮</w:t>
      </w:r>
      <w:r>
        <w:rPr/>
        <w:t>ꦩ</w:t>
      </w:r>
      <w:r>
        <w:rPr/>
        <w:t>碱碥烂扇縳䱳쉊坊彗䗂⦏⍎吮散戭瑏幇才⼬㛂⑩搬뽶뽌煨</w:t>
      </w:r>
      <w:r>
        <w:rPr/>
        <w:t>⡚</w:t>
      </w:r>
      <w:r>
        <w:rPr/>
        <w:t>숊슩恃땹怺⹨曂唱⍃칺䝳獤呐昷쉲乒⨬⥚숻䇂⻂□</w:t>
      </w:r>
      <w:r>
        <w:rPr/>
        <w:t>⣂</w:t>
      </w:r>
      <w:r>
        <w:rPr/>
        <w:t>⻂獞歬ぅ⑪眭凂컂뿂吷㊵浰┭</w:t>
      </w:r>
      <w:r>
        <w:rPr/>
        <w:t>ꥍ</w:t>
      </w:r>
      <w:r>
        <w:rPr/>
        <w:t>槂㕈璥偪磎塧⩧㪵洺迂㙚癌⩌㗂杫柂楋⤦㝞怵䷂⩡</w:t>
      </w:r>
      <w:r>
        <w:rPr/>
        <w:t>⢻</w:t>
      </w:r>
      <w:r>
        <w:rPr/>
        <w:t>搵畡吻弲⍧轋떻堹䤪㊮⤵䯂橣烂甫归䅫땮⥂㊩戤䁬〈浈樳ꅺ쉨喻婗係⪿啥䉙㍲瑓䥇䕮㉬啕⹞顉煸숶숺숦䝌扖㖮硆头縥䱦归竂䜷숪㙊䱅恉收㉌䐣ꍸ⩅Ⓜ婸쉊䕭禘倫撻칊␷⭴뽲楑婒껂츴抱뾬䑬숶뭑㢿ꌵ⩤懂祕洮䱳熏磎⸪쉲慌悥</w:t>
      </w:r>
      <w:r>
        <w:rPr/>
        <w:t>⣂</w:t>
      </w:r>
      <w:r>
        <w:rPr/>
        <w:t>啡㵮炡敡稬㭕偅瑎噑倮㍲㶡牠㒏⼪冱牵矎曍녧⚏绂礵</w:t>
      </w:r>
      <w:r>
        <w:rPr/>
        <w:t>ꤩ</w:t>
      </w:r>
      <w:r>
        <w:rPr/>
        <w:t>싂ぱ杖䙥牑䭦伮哂쉄䁥숳奆㥈뇂뼪啷</w:t>
      </w:r>
      <w:r>
        <w:rPr/>
        <w:t>ꗂ</w:t>
      </w:r>
      <w:r>
        <w:rPr/>
        <w:t>匫</w:t>
      </w:r>
      <w:r>
        <w:rPr/>
        <w:t>ⶡ</w:t>
      </w:r>
      <w:r>
        <w:rPr/>
        <w:t>睱挪〨ꍗ扴顣抻⨪㝵卬㝢矎㟍乒潄쎩䦏</w:t>
      </w:r>
      <w:r>
        <w:rPr/>
        <w:t>ⶮ</w:t>
      </w:r>
      <w:r>
        <w:rPr/>
        <w:t>ꥱ灏畈灁╮</w:t>
      </w:r>
      <w:r>
        <w:rPr/>
        <w:t>⢥</w:t>
      </w:r>
      <w:r>
        <w:rPr/>
        <w:t>ꅖ滂㢵獩뭱敔숵䉫獨垏總惂☪瑾っ䡣</w:t>
      </w:r>
      <w:r>
        <w:rPr/>
        <w:t>ⱌ</w:t>
      </w:r>
      <w:r>
        <w:rPr/>
        <w:t>坘⹋つ猱㥈捩噭㊮㥍츽⫂噡숱䳂㙃䱖⨦䆘潅係숨瀽㵧櫍긨繈땶畦穠振묱</w:t>
      </w:r>
      <w:r>
        <w:rPr/>
        <w:t>ꥍ</w:t>
      </w:r>
      <w:r>
        <w:rPr/>
        <w:t>汶呒囂</w:t>
      </w:r>
      <w:r>
        <w:rPr/>
        <w:t>ⱡ</w:t>
      </w:r>
      <w:r>
        <w:rPr/>
        <w:t>슣</w:t>
      </w:r>
      <w:r>
        <w:rPr/>
        <w:t>Ɫ</w:t>
      </w:r>
      <w:r>
        <w:rPr/>
        <w:t>橹涩⿂轟쉾歧䁰쉐慬眽쉤ꍀ归睱ꍴ竂꥕喣党</w:t>
      </w:r>
      <w:r>
        <w:rPr/>
        <w:t>⢣</w:t>
      </w:r>
      <w:r>
        <w:rPr/>
        <w:t>ⵈ</w:t>
      </w:r>
      <w:r>
        <w:rPr/>
        <w:t>吺쉂漫い怲穞恙</w:t>
      </w:r>
      <w:r>
        <w:rPr/>
        <w:t>⡓⛂</w:t>
      </w:r>
      <w:r>
        <w:rPr/>
        <w:t>㙴瑤畠䃂싂畸⑾䤭떱</w:t>
      </w:r>
      <w:r>
        <w:rPr/>
        <w:t>ꤩ</w:t>
      </w:r>
      <w:r>
        <w:rPr/>
        <w:t>걖ㆱ䱩椮</w:t>
      </w:r>
      <w:r>
        <w:rPr/>
        <w:t>ⷂ</w:t>
      </w:r>
      <w:r>
        <w:rPr/>
        <w:t>쉉㘮묹걾믂䒵禱業Ⓧ楳潏眸塞㕁輲乷㙬剔桤슱습䭪뭁㡍癈悘㕆</w:t>
      </w:r>
      <w:r>
        <w:rPr/>
        <w:t>⡠</w:t>
      </w:r>
      <w:r>
        <w:rPr/>
        <w:t>ꥮ灞습⩡竂媘쉑渭뇍硗瑵塥⍢㉵没瑸櫂帽쉇슘㠬汣췂⺡묬슘儴⹳堰녨숰淂뽺恷슘깍ꇎ뗍䙀港琭墩搨㐵挥塭䥠ꥨ쉾썆顕竂㡍쉹칉⿂뽥쉎⚘瘳穲廂⛂摑桌㟂㝟婏䑅㕙㐪捗祷⬪</w:t>
      </w:r>
      <w:r>
        <w:rPr/>
        <w:t>ꔺ</w:t>
      </w:r>
      <w:r>
        <w:rPr/>
        <w:t>㨦쵖痂깇㊻䕶⨵䥅㴸䩺</w:t>
      </w:r>
      <w:r>
        <w:rPr/>
        <w:t>ⰳ</w:t>
      </w:r>
      <w:r>
        <w:rPr/>
        <w:t>慡摌睋彃쵳䖿攰䠻㴨瀻棂顾棂䉴悥淃⩨䗂䍟剐䵡村䁵楲㴩숥嫃⍟쉣瀸頦䔸轞䱍席㍺</w:t>
      </w:r>
      <w:r>
        <w:rPr/>
        <w:t>ꥎ</w:t>
      </w:r>
      <w:r>
        <w:rPr/>
        <w:t>伭㭸숸╈Ⓝ渤뗂摈个敐先뿂晤㵧洪轋쉆䡂거冬䨶칐⎬뇂ま녂숪ꆵ䜩佷摴⽨喵䭑컂⭆넊剓旂㠨㩖瘰쏂㜫毂祌嘮䧂숭썉杹摏央쉾偧爳媏地嚬믂债⨣㐳떩搯슣썱</w:t>
      </w:r>
      <w:r>
        <w:rPr/>
        <w:t>ꥐ</w:t>
      </w:r>
      <w:r>
        <w:rPr/>
        <w:t>匭兤쉕묦噳⾡咱㙙䑥䧂녟㑙㔭䌭㷍ꍂ숥削♂㍲坶싂微〱</w:t>
      </w:r>
      <w:r>
        <w:rPr/>
        <w:t>Ⱜ</w:t>
      </w:r>
      <w:r>
        <w:rPr/>
        <w:t>祙싂祪是⚩泃⹒䰮漨⤥㘴奯硷淂㎬恲㘹ㆻ㩟旃</w:t>
      </w:r>
      <w:r>
        <w:rPr/>
        <w:t>Ⳃ</w:t>
      </w:r>
      <w:r>
        <w:rPr/>
        <w:t>ォ伨熏숪⸻䔪ꎻ⭚</w:t>
      </w:r>
      <w:r>
        <w:rPr/>
        <w:t>⡣</w:t>
      </w:r>
      <w:r>
        <w:rPr/>
        <w:t>쉭⥮믃⼩繾곂</w:t>
      </w:r>
      <w:r>
        <w:rPr/>
        <w:t>⡬</w:t>
      </w:r>
      <w:r>
        <w:rPr/>
        <w:t>뮬幅䤵㵔樻凂쌣쉋坄䝸칗䉘坤</w:t>
      </w:r>
      <w:r>
        <w:rPr/>
        <w:t>ꦮ</w:t>
      </w:r>
      <w:r>
        <w:rPr/>
        <w:t>杬栴⽾澣奁夣佘䱚敓息敇</w:t>
      </w:r>
      <w:r>
        <w:rPr/>
        <w:t>⡇</w:t>
      </w:r>
      <w:r>
        <w:rPr/>
        <w:t>㤬攫愰樴礬繙ꆿ䡪녲㕡慁唲</w:t>
      </w:r>
      <w:r>
        <w:rPr/>
        <w:t>ⱋ</w:t>
      </w:r>
      <w:r>
        <w:rPr/>
        <w:t>轞畘偪</w:t>
      </w:r>
      <w:r>
        <w:rPr/>
        <w:t>⡹</w:t>
      </w:r>
      <w:r>
        <w:rPr/>
        <w:t>㕰</w:t>
      </w:r>
      <w:r>
        <w:rPr/>
        <w:t>ꤹ</w:t>
      </w:r>
      <w:r>
        <w:rPr/>
        <w:t>汩主转眮ぢ㍯撣ꅢ橰䰻庥煾걓䵍땏扑촻縶墥忂䁷㐫㉞쉸婤⨵䜺쉗佸採祘帲㌪쎿煣캩썉쉎㴹䱗痂做祄挬䤪牟楔灠ぁ㔤摬䍶㑵</w:t>
      </w:r>
      <w:r>
        <w:rPr/>
        <w:t>⢣</w:t>
      </w:r>
      <w:r>
        <w:rPr/>
        <w:t>䑀瑙祄⑦穃㮮䐨⽑砪䱵㤣轨䥅䱓ㅕㅧꍍ⹾갨걸輪쉥厥卧㝱칏╟싃杗꺏䀸潓㥢㨬숨窵⥍걵㇂䒣挣䓎쉨䙕갪顅㘴㭚㓎⑈╣䭢揂ꥺ쉉洪氥熮䌴穎渤接</w:t>
      </w:r>
      <w:r>
        <w:rPr/>
        <w:t>⡸</w:t>
      </w:r>
      <w:r>
        <w:rPr/>
        <w:t>䤹熥⩣杀䩾矎㩷弭嫂吹儩湞쉌䐬䫂⩐䑎儥㫂㥶♄瀷䕳汰땄迍㙔汁祘ㆱ內䩅礫柂轢牮䃎帴⹆ꍔ楩杖ꅃ㍭轍丰傩㐳ꍸ싃穎넱揂쉓ㅲ䍉煰卓䙳城摑攬焱畵悏㙵⍈쉗惃쉱⬷熮쉬☴</w:t>
      </w:r>
      <w:r>
        <w:rPr/>
        <w:t>ꥃ</w:t>
      </w:r>
      <w:r>
        <w:rPr/>
        <w:t>輯䷂䬷쎮쉎긱憣쌱⥕熏쉴촶悡涏㡫⍯剙싎迎䮩숥弨䜽䩖㝸夨朻쉵</w:t>
      </w:r>
      <w:r>
        <w:rPr/>
        <w:t>⡉</w:t>
      </w:r>
      <w:r>
        <w:rPr/>
        <w:t>슬녃㡎쉤䭯嗂慃塄烂㌥弣㠥参䅕⍖</w:t>
      </w:r>
      <w:r>
        <w:rPr/>
        <w:t>ꥇ</w:t>
      </w:r>
      <w:r>
        <w:rPr/>
        <w:t>具㣂䁱恌뇎滎뗎桹爨㉁獢䱱⽔ꄶ辮쉔秂㙮쉔䒩⾏咵熩싂扩♁⽸琮汭穟䜬吩恃塟儭⥤惂䤷䩆呫皘䑔䅶縦僂氥㍟䥡ꌴ撻攽楁牳⩁䭌ヂ晟佸◍繘庘杖뽵抬싂噇懂娤쉆伸꤮ꥯ熩⩅涣긪땵쉴垣㝬町浂噺슱뼻参깔쵬䊱汙䀴祄晉䉠喡䞱牫㞏㕕扮溵쌵夳傥☭♏佹㩸湉뭦慫止⫂숮䠴穅顺⪵걔</w:t>
      </w:r>
      <w:r>
        <w:rPr/>
        <w:t>ꕄ</w:t>
      </w:r>
      <w:r>
        <w:rPr/>
        <w:t>慬䵒惃咣睤轒坐獁ㄭ颏䶻奞쉚癔㷍䚏갊䁩恸嗍쉾☦⤱呖ꅎ䡚㜨焱슥慌敲拂슏恐䱙憥슻╢䄦䵄湠䘨庘뭪쉎䉍䓍쉡⮵쉵㷂䤣硄秂恐掩쉙⼱撏⭞싃摦䇎祂ꅟ⻎䑤痂猺䤭</w:t>
      </w:r>
      <w:r>
        <w:rPr/>
        <w:t>ꥃ</w:t>
      </w:r>
      <w:r>
        <w:rPr/>
        <w:t>猵彡〽楗⽢⩓䁄彦勂⩥噶妱숶⧂焣习䩡噥슮싂숦쉏</w:t>
      </w:r>
      <w:r>
        <w:rPr/>
        <w:t>ꦥ</w:t>
      </w:r>
      <w:r>
        <w:rPr/>
        <w:t>剟轌⭗䡖㑉슣祤㑇䟂启䵯녓夯栨ꅸ珂顙긯䯂ꥫ弱곂䴶䂻⥚⧂䡗ぬ숭珂䃂獫煂噾剘偷䅌⑯㍞睄爪祳報쵁頨輶帵䍙燂숨䅞⫂쉯숷㉁믂䅁컂汑猵䝤捯佑䓂杠町㥎⭃䔹ꏂ䍭亻숪噁싂걮敥敯彐䩧䔸礰ꅵ啦畁爬獮쉁쵓啗䧂⥒灺柂⦵額䁂丱彇䩚숣乁</w:t>
      </w:r>
      <w:r>
        <w:rPr/>
        <w:t>ⷂ</w:t>
      </w:r>
      <w:r>
        <w:rPr/>
        <w:t>⺩沣狂⥥싍種</w:t>
      </w:r>
      <w:r>
        <w:rPr/>
        <w:t>ꕌ</w:t>
      </w:r>
      <w:r>
        <w:rPr/>
        <w:t>と䤦咵氳⫂㵃①䨯浮顕癠硡䘯㜪戳䙨玻슩輽땠悿嘦撥쵅䉉딪뽯盂䀬頻숣</w:t>
      </w:r>
      <w:r>
        <w:rPr/>
        <w:t>Ⱚ</w:t>
      </w:r>
      <w:r>
        <w:rPr/>
        <w:t>穮噔슻⩊彏瘹䧂슥壃칄瑥⹓彺塏妘◂㍉ꅒ瓂卑琭朹䍑쵑噂껎췂扥㎻䬪呏䁚䙏⽀꥾䃎썑啨囎䑫在㊱䠥㨺卶恚并朵瞩瘦슬싂⥯㩕婘ㅨ슿秂ꍁ쉠묶㠳慗掱㥁뽗竂坄</w:t>
      </w:r>
      <w:r>
        <w:rPr/>
        <w:t>⡰</w:t>
      </w:r>
      <w:r>
        <w:rPr/>
        <w:t>景넹琬㝱쉗敍녘佟⌽捭檣剶顣겣单╊䔺轾췎㡋䄪序슘櫂㩡参썘仂橞㡔싂갮⻂硰扞捧쉉걎掩祐캻⽵㠯⭯㡵⥄䉖乚奀</w:t>
      </w:r>
      <w:r>
        <w:rPr/>
        <w:t>Ⱓ</w:t>
      </w:r>
      <w:r>
        <w:rPr/>
        <w:t>숬䦥碬䉴땟숪㢡갵之輵䜰怹䉆⹀뿂刯㴴な⌰听숬獹晠暥祸뾻丽煟⹠⽄</w:t>
      </w:r>
      <w:r>
        <w:rPr/>
        <w:t>⡊</w:t>
      </w:r>
      <w:r>
        <w:rPr/>
        <w:t>偾桹뽧㍺</w:t>
      </w:r>
      <w:r>
        <w:rPr/>
        <w:t>⠲</w:t>
      </w:r>
      <w:r>
        <w:rPr/>
        <w:t>믂愺䍈⩵♸䉭썫嫂ꅳ桞䧎濍⥧䍕搰⦱䉞啹땦</w:t>
      </w:r>
      <w:r>
        <w:rPr/>
        <w:t>ⵈꕓ</w:t>
      </w:r>
      <w:r>
        <w:rPr/>
        <w:t>恓춬傱䬰噃恐眽朦掮磍뿂仂楂㋍츺睨畸㘶㖬㠶☹砪⿃惂쉭녍⵲席頬敥祪纩ꍊ剆䭥幌䳂硆䴰斘昣圳䭫숦顓帴쉶捸썂轫偯䡥쉙⧂숴埂橑칍猨숰⍍恠⍧㔷眪穞だ뿂⼨䡩埃⨺䜳쉶⌴樦䠶潪烂㖡昭獋剈</w:t>
      </w:r>
      <w:r>
        <w:rPr/>
        <w:t>ꔲ</w:t>
      </w:r>
      <w:r>
        <w:rPr/>
        <w:t>堤禮䬴</w:t>
      </w:r>
      <w:r>
        <w:rPr/>
        <w:t>⢩</w:t>
      </w:r>
      <w:r>
        <w:rPr/>
        <w:t>䐨斩</w:t>
      </w:r>
      <w:r>
        <w:rPr/>
        <w:t>ꥈ</w:t>
      </w:r>
      <w:r>
        <w:rPr/>
        <w:t>冿冣䁓䝠漽涘뇂㬨䄹槂灸㝖洱썬タ䮩卹牂썒瘬帲敉泃倹䛂挊䟂婔獗敋ㄹ쉣搹砬凂ㅊ䥠숭偩뭵問〩쉓</w:t>
      </w:r>
      <w:r>
        <w:rPr/>
        <w:t>꧂</w:t>
      </w:r>
      <w:r>
        <w:rPr/>
        <w:t>䙩걃ギ⮡쉡幁楹爫楢쉑䲣슻颱榿⨰쉧煶晤⮩칰␺⽤厬㍗䝃䤴쉔쉍颬䝕摗⭪</w:t>
      </w:r>
      <w:r>
        <w:rPr/>
        <w:t>⢮⢬</w:t>
      </w:r>
      <w:r>
        <w:rPr/>
        <w:t>䝁繋㈱쉀⧂橄祡䊱썳暵汊䭋☹⍦쵺뮻悩쉙쉏껎䑸䫂仂칕灱䭗⻂旂䑇䙭䝬쉏乨勂싂䆥</w:t>
      </w:r>
      <w:r>
        <w:rPr/>
        <w:t>ⶡ</w:t>
      </w:r>
      <w:r>
        <w:rPr/>
        <w:t>칣</w:t>
      </w:r>
      <w:r>
        <w:rPr/>
        <w:t>⠭</w:t>
      </w:r>
      <w:r>
        <w:rPr/>
        <w:t>禩</w:t>
      </w:r>
      <w:r>
        <w:rPr/>
        <w:t>⡚</w:t>
      </w:r>
      <w:r>
        <w:rPr/>
        <w:t>壂故琩摣幷숬塁䥕쌪</w:t>
      </w:r>
      <w:r>
        <w:rPr/>
        <w:t>ꕶ</w:t>
      </w:r>
      <w:r>
        <w:rPr/>
        <w:t>숻瑭灕숥촹䅁㵇偯촦숤⽧䈵㖵쉪圲뭧敭⛃戵싂劬奩䗂異츰噆</w:t>
      </w:r>
      <w:r>
        <w:rPr/>
        <w:t>꧂</w:t>
      </w:r>
      <w:r>
        <w:rPr/>
        <w:t>忂礩㫂숽㔪䰹剧䙤⭙曃撬깍㬫奞㈴畺䳂痂쉒掿桫</w:t>
      </w:r>
      <w:r>
        <w:rPr/>
        <w:t>ⰵ</w:t>
      </w:r>
      <w:r>
        <w:rPr/>
        <w:t>幺⑵▥䰰ꅺ楏㊮幕椪廂椰䛂晎숻쉙☣㝳摆쉷䆵㙠偃珃䍑䩐⥠㤮㛂㊱쉚桹挬掿컂⪿䡊㞘幱催䉵㓂欭獆⩯⹺塦捤祗쉇橤佃㜴嚵桳ꅪ䥱悱䈳칷歀頬瑖䭐稭䙺숽㭯䑞숺嗂圥拂练뽚䱏ꅾ湸轶奩⎏쉂쉸矂䩒␭ㅢ揂硒ぎ뽵칃乃瑆扶睺㑦䚩曂晲睖硐㛂䩤槂䢮뼯䠸轳侬</w:t>
      </w:r>
      <w:r>
        <w:rPr/>
        <w:t>ꔱ</w:t>
      </w:r>
      <w:r>
        <w:rPr/>
        <w:t>싍䜸䁠灊╦슣充숮年⹐塺㚩ㅉ塤뾬盂㡲슮ꍳ⎬䟃搨橨┬稬녲䕷䀻搫汲䯍⹱뽘</w:t>
      </w:r>
      <w:r>
        <w:rPr/>
        <w:t>ⴻ</w:t>
      </w:r>
      <w:r>
        <w:rPr/>
        <w:t>乺灉䵄役瑧扮僂</w:t>
      </w:r>
      <w:r>
        <w:rPr/>
        <w:t>ꔺ</w:t>
      </w:r>
      <w:r>
        <w:rPr/>
        <w:t>㜦뗍슿⧂쉙놣杤</w:t>
      </w:r>
      <w:r>
        <w:rPr/>
        <w:t>ꤴ</w:t>
      </w:r>
      <w:r>
        <w:rPr/>
        <w:t>幖埃쉇ꇂ⩃⭁뇂긨슘츳津竃䝴녨䄫䞏弬쉄煳繁砩ぃ爥⯂冏着ꌲ繱䉖⵩攣Ⓜ</w:t>
      </w:r>
      <w:r>
        <w:rPr/>
        <w:t>ⲩ</w:t>
      </w:r>
      <w:r>
        <w:rPr/>
        <w:t>䎮䌤쉏쉯惂揂⥎塂偖묺녀䁥㆘根摬</w:t>
      </w:r>
      <w:r>
        <w:rPr/>
        <w:t>ⴳ</w:t>
      </w:r>
      <w:r>
        <w:rPr/>
        <w:t>硔䐬伻㠸䅕䔴┤㡺楥칀䖣㔲幔캱乓堪숪숩㑀㗂㏂煡䌭</w:t>
      </w:r>
      <w:r>
        <w:rPr/>
        <w:t>⡶⑬</w:t>
      </w:r>
      <w:r>
        <w:rPr/>
        <w:t>㵟類煕䊩</w:t>
      </w:r>
      <w:r>
        <w:rPr/>
        <w:t>ⳍ</w:t>
      </w:r>
      <w:r>
        <w:rPr/>
        <w:t>㙤㜴쉕</w:t>
      </w:r>
      <w:r>
        <w:rPr/>
        <w:t>ꕦ</w:t>
      </w:r>
      <w:r>
        <w:rPr/>
        <w:t>㥺쉀⨣⚩㭄剳摞쉳忂⑐⥴숺圷㣂㤽</w:t>
      </w:r>
      <w:r>
        <w:rPr/>
        <w:t>꧂◂</w:t>
      </w:r>
      <w:r>
        <w:rPr/>
        <w:t>뼵슣⧂䥺슻⫂㝡㍖슬丳㞩</w:t>
      </w:r>
      <w:r>
        <w:rPr/>
        <w:t>ꤺ☸</w:t>
      </w:r>
      <w:r>
        <w:rPr/>
        <w:t>奘슬䄣䥡⭘飂坨狂쉅╫䉧沩坢⚱䡹稬䎘瑆䉗村佚狂澱昰噵㭂</w:t>
      </w:r>
      <w:r>
        <w:rPr/>
        <w:t>ꤰ☳</w:t>
      </w:r>
      <w:r>
        <w:rPr/>
        <w:t>灌㵓숷欴湾睃欰堨춵伽쵞婬睉</w:t>
      </w:r>
      <w:r>
        <w:rPr/>
        <w:t>ꤪ</w:t>
      </w:r>
      <w:r>
        <w:rPr/>
        <w:t>破兕奘</w:t>
      </w:r>
      <w:r>
        <w:rPr/>
        <w:t>ꕬ</w:t>
      </w:r>
      <w:r>
        <w:rPr/>
        <w:t>皩</w:t>
      </w:r>
      <w:r>
        <w:rPr/>
        <w:t>ꥀ</w:t>
      </w:r>
      <w:r>
        <w:rPr/>
        <w:t>穉乺檩䉂庘䤤畂䓂慵浑摓掻㕮칣쉚䱨手䪱捥牲揂䝒</w:t>
      </w:r>
      <w:r>
        <w:rPr/>
        <w:t>꧍</w:t>
      </w:r>
      <w:r>
        <w:rPr/>
        <w:t>쉮♎硟䅋숦慱⼤숱㯂꺏ㄮ㕊啃內뽓漊</w:t>
      </w:r>
      <w:r>
        <w:rPr/>
        <w:t>꧂</w:t>
      </w:r>
      <w:r>
        <w:rPr/>
        <w:t>睕橷㥶爥歾쉕ㄷ礣</w:t>
      </w:r>
      <w:r>
        <w:rPr/>
        <w:t>ⱊ</w:t>
      </w:r>
      <w:r>
        <w:rPr/>
        <w:t>拂恣僂橦敉畐㜩復癪泂嚱ヂ</w:t>
      </w:r>
      <w:r>
        <w:rPr/>
        <w:t>ⵏ</w:t>
      </w:r>
      <w:r>
        <w:rPr/>
        <w:t>仂穖싂牠煳噅♢ꍉ䕯丨杳㕂䅩漤╩唴恖뭫姂쵫␱쉈佲甩⹄䤤숳⹮쉠겣㉅싂⽦숸숨妮뿃⭋睃ꥴ畫䩞砭繧⬦⫂潟싎䃂砻敥乵橏䄸橞뼭</w:t>
      </w:r>
      <w:r>
        <w:rPr/>
        <w:t>Ȿ</w:t>
      </w:r>
      <w:r>
        <w:rPr/>
        <w:t>捄䀥卥睥䅠땅琮</w:t>
      </w:r>
      <w:r>
        <w:rPr/>
        <w:t>ⰺ</w:t>
      </w:r>
      <w:r>
        <w:rPr/>
        <w:t>꥓</w:t>
      </w:r>
      <w:r>
        <w:rPr/>
        <w:t>뭃䖵쉈싂䙉칌슬幑쵳䅁ケ䅞ꍄ牯층쉑挷娨勂ꅁ䭒児䝴쉔ꅁ湯싂乥滂칖ꍇ䉰睰穐䓂㡤种䩍䤦묻傥숽穹瑇㕋녈她畈</w:t>
      </w:r>
      <w:r>
        <w:rPr/>
        <w:t>ꤷ</w:t>
      </w:r>
      <w:r>
        <w:rPr/>
        <w:t>㐯嘴楲슿潭䬸碥⿂숦䕢噓旍⹑揂⪩框兄쉖뿂䌤儺䡵䵐㈯噰쉮슬煡䁓숬砺䧃顉浄㫂컂姂쎱忂뭡癯狎㕆㝍䦏嫂塞堦毂㈵⭠繁딥</w:t>
      </w:r>
      <w:r>
        <w:rPr/>
        <w:t>⡌</w:t>
      </w:r>
      <w:r>
        <w:rPr/>
        <w:t>㥅슘╟捖奊슱⑕怰颿</w:t>
      </w:r>
      <w:r>
        <w:rPr/>
        <w:t>ⵒ</w:t>
      </w:r>
      <w:r>
        <w:rPr/>
        <w:t>繑㫂䍋敬牂뭘䑪廎䍨</w:t>
      </w:r>
      <w:r>
        <w:rPr/>
        <w:t>⢱</w:t>
      </w:r>
      <w:r>
        <w:rPr/>
        <w:t>奦싂塔䯂瑱㤯㕡</w:t>
      </w:r>
      <w:r>
        <w:rPr/>
        <w:t>⡧</w:t>
      </w:r>
      <w:r>
        <w:rPr/>
        <w:t>䤭㭸幸ꄲ櫂縬</w:t>
      </w:r>
      <w:r>
        <w:rPr/>
        <w:t>ⱦ</w:t>
      </w:r>
      <w:r>
        <w:rPr/>
        <w:t>넽䍡쌭⿍㯎䞻녊뾮䀴⧃⪡偅쉺쉲䁀숮⼽㟃䜵幏䀮⽘㕑⍫拂㭥䣂뽳㬲档轆㬬깭壂哂擂戲걎녰套䝶䥧轠奥⽎浯洭㇂♢䝩</w:t>
      </w:r>
      <w:r>
        <w:rPr/>
        <w:t>Ⳃ</w:t>
      </w:r>
      <w:r>
        <w:rPr/>
        <w:t>歞顨㵟擂䘲午毂暥칋ꅪ痂쉷嚻痂烂ꅥ쉶⽇偂㭆漹</w:t>
      </w:r>
      <w:r>
        <w:rPr/>
        <w:t>ⵘ</w:t>
      </w:r>
      <w:r>
        <w:rPr/>
        <w:t>䛂ㄱ歅숱䱂佳䵟桸䮘敯瓂㧂挫輬㖿⍣び슻硹딤꧎縰⥷쉤戲ꅀ㍠겥ꄥ숹ꏎま䡚䭄䕑땹슩ꥴ歴佘슮剢䤮彞坠䚩㵇玣畠噢飃䥨畔䁀䵢椴</w:t>
      </w:r>
      <w:r>
        <w:rPr/>
        <w:t>ꥍ⩍</w:t>
      </w:r>
      <w:r>
        <w:rPr/>
        <w:t>敊䕄ㆻ㡗惎쉴쉕弸숪㜹怰䱌䔽頴媣坊橨剟⮣⼣㭐䬽슱塾剴ヂ扯㇂쉐㛍柂楅彃딮⍟䤳䯂儬䡙测偨쉃㡵䭂䲻晓</w:t>
      </w:r>
      <w:r>
        <w:rPr/>
        <w:t>ꤶ</w:t>
      </w:r>
      <w:r>
        <w:rPr/>
        <w:t>숦朣漲쎥ꅢ䔵㥩넭⍤䇂愥땚厮쉳爴⎵䩚⩲墿춻깔砬䕲슬湗烂㍎</w:t>
      </w:r>
      <w:r>
        <w:rPr/>
        <w:t>꧂</w:t>
      </w:r>
      <w:r>
        <w:rPr/>
        <w:t>桘恞伷⩳⽰媡싎䕯敊牅⼺뽨敲믂洸뽶炡电冡</w:t>
      </w:r>
      <w:r>
        <w:rPr/>
        <w:t>ꥐ</w:t>
      </w:r>
      <w:r>
        <w:rPr/>
        <w:t>㦡㄰츮轇ꍦ</w:t>
      </w:r>
      <w:r>
        <w:rPr/>
        <w:t>ꕶ</w:t>
      </w:r>
      <w:r>
        <w:rPr/>
        <w:t>你卵渪矂曂숥樭싂椷䙊杠䫂涘땐ㆥ</w:t>
      </w:r>
      <w:r>
        <w:rPr/>
        <w:t>ꥄ</w:t>
      </w:r>
      <w:r>
        <w:rPr/>
        <w:t>剐嚏싂灗⮻㭉쉬辩䭯砯栭繌䁟砹畬䱤䜽㥮뇂㝭嘵</w:t>
      </w:r>
      <w:r>
        <w:rPr/>
        <w:t>ꦡ</w:t>
      </w:r>
      <w:r>
        <w:rPr/>
        <w:t>繶숽㌨轲♺捺⩰⺩係歁千穩慞⩲爊</w:t>
      </w:r>
      <w:r>
        <w:rPr/>
        <w:t>ⵡ␬</w:t>
      </w:r>
      <w:r>
        <w:rPr/>
        <w:t>び걣┯㶏</w:t>
      </w:r>
      <w:r>
        <w:rPr/>
        <w:t>ꤦ</w:t>
      </w:r>
      <w:r>
        <w:rPr/>
        <w:t>슿攥煎䒮딴싂歊쉴浂㘪来氦癄洰싂䱰䤨㍌唻숥灣䶡穣㙒</w:t>
      </w:r>
      <w:r>
        <w:rPr/>
        <w:t>ⲵ</w:t>
      </w:r>
      <w:r>
        <w:rPr/>
        <w:t>欹쉠⨬䏂䆮칙␮盎浢숻挣竃䥀䜤⬱쉉䌮剟껂쉢咩䵱斩㝋偱㠲녎䍸噄</w:t>
      </w:r>
      <w:r>
        <w:rPr/>
        <w:t>ꕟ</w:t>
      </w:r>
      <w:r>
        <w:rPr/>
        <w:t>眪쉗硺䙆쉇뽟倪㔰☣</w:t>
      </w:r>
      <w:r>
        <w:rPr/>
        <w:t>ⴥ</w:t>
      </w:r>
      <w:r>
        <w:rPr/>
        <w:t>摘琽췂攦䩈䫂㤣獬㵭䜶ꏂ䄮㙵쉷䔳</w:t>
      </w:r>
      <w:r>
        <w:rPr/>
        <w:t>ⵄ</w:t>
      </w:r>
      <w:r>
        <w:rPr/>
        <w:t>浐뾻뗂嘭坁䉱潴畋䐻水쉤쉎⻂墩⮥頳써捭쉧⽸긨䟂慵痂㨮潪帬犘ꎱㅕ縳뭟㧂湋唳䄴ꎬ㦮瞻爦㏂灇땂畭䮵佺捎쉘䙚뼳㌱澘听琲⽮뽅噙꥙쉚仂㉈녉츻橷쉺◎슬汢撏캱欮䢻倮</w:t>
      </w:r>
      <w:r>
        <w:rPr/>
        <w:t>Ɱ</w:t>
      </w:r>
      <w:r>
        <w:rPr/>
        <w:t>䨬䱱⫂损呠䍙盎爻癓ィ┻敱嘹獑ㅴ싂⨻颡ꌦか娣䵴㍖堯䱙潇澿ꌯ皩䭎榏橭湞⽘</w:t>
      </w:r>
      <w:r>
        <w:rPr/>
        <w:t>ⵆ</w:t>
      </w:r>
      <w:r>
        <w:rPr/>
        <w:t>㝠硢♪쎵㨽皻恷묱䈮晠</w:t>
      </w:r>
      <w:r>
        <w:rPr/>
        <w:t>ⶩ</w:t>
      </w:r>
      <w:r>
        <w:rPr/>
        <w:t>쉲쉃⌯䭮숲䕌穈╦㇂숱弰㥞뿂뿎䰽뼷㠹䝟㪿瞏</w:t>
      </w:r>
      <w:r>
        <w:rPr/>
        <w:t>ꤴ</w:t>
      </w:r>
      <w:r>
        <w:rPr/>
        <w:t>⡷</w:t>
      </w:r>
      <w:r>
        <w:rPr/>
        <w:t>꧂</w:t>
      </w:r>
      <w:r>
        <w:rPr/>
        <w:t>䈬㕟烂㥄猰濂懂땈矂桧춏擂嚏悱㝸䜫䥘䍫玘쉟걑䳂</w:t>
      </w:r>
      <w:r>
        <w:rPr/>
        <w:t>ⵥ</w:t>
      </w:r>
      <w:r>
        <w:rPr/>
        <w:t>쉖쉄쉟♌䕤갤䤻ꅇ䕁䠷矂轔棂⯂帷㍷䭸⹤뗂桸䵯䝧╾ꍃ㕁쉉숫넫䑟⻂䛍ꆩ㭳⑄쉚睡囂䘤塉勂畹</w:t>
      </w:r>
      <w:r>
        <w:rPr/>
        <w:t>꧂</w:t>
      </w:r>
      <w:r>
        <w:rPr/>
        <w:t>ꍙ䈸欷</w:t>
      </w:r>
      <w:r>
        <w:rPr/>
        <w:t>ⵃ</w:t>
      </w:r>
      <w:r>
        <w:rPr/>
        <w:t>䨫䘵㇂☵</w:t>
      </w:r>
      <w:r>
        <w:rPr/>
        <w:t>ⵀ</w:t>
      </w:r>
      <w:r>
        <w:rPr/>
        <w:t>䱓携啄抮</w:t>
      </w:r>
      <w:r>
        <w:rPr/>
        <w:t>ⱅ</w:t>
      </w:r>
      <w:r>
        <w:rPr/>
        <w:t>桹뽴ꥥ숮䵬略䩲儭䣂慃歷夥컂㩋⍧滂冡㫂繀楌ꅍ쌻㓂呱璣녯</w:t>
      </w:r>
      <w:r>
        <w:rPr/>
        <w:t>ꤵ</w:t>
      </w:r>
      <w:r>
        <w:rPr/>
        <w:t>䥌犥쉹椲⩹㩶劘啘㝢⹲椩㑀㟂恀盎⩞轂</w:t>
      </w:r>
      <w:r>
        <w:rPr/>
        <w:t>ⵣ</w:t>
      </w:r>
      <w:r>
        <w:rPr/>
        <w:t>愨輭숳◂㖏◂牱况顸湶㩖爦⩯䰮</w:t>
      </w:r>
      <w:r>
        <w:rPr/>
        <w:t>ⷎ</w:t>
      </w:r>
      <w:r>
        <w:rPr/>
        <w:t>쌶䂮獔쉓ィ쉔䌵뽩䡶煬슿</w:t>
      </w:r>
      <w:r>
        <w:rPr/>
        <w:t>⡀</w:t>
      </w:r>
      <w:r>
        <w:rPr/>
        <w:t>杺㝰쉍庵畣䙘療颣浢땞皵㘣仂㞬汏畹칋塓㉱伪㞣䉢稭〽墵票佷わ珂쉀䡭⩑䥫깧ꅱ쉹䁕卸堨璏땣䭙⽕䘻䩴坴⩸滎♳慇숻燂䢮㜣싂珂쉙㔫⍅⭌种걔칮参眽䕆敃䤺쏂穱㛂⥎悩怽顃內㚘硊</w:t>
      </w:r>
      <w:r>
        <w:rPr/>
        <w:t>ⵉ</w:t>
      </w:r>
      <w:r>
        <w:rPr/>
        <w:t>杷潪╅戤颿䍄㐸佪轖㛂⍣㍎⹰䨳䠯倪牊渨噍湈</w:t>
      </w:r>
      <w:r>
        <w:rPr/>
        <w:t>ⱔ</w:t>
      </w:r>
      <w:r>
        <w:rPr/>
        <w:t>쉰뭏⹴礨⩤㎵浺瑯촫氤乐⮻轡슏㵍╾ꍇ兀쉪搫슘掮숪䍭丩穓灭優␽긊ꥹ瑔뽴㵨摷碘⹎숫䌥䥇䩒搴촻⎩뮘</w:t>
      </w:r>
      <w:r>
        <w:rPr/>
        <w:t>ꥑ</w:t>
      </w:r>
      <w:r>
        <w:rPr/>
        <w:t>玿揂䝆䁦帤</w:t>
      </w:r>
      <w:r>
        <w:rPr/>
        <w:t>⠽</w:t>
      </w:r>
      <w:r>
        <w:rPr/>
        <w:t>堲摵싂偳㓂숣佯䴪녙ꍖ뼻䠪微元뼵洺ꌹ땚䭒潔╃⭈⿂깟㕺坂恐ꍔ獇癪⥦幐깺潆</w:t>
      </w:r>
      <w:r>
        <w:rPr/>
        <w:t>ⱴ</w:t>
      </w:r>
      <w:r>
        <w:rPr/>
        <w:t>拂</w:t>
      </w:r>
      <w:r>
        <w:rPr/>
        <w:t>ꤪ</w:t>
      </w:r>
      <w:r>
        <w:rPr/>
        <w:t>갨⥳汱㨮㆏뼦⥢䱍㡷㧂쉾쌻䝙</w:t>
      </w:r>
      <w:r>
        <w:rPr/>
        <w:t>ꗂ</w:t>
      </w:r>
      <w:r>
        <w:rPr/>
        <w:t>操⴪敡碥⪏Ⓜネ稬侣⭴╉뼽⒘湾睩</w:t>
      </w:r>
      <w:r>
        <w:rPr/>
        <w:t>⡺</w:t>
      </w:r>
      <w:r>
        <w:rPr/>
        <w:t>㙃囂剗吻깸ぇ励♔搨偵堦橍⽠甥⥄ケ뽞い䁕깍␯</w:t>
      </w:r>
      <w:r>
        <w:rPr/>
        <w:t>ꤷ</w:t>
      </w:r>
      <w:r>
        <w:rPr/>
        <w:t>㔳쌭㣂㞩䁄塧ォ扐渤땙䨦㉣飂⛂⩗⍏䉶䅘ㅢ㴮⤻燂쉳咬뽉氰婫뭦</w:t>
      </w:r>
      <w:r>
        <w:rPr/>
        <w:t>꧍ꦿ</w:t>
      </w:r>
      <w:r>
        <w:rPr/>
        <w:t>䍂</w:t>
      </w:r>
      <w:r>
        <w:rPr/>
        <w:t>⵰⮱</w:t>
      </w:r>
      <w:r>
        <w:rPr/>
        <w:t>爲磍正숹䉭㈸堻</w:t>
      </w:r>
      <w:r>
        <w:rPr/>
        <w:t>ꦣ</w:t>
      </w:r>
      <w:r>
        <w:rPr/>
        <w:t>䍾攨␪뾬⤬湖䕰䩊瑺硱繖㉱숸㫂奂⤶䉺ꥯ晓⫂戫冮넫㉪姂犣</w:t>
      </w:r>
      <w:r>
        <w:rPr/>
        <w:t>ꥐ</w:t>
      </w:r>
      <w:r>
        <w:rPr/>
        <w:t>㋂啈㘥싂쉲꥙顈瑰뭕⮩쉴쉇奭煌㥲顰㢿䂬䘤睟숹쉣牸て䄱场뭍夺倪⬥呣恳칊쉧彂爥㊣䥨䁇槂</w:t>
      </w:r>
      <w:r>
        <w:rPr/>
        <w:t>ⷂ</w:t>
      </w:r>
      <w:r>
        <w:rPr/>
        <w:t>㨮</w:t>
      </w:r>
      <w:r>
        <w:rPr/>
        <w:t>ⵗ</w:t>
      </w:r>
      <w:r>
        <w:rPr/>
        <w:t>䳃旂縻䩨樽匭卟숯䢩㉣㊻䵳쉏扖圸懂浒㩹⨪</w:t>
      </w:r>
      <w:r>
        <w:rPr/>
        <w:t>ꔺ</w:t>
      </w:r>
      <w:r>
        <w:rPr/>
        <w:t>긹䟂츪猩㩰汚㑐䆵쉶䖩</w:t>
      </w:r>
      <w:r>
        <w:rPr/>
        <w:t>ꥅ</w:t>
      </w:r>
      <w:r>
        <w:rPr/>
        <w:t>灲쉠쉆쉴敺穋ꅁ瞡</w:t>
      </w:r>
      <w:r>
        <w:rPr/>
        <w:t>ꔹ</w:t>
      </w:r>
      <w:r>
        <w:rPr/>
        <w:t>倩獥爷砷䌴祠礪潵㚱繃⹧䍯㭴微礯쵞䉃┽썶⑊顏塡渹묺◂轙帹</w:t>
      </w:r>
      <w:r>
        <w:rPr/>
        <w:t>ꗃ</w:t>
      </w:r>
      <w:r>
        <w:rPr/>
        <w:t>ぃ䁋␬⼺㉔刴浯塔숪〯싂兺♢㈳侱</w:t>
      </w:r>
      <w:r>
        <w:rPr/>
        <w:t>ⲩ</w:t>
      </w:r>
      <w:r>
        <w:rPr/>
        <w:t>㭭桖⤩⭊恦頺佒㟂榩㈨澥伷䝸╚揂칧䉠㭷쉧⑱┲塂奚䒣杪ㄩ슥⸰頪숷곂꥙湃䭅敧䘸㈺⩮숤ꥯ⛂墿痂⾘焳숨煋</w:t>
      </w:r>
      <w:r>
        <w:rPr/>
        <w:t>ꤴ</w:t>
      </w:r>
      <w:r>
        <w:rPr/>
        <w:t>硚倳忂乎촩묲偾硞긷䘤噘</w:t>
      </w:r>
      <w:r>
        <w:rPr/>
        <w:t>Ⳃ</w:t>
      </w:r>
      <w:r>
        <w:rPr/>
        <w:t>来⨺㟂〬槂㡁䌪瘱漳쉰㍓䘦参攤䱄僂䁷棂ヂ㘫幙쏂뼹쉺堽瑤題䉃瘴疘</w:t>
      </w:r>
      <w:r>
        <w:rPr/>
        <w:t>Ɑ</w:t>
      </w:r>
      <w:r>
        <w:rPr/>
        <w:t>椪桳楺䅯䍥搥䝳쉫杚瀶쉆⸦칟긲涩㵊殏㣂쉺暣⹈倮싂㨤顋汣ꥩ縹</w:t>
      </w:r>
      <w:r>
        <w:rPr/>
        <w:t>ⰴ</w:t>
      </w:r>
      <w:r>
        <w:rPr/>
        <w:t>긨療뼭④恃ꅒ繨乺䬸칗㘦</w:t>
      </w:r>
      <w:r>
        <w:rPr/>
        <w:t>ꔱ</w:t>
      </w:r>
      <w:r>
        <w:rPr/>
        <w:t>煳唺百ꌴ售쵍䞵晶噅䍬칥祋㖣ꄯ灔来ꍓ溵㜬㍱</w:t>
      </w:r>
      <w:r>
        <w:rPr/>
        <w:t>ⱀ</w:t>
      </w:r>
      <w:r>
        <w:rPr/>
        <w:t>䉪</w:t>
      </w:r>
      <w:r>
        <w:rPr/>
        <w:t>ⴸ</w:t>
      </w:r>
      <w:r>
        <w:rPr/>
        <w:t>兹彨卟猸ꅄ⨸慔슮㤳䅱</w:t>
      </w:r>
      <w:r>
        <w:rPr/>
        <w:t>⡑♢</w:t>
      </w:r>
      <w:r>
        <w:rPr/>
        <w:t>쉴畯넴䓂땥␰琨歴ㅣ仂㝉瞘京矎쉀埂歑ꅲ燂⩤춵싂㠦氪礬䁥䵯䃂栽㡺噴ꅠ䩌</w:t>
      </w:r>
      <w:r>
        <w:rPr/>
        <w:t>⡮⡍</w:t>
      </w:r>
      <w:r>
        <w:rPr/>
        <w:t>樯剭䵇儊奢啷㷎柍䩄쉘⑩搭洵祑甭㴴싂䕸㐬䃂䭈問䕫숯摈甲䨥ꥫ帳颡し㵷⽷㔪</w:t>
      </w:r>
      <w:r>
        <w:rPr/>
        <w:t>ꕭ</w:t>
      </w:r>
      <w:r>
        <w:rPr/>
        <w:t>㑘㍃䉍⑂顎獦煥曂䝠䨺㡫싎汐싂춥潈揂┯励桬</w:t>
      </w:r>
      <w:r>
        <w:rPr/>
        <w:t>⵰⭅</w:t>
      </w:r>
      <w:r>
        <w:rPr/>
        <w:t>쉯츫쉴滂㐲摪吭⌰敐ꍄ潺</w:t>
      </w:r>
      <w:r>
        <w:rPr/>
        <w:t>ꕂ⩺</w:t>
      </w:r>
      <w:r>
        <w:rPr/>
        <w:t>砻偐촻擂☵쉬ㅩ슱橇⪣捡杚⑬琦灰剖㙺ꄯ⼷幙檻슣暩㨹獍兾戵⑌瓂⹴슿硷剥㦩䬤뿂녙╆慀婪杋扊倹噾搪癨桵㢩⩖嗍磂穵砮埂ㅃ䩤垡䥗歭瑒믂㥎捷㝔敎卫쉥⥾恸쉲</w:t>
      </w:r>
      <w:r>
        <w:rPr/>
        <w:t>⠤</w:t>
      </w:r>
      <w:r>
        <w:rPr/>
        <w:t>獭캘⑨䡳灵顢哂浥倭슻癭ꍴ⒏</w:t>
      </w:r>
      <w:r>
        <w:rPr/>
        <w:t>ꤵꔳ⌬⌳</w:t>
      </w:r>
      <w:r>
        <w:rPr/>
        <w:t>쉶慍祟䝾⦬䐷獌껂</w:t>
      </w:r>
      <w:r>
        <w:rPr/>
        <w:t>ⲵ</w:t>
      </w:r>
      <w:r>
        <w:rPr/>
        <w:t>㨪佷穔갶⹰슘兂丽</w:t>
      </w:r>
      <w:r>
        <w:rPr/>
        <w:t>ꖮ</w:t>
      </w:r>
      <w:r>
        <w:rPr/>
        <w:t>슣䨦㙰繓忂␬⭂潮单쉋偪揂놵㙡쵸</w:t>
      </w:r>
      <w:r>
        <w:rPr/>
        <w:t>ⵥ</w:t>
      </w:r>
      <w:r>
        <w:rPr/>
        <w:t>彬㘷冬幖獲䕢摤窩媵㍬썋⨨幒䵰⌹</w:t>
      </w:r>
      <w:r>
        <w:rPr/>
        <w:t>ꤰ</w:t>
      </w:r>
      <w:r>
        <w:rPr/>
        <w:t>㩘⩱</w:t>
      </w:r>
      <w:r>
        <w:rPr/>
        <w:t>ꕟ</w:t>
      </w:r>
      <w:r>
        <w:rPr/>
        <w:t>䌦</w:t>
      </w:r>
      <w:r>
        <w:rPr/>
        <w:t>ꕁ꥟</w:t>
      </w:r>
      <w:r>
        <w:rPr/>
        <w:t>ㄽ䄲摭ꅬ䉠⭈쉃⑴㴩깤䭨瑨츽걁䷂</w:t>
      </w:r>
      <w:r>
        <w:rPr/>
        <w:t>⠻</w:t>
      </w:r>
      <w:r>
        <w:rPr/>
        <w:t>㦏獖㒮䐻䁆硦䄴晬ꍸ䜱쉚⑋쉓떩垩뽏숴慺⸹㌪</w:t>
      </w:r>
      <w:r>
        <w:rPr/>
        <w:t>⡥</w:t>
      </w:r>
      <w:r>
        <w:rPr/>
        <w:t>䚬䛂瑹慄庬戥쉥浄〉㞩㕰</w:t>
      </w:r>
      <w:r>
        <w:rPr/>
        <w:t>Ⱔ</w:t>
      </w:r>
      <w:r>
        <w:rPr/>
        <w:t>牃⩸싂쉳긫数㙺땍치辵歾扁슥柂楇쵲충呉桯昳桵䋂쵳ぶ쉂㩾⽉ぷ떬</w:t>
      </w:r>
      <w:r>
        <w:rPr/>
        <w:t>ⷂ</w:t>
      </w:r>
      <w:r>
        <w:rPr/>
        <w:t>녘灲凂係</w:t>
      </w:r>
      <w:r>
        <w:rPr/>
        <w:t>ⵉ</w:t>
      </w:r>
      <w:r>
        <w:rPr/>
        <w:t>㯂⥂潬午칅ꅠ携㩪䍖쵏穭䔫㐩飂佧歖츪쉚㨭浨䆱⽑戫坖〭汢촤䝤槂䡪搻ꅴ繠碣栰穾灣⩔뿂䰱瓂䩂⦩烎䍐췂汃꥾䁚</w:t>
      </w:r>
      <w:r>
        <w:rPr/>
        <w:t>⡢</w:t>
      </w:r>
      <w:r>
        <w:rPr/>
        <w:t>匭ㅚ欻才嗂䥁䤳睵뽓卨㤦츥䯂硎獤㗂</w:t>
      </w:r>
      <w:r>
        <w:rPr/>
        <w:t>ꕦ</w:t>
      </w:r>
      <w:r>
        <w:rPr/>
        <w:t>瀽숵녌䗂䠵㟂슩䇂匥睯☽㩺꥞걉䵅䵡奦朰兂刮忎洴禩垩⤯뽧畂䩳焣䥵쉪婷恨婆ꌭ輽昪業煪쉥礸걱焺㬦礳橸塢䀽娰쉯斥祆㣂뗂强㈽♃眪䕯㉷佳쉂顇⵷桺슩涘ꍷ渳燃⯂떡슘㶡䕸싃縯㑮桖㗂⪏夳⮿䄭䝆㶏犩䥉䉋㙦ꏃ焯㝂狂暣㑐嘲瀨⻍棂㎏</w:t>
      </w:r>
      <w:r>
        <w:rPr/>
        <w:t>Ⳃ⵳</w:t>
      </w:r>
      <w:r>
        <w:rPr/>
        <w:t>㴶㉱飂剑쉥ꇂ啃顡哂眴ꥢ</w:t>
      </w:r>
      <w:r>
        <w:rPr/>
        <w:t>ꤷⷍ</w:t>
      </w:r>
      <w:r>
        <w:rPr/>
        <w:t>柂쉓⑊牦牊긹떩汰氳硸杈♾슣瓍㵐題㓂䴳䑠兦摟奇瀣橵⩔쌶⽥䱰卹硯╫け㮻놮猊㡄穓㍊祕뇂扭挪匤噏烂圭瓂</w:t>
      </w:r>
      <w:r>
        <w:rPr/>
        <w:t>ꥋ</w:t>
      </w:r>
      <w:r>
        <w:rPr/>
        <w:t>깙⩠㬲쉴輬㯍쉪彥슿縦瑃㭸搷窩㠫琮㪱㝷⭾뾩睅瓂朤琽⬦슡獊桚捃기涘憩깎祫盂</w:t>
      </w:r>
      <w:r>
        <w:rPr/>
        <w:t>ⷂ</w:t>
      </w:r>
      <w:r>
        <w:rPr/>
        <w:t>䱨⯂뼤汨쉟䁋</w:t>
      </w:r>
      <w:r>
        <w:rPr/>
        <w:t>ⶮ</w:t>
      </w:r>
      <w:r>
        <w:rPr/>
        <w:t>治䩧</w:t>
      </w:r>
      <w:r>
        <w:rPr/>
        <w:t>ꦱ</w:t>
      </w:r>
      <w:r>
        <w:rPr/>
        <w:t>壂甤㨦歱⑘擃婑偯獔딣捈䤹⩦싃⍆殱檬⾱</w:t>
      </w:r>
      <w:r>
        <w:rPr/>
        <w:t>Ⳃ</w:t>
      </w:r>
      <w:r>
        <w:rPr/>
        <w:t>織㕌潆畵쎬곎椤娦椻䝞쉡彶</w:t>
      </w:r>
      <w:r>
        <w:rPr/>
        <w:t>ꤴ</w:t>
      </w:r>
      <w:r>
        <w:rPr/>
        <w:t>灒㑾걲㌰磂渳㥾㑒淂ぅ䝹坵䅃彐쉆刹㫂ꅃ숩ま⻂묲䁐촨䍑坏弬癯숮呷彐珂凂䏂쉓䘦갷歰呺䭚牲啧畢</w:t>
      </w:r>
      <w:r>
        <w:rPr/>
        <w:t>⠴</w:t>
      </w:r>
      <w:r>
        <w:rPr/>
        <w:t>쉄갥㡙ꄵ夦쉶걣녲䫂⾥捞䢵㐤쉡圶㡑䓂礥䠸堪祢轩掻娻扆参䌤栭䙠⻂扑㋎♅㴣抩㡧橙䉅⩋㉫☴瘮破僂</w:t>
      </w:r>
      <w:r>
        <w:rPr/>
        <w:t>ꕌ</w:t>
      </w:r>
      <w:r>
        <w:rPr/>
        <w:t>佌䩷㍴</w:t>
      </w:r>
      <w:r>
        <w:rPr/>
        <w:t>⠱</w:t>
      </w:r>
      <w:r>
        <w:rPr/>
        <w:t>싂</w:t>
      </w:r>
      <w:r>
        <w:rPr/>
        <w:t>⢻</w:t>
      </w:r>
      <w:r>
        <w:rPr/>
        <w:t>癯뽒戩氳</w:t>
      </w:r>
      <w:r>
        <w:rPr/>
        <w:t>⣂</w:t>
      </w:r>
      <w:r>
        <w:rPr/>
        <w:t>侘䈪㚣彔汔</w:t>
      </w:r>
      <w:r>
        <w:rPr/>
        <w:t>⡈</w:t>
      </w:r>
      <w:r>
        <w:rPr/>
        <w:t>䁖㨥歕樯僂숳ꥫ습슩町捈䑓⏂㉊⹴⨪㙂칃問媘쉁剸캣⍀썲瓂⽇</w:t>
      </w:r>
      <w:r>
        <w:rPr/>
        <w:t>ꔨ</w:t>
      </w:r>
      <w:r>
        <w:rPr/>
        <w:t>噗㩹겡⩳싂ㅇ☦䰯㢣㔯武⽮쉢☽슏믂쉸☹㕊ꍂ⭣慖乮厮檘盂㣎暿㡟</w:t>
      </w:r>
      <w:r>
        <w:rPr/>
        <w:t>ⴤ⥶</w:t>
      </w:r>
      <w:r>
        <w:rPr/>
        <w:t>숮뭗숦敘睵慫䉫뭌儨⼲媏䥓꺿</w:t>
      </w:r>
      <w:r>
        <w:rPr/>
        <w:t>ⱱ</w:t>
      </w:r>
      <w:r>
        <w:rPr/>
        <w:t>匷䐳⬯樱⩬䜣䁸块⥚䈪祧쎮挸뿂橪䫂뼰㍎䵡瑹伱㟃弲輣숸濂溩♪焤⹹扌挺檿䝱뿂䁒습啦⸤䬳</w:t>
      </w:r>
      <w:r>
        <w:rPr/>
        <w:t>⡪</w:t>
      </w:r>
      <w:r>
        <w:rPr/>
        <w:t>壂城惍쉡朵䗎䅺畅娲⚱轎輷塢瑀</w:t>
      </w:r>
      <w:r>
        <w:rPr/>
        <w:t>ꦩ</w:t>
      </w:r>
      <w:r>
        <w:rPr/>
        <w:t>쉏㛍쉅⥂兘</w:t>
      </w:r>
      <w:r>
        <w:rPr/>
        <w:t>ⵄ</w:t>
      </w:r>
      <w:r>
        <w:rPr/>
        <w:t>飂妵㨻싎㏂㑤䅢㑢敌䯂슬칢疥䵋숪㭥쉡扁㵑徵剆晞啍煒⹦拂숶啬旍桶祋奏吮煩슻拂刺⍑欺湵</w:t>
      </w:r>
      <w:r>
        <w:rPr/>
        <w:t>ꕁ</w:t>
      </w:r>
      <w:r>
        <w:rPr/>
        <w:t>ㅐ☰汑⩬</w:t>
      </w:r>
      <w:r>
        <w:rPr/>
        <w:t>ⱅ</w:t>
      </w:r>
      <w:r>
        <w:rPr/>
        <w:t>慤</w:t>
      </w:r>
      <w:r>
        <w:rPr/>
        <w:t>ꥒ</w:t>
      </w:r>
      <w:r>
        <w:rPr/>
        <w:t>祳</w:t>
      </w:r>
      <w:r>
        <w:rPr/>
        <w:t>꤯</w:t>
      </w:r>
      <w:r>
        <w:rPr/>
        <w:t>唰⹟⨷忂捎扮䳎轵⺿</w:t>
      </w:r>
      <w:r>
        <w:rPr/>
        <w:t>ꦻ</w:t>
      </w:r>
      <w:r>
        <w:rPr/>
        <w:t>㑬⯎촲㝏䴶潒敗뽡辮쉾䠯㭙땡㩄卧琱渣⍓⸸</w:t>
      </w:r>
      <w:r>
        <w:rPr/>
        <w:t>ꤵ</w:t>
      </w:r>
      <w:r>
        <w:rPr/>
        <w:t>䭆쉅䨵껂堹⩪匪┯倹╭轉摑䳂槂칳灆恺䈬뭁◎</w:t>
      </w:r>
      <w:r>
        <w:rPr/>
        <w:t>ⱐ</w:t>
      </w:r>
      <w:r>
        <w:rPr/>
        <w:t>ꕧ</w:t>
      </w:r>
      <w:r>
        <w:rPr/>
        <w:t>㞵갷狂爹㋎䱏傻</w:t>
      </w:r>
      <w:r>
        <w:rPr/>
        <w:t>ꤪ</w:t>
      </w:r>
      <w:r>
        <w:rPr/>
        <w:t>纻쎱牧湰ご⾩㩮깁伬긨슏쉩畲湫㌩癲嘰兴⩙冣⤬䍗㞿磂琯轞炩桉㍚㉖⫎숲婓厩䍰恴祍㢣䩓伳绂㜤窣㍶漪쉑汘䩙⑀刹匶捸桁哂␸焰獨乣㥥ㄫ淂摞⫂⛂僂〈쉹</w:t>
      </w:r>
      <w:r>
        <w:rPr/>
        <w:t>ꕐ⍋</w:t>
      </w:r>
      <w:r>
        <w:rPr/>
        <w:t>瀊쉘檘♯焴漭䭲牉䴻申숫녮奾㨷窣쉕剑</w:t>
      </w:r>
      <w:r>
        <w:rPr/>
        <w:t>⠯</w:t>
      </w:r>
      <w:r>
        <w:rPr/>
        <w:t>桪쉡⭑ꍑ칄묬朮弶沥</w:t>
      </w:r>
      <w:r>
        <w:rPr/>
        <w:t>ⶵ</w:t>
      </w:r>
      <w:r>
        <w:rPr/>
        <w:t>㌱쉨쉚⌵爷䚵䉂</w:t>
      </w:r>
      <w:r>
        <w:rPr/>
        <w:t>ꦣ</w:t>
      </w:r>
      <w:r>
        <w:rPr/>
        <w:t>䵮⑁믂浣뿂绂榬</w:t>
      </w:r>
      <w:r>
        <w:rPr/>
        <w:t>ⶏ</w:t>
      </w:r>
      <w:r>
        <w:rPr/>
        <w:t>㟂</w:t>
      </w:r>
      <w:r>
        <w:rPr/>
        <w:t>ꤺ</w:t>
      </w:r>
      <w:r>
        <w:rPr/>
        <w:t>㩰晢滂债祰⨬䀺Ⓜ焳捊뼳ꥺ㚘⹁⒵癗畾䍒숥♥㛂⩰⽋䯂⬷ꥴ儣祄䓂匹浏</w:t>
      </w:r>
      <w:r>
        <w:rPr/>
        <w:t>ꕮ</w:t>
      </w:r>
      <w:r>
        <w:rPr/>
        <w:t>㭖숳䱓썶䇂⚱媏瞵乙徣縵</w:t>
      </w:r>
      <w:r>
        <w:rPr/>
        <w:t>ꕱ</w:t>
      </w:r>
      <w:r>
        <w:rPr/>
        <w:t>潒桔⵨▬숣啍ꍁ</w:t>
      </w:r>
      <w:r>
        <w:rPr/>
        <w:t>ꕆ</w:t>
      </w:r>
      <w:r>
        <w:rPr/>
        <w:t>䲏㓂繞㕥䁌污捄ꥲ椸䭅㟂卅</w:t>
      </w:r>
      <w:r>
        <w:rPr/>
        <w:t>⠷</w:t>
      </w:r>
      <w:r>
        <w:rPr/>
        <w:t>䭭</w:t>
      </w:r>
      <w:r>
        <w:rPr/>
        <w:t>⡏</w:t>
      </w:r>
      <w:r>
        <w:rPr/>
        <w:t>䢱㬶</w:t>
      </w:r>
      <w:r>
        <w:rPr/>
        <w:t>⡖</w:t>
      </w:r>
      <w:r>
        <w:rPr/>
        <w:t>ㅏ</w:t>
      </w:r>
      <w:r>
        <w:rPr/>
        <w:t>ⵄ</w:t>
      </w:r>
      <w:r>
        <w:rPr/>
        <w:t>땧奔䍹㥠䩧㩘改䭋兣㴤쉮䭄슏煬넪幔䙂䶏堲䡤津祂녎佀稬⺩偨싂琮梡爰쏂㝗眣묷⿃䰳싂吸恋⩰恔넽뿂睺츴灺녢楱戺轷䭪㊱쵤</w:t>
      </w:r>
      <w:r>
        <w:rPr/>
        <w:t>⢮</w:t>
      </w:r>
      <w:r>
        <w:rPr/>
        <w:t>煨忂碩彮썀獃</w:t>
      </w:r>
      <w:r>
        <w:rPr/>
        <w:t>ꥈ</w:t>
      </w:r>
      <w:r>
        <w:rPr/>
        <w:t>㖬⵫檣</w:t>
      </w:r>
      <w:r>
        <w:rPr/>
        <w:t>Ⱕ</w:t>
      </w:r>
      <w:r>
        <w:rPr/>
        <w:t>숷漣噺숭䰰ꍕ癚弥祵㥧敟忂</w:t>
      </w:r>
      <w:r>
        <w:rPr/>
        <w:t>⢬</w:t>
      </w:r>
      <w:r>
        <w:rPr/>
        <w:t>盍漷㝃煗⍀昪싂㏂凂쌣ㅶ㥸ꅚ䏂쉉</w:t>
      </w:r>
      <w:r>
        <w:rPr/>
        <w:t>ꕗ</w:t>
      </w:r>
      <w:r>
        <w:rPr/>
        <w:t>圳⽉沬</w:t>
      </w:r>
      <w:r>
        <w:rPr/>
        <w:t>ꥄ</w:t>
      </w:r>
      <w:r>
        <w:rPr/>
        <w:t>眬쉑츩넻⨽殿楊㗍쉐低朥浇쉷塦썎漽恡㚻慈横</w:t>
      </w:r>
      <w:r>
        <w:rPr/>
        <w:t>⡤</w:t>
      </w:r>
      <w:r>
        <w:rPr/>
        <w:t>淂쉡䕫灊깐杅敩猬影橚⨹㡷痂坐䡰䆮幮</w:t>
      </w:r>
      <w:r>
        <w:rPr/>
        <w:t>⣂</w:t>
      </w:r>
      <w:r>
        <w:rPr/>
        <w:t>瘳쉏瑍繃⹪썶䧂奚先丵㛍딴⪥䨲牋칭楥⭗숥䊣繄盂싂⨸㦘㌦쉵港썭㘤㵅⦘㠪䤯顸獾券싎䠱쉱숵幠枣ꄭ儬礪싂烂煬㉒ꥺ呪橚쉐</w:t>
      </w:r>
      <w:r>
        <w:rPr/>
        <w:t>ꔪ</w:t>
      </w:r>
      <w:r>
        <w:rPr/>
        <w:t>䝥㏂㪘ㄻ뭅䈷</w:t>
      </w:r>
      <w:r>
        <w:rPr/>
        <w:t>ꤽ</w:t>
      </w:r>
      <w:r>
        <w:rPr/>
        <w:t>㉧䍗</w:t>
      </w:r>
      <w:r>
        <w:rPr/>
        <w:t>ꦬ</w:t>
      </w:r>
      <w:r>
        <w:rPr/>
        <w:t>숱⩾票瑙夯潬獆昹猣䘸쵏浐瑴噪</w:t>
      </w:r>
      <w:r>
        <w:rPr/>
        <w:t>⠳</w:t>
      </w:r>
      <w:r>
        <w:rPr/>
        <w:t>㤯兩㏂⩁啳灭</w:t>
      </w:r>
      <w:r>
        <w:rPr/>
        <w:t>ⶣ⹐</w:t>
      </w:r>
      <w:r>
        <w:rPr/>
        <w:t>⠤</w:t>
      </w:r>
      <w:r>
        <w:rPr/>
        <w:t>㐩奪㬶䂩摘歏싂楐</w:t>
      </w:r>
      <w:r>
        <w:rPr/>
        <w:t>ꕚ</w:t>
      </w:r>
      <w:r>
        <w:rPr/>
        <w:t>辣㝹㨦쉥뼶㖘숰呴䝦䀤灪㵶吶칪썞㍫䅡怹▿㙇</w:t>
      </w:r>
      <w:r>
        <w:rPr/>
        <w:t>Ⱛ</w:t>
      </w:r>
      <w:r>
        <w:rPr/>
        <w:t>㚱⯂獐轾溣⥚玱潚뽯㥠㝮塬쉾彪쉮䆘㏂⩣㩧쉂카㕅㫂䑥吽䀷쉇猨煹㦱晘</w:t>
      </w:r>
      <w:r>
        <w:rPr/>
        <w:t>⡶</w:t>
      </w:r>
      <w:r>
        <w:rPr/>
        <w:t>娣报슏䬫䑉</w:t>
      </w:r>
      <w:r>
        <w:rPr/>
        <w:t>ꤪ⍫</w:t>
      </w:r>
      <w:r>
        <w:rPr/>
        <w:t>硞産獗怴⭾塡塩싃䡌싂⤦䕟쉙晓牍橶壂焴縲瞵충㌮㙵숮䊩습</w:t>
      </w:r>
      <w:r>
        <w:rPr/>
        <w:t>⣎</w:t>
      </w:r>
      <w:r>
        <w:rPr/>
        <w:t>뽐卹㘩挽쉷揂敇灃彔⥉㤪楨춡扚䘷頷厡╏敌䥴⯂♱쉣㍈╢쵬</w:t>
      </w:r>
      <w:r>
        <w:rPr/>
        <w:t>ꔣ</w:t>
      </w:r>
      <w:r>
        <w:rPr/>
        <w:t>䛂</w:t>
      </w:r>
      <w:r>
        <w:rPr/>
        <w:t>꧍</w:t>
      </w:r>
      <w:r>
        <w:rPr/>
        <w:t>䵶</w:t>
      </w:r>
      <w:r>
        <w:rPr/>
        <w:t>ⶵ</w:t>
      </w:r>
      <w:r>
        <w:rPr/>
        <w:t>飂砣쌥扉婴쉓浥䒩䣂</w:t>
      </w:r>
      <w:r>
        <w:rPr/>
        <w:t>꧂</w:t>
      </w:r>
    </w:p>
    <w:p>
      <w:pPr>
        <w:pStyle w:val="PreformattedText"/>
        <w:bidi w:val="0"/>
        <w:spacing w:before="0" w:after="0"/>
        <w:jc w:val="left"/>
        <w:rPr/>
      </w:pPr>
      <w:r>
        <w:rPr/>
        <w:t>爰㐪坕</w:t>
      </w:r>
      <w:r>
        <w:rPr/>
        <w:t>ⵢ</w:t>
      </w:r>
      <w:r>
        <w:rPr/>
        <w:t>丵</w:t>
      </w:r>
      <w:r>
        <w:rPr/>
        <w:t>⡠</w:t>
      </w:r>
      <w:r>
        <w:rPr/>
        <w:t>硆久䥃瀻䷂䁒潢ꎡ瑑㴨䁄슬漴⌨琱숰ね轪硨</w:t>
      </w:r>
      <w:r>
        <w:rPr/>
        <w:t>ꕒ</w:t>
      </w:r>
      <w:r>
        <w:rPr/>
        <w:t>奣䢩䂮䡘숊숶之␬软㵑䉱㥐夯牎</w:t>
      </w:r>
      <w:r>
        <w:rPr/>
        <w:t>ⲡ</w:t>
      </w:r>
      <w:r>
        <w:rPr/>
        <w:t>㵕㷂㙇ꆘ쉱䤪含乷뭙깡祮役共</w:t>
      </w:r>
      <w:r>
        <w:rPr/>
        <w:t>ⷂ</w:t>
      </w:r>
      <w:r>
        <w:rPr/>
        <w:t>截獔⑫㥫묪쉥刯</w:t>
      </w:r>
      <w:r>
        <w:rPr/>
        <w:t>ⵕ</w:t>
      </w:r>
      <w:r>
        <w:rPr/>
        <w:t>숷⒬ꥢ空㩵殬参㗂摂</w:t>
      </w:r>
      <w:r>
        <w:rPr/>
        <w:t>ⱘ</w:t>
      </w:r>
      <w:r>
        <w:rPr/>
        <w:t>ォ祁⍧㤵喩⽩</w:t>
      </w:r>
      <w:r>
        <w:rPr/>
        <w:t>ⱓ⥋</w:t>
      </w:r>
      <w:r>
        <w:rPr/>
        <w:t>㞱啶暩㧂兣ꍹ㵑䦩䑫쉑⤳쉄촭縵뿂彙瑶䶬丫垻䨦䱾䚻狂獙扮䎱⥺顂俎娥啬ꥮ祲凍硯ꇂ䑟ꌮ盂楠기歪숨⚘溩㈽㩚汾甮</w:t>
      </w:r>
      <w:r>
        <w:rPr/>
        <w:t>ⴹ</w:t>
      </w:r>
      <w:r>
        <w:rPr/>
        <w:t>瘫땐㪬▮滂쉁椩婙戦㉞䋎灹쉘╈楨쉦㐪彷㍎쉹咘ヂ⤵⴪倥䠪싂</w:t>
      </w:r>
      <w:r>
        <w:rPr/>
        <w:t>꤬</w:t>
      </w:r>
      <w:r>
        <w:rPr/>
        <w:t>吸㜪㪏ꅐ竂煊㡲恴㥏갮⽕ㅋ顎</w:t>
      </w:r>
      <w:r>
        <w:rPr/>
        <w:t>ꤨ⛎⌵</w:t>
      </w:r>
      <w:r>
        <w:rPr/>
        <w:t>묹䵷橎揂칾㙱㘻矂梘䢵奨␹쉁泂숴ꅵ塨슡⤶㧂㔤慳で汴囍㘭湖ノ僂⫂城☬婒쉫츶別♳㑐㞣䩎猦摅䍙繙숹剦⯂捃⹖纘ꅠ쉎瘨䝶ꍾ颬䈻浚♡䬩敷奩抏磂쉅䡰쉗咮⹱쉐뮘䩰䅣塆䍮噙뽡䘭⬻绂⭣싂컍쉒摚⑙㍣猪뽺櫂⪩</w:t>
      </w:r>
      <w:r>
        <w:rPr/>
        <w:t>ꕘ</w:t>
      </w:r>
      <w:r>
        <w:rPr/>
        <w:t>쉕㥇쌹绎쉙⩨숹</w:t>
      </w:r>
      <w:r>
        <w:rPr/>
        <w:t>ⵐ</w:t>
      </w:r>
      <w:r>
        <w:rPr/>
        <w:t>㫃껂㶩扠疩䣂䕔㙣督</w:t>
      </w:r>
      <w:r>
        <w:rPr/>
        <w:t>ⱀ</w:t>
      </w:r>
      <w:r>
        <w:rPr/>
        <w:t>땙</w:t>
      </w:r>
      <w:r>
        <w:rPr/>
        <w:t>ⵧ</w:t>
      </w:r>
      <w:r>
        <w:rPr/>
        <w:t>䅶㇂扇獤⍋畱祹汖숺䁅瘽㨦⸵偦瀱〸页䙾ꍾ䭾圩畤繕뽚溣帪䡡抮쵅晣걎묯쵓櫃♎쉐䒵㊏录츪쵤</w:t>
      </w:r>
      <w:r>
        <w:rPr/>
        <w:t>ⵆ</w:t>
      </w:r>
      <w:r>
        <w:rPr/>
        <w:t>쉆剳㡊撵繈⥎䉔싂硐冡慪䅧猯橣⹶痂浔塇칗숷⻂녃⦘䤦쵉獣⵷丫䌯䉟컂剉昪</w:t>
      </w:r>
      <w:r>
        <w:rPr/>
        <w:t>꥓</w:t>
      </w:r>
      <w:r>
        <w:rPr/>
        <w:t>恤磎奯⚵ꎥ</w:t>
      </w:r>
      <w:r>
        <w:rPr/>
        <w:t>⣂</w:t>
      </w:r>
      <w:r>
        <w:rPr/>
        <w:t>쉱顮睑</w:t>
      </w:r>
      <w:r>
        <w:rPr/>
        <w:t>ⲥⳂ</w:t>
      </w:r>
      <w:r>
        <w:rPr/>
        <w:t>갣䞏椶捱癗깰東</w:t>
      </w:r>
      <w:r>
        <w:rPr/>
        <w:t>ꖩ</w:t>
      </w:r>
      <w:r>
        <w:rPr/>
        <w:t>⿂슥뽗䨥㮩畗ꎩ䁯坅〭牋㚻㬫頻削珎</w:t>
      </w:r>
      <w:r>
        <w:rPr/>
        <w:t>ⵖ</w:t>
      </w:r>
      <w:r>
        <w:rPr/>
        <w:t>䥹疣뽁ꍾ곃ꥺ洮</w:t>
      </w:r>
      <w:r>
        <w:rPr/>
        <w:t>⠪</w:t>
      </w:r>
      <w:r>
        <w:rPr/>
        <w:t>䵣晾</w:t>
      </w:r>
      <w:r>
        <w:rPr/>
        <w:t>ꗍ</w:t>
      </w:r>
      <w:r>
        <w:rPr/>
        <w:t>녵櫂頱쉎悵㝱淂㜳坂睰㘥犩숽䍇䵒滂쉡汇뽶痃㴲⭠䥰䍔䠽䊥䩳䕄爴숴츷瑃伪</w:t>
      </w:r>
      <w:r>
        <w:rPr/>
        <w:t>ꦏ</w:t>
      </w:r>
      <w:r>
        <w:rPr/>
        <w:t>䬻䉳䙳瀲擂祕꥗滂</w:t>
      </w:r>
      <w:r>
        <w:rPr/>
        <w:t>ꥀ</w:t>
      </w:r>
      <w:r>
        <w:rPr/>
        <w:t>뽱晏뽕꺬㋎⼩璣䰣</w:t>
      </w:r>
      <w:r>
        <w:rPr/>
        <w:t>ⰹ</w:t>
      </w:r>
      <w:r>
        <w:rPr/>
        <w:t>⿍浈갪숶晙穩祆걒栲䉑걀䖏ꌣ뽔⺣㑥⏂䐫㍫䃃扤쉦딻砲䏂塉冬爹枻へ煭彍</w:t>
      </w:r>
      <w:r>
        <w:rPr/>
        <w:t>ⲿ</w:t>
      </w:r>
      <w:r>
        <w:rPr/>
        <w:t>쉬䥘焫쉕牸⨪䡹쎿恡繺땄⴫稭个涵㣂㢏獵㐸</w:t>
      </w:r>
      <w:r>
        <w:rPr/>
        <w:t>⡍</w:t>
      </w:r>
      <w:r>
        <w:rPr/>
        <w:t>爭繏쉅段쉰爥癢痂縷䩰掣煢⭵㝪影瑎乾吴⌬</w:t>
      </w:r>
      <w:r>
        <w:rPr/>
        <w:t>ⱕ</w:t>
      </w:r>
      <w:r>
        <w:rPr/>
        <w:t>ꌻ牢ꌭ䂥禵⾮礊瓂쵎⩌</w:t>
      </w:r>
      <w:r>
        <w:rPr/>
        <w:t>⡧</w:t>
      </w:r>
      <w:r>
        <w:rPr/>
        <w:t>꧂</w:t>
      </w:r>
      <w:r>
        <w:rPr/>
        <w:t>轸恢䴶呥卯氭托쉾䡶싂娦묲䁟熥</w:t>
      </w:r>
      <w:r>
        <w:rPr/>
        <w:t>꧂</w:t>
      </w:r>
      <w:r>
        <w:rPr/>
        <w:t>爺牎颡噹绂劏癏쉸枏戮䵃獚瑌杤飂憡ㅸ僂㴶⩟硒⫂转╃썲숹깰壂䥁橙㭸竂㉙싂彅⑬㚣敢晇</w:t>
      </w:r>
      <w:r>
        <w:rPr/>
        <w:t>⠹</w:t>
      </w:r>
      <w:r>
        <w:rPr/>
        <w:t>幩겣䑾挤淂⒱䔻깦</w:t>
      </w:r>
      <w:r>
        <w:rPr/>
        <w:t>ⱡ⡾</w:t>
      </w:r>
      <w:r>
        <w:rPr/>
        <w:t>汦ꏂ䠮䤺⩘䱔轠䩊恰䙱澘彣䐷湱轮磎奥佶ꅇ␽⹷塣穂獖〷浳佊깳☫顳썡杰⽕쉩从枩␪㠵䅎炬䱏㘳숮牾獁䵞䴨䢡</w:t>
      </w:r>
      <w:r>
        <w:rPr/>
        <w:t>ꦘ⹰⑾</w:t>
      </w:r>
      <w:r>
        <w:rPr/>
        <w:t>칩剀</w:t>
      </w:r>
      <w:r>
        <w:rPr/>
        <w:t>⡖</w:t>
      </w:r>
      <w:r>
        <w:rPr/>
        <w:t>쉎汩⧂恒⻂⹋ꍚ囂盎弭彤䗃갶䵰煺斥燎</w:t>
      </w:r>
      <w:r>
        <w:rPr/>
        <w:t>ꕋ</w:t>
      </w:r>
      <w:r>
        <w:rPr/>
        <w:t>츨椸暩䉦쉒♍䉠☪㡒䡎で⿂卙橮쉂甥⥭뭭埂⽇攻煪獑杦婘焻ヂ</w:t>
      </w:r>
      <w:r>
        <w:rPr/>
        <w:t>ꦻ</w:t>
      </w:r>
      <w:r>
        <w:rPr/>
        <w:t>潔㪡䥤乹䉙䀦䕐偑枏쉦渹卬晋剭啴つ㘴冬쉾止䀩뽧쉬㵋㓂</w:t>
      </w:r>
      <w:r>
        <w:rPr/>
        <w:t>ⱕ</w:t>
      </w:r>
      <w:r>
        <w:rPr/>
        <w:t>쉓깇祫䘵쉔怽华穖畏繚Ⓕ乳쉞㡚㛂焭婃</w:t>
      </w:r>
      <w:r>
        <w:rPr/>
        <w:t>ⴹ</w:t>
      </w:r>
      <w:r>
        <w:rPr/>
        <w:t>杶</w:t>
      </w:r>
      <w:r>
        <w:rPr/>
        <w:t>ꥈ</w:t>
      </w:r>
      <w:r>
        <w:rPr/>
        <w:t>㞮幉㭁爷꥔硘慕兣涘輮㐵挭걓䙖䝴㣂녠▘숴浯</w:t>
      </w:r>
      <w:r>
        <w:rPr/>
        <w:t>ꥌ</w:t>
      </w:r>
      <w:r>
        <w:rPr/>
        <w:t>䕠⍳着㕶祓彞琮㍭␪녔쉉轷㦥轋哎瞱⽉幧汁╯幚働数</w:t>
      </w:r>
      <w:r>
        <w:rPr/>
        <w:t>ꤥ⫂⬵</w:t>
      </w:r>
      <w:r>
        <w:rPr/>
        <w:t>涥䜩꺡⻍䃂琥</w:t>
      </w:r>
      <w:r>
        <w:rPr/>
        <w:t>ⴤ</w:t>
      </w:r>
      <w:r>
        <w:rPr/>
        <w:t>い㝵⽂䑆硶熬㨲ꥯ쉏㯂株㵭辡奚乒吰䠽绂촪晕숰熣琤飂걤䁚樭䨺㵒墿</w:t>
      </w:r>
      <w:r>
        <w:rPr/>
        <w:t>ⱙ</w:t>
      </w:r>
      <w:r>
        <w:rPr/>
        <w:t>瘯쉢</w:t>
      </w:r>
      <w:r>
        <w:rPr/>
        <w:t>ⴰ</w:t>
      </w:r>
      <w:r>
        <w:rPr/>
        <w:t>辏㍙楀楬쉋䫎幏器㕣㵥䩭</w:t>
      </w:r>
      <w:r>
        <w:rPr/>
        <w:t>ⵓ③ⵒ</w:t>
      </w:r>
      <w:r>
        <w:rPr/>
        <w:t>쏂砮轶쉹㉩뼯䙱⌦슡쉐㥭顏佩㨣恾憬攲樬娥⹉䠥슱♄칩䵔䉞扴穩숣⯂䭓飂숬</w:t>
      </w:r>
      <w:r>
        <w:rPr/>
        <w:t>⡔</w:t>
      </w:r>
      <w:r>
        <w:rPr/>
        <w:t>溥♦兄弬㕺䡺匭伶㑪䙍</w:t>
      </w:r>
      <w:r>
        <w:rPr/>
        <w:t>꧂</w:t>
      </w:r>
      <w:r>
        <w:rPr/>
        <w:t>皣⶿땷䄩</w:t>
      </w:r>
      <w:r>
        <w:rPr/>
        <w:t>ꔯ</w:t>
      </w:r>
      <w:r>
        <w:rPr/>
        <w:t>支㯂쉥싎⼷뇂㉟側济䭢⨯ㅟ桍焲䊥⭨熮歅⤣Ⓕ扣傮堶숯䝪㜲⛂싂싂㩕슿䛂걦摏⑶擂ㅳ</w:t>
      </w:r>
      <w:r>
        <w:rPr/>
        <w:t>⡇</w:t>
      </w:r>
      <w:r>
        <w:rPr/>
        <w:t>⽥㡤녷爺煑喘㉹䕐砰慨永숳癓쉙⽞猷⽁깄䅨睌瘣恴㕚縪梏䠦癏㠷⥗㕩浖檻㝮歘</w:t>
      </w:r>
      <w:r>
        <w:rPr/>
        <w:t>ꕱ</w:t>
      </w:r>
      <w:r>
        <w:rPr/>
        <w:t>町⍐仂㖿ꍫ匦捊浣㎩칟灦☯溏畑併쉊</w:t>
      </w:r>
      <w:r>
        <w:rPr/>
        <w:t>ꤪ</w:t>
      </w:r>
      <w:r>
        <w:rPr/>
        <w:t>洮깒癢祣漮㉚奘</w:t>
      </w:r>
      <w:r>
        <w:rPr/>
        <w:t>ꕣ</w:t>
      </w:r>
      <w:r>
        <w:rPr/>
        <w:t>ꄽ걹携숶朴輰㴱爯䋂冮伪剃硕싂斩䙮橃⥦爸㵹㕈浑춻</w:t>
      </w:r>
      <w:r>
        <w:rPr/>
        <w:t>ⴭ</w:t>
      </w:r>
      <w:r>
        <w:rPr/>
        <w:t>繅䄻ㄪ㑵䦥柍</w:t>
      </w:r>
      <w:r>
        <w:rPr/>
        <w:t>⡎</w:t>
      </w:r>
      <w:r>
        <w:rPr/>
        <w:t>塐佒걩塥奢캻䍗䓂妣쉇</w:t>
      </w:r>
      <w:r>
        <w:rPr/>
        <w:t>ⱷ⑐</w:t>
      </w:r>
      <w:r>
        <w:rPr/>
        <w:t>숭</w:t>
      </w:r>
      <w:r>
        <w:rPr/>
        <w:t>꤬⨊</w:t>
      </w:r>
      <w:r>
        <w:rPr/>
        <w:t>䱵꺻숲䄨䫂堭쉁昲榡煪塉썺嚻輣慙쉤땨䥃㭴쵱稲쵅啐䵦捄䅏儫㮏䝙儩卯溡项쉤</w:t>
      </w:r>
      <w:r>
        <w:rPr/>
        <w:t>ꖩ</w:t>
      </w:r>
      <w:r>
        <w:rPr/>
        <w:t>䣂㠭慍䗂쉥◂㡦婖쉟凂ꍪ</w:t>
      </w:r>
      <w:r>
        <w:rPr/>
        <w:t>⡇⥯</w:t>
      </w:r>
      <w:r>
        <w:rPr/>
        <w:t>洯䩄番ꅧ辏う깏㩀瀶掘곂搪㝍椫椺</w:t>
      </w:r>
      <w:r>
        <w:rPr/>
        <w:t>Ɒ</w:t>
      </w:r>
      <w:r>
        <w:rPr/>
        <w:t>瞣迂䁄吳䠸⛂攦䤪䪩숵批⫂③獦숦䮡伣奔䤬䤺쉘㙗䮡䕣煰灔溩䴺乊㑕摄䶩䠲䰸敯㩏땸</w:t>
      </w:r>
      <w:r>
        <w:rPr/>
        <w:t>ⵄ</w:t>
      </w:r>
      <w:r>
        <w:rPr/>
        <w:t>㭭櫎☪뼽瀺䇂ꅱ偾䕄慚╪숽싂뽫昷</w:t>
      </w:r>
      <w:r>
        <w:rPr/>
        <w:t>⣍</w:t>
      </w:r>
      <w:r>
        <w:rPr/>
        <w:t>쵣녖啀쉃</w:t>
      </w:r>
      <w:r>
        <w:rPr/>
        <w:t>ꤵ</w:t>
      </w:r>
      <w:r>
        <w:rPr/>
        <w:t>ꥦ</w:t>
      </w:r>
      <w:r>
        <w:rPr/>
        <w:t>ꔷ</w:t>
      </w:r>
      <w:r>
        <w:rPr/>
        <w:t>ⳍ◂</w:t>
      </w:r>
      <w:r>
        <w:rPr/>
        <w:t>땓⾱㵬捳栥眷滂⸽剺塉⫂慙泂䑋䎣</w:t>
      </w:r>
      <w:r>
        <w:rPr/>
        <w:t>ⲏ</w:t>
      </w:r>
      <w:r>
        <w:rPr/>
        <w:t>꺡渣㵤⌹繮쵎⾻㙺⮘䑅䕫</w:t>
      </w:r>
      <w:r>
        <w:rPr/>
        <w:t>⡡⑎</w:t>
      </w:r>
      <w:r>
        <w:rPr/>
        <w:t>濎䩇썔⬻䩱氷겥䉫参⑮䵌䍕䅁唦畕䵔湤⭉䁣슿䡆⽏䢡䁐炥䙧潹㉺䉄礵䴬䙙䡧㑪⬶䚻慘剙扌奕捩嗃祏䕱沣兮㴴搵䮏㒻춏갪汔쏂쉇優瞣⫂⍢晁⦵쉸ꇂ㬭슏⩄믂㍎䝞䍴⺡꤮</w:t>
      </w:r>
      <w:r>
        <w:rPr/>
        <w:t>ꕁ</w:t>
      </w:r>
      <w:r>
        <w:rPr/>
        <w:t>唦⼪儴噸奠땷⭣⽩㗂癲꥕⍤숭⍵ꆘ걥⫃캿ꇂ⛂伻㡔ㅾ繊䒬檻晆쉆矍櫂侱췍搫畓곂숷䑷迂⨯䒩奩㐮爸⥌䵆숳坺싂塍敹澏쉭쉲晭券㢏䔪䏃꥾쉲祬㥊</w:t>
      </w:r>
      <w:r>
        <w:rPr/>
        <w:t>꧂</w:t>
      </w:r>
      <w:r>
        <w:rPr/>
        <w:t>捉啫娪쏎ꆵ㙈땲◂博繑겵併䙙쉒松⩧猸婎쉕抮뿂⛂㭨䕙䕴慌㥚</w:t>
      </w:r>
      <w:r>
        <w:rPr/>
        <w:t>⣃</w:t>
      </w:r>
      <w:r>
        <w:rPr/>
        <w:t>ꔣ</w:t>
      </w:r>
      <w:r>
        <w:rPr/>
        <w:t>㴤橨皿慩轱仂汗䬽</w:t>
      </w:r>
      <w:r>
        <w:rPr/>
        <w:t>⢡</w:t>
      </w:r>
      <w:r>
        <w:rPr/>
        <w:t>츨㝹䨭䶩㝢䋂䟂䍏䑃庩縤乲䕉砪ㅎ걀쉢췂⪻숽勂습⿂㈫䰩呐⎮䑕滂㵊㵉⒡愩烂㭂⑄灘깡报䰸㤪쉀ꆮ繰珂ꥹ㭀䉉䌴奢걐⹋奡繐쉞ꆏ꥙啉䮱秂⩁怤</w:t>
      </w:r>
      <w:r>
        <w:rPr/>
        <w:t>ⶡ꥘</w:t>
      </w:r>
      <w:r>
        <w:rPr/>
        <w:t>뭃㴥⤹係춘쉎쉠딨䨸涣啭幤갵噂祾摊</w:t>
      </w:r>
      <w:r>
        <w:rPr/>
        <w:t>ꤱ</w:t>
      </w:r>
      <w:r>
        <w:rPr/>
        <w:t>灯</w:t>
      </w:r>
      <w:r>
        <w:rPr/>
        <w:t>ⴸ</w:t>
      </w:r>
      <w:r>
        <w:rPr/>
        <w:t>쉍纱䩺䑁</w:t>
      </w:r>
      <w:r>
        <w:rPr/>
        <w:t>⠷</w:t>
      </w:r>
      <w:r>
        <w:rPr/>
        <w:t>㍔漵䤬䔬㓂畀ꥠ偱ꌱ乩땰惂䰭숽党䬲쉉竂</w:t>
      </w:r>
      <w:r>
        <w:rPr/>
        <w:t>⠨</w:t>
      </w:r>
      <w:r>
        <w:rPr/>
        <w:t>⿂㉗䌻䫂깺歧⽳幕녅㡯㤽㘲㵮琷夵숰癪暡㟂뭺긫녞夦⩈쉍땪⩤䜭䡴싂潃湧쉗瀩칃唨㢵</w:t>
      </w:r>
      <w:r>
        <w:rPr/>
        <w:t>Ɽ</w:t>
      </w:r>
      <w:r>
        <w:rPr/>
        <w:t>䄣稣뽐㑢扡渦㢮갲</w:t>
      </w:r>
      <w:r>
        <w:rPr/>
        <w:t>Ⱖ</w:t>
      </w:r>
      <w:r>
        <w:rPr/>
        <w:t>䐮慦礩䒱硃㙩썊㈨响뽕猨昽怤沮偂䠰㤲</w:t>
      </w:r>
      <w:r>
        <w:rPr/>
        <w:t>ꔥ</w:t>
      </w:r>
      <w:r>
        <w:rPr/>
        <w:t>ㅸ䌺ꥭ⨮湠䶬䑆祸⺣娊橕㌬㪱瑳幡숮搴┭㌩숯瘮冿쵎槂摊㉍</w:t>
      </w:r>
      <w:r>
        <w:rPr/>
        <w:t>ꕡ</w:t>
      </w:r>
      <w:r>
        <w:rPr/>
        <w:t>並㥣徬䢱쉨你げ⩌斏</w:t>
      </w:r>
      <w:r>
        <w:rPr/>
        <w:t>ꥇ</w:t>
      </w:r>
      <w:r>
        <w:rPr/>
        <w:t>㚿㜩䩊浦澿⹾灦쉭働癐⹅▩塇溥兔䱏쉕⒥믂睑䑅毂쉎牞睡ꍙ㍧촯숽⧃䁎株截此㋂坓⹘頯쉭쉱朸싂㘫⻂嗂獮湊栳숹◎㬽楃⽊癇噳녃䷂㦡䣃</w:t>
      </w:r>
      <w:r>
        <w:rPr/>
        <w:t>Ⱨ</w:t>
      </w:r>
      <w:r>
        <w:rPr/>
        <w:t>⽧悘</w:t>
      </w:r>
      <w:r>
        <w:rPr/>
        <w:t>ꕑ</w:t>
      </w:r>
      <w:r>
        <w:rPr/>
        <w:t>绂煡俎㩹冮</w:t>
      </w:r>
      <w:r>
        <w:rPr/>
        <w:t>ⱈ</w:t>
      </w:r>
      <w:r>
        <w:rPr/>
        <w:t>슏泂潑狂乢땍攴僃䎱搣轟슩䭱摈熩䉎깂碬䱌┯摬嚻漥뼽</w:t>
      </w:r>
      <w:r>
        <w:rPr/>
        <w:t>ⱊ┨</w:t>
      </w:r>
      <w:r>
        <w:rPr/>
        <w:t>묳㒩䮩奎⫂浨슻样杯偌倦숮獭兪䟂⩐妥㍟䌪⑳칳뭩쉪</w:t>
      </w:r>
      <w:r>
        <w:rPr/>
        <w:t>ꦩ</w:t>
      </w:r>
      <w:r>
        <w:rPr/>
        <w:t>捴⴪뭈挥⮥㔴杰浩⬣촥뿃걷啇娸뾵戬勂䨳쉘쉶慹숲幣䬥⫂숥䮩딴䵇硕꥙녁朷灄睊⩧䂩厥⭁䟍朮슏쉸㴨卯䆿㋎櫎䕹숭㭞䉚⫂뽤漳쉲⎩扴堸瓂숪忂걦깐ꍏ敤癏碣믂써ㅖ㋂乊䒵桬㘳䧂䵷㭈壂⭙搳쉃곂긽漶瀶숭䕦浢⛂顥⶿╟쌨⸹쉾⛎</w:t>
      </w:r>
      <w:r>
        <w:rPr/>
        <w:t>ꥌ</w:t>
      </w:r>
      <w:r>
        <w:rPr/>
        <w:t>卾恰⽬癄タ⭇奪숵硴佀②䭥䑶㏂稱奧⫂楍啍町</w:t>
      </w:r>
      <w:r>
        <w:rPr/>
        <w:t>ⵤ</w:t>
      </w:r>
      <w:r>
        <w:rPr/>
        <w:t>櫂⮵䭃猺幬㈯묩䍏呶扰</w:t>
      </w:r>
      <w:r>
        <w:rPr/>
        <w:t>ꕰ</w:t>
      </w:r>
      <w:r>
        <w:rPr/>
        <w:t>㓂祵䡆⹕攲䌵癨䶬幘彂쉋睡归抬㍘㣂캩攽⑦手穌</w:t>
      </w:r>
      <w:r>
        <w:rPr/>
        <w:t>ꦡ</w:t>
      </w:r>
      <w:r>
        <w:rPr/>
        <w:t>㥮䝴䃂帽穲⹑啳╃影噣慘⿂믂ꌥꥤ頣㥺</w:t>
      </w:r>
      <w:r>
        <w:rPr/>
        <w:t>ꦮ</w:t>
      </w:r>
      <w:r>
        <w:rPr/>
        <w:t>䀮뽈嫃</w:t>
      </w:r>
      <w:r>
        <w:rPr/>
        <w:t>꧍</w:t>
      </w:r>
      <w:r>
        <w:rPr/>
        <w:t>乩朦窵稱湶㎏珂㑄쉄戹뽅㚣種쉉㡎先㞻䬪⑁ꥥ쉸光땏側湴恷䉮</w:t>
      </w:r>
      <w:r>
        <w:rPr/>
        <w:t>ⰱ</w:t>
      </w:r>
      <w:r>
        <w:rPr/>
        <w:t>썀〈煬䛂ꌻ㩠딨⛍牄쉞乮䉪쉫층싍쉨㴴劣犬楏쉹㝞싂쉾걺㩡㘦抩⧃珂飍</w:t>
      </w:r>
      <w:r>
        <w:rPr/>
        <w:t>꧂</w:t>
      </w:r>
      <w:r>
        <w:rPr/>
        <w:t>ꍴ슬吪搪䃃䡟⧂炏㤰뽋䱮</w:t>
      </w:r>
      <w:r>
        <w:rPr/>
        <w:t>ꤱ</w:t>
      </w:r>
      <w:r>
        <w:rPr/>
        <w:t>㐵㝣쉶㭔쉂瀵䙘</w:t>
      </w:r>
      <w:r>
        <w:rPr/>
        <w:t>ꥆ</w:t>
      </w:r>
      <w:r>
        <w:rPr/>
        <w:t>晙洨</w:t>
      </w:r>
      <w:r>
        <w:rPr/>
        <w:t>ꔲ</w:t>
      </w:r>
      <w:r>
        <w:rPr/>
        <w:t>獁ꅐ旂䒵⩓</w:t>
      </w:r>
      <w:r>
        <w:rPr/>
        <w:t>⡌</w:t>
      </w:r>
      <w:r>
        <w:rPr/>
        <w:t>湯瘳㬤녦놬쉈싍䟂㑈戳촯쉦呾쎏楈䁾녱⭀呷</w:t>
      </w:r>
      <w:r>
        <w:rPr/>
        <w:t>ꔪ</w:t>
      </w:r>
      <w:r>
        <w:rPr/>
        <w:t>桟䠸彔䌹弲㵟㠳啷弣瀪⤥뽦俎㙺㩆㍵⤹슱숲⩤⏂䝑咩㭆䅴恌䩙䰥瘲砸城䉢唣㡆쉷슻䎘癲⛎␯輰⭍㶱湀䦻⍺懂幞稰쵚</w:t>
      </w:r>
      <w:r>
        <w:rPr/>
        <w:t>⠶</w:t>
      </w:r>
      <w:r>
        <w:rPr/>
        <w:t>ꥳ</w:t>
      </w:r>
      <w:r>
        <w:rPr/>
        <w:t>ꤨ</w:t>
      </w:r>
      <w:r>
        <w:rPr/>
        <w:t>싃⪮䁟楪㛃娻ꍷ扃쉆噍刴䱁娭怳庬⛂㇂쉥㵷偵</w:t>
      </w:r>
      <w:r>
        <w:rPr/>
        <w:t>Ⳃ</w:t>
      </w:r>
      <w:r>
        <w:rPr/>
        <w:t>坈榩⥯涩破䎩幘怊娻洬⍏爸戰怩䙾┥轉䂩</w:t>
      </w:r>
      <w:r>
        <w:rPr/>
        <w:t>ꕮ</w:t>
      </w:r>
      <w:r>
        <w:rPr/>
        <w:t>乗뿂硇꺣慄幎⩰皵뽏哂牭歙扦</w:t>
      </w:r>
      <w:r>
        <w:rPr/>
        <w:t>⣂</w:t>
      </w:r>
      <w:r>
        <w:rPr/>
        <w:t>偣䶿♾恎㬫喡䩕⍦歷ꏂ瑍⩯⼤⨬敋橩晠</w:t>
      </w:r>
      <w:r>
        <w:rPr/>
        <w:t>꧃</w:t>
      </w:r>
      <w:r>
        <w:rPr/>
        <w:t>吥㵓⹾⩙㥁숭</w:t>
      </w:r>
      <w:r>
        <w:rPr/>
        <w:t>⡸</w:t>
      </w:r>
      <w:r>
        <w:rPr/>
        <w:t>㍍䤷</w:t>
      </w:r>
      <w:r>
        <w:rPr/>
        <w:t>꧂</w:t>
      </w:r>
      <w:r>
        <w:rPr/>
        <w:t>払쉆쉙䮣矎䘮灦쉋䘫┫</w:t>
      </w:r>
      <w:r>
        <w:rPr/>
        <w:t>⡚</w:t>
      </w:r>
      <w:r>
        <w:rPr/>
        <w:t>猬㕳奎顙磂딯</w:t>
      </w:r>
      <w:r>
        <w:rPr/>
        <w:t>ꗎ</w:t>
      </w:r>
      <w:r>
        <w:rPr/>
        <w:t>〯卖煡</w:t>
      </w:r>
      <w:r>
        <w:rPr/>
        <w:t>Ⱙ</w:t>
      </w:r>
      <w:r>
        <w:rPr/>
        <w:t>䐺繗䅂⥾猪䖩摇祭才乘뽸眳䧃乣假轢攳♦畖搻슩㖻瀨潙ㄮ硣녢㥫猣깄</w:t>
      </w:r>
      <w:r>
        <w:rPr/>
        <w:t>ⰴ</w:t>
      </w:r>
      <w:r>
        <w:rPr/>
        <w:t>ⵏ</w:t>
      </w:r>
      <w:r>
        <w:rPr/>
        <w:t>彊</w:t>
      </w:r>
      <w:r>
        <w:rPr/>
        <w:t>ꥁ</w:t>
      </w:r>
      <w:r>
        <w:rPr/>
        <w:t>啱⧂千敂桩幞䙀쉋슩䥓䙶䯂䷂匮䭈绂싂싎挽毂</w:t>
      </w:r>
      <w:r>
        <w:rPr/>
        <w:t>ⵠ</w:t>
      </w:r>
      <w:r>
        <w:rPr/>
        <w:t>輴쉳堭㡇⯃쉵⻃輸⏂</w:t>
      </w:r>
      <w:r>
        <w:rPr/>
        <w:t>ꥒ</w:t>
      </w:r>
      <w:r>
        <w:rPr/>
        <w:t>暱歸乲係㠳憏瑠煮ぃ洹盂桲啓奡쉰㨶䭠〻惂湤卋砥搰灴슥䤶泂슘⭟ꥤ奠䐦奷</w:t>
      </w:r>
      <w:r>
        <w:rPr/>
        <w:t>Ɱ</w:t>
      </w:r>
      <w:r>
        <w:rPr/>
        <w:t>浮渹녺습㥡兌쉶婵</w:t>
      </w:r>
      <w:r>
        <w:rPr/>
        <w:t>⡟</w:t>
      </w:r>
      <w:r>
        <w:rPr/>
        <w:t>ꕃ</w:t>
      </w:r>
      <w:r>
        <w:rPr/>
        <w:t>兖숶䡄싂䤪晪䣂甽朷㕑㧃䑳湮䲵䑌㠻숺䠯枮▏涣</w:t>
      </w:r>
      <w:r>
        <w:rPr/>
        <w:t>꧂</w:t>
      </w:r>
      <w:r>
        <w:rPr/>
        <w:t>뽎妵⭕睫桊㩋䄵쉬硱㍴娽穡⴮ꥫ捧숩숱顟묳棃거两玘</w:t>
      </w:r>
      <w:r>
        <w:rPr/>
        <w:t>ꦥ</w:t>
      </w:r>
      <w:r>
        <w:rPr/>
        <w:t>祣硉╬䄪櫂縮ㆩ싂䔣뭒幐じ嘭╈㧂䎏極쉪䈭뭁⎬倦枩眦斣䂬松䆱慘㇂䰪禘䩫䀹㯂垵㔶摅㙋楐獘秂㍕䛂㕦塢吪轌忎䣂숮洽㌨뇂⯂</w:t>
      </w:r>
      <w:r>
        <w:rPr/>
        <w:t>ⰺ</w:t>
      </w:r>
      <w:r>
        <w:rPr/>
        <w:t>墥</w:t>
      </w:r>
      <w:r>
        <w:rPr/>
        <w:t>ꕏ</w:t>
      </w:r>
      <w:r>
        <w:rPr/>
        <w:t>晞砸䈶깦㐰㘭䈪㡎썎쉭䉪橃캱穳싂堫顗矂乌갳愶㥃挳䂘쉦䶮숣㉚㧂憩⸸㓂㯂嘰⽈低慳</w:t>
      </w:r>
      <w:r>
        <w:rPr/>
        <w:t>ⴺ⹣</w:t>
      </w:r>
      <w:r>
        <w:rPr/>
        <w:t>穬⽀㩾䨣呬⮬㨥埍囂슱⩥싂ꥦꍾ䜥奃싂浚</w:t>
      </w:r>
      <w:r>
        <w:rPr/>
        <w:t>ⲏ</w:t>
      </w:r>
      <w:r>
        <w:rPr/>
        <w:t>礯摗敭町쵫숨䅲</w:t>
      </w:r>
      <w:r>
        <w:rPr/>
        <w:t>ⱃ</w:t>
      </w:r>
      <w:r>
        <w:rPr/>
        <w:t>䧂充</w:t>
      </w:r>
      <w:r>
        <w:rPr/>
        <w:t>ꦻ</w:t>
      </w:r>
      <w:r>
        <w:rPr/>
        <w:t>㉥縶伫갴克쉖꥕坕숷乔女揂</w:t>
      </w:r>
      <w:r>
        <w:rPr/>
        <w:t>⠹</w:t>
      </w:r>
      <w:r>
        <w:rPr/>
        <w:t>坄⩯䡙圵☴剬㩎㋃땂㕄䀺穕牙奩偪奵㥙딹㭓秂洲䍌噺礴䨸䩘䆥㨵슬惂슩慹⴮쉂桺彙桩</w:t>
      </w:r>
      <w:r>
        <w:rPr/>
        <w:t>ⱀ</w:t>
      </w:r>
      <w:r>
        <w:rPr/>
        <w:t>쵖頹ꅡ嚡癵⤤㈺쉴泂⍡ꎥ슣⺥硎嘶Ⓕ克楑卐컂檻犮䫂咻頸㘱ꄻ䴱☶婕㙈쉲媱堪㡳녘䵸╲栭䁚묨儲㖥⨥쉺削츸晖䥙碥⸪电䅭기启䥊</w:t>
      </w:r>
      <w:r>
        <w:rPr/>
        <w:t>⢮</w:t>
      </w:r>
      <w:r>
        <w:rPr/>
        <w:t>슥䩨㴵⩱卋摲嘽唸⒡癖拂숽㜶쉡繐㍚꥞湾⌱参火偰</w:t>
      </w:r>
      <w:r>
        <w:rPr/>
        <w:t>꤫</w:t>
      </w:r>
      <w:r>
        <w:rPr/>
        <w:t>瀷⩌䍪쉷⍃ꥵ쉀佟溩嘸睡竂繩嫂乇쉀䅟辬䋂ꌲ습⽆땏䌊佳撘䗂だ䕘⩘♷匤畀牺堹牦ꎏ䲏穊ꅆ摒呗썧䡌⎣㙳塕숶䂥卫慦꥚㍾♷湲㝒彏㕗ネ㶣扅汥뿂氮쉍㪣剦㥦⥉㕕榏橧䜽厩ぞ싂묮믂䕰盂飂㫂쵨碵眽ꥲ兒캬呱▻㤬쉊湪妩琪偞橪奘㟂汆칫栵놥쉂䫎割濂쵘劵佭徏浵썌怯쉣쉂嚥祵⩫歰恸甯⨦歴䩾㥧㞏吺⤫畢䠱䙟슩撿癰価쉒扡䚩婰硟䋍婾쵴</w:t>
      </w:r>
      <w:r>
        <w:rPr/>
        <w:t>ꕮ</w:t>
      </w:r>
      <w:r>
        <w:rPr/>
        <w:t>呸允梡桗硉싂甪쉉뽃棂㡣⹗⩚숥⑘뭈䙁轓愤썖稬䅓㜽䍴䱷쵦㙙杤䭷倻㙅塔㪩㢩㡓帷栶쉍咮咵湄㔫┳繴䈦꥙⼷漶⾱極也眬쉔桂丣哂欵䠶ꥶ썙뽥㩪䳃参㭆쉱⍰朥刪䫂痂彸摗䁴⩦⥱摀穙슥䥩</w:t>
      </w:r>
      <w:r>
        <w:rPr/>
        <w:t>ⷃ</w:t>
      </w:r>
      <w:r>
        <w:rPr/>
        <w:t>枥슩싂숩</w:t>
      </w:r>
      <w:r>
        <w:rPr/>
        <w:t>ꕬ</w:t>
      </w:r>
      <w:r>
        <w:rPr/>
        <w:t>卹嘷ꅩ刨䕘쏍ꥡ迂䨬䟂㠺繬㴸搱칓㭭悥䍔公睲䜳恲㜯傘歞⬨갫歴戬땒㍦믂⹆破츬㪏ꍚ</w:t>
      </w:r>
      <w:r>
        <w:rPr/>
        <w:t>ꔰ</w:t>
      </w:r>
      <w:r>
        <w:rPr/>
        <w:t>濂⧂獳숶깨枿湂䌪⵭㫃公漸딶塑쉑숺䕫䉳睚⑎㭆灳츽扩刺牧轘싂夰⨭椷⨤ꍟ⫍쉣佥ꌥ潎⛂䠮㭹쉮噣婠畢楁矃깇⛂쉞㙙桙⚘⮡쉖㴽숶⬮䤬殡䓂㒣㍬㪻⭞뭖쵨쵤</w:t>
      </w:r>
      <w:r>
        <w:rPr/>
        <w:t>⣍</w:t>
      </w:r>
      <w:r>
        <w:rPr/>
        <w:t>睓癣朣싂厥슩攺浱嫂䎥癹㥆⭁煾⥭뼦䅯쉏圻態⨩摃䛂㑘싂숰慤颵놘䝱ゥ⨦湩䰪㝧㴲ꏂ⵺旂䤣㘶숥顒扄␫⥔帨湗竂╩쉑쉠㕨깒堷敭䈵辣愹煎</w:t>
      </w:r>
      <w:r>
        <w:rPr/>
        <w:t>ⱒ</w:t>
      </w:r>
      <w:r>
        <w:rPr/>
        <w:t>㨩畐矂컂㠪䱭牌⩔䃂ꇂ㝧쉓狂╏⩒뭷䁩眱樣숪쉭稩䁵倯卦瘣欺⚥捁</w:t>
      </w:r>
      <w:r>
        <w:rPr/>
        <w:t>⡺</w:t>
      </w:r>
      <w:r>
        <w:rPr/>
        <w:t>뽟乊㡴䊩䊡毂桩䳂㪩꥖㙭繟乙쉬扥쵟䫍㙴䐴⹁䱲转깮䶬奘穒卟䣃⑈쉨敉뾵櫂䕁䝰⩴숴卨欯扗</w:t>
      </w:r>
      <w:r>
        <w:rPr/>
        <w:t>⡧</w:t>
      </w:r>
      <w:r>
        <w:rPr/>
        <w:t>깑䛂⹮僃뭾睓䈳つ</w:t>
      </w:r>
      <w:r>
        <w:rPr/>
        <w:t>ⴶ</w:t>
      </w:r>
      <w:r>
        <w:rPr/>
        <w:t>浭契ㅣ⩨縯⑀촰숫畇촦剹䕮偳쵂츽琩</w:t>
      </w:r>
      <w:r>
        <w:rPr/>
        <w:t>ⰹ</w:t>
      </w:r>
      <w:r>
        <w:rPr/>
        <w:t>㑇쵳䱉㡥</w:t>
      </w:r>
      <w:r>
        <w:rPr/>
        <w:t>ꕸ⑱</w:t>
      </w:r>
      <w:r>
        <w:rPr/>
        <w:t>嫂㬲轒㐻⽐쉮</w:t>
      </w:r>
      <w:r>
        <w:rPr/>
        <w:t>ꕇ</w:t>
      </w:r>
      <w:r>
        <w:rPr/>
        <w:t>㑋恴㑢織辱숭儴兯根Ⓕ䑆漩뭸숪⍺潬⽅临㈫⪩⼳╬㭆啯긣ぁ弊쉙枻ꍀ榻禩潭㴻歖䧂䃂串쉐뗂숽偈䀭琸獰♾䧂穒祵煸瀻ꥨ긺光</w:t>
      </w:r>
      <w:r>
        <w:rPr/>
        <w:t>ꔪ</w:t>
      </w:r>
      <w:r>
        <w:rPr/>
        <w:t>䴤恥ꅧ</w:t>
      </w:r>
      <w:r>
        <w:rPr/>
        <w:t>⡏</w:t>
      </w:r>
      <w:r>
        <w:rPr/>
        <w:t>㍒䙬䐵쉰㍰⍯뗍ꍡ춻뇂䱺瀶┮숷偧平祠⑬祌⥨僂况㥩㮮쉬恆숺杇塣딶䧂⩘幂杺</w:t>
      </w:r>
      <w:r>
        <w:rPr/>
        <w:t>ⱋ</w:t>
      </w:r>
      <w:r>
        <w:rPr/>
        <w:t>员ꍷ⩠堪⍗쉒㔷⑕欲䳂盂睺걥㓍딦祔쉉橇⽦ㄪ幸猹奸䗃牙䑙䭴⭍⪿㑕䜷嗂㷂呦皡浒ꇂ껂</w:t>
      </w:r>
      <w:r>
        <w:rPr/>
        <w:t>ⱋ</w:t>
      </w:r>
      <w:r>
        <w:rPr/>
        <w:t>幩⍌栳㍶呑獙䍋免〴癦습爰灪쉷恏⌽䦵摮桰츯䁈渺ꌰ䍷慔㍌噫㖿</w:t>
      </w:r>
      <w:r>
        <w:rPr/>
        <w:t>ꥆ</w:t>
      </w:r>
      <w:r>
        <w:rPr/>
        <w:t>숨㙨奈洳䴶䰫쉒⑆痂묷ꄮ溡</w:t>
      </w:r>
      <w:r>
        <w:rPr/>
        <w:t>ꕯ</w:t>
      </w:r>
      <w:r>
        <w:rPr/>
        <w:t>冥奷楄䅐噄琭쉞浞牳㭒輦⍘ꄷ䔳䝱쉖怸繵쉧䉔춘싍♆䩑䍯畊</w:t>
      </w:r>
      <w:r>
        <w:rPr/>
        <w:t>ꦥ</w:t>
      </w:r>
      <w:r>
        <w:rPr/>
        <w:t>縥㝄⫂쏂睨뗂灮敵䴳딳⤤晰㏎䉾깪壂搲儣㦘⤲㏂㮡</w:t>
      </w:r>
      <w:r>
        <w:rPr/>
        <w:t>⡗</w:t>
      </w:r>
      <w:r>
        <w:rPr/>
        <w:t>쉏㭪洵䊻幖甯佇䥔戫싂頭숪囎㡖咘</w:t>
      </w:r>
      <w:r>
        <w:rPr/>
        <w:t>ꦱ</w:t>
      </w:r>
      <w:r>
        <w:rPr/>
        <w:t>弥橃䜯水ㄬ슣㙦␪쉭ぷヂ轮䷂쉃썧⤴ㅤ睉桇㭎䭗䣃䭬</w:t>
      </w:r>
      <w:r>
        <w:rPr/>
        <w:t>ꖥ</w:t>
      </w:r>
      <w:r>
        <w:rPr/>
        <w:t>祓䝈扣䦘儰獋潮䒮⼫徬伷숵싎썠䃎樻</w:t>
      </w:r>
      <w:r>
        <w:rPr/>
        <w:t>ꦻ</w:t>
      </w:r>
      <w:r>
        <w:rPr/>
        <w:t>싂梣</w:t>
      </w:r>
      <w:r>
        <w:rPr/>
        <w:t>⠴</w:t>
      </w:r>
      <w:r>
        <w:rPr/>
        <w:t>梘뼣湚숹朻ㅹ嫂䖏</w:t>
      </w:r>
      <w:r>
        <w:rPr/>
        <w:t>ⳃ</w:t>
      </w:r>
      <w:r>
        <w:rPr/>
        <w:t>穾ふ慚浢眥䨥</w:t>
      </w:r>
      <w:r>
        <w:rPr/>
        <w:t>ꦥ</w:t>
      </w:r>
      <w:r>
        <w:rPr/>
        <w:t>䙠꧎噊⏃䋂兏氻⼸剄䍭㊣쉫牥㤶ꅲ迂䈰塩灬㈸칩䡱空쉤땦䭫뽓㕉</w:t>
      </w:r>
      <w:r>
        <w:rPr/>
        <w:t>ⰶ</w:t>
      </w:r>
      <w:r>
        <w:rPr/>
        <w:t>칶⥤䳂㑞ꍰ弲☶桮㵞뭙濂㡶㩷䆮狃欦瑹楒䌵⽟㍫뿎ギ㭍뾬㫂瓂▥昤倫摰쉢䶵偰輤촲彥牘</w:t>
      </w:r>
      <w:r>
        <w:rPr/>
        <w:t>ꤲ</w:t>
      </w:r>
      <w:r>
        <w:rPr/>
        <w:t>㕞桥쌽㨽侱䍖渮圹䰵䰥㚵伪ꥨ䦣ㆡ⯂牾</w:t>
      </w:r>
      <w:r>
        <w:rPr/>
        <w:t>ꥌ</w:t>
      </w:r>
      <w:r>
        <w:rPr/>
        <w:t>佲</w:t>
      </w:r>
      <w:r>
        <w:rPr/>
        <w:t>⢮</w:t>
      </w:r>
      <w:r>
        <w:rPr/>
        <w:t>扤刲쉱쌨頬캘</w:t>
      </w:r>
      <w:r>
        <w:rPr/>
        <w:t>Ⳏ</w:t>
      </w:r>
      <w:r>
        <w:rPr/>
        <w:t>樭⩯⦡煎浔晔ㄴ摫坲Ⓕ䩲癡</w:t>
      </w:r>
      <w:r>
        <w:rPr/>
        <w:t>⢿</w:t>
      </w:r>
      <w:r>
        <w:rPr/>
        <w:t>剦䌬湲㔹뿂乹⥩䗂塠啄쉍䄸纵</w:t>
      </w:r>
      <w:r>
        <w:rPr/>
        <w:t>ⵅ</w:t>
      </w:r>
      <w:r>
        <w:rPr/>
        <w:t>嫂廂뾿恗䌲嚻쉷①灌樵㥋穬쉁녎䕦浅梱㤽敫ꏃ쉪䰲桾숤♤㑎⛂夻堥쉭㔩潒䪬⴨㩀㷂갭攤漸♮䜺쉧⤱妮空꥾㪬嚿뗂䙓䵫쵓䜵町璡㷂捎⪘딫⭱쉥츹숳债湐浲涘䀪噮䘥⌲싂縫塷싂⵷瑯</w:t>
      </w:r>
      <w:r>
        <w:rPr/>
        <w:t>ⵧ</w:t>
      </w:r>
      <w:r>
        <w:rPr/>
        <w:t>媻ꥢ䕥㡊㡪㈽煳</w:t>
      </w:r>
      <w:r>
        <w:rPr/>
        <w:t>ⵦ</w:t>
      </w:r>
      <w:r>
        <w:rPr/>
        <w:t>䵧</w:t>
      </w:r>
      <w:r>
        <w:rPr/>
        <w:t>ꦩ</w:t>
      </w:r>
      <w:r>
        <w:rPr/>
        <w:t>潮㝒烂ギ</w:t>
      </w:r>
      <w:r>
        <w:rPr/>
        <w:t>ꕖ</w:t>
      </w:r>
      <w:r>
        <w:rPr/>
        <w:t>䭤辻⩒쉐⽊㕶䥲伫杆珂惂幋産儣呙⹓灸깪佤쉌⑲ꅑ䘊呞㩷䡩竍砽瀣庘弱䭖噄䗂쉥汇㩅佑慴墻潟뽹㢻촮㙄⵾썏喘㝱掬숥䔪祱兺熡쌭䝹颡</w:t>
      </w:r>
      <w:r>
        <w:rPr/>
        <w:t>Ⳃ⣎</w:t>
      </w:r>
      <w:r>
        <w:rPr/>
        <w:t>쎡㌦䥵丳嘹瞿倮⭈幸䘩商䚮祆轸䍪㙮㝐係稥䈣堪캬兺潎兪啕佮깈産婦䍂ꅺ橌戫칃剡䨮쉰싂版⍬㏍然楊䘽㡬奒杈楙捷㦩쵺樷㕱슮砻劥煮顣慯窣平牺뿂㉙眽忂쉋</w:t>
      </w:r>
      <w:r>
        <w:rPr/>
        <w:t>ⷂ</w:t>
      </w:r>
      <w:r>
        <w:rPr/>
        <w:t>效싂땸噞</w:t>
      </w:r>
      <w:r>
        <w:rPr/>
        <w:t>ꤩꥀ</w:t>
      </w:r>
      <w:r>
        <w:rPr/>
        <w:t>恔ꥶ婕杪䮏機摄䞩燂㜤츣盂⹑䩥に轂</w:t>
      </w:r>
      <w:r>
        <w:rPr/>
        <w:t>ⶻ</w:t>
      </w:r>
      <w:r>
        <w:rPr/>
        <w:t>䩰戱潞쉀杪汆</w:t>
      </w:r>
      <w:r>
        <w:rPr/>
        <w:t>ꤷ</w:t>
      </w:r>
      <w:r>
        <w:rPr/>
        <w:t>ㅢ獘⨹倳浘숣顮玮梮牅슘䤦恙㋂㕸쉵䩪煏濂噹泂쌪浆슩癒⍄껃䀣輷슥㶵䉔䉇愪猩㝚渳ꄥ걀⨲䁣䅗♵杚婇쉶싂쎩⺩廂깬췂ꅇ쉏欪徵浗纥穷恍䕯塅䭾啺䩪걃칦协住</w:t>
      </w:r>
      <w:r>
        <w:rPr/>
        <w:t>ꤻ</w:t>
      </w:r>
      <w:r>
        <w:rPr/>
        <w:t>㡗牾坲⫂瑏⹵䃃␻쏃普皩䵃㩊䉢患桪ꅦ쉕㘪쉨皵㩲긵깇䰤슥</w:t>
      </w:r>
      <w:r>
        <w:rPr/>
        <w:t>⡟</w:t>
      </w:r>
      <w:r>
        <w:rPr/>
        <w:t>ꎩ䀣䉥䡒桄</w:t>
      </w:r>
      <w:r>
        <w:rPr/>
        <w:t>ⱋ</w:t>
      </w:r>
      <w:r>
        <w:rPr/>
        <w:t>傥塁㬭渺⨽䔮獐㥋쉸⨹쉊恾䕃㞩愤勎吩烂手泎汶恌焬㏂敠轠⫂獨┲㷎</w:t>
      </w:r>
      <w:r>
        <w:rPr/>
        <w:t>ꕧ䷂</w:t>
      </w:r>
      <w:r>
        <w:rPr/>
        <w:t>㡱獸쉅怭⩷㩴瓂쉧뽸뼭顊兞䥣轖煕慁ぅ뇂盂堦䉨㐪슮䞻橇䕈⦏獭湢圱⨻歰嘣疥⫂♩㍚㡏塴䝥쉾⫂쉌ꥩ婍츨縥㏂㙯쉰兌</w:t>
      </w:r>
      <w:r>
        <w:rPr/>
        <w:t>ⵅ</w:t>
      </w:r>
      <w:r>
        <w:rPr/>
        <w:t>싂婆匶⾵楊呔ꄽ싂轖乆쉮⵴┰칞㎣⿎⻂恑ꆘ</w:t>
      </w:r>
      <w:r>
        <w:rPr/>
        <w:t>⠱</w:t>
      </w:r>
      <w:r>
        <w:rPr/>
        <w:t>䅐뭄䀱</w:t>
      </w:r>
      <w:r>
        <w:rPr/>
        <w:t>ⶮ</w:t>
      </w:r>
      <w:r>
        <w:rPr/>
        <w:t>㚣琩</w:t>
      </w:r>
      <w:r>
        <w:rPr/>
        <w:t>ꤦ</w:t>
      </w:r>
      <w:r>
        <w:rPr/>
        <w:t>焽爭뽵榬㍇夦灌剔ꥯ㌸盍㥋恡欭䥦㓂</w:t>
      </w:r>
      <w:r>
        <w:rPr/>
        <w:t>ꤩ</w:t>
      </w:r>
      <w:r>
        <w:rPr/>
        <w:t>是弲ꍲ剃ꌪ싂ꍹ弳⍈潍䅕</w:t>
      </w:r>
      <w:r>
        <w:rPr/>
        <w:t>⠩</w:t>
      </w:r>
      <w:r>
        <w:rPr/>
        <w:t>獤䡲⹰繗㘰놮瓂䁵䂥㬤禿棍ヂ䁾껂䉢䉲啅䁌㩬睺烎숶亥強稺䬪싂婸쉵唪啢</w:t>
      </w:r>
      <w:r>
        <w:rPr/>
        <w:t>ꕗ</w:t>
      </w:r>
      <w:r>
        <w:rPr/>
        <w:t>⻂畊䙏彰沬揂轚숴䡫</w:t>
      </w:r>
      <w:r>
        <w:rPr/>
        <w:t>ꤩ</w:t>
      </w:r>
      <w:r>
        <w:rPr/>
        <w:t>䓂氺</w:t>
      </w:r>
      <w:r>
        <w:rPr/>
        <w:t>⡟</w:t>
      </w:r>
      <w:r>
        <w:rPr/>
        <w:t>쉢瑘쉍煰顦䗂䉳矂ꥡ幂牫浑別朦쵏窥儲싍偔썎숯傩䍈㥶眦佺</w:t>
      </w:r>
      <w:r>
        <w:rPr/>
        <w:t>Ⳃ</w:t>
      </w:r>
      <w:r>
        <w:rPr/>
        <w:t>⿍ꥴ땭⦩䪵潴喏䖻䨥䕩슏㶿컎䉴䆿⽗㠴쉺충⩵䢩ㄲ</w:t>
      </w:r>
      <w:r>
        <w:rPr/>
        <w:t>ⴺ</w:t>
      </w:r>
      <w:r>
        <w:rPr/>
        <w:t>㉌╃䁷♸㐽㜦ꅒ摐⼵䁕뽺䐤</w:t>
      </w:r>
      <w:r>
        <w:rPr/>
        <w:t>ⰹ</w:t>
      </w:r>
      <w:r>
        <w:rPr/>
        <w:t>뾻</w:t>
      </w:r>
      <w:r>
        <w:rPr/>
        <w:t>ꤦ</w:t>
      </w:r>
      <w:r>
        <w:rPr/>
        <w:t>天壂㦬</w:t>
      </w:r>
      <w:r>
        <w:rPr/>
        <w:t>⢮</w:t>
      </w:r>
      <w:r>
        <w:rPr/>
        <w:t>ⵯ</w:t>
      </w:r>
      <w:r>
        <w:rPr/>
        <w:t>瑟牭啖䱱㕉坦丨冏뗂䘲橗怽䅎侘顁滂䴊싂椮䧃炱뭐晴繈浇㣂䤣㉬쉑歯梱啇汥⫂숱発㉳捗橈䪩犱稫恢숮䱁华</w:t>
      </w:r>
      <w:r>
        <w:rPr/>
        <w:t>⠣</w:t>
      </w:r>
      <w:r>
        <w:rPr/>
        <w:t>祷㡃䌩甯숷䉪뭹칾뭕䕓㪏⵨⪵㝷</w:t>
      </w:r>
      <w:r>
        <w:rPr/>
        <w:t>⠸</w:t>
      </w:r>
      <w:r>
        <w:rPr/>
        <w:t>䬶숱뽸ず쵎婃㢵쉵⯍䐭桖㮮勂쉕ꇂ갩㭡</w:t>
      </w:r>
      <w:r>
        <w:rPr/>
        <w:t>ⴶ</w:t>
      </w:r>
      <w:r>
        <w:rPr/>
        <w:t>걒晸</w:t>
      </w:r>
      <w:r>
        <w:rPr/>
        <w:t>⢮</w:t>
      </w:r>
      <w:r>
        <w:rPr/>
        <w:t>敬숴⍇꥞╷㑚㭪습㦘甦測杋䵤숲橡㧂揂⪡䦩⻍숦燂ꥰ⑾剨숤砦⩶䈺썪㥆䌻</w:t>
      </w:r>
      <w:r>
        <w:rPr/>
        <w:t>ꥌ</w:t>
      </w:r>
      <w:r>
        <w:rPr/>
        <w:t>䯂⯂⏂湧㍰</w:t>
      </w:r>
      <w:r>
        <w:rPr/>
        <w:t>ⲿ</w:t>
      </w:r>
      <w:r>
        <w:rPr/>
        <w:t>婒♫䩄䬴愵⍋⛂숸救쉓烂㫎浸숨⼵㴩⵳습攮㕂㟂壂㈥弫乎癷䏂慕睴䐱⑺쉬㕮奨颱乫暩偞瀺儮恊⹱づ剉愷⥌䵐劮䁱쉁칑쏂秂瑾瞡甩숭捫迂桅㘸⽪瑘浔噂䑍婞幈卅깁⨳⩔噰弯썤睁⦏奩怴㋂慲뿂뿂숦猲剷晞〤</w:t>
      </w:r>
      <w:r>
        <w:rPr/>
        <w:t>⡆</w:t>
      </w:r>
      <w:r>
        <w:rPr/>
        <w:t>㩌束쉨妣奴煤㈤⵬⬻☣参䭲敓⫂뽳䔵畖塾썋徘摗䵪䉯쉞天䵔㜲瀣顧轅楒쉶껂ꅋ</w:t>
      </w:r>
      <w:r>
        <w:rPr/>
        <w:t>ꕴ</w:t>
      </w:r>
      <w:r>
        <w:rPr/>
        <w:t>䩮䏎摶甸쉞䈲⸥沬强偶灇㌩䜷</w:t>
      </w:r>
      <w:r>
        <w:rPr/>
        <w:t>ⴶ</w:t>
      </w:r>
      <w:r>
        <w:rPr/>
        <w:t>㟎㡠廂伵♕䩲⥏湧꧎뼥爺쉭祧䙺⭳䍀併䠨囂辣丫剹嚩䰸⨽前煷㩹</w:t>
      </w:r>
      <w:r>
        <w:rPr/>
        <w:t>ⶬ</w:t>
      </w:r>
      <w:r>
        <w:rPr/>
        <w:t>췂꺩憩쉣䲡뭚䔬刽쉮䌪喵</w:t>
      </w:r>
      <w:r>
        <w:rPr/>
        <w:t>Ȿ</w:t>
      </w:r>
      <w:r>
        <w:rPr/>
        <w:t>ꤱ</w:t>
      </w:r>
      <w:r>
        <w:rPr/>
        <w:t>䩅项䴸⍗</w:t>
      </w:r>
      <w:r>
        <w:rPr/>
        <w:t>⡞</w:t>
      </w:r>
      <w:r>
        <w:rPr/>
        <w:t>쉉넹䝕㍰싂渻䛂噧印澏┬㉨녡⹋떵穸㕨쉑捌ば⿂쉁ㄪ싂轖㙌昤捥噸⨸爨睖</w:t>
      </w:r>
      <w:r>
        <w:rPr/>
        <w:t>ꤤ</w:t>
      </w:r>
      <w:r>
        <w:rPr/>
        <w:t>䱋愷</w:t>
      </w:r>
      <w:r>
        <w:rPr/>
        <w:t>Ⳃ</w:t>
      </w:r>
      <w:r>
        <w:rPr/>
        <w:t>㕾兀쉭敢</w:t>
      </w:r>
      <w:r>
        <w:rPr/>
        <w:t>꧂</w:t>
      </w:r>
      <w:r>
        <w:rPr/>
        <w:t>朱ꅕ繾걙湠㵂쉦汉㭚䅊</w:t>
      </w:r>
      <w:r>
        <w:rPr/>
        <w:t>⠪</w:t>
      </w:r>
      <w:r>
        <w:rPr/>
        <w:t>䄤䬯걱ꄣ䑸摒䓍촲毂㞵䕘煍뽋녃쵀쉲务唱䑭㡱⩤⑳漶㉰幞㜷幇嗂䌮㙅噹牗쉚樫⑍뼰싂幘樺朱䐩輮穇咩响婡瑯牆䕋겻憡乎剶〥橋牚幘佲㡢眣兕㷂䡚슱⏂ꅲ䯂砨䉌䴪췂숩ꍈ㯍㛂灚捾恅报癩ꄪ쉷〱湕䜶䐫㡷浍微싍슩⧂剳㩺㓂㝵玣奲瑥싂啓⒩ꍸ兘숩碣슻杴涵㍩繯쉰쉳⩦兩숸倵ꅦ昫㌳搫参猫炏숹睤囂祩숨䑴쉘戹礭悻穧摦쉉㩙쉃쉚啭ꍭ㕥䂬廂弱焭</w:t>
      </w:r>
      <w:r>
        <w:rPr/>
        <w:t>⠫</w:t>
      </w:r>
      <w:r>
        <w:rPr/>
        <w:t>㩗깘㪣瑉敊⭏杠杴剸싂㙍㈺だ㪬</w:t>
      </w:r>
      <w:r>
        <w:rPr/>
        <w:t>ꥊ</w:t>
      </w:r>
      <w:r>
        <w:rPr/>
        <w:t>啯䰷撏⽐</w:t>
      </w:r>
      <w:r>
        <w:rPr/>
        <w:t>ꗂ</w:t>
      </w:r>
      <w:r>
        <w:rPr/>
        <w:t>䪣樊䝙普믂牮䨺⨨▬埂㩅捓珂ㄬꅞ뽠뿂</w:t>
      </w:r>
      <w:r>
        <w:rPr/>
        <w:t>ꥅ</w:t>
      </w:r>
      <w:r>
        <w:rPr/>
        <w:t>㫂啑뭬别櫍奬歹⨭㵥佅怴飂復皬숥轏⼽繪泂劣煅䟍疩뇂䕋쉬ꌮ䉸䔭⽪稣ꥮ쉄硔⹠䨲㬰쉱⑺淂㑗李恃甩⍄祑㝷恨㓂搱唩쉐䠹䉘㜥㒻報䱊飍啈妩㥚頲㑍㥖䑶呍쉧䅖橫㖩䝗灯ꌤ☬</w:t>
      </w:r>
      <w:r>
        <w:rPr/>
        <w:t>ꕍ</w:t>
      </w:r>
      <w:r>
        <w:rPr/>
        <w:t>䨨녏䉂㯂幌</w:t>
      </w:r>
      <w:r>
        <w:rPr/>
        <w:t>⡇</w:t>
      </w:r>
      <w:r>
        <w:rPr/>
        <w:t>橧뼲⤱祐㈵쉵㈶轷梏䅅獅뗂燂㝱獟䂿㡨뭕挪녧兟瘦䅌싂䌺伳䁉杊啲⹑硗戫敁⬺ꥸ䭑</w:t>
      </w:r>
      <w:r>
        <w:rPr/>
        <w:t>꧂</w:t>
      </w:r>
      <w:r>
        <w:rPr/>
        <w:t>栽彇ケ⩒ꍴ㵄攮硟偋䟃䔤流㍟⨬杘╷䝏뽡숹猺墡⥤ꥥ싂〻䍷칭</w:t>
      </w:r>
      <w:r>
        <w:rPr/>
        <w:t>ⶬ</w:t>
      </w:r>
      <w:r>
        <w:rPr/>
        <w:t>桲⭋晘㝑칭瓂䬫㙮</w:t>
      </w:r>
      <w:r>
        <w:rPr/>
        <w:t>ꦵ</w:t>
      </w:r>
      <w:r>
        <w:rPr/>
        <w:t>侩쉡㪣숳⑀䰤</w:t>
      </w:r>
      <w:r>
        <w:rPr/>
        <w:t>ꦬ</w:t>
      </w:r>
      <w:r>
        <w:rPr/>
        <w:t>뽦㋂ꎵ摢</w:t>
      </w:r>
      <w:r>
        <w:rPr/>
        <w:t>⡏</w:t>
      </w:r>
      <w:r>
        <w:rPr/>
        <w:t>㢣怭穅㪩쉨쉦♺슱昭♊煳⩮䑈썮뭅썵振㢵⹘㙦♺녋㭣㇂慤싎轫ꍸ숽䥷㉗权歂땨㋂伹䘩쉄⨳⨪♾摹쉠㮻繕♫♚し☩쵘䡳偾쉭췍</w:t>
      </w:r>
      <w:r>
        <w:rPr/>
        <w:t>ꕇⓂ</w:t>
      </w:r>
      <w:r>
        <w:rPr/>
        <w:t>䡞掻⩇傥ꅀ㞩术〉습숪</w:t>
      </w:r>
      <w:r>
        <w:rPr/>
        <w:t>⡩</w:t>
      </w:r>
      <w:r>
        <w:rPr/>
        <w:t>㙟Ⓜ쉬䵭⹩쉈딪兆繫坹磍숭伻〪䱅숣怪窡獫땊扫䙞⼩秂뼥刯␤䍰䐲歅䋂硩⸽䑦쉨繞곂㍶歱䢿</w:t>
      </w:r>
      <w:r>
        <w:rPr/>
        <w:t>ꤵ</w:t>
      </w:r>
      <w:r>
        <w:rPr/>
        <w:t>쉱睉干⩘싂⹖츪喩砩倻</w:t>
      </w:r>
      <w:r>
        <w:rPr/>
        <w:t>ⵅ</w:t>
      </w:r>
      <w:r>
        <w:rPr/>
        <w:t>䙎呁슩쉞뾣╙搽疏䳂江</w:t>
      </w:r>
      <w:r>
        <w:rPr/>
        <w:t>ꦬ</w:t>
      </w:r>
      <w:r>
        <w:rPr/>
        <w:t>徿䅠婡ァ卓깹♋䅐煦辏䀨ꍄ佥犵</w:t>
      </w:r>
      <w:r>
        <w:rPr/>
        <w:t>꧂</w:t>
      </w:r>
      <w:r>
        <w:rPr/>
        <w:t>땡晄슮楏䷎攲㪣婮䦏쉨䑇乑䦿浸ꍙ⦻숣偯利</w:t>
      </w:r>
      <w:r>
        <w:rPr/>
        <w:t>ⱞ</w:t>
      </w:r>
      <w:r>
        <w:rPr/>
        <w:t>㜻䭙究煅毂칞</w:t>
      </w:r>
      <w:r>
        <w:rPr/>
        <w:t>ꤣ</w:t>
      </w:r>
      <w:r>
        <w:rPr/>
        <w:t>旂䁲坢㦩㍟坯穳壂숸㪏⥇猲滂격쵪㭆楷汵캩䙕憣</w:t>
      </w:r>
      <w:r>
        <w:rPr/>
        <w:t>ⶡ</w:t>
      </w:r>
      <w:r>
        <w:rPr/>
        <w:t>懂곂丸㡷磍㊿䂿愽敳㭎䝗⩮컂⫂畳뽡⽙</w:t>
      </w:r>
      <w:r>
        <w:rPr/>
        <w:t>ⵎ</w:t>
      </w:r>
      <w:r>
        <w:rPr/>
        <w:t>硰쉘숪䜪싂瑮숰</w:t>
      </w:r>
      <w:r>
        <w:rPr/>
        <w:t>⠵</w:t>
      </w:r>
      <w:r>
        <w:rPr/>
        <w:t>哂敫㭥祬쎩枻긦슿噂㙑갸䑸</w:t>
      </w:r>
      <w:r>
        <w:rPr/>
        <w:t>ꔩ</w:t>
      </w:r>
      <w:r>
        <w:rPr/>
        <w:t>㡂㉱㌴擃</w:t>
      </w:r>
      <w:r>
        <w:rPr/>
        <w:t>ⱖ</w:t>
      </w:r>
      <w:r>
        <w:rPr/>
        <w:t>卋⥹㴹珂呫䵔煱䶬䧂䡳숺㙢깾쉑頦慓⑄炩楀剐坵瑇祵㭦䙪쉹⵫桟䐷从ꥧ썧써竂頷呈쉐㈦촥䘦싂숫堳䨫䉉뽥䅇싂匥か숶♩塹摒輫㔩縻</w:t>
      </w:r>
      <w:r>
        <w:rPr/>
        <w:t>Ⳃ</w:t>
      </w:r>
      <w:r>
        <w:rPr/>
        <w:t>欮ꍉ♡싃穒㨩䀨䃂乯䜮뼮땃敏쉠⯂쵹縪弤晭</w:t>
      </w:r>
      <w:r>
        <w:rPr/>
        <w:t>ꦣ⨪</w:t>
      </w:r>
      <w:r>
        <w:rPr/>
        <w:t>顋⧂䏂匪睌偟㨥獾朰䧂堊穲䝟参嫂숨䒱㪥䁆坖㗃剦⺡啳呯긻嘣⍂然䩉奎깫畦䕵揂㍮䥯坌夣湠싎숣ꍢ恞䮥䥉䍣⭂䨹쵔쉈䩀摾䓂晱⬶弤啐汹⫂䑆照㍕线煣䱎潰딨礦䙶恀㜹㢏慱扅ㅢ䚏攱䴭뽸楒敾畊쉤捭㐲痂攮玘</w:t>
      </w:r>
      <w:r>
        <w:rPr/>
        <w:t>ꥏ</w:t>
      </w:r>
      <w:r>
        <w:rPr/>
        <w:t>쉱숦⍴䅧縩</w:t>
      </w:r>
      <w:r>
        <w:rPr/>
        <w:t>ꕠ</w:t>
      </w:r>
      <w:r>
        <w:rPr/>
        <w:t>廎卡습灏䂱䔨咮瘭ꆣ埂䁙</w:t>
      </w:r>
      <w:r>
        <w:rPr/>
        <w:t>⣃</w:t>
      </w:r>
      <w:r>
        <w:rPr/>
        <w:t>㙖氦뭦爪㩖矃⵵춬狂樦䣂䍢</w:t>
      </w:r>
      <w:r>
        <w:rPr/>
        <w:t>ꥅ</w:t>
      </w:r>
      <w:r>
        <w:rPr/>
        <w:t>숨㑴痂㉶ꍸ眻</w:t>
      </w:r>
      <w:r>
        <w:rPr/>
        <w:t>Ⳃ</w:t>
      </w:r>
      <w:r>
        <w:rPr/>
        <w:t>竂쵖슩䡁쉗睴撬敔呈禩⥠㮣䄤堤㥢㶵써䰯ꅮ噂漷嗂祹〻╭</w:t>
      </w:r>
      <w:r>
        <w:rPr/>
        <w:t>ꦬ</w:t>
      </w:r>
      <w:r>
        <w:rPr/>
        <w:t>硬ꄻ欤幩姍</w:t>
      </w:r>
      <w:r>
        <w:rPr/>
        <w:t>ꦩ</w:t>
      </w:r>
      <w:r>
        <w:rPr/>
        <w:t>氻桎㩑⬤痂兀⍘歅稬氣杗ꅟ⪥␺숩硕⵮㝉挨쉣壂海⽥㙰䅩뭺숵䀪㕂繠쉉䬰嗂瞩㘪㧂沏⥶啶땚딮䐷㜬㤫㝠幺⭑䢮䁅칌ꍤ쉤娦务녟琷捥㑸㡔㜣睋䘳助⤥⽰䧂숪焻䝁札栽栫盃桁㝬䕣숲쵳㩦㨪輰㉘穧♏쉶㕢炬瓂떵皏㡤幩䝥濂⵪乡硱숮汤漸頪䧂╈佅甤橃䍆싍⨨㭧⽊獎깃㚮䌰</w:t>
      </w:r>
      <w:r>
        <w:rPr/>
        <w:t>ⳃ</w:t>
      </w:r>
      <w:r>
        <w:rPr/>
        <w:t>涘怤晬</w:t>
      </w:r>
      <w:r>
        <w:rPr/>
        <w:t>ⱸ</w:t>
      </w:r>
      <w:r>
        <w:rPr/>
        <w:t>䏂䠹㮿싂畃䑂灨</w:t>
      </w:r>
      <w:r>
        <w:rPr/>
        <w:t>ꖮ</w:t>
      </w:r>
      <w:r>
        <w:rPr/>
        <w:t>弣颵欪攷</w:t>
      </w:r>
      <w:r>
        <w:rPr/>
        <w:t>⣂</w:t>
      </w:r>
      <w:r>
        <w:rPr/>
        <w:t>䵒싂榱䭀숵輲</w:t>
      </w:r>
      <w:r>
        <w:rPr/>
        <w:t>ⵯ</w:t>
      </w:r>
      <w:r>
        <w:rPr/>
        <w:t>榡璡㷂䱋灷㑶</w:t>
      </w:r>
      <w:r>
        <w:rPr/>
        <w:t>ꕆ</w:t>
      </w:r>
      <w:r>
        <w:rPr/>
        <w:t>슣奌걭㑚嗂奬㙵</w:t>
      </w:r>
      <w:r>
        <w:rPr/>
        <w:t>Ⱙ</w:t>
      </w:r>
      <w:r>
        <w:rPr/>
        <w:t>숺숹䠽㖣쵊쉋⩹顃녹湊믂牁㴥㔤⑂佟唶椴䰱爴숲稲ꌵ</w:t>
      </w:r>
      <w:r>
        <w:rPr/>
        <w:t>꧂⍩</w:t>
      </w:r>
      <w:r>
        <w:rPr/>
        <w:t>䚘城쉠㚘杭潣欭䵳圮딽⵬㥫⑈ㅗ숤╺顁䙄偬啃樽䍆檘⥷幢楡♫晘癗묰뭬偾瞩呲摖塒婶</w:t>
      </w:r>
      <w:r>
        <w:rPr/>
        <w:t>ꤥ</w:t>
      </w:r>
      <w:r>
        <w:rPr/>
        <w:t>뭶璡쵧⮿숣敵朴⑈樫斬儫坫</w:t>
      </w:r>
      <w:r>
        <w:rPr/>
        <w:t>Ⱪ</w:t>
      </w:r>
      <w:r>
        <w:rPr/>
        <w:t>婔朻傡瑐썭쉚嫂仂伵䍷⹰橈片㢱쉵輽顫␭╷숥깺쉦╣믂庻矎쉔歏슱湐牊樨䅟䝢캡煹㯂瀲쉓剗㈲砲⧂⭱洴ꍣ䑄江</w:t>
      </w:r>
      <w:r>
        <w:rPr/>
        <w:t>⡊</w:t>
      </w:r>
      <w:r>
        <w:rPr/>
        <w:t>頭췂偹硄⨽썲卐剉⥟㍳격㞬甮⍸칙彵悻쉟攰⭞䇂⾱䑬攷⽍㔶畚</w:t>
      </w:r>
      <w:r>
        <w:rPr/>
        <w:t>ꥃ</w:t>
      </w:r>
      <w:r>
        <w:rPr/>
        <w:t>㐻祯䩧ㅞ</w:t>
      </w:r>
      <w:r>
        <w:rPr/>
        <w:t>ꤶ</w:t>
      </w:r>
      <w:r>
        <w:rPr/>
        <w:t>꺱쉵숤뽢橌슡猵⍖갰</w:t>
      </w:r>
      <w:r>
        <w:rPr/>
        <w:t>ⵥ</w:t>
      </w:r>
      <w:r>
        <w:rPr/>
        <w:t>썮⒡妣䚮轸噇䗂楤搱䅏傣咥ヂ㕘乵䨱뇂坫</w:t>
      </w:r>
      <w:r>
        <w:rPr/>
        <w:t>ⱬ</w:t>
      </w:r>
      <w:r>
        <w:rPr/>
        <w:t>祏썹⥷쉱㐪勂</w:t>
      </w:r>
      <w:r>
        <w:rPr/>
        <w:t>⢩</w:t>
      </w:r>
      <w:r>
        <w:rPr/>
        <w:t>凂ꇂ䧂田䵥䜻弥奁焪☮汙㐦⩴唊㘪偳쉍㕮땴圵扣䁥⹏枮䧂뽵쉡樮䙔뼶㬦㨷塗䕾癟慷椭䭵㦣쉑畁♗あ縴⺮㠣╹䡸⩺㝈漴䞵䙌⿂넶㩁숨⸩☺⺱䍂⸬椵갪啗䱚吶剀繡䝚싂䝋ꅥ♢</w:t>
      </w:r>
      <w:r>
        <w:rPr/>
        <w:t>⠶</w:t>
      </w:r>
      <w:r>
        <w:rPr/>
        <w:t>輴惂쉧轍</w:t>
      </w:r>
      <w:r>
        <w:rPr/>
        <w:t>ꦡ◂⵫</w:t>
      </w:r>
      <w:r>
        <w:rPr/>
        <w:t>슡卞縦쉑쉋䍠姂Ⓜ憱ふ싂䖵쉮쉒慮ꥹ橨ꍙ眶숥噣轚呱</w:t>
      </w:r>
      <w:r>
        <w:rPr/>
        <w:t>ꗂ</w:t>
      </w:r>
      <w:r>
        <w:rPr/>
        <w:t>况</w:t>
      </w:r>
      <w:r>
        <w:rPr/>
        <w:t>ꥄ</w:t>
      </w:r>
      <w:r>
        <w:rPr/>
        <w:t>汅潧䡲㤭烂棂漣⑇䕌㢘㛂쉆橧擂珂祤⼽奣⎬⍐쵰㍕㝺横彙</w:t>
      </w:r>
      <w:r>
        <w:rPr/>
        <w:t>⠯</w:t>
      </w:r>
      <w:r>
        <w:rPr/>
        <w:t>슡瑮湨扅숷啧㪮</w:t>
      </w:r>
      <w:r>
        <w:rPr/>
        <w:t>ⴽ⧂</w:t>
      </w:r>
      <w:r>
        <w:rPr/>
        <w:t>㐩숹㖩䢿廂勎呎㭢쉒据㴴䃂ꄫ牙哂숦瘲썖</w:t>
      </w:r>
      <w:r>
        <w:rPr/>
        <w:t>ꥆ</w:t>
      </w:r>
      <w:r>
        <w:rPr/>
        <w:t>輨쉉昲爰걆扤痎申싂桢</w:t>
      </w:r>
      <w:r>
        <w:rPr/>
        <w:t>⡦</w:t>
      </w:r>
      <w:r>
        <w:rPr/>
        <w:t>吭禩㉏伨숪㬮⻂꺿䜰㍙쉬轗堥案硾欨䵚</w:t>
      </w:r>
      <w:r>
        <w:rPr/>
        <w:t>ꤳ⌥</w:t>
      </w:r>
      <w:r>
        <w:rPr/>
        <w:t>쉉㩑⏍卥呹쉺䏂⻂</w:t>
      </w:r>
      <w:r>
        <w:rPr/>
        <w:t>ꤵ</w:t>
      </w:r>
      <w:r>
        <w:rPr/>
        <w:t>ꥱ睱䌪ㄱㄸ䇂쉅㬨䭙</w:t>
      </w:r>
      <w:r>
        <w:rPr/>
        <w:t>ꤻ</w:t>
      </w:r>
      <w:r>
        <w:rPr/>
        <w:t>僂䙗劣⥖╄䉈怰奱幱極㭗楌㶩奤⛂놡</w:t>
      </w:r>
      <w:r>
        <w:rPr/>
        <w:t>ꥅ</w:t>
      </w:r>
      <w:r>
        <w:rPr/>
        <w:t>児槍㶏姍瞮砯㏎䕢囃⩄쎘㟂⵷敺믂憵갦摵싂ꥮ䵭㡈䙎⩵犵䀹⨰䧂쉧兣䗍㈪㜪京쉌</w:t>
      </w:r>
      <w:r>
        <w:rPr/>
        <w:t>ꤪ</w:t>
      </w:r>
      <w:r>
        <w:rPr/>
        <w:t>㍆洪</w:t>
      </w:r>
      <w:r>
        <w:rPr/>
        <w:t>ⶵ</w:t>
      </w:r>
      <w:r>
        <w:rPr/>
        <w:t>輫뼣䔻</w:t>
      </w:r>
      <w:r>
        <w:rPr/>
        <w:t>Ⱚ</w:t>
      </w:r>
      <w:r>
        <w:rPr/>
        <w:t>ㅪ彣䈮㨲畤氥砸믂ꥳ</w:t>
      </w:r>
      <w:r>
        <w:rPr/>
        <w:t>ⲿ</w:t>
      </w:r>
      <w:r>
        <w:rPr/>
        <w:t>恐슥쉦촣畐慆ꅈ쉀㔲ꅃ슥拂輭扉䡞㥬枡眤숷뽶뽷䁹싎㕺ァ쉶䉯㡡㙸摈伴轏圯싂乍煶㡄쉵䵍嘣浔庵㆏瀱쉩周숳숹姍䙔浴佊녗䴤⭴╂欫⩕癌슮劻</w:t>
      </w:r>
      <w:r>
        <w:rPr/>
        <w:t>ⴱ</w:t>
      </w:r>
      <w:r>
        <w:rPr/>
        <w:t>㣂䳎塪꺣䍑焫瓂쉅摏址厡䌬⨽견圽愻썒忂愳㔨㶏䷂䲏灏䍄㩎呵正긤䝏숫㤹⭾쉮</w:t>
      </w:r>
      <w:r>
        <w:rPr/>
        <w:t>⣂</w:t>
      </w:r>
      <w:r>
        <w:rPr/>
        <w:t>뽵썢幭婈⹦轎怽卯곎楬婃䍤䵬뭇⛂쉟䴶毂煅栯뇂싍떵奪</w:t>
      </w:r>
      <w:r>
        <w:rPr/>
        <w:t>ꔪ</w:t>
      </w:r>
      <w:r>
        <w:rPr/>
        <w:t>机㔷僂䍑礰숵갲樣抩ヂ䙥⬷⩍ァ㌽⨯䕟唪䡔숣ヂ塞쉆㕉敳幊땤摇歊</w:t>
      </w:r>
      <w:r>
        <w:rPr/>
        <w:t>Ⳏ⍒⤵</w:t>
      </w:r>
      <w:r>
        <w:rPr/>
        <w:t>奏娶㞣橈畆奡摭</w:t>
      </w:r>
      <w:r>
        <w:rPr/>
        <w:t>⢡</w:t>
      </w:r>
      <w:r>
        <w:rPr/>
        <w:t>濂슿䉰䦘ꅷ숯⪮犡殏㌳䮩㨻</w:t>
      </w:r>
      <w:r>
        <w:rPr/>
        <w:t>꧂</w:t>
      </w:r>
      <w:r>
        <w:rPr/>
        <w:t>繘扸慂ꥵ䷂庮䉺恵싂渰⼪싂㍲厡穆䃂싎</w:t>
      </w:r>
      <w:r>
        <w:rPr/>
        <w:t>ⵇ</w:t>
      </w:r>
      <w:r>
        <w:rPr/>
        <w:t>垥䱇撡汘숶㵶⍀煳ꌤ⽭숭灹梩竍꺱ㅾ轚剎庡ꥡ弲㌷掩繃噶暣噅呟숺摙쉚</w:t>
      </w:r>
      <w:r>
        <w:rPr/>
        <w:t>ꔽ</w:t>
      </w:r>
      <w:r>
        <w:rPr/>
        <w:t>厩숪牎䘹길䤽걶壂偠潍䄯䭮</w:t>
      </w:r>
      <w:r>
        <w:rPr/>
        <w:t>ⵕ⩫</w:t>
      </w:r>
      <w:r>
        <w:rPr/>
        <w:t>긱숻娤쉾曂ꌊ飂剕䅫㷍瀱䅁숱컂쉵亩</w:t>
      </w:r>
      <w:r>
        <w:rPr/>
        <w:t>ⱬ</w:t>
      </w:r>
      <w:r>
        <w:rPr/>
        <w:t>旎㑠넭顔乫唭㌫숪睹쉐숷⥋땊칒꺩⽑〯潭뽣㖏⩉斣슏杯伺䡣楓焸呭䉠杕⩸ㅾ䝸瘬徱䱌硉敖煥⨶嚥参</w:t>
      </w:r>
      <w:r>
        <w:rPr/>
        <w:t>ꤸ</w:t>
      </w:r>
      <w:r>
        <w:rPr/>
        <w:t>믂♐妻奈녚吹䭕摐깙䝐</w:t>
      </w:r>
      <w:r>
        <w:rPr/>
        <w:t>꧂</w:t>
      </w:r>
      <w:r>
        <w:rPr/>
        <w:t>㌱슩쉠晟땴䍙盂넺瀨ꌰ㡣숭⑈䝡⪿䞣㕮䯃⦩佾⤣◍棎䁪슬劬䝊婇깂㑭㍒倻祖帵牰偪</w:t>
      </w:r>
      <w:r>
        <w:rPr/>
        <w:t>ꥇ䷂</w:t>
      </w:r>
      <w:r>
        <w:rPr/>
        <w:t>ꎩ呖頨㕣婔㡎䐻噷땵☦㴹䵑轤㡅꥘䑩匪㑈㫂⸫洵</w:t>
      </w:r>
      <w:r>
        <w:rPr/>
        <w:t>ꤣ</w:t>
      </w:r>
      <w:r>
        <w:rPr/>
        <w:t>쉣熏挰槂䷃䘣</w:t>
      </w:r>
      <w:r>
        <w:rPr/>
        <w:t>ⷂ</w:t>
      </w:r>
      <w:r>
        <w:rPr/>
        <w:t>䱲╶</w:t>
      </w:r>
      <w:r>
        <w:rPr/>
        <w:t>ꦥ</w:t>
      </w:r>
      <w:r>
        <w:rPr/>
        <w:t>櫍䩞숤⥆⪩걹啸㝸㵔买갩㑆㑁い瀬猰슣⍎☰ꅪ╦䡐㟂疣䲡慹⵪婧穨쉑㉇⩪긮䅥懂係</w:t>
      </w:r>
      <w:r>
        <w:rPr/>
        <w:t>⡴</w:t>
      </w:r>
      <w:r>
        <w:rPr/>
        <w:t>ꄸ癭橎刲渱녮칔沮</w:t>
      </w:r>
      <w:r>
        <w:rPr/>
        <w:t>ꤵ</w:t>
      </w:r>
      <w:r>
        <w:rPr/>
        <w:t>幆쉩䃎칏涘繗쉳뽗녔㨰囂뮵</w:t>
      </w:r>
      <w:r>
        <w:rPr/>
        <w:t>ꖡ</w:t>
      </w:r>
      <w:r>
        <w:rPr/>
        <w:t>썆㍋傩䭭潖睉恂걐朣숭䉥ꆬ숦</w:t>
      </w:r>
      <w:r>
        <w:rPr/>
        <w:t>ꕐꕐ</w:t>
      </w:r>
      <w:r>
        <w:rPr/>
        <w:t>仂輬䦥塞珂゘곂㮩澿</w:t>
      </w:r>
      <w:r>
        <w:rPr/>
        <w:t>Ȿ</w:t>
      </w:r>
      <w:r>
        <w:rPr/>
        <w:t>⻃숬ㅎ惂깹儣硏⤦牏䋂漳␴썃땳癌</w:t>
      </w:r>
      <w:r>
        <w:rPr/>
        <w:t>⵰</w:t>
      </w:r>
      <w:r>
        <w:rPr/>
        <w:t>縲〴㩬쉉칌숲枣奬⭕師喩갰싂䔶숯睂㴪뭔</w:t>
      </w:r>
      <w:r>
        <w:rPr/>
        <w:t>Ⳏ</w:t>
      </w:r>
      <w:r>
        <w:rPr/>
        <w:t>쉑入쉫喥澵떣㉄ꄲ쉏습劏瑄䔨㒡睯䜥깓갮㕴摥⭋쉠敨㶩渨窏婣㈣⨵䀱倯숹뽄ⸯ췃䱲础쵮◂彚摧쉑㤸츹</w:t>
      </w:r>
      <w:r>
        <w:rPr/>
        <w:t>ⱅ</w:t>
      </w:r>
      <w:r>
        <w:rPr/>
        <w:t>獘ㄲ䛂䥐</w:t>
      </w:r>
      <w:r>
        <w:rPr/>
        <w:t>ꕾ</w:t>
      </w:r>
      <w:r>
        <w:rPr/>
        <w:t>漯摎繺䪮商䓂쉄넮塱䐵繳椻숩祁慃㞣悱㝪㴷쉂⹤</w:t>
      </w:r>
      <w:r>
        <w:rPr/>
        <w:t>ꦣ</w:t>
      </w:r>
      <w:r>
        <w:rPr/>
        <w:t>甭⌻㥍㙏곂䑵녭怸厥╓佡숮敾剠쉬眶⩞濂䩸䦥奱⨮㌶깄噩幷歒⌷쎮猪㐰┱숥䘦し浾ꅟ뗂珂潚顟洤캮쵷䝺ꍚ眥捩眸┰䪏㭫祓㑚녇껃侵朹珂쉫䱮弬慎녗㕳仂㛂╨⭂汶ꍈ╥㗍녾擂塑灖겘䥁카䷂㞩䭟</w:t>
      </w:r>
      <w:r>
        <w:rPr/>
        <w:t>ⱚ</w:t>
      </w:r>
      <w:r>
        <w:rPr/>
        <w:t>ꕑ</w:t>
      </w:r>
      <w:r>
        <w:rPr/>
        <w:t>䉸⻂깁</w:t>
      </w:r>
      <w:r>
        <w:rPr/>
        <w:t>⣎╭ⱟ</w:t>
      </w:r>
      <w:r>
        <w:rPr/>
        <w:t>㉯</w:t>
      </w:r>
      <w:r>
        <w:rPr/>
        <w:t>ꦿ</w:t>
      </w:r>
      <w:r>
        <w:rPr/>
        <w:t>䰺獵效埂꥚轑⹢囂玬㕭㊻숭墏摸⹲僂ꍚ曂뭯䥕㥯⧂꥘䵎쏂⍘瘭녷쉾燎搩㵮㵁㭶㡑飂쉧塥晏␤⬮愥뽭噧</w:t>
      </w:r>
      <w:r>
        <w:rPr/>
        <w:t>ꦥ</w:t>
      </w:r>
      <w:r>
        <w:rPr/>
        <w:t>唷㩧⭉栴千住穯㦩㵱䈤넣樵뭸洷ꏂ㉄䅏乬슻뭫截湩獑灗噭</w:t>
      </w:r>
      <w:r>
        <w:rPr/>
        <w:t>ꤥ</w:t>
      </w:r>
      <w:r>
        <w:rPr/>
        <w:t>橓䈵偠㤽쉎숥堽⵩䕏烂㍥쉏㥫싂숰⭳稭</w:t>
      </w:r>
      <w:r>
        <w:rPr/>
        <w:t>ⷂ</w:t>
      </w:r>
      <w:r>
        <w:rPr/>
        <w:t>沩秂뼊啚칣琭㦣卺砲㍠ㄮ♏㜽頭䉭偰刣⩷⸶㜽杸⿎摮泂숺撘壃戣牡㞩䡈땷偡䰺濂恡⼥协辿⩇⩧佗湙䩅汶䥳〴儺㕔갳㑬繐ꍘ歟걀㙢◂⽞䛂垵뗂쉖疘歗⭓燂偢拂斘슘喻䱦圮煨</w:t>
      </w:r>
      <w:r>
        <w:rPr/>
        <w:t>ꕄ</w:t>
      </w:r>
      <w:r>
        <w:rPr/>
        <w:t>캡쉮幅嚩ꍪ坨䥒痂⽣晧촯칃䅣妏楶䍰㍑摂坬╬䏂⑈䡑歳汎쉁斵</w:t>
      </w:r>
      <w:r>
        <w:rPr/>
        <w:t>ⷂ</w:t>
      </w:r>
      <w:r>
        <w:rPr/>
        <w:t>㬴</w:t>
      </w:r>
      <w:r>
        <w:rPr/>
        <w:t>ⴸ</w:t>
      </w:r>
      <w:r>
        <w:rPr/>
        <w:t>㶬哂澡숨嫂숴츫㵖材캿湂港猯頫싂煤䁅剎</w:t>
      </w:r>
      <w:r>
        <w:rPr/>
        <w:t>ꥇ</w:t>
      </w:r>
      <w:r>
        <w:rPr/>
        <w:t>⼣晏⑧飂張⦮潶愣ꇂ䅗쉯걷</w:t>
      </w:r>
      <w:r>
        <w:rPr/>
        <w:t>ꕀ</w:t>
      </w:r>
      <w:r>
        <w:rPr/>
        <w:t>桡䦵㡷嚩弹歎睔匨戦婖땘恨䀬㐶㑂㑰</w:t>
      </w:r>
      <w:r>
        <w:rPr/>
        <w:t>⡷</w:t>
      </w:r>
      <w:r>
        <w:rPr/>
        <w:t>颻〵䇂⩓뾘⭑坳顶</w:t>
      </w:r>
      <w:r>
        <w:rPr/>
        <w:t>ⷂ</w:t>
      </w:r>
      <w:r>
        <w:rPr/>
        <w:t>夸轡☪湬⭉쉀慟</w:t>
      </w:r>
      <w:r>
        <w:rPr/>
        <w:t>⢿</w:t>
      </w:r>
      <w:r>
        <w:rPr/>
        <w:t>児䙟㈹秂䍋뭣獭뽈潶䐽徵⪻┵慫㈳㥒췂戯쏂쉉䈩</w:t>
      </w:r>
      <w:r>
        <w:rPr/>
        <w:t>ⵢ</w:t>
      </w:r>
      <w:r>
        <w:rPr/>
        <w:t>ꇂ樵䀦䑾焱䌫㩵挶堲顭ꄥ⬽瑕卫牓係椨ꌳ顄쉥杮扂쉃嚿뭕溬⍑晦䙞繈愫氵쉀䢡슱䍭╯愲뾵僂㷃倻␲䬲䅸쉡⨳晄䦿ꍧ幉뿂ꥣ╸䱙申㍖昺慗窥㉖㫍쉤畸㜹䝞䈫䖩㘨⫍扨쉖咘磃┽佶橹쉳쉞摵싂칓쵄彠桚秂뮮扶潲接㷂쉘頺딳犬倬슥숭㵢灺㨰檘캬参振幊⎻澬顙⍂䚱彎⽬⽶橾</w:t>
      </w:r>
      <w:r>
        <w:rPr/>
        <w:t>ꤲ</w:t>
      </w:r>
      <w:r>
        <w:rPr/>
        <w:t>㨨㍠䟂曂䉓ㄫ杠浤㤣㩅伮爪쉸䁫婔倬⥕</w:t>
      </w:r>
      <w:r>
        <w:rPr/>
        <w:t>⡶</w:t>
      </w:r>
      <w:r>
        <w:rPr/>
        <w:t>㋂쵖彷敮䴸估椳囂㴪䁡繁ꍍ礭勂䅱</w:t>
      </w:r>
      <w:r>
        <w:rPr/>
        <w:t>⡩</w:t>
      </w:r>
      <w:r>
        <w:rPr/>
        <w:t>䩅땀ꎥ㢣强教硤璩䇂䭪싂㵴硱た淂촰牉攵⏂㥍䱥楊䌹숷灑슮쉨♋䖩獌⍊䍚</w:t>
      </w:r>
      <w:r>
        <w:rPr/>
        <w:t>⠶</w:t>
      </w:r>
      <w:r>
        <w:rPr/>
        <w:t>祕⽹㞥発㕈뇎♔柂쉇㩑㛂窏䬽㡶䐵♏偮쌬싂㡳슱㕘䩡⬣</w:t>
      </w:r>
      <w:r>
        <w:rPr/>
        <w:t>ⰷ</w:t>
      </w:r>
      <w:r>
        <w:rPr/>
        <w:t>㯃穂㥍縭唵嗂执琪⑦갰넭쉴侘ꆏ疘꺏涮䲻噚싂嘮渨佈慴슣䙈䯍晢ꍌ숶䁫縺㬪徥䊻쉹격▩慣戴쏎ꌩ姍䔴⥗欸盂⥾싍畟獏숽㠺核㝍㑖⺣⩷獁瀲洨㗂噌瑁곎쌱⸬仂䟂넹ふ〸幯轗㥮硒揂䩨㝳淂灾〨쉘㑃䌦氭千䪥摘ㅲ㫍瓂摲쉡丸奤ㅅ桳뽌㐰繉堪㉱숮긳敎畓䏂䭊䘣䡨녀轏㨊ꅓ</w:t>
      </w:r>
      <w:r>
        <w:rPr/>
        <w:t>⡞</w:t>
      </w:r>
      <w:r>
        <w:rPr/>
        <w:t>깱쵦숶灞楤熏䝲䴳䄥䙐汷䐽婢䟂ㄶ䅮坆㩖〉㡥㘦姃䅍瘩楗娶䙣楨</w:t>
      </w:r>
      <w:r>
        <w:rPr/>
        <w:t>ⴺ</w:t>
      </w:r>
      <w:r>
        <w:rPr/>
        <w:t>䦩⭩깫塯⯍晀塋潴쉚칺쌩彶楉甦쉨㐹ꥣ칠浊꥖玡傘⹺娭䴮坪⨫啒橡瘮䣂♙땱쉟嗃䩄㭋㙴繪ꅎ䑓奉껂樨婢剠橲쉧颬辵潚伬惂ㅐ呶㵧爥䁦㉙뽳㘫〻⾩珂奯㨰㉙漦冩穂쉷쉖獠㝩䯃⥖礨</w:t>
      </w:r>
      <w:r>
        <w:rPr/>
        <w:t>ꤵ</w:t>
      </w:r>
      <w:r>
        <w:rPr/>
        <w:t>쉘긷칾㉺ꌣ潧☫用兪獅㵭惂垏䔯⥱⸰슻偀湏稶ꥹ妩</w:t>
      </w:r>
      <w:r>
        <w:rPr/>
        <w:t>ꥆ</w:t>
      </w:r>
      <w:r>
        <w:rPr/>
        <w:t>幙뽕䂱⽹皿䂩顑䡗䁩쉙녎</w:t>
      </w:r>
      <w:r>
        <w:rPr/>
        <w:t>ꥏ</w:t>
      </w:r>
      <w:r>
        <w:rPr/>
        <w:t>⡾</w:t>
      </w:r>
      <w:r>
        <w:rPr/>
        <w:t>䛂쉹</w:t>
      </w:r>
      <w:r>
        <w:rPr/>
        <w:t>ꦘ</w:t>
      </w:r>
      <w:r>
        <w:rPr/>
        <w:t>微⍩夯晚畕䨻卡쉲촰䓍瑹⵭悬䊿穬숦㝳⒘㗎땹䵀㑄깥杨䕷楕敘㡥瀸浀忍怴䥈杊䄸堫쉕㜹㑨杈⭨쉸䬽</w:t>
      </w:r>
      <w:r>
        <w:rPr/>
        <w:t>ꤨ꥚</w:t>
      </w:r>
      <w:r>
        <w:rPr/>
        <w:t>갴瑲싂奨励歰</w:t>
      </w:r>
      <w:r>
        <w:rPr/>
        <w:t>ꕫ</w:t>
      </w:r>
      <w:r>
        <w:rPr/>
        <w:t>슣㷂堪㥭꺮灷㵳牓掱㩡湊敓幷癚塋恎ど♫䮱⮩㭶瑬惂䛂兪촺春㞥千殮慃散쉊幅⼦夵ꆱ깦匪⭯쉄湤嗂㔭琱쉭쉁故쵢㡸禡暮쉄䑙⭵㡙沬樶䠺</w:t>
      </w:r>
      <w:r>
        <w:rPr/>
        <w:t>⡸⡩</w:t>
      </w:r>
      <w:r>
        <w:rPr/>
        <w:t>㴷⽇拂숵堤</w:t>
      </w:r>
      <w:r>
        <w:rPr/>
        <w:t>ⴻ</w:t>
      </w:r>
      <w:r>
        <w:rPr/>
        <w:t>뽹克쉕䏂갩</w:t>
      </w:r>
      <w:r>
        <w:rPr/>
        <w:t>⡓</w:t>
      </w:r>
      <w:r>
        <w:rPr/>
        <w:t>亿㤪啃汥䑭撏堤㩾</w:t>
      </w:r>
      <w:r>
        <w:rPr/>
        <w:t>ꕵ</w:t>
      </w:r>
      <w:r>
        <w:rPr/>
        <w:t>颬漦縸勃⫂啙䧂嚩⨪敨空념坎摳申슿瞘湞扔牴╃⽌却</w:t>
      </w:r>
      <w:r>
        <w:rPr/>
        <w:t>ⵞ</w:t>
      </w:r>
      <w:r>
        <w:rPr/>
        <w:t>쉀飂쎻䅕䫂⑉썮㬪碩겱恙㘯ꥭ♾㴷獠獺걵㉕䠺梿쌶癍뼴捑摁噥㪩掻住幘䙨⪬澮漣㥖媏䜯䄽飂䕴畸┭㭎敪쉈㭌숥坯묦眫㯂⯂ꌮ伽㵕潲啰扰㡮쵤습砰䓂つ桵쵯䳂㑴檩䏃㫂朴㝺瘻꺣껂晁支⎱煞䧂参ꄭ㘦</w:t>
      </w:r>
      <w:r>
        <w:rPr/>
        <w:t>ꦏ</w:t>
      </w:r>
      <w:r>
        <w:rPr/>
        <w:t>恧걒䘶</w:t>
      </w:r>
      <w:r>
        <w:rPr/>
        <w:t>ꖱ</w:t>
      </w:r>
      <w:r>
        <w:rPr/>
        <w:t>㦿頬䒏⩦ꄴ䙇吱噏䷂摡攥亿싂⵱橙礩奸꺵</w:t>
      </w:r>
      <w:r>
        <w:rPr/>
        <w:t>ⴶ</w:t>
      </w:r>
      <w:r>
        <w:rPr/>
        <w:t>㬣쉌㑌創㙮祋傿礽祶</w:t>
      </w:r>
      <w:r>
        <w:rPr/>
        <w:t>ꤷ</w:t>
      </w:r>
      <w:r>
        <w:rPr/>
        <w:t>쉊杊⫃ㆣ⽩⼦숰幈㩒㡐싂搨汖婺⨥奎ꥡ쉂</w:t>
      </w:r>
      <w:r>
        <w:rPr/>
        <w:t>ꤷ</w:t>
      </w:r>
      <w:r>
        <w:rPr/>
        <w:t>쵗噘䑺敊䌪冘咮媏婫⥕娣䨤檵穨</w:t>
      </w:r>
      <w:r>
        <w:rPr/>
        <w:t>ꕕ</w:t>
      </w:r>
      <w:r>
        <w:rPr/>
        <w:t>㩚棂塑斘⵩뽔䱭♋璮싂㶩⹰咏炥⤵㡞碘ㄦ숬瑐劮偅㩾圮扞깧穉䭥琹惂嚿噷뽺</w:t>
      </w:r>
      <w:r>
        <w:rPr/>
        <w:t>ꤥ</w:t>
      </w:r>
      <w:r>
        <w:rPr/>
        <w:t>汙㵎轔㕫⽣깯妘敎㐽亻춵╾當걄┶婣⼷塒⨊䂡넭㉪뿂⥅㠶厘搪숨倷</w:t>
      </w:r>
      <w:r>
        <w:rPr/>
        <w:t>ꥇ</w:t>
      </w:r>
      <w:r>
        <w:rPr/>
        <w:t>䱚㝸캱䥘</w:t>
      </w:r>
      <w:r>
        <w:rPr/>
        <w:t>Ⱡ</w:t>
      </w:r>
      <w:r>
        <w:rPr/>
        <w:t>淂呾츲䱆䌽揂䐽圻딥姂썫湄㧍쉱呁㚬싂♢入䙄싂敠♙嚣쵁楥冿ㆩ机쉮兓㤣干頨䚬朴싂捓乡盂书⻂昹썌䉀撘浊⭟繂却</w:t>
      </w:r>
      <w:r>
        <w:rPr/>
        <w:t>Ⳃ</w:t>
      </w:r>
      <w:r>
        <w:rPr/>
        <w:t>㕂棂睌橫숵㛂</w:t>
      </w:r>
      <w:r>
        <w:rPr/>
        <w:t>⢡⮬◃</w:t>
      </w:r>
      <w:r>
        <w:rPr/>
        <w:t>쉣썰</w:t>
      </w:r>
      <w:r>
        <w:rPr/>
        <w:t>ⴴ</w:t>
      </w:r>
      <w:r>
        <w:rPr/>
        <w:t>묷㵆噕ꏂ⺩稱</w:t>
      </w:r>
      <w:r>
        <w:rPr/>
        <w:t>⠨</w:t>
      </w:r>
      <w:r>
        <w:rPr/>
        <w:t>㎻伤〺쉈䓂湕ꥬ걊竍塈쉞뭐偵䁞䝋扒擂圭哎偞䮏♙攣䙉砮捆听硁䎮쉷圱쵇</w:t>
      </w:r>
      <w:r>
        <w:rPr/>
        <w:t>Ⱘ</w:t>
      </w:r>
      <w:r>
        <w:rPr/>
        <w:t>歩呮轊</w:t>
      </w:r>
      <w:r>
        <w:rPr/>
        <w:t>⣂</w:t>
      </w:r>
      <w:r>
        <w:rPr/>
        <w:t>ꎮ䡆抬ꅠ札楉堯䙺⫂敫幟䀣搳牣묶쉤奁戨녃⩃㥌摯숫姂痂넬칫숰꥙숵懂扒땕䫃쉪怫</w:t>
      </w:r>
      <w:r>
        <w:rPr/>
        <w:t>ꔲ</w:t>
      </w:r>
      <w:r>
        <w:rPr/>
        <w:t>囂ㄱ扳쉎츲</w:t>
      </w:r>
      <w:r>
        <w:rPr/>
        <w:t>꥟</w:t>
      </w:r>
      <w:r>
        <w:rPr/>
        <w:t>딺ꎿ圲쵡갪正쉐⑅夭</w:t>
      </w:r>
      <w:r>
        <w:rPr/>
        <w:t>꧂</w:t>
      </w:r>
      <w:r>
        <w:rPr/>
        <w:t>싃䫂晑浯畡㵞㉀体奚歙佺㨭并䀻䏂믃㝙嘰疥쉬숱㨤䙓쉄慶烂☱ケ㵩ꅂ婄椷朦悏⥄溏氵垏쉪坪璘堬㕡䄤⸨깎♸</w:t>
      </w:r>
      <w:r>
        <w:rPr/>
        <w:t>ꗂ</w:t>
      </w:r>
      <w:r>
        <w:rPr/>
        <w:t>䁸磍玻㡨뽸ㅓ뇂</w:t>
      </w:r>
      <w:r>
        <w:rPr/>
        <w:t>Ⳃ</w:t>
      </w:r>
      <w:r>
        <w:rPr/>
        <w:t>ꅍ숺</w:t>
      </w:r>
      <w:r>
        <w:rPr/>
        <w:t>ꔲ⧂</w:t>
      </w:r>
      <w:r>
        <w:rPr/>
        <w:t>冮쉫縳㧂싃啟싂汲쉖숱㡺橥ꥣ癭녉桶顂灑係潰侘ㄻ墬婙갯䤦砬㛂榱敹슘ꍰ犩䉇⭌暩牧呁穫炬睈깅㈨꥙㡖␴춿㑚绂쉔牾婺䭅</w:t>
      </w:r>
      <w:r>
        <w:rPr/>
        <w:t>ⲩ</w:t>
      </w:r>
      <w:r>
        <w:rPr/>
        <w:t>䭅䵺␶♊䲿协</w:t>
      </w:r>
      <w:r>
        <w:rPr/>
        <w:t>ⴻ</w:t>
      </w:r>
      <w:r>
        <w:rPr/>
        <w:t>呭嚿䄫瑫垥숺㈭䌷쉀亣欽玵⭇⪿</w:t>
      </w:r>
      <w:r>
        <w:rPr/>
        <w:t>ꕒ</w:t>
      </w:r>
      <w:r>
        <w:rPr/>
        <w:t>桅潴婹</w:t>
      </w:r>
      <w:r>
        <w:rPr/>
        <w:t>ⵙ</w:t>
      </w:r>
      <w:r>
        <w:rPr/>
        <w:t>晚挵噸딯彎숷♹䐱㍚硪祢㥬穖祭䄭硸䅂瑵璘憬欴䈽싃慏㵥쉢ꆮ卟㜹攨㍮慗但쵆幀숴湍쉪ꌪ슡摭䍔剉䭹</w:t>
      </w:r>
      <w:r>
        <w:rPr/>
        <w:t>⡩</w:t>
      </w:r>
      <w:r>
        <w:rPr/>
        <w:t>璥녴</w:t>
      </w:r>
      <w:r>
        <w:rPr/>
        <w:t>⣂</w:t>
      </w:r>
      <w:r>
        <w:rPr/>
        <w:t>丰湺頯슩쉚ネ</w:t>
      </w:r>
      <w:r>
        <w:rPr/>
        <w:t>⡓</w:t>
      </w:r>
      <w:r>
        <w:rPr/>
        <w:t>䑖愫汢眺䰬䁂䃎戮嗂湠䞬</w:t>
      </w:r>
      <w:r>
        <w:rPr/>
        <w:t>ⴸ</w:t>
      </w:r>
      <w:r>
        <w:rPr/>
        <w:t>乸싂囂쉎⍈㝃䦘幎乀涿塕伶녡☨䌳깗㇃</w:t>
      </w:r>
      <w:r>
        <w:rPr/>
        <w:t>ꤷ</w:t>
      </w:r>
      <w:r>
        <w:rPr/>
        <w:t>겥ꅙ睊湹뭄⽥吶凂仂䖵縬䉃뭷䅆뇂朲㉎唥歒꺩뽤䔽捙ꍕ卩쉀佟䥹婾卸䁢</w:t>
      </w:r>
      <w:r>
        <w:rPr/>
        <w:t>⡢</w:t>
      </w:r>
      <w:r>
        <w:rPr/>
        <w:t>凃恲堪瑪쉶獘㩯♕깤ꇂ습⛂浖싂</w:t>
      </w:r>
      <w:r>
        <w:rPr/>
        <w:t>ⱺ</w:t>
      </w:r>
      <w:r>
        <w:rPr/>
        <w:t>縴圪琱</w:t>
      </w:r>
      <w:r>
        <w:rPr/>
        <w:t>ꤸ</w:t>
      </w:r>
      <w:r>
        <w:rPr/>
        <w:t>녫が礪㥲</w:t>
      </w:r>
      <w:r>
        <w:rPr/>
        <w:t>⠭</w:t>
      </w:r>
      <w:r>
        <w:rPr/>
        <w:t>䬹壂숴橫仂浓燂㡗曃轢㉸搩䍋숬啎慍晋쉎쵂䫍檏䵏慨渫䥘쉱㙞┲⵭ㄻ쉬춡숻⤪䅏䡒</w:t>
      </w:r>
      <w:r>
        <w:rPr/>
        <w:t>꧂</w:t>
      </w:r>
      <w:r>
        <w:rPr/>
        <w:t>䖘⭁奚䜫⭦쵢⯂愻☸⪮恭㭎㏂뭤乴猨㝸</w:t>
      </w:r>
      <w:r>
        <w:rPr/>
        <w:t>Ⰺ</w:t>
      </w:r>
      <w:r>
        <w:rPr/>
        <w:t>뿂堥⸱㵵畳橁桋딪厩懂特㢮樬䡈</w:t>
      </w:r>
      <w:r>
        <w:rPr/>
        <w:t>ꕎ</w:t>
      </w:r>
      <w:r>
        <w:rPr/>
        <w:t>㵥瑴䕭吸彚㡹敡䑍剴㙫놡㪬柂</w:t>
      </w:r>
      <w:r>
        <w:rPr/>
        <w:t>ⱅ</w:t>
      </w:r>
      <w:r>
        <w:rPr/>
        <w:t>儳炬슏㋂版祮㑒⭧㯂⺱䐬甭</w:t>
      </w:r>
      <w:r>
        <w:rPr/>
        <w:t>ꤣ</w:t>
      </w:r>
      <w:r>
        <w:rPr/>
        <w:t>奩䭈硠쉣楓禿컂悩汐</w:t>
      </w:r>
      <w:r>
        <w:rPr/>
        <w:t>ꥉ</w:t>
      </w:r>
      <w:r>
        <w:rPr/>
        <w:t>㍱♀丩㨭숳쉫剥拂䅨剓剑♣啐㧂㡬涩焣숦㍹ꍶ숨䭬쉱泂坢쉭㫂䕞占⸫癊帶㝀瘩牗㵟壂甲䕥ꄪㅎ놘⍳攺䳂晠㣂</w:t>
      </w:r>
      <w:r>
        <w:rPr/>
        <w:t>⡁╴</w:t>
      </w:r>
      <w:r>
        <w:rPr/>
        <w:t>拍</w:t>
      </w:r>
      <w:r>
        <w:rPr/>
        <w:t>ⱗ</w:t>
      </w:r>
      <w:r>
        <w:rPr/>
        <w:t>䑇塺迂祕쉔影橃偅㎮槎杶䍹昹怵⩫涻</w:t>
      </w:r>
      <w:r>
        <w:rPr/>
        <w:t>⡴⠴</w:t>
      </w:r>
      <w:r>
        <w:rPr/>
        <w:t>㨪㭶䉖甴㤪⏂㕮焤ꅉ渷㡷껂㒱燂츶싍啮쉎惂绂迎塊䵒뽎䑸太뼻싃격</w:t>
      </w:r>
      <w:r>
        <w:rPr/>
        <w:t>ⵕ</w:t>
      </w:r>
      <w:r>
        <w:rPr/>
        <w:t>ㅙ╥ㄸ步䅀㉟숴幞쉮晥싂咿操睅㕶♬傘䭮슘硁</w:t>
      </w:r>
      <w:r>
        <w:rPr/>
        <w:t>ꔨ</w:t>
      </w:r>
      <w:r>
        <w:rPr/>
        <w:t>㭯♢䧂繾╂</w:t>
      </w:r>
      <w:r>
        <w:rPr/>
        <w:t>ꤥ</w:t>
      </w:r>
      <w:r>
        <w:rPr/>
        <w:t>页숽棍</w:t>
      </w:r>
      <w:r>
        <w:rPr/>
        <w:t>ⵗ</w:t>
      </w:r>
      <w:r>
        <w:rPr/>
        <w:t>ⳃ</w:t>
      </w:r>
      <w:r>
        <w:rPr/>
        <w:t>婫뼤傡繾㙤䙎䭕穈汅剏歕䇃䝇ꍑ뽗㕤㈫卒⸸癭告</w:t>
      </w:r>
      <w:r>
        <w:rPr/>
        <w:t>⠰</w:t>
      </w:r>
      <w:r>
        <w:rPr/>
        <w:t>楐㛂㙵㘯祠幊싍</w:t>
      </w:r>
      <w:r>
        <w:rPr/>
        <w:t>⠩</w:t>
      </w:r>
      <w:r>
        <w:rPr/>
        <w:t>ゥ㡏쉵㝃㩷狂䉘ꍕ佡캬⭸渦┦横쉾⪣桀捘飂䀺㭤뇍䝋啇컍썣⼨쉏⨦뭹㥊싂䡕檱啖쉢떻☥汧稤旂嗂떘女䐬椭辘䅉䗂</w:t>
      </w:r>
      <w:r>
        <w:rPr/>
        <w:t>ⴻ</w:t>
      </w:r>
      <w:r>
        <w:rPr/>
        <w:t>쉁㕧氫갰婸徬䭔睂祶歷㴥獉</w:t>
      </w:r>
      <w:r>
        <w:rPr/>
        <w:t>꥓</w:t>
      </w:r>
      <w:r>
        <w:rPr/>
        <w:t>幔治浑쉔䩗仂䔵佬</w:t>
      </w:r>
      <w:r>
        <w:rPr/>
        <w:t>ⴽ</w:t>
      </w:r>
      <w:r>
        <w:rPr/>
        <w:t>刲</w:t>
      </w:r>
      <w:r>
        <w:rPr/>
        <w:t>ꗂ</w:t>
      </w:r>
      <w:r>
        <w:rPr/>
        <w:t>䱫칹㉢㙨塃</w:t>
      </w:r>
      <w:r>
        <w:rPr/>
        <w:t>꧂</w:t>
      </w:r>
      <w:r>
        <w:rPr/>
        <w:t>㩊撱⩖䉄䉫꺡繀⑔顣㑸䆣玥뽥佟쌤썷ね匣쉢璱ꥩ搯␸ꍲ硖顫⩹眰抻乕微⌭촹售㙘䃃䑁㨮塐厱墻㏂溱癷㖻㭤抩つ</w:t>
      </w:r>
      <w:r>
        <w:rPr/>
        <w:t>⡠</w:t>
      </w:r>
      <w:r>
        <w:rPr/>
        <w:t>ꤦ</w:t>
      </w:r>
      <w:r>
        <w:rPr/>
        <w:t>넽き㩘沿䈹츩⼲쉫㙈䵾煶</w:t>
      </w:r>
      <w:r>
        <w:rPr/>
        <w:t>꧂꤯</w:t>
      </w:r>
      <w:r>
        <w:rPr/>
        <w:t>繨뽍欯╶決末⿂쉩ꥩ⩩恈䠭卌橪㵥⩇㤳숯瞘쏂싂㠣쉉㠯㗂</w:t>
      </w:r>
      <w:r>
        <w:rPr/>
        <w:t>ꗂ</w:t>
      </w:r>
      <w:r>
        <w:rPr/>
        <w:t>긭啉琺쉌乄噀숴뇂穔쉔繙䝶楍噳뿂╩䅴楲儺</w:t>
      </w:r>
      <w:r>
        <w:rPr/>
        <w:t>꧍⒬</w:t>
      </w:r>
      <w:r>
        <w:rPr/>
        <w:t>洽쉔帤繢싂挭ㅶ䑺吮䈦칟慧쉀潣슣㥠だ⨦䶩쉒繠䨪딦刱긻㝓楏ꌮ䍋啀♪♍妵㝦</w:t>
      </w:r>
      <w:r>
        <w:rPr/>
        <w:t>ⷂ</w:t>
      </w:r>
      <w:r>
        <w:rPr/>
        <w:t>칮䏂⑶</w:t>
      </w:r>
      <w:r>
        <w:rPr/>
        <w:t>ⵂ</w:t>
      </w:r>
      <w:r>
        <w:rPr/>
        <w:t>橋獒⽋株煡犱批</w:t>
      </w:r>
      <w:r>
        <w:rPr/>
        <w:t>⡂</w:t>
      </w:r>
      <w:r>
        <w:rPr/>
        <w:t>奇</w:t>
      </w:r>
      <w:r>
        <w:rPr/>
        <w:t>ⱉ</w:t>
      </w:r>
      <w:r>
        <w:rPr/>
        <w:t>ぢ欣㡪䀲칂썗믍汶䴴瞏⾩䙀燂┥㛂瑡ꌫ兾㕇扷じ䵍숳⤰쉮磂㉭晶睖灁ꥰ斬㤺㐮帰潇䲬琩쉳갥뭋祉参㵹㝢䓂㵥卂⪣⵵</w:t>
      </w:r>
      <w:r>
        <w:rPr/>
        <w:t>ꦮ</w:t>
      </w:r>
      <w:r>
        <w:rPr/>
        <w:t>碏ꥦ숻⿍䋂煹珃吶ㄊ숲녨⩮깫倭兔湔收╢싃丸쌽掏쉤⛎䢏슥怪䕦攸礱⨫濂췃䍈歚杯츮䕆땞䴰燃侩睔䡉轤</w:t>
      </w:r>
      <w:r>
        <w:rPr/>
        <w:t>ⵍ</w:t>
      </w:r>
      <w:r>
        <w:rPr/>
        <w:t>佷슻쉙ぉ塹쉦</w:t>
      </w:r>
      <w:r>
        <w:rPr/>
        <w:t>⡶</w:t>
      </w:r>
      <w:r>
        <w:rPr/>
        <w:t>䪘桨⑺傩㑥䅊䘣瓂ꌫ숥숽䝃桂䩣坤슱ꇂ쉒䤳</w:t>
      </w:r>
      <w:r>
        <w:rPr/>
        <w:t>ꦿ</w:t>
      </w:r>
      <w:r>
        <w:rPr/>
        <w:t>㝍숤뭁㭇枡䍃쉷䌩䡱婰啄砪깢</w:t>
      </w:r>
      <w:r>
        <w:rPr/>
        <w:t>ⵀ</w:t>
      </w:r>
      <w:r>
        <w:rPr/>
        <w:t>䶘姂严⹰珍参㴪뿃땸欫冣칉㍈䫂⩰ꅃ⤥습忂싂ち슏县熩祴칲⩌⍑</w:t>
      </w:r>
      <w:r>
        <w:rPr/>
        <w:t>ꗂ</w:t>
      </w:r>
      <w:r>
        <w:rPr/>
        <w:t>⡰</w:t>
      </w:r>
      <w:r>
        <w:rPr/>
        <w:t>湌</w:t>
      </w:r>
      <w:r>
        <w:rPr/>
        <w:t>ꖱ</w:t>
      </w:r>
      <w:r>
        <w:rPr/>
        <w:t>捄〵擂뿂쉣썩塙⽗땀皥㑁佟⚣榡祇幏㠳倶睡⫃긳뾵偳䬹숤噴⚡썩쉀啎䙫쉔䝰</w:t>
      </w:r>
      <w:r>
        <w:rPr/>
        <w:t>Ⱕ</w:t>
      </w:r>
      <w:r>
        <w:rPr/>
        <w:t>䑕坍썆ꍐ秂绂캏剢捂扺㴫䭲廂䭹䙲쉋⹴拂䊩</w:t>
      </w:r>
      <w:r>
        <w:rPr/>
        <w:t>ꔦ</w:t>
      </w:r>
      <w:r>
        <w:rPr/>
        <w:t>䱉촮갮쵁䅤啑瘭祧潚╡奚⺘坬䑆䀨녈쉅䝨</w:t>
      </w:r>
      <w:r>
        <w:rPr/>
        <w:t>Ᵽ</w:t>
      </w:r>
      <w:r>
        <w:rPr/>
        <w:t>묭⿂祾䝺溏썍䬭䌮䣂싂瀬獬ꥱ璵庥㨷◂䲩扵쉲䭹쉥곂</w:t>
      </w:r>
      <w:r>
        <w:rPr/>
        <w:t>⡒</w:t>
      </w:r>
      <w:r>
        <w:rPr/>
        <w:t>歘䥪쉸犡촹깱㌰权䁌</w:t>
      </w:r>
      <w:r>
        <w:rPr/>
        <w:t>ꦡ</w:t>
      </w:r>
      <w:r>
        <w:rPr/>
        <w:t>牪弪䎮窿</w:t>
      </w:r>
      <w:r>
        <w:rPr/>
        <w:t>ꕔ</w:t>
      </w:r>
      <w:r>
        <w:rPr/>
        <w:t>制䕘䝎쵎祄タ뽹䝶〉帰깸滂䴮숣癒뽌歑壂为⍸㍵칪겘㴨⍁㑗숺淂╮縪␮纘桌瞬繹穷칒⽏婒䭂穒怽䑨䝾슬飍숪㠵呗坕則㉌⾏櫍⩴뭨㡅⤷祸㭮庣䅔偒神쉦繡䅣穥</w:t>
      </w:r>
      <w:r>
        <w:rPr/>
        <w:t>⡀</w:t>
      </w:r>
      <w:r>
        <w:rPr/>
        <w:t>䒡䡌澘擎⩔ꥴ秂⨽さ䁏䙎瑙⪮恹顬ㅈ瘩〽쉸ꌪ䩸㙀䭫뭖䱐盃顩⧎併ꥥ⹓싎䱣穕䱺⬱堦硭溬䭎ꌸ싂뭸쉸숸皩</w:t>
      </w:r>
      <w:r>
        <w:rPr/>
        <w:t>ꥍ</w:t>
      </w:r>
      <w:r>
        <w:rPr/>
        <w:t>䣂걳⽔摲捏䝗쉱煰쉂⹂충數縵㶮梬勂깶忂忂碣扎쉈摯㝫뼫婌쉟痂㷃瑖穟倸⥅㌸쉍</w:t>
      </w:r>
      <w:r>
        <w:rPr/>
        <w:t>ⱹ</w:t>
      </w:r>
      <w:r>
        <w:rPr/>
        <w:t>畬☳ꥺ숴쵭</w:t>
      </w:r>
      <w:r>
        <w:rPr/>
        <w:t>ꕢ</w:t>
      </w:r>
      <w:r>
        <w:rPr/>
        <w:t>捥䡯⭮浯␫촽恶䉦ꅅ车浕䠪쉳묬䑯祺惂啁婨桄䚏⽮琰싍䨴㚩⾥㴤⬱슱⍉숮扵䃂⨦⥎숹㮥걹杦㪩恡乢</w:t>
      </w:r>
      <w:r>
        <w:rPr/>
        <w:t>⡒</w:t>
      </w:r>
      <w:r>
        <w:rPr/>
        <w:t>䅔</w:t>
      </w:r>
      <w:r>
        <w:rPr/>
        <w:t>ⵔ</w:t>
      </w:r>
      <w:r>
        <w:rPr/>
        <w:t>숨轟杮ꎻ搪顯浩轎娪櫍쉫炩坉䝁⾣乨彶싂伹숲쉮뽬쌭惂䬲쉎거㥶抏䗍㈴歾獭吰拂슬⚥䡚뗂秂倶厡㍁幸㎵䙖⹁椰剓畀飃쉆繾⽯挣偷</w:t>
      </w:r>
      <w:r>
        <w:rPr/>
        <w:t>ⵔ</w:t>
      </w:r>
      <w:r>
        <w:rPr/>
        <w:t>兘㩣垮硗슿噅⬳ꅉ噱剫⽟⭰颏쌯彣稴幎싂䄥㭅喻㍔浓扞偋祭穗燂⨊礦疡攳䚮䵮Ⓨ䄩䥈䡊瑹並廂儬뼷稳䅊璘쉋㧃娶劣㔲⫂呔焻䴥쵺睮娴䥒槂녏싂え灉测</w:t>
      </w:r>
      <w:r>
        <w:rPr/>
        <w:t>ⵔ</w:t>
      </w:r>
      <w:r>
        <w:rPr/>
        <w:t>䶵弮①슬㭃晩숪纵慥坢毂</w:t>
      </w:r>
      <w:r>
        <w:rPr/>
        <w:t>⣂</w:t>
      </w:r>
      <w:r>
        <w:rPr/>
        <w:t>弲奕帽⹲ꅄ埂顋㷂♵䵇穣묺걀獴⫂⹢濂礪䔸ꅌ瘽硥⍅숪⻂䡗숨䝁숪剟䈮噀繟⽄쉥湦쉞燂⻎縮㑍繭㯂愷支殥</w:t>
      </w:r>
      <w:r>
        <w:rPr/>
        <w:t>ꥏ</w:t>
      </w:r>
      <w:r>
        <w:rPr/>
        <w:t>㤪䁥㖩ꥢ楰뿂깦婞愲敩쉖砶칫칕䤲呚椹㴲䱄㩆婗牕䜦甴떩顋歒ꌪꅢ埍㑶卸䯍熩癊</w:t>
      </w:r>
      <w:r>
        <w:rPr/>
        <w:t>ⵔ</w:t>
      </w:r>
      <w:r>
        <w:rPr/>
        <w:t>眱쉁獣倯䇂兡男䝎椲⼩뿂䰺㈩刮쉊昭쉾⿂䷂</w:t>
      </w:r>
      <w:r>
        <w:rPr/>
        <w:t>Ɽ</w:t>
      </w:r>
      <w:r>
        <w:rPr/>
        <w:t>吻顨颩洴숴䅒こ싂ㅕ䙄㑕⥺䉰춱쉖䍨圭操墬仂睙㔪䵉塑瀥⹓㪻쉫䁁䭴湍牾㥉</w:t>
      </w:r>
      <w:r>
        <w:rPr/>
        <w:t>ⶬ</w:t>
      </w:r>
      <w:r>
        <w:rPr/>
        <w:t>懂걩穉頦㭢睱焱啭焪擂煔촺</w:t>
      </w:r>
      <w:r>
        <w:rPr/>
        <w:t>⠻</w:t>
      </w:r>
      <w:r>
        <w:rPr/>
        <w:t>㒥㯂璿䁐䐽숪戽搷ꄩ䣂敍䠵橲稽䱅瑕Ⓧ㑔뭃塣㑭</w:t>
      </w:r>
      <w:r>
        <w:rPr/>
        <w:t>ꔫ</w:t>
      </w:r>
      <w:r>
        <w:rPr/>
        <w:t>剎䝤徬</w:t>
      </w:r>
      <w:r>
        <w:rPr/>
        <w:t>⡾</w:t>
      </w:r>
      <w:r>
        <w:rPr/>
        <w:t>ⵍ</w:t>
      </w:r>
      <w:r>
        <w:rPr/>
        <w:t>녀䀮숪⹈䅚⹀⍺쉵䬬灣</w:t>
      </w:r>
      <w:r>
        <w:rPr/>
        <w:t>⡺</w:t>
      </w:r>
      <w:r>
        <w:rPr/>
        <w:t>迂</w:t>
      </w:r>
      <w:r>
        <w:rPr/>
        <w:t>ⴷ⑎</w:t>
      </w:r>
      <w:r>
        <w:rPr/>
        <w:t>祑榬潓싂묨슩ㅷ⍹㧂</w:t>
      </w:r>
      <w:r>
        <w:rPr/>
        <w:t>ⵇ</w:t>
      </w:r>
      <w:r>
        <w:rPr/>
        <w:t>쵇칶⩖㈮⼪瀪⑃</w:t>
      </w:r>
      <w:r>
        <w:rPr/>
        <w:t>ⶻ</w:t>
      </w:r>
      <w:r>
        <w:rPr/>
        <w:t>썘⭉♔䠹妱桧격䉺坚䐮剭슘쵀辣幃䤬ㆻ䬷㙒</w:t>
      </w:r>
      <w:r>
        <w:rPr/>
        <w:t>꧂</w:t>
      </w:r>
      <w:r>
        <w:rPr/>
        <w:t>㙎滂쉵䁊怪츻쉸</w:t>
      </w:r>
      <w:r>
        <w:rPr/>
        <w:t>ꕮ</w:t>
      </w:r>
      <w:r>
        <w:rPr/>
        <w:t>冮┽徘弪䬪</w:t>
      </w:r>
      <w:r>
        <w:rPr/>
        <w:t>꧂</w:t>
      </w:r>
      <w:r>
        <w:rPr/>
        <w:t>盂し㑃敵睰㨨祮쉥䅓彘乪⤮䬤䳂由ꍮ싂偱</w:t>
      </w:r>
      <w:r>
        <w:rPr/>
        <w:t>ꤸ</w:t>
      </w:r>
      <w:r>
        <w:rPr/>
        <w:t>㈦딸⫂뽡촮㤯</w:t>
      </w:r>
      <w:r>
        <w:rPr/>
        <w:t>ꔮ</w:t>
      </w:r>
      <w:r>
        <w:rPr/>
        <w:t>㵑⑐ꍉ歗䬸咡숵쉹橧幥楮</w:t>
      </w:r>
      <w:r>
        <w:rPr/>
        <w:t>ⱃ</w:t>
      </w:r>
      <w:r>
        <w:rPr/>
        <w:t>㌨员숺揂㉱啞欹숽㉞瑤걁嘭畘手弥䍠㕣츨</w:t>
      </w:r>
      <w:r>
        <w:rPr/>
        <w:t>⠣</w:t>
      </w:r>
      <w:r>
        <w:rPr/>
        <w:t>䭒䈣䯂摾깨䪘坓晋쉠敚䙒꧎⮥爽䍦夨ꍉ䵢吹坯녂䯂䌻</w:t>
      </w:r>
      <w:r>
        <w:rPr/>
        <w:t>ⱷ</w:t>
      </w:r>
      <w:r>
        <w:rPr/>
        <w:t>䏂梮䁪䩵戤긤䈬㭮䝀⤪㞱戴㉕睩썯稰ヂ弲䑑춮稴ㄪ쉇額椯ꥤ숮썉硸䑣Ⓕ汬┱䶩夤眥癳슬⭄䕌쵕</w:t>
      </w:r>
      <w:r>
        <w:rPr/>
        <w:t>ⱉ</w:t>
      </w:r>
      <w:r>
        <w:rPr/>
        <w:t>㚵숭⨩䊱⑾</w:t>
      </w:r>
      <w:r>
        <w:rPr/>
        <w:t>⡬</w:t>
      </w:r>
      <w:r>
        <w:rPr/>
        <w:t>ꕓ</w:t>
      </w:r>
      <w:r>
        <w:rPr/>
        <w:t>眷百顮渥㩢卉䗂㇂㝚쉙汨楔숸⧂升╗䶿燃愰磂僂</w:t>
      </w:r>
      <w:r>
        <w:rPr/>
        <w:t>ⱶⒻ</w:t>
      </w:r>
      <w:r>
        <w:rPr/>
        <w:t>䤶秂焳쉞夲甫牧氣긣縴䘲杄掩燎徿䙦䵦☩깆⭚淂怴㫂婄숻㔶䟍䦵ꅴ뽟姂涡⩑坈捓깮믂湠⨹䃂쉐⿂幒</w:t>
      </w:r>
      <w:r>
        <w:rPr/>
        <w:t>⠥ⰷ</w:t>
      </w:r>
      <w:r>
        <w:rPr/>
        <w:t>捣숥輴숣ꆥ牁太䫂䥇뭌꺣⽤㩫</w:t>
      </w:r>
      <w:r>
        <w:rPr/>
        <w:t>ꕵ</w:t>
      </w:r>
      <w:r>
        <w:rPr/>
        <w:t>毂喩極揂슏塥</w:t>
      </w:r>
      <w:r>
        <w:rPr/>
        <w:t>ꕠ</w:t>
      </w:r>
      <w:r>
        <w:rPr/>
        <w:t>숊甪啗湯塸呰椫剸⹄녑凂槂払㵡㑁㙎䮏㩂⍃瑔䈻䃂繅⻂썸䴦狂䞩㑧㦬嫂</w:t>
      </w:r>
      <w:r>
        <w:rPr/>
        <w:t>⵰</w:t>
      </w:r>
      <w:r>
        <w:rPr/>
        <w:t>燂偩匦摐瓎畦㟂䝉䙌扯撏숷뇎걲䘩㥬䩦去倴㐬敧疻癷㡃慒焪쉕ꍔ绍售䍬畺쉏</w:t>
      </w:r>
      <w:r>
        <w:rPr/>
        <w:t>⡠</w:t>
      </w:r>
      <w:r>
        <w:rPr/>
        <w:t>婂깑㨽䁧촶㘤即땅</w:t>
      </w:r>
      <w:r>
        <w:rPr/>
        <w:t>ⵀ</w:t>
      </w:r>
      <w:r>
        <w:rPr/>
        <w:t>滂쉙枩⍓塟恺</w:t>
      </w:r>
      <w:r>
        <w:rPr/>
        <w:t>ⱌ</w:t>
      </w:r>
      <w:r>
        <w:rPr/>
        <w:t>⿂㤥唯⩑</w:t>
      </w:r>
      <w:r>
        <w:rPr/>
        <w:t>ꗍ</w:t>
      </w:r>
      <w:r>
        <w:rPr/>
        <w:t>⢩</w:t>
      </w:r>
      <w:r>
        <w:rPr/>
        <w:t>嘤䶥埂⪿놥ッ浆姃칺䵹䄲辘䵅</w:t>
      </w:r>
      <w:r>
        <w:rPr/>
        <w:t>ꦣ</w:t>
      </w:r>
      <w:r>
        <w:rPr/>
        <w:t>칶쉒㷂積睓⿂슩㴽灪繞㠵䉟顖奨棂걕깅싂牺颣疬ヂ䵖嘬㗂</w:t>
      </w:r>
      <w:r>
        <w:rPr/>
        <w:t>⢱</w:t>
      </w:r>
      <w:r>
        <w:rPr/>
        <w:t>潋㕶啮楦䁚녶⽺ぴ刯䍸煏甦矎晩歋</w:t>
      </w:r>
      <w:r>
        <w:rPr/>
        <w:t>ⱂ⩶</w:t>
      </w:r>
      <w:r>
        <w:rPr/>
        <w:t>埂灞</w:t>
      </w:r>
      <w:r>
        <w:rPr/>
        <w:t>⡠</w:t>
      </w:r>
      <w:r>
        <w:rPr/>
        <w:t>싂ꆩ썀輯뭲⪱㭸넺爤슩딯娻䀥쉠숯㑄䩅┵</w:t>
      </w:r>
      <w:r>
        <w:rPr/>
        <w:t>ꕠ</w:t>
      </w:r>
      <w:r>
        <w:rPr/>
        <w:t>橃䉸睗杍瑀常捍쉀剀神㤤◂烂</w:t>
      </w:r>
      <w:r>
        <w:rPr/>
        <w:t>ⵁ</w:t>
      </w:r>
      <w:r>
        <w:rPr/>
        <w:t>剠猺义┥⽀㡰묳疘</w:t>
      </w:r>
      <w:r>
        <w:rPr/>
        <w:t>꧂</w:t>
      </w:r>
      <w:r>
        <w:rPr/>
        <w:t>瘪毂〦撘</w:t>
      </w:r>
      <w:r>
        <w:rPr/>
        <w:t>Ɐ</w:t>
      </w:r>
      <w:r>
        <w:rPr/>
        <w:t>慄轱촤싂奷杘丨䢻⥱썲㝆硇묦ꍨ꺬</w:t>
      </w:r>
      <w:r>
        <w:rPr/>
        <w:t>Ⱛ</w:t>
      </w:r>
      <w:r>
        <w:rPr/>
        <w:t>幚⭯轠숻⍦輩쉲</w:t>
      </w:r>
      <w:r>
        <w:rPr/>
        <w:t>ⵚ</w:t>
      </w:r>
      <w:r>
        <w:rPr/>
        <w:t>䁦㵐싃䬥㎡顈揂⍓惍嘶숵꥕⸶夣䠪㒩桌㯂䙣숸㐷䀣</w:t>
      </w:r>
    </w:p>
    <w:p>
      <w:pPr>
        <w:pStyle w:val="PreformattedText"/>
        <w:bidi w:val="0"/>
        <w:spacing w:before="0" w:after="0"/>
        <w:jc w:val="left"/>
        <w:rPr/>
      </w:pPr>
      <w:r>
        <w:rPr/>
        <w:t>⽢걠晍灏䔰쉤㐬⑁璿⼸壂侩꺡⏂슘싂⒣㠯걣ㄮ㛍䵐煱幅</w:t>
      </w:r>
      <w:r>
        <w:rPr/>
        <w:t>ꕷ</w:t>
      </w:r>
      <w:r>
        <w:rPr/>
        <w:t>㩓ꆵ묲쉙飂⯂顆쉎☶瀦浕繓넯䆘䓂䡳쉲吶숲祁뮥眨⺵쉱揂憩╙</w:t>
      </w:r>
      <w:r>
        <w:rPr/>
        <w:t>ⷂ</w:t>
      </w:r>
      <w:r>
        <w:rPr/>
        <w:t>带녧쉾䁭哂婪䙺슱칭㡓找⌮ォ仂勂☽ㅷ晾</w:t>
      </w:r>
      <w:r>
        <w:rPr/>
        <w:t>ⵢ</w:t>
      </w:r>
      <w:r>
        <w:rPr/>
        <w:t>䛃</w:t>
      </w:r>
      <w:r>
        <w:rPr/>
        <w:t>⡇</w:t>
      </w:r>
      <w:r>
        <w:rPr/>
        <w:t>䁔䝎䪣☦留刨䵋偠ꆘ㫂䠫轵摾䁡欮櫂楊</w:t>
      </w:r>
      <w:r>
        <w:rPr/>
        <w:t>Ⱡ</w:t>
      </w:r>
      <w:r>
        <w:rPr/>
        <w:t>轹쉉䁞ꄳ촵숽纮卥㠰ꥯ</w:t>
      </w:r>
      <w:r>
        <w:rPr/>
        <w:t>ⰵ</w:t>
      </w:r>
      <w:r>
        <w:rPr/>
        <w:t>琶䙄쉣쵘乇</w:t>
      </w:r>
      <w:r>
        <w:rPr/>
        <w:t>ꤻ</w:t>
      </w:r>
      <w:r>
        <w:rPr/>
        <w:t>伶떣슩쉘璵䥴꺣顂쉧海슣礮揂庮쵓ㅫ쵇㮥樳彈㍨噈⍣갻</w:t>
      </w:r>
      <w:r>
        <w:rPr/>
        <w:t>ⵧ</w:t>
      </w:r>
      <w:r>
        <w:rPr/>
        <w:t>挱싂䐴景⭲䚻堸</w:t>
      </w:r>
      <w:r>
        <w:rPr/>
        <w:t>ⵠ</w:t>
      </w:r>
      <w:r>
        <w:rPr/>
        <w:t>칠딻㡆繭繯</w:t>
      </w:r>
      <w:r>
        <w:rPr/>
        <w:t>⠻</w:t>
      </w:r>
      <w:r>
        <w:rPr/>
        <w:t>嘰䁞䥙딸愫楫樷歏쌳㗂䝷昤䭪牓亻楣쵟⮩</w:t>
      </w:r>
      <w:r>
        <w:rPr/>
        <w:t>ꔯ</w:t>
      </w:r>
      <w:r>
        <w:rPr/>
        <w:t>ひ滎毂䯂恃䵗䭌癯뗂⭮㉘㥓敖㍾眺壂煥㤫嘵</w:t>
      </w:r>
      <w:r>
        <w:rPr/>
        <w:t>⠨⭗</w:t>
      </w:r>
      <w:r>
        <w:rPr/>
        <w:t>扎싂槂숰⎻쉞㩵㩫♬숪숷兀㩚攨椷⽅쵍䵀顠뼣硖싂秂숵啡䣂쉥䊘숶㚣䵹㍖</w:t>
      </w:r>
      <w:r>
        <w:rPr/>
        <w:t>ⰷ</w:t>
      </w:r>
      <w:r>
        <w:rPr/>
        <w:t>癷ꎏ呦쉕䫂쉈囂常堷</w:t>
      </w:r>
      <w:r>
        <w:rPr/>
        <w:t>꧍</w:t>
      </w:r>
      <w:r>
        <w:rPr/>
        <w:t>쉞䔷⌲硗琲㍃擂稽</w:t>
      </w:r>
      <w:r>
        <w:rPr/>
        <w:t>ⱷ</w:t>
      </w:r>
      <w:r>
        <w:rPr/>
        <w:t>午炵㙗갶캮䡅灪깈㖘䟂㑚壂䥮䈩⽐噟瑕깂갪㌹朰妏⬽洷⩡☭뮵繵쉫橠輵촊繀싂䨥깅辩칂懂㖮䏂䩇␩䵦쉙⮬穄兮晐䁎⚥놣轚䑘㖘⩀僎딳겣勂倹牣</w:t>
      </w:r>
      <w:r>
        <w:rPr/>
        <w:t>ⴱ</w:t>
      </w:r>
      <w:r>
        <w:rPr/>
        <w:t>婺䍎晁쉢䤦</w:t>
      </w:r>
      <w:r>
        <w:rPr/>
        <w:t>ꕧ</w:t>
      </w:r>
      <w:r>
        <w:rPr/>
        <w:t>ⴭ</w:t>
      </w:r>
      <w:r>
        <w:rPr/>
        <w:t>떏</w:t>
      </w:r>
      <w:r>
        <w:rPr/>
        <w:t>ꔻ</w:t>
      </w:r>
      <w:r>
        <w:rPr/>
        <w:t>礫╎く숶슩獄枏쉰ꅁ塂㙍潷攭復潀伦␽杚㮮걬汆炣♋䥀㥡硰⽉卺땋渹坕ꄸ넣썯⤨슩ㅨ䲱縪啨輭穁廃恊딭晦妱ㅠ橾吷垿畮걮恧⽁䵨漪</w:t>
      </w:r>
      <w:r>
        <w:rPr/>
        <w:t>ꔬ</w:t>
      </w:r>
      <w:r>
        <w:rPr/>
        <w:t>䂏⨫숪깮</w:t>
      </w:r>
      <w:r>
        <w:rPr/>
        <w:t>Ⱜ</w:t>
      </w:r>
      <w:r>
        <w:rPr/>
        <w:t>牤ㆥㄯ旃剂䱴ꄳ颩佳積噓橅献썱場㑆쉸녞ㅪ</w:t>
      </w:r>
      <w:r>
        <w:rPr/>
        <w:t>⡘</w:t>
      </w:r>
      <w:r>
        <w:rPr/>
        <w:t>灥쉾쉹彏橠䕾⨤椶彡⥺搮劣⪏땢恰煢㙒灈䳂⬥⸤깙㙕䝅杓儨婧牵슣琥迂㈳䱪咡坍奤璡⩚싂⨦⧂債穪棂㵺债숫剂</w:t>
      </w:r>
      <w:r>
        <w:rPr/>
        <w:t>꧃</w:t>
      </w:r>
      <w:r>
        <w:rPr/>
        <w:t>쉍摞묫⹄䓂撘冣</w:t>
      </w:r>
      <w:r>
        <w:rPr/>
        <w:t>⠷</w:t>
      </w:r>
      <w:r>
        <w:rPr/>
        <w:t>千煔습帱▬뽶䞏硟</w:t>
      </w:r>
      <w:r>
        <w:rPr/>
        <w:t>⡈</w:t>
      </w:r>
      <w:r>
        <w:rPr/>
        <w:t>獙⩎婘쉟뇂ꅘ㑍쉍湁ꥦ㨸恍攥扒⯂礴愮</w:t>
      </w:r>
      <w:r>
        <w:rPr/>
        <w:t>Ⱞ</w:t>
      </w:r>
      <w:r>
        <w:rPr/>
        <w:t>潭留坑┴뽞䝕㑀숲䘺煂燂琳㔴瑫习潟潹㧂㑟檬䝦䝌慱䬤㬣뽋软彳땲窣㠬쵨</w:t>
      </w:r>
      <w:r>
        <w:rPr/>
        <w:t>ⱈ</w:t>
      </w:r>
      <w:r>
        <w:rPr/>
        <w:t>쉉㐮懂숮剁敶숨怯</w:t>
      </w:r>
      <w:r>
        <w:rPr/>
        <w:t>ⰻ</w:t>
      </w:r>
      <w:r>
        <w:rPr/>
        <w:t>䈬窥伥䯂圩䓎╅唴䵯惂䘷⽩⨵汘䁗剖걏囎뭋䩵兕⾱䑣걌橘썣煐땆</w:t>
      </w:r>
      <w:r>
        <w:rPr/>
        <w:t>ⱈ</w:t>
      </w:r>
      <w:r>
        <w:rPr/>
        <w:t>넸䵫◃㙪祘䁊懂䬲恦䍅涩␭梩癄ꄰ䭰⪱辩瑚彀䍰</w:t>
      </w:r>
      <w:r>
        <w:rPr/>
        <w:t>⡳</w:t>
      </w:r>
      <w:r>
        <w:rPr/>
        <w:t>뼳쉧剏췂㩰庮畊㛂牁㵃⾩徘辩⩊䶡䔸瀸杪뼬䅋啫칟噔䧂奍乯䛂䀵쉅獄䡐机櫂乹䘳</w:t>
      </w:r>
      <w:r>
        <w:rPr/>
        <w:t>꧃</w:t>
      </w:r>
      <w:r>
        <w:rPr/>
        <w:t>䭯恍䁶匽洫녘牓慏䍘䨷⽤㤥㤦⥞</w:t>
      </w:r>
      <w:r>
        <w:rPr/>
        <w:t>ⱚ◂</w:t>
      </w:r>
      <w:r>
        <w:rPr/>
        <w:t>頮係䛃獲䍈晔繐址걎䥨氶稳㴫㥇캩戵</w:t>
      </w:r>
      <w:r>
        <w:rPr/>
        <w:t>꤫</w:t>
      </w:r>
      <w:r>
        <w:rPr/>
        <w:t>䑥揂</w:t>
      </w:r>
      <w:r>
        <w:rPr/>
        <w:t>Ⱜ</w:t>
      </w:r>
      <w:r>
        <w:rPr/>
        <w:t>ⷂ</w:t>
      </w:r>
      <w:r>
        <w:rPr/>
        <w:t>噺</w:t>
      </w:r>
      <w:r>
        <w:rPr/>
        <w:t>ⴷ⤵</w:t>
      </w:r>
      <w:r>
        <w:rPr/>
        <w:t>暿杹瀦쉪刷手京疏쉁含擂⥠喏穲⩫洤䍨칑塄┲ネ爪玮㤮</w:t>
      </w:r>
      <w:r>
        <w:rPr/>
        <w:t>⡘</w:t>
      </w:r>
      <w:r>
        <w:rPr/>
        <w:t>걩㵧汲䁮䗃獈♕쉈ㅴ瞥母쉹㜷敊奵ꥥ䞏걔县⫂㍭䆵璏桵</w:t>
      </w:r>
      <w:r>
        <w:rPr/>
        <w:t>ꕭ</w:t>
      </w:r>
      <w:r>
        <w:rPr/>
        <w:t>潑꥚숸丽幄竍汳㠪機捶娭恥敨䱑婕땑繾㏂땣硸㶻숥♓条깊숲挴矍瘪䘰⑀瀣匵㊣佈娱歭꥔䍾⑫札䅠灋䊱啱䍃滂辥</w:t>
      </w:r>
      <w:r>
        <w:rPr/>
        <w:t>ⷂ</w:t>
      </w:r>
      <w:r>
        <w:rPr/>
        <w:t>㜲摬䍷썴ꆡ䁸</w:t>
      </w:r>
      <w:r>
        <w:rPr/>
        <w:t>꧂</w:t>
      </w:r>
      <w:r>
        <w:rPr/>
        <w:t>浓琬쉳뗂䔷숩긺㵫숭㐶쉕</w:t>
      </w:r>
      <w:r>
        <w:rPr/>
        <w:t>ꕰ</w:t>
      </w:r>
      <w:r>
        <w:rPr/>
        <w:t>䒣ꌥ⽹䄶沮⍎䙙皣뽰㵣㈪轫⨽⽟塂柂攸</w:t>
      </w:r>
      <w:r>
        <w:rPr/>
        <w:t>ꤊ</w:t>
      </w:r>
      <w:r>
        <w:rPr/>
        <w:t>㑏榥䩬䉱</w:t>
      </w:r>
      <w:r>
        <w:rPr/>
        <w:t>ꖮ</w:t>
      </w:r>
      <w:r>
        <w:rPr/>
        <w:t>〽썏ꅯ桩癒濂㟎爦슬ぃ渲婗⿂榩亩稸慣䯎숤㍮쉁眻汯睐幦㑣㇂㐺弪祠䭹⩶摃媥湈싎</w:t>
      </w:r>
      <w:r>
        <w:rPr/>
        <w:t>꧂⹶</w:t>
      </w:r>
      <w:r>
        <w:rPr/>
        <w:t>书㩄⑆㕡㷂武슏縷塭㉧步ꅑ숪楎䭏昽㍠参썘䷂䱸啞泍㠥䀬疮勂溥玮䞵䙠㡬숲晨幨갻ꥣ䱚</w:t>
      </w:r>
      <w:r>
        <w:rPr/>
        <w:t>ⱹ</w:t>
      </w:r>
      <w:r>
        <w:rPr/>
        <w:t>슩싂㵒⨨䑔⽔⧂㍘欹栤䝒媩穀債㦏恍漣憬䫂䬺㮏䪩汀熣⌱꥘垘䭣䒵⭶幠묶煺⩺㨺恓儷㇂牒亻区敇</w:t>
      </w:r>
      <w:r>
        <w:rPr/>
        <w:t>⡕</w:t>
      </w:r>
      <w:r>
        <w:rPr/>
        <w:t>ㅺ⽠</w:t>
      </w:r>
      <w:r>
        <w:rPr/>
        <w:t>ꤥ</w:t>
      </w:r>
      <w:r>
        <w:rPr/>
        <w:t>盂輶颮丷</w:t>
      </w:r>
      <w:r>
        <w:rPr/>
        <w:t>ꕋ</w:t>
      </w:r>
      <w:r>
        <w:rPr/>
        <w:t>쉵뽢㈯繯恲⥎䌥呙呔ꥬ숪渵帻个癖䨭⧂榱浦癑숷潠</w:t>
      </w:r>
      <w:r>
        <w:rPr/>
        <w:t>ꕡ</w:t>
      </w:r>
      <w:r>
        <w:rPr/>
        <w:t>桄䕭疥쏂灬桦긮㯂墡恥瀽佟樨</w:t>
      </w:r>
      <w:r>
        <w:rPr/>
        <w:t>ꥀ</w:t>
      </w:r>
      <w:r>
        <w:rPr/>
        <w:t>穔檮갫䖮坺啋⍚户뭏兰꺱㵔牭晅㭔䕘碩썣ꏂ乚㈥䴹朶潙杺据堰쉤轕榩涡㉏繰卄♞䳂䩙슥㙹㛂습㤱⸽⨯䵫䱍獳⭐䉣㔳犻䲱朻⽦뿂栰ㄳ䔮慆⌥뭂爨呱쉘浥녓䕥㴳哂厣祎㘽갪䎩慹乡㬥䷂녚玿</w:t>
      </w:r>
      <w:r>
        <w:rPr/>
        <w:t>꤭</w:t>
      </w:r>
      <w:r>
        <w:rPr/>
        <w:t>ㅁ珂쉗䵫爮䩖칎地畸㑨☦〉繄琴䝸攩㮿숩슩뽞</w:t>
      </w:r>
      <w:r>
        <w:rPr/>
        <w:t>ⴥ</w:t>
      </w:r>
      <w:r>
        <w:rPr/>
        <w:t>䠮㍗繚㘬⥡煬垱㖩㑏晓㧂湒Ⓙ琣ꏂ埂灱䧂⍤⦩슮牌㴺⑐⩎㴷믎쉴癤㕦橸㶘䟂쉢燂㍇쉆떱䤻㙕숸⽠싂洪彍獟殘쉁燂♾걍縶㭫□楄䤬䊿歹捖䙁㵌捐쉈</w:t>
      </w:r>
      <w:r>
        <w:rPr/>
        <w:t>ꥏ</w:t>
      </w:r>
      <w:r>
        <w:rPr/>
        <w:t>姂㏂걲㫂곎幀歏⥕䕄䕷䤪憱妮㩑摮顈ㆿ欫㩆瀽춿輷䈬䃂橁迂浤慭녢꥘䕖梮겥慣䍅치</w:t>
      </w:r>
      <w:r>
        <w:rPr/>
        <w:t>ⵡ</w:t>
      </w:r>
      <w:r>
        <w:rPr/>
        <w:t>묣䔪숽楇슏枬判璘娦䃎穃⍠ꄵ獉ꅲ䃂昮娪䥺꺡媿敦╃칓䑈祇쉈唤♈搶淎䙥㗂䛂僃䡩割⧂渨癴漯㩤㢬撮䖏倹䲮썍묭泂柃㏎ㆱ쵺䴪圵깦쉧挨슩⺩䕠牮凂</w:t>
      </w:r>
      <w:r>
        <w:rPr/>
        <w:t>ⷎ</w:t>
      </w:r>
      <w:r>
        <w:rPr/>
        <w:t>瑤摱偋ꅶ㡡╪㬭㡨㵣㠽♵戺䥎ꆿ稳㥫䕲ꄭ싂⎿婃竂呌뽗쉞淂飂㞬⩣␬癵쉤갤쉴䕶녉揂弻⽯ふ啳恗焰婳䱀䮩䱕싂</w:t>
      </w:r>
      <w:r>
        <w:rPr/>
        <w:t>⠤</w:t>
      </w:r>
      <w:r>
        <w:rPr/>
        <w:t>쉤捘硗䅇</w:t>
      </w:r>
      <w:r>
        <w:rPr/>
        <w:t>꧂</w:t>
      </w:r>
      <w:r>
        <w:rPr/>
        <w:t>埂癤ィ呰㇍䡍樱䡆ぱ敨哂䈷塬㨱䭒꺏䍥걬顩氊㵥䱶煐쉭䉫㈪ꌬ쉴슣⩎㍄㝪ꏎ䐲卺杖녡껂쉢⶿䡉为뭊盂</w:t>
      </w:r>
      <w:r>
        <w:rPr/>
        <w:t>ꕈ</w:t>
      </w:r>
      <w:r>
        <w:rPr/>
        <w:t>柂쉊桹濂挮挷迂啗潅癮瀣祲畖⍰堨칄㶮녌ꍭ</w:t>
      </w:r>
      <w:r>
        <w:rPr/>
        <w:t>⢘</w:t>
      </w:r>
      <w:r>
        <w:rPr/>
        <w:t>潑伫䡠䏂䮮⩢㤽窥頻⭷䶻洩弭㐮⏂쉪卡坊싂</w:t>
      </w:r>
      <w:r>
        <w:rPr/>
        <w:t>ⴲ</w:t>
      </w:r>
      <w:r>
        <w:rPr/>
        <w:t>獏剮捤㉭䋂示썌쉆恱긻㨩걞坆쉉轉灒⍲깎</w:t>
      </w:r>
      <w:r>
        <w:rPr/>
        <w:t>ⰵ</w:t>
      </w:r>
      <w:r>
        <w:rPr/>
        <w:t>㕁쉮⽺慩숣쵲⍔牮ぱ⸺嗂琲칶</w:t>
      </w:r>
      <w:r>
        <w:rPr/>
        <w:t>ⵈ</w:t>
      </w:r>
      <w:r>
        <w:rPr/>
        <w:t>戺㭷畲⸽䵒</w:t>
      </w:r>
      <w:r>
        <w:rPr/>
        <w:t>ꥉ</w:t>
      </w:r>
      <w:r>
        <w:rPr/>
        <w:t>⡡</w:t>
      </w:r>
      <w:r>
        <w:rPr/>
        <w:t>橏祅걲瀶迂䙕婱숣캱㥐㌱⒮⭇㩙嚬쉋勂熵쏂娹栱싂奒뮥㐸⦮䎿獥뿂䥁琴礷欵特瘷祩支䃂㕵異娤㍫癱憩扪挵</w:t>
      </w:r>
      <w:r>
        <w:rPr/>
        <w:t>⡷</w:t>
      </w:r>
      <w:r>
        <w:rPr/>
        <w:t>㉍汖時</w:t>
      </w:r>
      <w:r>
        <w:rPr/>
        <w:t>꧃</w:t>
      </w:r>
      <w:r>
        <w:rPr/>
        <w:t>泂頺㥫〹䠭呥哂⩷싂眥䑓硾뭏䁀</w:t>
      </w:r>
      <w:r>
        <w:rPr/>
        <w:t>ꥉ</w:t>
      </w:r>
      <w:r>
        <w:rPr/>
        <w:t>猽䅘</w:t>
      </w:r>
      <w:r>
        <w:rPr/>
        <w:t>⡾</w:t>
      </w:r>
      <w:r>
        <w:rPr/>
        <w:t>쉺態</w:t>
      </w:r>
      <w:r>
        <w:rPr/>
        <w:t>ꥏ</w:t>
      </w:r>
      <w:r>
        <w:rPr/>
        <w:t>䦻噁䝹轰㑧婠㭥</w:t>
      </w:r>
      <w:r>
        <w:rPr/>
        <w:t>ꔪ</w:t>
      </w:r>
      <w:r>
        <w:rPr/>
        <w:t>숦印⏂⸰啧碣㪻勂㤦㋂䚱츶䩇╵恰彄住뇃㩵楦쌫䱖䌣㵠桯礩橥뿂礰</w:t>
      </w:r>
      <w:r>
        <w:rPr/>
        <w:t>ꦵ</w:t>
      </w:r>
      <w:r>
        <w:rPr/>
        <w:t>祤숯体斱</w:t>
      </w:r>
      <w:r>
        <w:rPr/>
        <w:t>⡚</w:t>
      </w:r>
      <w:r>
        <w:rPr/>
        <w:t>컂숰⑋楪</w:t>
      </w:r>
      <w:r>
        <w:rPr/>
        <w:t>ꕍ</w:t>
      </w:r>
      <w:r>
        <w:rPr/>
        <w:t>㋂䥥칑歬佉稤浕犵㕈噃⽰</w:t>
      </w:r>
      <w:r>
        <w:rPr/>
        <w:t>ⱸ</w:t>
      </w:r>
      <w:r>
        <w:rPr/>
        <w:t>녍捋愩☷⾵塍땤㙣䙵挷夤搰亏敫슩硉㩡桟剁⤱吭橯⚿弫憬挪゘녤獒娺␫걏㑠杸捏䁄昵浴刵磂水曂쉟숥穰兲塢㩗㌰뾩帴洬䘮쉢쌮</w:t>
      </w:r>
      <w:r>
        <w:rPr/>
        <w:t>ꕚ</w:t>
      </w:r>
      <w:r>
        <w:rPr/>
        <w:t>㕥檵儹㩇橏潠欪梵슱㠽獺</w:t>
      </w:r>
      <w:r>
        <w:rPr/>
        <w:t>ꤦ</w:t>
      </w:r>
      <w:r>
        <w:rPr/>
        <w:t>溱쌣</w:t>
      </w:r>
      <w:r>
        <w:rPr/>
        <w:t>꧂</w:t>
      </w:r>
      <w:r>
        <w:rPr/>
        <w:t>곂</w:t>
      </w:r>
      <w:r>
        <w:rPr/>
        <w:t>ⵎ</w:t>
      </w:r>
      <w:r>
        <w:rPr/>
        <w:t>⽶条캿畐檩欪</w:t>
      </w:r>
      <w:r>
        <w:rPr/>
        <w:t>ⱉ</w:t>
      </w:r>
      <w:r>
        <w:rPr/>
        <w:t>幘唭갹璣婋㍦쵅瓎</w:t>
      </w:r>
      <w:r>
        <w:rPr/>
        <w:t>ꕙ</w:t>
      </w:r>
      <w:r>
        <w:rPr/>
        <w:t>㩕頸쉈啢微♃뭲轇䉣ꏂ啐䂬슿ㅷ김杶僂挭䜲玡眨桑䡏⭍杇</w:t>
      </w:r>
      <w:r>
        <w:rPr/>
        <w:t>ꥃ⤸ꔷ</w:t>
      </w:r>
      <w:r>
        <w:rPr/>
        <w:t>獐䡇⽎썁쉉玵偶挴礷幅묩䝢幃</w:t>
      </w:r>
      <w:r>
        <w:rPr/>
        <w:t>ꦵ</w:t>
      </w:r>
      <w:r>
        <w:rPr/>
        <w:t>쉒瓃䫂㮡㥘犥ꌹ迍쉈䠽㕋炮仂⭰瘬⵸넮欵浮⩮珂畊⴯</w:t>
      </w:r>
      <w:r>
        <w:rPr/>
        <w:t>ⵚ</w:t>
      </w:r>
      <w:r>
        <w:rPr/>
        <w:t>呾喥奪楏ㅕ깪礽䍠쉀䃂慖숬䏂뽞쉉碥㌳㉊㝕슮穭♀</w:t>
      </w:r>
      <w:r>
        <w:rPr/>
        <w:t>ꕍ</w:t>
      </w:r>
      <w:r>
        <w:rPr/>
        <w:t>촷䣍ꍏ搯恗녨㥦䁓</w:t>
      </w:r>
      <w:r>
        <w:rPr/>
        <w:t>ꕰ</w:t>
      </w:r>
      <w:r>
        <w:rPr/>
        <w:t>뭳䕆㘩栭泂숮乌뭭砪橙ꆩ䨮긺뽗슿뼶楳殬焷唲愶䱦쉙乪숣呶깎姂恧䩞嚿畉瘻礸珂⽟䍾摢㋂圪⽓㬣</w:t>
      </w:r>
      <w:r>
        <w:rPr/>
        <w:t>ⵉꥁ</w:t>
      </w:r>
      <w:r>
        <w:rPr/>
        <w:t>氪䠺晗堹㘨䱈걆㑢搪绂㜭碻䄨甩⨬</w:t>
      </w:r>
      <w:r>
        <w:rPr/>
        <w:t>⵰</w:t>
      </w:r>
      <w:r>
        <w:rPr/>
        <w:t>䩞䭂顣㙧恧⩇呧堽砦䐲⴪습睗嘤뭖䱠넫恫圳悥榿쉎</w:t>
      </w:r>
      <w:r>
        <w:rPr/>
        <w:t>⣂</w:t>
      </w:r>
      <w:r>
        <w:rPr/>
        <w:t>캥朦砽慔䴊䑎㇂컂沥䙠</w:t>
      </w:r>
      <w:r>
        <w:rPr/>
        <w:t>ⶱ</w:t>
      </w:r>
      <w:r>
        <w:rPr/>
        <w:t>䍎硨䴵兪眴彵㬴杌췃♣戰櫂睦䱍⍑㜩䡭촵橪슥矂轄忂繞憬쉳幒䩳숫頥棂⑕ꍆ彉</w:t>
      </w:r>
      <w:r>
        <w:rPr/>
        <w:t>ⶵ</w:t>
      </w:r>
      <w:r>
        <w:rPr/>
        <w:t>㴵纡䔯촳</w:t>
      </w:r>
      <w:r>
        <w:rPr/>
        <w:t>⡩⭑</w:t>
      </w:r>
      <w:r>
        <w:rPr/>
        <w:t>㕈껂歩海䙴瘷楱쉐汆唽</w:t>
      </w:r>
      <w:r>
        <w:rPr/>
        <w:t>꥟</w:t>
      </w:r>
      <w:r>
        <w:rPr/>
        <w:t>㜮╕影頪⭌危唫琳䅩걊攥李쉦䑔剠䱧䠽氰쉬兒硤⻍</w:t>
      </w:r>
      <w:r>
        <w:rPr/>
        <w:t>ꕅ</w:t>
      </w:r>
      <w:r>
        <w:rPr/>
        <w:t>睒喡斮슮楒㗂쉗煣䅀쉇烎幅塲⽃䔥</w:t>
      </w:r>
      <w:r>
        <w:rPr/>
        <w:t>ꤩ</w:t>
      </w:r>
      <w:r>
        <w:rPr/>
        <w:t>䐣⹎彔갫䁑顕깥仂弹㵷噧딵穰⍎䄱喻싂⦻㝏噾椨年㵉泂</w:t>
      </w:r>
      <w:r>
        <w:rPr/>
        <w:t>꧂</w:t>
      </w:r>
      <w:r>
        <w:rPr/>
        <w:t>飂呏奅뭬兣땂序</w:t>
      </w:r>
      <w:r>
        <w:rPr/>
        <w:t>ⱴ</w:t>
      </w:r>
      <w:r>
        <w:rPr/>
        <w:t>單⩣</w:t>
      </w:r>
      <w:r>
        <w:rPr/>
        <w:t>ꗎ</w:t>
      </w:r>
      <w:r>
        <w:rPr/>
        <w:t>搨䙚☱ꥹ⧎繶欽뽢县쉘㔥浙⿂兆枬剧갴㩀㬯ꏍ繈慖抏</w:t>
      </w:r>
      <w:r>
        <w:rPr/>
        <w:t>⡔</w:t>
      </w:r>
      <w:r>
        <w:rPr/>
        <w:t>轖佇쉶껂</w:t>
      </w:r>
      <w:r>
        <w:rPr/>
        <w:t>ꕖ</w:t>
      </w:r>
      <w:r>
        <w:rPr/>
        <w:t>凃䍏⑍涩䱔촥奄䁏㡹斏⸹ꥫ쉃⎏穅㨹䈭愷顤淂떬睦깒뽱竂䇂슘头飂⦘뭫磂呹걕䨻晙⾩녂妡</w:t>
      </w:r>
      <w:r>
        <w:rPr/>
        <w:t>ⱋ⌲</w:t>
      </w:r>
      <w:r>
        <w:rPr/>
        <w:t>ꍪ㨺倱旂</w:t>
      </w:r>
      <w:r>
        <w:rPr/>
        <w:t>ⲥ</w:t>
      </w:r>
      <w:r>
        <w:rPr/>
        <w:t>亏칇扥欲㉃㑘䄫깷佈㥳⹪悘ぺ浳칎녩⥟䌻偃ㆩ燂壂䑖慰攺쉟磂幬攣禵泂恍╁㭙戤⺏숹㶘</w:t>
      </w:r>
      <w:r>
        <w:rPr/>
        <w:t>⢿</w:t>
      </w:r>
      <w:r>
        <w:rPr/>
        <w:t>煯쌰泃吨⾻▱奬硚皏烂걊⼤䢏㑸頤䉋戮慕</w:t>
      </w:r>
      <w:r>
        <w:rPr/>
        <w:t>ꔬ</w:t>
      </w:r>
      <w:r>
        <w:rPr/>
        <w:t>扇</w:t>
      </w:r>
      <w:r>
        <w:rPr/>
        <w:t>ꦩ</w:t>
      </w:r>
      <w:r>
        <w:rPr/>
        <w:t>㈩숯挻橌琻</w:t>
      </w:r>
      <w:r>
        <w:rPr/>
        <w:t>ꕮ⤬</w:t>
      </w:r>
      <w:r>
        <w:rPr/>
        <w:t>㗃䰶が穄坉兞㢩쵅㪩딹숶姂⌰쉟㋂惂䭷쉣扸漻焲硡쌫쉪⍑㈹숶硁㶿唺捋싍櫂䄶ꥠ쉸ꆬ䪡単协숪뇂꥖쉧乲嘺</w:t>
      </w:r>
      <w:r>
        <w:rPr/>
        <w:t>⠹</w:t>
      </w:r>
      <w:r>
        <w:rPr/>
        <w:t>ꍖ湭㥘偳䝯婭⹉杤櫍쉰뇎唫䩃㠸瞘쉴扞㵰㡃슮恧촨劮撱啚쉂㑕㜻㠫绂戯칺꺣녚㔰䉊顄顋䵌䵲숮䪥㡏㔷娲戳頱僂砨⹉焥⸦暵䑺澻睌輭</w:t>
      </w:r>
      <w:r>
        <w:rPr/>
        <w:t>⡫</w:t>
      </w:r>
      <w:r>
        <w:rPr/>
        <w:t>㕂昩㦵湬末㑞奎䍂ぷ쉈吤쉲礱숶娻楴</w:t>
      </w:r>
      <w:r>
        <w:rPr/>
        <w:t>ⶡ</w:t>
      </w:r>
      <w:r>
        <w:rPr/>
        <w:t>숦⴨쉩쉑䇂쉀䑖촤徘</w:t>
      </w:r>
      <w:r>
        <w:rPr/>
        <w:t>Ⱘ</w:t>
      </w:r>
      <w:r>
        <w:rPr/>
        <w:t>꤭</w:t>
      </w:r>
      <w:r>
        <w:rPr/>
        <w:t>슩쉰奐畘乞쉟</w:t>
      </w:r>
      <w:r>
        <w:rPr/>
        <w:t>꤭</w:t>
      </w:r>
      <w:r>
        <w:rPr/>
        <w:t>䟃瀮祗敁噞</w:t>
      </w:r>
      <w:r>
        <w:rPr/>
        <w:t>⡞⥉</w:t>
      </w:r>
      <w:r>
        <w:rPr/>
        <w:t>奒䟂뽒♧썰参쉈䟂吨睎⌷恍捡㠸⩌䱯䨪掘䍯柂숻倻慰쉣檿습䘩⩏搦㙒쉩䩍兊癚楪廂彣䅱쉄輣兠깬숨㥃겘㝰攱䷂쉪⼷⵶晬썳扦碬㞣⨺颡㷂爹䳂暡窿桩䴴䄻汾⨺呒戬싍⑄氰汮⭣䨻䱪摘䨨僂晚쉞凂䔯ꍟ唪⽩沮樤稊䇂녞慠䘪㓂焯掏녎䘯䅭ㅵ㭢㬽䱁䘳癌䯃☮䀺</w:t>
      </w:r>
      <w:r>
        <w:rPr/>
        <w:t>ⲵ</w:t>
      </w:r>
      <w:r>
        <w:rPr/>
        <w:t>숦ㅃ때体숰㙟쉆䀸쵢</w:t>
      </w:r>
      <w:r>
        <w:rPr/>
        <w:t>ꖘ</w:t>
      </w:r>
      <w:r>
        <w:rPr/>
        <w:t>㎣噴滍㭡焽䍍橷硧㠲塹깍業쉱惂纩㦱䂩戤ば杤㪡㕙忂䵠恢⩇쵰ㅔ祰癙䪵</w:t>
      </w:r>
      <w:r>
        <w:rPr/>
        <w:t>ꕬ</w:t>
      </w:r>
      <w:r>
        <w:rPr/>
        <w:t>別慨呑⥹䕳䗃</w:t>
      </w:r>
      <w:r>
        <w:rPr/>
        <w:t>꥓</w:t>
      </w:r>
      <w:r>
        <w:rPr/>
        <w:t>㨲睪땭䅶夦䜽숪뭙甪硟</w:t>
      </w:r>
      <w:r>
        <w:rPr/>
        <w:t>Ɱ</w:t>
      </w:r>
      <w:r>
        <w:rPr/>
        <w:t>㍦⥐⏂╴⼨䰹㎡婁汦〰뿂單䴮嘰⥮埃ㅄ㤹䙦扤杁伮穢焺䅁</w:t>
      </w:r>
      <w:r>
        <w:rPr/>
        <w:t>ⴺ</w:t>
      </w:r>
      <w:r>
        <w:rPr/>
        <w:t>爽촱庵瀰挽</w:t>
      </w:r>
      <w:r>
        <w:rPr/>
        <w:t>⡭</w:t>
      </w:r>
      <w:r>
        <w:rPr/>
        <w:t>䡫녑槂䕧燂欱戲㜶묺숹佱頽</w:t>
      </w:r>
      <w:r>
        <w:rPr/>
        <w:t>ⱴ</w:t>
      </w:r>
      <w:r>
        <w:rPr/>
        <w:t>癖渹㄰撏じ繣橁쉁呄潺瀺頪楚䛂摘⑦佇乶</w:t>
      </w:r>
      <w:r>
        <w:rPr/>
        <w:t>ꤪ</w:t>
      </w:r>
      <w:r>
        <w:rPr/>
        <w:t>쉥轘▻쉊摊䯂瘺뭅輦婃楰㪣睩길⥄潧憩쉡扶</w:t>
      </w:r>
      <w:r>
        <w:rPr/>
        <w:t>ꗂ</w:t>
      </w:r>
      <w:r>
        <w:rPr/>
        <w:t>頺凃⩨⩖㵆ꍨ䇂㵓㍤䜯沏⽳頷ꥬ珂뭍뼬뭫뗂갥뽾쉁䅭습䑧㪻帪격숸㕓縪숽睢䝹㴥ꅖ슥걏搱牙漳橅䉕䉤⭊檩䥾䉭쉶◂濂ㄨ썘䡰ご싂⤷䥁瞱⍠睹匤穕䐬㠱슬浅넷⏂敗䙱딩ꆏ䷎熮戱濎숣쵌슿页瑬橢썕惂䣍긭걅䍭</w:t>
      </w:r>
      <w:r>
        <w:rPr/>
        <w:t>ⴥ⵾</w:t>
      </w:r>
      <w:r>
        <w:rPr/>
        <w:t>쌲䵉䵅</w:t>
      </w:r>
      <w:r>
        <w:rPr/>
        <w:t>ꕴ</w:t>
      </w:r>
      <w:r>
        <w:rPr/>
        <w:t>牾䪵⾬⩫摭넲⬺收利恄┭쉅祢䱫쉙廂炮쉤稶츫ⸯ숶㩞剆濂숨곂求祉츸ㅯ乧쏂瓂칞瑧⏃⑌걭牞桯䤭쉔䋂䝱슻숻⭴告从䜹昻쉁瀩朥</w:t>
      </w:r>
      <w:r>
        <w:rPr/>
        <w:t>꧍</w:t>
      </w:r>
      <w:r>
        <w:rPr/>
        <w:t>㙤걲⩫</w:t>
      </w:r>
      <w:r>
        <w:rPr/>
        <w:t>⠣</w:t>
      </w:r>
      <w:r>
        <w:rPr/>
        <w:t>妣ꄨ橆哎晳瑫夭祰쉧碬</w:t>
      </w:r>
      <w:r>
        <w:rPr/>
        <w:t>ꖡ</w:t>
      </w:r>
      <w:r>
        <w:rPr/>
        <w:t>䤬顳</w:t>
      </w:r>
      <w:r>
        <w:rPr/>
        <w:t>⡹⭷</w:t>
      </w:r>
      <w:r>
        <w:rPr/>
        <w:t>頦㭞⩭싂呲䩩䥒噕抡湴氵㭒⩅㐪欸</w:t>
      </w:r>
      <w:r>
        <w:rPr/>
        <w:t>꥓</w:t>
      </w:r>
      <w:r>
        <w:rPr/>
        <w:t>㝟穗祫刯婵獺琪颩㇂氳呗㵊㑗睫収扯⤪뿎睸旂倩숲㟃㡡⩴婃뽃儻╉</w:t>
      </w:r>
      <w:r>
        <w:rPr/>
        <w:t>꥟</w:t>
      </w:r>
      <w:r>
        <w:rPr/>
        <w:t>㝁싂</w:t>
      </w:r>
      <w:r>
        <w:rPr/>
        <w:t>꧂</w:t>
      </w:r>
      <w:r>
        <w:rPr/>
        <w:t>湦媣⹅䚮䡺칄쵃쎱䕅㍣슣촥夭썔剕咬瓂慯医䝢歱轇습ㄫ䑂㉓猥䓂沱䩷坮싂吪湚뮱卐怳沱旍</w:t>
      </w:r>
      <w:r>
        <w:rPr/>
        <w:t>⡩</w:t>
      </w:r>
      <w:r>
        <w:rPr/>
        <w:t>㝀䍄ㄺ盃䫂㡒煳␴쉪䁙䍹縬㚩䐪㤰洤歵橤呴壂匦䤳強㤽発浆係</w:t>
      </w:r>
      <w:r>
        <w:rPr/>
        <w:t>ꕾ</w:t>
      </w:r>
      <w:r>
        <w:rPr/>
        <w:t>玘乁䟂슻潩刭繨䅨걏䳂堰쉖㊡ㅱ䲱䥓䊻䡘啒칣⏍辮</w:t>
      </w:r>
      <w:r>
        <w:rPr/>
        <w:t>ⴺ</w:t>
      </w:r>
      <w:r>
        <w:rPr/>
        <w:t>䶡戭沿揂擂䭏䘷쎥㑳⩅⍭癪㘨盂쉩䫂㄰㑑䱣숤庬䙲䐴捑折䁥癨堪卩纬励숶ヂ㑾抣拂</w:t>
      </w:r>
      <w:r>
        <w:rPr/>
        <w:t>ꕣ</w:t>
      </w:r>
      <w:r>
        <w:rPr/>
        <w:t>㘊倱䗂態ꥺ㑏칾ꆥ唪百湍楸杚湇椲╂⍷䌪敾ꍍ橫⸮珂ꄤ숳뽑쉹</w:t>
      </w:r>
      <w:r>
        <w:rPr/>
        <w:t>⣎</w:t>
      </w:r>
      <w:r>
        <w:rPr/>
        <w:t>嗂슡奌䤺炩堯쉆⻂䳂썫弭䑌걹䩨Ⓧ묦䎥␻璥껍䐬걖氭䄥桔顦싎爣千沮盂疿슿瘭幤㭠⍲瑡뽩慯㴹꥘楐䘦딣皘㥮浦掏䕆䴲繬玩䐦牍쉇ꍋ숮곂〶쉙㑅獭</w:t>
      </w:r>
      <w:r>
        <w:rPr/>
        <w:t>꧂</w:t>
      </w:r>
      <w:r>
        <w:rPr/>
        <w:t>쉗汆쉳歐傿㴣捣塔具⥟潧獅㵁⍗䈮搰瞩숵캣偷쉪礻坱刽⻂쉣捚싃琵층뮱쌪焷㫂桕洨넴☵䆻녣瑖䔨⑈⽤柂</w:t>
      </w:r>
      <w:r>
        <w:rPr/>
        <w:t>ꥇ</w:t>
      </w:r>
      <w:r>
        <w:rPr/>
        <w:t>祬し쉹썣ヂ甭畬걷燍䅙⑸츪</w:t>
      </w:r>
      <w:r>
        <w:rPr/>
        <w:t>ⵅ</w:t>
      </w:r>
      <w:r>
        <w:rPr/>
        <w:t>㥃桑㝚䴲弨숹睞</w:t>
      </w:r>
      <w:r>
        <w:rPr/>
        <w:t>ⰹ</w:t>
      </w:r>
      <w:r>
        <w:rPr/>
        <w:t>쉃</w:t>
      </w:r>
      <w:r>
        <w:rPr/>
        <w:t>ⰸ</w:t>
      </w:r>
      <w:r>
        <w:rPr/>
        <w:t>㭷獧㡌㕧䅫㌣煏㪩</w:t>
      </w:r>
      <w:r>
        <w:rPr/>
        <w:t>ⵋ</w:t>
      </w:r>
      <w:r>
        <w:rPr/>
        <w:t>쉯숨㴥곂</w:t>
      </w:r>
      <w:r>
        <w:rPr/>
        <w:t>ꕩ</w:t>
      </w:r>
      <w:r>
        <w:rPr/>
        <w:t>㎥슬싂䑙땑て슩歱楊䔤嘳允槃浤㊵넫䑙⽄☷獦㜨東</w:t>
      </w:r>
      <w:r>
        <w:rPr/>
        <w:t>⡊</w:t>
      </w:r>
      <w:r>
        <w:rPr/>
        <w:t>卦䎏櫂싂匥싂</w:t>
      </w:r>
      <w:r>
        <w:rPr/>
        <w:t>ꗂ</w:t>
      </w:r>
      <w:r>
        <w:rPr/>
        <w:t>쉦┣潶坸灋䙔扒䨶▘䘦⒩奵쉗곎ぁ쉁쉮伻슩桱卣煳用녒漵癡唨扸쏂ꍯ眰䁚넩㬩碩洷</w:t>
      </w:r>
      <w:r>
        <w:rPr/>
        <w:t>ꤩ</w:t>
      </w:r>
      <w:r>
        <w:rPr/>
        <w:t>囂쉤䡲</w:t>
      </w:r>
      <w:r>
        <w:rPr/>
        <w:t>ꤳ</w:t>
      </w:r>
      <w:r>
        <w:rPr/>
        <w:t>接桫䵪堨ꌦ濂楪슥嫂㫂䡘㵯塈㑱䤩☨桟櫂䉀슬参싂쵊</w:t>
      </w:r>
      <w:r>
        <w:rPr/>
        <w:t>⣃</w:t>
      </w:r>
      <w:r>
        <w:rPr/>
        <w:t>䦮䭠㨥剣嫍㢡껂곃⨨慡㩂䱨녖㡍攲恭ㄬ煷⎬䵉畯녌츭ꍀ勃強ㄯ枬⬷슩㪥⯂煙癧盎깇㌳㍦㵟묵쎿〽㑋ꍬ뼩쏂牐炮쉒넶䐦㉒湦淂㭐慥쉭㍒</w:t>
      </w:r>
      <w:r>
        <w:rPr/>
        <w:t>ꔶ</w:t>
      </w:r>
      <w:r>
        <w:rPr/>
        <w:t>촭䌵滂⻂䇂쉺教䬵㠩</w:t>
      </w:r>
      <w:r>
        <w:rPr/>
        <w:t>ꕦ</w:t>
      </w:r>
      <w:r>
        <w:rPr/>
        <w:t>㏂助噺囃캏穆䩏ꅊ㌱싍䱃╖䭇扔㥷䠣慺䅙⭑긳䶩㙈坁싂㉢䚩䣂갺䭎摳䀵</w:t>
      </w:r>
      <w:r>
        <w:rPr/>
        <w:t>ⰽ</w:t>
      </w:r>
      <w:r>
        <w:rPr/>
        <w:t>瑐卬偳쉈㒘⩏숤䁓☵楟䤦㚘塤䑎捋⩤機姂硓㴽䨸氶呴슥</w:t>
      </w:r>
      <w:r>
        <w:rPr/>
        <w:t>⠺⍏</w:t>
      </w:r>
      <w:r>
        <w:rPr/>
        <w:t>睥뭬컂㌻塏琣睏깱컂枏㍟灯ꌭ坩佁畡숰㭾㕈䱷婀睬썹㡱稹歫넮⍋건䁏㍊⭄숺㘵쉒煭卯䴦卩⩳Ⓜ䳃㛂㯂⩢</w:t>
      </w:r>
      <w:r>
        <w:rPr/>
        <w:t>ꤳ</w:t>
      </w:r>
      <w:r>
        <w:rPr/>
        <w:t>ꄣ츮㉢㥔쵋걏뭳슣</w:t>
      </w:r>
      <w:r>
        <w:rPr/>
        <w:t>ꦩ</w:t>
      </w:r>
      <w:r>
        <w:rPr/>
        <w:t>仂⽭䌲㑑⸰䍑栫</w:t>
      </w:r>
      <w:r>
        <w:rPr/>
        <w:t>ꗍ</w:t>
      </w:r>
      <w:r>
        <w:rPr/>
        <w:t>쉾凂偭顣</w:t>
      </w:r>
      <w:r>
        <w:rPr/>
        <w:t>ⷂ</w:t>
      </w:r>
      <w:r>
        <w:rPr/>
        <w:t>轴䉺㉣칕参⨪습啢奴╀걗㥞䍓䕷㬤숱쵵䋎㚥囎썌祦䄥숤橱湏䝎깮㡢噈嗎</w:t>
      </w:r>
      <w:r>
        <w:rPr/>
        <w:t>ꥅ</w:t>
      </w:r>
      <w:r>
        <w:rPr/>
        <w:t>獟兓楲兂ꥩ用䡔厡쉵䩕㩊潊煸슻♩權顒䬸剤㉗⹯玣㵱쎏庮䠶녅䖡偐䗎쉩儥㩴䔫㩚쉚支潳싃剳浶⪩呾偞♑쉪媻㕕㜪䴰顭瑠䩭싂婨揂敧䵘縹恚求㕘싂</w:t>
      </w:r>
      <w:r>
        <w:rPr/>
        <w:t>ⴱ</w:t>
      </w:r>
      <w:r>
        <w:rPr/>
        <w:t>僃眴浍輺〤䘥㝞啅ꅢ쉓㥍</w:t>
      </w:r>
      <w:r>
        <w:rPr/>
        <w:t>ꦵ</w:t>
      </w:r>
      <w:r>
        <w:rPr/>
        <w:t>㴬녳⻂슱縣熬</w:t>
      </w:r>
      <w:r>
        <w:rPr/>
        <w:t>ⶮ</w:t>
      </w:r>
      <w:r>
        <w:rPr/>
        <w:t>咿</w:t>
      </w:r>
      <w:r>
        <w:rPr/>
        <w:t>ꥄ</w:t>
      </w:r>
      <w:r>
        <w:rPr/>
        <w:t>㞵焥녥뇂슣喿煟싂ꄺꥴ⩗⨫啶썾噟싂⩔倬쉹䱙칙䕀╍瀽䧂吮ꇍㆱ奅瑁㈬喱╶ꍍ싃䝥쉀䏂共䱣獔恅ꇂ埂彯⩵Ⓜ槎塗⬯쎏쉐㕩⧂硠</w:t>
      </w:r>
      <w:r>
        <w:rPr/>
        <w:t>⠴</w:t>
      </w:r>
      <w:r>
        <w:rPr/>
        <w:t>毎䆬쉮狃儨⎥⥴</w:t>
      </w:r>
      <w:r>
        <w:rPr/>
        <w:t>ⲵ⏂</w:t>
      </w:r>
      <w:r>
        <w:rPr/>
        <w:t>漰⭔㡘㡔츣쉍쉙㷂㵨轶뮡参숺칎枻⫎䰥瑨戽昱쉧䗂囂칰堯危䱺婸㡐㌮깺帵縪㉔뗂쵑⩘怨딻灲ざ쉯녪습㑊辣㍯倹⑮ꎻ涱樫넫牧步㛎恖녬쵵塈촰娨⭑䭵䴷潳湙〲堷渷璩</w:t>
      </w:r>
      <w:r>
        <w:rPr/>
        <w:t>ⱉ</w:t>
      </w:r>
      <w:r>
        <w:rPr/>
        <w:t>剦扤㥬界⥉쉯ꥪ値癠扸쉞彸뭓ꅫ⹹瘪⩢ㅐ橅摃乡⭱桯攳쉱乤⌶䤣</w:t>
      </w:r>
      <w:r>
        <w:rPr/>
        <w:t>ⱺ╨</w:t>
      </w:r>
      <w:r>
        <w:rPr/>
        <w:t>敷繍软䎩뭮㔪濂녯汋⸪㫂㫂뽫䐨優だ충廂뼣燂</w:t>
      </w:r>
      <w:r>
        <w:rPr/>
        <w:t>Ⳃ</w:t>
      </w:r>
      <w:r>
        <w:rPr/>
        <w:t>汰䬮檥夤夸뭔渨橉涩塡슣盂捶숳倹</w:t>
      </w:r>
      <w:r>
        <w:rPr/>
        <w:t>ⰷ</w:t>
      </w:r>
      <w:r>
        <w:rPr/>
        <w:t>栣⫂㘳恪Ⓝ摂㦮浀꺱</w:t>
      </w:r>
      <w:r>
        <w:rPr/>
        <w:t>ⱐ</w:t>
      </w:r>
      <w:r>
        <w:rPr/>
        <w:t>奇呪沏弳녘㛂</w:t>
      </w:r>
      <w:r>
        <w:rPr/>
        <w:t>ꕧ</w:t>
      </w:r>
      <w:r>
        <w:rPr/>
        <w:t>격乲轥䑇堳歐뮮䦻䑭겏浐繀䢻䓂卡㙲⩞썚桇恮復쉉쵃䱰橡⯎⻂䷂樳䆩⏂忂暥␷쉋䦩参朽슩䠱熩습딥抮疘숰䏂⺥딵갬煾⨨슿䔬䷂⥀쉉䭟쉬枥砩彬㝄彌╟䯂쉆ꎿ쉌吻㭶癡╊⑌㑄硺⭚⬦㑒ꆣ爴㉨⍨漰烂䞱㍓け긭쉆礸㉋㝆䣂쉢숽㜺⤻係嘨슏⩤㛂쉰䡌轶뽅⑫䓂甪䨽䈰쉎椣橸䕷䱦㑯䙦쉡ꥺ썹硗㉥祢捶䩨惍挨噓슩桞䭦䥄摹䲘繊頣㋍⑁♚묮煰伴秂♢琷뽭䁶漯㟂⎵숱캮火쵐⍂쵪汐幉㖱⨷㤪숪숷濂噳쉉橒佃轚楸䩗㪩儻깇懂슥李塸䟂秂䓂㉏味⹡求獌杵煲䝇晖</w:t>
      </w:r>
      <w:r>
        <w:rPr/>
        <w:t>ꔱ</w:t>
      </w:r>
      <w:r>
        <w:rPr/>
        <w:t>숬喻淂噶獍뿂슮⵫㑡毃頭칢⤰䀬곂㑃瞩쌫枘♬湫兵슩穱傿卤也ꄹ爊嗂漽剞</w:t>
      </w:r>
      <w:r>
        <w:rPr/>
        <w:t>ⴻ</w:t>
      </w:r>
      <w:r>
        <w:rPr/>
        <w:t>碿쵭ꍸ</w:t>
      </w:r>
      <w:r>
        <w:rPr/>
        <w:t>Ɽ</w:t>
      </w:r>
      <w:r>
        <w:rPr/>
        <w:t>張䨪婷扰嗂䁠杁㈭䲮永쉱쉮䄶츣泂睚㡚슣偙</w:t>
      </w:r>
      <w:r>
        <w:rPr/>
        <w:t>꧂</w:t>
      </w:r>
      <w:r>
        <w:rPr/>
        <w:t>䎣个칪辥⥲吴係㌷䗂쉎ㅵ婒䛃䘪塓䢿쉲갺㥀⩅㝇ꍾ穈眬㴯瓍偢䝆녑㠴堪䧂晹啈慨</w:t>
      </w:r>
      <w:r>
        <w:rPr/>
        <w:t>꧂</w:t>
      </w:r>
      <w:r>
        <w:rPr/>
        <w:t>䉄䤲쉫</w:t>
      </w:r>
      <w:r>
        <w:rPr/>
        <w:t>ꤥ⥎</w:t>
      </w:r>
      <w:r>
        <w:rPr/>
        <w:t>㡍捃칀恞ꍟ㝩싂⥟▥⯂煈쉡䀺䌲⏂㠪権棂歅楋椦猪</w:t>
      </w:r>
      <w:r>
        <w:rPr/>
        <w:t>ⶡ⌣</w:t>
      </w:r>
      <w:r>
        <w:rPr/>
        <w:t>剳䐵厣䩙ㆮ숽㇍䑴䥹甸㶣</w:t>
      </w:r>
      <w:r>
        <w:rPr/>
        <w:t>⡯</w:t>
      </w:r>
      <w:r>
        <w:rPr/>
        <w:t>轵砯瑍㙰慇ㅷ⾱⛍熮䑡縪勎㋂弸瘭攺⨳㔵界䑄噴啾浄盎㑈乭㌭㢱쉹㙥⩤瑊㏂礯䁂暥僂⤥ꥲ斩潇쉣</w:t>
      </w:r>
      <w:r>
        <w:rPr/>
        <w:t>ꦿ</w:t>
      </w:r>
      <w:r>
        <w:rPr/>
        <w:t>て㟂캩䑶ぉ떏穁轔灾</w:t>
      </w:r>
      <w:r>
        <w:rPr/>
        <w:t>⡒</w:t>
      </w:r>
      <w:r>
        <w:rPr/>
        <w:t>㕴㬲楾坹吵䫍灶䣂⸬⴪奟♍</w:t>
      </w:r>
      <w:r>
        <w:rPr/>
        <w:t>ⱷ</w:t>
      </w:r>
      <w:r>
        <w:rPr/>
        <w:t>浖總숸穐樦扟旂⥅扭䁭꺵꥕楎뽋뭕圱⩞牚녙牖싂㌫ꅴ慢焽곃氫噚숤绂ꆬ⥑楪㕔癮劏갻儭䉏♒玱슻녬⧂⤥漹ㄶ䑂渪ꅩ欦쉡奰뽖侱㭫딴吰硱噵憻뾮</w:t>
      </w:r>
      <w:r>
        <w:rPr/>
        <w:t>⠶</w:t>
      </w:r>
      <w:r>
        <w:rPr/>
        <w:t>顅뽱䨦</w:t>
      </w:r>
      <w:r>
        <w:rPr/>
        <w:t>꥓</w:t>
      </w:r>
      <w:r>
        <w:rPr/>
        <w:t>氥㥭㙺뼸嚬㚥呸䉘係濂帬쵖땥</w:t>
      </w:r>
      <w:r>
        <w:rPr/>
        <w:t>ꕯ</w:t>
      </w:r>
      <w:r>
        <w:rPr/>
        <w:t>䰶</w:t>
      </w:r>
      <w:r>
        <w:rPr/>
        <w:t>ꥎ</w:t>
      </w:r>
      <w:r>
        <w:rPr/>
        <w:t>戰搶䶵⥄쵍䘮㴻싃栱䁊ꍕ㡞姂㈳卮坺㫂땑䁃啍㍆批縷獗橨䈨䬱摇䐨楱ꥢ㍩佹偄潓</w:t>
      </w:r>
      <w:r>
        <w:rPr/>
        <w:t>ꤪ</w:t>
      </w:r>
      <w:r>
        <w:rPr/>
        <w:t>乬䕵䌣㝪⹋轹쉗獙憩</w:t>
      </w:r>
      <w:r>
        <w:rPr/>
        <w:t>ⶩ</w:t>
      </w:r>
      <w:r>
        <w:rPr/>
        <w:t>뽮匨뽡</w:t>
      </w:r>
      <w:r>
        <w:rPr/>
        <w:t>ⱊ╒</w:t>
      </w:r>
      <w:r>
        <w:rPr/>
        <w:t>穆</w:t>
      </w:r>
      <w:r>
        <w:rPr/>
        <w:t>꧂⭣</w:t>
      </w:r>
      <w:r>
        <w:rPr/>
        <w:t>䙂頥㗂噯⌰쉥係浟싂쉂晭梩</w:t>
      </w:r>
      <w:r>
        <w:rPr/>
        <w:t>ⵋ</w:t>
      </w:r>
      <w:r>
        <w:rPr/>
        <w:t>昩뼭椤숹쉪焱㵚䕆堦땟ꎩ偢쉥싎璩⭟優</w:t>
      </w:r>
      <w:r>
        <w:rPr/>
        <w:t>ⱨ</w:t>
      </w:r>
      <w:r>
        <w:rPr/>
        <w:t>樱洤㌰</w:t>
      </w:r>
      <w:r>
        <w:rPr/>
        <w:t>ꤪ</w:t>
      </w:r>
      <w:r>
        <w:rPr/>
        <w:t>曂</w:t>
      </w:r>
      <w:r>
        <w:rPr/>
        <w:t>ꕎ</w:t>
      </w:r>
      <w:r>
        <w:rPr/>
        <w:t>剾캡搪抵挶</w:t>
      </w:r>
      <w:r>
        <w:rPr/>
        <w:t>ꗂ</w:t>
      </w:r>
      <w:r>
        <w:rPr/>
        <w:t>㉳쵎煡⍮곂匨깾</w:t>
      </w:r>
      <w:r>
        <w:rPr/>
        <w:t>ꤰ</w:t>
      </w:r>
      <w:r>
        <w:rPr/>
        <w:t>倴쎏⥅亩浏卑祩唩</w:t>
      </w:r>
      <w:r>
        <w:rPr/>
        <w:t>ⱶ</w:t>
      </w:r>
      <w:r>
        <w:rPr/>
        <w:t>扏</w:t>
      </w:r>
      <w:r>
        <w:rPr/>
        <w:t>ⲡ⬰</w:t>
      </w:r>
      <w:r>
        <w:rPr/>
        <w:t>숯䍺橮硏ꄸガ䱅⬦塹杈㥉摉썞䭩㉡挵ꌨ彾㭶뭈쉁⚬껂䙒⩘颵柍湀戵땰숨桂㝮佰䬮椫攭㩂䋂걳祺汆䌳牙쉷䩈㉐쉲啒砦䁹祄⑎䀱쉀⍏⦣攷摘뿃</w:t>
      </w:r>
      <w:r>
        <w:rPr/>
        <w:t>Ⳃ</w:t>
      </w:r>
      <w:r>
        <w:rPr/>
        <w:t>悮琭场⑃숳瑚╎쉖</w:t>
      </w:r>
      <w:r>
        <w:rPr/>
        <w:t>ⲱ</w:t>
      </w:r>
      <w:r>
        <w:rPr/>
        <w:t>涩䤬憮㙍湧⽞朹晓擂</w:t>
      </w:r>
      <w:r>
        <w:rPr/>
        <w:t>⠴</w:t>
      </w:r>
      <w:r>
        <w:rPr/>
        <w:t>扰㷂꥖癀〤呣捶⭴숪朰䩪䥬敒㎡䛎ㄱ䥂써</w:t>
      </w:r>
      <w:r>
        <w:rPr/>
        <w:t>ꤷ</w:t>
      </w:r>
      <w:r>
        <w:rPr/>
        <w:t>杧䑃쵋쉥䵢攻䲣揍⥔䝖䭋危梬塉㥲摵〰습⍳☷杇Ⓕ뽟⩥硱摕숵悮壂䧎⛂湋嘮飂쎻剔顚迂䷂㉷䐱䰊슿㭈飂う朵싂轀쉪䰦拂㵣偘弪뭁뽧桔凂湗硇獋䫂⛎桀瑑</w:t>
      </w:r>
      <w:r>
        <w:rPr/>
        <w:t>Ⱨ</w:t>
      </w:r>
      <w:r>
        <w:rPr/>
        <w:t>㵑殻䌻슘㜥搩㤰ꎻꌳ轱</w:t>
      </w:r>
      <w:r>
        <w:rPr/>
        <w:t>ꤶ</w:t>
      </w:r>
      <w:r>
        <w:rPr/>
        <w:t>㠪䚬欮䝊걉瞥假</w:t>
      </w:r>
      <w:r>
        <w:rPr/>
        <w:t>Ɽ</w:t>
      </w:r>
      <w:r>
        <w:rPr/>
        <w:t>頸㪱⻂䭭䍊⥺海总♾숴䥨在扒奮</w:t>
      </w:r>
      <w:r>
        <w:rPr/>
        <w:t>⢮</w:t>
      </w:r>
      <w:r>
        <w:rPr/>
        <w:t>幂⫂枵⪡牧顠䅵⩉䂩</w:t>
      </w:r>
      <w:r>
        <w:rPr/>
        <w:t>ⱁ</w:t>
      </w:r>
      <w:r>
        <w:rPr/>
        <w:t>㫂⤣稪캮㏂뭔쵗썌⽠떻娨슱琸쉲䠫숪</w:t>
      </w:r>
      <w:r>
        <w:rPr/>
        <w:t>ⶥ</w:t>
      </w:r>
      <w:r>
        <w:rPr/>
        <w:t>⽀슩杬㞩幀⩘㣂ㅪ敵坙䕎䀥敞㠪㒮䍙頶剓㵸燂㔹硗嘯묱佘䵢禿千</w:t>
      </w:r>
      <w:r>
        <w:rPr/>
        <w:t>ⴻ</w:t>
      </w:r>
      <w:r>
        <w:rPr/>
        <w:t>ꅂ剘ꍸ䤱䅮硪㍗熮긽싍뽋顲㕨㬳쉞圣捕䑌⼵⩑㕦㠰䟂쉌扦䏎䍯畘</w:t>
      </w:r>
      <w:r>
        <w:rPr/>
        <w:t>ꤲ</w:t>
      </w:r>
      <w:r>
        <w:rPr/>
        <w:t>獧뮘쉀溘灮頸熣焣</w:t>
      </w:r>
      <w:r>
        <w:rPr/>
        <w:t>ⶮ</w:t>
      </w:r>
      <w:r>
        <w:rPr/>
        <w:t>䭸慭ꄯ䢘燂㙵皬矍䨽顯恳汬圥燂촭䤥☺쉏惎곂怱碩獮禣夥䵠쉧</w:t>
      </w:r>
      <w:r>
        <w:rPr/>
        <w:t>ꔣ</w:t>
      </w:r>
      <w:r>
        <w:rPr/>
        <w:t>〳噌쉳欯뼳䵯摴ꅷ啉묽圣幥䗂슡祺㌦⥥氰灙</w:t>
      </w:r>
      <w:r>
        <w:rPr/>
        <w:t>ⵐ</w:t>
      </w:r>
      <w:r>
        <w:rPr/>
        <w:t>撻城濎칳㍔婑䱬機坴칹㩥妡⦮憡䙧佞싂쉒偃쵣䕢썵搸䘭㌲坮숪ㄤ琥牌</w:t>
      </w:r>
      <w:r>
        <w:rPr/>
        <w:t>⢥</w:t>
      </w:r>
      <w:r>
        <w:rPr/>
        <w:t>㕈噏㭀쉣</w:t>
      </w:r>
      <w:r>
        <w:rPr/>
        <w:t>⠵</w:t>
      </w:r>
      <w:r>
        <w:rPr/>
        <w:t>嘭䵎乥ㅐ硐䈻숷싃煵䩫싃児㠪싂晪뿂㝡ꆿ㩍轖쉗暿圴㝠勎☸掮偭쉋㩺딷ꎏ啗䲥♆䝠⻂숵㒮潸쉣㴯獺瀬塯긯⥞橎䕃刦䅶╨ꅖ䉔㥭㜹楸勂ꅠ晨싍瀩</w:t>
      </w:r>
      <w:r>
        <w:rPr/>
        <w:t>⣃</w:t>
      </w:r>
      <w:r>
        <w:rPr/>
        <w:t>圬</w:t>
      </w:r>
      <w:r>
        <w:rPr/>
        <w:t>⡤</w:t>
      </w:r>
      <w:r>
        <w:rPr/>
        <w:t>녂숻ꍄ㵠ㅙ浯쏂쉋䎮䉉妏┨顬</w:t>
      </w:r>
      <w:r>
        <w:rPr/>
        <w:t>꤬</w:t>
      </w:r>
      <w:r>
        <w:rPr/>
        <w:t>뮱顤㭦䡉䔪別⑳㩲序仍彩䆮曎⭺깅</w:t>
      </w:r>
      <w:r>
        <w:rPr/>
        <w:t>⠦</w:t>
      </w:r>
      <w:r>
        <w:rPr/>
        <w:t>뭟䟂숣凂썒㭅炬倦뾣⥶쵲涩쉨扫㊣歬</w:t>
      </w:r>
      <w:r>
        <w:rPr/>
        <w:t>⣃</w:t>
      </w:r>
      <w:r>
        <w:rPr/>
        <w:t>玩珎</w:t>
      </w:r>
      <w:r>
        <w:rPr/>
        <w:t>⠪</w:t>
      </w:r>
      <w:r>
        <w:rPr/>
        <w:t>숣旍⽸⾘썦㭑洶癳晫⥠쉭쉅睈</w:t>
      </w:r>
      <w:r>
        <w:rPr/>
        <w:t>ⵊ</w:t>
      </w:r>
      <w:r>
        <w:rPr/>
        <w:t>뭧㕏</w:t>
      </w:r>
      <w:r>
        <w:rPr/>
        <w:t>Ɫ</w:t>
      </w:r>
      <w:r>
        <w:rPr/>
        <w:t>潯</w:t>
      </w:r>
      <w:r>
        <w:rPr/>
        <w:t>ⵤ⏂</w:t>
      </w:r>
      <w:r>
        <w:rPr/>
        <w:t>䑡䌭싍칾싂桙⍗圦慵㊱氪䭂싂晆䃂䘪睯牙䤹쉺䝮⽷佤숯挣凂⹅吻⹏㔲䉸彎檻纘橏捂盂⽈埂숩㫂⤨쉦浤彑꥕啋숰䁃䝖䝴唳쉴</w:t>
      </w:r>
      <w:r>
        <w:rPr/>
        <w:t>⡓</w:t>
      </w:r>
      <w:r>
        <w:rPr/>
        <w:t>旍䀤숮⏂扐쉊걢确쉭䕌䵇㯂䱎䣂姂ぇ犡㵶畱땎㔱徻奞슩</w:t>
      </w:r>
      <w:r>
        <w:rPr/>
        <w:t>⠲</w:t>
      </w:r>
      <w:r>
        <w:rPr/>
        <w:t>㝬⍇⤽判</w:t>
      </w:r>
      <w:r>
        <w:rPr/>
        <w:t>ⴺ</w:t>
      </w:r>
      <w:r>
        <w:rPr/>
        <w:t>녴愪숭㫂溱颏쉓狃⍶⩀狍祲晓䱳⑌癋敭믂쉓噌焣幤䍰溥玩瓂坍橌呋</w:t>
      </w:r>
      <w:r>
        <w:rPr/>
        <w:t>ꥏ</w:t>
      </w:r>
      <w:r>
        <w:rPr/>
        <w:t>䮥⭎杫촱싂숮橈땇灔뭌㞣슥杦唩䙀坓摂쵾坏利ꆻ⼦卡숸滂昊绂</w:t>
      </w:r>
      <w:r>
        <w:rPr/>
        <w:t>ⴽ</w:t>
      </w:r>
      <w:r>
        <w:rPr/>
        <w:t>淎攬䘰嫂挶묥䓂쉥㠪恫컂싂繭</w:t>
      </w:r>
      <w:r>
        <w:rPr/>
        <w:t>ꥀ</w:t>
      </w:r>
      <w:r>
        <w:rPr/>
        <w:t>䂣䡴た슻媱슏ꥸ祃♐</w:t>
      </w:r>
      <w:r>
        <w:rPr/>
        <w:t>⠮</w:t>
      </w:r>
      <w:r>
        <w:rPr/>
        <w:t>쉱쉡㩰獇⑊</w:t>
      </w:r>
      <w:r>
        <w:rPr/>
        <w:t>ⶵ</w:t>
      </w:r>
      <w:r>
        <w:rPr/>
        <w:t>쉲䔺頻㍃滂䲩Ⓜ硁숬填촳╈正쏍狂뽒壂</w:t>
      </w:r>
      <w:r>
        <w:rPr/>
        <w:t>ⱶ⤰</w:t>
      </w:r>
      <w:r>
        <w:rPr/>
        <w:t>㕩瞱쌫䖩깢卮塂⩐</w:t>
      </w:r>
      <w:r>
        <w:rPr/>
        <w:t>ⷍ</w:t>
      </w:r>
      <w:r>
        <w:rPr/>
        <w:t>㑐㞻䅁ꍞ䘦瘶祀㌺䕰㵏⾵䍇潔㝪묻뿂呍整㷂異ㅂ畅츶ㅬ</w:t>
      </w:r>
      <w:r>
        <w:rPr/>
        <w:t>ꤦ</w:t>
      </w:r>
      <w:r>
        <w:rPr/>
        <w:t>䣍䬥쉆卆䆥穫椶䑢拂숮䥨싂㐩䢏䜰䙖⾱瓂琲噺</w:t>
      </w:r>
      <w:r>
        <w:rPr/>
        <w:t>⠪</w:t>
      </w:r>
      <w:r>
        <w:rPr/>
        <w:t>㉶塊㭂冮쉓⻂晦朤┣燂顀쉁쉖녂䘶渴컍⭤係潍㩪顒䔪딵怶之媮⌮瘵ꎱ憡潟抻儹쉯杂穸칲䥫䔵倫㩈捤</w:t>
      </w:r>
      <w:r>
        <w:rPr/>
        <w:t>ⵍ</w:t>
      </w:r>
      <w:r>
        <w:rPr/>
        <w:t>焤䐩䋂ꆮ伣扨㯂⑑媘ㅗ</w:t>
      </w:r>
      <w:r>
        <w:rPr/>
        <w:t>⠷</w:t>
      </w:r>
      <w:r>
        <w:rPr/>
        <w:t>䀸癎湪쉔</w:t>
      </w:r>
      <w:r>
        <w:rPr/>
        <w:t>ⵙ</w:t>
      </w:r>
      <w:r>
        <w:rPr/>
        <w:t>쉄⹯嘻怩쌴轄⽪㤬</w:t>
      </w:r>
      <w:r>
        <w:rPr/>
        <w:t>ꦣ</w:t>
      </w:r>
      <w:r>
        <w:rPr/>
        <w:t>⣎</w:t>
      </w:r>
      <w:r>
        <w:rPr/>
        <w:t>硓丽䡖㠽欪⨳䈯㨤⯂㩩㜦呟숻⮩쎥ど쉈╦顲슱뭶炿㡟乩깲싂奸颣갤숩偟ꌴ⭅南乃堦儴卐ꅹ䥐䡾恣憘潖曂슡敉氻䞻剕⑩숪ノ쉣忂䀹㋂쉈⍄奚癣䉌䥗䝁頳쉙優祓礱䡒䱲촽ꍦ쉌⨵塖痂祵奞㫂숴乌奭彺〸獰畖煓冻껂娤乯⨰</w:t>
      </w:r>
      <w:r>
        <w:rPr/>
        <w:t>꤯□</w:t>
      </w:r>
      <w:r>
        <w:rPr/>
        <w:t>坪䯂〪坟皩獦㵐⨲</w:t>
      </w:r>
      <w:r>
        <w:rPr/>
        <w:t>ⵢ</w:t>
      </w:r>
      <w:r>
        <w:rPr/>
        <w:t>彆⬤畾䕯깖入瑤♄帵⥹䬷歈朮⫂䛃兑捳䝍㍤㥇⯂焩쉥䕂慆</w:t>
      </w:r>
      <w:r>
        <w:rPr/>
        <w:t>⡫</w:t>
      </w:r>
      <w:r>
        <w:rPr/>
        <w:t>㇂╏則㝤갴숱쉖⒩숽場긬쉊䑎䔫슣㯃싂ꏍ婰ꥲ䡬䌭㭋摄⪣</w:t>
      </w:r>
      <w:r>
        <w:rPr/>
        <w:t>⡭</w:t>
      </w:r>
      <w:r>
        <w:rPr/>
        <w:t>䀳㘻㗂꥗䅩⮏슥⩰숰噚䰵䵸眮炏〤泂㵐捙䂣縦</w:t>
      </w:r>
      <w:r>
        <w:rPr/>
        <w:t>ⶏ␳</w:t>
      </w:r>
      <w:r>
        <w:rPr/>
        <w:t>椲䨪䙱</w:t>
      </w:r>
      <w:r>
        <w:rPr/>
        <w:t>ⷂ</w:t>
      </w:r>
      <w:r>
        <w:rPr/>
        <w:t>〩婋㉂偘⥠瑹纬姃쉳係쉋숦㑯皘噈煊束勂췂愤夽穹䎬</w:t>
      </w:r>
      <w:r>
        <w:rPr/>
        <w:t>⠪</w:t>
      </w:r>
      <w:r>
        <w:rPr/>
        <w:t>䚬싂檩㒡焣⍂廂轊슥㜽掻믂⑌ぶ㐸⑯佥슩朰桞禬幟慘䤯晢敦⹱夰쉸睵⩺녮嚵挦⍭⩟뽪싍뭶佴浃痍慘患樹꤮倹枏㓎⥪썒㶵쵗㴤⵮㫂䑹乺帺䫂㩃桗㕳璏戤㗃沏輭㋃ꥪ㝯䕧㯂⑃璿嚩俎徱斣썇㯂싂칱쵴䡫┹녀温⩲䎘儲뭳껎⩰썰憻㭭숦祘呴涥收彩搯╂쉬㤵畘䯂</w:t>
      </w:r>
      <w:r>
        <w:rPr/>
        <w:t>⣂</w:t>
      </w:r>
      <w:r>
        <w:rPr/>
        <w:t>珂</w:t>
      </w:r>
      <w:r>
        <w:rPr/>
        <w:t>ⴷ</w:t>
      </w:r>
      <w:r>
        <w:rPr/>
        <w:t>㥂⬲뽭썌秎潠䜤㕱쉯照毂琵㝘瀨⩍슿긮␊쌩㉡儨⚬湬冩㑦꥔瑀琳숲䤫⎥海佹硧癆䜳㑐</w:t>
      </w:r>
      <w:r>
        <w:rPr/>
        <w:t>Ⳃ</w:t>
      </w:r>
      <w:r>
        <w:rPr/>
        <w:t>拂敇繒枿柂所晌</w:t>
      </w:r>
      <w:r>
        <w:rPr/>
        <w:t>Ⱝ</w:t>
      </w:r>
      <w:r>
        <w:rPr/>
        <w:t>숪摘湗ꇂ㴴サ恘䁷捙</w:t>
      </w:r>
      <w:r>
        <w:rPr/>
        <w:t>ꤣ</w:t>
      </w:r>
      <w:r>
        <w:rPr/>
        <w:t>묮䅄礣偞쉤㈶佶㍓숭估⯎轓丯</w:t>
      </w:r>
      <w:r>
        <w:rPr/>
        <w:t>ⱱ⧂</w:t>
      </w:r>
      <w:r>
        <w:rPr/>
        <w:t>櫂氣☴呄潦ぎ䃍祋种枵썰䒬䗂␯쉠剫仂甽扨</w:t>
      </w:r>
      <w:r>
        <w:rPr/>
        <w:t>⠹</w:t>
      </w:r>
      <w:r>
        <w:rPr/>
        <w:t>ⵍ</w:t>
      </w:r>
      <w:r>
        <w:rPr/>
        <w:t>㤵煃绂䑭쉮⩋㔯晫䛂欯摾焺傘⩺⫂䊱犱瓂渣䤽⥌痎㨽儩</w:t>
      </w:r>
      <w:r>
        <w:rPr/>
        <w:t>ⷂ</w:t>
      </w:r>
      <w:r>
        <w:rPr/>
        <w:t>䇂怰㍚穃슮ꥳ毂㩤灺係滂䱣値婱㠨⩯䠲䑑䊥杲畄位⍔뿎숩쵎晘剌㣂䩔南慴䁟⩣楰煮☬쉂쉥坔恡縱婕뇂㝐憬㝍䩊ㅖ</w:t>
      </w:r>
      <w:r>
        <w:rPr/>
        <w:t>ꤹ</w:t>
      </w:r>
      <w:r>
        <w:rPr/>
        <w:t>䆥㷂偒숭桠㣂慃敕䏂㚣숴㦻濎摮恣쉂뭵</w:t>
      </w:r>
      <w:r>
        <w:rPr/>
        <w:t>ꥆ</w:t>
      </w:r>
      <w:r>
        <w:rPr/>
        <w:t>樮숺畄縣碵亮碏轓⮬十扤坺剅彰䡏儨넱⥠㭶杆㵑癋딶楚䡑縮䖿슏㕎瞵䩐㉟浱쉲汕顗䙨䱈⥌瀵剭쉮䘯</w:t>
      </w:r>
      <w:r>
        <w:rPr/>
        <w:t>⠻</w:t>
      </w:r>
      <w:r>
        <w:rPr/>
        <w:t>䔪</w:t>
      </w:r>
      <w:r>
        <w:rPr/>
        <w:t>ꕍ</w:t>
      </w:r>
      <w:r>
        <w:rPr/>
        <w:t>䓂썶쌫掏垱䝅奾ꅯ僂숭嗂憵刯便</w:t>
      </w:r>
      <w:r>
        <w:rPr/>
        <w:t>ꥋ</w:t>
      </w:r>
      <w:r>
        <w:rPr/>
        <w:t>汸㉢㡈䌽쉸偲</w:t>
      </w:r>
      <w:r>
        <w:rPr/>
        <w:t>ⴲ</w:t>
      </w:r>
      <w:r>
        <w:rPr/>
        <w:t>儰町䊏㕊쉌奷样䘥楋䨲쏂硟㖣䇂丬╲㠦쌯㭣▱佋⚏</w:t>
      </w:r>
      <w:r>
        <w:rPr/>
        <w:t>ꦡ</w:t>
      </w:r>
      <w:r>
        <w:rPr/>
        <w:t>Ⳃ⵶⭞</w:t>
      </w:r>
      <w:r>
        <w:rPr/>
        <w:t>칗㡡㥎䚥뭮敩氵䵲䙫灟</w:t>
      </w:r>
      <w:r>
        <w:rPr/>
        <w:t>ⲩ</w:t>
      </w:r>
      <w:r>
        <w:rPr/>
        <w:t>侥燂轾匶⪩㨵㬥썏㥆슿歀坋</w:t>
      </w:r>
      <w:r>
        <w:rPr/>
        <w:t>Ⱝ</w:t>
      </w:r>
      <w:r>
        <w:rPr/>
        <w:t>ꎮㅅ쉙┵㩸繤䉗畗圬䘱榿慬䁌ꇂ䫃㡙怰껂彊桤쉞⥰午</w:t>
      </w:r>
      <w:r>
        <w:rPr/>
        <w:t>ⰽ</w:t>
      </w:r>
      <w:r>
        <w:rPr/>
        <w:t>竍숽礩쉺䤮숦幄㷂문冏樥䗂乢乔顢쵙輹⏂䙬繟剋䳍皵顟⸥毎弪䙇促仂啮瓂ꍩ穯⩰䌪吴</w:t>
      </w:r>
      <w:r>
        <w:rPr/>
        <w:t>꧂</w:t>
      </w:r>
      <w:r>
        <w:rPr/>
        <w:t>癲啅</w:t>
      </w:r>
      <w:r>
        <w:rPr/>
        <w:t>ⵌ</w:t>
      </w:r>
      <w:r>
        <w:rPr/>
        <w:t>㮮㓂ꅉ쉊䃂㕡䤩煣卶㵂䰤圱칐㑥</w:t>
      </w:r>
      <w:r>
        <w:rPr/>
        <w:t>ⵋ</w:t>
      </w:r>
      <w:r>
        <w:rPr/>
        <w:t>姃侻䉨⥕㕆숭╧〱ヂ䇂쉖ㆩ숽⿂싂㣂䍠狂땯㙩毂恂㡭㙂㙀╮彪瑣</w:t>
      </w:r>
      <w:r>
        <w:rPr/>
        <w:t>⡔</w:t>
      </w:r>
      <w:r>
        <w:rPr/>
        <w:t>攭獓㉗埂쉲쉳</w:t>
      </w:r>
      <w:r>
        <w:rPr/>
        <w:t>ꦱ♅</w:t>
      </w:r>
      <w:r>
        <w:rPr/>
        <w:t>䤥䡘</w:t>
      </w:r>
      <w:r>
        <w:rPr/>
        <w:t>꧂ⵃ</w:t>
      </w:r>
      <w:r>
        <w:rPr/>
        <w:t>㩟晍숽顶繐⎻捙䒏頣欤恥䜣䭇祍㏂䱍㵹㠣⨦䅕䔭捺쵆ꄳ䬴塏㩤䵡쉳悩辣䤭未䦥潴〸♒䥣䨴㴪쉓녢ꏂ濎琲쉐슡㓂彈串偱娰⩃⽎䑃浺㥥噱戫顪</w:t>
      </w:r>
      <w:r>
        <w:rPr/>
        <w:t>⠶</w:t>
      </w:r>
      <w:r>
        <w:rPr/>
        <w:t>쉺皩剩䁙䙈〹⾻桭忍⯂䑖⪮慶</w:t>
      </w:r>
      <w:r>
        <w:rPr/>
        <w:t>ⵘ</w:t>
      </w:r>
      <w:r>
        <w:rPr/>
        <w:t>辿煪㐽癤獉⪥곂♃画ㅔ昶㴦爰☩</w:t>
      </w:r>
      <w:r>
        <w:rPr/>
        <w:t>ⱆ</w:t>
      </w:r>
      <w:r>
        <w:rPr/>
        <w:t>쉷㘷煟午㵴㢩穓䙓␶侣䘪ꇂ纡牘썇朊梵央⮩쉀弻䍉媘⽫곂떥걟䔺氦㡒喣熥㍅㡣䤵硥㝭⽃숪䭦⍔捂㶿숮婸然䩷㑶Ⓜ剱䍳숪</w:t>
      </w:r>
      <w:r>
        <w:rPr/>
        <w:t>ⱁ</w:t>
      </w:r>
      <w:r>
        <w:rPr/>
        <w:t>䠴摬兤쉋䝌⿂㥩塏⎥䑥礥䥁묦祁睡湏䥷卉瞻睉搬牡숩囃庮숻싂伸깢秂넺⥍쉖啬挸䗂伩싃㑒숱⤣傮穾嚩⪣傘〵㴶⽯㠽桋쉓壂숷嘬氯佖쉉擂灣䑓棂犏♙睕쉒넣坑㡉쉧╪촬⍗䌸丵廂〲睒㘲根⤯</w:t>
      </w:r>
      <w:r>
        <w:rPr/>
        <w:t>ⵃ</w:t>
      </w:r>
      <w:r>
        <w:rPr/>
        <w:t>숴쉸槃栵儣䙫泂畂춡쉐䭇䬰仂佖㑓䥦㉋种쉀顁涿䨬繧忂츥䥶杳輤숯轨唻쉭</w:t>
      </w:r>
      <w:r>
        <w:rPr/>
        <w:t>ꕥ</w:t>
      </w:r>
      <w:r>
        <w:rPr/>
        <w:t>ⰰ</w:t>
      </w:r>
      <w:r>
        <w:rPr/>
        <w:t>灚帽時掬⸵㤩ꍉ愩橀疩俍⍚䦿숲価쉭숸单ま뼪</w:t>
      </w:r>
      <w:r>
        <w:rPr/>
        <w:t>ꔲ</w:t>
      </w:r>
      <w:r>
        <w:rPr/>
        <w:t>浙쉺쵴湂漥潥♺怶牢뭞娬偠珂嫂쉊睭獎儶䌨截</w:t>
      </w:r>
      <w:r>
        <w:rPr/>
        <w:t>ꕀ</w:t>
      </w:r>
      <w:r>
        <w:rPr/>
        <w:t>䈥⨴㙋ꍳ슬穋䉭믂䨸あ䰪渹䱋ち唤儲橭숭㈶轃澡㕌村㌳敏ꄪ氭䑂㩃娤䭧偪⺩뭡쉷⑭⦬丫⹡塀㐸쉱㩏긬徬쉱卉圭컂䵦䵨亩ꅄ┴쉸嗂䱌狂灭彇僂⏂쉡搫䕈渺皿砶辏쉄⬶敘</w:t>
      </w:r>
      <w:r>
        <w:rPr/>
        <w:t>Ⱨ</w:t>
      </w:r>
      <w:r>
        <w:rPr/>
        <w:t>浸轧悥⩴捃⩮㯂숤燂䁧携뼸懂桫幢癊ꍄ쉯㵓乹汶䔪堽숸ㅒ㖡飂䑠盎垣浕椺⨣曂</w:t>
      </w:r>
      <w:r>
        <w:rPr/>
        <w:t>ꔯ</w:t>
      </w:r>
      <w:r>
        <w:rPr/>
        <w:t>顣㍸杵쉀슬毂ㆥ汄奡刺⑁塇ꥡ杊컂⤳슮㍴䳂ꥩ嗍乧䥊〺걄⬺쉯⹙숣䑋</w:t>
      </w:r>
      <w:r>
        <w:rPr/>
        <w:t>ⵅ</w:t>
      </w:r>
      <w:r>
        <w:rPr/>
        <w:t>煠扱숺⮘☱</w:t>
      </w:r>
      <w:r>
        <w:rPr/>
        <w:t>⠭</w:t>
      </w:r>
      <w:r>
        <w:rPr/>
        <w:t>깬䍮扏쉫갻干숲칬儫瘷佶㡬䚩凎轋㴤㒵䁵㜫숺딫깡畕䌴瀷㕈桯千朷懂恍쉲⏂㊥杘弫</w:t>
      </w:r>
      <w:r>
        <w:rPr/>
        <w:t>ꦥ</w:t>
      </w:r>
      <w:r>
        <w:rPr/>
        <w:t>쉧玬떩愯⪱牟치轒樷碏⤸ꎩ彟睄瀪吪싂全쉸煌쉧䝂矂入썍䉨䇂</w:t>
      </w:r>
      <w:r>
        <w:rPr/>
        <w:t>⡋</w:t>
      </w:r>
      <w:r>
        <w:rPr/>
        <w:t>땄⎿杰幉♣烂㔹䱔⦬숪䮥쉢䀲⩠⌶䙸깎玬坣䝎硎⿂㭬⩭妩瘪敭扳녥娳㒵獏㵓䉟싂煉숪柂塆㭌슣未☬⍕揂⤽硂⭯숺晉倸掵</w:t>
      </w:r>
      <w:r>
        <w:rPr/>
        <w:t>ⱱ</w:t>
      </w:r>
      <w:r>
        <w:rPr/>
        <w:t>縥䜬㕊汈㥦儭갲쉪睮㭡束껂殣桒瑉畁♔쉪䜣朻挤渺ꇃ沘㋂쉞楚䕩徱媥楖⸫꺩捍쏂暏扺硕轾쉠䥒</w:t>
      </w:r>
      <w:r>
        <w:rPr/>
        <w:t>ⲡ</w:t>
      </w:r>
      <w:r>
        <w:rPr/>
        <w:t>硦㑏呍</w:t>
      </w:r>
      <w:r>
        <w:rPr/>
        <w:t>ꦱ</w:t>
      </w:r>
      <w:r>
        <w:rPr/>
        <w:t>쉧揂</w:t>
      </w:r>
      <w:r>
        <w:rPr/>
        <w:t>꤫</w:t>
      </w:r>
      <w:r>
        <w:rPr/>
        <w:t>硄潥䴰쵞</w:t>
      </w:r>
      <w:r>
        <w:rPr/>
        <w:t>ꤊ</w:t>
      </w:r>
      <w:r>
        <w:rPr/>
        <w:t>⻂佈⹃㵣</w:t>
      </w:r>
      <w:r>
        <w:rPr/>
        <w:t>Ⱚ</w:t>
      </w:r>
      <w:r>
        <w:rPr/>
        <w:t>倪彬潗憡㴪焪㩓땎敉獫〰⥙剃뽁㡭倱凂嘩丰</w:t>
      </w:r>
      <w:r>
        <w:rPr/>
        <w:t>ⴹ</w:t>
      </w:r>
      <w:r>
        <w:rPr/>
        <w:t>䔰頨佶⹳</w:t>
      </w:r>
      <w:r>
        <w:rPr/>
        <w:t>ꕆ</w:t>
      </w:r>
      <w:r>
        <w:rPr/>
        <w:t>쉓祤⭊务</w:t>
      </w:r>
      <w:r>
        <w:rPr/>
        <w:t>ꕲ</w:t>
      </w:r>
      <w:r>
        <w:rPr/>
        <w:t>䐹㛂慸㗂䊘楚盂扐╁㡥歎稺숪抵䚱男瑯项港䚥暩䵅숮썁楷숳䝗塒㵠浒ꄪ㡍稹땹䱒㑥〭쉕뗂䯎䟍땓쉘輹㉊⯂㏂浮㨫땨䩊䩅무歶㗂恉깭ꥢ癉硊橔疻䑳氲迍ꥠ묷轁橫妩숲歑犘ꌭ㙋㯂⩊轓怽싎숪䜶䵏ㅮ⹓쉆电뇂滍烃伳慞㬳唪摹숺噳㨦匮㌮姍湪瘯撏洦稨婫璣獄습䱊쉇</w:t>
      </w:r>
      <w:r>
        <w:rPr/>
        <w:t>ⱍ</w:t>
      </w:r>
      <w:r>
        <w:rPr/>
        <w:t>瑵떣渶䄷쉀兗㭴唷狂摗氩偋浯暮쉟旂楡놩問撘</w:t>
      </w:r>
      <w:r>
        <w:rPr/>
        <w:t>ꕋ</w:t>
      </w:r>
      <w:r>
        <w:rPr/>
        <w:t>⣂</w:t>
      </w:r>
      <w:r>
        <w:rPr/>
        <w:t>䶩㭙䘣</w:t>
      </w:r>
      <w:r>
        <w:rPr/>
        <w:t>ꥊ</w:t>
      </w:r>
      <w:r>
        <w:rPr/>
        <w:t>䅥㔭瘨伫䌰畘녷䉚</w:t>
      </w:r>
      <w:r>
        <w:rPr/>
        <w:t>⡖</w:t>
      </w:r>
      <w:r>
        <w:rPr/>
        <w:t>歘䕾⥀䡹㵇睬⼪ꅃ쉲竎㑯☹뽫넥䘦顲杞慩ꥪ쉶㍚䐻縶䌽樻䵎杪뼴穷渤슘</w:t>
      </w:r>
      <w:r>
        <w:rPr/>
        <w:t>Ⱟ</w:t>
      </w:r>
      <w:r>
        <w:rPr/>
        <w:t>㑖쏂䱉⩙甮숪숰⏂繕숬䡪燂暬恭㎥</w:t>
      </w:r>
      <w:r>
        <w:rPr/>
        <w:t>ꥈ</w:t>
      </w:r>
      <w:r>
        <w:rPr/>
        <w:t>㭹伹ꎩ䔰䒏뭾㩏燂⩋䡁潪⤽䱹</w:t>
      </w:r>
      <w:r>
        <w:rPr/>
        <w:t>Ⱚ⡤</w:t>
      </w:r>
      <w:r>
        <w:rPr/>
        <w:t>仂槍塐䙖㥍⍷싂촻根뿂⸵숩걞升伶奮堨</w:t>
      </w:r>
      <w:r>
        <w:rPr/>
        <w:t>⡀</w:t>
      </w:r>
      <w:r>
        <w:rPr/>
        <w:t>숯슩쉑㋂⦥䁘䆥兡쉎䉂愳</w:t>
      </w:r>
      <w:r>
        <w:rPr/>
        <w:t>⢘</w:t>
      </w:r>
      <w:r>
        <w:rPr/>
        <w:t>ꅾ歵䅴⑈ꅥ츳䡥쉅㢱泂숫婘㝴纥쉆嫂桡灾幪癶</w:t>
      </w:r>
      <w:r>
        <w:rPr/>
        <w:t>ⵕ┪⑷</w:t>
      </w:r>
      <w:r>
        <w:rPr/>
        <w:t>婦⺻㮣춻㝗竂⴫</w:t>
      </w:r>
      <w:r>
        <w:rPr/>
        <w:t>ⵦ</w:t>
      </w:r>
      <w:r>
        <w:rPr/>
        <w:t>䱪뮥䩺䍪㭱▩弤쉚䘻㥁㨣믂欩䭅䭌⦘乪低쵭繌剒</w:t>
      </w:r>
      <w:r>
        <w:rPr/>
        <w:t>ꤸ</w:t>
      </w:r>
      <w:r>
        <w:rPr/>
        <w:t>剖䤺帪쉃㤯쉉夻洫쉸䅭潵䴦ꍄ潧쉺썞搵춏敶戬⽕껂</w:t>
      </w:r>
      <w:r>
        <w:rPr/>
        <w:t>ⵥ</w:t>
      </w:r>
      <w:r>
        <w:rPr/>
        <w:t>ⱨ</w:t>
      </w:r>
      <w:r>
        <w:rPr/>
        <w:t>睲䉧䧂䏃쏂㦩㭐칯</w:t>
      </w:r>
      <w:r>
        <w:rPr/>
        <w:t>ⱬ</w:t>
      </w:r>
      <w:r>
        <w:rPr/>
        <w:t>㮵슱뼱斡摎䫂썊⺻꺱⯂眵칾㬮顟䉰⭩뭍䑞⥍獵♚㬮㵭彋䠲</w:t>
      </w:r>
      <w:r>
        <w:rPr/>
        <w:t>ⵙ</w:t>
      </w:r>
      <w:r>
        <w:rPr/>
        <w:t>㉉싂楆常扄췂掱嚏柂䉊牒㏂竂㍷㡁䕞䩅禬炡꺏眵䁙㝕㙄쉺抵迂顫嗍呞䧂⩬숴䡆</w:t>
      </w:r>
      <w:r>
        <w:rPr/>
        <w:t>⠱</w:t>
      </w:r>
      <w:r>
        <w:rPr/>
        <w:t>싂⩩济쉚婯㵫쉗縱坙칃㡮潾녹扸䝬</w:t>
      </w:r>
      <w:r>
        <w:rPr/>
        <w:t>ⱞ</w:t>
      </w:r>
      <w:r>
        <w:rPr/>
        <w:t>카䡥䱧琱礯</w:t>
      </w:r>
      <w:r>
        <w:rPr/>
        <w:t>Ⱔ</w:t>
      </w:r>
      <w:r>
        <w:rPr/>
        <w:t>䊱㝩畓䩨쎏渪顁顅㣂積壃</w:t>
      </w:r>
      <w:r>
        <w:rPr/>
        <w:t>ⱗ</w:t>
      </w:r>
      <w:r>
        <w:rPr/>
        <w:t>〪⪬놥숩싂栯凃媱䓂⩥땔扸䯂て䌪淂渱畘娨坂쉹癇뽍꥚</w:t>
      </w:r>
      <w:r>
        <w:rPr/>
        <w:t>ꤺ╫</w:t>
      </w:r>
      <w:r>
        <w:rPr/>
        <w:t>㇃偂牸睗怶䰳垬祔䙟疵㟂䐰숦轱损坦䌰⭷쏂坷䄨싂䆵⩐⨪싍纥愶伊싂</w:t>
      </w:r>
      <w:r>
        <w:rPr/>
        <w:t>⡪</w:t>
      </w:r>
      <w:r>
        <w:rPr/>
        <w:t>䨵浤慒㦡祆⹃ㄸ奤幤が㖻</w:t>
      </w:r>
      <w:r>
        <w:rPr/>
        <w:t>ꕁ</w:t>
      </w:r>
      <w:r>
        <w:rPr/>
        <w:t>㥏䖿汷쎩搳쉟携⪏湍쉈숣껂䡴㕋싂瘷칺坏礪摏佄㑷仂厩堯칀眽䔭⩤戶杔</w:t>
      </w:r>
      <w:r>
        <w:rPr/>
        <w:t>ꔩ</w:t>
      </w:r>
      <w:r>
        <w:rPr/>
        <w:t>乙䯂슣係썒浥갺潷橰轅乣ㄤ䱉䬦懂牖轥涬쉐</w:t>
      </w:r>
      <w:r>
        <w:rPr/>
        <w:t>ꥃ</w:t>
      </w:r>
      <w:r>
        <w:rPr/>
        <w:t>㥯䌤⑃物偶顬㩓顡畆澱</w:t>
      </w:r>
      <w:r>
        <w:rPr/>
        <w:t>꧂</w:t>
      </w:r>
      <w:r>
        <w:rPr/>
        <w:t>䴶畞</w:t>
      </w:r>
      <w:r>
        <w:rPr/>
        <w:t>ⵍ</w:t>
      </w:r>
      <w:r>
        <w:rPr/>
        <w:t>⺘ꅧ䭊縱扨幁婁㉗平偂硳쉆숶壂橑凎顏䭑帪䙃⏂瀳繧䭓改噈㪿壂氮怰㙌呚쉰栫歖晚唶ヂ캱䛂⽙컃桐뽂做㯂⪡楒떱㔴⪩楳獓䁶䄽抩唳啎卟塠楘싂⩇牍뿂灾睓㐭㭩깪昳쉖䗂긹哂獖揍睚㠦乪匲㍖睞②窩泂怶놩㊱㥥汰曂碏슬㌬㒣夭믂䞮㙫坴熱쉖㝲䴸煴</w:t>
      </w:r>
      <w:r>
        <w:rPr/>
        <w:t>ꥉ</w:t>
      </w:r>
      <w:r>
        <w:rPr/>
        <w:t>㛂㨶桾獧䁤恔瑶쵳쵗⭡습뭓瘱睚놩ꌻ⵾䵾쉌쉗䁸⏎㑹䃂썣䥃䍔㥬歏숺歍</w:t>
      </w:r>
      <w:r>
        <w:rPr/>
        <w:t>ꤤ</w:t>
      </w:r>
      <w:r>
        <w:rPr/>
        <w:t>琴ㆬ牔矍♄桄渦</w:t>
      </w:r>
      <w:r>
        <w:rPr/>
        <w:t>ⰸ</w:t>
      </w:r>
      <w:r>
        <w:rPr/>
        <w:t>떥彦失썷쵉瘨㟂곂쉄娬坸䭃뭐Ⓜ㌵㨪䥕䯂쉉</w:t>
      </w:r>
      <w:r>
        <w:rPr/>
        <w:t>⢡⥩</w:t>
      </w:r>
      <w:r>
        <w:rPr/>
        <w:t>甸♊긯⌰嗂䝘</w:t>
      </w:r>
      <w:r>
        <w:rPr/>
        <w:t>ⱶ</w:t>
      </w:r>
      <w:r>
        <w:rPr/>
        <w:t>摉깏晩䱦礰㙤ꅊ싂뼲㩭獸橗䡒䌵㉎怯幪剮㌺걹乷</w:t>
      </w:r>
      <w:r>
        <w:rPr/>
        <w:t>ꕎ</w:t>
      </w:r>
      <w:r>
        <w:rPr/>
        <w:t>쉂怶䚥僂庩ㅱ睁き㍱痂촶쉏㐻㩕歫뭦睷帳⫂넷뗂凂埂╆烂</w:t>
      </w:r>
      <w:r>
        <w:rPr/>
        <w:t>ꤺ</w:t>
      </w:r>
      <w:r>
        <w:rPr/>
        <w:t>䨪䅸쉢║䵫顳㜵쉄⼰堵灟</w:t>
      </w:r>
      <w:r>
        <w:rPr/>
        <w:t>ꗍ</w:t>
      </w:r>
      <w:r>
        <w:rPr/>
        <w:t>棂噇唨ꍾ쉆輻憩匴炿凂轖쉡汗</w:t>
      </w:r>
      <w:r>
        <w:rPr/>
        <w:t>ꕾ</w:t>
      </w:r>
      <w:r>
        <w:rPr/>
        <w:t>示畬煌쉨⩅捒</w:t>
      </w:r>
      <w:r>
        <w:rPr/>
        <w:t>ꖏ</w:t>
      </w:r>
      <w:r>
        <w:rPr/>
        <w:t>呢</w:t>
      </w:r>
      <w:r>
        <w:rPr/>
        <w:t>ꕸ</w:t>
      </w:r>
      <w:r>
        <w:rPr/>
        <w:t>㉵䠪㙆潢渥땳奱䱠썴</w:t>
      </w:r>
      <w:r>
        <w:rPr/>
        <w:t>Ⱛ</w:t>
      </w:r>
      <w:r>
        <w:rPr/>
        <w:t>䙘澣熵싂䶏⍥睁</w:t>
      </w:r>
      <w:r>
        <w:rPr/>
        <w:t>ꤻ</w:t>
      </w:r>
      <w:r>
        <w:rPr/>
        <w:t>㚘戻┫硑繕⽬걠슮㬩煲唣䀩Ⓜ縮</w:t>
      </w:r>
      <w:r>
        <w:rPr/>
        <w:t>꧂⯂</w:t>
      </w:r>
      <w:r>
        <w:rPr/>
        <w:t>䵫捋瑹⩘⩂⪱ꅉ㚥癑䍲悻汈即ꅃ쉦땀才堲쵾싂癫꺣⥅幤䘥쉅拂⫂넫</w:t>
      </w:r>
      <w:r>
        <w:rPr/>
        <w:t>⡴</w:t>
      </w:r>
      <w:r>
        <w:rPr/>
        <w:t>땎㟂⥙焱⌲</w:t>
      </w:r>
      <w:r>
        <w:rPr/>
        <w:t>ⵟ</w:t>
      </w:r>
      <w:r>
        <w:rPr/>
        <w:t>䱉딪扁獫䡂⹩숫灃걅堹쉾顺䬭⒣</w:t>
      </w:r>
      <w:r>
        <w:rPr/>
        <w:t>ⵅ</w:t>
      </w:r>
      <w:r>
        <w:rPr/>
        <w:t>劻棂┨</w:t>
      </w:r>
      <w:r>
        <w:rPr/>
        <w:t>ꕠ</w:t>
      </w:r>
      <w:r>
        <w:rPr/>
        <w:t>畁숲</w:t>
      </w:r>
      <w:r>
        <w:rPr/>
        <w:t>ⱚ</w:t>
      </w:r>
      <w:r>
        <w:rPr/>
        <w:t>滃皏䭔䇂榵佪慏쉟繇牐쵨㙚㥞瑓婇숣쉟㬥㙌牊帬갹ぅ뭆拎占䌫ㅺ縱佨漺顷潤깞숷쉟䰥</w:t>
      </w:r>
      <w:r>
        <w:rPr/>
        <w:t>꧂</w:t>
      </w:r>
      <w:r>
        <w:rPr/>
        <w:t>奈冡슩䃂剴䑒燂</w:t>
      </w:r>
      <w:r>
        <w:rPr/>
        <w:t>⡵</w:t>
      </w:r>
      <w:r>
        <w:rPr/>
        <w:t>爰㩐쉵頱㖣㜪䤭䜬㜥⩕</w:t>
      </w:r>
      <w:r>
        <w:rPr/>
        <w:t>꥟</w:t>
      </w:r>
      <w:r>
        <w:rPr/>
        <w:t>摠姂</w:t>
      </w:r>
      <w:r>
        <w:rPr/>
        <w:t>ⱴ⭚</w:t>
      </w:r>
      <w:r>
        <w:rPr/>
        <w:t>湬浗祋塖⭑恦狂淂⼲겱</w:t>
      </w:r>
      <w:r>
        <w:rPr/>
        <w:t>ⴸ</w:t>
      </w:r>
      <w:r>
        <w:rPr/>
        <w:t>灰슱뽡싂칖淂㍩䙐㩏</w:t>
      </w:r>
      <w:r>
        <w:rPr/>
        <w:t>⠊</w:t>
      </w:r>
      <w:r>
        <w:rPr/>
        <w:t>깮䁇㮘燂䬣</w:t>
      </w:r>
      <w:r>
        <w:rPr/>
        <w:t>ꤥ</w:t>
      </w:r>
      <w:r>
        <w:rPr/>
        <w:t>柎睐䬨桮</w:t>
      </w:r>
      <w:r>
        <w:rPr/>
        <w:t>꧂</w:t>
      </w:r>
      <w:r>
        <w:rPr/>
        <w:t>츮畴ꏃ〪卺䟃⵪⚵䍯⩩慄彍ⸯ䡏嗂槂</w:t>
      </w:r>
      <w:r>
        <w:rPr/>
        <w:t>Ⱝ</w:t>
      </w:r>
      <w:r>
        <w:rPr/>
        <w:t>璬汦촴䐪瑃绂哂㚣〉숶⭩땄</w:t>
      </w:r>
      <w:r>
        <w:rPr/>
        <w:t>Ⳃ</w:t>
      </w:r>
      <w:r>
        <w:rPr/>
        <w:t>쉩䎡纩媥⚵瞥故ꥲ⌳䡦䔵쉅㍾拂싂ㄶ惂急⍥싂숯ꅅ◂䩞슏쉗⩘껂녔灋澣㴨䴩煗兡撮畉㝾獰杆桥䥕癉숦격꺵轠숫䉀䨭摮깖⒏䄰焦䁭汲位䒘쵾傘斡灍녕湨塤♸㜦徿捞梘䧂쉸땓딥眹㕀㯃◂窏㓃캡杴㶻뽪䅰猻췂쉞祰绂습儱㤯䬫奩쉫숳㠱싎玩坸灧䬵䮬쉥倷卓</w:t>
      </w:r>
      <w:r>
        <w:rPr/>
        <w:t>⡃</w:t>
      </w:r>
      <w:r>
        <w:rPr/>
        <w:t>䗂琣䋎䱴䥍坴⭾숥숺䔰偙㑧쉞䭶傱慺⨰캬㴽之堬奤颱╯㋂濂用䕞噧</w:t>
      </w:r>
      <w:r>
        <w:rPr/>
        <w:t>ꤦꤰ</w:t>
      </w:r>
      <w:r>
        <w:rPr/>
        <w:t>䉰偺窵㘷歏瞩瘪㩩摠숷⬮⩑쉸⛂頣䣍滍礱啾땅䉦⼸⽭奀슡⭁㟂碘湪穃煈䥱㕡䁗汙傮灢䁇庘⽾</w:t>
      </w:r>
      <w:r>
        <w:rPr/>
        <w:t>ⵎ</w:t>
      </w:r>
      <w:r>
        <w:rPr/>
        <w:t>㤭堨䣂ꌫ녒穯쉘⿂睊挹㠭䙁䔺쉮쉶楅楡猷姂㟂窘쉸怬◂㣂⿂䰴䉋灙㚣䕉斘㕗瑬㍐畚䬲嗂棂敯㞥䛂扩㡋恂거癹卧㥃촰⯂暩䜭䜣嘪圮栲䵧䣂숫輸⩨㑠䇃溬剆ꍘ</w:t>
      </w:r>
      <w:r>
        <w:rPr/>
        <w:t>Ⳃ</w:t>
      </w:r>
      <w:r>
        <w:rPr/>
        <w:t>ㄸ娳欸䱥瀳䁉쉲⨽㑉㉙し䥹⽅</w:t>
      </w:r>
      <w:r>
        <w:rPr/>
        <w:t>⡉</w:t>
      </w:r>
      <w:r>
        <w:rPr/>
        <w:t>캱報쉓㝋獫䱗습쉧숪</w:t>
      </w:r>
      <w:r>
        <w:rPr/>
        <w:t>ⱔ</w:t>
      </w:r>
      <w:r>
        <w:rPr/>
        <w:t>〬믂渥습㙡創⽦痂囎剣搲╩슩뮿健泂⻂ꥶꏂ쉥㍶䑋䱮祭猻空╞焩쉩⑦싍ふ䌪㌴瀮狂㘵☶矃숴</w:t>
      </w:r>
      <w:r>
        <w:rPr/>
        <w:t>ⱟ</w:t>
      </w:r>
      <w:r>
        <w:rPr/>
        <w:t>獴깴ꇂ弩㨨冩晔츪</w:t>
      </w:r>
      <w:r>
        <w:rPr/>
        <w:t>Ⳃ</w:t>
      </w:r>
      <w:r>
        <w:rPr/>
        <w:t>숫恐䁎愷䕤䰤䵩囎潧쉐⪡勂㤺䭡頻櫂䄻㞬䨷ㄹ</w:t>
      </w:r>
      <w:r>
        <w:rPr/>
        <w:t>⡒</w:t>
      </w:r>
      <w:r>
        <w:rPr/>
        <w:t>䡦刻싂ㅳ㡭</w:t>
      </w:r>
      <w:r>
        <w:rPr/>
        <w:t>ꕷ</w:t>
      </w:r>
      <w:r>
        <w:rPr/>
        <w:t>쉨䝬矎惂眯걟㛍瑈싂⬤䩵彺⑊쉒쉙煑枵⩓勍㈷绂挥䉌瀮琤䡾拂頻ꆿ奭心埂ꎵ⭠䜰</w:t>
      </w:r>
      <w:r>
        <w:rPr/>
        <w:t>Ɫ</w:t>
      </w:r>
      <w:r>
        <w:rPr/>
        <w:t>扲쵆嗃</w:t>
      </w:r>
      <w:r>
        <w:rPr/>
        <w:t>ꤦ</w:t>
      </w:r>
      <w:r>
        <w:rPr/>
        <w:t>泂磃䜻区䭧晱⽸柂輺獁㕕朱䑘穷쎵䨦♌呰飂촺牪뭬⮮⭅呚畷帽乔딫</w:t>
      </w:r>
      <w:r>
        <w:rPr/>
        <w:t>⡌⮵</w:t>
      </w:r>
      <w:r>
        <w:rPr/>
        <w:t>䑊㐥층橊㕮並祶淍뽋也쉏</w:t>
      </w:r>
      <w:r>
        <w:rPr/>
        <w:t>Ⱚ</w:t>
      </w:r>
      <w:r>
        <w:rPr/>
        <w:t>甲</w:t>
      </w:r>
      <w:r>
        <w:rPr/>
        <w:t>ꔳ</w:t>
      </w:r>
      <w:r>
        <w:rPr/>
        <w:t>活伭瑢뇂晓煶⺩싎⽳灄㝥瑉浥䌫竂祄婎╃睏믂쉲쉑潑䁋䙇弲へ㉈䩍䵲乔췂呭䫂楉┊뗍썬欭圲畳㝕姎딪䵚⚻窵㇂绂⭔뮬뼲쌰卐䩂㐨悵佭ノ䶱㵶䝹穗庥쉞圬䈺杆䙌琻䭥</w:t>
      </w:r>
      <w:r>
        <w:rPr/>
        <w:t>Ɱ</w:t>
      </w:r>
      <w:r>
        <w:rPr/>
        <w:t>浄㕫爰㕥칬⍸</w:t>
      </w:r>
      <w:r>
        <w:rPr/>
        <w:t>Ⳏ</w:t>
      </w:r>
      <w:r>
        <w:rPr/>
        <w:t>쉪㙉⧂묳䥭㙌싂⛂䭣촯쉮땶㩰彞䮏놏娻硠慴濂㡬焩ㄽ煯쉥曂獐뼴楁剭別䥵椵⥀깤㊡⽊獈墘䁭圴㝮⦵弬㒩惂㕔怭塒슮犬壃晁曂䍳㵸㷂冥噹쉈쉯ㅪ励ꇂ珂䱮쉞묨Ⓧ</w:t>
      </w:r>
      <w:r>
        <w:rPr/>
        <w:t>⡙</w:t>
      </w:r>
      <w:r>
        <w:rPr/>
        <w:t>㌪칔参⾱ヂ</w:t>
      </w:r>
      <w:r>
        <w:rPr/>
        <w:t>꧂</w:t>
      </w:r>
      <w:r>
        <w:rPr/>
        <w:t>瀹㗂䚱䉒睹灖싎</w:t>
      </w:r>
      <w:r>
        <w:rPr/>
        <w:t>⠫</w:t>
      </w:r>
      <w:r>
        <w:rPr/>
        <w:t>䛍啗캣䀽智繐䓂汆攮樰㷍㵶</w:t>
      </w:r>
      <w:r>
        <w:rPr/>
        <w:t>Ɐ</w:t>
      </w:r>
      <w:r>
        <w:rPr/>
        <w:t>ꅦㅍꄺꥥ刷額</w:t>
      </w:r>
      <w:r>
        <w:rPr/>
        <w:t>ꗂ</w:t>
      </w:r>
      <w:r>
        <w:rPr/>
        <w:t>㉷啀쉭灢쵐搥繫㓂㉏</w:t>
      </w:r>
      <w:r>
        <w:rPr/>
        <w:t>ꤦ</w:t>
      </w:r>
      <w:r>
        <w:rPr/>
        <w:t>ⰳ</w:t>
      </w:r>
      <w:r>
        <w:rPr/>
        <w:t>쵧쉹泂㝍䠪⌥⼯朷ꅦ㔱⵴⩲睞⥬割癟殏⏂㕣片㝃썳噦ど囂䈦䠫♧䯎祖⩨</w:t>
      </w:r>
      <w:r>
        <w:rPr/>
        <w:t>ꥄ</w:t>
      </w:r>
      <w:r>
        <w:rPr/>
        <w:t>싂칄抵潩⍬䜲兢椤恭䠬싂㨬䱯癓쉵싂桏싂㷂埍损恆⽐숥㙷廎浥카師슥</w:t>
      </w:r>
      <w:r>
        <w:rPr/>
        <w:t>ⴷ</w:t>
      </w:r>
      <w:r>
        <w:rPr/>
        <w:t>煥ㄤ槂</w:t>
      </w:r>
      <w:r>
        <w:rPr/>
        <w:t>ꕦ</w:t>
      </w:r>
      <w:r>
        <w:rPr/>
        <w:t>쉰⮬䝟넪嫂䙒쉫⴫匮朶灡檩幏輥碘㩪쉺⮵参⨳攳ね싎椳摔⺩ぉ䛂</w:t>
      </w:r>
      <w:r>
        <w:rPr/>
        <w:t>ꦮ</w:t>
      </w:r>
      <w:r>
        <w:rPr/>
        <w:t>睙⨴猰橚ꍥ쉃뾱係</w:t>
      </w:r>
      <w:r>
        <w:rPr/>
        <w:t>ⱗ</w:t>
      </w:r>
      <w:r>
        <w:rPr/>
        <w:t>䱰䦮䉤橡㦩眫秂祙欤칋擂</w:t>
      </w:r>
      <w:r>
        <w:rPr/>
        <w:t>⡺</w:t>
      </w:r>
      <w:r>
        <w:rPr/>
        <w:t>㮵썦㬫쉐壂瘭⩷䉤쉁⽬㩕爷♃啙案撻숭䕗昦䓂␴嘨桍偒㟃⏂츸</w:t>
      </w:r>
      <w:r>
        <w:rPr/>
        <w:t>ꤣ</w:t>
      </w:r>
      <w:r>
        <w:rPr/>
        <w:t>䅅ꄷ䊘庿⥆넪䵍ꆥ</w:t>
      </w:r>
      <w:r>
        <w:rPr/>
        <w:t>ꕙ</w:t>
      </w:r>
      <w:r>
        <w:rPr/>
        <w:t>땰㜶厥䑪旂湃乀⭌滂彳뼩쉥쉢쉅丮献⍔⎡쉫兩䆿渪⺮</w:t>
      </w:r>
      <w:r>
        <w:rPr/>
        <w:t>꧍</w:t>
      </w:r>
      <w:r>
        <w:rPr/>
        <w:t>湀㩣輪☺漪捾㠳晾坒갩偱㩑挮淂潐祤쉩쉙</w:t>
      </w:r>
      <w:r>
        <w:rPr/>
        <w:t>Ⱚ</w:t>
      </w:r>
      <w:r>
        <w:rPr/>
        <w:t>㷂</w:t>
      </w:r>
      <w:r>
        <w:rPr/>
        <w:t>ꥃ</w:t>
      </w:r>
      <w:r>
        <w:rPr/>
        <w:t>뇂繏頰깫側땹촩噲䯂㬩꺱㭒긭⹯癸愰걔슣▵습乚媻</w:t>
      </w:r>
      <w:r>
        <w:rPr/>
        <w:t>ꕙ</w:t>
      </w:r>
      <w:r>
        <w:rPr/>
        <w:t>깷쉪哂啡⭊쉨顸姂堲㛂竂氮ꅘ噯놮䩉</w:t>
      </w:r>
      <w:r>
        <w:rPr/>
        <w:t>ꕪ</w:t>
      </w:r>
      <w:r>
        <w:rPr/>
        <w:t>吷塊</w:t>
      </w:r>
      <w:r>
        <w:rPr/>
        <w:t>ꕀ</w:t>
      </w:r>
      <w:r>
        <w:rPr/>
        <w:t>춘彖娫㉑숯슻㐫潅浳灐⨵礫쉀㉑쉲噂匤⑞喣䙄</w:t>
      </w:r>
      <w:r>
        <w:rPr/>
        <w:t>⡾</w:t>
      </w:r>
      <w:r>
        <w:rPr/>
        <w:t>睉輭颩扉칪쉏犣㋂㑳捺䅊秂儣䭤䆣㡏䳂䡰㞿⍟㉣츥怳</w:t>
      </w:r>
      <w:r>
        <w:rPr/>
        <w:t>ꔷ</w:t>
      </w:r>
      <w:r>
        <w:rPr/>
        <w:t>丫䫃浯쉬숬</w:t>
      </w:r>
      <w:r>
        <w:rPr/>
        <w:t>⠰ⱇ⨦</w:t>
      </w:r>
      <w:r>
        <w:rPr/>
        <w:t>涵싂☮⶿䢱걺㉶䁦㒵䩇</w:t>
      </w:r>
      <w:r>
        <w:rPr/>
        <w:t>ꤨ</w:t>
      </w:r>
      <w:r>
        <w:rPr/>
        <w:t>쌷乍咿㇎싂硐ㅦ㍸噄伵睑䕂</w:t>
      </w:r>
      <w:r>
        <w:rPr/>
        <w:t>⠨</w:t>
      </w:r>
      <w:r>
        <w:rPr/>
        <w:t>摩䑠伶啾穖姃딨ꅀ縸숥숵쉣싃滂彅딩類䣂</w:t>
      </w:r>
      <w:r>
        <w:rPr/>
        <w:t>ⵦ</w:t>
      </w:r>
      <w:r>
        <w:rPr/>
        <w:t>ど♉녌繊倬쉑㕗䩪䕫땺瀰丩䴱䁋祌숊㮥㥍녹䬱䑖녈쉟冡奘⤩畩⫎쉧ꄴ䷂쉸么쉭灠䀷䥱♍璩䌻쉰珃쉳쉮㛍숨睤灊썂牪塹摞頶䡑䵵⵲氶䍋㑓辱瓂楳洽⩣놬⾡</w:t>
      </w:r>
      <w:r>
        <w:rPr/>
        <w:t>ⱬ</w:t>
      </w:r>
      <w:r>
        <w:rPr/>
        <w:t>ㄪ⻂稥欣煱䰽つ뭬㷂䵌暩䵖卨ㅊ</w:t>
      </w:r>
      <w:r>
        <w:rPr/>
        <w:t>꧂</w:t>
      </w:r>
      <w:r>
        <w:rPr/>
        <w:t>繦劮⩄㩯</w:t>
      </w:r>
      <w:r>
        <w:rPr/>
        <w:t>ꕡ</w:t>
      </w:r>
      <w:r>
        <w:rPr/>
        <w:t>氷㍦썱熩싂㬵걇䩥杏敁癩㍃繐䱫呄〱▮曂懎걋㙱䏃⻂뭅畳㩙晭庩숽浐㉴楨쉳晩㯍睐땨祱琪썥噪⧂㝹坕浹뗎</w:t>
      </w:r>
      <w:r>
        <w:rPr/>
        <w:t>ꦬ</w:t>
      </w:r>
      <w:r>
        <w:rPr/>
        <w:t>佒숻卹썧녚숭垣㐰捏焯恟歎敗恖䥴䄽禱㐪⼲勃浔ꅍ普싂㙴彯浇⌽檿</w:t>
      </w:r>
      <w:r>
        <w:rPr/>
        <w:t>⣂</w:t>
      </w:r>
      <w:r>
        <w:rPr/>
        <w:t>䱡塱扡伽촷쉧㵾揂仂</w:t>
      </w:r>
      <w:r>
        <w:rPr/>
        <w:t>ⵊ</w:t>
      </w:r>
      <w:r>
        <w:rPr/>
        <w:t>働彵⑕縩䤹</w:t>
      </w:r>
      <w:r>
        <w:rPr/>
        <w:t>꧂</w:t>
      </w:r>
      <w:r>
        <w:rPr/>
        <w:t>⽃䅥믂獮捠㍘畍礱</w:t>
      </w:r>
      <w:r>
        <w:rPr/>
        <w:t>꧂</w:t>
      </w:r>
      <w:r>
        <w:rPr/>
        <w:t>洭</w:t>
      </w:r>
      <w:r>
        <w:rPr/>
        <w:t>꧂</w:t>
      </w:r>
      <w:r>
        <w:rPr/>
        <w:t>㕲湴ㅁ扄盂硲㐪䙏忂く</w:t>
      </w:r>
      <w:r>
        <w:rPr/>
        <w:t>ⵤ⩘</w:t>
      </w:r>
      <w:r>
        <w:rPr/>
        <w:t>嫍祁飂녉䅑⩊싂㧂砤칚</w:t>
      </w:r>
      <w:r>
        <w:rPr/>
        <w:t>ⵀ</w:t>
      </w:r>
      <w:r>
        <w:rPr/>
        <w:t>斏へ嘫疏楡뭢쉒橪憬㈪嚻ㅎ伴쉒깾潆땴堵④㉌㖩</w:t>
      </w:r>
      <w:r>
        <w:rPr/>
        <w:t>ꥅ</w:t>
      </w:r>
      <w:r>
        <w:rPr/>
        <w:t>䧃扨갸矂煘傏쉞㣍쉊㝅溩ꅑ祆⥀䩣湶숤獄顱眥䁈녚쉱潠⤰傩뭳숷㩧</w:t>
      </w:r>
      <w:r>
        <w:rPr/>
        <w:t>ꖥ</w:t>
      </w:r>
      <w:r>
        <w:rPr/>
        <w:t>츯</w:t>
      </w:r>
      <w:r>
        <w:rPr/>
        <w:t>ⱪ</w:t>
      </w:r>
      <w:r>
        <w:rPr/>
        <w:t>囍唹幢䅗⽭眷⹍㚩㡞穴干猺娺㖏㙖싂쉬뭐숷址攥兌䷂䡲橦┣氽步</w:t>
      </w:r>
      <w:r>
        <w:rPr/>
        <w:t>ⱈ</w:t>
      </w:r>
      <w:r>
        <w:rPr/>
        <w:t>氭弳扣潃칖晲伸け梱㝇</w:t>
      </w:r>
      <w:r>
        <w:rPr/>
        <w:t>ⷂ</w:t>
      </w:r>
      <w:r>
        <w:rPr/>
        <w:t>쉹쵱楬哂测癤䡌䑞乩彥⼺䙰反秂슘態쉾䳂⑏㌰穏杇侻㎡幏轘䉺갮摵䝣颩㖩숫健だ㩅穰兦䍌═䭷坍</w:t>
      </w:r>
      <w:r>
        <w:rPr/>
        <w:t>ⴸ</w:t>
      </w:r>
      <w:r>
        <w:rPr/>
        <w:t>碏㥄쉟</w:t>
      </w:r>
      <w:r>
        <w:rPr/>
        <w:t>ⱡ</w:t>
      </w:r>
      <w:r>
        <w:rPr/>
        <w:t>摌䉩啰⬨싂桯繌䥯⼣ꅬ慳棂쉆侮永妬</w:t>
      </w:r>
      <w:r>
        <w:rPr/>
        <w:t>ⱗⱊ</w:t>
      </w:r>
      <w:r>
        <w:rPr/>
        <w:t>䙒摕⸭轡浖楒慮永扃⥴䩀쉍垱☥夺숮쉟橇뇎彀䠦䑎㯂佡⍾癋⨩旂䦘煇ㅏ</w:t>
      </w:r>
      <w:r>
        <w:rPr/>
        <w:t>ⴵ</w:t>
      </w:r>
      <w:r>
        <w:rPr/>
        <w:t>쉰涱쉵睲䵠轂⭙䉬噎┪걄╳䙑ꅇ⚱抡츦䭷쎬䡏㶮畬</w:t>
      </w:r>
      <w:r>
        <w:rPr/>
        <w:t>ⱔ</w:t>
      </w:r>
      <w:r>
        <w:rPr/>
        <w:t>怰呯秂栳ꇃ</w:t>
      </w:r>
      <w:r>
        <w:rPr/>
        <w:t>ꕢ</w:t>
      </w:r>
      <w:r>
        <w:rPr/>
        <w:t>䓎䉦枥嗂쌯暡淂奪䉃거噀䭬段䑩㑊</w:t>
      </w:r>
      <w:r>
        <w:rPr/>
        <w:t>ꤵ</w:t>
      </w:r>
      <w:r>
        <w:rPr/>
        <w:t>㩺</w:t>
      </w:r>
      <w:r>
        <w:rPr/>
        <w:t>ꕞ</w:t>
      </w:r>
      <w:r>
        <w:rPr/>
        <w:t>吰䅪瘶椰쉥떏参坐䵫㛂ꌥ㙍䑉⑴扮</w:t>
      </w:r>
      <w:r>
        <w:rPr/>
        <w:t>⡖</w:t>
      </w:r>
      <w:r>
        <w:rPr/>
        <w:t>栦㠹ꄵ칫걁甥塸摇硋슡⭩碿</w:t>
      </w:r>
      <w:r>
        <w:rPr/>
        <w:t>⡨</w:t>
      </w:r>
      <w:r>
        <w:rPr/>
        <w:t>䒿⽍뭒獠㨽䲩뭊숪쵑歗</w:t>
      </w:r>
      <w:r>
        <w:rPr/>
        <w:t>Ⱬ</w:t>
      </w:r>
      <w:r>
        <w:rPr/>
        <w:t>ꥵ䭯堽⭤䗃偎硗쉺쉟榮䈮弸슮硅㌹擎㮥쉯頭䅞塇⩎厬⎥㏂꤮㵖㈥硥쉴昻⥨喱ꍘ飂堊捰櫂</w:t>
      </w:r>
      <w:r>
        <w:rPr/>
        <w:t>꧂</w:t>
      </w:r>
      <w:r>
        <w:rPr/>
        <w:t>䅕厡</w:t>
      </w:r>
      <w:r>
        <w:rPr/>
        <w:t>Ⱝ</w:t>
      </w:r>
      <w:r>
        <w:rPr/>
        <w:t>㥠獊䌮슏硴⽡츮癀䝙奔묻瑲㩸㣂㡈䅴㟍擂撿ㆮ</w:t>
      </w:r>
      <w:r>
        <w:rPr/>
        <w:t>⡐</w:t>
      </w:r>
      <w:r>
        <w:rPr/>
        <w:t>䉷严冩䭥쉙䓍뗂놬ꍳ䉨싂䬹忂㴱兏</w:t>
      </w:r>
      <w:r>
        <w:rPr/>
        <w:t>ꥑ</w:t>
      </w:r>
      <w:r>
        <w:rPr/>
        <w:t>갲㘵䑎䌰ㅃ旂柎깈敁⪮㵮迂⭩</w:t>
      </w:r>
      <w:r>
        <w:rPr/>
        <w:t>ꔣ⩡</w:t>
      </w:r>
      <w:r>
        <w:rPr/>
        <w:t>种㒩惂䱊渳쉎䉡껂湘损灷⹶䕢㜥摞嘷䩁</w:t>
      </w:r>
      <w:r>
        <w:rPr/>
        <w:t>Ⳃ</w:t>
      </w:r>
      <w:r>
        <w:rPr/>
        <w:t>⼮梩歟╡瀫摈쉑㡘⬳绂瀤塦䝾婱轶쌤쉃싂쉰♱慯숪⨹㘶䁟</w:t>
      </w:r>
      <w:r>
        <w:rPr/>
        <w:t>⢘</w:t>
      </w:r>
      <w:r>
        <w:rPr/>
        <w:t>㬩彘䤲䠰♄ヂ灗쉂⭷䀵幅扏縸悡殘</w:t>
      </w:r>
      <w:r>
        <w:rPr/>
        <w:t>ꕦ</w:t>
      </w:r>
      <w:r>
        <w:rPr/>
        <w:t>땎╬䖣䅙䋂㫂垏묨䩞瑤嚩쉲晠䁭⩗剸䩹弽癨姂廂⍍扅昴䷂</w:t>
      </w:r>
      <w:r>
        <w:rPr/>
        <w:t>ꥄ</w:t>
      </w:r>
      <w:r>
        <w:rPr/>
        <w:t>쉳塰땳ꅅ⭸瘨辮䈪䦻乴䞩婯求殬䎥秂㯂쵲㏂쉇栬迂⍬眺╚쵅眻ꥰ楂奞⪻䀮ꇂ칱ꥨ</w:t>
      </w:r>
      <w:r>
        <w:rPr/>
        <w:t>ⱳ</w:t>
      </w:r>
      <w:r>
        <w:rPr/>
        <w:t>挣⨬ㅙ</w:t>
      </w:r>
      <w:r>
        <w:rPr/>
        <w:t>⡊</w:t>
      </w:r>
      <w:r>
        <w:rPr/>
        <w:t>癲㙅燂⌰슥ㅧ㉡䡷㊿쉥奎⧂䠽䅨晤⻎⩳璏쉐䩺䄬䱙係⫂轈㌵ꄵ戱㒣挶确䒩撿爱䣂㣂揂帮䞩</w:t>
      </w:r>
      <w:r>
        <w:rPr/>
        <w:t>⣂</w:t>
      </w:r>
      <w:r>
        <w:rPr/>
        <w:t>歚⹀晵슱</w:t>
      </w:r>
      <w:r>
        <w:rPr/>
        <w:t>ꔦ</w:t>
      </w:r>
      <w:r>
        <w:rPr/>
        <w:t>䩫畗ど傥涬쉰</w:t>
      </w:r>
      <w:r>
        <w:rPr/>
        <w:t>ⵄ</w:t>
      </w:r>
      <w:r>
        <w:rPr/>
        <w:t>洹㉖ぇ婾⽶䏂⶿硉潡氣㖵确儴䳂瀩橉页凂杤婏㈲塲숸☷⧂嚣춻⾣⏂</w:t>
      </w:r>
      <w:r>
        <w:rPr/>
        <w:t>⠤</w:t>
      </w:r>
      <w:r>
        <w:rPr/>
        <w:t>ガ싂㔮녣걨桵숪싂䳂猪顉쉴璥影㬮䙦㕕瓂枩</w:t>
      </w:r>
      <w:r>
        <w:rPr/>
        <w:t>ꥃ</w:t>
      </w:r>
      <w:r>
        <w:rPr/>
        <w:t>ヂ⤻妘煌슩숤婵瑌숽啚爦垬䀮十䁮슥璵⑇柍燂⍬桄싎칅촽㮩汷쉔彩瞥쉙洷睱晩䐹쉴㡒亏㤲穆恔㝉╕䪿ꅡ㜯楗싎숱灠柂猵沱䂵♭奰</w:t>
      </w:r>
      <w:r>
        <w:rPr/>
        <w:t>ⵣ</w:t>
      </w:r>
      <w:r>
        <w:rPr/>
        <w:t>㈽䥐䉑伹乓煪熬⚻넫묭⫂䪥䡃싂弪㙦䄻㐻煸縴칬깠쉏捞渲⹺剾䕧輨⾏䱣轨㑸䜴䐺瑗ㅊ秂싂砱琭㶏睎㛂摹呦</w:t>
      </w:r>
      <w:r>
        <w:rPr/>
        <w:t>ⵈ</w:t>
      </w:r>
      <w:r>
        <w:rPr/>
        <w:t>⠭⩔</w:t>
      </w:r>
      <w:r>
        <w:rPr/>
        <w:t>磍橚㩔⌨걵㡪갯⸽呾兔䖣柂ꄶ摊뇎싍碿㌲䡷䌪漮灳扡杺ꥸ歾塺桂敥쉺⍚唹敄噣㗂曍⧂쉕勂㪱ぢ♯㒥넻幚䉶⽪啟橦呋桧䪮摸</w:t>
      </w:r>
      <w:r>
        <w:rPr/>
        <w:t>ꥐ</w:t>
      </w:r>
      <w:r>
        <w:rPr/>
        <w:t>䮣心㟂呗嫃⭑光</w:t>
      </w:r>
      <w:r>
        <w:rPr/>
        <w:t>ⶮ╺</w:t>
      </w:r>
      <w:r>
        <w:rPr/>
        <w:t>弻㭖⽶╙昻㩙츤㷎㠨⬮쉌숵禬⼫⭾⩩</w:t>
      </w:r>
      <w:r>
        <w:rPr/>
        <w:t>ꕳ</w:t>
      </w:r>
      <w:r>
        <w:rPr/>
        <w:t>뽏⾻呂楷슮幔凃杉攻戥剓睾숭ꄶ꥕畒汩溿桭卷熩攪癥瀽㐯搹汖椶䥩秂䍾昤쵣软</w:t>
      </w:r>
      <w:r>
        <w:rPr/>
        <w:t>⠪</w:t>
      </w:r>
      <w:r>
        <w:rPr/>
        <w:t>䵪䙭礩呒搊쉍⧂⥅瓂⑾彊怫旂砨㉩쉅♋쉯佢䰪갮䕗垏慺祬噋⮵쉪櫍</w:t>
      </w:r>
      <w:r>
        <w:rPr/>
        <w:t>ꖣ⦱</w:t>
      </w:r>
      <w:r>
        <w:rPr/>
        <w:t>ꍎ</w:t>
      </w:r>
      <w:r>
        <w:rPr/>
        <w:t>Ⳃ</w:t>
      </w:r>
      <w:r>
        <w:rPr/>
        <w:t>毂䩓⥩䝦쉩슻䩷쉲⸻䗂商煺㩏㚿弻숥刷副뾻䬷彚搹㕔輦祂木䝅䱄傘슬䗂⩾╲噅쵯⬸噫塰ꥸ杪仂긨⭎轔쉁扗걹ꄲ⤸癚⧂勂격뿂땙佐愨썂칎懂伴╺烂䇂獆칥敃▏捶䲻㵥ば喣桏瑥⴨序嚩썀幮쵲䭋䅌</w:t>
      </w:r>
      <w:r>
        <w:rPr/>
        <w:t>ⶵ</w:t>
      </w:r>
      <w:r>
        <w:rPr/>
        <w:t>뽢⬸嚣住ゥ教㫂숻揂⩊愻⬹㎿䭣䦩쉊촲摦吤</w:t>
      </w:r>
      <w:r>
        <w:rPr/>
        <w:t>⡄</w:t>
      </w:r>
      <w:r>
        <w:rPr/>
        <w:t>㭞㥊䘹堸搲飂兲㑒煑彦䱒䤬繮㷂㑅㡍䵎⌸걆杏佴て慒</w:t>
      </w:r>
      <w:r>
        <w:rPr/>
        <w:t>ⱙ</w:t>
      </w:r>
      <w:r>
        <w:rPr/>
        <w:t>迂⹎呓橖稳乁숴쉪쵷壂繴⹉ㅗ彬ꌥ싂仂⤶㥒曍⭟〽攱犩䜺䎡瑋収帱炩</w:t>
      </w:r>
      <w:r>
        <w:rPr/>
        <w:t>⣂</w:t>
      </w:r>
      <w:r>
        <w:rPr/>
        <w:t>冬</w:t>
      </w:r>
      <w:r>
        <w:rPr/>
        <w:t>⣂</w:t>
      </w:r>
      <w:r>
        <w:rPr/>
        <w:t>䩠㴩瀪燂扅杨题獢쉁㋂佰䥦潞㉞偁偢獹䥕幧畷穚쉂湰晄噍䫂땊线⹠쉫䟂䉞䭡⬭䩫캩䩣楡⤶祈♍䔺䡒汬彁轱恳ꅤ㜥깂仂廂⒥瘶犱</w:t>
      </w:r>
      <w:r>
        <w:rPr/>
        <w:t>⡅</w:t>
      </w:r>
      <w:r>
        <w:rPr/>
        <w:t>㠪䅋녳㒮亡厥⩱輹瀻㥋䭠쉭礫㉫顗쏂匯쉰숱䱞䛎晹㡱彺侣뭆唵䩪南⥮䨲搪㭃剟䘹匩塮㍱칳⽕嘰슏歍䊡╠拍㩀刺㢩♉</w:t>
      </w:r>
      <w:r>
        <w:rPr/>
        <w:t>⡓</w:t>
      </w:r>
      <w:r>
        <w:rPr/>
        <w:t>㮬灈뼵䫂㵠轩歂싎䥕䂩걾六뼥쉪쉗♵刺即슥숮⪩畢头╡㑷剮祗猳습⩪⹳楺긩땰칡歅</w:t>
      </w:r>
      <w:r>
        <w:rPr/>
        <w:t>ⴱ</w:t>
      </w:r>
      <w:r>
        <w:rPr/>
        <w:t>녀䡓</w:t>
      </w:r>
      <w:r>
        <w:rPr/>
        <w:t>ꥉ</w:t>
      </w:r>
      <w:r>
        <w:rPr/>
        <w:t>䒬渵奉㜻橍扱搬묱楟㦿ꅢ縶땶㍶⥘砯祑噇땇숫쉰䙈稹⭎깲顀朤〸</w:t>
      </w:r>
      <w:r>
        <w:rPr/>
        <w:t>ⵅⓃ</w:t>
      </w:r>
      <w:r>
        <w:rPr/>
        <w:t>䁢救疻뿂縯</w:t>
      </w:r>
      <w:r>
        <w:rPr/>
        <w:t>ⵘ</w:t>
      </w:r>
      <w:r>
        <w:rPr/>
        <w:t>숥瑕뭷亩ꥢ뽆㥅䍺╰㍣偪춵䔸</w:t>
      </w:r>
      <w:r>
        <w:rPr/>
        <w:t>⠪</w:t>
      </w:r>
      <w:r>
        <w:rPr/>
        <w:t>㙾楷⥊枵싂䍤獥制쌰⑲撏슏堪挻礻䑊ꅞ쉹⨽㉏䖱㬲㑥欪捖䡥칸睯쏂昺쏂亩捡숻䅲꺥쉪㴹㡠唰慩涏牉캩⭑漵公䭪楤熻眱埂矃戦帩쉗戲㬺繱硂⪏ㄽꌪ컎ꥲ剒坬摸婣渲ㅡ꺮恲塎呸촽䔫疬⥙뾥ㄪ㖿䉐䡖恲슡佀쉂䬩䥌ꍊ珃⭘獷皣갥쉳◍硦㩴</w:t>
      </w:r>
      <w:r>
        <w:rPr/>
        <w:t>ꖏꕈ</w:t>
      </w:r>
      <w:r>
        <w:rPr/>
        <w:t>䜶╮瑱特噇傣거塵堩摏㤻儮㪣넣畐㧂灪</w:t>
      </w:r>
      <w:r>
        <w:rPr/>
        <w:t>ⱹ</w:t>
      </w:r>
      <w:r>
        <w:rPr/>
        <w:t>䔴娸㓂爰汶</w:t>
      </w:r>
    </w:p>
    <w:p>
      <w:pPr>
        <w:pStyle w:val="PreformattedText"/>
        <w:bidi w:val="0"/>
        <w:spacing w:before="0" w:after="0"/>
        <w:jc w:val="left"/>
        <w:rPr/>
      </w:pPr>
      <w:r>
        <w:rPr/>
        <w:t>숊辱䕵䭟捴瘯쉈䘲捭놵䘮쉔兩恅⯃㭗䘤ꏂ숬晥㙷傏숥穖㉋䫂焱矂汈㐹뽡末潆幊䙰兗淂⍧枡䶣吻묹㭕슮単竂㔶倳稭淍뽲녢♙⨩瑏⑀䜯걀㙷㯍ㄹ濂</w:t>
      </w:r>
      <w:r>
        <w:rPr/>
        <w:t>⡈</w:t>
      </w:r>
      <w:r>
        <w:rPr/>
        <w:t>쉡⥪</w:t>
      </w:r>
      <w:r>
        <w:rPr/>
        <w:t>ⱈ</w:t>
      </w:r>
      <w:r>
        <w:rPr/>
        <w:t>㥂㨶깷숵未칩췂汍츣걣獢剁걟㣂婭깏䝥</w:t>
      </w:r>
      <w:r>
        <w:rPr/>
        <w:t>ꤰ</w:t>
      </w:r>
      <w:r>
        <w:rPr/>
        <w:t>晱</w:t>
      </w:r>
      <w:r>
        <w:rPr/>
        <w:t>Ⳃ</w:t>
      </w:r>
      <w:r>
        <w:rPr/>
        <w:t>䍾㐯潪숤ノ献噵㉚⬣捋숶捘橯㋂塦祡畭⬬쌳匪煕습쉊戤</w:t>
      </w:r>
      <w:r>
        <w:rPr/>
        <w:t>ⴲ</w:t>
      </w:r>
      <w:r>
        <w:rPr/>
        <w:t>猬然㭣⭊彡㜤瑵䝎⽄牳䁍噀牋ꍱ彯</w:t>
      </w:r>
      <w:r>
        <w:rPr/>
        <w:t>ꤸ</w:t>
      </w:r>
      <w:r>
        <w:rPr/>
        <w:t>㵒⿂㣂捳㊻掱⑊携橢숺⍅嗂</w:t>
      </w:r>
      <w:r>
        <w:rPr/>
        <w:t>ⱸ</w:t>
      </w:r>
      <w:r>
        <w:rPr/>
        <w:t>兟뗂䍱⪿摈䕦泂憥琱숻瑞柂▱깅灏쵷汔갷佥呹</w:t>
      </w:r>
      <w:r>
        <w:rPr/>
        <w:t>ⴱ</w:t>
      </w:r>
      <w:r>
        <w:rPr/>
        <w:t>㖱숮偂㨬硋♏⥚朩</w:t>
      </w:r>
      <w:r>
        <w:rPr/>
        <w:t>ⷎ</w:t>
      </w:r>
      <w:r>
        <w:rPr/>
        <w:t>禵⎮슡䞥⻂㡤幭䍗冬晬塂琨䅶◂썡쉑쉴槂긶睘䱬奓䰹䕑乁䥎쌳⫂䜬</w:t>
      </w:r>
      <w:r>
        <w:rPr/>
        <w:t>꧂</w:t>
      </w:r>
      <w:r>
        <w:rPr/>
        <w:t>숺꥗癵娪漸䏂⩃숬쎻쉭淂쉍啃参歚嘭⵸떏昻祥幯挬硇긶椵⹇㊱칐䅮眪쉃廃弹と⹅矂摥汲䡧숳昰썑칧坃㭀⩸䭊囂凂ꌩ先恮偐兔ꅀ㭴⩦轗顑㙏否슡瀪쉞眴깑䈳쉐䗂슥䰴畮㌬戺걾檻堥㥩樻煡䑗땋繘쉏⒬轣繋䩤祂頥勂⪻䙍꺵娥㎣쉸䵫倩썦哂慌칫恴珃쉾㓎砵噾慣塖숴걷䊿싎쉥扨勂潭쉞塩걄沣䝞싍堦ꎩ쉾匰넷䥏斥绂瘲嫂쉩轥硩睤㩂䉥捞슘輣ꥢ꺿칄⧂슏佌汍兞</w:t>
      </w:r>
      <w:r>
        <w:rPr/>
        <w:t>⡃</w:t>
      </w:r>
      <w:r>
        <w:rPr/>
        <w:t>祖倥㵎⨹䉭扂쉅昶슬ㅹ厣슩浠伤䤶珂瞏冘愣濂♅䍐穥椦땖楆晄溵䅳顋乵</w:t>
      </w:r>
      <w:r>
        <w:rPr/>
        <w:t>⡠Ⱛ</w:t>
      </w:r>
      <w:r>
        <w:rPr/>
        <w:t>挥䛂橷狂㕞愻㑘樺</w:t>
      </w:r>
      <w:r>
        <w:rPr/>
        <w:t>ꥈ</w:t>
      </w:r>
      <w:r>
        <w:rPr/>
        <w:t>墏呀桰ꄰㆮ昭塸㕺</w:t>
      </w:r>
      <w:r>
        <w:rPr/>
        <w:t>ꤨ</w:t>
      </w:r>
      <w:r>
        <w:rPr/>
        <w:t>唻䕆쉁䤤兤敉夭报뽳㡸칔㧂毂呉䈫狎吨⩤⫂䔬久충㡨⦱庻穷匰繉牄䎱칀䅚䏎숳⩑昤匯</w:t>
      </w:r>
      <w:r>
        <w:rPr/>
        <w:t>⡷</w:t>
      </w:r>
      <w:r>
        <w:rPr/>
        <w:t>슱婙䵢颿㨯熱参␩䱾略洱仂穟</w:t>
      </w:r>
      <w:r>
        <w:rPr/>
        <w:t>ⷂ⥱</w:t>
      </w:r>
      <w:r>
        <w:rPr/>
        <w:t>㉶促㐻汅</w:t>
      </w:r>
      <w:r>
        <w:rPr/>
        <w:t>⡃</w:t>
      </w:r>
      <w:r>
        <w:rPr/>
        <w:t>睶쎻乄欰勂猸딦怲딥䎩瑩瀯숽妿娻䥪⎿ꍡ쉧庩瀰䩺슮䉪⤺┺浉⑊⑵䏂⽏䩒╤䙯潫唵塦撩ꅶ㕞㬴歇矂湣颩뿃弰輩琺剒츊䝮勂辬ㅲ녞⭙숲優檱㌺쌭樵戬䃂䢱䉯䑥䗍쉈敯긻습</w:t>
      </w:r>
      <w:r>
        <w:rPr/>
        <w:t>ꦏ</w:t>
      </w:r>
      <w:r>
        <w:rPr/>
        <w:t>슮〴䨬滂楪㠪勂颏쉒浶梡숨䲱䰷슻䍺犩顏楞갽拂꺡幗쉬⽞⏂㭙繁충뭕쉺㓎姂欲</w:t>
      </w:r>
      <w:r>
        <w:rPr/>
        <w:t>ꕗ</w:t>
      </w:r>
      <w:r>
        <w:rPr/>
        <w:t>丰뭈쉇䅨奍ꅳ䒩숷䭹ꍕ㯃婙뽶堺⩥乵㌫穞숰悥䠫䕎㨫ꥢ冩㕳</w:t>
      </w:r>
      <w:r>
        <w:rPr/>
        <w:t>ꖣ</w:t>
      </w:r>
      <w:r>
        <w:rPr/>
        <w:t>⼦䅱싂</w:t>
      </w:r>
      <w:r>
        <w:rPr/>
        <w:t>ꤣ</w:t>
      </w:r>
      <w:r>
        <w:rPr/>
        <w:t>㌸桨绂䎡繯䁯쉣斘㤨ま⭐␪䡺⍃숦䝩┸祌橮繪摞때⬬䢡㙠묹뾩컂啪䬫⸬䝙䩖㡊硠걬㧂渳䣂䁕栣쉋ꆏ䕸ꥢ㛎</w:t>
      </w:r>
      <w:r>
        <w:rPr/>
        <w:t>ⵐ</w:t>
      </w:r>
      <w:r>
        <w:rPr/>
        <w:t>瞥ꄷ㖩浀㓂깞껎礰辣渶䬫뽉Ⓜ殿矂⼺顎䀯갦啈夨地㒻破⩎狂縵㡧</w:t>
      </w:r>
      <w:r>
        <w:rPr/>
        <w:t>ꤣ</w:t>
      </w:r>
      <w:r>
        <w:rPr/>
        <w:t>産浊⥞哂䷂⥹</w:t>
      </w:r>
      <w:r>
        <w:rPr/>
        <w:t>ꦥ⫂</w:t>
      </w:r>
      <w:r>
        <w:rPr/>
        <w:t>㬽⮱⩳浈䏂䕹彵坱姂冩싂㤱䉫輭恨䲱⬪剸湾啰炘㌩㵇숶繰⽯䝘穓䝶䁾⵮㪵磂晟懂䚩哎桟䢩偲▮㥈楏㍈쉒깖柂擂摑敔䅐㞘䡲뽩쵭癠樮烂╫暻䙟晑䷎䡄䩧摦㥆뮥㬱攤批뽵ㅅ땖ꄻ娵瓂䑶佡歲纬沱〈㑦ꅪ琴浦桥ꇂꍶ烂⍈숱偺䏍椹♖㋍칦庩帥揎싂桷䑖怩슿礰縰䡖숶砨睆瑉儽穰惂⩆㦻硸窮㭔穑吸垿渨㓂쵫㓂癞쉓淂</w:t>
      </w:r>
      <w:r>
        <w:rPr/>
        <w:t>Ⱬ</w:t>
      </w:r>
      <w:r>
        <w:rPr/>
        <w:t>湠へ䑑㝫㩎楥㡺墩</w:t>
      </w:r>
      <w:r>
        <w:rPr/>
        <w:t>ꥆꦱ</w:t>
      </w:r>
      <w:r>
        <w:rPr/>
        <w:t>捓䘣䵂繖砷憥㕞侻⺡썙쉨⬵㙖獞ㅶ㜬唳ꅫ슻呐佟⹏砻橞泂癑硔勂⏂╧熡䲱塅矂掣佄牓⍆秂噘畘䉸彥䩘뽳畬䘫捁托弶轶넱⪩䗂ꅀ晶⬸勂挭嗂충⩒慟</w:t>
      </w:r>
      <w:r>
        <w:rPr/>
        <w:t>⡕</w:t>
      </w:r>
      <w:r>
        <w:rPr/>
        <w:t>栲窘䀳</w:t>
      </w:r>
      <w:r>
        <w:rPr/>
        <w:t>ⴥ</w:t>
      </w:r>
      <w:r>
        <w:rPr/>
        <w:t>숲䨳歲⬷㍙⭞捍帲牰圫⩵㊮䎿佟猲</w:t>
      </w:r>
      <w:r>
        <w:rPr/>
        <w:t>ꕚ</w:t>
      </w:r>
      <w:r>
        <w:rPr/>
        <w:t>䔪䌨凃㫂숩故쉢幔싂</w:t>
      </w:r>
      <w:r>
        <w:rPr/>
        <w:t>⡦</w:t>
      </w:r>
      <w:r>
        <w:rPr/>
        <w:t>쎥慦싂勍奋숴㝢䱋</w:t>
      </w:r>
      <w:r>
        <w:rPr/>
        <w:t>ⱖ</w:t>
      </w:r>
      <w:r>
        <w:rPr/>
        <w:t>䉏촦쉦쵳㖱</w:t>
      </w:r>
      <w:r>
        <w:rPr/>
        <w:t>⣂</w:t>
      </w:r>
      <w:r>
        <w:rPr/>
        <w:t>癧朶澩偳컂圳⍮쉵ㄹ䖵卐轨숱礰䢱䉞⑎瀨䡊⬲싍㕣</w:t>
      </w:r>
      <w:r>
        <w:rPr/>
        <w:t>ꤤ</w:t>
      </w:r>
      <w:r>
        <w:rPr/>
        <w:t>⡬</w:t>
      </w:r>
      <w:r>
        <w:rPr/>
        <w:t>뽂倷썹癲쉃庵뼦䭢兣儥㴹塭嘰剄⫃䥮䘬桘⥗偬겣쉦⵴弶嫂参㐱䇂쉩噣㖏쉏쉢㨫顶싍㷂㌳⼪唯㥍塸ㅹ场炻⬭쵩櫂椵㖘捶</w:t>
      </w:r>
      <w:r>
        <w:rPr/>
        <w:t>⡥⩒</w:t>
      </w:r>
      <w:r>
        <w:rPr/>
        <w:t>畈</w:t>
      </w:r>
      <w:r>
        <w:rPr/>
        <w:t>⡴</w:t>
      </w:r>
      <w:r>
        <w:rPr/>
        <w:t>昸떿걗佨딺剴兞䔊┸痂䙭㘪뽆婯䵣砥숫䜲䌥奊幏쉙穠嘨揂䘻橑⥑┤쉙灹毂</w:t>
      </w:r>
      <w:r>
        <w:rPr/>
        <w:t>ⵀ⩑ⵌ</w:t>
      </w:r>
      <w:r>
        <w:rPr/>
        <w:t>⡄</w:t>
      </w:r>
      <w:r>
        <w:rPr/>
        <w:t>츮㬪촴쉚棃前頪㭔掘慉䫂쉭</w:t>
      </w:r>
      <w:r>
        <w:rPr/>
        <w:t>ꕟ</w:t>
      </w:r>
      <w:r>
        <w:rPr/>
        <w:t>礮洵䲿参츯埂♌㡖ꅩ㠺䉷扠繲┤ꄸꆬ婠欱쉫㎵㞵䭷⩒뭾㑰慐瀶⨲䭌⭂棂䙚뽞厩塉牂娺꥚㵳깷깑䍫䜮땈輳⬫ㄣ坢☺⩟쉑쉓顸恾䬩⭙⭂╵亻깊砮⪩쉅싎념汒⿂㏂瓂桧⫂佈奦슏ꌭ뮵电䱟氪婏䅘飂顴䅍硷⾮╥㍐▿㬣嚻ꎩ矎</w:t>
      </w:r>
      <w:r>
        <w:rPr/>
        <w:t>⣍</w:t>
      </w:r>
      <w:r>
        <w:rPr/>
        <w:t>쵌㌫</w:t>
      </w:r>
      <w:r>
        <w:rPr/>
        <w:t>Ⳃ</w:t>
      </w:r>
      <w:r>
        <w:rPr/>
        <w:t>唻쉟彮䴷껂廂싍廃售嘨⬱搬놬컂剥槂㡃뾏䉨彡촪䉢쉔䵇䢘</w:t>
      </w:r>
      <w:r>
        <w:rPr/>
        <w:t>ꕰ</w:t>
      </w:r>
      <w:r>
        <w:rPr/>
        <w:t>倬䀫懂쉺浑八㕤䔱◎匤㟂㝪⑈쉶䔪瘮槂⨺纱긽䝷⤸啂╾쵏颣</w:t>
      </w:r>
      <w:r>
        <w:rPr/>
        <w:t>⡚</w:t>
      </w:r>
      <w:r>
        <w:rPr/>
        <w:t>䠫䍆쵀浉恆盂뗂圶梏싂桔瘮쉌쉚⩁쉮慃幵䒏婡犵슡噴碡轠䩐堽칋䅃晙瑒㭕䉉⥪츷䙦</w:t>
      </w:r>
      <w:r>
        <w:rPr/>
        <w:t>ꕭ</w:t>
      </w:r>
      <w:r>
        <w:rPr/>
        <w:t>㟂ꅅ况兩顸ㅫ</w:t>
      </w:r>
      <w:r>
        <w:rPr/>
        <w:t>ꤴ</w:t>
      </w:r>
      <w:r>
        <w:rPr/>
        <w:t>㨸걞礻偍眱쉇뽭㣂슿㵄㑆澮㭌숱幾凂戨橉ㄱ玻쉾丶繱뽒슮眫칗ㄷ捴⼺뭩</w:t>
      </w:r>
      <w:r>
        <w:rPr/>
        <w:t>ⲩ</w:t>
      </w:r>
      <w:r>
        <w:rPr/>
        <w:t>剖乊娰煊ꌪ㨩㷂ꥩㅢ摳썯⨦⨶</w:t>
      </w:r>
      <w:r>
        <w:rPr/>
        <w:t>⡦</w:t>
      </w:r>
      <w:r>
        <w:rPr/>
        <w:t>癸忂숳⍗疬쎣煊灬</w:t>
      </w:r>
      <w:r>
        <w:rPr/>
        <w:t>ⵂ</w:t>
      </w:r>
      <w:r>
        <w:rPr/>
        <w:t>㗃䛍䅉埂渦㝦癴㠳敔囂쉞넹䍾♢㪣⍸싎确㐱뭳⩧嫂☰庡䣎杷㬲㕰治牵晞깄䁐⸹숽䮥稹䱶伬䃂噣揃獄㈯䱔䎩煶瑍怮㡓奺䩍</w:t>
      </w:r>
      <w:r>
        <w:rPr/>
        <w:t>ⱬ</w:t>
      </w:r>
      <w:r>
        <w:rPr/>
        <w:t>㋂⬷⥰伸㤷</w:t>
      </w:r>
      <w:r>
        <w:rPr/>
        <w:t>ꥉ⏃</w:t>
      </w:r>
      <w:r>
        <w:rPr/>
        <w:t>䵩沘㬳뽑穟整穪㫍㍺⏃慺䌶⬵㫂慵⧂䢩</w:t>
      </w:r>
      <w:r>
        <w:rPr/>
        <w:t>ⰰ</w:t>
      </w:r>
      <w:r>
        <w:rPr/>
        <w:t>慠촺</w:t>
      </w:r>
      <w:r>
        <w:rPr/>
        <w:t>ⵊ</w:t>
      </w:r>
      <w:r>
        <w:rPr/>
        <w:t>쉱䨤捱⭓慇氲剂䌪┪땖琷㉎椴庩䤯䨯煇⑆䝠쉴剫穃숥䈯倨쉳彨⸦䪩呕攱䐪轶幊慅䥳䆬唯␦싃╂楤兆敀䩪⨶㩅ぬ땐硘</w:t>
      </w:r>
      <w:r>
        <w:rPr/>
        <w:t>ⵔ</w:t>
      </w:r>
      <w:r>
        <w:rPr/>
        <w:t>㕬䁴깫뽲쉓ꥭ侻</w:t>
      </w:r>
      <w:r>
        <w:rPr/>
        <w:t>꧂♅</w:t>
      </w:r>
      <w:r>
        <w:rPr/>
        <w:t>厥㥎⸽序㘶䱇⪻ㆵ䕳㙥싂瑅싎䨯刻劣䭵㡃⽊㔪䫂砭礲㤰穴砱䑔⸽竂湫쉆灒搽圳길灖♏⥄奅䆮</w:t>
      </w:r>
      <w:r>
        <w:rPr/>
        <w:t>ꥏ</w:t>
      </w:r>
      <w:r>
        <w:rPr/>
        <w:t>毃㣂촣懃⬩㉸假悱╬⫂㡁쉴晖䉚䪿</w:t>
      </w:r>
      <w:r>
        <w:rPr/>
        <w:t>⠬⪣</w:t>
      </w:r>
      <w:r>
        <w:rPr/>
        <w:t>䵣♙</w:t>
      </w:r>
      <w:r>
        <w:rPr/>
        <w:t>ꕪ</w:t>
      </w:r>
      <w:r>
        <w:rPr/>
        <w:t>䑉樮祄䔤䘤㏎猭繵㄰嗃⩠슣㢘㩦町搵債堯瀦儊牴녇㩪礨摷䒡뭾⫂</w:t>
      </w:r>
      <w:r>
        <w:rPr/>
        <w:t>⡃</w:t>
      </w:r>
      <w:r>
        <w:rPr/>
        <w:t>佢䏂廂湮穋⚩慺奈䉅칺㟎眺</w:t>
      </w:r>
      <w:r>
        <w:rPr/>
        <w:t>ⱈ⬩</w:t>
      </w:r>
      <w:r>
        <w:rPr/>
        <w:t>揂숮</w:t>
      </w:r>
      <w:r>
        <w:rPr/>
        <w:t>ⵟ</w:t>
      </w:r>
      <w:r>
        <w:rPr/>
        <w:t>斱䡓梣愭⤣㒡쉥긷䏂쉌刽땀긽䄫眱㫂懂縸顖䡞┶⭣瓂㙇摃䙦奤䁵搶㬱╳纩쉅稣浪役ꏂ忂</w:t>
      </w:r>
      <w:r>
        <w:rPr/>
        <w:t>ꕹ</w:t>
      </w:r>
      <w:r>
        <w:rPr/>
        <w:t>⾬〪樱捃㘶折쉊刵伶슡슏⪏㠨䴲쏍기焨助䗂쉲歕䙌ꄹ⤶溩輦쉔㈦쉄숴祥칾兂뽮汈䑧呴啎桱幪⌴吴獴</w:t>
      </w:r>
      <w:r>
        <w:rPr/>
        <w:t>⡩</w:t>
      </w:r>
      <w:r>
        <w:rPr/>
        <w:t>䔯ㄣ唵ㆿ睡哂⽏뭶創戻⑵唭歵畾쉡䈨搯祸债慞촪橺樤㘷扌䐪转晅疮堣稱숴摉䭁䨻</w:t>
      </w:r>
      <w:r>
        <w:rPr/>
        <w:t>⠽</w:t>
      </w:r>
      <w:r>
        <w:rPr/>
        <w:t>仂䨻埂你偀璱츨堦쉈䓂</w:t>
      </w:r>
      <w:r>
        <w:rPr/>
        <w:t>ꦿ</w:t>
      </w:r>
      <w:r>
        <w:rPr/>
        <w:t>䆩믍놩뼬䒩쉕濂ꄷ㡑㜥⩊깑䯂⨳橺潴噐扩</w:t>
      </w:r>
      <w:r>
        <w:rPr/>
        <w:t>Ⱓ</w:t>
      </w:r>
      <w:r>
        <w:rPr/>
        <w:t>庵刲⼯䁟敖㧂ꄦ⩷⹹是㕭쉍塇겵쉈ꌴ挪㚏眣숭뽌檥港㕨⸥惂㶮䱖颮㍅㫂</w:t>
      </w:r>
      <w:r>
        <w:rPr/>
        <w:t>ꕗ</w:t>
      </w:r>
      <w:r>
        <w:rPr/>
        <w:t>乎깈</w:t>
      </w:r>
      <w:r>
        <w:rPr/>
        <w:t>꧂</w:t>
      </w:r>
      <w:r>
        <w:rPr/>
        <w:t>쉢札砵䀶㉚壂긹긭䫂⿎⬮⪥泂䂮杀⹗⦣畈優싂㴴슬熘㏂哂婎㉔啅싂乮⩏䶡䑅䜯⹡땓堭佥쉰깡㵖獮䀨⽸䪱㘴敠噡㎡쉯奨뽮恥␵싃皏焸睹</w:t>
      </w:r>
      <w:r>
        <w:rPr/>
        <w:t>ⴻ</w:t>
      </w:r>
      <w:r>
        <w:rPr/>
        <w:t>楅</w:t>
      </w:r>
      <w:r>
        <w:rPr/>
        <w:t>ⱞ</w:t>
      </w:r>
      <w:r>
        <w:rPr/>
        <w:t>⼪♅쎥䥕⥵砬㐪ꌲ칸뽺䖘㢣帣䝪住湞묺쉹뇂䱃祊캩</w:t>
      </w:r>
      <w:r>
        <w:rPr/>
        <w:t>ⴭ</w:t>
      </w:r>
      <w:r>
        <w:rPr/>
        <w:t>䐩䭃䣂飂強顟ꍬꥢꇍ繵常睎㵅⹃濂ꅊ䶬琤⑭䖻塔</w:t>
      </w:r>
      <w:r>
        <w:rPr/>
        <w:t>ꕞ</w:t>
      </w:r>
      <w:r>
        <w:rPr/>
        <w:t>兗╱睨ち氹☲⺣⏂焨쉄旂걫㝴彈ꏂ땚쉉璵攷䵚㶘干㍤挪칭䦱㭞儦</w:t>
      </w:r>
      <w:r>
        <w:rPr/>
        <w:t>꧂</w:t>
      </w:r>
      <w:r>
        <w:rPr/>
        <w:t>共넦⿂⨣䭌婞辿頦䧂摗偩䂘⼨婠璣䄫汨숨慸㭟硘噱儰輤奁嚱㝾皮ㅯ㵣㨹㭷ꍸ⾏</w:t>
      </w:r>
      <w:r>
        <w:rPr/>
        <w:t>ⰽ</w:t>
      </w:r>
      <w:r>
        <w:rPr/>
        <w:t>奇䍋䡃妵朩㴲쉃⩫琴쉡쉆긮暱䉚丣癖稺뿂쉲◂㙠믂ꄷ䙱呢䕡</w:t>
      </w:r>
      <w:r>
        <w:rPr/>
        <w:t>ꦡꗂ</w:t>
      </w:r>
      <w:r>
        <w:rPr/>
        <w:t>ꌤ晄䑡滍㋂䱣榿狍惂頪쵁⭃컂뽦깘县偱⦿㯂䟍슬㋂娯究煥繁㊡埂▘</w:t>
      </w:r>
      <w:r>
        <w:rPr/>
        <w:t>ꤨ</w:t>
      </w:r>
      <w:r>
        <w:rPr/>
        <w:t>券䑘⭊㥏䱸擎</w:t>
      </w:r>
      <w:r>
        <w:rPr/>
        <w:t>ⵌ</w:t>
      </w:r>
      <w:r>
        <w:rPr/>
        <w:t>单슡煯摳믍䴽</w:t>
      </w:r>
      <w:r>
        <w:rPr/>
        <w:t>ꕬ</w:t>
      </w:r>
      <w:r>
        <w:rPr/>
        <w:t>䑯垣猥놵때쵁䒩㔳</w:t>
      </w:r>
      <w:r>
        <w:rPr/>
        <w:t>ꦘ</w:t>
      </w:r>
      <w:r>
        <w:rPr/>
        <w:t>乣걏涮쉬</w:t>
      </w:r>
      <w:r>
        <w:rPr/>
        <w:t>ꦘ</w:t>
      </w:r>
      <w:r>
        <w:rPr/>
        <w:t>쉁㴪㞻湴㜣愽⭰뿂䊩⧂㬬䰰㙳⩃桯쉰숭</w:t>
      </w:r>
      <w:r>
        <w:rPr/>
        <w:t>ꔪ</w:t>
      </w:r>
      <w:r>
        <w:rPr/>
        <w:t>慧䓃煭䱌普㔻☳칏㉰婨</w:t>
      </w:r>
      <w:r>
        <w:rPr/>
        <w:t>ꕠ</w:t>
      </w:r>
      <w:r>
        <w:rPr/>
        <w:t>슏偕䁂㭔</w:t>
      </w:r>
      <w:r>
        <w:rPr/>
        <w:t>ⱎ</w:t>
      </w:r>
      <w:r>
        <w:rPr/>
        <w:t>杈愳㭔㭞潯恒㇂䤫㭹卶⽲眊㜹摌㥨쉸渷敘</w:t>
      </w:r>
      <w:r>
        <w:rPr/>
        <w:t>ⵓ</w:t>
      </w:r>
      <w:r>
        <w:rPr/>
        <w:t>⽇啂穞熣䘦璿숺睐</w:t>
      </w:r>
      <w:r>
        <w:rPr/>
        <w:t>Ɱ</w:t>
      </w:r>
      <w:r>
        <w:rPr/>
        <w:t>协㨦쉊䜬䒏卤瑅漣㡥毂䠭㉔漨䩍싂</w:t>
      </w:r>
      <w:r>
        <w:rPr/>
        <w:t>ⷂ</w:t>
      </w:r>
      <w:r>
        <w:rPr/>
        <w:t>뭮숤噇숦䜪⩂칄兄ぴ㉭쉎䫂轔敩</w:t>
      </w:r>
      <w:r>
        <w:rPr/>
        <w:t>Ⲙ</w:t>
      </w:r>
      <w:r>
        <w:rPr/>
        <w:t>挤佶歑㙞ꄤ깄碵啑獣伮榵轐暥禱㌭噖畦▬楚땖婣欴呉</w:t>
      </w:r>
      <w:r>
        <w:rPr/>
        <w:t>ⲥ</w:t>
      </w:r>
      <w:r>
        <w:rPr/>
        <w:t>㬹</w:t>
      </w:r>
      <w:r>
        <w:rPr/>
        <w:t>ꤶ</w:t>
      </w:r>
      <w:r>
        <w:rPr/>
        <w:t>係䕰⼷堰䵬䕔潔</w:t>
      </w:r>
      <w:r>
        <w:rPr/>
        <w:t>ⵢ</w:t>
      </w:r>
      <w:r>
        <w:rPr/>
        <w:t>㖩⍠쉱촥ꍁ놩椯⹶</w:t>
      </w:r>
      <w:r>
        <w:rPr/>
        <w:t>⠯</w:t>
      </w:r>
      <w:r>
        <w:rPr/>
        <w:t>塯䳂꺱晴涥曂戤뭱硠㝖丯枘싂〲㕞⍟쉨쉁썇뗂ꌬ斻⤰</w:t>
      </w:r>
      <w:r>
        <w:rPr/>
        <w:t>Ⱚ</w:t>
      </w:r>
      <w:r>
        <w:rPr/>
        <w:t>㯂牋囂딥占䞱勂甲彈獒슣㈹슡䀴⼶깵轩䴻颬⎣ず亘떻㑠⬤䱟杤䐸䘣◂㨻欹䉦</w:t>
      </w:r>
      <w:r>
        <w:rPr/>
        <w:t>ꕥ</w:t>
      </w:r>
      <w:r>
        <w:rPr/>
        <w:t>䂥䲘䋂噀칩ㅩ旂㕰㙤懂⹋쉟奮帬幡䯂硌溬⩟だ◂樤杳㯂䍑♏玮塑種숲㓂슱瘰䠮⩱䐱啫揂泍縲䅃灁쉁澏ꄵꍥ琴姂⾣物䙹偳㍅硱슩㡂䄷䩋啾兙特㡶䀸⩞䑒䲥㐬䉤♅公⩦슘쉎墣싂牓䉩挪슻妩杕惂쉇拂刦欽䍋뿂ꥲ䝸渫灁숮刱佶塑㐫쵘</w:t>
      </w:r>
      <w:r>
        <w:rPr/>
        <w:t>ꔰ</w:t>
      </w:r>
      <w:r>
        <w:rPr/>
        <w:t>쉀䅋塭穉䯂촰⼪㷂䘬璮㘪繦㕋晊啚栮⩦썱硉䍱쉰嘪䅭弲䑠侮⑄㭣参厥㩔搰㍯䵕㔨牫쉰⬶┹䵦╗却㝥쉥顊昮偾싍皥坃䵙䏂떿⩃顡㌲㭖쉭㍍畂칫䝅滂쉪姎坷㥓땬ㅑ昲㑘⴬㉡䈻㐵싂恘</w:t>
      </w:r>
      <w:r>
        <w:rPr/>
        <w:t>ⵑ</w:t>
      </w:r>
      <w:r>
        <w:rPr/>
        <w:t>䍇⼬㧂䙌</w:t>
      </w:r>
      <w:r>
        <w:rPr/>
        <w:t>ꥇ</w:t>
      </w:r>
      <w:r>
        <w:rPr/>
        <w:t>ꄰ擂物偷䥊仂숰</w:t>
      </w:r>
      <w:r>
        <w:rPr/>
        <w:t>Ⲯ</w:t>
      </w:r>
      <w:r>
        <w:rPr/>
        <w:t>攤䕧쉉䰬♫嘳睈숵㎿숰扸協含┸ꥢ㛂⧂슬昹䅵쉬倶떡녯갣玻◂㌺슮㌯椮</w:t>
      </w:r>
      <w:r>
        <w:rPr/>
        <w:t>⡮</w:t>
      </w:r>
      <w:r>
        <w:rPr/>
        <w:t>ꥐ</w:t>
      </w:r>
      <w:r>
        <w:rPr/>
        <w:t>橹傡玣</w:t>
      </w:r>
      <w:r>
        <w:rPr/>
        <w:t>Ᵽ</w:t>
      </w:r>
      <w:r>
        <w:rPr/>
        <w:t>묶焺眴숴纘飂쉅斿㑇听歀却敔</w:t>
      </w:r>
      <w:r>
        <w:rPr/>
        <w:t>ⵤ</w:t>
      </w:r>
      <w:r>
        <w:rPr/>
        <w:t>쉁㝵거㶬杅싂</w:t>
      </w:r>
      <w:r>
        <w:rPr/>
        <w:t>ꔽ</w:t>
      </w:r>
      <w:r>
        <w:rPr/>
        <w:t>⼦澱㉟䰴녮ꅬ넭溻䥀碡汭ㄶ毎Ⓜ⦥枱쉤䘱乖硘㝘潎쉠㡦塤ꏂ쉴祙杧刻吪刮䄺㝪佗ꌦ㜳䰷</w:t>
      </w:r>
      <w:r>
        <w:rPr/>
        <w:t>ꖡ</w:t>
      </w:r>
      <w:r>
        <w:rPr/>
        <w:t>㬻焽⾻堳撿浪⯂䨹⍐①놏睧썟䉵㥞桵</w:t>
      </w:r>
      <w:r>
        <w:rPr/>
        <w:t>ⰷ</w:t>
      </w:r>
      <w:r>
        <w:rPr/>
        <w:t>勂㝴㙊쵩䦘칰</w:t>
      </w:r>
      <w:r>
        <w:rPr/>
        <w:t>⡨⏂</w:t>
      </w:r>
      <w:r>
        <w:rPr/>
        <w:t>㎡慏뽉⭺恔弶칡女弪</w:t>
      </w:r>
      <w:r>
        <w:rPr/>
        <w:t>⡋</w:t>
      </w:r>
      <w:r>
        <w:rPr/>
        <w:t>改剆⦥浚兟㩞け䑕ꍡ㭥⽢</w:t>
      </w:r>
      <w:r>
        <w:rPr/>
        <w:t>Ⳃ</w:t>
      </w:r>
      <w:r>
        <w:rPr/>
        <w:t>泂汤</w:t>
      </w:r>
      <w:r>
        <w:rPr/>
        <w:t>ꦬ</w:t>
      </w:r>
      <w:r>
        <w:rPr/>
        <w:t>磂杬</w:t>
      </w:r>
      <w:r>
        <w:rPr/>
        <w:t>ꗂ</w:t>
      </w:r>
      <w:r>
        <w:rPr/>
        <w:t>硢擂䭚ꏎ㦏垣栳丱類쉒䷂칠쉇伣쉡捭⥥泂깧숷</w:t>
      </w:r>
      <w:r>
        <w:rPr/>
        <w:t>ⵕ</w:t>
      </w:r>
      <w:r>
        <w:rPr/>
        <w:t>㴽⭋딊䡍㉧唱슮</w:t>
      </w:r>
      <w:r>
        <w:rPr/>
        <w:t>ⲵ</w:t>
      </w:r>
      <w:r>
        <w:rPr/>
        <w:t>灶剁⨪娲⨥썫种䥟㧎恸</w:t>
      </w:r>
      <w:r>
        <w:rPr/>
        <w:t>꤯</w:t>
      </w:r>
      <w:r>
        <w:rPr/>
        <w:t>⽏㵎嗂䑱揂㔩싃깁쉡㉴䈰硡숭숸恒瑐丸縪㈨깈輺쉙嚱獥䙞倮썖顋ꍮ攳䰴䅥犣♴╙䍮㌮쉯⌭쵯촭噌⥣숹㵒ꅪ橒</w:t>
      </w:r>
      <w:r>
        <w:rPr/>
        <w:t>ⵔ</w:t>
      </w:r>
      <w:r>
        <w:rPr/>
        <w:t>걗㕴숵爤氻㘩窥朩㤰怮癣䶡帥彌瑸敉䡙幑奱䙸睄㝳慵㝾ꍤ婤ꍹ䡁浡㉌幯顑䕡㵑㙬內쉧</w:t>
      </w:r>
      <w:r>
        <w:rPr/>
        <w:t>ꔲꤶ</w:t>
      </w:r>
      <w:r>
        <w:rPr/>
        <w:t>洸뗂⸲♏</w:t>
      </w:r>
      <w:r>
        <w:rPr/>
        <w:t>ꔷ</w:t>
      </w:r>
      <w:r>
        <w:rPr/>
        <w:t>㙁칅⵷扨旃縭뼩싂┩쉤獥⌥</w:t>
      </w:r>
      <w:r>
        <w:rPr/>
        <w:t>⡓</w:t>
      </w:r>
      <w:r>
        <w:rPr/>
        <w:t>飂㍊㐺慦婾捭搱숦㩋뭠挲嘽뇂佪噴䨨坞汈槃䞩䍳싂쉱ꅲ쉱㟂쉉╍泂歬類⍩컂┨坯杩灣睆⥎䀷䅧꥔䵋奅掘㟂珂垘捣疮嘲厡싂⧍瞵本쉀畖堪㯂땭싎㈮㙹</w:t>
      </w:r>
      <w:r>
        <w:rPr/>
        <w:t>Ɒ</w:t>
      </w:r>
      <w:r>
        <w:rPr/>
        <w:t>奒뭙毂毂㦏噯曍䩤ㅆ含转輣轄</w:t>
      </w:r>
      <w:r>
        <w:rPr/>
        <w:t>⠪</w:t>
      </w:r>
      <w:r>
        <w:rPr/>
        <w:t>旎㣂㴱╟幕▵浪慯奬ガ硥䓍係繄縰禩幾瑶橺堮▣ꥠ㚵匥⵸䰷걹슩欪</w:t>
      </w:r>
      <w:r>
        <w:rPr/>
        <w:t>ⴽ</w:t>
      </w:r>
      <w:r>
        <w:rPr/>
        <w:t>뭍ꇂ춏䛂灪䶬㥉㉐惂슩獳弣焪쉟␫</w:t>
      </w:r>
      <w:r>
        <w:rPr/>
        <w:t>ꤲ</w:t>
      </w:r>
      <w:r>
        <w:rPr/>
        <w:t>輤戸䙵쵺劘촵ꥮ╩쉅晎獡摚⩠▩歫뭋긳汯㡐㝱暏㷂健䫎㭄㈵挪燂</w:t>
      </w:r>
      <w:r>
        <w:rPr/>
        <w:t>ꔲ</w:t>
      </w:r>
      <w:r>
        <w:rPr/>
        <w:t>绂</w:t>
      </w:r>
      <w:r>
        <w:rPr/>
        <w:t>ꥂ</w:t>
      </w:r>
      <w:r>
        <w:rPr/>
        <w:t>潑쉗柂桬㍮쉍嘪瑵绍圳</w:t>
      </w:r>
      <w:r>
        <w:rPr/>
        <w:t>ⱞ</w:t>
      </w:r>
      <w:r>
        <w:rPr/>
        <w:t>祸쏃⨸㓂ㄻ㬺癶捀杗煳␮썟摕⩋</w:t>
      </w:r>
      <w:r>
        <w:rPr/>
        <w:t>ⶥ</w:t>
      </w:r>
      <w:r>
        <w:rPr/>
        <w:t>슱ひ兦抏습쉓쉏忂䵠</w:t>
      </w:r>
      <w:r>
        <w:rPr/>
        <w:t>ⵎꕉ</w:t>
      </w:r>
      <w:r>
        <w:rPr/>
        <w:t>걊潴⫂柂幗쉗췃檮嘪썡彉嗂쉏땶⧂걔猴㥯╊汱▘㈪</w:t>
      </w:r>
      <w:r>
        <w:rPr/>
        <w:t>⠲</w:t>
      </w:r>
      <w:r>
        <w:rPr/>
        <w:t>伲卭䥘奣繪䰻♗⩺㩘쉥呣䝋兴揍唲扲땬坰㈲㡦ㅫ뼳␪晄㡄뽷啾</w:t>
      </w:r>
      <w:r>
        <w:rPr/>
        <w:t>ꥌ</w:t>
      </w:r>
      <w:r>
        <w:rPr/>
        <w:t>䱣迂䕪㷃ꥭ䵗䐥恣⥺쉑柂슣浪숵䴬㎻煑⩉♗㑪畲䨳圽䬪潖哂쏃瘭뇂쵑督偸㘥䉂⩸쉚쉗辥洩싂㤺ꥫ䕮㯂㙩쵕戻䋂숥助츬쉇ꍑ껎機㜣繧䥴癹呚쉞땶剁䙗ꏂ唱橊ㅂ쵃䍀牺湺쉡帲嚘丽恳乳䲵睐⽳噴䥌䞮唬䨮㗂媥㑑攻焣摪쉌걔繱껂쉹㡟ꎏ䖩⯂畘竃촴姂硐슩⑂弪긨⨯䅵쉒凂숵娦⦩㢬䝣</w:t>
      </w:r>
      <w:r>
        <w:rPr/>
        <w:t>ⵈ</w:t>
      </w:r>
      <w:r>
        <w:rPr/>
        <w:t>䑈㥕䁆뇂</w:t>
      </w:r>
      <w:r>
        <w:rPr/>
        <w:t>ⷃ</w:t>
      </w:r>
      <w:r>
        <w:rPr/>
        <w:t>䐷颩䘰숳⍷⨱</w:t>
      </w:r>
      <w:r>
        <w:rPr/>
        <w:t>ꕃ</w:t>
      </w:r>
      <w:r>
        <w:rPr/>
        <w:t>桸䊻䟎碵㮵䨣䝳测䭃싍䲡</w:t>
      </w:r>
      <w:r>
        <w:rPr/>
        <w:t>ꗎ</w:t>
      </w:r>
      <w:r>
        <w:rPr/>
        <w:t>㉘乲ꄊ摭囂⩒㒬敳媱婱㌶䍁숩扚깺智ㅞ夥뭷믃䇂䙟璘뽃摣湤⑲ꄭ癹⯂㐯摮⹪싂剠</w:t>
      </w:r>
      <w:r>
        <w:rPr/>
        <w:t>ⶬ</w:t>
      </w:r>
      <w:r>
        <w:rPr/>
        <w:t>欰쉚뽈⩱땂⺿쌫숨묽楑噕汗ㄪ禡</w:t>
      </w:r>
      <w:r>
        <w:rPr/>
        <w:t>ꤪ</w:t>
      </w:r>
      <w:r>
        <w:rPr/>
        <w:t>䥅祭䱅丽啙뭳䪏䍗䰲◂燂⩭♀ㅉ乑ꅳ쉑塌睢㝴</w:t>
      </w:r>
      <w:r>
        <w:rPr/>
        <w:t>⡴</w:t>
      </w:r>
      <w:r>
        <w:rPr/>
        <w:t>橈慡䘩</w:t>
      </w:r>
      <w:r>
        <w:rPr/>
        <w:t>⢩</w:t>
      </w:r>
      <w:r>
        <w:rPr/>
        <w:t>쉷䱞</w:t>
      </w:r>
      <w:r>
        <w:rPr/>
        <w:t>꧂⭄</w:t>
      </w:r>
      <w:r>
        <w:rPr/>
        <w:t>㭁捩쉠썆〣乣怺</w:t>
      </w:r>
      <w:r>
        <w:rPr/>
        <w:t>ⰹ</w:t>
      </w:r>
      <w:r>
        <w:rPr/>
        <w:t>쉋㥱㩌樦祾⥂슥炣䬥偾瀳挨싂뿂煷䑆䖘听癒㇂㜶扺㥱〴漽䈳嘳卆硋皻ꄪ㕌㑬춮繳䙦䐨永쉣䔰㝸뼭晸櫃⥀숮估婫</w:t>
      </w:r>
      <w:r>
        <w:rPr/>
        <w:t>ⰲ</w:t>
      </w:r>
      <w:r>
        <w:rPr/>
        <w:t>㵁狂ꅈ䑩䕇</w:t>
      </w:r>
      <w:r>
        <w:rPr/>
        <w:t>ꕐ</w:t>
      </w:r>
      <w:r>
        <w:rPr/>
        <w:t>쉄档潭쉀</w:t>
      </w:r>
      <w:r>
        <w:rPr/>
        <w:t>⢘</w:t>
      </w:r>
      <w:r>
        <w:rPr/>
        <w:t>㡩䶻坫딪䙐⬲ㄥㄦ䔥飂轞摶⑆촭慁奇楓䉃䥱繌䉓걏쵠뭄窵숴杴⻂갵乍斏ㄶ㬸㑌亿ㅅ帲쉞⭀睆乩⼪䵞ㄷ◂</w:t>
      </w:r>
      <w:r>
        <w:rPr/>
        <w:t>ꤥ</w:t>
      </w:r>
      <w:r>
        <w:rPr/>
        <w:t>桄額▩⑦䍕┬汌摹㭋</w:t>
      </w:r>
      <w:r>
        <w:rPr/>
        <w:t>Ⱘ</w:t>
      </w:r>
      <w:r>
        <w:rPr/>
        <w:t>䪱硌⬮揂싍䓂뽯⽕⨪戱咣妡숫숶数숭⤰⑚⩕슥剷匪⍟䮱偲炘栶䭣숺昪噌㘨㷂乐焴湹⑵楪숭栬傮栬㉫祯䓍䨷塏┮㵲䩶幃ヂ㩢⤻♤깚瑩ㄯ땳쉍㋂媣積ォ싂獖湹㍄瞩쉵⨭㑲</w:t>
      </w:r>
      <w:r>
        <w:rPr/>
        <w:t>ꥆ</w:t>
      </w:r>
      <w:r>
        <w:rPr/>
        <w:t>⿍</w:t>
      </w:r>
      <w:r>
        <w:rPr/>
        <w:t>⢮</w:t>
      </w:r>
      <w:r>
        <w:rPr/>
        <w:t>柃癊䱖摠┭亵睁奘䉥㎘䭸䦻</w:t>
      </w:r>
      <w:r>
        <w:rPr/>
        <w:t>Ⳃⱴ⭯</w:t>
      </w:r>
      <w:r>
        <w:rPr/>
        <w:t>呗⌲旂㙖⹅⩳㥃梣歩天</w:t>
      </w:r>
      <w:r>
        <w:rPr/>
        <w:t>ꕆ</w:t>
      </w:r>
      <w:r>
        <w:rPr/>
        <w:t>愪깃啪歗</w:t>
      </w:r>
      <w:r>
        <w:rPr/>
        <w:t>ꤪ</w:t>
      </w:r>
      <w:r>
        <w:rPr/>
        <w:t>⽬扑橘♚ꍣ⽉䠥攪꺘撏㪱♐⪬⹗</w:t>
      </w:r>
      <w:r>
        <w:rPr/>
        <w:t>ꖱ</w:t>
      </w:r>
      <w:r>
        <w:rPr/>
        <w:t>㘺㉎㐺䉃弣楈숺䉂싎垘縰⾻</w:t>
      </w:r>
      <w:r>
        <w:rPr/>
        <w:t>Ⱡ⹃</w:t>
      </w:r>
      <w:r>
        <w:rPr/>
        <w:t>쉑⩇䙧</w:t>
      </w:r>
      <w:r>
        <w:rPr/>
        <w:t>ꤥ</w:t>
      </w:r>
      <w:r>
        <w:rPr/>
        <w:t>濂땫爺㖥ヂꄬ噫㍎敥嚬浗⹗䄱ㄲ灋㬵剹⩗礸玩廂썧⽪⯍迂䱆䕋묹ぬ繡ㄴ彸㟃┪哂쉹뗂僂쉓㩊⽮㡱쉡묻쉋䣂㍡묨</w:t>
      </w:r>
      <w:r>
        <w:rPr/>
        <w:t>Ⱝ</w:t>
      </w:r>
      <w:r>
        <w:rPr/>
        <w:t>渽⾻ꅟ뭗頤⑸걯坂숮是쉅䡚憘ね埂䑟ꅰ딩⩺╘뭗㨰欳ヂ䙌前久坨⯂䒘껂䐱浰쉷亩摘嗂⩂╯繺⵹믂䱱佣未쉈숮㝌㨦禮쉏䵬占⩮䗂㕳縴</w:t>
      </w:r>
      <w:r>
        <w:rPr/>
        <w:t>ⱷ</w:t>
      </w:r>
      <w:r>
        <w:rPr/>
        <w:t>溥儴㉓祹怬㝤扺ꍷ㶵␱迂獭㟂飂⬤쉞㜸犬惂뽯危浓쉩⑥湒㙅畣癕쉸䜲</w:t>
      </w:r>
      <w:r>
        <w:rPr/>
        <w:t>Ⱙ</w:t>
      </w:r>
      <w:r>
        <w:rPr/>
        <w:t>뮱樸Ⓜ䑍幹㏂瘦ꏂ컎ꅆ硖숰䆻䅇쉁⎱栵䕯숪</w:t>
      </w:r>
      <w:r>
        <w:rPr/>
        <w:t>Ⱳ</w:t>
      </w:r>
      <w:r>
        <w:rPr/>
        <w:t>䈲伻㩔땃䵔</w:t>
      </w:r>
      <w:r>
        <w:rPr/>
        <w:t>⡮</w:t>
      </w:r>
      <w:r>
        <w:rPr/>
        <w:t>柂䆻摚䁕䷎劏䉩漊</w:t>
      </w:r>
      <w:r>
        <w:rPr/>
        <w:t>ꥏ</w:t>
      </w:r>
      <w:r>
        <w:rPr/>
        <w:t>喏吤㙁쉀㜦妣恱偪㙦㑬䒻숫敶嘣䡤쉶恨㈽参䍑浘眴╔䷂頴づ风位疣乌䅭갯뭘♄⨽搦榘䕭䐴怯썁㣂㗎晖栰姂깭䁱㨱⺣䅚뽚䢡숱쵥䭁놩姂숥纏牣ꌻ挲䕎칡䈵㐪䥡㖩녩㡦⭅츺䢵촨녁桎湰</w:t>
      </w:r>
      <w:r>
        <w:rPr/>
        <w:t>⡒</w:t>
      </w:r>
      <w:r>
        <w:rPr/>
        <w:t>轠䕟숷ㅯ</w:t>
      </w:r>
      <w:r>
        <w:rPr/>
        <w:t>ⱥ</w:t>
      </w:r>
      <w:r>
        <w:rPr/>
        <w:t>猪녤〸컂</w:t>
      </w:r>
      <w:r>
        <w:rPr/>
        <w:t>⠫</w:t>
      </w:r>
      <w:r>
        <w:rPr/>
        <w:t>㩺⤴뗂儣橠㤥埂㐷奬桐녅嗃橕然䕤뽫稸桙믂䘮쌩两熮뭂칃漫㘸㭃䑆䭲町䁶剐塇匦䍆䦱䮱땩晒쉔搴䬲眨绂瑨瑣숸璥⮩쉅⨳㙺湵숫⫂㕊愶䥨懂♦♚⛎䐷奌睲䴶塘ㄸ㍞</w:t>
      </w:r>
      <w:r>
        <w:rPr/>
        <w:t>ꤱ</w:t>
      </w:r>
      <w:r>
        <w:rPr/>
        <w:t>㥣摫걸䷃㝈光兇</w:t>
      </w:r>
      <w:r>
        <w:rPr/>
        <w:t>ⱆ</w:t>
      </w:r>
      <w:r>
        <w:rPr/>
        <w:t>癤숬䕃眹䓂㕘儵礬抩半㭕关剆珂杇㝷촵䗂꺘㥮㭠숭촦浑♨啂䐽乳滎畢砣㮣⭚칆뇂㍒뾵䵦␨潸湌彇輹㌳幍㙸싂㵯恳穗兾埂䐳촲捦惂渫呟ㄫ╩㮿㋂꺻硳甪吮壂娷戲</w:t>
      </w:r>
      <w:r>
        <w:rPr/>
        <w:t>ⶬ</w:t>
      </w:r>
      <w:r>
        <w:rPr/>
        <w:t>츴椱㙍碣仍扃슥</w:t>
      </w:r>
      <w:r>
        <w:rPr/>
        <w:t>ⱑ</w:t>
      </w:r>
      <w:r>
        <w:rPr/>
        <w:t>녠咩偟幉凂촲</w:t>
      </w:r>
      <w:r>
        <w:rPr/>
        <w:t>꧂</w:t>
      </w:r>
      <w:r>
        <w:rPr/>
        <w:t>晞ㅸ⌶</w:t>
      </w:r>
      <w:r>
        <w:rPr/>
        <w:t>Ⳃ</w:t>
      </w:r>
      <w:r>
        <w:rPr/>
        <w:t>浤傘恍싂⭧쵭兣쉔⌶潐栨㠥ꍣ嘩슻噣㥰쉪슮⥤</w:t>
      </w:r>
      <w:r>
        <w:rPr/>
        <w:t>⡾</w:t>
      </w:r>
      <w:r>
        <w:rPr/>
        <w:t>뽂㠸並汦け땃쉈汱</w:t>
      </w:r>
      <w:r>
        <w:rPr/>
        <w:t>ꕁ</w:t>
      </w:r>
      <w:r>
        <w:rPr/>
        <w:t>楣昨♍뭀哂輤桺쉅쉘噗㵌噁唹湄ㅭ仂楺穇娥뇂치ꏂ쉡䩸⒩䱪ꇂ扰䜴긣㵦⹏瀦</w:t>
      </w:r>
      <w:r>
        <w:rPr/>
        <w:t>ꔳ</w:t>
      </w:r>
      <w:r>
        <w:rPr/>
        <w:t>焵쉈䐷ꅥ穵</w:t>
      </w:r>
      <w:r>
        <w:rPr/>
        <w:t>ꤤ</w:t>
      </w:r>
      <w:r>
        <w:rPr/>
        <w:t>汗㔰灘䭭揂䊩啪䘫氤攻䕎捘儳뮿䫂딯橪</w:t>
      </w:r>
      <w:r>
        <w:rPr/>
        <w:t>⡆</w:t>
      </w:r>
      <w:r>
        <w:rPr/>
        <w:t>쉑䁵〉㚻Ⓜ␷췂硞渤捩狂䉃ꆥ顦䭏殿䴶丰䅂仂挲昳恉形㚩쌨㦩㥚㒩䐸䩖䨸</w:t>
      </w:r>
      <w:r>
        <w:rPr/>
        <w:t>Ⱙ</w:t>
      </w:r>
      <w:r>
        <w:rPr/>
        <w:t>㊱㩊⭍䉇ㄬ晤浐畆摵憬춡녭㍣⏍㩚棂쉵圦優㍐䱟뽗숦뽉춻帰쉆䥄넺で㨨嗂싂捠啑</w:t>
      </w:r>
      <w:r>
        <w:rPr/>
        <w:t>ꕥ</w:t>
      </w:r>
      <w:r>
        <w:rPr/>
        <w:t>摹涻橾䵲</w:t>
      </w:r>
      <w:r>
        <w:rPr/>
        <w:t>ⱱ</w:t>
      </w:r>
      <w:r>
        <w:rPr/>
        <w:t>숮態딸쉇扄썟ꅞ䌬杶</w:t>
      </w:r>
      <w:r>
        <w:rPr/>
        <w:t>⡘</w:t>
      </w:r>
      <w:r>
        <w:rPr/>
        <w:t>泍兰⪵꺣炻ꥣ䙙搷ꥪ痂飍ꥬ╤姂㡇ㅳ♍썳긺墩⑨䮩硚</w:t>
      </w:r>
      <w:r>
        <w:rPr/>
        <w:t>⵰</w:t>
      </w:r>
      <w:r>
        <w:rPr/>
        <w:t>㟂쵊䉸䌤䁞⚵䉑칆堸入ざ숮恕䯂殣쉓助癤榿幙䁄ꏂ䙍轾灁傻暿㷂喡</w:t>
      </w:r>
      <w:r>
        <w:rPr/>
        <w:t>ꔱ</w:t>
      </w:r>
      <w:r>
        <w:rPr/>
        <w:t>䀥까挺平䨦䍨娣싂싂呍╂佰</w:t>
      </w:r>
      <w:r>
        <w:rPr/>
        <w:t>ⱳ⑋</w:t>
      </w:r>
      <w:r>
        <w:rPr/>
        <w:t>〥䭦槂硠儬顐䨦䀪䢿栽奶歎㍂礊元桋䤥㕸⵮敏幞繩싂泂娯⥥㐬剏⧂⽁ꍆ㈥䫃䅸瑦␹⥅䦵ꍏ穖车湹轆숨뽞恠㜦☷걾䧂朤숮떩捇普浶攽煠싂㭭╤싃㕈㑕玏숥捅瘮묵瓂匨港平攴⽾⭔塲</w:t>
      </w:r>
      <w:r>
        <w:rPr/>
        <w:t>ⱁ</w:t>
      </w:r>
      <w:r>
        <w:rPr/>
        <w:t>啰⨰䭀礰ꍡ䀳⴦頦걍뼺䡡略</w:t>
      </w:r>
      <w:r>
        <w:rPr/>
        <w:t>ꥁ</w:t>
      </w:r>
      <w:r>
        <w:rPr/>
        <w:t>㝈㢡㶥盂兣</w:t>
      </w:r>
      <w:r>
        <w:rPr/>
        <w:t>Ⳃ</w:t>
      </w:r>
      <w:r>
        <w:rPr/>
        <w:t>爰䥳內</w:t>
      </w:r>
      <w:r>
        <w:rPr/>
        <w:t>⣂</w:t>
      </w:r>
      <w:r>
        <w:rPr/>
        <w:t>伫嘤䆣剫ꅑ彁䨻┴䏍顚숫䆬</w:t>
      </w:r>
      <w:r>
        <w:rPr/>
        <w:t>ꤪ</w:t>
      </w:r>
      <w:r>
        <w:rPr/>
        <w:t>わ㈦쉲渳瑮⽪頫晳癤</w:t>
      </w:r>
      <w:r>
        <w:rPr/>
        <w:t>ꥀ</w:t>
      </w:r>
      <w:r>
        <w:rPr/>
        <w:t>䇂疥䜬䁹歔穣</w:t>
      </w:r>
      <w:r>
        <w:rPr/>
        <w:t>ⵄ</w:t>
      </w:r>
      <w:r>
        <w:rPr/>
        <w:t>伣뽮煨깉쉭</w:t>
      </w:r>
      <w:r>
        <w:rPr/>
        <w:t>ꤩ</w:t>
      </w:r>
      <w:r>
        <w:rPr/>
        <w:t>飂ꆱ䵦輷⸣䵘济惂礵瀻杖厬楓쵡쉏氩㑎ꅔ氵䙭⸣题숥⥢긭截き䵏朥灭旎䎥㘥䥶䛂眺佅汳獰㩞縣뼭⻂췍춥⩎氱娪轗땐厮⩀㍵䝸惂璣珎껂뭸犵槂䁦숻㌴彶乃</w:t>
      </w:r>
      <w:r>
        <w:rPr/>
        <w:t>ꖘ</w:t>
      </w:r>
      <w:r>
        <w:rPr/>
        <w:t>顕扃쉬淂先恷㇂⻂㘳Ⓜ⌰匷뽋㑘칹쌫塄⭢⩐䉗춏睷칟湯╁⴩戴䌭</w:t>
      </w:r>
      <w:r>
        <w:rPr/>
        <w:t>ꤻ</w:t>
      </w:r>
      <w:r>
        <w:rPr/>
        <w:t>漤䵴䤶⫂⩬㍃婅숲㝟쉞뽳祒䯂䘲恒싎㌻뽲䰨녟嚘奈煓㙥楍東쉳</w:t>
      </w:r>
      <w:r>
        <w:rPr/>
        <w:t>꧂</w:t>
      </w:r>
      <w:r>
        <w:rPr/>
        <w:t>㠸十쉷攤⍐숬亩卶顫⪬㝍页嫂쉱㧂싂䅘牍㉧埂恸煆</w:t>
      </w:r>
      <w:r>
        <w:rPr/>
        <w:t>ꕶ</w:t>
      </w:r>
      <w:r>
        <w:rPr/>
        <w:t>㢘䧃싂熱쉅䑖⹘㇂㑴浂뭧攲⑇㉐勂摊⩨佧䡍쉥⵨⩵䅗潊⩟呥⨴戵녊쉩쉪䝔矂轘呮䭐꥖繲쉡⽸畃䒩坎㑘칩</w:t>
      </w:r>
      <w:r>
        <w:rPr/>
        <w:t>Ⳃ</w:t>
      </w:r>
      <w:r>
        <w:rPr/>
        <w:t>ꎿ歁歚刴器嚻澵䘶辥敵ꥫ櫎♮쉒噘ꏃ䟂兢⤸煱䤲땤뗎琵싍♹䁶㬦扖㕫㡱ㅣ澏⫂堯樭츤䕕</w:t>
      </w:r>
      <w:r>
        <w:rPr/>
        <w:t>Ⱙ</w:t>
      </w:r>
      <w:r>
        <w:rPr/>
        <w:t>ꥴ⵵걏쉧丩橃䕑⥹ꍘ갥〯歚䩧䵌坵䍍껂</w:t>
      </w:r>
      <w:r>
        <w:rPr/>
        <w:t>ꥁ</w:t>
      </w:r>
      <w:r>
        <w:rPr/>
        <w:t>㧂싂쉅숫繮䦬䝪痍恃</w:t>
      </w:r>
      <w:r>
        <w:rPr/>
        <w:t>ꕆ</w:t>
      </w:r>
      <w:r>
        <w:rPr/>
        <w:t>숨쉳⻂䵥惂㩩炬伤媩⽉녊习欨幖⑎塎⧂䙏㩗䪵쉱䤮媵뇂倸欲乺</w:t>
      </w:r>
      <w:r>
        <w:rPr/>
        <w:t>ꕤ</w:t>
      </w:r>
      <w:r>
        <w:rPr/>
        <w:t>䍢①灠䰺摴숥歟㩄杒땓瘨滎㐬牪┥乄⥶値</w:t>
      </w:r>
      <w:r>
        <w:rPr/>
        <w:t>ꔦ</w:t>
      </w:r>
      <w:r>
        <w:rPr/>
        <w:t>䥌⑐䄲㫍敆䏂뿎</w:t>
      </w:r>
      <w:r>
        <w:rPr/>
        <w:t>⣂</w:t>
      </w:r>
      <w:r>
        <w:rPr/>
        <w:t>偄㤶睪깏湌棎╪场摷橓愱䍲灲懂싂싂쉈䮣帲智飍䁌껂ꅺ繾硖Ⓜ숵ね슘</w:t>
      </w:r>
      <w:r>
        <w:rPr/>
        <w:t>ꥂ</w:t>
      </w:r>
      <w:r>
        <w:rPr/>
        <w:t>녶䇂侩浸䕺輮츯䥊甬汵⭑썾汦獹礽쌥稷䫂彗ꄶ砳</w:t>
      </w:r>
      <w:r>
        <w:rPr/>
        <w:t>⠴</w:t>
      </w:r>
      <w:r>
        <w:rPr/>
        <w:t>䭗傮㔽딶顈ꅪ䐲</w:t>
      </w:r>
      <w:r>
        <w:rPr/>
        <w:t>Ⱚ</w:t>
      </w:r>
      <w:r>
        <w:rPr/>
        <w:t>꧂</w:t>
      </w:r>
      <w:r>
        <w:rPr/>
        <w:t>䘯扯榮煮싂뮩⸭伯打溱奄䄊⹑슣䗂悩㥔쉟㥑숳墣㧂묺썙卙㵯䡵䙌슻⩈䭈슣䔯ꌵ䔪桰ꥠ㤽䩗浺쉍幨獁䮩숲摯걨稻琹匣敥㙄䡖桭䬻株睩澩촶橱㪬䩺潚晗冬⍁湈⵪뇂䳂</w:t>
      </w:r>
      <w:r>
        <w:rPr/>
        <w:t>ꕞ</w:t>
      </w:r>
      <w:r>
        <w:rPr/>
        <w:t>㞮䍲卓㭀灍娳吪癊♥</w:t>
      </w:r>
      <w:r>
        <w:rPr/>
        <w:t>ꥎ</w:t>
      </w:r>
      <w:r>
        <w:rPr/>
        <w:t>廍쉭溥䍑⩦焪痃磂嫂猰ぺ䏎싂畫穬磂䮮♌坾췂坌稶⛂摒焹쌪ィ䷂汓煍堨넩␤싂䶥䭥␲㮬䍪壂瑀坵촮䁳갮䍐ꍷ㵪獔ㅺ</w:t>
      </w:r>
      <w:r>
        <w:rPr/>
        <w:t>ꖣ</w:t>
      </w:r>
      <w:r>
        <w:rPr/>
        <w:t>갶뼯卓婋六顸䂻浍</w:t>
      </w:r>
      <w:r>
        <w:rPr/>
        <w:t>ⱷ☦</w:t>
      </w:r>
      <w:r>
        <w:rPr/>
        <w:t>張⻎㑗烂塱场汱䑹쵏䥑㉥⵲奅眩쉬㨦</w:t>
      </w:r>
      <w:r>
        <w:rPr/>
        <w:t>ꗂ</w:t>
      </w:r>
      <w:r>
        <w:rPr/>
        <w:t>䋂쎮㥠䚡唵쉰㕅㬱썬슩渲顫曂㒵⎻</w:t>
      </w:r>
      <w:r>
        <w:rPr/>
        <w:t>ꤶ</w:t>
      </w:r>
      <w:r>
        <w:rPr/>
        <w:t>촻땷┵㩾</w:t>
      </w:r>
      <w:r>
        <w:rPr/>
        <w:t>⡬</w:t>
      </w:r>
      <w:r>
        <w:rPr/>
        <w:t>砨䵉楤壂つ싂䡎妬䱨숽眪愥</w:t>
      </w:r>
      <w:r>
        <w:rPr/>
        <w:t>ⱉ</w:t>
      </w:r>
      <w:r>
        <w:rPr/>
        <w:t>帬癎祴⩥盎榿</w:t>
      </w:r>
      <w:r>
        <w:rPr/>
        <w:t>ⱴ</w:t>
      </w:r>
      <w:r>
        <w:rPr/>
        <w:t>繌允患㚱㑇ㄣ쵦썗砥습䦩硉뾻껂쌰숶损嘸⥺㊵슩轅ぴ╉参皘䕸싂쌶扊䁰慕㏂쎮슩卋係戵쉏捶䃂䑯쉏쉅敖㵈䣂砦淂䬬</w:t>
      </w:r>
      <w:r>
        <w:rPr/>
        <w:t>ⱗ</w:t>
      </w:r>
      <w:r>
        <w:rPr/>
        <w:t>乓䤲⍱㡭䐤慖辘湞稽奞ꏂ⽕夹걲숬㡌僎䉮슬䧂䉨싂䁁싂墏⍹禮ꄪ껂䄵輨奆⥮㉩㭃硔䵀歫⫂뭷ㄹ쉘泂뾩䨷礯纮奢䡚숴㕣䤸쉈旂潫轋쉵䔴믂쉉憱⑊넣뭦繇倥坩숨璘䡠䣂䠩⌶썢凂㐷煴꥗쉰㵹唰쉖쉟槂慈眷숪㌻が㮡採슱</w:t>
      </w:r>
      <w:r>
        <w:rPr/>
        <w:t>ꕞ</w:t>
      </w:r>
      <w:r>
        <w:rPr/>
        <w:t>㭄</w:t>
      </w:r>
      <w:r>
        <w:rPr/>
        <w:t>ⶮ</w:t>
      </w:r>
      <w:r>
        <w:rPr/>
        <w:t>䔳噐䫂塳䭞剒䱳櫂畠䡊䌨獹</w:t>
      </w:r>
      <w:r>
        <w:rPr/>
        <w:t>⡆</w:t>
      </w:r>
      <w:r>
        <w:rPr/>
        <w:t>⻂⯂䝴癟捦䰪䲡㡖摳ꆣ꥗㈦쉃쉷숽⩦潁숻䡶堫㔭楖槃淂枡凂숩䴭狃睆睴灱し㝩硞쉁搳㉭䉭⭰⌳䑌츷㫂㭠䘽╎皩頪䵉숪䌲␴挤剣仂瀪쉓⥏녍㍊♉䤻㒵⩔</w:t>
      </w:r>
      <w:r>
        <w:rPr/>
        <w:t>ꤳ</w:t>
      </w:r>
      <w:r>
        <w:rPr/>
        <w:t>顨吨怩쉾啟戥㕦吭싂䨬摾</w:t>
      </w:r>
      <w:r>
        <w:rPr/>
        <w:t>⠰</w:t>
      </w:r>
      <w:r>
        <w:rPr/>
        <w:t>泂</w:t>
      </w:r>
      <w:r>
        <w:rPr/>
        <w:t>꤯</w:t>
      </w:r>
      <w:r>
        <w:rPr/>
        <w:t>딱⭊ꥤ爲䉘썊浴䳂幕璘灰䕹쉡⌽潹칒⩞숴⫂⴩晩助䖮떩䡎漨摹溱슏㔶䩏捷癖㡵㧂抣义找恢싂쉢겘╶溱컂䪘⛂㑂ꍬ</w:t>
      </w:r>
      <w:r>
        <w:rPr/>
        <w:t>ꥀ</w:t>
      </w:r>
      <w:r>
        <w:rPr/>
        <w:t>摕⨫瑧쉆损⭁毂堻䛂䄫測㭋䴩飂偱♓奞⿂숪ꥤ挴䠺칭㭗㘪亵쉊䃂㭠䘴污◂奟睨긊⭏晰</w:t>
      </w:r>
      <w:r>
        <w:rPr/>
        <w:t>ꔨ</w:t>
      </w:r>
      <w:r>
        <w:rPr/>
        <w:t>䈷睂抏䉷䱠歮습慤㍒㙐뿂⩨ꅞ塳⬲쉴⥆怤깪숨墱怱顓⵨싂刨焸⨻恖䝥☷昭</w:t>
      </w:r>
      <w:r>
        <w:rPr/>
        <w:t>ⵥ</w:t>
      </w:r>
      <w:r>
        <w:rPr/>
        <w:t>⿂楊䄦ㅋ⽕쉥浅쉵슻洺땐獚슮쉸䙥渶䅬</w:t>
      </w:r>
      <w:r>
        <w:rPr/>
        <w:t>ꥁ</w:t>
      </w:r>
      <w:r>
        <w:rPr/>
        <w:t>슬泂⍟</w:t>
      </w:r>
      <w:r>
        <w:rPr/>
        <w:t>ⶻ</w:t>
      </w:r>
      <w:r>
        <w:rPr/>
        <w:t>쉙爮灷䒮㍃硔㔤火䙷獱手㧂⹒⩹卸䭹䥋ꌯ慥</w:t>
      </w:r>
      <w:r>
        <w:rPr/>
        <w:t>ⵓ</w:t>
      </w:r>
      <w:r>
        <w:rPr/>
        <w:t>쉣䤪灬ㄶ╴樫⥀⩐쉋顕㜨쉯㵃⸭⽚獁䬪쉥灾♙惂潓䆘㧂㐰畃㐫ꄬㆡ䦵㗂松숱쉚犏䨪㍺剱瀵ꥤ꥔稽獈㩆卒畆</w:t>
      </w:r>
      <w:r>
        <w:rPr/>
        <w:t>꧂</w:t>
      </w:r>
      <w:r>
        <w:rPr/>
        <w:t>免ꥭ㩓칅ヂ䘮</w:t>
      </w:r>
      <w:r>
        <w:rPr/>
        <w:t>ⱬ</w:t>
      </w:r>
      <w:r>
        <w:rPr/>
        <w:t>ꕅ♷</w:t>
      </w:r>
      <w:r>
        <w:rPr/>
        <w:t>쉄慣㩧患</w:t>
      </w:r>
      <w:r>
        <w:rPr/>
        <w:t>⡦</w:t>
      </w:r>
      <w:r>
        <w:rPr/>
        <w:t>쉱秂杖畲ꍑ㙥獏㵄祍뽚ぁ役</w:t>
      </w:r>
      <w:r>
        <w:rPr/>
        <w:t>ꤻ</w:t>
      </w:r>
      <w:r>
        <w:rPr/>
        <w:t>呕娪⩧</w:t>
      </w:r>
      <w:r>
        <w:rPr/>
        <w:t>ꤷ</w:t>
      </w:r>
      <w:r>
        <w:rPr/>
        <w:t>㔸</w:t>
      </w:r>
      <w:r>
        <w:rPr/>
        <w:t>ꥆ</w:t>
      </w:r>
      <w:r>
        <w:rPr/>
        <w:t>뽞⩀뭘弯奍㕘</w:t>
      </w:r>
      <w:r>
        <w:rPr/>
        <w:t>ꦏ♯</w:t>
      </w:r>
      <w:r>
        <w:rPr/>
        <w:t>祆㑏䙪彷畬쉑⼩䤯</w:t>
      </w:r>
      <w:r>
        <w:rPr/>
        <w:t>ⱟ</w:t>
      </w:r>
      <w:r>
        <w:rPr/>
        <w:t>㵸楔ꎩ숨㉷녲木⮩䈴ꅡ穵┱摤潋썳䩠堮슮値啴⻂敓㉡㙫⮩슬⛂狂煪塦伯䡩갴ふ偳啭睎㞩坬䩫</w:t>
      </w:r>
      <w:r>
        <w:rPr/>
        <w:t>ꤹ</w:t>
      </w:r>
      <w:r>
        <w:rPr/>
        <w:t>畗♂焨</w:t>
      </w:r>
      <w:r>
        <w:rPr/>
        <w:t>⢥</w:t>
      </w:r>
      <w:r>
        <w:rPr/>
        <w:t>깺썄煴爷ꍩ奌</w:t>
      </w:r>
      <w:r>
        <w:rPr/>
        <w:t>ꥁ</w:t>
      </w:r>
      <w:r>
        <w:rPr/>
        <w:t>䁡깲祌㍉⥖㪏樥䆩䢩</w:t>
      </w:r>
      <w:r>
        <w:rPr/>
        <w:t>꧂</w:t>
      </w:r>
      <w:r>
        <w:rPr/>
        <w:t>땧睳쉲곂썁嗂숻礶</w:t>
      </w:r>
      <w:r>
        <w:rPr/>
        <w:t>⠽</w:t>
      </w:r>
      <w:r>
        <w:rPr/>
        <w:t>ꥯ⽣穈갳䱡</w:t>
      </w:r>
      <w:r>
        <w:rPr/>
        <w:t>ⵁ</w:t>
      </w:r>
      <w:r>
        <w:rPr/>
        <w:t>곂녂䔩䘵ㅋ杈夸撣㧂繘쵬橺</w:t>
      </w:r>
      <w:r>
        <w:rPr/>
        <w:t>⡱</w:t>
      </w:r>
      <w:r>
        <w:rPr/>
        <w:t>歙걎䗃哂</w:t>
      </w:r>
      <w:r>
        <w:rPr/>
        <w:t>ⱳ</w:t>
      </w:r>
      <w:r>
        <w:rPr/>
        <w:t>楓꥔䔥兰㝡쉯㚩⭮ꄷ쵈弶⹵⧎길污㏂瀺</w:t>
      </w:r>
      <w:r>
        <w:rPr/>
        <w:t>ꕬ</w:t>
      </w:r>
      <w:r>
        <w:rPr/>
        <w:t>穾竂婢䑯䷂숶㬳恷爷櫂灆祺㑆䗂燂滂䤻쉸煩격뭴偗㡤䉨㍠쵪䵟슮䤣顆㴵渻⼳㗂稷撵摒㇂쉹땭곎晴䭘㡘眷ꍗ㔪쉱甦꥘뭨땩⮮ꅉ뽹㌵㍷坒顁吶獄䴮썲춮ㄲ㊵䡚䬯祊癮塎幆㉗儺斣摵怺䭨硫溻쵪犡䑚㡗摕㍤劘䵱䀲䳎치䵒깦䃂⹞㉄墩睟㤹⎮础</w:t>
      </w:r>
      <w:r>
        <w:rPr/>
        <w:t>꥟</w:t>
      </w:r>
      <w:r>
        <w:rPr/>
        <w:t>㙮㔥ꎬ敳䝹す㮘⍄挻畃⩓瞱┰啊淂乓㭨纣䎮冏갮㵊숩剎去梥䶩쉥싂㍥楦쉸䱵䉔倸顭昨☪묯乪旂⦵猸䰯촱⍌拂輨㦡䶩惂⹫书䬱旂乔忂䘦捴딭圷囂怰獞㕤쵍曂䁪</w:t>
      </w:r>
      <w:r>
        <w:rPr/>
        <w:t>Ⲭ</w:t>
      </w:r>
      <w:r>
        <w:rPr/>
        <w:t>䠻⨷娯颻欻땐博䮏걌㍙쉄숵㒮咣䝚㴹䪡婳㉀䩚䃂⌹眤⨷쏂⍲媻숽쉙⩈偊ヂ䡁ㅠ挥㝉䑙♷슿捑塷䱪䅓</w:t>
      </w:r>
      <w:r>
        <w:rPr/>
        <w:t>⡬</w:t>
      </w:r>
      <w:r>
        <w:rPr/>
        <w:t>浓䬵え⍒꥚숯</w:t>
      </w:r>
      <w:r>
        <w:rPr/>
        <w:t>ⰶ</w:t>
      </w:r>
      <w:r>
        <w:rPr/>
        <w:t>쉉␊圸硨㕾佐噷⩘幉穵椰깡㡂칳깧썧䑵⨴ㄺ呄珂썠싂⾩轌뇂汬㴺敯</w:t>
      </w:r>
      <w:r>
        <w:rPr/>
        <w:t>ꥒ</w:t>
      </w:r>
      <w:r>
        <w:rPr/>
        <w:t>疣愤쉮쉑幃떩飂〨숲煹䕴♱厩渳쉔穁㣂슘쉸꺡厡竂䔽䱕噯䙵縹惂쉎䘣䍠㡋摩ꥠ♇婡彈</w:t>
      </w:r>
      <w:r>
        <w:rPr/>
        <w:t>ꗂ</w:t>
      </w:r>
      <w:r>
        <w:rPr/>
        <w:t>싂⮥䱹䠹煓䵰嗍劻顃囂疻穷놩쉏恑琥䩱繏畭䅁嚱싂し䅬啃珂椴汭㨣挵떘☫⭌㩈㉕⼷컂䘷㊥칣牞穢숯敭䀪쉬㉪</w:t>
      </w:r>
      <w:r>
        <w:rPr/>
        <w:t>꧃</w:t>
      </w:r>
      <w:r>
        <w:rPr/>
        <w:t>ㆣ氩曃숸⹶奍啠癴睶橲弯⦮㩙䒻䙎습潦扞兟厩䂬㨰䥌樨偐䌭쌶轶副때䃂归썹壂ꅹ慹夰百㡂琫⽑쉭〽ォ曂颿䝳浸㣂凂⍭摌ꆏ⨻♆뼳⩺盂炘쉯䭖稱呎숭晒</w:t>
      </w:r>
      <w:r>
        <w:rPr/>
        <w:t>ꤽ</w:t>
      </w:r>
      <w:r>
        <w:rPr/>
        <w:t>㡹숭쵨쉴啷暿</w:t>
      </w:r>
      <w:r>
        <w:rPr/>
        <w:t>ꕌ</w:t>
      </w:r>
      <w:r>
        <w:rPr/>
        <w:t>址婫㥢쉲祺䑥䒱ㅢ䮣╯㐶桹䎱땯禮槂塄⒮眵㥯쉮毂顋幕瑋窻</w:t>
      </w:r>
      <w:r>
        <w:rPr/>
        <w:t>꧂</w:t>
      </w:r>
      <w:r>
        <w:rPr/>
        <w:t>㡢佉幵䦩橠쉑쉄㠫轥暡䑃녠㑵輽</w:t>
      </w:r>
      <w:r>
        <w:rPr/>
        <w:t>Ⱪ</w:t>
      </w:r>
      <w:r>
        <w:rPr/>
        <w:t>䘪楫⩌싂⭆썎⹫䝆漺</w:t>
      </w:r>
      <w:r>
        <w:rPr/>
        <w:t>ꤽ</w:t>
      </w:r>
      <w:r>
        <w:rPr/>
        <w:t>䀱穡㌰䜭갽촴뭙ꍆ</w:t>
      </w:r>
      <w:r>
        <w:rPr/>
        <w:t>ꕏ</w:t>
      </w:r>
      <w:r>
        <w:rPr/>
        <w:t>繢⍂㠬䵦쉙呋⵬㏂⹨稥碬쏃睩磂ㅕ쉏瀣싂没燂</w:t>
      </w:r>
      <w:r>
        <w:rPr/>
        <w:t>ⵤ</w:t>
      </w:r>
      <w:r>
        <w:rPr/>
        <w:t>Ⱳ</w:t>
      </w:r>
      <w:r>
        <w:rPr/>
        <w:t>㵠䘴숽㊩习乶㬦畧堩숴쵃頱⎩곂㔳卣佒䱳쉪칋碩숮晲擂䐴沣싂䙊汆䁃⌣쵕奫뭫浡㑺쉠㗂㵪唵浄슏侏걚ꍅ뾱卸棂ㄯ犿䩬戭䭃㶵㏂䅪烂䅵ァ뽏</w:t>
      </w:r>
      <w:r>
        <w:rPr/>
        <w:t>ⵀ</w:t>
      </w:r>
      <w:r>
        <w:rPr/>
        <w:t>㮘〽䘲</w:t>
      </w:r>
      <w:r>
        <w:rPr/>
        <w:t>ꖿ</w:t>
      </w:r>
      <w:r>
        <w:rPr/>
        <w:t>㐷곂慑獔㋂撱朵⨰䵆䀬拂砶㧎㉧橍츪帲쉲唶쉏斬</w:t>
      </w:r>
      <w:r>
        <w:rPr/>
        <w:t>ꕘ</w:t>
      </w:r>
      <w:r>
        <w:rPr/>
        <w:t>숩ꥬ㭃畸伫輮䙳ぇ摕쉄䤶纡⵾辣照梻숪⑦慥晊畺쉋绍</w:t>
      </w:r>
      <w:r>
        <w:rPr/>
        <w:t>⡑</w:t>
      </w:r>
      <w:r>
        <w:rPr/>
        <w:t>焺橕싂爤嘫䨻剈禬쉞䝸䄶滂쵴䡵㓂ꥤꏃ⤨⩕ㅵ뾩</w:t>
      </w:r>
      <w:r>
        <w:rPr/>
        <w:t>ⶩ</w:t>
      </w:r>
      <w:r>
        <w:rPr/>
        <w:t>㚬</w:t>
      </w:r>
      <w:r>
        <w:rPr/>
        <w:t>ꥅ</w:t>
      </w:r>
      <w:r>
        <w:rPr/>
        <w:t>湾怷㔬ꍴ䬽</w:t>
      </w:r>
      <w:r>
        <w:rPr/>
        <w:t>ꕘ</w:t>
      </w:r>
      <w:r>
        <w:rPr/>
        <w:t>末㛂쉥塃唣幕칕쉆〽娱싂䇂敀捸㬱</w:t>
      </w:r>
      <w:r>
        <w:rPr/>
        <w:t>ⵑ</w:t>
      </w:r>
      <w:r>
        <w:rPr/>
        <w:t>䕁숥濂</w:t>
      </w:r>
      <w:r>
        <w:rPr/>
        <w:t>ꦮ</w:t>
      </w:r>
      <w:r>
        <w:rPr/>
        <w:t>숮㡄⩟伥촮䡤꥔彯㥕䦣ꆿ⪥쎮슘姂㭣榻╕쉙彘䠣猱칢갺怱栶漹썒亥栥䨲♮뽰땰쉭獇ㅞꄵ쉕牠呃勂噭獗쉌⥄⽰⍷䦻</w:t>
      </w:r>
      <w:r>
        <w:rPr/>
        <w:t>ꦩ</w:t>
      </w:r>
      <w:r>
        <w:rPr/>
        <w:t>杢丹㉌깉湅⸪穒쉕껂夣딫㍚牂㗂⩋攴㝾슮슏⩰䝖塊䫂ㅓ⹏䶬便俎</w:t>
      </w:r>
      <w:r>
        <w:rPr/>
        <w:t>ⵈ</w:t>
      </w:r>
      <w:r>
        <w:rPr/>
        <w:t>瑓䘊辘ꅠ秂싂辱儹㴱埂⑺卮䝆⹊䊩烂⼽쵡</w:t>
      </w:r>
      <w:r>
        <w:rPr/>
        <w:t>⡴</w:t>
      </w:r>
      <w:r>
        <w:rPr/>
        <w:t>墣쉗支쉩⍶畸傱周쵙숩捌㈵乙悱㨮쉷⹆䙘숦頨슿湗䨶㕀从믂㙸땋䌴婇弪欮畂㢣␰䙶⼰⹢䁰瀸忂쵕灳纻땊쵮╬漲頺뼣掵ꅠ睗쉕炮䃂ꍯ淎䭞뗂㢩汥旂祒땑ㅟ숯唶㭸捑䁂쉎乃にꏂ䑌氶깮栬止祉ꍀ核中놩썯䲵䩡싂礹喿㍎焬⩢洯兞汋坟뼥癷</w:t>
      </w:r>
      <w:r>
        <w:rPr/>
        <w:t>⡖</w:t>
      </w:r>
      <w:r>
        <w:rPr/>
        <w:t>뾡頲偷쉆瀰䭸穃ぃ乖뼵䀫쉪昷⍵㭶䅆䏂獂㠱⻍숰兓㩱칮숤噓칶㓎〪㕵㑣嚣滂熵䨹煉噋䱹炡乕漦乆乔哃浗狂</w:t>
      </w:r>
      <w:r>
        <w:rPr/>
        <w:t>꧂▘</w:t>
      </w:r>
      <w:r>
        <w:rPr/>
        <w:t>丮슥挤깍垩습䴴ㄤ䐬强㩒硷坰繤㝯ꍆ녠抿慢噪♫㠱㞻⩶⨳縱桉</w:t>
      </w:r>
      <w:r>
        <w:rPr/>
        <w:t>ꥁ</w:t>
      </w:r>
      <w:r>
        <w:rPr/>
        <w:t>搫澮츺亘㷂䔦坘匯祲땆拂㠽昣</w:t>
      </w:r>
      <w:r>
        <w:rPr/>
        <w:t>⡃</w:t>
      </w:r>
      <w:r>
        <w:rPr/>
        <w:t>ꕁ</w:t>
      </w:r>
      <w:r>
        <w:rPr/>
        <w:t>瞣쉚䡩⍸쏍슱숺䔮炱塴⨱䅘湨栮싂洪␪噤</w:t>
      </w:r>
      <w:r>
        <w:rPr/>
        <w:t>ꤥ</w:t>
      </w:r>
      <w:r>
        <w:rPr/>
        <w:t>灳找汈喥䀩㭈㕴噤睩伳類숸ꏂꌥ</w:t>
      </w:r>
      <w:r>
        <w:rPr/>
        <w:t>⡀⥍</w:t>
      </w:r>
      <w:r>
        <w:rPr/>
        <w:t>昵挱숽⹲䔣</w:t>
      </w:r>
      <w:r>
        <w:rPr/>
        <w:t>⡕</w:t>
      </w:r>
      <w:r>
        <w:rPr/>
        <w:t>暡珂卸㞩쉷㴭奷쵙幏㫂쉬帪皵县⑍题㥘뽟婧쉰䰲䅺偞♉噒䕢쉙硯祚凂湆ㅢ攪⿎䈳杁㥑爫⾬働⧃쉐捚怹쉕輪층뽍䳂煪㓂䘯ぅ卭淂뽡睺ꄦ</w:t>
      </w:r>
      <w:r>
        <w:rPr/>
        <w:t>ⱪ</w:t>
      </w:r>
      <w:r>
        <w:rPr/>
        <w:t>㓂슱兏뭅♠딸뽡炡⴪⾻㉙⩄䄸獓⩪戻숮剨㝗响䝆楟桴婴焴⨮</w:t>
      </w:r>
      <w:r>
        <w:rPr/>
        <w:t>⠺Ⱔ</w:t>
      </w:r>
      <w:r>
        <w:rPr/>
        <w:t>뭓싎僂뭹楆䪿딩㪏놬摢兀뼯䁔洬⼩⺮㙂</w:t>
      </w:r>
      <w:r>
        <w:rPr/>
        <w:t>ⴺ</w:t>
      </w:r>
      <w:r>
        <w:rPr/>
        <w:t>㫂⨬刷쉈礲䙚䭊嚥</w:t>
      </w:r>
      <w:r>
        <w:rPr/>
        <w:t>ꕊ⪩</w:t>
      </w:r>
      <w:r>
        <w:rPr/>
        <w:t>㩺〸灦匦䉃䱣据皵㟂숪兗</w:t>
      </w:r>
      <w:r>
        <w:rPr/>
        <w:t>ꤪ</w:t>
      </w:r>
      <w:r>
        <w:rPr/>
        <w:t>飂做倩㤵슡⨤䕚㠰佁숻숨▬싂䆵捍⍕䤱츯庻伬囂桺猯䠭畧曂偷ꆱ⭾楱兗版娥睅扯䔳⭱填塙뽢㥲⑈療煞抬渪⽇㠳䁏杒楄瘪⺬</w:t>
      </w:r>
      <w:r>
        <w:rPr/>
        <w:t>⡮</w:t>
      </w:r>
      <w:r>
        <w:rPr/>
        <w:t>慹䡤㐨爴쉨ꎿ株幎浵墩㦩睖痍潧쉫惂</w:t>
      </w:r>
      <w:r>
        <w:rPr/>
        <w:t>ꤪ╚</w:t>
      </w:r>
      <w:r>
        <w:rPr/>
        <w:t>䕟䶘繠焹뼥♳⍭琥摵㈲塗䛂殱敖컂獤禵</w:t>
      </w:r>
      <w:r>
        <w:rPr/>
        <w:t>ⲣ</w:t>
      </w:r>
      <w:r>
        <w:rPr/>
        <w:t>䙍䅃䔲頨쉡吨䥑常劮㝉⥕⍏⾡㐮㇂繨漳깵䱱势䮩颩顬儥恸玮收⹀祔扯廂⩞硵㙰異슩喘坺</w:t>
      </w:r>
      <w:r>
        <w:rPr/>
        <w:t>꧂⥙</w:t>
      </w:r>
      <w:r>
        <w:rPr/>
        <w:t>溩牤㬥睲⸊椰挪秂硅컂偒枻㶿ㅖ呀싎幭杏顰窣슣칒填穓嚡</w:t>
      </w:r>
      <w:r>
        <w:rPr/>
        <w:t>ⱺ</w:t>
      </w:r>
      <w:r>
        <w:rPr/>
        <w:t>繱䍡㝟㉔䃂⪥占쉡伦晩㣂啎</w:t>
      </w:r>
      <w:r>
        <w:rPr/>
        <w:t>⡠⵶</w:t>
      </w:r>
      <w:r>
        <w:rPr/>
        <w:t>兔恐幦呋瑫䀸绂䙡⩍⥖扫盂㨩췍</w:t>
      </w:r>
      <w:r>
        <w:rPr/>
        <w:t>ⴶ</w:t>
      </w:r>
      <w:r>
        <w:rPr/>
        <w:t>㦘䢿ꄣ㣂⤻ㄳ⩭硧䄶扥渨い⪬㙄傡⛂쉒僂束氰桩㵪⨫䱰塞싎儶琸䵾㭗䥪爪湫</w:t>
      </w:r>
      <w:r>
        <w:rPr/>
        <w:t>ⱗ</w:t>
      </w:r>
      <w:r>
        <w:rPr/>
        <w:t>䅀</w:t>
      </w:r>
      <w:r>
        <w:rPr/>
        <w:t>ꦏ</w:t>
      </w:r>
      <w:r>
        <w:rPr/>
        <w:t>嫂☤轩캏塣棂뭙垘堪䑴数侻䜳輶瑾쉵㩣걳掬䅑䑬勂묺칠췂眩穲摆煤ꅁ까瓂奮䭀兀㙆䠱瑗兄沮攤⽦ヂ㈰㚏땦</w:t>
      </w:r>
      <w:r>
        <w:rPr/>
        <w:t>⡂</w:t>
      </w:r>
      <w:r>
        <w:rPr/>
        <w:t>쉡氺庩ꥫ睋</w:t>
      </w:r>
      <w:r>
        <w:rPr/>
        <w:t>⡷</w:t>
      </w:r>
      <w:r>
        <w:rPr/>
        <w:t>䈥䃂啯ꅨ熡涵걎딫澿⏂㎡</w:t>
      </w:r>
      <w:r>
        <w:rPr/>
        <w:t>꧂</w:t>
      </w:r>
      <w:r>
        <w:rPr/>
        <w:t>㉂㮏燂쉹䈮汷㣂儩</w:t>
      </w:r>
      <w:r>
        <w:rPr/>
        <w:t>⢻⤪⸦</w:t>
      </w:r>
      <w:r>
        <w:rPr/>
        <w:t>쉧</w:t>
      </w:r>
      <w:r>
        <w:rPr/>
        <w:t>⠽</w:t>
      </w:r>
      <w:r>
        <w:rPr/>
        <w:t>䍞㬶</w:t>
      </w:r>
      <w:r>
        <w:rPr/>
        <w:t>ꤻ</w:t>
      </w:r>
      <w:r>
        <w:rPr/>
        <w:t>䱙柂䦿㑲楞㵟竂</w:t>
      </w:r>
      <w:r>
        <w:rPr/>
        <w:t>ꗂ</w:t>
      </w:r>
      <w:r>
        <w:rPr/>
        <w:t>쉸祑輫⍔격긽츺摶♵棂䭘</w:t>
      </w:r>
      <w:r>
        <w:rPr/>
        <w:t>Ⱔ</w:t>
      </w:r>
      <w:r>
        <w:rPr/>
        <w:t>㥶걇⥩뽱쉭珂に䄣䍹圻洺刳㶘坑䩘⑵㍬支哂坎넹昽놻䴩飂猴挸</w:t>
      </w:r>
      <w:r>
        <w:rPr/>
        <w:t>⢏</w:t>
      </w:r>
      <w:r>
        <w:rPr/>
        <w:t>係⨳睆瓃⍋♔녖숵쉤⨤⭺繵欩乾繴偁⬽䨱灢區쌮瞣督乬坷滂╋⑥⹭怫뼤儴⯎꺘塇䓃扪䑮摅ꌣ椦ꅐ弲枣獄⤽⩶偖窣녶쉞쉠䭀摟从ꏂ猱⍑䳂쵉ち稪稵㝸</w:t>
      </w:r>
      <w:r>
        <w:rPr/>
        <w:t>ꥌ</w:t>
      </w:r>
      <w:r>
        <w:rPr/>
        <w:t>獇繭슮汰掩䆩╱歹갴攪祌穫澘뭱睐⑾癉⑌繰㟂却盎珂</w:t>
      </w:r>
      <w:r>
        <w:rPr/>
        <w:t>ⲩ</w:t>
      </w:r>
      <w:r>
        <w:rPr/>
        <w:t>呓杫</w:t>
      </w:r>
      <w:r>
        <w:rPr/>
        <w:t>ⵯ</w:t>
      </w:r>
      <w:r>
        <w:rPr/>
        <w:t>流┶䁢獷椦歴㞩盂材䷂睟숱숱싎㦩勂㍍㇂枡㙍䑍㴳䴬</w:t>
      </w:r>
      <w:r>
        <w:rPr/>
        <w:t>ꥄ⹣ꤻ</w:t>
      </w:r>
      <w:r>
        <w:rPr/>
        <w:t>땋숹煫疣栻吪䔯♚쉰䣂颿爻뽚䵓㜩塩澩敮檵</w:t>
      </w:r>
      <w:r>
        <w:rPr/>
        <w:t>꧂</w:t>
      </w:r>
      <w:r>
        <w:rPr/>
        <w:t>ꥫ秂恬ギ橌撡杘則㠴㛎뽫晁쉺</w:t>
      </w:r>
      <w:r>
        <w:rPr/>
        <w:t>꧂ꥇ␪</w:t>
      </w:r>
      <w:r>
        <w:rPr/>
        <w:t>㒻깬</w:t>
      </w:r>
      <w:r>
        <w:rPr/>
        <w:t>ꗂ</w:t>
      </w:r>
      <w:r>
        <w:rPr/>
        <w:t>嗂⮵슩㜹电습⹤佪ꥢ焭六㤸☵⧍幮坹䢡剕潧浈熮縨㵌憱</w:t>
      </w:r>
      <w:r>
        <w:rPr/>
        <w:t>ꕖ</w:t>
      </w:r>
      <w:r>
        <w:rPr/>
        <w:t>㛂</w:t>
      </w:r>
      <w:r>
        <w:rPr/>
        <w:t>⢘⫍</w:t>
      </w:r>
      <w:r>
        <w:rPr/>
        <w:t>恗抣绂䉓땶塋⌱剹绂㘵殿</w:t>
      </w:r>
      <w:r>
        <w:rPr/>
        <w:t>ⳃ</w:t>
      </w:r>
      <w:r>
        <w:rPr/>
        <w:t>扌町䒏桔煘杓⥟㵫席沥쉞桁滂⸻湐顑䜥婏怮挷긲朶幸淂卦썁슬㚩걏佒䅙⸪⯂싂䩮</w:t>
      </w:r>
      <w:r>
        <w:rPr/>
        <w:t>Ⳃ</w:t>
      </w:r>
      <w:r>
        <w:rPr/>
        <w:t>ꄪ徵슬⭞깫숦桃制眵䰴䃂㜰䰩갣䠨㝫▣啪祶晫䙬䱋䁯쵦䑹噦</w:t>
      </w:r>
      <w:r>
        <w:rPr/>
        <w:t>ꔱ</w:t>
      </w:r>
      <w:r>
        <w:rPr/>
        <w:t>䕣垥浄㡙</w:t>
      </w:r>
      <w:r>
        <w:rPr/>
        <w:t>ꦱ</w:t>
      </w:r>
      <w:r>
        <w:rPr/>
        <w:t>〬㜨橪幪♳潯㍳뽰쉸歱ꆥ斩䙃㠲䦡㭶쉢稬浊칭䉈㙱歺犵㔰썂녖쉙싂瘵橸⬊示䠺〉獌♃武㦩甹瘯塘</w:t>
      </w:r>
      <w:r>
        <w:rPr/>
        <w:t>ꥂ</w:t>
      </w:r>
      <w:r>
        <w:rPr/>
        <w:t>싂䷂杢쉧쉢䳂兇浆卹䟎穘敬䕇슩允㘬</w:t>
      </w:r>
      <w:r>
        <w:rPr/>
        <w:t>꧂</w:t>
      </w:r>
      <w:r>
        <w:rPr/>
        <w:t>敫㩐啺슣媥焲仂쉺噂</w:t>
      </w:r>
      <w:r>
        <w:rPr/>
        <w:t>⡄</w:t>
      </w:r>
      <w:r>
        <w:rPr/>
        <w:t>䨱⩏䁾╾쉶ㅂ飂</w:t>
      </w:r>
      <w:r>
        <w:rPr/>
        <w:t>⠭</w:t>
      </w:r>
      <w:r>
        <w:rPr/>
        <w:t>걡穑泂戤슻幑睂䜭䰪쉟</w:t>
      </w:r>
      <w:r>
        <w:rPr/>
        <w:t>ⰲ</w:t>
      </w:r>
      <w:r>
        <w:rPr/>
        <w:t>颩係坨䰩剢揂塈迍慱烍䪣漯皻揂⩩싂䍈㙓㭎슥恚硔쉡挪灩䬨嘤칣</w:t>
      </w:r>
      <w:r>
        <w:rPr/>
        <w:t>⠰</w:t>
      </w:r>
      <w:r>
        <w:rPr/>
        <w:t>싂㖻㩀慅깍ꍏ</w:t>
      </w:r>
      <w:r>
        <w:rPr/>
        <w:t>⠣</w:t>
      </w:r>
      <w:r>
        <w:rPr/>
        <w:t>䒿剋睪繾畓南촭㕏塄긩噷偪湑瑄歾</w:t>
      </w:r>
      <w:r>
        <w:rPr/>
        <w:t>ꤻ</w:t>
      </w:r>
      <w:r>
        <w:rPr/>
        <w:t>枩牸楳</w:t>
      </w:r>
      <w:r>
        <w:rPr/>
        <w:t>ꤩ</w:t>
      </w:r>
      <w:r>
        <w:rPr/>
        <w:t>뭩</w:t>
      </w:r>
      <w:r>
        <w:rPr/>
        <w:t>Ⱳ</w:t>
      </w:r>
      <w:r>
        <w:rPr/>
        <w:t>㇃㔮敳쉬呚焫璵⼪싂</w:t>
      </w:r>
      <w:r>
        <w:rPr/>
        <w:t>ꥊ</w:t>
      </w:r>
      <w:r>
        <w:rPr/>
        <w:t>숣</w:t>
      </w:r>
      <w:r>
        <w:rPr/>
        <w:t>Ⲯ</w:t>
      </w:r>
      <w:r>
        <w:rPr/>
        <w:t>㴫㌷곂㝆㩹矎⧂彶懂걠䩱㥨</w:t>
      </w:r>
      <w:r>
        <w:rPr/>
        <w:t>⠶</w:t>
      </w:r>
      <w:r>
        <w:rPr/>
        <w:t>夺㜳</w:t>
      </w:r>
      <w:r>
        <w:rPr/>
        <w:t>ꦩ</w:t>
      </w:r>
      <w:r>
        <w:rPr/>
        <w:t>榡䠶由末戤迂枩斘䈨ꥸ夽䈸䐫⯂奴〩恘沬ꌫ傥怵춘啥㑓䡴晉亣䆡內惂녘</w:t>
      </w:r>
      <w:r>
        <w:rPr/>
        <w:t>ⱹ</w:t>
      </w:r>
      <w:r>
        <w:rPr/>
        <w:t>숩䩐⩔つ偸㯎繊䙒畄㉫ꎩ䦬녶䁢⥈싃녋걺仃佹⽣⚏썈숸걸轪測䁇䁓瀳圫憻䜫䍱</w:t>
      </w:r>
      <w:r>
        <w:rPr/>
        <w:t>⡆</w:t>
      </w:r>
      <w:r>
        <w:rPr/>
        <w:t>稣吪쉄④瑪㌤敶캥㬣䝄惍坠乎硰숮⩘桺乲</w:t>
      </w:r>
      <w:r>
        <w:rPr/>
        <w:t>⡹</w:t>
      </w:r>
      <w:r>
        <w:rPr/>
        <w:t>칆쉟썭</w:t>
      </w:r>
      <w:r>
        <w:rPr/>
        <w:t>ꥃ</w:t>
      </w:r>
      <w:r>
        <w:rPr/>
        <w:t>녫摌榬</w:t>
      </w:r>
      <w:r>
        <w:rPr/>
        <w:t>ⵥ</w:t>
      </w:r>
      <w:r>
        <w:rPr/>
        <w:t>摍䉺敮녮䕵汵车</w:t>
      </w:r>
      <w:r>
        <w:rPr/>
        <w:t>꧃</w:t>
      </w:r>
      <w:r>
        <w:rPr/>
        <w:t>免幋</w:t>
      </w:r>
      <w:r>
        <w:rPr/>
        <w:t>Ɽ</w:t>
      </w:r>
      <w:r>
        <w:rPr/>
        <w:t>뭮津ꥪ制楑瘥䔰㗂䛂敂㕠싂넴ꍁ</w:t>
      </w:r>
      <w:r>
        <w:rPr/>
        <w:t>ꔻ</w:t>
      </w:r>
      <w:r>
        <w:rPr/>
        <w:t>浸惎⧂⭶쉲숭䵧</w:t>
      </w:r>
      <w:r>
        <w:rPr/>
        <w:t>ꖿ</w:t>
      </w:r>
      <w:r>
        <w:rPr/>
        <w:t>䵍쉉灢輳央䞩䂥塁燃䨹ꄱ牨㪥㕩뭎灶䙳⸰䘴땣㙾摮撮婔晊⑳㑃䧂楫㭁㘺椻녑埂繙⩟戳桀㟂䔺塓</w:t>
      </w:r>
      <w:r>
        <w:rPr/>
        <w:t>ꦥ</w:t>
      </w:r>
      <w:r>
        <w:rPr/>
        <w:t>䀵氯挮칌</w:t>
      </w:r>
      <w:r>
        <w:rPr/>
        <w:t>꧂</w:t>
      </w:r>
      <w:r>
        <w:rPr/>
        <w:t>⼽⭘慧嘫埂</w:t>
      </w:r>
      <w:r>
        <w:rPr/>
        <w:t>ⶏ</w:t>
      </w:r>
      <w:r>
        <w:rPr/>
        <w:t>卲╵摁偵⑳ㄻ旂䛂琻坖쉰昪牏疩懎㪥嘣嫂쉤抿숪㌮㞩⭦㥡䕧溻때匨ㄯ쉎䌨徣瘷숵䫍枡帴싎楠쉟</w:t>
      </w:r>
      <w:r>
        <w:rPr/>
        <w:t>ⱃ</w:t>
      </w:r>
      <w:r>
        <w:rPr/>
        <w:t>捺唹橔穯戶⫂뭲⑟牬頮갸狂쉤䵋奯䵗浃싂⨺䡉歑숪䁰䷂啷歺㥧䎿妵束愫䱓땸䭆圬啲촦牓姂뭳</w:t>
      </w:r>
      <w:r>
        <w:rPr/>
        <w:t>ⱟ</w:t>
      </w:r>
      <w:r>
        <w:rPr/>
        <w:t>䋂勂숯걙뭪䌮䅊숦</w:t>
      </w:r>
      <w:r>
        <w:rPr/>
        <w:t>⠸</w:t>
      </w:r>
      <w:r>
        <w:rPr/>
        <w:t>䒮⽊婧㞣떵䱒䅳㤯쉫摪껂⫂ꅂ年凃쉅⪮䥙䮘⥟场け橏</w:t>
      </w:r>
      <w:r>
        <w:rPr/>
        <w:t>⣂</w:t>
      </w:r>
      <w:r>
        <w:rPr/>
        <w:t>瘣兙⍇䝊㣂⎏Ⓜ案吮㑴숱栱䄤兤䅭⹲║⫂䍘天扡忎╃縦䝞⨲쉖繑숬㠵㕸깣䍹ざ撏뇂⫍浊</w:t>
      </w:r>
      <w:r>
        <w:rPr/>
        <w:t>ꥆ</w:t>
      </w:r>
      <w:r>
        <w:rPr/>
        <w:t>㫂伱䪻欣扒圭䑟</w:t>
      </w:r>
      <w:r>
        <w:rPr/>
        <w:t>ꤪ</w:t>
      </w:r>
      <w:r>
        <w:rPr/>
        <w:t>捡据攻땦㜷</w:t>
      </w:r>
      <w:r>
        <w:rPr/>
        <w:t>꤭</w:t>
      </w:r>
      <w:r>
        <w:rPr/>
        <w:t>夦佢㣂䵠숨垩硗彂削⒩⹡ꅁ쉗⤤測쉦䁍幏娊珂顸怣녋촤숬㕏䠻瑵眫㭘╂䵦⼭儬믂亵恖⽉媮꺱깊悡쉋昴⩋㠪</w:t>
      </w:r>
      <w:r>
        <w:rPr/>
        <w:t>ⱘ</w:t>
      </w:r>
      <w:r>
        <w:rPr/>
        <w:t>ꕨ</w:t>
      </w:r>
      <w:r>
        <w:rPr/>
        <w:t>쉇㨭刽⨻歯輯걱廂</w:t>
      </w:r>
      <w:r>
        <w:rPr/>
        <w:t>ꥂ</w:t>
      </w:r>
      <w:r>
        <w:rPr/>
        <w:t>祏灌启썆㨶㨻幆쉩춣懂圣沬㵀뼤煡㢵着⬩棎깫摒䡸噂숮獏뽊䕁䭙猤䤭㥨숪㌬歟サ甴쉸敵ꏎ⴪塀敫▬㤱痍⛂硎乳奸</w:t>
      </w:r>
      <w:r>
        <w:rPr/>
        <w:t>ꤰ</w:t>
      </w:r>
      <w:r>
        <w:rPr/>
        <w:t>䏂佒畒⭎슱䠵㴳牷ꅴく纩䐲溡浉슩슥숫쉾烂슻惂顱</w:t>
      </w:r>
      <w:r>
        <w:rPr/>
        <w:t>ꕫ</w:t>
      </w:r>
      <w:r>
        <w:rPr/>
        <w:t>啑䬪頶庣㝁娱㜲㌸杘昭绂獡乕쉏焰掬껃歀㒘㷂츶♪毂㵁坫뽎䜣땸ꇂ䱣敧柂浤枮ꅬ쉞⹟쉾㥉秂숦</w:t>
      </w:r>
      <w:r>
        <w:rPr/>
        <w:t>ꔫ</w:t>
      </w:r>
      <w:r>
        <w:rPr/>
        <w:t>穞幊到濂䴴憏凎卟</w:t>
      </w:r>
      <w:r>
        <w:rPr/>
        <w:t>⵰</w:t>
      </w:r>
      <w:r>
        <w:rPr/>
        <w:t>刹䡑䍩䟎쉺娪㕋啌딲䑕칷ꥴ</w:t>
      </w:r>
      <w:r>
        <w:rPr/>
        <w:t>ꥉ</w:t>
      </w:r>
      <w:r>
        <w:rPr/>
        <w:t>游眪橷⤺淂瑠䁏㐨戴畔㉳㧃欴㡱쌸쉑칎떘䛂쉏䯍煸灊㔫숯䉐ⸯ⑹䲡䵋䝇煤䱏疬⹟失</w:t>
      </w:r>
      <w:r>
        <w:rPr/>
        <w:t>ꤣ</w:t>
      </w:r>
      <w:r>
        <w:rPr/>
        <w:t>䭠⪮⍖䜪쉠頲䕅竂氨걓⎻쌥娴䪮狂炮㤥㯂擂ꆥ䯂偌㡬</w:t>
      </w:r>
      <w:r>
        <w:rPr/>
        <w:t>ꦩ</w:t>
      </w:r>
      <w:r>
        <w:rPr/>
        <w:t>轇渰⑒㌫㥘쉫</w:t>
      </w:r>
      <w:r>
        <w:rPr/>
        <w:t>ꥆ</w:t>
      </w:r>
      <w:r>
        <w:rPr/>
        <w:t>㉆슻문⑀㝊杊㍙</w:t>
      </w:r>
      <w:r>
        <w:rPr/>
        <w:t>⢘⡣</w:t>
      </w:r>
      <w:r>
        <w:rPr/>
        <w:t>䧂⫂ㅗ䝬堶䌦곂噄㴪彇恒ㅔ彑싃唴便㝰䄵뿂⨪깓塥㒥剤渰캥晢体〺㘽獉婰䡆㝴啧䲿쉉潔␪싂瓂슩┶ꎵ䁉秂숥⽙䨪睨摦瞣場⍰榏숷悏</w:t>
      </w:r>
      <w:r>
        <w:rPr/>
        <w:t>ꔨ</w:t>
      </w:r>
      <w:r>
        <w:rPr/>
        <w:t>䨶뮡ꥬ䁥䝴旎</w:t>
      </w:r>
      <w:r>
        <w:rPr/>
        <w:t>ⶏ</w:t>
      </w:r>
      <w:r>
        <w:rPr/>
        <w:t>ꎏ㩔땀猲䮮梣特䥇⽡슣썬⩲剳䰣䥮盂颻㑢㯂깍⮻쉷㌳惂</w:t>
      </w:r>
      <w:r>
        <w:rPr/>
        <w:t>ꗎ</w:t>
      </w:r>
      <w:r>
        <w:rPr/>
        <w:t>䅔悬⨶䂣⥅땴畍㪣睥碩㠪偈㡷㈻桳ꥺ繓컂뼤쉪睞痂╂䴯䁇祈敚䢬ꥧ桔䩔嚵櫂㬱</w:t>
      </w:r>
      <w:r>
        <w:rPr/>
        <w:t>⵰</w:t>
      </w:r>
      <w:r>
        <w:rPr/>
        <w:t>壂慐㜲欶䭋숤깠걡中剩䜱抬촶쉯쵵滂买놮⩂杖漴싂⵷㝲쉶椤颻ꏂ恵㏂숣</w:t>
      </w:r>
      <w:r>
        <w:rPr/>
        <w:t>⡋</w:t>
      </w:r>
      <w:r>
        <w:rPr/>
        <w:t>乏⍶㡆싃</w:t>
      </w:r>
      <w:r>
        <w:rPr/>
        <w:t>⡵</w:t>
      </w:r>
      <w:r>
        <w:rPr/>
        <w:t>睥辮뭋녇漷㥺乔숽唨䐥쉁春穢卵捌녏娣癓竂䣂㉑煸橪眤䰷떩♚泎⤦杍丹</w:t>
      </w:r>
      <w:r>
        <w:rPr/>
        <w:t>ꕲ</w:t>
      </w:r>
      <w:r>
        <w:rPr/>
        <w:t>栣䝏頹㕌썱斡漤㝰⼩瘪玬䜣숸䱳따憏戨撩䑇剴卉用侮祂격橋稷춿㌵㈶♓뭳啌⩀쉑䭺쵕幃椷칌䵣佃枿슿擂繏䱯</w:t>
      </w:r>
      <w:r>
        <w:rPr/>
        <w:t>ⵀ</w:t>
      </w:r>
      <w:r>
        <w:rPr/>
        <w:t>晊䇂䵗</w:t>
      </w:r>
      <w:r>
        <w:rPr/>
        <w:t>ⵚ</w:t>
      </w:r>
      <w:r>
        <w:rPr/>
        <w:t>䤥氬㝥䉠彖敄⪬딨䱈畳䘤䡱瀣唊佬㕁煗呆ぴ껂怮佘긷숺佬깍䅙</w:t>
      </w:r>
      <w:r>
        <w:rPr/>
        <w:t>ꥎ</w:t>
      </w:r>
      <w:r>
        <w:rPr/>
        <w:t>녂矎싂㟂啉쉫氻惂쉂뇎惂壂㉖⸪걞갣灍甲쉶숶䐳숩顡␺숴佧䵮쉔矂塴剸䕧ꅑ䕍縹顋梮땘幃橆깡䔤䝞╅㍬㘣쉎㪏㬺쉹朷渦㉃囂侩娹獸稴昻顖浯◂믂슿╵楔睖㩆싂晨盂䶻㤯⽴ꍟ猻櫂㠭䁘䉞䈥숵㭈楙楾쌩吹䔴䬳㎘䭮榘咩䑊ꌺ厏ㆻ侏歖⼹熘婆䵮녂┹</w:t>
      </w:r>
      <w:r>
        <w:rPr/>
        <w:t>ⰶ</w:t>
      </w:r>
      <w:r>
        <w:rPr/>
        <w:t>湟䉇㝖熻⫂溮䕭彭뽉땰묫潃个癕⥓搤⍎堥漨悮濂䙭坹促扎㕇央拂汱㙓匷坭睸剪㡺栺焳桅쉺浵⽩浳</w:t>
      </w:r>
      <w:r>
        <w:rPr/>
        <w:t>ꦩ</w:t>
      </w:r>
      <w:r>
        <w:rPr/>
        <w:t>汞긣㒏ꅦ䝥〉⎏幀䰮䉯♐쉰슡䁌䊿晭ꍭ瘣柎⼺獌怮䚵倽伦桦쉢壂쉆浀倫と⪱</w:t>
      </w:r>
      <w:r>
        <w:rPr/>
        <w:t>ⴷ</w:t>
      </w:r>
      <w:r>
        <w:rPr/>
        <w:t>歀䁚䣂㥫쉕㘹ㅐ㵚䅗ꥮ䣂㐳㌶⻂㩰녍䙕〱䩳㴪땲ꍞ숲</w:t>
      </w:r>
      <w:r>
        <w:rPr/>
        <w:t>ꤹ</w:t>
      </w:r>
      <w:r>
        <w:rPr/>
        <w:t>榻쉐潧⩲</w:t>
      </w:r>
      <w:r>
        <w:rPr/>
        <w:t>Ɒ</w:t>
      </w:r>
      <w:r>
        <w:rPr/>
        <w:t>뗃擃䢡䤨桩䀤⮥橣䱮㷂瑮</w:t>
      </w:r>
      <w:r>
        <w:rPr/>
        <w:t>ⵓ</w:t>
      </w:r>
      <w:r>
        <w:rPr/>
        <w:t>䁯呡⹓껂䨴浈爰⹡</w:t>
      </w:r>
      <w:r>
        <w:rPr/>
        <w:t>ⵉ</w:t>
      </w:r>
      <w:r>
        <w:rPr/>
        <w:t>㵆걊갣ꅄ摫甹瑎滃䃂㙎䊻救繸떵묭彏㡟地</w:t>
      </w:r>
      <w:r>
        <w:rPr/>
        <w:t>Ɑ</w:t>
      </w:r>
      <w:r>
        <w:rPr/>
        <w:t>컂⭨⹉株瀵쉖飂⽁츦㉦싂</w:t>
      </w:r>
      <w:r>
        <w:rPr/>
        <w:t>ꦱ</w:t>
      </w:r>
      <w:r>
        <w:rPr/>
        <w:t>숳势䕃䥔珍ㅋ긶䠻塃</w:t>
      </w:r>
      <w:r>
        <w:rPr/>
        <w:t>⡎</w:t>
      </w:r>
      <w:r>
        <w:rPr/>
        <w:t>⿃颮䋂琭污盎깲票⽔顋瓂</w:t>
      </w:r>
      <w:r>
        <w:rPr/>
        <w:t>⡯</w:t>
      </w:r>
      <w:r>
        <w:rPr/>
        <w:t>ꥵ⯂⍠습칤☵䕭⽏㍞湺㝮飃싎䝀畯숣飂쉣浗䌵䕗未参䩧ꍊ奦䱄哂숺䱞䕰眫㏂⧂噐㵦歸ㅰ␣婖樱䕙䆿</w:t>
      </w:r>
      <w:r>
        <w:rPr/>
        <w:t>ꖡ╌</w:t>
      </w:r>
      <w:r>
        <w:rPr/>
        <w:t>뾵恺䗂쎿㑟䍎乄媮䙺⮬佫穚㦏䍶䍹䔤坉怰狎佖⍒쉋슱睾硞⹅㭢䕾슏쌫倩迍彘㏂夺㫂뽰걺䡤䑂攮</w:t>
      </w:r>
      <w:r>
        <w:rPr/>
        <w:t>ⴸ</w:t>
      </w:r>
      <w:r>
        <w:rPr/>
        <w:t>戭㡢슏숣⬰㕯쉨䙤敶⽏习祖墬⑐椭䡚䔵塥癏䛂〽싂㜤ꅱ⪬╗䁋凃슘쉊⹩奁</w:t>
      </w:r>
      <w:r>
        <w:rPr/>
        <w:t>⠲</w:t>
      </w:r>
      <w:r>
        <w:rPr/>
        <w:t>桔♣숴椮䑉쌨煮桔숬㴵껂믂</w:t>
      </w:r>
      <w:r>
        <w:rPr/>
        <w:t>ꗃ</w:t>
      </w:r>
      <w:r>
        <w:rPr/>
        <w:t>쉷</w:t>
      </w:r>
      <w:r>
        <w:rPr/>
        <w:t>ⵉ</w:t>
      </w:r>
      <w:r>
        <w:rPr/>
        <w:t>攴㑡㠺䌻洨⨨坱넥㤬咥싎숷쵤顩쉑ꥯ啄╓뭪愮晠䈪磂噌娨眹撿⭄甥䝸礵썗쉱츽廂噦牏侩쉰䉬㭃䢩쉳顑㉙숫呯㉶썫ꅨ</w:t>
      </w:r>
      <w:r>
        <w:rPr/>
        <w:t>꧂</w:t>
      </w:r>
      <w:r>
        <w:rPr/>
        <w:t>㙀䩗䨵恂뭵넩墡呾쵲䭈栶䒘悿窱噔㕒䭪ㅯ祂暣溏쉙助䑓䢱⼊穨歠㦘匦뽆歕춵煫䨱療ꅬ㠥琳㴶枮げ䈰걅</w:t>
      </w:r>
      <w:r>
        <w:rPr/>
        <w:t>ⲡ</w:t>
      </w:r>
      <w:r>
        <w:rPr/>
        <w:t>ㅲ䉣뭏⹪咥卾䢏䨮彑⹟內䘤㶣쉘갲扆䙞⏂쉧塱燂䱚</w:t>
      </w:r>
      <w:r>
        <w:rPr/>
        <w:t>ꕩ</w:t>
      </w:r>
      <w:r>
        <w:rPr/>
        <w:t>患숰杏쉇㉒숰⧍썔㕇嘷嚘쉂⵩璱煾熮嘥碩ネ䅾摫㙶♅㙥敭</w:t>
      </w:r>
      <w:r>
        <w:rPr/>
        <w:t>⠷</w:t>
      </w:r>
      <w:r>
        <w:rPr/>
        <w:t>牊쉎晳䀺숳숳總愸楒㝙祸圵摴朵竂쎻⪘슱㘪╸䵖㭖䱌呌䑚쉠⸶숺匴杄㫂え⑋</w:t>
      </w:r>
      <w:r>
        <w:rPr/>
        <w:t>ꕾ</w:t>
      </w:r>
      <w:r>
        <w:rPr/>
        <w:t>潪</w:t>
      </w:r>
      <w:r>
        <w:rPr/>
        <w:t>ⱨ</w:t>
      </w:r>
      <w:r>
        <w:rPr/>
        <w:t>䭴炬䩇쉫晓녭垱</w:t>
      </w:r>
      <w:r>
        <w:rPr/>
        <w:t>ⱪ</w:t>
      </w:r>
      <w:r>
        <w:rPr/>
        <w:t>剳㪵扳婱ㅋ䁴ガ</w:t>
      </w:r>
      <w:r>
        <w:rPr/>
        <w:t>ꥐ</w:t>
      </w:r>
      <w:r>
        <w:rPr/>
        <w:t>獬吳┳⩞昦礴帤⩡㒻坴桏뭄渤┵㭊쉃♙숦乕㭐瑎⨬㐯⥒湵炮㘦㩢䛂⨬</w:t>
      </w:r>
      <w:r>
        <w:rPr/>
        <w:t>⡇</w:t>
      </w:r>
      <w:r>
        <w:rPr/>
        <w:t>参ꥡ湸幏㉧汢㊏⬻싂슡氵㝂旂㥖䑡⎵겡䰣汪㕊顳갻⬩ꍘ棂썯呎㣃䡌迂쉱뭗渻䔮捞㵀숥☻넣䃂쉗漰䴯咡畂싎㴬嗂牫썄捎⏂瓂煸</w:t>
      </w:r>
      <w:r>
        <w:rPr/>
        <w:t>Ⱶ</w:t>
      </w:r>
      <w:r>
        <w:rPr/>
        <w:t>徥쉎㊩ꅊ㣃瓂쌸䒩♮걾噢㣂圴档묵繚습놡ふ甹噹䈺ꥨ息飂杉䵨ꄫ绂㨩殡娰恖婔㫂槂啺쉥晢ㅠ㔨䩠檣㐥礦</w:t>
      </w:r>
      <w:r>
        <w:rPr/>
        <w:t>꤭</w:t>
      </w:r>
      <w:r>
        <w:rPr/>
        <w:t>䟂쉣瑳䐫䝶栻숺界华숤䕤</w:t>
      </w:r>
      <w:r>
        <w:rPr/>
        <w:t>ꤥ</w:t>
      </w:r>
      <w:r>
        <w:rPr/>
        <w:t>䅱哂睫䩲た痂ꆱ䡯歀穌瘦䅇䡡䥩⨷愥ꍦ㈴⩹枵佢㋍㨽杇䳂祠쉄ꍴ䘸呂</w:t>
      </w:r>
      <w:r>
        <w:rPr/>
        <w:t>ⵚ</w:t>
      </w:r>
      <w:r>
        <w:rPr/>
        <w:t>伵恱㭗撏⩩匪䍰⹢⼫願䉕匭牟䶻椷㧍敡䱆숣㕇戻♟</w:t>
      </w:r>
      <w:r>
        <w:rPr/>
        <w:t>⢮</w:t>
      </w:r>
      <w:r>
        <w:rPr/>
        <w:t>㋂㡺ㄦ剥㯎硹쉉⽪ふ䉸䙃⩾⺏㜦⩱捨쎏㑯㇂ꎮ⵸♊䝖♫頳㭬顖</w:t>
      </w:r>
      <w:r>
        <w:rPr/>
        <w:t>ꖣ</w:t>
      </w:r>
      <w:r>
        <w:rPr/>
        <w:t>慀瑶牘恡杨摪㏂쉴乯촵㙠숺朽땸扟瀰欸椴</w:t>
      </w:r>
      <w:r>
        <w:rPr/>
        <w:t>ꗍ</w:t>
      </w:r>
      <w:r>
        <w:rPr/>
        <w:t>抬⑦䋂ꄴ쉟깟ㆻひꄺ</w:t>
      </w:r>
      <w:r>
        <w:rPr/>
        <w:t>꤬</w:t>
      </w:r>
      <w:r>
        <w:rPr/>
        <w:t>徏甴㘳곂뽏桴⩳顏쉟睤癷䰺敎칣䡯㭎䬲㙹䡒ꥸ滂礹묷犏䨣徣〷</w:t>
      </w:r>
      <w:r>
        <w:rPr/>
        <w:t>⡍</w:t>
      </w:r>
      <w:r>
        <w:rPr/>
        <w:t>埂灴⥪⽐媮䠤塺⥊㟂䱡㩩嚩个㥪쉯佥慄⥯숤䘵㗎䉫辥ꎿ䢱䡧嫂儸㵺</w:t>
      </w:r>
      <w:r>
        <w:rPr/>
        <w:t>⠩</w:t>
      </w:r>
      <w:r>
        <w:rPr/>
        <w:t>걡磂煤땟兯爺</w:t>
      </w:r>
      <w:r>
        <w:rPr/>
        <w:t>⠮⥚</w:t>
      </w:r>
      <w:r>
        <w:rPr/>
        <w:t>祉扗⍠坹䠮곂珂惂쵈⾮쉋䣂塉礣㋂䶩㔯ꅓ礦㥵奐㉀珂䝈㌹䏂䓂彆柂</w:t>
      </w:r>
      <w:r>
        <w:rPr/>
        <w:t>⡧</w:t>
      </w:r>
      <w:r>
        <w:rPr/>
        <w:t>杂䕖뿂獍ㅥ䑺☲쉬坑硄ꥦ땂瀹沮䡮輱㏎顙穾㴩剓</w:t>
      </w:r>
      <w:r>
        <w:rPr/>
        <w:t>⠫</w:t>
      </w:r>
      <w:r>
        <w:rPr/>
        <w:t>ꔺⵀ</w:t>
      </w:r>
      <w:r>
        <w:rPr/>
        <w:t>Ɱ</w:t>
      </w:r>
      <w:r>
        <w:rPr/>
        <w:t>쉮窩쉦⚏奩呉촫쉧䭎쉕祙꥞⏍摂昦䄊摱㴣䀸㎏圦穸禘き⩑業쉑捐㯃癶汈䔶䉕瀳喵숴卢㍱飂吻櫂쉪剂縫</w:t>
      </w:r>
      <w:r>
        <w:rPr/>
        <w:t>ⱳ</w:t>
      </w:r>
      <w:r>
        <w:rPr/>
        <w:t>쉱숪潹㎏⩷洹ㅚ協䉕瀩Ⓜ䑚卺䝒싃䬰뽙䋂⩉㌹㖮⽯䥸슩牤쉳⩂䡶䝏쉺枮ꥧ</w:t>
      </w:r>
      <w:r>
        <w:rPr/>
        <w:t>ꗎ</w:t>
      </w:r>
      <w:r>
        <w:rPr/>
        <w:t>噘橹攰奰䚿</w:t>
      </w:r>
      <w:r>
        <w:rPr/>
        <w:t>ꦡ</w:t>
      </w:r>
      <w:r>
        <w:rPr/>
        <w:t>쉀뗂癑塥塰噟⑋牒묳╦캩묽</w:t>
      </w:r>
      <w:r>
        <w:rPr/>
        <w:t>ⷂ</w:t>
      </w:r>
      <w:r>
        <w:rPr/>
        <w:t>깍橳䐵淂㵶䰪䙑⹩䤪쉧瑂䬺嘵䅄周垩啅憡㵑㐳乢〪㩓䙵㪬畁쉲瀭ꎣ䵒迂쉇䃂晗ꇂ頻䆱㙗瞥ぺ㍗</w:t>
      </w:r>
      <w:r>
        <w:rPr/>
        <w:t>ⱂ</w:t>
      </w:r>
      <w:r>
        <w:rPr/>
        <w:t>길깺슣稩佟쉖</w:t>
      </w:r>
      <w:r>
        <w:rPr/>
        <w:t>⠯</w:t>
      </w:r>
      <w:r>
        <w:rPr/>
        <w:t>暱灯挮禮⭑㎣䛎깹⸥李䡴ꆻ숪⪣⒘㍫땐暬쉐浒깔쉶硖彤㖣扇숳䩬頳盂楩뭵</w:t>
      </w:r>
      <w:r>
        <w:rPr/>
        <w:t>ⴶ␯</w:t>
      </w:r>
      <w:r>
        <w:rPr/>
        <w:t>繴栣㙤◂㶿</w:t>
      </w:r>
      <w:r>
        <w:rPr/>
        <w:t>⡁</w:t>
      </w:r>
      <w:r>
        <w:rPr/>
        <w:t>䩎否䝘硑歌</w:t>
      </w:r>
      <w:r>
        <w:rPr/>
        <w:t>ꦿ</w:t>
      </w:r>
      <w:r>
        <w:rPr/>
        <w:t>湩⑨쉷㍚㈪奌䉙</w:t>
      </w:r>
      <w:r>
        <w:rPr/>
        <w:t>꧂</w:t>
      </w:r>
      <w:r>
        <w:rPr/>
        <w:t>幔桓ㆩ쉹썥吺⩗楆䜣卭頰ꆘ</w:t>
      </w:r>
      <w:r>
        <w:rPr/>
        <w:t>ꥌⵕ</w:t>
      </w:r>
      <w:r>
        <w:rPr/>
        <w:t>땦⨨</w:t>
      </w:r>
      <w:r>
        <w:rPr/>
        <w:t>⡅⩉</w:t>
      </w:r>
      <w:r>
        <w:rPr/>
        <w:t>牃甮洴</w:t>
      </w:r>
      <w:r>
        <w:rPr/>
        <w:t>ⴣ</w:t>
      </w:r>
      <w:r>
        <w:rPr/>
        <w:t>쉎厩晅뼯䉴䅑㑩瑟勎딩柂恀碿㮩㙔슡磍佔煃杺桢걲婯磂啞걢䘹娻呶䮿幒</w:t>
      </w:r>
      <w:r>
        <w:rPr/>
        <w:t>ⴤ</w:t>
      </w:r>
      <w:r>
        <w:rPr/>
        <w:t>싃套䱭滂㞩儩ㄥ긴⿂㙾圴쉃</w:t>
      </w:r>
      <w:r>
        <w:rPr/>
        <w:t>⠪</w:t>
      </w:r>
      <w:r>
        <w:rPr/>
        <w:t>奷椹䠴㖥ꎻ㨸갥卩恓쉞ꌭ〳뭈楒㠷슬뽆ꍧ䁭⪮渰㞩摤䖱涡啭弤畋潯啅礻슘弥䃂칆槂⑏灖쉲ㅆ偕祠辩朰空繢廂砻⧍旍䈤䕨䄨帥昪䄽⨽䥗権仂轚슡</w:t>
      </w:r>
      <w:r>
        <w:rPr/>
        <w:t>ꖣ</w:t>
      </w:r>
      <w:r>
        <w:rPr/>
        <w:t>倽头䉵쉯⫍勎슩⥢噮椫쉂䤤溻轋</w:t>
      </w:r>
      <w:r>
        <w:rPr/>
        <w:t>⠪</w:t>
      </w:r>
      <w:r>
        <w:rPr/>
        <w:t>무䵭뿂碻硴뾮䠣⥤犩⪣橃憡쉷曂⨤쉧뇍䩷㯂싂␤㮣췎쉺㉮懂歩ꥰ桵纘䙸</w:t>
      </w:r>
      <w:r>
        <w:rPr/>
        <w:t>ꦩ</w:t>
      </w:r>
      <w:r>
        <w:rPr/>
        <w:t>怹牮懂넸礫숵汋幭䖘쉰幨慗扚</w:t>
      </w:r>
      <w:r>
        <w:rPr/>
        <w:t>ⷂ</w:t>
      </w:r>
      <w:r>
        <w:rPr/>
        <w:t>쵵䬭橵</w:t>
      </w:r>
      <w:r>
        <w:rPr/>
        <w:t>⠽</w:t>
      </w:r>
      <w:r>
        <w:rPr/>
        <w:t>唣䁋ꅗ⚿슘쏍䅄⥞䑳㩌刷婅塵⩷到用䚘患뼹䝵呭썒唲☪䭕噂칌㯍䶣⵨⩳噱睤啘㚏桸㦥</w:t>
      </w:r>
      <w:r>
        <w:rPr/>
        <w:t>ⱬ</w:t>
      </w:r>
      <w:r>
        <w:rPr/>
        <w:t>쉙쉪뭓媿⤰塬绂疿슥偳㝒䮏⯂噢䜰咿䌷</w:t>
      </w:r>
      <w:r>
        <w:rPr/>
        <w:t>꧂</w:t>
      </w:r>
      <w:r>
        <w:rPr/>
        <w:t>꺏䡳㉇䵥䬶䉥稯䁚攪お⥭䕠䷎㙄⭦普偷㎥</w:t>
      </w:r>
      <w:r>
        <w:rPr/>
        <w:t>⣂</w:t>
      </w:r>
      <w:r>
        <w:rPr/>
        <w:t>偢狂兰卞儲倥朷⺩䕏꥙坚⧍坃䟂䋂곂奶䕯⪩百睅斬晗挳橡쉒♋啬ꌣ䝮泂拂昫浮㝨䚡㝬串쉤ꄭꅢ刺擂</w:t>
      </w:r>
      <w:r>
        <w:rPr/>
        <w:t>ꖵ</w:t>
      </w:r>
      <w:r>
        <w:rPr/>
        <w:t>䊏懂쉌걲㕔ꍩ卲⑸깬㘺쉫⹬ꎮ숊幓⩲쉳唸灥ꆵ䍅灍丫쏂幙祊⨫睤塪䡧彣䑉▵㞥걒⑁숬⵳쉐㊵♄⩧쉟쵀婨぀侩偮⍘偃穋㉈乚싂爰䨽⭒</w:t>
      </w:r>
      <w:r>
        <w:rPr/>
        <w:t>Ⱟ</w:t>
      </w:r>
      <w:r>
        <w:rPr/>
        <w:t>捉䡺썈慳⽲心ꥫ嗍卷焵繌곂㍖䚵妡</w:t>
      </w:r>
      <w:r>
        <w:rPr/>
        <w:t>ⱖ</w:t>
      </w:r>
      <w:r>
        <w:rPr/>
        <w:t>䁷歗⽖癆栩灊㕞</w:t>
      </w:r>
      <w:r>
        <w:rPr/>
        <w:t>ꗂ</w:t>
      </w:r>
      <w:r>
        <w:rPr/>
        <w:t>㉧䪩桌숺꥙ふ춿</w:t>
      </w:r>
      <w:r>
        <w:rPr/>
        <w:t>⣂</w:t>
      </w:r>
      <w:r>
        <w:rPr/>
        <w:t>啫</w:t>
      </w:r>
      <w:r>
        <w:rPr/>
        <w:t>ꥇ</w:t>
      </w:r>
      <w:r>
        <w:rPr/>
        <w:t>뼫춿獕癮⩊쉰뗂夶獷怲䀥숻毂ㄨ쉍瞡ꅶ㬭㑷歳燎㩒况氣刷䥘</w:t>
      </w:r>
      <w:r>
        <w:rPr/>
        <w:t>ⶵ</w:t>
      </w:r>
      <w:r>
        <w:rPr/>
        <w:t>䨬汒</w:t>
      </w:r>
      <w:r>
        <w:rPr/>
        <w:t>ꕙ</w:t>
      </w:r>
      <w:r>
        <w:rPr/>
        <w:t>廂ぐ쉎况䛂䍙⽑⥪扊뽢䳂䑠촤嫂倯䑒燎祇仂䩤幎瘲橱긷⴫╱㈯䈻䩊⍌〫㭁沱䞱塙䌫瑤뼣䴴婴浹쉢燂珎䵄</w:t>
      </w:r>
      <w:r>
        <w:rPr/>
        <w:t>ꥎ</w:t>
      </w:r>
      <w:r>
        <w:rPr/>
        <w:t>쉱뿂搱㒩椣</w:t>
      </w:r>
      <w:r>
        <w:rPr/>
        <w:t>ꤹ</w:t>
      </w:r>
      <w:r>
        <w:rPr/>
        <w:t>奙</w:t>
      </w:r>
      <w:r>
        <w:rPr/>
        <w:t>ⶩ┤</w:t>
      </w:r>
      <w:r>
        <w:rPr/>
        <w:t>圶䘴偵㩄쉈</w:t>
      </w:r>
      <w:r>
        <w:rPr/>
        <w:t>ꦘ</w:t>
      </w:r>
      <w:r>
        <w:rPr/>
        <w:t>泍㞩⦡</w:t>
      </w:r>
      <w:r>
        <w:rPr/>
        <w:t>ꕧ</w:t>
      </w:r>
      <w:r>
        <w:rPr/>
        <w:t>넰噲䭥┫츮㍪깦</w:t>
      </w:r>
      <w:r>
        <w:rPr/>
        <w:t>ⱦ</w:t>
      </w:r>
      <w:r>
        <w:rPr/>
        <w:t>쉉烂獅㕧䈩ꅲ婕堹뽒幖⻂兗㕆怰獯歾榘䨳稶ぱ䁴䠪⩚汴⑕佀뽋婯䬵⨪柍䓂䰲숸椸眳女楶橫忂⨻ꍧ쉐乨䐸</w:t>
      </w:r>
      <w:r>
        <w:rPr/>
        <w:t>ⵖ</w:t>
      </w:r>
      <w:r>
        <w:rPr/>
        <w:t>煎쉋灯䕩噗頨䩠䙑㤲幗䡫獅扳슩浥搻ㅊ㷂썅㪩ꌬ䄲䅥轥䭭숷硠ꍭ㭅戶楷</w:t>
      </w:r>
      <w:r>
        <w:rPr/>
        <w:t>ⱞ</w:t>
      </w:r>
      <w:r>
        <w:rPr/>
        <w:t>䝵䇂䔪佨敢嗂䡨渱䱔䍍槍</w:t>
      </w:r>
    </w:p>
    <w:p>
      <w:pPr>
        <w:pStyle w:val="PreformattedText"/>
        <w:bidi w:val="0"/>
        <w:spacing w:before="0" w:after="0"/>
        <w:jc w:val="left"/>
        <w:rPr/>
      </w:pPr>
      <w:r>
        <w:rPr/>
        <w:t>쉾繕摑싎</w:t>
      </w:r>
      <w:r>
        <w:rPr/>
        <w:t>Ⱖ</w:t>
      </w:r>
      <w:r>
        <w:rPr/>
        <w:t>쉉汧ㄵㄱ偯碡て칚癀츷</w:t>
      </w:r>
      <w:r>
        <w:rPr/>
        <w:t>ꕪ</w:t>
      </w:r>
      <w:r>
        <w:rPr/>
        <w:t>ꅰ숨뮻卦䢏兟썑쉕</w:t>
      </w:r>
      <w:r>
        <w:rPr/>
        <w:t>ⵚ</w:t>
      </w:r>
      <w:r>
        <w:rPr/>
        <w:t>䑖⭖ꇂ깺䨩瀵然</w:t>
      </w:r>
      <w:r>
        <w:rPr/>
        <w:t>⣂</w:t>
      </w:r>
      <w:r>
        <w:rPr/>
        <w:t>䆣攳</w:t>
      </w:r>
      <w:r>
        <w:rPr/>
        <w:t>ꥉ</w:t>
      </w:r>
      <w:r>
        <w:rPr/>
        <w:t>쌰竂깄놿㡙숸呸숣㒩⑐䵗</w:t>
      </w:r>
      <w:r>
        <w:rPr/>
        <w:t>⡠</w:t>
      </w:r>
      <w:r>
        <w:rPr/>
        <w:t>䄱㏃恞歎け䬩呚㥳榡ꍦ潲⥾⦥㛂眲䪻婱场颩彠復</w:t>
      </w:r>
      <w:r>
        <w:rPr/>
        <w:t>ꖩ</w:t>
      </w:r>
      <w:r>
        <w:rPr/>
        <w:t>伹樮怺檩硕頮숹奢䎏夺侮婰䱨呔쉵樣䡯뽵♮㢣걃䍀桇題䣂䭩䛂㡔璣ꍞ恶颵昺ꄰ朵⧂ㅡ┰䕸爪싂걙彉㑙捱杦允䝢㒩꥖悩쉩彇獎㦏番契磂♟汮ꍸ輤題娶縥쉫摷⿎䕍䱨枡⤤쉅檮⼫繚䫂숫쉃婦⩵</w:t>
      </w:r>
      <w:r>
        <w:rPr/>
        <w:t>Ⱞ</w:t>
      </w:r>
      <w:r>
        <w:rPr/>
        <w:t>㧂神硅㖥滂</w:t>
      </w:r>
      <w:r>
        <w:rPr/>
        <w:t>ⵡ</w:t>
      </w:r>
      <w:r>
        <w:rPr/>
        <w:t>ꇂ即垡癤啂⾬㘥焸뽙愮⫂懍煂㩍숫㍐⬰걓䭨쵑숶佇쉋灢㴰猤숤㙔싂椥⩤獰㮩</w:t>
      </w:r>
      <w:r>
        <w:rPr/>
        <w:t>ⶏ</w:t>
      </w:r>
      <w:r>
        <w:rPr/>
        <w:t>䱀䴥숱瘥璿⪩颮숴爳䡯憬䅵㔦輲㦏皥녩놻㥈깖伴칔⾻䙴</w:t>
      </w:r>
      <w:r>
        <w:rPr/>
        <w:t>⠥</w:t>
      </w:r>
      <w:r>
        <w:rPr/>
        <w:t>묦䔨繧泂</w:t>
      </w:r>
      <w:r>
        <w:rPr/>
        <w:t>⡱</w:t>
      </w:r>
      <w:r>
        <w:rPr/>
        <w:t>슮㡡쉺渭禩깆</w:t>
      </w:r>
      <w:r>
        <w:rPr/>
        <w:t>⢬</w:t>
      </w:r>
      <w:r>
        <w:rPr/>
        <w:t>㩺싍梥㴰⬤吶㩎焹뼶輪</w:t>
      </w:r>
      <w:r>
        <w:rPr/>
        <w:t>ꤵ</w:t>
      </w:r>
      <w:r>
        <w:rPr/>
        <w:t>㜬</w:t>
      </w:r>
      <w:r>
        <w:rPr/>
        <w:t>Ⰺ</w:t>
      </w:r>
      <w:r>
        <w:rPr/>
        <w:t>怦ꍰ䕄슘瑕䪵⨸輴쉰獡☹珂㮡슱꺏쉒縻䅈晳겻싂灯䕧䛂幥뽣奨塖倮撣떮⤽㐻圥⯂灯싎</w:t>
      </w:r>
      <w:r>
        <w:rPr/>
        <w:t>ꕸ</w:t>
      </w:r>
      <w:r>
        <w:rPr/>
        <w:t>㝄䂩뽴ꄻ⹘쉈顚也ㅘ療⥭녪</w:t>
      </w:r>
      <w:r>
        <w:rPr/>
        <w:t>ꥃ</w:t>
      </w:r>
      <w:r>
        <w:rPr/>
        <w:t>ⰱ</w:t>
      </w:r>
      <w:r>
        <w:rPr/>
        <w:t>쉁䥶䅱啨浯⹳䉂䱲</w:t>
      </w:r>
      <w:r>
        <w:rPr/>
        <w:t>ⴤ</w:t>
      </w:r>
      <w:r>
        <w:rPr/>
        <w:t>䑩轡矂㥧暣녷琪갭佅䍱䝹幉縴⩰깒㵕딫䙺숲顲⩵婧汏⏍珂顥橶䈣⪿䚩拂祅䁷ꍣ걅渤䥦求扐쉞㌹ㄥ㜥瑾䩲㔻칀〈䱨⑲狂ꄵ輲勂咮壂璏湃䠺䐩䙹䱅穓䩐甩⩞ㅨ奦⩰⥶濂습㕍딣椩ⸯ㥎뭅슥떡䙈杩ꍴ㍭</w:t>
      </w:r>
      <w:r>
        <w:rPr/>
        <w:t>ꔮ</w:t>
      </w:r>
      <w:r>
        <w:rPr/>
        <w:t>倹츰㤸嚩쉯硇扇쉦숺㝴쉨땞亣呀㡕</w:t>
      </w:r>
      <w:r>
        <w:rPr/>
        <w:t>⣂⩦</w:t>
      </w:r>
      <w:r>
        <w:rPr/>
        <w:t>椤㍎⌶戽妱繞沩쉚⥎恓쉐쉐癁</w:t>
      </w:r>
      <w:r>
        <w:rPr/>
        <w:t>ꕙ</w:t>
      </w:r>
      <w:r>
        <w:rPr/>
        <w:t>칆刽彂䭸컂㔣〪⎩捣县瑞〉곍婞哃숻愽母⫂汒畺⥐偫</w:t>
      </w:r>
      <w:r>
        <w:rPr/>
        <w:t>ⵠ</w:t>
      </w:r>
      <w:r>
        <w:rPr/>
        <w:t>捧쵚숲塡㩇甮序幅卫硕椶䬰ォ슮参漯輶숤佘ヂ曍敍숯녏충乬桰瓂ㄬ⹅䨤潘坒䝹杉䱦搻ぢ┬뇂촣걦儤썙橫☶彞厘庥</w:t>
      </w:r>
      <w:r>
        <w:rPr/>
        <w:t>ⳍ</w:t>
      </w:r>
      <w:r>
        <w:rPr/>
        <w:t>夭埂㑹㑨治歡</w:t>
      </w:r>
      <w:r>
        <w:rPr/>
        <w:t>꥓</w:t>
      </w:r>
      <w:r>
        <w:rPr/>
        <w:t>䄰뼷녢奲⥳ꏂ曂歁焷昱煦⴪瑋彸剘⻂敚㠰䊩䦩恠㖏䥫䭴ꍹ强녫け係湇唪噲䧂硙㘨⬷摅搭䭠轋㘮㬯浭奆乴격</w:t>
      </w:r>
      <w:r>
        <w:rPr/>
        <w:t>ⱆ</w:t>
      </w:r>
      <w:r>
        <w:rPr/>
        <w:t>싍⾥</w:t>
      </w:r>
      <w:r>
        <w:rPr/>
        <w:t>ⵙ</w:t>
      </w:r>
      <w:r>
        <w:rPr/>
        <w:t>ㆿ⫂曂䛂⼻⾏轓瀺擂癭扌剁猵刭㥕渫䞥</w:t>
      </w:r>
      <w:r>
        <w:rPr/>
        <w:t>⣂</w:t>
      </w:r>
      <w:r>
        <w:rPr/>
        <w:t>灁慭採辥晏⬷슿淍䁩숳싂熡⯂녖㬽쏎橭䝰䔤쉩幅䇃⑹漷眳夬⨶㫎轅楆⦻쉏楍眫痂</w:t>
      </w:r>
      <w:r>
        <w:rPr/>
        <w:t>Ⳃ</w:t>
      </w:r>
      <w:r>
        <w:rPr/>
        <w:t>㞩㡅⭮䑪秂乞颥䘰㑾ꅒ╈剡娭橆㝄싂넻쉚㉓⒣싂檵瀰ㅕ쉟奪倲䭠㨺⫂熻♖攳</w:t>
      </w:r>
      <w:r>
        <w:rPr/>
        <w:t>⡲</w:t>
      </w:r>
      <w:r>
        <w:rPr/>
        <w:t>瑭味뭸偉촮恣爪囂ꅢ剆娯㴣僂毂䭭╂湰썱䇎礪㭐癃</w:t>
      </w:r>
      <w:r>
        <w:rPr/>
        <w:t>Ⱙ</w:t>
      </w:r>
      <w:r>
        <w:rPr/>
        <w:t>旂</w:t>
      </w:r>
      <w:r>
        <w:rPr/>
        <w:t>⡣</w:t>
      </w:r>
      <w:r>
        <w:rPr/>
        <w:t>뭐嚡刱쉬桑</w:t>
      </w:r>
      <w:r>
        <w:rPr/>
        <w:t>ⲏ</w:t>
      </w:r>
      <w:r>
        <w:rPr/>
        <w:t>䙠䪣摴䍚䴬吲쉁庣김뽠⑧参⺩쉤圲슬顢䥭彦⹘</w:t>
      </w:r>
      <w:r>
        <w:rPr/>
        <w:t>ⷍ</w:t>
      </w:r>
      <w:r>
        <w:rPr/>
        <w:t>䓂놵喿㬺砺⼭楉禿ぁ娤㬳䕎⵱吵䷍䅡숦䥕痂牉呔딪㞥歵渳均风숪敖儨䷎⨵盍敒弻깱慠常搪唸䡗뼬偣쉥</w:t>
      </w:r>
      <w:r>
        <w:rPr/>
        <w:t>ⱄ</w:t>
      </w:r>
      <w:r>
        <w:rPr/>
        <w:t>堪ヂ⩃頫梥磎㓂咵飂╇㑑䩭쉗烂轒╬昮畲帊숪惂溱쉍넲嗎丷欻쌣呋싂殻攥싂쏍䅙껂⯂䙞쉸繚氣㭇吱䩋犻并是㡲곂䛂䱏么拂繴楈╳瑌恖顢㉣䦿䀥煑砨䑵琣坑쵡欴⍭䞿汞榱땐啚싂숻彤橂倮浾畑㌺滃危硦八祰⽤년憱倮搷♠穳䥔半啚顰沩╫㉲쉦乱拂䀮犩칇숺坴㔷䣎⑹焮䮱獁溿㵋慧㩆穮皏녪숤</w:t>
      </w:r>
      <w:r>
        <w:rPr/>
        <w:t>꧃</w:t>
      </w:r>
      <w:r>
        <w:rPr/>
        <w:t>奉</w:t>
      </w:r>
      <w:r>
        <w:rPr/>
        <w:t>ꔳ</w:t>
      </w:r>
      <w:r>
        <w:rPr/>
        <w:t>䡨㙹䱎걲㴫奉埂浗獵╸⭚慢睮⪮珂橓쉞啶</w:t>
      </w:r>
      <w:r>
        <w:rPr/>
        <w:t>ꔱ</w:t>
      </w:r>
      <w:r>
        <w:rPr/>
        <w:t>亻扎䅟</w:t>
      </w:r>
      <w:r>
        <w:rPr/>
        <w:t>ꖩ</w:t>
      </w:r>
      <w:r>
        <w:rPr/>
        <w:t>埂秂癀匪畞칖噍涻ꏂ丮協濂辮䫂梘橶㷂쉷搹䡧吶숻福㝴ꄯ爩␦囂⩈싍祪剐칢囂姂渴컂</w:t>
      </w:r>
      <w:r>
        <w:rPr/>
        <w:t>ꔤ⩥꧂</w:t>
      </w:r>
      <w:r>
        <w:rPr/>
        <w:t>揃䵟溏ꅭ䴩㮱㝮嘷숥</w:t>
      </w:r>
      <w:r>
        <w:rPr/>
        <w:t>⢻꧎</w:t>
      </w:r>
      <w:r>
        <w:rPr/>
        <w:t>㪿塓婾⑨</w:t>
      </w:r>
      <w:r>
        <w:rPr/>
        <w:t>ⰽ</w:t>
      </w:r>
      <w:r>
        <w:rPr/>
        <w:t>䬩桑䮵숻㡍楘珂乏썹넷頰滃㑂况칮ꇂ䥉婊䕀</w:t>
      </w:r>
      <w:r>
        <w:rPr/>
        <w:t>ⵡ</w:t>
      </w:r>
      <w:r>
        <w:rPr/>
        <w:t>弱싂䭅䵺歆墵쉢</w:t>
      </w:r>
      <w:r>
        <w:rPr/>
        <w:t>Ɐ♣</w:t>
      </w:r>
      <w:r>
        <w:rPr/>
        <w:t>坃䑺橴の</w:t>
      </w:r>
      <w:r>
        <w:rPr/>
        <w:t>Ⳃ</w:t>
      </w:r>
      <w:r>
        <w:rPr/>
        <w:t>뽑⍞</w:t>
      </w:r>
      <w:r>
        <w:rPr/>
        <w:t>ⵑꕘ</w:t>
      </w:r>
      <w:r>
        <w:rPr/>
        <w:t>樣</w:t>
      </w:r>
      <w:r>
        <w:rPr/>
        <w:t>Ⱳ</w:t>
      </w:r>
      <w:r>
        <w:rPr/>
        <w:t>䚡⭖䁷摬긺숶橬乭找ッ绂纏噴㷂쉵揍</w:t>
      </w:r>
      <w:r>
        <w:rPr/>
        <w:t>Ⱓ</w:t>
      </w:r>
      <w:r>
        <w:rPr/>
        <w:t>扅垻⥐噰</w:t>
      </w:r>
      <w:r>
        <w:rPr/>
        <w:t>ⱂ</w:t>
      </w:r>
      <w:r>
        <w:rPr/>
        <w:t>꺣猵浦㦵啈颿瀵䡂놏㥚催猭쉮摃嫂㜮睔墿攦繅晌㜤ㆡ佥顴䅶⨤⩧숵⑃쉈呫䱁땙</w:t>
      </w:r>
      <w:r>
        <w:rPr/>
        <w:t>ꔨ</w:t>
      </w:r>
      <w:r>
        <w:rPr/>
        <w:t>쉳䘰䅅䍠幔싍숤㤬伶</w:t>
      </w:r>
      <w:r>
        <w:rPr/>
        <w:t>꥟</w:t>
      </w:r>
      <w:r>
        <w:rPr/>
        <w:t>뽪䕈牏쵊䟍슏珂䚬儽矂圵橐뼨⬲皏槎庘幚刬飂떣湵믂䒏䡨捣囂쉀繲숹㬳ꅕ</w:t>
      </w:r>
      <w:r>
        <w:rPr/>
        <w:t>ⱹ</w:t>
      </w:r>
      <w:r>
        <w:rPr/>
        <w:t>杷슩쉅帱</w:t>
      </w:r>
      <w:r>
        <w:rPr/>
        <w:t>⠪</w:t>
      </w:r>
      <w:r>
        <w:rPr/>
        <w:t>瑏⍹搩⧂䵳꤮帮䝴傩汩奊⩱싂㜽顴⤻伳杲晡噺敀敺</w:t>
      </w:r>
      <w:r>
        <w:rPr/>
        <w:t>ꤰ</w:t>
      </w:r>
      <w:r>
        <w:rPr/>
        <w:t>싂唪硫氻湞㶻潆匲焬未扏〸♄皘媱싍</w:t>
      </w:r>
      <w:r>
        <w:rPr/>
        <w:t>ꗃ</w:t>
      </w:r>
      <w:r>
        <w:rPr/>
        <w:t>琽녳捈␱⎻싂쉗쉹쉲⹵</w:t>
      </w:r>
      <w:r>
        <w:rPr/>
        <w:t>ꕄ</w:t>
      </w:r>
      <w:r>
        <w:rPr/>
        <w:t>ㅶ⍭顓圶㜩쉧䵈䗂伣䥐儴敯숵頭楳쉇爴嚡ꄹ슘伤뽴䡹樯㝔淍異뼤䟂䍓䩀㭹䙔盂</w:t>
      </w:r>
      <w:r>
        <w:rPr/>
        <w:t>ꔱ</w:t>
      </w:r>
      <w:r>
        <w:rPr/>
        <w:t>版긩汲겥㫂楴䅯쉭灵쉏쉢걀ꍓ榿녺歗숣</w:t>
      </w:r>
      <w:r>
        <w:rPr/>
        <w:t>ⲣ⍤</w:t>
      </w:r>
      <w:r>
        <w:rPr/>
        <w:t>扅슏㉫八欲慏匭</w:t>
      </w:r>
      <w:r>
        <w:rPr/>
        <w:t>ⲩ</w:t>
      </w:r>
      <w:r>
        <w:rPr/>
        <w:t>汃䷂쉳泎</w:t>
      </w:r>
      <w:r>
        <w:rPr/>
        <w:t>ⱬ</w:t>
      </w:r>
      <w:r>
        <w:rPr/>
        <w:t>㧂渷䶘頷䨭♶⾏末칆</w:t>
      </w:r>
      <w:r>
        <w:rPr/>
        <w:t>⠮</w:t>
      </w:r>
      <w:r>
        <w:rPr/>
        <w:t>䀨扵棂䭈忎츮䦘</w:t>
      </w:r>
      <w:r>
        <w:rPr/>
        <w:t>ⴷ</w:t>
      </w:r>
      <w:r>
        <w:rPr/>
        <w:t>䭗伲扵扉녘칮頽뇂乔⩊䄲總汆</w:t>
      </w:r>
      <w:r>
        <w:rPr/>
        <w:t>ꕪ꧂</w:t>
      </w:r>
      <w:r>
        <w:rPr/>
        <w:t>㶘硶牴㭱╹ㄪ䖏쉬</w:t>
      </w:r>
      <w:r>
        <w:rPr/>
        <w:t>ꗂ</w:t>
      </w:r>
      <w:r>
        <w:rPr/>
        <w:t>㉀깘獱牯湢쵵坯춮㩡ㅡ</w:t>
      </w:r>
      <w:r>
        <w:rPr/>
        <w:t>⡆⹎</w:t>
      </w:r>
      <w:r>
        <w:rPr/>
        <w:t>牖ㄸ輱瓂㒬㇎㇂㬊剬媻爲癓쉠땷瑢揂쉆싂㪵卾ꌴ슿䅥녉漦싂䎻䱸㏂䴯녶瀣厩㕏ꄱ吻朷媻ㅑ睩噄☽썥夫썭⭮穃墵␪畾䝇⤬穅⬣</w:t>
      </w:r>
      <w:r>
        <w:rPr/>
        <w:t>⢡⹕</w:t>
      </w:r>
      <w:r>
        <w:rPr/>
        <w:t>뭯</w:t>
      </w:r>
      <w:r>
        <w:rPr/>
        <w:t>⡹</w:t>
      </w:r>
      <w:r>
        <w:rPr/>
        <w:t>獢⼳뭣い㔵微</w:t>
      </w:r>
      <w:r>
        <w:rPr/>
        <w:t>ꕢ</w:t>
      </w:r>
      <w:r>
        <w:rPr/>
        <w:t>䩤奷䙓뭂纱㍡噒䞩牶偔㐬欵㭤嗃硞⍳</w:t>
      </w:r>
      <w:r>
        <w:rPr/>
        <w:t>⡮Ⓜ</w:t>
      </w:r>
      <w:r>
        <w:rPr/>
        <w:t>㒵♅②㐫䁏䞣쉟䩭싂딣⍎湔぀瀴껂摭ꥶ卑㵦쉄盂橭⥗녀伯个</w:t>
      </w:r>
      <w:r>
        <w:rPr/>
        <w:t>ⲿ</w:t>
      </w:r>
      <w:r>
        <w:rPr/>
        <w:t>䩌䍌ꍤ侩塧⑟䠷䕑嚮쉭ꅚ单</w:t>
      </w:r>
      <w:r>
        <w:rPr/>
        <w:t>ⷍ</w:t>
      </w:r>
      <w:r>
        <w:rPr/>
        <w:t>䓂椹┴䶬㭾离쏍抻体⥖䧂⬲딶檵捅眤啺㨪氥眮쌳㭧쉶</w:t>
      </w:r>
      <w:r>
        <w:rPr/>
        <w:t>ⱗ</w:t>
      </w:r>
      <w:r>
        <w:rPr/>
        <w:t>で쉡た䓂⫂쉒楺⍮땶㐮䡥싂噦⹣囍깈桹㥬숥쉀쉈轐⩇摎奰䩩컃潳ꥫ幋煨奘䅖佟⥡뭾繷습㬴╳䑯⹳숪测璮䵌頵䋂䔵ꅩ칀偡걸昷쉂水憩䂬걂〸浒㡑璏ꄨ</w:t>
      </w:r>
      <w:r>
        <w:rPr/>
        <w:t>Ⳏ</w:t>
      </w:r>
      <w:r>
        <w:rPr/>
        <w:t>晓䔮숥쉾</w:t>
      </w:r>
      <w:r>
        <w:rPr/>
        <w:t>ⱅ</w:t>
      </w:r>
      <w:r>
        <w:rPr/>
        <w:t>敦扺춥</w:t>
      </w:r>
      <w:r>
        <w:rPr/>
        <w:t>ꔦ</w:t>
      </w:r>
      <w:r>
        <w:rPr/>
        <w:t>숤</w:t>
      </w:r>
      <w:r>
        <w:rPr/>
        <w:t>ⵧ</w:t>
      </w:r>
      <w:r>
        <w:rPr/>
        <w:t>㧂䐪幐睎榱</w:t>
      </w:r>
      <w:r>
        <w:rPr/>
        <w:t>ⴽ</w:t>
      </w:r>
      <w:r>
        <w:rPr/>
        <w:t>皮堺䉾䧃炣ꍑ琣䱠桂칁兆䁸掻溻眵弩쉭唶</w:t>
      </w:r>
      <w:r>
        <w:rPr/>
        <w:t>꧂</w:t>
      </w:r>
      <w:r>
        <w:rPr/>
        <w:t>猦⍣ꥱ儮⼳䐬⑚㡎椲䴹塮䊡噸兘参㤣乃侻瓂⹇㧂䠲噆祾参杇ヂ⥈奏</w:t>
      </w:r>
      <w:r>
        <w:rPr/>
        <w:t>ⵍ⩅</w:t>
      </w:r>
      <w:r>
        <w:rPr/>
        <w:t>⡋</w:t>
      </w:r>
      <w:r>
        <w:rPr/>
        <w:t>〽楅呸䝓凃梿光祙䅸⽠떥뾩⽡幔䍗⨵偑ㅳ䁹盂싂⻍䕲假</w:t>
      </w:r>
      <w:r>
        <w:rPr/>
        <w:t>⢩</w:t>
      </w:r>
      <w:r>
        <w:rPr/>
        <w:t>樻㝭녒넱쉲穓殿⦻숴䓂곃㙔㎏䔽슡긥㬨㖣㝐狂䅺㍭깾城⍕슡⫂奧㭆땃副空䅱㵄칌䵂係窩珂⑑塩秂㨤珂㈤뽷剣䃂摤华㢥瓂쵸쵂繩쉁쉁珍</w:t>
      </w:r>
      <w:r>
        <w:rPr/>
        <w:t>꧂</w:t>
      </w:r>
      <w:r>
        <w:rPr/>
        <w:t>抻ꍉ姂䇂乑婠奮婚溩⌵</w:t>
      </w:r>
      <w:r>
        <w:rPr/>
        <w:t>ⵁ</w:t>
      </w:r>
      <w:r>
        <w:rPr/>
        <w:t>え煯뽆溥뭱敆䍲卥癃Ⓜ恮슣䕾╾㴣㍧椻潔㐹뭳숸㝑攫祡磂轓㌦㌻⬳瑠轫䩾䭌쉖歳偁㌷⤹允毂绎쉠幅⮻뭾㭥치摸뼥柎䄷䎩㊩啌㍰獾扎츷懂䉰㡰</w:t>
      </w:r>
      <w:r>
        <w:rPr/>
        <w:t>⠱</w:t>
      </w:r>
      <w:r>
        <w:rPr/>
        <w:t>怶⥑儣她㬩㩊灧껂轄冿健狂ꎿ带牳䩚朣摧千䡞뽮瘴塠</w:t>
      </w:r>
      <w:r>
        <w:rPr/>
        <w:t>ꔤ</w:t>
      </w:r>
      <w:r>
        <w:rPr/>
        <w:t>숵䁮⨯圦⥊ꄷ敵뇂杪轊仃⩱湍</w:t>
      </w:r>
      <w:r>
        <w:rPr/>
        <w:t>ꔸ</w:t>
      </w:r>
      <w:r>
        <w:rPr/>
        <w:t>堪쉥窩㡡穵礲縻伴序㎩坊쉾쌥兙㥏唸汩牸䙒곂礩剫츲䵮꺻䔳䧂升㥰顗싂㥾䓂桐匴疏</w:t>
      </w:r>
      <w:r>
        <w:rPr/>
        <w:t>ⱂ</w:t>
      </w:r>
      <w:r>
        <w:rPr/>
        <w:t>樤顥딶櫂떥숱뾣甊⻂⍚䑎쉍䷂▩</w:t>
      </w:r>
      <w:r>
        <w:rPr/>
        <w:t>⡥</w:t>
      </w:r>
      <w:r>
        <w:rPr/>
        <w:t>긤潢⩓㇃㜲卑㛂䝗␴㞻弤浀싂徻숫畦轐⌬䴫䱷칇瓂쉪䪱⩮쌮䉟슥䁤㕆컃ㅖ娬☶穋憡戭쉊䙔⹣噬㕟氲슬䜥</w:t>
      </w:r>
      <w:r>
        <w:rPr/>
        <w:t>ꦘ</w:t>
      </w:r>
      <w:r>
        <w:rPr/>
        <w:t>゘숩摙危慡⨲⥶䖱㛃걢冥싂䍓쉗䁹숵써瑡쉡珂㉅쎩劣㭺啚칀䩦㩾뭀婴刮뭃亵扰塢⒩⨣㉋䂵䴥浀㠪杊</w:t>
      </w:r>
      <w:r>
        <w:rPr/>
        <w:t>ꥏ</w:t>
      </w:r>
      <w:r>
        <w:rPr/>
        <w:t>瑧</w:t>
      </w:r>
      <w:r>
        <w:rPr/>
        <w:t>ꦩ</w:t>
      </w:r>
      <w:r>
        <w:rPr/>
        <w:t>⽖汃촶촤숰奆携걟滂⥋㤣녢⬣係瑾땳伹싂熩㔻쉍漫쉡⩁숨畤浴摂⼯⩠卙㵵䶿婐䆿辵ꍊ御绂썮◂磂漻쉥獴땮⩧䄲顥穞氪쉚</w:t>
      </w:r>
      <w:r>
        <w:rPr/>
        <w:t>ⷂ</w:t>
      </w:r>
      <w:r>
        <w:rPr/>
        <w:t>㍅꥾顲⑬㥔核婱榬䣂⥧䨤癷繍穯</w:t>
      </w:r>
      <w:r>
        <w:rPr/>
        <w:t>⠽</w:t>
      </w:r>
      <w:r>
        <w:rPr/>
        <w:t>狂䴴ㅷ㕚撻楸廂䯂暘片橍</w:t>
      </w:r>
      <w:r>
        <w:rPr/>
        <w:t>ꦣ</w:t>
      </w:r>
      <w:r>
        <w:rPr/>
        <w:t>怫燂櫃桾䓂㫂繡뽟䰭뇂㭏⬩䒮쉾瑐㎡뽸䖡槂绂쌸灮넪灰쉬쏃普쉷䄨幠ꥷ砯捈㠸扭䔺お瞥䤭㉯咻劣䆘⩶輯愱䡧⩞㉃쎡⭄档⍱䝚캡쉓瘯顔㉷晩捶썸ㄶ樽湚㡌獱娸匦参쉃㌶⍇䥾画⩖䡸묵竂</w:t>
      </w:r>
      <w:r>
        <w:rPr/>
        <w:t>ⵄ⹗</w:t>
      </w:r>
      <w:r>
        <w:rPr/>
        <w:t>딦猵</w:t>
      </w:r>
      <w:r>
        <w:rPr/>
        <w:t>ꔦ</w:t>
      </w:r>
      <w:r>
        <w:rPr/>
        <w:t>숴慑㬹⪡쎩䩬䪘彆栮琵煅뭊䙦总㜯숤숪䝂⑞</w:t>
      </w:r>
      <w:r>
        <w:rPr/>
        <w:t>ⵤ</w:t>
      </w:r>
      <w:r>
        <w:rPr/>
        <w:t>搮걤㈤컂歊䅄犏婐漬慊䅵쉯싂轸畷婱洮ꅰ恔</w:t>
      </w:r>
      <w:r>
        <w:rPr/>
        <w:t>ꦡ</w:t>
      </w:r>
      <w:r>
        <w:rPr/>
        <w:t>슣弫</w:t>
      </w:r>
      <w:r>
        <w:rPr/>
        <w:t>ⱟ</w:t>
      </w:r>
      <w:r>
        <w:rPr/>
        <w:t>겵⪩砸彴䱷慔圵⦡뭠䝶땒恐숥穟슣㷂</w:t>
      </w:r>
      <w:r>
        <w:rPr/>
        <w:t>ꕤꔭ</w:t>
      </w:r>
      <w:r>
        <w:rPr/>
        <w:t>㨵吸쉩⴪睪☺迂㕪杵쉡㩺敉厣숲慡杋眸숤歂㬱긤㈫䑪</w:t>
      </w:r>
      <w:r>
        <w:rPr/>
        <w:t>ꕤ</w:t>
      </w:r>
      <w:r>
        <w:rPr/>
        <w:t>䕋橨礥</w:t>
      </w:r>
      <w:r>
        <w:rPr/>
        <w:t>꧂</w:t>
      </w:r>
      <w:r>
        <w:rPr/>
        <w:t>燂싂⻂숸녺痂彞灌㬱</w:t>
      </w:r>
      <w:r>
        <w:rPr/>
        <w:t>⡇</w:t>
      </w:r>
      <w:r>
        <w:rPr/>
        <w:t>딤轺慄싂쉣炣塆㋃䨨䥦싂⹤⨣㡋盎뽡꥾抵磂悏싂佣녚썪彮쵓恤䠵</w:t>
      </w:r>
      <w:r>
        <w:rPr/>
        <w:t>ꤪ</w:t>
      </w:r>
      <w:r>
        <w:rPr/>
        <w:t>烂촲ꍾ眨汦礪싂따漱춱轊쉀</w:t>
      </w:r>
      <w:r>
        <w:rPr/>
        <w:t>ꕴ⍸</w:t>
      </w:r>
      <w:r>
        <w:rPr/>
        <w:t>婏䓂怰㫍⥀䉞䡏ㅲ䍳쉡쉸䅏婌믂䂡⼩弨䑂숱䡄⪩쵩厘獁녧朵潥繺䰶⎱쵀䥡啒䥃뽀㥁쉭䑐䡗奖桁晌整㷂㝋숪ꍤ旍䕃氯㧃䍈灦繥急싂檿쉏⑫</w:t>
      </w:r>
      <w:r>
        <w:rPr/>
        <w:t>⡁</w:t>
      </w:r>
      <w:r>
        <w:rPr/>
        <w:t>칗噓년楾㥶琰㎮㮏噠幪睑爭槂䔪癄</w:t>
      </w:r>
      <w:r>
        <w:rPr/>
        <w:t>ꕀ</w:t>
      </w:r>
      <w:r>
        <w:rPr/>
        <w:t>㴫䙁㥟쉡㮡⒱</w:t>
      </w:r>
      <w:r>
        <w:rPr/>
        <w:t>ꤩ</w:t>
      </w:r>
      <w:r>
        <w:rPr/>
        <w:t>믂싃䅰⪿쉟쉫㝏</w:t>
      </w:r>
      <w:r>
        <w:rPr/>
        <w:t>ⲵ</w:t>
      </w:r>
      <w:r>
        <w:rPr/>
        <w:t>꺵⨸䩅縤悡䨤〲啷敋猩싂敤憡⼵</w:t>
      </w:r>
      <w:r>
        <w:rPr/>
        <w:t>ⵧ</w:t>
      </w:r>
      <w:r>
        <w:rPr/>
        <w:t>㌊顙쏂㡸쉆⫂㝪ꇎ扳ꍔ쉗犩⑴䤬彍也㯂判㐻勃擂쉐樫ꅶ轭堰渨뭯㯃澿⹈ꅢ坔⩨</w:t>
      </w:r>
      <w:r>
        <w:rPr/>
        <w:t>Ⳃ</w:t>
      </w:r>
      <w:r>
        <w:rPr/>
        <w:t>入彔摒垏囃ꎏꅌ깓轕捘煊夨旂㉀楱侻⍷㡾</w:t>
      </w:r>
      <w:r>
        <w:rPr/>
        <w:t>ꗂ</w:t>
      </w:r>
      <w:r>
        <w:rPr/>
        <w:t>晕䉾</w:t>
      </w:r>
      <w:r>
        <w:rPr/>
        <w:t>ꥊ</w:t>
      </w:r>
      <w:r>
        <w:rPr/>
        <w:t>煱쉣숯䊏⩔㤵畹〣佄</w:t>
      </w:r>
      <w:r>
        <w:rPr/>
        <w:t>ꤳ</w:t>
      </w:r>
      <w:r>
        <w:rPr/>
        <w:t>ꍓ旂䠶쉏쉴呐灷⍗㋂⽐㇂㚱垥皡⤦旎숵儮拂砽㊮㟂千搯㔺숪쉯⿂쉏숣쉣怱⒩</w:t>
      </w:r>
      <w:r>
        <w:rPr/>
        <w:t>꤬</w:t>
      </w:r>
      <w:r>
        <w:rPr/>
        <w:t>制슣顦治轅渶䡢ꥭ⚱숹⼬㦱뼺㬷슩亥偩书玡㴷昩瑞쵊癥凂慣쉶ㄣ怭␣䷂⨪⩇㥖䬯权啄〽숩橸숲煭と狎琫숰䄪╣咩</w:t>
      </w:r>
      <w:r>
        <w:rPr/>
        <w:t>ꥇⷂ</w:t>
      </w:r>
      <w:r>
        <w:rPr/>
        <w:t>啙湟㐴쵉煑▻桴ㅚ橶㬪䔸쏂爴潠ㄵ껂숪쵡愦晊쵓싎扡朵冩町䙳睞捔⤤⻂㙰楪䛂</w:t>
      </w:r>
      <w:r>
        <w:rPr/>
        <w:t>Ɽ</w:t>
      </w:r>
      <w:r>
        <w:rPr/>
        <w:t>徘呙⥌轃숺⥴</w:t>
      </w:r>
      <w:r>
        <w:rPr/>
        <w:t>ꔪ</w:t>
      </w:r>
      <w:r>
        <w:rPr/>
        <w:t>桶䑲㉔넬견埂</w:t>
      </w:r>
      <w:r>
        <w:rPr/>
        <w:t>ⵢ␦</w:t>
      </w:r>
      <w:r>
        <w:rPr/>
        <w:t>⠬</w:t>
      </w:r>
      <w:r>
        <w:rPr/>
        <w:t>ꕥ</w:t>
      </w:r>
      <w:r>
        <w:rPr/>
        <w:t>䓂쉩数쉸䊩╃䥡믂坎䀪땒剡싂圴</w:t>
      </w:r>
      <w:r>
        <w:rPr/>
        <w:t>⠸</w:t>
      </w:r>
      <w:r>
        <w:rPr/>
        <w:t>䙷⥾畖敤柂ꎥ㏂쌶桍⩊ꌷ숦㝴쉏咱쉠楐ㅧ歞㉵ꌷ项剰⨪硌䡱䲥琽쌰慦䡓⍩勂⩗</w:t>
      </w:r>
      <w:r>
        <w:rPr/>
        <w:t>Ⳃ</w:t>
      </w:r>
      <w:r>
        <w:rPr/>
        <w:t>㴸쉘䤴숻뭳</w:t>
      </w:r>
      <w:r>
        <w:rPr/>
        <w:t>ꕯ</w:t>
      </w:r>
      <w:r>
        <w:rPr/>
        <w:t>㨻ꥡ꥔쉱椽쵙숮䰬䮮䁨眹뭈숶彧♏쉴墵䱒⻂幋吷焵㉀넯䡩塟摉㮩愽弬倦䤯怨䭀꥘㨺⩃꥙呎旎怭습干太㤦⩭江䬨㈪䠦⛂쉂歒♰␦佘</w:t>
      </w:r>
      <w:r>
        <w:rPr/>
        <w:t>⠭</w:t>
      </w:r>
      <w:r>
        <w:rPr/>
        <w:t>䙒숣뿂⦮ㅆ穧촱湞ㆣ勂⨪㠬睎彄啒쉡⬯ꌬ噬썱丬쉃뇂뼦숻祤兏㩳䉊磂溮㕚㭺㝒䡀颏劮㌭㠫憿㥡で䝐ꥳ㔪濂䄬揂轖슩䡸㝀題汌䱠琴숱株䡑쉐</w:t>
      </w:r>
      <w:r>
        <w:rPr/>
        <w:t>ꦡ</w:t>
      </w:r>
      <w:r>
        <w:rPr/>
        <w:t>뇂</w:t>
      </w:r>
      <w:r>
        <w:rPr/>
        <w:t>ꔤ</w:t>
      </w:r>
      <w:r>
        <w:rPr/>
        <w:t>䍟㥉㎥䝐眳焵뮘썡쉏䴽个䌹ꅟ瑰㦥</w:t>
      </w:r>
      <w:r>
        <w:rPr/>
        <w:t>ⲿ</w:t>
      </w:r>
      <w:r>
        <w:rPr/>
        <w:t>砰☳㵬噄쉵쉶栦唸⪩匮ꄪ忂桡숨煲槂ꅲ䕌㘵⭹䦩撱剸㛂煦䝙励㤪坾㟃潇儥쉘牥兮䃂㈣揂䕴䝀뮮쉔畗㈱ね㊡ꄷ䔲슥㉧뾣电愲쉦㉥</w:t>
      </w:r>
      <w:r>
        <w:rPr/>
        <w:t>ⱺ</w:t>
      </w:r>
      <w:r>
        <w:rPr/>
        <w:t>뇂␣㮩抣烂䀫</w:t>
      </w:r>
      <w:r>
        <w:rPr/>
        <w:t>Ɫ꥾</w:t>
      </w:r>
      <w:r>
        <w:rPr/>
        <w:t>숭㎮⸮影恰堥庵칍㤬㔪㉀庱싂쉩は␽䴭兾㑌桵꥚䚥戽㉷䉪奴礪㠥</w:t>
      </w:r>
      <w:r>
        <w:rPr/>
        <w:t>ꤪ</w:t>
      </w:r>
      <w:r>
        <w:rPr/>
        <w:t>㕇쉠淂ゥ딹砶䎿枡넲伯⭲坄</w:t>
      </w:r>
      <w:r>
        <w:rPr/>
        <w:t>Ⳃ</w:t>
      </w:r>
      <w:r>
        <w:rPr/>
        <w:t>ꎻ湱</w:t>
      </w:r>
      <w:r>
        <w:rPr/>
        <w:t>ꕐ</w:t>
      </w:r>
      <w:r>
        <w:rPr/>
        <w:t>乾쉦싂湸睞氣⭏숊㩵</w:t>
      </w:r>
      <w:r>
        <w:rPr/>
        <w:t>ꕟ</w:t>
      </w:r>
      <w:r>
        <w:rPr/>
        <w:t>㑘䴴䳂夨Ⓜ갳䩍</w:t>
      </w:r>
      <w:r>
        <w:rPr/>
        <w:t>ꤱ</w:t>
      </w:r>
      <w:r>
        <w:rPr/>
        <w:t>쵩縱偎쉸⨤橌⑧䩫竂樦⨲숻畢묣㮥⾡㕖⍤穫㓂椣㙕杲怭倮䵊뽮濂녰琰뽳啀㑗녑쉭漶嘨걅぀獺</w:t>
      </w:r>
      <w:r>
        <w:rPr/>
        <w:t>ꗂ</w:t>
      </w:r>
      <w:r>
        <w:rPr/>
        <w:t>䵤㟂⭎딵㝣㑺㭱愭䱠㕣李嗂쵙䁴健䎬⨣橳煆⾩䘻搬뭱쉪꺘乂곂슻獃啲䍚䝋妱⺿㡶偗㥋</w:t>
      </w:r>
      <w:r>
        <w:rPr/>
        <w:t>ⵡ⦡</w:t>
      </w:r>
      <w:r>
        <w:rPr/>
        <w:t>ㄤ쉣歃瀪ꅗ⩴轴琴偡㌤뽟婟녀拂쵶ㅂ咩橫⌣䰵쉟㡫扵欰煶䑵◃剆뽦䵏乩涮䱑䀱쎣걗但</w:t>
      </w:r>
      <w:r>
        <w:rPr/>
        <w:t>ꗃ</w:t>
      </w:r>
      <w:r>
        <w:rPr/>
        <w:t>壎쉩䝆䬤敧稶촫乒潌䄻乨㝎䀷㖬牱問㙾獹捭믎쉥顇숽䔱㬮숳轉扦歸啪䕪걆橐갨</w:t>
      </w:r>
      <w:r>
        <w:rPr/>
        <w:t>ꥇ</w:t>
      </w:r>
      <w:r>
        <w:rPr/>
        <w:t>橵喘</w:t>
      </w:r>
      <w:r>
        <w:rPr/>
        <w:t>Ⲙ</w:t>
      </w:r>
      <w:r>
        <w:rPr/>
        <w:t>땦슿輵ꅎ幮䡏睭⭓ꍱ㘽䞥瑬䅍典숵딣湔슩쉓灵䰨䍩撘乌敫뗂啶牔䳎啓啖潤椭㕹슘⵶⨥쉦쉇슮ㄸ潋乶兙숫곂縵뾡牕恮䕌</w:t>
      </w:r>
      <w:r>
        <w:rPr/>
        <w:t>ⷂ</w:t>
      </w:r>
      <w:r>
        <w:rPr/>
        <w:t>䤷㴷洷捗⍩楇㕙딫桰㝵촸か庻⵳疥埂걈搤⏂䅋穱ꇂ겿智䄳ㅫ⹬숦磂넴싂䎬奅乮㏂奠䡐悱쉫䔪乯䅐硉䑶뮵㭄</w:t>
      </w:r>
      <w:r>
        <w:rPr/>
        <w:t>Ⳃ</w:t>
      </w:r>
      <w:r>
        <w:rPr/>
        <w:t>꤭</w:t>
      </w:r>
      <w:r>
        <w:rPr/>
        <w:t>渷⩦湬Ⓕ悏䄩頯輳쏃㝡썊㮱쵀潊䟂묹⯂塬</w:t>
      </w:r>
      <w:r>
        <w:rPr/>
        <w:t>⠪</w:t>
      </w:r>
      <w:r>
        <w:rPr/>
        <w:t>樬㝙晞⿂⩡숯뿂浣숲摄㣂╅頮汋皡ꇃꥧ⸸啭瑧쉯㣂䃂㩡䍅偙㉡╡婪乗焹䙮匫</w:t>
      </w:r>
      <w:r>
        <w:rPr/>
        <w:t>ꦬ</w:t>
      </w:r>
      <w:r>
        <w:rPr/>
        <w:t>䑕獁ㅇ椺䑓榱쵫はノ灠伮恊歒橧썄쉖䰻祟╨懂㥥㕭瀯</w:t>
      </w:r>
      <w:r>
        <w:rPr/>
        <w:t>꧂</w:t>
      </w:r>
      <w:r>
        <w:rPr/>
        <w:t>땱窮⍠灘</w:t>
      </w:r>
      <w:r>
        <w:rPr/>
        <w:t>ⲿ④</w:t>
      </w:r>
      <w:r>
        <w:rPr/>
        <w:t>⼤匮쉙桟朱䢥</w:t>
      </w:r>
      <w:r>
        <w:rPr/>
        <w:t>⢵</w:t>
      </w:r>
      <w:r>
        <w:rPr/>
        <w:t>㒣纘窡ꍗ䗂㴵⥳⽈⌨燂浊</w:t>
      </w:r>
      <w:r>
        <w:rPr/>
        <w:t>ⳍ</w:t>
      </w:r>
      <w:r>
        <w:rPr/>
        <w:t>ꥊ</w:t>
      </w:r>
      <w:r>
        <w:rPr/>
        <w:t>㴲䍞쉘쉌圽䵁ꏍ뽴䁒</w:t>
      </w:r>
      <w:r>
        <w:rPr/>
        <w:t>ꔲ</w:t>
      </w:r>
      <w:r>
        <w:rPr/>
        <w:t>煒怺樰⩨깥䵖㡞あ㥓숦㛂</w:t>
      </w:r>
      <w:r>
        <w:rPr/>
        <w:t>ⵌ</w:t>
      </w:r>
      <w:r>
        <w:rPr/>
        <w:t>値核祋佚⩒娲䛍擂㕁啗剌䍨呩䑱㖱䃃囂坊敀榡㍚㎘䫂楧帤⦮쉒⽣妘浸䁸䉦湱濂硵⨪枱⦮쉭癀䵈䜪匬㈩놣ㅦ橋㡢⹚⼴ꆵ㭯坭ご櫂䵷</w:t>
      </w:r>
      <w:r>
        <w:rPr/>
        <w:t>ⵒ</w:t>
      </w:r>
      <w:r>
        <w:rPr/>
        <w:t>ꅍ倬圽㢻浘㌪坮奔恷李䠪</w:t>
      </w:r>
      <w:r>
        <w:rPr/>
        <w:t>⢮</w:t>
      </w:r>
      <w:r>
        <w:rPr/>
        <w:t>촷睲徏쵹䙗</w:t>
      </w:r>
      <w:r>
        <w:rPr/>
        <w:t>ꥑ</w:t>
      </w:r>
      <w:r>
        <w:rPr/>
        <w:t>泃⍰漹禿瘯뽵䁞╅痂卭⼺䥅츯刣묪顟婎佸╊깤慫摇疘玩</w:t>
      </w:r>
      <w:r>
        <w:rPr/>
        <w:t>ꖱ</w:t>
      </w:r>
      <w:r>
        <w:rPr/>
        <w:t>猨扅쉅痂䌷䬯婵뽳칁涮䵸桷煖颱卪儽㉳䵴㕣斥㜊⭪瞡偾㔺겘瘱关뽉걸䠭䝢㪿</w:t>
      </w:r>
      <w:r>
        <w:rPr/>
        <w:t>Ⳃ</w:t>
      </w:r>
      <w:r>
        <w:rPr/>
        <w:t>䔰失硑㩷桘奙竂積灓杚䙊挨㖱壂儰燂頶䶻䭬㐲⧂甹ꥴ칟숪硘䕕㝩㥵쉒</w:t>
      </w:r>
      <w:r>
        <w:rPr/>
        <w:t>ꦵ</w:t>
      </w:r>
      <w:r>
        <w:rPr/>
        <w:t>汒䐮坘겱媻歨烂</w:t>
      </w:r>
      <w:r>
        <w:rPr/>
        <w:t>⡨</w:t>
      </w:r>
      <w:r>
        <w:rPr/>
        <w:t>䙏♤쉃쉅⹢⦮⥾塨뇂㘭</w:t>
      </w:r>
      <w:r>
        <w:rPr/>
        <w:t>⡃</w:t>
      </w:r>
      <w:r>
        <w:rPr/>
        <w:t>䀨癕殬䥰盂땱䱥䨺佭婦䖣</w:t>
      </w:r>
      <w:r>
        <w:rPr/>
        <w:t>Ⳃ</w:t>
      </w:r>
      <w:r>
        <w:rPr/>
        <w:t>つ䕌煑坃슮䕦⪮竂ꆘ甭㉣灹</w:t>
      </w:r>
      <w:r>
        <w:rPr/>
        <w:t>ꕈ</w:t>
      </w:r>
      <w:r>
        <w:rPr/>
        <w:t>걒뽺睟㖩㍵坤捰䍧땕숬䍤쉸呌ꍲ浣戫춮㙚縪慤</w:t>
      </w:r>
      <w:r>
        <w:rPr/>
        <w:t>ꦩ</w:t>
      </w:r>
      <w:r>
        <w:rPr/>
        <w:t>嘨㵦槂佗爳常뽙参䴨㕫稯ꆮ䱵䦬⭕㉆偏楌彾쉤繷</w:t>
      </w:r>
      <w:r>
        <w:rPr/>
        <w:t>⣂</w:t>
      </w:r>
      <w:r>
        <w:rPr/>
        <w:t>䮩딻</w:t>
      </w:r>
      <w:r>
        <w:rPr/>
        <w:t>ⲣ</w:t>
      </w:r>
      <w:r>
        <w:rPr/>
        <w:t>堳곂䵆䭲썩䁄枘䯂捖弬砷</w:t>
      </w:r>
      <w:r>
        <w:rPr/>
        <w:t>ꕗ</w:t>
      </w:r>
      <w:r>
        <w:rPr/>
        <w:t>奡昷劬㋂쉱牸䩙㨣䚵穠佡晎婕睑摘䪥ꇂꏂ䭋</w:t>
      </w:r>
      <w:r>
        <w:rPr/>
        <w:t>⡡</w:t>
      </w:r>
      <w:r>
        <w:rPr/>
        <w:t>䬱</w:t>
      </w:r>
      <w:r>
        <w:rPr/>
        <w:t>ⲩ</w:t>
      </w:r>
      <w:r>
        <w:rPr/>
        <w:t>썧䈤栽䛍ꄬ恘䒩斡漤㣎輳硺㵔偬깸뽬扫癙숴敾剣⌶瓂瘲⹦牵뮵䩈⥠䔱㛂뭗䜫绂ꥷ掣㚻</w:t>
      </w:r>
      <w:r>
        <w:rPr/>
        <w:t>⠲</w:t>
      </w:r>
      <w:r>
        <w:rPr/>
        <w:t>뽱슩㙖盂ꅔ㉵搶怽쉔䑦䁔睢䛂쌸춿啘쉒磂䵺䈭쌪㥩깪숮瑓毂⫍╘䱱お煪깖昩슩䌺ꍂ뼹潶捴噰套㙕ㅐ䅉ꍞ넬輯칚숯걱뼭겡瀺䖱츺⩚䅙䑂㔣䠺䍓䩭慌恉啚嚥瑸슘田啶䮘䙩춮沘쉴煴杶ꅊ䕋参㌪劵쉂䤪㡥匰窵䷂㮏㑙穉値癐盂祃⍳嫂쉡쌭睟╏캬塍ꅵ쉇秂療⩓ꄣㄻ神⽩䘤㈪땱偵싂䳍埂ㄬ</w:t>
      </w:r>
      <w:r>
        <w:rPr/>
        <w:t>ꖵ</w:t>
      </w:r>
      <w:r>
        <w:rPr/>
        <w:t>䓂쉪숩彬扦㤱䒿塩䒥輦칌㡸灑捓卑礪䃂昭乐䘣䣂⬪쉞頱䦱땐䫂䊬뽆싂㭟升卦穔㕣⨰䤪愩堯䡧격슥潉♃偈欵䡣䖩䰽く㩹쉢쵭ꄤ㕗剰䥀坶㫂戲硨搶彭뭇呬扟绂破䱆楠摥癸</w:t>
      </w:r>
      <w:r>
        <w:rPr/>
        <w:t>ⴽ</w:t>
      </w:r>
      <w:r>
        <w:rPr/>
        <w:t>堷䦥숻䅓牕㝴숶䕚扔⑂</w:t>
      </w:r>
      <w:r>
        <w:rPr/>
        <w:t>ⲩ</w:t>
      </w:r>
      <w:r>
        <w:rPr/>
        <w:t>止穢츶⩞䡧轀</w:t>
      </w:r>
      <w:r>
        <w:rPr/>
        <w:t>ꔥ</w:t>
      </w:r>
      <w:r>
        <w:rPr/>
        <w:t>㕁哎쉹怶梩睹扪栦쉇</w:t>
      </w:r>
      <w:r>
        <w:rPr/>
        <w:t>ꗃ</w:t>
      </w:r>
      <w:r>
        <w:rPr/>
        <w:t>쉗⫂怽瀦걦䭫⍢爭當㔵싂猻㤳쉹帹桠䕇纡ㅩ傘䑦슩猦䅵輪믂䎣쉐쉨攰뭐㐦슣䈶丹춣䘶乁␤瑆㪻</w:t>
      </w:r>
      <w:r>
        <w:rPr/>
        <w:t>ⵋ</w:t>
      </w:r>
      <w:r>
        <w:rPr/>
        <w:t>䮮厘杣쉩⛂䬷祏䡴䠶숤䑋猳㒵曂☲슏偪摌넷⩮땬썪摦쉷⿂䜣噐녎㑆䙎쉗畄輶樽땥䄬沥摫쉣쉈捞圊싂甹숪煯뇂⨣぀噦슥쉰㥢䱓獫幐숹㥭䑑</w:t>
      </w:r>
      <w:r>
        <w:rPr/>
        <w:t>ⷂ</w:t>
      </w:r>
      <w:r>
        <w:rPr/>
        <w:t>䔩匬纵쉏㝕は숴熣昵쉳伪ꌷ碻桲䡎刣뽲払ꥷ䥄ꍲ䂿估䠸璡纮⬣幃㡑긪抣뽂煊䌩䔩丱쉲啥䢻湋╁䱵瑆쉉䄴㇂歀뭊⸫摰ㅪ⏂</w:t>
      </w:r>
      <w:r>
        <w:rPr/>
        <w:t>ⱅ</w:t>
      </w:r>
      <w:r>
        <w:rPr/>
        <w:t>뮏哂帩뼤柂忍䶘䇂䱕숹䀴种㷂䡑妱㵳</w:t>
      </w:r>
      <w:r>
        <w:rPr/>
        <w:t>⢿⵳</w:t>
      </w:r>
      <w:r>
        <w:rPr/>
        <w:t>䝥칩⩨壂潊㕞䨵☲塓扞⍓䎩揂</w:t>
      </w:r>
      <w:r>
        <w:rPr/>
        <w:t>ⰴ</w:t>
      </w:r>
      <w:r>
        <w:rPr/>
        <w:t>칭䓂슩汌䬶汳啞ꥥ轾搩䎘걮ㆡㅨ汖塒䱢숷復乎穎ꅥ位前싂䖘⭂䝍숹䡦䍷싍轷汈ぷ쉌깧橫䍁撥檱畾倦ꥡ畁쉞쉍䁞゘恬</w:t>
      </w:r>
      <w:r>
        <w:rPr/>
        <w:t>⡚</w:t>
      </w:r>
      <w:r>
        <w:rPr/>
        <w:t>洯믂䡃</w:t>
      </w:r>
      <w:r>
        <w:rPr/>
        <w:t>ⵓ</w:t>
      </w:r>
      <w:r>
        <w:rPr/>
        <w:t>剀潔顢뭩⵵瘲灠쉶稸㘬檏坅勂庘㕡</w:t>
      </w:r>
      <w:r>
        <w:rPr/>
        <w:t>ꔵ</w:t>
      </w:r>
      <w:r>
        <w:rPr/>
        <w:t>皵䈰祲슡⩞⨪汫垿♠㝄拂걷㨯匹슿녲쉪埂轖䚩㥏桊澘ꅌ澣䥍쉌䨷窵쉯婾伩䴺㕁㌫㠩⿂뽍</w:t>
      </w:r>
      <w:r>
        <w:rPr/>
        <w:t>ꕩ</w:t>
      </w:r>
      <w:r>
        <w:rPr/>
        <w:t>습煃䐵䕯併숰슩睌㕂</w:t>
      </w:r>
      <w:r>
        <w:rPr/>
        <w:t>ⱀ</w:t>
      </w:r>
      <w:r>
        <w:rPr/>
        <w:t>半숥䏂쉃癙ꥬ丸</w:t>
      </w:r>
      <w:r>
        <w:rPr/>
        <w:t>ⱞ</w:t>
      </w:r>
      <w:r>
        <w:rPr/>
        <w:t>轶硃风</w:t>
      </w:r>
      <w:r>
        <w:rPr/>
        <w:t>ⵀ⭟</w:t>
      </w:r>
      <w:r>
        <w:rPr/>
        <w:t>棂슩倳뽗㛂㬥쉙꥚䱟䅞佲⨸䝗䬣汄䝗䈴灖琫牓㐺䥒焬䆥⩞橣槂椽㩾숰婏䰫</w:t>
      </w:r>
      <w:r>
        <w:rPr/>
        <w:t>⡩</w:t>
      </w:r>
      <w:r>
        <w:rPr/>
        <w:t>僂嫂㩷潉⍄婾旂</w:t>
      </w:r>
      <w:r>
        <w:rPr/>
        <w:t>ⷂ꤫</w:t>
      </w:r>
      <w:r>
        <w:rPr/>
        <w:t>䅦䅯晶⥃</w:t>
      </w:r>
      <w:r>
        <w:rPr/>
        <w:t>Ⳏ</w:t>
      </w:r>
      <w:r>
        <w:rPr/>
        <w:t>便쉦곂桩恩쉞⑎쉯湮⩭㕞摇䵰싂캱繄涱ㅡ쉉쎏畉甪䠨凂䱴쉦⍌숵쏂ꆩ䍱燂捴奵묪㡐汤䉠㶡뭕升滂携楒쉚䵐瑨敗䴹㐤믂䩵╸념숻眫㥷䷂쉊슡㙃慞䑴⑎䥩甥助具㈻䁅砪뭪樤싃㌭⒏㟂乱䘲ꥧ轏쉘뽤䉐喩㥊汾卪恒偵瓍䁬슱べ슿껂쉥㫃捣矂䱉싂녦</w:t>
      </w:r>
      <w:r>
        <w:rPr/>
        <w:t>ꕃ</w:t>
      </w:r>
      <w:r>
        <w:rPr/>
        <w:t>傡圴䒩捕璬⹒♤兎㚡瘦쉞뮘䤤쉟帵ꄩ塊㐨㝎䟂칋䷂偹愥灀쉈䍹䁭䒩爸걧쉲딹䋂浏㞿橴橰砪卖浟撵捔㡩歧㋂䩨⚮㐰쏂䦻堹쉘䕞쎵숯坄係啦轆쉟</w:t>
      </w:r>
      <w:r>
        <w:rPr/>
        <w:t>ꔣ</w:t>
      </w:r>
      <w:r>
        <w:rPr/>
        <w:t>숸┻䟍瓂뾩帶爥呂⍵ꥲ쉺</w:t>
      </w:r>
      <w:r>
        <w:rPr/>
        <w:t>ꕍ</w:t>
      </w:r>
      <w:r>
        <w:rPr/>
        <w:t>Ⱝ</w:t>
      </w:r>
      <w:r>
        <w:rPr/>
        <w:t>쉹昵䨰ꇎ㡧⸨轊母眲橎煕⭋橗䠨畱</w:t>
      </w:r>
      <w:r>
        <w:rPr/>
        <w:t>ⵗ</w:t>
      </w:r>
      <w:r>
        <w:rPr/>
        <w:t>頣淃柂⨤⯂幡</w:t>
      </w:r>
      <w:r>
        <w:rPr/>
        <w:t>⢩</w:t>
      </w:r>
      <w:r>
        <w:rPr/>
        <w:t>偏䍁ꅞ凃爽</w:t>
      </w:r>
      <w:r>
        <w:rPr/>
        <w:t>ⵒ</w:t>
      </w:r>
      <w:r>
        <w:rPr/>
        <w:t>㨮⹀扙숸⧍攪ꍔ䩬⺮쵗烃弽㉁顏싂숱戨캬獃㖩弊恅</w:t>
      </w:r>
      <w:r>
        <w:rPr/>
        <w:t>ⱇ</w:t>
      </w:r>
      <w:r>
        <w:rPr/>
        <w:t>潲</w:t>
      </w:r>
      <w:r>
        <w:rPr/>
        <w:t>⢥⨻⍦</w:t>
      </w:r>
      <w:r>
        <w:rPr/>
        <w:t>沩椵䴺㉟浮兔䄫㑄獒䉮䮏녹쉅乎㑞녤ㄭ䵰쉇刭☳쉓걠쉗眴煊㩖䴪⽣ㄽꥲ刴猳啮⵺⩭歧껎갥䘨犩쉵湫⌵折⽠䝔쉩头ꍶ⥃䙶搪䅫呬건쉲쉑⑥</w:t>
      </w:r>
      <w:r>
        <w:rPr/>
        <w:t>⡃</w:t>
      </w:r>
      <w:r>
        <w:rPr/>
        <w:t>懍桙搰㓂惂䬵䠵楋쉢놮噟凂⬵䱧氷䯂쉩⦩쉕佱쵄쉹뼽㭤䁧祾㥸㠥灋塠之佰⑈㭪搰愹城갨쉶桄姂뼤㕩㭄쉞桭⑦䛂䛍亮傏쉧쌺떵⑩땾깏癃秎㶮纮嘩丩獄䭠悏㬤쉴⥋쉨妵싂㝫橢呅걏晙つ祥쉱숳⵬ㄲ쉡挽걚䕾ꥬ瘩址ㅰ습畩然⽢来기䅤怷汏䲡杴㜨顴愬欣슘圱柂</w:t>
      </w:r>
      <w:r>
        <w:rPr/>
        <w:t>ꦥ</w:t>
      </w:r>
      <w:r>
        <w:rPr/>
        <w:t>쉉</w:t>
      </w:r>
      <w:r>
        <w:rPr/>
        <w:t>⡃</w:t>
      </w:r>
      <w:r>
        <w:rPr/>
        <w:t>杒䥞㬺㴦卍숴䣂㓂䅧忂숹뽦㥀䰷습洰녇뾡떩♇숴䐩䰫斘㜽⼶敯쏂㭵슱瓂ㅒ♖㭑歬┶敪</w:t>
      </w:r>
      <w:r>
        <w:rPr/>
        <w:t>⠶</w:t>
      </w:r>
      <w:r>
        <w:rPr/>
        <w:t>숣䴭쉇䂥幎媥䀤攦倯</w:t>
      </w:r>
      <w:r>
        <w:rPr/>
        <w:t>ꤵ</w:t>
      </w:r>
      <w:r>
        <w:rPr/>
        <w:t>妡奫㕋쉭ㅴ쉢㑲牗癩ㅴ쉴秂硟圻昪쉔態㥊朲娮싂</w:t>
      </w:r>
      <w:r>
        <w:rPr/>
        <w:t>ⵈ</w:t>
      </w:r>
      <w:r>
        <w:rPr/>
        <w:t>㴻噄䐹焳弹䩣畞焨㡪堲썁湓栽䳂埂李呀喻䕡浓湚ꄺ</w:t>
      </w:r>
      <w:r>
        <w:rPr/>
        <w:t>⣍</w:t>
      </w:r>
      <w:r>
        <w:rPr/>
        <w:t>㡃恉</w:t>
      </w:r>
      <w:r>
        <w:rPr/>
        <w:t>Ⳃ</w:t>
      </w:r>
      <w:r>
        <w:rPr/>
        <w:t>땁顂䵱帰椫╅坤纩㪥♯湾眯绂⸪쉲</w:t>
      </w:r>
      <w:r>
        <w:rPr/>
        <w:t>ꥂ</w:t>
      </w:r>
      <w:r>
        <w:rPr/>
        <w:t>쉱㘣췂㈨♉㩮</w:t>
      </w:r>
      <w:r>
        <w:rPr/>
        <w:t>ꤶ</w:t>
      </w:r>
      <w:r>
        <w:rPr/>
        <w:t>偺⑖奱瀦⒬ꥳ</w:t>
      </w:r>
      <w:r>
        <w:rPr/>
        <w:t>ꕳ</w:t>
      </w:r>
      <w:r>
        <w:rPr/>
        <w:t>䵲囎奇⽫⵫숫╕⨤䅅⫂㕥砱祬敂啸兀䴹副䧂썔畀䙁怰⭂䁺䷍泂嘷ꥤꍙ숸⭾伫䑺晲㡾桒숪뽠扦쉆䜷䝭淎䢻瘭싍嗂戱뿃敂夻䅭杠ㄴ摾恮䡺</w:t>
      </w:r>
      <w:r>
        <w:rPr/>
        <w:t>ꦱ</w:t>
      </w:r>
      <w:r>
        <w:rPr/>
        <w:t>晤갶櫂</w:t>
      </w:r>
      <w:r>
        <w:rPr/>
        <w:t>ꔨ</w:t>
      </w:r>
      <w:r>
        <w:rPr/>
        <w:t>뾡뿂䡤光挬癤䧂䉮⚩⥯䉸㍈湔噩廂顥⹣䵳ꅱⓍ獋睯㔯㊮⥪깶杨쉔쵒</w:t>
      </w:r>
      <w:r>
        <w:rPr/>
        <w:t>ⵔ</w:t>
      </w:r>
      <w:r>
        <w:rPr/>
        <w:t>珂晃䩖皵昴䁍䟍婭坩幕䉔撻䁈䤱照轑佹瀭♪긻숪쉶頽숺响煍瑚</w:t>
      </w:r>
      <w:r>
        <w:rPr/>
        <w:t>⣂</w:t>
      </w:r>
      <w:r>
        <w:rPr/>
        <w:t>婘숥悏啨抿㇂</w:t>
      </w:r>
      <w:r>
        <w:rPr/>
        <w:t>ⵒ</w:t>
      </w:r>
      <w:r>
        <w:rPr/>
        <w:t>㥭칳㆏徱拂╴渰氰湏䖩剖䅲숷</w:t>
      </w:r>
      <w:r>
        <w:rPr/>
        <w:t>꧍</w:t>
      </w:r>
      <w:r>
        <w:rPr/>
        <w:t>䁸㢘쉓䥲㞬枻兆㵣걋⹱挮⩎숫繚슱晱㜵䱙㍲嫂慔䕷獭䩍㈵晕ꅹ纥壂㚥녹漻숤㍶痎扒쵍恒䡱圽゘嫂⿂⸺䙂슩숱焹</w:t>
      </w:r>
      <w:r>
        <w:rPr/>
        <w:t>ⵧ</w:t>
      </w:r>
      <w:r>
        <w:rPr/>
        <w:t>䩂⫎숻쏍澥戯</w:t>
      </w:r>
      <w:r>
        <w:rPr/>
        <w:t>ⴷ</w:t>
      </w:r>
      <w:r>
        <w:rPr/>
        <w:t>싂曂厥</w:t>
      </w:r>
      <w:r>
        <w:rPr/>
        <w:t>⠱</w:t>
      </w:r>
      <w:r>
        <w:rPr/>
        <w:t>縫뭁㭕갻㴰䴊晅㝑偭ꥺ恲䟂쉩穚⑮䱊掮礭奄㖱轔䙾䴵堮숸㵟숽䁏╣熬</w:t>
      </w:r>
      <w:r>
        <w:rPr/>
        <w:t>ꤩ⹲</w:t>
      </w:r>
      <w:r>
        <w:rPr/>
        <w:t>쉟쉩⼳繆숯摕火ꌯ敏栩䥢㎮噆</w:t>
      </w:r>
      <w:r>
        <w:rPr/>
        <w:t>⡰</w:t>
      </w:r>
      <w:r>
        <w:rPr/>
        <w:t>땄圥係头㔱晉䜳김쌬灷</w:t>
      </w:r>
      <w:r>
        <w:rPr/>
        <w:t>⠭</w:t>
      </w:r>
      <w:r>
        <w:rPr/>
        <w:t>䅤㑌ꆩ♐奢뼰㮘쉉椶䑫┩쉷쉅偑刭束奣㐰껂㎮䩉⍦⨨촭摳斿幆癷捲䡯繞</w:t>
      </w:r>
      <w:r>
        <w:rPr/>
        <w:t>⠻</w:t>
      </w:r>
      <w:r>
        <w:rPr/>
        <w:t>ꅾ䈮协欦</w:t>
      </w:r>
      <w:r>
        <w:rPr/>
        <w:t>⣂╕</w:t>
      </w:r>
      <w:r>
        <w:rPr/>
        <w:t>獅㐨䝂淂䡴뭨矂싃朷呮䐸⸹숯</w:t>
      </w:r>
      <w:r>
        <w:rPr/>
        <w:t>⣂</w:t>
      </w:r>
      <w:r>
        <w:rPr/>
        <w:t>拂畺</w:t>
      </w:r>
      <w:r>
        <w:rPr/>
        <w:t>ⱥ</w:t>
      </w:r>
      <w:r>
        <w:rPr/>
        <w:t>䩟㪬䍵껃㪡猪㐮珂㇎숴⛂㥓쉾겮촯稯禵漹㵚믃캥쉠㘲啦쵚ꍟ⹂琲祌넯㞡쉒瑤恔䙯숴剣쉶㝮塁</w:t>
      </w:r>
      <w:r>
        <w:rPr/>
        <w:t>ꦵ</w:t>
      </w:r>
      <w:r>
        <w:rPr/>
        <w:t>牏♨쉡깮䆥쉨딵頯쉔</w:t>
      </w:r>
      <w:r>
        <w:rPr/>
        <w:t>ⱀ</w:t>
      </w:r>
      <w:r>
        <w:rPr/>
        <w:t>뭉▥㍕䝍毂塴쉉煶ꆡ⩱䙟恬卒伤祵ㄴ뽊㑂洲戶⩞쉡ま䱯仂僂彸㑨灁㨸숮穾췂惂</w:t>
      </w:r>
      <w:r>
        <w:rPr/>
        <w:t>ꖱ⸦</w:t>
      </w:r>
      <w:r>
        <w:rPr/>
        <w:t>㝎竂䅕煦彾烎祧쉸湗䧂抏殏疩洱前佦뗂伤캵㛂曎湮塸䱶ꥮ䮩撱䕠㘱橪䥒ꏎ깚</w:t>
      </w:r>
      <w:r>
        <w:rPr/>
        <w:t>ꗂ</w:t>
      </w:r>
      <w:r>
        <w:rPr/>
        <w:t>捞ㅓ䬸䍔꥕</w:t>
      </w:r>
      <w:r>
        <w:rPr/>
        <w:t>Ⱟ</w:t>
      </w:r>
      <w:r>
        <w:rPr/>
        <w:t>ꕚ</w:t>
      </w:r>
      <w:r>
        <w:rPr/>
        <w:t>䘯⭎稱係癄䍎⍊㬽뽺䂵㒏숪甴䍴漶녅䙟㫂쉓冮숤噸凂</w:t>
      </w:r>
      <w:r>
        <w:rPr/>
        <w:t>ꥇ⍴</w:t>
      </w:r>
      <w:r>
        <w:rPr/>
        <w:t>倰睒㍎㔭⌶⍓桎剚媻匬䭪䁠礤ꅶ</w:t>
      </w:r>
      <w:r>
        <w:rPr/>
        <w:t>ꤵ</w:t>
      </w:r>
      <w:r>
        <w:rPr/>
        <w:t>㐹瑮䍱䵅⍠㡮琴쉲㝾┰䰫唰⭐숣夬⒬姂컂┭䥦恓뾻⤵厬㞘쉈싂ꏎ䯂奏㓂䨵榬㩃昦㡣䉧㣂㓍춘娨冡啎⒮頴海ꄱ穀啣⑹㩺⍄婓⩡ㅋ㜽亻浨</w:t>
      </w:r>
      <w:r>
        <w:rPr/>
        <w:t>ⵏ</w:t>
      </w:r>
      <w:r>
        <w:rPr/>
        <w:t>숰漶㍉佾昷渲췂偈⨪嫂䞏뭆彈㕟숺뗂愤⑞㙔</w:t>
      </w:r>
      <w:r>
        <w:rPr/>
        <w:t>꧃</w:t>
      </w:r>
      <w:r>
        <w:rPr/>
        <w:t>䭚瞣䭆瀰뭇栵⭩䚩␮硇䵚쉸㑰ꥦ瑥</w:t>
      </w:r>
      <w:r>
        <w:rPr/>
        <w:t>ꕧꗂ</w:t>
      </w:r>
      <w:r>
        <w:rPr/>
        <w:t>硊쉈뼮囂喬㡄䌺䎿䊿쉦樲圩</w:t>
      </w:r>
      <w:r>
        <w:rPr/>
        <w:t>Ⳃ</w:t>
      </w:r>
      <w:r>
        <w:rPr/>
        <w:t>䉭䥞䱳棂쉮拂啙㜫㑀⩒甽갫扢⏂뭹䵠쉶き由ㄴ卸</w:t>
      </w:r>
      <w:r>
        <w:rPr/>
        <w:t>ꥊ</w:t>
      </w:r>
      <w:r>
        <w:rPr/>
        <w:t>㷂䏂⩡슮彥偾⹺匹⩌暏亏䭂㜩⯂卬潅㩤倨숸숹썂扡䉅怪堩慁伽䭴哂流磂痎뽐뭤慞⵭㜽䥀捦슡汬쉩吶䱀곂䵾煇午ꍉ♵潳慖穥㩤♹瀮㵌痃</w:t>
      </w:r>
      <w:r>
        <w:rPr/>
        <w:t>Ⲯ</w:t>
      </w:r>
      <w:r>
        <w:rPr/>
        <w:t>梣⥾竂</w:t>
      </w:r>
      <w:r>
        <w:rPr/>
        <w:t>ⴶ</w:t>
      </w:r>
      <w:r>
        <w:rPr/>
        <w:t>䆡煍쉪䴸冡숻睍扚嗂숥䑡溩塰彟⨦䠽と掵顠㕤</w:t>
      </w:r>
      <w:r>
        <w:rPr/>
        <w:t>꧃</w:t>
      </w:r>
      <w:r>
        <w:rPr/>
        <w:t>⽃쉉숲</w:t>
      </w:r>
      <w:r>
        <w:rPr/>
        <w:t>Ⱨ</w:t>
      </w:r>
      <w:r>
        <w:rPr/>
        <w:t>垮䫂槃彲瑈촵㨽䅞幹䕒睞⍓穖쵥뮡쉲䅪쉊圊</w:t>
      </w:r>
      <w:r>
        <w:rPr/>
        <w:t>Ⳃ</w:t>
      </w:r>
      <w:r>
        <w:rPr/>
        <w:t>깥䱹啑♶♨慐桧祉䁎灕숦</w:t>
      </w:r>
      <w:r>
        <w:rPr/>
        <w:t>⠶</w:t>
      </w:r>
      <w:r>
        <w:rPr/>
        <w:t>扊桌䭘⥰瑱쉦⑄呵䑏滂䡗ㅨ</w:t>
      </w:r>
      <w:r>
        <w:rPr/>
        <w:t>꧂</w:t>
      </w:r>
      <w:r>
        <w:rPr/>
        <w:t>㯂㥈嗍⪥呮漲櫂㶩쉭徘♂噥佐ㅆ카䜮쉎佟䠹┱哃湯偄⼵揂싂숸拂癇湟칥쉧⍰猳쉣ꇂ忎䙷⭣㇂畟䂮쉆⛂䍌ꥠ噔뽴⩴갮⨨쉈췂䙗㴭⨴⍔숴䌤㴲敚歴繬卒汐쉂Ⓜ◂㡓䙫樫쎏塵㔯㙭祾뭱㴰㎮沱㤸樷</w:t>
      </w:r>
      <w:r>
        <w:rPr/>
        <w:t>ⶻꥄ</w:t>
      </w:r>
      <w:r>
        <w:rPr/>
        <w:t>繍⪻矂뭨䉰嘳썪慸繵婔</w:t>
      </w:r>
      <w:r>
        <w:rPr/>
        <w:t>ꥁ</w:t>
      </w:r>
      <w:r>
        <w:rPr/>
        <w:t>칹歵䍇쉢浔⫂䳃</w:t>
      </w:r>
      <w:r>
        <w:rPr/>
        <w:t>⡔</w:t>
      </w:r>
      <w:r>
        <w:rPr/>
        <w:t>獟唽盂</w:t>
      </w:r>
      <w:r>
        <w:rPr/>
        <w:t>ꦏ</w:t>
      </w:r>
      <w:r>
        <w:rPr/>
        <w:t>擂칅䮮昮숲깇╟癌熻晳㡮㑊䯂ꍥ칩䲵㵘䎩烂</w:t>
      </w:r>
      <w:r>
        <w:rPr/>
        <w:t>ꔴ</w:t>
      </w:r>
      <w:r>
        <w:rPr/>
        <w:t>ꄪ䁆묲憣夨敎徣稶䅁唶⍣⿂⨻䵂剾쉏⍉妣㓎⦣刴濍桉剠扙橩橣張扂䁯㵍칺⧂祴䕣⼲쉀</w:t>
      </w:r>
      <w:r>
        <w:rPr/>
        <w:t>ⵄ⭒</w:t>
      </w:r>
      <w:r>
        <w:rPr/>
        <w:t>忂橺녾⫃㖡夸灒슘뮏晞슱楢㋂扳</w:t>
      </w:r>
      <w:r>
        <w:rPr/>
        <w:t>꤫</w:t>
      </w:r>
      <w:r>
        <w:rPr/>
        <w:t>漮睚㕫慍甸ꅯ⫂䉤㍅歋</w:t>
      </w:r>
      <w:r>
        <w:rPr/>
        <w:t>ⴣ</w:t>
      </w:r>
      <w:r>
        <w:rPr/>
        <w:t>ꕡ</w:t>
      </w:r>
      <w:r>
        <w:rPr/>
        <w:t>呀⯂浏⍋䏂䱣쉞剷忍ꥣꍇ땇녚슩绂杸⩢</w:t>
      </w:r>
      <w:r>
        <w:rPr/>
        <w:t>⣂</w:t>
      </w:r>
      <w:r>
        <w:rPr/>
        <w:t>䭤滂朳䢿熮㇂㔪</w:t>
      </w:r>
      <w:r>
        <w:rPr/>
        <w:t>ⲿ</w:t>
      </w:r>
      <w:r>
        <w:rPr/>
        <w:t>怯ꏂ帻瑠師辿䈻습敗硬묶뭍쉙朤灡䤺唬乾嫃⥈㒏煋⭭䁮딫瑞숶湟㈪曂竂猳㤯ㄯꥺ燂䥌颩</w:t>
      </w:r>
      <w:r>
        <w:rPr/>
        <w:t>ꖡ╺</w:t>
      </w:r>
      <w:r>
        <w:rPr/>
        <w:t>溩扳슬琦塘㩤깘⩧埂㥚ꅆ总㕓牋何轏娤晆轙쉈塔核䷃玩㭹䝞뭦ꍩ丱뾣潣煟湡㮵쵆⎣愦싃櫃惂䩮䡃狂反⨪㐮湔䁰</w:t>
      </w:r>
      <w:r>
        <w:rPr/>
        <w:t>⡖</w:t>
      </w:r>
      <w:r>
        <w:rPr/>
        <w:t>塪㩯쉀祆搦㵕燂칙偢⮱䑇澵田㉰幂⩂㫂</w:t>
      </w:r>
      <w:r>
        <w:rPr/>
        <w:t>⢡</w:t>
      </w:r>
      <w:r>
        <w:rPr/>
        <w:t>繀妩녒㙉晣깶彵牰츰硞睐祰畡䦡䘱挴⨭쉪浙捷쉍⽧慳⤬쉑</w:t>
      </w:r>
      <w:r>
        <w:rPr/>
        <w:t>꤫</w:t>
      </w:r>
      <w:r>
        <w:rPr/>
        <w:t>㡋㔤是姂㉁⽬攱焻녰稸斥㫂彫</w:t>
      </w:r>
      <w:r>
        <w:rPr/>
        <w:t>ⴶ</w:t>
      </w:r>
      <w:r>
        <w:rPr/>
        <w:t>⼥䛂숳剉㝈⽳㟂슥쉚슩㡊쉭㍸숩爥갵止⮻願넪</w:t>
      </w:r>
      <w:r>
        <w:rPr/>
        <w:t>ⷂ</w:t>
      </w:r>
      <w:r>
        <w:rPr/>
        <w:t>䋃ꥵ㡫睥㧂飂쉹䭚呈숵刭ꅟ伲뿂眲佖숥淂沘ㄺ쌲啘ꏂ捁뼱喬琨칖顏녩䩪杠묣</w:t>
      </w:r>
      <w:r>
        <w:rPr/>
        <w:t>ꔨ</w:t>
      </w:r>
      <w:r>
        <w:rPr/>
        <w:t>쉒彺년ꄹ䥭쉧뭶쉹繇㥫</w:t>
      </w:r>
      <w:r>
        <w:rPr/>
        <w:t>ⰰ⸻</w:t>
      </w:r>
      <w:r>
        <w:rPr/>
        <w:t>ꥀ</w:t>
      </w:r>
      <w:r>
        <w:rPr/>
        <w:t>绍⥢쉰矂ぷ</w:t>
      </w:r>
      <w:r>
        <w:rPr/>
        <w:t>ꖩ</w:t>
      </w:r>
      <w:r>
        <w:rPr/>
        <w:t>㉦䁉䠹</w:t>
      </w:r>
      <w:r>
        <w:rPr/>
        <w:t>꧂</w:t>
      </w:r>
      <w:r>
        <w:rPr/>
        <w:t>兓湷乏熡係쉧ꄶ杂併嗂偷䧂</w:t>
      </w:r>
      <w:r>
        <w:rPr/>
        <w:t>ꤰ</w:t>
      </w:r>
      <w:r>
        <w:rPr/>
        <w:t>轗娬ヂ쉌싂쉳歀뿂爨뼶幬䩳煑쉙䶥⭐摁祃㇂㵍㈬妡䉆쉐㡸캩辿쉣묊煈嘨</w:t>
      </w:r>
      <w:r>
        <w:rPr/>
        <w:t>⡾</w:t>
      </w:r>
      <w:r>
        <w:rPr/>
        <w:t>娷䨯係㑞⚿嫂⪣⽮뭊㴷ꎩ楥祡䕀䥉숶㘹쉪뽊숮繭⥨㕇穈묱䁐䄪</w:t>
      </w:r>
      <w:r>
        <w:rPr/>
        <w:t>ꥇ</w:t>
      </w:r>
      <w:r>
        <w:rPr/>
        <w:t>歺〷</w:t>
      </w:r>
      <w:r>
        <w:rPr/>
        <w:t>ꔱ</w:t>
      </w:r>
      <w:r>
        <w:rPr/>
        <w:t>丣䁩䲏␫灣飂秂뾡佄슱啹ꅐ㨩숶䨪╔䌷婢廂乬㬵噵⯂䓂䍎棍飂昳</w:t>
      </w:r>
      <w:r>
        <w:rPr/>
        <w:t>ꥌ</w:t>
      </w:r>
      <w:r>
        <w:rPr/>
        <w:t>剓昸廂狂䥇瞩</w:t>
      </w:r>
      <w:r>
        <w:rPr/>
        <w:t>ⱙ</w:t>
      </w:r>
      <w:r>
        <w:rPr/>
        <w:t>瀹搣忂么䡁䉍䷂㙊妩⥨ꄴ盂꺮칰⩋坳祯⶿쵡䈭숶䁁╹䵮䉪矂扗硰婥洴쉕夲吶媮癈䡖敆煡氨䥞㎮塺㮡瀸用ㅐ穀숻䜹戤슥接㞡䡯滂</w:t>
      </w:r>
      <w:r>
        <w:rPr/>
        <w:t>ꤨ</w:t>
      </w:r>
      <w:r>
        <w:rPr/>
        <w:t>뾱</w:t>
      </w:r>
      <w:r>
        <w:rPr/>
        <w:t>ⵟ</w:t>
      </w:r>
      <w:r>
        <w:rPr/>
        <w:t>㤭ꆿ⹮墮⵷㡱㙲썎⬲뼽䝈㵈䡚㧃㮩乯㧃㜶䈻扂⨹氯㶏楢</w:t>
      </w:r>
      <w:r>
        <w:rPr/>
        <w:t>ꤴ</w:t>
      </w:r>
      <w:r>
        <w:rPr/>
        <w:t>䬪塈瞩硧㒡</w:t>
      </w:r>
      <w:r>
        <w:rPr/>
        <w:t>⡠</w:t>
      </w:r>
      <w:r>
        <w:rPr/>
        <w:t>㉏傮䚡檬⪏娶䭏㋂忂奔㔲䄽煶創瘷㡬縵䌪捳⽩촨㭦㮥盍䉙兠洫樻樸䑇搭ヂ땢㜶摨ꅡ䩫汔漺㌰</w:t>
      </w:r>
      <w:r>
        <w:rPr/>
        <w:t>ⱱ</w:t>
      </w:r>
      <w:r>
        <w:rPr/>
        <w:t>縳㙀猯硎䟂䤦⭄䦘睡㭠怷쉾쉚傱摖栻䠵쉰깲㑎繇ꍆ䒻䜩䯂乲䧂堥췂婕쏂㉦㖥栦䕎䁋⫂쉔⑦⨶쌹祩썣⥆䤭Ⓜ操䝮쌻䡨슮䛂뭱쉤㞥纱䇃䅔䭢济쎣檮</w:t>
      </w:r>
      <w:r>
        <w:rPr/>
        <w:t>ꕀ</w:t>
      </w:r>
      <w:r>
        <w:rPr/>
        <w:t>幔㕆ꌨ쉓╃┨뮣䤨슩畔⵺幓櫂녘䨪쵹䅰</w:t>
      </w:r>
      <w:r>
        <w:rPr/>
        <w:t>ꖱ</w:t>
      </w:r>
      <w:r>
        <w:rPr/>
        <w:t>婺ꌪ쵮쉕彀䴷呒⸭숮</w:t>
      </w:r>
      <w:r>
        <w:rPr/>
        <w:t>ꔬ</w:t>
      </w:r>
      <w:r>
        <w:rPr/>
        <w:t>䰷抮㧂⍱䳂䝞䚱⿂䝑斬䁋뽹쉞䬷숰牋株㔦믂</w:t>
      </w:r>
      <w:r>
        <w:rPr/>
        <w:t>ꖵ⭆</w:t>
      </w:r>
      <w:r>
        <w:rPr/>
        <w:t>䀪珂⮣䩺츪吹卨㙸䁘</w:t>
      </w:r>
      <w:r>
        <w:rPr/>
        <w:t>⡆</w:t>
      </w:r>
      <w:r>
        <w:rPr/>
        <w:t>削㍨싂傱坁平埂儯洹侣愭쎱䥶輩⻂杘⨫㑸뾵千슿䱸</w:t>
      </w:r>
      <w:r>
        <w:rPr/>
        <w:t>⡾</w:t>
      </w:r>
      <w:r>
        <w:rPr/>
        <w:t>㡵䙯睚㩨⦩偉戰⌯쉒䑸ꎥꅠ兒⭢恌뭇ꅤ輹偎敳囂否䩣</w:t>
      </w:r>
      <w:r>
        <w:rPr/>
        <w:t>ꕀ</w:t>
      </w:r>
      <w:r>
        <w:rPr/>
        <w:t>奓扂췍썯㧂䍤牗⨤⩹쉲曂瑳瘬氪쉉慪숻딶☻②亘暥繸兂⥯縺㣂</w:t>
      </w:r>
      <w:r>
        <w:rPr/>
        <w:t>⡩</w:t>
      </w:r>
      <w:r>
        <w:rPr/>
        <w:t>桔湉歭㵶㩺扃䩨䊿扌䁥䕳㑭䛂⩔楮猩슱췂䡂䟂煁곍塟惃⥭碡〺쉣塆㭄㈶夹⨶ヂ辡塢쉪䄨뭚䔵塞㕭渱ꍨ晭奁㕺喏칟炻⩤떱碥榥穙滂祅⾏皮焽氪䔤㌣믂桐쉂㍂䜷湊䇂䨦썐䃂쉳普숱⹓䨬佤슩䣂칡兮樹䌭⺵廎䕀␭奩㔪䩀漹堺뽾迂䌱䄨畾疡⍤䡌따硪啥牺숪䊣⪮㙞뇂棂歏</w:t>
      </w:r>
      <w:r>
        <w:rPr/>
        <w:t>ꕉ</w:t>
      </w:r>
      <w:r>
        <w:rPr/>
        <w:t>䌊䄥</w:t>
      </w:r>
      <w:r>
        <w:rPr/>
        <w:t>⡦</w:t>
      </w:r>
      <w:r>
        <w:rPr/>
        <w:t>㙰䌮꥖瓂슥䅎䧂埂縭ꅣ┲╅ꄪ厣㥋㵨ㄱ則塖侵礮㔹漮轐琺ꥥ슏杯㫂♾㙲畡㕶繫</w:t>
      </w:r>
      <w:r>
        <w:rPr/>
        <w:t>ꖩ</w:t>
      </w:r>
      <w:r>
        <w:rPr/>
        <w:t>內彺</w:t>
      </w:r>
      <w:r>
        <w:rPr/>
        <w:t>Ⱡ</w:t>
      </w:r>
      <w:r>
        <w:rPr/>
        <w:t>攺傏椣晌啳</w:t>
      </w:r>
      <w:r>
        <w:rPr/>
        <w:t>ⴳ</w:t>
      </w:r>
      <w:r>
        <w:rPr/>
        <w:t>灏⌣㩈슩</w:t>
      </w:r>
      <w:r>
        <w:rPr/>
        <w:t>ꤨ</w:t>
      </w:r>
      <w:r>
        <w:rPr/>
        <w:t>效ꍆ뾥䟂␶䌺湮䗂偄</w:t>
      </w:r>
      <w:r>
        <w:rPr/>
        <w:t>ⰰ⑄</w:t>
      </w:r>
      <w:r>
        <w:rPr/>
        <w:t>깄㭺츥楏敍輥禣▵㭍䟂漭</w:t>
      </w:r>
      <w:r>
        <w:rPr/>
        <w:t>ⲡ</w:t>
      </w:r>
      <w:r>
        <w:rPr/>
        <w:t>䱙掩⤰딬녶な㴯⩙倲顅整扨怳㍌䮣싂㫂爪⼦㤫쉵槂毂㑐☪䝇杌之</w:t>
      </w:r>
      <w:r>
        <w:rPr/>
        <w:t>ꦩ</w:t>
      </w:r>
      <w:r>
        <w:rPr/>
        <w:t>掵슬灟넫䜫丶䰮杲䉾氬瑅㭙嘷怯䜹긲搫녫售⧂擂ぺ为㈮晊瑆츺㉋橣焬뭺搫╊㔩䢩䚻䎻</w:t>
      </w:r>
      <w:r>
        <w:rPr/>
        <w:t>ꥀ</w:t>
      </w:r>
      <w:r>
        <w:rPr/>
        <w:t>唲㜲䤴乫愫硵ꅂ꺡呪뇎◎囂숳㶩䩔摖癬</w:t>
      </w:r>
      <w:r>
        <w:rPr/>
        <w:t>ꦿ</w:t>
      </w:r>
      <w:r>
        <w:rPr/>
        <w:t>昬䡏싃䤴쉙执╬湇敗ꥪ⸳㭤飃昰晢숩㫂</w:t>
      </w:r>
      <w:r>
        <w:rPr/>
        <w:t>⢏</w:t>
      </w:r>
      <w:r>
        <w:rPr/>
        <w:t>쉯㤹⍤畷㔮䥗⽐児畏⩬潸숬䱢橬痂摮姂㡅슘슬⨤뗂㪵䜸㑸浢唣剥儺쉧쉉欲敫偟繈썇汪牧橯睇촷杮桂恬⦬㠳怣旂䢿⥘㴣</w:t>
      </w:r>
      <w:r>
        <w:rPr/>
        <w:t>ⷂ♓</w:t>
      </w:r>
      <w:r>
        <w:rPr/>
        <w:t>㤣</w:t>
      </w:r>
      <w:r>
        <w:rPr/>
        <w:t>ⵏ</w:t>
      </w:r>
      <w:r>
        <w:rPr/>
        <w:t>ꌱ祦嚩쉨嫎ケ숦㍠䧂汪䃂狍こ뼳㍁檡ぢ洩愤乘曂⩩瑭ㅙ</w:t>
      </w:r>
      <w:r>
        <w:rPr/>
        <w:t>⡢</w:t>
      </w:r>
      <w:r>
        <w:rPr/>
        <w:t>爦쉫怲杁⵲쉾繈갳䡾顦쉄쉒䓂䤰슩녺</w:t>
      </w:r>
      <w:r>
        <w:rPr/>
        <w:t>ꥑ</w:t>
      </w:r>
      <w:r>
        <w:rPr/>
        <w:t>偢漩奅楅椭䟂敦ꅢ䙀</w:t>
      </w:r>
      <w:r>
        <w:rPr/>
        <w:t>ⴣ</w:t>
      </w:r>
      <w:r>
        <w:rPr/>
        <w:t>纬椪쉲摫숹扰枩溩䉨䙌ꍲ깬⼩欭ꇂ渭싂橲浖磂珂嫂哂歡乚슩栰ㄴ썡⤩ꅓ곂㌲ꅆ</w:t>
      </w:r>
      <w:r>
        <w:rPr/>
        <w:t>ⶩ</w:t>
      </w:r>
      <w:r>
        <w:rPr/>
        <w:t>䝊쉪뗍꺬塅ꆬ䙑⨹㯂䐬컂쉞⍁䭈썗医⥣⫂쉗拎䁨天敶潹乵眣㐩桑䃂丨⭊㭮䡁焲㍶䭏殻쉔쉥쉳毂啂削숨䝮塍杷歟碣숰䎻싂땣⭫뽾䀻땍眻湊ぬ㍖⽆䒬┩㉶支╨晢㝬䩎珎㜮⽲⾬ぃ⫂쉞䅁촣䛎</w:t>
      </w:r>
      <w:r>
        <w:rPr/>
        <w:t>ꕯ</w:t>
      </w:r>
      <w:r>
        <w:rPr/>
        <w:t>墥깓㤵䅁ㅇ汾烂浳㊥싂婃쉹兏㏍䝥⌴춬䞡剥䃂䍃䅆딪䥠㤹飂甲썭佀䑆깷캡갤睏顖쉑泂숪䡮爨⚵㈺䬭䴶♾쵴㉊ꥢ痂⩡㔳䙸䅺䚱揂轨싍⩣㭁쉍頨牯䡴䜴⩁컂暘恴䝂祕숳땆愦쉖㴮䕖䅯숤狃㙹祔捱쉖격⑓换⹴㴫</w:t>
      </w:r>
      <w:r>
        <w:rPr/>
        <w:t>ꦮ</w:t>
      </w:r>
      <w:r>
        <w:rPr/>
        <w:t>싂㎬垩顒㐷땖呤䵩瞡囂䭋戻ノ⍦떏杦䃂顣㍵桰晊뽩㠊⥱㭯婵㊬捕쉧案ㄥ䝁樷䙠⸻쉅灱</w:t>
      </w:r>
      <w:r>
        <w:rPr/>
        <w:t>ꔰ</w:t>
      </w:r>
      <w:r>
        <w:rPr/>
        <w:t>利㉐杲彑漰䰻쏂</w:t>
      </w:r>
      <w:r>
        <w:rPr/>
        <w:t>ⶡ</w:t>
      </w:r>
      <w:r>
        <w:rPr/>
        <w:t>坵㩐轁捙㗂㴥禬氭㕓杭⼪꺱쉣츶㩱䁲㔶땢㯂祲䖱摡浞㦩慄믂仂厱㊻卾榩妿睓걥␪㉤奃睐㥆㭧祖態䭥⑞洪ㅗ㞥區惂㬹썖毂䜬敱䖡䑄橴⩖儨庘⨴녎㜺⭌穆숽迂硄佧㉪㭔⼣ッ埂䡲</w:t>
      </w:r>
      <w:r>
        <w:rPr/>
        <w:t>⢩</w:t>
      </w:r>
      <w:r>
        <w:rPr/>
        <w:t>㯂쉖浦촬깩䱙⨻攫呢</w:t>
      </w:r>
      <w:r>
        <w:rPr/>
        <w:t>⡡</w:t>
      </w:r>
      <w:r>
        <w:rPr/>
        <w:t>繟㬲⍴쉳久숫兂琮㏎盍婫䱟桁</w:t>
      </w:r>
      <w:r>
        <w:rPr/>
        <w:t>Ɑ</w:t>
      </w:r>
      <w:r>
        <w:rPr/>
        <w:t>朽뾡嘱彮暘ꍓ䄳礳ꅺ싂슮㤪⨫⼣坘쉀</w:t>
      </w:r>
      <w:r>
        <w:rPr/>
        <w:t>ꦘ</w:t>
      </w:r>
      <w:r>
        <w:rPr/>
        <w:t>㑗쉶冥㜲⑀㵾뽃㘦╘畳摞㈨嚘繉쎬썆쵲ㄻ곂⫂숸쉤⩪Ⓝ㶏ぁ㙥쉈㠻丮偶侘党穑氪</w:t>
      </w:r>
      <w:r>
        <w:rPr/>
        <w:t>ꕂ</w:t>
      </w:r>
      <w:r>
        <w:rPr/>
        <w:t>啔䅁啟깚ꥧ栺뮣敩쉩乶ꅶ〦㗂瑆㪿猪幈㑞쉯녧畫䵦擂㑟쉪ꍫ⛂攻嘹桭䘱偫淂噧搦奘啁䴸</w:t>
      </w:r>
      <w:r>
        <w:rPr/>
        <w:t>ⴷ</w:t>
      </w:r>
      <w:r>
        <w:rPr/>
        <w:t>牳녯樫䡰係⽞洭支뮻偪睑挲䩉烂桍塑塋ㅋ싂䔯庘俍╪䡆䅵슱繬留摵ㄨ</w:t>
      </w:r>
      <w:r>
        <w:rPr/>
        <w:t>ꕏ</w:t>
      </w:r>
      <w:r>
        <w:rPr/>
        <w:t>轆㇂⩶乑珃撮繠䥖砻瞘㶵秃숳쉥堹䨰怵뽎扂⚩獳쉨幍⌯쉇凂䝠㈯昤⩇슩♕㝕䖱놩걁瘳桶쉭浹쵾♟㑺╕䶵倸ꅹぬ轰梿樹樳呴䝞朲쉩㕶硪䃂⩩壂䋂쉓㝳쵏恂䵃</w:t>
      </w:r>
      <w:r>
        <w:rPr/>
        <w:t>ⷎ</w:t>
      </w:r>
      <w:r>
        <w:rPr/>
        <w:t>긺儱긤啡䁖癱椦淂</w:t>
      </w:r>
      <w:r>
        <w:rPr/>
        <w:t>ⶻ</w:t>
      </w:r>
      <w:r>
        <w:rPr/>
        <w:t>ⱁ</w:t>
      </w:r>
      <w:r>
        <w:rPr/>
        <w:t>ⷂ</w:t>
      </w:r>
      <w:r>
        <w:rPr/>
        <w:t>䏂乖㶻겱栲歨묷昺灺㥰敫</w:t>
      </w:r>
      <w:r>
        <w:rPr/>
        <w:t>ꤰ␩</w:t>
      </w:r>
      <w:r>
        <w:rPr/>
        <w:t>⽒澏剞噦슏</w:t>
      </w:r>
      <w:r>
        <w:rPr/>
        <w:t>⣂</w:t>
      </w:r>
      <w:r>
        <w:rPr/>
        <w:t>婉숷⨽ꎩ뭇繋䙏稳坥漥쎘㵏剒啈潚䡣</w:t>
      </w:r>
      <w:r>
        <w:rPr/>
        <w:t>ⷂ</w:t>
      </w:r>
      <w:r>
        <w:rPr/>
        <w:t>浅깷炏습쉗晭㡈䩆愲奣㤳欵㇂뭫祓剤祸兏썃쉧㴷氥⑾常䱺佩坖뭷係楸㉯쉇췂毂㗎㴥쉎佡削♃灣믃䭕䵶轹横숯䭩⯂칏縴쌺땖䑳澩吤猻儩搮埂䡦ぃ㥄潢⩖숩㉹⩠治歩쉇歉䵞牚숪깹ㄽ䩓땺☻䴲轸䥒洲싍惂敉辘</w:t>
      </w:r>
      <w:r>
        <w:rPr/>
        <w:t>⠪</w:t>
      </w:r>
      <w:r>
        <w:rPr/>
        <w:t>싂숵呉쉱獯晠瑓숬䮩瑒⨯䍸싂硧㮣䉰杙䭬쉁汬⩨灣⩊偒漱恕䉘祐</w:t>
      </w:r>
      <w:r>
        <w:rPr/>
        <w:t>ꕔ⫎</w:t>
      </w:r>
      <w:r>
        <w:rPr/>
        <w:t>售揂묩</w:t>
      </w:r>
      <w:r>
        <w:rPr/>
        <w:t>⣂</w:t>
      </w:r>
      <w:r>
        <w:rPr/>
        <w:t>祙쉙捖Ⓜꥵ仂㙢ㅀ迂䀻彐慵顚⩗䑫</w:t>
      </w:r>
      <w:r>
        <w:rPr/>
        <w:t>⠪</w:t>
      </w:r>
      <w:r>
        <w:rPr/>
        <w:t>伽瑂</w:t>
      </w:r>
      <w:r>
        <w:rPr/>
        <w:t>Ⳃ</w:t>
      </w:r>
      <w:r>
        <w:rPr/>
        <w:t>啗쌪㍸桌㨦顁ꍀ䳂嘊깺䡯亩䬫쵶䑞</w:t>
      </w:r>
      <w:r>
        <w:rPr/>
        <w:t>⡰</w:t>
      </w:r>
      <w:r>
        <w:rPr/>
        <w:t>䪩砭</w:t>
      </w:r>
      <w:r>
        <w:rPr/>
        <w:t>꧂</w:t>
      </w:r>
      <w:r>
        <w:rPr/>
        <w:t>偵쉧춬愮冮唲⩳칓㴣涩㞥츻</w:t>
      </w:r>
      <w:r>
        <w:rPr/>
        <w:t>ꕏ</w:t>
      </w:r>
      <w:r>
        <w:rPr/>
        <w:t>䲩㉚</w:t>
      </w:r>
      <w:r>
        <w:rPr/>
        <w:t>ꥌ</w:t>
      </w:r>
      <w:r>
        <w:rPr/>
        <w:t>ꎻ焣漥㈱サ飂單穴呫幦繓䊣</w:t>
      </w:r>
      <w:r>
        <w:rPr/>
        <w:t>ꕡ</w:t>
      </w:r>
      <w:r>
        <w:rPr/>
        <w:t>㋂睭䅘㍸䎵摺游䑠땠欮㴻畓숴</w:t>
      </w:r>
      <w:r>
        <w:rPr/>
        <w:t>ꥐ</w:t>
      </w:r>
      <w:r>
        <w:rPr/>
        <w:t>㷂숪碏싂塠焲杒㑂瑧⬯䡰喵䷍轾略ꥴ쉌뽱㩔弤ꅭ깗◂쉖㈪晩㵧싂ꥳ쉾ꄮ便쉤</w:t>
      </w:r>
      <w:r>
        <w:rPr/>
        <w:t>ⵋ</w:t>
      </w:r>
      <w:r>
        <w:rPr/>
        <w:t>卨㤪滎</w:t>
      </w:r>
      <w:r>
        <w:rPr/>
        <w:t>ꤸ</w:t>
      </w:r>
      <w:r>
        <w:rPr/>
        <w:t>Ⱜ</w:t>
      </w:r>
      <w:r>
        <w:rPr/>
        <w:t>䕣剫啵㠺䍨慱㈱灡匲뽃䭱♫竂坅뭪땟坊偃쵙戨抬㣂쉶⍭刻桠싂⎥䄵呎ꅢ⍀楁쉪싂冘唩ꥶ䩶⩆䁁ꥦ嚏쉬硯춵癋単滂弪싂娶壍え潂迂䨴氦頫ꥮ쉾</w:t>
      </w:r>
      <w:r>
        <w:rPr/>
        <w:t>ⱋ</w:t>
      </w:r>
      <w:r>
        <w:rPr/>
        <w:t>ꥨ繌䱏ꄥ㇂</w:t>
      </w:r>
      <w:r>
        <w:rPr/>
        <w:t>ꔣ</w:t>
      </w:r>
      <w:r>
        <w:rPr/>
        <w:t>払쉣㙉⫂澣츮쉢숺憘㇂쉚纣⭔偙</w:t>
      </w:r>
      <w:r>
        <w:rPr/>
        <w:t>ꤳ</w:t>
      </w:r>
      <w:r>
        <w:rPr/>
        <w:t>灴촨쉟ꍆꍙ縦敢쉷⑤ㅐ㕍憡毂杅ꍃ权棂䭟垣匮䝞䡄㯂쉧兆婤쉍涱呴㭎匪㭯楈昩쉷浩瑓獱</w:t>
      </w:r>
      <w:r>
        <w:rPr/>
        <w:t>⠴</w:t>
      </w:r>
      <w:r>
        <w:rPr/>
        <w:t>协皿쉾填䀬皵做쉹㭧瘫䵀䆘摚슣灍繨쉤悩栩づ⩎츳䝗偠敦㩍⨤䵞滂⩯䒥</w:t>
      </w:r>
      <w:r>
        <w:rPr/>
        <w:t>꧂⥧</w:t>
      </w:r>
      <w:r>
        <w:rPr/>
        <w:t>䙵坔朽䩍䙔⪻瞘</w:t>
      </w:r>
      <w:r>
        <w:rPr/>
        <w:t>⡶</w:t>
      </w:r>
      <w:r>
        <w:rPr/>
        <w:t>㢥繹甹㣂</w:t>
      </w:r>
      <w:r>
        <w:rPr/>
        <w:t>ⱃ</w:t>
      </w:r>
      <w:r>
        <w:rPr/>
        <w:t>去嚩숬䥂걣乥</w:t>
      </w:r>
      <w:r>
        <w:rPr/>
        <w:t>꥓</w:t>
      </w:r>
      <w:r>
        <w:rPr/>
        <w:t>タ䐭穌쉊䰫婁欥丷⫂㌺㑏⩋</w:t>
      </w:r>
      <w:r>
        <w:rPr/>
        <w:t>ꕕ</w:t>
      </w:r>
      <w:r>
        <w:rPr/>
        <w:t>弻癑䡠䑓哂慮⏂</w:t>
      </w:r>
      <w:r>
        <w:rPr/>
        <w:t>ꦣ</w:t>
      </w:r>
      <w:r>
        <w:rPr/>
        <w:t>璿祑숸⥈뽂呣扊敆䓂</w:t>
      </w:r>
      <w:r>
        <w:rPr/>
        <w:t>⡌</w:t>
      </w:r>
      <w:r>
        <w:rPr/>
        <w:t>幾㩥穔欻㏍⦵顗頳牠爭浳䥾姂眽䠭䕶䧂恤땨</w:t>
      </w:r>
      <w:r>
        <w:rPr/>
        <w:t>⡭</w:t>
      </w:r>
      <w:r>
        <w:rPr/>
        <w:t>㩴涻깢慱⍖去桐쉬묮</w:t>
      </w:r>
      <w:r>
        <w:rPr/>
        <w:t>꧂ꕹ</w:t>
      </w:r>
      <w:r>
        <w:rPr/>
        <w:t>埍偸䲩䝥⍥깲㍃帨浊싂㭬㣂祆㨩橺塳썩捤㴦啒뽊瑲䥞㍤슡用䟂儨䝮숴䙱ꥦ江㡂숥㙭</w:t>
      </w:r>
      <w:r>
        <w:rPr/>
        <w:t>ꦡ</w:t>
      </w:r>
      <w:r>
        <w:rPr/>
        <w:t>츪幢䭶剤⴮쉡㑗㥊</w:t>
      </w:r>
      <w:r>
        <w:rPr/>
        <w:t>ꕰ</w:t>
      </w:r>
      <w:r>
        <w:rPr/>
        <w:t>砺ꅳ㝳䂿䙡䌺全숤┹棂㭗洩⩞先氪桠䙳啫㑂桍櫃쉍숤쉺嗂堨囂彵⽮䁔唱쉓䢘〲砤</w:t>
      </w:r>
      <w:r>
        <w:rPr/>
        <w:t>ꗂ</w:t>
      </w:r>
      <w:r>
        <w:rPr/>
        <w:t>玣믂뭑津癵彃㯍坓㔸㶘䬻媩倨ㅗ䧂搪歚惃䥅祪䅚爬䓎♕媬⭳戭悏ꅄ⿎婭樫䳂┯♾磂㕢䠪浆⭇側㝈⭒橲摱䍏猷䕚烂猰燂㶩䤸獍硪숪嘦뽞⩬坟頰㉟歃썙⑆渪</w:t>
      </w:r>
      <w:r>
        <w:rPr/>
        <w:t>ꕮ</w:t>
      </w:r>
      <w:r>
        <w:rPr/>
        <w:t>㡺싎昦䈮숺畭穱噒并㵭䙓땍偍瑊㒻䤤㝹㉢敲牭煁灸淂辡㔱㙾浟꥚䍂⹹②숶匫䬊㙣妬⥩炻</w:t>
      </w:r>
      <w:r>
        <w:rPr/>
        <w:t>ⱈ</w:t>
      </w:r>
      <w:r>
        <w:rPr/>
        <w:t>睟碘弯䍊㝆䅹乶嗂喩䜨</w:t>
      </w:r>
      <w:r>
        <w:rPr/>
        <w:t>⠬</w:t>
      </w:r>
      <w:r>
        <w:rPr/>
        <w:t>츦</w:t>
      </w:r>
      <w:r>
        <w:rPr/>
        <w:t>꧍⭱</w:t>
      </w:r>
      <w:r>
        <w:rPr/>
        <w:t>煃祊惂땊</w:t>
      </w:r>
      <w:r>
        <w:rPr/>
        <w:t>Ⳃ</w:t>
      </w:r>
      <w:r>
        <w:rPr/>
        <w:t>剷灚䑙쉍嚬䉈⽮礤爵灖㚡䜸婳懂彆䥥顤쉾㶥⩁녕幹瀯䑷辮輨轸칵┪䵩江慂䶩</w:t>
      </w:r>
      <w:r>
        <w:rPr/>
        <w:t>ꥄ</w:t>
      </w:r>
      <w:r>
        <w:rPr/>
        <w:t>渪䋂砤忂䣂⴫轙싍㭠硠繺쏍纘⑂싂쉷畚ꌯ煦祤壂쉘桀䬩䁀䒿䵚</w:t>
      </w:r>
      <w:r>
        <w:rPr/>
        <w:t>ⱄ</w:t>
      </w:r>
      <w:r>
        <w:rPr/>
        <w:t>칄䯂織숬橚뽱杪剋敉愳</w:t>
      </w:r>
      <w:r>
        <w:rPr/>
        <w:t>ꤷ</w:t>
      </w:r>
      <w:r>
        <w:rPr/>
        <w:t>䴲桸쉣偃疱칀奸쉇⨰案ㅅ塤眱坵숤绂儥䕚싂栳쵃ꥲ숻䍘颿㪱转숴딮숹圮玵㙳㗂숺奶</w:t>
      </w:r>
      <w:r>
        <w:rPr/>
        <w:t>ꤥ</w:t>
      </w:r>
      <w:r>
        <w:rPr/>
        <w:t>剑숱㴪搥⩗䋂繱栵禿䒿㷂땞䡸⪱숤</w:t>
      </w:r>
      <w:r>
        <w:rPr/>
        <w:t>ꦵ</w:t>
      </w:r>
      <w:r>
        <w:rPr/>
        <w:t>촴</w:t>
      </w:r>
      <w:r>
        <w:rPr/>
        <w:t>ⵤ</w:t>
      </w:r>
      <w:r>
        <w:rPr/>
        <w:t>䭱</w:t>
      </w:r>
      <w:r>
        <w:rPr/>
        <w:t>⡙</w:t>
      </w:r>
      <w:r>
        <w:rPr/>
        <w:t>믂㩸숪潧桁숱慏칹濂</w:t>
      </w:r>
      <w:r>
        <w:rPr/>
        <w:t>ꔽ</w:t>
      </w:r>
      <w:r>
        <w:rPr/>
        <w:t>塀⩗愹总欶櫃炱媮뽶戱獣䩡䬹䭋䭘♨</w:t>
      </w:r>
      <w:r>
        <w:rPr/>
        <w:t>ꤽ</w:t>
      </w:r>
      <w:r>
        <w:rPr/>
        <w:t>怰쉭䐩掱圱</w:t>
      </w:r>
      <w:r>
        <w:rPr/>
        <w:t>ꦣ</w:t>
      </w:r>
      <w:r>
        <w:rPr/>
        <w:t>喵兇╁녋㊵쉚㵮呟慕幮璣습凎䱤硞䃂湷㎻呷博朱轹䅸穚⚏⑩辱㥟橷䉎婏</w:t>
      </w:r>
      <w:r>
        <w:rPr/>
        <w:t>ꖩ</w:t>
      </w:r>
      <w:r>
        <w:rPr/>
        <w:t>硁㶬쵍ヂ⬤䙉녳㑺顣祢楶坤⍨䩞癳녑쉄挰슘쉅佐㪡嗃㣃瑋摖楴싂毂썦䌹</w:t>
      </w:r>
      <w:r>
        <w:rPr/>
        <w:t>⡷</w:t>
      </w:r>
      <w:r>
        <w:rPr/>
        <w:t>堳桲ꅕ쉱</w:t>
      </w:r>
      <w:r>
        <w:rPr/>
        <w:t>ⷂ</w:t>
      </w:r>
      <w:r>
        <w:rPr/>
        <w:t>杞㩨</w:t>
      </w:r>
      <w:r>
        <w:rPr/>
        <w:t>ꕂⵑ</w:t>
      </w:r>
      <w:r>
        <w:rPr/>
        <w:t>煟汴⍺㡩㟂悵䉷㡡</w:t>
      </w:r>
      <w:r>
        <w:rPr/>
        <w:t>ⶡ</w:t>
      </w:r>
      <w:r>
        <w:rPr/>
        <w:t>氲㙀䍓捞㢬姍涬䙞쉦쉪捅亵쉣녹䬵漵桐姃獩⽟䥅㑌㩚畾ꇍ㷃忂쉓祘숥揂娨䥇儦湁㡧〬칃슏是</w:t>
      </w:r>
      <w:r>
        <w:rPr/>
        <w:t>⣂</w:t>
      </w:r>
      <w:r>
        <w:rPr/>
        <w:t>䱕庬⼣긣슮坓䜪瑃㭫숭顈㥃</w:t>
      </w:r>
      <w:r>
        <w:rPr/>
        <w:t>⡳</w:t>
      </w:r>
      <w:r>
        <w:rPr/>
        <w:t>쉗딲⩖䘪땗㜲썳泂禱磂桢㡈쉣庩㉤伪瘻싂刽䵟⫂깖㩭⍤㊬癏搤썴쉟漪</w:t>
      </w:r>
      <w:r>
        <w:rPr/>
        <w:t>ⱱ</w:t>
      </w:r>
      <w:r>
        <w:rPr/>
        <w:t>壂䕪煤䒿印</w:t>
      </w:r>
      <w:r>
        <w:rPr/>
        <w:t>ⰶ</w:t>
      </w:r>
      <w:r>
        <w:rPr/>
        <w:t>녍</w:t>
      </w:r>
      <w:r>
        <w:rPr/>
        <w:t>⡉</w:t>
      </w:r>
      <w:r>
        <w:rPr/>
        <w:t>ꅺ呗估뿂䤸㬩楑⬯㛂泂在唤亘橯칗杢幔䭁痍忍쉱뭥㉱갽♇ど㭯眶䉒녡䩈슡䵑䂱싂␩충걖汒煵⫍偄㇂쉲䠮쉧㩸♗ㅧ㧂䏃㑞땲䉏穋ㄴ晣㥍</w:t>
      </w:r>
      <w:r>
        <w:rPr/>
        <w:t>ⵅ⥍</w:t>
      </w:r>
      <w:r>
        <w:rPr/>
        <w:t>抩漯슮璮恓㏂뽐爬顷泃싍㉪㭏ꆘ獎컂㜣樶녠</w:t>
      </w:r>
      <w:r>
        <w:rPr/>
        <w:t>ⵍ</w:t>
      </w:r>
      <w:r>
        <w:rPr/>
        <w:t>渽窩</w:t>
      </w:r>
      <w:r>
        <w:rPr/>
        <w:t>ⱌ</w:t>
      </w:r>
      <w:r>
        <w:rPr/>
        <w:t>娲싂煍坥彏⨻愮땐</w:t>
      </w:r>
      <w:r>
        <w:rPr/>
        <w:t>ꤺ</w:t>
      </w:r>
      <w:r>
        <w:rPr/>
        <w:t>塎穖煆뼵⦬쉑숩⩍圹㬱杔恪槂♁吥ꎘ媮⍳頰♬縬⿂䀳숹攴㒡㡉带幭牔싂䔻幞⩯樥㯍毂沩恳뼤뽹瑍橭ꏍ䤵⩞扺</w:t>
      </w:r>
      <w:r>
        <w:rPr/>
        <w:t>⣂</w:t>
      </w:r>
      <w:r>
        <w:rPr/>
        <w:t>컂쉅ꍈ潨䴷潘䵣ㅞ</w:t>
      </w:r>
      <w:r>
        <w:rPr/>
        <w:t>Ⲭ</w:t>
      </w:r>
      <w:r>
        <w:rPr/>
        <w:t>묊磂⍨穵飂㜩框싂⽇塲쉄ꥳ⩌牯</w:t>
      </w:r>
      <w:r>
        <w:rPr/>
        <w:t>ⴳ</w:t>
      </w:r>
      <w:r>
        <w:rPr/>
        <w:t>畬厩盂炩</w:t>
      </w:r>
      <w:r>
        <w:rPr/>
        <w:t>ꔲ</w:t>
      </w:r>
      <w:r>
        <w:rPr/>
        <w:t>㥢䤯⑖搩瘪兾䙎段䥤</w:t>
      </w:r>
      <w:r>
        <w:rPr/>
        <w:t>ⲩ</w:t>
      </w:r>
      <w:r>
        <w:rPr/>
        <w:t>佭싂쉙숹쉒噒숨療녱ꥮ⹋숮穤⩸瞥䣂摟깊囂䗂ㄯ䒥吽秂</w:t>
      </w:r>
      <w:r>
        <w:rPr/>
        <w:t>ⲵ</w:t>
      </w:r>
      <w:r>
        <w:rPr/>
        <w:t>⽋禩숷渥㙘纮䍸爰䠴強䅭䫂砫㡁凂勂池⫂兄䢬</w:t>
      </w:r>
      <w:r>
        <w:rPr/>
        <w:t>ꦩ</w:t>
      </w:r>
      <w:r>
        <w:rPr/>
        <w:t>噞乗㤨쉌녲</w:t>
      </w:r>
      <w:r>
        <w:rPr/>
        <w:t>ꕍ</w:t>
      </w:r>
      <w:r>
        <w:rPr/>
        <w:t>頹㟂⹈珂曂幔㉦싂䧂깵圴ꍥ슻㊵쉹歐坣春秂䍦䂩숨쉎⍮温䄫쉚⽬湮Ⓨ氲吣䱬쉊牠㉉洱猤䡬깥强</w:t>
      </w:r>
      <w:r>
        <w:rPr/>
        <w:t>ⲱ</w:t>
      </w:r>
      <w:r>
        <w:rPr/>
        <w:t>畉㛂瘭灎⭀欮八䯂泃싃⒩灶㞮㑺䠤⥫儻眫湎穘乍㩆쉞칮췍싂珂㩑숳梿昤싍┺䦱䡹쉊⑓갭併걫㩄떻숵繠쉦</w:t>
      </w:r>
      <w:r>
        <w:rPr/>
        <w:t>ꗂ</w:t>
      </w:r>
      <w:r>
        <w:rPr/>
        <w:t>瀳愮潸䘪껂頺䕯겘稺㡋刪嗂佾洺㴦⨥뼯㑙</w:t>
      </w:r>
      <w:r>
        <w:rPr/>
        <w:t>꧂</w:t>
      </w:r>
      <w:r>
        <w:rPr/>
        <w:t>晙겮㝇쉵⥢㉧깅꥗䙍⭓㝪伭䡌컂</w:t>
      </w:r>
      <w:r>
        <w:rPr/>
        <w:t>ꕢ</w:t>
      </w:r>
      <w:r>
        <w:rPr/>
        <w:t>䔶숱㉤쉀牬◂嘱쉴쉟療庮</w:t>
      </w:r>
      <w:r>
        <w:rPr/>
        <w:t>⡁</w:t>
      </w:r>
      <w:r>
        <w:rPr/>
        <w:t>牦⛂欬枵Ⓜ⌨癠牃땑걉潣湊噥⩃䩱癆</w:t>
      </w:r>
      <w:r>
        <w:rPr/>
        <w:t>⠰</w:t>
      </w:r>
      <w:r>
        <w:rPr/>
        <w:t>䅎⩊䉋噢㚩砳穐㐱칃歠顶☫憏㖩䉨䭥妱䆿</w:t>
      </w:r>
      <w:r>
        <w:rPr/>
        <w:t>ⶻ</w:t>
      </w:r>
      <w:r>
        <w:rPr/>
        <w:t>煨䊩乥沵䦏</w:t>
      </w:r>
      <w:r>
        <w:rPr/>
        <w:t>ꥉ╅</w:t>
      </w:r>
      <w:r>
        <w:rPr/>
        <w:t>正硡杞堦</w:t>
      </w:r>
      <w:r>
        <w:rPr/>
        <w:t>ⷍ</w:t>
      </w:r>
      <w:r>
        <w:rPr/>
        <w:t>奟猷朥穲㘤眭⚩夶庣㠣썎슿묽㴤녷싂杳迂睗帽쉸眴⑒䝞旃猯䣂潥瀫琷䠻礭硧櫂歚ꄱ䲩噘䐶⛂枏昫</w:t>
      </w:r>
      <w:r>
        <w:rPr/>
        <w:t>ꕯ⨥</w:t>
      </w:r>
      <w:r>
        <w:rPr/>
        <w:t>싂뼻㡫쵫獙䪏倷朸䙓厩否䌨暘囎</w:t>
      </w:r>
      <w:r>
        <w:rPr/>
        <w:t>꧂</w:t>
      </w:r>
      <w:r>
        <w:rPr/>
        <w:t>哎䙍㈸⤹抩旂痂呖䖻䶥扆</w:t>
      </w:r>
      <w:r>
        <w:rPr/>
        <w:t>⡲</w:t>
      </w:r>
      <w:r>
        <w:rPr/>
        <w:t>輣嫂䕷偐栽쉨坨兰䏂묶噉䠫⭏晤믂싎犘♆⫂亮㭘㑓呚〪㑞璮⺡쉎䟎싂⩐묬栻슣䉙僂촽</w:t>
      </w:r>
      <w:r>
        <w:rPr/>
        <w:t>꥟</w:t>
      </w:r>
      <w:r>
        <w:rPr/>
        <w:t>恴伶땞쉕扟瀮⬹敐唯㧂愹⨽ㆡ伱</w:t>
      </w:r>
      <w:r>
        <w:rPr/>
        <w:t>ⵞ</w:t>
      </w:r>
      <w:r>
        <w:rPr/>
        <w:t>歙䡨ぱ戶㵎┴妻묤㟍啙⩢썸췃䵷쉊䪻猥쉩祧</w:t>
      </w:r>
      <w:r>
        <w:rPr/>
        <w:t>⡉</w:t>
      </w:r>
      <w:r>
        <w:rPr/>
        <w:t>穪睃捏伵媬彌쉎쉱⻃㉃卶湍挪녔奮辡朦┪⥂쉩⍅乍♪煀欱教습㑶걷戺係䮱숹哎煲䂣䕢츶瀥䴱녩墩儱坐쉞ㄲ牟妱然숩爽欴敒汓皿牧ꍖ⨺潪쉘䤻忂䔸쉀壂涩</w:t>
      </w:r>
      <w:r>
        <w:rPr/>
        <w:t>ⱄ</w:t>
      </w:r>
      <w:r>
        <w:rPr/>
        <w:t>浨欺瀯䁌㑐쉄䜱䀰쉑窩⏂䔥㩭步</w:t>
      </w:r>
      <w:r>
        <w:rPr/>
        <w:t>ꕈ</w:t>
      </w:r>
      <w:r>
        <w:rPr/>
        <w:t>圭暩癘吲</w:t>
      </w:r>
      <w:r>
        <w:rPr/>
        <w:t>⠪</w:t>
      </w:r>
      <w:r>
        <w:rPr/>
        <w:t>爯묣☺㌺㬴㡒</w:t>
      </w:r>
      <w:r>
        <w:rPr/>
        <w:t>ꥀ</w:t>
      </w:r>
      <w:r>
        <w:rPr/>
        <w:t>䅲穋橣⍎桵㌩䙘戳伸㘽숊咡塦㍢纻숺剚珂壃</w:t>
      </w:r>
      <w:r>
        <w:rPr/>
        <w:t>⡉┵</w:t>
      </w:r>
      <w:r>
        <w:rPr/>
        <w:t>楉繤숷쉴싍</w:t>
      </w:r>
      <w:r>
        <w:rPr/>
        <w:t>ⷂ</w:t>
      </w:r>
      <w:r>
        <w:rPr/>
        <w:t>싂쌭쉳쉊䝍坯䩖⽴㑱꥘쉹畑䝺⿂堻⺡侘◍쉙剎獕䍄⌣噯䠳仃椺稲浱쉕걞彍憩橈ꍺ㍳䪱䅺䍦쉑奡⵾溩␸⾮捎櫂쉋⾵橦녯♉凂煥烂</w:t>
      </w:r>
      <w:r>
        <w:rPr/>
        <w:t>ⵅ</w:t>
      </w:r>
      <w:r>
        <w:rPr/>
        <w:t>礵</w:t>
      </w:r>
      <w:r>
        <w:rPr/>
        <w:t>⡢</w:t>
      </w:r>
      <w:r>
        <w:rPr/>
        <w:t>圣☰ㄫ忂♒氪啑㉧뽧썀숮扣䜷□匣쵅払걆</w:t>
      </w:r>
      <w:r>
        <w:rPr/>
        <w:t>ꤦ</w:t>
      </w:r>
      <w:r>
        <w:rPr/>
        <w:t>쉭灺埂㦮</w:t>
      </w:r>
      <w:r>
        <w:rPr/>
        <w:t>ⶵ</w:t>
      </w:r>
      <w:r>
        <w:rPr/>
        <w:t>楍㐹⩞住嘴愤矂䝰汃礴儫ꌷ杲♥㢿䕧硇䑙渶슩㙢慚㶏⬭쉑㔴⭌噡桠䵚硑噺쉾쉭淂顸갺潹뿍央캵輽⎩㑗㍎쉐溩땊⪬㘤塵싃总伥쉔渶娷灹栮摹싂䒱쉗깠砨⍒扙㚩䤭⾬礨猱栱は</w:t>
      </w:r>
      <w:r>
        <w:rPr/>
        <w:t>ⶩ</w:t>
      </w:r>
      <w:r>
        <w:rPr/>
        <w:t>䔪䥩숳㠱⩯깚</w:t>
      </w:r>
      <w:r>
        <w:rPr/>
        <w:t>ꔴ</w:t>
      </w:r>
      <w:r>
        <w:rPr/>
        <w:t>㥺砱㬮쉺♙澣㈲剉硶</w:t>
      </w:r>
      <w:r>
        <w:rPr/>
        <w:t>ⱴ</w:t>
      </w:r>
      <w:r>
        <w:rPr/>
        <w:t>㕈⩕䂿썊䵱卡숥땠숸拂惃⩩捶</w:t>
      </w:r>
      <w:r>
        <w:rPr/>
        <w:t>ⶥ</w:t>
      </w:r>
      <w:r>
        <w:rPr/>
        <w:t>癖㖿畆칁䍸獕슱땫ㄬ⵹ꥷ뼰廂㎘싎ꍕ橲埂啗潺欺瓂毎⩆⹖冿兇听䨪㥠朻䬳坄┣恤╅璬卩患渥姂슮㝆㏂쉉ꏂ渵㬱⽴⵩䤪㥦䍾㭹</w:t>
      </w:r>
      <w:r>
        <w:rPr/>
        <w:t>ⱸ</w:t>
      </w:r>
      <w:r>
        <w:rPr/>
        <w:t>쉈湾輷䱺䩧琨䵩朩癃漭뭏╙恾䄵圭扢斩冬⽬湹숭绂숪橒塅埂곂갪ꥳ쉤剓㍗煉쵺쉁쉃㒮扔睘偓㘵䥠숤〪╘䉑熣</w:t>
      </w:r>
      <w:r>
        <w:rPr/>
        <w:t>ⵧ╘</w:t>
      </w:r>
      <w:r>
        <w:rPr/>
        <w:t>慶䭮⯍숣佨婨㙗㵁</w:t>
      </w:r>
      <w:r>
        <w:rPr/>
        <w:t>⡰</w:t>
      </w:r>
      <w:r>
        <w:rPr/>
        <w:t>瘥坧㞱䱦䌭僂䐷㥞祏昬ꆱ斩⮥⪥癞樶頫穖쉑慏쉅殮い灥㤴䙶嫂坞烎</w:t>
      </w:r>
      <w:r>
        <w:rPr/>
        <w:t>ꦩ</w:t>
      </w:r>
      <w:r>
        <w:rPr/>
        <w:t>悮抮쉱쉩㑣䉯睾微격쉒䦵촨꤮夻浃싂妣뼵䙎噬䂮㕂太</w:t>
      </w:r>
      <w:r>
        <w:rPr/>
        <w:t>Ⱬ䷂</w:t>
      </w:r>
      <w:r>
        <w:rPr/>
        <w:t>쉀㢏啌녦쎮用쉺癢敓㨸쉦眳卹畄瑲堣ꥩ뗎獯䵭浬</w:t>
      </w:r>
      <w:r>
        <w:rPr/>
        <w:t>ꥋ</w:t>
      </w:r>
      <w:r>
        <w:rPr/>
        <w:t>쉩䅈</w:t>
      </w:r>
      <w:r>
        <w:rPr/>
        <w:t>ꤩ</w:t>
      </w:r>
      <w:r>
        <w:rPr/>
        <w:t>쉶㖵橉䬪奴쌪剎䩙佮牂禬싂㪏칸ꍵぢ猸㝭兑奊</w:t>
      </w:r>
      <w:r>
        <w:rPr/>
        <w:t>ⱺ</w:t>
      </w:r>
      <w:r>
        <w:rPr/>
        <w:t>牋塨漻⤭堰䍘䰤㭕⤫牢쉴啫숺⸽㭂녩潳싂쉌䙪딮扳쉮䋂瓂纩䕉禩</w:t>
      </w:r>
      <w:r>
        <w:rPr/>
        <w:t>ꥈ</w:t>
      </w:r>
      <w:r>
        <w:rPr/>
        <w:t>秂ꌪ쉱쉳</w:t>
      </w:r>
      <w:r>
        <w:rPr/>
        <w:t>꤭</w:t>
      </w:r>
      <w:r>
        <w:rPr/>
        <w:t>묣㑫扙磂칾䤫⼩꥖䥹業患㝘䁤Ⓜ䐺딺溿憡⑳묳칠䄪祺긩쉥⹀並楃쵮⚻䌯녮䈲潇盂游㮱䭙㍰⽌쌪⩫䞡䣂썸숳䦏䙏쉇ꄣ侩쉸䪮圴㵩慖䖬だ</w:t>
      </w:r>
      <w:r>
        <w:rPr/>
        <w:t>ⱶ</w:t>
      </w:r>
      <w:r>
        <w:rPr/>
        <w:t>娊⛂劵周䡹呭旎堶㟍っ礥䥐狂⥪䏂䅶轢숹㉮䱕䉕灎灱牅숸䦣暮⩵뽦╖牪⩱㙢橡뿂啦瀴쉈⬲䗂煇⍁偱쉯憏걍湍뭬䉴ꅦ숤숸ꄪ佲啾㕤䔲</w:t>
      </w:r>
      <w:r>
        <w:rPr/>
        <w:t>ⴷ</w:t>
      </w:r>
      <w:r>
        <w:rPr/>
        <w:t>帬</w:t>
      </w:r>
      <w:r>
        <w:rPr/>
        <w:t>Ⱨ</w:t>
      </w:r>
      <w:r>
        <w:rPr/>
        <w:t>嚘⹪祺抬幫匶ꍹ땨兗縴</w:t>
      </w:r>
      <w:r>
        <w:rPr/>
        <w:t>ⵎ⨰</w:t>
      </w:r>
      <w:r>
        <w:rPr/>
        <w:t>潺泂橫婘싂촣壂呕땍㵶䔲뭔쉊䵬⭒参⸬㯂址炣⑱╪쉐縩⩈㍗쉎쉄㐨瑳캬썷恡獓堪吰㥸㙕⌹偧䕉䕬炿숭⬩影婏㌨쉲ㅔ圵ッ䣂咻椺弯埂⪘㠹禩癴塰匤ㅤ㑫敦从ㅭ恙彖쉣썠㫂伬渪㝨楞淂숽쉨</w:t>
      </w:r>
      <w:r>
        <w:rPr/>
        <w:t>ꖿ</w:t>
      </w:r>
      <w:r>
        <w:rPr/>
        <w:t>걎䭀</w:t>
      </w:r>
      <w:r>
        <w:rPr/>
        <w:t>⣎</w:t>
      </w:r>
      <w:r>
        <w:rPr/>
        <w:t>㔪䙓긬捓숭╄烂♹洳旂睡녁䦬쎱쉙昫硆㢱繲䌪ㅞ煹䠸软쉁㓂뭲瀭玣䊣䥗㜩竂⤯乗⭡䧂獦揂</w:t>
      </w:r>
      <w:r>
        <w:rPr/>
        <w:t>ꤪ</w:t>
      </w:r>
      <w:r>
        <w:rPr/>
        <w:t>恉是浡㚏⍉쉩쉡桮</w:t>
      </w:r>
      <w:r>
        <w:rPr/>
        <w:t>Ⱘ</w:t>
      </w:r>
      <w:r>
        <w:rPr/>
        <w:t>䑋眨뽸烃ㅱ哂椳쉙㊡祀⚿卞䝙쵄䅆祾♪怹光䨺㑾䩗⽢祦</w:t>
      </w:r>
      <w:r>
        <w:rPr/>
        <w:t>ⱏ</w:t>
      </w:r>
      <w:r>
        <w:rPr/>
        <w:t>쌶쵷轐橥슬䐨䑟</w:t>
      </w:r>
      <w:r>
        <w:rPr/>
        <w:t>ꦿ</w:t>
      </w:r>
      <w:r>
        <w:rPr/>
        <w:t>⽞敊␣싂쉈㴨ヂ⏂睎攵瑯䫍婫漥穧䟂䧂</w:t>
      </w:r>
      <w:r>
        <w:rPr/>
        <w:t>ⵢ</w:t>
      </w:r>
      <w:r>
        <w:rPr/>
        <w:t>칍輤숵执迂䍸뽍樦湦뾻轙轉긥㆏⩢拂㊡䟂숥⽅ꎱ擂뿎</w:t>
      </w:r>
      <w:r>
        <w:rPr/>
        <w:t>⡹</w:t>
      </w:r>
      <w:r>
        <w:rPr/>
        <w:t>ꗎ</w:t>
      </w:r>
      <w:r>
        <w:rPr/>
        <w:t>췂ꌩ␽䫂塁⬥䵕㬯煢땨怰勃炘⭳⤮쉥䏂猽쎵䠲癳䉞溵걮扯㏂슱㋃㍀⾥㕐ꍨ뿂ꍑ奍灨喿쉌橫穑䑫櫎</w:t>
      </w:r>
      <w:r>
        <w:rPr/>
        <w:t>ⷂ♘</w:t>
      </w:r>
      <w:r>
        <w:rPr/>
        <w:t>⼴唵쉐朵惂</w:t>
      </w:r>
      <w:r>
        <w:rPr/>
        <w:t>ꗂ</w:t>
      </w:r>
      <w:r>
        <w:rPr/>
        <w:t>쉣仂礥⭌긺在⑦兣秂</w:t>
      </w:r>
      <w:r>
        <w:rPr/>
        <w:t>⣃</w:t>
      </w:r>
      <w:r>
        <w:rPr/>
        <w:t>䝆幺갸⍅숵⨯⍋츦丬祖⥙㴵稨璬䜻ㆿ뭭䁂ꥠ䤥</w:t>
      </w:r>
      <w:r>
        <w:rPr/>
        <w:t>ꔶ</w:t>
      </w:r>
      <w:r>
        <w:rPr/>
        <w:t>洳允輮塟侏쵃⽱㡒㌸䌯䉡偍㍓ꅢ㥳働쉍烂⩷札倽䐮猳갪煢믂</w:t>
      </w:r>
      <w:r>
        <w:rPr/>
        <w:t>꧃</w:t>
      </w:r>
      <w:r>
        <w:rPr/>
        <w:t>晦⽸年</w:t>
      </w:r>
      <w:r>
        <w:rPr/>
        <w:t>⡁</w:t>
      </w:r>
      <w:r>
        <w:rPr/>
        <w:t>숰ㅯ썳⹕䡦싂姍乒頣䭎뭣</w:t>
      </w:r>
      <w:r>
        <w:rPr/>
        <w:t>⢘</w:t>
      </w:r>
      <w:r>
        <w:rPr/>
        <w:t>幮公恙㡭佣畯瓂ꄽ뽘䎩㷃危愮拂灴卪쉢쉄淂彍杨☱䴴瀴繡楾㩁佀䉷</w:t>
      </w:r>
      <w:r>
        <w:rPr/>
        <w:t>ⵉ</w:t>
      </w:r>
      <w:r>
        <w:rPr/>
        <w:t>纵矂剖䙵컂⽯䜭唹恎㨹␻ぐ涱ꍬ䖮</w:t>
      </w:r>
      <w:r>
        <w:rPr/>
        <w:t>ꕭ⹃</w:t>
      </w:r>
      <w:r>
        <w:rPr/>
        <w:t>싍㙌쎘싍⹓椤㓂㩚䑷㈽㗂博扴䉩⤥⑧礶ィ⩸⩤㜭彖⭣</w:t>
      </w:r>
      <w:r>
        <w:rPr/>
        <w:t>ꦣ</w:t>
      </w:r>
      <w:r>
        <w:rPr/>
        <w:t>嘩⾘숽쉹</w:t>
      </w:r>
      <w:r>
        <w:rPr/>
        <w:t>ⲥ</w:t>
      </w:r>
      <w:r>
        <w:rPr/>
        <w:t>朷칉</w:t>
      </w:r>
      <w:r>
        <w:rPr/>
        <w:t>꧂</w:t>
      </w:r>
      <w:r>
        <w:rPr/>
        <w:t>㪏搶杒췂然帩湎⫂춣⥂繐摆ꏎ썦㕠㉨숴癯㙁껍쉗숱⨥䐬⵪쌮ꥲ烂䬊爵畡え潏顕䭲祷䜩뭲␤捥䏂</w:t>
      </w:r>
      <w:r>
        <w:rPr/>
        <w:t>ꕞ⨭</w:t>
      </w:r>
      <w:r>
        <w:rPr/>
        <w:t>椦卑朷㝤㙠刷쵁礪䵇倶묻쵨</w:t>
      </w:r>
      <w:r>
        <w:rPr/>
        <w:t>Ⲙ</w:t>
      </w:r>
      <w:r>
        <w:rPr/>
        <w:t>六쉹</w:t>
      </w:r>
    </w:p>
    <w:p>
      <w:pPr>
        <w:pStyle w:val="PreformattedText"/>
        <w:bidi w:val="0"/>
        <w:spacing w:before="0" w:after="0"/>
        <w:jc w:val="left"/>
        <w:rPr/>
      </w:pPr>
      <w:r>
        <w:rPr/>
        <w:t>ꖱ</w:t>
      </w:r>
      <w:r>
        <w:rPr/>
        <w:t>녪协</w:t>
      </w:r>
      <w:r>
        <w:rPr/>
        <w:t>꧂</w:t>
      </w:r>
      <w:r>
        <w:rPr/>
        <w:t>㈶䨦</w:t>
      </w:r>
      <w:r>
        <w:rPr/>
        <w:t>⠨⴩⭫</w:t>
      </w:r>
      <w:r>
        <w:rPr/>
        <w:t>捵唸슩䛂쵬숰껎㝀䉖睹쉔㙅쉘ꥬ常斱堤漫の쉊칹쉟慤础싂䆵쉃뼫狂㕦幠弬㐰䮡啀䳂䜪瀪ꅞ쉀⩾江奵</w:t>
      </w:r>
      <w:r>
        <w:rPr/>
        <w:t>꧂</w:t>
      </w:r>
      <w:r>
        <w:rPr/>
        <w:t>ⱍ</w:t>
      </w:r>
      <w:r>
        <w:rPr/>
        <w:t>顭㯂弳晰⩗㒡埂关⩦娬甽㥊Ⓜ啭☹䑦쉊䙘示ꅴ彩㗂棎僂쉲侵䪻㩾穖ꅎ⩟땸積촷歌⽭䰭䅐帪係㥧㡏걫楡眯卟䱾婆敃</w:t>
      </w:r>
      <w:r>
        <w:rPr/>
        <w:t>ꦱ⏂꧍</w:t>
      </w:r>
      <w:r>
        <w:rPr/>
        <w:t>䞩噶㐪弭䩳⍖䪏쉊䴨睞杦碏瀭嗂楢䃂疱묣⭎</w:t>
      </w:r>
      <w:r>
        <w:rPr/>
        <w:t>ⵘ</w:t>
      </w:r>
      <w:r>
        <w:rPr/>
        <w:t>慏幙揂䐣歆䋎ꌺ䢥揂쉢┳쉔쉷挣眲䙣⬮쉒䰽</w:t>
      </w:r>
      <w:r>
        <w:rPr/>
        <w:t>ꥇ</w:t>
      </w:r>
      <w:r>
        <w:rPr/>
        <w:t>⺏䵑根怱墏㥈쉧⭡丵䕧㝪畯⤨䀪깪䙔⹆昪樰㝭쵀塹⍕杸媏</w:t>
      </w:r>
      <w:r>
        <w:rPr/>
        <w:t>Ⱙ</w:t>
      </w:r>
      <w:r>
        <w:rPr/>
        <w:t>㙸椷</w:t>
      </w:r>
      <w:r>
        <w:rPr/>
        <w:t>ꕔ</w:t>
      </w:r>
      <w:r>
        <w:rPr/>
        <w:t>顖췂氳</w:t>
      </w:r>
      <w:r>
        <w:rPr/>
        <w:t>ꖬ</w:t>
      </w:r>
      <w:r>
        <w:rPr/>
        <w:t>㙲栥周㛂㕔㫂숪瞩㈳⑱倶留䅏癑숤搪</w:t>
      </w:r>
      <w:r>
        <w:rPr/>
        <w:t>ⷂ⹯</w:t>
      </w:r>
      <w:r>
        <w:rPr/>
        <w:t>杰䰣㕭⨨쉤ㅾ䵂匴吶ㅩ췂椪恬☱⑊䄽桾䰱⬩䖿暿淂愹</w:t>
      </w:r>
      <w:r>
        <w:rPr/>
        <w:t>ⶮ</w:t>
      </w:r>
      <w:r>
        <w:rPr/>
        <w:t>숮㷂슥쉑渹繱䕖⩕춥䍱⌯掘╘䥟呧싂䱏</w:t>
      </w:r>
      <w:r>
        <w:rPr/>
        <w:t>꧂</w:t>
      </w:r>
      <w:r>
        <w:rPr/>
        <w:t>傩䅯⒮敞却썍긦䶱</w:t>
      </w:r>
      <w:r>
        <w:rPr/>
        <w:t>ꔽ</w:t>
      </w:r>
      <w:r>
        <w:rPr/>
        <w:t>楨婍숽⑮㙉〺浭㑁</w:t>
      </w:r>
      <w:r>
        <w:rPr/>
        <w:t>ⵍ</w:t>
      </w:r>
      <w:r>
        <w:rPr/>
        <w:t>䮡䅊噆串㑭</w:t>
      </w:r>
      <w:r>
        <w:rPr/>
        <w:t>ꕧꔴ</w:t>
      </w:r>
      <w:r>
        <w:rPr/>
        <w:t>楕Ⓙ啓䘹刺⩏</w:t>
      </w:r>
      <w:r>
        <w:rPr/>
        <w:t>⡞</w:t>
      </w:r>
      <w:r>
        <w:rPr/>
        <w:t>異塄</w:t>
      </w:r>
      <w:r>
        <w:rPr/>
        <w:t>ꦱ</w:t>
      </w:r>
      <w:r>
        <w:rPr/>
        <w:t>ꆩ쉕䝡婋䙋䉬쉸ꇂ싂捎噎祹</w:t>
      </w:r>
      <w:r>
        <w:rPr/>
        <w:t>ꖩ</w:t>
      </w:r>
      <w:r>
        <w:rPr/>
        <w:t>漹皥쉠쌤</w:t>
      </w:r>
      <w:r>
        <w:rPr/>
        <w:t>Ɑ</w:t>
      </w:r>
      <w:r>
        <w:rPr/>
        <w:t>䝈ㅰㅚ䉢뇂䁲含怣걨柂潒㯂撮溏乢땤⫂</w:t>
      </w:r>
      <w:r>
        <w:rPr/>
        <w:t>⡨</w:t>
      </w:r>
      <w:r>
        <w:rPr/>
        <w:t>ꥺ晠㠪⭰煂迂⭮쉖쉯獌쉖参砮숯〽㡫⩚</w:t>
      </w:r>
      <w:r>
        <w:rPr/>
        <w:t>ⵞ</w:t>
      </w:r>
      <w:r>
        <w:rPr/>
        <w:t>䜱杅愲쉆싂䦩ꄺ硤光瘳捚檻嘵兔⩨㥐杇숣歓䤪㦩熘佑</w:t>
      </w:r>
      <w:r>
        <w:rPr/>
        <w:t>Ⳃ</w:t>
      </w:r>
      <w:r>
        <w:rPr/>
        <w:t>颻䕸婸⑭䆥㙆</w:t>
      </w:r>
      <w:r>
        <w:rPr/>
        <w:t>ⱊ</w:t>
      </w:r>
      <w:r>
        <w:rPr/>
        <w:t>吩♠</w:t>
      </w:r>
      <w:r>
        <w:rPr/>
        <w:t>ꦮ</w:t>
      </w:r>
      <w:r>
        <w:rPr/>
        <w:t>㭕䨦䁪⥪畠㩗杙奤</w:t>
      </w:r>
      <w:r>
        <w:rPr/>
        <w:t>ꕑ</w:t>
      </w:r>
      <w:r>
        <w:rPr/>
        <w:t>敾걔正㛃⩌熏䐫㝌쉁滂呤㇂㙶攨땚싂縥숸⸨獐䱔焩</w:t>
      </w:r>
      <w:r>
        <w:rPr/>
        <w:t>ⱉ␪</w:t>
      </w:r>
      <w:r>
        <w:rPr/>
        <w:t>숸栬캬䍧쉃⥡⺘䆡䪥漶恅⭫㵍쉉常䡞숣䆻⩩硸ꄳ</w:t>
      </w:r>
      <w:r>
        <w:rPr/>
        <w:t>ꦣ</w:t>
      </w:r>
      <w:r>
        <w:rPr/>
        <w:t>獠䭧媻㶵么疘恭䫎⩆抬穏⩘䷃祳棍幱⭄</w:t>
      </w:r>
      <w:r>
        <w:rPr/>
        <w:t>ⷎ</w:t>
      </w:r>
      <w:r>
        <w:rPr/>
        <w:t>⺬췂澿獤唪湁晓䊻㨹疻</w:t>
      </w:r>
      <w:r>
        <w:rPr/>
        <w:t>ⵖ⦏</w:t>
      </w:r>
      <w:r>
        <w:rPr/>
        <w:t>䕆쉮䕹堲乯㉟洮獆</w:t>
      </w:r>
      <w:r>
        <w:rPr/>
        <w:t>Ⱞ</w:t>
      </w:r>
      <w:r>
        <w:rPr/>
        <w:t>戫⩅焪숤뽗厏催⫍塱䩔쉫䭤㌴숸剬愪䀤秂슻摴渵歒䑬礤㒩뾬焊쉧쉳扴坆⩕㑦湹漩獷녪숽⹘占䕟㟍▬</w:t>
      </w:r>
      <w:r>
        <w:rPr/>
        <w:t>ⵍ</w:t>
      </w:r>
      <w:r>
        <w:rPr/>
        <w:t>坫㷂ꄴ쌯縷瑑쎿庿땰汚㑦⫃슏䉚畩磂狂㤽䁥칊컂搮松⺩窣欴쉺㩊畎泂䅂玻䌫炩湹ㄩ쉪쉌㝲癀ꥹ슻◂놩煢⩸</w:t>
      </w:r>
      <w:r>
        <w:rPr/>
        <w:t>Ⲭ</w:t>
      </w:r>
      <w:r>
        <w:rPr/>
        <w:t>桖</w:t>
      </w:r>
      <w:r>
        <w:rPr/>
        <w:t>ⵘ</w:t>
      </w:r>
      <w:r>
        <w:rPr/>
        <w:t>걺车縺⩴䙁椪숬眨쉩┺嫃㓃琳痂楾礷싂⨥⨫쉾⍃㤯충쎏뿂䑊</w:t>
      </w:r>
      <w:r>
        <w:rPr/>
        <w:t>⡕</w:t>
      </w:r>
      <w:r>
        <w:rPr/>
        <w:t>ꌰ쉷湓쉴㑶套쎬㕩㝾唪뭖쉩⸭海彲桅숤쌩娭啬塖쉱슣湩劮䣂碵</w:t>
      </w:r>
      <w:r>
        <w:rPr/>
        <w:t>ꕉ</w:t>
      </w:r>
      <w:r>
        <w:rPr/>
        <w:t>넻㵮쉴慠輸序⼳佑汓</w:t>
      </w:r>
      <w:r>
        <w:rPr/>
        <w:t>ⲱ</w:t>
      </w:r>
      <w:r>
        <w:rPr/>
        <w:t>滂ぞ畁ꍭヂ숺䋃橦砮殣숳奲</w:t>
      </w:r>
      <w:r>
        <w:rPr/>
        <w:t>ⵂ</w:t>
      </w:r>
      <w:r>
        <w:rPr/>
        <w:t>숫㓂兆桔橀轥仂녅</w:t>
      </w:r>
      <w:r>
        <w:rPr/>
        <w:t>⠨</w:t>
      </w:r>
      <w:r>
        <w:rPr/>
        <w:t>㝑䑹幧䓂橸⑨攽䔦恧㐬쉤㴤浫强䴸手灓婩</w:t>
      </w:r>
      <w:r>
        <w:rPr/>
        <w:t>ꕈ</w:t>
      </w:r>
      <w:r>
        <w:rPr/>
        <w:t>ㅊ㭦慑琱⪬乏땆쉄ㄪ숥⽰䙳番캡睚参奙頩榣</w:t>
      </w:r>
      <w:r>
        <w:rPr/>
        <w:t>ꤹ⸲</w:t>
      </w:r>
      <w:r>
        <w:rPr/>
        <w:t>썅긪⭯墩哂⤲㢡ꎿ㐮⍋永颮洫悱摍剏博窻戶䥟䵀⥾䗂</w:t>
      </w:r>
      <w:r>
        <w:rPr/>
        <w:t>Ⱪ</w:t>
      </w:r>
      <w:r>
        <w:rPr/>
        <w:t>㠫繣숬打偸㑕敳儸浦眸</w:t>
      </w:r>
      <w:r>
        <w:rPr/>
        <w:t>⠨</w:t>
      </w:r>
      <w:r>
        <w:rPr/>
        <w:t>灠㚻䥦梱䁰ㅈ充㕪彦⌹啱김忂セ从</w:t>
      </w:r>
      <w:r>
        <w:rPr/>
        <w:t>Ɱ</w:t>
      </w:r>
      <w:r>
        <w:rPr/>
        <w:t>ꍭ쉁扡牘囃䙶⹭漶娺䊵坲숦츳ご⥸敆墬ꍶば㔵泂⑇瑆徏</w:t>
      </w:r>
      <w:r>
        <w:rPr/>
        <w:t>Ⳃ</w:t>
      </w:r>
      <w:r>
        <w:rPr/>
        <w:t>㵡ㄨ圪㙫쉖싃슱㵈彎呭㝹쉲䭋땨卨䕒佋撵⦣渲斣칯倣歅㵷㕉䙒嘦뇎</w:t>
      </w:r>
      <w:r>
        <w:rPr/>
        <w:t>ꥏ</w:t>
      </w:r>
      <w:r>
        <w:rPr/>
        <w:t>洳䓂挱䷂祊氽㠻柎㶩偂婔놣걨㉢㙲杮꥔싂汑猽礮쉋썹晳䞬㘽겻祔쉋否穓灳擂哎䉆ꍂ䘶磂싂眰쉩㝁圣偳㕓뾣츳愵撘쉎걘瑥䅭䅦♡╅顴栭䶏ꥸ顴㠵绂揃</w:t>
      </w:r>
      <w:r>
        <w:rPr/>
        <w:t>ꔷ</w:t>
      </w:r>
      <w:r>
        <w:rPr/>
        <w:t>㭸믂乍쌶呣쉚墬縰䑙歔㴨뭸漶奸但洣썰捁䬹㢏琪쉍ぉ档㙍▏⭀쉈灁乆</w:t>
      </w:r>
      <w:r>
        <w:rPr/>
        <w:t>⡋</w:t>
      </w:r>
      <w:r>
        <w:rPr/>
        <w:t>䐣䬴㙕쉄潶㙸剮戵異奆䥊硊甽硇焺喬㍨㍴憿䉊</w:t>
      </w:r>
      <w:r>
        <w:rPr/>
        <w:t>ꕢ</w:t>
      </w:r>
      <w:r>
        <w:rPr/>
        <w:t>놣碣꥖剦潏步癧捋䍺쉳汵淂⬻慒䉬兑㍔쉁⨭ꆬ噢㏂⌮</w:t>
      </w:r>
      <w:r>
        <w:rPr/>
        <w:t>Ⱨ</w:t>
      </w:r>
      <w:r>
        <w:rPr/>
        <w:t>⽣Ⓧ䕅硃癊䝚䅌넥䙩쉹쉔슩쎵䴱浇⩾樷㝍䵢塈湔뭌</w:t>
      </w:r>
      <w:r>
        <w:rPr/>
        <w:t>ꖱ</w:t>
      </w:r>
      <w:r>
        <w:rPr/>
        <w:t>湞䣂㗂橉ギ싍摂畩決⤬烂㝴䵇戦瘰㩒㪻繘頫㑪</w:t>
      </w:r>
      <w:r>
        <w:rPr/>
        <w:t>ⲵ</w:t>
      </w:r>
      <w:r>
        <w:rPr/>
        <w:t>䮮ㅾ潈</w:t>
      </w:r>
      <w:r>
        <w:rPr/>
        <w:t>⢩</w:t>
      </w:r>
      <w:r>
        <w:rPr/>
        <w:t>긪なふ⹳쉠辩婶⧂婵</w:t>
      </w:r>
      <w:r>
        <w:rPr/>
        <w:t>ꥉ</w:t>
      </w:r>
      <w:r>
        <w:rPr/>
        <w:t>䆩슩偀炱䁄䋂㭹뮣쉵㍖玻♲垩帊仍䘶⩚䄲ꅯ츸佳橐佑䠰榥睕ꅕ슬䓂䝊㐹姂긫⌹녈仂秂⑍깢丬灀쉄傏䑅ㄮ딬伪侮摉㠥迃쉫⥆慭匳斘〦䁾惂䷂쉲扭乯捇乬썭숬摊咿㣎ꥫ堫䀰㊏䉇䅖呴䍔〦㘶潰ꅫ䵇쉾歓瑗ネ㨪甽⦘嘰䒵睖쵍㵪啩䙏기颮䴹桄潈熥</w:t>
      </w:r>
      <w:r>
        <w:rPr/>
        <w:t>ꥇ</w:t>
      </w:r>
      <w:r>
        <w:rPr/>
        <w:t>ꄵ株⶘㗍玮庩梿㵯슥檮뭩㉩䕩쉧晌㥞㦩넴㑌摞숱⎻◂㜤煣啍ィ兴慟纮ㄤ擂䶡卖쉋牧쉀쉥塚坵堦</w:t>
      </w:r>
      <w:r>
        <w:rPr/>
        <w:t>ꔮ</w:t>
      </w:r>
      <w:r>
        <w:rPr/>
        <w:t>牔㴲柂⥃⭥敍佲녞婏㉴㈪숻⥖䱎䭕癦㕃橮繌숣䢏쉾皱杢塎恳倽츺浒</w:t>
      </w:r>
      <w:r>
        <w:rPr/>
        <w:t>ⵥ</w:t>
      </w:r>
      <w:r>
        <w:rPr/>
        <w:t>献䤰媬挦彌頹䭁在䣃㡆礣噈縪坄晹檮瓂깢쉪</w:t>
      </w:r>
      <w:r>
        <w:rPr/>
        <w:t>ⵚ⭭</w:t>
      </w:r>
      <w:r>
        <w:rPr/>
        <w:t>䥄瀯婶문佚焪㙀䑃礽䍢㡗</w:t>
      </w:r>
      <w:r>
        <w:rPr/>
        <w:t>ⷂꖏ</w:t>
      </w:r>
      <w:r>
        <w:rPr/>
        <w:t>ⰻ</w:t>
      </w:r>
      <w:r>
        <w:rPr/>
        <w:t>뿂⩩㭯皩繺㝨䣂⫂⭰坭吻歵婁徿眶䠮㑶䙁ꄤ춡歎⑵痎灃뭇愶쉦䠵穐걌</w:t>
      </w:r>
      <w:r>
        <w:rPr/>
        <w:t>ⰲ</w:t>
      </w:r>
      <w:r>
        <w:rPr/>
        <w:t>㴪䑄싂繈</w:t>
      </w:r>
      <w:r>
        <w:rPr/>
        <w:t>ⵈ</w:t>
      </w:r>
      <w:r>
        <w:rPr/>
        <w:t>칶㵯㝒쏂䅞彂쉔渻</w:t>
      </w:r>
      <w:r>
        <w:rPr/>
        <w:t>ꤲ</w:t>
      </w:r>
      <w:r>
        <w:rPr/>
        <w:t>䘪瘭⚣♚슩车쉇䉘䙹㣂䀸硕煏쉈㑊歡䍴稳⭨暥汹頷伤숪쉣⥗슣毂幷顄</w:t>
      </w:r>
      <w:r>
        <w:rPr/>
        <w:t>ꤥ</w:t>
      </w:r>
      <w:r>
        <w:rPr/>
        <w:t>礽┪묵쵚</w:t>
      </w:r>
      <w:r>
        <w:rPr/>
        <w:t>ꕀ</w:t>
      </w:r>
      <w:r>
        <w:rPr/>
        <w:t>哎䥊木</w:t>
      </w:r>
      <w:r>
        <w:rPr/>
        <w:t>ꦻ</w:t>
      </w:r>
      <w:r>
        <w:rPr/>
        <w:t>敄㍚牢싃</w:t>
      </w:r>
      <w:r>
        <w:rPr/>
        <w:t>⠸</w:t>
      </w:r>
      <w:r>
        <w:rPr/>
        <w:t>㵾숷쉄勂截䫂汴쉖䩙夯株㥒숶⪘뇂⹒未ꥠ栤⥵┭⩰쉫쉏쉅쉷ꍄ浂㷂㍞䦥</w:t>
      </w:r>
      <w:r>
        <w:rPr/>
        <w:t>ꕶ♮</w:t>
      </w:r>
      <w:r>
        <w:rPr/>
        <w:t>䏂硪恮쉂쉙뼽</w:t>
      </w:r>
      <w:r>
        <w:rPr/>
        <w:t>ⱞ</w:t>
      </w:r>
      <w:r>
        <w:rPr/>
        <w:t>쉪⹠婍灑䥞㦣뮿㖵㋂㥹〣⺿뮥娹</w:t>
      </w:r>
      <w:r>
        <w:rPr/>
        <w:t>ꗂ</w:t>
      </w:r>
      <w:r>
        <w:rPr/>
        <w:t>畺⽂묭杖傥␩幀꤮穉縶⻍䥅䒱⯍皻쉆╙辵㙴䌥㢡僂圸䁵☪␴壃슩㵥ꍠ⯍䈷剂迍㥪垥䙉硵</w:t>
      </w:r>
      <w:r>
        <w:rPr/>
        <w:t>ꥏ</w:t>
      </w:r>
      <w:r>
        <w:rPr/>
        <w:t>凂狂攺燎顗쉪橮䜪煘ぷ䬸揂橓彐㎱䙯扎䱇㑈甲牢瑟纣숷硣浆桎強颬縣瀸㷍㙘ꇎ啞䭅堮䱕傥쉈偊무㉱㙏⽧␰唤㉨橓栽ꏂ䈦䔤䙧捒⍯䪡攣偢慨淂㥳擂숤</w:t>
      </w:r>
      <w:r>
        <w:rPr/>
        <w:t>ⰺ</w:t>
      </w:r>
      <w:r>
        <w:rPr/>
        <w:t>䁫〩䬨爲繧싍⫂淂顑县㉇㵃㚣橱䝏朤穾眥</w:t>
      </w:r>
      <w:r>
        <w:rPr/>
        <w:t>ꤶ⬵</w:t>
      </w:r>
      <w:r>
        <w:rPr/>
        <w:t>쉆싂쉕⼸걪泂ꍆ⍋㑰껂⩙呍숽ㅩ檡䡨숣皿쉘柂⥀⨴柎䔻洴㍦쉲슱숫㫂䂩⍑矂䤴橵믂뽍</w:t>
      </w:r>
      <w:r>
        <w:rPr/>
        <w:t>⠽</w:t>
      </w:r>
      <w:r>
        <w:rPr/>
        <w:t>顁䔯䉙싂㙸低㜪眊橪녴顪</w:t>
      </w:r>
      <w:r>
        <w:rPr/>
        <w:t>ꤺ</w:t>
      </w:r>
      <w:r>
        <w:rPr/>
        <w:t>窣塘桨慧⹫쉱桰ꅏ㝙㘵⩒걭쉔昳婡걎슣呰</w:t>
      </w:r>
      <w:r>
        <w:rPr/>
        <w:t>ꖩ</w:t>
      </w:r>
      <w:r>
        <w:rPr/>
        <w:t>㝺㈱䍭懂兦塊뭃㇂揎쉭⍘獢⥑슏癊숰뽧繞樷놬썘繐惂晠恫㝦⽇搭绂暬捷䰮㍬뼰敺⩎侏场쉥澱⨦扙ッ⬵㝈䔶払姂塦</w:t>
      </w:r>
      <w:r>
        <w:rPr/>
        <w:t>ꦻ</w:t>
      </w:r>
      <w:r>
        <w:rPr/>
        <w:t>夨㨫䣂ꌫ㢥쉒묤䖮䯂ꥥ浾㙊⛂樰뮏䅷㵡갴땗睑恮㵡㠸䌶嚿畤〫睋咿</w:t>
      </w:r>
      <w:r>
        <w:rPr/>
        <w:t>ꗂ</w:t>
      </w:r>
      <w:r>
        <w:rPr/>
        <w:t>堪啕䛂⍂䝾坎丸넽㕺䌩</w:t>
      </w:r>
      <w:r>
        <w:rPr/>
        <w:t>ⴱ⩺</w:t>
      </w:r>
      <w:r>
        <w:rPr/>
        <w:t>祲㍂뭢亩䭞쉪塡樵䋍◎⑧䩕</w:t>
      </w:r>
      <w:r>
        <w:rPr/>
        <w:t>ꤽ</w:t>
      </w:r>
      <w:r>
        <w:rPr/>
        <w:t>쉫칦쉑拂申繵伤䢩渪쵍幕㡚痂</w:t>
      </w:r>
      <w:r>
        <w:rPr/>
        <w:t>ꔳ⥊⍡</w:t>
      </w:r>
      <w:r>
        <w:rPr/>
        <w:t>쉡硵⛂汔䌦䤭睟☱땢兏凂㠳ㄶ</w:t>
      </w:r>
      <w:r>
        <w:rPr/>
        <w:t>ⵐ</w:t>
      </w:r>
      <w:r>
        <w:rPr/>
        <w:t>瘰敧淂㦘쉲</w:t>
      </w:r>
      <w:r>
        <w:rPr/>
        <w:t>꤫</w:t>
      </w:r>
      <w:r>
        <w:rPr/>
        <w:t>项昨坤呀幐⺣㵒搷橍䰥乮皮뾻㭨깄坞竂啇湗</w:t>
      </w:r>
      <w:r>
        <w:rPr/>
        <w:t>⠯⢘</w:t>
      </w:r>
      <w:r>
        <w:rPr/>
        <w:t>쌹⍵啙뭣䆿넴㜸䅦걷抬</w:t>
      </w:r>
      <w:r>
        <w:rPr/>
        <w:t>ꕖ</w:t>
      </w:r>
      <w:r>
        <w:rPr/>
        <w:t>晇幔䪩瀭</w:t>
      </w:r>
      <w:r>
        <w:rPr/>
        <w:t>ꥉ</w:t>
      </w:r>
      <w:r>
        <w:rPr/>
        <w:t>燂숫</w:t>
      </w:r>
      <w:r>
        <w:rPr/>
        <w:t>ⵍ</w:t>
      </w:r>
      <w:r>
        <w:rPr/>
        <w:t>슮楈砻㘤乒佂焳縷긬㍔噤ꅑ惂쎏獤干⭎ꆥ㑏湹슡⎡쉀塩㕙傿癦琮숵㩍뭕䭒ꌫ剉旂䴻梬爰쉩쉵숪묥⸹刷䭖摕癣砩剾娶琥㵋⥏㫂㙒愳䃂⼴渵╫무爻㑔猦떵摯ㅶ汲係ꍬ㵎䩈戬癲ァ敶⒮</w:t>
      </w:r>
      <w:r>
        <w:rPr/>
        <w:t>⡂⹬</w:t>
      </w:r>
      <w:r>
        <w:rPr/>
        <w:t>䀥顾ㅤ㮥昩㥖ꥧ</w:t>
      </w:r>
      <w:r>
        <w:rPr/>
        <w:t>ꤸ</w:t>
      </w:r>
      <w:r>
        <w:rPr/>
        <w:t>乒䑀슏穘没戺충⬯</w:t>
      </w:r>
      <w:r>
        <w:rPr/>
        <w:t>ꦱ</w:t>
      </w:r>
      <w:r>
        <w:rPr/>
        <w:t>䃂坱䍶爪矂⬴ㅅ䋂噆京顀䰲싂☭垩⩅쉄숱こ焹</w:t>
      </w:r>
      <w:r>
        <w:rPr/>
        <w:t>ꥉ</w:t>
      </w:r>
      <w:r>
        <w:rPr/>
        <w:t>쉅쉳</w:t>
      </w:r>
      <w:r>
        <w:rPr/>
        <w:t>ꤰ</w:t>
      </w:r>
      <w:r>
        <w:rPr/>
        <w:t>䩕䥺䙕ꍹ也칳㣂椣呚뮩䑯</w:t>
      </w:r>
      <w:r>
        <w:rPr/>
        <w:t>⡸</w:t>
      </w:r>
      <w:r>
        <w:rPr/>
        <w:t>떥</w:t>
      </w:r>
      <w:r>
        <w:rPr/>
        <w:t>꤭</w:t>
      </w:r>
      <w:r>
        <w:rPr/>
        <w:t>숥</w:t>
      </w:r>
      <w:r>
        <w:rPr/>
        <w:t>ꕆ</w:t>
      </w:r>
      <w:r>
        <w:rPr/>
        <w:t>㏂摇싂瞘噐塾㵣땗炵刣捃☶⨵轎䩰䰷䟂긯泂揂壂䐳곍⍭瑗</w:t>
      </w:r>
      <w:r>
        <w:rPr/>
        <w:t>꤬</w:t>
      </w:r>
      <w:r>
        <w:rPr/>
        <w:t>䳂㙱쉡뭘쉦偺㔶⩺뽔䫂⨩懍㇂䤺쉡䇃汲쉚の싂桃䆵玥䕤㘹噀佁ꥧ╨嘨⍬䭗浹卯슻慀帤敗煱楺坪ぃ瑊䥖㚣㩄束囂쉪挹䵷䥂榩숸煮橡숷慷欭幥灷牤뭥圲恦䭖㜳恧参⥓</w:t>
      </w:r>
      <w:r>
        <w:rPr/>
        <w:t>꥓</w:t>
      </w:r>
      <w:r>
        <w:rPr/>
        <w:t>䵌⼮俍䕠牁䉚⵶ꍬ</w:t>
      </w:r>
      <w:r>
        <w:rPr/>
        <w:t>ⳃ</w:t>
      </w:r>
      <w:r>
        <w:rPr/>
        <w:t>彦縳⹑斵祣숮쉰顶㠶枣⑹⚥硖⽧╾枮敋杔㧂倨瑧飃搳</w:t>
      </w:r>
      <w:r>
        <w:rPr/>
        <w:t>ꕡ䷂</w:t>
      </w:r>
      <w:r>
        <w:rPr/>
        <w:t>䥡싍㕠䙍壂썒㋍쉓⺥侩飃ꍉ㍉啹燎⭶坣䑇㥴ヂ䮏</w:t>
      </w:r>
      <w:r>
        <w:rPr/>
        <w:t>ꔰ</w:t>
      </w:r>
      <w:r>
        <w:rPr/>
        <w:t>땃烂㑱潷㕵奥⍗쉄䌻䮣䙑內疵擂兠㟂⌰窥渊橍묳嚏쵱戱飂㞘晁㡲嘸싂䅸䘫眣婒㜬碩㜦吨쉇⩙決瞬杳䈴汲獔㥃쉒碵쉞冏숷囂䯂䕗普硒玘</w:t>
      </w:r>
      <w:r>
        <w:rPr/>
        <w:t>ꕷ</w:t>
      </w:r>
      <w:r>
        <w:rPr/>
        <w:t>弶离佌㥘汄슡쉴㢩㔲婄⒥쉊奀쉕䢣狂㟂䵍䱉亡焵獊䷂扔쉖⩷㓂呲㖘眹꥘灄쉵㙓橚</w:t>
      </w:r>
      <w:r>
        <w:rPr/>
        <w:t>꥟</w:t>
      </w:r>
      <w:r>
        <w:rPr/>
        <w:t>ⰴ</w:t>
      </w:r>
      <w:r>
        <w:rPr/>
        <w:t>灔哂뭭繊녚⛎䩧摋⧂壂剣⪿㤭걷ꍊ嘹ꇃ⹦䈰瑦䭨轞㌷䀱⸹呇슩䜹䝙䵺숵慞癌佖杪浃</w:t>
      </w:r>
      <w:r>
        <w:rPr/>
        <w:t>ꥈ</w:t>
      </w:r>
      <w:r>
        <w:rPr/>
        <w:t>皿奃㉺祢噊䕏뭒痂㖩䕅泂卩礳♈焩瑒猽◂彗숥</w:t>
      </w:r>
      <w:r>
        <w:rPr/>
        <w:t>⡙</w:t>
      </w:r>
      <w:r>
        <w:rPr/>
        <w:t>녕뭮츥歆囂䒿砳廂坥쉤氱汓⨸</w:t>
      </w:r>
      <w:r>
        <w:rPr/>
        <w:t>ⰹ</w:t>
      </w:r>
      <w:r>
        <w:rPr/>
        <w:t>廂轁ꄹ啬䓂洬奠䧂╡촮噎噢で㥣䥱격倶䗂쌸깪纥垵㵬捈則숹恟坣⻃㎮䒮싂긺⌵䍁涻☶⹸숨䦱㕥撱稸䴲숶⪘ㅍ䆬䢬썵礨弩칙千䵢穨ꌩ砩坯帹奶⪏䌽딲朩쉁住⥌䠽估쉵呅䱥숤捱㣃슮捁㥋䭇揂䈪帰⥐䉦澮婑䴱뼲⹖彴睦潙쵰쉡쉤湚숵画촫匥</w:t>
      </w:r>
      <w:r>
        <w:rPr/>
        <w:t>ⲱ⑭⩶</w:t>
      </w:r>
      <w:r>
        <w:rPr/>
        <w:t>婦㟍櫂栯㡕㮩␰䰦硬杏</w:t>
      </w:r>
      <w:r>
        <w:rPr/>
        <w:t>ⱉ⩈</w:t>
      </w:r>
      <w:r>
        <w:rPr/>
        <w:t>뮡뭱愷杫愲㚩♡䠮溩㭉硉卺쉅</w:t>
      </w:r>
      <w:r>
        <w:rPr/>
        <w:t>ꥈ</w:t>
      </w:r>
      <w:r>
        <w:rPr/>
        <w:t>䩭桁䅖쉘쉁吶瑣厵ꄫ㍔橍慩厩栺⥀㔹甪딴䥟区夥쉎길㠨㤰䞻潍⑤㖩㚏䌵꥚䦬㍣弳㑍쉰칍쉹㍷幀</w:t>
      </w:r>
      <w:r>
        <w:rPr/>
        <w:t>ꕒ</w:t>
      </w:r>
      <w:r>
        <w:rPr/>
        <w:t>卓⽮慯촤걊伤㡔迂䅺卟⤺顄歟汈失⵷䟂ァ䁱町</w:t>
      </w:r>
      <w:r>
        <w:rPr/>
        <w:t>⡊</w:t>
      </w:r>
      <w:r>
        <w:rPr/>
        <w:t>轋穅쉵쉔⨰싃穑⮘〻㦩숶♡塸</w:t>
      </w:r>
      <w:r>
        <w:rPr/>
        <w:t>ꤪ</w:t>
      </w:r>
      <w:r>
        <w:rPr/>
        <w:t>奚칉稪</w:t>
      </w:r>
      <w:r>
        <w:rPr/>
        <w:t>ꤦ</w:t>
      </w:r>
      <w:r>
        <w:rPr/>
        <w:t>긪浀犣⒡猸䟍瀷슮䁲ㅚ▘숷矂쉲示쉆쉲⭳䁠炥숨ヂ☪䈭䡲⻂娵ꆩ桗太㑑</w:t>
      </w:r>
      <w:r>
        <w:rPr/>
        <w:t>⡳</w:t>
      </w:r>
      <w:r>
        <w:rPr/>
        <w:t>䤯⼪硣쉖㭐垩⍐煆颬⑀稨䅖㬰潗䎮</w:t>
      </w:r>
      <w:r>
        <w:rPr/>
        <w:t>ꥂ</w:t>
      </w:r>
      <w:r>
        <w:rPr/>
        <w:t>顷之犩撮潫曂㉘</w:t>
      </w:r>
      <w:r>
        <w:rPr/>
        <w:t>⡧</w:t>
      </w:r>
      <w:r>
        <w:rPr/>
        <w:t>稭▻顁爻㬻뽐塸䦩䶘⦩潔㟂獀䓂쉄浩⥒㪿庣水熬숪㌥⨴⌲磂㪩㡘飂㍊뭤娯쉁┹繴申넷幹깣㫍ꍤ㢏倶轱桒塵帪爯砸轏㝶售</w:t>
      </w:r>
      <w:r>
        <w:rPr/>
        <w:t>ⵂ⑔</w:t>
      </w:r>
      <w:r>
        <w:rPr/>
        <w:t>㛂♄欲儶乇ꥣ䙞䰭ꏂ⥒䂱</w:t>
      </w:r>
      <w:r>
        <w:rPr/>
        <w:t>ꥃ</w:t>
      </w:r>
      <w:r>
        <w:rPr/>
        <w:t>礰걥硚칅</w:t>
      </w:r>
      <w:r>
        <w:rPr/>
        <w:t>꤫ꕰ</w:t>
      </w:r>
      <w:r>
        <w:rPr/>
        <w:t>㠦瞱礦⦩懂ꌹ儵⨷戵땉刨䉡摃潓疣䁾睦쉡▏囂ꇂ繪칂琊</w:t>
      </w:r>
      <w:r>
        <w:rPr/>
        <w:t>Ⱨ</w:t>
      </w:r>
      <w:r>
        <w:rPr/>
        <w:t>ꥧ⹘啙</w:t>
      </w:r>
      <w:r>
        <w:rPr/>
        <w:t>ꗂ</w:t>
      </w:r>
      <w:r>
        <w:rPr/>
        <w:t>癈⩙䁧㬸奾参쉮⽫っ䑤䭬憣쉇걋䈺䈽ぃ숨䊱㭇䉒습ꥭ祕㡴쉬㉏滂䩮⚻䨻枱㛍囂䶵䟂뽺〽縪䟂ꍎ樶塖輱숻䜭樶懂┣慕顣싍杩敩㡭딦卋拂䵞ꅘꎬ싍䜨䫂</w:t>
      </w:r>
      <w:r>
        <w:rPr/>
        <w:t>⡫</w:t>
      </w:r>
      <w:r>
        <w:rPr/>
        <w:t>瑬㨱忂猦硘垡穑쉐슱纘䑃穖까別</w:t>
      </w:r>
      <w:r>
        <w:rPr/>
        <w:t>ⶡ</w:t>
      </w:r>
      <w:r>
        <w:rPr/>
        <w:t>数땞坷䋂㴤堦쉯䫂穩䃂⨩櫂轐䋂佹쉈쉟砣㍹</w:t>
      </w:r>
      <w:r>
        <w:rPr/>
        <w:t>ⵋ</w:t>
      </w:r>
      <w:r>
        <w:rPr/>
        <w:t>輵晃乀䙌䭶⍹奫䀪サ硢晄썇慣㔽爪牞껍숩妥浇济顗썗䔵㖿輦䩷浧氩繷瑊</w:t>
      </w:r>
      <w:r>
        <w:rPr/>
        <w:t>ꔶ</w:t>
      </w:r>
      <w:r>
        <w:rPr/>
        <w:t>橡手浚⭯⎡恭땲汋거⨫堪䰦ꅒ땰㖡噥歋쉪⑴䥍♋땑優⭏⬵ぇ㷂爤凂皱쉣卞㉭䅅爥㡷浟쵯㷂癎剱䥫浅컃뼶⍁</w:t>
      </w:r>
      <w:r>
        <w:rPr/>
        <w:t>ⱘ</w:t>
      </w:r>
      <w:r>
        <w:rPr/>
        <w:t>䵒칵뾿</w:t>
      </w:r>
      <w:r>
        <w:rPr/>
        <w:t>ⱇ</w:t>
      </w:r>
      <w:r>
        <w:rPr/>
        <w:t>쉷擂瘺㐯其ꄦ輤䐻ざ佁婐걉䝋捪꥚㣂樳</w:t>
      </w:r>
      <w:r>
        <w:rPr/>
        <w:t>⡣</w:t>
      </w:r>
      <w:r>
        <w:rPr/>
        <w:t>⿂숩䲿吩晖㭞坋氮搷뗍⩈䁪䑡㫂</w:t>
      </w:r>
      <w:r>
        <w:rPr/>
        <w:t>ⱖ⑋</w:t>
      </w:r>
      <w:r>
        <w:rPr/>
        <w:t>썾灴숣⨫禱猨湨㆏㭳砪⩖爬⯂싂땴</w:t>
      </w:r>
      <w:r>
        <w:rPr/>
        <w:t>ⰽ</w:t>
      </w:r>
      <w:r>
        <w:rPr/>
        <w:t>깚쉎⑮숩㛂䉱숩쉉番⶘숬䵄촬⽊쉫①</w:t>
      </w:r>
      <w:r>
        <w:rPr/>
        <w:t>ꕒ</w:t>
      </w:r>
      <w:r>
        <w:rPr/>
        <w:t>䘽桌煣㤸</w:t>
      </w:r>
      <w:r>
        <w:rPr/>
        <w:t>ꕠ⩎</w:t>
      </w:r>
      <w:r>
        <w:rPr/>
        <w:t>桕㔱뽎⦏</w:t>
      </w:r>
      <w:r>
        <w:rPr/>
        <w:t>ꔹ</w:t>
      </w:r>
      <w:r>
        <w:rPr/>
        <w:t>㵲惃ㄽ輮㬷▮䢿싂䋂숭䍶</w:t>
      </w:r>
      <w:r>
        <w:rPr/>
        <w:t>ꤵ⩆ꕥ⫂</w:t>
      </w:r>
      <w:r>
        <w:rPr/>
        <w:t>啢걆␨䵰⹰擂穴쉪⚘㙣媣娵倹燂㋍惂䕟䅁秂彵榮</w:t>
      </w:r>
      <w:r>
        <w:rPr/>
        <w:t>ⰻ⡇</w:t>
      </w:r>
      <w:r>
        <w:rPr/>
        <w:t>爽啦噘卒⥊</w:t>
      </w:r>
      <w:r>
        <w:rPr/>
        <w:t>⢘</w:t>
      </w:r>
      <w:r>
        <w:rPr/>
        <w:t>䵉頱積䩊䵚뽌福拍뿂爯⩔⫂숣╪偦獴夰淂戣䪱憩璿㦏嚥쉫⫂㡘䅄洯⨭㙾쌻䡧㍲㵩䧎傮哂쉫䅓䑇녇㬫☲喏⛃걂輭</w:t>
      </w:r>
      <w:r>
        <w:rPr/>
        <w:t>ⱓ</w:t>
      </w:r>
      <w:r>
        <w:rPr/>
        <w:t>毂㭸飂㵥㶵怱숪哂夯暵个쉯穏磂桺⭊浏㜬偙偭內松眰楏䔮剫懂晶녷飂㉵眲潍祳碮畇갲싂獃梡</w:t>
      </w:r>
      <w:r>
        <w:rPr/>
        <w:t>⠬</w:t>
      </w:r>
      <w:r>
        <w:rPr/>
        <w:t>䱆㵾砶䨽畐⽮礱⻂恗䛃繑믎⨯咿㘭摵睾쉊㖿辣婄싂灇쉧䗂桚癁橯牍쉱戳싂䝀䄬猬쉸䵵묪쉌뭀슏쉉徣橎磂㠳䗂䡙爦싂輽츻</w:t>
      </w:r>
      <w:r>
        <w:rPr/>
        <w:t>⡶</w:t>
      </w:r>
      <w:r>
        <w:rPr/>
        <w:t>䖘㩀</w:t>
      </w:r>
      <w:r>
        <w:rPr/>
        <w:t>ⵍ</w:t>
      </w:r>
      <w:r>
        <w:rPr/>
        <w:t>婋슣ꅯ㷂昬乩ꅇ怣䔪⹌睯佾䴶ꏂ眫㝀䡌慶뭒㡎⽏</w:t>
      </w:r>
      <w:r>
        <w:rPr/>
        <w:t>ⶬ</w:t>
      </w:r>
      <w:r>
        <w:rPr/>
        <w:t>枵⻂숲惂䳃뗂嘤条澡걂䝗戨渽㟂⌵挩爭쉆㍃睵쉱ꏂ楒竂启⩷넨䙧睭䔪䉨凂慨딊싍溡婙㕵䯂䨺♘넸䯂䄭걬婴䄪挩㛍</w:t>
      </w:r>
      <w:r>
        <w:rPr/>
        <w:t>ⵆ</w:t>
      </w:r>
      <w:r>
        <w:rPr/>
        <w:t>䶮祍䰵쉗쉪쉪獓䴯扖⵩ꌥ係凂쉮㧃ꥳ㍏两䑃싂燍呈䐱其仂浃쉌眭帻쉃㯎갷⵱灠匪Ⓜ⑴╎⦥䑚쉙⥳㘱敌䪿慟ッ⮻瘽㌱㉤䡮ꄷ녵ꥮ㉌獷뮩</w:t>
      </w:r>
      <w:r>
        <w:rPr/>
        <w:t>ⱪ</w:t>
      </w:r>
      <w:r>
        <w:rPr/>
        <w:t>쉱穨♎潨噦쉣恘숳쉍奅⫂⪻ꍥ嚵슮ꍷ㵖䥃⍑慐㘤쉾췂䇂쉇걅夭琦憿걕䅹獫焦濂깧䱦⭫쉎㮡傣ㅡ䤤㝠쉉쉉까唳扞␮彗</w:t>
      </w:r>
      <w:r>
        <w:rPr/>
        <w:t>ꦮ</w:t>
      </w:r>
      <w:r>
        <w:rPr/>
        <w:t>奴</w:t>
      </w:r>
      <w:r>
        <w:rPr/>
        <w:t>꤭</w:t>
      </w:r>
      <w:r>
        <w:rPr/>
        <w:t>顟材乱䥉娥祇쉷睐半☬녊氲帱乫煃땎瑅䅟戳摏⼮┬⼷ㆡ</w:t>
      </w:r>
      <w:r>
        <w:rPr/>
        <w:t>ⰵ</w:t>
      </w:r>
      <w:r>
        <w:rPr/>
        <w:t>숫슬砬긺ㅌ⿂쉤怪䁥在塍縨䪘뽘⹇䋂摭㡴奶ㆩ㕈䐪杅䐫ꥸ②癙</w:t>
      </w:r>
      <w:r>
        <w:rPr/>
        <w:t>ⲣ⫂</w:t>
      </w:r>
      <w:r>
        <w:rPr/>
        <w:t>吣朹扣稪楎슥쉗湌摯</w:t>
      </w:r>
      <w:r>
        <w:rPr/>
        <w:t>ꥄ</w:t>
      </w:r>
      <w:r>
        <w:rPr/>
        <w:t>ㆩ晷쉟䵕竂숮슱梱쉏亣椪㭣槂䤶恮癏抣쉦斘兵杧冿슻⛂猶㈥瞵䝈䕬䔱帳庩戳堻㗂渫숻슩싂㦏お榩轣垵츲</w:t>
      </w:r>
      <w:r>
        <w:rPr/>
        <w:t>ⴹ</w:t>
      </w:r>
      <w:r>
        <w:rPr/>
        <w:t>嘩睏礬䁁櫂쉓绂揂䡁幤</w:t>
      </w:r>
      <w:r>
        <w:rPr/>
        <w:t>꧃</w:t>
      </w:r>
      <w:r>
        <w:rPr/>
        <w:t>ㄶ灲뿂灟쉫䉢䡃妣숭圭⭒⼭䝀쉖쉷땇곂㜦䲡⚱땾</w:t>
      </w:r>
      <w:r>
        <w:rPr/>
        <w:t>ⷂ</w:t>
      </w:r>
      <w:r>
        <w:rPr/>
        <w:t>奞攰疮幈⩭㝚숭垵쉣ㄩ쉩夵〪捷幓떿숭傩娪䩎歫祭㨨坫⵮䱥犘㡘刨쉡㑟噒싂浺㞻㕙忂ꄺ쉠刱쉢㟂㫂䙭ꇂꅁ⹟䤽䁏眯뽞쉡⛍䦬煟숫均汮뭾朻猽㡪效欳䴽睄却⩾呔쉤櫍䅄</w:t>
      </w:r>
      <w:r>
        <w:rPr/>
        <w:t>Ⱝ</w:t>
      </w:r>
      <w:r>
        <w:rPr/>
        <w:t>슿</w:t>
      </w:r>
      <w:r>
        <w:rPr/>
        <w:t>Ⱔ</w:t>
      </w:r>
      <w:r>
        <w:rPr/>
        <w:t>䛂么뇎捄㠤⪮剢㑯浮ꇂ䁬祂朮슡繬徘䀱轏剌天㧂</w:t>
      </w:r>
      <w:r>
        <w:rPr/>
        <w:t>ꤦ</w:t>
      </w:r>
      <w:r>
        <w:rPr/>
        <w:t>畐♆싂</w:t>
      </w:r>
      <w:r>
        <w:rPr/>
        <w:t>ⵄ</w:t>
      </w:r>
      <w:r>
        <w:rPr/>
        <w:t>硴眭쉦䏃媏棎쉄쉚</w:t>
      </w:r>
      <w:r>
        <w:rPr/>
        <w:t>ꔹ</w:t>
      </w:r>
      <w:r>
        <w:rPr/>
        <w:t>喏䠻弪牉넵깃䧎堭</w:t>
      </w:r>
      <w:r>
        <w:rPr/>
        <w:t>Ⳃ</w:t>
      </w:r>
      <w:r>
        <w:rPr/>
        <w:t>충㭁</w:t>
      </w:r>
      <w:r>
        <w:rPr/>
        <w:t>ꤷ</w:t>
      </w:r>
      <w:r>
        <w:rPr/>
        <w:t>숺噸嗃</w:t>
      </w:r>
      <w:r>
        <w:rPr/>
        <w:t>⢬</w:t>
      </w:r>
      <w:r>
        <w:rPr/>
        <w:t>牡쉂樨㭓쵍㠪䎩</w:t>
      </w:r>
      <w:r>
        <w:rPr/>
        <w:t>ꔴ</w:t>
      </w:r>
      <w:r>
        <w:rPr/>
        <w:t>䥣⥮䕯輬䍖㠬㉸䁁䀻㈫涥㭞捕礰癋㙮䙌灩區渽䥩깐♊䭌乞杗쌽ゥ煌瘷佹䥸㩎슣㮬晱啍汨</w:t>
      </w:r>
      <w:r>
        <w:rPr/>
        <w:t>ⱴ</w:t>
      </w:r>
      <w:r>
        <w:rPr/>
        <w:t>ꤩ</w:t>
      </w:r>
      <w:r>
        <w:rPr/>
        <w:t>価</w:t>
      </w:r>
      <w:r>
        <w:rPr/>
        <w:t>Ⲙ</w:t>
      </w:r>
      <w:r>
        <w:rPr/>
        <w:t>썳燂帤⩕䱚垩呈䪮슡䡂㐣䷂庿⸪惂䱉㩸搫㕠壂と䙐⮡㚻灢機䍸䭲竂䕪問嚻䭱䡶圲ꏂ嚥㑩噳佺츪卌◂捗畭䞮⍤⼱뾩</w:t>
      </w:r>
      <w:r>
        <w:rPr/>
        <w:t>ꕠ</w:t>
      </w:r>
      <w:r>
        <w:rPr/>
        <w:t>噅塘춮湮</w:t>
      </w:r>
      <w:r>
        <w:rPr/>
        <w:t>ⱟ</w:t>
      </w:r>
      <w:r>
        <w:rPr/>
        <w:t>呃輤歮奱䱓ㅫ</w:t>
      </w:r>
      <w:r>
        <w:rPr/>
        <w:t>⡸</w:t>
      </w:r>
      <w:r>
        <w:rPr/>
        <w:t>뼥숭搊䅖啀懂쉍⑤敕䱣㡾㑔䈦숩䄰壃幍</w:t>
      </w:r>
      <w:r>
        <w:rPr/>
        <w:t>ꖬ</w:t>
      </w:r>
      <w:r>
        <w:rPr/>
        <w:t>滂⫂㪣廂䰪䝤瑵쉇縸䵤浄爬ꥭ췂䁯椬啡刳㑙余町獠揂卅㜯硢깘⹉橫顮䙌☶允⥅䑰前畍攲㵆協楑〥⺥璩洽쉅䘪ꆏ⨽깕轴竂债㩌㌮</w:t>
      </w:r>
      <w:r>
        <w:rPr/>
        <w:t>⢩</w:t>
      </w:r>
      <w:r>
        <w:rPr/>
        <w:t>쉥彂쉹⵳䙥䉋游顋㞮䑺共⍓䥂ㅪ</w:t>
      </w:r>
      <w:r>
        <w:rPr/>
        <w:t>ꤺ</w:t>
      </w:r>
      <w:r>
        <w:rPr/>
        <w:t>婔쉙뭴㭠坏㎵쉯⫂兀⥋㝲塢䱴じ抡桋䁀未</w:t>
      </w:r>
      <w:r>
        <w:rPr/>
        <w:t>⢏</w:t>
      </w:r>
      <w:r>
        <w:rPr/>
        <w:t>犿摴浸㑍䐲杩熏焪㫂噥求爵䠣㙪澣␳湕告땯㥘㡦傘숥ꅺ</w:t>
      </w:r>
      <w:r>
        <w:rPr/>
        <w:t>ⱆ</w:t>
      </w:r>
      <w:r>
        <w:rPr/>
        <w:t>歧䔽㪮뭸슩䭥땇싂쉨㭵ꅌ辩갭猽숰걵畡□깒ㅾㅦ꺏㩶㭾䡕䤬녉恋⼺穰ꍃ坭㩮ꥢ㇂摃獩倹슩놩嗎⩃</w:t>
      </w:r>
      <w:r>
        <w:rPr/>
        <w:t>꧂</w:t>
      </w:r>
      <w:r>
        <w:rPr/>
        <w:t>慢摒眤</w:t>
      </w:r>
      <w:r>
        <w:rPr/>
        <w:t>ꥑ</w:t>
      </w:r>
      <w:r>
        <w:rPr/>
        <w:t>嘪題个汆䁁帬頱扚䁔쉕礱㙚쉪焩煐掱氻啤쉁ㅮ淂窵쉱牃瘷䑐ꅰ発쉮뭮䡏㑵썣摌癤氪堲瑺㥇ꍳ숯扳숮숣</w:t>
      </w:r>
      <w:r>
        <w:rPr/>
        <w:t>ⷂ</w:t>
      </w:r>
      <w:r>
        <w:rPr/>
        <w:t>お牾搮촲牎☽슿噊뿂䏂䚩爤⩐㭑暘橪⭍ㆮ숫疘⥫眦牴</w:t>
      </w:r>
      <w:r>
        <w:rPr/>
        <w:t>ⱃ</w:t>
      </w:r>
      <w:r>
        <w:rPr/>
        <w:t>㝐㪩숽</w:t>
      </w:r>
      <w:r>
        <w:rPr/>
        <w:t>ꥃ</w:t>
      </w:r>
      <w:r>
        <w:rPr/>
        <w:t>ち⑔⍂洪녵䙔繁䁀╤扃竂⍥㙮숮婍䜨乴呬</w:t>
      </w:r>
      <w:r>
        <w:rPr/>
        <w:t>ꖩ</w:t>
      </w:r>
      <w:r>
        <w:rPr/>
        <w:t>㡲縨䜬㥬僂㍱㪘䨥䉍䆩㡑숨⥯漬쉂夺넲剅頪쉲⍯穆꺘슱嘱晆ㆥ</w:t>
      </w:r>
      <w:r>
        <w:rPr/>
        <w:t>ꕚ</w:t>
      </w:r>
      <w:r>
        <w:rPr/>
        <w:t>䍍爽䫂磂䁡曂⩩㒩녶煁쉵囂</w:t>
      </w:r>
      <w:r>
        <w:rPr/>
        <w:t>ꕟ</w:t>
      </w:r>
      <w:r>
        <w:rPr/>
        <w:t>槂䁷썆毃債䛂㌨顾쉐⸣㝮깷瀷㥢睤捸┪䷂嘥쵹漣쉁䍴輴恮瑳奆⾏䐯㙾쉹ꅯ睴顊婡恫歩奬䰯欮⧂䦏硯椺顇颿塩獱㶵㌦汉⹇녣묭䩉⹦䜺㡥㣂䑺㭷깁䆩湄繸</w:t>
      </w:r>
      <w:r>
        <w:rPr/>
        <w:t>ⷂ</w:t>
      </w:r>
      <w:r>
        <w:rPr/>
        <w:t>칍恾쉒摂晞塱땨氶梣ㅂふ啺奯顲飂⫂츳揂䕮䰻䝇杈䅃㜣㬻쉁厥䵬䵕䥸⭠樯⌷䵍喡湸ꍶぺ㴲汞⑷쉣캡瑗⫃搫佀晚淍塓쵴湞奅⵬⑀䤪㤴浭칫⭐▘婅硾慔⏂㝅娹㤬♘㩘⩱穋祡⌴쉒⼺긹慊䁬뼭숵⩞쉳元䍩⚮び㢿䥉쉉壂婀噷啀츹</w:t>
      </w:r>
      <w:r>
        <w:rPr/>
        <w:t>⠱</w:t>
      </w:r>
      <w:r>
        <w:rPr/>
        <w:t>汘䄥瑒熏쉙瀽掩㕪噖숰确ꄯ䌩䑥㆏塰떻떵⩒堥刪棂䞻輺쉕㑩쉖塧㶱ꏂ㔤㉚⫂枻⨥幄䑂效䘴匊깞瑾䣂䬦呔啐⽷偡嘭⹔㘷⤮⪵㘪祕䅇⑑澬剒磂⍳쉶儵걌啯</w:t>
      </w:r>
      <w:r>
        <w:rPr/>
        <w:t>ꕢ</w:t>
      </w:r>
      <w:r>
        <w:rPr/>
        <w:t>䕹</w:t>
      </w:r>
      <w:r>
        <w:rPr/>
        <w:t>⢩</w:t>
      </w:r>
      <w:r>
        <w:rPr/>
        <w:t>ꅪ싂䙴䅤⼴敤䂩䨬숭쉯暵搴砰䞻椦䴹癇䭩䀦ꥥ㭂䉇否겡숨썫㈬顭畏쉓ㅱ湈뽦繖晵繗焵</w:t>
      </w:r>
      <w:r>
        <w:rPr/>
        <w:t>Ⲙ</w:t>
      </w:r>
      <w:r>
        <w:rPr/>
        <w:t>㊏庿</w:t>
      </w:r>
      <w:r>
        <w:rPr/>
        <w:t>Ⱳ</w:t>
      </w:r>
      <w:r>
        <w:rPr/>
        <w:t>㉌⺿敦쉋潤녔꺮ꍫ恰㮏欫桀숯╾坟示个栴枬</w:t>
      </w:r>
      <w:r>
        <w:rPr/>
        <w:t>⡔</w:t>
      </w:r>
      <w:r>
        <w:rPr/>
        <w:t>兦偷㡤侏</w:t>
      </w:r>
      <w:r>
        <w:rPr/>
        <w:t>ꕱ</w:t>
      </w:r>
      <w:r>
        <w:rPr/>
        <w:t>瑮匦䡔㥙坪矂痂⥉獀䥊⫃愬眣䡭㑬ꍂ뼹楬⑏뗍쉹╃潰숮捴ꥱ晬⾵츹掱摞㦩깵춬땮쉶漱쉈ㄩ页</w:t>
      </w:r>
      <w:r>
        <w:rPr/>
        <w:t>ꗂ</w:t>
      </w:r>
      <w:r>
        <w:rPr/>
        <w:t>ꌽ墱ꍁ禬䫂䕟灒⪣넴硓㞘⿂뾿䕧쉃颵䈽㝍㬬效䨫㍳쉙煄頯汣顟抱쉪个㕵쎿걊⑪㨤㧍숪㵠뽊ꄴ쉡樷欫砪焰畟祡噲땅쉯咻顐濂䨰奟歖㙦䠮佉朻슥䉫㌬슩种抏匤슱畱嫍썓쉤穢滂⹍潋</w:t>
      </w:r>
      <w:r>
        <w:rPr/>
        <w:t>⡑</w:t>
      </w:r>
      <w:r>
        <w:rPr/>
        <w:t>拂潉</w:t>
      </w:r>
      <w:r>
        <w:rPr/>
        <w:t>ⵋ</w:t>
      </w:r>
      <w:r>
        <w:rPr/>
        <w:t>摚䁏⯂㋍䛃캥⫂ꄨ쌽땓갯け匫ㅴ焯午唳촻⍒㒱ㅀ僂桴漦摒ꄮ⹇䘸洴䕃⩴㜮瑳漸祕昵겮㜪䝮哂䝗督</w:t>
      </w:r>
      <w:r>
        <w:rPr/>
        <w:t>ⱁ</w:t>
      </w:r>
      <w:r>
        <w:rPr/>
        <w:t>僂쉷患匭潄秂桙勂穕穪竍싂⨸椵佒玬⨴ꌳ䝵㍸悱伦㑔⹁⸫딪</w:t>
      </w:r>
      <w:r>
        <w:rPr/>
        <w:t>⣂</w:t>
      </w:r>
      <w:r>
        <w:rPr/>
        <w:t>숪磍ㄱ睅䜽ヂ</w:t>
      </w:r>
      <w:r>
        <w:rPr/>
        <w:t>⠺</w:t>
      </w:r>
      <w:r>
        <w:rPr/>
        <w:t>㕳碘╒淂戳</w:t>
      </w:r>
      <w:r>
        <w:rPr/>
        <w:t>ꔮ</w:t>
      </w:r>
      <w:r>
        <w:rPr/>
        <w:t>稰䚱斩䅅쉨䈸㥍䉾兊㬷␱侩쉰숳捇⭌╖⎩剥䵹쉔瓂捘㕪忎꺩⧂⪩瑏㎩ꥯ䱄⑀燂숽뽒⪩夳伵쵯쉾뽆汉睑稭申咩</w:t>
      </w:r>
      <w:r>
        <w:rPr/>
        <w:t>ⰸⳂ</w:t>
      </w:r>
      <w:r>
        <w:rPr/>
        <w:t>쵵具硏딴仂㕦녍뽙圭슬</w:t>
      </w:r>
      <w:r>
        <w:rPr/>
        <w:t>ⰱ</w:t>
      </w:r>
      <w:r>
        <w:rPr/>
        <w:t>딷갩侘숽楶壂⫃㵈숩䲩本</w:t>
      </w:r>
      <w:r>
        <w:rPr/>
        <w:t>ꤵ</w:t>
      </w:r>
      <w:r>
        <w:rPr/>
        <w:t>넴塪䁃</w:t>
      </w:r>
      <w:r>
        <w:rPr/>
        <w:t>ⷂ</w:t>
      </w:r>
      <w:r>
        <w:rPr/>
        <w:t>䍆㙇</w:t>
      </w:r>
      <w:r>
        <w:rPr/>
        <w:t>Ⱞ</w:t>
      </w:r>
      <w:r>
        <w:rPr/>
        <w:t>刹啖䍏곂</w:t>
      </w:r>
      <w:r>
        <w:rPr/>
        <w:t>⠨⴫</w:t>
      </w:r>
      <w:r>
        <w:rPr/>
        <w:t>㊡本싂悿쉫帴煦婔傩⭡牍⿂塶㯂</w:t>
      </w:r>
      <w:r>
        <w:rPr/>
        <w:t>⢩</w:t>
      </w:r>
      <w:r>
        <w:rPr/>
        <w:t>쉯厩㭐潣뼽劬㑣㵁澿슻㕄⹰煟渤䯎硠祀縵䴫뼽䕰㭧碬㡓疩㙁爭꺮㑈杕婔熬帵뽤慩⍇坋煢橯䥖⹐呐娦憮숺</w:t>
      </w:r>
      <w:r>
        <w:rPr/>
        <w:t>⠷</w:t>
      </w:r>
      <w:r>
        <w:rPr/>
        <w:t>坧쵵싂㠮䀪汇</w:t>
      </w:r>
      <w:r>
        <w:rPr/>
        <w:t>ꗂ</w:t>
      </w:r>
      <w:r>
        <w:rPr/>
        <w:t>슥啪弫⍧䱊숣컂㑂ꅄ⪱栳┣槂㭄恙唬㴹卺䪮䞣숮务係ꅀ瑚⸻煊瘮䥟栳䊿쉍斘땕嘽坾쉀幙幓幮祗䅏䨣所䜱䜹彇㵙⨸甬婭㞩땥╺㉗걭瑷쉶僂㠪挊</w:t>
      </w:r>
      <w:r>
        <w:rPr/>
        <w:t>ꥑ</w:t>
      </w:r>
      <w:r>
        <w:rPr/>
        <w:t>炏쉕亩姃佩祚恤䘱婳⚵쉣䉗숪㥋呃晷祈㭇䑌㬭㴮땃煁슬幸㣂妱칠栲稶嘫㕄䵪徘疿睐顥⚵⤶쉈㠸梡漰쉂扔⿂ꥲ싂拃▮䩨</w:t>
      </w:r>
      <w:r>
        <w:rPr/>
        <w:t>ꤣ</w:t>
      </w:r>
      <w:r>
        <w:rPr/>
        <w:t>䅄쵘숸㙡쉏䥗漭祯╠輪묣亿쉖</w:t>
      </w:r>
      <w:r>
        <w:rPr/>
        <w:t>⡋</w:t>
      </w:r>
      <w:r>
        <w:rPr/>
        <w:t>頩欽㒥ㅓ䤪䶻䅳慢嫂㮵檿松䌫呒䠦</w:t>
      </w:r>
      <w:r>
        <w:rPr/>
        <w:t>⡭</w:t>
      </w:r>
      <w:r>
        <w:rPr/>
        <w:t>侻漰싂녥內꤮㭺䵁㖥숲䭃⍬爳㕟쉅쉒牬繖</w:t>
      </w:r>
      <w:r>
        <w:rPr/>
        <w:t>ⶻ</w:t>
      </w:r>
      <w:r>
        <w:rPr/>
        <w:t>怭⩲쉇䕤⥌㌰䯂ꥤ捂숺勍</w:t>
      </w:r>
      <w:r>
        <w:rPr/>
        <w:t>Ⱚ</w:t>
      </w:r>
      <w:r>
        <w:rPr/>
        <w:t>䍭</w:t>
      </w:r>
      <w:r>
        <w:rPr/>
        <w:t>Ⱞ</w:t>
      </w:r>
      <w:r>
        <w:rPr/>
        <w:t>墿瘱깘쉒傿怹祅䠥曂</w:t>
      </w:r>
      <w:r>
        <w:rPr/>
        <w:t>ⱥ</w:t>
      </w:r>
      <w:r>
        <w:rPr/>
        <w:t>㡗넣擂䱭畓⥖㕧獲⵮䱩啈潹ㄽ暿숰</w:t>
      </w:r>
      <w:r>
        <w:rPr/>
        <w:t>꧍</w:t>
      </w:r>
      <w:r>
        <w:rPr/>
        <w:t>帺噘䥵슩⬦䙏꥚䪘摵쉩楫噟旂䤹</w:t>
      </w:r>
      <w:r>
        <w:rPr/>
        <w:t>ꦣ</w:t>
      </w:r>
      <w:r>
        <w:rPr/>
        <w:t>ꍆ偧橂㬭嫂ꍫ捥</w:t>
      </w:r>
      <w:r>
        <w:rPr/>
        <w:t>⵰</w:t>
      </w:r>
      <w:r>
        <w:rPr/>
        <w:t>嘯䶿欪㙁⩊䃂㝖䅖幒睄睶㌪䵧㝲仂䝕烂倯슘礸樺便쉃奒㍘怭녆樰穮숵㎮漥太슘ꄰ桧涵⥗╪쉤䡒墵㵷竂䡌땫禩䉯쉹</w:t>
      </w:r>
      <w:r>
        <w:rPr/>
        <w:t>ꥈ</w:t>
      </w:r>
      <w:r>
        <w:rPr/>
        <w:t>璡䛂俍싍슩㑒㕗濂潸䆩祮䠨</w:t>
      </w:r>
      <w:r>
        <w:rPr/>
        <w:t>ꤪꦏ</w:t>
      </w:r>
      <w:r>
        <w:rPr/>
        <w:t>㇃吮き슡噵㍆쌤⹵</w:t>
      </w:r>
      <w:r>
        <w:rPr/>
        <w:t>Ⳃ</w:t>
      </w:r>
      <w:r>
        <w:rPr/>
        <w:t>쉍</w:t>
      </w:r>
      <w:r>
        <w:rPr/>
        <w:t>ꥄ</w:t>
      </w:r>
      <w:r>
        <w:rPr/>
        <w:t>ㅃ뇂┯␭⌦剗▩䋂此⩮橙䑠슬쉋旃塄庬䉃浢</w:t>
      </w:r>
      <w:r>
        <w:rPr/>
        <w:t>ꦡ</w:t>
      </w:r>
      <w:r>
        <w:rPr/>
        <w:t>䵌慊偀檩抬슱</w:t>
      </w:r>
      <w:r>
        <w:rPr/>
        <w:t>ⵠ</w:t>
      </w:r>
      <w:r>
        <w:rPr/>
        <w:t>曂</w:t>
      </w:r>
      <w:r>
        <w:rPr/>
        <w:t>ꤱ</w:t>
      </w:r>
      <w:r>
        <w:rPr/>
        <w:t>擂憣䩅楰穟頥ꇍ갽唴娫쉲憿瞱没啋쉸係瑏皮칁姂䆣戰⍵쉂⤶숵䙅愱숮⥐㊿걫吶摇⥍灪捩浤ꅔ㤰磂㵍⽐춮然搫㑗抬쉫☴伨쉏⭨彑幞쉊頥兴堵뿂㍚썎坯洳ꌥ毂䙤䩧わ婆濍㎱㉮</w:t>
      </w:r>
      <w:r>
        <w:rPr/>
        <w:t>ꕸ⑎</w:t>
      </w:r>
      <w:r>
        <w:rPr/>
        <w:t>㠬瘳嘳껂渶晭佁</w:t>
      </w:r>
      <w:r>
        <w:rPr/>
        <w:t>⠵</w:t>
      </w:r>
      <w:r>
        <w:rPr/>
        <w:t>橱숣딩嘹㔸硅걖㉪슥㭊墣⼳쉧䕤숻⍮㠪䩣兹넰㗂样㶮汾灭炮쉙⑯Ⓨ婶䭒䲱숱</w:t>
      </w:r>
      <w:r>
        <w:rPr/>
        <w:t>꥓</w:t>
      </w:r>
      <w:r>
        <w:rPr/>
        <w:t>쉀湙뼣濂湒䤦狍摲</w:t>
      </w:r>
      <w:r>
        <w:rPr/>
        <w:t>ⶏ</w:t>
      </w:r>
      <w:r>
        <w:rPr/>
        <w:t>㙘玩颱昬넰恃栤席</w:t>
      </w:r>
      <w:r>
        <w:rPr/>
        <w:t>⡢</w:t>
      </w:r>
      <w:r>
        <w:rPr/>
        <w:t>䙓湫䡹╱ꏂ呩㑤劬撵娮걐놣┤ぁ䚻䍙녳䣂浧쵏皩⛎䥴싂</w:t>
      </w:r>
      <w:r>
        <w:rPr/>
        <w:t>꧂</w:t>
      </w:r>
      <w:r>
        <w:rPr/>
        <w:t>깭㌶顤瑋⮻縪枩䡇㎬쉕䢻㪩䰽䒘桶㡢杆㫂晄塅敗쉅呱싃璻收晑硤㭸旂슩⽉潒浄㩡呡꺘塸永쉫뭵剋㑲䝰畘恇㥁</w:t>
      </w:r>
      <w:r>
        <w:rPr/>
        <w:t>ⱥ</w:t>
      </w:r>
      <w:r>
        <w:rPr/>
        <w:t>晙⦡㩄汇礨扔쉖┺뾘顬䉔㬤슩ꥠ䯂䚩슏㇂䰯䁔㇎歷䜨扏湌怷䕸権</w:t>
      </w:r>
      <w:r>
        <w:rPr/>
        <w:t>ⱀ</w:t>
      </w:r>
      <w:r>
        <w:rPr/>
        <w:t>䚏쵣扺㬨爊┸癧煺䗂ふ俍杫汬쵠睒瀸慞</w:t>
      </w:r>
      <w:r>
        <w:rPr/>
        <w:t>Ⱚ⍅</w:t>
      </w:r>
      <w:r>
        <w:rPr/>
        <w:t>䵁쉗桺㷂兓䩂〰穾嫂祑炮愬뮣츻䘶ㅙ⚏丣䛂䙳䧂묫幘穰슮</w:t>
      </w:r>
      <w:r>
        <w:rPr/>
        <w:t>⡆</w:t>
      </w:r>
      <w:r>
        <w:rPr/>
        <w:t>䗃㤳㭥䬲⩡ㅥ㝏쉹焴䙀㡙숽繢眤毂쵗싂</w:t>
      </w:r>
      <w:r>
        <w:rPr/>
        <w:t>ꕙ</w:t>
      </w:r>
      <w:r>
        <w:rPr/>
        <w:t>뮬⥔瘲쉵㥦ㅕ佥夬坶⩃䢘슘ㅲ癈昶⭖佋쉪畕秂㛎쉇晷飃</w:t>
      </w:r>
      <w:r>
        <w:rPr/>
        <w:t>ꦵ</w:t>
      </w:r>
      <w:r>
        <w:rPr/>
        <w:t>㉷⬣쉮㥌穫</w:t>
      </w:r>
      <w:r>
        <w:rPr/>
        <w:t>ⵀ</w:t>
      </w:r>
      <w:r>
        <w:rPr/>
        <w:t>썺椨欱䨱歉䟂촴䴽盂♸촪竍垏䧂㵦睢ㆮ忂瘦䊱䲩쉳䡫䬩䉐⩞⬻䈷㵹썀䉒⎩⤭仍䳂㜪慪䵌떩眵䱆奢ず갳⩘撥殩䴦숵咮슻⥤㠺</w:t>
      </w:r>
      <w:r>
        <w:rPr/>
        <w:t>ⴱ</w:t>
      </w:r>
      <w:r>
        <w:rPr/>
        <w:t>㵌幢洹朻</w:t>
      </w:r>
      <w:r>
        <w:rPr/>
        <w:t>ꔫ</w:t>
      </w:r>
      <w:r>
        <w:rPr/>
        <w:t>渽숤坸䡓ㄵ㉑䰹㍾䬪拂숯쉮⏂滂</w:t>
      </w:r>
      <w:r>
        <w:rPr/>
        <w:t>ⵐ</w:t>
      </w:r>
      <w:r>
        <w:rPr/>
        <w:t>㭕係飍슘䡕䒬䒡췃㍀䑏␮偙䮿䍞숯㕅⬵勂㭰</w:t>
      </w:r>
      <w:r>
        <w:rPr/>
        <w:t>ꗂ</w:t>
      </w:r>
      <w:r>
        <w:rPr/>
        <w:t>夽敊⾮숴㡪睘祘쉑뮮습摉뾵㍎쵾弮䩠㘬䨥䉥㉺⬨⽏싂㏂쉦캿氽泎䇂係栻喬</w:t>
      </w:r>
      <w:r>
        <w:rPr/>
        <w:t>ꕥ</w:t>
      </w:r>
      <w:r>
        <w:rPr/>
        <w:t>쉏傩</w:t>
      </w:r>
      <w:r>
        <w:rPr/>
        <w:t>ⴽ</w:t>
      </w:r>
      <w:r>
        <w:rPr/>
        <w:t>兂炵㝯轆媱쵱</w:t>
      </w:r>
      <w:r>
        <w:rPr/>
        <w:t>꧃</w:t>
      </w:r>
      <w:r>
        <w:rPr/>
        <w:t>利⛍䜦⻎坩⫂畡</w:t>
      </w:r>
      <w:r>
        <w:rPr/>
        <w:t>ⱡ</w:t>
      </w:r>
      <w:r>
        <w:rPr/>
        <w:t>癒济揂颿䍰㥬楯䩦勂塍춵眩䛂匭桄</w:t>
      </w:r>
      <w:r>
        <w:rPr/>
        <w:t>ⰺ⭇</w:t>
      </w:r>
      <w:r>
        <w:rPr/>
        <w:t>杯㩎㈵瑐䵙쉐穨轀땒䅨睎婫搯〹㜫뮩奐懂</w:t>
      </w:r>
      <w:r>
        <w:rPr/>
        <w:t>ⷂ</w:t>
      </w:r>
      <w:r>
        <w:rPr/>
        <w:t>所</w:t>
      </w:r>
      <w:r>
        <w:rPr/>
        <w:t>ꕞ</w:t>
      </w:r>
      <w:r>
        <w:rPr/>
        <w:t>䖵飍싂獎䍳㵷␯灰㍷썎璩〱吹睡摥숨祀㍚獘㎩믂쉇㡆</w:t>
      </w:r>
      <w:r>
        <w:rPr/>
        <w:t>ꥌ</w:t>
      </w:r>
      <w:r>
        <w:rPr/>
        <w:t>㡠⥸浈썆繷吮슥奰䍥㧂敍剪畳呙术쉊乃</w:t>
      </w:r>
      <w:r>
        <w:rPr/>
        <w:t>⢿</w:t>
      </w:r>
      <w:r>
        <w:rPr/>
        <w:t>㡶䥵</w:t>
      </w:r>
      <w:r>
        <w:rPr/>
        <w:t>ⵚ</w:t>
      </w:r>
      <w:r>
        <w:rPr/>
        <w:t>楘쎘穬⒡⥙쏂䧎涩⼷昮ꌹ숦儩숭婢꥘㩧牏塀䡂窡牪兾쉋슣焪숹塌搣뭂⿂楘䔪땉쉴⩡땈싂杭㨸額䭄숦ㆬ㥨樫깣⺿䳂ꎘ渽个㩘㴰䎿杳偅</w:t>
      </w:r>
      <w:r>
        <w:rPr/>
        <w:t>ꔹ</w:t>
      </w:r>
      <w:r>
        <w:rPr/>
        <w:t>䙮⿃䤪弶䝈⴮⤨⭌껂㭳䤭漻呗杣</w:t>
      </w:r>
      <w:r>
        <w:rPr/>
        <w:t>ꥂ</w:t>
      </w:r>
      <w:r>
        <w:rPr/>
        <w:t>呲쉷䍆歰췂깊㵶떣䱡⎵♑䑺〉弳檻灙숤汋渦呁䋍亡</w:t>
      </w:r>
      <w:r>
        <w:rPr/>
        <w:t>Ⱟ</w:t>
      </w:r>
      <w:r>
        <w:rPr/>
        <w:t>㵗奆䤴䠸ꎬ轨䩭穔싂⥌敇⼨泎⨨䡩㭀䙰䝇瞏橊㍏䓂㉠쉋㴸弩</w:t>
      </w:r>
      <w:r>
        <w:rPr/>
        <w:t>ꕉ</w:t>
      </w:r>
      <w:r>
        <w:rPr/>
        <w:t>摗噢</w:t>
      </w:r>
      <w:r>
        <w:rPr/>
        <w:t>ꥁ</w:t>
      </w:r>
      <w:r>
        <w:rPr/>
        <w:t>辡춘싂㕌㉥⍞潳㯂쉩㛂䘸ꅯ㜲呓</w:t>
      </w:r>
      <w:r>
        <w:rPr/>
        <w:t>ꥈ</w:t>
      </w:r>
      <w:r>
        <w:rPr/>
        <w:t>ꍮ쉮</w:t>
      </w:r>
      <w:r>
        <w:rPr/>
        <w:t>⡅</w:t>
      </w:r>
      <w:r>
        <w:rPr/>
        <w:t>숴쉍⥍숥쌯䒻쉮뽐숸促奠뗂檵儯圻輯昪㝘䕞漣ꆻ渵숨塀䘣쉤</w:t>
      </w:r>
      <w:r>
        <w:rPr/>
        <w:t>ⵃ</w:t>
      </w:r>
      <w:r>
        <w:rPr/>
        <w:t>珂枱䶩旂⨰盍痂쉍浚썐쉁쉇⥶</w:t>
      </w:r>
      <w:r>
        <w:rPr/>
        <w:t>ⱒ</w:t>
      </w:r>
      <w:r>
        <w:rPr/>
        <w:t>䕦嘴䤮倸쉞슏㡉ㆣ䱣숊㩣컂쉐珎䝷䕶䗂噗쉩䉤幊䅖媱쉰걷憱숫櫂⛂꥕䠻潨썦쉞쉁牢患廂㡘睉쉖忂㫂橄뼩⑊䤣</w:t>
      </w:r>
      <w:r>
        <w:rPr/>
        <w:t>⡡</w:t>
      </w:r>
      <w:r>
        <w:rPr/>
        <w:t>甪剷䭁毂唬斩兇땱㑮佷吪杶涩剗恌砪㤺숪㡀싍倶㗍䱥㥯檻䀳癍ꆘ帴奟㘶噅䜷⤬췂畸慙朶뼻穸ꍍ䭂╸</w:t>
      </w:r>
      <w:r>
        <w:rPr/>
        <w:t>Ⱙ</w:t>
      </w:r>
      <w:r>
        <w:rPr/>
        <w:t>轰슡幸牁슮眸恗䑞灐䉤쵁䀤坦仂㤶</w:t>
      </w:r>
      <w:r>
        <w:rPr/>
        <w:t>ꖮ</w:t>
      </w:r>
      <w:r>
        <w:rPr/>
        <w:t>恭䌶</w:t>
      </w:r>
      <w:r>
        <w:rPr/>
        <w:t>⡍</w:t>
      </w:r>
      <w:r>
        <w:rPr/>
        <w:t>쉑喩單ㄮ杓ㆱ숣㙰ぐ浃㥷婪㴲숦㴦뼪䢱㩠奺넭㶿䅏습䦻秂呵깾숮祷楊䈵伬쉰帶顀㤭䕇╵牐健冏♐치廎넥쉈쉠祟ꄭ泂⚵䵰䲡</w:t>
      </w:r>
      <w:r>
        <w:rPr/>
        <w:t>⡣</w:t>
      </w:r>
      <w:r>
        <w:rPr/>
        <w:t>曂佳뿂硴㠯硭䙉穉㛂䃂歅种㔲䍎戭㵊</w:t>
      </w:r>
      <w:r>
        <w:rPr/>
        <w:t>⡬</w:t>
      </w:r>
      <w:r>
        <w:rPr/>
        <w:t>㝒䕘殏䂘뾱柂扺游眣䄳⬲彣ꇃ楯煟祘恖塺䍵㝵䰪땂걒弲⩍⴨の辻</w:t>
      </w:r>
      <w:r>
        <w:rPr/>
        <w:t>ⷃ</w:t>
      </w:r>
      <w:r>
        <w:rPr/>
        <w:t>斩㩄슬䖣숹牪♊坈晸眤慵䕋䅣넶报⸴츻쉬㇂暵泂㮡쉯顱㔻㡯</w:t>
      </w:r>
      <w:r>
        <w:rPr/>
        <w:t>⡺</w:t>
      </w:r>
      <w:r>
        <w:rPr/>
        <w:t>煘村뽥瓂깮汉偨㫂쵒玩䅠䁔卾䭙僂杙㗃䯂獕䅂嘤⴫潲彁棎京⭅縪넴䰮灰ㆬ☨頬겱睫敳偒灸場慹뼷佬</w:t>
      </w:r>
      <w:r>
        <w:rPr/>
        <w:t>⡙</w:t>
      </w:r>
      <w:r>
        <w:rPr/>
        <w:t>晟ㅈ⭧爻갵䣂⺬沩ꆱ⾩甸奇떘稭ꅃ灳徵넲썎忂冿彾潵掩硥␴싂⹭⨭疣㡦㈬獇䣂䤦䵍拍</w:t>
      </w:r>
      <w:r>
        <w:rPr/>
        <w:t>⣂</w:t>
      </w:r>
      <w:r>
        <w:rPr/>
        <w:t>㡫걅⼣⬽뼩</w:t>
      </w:r>
      <w:r>
        <w:rPr/>
        <w:t>ⶵ</w:t>
      </w:r>
      <w:r>
        <w:rPr/>
        <w:t>䜳䝕忂啭䁚썢</w:t>
      </w:r>
      <w:r>
        <w:rPr/>
        <w:t>⠮</w:t>
      </w:r>
      <w:r>
        <w:rPr/>
        <w:t>刹묤塅眥嘫쉖楰灁㴭㙓쉞㍏ꄯ嗂㨹꥾瘸弪㍴怷揃⩒♪煨쉡氩䡎旃挤判㇂偶摯썪斬嗂ꆣ쉖슘梩숹䙯䖘갮留땮쵓</w:t>
      </w:r>
      <w:r>
        <w:rPr/>
        <w:t>⡄</w:t>
      </w:r>
      <w:r>
        <w:rPr/>
        <w:t>쵋奁숩扥䀸㵐佒걁祃咘⩄怣녮甥걇ꅣ顯⸤䥄䤽剗彇乓㴸塌喱顀㊿ꎬ슏⍔伽狎쉁쉴䴨</w:t>
      </w:r>
      <w:r>
        <w:rPr/>
        <w:t>ⱺ</w:t>
      </w:r>
      <w:r>
        <w:rPr/>
        <w:t>煇窘뽐呟</w:t>
      </w:r>
      <w:r>
        <w:rPr/>
        <w:t>⢮</w:t>
      </w:r>
      <w:r>
        <w:rPr/>
        <w:t>㚻熱㕱祑⹊橃췂쉖⽋䑤徵땂⧂숣瘨䁸⍣䭲桢㌥㉹头は싂㐽瀹怭滂걯礵穾湳ㅷ洯䜮䣂䤷㖥㩖숽挸</w:t>
      </w:r>
      <w:r>
        <w:rPr/>
        <w:t>⠨</w:t>
      </w:r>
      <w:r>
        <w:rPr/>
        <w:t>뭅⨯㢥抱䕒亮祉潥ㅌ┷</w:t>
      </w:r>
      <w:r>
        <w:rPr/>
        <w:t>ꕁ</w:t>
      </w:r>
      <w:r>
        <w:rPr/>
        <w:t>繴</w:t>
      </w:r>
      <w:r>
        <w:rPr/>
        <w:t>ⶮ◎</w:t>
      </w:r>
      <w:r>
        <w:rPr/>
        <w:t>楢䅓㟂⸣㑡癅㝇汲朤</w:t>
      </w:r>
      <w:r>
        <w:rPr/>
        <w:t>ꔮ␺</w:t>
      </w:r>
      <w:r>
        <w:rPr/>
        <w:t>꺵ꆘ싂컃湍䩎숱숯꺥</w:t>
      </w:r>
      <w:r>
        <w:rPr/>
        <w:t>⡞</w:t>
      </w:r>
      <w:r>
        <w:rPr/>
        <w:t>䕳㤬⻂칁뗂쉍癫祯깨㙔㉘愫䕘꥚슩卹怬义딤畬쉯䈊堪묦汌┦桥쌹䰪뭑圬枻慷癳䝄</w:t>
      </w:r>
      <w:r>
        <w:rPr/>
        <w:t>ꥄ</w:t>
      </w:r>
      <w:r>
        <w:rPr/>
        <w:t>⽎灔⥃캣♃㙴涘匬⍌╇䂘⫂⥄꺩䓃佔㘯牲㡏参戶顙숯ꅎ뭤摭义믂怪幵煇八灣嚿䨹⦻悿䅬</w:t>
      </w:r>
      <w:r>
        <w:rPr/>
        <w:t>ⴴ</w:t>
      </w:r>
      <w:r>
        <w:rPr/>
        <w:t>숵啂癕⩃悡礭捃具狂쉥㈬㡌긱噅㵺놡숪䅇㝎⥱썐곂澮㴰썪嘴썞땟場傡昪ꥠ⽍╣쉰湫썱穗뭖偏ㄦ쉱祴副桠㩩捑</w:t>
      </w:r>
      <w:r>
        <w:rPr/>
        <w:t>Ⳃ</w:t>
      </w:r>
      <w:r>
        <w:rPr/>
        <w:t>긶⮿䱾걓頨幗塋填爻㜱敢쉘㫎嗂⍮숩剺物캵쉂㝅넩걈⹮㭈匩䛂㝐뗂㬽猲穡矂긹搷轞␵㘪</w:t>
      </w:r>
      <w:r>
        <w:rPr/>
        <w:t>⡇</w:t>
      </w:r>
      <w:r>
        <w:rPr/>
        <w:t>ꌶ㴸㡮楓甤輴橅♃稸⴪䚵爷쉺┳儴</w:t>
      </w:r>
      <w:r>
        <w:rPr/>
        <w:t>ⵢ</w:t>
      </w:r>
      <w:r>
        <w:rPr/>
        <w:t>顯珂㪩睲㡣䨪㙣吶☴숶묪㴻中쉤䝭</w:t>
      </w:r>
      <w:r>
        <w:rPr/>
        <w:t>ⱅ</w:t>
      </w:r>
      <w:r>
        <w:rPr/>
        <w:t>捅㈶싂㴬⹘敐⚡깖祚숹쉳睷숸㜽䤨⭁⍨</w:t>
      </w:r>
      <w:r>
        <w:rPr/>
        <w:t>ꥎ</w:t>
      </w:r>
      <w:r>
        <w:rPr/>
        <w:t>煃쉺参䆡쉺⤸칰撮녫獂绂</w:t>
      </w:r>
      <w:r>
        <w:rPr/>
        <w:t>ꔻ</w:t>
      </w:r>
      <w:r>
        <w:rPr/>
        <w:t>犏녨獋す썄煩숹硱⥄⴩男䕨䃂뾬䵮⬰⌹夽䣂⛂整ꌰ쉏䇂</w:t>
      </w:r>
      <w:r>
        <w:rPr/>
        <w:t>ꥐ⌹</w:t>
      </w:r>
      <w:r>
        <w:rPr/>
        <w:t>Ⳃ</w:t>
      </w:r>
      <w:r>
        <w:rPr/>
        <w:t>䧂繅乃넷⸪湃⫂䙰싂㜲摋䑖</w:t>
      </w:r>
      <w:r>
        <w:rPr/>
        <w:t>ⱪ</w:t>
      </w:r>
      <w:r>
        <w:rPr/>
        <w:t>杞患㥭䔪䉥练摉繫썳唲┨쵊칈噕䩺䠺畦促쏃㎘쉍쵨琸硭ぶ䥕ꍲ汳硾⭥⨩捩㫂</w:t>
      </w:r>
      <w:r>
        <w:rPr/>
        <w:t>ꔵ</w:t>
      </w:r>
      <w:r>
        <w:rPr/>
        <w:t>慣侱ㄬ债㉹娨♩</w:t>
      </w:r>
      <w:r>
        <w:rPr/>
        <w:t>ꔵ</w:t>
      </w:r>
      <w:r>
        <w:rPr/>
        <w:t>娻⩎䀮潙䮥ㅟ⾥곎杰뭞♊娤ꌺ瑖쉒㠰烃㗍땣ꥮ䨩⬵⒏恒⩍䱵㉊⍁⫂㵗⸰䑩帪纵깰泂⺥婘䬤楞祁囂</w:t>
      </w:r>
      <w:r>
        <w:rPr/>
        <w:t>ⴱ</w:t>
      </w:r>
      <w:r>
        <w:rPr/>
        <w:t>榮⥔⸪㨹柂窬㴤佷⩲滂埂</w:t>
      </w:r>
      <w:r>
        <w:rPr/>
        <w:t>ꥄ꧂</w:t>
      </w:r>
      <w:r>
        <w:rPr/>
        <w:t>婆뮿婆䷂슮窮䛂临卸숰唦⥺췂숹慭吴㷍浱⩋攺⹉摞助䤯㉤</w:t>
      </w:r>
      <w:r>
        <w:rPr/>
        <w:t>⢥</w:t>
      </w:r>
      <w:r>
        <w:rPr/>
        <w:t>슏楉摇橘슘㡌</w:t>
      </w:r>
      <w:r>
        <w:rPr/>
        <w:t>ⵆ</w:t>
      </w:r>
      <w:r>
        <w:rPr/>
        <w:t>獰惂䑑潸睟</w:t>
      </w:r>
      <w:r>
        <w:rPr/>
        <w:t>ꗂ</w:t>
      </w:r>
      <w:r>
        <w:rPr/>
        <w:t>侘娨泎숫믍浑⩄偢쉢</w:t>
      </w:r>
      <w:r>
        <w:rPr/>
        <w:t>ꦩ</w:t>
      </w:r>
      <w:r>
        <w:rPr/>
        <w:t>땁䝪쉕敕睏改숮䥺琬圪恁縦쉎橘⭴</w:t>
      </w:r>
      <w:r>
        <w:rPr/>
        <w:t>Ⱙ</w:t>
      </w:r>
      <w:r>
        <w:rPr/>
        <w:t>ꦩ</w:t>
      </w:r>
      <w:r>
        <w:rPr/>
        <w:t>拂埂♵㕎忂䤨弦徏奈䍱㥂噖顖</w:t>
      </w:r>
      <w:r>
        <w:rPr/>
        <w:t>ⵧ</w:t>
      </w:r>
      <w:r>
        <w:rPr/>
        <w:t>瀥刳♊瑥僂쉶慙䥹漤堰㚡猯輩穑쉯㐽┪묨丯き匬沘♷晒䌫⍨갪⭺湈숰⹞숦硷剚䯂쉧숪␶㑡敦畷婷㖩帣祤⹱䙀愵䕄硌넴뼬傣姂쉣㭮愣偺㕱뮻</w:t>
      </w:r>
      <w:r>
        <w:rPr/>
        <w:t>ⶮ</w:t>
      </w:r>
      <w:r>
        <w:rPr/>
        <w:t>췂묥扉⨺䕇其狍䅁氮摨掮挥㉰牙걌쉈湹꥚㕷唹唪㋂垩楃顟儩湤婪䋃㍣弊슩奂╇削廂</w:t>
      </w:r>
      <w:r>
        <w:rPr/>
        <w:t>꧂</w:t>
      </w:r>
      <w:r>
        <w:rPr/>
        <w:t>揂</w:t>
      </w:r>
      <w:r>
        <w:rPr/>
        <w:t>ꖻ</w:t>
      </w:r>
      <w:r>
        <w:rPr/>
        <w:t>乃㭨堪垵네呦煩绂쉸</w:t>
      </w:r>
      <w:r>
        <w:rPr/>
        <w:t>ꦻ</w:t>
      </w:r>
      <w:r>
        <w:rPr/>
        <w:t>㖩츯楍穒ꅠ丬䉰쉃䱎ꍑ〺썐촦</w:t>
      </w:r>
      <w:r>
        <w:rPr/>
        <w:t>ꕭ</w:t>
      </w:r>
      <w:r>
        <w:rPr/>
        <w:t>潉㝯㑭걺ㆣ뭸䘵浟</w:t>
      </w:r>
      <w:r>
        <w:rPr/>
        <w:t>꧂</w:t>
      </w:r>
      <w:r>
        <w:rPr/>
        <w:t>牴</w:t>
      </w:r>
      <w:r>
        <w:rPr/>
        <w:t>ꕨ</w:t>
      </w:r>
      <w:r>
        <w:rPr/>
        <w:t>璩ꌲㅍ瞡決䉰盂</w:t>
      </w:r>
      <w:r>
        <w:rPr/>
        <w:t>ⱙ</w:t>
      </w:r>
      <w:r>
        <w:rPr/>
        <w:t>兹㏂쵭祣揂睏窩眶繕到婄畾偔嫂싂橙쉌</w:t>
      </w:r>
      <w:r>
        <w:rPr/>
        <w:t>ꤹ</w:t>
      </w:r>
      <w:r>
        <w:rPr/>
        <w:t>兆坁㮏건⚣侏␬妻橸㈲녨슥㍍刻䡞⼷䕧깉娽㩏嗂稫瘰</w:t>
      </w:r>
      <w:r>
        <w:rPr/>
        <w:t>ⱉ</w:t>
      </w:r>
      <w:r>
        <w:rPr/>
        <w:t>硕捙</w:t>
      </w:r>
      <w:r>
        <w:rPr/>
        <w:t>ⰻⰪ⡀</w:t>
      </w:r>
      <w:r>
        <w:rPr/>
        <w:t>ご噂䍫ꄣ⫂塷媘昣쵧╂㫂⯂쉑摅斣憵晗ꅖ佸伽♋汞싂㔤㍃滂㪮䦮싂㕍䀰䔻녾</w:t>
      </w:r>
      <w:r>
        <w:rPr/>
        <w:t>ꗂ</w:t>
      </w:r>
      <w:r>
        <w:rPr/>
        <w:t>녂姂⽪伲䒘䪩♫⥔⫂Ⓕ㐮徣轶䙇溬㛂쵹畡䩫䥑晑横싂⹚䊬晋牏㋂找걤䀽檏䴶□皻갦温轸슿剟䫂摃䉦슻껎䎱싃촫쉱㕫</w:t>
      </w:r>
      <w:r>
        <w:rPr/>
        <w:t>⡏</w:t>
      </w:r>
      <w:r>
        <w:rPr/>
        <w:t>넯♨楃┶㨯ꎥ強쉎六きァ쉴䯃싂ㅬ⩦晕熻㍺煫놮执業帪晞긩吮摎䤬</w:t>
      </w:r>
      <w:r>
        <w:rPr/>
        <w:t>ꕶ</w:t>
      </w:r>
      <w:r>
        <w:rPr/>
        <w:t>ꇃ畤썦썷睑琣牓偭㑁싂慷塲싂⽏㜬偱녞瑙</w:t>
      </w:r>
      <w:r>
        <w:rPr/>
        <w:t>ꤪ</w:t>
      </w:r>
      <w:r>
        <w:rPr/>
        <w:t>쉫癣쉘拃</w:t>
      </w:r>
      <w:r>
        <w:rPr/>
        <w:t>Ⳏ</w:t>
      </w:r>
      <w:r>
        <w:rPr/>
        <w:t>㩄썹幙㨭쉆䍒繎椪啡◂쉦</w:t>
      </w:r>
      <w:r>
        <w:rPr/>
        <w:t>ꕘ</w:t>
      </w:r>
      <w:r>
        <w:rPr/>
        <w:t>⢏ⲵ</w:t>
      </w:r>
      <w:r>
        <w:rPr/>
        <w:t>吴摄喩昲ㅀ⫂걟</w:t>
      </w:r>
      <w:r>
        <w:rPr/>
        <w:t>ꖥ</w:t>
      </w:r>
      <w:r>
        <w:rPr/>
        <w:t>癠杭丣⑁怵兟ꏂ区璱쉙⽵</w:t>
      </w:r>
      <w:r>
        <w:rPr/>
        <w:t>⣂</w:t>
      </w:r>
      <w:r>
        <w:rPr/>
        <w:t>牖⻂顐塯乺唽瘹뇂晧쉲꥾㭋湆칸㕚쉂䙍穳瑀佊㊮煌儬但⮬剋桬껂⥗祉栺椭뽇硷⭗쉡杯渭捹䘤顅쉎轖昭㏂晵숲浗</w:t>
      </w:r>
      <w:r>
        <w:rPr/>
        <w:t>ⵊ</w:t>
      </w:r>
      <w:r>
        <w:rPr/>
        <w:t>畔䉳呮㉹⨻䕔琮湔壂쉚쉣걧䭞쉅穣儶慴丫揂</w:t>
      </w:r>
      <w:r>
        <w:rPr/>
        <w:t>ꕥ</w:t>
      </w:r>
      <w:r>
        <w:rPr/>
        <w:t>䪩囂摺濂䱒转⬻⵺⩬櫂㈵琬掏딸쉨</w:t>
      </w:r>
      <w:r>
        <w:rPr/>
        <w:t>ⰴ</w:t>
      </w:r>
      <w:r>
        <w:rPr/>
        <w:t>偕㙄穣⭍⵲䡴兴㩞汥䅐歑ꅶ㥁婴㜱썢▘䉦㏂剔繡僂擂癶䡶喻땞㣂⩓䝗쉲㑃咵杨ꇂ灭䞵煅妱彮湕걀곂繪㑂呲顤</w:t>
      </w:r>
      <w:r>
        <w:rPr/>
        <w:t>⡉</w:t>
      </w:r>
      <w:r>
        <w:rPr/>
        <w:t>輸绂숪彶⤹爷㡮牫朱䥟䨫畮㛂风⬤婾㴵ꅙ亥ㆥ⪿乷䠺㭯剮卯頵쉏え쉾쵦疿䴮〪츴䲮䁗숳⨥犩ꥣ</w:t>
      </w:r>
      <w:r>
        <w:rPr/>
        <w:t>ꕋ⬰⮱</w:t>
      </w:r>
      <w:r>
        <w:rPr/>
        <w:t>ꇂ䕫쉨坉䅠녆旂伲㝵潷뭡唻슿栭烂䍥响頭</w:t>
      </w:r>
      <w:r>
        <w:rPr/>
        <w:t>ⵀ⭳</w:t>
      </w:r>
      <w:r>
        <w:rPr/>
        <w:t>ꥦ椭겥쉶歰御</w:t>
      </w:r>
      <w:r>
        <w:rPr/>
        <w:t>Ⱬ</w:t>
      </w:r>
      <w:r>
        <w:rPr/>
        <w:t>喬䕇췂漳煠뽯춣睪⺩刳䑨輲뭚檡䴫䊩允</w:t>
      </w:r>
      <w:r>
        <w:rPr/>
        <w:t>ⴸ</w:t>
      </w:r>
      <w:r>
        <w:rPr/>
        <w:t>堲杹㐫乨䌱</w:t>
      </w:r>
      <w:r>
        <w:rPr/>
        <w:t>⠪</w:t>
      </w:r>
      <w:r>
        <w:rPr/>
        <w:t>㩈伩䥋偦景ꅌ㗂矂</w:t>
      </w:r>
      <w:r>
        <w:rPr/>
        <w:t>ꕱ</w:t>
      </w:r>
      <w:r>
        <w:rPr/>
        <w:t>숬吶⤻稊뼵楅䱊漵冮䛎扳味䌩㙯⍲摘㈫녑吷顶姃⨩숶䉲㍁</w:t>
      </w:r>
      <w:r>
        <w:rPr/>
        <w:t>ꗂ</w:t>
      </w:r>
      <w:r>
        <w:rPr/>
        <w:t>灦塠畕䚵䶵⏍灎䗎䝮憩礦쉇嫍乢⨨♖䵋⿂汶㓂⑇体⏂</w:t>
      </w:r>
      <w:r>
        <w:rPr/>
        <w:t>ꥅ⍖⹂</w:t>
      </w:r>
      <w:r>
        <w:rPr/>
        <w:t>硊湌䊵㌵뮘琱瑴佡</w:t>
      </w:r>
      <w:r>
        <w:rPr/>
        <w:t>꧃</w:t>
      </w:r>
      <w:r>
        <w:rPr/>
        <w:t>佲숱棍稭が㐵带숷╘机囍쉃◍桟쎡乢䭰䃂ꥩ칗杊⬳䒮ㆩ쉇繥쉐溵彵ꇂ票甲圩栳걐㮬䕷皱㓂⥪ヂ쉋숻䭓싂㪿</w:t>
      </w:r>
      <w:r>
        <w:rPr/>
        <w:t>ⲵ</w:t>
      </w:r>
      <w:r>
        <w:rPr/>
        <w:t>숤⭆㕾梡떣</w:t>
      </w:r>
      <w:r>
        <w:rPr/>
        <w:t>ⰻ</w:t>
      </w:r>
      <w:r>
        <w:rPr/>
        <w:t>䥆묳㉶♤殬窘㤪㑺␫䬹攣冏㨯䕒␣䥐嗂㖘㙱㪵轮晖し㝥櫂쉸꥘땋㝓潴슡싂冡䁶䅺潮긻</w:t>
      </w:r>
      <w:r>
        <w:rPr/>
        <w:t>ꥁ</w:t>
      </w:r>
      <w:r>
        <w:rPr/>
        <w:t>怰䠪彳琦瑟灟玡占扟榣噲ㄩ榱ꍍ潅䁹㭱彮灉拂戺쉞䑮䅧栥碻楴㟂智숲灷檡걨</w:t>
      </w:r>
      <w:r>
        <w:rPr/>
        <w:t>⡉</w:t>
      </w:r>
      <w:r>
        <w:rPr/>
        <w:t>ꅤ</w:t>
      </w:r>
      <w:r>
        <w:rPr/>
        <w:t>ꦡ</w:t>
      </w:r>
      <w:r>
        <w:rPr/>
        <w:t>ꍏ㏂殱╅숦礤㝟⽒猦搳⸸㌣濂畣强</w:t>
      </w:r>
      <w:r>
        <w:rPr/>
        <w:t>Ⱞ</w:t>
      </w:r>
      <w:r>
        <w:rPr/>
        <w:t>瑹㞿奋⼮⹳玘桵浖䳍爮〩䧂뮿䍮渹椬䣂싂⸶㑄婚匥䙥⨮䉅睡㉰숣ㅯ╏뽚</w:t>
      </w:r>
      <w:r>
        <w:rPr/>
        <w:t>ⱖ</w:t>
      </w:r>
      <w:r>
        <w:rPr/>
        <w:t>㉺뭟䙕숣㭯쉑刽䐺含橪꥕㍄⩖⩷ㆩ禩楣ꏃ</w:t>
      </w:r>
      <w:r>
        <w:rPr/>
        <w:t>Ⱚ╂</w:t>
      </w:r>
      <w:r>
        <w:rPr/>
        <w:t>쉦</w:t>
      </w:r>
      <w:r>
        <w:rPr/>
        <w:t>ꤰ</w:t>
      </w:r>
      <w:r>
        <w:rPr/>
        <w:t>㟂㉄ㄹ촪숺䓂Ⓜ夦棎싂⌫磂쉥⍬⻎燍䎥祐믂㡦繃瀨뼫㐰⌣╋澥슘乮쉖䕀</w:t>
      </w:r>
      <w:r>
        <w:rPr/>
        <w:t>ⴹ</w:t>
      </w:r>
      <w:r>
        <w:rPr/>
        <w:t>㷂㔥쉬ꥪ㚱眨武浉婖</w:t>
      </w:r>
      <w:r>
        <w:rPr/>
        <w:t>ⱒ</w:t>
      </w:r>
      <w:r>
        <w:rPr/>
        <w:t>摉㵙䘲♺㝓欪樵揂</w:t>
      </w:r>
      <w:r>
        <w:rPr/>
        <w:t>꧂</w:t>
      </w:r>
      <w:r>
        <w:rPr/>
        <w:t>捡丸숩㩋쉰⥡剠칒</w:t>
      </w:r>
      <w:r>
        <w:rPr/>
        <w:t>ꕮ</w:t>
      </w:r>
      <w:r>
        <w:rPr/>
        <w:t>偺䁦元㝧町㬽ꎥ灙䀩儥焱䦻쌵収彪䥎⑱䱕朦歕</w:t>
      </w:r>
      <w:r>
        <w:rPr/>
        <w:t>ⲩ</w:t>
      </w:r>
      <w:r>
        <w:rPr/>
        <w:t>싂抱ꄬ塆书縷竍㑨⌻獚㘫䵔䴦䥖쉈璿潾䘹䥏癠⥚悩⭢䭊亣摵儻玵㑭柂슏吩狎昱䑦⾩䡦夽町㍊㵯⨷迍♢恣땰䣂颥걤ꇂ繤⥑剓㵶㨸㍸♲쉉┹勂獧硠♫焸狂</w:t>
      </w:r>
      <w:r>
        <w:rPr/>
        <w:t>ⱃ</w:t>
      </w:r>
      <w:r>
        <w:rPr/>
        <w:t>瘽숨쉑桖녁뿂项⩨恣뼨㪣슘㖵瓂뮻䗂捇瘨</w:t>
      </w:r>
      <w:r>
        <w:rPr/>
        <w:t>ⵟ</w:t>
      </w:r>
      <w:r>
        <w:rPr/>
        <w:t>佮⍚欳㭠唲쉠␰숻扗쵫</w:t>
      </w:r>
      <w:r>
        <w:rPr/>
        <w:t>⠤</w:t>
      </w:r>
      <w:r>
        <w:rPr/>
        <w:t>硱繦⩖勍楡뭍쉴桥慧恾㑊䍢庡</w:t>
      </w:r>
      <w:r>
        <w:rPr/>
        <w:t>ⵑ</w:t>
      </w:r>
      <w:r>
        <w:rPr/>
        <w:t>䍖㩶㝌뽆挣焪迂쵏⥙怲唩싂挽䖘⛂公湙晗愲塑䴦</w:t>
      </w:r>
      <w:r>
        <w:rPr/>
        <w:t>⠤⍓</w:t>
      </w:r>
      <w:r>
        <w:rPr/>
        <w:t>佞㘻報⩪㖻䗂㵎扲Ⓕ摥佷㤴숲㓂</w:t>
      </w:r>
      <w:r>
        <w:rPr/>
        <w:t>ꦏ</w:t>
      </w:r>
      <w:r>
        <w:rPr/>
        <w:t>湱䪩厥㥠婨橳䭮呢㔽문嫍숫䄦柂㖵轖㡡䎿濂剚癲硔쉸溩偂䡶긤㩎숊곍瀥⽰ꥺ卓䧂썟愱幵걏</w:t>
      </w:r>
      <w:r>
        <w:rPr/>
        <w:t>ⵖ</w:t>
      </w:r>
      <w:r>
        <w:rPr/>
        <w:t>쉳㬮쉧䥯剖債䁀䫂刱ㅆ㭯輲坍</w:t>
      </w:r>
      <w:r>
        <w:rPr/>
        <w:t>Ⲙ⌥</w:t>
      </w:r>
      <w:r>
        <w:rPr/>
        <w:t>慌쉋淂ꍀ</w:t>
      </w:r>
      <w:r>
        <w:rPr/>
        <w:t>⡨</w:t>
      </w:r>
      <w:r>
        <w:rPr/>
        <w:t>⼲体颵슩棂幞㍒⒥䩷슘囍숲⥋癷쵧乃破⨶獌㉁딲ꄻ땺쉳楕숺딭㶡⍵䌴⯃⎏呶副녆ꅠ灔殣煨敦吮摐㉩當祇界柂㝤䥳窥慱㖥슘갤♺悏䡂係◂䵒쉴焩李惂求㭁珂깳쉫숭吽㘺樫牴⥖桩迍⼲救㵡㙰拎怨☱为㣂填</w:t>
      </w:r>
      <w:r>
        <w:rPr/>
        <w:t>ꕯ</w:t>
      </w:r>
      <w:r>
        <w:rPr/>
        <w:t>吮䌶</w:t>
      </w:r>
      <w:r>
        <w:rPr/>
        <w:t>⠴</w:t>
      </w:r>
      <w:r>
        <w:rPr/>
        <w:t>쉲椵</w:t>
      </w:r>
      <w:r>
        <w:rPr/>
        <w:t>Ⳃ</w:t>
      </w:r>
      <w:r>
        <w:rPr/>
        <w:t>쉧⩫䍯쉃地⏂㏎Ⓜ潲㑄浹浳㖡⪵⽙猰歊꥚㐭딻</w:t>
      </w:r>
      <w:r>
        <w:rPr/>
        <w:t>꧂</w:t>
      </w:r>
      <w:r>
        <w:rPr/>
        <w:t>촻呪◂</w:t>
      </w:r>
      <w:r>
        <w:rPr/>
        <w:t>ꤣ</w:t>
      </w:r>
      <w:r>
        <w:rPr/>
        <w:t>檏</w:t>
      </w:r>
      <w:r>
        <w:rPr/>
        <w:t>ⷍ</w:t>
      </w:r>
      <w:r>
        <w:rPr/>
        <w:t>쉄琶썫昪撻潵</w:t>
      </w:r>
      <w:r>
        <w:rPr/>
        <w:t>ⵤ</w:t>
      </w:r>
      <w:r>
        <w:rPr/>
        <w:t>婩㝊⚮㥣扫ㅾ⏂싃</w:t>
      </w:r>
      <w:r>
        <w:rPr/>
        <w:t>ꤻ</w:t>
      </w:r>
      <w:r>
        <w:rPr/>
        <w:t>杉</w:t>
      </w:r>
      <w:r>
        <w:rPr/>
        <w:t>Ⳃ</w:t>
      </w:r>
      <w:r>
        <w:rPr/>
        <w:t>瑨</w:t>
      </w:r>
      <w:r>
        <w:rPr/>
        <w:t>⡰</w:t>
      </w:r>
      <w:r>
        <w:rPr/>
        <w:t>矂灁牀⩖쌵暩칅쉐</w:t>
      </w:r>
      <w:r>
        <w:rPr/>
        <w:t>ⱳ</w:t>
      </w:r>
      <w:r>
        <w:rPr/>
        <w:t>祵稣奴㕁撬䙵䵓濂测</w:t>
      </w:r>
      <w:r>
        <w:rPr/>
        <w:t>ⱇ</w:t>
      </w:r>
      <w:r>
        <w:rPr/>
        <w:t>㬥⑨㠨灚㤵摩晉㵰쉎䁔㝑敷껂⑑䣂슘滂䠺搹愲㈩쵶婷㙄⫂㵌浳⩌☽硄땁䓂䍐갦䩔뭍顅숫䁃쉤汐⫃惂ꍅ㗍歒欱犱ㅺ䄮⨪⩤未</w:t>
      </w:r>
      <w:r>
        <w:rPr/>
        <w:t>⡳</w:t>
      </w:r>
      <w:r>
        <w:rPr/>
        <w:t>共뽹煤奀녨쉘打뽍伣䳂兩祱뼤摸ㅳ抬♨ꄸ쵂䵯檏浺癅夭䦏歘㴲䇂䵗悱䙵㡅氳⍣</w:t>
      </w:r>
      <w:r>
        <w:rPr/>
        <w:t>ⵣ</w:t>
      </w:r>
      <w:r>
        <w:rPr/>
        <w:t>ꥷ</w:t>
      </w:r>
      <w:r>
        <w:rPr/>
        <w:t>ꤣ</w:t>
      </w:r>
      <w:r>
        <w:rPr/>
        <w:t>噓故䇂奖</w:t>
      </w:r>
      <w:r>
        <w:rPr/>
        <w:t>⡰</w:t>
      </w:r>
      <w:r>
        <w:rPr/>
        <w:t>刯⍏䱕㙠㴺䅺⩬癅流⽅㜣矍⥫</w:t>
      </w:r>
      <w:r>
        <w:rPr/>
        <w:t>⠻</w:t>
      </w:r>
      <w:r>
        <w:rPr/>
        <w:t>塪唻杹䶮亻⌮晆⌬ꌥ깑䤪</w:t>
      </w:r>
      <w:r>
        <w:rPr/>
        <w:t>ⰹ</w:t>
      </w:r>
      <w:r>
        <w:rPr/>
        <w:t>毂繠吴妬┶䱈</w:t>
      </w:r>
      <w:r>
        <w:rPr/>
        <w:t>ⵍ</w:t>
      </w:r>
      <w:r>
        <w:rPr/>
        <w:t>潌娮녤狃㨲⹶琷䡈炱㝘썮⑫辘䗂꥘漺晑㖣</w:t>
      </w:r>
      <w:r>
        <w:rPr/>
        <w:t>ꥋ</w:t>
      </w:r>
      <w:r>
        <w:rPr/>
        <w:t>싂숤憱♀䠴숴쉐㵚䱒彲彧䭐轑䑁堭牨獓秂㠲眲㍯牱畳䁓縨ꅏ⸹쉢佐〷긻歩䩇獭唨敔</w:t>
      </w:r>
      <w:r>
        <w:rPr/>
        <w:t>ⱹ</w:t>
      </w:r>
      <w:r>
        <w:rPr/>
        <w:t>櫃䱒</w:t>
      </w:r>
      <w:r>
        <w:rPr/>
        <w:t>ꕳ</w:t>
      </w:r>
      <w:r>
        <w:rPr/>
        <w:t>䭗畇쉟盂슬</w:t>
      </w:r>
      <w:r>
        <w:rPr/>
        <w:t>Ⱜ</w:t>
      </w:r>
      <w:r>
        <w:rPr/>
        <w:t>睮갱㝨䴥㏂㥫潀숰剮쵢⫂吥佭슿㴽眭啰䉌㗂촨㉋䡳疵ꍱ㨬썫⩀䆣䙺쉳䵹␭</w:t>
      </w:r>
      <w:r>
        <w:rPr/>
        <w:t>ⲵ⩵</w:t>
      </w:r>
      <w:r>
        <w:rPr/>
        <w:t>ꕣ</w:t>
      </w:r>
      <w:r>
        <w:rPr/>
        <w:t>埂</w:t>
      </w:r>
      <w:r>
        <w:rPr/>
        <w:t>⠸</w:t>
      </w:r>
      <w:r>
        <w:rPr/>
        <w:t>싂뽡柂╅廂盂쉄偱涬쉨㤺Ⓜ㙷杣庱땥犮떏牪㑸䁣浠숤ꌻ坍ꥰ㟂轠礯긵숵칸搳咻昪䙦牅숸汬ꇂ♐묷妩漨쉑塔쉞廂倸丽熱㶡頥뽆싂䅙䙦ㅂ䁉쉌牱㉬</w:t>
      </w:r>
      <w:r>
        <w:rPr/>
        <w:t>⠺</w:t>
      </w:r>
      <w:r>
        <w:rPr/>
        <w:t>瘦獆繘깗夫奴啚칲䋂穔ㄯ挳㴵丷</w:t>
      </w:r>
      <w:r>
        <w:rPr/>
        <w:t>ꕓ</w:t>
      </w:r>
      <w:r>
        <w:rPr/>
        <w:t>㣂穹㋂疘쉾滂뽮싂瑰汯⬳琊숮䒻㩰쉍딻偫哂徿窵ㅳ䁩熮꺵楸ꅙ⺡撻䙡䙾㯎⺱⤱㭓ぉ灱歪䠬捤쉑䱙⸲挹帰╔噶⩕塾版ꥡ</w:t>
      </w:r>
      <w:r>
        <w:rPr/>
        <w:t>Ɽ</w:t>
      </w:r>
      <w:r>
        <w:rPr/>
        <w:t>䉢␦믂橞䁔塵⨰㶣넭嘭凂ㆻ쉸ㄵ睧㕦辵轥䍷⎥歓狍⑁⑭䱓䒬䤸獏㘯슮䪱劮轷㵱⦏䄺㓂硗儰䊡㥲㶡婚숯╦槂⑙䤭</w:t>
      </w:r>
      <w:r>
        <w:rPr/>
        <w:t>ꥃ</w:t>
      </w:r>
      <w:r>
        <w:rPr/>
        <w:t>椥칚㓂쵊䯂쵇</w:t>
      </w:r>
      <w:r>
        <w:rPr/>
        <w:t>ꥀ</w:t>
      </w:r>
      <w:r>
        <w:rPr/>
        <w:t>併㟂ꍦ敃㡋㨻じꅒ쉇顸晴恋催쉵갰숻灴廂婯扷偤꥕䩋歹磃⬫儷쉔硂牸䳂申걄敬ꅸ㫂쉋䘪搹㪿㩹䂏殘䅶䓂繅칫縮䫂妬摪⹅거䍈怤执潌䡥㍕噒㑣匷습兵깬싂䉍숶◂㠽㭾⹃뗂䩗瑨</w:t>
      </w:r>
      <w:r>
        <w:rPr/>
        <w:t>ⱃ</w:t>
      </w:r>
      <w:r>
        <w:rPr/>
        <w:t>剁㝱싂슏楷쉣眫恵堳☩긪</w:t>
      </w:r>
      <w:r>
        <w:rPr/>
        <w:t>ꕀ</w:t>
      </w:r>
      <w:r>
        <w:rPr/>
        <w:t>繲扈煳쉮穔㡦㭙砺棂暘嫂砩뼮慨幷伣硲偒䏂䝓䭘⍣兗숭⑗穄ꎩ牾⨬䀬㨶湥⵱䊘噖㤤幠</w:t>
      </w:r>
      <w:r>
        <w:rPr/>
        <w:t>⵰</w:t>
      </w:r>
      <w:r>
        <w:rPr/>
        <w:t>娪欯뼴슩炘噫숬䜲쌹슩慆囂湹䒣⾮熵ꥢ꺣䁡愺䭣潮칍曂婌⭬療㕋瀻总䐥숺桕瑃㍖婃暏䍞眫睩㴷廂뽟㍘☩囂</w:t>
      </w:r>
      <w:r>
        <w:rPr/>
        <w:t>⠮</w:t>
      </w:r>
      <w:r>
        <w:rPr/>
        <w:t>㍸剋䭃顶瑰歇碵碡쉹䩒㙦幥捈</w:t>
      </w:r>
      <w:r>
        <w:rPr/>
        <w:t>⠸⍟</w:t>
      </w:r>
      <w:r>
        <w:rPr/>
        <w:t>숭䬤撵슏</w:t>
      </w:r>
      <w:r>
        <w:rPr/>
        <w:t>ꕦ</w:t>
      </w:r>
      <w:r>
        <w:rPr/>
        <w:t>싍恮頭ꍋ㌪繗䜹晉㈽␺牾㶬깦灱摧</w:t>
      </w:r>
      <w:r>
        <w:rPr/>
        <w:t>⡔</w:t>
      </w:r>
      <w:r>
        <w:rPr/>
        <w:t>깍洯䩬桯ꍞ收汶㥫숦ㅰ偑爨╤䭵穬╥쉁慧燂晵䘸딪㌱卲顈뽀咱媏뼽䌺㎵뼺뿃㤭暻㓎池琪䄫濂캡盍믂灴敷盎ꥬ轾㈥啶嚏䭹汨氵㍥싂烂⥱㕒儽橪⪿撵㩮ꄪ䕱딽桫㵊硌勂䩢㬪녹扒漸숩슣椰쉘쉋唩쉤横숺串扌擎놿枩슣ꍎ玣숥쉲䁺䑄䘯汲噟熩슮</w:t>
      </w:r>
      <w:r>
        <w:rPr/>
        <w:t>ⷂ</w:t>
      </w:r>
      <w:r>
        <w:rPr/>
        <w:t>挮◃ꆮ丨⹎煉〪㥳⚡愫牚㓂싂䑤깂</w:t>
      </w:r>
      <w:r>
        <w:rPr/>
        <w:t>ꕗ</w:t>
      </w:r>
      <w:r>
        <w:rPr/>
        <w:t>熡ꍡ秂䌭昰쉌汴禥伦䘽殩繨㌣䜷녈㙶쉎砭愱㝦㙞쏂夰쉟卐</w:t>
      </w:r>
      <w:r>
        <w:rPr/>
        <w:t>꧂</w:t>
      </w:r>
      <w:r>
        <w:rPr/>
        <w:t>䟃츺떘㉧灺癮㟂ꄭ奒悬汤䩺嗂禘䀳䔬꥞欬ㅪ␪弸轣썗䬯⑭梱썀湕晭⭭슩㥩⩴㕗甭摶旂깑숮祰습⨭♘癲⭖ヂえ僂쌹仂꥗䑄⧂넣곂妿⥳썀췂䲻堷㬊䖻畫␴慾⩾</w:t>
      </w:r>
      <w:r>
        <w:rPr/>
        <w:t>ꥊ</w:t>
      </w:r>
      <w:r>
        <w:rPr/>
        <w:t>併⌲쉑숭㍊楐</w:t>
      </w:r>
      <w:r>
        <w:rPr/>
        <w:t>⡳</w:t>
      </w:r>
      <w:r>
        <w:rPr/>
        <w:t>碩䵹础슥䌳㤣㍁甦깅숺䷂繁슘颮橁묯㝧⽔攬⮮癑⫂焲猩婏ꥢ桄健숶呩쉍</w:t>
      </w:r>
      <w:r>
        <w:rPr/>
        <w:t>ⱺ</w:t>
      </w:r>
      <w:r>
        <w:rPr/>
        <w:t>顕㬽쉆睷椰䎮䝔䘥ꍁ冏䉶湙偄摀弯⑌ꄸ撩䵅轸쉔椭</w:t>
      </w:r>
      <w:r>
        <w:rPr/>
        <w:t>Ⱨ⩐</w:t>
      </w:r>
      <w:r>
        <w:rPr/>
        <w:t>浱쉕쉌숽䥄♟版⨵㪡⸽㤥䎘숽棎춘睔坄噳䆱䤲㨹穊깮쉘漰㑟⧂呈奈걤䡏㘬侻䥒㑙▵㶣㙲梡楹湩╖쉪㗂䔹灊</w:t>
      </w:r>
      <w:r>
        <w:rPr/>
        <w:t>ꤷ</w:t>
      </w:r>
      <w:r>
        <w:rPr/>
        <w:t>湓丳츸抱䌫嚮䡍쏂䭧䜬⌺搲僂樷婡⼹㯂㥸挽堬숰⑾顥㡊轎쉰楐灲♐轆偖买飂䝕㴶壃䈴⭺㝤盃䀰曂䠽皻卒䨴䑐恓슥뽰⹲숤䳂</w:t>
      </w:r>
      <w:r>
        <w:rPr/>
        <w:t>꧂</w:t>
      </w:r>
      <w:r>
        <w:rPr/>
        <w:t>礤繇䍟떘ꄩ湏ネ</w:t>
      </w:r>
      <w:r>
        <w:rPr/>
        <w:t>ⵖ</w:t>
      </w:r>
      <w:r>
        <w:rPr/>
        <w:t>숯奡꤮瘣婧㎿⹪稻硠㵪汱福䍊恒㥫숨辵樳</w:t>
      </w:r>
      <w:r>
        <w:rPr/>
        <w:t>ꥋ</w:t>
      </w:r>
      <w:r>
        <w:rPr/>
        <w:t>㭐檬歃䄳猸딨㡔䥾</w:t>
      </w:r>
      <w:r>
        <w:rPr/>
        <w:t>ⰷ</w:t>
      </w:r>
      <w:r>
        <w:rPr/>
        <w:t>䔫㙹繱䏂㝠⥾⚩⹪㑉⏂轭栽棂㔯劮쉈녨埂슮太⹶樮Ⓜ獑捄</w:t>
      </w:r>
      <w:r>
        <w:rPr/>
        <w:t>ꥄ</w:t>
      </w:r>
      <w:r>
        <w:rPr/>
        <w:t>獈⩫潞㏂쉢</w:t>
      </w:r>
      <w:r>
        <w:rPr/>
        <w:t>ⷂ</w:t>
      </w:r>
      <w:r>
        <w:rPr/>
        <w:t>슏⧎슥뭑㩐繱壂⩹숮싂獫⭵䃂牦啚癊䙀汉녨濍⧂췂䷂䍕╟扇䝋㞘晳炿㟂䱸头仂</w:t>
      </w:r>
      <w:r>
        <w:rPr/>
        <w:t>ⶱ</w:t>
      </w:r>
      <w:r>
        <w:rPr/>
        <w:t>䀻扺扥쎏轔盂쉢甲㉁穣</w:t>
      </w:r>
      <w:r>
        <w:rPr/>
        <w:t>ꕸ</w:t>
      </w:r>
      <w:r>
        <w:rPr/>
        <w:t>煥㙯㘻</w:t>
      </w:r>
      <w:r>
        <w:rPr/>
        <w:t>ꤪ</w:t>
      </w:r>
      <w:r>
        <w:rPr/>
        <w:t>䀩뼭唪믎獱갫株轪숰쵗湆⩗</w:t>
      </w:r>
      <w:r>
        <w:rPr/>
        <w:t>ⵡ♺</w:t>
      </w:r>
      <w:r>
        <w:rPr/>
        <w:t>漭숯繆칧乑䄲▮煒㝺お䚥凍쉭帺㴷楁敆换䀤䛂卐奣쉷⥆</w:t>
      </w:r>
      <w:r>
        <w:rPr/>
        <w:t>ⱆ</w:t>
      </w:r>
      <w:r>
        <w:rPr/>
        <w:t>㑋柃⼤㙨轗䝰泎┴呟祀숽㍓䀵ち橌슘⑄圪半䢡뿃⹺朵辘䉧盍顳僂嘣㜵␰쎿縫숺쉭㭓嘸䎻쉬⨳桳ꍀ扪⿃쉶坠敋繳夸禱圭塘佗꥙䉧층⽏匳쏂긣吲框敬䍖⨫圦슩潖</w:t>
      </w:r>
      <w:r>
        <w:rPr/>
        <w:t>Ɫ⑑</w:t>
      </w:r>
      <w:r>
        <w:rPr/>
        <w:t>㍣瑴慥睰ㅳ墏⩀サ橶歱獅⑎晘䵚숽卐䌮橕쉹㘬ꍤ呗⨽Ⓜ쉫䰬伽义쉆쉌汬摾ㅾ㭟쌶㝓是䓂㢿ꥱ兪瀬㭯橓</w:t>
      </w:r>
      <w:r>
        <w:rPr/>
        <w:t>ⶩ</w:t>
      </w:r>
      <w:r>
        <w:rPr/>
        <w:t>䡁佀浌頨넨䤲斱㡬䱉㤦䭱噶止佦䣂䑮刴啯伣椯掩숵桓㵸礮숰⽊晞싂䇂㍟␷⍆䟂㛂㇂</w:t>
      </w:r>
      <w:r>
        <w:rPr/>
        <w:t>⠬</w:t>
      </w:r>
      <w:r>
        <w:rPr/>
        <w:t>䤵擂䚿䯂믂㕅╏숳땔㴽愨敂男楂呄녃琷㚱쉱칉〤걦潵䢵啬녃㭋歭卄뽂䱞문긊걗㑡憮쏂꥚㤵轴숫畢慂딹整쌷㴥쉖쉴䨯녈睓桱䝞䡢슩칤枡㢱愲㔽</w:t>
      </w:r>
      <w:r>
        <w:rPr/>
        <w:t>ꕙ</w:t>
      </w:r>
      <w:r>
        <w:rPr/>
        <w:t>㡚砩㩃쉠</w:t>
      </w:r>
      <w:r>
        <w:rPr/>
        <w:t>Ⳃ</w:t>
      </w:r>
      <w:r>
        <w:rPr/>
        <w:t>桷</w:t>
      </w:r>
      <w:r>
        <w:rPr/>
        <w:t>⡡</w:t>
      </w:r>
      <w:r>
        <w:rPr/>
        <w:t>㜵㓂徻搪⑭╦♎拂</w:t>
      </w:r>
      <w:r>
        <w:rPr/>
        <w:t>ⲻ</w:t>
      </w:r>
      <w:r>
        <w:rPr/>
        <w:t>싂幾瀷敃䥂뭖䐲䍠⩖碿녺琨師疻擂⑚䡒땡辣䶻捌쉑䁒숽歀쉉싂䝉瘦祎搭</w:t>
      </w:r>
      <w:r>
        <w:rPr/>
        <w:t>Ⲙ</w:t>
      </w:r>
      <w:r>
        <w:rPr/>
        <w:t>穔넮뽢楾⩋⽣☤㑠䔴噺婚□</w:t>
      </w:r>
      <w:r>
        <w:rPr/>
        <w:t>ⲻ</w:t>
      </w:r>
      <w:r>
        <w:rPr/>
        <w:t>ꅎ畆轾䟂䀦仂彑쉗슿뽩㭂唯態㘶䅫由汁쵮唣⏂櫂啡刻⥆ꇂ㙔㐲쉊僂쉂싍䷂⌮⹉㝃⩵♐䂡狂湳剪慙쉣䄫啁䝇牂</w:t>
      </w:r>
      <w:r>
        <w:rPr/>
        <w:t>ꤨ</w:t>
      </w:r>
      <w:r>
        <w:rPr/>
        <w:t>뽬숪㔩⭴䱏䵓㵤㙚祶材걗辥떩Ⓜ毂쉾갳컂硍싂稶晉㘶噭䑐冮䕣췃媥㝪灰坶渫</w:t>
      </w:r>
      <w:r>
        <w:rPr/>
        <w:t>⡣</w:t>
      </w:r>
      <w:r>
        <w:rPr/>
        <w:t>婡嘭㡅⩉楨㍯繚䅄숣⛃啊嗂瞵桩㑸녈땊晓⩘硴싂쉅矂繘쉞㩮䂩♞椯㡾쏂ꌪ㓎䰷〯⥄㩎</w:t>
      </w:r>
      <w:r>
        <w:rPr/>
        <w:t>⠹</w:t>
      </w:r>
      <w:r>
        <w:rPr/>
        <w:t>佶瘮넲狃乕噖ꅌ촣쵊⩣⽂擂昳㩑偳뽓</w:t>
      </w:r>
      <w:r>
        <w:rPr/>
        <w:t>ꦘ</w:t>
      </w:r>
      <w:r>
        <w:rPr/>
        <w:t>瑞媬噂㴤쉂㙚䟂⭬</w:t>
      </w:r>
      <w:r>
        <w:rPr/>
        <w:t>⡬</w:t>
      </w:r>
      <w:r>
        <w:rPr/>
        <w:t>숽坑暱偉쉏塄쉢슣呩姂坎숪</w:t>
      </w:r>
      <w:r>
        <w:rPr/>
        <w:t>⠰</w:t>
      </w:r>
      <w:r>
        <w:rPr/>
        <w:t>ꤣ</w:t>
      </w:r>
      <w:r>
        <w:rPr/>
        <w:t>ㄪ쉅灘燂㈲琪剈ꅐ倬助旂╆曂㨵塅</w:t>
      </w:r>
      <w:r>
        <w:rPr/>
        <w:t>ꔺ</w:t>
      </w:r>
      <w:r>
        <w:rPr/>
        <w:t>䴺捭樷溥汒⨷顖</w:t>
      </w:r>
      <w:r>
        <w:rPr/>
        <w:t>⠷</w:t>
      </w:r>
      <w:r>
        <w:rPr/>
        <w:t>쉫䌤</w:t>
      </w:r>
      <w:r>
        <w:rPr/>
        <w:t>Ⱚ</w:t>
      </w:r>
      <w:r>
        <w:rPr/>
        <w:t>乮攦ꍊ겮硎딪係瘳뭰獆</w:t>
      </w:r>
      <w:r>
        <w:rPr/>
        <w:t>ꤪ</w:t>
      </w:r>
      <w:r>
        <w:rPr/>
        <w:t>䗂扊䝭乥妿栩쉎뭊摔깄䈷㌲嘥睶徥ㅣ뭏䭞䩥圤㍄䐵║穳㋂⭧剺⸪딻뭤㝲䐯쉅㙋癒䎥ㅱ懎縲顰弳쉹䙔슥䑗珂烂㉶㵯⽆殬〉项㉷ꅮ㉭㛂喩䃃䰹獒㜻䘳</w:t>
      </w:r>
      <w:r>
        <w:rPr/>
        <w:t>ꥁ</w:t>
      </w:r>
      <w:r>
        <w:rPr/>
        <w:t>㷃祶걈䍹䭒䡭祇쉺灥슣㦣⨶擂歀穅⑉칬싂痂쉢ヂ싂㐴匨䉷싂泂椹뽭⬫儷촳噁㉴琰쉲기슻㓂弶垩㡎☽㶩䘥督</w:t>
      </w:r>
      <w:r>
        <w:rPr/>
        <w:t>ⰷ</w:t>
      </w:r>
      <w:r>
        <w:rPr/>
        <w:t>竂䂣╰坓⑷숤䅷电〶浉⭺</w:t>
      </w:r>
      <w:r>
        <w:rPr/>
        <w:t>꥓</w:t>
      </w:r>
      <w:r>
        <w:rPr/>
        <w:t>썥䜣쉴⛂⍡悿啓䝍㋂犡</w:t>
      </w:r>
      <w:r>
        <w:rPr/>
        <w:t>ꤲ</w:t>
      </w:r>
      <w:r>
        <w:rPr/>
        <w:t>圯㎻䉀䌺坔㟂㌣渳⌲쉲㍠䅳⎡뽖썣帤顶쎩㝺ꍷ䴪䱄彳廃佢쉾猴擂䁓彡㭫䨹⍲⩁</w:t>
      </w:r>
      <w:r>
        <w:rPr/>
        <w:t>ꥉ</w:t>
      </w:r>
      <w:r>
        <w:rPr/>
        <w:t>嫂⩸썤</w:t>
      </w:r>
      <w:r>
        <w:rPr/>
        <w:t>꧂</w:t>
      </w:r>
      <w:r>
        <w:rPr/>
        <w:t>松┱䵪唵깗硏뭌䑄漲㐬䯍䑓䭶쉊猭穔쉭杢㑹硖睓歉쉡긭煬䑕⚥剤櫍☴嫂乗㭯⚩幤⩞쉧牋毂攥札쉯뽕녴깉獩搹玮쌬쉋縊쉱</w:t>
      </w:r>
      <w:r>
        <w:rPr/>
        <w:t>ⱖ</w:t>
      </w:r>
      <w:r>
        <w:rPr/>
        <w:t>䉩偲㕖㭱特⥯奁䱬瑙剄湡⩓䭞㡪䍓嫂䄩嚏塡揂睞㤭囂幖숻横盂⸳渶扦頬ꅥ轟㇂</w:t>
      </w:r>
      <w:r>
        <w:rPr/>
        <w:t>⡢</w:t>
      </w:r>
      <w:r>
        <w:rPr/>
        <w:t>뭉ꅁ漽㝕愰桓疬슿睎䨵숪磂暡슱쉮땺긦劻睃窏窱</w:t>
      </w:r>
      <w:r>
        <w:rPr/>
        <w:t>ꥆ</w:t>
      </w:r>
      <w:r>
        <w:rPr/>
        <w:t>潒䳂䍕⍪⧂么湄撣숴啬⒮慒你뼺殣넦㬩╅憘扴䉺쉁</w:t>
      </w:r>
      <w:r>
        <w:rPr/>
        <w:t>ⰺ</w:t>
      </w:r>
      <w:r>
        <w:rPr/>
        <w:t>㒡숪桟灱乓썆兔쉱</w:t>
      </w:r>
      <w:r>
        <w:rPr/>
        <w:t>ⵯ</w:t>
      </w:r>
      <w:r>
        <w:rPr/>
        <w:t>숲</w:t>
      </w:r>
      <w:r>
        <w:rPr/>
        <w:t>ꥒ</w:t>
      </w:r>
      <w:r>
        <w:rPr/>
        <w:t>湧妵汆ㄦ昶㤫乎䗂顤呠㒩㇂뭇ㅥ灱싂⦬辥⭗焻硆㧂ㄱ浏摧飂煏䔲呰싂㵯⭇顴</w:t>
      </w:r>
      <w:r>
        <w:rPr/>
        <w:t>ⵘ</w:t>
      </w:r>
      <w:r>
        <w:rPr/>
        <w:t>䶵⯂啟䝃㵈殣㖥쉋䝊獦縬</w:t>
      </w:r>
      <w:r>
        <w:rPr/>
        <w:t>⠶</w:t>
      </w:r>
      <w:r>
        <w:rPr/>
        <w:t>쉍儵쉶瑉뭠狂䵞瀥刱뽤묩䇂繬䠱眫㥉恵呯䡠뮘㴤绂䢘㙀</w:t>
      </w:r>
      <w:r>
        <w:rPr/>
        <w:t>ꕦ</w:t>
      </w:r>
      <w:r>
        <w:rPr/>
        <w:t>湫彔じ嫂卡煲䁐杀啱䥲뿂繨穐礽ꏂ㍤僎琸䁍㘣⽏습渲⹅䙤䱣㌥䭪浙湚츪숥뽙獢助ꥸ琷昷䳂塄㙐愶땨䶱숶䅐㌮싂㧎땚</w:t>
      </w:r>
      <w:r>
        <w:rPr/>
        <w:t>꧂</w:t>
      </w:r>
      <w:r>
        <w:rPr/>
        <w:t>窏堪㝋䵔뽈㋂祷挵⌰摲썟⻂扣䟂婈㬴⼨䍟㙵瑀癎伻</w:t>
      </w:r>
      <w:r>
        <w:rPr/>
        <w:t>ꕚ</w:t>
      </w:r>
      <w:r>
        <w:rPr/>
        <w:t>㋂䐶睴䥐쉨䩀愪總䍦䁵つ亮⌻報桪欣輱歈䨰娯㴭䴬歔汁剙㩂䥣칯懂惃乬㕨⽚⺿┪㕦奵⽠䕟䍟㝦獷䂘㝭瑡没㤰⤽쌫㭯㕷◂싂杊⑦扃숦獣췃娯㫍쉙</w:t>
      </w:r>
    </w:p>
    <w:p>
      <w:pPr>
        <w:pStyle w:val="PreformattedText"/>
        <w:bidi w:val="0"/>
        <w:spacing w:before="0" w:after="0"/>
        <w:jc w:val="left"/>
        <w:rPr/>
      </w:pPr>
      <w:r>
        <w:rPr/>
        <w:t>䉬穅䝎慑佯</w:t>
      </w:r>
      <w:r>
        <w:rPr/>
        <w:t>⠻</w:t>
      </w:r>
      <w:r>
        <w:rPr/>
        <w:t>欻╣䇂煐壃䑵輯ꄯ⬩땓⍱畦流塉幪ꍞ㬨䁭买頩㌨が╠癯佞澣弮䁩쉱爪慴㡸扰ꎥ넱冏㥮긹㘴獃쉢爫쉅噊汔⽺싃圳猻琪쎿癆灄㵷써瑺䍂⩧䩭넪⥀婋㉑ㅞ䲥瞮♷湨丶쉌掣⤻⩠⩡䱷在䵔㝑䵩䩹㑊쉔⨣⿂쉷卺佅㐥坎숴䙐⍸䉵欲哃挮顈뽺憡呆㑹ㄽ旃▻轹㜤晏接倱杴</w:t>
      </w:r>
      <w:r>
        <w:rPr/>
        <w:t>ꥊ⹋</w:t>
      </w:r>
      <w:r>
        <w:rPr/>
        <w:t>晈係㙏ꅡ쵾䬶㕾ね슮⬴䈤桰䋂ꏂ橾㉇丷껂湊놮㛎䱹䍁녺輥ꌭ쉤轵唻䜽㍦䕇⩯敂硐商偮䶣숮顴坯㏂䥮伭♀瀫</w:t>
      </w:r>
      <w:r>
        <w:rPr/>
        <w:t>ⰲ</w:t>
      </w:r>
      <w:r>
        <w:rPr/>
        <w:t>癹㭞숫煶煟</w:t>
      </w:r>
      <w:r>
        <w:rPr/>
        <w:t>ⱇ</w:t>
      </w:r>
      <w:r>
        <w:rPr/>
        <w:t>湙䀮䜸偨砯┰뼮囂焰湤</w:t>
      </w:r>
      <w:r>
        <w:rPr/>
        <w:t>⠫</w:t>
      </w:r>
      <w:r>
        <w:rPr/>
        <w:t>캩䱯쵃쉥㭇㴪眹뽉弰兟␻쉇䥥⨣獃绂恷嘩噤矂睬䢥䳂噉</w:t>
      </w:r>
      <w:r>
        <w:rPr/>
        <w:t>Ⲭ</w:t>
      </w:r>
      <w:r>
        <w:rPr/>
        <w:t>㙏浴焨乶怊〦捙勂浐⽆剏</w:t>
      </w:r>
      <w:r>
        <w:rPr/>
        <w:t>⢩</w:t>
      </w:r>
      <w:r>
        <w:rPr/>
        <w:t>뗎䨱慸䤰敕恋嘩㐺㩲哃숶繇쉤敫㟂</w:t>
      </w:r>
      <w:r>
        <w:rPr/>
        <w:t>ꥁ</w:t>
      </w:r>
      <w:r>
        <w:rPr/>
        <w:t>礩㖵쉙東녺녹仂㝉䓂匲㶩㒻䴸㨽㩱先췃┮猴摹䠯嘱轲纵〷쉧卉窵</w:t>
      </w:r>
      <w:r>
        <w:rPr/>
        <w:t>ⶏ┶</w:t>
      </w:r>
      <w:r>
        <w:rPr/>
        <w:t>瑞䲿⍩埂䠫쉋쉅쉙슩呶坤ꅔ㬬关㑮杊</w:t>
      </w:r>
      <w:r>
        <w:rPr/>
        <w:t>ꔪ</w:t>
      </w:r>
      <w:r>
        <w:rPr/>
        <w:t>磂䡊㤸䡬参儸</w:t>
      </w:r>
      <w:r>
        <w:rPr/>
        <w:t>ꔭ</w:t>
      </w:r>
      <w:r>
        <w:rPr/>
        <w:t>쉺</w:t>
      </w:r>
      <w:r>
        <w:rPr/>
        <w:t>ꕠ</w:t>
      </w:r>
      <w:r>
        <w:rPr/>
        <w:t>潶礸갻题䗂㈸䷂거游爩쌩幆⽟䬪烂⬺瘨焹䅍쉐</w:t>
      </w:r>
      <w:r>
        <w:rPr/>
        <w:t>ⱸ</w:t>
      </w:r>
      <w:r>
        <w:rPr/>
        <w:t>䅁捃颿漥楉ꥢ恬</w:t>
      </w:r>
      <w:r>
        <w:rPr/>
        <w:t>ꤱⓍ</w:t>
      </w:r>
      <w:r>
        <w:rPr/>
        <w:t>䐬摑숨瓂䡹㤶䯂挺囂ㅷ瘪ꍠ䰹参硸㍖㏍倽彐䌩ꍀ橅숴煬䰣坴䨷汑睏쉙獗湁숫⩅灷⍈숶걋</w:t>
      </w:r>
      <w:r>
        <w:rPr/>
        <w:t>ⱋ</w:t>
      </w:r>
      <w:r>
        <w:rPr/>
        <w:t>〨搳䢮㐮浈숳疻떻呣偙뽠偖쉡숪녩烂㬻믂㶱敪秂⿂啞䠻癬숷ꥠ卉넶穠歧睮㈣硚땚䐲숭</w:t>
      </w:r>
      <w:r>
        <w:rPr/>
        <w:t>꧂</w:t>
      </w:r>
      <w:r>
        <w:rPr/>
        <w:t>숥걨䜬┰䧂啓习⛂뭹弴惎문輹㊥漮坕勂恮䨫쉐䍒穡浩㌹⽴っ쵉⑕啸䙄杚噎</w:t>
      </w:r>
      <w:r>
        <w:rPr/>
        <w:t>ꕘ</w:t>
      </w:r>
      <w:r>
        <w:rPr/>
        <w:t>塀欣吰슻煉</w:t>
      </w:r>
      <w:r>
        <w:rPr/>
        <w:t>ⷂ</w:t>
      </w:r>
      <w:r>
        <w:rPr/>
        <w:t>䩘奐䕎ꄪ⽥迂걚ㅱ♧⽷쉗姂䝟楡곂ヂ奷䘨啁쉪넲挴儵䈥畩坩㋂㯂</w:t>
      </w:r>
      <w:r>
        <w:rPr/>
        <w:t>Ⱜ</w:t>
      </w:r>
      <w:r>
        <w:rPr/>
        <w:t>毃反昷颮䨭㒡쉎뼷暮슏</w:t>
      </w:r>
      <w:r>
        <w:rPr/>
        <w:t>⡒</w:t>
      </w:r>
      <w:r>
        <w:rPr/>
        <w:t>湥䎻</w:t>
      </w:r>
      <w:r>
        <w:rPr/>
        <w:t>ꕩ</w:t>
      </w:r>
      <w:r>
        <w:rPr/>
        <w:t>恍䄻㉨䕫恡뼶稶</w:t>
      </w:r>
      <w:r>
        <w:rPr/>
        <w:t>ꤱ</w:t>
      </w:r>
      <w:r>
        <w:rPr/>
        <w:t>辻㗂쉨췂⭁唶吥栫欣攰ㄯ㮩䥶깹奘⹪㪩抏幐恉쉒</w:t>
      </w:r>
      <w:r>
        <w:rPr/>
        <w:t>ꗂ</w:t>
      </w:r>
      <w:r>
        <w:rPr/>
        <w:t>塅㋂佂勂堵㘽熩ꍖ</w:t>
      </w:r>
      <w:r>
        <w:rPr/>
        <w:t>ⴹ</w:t>
      </w:r>
      <w:r>
        <w:rPr/>
        <w:t>⼬슏╍╶⩍硚䙱䁶䓎稩㤸䒻牢桭䔥쉪</w:t>
      </w:r>
      <w:r>
        <w:rPr/>
        <w:t>ⷂ⫂</w:t>
      </w:r>
      <w:r>
        <w:rPr/>
        <w:t>楊䉷䘱㙷剙题㡶걱癤♶㌻〉</w:t>
      </w:r>
      <w:r>
        <w:rPr/>
        <w:t>ꕵ</w:t>
      </w:r>
      <w:r>
        <w:rPr/>
        <w:t>煳冡䁳䉂畟㞻癳숹쉡쉥쌮䱴䞻䝥䑏坟층⸫幗瑸梿煗䬨㡡䁎汢</w:t>
      </w:r>
      <w:r>
        <w:rPr/>
        <w:t>ⰺ</w:t>
      </w:r>
      <w:r>
        <w:rPr/>
        <w:t>橦䐮儳⫂㖬䑄猩扁㣂呸쉦⹆쉮癌㠴ふ硇䕘㦡칶䙊</w:t>
      </w:r>
      <w:r>
        <w:rPr/>
        <w:t>ⷃ</w:t>
      </w:r>
      <w:r>
        <w:rPr/>
        <w:t>搫硳瑱砪嗂䥬㡧䡹䏂</w:t>
      </w:r>
      <w:r>
        <w:rPr/>
        <w:t>ꕕ</w:t>
      </w:r>
      <w:r>
        <w:rPr/>
        <w:t>⽹捁䩟⶿へ㴦斩</w:t>
      </w:r>
      <w:r>
        <w:rPr/>
        <w:t>ⷂ</w:t>
      </w:r>
      <w:r>
        <w:rPr/>
        <w:t>ⲵ</w:t>
      </w:r>
      <w:r>
        <w:rPr/>
        <w:t>㞥柂佶戶ヂ⩃</w:t>
      </w:r>
      <w:r>
        <w:rPr/>
        <w:t>Ⱝ♹</w:t>
      </w:r>
      <w:r>
        <w:rPr/>
        <w:t>뽷溥泂㯂䥎晧溘⑄杪摅뭷㙵橔割彲斵㉔캘轑쉡戬녞녆縷⌺旂偣繀䠱㕋痂䜳物㗍뽢</w:t>
      </w:r>
      <w:r>
        <w:rPr/>
        <w:t>ⴻ</w:t>
      </w:r>
      <w:r>
        <w:rPr/>
        <w:t>晵秂彸倪助天ꅒ㧂㙎斩⭖懂⮥楈櫂㡅촭轆ꌣ⿂吻슻㐫숩ꅷ䑀㉠潞䠤</w:t>
      </w:r>
      <w:r>
        <w:rPr/>
        <w:t>⡙</w:t>
      </w:r>
      <w:r>
        <w:rPr/>
        <w:t>䘵剣夸奨캬䚡㛂帳싍ㄷ⺵眱</w:t>
      </w:r>
      <w:r>
        <w:rPr/>
        <w:t>ꤵ</w:t>
      </w:r>
      <w:r>
        <w:rPr/>
        <w:t>楀个ꅅ</w:t>
      </w:r>
      <w:r>
        <w:rPr/>
        <w:t>꧍</w:t>
      </w:r>
      <w:r>
        <w:rPr/>
        <w:t>杣䗂䩲彮慂祫㵊楠樽ㄭ顦싂刷㭱㬊堪摐瓂窵䅎뽅兖磂캩깐</w:t>
      </w:r>
      <w:r>
        <w:rPr/>
        <w:t>⡮</w:t>
      </w:r>
      <w:r>
        <w:rPr/>
        <w:t>⼷顱纘ꌫ깆参祫喻珂ꆮㅄ䵅斬畴浱뭫祚䛂</w:t>
      </w:r>
      <w:r>
        <w:rPr/>
        <w:t>ⵕ</w:t>
      </w:r>
      <w:r>
        <w:rPr/>
        <w:t>搶へ䃎棂剹卶忍塎숯枱㔻䧂㵓</w:t>
      </w:r>
      <w:r>
        <w:rPr/>
        <w:t>Ⱔ</w:t>
      </w:r>
      <w:r>
        <w:rPr/>
        <w:t>晅ㄳ쉴</w:t>
      </w:r>
      <w:r>
        <w:rPr/>
        <w:t>ꦏ</w:t>
      </w:r>
      <w:r>
        <w:rPr/>
        <w:t>慚矂捪⨳㩡㑣塇硓╏</w:t>
      </w:r>
      <w:r>
        <w:rPr/>
        <w:t>ꕵ</w:t>
      </w:r>
      <w:r>
        <w:rPr/>
        <w:t>묦䥗昨쉵呟輳坅䙗䩁䁂</w:t>
      </w:r>
      <w:r>
        <w:rPr/>
        <w:t>ⱏ</w:t>
      </w:r>
      <w:r>
        <w:rPr/>
        <w:t>쉯㶣⹱⺥湂䬥楨䇂䭋䓂䨦䘻扤⴩悮⼥䱋係㭵䱏║牏欵眪渨煯슡炮嘤淂捘⩟츪</w:t>
      </w:r>
      <w:r>
        <w:rPr/>
        <w:t>ⱒ</w:t>
      </w:r>
      <w:r>
        <w:rPr/>
        <w:t>杁뭸䁙숩⻍ꍦ獏㡔穵摍㬣䈵쉫㉵숫습썟泃</w:t>
      </w:r>
      <w:r>
        <w:rPr/>
        <w:t>ⱺ</w:t>
      </w:r>
      <w:r>
        <w:rPr/>
        <w:t>딥兖淂卂땣戸侩쉯䵁쉲쉷숪迂䐩䣂恌䉇䴥稴ㄨ䧂瓂</w:t>
      </w:r>
      <w:r>
        <w:rPr/>
        <w:t>ꕸ</w:t>
      </w:r>
      <w:r>
        <w:rPr/>
        <w:t>䜷昸껂她</w:t>
      </w:r>
      <w:r>
        <w:rPr/>
        <w:t>ꤸ</w:t>
      </w:r>
      <w:r>
        <w:rPr/>
        <w:t>㛃忂</w:t>
      </w:r>
      <w:r>
        <w:rPr/>
        <w:t>ꥇ</w:t>
      </w:r>
      <w:r>
        <w:rPr/>
        <w:t>媻ギ⴮칅⏂䖻呑瓂䉀⩅㠹숷洮뽃呫㭆ぉ乚䜽特습彷䯂⩞깈갸弣楓⫍村毂毂櫎掵燂⍄숫昶坪</w:t>
      </w:r>
      <w:r>
        <w:rPr/>
        <w:t>ⷂ</w:t>
      </w:r>
      <w:r>
        <w:rPr/>
        <w:t>乧</w:t>
      </w:r>
      <w:r>
        <w:rPr/>
        <w:t>ⵟ☯</w:t>
      </w:r>
      <w:r>
        <w:rPr/>
        <w:t>歖低</w:t>
      </w:r>
      <w:r>
        <w:rPr/>
        <w:t>ⵢ</w:t>
      </w:r>
      <w:r>
        <w:rPr/>
        <w:t>⽋㍀穀쉬쏎㙠彥捘䜳녍싂景段숫쉑檩싂싂汨쉾䓂璱祢㡢圣㵌ꆘ佲⹫浸睇䅳</w:t>
      </w:r>
      <w:r>
        <w:rPr/>
        <w:t>ꦣ</w:t>
      </w:r>
      <w:r>
        <w:rPr/>
        <w:t>쉇墻ヂ㩇┳㥞澮쉔婹ꥴ溬</w:t>
      </w:r>
      <w:r>
        <w:rPr/>
        <w:t>ꦮꔱ⩗</w:t>
      </w:r>
      <w:r>
        <w:rPr/>
        <w:t>壂⾣嚣쉙輻曂轓䡈瑘扸浅䝚぀</w:t>
      </w:r>
      <w:r>
        <w:rPr/>
        <w:t>Ⱘ</w:t>
      </w:r>
      <w:r>
        <w:rPr/>
        <w:t>圻㑺種䪥碵幰㉉쉇疿址쵷쉨䞣椳圥㋂癖䬷汏䒡㩆⑆柂琮䂏䍋쉚琳</w:t>
      </w:r>
      <w:r>
        <w:rPr/>
        <w:t>ꔰ</w:t>
      </w:r>
      <w:r>
        <w:rPr/>
        <w:t>䑤〩憥泂숱㭪揂뽆ꍦ涻㥺䩾恶汫懂湠榮碬쉹厮㭠辩칣쉾</w:t>
      </w:r>
      <w:r>
        <w:rPr/>
        <w:t>ꥀ</w:t>
      </w:r>
      <w:r>
        <w:rPr/>
        <w:t>싂浮␭猥㵉䖮汏</w:t>
      </w:r>
      <w:r>
        <w:rPr/>
        <w:t>ⷂ</w:t>
      </w:r>
      <w:r>
        <w:rPr/>
        <w:t>쉚䱾痂獒亱䥐稣⩯쉟䘴㡾克僂⿍ꥷ楬⨪捰㨮</w:t>
      </w:r>
      <w:r>
        <w:rPr/>
        <w:t>ꔳ</w:t>
      </w:r>
      <w:r>
        <w:rPr/>
        <w:t>櫂煚⸩쉞㔱쉁⦱숽璏슿橭ꅐ佴⫂썄ꇂ떏堪汹㵮䣂祬教⼳췂딬츪</w:t>
      </w:r>
      <w:r>
        <w:rPr/>
        <w:t>ⷂ</w:t>
      </w:r>
      <w:r>
        <w:rPr/>
        <w:t>㩴</w:t>
      </w:r>
      <w:r>
        <w:rPr/>
        <w:t>ꥑ</w:t>
      </w:r>
      <w:r>
        <w:rPr/>
        <w:t>쉅㉑숨䁷繸숪煆眲ꌫ䡌</w:t>
      </w:r>
      <w:r>
        <w:rPr/>
        <w:t>ⱙ</w:t>
      </w:r>
      <w:r>
        <w:rPr/>
        <w:t>㜦啡ꥩ䙾呭⺥穫偮湞䰶쉦䱺桎滂恸べ硺䗍ぱ則䭊곂浭兘啖뾱⼣䝗깭煰䁖땸䫂䞩风쎥䅀䵕偣㩡圬ꥦ祣䑈婎쉁恥쉱硣䈹䞵䡆䩧倸⻂兹㥫珂䉔⸸櫂佫䡷슩슥睌㌶숺㋂췂剦②娨兙䡣灾充轊敊圻淂吣숱⹄</w:t>
      </w:r>
      <w:r>
        <w:rPr/>
        <w:t>ⱋ</w:t>
      </w:r>
      <w:r>
        <w:rPr/>
        <w:t>䔪䭁</w:t>
      </w:r>
      <w:r>
        <w:rPr/>
        <w:t>⠵</w:t>
      </w:r>
      <w:r>
        <w:rPr/>
        <w:t>捎숫㤸䩓䑂ㅚꥧ䑗䙌忂㏎椥挷녃⍋痂쉧걬㝪帬싂䉺恵毂怭猴ꍏ⌳䰯济猻</w:t>
      </w:r>
      <w:r>
        <w:rPr/>
        <w:t>ꖵ</w:t>
      </w:r>
      <w:r>
        <w:rPr/>
        <w:t>㙭⪮乱䦬⥊썉념싂숊쉡슏䪩坊卞狂㌤칂ꍣ⤭⽮䋂㯎䩅㭯祦뽈㩞</w:t>
      </w:r>
      <w:r>
        <w:rPr/>
        <w:t>ꦿ</w:t>
      </w:r>
      <w:r>
        <w:rPr/>
        <w:t>眥뾣⽆圪쉊䁍狂幣橈偆㣂ㅬ☷䮮㙦弴걭썪숦窩圸숨永呎㝨</w:t>
      </w:r>
      <w:r>
        <w:rPr/>
        <w:t>ꗂ</w:t>
      </w:r>
      <w:r>
        <w:rPr/>
        <w:t>깨睄彑启칾恰畇汰斣썧⒮</w:t>
      </w:r>
      <w:r>
        <w:rPr/>
        <w:t>ꦱ</w:t>
      </w:r>
      <w:r>
        <w:rPr/>
        <w:t>㙣⯂숨帺䠪晾⽞☳妣澩숩瘰뭢奎玻佤塸瑒䉉櫂浪䥨乱幬櫂狎⫂狂</w:t>
      </w:r>
      <w:r>
        <w:rPr/>
        <w:t>ꥆꗂ⚿</w:t>
      </w:r>
      <w:r>
        <w:rPr/>
        <w:t>⡬</w:t>
      </w:r>
      <w:r>
        <w:rPr/>
        <w:t>潕깄</w:t>
      </w:r>
      <w:r>
        <w:rPr/>
        <w:t>Ⱶ</w:t>
      </w:r>
      <w:r>
        <w:rPr/>
        <w:t>桤䡂畁썸璱惂壎唸⍣䉄䲣睩䐫墏뭲⤺䭬彧쉪쉾⮬婵奟</w:t>
      </w:r>
      <w:r>
        <w:rPr/>
        <w:t>ⴭ</w:t>
      </w:r>
      <w:r>
        <w:rPr/>
        <w:t>甪歀㐽㙅◂╲</w:t>
      </w:r>
      <w:r>
        <w:rPr/>
        <w:t>ⱐ</w:t>
      </w:r>
      <w:r>
        <w:rPr/>
        <w:t>뭯佉캡뿍㐥䁮㒬桞㩦⌦╣扬㗂㞣爨㨮癳灊䠽믂摏癠水㮏쉵㡴㭘猬⭫䀵㑓䉙桠⩰</w:t>
      </w:r>
      <w:r>
        <w:rPr/>
        <w:t>ⱈ</w:t>
      </w:r>
      <w:r>
        <w:rPr/>
        <w:t>奾爹⑳朽䭯</w:t>
      </w:r>
      <w:r>
        <w:rPr/>
        <w:t>⣂</w:t>
      </w:r>
      <w:r>
        <w:rPr/>
        <w:t>浳⸥칢싂兲汾攪숱㨣樥顔䭳䁗뾣庘⵶쉱燂恸入</w:t>
      </w:r>
      <w:r>
        <w:rPr/>
        <w:t>ꥈ</w:t>
      </w:r>
      <w:r>
        <w:rPr/>
        <w:t>⽅瀬堵ꍓ䘳⵬剭쉰織</w:t>
      </w:r>
      <w:r>
        <w:rPr/>
        <w:t>ⵋ</w:t>
      </w:r>
      <w:r>
        <w:rPr/>
        <w:t>㑏歴숻姂⥚窻轷䨳슩䎣挥犻煋</w:t>
      </w:r>
      <w:r>
        <w:rPr/>
        <w:t>⡏</w:t>
      </w:r>
      <w:r>
        <w:rPr/>
        <w:t>柂♍</w:t>
      </w:r>
      <w:r>
        <w:rPr/>
        <w:t>ꔬ</w:t>
      </w:r>
      <w:r>
        <w:rPr/>
        <w:t>䑹⿂⦮쉒㇂╩砨㕃睨⩘㐣ㅍ末⶿⼸瓎䝶</w:t>
      </w:r>
      <w:r>
        <w:rPr/>
        <w:t>ⱱ</w:t>
      </w:r>
      <w:r>
        <w:rPr/>
        <w:t>公㷂㬥쉦⥣癭渹㐪䮡刪瑀嘩╫潶䩳싍㦵轸婑뾮쉖剖䲩쌨쉢䑾墵场潕硉䉧噂걟佨</w:t>
      </w:r>
      <w:r>
        <w:rPr/>
        <w:t>ꕓ</w:t>
      </w:r>
      <w:r>
        <w:rPr/>
        <w:t>樰쵒䑣䜪桦촴瑧⍀䱗䌰幷睷㚩䑐辡♍䒩䉕烃獊싍쉯칁繙㚡䕢煖㎡䕷㭎䙤乎傮扏颱ꥮ璬쉃⸩꺏牖ㅦ灧婘㕤</w:t>
      </w:r>
      <w:r>
        <w:rPr/>
        <w:t>⣂</w:t>
      </w:r>
      <w:r>
        <w:rPr/>
        <w:t>ꤣ</w:t>
      </w:r>
      <w:r>
        <w:rPr/>
        <w:t>ꅩ䙰䱃㍬㵇檏圫株瞘䕋摀㊏䍸쵡咻敔ꌽ</w:t>
      </w:r>
      <w:r>
        <w:rPr/>
        <w:t>ꗂ</w:t>
      </w:r>
      <w:r>
        <w:rPr/>
        <w:t>卮縥瞵뽔⹟ꆡ竂ㄫ㖮犩犩礸㷍㏃燃네</w:t>
      </w:r>
      <w:r>
        <w:rPr/>
        <w:t>ⷂ</w:t>
      </w:r>
      <w:r>
        <w:rPr/>
        <w:t>숤䵂拂樷八숹</w:t>
      </w:r>
      <w:r>
        <w:rPr/>
        <w:t>ꦩ</w:t>
      </w:r>
      <w:r>
        <w:rPr/>
        <w:t>轠뭆剞彫疩▮涩쵋䤥丵녪穫䙭戹㤣䁠♎係瀪ꇃ䜷㉶┹幨婅긷쵕㞬牁칁⥶㵉⨺匪免♨䷍䩳쌪洮㎻쉧顚⎮盃判栱歟栳䰩ꥬ쉬쉳㵨쉾╴硉焦敢䦘夨纬瘽카䅇䓃凂㡑䞡ꥸ갻䵮䕬⴫⛂儲㍍ꅕ常</w:t>
      </w:r>
      <w:r>
        <w:rPr/>
        <w:t>꧂</w:t>
      </w:r>
      <w:r>
        <w:rPr/>
        <w:t>ⱇ</w:t>
      </w:r>
      <w:r>
        <w:rPr/>
        <w:t>썠桅쵎䊱떬嘰碩扈㡗祺䦩灊㖱</w:t>
      </w:r>
      <w:r>
        <w:rPr/>
        <w:t>⵰</w:t>
      </w:r>
      <w:r>
        <w:rPr/>
        <w:t>쉕愷쵱䷂숨獧䅏彸숥兣</w:t>
      </w:r>
      <w:r>
        <w:rPr/>
        <w:t>ꕾ</w:t>
      </w:r>
      <w:r>
        <w:rPr/>
        <w:t>슏숩䨦眸㐺걪㧃㝷㐺漰⼥⥗⪥㬮싂捴漪欸卹㨪쉆汘♞쉂⤶捕㫂啵⻂䥑⍯戸怹位助摭㪏ꍂ땣效쉎</w:t>
      </w:r>
      <w:r>
        <w:rPr/>
        <w:t>Ⱕ⑯</w:t>
      </w:r>
      <w:r>
        <w:rPr/>
        <w:t>䪩兦测⼬䍎</w:t>
      </w:r>
      <w:r>
        <w:rPr/>
        <w:t>ⲥ</w:t>
      </w:r>
      <w:r>
        <w:rPr/>
        <w:t>噤䅊┊</w:t>
      </w:r>
      <w:r>
        <w:rPr/>
        <w:t>ⱌ</w:t>
      </w:r>
      <w:r>
        <w:rPr/>
        <w:t>瘦䅐煲</w:t>
      </w:r>
      <w:r>
        <w:rPr/>
        <w:t>ⵄ</w:t>
      </w:r>
      <w:r>
        <w:rPr/>
        <w:t>㓂䭉淂婶䡠숥暩쉧껂⸮㜪䗎㠦㕕䅘漮䢵䡵⥯묽媩⧂轤䥤땗ꄵ䭏⹯セ</w:t>
      </w:r>
      <w:r>
        <w:rPr/>
        <w:t>⠭</w:t>
      </w:r>
      <w:r>
        <w:rPr/>
        <w:t>浲䄲㔹㕾榡䆏⍘夨汾♠礹깔놘</w:t>
      </w:r>
      <w:r>
        <w:rPr/>
        <w:t>꧂</w:t>
      </w:r>
      <w:r>
        <w:rPr/>
        <w:t>ㅠ䥇</w:t>
      </w:r>
      <w:r>
        <w:rPr/>
        <w:t>ꔹ</w:t>
      </w:r>
      <w:r>
        <w:rPr/>
        <w:t>䠣㎥潞쉙⼹盂汃ꍨ쉌湾⍀䌰쉾煍싃</w:t>
      </w:r>
      <w:r>
        <w:rPr/>
        <w:t>⡉</w:t>
      </w:r>
      <w:r>
        <w:rPr/>
        <w:t>㗍朱쉱晴䠪⦥칥桎쵭㟂佶</w:t>
      </w:r>
      <w:r>
        <w:rPr/>
        <w:t>꥓</w:t>
      </w:r>
      <w:r>
        <w:rPr/>
        <w:t>侮浊繪䜺䞱恬窩䢡ꅏ渷壃浟䎻쉕卯</w:t>
      </w:r>
      <w:r>
        <w:rPr/>
        <w:t>ꥁ</w:t>
      </w:r>
      <w:r>
        <w:rPr/>
        <w:t>圤䒏奸焺깄刲썘摩娺⑺畸坆⹦⹖偢䍶ꄴ婧摢䡯쉺</w:t>
      </w:r>
      <w:r>
        <w:rPr/>
        <w:t>ⵈ⥢</w:t>
      </w:r>
      <w:r>
        <w:rPr/>
        <w:t>こ슩睱䒩偓㥓슩㉆剹煊㩎䘮싍쉱뾩癭뽥㢣ꇂ䨳慯焹桬⨱䁕⨱㛎伭䕌䊣唦䔵强煬㷂䱺걩</w:t>
      </w:r>
      <w:r>
        <w:rPr/>
        <w:t>ꥈ</w:t>
      </w:r>
      <w:r>
        <w:rPr/>
        <w:t>㣂䷍⥟住畹帶㭹啗槂☪⑲堲㠤䩣ꥥ㵞</w:t>
      </w:r>
      <w:r>
        <w:rPr/>
        <w:t>⡔</w:t>
      </w:r>
      <w:r>
        <w:rPr/>
        <w:t>쉢㨨桖睐䅗䄯㜣</w:t>
      </w:r>
      <w:r>
        <w:rPr/>
        <w:t>⠪╸</w:t>
      </w:r>
      <w:r>
        <w:rPr/>
        <w:t>䭪㙅䵥横㮩兴夷晃䭓</w:t>
      </w:r>
      <w:r>
        <w:rPr/>
        <w:t>⡌</w:t>
      </w:r>
      <w:r>
        <w:rPr/>
        <w:t>硋㊘⭚⹔㢻ꎥ縫㩓瀯瑫춘䡦擂㏂儹뾬䥫牲</w:t>
      </w:r>
      <w:r>
        <w:rPr/>
        <w:t>ꔶ</w:t>
      </w:r>
      <w:r>
        <w:rPr/>
        <w:t>淂慕䚿ꅍ獓⩘煒灯牑ꍷ抵斏縦쉣医☬쉅䥱㵁甫扃甲䡶녭塾⥊</w:t>
      </w:r>
      <w:r>
        <w:rPr/>
        <w:t>⡩</w:t>
      </w:r>
      <w:r>
        <w:rPr/>
        <w:t>숨吸搱쉑㓂睥半꥘䨣剋숣㵔쏂祧套愪稩뭨녩ꌰ偲猳땐䠵慆⽯礥煭乁碘珂숪砳긭琴璱⬪瑂㴩䄦頵⩅竃迂捷獟숪区㕣決楴⍆싂깱偹컂숮㍊쵀䠶戰扣딶⽖═⽴䍤♩쉒弽埍숬쉔挺㭈呍ㅟ售恔</w:t>
      </w:r>
      <w:r>
        <w:rPr/>
        <w:t>꧂</w:t>
      </w:r>
      <w:r>
        <w:rPr/>
        <w:t>役繐䘳㋂塶樤瀪싂剁㝀⹦䧂쵆쉥䱡睞깗⽥뽯⤪癔棍䥮♹칐䵊剂睭湵橌䤤䭖楷睲갺슥喣猥滂쉂╒爬㴺䔽祒兏쉐ꥺ칇⥑参凂</w:t>
      </w:r>
      <w:r>
        <w:rPr/>
        <w:t>ⴺ</w:t>
      </w:r>
      <w:r>
        <w:rPr/>
        <w:t>剓松飂䱰毂ꥺ㙈仂摶嘱扁䥁⭍棂栬㩠煰⴬浫뽘忂싂㡅숵㌤⍒䭨䋂ꥡ㕤ꅂ뭥捧뽦묳绂侵㩹곂灋橗⭗乞䉉⦬㔲洺㌭⩹瑘ꅮ䆘뭊쉱㔬䡓塮徬䍅汅䜽㵐칕㉖⩎弽挮㓂晶捉獮뗂⽷곂頻싎倫㡾쉉숶㘦核収轋䂣携㵃⪮㏂潮䁣摣汕넥⦡䐰槂</w:t>
      </w:r>
      <w:r>
        <w:rPr/>
        <w:t>⢏</w:t>
      </w:r>
      <w:r>
        <w:rPr/>
        <w:t>呴畴狂</w:t>
      </w:r>
      <w:r>
        <w:rPr/>
        <w:t>ꕶ</w:t>
      </w:r>
      <w:r>
        <w:rPr/>
        <w:t>犣稹뽂뭉뽭ꄬ席슡쉑</w:t>
      </w:r>
      <w:r>
        <w:rPr/>
        <w:t>ꤰ</w:t>
      </w:r>
      <w:r>
        <w:rPr/>
        <w:t>呋⭮啴彄ꄥ⥪伲塒㪏쉪걊㩴䡰橚뿂潧癇畑</w:t>
      </w:r>
      <w:r>
        <w:rPr/>
        <w:t>ⵣ</w:t>
      </w:r>
      <w:r>
        <w:rPr/>
        <w:t>杙쉊뭖┽┣</w:t>
      </w:r>
      <w:r>
        <w:rPr/>
        <w:t>ꔲ</w:t>
      </w:r>
      <w:r>
        <w:rPr/>
        <w:t>䵑歰挊䱶扦⛂㡉癍迍䝦䄴⯍싂⽳䌵批捖砬恉䈹睥恲㤦繚瘪⍅吷㌵ぉ㬭땭䁳烂飂숸彌깠刬⪵▩浭</w:t>
      </w:r>
      <w:r>
        <w:rPr/>
        <w:t>ꦮ</w:t>
      </w:r>
      <w:r>
        <w:rPr/>
        <w:t>㴩ꅹ㭾썫獍⬤┴䭓卣뭷咡㥶噩⍬顷疘飂䱫䏂㉄칅㵏䩠圤䄦䍉繩싂䱾쉺䉗か幀</w:t>
      </w:r>
      <w:r>
        <w:rPr/>
        <w:t>ⵢ</w:t>
      </w:r>
      <w:r>
        <w:rPr/>
        <w:t>썔䡰ㆻ䅐淂♟撏潺睯쉔棂何쉴潇杣쵔桪瑖䡯䡲㙇㬳⹴盂䂵갯惂瑣⩇睆넳穦</w:t>
      </w:r>
      <w:r>
        <w:rPr/>
        <w:t>ꕘ</w:t>
      </w:r>
      <w:r>
        <w:rPr/>
        <w:t>㉶儩眱슥⹎睓㡶祉䩣쉑儬㑱</w:t>
      </w:r>
      <w:r>
        <w:rPr/>
        <w:t>ⴶ⛂⧂</w:t>
      </w:r>
      <w:r>
        <w:rPr/>
        <w:t>窮쉄</w:t>
      </w:r>
      <w:r>
        <w:rPr/>
        <w:t>꧂</w:t>
      </w:r>
      <w:r>
        <w:rPr/>
        <w:t>癎抱捯桶䥏㊡</w:t>
      </w:r>
      <w:r>
        <w:rPr/>
        <w:t>⡀</w:t>
      </w:r>
      <w:r>
        <w:rPr/>
        <w:t>䵩剣㙬䀺㭣兡畇枘㬱숯昹䭶卥呎㠯窵䕯</w:t>
      </w:r>
      <w:r>
        <w:rPr/>
        <w:t>⢵</w:t>
      </w:r>
      <w:r>
        <w:rPr/>
        <w:t>頫뾩札</w:t>
      </w:r>
      <w:r>
        <w:rPr/>
        <w:t>꤫</w:t>
      </w:r>
      <w:r>
        <w:rPr/>
        <w:t>炿ㅊ湎太䄩悡䝣燂灎椩搰㞥숭䘪䴥䕆⨭濍㩆츥싂쉠呧䅐殻杮⩃⪱㙶䀻睥</w:t>
      </w:r>
      <w:r>
        <w:rPr/>
        <w:t>Ⲭ⍆</w:t>
      </w:r>
      <w:r>
        <w:rPr/>
        <w:t>쉩䡠倣㟂쉱轧䍏䎣ㅡ쉲僂埂周䃂쉩숸꥔䒬㮩㴻娭쵺瘪뭏懂䭯</w:t>
      </w:r>
      <w:r>
        <w:rPr/>
        <w:t>ꕟ</w:t>
      </w:r>
      <w:r>
        <w:rPr/>
        <w:t>쉗厬䞻佷깈⾥</w:t>
      </w:r>
      <w:r>
        <w:rPr/>
        <w:t>ⴸ</w:t>
      </w:r>
      <w:r>
        <w:rPr/>
        <w:t>㝒</w:t>
      </w:r>
      <w:r>
        <w:rPr/>
        <w:t>ꤤ</w:t>
      </w:r>
      <w:r>
        <w:rPr/>
        <w:t>潏殣ꥮ뽙䌨䮬捶傻佤㉴摇㨤䥹㥩丰ꥲ垬㍐䡘㭉秂㬹潸⦻䮵ꥵ㥇◎쎩繎犻㕕⽦搱쉤䑱参禱痂쉇塢쉾쉬癘䙎⨨⩶刳忂⑦뭘愣兦ꍉꍈ揎㑕晶瓂繎㏂슘㵯┬堺뭄癟⛂眪숺쉗칃浠⬤䗂〣ㅱ繲䉄奔</w:t>
      </w:r>
      <w:r>
        <w:rPr/>
        <w:t>ꕒ</w:t>
      </w:r>
      <w:r>
        <w:rPr/>
        <w:t>擂浰⹗㌹쉌⹷曂⵵䫎繀⭦呪〫煈싃㢘栶⺻穦潒牉쉲슱숳烂咩攨쉀⬭쉩灈숫쉈氰땓严䜴쉨杙칣歃瞮㌣溣轲㍭示盂써㍎参䲮</w:t>
      </w:r>
      <w:r>
        <w:rPr/>
        <w:t>ⲵ</w:t>
      </w:r>
      <w:r>
        <w:rPr/>
        <w:t>칞塵堳䃂挻佮</w:t>
      </w:r>
      <w:r>
        <w:rPr/>
        <w:t>⢿</w:t>
      </w:r>
      <w:r>
        <w:rPr/>
        <w:t>ꥌ</w:t>
      </w:r>
      <w:r>
        <w:rPr/>
        <w:t>慡磂</w:t>
      </w:r>
      <w:r>
        <w:rPr/>
        <w:t>ⱒ</w:t>
      </w:r>
      <w:r>
        <w:rPr/>
        <w:t>䏃晇땗숪䉖䴷绂汷伷恺썉㔤쉨숭곂䀳ꅁ楷⮬毎愦斵奒</w:t>
      </w:r>
      <w:r>
        <w:rPr/>
        <w:t>ⱗ</w:t>
      </w:r>
      <w:r>
        <w:rPr/>
        <w:t>㙹参쉶쉧䑕淃⑦顯숳氯卧䉈甤⩗숫䭲湹ꥧ塺쉖晰䁶恔㭫</w:t>
      </w:r>
      <w:r>
        <w:rPr/>
        <w:t>ꦮ</w:t>
      </w:r>
      <w:r>
        <w:rPr/>
        <w:t>幫숣♕쉴ꅬ뮬싂㤬頰쉒弦쵉</w:t>
      </w:r>
      <w:r>
        <w:rPr/>
        <w:t>ⳃ</w:t>
      </w:r>
      <w:r>
        <w:rPr/>
        <w:t>까㝗䍑䨻塤售竂漲䍧깅琮昪㬯숽</w:t>
      </w:r>
      <w:r>
        <w:rPr/>
        <w:t>ꤸ</w:t>
      </w:r>
      <w:r>
        <w:rPr/>
        <w:t>怨㉍⭆쉞걶⌵畚䭄煠쉎彎呭䰣剾繏瀲</w:t>
      </w:r>
      <w:r>
        <w:rPr/>
        <w:t>ⵊ</w:t>
      </w:r>
      <w:r>
        <w:rPr/>
        <w:t>㕳啎썸忂潈潘旂</w:t>
      </w:r>
      <w:r>
        <w:rPr/>
        <w:t>ꕬ</w:t>
      </w:r>
      <w:r>
        <w:rPr/>
        <w:t>灣嗂摘稦싂⫂╵깾숵숪碻噊㖩숳쵇轖偌㵾㶣땲䍷窵ㄨ쵐殥숩썱啵兴竂塶ꆵ뽾摀쉎</w:t>
      </w:r>
      <w:r>
        <w:rPr/>
        <w:t>ꔹ</w:t>
      </w:r>
      <w:r>
        <w:rPr/>
        <w:t>傘ꅙ睊⩖쉏䝾숊쉱숹檮㭳㣂⫂쉉歾繃⫂ꍭ卵쌲㩦啾ꄸ輲忂䉠瑠</w:t>
      </w:r>
      <w:r>
        <w:rPr/>
        <w:t>ⷂ</w:t>
      </w:r>
      <w:r>
        <w:rPr/>
        <w:t>䙳幔恟砯㌯썁墩绂깙㭡⮻뼷䯂䜺쉐乏瀩磂䥪뽞畵숲愪땙剣敓㕷漵瀸憡䜸乣䵬䝶㠨呫녗䵯坠䜵塀媬</w:t>
      </w:r>
      <w:r>
        <w:rPr/>
        <w:t>⡋</w:t>
      </w:r>
      <w:r>
        <w:rPr/>
        <w:t>䕸湕敖棃䑅䑍숱칅㵮癘쉒䞘毂䕙떵䄴䔳愸憻昷㜮쉀걆懂別㯂䱗䟃伸男㢥㎬碬昱歳妩⭣갦眪쉷瑈欯䰹檵썓촫녍䘥㷂⚥洴䍎櫂䪥䴽㡌㑙愨奅쉖㝢⾩獲㕟澘쉯⽭⹪ꍱ♆乑晸䆵漷숳瑩츨旂⩢溮싂坹㙙硒灞⹬⹾䉍䭟따奠摖啳摴奊卆㕆倮〵䑊娭숻䂩婚極兏䭉卬㍧䭄噓仂甩敡轒ꄬに⎬㉷䨪㚩쉢쉚ꅱ炬촻摲椨⹦刬뾮侻䲣⫂䩡㑤⻂㍭慶숦牡⎥卯欬桩溣摾癅</w:t>
      </w:r>
      <w:r>
        <w:rPr/>
        <w:t>ꕕ</w:t>
      </w:r>
      <w:r>
        <w:rPr/>
        <w:t>㔬攳磂숳☥촵⍟琣呂</w:t>
      </w:r>
      <w:r>
        <w:rPr/>
        <w:t>ⱌ</w:t>
      </w:r>
      <w:r>
        <w:rPr/>
        <w:t>殩쉤숰琹썯뭳祷榣싂癕㝢㫂坍嗂⺏㊻䅀뭏땟⒥懂ꆣ値桗걌⫂䞻剤兊뽄</w:t>
      </w:r>
      <w:r>
        <w:rPr/>
        <w:t>ꕺ</w:t>
      </w:r>
      <w:r>
        <w:rPr/>
        <w:t>柂숽슥晠疱믂繠䵁仂桵칐獋쉨礲卮佔㷂倣丮썬⍦ㆩ搵癈슮</w:t>
      </w:r>
      <w:r>
        <w:rPr/>
        <w:t>⠮</w:t>
      </w:r>
      <w:r>
        <w:rPr/>
        <w:t>䙐敍丩怨挪ꥧ楸쉓噒칸㛂頦</w:t>
      </w:r>
      <w:r>
        <w:rPr/>
        <w:t>⡫⤴</w:t>
      </w:r>
      <w:r>
        <w:rPr/>
        <w:t>쉗洹쉺</w:t>
      </w:r>
      <w:r>
        <w:rPr/>
        <w:t>ⵎ</w:t>
      </w:r>
      <w:r>
        <w:rPr/>
        <w:t>네쎱䥭垵祑犵䱚惃⪏㯂問瘥䐤场␮</w:t>
      </w:r>
      <w:r>
        <w:rPr/>
        <w:t>ꦮ</w:t>
      </w:r>
      <w:r>
        <w:rPr/>
        <w:t>㵕㭑뭸歊㨴ㅙ纡</w:t>
      </w:r>
      <w:r>
        <w:rPr/>
        <w:t>ꖥ</w:t>
      </w:r>
      <w:r>
        <w:rPr/>
        <w:t>嘬㑯佒旂ꅡ牎塣㙑汶</w:t>
      </w:r>
      <w:r>
        <w:rPr/>
        <w:t>ꥅ</w:t>
      </w:r>
      <w:r>
        <w:rPr/>
        <w:t>噢津껃勎揂灊昬潰䈪䝲䩈䙂轇⩤橨圱戮⑅轑没浈㬫⬭䴩⩟㇂㫍䙂瑷뾘䉀갰㜪숬쉶㝸儣⑮☹╆乭쎡䙖㧂轡⪩쉥瞣䤽牆佞偣欤氨槂元䭐</w:t>
      </w:r>
      <w:r>
        <w:rPr/>
        <w:t>ꥅ①</w:t>
      </w:r>
      <w:r>
        <w:rPr/>
        <w:t>單칉기싂掻圶㐫杭</w:t>
      </w:r>
      <w:r>
        <w:rPr/>
        <w:t>ꦱ</w:t>
      </w:r>
      <w:r>
        <w:rPr/>
        <w:t>ꌮ剒匬䑇뼲煃쉖⍶싂倫㐰쉧䔤깙㙄奩䌦撩ꥫ佐걈⭭昨滂稯</w:t>
      </w:r>
      <w:r>
        <w:rPr/>
        <w:t>ꥊ</w:t>
      </w:r>
      <w:r>
        <w:rPr/>
        <w:t>䲩쉭畐噧堵㢿</w:t>
      </w:r>
      <w:r>
        <w:rPr/>
        <w:t>⡙</w:t>
      </w:r>
      <w:r>
        <w:rPr/>
        <w:t>䅨幘</w:t>
      </w:r>
      <w:r>
        <w:rPr/>
        <w:t>ꕊ</w:t>
      </w:r>
      <w:r>
        <w:rPr/>
        <w:t>뮱ꍲ⩲煶춵칯ㅇ슏歡䉐灅䭌捠뼫嘤剴砻毂뭳䁉䓂㙀歁䝥㕶䥣婺痎꥚卉辻쉱啚쉎殻彋儫畀썖傱婑䟍坄椪㘭幢娦㬤♮束噎쉕侩쉡쉂嘤쉬儽䍱☸橑녗串묺㉥㚻쉨癕뼯</w:t>
      </w:r>
      <w:r>
        <w:rPr/>
        <w:t>ꕶ</w:t>
      </w:r>
      <w:r>
        <w:rPr/>
        <w:t>剑噐壂싂澱吊슱䝍栺䆥祹帻</w:t>
      </w:r>
      <w:r>
        <w:rPr/>
        <w:t>Ⱖ</w:t>
      </w:r>
      <w:r>
        <w:rPr/>
        <w:t>숽圹杌딨습숫椨瑾숺輶⭾整⎥呰슩㠽䕳武乳辩㕁䙫㫂曂쉲츶揂ꥯ堵숩汇㎡슮쉉栥歡㟎쉲婖</w:t>
      </w:r>
      <w:r>
        <w:rPr/>
        <w:t>ꕨ</w:t>
      </w:r>
      <w:r>
        <w:rPr/>
        <w:t>帥濍⭁뽓䍒瑐潉惂瘰狂帹⑵副歳㣂칈戬䑨本奨숴䫂兙䉗稳⩸쉳㭥䕍䥣⩯䕥㩗</w:t>
      </w:r>
      <w:r>
        <w:rPr/>
        <w:t>ꤸ⨪꥚</w:t>
      </w:r>
      <w:r>
        <w:rPr/>
        <w:t>汮浃壂圵塾去奭㖥䬩呓䛂偓瀣칏䁕䳂⹐숩㖥䳃</w:t>
      </w:r>
      <w:r>
        <w:rPr/>
        <w:t>ꥊ</w:t>
      </w:r>
      <w:r>
        <w:rPr/>
        <w:t>牚塉彤乘⛂㶥뭪쉨깍쉷⼤繤㝋츩䝣䐴盂㑩䁫灬쵞칇柂攮瑗⵬斩곂䁞▿Ⓧ偯页辵㡄淂䅢쉌</w:t>
      </w:r>
      <w:r>
        <w:rPr/>
        <w:t>⡔</w:t>
      </w:r>
      <w:r>
        <w:rPr/>
        <w:t>䑃暻쉄渫ㄥ썩쉭㫂㩣顴⨭㦡娮䡩</w:t>
      </w:r>
      <w:r>
        <w:rPr/>
        <w:t>ⷂ</w:t>
      </w:r>
      <w:r>
        <w:rPr/>
        <w:t>楧㉗쉸瀪塇⬱窿䬸숫栨畄塈䌷硢楘⹗偭晰䭣ꍭ쉞䄣乯曍楾樥摸⼰浑싂꺩⯂沬㈪넮匴쵤ꥰꅧ瞿婄堸㑦숫쌽婟</w:t>
      </w:r>
      <w:r>
        <w:rPr/>
        <w:t>⠻</w:t>
      </w:r>
      <w:r>
        <w:rPr/>
        <w:t>浍㤸迂䭭劣쵅ㅀ쉆义啁狂䭅材娥⍁䉂⩵睩帺⹯䴽绂卥숭⩶쉒杺幵碥ꌦ灃깓⨱⽂削娦悡쉩녶꧎⹟歫㨹丷⫂槂쉩牍㡞⛂瑫癨樬㍤䙕具砵꥘썶晴䭀쉋⨶楑䨳녩╶怭ꅟ搭嘳坁涻刳쌲噓</w:t>
      </w:r>
      <w:r>
        <w:rPr/>
        <w:t>Ⱪ</w:t>
      </w:r>
      <w:r>
        <w:rPr/>
        <w:t>ꆏ摺佮䭃轔坱埂⩦╟繁⩇</w:t>
      </w:r>
      <w:r>
        <w:rPr/>
        <w:t>ⵌ</w:t>
      </w:r>
      <w:r>
        <w:rPr/>
        <w:t>춵숤此琭瘺眯䟂穣楙䥑⼻潊眽⪏皱㏂燂㜨じ⩑愲潏⫂硙焸幕㑖疘</w:t>
      </w:r>
      <w:r>
        <w:rPr/>
        <w:t>ⵔ</w:t>
      </w:r>
      <w:r>
        <w:rPr/>
        <w:t>쵢恃澱㍣</w:t>
      </w:r>
      <w:r>
        <w:rPr/>
        <w:t>ꦡ</w:t>
      </w:r>
      <w:r>
        <w:rPr/>
        <w:t>땦䝢汁硢〲</w:t>
      </w:r>
      <w:r>
        <w:rPr/>
        <w:t>⡉</w:t>
      </w:r>
      <w:r>
        <w:rPr/>
        <w:t>ꖘ</w:t>
      </w:r>
      <w:r>
        <w:rPr/>
        <w:t>숯偧瘻幁剶䒬媵뮱㵍憣䉗캱䉖䀭⹔桋硺㝗樺甩䴹楦</w:t>
      </w:r>
      <w:r>
        <w:rPr/>
        <w:t>⡧</w:t>
      </w:r>
      <w:r>
        <w:rPr/>
        <w:t>쉃Ⓝ싂扁㡲ꥱ占灅勍並晓䅗癹⌫䒮싂</w:t>
      </w:r>
      <w:r>
        <w:rPr/>
        <w:t>ⱓ</w:t>
      </w:r>
      <w:r>
        <w:rPr/>
        <w:t>싎朹</w:t>
      </w:r>
      <w:r>
        <w:rPr/>
        <w:t>ꔻ</w:t>
      </w:r>
      <w:r>
        <w:rPr/>
        <w:t>湘橢牭䛂偒㩹㉤啐澣ㅫ컂揂辵⍃牅⵪䠴䧂칵ㅣ慚㑄杈瞮䦩䷂⪬䫂䍟晖焱去㜻썂啫商癎쉉湡㵲繺⥮쉑㙕⍯汯⨤⻂敌厡敚幱숨㨭ꍹ싍䜩⩆攤椱彤숫䉫숽烂戫⵴轨杲疵뭷嫂昱剞딮燂䵆䏂</w:t>
      </w:r>
      <w:r>
        <w:rPr/>
        <w:t>ⵑ</w:t>
      </w:r>
      <w:r>
        <w:rPr/>
        <w:t>灇㊮쉋砹べ姍ꅠ␩眹Ⓜ磍䵚쉃㔭슡견슘ㄵ睲</w:t>
      </w:r>
      <w:r>
        <w:rPr/>
        <w:t>⠦</w:t>
      </w:r>
      <w:r>
        <w:rPr/>
        <w:t>㩾呣湮⛂偩测哂쉏</w:t>
      </w:r>
      <w:r>
        <w:rPr/>
        <w:t>ꥇ⌲</w:t>
      </w:r>
      <w:r>
        <w:rPr/>
        <w:t>ꄺ勂㟂拂쵴䑣㣂㯍弰摔㑔た㍠焯䟂⍏슘䝴頪㖡촲偌圻䑨␊</w:t>
      </w:r>
      <w:r>
        <w:rPr/>
        <w:t>ⱚ</w:t>
      </w:r>
      <w:r>
        <w:rPr/>
        <w:t>ꎵ纬獤⨲煈쉋</w:t>
      </w:r>
      <w:r>
        <w:rPr/>
        <w:t>ꤸ␻</w:t>
      </w:r>
      <w:r>
        <w:rPr/>
        <w:t>쵉強</w:t>
      </w:r>
      <w:r>
        <w:rPr/>
        <w:t>ⵚ</w:t>
      </w:r>
      <w:r>
        <w:rPr/>
        <w:t>䃂煀縷숵繋歊㏂넴</w:t>
      </w:r>
      <w:r>
        <w:rPr/>
        <w:t>ꕐ</w:t>
      </w:r>
      <w:r>
        <w:rPr/>
        <w:t>牕</w:t>
      </w:r>
      <w:r>
        <w:rPr/>
        <w:t>⠨</w:t>
      </w:r>
      <w:r>
        <w:rPr/>
        <w:t>琷煈收堦</w:t>
      </w:r>
      <w:r>
        <w:rPr/>
        <w:t>꤯</w:t>
      </w:r>
      <w:r>
        <w:rPr/>
        <w:t>㩲揂㙚쉕쉙䴷轄⹏䗍ꌭ壂⨻䆵况偌礬숬쉈硺뼵</w:t>
      </w:r>
      <w:r>
        <w:rPr/>
        <w:t>ꤷ⩘</w:t>
      </w:r>
      <w:r>
        <w:rPr/>
        <w:t>嫂攩穏䙏쉲嘺䁃쉭儴싂</w:t>
      </w:r>
      <w:r>
        <w:rPr/>
        <w:t>ꤩ</w:t>
      </w:r>
      <w:r>
        <w:rPr/>
        <w:t>꺥癦땸⌨个奯䝫㥅稵㗂汍䌽⩏념悮㘮汱睶悡ㅗ㕸땎뽓濂䁶쉏㓂쵞佑憏쉵</w:t>
      </w:r>
      <w:r>
        <w:rPr/>
        <w:t>ꔲ</w:t>
      </w:r>
      <w:r>
        <w:rPr/>
        <w:t>䱡ꇂ幈搱䑫쉓꺮⎿䝱扲繧쉓焩乇습槂춿␯숨㌪쉘칇⶿⌵珂㉩べ㵆囂㡂儤彲䁴䕐側挷噁갫敩쉏竃</w:t>
      </w:r>
      <w:r>
        <w:rPr/>
        <w:t>ⵔ</w:t>
      </w:r>
      <w:r>
        <w:rPr/>
        <w:t>瞣䆣䵨㘩儩堨⭌숬硦숻䨪⥇べ啯⍨桲稤</w:t>
      </w:r>
      <w:r>
        <w:rPr/>
        <w:t>⠪</w:t>
      </w:r>
      <w:r>
        <w:rPr/>
        <w:t>䊩彴溣硋兂⧂깐瑣恺煫圽ꍶ䱌㘪숶晡䚏㕋䤲呪劵ꥯ瀴㉏恣扴㬸嘪楣ㅞ䱚摶</w:t>
      </w:r>
      <w:r>
        <w:rPr/>
        <w:t>꧍</w:t>
      </w:r>
      <w:r>
        <w:rPr/>
        <w:t>數딱깹活椬娫♾兔슘楐ꥸ⺵烎呚쉑슿</w:t>
      </w:r>
      <w:r>
        <w:rPr/>
        <w:t>ⵔ</w:t>
      </w:r>
      <w:r>
        <w:rPr/>
        <w:t>绂摂楟걬癯㇂⭵㵤㟂绂숹曎䢩漵ꎩ塇慴橺숤㔽务睆㤷淂塅拂剟刭㥊䍹彌걒渷♹案瘷噠촬页㬱奷칢숪癟싂佮晦瑧湦哎꺿浥칮뽞あ摉殮窿捶恚쉰呭忂䎮䢵恱췍땡估ㅠ㏃싎싃潬塭猴쉯津녮䉢꥗䄶⩭洫亩쵖䅢⩕ꎮ䱗怩</w:t>
      </w:r>
      <w:r>
        <w:rPr/>
        <w:t>ⰳ</w:t>
      </w:r>
      <w:r>
        <w:rPr/>
        <w:t>㬥ꥹ⛂礷瓂</w:t>
      </w:r>
      <w:r>
        <w:rPr/>
        <w:t>ⷃ</w:t>
      </w:r>
      <w:r>
        <w:rPr/>
        <w:t>櫎䱘䍁㑳䒻䔤㡔숺⫎浺婙噢숽␣穄㛂䧂⧂⎻渹奰</w:t>
      </w:r>
      <w:r>
        <w:rPr/>
        <w:t>ꤶ</w:t>
      </w:r>
      <w:r>
        <w:rPr/>
        <w:t>兺췍瑀숮䐨匴쉾䍉ㅑ䁞╆湚숲坶숺䃂慾獏⑙位숨</w:t>
      </w:r>
      <w:r>
        <w:rPr/>
        <w:t>Ⳃ</w:t>
      </w:r>
      <w:r>
        <w:rPr/>
        <w:t>ꕨ</w:t>
      </w:r>
      <w:r>
        <w:rPr/>
        <w:t>帷瑩ㅧ灐⪩囂ꅖ싂汬䡭싂搫壂澱쵭쉌汐澿┻渹䁏瑃碘癨⯎橰</w:t>
      </w:r>
      <w:r>
        <w:rPr/>
        <w:t>꥟</w:t>
      </w:r>
      <w:r>
        <w:rPr/>
        <w:t>娸㐥쉧磂村⤩塊憻⿂슘◂拎땵췂㴹䣂廃쉒乁繐澱갶塂쌵떥㨬숻盂杫㉭슻碿婄坦䄦쉬睃쉖䙁숳旂숬侬ꥴ洭⬺슬噺</w:t>
      </w:r>
      <w:r>
        <w:rPr/>
        <w:t>ⴥ</w:t>
      </w:r>
      <w:r>
        <w:rPr/>
        <w:t>숰嗂컂⩴쉆䕫ォꥩ帣깎傩⥤瘬楾佚之晍숹⍓⭊</w:t>
      </w:r>
      <w:r>
        <w:rPr/>
        <w:t>⡥</w:t>
      </w:r>
      <w:r>
        <w:rPr/>
        <w:t>丨椶쉴땯䡷㵟䭪㷂窘㴺䴹⼹⽓晡娷㩍⭺⩂슬楲싂偭䙲䢩扰쉯ꄩ⍠㥶땔쉄㍪쉸婾剩䰤뗂⥬숶⩚⭮</w:t>
      </w:r>
      <w:r>
        <w:rPr/>
        <w:t>ꥍ</w:t>
      </w:r>
      <w:r>
        <w:rPr/>
        <w:t>ㄣ쎩䘺묩ㄪ</w:t>
      </w:r>
      <w:r>
        <w:rPr/>
        <w:t>ꤪ</w:t>
      </w:r>
      <w:r>
        <w:rPr/>
        <w:t>睆縲䱟쉴깐뭈带㌫뽄꥔䅌⭚싂쵖頹復쉁쉫㣍쵊䴊떥搨䬮刹묬⭅숰㡏勂⯂反쉳㡒쉯呵㑕獙䣂⩲噺归て䔪摇뽭䅭䕌䈽┭숶썂쉾썁</w:t>
      </w:r>
      <w:r>
        <w:rPr/>
        <w:t>ⵄ</w:t>
      </w:r>
      <w:r>
        <w:rPr/>
        <w:t>浆栣彞熡ꌨ顬</w:t>
      </w:r>
      <w:r>
        <w:rPr/>
        <w:t>ꕸ</w:t>
      </w:r>
      <w:r>
        <w:rPr/>
        <w:t>뭊呓䕡㈹丸</w:t>
      </w:r>
      <w:r>
        <w:rPr/>
        <w:t>ꦮ</w:t>
      </w:r>
      <w:r>
        <w:rPr/>
        <w:t>䱔仂楆㕦劘㢮㴦撮②</w:t>
      </w:r>
      <w:r>
        <w:rPr/>
        <w:t>ꦮ⭐</w:t>
      </w:r>
      <w:r>
        <w:rPr/>
        <w:t>쎱幷⩉☷縨⍔剮䠳겣쉌슥⨱摫䩑儷㪣╠䵡쉨䙎숰檩㯂</w:t>
      </w:r>
      <w:r>
        <w:rPr/>
        <w:t>ꔻ</w:t>
      </w:r>
      <w:r>
        <w:rPr/>
        <w:t>䁖南頬儵が橙땋㮣ㆥ</w:t>
      </w:r>
      <w:r>
        <w:rPr/>
        <w:t>ꦵ</w:t>
      </w:r>
      <w:r>
        <w:rPr/>
        <w:t>佮ꅂ䷂䣂㘪婈樭⯃堹祐</w:t>
      </w:r>
      <w:r>
        <w:rPr/>
        <w:t>ⵍ</w:t>
      </w:r>
      <w:r>
        <w:rPr/>
        <w:t>湺㡖쉋㘳쉈歓㉯瘭恾瑃⍨壃橉┲䰯桰儸礲睔槎刬⩡癚潋亻⹯泂䍳漮澻</w:t>
      </w:r>
      <w:r>
        <w:rPr/>
        <w:t>Ⱚ</w:t>
      </w:r>
      <w:r>
        <w:rPr/>
        <w:t>㟂</w:t>
      </w:r>
      <w:r>
        <w:rPr/>
        <w:t>⠻</w:t>
      </w:r>
      <w:r>
        <w:rPr/>
        <w:t>椨뼪땫〺䷍灔쉸瑋畦檬輩</w:t>
      </w:r>
      <w:r>
        <w:rPr/>
        <w:t>ⱐ</w:t>
      </w:r>
      <w:r>
        <w:rPr/>
        <w:t>〰㧂䡭ꌥ潯疮朥桗녃싃睮㎣묽䄩幢烂쉅奇乀썱ꎱ䙱稷걅␶旂䬸㋂뿂㥎催偵䕥</w:t>
      </w:r>
      <w:r>
        <w:rPr/>
        <w:t>ⵢ</w:t>
      </w:r>
      <w:r>
        <w:rPr/>
        <w:t>㜤쉦惃捐幹栶椣䍷唷뼥主䝔ㄹ㖩楴뽏係</w:t>
      </w:r>
      <w:r>
        <w:rPr/>
        <w:t>⢩</w:t>
      </w:r>
      <w:r>
        <w:rPr/>
        <w:t>䉋㯂睁┽싂瀻⼥䀥櫂䊩澣剙煳쉗獄䌫숯㡑䁁癢⩉儮䀴䶏㙗䉥쏃恕挹彯用獯</w:t>
      </w:r>
      <w:r>
        <w:rPr/>
        <w:t>ꗂ</w:t>
      </w:r>
      <w:r>
        <w:rPr/>
        <w:t>画ꥳ䷂㐻汲纘硁䨰囂睮愬컂〭敓杴쉷㜫䑯䑵吹㙡⽳癃䖿ꌬ彰쉰傮湁乖╌걹彐欮㕑媡穃吲怶猦䬷䉶</w:t>
      </w:r>
      <w:r>
        <w:rPr/>
        <w:t>Ⳃ</w:t>
      </w:r>
      <w:r>
        <w:rPr/>
        <w:t>䌽㤯</w:t>
      </w:r>
      <w:r>
        <w:rPr/>
        <w:t>Ⳃ⪩</w:t>
      </w:r>
      <w:r>
        <w:rPr/>
        <w:t>䅺⍥䡏⤽俍柂慺숴敡丹뭺칒橺縸䶱</w:t>
      </w:r>
      <w:r>
        <w:rPr/>
        <w:t>ꕕ</w:t>
      </w:r>
      <w:r>
        <w:rPr/>
        <w:t>㙲㓂㥷甥杊숭㵇䡏㮬㥅呺姂䍰♒㈥⫍㩢歲積瑆긻⥈쉱숣桏</w:t>
      </w:r>
      <w:r>
        <w:rPr/>
        <w:t>ꤩ</w:t>
      </w:r>
      <w:r>
        <w:rPr/>
        <w:t>ꍴ쉚樷▩넻ꥬ轷奐䮬幡埂쉹啟㙎㉴啅䝩ㄱ㑣牑ㄤ╕敪♺厣归쉙⧂〬딦杕쉙땔쉩娬䥾䨤愪␵十⑵㵓♺䱙佺⴨㈭唭區⦥뽀뽟⫂㛂쉸佷圵歯繪䁈禩偹䶩쵇啺묥</w:t>
      </w:r>
      <w:r>
        <w:rPr/>
        <w:t>ꤨ</w:t>
      </w:r>
      <w:r>
        <w:rPr/>
        <w:t>썡湤瓂츮㌵쉠繇倱杈瑪䉺䧂畅슡彖噏牣뽥㐲묨䤽쉭廂⭸㜵䏂浾搤䥹捁顣患뭥䱂숫</w:t>
      </w:r>
      <w:r>
        <w:rPr/>
        <w:t>ⵍ</w:t>
      </w:r>
      <w:r>
        <w:rPr/>
        <w:t>넱睘朦䶱摎걶繉熣뗂ꍉ䐮ㅳ瀳</w:t>
      </w:r>
      <w:r>
        <w:rPr/>
        <w:t>ⱷ</w:t>
      </w:r>
      <w:r>
        <w:rPr/>
        <w:t>㥕䪘싎녁쉫彫쉩㬶촬ㅷ䑤㏂싂亩機숣椣쉪幌ꥸ쉈ꅬ⑰䱧幰匳㝉極棎뼦쉷⥏㩁䊩氺䩢瑨猨</w:t>
      </w:r>
      <w:r>
        <w:rPr/>
        <w:t>⡵</w:t>
      </w:r>
      <w:r>
        <w:rPr/>
        <w:t>獡䨣㉔瓍塐侵侻숯쉶嘺澬</w:t>
      </w:r>
      <w:r>
        <w:rPr/>
        <w:t>⠭⪬</w:t>
      </w:r>
      <w:r>
        <w:rPr/>
        <w:t>硐</w:t>
      </w:r>
      <w:r>
        <w:rPr/>
        <w:t>ꖩ⍴</w:t>
      </w:r>
      <w:r>
        <w:rPr/>
        <w:t>禩♁숦睮䴯眶딴㕓쉠楂䝎⥷爯㉐쉐匬쉴⼊䙡</w:t>
      </w:r>
      <w:r>
        <w:rPr/>
        <w:t>ꕢ</w:t>
      </w:r>
      <w:r>
        <w:rPr/>
        <w:t>뭸칦數柃뼽슣桁㤹潟伺䝍楌漸刪㕑漪痂弩㡳䑟瞵䟂庩쉔쉓壃숥䃎쉞眩洪</w:t>
      </w:r>
      <w:r>
        <w:rPr/>
        <w:t>ⱡ</w:t>
      </w:r>
      <w:r>
        <w:rPr/>
        <w:t>䁤抩劬䭏幑顁帥撩䈦轘䩮걙</w:t>
      </w:r>
      <w:r>
        <w:rPr/>
        <w:t>ꔰ</w:t>
      </w:r>
      <w:r>
        <w:rPr/>
        <w:t>ꥷ⫃晊䆻湤㍡┺琤㭞䙔彎䡘⬦㥑숱勂</w:t>
      </w:r>
      <w:r>
        <w:rPr/>
        <w:t>ꤷ</w:t>
      </w:r>
      <w:r>
        <w:rPr/>
        <w:t>塖偱쉩瓂硗㝲执ㅲ⍭숤쉣恃䩊穮頪唬㵮匪塩嗃♹썫⏃㐣녉䉏녁㈤</w:t>
      </w:r>
      <w:r>
        <w:rPr/>
        <w:t>⡸</w:t>
      </w:r>
      <w:r>
        <w:rPr/>
        <w:t>䗂䙘柂㙰㕚㉟㝰䚘䰷딵噤撿湏稣</w:t>
      </w:r>
      <w:r>
        <w:rPr/>
        <w:t>ⴶ</w:t>
      </w:r>
      <w:r>
        <w:rPr/>
        <w:t>쉡췃捱呗촫吩挪쉔┹愫㍳䶥戸깹쉭啦⭧塅컂㥃帳扦숪噗琵Ⓨ塵</w:t>
      </w:r>
      <w:r>
        <w:rPr/>
        <w:t>⠹</w:t>
      </w:r>
      <w:r>
        <w:rPr/>
        <w:t>䒵稦⹀싂⻎呏吣串攻</w:t>
      </w:r>
      <w:r>
        <w:rPr/>
        <w:t>⣃</w:t>
      </w:r>
      <w:r>
        <w:rPr/>
        <w:t>썂쉬杚숱⍶䛂暬⹦曂㊿㵌あ卑걒쉁ㅄ㕥く㤺쌯쉕땴㉱㘱♰㕱㮩幆뼫</w:t>
      </w:r>
      <w:r>
        <w:rPr/>
        <w:t>Ⱳ╏</w:t>
      </w:r>
      <w:r>
        <w:rPr/>
        <w:t>獬䐵漹썙眪䙵⩶䥫㓃䁤숨版潩捘쉴扶页䠱㨭ㄨㆮ嘩걞䕁垩㞬畇⩫쉺䀴겱慭乣桶瑴ㄣ氨㍗轤咻橬쉶䩚⬽㝶晓泃畸炡慖⧂ꄷ㵮漴洫䤤쉈浗☬숽散㫂穮氵춮쉭眽㩉ꄦ恈匩歆塗吲廍浨圶䎏믂싃⮿桊⵺뭊䭟秂䟂呖ヂ⥇摸䥒帴촩⥄灧ꌷ㑞칤숲焪㞿佺㚩싂稽䭸刨♓䓂摸祩㩇㑈焹礮㭉湇㡦쉚嚩</w:t>
      </w:r>
      <w:r>
        <w:rPr/>
        <w:t>⣂</w:t>
      </w:r>
      <w:r>
        <w:rPr/>
        <w:t>ꄭ悬睯슱썆㕎깅䄴㥷</w:t>
      </w:r>
      <w:r>
        <w:rPr/>
        <w:t>ꥏ</w:t>
      </w:r>
      <w:r>
        <w:rPr/>
        <w:t>쎱쉔쉚䇂⥨轀伤숯則⪩爻걆拂恊烃넪쎬檱䄰껂</w:t>
      </w:r>
      <w:r>
        <w:rPr/>
        <w:t>⡨</w:t>
      </w:r>
      <w:r>
        <w:rPr/>
        <w:t>䱚煎参瑵橒她ꅢ掮挻ꅥ䩀쉔⵲</w:t>
      </w:r>
      <w:r>
        <w:rPr/>
        <w:t>ⵔ</w:t>
      </w:r>
      <w:r>
        <w:rPr/>
        <w:t>杲眰烂檏瘹</w:t>
      </w:r>
      <w:r>
        <w:rPr/>
        <w:t>ⷂ</w:t>
      </w:r>
      <w:r>
        <w:rPr/>
        <w:t>圷庣炩ꥭ♬ぢ則睸쉴ꇂ幄쉑挺愵숨숽</w:t>
      </w:r>
      <w:r>
        <w:rPr/>
        <w:t>ꦱ</w:t>
      </w:r>
      <w:r>
        <w:rPr/>
        <w:t>칄浚瑍慓쉃坋碩쉨◂⍔⥌催序拂䘱</w:t>
      </w:r>
      <w:r>
        <w:rPr/>
        <w:t>ꕞ⦣</w:t>
      </w:r>
      <w:r>
        <w:rPr/>
        <w:t>爴갩㠵䌳⥒憱㜫</w:t>
      </w:r>
      <w:r>
        <w:rPr/>
        <w:t>ⵄ</w:t>
      </w:r>
      <w:r>
        <w:rPr/>
        <w:t>潘쉩穘顓祳歶ꄲ㥓슡〈ꍍサ惂䰶ꄭ㍋䩡扲地</w:t>
      </w:r>
      <w:r>
        <w:rPr/>
        <w:t>꧂</w:t>
      </w:r>
      <w:r>
        <w:rPr/>
        <w:t>㵩녙</w:t>
      </w:r>
      <w:r>
        <w:rPr/>
        <w:t>ꕏ</w:t>
      </w:r>
      <w:r>
        <w:rPr/>
        <w:t>䂥⑤䴱㌤쉙격㵾煋別㴴㶏桖櫂決桲⩙珃摁</w:t>
      </w:r>
      <w:r>
        <w:rPr/>
        <w:t>ꤽꤤ</w:t>
      </w:r>
      <w:r>
        <w:rPr/>
        <w:t>塦垿䈫䩩쉥㉞䱷ꅯ烂⍇㐺⹹捳쉚㝋ㆥ氨乧╧䩠顯</w:t>
      </w:r>
      <w:r>
        <w:rPr/>
        <w:t>⢩</w:t>
      </w:r>
      <w:r>
        <w:rPr/>
        <w:t>숳㠩慉䗂獟眲䚱썁뿂榿</w:t>
      </w:r>
      <w:r>
        <w:rPr/>
        <w:t>ⳍ⩅</w:t>
      </w:r>
      <w:r>
        <w:rPr/>
        <w:t>숮辩쉨晣摹撻焣湎愲ㅭ㷂곎쉀獏䓂⪏䈪걀뭦戱싂䘵氻圻癫懂</w:t>
      </w:r>
      <w:r>
        <w:rPr/>
        <w:t>⡶</w:t>
      </w:r>
      <w:r>
        <w:rPr/>
        <w:t>洣礮㩁껂卮㔶㡬⯂咬是睋쎥㛂䌴睊䜊썫싎</w:t>
      </w:r>
      <w:r>
        <w:rPr/>
        <w:t>ꥊ</w:t>
      </w:r>
      <w:r>
        <w:rPr/>
        <w:t>楕卶竂呪瘺牙</w:t>
      </w:r>
      <w:r>
        <w:rPr/>
        <w:t>ⵄ</w:t>
      </w:r>
      <w:r>
        <w:rPr/>
        <w:t>㩧⭸挸案㉵捰쉢摴㢵掵䵨䇂䎏䁴</w:t>
      </w:r>
      <w:r>
        <w:rPr/>
        <w:t>ꕊ</w:t>
      </w:r>
      <w:r>
        <w:rPr/>
        <w:t>浙⩧㉶딺檡攭쉱お奤橔숰②쉩桉䟃츥焲㬭</w:t>
      </w:r>
      <w:r>
        <w:rPr/>
        <w:t>ⱔ</w:t>
      </w:r>
      <w:r>
        <w:rPr/>
        <w:t>瀱浌睉敥꺣湗硩쉱橧䭌呡娩㭶䤭䜲䵴灑仂幎䔽땰䨭皣ꍉ惂⩫츱轊캮⍐쉏슩뭭⨴꤮뽄橷䍎楁䥪浀枩横⬩祒ꅕ䡂獖椹</w:t>
      </w:r>
      <w:r>
        <w:rPr/>
        <w:t>Ⳃ</w:t>
      </w:r>
      <w:r>
        <w:rPr/>
        <w:t>녔ち橪穳桶ꅭ숻㑞顊쉣椮캿♁棂쉌汵䷂愬塬</w:t>
      </w:r>
      <w:r>
        <w:rPr/>
        <w:t>ꕭ</w:t>
      </w:r>
      <w:r>
        <w:rPr/>
        <w:t>쉥栩넨㬱幁䩁扥쉣恵亻怽软껂㖣⸵뗂䝃匹㕯氫䍓건收䞩㵧䵘ꆣ㴵</w:t>
      </w:r>
      <w:r>
        <w:rPr/>
        <w:t>ⵔ</w:t>
      </w:r>
      <w:r>
        <w:rPr/>
        <w:t>昸湧港ꅓ博䄯参䨯摰獺漨뼦칥쉹</w:t>
      </w:r>
      <w:r>
        <w:rPr/>
        <w:t>ꥇ</w:t>
      </w:r>
      <w:r>
        <w:rPr/>
        <w:t>숥繭壂タ佪页쉋쉫⼴뽥眱䅸繣꥚欳彥橧卫㴤睺坌懂⤨</w:t>
      </w:r>
      <w:r>
        <w:rPr/>
        <w:t>ⵄ</w:t>
      </w:r>
      <w:r>
        <w:rPr/>
        <w:t>꺡摤䙄슣歗敭之牧歫圮꥘ꆻ硵⍭瀤婋盂䯂牠午갷䒩숮䤺牖䡗ꥦ㚩숨</w:t>
      </w:r>
      <w:r>
        <w:rPr/>
        <w:t>꧃</w:t>
      </w:r>
      <w:r>
        <w:rPr/>
        <w:t>弮彅婆亵♷쉾쉋⫎⽉卯珂슡䦣焺싃⫂獕沥싂㍬뗂ꍤ步數湊歡橭</w:t>
      </w:r>
      <w:r>
        <w:rPr/>
        <w:t>ꕐ</w:t>
      </w:r>
      <w:r>
        <w:rPr/>
        <w:t>瑰顯瑋䙓ꌭ쵪愭䀥優슡</w:t>
      </w:r>
      <w:r>
        <w:rPr/>
        <w:t>ꔪ</w:t>
      </w:r>
      <w:r>
        <w:rPr/>
        <w:t>棂㜱䜤싂캮䵢떩橇㈫俎恭䁣⻂琳╠〯䉔㏂⥕烂</w:t>
      </w:r>
      <w:r>
        <w:rPr/>
        <w:t>ꥏ</w:t>
      </w:r>
      <w:r>
        <w:rPr/>
        <w:t>伥⹢慥⩙恌卢橇桪盂⥩쉓㩐Ⓜ떡䥟숭⭆痂䳂潇懂녃㛂</w:t>
      </w:r>
      <w:r>
        <w:rPr/>
        <w:t>ꕢ</w:t>
      </w:r>
      <w:r>
        <w:rPr/>
        <w:t>犵眶す犵⩇彯戫䕭你爣祓栨椲扖縱冥㈹㍖恖䩔瓃溡⨭땬⍠썭㚮䬳桄䍖檮⵭䡾ꄻ⹋묰敦瓍쉭䪮싍⪏䃂놡㉨劻漩䜯唽啠瞮㝄ꅕ淂潺䁬水弶楹悏䱊ꍷ㥭껂㩮栬딬숲け</w:t>
      </w:r>
      <w:r>
        <w:rPr/>
        <w:t>ⱺ</w:t>
      </w:r>
      <w:r>
        <w:rPr/>
        <w:t>䐰ㅌ⴯彍䍔慨숵捁䩉♭䉫顶吱꥖⽓吭乱싂廂쵬淂㩈偍䑦</w:t>
      </w:r>
      <w:r>
        <w:rPr/>
        <w:t>ⵎ</w:t>
      </w:r>
      <w:r>
        <w:rPr/>
        <w:t>橞採妻〴숵㚱䅴⏃坸⺘⨰㓂쉨뭶䐴☪슘긹쉤㵮畦⭳䙍꥚八梵㝨縴䷎疻㵴杩㡲쉗슿싂㩬䨳唵숹</w:t>
      </w:r>
      <w:r>
        <w:rPr/>
        <w:t>ⶻ</w:t>
      </w:r>
      <w:r>
        <w:rPr/>
        <w:t>ꍓ쉺䎣唰壍ꥰ顒绂습⺡昪⪩迂㴹</w:t>
      </w:r>
      <w:r>
        <w:rPr/>
        <w:t>ⶻ</w:t>
      </w:r>
      <w:r>
        <w:rPr/>
        <w:t>獎㉨ぺ爨斏呕佟晘癴⒩䍾䱫慸쉖슿穈ㅘ칔䁰用䅍恔䉢⼶싂</w:t>
      </w:r>
      <w:r>
        <w:rPr/>
        <w:t>꧂</w:t>
      </w:r>
      <w:r>
        <w:rPr/>
        <w:t>쉧쉧깩뽑乮匪畚䱶恠潌숺䞡灀摳䥋㕹瑨掵㕲쉟挫</w:t>
      </w:r>
      <w:r>
        <w:rPr/>
        <w:t>꤯</w:t>
      </w:r>
      <w:r>
        <w:rPr/>
        <w:t>帹㝾뭟⨭溱六㙠穣㜪桭啕쉥⽆숮窿썦숊祶쉫</w:t>
      </w:r>
      <w:r>
        <w:rPr/>
        <w:t>⡬</w:t>
      </w:r>
      <w:r>
        <w:rPr/>
        <w:t>⻂⽱⹹澻抻榱싍녅睤牢㵘</w:t>
      </w:r>
      <w:r>
        <w:rPr/>
        <w:t>⡸</w:t>
      </w:r>
      <w:r>
        <w:rPr/>
        <w:t>䭾䃂</w:t>
      </w:r>
      <w:r>
        <w:rPr/>
        <w:t>ⷂ</w:t>
      </w:r>
      <w:r>
        <w:rPr/>
        <w:t>칫顐⩔倱㡶䙟☽숶穬⍙奞☵぀칠</w:t>
      </w:r>
      <w:r>
        <w:rPr/>
        <w:t>⡖</w:t>
      </w:r>
      <w:r>
        <w:rPr/>
        <w:t>啵浑䘷쉊땓䭮武睾主畡⽷썢䕪뮡牏깉䀫뭷㤥㔸믂䆡꺿㊱䕖⍒牾庬캣싂쉦桭輻捞盂䉕쉟㡚爪㜹棂爵⩵牗汳㌪浇숮</w:t>
      </w:r>
      <w:r>
        <w:rPr/>
        <w:t>ⱡ</w:t>
      </w:r>
      <w:r>
        <w:rPr/>
        <w:t>㵠쉀溩顗㍯迂쉭㕬杉뇂慬㵓⦿⥤橎彥伣〦</w:t>
      </w:r>
      <w:r>
        <w:rPr/>
        <w:t>⡈</w:t>
      </w:r>
      <w:r>
        <w:rPr/>
        <w:t>瞩ꅰ佞⽁势搲쉄猯⥅㓂婭䡶⌭带칎슿䐰䦘㕙彅ㆮ櫂뽊檻䭞껍庬彠㙠䕕平余傮幡痂湮ꌳ啠䴲侩柃奨</w:t>
      </w:r>
      <w:r>
        <w:rPr/>
        <w:t>ꔸ</w:t>
      </w:r>
      <w:r>
        <w:rPr/>
        <w:t>癈䩙⎵䅌穱参⫂硥縬樷偵숱⫂怤ꅰ帮偧뗃쉞⹙潲喵榏橤</w:t>
      </w:r>
      <w:r>
        <w:rPr/>
        <w:t>ꔪ</w:t>
      </w:r>
      <w:r>
        <w:rPr/>
        <w:t>报䡘晘慖㒩摒帱</w:t>
      </w:r>
      <w:r>
        <w:rPr/>
        <w:t>ⵆ</w:t>
      </w:r>
      <w:r>
        <w:rPr/>
        <w:t>묮昴쉌礪䭨夳㴥슿쌩㭀悮瘸潠䈷</w:t>
      </w:r>
      <w:r>
        <w:rPr/>
        <w:t>Ⳃ</w:t>
      </w:r>
      <w:r>
        <w:rPr/>
        <w:t>쌴⽓녙愥个琶㜪㕑</w:t>
      </w:r>
      <w:r>
        <w:rPr/>
        <w:t>⡍</w:t>
      </w:r>
      <w:r>
        <w:rPr/>
        <w:t>깺⏂䡱㦱睤ぷ䭞䆏ꍮ櫂걣㥋涥姃숥걹⩰坶䉘䈣╔瞣䧎搴皣䊮ㅘ䝳噋晚顷冥䉦枡帪婋㍲</w:t>
      </w:r>
      <w:r>
        <w:rPr/>
        <w:t>꤬</w:t>
      </w:r>
      <w:r>
        <w:rPr/>
        <w:t>楉㉢纬灆䝘꥙♯坶兙䂿⩅湀轭櫂</w:t>
      </w:r>
      <w:r>
        <w:rPr/>
        <w:t>ꥋ</w:t>
      </w:r>
      <w:r>
        <w:rPr/>
        <w:t>ꄶ悘쉋扮䆻獸⑘敨稫⨴칳㍣쵅丣嘬쉒</w:t>
      </w:r>
      <w:r>
        <w:rPr/>
        <w:t>ꦩ</w:t>
      </w:r>
      <w:r>
        <w:rPr/>
        <w:t>䧂䁠䐵䡟䩙垣䥭杁쉯</w:t>
      </w:r>
      <w:r>
        <w:rPr/>
        <w:t>⡬</w:t>
      </w:r>
      <w:r>
        <w:rPr/>
        <w:t>楞忂员漽樱녓折桌䌳㌤印狎䵧㭬㮮剰숺⾩潐♶뭺숯㝉⫂㝠浦떮쉉繉冣囂쵤㞿債欯䶮弻繲⎮㩞疵뽦숣啺儰窥⾵瞩剦婾参撬睂䝌氰⏂䆿丱䅧</w:t>
      </w:r>
      <w:r>
        <w:rPr/>
        <w:t>ⵁ</w:t>
      </w:r>
      <w:r>
        <w:rPr/>
        <w:t>㖬乚걀䟂</w:t>
      </w:r>
      <w:r>
        <w:rPr/>
        <w:t>ꦱ⑗</w:t>
      </w:r>
      <w:r>
        <w:rPr/>
        <w:t>牴⥆</w:t>
      </w:r>
      <w:r>
        <w:rPr/>
        <w:t>꤫┲</w:t>
      </w:r>
      <w:r>
        <w:rPr/>
        <w:t>猳</w:t>
      </w:r>
      <w:r>
        <w:rPr/>
        <w:t>ꖥ</w:t>
      </w:r>
      <w:r>
        <w:rPr/>
        <w:t>㇃桸칣塬倫焲쉶朮㝇╡氽吸⫂塞숬䛂涵䮵♗걬歚㯂쉸ꅱ倯㵌狂慰塦싂兗䉯䓍䊩㫍㡰㡏泂쉁뽙쉵灳䱈㯂쉮㯂쉱숵橚扐縪祥䁍쉸礵瘣剅䉫䌻곂ㆥ㭹걙⑓⭃</w:t>
      </w:r>
      <w:r>
        <w:rPr/>
        <w:t>⡎</w:t>
      </w:r>
      <w:r>
        <w:rPr/>
        <w:t>뭉坚曂歈湺䥣⫂绂䭚</w:t>
      </w:r>
      <w:r>
        <w:rPr/>
        <w:t>ꕎ</w:t>
      </w:r>
      <w:r>
        <w:rPr/>
        <w:t>㝂㑮䂿싂朳</w:t>
      </w:r>
      <w:r>
        <w:rPr/>
        <w:t>⡡</w:t>
      </w:r>
      <w:r>
        <w:rPr/>
        <w:t>啁摯⬵礲⨣⻂숷쉩㕑倪卓싂㶥땋幺喘妘</w:t>
      </w:r>
      <w:r>
        <w:rPr/>
        <w:t>ⷂ⸩</w:t>
      </w:r>
      <w:r>
        <w:rPr/>
        <w:t>썳汾慊㜮冮┺㙅匽</w:t>
      </w:r>
      <w:r>
        <w:rPr/>
        <w:t>ⱁ</w:t>
      </w:r>
      <w:r>
        <w:rPr/>
        <w:t>㘽䍪䭔䜫䟂깘슱彁殥⑩췃剖朩쌮抩狂⑰⨣㵕抿</w:t>
      </w:r>
      <w:r>
        <w:rPr/>
        <w:t>ꦥ</w:t>
      </w:r>
      <w:r>
        <w:rPr/>
        <w:t>㈱䦏⽁怪ㄭ쉬⛃恅ㅏ⶘⩸䥉ꍢ䩲㜬쉺싂</w:t>
      </w:r>
      <w:r>
        <w:rPr/>
        <w:t>⡴</w:t>
      </w:r>
      <w:r>
        <w:rPr/>
        <w:t>䅤㋂㕅㒻䁸绂搶梣湒䠊怮㙟쉁</w:t>
      </w:r>
      <w:r>
        <w:rPr/>
        <w:t>ⵙ</w:t>
      </w:r>
      <w:r>
        <w:rPr/>
        <w:t>浌⹫䋂␪桲숦圳勂煅</w:t>
      </w:r>
      <w:r>
        <w:rPr/>
        <w:t>ꤩ</w:t>
      </w:r>
      <w:r>
        <w:rPr/>
        <w:t>㯂梘督</w:t>
      </w:r>
      <w:r>
        <w:rPr/>
        <w:t>ꕶ</w:t>
      </w:r>
      <w:r>
        <w:rPr/>
        <w:t>㕘倨佳扥噙剟牓敵倴</w:t>
      </w:r>
      <w:r>
        <w:rPr/>
        <w:t>꤫</w:t>
      </w:r>
      <w:r>
        <w:rPr/>
        <w:t>ⱬ</w:t>
      </w:r>
      <w:r>
        <w:rPr/>
        <w:t>쉰帮扑堹㕓灡辿♑啹</w:t>
      </w:r>
      <w:r>
        <w:rPr/>
        <w:t>ꗂ</w:t>
      </w:r>
      <w:r>
        <w:rPr/>
        <w:t>潫격쉇숭⑟总⩑숷兂⽈ꍱ婣쉵参癭⪏晑破攣丮年湖恘㎿䴹숴㇂㠬㑄碩ꍯ㡠敊⌦活⩐桗卑䀱䂵睐嗂䍍쉏땇쉇璵迂剭䍲慉し猹뗂ꌪ湆㜲䵖쉳</w:t>
      </w:r>
      <w:r>
        <w:rPr/>
        <w:t>ꤽ</w:t>
      </w:r>
      <w:r>
        <w:rPr/>
        <w:t>싂</w:t>
      </w:r>
      <w:r>
        <w:rPr/>
        <w:t>ꗂ</w:t>
      </w:r>
      <w:r>
        <w:rPr/>
        <w:t>佂旂</w:t>
      </w:r>
      <w:r>
        <w:rPr/>
        <w:t>ꕬ</w:t>
      </w:r>
      <w:r>
        <w:rPr/>
        <w:t>⡵</w:t>
      </w:r>
      <w:r>
        <w:rPr/>
        <w:t>䔹⴩汾橋쎵你呦檵楤媩䵾㑰㢡厱쉉瘹䞻⬸숯䎘┻</w:t>
      </w:r>
      <w:r>
        <w:rPr/>
        <w:t>ꤪ⍄</w:t>
      </w:r>
      <w:r>
        <w:rPr/>
        <w:t>杔䉰㑏䁺䓎깔渥◂囂䆮␺ꥷ彤問䈵捊由桵쎥瀬啨坑쉰뭓쉒捬숱㩋晩♯슿捫戮恤塠䭮䵥㷂ꥬ浟喣슥ꄴ廍瘲⨥㥃绂㐳쉱⯂⑈测湸浀쉺娰佢瞩ㅭ</w:t>
      </w:r>
      <w:r>
        <w:rPr/>
        <w:t>꧂⍃</w:t>
      </w:r>
      <w:r>
        <w:rPr/>
        <w:t>㔤䚩淂灇吷췂</w:t>
      </w:r>
      <w:r>
        <w:rPr/>
        <w:t>ⱥ</w:t>
      </w:r>
      <w:r>
        <w:rPr/>
        <w:t>싂</w:t>
      </w:r>
      <w:r>
        <w:rPr/>
        <w:t>⢘</w:t>
      </w:r>
      <w:r>
        <w:rPr/>
        <w:t>䌬쉠㕄妩䕚档따儤싃ꄲ숺搴䀻䉉偅㭚熬⩂쉵奾瓂彈녀勂扙娮⌯쉊畉캬敖</w:t>
      </w:r>
      <w:r>
        <w:rPr/>
        <w:t>ꤪ</w:t>
      </w:r>
      <w:r>
        <w:rPr/>
        <w:t>䌪숦ꥺ⻂旂⹮恩硠㍯溩䱨뽬╷田⨫⥄株倶㑟㵴猫㘪昩祾㨹쉺が繙唵㙊轩䍒颏氶쌸啰䘲쉭싂㉏쌽䓂썶晤</w:t>
      </w:r>
      <w:r>
        <w:rPr/>
        <w:t>ⷂ</w:t>
      </w:r>
      <w:r>
        <w:rPr/>
        <w:t>灸倴␺呉榱瞏⬥䭊䤪㍌숥숮</w:t>
      </w:r>
      <w:r>
        <w:rPr/>
        <w:t>ꗂ</w:t>
      </w:r>
      <w:r>
        <w:rPr/>
        <w:t>硘</w:t>
      </w:r>
      <w:r>
        <w:rPr/>
        <w:t>Ⳃ╵</w:t>
      </w:r>
      <w:r>
        <w:rPr/>
        <w:t>敔婭摺橏飂䁆湘ㅏ뼮</w:t>
      </w:r>
      <w:r>
        <w:rPr/>
        <w:t>ꥇ</w:t>
      </w:r>
      <w:r>
        <w:rPr/>
        <w:t>瑌쉲</w:t>
      </w:r>
      <w:r>
        <w:rPr/>
        <w:t>ⵑ</w:t>
      </w:r>
      <w:r>
        <w:rPr/>
        <w:t>ㅮ쉶塑砫桅彃</w:t>
      </w:r>
      <w:r>
        <w:rPr/>
        <w:t>⡴</w:t>
      </w:r>
      <w:r>
        <w:rPr/>
        <w:t>䙨</w:t>
      </w:r>
      <w:r>
        <w:rPr/>
        <w:t>꧂</w:t>
      </w:r>
      <w:r>
        <w:rPr/>
        <w:t>ꅒ潕偸泂싂쉂ㅈ庥啸睪慱敯⨴⌳測恫썞喣䥗没땺幹斱㥄杧</w:t>
      </w:r>
      <w:r>
        <w:rPr/>
        <w:t>ꕠ</w:t>
      </w:r>
      <w:r>
        <w:rPr/>
        <w:t>唲塋⽧噗썶䭓敱⥟檏䍪䥐〥쉈䵐</w:t>
      </w:r>
      <w:r>
        <w:rPr/>
        <w:t>ꔦ</w:t>
      </w:r>
      <w:r>
        <w:rPr/>
        <w:t>ꍟ뽅⨬㥋䉷⫂쉬䷃침攺숫䴭桍⽶⨩圲頷湟䵞뮏亡噏䕇⸸䕠</w:t>
      </w:r>
      <w:r>
        <w:rPr/>
        <w:t>꧂</w:t>
      </w:r>
      <w:r>
        <w:rPr/>
        <w:t>䆩⬫洷睨⍳㤺勍偁㐤쉬光㷍⩅堬摸禣暣棂繶塋祖昫쵃挩䘪刪嘳㐳숰橳⭖硧걶⯂⸪䤨瀸넰厥縦㑾噱畟㗂꤮橙汎先㙅⌻㯂⸳䈽쉄</w:t>
      </w:r>
      <w:r>
        <w:rPr/>
        <w:t>꧂</w:t>
      </w:r>
      <w:r>
        <w:rPr/>
        <w:t>杌坑繩떮乱睆⭏澥숺砰쉕㕐睰䅇琣愸㝉戯墩㥅璣쌦桖쉤䳂澱丣晬</w:t>
      </w:r>
      <w:r>
        <w:rPr/>
        <w:t>ꔴ</w:t>
      </w:r>
      <w:r>
        <w:rPr/>
        <w:t>瀳祭畅䐸䝤ㅖ㷍</w:t>
      </w:r>
      <w:r>
        <w:rPr/>
        <w:t>Ⱨ</w:t>
      </w:r>
      <w:r>
        <w:rPr/>
        <w:t>恅쉢搬㎩煌坑쵃瑓</w:t>
      </w:r>
      <w:r>
        <w:rPr/>
        <w:t>ⲏ</w:t>
      </w:r>
      <w:r>
        <w:rPr/>
        <w:t>挨哂催䤰䍰痎</w:t>
      </w:r>
      <w:r>
        <w:rPr/>
        <w:t>ⲥ</w:t>
      </w:r>
      <w:r>
        <w:rPr/>
        <w:t>祘漲婁杫䱤恫㋂ꅃ㍣⮩器玵噡ꥤ倻</w:t>
      </w:r>
      <w:r>
        <w:rPr/>
        <w:t>ꕯ</w:t>
      </w:r>
      <w:r>
        <w:rPr/>
        <w:t>䑴⨤慟⪥</w:t>
      </w:r>
      <w:r>
        <w:rPr/>
        <w:t>ꗂ⯂</w:t>
      </w:r>
      <w:r>
        <w:rPr/>
        <w:t>㌊</w:t>
      </w:r>
      <w:r>
        <w:rPr/>
        <w:t>ꕔ</w:t>
      </w:r>
      <w:r>
        <w:rPr/>
        <w:t>着窬䩥牙⨣祰⩚</w:t>
      </w:r>
      <w:r>
        <w:rPr/>
        <w:t>ⵚ</w:t>
      </w:r>
      <w:r>
        <w:rPr/>
        <w:t>乨疘飂乾㝫祬礳㇂䁣毂䕬㚱䉧</w:t>
      </w:r>
      <w:r>
        <w:rPr/>
        <w:t>ⴷ</w:t>
      </w:r>
      <w:r>
        <w:rPr/>
        <w:t>殏硑싎걲穌</w:t>
      </w:r>
      <w:r>
        <w:rPr/>
        <w:t>ꤲ</w:t>
      </w:r>
      <w:r>
        <w:rPr/>
        <w:t>쉆</w:t>
      </w:r>
      <w:r>
        <w:rPr/>
        <w:t>ꕧ</w:t>
      </w:r>
      <w:r>
        <w:rPr/>
        <w:t>䪏⏎砪䅾㴳氻㏂ぬ祹䡸纘碥숴繾슩녓圣䂻ꎬ戥䙨㑖矂㵕뭞</w:t>
      </w:r>
      <w:r>
        <w:rPr/>
        <w:t>ⱞ</w:t>
      </w:r>
      <w:r>
        <w:rPr/>
        <w:t>婈从쉇圸洹䡅柃깢쉉睗惂⭕뽅㠽繋슣橒쵀为爰奸㉯⦱婘啨⫂䑒炮긻䁙깨ㄦ㧎㙫</w:t>
      </w:r>
      <w:r>
        <w:rPr/>
        <w:t>ⴤ</w:t>
      </w:r>
      <w:r>
        <w:rPr/>
        <w:t>猳斡</w:t>
      </w:r>
      <w:r>
        <w:rPr/>
        <w:t>ꦩ</w:t>
      </w:r>
      <w:r>
        <w:rPr/>
        <w:t>䠸卞뽢婎⨶扨䪘䋂</w:t>
      </w:r>
      <w:r>
        <w:rPr/>
        <w:t>ꗂꖿ</w:t>
      </w:r>
      <w:r>
        <w:rPr/>
        <w:t>ꍳ嚡織⭇剐䵷櫍楉牨半슿슣桢㉊넻楥숽福⥔杀湂怦ㄯ含㣃婩⹡娪⩈捪㴦涘뭁⒮䋃䜫䖏⭪슘쉥轩廂爬ꥡ睢쉄倳</w:t>
      </w:r>
      <w:r>
        <w:rPr/>
        <w:t>⡪</w:t>
      </w:r>
      <w:r>
        <w:rPr/>
        <w:t>싂扱㍐칑묹娷</w:t>
      </w:r>
      <w:r>
        <w:rPr/>
        <w:t>⢵</w:t>
      </w:r>
      <w:r>
        <w:rPr/>
        <w:t>쵗䡆칸淂橨㵵쉠䆩橇勂쉞挤浠♰쉰皵䂬㏂숲꥘㍢</w:t>
      </w:r>
      <w:r>
        <w:rPr/>
        <w:t>꧂</w:t>
      </w:r>
      <w:r>
        <w:rPr/>
        <w:t>㙙唹㣂㦿乭幔㭓恥ㅡ껍䫂棂</w:t>
      </w:r>
      <w:r>
        <w:rPr/>
        <w:t>⠹</w:t>
      </w:r>
      <w:r>
        <w:rPr/>
        <w:t>砶晨넩숪瘦녥て숤栫唲㵔건싂쌪숩</w:t>
      </w:r>
      <w:r>
        <w:rPr/>
        <w:t>꤭⧂</w:t>
      </w:r>
      <w:r>
        <w:rPr/>
        <w:t>瑲</w:t>
      </w:r>
      <w:r>
        <w:rPr/>
        <w:t>ꤸ</w:t>
      </w:r>
      <w:r>
        <w:rPr/>
        <w:t>슩슩䕗杕橆ㅀ㴨㥹捳轘噈䑆䂣⛂䷂긲◂⹟慔⍱</w:t>
      </w:r>
      <w:r>
        <w:rPr/>
        <w:t>⵰</w:t>
      </w:r>
      <w:r>
        <w:rPr/>
        <w:t>瀯嘪䕪穩濎䉙熿渵䆘湚ꥮ싂熩婠쎻ꍎ㡀⽁轋剳⩄輬⿂춵䥆䁇䡴洦獠㑞焨楉奯쉟瑈桴⹤⤨凂㟂싂⬩녵䱌䡁䘱㝑䍔㥙㵯佌쉓㉨쉠⹵싂啞쉭然悱⦣噓狂䍏㙮恁㝾彠㈵䐩</w:t>
      </w:r>
      <w:r>
        <w:rPr/>
        <w:t>ⷂ</w:t>
      </w:r>
      <w:r>
        <w:rPr/>
        <w:t>숱瓂칬㈽㪥椳㗂⭠꥗싍㘹슩俎숬睭걾婶쉅⤪轃奮璣瑑쉍橆浈믂亏䉚ㅾ숰⽇</w:t>
      </w:r>
      <w:r>
        <w:rPr/>
        <w:t>⡶</w:t>
      </w:r>
      <w:r>
        <w:rPr/>
        <w:t>幇㍸擂써淎땹杞</w:t>
      </w:r>
      <w:r>
        <w:rPr/>
        <w:t>ꕷ</w:t>
      </w:r>
      <w:r>
        <w:rPr/>
        <w:t>㭉숹㑀쉵稽滃뭆⹍슡晁滂穴싂슬겱楶灂帮⑺딵㙐勃⩊况䀪斿</w:t>
      </w:r>
      <w:r>
        <w:rPr/>
        <w:t>ⴽ</w:t>
      </w:r>
      <w:r>
        <w:rPr/>
        <w:t>噮쵚쉒</w:t>
      </w:r>
      <w:r>
        <w:rPr/>
        <w:t>ⱴ</w:t>
      </w:r>
      <w:r>
        <w:rPr/>
        <w:t>䅲䥆싂㝍뼱楸쌲浪揂䔸席弻媥뗂桧柂㘵⩪껍⯃嗂㦵哃䖏</w:t>
      </w:r>
      <w:r>
        <w:rPr/>
        <w:t>ꗂ</w:t>
      </w:r>
      <w:r>
        <w:rPr/>
        <w:t>婳绂㐣ㅮ扄怩쉯숭懂ㅘ쉸䩃슏䟍쵖吸徵奱깱㭺溩由敋咻☮墩伷杁䚡칏恤㤥䱓楮䵑⸨搹助䐬䍺꥕䙩╡癊㴳</w:t>
      </w:r>
      <w:r>
        <w:rPr/>
        <w:t>ꕱ</w:t>
      </w:r>
      <w:r>
        <w:rPr/>
        <w:t>呀慩䂥⽪獀㋂礫♕녅瀹㜵㥇쉃⒏奉橬䈻㕫辡숩㞻䋂洩枿䭇扶㠥숩</w:t>
      </w:r>
      <w:r>
        <w:rPr/>
        <w:t>ꔴ</w:t>
      </w:r>
      <w:r>
        <w:rPr/>
        <w:t>乩幁䛂</w:t>
      </w:r>
      <w:r>
        <w:rPr/>
        <w:t>ꤸ</w:t>
      </w:r>
      <w:r>
        <w:rPr/>
        <w:t>ⰹ⍙</w:t>
      </w:r>
      <w:r>
        <w:rPr/>
        <w:t>潖⍇䌽싂卍뽩幆㝨碿䑤氨婭㡢ꥦ〤㠯</w:t>
      </w:r>
      <w:r>
        <w:rPr/>
        <w:t>ꕦ</w:t>
      </w:r>
      <w:r>
        <w:rPr/>
        <w:t>䌳땘刬慌⬲眺䥓怤걋뽯攊瑺戸쉂硾㉏ㅬ稪昨</w:t>
      </w:r>
      <w:r>
        <w:rPr/>
        <w:t>⠷</w:t>
      </w:r>
      <w:r>
        <w:rPr/>
        <w:t>㆏숣</w:t>
      </w:r>
      <w:r>
        <w:rPr/>
        <w:t>ꤤ</w:t>
      </w:r>
      <w:r>
        <w:rPr/>
        <w:t>歑걵⿂橓㊻㒿毂勂숫协쉈䅸歘㧂츭</w:t>
      </w:r>
      <w:r>
        <w:rPr/>
        <w:t>ꔽ</w:t>
      </w:r>
      <w:r>
        <w:rPr/>
        <w:t>쏂戭帳쉠碻彆췂牭Ⓜ쉱漶䗍亻恃啣ㄣ㶵牞㎱䷂歹⭆㍔损䧃쉮䐯ꅎ㵆</w:t>
      </w:r>
      <w:r>
        <w:rPr/>
        <w:t>ꥈ</w:t>
      </w:r>
      <w:r>
        <w:rPr/>
        <w:t>吤촻싂⯎䛂⤶灮瀮뾱䨥┺䁶㠽㏂捣狂쉏ꄪ쉣枣発</w:t>
      </w:r>
      <w:r>
        <w:rPr/>
        <w:t>Ⳃ</w:t>
      </w:r>
      <w:r>
        <w:rPr/>
        <w:t>吪庻╏䧃欽搸獀╊</w:t>
      </w:r>
      <w:r>
        <w:rPr/>
        <w:t>⠷</w:t>
      </w:r>
      <w:r>
        <w:rPr/>
        <w:t>䁵뽤䷂㡉牓ㅔ湗楬幹扥颩䖩頲⨥戳ꏂ撡싂瑗⨽</w:t>
      </w:r>
      <w:r>
        <w:rPr/>
        <w:t>Ɒ</w:t>
      </w:r>
      <w:r>
        <w:rPr/>
        <w:t>坢喿涿쉀㶵牖㍏⽀숱牲䟂湖儲ꅃ焱㙞摙橕䙲넭䏍䕉幋㶩唸繾乣</w:t>
      </w:r>
      <w:r>
        <w:rPr/>
        <w:t>ⵑ⨨⑂</w:t>
      </w:r>
      <w:r>
        <w:rPr/>
        <w:t>幄庘嘬㈺幩쉓氫슬搳</w:t>
      </w:r>
      <w:r>
        <w:rPr/>
        <w:t>ꦣ</w:t>
      </w:r>
      <w:r>
        <w:rPr/>
        <w:t>稤쉷䁠㌺쉣㵆硙䐺쵖熡䕶깾</w:t>
      </w:r>
      <w:r>
        <w:rPr/>
        <w:t>⡣</w:t>
      </w:r>
      <w:r>
        <w:rPr/>
        <w:t>朰畖䅬</w:t>
      </w:r>
      <w:r>
        <w:rPr/>
        <w:t>Ⱶ</w:t>
      </w:r>
      <w:r>
        <w:rPr/>
        <w:t>癄쉚⩀</w:t>
      </w:r>
      <w:r>
        <w:rPr/>
        <w:t>꧂</w:t>
      </w:r>
      <w:r>
        <w:rPr/>
        <w:t>㗂ヂ㘬䰥挵쉢慭㙄녫獆䍁</w:t>
      </w:r>
      <w:r>
        <w:rPr/>
        <w:t>ⱍ</w:t>
      </w:r>
      <w:r>
        <w:rPr/>
        <w:t>绎쉎ꌯ淍촳</w:t>
      </w:r>
      <w:r>
        <w:rPr/>
        <w:t>ꤻ</w:t>
      </w:r>
      <w:r>
        <w:rPr/>
        <w:t>䲵啧</w:t>
      </w:r>
      <w:r>
        <w:rPr/>
        <w:t>ⱁ</w:t>
      </w:r>
      <w:r>
        <w:rPr/>
        <w:t>摓</w:t>
      </w:r>
      <w:r>
        <w:rPr/>
        <w:t>ꗂ</w:t>
      </w:r>
      <w:r>
        <w:rPr/>
        <w:t>壂漶쉧湃싂⩬婳♦祑堦춿䐥쉘婅恫椺敃漪쉠湪䔨ㅪ㬹捃汁놣쵲汨㭨싂便獩ꥩ깉슿슩⤪傱ㅱ䁉扈倬䍁欨㥨껂䪬⿂쉱⻂⽸㥺䴤卷슮⨺勂뽹㤰㑬暵쉵숬땕怰䆥题㭕徏촶埂쎏㙍㐰妮㝍䪏啠㥩⨳</w:t>
      </w:r>
      <w:r>
        <w:rPr/>
        <w:t>ⱁ</w:t>
      </w:r>
      <w:r>
        <w:rPr/>
        <w:t>ꕆ</w:t>
      </w:r>
      <w:r>
        <w:rPr/>
        <w:t>眰癍쉢愱焤㈸쉬</w:t>
      </w:r>
      <w:r>
        <w:rPr/>
        <w:t>ⵟ⹶⫃</w:t>
      </w:r>
      <w:r>
        <w:rPr/>
        <w:t>㶘恗轖㝪쉁쉯䫍㉀帷〯춻䟂乵泂</w:t>
      </w:r>
      <w:r>
        <w:rPr/>
        <w:t>⢿</w:t>
      </w:r>
      <w:r>
        <w:rPr/>
        <w:t>拂浕ぁ痂츭䛂쉂䅗垘㓎颵</w:t>
      </w:r>
      <w:r>
        <w:rPr/>
        <w:t>ꕪ</w:t>
      </w:r>
      <w:r>
        <w:rPr/>
        <w:t>㨭䥈쉢䛂뮿䁺칖櫂槂㢡稸扆䈲촵숫刴㔮䤤䩋帻璡捪縬㵞晢쉂㋂瀷枵䫂䩯㩒偉啁䢩⿂㡂䠺쉅</w:t>
      </w:r>
      <w:r>
        <w:rPr/>
        <w:t>ꦣ</w:t>
      </w:r>
      <w:r>
        <w:rPr/>
        <w:t>㎡繫焺쉰㜷漫䑸숸싂偗䵁轪쉊숹熱䥐䇂䰴◂䔶䰽깕椷䤹쉎㭙佡䁴係쉡癶搽ꅓ祈놘正㤺</w:t>
      </w:r>
      <w:r>
        <w:rPr/>
        <w:t>ꥆ</w:t>
      </w:r>
      <w:r>
        <w:rPr/>
        <w:t>䳂⴪摇㕈楺</w:t>
      </w:r>
      <w:r>
        <w:rPr/>
        <w:t>⡧</w:t>
      </w:r>
      <w:r>
        <w:rPr/>
        <w:t>㛂刻㵙┣婥䕒呬祮싃</w:t>
      </w:r>
      <w:r>
        <w:rPr/>
        <w:t>⡥</w:t>
      </w:r>
      <w:r>
        <w:rPr/>
        <w:t>ヂ兰쵥扂瘽ꏍ汄匩</w:t>
      </w:r>
      <w:r>
        <w:rPr/>
        <w:t>⡁</w:t>
      </w:r>
      <w:r>
        <w:rPr/>
        <w:t>㙶⩍繺塱梬擃ぶ業⭠㨩炥┺⒵싂싂栴䜨攻쉅</w:t>
      </w:r>
      <w:r>
        <w:rPr/>
        <w:t>ꖥ</w:t>
      </w:r>
      <w:r>
        <w:rPr/>
        <w:t>勃伻␫煈뽳咬䭆숷쉙⹥ꍹ쉄슮䋂欩婘熘⩙⎬懎操愽睯欯㔽桂㶬㭴☱慣扙䱋</w:t>
      </w:r>
      <w:r>
        <w:rPr/>
        <w:t>ꤺ</w:t>
      </w:r>
      <w:r>
        <w:rPr/>
        <w:t>⿂䝉轎䴦䑚</w:t>
      </w:r>
      <w:r>
        <w:rPr/>
        <w:t>ꦡ</w:t>
      </w:r>
      <w:r>
        <w:rPr/>
        <w:t>棂딯咵ꅟ䵬穥硐恑奐睩睸搷䄬슏噷佋숹䙄숵飂ꌭ癠⽙쉚瀯䭙쉸姂쉅圴妱</w:t>
      </w:r>
      <w:r>
        <w:rPr/>
        <w:t>ꤴ</w:t>
      </w:r>
      <w:r>
        <w:rPr/>
        <w:t>䵖噮疬⍈⬊慘㭳劣㡕⼤哂쉯䐪㠣娳扗剔歨⽩⩥싃䇂녘ふ㕭顨繳懂桹牖穞ꆏ塡擂繩木䉪䌲毂楫ㅷ损묳䐪㑰捫睨彐⽈</w:t>
      </w:r>
      <w:r>
        <w:rPr/>
        <w:t>ⰹ</w:t>
      </w:r>
      <w:r>
        <w:rPr/>
        <w:t>乴</w:t>
      </w:r>
      <w:r>
        <w:rPr/>
        <w:t>ⱥ</w:t>
      </w:r>
      <w:r>
        <w:rPr/>
        <w:t>䉯㛎䟍傩㣂⨫묦䇂쉗㑑橨□玻싂䱙敊㜰䡐㡫噠塰晟⿃坌⪻쉰㕑睩ㅧ</w:t>
      </w:r>
      <w:r>
        <w:rPr/>
        <w:t>⡌</w:t>
      </w:r>
      <w:r>
        <w:rPr/>
        <w:t>恙挦擂㵟㯂䥱㧂⹧⩟♺䩡睟⨺愮吱싂橶㪏쎮單쉾칖纥㧂䕱⥂⨰㉴㉁⍏깎䕵␱擂㭨㠫쉌幂啠伱쉅②䏂但䝊㎮幰㕔䭇塆껂繬슣婋炱䷂쵴椰娴䤰㭟⚮睸쉓썷䥳䕐⌬恘溥塰䠦숴컂⿂弥㈲㭋坁剑橢</w:t>
      </w:r>
      <w:r>
        <w:rPr/>
        <w:t>ꕦ</w:t>
      </w:r>
      <w:r>
        <w:rPr/>
        <w:t>䨴䐸숴녠슏딺슱걋♵堨⦵㊩㇂치䈰쉆灘㍙颩禿뮩⤲㠹⵹爪䵔媱숭땙樥㵦㔱彌䌫吷䐫⽟㝊竂硪슻⥢㕍挩䱗祶僂戫쵅싂轗䢱懂噐杘汋䐱䘳䏂䥆⥗癀䘯썒쉰</w:t>
      </w:r>
      <w:r>
        <w:rPr/>
        <w:t>ⱁ</w:t>
      </w:r>
      <w:r>
        <w:rPr/>
        <w:t>瑆䬴㭭轷仂噂슿㣂塹㥞⽀⫂㉁戨飂⦻땩䚿楈伦쵊</w:t>
      </w:r>
      <w:r>
        <w:rPr/>
        <w:t>ⴺ</w:t>
      </w:r>
      <w:r>
        <w:rPr/>
        <w:t>猯桫ꍄ戦欽ꍙ瘬숹䩶슻婴潫䆣숤</w:t>
      </w:r>
      <w:r>
        <w:rPr/>
        <w:t>ꥍ</w:t>
      </w:r>
      <w:r>
        <w:rPr/>
        <w:t>䃎彥긨</w:t>
      </w:r>
      <w:r>
        <w:rPr/>
        <w:t>ꤹ</w:t>
      </w:r>
      <w:r>
        <w:rPr/>
        <w:t>㄰</w:t>
      </w:r>
      <w:r>
        <w:rPr/>
        <w:t>ⱟ</w:t>
      </w:r>
      <w:r>
        <w:rPr/>
        <w:t>灕䎵㡪뽗䯂摚轕⎘敟⥈ㅁ쉈쉷⥶㴮棎唶㭹坘磂纱ꆘ矂䁘갴췂涮♃숶娯뽮⥒䣂咘⽁쉚䊵堻</w:t>
      </w:r>
      <w:r>
        <w:rPr/>
        <w:t>⡐</w:t>
      </w:r>
      <w:r>
        <w:rPr/>
        <w:t>婭疿救</w:t>
      </w:r>
      <w:r>
        <w:rPr/>
        <w:t>⡌</w:t>
      </w:r>
      <w:r>
        <w:rPr/>
        <w:t>縩묵녡是䏂䭐噮勂</w:t>
      </w:r>
      <w:r>
        <w:rPr/>
        <w:t>⡾</w:t>
      </w:r>
      <w:r>
        <w:rPr/>
        <w:t>쉙㍀佺畾⤨숲䠽恈⍋帹塅⹡䩧㉃䜴넵䯍쉟⍷썭⩍묪䉭뾵之┤㦬䩞捈</w:t>
      </w:r>
      <w:r>
        <w:rPr/>
        <w:t>꧂</w:t>
      </w:r>
      <w:r>
        <w:rPr/>
        <w:t>剆礩墿滂ꅭ眱强礤⑞㐣⨬ꥸ⯂Ⓜ允顮偷㩲秃쉎⿎</w:t>
      </w:r>
      <w:r>
        <w:rPr/>
        <w:t>ꖣ</w:t>
      </w:r>
      <w:r>
        <w:rPr/>
        <w:t>湸╮嗂弦扬嚬弨漩轓瑍믂䢡灁歗䨤</w:t>
      </w:r>
      <w:r>
        <w:rPr/>
        <w:t>ꦮ</w:t>
      </w:r>
      <w:r>
        <w:rPr/>
        <w:t>쏂卌</w:t>
      </w:r>
      <w:r>
        <w:rPr/>
        <w:t>꤭</w:t>
      </w:r>
      <w:r>
        <w:rPr/>
        <w:t>媘㑙䍉㐨㥎坬湪獷㒘䩟ꅫ㩄欻䌺䑌넷땹䕎拂䚿睾瑔䔽ꏍ濂氻⌣慤轂䭐㔯</w:t>
      </w:r>
      <w:r>
        <w:rPr/>
        <w:t>Ⲙ</w:t>
      </w:r>
      <w:r>
        <w:rPr/>
        <w:t>ㄩ쉠旎쉤煢㍑╔䩍⼭渪㴮䅸䁔⩟灢亏瑵扦椣滂㬺棂繏啕彖奤磂眦㒮⩟轒瓂妻奠䙭潆숶冮䪮榡䕃䚣縨娤啚쎬弨礥柂뿂긫뼪拂쵳䀸唷䉃㵁洰廂擂乤</w:t>
      </w:r>
      <w:r>
        <w:rPr/>
        <w:t>꤬</w:t>
      </w:r>
      <w:r>
        <w:rPr/>
        <w:t>匨滂町딥䄮격깠넩穄썂⑤㌽</w:t>
      </w:r>
      <w:r>
        <w:rPr/>
        <w:t>ꔳ</w:t>
      </w:r>
      <w:r>
        <w:rPr/>
        <w:t>꺬╧䄩弫晒㩣쉾</w:t>
      </w:r>
      <w:r>
        <w:rPr/>
        <w:t>⡪⤰</w:t>
      </w:r>
      <w:r>
        <w:rPr/>
        <w:t>眰ㅆ礵숊䵬깶兂ꏂ㶵㡬䉘剋塕悥稳⨤쉟干떵떥呀Ⓜ儱㫂䵗ぎ쉌圳す瑷쉲怴깕串婲⍁問奯쏂싃쉊塯넱田䉰坴츻坹主桎甤竂쉗扮㬤䥇浌䥪儨⪩걡䃂榮</w:t>
      </w:r>
      <w:r>
        <w:rPr/>
        <w:t>Ⳃ䷂</w:t>
      </w:r>
      <w:r>
        <w:rPr/>
        <w:t>忂幄㥢쉀牘⥬땰暡晵㕶슘橤⥃⨪懂䳂汇㙂숯繠垡懂</w:t>
      </w:r>
      <w:r>
        <w:rPr/>
        <w:t>⡰</w:t>
      </w:r>
      <w:r>
        <w:rPr/>
        <w:t>䌩参⹠湚励獐桸剬㉣숩㭇䨲걘슡⵾뽁汱</w:t>
      </w:r>
      <w:r>
        <w:rPr/>
        <w:t>ꔻ</w:t>
      </w:r>
      <w:r>
        <w:rPr/>
        <w:t>乐녤</w:t>
      </w:r>
      <w:r>
        <w:rPr/>
        <w:t>ꥅ</w:t>
      </w:r>
      <w:r>
        <w:rPr/>
        <w:t>顰剚橎頳⩑桀쉥⏂爦典牏뭒䄭쌨</w:t>
      </w:r>
      <w:r>
        <w:rPr/>
        <w:t>⢱</w:t>
      </w:r>
      <w:r>
        <w:rPr/>
        <w:t>ꥢ</w:t>
      </w:r>
      <w:r>
        <w:rPr/>
        <w:t>ꕲ</w:t>
      </w:r>
      <w:r>
        <w:rPr/>
        <w:t>䵫幓갹父硕潢䜻秂⪡</w:t>
      </w:r>
      <w:r>
        <w:rPr/>
        <w:t>꧍</w:t>
      </w:r>
      <w:r>
        <w:rPr/>
        <w:t>㑓</w:t>
      </w:r>
      <w:r>
        <w:rPr/>
        <w:t>ꕬ␵</w:t>
      </w:r>
      <w:r>
        <w:rPr/>
        <w:t>甥㙪갶噺슏牍숶썑㴪頻顊瘤桧敤䐥皻거</w:t>
      </w:r>
      <w:r>
        <w:rPr/>
        <w:t>⠺</w:t>
      </w:r>
      <w:r>
        <w:rPr/>
        <w:t>숯纵頯떣</w:t>
      </w:r>
      <w:r>
        <w:rPr/>
        <w:t>Ⳏⴣ</w:t>
      </w:r>
      <w:r>
        <w:rPr/>
        <w:t>쉍䷂㩕噕繅ꄽ䌺쉇㙚桍촫爹攮걯睁䭳毂쉆剪䵞</w:t>
      </w:r>
      <w:r>
        <w:rPr/>
        <w:t>ⴶ</w:t>
      </w:r>
      <w:r>
        <w:rPr/>
        <w:t>䍔䨦畀⑐싂唵䵒㥳㕁⑈숬㩣䢥轋⹀㔺╈戽欱㠽㘮呦ꆡ썚橆灏啗畲㩄湘呬瞿䭥ꆬ潒갻䑑</w:t>
      </w:r>
      <w:r>
        <w:rPr/>
        <w:t>ꕖ</w:t>
      </w:r>
      <w:r>
        <w:rPr/>
        <w:t>亡㙴碩숳ꍦ昲瞩㬥칩쉚挻㙀쉎䡌⑟碬坌䝐公㥁⹂䪥倥뽖愺싂䐷䓎恊䣍⽆轴䱤夵彤傏牉</w:t>
      </w:r>
      <w:r>
        <w:rPr/>
        <w:t>ꤶ</w:t>
      </w:r>
      <w:r>
        <w:rPr/>
        <w:t>氨걞䍙䮬슮䕵</w:t>
      </w:r>
      <w:r>
        <w:rPr/>
        <w:t>⡲</w:t>
      </w:r>
      <w:r>
        <w:rPr/>
        <w:t>恣瑥磂⫎⩞種䡃䉁</w:t>
      </w:r>
      <w:r>
        <w:rPr/>
        <w:t>ⱋ</w:t>
      </w:r>
      <w:r>
        <w:rPr/>
        <w:t>䰪⺣긫뭢呍㕯</w:t>
      </w:r>
      <w:r>
        <w:rPr/>
        <w:t>⡚</w:t>
      </w:r>
      <w:r>
        <w:rPr/>
        <w:t>桹㉙摱戸쉄幵沩汎싃便ꍱ⸭焩ㅣ呎䑺恆ㅘ⹭☸獭䑲䳂䜪䨤廍煘⩸䳂塐熩灬䵱竎녭㕷杭䴶畃刯惂穥䱖♫嚬䭩⩎時繕⭨伲䁊긴䲱喻⫍瘵坴沿㫂</w:t>
      </w:r>
      <w:r>
        <w:rPr/>
        <w:t>ⱊ</w:t>
      </w:r>
      <w:r>
        <w:rPr/>
        <w:t>桷ꍱ㩪癃⭄䳂쉦溿繭╂䤨攪쉒刣仂杶幺坖쉮挶杷䩦殩仍촸녗壂ꆮ쉱숷㕢쉩凂顆䣂쉖瀸</w:t>
      </w:r>
      <w:r>
        <w:rPr/>
        <w:t>ꥉ</w:t>
      </w:r>
      <w:r>
        <w:rPr/>
        <w:t>싂砭㪬䪩㢩恐椣⽷㝷쉴吳⪏⹂偶䁘⤦硓㭸슘㝨╍潩弬⍶㴴坰奃㠹辻㍉砶慂猣䢥⺘桹뇂</w:t>
      </w:r>
      <w:r>
        <w:rPr/>
        <w:t>ⵔ</w:t>
      </w:r>
      <w:r>
        <w:rPr/>
        <w:t>剂伭眲嗂</w:t>
      </w:r>
      <w:r>
        <w:rPr/>
        <w:t>⣍</w:t>
      </w:r>
      <w:r>
        <w:rPr/>
        <w:t>㝁砳</w:t>
      </w:r>
      <w:r>
        <w:rPr/>
        <w:t>⢩</w:t>
      </w:r>
      <w:r>
        <w:rPr/>
        <w:t>橙煂转畱䍹뭗</w:t>
      </w:r>
      <w:r>
        <w:rPr/>
        <w:t>ⵔ</w:t>
      </w:r>
      <w:r>
        <w:rPr/>
        <w:t>㫎숵摰ꌤ싎䙷迂쉂疣槂炘䴩ꍌ⩑顎礬⩈渵㔽쉴썠䕳轓䭯祭겻滍</w:t>
      </w:r>
      <w:r>
        <w:rPr/>
        <w:t>ⱄ</w:t>
      </w:r>
      <w:r>
        <w:rPr/>
        <w:t>彂ꏃ⼯땄僂䲘犿</w:t>
      </w:r>
      <w:r>
        <w:rPr/>
        <w:t>꤬</w:t>
      </w:r>
      <w:r>
        <w:rPr/>
        <w:t>ㅚ⭯搹⨪䕄</w:t>
      </w:r>
      <w:r>
        <w:rPr/>
        <w:t>꧂</w:t>
      </w:r>
      <w:r>
        <w:rPr/>
        <w:t>ꍋ佗均擂䁁䥉奴⿂獞乵浵䁵卋昸쉅檮埂☹뽊䁒⌺亱⥵婺⎱㉡䤶뭒♩癥匣ꅚ㙦橣</w:t>
      </w:r>
      <w:r>
        <w:rPr/>
        <w:t>Ɐ</w:t>
      </w:r>
      <w:r>
        <w:rPr/>
        <w:t>싂江⑅㜊ꍹ祃睷毃쉴䞮쉗쉫伫㕥埂뭐슱싃䘽拂</w:t>
      </w:r>
      <w:r>
        <w:rPr/>
        <w:t>Ⱟ</w:t>
      </w:r>
      <w:r>
        <w:rPr/>
        <w:t>伩뗍佞숪假汖顴</w:t>
      </w:r>
      <w:r>
        <w:rPr/>
        <w:t>ꗂ</w:t>
      </w:r>
      <w:r>
        <w:rPr/>
        <w:t>긬</w:t>
      </w:r>
      <w:r>
        <w:rPr/>
        <w:t>⡋</w:t>
      </w:r>
      <w:r>
        <w:rPr/>
        <w:t>㉁☦䌨♞片⥳ꇂ숹㵨䩮ꅴ䓃♊뽂䚿슱䢥䭨㋂㘭懂獁繩ꥲ쉷䄦▩㴭㝔</w:t>
      </w:r>
      <w:r>
        <w:rPr/>
        <w:t>Ⱓ⬲</w:t>
      </w:r>
      <w:r>
        <w:rPr/>
        <w:t>싂䩆⎥뽡勂儳埂剱䉯싎䙷眪╆晰坯</w:t>
      </w:r>
      <w:r>
        <w:rPr/>
        <w:t>Ⱝ</w:t>
      </w:r>
      <w:r>
        <w:rPr/>
        <w:t>㑆䀺睾䘫싂㥔湋믂숱뮿䚮㦿㊩</w:t>
      </w:r>
      <w:r>
        <w:rPr/>
        <w:t>ꖻ</w:t>
      </w:r>
      <w:r>
        <w:rPr/>
        <w:t>츶呪啕則ꄬ䦩ꌨ</w:t>
      </w:r>
      <w:r>
        <w:rPr/>
        <w:t>ⱔ</w:t>
      </w:r>
      <w:r>
        <w:rPr/>
        <w:t>瓂楣쵚춵⭭穀䟂쉵濂儶⩞숽쉇卞杫䐶ꆥ爣漪㞵쉵쉢䍀</w:t>
      </w:r>
      <w:r>
        <w:rPr/>
        <w:t>ꦬ</w:t>
      </w:r>
      <w:r>
        <w:rPr/>
        <w:t>㉟⨷恐横捵书쉾</w:t>
      </w:r>
      <w:r>
        <w:rPr/>
        <w:t>⣍</w:t>
      </w:r>
      <w:r>
        <w:rPr/>
        <w:t>癉⤱皘未ꎩ⍓吪㣂毂煤슮圮㋂湪頽瘵呎㬳㚵汓숶㍆啉䁣圷숩딨輶</w:t>
      </w:r>
      <w:r>
        <w:rPr/>
        <w:t>ꔪ</w:t>
      </w:r>
      <w:r>
        <w:rPr/>
        <w:t>㵕Ⓜ싂晰東㚩䝈䄮浆䲮癊秂뇂杭ꍒ캣</w:t>
      </w:r>
      <w:r>
        <w:rPr/>
        <w:t>Ⱝ</w:t>
      </w:r>
      <w:r>
        <w:rPr/>
        <w:t>冏┹㠷煋걍瘩⩎⿂뭡묭⾻晨仍亩估奴䡅椴灘</w:t>
      </w:r>
      <w:r>
        <w:rPr/>
        <w:t>ꔬ</w:t>
      </w:r>
      <w:r>
        <w:rPr/>
        <w:t>㍯汞栫利⯂䪿䱇䍰穥⽒䜰玩䉑쉂乙ꅔ圻呈⽫椷</w:t>
      </w:r>
      <w:r>
        <w:rPr/>
        <w:t>ⵏ</w:t>
      </w:r>
      <w:r>
        <w:rPr/>
        <w:t>牢싂娰猱浸䜩䗂㪵儸祾컂숱⩖磂泎㬪睱临㧂㕺䥎輹畾頺搳㭪㤴稶</w:t>
      </w:r>
      <w:r>
        <w:rPr/>
        <w:t>Ⱬ</w:t>
      </w:r>
      <w:r>
        <w:rPr/>
        <w:t>䙐㐯䝟쉬딵戺敁瑆⬱㥷</w:t>
      </w:r>
      <w:r>
        <w:rPr/>
        <w:t>ꕡ</w:t>
      </w:r>
      <w:r>
        <w:rPr/>
        <w:t>歪楃䝾捧婬㥀숹㷂带싂畷歀믂削ㅕ䶩</w:t>
      </w:r>
      <w:r>
        <w:rPr/>
        <w:t>Ⱡ</w:t>
      </w:r>
      <w:r>
        <w:rPr/>
        <w:t>塖兴䝚ꆬ㙵問⯃䯂쉇䕹䋂頮怯轚⩴</w:t>
      </w:r>
      <w:r>
        <w:rPr/>
        <w:t>ꥄ</w:t>
      </w:r>
      <w:r>
        <w:rPr/>
        <w:t>穳㝦䭊갵彞玥땎쉟딩䩺㥹숲歙挰슣숲␴쉵䨰䵟숺塑幾㯂☱䉇뮘獱⩮곂䂻㜹䋍奡儫恃칭숣숽乥帩㨫싂쉳쉴⎱噢攽滂숶숨촥㍈灴䱦䩤䭔◂뭵淎䤸顭癞㙙츩⥯㑂㫂䍺汩氬晷咡ꆮ㝘灐迂硥싎晇䃍츹摑䁣瞡殻橘徏牢䩁쉮啮㥞僂常佔숸녤湌䜦㙳⮿㛂䙠뾩暩娴䯂╧晡충撮旂楪⛂ヂ</w:t>
      </w:r>
      <w:r>
        <w:rPr/>
        <w:t>꧂</w:t>
      </w:r>
      <w:r>
        <w:rPr/>
        <w:t>挫歁瀺</w:t>
      </w:r>
      <w:r>
        <w:rPr/>
        <w:t>ⱱ</w:t>
      </w:r>
      <w:r>
        <w:rPr/>
        <w:t>戮䕋♣椨㉱껂㐷쉄乔䡀㨰灄序䨨믂仂䋂쉂㡄辣傱뼶器潁숹玬䐸栣싂㤤싂⦿䉱쉈</w:t>
      </w:r>
      <w:r>
        <w:rPr/>
        <w:t>ꗂ</w:t>
      </w:r>
      <w:r>
        <w:rPr/>
        <w:t>⽸祆木湇捔</w:t>
      </w:r>
      <w:r>
        <w:rPr/>
        <w:t>⡋</w:t>
      </w:r>
      <w:r>
        <w:rPr/>
        <w:t>쉱슿</w:t>
      </w:r>
      <w:r>
        <w:rPr/>
        <w:t>ꥒ</w:t>
      </w:r>
      <w:r>
        <w:rPr/>
        <w:t>ⲩ</w:t>
      </w:r>
      <w:r>
        <w:rPr/>
        <w:t>暮堷쵒䨵⹶㥦┫䱱剤䈦つ썫均㥂伹뼬こㅳ桤偑敏</w:t>
      </w:r>
      <w:r>
        <w:rPr/>
        <w:t>꥟</w:t>
      </w:r>
      <w:r>
        <w:rPr/>
        <w:t>便夽㔪쉺坢轠䵤㡚斩쉅瑨䭠䬫䵦䨨狂亮슿䜬迃땪䙔촤偢슻숫桃녁쉗潸딪쉢㶵灞슘吊뼪ꆮ参䭔</w:t>
      </w:r>
      <w:r>
        <w:rPr/>
        <w:t>ꔳ</w:t>
      </w:r>
      <w:r>
        <w:rPr/>
        <w:t>㭰⏂噐</w:t>
      </w:r>
      <w:r>
        <w:rPr/>
        <w:t>ꦣ</w:t>
      </w:r>
      <w:r>
        <w:rPr/>
        <w:t>슘䥋䕀쉨繸株恁材깉儶㇎呚婂扒㑪숯㡡の䑒潥儽橩䴸</w:t>
      </w:r>
      <w:r>
        <w:rPr/>
        <w:t>⢬</w:t>
      </w:r>
      <w:r>
        <w:rPr/>
        <w:t>쉤琷噁딳稻숻卮噎夫䝣䝍㙰ㅣ꺥䉵녞䡩煬⨲㫍ㆵ썐䢬㍔⩡䣂컂璮窮䁖忂⥳㴯ꄦ畆䩧┮平⎩ꌣ깵噠䰦⩮框떣歭㍵숬⵲䁌槂吶뇍뿂䡟㌨싂䈦</w:t>
      </w:r>
      <w:r>
        <w:rPr/>
        <w:t>ⵟ</w:t>
      </w:r>
      <w:r>
        <w:rPr/>
        <w:t>旂䑑쌦お쉎⍺歲ꥰㆬ橤べꄰ䘦쎻㭣䡚숺쉙싂녧䈽ꍒ䡩䉱穨ꄴ싂奴䋂⎣獗墻䶿剚╡浴䬹㡶㫂㉃曂⩲瑃潇椨摃슻쉩쉅싂伻汈쉄坍넻㡣숻剐쉙埃顄</w:t>
      </w:r>
      <w:r>
        <w:rPr/>
        <w:t>ⷂ</w:t>
      </w:r>
      <w:r>
        <w:rPr/>
        <w:t>㘺呷㩔ㅕ쉸䙅圷숰</w:t>
      </w:r>
      <w:r>
        <w:rPr/>
        <w:t>⡖</w:t>
      </w:r>
      <w:r>
        <w:rPr/>
        <w:t>棂〳㊡땖㘤䛂쉃쉢乫㭞債兰뼯婚潒ꥥ圶䭔矂숣厱</w:t>
      </w:r>
      <w:r>
        <w:rPr/>
        <w:t>⡃</w:t>
      </w:r>
      <w:r>
        <w:rPr/>
        <w:t>䓂卐淂ヂ轎兯熡檘⩠䝂쏂㑢䰩♙睍窏㔱咩</w:t>
      </w:r>
      <w:r>
        <w:rPr/>
        <w:t>ꥁ</w:t>
      </w:r>
      <w:r>
        <w:rPr/>
        <w:t>칙佔㝔䭟⩒녟䅾塣⍥㇂쉘㣂</w:t>
      </w:r>
      <w:r>
        <w:rPr/>
        <w:t>⡬</w:t>
      </w:r>
      <w:r>
        <w:rPr/>
        <w:t>ꥑ</w:t>
      </w:r>
      <w:r>
        <w:rPr/>
        <w:t>段犮漶恄楩姂⨳䍐嗃弪嫃䵣し䒿촹兰㞬刨獃睮猽䥣秂冣栱◃㴨♚懂䱰슘䢵╯ꥰ⽗㙁ざ倥㗍㍷呾㕳坖檱灣犏敭걁깧뭹湕뭗⤫䦏숯䯍匶</w:t>
      </w:r>
      <w:r>
        <w:rPr/>
        <w:t>ꥂ</w:t>
      </w:r>
      <w:r>
        <w:rPr/>
        <w:t>갸䁍䌲㉵渪䎻ㅁ⬱圣䥈獉樤녚凂浯煳슻䁐䙯卆쵾毎輺癌睌쉡歺싂煲題숪杦칹汷憏倨噃哃쉑婟╌焱煯に坕牺止丫䑋彥㴰⹂嚵敀칅⩣뽒丷剾摊썦㜪㏂坈慘扅燂</w:t>
      </w:r>
      <w:r>
        <w:rPr/>
        <w:t>Ⳃ</w:t>
      </w:r>
      <w:r>
        <w:rPr/>
        <w:t>桄噌㨵嘦넸䀲慐瑌嚵敵숮昫乹</w:t>
      </w:r>
      <w:r>
        <w:rPr/>
        <w:t>Ⱓ</w:t>
      </w:r>
      <w:r>
        <w:rPr/>
        <w:t>找㎮䌳䶣㭣㪏ㄲ救㈰㖘恇</w:t>
      </w:r>
      <w:r>
        <w:rPr/>
        <w:t>ꔪ</w:t>
      </w:r>
      <w:r>
        <w:rPr/>
        <w:t>䯂咵䝦毎㙖䙵䝐⑕㥌깧捦쉄쉯呪縭摏㪮䙏婑戻䘷䥞嘦匰侏㇂䠰勃쉅⬩⩘╾뭤䓂杧긤ꎵ烂쉊椫䥴쉇⧂㥩〸䐸⒬䭗硒慮桹⌷숩挣쉊⏎䵈녆싂瓂</w:t>
      </w:r>
      <w:r>
        <w:rPr/>
        <w:t>ⷂ</w:t>
      </w:r>
      <w:r>
        <w:rPr/>
        <w:t>뭁晩칲㞵⪬啲䱮祶囍縷쉳</w:t>
      </w:r>
      <w:r>
        <w:rPr/>
        <w:t>⡖</w:t>
      </w:r>
      <w:r>
        <w:rPr/>
        <w:t>畤偟瓃㛂쉚䵞⭖쉵挹싂轋敵묰</w:t>
      </w:r>
      <w:r>
        <w:rPr/>
        <w:t>⠰⠴⍯</w:t>
      </w:r>
      <w:r>
        <w:rPr/>
        <w:t>㕢攷枿轁灋止㑄⑉秂</w:t>
      </w:r>
      <w:r>
        <w:rPr/>
        <w:t>ꕃ</w:t>
      </w:r>
      <w:r>
        <w:rPr/>
        <w:t>㩀걓桞㒏滂쉆뭰摨囃歋䝎땾㬱♴㯂㙒冩扗쉞㫂欭睩㜥ㅆ</w:t>
      </w:r>
      <w:r>
        <w:rPr/>
        <w:t>꤫</w:t>
      </w:r>
      <w:r>
        <w:rPr/>
        <w:t>⿃穱숵奂쵅搬慸</w:t>
      </w:r>
      <w:r>
        <w:rPr/>
        <w:t>ꕺꥈ⹥</w:t>
      </w:r>
      <w:r>
        <w:rPr/>
        <w:t>灪瑡㟂</w:t>
      </w:r>
      <w:r>
        <w:rPr/>
        <w:t>ⴴ</w:t>
      </w:r>
      <w:r>
        <w:rPr/>
        <w:t>湏坪匊㌴쉴凂僂슩窱䰺盂걉䡑䅗繪⨭椩㇂儷숪</w:t>
      </w:r>
      <w:r>
        <w:rPr/>
        <w:t>ⷂ</w:t>
      </w:r>
      <w:r>
        <w:rPr/>
        <w:t>껂뇂䄨뭚彰䧂㧂䊏䳂갸뭪㪱电癨湸⍔</w:t>
      </w:r>
      <w:r>
        <w:rPr/>
        <w:t>ꔩ</w:t>
      </w:r>
      <w:r>
        <w:rPr/>
        <w:t>昺㏍恣硍겏琰ꍯ숴牱㥒畖瑶⩇䥄偙䃎ㄩ㪩喥奨뇂䋂꤮町</w:t>
      </w:r>
    </w:p>
    <w:p>
      <w:pPr>
        <w:pStyle w:val="PreformattedText"/>
        <w:bidi w:val="0"/>
        <w:spacing w:before="0" w:after="0"/>
        <w:jc w:val="left"/>
        <w:rPr/>
      </w:pPr>
      <w:r>
        <w:rPr/>
        <w:t>䙘漬协䉥쉺ꅮ澩⥀乱쉞眬揂剢⩤⵹彳㋂䴺犿녂䭅䤪䉀弤㋂썓啳⸱儸塦䐹潩迂愨朳墱</w:t>
      </w:r>
      <w:r>
        <w:rPr/>
        <w:t>ꥏ</w:t>
      </w:r>
      <w:r>
        <w:rPr/>
        <w:t>剁礤盃숹⯂竍捹ꍑ꥙뼳慰䙉㩅䉑䭋⺬䯂具⨳畏潆㠲妿呟垻䉮䱉牡い噎猬</w:t>
      </w:r>
      <w:r>
        <w:rPr/>
        <w:t>ꥊ</w:t>
      </w:r>
      <w:r>
        <w:rPr/>
        <w:t>兦剚싃⿂ꥯ♬㌪쉲辣娯役爩弣䙊幘䩪䕳纩⦏偓썫</w:t>
      </w:r>
      <w:r>
        <w:rPr/>
        <w:t>ꦱ⮣</w:t>
      </w:r>
      <w:r>
        <w:rPr/>
        <w:t>䄴䙳㠲幡杁厵硧幇嘦␶뽥䘫길煑䊮ㄶ갭擃歮⛂숦쵍扴杶つ旂⽸뭉潔</w:t>
      </w:r>
      <w:r>
        <w:rPr/>
        <w:t>⡫</w:t>
      </w:r>
      <w:r>
        <w:rPr/>
        <w:t>㖡栣䁐⺵⪵䨩燂</w:t>
      </w:r>
      <w:r>
        <w:rPr/>
        <w:t>ⴭ</w:t>
      </w:r>
      <w:r>
        <w:rPr/>
        <w:t>뽸㭀쉏ꅪ쵰汖㧂숱沘䎿忂幤숴㠥㙥䥬〪⌫䥁䰣嘬婬䱟䡁呁딦㡙䘽㆏䖩츷暡뭏⪡礬</w:t>
      </w:r>
      <w:r>
        <w:rPr/>
        <w:t>ⵗ⩸</w:t>
      </w:r>
      <w:r>
        <w:rPr/>
        <w:t>咵쉘㥉灔え歯役繆旎䖬厏뾬晷ꇂ싎町㝊쉔</w:t>
      </w:r>
      <w:r>
        <w:rPr/>
        <w:t>ⱄ</w:t>
      </w:r>
      <w:r>
        <w:rPr/>
        <w:t>瑣넷廂畫癹䣂䈥繦瞏㖱秂址睁⽁摂嘱ꏃ恪䷎┽恀㝅⫃橨槂扎떩ꥭ帪㨵♲걱繉楰橉쉶㡢䥎䉟堮싂♑䵹瑕獴ꅏ䝯復埂泂匷买♯䷂뽥숦㝔汧但쉒畾悱숷쉩⒥咡癥敂刪슻⽉䌽⤺㈱ꄱㄺ䭎㮘䁢䰯庱䱀䅂潲䵇⍅녊桏㐽칭璡債䄬憣䦣繘䡸㨱㴣䵓䬪ず犱㒻狂</w:t>
      </w:r>
      <w:r>
        <w:rPr/>
        <w:t>ꤻ</w:t>
      </w:r>
      <w:r>
        <w:rPr/>
        <w:t>帥㌨倹物䙠㐥昸毂</w:t>
      </w:r>
      <w:r>
        <w:rPr/>
        <w:t>⡡</w:t>
      </w:r>
      <w:r>
        <w:rPr/>
        <w:t>橎呟쉡䨹㚣楶┸쉲네ꅐ</w:t>
      </w:r>
      <w:r>
        <w:rPr/>
        <w:t>⣍</w:t>
      </w:r>
      <w:r>
        <w:rPr/>
        <w:t>焤</w:t>
      </w:r>
      <w:r>
        <w:rPr/>
        <w:t>Ⳃ⨦</w:t>
      </w:r>
      <w:r>
        <w:rPr/>
        <w:t>䱒穔汕照獸獏⩉㣂唬歕</w:t>
      </w:r>
      <w:r>
        <w:rPr/>
        <w:t>ꕦ</w:t>
      </w:r>
      <w:r>
        <w:rPr/>
        <w:t>떮䇎슿厥</w:t>
      </w:r>
      <w:r>
        <w:rPr/>
        <w:t>ꖬ</w:t>
      </w:r>
      <w:r>
        <w:rPr/>
        <w:t>倯㎵쉒썓</w:t>
      </w:r>
      <w:r>
        <w:rPr/>
        <w:t>⣂</w:t>
      </w:r>
      <w:r>
        <w:rPr/>
        <w:t>㛂娩㭠</w:t>
      </w:r>
      <w:r>
        <w:rPr/>
        <w:t>ꤽ</w:t>
      </w:r>
      <w:r>
        <w:rPr/>
        <w:t>穏</w:t>
      </w:r>
      <w:r>
        <w:rPr/>
        <w:t>ⴽ⵹</w:t>
      </w:r>
      <w:r>
        <w:rPr/>
        <w:t>㑮睳㔻곂迂</w:t>
      </w:r>
      <w:r>
        <w:rPr/>
        <w:t>ꖮ</w:t>
      </w:r>
      <w:r>
        <w:rPr/>
        <w:t>呎番ꆱ⥞呁⽢瓂䬳祎㴫㋂쉍塢㊥쉦桉楃優䁢㘱싂患椪朲朴쉵搹繙告癶쉔捃琯┩゘⩢䭋䁨쉟⩤쉉ガ飂䉍䎿䴬彃넱슩㑉기쉲砥</w:t>
      </w:r>
      <w:r>
        <w:rPr/>
        <w:t>ⵧ</w:t>
      </w:r>
      <w:r>
        <w:rPr/>
        <w:t>䔳毂捧坅㝱婬뭪傡爬쉵䡊쵺⩸쉌焺恗桠㐶⹏飂춱搹쉰督啈슥輪㕈㔤強歄䝶땤琭䝋⥐祰刭壂ꍥ湋㥰</w:t>
      </w:r>
      <w:r>
        <w:rPr/>
        <w:t>ⵣ</w:t>
      </w:r>
      <w:r>
        <w:rPr/>
        <w:t>䕚▻㵋䖩汎䥱渊䰣숭싂䂵幔숰쉲䄨橢摰㵢ㅩ公煍뼣칄睠⩷汩䬪戬쉭뭞浔䚥♤䁦䮥焤䛍䨷卤⫂匽灓䱴轳奣䍁櫂父썪㉚</w:t>
      </w:r>
      <w:r>
        <w:rPr/>
        <w:t>ⱃ</w:t>
      </w:r>
      <w:r>
        <w:rPr/>
        <w:t>瑌灥欥䱄슱彶⤬땁桢䑦杭圸䧂堹땟䃂㢩楋숤姂䴮⽄桊汁⭳䋂稪慃䞩娤슩䝳슘搪礦瘭뭵乾</w:t>
      </w:r>
      <w:r>
        <w:rPr/>
        <w:t>ꥃ</w:t>
      </w:r>
      <w:r>
        <w:rPr/>
        <w:t>㞡央扯ꄺ☨⴮塯当⭯奃砷䒡㝉⼦◂疵⑯旂䅦싂䂣㮵㭟㉞塣噺싂年姎묹</w:t>
      </w:r>
      <w:r>
        <w:rPr/>
        <w:t>ⵁ</w:t>
      </w:r>
      <w:r>
        <w:rPr/>
        <w:t>䑮弮䩉⽑</w:t>
      </w:r>
      <w:r>
        <w:rPr/>
        <w:t>Ⱚ</w:t>
      </w:r>
      <w:r>
        <w:rPr/>
        <w:t>䙷敉⸴摴愩疩澣슏ꅇ쉾甮⤦槂</w:t>
      </w:r>
      <w:r>
        <w:rPr/>
        <w:t>⡮</w:t>
      </w:r>
      <w:r>
        <w:rPr/>
        <w:t>伸㌬쵏䥃㥂噭搭皩僎䮥淍땷损呦ꅂ癔쉤爱溬숵䯂</w:t>
      </w:r>
      <w:r>
        <w:rPr/>
        <w:t>ꔽ</w:t>
      </w:r>
      <w:r>
        <w:rPr/>
        <w:t>촰楨硠橃䭨ꌩ싂숱뭒ꅥ曂</w:t>
      </w:r>
      <w:r>
        <w:rPr/>
        <w:t>ⴷ</w:t>
      </w:r>
      <w:r>
        <w:rPr/>
        <w:t>疏垮㑲汥兀睵쉹䄷䤮뿂갥塲挵</w:t>
      </w:r>
      <w:r>
        <w:rPr/>
        <w:t>ꤷ⤪</w:t>
      </w:r>
      <w:r>
        <w:rPr/>
        <w:t>䡕䍞㭥슏⧂怹灁彠幾ㄳ䐶债컂䭹숷汹㧂쉔</w:t>
      </w:r>
      <w:r>
        <w:rPr/>
        <w:t>⡃</w:t>
      </w:r>
      <w:r>
        <w:rPr/>
        <w:t>洪㐶洯쉚⚬刪䒘睌⮵㎩⍔뽉㥱䝨쉲쉺㥤栵䷂夯桮䬳숥䯃礫䶣礴싂ꏂ쉸</w:t>
      </w:r>
      <w:r>
        <w:rPr/>
        <w:t>ⵐ</w:t>
      </w:r>
      <w:r>
        <w:rPr/>
        <w:t>㜴㥁惂㩦넷㵫긽䡮䬴盎쉋▥슏㡡夷痂䓎숳㑣땎㉳䣂㵃䚡쉚穇뿃㈪坾䱮쉣塃㑔䝌슡劏瓂뾡♴䥧堤燂쉑橒琳싂㬲煔⭚係潣桡由愯瘮朥仂┨䋂摞㑇⩡䴣㌥䕾獃⏂껂欣㶻祂䴳唺</w:t>
      </w:r>
      <w:r>
        <w:rPr/>
        <w:t>ꖏ</w:t>
      </w:r>
      <w:r>
        <w:rPr/>
        <w:t>喻汶숩ㄳ㌣㭢匤뭧〵恰畣㝵깾年眫싂</w:t>
      </w:r>
      <w:r>
        <w:rPr/>
        <w:t>꧂</w:t>
      </w:r>
      <w:r>
        <w:rPr/>
        <w:t>쉑쉧칔秂⸽깮坨䙗썆㵾浈싂뽟洮쉠䁡䝾疵瘴땲뼻㜲慎뼯쉺䍾䱊㝄轤弯⬪癙梻幎窣㢮숪獈䌷㴳楃▩ㄵ㉞㴹弽憬䭄獔䐯剺㇂恞⑶渭稫潂㔻䑎숲쉶⥙偣뼭㭏䙱㡄☪塄</w:t>
      </w:r>
      <w:r>
        <w:rPr/>
        <w:t>ⱒ</w:t>
      </w:r>
      <w:r>
        <w:rPr/>
        <w:t>丰祁迃깯䵩䛎潎娰洽싎䕭洺戤晳㜬慺㬨⬱喬斮⽵弮♧걍獶媵⵮ꅥ╦쉴</w:t>
      </w:r>
      <w:r>
        <w:rPr/>
        <w:t>Ⱙ</w:t>
      </w:r>
      <w:r>
        <w:rPr/>
        <w:t>䣎숺⑙쉰⒣啹쵴⪩⩞泂㇂祙撥燂ㄻ手슘슩쉹䑱䪘偋⍰쉴䵡넵匸悩⒩</w:t>
      </w:r>
      <w:r>
        <w:rPr/>
        <w:t>ꕳ⌶</w:t>
      </w:r>
      <w:r>
        <w:rPr/>
        <w:t>焨㕫卨♭</w:t>
      </w:r>
      <w:r>
        <w:rPr/>
        <w:t>ⵉ</w:t>
      </w:r>
      <w:r>
        <w:rPr/>
        <w:t>慉䵫⼣㴦渣忂싂榻济䊮愳䨵Ⓜ싂㇂捗癘杺獮캡䉈쵐祁</w:t>
      </w:r>
      <w:r>
        <w:rPr/>
        <w:t>ⶱ</w:t>
      </w:r>
      <w:r>
        <w:rPr/>
        <w:t>䍏摭䡳㷂晅습숥渦꺘磂쉆堷⾡䤴厏카汲⮿컂ㅊ冬</w:t>
      </w:r>
      <w:r>
        <w:rPr/>
        <w:t>ⴸ</w:t>
      </w:r>
      <w:r>
        <w:rPr/>
        <w:t>乪땁ꅕ楟㎬</w:t>
      </w:r>
      <w:r>
        <w:rPr/>
        <w:t>ꤊ</w:t>
      </w:r>
      <w:r>
        <w:rPr/>
        <w:t>潃檮浸杫旂쉨䑙䑯䍨</w:t>
      </w:r>
      <w:r>
        <w:rPr/>
        <w:t>ⲣ</w:t>
      </w:r>
      <w:r>
        <w:rPr/>
        <w:t>煬㷃⹶㵮㡠吺ꅱ穫啋뽋㞬놬硑</w:t>
      </w:r>
      <w:r>
        <w:rPr/>
        <w:t>꧂</w:t>
      </w:r>
      <w:r>
        <w:rPr/>
        <w:t>싂牁⥌⩷惃刴汬츰滂䇂橕♷</w:t>
      </w:r>
      <w:r>
        <w:rPr/>
        <w:t>ⱚ</w:t>
      </w:r>
      <w:r>
        <w:rPr/>
        <w:t>땄輹惍䂩啸꺩㩔䁕弪樷兕疬男䕅畲⩵䲩ちㅖ싂깴걇汨皩丩쉤☭걌꥞㕀晍歓䌨䫂珂</w:t>
      </w:r>
      <w:r>
        <w:rPr/>
        <w:t>ⵂ⩥</w:t>
      </w:r>
      <w:r>
        <w:rPr/>
        <w:t>浴坓㭏㖡</w:t>
      </w:r>
      <w:r>
        <w:rPr/>
        <w:t>ꕚ</w:t>
      </w:r>
      <w:r>
        <w:rPr/>
        <w:t>ど갲썫怩䌳睬䑢倣</w:t>
      </w:r>
      <w:r>
        <w:rPr/>
        <w:t>Ⲯ</w:t>
      </w:r>
      <w:r>
        <w:rPr/>
        <w:t>匵冩䬽ꅵ뽞䘭你㑍橊枥捚땕睥䄣塘⼹潃橶産癳瘫ꄴ⚵劥뭥␲並穧啅⭵歩㩘犘员氬偸싂⸪슬漮䱾슥剅噲쏂䊩</w:t>
      </w:r>
      <w:r>
        <w:rPr/>
        <w:t>꧂</w:t>
      </w:r>
      <w:r>
        <w:rPr/>
        <w:t>埂⌯⭾洸䁴嫎画䁰狍㥉係넰し칕</w:t>
      </w:r>
      <w:r>
        <w:rPr/>
        <w:t>Ⱪ</w:t>
      </w:r>
      <w:r>
        <w:rPr/>
        <w:t>啧摰疣炱楧佧杤䁫⥴⩴㧍䙡䅋䓂슥硎捡ꅇ쉀硐捙䲩◂칏숯ꥣ湥ㄩꍫ奐깖</w:t>
      </w:r>
      <w:r>
        <w:rPr/>
        <w:t>ꦏ</w:t>
      </w:r>
      <w:r>
        <w:rPr/>
        <w:t>㮏⑤㕬牺⦬䶥캣汒겡슿捱</w:t>
      </w:r>
      <w:r>
        <w:rPr/>
        <w:t>ꦱ</w:t>
      </w:r>
      <w:r>
        <w:rPr/>
        <w:t>촴柂⬨쉬㞿恕⩥䲿쉌剶ꌩ䁶䆿縹⭁縹畧㛂匶䌫ꍾ䑗硂犿㫂繕⿂쉯ꍑ呗挶埃䕬礴딮⹅輥䳍ꎩ捶婈に</w:t>
      </w:r>
      <w:r>
        <w:rPr/>
        <w:t>ꕆ</w:t>
      </w:r>
      <w:r>
        <w:rPr/>
        <w:t>슮ꥨ灒歬㵒䱊떡䙒璥睂偁⨱㴫㥹䁯竂欪쉭侘⑇믂쉈婷묲㥩놥㛃壎ꄲ䍵㪱䙚㷂ㅞ땘䔬哂硦桋䭈盂䲵쉺凂⍓숦뮵㣂⑺嘬</w:t>
      </w:r>
      <w:r>
        <w:rPr/>
        <w:t>⡘</w:t>
      </w:r>
      <w:r>
        <w:rPr/>
        <w:t>啠祥汢䈲슿䛂츻㓂樣</w:t>
      </w:r>
      <w:r>
        <w:rPr/>
        <w:t>ꤽ</w:t>
      </w:r>
      <w:r>
        <w:rPr/>
        <w:t>捕歸捰䘪橗卪슣쉫♧涬䅮瘪䉢㶿冬</w:t>
      </w:r>
      <w:r>
        <w:rPr/>
        <w:t>꤭</w:t>
      </w:r>
      <w:r>
        <w:rPr/>
        <w:t>獹䔤〳恎恶縪䤣稦녳璿偳䅴浘䜰쉚䥵䉡呄䭭娹숴丳㑢⽚쉥渣䛂濂㩊坄</w:t>
      </w:r>
      <w:r>
        <w:rPr/>
        <w:t>ꦱ</w:t>
      </w:r>
      <w:r>
        <w:rPr/>
        <w:t>⡖</w:t>
      </w:r>
      <w:r>
        <w:rPr/>
        <w:t>䙰</w:t>
      </w:r>
      <w:r>
        <w:rPr/>
        <w:t>ⴷ</w:t>
      </w:r>
      <w:r>
        <w:rPr/>
        <w:t>㔮싂楋㍍瞱券⎣氤矍繯⪬</w:t>
      </w:r>
      <w:r>
        <w:rPr/>
        <w:t>⢮</w:t>
      </w:r>
      <w:r>
        <w:rPr/>
        <w:t>ⵐ</w:t>
      </w:r>
      <w:r>
        <w:rPr/>
        <w:t>硬</w:t>
      </w:r>
      <w:r>
        <w:rPr/>
        <w:t>ⵘ</w:t>
      </w:r>
      <w:r>
        <w:rPr/>
        <w:t>쉊㠽䕺䕃걑㴪⨻䐤敋摦扲犬㨵ご砶轡䝍啧⥧䚵田</w:t>
      </w:r>
      <w:r>
        <w:rPr/>
        <w:t>ꥆ</w:t>
      </w:r>
      <w:r>
        <w:rPr/>
        <w:t>硤睙⑯⭾碘썋轞䇃숳䱹呚倸걚浔⨺輰煗奫橓住ꥫ</w:t>
      </w:r>
      <w:r>
        <w:rPr/>
        <w:t>ⶣ⹯</w:t>
      </w:r>
      <w:r>
        <w:rPr/>
        <w:t>丨㩒亘塃瘣硪矂싂纩쉠堮祠쵓숪仂帲太㭇뽪⩦녣㫂䜵싂婣싂免쉦뽤⍅</w:t>
      </w:r>
      <w:r>
        <w:rPr/>
        <w:t>ⱹ⭩</w:t>
      </w:r>
      <w:r>
        <w:rPr/>
        <w:t>녣儣帻뇂䙆䕕何䲩㒬숱呌䡆ㅲ丳娸堯뭍儶땕櫂㭃⩚ꍡ숸꤮歴⍐獡䙈盃땹啒㩤╞朴強슩噇숤</w:t>
      </w:r>
      <w:r>
        <w:rPr/>
        <w:t>ⶥ</w:t>
      </w:r>
      <w:r>
        <w:rPr/>
        <w:t>촲⿂</w:t>
      </w:r>
      <w:r>
        <w:rPr/>
        <w:t>ⶮ꥟꥚</w:t>
      </w:r>
      <w:r>
        <w:rPr/>
        <w:t>婱汕뭐吪癴뭦㤥싂昱祩쉟촸꧎뽔勂帩⽣楆杕堩쉺䍴僂㝒ど⛂숊媣⾻</w:t>
      </w:r>
      <w:r>
        <w:rPr/>
        <w:t>ⱶ</w:t>
      </w:r>
      <w:r>
        <w:rPr/>
        <w:t>摾딤女쉣⸫歃仂䮿⍅춏ㅙ瞘䵔卆咩⫂參稱婃쵴칷ꌽ晢싎噺由쉕</w:t>
      </w:r>
      <w:r>
        <w:rPr/>
        <w:t>ⷂ</w:t>
      </w:r>
      <w:r>
        <w:rPr/>
        <w:t>穠ㄯ㵟兦焥슻顕깹썆곂戽⍧湖楲偸敢⩑쉣쉾뽥䭅痍䬬䭋碡</w:t>
      </w:r>
      <w:r>
        <w:rPr/>
        <w:t>ꦵ</w:t>
      </w:r>
      <w:r>
        <w:rPr/>
        <w:t>槂ꅴ槂坢䍾⵾㷂〮牪쉺颱玻檮⩗珂㍚카助硒쉳숹⩭怵넵㙾烂塦䙑뭷㑪쉡佨㠤埂噓㩙쉉㉱녗摬縶绂棂♚潉䥃㘪敧幭⧂ꍀ㮿䭮㜪</w:t>
      </w:r>
      <w:r>
        <w:rPr/>
        <w:t>ⴵ⤮</w:t>
      </w:r>
      <w:r>
        <w:rPr/>
        <w:t>칪⮮䝴ꍬ晣辏䕾</w:t>
      </w:r>
      <w:r>
        <w:rPr/>
        <w:t>꤭</w:t>
      </w:r>
      <w:r>
        <w:rPr/>
        <w:t>㈬砷땙琯噲㉮㍋祅頸䑴</w:t>
      </w:r>
      <w:r>
        <w:rPr/>
        <w:t>⣂</w:t>
      </w:r>
      <w:r>
        <w:rPr/>
        <w:t>辘걹䍟㍩欷唷捳쉚䍋쉦䯂숱넹䕠坉睨獓☶ケ⾮⬳䑪쉩ㄨ眸捨䜳䋍杌⤽彵㥣䔤心싂ꌣ瓂⥱烂㯂㴦⥨乬兰䜬슿䖘穨䪥瑱坐䱗㮬䵆䔹뽨刯䏂颮厡卲</w:t>
      </w:r>
      <w:r>
        <w:rPr/>
        <w:t>⡢☥</w:t>
      </w:r>
      <w:r>
        <w:rPr/>
        <w:t>埂摔恾숬⪩獧뭒樥止癭䭮싂㡃㍧橲浐中挴勃㨰싂䵓䷂┦⭘쉒ꅳ穪㬮뽇⒡녂쉋烂祬䡖Ⓜ㉓昺</w:t>
      </w:r>
      <w:r>
        <w:rPr/>
        <w:t>Ⳃ</w:t>
      </w:r>
      <w:r>
        <w:rPr/>
        <w:t>䴵쏍䠨㙫䥄䁰㥔뽲佄瘦싍昸䙍䵕䩐磍灣敳嘷偡斱皵</w:t>
      </w:r>
      <w:r>
        <w:rPr/>
        <w:t>ⱀ</w:t>
      </w:r>
      <w:r>
        <w:rPr/>
        <w:t>䕱땒塦쉅奊敌숳㠴⫂硪⛃숭兩渷挮囍塲쉪䉌♱㍭⚬⩡ꥺ顱栨</w:t>
      </w:r>
      <w:r>
        <w:rPr/>
        <w:t>ⵀ</w:t>
      </w:r>
      <w:r>
        <w:rPr/>
        <w:t>딭쉙样未稱곂묶쉁辱䎩䈨琷番秂獒쉒懂䷂狂䚿㕯ꥪ숨係畺忂套쉩畞嚵斣嚮넱朻ꇃ曂⭾戱椬弭婓㢿浫쉴㩊卍습䰪梮捀湘癄㶘뭟ꌸ厣䈻幩넫ヂ噹⩒䡥䝴盎ぅ╘⨴쉆⨶洣ꍳ㓂乵⤶숪婾㋂摩</w:t>
      </w:r>
      <w:r>
        <w:rPr/>
        <w:t>ꤸ</w:t>
      </w:r>
      <w:r>
        <w:rPr/>
        <w:t>㕘䁯⌻區い䥭ꍲ着녷쉚惂걞⹪䜱ㄥ䐨栶痂昸</w:t>
      </w:r>
      <w:r>
        <w:rPr/>
        <w:t>ⵦ</w:t>
      </w:r>
      <w:r>
        <w:rPr/>
        <w:t>촯煕擂戴싂츲嘺摂偌彂偠⪵⌯┪桵◍깧太慟啢슡깚浆겡䅌쉩ㅳ䥲位쉀䣍쉧揎쉬喬䐦㒥恓便䕩㉞埂穙㧂䕏檬幂总疵䵄癕▵㓂</w:t>
      </w:r>
      <w:r>
        <w:rPr/>
        <w:t>⠽</w:t>
      </w:r>
      <w:r>
        <w:rPr/>
        <w:t>轅恉녑㔵狂䐥桰湫㔱煨뽨⑺㬸東⤶窻⩱灸縶彶쉟䵤攭⨽䈪♆␪</w:t>
      </w:r>
      <w:r>
        <w:rPr/>
        <w:t>ꦏ</w:t>
      </w:r>
      <w:r>
        <w:rPr/>
        <w:t>㤴䝙쉖㦻啴䭑帪㥆旂䂻㵾⫂徿쉪呑佧祟䀽䉙</w:t>
      </w:r>
      <w:r>
        <w:rPr/>
        <w:t>ꥃ</w:t>
      </w:r>
      <w:r>
        <w:rPr/>
        <w:t>灐欸噦灉숻㔱ご⩲潨慶䡐渴쉅</w:t>
      </w:r>
      <w:r>
        <w:rPr/>
        <w:t>꧂</w:t>
      </w:r>
      <w:r>
        <w:rPr/>
        <w:t>㔺ꥹ䤥칎쉟⩚㢥炩扶稫漊䥭濂用獢䶏㔸싂⪬畓쉧㌨䠴吵瑏繰毂넹싂䍳㝑⻂坹쉍晋㈷敍捎敂䭫塉元쉟㉣ꎱ넦䐥捥䙍숳剂㧂䜦㤵剪쉚煶浅⧂㐻泂╧橌</w:t>
      </w:r>
      <w:r>
        <w:rPr/>
        <w:t>ꕱ</w:t>
      </w:r>
      <w:r>
        <w:rPr/>
        <w:t>㡬娬漭䛂朤瓂潪숻墡晀쵲咮愫싂洰쉊⿂䷂㩣썯ꅸ儴㘸伺㠰呦䃂稵䥃䤮촦剣넰歷线㤱晊⨬玿瀱燂䵐䊬䵙啎夫危꧎ꥹ⨪䒩Ⓜ揂奯湏싂丵⑪㢣廂䚵槎儰彆⩯暿㍥浞湺欲┶剅乗䴤䎘䣂慥丱搳轲⒩뇍擂䈺彳畲㐪捙恟䠣䍕묪兦쉖轡曎潗倴祡쉔䙂偰⴬氦䉠娩䵌쉺쉳氹깥昬䄻㌶摸</w:t>
      </w:r>
      <w:r>
        <w:rPr/>
        <w:t>ꕁ</w:t>
      </w:r>
      <w:r>
        <w:rPr/>
        <w:t>顂顯㢡頪䚻쉳戦嘣繆曃媿塱顰ふ䘵繉싃彩晏녥慫纱ꄭ瑅䚏塣䨬싂窥⹎吪䲥䖥뼽氬係⵪榱⬮焫쉫㡯轗쉊숳䵀ꌶ⨭⻂슮䳂秂ꍡ忂ㅘ渱䣂</w:t>
      </w:r>
      <w:r>
        <w:rPr/>
        <w:t>꧍</w:t>
      </w:r>
      <w:r>
        <w:rPr/>
        <w:t>뽶敁䯍⍫㩭</w:t>
      </w:r>
      <w:r>
        <w:rPr/>
        <w:t>Ɒ</w:t>
      </w:r>
      <w:r>
        <w:rPr/>
        <w:t>䄹砮땄⭣癠䁂桵桀깒嫂䅩渤뮵乴䥮剑⩰南䁫쉄┦</w:t>
      </w:r>
      <w:r>
        <w:rPr/>
        <w:t>ꖥ</w:t>
      </w:r>
      <w:r>
        <w:rPr/>
        <w:t>䂱긱㑩轷␭敫㯂偊輣䭍쵀圻䗂▣䵸爪깕慢䩀㭆归⩯優䐸水哂♮쉊瘮㪏ꅢ楔塘獂쉧婯㛂⩈形噄숴硴娹倻㬦습⯂戳㉊┮车杏䅘녆扃묤殩䢣挭⪥塩顅嗂幘겏噷ㆡ쉔畭뽅슬漮壂殬片摐矂믍棂䩤湎楣楀䵊砥畡曍䩥☨썄</w:t>
      </w:r>
      <w:r>
        <w:rPr/>
        <w:t>⠪</w:t>
      </w:r>
      <w:r>
        <w:rPr/>
        <w:t>怸쉅䅌⯂ꍗ怸䁯╕䃂㥞卟潲勍瑶卮㢱쉄碏偁恙嗂绂猴䟂䔪⹪䛂䐤쉵啖幤ꆩ㫂顉畨슿杁矂䳂婷⍌浍⑪䕫⚱⛃㙉␭䒥碱녵䍮</w:t>
      </w:r>
      <w:r>
        <w:rPr/>
        <w:t>⢩</w:t>
      </w:r>
      <w:r>
        <w:rPr/>
        <w:t>戦楎</w:t>
      </w:r>
      <w:r>
        <w:rPr/>
        <w:t>ⶮ</w:t>
      </w:r>
      <w:r>
        <w:rPr/>
        <w:t>楓坨灙乴ꍬ䏃儨ꍳ帯䀴⨭湔딭쉥瞬㐵⩗畹</w:t>
      </w:r>
      <w:r>
        <w:rPr/>
        <w:t>Ⱟ</w:t>
      </w:r>
      <w:r>
        <w:rPr/>
        <w:t>伹㈮檩乚쉏쉦浮싂슮숻㖡伪捀쉂洩摴㖥걨砨彅痂牢</w:t>
      </w:r>
      <w:r>
        <w:rPr/>
        <w:t>⡐</w:t>
      </w:r>
      <w:r>
        <w:rPr/>
        <w:t>긮</w:t>
      </w:r>
      <w:r>
        <w:rPr/>
        <w:t>ⰻ⡧</w:t>
      </w:r>
      <w:r>
        <w:rPr/>
        <w:t>杔놘卸戭竂杷敃憡⍅㑈昩숵ㄸ棍㕎怯쉡깭쉶祑ꌤ넥쉀⬷㐷</w:t>
      </w:r>
      <w:r>
        <w:rPr/>
        <w:t>⡩</w:t>
      </w:r>
      <w:r>
        <w:rPr/>
        <w:t>榏彡牓㓂䡕⵨湃쉗穖╈㊱咥㑠쵌</w:t>
      </w:r>
      <w:r>
        <w:rPr/>
        <w:t>ꤽ</w:t>
      </w:r>
      <w:r>
        <w:rPr/>
        <w:t>䤱滂辱싂ぎ䡫塶漥ꏍ灇丬顩南뮬畺繃佉⩪</w:t>
      </w:r>
      <w:r>
        <w:rPr/>
        <w:t>ꕤ</w:t>
      </w:r>
      <w:r>
        <w:rPr/>
        <w:t>쉣冿彺캩</w:t>
      </w:r>
      <w:r>
        <w:rPr/>
        <w:t>ⴊ</w:t>
      </w:r>
      <w:r>
        <w:rPr/>
        <w:t>顑컃숳숦涥䎩뽃扯祙砶睟杚놩䕧쉁煤겿䥬劬抿繂噠哂⥴㟍䔸䪘䀷捗깣떬</w:t>
      </w:r>
      <w:r>
        <w:rPr/>
        <w:t>ꥌ</w:t>
      </w:r>
      <w:r>
        <w:rPr/>
        <w:t>싂椽ꍆ䕤砸汮挷䵎呏䰨쉭⹋쉥㕄싂㵚幧숫䝁顉慇⽥纩쵨㢩獱玏䕟樷䬹㗂睃䛎쉥싂撿痂숴本浚⩹䁨숸浅묨略㏂眸</w:t>
      </w:r>
      <w:r>
        <w:rPr/>
        <w:t>ⵘ</w:t>
      </w:r>
      <w:r>
        <w:rPr/>
        <w:t>쉇欲摬埂쉑㵹놘䯂쉁⽃ꍐ礷</w:t>
      </w:r>
      <w:r>
        <w:rPr/>
        <w:t>⡣</w:t>
      </w:r>
      <w:r>
        <w:rPr/>
        <w:t>쉰晷元榏息氽瓂煚圶♇㥭庩免걔⤰䍺剫䭇繸硍䲬䳎╀飂ꄩ獢⩌</w:t>
      </w:r>
      <w:r>
        <w:rPr/>
        <w:t>⡀</w:t>
      </w:r>
      <w:r>
        <w:rPr/>
        <w:t>䑉瀸敮㴫瑶搦䑞䱳䃂㝇歁町䣃匯</w:t>
      </w:r>
      <w:r>
        <w:rPr/>
        <w:t>Ⳃ</w:t>
      </w:r>
      <w:r>
        <w:rPr/>
        <w:t>슏匪ꅱ㑸䵾</w:t>
      </w:r>
      <w:r>
        <w:rPr/>
        <w:t>ꦥ</w:t>
      </w:r>
      <w:r>
        <w:rPr/>
        <w:t>村䴣瘩手뼰偈潪猻⥺䐰䡈痂ㅄ쉠㍏ꄸ⽙癱暏場Ⓜ願걎奘怰滂楍</w:t>
      </w:r>
      <w:r>
        <w:rPr/>
        <w:t>ꦬ</w:t>
      </w:r>
      <w:r>
        <w:rPr/>
        <w:t>깤습獞䚩걒䁖쎬棂</w:t>
      </w:r>
      <w:r>
        <w:rPr/>
        <w:t>⡧</w:t>
      </w:r>
      <w:r>
        <w:rPr/>
        <w:t>녏㏎㘣渱⺮扌⩨㌵ꇂ㭟䙍奠</w:t>
      </w:r>
      <w:r>
        <w:rPr/>
        <w:t>ⵘ</w:t>
      </w:r>
      <w:r>
        <w:rPr/>
        <w:t>䠳䥃畟㝑咮余</w:t>
      </w:r>
      <w:r>
        <w:rPr/>
        <w:t>꤫</w:t>
      </w:r>
      <w:r>
        <w:rPr/>
        <w:t>䑑㠷具䣂杞</w:t>
      </w:r>
      <w:r>
        <w:rPr/>
        <w:t>ⱱ</w:t>
      </w:r>
      <w:r>
        <w:rPr/>
        <w:t>쉄⌰⩢䚬싂㵀畊お⩍⵨⥮琫夰쉎堩㝚ꅺ歵㕧</w:t>
      </w:r>
      <w:r>
        <w:rPr/>
        <w:t>ꕴ</w:t>
      </w:r>
      <w:r>
        <w:rPr/>
        <w:t>㍳〸挽䧂㨯⛃숶戦瑰弦坞쉫㵌숻뿂攪䁦䩹</w:t>
      </w:r>
      <w:r>
        <w:rPr/>
        <w:t>ꕚ</w:t>
      </w:r>
      <w:r>
        <w:rPr/>
        <w:t>㷂쉶䡧ꏂ离⸷晈ち㩲摲曂쉚彟⼭忂娤祾拂瑕␶妵습䁔숮百剮歸녈⭀扲乏頸ꆘ棂晹挷睨呤</w:t>
      </w:r>
      <w:r>
        <w:rPr/>
        <w:t>⠪</w:t>
      </w:r>
      <w:r>
        <w:rPr/>
        <w:t>㬹</w:t>
      </w:r>
      <w:r>
        <w:rPr/>
        <w:t>Ⱙ</w:t>
      </w:r>
      <w:r>
        <w:rPr/>
        <w:t>匹䠴䕩칄䙋瘫슏䯂戸皩䁣廍璬楦傻奶剚⭮ヂ</w:t>
      </w:r>
      <w:r>
        <w:rPr/>
        <w:t>⡮</w:t>
      </w:r>
      <w:r>
        <w:rPr/>
        <w:t>穏輦䩰쉒㉀䮬牎⭕</w:t>
      </w:r>
      <w:r>
        <w:rPr/>
        <w:t>⢱⩧</w:t>
      </w:r>
      <w:r>
        <w:rPr/>
        <w:t>쉠㴩</w:t>
      </w:r>
      <w:r>
        <w:rPr/>
        <w:t>ꥍ</w:t>
      </w:r>
      <w:r>
        <w:rPr/>
        <w:t>楑뮘䴽쉒䵢㗂颿걙〶湾숺瘪捈橹顔쉨旃亻梮杇⸩㑎꥔帺쉌쉙뿂뼲</w:t>
      </w:r>
      <w:r>
        <w:rPr/>
        <w:t>⡕</w:t>
      </w:r>
      <w:r>
        <w:rPr/>
        <w:t>䍒䵾⴦䙆⾮썧⩏츬嘤圤숰♡硤垵㫂漺庻ꍙ䗂</w:t>
      </w:r>
      <w:r>
        <w:rPr/>
        <w:t>ꕖ</w:t>
      </w:r>
      <w:r>
        <w:rPr/>
        <w:t>⽥琳硌칹秂汑䡎哂⽈囂쉺</w:t>
      </w:r>
      <w:r>
        <w:rPr/>
        <w:t>Ⱬ</w:t>
      </w:r>
      <w:r>
        <w:rPr/>
        <w:t>㧂楦쉪摥䑗㭕㵲䉚煯晥숳⥋轈㕀照</w:t>
      </w:r>
      <w:r>
        <w:rPr/>
        <w:t>⠻</w:t>
      </w:r>
      <w:r>
        <w:rPr/>
        <w:t>㩳地䑥</w:t>
      </w:r>
      <w:r>
        <w:rPr/>
        <w:t>ꗂ</w:t>
      </w:r>
      <w:r>
        <w:rPr/>
        <w:t>쉶姂轓뽑꤮칇楺⪬㵴䴣眹狂㯂乡砫浑湍玵枿頶幱匫☭䠩䜣⑰쉀午煾걔䩕싃橑ꥢ漭⵭浇䭷쉖䉵⹑㑖촨ꥨ䝴㩮⼽䘶坰幧廂纣厣摱⭍⬱砯슻ꥪ䉃슣橶䱊䅈녍妵嗃怪⼺㈶⩲䈤㨮婥뼷䑎妵</w:t>
      </w:r>
      <w:r>
        <w:rPr/>
        <w:t>⠲</w:t>
      </w:r>
      <w:r>
        <w:rPr/>
        <w:t>㠯⥚땰숸疩憵㴮䎩ギ슥♅</w:t>
      </w:r>
      <w:r>
        <w:rPr/>
        <w:t>ꥅ</w:t>
      </w:r>
      <w:r>
        <w:rPr/>
        <w:t>潨奐ꅬ슿瓂ㅲ긽⶘烂㢿쉠㭕穰Ⓙ녭⤮㑱쉯캣☽刽쌊⍶䌻余く쉯ꇍ䝺桒樥䭔쉪汳幀珂㔨썒䀣딴쎘䤨潬슮㉖㎣䍄椽娻䑭䒱揂㡁쉰畋䋂獡䠫쵺㟂䶣㛂땸ꄷ㣂〷㒥뽮칡</w:t>
      </w:r>
      <w:r>
        <w:rPr/>
        <w:t>ⵓ</w:t>
      </w:r>
      <w:r>
        <w:rPr/>
        <w:t>顠쵟ꍳ奧㮱쵰俍睃䁵匯䝊⬹祔䉅㥌㶘夺◂쉫湢컃风飂䧂㵨慃琤䡶䡧顊䝬濃숪睪剮㬬♒桲甸䃂㡗䥚㭱渽싂嗂㏎灥䬫ㅣ免㵌㶩슘慳楈㭵슥噥쉐◎㞣䥐⾵灱慱⤽椫㔥䓂䡾ꅘ斵爰㕲伴畄䞩櫂싂ㅅ␨⩈䘵</w:t>
      </w:r>
      <w:r>
        <w:rPr/>
        <w:t>ꥁ</w:t>
      </w:r>
      <w:r>
        <w:rPr/>
        <w:t>治匦쉇娯堬</w:t>
      </w:r>
      <w:r>
        <w:rPr/>
        <w:t>ⱙ</w:t>
      </w:r>
      <w:r>
        <w:rPr/>
        <w:t>걫廂싎믂湕숫뭑촬</w:t>
      </w:r>
      <w:r>
        <w:rPr/>
        <w:t>ꔳ</w:t>
      </w:r>
      <w:r>
        <w:rPr/>
        <w:t>婨䦩ꥱ♶뽱</w:t>
      </w:r>
      <w:r>
        <w:rPr/>
        <w:t>꤯</w:t>
      </w:r>
      <w:r>
        <w:rPr/>
        <w:t>㙳参爻甯</w:t>
      </w:r>
      <w:r>
        <w:rPr/>
        <w:t>ⱇ⩌</w:t>
      </w:r>
      <w:r>
        <w:rPr/>
        <w:t>츽㤣䝰䁥剚숮⌥景쉌刪긲櫂년ぃ狂♎礥搶䟂땠䏃䁑潰땆슏쉯總晫</w:t>
      </w:r>
      <w:r>
        <w:rPr/>
        <w:t>ꔣ</w:t>
      </w:r>
      <w:r>
        <w:rPr/>
        <w:t>싂㥓㭊</w:t>
      </w:r>
      <w:r>
        <w:rPr/>
        <w:t>⡟</w:t>
      </w:r>
      <w:r>
        <w:rPr/>
        <w:t>칷䮻㍌熘⭉䑅晑䭢灦敵ꏂ䑨㡗</w:t>
      </w:r>
      <w:r>
        <w:rPr/>
        <w:t>ⰱ</w:t>
      </w:r>
      <w:r>
        <w:rPr/>
        <w:t>秂䅕卢㐲捨╪쵖䑾뮩슡䱞䵭彪뽧숶</w:t>
      </w:r>
      <w:r>
        <w:rPr/>
        <w:t>ꤪ</w:t>
      </w:r>
      <w:r>
        <w:rPr/>
        <w:t>唻喱竂</w:t>
      </w:r>
      <w:r>
        <w:rPr/>
        <w:t>ꤹ</w:t>
      </w:r>
      <w:r>
        <w:rPr/>
        <w:t>唦䮿乭</w:t>
      </w:r>
      <w:r>
        <w:rPr/>
        <w:t>ꦣ</w:t>
      </w:r>
      <w:r>
        <w:rPr/>
        <w:t>噰昬춮㑎橗䁵⩊穄ㆵ⦿숣</w:t>
      </w:r>
      <w:r>
        <w:rPr/>
        <w:t>ꥌ</w:t>
      </w:r>
      <w:r>
        <w:rPr/>
        <w:t>桠뽉⩱⭂⽆䫂㥱䴣</w:t>
      </w:r>
      <w:r>
        <w:rPr/>
        <w:t>⡡</w:t>
      </w:r>
      <w:r>
        <w:rPr/>
        <w:t>싂⑺긩⩦䟂卭뭘穷</w:t>
      </w:r>
      <w:r>
        <w:rPr/>
        <w:t>ꥉ</w:t>
      </w:r>
      <w:r>
        <w:rPr/>
        <w:t>澱楇쉘栽穧殿⪥噟숹琶숪쏎彷⚡氷数竂䂵⿃싂瞘噩䛍唹恊쉳썖㙅⽣繇䱡뽈슥歀共䗂堬䯂쉘帷䕩獂싍ꥬ䒩뿂秃⥸</w:t>
      </w:r>
      <w:r>
        <w:rPr/>
        <w:t>ⱔ</w:t>
      </w:r>
      <w:r>
        <w:rPr/>
        <w:t>넹쉨䮡榱숸奴琺</w:t>
      </w:r>
      <w:r>
        <w:rPr/>
        <w:t>ꦬ</w:t>
      </w:r>
      <w:r>
        <w:rPr/>
        <w:t>楦걏惂掮癠楺牔䱚摲</w:t>
      </w:r>
      <w:r>
        <w:rPr/>
        <w:t>ꤷ⍄</w:t>
      </w:r>
      <w:r>
        <w:rPr/>
        <w:t>䫂숮䴪</w:t>
      </w:r>
      <w:r>
        <w:rPr/>
        <w:t>⡷</w:t>
      </w:r>
      <w:r>
        <w:rPr/>
        <w:t>㝟⿂쉂䯍㠨灠쉖歪⨨烎ꄴ稭⑎㥆硈係</w:t>
      </w:r>
      <w:r>
        <w:rPr/>
        <w:t>⠥</w:t>
      </w:r>
      <w:r>
        <w:rPr/>
        <w:t>塤</w:t>
      </w:r>
      <w:r>
        <w:rPr/>
        <w:t>ꤳ</w:t>
      </w:r>
      <w:r>
        <w:rPr/>
        <w:t>席怪걔컂⥩카뇂柂冱</w:t>
      </w:r>
      <w:r>
        <w:rPr/>
        <w:t>⡾</w:t>
      </w:r>
      <w:r>
        <w:rPr/>
        <w:t>䕭숯啓⦥啦</w:t>
      </w:r>
      <w:r>
        <w:rPr/>
        <w:t>⡡</w:t>
      </w:r>
      <w:r>
        <w:rPr/>
        <w:t>춣숻䯂⏂焽㩷䦘穋卯潞숹吪带䴣</w:t>
      </w:r>
      <w:r>
        <w:rPr/>
        <w:t>ⳍ</w:t>
      </w:r>
      <w:r>
        <w:rPr/>
        <w:t>⼮哂皡⒩噮溬䙟癴と爳佲爫墬歭兆剕䰬곂쉒浑싂婁頳剀攪侣祰䁒偸걇汲㎬瀳⍡㥪쵟숩㡉偱</w:t>
      </w:r>
      <w:r>
        <w:rPr/>
        <w:t>ⵦ</w:t>
      </w:r>
      <w:r>
        <w:rPr/>
        <w:t>㇂䑚汗勂숹</w:t>
      </w:r>
      <w:r>
        <w:rPr/>
        <w:t>ⵢ</w:t>
      </w:r>
      <w:r>
        <w:rPr/>
        <w:t>숪橕嗂磂슮ꅊ䭧䅐佨싂条啣䥠䥬偪䞻穦䰩㈵䈹ꥳ灉奋쉪</w:t>
      </w:r>
      <w:r>
        <w:rPr/>
        <w:t>ꖣ</w:t>
      </w:r>
      <w:r>
        <w:rPr/>
        <w:t>㦩䬳⹱佧䑚枡㆏㜤㥃⫂撻机睘⹲䩊␳䅡挪戮琦㡮䗍娲ぉ䣂歵땴츰嗂㑧⭪쉾싂䐤⥍獁吷䩄㭅㶣䀨⥹뭬쉧呣╩갴㬺숹⵩⹰⏂뿎嚡䯂㜳顂䤊⬷</w:t>
      </w:r>
      <w:r>
        <w:rPr/>
        <w:t>ꤺ</w:t>
      </w:r>
      <w:r>
        <w:rPr/>
        <w:t>䵮◂䑐䊱牱숦顯桁</w:t>
      </w:r>
      <w:r>
        <w:rPr/>
        <w:t>⢣</w:t>
      </w:r>
      <w:r>
        <w:rPr/>
        <w:t>㍖㕩깷潊湮쉁䑞떵灭悘츶砪榏칆</w:t>
      </w:r>
      <w:r>
        <w:rPr/>
        <w:t>ⵄ</w:t>
      </w:r>
      <w:r>
        <w:rPr/>
        <w:t>ⲩ♍</w:t>
      </w:r>
      <w:r>
        <w:rPr/>
        <w:t>쉧帽奺顃报乺匣び㥙㐤縮㤲</w:t>
      </w:r>
      <w:r>
        <w:rPr/>
        <w:t>ꥆ</w:t>
      </w:r>
      <w:r>
        <w:rPr/>
        <w:t>栤쉵刺懂彥</w:t>
      </w:r>
      <w:r>
        <w:rPr/>
        <w:t>꧂</w:t>
      </w:r>
      <w:r>
        <w:rPr/>
        <w:t>瀩䋃徱싂噰濍쉕扖◎嗂槂㭑桇ꌶ쉴䡦</w:t>
      </w:r>
      <w:r>
        <w:rPr/>
        <w:t>꧂</w:t>
      </w:r>
      <w:r>
        <w:rPr/>
        <w:t>꺿頩⨲쉵㉑䑵䭦쉹뿂쵒䁳敱⑭갴湱⸩㤥숰쉧泂輵矂冩숦濂眴㍸쉵参瑞㣎楕쉑椬ㆣ</w:t>
      </w:r>
      <w:r>
        <w:rPr/>
        <w:t>ⴹ</w:t>
      </w:r>
      <w:r>
        <w:rPr/>
        <w:t>暘</w:t>
      </w:r>
      <w:r>
        <w:rPr/>
        <w:t>ꥄ</w:t>
      </w:r>
      <w:r>
        <w:rPr/>
        <w:t>捈Ⓜ挻⩖晾껂獳⹶掬瑯뇂歌䉈挺땰嘯䖥싃⏂㴥⑟村쉠㠬窘浐塌嫂勂쉉쉱쵙娸䍓䚏쉋㧂䯂㬦䠳䑟棃䵊ㆬ癈滂䴳䕡슣瘰け쉂슻捾뿍</w:t>
      </w:r>
      <w:r>
        <w:rPr/>
        <w:t>ⷃ</w:t>
      </w:r>
      <w:r>
        <w:rPr/>
        <w:t>浈睁㥴믎㓎彧兰숱⍾惍乡땱漹壍穨䲏䥖町皮䴥◂㍸슩摚戹绎攪儸憩⩪깆㝊슩纩䱪</w:t>
      </w:r>
      <w:r>
        <w:rPr/>
        <w:t>⡥</w:t>
      </w:r>
      <w:r>
        <w:rPr/>
        <w:t>촺㏂䕱</w:t>
      </w:r>
      <w:r>
        <w:rPr/>
        <w:t>ⷂ</w:t>
      </w:r>
      <w:r>
        <w:rPr/>
        <w:t>䘣슣敠睩睳쉾◂쉦慓噌狂□竃㥳穳䩉쉷㝺㭚硨碩싂畁땪㛍쉩顯</w:t>
      </w:r>
      <w:r>
        <w:rPr/>
        <w:t>ⲥ</w:t>
      </w:r>
      <w:r>
        <w:rPr/>
        <w:t>촷数쉂䕷弹劏⫂廂勂</w:t>
      </w:r>
      <w:r>
        <w:rPr/>
        <w:t>ⱨ</w:t>
      </w:r>
      <w:r>
        <w:rPr/>
        <w:t>梮哂</w:t>
      </w:r>
      <w:r>
        <w:rPr/>
        <w:t>Ⱪ</w:t>
      </w:r>
      <w:r>
        <w:rPr/>
        <w:t>湓幎噴矂坦䪘쉧뭥杘䵔녖嘵㷎䩷쉁㩞쉸⩡㑇䁏</w:t>
      </w:r>
      <w:r>
        <w:rPr/>
        <w:t>ꕾ</w:t>
      </w:r>
      <w:r>
        <w:rPr/>
        <w:t>쉶⻂뭈슏繹睊浙ㅃㅪ뗂揂穦긲䀲溣迂딯煆䬣揂㩷㗂煫圯卐竂㍆슣䆩嗎娫갪毂㛎쉾쉎䡳吣繵歎撿녺㉇쉲䪏</w:t>
      </w:r>
      <w:r>
        <w:rPr/>
        <w:t>ⵠ</w:t>
      </w:r>
      <w:r>
        <w:rPr/>
        <w:t>刽뭹⯂⨽쉠嘮湡䤪慎呌睺轤</w:t>
      </w:r>
      <w:r>
        <w:rPr/>
        <w:t>ⴽ</w:t>
      </w:r>
      <w:r>
        <w:rPr/>
        <w:t>奐偑慫␦唨晄때쉭剴娽⸤顊⾏⶘呃</w:t>
      </w:r>
      <w:r>
        <w:rPr/>
        <w:t>ⵏⵌ</w:t>
      </w:r>
      <w:r>
        <w:rPr/>
        <w:t>囂⍟䑉䙰扩杁</w:t>
      </w:r>
      <w:r>
        <w:rPr/>
        <w:t>ꥆ</w:t>
      </w:r>
      <w:r>
        <w:rPr/>
        <w:t>촷枘恤칦㡵㪻畞䵍噬╟▻圣㙁卟</w:t>
      </w:r>
      <w:r>
        <w:rPr/>
        <w:t>ꥏ</w:t>
      </w:r>
      <w:r>
        <w:rPr/>
        <w:t>ꍐㅓ䒣䐶묵祾坋塇숳⑇☴页䴲幮幩䉾戲</w:t>
      </w:r>
      <w:r>
        <w:rPr/>
        <w:t>ⶏ</w:t>
      </w:r>
      <w:r>
        <w:rPr/>
        <w:t>潲恥㩸⯍땓걔㈰百㢮汚䝨⹱䑌縰倫恎</w:t>
      </w:r>
      <w:r>
        <w:rPr/>
        <w:t>⡚</w:t>
      </w:r>
      <w:r>
        <w:rPr/>
        <w:t>债䑌ㅀꍃ슿깓泍╥숴</w:t>
      </w:r>
      <w:r>
        <w:rPr/>
        <w:t>ⰶ</w:t>
      </w:r>
      <w:r>
        <w:rPr/>
        <w:t>뽡숩皱䜳ꆩ⸨参竂繏긣ꍚ摱帲䑨</w:t>
      </w:r>
      <w:r>
        <w:rPr/>
        <w:t>ⱊ</w:t>
      </w:r>
      <w:r>
        <w:rPr/>
        <w:t>䑎煇싂䱔쉧촱摇숥☷㍨⥏䏎㞱䭨癣牖穭쉵</w:t>
      </w:r>
      <w:r>
        <w:rPr/>
        <w:t>ꗂ</w:t>
      </w:r>
      <w:r>
        <w:rPr/>
        <w:t>넥⚏㈯㘲䩓⨣䩰뇂㛂灁쵴浕牁⍁</w:t>
      </w:r>
      <w:r>
        <w:rPr/>
        <w:t>ⲩ⮮</w:t>
      </w:r>
      <w:r>
        <w:rPr/>
        <w:t>㥥䰶婔瓂뽔</w:t>
      </w:r>
      <w:r>
        <w:rPr/>
        <w:t>ꕧ</w:t>
      </w:r>
      <w:r>
        <w:rPr/>
        <w:t>啷⩰怸⸬⩞轍䥇迂쉉噉ꄭ报긩僂帮습䏂䖩怦帥䳂쉯䃂䂏䍪婶♮㖥칷ꍥ歫슻ꄭ㟂䱓㡅䣂枻琤匨숺꺡慷瀱♢榡題偏㴰佢뭯⨵㨊썘䄻泂䄻</w:t>
      </w:r>
      <w:r>
        <w:rPr/>
        <w:t>ꔪ</w:t>
      </w:r>
      <w:r>
        <w:rPr/>
        <w:t>딸⍒噍䡀촬ㅦ彥焴顗檩劮㩅숪縻쉅녥㘪礦㠪怪⶘땰ꏂ坊</w:t>
      </w:r>
      <w:r>
        <w:rPr/>
        <w:t>ꥎ</w:t>
      </w:r>
      <w:r>
        <w:rPr/>
        <w:t>ꄲ</w:t>
      </w:r>
      <w:r>
        <w:rPr/>
        <w:t>ꤳ</w:t>
      </w:r>
      <w:r>
        <w:rPr/>
        <w:t>쵡䙰欱䐬╄⻃昽㤲煅掱쉨獷싂ꥪ곎㥦轀慬䍪ꥴ畩涮壂剬䝲游㨤䶻쉵夥쉢㡌</w:t>
      </w:r>
      <w:r>
        <w:rPr/>
        <w:t>ⵍ</w:t>
      </w:r>
      <w:r>
        <w:rPr/>
        <w:t>⾩張楓⌵㮣⵫抿獕칪繘恣䴷彺竂뼽숽ꅖ䰭杰딪䧂乤쉈濂畺쉤⾘㡀갪숽䃂㝷硅敶㡞䤲昱㕓祚㫃⑉곂佱焯種囂숱煪堣숦⩦쉅촸⭤⩯㥓㣂呣㐶㥍䶩顲墥䕔</w:t>
      </w:r>
      <w:r>
        <w:rPr/>
        <w:t>⡌</w:t>
      </w:r>
      <w:r>
        <w:rPr/>
        <w:t>ꥂ</w:t>
      </w:r>
      <w:r>
        <w:rPr/>
        <w:t>乥噡㌸㬮堪숹呒⽌䉵䝠䤻뭈剐䥭仂⵭㉑杤숻泂竂⥫硱⧂䆬䭚祚眯㟂캵</w:t>
      </w:r>
      <w:r>
        <w:rPr/>
        <w:t>ⶩ</w:t>
      </w:r>
      <w:r>
        <w:rPr/>
        <w:t>棂</w:t>
      </w:r>
      <w:r>
        <w:rPr/>
        <w:t>ⵕ</w:t>
      </w:r>
      <w:r>
        <w:rPr/>
        <w:t>㩑䵈⑈塡㘭㊏㧂倳个㝀ꍮ䏂振幰穘摫彬⥙숫</w:t>
      </w:r>
      <w:r>
        <w:rPr/>
        <w:t>⡁</w:t>
      </w:r>
      <w:r>
        <w:rPr/>
        <w:t>㘪칅</w:t>
      </w:r>
      <w:r>
        <w:rPr/>
        <w:t>ⰵ</w:t>
      </w:r>
      <w:r>
        <w:rPr/>
        <w:t>땉뭣⥾䈬䔺獇䅶灞㝉犥䕩癄橐䄨䱨㭓䡄啅け塕⌮暩伶䤩窬婨⽍轙揂♈潾帬矂牦縩</w:t>
      </w:r>
      <w:r>
        <w:rPr/>
        <w:t>꤬</w:t>
      </w:r>
      <w:r>
        <w:rPr/>
        <w:t>슏</w:t>
      </w:r>
      <w:r>
        <w:rPr/>
        <w:t>꧂</w:t>
      </w:r>
      <w:r>
        <w:rPr/>
        <w:t>䄵䍕슥嘷썮挵䉆塐쉶桸⨽慫⵵쉴䌣愽⥒戩╍䭹涿䁃株㙌頭硕♃⹋녹㕩穉䘤㑢䭠燂痂㕪辵뾥ꅖ枣㓂哂</w:t>
      </w:r>
      <w:r>
        <w:rPr/>
        <w:t>Ⱪ</w:t>
      </w:r>
      <w:r>
        <w:rPr/>
        <w:t>숵䶘꥖⩺칵䒥┪瀭슏</w:t>
      </w:r>
      <w:r>
        <w:rPr/>
        <w:t>ꥊ</w:t>
      </w:r>
      <w:r>
        <w:rPr/>
        <w:t>딱樽슱轨䩁戯깒㧎싂䥙습匬㝵梣繒쉟佰⵭</w:t>
      </w:r>
      <w:r>
        <w:rPr/>
        <w:t>ⱖ</w:t>
      </w:r>
      <w:r>
        <w:rPr/>
        <w:t>䓂㍏치浔숭页恢輴兘妮乇敪쉌㈰䁟浲稻㐪擂ㅸ䒘廍쉮숪⼷睬슥㢻뽀漸䨱琮瑭싎㕠䝈⬪煉싎傿畬个傿㝑䅚㘬兆숪搨㇂숸쉨杇昨柂</w:t>
      </w:r>
      <w:r>
        <w:rPr/>
        <w:t>⡧</w:t>
      </w:r>
      <w:r>
        <w:rPr/>
        <w:t>欷㉗칟颵ㅧ</w:t>
      </w:r>
      <w:r>
        <w:rPr/>
        <w:t>ꤱ</w:t>
      </w:r>
      <w:r>
        <w:rPr/>
        <w:t>匳兕挤䈪⩡쉟⨳䤮塌兰歳捹⹀⚩㗂슩婆</w:t>
      </w:r>
      <w:r>
        <w:rPr/>
        <w:t>⡙</w:t>
      </w:r>
      <w:r>
        <w:rPr/>
        <w:t>辩痂䠳樲癥㒩䀦灡徱䖘썸썓㵖쉺쉵弸㝃⺩䍦⽁氥活牄♨璻촳浵ㅒ顯䵯슩夻숣㏂䅞꺏</w:t>
      </w:r>
      <w:r>
        <w:rPr/>
        <w:t>⡗</w:t>
      </w:r>
      <w:r>
        <w:rPr/>
        <w:t>쉃敒澬⯂獉繯瑔䓂깾</w:t>
      </w:r>
      <w:r>
        <w:rPr/>
        <w:t>ꕧ</w:t>
      </w:r>
      <w:r>
        <w:rPr/>
        <w:t>勃쉚ㅟ䌬⵱疘⌷桗쉈挳䲿惂惂췂</w:t>
      </w:r>
      <w:r>
        <w:rPr/>
        <w:t>ⵍⵟ</w:t>
      </w:r>
      <w:r>
        <w:rPr/>
        <w:t>ㅸ촬⬨쉊偹扑싂쉆㤥港⹮坡淂䜯敒卙洩畺캏幱㑥♡楱泂䥱뭅㉠啒</w:t>
      </w:r>
      <w:r>
        <w:rPr/>
        <w:t>⢘</w:t>
      </w:r>
      <w:r>
        <w:rPr/>
        <w:t>帤ꍯ쉡獡䉾矂㮡婔숭瑀瘳㉀砰쉷辥쉔縭㡉䅅畏泂济拂땆托Ⓜꅾ扸ꆩ䩖쉨ꆮ⹹䛂</w:t>
      </w:r>
      <w:r>
        <w:rPr/>
        <w:t>ꔷ</w:t>
      </w:r>
      <w:r>
        <w:rPr/>
        <w:t>ㅟ⑸䠰卒畎瓂昊㴪뿂辬걕넭轘◎操剚毂ꍫ浮</w:t>
      </w:r>
      <w:r>
        <w:rPr/>
        <w:t>⡶</w:t>
      </w:r>
      <w:r>
        <w:rPr/>
        <w:t>捓嫂숬뿂䔣╍旂噯娸⬤</w:t>
      </w:r>
      <w:r>
        <w:rPr/>
        <w:t>ꖣ</w:t>
      </w:r>
      <w:r>
        <w:rPr/>
        <w:t>磂恰㨳⹟숳쉃婄㇃䎘䔶뭏挩⵮剚㨯類坟</w:t>
      </w:r>
      <w:r>
        <w:rPr/>
        <w:t>ⵀ</w:t>
      </w:r>
      <w:r>
        <w:rPr/>
        <w:t>砨颱Ⓙ婶쵘䨦䔸</w:t>
      </w:r>
      <w:r>
        <w:rPr/>
        <w:t>ꕫ</w:t>
      </w:r>
      <w:r>
        <w:rPr/>
        <w:t>坴䲬싂㠫䭸⩇뽓긤浖⽀杂佄䩤</w:t>
      </w:r>
      <w:r>
        <w:rPr/>
        <w:t>ꦡ</w:t>
      </w:r>
      <w:r>
        <w:rPr/>
        <w:t>싂䙬䱐숣穐䐥顚息㝞樨奓楰㉴䫍幥桷挴┻</w:t>
      </w:r>
      <w:r>
        <w:rPr/>
        <w:t>⡺</w:t>
      </w:r>
      <w:r>
        <w:rPr/>
        <w:t>ⶣ</w:t>
      </w:r>
      <w:r>
        <w:rPr/>
        <w:t>剃㊱숦슩繥⍔쉥뭋䐳䝓穡⛂쎏拂䕫쉲쉓䅮噈䉐㧂瞵堵榩燂椮㭉䠫ꎩ䳂甲恉꺡슩輨숲ㆻ異䙈㡠杧摸楏⵨䙤믂䑣䕣쵒娤걂㭥揂䶱倰栴穕で彰摂儱숩⿂쉦毎涣皿捸쵱쉆䦘壂戬⨪ꍓ䌩杖컂癪㬳䥨倦䑴㶩惂㤥佭庻兰쌥䱙</w:t>
      </w:r>
      <w:r>
        <w:rPr/>
        <w:t>ꔫ</w:t>
      </w:r>
      <w:r>
        <w:rPr/>
        <w:t>爫顗捘</w:t>
      </w:r>
      <w:r>
        <w:rPr/>
        <w:t>⣎</w:t>
      </w:r>
      <w:r>
        <w:rPr/>
        <w:t>ꤸ</w:t>
      </w:r>
      <w:r>
        <w:rPr/>
        <w:t>ㅄ㩾숣矂㵑嚘励偗椤뭺恗睯挱䑥䬰</w:t>
      </w:r>
      <w:r>
        <w:rPr/>
        <w:t>⡇</w:t>
      </w:r>
      <w:r>
        <w:rPr/>
        <w:t>숺帴슥繴恘쉗䐩摏柂㞩䐺䰳⥰轶攥㧎攽䡩㙋䮥䒬啕帺䑌繳棂㗂昹뿂⍬䜷ꏂ䠵ꌪ⧂䊩뮏梩Ⓜ</w:t>
      </w:r>
      <w:r>
        <w:rPr/>
        <w:t>ꕣ</w:t>
      </w:r>
      <w:r>
        <w:rPr/>
        <w:t>报焩쉵</w:t>
      </w:r>
      <w:r>
        <w:rPr/>
        <w:t>ⲩ</w:t>
      </w:r>
      <w:r>
        <w:rPr/>
        <w:t>扎ぬ敞ꍠ䡨⹑䷂</w:t>
      </w:r>
      <w:r>
        <w:rPr/>
        <w:t>⡋</w:t>
      </w:r>
      <w:r>
        <w:rPr/>
        <w:t>獸䱱穇쉒䇂晵䱟秂⍧쉚쵘䭰燂䵶當顈刱禵䄷浴㕉䪡쉴믂債▏歆晃숻株꥞乊儺☮櫂ꅀ⿎呍䃃⽀싂㙷⥺猤뾩刳戵䇂쉸ㄭ炩昤帲亩숥깥輱先彯獩㑗槍</w:t>
      </w:r>
      <w:r>
        <w:rPr/>
        <w:t>ꕹ</w:t>
      </w:r>
      <w:r>
        <w:rPr/>
        <w:t>煠灌캿慹洯浴쉉□⑺べ汬䱯㗂䪱♚在쉧璥䮏扲䱏穳吴〥⍣䘪⶿㙆쉃媵䙴祵땠問⨸堷㈭숴滂燂⩬塐싂</w:t>
      </w:r>
      <w:r>
        <w:rPr/>
        <w:t>ꔺ</w:t>
      </w:r>
      <w:r>
        <w:rPr/>
        <w:t>㝑䭳咮칖汀숽쉤採딲段櫂婮㕸䥩⩲僂㡢</w:t>
      </w:r>
      <w:r>
        <w:rPr/>
        <w:t>ꖱ</w:t>
      </w:r>
      <w:r>
        <w:rPr/>
        <w:t>㤯䝇㍸圴☦싃氣ꄩ偓㵵奢朷涘깪걆暻㗂⍧슡⩉걟婺㨪䥺剚優㷂帹䪥</w:t>
      </w:r>
      <w:r>
        <w:rPr/>
        <w:t>ⶣ</w:t>
      </w:r>
      <w:r>
        <w:rPr/>
        <w:t>砪〈䅌㘣媡䘫쵷帹ㄬ敌ꥷ坢汌溩㭍䱠捦䜶䡂窣搨扥眫숬쉀灞㡴犻䡆䁱⮡啀䴯</w:t>
      </w:r>
      <w:r>
        <w:rPr/>
        <w:t>ꔰ␰ꥒ</w:t>
      </w:r>
      <w:r>
        <w:rPr/>
        <w:t>䜪⥐姂녳療䈺숮칰硔</w:t>
      </w:r>
      <w:r>
        <w:rPr/>
        <w:t>Ⱛ</w:t>
      </w:r>
      <w:r>
        <w:rPr/>
        <w:t>㜫싂斵춻⥙剣汱瓂쉊䔰념壃顸쉁䁋</w:t>
      </w:r>
      <w:r>
        <w:rPr/>
        <w:t>ⰱ⸵⩦</w:t>
      </w:r>
      <w:r>
        <w:rPr/>
        <w:t>堰娶塍</w:t>
      </w:r>
      <w:r>
        <w:rPr/>
        <w:t>ⶩ</w:t>
      </w:r>
      <w:r>
        <w:rPr/>
        <w:t>썊⍋拍숯㍤쉄樵甽儻瞘䫍牦컂쉓瀤琥輰⍲碿嘷㝏㥄燂冿</w:t>
      </w:r>
      <w:r>
        <w:rPr/>
        <w:t>ꕎ</w:t>
      </w:r>
      <w:r>
        <w:rPr/>
        <w:t>䉴㵓⑇桯㖘㨯뽀瑍獓橡㟂㑍凂⤱琊</w:t>
      </w:r>
      <w:r>
        <w:rPr/>
        <w:t>ⵄ</w:t>
      </w:r>
      <w:r>
        <w:rPr/>
        <w:t>ꍏ䑺惂격怭쉚〪揂䈣伲␳㕆㛃㛂爨瑕朦⤺▣쉔⭞숥</w:t>
      </w:r>
      <w:r>
        <w:rPr/>
        <w:t>⠤</w:t>
      </w:r>
      <w:r>
        <w:rPr/>
        <w:t>䘪⥲쉇矃싍뿂⤳灥䱹뇂⩅戸뇎礮洺滎恕硉礥㡄穋睇묯⩥棂㑧㏂畬</w:t>
      </w:r>
      <w:r>
        <w:rPr/>
        <w:t>⡗</w:t>
      </w:r>
      <w:r>
        <w:rPr/>
        <w:t>䑐嘶땃㠪辣깺☯㡖⽮쉸呶숮搴슏땸싂庿卓主㵷炬ꌨ䔫彫搨䳂⨹慆⸨㩔㙊弰刨쉒</w:t>
      </w:r>
      <w:r>
        <w:rPr/>
        <w:t>ꕀ</w:t>
      </w:r>
      <w:r>
        <w:rPr/>
        <w:t>啷浲㤭</w:t>
      </w:r>
      <w:r>
        <w:rPr/>
        <w:t>ⰴ</w:t>
      </w:r>
      <w:r>
        <w:rPr/>
        <w:t>顇輽洬㍍</w:t>
      </w:r>
      <w:r>
        <w:rPr/>
        <w:t>ꥒ</w:t>
      </w:r>
      <w:r>
        <w:rPr/>
        <w:t>恮瓍橱垿頱坮슣楒쌶㡲车婤摪슡㝗乯䤱夺慀轀춘熥梘扱顆㈫쉡䘵癱䞩侥숱晎偦뿂碬</w:t>
      </w:r>
      <w:r>
        <w:rPr/>
        <w:t>ⰱ</w:t>
      </w:r>
      <w:r>
        <w:rPr/>
        <w:t>⽔慵춣唥瀮쉴䠬嗂灉䭅뼪㮡嫎攦ꥮ䔺偌싂瓎㢡狂煖촳썩櫂卮唭뽬灅璡ꥺ彋㒱쉅쉫枘䝤䐶燍木⥤녱䭧쉸⬹汌쉌〸쉾</w:t>
      </w:r>
      <w:r>
        <w:rPr/>
        <w:t>⠦</w:t>
      </w:r>
      <w:r>
        <w:rPr/>
        <w:t>ꏎ</w:t>
      </w:r>
      <w:r>
        <w:rPr/>
        <w:t>⠴⚏</w:t>
      </w:r>
      <w:r>
        <w:rPr/>
        <w:t>滎═繋ꌷ歸恦䮿歟繚扣딯슬ꅠ恲묮牶卦㤶穳皩㝩獇㉐쉏潀쉮⭦䡚桑㉇싂⹌恍案⧍坵楔⩰쉅쉡䥨䅱ꏍ喿偳幊놥♈払瓂슱䬹䃂繑긱眰뾘楡刯⑈</w:t>
      </w:r>
      <w:r>
        <w:rPr/>
        <w:t>ⶣ</w:t>
      </w:r>
      <w:r>
        <w:rPr/>
        <w:t>䩵쉊쌦元敏길</w:t>
      </w:r>
      <w:r>
        <w:rPr/>
        <w:t>Ⱶ꥾</w:t>
      </w:r>
      <w:r>
        <w:rPr/>
        <w:t>ꤳꕲ⵮</w:t>
      </w:r>
      <w:r>
        <w:rPr/>
        <w:t>쌶顁䔰甹䠪㵏䃃䃂뽂䁤㟍乬䏂㞬攪ꍱ个땞才</w:t>
      </w:r>
      <w:r>
        <w:rPr/>
        <w:t>ⴵ</w:t>
      </w:r>
      <w:r>
        <w:rPr/>
        <w:t>ꅞ⿂攩ꅈ䩥녲숩숻⬯斡楦燂쉐奌</w:t>
      </w:r>
      <w:r>
        <w:rPr/>
        <w:t>ⲱ</w:t>
      </w:r>
      <w:r>
        <w:rPr/>
        <w:t>숪坥禥睗牕녞楆슏ꄲ쎩쉾産쵱컂</w:t>
      </w:r>
      <w:r>
        <w:rPr/>
        <w:t>⡦</w:t>
      </w:r>
      <w:r>
        <w:rPr/>
        <w:t>坮컎㭴晢䡤</w:t>
      </w:r>
      <w:r>
        <w:rPr/>
        <w:t>ꤺ</w:t>
      </w:r>
      <w:r>
        <w:rPr/>
        <w:t>㇂濂쉂婐癣㇂슡奡地㥡搰獵쉅穐漺䷂㵧녷</w:t>
      </w:r>
      <w:r>
        <w:rPr/>
        <w:t>⡮</w:t>
      </w:r>
      <w:r>
        <w:rPr/>
        <w:t>㑐뽇쉩칳슮亩晆瘩碬쉶⑦浓숴쉔働僂쉹</w:t>
      </w:r>
      <w:r>
        <w:rPr/>
        <w:t>ⱺ⧂</w:t>
      </w:r>
      <w:r>
        <w:rPr/>
        <w:t>쎱末뭺</w:t>
      </w:r>
      <w:r>
        <w:rPr/>
        <w:t>ⵥ</w:t>
      </w:r>
      <w:r>
        <w:rPr/>
        <w:t>䅪뽅㕹숪佈⯎慷楍焭梣</w:t>
      </w:r>
      <w:r>
        <w:rPr/>
        <w:t>⡤</w:t>
      </w:r>
      <w:r>
        <w:rPr/>
        <w:t>琬⼭䨻슻싂싂顩儦</w:t>
      </w:r>
      <w:r>
        <w:rPr/>
        <w:t>ⱹ</w:t>
      </w:r>
      <w:r>
        <w:rPr/>
        <w:t>敀䎵㵗戵摦浀췂没칌轢숽䉀睌焯牀棂䮏瀬䎡伲爸繚発浧䱞慹奆昽輽⑙㥏⭰숫㨯轃</w:t>
      </w:r>
      <w:r>
        <w:rPr/>
        <w:t>ⱘ</w:t>
      </w:r>
      <w:r>
        <w:rPr/>
        <w:t>쉥ꥡ妵⨥晢⬫⫂䢘⹄⵪䗂な瑺愽恊㈫⌵轴㗂ꇂ䜰땃楾睑</w:t>
      </w:r>
      <w:r>
        <w:rPr/>
        <w:t>⡓</w:t>
      </w:r>
      <w:r>
        <w:rPr/>
        <w:t>ꥍ</w:t>
      </w:r>
      <w:r>
        <w:rPr/>
        <w:t>杔쉞㙦秂瘫</w:t>
      </w:r>
      <w:r>
        <w:rPr/>
        <w:t>⣂</w:t>
      </w:r>
      <w:r>
        <w:rPr/>
        <w:t>礷恺</w:t>
      </w:r>
      <w:r>
        <w:rPr/>
        <w:t>꧂</w:t>
      </w:r>
      <w:r>
        <w:rPr/>
        <w:t>吶柂眣䑋昹</w:t>
      </w:r>
      <w:r>
        <w:rPr/>
        <w:t>ⲣ</w:t>
      </w:r>
      <w:r>
        <w:rPr/>
        <w:t>껂欸㜹䎘䎩咿䤨ꥢㅴㅑ皿氩걨뇂㥔㩶䢘温䫍甹䫍桱挱剩廎䙞䜭䛎ꆿ慧睚⤩灱쉳僂ꥰ晫塪뭳⍍䚡⤪㑰䣂⩑䒩쉑儺㨦䢘㥩䡌桦䗎吶癦㔭⬊ꅄꍡ彰숩辩恓쉒㊣䁡〴䀫㙾帶浧⯂瓂灖牵䑡ꄶ輩</w:t>
      </w:r>
      <w:r>
        <w:rPr/>
        <w:t>⣂⭾</w:t>
      </w:r>
      <w:r>
        <w:rPr/>
        <w:t>䇂䱭檩曂숬幉깔㥇㑚⦮戣矂揂彈㨬湥庡䧂䴴␳㋂窱깩쉙恐㜴剉瘹뾏䓃壎쉀元伳뇂煥畨弮䌹序쉔⪵痂迂뭢廎㠶</w:t>
      </w:r>
      <w:r>
        <w:rPr/>
        <w:t>ⱍ</w:t>
      </w:r>
      <w:r>
        <w:rPr/>
        <w:t>杙祣▻숩㉅ꎻ㩸噷숪䡅椺③渺噈⍒槂⽎싎䍾ꌻ㠤〩긯칢噟偅䐵쉣頭捹售椣춻썱撏땁㩺扲卣冥䈫䲡甫瑤썀檣䍪䩇㝏爥</w:t>
      </w:r>
      <w:r>
        <w:rPr/>
        <w:t>꧂</w:t>
      </w:r>
      <w:r>
        <w:rPr/>
        <w:t>칷⦱䩒恇煶쵺䄪껂䷂ㄪ</w:t>
      </w:r>
      <w:r>
        <w:rPr/>
        <w:t>⡞</w:t>
      </w:r>
      <w:r>
        <w:rPr/>
        <w:t>渮㊩⩍☩䡂佫澡⑅牍穹⹤</w:t>
      </w:r>
      <w:r>
        <w:rPr/>
        <w:t>Ɱ</w:t>
      </w:r>
      <w:r>
        <w:rPr/>
        <w:t>獄恤㙵♗싍뽋淂碩㷂㝚刦㓂步㤩桾䜯䳃洩㬳</w:t>
      </w:r>
      <w:r>
        <w:rPr/>
        <w:t>ⴴ</w:t>
      </w:r>
      <w:r>
        <w:rPr/>
        <w:t>쉉숱札汃悡노灶坁她婗딽䡆⩒壂땆䯂㕫</w:t>
      </w:r>
      <w:r>
        <w:rPr/>
        <w:t>⣂</w:t>
      </w:r>
      <w:r>
        <w:rPr/>
        <w:t>刽祙㇂䇂뽪䱉嚿숬杌頴㋎獸㥑幓呈瀩</w:t>
      </w:r>
      <w:r>
        <w:rPr/>
        <w:t>ꔪ</w:t>
      </w:r>
      <w:r>
        <w:rPr/>
        <w:t>瓂櫍</w:t>
      </w:r>
      <w:r>
        <w:rPr/>
        <w:t>ⱓ</w:t>
      </w:r>
      <w:r>
        <w:rPr/>
        <w:t>쉡她瑋䝣呍⩷싎䭌噓楏㡕櫂癦湈㖮佄佮䄦䭟楤쉞扯㥭晎싂⿂揂ㅡ㷂嘺瑴幘柂䕗廂縭ㅠ椮珎㠥栦췂⹲㨴䉄</w:t>
      </w:r>
      <w:r>
        <w:rPr/>
        <w:t>ⱥ</w:t>
      </w:r>
      <w:r>
        <w:rPr/>
        <w:t>癷䮵숯䀴㡯䥐䔤懍</w:t>
      </w:r>
      <w:r>
        <w:rPr/>
        <w:t>ꥅ</w:t>
      </w:r>
      <w:r>
        <w:rPr/>
        <w:t>欶⛂컎婡洳녔敏喘㍆嚥쉣奫桂⨮渫櫎棂祬䨹⌲䬷묵穵䊬欻䯂䭢婁浕滂䊘䈰㧃</w:t>
      </w:r>
      <w:r>
        <w:rPr/>
        <w:t>Ⱖ</w:t>
      </w:r>
      <w:r>
        <w:rPr/>
        <w:t>䴨澿繫☪䑏놿㞥䜹㘻⎬뭫㥭┸㝀颏䬽㏂敠橵硸䢵祖㎿穣琲杉숪獇秂㭄⨸㡘⨵䞣쉞佞㞬䵆⧂ㅓ깲</w:t>
      </w:r>
      <w:r>
        <w:rPr/>
        <w:t>⠩</w:t>
      </w:r>
      <w:r>
        <w:rPr/>
        <w:t>忂穩䆮⵨㘽䙞䭷딷䤩慣厡䰩䋍娴活㒵伩呢根㨰獺縪扊⪘報</w:t>
      </w:r>
      <w:r>
        <w:rPr/>
        <w:t>ⰵ</w:t>
      </w:r>
      <w:r>
        <w:rPr/>
        <w:t>숪晗懎뭍╔畐呶噾쵲뭉夷睳ㆮ塚攪幹놻깘숬⮿輯呐⫃䍲穹␥倳ꅮ䭂㪵⍾姂⹅⿂㭍䀬슩珂⽴╁⥫䭚協⯃뇂歘傮⍖扠⻂</w:t>
      </w:r>
      <w:r>
        <w:rPr/>
        <w:t>⡺</w:t>
      </w:r>
      <w:r>
        <w:rPr/>
        <w:t>㠥慟怯姎奞</w:t>
      </w:r>
      <w:r>
        <w:rPr/>
        <w:t>ꦥ⪩</w:t>
      </w:r>
      <w:r>
        <w:rPr/>
        <w:t>抩◂ꅊ坪䶬㥵</w:t>
      </w:r>
      <w:r>
        <w:rPr/>
        <w:t>⡫</w:t>
      </w:r>
      <w:r>
        <w:rPr/>
        <w:t>㩄硚ꆘ쉕ꅁ㪱䙯썭稺稨㛎녉㩟姂㕤㉣問縩쉥猴斻慺么숯撏㡾䩈坾㵑⍲㊥䁅䱪䠪昽働牏⩃欳쏂</w:t>
      </w:r>
      <w:r>
        <w:rPr/>
        <w:t>⡷</w:t>
      </w:r>
      <w:r>
        <w:rPr/>
        <w:t>깖湗䀨숨㕅㞿뭷⑅㏂⽮㊣婳啘</w:t>
      </w:r>
      <w:r>
        <w:rPr/>
        <w:t>ⴱ</w:t>
      </w:r>
      <w:r>
        <w:rPr/>
        <w:t>甭딣㊘啧䷂䥧橸싂汫窥㉾䘽泂浡╒癃瞏䍤帷⭩䇂놱瘹㊏灙뽅㝸쵱壂䚩忂䈊⺏彈晒坟쵑㵥숰淂⪱坡辩ꍄ싂捡⨳䌩彣♲⌰呶䩷䍫砮敇䪩⼳숰</w:t>
      </w:r>
      <w:r>
        <w:rPr/>
        <w:t>⣂</w:t>
      </w:r>
      <w:r>
        <w:rPr/>
        <w:t>ꅨ濂䲥䫂縴顭ㅘ숦㴱㑪쉫딭卫兲繨</w:t>
      </w:r>
      <w:r>
        <w:rPr/>
        <w:t>ꦏ</w:t>
      </w:r>
      <w:r>
        <w:rPr/>
        <w:t>䉷晠쉹唭飂甴슩䋂䝕쉞㤥쉄㐷땶</w:t>
      </w:r>
      <w:r>
        <w:rPr/>
        <w:t>ꤪ</w:t>
      </w:r>
      <w:r>
        <w:rPr/>
        <w:t>슘썇セ䱤辏窏ꏂ</w:t>
      </w:r>
      <w:r>
        <w:rPr/>
        <w:t>ꕋ</w:t>
      </w:r>
      <w:r>
        <w:rPr/>
        <w:t>縮ㅢ☱㟂側쌩㌩㥳</w:t>
      </w:r>
      <w:r>
        <w:rPr/>
        <w:t>ꤥ</w:t>
      </w:r>
      <w:r>
        <w:rPr/>
        <w:t>쵹㡁留⩩썾仂額獤燂䵾倻촩ꇂꌰ숺橴㵺쉈⨺椬参在畋⻂穇彅㕋䂵幭伬僂♎斥瑶佪⭬묮</w:t>
      </w:r>
      <w:r>
        <w:rPr/>
        <w:t>ⷍ</w:t>
      </w:r>
      <w:r>
        <w:rPr/>
        <w:t>쵖䝔轢乳儥㝡⑬ㄪ碡⩺杮瑚玩㚘䅒慤䡄墱써ꍃ㕵䅨슡䉁ꍃ猪숺꥖戽쉄徿쉾痂㙚㵗瀣썰凂슮㥩䑢數쉸癋塺児쉀绂䱭뭏䓂쉪爽䝄㥮湈쌬䭌땪䏎걱</w:t>
      </w:r>
      <w:r>
        <w:rPr/>
        <w:t>Ⱞ</w:t>
      </w:r>
      <w:r>
        <w:rPr/>
        <w:t>砺⑩䤸瘸㙨␵働</w:t>
      </w:r>
      <w:r>
        <w:rPr/>
        <w:t>Ⳃ</w:t>
      </w:r>
      <w:r>
        <w:rPr/>
        <w:t>쉫ꌭ頵⯂㙁彭䒵爫ꍷ⤰숵瑭劣狂瑘䮩쉵ァ쉌滂䜩輺內</w:t>
      </w:r>
      <w:r>
        <w:rPr/>
        <w:t>ⲵ</w:t>
      </w:r>
      <w:r>
        <w:rPr/>
        <w:t>싂</w:t>
      </w:r>
      <w:r>
        <w:rPr/>
        <w:t>Ɐ</w:t>
      </w:r>
      <w:r>
        <w:rPr/>
        <w:t>烂㴹쉕唸쉮穅㒥䙙㙭夭</w:t>
      </w:r>
      <w:r>
        <w:rPr/>
        <w:t>⡦◂</w:t>
      </w:r>
      <w:r>
        <w:rPr/>
        <w:t>檵啪</w:t>
      </w:r>
      <w:r>
        <w:rPr/>
        <w:t>⠳</w:t>
      </w:r>
      <w:r>
        <w:rPr/>
        <w:t>礱⹭牺깏㛂唲濂쵃㐴⩞䕖</w:t>
      </w:r>
      <w:r>
        <w:rPr/>
        <w:t>ꦥ</w:t>
      </w:r>
      <w:r>
        <w:rPr/>
        <w:t>婨깎㠥⬯椱⹤潪쉢弸婐⌱湥싂姂⹋䙠張弳쉙䰤穟祙䕮䝹慞沣䜯㝁⩌⩃刴繸슡</w:t>
      </w:r>
      <w:r>
        <w:rPr/>
        <w:t>ꥏ</w:t>
      </w:r>
      <w:r>
        <w:rPr/>
        <w:t>㥐㍡㚥橞</w:t>
      </w:r>
      <w:r>
        <w:rPr/>
        <w:t>⠽</w:t>
      </w:r>
      <w:r>
        <w:rPr/>
        <w:t>촳積慺橤奷䅌쉒婑竍㘰睵⵩ꆥ⩔㥁䙗杉曂⩰⭄晴轞넮佪頩烂♙쉡䔭歁汔</w:t>
      </w:r>
      <w:r>
        <w:rPr/>
        <w:t>⡷</w:t>
      </w:r>
      <w:r>
        <w:rPr/>
        <w:t>輮╥梿浴⤭李䅊坕</w:t>
      </w:r>
      <w:r>
        <w:rPr/>
        <w:t>ꕮ</w:t>
      </w:r>
      <w:r>
        <w:rPr/>
        <w:t>恚煰뽷㴱䵨擎㴤⥌싂╠娷傩〯숹⑁쉙ㅉ䣂凂슥싎</w:t>
      </w:r>
      <w:r>
        <w:rPr/>
        <w:t>ⱁ</w:t>
      </w:r>
      <w:r>
        <w:rPr/>
        <w:t>㘺ꥢ䛃䕍捑晔䙹折殩牖◍唫넬梩⸷쉮彺ꥺ뭱㶩䭴䕧唸㴰汩숺ㄱ娷制枱煷轴倩帰呠▩穫뾬溥灏⽫洴と恂攭幋⾣츫削䷎㝫あ愤쉗♋測䁆┸녋䇎牧딺攤⌫</w:t>
      </w:r>
      <w:r>
        <w:rPr/>
        <w:t>ⵐ</w:t>
      </w:r>
      <w:r>
        <w:rPr/>
        <w:t>吮껂㉨檥睍숲⥥欫旂슿㙦꥙╓슱弻䍳煅剟助匯땥灾㡲⪿䨶怭ꥬ㕡㇂⭠治顕䙂㩤쉓忂칞⬱䠽㡘ꍾ䙹뭏䈣㕷䮱䙎䑗漩㤪쉀桎슏扴㉮싂칎癒䅩㣂横䉂硍慡揂洨㩕䓍獋</w:t>
      </w:r>
      <w:r>
        <w:rPr/>
        <w:t>ⵟ</w:t>
      </w:r>
      <w:r>
        <w:rPr/>
        <w:t>䕓쵾䡚싎䤥千僂版칡䑆ꥶ䞩묤溏䉉湀</w:t>
      </w:r>
      <w:r>
        <w:rPr/>
        <w:t>ⱗ</w:t>
      </w:r>
      <w:r>
        <w:rPr/>
        <w:t>䱭</w:t>
      </w:r>
      <w:r>
        <w:rPr/>
        <w:t>⠫</w:t>
      </w:r>
      <w:r>
        <w:rPr/>
        <w:t>桡⸩珂柎甬㟎榩㫂䋎輺乌ꍮ廎柂じ㩩⤯轁猊</w:t>
      </w:r>
      <w:r>
        <w:rPr/>
        <w:t>⡀</w:t>
      </w:r>
      <w:r>
        <w:rPr/>
        <w:t>㥂⑓쉂싂匽轚</w:t>
      </w:r>
      <w:r>
        <w:rPr/>
        <w:t>ꗂ</w:t>
      </w:r>
      <w:r>
        <w:rPr/>
        <w:t>恁丹㝹</w:t>
      </w:r>
      <w:r>
        <w:rPr/>
        <w:t>⡥⤰</w:t>
      </w:r>
      <w:r>
        <w:rPr/>
        <w:t>뽲㙎㕩츪䅙䌫ꌱ㩑潌슱〴㩗♷奙桏皣䍞唫</w:t>
      </w:r>
      <w:r>
        <w:rPr/>
        <w:t>⡾</w:t>
      </w:r>
      <w:r>
        <w:rPr/>
        <w:t>ꤩ</w:t>
      </w:r>
      <w:r>
        <w:rPr/>
        <w:t>繍䉳</w:t>
      </w:r>
      <w:r>
        <w:rPr/>
        <w:t>ꥇ</w:t>
      </w:r>
      <w:r>
        <w:rPr/>
        <w:t>橱喬䙦뿂劵わ䯂칣勂䖱璿束歑싂澥堨䱯㢩轡⫃촷復갶廎䤱㉵뼲桾⹙깇伻椬顖땰唣け㕟㇂㌳督〻彌썒㵳갤樮㣂숷숪娮딪</w:t>
      </w:r>
      <w:r>
        <w:rPr/>
        <w:t>ꕨ</w:t>
      </w:r>
      <w:r>
        <w:rPr/>
        <w:t>믂⚥樥楯䶩㕵〴쉣㠷㢡놵ꥵ冱☫犵奆넥䙣整瑁⯂쵹櫍㙥父歷洫⩱</w:t>
      </w:r>
      <w:r>
        <w:rPr/>
        <w:t>⡠</w:t>
      </w:r>
      <w:r>
        <w:rPr/>
        <w:t>㜶㕇嘩</w:t>
      </w:r>
      <w:r>
        <w:rPr/>
        <w:t>ꔬ</w:t>
      </w:r>
      <w:r>
        <w:rPr/>
        <w:t>潍頪癚枣㩯橯쉒㩋</w:t>
      </w:r>
      <w:r>
        <w:rPr/>
        <w:t>ꦘ</w:t>
      </w:r>
      <w:r>
        <w:rPr/>
        <w:t>䠤쉡䲵㍦示ꥺ쉂㘻穱⾻歾쉧☰쉮⏎㩓⸮㚿䱮㧂呧ꥤㄶ</w:t>
      </w:r>
      <w:r>
        <w:rPr/>
        <w:t>ꖬ⒮</w:t>
      </w:r>
      <w:r>
        <w:rPr/>
        <w:t>硠슬㨬纩剸乹쉪䀽坪㘤䄣ꥹ輻</w:t>
      </w:r>
      <w:r>
        <w:rPr/>
        <w:t>ⱈ</w:t>
      </w:r>
      <w:r>
        <w:rPr/>
        <w:t>恸숪⩶촹瑰穏꤮沿</w:t>
      </w:r>
      <w:r>
        <w:rPr/>
        <w:t>ⴳ</w:t>
      </w:r>
      <w:r>
        <w:rPr/>
        <w:t>洰湫兀壂</w:t>
      </w:r>
      <w:r>
        <w:rPr/>
        <w:t>⡕</w:t>
      </w:r>
      <w:r>
        <w:rPr/>
        <w:t>渹䑐䊥쉒飂繄䐪⭇忂</w:t>
      </w:r>
      <w:r>
        <w:rPr/>
        <w:t>꧍</w:t>
      </w:r>
      <w:r>
        <w:rPr/>
        <w:t>轓숪伴繖⪬춬슩䁔䊥繣㊵㕣㍯⪩쉤쉮䞘</w:t>
      </w:r>
      <w:r>
        <w:rPr/>
        <w:t>ꖣ</w:t>
      </w:r>
      <w:r>
        <w:rPr/>
        <w:t>䐬䅣慳桡轔砲⑘▵僂珂睄珂⹂炣恨囍⸷睺싂䍋싂㙂⵫摀䮏冥䕍䘲汄⬮嫂䔹⌻</w:t>
      </w:r>
      <w:r>
        <w:rPr/>
        <w:t>ⴲ</w:t>
      </w:r>
      <w:r>
        <w:rPr/>
        <w:t>侵䄽깗⴪⚘繣戩幁㭬吪揂䷍</w:t>
      </w:r>
      <w:r>
        <w:rPr/>
        <w:t>ⲩ</w:t>
      </w:r>
      <w:r>
        <w:rPr/>
        <w:t>偵㝍</w:t>
      </w:r>
      <w:r>
        <w:rPr/>
        <w:t>꧂</w:t>
      </w:r>
      <w:r>
        <w:rPr/>
        <w:t>䨴츭ㅮ側⨽䅳丬ㅧ摆쉲㬮㥖浨땘恱凃〬眽쉓晾捁䐮숷㴳楥ぞ轩⽓摃녁祗␬求㥐坚♁冡渻悻慵㪱</w:t>
      </w:r>
      <w:r>
        <w:rPr/>
        <w:t>ⶩ</w:t>
      </w:r>
      <w:r>
        <w:rPr/>
        <w:t>ꥤ祢御䬨䧃♇㑳䧃⻂䢱⩖⍺彂⩀婊瑢吱敌䡮杊漪싂䜣飂⪬㴱哂㇂쉬㐨毂⥌䩴놵췂싂㠶쉆</w:t>
      </w:r>
      <w:r>
        <w:rPr/>
        <w:t>ⴹ</w:t>
      </w:r>
      <w:r>
        <w:rPr/>
        <w:t>ㅣ橈싂넴神⦩欭땵㔨ꅤ療摫曂ꆡ稱啀偕</w:t>
      </w:r>
      <w:r>
        <w:rPr/>
        <w:t>ⵗⵍ</w:t>
      </w:r>
      <w:r>
        <w:rPr/>
        <w:t>㌨㉕㥧갪硉印癮⽮涩伦瘭桕놣急ㅟ怭勂炥愮卤硲䈥顒㩱ど戵㦣唪ꅵꅳ槂丶㴰㬣쉆瑭⑑</w:t>
      </w:r>
      <w:r>
        <w:rPr/>
        <w:t>ⵞ</w:t>
      </w:r>
      <w:r>
        <w:rPr/>
        <w:t>뭍汶卬슿敶拂曍⎿슥橸숭儱쉰㌤䄤こ숬畤彐췂畤彴䤹</w:t>
      </w:r>
      <w:r>
        <w:rPr/>
        <w:t>ꗂ</w:t>
      </w:r>
      <w:r>
        <w:rPr/>
        <w:t>ꍯ恑顺顐牦썥碩숨栤쉯䥀呀䈪氭⩵䉠灕⎡믃瘷⍾숪</w:t>
      </w:r>
      <w:r>
        <w:rPr/>
        <w:t>ꕔ</w:t>
      </w:r>
      <w:r>
        <w:rPr/>
        <w:t>䎵畍䤶弪匲䣂硕癓ꍲ倩䈦♦딶뼯恢䡧㵱惎呫ꏂ乚㝢싃␭偧䝇숳걵쉹䡬䔸哂輫깸䦿㷂摄潾숥殩㑵쌷獌体숷捱쉗⎥娶甯썥弶乥颱祚樶䂿䱷呕撩偕獅깄⹟</w:t>
      </w:r>
      <w:r>
        <w:rPr/>
        <w:t>⡞</w:t>
      </w:r>
      <w:r>
        <w:rPr/>
        <w:t>甊堮㙷䬶榏愴母瘪쉶乞䪻㔦烂⭣숨轄䭧涻⩢⭇䔷椸呈숨瓂彴㫂疥⍢癫䰭쌻믍獊吩繇㉓痂ち⽍彄⎮䏂啌伹娷⪩습쉊㙟燂毎煥㷂긹놥測㩯쉔⤯♦曂潴枣刮剦奚獺坖䜭縥䁎か╟倶</w:t>
      </w:r>
      <w:r>
        <w:rPr/>
        <w:t>ⲏ</w:t>
      </w:r>
      <w:r>
        <w:rPr/>
        <w:t>祡⥭欸ꅶ쵈扰癣挴㯂땖患</w:t>
      </w:r>
      <w:r>
        <w:rPr/>
        <w:t>⡪⤲</w:t>
      </w:r>
      <w:r>
        <w:rPr/>
        <w:t>㕀⬽⑨卥繦⺱怨쉏啑坟쉆쎩佂ꏂ㉟汓ꄸ搭嘬꤮뭭쉐묹䩖쉤轔</w:t>
      </w:r>
      <w:r>
        <w:rPr/>
        <w:t>꧂</w:t>
      </w:r>
      <w:r>
        <w:rPr/>
        <w:t>䊻</w:t>
      </w:r>
      <w:r>
        <w:rPr/>
        <w:t>⡨</w:t>
      </w:r>
      <w:r>
        <w:rPr/>
        <w:t>䁬╁쉦♰犏䨫歐⫂ꌹ你꥕⑨湦쉋⏂癅匣碱䮮╘汋剑</w:t>
      </w:r>
      <w:r>
        <w:rPr/>
        <w:t>꤫</w:t>
      </w:r>
      <w:r>
        <w:rPr/>
        <w:t>뾬㷂湒彇楙浡㥭숪</w:t>
      </w:r>
      <w:r>
        <w:rPr/>
        <w:t>ꔶ</w:t>
      </w:r>
      <w:r>
        <w:rPr/>
        <w:t>嗍䊣恭株绂칓㩍䰰쉥㥊</w:t>
      </w:r>
      <w:r>
        <w:rPr/>
        <w:t>ꥁ</w:t>
      </w:r>
      <w:r>
        <w:rPr/>
        <w:t>墩쉆慹楷晖瞣哂␻</w:t>
      </w:r>
      <w:r>
        <w:rPr/>
        <w:t>⢱</w:t>
      </w:r>
      <w:r>
        <w:rPr/>
        <w:t>녫䖩㝭䘵囂䥞䡠盂㘨癢瑡㕹年刴䊩䠬氪숳⑃⭒㠤疵輥瓃♫单䆥櫂夨だ憏潩儯숽싂</w:t>
      </w:r>
      <w:r>
        <w:rPr/>
        <w:t>⡘</w:t>
      </w:r>
      <w:r>
        <w:rPr/>
        <w:t>㣂煂㦩䑩戰䥴湅ㅤ癟㥄渺繘㝠쉐乾쉲䩆쉋敎坹纱伽ꅍ挮숯녲䌲住㒣딤剸塌㭏</w:t>
      </w:r>
      <w:r>
        <w:rPr/>
        <w:t>⡖</w:t>
      </w:r>
      <w:r>
        <w:rPr/>
        <w:t>⽔⼳⑟㢩欤뼲㥳秂唤◂䃂믂晬嫎숥牄㌯祱捎癡暵⩙⛂亏滂㙞杙扣숪硬칫睱恀</w:t>
      </w:r>
      <w:r>
        <w:rPr/>
        <w:t>꧂</w:t>
      </w:r>
      <w:r>
        <w:rPr/>
        <w:t>硇渴㗂乍啤爺捾䅶뮥位ꥣ佄㭒걱㮻䠪抡櫂穦껂㫍䥇味廂䅖䀣슘卖湡㑃㨳奙◂摟숭⑦頭쉁♄쉁䉉䲬儳</w:t>
      </w:r>
      <w:r>
        <w:rPr/>
        <w:t>ⷂ</w:t>
      </w:r>
      <w:r>
        <w:rPr/>
        <w:t>㘺㑧⩵</w:t>
      </w:r>
      <w:r>
        <w:rPr/>
        <w:t>⡠</w:t>
      </w:r>
      <w:r>
        <w:rPr/>
        <w:t>摹㙁幭쉃歃䠻깩晀啇婚㴫쉔浏묻噔潓쉸〴⹌싂뽄朤嫃眹깙썡쉡쉋쵨숱劮⭐</w:t>
      </w:r>
      <w:r>
        <w:rPr/>
        <w:t>ꗂ</w:t>
      </w:r>
      <w:r>
        <w:rPr/>
        <w:t>橞ꅀ䕡䊘䝢䁇䩟⻂㫂㙮싂⩗弴婏⩅㕂㓂桐塇偤쌪吹慣⭲땣癈挬㓃坚⤹뿂䍤숴䨳幞暥䧎潨飂㡊㔪䉳吩恣湵恶歆㠲</w:t>
      </w:r>
      <w:r>
        <w:rPr/>
        <w:t>ꕬ</w:t>
      </w:r>
      <w:r>
        <w:rPr/>
        <w:t>뾱督뽈張䙕</w:t>
      </w:r>
      <w:r>
        <w:rPr/>
        <w:t>ⴭ</w:t>
      </w:r>
      <w:r>
        <w:rPr/>
        <w:t>䭩䥈♹稩</w:t>
      </w:r>
      <w:r>
        <w:rPr/>
        <w:t>ꤷ</w:t>
      </w:r>
      <w:r>
        <w:rPr/>
        <w:t>擂칳繡♨涩⩘䡟넪慣彤䇂乐ꥸ噳爨潧</w:t>
      </w:r>
      <w:r>
        <w:rPr/>
        <w:t>꧂</w:t>
      </w:r>
      <w:r>
        <w:rPr/>
        <w:t>⼪㏂噸쉧쌩깫偁擂洳佔轲㜶칭彋꺣熏⭢圥䜪</w:t>
      </w:r>
      <w:r>
        <w:rPr/>
        <w:t>ⴷ</w:t>
      </w:r>
      <w:r>
        <w:rPr/>
        <w:t>圩槂䔻䍋䊏䕮⥟湯㕕圫湬뮏捧晭껍㩄夦뭩긤桐숰恍嗂勂䵈쵶㑃뾏쉂䯎꤮淂绂獴싂䛂嘶</w:t>
      </w:r>
      <w:r>
        <w:rPr/>
        <w:t>⡊</w:t>
      </w:r>
      <w:r>
        <w:rPr/>
        <w:t>쎬卲☸㯎氹䡴啶</w:t>
      </w:r>
      <w:r>
        <w:rPr/>
        <w:t>⠶</w:t>
      </w:r>
      <w:r>
        <w:rPr/>
        <w:t>愻敇</w:t>
      </w:r>
      <w:r>
        <w:rPr/>
        <w:t>⢱</w:t>
      </w:r>
      <w:r>
        <w:rPr/>
        <w:t>ⵙ</w:t>
      </w:r>
      <w:r>
        <w:rPr/>
        <w:t>㥥뮻灣쌵</w:t>
      </w:r>
      <w:r>
        <w:rPr/>
        <w:t>⡔⤶</w:t>
      </w:r>
      <w:r>
        <w:rPr/>
        <w:t>뭓䌪即㌥㠊砽</w:t>
      </w:r>
      <w:r>
        <w:rPr/>
        <w:t>ꥂ</w:t>
      </w:r>
      <w:r>
        <w:rPr/>
        <w:t>哂깾㌦㯂恟炵䍶㙦뿂쉁疿辬硭湸冱坴猩뭑偅嚡傩ꅡ橵쉈춻即潵숺쉾땬뼤</w:t>
      </w:r>
      <w:r>
        <w:rPr/>
        <w:t>ⱎ</w:t>
      </w:r>
      <w:r>
        <w:rPr/>
        <w:t>穎슥숩㕆㥣浅湑쉫䧂䘮捷䋂⿂为䥧㴪煴㵥恶䘳⹓</w:t>
      </w:r>
      <w:r>
        <w:rPr/>
        <w:t>⠷</w:t>
      </w:r>
      <w:r>
        <w:rPr/>
        <w:t>楏</w:t>
      </w:r>
      <w:r>
        <w:rPr/>
        <w:t>ꕤ</w:t>
      </w:r>
      <w:r>
        <w:rPr/>
        <w:t>椹⏍⯍⍺뭂敂⏎働ぎ傮쉑剐⍅⍴痂㓂䠵梣ꍵ</w:t>
      </w:r>
      <w:r>
        <w:rPr/>
        <w:t>ⴸ</w:t>
      </w:r>
      <w:r>
        <w:rPr/>
        <w:t>恆䑮偾囂楺瑺☯䬶䶮轠ふ쉒泂祲䓂␹ꄻ</w:t>
      </w:r>
      <w:r>
        <w:rPr/>
        <w:t>ꕁ</w:t>
      </w:r>
      <w:r>
        <w:rPr/>
        <w:t>숦뽤⹒汖슥婬슱朥숵橺㝃奈㔽頺숬片塗⍇噌潾癟⽧㐲</w:t>
      </w:r>
      <w:r>
        <w:rPr/>
        <w:t>⡆</w:t>
      </w:r>
      <w:r>
        <w:rPr/>
        <w:t>杓佉版쉅⥦숵䙃奎剳⵸拍䝨䩑塃ꅘꅱ摠枿싂楕幀穠唨땘䩇潷㍥⌤琪츪濂⴬뿃太뼳獗㙉⹶䑍⦏杤慑⽀㛍뮘扵⫃</w:t>
      </w:r>
      <w:r>
        <w:rPr/>
        <w:t>⡐</w:t>
      </w:r>
      <w:r>
        <w:rPr/>
        <w:t>灒慭</w:t>
      </w:r>
      <w:r>
        <w:rPr/>
        <w:t>⠹</w:t>
      </w:r>
      <w:r>
        <w:rPr/>
        <w:t>꧂</w:t>
      </w:r>
      <w:r>
        <w:rPr/>
        <w:t>㴽煢꤮玬ⸯ䪻ㅒ挨戯쉷歬</w:t>
      </w:r>
      <w:r>
        <w:rPr/>
        <w:t>ꤩ</w:t>
      </w:r>
      <w:r>
        <w:rPr/>
        <w:t>類亩⽓㠶煍丬㑫啱佌悘幒⽠揂禬⭌湥噈眳⩸䋂쉗則ㄮ婌쉎凂栵까기䥠䬸곍焩嚻汴쉢슻秂싂뇂硗夫䩹䇂⑀䙙⏎쉳</w:t>
      </w:r>
      <w:r>
        <w:rPr/>
        <w:t>꤯</w:t>
      </w:r>
      <w:r>
        <w:rPr/>
        <w:t>㥄䲱</w:t>
      </w:r>
      <w:r>
        <w:rPr/>
        <w:t>ꥊ</w:t>
      </w:r>
      <w:r>
        <w:rPr/>
        <w:t>䝁䳍硗犩⮱⩬쉂係걣䑕䙾曂挳숽칭숮</w:t>
      </w:r>
      <w:r>
        <w:rPr/>
        <w:t>ꕓ</w:t>
      </w:r>
      <w:r>
        <w:rPr/>
        <w:t>溻⮣兎祾긲決繳숮㍣싂牪楹㕠쉙뽞ꥫ놩旂䪩剺</w:t>
      </w:r>
      <w:r>
        <w:rPr/>
        <w:t>ⵥ</w:t>
      </w:r>
      <w:r>
        <w:rPr/>
        <w:t>填긥㔣⭮⩵穙걤뭕照祹⹏숦♃幡幙丹╇矂䡚싂枱洯㝋淂太⵴</w:t>
      </w:r>
      <w:r>
        <w:rPr/>
        <w:t>꧂</w:t>
      </w:r>
      <w:r>
        <w:rPr/>
        <w:t>䎬슥䁘뾩呕攨층嘫⬨㬰䢵䩧颡揂硥쉙㎩䜪㯂㭁ꄤ楢窮⒏眴䍠啔焦敒呩权晷橶渵呎㡐児癋为塥捘⥳献喘䀴㤤潗䄽偺숦䀱抻㘳礱䴦쉕㕐슮♨婎쉯伬뾮轣敊녉珃ꇃ癨坧싂杚娮⵺㝖汚埂縭䱟갩扠䜲橃ꄮ⎿뾩슿歴④瑗睓乱圱⤭쵋札㔻恂場⌣轧轔轕坵䛂숥曂坆桗爩榡㣍戴숤쉣杫琤⼥澡狎揂⭀祴㭟⑇啌祓縥噀쉕瑠兄輮㘷㑡獧楡弻땆娬庩打녇䱡⩁瑭⿂辻╷싂걬넨漫⹵㷂師㬨쉬뼪輹桠洦幭䂩䱫縷啸㉇</w:t>
      </w:r>
      <w:r>
        <w:rPr/>
        <w:t>ꥁ⭣</w:t>
      </w:r>
      <w:r>
        <w:rPr/>
        <w:t>時辿墏</w:t>
      </w:r>
      <w:r>
        <w:rPr/>
        <w:t>ⱷ</w:t>
      </w:r>
      <w:r>
        <w:rPr/>
        <w:t>窡奸頫⵶㑖牎㫂弲</w:t>
      </w:r>
      <w:r>
        <w:rPr/>
        <w:t>ⱺ</w:t>
      </w:r>
      <w:r>
        <w:rPr/>
        <w:t>숯䩟坅춡䙨頫爺녟坸싎睔䙱䕆䅩䥒䩱戱㝗䣃⭴㡡㍌席䭔牔㭁㜱넊ꥬ潹㜫噹撏</w:t>
      </w:r>
      <w:r>
        <w:rPr/>
        <w:t>ⷍ</w:t>
      </w:r>
      <w:r>
        <w:rPr/>
        <w:t>滎炮猭捃</w:t>
      </w:r>
      <w:r>
        <w:rPr/>
        <w:t>ⲥ</w:t>
      </w:r>
      <w:r>
        <w:rPr/>
        <w:t>杠슩䈴⿂숪䥡姃쵳䞩묩䉧㉞栵䐪慳攽堩</w:t>
      </w:r>
      <w:r>
        <w:rPr/>
        <w:t>꧂</w:t>
      </w:r>
      <w:r>
        <w:rPr/>
        <w:t>묨㨹偗싂⑎싂瀵珂㉹刴쉷䱨녯</w:t>
      </w:r>
      <w:r>
        <w:rPr/>
        <w:t>ⵇ</w:t>
      </w:r>
      <w:r>
        <w:rPr/>
        <w:t>垩灱䏃⚱㈺纘剉䉵ㆬ숪⭵彴䣂㑦⮥䜣䅭쉰爷싂숺䭏䪵瘶뿎獵䍤䁸ꅺ偄椽䩵㬪婏⑂剮</w:t>
      </w:r>
      <w:r>
        <w:rPr/>
        <w:t>Ɽ</w:t>
      </w:r>
      <w:r>
        <w:rPr/>
        <w:t>硤쉋猴灹뽘摀䏂曂</w:t>
      </w:r>
      <w:r>
        <w:rPr/>
        <w:t>ꤱ</w:t>
      </w:r>
      <w:r>
        <w:rPr/>
        <w:t>숦煍晅辵숪涻땤渨ꅔꆏ狂摲㙺眰削⹁睂걣摄硨㵶潥㉾⹳⨯곂甯䴪</w:t>
      </w:r>
      <w:r>
        <w:rPr/>
        <w:t>ⵈ</w:t>
      </w:r>
      <w:r>
        <w:rPr/>
        <w:t>㙢〮숱刮㦮䱈矂滂免杠㩢娪何槂뽹䟂潨碣겡琵꧎쌩㉯⩊슻珂싂恴䑍⍔浔冿㩋牏⩀厥幰쉾䐩┪</w:t>
      </w:r>
      <w:r>
        <w:rPr/>
        <w:t>⡮</w:t>
      </w:r>
      <w:r>
        <w:rPr/>
        <w:t>漻恹ꍩ㧃づ乸싂쉙쉳㞬奏숵숰敢玩숵♘䩦쉍扏♘媏쉧♾㐬땺噄卆㘣儴䥹⨰䍫煘彙牍䱯䂱㵾瑋硓晒㌰剋㙊䡁⩊乹磂榥偢넫깃熥矎祏⨲卧ꄵ䘪ヂ悮䨦㑫녉싎슏녬坍参氮쉢묽㥧縥䗂繇烂⭨ꅍ거僂氪玱瘪滂挥䌫噡昽剾컂㓂攥ꆱ圫光壂拂硰卍</w:t>
      </w:r>
      <w:r>
        <w:rPr/>
        <w:t>ꕁ</w:t>
      </w:r>
      <w:r>
        <w:rPr/>
        <w:t>䃃㭡</w:t>
      </w:r>
      <w:r>
        <w:rPr/>
        <w:t>ꤽ</w:t>
      </w:r>
      <w:r>
        <w:rPr/>
        <w:t>싃⚘숷晆卨䄺䓍毎䝳싂啑긺䀭쉇䡫㵓쉁唣싂煥⭊㨥⨥쉢娬穂쉬炮倩榣潍㕉彩歕㩒㭳癅㝸䠽潄懂䬵䉡攦刹兹걪轀䡵싂슡⬰꥞쉌슻䑕썷揂湲䕓땬入䍚</w:t>
      </w:r>
      <w:r>
        <w:rPr/>
        <w:t>ꤸ⵱</w:t>
      </w:r>
      <w:r>
        <w:rPr/>
        <w:t>琩犥╺匮剳⺩丬⏃株䆡㭄숶㡹堶愤參까䁺╄轚䑹쉙㷃⩠♱佇汋뽑䍾畢呰绍刨㎵湂婌扸ꅕ牧쉴偫碘亿䮩珂毂䙇ꄹ⦬䡧畇쉯</w:t>
      </w:r>
      <w:r>
        <w:rPr/>
        <w:t>ꗂ</w:t>
      </w:r>
      <w:r>
        <w:rPr/>
        <w:t>䏂吤挪㙇䔲癤⒩濂촨婗⻎淃浬췂濂싂쉮址깲곂吰浀砨晏㡲䅢橏奄쵑땭⼮♑⹺ꇂ걳</w:t>
      </w:r>
      <w:r>
        <w:rPr/>
        <w:t>⡩⍄</w:t>
      </w:r>
      <w:r>
        <w:rPr/>
        <w:t>䝷扯놣〵ꥲ顟湔숸</w:t>
      </w:r>
      <w:r>
        <w:rPr/>
        <w:t>ꦏ</w:t>
      </w:r>
      <w:r>
        <w:rPr/>
        <w:t>朣眥⑓뗂㡲⑐쉕䍴쉭噸㌽轋뽯ꅞ㘸뾏㵋槎⛂杇坣</w:t>
      </w:r>
      <w:r>
        <w:rPr/>
        <w:t>ⱋ</w:t>
      </w:r>
      <w:r>
        <w:rPr/>
        <w:t>뼽⪏</w:t>
      </w:r>
      <w:r>
        <w:rPr/>
        <w:t>ꕀ</w:t>
      </w:r>
      <w:r>
        <w:rPr/>
        <w:t>쉂</w:t>
      </w:r>
      <w:r>
        <w:rPr/>
        <w:t>ⵯ</w:t>
      </w:r>
      <w:r>
        <w:rPr/>
        <w:t>ꄲ슏硾夫㑋숪猨㠸瀨㞵嘪猯坸塠뼦兇顁⚩䡟歀⭆⭒</w:t>
      </w:r>
      <w:r>
        <w:rPr/>
        <w:t>ꦿ</w:t>
      </w:r>
      <w:r>
        <w:rPr/>
        <w:t>䅅쉭㝭⩧⩟♬形硳塬欷煃㋂䑂충쉍뾮칵瀭곂夽㙁⽈檮䕓场堵</w:t>
      </w:r>
      <w:r>
        <w:rPr/>
        <w:t>ⱡ</w:t>
      </w:r>
      <w:r>
        <w:rPr/>
        <w:t>䑶樺⨹䀮璣碬氊䡐⻂걢攸别彍⻂橆灖佬䉶熿呄쉾㵃⵾愹淍ꌪ棍乔晖쉑恱⽈⩌㕧䬥眤긴縷㴱睚ꆩ梥㉴ざ埂礥㍌奊㕷㪿</w:t>
      </w:r>
      <w:r>
        <w:rPr/>
        <w:t>ꕸ</w:t>
      </w:r>
      <w:r>
        <w:rPr/>
        <w:t>걍</w:t>
      </w:r>
      <w:r>
        <w:rPr/>
        <w:t>⣂</w:t>
      </w:r>
      <w:r>
        <w:rPr/>
        <w:t>淂㐹剴埂䮏兙껂燂輺ꅳ䈦獃撻潹⩯繒㑡獮Ⓜ婭殘㏂奈歆㕶ㅹ硣䌷䅱畱䚘㔩剨戳甦쉸泂噍</w:t>
      </w:r>
      <w:r>
        <w:rPr/>
        <w:t>⡌</w:t>
      </w:r>
      <w:r>
        <w:rPr/>
        <w:t>癚单걧걁쉂䑏朩椣쉡䉚呩洯ꎏ䚣갷縲쉆檩쵃쉨䱾卡싂畒깮甹璩䅃⨭숽♐歳ꥨ吱煔浕妵ꎻ싂䡲堮睗玻城硬䡆㘭㤺⌵</w:t>
      </w:r>
      <w:r>
        <w:rPr/>
        <w:t>Ⱖ</w:t>
      </w:r>
      <w:r>
        <w:rPr/>
        <w:t>绎╔꺥숯摾⹓浾煤䢏䝑䝯灭⑴⨩땨汌穱숩楲㈪쉍슡佯䝸쉧⭕</w:t>
      </w:r>
      <w:r>
        <w:rPr/>
        <w:t>ꕚ</w:t>
      </w:r>
      <w:r>
        <w:rPr/>
        <w:t>䀪⒘뿂剌숳㡤噀⽵亥Ⓜ칣⹦숤</w:t>
      </w:r>
      <w:r>
        <w:rPr/>
        <w:t>ⶵ</w:t>
      </w:r>
      <w:r>
        <w:rPr/>
        <w:t>䭩睸㩸朣匶㏂숸㎿頤兆촨佁⥠䴭仃⼴堹</w:t>
      </w:r>
      <w:r>
        <w:rPr/>
        <w:t>⡒⨺Ⳃ</w:t>
      </w:r>
      <w:r>
        <w:rPr/>
        <w:t>싍땖⹶倨圴☨爪磂呶狂煦숸牒䯃奫㭸瘲㔪넹溿啑卟琪绂숪쌨き숪纵⧂癗噇祧캿춱堤䁣</w:t>
      </w:r>
      <w:r>
        <w:rPr/>
        <w:t>ꥐ</w:t>
      </w:r>
      <w:r>
        <w:rPr/>
        <w:t>䵲煯ꍊ弦䡪꺮⩶䅬㈲塧晆⍸㌺桬쉇煦㝓⛂盂╧䑡䐤딵愮㕓求揂썙⭎놘璻뼸則쉦칑⭎⭖牄⭓쉃摷㕲侥䉐ꅎ潳䏂㕅⚩⬪㉒ぅ啺䝦쉃㬮㡺껂䪿楌</w:t>
      </w:r>
      <w:r>
        <w:rPr/>
        <w:t>꧂♔</w:t>
      </w:r>
      <w:r>
        <w:rPr/>
        <w:t>컃</w:t>
      </w:r>
      <w:r>
        <w:rPr/>
        <w:t>ꕬ</w:t>
      </w:r>
      <w:r>
        <w:rPr/>
        <w:t>晙뭕䅓㎱⬪䈪㨥流伻侻听⩟晇楧㐸㝄㌻㊱サ䁐穄燎슬⎩</w:t>
      </w:r>
      <w:r>
        <w:rPr/>
        <w:t>ⲻ</w:t>
      </w:r>
      <w:r>
        <w:rPr/>
        <w:t>捯䝘勃⽔溬㜯㍣♃촬瑆䵞啠</w:t>
      </w:r>
      <w:r>
        <w:rPr/>
        <w:t>ꥄ</w:t>
      </w:r>
      <w:r>
        <w:rPr/>
        <w:t>硁琵数秂瑟偡丳㍚窵Ⓧ愸㵁䮬</w:t>
      </w:r>
      <w:r>
        <w:rPr/>
        <w:t>⠶</w:t>
      </w:r>
      <w:r>
        <w:rPr/>
        <w:t>础㊻슡꺬祅츫辣썮敀ꥦ땋숸</w:t>
      </w:r>
      <w:r>
        <w:rPr/>
        <w:t>⡠</w:t>
      </w:r>
      <w:r>
        <w:rPr/>
        <w:t>牢쵺㙎⪡㍯六㣂淎녑념埂爴婱捡숶⩦㈰쌦䒩싂䑯㩹㍌娮䦻ꆏ㠯杭갪䬱燂健♰䵏嘵瑥䌳㥈棂嘺㨲捓兪⼻娤砽御㡄녩䥐</w:t>
      </w:r>
      <w:r>
        <w:rPr/>
        <w:t>ⲥ</w:t>
      </w:r>
      <w:r>
        <w:rPr/>
        <w:t>뭃뭖塧⎡숹⨣佌匭捨</w:t>
      </w:r>
      <w:r>
        <w:rPr/>
        <w:t>ꕘ</w:t>
      </w:r>
      <w:r>
        <w:rPr/>
        <w:t>䧂摊輰겮偾䛂凎⌵⥄␺▣剣塒敷ꎮ㍘숫</w:t>
      </w:r>
      <w:r>
        <w:rPr/>
        <w:t>ꔩ</w:t>
      </w:r>
      <w:r>
        <w:rPr/>
        <w:t>넫㭫䝮㟍瑔爻깑䳃掏乁쉙⺡頮硅╰捲䛂䫂습妡</w:t>
      </w:r>
      <w:r>
        <w:rPr/>
        <w:t>ꤶ</w:t>
      </w:r>
      <w:r>
        <w:rPr/>
        <w:t>塄쉸勂ꥳ⽐㬫奋䕔顄牐䩾伸</w:t>
      </w:r>
      <w:r>
        <w:rPr/>
        <w:t>⣍</w:t>
      </w:r>
      <w:r>
        <w:rPr/>
        <w:t>獫♾卧㡅썑㕎熮礳</w:t>
      </w:r>
      <w:r>
        <w:rPr/>
        <w:t>ⲣ</w:t>
      </w:r>
      <w:r>
        <w:rPr/>
        <w:t>係숺癅</w:t>
      </w:r>
      <w:r>
        <w:rPr/>
        <w:t>꧂</w:t>
      </w:r>
      <w:r>
        <w:rPr/>
        <w:t>睳帣圴싂</w:t>
      </w:r>
      <w:r>
        <w:rPr/>
        <w:t>꧂</w:t>
      </w:r>
      <w:r>
        <w:rPr/>
        <w:t>憮㴺挽彷轇癆敉䡚獞砻</w:t>
      </w:r>
      <w:r>
        <w:rPr/>
        <w:t>ⰽ</w:t>
      </w:r>
      <w:r>
        <w:rPr/>
        <w:t>捋喿佳䄷扁療吊幪畩⑾灍睖</w:t>
      </w:r>
      <w:r>
        <w:rPr/>
        <w:t>⡱</w:t>
      </w:r>
      <w:r>
        <w:rPr/>
        <w:t>偰ぁ♩╩乀컃ꎩ䱑湖攦䵹칞悡Ⓜ⭗⧂♸涿凂䉌㕹擂믂넺猳녥</w:t>
      </w:r>
      <w:r>
        <w:rPr/>
        <w:t>ꔶ</w:t>
      </w:r>
      <w:r>
        <w:rPr/>
        <w:t>埂슬</w:t>
      </w:r>
      <w:r>
        <w:rPr/>
        <w:t>ꕘ</w:t>
      </w:r>
      <w:r>
        <w:rPr/>
        <w:t>䁴ꍴ甶桥䑀〉⯂祷</w:t>
      </w:r>
      <w:r>
        <w:rPr/>
        <w:t>⡄⥂</w:t>
      </w:r>
      <w:r>
        <w:rPr/>
        <w:t>渻䐺</w:t>
      </w:r>
      <w:r>
        <w:rPr/>
        <w:t>ꦣ</w:t>
      </w:r>
      <w:r>
        <w:rPr/>
        <w:t>祌忂㥯▻ㅔ唭쉈䅣⤮</w:t>
      </w:r>
      <w:r>
        <w:rPr/>
        <w:t>ⱏ</w:t>
      </w:r>
      <w:r>
        <w:rPr/>
        <w:t>唷뭏⩠砫㕄婫晭ど뽥䙀䚿걣剡싃⩍쉳숻슘乯扴刬⩸䅑愨彡㣂㋂瀪囂䈨쉶䙎狂슿䭩칅栻㍍奋싂⨪䇎琰灍㉫뇃㡡╸</w:t>
      </w:r>
      <w:r>
        <w:rPr/>
        <w:t>ꤶ</w:t>
      </w:r>
      <w:r>
        <w:rPr/>
        <w:t>䳃敒</w:t>
      </w:r>
      <w:r>
        <w:rPr/>
        <w:t>ⵞ</w:t>
      </w:r>
      <w:r>
        <w:rPr/>
        <w:t>盃뇍뗂숮師㥱⭍습煎ꏂ⑴숮䃂쉔噾椹㕓</w:t>
      </w:r>
      <w:r>
        <w:rPr/>
        <w:t>ꥊ⩨⨪</w:t>
      </w:r>
      <w:r>
        <w:rPr/>
        <w:t>칪復䛂䝆㑇䔥䐹</w:t>
      </w:r>
      <w:r>
        <w:rPr/>
        <w:t>ꥏ</w:t>
      </w:r>
      <w:r>
        <w:rPr/>
        <w:t>⽰칆瑠묤쉩楣圫坣䎮⑳쉍扶␲偒煙㉶⛂迂椫</w:t>
      </w:r>
      <w:r>
        <w:rPr/>
        <w:t>ꕠ</w:t>
      </w:r>
      <w:r>
        <w:rPr/>
        <w:t>묣旂촮塕썙㵌䝁䭹痂견椯顉쉯眭䕧㥞泂깢䱅╴숹䍑㫂</w:t>
      </w:r>
      <w:r>
        <w:rPr/>
        <w:t>ⱃ</w:t>
      </w:r>
      <w:r>
        <w:rPr/>
        <w:t>濂畣뭾숩甬咩㕹䁘飂㩫㖱㡘㍈䅍䕔愩⫂盃瑉㭵繮獧㙘桷厩슥捖塉㔲◍칎奷⥺䔣㥌쉠哂㬽䝣싃软䙀䐵䱉塀杖⍃⍈⎿眨묷쉓⵨㇂쉨숱〪쎻卩묥㞥䗂飂䔪呃</w:t>
      </w:r>
      <w:r>
        <w:rPr/>
        <w:t>ⵥ</w:t>
      </w:r>
      <w:r>
        <w:rPr/>
        <w:t>窘头뽸栨쉷恆䴪猫⥵繓䑳츨䨽捫</w:t>
      </w:r>
      <w:r>
        <w:rPr/>
        <w:t>Ɫ</w:t>
      </w:r>
      <w:r>
        <w:rPr/>
        <w:t>厏썯䞡梥䀮쉙き䙄䍃㥤㭙楾洱兵䪿煱挺轵朸䊮㴨䥈</w:t>
      </w:r>
      <w:r>
        <w:rPr/>
        <w:t>⡪</w:t>
      </w:r>
      <w:r>
        <w:rPr/>
        <w:t>倭䋂楡墩⩅䵙烂姂</w:t>
      </w:r>
      <w:r>
        <w:rPr/>
        <w:t>⡢</w:t>
      </w:r>
      <w:r>
        <w:rPr/>
        <w:t>摬题爵㵋㈱뽃瘷</w:t>
      </w:r>
      <w:r>
        <w:rPr/>
        <w:t>ꤽ</w:t>
      </w:r>
      <w:r>
        <w:rPr/>
        <w:t>䡟⒩갭慴䤦ꥶꆡ䵕⽱唯䰺</w:t>
      </w:r>
      <w:r>
        <w:rPr/>
        <w:t>⣂</w:t>
      </w:r>
      <w:r>
        <w:rPr/>
        <w:t>澏⼹</w:t>
      </w:r>
      <w:r>
        <w:rPr/>
        <w:t>ⳍ</w:t>
      </w:r>
      <w:r>
        <w:rPr/>
        <w:t>㶿〦쉄녵強⌺㭏╸轨㡴㐬╗殏</w:t>
      </w:r>
      <w:r>
        <w:rPr/>
        <w:t>ꤨ</w:t>
      </w:r>
      <w:r>
        <w:rPr/>
        <w:t>剙䢥숻ꍀ⍸♅彫埂湈㏃⸩㤻♢넸⎩┨煣␶ꥥ䞏</w:t>
      </w:r>
      <w:r>
        <w:rPr/>
        <w:t>ꤩ</w:t>
      </w:r>
      <w:r>
        <w:rPr/>
        <w:t>ꅤ숬㬵縫㥉浉ꅏ瑊⧂渦頫싃</w:t>
      </w:r>
      <w:r>
        <w:rPr/>
        <w:t>ꥒ</w:t>
      </w:r>
      <w:r>
        <w:rPr/>
        <w:t>吸⑵䪏쌽妵♟녷칋案</w:t>
      </w:r>
      <w:r>
        <w:rPr/>
        <w:t>꧂</w:t>
      </w:r>
      <w:r>
        <w:rPr/>
        <w:t>烂⨥狎䪿Ⓜ竂쌨怳숷梬Ⓝ깖恙㌭숶惂쉀뮡䞱쉤類숺갣쉇頪灢瘷彖报汑㨽␬祕僂杒敃倯牞</w:t>
      </w:r>
      <w:r>
        <w:rPr/>
        <w:t>Ⳃ</w:t>
      </w:r>
      <w:r>
        <w:rPr/>
        <w:t>싂</w:t>
      </w:r>
      <w:r>
        <w:rPr/>
        <w:t>ⱶ</w:t>
      </w:r>
      <w:r>
        <w:rPr/>
        <w:t>䭘㑤捚幅쉤轁ㅵ쉵义塲儤曂坃癣䡂䝱枬캣</w:t>
      </w:r>
      <w:r>
        <w:rPr/>
        <w:t>ꥏ</w:t>
      </w:r>
      <w:r>
        <w:rPr/>
        <w:t>攽磂뼲悥樲顭ꅫ㭗䚩䡒攫敥⎵⍘깕挨お㔴</w:t>
      </w:r>
      <w:r>
        <w:rPr/>
        <w:t>꧂</w:t>
      </w:r>
      <w:r>
        <w:rPr/>
        <w:t>厣獥桳琵</w:t>
      </w:r>
      <w:r>
        <w:rPr/>
        <w:t>꧂</w:t>
      </w:r>
      <w:r>
        <w:rPr/>
        <w:t>濍櫂⼤갯㣍坋啊⑭愪</w:t>
      </w:r>
      <w:r>
        <w:rPr/>
        <w:t>ⱖ</w:t>
      </w:r>
      <w:r>
        <w:rPr/>
        <w:t>姂䍳</w:t>
      </w:r>
      <w:r>
        <w:rPr/>
        <w:t>⠩</w:t>
      </w:r>
      <w:r>
        <w:rPr/>
        <w:t>瘳쉗ゥ썚婤쉮</w:t>
      </w:r>
      <w:r>
        <w:rPr/>
        <w:t>⡤</w:t>
      </w:r>
      <w:r>
        <w:rPr/>
        <w:t>橃傥</w:t>
      </w:r>
      <w:r>
        <w:rPr/>
        <w:t>ⴻ</w:t>
      </w:r>
      <w:r>
        <w:rPr/>
        <w:t>澮䈬稽넦幆䈣稣捁汖呞批傥쉵桯劏ㅯ㠱쉏</w:t>
      </w:r>
      <w:r>
        <w:rPr/>
        <w:t>⣃</w:t>
      </w:r>
      <w:r>
        <w:rPr/>
        <w:t>玿硕垱뿂禱浃썧䭚䬊棂문汊꺏▮焣걎畀佐硹椥㍑嗂䍧杞쉚⮮숯㨮⬽攩㪩</w:t>
      </w:r>
      <w:r>
        <w:rPr/>
        <w:t>ꔱ</w:t>
      </w:r>
      <w:r>
        <w:rPr/>
        <w:t>瑈禮繲⒥⪿㈬眺㒵㭀轾柂⥧埂╕塶內㍞넩㙶桘輵愫倥컂帺硤摎顁뭐獌噺䰰㏂䙆◂격搪㌹⥟塏칄</w:t>
      </w:r>
      <w:r>
        <w:rPr/>
        <w:t>⠱</w:t>
      </w:r>
      <w:r>
        <w:rPr/>
        <w:t>썈堣圱听㵋卾ꥺ䱔䤲濂䷂치컍狂녒㘵瑘愰쉟棂悘顺皵㙳쉍琽䍓氤汖䔭剸渤⩌挺克栬媏ꥸ넯椱㠫㥸狂⹦</w:t>
      </w:r>
      <w:r>
        <w:rPr/>
        <w:t>ꔪ</w:t>
      </w:r>
      <w:r>
        <w:rPr/>
        <w:t>啘槃㨮冣⽓䅯獇戳㉰昮牑</w:t>
      </w:r>
      <w:r>
        <w:rPr/>
        <w:t>ꔴ</w:t>
      </w:r>
      <w:r>
        <w:rPr/>
        <w:t>썮䭓掬常獍⫂儭睡쵑䠸割숭浒樬䖵乂博䍗活䕹炣⹲乎娮㢻呭숶㴷仃뼺쉘⤫⹢庿䈪啎棂漮池♇瑦슿녘쉕䢥䝥硎쉙땊숦쉦ꌶ⌴㘹㉕쵃◎朹䱀潬曂숯쌦⪩⨹䡊⫂䃂兴⍩쵥兵곃쉁剫佉漯쉭</w:t>
      </w:r>
      <w:r>
        <w:rPr/>
        <w:t>Ɫ</w:t>
      </w:r>
      <w:r>
        <w:rPr/>
        <w:t>㥠곂쉵祀杂싂⽚睖</w:t>
      </w:r>
      <w:r>
        <w:rPr/>
        <w:t>Ⳃ</w:t>
      </w:r>
      <w:r>
        <w:rPr/>
        <w:t>丣㴵꺩䔹匸慬뮻䜥旂墮䑵슣䏂㚮⭓⫎쉢쉤侮⬥䀽⍷䁥䭂呒嘴☻깑䕠쎻⫂怵煈畚䉅䄯쎥㡅숪</w:t>
      </w:r>
      <w:r>
        <w:rPr/>
        <w:t>ꗎ⑯</w:t>
      </w:r>
      <w:r>
        <w:rPr/>
        <w:t>漻ꍐ夣啌偯劬⑞⑶쉹傱䍌扏ꎻꇂ䵚沬䳂䲥盂䅕祘</w:t>
      </w:r>
      <w:r>
        <w:rPr/>
        <w:t>ꕗ</w:t>
      </w:r>
      <w:r>
        <w:rPr/>
        <w:t>쉟畳妡歾싂</w:t>
      </w:r>
      <w:r>
        <w:rPr/>
        <w:t>ꥐ</w:t>
      </w:r>
      <w:r>
        <w:rPr/>
        <w:t>拂⍁넸收輴玡㞿㴷㐪禬슿갷</w:t>
      </w:r>
      <w:r>
        <w:rPr/>
        <w:t>꧂</w:t>
      </w:r>
      <w:r>
        <w:rPr/>
        <w:t>眹楤쉡䐫㑵䐹뽭쉸穉瀭⏂䙔⦮⑍塃潙牲㍷牊湉秂습쵕슩味頪㥈㩁睫ㅲ숯䕌潥䡯깹㝠㵍䥰</w:t>
      </w:r>
    </w:p>
    <w:p>
      <w:pPr>
        <w:pStyle w:val="PreformattedText"/>
        <w:bidi w:val="0"/>
        <w:spacing w:before="0" w:after="0"/>
        <w:jc w:val="left"/>
        <w:rPr/>
      </w:pPr>
      <w:r>
        <w:rPr/>
        <w:t>⪘⑵</w:t>
      </w:r>
      <w:r>
        <w:rPr/>
        <w:t>⽐␸公瘮습㙂</w:t>
      </w:r>
      <w:r>
        <w:rPr/>
        <w:t>ꕄ⩙</w:t>
      </w:r>
      <w:r>
        <w:rPr/>
        <w:t>깳轥䙌瓂㉏</w:t>
      </w:r>
      <w:r>
        <w:rPr/>
        <w:t>ⵡ⒡</w:t>
      </w:r>
      <w:r>
        <w:rPr/>
        <w:t>깞䀴</w:t>
      </w:r>
      <w:r>
        <w:rPr/>
        <w:t>ꗃ</w:t>
      </w:r>
      <w:r>
        <w:rPr/>
        <w:t>窩␱恱牚⩃⬵숭兑䷂䥢䏎㌰玣撥숨䤵쉏䫂敶때吣畗♬敲</w:t>
      </w:r>
      <w:r>
        <w:rPr/>
        <w:t>ꕔ</w:t>
      </w:r>
      <w:r>
        <w:rPr/>
        <w:t>㕨剕迂걧塠洰◂曎䮘熩칂</w:t>
      </w:r>
      <w:r>
        <w:rPr/>
        <w:t>⡎</w:t>
      </w:r>
      <w:r>
        <w:rPr/>
        <w:t>ヂ䥔㶻䡌瑙㩁摪</w:t>
      </w:r>
      <w:r>
        <w:rPr/>
        <w:t>Ⱚ</w:t>
      </w:r>
      <w:r>
        <w:rPr/>
        <w:t>쉓</w:t>
      </w:r>
      <w:r>
        <w:rPr/>
        <w:t>⡧</w:t>
      </w:r>
      <w:r>
        <w:rPr/>
        <w:t>参䰤䄫瓂⩘樬眹妮汞㙡곂䬥煏ꍂ깾캣꥞⤬䓂绂㵌䋂桕㶵〺〉䰪㘺礮汗쉪쉙䌵慃ꥦꄳ墩彂䘬⹙⩗ꍌ䙅쉆䑁⨸⨮걶⴬呞稲㡲猺勂拃焥ꍐ璩䎬婶☶䕁刳沥䥓㜱頮슻噣싂뼪玘㏂〩⥋⨤䈣刺啟焳뮘ꇂ晴䰪刻琲浯ꅗ</w:t>
      </w:r>
      <w:r>
        <w:rPr/>
        <w:t>ꗂ</w:t>
      </w:r>
      <w:r>
        <w:rPr/>
        <w:t>촰澮칐</w:t>
      </w:r>
      <w:r>
        <w:rPr/>
        <w:t>ꗂ</w:t>
      </w:r>
      <w:r>
        <w:rPr/>
        <w:t>嫂</w:t>
      </w:r>
      <w:r>
        <w:rPr/>
        <w:t>ꗃ</w:t>
      </w:r>
      <w:r>
        <w:rPr/>
        <w:t>浍긭氤걓䅮纏頱䭣썬</w:t>
      </w:r>
      <w:r>
        <w:rPr/>
        <w:t>ꕂ</w:t>
      </w:r>
      <w:r>
        <w:rPr/>
        <w:t>䠣⸻깸㑁迂瑾瑏㖿丳帊䁵沵숣䤦嚥悵扃畄堽䇂쉋䯂</w:t>
      </w:r>
      <w:r>
        <w:rPr/>
        <w:t>ⵘ</w:t>
      </w:r>
      <w:r>
        <w:rPr/>
        <w:t>坓幹氤䵴⭭扩䬱㥴⦬⹫⧂䡣卹䑘⑳䀰眩儳卵㘭測쉺쉨斿惂</w:t>
      </w:r>
      <w:r>
        <w:rPr/>
        <w:t>ⶵ</w:t>
      </w:r>
      <w:r>
        <w:rPr/>
        <w:t>噮柂갰䝫녍顁昤繏漵㝚㖩䘥╒汮顰琩总托⪡儩䕉⒱埂偦噈敞䠥㙉</w:t>
      </w:r>
      <w:r>
        <w:rPr/>
        <w:t>ꔺ</w:t>
      </w:r>
      <w:r>
        <w:rPr/>
        <w:t>挬㒬⑚㯂㫂慉繋瀦汖湾疵썥繃☲睪㡫⍵♐⪱㍨晥坯痂䘨案灳쉬婓戳⏎刺ꅵ䑈䤪坦湎ㆵ⥡兀썑栳䇂札勂獈朹唸䭟矂⬩</w:t>
      </w:r>
      <w:r>
        <w:rPr/>
        <w:t>꤬</w:t>
      </w:r>
      <w:r>
        <w:rPr/>
        <w:t>彇㌸䟃水㵞ㅂꥶ轵㕇呙䉦䤭狂㏂祚ꍵ啁슻ꥨ然彣㊿枡♣⑲㴸剩⫂斘慄䮬䱄䁴㡋쉘㉷㌷䈦㡑䭭城䑞迂⑖戬煚摗걹䵆焸䥞쉫㙉癷瓂㏂矍祫⨷⨮ㅅ硭煦컎㥾⌴呞⨹穃偤两怪슮</w:t>
      </w:r>
      <w:r>
        <w:rPr/>
        <w:t>ⵣ╇</w:t>
      </w:r>
      <w:r>
        <w:rPr/>
        <w:t>⽇㍘繂桕㗂㐶倥瘩商呴採啶纮녘쉕磂ㅱ</w:t>
      </w:r>
      <w:r>
        <w:rPr/>
        <w:t>ꔵ</w:t>
      </w:r>
      <w:r>
        <w:rPr/>
        <w:t>噮痂⭺瘹䭺䥅毂쉑슩卐◂恎儰</w:t>
      </w:r>
      <w:r>
        <w:rPr/>
        <w:t>ꦥ</w:t>
      </w:r>
      <w:r>
        <w:rPr/>
        <w:t>䈹椪係楔㖡烃䷂</w:t>
      </w:r>
      <w:r>
        <w:rPr/>
        <w:t>꧍</w:t>
      </w:r>
      <w:r>
        <w:rPr/>
        <w:t>爸㜨㊣쉤⭪杔囂婘쉺悩未䥍帽檘䙑橣춻䴨䕳灊컂䥣攸䙃殬◍秂轃꥞⑍湥慸剌嗂磂</w:t>
      </w:r>
      <w:r>
        <w:rPr/>
        <w:t>ⵖ</w:t>
      </w:r>
      <w:r>
        <w:rPr/>
        <w:t>ⱙ</w:t>
      </w:r>
      <w:r>
        <w:rPr/>
        <w:t>㌫싎ㅞ卍䝦止㜬㷍</w:t>
      </w:r>
      <w:r>
        <w:rPr/>
        <w:t>ⶥ</w:t>
      </w:r>
      <w:r>
        <w:rPr/>
        <w:t>㔸彤匸憮㌯揂㌨偕嗂步㩇╍䑁則掘汴坾獇㨵ㄦ杉⤫䀭㵑</w:t>
      </w:r>
      <w:r>
        <w:rPr/>
        <w:t>ꥇ</w:t>
      </w:r>
      <w:r>
        <w:rPr/>
        <w:t>숩牂䯂剘⭙╅ꥧ䭈⨰灶䡏ꎩ슡쉲偘攥癀硷昸쉑⩈䁕갽乕竎幧䱵숭盂剞</w:t>
      </w:r>
      <w:r>
        <w:rPr/>
        <w:t>ⶻ</w:t>
      </w:r>
      <w:r>
        <w:rPr/>
        <w:t>䉇깥繆佃穡슮睐녎帵ꅔ轉嘺畮㑴瑅쉷奚牒겻㬴捦塒抱睵佒䡵⬥⾩坵ꥦ㢱悿橸촳㢡禣䌹㙊稲願숭硡奴싎</w:t>
      </w:r>
      <w:r>
        <w:rPr/>
        <w:t>ⵈ</w:t>
      </w:r>
      <w:r>
        <w:rPr/>
        <w:t>癔爫瘱佣㩍┶⛂숸䟃</w:t>
      </w:r>
      <w:r>
        <w:rPr/>
        <w:t>ꥊ</w:t>
      </w:r>
      <w:r>
        <w:rPr/>
        <w:t>海㝁슩㖩徏獙䡈獵婩狂ㄤ桹卄ꍀ꥾慏淃䅹戭쵄숵浸싂䁎</w:t>
      </w:r>
      <w:r>
        <w:rPr/>
        <w:t>Ⳃ</w:t>
      </w:r>
      <w:r>
        <w:rPr/>
        <w:t>쉏瑂奥㕪䳂炵뗂圵场瀨朻㦏㕋中甭</w:t>
      </w:r>
      <w:r>
        <w:rPr/>
        <w:t>ꤱ</w:t>
      </w:r>
      <w:r>
        <w:rPr/>
        <w:t>怸婫⪥纵ㅤꌸ千쉕⨦싍圮轒쉀걒⵪ꥥ췎㒣쌭㤳䙵</w:t>
      </w:r>
      <w:r>
        <w:rPr/>
        <w:t>ꔯ</w:t>
      </w:r>
      <w:r>
        <w:rPr/>
        <w:t>쉔幏␹쵏佪싂啭愪徣</w:t>
      </w:r>
      <w:r>
        <w:rPr/>
        <w:t>ⴽ</w:t>
      </w:r>
      <w:r>
        <w:rPr/>
        <w:t>䴫煺倷壍㗎싂瑺猦便洮</w:t>
      </w:r>
      <w:r>
        <w:rPr/>
        <w:t>ꤴ┽</w:t>
      </w:r>
      <w:r>
        <w:rPr/>
        <w:t>싂㩘䢿瀤穮싂猺쉬輹晁㙣䥖潲敋帻獞怲䵱┫あ䌮橴ꌨ쉄歙㙠硰쉏㘤ꍷ橙䇂祚䞩祑숊庥抏</w:t>
      </w:r>
      <w:r>
        <w:rPr/>
        <w:t>ⱇ</w:t>
      </w:r>
      <w:r>
        <w:rPr/>
        <w:t>潙䱁摧啠㵖㩦䩲祸浅ꍙ㔷婤敐勂숤쉤ヂ</w:t>
      </w:r>
      <w:r>
        <w:rPr/>
        <w:t>ꦱ</w:t>
      </w:r>
      <w:r>
        <w:rPr/>
        <w:t>䔳㷂넬</w:t>
      </w:r>
      <w:r>
        <w:rPr/>
        <w:t>Ⲯ⮡</w:t>
      </w:r>
      <w:r>
        <w:rPr/>
        <w:t>旎甥湅䅎彞㮱⪮쉚朲㍏漸彯〉숱⭒념슡㗎卦瞱㐺捑浌顅⹏㚩䱓幞䙁愫灭슮䴷슮䝊슏⾡깭⸷쉂儥䙇惂ァ쉦뾱㖻㕸슘祙歕쉧묣杆ꅪ숲䅢뇂䁸瑊晍契㞩汁䯂䵰싎狃敨䁉㙥♌皣䵧璏橌煀</w:t>
      </w:r>
      <w:r>
        <w:rPr/>
        <w:t>ⱡ</w:t>
      </w:r>
      <w:r>
        <w:rPr/>
        <w:t>ㆩ습昪ㄫ牸悥淂潰㤷㥭杯㭫娹囂㭍쉩</w:t>
      </w:r>
      <w:r>
        <w:rPr/>
        <w:t>ⴶ</w:t>
      </w:r>
      <w:r>
        <w:rPr/>
        <w:t>䱟啢</w:t>
      </w:r>
      <w:r>
        <w:rPr/>
        <w:t>⡃</w:t>
      </w:r>
      <w:r>
        <w:rPr/>
        <w:t>堬㚣㨰幦㶵顦ꥯ煷㙫쉶♯쉆숫㘹⻃反㦩</w:t>
      </w:r>
      <w:r>
        <w:rPr/>
        <w:t>ⵌ</w:t>
      </w:r>
      <w:r>
        <w:rPr/>
        <w:t>䌵嚏䐱䉬㍩䐴栩</w:t>
      </w:r>
      <w:r>
        <w:rPr/>
        <w:t>꧂</w:t>
      </w:r>
      <w:r>
        <w:rPr/>
        <w:t>江㑢칍欮栣瑲噔䝊㑔灚쉫</w:t>
      </w:r>
      <w:r>
        <w:rPr/>
        <w:t>⡙</w:t>
      </w:r>
      <w:r>
        <w:rPr/>
        <w:t>奂䕞슣⸴敡顂ꥱ㖵䝓䞡싂堤㡍</w:t>
      </w:r>
      <w:r>
        <w:rPr/>
        <w:t>ꖻ</w:t>
      </w:r>
      <w:r>
        <w:rPr/>
        <w:t>㞻䴫桧걵䱔㡥숬</w:t>
      </w:r>
      <w:r>
        <w:rPr/>
        <w:t>Ⱡ</w:t>
      </w:r>
      <w:r>
        <w:rPr/>
        <w:t>㟂啩奷武搩砰䅺ノ⑙뭧쵑썷横슏쉗</w:t>
      </w:r>
      <w:r>
        <w:rPr/>
        <w:t>ꤪ</w:t>
      </w:r>
      <w:r>
        <w:rPr/>
        <w:t>瑷媩쉍愻呌뽖扮䚻믂⬤</w:t>
      </w:r>
      <w:r>
        <w:rPr/>
        <w:t>ⱀ</w:t>
      </w:r>
      <w:r>
        <w:rPr/>
        <w:t>丣乨欴杆</w:t>
      </w:r>
      <w:r>
        <w:rPr/>
        <w:t>⢿⹫</w:t>
      </w:r>
      <w:r>
        <w:rPr/>
        <w:t>晊欻煣㵠煆睹券䱀╋湍⬮䡵⿂</w:t>
      </w:r>
      <w:r>
        <w:rPr/>
        <w:t>ⵚ</w:t>
      </w:r>
      <w:r>
        <w:rPr/>
        <w:t>瀨㑨䛃獴┸琭楚窘䒩湂厣츹⵱ヂ兞⭶昳촪䙧뽙쉹喬慅ꥤ䥪平</w:t>
      </w:r>
      <w:r>
        <w:rPr/>
        <w:t>ⱷ</w:t>
      </w:r>
      <w:r>
        <w:rPr/>
        <w:t>䰴⭅⑘쉕</w:t>
      </w:r>
      <w:r>
        <w:rPr/>
        <w:t>ⷃ</w:t>
      </w:r>
      <w:r>
        <w:rPr/>
        <w:t>䙰㋂澥䏍긣穈䝕灭쉸쉭䤰牂狂</w:t>
      </w:r>
      <w:r>
        <w:rPr/>
        <w:t>ꕵ</w:t>
      </w:r>
      <w:r>
        <w:rPr/>
        <w:t>睁繉쌲漰ꅘ娵急沿穩䌴쉖兀기ꅰ昪⸫刪椹⯂ꍊ䮻┤쉡䐸獄瀯㩟싂쉐ꍨ⽨杯揂迂佊悻扦슩</w:t>
      </w:r>
      <w:r>
        <w:rPr/>
        <w:t>ꦘ</w:t>
      </w:r>
      <w:r>
        <w:rPr/>
        <w:t>㩯㵯♚㘭㏂</w:t>
      </w:r>
      <w:r>
        <w:rPr/>
        <w:t>ꗂ</w:t>
      </w:r>
      <w:r>
        <w:rPr/>
        <w:t>䶡䉍♐湯㬵걘쉴쉨汣㉲嘰治</w:t>
      </w:r>
      <w:r>
        <w:rPr/>
        <w:t>ⵖ</w:t>
      </w:r>
      <w:r>
        <w:rPr/>
        <w:t>쉤⍨㭆㉫䡡楅쉪</w:t>
      </w:r>
      <w:r>
        <w:rPr/>
        <w:t>ꥒ</w:t>
      </w:r>
      <w:r>
        <w:rPr/>
        <w:t>栴搭皡畂㥤츬瘨⼷⨽숨</w:t>
      </w:r>
      <w:r>
        <w:rPr/>
        <w:t>Ⱘ</w:t>
      </w:r>
      <w:r>
        <w:rPr/>
        <w:t>滍▣櫎</w:t>
      </w:r>
      <w:r>
        <w:rPr/>
        <w:t>⡖</w:t>
      </w:r>
      <w:r>
        <w:rPr/>
        <w:t>户捵㑯䰬슻䘷䖱潇煱⍊婴輨礶橬═怷숨獎澘䃂歔乣䐱␪改ꍁ㝂涻椣䙕⽒潩栻楱催煦슿纵呓塪欷⑶䤶挥慁䕆칒獅縦幖숲걀⍋䬳仂火쉇뼫扉伻昸䙀䜯㍠䔰뼯吭伩揍乄祠숬偵䶣촳繾澏顡硥璬㭑ㅉ犬</w:t>
      </w:r>
      <w:r>
        <w:rPr/>
        <w:t>ⴳ</w:t>
      </w:r>
      <w:r>
        <w:rPr/>
        <w:t>憘⽧⽇㴷쉬橾庱迂漨睆堪췂六♡䟂䥶欨ま숮噒ꄽ䜨榣㩔ㅒ䙳깢慇歕懂琥睎枮倪夳公璻䁌慵佅才♥倰䕘睇玿猯⼳奃硨걡䀩慎㤥囍䭍牪佰⩨㕕奰卓揃堻婹䟂♊⨰樳樊縩摫칧⹌Ⓜ扸⵱슩䛂杒⪬</w:t>
      </w:r>
      <w:r>
        <w:rPr/>
        <w:t>ꦩ</w:t>
      </w:r>
      <w:r>
        <w:rPr/>
        <w:t>惂♓㏂廂䍐唪☥奾娰䥂帻칧敉㏂嘮㬽墣싎䌸幯亮㖏歾</w:t>
      </w:r>
      <w:r>
        <w:rPr/>
        <w:t>ꕺ</w:t>
      </w:r>
      <w:r>
        <w:rPr/>
        <w:t>걾琣䍫⽀䄲氮껂ꇂ㍮</w:t>
      </w:r>
      <w:r>
        <w:rPr/>
        <w:t>⡫</w:t>
      </w:r>
      <w:r>
        <w:rPr/>
        <w:t>垵繍璿걇㩙䭺圥싂녏숦䅈湩仂稬䭇歋ㄷ⭭敊眨㨱抻䱀䝯ꄳ숦は䩚囂値싂柂뭗䐪㑾䜥⑾栤并⪻㍖⒥㍆뭂㓂칳整塷睋坲쉲煥</w:t>
      </w:r>
      <w:r>
        <w:rPr/>
        <w:t>ꤨ</w:t>
      </w:r>
      <w:r>
        <w:rPr/>
        <w:t>㋂乢갴⥅믂쉗숷㨯帲깉效皿㵃뽞輳췂㕶劵☮㗂湦敔圱拎䲻습癈䝂䐳佤嘶쉏땍拃妘♁㔽埃ꍒ싂쉕⽋䭓塾</w:t>
      </w:r>
      <w:r>
        <w:rPr/>
        <w:t>⡇</w:t>
      </w:r>
      <w:r>
        <w:rPr/>
        <w:t>㓂⭢⑶娪⸷</w:t>
      </w:r>
      <w:r>
        <w:rPr/>
        <w:t>⢿</w:t>
      </w:r>
      <w:r>
        <w:rPr/>
        <w:t>䁥坉竂愳ꄭ杧熘歧슿扰⸤쉯㉅忂倹숮顙杘놩㩤溬扯넲㮥手䝭</w:t>
      </w:r>
      <w:r>
        <w:rPr/>
        <w:t>Ⳃ</w:t>
      </w:r>
      <w:r>
        <w:rPr/>
        <w:t>睺쉈晇乣㤪竂⹄싂⽪塕欥桶圹숹⽖㷂繗슥⩩싂敹⦡䜶싂犏庮帯㍐䵍㡐唫淂㮣컂塈걃㍮桁项復捓旎䤩぀㫎⩆繦⩔䬻⻃⹄Ⓜ⍓㩊┽奄㜴길睶呐癶䴤⩊攱倰⛂桳歞䤬⑥䍗ㄹ㍄绂啣촦</w:t>
      </w:r>
      <w:r>
        <w:rPr/>
        <w:t>ꔮ</w:t>
      </w:r>
      <w:r>
        <w:rPr/>
        <w:t>숳䁘獈䝤櫂슏憩顾깧か炣쎘⍑䵴僂偒䁠䭑</w:t>
      </w:r>
      <w:r>
        <w:rPr/>
        <w:t>ⲥ</w:t>
      </w:r>
      <w:r>
        <w:rPr/>
        <w:t>毂㝣䖬싍冻汶㡦⽇攤顕싂疘癄總䆻找㝂洺</w:t>
      </w:r>
      <w:r>
        <w:rPr/>
        <w:t>ꥅ</w:t>
      </w:r>
      <w:r>
        <w:rPr/>
        <w:t>幓夽彐乧䱡䑌䐪瓍焻暮㍾</w:t>
      </w:r>
      <w:r>
        <w:rPr/>
        <w:t>ꤪ</w:t>
      </w:r>
      <w:r>
        <w:rPr/>
        <w:t>䌲噇敘楓㋂䠫侮慗䪘Ⓜ䍦恺⒥体䉤仂䀵㑌</w:t>
      </w:r>
      <w:r>
        <w:rPr/>
        <w:t>⢬</w:t>
      </w:r>
      <w:r>
        <w:rPr/>
        <w:t>材璡싂汾瑣慔䅓捸彴⌳⩫徬䬴牘䡹濃䃂쉑⭓걂曍繎䀩歕癵쉚咬顑쉈㒩娸佯婐뗂⬲䑈畺⑟⼫긺땍싎愻っ怹쉆♾㭕滂</w:t>
      </w:r>
      <w:r>
        <w:rPr/>
        <w:t>⢿</w:t>
      </w:r>
      <w:r>
        <w:rPr/>
        <w:t>뾮쉨礴輳刴⸦넷頻橇䍭楇뭡匰䡫㭙摍␨䦵捊繫剩啚ㅮ⻃飂䐨뽉㠱슮倶匫㖵䤯쉮輸䂱䍙⨱㑍쉺癣渣䥄旂昳쉈㝥倨⑗</w:t>
      </w:r>
      <w:r>
        <w:rPr/>
        <w:t>ꥈ</w:t>
      </w:r>
      <w:r>
        <w:rPr/>
        <w:t>㕕碵婀楳쉭⩢쌥⩩▘㚵㤷帪䘨</w:t>
      </w:r>
      <w:r>
        <w:rPr/>
        <w:t>⣂</w:t>
      </w:r>
      <w:r>
        <w:rPr/>
        <w:t>㴬</w:t>
      </w:r>
      <w:r>
        <w:rPr/>
        <w:t>Ⱚ</w:t>
      </w:r>
      <w:r>
        <w:rPr/>
        <w:t>傥ぷ嘻捐㓂壃䝹㢱ぺ쉺䟍</w:t>
      </w:r>
      <w:r>
        <w:rPr/>
        <w:t>ꗃ</w:t>
      </w:r>
      <w:r>
        <w:rPr/>
        <w:t>䐥婕⯂柂扗湗⌣嫂硢睄싂䕅傿䥪毂問☫㕴걊䵁扺哂䣂砩쵫䱢</w:t>
      </w:r>
      <w:r>
        <w:rPr/>
        <w:t>ⷂꕕ</w:t>
      </w:r>
      <w:r>
        <w:rPr/>
        <w:t>牀橋㝭汢䭙</w:t>
      </w:r>
      <w:r>
        <w:rPr/>
        <w:t>ꕶ</w:t>
      </w:r>
      <w:r>
        <w:rPr/>
        <w:t>奯札䉩㵐숲▮⦮묦窩⹊㒡儨朽幂潧奭썆겣꥞䑘슏歖㝋ㅈ癖竂㔊캻䇂䚮♢⭡帺쉈㭙㥷幠䳂䝣䭷烂繊㊩憣䍶瑁礦⥅⍒伯㍾摖ꍳ♞楃䝩</w:t>
      </w:r>
      <w:r>
        <w:rPr/>
        <w:t>ⵙ</w:t>
      </w:r>
      <w:r>
        <w:rPr/>
        <w:t>숩矂砵煤⪡⍪쏂昨쌴湲ꅌ睏爭淂습㔭䘮燂딣碮뽆㡁樱恢걱쉑橩昮拂쉪剌昵㉋䥁瀭ꌮ숸䙎䓎湆摟쉍䡇参咘</w:t>
      </w:r>
      <w:r>
        <w:rPr/>
        <w:t>ꥒ</w:t>
      </w:r>
      <w:r>
        <w:rPr/>
        <w:t>䭯亥䄳⭠轖㉚⑉娯湫溩⑊䘯䕚⫃갪䥵頰쉥䝙摬㝋숤サ숪殩⩸칎㡈汢⌯춥礵⽢䊵⍅浔劬썧畦㊣囂ぅ繴奘뿂㮬㑳ぅ朮〷</w:t>
      </w:r>
      <w:r>
        <w:rPr/>
        <w:t>ꥎ</w:t>
      </w:r>
      <w:r>
        <w:rPr/>
        <w:t>䨥⌳硷界杨湲㨻辘㴪⩰䖥慩⑓㋎棃焹䇂╠쵖䆿幧畹琯ꅍ쉨䮱䕖㴹帹⍊칷䍠䛂䏂辱煃眽㝕庿숲쉷㠽습╵権牬扁囂䦻깃䀩㕘飂佥쉥컂顅参쉮晊䡠⩅떵썉⬹灶洵慸噘枮婸奲呎⽯</w:t>
      </w:r>
      <w:r>
        <w:rPr/>
        <w:t>꤭ꗍ</w:t>
      </w:r>
      <w:r>
        <w:rPr/>
        <w:t>慁䡄慹</w:t>
      </w:r>
      <w:r>
        <w:rPr/>
        <w:t>⡅</w:t>
      </w:r>
      <w:r>
        <w:rPr/>
        <w:t>狂桏恍ꍎ쉱</w:t>
      </w:r>
      <w:r>
        <w:rPr/>
        <w:t>ⷂ</w:t>
      </w:r>
      <w:r>
        <w:rPr/>
        <w:t>男䝁䠪垣숬⼮⩺頲䈸쉈穥䴰稨놻縱李㥦슘睐⍕ㆵ䥇泂垵䶬䠵⌶皘ㄪ吴㥨灂犿䢻</w:t>
      </w:r>
      <w:r>
        <w:rPr/>
        <w:t>ꕧ</w:t>
      </w:r>
      <w:r>
        <w:rPr/>
        <w:t>䉗坵䵱◎烂摞⧂ㅾ쉟슩숮唯쉫䶥ꇂ轒珂䭧䒿䇃敹攨ㅶ䖮싃温佋⍓㩕㧂妣䨹煋⭂</w:t>
      </w:r>
      <w:r>
        <w:rPr/>
        <w:t>⡎</w:t>
      </w:r>
      <w:r>
        <w:rPr/>
        <w:t>瀬䵹쉍硦쉹煃留숺</w:t>
      </w:r>
      <w:r>
        <w:rPr/>
        <w:t>⡾</w:t>
      </w:r>
      <w:r>
        <w:rPr/>
        <w:t>䱸枱卋㠩☻㵟橁⹅塸浺숷㗂暏ꍈꏂ쉮微怶㈰䊿⵱㍤</w:t>
      </w:r>
      <w:r>
        <w:rPr/>
        <w:t>ⷍ</w:t>
      </w:r>
      <w:r>
        <w:rPr/>
        <w:t>⡭</w:t>
      </w:r>
      <w:r>
        <w:rPr/>
        <w:t>䡠係稺␪싂偰瑮⻍⹈坴坃畵쉔牾쉔睵</w:t>
      </w:r>
      <w:r>
        <w:rPr/>
        <w:t>⡆</w:t>
      </w:r>
      <w:r>
        <w:rPr/>
        <w:t>㐦ふ</w:t>
      </w:r>
      <w:r>
        <w:rPr/>
        <w:t>ꔺ</w:t>
      </w:r>
      <w:r>
        <w:rPr/>
        <w:t>呋╉⑦琮䛎⬸材瞣奥㨲䨱泃ㄴ妱⽺숪ꏂ쉲慳㩷ꍞꅯ슘睑張瀬犵縵</w:t>
      </w:r>
      <w:r>
        <w:rPr/>
        <w:t>ꥁ</w:t>
      </w:r>
      <w:r>
        <w:rPr/>
        <w:t>ꎮ瀤㡑뗂숱儸朰弰숽</w:t>
      </w:r>
      <w:r>
        <w:rPr/>
        <w:t>ꕉ</w:t>
      </w:r>
      <w:r>
        <w:rPr/>
        <w:t>썯橞捃煑䩂ꥣ䡋㕋䇃</w:t>
      </w:r>
      <w:r>
        <w:rPr/>
        <w:t>꧂꤭⹵</w:t>
      </w:r>
      <w:r>
        <w:rPr/>
        <w:t>硹睲㴦瓂ꍮꎘ䩰癁畁╤坥뭩㜪ヂ①숻䬦䜥䰮묳䪥亏뽩坸䁀入呪㥵</w:t>
      </w:r>
      <w:r>
        <w:rPr/>
        <w:t>⡆</w:t>
      </w:r>
      <w:r>
        <w:rPr/>
        <w:t>습⥭垘䴳䈩썡침幄䭮</w:t>
      </w:r>
      <w:r>
        <w:rPr/>
        <w:t>ꖮ</w:t>
      </w:r>
      <w:r>
        <w:rPr/>
        <w:t>㋂灘獓ꍴ䥱䃂쉧넶⌽滂恠机穙䓂攦獥⹓干䝒⎱㓂慨뿍쉶睤嗂桍湾⑋☹ꥹ䥐嫂</w:t>
      </w:r>
      <w:r>
        <w:rPr/>
        <w:t>ⴰ</w:t>
      </w:r>
      <w:r>
        <w:rPr/>
        <w:t>숲쉕㝹䕶椰㵉湣㩫弻恘⨱쉬깬撩쉦啍뽇㇍ヂ灩㔫㷂䍞</w:t>
      </w:r>
      <w:r>
        <w:rPr/>
        <w:t>ꤣ</w:t>
      </w:r>
      <w:r>
        <w:rPr/>
        <w:t>ⱍ</w:t>
      </w:r>
      <w:r>
        <w:rPr/>
        <w:t>떮䩋况䍾⑲쉫穥쉺汃獟쉞挨숺卩┻䑶⸳쉥쉣껂䦬桹</w:t>
      </w:r>
      <w:r>
        <w:rPr/>
        <w:t>ꦬ</w:t>
      </w:r>
      <w:r>
        <w:rPr/>
        <w:t>坯㌫䅞숊辵剮摒檘</w:t>
      </w:r>
      <w:r>
        <w:rPr/>
        <w:t>ꥋ</w:t>
      </w:r>
      <w:r>
        <w:rPr/>
        <w:t>ⰵ</w:t>
      </w:r>
      <w:r>
        <w:rPr/>
        <w:t>祰䜪塏䤭係匥夷⍋橉䘱⥊쉄䑴〈쉣暵顲辏灞ꄤ㷂</w:t>
      </w:r>
      <w:r>
        <w:rPr/>
        <w:t>ⶩ</w:t>
      </w:r>
      <w:r>
        <w:rPr/>
        <w:t>䭆塡♺书瘪倻榵㠻쉒싂</w:t>
      </w:r>
      <w:r>
        <w:rPr/>
        <w:t>ꥄ</w:t>
      </w:r>
      <w:r>
        <w:rPr/>
        <w:t>晇⭈⽔Ⓕ栰啈뽸杬攲䄰썌啖異啕曂梩娷䲿쉤煶⥇帺漨攩슮据㚏⌰坟䤪썊㔪숲仂쉟汶㧃䥱桳䉓쵏颣쉤쵆싎参䊩⤻䙕沩彧ꅑ昷</w:t>
      </w:r>
      <w:r>
        <w:rPr/>
        <w:t>ⴲ</w:t>
      </w:r>
      <w:r>
        <w:rPr/>
        <w:t>⼷</w:t>
      </w:r>
      <w:r>
        <w:rPr/>
        <w:t>⣂</w:t>
      </w:r>
      <w:r>
        <w:rPr/>
        <w:t>㢩䇂總㑙愤䥐线⩗䨺扏㍋⌮⸲쉪亏咩숯懂慂⩠</w:t>
      </w:r>
      <w:r>
        <w:rPr/>
        <w:t>ꕓ</w:t>
      </w:r>
      <w:r>
        <w:rPr/>
        <w:t>嘵䀶䵰别㕯쉋숨숣䅧顴旂⹍ㅘ숺榣永噣</w:t>
      </w:r>
      <w:r>
        <w:rPr/>
        <w:t>ⶮ</w:t>
      </w:r>
      <w:r>
        <w:rPr/>
        <w:t>刴櫍㑍⥟</w:t>
      </w:r>
      <w:r>
        <w:rPr/>
        <w:t>ⱟ</w:t>
      </w:r>
      <w:r>
        <w:rPr/>
        <w:t>㴻䩷栮灖䭱⽚恌採땎椴は桖煞砪倪敩牟稤㌪祳獹硅㩔渭⩺牱怫眸쉳</w:t>
      </w:r>
      <w:r>
        <w:rPr/>
        <w:t>⠸</w:t>
      </w:r>
      <w:r>
        <w:rPr/>
        <w:t>㎥╷쉉ꍎ⨱싂쉃否縤亱扫竂汮係伯嘤悵敢네矂㉴䑧䌴㡳顦婏瓎싂榱䡫갪㢩椵꥙⩕癢懂浙⽒扊愬쵳慌㬴甽숪쉭狂䱶숻䅂㊥歓㯂㑭㑁쉺䒱剱⪘獇村場抬숸株畁뾻뗂睙呪㠭㓂琷别䶡墻쉦癦땕凍쉫㟂灮뾘䈮쉊숽㣂徏</w:t>
      </w:r>
      <w:r>
        <w:rPr/>
        <w:t>ⶣ╌┱</w:t>
      </w:r>
      <w:r>
        <w:rPr/>
        <w:t>묤㕍촽㒘깫슩煐塈墏唱歭ꥯ쵯剚㩒깠瑸Ⓜ䀻碡㑴䠽抬琫檮䑾㵔쉥⨪幨䬰╭啃㑔墮⭖</w:t>
      </w:r>
      <w:r>
        <w:rPr/>
        <w:t>Ⱘ</w:t>
      </w:r>
      <w:r>
        <w:rPr/>
        <w:t>繋㥖쵗焹㏂氮渵椥㑯껂滂呔넣顂㨨</w:t>
      </w:r>
      <w:r>
        <w:rPr/>
        <w:t>ꖱ</w:t>
      </w:r>
      <w:r>
        <w:rPr/>
        <w:t>洦卷⑳䬤䍱㮏䩒숻습㔸囂⤩戯숺</w:t>
      </w:r>
      <w:r>
        <w:rPr/>
        <w:t>Ⱔ</w:t>
      </w:r>
      <w:r>
        <w:rPr/>
        <w:t>䱤쉗䵏䁣䝖䑂㉖⑟습⍱</w:t>
      </w:r>
      <w:r>
        <w:rPr/>
        <w:t>ꥑꥁ</w:t>
      </w:r>
      <w:r>
        <w:rPr/>
        <w:t>쉯♀䔫氣츴䦡摡싂瞘⦘幈䢿⤫版걏싂哂쉬믎⩬戫⭕묫啗呺묮⫂⭦欳</w:t>
      </w:r>
      <w:r>
        <w:rPr/>
        <w:t>ꤩ</w:t>
      </w:r>
      <w:r>
        <w:rPr/>
        <w:t>だ⑔塔⩨䣂灧⛂♣싂灁쵫潂</w:t>
      </w:r>
      <w:r>
        <w:rPr/>
        <w:t>ꥋ⧂</w:t>
      </w:r>
      <w:r>
        <w:rPr/>
        <w:t>瑲䱂ꍀ䢱竂⵪</w:t>
      </w:r>
      <w:r>
        <w:rPr/>
        <w:t>ꕁ</w:t>
      </w:r>
      <w:r>
        <w:rPr/>
        <w:t>湈</w:t>
      </w:r>
      <w:r>
        <w:rPr/>
        <w:t>ꕶ</w:t>
      </w:r>
      <w:r>
        <w:rPr/>
        <w:t>楥懂⑇⽚䏂氭䁹䆱䬱쌽ꅳ惂佅係轪歭카㡕㍭䑙婸㬫䧍サ乴灒㋂扒쉂䀶㷂쉙䵭걔攴걋㡌뭸恆輪뭺瘵䙊幇ꥪ佋噓</w:t>
      </w:r>
      <w:r>
        <w:rPr/>
        <w:t>ꔩ␶</w:t>
      </w:r>
      <w:r>
        <w:rPr/>
        <w:t>㚻楘쵐쉃㓂⹺㫂겱毂汩䍔咵♨ꎥ眴偒竂쉮楶斏矂䠶⑞</w:t>
      </w:r>
      <w:r>
        <w:rPr/>
        <w:t>꧂</w:t>
      </w:r>
      <w:r>
        <w:rPr/>
        <w:t>뽙䎡䠭灆␸</w:t>
      </w:r>
      <w:r>
        <w:rPr/>
        <w:t>ⴶ</w:t>
      </w:r>
      <w:r>
        <w:rPr/>
        <w:t>悻㍸</w:t>
      </w:r>
      <w:r>
        <w:rPr/>
        <w:t>⡉</w:t>
      </w:r>
      <w:r>
        <w:rPr/>
        <w:t>儵䧂</w:t>
      </w:r>
      <w:r>
        <w:rPr/>
        <w:t>ⱺ</w:t>
      </w:r>
      <w:r>
        <w:rPr/>
        <w:t>숰琮뽕쉇䕲싂伤乌䂻楢灁⏂六</w:t>
      </w:r>
      <w:r>
        <w:rPr/>
        <w:t>⡤</w:t>
      </w:r>
      <w:r>
        <w:rPr/>
        <w:t>椷쵒偵瓂拂㩙숶壂㉹卢걤㍆恴呺杳㠬楕椊桲は⌱</w:t>
      </w:r>
      <w:r>
        <w:rPr/>
        <w:t>ꔤ</w:t>
      </w:r>
      <w:r>
        <w:rPr/>
        <w:t>䘵瞵唨㡟䑏쉢㩺䅕⩙戣稯䭴싂穹䂿⮬獗㪩呩⭵削奭圥塲쉈숮쉄昪습卍쉂䍘⏃⥊䦮擂ꄶꅰ䭏</w:t>
      </w:r>
      <w:r>
        <w:rPr/>
        <w:t>꧂</w:t>
      </w:r>
      <w:r>
        <w:rPr/>
        <w:t>䣂窮䥕愱쉴㙐</w:t>
      </w:r>
      <w:r>
        <w:rPr/>
        <w:t>⡨</w:t>
      </w:r>
      <w:r>
        <w:rPr/>
        <w:t>䭗婲溻䍏畯晹呸</w:t>
      </w:r>
      <w:r>
        <w:rPr/>
        <w:t>ⲩ</w:t>
      </w:r>
      <w:r>
        <w:rPr/>
        <w:t>䝐䉞췂㉳</w:t>
      </w:r>
      <w:r>
        <w:rPr/>
        <w:t>ꗂ</w:t>
      </w:r>
      <w:r>
        <w:rPr/>
        <w:t>㯃䙬䩵攪䝣</w:t>
      </w:r>
      <w:r>
        <w:rPr/>
        <w:t>ⰽ</w:t>
      </w:r>
      <w:r>
        <w:rPr/>
        <w:t>ꍌ⫂╤ꥳ⵬숮쉶㮩佃㝮瞡汭칙㏂灖싃硚殮唷</w:t>
      </w:r>
      <w:r>
        <w:rPr/>
        <w:t>ⰳ</w:t>
      </w:r>
      <w:r>
        <w:rPr/>
        <w:t>牊뿂㟎縬畋䕰楎䙊ꄵ걙䁘㉳☳刱쉍其칋␭奇兵ꍔ땤窻䣂</w:t>
      </w:r>
      <w:r>
        <w:rPr/>
        <w:t>ꥊ</w:t>
      </w:r>
      <w:r>
        <w:rPr/>
        <w:t>楐庻㥲玘녩恦ㅵ쉅䉨䡏灩涥勂⩒숲噦⥺欪教捠楀椱䥞棂敡⨷檮䡪ㅁ噸㈣ꄶ㋎堦䕕썸伹┪⨴땨竂泂캿숪癶神火㷃呸佐瀺玿따瑞㐣㐦瘫⾻</w:t>
      </w:r>
      <w:r>
        <w:rPr/>
        <w:t>ꤴ</w:t>
      </w:r>
      <w:r>
        <w:rPr/>
        <w:t>䄭潈䨷硡䍢捱쉘便ꇂ숸癲쵩燂쉗灗噙</w:t>
      </w:r>
      <w:r>
        <w:rPr/>
        <w:t>⡈</w:t>
      </w:r>
      <w:r>
        <w:rPr/>
        <w:t>繏습䝀䆱揍彩䦣兂ㅥ殡뭞쉞辿幬漦伸쉖䕅╴兄쌴夳ㅉ捴</w:t>
      </w:r>
      <w:r>
        <w:rPr/>
        <w:t>ⵒ</w:t>
      </w:r>
      <w:r>
        <w:rPr/>
        <w:t>싂呄欻桲䘻燎汢껃䙋䉥游㕂垣쵫쵓쉏擂⩚䐽쉔땤⨳癭쉨炩䘳숻慀땋䭆⩅潣扮♏牭牖獧䉴</w:t>
      </w:r>
      <w:r>
        <w:rPr/>
        <w:t>ⶱ</w:t>
      </w:r>
      <w:r>
        <w:rPr/>
        <w:t>磂晃乤窥⬻걈恨姂㕱䑭㉔乹䝖利㍅則䅢慤숭畈컂忂囂呅쉚떩숦朲橦厣㌰瀩琭䒥係뭔䔪畨⚘⏂䑴숦</w:t>
      </w:r>
      <w:r>
        <w:rPr/>
        <w:t>ꖩ</w:t>
      </w:r>
      <w:r>
        <w:rPr/>
        <w:t>䄲싂劵䍷係⽸敂컂═穇凂瘥</w:t>
      </w:r>
      <w:r>
        <w:rPr/>
        <w:t>⢵</w:t>
      </w:r>
      <w:r>
        <w:rPr/>
        <w:t>㐬弯썊췂偷㨻슡⥴喏䛍圯乣瘬⩉ㅢ樲㕆敵琹其湰⨬稩圱㘪㷎搷侣䅆䍈儥卉⬣䈦⫂㔽䥔〫ꌹ顰쉙癐㡤剀ꄸ⩀⍇♐䎵琶浇睃㎡</w:t>
      </w:r>
      <w:r>
        <w:rPr/>
        <w:t>ꦿ⹹</w:t>
      </w:r>
      <w:r>
        <w:rPr/>
        <w:t>ⳂⓃ</w:t>
      </w:r>
      <w:r>
        <w:rPr/>
        <w:t>쉪䪥浗晫♋⭣⌷㡊쉉壂䇂䥤㕦䪣⍡携熩⯂싃</w:t>
      </w:r>
      <w:r>
        <w:rPr/>
        <w:t>ⶡ</w:t>
      </w:r>
      <w:r>
        <w:rPr/>
        <w:t>欽⤳汙</w:t>
      </w:r>
      <w:r>
        <w:rPr/>
        <w:t>ⱀ</w:t>
      </w:r>
      <w:r>
        <w:rPr/>
        <w:t>椫勂숰愳뭸┲뭶欽㈲⺩쉡坤쉥傱</w:t>
      </w:r>
      <w:r>
        <w:rPr/>
        <w:t>ⱄ</w:t>
      </w:r>
      <w:r>
        <w:rPr/>
        <w:t>桓懂奰쉯䄦䨤䖻瑪㨯ꅗ坔庮塱勂㠣㥦⵸機千걬</w:t>
      </w:r>
      <w:r>
        <w:rPr/>
        <w:t>ⱁ</w:t>
      </w:r>
      <w:r>
        <w:rPr/>
        <w:t>쉌椷쉐愭쉄䥐汍愩⭋穞凍싂䅟⑱녵ꍅ掮ㅬ숪숶灶⭋싂䄻䵂䍱橌싂轚塑</w:t>
      </w:r>
      <w:r>
        <w:rPr/>
        <w:t>⡈</w:t>
      </w:r>
      <w:r>
        <w:rPr/>
        <w:t>쉰싂⮻㐯唴桪剏〪ꌣ浭숴昸剉썠活扑ぞ檘伦晓䣃夦碣ꆵ㔥捉娱㉁佐㉴卷繠ꄵ瑇컂吭妮쉑溡슿瓂参嗂犣칞슮潪幚吽뭙</w:t>
      </w:r>
      <w:r>
        <w:rPr/>
        <w:t>꧍</w:t>
      </w:r>
      <w:r>
        <w:rPr/>
        <w:t>슘</w:t>
      </w:r>
      <w:r>
        <w:rPr/>
        <w:t>ⴊ</w:t>
      </w:r>
      <w:r>
        <w:rPr/>
        <w:t>攭縥쏂怪旂䭟亣卤㩀栣䩐츣㍏⥆歏欯噔䥗䥰쉑싂⥒ꥵ奞땀傩ッ┤䍬个⩟刻䅾⥊묹⩗睑扂斩ㅫ</w:t>
      </w:r>
      <w:r>
        <w:rPr/>
        <w:t>Ⳃ</w:t>
      </w:r>
      <w:r>
        <w:rPr/>
        <w:t>㒥㵥␫⌱쉨䰴帱䭸噆獏奔䋍⥔拂㍀ꥤぷ⩠珃숩⪱쉧潟㡲湏</w:t>
      </w:r>
      <w:r>
        <w:rPr/>
        <w:t>ⱚ</w:t>
      </w:r>
      <w:r>
        <w:rPr/>
        <w:t>䩫㏂</w:t>
      </w:r>
      <w:r>
        <w:rPr/>
        <w:t>ꥂ</w:t>
      </w:r>
      <w:r>
        <w:rPr/>
        <w:t>睬圽䙎뼳札樫璿侘歴⹦潞♙獴☸</w:t>
      </w:r>
      <w:r>
        <w:rPr/>
        <w:t>Ⱡ</w:t>
      </w:r>
      <w:r>
        <w:rPr/>
        <w:t>䁦盎矂ꅷㅶ眬䕆썙㵇㵬泍䣂㨬⬺</w:t>
      </w:r>
      <w:r>
        <w:rPr/>
        <w:t>ꥃ</w:t>
      </w:r>
      <w:r>
        <w:rPr/>
        <w:t>火泂剏㎏䁄칎뗃⸲㍰쌮䡺扷穣杤偖乤牑뭱䵤擂썌때埂싂⥲떡嘱쉍㗂⩙㊮僂穉</w:t>
      </w:r>
      <w:r>
        <w:rPr/>
        <w:t>ⴷ</w:t>
      </w:r>
      <w:r>
        <w:rPr/>
        <w:t>春칤䁉帤桡噟戹怵削橣䖩⵨싂䩪䟂牊䉭☷⌹垩塐╨硎습灗睉瑬゘夰毂䥉숻⹗杇䤯㥍橄匯伱套术⤴昤깪匩꤮捾쉟㨽猣䆘唣䚡꺿쉙昰</w:t>
      </w:r>
      <w:r>
        <w:rPr/>
        <w:t>ⶮ</w:t>
      </w:r>
      <w:r>
        <w:rPr/>
        <w:t>硁</w:t>
      </w:r>
      <w:r>
        <w:rPr/>
        <w:t>⠸</w:t>
      </w:r>
      <w:r>
        <w:rPr/>
        <w:t>䑺쉫奓晘嘭熱幉兦異卮硯긵㤷嘽㕘싂</w:t>
      </w:r>
      <w:r>
        <w:rPr/>
        <w:t>꧂</w:t>
      </w:r>
      <w:r>
        <w:rPr/>
        <w:t>婗榘슏㎘쉰䑍䐨ㅴ슩䂩夦杋樫䔩奮䅘䐸繡瘨漷慤㇂䄨晸旂䕏煷祊繙⹁婗瀶싂勂卦玘쉰䁊桅㚵浘㩨疩뭒确</w:t>
      </w:r>
      <w:r>
        <w:rPr/>
        <w:t>ⱨ</w:t>
      </w:r>
      <w:r>
        <w:rPr/>
        <w:t>ꦮ</w:t>
      </w:r>
      <w:r>
        <w:rPr/>
        <w:t>컂墏뽣⛂뾩喡쉓썖瞣䵹特堭㑸乺掘瀽숶㍂ヂ浓忎晩숳깬쉀뭴녲㭓弣祙渮轀轏繚彸垘櫃永瓂榩숶疡坏⽉쵗娷④参囂㏂</w:t>
      </w:r>
      <w:r>
        <w:rPr/>
        <w:t>⡧</w:t>
      </w:r>
      <w:r>
        <w:rPr/>
        <w:t>潺燂</w:t>
      </w:r>
      <w:r>
        <w:rPr/>
        <w:t>ꕐ⑨</w:t>
      </w:r>
      <w:r>
        <w:rPr/>
        <w:t>啷潔㑀䙱⽉╅奘긶扃挷뗂㝴</w:t>
      </w:r>
      <w:r>
        <w:rPr/>
        <w:t>ⴳ</w:t>
      </w:r>
      <w:r>
        <w:rPr/>
        <w:t>忂睸㬲떵幒濂刹㑵浱汬⫂輦䁭硚縳䤲丯䆵爦㠵㈻祬</w:t>
      </w:r>
      <w:r>
        <w:rPr/>
        <w:t>⢘</w:t>
      </w:r>
      <w:r>
        <w:rPr/>
        <w:t>栻쉸拎埂堬獕婃櫂姂쉃숻⽐㇎䥓␮㩡橺⍏攪䔲姂껂砰捲瘣檻숲䥓䣂</w:t>
      </w:r>
      <w:r>
        <w:rPr/>
        <w:t>꧂</w:t>
      </w:r>
      <w:r>
        <w:rPr/>
        <w:t>猸ヂ䅥긯뇎䄺쉚坤슡䙭桍殩㑍⩨䁌珂</w:t>
      </w:r>
      <w:r>
        <w:rPr/>
        <w:t>ⴹ</w:t>
      </w:r>
      <w:r>
        <w:rPr/>
        <w:t>⡩</w:t>
      </w:r>
      <w:r>
        <w:rPr/>
        <w:t>卵䩆ㅸ꥙晁摐痂땹唷⹘䔤</w:t>
      </w:r>
      <w:r>
        <w:rPr/>
        <w:t>ꖻ</w:t>
      </w:r>
      <w:r>
        <w:rPr/>
        <w:t>䍩</w:t>
      </w:r>
      <w:r>
        <w:rPr/>
        <w:t>ꦡ</w:t>
      </w:r>
      <w:r>
        <w:rPr/>
        <w:t>㡌刺甴幮扴彭㵾拂숻輮欸淂博澵⍳睵쌩ꅾ奶뭄ふ㩃믂䝖挬⥃㝩♳㕗♮䥪㎘佳쉡影칂䭗䫂쉊剪㭳쉧縭椮ꥫ兄䰻㵨⤳䗂䭯쉌慕땁㡁操</w:t>
      </w:r>
      <w:r>
        <w:rPr/>
        <w:t>ꦩ</w:t>
      </w:r>
      <w:r>
        <w:rPr/>
        <w:t>슻쉍煇兔</w:t>
      </w:r>
      <w:r>
        <w:rPr/>
        <w:t>ⲻ</w:t>
      </w:r>
      <w:r>
        <w:rPr/>
        <w:t>噙剩畗쉚楹</w:t>
      </w:r>
      <w:r>
        <w:rPr/>
        <w:t>ꕔ</w:t>
      </w:r>
      <w:r>
        <w:rPr/>
        <w:t>뗎㨪戽쵍䍡䭺㡪确䩭꥚椮</w:t>
      </w:r>
      <w:r>
        <w:rPr/>
        <w:t>ꗂ</w:t>
      </w:r>
      <w:r>
        <w:rPr/>
        <w:t>稱浔擂煌숪却参Ⓝ爵恕湦쉴⼸輽愹䵔떣䪬焴곂㥹㔊㑯矂⦣奇䇂倦盂伸嗂㑵㏎睃䍔㥘栳䦡㭉㐨☲䠩㷃塧㫂揂걁㚿晹愩⽒♥䘹伲椷Ⓧ䑬堭</w:t>
      </w:r>
      <w:r>
        <w:rPr/>
        <w:t>ꕸ</w:t>
      </w:r>
      <w:r>
        <w:rPr/>
        <w:t>䝒</w:t>
      </w:r>
      <w:r>
        <w:rPr/>
        <w:t>ꥈ</w:t>
      </w:r>
      <w:r>
        <w:rPr/>
        <w:t>ⱙ</w:t>
      </w:r>
      <w:r>
        <w:rPr/>
        <w:t>佦啋凂䍟⽭汃敶</w:t>
      </w:r>
      <w:r>
        <w:rPr/>
        <w:t>⡏</w:t>
      </w:r>
      <w:r>
        <w:rPr/>
        <w:t>䬥쉡啓櫂焵⽺㥋淃㌫㈺⽰</w:t>
      </w:r>
      <w:r>
        <w:rPr/>
        <w:t>ꕎ</w:t>
      </w:r>
      <w:r>
        <w:rPr/>
        <w:t>席浱䜴슻쉫슡녯촽</w:t>
      </w:r>
      <w:r>
        <w:rPr/>
        <w:t>ⶥ</w:t>
      </w:r>
      <w:r>
        <w:rPr/>
        <w:t>栫吴嫂礪撩䓍曍癨畩潔캬뭲ꍳ祱䗂⩌仂䴫㈩</w:t>
      </w:r>
      <w:r>
        <w:rPr/>
        <w:t>⡚</w:t>
      </w:r>
      <w:r>
        <w:rPr/>
        <w:t>쉠䭱剴盃쉀숮癘쉆</w:t>
      </w:r>
      <w:r>
        <w:rPr/>
        <w:t>ⴴ</w:t>
      </w:r>
      <w:r>
        <w:rPr/>
        <w:t>䘤㥀扳乁潒쉮稺숴㡓梱㥕怬捳쉸畢娻㐩煯ㆵ㌨悥⼪ꥬ余䣂潯从䣍쉟捶쵡創沏䱇姂쉐千㕰儫쉒쌮偈汅뽙剠呄梿㍲긲싂稭墻潥䵂疩剧珂歎塋㨺㵏獍ㅠ䑔</w:t>
      </w:r>
      <w:r>
        <w:rPr/>
        <w:t>ꕎ</w:t>
      </w:r>
      <w:r>
        <w:rPr/>
        <w:t>㟂숣숺浰㴪獓슥癵啓㨹渺繭柂</w:t>
      </w:r>
      <w:r>
        <w:rPr/>
        <w:t>ⷂ</w:t>
      </w:r>
      <w:r>
        <w:rPr/>
        <w:t>ꅄ⍒勂伱녂项慾洲喏獄⭣䘮㑃쏂狎</w:t>
      </w:r>
      <w:r>
        <w:rPr/>
        <w:t>⣂</w:t>
      </w:r>
      <w:r>
        <w:rPr/>
        <w:t>ㄥ충䝆썷恴猣煤傱㒮⩬幡敉㕙䒥きㅴ橅㏂쉋⩸䭦䡯扢䡨꥖顣뇍慣䲣倵䙲䥬㜫揂ꥬ땘わ⨱⩉䁭⍅䍵帽䊥顒ꅋ嫂⑱湉䍅⥂쉕걌</w:t>
      </w:r>
      <w:r>
        <w:rPr/>
        <w:t>꧂</w:t>
      </w:r>
      <w:r>
        <w:rPr/>
        <w:t>䗂囂偢慖䙱䠤浑䡭쉶㕏⫂䅇瑣㩥珂磂彏</w:t>
      </w:r>
      <w:r>
        <w:rPr/>
        <w:t>ⵆ</w:t>
      </w:r>
      <w:r>
        <w:rPr/>
        <w:t>佡珂╧⩩繗唪䘽䀽싂䓂ㅐ伸⸪剙ꆘ洹漱䤷祥颻怩쉾칳攣ꅂ䃎姍㴦塈溘䌺迂숰兘畹潪⚻쉬柍勍ㅧ幟硨ꎿ求瑗䇂㇎䡬슣숬氦獔咮昪⩥㨵柂凂晱╴⎬医㝢㆏습숣䉶稨ꇂ眪㉨獂煔揂넳彐戥砦摓樹뭹숹㵒㭲恹硭呹꺡欴</w:t>
      </w:r>
      <w:r>
        <w:rPr/>
        <w:t>ⶥ</w:t>
      </w:r>
      <w:r>
        <w:rPr/>
        <w:t>塈睒札⩥䙄⥂슣係幫믂뼥橥쉰囂쉹⤮뭍晚♳쉞扪願嘥匽㢵䣃쉰썟㟂쉨ꇂ䙣▥礯枥컂桧칤坯湌䐦䉋䱓ぬ싂땲칚瑚䁾쉍湸顓</w:t>
      </w:r>
      <w:r>
        <w:rPr/>
        <w:t>ⰳ</w:t>
      </w:r>
      <w:r>
        <w:rPr/>
        <w:t>励㡣敇쉥ꏍ㠵</w:t>
      </w:r>
      <w:r>
        <w:rPr/>
        <w:t>Ⱘ</w:t>
      </w:r>
      <w:r>
        <w:rPr/>
        <w:t>㌶⍥淎</w:t>
      </w:r>
      <w:r>
        <w:rPr/>
        <w:t>ꥑ</w:t>
      </w:r>
      <w:r>
        <w:rPr/>
        <w:t>毂扥榻参</w:t>
      </w:r>
      <w:r>
        <w:rPr/>
        <w:t>Ⳃ</w:t>
      </w:r>
      <w:r>
        <w:rPr/>
        <w:t>佃㋂㑵焦</w:t>
      </w:r>
      <w:r>
        <w:rPr/>
        <w:t>⡑</w:t>
      </w:r>
      <w:r>
        <w:rPr/>
        <w:t>汹扲愰䘴啑檣䱖슬曂烂剙呕䍀坊猤䝔繠㝧溻싂숴䘺㨷䥖竂㣂䝇煠⼩䕂䎩拂桉男</w:t>
      </w:r>
      <w:r>
        <w:rPr/>
        <w:t>ⱍ</w:t>
      </w:r>
      <w:r>
        <w:rPr/>
        <w:t>婅晡䢩땚䤨슣怨숥敶㟂摡稱商摖녣楎穋╱㥾싂⨨䉐칄汁㍣顢䓂瞏䀫ꥦ⑩ꍎ汲쉃싂㈻湊䵦㡢㍕䭢䙫䩩숭쵢⽏椊彡䴷</w:t>
      </w:r>
      <w:r>
        <w:rPr/>
        <w:t>ⱒ⠷⥁</w:t>
      </w:r>
      <w:r>
        <w:rPr/>
        <w:t>ㄹ⸪쵔䙢㨺湖狂即杫㔪䈴癪㶘⧃彩敷깇㌯뼥娭걫쉷妮컂犬쉘썅Ⓜ</w:t>
      </w:r>
      <w:r>
        <w:rPr/>
        <w:t>ⰸ</w:t>
      </w:r>
      <w:r>
        <w:rPr/>
        <w:t>煆⚬㩦地㵵䔫婣椴繟匽檱䉣㎩彥妬攩ァ⭷㥀稨秂쌵墻溣楗浆⩍⹘区晘쉃搬숣䡬䀩⥁抩呎㚥散싃쉥쉩灨㬱䭐帶䌺瓎珃䕑췂汌乘╭녲곂䨳棂쉒呗䭷⤲㮱㭾䫂乍䐹占</w:t>
      </w:r>
      <w:r>
        <w:rPr/>
        <w:t>Ⱡ</w:t>
      </w:r>
      <w:r>
        <w:rPr/>
        <w:t>桧啊쉺䭘畂硐䥚쵧㭸晕깨嫂꺮奆칪㕶犘塌汁垘싍䩌㍧呩⽋뭤쉑㶱く긮乳䙂㵠怪⫂幑</w:t>
      </w:r>
      <w:r>
        <w:rPr/>
        <w:t>ⱞ</w:t>
      </w:r>
      <w:r>
        <w:rPr/>
        <w:t>ㅵ䪩影瘵㓍䂵願橴婞乁㴮爹穋塌伣㭮甬轆쉧㛂夺</w:t>
      </w:r>
      <w:r>
        <w:rPr/>
        <w:t>ⵯ</w:t>
      </w:r>
      <w:r>
        <w:rPr/>
        <w:t>冣捡瑪㉪쵵⽄㩃敊㝳캩ꌶ啲썣揂啃圲ꎮ껂걯㝥瀴澬깸毂⵹獑㫂汏딫⪿㈥䈷幈䍓썍칏橉ꅺ䟂쉆ꅘ䘤숱딪払楾抩潞欸㘵</w:t>
      </w:r>
      <w:r>
        <w:rPr/>
        <w:t>ⵙ</w:t>
      </w:r>
      <w:r>
        <w:rPr/>
        <w:t>䱓䁯物儹䐮恒㊵䕭㡍⯂杩뭺♦䍸卨ꥦ穱숰末ꅳ䐪</w:t>
      </w:r>
      <w:r>
        <w:rPr/>
        <w:t>ⵒ</w:t>
      </w:r>
      <w:r>
        <w:rPr/>
        <w:t>䭕쵪榩㓂癇⩦槂ㅳ傿渰㑄⹥땕䡥䩗桊䰪</w:t>
      </w:r>
      <w:r>
        <w:rPr/>
        <w:t>꧂</w:t>
      </w:r>
      <w:r>
        <w:rPr/>
        <w:t>晶칪盂湘ざ犬颻䜣捰슮東暻牂⫎滍ㄵ뾩杅灭摙啺颱煥浥⽍戸</w:t>
      </w:r>
      <w:r>
        <w:rPr/>
        <w:t>⠳</w:t>
      </w:r>
      <w:r>
        <w:rPr/>
        <w:t>睶쉁仂㙊䳂㦬묷⩊敗汭挻嫂</w:t>
      </w:r>
      <w:r>
        <w:rPr/>
        <w:t>⡧</w:t>
      </w:r>
      <w:r>
        <w:rPr/>
        <w:t>垩乫⼩呔偍</w:t>
      </w:r>
      <w:r>
        <w:rPr/>
        <w:t>ⲩ</w:t>
      </w:r>
      <w:r>
        <w:rPr/>
        <w:t>쵟쉪䐨救琴╷煮⚵䝗殏쉴⩬䏎숻塥汇涩땭灗땴쉮놮숦쉶穇쵸殩⫂㠳䩳㍁♋䡯禱쉘捡쉂㔵</w:t>
      </w:r>
      <w:r>
        <w:rPr/>
        <w:t>ⱶ</w:t>
      </w:r>
      <w:r>
        <w:rPr/>
        <w:t>畠顋䉎쉪⪱䜹倪녀┻쌵䵁去ꌷ䗂䄳ꆥ牺䇂㉳㵩숷傣</w:t>
      </w:r>
      <w:r>
        <w:rPr/>
        <w:t>Ⳃ⚻</w:t>
      </w:r>
      <w:r>
        <w:rPr/>
        <w:t>깧㡇夣</w:t>
      </w:r>
      <w:r>
        <w:rPr/>
        <w:t>ꦬ⨲</w:t>
      </w:r>
      <w:r>
        <w:rPr/>
        <w:t>췎㣂摄湐☷枥敒祡싂칙쉶䓂䭄剖坅刴佃㦮䟍水숲歮㩮㙃㕱水帷橮⹨녮歲䘹㐹犱䡎㐱婾숨睹䵒㉩⩬挣</w:t>
      </w:r>
      <w:r>
        <w:rPr/>
        <w:t>ꥄ▘</w:t>
      </w:r>
      <w:r>
        <w:rPr/>
        <w:t>硲</w:t>
      </w:r>
      <w:r>
        <w:rPr/>
        <w:t>ꥎ⵫</w:t>
      </w:r>
      <w:r>
        <w:rPr/>
        <w:t>毃倷协娪䓂⭦䨮싂</w:t>
      </w:r>
      <w:r>
        <w:rPr/>
        <w:t>ⵑ</w:t>
      </w:r>
      <w:r>
        <w:rPr/>
        <w:t>숣⮱弹ꥭ쉱䖩漹佨</w:t>
      </w:r>
      <w:r>
        <w:rPr/>
        <w:t>꥓</w:t>
      </w:r>
      <w:r>
        <w:rPr/>
        <w:t>牌䋂숫┹걔偕ꅶ쉵⭭츱催꥚䷂⯂㭚斵浄⥗係礰⍎畡㜫癹쉲㭐㊘別䉞婉痍兒⤶㘰╱쏂櫂䱴稰♾숶⽩漷两仂숽愶兞涘啙㨻債轉奤ꅑ吵䧂♳浢싍ㅎ䡙ꥧ刦</w:t>
      </w:r>
      <w:r>
        <w:rPr/>
        <w:t>ꗂ</w:t>
      </w:r>
      <w:r>
        <w:rPr/>
        <w:t>挳悩</w:t>
      </w:r>
      <w:r>
        <w:rPr/>
        <w:t>ⴲ</w:t>
      </w:r>
      <w:r>
        <w:rPr/>
        <w:t>瀺湓犡</w:t>
      </w:r>
      <w:r>
        <w:rPr/>
        <w:t>Ɒ</w:t>
      </w:r>
      <w:r>
        <w:rPr/>
        <w:t>䱒</w:t>
      </w:r>
      <w:r>
        <w:rPr/>
        <w:t>ꦘ</w:t>
      </w:r>
      <w:r>
        <w:rPr/>
        <w:t>扪⹣兕挊瞣쉱楘칊ꍇ橤燂塖쉋攺怯ꇂ磂斡㧂祃兎䄨㡏⬦唩㫂湅繫䫍</w:t>
      </w:r>
      <w:r>
        <w:rPr/>
        <w:t>ꕉ</w:t>
      </w:r>
      <w:r>
        <w:rPr/>
        <w:t>硐唩䙫ꥸ劘ㅚ딷奡啣窵㔥璏氷繠걆ご毂䤸䵺</w:t>
      </w:r>
      <w:r>
        <w:rPr/>
        <w:t>⡱</w:t>
      </w:r>
      <w:r>
        <w:rPr/>
        <w:t>믂☨㣃吣긥뼵兪县䫂䠥㕔쉉塩填毂쉘䅳껂㔱쉡煳컂塬ㅣ㝀</w:t>
      </w:r>
      <w:r>
        <w:rPr/>
        <w:t>꧂</w:t>
      </w:r>
      <w:r>
        <w:rPr/>
        <w:t>慞坘櫂東㡐剀佲</w:t>
      </w:r>
      <w:r>
        <w:rPr/>
        <w:t>ꕮ</w:t>
      </w:r>
      <w:r>
        <w:rPr/>
        <w:t>䈥ꅋ쉟넳献꥗䉲䀪䙵漭䁴偟깥惂숮偟焱뾏㔷係楩湨썊⾬痍쉟偯癷䝧ꆘ偰⩅县参健㑮扙斏嫂占獫칓獀桕䱚녧</w:t>
      </w:r>
      <w:r>
        <w:rPr/>
        <w:t>ⲻ⪣</w:t>
      </w:r>
      <w:r>
        <w:rPr/>
        <w:t>幮뭉䕒獅六奷뽲㗎㴪</w:t>
      </w:r>
      <w:r>
        <w:rPr/>
        <w:t>ⲻ</w:t>
      </w:r>
      <w:r>
        <w:rPr/>
        <w:t>佋榏杠禡ꅹ쉦쉹뾻墥</w:t>
      </w:r>
      <w:r>
        <w:rPr/>
        <w:t>⠴</w:t>
      </w:r>
      <w:r>
        <w:rPr/>
        <w:t>奵縤ㅕ⬨戺迎轄䋎</w:t>
      </w:r>
      <w:r>
        <w:rPr/>
        <w:t>⡃</w:t>
      </w:r>
      <w:r>
        <w:rPr/>
        <w:t>旂</w:t>
      </w:r>
      <w:r>
        <w:rPr/>
        <w:t>ⶣ</w:t>
      </w:r>
      <w:r>
        <w:rPr/>
        <w:t>奅ꍵ灂䭪㧂火䘱</w:t>
      </w:r>
      <w:r>
        <w:rPr/>
        <w:t>ꕾ⍙</w:t>
      </w:r>
      <w:r>
        <w:rPr/>
        <w:t>奭쎱슥侩剁</w:t>
      </w:r>
      <w:r>
        <w:rPr/>
        <w:t>ꦩ</w:t>
      </w:r>
      <w:r>
        <w:rPr/>
        <w:t>千뗂桏땸숯殏䄣輵繓⍇枩䥷㡚②♀杫䱊⵷橬夳</w:t>
      </w:r>
      <w:r>
        <w:rPr/>
        <w:t>Ɑ</w:t>
      </w:r>
      <w:r>
        <w:rPr/>
        <w:t>㨪溬</w:t>
      </w:r>
      <w:r>
        <w:rPr/>
        <w:t>꤫</w:t>
      </w:r>
      <w:r>
        <w:rPr/>
        <w:t>숹쉠ꌤ䌭⭗䊻洳丯䍲</w:t>
      </w:r>
      <w:r>
        <w:rPr/>
        <w:t>⢻</w:t>
      </w:r>
      <w:r>
        <w:rPr/>
        <w:t>榘犩♒槂敳䵁긬旂盂題㚘夬</w:t>
      </w:r>
      <w:r>
        <w:rPr/>
        <w:t>꤫</w:t>
      </w:r>
      <w:r>
        <w:rPr/>
        <w:t>協</w:t>
      </w:r>
      <w:r>
        <w:rPr/>
        <w:t>ꕈ</w:t>
      </w:r>
      <w:r>
        <w:rPr/>
        <w:t>皻ꍥ곂材娳ꍑㅷ뿂汰儱䝑硒⹨㠺檡犩싂쉮搽䝲嘨㐯呲湲</w:t>
      </w:r>
      <w:r>
        <w:rPr/>
        <w:t>⠺</w:t>
      </w:r>
      <w:r>
        <w:rPr/>
        <w:t>쉗愨竂쉭⬩㙯煤쉯썷숽슏㩗㈰㖿斵㉎쎻㨷悘ꥸ믂牂⨲䊘瞮塤쉏⛂朽⌭䃂⨬牢䍧췂</w:t>
      </w:r>
      <w:r>
        <w:rPr/>
        <w:t>ⴺ</w:t>
      </w:r>
      <w:r>
        <w:rPr/>
        <w:t>딨儻珂畳牧䝎녖湬걒伲</w:t>
      </w:r>
      <w:r>
        <w:rPr/>
        <w:t>ꥒ</w:t>
      </w:r>
      <w:r>
        <w:rPr/>
        <w:t>㜤캿杹뽐㢵庥噒䱃盂纩䥰丵䑁䶏㌪숥⎿껂䭌䑣쉠璻瑺䵕刴㒩㊬㨴硑偐潕㉗䙾㜱眴⑺焩ꅕ㩭</w:t>
      </w:r>
      <w:r>
        <w:rPr/>
        <w:t>ꤦ</w:t>
      </w:r>
      <w:r>
        <w:rPr/>
        <w:t>朲䵸⍍걾㉣</w:t>
      </w:r>
      <w:r>
        <w:rPr/>
        <w:t>ꕸ</w:t>
      </w:r>
      <w:r>
        <w:rPr/>
        <w:t>敍숱坒帺幱療╙呣ꆱ㔥Ⓧ캩剣䵒⨳㙒뽌澬浸⸴勂杀㐪⩺䵁樸桇伮㏂갴㴫䩈㉵⪱何䅋㝋</w:t>
      </w:r>
      <w:r>
        <w:rPr/>
        <w:t>ꕨ</w:t>
      </w:r>
      <w:r>
        <w:rPr/>
        <w:t>깐㐱呀绂㶿䎮⴮轥稪⩭䰭쉯偈䄳攤祋䟂쉐⛎獱含剌呔刣轺头汈浧渣㍸</w:t>
      </w:r>
      <w:r>
        <w:rPr/>
        <w:t>ⴵ</w:t>
      </w:r>
      <w:r>
        <w:rPr/>
        <w:t>ㄤ䭺</w:t>
      </w:r>
      <w:r>
        <w:rPr/>
        <w:t>⡲</w:t>
      </w:r>
      <w:r>
        <w:rPr/>
        <w:t>껂⍶믃곂쉎⼳㢣㝦㝚䦿ꍲ䉺쵱偔촽催恥伺婞㉀쉖浦촬㫂睭쉓㦮䭐縲싂㘩克摦</w:t>
      </w:r>
      <w:r>
        <w:rPr/>
        <w:t>ꥄ</w:t>
      </w:r>
      <w:r>
        <w:rPr/>
        <w:t>뗃渴當숭㵮婍놮㬲歪㝅걍佑帪呍庣┩㡏⧂乂怺䱀ネ⭕⩕⽗䴲搤슻㈪䬴</w:t>
      </w:r>
      <w:r>
        <w:rPr/>
        <w:t>ꕸ</w:t>
      </w:r>
      <w:r>
        <w:rPr/>
        <w:t>灍溿晡ㆩ〪埂</w:t>
      </w:r>
      <w:r>
        <w:rPr/>
        <w:t>꥓</w:t>
      </w:r>
      <w:r>
        <w:rPr/>
        <w:t>긣䩙奒쉓䍇繪唸䝰楉繄愽敏쉫憏걬㉁娸숯塴</w:t>
      </w:r>
      <w:r>
        <w:rPr/>
        <w:t>ꕚ</w:t>
      </w:r>
      <w:r>
        <w:rPr/>
        <w:t>ꥳ歂捘頥쏂</w:t>
      </w:r>
      <w:r>
        <w:rPr/>
        <w:t>ꥌ⨊</w:t>
      </w:r>
      <w:r>
        <w:rPr/>
        <w:t>䠪</w:t>
      </w:r>
      <w:r>
        <w:rPr/>
        <w:t>ꔹ</w:t>
      </w:r>
      <w:r>
        <w:rPr/>
        <w:t>櫍츺</w:t>
      </w:r>
      <w:r>
        <w:rPr/>
        <w:t>ꤱ</w:t>
      </w:r>
      <w:r>
        <w:rPr/>
        <w:t>쉁燂⹚⨹淂灏捀╚䪘灟䙣杏⭯㭳顾溻䭮暣嘲捂땀䜷㚮䡓⫂캣⾵⥇妵淂숴仂湐烂슣ꌸ噶卭⏂僂┣뼮剃夣깑뼤乂㈬换⍶쉮깢眲쉬婨㚿楹㵣⺡숽华么䕶묪欲掬毃兘儶䁉獳ヂ渳䍧⪿⎮쉮兦汖䙒愪拂䩐敞习⫂䑅睭づ㤽㷂敆⑊䱸慸归橫㞣싂椦숰磃㡡戥繭枏땎⌱썱기쉊皥瑃䠵乩⿂䳂䧂ぢ껎绂쉶ꅅ슡桑焹愹</w:t>
      </w:r>
      <w:r>
        <w:rPr/>
        <w:t>ꕴ</w:t>
      </w:r>
      <w:r>
        <w:rPr/>
        <w:t>㕁䗂乎欥숥칍冏꥘乱䝋땩⏂潃䄨䙴쉣塨⑀</w:t>
      </w:r>
      <w:r>
        <w:rPr/>
        <w:t>ꤲ</w:t>
      </w:r>
      <w:r>
        <w:rPr/>
        <w:t>栰涥唸㑏滎♁㶵⑭墱婬넹⺮刽걭</w:t>
      </w:r>
      <w:r>
        <w:rPr/>
        <w:t>ⴤ</w:t>
      </w:r>
      <w:r>
        <w:rPr/>
        <w:t>橊㝯䙓㵁姂칖쉙湬䉵䗂</w:t>
      </w:r>
      <w:r>
        <w:rPr/>
        <w:t>ꥂ</w:t>
      </w:r>
      <w:r>
        <w:rPr/>
        <w:t>佅㕒䩢ꥮ⽚⧂䤵䷂轚甩</w:t>
      </w:r>
      <w:r>
        <w:rPr/>
        <w:t>꧂</w:t>
      </w:r>
      <w:r>
        <w:rPr/>
        <w:t>塌瀦滍煹숪⧂쉭쉰䄲悡䴵丬䡫㟂Ⓕ慤⹷ꇂ爬䀯㔪塊㷂獉╎繩空怩戣彂♋晪畑娤獦卩숴甥슿꥙넦䤽䝤摨㷍剪硊慣毂쉡</w:t>
      </w:r>
      <w:r>
        <w:rPr/>
        <w:t>ꖏ</w:t>
      </w:r>
      <w:r>
        <w:rPr/>
        <w:t>户⥢癳㭕슥䶩㡂㚩㜴晾彩쉓쵙穭</w:t>
      </w:r>
      <w:r>
        <w:rPr/>
        <w:t>ꥆ</w:t>
      </w:r>
      <w:r>
        <w:rPr/>
        <w:t>挶敲䅎妥⎿⽊숣㝮䅲⬱愪癯㙦慢떿䨬쉔抮顅睚扟塷离槂슬璵싂갽渤갲㩗㡌쉴伴쉕⹨쉾瘳⧂に欺䞏뾻䑕商湇슮䗎唱⪡䱓扖㡆♐枩敧䖿弽⌻噰揂녲〬뗍盂晃♭쉂ヂ狂㑱內䭀浳偃彶丵曃㍰䥗稳♶敾㐹祦⑂潆䒮湗⭭쉣偡瀫穏뽑繰顩䆣䴻潶猽䴥슡㊡䌳㥌䬥슣冥숥瞥櫍⥞〵橊歃凂걈땢毂浟⩱껂噀뭒쉚拂㤽练凂页䱞쉏䳂揂긥漨杗嫂䬯䒩彋뭲㭓栵彭㥠獆楘䌺潩♋</w:t>
      </w:r>
      <w:r>
        <w:rPr/>
        <w:t>ⰳ</w:t>
      </w:r>
      <w:r>
        <w:rPr/>
        <w:t>琤灧倯縭㭬睌⥳쉸⹉敹뿃쉢坂圪⵴䱁刱偱</w:t>
      </w:r>
      <w:r>
        <w:rPr/>
        <w:t>ⵀ</w:t>
      </w:r>
      <w:r>
        <w:rPr/>
        <w:t>싂汱迂瑆敵㉶┽畈種噐湟㩚儳뭚⹑欪垱쉘쉇敤칬</w:t>
      </w:r>
      <w:r>
        <w:rPr/>
        <w:t>ꦡ</w:t>
      </w:r>
      <w:r>
        <w:rPr/>
        <w:t>噋⪿佒㉣奠ッ⭯坯旂爫轇뽑癕</w:t>
      </w:r>
      <w:r>
        <w:rPr/>
        <w:t>ꖿ⤵</w:t>
      </w:r>
      <w:r>
        <w:rPr/>
        <w:t>恔癥숬飂㍡䝲炿ꄰ꺏㉘䫂杍䑦㝞煺㋂ꆡ</w:t>
      </w:r>
      <w:r>
        <w:rPr/>
        <w:t>ⷂ</w:t>
      </w:r>
      <w:r>
        <w:rPr/>
        <w:t>䑾⩨</w:t>
      </w:r>
      <w:r>
        <w:rPr/>
        <w:t>꧂</w:t>
      </w:r>
      <w:r>
        <w:rPr/>
        <w:t>娭쉶䙪㇂뼰깨䭍朥䝡깲㩓⏂슘乶㐽쉪㤳ヂ</w:t>
      </w:r>
      <w:r>
        <w:rPr/>
        <w:t>ꥆ</w:t>
      </w:r>
      <w:r>
        <w:rPr/>
        <w:t>晚㵀④쉑Ⓧ硹ㅩ㜊檻掮쉐䩶떩撏扢歲媩丯묷⬷견싂</w:t>
      </w:r>
      <w:r>
        <w:rPr/>
        <w:t>Ⳃ</w:t>
      </w:r>
      <w:r>
        <w:rPr/>
        <w:t>숶盂溥神漨슮䵫潵㐦睲暮⥣輨ㆬ䐪煆慲䖘畁轉傣ꅊ浅颏쉦䗂㌺쉏娷숣쉙싂坢䘸欰呀嚥烂䃂쌨癧⭁믂䍠⺿沬⽚♈婖冏䅊䍪㙭ꥦ截勂슬女秎쉃晬ꥳ乪䵡⑌珂䟃㑹년♦樰吣⹤晒걵⼣彐䙭噈搻쉚杔灵䶩㡤滍啈織♺뾵橆㩄</w:t>
      </w:r>
      <w:r>
        <w:rPr/>
        <w:t>ꥈ</w:t>
      </w:r>
      <w:r>
        <w:rPr/>
        <w:t>呲䔨䵋涬䏂㠫ꇎ⶿轋烂ꥡ䕯䒡撬玱䭄숮役㙖⭊㝎녎拂慚硌䦱썀倫㨳夳奵窿䛂煀ぺ浇◂乬</w:t>
      </w:r>
      <w:r>
        <w:rPr/>
        <w:t>ꦡ</w:t>
      </w:r>
      <w:r>
        <w:rPr/>
        <w:t>栩弰䎵쉉깪⹮슩♈ꏂㅊ쉢</w:t>
      </w:r>
      <w:r>
        <w:rPr/>
        <w:t>⣂</w:t>
      </w:r>
      <w:r>
        <w:rPr/>
        <w:t>坐칶쉓圩盂슥╘⑔ꏂ繷⑃顕⩉携㝏飂盃㡪쵂㝁㇂</w:t>
      </w:r>
      <w:r>
        <w:rPr/>
        <w:t>ꤹ</w:t>
      </w:r>
      <w:r>
        <w:rPr/>
        <w:t>숥桖쉣쉐</w:t>
      </w:r>
      <w:r>
        <w:rPr/>
        <w:t>ꤦ</w:t>
      </w:r>
      <w:r>
        <w:rPr/>
        <w:t>汦</w:t>
      </w:r>
      <w:r>
        <w:rPr/>
        <w:t>Ɐ</w:t>
      </w:r>
      <w:r>
        <w:rPr/>
        <w:t>뿂⤪뭕样쉨깘쉇器妵쉆쉷敷䀸繠冣넷兢獧츹䭸㑗畨♚愤匬⹧녷䉣烂슩♶딥썟⎏唻睤獮慩熥䅆ꥹ䥓䭪斿坾䧎强</w:t>
      </w:r>
      <w:r>
        <w:rPr/>
        <w:t>ꔤ</w:t>
      </w:r>
      <w:r>
        <w:rPr/>
        <w:t>䴦䅦幦쉪쉮洽呭䘰</w:t>
      </w:r>
      <w:r>
        <w:rPr/>
        <w:t>⣂</w:t>
      </w:r>
      <w:r>
        <w:rPr/>
        <w:t>ꎿ摧琬㘷昵쉱櫂</w:t>
      </w:r>
      <w:r>
        <w:rPr/>
        <w:t>ꕌ</w:t>
      </w:r>
      <w:r>
        <w:rPr/>
        <w:t>幩㗂㕫숽繹剋</w:t>
      </w:r>
      <w:r>
        <w:rPr/>
        <w:t>ꤲ</w:t>
      </w:r>
      <w:r>
        <w:rPr/>
        <w:t>䑧뽫┲唪硕䗂㡱㴵숰狂灒戵╺ㄵ숵쉞塨쉳榵䴵쉶쉧獢ꅠ佡怷긤㭌牨眯煈☪䢏䵶䟍▻灥楅뿂넺칈欽婁싃㏂쎱睗怵⥰煯丯㬻愽牌뽊쉒歇灏㜭</w:t>
      </w:r>
      <w:r>
        <w:rPr/>
        <w:t>ⱡ</w:t>
      </w:r>
      <w:r>
        <w:rPr/>
        <w:t>ꍗ㓂㉕㴣</w:t>
      </w:r>
      <w:r>
        <w:rPr/>
        <w:t>ⱪ</w:t>
      </w:r>
      <w:r>
        <w:rPr/>
        <w:t>塀歺婱넬啠兤⩢柂쉭뽒䱨싂</w:t>
      </w:r>
      <w:r>
        <w:rPr/>
        <w:t>ⶱ</w:t>
      </w:r>
      <w:r>
        <w:rPr/>
        <w:t>㐰瓂浕䥫㝋潊㪻㍐恣곎쵋䥡䗂倬辩畄䚡㒻♂⩥㠲啷쉢妥╖⭓坸뿂썸慠쉋㩖哂쉍㎩彖</w:t>
      </w:r>
      <w:r>
        <w:rPr/>
        <w:t>꧍</w:t>
      </w:r>
      <w:r>
        <w:rPr/>
        <w:t>爤㴯ꥳ쉶䨷슩녒倭秃怹㙌桦䱮奁⯂杤疱搸廂祶☣⑔杉硣砤</w:t>
      </w:r>
      <w:r>
        <w:rPr/>
        <w:t>Ⳃ</w:t>
      </w:r>
      <w:r>
        <w:rPr/>
        <w:t>穏㉡⍄悘怣쉉彣䭹页儳</w:t>
      </w:r>
      <w:r>
        <w:rPr/>
        <w:t>ⵠ</w:t>
      </w:r>
      <w:r>
        <w:rPr/>
        <w:t>쉋걓㐺</w:t>
      </w:r>
      <w:r>
        <w:rPr/>
        <w:t>ꕄ┻</w:t>
      </w:r>
      <w:r>
        <w:rPr/>
        <w:t>䍧걖</w:t>
      </w:r>
      <w:r>
        <w:rPr/>
        <w:t>ⰽ</w:t>
      </w:r>
      <w:r>
        <w:rPr/>
        <w:t>ㅄ㒮偖單垿契</w:t>
      </w:r>
      <w:r>
        <w:rPr/>
        <w:t>ꤥ</w:t>
      </w:r>
      <w:r>
        <w:rPr/>
        <w:t>嗂뽹瑙⼨䋎坩떥쵾⽐橍輰慓喥䕾灖暿潟竂녲假䄻㡮뽾氱彬汳⵬慬⺥㝔㦻⭓灘噦㩋썊彣쉒걒剳묳神숣㡖㙞⍋畀</w:t>
      </w:r>
      <w:r>
        <w:rPr/>
        <w:t>⠱</w:t>
      </w:r>
      <w:r>
        <w:rPr/>
        <w:t>塭칔㌱轊內䩂㩺쉳㒡ꌥ컂⪻㩪⥤년癉뮩橀顯ꄵ㐬⭱䯂䕠ㅂ䣂⽷浅并偤⥀깷㔯硹佑㉋쌊䧂䷃幩楴쉇繙ꅠ䏂</w:t>
      </w:r>
      <w:r>
        <w:rPr/>
        <w:t>⡦</w:t>
      </w:r>
      <w:r>
        <w:rPr/>
        <w:t>⿂ㅘ쉄䅺␹깇䳂氭⹃때湭㉡秃䶿灚⭞纏商癳㵺⧃ㄬ楓䬶摑㤲頽垮䔰䍈䁷瀸係昪㎵</w:t>
      </w:r>
      <w:r>
        <w:rPr/>
        <w:t>ꦘ</w:t>
      </w:r>
      <w:r>
        <w:rPr/>
        <w:t>㶻⼹妏帷⸱潖䗎泂㑒条䨷㍇䋂挵噂㝯歡싂숮䩰깵穲ꌣ掻⥋싂坷습⫂숻뼰帶숽⹗歯싂䑙䉊뼵ㅘ</w:t>
      </w:r>
      <w:r>
        <w:rPr/>
        <w:t>꧂</w:t>
      </w:r>
      <w:r>
        <w:rPr/>
        <w:t>ꥹ칌湥幗㞩䉁쉐愪䍫쉾쉅</w:t>
      </w:r>
      <w:r>
        <w:rPr/>
        <w:t>ꔯ</w:t>
      </w:r>
      <w:r>
        <w:rPr/>
        <w:t>慺煩㈷瘤柂〦㭂㥢嫂亵柂싂䬣堩働㕓믂浤</w:t>
      </w:r>
      <w:r>
        <w:rPr/>
        <w:t>ꤽ</w:t>
      </w:r>
      <w:r>
        <w:rPr/>
        <w:t>吰ꍇ╲琣嘦묮㪻㵯쉊땔걥䁊轞숲⽣捷昺獕䞻䁉⦬㡚六䁉ꅬ⩩㦩쵣숫㛎⥖쉡䑕쌲䌹縶婲噁䥡椣䕲쉓䘯</w:t>
      </w:r>
      <w:r>
        <w:rPr/>
        <w:t>ꔻ</w:t>
      </w:r>
      <w:r>
        <w:rPr/>
        <w:t>唸徵漺⒵</w:t>
      </w:r>
      <w:r>
        <w:rPr/>
        <w:t>ⱓ</w:t>
      </w:r>
      <w:r>
        <w:rPr/>
        <w:t>愳땒䉪瑳㩔䥀䱇칍朦塯䂣稺숷杙䝹昹㥞潾搳殩껂圦擎內顥䉓䅬䔽쉂쉸㢏䝁숣匵뼷┮㍁䵷⭈㍟捹㑪㠤撮櫂</w:t>
      </w:r>
      <w:r>
        <w:rPr/>
        <w:t>ⵃ</w:t>
      </w:r>
      <w:r>
        <w:rPr/>
        <w:t>丵ㅶ奧㨪辿㕰䱯♫䍎숺煅搪淂桵坦⥢䃂</w:t>
      </w:r>
      <w:r>
        <w:rPr/>
        <w:t>⡍⥆╟</w:t>
      </w:r>
      <w:r>
        <w:rPr/>
        <w:t>썗ぷ䪩兤ꄲ걂帨浶卭</w:t>
      </w:r>
      <w:r>
        <w:rPr/>
        <w:t>ⵉ</w:t>
      </w:r>
      <w:r>
        <w:rPr/>
        <w:t>䓂末ꍕ⬤숹㐬♠뽃⽹싂䄩</w:t>
      </w:r>
      <w:r>
        <w:rPr/>
        <w:t>⠻</w:t>
      </w:r>
      <w:r>
        <w:rPr/>
        <w:t>摞琷㐯䣂㑢檬示敖숪帵枻唷塦劣쉘㥎싂⨥⑦쉷㝉㫂䴴뭖쉾⻂⦩㑣䷂㷂卋녉橬皮娪촣滂싂ꅕ杇檡摊仂嫂䢥㝱瘯㩘쵘녯䝌㔱洹灈䊻䕘촪繬쉳⑁佰쉾䔹䃎⍭ㅺ䝞畈奓⹒⬭漨儯쉋▥</w:t>
      </w:r>
      <w:r>
        <w:rPr/>
        <w:t>Ⲭ</w:t>
      </w:r>
      <w:r>
        <w:rPr/>
        <w:t>썖劥싎ꆡ䁯埃呾䵴뽒ꆥ硲㕰㖱㍹匣䦻㨰瑀</w:t>
      </w:r>
      <w:r>
        <w:rPr/>
        <w:t>⡞</w:t>
      </w:r>
      <w:r>
        <w:rPr/>
        <w:t>䕋彨砭숭昨㚱ㅉ</w:t>
      </w:r>
      <w:r>
        <w:rPr/>
        <w:t>꧂</w:t>
      </w:r>
      <w:r>
        <w:rPr/>
        <w:t>Ⱔ</w:t>
      </w:r>
      <w:r>
        <w:rPr/>
        <w:t>슻⽣㜶슬垬繌愶扟氳煡獓晉녆슏⵭焪晣</w:t>
      </w:r>
      <w:r>
        <w:rPr/>
        <w:t>⣂</w:t>
      </w:r>
      <w:r>
        <w:rPr/>
        <w:t>깯没憻飂츳슥婙ꄦ澿┪堫彂</w:t>
      </w:r>
      <w:r>
        <w:rPr/>
        <w:t>ꤪ</w:t>
      </w:r>
      <w:r>
        <w:rPr/>
        <w:t>涱숷砩</w:t>
      </w:r>
      <w:r>
        <w:rPr/>
        <w:t>⠴</w:t>
      </w:r>
      <w:r>
        <w:rPr/>
        <w:t>갪橴眨딳◂䯂썯</w:t>
      </w:r>
      <w:r>
        <w:rPr/>
        <w:t>ⷂ</w:t>
      </w:r>
      <w:r>
        <w:rPr/>
        <w:t>稲啈璻숥쉾慴䃂猶♙쵠䞣珂丯딦佡䵷㜳㉒⑸潯⪵旂婧攸柂䕇땧⸽뭣⾥匪</w:t>
      </w:r>
      <w:r>
        <w:rPr/>
        <w:t>ꦡ</w:t>
      </w:r>
      <w:r>
        <w:rPr/>
        <w:t>㜭䝰煓놡瀲珂獁䈳帰깃禥</w:t>
      </w:r>
      <w:r>
        <w:rPr/>
        <w:t>ⱥ</w:t>
      </w:r>
      <w:r>
        <w:rPr/>
        <w:t>槂畂䶮쉨楯扄슡㴭强䄴咩䡋㤦爱塉㤯숱㑤祄䭀㵒䓍䬽⥙㉆쉎믂嗂顔슏</w:t>
      </w:r>
      <w:r>
        <w:rPr/>
        <w:t>ⱪ</w:t>
      </w:r>
      <w:r>
        <w:rPr/>
        <w:t>뭡⽬ꌪ汇숩㟂⤱</w:t>
      </w:r>
      <w:r>
        <w:rPr/>
        <w:t>ⱕ</w:t>
      </w:r>
      <w:r>
        <w:rPr/>
        <w:t>䱓捡獴坟活擂夵机</w:t>
      </w:r>
      <w:r>
        <w:rPr/>
        <w:t>ꔬꦣ⪮</w:t>
      </w:r>
      <w:r>
        <w:rPr/>
        <w:t>桸浣助쵈颵頮乎䲵㐮</w:t>
      </w:r>
      <w:r>
        <w:rPr/>
        <w:t>ꥂ</w:t>
      </w:r>
      <w:r>
        <w:rPr/>
        <w:t>瀶䖏佟⎿枻圪츊䅳땖㜪쉀⹮ꅡ⽐㝏牱復땎⹈娶䬮瘣欽瘱頷澘彙乮䮣⩳칇坵쵊剈넸嗂橸</w:t>
      </w:r>
      <w:r>
        <w:rPr/>
        <w:t>ꦵ</w:t>
      </w:r>
      <w:r>
        <w:rPr/>
        <w:t>呍礬昺係</w:t>
      </w:r>
      <w:r>
        <w:rPr/>
        <w:t>ꕕ</w:t>
      </w:r>
      <w:r>
        <w:rPr/>
        <w:t>〯飍伺䭶柂쉊ꅏ뽚㥮깾獞캡〹樭奭奫穪咡⥘숪␵쉇䥤甦쉩⭸걮祤噒椪㯎偟打䪣</w:t>
      </w:r>
      <w:r>
        <w:rPr/>
        <w:t>ꕴ</w:t>
      </w:r>
      <w:r>
        <w:rPr/>
        <w:t>焳㯂</w:t>
      </w:r>
      <w:r>
        <w:rPr/>
        <w:t>ꕴ</w:t>
      </w:r>
      <w:r>
        <w:rPr/>
        <w:t>乞숱䴭⽒偕㭣┫昭丣</w:t>
      </w:r>
      <w:r>
        <w:rPr/>
        <w:t>ⰰ</w:t>
      </w:r>
      <w:r>
        <w:rPr/>
        <w:t>畧숷眺桮◃㭩▩穫⚱硧晒ヂ쉊猩佲쉧쉦</w:t>
      </w:r>
      <w:r>
        <w:rPr/>
        <w:t>⡋⩺</w:t>
      </w:r>
      <w:r>
        <w:rPr/>
        <w:t>此걧</w:t>
      </w:r>
      <w:r>
        <w:rPr/>
        <w:t>ꥇ</w:t>
      </w:r>
      <w:r>
        <w:rPr/>
        <w:t>顶䡙䘻頤礲復究煯欸⪡匷庿婈穠剦縻娭熥⼭晧</w:t>
      </w:r>
      <w:r>
        <w:rPr/>
        <w:t>ꕀ</w:t>
      </w:r>
      <w:r>
        <w:rPr/>
        <w:t>䔻</w:t>
      </w:r>
      <w:r>
        <w:rPr/>
        <w:t>ꕔ</w:t>
      </w:r>
      <w:r>
        <w:rPr/>
        <w:t>敒㔪녉䉾瑸⑚㣃䅆ꍟ䁅琽慲⥶䉲畤</w:t>
      </w:r>
      <w:r>
        <w:rPr/>
        <w:t>ꕘ</w:t>
      </w:r>
      <w:r>
        <w:rPr/>
        <w:t>䆩奆쉔넥慡▏⹩恶⑬彴㡊湄殩㕉㩟嫃㢘䝞뾱祟숳坨㙂䱵槂掬丬搪ꄪ硪䥚쉵繱柂</w:t>
      </w:r>
      <w:r>
        <w:rPr/>
        <w:t>ꕒ</w:t>
      </w:r>
      <w:r>
        <w:rPr/>
        <w:t>撣癑潶⛂쵘䁐慾瘴㝥䏂纱땅⩱洭頷悻䎏⵳뭓㤽礤䝉⩣썄칶㜮뽣숣䔳圫ꇂ㩢浮䖥쉤㙆썡橱录숩숷稻䩇䖱秂걣䕂佾딶爥䥹幸幭䠹㬶숲珂㬨幔䔤牵㭖슘潴떡娤䱏牐顰싂ꄱ쉄歸쉕걆時䅄⥰䣃ꍸ掵쉘䙒䡶爤䱊뽴쉟㙭컂뭪墘ㅔ矂⽦⫂䮿牂㥘熻䱱煁갮ꎥ䝺婹佀攮稴䌪扭瞻숥灏嚻氱斻偣썀洲쉯縪迂☦슩噅睥㡺㩟伤徬摡頪慩㙞㤴㵅⴪縭㭕䃂䍵䡨</w:t>
      </w:r>
      <w:r>
        <w:rPr/>
        <w:t>Ⳏ</w:t>
      </w:r>
      <w:r>
        <w:rPr/>
        <w:t>쉩偭묲摵嗂〪⵴넰⴬칤㬸ꍫ♘䉲樨⌥㭅乀嗂嘹正쌺䡒嘹습ㄣ竂奂㜪䜦㑟</w:t>
      </w:r>
      <w:r>
        <w:rPr/>
        <w:t>Ⱡ⑚</w:t>
      </w:r>
      <w:r>
        <w:rPr/>
        <w:t>彮砰㍋깫䵬啈䁾灞瘶朽⽬⚮㘦싃숩䅞⑘⻂砵焸坳乒⫂櫂煖쉞㧂⭀祘収㮏䘶呡䥈䶮㤳畢吭쉇숨撮㙾䝲㈤ꍠ栺㝺烎䑇㥳⍮䋂搪슘挥傥縻捗㉈㈺䔻夫</w:t>
      </w:r>
      <w:r>
        <w:rPr/>
        <w:t>⡫</w:t>
      </w:r>
      <w:r>
        <w:rPr/>
        <w:t>灋埂췂쉩摍浶䡤䘵佡ㅅ슻煆쌣稻䙷欤㡁摷넬泂㈪娲顓䁴捳⩑喵䑁⩺걕楦ㄭ奐깸㙪㵚쌴㶘慪䁺⥸쉺㯂㧂㵶쉁ꇂ칾溵㔭ꏍ吺睆</w:t>
      </w:r>
      <w:r>
        <w:rPr/>
        <w:t>ꔫ</w:t>
      </w:r>
      <w:r>
        <w:rPr/>
        <w:t>㍠ㅌ璥恘쵃㵥梵</w:t>
      </w:r>
      <w:r>
        <w:rPr/>
        <w:t>ꤺ</w:t>
      </w:r>
      <w:r>
        <w:rPr/>
        <w:t>㍫䬣娣橷䧎䉴䥞촦〭㗂䕐痂䐭쉬俎</w:t>
      </w:r>
      <w:r>
        <w:rPr/>
        <w:t>ꤺ</w:t>
      </w:r>
      <w:r>
        <w:rPr/>
        <w:t>嚏橲</w:t>
      </w:r>
      <w:r>
        <w:rPr/>
        <w:t>ⱬ</w:t>
      </w:r>
      <w:r>
        <w:rPr/>
        <w:t>쉳싂扞湒䙎䙄瑶顏㦻璥䰊椺쉞뽙써⽑㉭걬傘쉢轊䩘㑓煍眱쉨獷ㅎ뭖嗂祬燂䒱轀걈伳⼸</w:t>
      </w:r>
      <w:r>
        <w:rPr/>
        <w:t>Ⱔ⵶</w:t>
      </w:r>
      <w:r>
        <w:rPr/>
        <w:t>쉁凂楕䈶ꌰ뭑嗂祣</w:t>
      </w:r>
      <w:r>
        <w:rPr/>
        <w:t>ꥆ</w:t>
      </w:r>
      <w:r>
        <w:rPr/>
        <w:t>縭䥚䕫绂䌽䐦獯㬽摲汮숦숰繰⨴癪協䵨</w:t>
      </w:r>
      <w:r>
        <w:rPr/>
        <w:t>ꤽ</w:t>
      </w:r>
      <w:r>
        <w:rPr/>
        <w:t>昳㍲䭁䏂㐪廂㑂牦怮뭁噷쉲涏䬬㝙캣⭨繉䱑숳㣂</w:t>
      </w:r>
      <w:r>
        <w:rPr/>
        <w:t>ꦿ</w:t>
      </w:r>
      <w:r>
        <w:rPr/>
        <w:t>繳繎쉐员劵㕫㊣琺쉹㢩冥숪쉋쉂䚿싃侱⩒䝭묪繡㌦숪攺偑瀦䌳䡠洽䄮⭵搫녞怰②犏쉺㍞쉸奙⥓䁍琵塇飂뽉㘽쏂싂⹺剧⹔㘭畋坪悬⤣┣嘲炬乸쉴䫂焨썕싂勂</w:t>
      </w:r>
      <w:r>
        <w:rPr/>
        <w:t>ꤷ</w:t>
      </w:r>
      <w:r>
        <w:rPr/>
        <w:t>쉦</w:t>
      </w:r>
      <w:r>
        <w:rPr/>
        <w:t>ⴺ</w:t>
      </w:r>
      <w:r>
        <w:rPr/>
        <w:t>澡䤲撣瓂칈焨숷⬤塄帩䉆䩰츽㡮쉬䩳䍇夺㜣㬲㪬숩쉎☤칡䉏奦⍶扱쵡顭䵶쉒槂瑖⾻츨き癏仂⚩㵌숯숸さ怴㝦晰싂땰╀愣杒䑶琪㥅幙䄴捠㵔昴숯离垿쉖⻃坘</w:t>
      </w:r>
      <w:r>
        <w:rPr/>
        <w:t>ⷂ</w:t>
      </w:r>
      <w:r>
        <w:rPr/>
        <w:t>숫</w:t>
      </w:r>
      <w:r>
        <w:rPr/>
        <w:t>ⵡ</w:t>
      </w:r>
      <w:r>
        <w:rPr/>
        <w:t>㝖ꎱ焩浦㜪㘹땵䇂ꅯ䊡쉴秎쉹榡䫂扸쉾쌱㵣栥갴睺桊璻攨⩁㝄瑞</w:t>
      </w:r>
      <w:r>
        <w:rPr/>
        <w:t>ꕡ</w:t>
      </w:r>
      <w:r>
        <w:rPr/>
        <w:t>䅫燍乡䋂慯渭歂䈶浭ㅏ櫂뇂㣃칌䕒㍷亱扲噭슮㨦㑚澩䡬兒⪣촱</w:t>
      </w:r>
      <w:r>
        <w:rPr/>
        <w:t>ꥏ</w:t>
      </w:r>
      <w:r>
        <w:rPr/>
        <w:t>딨潪ち掮䡺</w:t>
      </w:r>
      <w:r>
        <w:rPr/>
        <w:t>ꗃ</w:t>
      </w:r>
      <w:r>
        <w:rPr/>
        <w:t>㐩㔥싂䷂兲⩱㡐⥋旂晢䈺吲硗べ</w:t>
      </w:r>
      <w:r>
        <w:rPr/>
        <w:t>꧂</w:t>
      </w:r>
      <w:r>
        <w:rPr/>
        <w:t>㠣怸쉰싎医쉗䓎슮</w:t>
      </w:r>
      <w:r>
        <w:rPr/>
        <w:t>⡒</w:t>
      </w:r>
      <w:r>
        <w:rPr/>
        <w:t>繯䑲慰凂䍧汧涻䇂䭞⥀恘⧂顱婓䕫栤㩺♊슬唥丩㝾廎坺⯂싂⩉嘹⌳☷䣂楓칫뽲⺬</w:t>
      </w:r>
      <w:r>
        <w:rPr/>
        <w:t>ꥋ</w:t>
      </w:r>
      <w:r>
        <w:rPr/>
        <w:t>佳硐揂愫⩖婠剅║쉤쉯硃顧슡偵♤쉚䭾촭塞㝅쉒습娴睥⩸慮</w:t>
      </w:r>
      <w:r>
        <w:rPr/>
        <w:t>ⱐ</w:t>
      </w:r>
      <w:r>
        <w:rPr/>
        <w:t>䲬⬴</w:t>
      </w:r>
      <w:r>
        <w:rPr/>
        <w:t>ꥒ</w:t>
      </w:r>
      <w:r>
        <w:rPr/>
        <w:t>㇂慊慘숣浣悵曃匲䕥숮穤ぐ뭓淂忍㑁晉묦ㄨ⸴㙗츴⤭璘</w:t>
      </w:r>
      <w:r>
        <w:rPr/>
        <w:t>꧂</w:t>
      </w:r>
      <w:r>
        <w:rPr/>
        <w:t>祁剆捾㫂穹怱湶쉌⼯䂻睸쉧㙓溬</w:t>
      </w:r>
      <w:r>
        <w:rPr/>
        <w:t>ꕰ</w:t>
      </w:r>
      <w:r>
        <w:rPr/>
        <w:t>쉳⩥浳␫媬亱쉖ꥲ桴⼴숳杤싃㡧煡桢啒쉧⸪獹쉍⩱捶쉂桴䶩⨥坋숪쉃①坋啦撬獔繋瘯⧂숹嘯㟂煞뽹㮩佢兂ケ쉚権慸儰⌳⽹礪╊嫂榩⑙愱干祤扰猰怹玮</w:t>
      </w:r>
      <w:r>
        <w:rPr/>
        <w:t>Ⳃ</w:t>
      </w:r>
      <w:r>
        <w:rPr/>
        <w:t>슩딪ㅭ</w:t>
      </w:r>
      <w:r>
        <w:rPr/>
        <w:t>ꤺ</w:t>
      </w:r>
      <w:r>
        <w:rPr/>
        <w:t>冮쏂㥁繀⼥⩋敐䜣㖡煾䩊䏂쵕瘪顟眸䚥测ꅙ㨵␥䌦晊뽔⨫⹦䞿敔䋂䍙摧숊䑮䌨깹桕</w:t>
      </w:r>
      <w:r>
        <w:rPr/>
        <w:t>ⴥ</w:t>
      </w:r>
      <w:r>
        <w:rPr/>
        <w:t>뾻氻⩾</w:t>
      </w:r>
      <w:r>
        <w:rPr/>
        <w:t>Ȿ</w:t>
      </w:r>
      <w:r>
        <w:rPr/>
        <w:t>䛎䯎숬畓㪬⿂깖中뮩⑳坖䆥쉘ꌬ쌽⑘瀤撵╉婋嗃ぱ睧䁤剡</w:t>
      </w:r>
      <w:r>
        <w:rPr/>
        <w:t>ꦏ</w:t>
      </w:r>
      <w:r>
        <w:rPr/>
        <w:t>恴ㄳㄤ坢쉤卌㮮☦歁⨥㕤参爪吸䓂뭢ꅖ䝎沩潘穣䝈䊱呸ヂ愪싂숫痂Ⓙ⺵</w:t>
      </w:r>
      <w:r>
        <w:rPr/>
        <w:t>ꕱ</w:t>
      </w:r>
      <w:r>
        <w:rPr/>
        <w:t>⼴놩灴癢쉾</w:t>
      </w:r>
      <w:r>
        <w:rPr/>
        <w:t>ꤹ⤮</w:t>
      </w:r>
      <w:r>
        <w:rPr/>
        <w:t>瀤接춥⍸轣吺旂牲ㅐ卪痂㭁⼫ꅚ玩汣䵫䱵灡</w:t>
      </w:r>
      <w:r>
        <w:rPr/>
        <w:t>ꖻ</w:t>
      </w:r>
      <w:r>
        <w:rPr/>
        <w:t>뽁䧂婨쉇䵬믂惂䡆⤭깺䰯⵸⑺䍨⬦숪繩ヂ䮮뽬朶睴㔴⍑컂冘⾱⽹猻쉭╬硈卣啦碣㚥䰪싂⭭묵恤兮슱顐彙低奈狂否捱䍒䒻䫂瀷繌㍥䩓〵㩕轾偶樣圱ꅉ⵷摬◂颱歊䥂⍒⦿問쵴</w:t>
      </w:r>
      <w:r>
        <w:rPr/>
        <w:t>Ᵽ</w:t>
      </w:r>
      <w:r>
        <w:rPr/>
        <w:t>싂쉩䟂扎㩧繵쉫슥⻂智擂䩬ꅖ囎睐⪬䱇㤫⭰畖场쉡㯃㵥⏂┴쉏슩⩘嘰⼴㭹㭄䁺塚</w:t>
      </w:r>
      <w:r>
        <w:rPr/>
        <w:t>ꤨ</w:t>
      </w:r>
      <w:r>
        <w:rPr/>
        <w:t>䘮㉾㕚欫㴯䝙뭅믂僂䛃⑊㍸ꌵ쉍걷㵗橡汰┯癪♆㥵呁㚩㍓쵉</w:t>
      </w:r>
      <w:r>
        <w:rPr/>
        <w:t>ꗎ</w:t>
      </w:r>
      <w:r>
        <w:rPr/>
        <w:t>싂슮쉳䤳숸瞡</w:t>
      </w:r>
      <w:r>
        <w:rPr/>
        <w:t>ⱗ⑸</w:t>
      </w:r>
      <w:r>
        <w:rPr/>
        <w:t>䕾䉩칕ꅑ祓쉷㉥</w:t>
      </w:r>
      <w:r>
        <w:rPr/>
        <w:t>⡤</w:t>
      </w:r>
      <w:r>
        <w:rPr/>
        <w:t>橖磂亣䭸캬慅坤䭳㋂敚匭卧㕦⹸숥䴱婀氰嘽⍵껂婪楒憵┴甦⪵걲浬䵙칮</w:t>
      </w:r>
      <w:r>
        <w:rPr/>
        <w:t>⡁</w:t>
      </w:r>
      <w:r>
        <w:rPr/>
        <w:t>㕭䥶冡秂潒녵䰷瑘楕輶䍍挹</w:t>
      </w:r>
      <w:r>
        <w:rPr/>
        <w:t>ⶥ⌨ꕀ</w:t>
      </w:r>
      <w:r>
        <w:rPr/>
        <w:t>䢱⭺盂煥攦啕뽙</w:t>
      </w:r>
      <w:r>
        <w:rPr/>
        <w:t>⡯</w:t>
      </w:r>
      <w:r>
        <w:rPr/>
        <w:t>䉉촥♢搱슣⭭숵顨</w:t>
      </w:r>
      <w:r>
        <w:rPr/>
        <w:t>ꕾ</w:t>
      </w:r>
      <w:r>
        <w:rPr/>
        <w:t>碮杨媩㝩긪〸楅䄪䁀佈⛍咬瀶渺쉍捆坾♺⩃쉉卧췂渳䲣墬쉢</w:t>
      </w:r>
      <w:r>
        <w:rPr/>
        <w:t>ⵙ</w:t>
      </w:r>
      <w:r>
        <w:rPr/>
        <w:t>㒡塙婳䡅喡洴恀朳祋⯂塴䆣䋂츤庩洬녷쉱䱊곃佑䕡䩎䉕縮䌪ꅬ뭤⑑擂敮</w:t>
      </w:r>
      <w:r>
        <w:rPr/>
        <w:t>ꔻ</w:t>
      </w:r>
      <w:r>
        <w:rPr/>
        <w:t>㑅갲㨶싎圶浃슬╓䝧幥뗂歐㧂塟顶ㄮ䉫땟唥復䩓⨩䡣䏂䝂怪䟂て</w:t>
      </w:r>
      <w:r>
        <w:rPr/>
        <w:t>Ⱟ</w:t>
      </w:r>
      <w:r>
        <w:rPr/>
        <w:t>깴㝆쉒쉣뼦⤺䐰⼣⮻礽땭曃繯㫂伴㙇㑐㉇⯂⽖╹䝴㍟㠱뿂濂係榩样吷嗂㝞樸</w:t>
      </w:r>
      <w:r>
        <w:rPr/>
        <w:t>ꔰ</w:t>
      </w:r>
      <w:r>
        <w:rPr/>
        <w:t>䝐徵扰䨣渷썑憱䪿囂煖쉣⒘슿쉸刷촨偮쉃녧梻⫂䉸䝩㭾檣䱕捑㥀檬玿䱲㬫⍪㍍摂⹩墣</w:t>
      </w:r>
      <w:r>
        <w:rPr/>
        <w:t>ꤴ</w:t>
      </w:r>
      <w:r>
        <w:rPr/>
        <w:t>願꺘놩煣䔣</w:t>
      </w:r>
      <w:r>
        <w:rPr/>
        <w:t>⢱</w:t>
      </w:r>
      <w:r>
        <w:rPr/>
        <w:t>秃主汄⽫滃⭁佔㨵桹辏佞畋☮쉹㩺ꏂ㐸盂뾬轋汏㭡湋쵡兵䍶썾㑁</w:t>
      </w:r>
      <w:r>
        <w:rPr/>
        <w:t>Ⱶ</w:t>
      </w:r>
      <w:r>
        <w:rPr/>
        <w:t>넸䰵ꅮ칊夊汚까稲婫쉳慰没係⥗椭⽓걖숴뭦⎻縲쉃㥞㩮ꅉ☲獮㍪斥䛂摥쉯䱏┭쉵瞬⌮숻輱쉬쉂穠칇睒슮㩏⑯컂潷墣⬩刺〪枻偰剠숤숳䃃䭃㩗侣睦盂㡸</w:t>
      </w:r>
      <w:r>
        <w:rPr/>
        <w:t>ꕈ</w:t>
      </w:r>
      <w:r>
        <w:rPr/>
        <w:t>䩷䅀쉩⩙獊슏椸廂슬曂喩浞쉉樨塒⼱穱㥅⪵圪獇녩轪</w:t>
      </w:r>
      <w:r>
        <w:rPr/>
        <w:t>⡸</w:t>
      </w:r>
      <w:r>
        <w:rPr/>
        <w:t>䵨숫┹넰ꍍ㕬奅䁄㓍捭깫嫃쉦丮䱄湑䡟䝤卹䡗ꌶ쉘き捉⍈</w:t>
      </w:r>
      <w:r>
        <w:rPr/>
        <w:t>⡐</w:t>
      </w:r>
      <w:r>
        <w:rPr/>
        <w:t>䇂쉎</w:t>
      </w:r>
      <w:r>
        <w:rPr/>
        <w:t>ꕵ</w:t>
      </w:r>
      <w:r>
        <w:rPr/>
        <w:t>딣쉉〲澡湸促㏂슩顥쉯䜶竂䙒㕂䱬券넶⚣쉘㝳◂㙕슱ꎘ⯂䧂歷扙꥔싂嗂䩓갰旂쉘</w:t>
      </w:r>
      <w:r>
        <w:rPr/>
        <w:t>Ⳃ</w:t>
      </w:r>
      <w:r>
        <w:rPr/>
        <w:t>썁摾眳㧎䩍癈䛂싂슣睖㥳곂歅뽓㥹瑔故땇弰扈䕑潋䮏쵰囂쉯⩫뇂⩔吭㆏쉧䭩乥䡡⨰顳╎硐쵤塰颏汾爫㔤婨◂灘扄故㩆썖⹊썹슿</w:t>
      </w:r>
      <w:r>
        <w:rPr/>
        <w:t>ꔤ⑁</w:t>
      </w:r>
      <w:r>
        <w:rPr/>
        <w:t>Ⱚ</w:t>
      </w:r>
      <w:r>
        <w:rPr/>
        <w:t>ⵃ</w:t>
      </w:r>
      <w:r>
        <w:rPr/>
        <w:t>爴灞䵒䇂䱠㶱숱䚱汌挩㥄쉚惂剚䵤긶桖彯顧癥㡺싎女磂櫂쉅땳㏂瑃䏂㙢녴⏂娫抏㔯牸祟淂呬⚩㙅獨支☴</w:t>
      </w:r>
      <w:r>
        <w:rPr/>
        <w:t>ⵇ</w:t>
      </w:r>
      <w:r>
        <w:rPr/>
        <w:t>繰唸㏎槂秂浧슏숽爹汴㕟縩眬쉡쉏쉵弹繂⩸㘺䥊쉊圹䅶桓卆矂縫⽹슮儰䶵⌽畈䄸剃潅婏슬帬쉹䡞杢⑒剸牡쉥䓂쌥뭹楡獏</w:t>
      </w:r>
      <w:r>
        <w:rPr/>
        <w:t>ꕃ</w:t>
      </w:r>
      <w:r>
        <w:rPr/>
        <w:t>壎칉숲摓恟祖束⭧</w:t>
      </w:r>
      <w:r>
        <w:rPr/>
        <w:t>ꦻ</w:t>
      </w:r>
      <w:r>
        <w:rPr/>
        <w:t>娣ꥯ㑭䙋偵坠캮掏⭢敂凃枘杨䙀䥋췂摧獈墩㚮⨴㉊㊏兖彘칶㘦䀷梵⧂愣⭲佦캡弥䍁扵彣唽愪숶㘲䚡乍ㅟ⩋迂䠷㈪帳⍏㑠㔰</w:t>
      </w:r>
      <w:r>
        <w:rPr/>
        <w:t>Ⳃ</w:t>
      </w:r>
      <w:r>
        <w:rPr/>
        <w:t>归揂䝙촫</w:t>
      </w:r>
      <w:r>
        <w:rPr/>
        <w:t>ⵎ</w:t>
      </w:r>
      <w:r>
        <w:rPr/>
        <w:t>䕃⵸稱煈眰뽏歳⹄挻剏丰⬤眴攴␳恒쉐㡬債繇橋㬭㥇쉤ㅵ硊窩⌯䉉㍂</w:t>
      </w:r>
      <w:r>
        <w:rPr/>
        <w:t>꥟</w:t>
      </w:r>
      <w:r>
        <w:rPr/>
        <w:t>䰭才棂帬皣</w:t>
      </w:r>
      <w:r>
        <w:rPr/>
        <w:t>ⲵ</w:t>
      </w:r>
      <w:r>
        <w:rPr/>
        <w:t>噉䄰轵㊡䅞䥅灩庩ꅫ䍒⩤슩琴啉ㅶ䬪搱쉐쉋䅸慐㑢䜥欨ꅅ쉚坋汥奶ꌳ㓂숸禘땇㭗䬫䑍⥹䎮䁸♅丹쉂기留ꅁ樶껂穔⩨♵㴩䒡辥䩔㘺窡쉇吻破捣ꌭ썣쉑炮쉳澡㘥깇䉗痂颻㍮䈵䙰䅆歏⩂ㄪ卭뭺⍷搵娻䁲㠰扟手㗂氽潠㕣椲彴䁱묮╦⽪猊㞮䵯牏䌨桒㧂倫◂숣幁䵬ꄽ쉳㪱⛃升琦쉙갲⥲幸㌮⩌梱㡓숽丬⽌㍞䧃熡哂䬻求项쉨忂㇂噓⦿</w:t>
      </w:r>
      <w:r>
        <w:rPr/>
        <w:t>⡔</w:t>
      </w:r>
      <w:r>
        <w:rPr/>
        <w:t>伥㈮佔쉉偮</w:t>
      </w:r>
      <w:r>
        <w:rPr/>
        <w:t>ꔥ</w:t>
      </w:r>
      <w:r>
        <w:rPr/>
        <w:t>䒩</w:t>
      </w:r>
      <w:r>
        <w:rPr/>
        <w:t>ⱋ</w:t>
      </w:r>
      <w:r>
        <w:rPr/>
        <w:t>㔣瘮㭈㫂㛂帽慃㒡纬䑡슥塙煀侮昺⪿汖㥅曂썙슥긲扇⨲灍辿噢놏畊湐楏숬異兪쉺歲㝦숺匪쵐</w:t>
      </w:r>
      <w:r>
        <w:rPr/>
        <w:t>Ⳃ</w:t>
      </w:r>
      <w:r>
        <w:rPr/>
        <w:t>㝷䭴뽆瘩噭睈䈤ꄳ傱䎬抻刴沩妡敠㉣㭤숥妥ㄬ䏎슡瀮♃灬쉵숱潃怵畵</w:t>
      </w:r>
      <w:r>
        <w:rPr/>
        <w:t>ꕎ</w:t>
      </w:r>
      <w:r>
        <w:rPr/>
        <w:t>塷⦬〣ꎬ뼬橥㤦㉢</w:t>
      </w:r>
      <w:r>
        <w:rPr/>
        <w:t>Ⱡ⯂</w:t>
      </w:r>
      <w:r>
        <w:rPr/>
        <w:t>숯洪佘杶⯃址怰睟侬瘮ꅦ䩇懂溵楷潚奠颿䝙쉉䁺光埂㓂쉤䝞摵湪㥘쉠滂䧂쉞撘潫䷃䪻⿂⩊琨⫂係稫畾瀱弯쉙硯⥁䄫껂噃玘숤㵙儳䵂</w:t>
      </w:r>
      <w:r>
        <w:rPr/>
        <w:t>꧂</w:t>
      </w:r>
      <w:r>
        <w:rPr/>
        <w:t>畸呪⹃玬慞瀹攱</w:t>
      </w:r>
      <w:r>
        <w:rPr/>
        <w:t>ⶮⷂ</w:t>
      </w:r>
      <w:r>
        <w:rPr/>
        <w:t>땺싃敂癡⛂東兎䋂扸瑪瑣圤稪匮顕⩷쉐攽넽⽨癮婡㩗</w:t>
      </w:r>
      <w:r>
        <w:rPr/>
        <w:t>ꥆ</w:t>
      </w:r>
      <w:r>
        <w:rPr/>
        <w:t>뭥䟃偶갮쉵犡䥢</w:t>
      </w:r>
      <w:r>
        <w:rPr/>
        <w:t>Ⲯ</w:t>
      </w:r>
      <w:r>
        <w:rPr/>
        <w:t>淎伶硺徻杒䳂㔪獾⮣劮䥁朳湐䡖樨</w:t>
      </w:r>
      <w:r>
        <w:rPr/>
        <w:t>꧂</w:t>
      </w:r>
      <w:r>
        <w:rPr/>
        <w:t>兣剪煗䠤숲䟂杕㍍䙧䵤擃㝔渮⽯湚䁺⭦䙬乭䡩犘㟂⨶倯眸䡉ꌺ稺㢏䀣权掿犥䁑顔慙㝗䭊⌤땪潑䥋칁쉨</w:t>
      </w:r>
      <w:r>
        <w:rPr/>
        <w:t>ꥁ</w:t>
      </w:r>
      <w:r>
        <w:rPr/>
        <w:t>搥皱⤻싎땡然塒꥘枘쉵⹎㐪쉂䥏㛎긩䁇칢쉄⩆㥄깗恎㏂䵌扢썩湣噙㑦涩啁⥦䁥</w:t>
      </w:r>
      <w:r>
        <w:rPr/>
        <w:t>⡧</w:t>
      </w:r>
      <w:r>
        <w:rPr/>
        <w:t>旂</w:t>
      </w:r>
      <w:r>
        <w:rPr/>
        <w:t>ⶥ</w:t>
      </w:r>
      <w:r>
        <w:rPr/>
        <w:t>迂㶩</w:t>
      </w:r>
      <w:r>
        <w:rPr/>
        <w:t>⡰</w:t>
      </w:r>
      <w:r>
        <w:rPr/>
        <w:t>祁剩䴣接児悥</w:t>
      </w:r>
      <w:r>
        <w:rPr/>
        <w:t>ꥊ</w:t>
      </w:r>
      <w:r>
        <w:rPr/>
        <w:t>꺩⹵牪슥껂</w:t>
      </w:r>
      <w:r>
        <w:rPr/>
        <w:t>⡦</w:t>
      </w:r>
      <w:r>
        <w:rPr/>
        <w:t>쉱檩祴쉭柂渫썎畢</w:t>
      </w:r>
      <w:r>
        <w:rPr/>
        <w:t>Ⱶ</w:t>
      </w:r>
      <w:r>
        <w:rPr/>
        <w:t>父䌥</w:t>
      </w:r>
      <w:r>
        <w:rPr/>
        <w:t>ꖱ</w:t>
      </w:r>
      <w:r>
        <w:rPr/>
        <w:t>ꥧ</w:t>
      </w:r>
      <w:r>
        <w:rPr/>
        <w:t>꥟</w:t>
      </w:r>
      <w:r>
        <w:rPr/>
        <w:t>昮㩋</w:t>
      </w:r>
      <w:r>
        <w:rPr/>
        <w:t>ꕵ</w:t>
      </w:r>
      <w:r>
        <w:rPr/>
        <w:t>칖숬䑔畒쉌쉱┪㡏䱡㙡獘쉀桾슮긹嚏伸ꥦ쉖쉣칞㤵뭭捏䢮ꎻ㛂塥㞣⽵䠣ꥶ汲ꅅ飂츮〫뽣쉀㑹ㅭ쉦䤨頽쵭쉯ꏂ쵊ガ擃礱☷㠨祌扸塌㋂쉥㝴䀴畮穮穮䱍䵇㣂뾩㭲玵繩␽棎㵲卌椰쉁㈮뽒䥟쉗⌦</w:t>
      </w:r>
      <w:r>
        <w:rPr/>
        <w:t>ⲡ</w:t>
      </w:r>
      <w:r>
        <w:rPr/>
        <w:t>걑쉉䩒摶</w:t>
      </w:r>
      <w:r>
        <w:rPr/>
        <w:t>ꔮ</w:t>
      </w:r>
      <w:r>
        <w:rPr/>
        <w:t>憱</w:t>
      </w:r>
      <w:r>
        <w:rPr/>
        <w:t>⠸</w:t>
      </w:r>
      <w:r>
        <w:rPr/>
        <w:t>剳疩</w:t>
      </w:r>
      <w:r>
        <w:rPr/>
        <w:t>ꦬ</w:t>
      </w:r>
      <w:r>
        <w:rPr/>
        <w:t>琺䆩숷㝁䉄繥㙾ㅁ숫墱颬塐滂穎ꥦ䘭슥剃⍎㡳瑎</w:t>
      </w:r>
      <w:r>
        <w:rPr/>
        <w:t>ⱨ</w:t>
      </w:r>
      <w:r>
        <w:rPr/>
        <w:t>垥㙳却</w:t>
      </w:r>
      <w:r>
        <w:rPr/>
        <w:t>ꕞ</w:t>
      </w:r>
      <w:r>
        <w:rPr/>
        <w:t>䭭帯畧╤㍕䔶啔⩧汳嘭扵燂偗㦘啚煙䣂儴╙⛂唹轫㡨獉栻숯椱㉊쉦䴰䭸啓甊땃</w:t>
      </w:r>
      <w:r>
        <w:rPr/>
        <w:t>ꕁ</w:t>
      </w:r>
      <w:r>
        <w:rPr/>
        <w:t>氵澘猹扣楋걂䭞숵쉸佘㠺숴湪㔰ꅢ堻䈫쉨⩭⑏</w:t>
      </w:r>
      <w:r>
        <w:rPr/>
        <w:t>Ⱨ</w:t>
      </w:r>
      <w:r>
        <w:rPr/>
        <w:t>䍖欭⧂</w:t>
      </w:r>
      <w:r>
        <w:rPr/>
        <w:t>ⵉ</w:t>
      </w:r>
      <w:r>
        <w:rPr/>
        <w:t>偋⥀咩㔶긯ㄳ僂檏璏轉塷㭶녩敺⒡숵仂</w:t>
      </w:r>
      <w:r>
        <w:rPr/>
        <w:t>⣂</w:t>
      </w:r>
      <w:r>
        <w:rPr/>
        <w:t>禿䱍殮㑭㠶쉔恊㡪䕟깢⹋砬轹咣쉤⨬껂⨳歒싂㥦䰶㭃洨奵촪挤ꌺ博</w:t>
      </w:r>
      <w:r>
        <w:rPr/>
        <w:t>⢘</w:t>
      </w:r>
      <w:r>
        <w:rPr/>
        <w:t>恡썹煙쉘告轂横彊彊녔灎䰤晫扆佺㒬䚻땏㉠⼬汑㷂係뼷㴳ꍞ獦ꌥ栥䕐⨬捸兹䳂捈颏㡙</w:t>
      </w:r>
      <w:r>
        <w:rPr/>
        <w:t>ꕲ</w:t>
      </w:r>
      <w:r>
        <w:rPr/>
        <w:t>㝨ꥵ獆⪿慧癹</w:t>
      </w:r>
      <w:r>
        <w:rPr/>
        <w:t>ⶬ</w:t>
      </w:r>
      <w:r>
        <w:rPr/>
        <w:t>⾬뭠⍂</w:t>
      </w:r>
      <w:r>
        <w:rPr/>
        <w:t>Ⱡ</w:t>
      </w:r>
      <w:r>
        <w:rPr/>
        <w:t>슥숫㇂〩㔩轥瀦䕃㘭浖塹戨漹墬㝺憘捅捡䄽扣쉤呋⭄</w:t>
      </w:r>
      <w:r>
        <w:rPr/>
        <w:t>ꦵ</w:t>
      </w:r>
      <w:r>
        <w:rPr/>
        <w:t>湟瓍元쉨쌦숵㕚䕆쉠츮㔫辏ꥱ쉉쉒奏佡</w:t>
      </w:r>
      <w:r>
        <w:rPr/>
        <w:t>ⴵ</w:t>
      </w:r>
      <w:r>
        <w:rPr/>
        <w:t>ꅓ싂䑹䀱</w:t>
      </w:r>
      <w:r>
        <w:rPr/>
        <w:t>⡡⬫</w:t>
      </w:r>
      <w:r>
        <w:rPr/>
        <w:t>縪䐶촱䙢湊䉱㭉┤䣂䗍쉮䥣㵩畱㙫迂歁䫂㑅숶䩭㬣겵轩㕉亏쉎儭◂딪穇摤䊩⨥擂硑숽䉈彎䩃䤩个澘儷慗⸹剹ㅷ幄捤╩潎ㅫ佺戦㋂磂ꌱ䑬捆</w:t>
      </w:r>
      <w:r>
        <w:rPr/>
        <w:t>ꕒ</w:t>
      </w:r>
      <w:r>
        <w:rPr/>
        <w:t>ⱌ</w:t>
      </w:r>
      <w:r>
        <w:rPr/>
        <w:t>䩌桦䵆㔪牭䜺摊㉪噗咩ꌫㆵ幄䴯昲촽</w:t>
      </w:r>
      <w:r>
        <w:rPr/>
        <w:t>⠺</w:t>
      </w:r>
      <w:r>
        <w:rPr/>
        <w:t>偏乸纡㡸◂⩣</w:t>
      </w:r>
      <w:r>
        <w:rPr/>
        <w:t>Ɫ⬬䷂</w:t>
      </w:r>
      <w:r>
        <w:rPr/>
        <w:t>〺潫䁇煕纱捖ꅦ杤頳顇卧쉁쉤싃倷䩢싂뽢䅘穀⌶妘䋂橎晬䄵㕉쉃卍㵨쏂䩔㟂敹숲潭䅅畓幬损㒿넺党ꆱ䍟ꄮ녡⤵ꇎ묩強眪츽⦡剬顣▩䉉딤</w:t>
      </w:r>
      <w:r>
        <w:rPr/>
        <w:t>ⵔ</w:t>
      </w:r>
      <w:r>
        <w:rPr/>
        <w:t>걯悘떩쉨ꥬ갴䱥깓䃎䙷슩扫쉭㙾쉎浪㵡䦿塂灎杇棂⯃冡㑗熻幸慮塧뭗ꍞ㝢梻䅈꺮喵揃ィ㯂杚勂䑈쉯泃쉖忂归㒏䧎㕗頩晾栴燂쉺嗃캬䀪喵時㷂燍</w:t>
      </w:r>
      <w:r>
        <w:rPr/>
        <w:t>Ⳃ</w:t>
      </w:r>
      <w:r>
        <w:rPr/>
        <w:t>䅦䡖⛂ꥡ쏍睬睸㎻㚵䤪䗂놣䘦偦⏂湉珂⍪愲傡숶偹ㄦ轁⻂䐽牍ꆩ牤㙀슥䄸涩뼯㛂뭄揂녧깎卲싂ꍑ쉐剳⥇땋슥斩幉䚡惂⪿䏂깶숲슥瑁挱䶘〫灓슡頥砨쉚갴⩀⭆숷䮘䈫繰異쉶슏㇂扢䋂ꏍ氤伨쵪毂⼵炮䄻⑓쉮䬵㉹帰뼪扵㭩쉪⑭쉓珂檣䵚ヂ⨦䬰☨䈪瑗땙嘱䳂唰〭猱晍㐵杪夦䐦⥾摍뼽쉮ꅓ杮딤䅥숺쉷숪⤊矃畉轷挷⎩棃牥췂</w:t>
      </w:r>
      <w:r>
        <w:rPr/>
        <w:t>Ⳃ</w:t>
      </w:r>
      <w:r>
        <w:rPr/>
        <w:t>瑁捂し䔮㙎拂楆焫</w:t>
      </w:r>
      <w:r>
        <w:rPr/>
        <w:t>꧂</w:t>
      </w:r>
      <w:r>
        <w:rPr/>
        <w:t>斿㘰縣灠楫穩╈ꄳ㟂ㄺ⭐䦬佳秂硙秂㫂䐸彀扉㒩奪</w:t>
      </w:r>
      <w:r>
        <w:rPr/>
        <w:t>ⷂ</w:t>
      </w:r>
      <w:r>
        <w:rPr/>
        <w:t>ꍢ牎癅橆쉏㔸䡙쉋䉤竍夭妘媮顏쉣楎汒䑳幧⤪橦⤦欻⭫㙺嘥䅓硭瀬㧂瑖슥쉷梣⹚떘磎猺▘㔻䍅</w:t>
      </w:r>
      <w:r>
        <w:rPr/>
        <w:t>ꤻ</w:t>
      </w:r>
      <w:r>
        <w:rPr/>
        <w:t>䭰㌩쵯⤶㝷竍</w:t>
      </w:r>
    </w:p>
    <w:p>
      <w:pPr>
        <w:pStyle w:val="PreformattedText"/>
        <w:bidi w:val="0"/>
        <w:spacing w:before="0" w:after="0"/>
        <w:jc w:val="left"/>
        <w:rPr/>
      </w:pPr>
      <w:r>
        <w:rPr/>
        <w:t>䐲癑乃㔳迍湞⍚</w:t>
      </w:r>
      <w:r>
        <w:rPr/>
        <w:t>ⷎ</w:t>
      </w:r>
      <w:r>
        <w:rPr/>
        <w:t>묶愽ꍾ煱䪩庻⽉嚱䉢䁴</w:t>
      </w:r>
      <w:r>
        <w:rPr/>
        <w:t>Ⱘ</w:t>
      </w:r>
      <w:r>
        <w:rPr/>
        <w:t>땥䥗쉬숩䊬杧쉉穭ㅂ䣂ㅤ䅲싍揂땩</w:t>
      </w:r>
      <w:r>
        <w:rPr/>
        <w:t>⢏</w:t>
      </w:r>
      <w:r>
        <w:rPr/>
        <w:t>幈癆걪凂</w:t>
      </w:r>
      <w:r>
        <w:rPr/>
        <w:t>ꥊ</w:t>
      </w:r>
      <w:r>
        <w:rPr/>
        <w:t>쉱㫎⨮숵㍄忂㓂슮敨뽹ちꌲ</w:t>
      </w:r>
      <w:r>
        <w:rPr/>
        <w:t>⡫ⱅ</w:t>
      </w:r>
      <w:r>
        <w:rPr/>
        <w:t>䉳づ뼶䨱ꅂ斘⨤꥙쉮녾䅦⚿噊⩬禮扠䕊捙쉒䅧怽绂䶻긬夬斏쉗␷棂⍐⍲矎䥖梮ꄽ壂幍䌤琲幗塋걬쉎束䖥繳线</w:t>
      </w:r>
      <w:r>
        <w:rPr/>
        <w:t>ꗂ</w:t>
      </w:r>
      <w:r>
        <w:rPr/>
        <w:t>䍨痂穫쉶利灪╀䙋䕤㨰䤹⥂</w:t>
      </w:r>
      <w:r>
        <w:rPr/>
        <w:t>ⵏ</w:t>
      </w:r>
      <w:r>
        <w:rPr/>
        <w:t>ぎ췂뿂ꥨ桄欰뭫䰹㪱䬷䅘擂㡸温슥㴽辻걟썤协</w:t>
      </w:r>
      <w:r>
        <w:rPr/>
        <w:t>Ⳃ</w:t>
      </w:r>
      <w:r>
        <w:rPr/>
        <w:t>焳婧卓♎棂쉊顣ꎥ哎䙋猩樹</w:t>
      </w:r>
      <w:r>
        <w:rPr/>
        <w:t>꥓</w:t>
      </w:r>
      <w:r>
        <w:rPr/>
        <w:t>唱形춡슩㛎么䘹</w:t>
      </w:r>
      <w:r>
        <w:rPr/>
        <w:t>ꥐ</w:t>
      </w:r>
      <w:r>
        <w:rPr/>
        <w:t>䥦婗妱슩</w:t>
      </w:r>
      <w:r>
        <w:rPr/>
        <w:t>⡈</w:t>
      </w:r>
      <w:r>
        <w:rPr/>
        <w:t>㓂牾轣樻䝦㡰숤兯㩏爱慍딷┶磂㜻숶칷洦㊩極氲싂⨽⨴ㅏ䘵穩繆睇睒椳촯剮㩏恭䏂䄴䝈牨夻쉴⤥⩁傱瑹牌摅晵걀婈楤顳쉧灱恮纘䁱堮⑑活</w:t>
      </w:r>
      <w:r>
        <w:rPr/>
        <w:t>Ⱳ</w:t>
      </w:r>
      <w:r>
        <w:rPr/>
        <w:t>牞⑋棂昣祸䭉噰束䍫湘⏂䕺⻍䉾뭫弪䠣匥䅡暣쉦礤轤☣ま檻⭹卪塦朤横䷂쉟睎⬪䋂䙯╂ꌴ䇂㚏杀欰狃숦媥呥쉠䤪䙔畁䁓䙆쉓媡飂䕕䠭┳拎</w:t>
      </w:r>
      <w:r>
        <w:rPr/>
        <w:t>ⱒ</w:t>
      </w:r>
      <w:r>
        <w:rPr/>
        <w:t>쉑敢䄦漭⒥⤰쉞幸⫂材⭯悩䦡䑚畆畀息䡥쉞칒顄</w:t>
      </w:r>
      <w:r>
        <w:rPr/>
        <w:t>ꕸ</w:t>
      </w:r>
      <w:r>
        <w:rPr/>
        <w:t>갩顐牁촥佉㉶幗洯촤碵⩪勂噟쉄䵴櫍佐䌸⭸恁癐㩒뭸佯♵㵒妡슣扑㕲⩶땅⼬㥹ꍏ㙩</w:t>
      </w:r>
      <w:r>
        <w:rPr/>
        <w:t>ⵘ</w:t>
      </w:r>
      <w:r>
        <w:rPr/>
        <w:t>䵾쉨䥰唽㩡浘纩怳斡啄⨥䊵㙕愤弨䕨灕曍ꅣ坥厣督㨫䬬⌰歑媘桬쉭捾㝔쉩ꍙ儩ꥯ桯㝀堶䁫娵嗂</w:t>
      </w:r>
      <w:r>
        <w:rPr/>
        <w:t>ⲥ</w:t>
      </w:r>
      <w:r>
        <w:rPr/>
        <w:t>䭵瑶欪㶩䀯奚</w:t>
      </w:r>
      <w:r>
        <w:rPr/>
        <w:t>ꦬ</w:t>
      </w:r>
      <w:r>
        <w:rPr/>
        <w:t>琬婶숶㊮</w:t>
      </w:r>
      <w:r>
        <w:rPr/>
        <w:t>Ɑ</w:t>
      </w:r>
      <w:r>
        <w:rPr/>
        <w:t>瓂쵫噲厩썮湋ま未깑㉰䠲乏쏍序ꍙ儴쵑䐫䄽栩촫佳挥⫂캬搊塤곂䭲놮㵲쵠䒻响칥ꍁ꥚噭쉴쉺䱀믂촷佱䁸睶剦䐯穆䢏</w:t>
      </w:r>
      <w:r>
        <w:rPr/>
        <w:t>⡒</w:t>
      </w:r>
      <w:r>
        <w:rPr/>
        <w:t>쉉煏걑牓犡</w:t>
      </w:r>
      <w:r>
        <w:rPr/>
        <w:t>ꕧ</w:t>
      </w:r>
      <w:r>
        <w:rPr/>
        <w:t>ꅋ쉞㉰畄獄</w:t>
      </w:r>
      <w:r>
        <w:rPr/>
        <w:t>꥓⵷</w:t>
      </w:r>
      <w:r>
        <w:rPr/>
        <w:t>癥䱫㉍神㕇飃따扺溏䐫界剉堺㕭皵ㅕ</w:t>
      </w:r>
      <w:r>
        <w:rPr/>
        <w:t>⡄</w:t>
      </w:r>
      <w:r>
        <w:rPr/>
        <w:t>쌤⸸祢숬輨☯佾쉀焺と彠楉彩⺩㍚쉗㶱╏䕦娬</w:t>
      </w:r>
      <w:r>
        <w:rPr/>
        <w:t>ⶏ</w:t>
      </w:r>
      <w:r>
        <w:rPr/>
        <w:t>숬入䅌頩攴瑢坥飂慒땢㮣䙙燂㑖ꅭ</w:t>
      </w:r>
      <w:r>
        <w:rPr/>
        <w:t>ⲏ</w:t>
      </w:r>
      <w:r>
        <w:rPr/>
        <w:t>싂컂놵婏噪氫弲㗂갱娥싂촪⦻幚⌦䠭㑙迂☵昣㍠晞걂㑲炮⹪䱮儺쉈癆滂楤쉡㴶⭖䙞</w:t>
      </w:r>
      <w:r>
        <w:rPr/>
        <w:t>ⲥ</w:t>
      </w:r>
      <w:r>
        <w:rPr/>
        <w:t>挥ꍠ湪⴫</w:t>
      </w:r>
      <w:r>
        <w:rPr/>
        <w:t>Ᵽ</w:t>
      </w:r>
      <w:r>
        <w:rPr/>
        <w:t>䁏⯂浸廂䝂갻Ⓜい礣㊱偀</w:t>
      </w:r>
      <w:r>
        <w:rPr/>
        <w:t>ⱈ</w:t>
      </w:r>
      <w:r>
        <w:rPr/>
        <w:t>䛂⸩汲</w:t>
      </w:r>
      <w:r>
        <w:rPr/>
        <w:t>⠯</w:t>
      </w:r>
      <w:r>
        <w:rPr/>
        <w:t>ꔱ</w:t>
      </w:r>
      <w:r>
        <w:rPr/>
        <w:t>쉸牪⫂繕쉫啂⥶뼮⹶쉫䝑ㅳ栨⥙쉀♓쉱㙃癹쉬칉쉎쉨긷䁬꺱㥑⥱</w:t>
      </w:r>
      <w:r>
        <w:rPr/>
        <w:t>ꦏ</w:t>
      </w:r>
      <w:r>
        <w:rPr/>
        <w:t>썙痂</w:t>
      </w:r>
      <w:r>
        <w:rPr/>
        <w:t>ꗂ</w:t>
      </w:r>
      <w:r>
        <w:rPr/>
        <w:t>쉧欷겮숳䡓䍃㵃⥙㜨燂䏂숽㢩矂</w:t>
      </w:r>
      <w:r>
        <w:rPr/>
        <w:t>ꤣ</w:t>
      </w:r>
      <w:r>
        <w:rPr/>
        <w:t>䑉硕♖䩔⥒䥪꧎䱞칧㕫뽸䀣椳긲ꄯ啰썓슏䪥䛎⌳䍢煋쉯㍨㵋祟婳嗂灡쵐꧎╴䔷⍾숵촣さ</w:t>
      </w:r>
      <w:r>
        <w:rPr/>
        <w:t>Ⳃ⬴</w:t>
      </w:r>
      <w:r>
        <w:rPr/>
        <w:t>㪻곂刱</w:t>
      </w:r>
      <w:r>
        <w:rPr/>
        <w:t>ⲣ</w:t>
      </w:r>
      <w:r>
        <w:rPr/>
        <w:t>凂污䒘㬯亏垮쉌딲祃╢廃漲乫쉒幌쉂彎券╨穖뇂桶猭⑚䱤䞩䭾┺칳搰浅瓂斻䡊湦ꍱ憥㝐塚⨬⨦ꥠ䙔⍭枿</w:t>
      </w:r>
      <w:r>
        <w:rPr/>
        <w:t>Ɒ</w:t>
      </w:r>
      <w:r>
        <w:rPr/>
        <w:t>啃轢㨮伹㍟䴳堭녆ꅑ◃춵쉯</w:t>
      </w:r>
      <w:r>
        <w:rPr/>
        <w:t>⠯</w:t>
      </w:r>
      <w:r>
        <w:rPr/>
        <w:t>顔⸮撻㒵坴冩偑湱싂䰻淂瑀ㅆ③쉄繤⨵䁶갥浒獫ꅍ掬쉎⬱皿奞䃂갵朤쉂扳眸䐸䓂迂믂꺵⹉捈䨤迂㉫歯祹</w:t>
      </w:r>
      <w:r>
        <w:rPr/>
        <w:t>ⷂ▮ꔶ</w:t>
      </w:r>
      <w:r>
        <w:rPr/>
        <w:t>䊱㥮焷ꇂ쉙㠲╣䬫</w:t>
      </w:r>
      <w:r>
        <w:rPr/>
        <w:t>Ɽ</w:t>
      </w:r>
      <w:r>
        <w:rPr/>
        <w:t>녭촰춻㖩汍睇䏂쵵䓂긪㠦⻎쉉⭶뇂ㄽ쉄ꄣ䃂硱䩁呣滂捁稥㩙瀮畳䍏썞䝌愵轑书䜪깦</w:t>
      </w:r>
      <w:r>
        <w:rPr/>
        <w:t>ꔫ</w:t>
      </w:r>
      <w:r>
        <w:rPr/>
        <w:t>⽚㝖犻㭳䡂⍓쉏ㅺ㴦㈥卪慧쉇搪㛎䳂剐嘬䵔⩨㭳㵊䢿抩占䌪䙭䭵⮩㭅楹</w:t>
      </w:r>
      <w:r>
        <w:rPr/>
        <w:t>ⷂ</w:t>
      </w:r>
      <w:r>
        <w:rPr/>
        <w:t>婾䅸竎䥤쵙䲵䱞坎㐦氻竂辩㏂颩歰┵쉞顥꺵剦採䩷♦숻庡倦㕴깺숺쉒</w:t>
      </w:r>
      <w:r>
        <w:rPr/>
        <w:t>⠸</w:t>
      </w:r>
      <w:r>
        <w:rPr/>
        <w:t>䟂刲䌤穖摤癸栮タ</w:t>
      </w:r>
      <w:r>
        <w:rPr/>
        <w:t>⣍</w:t>
      </w:r>
      <w:r>
        <w:rPr/>
        <w:t>条毃洲ぇ㠵ꅢ摧杋吻땶䕟㈴姂ꍑ橚㠸〥浮껎恞ꌲ擂慁畸╪㙅汬⥈䩀樣</w:t>
      </w:r>
      <w:r>
        <w:rPr/>
        <w:t>ꦱ</w:t>
      </w:r>
      <w:r>
        <w:rPr/>
        <w:t>揍晟㏂㩱</w:t>
      </w:r>
      <w:r>
        <w:rPr/>
        <w:t>ⲱ</w:t>
      </w:r>
      <w:r>
        <w:rPr/>
        <w:t>䝕쉈ㅊꅑ傩洦之딤</w:t>
      </w:r>
      <w:r>
        <w:rPr/>
        <w:t>ⴊ</w:t>
      </w:r>
      <w:r>
        <w:rPr/>
        <w:t>拃╣숰숦塄썖쉦礨䅓妬䉄盂煮祡䒩㡋浍䙾恵熡숣ヂ㝓곂䙸䭰Ⓜꍙ⹳廎䜽꺡便</w:t>
      </w:r>
      <w:r>
        <w:rPr/>
        <w:t>ꔩ</w:t>
      </w:r>
      <w:r>
        <w:rPr/>
        <w:t>뽣炩煶⹖</w:t>
      </w:r>
      <w:r>
        <w:rPr/>
        <w:t>꧂</w:t>
      </w:r>
      <w:r>
        <w:rPr/>
        <w:t>쉹䲱㨶牑噎ꍗ祅潆䨴♠Ⓝ㉬碩㙒ぉ磂劻瞿</w:t>
      </w:r>
      <w:r>
        <w:rPr/>
        <w:t>ꥋ</w:t>
      </w:r>
      <w:r>
        <w:rPr/>
        <w:t>祋慹치懂扇穢슡넳쉑</w:t>
      </w:r>
      <w:r>
        <w:rPr/>
        <w:t>꧂</w:t>
      </w:r>
      <w:r>
        <w:rPr/>
        <w:t>ꌰ숣唻は坱塦쉣暬노㝅単磂仂㭯컂湤䡖䊘坡呤䐻颏⽙쉁슬♨煈繁⑅㥟煬噰䯂㘫儮佺㩏땉樬</w:t>
      </w:r>
      <w:r>
        <w:rPr/>
        <w:t>ꕫ</w:t>
      </w:r>
      <w:r>
        <w:rPr/>
        <w:t>㝵쉃卸㫂橄樶뽑幆偪쉀摺쉚쉾燂</w:t>
      </w:r>
      <w:r>
        <w:rPr/>
        <w:t>ⱥ</w:t>
      </w:r>
      <w:r>
        <w:rPr/>
        <w:t>樫煊⤯爣쉓칶硁唵个丵䁫䤺伯녶</w:t>
      </w:r>
      <w:r>
        <w:rPr/>
        <w:t>Ⱚ</w:t>
      </w:r>
      <w:r>
        <w:rPr/>
        <w:t>숩</w:t>
      </w:r>
      <w:r>
        <w:rPr/>
        <w:t>꧂⩉⧂</w:t>
      </w:r>
      <w:r>
        <w:rPr/>
        <w:t>슩㙇噡轵玥偁噰딻䃂掩槂⽦偵믂䍲쉅⹓沱啷⼶</w:t>
      </w:r>
      <w:r>
        <w:rPr/>
        <w:t>ꥅ</w:t>
      </w:r>
      <w:r>
        <w:rPr/>
        <w:t>强漪싃顶숪䑒ㅏ쉨煋갨⩄䫂⽠䭓䩮쉏쉞帽쉇㔽䦱ꅔ扲熩椵싂䬮儶先礷䥇쏂㡎猪疏㘽⛍䁰湏</w:t>
      </w:r>
      <w:r>
        <w:rPr/>
        <w:t>ꦣ</w:t>
      </w:r>
      <w:r>
        <w:rPr/>
        <w:t>畃彏奶⦬╞繈뿂⌬㕄奘숴氲涻슬䙄㓂〵㔱縫⹃㭀</w:t>
      </w:r>
      <w:r>
        <w:rPr/>
        <w:t>Ⱓ</w:t>
      </w:r>
      <w:r>
        <w:rPr/>
        <w:t>㇃⨥㕨춻匴慦䥞䩏噇</w:t>
      </w:r>
      <w:r>
        <w:rPr/>
        <w:t>Ⳃⱦ</w:t>
      </w:r>
      <w:r>
        <w:rPr/>
        <w:t>뿃</w:t>
      </w:r>
      <w:r>
        <w:rPr/>
        <w:t>ⷂ</w:t>
      </w:r>
      <w:r>
        <w:rPr/>
        <w:t>쉲쉰뭚㦣楾氮牉슩ㄲ惂煗칐唪ꎱ꥖꤮▏橠</w:t>
      </w:r>
      <w:r>
        <w:rPr/>
        <w:t>⠣</w:t>
      </w:r>
      <w:r>
        <w:rPr/>
        <w:t>ꍦ牶♕㋂⭈狂쌭繣桳䅶盂䘩쌷䵹猰䩾䘸쉉㓂㨴䔩搷刱樴쉴杮扴꺩䙰但촺숵쉌潣湖뽴</w:t>
      </w:r>
      <w:r>
        <w:rPr/>
        <w:t>ꤪ</w:t>
      </w:r>
      <w:r>
        <w:rPr/>
        <w:t>潷쌲䠭䥵儲쉦䫃걘冏㢵</w:t>
      </w:r>
      <w:r>
        <w:rPr/>
        <w:t>ꤽ</w:t>
      </w:r>
      <w:r>
        <w:rPr/>
        <w:t>ꇂ迂䕍䁮䡦뭃弫숶</w:t>
      </w:r>
      <w:r>
        <w:rPr/>
        <w:t>ⱞ</w:t>
      </w:r>
      <w:r>
        <w:rPr/>
        <w:t>㜣敤偠깊矂昫琣輤쉮乚䱎㟎㓂㥶ꥭ㵩剬眨㝦쉠숮⍲쉢ふ</w:t>
      </w:r>
      <w:r>
        <w:rPr/>
        <w:t>Ɽ</w:t>
      </w:r>
      <w:r>
        <w:rPr/>
        <w:t>ꅞ塞ヂ</w:t>
      </w:r>
      <w:r>
        <w:rPr/>
        <w:t>ꔣ</w:t>
      </w:r>
      <w:r>
        <w:rPr/>
        <w:t>彙카䙭䍴睲숸湟颵⑖捰晌⍣督歍⤽扈烍爸⨮稻凂塣ꅬ瀬亩꤮䵹⹓⑖쉺췂쉄䤺偁쉏淂쉆숽⫃⛂㭣</w:t>
      </w:r>
      <w:r>
        <w:rPr/>
        <w:t>ⲡ</w:t>
      </w:r>
      <w:r>
        <w:rPr/>
        <w:t>ぅ㡷硏辩䰵爭摡睐囂啺瑋⹠㖬頫쉓ㆩ呇</w:t>
      </w:r>
      <w:r>
        <w:rPr/>
        <w:t>ⵁ</w:t>
      </w:r>
      <w:r>
        <w:rPr/>
        <w:t>䖡怰숺╲䤶ꍾ㌲쉘⹎祄☹㴰걗磂䝳纏⫂灰쉚⨦甽숵䅺</w:t>
      </w:r>
      <w:r>
        <w:rPr/>
        <w:t>ⵂ</w:t>
      </w:r>
      <w:r>
        <w:rPr/>
        <w:t>쉆夯㙠숺乨㠫쉢㟂瀫쉓⭤厘䤦恆䱕摀晙㉅牳穐桪抮噡␳䡓깰뽹圬摚畍쉍뿂抿⽃ꄪ쉀捑憻슘吲彙쵙뗂轒ㆿ㔻</w:t>
      </w:r>
      <w:r>
        <w:rPr/>
        <w:t>ꤵ</w:t>
      </w:r>
      <w:r>
        <w:rPr/>
        <w:t>噠乡걘捞灍睞㝾彑♡啄땁幧숥䵶䥹㞵朥숫滂꥖琯䔬顔⩮</w:t>
      </w:r>
      <w:r>
        <w:rPr/>
        <w:t>ꤨ</w:t>
      </w:r>
      <w:r>
        <w:rPr/>
        <w:t>숽砷ꌷ欮桕睶䏂係桇㪬걶칡栊睵따</w:t>
      </w:r>
      <w:r>
        <w:rPr/>
        <w:t>꧂</w:t>
      </w:r>
      <w:r>
        <w:rPr/>
        <w:t>㈽䍸쉗</w:t>
      </w:r>
      <w:r>
        <w:rPr/>
        <w:t>⡭</w:t>
      </w:r>
      <w:r>
        <w:rPr/>
        <w:t>〷ꅮ楷共ꍍ</w:t>
      </w:r>
      <w:r>
        <w:rPr/>
        <w:t>ꕞ</w:t>
      </w:r>
      <w:r>
        <w:rPr/>
        <w:t>㵒뭓穔싂⸭㨯侥牗곂쉡悩䔮穡页</w:t>
      </w:r>
      <w:r>
        <w:rPr/>
        <w:t>⡨</w:t>
      </w:r>
      <w:r>
        <w:rPr/>
        <w:t>숸쉦硦㈸晸♣幬슮뗂쉧칍칮戨塸丬쉾呈☸䭁焥㜬歓瘻쉂㥸숳䱂刦</w:t>
      </w:r>
      <w:r>
        <w:rPr/>
        <w:t>ꥊ</w:t>
      </w:r>
      <w:r>
        <w:rPr/>
        <w:t>吣唶ꥮ礩☺湐其掮䂏繺㙲䙳怸쉪싂⥴</w:t>
      </w:r>
      <w:r>
        <w:rPr/>
        <w:t>ꤺ⥃</w:t>
      </w:r>
      <w:r>
        <w:rPr/>
        <w:t>뼹场쉡</w:t>
      </w:r>
      <w:r>
        <w:rPr/>
        <w:t>⢩</w:t>
      </w:r>
      <w:r>
        <w:rPr/>
        <w:t>爦䶮</w:t>
      </w:r>
      <w:r>
        <w:rPr/>
        <w:t>⠨</w:t>
      </w:r>
      <w:r>
        <w:rPr/>
        <w:t>攺㡸徘汑䰨朷ꌩ뮬땟㯂깦瘺輹旂슥㵴䭗疘飍繹彭噯ꥣ㘻㩧╦숻䁆㙯䡾쉯助止㔭</w:t>
      </w:r>
      <w:r>
        <w:rPr/>
        <w:t>ꔤ</w:t>
      </w:r>
      <w:r>
        <w:rPr/>
        <w:t>⡍</w:t>
      </w:r>
      <w:r>
        <w:rPr/>
        <w:t>㙹幖쉓濍禘⤵昳䷂檡컃䙳墿싂㑵噠卫桎쉐恣㠩漩깄䩍䬺⨦⮩偳䚡顐쉩숲㴯轚䥈游쉠庩싂㧂뼮쉱</w:t>
      </w:r>
      <w:r>
        <w:rPr/>
        <w:t>꥓</w:t>
      </w:r>
      <w:r>
        <w:rPr/>
        <w:t>硈獗</w:t>
      </w:r>
      <w:r>
        <w:rPr/>
        <w:t>ꕦ</w:t>
      </w:r>
      <w:r>
        <w:rPr/>
        <w:t>쉯吷捒歞뭕䉲杖迂奙㵬歡牪⴮䄦窬搱썺䁠祩利绎䥌杞⴦䱇䓂刪洱摉畅뭈㶣⹥㏍䡚瀱걅摁䲘䱂轲㵈숬愴䜹녳⪵侱ㅩ䧎⺩숨㍓숶쉁䵄煮ㅡ┩琹猯剷䰪窏塏繀恰㏂</w:t>
      </w:r>
      <w:r>
        <w:rPr/>
        <w:t>ꕄ</w:t>
      </w:r>
      <w:r>
        <w:rPr/>
        <w:t>䵌救걦䎩뽸愳据䝟쉊꥙⩇判㍟䨱砨⬪㯂겮㥦厮쉌숸ꍣヂ㔺䕑슿썹澥썃晓㋂춣窣婐⩔橞␭⍫㥫䄻偬久囍浤幹숮㵠慍冘쉫噤ꌹ䥆䥫⩅㡬뿍涬䕁녍攥㑥䩥싃㕓⥶䍬顳匱䱗佬╥</w:t>
      </w:r>
      <w:r>
        <w:rPr/>
        <w:t>ⰲ</w:t>
      </w:r>
      <w:r>
        <w:rPr/>
        <w:t>乬楸⛂⩙䩶㵟瓂㉏䈻祍睱乃焱唵⌵</w:t>
      </w:r>
      <w:r>
        <w:rPr/>
        <w:t>ⵃ</w:t>
      </w:r>
      <w:r>
        <w:rPr/>
        <w:t>슩䷂稷䙐♊㢥繕癚⩧敃拂犡婚㙘⥉伬㬯깾⽬幵硾</w:t>
      </w:r>
      <w:r>
        <w:rPr/>
        <w:t>ꕄ</w:t>
      </w:r>
      <w:r>
        <w:rPr/>
        <w:t>幮汳걹卖⎵凂ㆿ묪杫䙧稶㜸奓</w:t>
      </w:r>
      <w:r>
        <w:rPr/>
        <w:t>ꥑ</w:t>
      </w:r>
      <w:r>
        <w:rPr/>
        <w:t>䦬슻걇䵷䉯⹦䚵礥㫂矂噗깓⹕꥚䬯〈쉋喻瑨썞뭖⬶啰棂</w:t>
      </w:r>
      <w:r>
        <w:rPr/>
        <w:t>ⱔ</w:t>
      </w:r>
      <w:r>
        <w:rPr/>
        <w:t>〤㭺</w:t>
      </w:r>
      <w:r>
        <w:rPr/>
        <w:t>⠹</w:t>
      </w:r>
      <w:r>
        <w:rPr/>
        <w:t>걀⥚杩㕬䝭컎숹礮䅮</w:t>
      </w:r>
      <w:r>
        <w:rPr/>
        <w:t>ꗂ</w:t>
      </w:r>
      <w:r>
        <w:rPr/>
        <w:t>땢ㅭ兹숥䑌</w:t>
      </w:r>
      <w:r>
        <w:rPr/>
        <w:t>⠰</w:t>
      </w:r>
      <w:r>
        <w:rPr/>
        <w:t>礨帴슘慗䉗曍偧慮扚숷擃棂㘹渹묤㛂긥凂㕀싂쉣杹♄쉇䐻격搫䑹亱뽸칗䀨뿍䲱츱</w:t>
      </w:r>
      <w:r>
        <w:rPr/>
        <w:t>ꦩ</w:t>
      </w:r>
      <w:r>
        <w:rPr/>
        <w:t>䱾싂뽴썙繌</w:t>
      </w:r>
      <w:r>
        <w:rPr/>
        <w:t>⡨</w:t>
      </w:r>
      <w:r>
        <w:rPr/>
        <w:t>䁧淃斱䣂伮⩮媘媬判濂祣輭琴塦땟⩐䉷洩爱ꌩꎻ쉢祕汲捓㥾婧깍扩䔭喬⨨穰繸奱枬䭹㞬슡克凂丯斩䢡㑯煦顅ㆥ瘷숺攵奏㖩制쵂딩参㉰䁶師ꅬ뭶♩┪䭀晵㡏弊㥊縪㒻乤⫂</w:t>
      </w:r>
      <w:r>
        <w:rPr/>
        <w:t>ꖘ</w:t>
      </w:r>
      <w:r>
        <w:rPr/>
        <w:t>楒㍞䌪溮ꥪ䦵㙂䥰捞</w:t>
      </w:r>
      <w:r>
        <w:rPr/>
        <w:t>ꦻ</w:t>
      </w:r>
      <w:r>
        <w:rPr/>
        <w:t>敃♐쉁橵뗂㇍礪搰㍗儴묥싂氰偭ꥭ䵢轮煪仂䳂捦淂〹ㄯ䯂炮쵰㴦숫⎥⹱此洬僂媵숯婵畏洬婢⍌</w:t>
      </w:r>
      <w:r>
        <w:rPr/>
        <w:t>ⱴ</w:t>
      </w:r>
      <w:r>
        <w:rPr/>
        <w:t>㗂쉣ㅨ輩爪숽楒슿䉁뼱</w:t>
      </w:r>
      <w:r>
        <w:rPr/>
        <w:t>ꗂ</w:t>
      </w:r>
      <w:r>
        <w:rPr/>
        <w:t>城꺮呦秂楆깑ꍗ⵱迂䶬ꅂ⚬䩞伱ꍟ呡兮ꇂ쉋亱唭땾</w:t>
      </w:r>
      <w:r>
        <w:rPr/>
        <w:t>ꥆ</w:t>
      </w:r>
      <w:r>
        <w:rPr/>
        <w:t>묱䨵ꌭ伭ィ㡧兂ꌳ劣摌圪</w:t>
      </w:r>
      <w:r>
        <w:rPr/>
        <w:t>ⵤ</w:t>
      </w:r>
      <w:r>
        <w:rPr/>
        <w:t>坁싂⨫⨫畨䉀㵦䭙⩟䤺䙏刱㴸ㄴ쉈䦵♀⒩奕⹇吺幦쉱⪬捬佮</w:t>
      </w:r>
      <w:r>
        <w:rPr/>
        <w:t>⠪</w:t>
      </w:r>
      <w:r>
        <w:rPr/>
        <w:t>獊ꌯ</w:t>
      </w:r>
      <w:r>
        <w:rPr/>
        <w:t>⣂</w:t>
      </w:r>
      <w:r>
        <w:rPr/>
        <w:t>쵉佲䛍刬剓戵䋃갬슱抻坩</w:t>
      </w:r>
      <w:r>
        <w:rPr/>
        <w:t>ⵠ</w:t>
      </w:r>
      <w:r>
        <w:rPr/>
        <w:t>啊걘칀⭂窏䫂ㆵ濂▏꺮═ꆣ쉸剷숥츣沥숳⵲╌ꎣ婠桐兞㍷믂浸廂쉷넥稷뾱꺩洸뾬싂습䲡䙪侮䷎䐫唥单숪년⮬⛎瑍㡒䉆걱潓칞㩶㏍狎䠣㮵쉮匱顂㶡浉䘽츴欪怣쉃⺩纩㝲橌㘣슱卹侩穈槃⩳て甪숰⏍奒⨤䬹</w:t>
      </w:r>
      <w:r>
        <w:rPr/>
        <w:t>ⰴ</w:t>
      </w:r>
      <w:r>
        <w:rPr/>
        <w:t>䃂旍녹䨯䀶恎攣瀰쉇춻牄싂⍅䱸숩燎洩测飂娥卋绂䗂⩀⺏浇绂㐮䵬婆⽗槂⨻䴫杠樹⹸慦扠⩫䔮顬兆楊䀫轙딶墱䌹충</w:t>
      </w:r>
      <w:r>
        <w:rPr/>
        <w:t>ꔮ</w:t>
      </w:r>
      <w:r>
        <w:rPr/>
        <w:t>㕠䝋䥾䤴潴䄷浓祚䉹扲浂ꅳ柍毂戻懂䁏㍟夵㥎㴹祶뽡㉎⍬弭쉊츹촪</w:t>
      </w:r>
      <w:r>
        <w:rPr/>
        <w:t>ⱓ</w:t>
      </w:r>
      <w:r>
        <w:rPr/>
        <w:t>玮䝘濎剚㛂䡳ꄥ䝄欻⭉橒熩剞榵츳㙬癍</w:t>
      </w:r>
      <w:r>
        <w:rPr/>
        <w:t>ꤶ</w:t>
      </w:r>
      <w:r>
        <w:rPr/>
        <w:t>⾻㇎仂偪煣桫⪱橋ꄦ䉎睴塥⍄丮彨弥㞩顳呐⿂⽃彙㴪슱숺畯唫쉚䉈泂쉐䱹딦⻂⍩猬噱濎㵈晤唨쉪䵗価哂</w:t>
      </w:r>
      <w:r>
        <w:rPr/>
        <w:t>ꕈ</w:t>
      </w:r>
      <w:r>
        <w:rPr/>
        <w:t>栺䲘⎥估䅺剈ꥬ뽭仂奯啹ꍭ楺딪畬뿂썢〉䒡㌷墿䳂恒樤潎◂㦩♫⽟坆昶쉟쉉暘슘睕䩶땨奨こ䭄䙧슥슥琹猹夷汔䕔</w:t>
      </w:r>
      <w:r>
        <w:rPr/>
        <w:t>⠵⹒⥑</w:t>
      </w:r>
      <w:r>
        <w:rPr/>
        <w:t>쉕杰뭣</w:t>
      </w:r>
      <w:r>
        <w:rPr/>
        <w:t>ⱚ</w:t>
      </w:r>
      <w:r>
        <w:rPr/>
        <w:t>䀪昪䲩弻畦慚</w:t>
      </w:r>
      <w:r>
        <w:rPr/>
        <w:t>ꖬⵋ</w:t>
      </w:r>
      <w:r>
        <w:rPr/>
        <w:t>ぶ桥窡䱉楋㍒棃걶ꥺ♸扖숸</w:t>
      </w:r>
      <w:r>
        <w:rPr/>
        <w:t>ꕎ</w:t>
      </w:r>
      <w:r>
        <w:rPr/>
        <w:t>싂楾佉壂䷂廂䷂⥢氦䱪攸땾慆怹䱥♍兕䩶⑯깁䡄瑍㐪㢣嘪歐仃繣쉩㙬㟂欳绂쉔쉞㝇䙉㴹껎⎬利쉈䘻숱城㍘䙴쉣</w:t>
      </w:r>
      <w:r>
        <w:rPr/>
        <w:t>ⵑ</w:t>
      </w:r>
      <w:r>
        <w:rPr/>
        <w:t>猩杮恴柂ꥫ⾣挊泃汅</w:t>
      </w:r>
      <w:r>
        <w:rPr/>
        <w:t>Ⱙ</w:t>
      </w:r>
      <w:r>
        <w:rPr/>
        <w:t>촷姂녇仂凂뽀怬恶洳剄䩈䵘䘣噸뇎棂䥐器⸰晦㐣䘺䝨佘㜥뿍ꌸ栽䉠䅕䔥깉쉪걯</w:t>
      </w:r>
      <w:r>
        <w:rPr/>
        <w:t>ꕡ</w:t>
      </w:r>
      <w:r>
        <w:rPr/>
        <w:t>깘ㅃ湥䬬쉅칭汤슏⛂橷⬹䂣⴨뽳祇㨻啃焻湴</w:t>
      </w:r>
      <w:r>
        <w:rPr/>
        <w:t>⠰⧂</w:t>
      </w:r>
      <w:r>
        <w:rPr/>
        <w:t>濂璥升㯂㩥影ㅉ⚿漫땭뭫쉓刳⌨ꅮ䐶朳㵟⸳䨦⩙</w:t>
      </w:r>
      <w:r>
        <w:rPr/>
        <w:t>Ⳃ</w:t>
      </w:r>
      <w:r>
        <w:rPr/>
        <w:t>〮츻䥅쉊</w:t>
      </w:r>
      <w:r>
        <w:rPr/>
        <w:t>Ⲙ</w:t>
      </w:r>
      <w:r>
        <w:rPr/>
        <w:t>⺘廍ꥶ㤱坹⪬䵙䕩㕱犣呺ꎥ䮻歗䕸剙に坂녪╡椯厮㝏⹸頣睃値ꍚꆣ⻎┭⛎壂㩮</w:t>
      </w:r>
      <w:r>
        <w:rPr/>
        <w:t>⡘</w:t>
      </w:r>
      <w:r>
        <w:rPr/>
        <w:t>쉀旂㕙䁄쉐彵と流</w:t>
      </w:r>
      <w:r>
        <w:rPr/>
        <w:t>Ⳃ</w:t>
      </w:r>
      <w:r>
        <w:rPr/>
        <w:t>쏂䏂彷啓搫乔슩Ⓜ帣歠浵殡䡬뭠冻걖␶彲쉚疏딯圭걺漫庻燂弦쉦洫憮㚡싂㟂穧瑸癔㈳氷嫂숣洮慈䴶땘싂㵈堲⨬䠪摏칩珂쉉</w:t>
      </w:r>
      <w:r>
        <w:rPr/>
        <w:t>꧃</w:t>
      </w:r>
      <w:r>
        <w:rPr/>
        <w:t>祀⨺쌬碡</w:t>
      </w:r>
      <w:r>
        <w:rPr/>
        <w:t>⠱</w:t>
      </w:r>
      <w:r>
        <w:rPr/>
        <w:t>숨楉쵲䗂轭⍂싂倲歵堥⍆쉗揂쌷⹬⥀㝬剕渣㊿摗繷숨伺㮩㡟飂</w:t>
      </w:r>
      <w:r>
        <w:rPr/>
        <w:t>ⶱ</w:t>
      </w:r>
      <w:r>
        <w:rPr/>
        <w:t>䉒⾘桰爯乖坃啃颩サ⵾城䭥湩⽞쉷⑞슩煒⪣㝧晣㡠ꅫ숲䉱</w:t>
      </w:r>
      <w:r>
        <w:rPr/>
        <w:t>⡫</w:t>
      </w:r>
      <w:r>
        <w:rPr/>
        <w:t>슿奦칕商殣景♲䩑䎮칁㴹㕱乒搤쉍杩傿氤噔炩捳敎䥑뽳㷂쉌긳뮬㦻秂总싂땈硧⥑ꍄ㬨总㭳쏂</w:t>
      </w:r>
      <w:r>
        <w:rPr/>
        <w:t>⠴</w:t>
      </w:r>
      <w:r>
        <w:rPr/>
        <w:t>繉〦</w:t>
      </w:r>
      <w:r>
        <w:rPr/>
        <w:t>ꤦ</w:t>
      </w:r>
      <w:r>
        <w:rPr/>
        <w:t>瘴쉨㧂琯③匯䘪ꅓ⧂㏂ꅑ况牴乾쉸걵幈禥䅩䪡噺繕쉁窘濂䬺</w:t>
      </w:r>
      <w:r>
        <w:rPr/>
        <w:t>Ɽ</w:t>
      </w:r>
      <w:r>
        <w:rPr/>
        <w:t>슩쉎쉄扱楈㐬忂꤮䅭樫乊磂슻슡⮣㑕칋슩㠣㶱杚깺祂卨䕒摐燂瑀䛎䑶녫숸妘剏㨨娳ㅰ슱㎏Ⓜ⑺⥹㥐⑹呑眻穐쵨桞</w:t>
      </w:r>
      <w:r>
        <w:rPr/>
        <w:t>⠻</w:t>
      </w:r>
      <w:r>
        <w:rPr/>
        <w:t>忂氨䅥奍䜸懂朣扴佴楢쉍⑦獮づ䑊傥昰䴤彊쉴㍳係憩䥤쉆呆䕋걞䠮壂奘</w:t>
      </w:r>
      <w:r>
        <w:rPr/>
        <w:t>ꦮ</w:t>
      </w:r>
      <w:r>
        <w:rPr/>
        <w:t>哂䑨</w:t>
      </w:r>
      <w:r>
        <w:rPr/>
        <w:t>ⶥ</w:t>
      </w:r>
      <w:r>
        <w:rPr/>
        <w:t>뽀塄䱴</w:t>
      </w:r>
      <w:r>
        <w:rPr/>
        <w:t>ⵂ</w:t>
      </w:r>
      <w:r>
        <w:rPr/>
        <w:t>䫂㥶睾싂け䴰洨㌹뽪䍞넹灹颵牋扒㙵捵捊쉌㐦䕫琻歅⴨㭬ꄮ攩猵呹㙩懂健숵浾䝊䦩礸哂䙬枘埂㩹繧榘侬ㄶ㍘</w:t>
      </w:r>
      <w:r>
        <w:rPr/>
        <w:t>⠶</w:t>
      </w:r>
      <w:r>
        <w:rPr/>
        <w:t>㝆</w:t>
      </w:r>
      <w:r>
        <w:rPr/>
        <w:t>ꤵ⹓</w:t>
      </w:r>
      <w:r>
        <w:rPr/>
        <w:t>춵䅡</w:t>
      </w:r>
      <w:r>
        <w:rPr/>
        <w:t>ꕸ</w:t>
      </w:r>
      <w:r>
        <w:rPr/>
        <w:t>晆⭅쉋縭佘㡡촸党㤲楙ち懂䝃슥扔⽄牷⦘灌懂㵑礷갰▏㨵䍏⸶</w:t>
      </w:r>
      <w:r>
        <w:rPr/>
        <w:t>ⴳ</w:t>
      </w:r>
      <w:r>
        <w:rPr/>
        <w:t>㉂䬬╄慐</w:t>
      </w:r>
      <w:r>
        <w:rPr/>
        <w:t>⢩</w:t>
      </w:r>
      <w:r>
        <w:rPr/>
        <w:t>뇂块昪⥄칖ꍄ䡓㵭䉫飂싂じ〸潐䅆稦䉋牺坷⍮㵔묊㣂憩䝭⑺쉶晤矂⩤㨺桗㭨슩役</w:t>
      </w:r>
      <w:r>
        <w:rPr/>
        <w:t>ⵯꕋ</w:t>
      </w:r>
      <w:r>
        <w:rPr/>
        <w:t>슱츹䄴昦敳倯䥂㍏汨쉴⽕㋂ꅺ㵁久㏂㝐何⑬犿㈰㦿깯䩧桏䧂䍪吥쉹敏㢏㥭姂怪䫍䲵塋瑍㊿⩚滂㑯칏⩫⹶ꍬ繑佨眶⽇䬳䥘癹滂摒㭸枣洪啉扲</w:t>
      </w:r>
      <w:r>
        <w:rPr/>
        <w:t>ꥆ</w:t>
      </w:r>
      <w:r>
        <w:rPr/>
        <w:t>싂儸썄㥯슩慲溩浆迂䆬㤻㉄恥⥆㋂灓딬䁐쉦㩯⍔娬㜱氽䘩晸飂쉔썒㩗䡯湟摄㭦걬璩ꥷ滂⍍毂䑲楹</w:t>
      </w:r>
      <w:r>
        <w:rPr/>
        <w:t>ꔵ</w:t>
      </w:r>
      <w:r>
        <w:rPr/>
        <w:t>䙱㈹㐣歀绂⬦겵쵱䉎쉺쉑⼶╚</w:t>
      </w:r>
      <w:r>
        <w:rPr/>
        <w:t>ꖣ</w:t>
      </w:r>
      <w:r>
        <w:rPr/>
        <w:t>ⲿ</w:t>
      </w:r>
      <w:r>
        <w:rPr/>
        <w:t>夳伹敠䂱䴹쉉㤣쉑</w:t>
      </w:r>
      <w:r>
        <w:rPr/>
        <w:t>⡑</w:t>
      </w:r>
      <w:r>
        <w:rPr/>
        <w:t>쉖爵쌷</w:t>
      </w:r>
      <w:r>
        <w:rPr/>
        <w:t>ꥏ</w:t>
      </w:r>
      <w:r>
        <w:rPr/>
        <w:t>頳ꌦ㵕⭩ㅧ忍㙠桯噋携獂搩瑙䰽㬥쉊溮桘辻役呍田噪㐸㴴숻슱䐷⮻䌸入㍈ꇎ쉆ヂ扸瑇倩䄪兙繃놩扗쉍㍡䴯</w:t>
      </w:r>
      <w:r>
        <w:rPr/>
        <w:t>ⵃ</w:t>
      </w:r>
      <w:r>
        <w:rPr/>
        <w:t>㊘숭믂煶⩪乀捒묥埂辮㝡婶䖵뽚奬榩츥䄨숥⩋㍉灱㥏㩒啈⧎㉧캡캬癐</w:t>
      </w:r>
      <w:r>
        <w:rPr/>
        <w:t>ꥉ</w:t>
      </w:r>
      <w:r>
        <w:rPr/>
        <w:t>獧係쵷ぴ㨵劵彴䍄疻㣂〮⪥슮扃ꅕ戮쉐딭磂㵍</w:t>
      </w:r>
      <w:r>
        <w:rPr/>
        <w:t>⡅</w:t>
      </w:r>
      <w:r>
        <w:rPr/>
        <w:t>䰵숣</w:t>
      </w:r>
      <w:r>
        <w:rPr/>
        <w:t>⣂</w:t>
      </w:r>
      <w:r>
        <w:rPr/>
        <w:t>婑火燂쉱偧桏轌呐桱㩪䮻搹⨪廂瑎䆩晢䅬畷穷㭠灗캥꥚䙷㍡</w:t>
      </w:r>
      <w:r>
        <w:rPr/>
        <w:t>ꕱ</w:t>
      </w:r>
      <w:r>
        <w:rPr/>
        <w:t>㝴㕞丯昽㢿穎淍類건䥒㘩㩧煃砵歕숻縨伨</w:t>
      </w:r>
      <w:r>
        <w:rPr/>
        <w:t>Ⱬ</w:t>
      </w:r>
      <w:r>
        <w:rPr/>
        <w:t>싂卞正朳</w:t>
      </w:r>
      <w:r>
        <w:rPr/>
        <w:t>Ⳃ</w:t>
      </w:r>
      <w:r>
        <w:rPr/>
        <w:t>牨歡⵸쉱㡏稥兪㑣䟍쉟牾⵵摬杚奤塆摅</w:t>
      </w:r>
      <w:r>
        <w:rPr/>
        <w:t>ꥉ</w:t>
      </w:r>
      <w:r>
        <w:rPr/>
        <w:t>긴瑃⎮슥㫂䨪挫ꅕ䬹怩戫㟂숻䡕㭳◂䜽壂䯍♐咱汣싂剗╇乓祹쉾</w:t>
      </w:r>
      <w:r>
        <w:rPr/>
        <w:t>꤯</w:t>
      </w:r>
      <w:r>
        <w:rPr/>
        <w:t>믎</w:t>
      </w:r>
      <w:r>
        <w:rPr/>
        <w:t>⠫</w:t>
      </w:r>
      <w:r>
        <w:rPr/>
        <w:t>摊䳂Ⓜ壃☻⑕汫녔湨䫂떣㬮놵땰歟癭㑁哂䉞䩴扶㍹禣㦿轪㖵䐥⽒ㅯꍪ걲䙩捯轁摇䌪弣㢥䑭⍘瀦㍏슏</w:t>
      </w:r>
      <w:r>
        <w:rPr/>
        <w:t>ⶩ</w:t>
      </w:r>
      <w:r>
        <w:rPr/>
        <w:t>朱숤祹穋塈숱쉥凂녀⭩㈶싂칸璥穸쵗哂쉋枡䬨壂껎껂皥楒浦擂硁吹㍓䳂乤⽖ꍀ㔤</w:t>
      </w:r>
      <w:r>
        <w:rPr/>
        <w:t>⡷</w:t>
      </w:r>
      <w:r>
        <w:rPr/>
        <w:t>ꥲ</w:t>
      </w:r>
      <w:r>
        <w:rPr/>
        <w:t>ⰱ</w:t>
      </w:r>
      <w:r>
        <w:rPr/>
        <w:t>쉌㡚</w:t>
      </w:r>
      <w:r>
        <w:rPr/>
        <w:t>ⵆ</w:t>
      </w:r>
      <w:r>
        <w:rPr/>
        <w:t>坩⹯浣䉈숤㑐灪䒘甹ꍌꅠ뽵㴹䈰䈲彆☤瞵浂塀칵숩꺮砫䜻숰䕦卷晄否繂넥묯쉹╭瑞쉉⪏纩穙숰┱┹〉깸畚㐮슘칀칮땀슣⥆㌻癶汭浧</w:t>
      </w:r>
      <w:r>
        <w:rPr/>
        <w:t>ⴵ</w:t>
      </w:r>
      <w:r>
        <w:rPr/>
        <w:t>栩桡䔸剟㏂ꥲ䨦娵楃걗廂位夬刽硇囂⸴뭠</w:t>
      </w:r>
      <w:r>
        <w:rPr/>
        <w:t>꧂</w:t>
      </w:r>
      <w:r>
        <w:rPr/>
        <w:t>숊助</w:t>
      </w:r>
      <w:r>
        <w:rPr/>
        <w:t>⡐</w:t>
      </w:r>
      <w:r>
        <w:rPr/>
        <w:t>係椹깭婰숭奈焯칭ꏂ习皘乨摌㖩昪슮⑹歡妡枡숮</w:t>
      </w:r>
      <w:r>
        <w:rPr/>
        <w:t>ⱱ</w:t>
      </w:r>
      <w:r>
        <w:rPr/>
        <w:t>牸쉹歹檵呄噸兙礸㈳뼹愱㐲歙塃睴⽗器⿂穋繭♁碱繒摩긦㡹㓂습숺轹匽</w:t>
      </w:r>
      <w:r>
        <w:rPr/>
        <w:t>⠫</w:t>
      </w:r>
      <w:r>
        <w:rPr/>
        <w:t>䉦쉎婖圬</w:t>
      </w:r>
      <w:r>
        <w:rPr/>
        <w:t>ꥎ</w:t>
      </w:r>
      <w:r>
        <w:rPr/>
        <w:t>晙㡂䢏숤伯悮祖</w:t>
      </w:r>
      <w:r>
        <w:rPr/>
        <w:t>ꦡ</w:t>
      </w:r>
      <w:r>
        <w:rPr/>
        <w:t>歁싎䂡瑸㥦숩슬⎵♘橘恅塞䨥썁䨮쎩</w:t>
      </w:r>
      <w:r>
        <w:rPr/>
        <w:t>ⵞ</w:t>
      </w:r>
      <w:r>
        <w:rPr/>
        <w:t>殣奘⩕欴䍘싂埂쉺术쉁䑮輫⥹⨬⾬先숪䰨犱倦摤湟깴低걟啳쌰㥶䑕⽮憵쌥╋浐䱓䜦㆏녋䴲걞䏎㛂㴮⼸ꥯ榘珂報쵣䓍㩤渴쉃㤰䉅뭌䢮</w:t>
      </w:r>
      <w:r>
        <w:rPr/>
        <w:t>Ⲯ</w:t>
      </w:r>
      <w:r>
        <w:rPr/>
        <w:t>斡ꥵ杘ㅂ쉗</w:t>
      </w:r>
      <w:r>
        <w:rPr/>
        <w:t>⠪</w:t>
      </w:r>
      <w:r>
        <w:rPr/>
        <w:t>䁲伭㚣㎿氽칏攻쉹焰剹辩⵴⪮づ颬䍃偢㟂쉑颮䑤摱ꅒ슻睪⹚쉣癈刬牬輣칖挬썓䌬갯쉍弽♦摯녕ㅫ㤹畸摫䉠䉴⍑⑗䡬⬮献⩆杧繺⩍春</w:t>
      </w:r>
      <w:r>
        <w:rPr/>
        <w:t>Ⳃ</w:t>
      </w:r>
      <w:r>
        <w:rPr/>
        <w:t>걋䕈갪倱㕶硙頭瘺⧂燂愪㕓繑穚⻂秂</w:t>
      </w:r>
      <w:r>
        <w:rPr/>
        <w:t>ⴷ</w:t>
      </w:r>
      <w:r>
        <w:rPr/>
        <w:t>ㅈ兵쉲㎣彠氹番䂣㨥䄰僂䝴㐣桟㘥䪏갪䁑挫⼽䘱猸⵷睒党燂숣⫂㙭垩䑔㫂繋楌畢唭䶩琣矂幺␵㝺参⨮癮⫂祍弦㔪呡㉁䡰㐳な쉢걡</w:t>
      </w:r>
      <w:r>
        <w:rPr/>
        <w:t>ꖿ</w:t>
      </w:r>
      <w:r>
        <w:rPr/>
        <w:t>뭩礻敎窘欪䍊㨹纬쉪飂姂吪⍰⥙䝍媿╩⽘</w:t>
      </w:r>
      <w:r>
        <w:rPr/>
        <w:t>ꕞ</w:t>
      </w:r>
      <w:r>
        <w:rPr/>
        <w:t>쌱</w:t>
      </w:r>
      <w:r>
        <w:rPr/>
        <w:t>ꕰꔺ</w:t>
      </w:r>
      <w:r>
        <w:rPr/>
        <w:t>棂⨫扸䉉⑞榵㉰买䡊⏂</w:t>
      </w:r>
      <w:r>
        <w:rPr/>
        <w:t>ꥇ</w:t>
      </w:r>
      <w:r>
        <w:rPr/>
        <w:t>쉒</w:t>
      </w:r>
      <w:r>
        <w:rPr/>
        <w:t>Ⳃ</w:t>
      </w:r>
      <w:r>
        <w:rPr/>
        <w:t>뽲⥠䬹煁椩朶杦⥔숳㋂氨捇䭮頬榩憩ꆘ䉾쉷暵걩䙑녯슿佒츥꺘썓䟂</w:t>
      </w:r>
      <w:r>
        <w:rPr/>
        <w:t>⣂</w:t>
      </w:r>
      <w:r>
        <w:rPr/>
        <w:t>䍸廂扂䛂珂쉰儥</w:t>
      </w:r>
      <w:r>
        <w:rPr/>
        <w:t>⡠</w:t>
      </w:r>
      <w:r>
        <w:rPr/>
        <w:t>湾⮱뿂秂䵣捰㴵擂⑟꥘䍤꥘숣昻숰湷䊵椽浢䐴␤嘦玮歓㵍漮数湤怤㦩㒩㠵晆瑶䥄坈晍</w:t>
      </w:r>
      <w:r>
        <w:rPr/>
        <w:t>ꕭ</w:t>
      </w:r>
      <w:r>
        <w:rPr/>
        <w:t>攪䝐⹴攸掬쉨䷂歩䝳╸祂灂剁♁쵁뽬飂欽뽧轊⹐楨㒿䐯쉈滍䍆⎻╎戬쌵咥╒獢싂싂坙囂䟂辱娸丷⼲㘻뭭쉢协䈳楌깔稶慖坷欮숽쉨㡸⴨숩䵞溮㩘ꥰ쉌由繁슥係컂♈ꅫ㙑暘癚䋃仂坢迂忍恣쉅⥁䢵䬴縮⑯咡㩄稱쌮捴㩲昹</w:t>
      </w:r>
      <w:r>
        <w:rPr/>
        <w:t>꤫</w:t>
      </w:r>
      <w:r>
        <w:rPr/>
        <w:t>㊮〫⑔⭷儤쉾㉌燃啮狂䦏ꄳ㬻楥습⹱稫樮숺㔯毃䄴䬦♺</w:t>
      </w:r>
      <w:r>
        <w:rPr/>
        <w:t>ꤊ⚱</w:t>
      </w:r>
      <w:r>
        <w:rPr/>
        <w:t>㎿䐰瑲쉚쉟畎깩禩㍑歾儵숨滎⩳恴䏂㒏嘮⽡㧂㡊摫㶣딫睩⶘梩呟い숱䎥祆⺱䙯쉁倶칥橲⼺幉渷䕅⎣쉣╓哂ꆡ歂涩䯂氳塈摒䥎樱⩠仂쉄㥣縪稭숴廂◂輪権劬䑳䵑瑇畄</w:t>
      </w:r>
      <w:r>
        <w:rPr/>
        <w:t>ꖮ</w:t>
      </w:r>
      <w:r>
        <w:rPr/>
        <w:t>癱ㅤ⩱㢩圮숱䥣恋⏂뇂磂걔坓쉊呯栫깧ㄺ扂偟燂愤漳敎뿂슮步弦㉠獵並䴱⭚⒏숽燂割쉡壂슡䉏䌤숶㔶喱潖擂熱乵⥈⛂㭡轢꺘⵾숲녈䕂堫㩐⨯瑵쉰㡺㭤길䅂⭆⵴挰湈湌䠽瀣⩮㡧♩橋⿎숤㝳匸㉅畎恢潣ㅩ䍓瑀楟ꥶ슡⭦汨浖</w:t>
      </w:r>
      <w:r>
        <w:rPr/>
        <w:t>ⴤ</w:t>
      </w:r>
      <w:r>
        <w:rPr/>
        <w:t>쎣呋䱠뼻</w:t>
      </w:r>
      <w:r>
        <w:rPr/>
        <w:t>⡅</w:t>
      </w:r>
      <w:r>
        <w:rPr/>
        <w:t>䵹桧쌮倰癁穐捪숥䤤繵婈楃</w:t>
      </w:r>
      <w:r>
        <w:rPr/>
        <w:t>⡬</w:t>
      </w:r>
      <w:r>
        <w:rPr/>
        <w:t>伴㌽疏䉟⽒輪捕║䞻</w:t>
      </w:r>
      <w:r>
        <w:rPr/>
        <w:t>⠦⤸</w:t>
      </w:r>
      <w:r>
        <w:rPr/>
        <w:t>ま</w:t>
      </w:r>
      <w:r>
        <w:rPr/>
        <w:t>ⵡ</w:t>
      </w:r>
      <w:r>
        <w:rPr/>
        <w:t>츰擂䢩沬怤㐻뭳禥</w:t>
      </w:r>
      <w:r>
        <w:rPr/>
        <w:t>ꦏ</w:t>
      </w:r>
      <w:r>
        <w:rPr/>
        <w:t>扢杤浥ꆡ츣㉣䒱⛂严㝶╠⌯</w:t>
      </w:r>
      <w:r>
        <w:rPr/>
        <w:t>⢩</w:t>
      </w:r>
      <w:r>
        <w:rPr/>
        <w:t>剂쵠㭰쉫佷案䪻견⑳䟂檿⬴⍀乏穬䐸쉗䪻쵨</w:t>
      </w:r>
      <w:r>
        <w:rPr/>
        <w:t>⣂</w:t>
      </w:r>
      <w:r>
        <w:rPr/>
        <w:t>⿂뇂Ⓙ橍幊⽾䁂欯䞥䭉癁䤣걸䩴坈捚摮⫂ꇂ㕺⩎䀤瀳싂拂塗䍭䁴欽</w:t>
      </w:r>
      <w:r>
        <w:rPr/>
        <w:t>ⴭ⍬</w:t>
      </w:r>
      <w:r>
        <w:rPr/>
        <w:t>杣䩺</w:t>
      </w:r>
      <w:r>
        <w:rPr/>
        <w:t>ꤰ</w:t>
      </w:r>
      <w:r>
        <w:rPr/>
        <w:t>秂頪␴걑싂㙢䙌歬䱕</w:t>
      </w:r>
      <w:r>
        <w:rPr/>
        <w:t>ꥊ</w:t>
      </w:r>
      <w:r>
        <w:rPr/>
        <w:t>䁍쉴櫍쵀㒮ㆮ㕳⨪匮䉐쉡㪿ㅷ帽꺩灘傩㵧噔쉡ꅗ䩵幦呪桙䐯哂</w:t>
      </w:r>
      <w:r>
        <w:rPr/>
        <w:t>ꕕ</w:t>
      </w:r>
      <w:r>
        <w:rPr/>
        <w:t>㩪㬱쉸瘨䥤狂㴸磂</w:t>
      </w:r>
      <w:r>
        <w:rPr/>
        <w:t>Ⱝ</w:t>
      </w:r>
      <w:r>
        <w:rPr/>
        <w:t>ⵎ</w:t>
      </w:r>
      <w:r>
        <w:rPr/>
        <w:t>䤥卦睕弹䖘싂灔橵숴轃㮣䵀䤮懂䉒嘣痂䓂㥉凂㥐瑃湕㝊䋂㔥伬</w:t>
      </w:r>
      <w:r>
        <w:rPr/>
        <w:t>꧂</w:t>
      </w:r>
      <w:r>
        <w:rPr/>
        <w:t>㏃偬敆⸶淍䰭嫂倯뭖樹⹧弤䩊䅘顳穨硫㬸</w:t>
      </w:r>
      <w:r>
        <w:rPr/>
        <w:t>Ⱓ</w:t>
      </w:r>
      <w:r>
        <w:rPr/>
        <w:t>ꤸ</w:t>
      </w:r>
      <w:r>
        <w:rPr/>
        <w:t>ⱒ⩃</w:t>
      </w:r>
      <w:r>
        <w:rPr/>
        <w:t>숩朱恞癖뽣纩═挺睵䁲䄷健⩥떘㦮⨳⪵☳슱숱⧂単含뭩唷쉊㍩㡌⹲儭㵦参䉬冘滂쉏塲狂畭ぎ䇂ꥥ权挤參浴䵧쉡㠵㘺⻎⛂㵕츷灩恳母汹剱窣⥥꺻輻㩂余刹究⽺䫂䡭걓ꎣ挬䣂묱䠨䨻녫䕲⽗睕㐮䱆捕⹒瑾潮题⹏쵙땄乺뽃썇⍯썤䳂丩祔䵹ヂ䭵☪䡯쉣⭩㷂㴷䐪牬纬쌪쉋䘥圦皵㉥⥏썺癸儷뭟쉴쉸싂숪써땠毂棂槍顀泍祃칓긨䪩縊◂呠潶䆡㩚쉅㡾뗂땓䏂弰灺積睒电♲礪⩠䍧☵柂ヂ辮太䕴怣곍⹡㩒䵪助녅⽰䈲㴻숮츲繷兔秂䝟獾䵉䵐癰瑈煍껂㡍稯㭀ꍷㅹꅦ剖㥳㆏啎殮䡁묰숫摭剪圮㩩唪淎䵣稶彎夽䑗占䪱㡌䩴琴ꥩ㠴䖮婆㝵敺楄㑌㢮싂丸䝁뽇␨㣂辣䘵슩</w:t>
      </w:r>
      <w:r>
        <w:rPr/>
        <w:t>ꤲ</w:t>
      </w:r>
      <w:r>
        <w:rPr/>
        <w:t>睈┯㐲</w:t>
      </w:r>
      <w:r>
        <w:rPr/>
        <w:t>⣍</w:t>
      </w:r>
      <w:r>
        <w:rPr/>
        <w:t>卂娪ィꄦ쉷숲╢儲⹟縹䡕扆</w:t>
      </w:r>
      <w:r>
        <w:rPr/>
        <w:t>ꗂ</w:t>
      </w:r>
      <w:r>
        <w:rPr/>
        <w:t>뮥犡숳䭍㞻쉞䳂媬쉪偶洪沥摑䕯</w:t>
      </w:r>
      <w:r>
        <w:rPr/>
        <w:t>꥟</w:t>
      </w:r>
      <w:r>
        <w:rPr/>
        <w:t>汀啞䑹㬷ꅨ긽☴쉪ꍲ깄流☳纱睎⍋꥚浰元</w:t>
      </w:r>
      <w:r>
        <w:rPr/>
        <w:t>ⲡ</w:t>
      </w:r>
      <w:r>
        <w:rPr/>
        <w:t>ꍵ쉶⭭칄㘪煅</w:t>
      </w:r>
      <w:r>
        <w:rPr/>
        <w:t>ⵇ</w:t>
      </w:r>
      <w:r>
        <w:rPr/>
        <w:t>䙗ㅞ獑놿噆⫂没䬭⸹〉䌦슩䜣컂犩䉪쉫戴⹚쏂㢩恤慭泂唲㋂䤽뭲怽汃</w:t>
      </w:r>
      <w:r>
        <w:rPr/>
        <w:t>ⵟ⭧</w:t>
      </w:r>
      <w:r>
        <w:rPr/>
        <w:t>䜣䟂㓂數ㅞ琹偤쎮뭇啺䍹쉚怶窩挮㡲쉲䑃䕴轃捡㕲亱䎩</w:t>
      </w:r>
      <w:r>
        <w:rPr/>
        <w:t>⡾</w:t>
      </w:r>
      <w:r>
        <w:rPr/>
        <w:t>㥮县厏ぴ縲ꅹꄺ䡮轴⑶쉢⭞䱫쉷䀭䭚琩⼴슬䉗頱숫榿ꍨ</w:t>
      </w:r>
      <w:r>
        <w:rPr/>
        <w:t>ꕭ</w:t>
      </w:r>
      <w:r>
        <w:rPr/>
        <w:t>歺氯燃焵坵畭⍥싂꥚稸欹ꅁ쉟◎䬰싂䙙㙞⹦䠻歍剕䅴⛎汳쉣兌繴儣嫂</w:t>
      </w:r>
      <w:r>
        <w:rPr/>
        <w:t>⡊</w:t>
      </w:r>
      <w:r>
        <w:rPr/>
        <w:t>璥樴䉹⩖桒䎬걸㑳⤩ㅺ祦㟂助䏂兄═縳偌䉤㩠갺⬻卲灪㪿◂㡀ꅗ䠫㜸恡䧂瀦参灖䱖楍䩱偞煥旂犣⏍㭢啎剟癎桥</w:t>
      </w:r>
      <w:r>
        <w:rPr/>
        <w:t>⡬</w:t>
      </w:r>
      <w:r>
        <w:rPr/>
        <w:t>硤긹ꏂ㝗椰噣</w:t>
      </w:r>
      <w:r>
        <w:rPr/>
        <w:t>ꕠ</w:t>
      </w:r>
      <w:r>
        <w:rPr/>
        <w:t>㝉⸭ꥬ㨪潭</w:t>
      </w:r>
      <w:r>
        <w:rPr/>
        <w:t>⠵</w:t>
      </w:r>
      <w:r>
        <w:rPr/>
        <w:t>쉥摕勂슻䳂㡖滃⩕㡮ꇂ⒥煯潳夳쉉佲쉫놏娶搸䦡䶩坖㕨충澿桭乙㥗畋䐦㭺䅌넯㟂璱斿숺啕䄽㋂쉏ㄦ奚ꅐ깩塬쉌㭱礻啈步⨽숳娵䱢塺㧂▵숭숪旍숴ꍤ㴫佦숪杸旂䴯敉┴ィ♧ヂꥵ摹㕳썷㭗穂欳숽横깞␬睾嗂㑈硵愪慏漫꤮扔䍸쉃䅢具㯂倹뭟怤⹨땤䐵䉕㴥祋䬨䭁杈⭵恨⼦쉮䐫琭䉢</w:t>
      </w:r>
      <w:r>
        <w:rPr/>
        <w:t>꧂</w:t>
      </w:r>
      <w:r>
        <w:rPr/>
        <w:t>怹䵇넦幅瀻ꌬ⥫皏埂頲ꍲ</w:t>
      </w:r>
      <w:r>
        <w:rPr/>
        <w:t>⡐</w:t>
      </w:r>
      <w:r>
        <w:rPr/>
        <w:t>슿䙥㥍䀯쉍㌩ァ沬ꍃ畘夺澿焷</w:t>
      </w:r>
      <w:r>
        <w:rPr/>
        <w:t>Ɫ⎣</w:t>
      </w:r>
      <w:r>
        <w:rPr/>
        <w:t>唣ㄲ彪츯쌪畕䓂䓂浈挷禬䨺䈽㩒矂⚣坈喥䉾䌸偃佲⚏迍㌫䃂桥乇ㅰ顐濂啖皡䰱묊欤㠷穄撘⤦</w:t>
      </w:r>
      <w:r>
        <w:rPr/>
        <w:t>ꗂꕂ</w:t>
      </w:r>
      <w:r>
        <w:rPr/>
        <w:t>媻矂䍉믂䝕喏䭸浚䞡⑵묤썁䕩</w:t>
      </w:r>
      <w:r>
        <w:rPr/>
        <w:t>ꕑ</w:t>
      </w:r>
      <w:r>
        <w:rPr/>
        <w:t>㚮潐㕯兀㴷卓啚㜲쉚싂뾏</w:t>
      </w:r>
      <w:r>
        <w:rPr/>
        <w:t>Ⱕ♀</w:t>
      </w:r>
      <w:r>
        <w:rPr/>
        <w:t>싂䑣뭥츪杧瘨䷂轪幪兡呰縪䛂偱㈥⽔쉢㵩쉬⧂쉍⩯繇嚣戦剺쉧䀥䵋硎숥쉈⨭憏朩⒩瑩憥吽쉫⸪䙂捎䑮摎⵨ꍋ쵥飂䧂숻㒿ꍤ숣瘰窻曂넪淂吵僂⺡焺穖숨깖垩働㍊䫂</w:t>
      </w:r>
      <w:r>
        <w:rPr/>
        <w:t>ꥈ</w:t>
      </w:r>
      <w:r>
        <w:rPr/>
        <w:t>㫂旂ㅔ扤䥩</w:t>
      </w:r>
      <w:r>
        <w:rPr/>
        <w:t>ꗂ</w:t>
      </w:r>
      <w:r>
        <w:rPr/>
        <w:t>䙰숨䌷爽⼲⌨㮿慰刺䴦걠兴唫ꄨ搪檮忎氨䶱넽煥㘻걔䙏쉙⽏◂</w:t>
      </w:r>
      <w:r>
        <w:rPr/>
        <w:t>ⱄ</w:t>
      </w:r>
      <w:r>
        <w:rPr/>
        <w:t>뼥䉴䥘瑏ꆩ劻氮㴨䉋⼱숲恶䝈噟䱰牘㨨硾迂㑡橒⫂墡剭췂輪㕎</w:t>
      </w:r>
      <w:r>
        <w:rPr/>
        <w:t>ꥀ</w:t>
      </w:r>
      <w:r>
        <w:rPr/>
        <w:t>估䬺숸㥠弯쉤쉾땳⮏呹쉤쉀塇彩숣獲澥춡䱗顉⹤쵯뮥瓂盂╵넰㇎矂䲱ꥯ灳潧⍁朸䤤⹠乨毂䍁嘶奎쉺칑榩숪녚偈坄癦묲㑊埂䯂䅾</w:t>
      </w:r>
      <w:r>
        <w:rPr/>
        <w:t>ⱷ</w:t>
      </w:r>
      <w:r>
        <w:rPr/>
        <w:t>頩㘮⾥㘨⺣摄䰥癰㑷䱖䄥갨④懂欮顂⵱⽥㬹睥欦</w:t>
      </w:r>
      <w:r>
        <w:rPr/>
        <w:t>⠫╘</w:t>
      </w:r>
      <w:r>
        <w:rPr/>
        <w:t>ㅊ捙⯂싂걦䝗②氪㓂쉯盂嫃煹报歧㠦顏넪獊숪䢻</w:t>
      </w:r>
      <w:r>
        <w:rPr/>
        <w:t>ꥊ</w:t>
      </w:r>
      <w:r>
        <w:rPr/>
        <w:t>瓂縮칶쉴䍺쎱㍕쵗ㄵ⴯㡋㘪깎䩅柍師〱쉨ꌭ쉈湶喘稯涱がㆿ朰</w:t>
      </w:r>
      <w:r>
        <w:rPr/>
        <w:t>ꤣ</w:t>
      </w:r>
      <w:r>
        <w:rPr/>
        <w:t>䕺䙴쉣湵㝁塳썸뾣塅䥑㉶⤨䕵슩컎繺摢旂䕈恣䠺┤䭧严㮘㟂稵浲啫껂슣</w:t>
      </w:r>
      <w:r>
        <w:rPr/>
        <w:t>ꕐꕗ</w:t>
      </w:r>
      <w:r>
        <w:rPr/>
        <w:t>ⱥ</w:t>
      </w:r>
      <w:r>
        <w:rPr/>
        <w:t>懂♊妩ꅑ忂攪</w:t>
      </w:r>
      <w:r>
        <w:rPr/>
        <w:t>ꦩ</w:t>
      </w:r>
      <w:r>
        <w:rPr/>
        <w:t>捸㵷匪쵖⌭⿂㋂牶窿쉰祅뿂睤</w:t>
      </w:r>
      <w:r>
        <w:rPr/>
        <w:t>ⵌ</w:t>
      </w:r>
      <w:r>
        <w:rPr/>
        <w:t>쉖呐꥘竂䘩䦏㠽⬩</w:t>
      </w:r>
      <w:r>
        <w:rPr/>
        <w:t>Ⱪ</w:t>
      </w:r>
      <w:r>
        <w:rPr/>
        <w:t>晫⒣썊땈䙵啈撵べ六涥廂숪</w:t>
      </w:r>
      <w:r>
        <w:rPr/>
        <w:t>ꕌ</w:t>
      </w:r>
      <w:r>
        <w:rPr/>
        <w:t>뗂娵迂彎ꅾ煍䕒㑄囂뾩㴣⩀ꌭꄩ恑㥅㵓㡟瑌쉔権䞩做塂㥹濂깘쉄㝅捤檵瑞ㅹ쌷</w:t>
      </w:r>
      <w:r>
        <w:rPr/>
        <w:t>⠥</w:t>
      </w:r>
      <w:r>
        <w:rPr/>
        <w:t>迂ꅢ㐲䰺冥昶勃䥋믂坢㍰䔽汦⿂澻汫</w:t>
      </w:r>
      <w:r>
        <w:rPr/>
        <w:t>⢮</w:t>
      </w:r>
      <w:r>
        <w:rPr/>
        <w:t>坎㨷쉑䡐䛎夵珃◂㕤㫂⹢撥</w:t>
      </w:r>
      <w:r>
        <w:rPr/>
        <w:t>⢵</w:t>
      </w:r>
      <w:r>
        <w:rPr/>
        <w:t>焵쉊싂쉃䁂뽅㵘疩뼻䠫獌婐橣㡢杀쵗숱</w:t>
      </w:r>
      <w:r>
        <w:rPr/>
        <w:t>ⰶ</w:t>
      </w:r>
      <w:r>
        <w:rPr/>
        <w:t>쉈䈣䊣쉃瞘</w:t>
      </w:r>
      <w:r>
        <w:rPr/>
        <w:t>ⷎ</w:t>
      </w:r>
      <w:r>
        <w:rPr/>
        <w:t>顇员䩖揂㡧䱪⎩书쉸견䝢</w:t>
      </w:r>
      <w:r>
        <w:rPr/>
        <w:t>ꖿ</w:t>
      </w:r>
      <w:r>
        <w:rPr/>
        <w:t>劵묱┰㉂媘幞慄灨吶쉤ꏂ畆쉺䵪档䱹칠偓㩇䞏◂䈶畮쉂⯂绎䁈캘</w:t>
      </w:r>
      <w:r>
        <w:rPr/>
        <w:t>ꥌ</w:t>
      </w:r>
      <w:r>
        <w:rPr/>
        <w:t>吽</w:t>
      </w:r>
      <w:r>
        <w:rPr/>
        <w:t>ⶻ</w:t>
      </w:r>
      <w:r>
        <w:rPr/>
        <w:t>㭚湭涣盂⽚塖昊灇坖圹呐칧㩟⌵医썱樰癉</w:t>
      </w:r>
      <w:r>
        <w:rPr/>
        <w:t>ⷂ</w:t>
      </w:r>
      <w:r>
        <w:rPr/>
        <w:t>瀹㥄拂挽㝺⨹쉐┤䭬搫䥦㡵⩚剤⍠⹆娯䔹砩渴歑梩恂숪卩㑌砷㔻䣂⯂⸲싂䉸夽썓橁汓㥞갸㠽檿彬妿</w:t>
      </w:r>
      <w:r>
        <w:rPr/>
        <w:t>⡖</w:t>
      </w:r>
      <w:r>
        <w:rPr/>
        <w:t>彍</w:t>
      </w:r>
      <w:r>
        <w:rPr/>
        <w:t>꥟</w:t>
      </w:r>
      <w:r>
        <w:rPr/>
        <w:t>䘥슿参쎩忂畎橧氤㉖瞏䡤湭稺</w:t>
      </w:r>
      <w:r>
        <w:rPr/>
        <w:t>Ⱚ</w:t>
      </w:r>
      <w:r>
        <w:rPr/>
        <w:t>⼻砪䠬攮㎩⹖丷辘ꍴ쉬䄹洴娰氷㎮杅䱅獈</w:t>
      </w:r>
      <w:r>
        <w:rPr/>
        <w:t>ꕴ♌</w:t>
      </w:r>
      <w:r>
        <w:rPr/>
        <w:t>쉠묻뾵で慮싂쉩㔬䂩䴳⩓䫂⭴棃㫂潬浒⑓䏂敔祵侩쉓㟂</w:t>
      </w:r>
      <w:r>
        <w:rPr/>
        <w:t>ⷎ</w:t>
      </w:r>
      <w:r>
        <w:rPr/>
        <w:t>䧂㉁쉈䁍㘯却☤⑫</w:t>
      </w:r>
      <w:r>
        <w:rPr/>
        <w:t>꧂</w:t>
      </w:r>
      <w:r>
        <w:rPr/>
        <w:t>姍喿ꎬ䥍싂숬瓂椶塸㉲㑫</w:t>
      </w:r>
      <w:r>
        <w:rPr/>
        <w:t>ꥃ</w:t>
      </w:r>
      <w:r>
        <w:rPr/>
        <w:t>栻⧃숬쉫佔⪵矂檵☣㶻拂䑂昷걟⍑㵺싂숨斩㈪걹敮䝮旍庩侮㵭幅㑭㨨潲畢佧⮣疥游䥁挪썚쉪싂숤녔戭㐽幊懂乮⦵䩑슩㕸땹繟⨮⯎칵〰婹抩</w:t>
      </w:r>
      <w:r>
        <w:rPr/>
        <w:t>꥓</w:t>
      </w:r>
      <w:r>
        <w:rPr/>
        <w:t>䐰埂㑨캏䂬䉑殻涻⥯⨬䵐</w:t>
      </w:r>
      <w:r>
        <w:rPr/>
        <w:t>ꔸ</w:t>
      </w:r>
      <w:r>
        <w:rPr/>
        <w:t>坵牮歍偷矂♊咿煄杳쏂㯂䬮煓轄恅䡸땏</w:t>
      </w:r>
      <w:r>
        <w:rPr/>
        <w:t>⡇</w:t>
      </w:r>
      <w:r>
        <w:rPr/>
        <w:t>䌽㜮⩹䩕䔶烂画</w:t>
      </w:r>
      <w:r>
        <w:rPr/>
        <w:t>Ⳃ</w:t>
      </w:r>
      <w:r>
        <w:rPr/>
        <w:t>㓂捎ꆥ禱┦䙃海兗썒弸繉䜻䝷畚䨵婷싂⪣獵梣挣瑐泃숮</w:t>
      </w:r>
      <w:r>
        <w:rPr/>
        <w:t>ⱂ⛂⡉</w:t>
      </w:r>
      <w:r>
        <w:rPr/>
        <w:t>숺味吮彰⪵猪췂䥀⩋䷃싂</w:t>
      </w:r>
      <w:r>
        <w:rPr/>
        <w:t>⡨</w:t>
      </w:r>
      <w:r>
        <w:rPr/>
        <w:t>戬呄쉃漣⑖숻쉑悿숮兇榘洲ꅙ櫂暘氮䪱ꍡ熩恠</w:t>
      </w:r>
      <w:r>
        <w:rPr/>
        <w:t>ⱬ⯂꥔</w:t>
      </w:r>
      <w:r>
        <w:rPr/>
        <w:t>䡞夶主歶␵ꥢ⍵䗂땗㵧楘揂뽦㥏䭬쉏쉂</w:t>
      </w:r>
      <w:r>
        <w:rPr/>
        <w:t>ⴴ</w:t>
      </w:r>
      <w:r>
        <w:rPr/>
        <w:t>䑎☴伩뿂夥㝾㩹䌪橠쉺牟ꥥ⽎疮쉭睴啱㩁⹪砺ꇃ⽳䭂䩱煰敌䅚橠䘵ꇂ接㌸稪㬣⑹뼥倥奏歶땣棂숣䄦昨顄㘺㙲놬凂䑀㵏쏂乬伽嘫捠氣摲㥑쉎扗樤湃ㅧꅑ潐㈱䀵①啵썆</w:t>
      </w:r>
      <w:r>
        <w:rPr/>
        <w:t>⡱</w:t>
      </w:r>
      <w:r>
        <w:rPr/>
        <w:t>彚</w:t>
      </w:r>
      <w:r>
        <w:rPr/>
        <w:t>ⵖ</w:t>
      </w:r>
      <w:r>
        <w:rPr/>
        <w:t>땭쉘丣〈㵚夲⨫湱穔긷䩇⨯긤</w:t>
      </w:r>
      <w:r>
        <w:rPr/>
        <w:t>ⴭ</w:t>
      </w:r>
      <w:r>
        <w:rPr/>
        <w:t>⽥縲싂ꍭ杀復慨伮䒣⬻</w:t>
      </w:r>
      <w:r>
        <w:rPr/>
        <w:t>ꕥ</w:t>
      </w:r>
      <w:r>
        <w:rPr/>
        <w:t>丷슩札畐嘣助娨祥橰믎㉴ꅃ埂枡浪ㅫ轲摩汷慘묬灥槂梘〯⭤䎡⌸噹扖쉣㷃촱秂㡘楤爽敨䉱䝙没娮繄춥䉵畉曎</w:t>
      </w:r>
      <w:r>
        <w:rPr/>
        <w:t>Ⳏ</w:t>
      </w:r>
      <w:r>
        <w:rPr/>
        <w:t>쌪帴凂砻癙痂數숬獷猣깯倰㕞䮩嗂辣乁썈⨫䭊땂咩╨灶奡䚱水칒坶깆쉳</w:t>
      </w:r>
      <w:r>
        <w:rPr/>
        <w:t>ꤪ</w:t>
      </w:r>
      <w:r>
        <w:rPr/>
        <w:t>䑠</w:t>
      </w:r>
      <w:r>
        <w:rPr/>
        <w:t>ꕲ</w:t>
      </w:r>
      <w:r>
        <w:rPr/>
        <w:t>䌮숥係楪嫂䔽略㉑♈歾僂썞㔥䴊䊣䭍㙬椨⏂䭐轭㋂♂땯嫎硬⯎掩縭⽔䵔숪䵞걺捰㠭⫃柂啸顇</w:t>
      </w:r>
      <w:r>
        <w:rPr/>
        <w:t>ꕬ</w:t>
      </w:r>
      <w:r>
        <w:rPr/>
        <w:t>彺⧂쉇竂걱䭯惂輴䉍挵숳㣎㭮佒췍♏⥴㙩␪破顱</w:t>
      </w:r>
      <w:r>
        <w:rPr/>
        <w:t>ⲵ</w:t>
      </w:r>
      <w:r>
        <w:rPr/>
        <w:t>칊䊮博숻깱ぢ㮮</w:t>
      </w:r>
      <w:r>
        <w:rPr/>
        <w:t>ⱁ</w:t>
      </w:r>
      <w:r>
        <w:rPr/>
        <w:t>夲㣍쉨燂㍈戫唹䘵汀墻쉷쉑䁶畩䍤䅬权⺘桾㬻瑡收딴ㆣ祵쉌㐩칢墏⥈兰幆場唻獳琷墮쵴揂䘦㉩㙤䡲쉃顰</w:t>
      </w:r>
      <w:r>
        <w:rPr/>
        <w:t>ⴥ</w:t>
      </w:r>
      <w:r>
        <w:rPr/>
        <w:t>䚿춬쏂灋쌻⥵琫㝟䏂촭吪喩㵪汪珂櫎긻伯쉎䱎♌㈱䦮⸵浤歴破깷쉭吩䔲ꌩ쉇䅅䴫暩⾣䀵甥墣떮癓䗂뮡䣃⨲⻂窻䥐嫎漲亿⫂㵉䑌슩枘쉔纣싂칫彚䑮剳㑚숨䴻灸⵹숤땵㕕朹彵啄悩䋂㟂쵏刪㣂넣椶⥕改盂</w:t>
      </w:r>
      <w:r>
        <w:rPr/>
        <w:t>ꔨ</w:t>
      </w:r>
      <w:r>
        <w:rPr/>
        <w:t>浮幏쉘슩♁刹哂旂ꥴꅲ䄺晴㨪強㘫汒慦轧獌㝓칲숱悱恤</w:t>
      </w:r>
      <w:r>
        <w:rPr/>
        <w:t>Ⱚ</w:t>
      </w:r>
      <w:r>
        <w:rPr/>
        <w:t>ⵞ</w:t>
      </w:r>
      <w:r>
        <w:rPr/>
        <w:t>珂甦焬䕯ꍄꍪ㝶囂浣秂碿眳⭯彡勂䏂칧恌䞱쉘䁁恟㡎싂⬫䜪楷夰体咩癮㇂㣂뮘窿⭪싃幂卒碡ㄮ숥썤▏墵䩄숺쉫㭡㑺喵뽬싂矎呰쉲顮㞵䝺灢横䅆Ⓜ숳愤弣⍾兾捧唹묤狂擂ひ</w:t>
      </w:r>
      <w:r>
        <w:rPr/>
        <w:t>ⶩ</w:t>
      </w:r>
      <w:r>
        <w:rPr/>
        <w:t>欮쉥娴쉣싂⤬刮⹪橒婮⽹</w:t>
      </w:r>
      <w:r>
        <w:rPr/>
        <w:t>ꥎ</w:t>
      </w:r>
      <w:r>
        <w:rPr/>
        <w:t>㚿㉖숬獠䑬儨墿奍땀棂輩</w:t>
      </w:r>
      <w:r>
        <w:rPr/>
        <w:t>ꗂ</w:t>
      </w:r>
      <w:r>
        <w:rPr/>
        <w:t>懂沬䘵恇㠱礲婞ꆬ</w:t>
      </w:r>
      <w:r>
        <w:rPr/>
        <w:t>⠤</w:t>
      </w:r>
      <w:r>
        <w:rPr/>
        <w:t>ⷂ⦘</w:t>
      </w:r>
      <w:r>
        <w:rPr/>
        <w:t>䂩㪬</w:t>
      </w:r>
      <w:r>
        <w:rPr/>
        <w:t>ꕏꥇ</w:t>
      </w:r>
      <w:r>
        <w:rPr/>
        <w:t>乓⼩桂䁂쉾千穴佲煘⬲物䡡婡噖浒숩活泂╩䀣汵杬癇ꄽ偹칫汷祐敵䥀㶥破圳⭃◂⩫颱긥睂䅗묵䐲⌥믂婞⨮慳盂漲⚱塖䝉浌⩇䞮淍䱓䎬懂㩉橡칎梏㘻庘㠽⹤츸䨰</w:t>
      </w:r>
      <w:r>
        <w:rPr/>
        <w:t>ꤨ</w:t>
      </w:r>
      <w:r>
        <w:rPr/>
        <w:t>䣂桐侮瀹瓂</w:t>
      </w:r>
      <w:r>
        <w:rPr/>
        <w:t>ꥋ</w:t>
      </w:r>
      <w:r>
        <w:rPr/>
        <w:t>栤甶湬㛂㈵汵깞⩍輺⸪⪣垻⑓槂뭒敒⨲썺歖숯㟂慱╴䝢枵ꥳ滂勂䁠便㙵슱㏂깉⥪䡭쉗숣녋뮏纣〨姂</w:t>
      </w:r>
      <w:r>
        <w:rPr/>
        <w:t>ꥊ</w:t>
      </w:r>
      <w:r>
        <w:rPr/>
        <w:t>剨㨻㙩㩚䤣⺘⛂숹⨭甩갣䩔呹숴쉸⏂⨣</w:t>
      </w:r>
      <w:r>
        <w:rPr/>
        <w:t>ⱱ</w:t>
      </w:r>
      <w:r>
        <w:rPr/>
        <w:t>䢡촣⼻㇃睈⥌㓂䄪⹺Ⓙ䝳氥</w:t>
      </w:r>
      <w:r>
        <w:rPr/>
        <w:t>꧂</w:t>
      </w:r>
      <w:r>
        <w:rPr/>
        <w:t>煈䑾幸媱⯂昸頪쉠嗂♗歠㗃</w:t>
      </w:r>
      <w:r>
        <w:rPr/>
        <w:t>꧂</w:t>
      </w:r>
      <w:r>
        <w:rPr/>
        <w:t>뼹愨灈䨩䧃汲㩇♤쵉响颩䦻煴ꍂ挰ꅐ浚숊癕㠪싂仂啺㙴䱤</w:t>
      </w:r>
      <w:r>
        <w:rPr/>
        <w:t>⡃</w:t>
      </w:r>
      <w:r>
        <w:rPr/>
        <w:t>涩썱㙗䌣晖頹ꥧ噘䕰⥳慐숮眴灯堫⴫〮㝫⹚慑䧍堩⑾</w:t>
      </w:r>
      <w:r>
        <w:rPr/>
        <w:t>⡤</w:t>
      </w:r>
      <w:r>
        <w:rPr/>
        <w:t>슘쉱넲奸㴪昰⽚浬</w:t>
      </w:r>
      <w:r>
        <w:rPr/>
        <w:t>ꤥꕤ</w:t>
      </w:r>
      <w:r>
        <w:rPr/>
        <w:t>嚱迂㝔㉐瑄</w:t>
      </w:r>
      <w:r>
        <w:rPr/>
        <w:t>ⱑ</w:t>
      </w:r>
      <w:r>
        <w:rPr/>
        <w:t>䐥㇂槂㡐뿂畘幦椳㏂壂搷䥬뇂䥀싂楗䥞썟</w:t>
      </w:r>
      <w:r>
        <w:rPr/>
        <w:t>ꤪꤱ</w:t>
      </w:r>
      <w:r>
        <w:rPr/>
        <w:t>つ䅘쉍</w:t>
      </w:r>
      <w:r>
        <w:rPr/>
        <w:t>ꕦ</w:t>
      </w:r>
      <w:r>
        <w:rPr/>
        <w:t>䚩敦拎♾㖘幊稱슣愨兄⫂潀攦뼱䑱䆬煡</w:t>
      </w:r>
      <w:r>
        <w:rPr/>
        <w:t>ⱚ</w:t>
      </w:r>
      <w:r>
        <w:rPr/>
        <w:t>倬</w:t>
      </w:r>
      <w:r>
        <w:rPr/>
        <w:t>Ⳃ</w:t>
      </w:r>
      <w:r>
        <w:rPr/>
        <w:t>案㵏슻桎烂勂䝂䭸ꆿ头㚬㵘圯⑴칹㛂⨱煹③칟⤹⩰敢쉘ꍗ癙㬺畈㍉眥</w:t>
      </w:r>
      <w:r>
        <w:rPr/>
        <w:t>꧂</w:t>
      </w:r>
      <w:r>
        <w:rPr/>
        <w:t>瘵噄싂卙▏盃浉婕煮乊뼳쉯㮵搹䱬⹹穕哎츨匪⽤䔬睘坺䖩搣䍣䔰</w:t>
      </w:r>
      <w:r>
        <w:rPr/>
        <w:t>ꥀ</w:t>
      </w:r>
      <w:r>
        <w:rPr/>
        <w:t>ꥤ慔놡⏂犵乷</w:t>
      </w:r>
      <w:r>
        <w:rPr/>
        <w:t>ⵕ</w:t>
      </w:r>
      <w:r>
        <w:rPr/>
        <w:t>㕥쉶䠮⩖뭸╥쎻꥙⍰䄸⸲⩈⭶䑩〻繙䢱媱弨췂促㇂습숮煴䍔넨싂쉴</w:t>
      </w:r>
      <w:r>
        <w:rPr/>
        <w:t>⢮</w:t>
      </w:r>
      <w:r>
        <w:rPr/>
        <w:t>皘슣䵄橞䥇娯攸⼰堭⭖娬⩌놣䍡戶캻쉢ꄹ䵥䩁㍇</w:t>
      </w:r>
      <w:r>
        <w:rPr/>
        <w:t>ⰽ</w:t>
      </w:r>
      <w:r>
        <w:rPr/>
        <w:t>쉠싂奱活쉋숫䀦打䭷䨲帮㠽硵㡬㶬⭨⥷樻䀩墻檡僂坈ㄪ务촬穹䧂ゥ⾵瀩습칒瀨䞵㭟㈶䇂搲焪珎癷窬⑃㛂㑇⽨癗瘬</w:t>
      </w:r>
      <w:r>
        <w:rPr/>
        <w:t>ꕺ</w:t>
      </w:r>
      <w:r>
        <w:rPr/>
        <w:t>噅津쉦䰯싂习㤽슱奁⻂쉏䚩싂</w:t>
      </w:r>
      <w:r>
        <w:rPr/>
        <w:t>ⰶ</w:t>
      </w:r>
      <w:r>
        <w:rPr/>
        <w:t>渲暬쎘䫂숰㍶慳㕒</w:t>
      </w:r>
      <w:r>
        <w:rPr/>
        <w:t>ⵣ</w:t>
      </w:r>
      <w:r>
        <w:rPr/>
        <w:t>쉋剦眩⹀穣썐患슿습칠卫</w:t>
      </w:r>
      <w:r>
        <w:rPr/>
        <w:t>꧂</w:t>
      </w:r>
      <w:r>
        <w:rPr/>
        <w:t>깸뇂촴⩹</w:t>
      </w:r>
      <w:r>
        <w:rPr/>
        <w:t>ꤻꕲ</w:t>
      </w:r>
      <w:r>
        <w:rPr/>
        <w:t>助〵䴳◂ㄳ䚿獫䳂影땔㔳뼫⍅䱠</w:t>
      </w:r>
      <w:r>
        <w:rPr/>
        <w:t>ⲏ</w:t>
      </w:r>
      <w:r>
        <w:rPr/>
        <w:t>迂冏捌慬깤偫㥫㚱䥆琷㡢轡㡺뗎卌嘯䕂⩕䩘氪懂夲꺿䃎쉟浅㉮㎣佷䱋䱌楯橠愶楂档䩃</w:t>
      </w:r>
      <w:r>
        <w:rPr/>
        <w:t>ꤦ</w:t>
      </w:r>
      <w:r>
        <w:rPr/>
        <w:t>轐湄硯乎썮⵳坰䅋瘦깍</w:t>
      </w:r>
      <w:r>
        <w:rPr/>
        <w:t>⡵</w:t>
      </w:r>
      <w:r>
        <w:rPr/>
        <w:t>噫⼷睃毂췍썫␦伷呸坘㉷싂㌲⩣䁧䉵</w:t>
      </w:r>
      <w:r>
        <w:rPr/>
        <w:t>⢬</w:t>
      </w:r>
      <w:r>
        <w:rPr/>
        <w:t>繊㝗ꌶ㉏䩖⑱瑕晌숰ㅊ剉쉉华䵁仂纻쉓䙧뭫쉒剉煾䛂⹔갦嚮</w:t>
      </w:r>
      <w:r>
        <w:rPr/>
        <w:t>⡟</w:t>
      </w:r>
      <w:r>
        <w:rPr/>
        <w:t>硇䉀</w:t>
      </w:r>
      <w:r>
        <w:rPr/>
        <w:t>ꕬ</w:t>
      </w:r>
      <w:r>
        <w:rPr/>
        <w:t>䡃⍒싂</w:t>
      </w:r>
      <w:r>
        <w:rPr/>
        <w:t>ꥁ</w:t>
      </w:r>
      <w:r>
        <w:rPr/>
        <w:t>升⍎</w:t>
      </w:r>
      <w:r>
        <w:rPr/>
        <w:t>꧃</w:t>
      </w:r>
      <w:r>
        <w:rPr/>
        <w:t>婡繪嚻末湩⥏⍳䐵猤儳쉾㉳異㡆噀♗伸쉥</w:t>
      </w:r>
      <w:r>
        <w:rPr/>
        <w:t>ⵏ</w:t>
      </w:r>
      <w:r>
        <w:rPr/>
        <w:t>숪⻂疿き춣숵顋久繄奄楷ぞ쉡㛂╨䵙䬺</w:t>
      </w:r>
      <w:r>
        <w:rPr/>
        <w:t>ꕩ</w:t>
      </w:r>
      <w:r>
        <w:rPr/>
        <w:t>稤㬸쉸䙖</w:t>
      </w:r>
      <w:r>
        <w:rPr/>
        <w:t>ꤲ</w:t>
      </w:r>
      <w:r>
        <w:rPr/>
        <w:t>䜦촱榡㷂</w:t>
      </w:r>
      <w:r>
        <w:rPr/>
        <w:t>ⵈ</w:t>
      </w:r>
      <w:r>
        <w:rPr/>
        <w:t>潱㴣칶硳뭯畕顂ꍲꅵ⽣쉪旃弳䡦⑲싂禬ꥠ䡊沣⎩䈽剣㭑擂嗂啌슘깉䕸⩪뮣敲洵ꅃ㜳煹䃂着碻睖捥숥収伊쉰䛂亮ㅊ歪啬で⥑飂긻塇䍲␮救冻䡋并恰⹄쉐颬晾⮣캻禮䧂洰拃넩椮䦏⾮ꅫ╗㴸硚숴摏⛂娽圻煂䑰䗃嫂浐</w:t>
      </w:r>
      <w:r>
        <w:rPr/>
        <w:t>Ⱚ♏</w:t>
      </w:r>
      <w:r>
        <w:rPr/>
        <w:t>癖</w:t>
      </w:r>
      <w:r>
        <w:rPr/>
        <w:t>ꕺ</w:t>
      </w:r>
      <w:r>
        <w:rPr/>
        <w:t>䵊넥ォ䤴总嫂睗칮⍕噷晇쉧弽瞵칶佞煟し썲숵呠甪숤祉쉲べ⻂♪坅晦婡쏂⩁硴樤恮橹䶩彩䵖〭坨栯걥凂</w:t>
      </w:r>
      <w:r>
        <w:rPr/>
        <w:t>ⲵ⡴</w:t>
      </w:r>
      <w:r>
        <w:rPr/>
        <w:t>땯㈫㨻洵札顄戭䙕湯䋂倹頷䵤偨㉨숴佨睅乐㑮䧃㜪뭂⑁䑅材摈쉖싎㞻뇃侮佗煓숸穉녺䍮坍摊恡떡燎㔻核徻㩺䍕㥠硄䭖싍</w:t>
      </w:r>
      <w:r>
        <w:rPr/>
        <w:t>ꤪ</w:t>
      </w:r>
      <w:r>
        <w:rPr/>
        <w:t>쉡쉥ꅍ⭄䩯䑭㈲ꎏ涿戩춥愪┷吪御梱氪擂䌪ㄵ橅⺏縥㭇稦幉獪偐뽉떘</w:t>
      </w:r>
      <w:r>
        <w:rPr/>
        <w:t>ⴽ</w:t>
      </w:r>
      <w:r>
        <w:rPr/>
        <w:t>㥨걗⩀㍔㐴⺵땯ヂ⫂숭䉧杁⍚祉ꍈ栩睰櫂㟂轁䨪懂摯獕╵圣쉲从䊡♙飂洷睚ㅖ쉺싍⎘瘫</w:t>
      </w:r>
      <w:r>
        <w:rPr/>
        <w:t>⡏</w:t>
      </w:r>
      <w:r>
        <w:rPr/>
        <w:t>넸㙣䅖匤슱⍍卯☷䲥㥀妏쉉橮䬺旃椲歋瑇</w:t>
      </w:r>
      <w:r>
        <w:rPr/>
        <w:t>⡵</w:t>
      </w:r>
      <w:r>
        <w:rPr/>
        <w:t>剺㥱숸欽䬸挦埂</w:t>
      </w:r>
      <w:r>
        <w:rPr/>
        <w:t>ⱦ</w:t>
      </w:r>
      <w:r>
        <w:rPr/>
        <w:t>䞩㋂뽒睡堥串愱쉥愵䈯䐪䧂㝊䧂⭃캱</w:t>
      </w:r>
      <w:r>
        <w:rPr/>
        <w:t>ⰷ⩐</w:t>
      </w:r>
      <w:r>
        <w:rPr/>
        <w:t>睭䅦䙗灢温礨沏繦䑫썈쉱⶘瑯ㅵ</w:t>
      </w:r>
      <w:r>
        <w:rPr/>
        <w:t>⡤</w:t>
      </w:r>
      <w:r>
        <w:rPr/>
        <w:t>㵧潐樬剱⌴セ媻쉉獀칬쉏♵⭉顸䭳㥪䈸Ⓜㅔ䬱车凂ご歠䰤녓猭侵䩪㡎煤⌤⯃塙숭쏂쉮䍙㴱㝵⼴㴯潗瓂甹恆⌻哂磂〥⩅㇂㵺㉃啧㴲䁟⻂晏捩땳橀⻂숺숴硓</w:t>
      </w:r>
      <w:r>
        <w:rPr/>
        <w:t>ꕀⵘ</w:t>
      </w:r>
      <w:r>
        <w:rPr/>
        <w:t>硌췂顟싂</w:t>
      </w:r>
      <w:r>
        <w:rPr/>
        <w:t>Ⳃ</w:t>
      </w:r>
      <w:r>
        <w:rPr/>
        <w:t>㴪㢬䕔갦佹㭊晖㵐祔澱⌵㏎䍂숤縮㫂⬮䡵呯쵎塡</w:t>
      </w:r>
      <w:r>
        <w:rPr/>
        <w:t>Ⲭ</w:t>
      </w:r>
      <w:r>
        <w:rPr/>
        <w:t>䘹㕎偭㡪惂㏂厬湥穢倨爯縩㡖恆겡㩢⍦湂瑸䑕⩨䭹㥖昲䙯㕣䢮☰녈⽋卪㯎㍋弯</w:t>
      </w:r>
      <w:r>
        <w:rPr/>
        <w:t>ꤥ</w:t>
      </w:r>
      <w:r>
        <w:rPr/>
        <w:t>䔸㝉</w:t>
      </w:r>
      <w:r>
        <w:rPr/>
        <w:t>ꖱ</w:t>
      </w:r>
      <w:r>
        <w:rPr/>
        <w:t>䙶㎵⬻쉸쉥猭呭慑畱䰳畏㑹桠쉵晄⤥磂瞮</w:t>
      </w:r>
      <w:r>
        <w:rPr/>
        <w:t>Ⱡ</w:t>
      </w:r>
      <w:r>
        <w:rPr/>
        <w:t>㜽轵佷煣祸掮쉇습쌰⍙癑唥桬녆浈䀥敧秂戭桒㑫瀴㵚㯂㩣㌲溘瀱㯂⨫䞘䷂䈸䐫䂩뽢稦긩捴祮摪␲啪窥䤩洯㣂歘眬⽰ォ助썈栻㛂佣復㌲機싂ꍰ塶獴曂ꅒ</w:t>
      </w:r>
      <w:r>
        <w:rPr/>
        <w:t>⡱</w:t>
      </w:r>
      <w:r>
        <w:rPr/>
        <w:t>ꥱ仂㉫땪䍑⤪䵊殩</w:t>
      </w:r>
      <w:r>
        <w:rPr/>
        <w:t>ⴭ⡹</w:t>
      </w:r>
      <w:r>
        <w:rPr/>
        <w:t>䕔曂뼣㈊爱⹆숻顋乨㝹掩⧂쉾</w:t>
      </w:r>
      <w:r>
        <w:rPr/>
        <w:t>ⵈ</w:t>
      </w:r>
      <w:r>
        <w:rPr/>
        <w:t>昲</w:t>
      </w:r>
      <w:r>
        <w:rPr/>
        <w:t>ꦘ</w:t>
      </w:r>
      <w:r>
        <w:rPr/>
        <w:t>쉏쉵幨꥾弨⽀婎猤츪呮㙾㬵䗂䍂쉫쉠甦恃煚样㗂</w:t>
      </w:r>
      <w:r>
        <w:rPr/>
        <w:t>ⴶ⭀</w:t>
      </w:r>
      <w:r>
        <w:rPr/>
        <w:t>礨然쉹振〸汭䰥㖡燃</w:t>
      </w:r>
      <w:r>
        <w:rPr/>
        <w:t>⢘Ɱ</w:t>
      </w:r>
      <w:r>
        <w:rPr/>
        <w:t>ꥒ</w:t>
      </w:r>
      <w:r>
        <w:rPr/>
        <w:t>戵⥕㞩祇쉃⯂愳昺</w:t>
      </w:r>
      <w:r>
        <w:rPr/>
        <w:t>⡩</w:t>
      </w:r>
      <w:r>
        <w:rPr/>
        <w:t>㧂♲乴</w:t>
      </w:r>
      <w:r>
        <w:rPr/>
        <w:t>⡍⒡</w:t>
      </w:r>
      <w:r>
        <w:rPr/>
        <w:t>杬呕㎡婔䵤⩯久╒匶쉢㐰昺挴慔䜮䀺㡧⾵⫂㍃⭗숭顩浣썘䨫䩑掩呵</w:t>
      </w:r>
      <w:r>
        <w:rPr/>
        <w:t>ꦿ⩌ꤩ</w:t>
      </w:r>
      <w:r>
        <w:rPr/>
        <w:t>熥潁唫䐪⨭圩</w:t>
      </w:r>
      <w:r>
        <w:rPr/>
        <w:t>⠷</w:t>
      </w:r>
      <w:r>
        <w:rPr/>
        <w:t>ⵠ</w:t>
      </w:r>
      <w:r>
        <w:rPr/>
        <w:t>䐽㉨䭊愺⨦䡯㑏捲뭙쉃⯂䅎썞Ⓜ䐯⥠慦津쉨恉穇低⸸甤捆┹뼰十啢凂ꎣ浖꺣쉞狂츩弤挩䜣瞩쉔</w:t>
      </w:r>
      <w:r>
        <w:rPr/>
        <w:t>ⵘ⮡</w:t>
      </w:r>
      <w:r>
        <w:rPr/>
        <w:t>唲剴䅇㔤佨㖱╶쉐땮뿎칍楲䉲离㍗䐰獘쉪뼸⩠幵</w:t>
      </w:r>
      <w:r>
        <w:rPr/>
        <w:t>ꔨ</w:t>
      </w:r>
      <w:r>
        <w:rPr/>
        <w:t>깅뽸傏⹭牋熩㭳쌨㙄擂縫㦿獵⍆轧楗垱眯卯䉕䍷〫⥂潸督숸氭呩捶䬹⵾穑쉲◂쉴䡞殮狂쉌䝙</w:t>
      </w:r>
      <w:r>
        <w:rPr/>
        <w:t>ꥈⶣ</w:t>
      </w:r>
      <w:r>
        <w:rPr/>
        <w:t>뭃⭉坍浾唬厏넻䭮⽳䭩䑒䁖뮿녾</w:t>
      </w:r>
      <w:r>
        <w:rPr/>
        <w:t>⠲</w:t>
      </w:r>
      <w:r>
        <w:rPr/>
        <w:t>㤵兵摣汈噅㩀䉤㞩䩮쉩奃䕙正㛂♈싃⩯䑗⮿䭁㥳梥彰뿂칥숵呫冣䩡卄⩃숷䬭䰸吰⹖ꅍ橑⭹숪ㄴ夬녏畵咱伶䯍</w:t>
      </w:r>
      <w:r>
        <w:rPr/>
        <w:t>ⶬ⸪</w:t>
      </w:r>
      <w:r>
        <w:rPr/>
        <w:t>㯃ꅇ쵴怫</w:t>
      </w:r>
      <w:r>
        <w:rPr/>
        <w:t>Ⳃ</w:t>
      </w:r>
      <w:r>
        <w:rPr/>
        <w:t>싂䒡♓갵伤ぅ硱⩵䯂츬⽺</w:t>
      </w:r>
      <w:r>
        <w:rPr/>
        <w:t>ꕁ</w:t>
      </w:r>
      <w:r>
        <w:rPr/>
        <w:t>숷矎㩔숸夣</w:t>
      </w:r>
      <w:r>
        <w:rPr/>
        <w:t>ꥋ</w:t>
      </w:r>
      <w:r>
        <w:rPr/>
        <w:t>㝏⍁뇂涻㋂敦䕎桹擂婪㣍⍞ㅾ轋䍺垣晈捣剀⍺繈桏伬睦쉐뿂瘫眳偹昣仂쉹煅佱椣䥂䉬슻牤땕놿獳겏甹녏繘</w:t>
      </w:r>
      <w:r>
        <w:rPr/>
        <w:t>ⲥ</w:t>
      </w:r>
      <w:r>
        <w:rPr/>
        <w:t>江浃⸪ꍭ츭</w:t>
      </w:r>
      <w:r>
        <w:rPr/>
        <w:t>ⲏ</w:t>
      </w:r>
      <w:r>
        <w:rPr/>
        <w:t>䊵䑣晏㤺恍숤쉲</w:t>
      </w:r>
      <w:r>
        <w:rPr/>
        <w:t>ꥄ</w:t>
      </w:r>
      <w:r>
        <w:rPr/>
        <w:t>勂⥁枥噤楗숪此纣뽱㩚禘呰숺깘潾縬櫂扺䤪嗂〶촫䕞繇畓輵ꍋ䤭걀갪抻깣╹㥓⹬極䦵㬣⩷㒱矃</w:t>
      </w:r>
      <w:r>
        <w:rPr/>
        <w:t>⠵</w:t>
      </w:r>
      <w:r>
        <w:rPr/>
        <w:t>쉣颩㍏䄹痍䞬䩠卵牗䘻쉣⩳촨⭯㡭丱涻浹ꏂ畠〩䁥슮쉉깾㠣</w:t>
      </w:r>
      <w:r>
        <w:rPr/>
        <w:t>ⵄ</w:t>
      </w:r>
      <w:r>
        <w:rPr/>
        <w:t>칹믂㵂楮쉚䐽㬲䙁싍㶱偰癕獋⩹珃</w:t>
      </w:r>
      <w:r>
        <w:rPr/>
        <w:t>⡦</w:t>
      </w:r>
      <w:r>
        <w:rPr/>
        <w:t>숥⨻煤㥥싂帲轹⛂</w:t>
      </w:r>
      <w:r>
        <w:rPr/>
        <w:t>ꖩ</w:t>
      </w:r>
      <w:r>
        <w:rPr/>
        <w:t>딵㉵컍烂</w:t>
      </w:r>
      <w:r>
        <w:rPr/>
        <w:t>⠲</w:t>
      </w:r>
      <w:r>
        <w:rPr/>
        <w:t>㝧칄风婪촷㨭窣顺珃䯃뮬믂来숤樱䐬</w:t>
      </w:r>
      <w:r>
        <w:rPr/>
        <w:t>⢩</w:t>
      </w:r>
      <w:r>
        <w:rPr/>
        <w:t>䔪ꥸ硖캿焷䲏䶿䍶췂眣㥐䰺瘯坍䋂䭤砦뭪쉐係䋂싂⹡ㅃ䌸깲숳睱倣㴶书甯樹⥕湩樴묹欹㭹爊칣頺䏂顥싂⭌쉉</w:t>
      </w:r>
      <w:r>
        <w:rPr/>
        <w:t>Ⱜ</w:t>
      </w:r>
      <w:r>
        <w:rPr/>
        <w:t>剴桪䧂契쉁</w:t>
      </w:r>
      <w:r>
        <w:rPr/>
        <w:t>ꦵ</w:t>
      </w:r>
      <w:r>
        <w:rPr/>
        <w:t>䔥녰</w:t>
      </w:r>
      <w:r>
        <w:rPr/>
        <w:t>ꦣ</w:t>
      </w:r>
      <w:r>
        <w:rPr/>
        <w:t>㣍぀秂땬砳爽求쉗凂</w:t>
      </w:r>
      <w:r>
        <w:rPr/>
        <w:t>Ɐ⥆</w:t>
      </w:r>
      <w:r>
        <w:rPr/>
        <w:t>뽨䥢뭒㬣츣濎䝹걒ꄽ㔶☤㑬쉇䘵乯稣偍䙈晷㎻싂⨱焮꺏棂㍸</w:t>
      </w:r>
      <w:r>
        <w:rPr/>
        <w:t>ⷂ╘</w:t>
      </w:r>
      <w:r>
        <w:rPr/>
        <w:t>張쉸慵⽶⩲㨻獠煐츶쉶♞は湨婅幺쵫〯ざ擂⚻㈹噉吮听乴硱㓂쵨쉞劏쉨녤煈瑘杌㠵䶩㛍か⻃쉄땲⿍䍉煢썬塵䳂票싂汀䏎쉃싂䝅쵢䂮䉭㌫쵀䮏倣悩ꥢ噹㍪ꥹ乙⛂☷啩奲坔轌췂䡍쉇彋づ</w:t>
      </w:r>
      <w:r>
        <w:rPr/>
        <w:t>⡯</w:t>
      </w:r>
      <w:r>
        <w:rPr/>
        <w:t>깢ꥠ礪婚氰揂橉䷍</w:t>
      </w:r>
      <w:r>
        <w:rPr/>
        <w:t>⣍</w:t>
      </w:r>
      <w:r>
        <w:rPr/>
        <w:t>烍</w:t>
      </w:r>
      <w:r>
        <w:rPr/>
        <w:t>ⷂ</w:t>
      </w:r>
      <w:r>
        <w:rPr/>
        <w:t>䝵窮汤⹂䱯楀䴪㈲剟䑓싂㈯䥢쉡㩩䑘♧슿橕昨祠坺ㅧ噘儷搷洹촺⧂뭺녱㉺復夯溡怳疡㘭朻佚걨갯</w:t>
      </w:r>
      <w:r>
        <w:rPr/>
        <w:t>⡡</w:t>
      </w:r>
      <w:r>
        <w:rPr/>
        <w:t>畷䔩暘妩㦮㝄步睪䥣⿂桊核䨲</w:t>
      </w:r>
      <w:r>
        <w:rPr/>
        <w:t>⡇</w:t>
      </w:r>
      <w:r>
        <w:rPr/>
        <w:t>丸㡹쉎䕹䙱㝣츶♟딪걦噊㕔户⫂顷䍥祡넨灟癫繾츻烂㩥⻂뭷歓異䁳睚숩쉹彐쉢瓂䤭</w:t>
      </w:r>
      <w:r>
        <w:rPr/>
        <w:t>⣂</w:t>
      </w:r>
      <w:r>
        <w:rPr/>
        <w:t>颿垱癩䃂㟂淎⮮㖩啚䶻썟夸嘪⌵칬㕳汀㎮琯슿稩㥘ご䐲쉳䱂☹晡噲뭮眰爬縨潰걃㑃┹䐵칆쉣곃欩庬䁵杉㖏⩨乎㩇䱓㠶朶儵䛂싂㯂숪狂⚩䶩쉘⼤ꅘ祉㒿㞮</w:t>
      </w:r>
      <w:r>
        <w:rPr/>
        <w:t>ⱁ</w:t>
      </w:r>
      <w:r>
        <w:rPr/>
        <w:t>㉇썵⪏侏숮㭂卩總瞱歌쉮癖⍢晕乮攽柂滂㙦湀䅢</w:t>
      </w:r>
      <w:r>
        <w:rPr/>
        <w:t>ⵠ</w:t>
      </w:r>
      <w:r>
        <w:rPr/>
        <w:t>啬㵉싂⥹걍</w:t>
      </w:r>
      <w:r>
        <w:rPr/>
        <w:t>ꤦ</w:t>
      </w:r>
      <w:r>
        <w:rPr/>
        <w:t>磂侬体䐭츽⾬繠㩇ㄻ뼵숴䝶睴栶偨䭎쉓惂쉯</w:t>
      </w:r>
      <w:r>
        <w:rPr/>
        <w:t>꧂</w:t>
      </w:r>
      <w:r>
        <w:rPr/>
        <w:t>⡭⪘</w:t>
      </w:r>
      <w:r>
        <w:rPr/>
        <w:t>繾升䉢ꥳ깅쌶㥀숳쉴仂┵뽮猴㌲稴쉭憿久숴숶樮丩杓㕷㝬恧⤽慡桋싂數ꄨ녈歴歺꥙玏䠻뽞㕄亻䑎瑯</w:t>
      </w:r>
      <w:r>
        <w:rPr/>
        <w:t>ꥀ</w:t>
      </w:r>
      <w:r>
        <w:rPr/>
        <w:t>琳䱲㤥ꥴ䆘㵳㵍剁㙱獉⥙榡关⨽杮쉕긽帮穈㴯꺏⒥轑걖㉁眽牘危䅷䤩⩦杏㶱쉀恾煺䫂捗뮥浊摣憣剙㑴惍硇</w:t>
      </w:r>
      <w:r>
        <w:rPr/>
        <w:t>ꤦ</w:t>
      </w:r>
      <w:r>
        <w:rPr/>
        <w:t>欤츫曂殬煏䝗</w:t>
      </w:r>
      <w:r>
        <w:rPr/>
        <w:t>ⲿ</w:t>
      </w:r>
      <w:r>
        <w:rPr/>
        <w:t>璥슘剙奬秂兰⹭潩欤⭌⽘欸⭟眪ꌩ氷傩놵権畃佴䟂╗婯桄숥</w:t>
      </w:r>
      <w:r>
        <w:rPr/>
        <w:t>ⴽ⥪</w:t>
      </w:r>
      <w:r>
        <w:rPr/>
        <w:t>㈶</w:t>
      </w:r>
      <w:r>
        <w:rPr/>
        <w:t>ⴱ</w:t>
      </w:r>
      <w:r>
        <w:rPr/>
        <w:t>愪庥奖</w:t>
      </w:r>
      <w:r>
        <w:rPr/>
        <w:t>꤬</w:t>
      </w:r>
      <w:r>
        <w:rPr/>
        <w:t>帵彘轆婨牪⭰漤⑗梘纥伯汣硨㚘ꍢ佴刪匭橂婋ꏂ⨊儦䁎⩉廂参숵䕳▬壍</w:t>
      </w:r>
      <w:r>
        <w:rPr/>
        <w:t>ⵖ⹧</w:t>
      </w:r>
      <w:r>
        <w:rPr/>
        <w:t>쵓檘䭒慸</w:t>
      </w:r>
      <w:r>
        <w:rPr/>
        <w:t>⡦</w:t>
      </w:r>
      <w:r>
        <w:rPr/>
        <w:t>䰺䙖䩋祹幋싃彆뇂㍉䳂啈쉗侵擂깚楺媡狂⩔剞ま㵙뽠</w:t>
      </w:r>
      <w:r>
        <w:rPr/>
        <w:t>⣂</w:t>
      </w:r>
      <w:r>
        <w:rPr/>
        <w:t>拂쉐♎咩倹</w:t>
      </w:r>
      <w:r>
        <w:rPr/>
        <w:t>ⱸ</w:t>
      </w:r>
      <w:r>
        <w:rPr/>
        <w:t>䕫百땨僂믂燂瑣⍠䭠썟㝥넽┣⑈ꅺ癶偺䅖㉔䑚噖㝪睂〭偷</w:t>
      </w:r>
      <w:r>
        <w:rPr/>
        <w:t>⢣</w:t>
      </w:r>
      <w:r>
        <w:rPr/>
        <w:t>倵</w:t>
      </w:r>
      <w:r>
        <w:rPr/>
        <w:t>Ⱜ</w:t>
      </w:r>
      <w:r>
        <w:rPr/>
        <w:t>䲩⨭⨶彆㐯桨勂땀㡠숵䬦</w:t>
      </w:r>
      <w:r>
        <w:rPr/>
        <w:t>⠲</w:t>
      </w:r>
      <w:r>
        <w:rPr/>
        <w:t>䩷ㆻ⫂畷題櫍怩弰潟딬唨䍂㙘曂猬损囂㚩汰哂灵쉤⹥輨䁧窿⾣啘啺⤯牙䑇</w:t>
      </w:r>
      <w:r>
        <w:rPr/>
        <w:t>ⵦ</w:t>
      </w:r>
      <w:r>
        <w:rPr/>
        <w:t>瞮䉺䧂칦㡚題歐彄ㅖ弣</w:t>
      </w:r>
      <w:r>
        <w:rPr/>
        <w:t>ꥀ</w:t>
      </w:r>
      <w:r>
        <w:rPr/>
        <w:t>䑱쉔䒘</w:t>
      </w:r>
      <w:r>
        <w:rPr/>
        <w:t>⠺</w:t>
      </w:r>
      <w:r>
        <w:rPr/>
        <w:t>奣煅뼥⏂啟쉁扸汄朶㭤䓂</w:t>
      </w:r>
      <w:r>
        <w:rPr/>
        <w:t>ꤨ</w:t>
      </w:r>
      <w:r>
        <w:rPr/>
        <w:t>桦쉔뼺ぉ⪥昶㌫溻硃⚥䵌厮䡊곎⬻⍐ꄴ</w:t>
      </w:r>
      <w:r>
        <w:rPr/>
        <w:t>⡢⭵</w:t>
      </w:r>
      <w:r>
        <w:rPr/>
        <w:t>旂憩㑵쉙ぃ숣嘭皩嚩ꍅ㉏廍辡</w:t>
      </w:r>
      <w:r>
        <w:rPr/>
        <w:t>Ⱬ</w:t>
      </w:r>
      <w:r>
        <w:rPr/>
        <w:t>敀狎椺奈栵版䍒㡬婹硰땗淂깔⭊䀹姂挤놱摌溩땡⛂砬♗祈㉫㐶橮噕䜴⼰喘狂㢏也幧顂䄱妱쉗汪㨰塬㠤⥳㉾䠻稲湟橕瑠쉙ꌻ癁쉮轘썍䕉䕓䅋浡杇䙁㈰ꅹ姂</w:t>
      </w:r>
      <w:r>
        <w:rPr/>
        <w:t>ⱐ</w:t>
      </w:r>
      <w:r>
        <w:rPr/>
        <w:t>쉑媥</w:t>
      </w:r>
      <w:r>
        <w:rPr/>
        <w:t>ⰶ⨵</w:t>
      </w:r>
      <w:r>
        <w:rPr/>
        <w:t>곍숽慑䍭⩣䗂楶깄쉶凂帪㦬桎乴␩⩕䉠剒䑆</w:t>
      </w:r>
      <w:r>
        <w:rPr/>
        <w:t>⡂</w:t>
      </w:r>
      <w:r>
        <w:rPr/>
        <w:t>矂顋㍳뽹し꥔坶슡㉎뭑䮿牪彔䊱쉥拂摃㙟㨨轫곎湥䉰쉰䮣矂</w:t>
      </w:r>
      <w:r>
        <w:rPr/>
        <w:t>ꤺ</w:t>
      </w:r>
      <w:r>
        <w:rPr/>
        <w:t>桄</w:t>
      </w:r>
      <w:r>
        <w:rPr/>
        <w:t>ꕩ⯂ꥊ</w:t>
      </w:r>
      <w:r>
        <w:rPr/>
        <w:t>幏</w:t>
      </w:r>
      <w:r>
        <w:rPr/>
        <w:t>ⱳ⩶</w:t>
      </w:r>
      <w:r>
        <w:rPr/>
        <w:t>싂</w:t>
      </w:r>
      <w:r>
        <w:rPr/>
        <w:t>ꤵ</w:t>
      </w:r>
      <w:r>
        <w:rPr/>
        <w:t>⽵쎬枮⩉乥埂쉣凂燂⫂㥆硈쉦瘷弬ㅚ쉙</w:t>
      </w:r>
      <w:r>
        <w:rPr/>
        <w:t>⢏</w:t>
      </w:r>
      <w:r>
        <w:rPr/>
        <w:t>㑤飂搣懎⵫惂</w:t>
      </w:r>
      <w:r>
        <w:rPr/>
        <w:t>⠲</w:t>
      </w:r>
      <w:r>
        <w:rPr/>
        <w:t>ꅶ搪〴쵊瑖昮</w:t>
      </w:r>
      <w:r>
        <w:rPr/>
        <w:t>ꕳ</w:t>
      </w:r>
      <w:r>
        <w:rPr/>
        <w:t>拂⎮</w:t>
      </w:r>
      <w:r>
        <w:rPr/>
        <w:t>ꦻ</w:t>
      </w:r>
      <w:r>
        <w:rPr/>
        <w:t>呖䁬轌㢮礱吸婓桫挻砤쉈쉉師婁ꥷⓂ癇刣瑉땊圹畫</w:t>
      </w:r>
      <w:r>
        <w:rPr/>
        <w:t>ꕖ</w:t>
      </w:r>
      <w:r>
        <w:rPr/>
        <w:t>櫍幠ꅌ⩺쉇稲⨺懂슩⵨睭ꅥ啍쉧㝦쉍쌥榿硱숲輪歘光㍩㩗穞恑慐搣ꅔ慘塹⼻戦唩慒湙㝎参湡䈬슩版슣쉃</w:t>
      </w:r>
      <w:r>
        <w:rPr/>
        <w:t>꧃</w:t>
      </w:r>
      <w:r>
        <w:rPr/>
        <w:t>ㄹ犘䲩桯縨䍥⽂匦䗂⿂慘䫂칊摄㍈⌷サ䈨䐦䇃優⺮潬⩆兲䈪쉔渣㎏⩇摀䭕䋎汱㶿</w:t>
      </w:r>
      <w:r>
        <w:rPr/>
        <w:t>ꔪ</w:t>
      </w:r>
      <w:r>
        <w:rPr/>
        <w:t>숳㓂兵漫뼵숨뇂ꅾ汓頦⼥轞稻疘繤漦碻쉕啷⪬</w:t>
      </w:r>
      <w:r>
        <w:rPr/>
        <w:t>ⱀ</w:t>
      </w:r>
      <w:r>
        <w:rPr/>
        <w:t>⽏挮䑘睐呦⫂쉉␳桟㑹幁頭媬娴䰺숮ど숶슣㢡⥴㘲玥廂쵚ꥤ묻뽫䰽䬨╍换䮿ꅪ쉯摘㶥⨮쉴</w:t>
      </w:r>
      <w:r>
        <w:rPr/>
        <w:t>Ⱕ</w:t>
      </w:r>
      <w:r>
        <w:rPr/>
        <w:t>穗桯啅䗃䔊扙䈻睄⹷傥쌬找癟椳㥁䮏瑴敧穲䪏䡪捬䨪⽎砪쉟⍌썠兀㦻䊻澏</w:t>
      </w:r>
      <w:r>
        <w:rPr/>
        <w:t>ⰶ</w:t>
      </w:r>
      <w:r>
        <w:rPr/>
        <w:t>朴柍쉵摥㌤䕊쉔煄츯犻傡奥䓃⯂縰㞮숪杉㓎쵙딤猺烂が桥걂땠㵈升唬䍷埂偡네숻輫湋摃斥歧♮䇂乇噯㚬佉쉖쉤䛂껂灗椱娦☪旂ꍈ㙬ꌶ쉳㭑根㙂刷䶬숶슿숹礴</w:t>
      </w:r>
      <w:r>
        <w:rPr/>
        <w:t>ⰽ</w:t>
      </w:r>
      <w:r>
        <w:rPr/>
        <w:t>뭥㥺䑧橪</w:t>
      </w:r>
      <w:r>
        <w:rPr/>
        <w:t>⠶</w:t>
      </w:r>
      <w:r>
        <w:rPr/>
        <w:t>併䓂숮頪漻㭠珂祍稹桗㬱琯숴䩏⍩湧쉅</w:t>
      </w:r>
      <w:r>
        <w:rPr/>
        <w:t>ꤲ</w:t>
      </w:r>
      <w:r>
        <w:rPr/>
        <w:t>㑐乺捇䑃뭌倵掬哂坌㮱</w:t>
      </w:r>
      <w:r>
        <w:rPr/>
        <w:t>ⳍ</w:t>
      </w:r>
      <w:r>
        <w:rPr/>
        <w:t>場⼪䁤</w:t>
      </w:r>
      <w:r>
        <w:rPr/>
        <w:t>ꤪ</w:t>
      </w:r>
      <w:r>
        <w:rPr/>
        <w:t>쉮䰱칂㦣灢轙</w:t>
      </w:r>
      <w:r>
        <w:rPr/>
        <w:t>⣂</w:t>
      </w:r>
      <w:r>
        <w:rPr/>
        <w:t>種欶城䝬滂쉮瑓깔圵烎⍉쵵♐愽⨸䩲㐩싃㓂쉒넰恶坙뭵呠圣獂䙌滂啃</w:t>
      </w:r>
      <w:r>
        <w:rPr/>
        <w:t>ꗂ</w:t>
      </w:r>
      <w:r>
        <w:rPr/>
        <w:t>㦘砸싂潡玥쉏侻㉖撿坐⽷땬촪썲䉩癶⽵⺩牐</w:t>
      </w:r>
      <w:r>
        <w:rPr/>
        <w:t>ⵟ</w:t>
      </w:r>
      <w:r>
        <w:rPr/>
        <w:t>쵦溡쉏呍숻䩱⩯杶썂䩄㉃㛂猷쉲沣怮仂毂㨯繇㔱껂⥄椮儹㒬弦㠩쉧쉲깤</w:t>
      </w:r>
      <w:r>
        <w:rPr/>
        <w:t>ꗂ</w:t>
      </w:r>
      <w:r>
        <w:rPr/>
        <w:t>䣂⭗㍆䜭뮏乏ꥫ쉧♺䡷㩶珂▻㠱欥䍩묵㈱輱歌㝚⬴䙅놬べ玻炣⤻煲樦啚㭙㙇숩쉴呴硏剘⥏横偳朹判偃깇嘱嫂숴⩶슡⨸칣㡯撡博䭃璥䵔▮쉵伬㙀뽉♹潈ꥦ珍扌쉒傿矂숴⤸㈯倩</w:t>
      </w:r>
      <w:r>
        <w:rPr/>
        <w:t>꧂</w:t>
      </w:r>
      <w:r>
        <w:rPr/>
        <w:t>㨽㯂</w:t>
      </w:r>
      <w:r>
        <w:rPr/>
        <w:t>꧃ꦵ</w:t>
      </w:r>
      <w:r>
        <w:rPr/>
        <w:t>䵳灗椱瀥쉷㨰牓⪻ꌫ싂轷晵⩲⭚긴玘捰䡄仂佟晪势佟ꅂ琰㒡䡭긪뿂깦皿⨵㉶⭶쉫䬪뭎䡵슻爪剡㑬䅇</w:t>
      </w:r>
      <w:r>
        <w:rPr/>
        <w:t>ꦻ</w:t>
      </w:r>
      <w:r>
        <w:rPr/>
        <w:t>渽㜫㌤⍄⤪治煔싃乀婟嚱桞煨䴽砷縷</w:t>
      </w:r>
      <w:r>
        <w:rPr/>
        <w:t>ꕉ▩</w:t>
      </w:r>
      <w:r>
        <w:rPr/>
        <w:t>㈶䵩棂捐ꥵ獤橚喻싂㭰江숳怲쉣캻坞</w:t>
      </w:r>
      <w:r>
        <w:rPr/>
        <w:t>ⵒ</w:t>
      </w:r>
      <w:r>
        <w:rPr/>
        <w:t>潱习顒恤噺剌䨰쉞䕎咏숻参吲㍭㨭桇쉟숶穭迂殻睈</w:t>
      </w:r>
      <w:r>
        <w:rPr/>
        <w:t>ꤣ</w:t>
      </w:r>
      <w:r>
        <w:rPr/>
        <w:t>䴶睆⩏栩㘶橗䍡숸欭恬唰㭧쉠쉩楞縸쉃숬狂夻晖噣奰㵢쉏浹</w:t>
      </w:r>
      <w:r>
        <w:rPr/>
        <w:t>ꦱ</w:t>
      </w:r>
      <w:r>
        <w:rPr/>
        <w:t>婶</w:t>
      </w:r>
      <w:r>
        <w:rPr/>
        <w:t>⠮</w:t>
      </w:r>
      <w:r>
        <w:rPr/>
        <w:t>恃栺摠깎땲冥슬䢘慥太轅썕杄伪쉪⩬뭀⑦炡ㄮ㉫慇䬪㚻칠硴䀽㨻⩎湕轵佀쉩</w:t>
      </w:r>
      <w:r>
        <w:rPr/>
        <w:t>ꔤ</w:t>
      </w:r>
      <w:r>
        <w:rPr/>
        <w:t>碣忂匷轱㕧剈⩠䈴㦿칫싂咵땩㝠슱祁싂숳〬僂䩲</w:t>
      </w:r>
      <w:r>
        <w:rPr/>
        <w:t>ⱑ</w:t>
      </w:r>
      <w:r>
        <w:rPr/>
        <w:t>椩숹灑䴰숹癍幞䋃ㅅ慭慵瑨桓숱枿橘奡㍫⩩挊깈䅘䁤䩪䖡湋⍐䙓⫂湡楚幇㗂吣〣㙒⽺숯⦮牓暻掬╞儺</w:t>
      </w:r>
      <w:r>
        <w:rPr/>
        <w:t>ⵁ⹓</w:t>
      </w:r>
      <w:r>
        <w:rPr/>
        <w:t>䙏쉑ꅯ㡰矎朳믂墩㘭碻⧂穧㦣⧂䩠婪楑</w:t>
      </w:r>
      <w:r>
        <w:rPr/>
        <w:t>ꔰ</w:t>
      </w:r>
      <w:r>
        <w:rPr/>
        <w:t>숤彟싂꥕珂稪畘桐栤刻轑㥆狂╩쵙</w:t>
      </w:r>
      <w:r>
        <w:rPr/>
        <w:t>⢬</w:t>
      </w:r>
      <w:r>
        <w:rPr/>
        <w:t>牷숯뭣怸뼫칭潐</w:t>
      </w:r>
      <w:r>
        <w:rPr/>
        <w:t>꧂</w:t>
      </w:r>
      <w:r>
        <w:rPr/>
        <w:t>䘷枻䱁⩹㋍㦩ㅭ浔畕娰땱䳂♪匤쎥숭㙨顥䶬뽸䛂넣숩⫎斥瀥싂슥扰稽猨伲⩡砭獔뿂砥䜹⩗獄嚵⩍破䎩嗂穩䝠䅲걊걦싍惂畘忂勂爹瞬</w:t>
      </w:r>
      <w:r>
        <w:rPr/>
        <w:t>⡨</w:t>
      </w:r>
      <w:r>
        <w:rPr/>
        <w:t>䁈쉍桦㝧㈣⩦妬浆檘䩧啒</w:t>
      </w:r>
      <w:r>
        <w:rPr/>
        <w:t>⡖</w:t>
      </w:r>
      <w:r>
        <w:rPr/>
        <w:t>椫厮⻂杤冩ㅦ슣勂扟摾䱧甽繠堸䉭埃⹉彅뽧뾏숣䅪쵷쉦⥒숹</w:t>
      </w:r>
      <w:r>
        <w:rPr/>
        <w:t>⠩⬮</w:t>
      </w:r>
      <w:r>
        <w:rPr/>
        <w:t>飂甫癯撵칸玬獮序⬴㩞걠堸⩋呠뼪着塠槂ヂ䩖䕬迂㉬㔬⤤䭭欳</w:t>
      </w:r>
      <w:r>
        <w:rPr/>
        <w:t>Ȿ</w:t>
      </w:r>
      <w:r>
        <w:rPr/>
        <w:t>㐶숭쉕椰▻ㄪ狂欷灡䮥硷旂䍉뿂参촯㚩쵺堬⽒幢杙⹠〺嚵倽䪬墬</w:t>
      </w:r>
      <w:r>
        <w:rPr/>
        <w:t>ꕁ</w:t>
      </w:r>
      <w:r>
        <w:rPr/>
        <w:t>㟂㉵㩡潎땂⦱⌴⑴⿃繾싂䩕쉧户쌥숷繄숪⩖幮欪婊ꄨ슻䙊埃梥쉯㕀칌⑫㕉⸫橍畓⿂㙖礪啙</w:t>
      </w:r>
      <w:r>
        <w:rPr/>
        <w:t>ꤣ</w:t>
      </w:r>
      <w:r>
        <w:rPr/>
        <w:t>㜪썑炩숹渫䩣债坠祯橺䑉⥔濂攤⸪⨩ꌹ䄷䝔</w:t>
      </w:r>
      <w:r>
        <w:rPr/>
        <w:t>ⷂ</w:t>
      </w:r>
      <w:r>
        <w:rPr/>
        <w:t>び奒攱墩氥欦Ⓧ슻싂冿⸹ㅅ땞殥췂嚘桪楓匰槂瀪繪繪湆㝄</w:t>
      </w:r>
      <w:r>
        <w:rPr/>
        <w:t>꥟</w:t>
      </w:r>
      <w:r>
        <w:rPr/>
        <w:t>뽐縬瀴㍺䌤教ガ徘쉵浞꺱灟⯂</w:t>
      </w:r>
      <w:r>
        <w:rPr/>
        <w:t>Ⱓ</w:t>
      </w:r>
      <w:r>
        <w:rPr/>
        <w:t>䪏擃쌪⽐䬥䴽뼪䆻</w:t>
      </w:r>
      <w:r>
        <w:rPr/>
        <w:t>꧃ꔥ</w:t>
      </w:r>
      <w:r>
        <w:rPr/>
        <w:t>䌵⩣ㅞ杊污䉤⭕쉾⨱썗䃂╚쉶⩺ㆱ坌⑌슮㶡扦카쉲婊彸塌⌥㴫</w:t>
      </w:r>
    </w:p>
    <w:p>
      <w:pPr>
        <w:pStyle w:val="PreformattedText"/>
        <w:bidi w:val="0"/>
        <w:spacing w:before="0" w:after="0"/>
        <w:jc w:val="left"/>
        <w:rPr/>
      </w:pPr>
      <w:r>
        <w:rPr/>
        <w:t>㑳⑖㵟슏</w:t>
      </w:r>
      <w:r>
        <w:rPr/>
        <w:t>ꕹ</w:t>
      </w:r>
      <w:r>
        <w:rPr/>
        <w:t>땀</w:t>
      </w:r>
      <w:r>
        <w:rPr/>
        <w:t>ꤺ</w:t>
      </w:r>
      <w:r>
        <w:rPr/>
        <w:t>䥱呋쉯썂硠䙳百匯츭橣딺쉌㚿煙</w:t>
      </w:r>
      <w:r>
        <w:rPr/>
        <w:t>ꦥ⴦</w:t>
      </w:r>
      <w:r>
        <w:rPr/>
        <w:t>䰪땱ꍐ⭐珃奠㘸</w:t>
      </w:r>
      <w:r>
        <w:rPr/>
        <w:t>ꖏ</w:t>
      </w:r>
      <w:r>
        <w:rPr/>
        <w:t>帹㥔瓎堪쉳쉳숷⽶䵄쉒剢</w:t>
      </w:r>
      <w:r>
        <w:rPr/>
        <w:t>ꖮ</w:t>
      </w:r>
      <w:r>
        <w:rPr/>
        <w:t>ꌫ♪硴輦滎奂</w:t>
      </w:r>
      <w:r>
        <w:rPr/>
        <w:t>ꗂ</w:t>
      </w:r>
      <w:r>
        <w:rPr/>
        <w:t>쉶琤掱숺걷礨䁂帯㡦泃䝣竂숲壂떬㮏⍹浟煫㎮숵⹧犮䌣숱浢㜰泂╤伻묳⬲昪哂</w:t>
      </w:r>
      <w:r>
        <w:rPr/>
        <w:t>ꥏ</w:t>
      </w:r>
      <w:r>
        <w:rPr/>
        <w:t>慀㭢坒䃂厘儩楋瓂䑥</w:t>
      </w:r>
      <w:r>
        <w:rPr/>
        <w:t>ꖩ</w:t>
      </w:r>
      <w:r>
        <w:rPr/>
        <w:t>쌤敂瑗쉤䁩쉩㵚䁯쵖癤⤯喵䒥⑪䯍噦敫溻䍰⭂儵楸䱷䭙楸暏䵨摦⽥䷂䭟晘䅨呋㠦櫂侱呖</w:t>
      </w:r>
      <w:r>
        <w:rPr/>
        <w:t>Ⳃ</w:t>
      </w:r>
      <w:r>
        <w:rPr/>
        <w:t>䚵ㅖ栱愴竃㭂礽☣</w:t>
      </w:r>
      <w:r>
        <w:rPr/>
        <w:t>⡤</w:t>
      </w:r>
      <w:r>
        <w:rPr/>
        <w:t>塈焥䷃漪晁楸␹깸怊⺻幈⴮扚刹</w:t>
      </w:r>
      <w:r>
        <w:rPr/>
        <w:t>ꕢ</w:t>
      </w:r>
      <w:r>
        <w:rPr/>
        <w:t>浳噅쉌썺쉧㉂瀸⌣輮炿㩰㠪佖㏃然幣摘牯䍊䍄䧂ㅄ쉁啒칟⬥썔䤮캩掮싂䈵䉨具㭨乂才禿⿂</w:t>
      </w:r>
      <w:r>
        <w:rPr/>
        <w:t>ⲣ</w:t>
      </w:r>
      <w:r>
        <w:rPr/>
        <w:t>䥂</w:t>
      </w:r>
      <w:r>
        <w:rPr/>
        <w:t>꧍</w:t>
      </w:r>
      <w:r>
        <w:rPr/>
        <w:t>桢浰䙤</w:t>
      </w:r>
      <w:r>
        <w:rPr/>
        <w:t>ꤴ</w:t>
      </w:r>
      <w:r>
        <w:rPr/>
        <w:t>勃ꏂ㍓⪩轄ネ쵘湚䠸⹷劥歃偊晳畮⥭婂뽕瑈㡲祄辿촬㢣⎏ꅙ晚慺㥙싂㐫숹♡甲璻頤ꅷ穡숭嚿쉓儰䩩슻桅牋ㄪ㟂</w:t>
      </w:r>
      <w:r>
        <w:rPr/>
        <w:t>⠦</w:t>
      </w:r>
      <w:r>
        <w:rPr/>
        <w:t>ꕒ⦘</w:t>
      </w:r>
      <w:r>
        <w:rPr/>
        <w:t>쉅␸䭯</w:t>
      </w:r>
      <w:r>
        <w:rPr/>
        <w:t>ꦮ</w:t>
      </w:r>
      <w:r>
        <w:rPr/>
        <w:t>뽄练䝅柍⩌숥㥍呇싍㙭挴녊歪恹ィ┳뭢</w:t>
      </w:r>
      <w:r>
        <w:rPr/>
        <w:t>ⷂ</w:t>
      </w:r>
      <w:r>
        <w:rPr/>
        <w:t>䅀쉷痂悱婱</w:t>
      </w:r>
      <w:r>
        <w:rPr/>
        <w:t>Ⲙ</w:t>
      </w:r>
      <w:r>
        <w:rPr/>
        <w:t>㵑恮ㅴ煡癋깪汞縪㈷ꆵ쉊殬ꍪ辵顫壂뽂♱싂㌸␫㥋쉳啠惂쉖䶿桎䙔充䉕楋稥쌤乷佘ㅯ䗂╹毂⥚版恄桷䦣凂촴帨䈦</w:t>
      </w:r>
      <w:r>
        <w:rPr/>
        <w:t>Ⳃ</w:t>
      </w:r>
      <w:r>
        <w:rPr/>
        <w:t>氯婑쉍歯</w:t>
      </w:r>
      <w:r>
        <w:rPr/>
        <w:t>꧂</w:t>
      </w:r>
      <w:r>
        <w:rPr/>
        <w:t>䮮哂䘪䰺㤷か</w:t>
      </w:r>
      <w:r>
        <w:rPr/>
        <w:t>ꥄ</w:t>
      </w:r>
      <w:r>
        <w:rPr/>
        <w:t>憣䭕䦥䝅璮侱棍〻机쉟싂땈⪩凃娬䷂卶揂쉧洤ꌺ㭮⩅䍩湅䜲⦱컂㮻坑㐴廍桦녟窩枩⯂㥹놘欪软⩂ꏃ</w:t>
      </w:r>
      <w:r>
        <w:rPr/>
        <w:t>ⲩ┽</w:t>
      </w:r>
      <w:r>
        <w:rPr/>
        <w:t>쉓䑆쉎扆恕쵃佬㬪㭐</w:t>
      </w:r>
      <w:r>
        <w:rPr/>
        <w:t>ⶩ</w:t>
      </w:r>
      <w:r>
        <w:rPr/>
        <w:t>摥猦䪥⩖걍㍰컂쉬䵆ꍴ働쉙䔴瑚쉮㵮⤰ꄫ晏㝋䙀味쉒䙌숸쉢</w:t>
      </w:r>
      <w:r>
        <w:rPr/>
        <w:t>ꔩ</w:t>
      </w:r>
      <w:r>
        <w:rPr/>
        <w:t>걩⥕뽠깔걲싂䊬软㴣䕘㛂䍧㖱ꅚ⽠싂忂녴䅗㉒</w:t>
      </w:r>
      <w:r>
        <w:rPr/>
        <w:t>ꕤ</w:t>
      </w:r>
      <w:r>
        <w:rPr/>
        <w:t>ꥡㆣ㒥ꄪ橅싂嘶坃쌥䭂ꅳ쉧㨬搬䪥䡺㜱⭺䙱睮獀顮昲</w:t>
      </w:r>
      <w:r>
        <w:rPr/>
        <w:t>꧂</w:t>
      </w:r>
      <w:r>
        <w:rPr/>
        <w:t>猳繓朱쉞┥砣㕥뽋슮呠溣癵㧂ꍣ⏂걾숥겻僂⾡ꏂ啸弴係㤥뽾䀦</w:t>
      </w:r>
      <w:r>
        <w:rPr/>
        <w:t>ⱦ</w:t>
      </w:r>
      <w:r>
        <w:rPr/>
        <w:t>쉙橣塌圳숷坥ꅈ偡쉯썘爻扏쉳㭓㑬쉔ꥮ⹬顴煯䔨曂璮恣걔㒣숷穪砸쉦煮汏攦걤牞뿍䟂쉪慘漨쉯♾⍒숥㤩光⻎䉬</w:t>
      </w:r>
      <w:r>
        <w:rPr/>
        <w:t>ꤵ</w:t>
      </w:r>
      <w:r>
        <w:rPr/>
        <w:t>걥⪱</w:t>
      </w:r>
      <w:r>
        <w:rPr/>
        <w:t>ⷂ</w:t>
      </w:r>
      <w:r>
        <w:rPr/>
        <w:t>歏뮱水䤶勂䊥辡亮䅧</w:t>
      </w:r>
      <w:r>
        <w:rPr/>
        <w:t>⡵⥮⍯</w:t>
      </w:r>
      <w:r>
        <w:rPr/>
        <w:t>츱ꥯ</w:t>
      </w:r>
      <w:r>
        <w:rPr/>
        <w:t>ⱃ</w:t>
      </w:r>
      <w:r>
        <w:rPr/>
        <w:t>싍憵숷湍沵秂䣂䡳䘭</w:t>
      </w:r>
      <w:r>
        <w:rPr/>
        <w:t>ⵚ</w:t>
      </w:r>
      <w:r>
        <w:rPr/>
        <w:t>䉰栱쉅숽盂牮쉁盂搫뽇䩭楬榘浓쉷ㅱ</w:t>
      </w:r>
      <w:r>
        <w:rPr/>
        <w:t>ⰴ</w:t>
      </w:r>
      <w:r>
        <w:rPr/>
        <w:t>䆬滂仂㕁걙䑟慊⵱䔩〯걱顖ⸯ廂쉇䱸⺩䱅䇂뽦し內欽쉂斥넯帨⼨쉩땮〦쉭⎬汵禮檘恈歠婗橯垻刲㍑⭩反⪣쉗佹</w:t>
      </w:r>
      <w:r>
        <w:rPr/>
        <w:t>ꤤ</w:t>
      </w:r>
      <w:r>
        <w:rPr/>
        <w:t>쉨ㅇ</w:t>
      </w:r>
      <w:r>
        <w:rPr/>
        <w:t>Ⱶ</w:t>
      </w:r>
      <w:r>
        <w:rPr/>
        <w:t>恑㍒䔻坁䡶揂敳㭟뭖ꌽ浀䔸䑾뽪輹㌹䱱愊쉢⏂囂♍扲偦⌷䕡啾㍥䦱썉溿쵊穌⏍題쉳싃橆恇ꎏ䏂⛂㊵㠩⥬毂곂儱䅍뽚⽧礭⹺僂쵮⩴慭ꅈ䵭種㍇绂쉀务砻癞㛂汆</w:t>
      </w:r>
      <w:r>
        <w:rPr/>
        <w:t>⣎</w:t>
      </w:r>
      <w:r>
        <w:rPr/>
        <w:t>爲犡䩲䁸幙쉬뽞♬儹㝸⼰쉍䙳摘◍㑠戣䨴ꍵ쵺氱䮩顃琸䒏ꇂ쉍</w:t>
      </w:r>
      <w:r>
        <w:rPr/>
        <w:t>ꕭ</w:t>
      </w:r>
      <w:r>
        <w:rPr/>
        <w:t>佷瑭⭃뽑枬숥ㅸ㤣⌨朵暮娫㧃澣꺥氬瀦䁎剥徻敯秂㤹倶깡欲擂礵㐦㗂县猤슻㬩ꌱ扷㊘䡌接숸</w:t>
      </w:r>
      <w:r>
        <w:rPr/>
        <w:t>ꕶ</w:t>
      </w:r>
      <w:r>
        <w:rPr/>
        <w:t>剺</w:t>
      </w:r>
      <w:r>
        <w:rPr/>
        <w:t>⡊</w:t>
      </w:r>
      <w:r>
        <w:rPr/>
        <w:t>礹㗂割㐸穓㵡ꅩ擂儣䃂帻䬩⍈뭧稲炡㤬숶䮏㒵</w:t>
      </w:r>
      <w:r>
        <w:rPr/>
        <w:t>⡲⤦</w:t>
      </w:r>
      <w:r>
        <w:rPr/>
        <w:t>꺮썔쉉摏桌㜬</w:t>
      </w:r>
      <w:r>
        <w:rPr/>
        <w:t>Ⳃ</w:t>
      </w:r>
      <w:r>
        <w:rPr/>
        <w:t>䝗徻썊⺡㶮塺敭ꎩ桍쉐쉃喬숹⩧썫漯숯䑄쉱䰷⏂穥쉎牗稱眨㙋㑍妏へ</w:t>
      </w:r>
      <w:r>
        <w:rPr/>
        <w:t>ꗂ</w:t>
      </w:r>
      <w:r>
        <w:rPr/>
        <w:t>슩彞攮㪡숪슮㏂</w:t>
      </w:r>
      <w:r>
        <w:rPr/>
        <w:t>ꥐ</w:t>
      </w:r>
      <w:r>
        <w:rPr/>
        <w:t>呖⪿杙氹쉔咮繏㭱</w:t>
      </w:r>
      <w:r>
        <w:rPr/>
        <w:t>ⰳ</w:t>
      </w:r>
      <w:r>
        <w:rPr/>
        <w:t>묳⤤싂슱</w:t>
      </w:r>
      <w:r>
        <w:rPr/>
        <w:t>ⵑ</w:t>
      </w:r>
      <w:r>
        <w:rPr/>
        <w:t>杳捬䙣掣슮䲿歬戮</w:t>
      </w:r>
      <w:r>
        <w:rPr/>
        <w:t>ꕅ꥓</w:t>
      </w:r>
      <w:r>
        <w:rPr/>
        <w:t>主恲싂⼲䘭䩷㉟갽埂亻䒩녟☸숱優㥫炣뭴乨㭄㭤噀⑲冬䪥⧂坅幏楠啀</w:t>
      </w:r>
      <w:r>
        <w:rPr/>
        <w:t>ꥃ</w:t>
      </w:r>
      <w:r>
        <w:rPr/>
        <w:t>㦥㜷⥬녴䠲迍䁤뾮珂쉄ㄩ㐤쉲扲⽍땖슿敓♰║ㅒ땷㤥佔潱⑳⑱嘶か獓뭭ꎻ噆╃㑸숪뾿溥</w:t>
      </w:r>
      <w:r>
        <w:rPr/>
        <w:t>꧂</w:t>
      </w:r>
      <w:r>
        <w:rPr/>
        <w:t>梣憬䁌䡨䱧䙹䅶奍偹扗깤쌻</w:t>
      </w:r>
      <w:r>
        <w:rPr/>
        <w:t>Ⱶ⫂</w:t>
      </w:r>
      <w:r>
        <w:rPr/>
        <w:t>漻䁏䁈拂祓⨯徏犘坐㦣久⍀싂愹夰睷깫繷㚬痂捑쉣숥嘯晴㔻㉧睨页窩捤䩵丶䑶숳갯㝆旍䖏䵊㈮揂싂㭌䅤⤹反쉈</w:t>
      </w:r>
      <w:r>
        <w:rPr/>
        <w:t>ꦡ</w:t>
      </w:r>
      <w:r>
        <w:rPr/>
        <w:t>쉠</w:t>
      </w:r>
      <w:r>
        <w:rPr/>
        <w:t>ꤨ</w:t>
      </w:r>
      <w:r>
        <w:rPr/>
        <w:t>㴪쉶偮轍쉆氥拂噱牺穋問弻沩䥕狂슻框汢ꇂ烂恱㯍♒颻</w:t>
      </w:r>
      <w:r>
        <w:rPr/>
        <w:t>ꕺ</w:t>
      </w:r>
      <w:r>
        <w:rPr/>
        <w:t>华㭷⩵</w:t>
      </w:r>
      <w:r>
        <w:rPr/>
        <w:t>ⲵ</w:t>
      </w:r>
      <w:r>
        <w:rPr/>
        <w:t>癓挫扴㍭칑쉪⨤묯⎣砨辡兆䧃걡䴤灸⪱惂佪♞挨㙂䮘䱫</w:t>
      </w:r>
      <w:r>
        <w:rPr/>
        <w:t>⠰</w:t>
      </w:r>
      <w:r>
        <w:rPr/>
        <w:t>䉨慁녕</w:t>
      </w:r>
      <w:r>
        <w:rPr/>
        <w:t>ꥒ</w:t>
      </w:r>
      <w:r>
        <w:rPr/>
        <w:t>䜶쉪嘬䓂䠬彀瘩䭖潭楡㤹磎ꥪ癳瑦䶿</w:t>
      </w:r>
      <w:r>
        <w:rPr/>
        <w:t>ꔪ</w:t>
      </w:r>
      <w:r>
        <w:rPr/>
        <w:t>攻䕭ꍥ䎡礤䵱㶩輨棂䄭숳摄⺵妣뭅坧䐯㫎迂礪瘲쉇䆣忂㑑䥃婲</w:t>
      </w:r>
      <w:r>
        <w:rPr/>
        <w:t>꧃</w:t>
      </w:r>
      <w:r>
        <w:rPr/>
        <w:t>穷㴻ㅇず㕦쉳⭈숹</w:t>
      </w:r>
      <w:r>
        <w:rPr/>
        <w:t>ⱊ⹞</w:t>
      </w:r>
      <w:r>
        <w:rPr/>
        <w:t>㝢㌪琱</w:t>
      </w:r>
      <w:r>
        <w:rPr/>
        <w:t>ꤻ</w:t>
      </w:r>
      <w:r>
        <w:rPr/>
        <w:t>磂䘰㞩뗂煤썓쉟䥨</w:t>
      </w:r>
      <w:r>
        <w:rPr/>
        <w:t>⣍</w:t>
      </w:r>
      <w:r>
        <w:rPr/>
        <w:t>矍夸숳⑂뽇땆숤禩佣敢뮿</w:t>
      </w:r>
      <w:r>
        <w:rPr/>
        <w:t>ꤪ</w:t>
      </w:r>
      <w:r>
        <w:rPr/>
        <w:t>갥䎮㣎睕㋂㘺䁚숶깾㘶姂䈽塩磂䧂㏂內婉顳땣칠䙀搴堫渊祄숨㓂顑싍</w:t>
      </w:r>
      <w:r>
        <w:rPr/>
        <w:t>ꔶ</w:t>
      </w:r>
      <w:r>
        <w:rPr/>
        <w:t>扙悩⺮</w:t>
      </w:r>
      <w:r>
        <w:rPr/>
        <w:t>⣂</w:t>
      </w:r>
      <w:r>
        <w:rPr/>
        <w:t>捶穂껂깔녤긲匽䄳◃㬨丩治㈶ꍧ瘥䉶楗캏䵪㉨ꇃ倷参쌴乞お搩䜶</w:t>
      </w:r>
      <w:r>
        <w:rPr/>
        <w:t>ꗎ</w:t>
      </w:r>
      <w:r>
        <w:rPr/>
        <w:t>僃塺䊬◂슻숨䴸쎿砥彸쉤眽幠䦵㤮㉭</w:t>
      </w:r>
      <w:r>
        <w:rPr/>
        <w:t>ⴸ</w:t>
      </w:r>
      <w:r>
        <w:rPr/>
        <w:t>暻湴偫걱氱堦坑挪扴</w:t>
      </w:r>
      <w:r>
        <w:rPr/>
        <w:t>ꦱ</w:t>
      </w:r>
      <w:r>
        <w:rPr/>
        <w:t>숨牯欴깷㫂勂佅⽗祴땍䥶싂䵞浏</w:t>
      </w:r>
      <w:r>
        <w:rPr/>
        <w:t>ꗂ</w:t>
      </w:r>
      <w:r>
        <w:rPr/>
        <w:t>쉸⑹頬땕关乚刬䕫氽칣獊串呉䥐畂⍉㇍竂㪩扨夨太乧쉢ꅎ㭑栦兌淂䩯䑳떻┻ꎱ㢩쉶</w:t>
      </w:r>
      <w:r>
        <w:rPr/>
        <w:t>ꥑ</w:t>
      </w:r>
      <w:r>
        <w:rPr/>
        <w:t>츱䐴淂娭숽㕁礪싎䭓琥⥕㗂ㅆ捔䘪ㅂ䕳⨶숷伤奎</w:t>
      </w:r>
      <w:r>
        <w:rPr/>
        <w:t>ꦿ꥗</w:t>
      </w:r>
      <w:r>
        <w:rPr/>
        <w:t>並ㄬꌸ眱佡昱砬債狎輫䝤㨳㞵⭺쉦焨䅡⪿妩쉣坲椱恴㊿味〸痂싃䭞㊿仃瀪슘捂⬶塸⩘㇂敩ꍅ䷃</w:t>
      </w:r>
      <w:r>
        <w:rPr/>
        <w:t>ꦬ</w:t>
      </w:r>
      <w:r>
        <w:rPr/>
        <w:t>䓍獭㴻㕷啃캥䗂慚媩㕘縭⩚㇎숷숻쉗촪䉔顖䅞倪商奅䁙樦橣㋂㯎쉨儮儦癙偊昭轣◂䘪ケ⤹䑔쵋㑋摙⫂煾뽩吶案ィ</w:t>
      </w:r>
      <w:r>
        <w:rPr/>
        <w:t>꧂⤷</w:t>
      </w:r>
      <w:r>
        <w:rPr/>
        <w:t>匪꺡㧂敲쉷㇂쉮琪슻汆砨쉗썉欶傩碱㩘䩋쌲䤬⻃䠳㝁偀梏毂搷⑱⻂⶘㜱㍫뭤敹䔯前ꅃ汗暬</w:t>
      </w:r>
      <w:r>
        <w:rPr/>
        <w:t>꧂☩</w:t>
      </w:r>
      <w:r>
        <w:rPr/>
        <w:t>捘㛂柂숵䝌爳䔤쉧䇂怪뽣싂津吣쉸冮䑳⑵걬䯂亩쉯㊱濂忂</w:t>
      </w:r>
      <w:r>
        <w:rPr/>
        <w:t>ⷂ</w:t>
      </w:r>
      <w:r>
        <w:rPr/>
        <w:t>㛂毂</w:t>
      </w:r>
      <w:r>
        <w:rPr/>
        <w:t>⡦</w:t>
      </w:r>
      <w:r>
        <w:rPr/>
        <w:t>䥙杲⬬䕤썺晈녔璣쉺⫂皥轍⎵땠轥呍攭婡佋㦬</w:t>
      </w:r>
      <w:r>
        <w:rPr/>
        <w:t>ꤺ</w:t>
      </w:r>
      <w:r>
        <w:rPr/>
        <w:t>偙ィ⹍⼷敩庩朱㐬瘪溥偊摇</w:t>
      </w:r>
      <w:r>
        <w:rPr/>
        <w:t>ꔻ</w:t>
      </w:r>
      <w:r>
        <w:rPr/>
        <w:t>䅉㕴</w:t>
      </w:r>
      <w:r>
        <w:rPr/>
        <w:t>⠰</w:t>
      </w:r>
      <w:r>
        <w:rPr/>
        <w:t>䎿㭶柎</w:t>
      </w:r>
      <w:r>
        <w:rPr/>
        <w:t>⡩</w:t>
      </w:r>
      <w:r>
        <w:rPr/>
        <w:t>䡒利䈮㑹㐷䝮ꌨ湎쉦</w:t>
      </w:r>
      <w:r>
        <w:rPr/>
        <w:t>ⵋ</w:t>
      </w:r>
      <w:r>
        <w:rPr/>
        <w:t>䱏䭺䴩</w:t>
      </w:r>
      <w:r>
        <w:rPr/>
        <w:t>ꕓ</w:t>
      </w:r>
      <w:r>
        <w:rPr/>
        <w:t>㬪㩑껂堸썊♉偋灯㬭摮癅쉎䰤㕮칊숹顯⾻䵊䱕㙤⍃㔸桫炱㩦═轚婘䐭坂䯂䜱椥唹썴갷슏</w:t>
      </w:r>
      <w:r>
        <w:rPr/>
        <w:t>ⱚ</w:t>
      </w:r>
      <w:r>
        <w:rPr/>
        <w:t>깏췂朸䵩슣ヂ爰顲⍐쉷싎楺䠪숽쌱♃猥朦</w:t>
      </w:r>
      <w:r>
        <w:rPr/>
        <w:t>ꤺ┷</w:t>
      </w:r>
      <w:r>
        <w:rPr/>
        <w:t>礲ㄷ懂</w:t>
      </w:r>
      <w:r>
        <w:rPr/>
        <w:t>ꕔ</w:t>
      </w:r>
      <w:r>
        <w:rPr/>
        <w:t>⡧</w:t>
      </w:r>
      <w:r>
        <w:rPr/>
        <w:t>㕟⿂♁ㅖ숭쉳燂昱⺿쉵瓂㈸怬갽嗂ㄯ㙃</w:t>
      </w:r>
      <w:r>
        <w:rPr/>
        <w:t>ꥁ</w:t>
      </w:r>
      <w:r>
        <w:rPr/>
        <w:t>㠰䡷奷頭䥗畬숻夲潶繕杓慕幪㢘</w:t>
      </w:r>
      <w:r>
        <w:rPr/>
        <w:t>ⵙ⩣</w:t>
      </w:r>
      <w:r>
        <w:rPr/>
        <w:t>㑩◂</w:t>
      </w:r>
      <w:r>
        <w:rPr/>
        <w:t>ꕌ</w:t>
      </w:r>
      <w:r>
        <w:rPr/>
        <w:t>慱䁅䜬⽐癧㘸뗂ꌤ窣䓂䴩框녀쉐姍썍꥘剪硥㕮</w:t>
      </w:r>
      <w:r>
        <w:rPr/>
        <w:t>꧃꧂</w:t>
      </w:r>
      <w:r>
        <w:rPr/>
        <w:t>㥷畤싂㚮煺ꍔ쉫晢㇂䏍䷎塠⭎숸囂椤꥗䮩㠮⩢浤숵権抡뇃숬䡊땒摰㔊⍲쉳席뽭忎畕啀窱䎻㥆咿乲纣参␱쉍䙟啃畱䑅倹숬煕ぶ並怳칖䬣湍숰㙬爳⽓恬澱湑汢뽞攺숳獦娫쉒浅矂㥴ꍉ䍒♠㙫爫㭩썤烂仂案扚</w:t>
      </w:r>
      <w:r>
        <w:rPr/>
        <w:t>ⵃ꧂</w:t>
      </w:r>
      <w:r>
        <w:rPr/>
        <w:t>넪渮摩ㄸ㬰䙦꥕⩣</w:t>
      </w:r>
      <w:r>
        <w:rPr/>
        <w:t>ⵙ⩉</w:t>
      </w:r>
      <w:r>
        <w:rPr/>
        <w:t>朹㭆戽걢硪䊥彶灲呞䁊垡⹢㎥䝞녂</w:t>
      </w:r>
      <w:r>
        <w:rPr/>
        <w:t>ꔵ⮩</w:t>
      </w:r>
      <w:r>
        <w:rPr/>
        <w:t>辩㩍廂</w:t>
      </w:r>
      <w:r>
        <w:rPr/>
        <w:t>ꦿ</w:t>
      </w:r>
      <w:r>
        <w:rPr/>
        <w:t>㡚숪숶䥤䂮䆵䫂江㭳㉐䁱櫂㑴恟갥繥쵑瀴슣爫妬츤䤶晚偐䠯녒ꍅ氮さ</w:t>
      </w:r>
      <w:r>
        <w:rPr/>
        <w:t>ⰴ</w:t>
      </w:r>
      <w:r>
        <w:rPr/>
        <w:t>濍敂問乚恃㡂壂䍭娺</w:t>
      </w:r>
      <w:r>
        <w:rPr/>
        <w:t>ꥆ</w:t>
      </w:r>
      <w:r>
        <w:rPr/>
        <w:t>桪싂딪杏䁇輴⭏ㅣ녍债㉣癴묽塖晬♯䵅♙</w:t>
      </w:r>
      <w:r>
        <w:rPr/>
        <w:t>ꕈꤸ</w:t>
      </w:r>
      <w:r>
        <w:rPr/>
        <w:t>湂썁␫橰䔪䖥㵃⼮䨶⨺뭕瑩縰</w:t>
      </w:r>
      <w:r>
        <w:rPr/>
        <w:t>⠤</w:t>
      </w:r>
      <w:r>
        <w:rPr/>
        <w:t>썧䘪睗盎抵㩲咏晰潦涿䥔䡥琣㢡瑫䱋㟂⎘椥䝪</w:t>
      </w:r>
      <w:r>
        <w:rPr/>
        <w:t>ⰷⱹ</w:t>
      </w:r>
      <w:r>
        <w:rPr/>
        <w:t>슏匵쉶땍灮㚿柂ㅖ</w:t>
      </w:r>
      <w:r>
        <w:rPr/>
        <w:t>⡞</w:t>
      </w:r>
      <w:r>
        <w:rPr/>
        <w:t>쉄ㄵ堺㠩䟍线䀱ㅹ㠳꺬楗⌳她</w:t>
      </w:r>
      <w:r>
        <w:rPr/>
        <w:t>꧂⑇</w:t>
      </w:r>
      <w:r>
        <w:rPr/>
        <w:t>㥞䳂⭖䣎揎⸻竂㒱瀹嫂숰湍㉰䝂礭䠪坷쵾껃浡彣⩈걤쉍津瑮䓂搬睘쉔䰫剖浟䭳砱繪绍쉫쎿渺泂㍭汫公숭㭖</w:t>
      </w:r>
      <w:r>
        <w:rPr/>
        <w:t>⠱</w:t>
      </w:r>
      <w:r>
        <w:rPr/>
        <w:t>슏싂쉇㑸琺䄮搽⌨奒ꅬ⪩⎻䗃塉䦩걇湫地慁뾥⩾猦关ꌸꌮ䋂䅃㵤㭘쵡㨬婌䎬穒眨㶥땊</w:t>
      </w:r>
      <w:r>
        <w:rPr/>
        <w:t>ⵉ␣</w:t>
      </w:r>
      <w:r>
        <w:rPr/>
        <w:t>奋㴨櫂⥩䴤慺昳쉀䊩</w:t>
      </w:r>
      <w:r>
        <w:rPr/>
        <w:t>ꗃ</w:t>
      </w:r>
      <w:r>
        <w:rPr/>
        <w:t>杗㔣琵츪㔣싂쵪沩䵸썾圥慰拂䬵㐽喵㵤乲땈瀹佑歺椨ꆘ弴燂䬹慵⩆ꆮ天</w:t>
      </w:r>
      <w:r>
        <w:rPr/>
        <w:t>Ⱙ</w:t>
      </w:r>
      <w:r>
        <w:rPr/>
        <w:t>䜸㨺⵭䙄칙길䠥瑎</w:t>
      </w:r>
      <w:r>
        <w:rPr/>
        <w:t>⡠</w:t>
      </w:r>
      <w:r>
        <w:rPr/>
        <w:t>彗摇唫ㅶꎩ㝡悥칃䵖䬪⩖椱眴⽎䡞䴮䙳㤬绂쉥쵴ㆡ氱㔪䬦幉</w:t>
      </w:r>
      <w:r>
        <w:rPr/>
        <w:t>⠪〉</w:t>
      </w:r>
      <w:r>
        <w:rPr/>
        <w:t>ⴵ</w:t>
      </w:r>
      <w:r>
        <w:rPr/>
        <w:t>犩ꍇこ噇쉈ꥩ淂杤桇扚㍤䭯</w:t>
      </w:r>
      <w:r>
        <w:rPr/>
        <w:t>ⱺ</w:t>
      </w:r>
      <w:r>
        <w:rPr/>
        <w:t>겿湘뭥㬪盂⹵啁⨵伷⍢㙵顁縤㫃匰숨倻</w:t>
      </w:r>
      <w:r>
        <w:rPr/>
        <w:t>⢩</w:t>
      </w:r>
      <w:r>
        <w:rPr/>
        <w:t>睺䥀㡡뽵ꥥ㝨ꅠ䈨䥘⩣싂⨤㜣亩廂剔㠪窱慹婱충煭䦏㥹晰⽸噄䁍庡唫⤰⸩呏䌩뮩⩯䭗幚ㆣ걃卨⩐晣嘫䍧싂㦿瀶仂␵伸捗〈䭆彠⹎숤䒣㌫䁳塬ꥤ彁ꅹ祗別剢깰땦⩨牮杴甬⍫癆灰佫䜷朩徣特긯␻</w:t>
      </w:r>
      <w:r>
        <w:rPr/>
        <w:t>ⵕ</w:t>
      </w:r>
      <w:r>
        <w:rPr/>
        <w:t>竂썉䭠䳎⫍䕓숯</w:t>
      </w:r>
      <w:r>
        <w:rPr/>
        <w:t>ⲿ</w:t>
      </w:r>
      <w:r>
        <w:rPr/>
        <w:t>믂湴壂枏牌晆惂教ꍰ⧂溏</w:t>
      </w:r>
      <w:r>
        <w:rPr/>
        <w:t>ꤊ꥙</w:t>
      </w:r>
      <w:r>
        <w:rPr/>
        <w:t>櫂䈷쉆歴䠽㯎䕎幅婖⿂䉘쎏㑲쉕嘮숥㤸印䄥呆瑱⩗╠佁䐻</w:t>
      </w:r>
      <w:r>
        <w:rPr/>
        <w:t>Ⱚ</w:t>
      </w:r>
      <w:r>
        <w:rPr/>
        <w:t>칢顺种쉰扴긺쉔♪㍍慆⼹塴欱䖩쉡曂书쉫</w:t>
      </w:r>
      <w:r>
        <w:rPr/>
        <w:t>꥟⭕⍂</w:t>
      </w:r>
      <w:r>
        <w:rPr/>
        <w:t>硉杺䭠柂〉潗姂潚敲㡰䉹硲</w:t>
      </w:r>
      <w:r>
        <w:rPr/>
        <w:t>ⵍ</w:t>
      </w:r>
      <w:r>
        <w:rPr/>
        <w:t>쵒摮䨨㑍숦媩瑍㫂싂䐶ㄥ䒏剥</w:t>
      </w:r>
      <w:r>
        <w:rPr/>
        <w:t>ꕾ⏂</w:t>
      </w:r>
      <w:r>
        <w:rPr/>
        <w:t>顗㪵쉁믂擎䈺掏偞夤⨰걎䭉湧䳂ꍮ爹</w:t>
      </w:r>
      <w:r>
        <w:rPr/>
        <w:t>ꕚ</w:t>
      </w:r>
      <w:r>
        <w:rPr/>
        <w:t>辥悬塧癨갬♙</w:t>
      </w:r>
      <w:r>
        <w:rPr/>
        <w:t>ꦬ</w:t>
      </w:r>
      <w:r>
        <w:rPr/>
        <w:t>敬䵗揂⼣ꅭ睍㑋㌪穬싂灚</w:t>
      </w:r>
      <w:r>
        <w:rPr/>
        <w:t>ꕪ</w:t>
      </w:r>
      <w:r>
        <w:rPr/>
        <w:t>凂挤ꍊ쉆䶡㡒䈨숪湮䤳㴨楁⨲ꍶ㖱䑈촻参⭹橦噖乮惂摺頽䉬杓䮘澩쉃</w:t>
      </w:r>
      <w:r>
        <w:rPr/>
        <w:t>ꥏ</w:t>
      </w:r>
      <w:r>
        <w:rPr/>
        <w:t>奷䱯刽녶⼴妬숹㝡轑ㆻ⦥⽹ꍰ獩枩⨶쵷枮䵟깠䠭摏싎窿穲兀䍕싂썍墿ꄻ啫乐婡</w:t>
      </w:r>
      <w:r>
        <w:rPr/>
        <w:t>ⶏ</w:t>
      </w:r>
      <w:r>
        <w:rPr/>
        <w:t>䭱뽂洳楃盂㫂⩟쉬⚘</w:t>
      </w:r>
      <w:r>
        <w:rPr/>
        <w:t>꧂</w:t>
      </w:r>
      <w:r>
        <w:rPr/>
        <w:t>䵨뽃녃癬洷䱰眽䱾䅮㈩ぬ橍쉐꥗噓余桺坦㥎</w:t>
      </w:r>
      <w:r>
        <w:rPr/>
        <w:t>ꤵ</w:t>
      </w:r>
      <w:r>
        <w:rPr/>
        <w:t>놣䏂뽃⩁숬繇桧⩃묪쉗〹녳轑敚椴㕎汍숣瑍樯稦兎渷쉳槂ヂ◂杇㍢瑃㉟㮩噵啹㤺噣嘹睈칁吲囂뼦恸쉭츴慇㝫㚿⸹㝚顳걣湪쉀</w:t>
      </w:r>
      <w:r>
        <w:rPr/>
        <w:t>ⵥ</w:t>
      </w:r>
      <w:r>
        <w:rPr/>
        <w:t>䉌쵖충䩟㡬</w:t>
      </w:r>
      <w:r>
        <w:rPr/>
        <w:t>ꕒ</w:t>
      </w:r>
      <w:r>
        <w:rPr/>
        <w:t>슮걺䠸㈴弴숥煪味䌦㴸䵏믂깍疡䩃氵涬䔴嘯捫⻃愲䉗噂轪㛂啣䙸抻쉣䵍䕮柂쉄⩄겏⥪ꥸ㝭佱갺䢡뭯</w:t>
      </w:r>
      <w:r>
        <w:rPr/>
        <w:t>ꖏ</w:t>
      </w:r>
      <w:r>
        <w:rPr/>
        <w:t>䤹⤣ㄯ猩挦⸺㤬呖但剭칟䌫復㒻氭绂␬䈱碿䙕䈩츷汒㫍奮扉䧂⍳㨮䝕┨컍싂琣숤䰭䉖啀</w:t>
      </w:r>
      <w:r>
        <w:rPr/>
        <w:t>ⷃ</w:t>
      </w:r>
      <w:r>
        <w:rPr/>
        <w:t>盂爹</w:t>
      </w:r>
      <w:r>
        <w:rPr/>
        <w:t>ꗂ</w:t>
      </w:r>
      <w:r>
        <w:rPr/>
        <w:t>卓⑷㇃㑑⵮䙍㮻搦總㥡㍀⑪뭎ㅒ</w:t>
      </w:r>
      <w:r>
        <w:rPr/>
        <w:t>꧂</w:t>
      </w:r>
      <w:r>
        <w:rPr/>
        <w:t>䪣楳뗂䉠忎쌮獩⹀惂⩭輬城丯⫂湥䝊썒硷</w:t>
      </w:r>
      <w:r>
        <w:rPr/>
        <w:t>⢩</w:t>
      </w:r>
      <w:r>
        <w:rPr/>
        <w:t>汬촨䁲祤席澏枣⿎㔣䄥숭慆䡾橔䅴係匣帷⨪慳⭂</w:t>
      </w:r>
      <w:r>
        <w:rPr/>
        <w:t>⠬</w:t>
      </w:r>
      <w:r>
        <w:rPr/>
        <w:t>ꦵ</w:t>
      </w:r>
      <w:r>
        <w:rPr/>
        <w:t>敟癣䅕䥎싍恲迂慺쉉⨣䭩㠻䡳扎ㅢ숣숺슏棂〥倮伸쵒㵀⛂쉉䳂츳</w:t>
      </w:r>
      <w:r>
        <w:rPr/>
        <w:t>ꥇ</w:t>
      </w:r>
      <w:r>
        <w:rPr/>
        <w:t>쉾失⮮</w:t>
      </w:r>
      <w:r>
        <w:rPr/>
        <w:t>⢱</w:t>
      </w:r>
      <w:r>
        <w:rPr/>
        <w:t>恞瑸슥숲顾⼻⍍䝩嫂숹㡣砽㑤슮奷䡇䬥쉗䙇숺䙓穖⨳㕷쉭⚩䝚㡡⫂쉤ꥵ歏婌婫夵䚡⩃淂剒뮩쉌憿妩䰳䩅䵃涘䦻唦</w:t>
      </w:r>
      <w:r>
        <w:rPr/>
        <w:t>ⱉ</w:t>
      </w:r>
      <w:r>
        <w:rPr/>
        <w:t>數漸嫃捯⍯䜷楇</w:t>
      </w:r>
      <w:r>
        <w:rPr/>
        <w:t>⠽</w:t>
      </w:r>
      <w:r>
        <w:rPr/>
        <w:t>䇂磂녊䷂摈쉳哂쉉ꄊ湧딫顔瑨䤥㥫깂╱轳浀쉯飂ㆮ昨㦩䐹慚擂㝔䴳䜸䍡柍䥴䭞協㧂䡢숯놏囂啒纬祳⮘</w:t>
      </w:r>
      <w:r>
        <w:rPr/>
        <w:t>ⰺ</w:t>
      </w:r>
      <w:r>
        <w:rPr/>
        <w:t>ぬ徘䵥戱㯂䍔䨸䑟䙮匣杁뭄奙䧂伯伭㣂숸潱⌦圲䶱ꅃ㞮辥圽洩숤쉬妵仂䭋쵱浶匶涮䅷倣櫂燍敾㭬御垡掱乍䚣믂숦獁싂䵨</w:t>
      </w:r>
      <w:r>
        <w:rPr/>
        <w:t>ꦿ</w:t>
      </w:r>
      <w:r>
        <w:rPr/>
        <w:t>灇</w:t>
      </w:r>
      <w:r>
        <w:rPr/>
        <w:t>꧍</w:t>
      </w:r>
      <w:r>
        <w:rPr/>
        <w:t>뮩呈熮䎏䄨⨥仃歚쉮垻㝐♹싂숪旂</w:t>
      </w:r>
      <w:r>
        <w:rPr/>
        <w:t>ꕃ⦩</w:t>
      </w:r>
      <w:r>
        <w:rPr/>
        <w:t>欪繵⮣㤤갨⪬⍭쉚䀬噌儯싃⬷㍳걞땁溿⥸哃啇땍숸燂䝊뭟佪䖿塲眶男㑨䵅쉫㫂顁걍㶣䌯⸵믎捡颏쉥뭮伳䄩ㅪ䍲湌参╲䉔숪</w:t>
      </w:r>
      <w:r>
        <w:rPr/>
        <w:t>ⲥ</w:t>
      </w:r>
      <w:r>
        <w:rPr/>
        <w:t>뇂㌰橧☬㩥숲昭⍈㑈稲숥䵟㥵⎏♔싂녪睎婀캡뽳䃂浡넲祘噒쉰⩢䬽䍐䁈㉐㵔㝱曂㫍摓䱉숷⩑止</w:t>
      </w:r>
      <w:r>
        <w:rPr/>
        <w:t>꤫</w:t>
      </w:r>
      <w:r>
        <w:rPr/>
        <w:t>戽녠㭵㭪쉁</w:t>
      </w:r>
      <w:r>
        <w:rPr/>
        <w:t>ꔥ</w:t>
      </w:r>
      <w:r>
        <w:rPr/>
        <w:t>槂䄹⽈䝌復歠䚮礪坐䬸䐮</w:t>
      </w:r>
      <w:r>
        <w:rPr/>
        <w:t>ⱸ</w:t>
      </w:r>
      <w:r>
        <w:rPr/>
        <w:t>㭀슻⍌恦싂画숫䏂咏偐嗂╭煦䤣⎘䅖뽘믂</w:t>
      </w:r>
      <w:r>
        <w:rPr/>
        <w:t>ⲿ⬮</w:t>
      </w:r>
      <w:r>
        <w:rPr/>
        <w:t>杪쉢夭</w:t>
      </w:r>
      <w:r>
        <w:rPr/>
        <w:t>Ⱪ</w:t>
      </w:r>
      <w:r>
        <w:rPr/>
        <w:t>ꕟ</w:t>
      </w:r>
      <w:r>
        <w:rPr/>
        <w:t>⡰</w:t>
      </w:r>
      <w:r>
        <w:rPr/>
        <w:t>幠湁싂숩䤮쉧偞橮⨪幊ㆮ剧</w:t>
      </w:r>
      <w:r>
        <w:rPr/>
        <w:t>Ⱟ〉</w:t>
      </w:r>
      <w:r>
        <w:rPr/>
        <w:t>噷䭀ㅄ灾ァ⌥扦쉯┺묦㥃歘淂</w:t>
      </w:r>
      <w:r>
        <w:rPr/>
        <w:t>ⵚ</w:t>
      </w:r>
      <w:r>
        <w:rPr/>
        <w:t>䍲わ䁫瀪頩⽶㢩㭏땧㬪呈쉤䙕汘ぬ但</w:t>
      </w:r>
      <w:r>
        <w:rPr/>
        <w:t>⡌</w:t>
      </w:r>
      <w:r>
        <w:rPr/>
        <w:t>䇂</w:t>
      </w:r>
      <w:r>
        <w:rPr/>
        <w:t>ꥄ</w:t>
      </w:r>
      <w:r>
        <w:rPr/>
        <w:t>轢噯칒쉠摀⼨冱쉬䤩瑠㝱㴥㕪촭椳䎵㙫软</w:t>
      </w:r>
      <w:r>
        <w:rPr/>
        <w:t>ꦡ</w:t>
      </w:r>
      <w:r>
        <w:rPr/>
        <w:t>㥵▮婥䇎쵭䍧䔪㥷⸩㤥䕒扣睷恾㣂쉰夬㭐竂⼳컃쵐未復扰⹔伷潍</w:t>
      </w:r>
      <w:r>
        <w:rPr/>
        <w:t>⡃</w:t>
      </w:r>
      <w:r>
        <w:rPr/>
        <w:t>㬽䯍婸㨲▻厥横⩱辩격긱</w:t>
      </w:r>
      <w:r>
        <w:rPr/>
        <w:t>ꔺ</w:t>
      </w:r>
      <w:r>
        <w:rPr/>
        <w:t>츹兀㵇㑾ꍷ乍楫䭗싂㗂䱃숣䀴</w:t>
      </w:r>
      <w:r>
        <w:rPr/>
        <w:t>Ⱖ</w:t>
      </w:r>
      <w:r>
        <w:rPr/>
        <w:t>䝤숸求厩暻斏쉍⺵烂쉺䩑掵싂⺏䈶熱彶䤫䉦䴴桖㔸슩츨梘㉉佷斏督牕潷椷쉶湊倴梿捕㡾痂䬳朤╄竂쉩</w:t>
      </w:r>
      <w:r>
        <w:rPr/>
        <w:t>ꤲ</w:t>
      </w:r>
      <w:r>
        <w:rPr/>
        <w:t>뽃⌲쉉辱灅㈵坴啎氵㜹걕壂㓂亩䍟㥔</w:t>
      </w:r>
      <w:r>
        <w:rPr/>
        <w:t>꤫</w:t>
      </w:r>
      <w:r>
        <w:rPr/>
        <w:t>㜫㥥㨽杤䎱歗㩣決쌭焱楟癫녫</w:t>
      </w:r>
      <w:r>
        <w:rPr/>
        <w:t>꧃</w:t>
      </w:r>
      <w:r>
        <w:rPr/>
        <w:t>ⰴ</w:t>
      </w:r>
      <w:r>
        <w:rPr/>
        <w:t>ꥮ⑆쉍婖㥟춬䝧繪䁾䴷⩪晣쉸㑈硂伴슱挷㩖帹⽭깭쉙㡡깢啗硁犮♃싂ぐ拂厡截圱㭶㵉</w:t>
      </w:r>
      <w:r>
        <w:rPr/>
        <w:t>⡁</w:t>
      </w:r>
      <w:r>
        <w:rPr/>
        <w:t>㆏⬩䓂㘭쉟夯♉㡷ꥹ㊣췂⽶彩扟娪迂쉓숸숶ꅱ歊쉾䘣뭯癵</w:t>
      </w:r>
      <w:r>
        <w:rPr/>
        <w:t>⠩</w:t>
      </w:r>
      <w:r>
        <w:rPr/>
        <w:t>皮頊扁쉒䝧⨳ꅧ</w:t>
      </w:r>
      <w:r>
        <w:rPr/>
        <w:t>ꕞ</w:t>
      </w:r>
      <w:r>
        <w:rPr/>
        <w:t>㝋坔䭍ꌥ䑒き쵶㪥걥だ疣噳䬳㚡뭂旂䰺䔩쉢抿㡒坪꺥㖬␳⿂砯싂깋␨숪敌姂祱轘昳</w:t>
      </w:r>
      <w:r>
        <w:rPr/>
        <w:t>Ȿ</w:t>
      </w:r>
      <w:r>
        <w:rPr/>
        <w:t>䡓㙏挮ꆘ夨⿍㠹뇂쵃슩䡢</w:t>
      </w:r>
      <w:r>
        <w:rPr/>
        <w:t>⠪</w:t>
      </w:r>
      <w:r>
        <w:rPr/>
        <w:t>쵟涮欷</w:t>
      </w:r>
      <w:r>
        <w:rPr/>
        <w:t>ꕋ</w:t>
      </w:r>
      <w:r>
        <w:rPr/>
        <w:t>慇㖬䜩칫㔱㦏䈵╋㦮쉗ꅪ䠰璻佷쉩썖淂뽆楳숺掻䱅</w:t>
      </w:r>
      <w:r>
        <w:rPr/>
        <w:t>ⴣ</w:t>
      </w:r>
      <w:r>
        <w:rPr/>
        <w:t>ꥏ</w:t>
      </w:r>
      <w:r>
        <w:rPr/>
        <w:t>姂숸憮╘ꅎ⦥⬷⹧␽測㮵㉕歱걭쉺瘺椱싂䵪䍡䩡䵄䱭嫂䛂爩䜶놘䙩㡁ヂざ昹쉯幋畔㴺㑳뭘壍숸扌⨱뼰䌵</w:t>
      </w:r>
      <w:r>
        <w:rPr/>
        <w:t>ꦿ♴♣</w:t>
      </w:r>
      <w:r>
        <w:rPr/>
        <w:t>㉲旂犮㍂쉾⥲極䌹⪥吣䡔洹㌯䠤汣䕮灠睎儺煨⚵〴煓墩䅁摇</w:t>
      </w:r>
      <w:r>
        <w:rPr/>
        <w:t>ꥆ</w:t>
      </w:r>
      <w:r>
        <w:rPr/>
        <w:t>奘癦㵋枘䰫䀨潟珍⿂칚儥桅䮮쉡塪썩</w:t>
      </w:r>
      <w:r>
        <w:rPr/>
        <w:t>ꕏ꧂</w:t>
      </w:r>
      <w:r>
        <w:rPr/>
        <w:t>噒ㅮ㎥睍쉰洺啦㇂眯⨥</w:t>
      </w:r>
      <w:r>
        <w:rPr/>
        <w:t>ⱆ⪣⤶</w:t>
      </w:r>
      <w:r>
        <w:rPr/>
        <w:t>恍</w:t>
      </w:r>
      <w:r>
        <w:rPr/>
        <w:t>꧂</w:t>
      </w:r>
      <w:r>
        <w:rPr/>
        <w:t>䭍쉫噟䵐Ⓜ灚⥯썲뽏캡</w:t>
      </w:r>
      <w:r>
        <w:rPr/>
        <w:t>⠴</w:t>
      </w:r>
      <w:r>
        <w:rPr/>
        <w:t>瀣쉏恾ꄰ⩏슱묤伫䠻</w:t>
      </w:r>
      <w:r>
        <w:rPr/>
        <w:t>Ⳃ</w:t>
      </w:r>
      <w:r>
        <w:rPr/>
        <w:t>쉙㙳⚮⽘楮潆䡷㵾</w:t>
      </w:r>
      <w:r>
        <w:rPr/>
        <w:t>⢻</w:t>
      </w:r>
      <w:r>
        <w:rPr/>
        <w:t>串ノ卆䝆䰸䏂灤漶嫂숤䋂㔴秂盂㡳⩌狂玿捸瓍</w:t>
      </w:r>
      <w:r>
        <w:rPr/>
        <w:t>Ɫ</w:t>
      </w:r>
      <w:r>
        <w:rPr/>
        <w:t>㦩漸晒㙞⥎别偫䁶㬲扫穷쉈繌䝥㵏偨◂⥍凂</w:t>
      </w:r>
      <w:r>
        <w:rPr/>
        <w:t>⡎</w:t>
      </w:r>
      <w:r>
        <w:rPr/>
        <w:t>쉥쉨础㥑汤煁乖숣쉋轚䙣挣쉃傮癸区炬渻厮쉶䜰꺵牃戨⦱楠숸㬰⯂䧂쉖礻</w:t>
      </w:r>
      <w:r>
        <w:rPr/>
        <w:t>ꦣ</w:t>
      </w:r>
      <w:r>
        <w:rPr/>
        <w:t>䚘▩〶繹究</w:t>
      </w:r>
      <w:r>
        <w:rPr/>
        <w:t>ꕕ</w:t>
      </w:r>
      <w:r>
        <w:rPr/>
        <w:t>牋쉊祡ㅋ䆏夷歱⭡⿂䑱⩧췍濂硃</w:t>
      </w:r>
      <w:r>
        <w:rPr/>
        <w:t>ꦬ</w:t>
      </w:r>
      <w:r>
        <w:rPr/>
        <w:t>뼹⫂칳싂愯䑧숩奎瘪杺쉺摪㚬쉥獢掱⑒쉖䈥㍱⪱⽤瑊僂䵧敭係ꅺꍃ⑹浹䕂␫㙗㥘䅪㜴떻⑧ㄶ晹乫넷䱍働</w:t>
      </w:r>
      <w:r>
        <w:rPr/>
        <w:t>ⲵ</w:t>
      </w:r>
      <w:r>
        <w:rPr/>
        <w:t>ꥲꅱ쉐彴</w:t>
      </w:r>
      <w:r>
        <w:rPr/>
        <w:t>ꤸ</w:t>
      </w:r>
      <w:r>
        <w:rPr/>
        <w:t>煇䔩愮桋뭸〱⭔䲵楦쵪瘫䁭䄯兢뮿☺楊庻ㅭ㭀㪏ㆿ捗癤伺싂繥슮㬴剡晭캿婐㬬䙏佊䙷㉚䱸恎ꎱ㭯⮥싂倴</w:t>
      </w:r>
      <w:r>
        <w:rPr/>
        <w:t>ꔳ</w:t>
      </w:r>
      <w:r>
        <w:rPr/>
        <w:t>塾⑓쉮싂깋츯ㅧ슣幘眺</w:t>
      </w:r>
      <w:r>
        <w:rPr/>
        <w:t>ꦘ</w:t>
      </w:r>
      <w:r>
        <w:rPr/>
        <w:t>丳쉪뼷娥⚩䨭䵕깣㍒䍆쉂ꅙ恵㍩䑞</w:t>
      </w:r>
      <w:r>
        <w:rPr/>
        <w:t>ⷂ</w:t>
      </w:r>
      <w:r>
        <w:rPr/>
        <w:t>慌䕞顃场싂䥘庩〳䱳┲公䯂䓂⮬숭潧쉾轵딥걺숵䰫轫璬숮숰割䩱</w:t>
      </w:r>
      <w:r>
        <w:rPr/>
        <w:t>⢩</w:t>
      </w:r>
      <w:r>
        <w:rPr/>
        <w:t>䧂武潁⧂슘쉉㕂녆촵敦坌㕚땤㥌쉣慫啘汧㘪갰묽⑉顐ꅖ䈪㇂䩭깧䅵楎묹噴橠婾䮘⭟彇伹晴湧桘呒䘊怲쉄䭵䜰</w:t>
      </w:r>
      <w:r>
        <w:rPr/>
        <w:t>ⰻ</w:t>
      </w:r>
      <w:r>
        <w:rPr/>
        <w:t>䛂ㄦ⍓毂眸녈ꌵ쉇칗㠻飂摭ꍣぶ珃琵摟塳恠繦쉀版異啈䱍獠癷䨯绍쉪倫쉩灌搮⨴♳⑥㤪䨣穯쉄樶柂╴㝅桌쉸⥥留䱎썖漤</w:t>
      </w:r>
      <w:r>
        <w:rPr/>
        <w:t>ⵚ</w:t>
      </w:r>
      <w:r>
        <w:rPr/>
        <w:t>侣䕥▬뇂쉎獍額딪䍥噧㙱</w:t>
      </w:r>
      <w:r>
        <w:rPr/>
        <w:t>ꦩ</w:t>
      </w:r>
      <w:r>
        <w:rPr/>
        <w:t>⣂</w:t>
      </w:r>
      <w:r>
        <w:rPr/>
        <w:t>〥畐䵁唬硩䡏㭆쉢㗂숻䩲㈣奱硙</w:t>
      </w:r>
      <w:r>
        <w:rPr/>
        <w:t>⠹</w:t>
      </w:r>
      <w:r>
        <w:rPr/>
        <w:t>敌猭楮稲딪恭囎䵹䋍㥺䅷쉋㉑㥫걤颩ꅰꅭ걚渤쉪獋嚮㑬㙁⭦</w:t>
      </w:r>
      <w:r>
        <w:rPr/>
        <w:t>⠯</w:t>
      </w:r>
      <w:r>
        <w:rPr/>
        <w:t>숪꥞伴ꥤ쉩ㄫ깧照䁺</w:t>
      </w:r>
      <w:r>
        <w:rPr/>
        <w:t>ꗂꤺ</w:t>
      </w:r>
      <w:r>
        <w:rPr/>
        <w:t>촫䙈䢬</w:t>
      </w:r>
      <w:r>
        <w:rPr/>
        <w:t>ꕬ</w:t>
      </w:r>
      <w:r>
        <w:rPr/>
        <w:t>㣂㵔쉴潴⼹⥴癩㒣쉲幒습攭憻咻뭆福画幆걏숵䝐숳稹뭯싂是䕚漯梘ꅁ戣⩦偢쉍囂</w:t>
      </w:r>
      <w:r>
        <w:rPr/>
        <w:t>ꕬ</w:t>
      </w:r>
      <w:r>
        <w:rPr/>
        <w:t>疿㑶䱅쉎瑕㉞殏乭䚩㍚ヂ睫䝫砸䱵숺攣煙쉇便張땪㭭椤♥㗂湪녠轚做礲</w:t>
      </w:r>
      <w:r>
        <w:rPr/>
        <w:t>Ⳃ</w:t>
      </w:r>
      <w:r>
        <w:rPr/>
        <w:t>當摉潐䥯⹙ꍏ庩</w:t>
      </w:r>
      <w:r>
        <w:rPr/>
        <w:t>ꦩ</w:t>
      </w:r>
      <w:r>
        <w:rPr/>
        <w:t>슱圤熡橇㏎剉湹兰슩㍆潔䁋祉噒뗂灞䱞燂딸⮮佲ꄤ䡷璣㙓侣槂쉶ヂ㈨쉫딥☽䤨啓檻㯂戮칭㶵㍙礭䉣쉴挱㬵傿潉䚮㍥奓䰺䯂⭖充⹅</w:t>
      </w:r>
      <w:r>
        <w:rPr/>
        <w:t>ꕹ</w:t>
      </w:r>
      <w:r>
        <w:rPr/>
        <w:t>㒘剘ㅭ穎⑩灾㝱嚻쏂䜰砻␥仂䵱䤯澏㕔䤣</w:t>
      </w:r>
      <w:r>
        <w:rPr/>
        <w:t>ⴺ</w:t>
      </w:r>
      <w:r>
        <w:rPr/>
        <w:t>땥㵆㑁䊻㛃楫녱䐪㕐玘磂숣숯숺싂潮吮䰵䊣湸숤晋烂䐥抮㡹扎䍙숪䱵䓃癤磂栺䡠䵟뇂椵싂⤲⭌徻</w:t>
      </w:r>
      <w:r>
        <w:rPr/>
        <w:t>⡺</w:t>
      </w:r>
      <w:r>
        <w:rPr/>
        <w:t>䦻䧂쵳䗂啖숻숪佑福䝄楺♦ꄰ땖싂㗂</w:t>
      </w:r>
      <w:r>
        <w:rPr/>
        <w:t>꧂ⷂⵈ</w:t>
      </w:r>
      <w:r>
        <w:rPr/>
        <w:t>恟婪戶䑈䋃顏⌣䙪䶩幩別㙈未긤㢘坨뭯橀媏〪灀┷숪橍쉈㕡</w:t>
      </w:r>
      <w:r>
        <w:rPr/>
        <w:t>Ⱘ</w:t>
      </w:r>
      <w:r>
        <w:rPr/>
        <w:t>놱彚곍㭔㒩灘䀭漪穕檣繶</w:t>
      </w:r>
      <w:r>
        <w:rPr/>
        <w:t>ⲿ</w:t>
      </w:r>
      <w:r>
        <w:rPr/>
        <w:t>싂牷䐵쉘牑䔯帷竂硫</w:t>
      </w:r>
      <w:r>
        <w:rPr/>
        <w:t>⠩</w:t>
      </w:r>
      <w:r>
        <w:rPr/>
        <w:t>䝶♺碱啟戱㟎쌪㣂쉁뗂숫깯桖搸䮮狍㭥㑇慲獘戲婇吸䱋㵧呃栣倥拂ꍩ쉪쉖뭐揂숱╔夲▮啋乧⛂⫍硧뽤☩⚡ꍀ</w:t>
      </w:r>
      <w:r>
        <w:rPr/>
        <w:t>⠪</w:t>
      </w:r>
      <w:r>
        <w:rPr/>
        <w:t>ㄵ녈㥉悩灈扰唣怦ㅚ㭧䝄搻繈Ⓨ⻂䱘晾쉇⩈睾㠱䐹䵙싂輮祢ꆏ⛍採畬潀拃쉞噒䎏㉩⫂恖灥〤䱶嗂獲䩷</w:t>
      </w:r>
      <w:r>
        <w:rPr/>
        <w:t>ꥇ</w:t>
      </w:r>
      <w:r>
        <w:rPr/>
        <w:t>乄슱爵煢㧂숱癞䕋㕅츬㛂湁稯捣瓂㕭</w:t>
      </w:r>
      <w:r>
        <w:rPr/>
        <w:t>ⱸ</w:t>
      </w:r>
      <w:r>
        <w:rPr/>
        <w:t>䔥柂礣㘮䦥汊⨴㣂</w:t>
      </w:r>
      <w:r>
        <w:rPr/>
        <w:t>⡸</w:t>
      </w:r>
      <w:r>
        <w:rPr/>
        <w:t>걍伊渲⚱㭉㝢䉈녀쉀䉇㐴乯䑞숹婇슿</w:t>
      </w:r>
      <w:r>
        <w:rPr/>
        <w:t>ⷂ</w:t>
      </w:r>
      <w:r>
        <w:rPr/>
        <w:t>娣떿皏뽸娭啯渫歱呴싂㥊窘皩㥏쉏杩敞兣䤣㡗婊⩹쉥扲</w:t>
      </w:r>
      <w:r>
        <w:rPr/>
        <w:t>Ⳃ</w:t>
      </w:r>
      <w:r>
        <w:rPr/>
        <w:t>塘쉲偭㩡⤯慈弭⌹㛂ꥵ琹䞘䰪땙쉔䙭쉘쉚㙧奱㝋兟㷂湚㡃䊣䝕党伯숥ꌺ싃춘⛂楎㴰碩㌰⑉䵰疣쌽砭㇂쉀䏂싂牖婙抩쉇牶숬剌澬䘱䍂⍃炩溥垘뽚ꅸ潩⽱㙒䄴睔䭣㡖䅘䶥䣂攳슬䄨牀녗䥚⬸㈯㑢쉺礤㬻柂痂泂䳂숫偰䥅奍獀쵾⒬係䚥撥潁슩喣</w:t>
      </w:r>
      <w:r>
        <w:rPr/>
        <w:t>ꤹ</w:t>
      </w:r>
      <w:r>
        <w:rPr/>
        <w:t>ꅖ啹뭞桁濂④漮뇂㌷瘽捦畵幸橇洷桦然穟</w:t>
      </w:r>
      <w:r>
        <w:rPr/>
        <w:t>⡁</w:t>
      </w:r>
      <w:r>
        <w:rPr/>
        <w:t>䰷</w:t>
      </w:r>
      <w:r>
        <w:rPr/>
        <w:t>⠪┫</w:t>
      </w:r>
      <w:r>
        <w:rPr/>
        <w:t>䏂㍔㕆걁獓㪿癩繍嘻쉦晓轇걣⒡㡋숨⻎뽖㝠⹺䍟〣⹨奕幫夹歎깘</w:t>
      </w:r>
      <w:r>
        <w:rPr/>
        <w:t>ⴤ</w:t>
      </w:r>
      <w:r>
        <w:rPr/>
        <w:t>쉶纩楊</w:t>
      </w:r>
      <w:r>
        <w:rPr/>
        <w:t>⡤</w:t>
      </w:r>
      <w:r>
        <w:rPr/>
        <w:t>㤽㤮䉌穠갴놡轭㚬夦䅂卬㑗桕䉨掬偰瑱縩偠쉒亩佢余䨺쉡썚싂吩湅ヂ</w:t>
      </w:r>
      <w:r>
        <w:rPr/>
        <w:t>ꤳ</w:t>
      </w:r>
      <w:r>
        <w:rPr/>
        <w:t>䭪入湾畵⩙䇂㵔揃</w:t>
      </w:r>
      <w:r>
        <w:rPr/>
        <w:t>ⵠ</w:t>
      </w:r>
      <w:r>
        <w:rPr/>
        <w:t>㡸痍⩲뭵䱑㢘奏唪</w:t>
      </w:r>
      <w:r>
        <w:rPr/>
        <w:t>ꤻ</w:t>
      </w:r>
      <w:r>
        <w:rPr/>
        <w:t>䌷噣䝄ꥠ싍</w:t>
      </w:r>
      <w:r>
        <w:rPr/>
        <w:t>ⴥ⩊</w:t>
      </w:r>
      <w:r>
        <w:rPr/>
        <w:t>䍶숺唹⨥䩸싂两뭡숸匹쉎灐朥</w:t>
      </w:r>
      <w:r>
        <w:rPr/>
        <w:t>ꕲ⹞♊</w:t>
      </w:r>
      <w:r>
        <w:rPr/>
        <w:t>깇䙭䂮爪⫂㑣쵤㶘攪杞旂昹칊⩳䍹㕟伸⺻敷䴭楯煢樵쉷佋为浇䞡䅌㭃㓂싂⮬㍨䝅⥧兊棂㑺啄ぴ摾떘剷숪否敕⮡䟎㘰㛂稺玘䱯牭䆵嘶淂숸形녂䝃⎡⩖幆</w:t>
      </w:r>
      <w:r>
        <w:rPr/>
        <w:t>ⵂ</w:t>
      </w:r>
      <w:r>
        <w:rPr/>
        <w:t>倲畍㩞⹰伣戣</w:t>
      </w:r>
      <w:r>
        <w:rPr/>
        <w:t>ꥁ</w:t>
      </w:r>
      <w:r>
        <w:rPr/>
        <w:t>ず䰰䡬⽊㈹告䭗绍㝾╧⑤潌⸪甩⹂瑾昲歳浞녴쉏⩋</w:t>
      </w:r>
      <w:r>
        <w:rPr/>
        <w:t>ⵈ</w:t>
      </w:r>
      <w:r>
        <w:rPr/>
        <w:t>縴⥰泍扲㐤녕嫂㥍䛂樥炬⻂쌺⭅氨곂䤲</w:t>
      </w:r>
      <w:r>
        <w:rPr/>
        <w:t>ꤦ</w:t>
      </w:r>
      <w:r>
        <w:rPr/>
        <w:t>創䨵㍄䳂儳☭盂睐⩁녗䑭⫃䁷桖갰䤪㕪辣湟着</w:t>
      </w:r>
      <w:r>
        <w:rPr/>
        <w:t>ⴺ</w:t>
      </w:r>
      <w:r>
        <w:rPr/>
        <w:t>凍卶걡㍄䵞</w:t>
      </w:r>
      <w:r>
        <w:rPr/>
        <w:t>꧂</w:t>
      </w:r>
      <w:r>
        <w:rPr/>
        <w:t>撣䰩㧂佩挱싂땷촸䘲츤⩆䭾⭂쉴쏂䭘盍灕䭱묰为獎洹䬴쉅乙䔲⫂敹䕧旍썃㧎䲘뽍灁</w:t>
      </w:r>
      <w:r>
        <w:rPr/>
        <w:t>ⵓ</w:t>
      </w:r>
      <w:r>
        <w:rPr/>
        <w:t>싃⩞䙏㐰癀棎氷幧</w:t>
      </w:r>
      <w:r>
        <w:rPr/>
        <w:t>ⵆ</w:t>
      </w:r>
      <w:r>
        <w:rPr/>
        <w:t>摇쉰숩</w:t>
      </w:r>
      <w:r>
        <w:rPr/>
        <w:t>⢵</w:t>
      </w:r>
      <w:r>
        <w:rPr/>
        <w:t>汒㊱䕚쉕䣂熱瓂⩩깣畇딺䌬煄쉊꺿奋싎睱癃癚悬余癆悬䘷画㴫搯轺獣딲洱用慚㠺稬䑟捸惂㤵渣憥全싍䄮䌤武</w:t>
      </w:r>
      <w:r>
        <w:rPr/>
        <w:t>꤫</w:t>
      </w:r>
      <w:r>
        <w:rPr/>
        <w:t>啁汧ꄊ轂ꥮ䷂䡣슿䅧㕇䩭媩</w:t>
      </w:r>
      <w:r>
        <w:rPr/>
        <w:t>ꥐ</w:t>
      </w:r>
      <w:r>
        <w:rPr/>
        <w:t>䘦䩭汎☱쏂䝠㛍恮恸쉰杩</w:t>
      </w:r>
      <w:r>
        <w:rPr/>
        <w:t>Ⱛ⮱</w:t>
      </w:r>
      <w:r>
        <w:rPr/>
        <w:t>弦妱뭭妮뭸浣⎩촩䕙繫稪ㄩ匴</w:t>
      </w:r>
      <w:r>
        <w:rPr/>
        <w:t>ꖬ</w:t>
      </w:r>
      <w:r>
        <w:rPr/>
        <w:t>搣녱䱎넨뽍</w:t>
      </w:r>
      <w:r>
        <w:rPr/>
        <w:t>ꕥ</w:t>
      </w:r>
      <w:r>
        <w:rPr/>
        <w:t>㙒⚩ꍥ뿂䴮㵅쉄佧쉊</w:t>
      </w:r>
      <w:r>
        <w:rPr/>
        <w:t>ⷎ</w:t>
      </w:r>
      <w:r>
        <w:rPr/>
        <w:t>⠹</w:t>
      </w:r>
      <w:r>
        <w:rPr/>
        <w:t>쌨</w:t>
      </w:r>
      <w:r>
        <w:rPr/>
        <w:t>ꖣ</w:t>
      </w:r>
      <w:r>
        <w:rPr/>
        <w:t>䅇慗뽦〱捸䩉㡁䍬㡢㬨쉢纱惂쵡캩㕵⴫㥡顏穩념䅆㄰㕩</w:t>
      </w:r>
      <w:r>
        <w:rPr/>
        <w:t>ꦱ</w:t>
      </w:r>
      <w:r>
        <w:rPr/>
        <w:t>㭹坭稶뭪썋浶两慄쉧慵戺꺘削䭹柎䚬爩杚딱㯂땢䶵싂媮啩갰䕌頰塙㏂칃䦻囂昺</w:t>
      </w:r>
      <w:r>
        <w:rPr/>
        <w:t>ꕎꕢ</w:t>
      </w:r>
      <w:r>
        <w:rPr/>
        <w:t>砫뼯歍⯂</w:t>
      </w:r>
      <w:r>
        <w:rPr/>
        <w:t>ꔤ</w:t>
      </w:r>
      <w:r>
        <w:rPr/>
        <w:t>㵵</w:t>
      </w:r>
      <w:r>
        <w:rPr/>
        <w:t>ꕦ</w:t>
      </w:r>
      <w:r>
        <w:rPr/>
        <w:t>쉟ꌵ湡⽭汅㧂㑓漩㥘쉪䵓</w:t>
      </w:r>
      <w:r>
        <w:rPr/>
        <w:t>ꕷ</w:t>
      </w:r>
      <w:r>
        <w:rPr/>
        <w:t>ꥳ㡪</w:t>
      </w:r>
      <w:r>
        <w:rPr/>
        <w:t>ꔨ</w:t>
      </w:r>
      <w:r>
        <w:rPr/>
        <w:t>쉳㜪顯塭偔⦣䄣晢撏ꍪ䔪슏뽳嫂㘣ꥯ䡬僂㇂僃稪焪檿㕁患䕺伥楒⺱⽑癯殣쉎潅䔨䎩磂捏긪䘨佷숣䱒框噺</w:t>
      </w:r>
      <w:r>
        <w:rPr/>
        <w:t>ꥊ</w:t>
      </w:r>
      <w:r>
        <w:rPr/>
        <w:t>䊻⍵徥┱礰䜯佢ィ嘽歂乪䡨昮촤②祦묷呯숥う䑘倦䵎汁㥨呯䜲佌깏摏⩕恇땦捠匪⍰슡⤰欣撩䉵噶㞵⩳㡀䵌쉅</w:t>
      </w:r>
      <w:r>
        <w:rPr/>
        <w:t>ⵑ</w:t>
      </w:r>
      <w:r>
        <w:rPr/>
        <w:t>怱晃氪煸갵滃眵䢿在猻杚穢嫍쉬樻䅄⪩焦</w:t>
      </w:r>
      <w:r>
        <w:rPr/>
        <w:t>ꦩ</w:t>
      </w:r>
      <w:r>
        <w:rPr/>
        <w:t>慑楫着媵癆뭘녇䶮颿弸㙠壂䍕䈯㘦⥯⬷㉑乵ꅯ余呦걕⹊ꇂ싍㡊⩒걐縵쵁슩戣㉮绎뭱묭㴮⌽凂깋慖啳獦</w:t>
      </w:r>
      <w:r>
        <w:rPr/>
        <w:t>Ⱙ</w:t>
      </w:r>
      <w:r>
        <w:rPr/>
        <w:t>㝴㠸嘨媵</w:t>
      </w:r>
      <w:r>
        <w:rPr/>
        <w:t>ꤥ</w:t>
      </w:r>
      <w:r>
        <w:rPr/>
        <w:t>煙䱲䵮싍婬뇂숹婓玥敄洤捭廂䀴䊩唯祸슣깢歕숰樽㭮狂涵憿츣⦏쉾䏂猲쏂㥯⥘忂傣濂甹뼶䛂♆穘硥䅟슮㡊䵄╌╱⺬쉂剭轧⯂ꌰ⯂⩌⹈슱畅椲⽖㓃㤦습㕲슡确䠳</w:t>
      </w:r>
      <w:r>
        <w:rPr/>
        <w:t>ꗍ</w:t>
      </w:r>
      <w:r>
        <w:rPr/>
        <w:t>칙◎䗂◂䀪뽞媩桘轊帯呪䁡摦쉠⩳䕸쉱싂⤺䩍燂㵈戰㜨슱쉰徣</w:t>
      </w:r>
      <w:r>
        <w:rPr/>
        <w:t>ꕕ</w:t>
      </w:r>
      <w:r>
        <w:rPr/>
        <w:t>佬䕴쉇䱐숽</w:t>
      </w:r>
      <w:r>
        <w:rPr/>
        <w:t>ⰶ</w:t>
      </w:r>
      <w:r>
        <w:rPr/>
        <w:t>䉅⩱顟䱺숱갴磂輪夶歹婭砵넸剀儫睖㷍地썟㥧䷂䣂椹急숤㞩㕬싂쵍ꍢ公搥狍</w:t>
      </w:r>
      <w:r>
        <w:rPr/>
        <w:t>ꕱ</w:t>
      </w:r>
      <w:r>
        <w:rPr/>
        <w:t>㝩숺뽟輩伩싂</w:t>
      </w:r>
      <w:r>
        <w:rPr/>
        <w:t>ⱙ</w:t>
      </w:r>
      <w:r>
        <w:rPr/>
        <w:t>뾬用捶俎㤭䟂⸰磃㠯쉁顦奏穃㬰묱㝶㣂⦻偸玻杉</w:t>
      </w:r>
      <w:r>
        <w:rPr/>
        <w:t>⠭</w:t>
      </w:r>
      <w:r>
        <w:rPr/>
        <w:t>걯牬넰潘ヂ㥊䄹䥡繺</w:t>
      </w:r>
      <w:r>
        <w:rPr/>
        <w:t>⡕</w:t>
      </w:r>
      <w:r>
        <w:rPr/>
        <w:t>殮㩙쵭칵頬礸㌨썴숸偹䄨슿</w:t>
      </w:r>
      <w:r>
        <w:rPr/>
        <w:t>⠷</w:t>
      </w:r>
      <w:r>
        <w:rPr/>
        <w:t>ふ伬昣廂ꥥ痂矂䍙䲿㎿</w:t>
      </w:r>
      <w:r>
        <w:rPr/>
        <w:t>ꥅ♸</w:t>
      </w:r>
      <w:r>
        <w:rPr/>
        <w:t>䩨塂䡇슱兵䀣땆숊쉂⩁䀦숫㗂潤</w:t>
      </w:r>
      <w:r>
        <w:rPr/>
        <w:t>⡠</w:t>
      </w:r>
      <w:r>
        <w:rPr/>
        <w:t>䈪哂䊩杫杂쉊⑄参㥗㡊狂㐩佷숩</w:t>
      </w:r>
      <w:r>
        <w:rPr/>
        <w:t>ꦩꕳꕋ⩒</w:t>
      </w:r>
      <w:r>
        <w:rPr/>
        <w:t>ꇎ徣⼻圭뽙䅅幕㩪뭆扒杺亡戮偡橔䁐⥢㍈㉓쉤슡⭙璘倸쉨烂㤯숥䁱䪮䙁彋㑴╆싂牶䔱摙</w:t>
      </w:r>
      <w:r>
        <w:rPr/>
        <w:t>ⱄ</w:t>
      </w:r>
      <w:r>
        <w:rPr/>
        <w:t>䔯喩扦䱮䠰숴⩚㙉䍬⧃㏂⪱牗싂</w:t>
      </w:r>
      <w:r>
        <w:rPr/>
        <w:t>ꥏ</w:t>
      </w:r>
      <w:r>
        <w:rPr/>
        <w:t>晪幒㉨䖻瑫㉑쉂猬偌瑓싂</w:t>
      </w:r>
      <w:r>
        <w:rPr/>
        <w:t>⡖</w:t>
      </w:r>
      <w:r>
        <w:rPr/>
        <w:t>㍨싂磂爦勂卄㈷绂圹싂打썔煙슘㑖㩲䐷乣</w:t>
      </w:r>
      <w:r>
        <w:rPr/>
        <w:t>⢥</w:t>
      </w:r>
      <w:r>
        <w:rPr/>
        <w:t>挥敘▻丱슘潷撿㑙싂售樨橚</w:t>
      </w:r>
      <w:r>
        <w:rPr/>
        <w:t>ⷂ</w:t>
      </w:r>
      <w:r>
        <w:rPr/>
        <w:t>ꎵ浍㭈啒쉷쵎轞墿䇎쉺쉙쌰嘥䆬㡆㍌㐳㑪쉄夸䈬쉗妥⥈싂쉗쉏畆呡堪㭅呇㨦玱┪恚捯教슮</w:t>
      </w:r>
      <w:r>
        <w:rPr/>
        <w:t>ꕁ</w:t>
      </w:r>
      <w:r>
        <w:rPr/>
        <w:t>䐸ꆩ僂⧂쉘顙拂땠숺䰬輥싂幎颏⤵壂溩컂唩癦株췎㤩⍴</w:t>
      </w:r>
      <w:r>
        <w:rPr/>
        <w:t>ꤲ</w:t>
      </w:r>
      <w:r>
        <w:rPr/>
        <w:t>쵟卒㠱쎱㡟䙺暬⌤牬숮쉢숲平顉牙긺</w:t>
      </w:r>
      <w:r>
        <w:rPr/>
        <w:t>ꤶ</w:t>
      </w:r>
      <w:r>
        <w:rPr/>
        <w:t>砩凂䏂晹婴捍卌䇂쉌쵫㩨䨥亩㭩䱟彆㝞焺␫◂쉤織儻堩洰ꅘ걹朮㙕數땠媻쉈其䅓猸敮心浰쵆偔剣㪣</w:t>
      </w:r>
      <w:r>
        <w:rPr/>
        <w:t>꧂</w:t>
      </w:r>
      <w:r>
        <w:rPr/>
        <w:t>恡⪱쉨숷䄨畩伭檵捈彣㉲⸨쉏䞱䝐뗃扆뮻㚩쉊쉇涵摎儤頴务辮슏䜷偫捱煒㵚圸숶橋쵙깴竂盂睧儱②繙教ㅴ獭總戽ꄺ湇痂瀸噬</w:t>
      </w:r>
      <w:r>
        <w:rPr/>
        <w:t>ⷍ</w:t>
      </w:r>
      <w:r>
        <w:rPr/>
        <w:t>幏冱䰻㉥敥剂榬숪⹱슏噇㵃㥀쉱䂮숻彰煆攭浹</w:t>
      </w:r>
      <w:r>
        <w:rPr/>
        <w:t>ⵍ</w:t>
      </w:r>
      <w:r>
        <w:rPr/>
        <w:t>쉮揂癉卖瓂땲全弥쉐䞏勂弲ꍁ쵢쉆䝙⧂潚㍅싃塕搰䛂걷⥟剨쉏呋ㅢ쉰噭㪩ネ䥇꥘䉡婨穈倫颣쉎矂坪췂㙁畟쵆楈惂曎Ⓧ噀正</w:t>
      </w:r>
      <w:r>
        <w:rPr/>
        <w:t>ⴻ</w:t>
      </w:r>
      <w:r>
        <w:rPr/>
        <w:t>の⍓畉숣싍䴲</w:t>
      </w:r>
      <w:r>
        <w:rPr/>
        <w:t>ꕷ</w:t>
      </w:r>
      <w:r>
        <w:rPr/>
        <w:t>穠쉀썄⪥䅣㠥깋쎥⪵䈽摔쵤睭숩㒡䅆쉢⫂䰣敯䄬슡칭䭚晔烎⧂窩䨯슮쉰洮⍫未塧乧泍䱙⴯わ</w:t>
      </w:r>
      <w:r>
        <w:rPr/>
        <w:t>ꕬ</w:t>
      </w:r>
      <w:r>
        <w:rPr/>
        <w:t>ꏎ䕶㙞췎繺敩쌵쉣ꄤ癨䥲ꅇ땀嘲彑㷂넺⑶㥑祒쵅噀촳㖵㭃㧎슻⽃女䝔瀦株䯍䴭⩃⮩灒㥑凎形</w:t>
      </w:r>
      <w:r>
        <w:rPr/>
        <w:t>ⴱ</w:t>
      </w:r>
      <w:r>
        <w:rPr/>
        <w:t>厬</w:t>
      </w:r>
      <w:r>
        <w:rPr/>
        <w:t>⡭</w:t>
      </w:r>
      <w:r>
        <w:rPr/>
        <w:t>㐴奏</w:t>
      </w:r>
      <w:r>
        <w:rPr/>
        <w:t>ⱐ</w:t>
      </w:r>
      <w:r>
        <w:rPr/>
        <w:t>㤲쉵ꍸ灬⑹싂䱅슥灠䠨澥瑠獌쉕澥␰桾佾䙄⍭娽䥘浾춮㯂㈯숥焥狂㘪딭쉋㑯䵥</w:t>
      </w:r>
      <w:r>
        <w:rPr/>
        <w:t>ⰹ</w:t>
      </w:r>
      <w:r>
        <w:rPr/>
        <w:t>吩䉁</w:t>
      </w:r>
      <w:r>
        <w:rPr/>
        <w:t>ꔫ</w:t>
      </w:r>
      <w:r>
        <w:rPr/>
        <w:t>栊痎ꇂ</w:t>
      </w:r>
      <w:r>
        <w:rPr/>
        <w:t>⣎</w:t>
      </w:r>
      <w:r>
        <w:rPr/>
        <w:t>欽八熏싍䎱辘煰♉쉦</w:t>
      </w:r>
      <w:r>
        <w:rPr/>
        <w:t>ⰷ</w:t>
      </w:r>
      <w:r>
        <w:rPr/>
        <w:t>椶梮琷䉶䈯倪繈䯂牊ば㍅⛂</w:t>
      </w:r>
      <w:r>
        <w:rPr/>
        <w:t>ꥇ</w:t>
      </w:r>
      <w:r>
        <w:rPr/>
        <w:t>㌺嫂䙺烂晔梿숬䂣單爻灹姂㛃牓弲ꥹ쉞堨晴哂偭ꅒ祐䒘칊匮</w:t>
      </w:r>
      <w:r>
        <w:rPr/>
        <w:t>ⳃ</w:t>
      </w:r>
      <w:r>
        <w:rPr/>
        <w:t>쉶♌⑧兕㔭</w:t>
      </w:r>
      <w:r>
        <w:rPr/>
        <w:t>ꖵ</w:t>
      </w:r>
      <w:r>
        <w:rPr/>
        <w:t>晣噙圻䉀栻琴扟タꥧ◂</w:t>
      </w:r>
      <w:r>
        <w:rPr/>
        <w:t>⡕</w:t>
      </w:r>
      <w:r>
        <w:rPr/>
        <w:t>ꤷ</w:t>
      </w:r>
      <w:r>
        <w:rPr/>
        <w:t>穰煕恡녲⬤㈰䝣쉏拂㩲</w:t>
      </w:r>
      <w:r>
        <w:rPr/>
        <w:t>ⱂ</w:t>
      </w:r>
      <w:r>
        <w:rPr/>
        <w:t>녖哂㑥沣㡵숷쉸싂䡣쉶䜱춡㞱憱〨侵䞻吥쵏䉡殿涻䉠ꏎ츤伶䨸쉸榘</w:t>
      </w:r>
      <w:r>
        <w:rPr/>
        <w:t>ⵤ</w:t>
      </w:r>
      <w:r>
        <w:rPr/>
        <w:t>㕅旂剶슥⩍㵦ガ䉡䁣㓍⺡呣汘숫穣䇂㕾汇쉭ꍘ썀䝞䘤娨杚숱捪쉓䤵䑡쉈♲㘪Ⓜ澡㮩ꏂ쉶辡㊮</w:t>
      </w:r>
      <w:r>
        <w:rPr/>
        <w:t>ⵤ</w:t>
      </w:r>
      <w:r>
        <w:rPr/>
        <w:t>婄洪啞轃숮抿彙⺣⩮䦱䥕⭕㍡猹場旂俍畋橹嚣捄癸䐫偋嘰슩㩉绂䩂淂朥ㅺ椶牱㠯</w:t>
      </w:r>
      <w:r>
        <w:rPr/>
        <w:t>ꔰ⸻</w:t>
      </w:r>
      <w:r>
        <w:rPr/>
        <w:t>싎桎⛎券</w:t>
      </w:r>
      <w:r>
        <w:rPr/>
        <w:t>꧂</w:t>
      </w:r>
      <w:r>
        <w:rPr/>
        <w:t>㞏璮犏䍅⩖啾</w:t>
      </w:r>
      <w:r>
        <w:rPr/>
        <w:t>ꥃ</w:t>
      </w:r>
      <w:r>
        <w:rPr/>
        <w:t>焪갮</w:t>
      </w:r>
      <w:r>
        <w:rPr/>
        <w:t>ⵏ⚻</w:t>
      </w:r>
      <w:r>
        <w:rPr/>
        <w:t>䝩ヂ媣</w:t>
      </w:r>
      <w:r>
        <w:rPr/>
        <w:t>ⱞ</w:t>
      </w:r>
      <w:r>
        <w:rPr/>
        <w:t>䵷쉋澘♀啡䳂䡰獁⵷쉑迂</w:t>
      </w:r>
      <w:r>
        <w:rPr/>
        <w:t>ꕋ</w:t>
      </w:r>
      <w:r>
        <w:rPr/>
        <w:t>頪㭗⑙礤䋍䱘놻ㅪ곂畘㨺湾顰䅋焷䤱⴨戮묻壂갱䑑㝆㭖㝭敁⩄曂汹湇縸Ⓜ숮쉔悵숨녫쎣싂춿頤歍Ⓜ灍쉟</w:t>
      </w:r>
      <w:r>
        <w:rPr/>
        <w:t>ꕒ╲</w:t>
      </w:r>
      <w:r>
        <w:rPr/>
        <w:t>䝵捋㍺睒吪猥꺡뭷䔭䲻䧎깐뽆弲ꥸ哃湒뼺㆘僂㨯厵쉐㝙略쉷䊣쉫殏竂䤫灪쵱癤꥚쉪⹴噭⏂썵䐶奭땉</w:t>
      </w:r>
      <w:r>
        <w:rPr/>
        <w:t>ꕔ</w:t>
      </w:r>
      <w:r>
        <w:rPr/>
        <w:t>㡥浺ꅒ潇⻂ㅍ䜴䬫媩䊏祙숯넳斩㏂噳⽇㜪顪啤瘦쉾䰯⭱䡚䲥⨷⌹</w:t>
      </w:r>
      <w:r>
        <w:rPr/>
        <w:t>⡺</w:t>
      </w:r>
      <w:r>
        <w:rPr/>
        <w:t>䂬畤玮烂牨</w:t>
      </w:r>
      <w:r>
        <w:rPr/>
        <w:t>꧂</w:t>
      </w:r>
      <w:r>
        <w:rPr/>
        <w:t>쉷㙴㭥썠쉴硲瘳㴲</w:t>
      </w:r>
      <w:r>
        <w:rPr/>
        <w:t>ꤪ</w:t>
      </w:r>
      <w:r>
        <w:rPr/>
        <w:t>깯쉩咵㋂⨲睳橞收姂㐮㮣杏슿⪣숦</w:t>
      </w:r>
      <w:r>
        <w:rPr/>
        <w:t>ⵗ</w:t>
      </w:r>
      <w:r>
        <w:rPr/>
        <w:t>斵畬劥呅佃㩣㕖뭋玬佡쉂䱕까♗뽚넴䀻쵬璥격쉯棂</w:t>
      </w:r>
      <w:r>
        <w:rPr/>
        <w:t>ⱪ</w:t>
      </w:r>
      <w:r>
        <w:rPr/>
        <w:t>ꕞꗂ</w:t>
      </w:r>
      <w:r>
        <w:rPr/>
        <w:t>匣楑堫격擂</w:t>
      </w:r>
      <w:r>
        <w:rPr/>
        <w:t>⡉</w:t>
      </w:r>
      <w:r>
        <w:rPr/>
        <w:t>嘷䞵攭㡌片싂畯皿⽹癶佒겣ꏃ뭍焽扥뭕䝟浶捂㟂⭈䑆奋숮</w:t>
      </w:r>
      <w:r>
        <w:rPr/>
        <w:t>ⷍ</w:t>
      </w:r>
      <w:r>
        <w:rPr/>
        <w:t>繏䑸捭懂祍쉯䡐桮婔촰泂頭껂琥</w:t>
      </w:r>
      <w:r>
        <w:rPr/>
        <w:t>Ⳃ</w:t>
      </w:r>
      <w:r>
        <w:rPr/>
        <w:t>硦䝸摐冣潍쉞傡彚쉲쉮桢氥幫辻䉴쉖䛂攥唱矃쉙橉啠ꍎ㈺㈵ꥢ䖡攰杁啰䁎儮⑪䙦繘㜣䴱㈣䢡敌</w:t>
      </w:r>
      <w:r>
        <w:rPr/>
        <w:t>ꦿ</w:t>
      </w:r>
      <w:r>
        <w:rPr/>
        <w:t>㎡恭췃畵䡉║輷涩촷煃䅯䑔䗎轹捃睧싍</w:t>
      </w:r>
      <w:r>
        <w:rPr/>
        <w:t>⡨</w:t>
      </w:r>
      <w:r>
        <w:rPr/>
        <w:t>摈㜹쉂䍪땗쉉촊恦㩅숮池牾匳迂㵉쵉丶唰㥵杒磂獍쉴䬩㜮ꏂ搸싍⴫쉹夯漨쉖嘱캣匪栵摪兾剐欪㍚浴</w:t>
      </w:r>
      <w:r>
        <w:rPr/>
        <w:t>ⴭ</w:t>
      </w:r>
      <w:r>
        <w:rPr/>
        <w:t>㙑</w:t>
      </w:r>
      <w:r>
        <w:rPr/>
        <w:t>ⵏ</w:t>
      </w:r>
      <w:r>
        <w:rPr/>
        <w:t>敆㮮쉮썒䅭㕃晹硄栳쌬泂쉃땀</w:t>
      </w:r>
      <w:r>
        <w:rPr/>
        <w:t>ꔻ</w:t>
      </w:r>
      <w:r>
        <w:rPr/>
        <w:t>䖩걙坭啣</w:t>
      </w:r>
      <w:r>
        <w:rPr/>
        <w:t>꤫⩪</w:t>
      </w:r>
      <w:r>
        <w:rPr/>
        <w:t>ⲩ</w:t>
      </w:r>
      <w:r>
        <w:rPr/>
        <w:t>ꅘ캘숥㡂⾡瘬刹䁾⧂䩂枬婅砱畫泂燂㩠㡶㋂瑴畡砽䅙╶廂</w:t>
      </w:r>
      <w:r>
        <w:rPr/>
        <w:t>Ⱕ</w:t>
      </w:r>
      <w:r>
        <w:rPr/>
        <w:t>浍쉅睄</w:t>
      </w:r>
      <w:r>
        <w:rPr/>
        <w:t>ꦣ</w:t>
      </w:r>
      <w:r>
        <w:rPr/>
        <w:t>䅃彄䱐⑰㢥뼤卙쉰樨祱煭⨹䱤晵輬瑾</w:t>
      </w:r>
      <w:r>
        <w:rPr/>
        <w:t>ꕍ</w:t>
      </w:r>
      <w:r>
        <w:rPr/>
        <w:t>柂㌹縩캻滂♴仂剘䊏䔹擃⩌ㆿ圬㍡♋槂棂橀濍쵀憵</w:t>
      </w:r>
      <w:r>
        <w:rPr/>
        <w:t>⡕</w:t>
      </w:r>
      <w:r>
        <w:rPr/>
        <w:t>ꔨ⍚</w:t>
      </w:r>
      <w:r>
        <w:rPr/>
        <w:t>䍘⩦쉆縪碻瑱㘳冘䈪颵쵯쵺瑮⬥䈩䆏⪬㩓</w:t>
      </w:r>
      <w:r>
        <w:rPr/>
        <w:t>ꥌ</w:t>
      </w:r>
      <w:r>
        <w:rPr/>
        <w:t>牅⎡㝰ꍗ堨うⓃ␰숶숻㉒唽祡渫憏兂땨圽싂Ⓙ</w:t>
      </w:r>
      <w:r>
        <w:rPr/>
        <w:t>⠣</w:t>
      </w:r>
      <w:r>
        <w:rPr/>
        <w:t>䉐剙㝠</w:t>
      </w:r>
      <w:r>
        <w:rPr/>
        <w:t>ⴽ</w:t>
      </w:r>
      <w:r>
        <w:rPr/>
        <w:t>稶傏⌶</w:t>
      </w:r>
      <w:r>
        <w:rPr/>
        <w:t>ꥂ</w:t>
      </w:r>
      <w:r>
        <w:rPr/>
        <w:t>牍ꄪ扤뭯硬ㄴ갨숬슏轣啢ㅲ쉟卞㕆奃숩乎싂숮㉗汙</w:t>
      </w:r>
      <w:r>
        <w:rPr/>
        <w:t>⡖</w:t>
      </w:r>
      <w:r>
        <w:rPr/>
        <w:t>眳㡔䩆婲凂䕌彟眴矂溱㋍</w:t>
      </w:r>
      <w:r>
        <w:rPr/>
        <w:t>⣂</w:t>
      </w:r>
      <w:r>
        <w:rPr/>
        <w:t>坡找㵡䂡숰</w:t>
      </w:r>
      <w:r>
        <w:rPr/>
        <w:t>ꔤ</w:t>
      </w:r>
      <w:r>
        <w:rPr/>
        <w:t>坅썃ァ⚡㴲㵒㌪痂伪쏃㴣♐㠪硎쉁녕梻杚ヂ啌串灵彂㣂䫎넦㙷坰쉊䩙쉴慶栱䭬쏂䱕煖쉯楹轞칮噢⍠睗썙</w:t>
      </w:r>
      <w:r>
        <w:rPr/>
        <w:t>ⵦ</w:t>
      </w:r>
      <w:r>
        <w:rPr/>
        <w:t>杹㩨斩灔旂㮘浕⩐瘱뽞智徵㥱㔴甪副䍘䳃ꥩ䁟⽭瘰焥坱슮⼭㢩</w:t>
      </w:r>
      <w:r>
        <w:rPr/>
        <w:t>ⱊ⣂</w:t>
      </w:r>
      <w:r>
        <w:rPr/>
        <w:t>椥汏䱔╢䱾⍞湘汕㉏佘쉣怯䡬쉰뾵矂䉞⹀㮿숻サ埂쉫⩈捄㝠䨨伨㑡攫썇</w:t>
      </w:r>
      <w:r>
        <w:rPr/>
        <w:t>ꕮ</w:t>
      </w:r>
      <w:r>
        <w:rPr/>
        <w:t>䴵㕈縱䅄㍤樭离㝩䨲ꏂ깱⥤⨩꤮㦱䉃䙮産㉪参숩咮깰䞥匱슿澵摕숻湭呚熣啅</w:t>
      </w:r>
      <w:r>
        <w:rPr/>
        <w:t>ⲻ</w:t>
      </w:r>
      <w:r>
        <w:rPr/>
        <w:t>摎</w:t>
      </w:r>
      <w:r>
        <w:rPr/>
        <w:t>ꥒ</w:t>
      </w:r>
      <w:r>
        <w:rPr/>
        <w:t>澻⒣䵥䵠堶婆癵⧂㥎슩噖⩭쉒渮쉡뗎䈭䱷琳쉖檏徬ꥴ䭥瑤싂剦</w:t>
      </w:r>
      <w:r>
        <w:rPr/>
        <w:t>ⰰ</w:t>
      </w:r>
      <w:r>
        <w:rPr/>
        <w:t>幊䁊⥡滂⍙癲硍婠伽澡䉮娭깖㐹梱䧍偟곂⼯頰慂圵뿎䊡怳캥싂㐽戦䨴㊩숦礦쉉兞㧂䉅</w:t>
      </w:r>
      <w:r>
        <w:rPr/>
        <w:t>⢥</w:t>
      </w:r>
      <w:r>
        <w:rPr/>
        <w:t>슣䝓汌奙畗㠱㭦內⦩婖뼰싂싂㕒䝑眦兞皮瓂</w:t>
      </w:r>
      <w:r>
        <w:rPr/>
        <w:t>⢘</w:t>
      </w:r>
      <w:r>
        <w:rPr/>
        <w:t>幰く离坑䍕㩠轖淂昤瑫顔㭓⵩䁯뾏䱚坊ꅞ砦쉾</w:t>
      </w:r>
      <w:r>
        <w:rPr/>
        <w:t>ꥈ</w:t>
      </w:r>
      <w:r>
        <w:rPr/>
        <w:t>뭍㩁䤵</w:t>
      </w:r>
      <w:r>
        <w:rPr/>
        <w:t>ⰷ</w:t>
      </w:r>
      <w:r>
        <w:rPr/>
        <w:t>䰩䀻繶䍳拍묪佴歳싎㩚涬</w:t>
      </w:r>
      <w:r>
        <w:rPr/>
        <w:t>ꔬ</w:t>
      </w:r>
      <w:r>
        <w:rPr/>
        <w:t>扰㔷刣晩뾻㟂楣</w:t>
      </w:r>
      <w:r>
        <w:rPr/>
        <w:t>ꔩ</w:t>
      </w:r>
      <w:r>
        <w:rPr/>
        <w:t>佊놬㮻渷愪䉨㑩뿂ꥧ套䳂䛍繌昬乖䊥䰊䔻昩떏煹珂戳䡠ぢꌸ♔뼮歍偁い伷䋍湧剎</w:t>
      </w:r>
      <w:r>
        <w:rPr/>
        <w:t>ⵢ</w:t>
      </w:r>
      <w:r>
        <w:rPr/>
        <w:t>ꥸ佭扶䁕䜥</w:t>
      </w:r>
      <w:r>
        <w:rPr/>
        <w:t>ꤩ</w:t>
      </w:r>
      <w:r>
        <w:rPr/>
        <w:t>㛂긥䩒♐卉</w:t>
      </w:r>
      <w:r>
        <w:rPr/>
        <w:t>꧂</w:t>
      </w:r>
      <w:r>
        <w:rPr/>
        <w:t>繷쉑〩⬪仂쉗竂朰畎걸㥱曂兠〶䅐祢썤敎뭡⽆Ⓜ쉵땏㙗뿂婶</w:t>
      </w:r>
      <w:r>
        <w:rPr/>
        <w:t>ⴤ</w:t>
      </w:r>
      <w:r>
        <w:rPr/>
        <w:t>㴶걺Ⓕ朰吳匳兇汀㍾瑳佡년熣卮숥礪㶥癔䥂䋂矂穥넮怱쉓汯穑录〲欺썟匬獱欨坨뽇⸬⼳쉭潢</w:t>
      </w:r>
      <w:r>
        <w:rPr/>
        <w:t>ꔩ</w:t>
      </w:r>
      <w:r>
        <w:rPr/>
        <w:t>塇畐普晩潫뗂䏂䙃昺佪圥刽抬恚ヂ⭍슻뽖倵伦假</w:t>
      </w:r>
      <w:r>
        <w:rPr/>
        <w:t>ⱃ</w:t>
      </w:r>
      <w:r>
        <w:rPr/>
        <w:t>洱摨狂憿쉇档傡숹떻䎬㴳呩䕉縹䑵砰瓂剹⹩㣂뗍</w:t>
      </w:r>
      <w:r>
        <w:rPr/>
        <w:t>ⵣ</w:t>
      </w:r>
      <w:r>
        <w:rPr/>
        <w:t>数捃䑶쉩堻楧䨬瘭彆꥾칌汫毂</w:t>
      </w:r>
      <w:r>
        <w:rPr/>
        <w:t>ⰱ</w:t>
      </w:r>
      <w:r>
        <w:rPr/>
        <w:t>깹玵䝸恡㵥榘╒䜷卉놥㑞䵀车쉑槂㯃䭱</w:t>
      </w:r>
      <w:r>
        <w:rPr/>
        <w:t>ꦩ</w:t>
      </w:r>
      <w:r>
        <w:rPr/>
        <w:t>怵牐쉆徵㕫땲效轇⍶㌭ꄬ瑄瑍䨻吰䡇穸潏祯걙枥參⼲灕亣깊㡩サ剘珂</w:t>
      </w:r>
      <w:r>
        <w:rPr/>
        <w:t>ⳍ</w:t>
      </w:r>
      <w:r>
        <w:rPr/>
        <w:t>灪격▻⧂愮䐶悻떵䈩繸榱</w:t>
      </w:r>
      <w:r>
        <w:rPr/>
        <w:t>ⵐ</w:t>
      </w:r>
      <w:r>
        <w:rPr/>
        <w:t>〸숸曂坬⭈乄扊떣㑑⥏樳</w:t>
      </w:r>
      <w:r>
        <w:rPr/>
        <w:t>ꕞ</w:t>
      </w:r>
      <w:r>
        <w:rPr/>
        <w:t>繣긮奃夤兎䘰쉺亥ꍙ轟佀帺顭㜺䱃쉄晌偌䱾䐴拂榮杅䩺⽡䌬暘숥䣃갵㙰頺癅䠲⬨癭㍹䣂伶䩇塺䜳䢏㍾껂숴怶ꥧꥠ</w:t>
      </w:r>
      <w:r>
        <w:rPr/>
        <w:t>꤬</w:t>
      </w:r>
      <w:r>
        <w:rPr/>
        <w:t>瀬䂵十祸㠯䁏␨旍䌫⌺䷂</w:t>
      </w:r>
      <w:r>
        <w:rPr/>
        <w:t>ꤹ</w:t>
      </w:r>
      <w:r>
        <w:rPr/>
        <w:t>쉸售㚿䗂㍤灍怭꺿嘲⼭氪瑐䉕⥑湪顮睞头卌䭃⨷㈳祀䢡쉙類싂浾갨숱츴牺습습彤曂沩㵄甤彀㩷啧湲쉃恎页判◂㏂녞⥪㍠ꆮ慥竂䡯</w:t>
      </w:r>
      <w:r>
        <w:rPr/>
        <w:t>ꤸ</w:t>
      </w:r>
      <w:r>
        <w:rPr/>
        <w:t>놬昶颩獎冱㙥師쌪頪弹檏ꥮ坱䴵牍允⌥烂吹㥎梏娴䡳䘪녦䵬牙츶⩐⍃㤪彁䍷䱥</w:t>
      </w:r>
      <w:r>
        <w:rPr/>
        <w:t>ⵍ</w:t>
      </w:r>
      <w:r>
        <w:rPr/>
        <w:t>楹灗潓긫쉁癣䒏兤吳恓䄻幺쵔灭噐</w:t>
      </w:r>
      <w:r>
        <w:rPr/>
        <w:t>⡟</w:t>
      </w:r>
      <w:r>
        <w:rPr/>
        <w:t>旂╎祗쉕䝣唸䴲슣곂犏┮ꌪ</w:t>
      </w:r>
      <w:r>
        <w:rPr/>
        <w:t>ꥃ</w:t>
      </w:r>
      <w:r>
        <w:rPr/>
        <w:t>歙</w:t>
      </w:r>
      <w:r>
        <w:rPr/>
        <w:t>⡾</w:t>
      </w:r>
      <w:r>
        <w:rPr/>
        <w:t>깳䇂㙚稫扰⌶轳䱦湪纘㥘㎵墩縨㕞䭂洺䗂縶捱ꎥ⑤</w:t>
      </w:r>
      <w:r>
        <w:rPr/>
        <w:t>ⲩ</w:t>
      </w:r>
      <w:r>
        <w:rPr/>
        <w:t>⽆末쉸滃쉫瘲垩塳ꅠガ㥙䱀熘쉄뼤㥩煎渥곂圯甤㒬⸣掵䧂䅀䖻╵畐㛃㶱뭄⭷촸䍃湀硴썓쉂燂眪兆⍐䡘垿䰹儫⌻ㅏ䎻福쉓㘯꤮朥攩乞쉾種匽䕙噧潊做幟䕣捦厵䵓渶慳繴㷂渊婉⪩燂䠲关壎㈲</w:t>
      </w:r>
      <w:r>
        <w:rPr/>
        <w:t>ꕑ⩏</w:t>
      </w:r>
      <w:r>
        <w:rPr/>
        <w:t>囂⬰题쉇䧎⵮⼯稹昣⯂䰭䭕⩦슱眳쉺愳슘劵条㔹㶩泂朰瞘㯂㏂楨䍴乑わ⌷疥檥뽎ꅲꌮ슩㐴뽊㢥ㄬ祉쉀ꅙ䨽슻灲숤縩䡴慎뇂숲常⥯椨뼮䏂窿</w:t>
      </w:r>
      <w:r>
        <w:rPr/>
        <w:t>ꕉ</w:t>
      </w:r>
      <w:r>
        <w:rPr/>
        <w:t>쉶껂煲⏎欸唪ㅗ쉟牀特㮥㙧坪뽷硑촪䰻㙹䁃煴쉍擂칠䱾瑾瓂䄫뿂椲暮䉓㍸</w:t>
      </w:r>
      <w:r>
        <w:rPr/>
        <w:t>ⰳ</w:t>
      </w:r>
      <w:r>
        <w:rPr/>
        <w:t>杸</w:t>
      </w:r>
      <w:r>
        <w:rPr/>
        <w:t>ⲱ</w:t>
      </w:r>
      <w:r>
        <w:rPr/>
        <w:t>쉪䅴쌫숤椶⒡縳⍷㥂䊿쉅</w:t>
      </w:r>
      <w:r>
        <w:rPr/>
        <w:t>⠯</w:t>
      </w:r>
      <w:r>
        <w:rPr/>
        <w:t>믂洯㝾僂用거김枵眳摃쉊怫婶欥슩</w:t>
      </w:r>
      <w:r>
        <w:rPr/>
        <w:t>ꔱ</w:t>
      </w:r>
      <w:r>
        <w:rPr/>
        <w:t>妬幉▩䑱쉋䉃</w:t>
      </w:r>
      <w:r>
        <w:rPr/>
        <w:t>ⱨ</w:t>
      </w:r>
      <w:r>
        <w:rPr/>
        <w:t>卭㨫㍐憬⹮㬸䙨敬⍮䑰䩷</w:t>
      </w:r>
      <w:r>
        <w:rPr/>
        <w:t>ⱘ</w:t>
      </w:r>
      <w:r>
        <w:rPr/>
        <w:t>㭗焹㯂灔皩뽔䓂㤥⍚晡카㝾橳牒숶㩎兘⨷収縻买璡昻狂⫃轉朶呈牎䫃쉺漹輨斵</w:t>
      </w:r>
      <w:r>
        <w:rPr/>
        <w:t>ꕪ</w:t>
      </w:r>
      <w:r>
        <w:rPr/>
        <w:t>懃捺払甯䝐㑰煮</w:t>
      </w:r>
      <w:r>
        <w:rPr/>
        <w:t>ꥒ</w:t>
      </w:r>
      <w:r>
        <w:rPr/>
        <w:t>⡢</w:t>
      </w:r>
      <w:r>
        <w:rPr/>
        <w:t>輤쉰䚡⧂쉭녂쎮厥狂㈩㘥礦祠땢뿂敗䔣轈稩⽹숣乶㕯噙㍯潪祈塮촩㵆캥㌪勂䝃ꅱ⤵朵쉤숺扸⼪媿噀恗䨦䡮煙喩礭呈ꥦ䀳浳䍃쉭쵗㘥呎쉮␸坸吵숺䜵</w:t>
      </w:r>
      <w:r>
        <w:rPr/>
        <w:t>Ⳃ</w:t>
      </w:r>
      <w:r>
        <w:rPr/>
        <w:t>湅漥갽ꍂ䐲⤲䰨䋍뽤席싂椯楫㢵参响略쉤㑎湐兎䨸䑋ꅓ䜬㝴㶩祂⹲</w:t>
      </w:r>
      <w:r>
        <w:rPr/>
        <w:t>⡄</w:t>
      </w:r>
      <w:r>
        <w:rPr/>
        <w:t>硥幊剷坱楂牃剞⭉쌷싂喏竂璿媵</w:t>
      </w:r>
      <w:r>
        <w:rPr/>
        <w:t>ⷍ</w:t>
      </w:r>
      <w:r>
        <w:rPr/>
        <w:t>숤係こ僂坕⿂療⍅䕭䰰伪晑㵈彥㌫璮숱瘯</w:t>
      </w:r>
      <w:r>
        <w:rPr/>
        <w:t>Ⳃ</w:t>
      </w:r>
      <w:r>
        <w:rPr/>
        <w:t>枡</w:t>
      </w:r>
      <w:r>
        <w:rPr/>
        <w:t>⣂</w:t>
      </w:r>
      <w:r>
        <w:rPr/>
        <w:t>땉博匵潩ꇎ昰儲䡔싂⾣䪿晑玮癖慢숴䘸夰숻㙧⻍╭䤬佦椱杄坾갩㷂わ뽊栯前</w:t>
      </w:r>
      <w:r>
        <w:rPr/>
        <w:t>ꥀ</w:t>
      </w:r>
      <w:r>
        <w:rPr/>
        <w:t>檮㑔療卄车祸睦␣⍷慩框繒</w:t>
      </w:r>
      <w:r>
        <w:rPr/>
        <w:t>⡪</w:t>
      </w:r>
      <w:r>
        <w:rPr/>
        <w:t>녕偔칔怨皩뼵恸</w:t>
      </w:r>
      <w:r>
        <w:rPr/>
        <w:t>ⱟ</w:t>
      </w:r>
      <w:r>
        <w:rPr/>
        <w:t>燂橄燂氽惂䉯⫃⬭⥊漽䜵囂⥃灈殏땶倪輨绂䴲쉟槂䬣▘⥧㞥ꥧ勂焳뼭䌷⹣⨬穨䰶⥅䷎</w:t>
      </w:r>
      <w:r>
        <w:rPr/>
        <w:t>⣎</w:t>
      </w:r>
      <w:r>
        <w:rPr/>
        <w:t>瑀뼻촮纱䇂㨴␶䳂氩呈⒘㭚긺⵶さꅤ丬⫂斿㠹甮㶻䤬㪩쉭强묫夰쉀칉숹</w:t>
      </w:r>
      <w:r>
        <w:rPr/>
        <w:t>꧂</w:t>
      </w:r>
      <w:r>
        <w:rPr/>
        <w:t>暩乷㍄숫晾瘻䌪</w:t>
      </w:r>
      <w:r>
        <w:rPr/>
        <w:t>ⳃ</w:t>
      </w:r>
      <w:r>
        <w:rPr/>
        <w:t>녂땮㩒䡆⹮䇂乂娣숻刭妬숺䍟兰⩨縭㍋晒⤳䨲畍晓␬輲婤숲卞告</w:t>
      </w:r>
      <w:r>
        <w:rPr/>
        <w:t>ꥊ</w:t>
      </w:r>
      <w:r>
        <w:rPr/>
        <w:t>ㅹㅏ꥕䮡쉠촽ꥺ㵧䉋卧쉯僂촮⽵</w:t>
      </w:r>
      <w:r>
        <w:rPr/>
        <w:t>⡗</w:t>
      </w:r>
      <w:r>
        <w:rPr/>
        <w:t>摰쉢⍠睩党녞숺倊곂䴭⹁⪡㉾界轓쉐囍癵砮㡏⩢</w:t>
      </w:r>
      <w:r>
        <w:rPr/>
        <w:t>ⴺ</w:t>
      </w:r>
      <w:r>
        <w:rPr/>
        <w:t>嘻䬸㵮䭵ꌴ떻䥩㙡夣稽捦</w:t>
      </w:r>
      <w:r>
        <w:rPr/>
        <w:t>꥓</w:t>
      </w:r>
      <w:r>
        <w:rPr/>
        <w:t>盂煰┵㬸䊘㬽쏂杣숦</w:t>
      </w:r>
      <w:r>
        <w:rPr/>
        <w:t>⵰</w:t>
      </w:r>
      <w:r>
        <w:rPr/>
        <w:t>䐱㉪䖮㡚灦㘥䄻佌깢坴㵘㤻꺏쌮櫃⪮⮏哎ㅎ䝱囍ㅲ婓砻睩楌洪㟂䚬払⬫㕌䭮桊倥䕔煊泂</w:t>
      </w:r>
      <w:r>
        <w:rPr/>
        <w:t>ⰰ⍟</w:t>
      </w:r>
      <w:r>
        <w:rPr/>
        <w:t>ꤪ</w:t>
      </w:r>
      <w:r>
        <w:rPr/>
        <w:t>ぴ</w:t>
      </w:r>
      <w:r>
        <w:rPr/>
        <w:t>ⵎ</w:t>
      </w:r>
      <w:r>
        <w:rPr/>
        <w:t>幪㨫採梱祆뭁愻㌱㴤兆㭨쉾堻橑捞㥕嘰呧㤬칲䵕쉱棂乪ꍃ쉤㜪뗂潺㮘땫</w:t>
      </w:r>
      <w:r>
        <w:rPr/>
        <w:t>ꤩ</w:t>
      </w:r>
      <w:r>
        <w:rPr/>
        <w:t>쉂䈺堽稻쉒㨬</w:t>
      </w:r>
      <w:r>
        <w:rPr/>
        <w:t>Ɐ</w:t>
      </w:r>
      <w:r>
        <w:rPr/>
        <w:t>昪쉆䆱㖻䣂顚䔺娪墡⹖䄮卉兀슿⭊⏂ꍏ慭䮩橈쉂乫噒〨唩帱⒘</w:t>
      </w:r>
      <w:r>
        <w:rPr/>
        <w:t>ꤪ</w:t>
      </w:r>
      <w:r>
        <w:rPr/>
        <w:t>扖去⽺姂捐뽌橹吹忂슩穚畃戰쉂懂⒱䔻쉪쉥㘹汢䉁挵⭎悿娯㊱䒵싂⨰䐤䯂昵ꅈ깾奫䑵㡘췂㥘橑ㄱ捌㴽슮녤쉁</w:t>
      </w:r>
      <w:r>
        <w:rPr/>
        <w:t>ⷃ</w:t>
      </w:r>
      <w:r>
        <w:rPr/>
        <w:t>㨪⑊싎쉌㔱㝓漫礩⵮쌪쉗녨灗咩橸䑴婇싃晩療頣䨻汴숫녍㘯沏攫兌歃ㅯ싂쉩灃䭫㉺堫偋䁵䲡☴け㎘洭槎쉖쵮吶숪</w:t>
      </w:r>
      <w:r>
        <w:rPr/>
        <w:t>⡊</w:t>
      </w:r>
      <w:r>
        <w:rPr/>
        <w:t>䕉杠唬䌱㉗瘮⥩숷▱칪</w:t>
      </w:r>
      <w:r>
        <w:rPr/>
        <w:t>ꤪ</w:t>
      </w:r>
      <w:r>
        <w:rPr/>
        <w:t>捡慪㭔㜱偊㵆前噚꥖쉍橩쉪䭳㉈⩯囂椥硆쉶〪䡭奁놩촭椷䍨汪楎软싂乇䄵䍐⩌㦘㉦ꥶ䵸欴</w:t>
      </w:r>
      <w:r>
        <w:rPr/>
        <w:t>ꕺ</w:t>
      </w:r>
      <w:r>
        <w:rPr/>
        <w:t>쉯䭃噮参땳긥䠵皱卣숮㩞䠫싂숬婅穹츤䍍쉱뭊䠽穂婷桳併匱渶㙒䜭숤뭈倴励⭚嘷⤭Ⓜ䩾埂啇睟</w:t>
      </w:r>
      <w:r>
        <w:rPr/>
        <w:t>ꤤ</w:t>
      </w:r>
      <w:r>
        <w:rPr/>
        <w:t>慂뭄䳂䀪顋♨愺倳奯Ⓜ樷狂슣眦</w:t>
      </w:r>
      <w:r>
        <w:rPr/>
        <w:t>ⴻ</w:t>
      </w:r>
      <w:r>
        <w:rPr/>
        <w:t>ꏍ千愮⹡娹汹撘㠯캩䭐슱䉬瑧</w:t>
      </w:r>
      <w:r>
        <w:rPr/>
        <w:t>ⵧ</w:t>
      </w:r>
      <w:r>
        <w:rPr/>
        <w:t>슡疵㍱숤㖿䠲㉍충顂㝎浕㵤⫂</w:t>
      </w:r>
      <w:r>
        <w:rPr/>
        <w:t>⣂</w:t>
      </w:r>
      <w:r>
        <w:rPr/>
        <w:t>幐噑㝺愪渶樫⺥畁䡾싂煠塐㑘灞兺╄枿啨㬸敖䪮㥷</w:t>
      </w:r>
      <w:r>
        <w:rPr/>
        <w:t>Ᵽ</w:t>
      </w:r>
      <w:r>
        <w:rPr/>
        <w:t>眶種꺘⫍䝷䪩歯땨其彥뇂䬪佚㙏⍅煤幘轞쉩⑮긽䅁㞬稦佈坈欨㣂䡣묶䘰㵮䩱Ⓜ嘴ꥨ걫䉱顐ꏂ溬堫䩨乳쉙⭁憏䑔</w:t>
      </w:r>
      <w:r>
        <w:rPr/>
        <w:t>ꖻ</w:t>
      </w:r>
      <w:r>
        <w:rPr/>
        <w:t>䐺灪琪獎洳卾碻䬥뗂</w:t>
      </w:r>
      <w:r>
        <w:rPr/>
        <w:t>ꕠ</w:t>
      </w:r>
      <w:r>
        <w:rPr/>
        <w:t>슏攭稯个쌩ꅍ⤶㌥䣍슩깗쉓䕥뽾扑ꥠ㝘⮏㉥橇슻䑟⤷偄㭮穢㔯昨</w:t>
      </w:r>
      <w:r>
        <w:rPr/>
        <w:t>꧂</w:t>
      </w:r>
      <w:r>
        <w:rPr/>
        <w:t>껂录乙睉</w:t>
      </w:r>
      <w:r>
        <w:rPr/>
        <w:t>ⴤ</w:t>
      </w:r>
      <w:r>
        <w:rPr/>
        <w:t>摔⾿て䍴쉫浙䉖䗍䢣╚敔㞡㈲啾愴縊⽪捇㭯쎡刽䑞䜳穩堥ㄪ煘绂⤥♚佤瑸쉡䛂슏煮㪿幞纩㥁獧㙋捇쉔捈ふ坡슿数剏</w:t>
      </w:r>
      <w:r>
        <w:rPr/>
        <w:t>ꦣ</w:t>
      </w:r>
      <w:r>
        <w:rPr/>
        <w:t>㘭쉄渻숷彟ꅱ䵩䍆⮩瑾㔴猬㕆火䑋䭩䌺猭뼯坂⮡㧂䩥年䴳眷⼫</w:t>
      </w:r>
      <w:r>
        <w:rPr/>
        <w:t>Ⳃ</w:t>
      </w:r>
      <w:r>
        <w:rPr/>
        <w:t>繣焥䧂䙳挳剉根䍇㈶⦵䑚</w:t>
      </w:r>
      <w:r>
        <w:rPr/>
        <w:t>ꕥ</w:t>
      </w:r>
      <w:r>
        <w:rPr/>
        <w:t>㜳쉇쉴湳檵</w:t>
      </w:r>
      <w:r>
        <w:rPr/>
        <w:t>ⱸ</w:t>
      </w:r>
      <w:r>
        <w:rPr/>
        <w:t>썊挫坪画ꅊ獨慌쵪搣滂</w:t>
      </w:r>
      <w:r>
        <w:rPr/>
        <w:t>ꕟ</w:t>
      </w:r>
      <w:r>
        <w:rPr/>
        <w:t>墣⬤숹䄣䖬䲻쉙♂䅣濂쉨健含䀬㉤頲䔪⪣怸쉭</w:t>
      </w:r>
      <w:r>
        <w:rPr/>
        <w:t>⡾</w:t>
      </w:r>
      <w:r>
        <w:rPr/>
        <w:t>㐱瀩쉞</w:t>
      </w:r>
      <w:r>
        <w:rPr/>
        <w:t>ⱺ</w:t>
      </w:r>
      <w:r>
        <w:rPr/>
        <w:t>愬쉣</w:t>
      </w:r>
      <w:r>
        <w:rPr/>
        <w:t>ⲿ</w:t>
      </w:r>
      <w:r>
        <w:rPr/>
        <w:t>칐뇂猥슘⹲㘬䁥串뿎疘畱⹱㬽卭㢻散⎩縺⬵⥚㥲癋쵚뼰橥Ⓜ쉠칁䡸䙗싂䴯䠰㵘꥘啵⹂烂祤쉗礯輱檩슏欻쉌⫂䢥敒䵉ꄮ伲坾婫⨪♢숴硪쉶</w:t>
      </w:r>
      <w:r>
        <w:rPr/>
        <w:t>ꤪ</w:t>
      </w:r>
      <w:r>
        <w:rPr/>
        <w:t>Ⱨ</w:t>
      </w:r>
      <w:r>
        <w:rPr/>
        <w:t>䓎䗍浞婓偑⑯䮿쉡⍭媩</w:t>
      </w:r>
      <w:r>
        <w:rPr/>
        <w:t>⡈</w:t>
      </w:r>
      <w:r>
        <w:rPr/>
        <w:t>쉸䵓拂爮汓䤲⍇ぉ쵀⍴灕⹨倣氪䙴獁쉰쉤䙰숥潇⨪搤쉵田㭚剦䭩ꥹ晲건楶版啥</w:t>
      </w:r>
      <w:r>
        <w:rPr/>
        <w:t>ꕏ</w:t>
      </w:r>
      <w:r>
        <w:rPr/>
        <w:t>剕㦣砫땶恨⌤⎻쉩녟璡거⏂惂扑캥と癔呭輴䁮㕲쉩幥㭭</w:t>
      </w:r>
      <w:r>
        <w:rPr/>
        <w:t>⣂</w:t>
      </w:r>
      <w:r>
        <w:rPr/>
        <w:t>䱵䏂⩒⩭橎㝎匨浕繏㥮쉤네쉬殏</w:t>
      </w:r>
      <w:r>
        <w:rPr/>
        <w:t>ⵣ</w:t>
      </w:r>
      <w:r>
        <w:rPr/>
        <w:t>⼹之썈捞䍲쉐㑶</w:t>
      </w:r>
      <w:r>
        <w:rPr/>
        <w:t>ꦱ⑯</w:t>
      </w:r>
      <w:r>
        <w:rPr/>
        <w:t>䶘奬瑧촶硋⨻春⻂歫䫂</w:t>
      </w:r>
      <w:r>
        <w:rPr/>
        <w:t>ꤴ</w:t>
      </w:r>
      <w:r>
        <w:rPr/>
        <w:t>漫ꅥ</w:t>
      </w:r>
      <w:r>
        <w:rPr/>
        <w:t>ⱳ</w:t>
      </w:r>
      <w:r>
        <w:rPr/>
        <w:t>剁幗敱䅞汘坍䝥</w:t>
      </w:r>
      <w:r>
        <w:rPr/>
        <w:t>ꔨ</w:t>
      </w:r>
      <w:r>
        <w:rPr/>
        <w:t>䴯沬쉖쉀串䁈䠭⤷㴻⒬⹥⩙洣堨䙈쌽뾮桁⨷ꄻ숻⎮䆮┯䝞㈬慄䡕䪏㵶</w:t>
      </w:r>
      <w:r>
        <w:rPr/>
        <w:t>ꕙ</w:t>
      </w:r>
      <w:r>
        <w:rPr/>
        <w:t>瑀㝾塟顟쉂걤䝎⥸橮迍䫂⎻琺</w:t>
      </w:r>
      <w:r>
        <w:rPr/>
        <w:t>꧂</w:t>
      </w:r>
      <w:r>
        <w:rPr/>
        <w:t>坅㦡参找淂䙉䡈狂淂⻂盂ォ䍋末䛂唭쉞匽挱儽뭅칥恬䜵䧂盎彺꤮摰␳喡䭏䢱슏扶禩⨫圸䔥坚곂㘪║怱浺겥䙾㉫卸▮♎塮栮䥲乣潖瑾㜹顈슿㦣欻䩾</w:t>
      </w:r>
      <w:r>
        <w:rPr/>
        <w:t>ꤤ</w:t>
      </w:r>
      <w:r>
        <w:rPr/>
        <w:t>㜴㑳녪㭉佷䄩摵ㄱ䍠塗摎㎿剗狂盂档爪轘㥟㉈뇂㈱擎獤慷䓂䤶싂壍囂숯☲䭕쉓匪䵳呥⍧墘㠵妩㭦塣ꅮ危磎徣暏ꍍ䄣揂䜨ㅄ頱䙇梿믂獖⭒</w:t>
      </w:r>
      <w:r>
        <w:rPr/>
        <w:t>ꕡ</w:t>
      </w:r>
      <w:r>
        <w:rPr/>
        <w:t>칍狂剙愪슘䍬爽橱㌫璬橳䭁䑢卦⻎䀽䄫싂숹쉨⩙执摹⸲挴㕚普杚佨♊煐扦圹꥔ꅅ㉁넫쌤츪眴䡪썆呭뽑딊뿂⾏䅺䱗偎晴쉊㖮瑉浧⾣ꅾ</w:t>
      </w:r>
      <w:r>
        <w:rPr/>
        <w:t>꧂ꥑꕉ</w:t>
      </w:r>
      <w:r>
        <w:rPr/>
        <w:t>䑢ꏂ牙쉔쎿祷⩃奩圩游㈫㪿低뭆匷䞮ꍡ㚡䜺쉞땖㴬剫⥬椵㩃딵偏吻歐䉰楊䖿沩쵆쉄坡쉁頽凂칢╶</w:t>
      </w:r>
      <w:r>
        <w:rPr/>
        <w:t>꤯</w:t>
      </w:r>
      <w:r>
        <w:rPr/>
        <w:t>䧂싂⬶뭚灀싂</w:t>
      </w:r>
      <w:r>
        <w:rPr/>
        <w:t>ꦻ</w:t>
      </w:r>
      <w:r>
        <w:rPr/>
        <w:t>쉹┴ꆘ噔㉳노晢</w:t>
      </w:r>
      <w:r>
        <w:rPr/>
        <w:t>ꕭ</w:t>
      </w:r>
      <w:r>
        <w:rPr/>
        <w:t>习卫㫂䁏㉬䎮奯쌩ꇂ僎眬䋂䠦⨣⬸쉏㖬⥸泂ㄴ㋂䣎⽳쌸忂</w:t>
      </w:r>
      <w:r>
        <w:rPr/>
        <w:t>ⱁ</w:t>
      </w:r>
      <w:r>
        <w:rPr/>
        <w:t>煟⹍숣㑚䀥琴쉅갰갪掵䪮娩卖㈴扔磃걞</w:t>
      </w:r>
      <w:r>
        <w:rPr/>
        <w:t>ꤥ</w:t>
      </w:r>
      <w:r>
        <w:rPr/>
        <w:t>轑㍈顕㜻</w:t>
      </w:r>
      <w:r>
        <w:rPr/>
        <w:t>ꔣ</w:t>
      </w:r>
      <w:r>
        <w:rPr/>
        <w:t>䴯婸澩쉥硱䩥</w:t>
      </w:r>
      <w:r>
        <w:rPr/>
        <w:t>꤭</w:t>
      </w:r>
      <w:r>
        <w:rPr/>
        <w:t>妮㩋歕뭸䟂㍌牒収◂恤獒䩲硌쉘㥇攻긳㥔玬䖮繗쉟쉈楱捖ㅑ㑮습쉇瘣ꅘ剄䱢뽦Ⓝ潇㥬㘹쉴㒮甽橈㉒飂䉧歰从㯂㷂뼵숣硶乀⼨免奌㬸獃쉗愹⑷슻⥡</w:t>
      </w:r>
      <w:r>
        <w:rPr/>
        <w:t>ⷍ</w:t>
      </w:r>
      <w:r>
        <w:rPr/>
        <w:t>戳㍎㩘䩄</w:t>
      </w:r>
      <w:r>
        <w:rPr/>
        <w:t>꧍</w:t>
      </w:r>
      <w:r>
        <w:rPr/>
        <w:t>乏杚奌㛂犻湎噌㥥⭵␸뭣媣깔䎱䢘䙔煢⭮숽捠</w:t>
      </w:r>
      <w:r>
        <w:rPr/>
        <w:t>ⵐ</w:t>
      </w:r>
      <w:r>
        <w:rPr/>
        <w:t>쉏㉈噡䱀睗촳斡♁숻呖䩤䤭쉩쉍彩䱺剤杰乪眯䉢깊偱绂⹴㎏熵敨녷ꄱ兕幇灳䩘抿惂扥䫂╮䐻䘺䑎䡊⥃顯刺剓䡧ㅰ个圱ㄬ污塑棂嗂䃎殣奒浂땊⪻㴵ꏂ楩╫㙨曂ꥥ〣瀹吤</w:t>
      </w:r>
      <w:r>
        <w:rPr/>
        <w:t>꥟</w:t>
      </w:r>
      <w:r>
        <w:rPr/>
        <w:t>狃漸곂ㅣ</w:t>
      </w:r>
      <w:r>
        <w:rPr/>
        <w:t>꧂</w:t>
      </w:r>
      <w:r>
        <w:rPr/>
        <w:t>䩙䎡</w:t>
      </w:r>
      <w:r>
        <w:rPr/>
        <w:t>⣂</w:t>
      </w:r>
      <w:r>
        <w:rPr/>
        <w:t>傥싂㈪䟂桒⨯䆿㉪纩獘숵撩矂兑滂爷椪䜻츰灶繱呀牰䣂棂싂敢⵵娩䐻䩱쉚䁶녅䁡쉠㋂㘭칀廂敏灐幅樴怣徥숵깹窏</w:t>
      </w:r>
      <w:r>
        <w:rPr/>
        <w:t>ꦣ</w:t>
      </w:r>
      <w:r>
        <w:rPr/>
        <w:t>異䝺杅땰弰塲☺否昦灵煭恂䞱慡傩瑡䃂判╲슩恬䀩䣃浶摎廂䍸䇂咏旎ꅺ䵄厥慪⭭乵彡咬뽋睗┨留㡈歬癗浇</w:t>
      </w:r>
      <w:r>
        <w:rPr/>
        <w:t>ꥑ</w:t>
      </w:r>
      <w:r>
        <w:rPr/>
        <w:t>礱⭏숮䖱숥</w:t>
      </w:r>
      <w:r>
        <w:rPr/>
        <w:t>ⴺ</w:t>
      </w:r>
      <w:r>
        <w:rPr/>
        <w:t>湥つ㙥䬹硟뭬弽쉲㥉壂泍䙃猩婂⩥</w:t>
      </w:r>
      <w:r>
        <w:rPr/>
        <w:t>ꥄ</w:t>
      </w:r>
      <w:r>
        <w:rPr/>
        <w:t>㘰䪘利㡧浵䝔勂勂帱娰刺걲녤╂깚棂╞獺쉞朰堰걭竂딻䅀䧂坙祀䌱싎撻剴轍㤩懂䡉匸癄棂ギ깅奡獇燍斡䱒瑬㋂佲乏䕞楅妻䊱⩖噾⽓⏎䩟䁅습䓂╤縭畋⨻福㝉깒祫繐攬쵨炩畔樣杘昬㥈去갫쉗曂⫎㝭摤浙繬쉔橘깓桵嘊娥枏캻獮㨰싂㓂㪡䩀</w:t>
      </w:r>
      <w:r>
        <w:rPr/>
        <w:t>ⲩ</w:t>
      </w:r>
      <w:r>
        <w:rPr/>
        <w:t>ꕋ</w:t>
      </w:r>
      <w:r>
        <w:rPr/>
        <w:t>獮樹爹杙썋땱沩싎㪘걄☻濂껂橆㑍洸灌恌偏玡츦橰楴凂栦噃㭲殩炩싂伵쉈⛂潘捠쉊ꇂ畠</w:t>
      </w:r>
      <w:r>
        <w:rPr/>
        <w:t>ꖵ</w:t>
      </w:r>
      <w:r>
        <w:rPr/>
        <w:t>砵䓂㑠㈩</w:t>
      </w:r>
      <w:r>
        <w:rPr/>
        <w:t>ⵣ⥾</w:t>
      </w:r>
      <w:r>
        <w:rPr/>
        <w:t>㦩汌㙩挳</w:t>
      </w:r>
      <w:r>
        <w:rPr/>
        <w:t>ⵍ</w:t>
      </w:r>
      <w:r>
        <w:rPr/>
        <w:t>싂流곂슿싂싂㑦噕权㠵㝰䠽瓂㡙녀潡⽨㍡</w:t>
      </w:r>
      <w:r>
        <w:rPr/>
        <w:t>ꤺ⑙</w:t>
      </w:r>
      <w:r>
        <w:rPr/>
        <w:t>쉎䍚䭢䍯㶬朴깞뭾뇂</w:t>
      </w:r>
      <w:r>
        <w:rPr/>
        <w:t>⠯</w:t>
      </w:r>
      <w:r>
        <w:rPr/>
        <w:t>㕏䍬眥⩎勂椲╠眤剙愩搫⭗딣朹</w:t>
      </w:r>
      <w:r>
        <w:rPr/>
        <w:t>ꤺ</w:t>
      </w:r>
      <w:r>
        <w:rPr/>
        <w:t>㤥敆汙⌺⩳䵉奴ㅐ숦㨱奢浐㯂全⧂쉞穭뭗䐭浃烂䦣兑깶㍍촻㜬痂䤽㜹䨦</w:t>
      </w:r>
      <w:r>
        <w:rPr/>
        <w:t>Ⱳ</w:t>
      </w:r>
      <w:r>
        <w:rPr/>
        <w:t>喣</w:t>
      </w:r>
      <w:r>
        <w:rPr/>
        <w:t>ꥒ</w:t>
      </w:r>
      <w:r>
        <w:rPr/>
        <w:t>㠩十愵숣帴朽戥潈⬯⴪㣂㐵㡤入顈䶩潉㑮攪智ꥦ圱㙯歕颻嘥䩦㉂슩싍䩶癩住䩶繓뭮桵뗂ꆿ⩇歠䭗쉰㉆뼳㍣▘䑬獖噞</w:t>
      </w:r>
      <w:r>
        <w:rPr/>
        <w:t>⡒</w:t>
      </w:r>
      <w:r>
        <w:rPr/>
        <w:t>쌭䒮䅄佐䑍漫슥䤬浤唨払Ⓨ具䰱㯂别♈縳㭧떥睯㥣儫䊻唻㝭杕坪輺ㅭ䢏㩴扸꥘榵깃⹲創猹</w:t>
      </w:r>
      <w:r>
        <w:rPr/>
        <w:t>ꥄ</w:t>
      </w:r>
      <w:r>
        <w:rPr/>
        <w:t>坺쌹╣뾮獫</w:t>
      </w:r>
      <w:r>
        <w:rPr/>
        <w:t>ꤽ</w:t>
      </w:r>
      <w:r>
        <w:rPr/>
        <w:t>䶿瑢歐㖱〵쉰㵀</w:t>
      </w:r>
      <w:r>
        <w:rPr/>
        <w:t>ꥍ</w:t>
      </w:r>
      <w:r>
        <w:rPr/>
        <w:t>䉖㭢嫎</w:t>
      </w:r>
      <w:r>
        <w:rPr/>
        <w:t>ꕴ</w:t>
      </w:r>
      <w:r>
        <w:rPr/>
        <w:t>卹夹Ⓜ煰㥞剀畘扵嘪♥啢㕺⩅쉮⿂㩘癒卭뭲㩂繍偏</w:t>
      </w:r>
      <w:r>
        <w:rPr/>
        <w:t>ꥎ</w:t>
      </w:r>
      <w:r>
        <w:rPr/>
        <w:t>捧戰⸭⥍⤲㊻娭䫂싂旎</w:t>
      </w:r>
      <w:r>
        <w:rPr/>
        <w:t>⠸</w:t>
      </w:r>
      <w:r>
        <w:rPr/>
        <w:t>쉷쉩⮥呒吶嗂䬶</w:t>
      </w:r>
      <w:r>
        <w:rPr/>
        <w:t>ꔷ</w:t>
      </w:r>
      <w:r>
        <w:rPr/>
        <w:t>梩䬱歗놩ꇂ⹠䱈沏䲩╘䒏쉌摶</w:t>
      </w:r>
      <w:r>
        <w:rPr/>
        <w:t>ⱸ</w:t>
      </w:r>
      <w:r>
        <w:rPr/>
        <w:t>桫⛂⹗倶桩㞱徥嘯怣⸬◂㚣猲쉋䤦祚眴</w:t>
      </w:r>
      <w:r>
        <w:rPr/>
        <w:t>ⱏ</w:t>
      </w:r>
      <w:r>
        <w:rPr/>
        <w:t>놏ꇂ晐瘦㩌⮬䨤</w:t>
      </w:r>
      <w:r>
        <w:rPr/>
        <w:t>ꕐ</w:t>
      </w:r>
      <w:r>
        <w:rPr/>
        <w:t>㑎䕏栨갯妩坁旂䍠㙺슥㉓⬪㥔쌣ꥹ䴭숯お⪱䙐呈奵⨻⫂潍浮硏</w:t>
      </w:r>
      <w:r>
        <w:rPr/>
        <w:t>ꥒ</w:t>
      </w:r>
      <w:r>
        <w:rPr/>
        <w:t>恖쉗䭦㥪⤽㕷穯쉊橚氮╸┮挮슣뼥狂㞿⸰슱⹳氹恌⹮杉弬穇堸櫂嘷棂礷榏穤汙繧䝇瑓勂㉂顭兒╷⥱⛂奢煘싃䘳伨嗂轰ꍤ䉎䆱輰升䱥땆쉱뮩劘╧㖩烂</w:t>
      </w:r>
      <w:r>
        <w:rPr/>
        <w:t>⣂</w:t>
      </w:r>
      <w:r>
        <w:rPr/>
        <w:t>㍷䲱卲堭汒煋꥔渵䨷硃瘮牬攪䁪敺싂㍭祆뽓塕瘤䷂㡺灩슥珂⴦뽈묯ꍘ숹칏ꎵ坑⨷┺⽒水숦潲㋍楏㩩顗爪㞻ꄫ喬⴨㐦칎硞殣が䡨竂⨺䥚輸쉮䷂걭堪朽㵓</w:t>
      </w:r>
      <w:r>
        <w:rPr/>
        <w:t>Ɐ</w:t>
      </w:r>
      <w:r>
        <w:rPr/>
        <w:t>⽾㑂㥘䬣땬丮쉫</w:t>
      </w:r>
      <w:r>
        <w:rPr/>
        <w:t>ꥃ</w:t>
      </w:r>
      <w:r>
        <w:rPr/>
        <w:t>兎㕥숩妥瘪棂態⑟껂썒灑ꄲ戹㜊䕋墵礭쉘쉙捎⼩丣䕤奓䉺쉋橒揂긦杕乥煮祖㯂縦㌣</w:t>
      </w:r>
      <w:r>
        <w:rPr/>
        <w:t>Ⱬ</w:t>
      </w:r>
      <w:r>
        <w:rPr/>
        <w:t>睟䀸㤵朤塩婥轈䁏갦䘺䄤</w:t>
      </w:r>
      <w:r>
        <w:rPr/>
        <w:t>Ⳃ</w:t>
      </w:r>
      <w:r>
        <w:rPr/>
        <w:t>堹⥢䵬瘦太싂䷃嘣毂呅喥呪戣搬涣漪䫂䙴㕦㥩乌깵㷍쉃ꅲ떱硱嘯兑頮숷䔱⒵页惂㝵戺熏㵾䭵</w:t>
      </w:r>
      <w:r>
        <w:rPr/>
        <w:t>꤭</w:t>
      </w:r>
      <w:r>
        <w:rPr/>
        <w:t>ꥰ쉹燍슮橞穚㟂曂녒</w:t>
      </w:r>
      <w:r>
        <w:rPr/>
        <w:t>⣂</w:t>
      </w:r>
      <w:r>
        <w:rPr/>
        <w:t>扂煘쌳ꅆ厘優㖘幦墏㥂⵬仃⩷廂뿂숣⨸슬ꥧ䵃卤⧍썴㍞㙎䙭䍵땾恺倷乆轵搭</w:t>
      </w:r>
    </w:p>
    <w:p>
      <w:pPr>
        <w:pStyle w:val="PreformattedText"/>
        <w:bidi w:val="0"/>
        <w:spacing w:before="0" w:after="0"/>
        <w:jc w:val="left"/>
        <w:rPr/>
      </w:pPr>
      <w:r>
        <w:rPr/>
        <w:t>迂儯뮡ㅨ畘㡠奚캣甥䑱睠瑁辬场捗擂咣䚡参慫</w:t>
      </w:r>
      <w:r>
        <w:rPr/>
        <w:t>ⰵ</w:t>
      </w:r>
      <w:r>
        <w:rPr/>
        <w:t>묷椪꥕</w:t>
      </w:r>
      <w:r>
        <w:rPr/>
        <w:t>ꖬ♗</w:t>
      </w:r>
      <w:r>
        <w:rPr/>
        <w:t>〣䵭숬썉琽딬恬䥓湧娷剣桌湆⹖禱呙乚䍹佥榣떵</w:t>
      </w:r>
      <w:r>
        <w:rPr/>
        <w:t>ꥂ</w:t>
      </w:r>
      <w:r>
        <w:rPr/>
        <w:t>䤴橎䘩惃乧楚⨣碱컂䍩㑱쉫䝀숴쉊輪䑍摙䆩⩥쉎牕</w:t>
      </w:r>
      <w:r>
        <w:rPr/>
        <w:t>⠷</w:t>
      </w:r>
      <w:r>
        <w:rPr/>
        <w:t>潬䍵슮䥪䜸呯숮犏쉂椳쵣쉢橫洨♨쉖疩㩁畇牍楉뭑坸걷橘╥嘨は拂厮单椷⎬꥘啀슩㝊ꍌ㨸☥催쉮㝵䊩ꅤ伪晠帪뼶欸㭳쉖湵汨癙䑞愦乑ꅢ</w:t>
      </w:r>
      <w:r>
        <w:rPr/>
        <w:t>꧂</w:t>
      </w:r>
      <w:r>
        <w:rPr/>
        <w:t>圴頮祷䱸</w:t>
      </w:r>
      <w:r>
        <w:rPr/>
        <w:t>ꥄ</w:t>
      </w:r>
      <w:r>
        <w:rPr/>
        <w:t>旂樰塂敹䫂睹嫂危㫂奘硺彸涘楑焪㞿슩⹞揂㷃煦쉤╥뭥㍠⽐员畕Ⓜ秂䰨懂숹⑅䑁䠶㍠瘪䐨儩潀刱夰⸴扁䮿쉃䱠깏獰⎻挲</w:t>
      </w:r>
      <w:r>
        <w:rPr/>
        <w:t>⡮꥔⭒</w:t>
      </w:r>
      <w:r>
        <w:rPr/>
        <w:t>汲쉗哂녡캡東䭭㝔㝥碏숰忍</w:t>
      </w:r>
      <w:r>
        <w:rPr/>
        <w:t>⢣</w:t>
      </w:r>
      <w:r>
        <w:rPr/>
        <w:t>浭䙦瑏⩕㜳䶥쉺淂橏瘮숷☩呲㖥檏䇂硍╡㜨喱ㅭ卵顔〸⹨딱⴬㴨쌳漵摐嘦晹䵀晓ㄪ䈲欮庻䕸ꅓ⩴䧎䠳</w:t>
      </w:r>
      <w:r>
        <w:rPr/>
        <w:t>ꔽ</w:t>
      </w:r>
      <w:r>
        <w:rPr/>
        <w:t>晦潣䴱轡䱒䚮媻⸴䰳뭍⬣쉗䩆夸␥㉇╂く渫⩉奖ꥸ거瑒ꅣ⩶◂䑒橑깍⑀㵠㡃숩䈲㩶浧넴呩숸卍</w:t>
      </w:r>
      <w:r>
        <w:rPr/>
        <w:t>⡊</w:t>
      </w:r>
      <w:r>
        <w:rPr/>
        <w:t>治믂뮡槂치䨭凂⽡</w:t>
      </w:r>
      <w:r>
        <w:rPr/>
        <w:t>ꗍ</w:t>
      </w:r>
      <w:r>
        <w:rPr/>
        <w:t>ㄴ긯坅㒘桷쉁ꍎ쉄쉩슬塆呥</w:t>
      </w:r>
      <w:r>
        <w:rPr/>
        <w:t>ꥎ</w:t>
      </w:r>
      <w:r>
        <w:rPr/>
        <w:t>僂飂㵰櫂䱳礤嫂⥳䙱슻⒵瑗氫盂㭖䈹㐶䭃건䁪䤮䍢ꥮ컂䭓쉏䑅⪥彀参⸷쎵迂䩂</w:t>
      </w:r>
      <w:r>
        <w:rPr/>
        <w:t>ⵄ</w:t>
      </w:r>
      <w:r>
        <w:rPr/>
        <w:t>曎㐵㶏䝪ꇂ奕恧㠪땩⿂슿</w:t>
      </w:r>
      <w:r>
        <w:rPr/>
        <w:t>ⱆ</w:t>
      </w:r>
      <w:r>
        <w:rPr/>
        <w:t>棂㍵ꥯ깬䕅썯쉰╰⩴䛂쉱倫층䭕灃璻</w:t>
      </w:r>
      <w:r>
        <w:rPr/>
        <w:t>ꦩ</w:t>
      </w:r>
      <w:r>
        <w:rPr/>
        <w:t>皻煥圶㟂뽸摎䔮悬碥쉰ꥣ䥡松桘㑅츊쉏</w:t>
      </w:r>
      <w:r>
        <w:rPr/>
        <w:t>⡍</w:t>
      </w:r>
      <w:r>
        <w:rPr/>
        <w:t>坕兯穇恚ꥤ䘸싂쉍䣂繥쉰▣輶暵뼩☰㍳疘戮쵞썋</w:t>
      </w:r>
      <w:r>
        <w:rPr/>
        <w:t>⡷</w:t>
      </w:r>
      <w:r>
        <w:rPr/>
        <w:t>甹灢㕷⥔䱹㣎쉏〻噊煎㑫뾮㉖摋☬</w:t>
      </w:r>
      <w:r>
        <w:rPr/>
        <w:t>ꥆ</w:t>
      </w:r>
      <w:r>
        <w:rPr/>
        <w:t>楋桍㛂珎曎穐吵⻂쌩摵濂形頷⪿뭊斡灅瀫㕑姂㡴摞䫂熥撩녚穓捞喩擃</w:t>
      </w:r>
      <w:r>
        <w:rPr/>
        <w:t>ⴥ</w:t>
      </w:r>
      <w:r>
        <w:rPr/>
        <w:t>噕礮㵂㎥쉍䉬题쌩摮⎡㵚磎夬䤲겣쉲䏂숣㵸洺旂䙀価싃揂䣂뽙</w:t>
      </w:r>
      <w:r>
        <w:rPr/>
        <w:t>꧃⛍</w:t>
      </w:r>
      <w:r>
        <w:rPr/>
        <w:t>歨뽤奫⹕癘慖书縰䜭뾘⴩楉磂뽈佹㔨䩑ꌪ浪</w:t>
      </w:r>
      <w:r>
        <w:rPr/>
        <w:t>ⵏ</w:t>
      </w:r>
      <w:r>
        <w:rPr/>
        <w:t>渷煐杖ꅁ싂䌫癮㍫䱟☰摡㡩㫂⩀ꍤ患⸸䭗琣쉂㟃顗坈坅瀦侏㴪</w:t>
      </w:r>
      <w:r>
        <w:rPr/>
        <w:t>ⶡ</w:t>
      </w:r>
      <w:r>
        <w:rPr/>
        <w:t>兤坙幉숳䉸䜣曎嘤㑆쉴㌨熿긷剅숷䁗坫쉂</w:t>
      </w:r>
      <w:r>
        <w:rPr/>
        <w:t>⡠</w:t>
      </w:r>
      <w:r>
        <w:rPr/>
        <w:t>䭬</w:t>
      </w:r>
      <w:r>
        <w:rPr/>
        <w:t>ⶣ</w:t>
      </w:r>
      <w:r>
        <w:rPr/>
        <w:t>⡲</w:t>
      </w:r>
      <w:r>
        <w:rPr/>
        <w:t>祌武硭乆☺繦㵚庡悩敤㙄灰心偂㣂뭆㓂⧂婪녖⛂뇂幨쉶辥⫎⩲숯쉏</w:t>
      </w:r>
      <w:r>
        <w:rPr/>
        <w:t>Ɫ</w:t>
      </w:r>
      <w:r>
        <w:rPr/>
        <w:t>猲ꌷ䮻癕䙾뮩걙卭棂䈷</w:t>
      </w:r>
      <w:r>
        <w:rPr/>
        <w:t>ꕀ</w:t>
      </w:r>
      <w:r>
        <w:rPr/>
        <w:t>泂쉤⹟썹契</w:t>
      </w:r>
      <w:r>
        <w:rPr/>
        <w:t>⢱</w:t>
      </w:r>
      <w:r>
        <w:rPr/>
        <w:t>꧂</w:t>
      </w:r>
      <w:r>
        <w:rPr/>
        <w:t>獷灰䘬娰牑牣歏佪揂⸪暥싂▻轌䱭攦䉈뼱灐偂唨깡㡰칵㗂澬兺姂匷公䡢쉪쉭⑊堷䭅頪⪬╣묯␴䡺攴師ꥸ䙂楐势㷃㭘辿係役猸싂⤳숮㕤禩긪</w:t>
      </w:r>
      <w:r>
        <w:rPr/>
        <w:t>⠨</w:t>
      </w:r>
      <w:r>
        <w:rPr/>
        <w:t>쉸狂ꍷ反쉆⬵桘☤</w:t>
      </w:r>
      <w:r>
        <w:rPr/>
        <w:t>ⷂ</w:t>
      </w:r>
      <w:r>
        <w:rPr/>
        <w:t>ꥨ쉰䉰쉏쉚녚橊䍖⺣⥪㇂깨㝒礣〷췂</w:t>
      </w:r>
      <w:r>
        <w:rPr/>
        <w:t>ⱹ</w:t>
      </w:r>
      <w:r>
        <w:rPr/>
        <w:t>器⭌갹墘轮硎뿂辬奮婔ꥴ囂Ⓜ婃뭹噃</w:t>
      </w:r>
      <w:r>
        <w:rPr/>
        <w:t>ⵇ</w:t>
      </w:r>
      <w:r>
        <w:rPr/>
        <w:t>䇃獺</w:t>
      </w:r>
      <w:r>
        <w:rPr/>
        <w:t>ⵗ</w:t>
      </w:r>
      <w:r>
        <w:rPr/>
        <w:t>祸愲</w:t>
      </w:r>
      <w:r>
        <w:rPr/>
        <w:t>ⴰ</w:t>
      </w:r>
      <w:r>
        <w:rPr/>
        <w:t>䱄捎⨪쉃쉗涘䴷깴瓂숸</w:t>
      </w:r>
      <w:r>
        <w:rPr/>
        <w:t>ꥂ</w:t>
      </w:r>
      <w:r>
        <w:rPr/>
        <w:t>穂暬⑖㘨䴺冩</w:t>
      </w:r>
      <w:r>
        <w:rPr/>
        <w:t>ⴭ</w:t>
      </w:r>
      <w:r>
        <w:rPr/>
        <w:t>㕕쉒璣쵀㙪㜥ふに쉪敧㡤獋쉬⩪娤쉑硠䒱⹒쉤곂䁎ꇂ쉪牦散⩱</w:t>
      </w:r>
      <w:r>
        <w:rPr/>
        <w:t>ⱨ</w:t>
      </w:r>
      <w:r>
        <w:rPr/>
        <w:t>䩑걍潶숺㙤輫뗂余牨⑐焪吶㠮扲깯⩉噧䆬쉶녣畢槍촱넪걁䟂뇃⥗䐪쉄桴㈯〩䝲扮⹹㏂⼺㉤걱䦩坆㊱쉃㈶杰㛂</w:t>
      </w:r>
      <w:r>
        <w:rPr/>
        <w:t>⠺</w:t>
      </w:r>
      <w:r>
        <w:rPr/>
        <w:t>ꥌ</w:t>
      </w:r>
      <w:r>
        <w:rPr/>
        <w:t>㘣湢</w:t>
      </w:r>
      <w:r>
        <w:rPr/>
        <w:t>ⱊ</w:t>
      </w:r>
      <w:r>
        <w:rPr/>
        <w:t>顟牍묣뾘瘴쉬䢮憘㍎乐⸭</w:t>
      </w:r>
      <w:r>
        <w:rPr/>
        <w:t>ꕂ</w:t>
      </w:r>
      <w:r>
        <w:rPr/>
        <w:t>㬦䖬䑑欺㑂搥琽</w:t>
      </w:r>
      <w:r>
        <w:rPr/>
        <w:t>ꤸ</w:t>
      </w:r>
      <w:r>
        <w:rPr/>
        <w:t>䅤擂窵桗癱䍒䱗䚩쉡昴䭖⫂⩅辮䜵潒</w:t>
      </w:r>
      <w:r>
        <w:rPr/>
        <w:t>ⰶ</w:t>
      </w:r>
      <w:r>
        <w:rPr/>
        <w:t>牫瑠獏滂⽋捚流䕧䰦嚬㬨带䉀㌪춏⎻䥟捤</w:t>
      </w:r>
      <w:r>
        <w:rPr/>
        <w:t>ꦥⷃ</w:t>
      </w:r>
      <w:r>
        <w:rPr/>
        <w:t>㩰浩睁唩䅩禡숺䁶갰䝦殡땂쉒㩌쵫㕗싂渵頦ㄫ擂轧疮㛂協䈽䋂䝔伊㔮</w:t>
      </w:r>
      <w:r>
        <w:rPr/>
        <w:t>ꕾ</w:t>
      </w:r>
      <w:r>
        <w:rPr/>
        <w:t>츽湒噲♂㈹⏂뽳걬頷㕱ꍊ珂䪩숩浥쵦祌쉊獐䈷쉪坎槂㤯㭤狂쉃㴵姂疏吣眹啒摧免췂奢灆〹㵶繒싂母獀쵂捖哂㌱塺参숤朵숹⬣싂♱姃䫂攣嫂⚥⩁쵗⽠숵徵兾杢걷ꍬ轸幠슱☮</w:t>
      </w:r>
      <w:r>
        <w:rPr/>
        <w:t>ⷂ</w:t>
      </w:r>
      <w:r>
        <w:rPr/>
        <w:t>兩昩卥㏂♥⬨컂⑑桦幆囂녁㥖ꄱ䱭啧氻숩</w:t>
      </w:r>
      <w:r>
        <w:rPr/>
        <w:t>ꤻ</w:t>
      </w:r>
      <w:r>
        <w:rPr/>
        <w:t>獾뽳䉢廂쉎䁏㑡畦奸幍犮烂╦䩋撬夹ꄪ䵄䁈</w:t>
      </w:r>
      <w:r>
        <w:rPr/>
        <w:t>ꦬ</w:t>
      </w:r>
      <w:r>
        <w:rPr/>
        <w:t>珂⍒溬瑣⭹塂牧䢬务䴷</w:t>
      </w:r>
      <w:r>
        <w:rPr/>
        <w:t>ꦡ</w:t>
      </w:r>
      <w:r>
        <w:rPr/>
        <w:t>칹</w:t>
      </w:r>
      <w:r>
        <w:rPr/>
        <w:t>⡰</w:t>
      </w:r>
      <w:r>
        <w:rPr/>
        <w:t>轃城乴䰵㩨扆慟녷涻⩫慀戤䡏쉸츴뿂恌䉁儨倥</w:t>
      </w:r>
      <w:r>
        <w:rPr/>
        <w:t>ꕯ</w:t>
      </w:r>
      <w:r>
        <w:rPr/>
        <w:t>⽏⽑啣</w:t>
      </w:r>
      <w:r>
        <w:rPr/>
        <w:t>ⴵ</w:t>
      </w:r>
      <w:r>
        <w:rPr/>
        <w:t>畧玮䐥㭪⾘硧橊弪泂䕺㴥䈴壎丱ぷ卪⼫撣唽烂䮮摦㝨슿</w:t>
      </w:r>
      <w:r>
        <w:rPr/>
        <w:t>ⱸ</w:t>
      </w:r>
      <w:r>
        <w:rPr/>
        <w:t>啒썬慹ꌱ桞</w:t>
      </w:r>
      <w:r>
        <w:rPr/>
        <w:t>ⱳⲿ</w:t>
      </w:r>
      <w:r>
        <w:rPr/>
        <w:t>噱⽔兞橕ㄲ恠☱幺䑄⛎癫ꄫ坋䡖숴歨⭧數怽剷</w:t>
      </w:r>
      <w:r>
        <w:rPr/>
        <w:t>⡬</w:t>
      </w:r>
      <w:r>
        <w:rPr/>
        <w:t>㕚柂㭣歾硕核놘损煺栩硅啞碩桁꺱쉐䉘矂瞘倩歺圳枡妬䅢楬稭渥♺쉷暘䵙眮湎眣刵칟穸싂䱮숶吷澬ꅸ楾㍴剸癣</w:t>
      </w:r>
      <w:r>
        <w:rPr/>
        <w:t>ꤹ</w:t>
      </w:r>
      <w:r>
        <w:rPr/>
        <w:t>煈婵뗂⼸⛂쉎㍔帻䢡灓쉺썱摹磂⑏塴</w:t>
      </w:r>
      <w:r>
        <w:rPr/>
        <w:t>⠤</w:t>
      </w:r>
      <w:r>
        <w:rPr/>
        <w:t>焴촳㜣곂䐵</w:t>
      </w:r>
      <w:r>
        <w:rPr/>
        <w:t>ⵙ</w:t>
      </w:r>
      <w:r>
        <w:rPr/>
        <w:t>磂䙾땈斿</w:t>
      </w:r>
      <w:r>
        <w:rPr/>
        <w:t>⡡</w:t>
      </w:r>
      <w:r>
        <w:rPr/>
        <w:t>ⶩ</w:t>
      </w:r>
      <w:r>
        <w:rPr/>
        <w:t>制</w:t>
      </w:r>
      <w:r>
        <w:rPr/>
        <w:t>꧂</w:t>
      </w:r>
      <w:r>
        <w:rPr/>
        <w:t>剣슻㜥딸嫂쉹㥣┭匽쉑䑅畚</w:t>
      </w:r>
      <w:r>
        <w:rPr/>
        <w:t>꤬</w:t>
      </w:r>
      <w:r>
        <w:rPr/>
        <w:t>瑉湯⑨煎弩ㅹ</w:t>
      </w:r>
      <w:r>
        <w:rPr/>
        <w:t>ꕒ⵩</w:t>
      </w:r>
      <w:r>
        <w:rPr/>
        <w:t>䦡딷충楎䝗㞣쉰縯䅡類녹넳桅䕧穌奀╏毃䵀ꥺ㉥</w:t>
      </w:r>
      <w:r>
        <w:rPr/>
        <w:t>ꤷ</w:t>
      </w:r>
      <w:r>
        <w:rPr/>
        <w:t>樸眮奕㌯縶䏂ꄥ听⽫䭏⿂猪㐫氥믃䰽┽才㥊滂䉥湕䕖땹㋂督ꥦ쉸䱉幷䝢䢻䅊╋曍桡剔ꇂ</w:t>
      </w:r>
      <w:r>
        <w:rPr/>
        <w:t>⡉</w:t>
      </w:r>
      <w:r>
        <w:rPr/>
        <w:t>䀦奋癊兊偕婳彚熻쉀⭰㣂녕縪⍢毂猭㙶卌界晓磂믂</w:t>
      </w:r>
      <w:r>
        <w:rPr/>
        <w:t>ⵑ</w:t>
      </w:r>
      <w:r>
        <w:rPr/>
        <w:t>偀썏쉋汭奖硓㘳㫂〦㭋⨲싂ㄨ坖䉕嘪竂숸뭫恦纩掱싂㴤涘쉏歑▏瑕睒啭㕋쉂瘨䣂╥啸쉁ꎩ㖡株泂ガ</w:t>
      </w:r>
      <w:r>
        <w:rPr/>
        <w:t>ⴵ</w:t>
      </w:r>
      <w:r>
        <w:rPr/>
        <w:t>啤佩坣㥊䱧櫂</w:t>
      </w:r>
      <w:r>
        <w:rPr/>
        <w:t>⠪</w:t>
      </w:r>
      <w:r>
        <w:rPr/>
        <w:t>㍶椸⭁椸䰥</w:t>
      </w:r>
      <w:r>
        <w:rPr/>
        <w:t>ⵐ</w:t>
      </w:r>
      <w:r>
        <w:rPr/>
        <w:t>湺潁</w:t>
      </w:r>
      <w:r>
        <w:rPr/>
        <w:t>ⴺ</w:t>
      </w:r>
      <w:r>
        <w:rPr/>
        <w:t>硂䱃㕶橓ꍍ䴣쉎쉗습ㅄ纩怰</w:t>
      </w:r>
      <w:r>
        <w:rPr/>
        <w:t>ꗂ</w:t>
      </w:r>
      <w:r>
        <w:rPr/>
        <w:t>슡晹꺬堣積曂쉔㐣숪ꥳ</w:t>
      </w:r>
      <w:r>
        <w:rPr/>
        <w:t>ⱘ</w:t>
      </w:r>
      <w:r>
        <w:rPr/>
        <w:t>䭅歠걇潵녌恨뿂␯乫⭲㙳獓⩤㇂疮䴶⺿ネ⨶灁氭⍓䑟幺㞘䛂딫礫</w:t>
      </w:r>
      <w:r>
        <w:rPr/>
        <w:t>ꔻ꧂</w:t>
      </w:r>
      <w:r>
        <w:rPr/>
        <w:t>墮Ⓧ뽾╋㤲☊佈╴㐤牖愨砺竂櫃䉘컂祍ꅥ䈩믍㑢⨥쉆搫坷⶿슡䭕㥋㬽顋幁娳⩉⹹潱슣쉳榣⍠慮啶뭗牌儨㵆ヂ뇂㍭硈꺻礹땹숦椪輵</w:t>
      </w:r>
      <w:r>
        <w:rPr/>
        <w:t>ⵣ</w:t>
      </w:r>
      <w:r>
        <w:rPr/>
        <w:t>싂슏啑烃〳䉟䭧䵗땳塇垡䇂毂⥠睫砻㡌媵♌䘷䝔</w:t>
      </w:r>
      <w:r>
        <w:rPr/>
        <w:t>ⷂꕡ</w:t>
      </w:r>
      <w:r>
        <w:rPr/>
        <w:t>䝢厘婋␥숣㥦쉓樤♑晈拂칁顔轫偧汹序圹剳戩땀⤴参㝕䁟䨽곂⩱常摨슩恙ㅮ歫䜹橵啍刬埂쎬啲⽄縺䑒捃䵆⩥塭㭐⪻敎喵䞵ね싂焺櫂㥚쉞㥐弴䭲㵢〶츳䅇牅숦株猲浘뽏⍦䘻焰氹쉵牷䀴</w:t>
      </w:r>
      <w:r>
        <w:rPr/>
        <w:t>ⵯ</w:t>
      </w:r>
      <w:r>
        <w:rPr/>
        <w:t>桮뿎縻㇂䡟灪ꥱ搨ぐ桂䘮⻂摢䩴쉥╥㍨䪿椸启㵐でꆩ啴挴繴稪쉲䐫掮촥싂쏂뼳嫃佾浲甽㚩伪⛂숶싂䔩숨睥扗⨪入䔭</w:t>
      </w:r>
      <w:r>
        <w:rPr/>
        <w:t>꤯</w:t>
      </w:r>
      <w:r>
        <w:rPr/>
        <w:t>穊癙㡯伷汊㬪⥇䇂싂䩐슩䃃ㅡ㙰땳晢㖏瞻咿椦佶縨橚쉟烎浧㪱쉖嗂⫂帯쉉怫勂䜨楅䲵䌨沏盂䉩䡌挦쵰䉕琰噋㓂窘긲싂㴲湐椭幾땰晬쉌㞣禱㡄쉵塣▥♺彨哂潬幥剋丸彙쉁숭⥩彑㐻㝁滂♲</w:t>
      </w:r>
      <w:r>
        <w:rPr/>
        <w:t>Ⳃ</w:t>
      </w:r>
      <w:r>
        <w:rPr/>
        <w:t>㵏</w:t>
      </w:r>
      <w:r>
        <w:rPr/>
        <w:t>ⶡ</w:t>
      </w:r>
      <w:r>
        <w:rPr/>
        <w:t>㍖╖썳</w:t>
      </w:r>
      <w:r>
        <w:rPr/>
        <w:t>ꥈ</w:t>
      </w:r>
      <w:r>
        <w:rPr/>
        <w:t>췂싍䊡㦏䝑쎏捲⽟㔳穸洨뽟杌敊뽣傻㈮㉾斥⭃揂㕢䍭㟂恉祙쉅慇婉⍐싂䌤숴ꅴ棂ォ쵶䥬枘䇍栻㎘楰䙖䐥</w:t>
      </w:r>
      <w:r>
        <w:rPr/>
        <w:t>ⲏ</w:t>
      </w:r>
      <w:r>
        <w:rPr/>
        <w:t>橎恨⒵☯䐪</w:t>
      </w:r>
      <w:r>
        <w:rPr/>
        <w:t>⡦</w:t>
      </w:r>
      <w:r>
        <w:rPr/>
        <w:t>쉘䛂녖䚿䱳漱搲竎眩ㅁ噩为쉋恠쎬㩧惃啟쉍</w:t>
      </w:r>
      <w:r>
        <w:rPr/>
        <w:t>⡈</w:t>
      </w:r>
      <w:r>
        <w:rPr/>
        <w:t>䡓䅖문▥剌婎彰㚮娷</w:t>
      </w:r>
      <w:r>
        <w:rPr/>
        <w:t>ꕑ</w:t>
      </w:r>
      <w:r>
        <w:rPr/>
        <w:t>⽷♳う⺮㥂怪欸毂䌸㑞쉟␪恁楲灃牒䝈䱚晰</w:t>
      </w:r>
      <w:r>
        <w:rPr/>
        <w:t>⣂⹌</w:t>
      </w:r>
      <w:r>
        <w:rPr/>
        <w:t>쵒彄睺㑚庥猴泂싂슬넰甯㜹䕑촱㨺収㐽⸩瞥㠪䢱砪㝉뿂潱䖻硏卢圬彈䁤◎䗂䙭뮩倪娳촰</w:t>
      </w:r>
      <w:r>
        <w:rPr/>
        <w:t>ⵆ</w:t>
      </w:r>
      <w:r>
        <w:rPr/>
        <w:t>䵢彰쉑匰前湸塣㬹潳쉮滎쉃哂慧놩嘭父浾婒㕭硫믍⩾놩椭㋂瘽塢뽮⫂堭⨶ꥥ䵂啘䉁⒥䪱惍떿歶㈪佰숨㉟滍䪣啄썠䅍湱歆ꇃ縸啸娩㜬䭥䉱搥숶긹奘幬砰挨慐䫂슩䄥㭂凃⹓쉴発剣⒵䘊䘰⌬䱞ォ倱⬪帮</w:t>
      </w:r>
      <w:r>
        <w:rPr/>
        <w:t>⢡</w:t>
      </w:r>
      <w:r>
        <w:rPr/>
        <w:t>徿㐵穢在╭⦥䁱쉹</w:t>
      </w:r>
      <w:r>
        <w:rPr/>
        <w:t>⠷⫂</w:t>
      </w:r>
      <w:r>
        <w:rPr/>
        <w:t>夽牰犬治啨乌걑䉣⍱䥴ꍸ⥰ꌩ昪医㔱㡭敭卂牬쉈䕵摃⩣슡㈴朸땧슿䭰渺党㎩轞氤⽂堯</w:t>
      </w:r>
      <w:r>
        <w:rPr/>
        <w:t>ꔳ</w:t>
      </w:r>
      <w:r>
        <w:rPr/>
        <w:t>㍱儨䵇칚瘳䎱Ⓜ䭁䱃䁆歎⨪眶</w:t>
      </w:r>
      <w:r>
        <w:rPr/>
        <w:t>ꕠ</w:t>
      </w:r>
      <w:r>
        <w:rPr/>
        <w:t>礤弯挥</w:t>
      </w:r>
      <w:r>
        <w:rPr/>
        <w:t>Ⲭ</w:t>
      </w:r>
      <w:r>
        <w:rPr/>
        <w:t>瑷㩹彧㑒㨮潡截响쵹╾䙆潣ㅁ⚱</w:t>
      </w:r>
      <w:r>
        <w:rPr/>
        <w:t>Ɑ</w:t>
      </w:r>
      <w:r>
        <w:rPr/>
        <w:t>컂걏ㆬ䆻欱ꥺ彳딯本瀳異㬸깠仂䑣〤쉫䙢偖嗂甮塩⼰牰楕礪涮㷍桘灶唷㡒䅖쉟㝃떩㚬㉐䱉弥睤㬸㭁싃ꆡ⤩䵵檿嚿砰佧㕃쉫焮♎槂슻稷水싍숶額쵊☵</w:t>
      </w:r>
      <w:r>
        <w:rPr/>
        <w:t>⡰</w:t>
      </w:r>
      <w:r>
        <w:rPr/>
        <w:t>坂㕓⿂䥲쉹싂▩廂瓂㵁琹塳ㄲ♮싂⨥썷嫂牸媮奤䕊쵷㷂⫂썯汨汈㔰䌣匴쎱ꅳ䍶䲩ヂ㉗愭갦促硤彈浐梣嚬뭄㇂䑚獓唤⍘愵汙</w:t>
      </w:r>
      <w:r>
        <w:rPr/>
        <w:t>⢡⏂</w:t>
      </w:r>
      <w:r>
        <w:rPr/>
        <w:t>硨㌣䕮竂㠩噶쉭숻縷洽䛃䕚뭴䠲圻⑋</w:t>
      </w:r>
      <w:r>
        <w:rPr/>
        <w:t>꧃</w:t>
      </w:r>
      <w:r>
        <w:rPr/>
        <w:t>挤⹙瑤䁤捁뽈ꆏ䵖じ檮稴䈴쉦⩗ꏂ컂䖻㥟庻</w:t>
      </w:r>
      <w:r>
        <w:rPr/>
        <w:t>ⱶ</w:t>
      </w:r>
      <w:r>
        <w:rPr/>
        <w:t>쉈쉭쉚䝺숸䡎堦⨮꥙录䀭䕪慅㧂恙쉰䝨獧⨳呉奉쵓䨹⽴㦱㝖⪏ꅸ䨩쉆䙺┺傱㠫煳塌潎⥯쉧偱슬纱㔯䄲縸䛂楒㯂乺輺㝖㯂彟㕤㵦䰭䎘兌癴帴灆ꅈ숫☸䤷怬</w:t>
      </w:r>
      <w:r>
        <w:rPr/>
        <w:t>ⱨ</w:t>
      </w:r>
      <w:r>
        <w:rPr/>
        <w:t>䕾깧煫顎␦⼨䵴䅖㜳噎穵쉎깊汍㪥</w:t>
      </w:r>
      <w:r>
        <w:rPr/>
        <w:t>ꦮ</w:t>
      </w:r>
      <w:r>
        <w:rPr/>
        <w:t>丮卮㥖暡쉩뭞쉰</w:t>
      </w:r>
      <w:r>
        <w:rPr/>
        <w:t>ꥊ</w:t>
      </w:r>
      <w:r>
        <w:rPr/>
        <w:t>ㅇ⼨㴽僂쉩쉲判䩋歏⤰癆㴳㈲숨硒櫂㬥獖瑭쉺欪繓㤲棂䁷繟┴</w:t>
      </w:r>
      <w:r>
        <w:rPr/>
        <w:t>ⱓ</w:t>
      </w:r>
      <w:r>
        <w:rPr/>
        <w:t>扏㬰氯㴩偏␷㞥塰桇㍱숮⥳丷㉌ふ㖿係䤵瑃煹唹砯촥㐤㴹⸹坅쵵烎ꅮ敐毂㜸</w:t>
      </w:r>
      <w:r>
        <w:rPr/>
        <w:t>ꕥ</w:t>
      </w:r>
      <w:r>
        <w:rPr/>
        <w:t>㭳垣쉪䋃</w:t>
      </w:r>
      <w:r>
        <w:rPr/>
        <w:t>ꕺ</w:t>
      </w:r>
      <w:r>
        <w:rPr/>
        <w:t>䕱呆弳穰晳㝇繩硠䭓</w:t>
      </w:r>
      <w:r>
        <w:rPr/>
        <w:t>ⱐ</w:t>
      </w:r>
      <w:r>
        <w:rPr/>
        <w:t>㙮兙睧㊬</w:t>
      </w:r>
      <w:r>
        <w:rPr/>
        <w:t>Ⱜ</w:t>
      </w:r>
      <w:r>
        <w:rPr/>
        <w:t>樻绂㙈愱쌪캮숦</w:t>
      </w:r>
      <w:r>
        <w:rPr/>
        <w:t>⡖</w:t>
      </w:r>
      <w:r>
        <w:rPr/>
        <w:t>稰써쉬戯汥礤촷漽썦剧숣ꍳ焬䵯摟㋂眪摧礱㍊슏┽⩹伳㩸彮庘瀨쉁硔⨽숺儸幘㍢䕤쵳숷攲幩쏂䡢機輽쉈긹䁆</w:t>
      </w:r>
      <w:r>
        <w:rPr/>
        <w:t>ⱗ</w:t>
      </w:r>
      <w:r>
        <w:rPr/>
        <w:t>䢥彀汁䚣</w:t>
      </w:r>
      <w:r>
        <w:rPr/>
        <w:t>ꕬ</w:t>
      </w:r>
      <w:r>
        <w:rPr/>
        <w:t>䚘䵈㡊硢䩂쉎杒⹘獉㡅潱⵨敷㑋繬걮</w:t>
      </w:r>
      <w:r>
        <w:rPr/>
        <w:t>ꔳ</w:t>
      </w:r>
      <w:r>
        <w:rPr/>
        <w:t>湖䄪䈸싂輤块皻䇂敨썐㕙竂</w:t>
      </w:r>
      <w:r>
        <w:rPr/>
        <w:t>ꕆ</w:t>
      </w:r>
      <w:r>
        <w:rPr/>
        <w:t>捹숊⥀朴頷녖倦獵猻祘橫ꄪ슥噷⛂爴㡔由⩁䍬☵⑐뾥係坠琣◂乤煯廍䲻浑숣杮掩䶥潯䳂㦏卖溮쉁⨫䕙䘩汗剷땬䏍䩁㯂哂쉗숥䝇쉯祫싂価壂䱪焴嘯</w:t>
      </w:r>
      <w:r>
        <w:rPr/>
        <w:t>ꤪ</w:t>
      </w:r>
      <w:r>
        <w:rPr/>
        <w:t>柂썠吪╉偯䌫均浦倰숰顉琪淂硩榱杗ꍫ䶱⪘䭯吱</w:t>
      </w:r>
      <w:r>
        <w:rPr/>
        <w:t>Ⱖ</w:t>
      </w:r>
      <w:r>
        <w:rPr/>
        <w:t>堶愪楁娣佐泎䏂ぇ抿䌶匪晐☪쉚剫싂㭱牭㬤䨦楟縲縪</w:t>
      </w:r>
      <w:r>
        <w:rPr/>
        <w:t>⠪</w:t>
      </w:r>
      <w:r>
        <w:rPr/>
        <w:t>⼵椪⬥</w:t>
      </w:r>
      <w:r>
        <w:rPr/>
        <w:t>ⵯ</w:t>
      </w:r>
      <w:r>
        <w:rPr/>
        <w:t>澣ꅡ㐪䕊䑡</w:t>
      </w:r>
      <w:r>
        <w:rPr/>
        <w:t>⡐</w:t>
      </w:r>
      <w:r>
        <w:rPr/>
        <w:t>轹凂싃ꇂ婇╈⛂縯噄暘癑㑃䵧</w:t>
      </w:r>
      <w:r>
        <w:rPr/>
        <w:t>ꕳ</w:t>
      </w:r>
      <w:r>
        <w:rPr/>
        <w:t>딩䪻坋캩顃昶歟湖㈨凂渲</w:t>
      </w:r>
      <w:r>
        <w:rPr/>
        <w:t>ꕱ⑑</w:t>
      </w:r>
      <w:r>
        <w:rPr/>
        <w:t>奪쉘獊䋂忂潎扸犮䍧帵䇂숪꺘숸⹠㓂穖䵞⍷噂슣</w:t>
      </w:r>
      <w:r>
        <w:rPr/>
        <w:t>ꥆ</w:t>
      </w:r>
      <w:r>
        <w:rPr/>
        <w:t>Ⳃ</w:t>
      </w:r>
      <w:r>
        <w:rPr/>
        <w:t>咱뽁听썋⭥奷㨻顀슱⴫朤楮☣㠴桞녉㞥剴瘽恢妿椬㝖</w:t>
      </w:r>
      <w:r>
        <w:rPr/>
        <w:t>Ɐ</w:t>
      </w:r>
      <w:r>
        <w:rPr/>
        <w:t>뭠湟䵴䍢㠥쉚輴琴캩䆩⬫쉇</w:t>
      </w:r>
      <w:r>
        <w:rPr/>
        <w:t>ꕋ</w:t>
      </w:r>
      <w:r>
        <w:rPr/>
        <w:t>睧䆣⩗秂榬倲極㈦녠䓂⽇㒘䉏⩯搣㞩嘦庬뗂檮僂</w:t>
      </w:r>
      <w:r>
        <w:rPr/>
        <w:t>ⱗ</w:t>
      </w:r>
      <w:r>
        <w:rPr/>
        <w:t>攪썏杪楊㐥爨し榏뽊쉹㕦슩칰㝎辬歍栦奠繩楀뼪츰쉌⑵稹㨥♒浮⑚轥堪뽗썷吪玮瑩㩠玏療㟂䍆杉쉲싂亣쌣幩繓␻㡹</w:t>
      </w:r>
      <w:r>
        <w:rPr/>
        <w:t>⡮</w:t>
      </w:r>
      <w:r>
        <w:rPr/>
        <w:t>ꄷ쉥</w:t>
      </w:r>
      <w:r>
        <w:rPr/>
        <w:t>ⴱ</w:t>
      </w:r>
      <w:r>
        <w:rPr/>
        <w:t>ㆩ츽䴥㑠</w:t>
      </w:r>
      <w:r>
        <w:rPr/>
        <w:t>ⲻ</w:t>
      </w:r>
      <w:r>
        <w:rPr/>
        <w:t>轸䡘瘴囂橺䭖䝦晓癲⥖䉁⩾㧂楏㡕䱣䢥뽮</w:t>
      </w:r>
      <w:r>
        <w:rPr/>
        <w:t>ꕗ</w:t>
      </w:r>
      <w:r>
        <w:rPr/>
        <w:t>攥瘦⛂</w:t>
      </w:r>
      <w:r>
        <w:rPr/>
        <w:t>ⱟ</w:t>
      </w:r>
      <w:r>
        <w:rPr/>
        <w:t>䏂煶</w:t>
      </w:r>
      <w:r>
        <w:rPr/>
        <w:t>ꖥ</w:t>
      </w:r>
      <w:r>
        <w:rPr/>
        <w:t>䰵汀㚘</w:t>
      </w:r>
      <w:r>
        <w:rPr/>
        <w:t>ⱴ</w:t>
      </w:r>
      <w:r>
        <w:rPr/>
        <w:t>硕礯⍉刮楍奔並</w:t>
      </w:r>
      <w:r>
        <w:rPr/>
        <w:t>ꕐ</w:t>
      </w:r>
      <w:r>
        <w:rPr/>
        <w:t>疩싃㍧쉺싂곂態땚걦㩔湒怳涣⦩橫顚䙅⍨▏뗂쵃竂쉥숶㍄䙈傏㡌䈯⸷栽剐㑨慥쌬嘲圵稪㉈穴娦쉱쉬㩥⌮礪ꥵ䌴灲慴숵迂ꍭ⫂䟂갴</w:t>
      </w:r>
      <w:r>
        <w:rPr/>
        <w:t>꧂</w:t>
      </w:r>
      <w:r>
        <w:rPr/>
        <w:t>쉟摟曂㩕⦵땹䕍ㄳ㭢条쉈ぬ杌쏂䩵皘渫枩洲琸縦슥㌺㬫彨䟂歷쉧炩橞넦┮怦䉣㊵佸쉦拂摀港㝗䟂㵵睙䗂牊♂</w:t>
      </w:r>
      <w:r>
        <w:rPr/>
        <w:t>⡩</w:t>
      </w:r>
      <w:r>
        <w:rPr/>
        <w:t>녑썮슡㘷ꍕ딪䡣쉸仂窮슮쉎啐땨숹歞托꺩䣂⫍뽪䩌䳂ꥡ䢏汍洵帴㑔</w:t>
      </w:r>
      <w:r>
        <w:rPr/>
        <w:t>ⵠꥊ</w:t>
      </w:r>
      <w:r>
        <w:rPr/>
        <w:t>쉀⭞䝅⍈ꅊㅇ䊏祲쵹噙坟塒掏墡樬䁨⑵ꇂ쉷䟂싂呙畷㘺ꌪ息ꥶ眭空係㍵窏轗噍扯轄쉸쵓杋⩔꺱⍨浑砫뽄쉚</w:t>
      </w:r>
      <w:r>
        <w:rPr/>
        <w:t>ⵁ</w:t>
      </w:r>
      <w:r>
        <w:rPr/>
        <w:t>坬㩤䎱炥吊䰪㣎ꇃ住㬷⹑夦㙩ㆵ㬳䎣␱䝁縲剸쉍㩮䐥䭚乗⺮彃轧㝠嗃漭ꅷ쉴⽪쉌슏瑾攥刵㪘ꄪ轄焸䩉硱숻㝬</w:t>
      </w:r>
      <w:r>
        <w:rPr/>
        <w:t>ꤪ</w:t>
      </w:r>
      <w:r>
        <w:rPr/>
        <w:t>歵䋂倯쉍쉠㤯쉰祏㙌⻂␸㙂穌㗂⫂慣䥱⩑轹㮘啳칮䁱</w:t>
      </w:r>
      <w:r>
        <w:rPr/>
        <w:t>ꤽ</w:t>
      </w:r>
      <w:r>
        <w:rPr/>
        <w:t>㘤쉋炩汋穏犱</w:t>
      </w:r>
      <w:r>
        <w:rPr/>
        <w:t>ⱕ</w:t>
      </w:r>
      <w:r>
        <w:rPr/>
        <w:t>ꥰ⍔湐땙</w:t>
      </w:r>
      <w:r>
        <w:rPr/>
        <w:t>꧂┽</w:t>
      </w:r>
      <w:r>
        <w:rPr/>
        <w:t>싂䷂싂♳뮵䳂뭕㩲摉쵬</w:t>
      </w:r>
      <w:r>
        <w:rPr/>
        <w:t>ⶮ╕ⶣ</w:t>
      </w:r>
      <w:r>
        <w:rPr/>
        <w:t>丶</w:t>
      </w:r>
      <w:r>
        <w:rPr/>
        <w:t>ⷎ</w:t>
      </w:r>
      <w:r>
        <w:rPr/>
        <w:t>쉗숰쉱습汑칏䙯愤䯂卮焬⹰ㅪㄯ埂뮱礪숽惃䨯⩹佃숥旂歍獟⽯㥞偮ぐ塗做吸奁桂㘪株疘㧂숵싂숶</w:t>
      </w:r>
      <w:r>
        <w:rPr/>
        <w:t>꧂</w:t>
      </w:r>
      <w:r>
        <w:rPr/>
        <w:t>焣㴹촯</w:t>
      </w:r>
      <w:r>
        <w:rPr/>
        <w:t>ꕥ</w:t>
      </w:r>
      <w:r>
        <w:rPr/>
        <w:t>飂瑁╏捫ꥩ漥歎乪슿㥍嘷⨪䍪䏂</w:t>
      </w:r>
      <w:r>
        <w:rPr/>
        <w:t>ꦵ</w:t>
      </w:r>
      <w:r>
        <w:rPr/>
        <w:t>ꇂ甥</w:t>
      </w:r>
      <w:r>
        <w:rPr/>
        <w:t>⡯</w:t>
      </w:r>
      <w:r>
        <w:rPr/>
        <w:t>剑䁞䮣测䁤啎幸㉩わ剃偁澮䡌⑄根ㄱ䭪겡抩縪瞵쉠숣厘迎硱쉤秂䳂甪椮汀ꄨ묱忂硳䙡쉢걎㛂桉뿂恀唣厬</w:t>
      </w:r>
      <w:r>
        <w:rPr/>
        <w:t>Ⳃ</w:t>
      </w:r>
      <w:r>
        <w:rPr/>
        <w:t>ꤥ</w:t>
      </w:r>
      <w:r>
        <w:rPr/>
        <w:t>썂楂啰䅈㉪싂囂䭾攤唩쉓㥉妮⹲⦿䎡䄫⩖渪⑇劏䥙硌슏㯂刣⾮㝠</w:t>
      </w:r>
      <w:r>
        <w:rPr/>
        <w:t>ⱪ</w:t>
      </w:r>
      <w:r>
        <w:rPr/>
        <w:t>䅤긦㘶䑒촰넮夬扔㠻硹㘤䑃擂츽磂甶斮</w:t>
      </w:r>
      <w:r>
        <w:rPr/>
        <w:t>⡏</w:t>
      </w:r>
      <w:r>
        <w:rPr/>
        <w:t>揂睦穾恶␬⸨恹슣쉱呠쉒䔰</w:t>
      </w:r>
      <w:r>
        <w:rPr/>
        <w:t>ⵧ</w:t>
      </w:r>
      <w:r>
        <w:rPr/>
        <w:t>㢏礱乣숣걮</w:t>
      </w:r>
      <w:r>
        <w:rPr/>
        <w:t>ⱬ</w:t>
      </w:r>
      <w:r>
        <w:rPr/>
        <w:t>濎꥙攩걫哂⦻惂ꄬ砵帱ꍆ飂</w:t>
      </w:r>
      <w:r>
        <w:rPr/>
        <w:t>ꥏ</w:t>
      </w:r>
      <w:r>
        <w:rPr/>
        <w:t>숶䝄帪摴濂仂㩪</w:t>
      </w:r>
      <w:r>
        <w:rPr/>
        <w:t>⠺</w:t>
      </w:r>
      <w:r>
        <w:rPr/>
        <w:t>攳䙤呭칫⍱쏃䷂</w:t>
      </w:r>
      <w:r>
        <w:rPr/>
        <w:t>⡫</w:t>
      </w:r>
      <w:r>
        <w:rPr/>
        <w:t>䝺쉟䕷㍵瀴揃典숩沿ꥤ㵘⽃兾祐</w:t>
      </w:r>
      <w:r>
        <w:rPr/>
        <w:t>⡚⨦</w:t>
      </w:r>
      <w:r>
        <w:rPr/>
        <w:t>䥌皿轡㟂쉕琪쉪쉍敃婴戨濂愫꧎冮쏍싂뽥</w:t>
      </w:r>
      <w:r>
        <w:rPr/>
        <w:t>⡕</w:t>
      </w:r>
      <w:r>
        <w:rPr/>
        <w:t>㫂穱煖晸㵮쉨땥쉟琷㭁䚣撘㌳㐤㢣츣灥</w:t>
      </w:r>
      <w:r>
        <w:rPr/>
        <w:t>ꤴ</w:t>
      </w:r>
      <w:r>
        <w:rPr/>
        <w:t>ꄰ䙙쉅䑐䊬奺믍칺숬匥剤祥⧂땵奇⾬㪮呇輳椨⍧抬꥖墮乘㙀祥쉒칆桴穣⫂㤫輪숬䀬桒㛂쉋쉵䠵䈲䵓숲⎣案煳⺻唣⽣歱戴⹇⑂⪩撮〬걷恢扡쎩♫奤浅獤ꥵ穣⩯祰⩱䞩䣂⵵</w:t>
      </w:r>
      <w:r>
        <w:rPr/>
        <w:t>ⴻ</w:t>
      </w:r>
      <w:r>
        <w:rPr/>
        <w:t>ꥩ痂㉩⎮䄹쎿♐쉾㝇☪싂䣎슏㜦磂彋䥂杓焥</w:t>
      </w:r>
      <w:r>
        <w:rPr/>
        <w:t>ꗂ</w:t>
      </w:r>
      <w:r>
        <w:rPr/>
        <w:t>瑒뽲洰ꅠ쉁轙㌵칡灆灣䍤</w:t>
      </w:r>
      <w:r>
        <w:rPr/>
        <w:t>ꤽ</w:t>
      </w:r>
      <w:r>
        <w:rPr/>
        <w:t>䒵숥⻎㕂婹쉠晧촺幍漶佗壂ㅢ</w:t>
      </w:r>
      <w:r>
        <w:rPr/>
        <w:t>꧂</w:t>
      </w:r>
      <w:r>
        <w:rPr/>
        <w:t>ꅶ㩖啧숩⭺响ꥯ歲ꍒ戦썷쉟权</w:t>
      </w:r>
      <w:r>
        <w:rPr/>
        <w:t>ⱱ</w:t>
      </w:r>
      <w:r>
        <w:rPr/>
        <w:t>母칶畺瑅췃梣榬ꥺ䑃⥶䝯嘦䊥</w:t>
      </w:r>
      <w:r>
        <w:rPr/>
        <w:t>Ⱶ</w:t>
      </w:r>
      <w:r>
        <w:rPr/>
        <w:t>恬杇䁫奠ケ⴪獋煠伊⬪痂</w:t>
      </w:r>
      <w:r>
        <w:rPr/>
        <w:t>ⳃ╶</w:t>
      </w:r>
      <w:r>
        <w:rPr/>
        <w:t>噓䔸㔸匽匪䗂㥸湲숫椤䝏慧䝵㧂轴㜦㐶㡪悥䍩䀴⍋⩶ァ琤쏂㨩氲䝐㜩ㄽ䁁䝘㙏墘啩此摲䕐⮩倪䵎䉅游쉟녠竂〳⩌噚쏂䅎⩙幡</w:t>
      </w:r>
      <w:r>
        <w:rPr/>
        <w:t>꧂꧂</w:t>
      </w:r>
      <w:r>
        <w:rPr/>
        <w:t>㕙埂焱</w:t>
      </w:r>
      <w:r>
        <w:rPr/>
        <w:t>ⵓ⩹</w:t>
      </w:r>
      <w:r>
        <w:rPr/>
        <w:t>㬻䄯頭䌻숷剗祇ꅬ卷㟂싂춘</w:t>
      </w:r>
      <w:r>
        <w:rPr/>
        <w:t>ꕈ</w:t>
      </w:r>
      <w:r>
        <w:rPr/>
        <w:t>墣婉晙䥪䑠瓂䁨敉抻働牋弪츽숰䫂噁䅐佗猪睾걃뼯槎侻绂爫煤䝃⻂숵㥡秂䑄⍶嘮䙔汴噖갰깟쉇穉竎慕䓂ㅇ䵀挺㵩숺㑃橃塃勂徱쵊슱</w:t>
      </w:r>
      <w:r>
        <w:rPr/>
        <w:t>ⰻ⍳</w:t>
      </w:r>
      <w:r>
        <w:rPr/>
        <w:t>㡠㝂䜸呏刣䴪</w:t>
      </w:r>
      <w:r>
        <w:rPr/>
        <w:t>ꦮ</w:t>
      </w:r>
      <w:r>
        <w:rPr/>
        <w:t>겡♤ぶ繐땦祦썯䙗呗呑浭♩</w:t>
      </w:r>
      <w:r>
        <w:rPr/>
        <w:t>⡯</w:t>
      </w:r>
      <w:r>
        <w:rPr/>
        <w:t>쉆䑚쉔兾⑈摸咣䙙ㅟ姂㤣妘䝎㌲盂嚮卬묻睳㠩</w:t>
      </w:r>
      <w:r>
        <w:rPr/>
        <w:t>⢿</w:t>
      </w:r>
      <w:r>
        <w:rPr/>
        <w:t>김㚡檣촭⌬㝌㦿쉯㢘儴扅即䙅浊땰乗㕕㍃㥺兊桧깎扇숴熥⩒礣輥ꍑ獥汣璩</w:t>
      </w:r>
      <w:r>
        <w:rPr/>
        <w:t>⠹</w:t>
      </w:r>
      <w:r>
        <w:rPr/>
        <w:t>剪顥䛂칑盎䩨⭞☲싍啂䐺䉥换砭뭋汧쌲뇂橹奫숣㋎䆱疱噅採㜫ꎣ䒡滎畤ㄮ欷딬㗂땅䥸辩㉁쉕桎䥔꤮</w:t>
      </w:r>
      <w:r>
        <w:rPr/>
        <w:t>꧂</w:t>
      </w:r>
      <w:r>
        <w:rPr/>
        <w:t>䀩䷂⑹쉃습㭍쉋硆輲彷쉁堮㕋䍷囂쉎䩫㫂뾵䰵漪牚歩㙢⍗☺㠰㷂汲倰轶涻츫⨴呃㷂囎顓沵⩺由刴㏎쉎믂</w:t>
      </w:r>
      <w:r>
        <w:rPr/>
        <w:t>⣂</w:t>
      </w:r>
      <w:r>
        <w:rPr/>
        <w:t>䡹愬啸ꅉ㭵皩沿掩奃⎩䝴䙥䐣哂㡱輦걌爬䍦䲏䆵搮娲⭍丩㇎杞呵灾ㅓ</w:t>
      </w:r>
      <w:r>
        <w:rPr/>
        <w:t>ⵌ</w:t>
      </w:r>
      <w:r>
        <w:rPr/>
        <w:t>䔣䕚䁤⹣牨獶㮏敍兎奧琸塂⑤䯂强㤵썮땢⹁ど掱슬㑪摁眲戭獄媘ㄮ♢</w:t>
      </w:r>
      <w:r>
        <w:rPr/>
        <w:t>⢩</w:t>
      </w:r>
      <w:r>
        <w:rPr/>
        <w:t>灧汑㩾꺩곂捠</w:t>
      </w:r>
      <w:r>
        <w:rPr/>
        <w:t>ⵗ</w:t>
      </w:r>
      <w:r>
        <w:rPr/>
        <w:t>䠪싂晑竂〦⭅㥨潘쉅毂㟍슏ヂ</w:t>
      </w:r>
      <w:r>
        <w:rPr/>
        <w:t>ⱈ</w:t>
      </w:r>
      <w:r>
        <w:rPr/>
        <w:t>彍긦戵㍌㭦䯂礳噅䱮䑢扩慮슩춥歫㒵ꅞ忍⨪썓ꥸ䑉扷숯吣硒</w:t>
      </w:r>
      <w:r>
        <w:rPr/>
        <w:t>ⷂ</w:t>
      </w:r>
      <w:r>
        <w:rPr/>
        <w:t>偨晥㈥䩭栽</w:t>
      </w:r>
      <w:r>
        <w:rPr/>
        <w:t>ꦱ</w:t>
      </w:r>
      <w:r>
        <w:rPr/>
        <w:t>⣂</w:t>
      </w:r>
      <w:r>
        <w:rPr/>
        <w:t>㮩ぴ㵭砱숳䬷䝅곍쉸圸딤뽹瓂熩딻뭣䪱礲</w:t>
      </w:r>
      <w:r>
        <w:rPr/>
        <w:t>ꔦ</w:t>
      </w:r>
      <w:r>
        <w:rPr/>
        <w:t>櫂</w:t>
      </w:r>
      <w:r>
        <w:rPr/>
        <w:t>ⵙ</w:t>
      </w:r>
      <w:r>
        <w:rPr/>
        <w:t>㩳穲숪슏슿濂潫쉖頮ネ㜹뗂呸瘩瘻恈쉭縥栵櫂숥썀煮ꅋ⑳䂬挷縦㌯桏硦뇂睖</w:t>
      </w:r>
      <w:r>
        <w:rPr/>
        <w:t>ꤦ</w:t>
      </w:r>
      <w:r>
        <w:rPr/>
        <w:t>䙲捙周噈⸨穗均灢㉥</w:t>
      </w:r>
      <w:r>
        <w:rPr/>
        <w:t>⡂</w:t>
      </w:r>
      <w:r>
        <w:rPr/>
        <w:t>猰䁯㙘䁰숳⩶쉌긬沘忂⍤稴싂ꎬ</w:t>
      </w:r>
      <w:r>
        <w:rPr/>
        <w:t>ꦱ</w:t>
      </w:r>
      <w:r>
        <w:rPr/>
        <w:t>쉍敟⽈䒮䱱䕕梩吱⭉婡唲쉖䁊ꌊ杚晋␦䑚⭐뮮此丷灣</w:t>
      </w:r>
      <w:r>
        <w:rPr/>
        <w:t>ꕗ</w:t>
      </w:r>
      <w:r>
        <w:rPr/>
        <w:t>䴫♐숤桕栱繫䁋뽂溵쉃䉎恄轊ꍴ昸䤳圬㵗䳂䑠䝶䙣あ砱캱瓂䳂乔祴刪쉕眴顭輳⫃</w:t>
      </w:r>
      <w:r>
        <w:rPr/>
        <w:t>ⱍ</w:t>
      </w:r>
      <w:r>
        <w:rPr/>
        <w:t>危敥仃栣⒏塶䆱昣䀥汗껂숽噚何炏松潖걕</w:t>
      </w:r>
      <w:r>
        <w:rPr/>
        <w:t>ꕒ</w:t>
      </w:r>
      <w:r>
        <w:rPr/>
        <w:t>瑓걣汢㖩㧂䩺稶毂춿</w:t>
      </w:r>
      <w:r>
        <w:rPr/>
        <w:t>ꔶ</w:t>
      </w:r>
      <w:r>
        <w:rPr/>
        <w:t>瀻</w:t>
      </w:r>
      <w:r>
        <w:rPr/>
        <w:t>ꥉ</w:t>
      </w:r>
      <w:r>
        <w:rPr/>
        <w:t>숵⦣䥍㝅쉆㕏卾⍇㐺狂䃂係쉎䡀桎参攫ꌬ쉀〽徱健兒椪쵐䭕欬숻杭쉶격栭㫂扄獾瑃뼪琳狂顶潲</w:t>
      </w:r>
      <w:r>
        <w:rPr/>
        <w:t>ꤰ</w:t>
      </w:r>
      <w:r>
        <w:rPr/>
        <w:t>⼴昩疏㘣촨囂渰䥖伸剹㉰䔸건⭹䊿깱䑂傣䉟┱촲㵫䴪ꌰ剑戻㐦걚㈤倫깳⥣弯乾㷂禘焥拂抏㍏</w:t>
      </w:r>
      <w:r>
        <w:rPr/>
        <w:t>ꤣ</w:t>
      </w:r>
      <w:r>
        <w:rPr/>
        <w:t>飂䉞깂⩋拂ヂ幉揂瑱杭㭚䗂噂浨䝙捹숺䇎숹䆵⨹쵚쉲⹂愤䱀㩢唪住塳戲䵕䓍ꥮ쎣</w:t>
      </w:r>
      <w:r>
        <w:rPr/>
        <w:t>⡙</w:t>
      </w:r>
      <w:r>
        <w:rPr/>
        <w:t>頹⮿惎繗䡢庱浸浠㷂斱励㵠敂䅾䑎䁚勂縳숪庵㥃樸㙟樻캘敂昣睤敞㑆㬴㮩⥃摾⬽㉳</w:t>
      </w:r>
      <w:r>
        <w:rPr/>
        <w:t>ꔥ</w:t>
      </w:r>
      <w:r>
        <w:rPr/>
        <w:t>噐㨬◂㫃幯쉢瘪땉㚻⩆䵬뽬⾥㎩剶畍⹉勂決幚츥係㕄瑐扑潑噓啮쵬旂㝚匮㏂䡰忂橶歨ꥱ</w:t>
      </w:r>
      <w:r>
        <w:rPr/>
        <w:t>ꤩ</w:t>
      </w:r>
      <w:r>
        <w:rPr/>
        <w:t>摵</w:t>
      </w:r>
      <w:r>
        <w:rPr/>
        <w:t>ⱙ</w:t>
      </w:r>
      <w:r>
        <w:rPr/>
        <w:t>杶塠⑸礯浂ꥠ䢥券⹇煇咣䞮㇎</w:t>
      </w:r>
      <w:r>
        <w:rPr/>
        <w:t>ⱁ</w:t>
      </w:r>
      <w:r>
        <w:rPr/>
        <w:t>穑嗃꥖䅉机㑴꺩㊬슮椩칅呯竂䎩</w:t>
      </w:r>
      <w:r>
        <w:rPr/>
        <w:t>꤫</w:t>
      </w:r>
      <w:r>
        <w:rPr/>
        <w:t>昶彎</w:t>
      </w:r>
      <w:r>
        <w:rPr/>
        <w:t>⡧</w:t>
      </w:r>
      <w:r>
        <w:rPr/>
        <w:t>套䘩㡭뇂뽴劘劬擂㝨玡櫂슘䑃</w:t>
      </w:r>
      <w:r>
        <w:rPr/>
        <w:t>ꔨ</w:t>
      </w:r>
      <w:r>
        <w:rPr/>
        <w:t>㣂區塵⍹쉙쉷ꏂ䜣塵楡拂㠮쉌た瓂ꥡ㴹⩶</w:t>
      </w:r>
      <w:r>
        <w:rPr/>
        <w:t>ꥄ</w:t>
      </w:r>
      <w:r>
        <w:rPr/>
        <w:t>楊䦩怯䕵㕯灓ぴ器瓎쉠㮣儶뭂䝉㥅坷係뗂㣂㶵窣繃湉</w:t>
      </w:r>
      <w:r>
        <w:rPr/>
        <w:t>ꖱ</w:t>
      </w:r>
      <w:r>
        <w:rPr/>
        <w:t>츩琱圶幒圴⭡壂싍啪䶱뽏쉩⩨</w:t>
      </w:r>
      <w:r>
        <w:rPr/>
        <w:t>ꕞ</w:t>
      </w:r>
      <w:r>
        <w:rPr/>
        <w:t>灍⻂昵㙃噷煍</w:t>
      </w:r>
      <w:r>
        <w:rPr/>
        <w:t>ꤩ</w:t>
      </w:r>
      <w:r>
        <w:rPr/>
        <w:t>穊⪡㬲瀻깗䵪㍢⹇䵈⮣쉦枱湞ㅟ㨺쉧쉒潳♏檏輵뭅弹썭濂숹슬㪥㥀恈〸庥焬殿⑉⩪噱灐頥䘷㕣硆瀱슩瘴桦깶奖兪숽㗃迂䁏畹痃</w:t>
      </w:r>
      <w:r>
        <w:rPr/>
        <w:t>꤭</w:t>
      </w:r>
      <w:r>
        <w:rPr/>
        <w:t>뼹收ꥯ横쉇瑡䖡⨯嫂倥쉧礨搥숦썪呙摧㠽썀顤ꥯ㨹彳</w:t>
      </w:r>
      <w:r>
        <w:rPr/>
        <w:t>ꕪ</w:t>
      </w:r>
      <w:r>
        <w:rPr/>
        <w:t>쉭娽㥟쉕䙬㍇㛂⦱쉏愤♫쉌뮮</w:t>
      </w:r>
      <w:r>
        <w:rPr/>
        <w:t>ꕷ</w:t>
      </w:r>
      <w:r>
        <w:rPr/>
        <w:t>䁤긭碏㧂繗娹奧㩳惂슏</w:t>
      </w:r>
      <w:r>
        <w:rPr/>
        <w:t>⡷</w:t>
      </w:r>
      <w:r>
        <w:rPr/>
        <w:t>㑠╨奾噾䛂캥ꎏㅺ奄漫息쉰䵎桧⪱╍ㅏ㮻ꍸ楎纱겵갊漭㵠䩐쉶</w:t>
      </w:r>
      <w:r>
        <w:rPr/>
        <w:t>Ⱖ</w:t>
      </w:r>
      <w:r>
        <w:rPr/>
        <w:t>硵ꄮ⵹湑祠㕓ㄪす⩱摣⩠䡡ぢ⻎쉧䆮딨䉏噪⍁轕⏂⑇畱甯㐻⍢</w:t>
      </w:r>
      <w:r>
        <w:rPr/>
        <w:t>ꗂ</w:t>
      </w:r>
      <w:r>
        <w:rPr/>
        <w:t>恹啷摱瀣呹䆱㍏悘椣婭琳㕕⨱〵쉉쉧⍮䛂厡栥◂㝩쎏⪵塗䀺顉☮ㄵ숰䫂☮䉋㕮繡⤷恡칠싂伹䳂⹰敦쉕漬䄹碩넭뽍桮쉷塅넪线쉥祪䣎ꍏ係⸲⑾묶形㈬⺥务じ栨䌽ꥳ卩⮱橫吽䬪쏂</w:t>
      </w:r>
      <w:r>
        <w:rPr/>
        <w:t>ꕌ</w:t>
      </w:r>
      <w:r>
        <w:rPr/>
        <w:t>槃</w:t>
      </w:r>
      <w:r>
        <w:rPr/>
        <w:t>ⶩ</w:t>
      </w:r>
      <w:r>
        <w:rPr/>
        <w:t>礹␭歏琷쉇噌숲洴秂䬰䙲呹䰶摸</w:t>
      </w:r>
      <w:r>
        <w:rPr/>
        <w:t>ꤪ</w:t>
      </w:r>
      <w:r>
        <w:rPr/>
        <w:t>湱䤽⦻┣手㍚⭵玏厏呢㵒牢挶⯂参슥眳쉫竂㙏瞬슩稫䱢</w:t>
      </w:r>
      <w:r>
        <w:rPr/>
        <w:t>ⶩ</w:t>
      </w:r>
      <w:r>
        <w:rPr/>
        <w:t>䙧剥栮殏ꥭ쉖爴㞏樭쉠ぷ惂쉀兑洪뽭㵲䧂뗂婑땉㌺扳復䚮⾡戸㔦㕅䴬㜶〽淂䠪ぬ㶩㝥特啐숣ꏂ獢歰땤</w:t>
      </w:r>
      <w:r>
        <w:rPr/>
        <w:t>ꔷ꥔</w:t>
      </w:r>
      <w:r>
        <w:rPr/>
        <w:t>㞵哂䑖⪩쉟泃⌯썊繤⨹぀灸㘶䈣숯⭋숲扐㍾剚哂☫䟍⹰ꆏ䝳싂⽓攰뼹⑑쉐拂䴪㈳风沘④扐嘪뗂捫녹潸哂╁掮㑆䰷뽶妵眺껂眸㝕㩘싂⥉땈復䖿槂儥灣⚩ㄸ㊩䥠啮啎䨴䕈␴</w:t>
      </w:r>
      <w:r>
        <w:rPr/>
        <w:t>⡄</w:t>
      </w:r>
      <w:r>
        <w:rPr/>
        <w:t>춿ㆡ⎬</w:t>
      </w:r>
      <w:r>
        <w:rPr/>
        <w:t>ⵘ</w:t>
      </w:r>
      <w:r>
        <w:rPr/>
        <w:t>㴻䑏깱桶匣塍偢ㅶ㠩玵刻䜭쉀쉥</w:t>
      </w:r>
      <w:r>
        <w:rPr/>
        <w:t>ꔣꤩ</w:t>
      </w:r>
      <w:r>
        <w:rPr/>
        <w:t>瀽㝎</w:t>
      </w:r>
      <w:r>
        <w:rPr/>
        <w:t>ꥑ</w:t>
      </w:r>
      <w:r>
        <w:rPr/>
        <w:t>偺祣橦䁎䴪啾쉵䔻呂ꍚ帷ꅓ땲偲反♊䔺쵧乾嗃穬淂싂坅廍晡䃂卤⮘攭䘪牄拃⽗桗⫂쉩㡒⥧㘽䭕抏䙢⵴昹䙙㩑䝵⼫朸剕凂뭰伪숰䯂⧂</w:t>
      </w:r>
      <w:r>
        <w:rPr/>
        <w:t>ꤥ⹫</w:t>
      </w:r>
      <w:r>
        <w:rPr/>
        <w:t>毎숳慴敡䐰爷⹏㢵㌯䉥䵺汆⬪单뽧煄썯汲⹗墩丫걇灌䏍⥤쉚渪䀭乹싂䤯煡濂⭗㭇㙡㕁㵬牐쉌灓轗伵券숻㙞正䭎剘⏂䐣㕊怸狂㵾㖣庱㌴丶泂㌥⨥東幚</w:t>
      </w:r>
      <w:r>
        <w:rPr/>
        <w:t>Ⳃ</w:t>
      </w:r>
      <w:r>
        <w:rPr/>
        <w:t>愮湮穭瑎슩䀷ォ㜥ꄹ瞱⸱썑䁞쉲煂ꥮꥷ呡啃⤷け싂䣂㋂㥔劥뽇彏</w:t>
      </w:r>
      <w:r>
        <w:rPr/>
        <w:t>⢻</w:t>
      </w:r>
      <w:r>
        <w:rPr/>
        <w:t>啔ꄸ싂㍁恀奮⩃뭵쉃啦湀䕩炏幩슱쉢숦⺩䡳뮿䲮쉨塢䒏楍剞灦癖䏂䂮迂廂噚쵡믂䪩</w:t>
      </w:r>
      <w:r>
        <w:rPr/>
        <w:t>꧂</w:t>
      </w:r>
      <w:r>
        <w:rPr/>
        <w:t>ꅳ⭪奌쉥</w:t>
      </w:r>
      <w:r>
        <w:rPr/>
        <w:t>⣂</w:t>
      </w:r>
      <w:r>
        <w:rPr/>
        <w:t>祒ꅍ⽎쉅뼵さ港湰␩䌪㍚ㆬ幊</w:t>
      </w:r>
      <w:r>
        <w:rPr/>
        <w:t>ⳃ</w:t>
      </w:r>
      <w:r>
        <w:rPr/>
        <w:t>婞썱㕁ꅤ숶쉰㥂上卧걵琤싂ヂ㙲</w:t>
      </w:r>
      <w:r>
        <w:rPr/>
        <w:t>ꦿ</w:t>
      </w:r>
      <w:r>
        <w:rPr/>
        <w:t>䍲䛂摁刻⩨쵓쉥桠⩡玩㑌犱㵍䩶쉙扇⩉ꥩ촫⩬䰸沩㍊漳쉆伣</w:t>
      </w:r>
      <w:r>
        <w:rPr/>
        <w:t>⡂</w:t>
      </w:r>
      <w:r>
        <w:rPr/>
        <w:t>ㅠ狂슻䘯</w:t>
      </w:r>
      <w:r>
        <w:rPr/>
        <w:t>꤭</w:t>
      </w:r>
      <w:r>
        <w:rPr/>
        <w:t>别ㅭ顂役⑚⍈晟䡂兟쎮뭀슱녥</w:t>
      </w:r>
      <w:r>
        <w:rPr/>
        <w:t>ꗂ</w:t>
      </w:r>
      <w:r>
        <w:rPr/>
        <w:t>뭁㭎竂䴩婱眣⤴썐곂び戩䙹縹勃咮칷扯썾徿轄畈㠮썂쵌⍫⴫㍤㆏䃂硥搳⨬⭔㨶睋䴱硑徬ꄩ㗂</w:t>
      </w:r>
      <w:r>
        <w:rPr/>
        <w:t>ⱶ</w:t>
      </w:r>
      <w:r>
        <w:rPr/>
        <w:t>넣䨨뭆䕸噒橨䪘椺ꄺ儰싂敭슬疮琲䥂伥</w:t>
      </w:r>
      <w:r>
        <w:rPr/>
        <w:t>ⷂ</w:t>
      </w:r>
      <w:r>
        <w:rPr/>
        <w:t>柂쉬磂兕쉂ꄭ彆敦傻</w:t>
      </w:r>
      <w:r>
        <w:rPr/>
        <w:t>ꕦ</w:t>
      </w:r>
      <w:r>
        <w:rPr/>
        <w:t>㞻䄩딵忂깄汮琹愵牄琩슮凂浖쉆㬥㩅售䓂ꥮ廍쉍塡⦘牙乶湦䛂焹畍䵷乀쉫呄䁀睮椣</w:t>
      </w:r>
      <w:r>
        <w:rPr/>
        <w:t>Ɐ</w:t>
      </w:r>
      <w:r>
        <w:rPr/>
        <w:t>竂擂忂甫⹒⩉渰顥䉸䡰嘴皥㡳쉏녹伽ꍙꏂ䉟啲⽠쉒姍浾⵶</w:t>
      </w:r>
      <w:r>
        <w:rPr/>
        <w:t>ꥈ</w:t>
      </w:r>
      <w:r>
        <w:rPr/>
        <w:t>㥐⦻썟桱摢愸♎싂㑖硃䕫쉕噸촣氦⩄爽⩐祢睮繑㡅칖㩖䁠㤭焻㡁慏眨쌸</w:t>
      </w:r>
      <w:r>
        <w:rPr/>
        <w:t>⣂</w:t>
      </w:r>
      <w:r>
        <w:rPr/>
        <w:t>ꅺ䵵戮䣂쉪妘䤳檻쉧㉂⸬椽晐堥摧桎澵㤹䒘⯂乆</w:t>
      </w:r>
      <w:r>
        <w:rPr/>
        <w:t>ꥒ</w:t>
      </w:r>
      <w:r>
        <w:rPr/>
        <w:t>ꅳ欶ꌪ癱</w:t>
      </w:r>
      <w:r>
        <w:rPr/>
        <w:t>Ⱬ</w:t>
      </w:r>
      <w:r>
        <w:rPr/>
        <w:t>车皮⌵䣂瑓楄㊣♇뭑伲ヂ橪步湪㭡ㆩ煭</w:t>
      </w:r>
      <w:r>
        <w:rPr/>
        <w:t>⠪</w:t>
      </w:r>
      <w:r>
        <w:rPr/>
        <w:t>슏㩯塳塘숦⨰</w:t>
      </w:r>
      <w:r>
        <w:rPr/>
        <w:t>⡂</w:t>
      </w:r>
      <w:r>
        <w:rPr/>
        <w:t>挪긥칀硩〷⩣㡲戳ㄮ쉳⭮싂窿煌帻倨灉⼹畃楎堺䨯㓂䍩瑸泂넮湃㍎</w:t>
      </w:r>
      <w:r>
        <w:rPr/>
        <w:t>ꔭ</w:t>
      </w:r>
      <w:r>
        <w:rPr/>
        <w:t>䒬䱙䦻顢䝲桑⩶䫂婄瑬㵩欫坆</w:t>
      </w:r>
      <w:r>
        <w:rPr/>
        <w:t>ꗂ</w:t>
      </w:r>
      <w:r>
        <w:rPr/>
        <w:t>䯎瑟ꥠ촦㪘䒏灂搥䡃</w:t>
      </w:r>
      <w:r>
        <w:rPr/>
        <w:t>ⱡ☶</w:t>
      </w:r>
      <w:r>
        <w:rPr/>
        <w:t>⼹꤮汶</w:t>
      </w:r>
      <w:r>
        <w:rPr/>
        <w:t>ꦱ</w:t>
      </w:r>
      <w:r>
        <w:rPr/>
        <w:t>犱䃂噂</w:t>
      </w:r>
      <w:r>
        <w:rPr/>
        <w:t>ꕋ⑖</w:t>
      </w:r>
      <w:r>
        <w:rPr/>
        <w:t>䍄㡢⍇睾⹯⽀㇂冥쎱⪣咻쉑瑢쎘</w:t>
      </w:r>
      <w:r>
        <w:rPr/>
        <w:t>Ⳃ</w:t>
      </w:r>
      <w:r>
        <w:rPr/>
        <w:t>숪㍪纱畧㋂偠㙮䰷㈰旂쉍㤰掬뽐⫂쉓啟坡깫숪⍯歑晁䀷䚱䒵⹸긶縱䵺㭉캡噏ꏍ⭮䁆깾⾵搪␶꺱呃䙙㤰痃⩪微輪⎏숽⨶㍮䴪囂뼸⽗彨䵉癠ꄨ橾冏ォ㵳쌵浣⺣晠懎넬奥攵츪甶坙묱擂瑤㔨偈썣쉎⑃슣夺䱗묲畑▵ꅙ⏂숨㬷쌲䍦㌵䬰䞘獭╚⏂╏售溵㎿橱圸숹ꇃ쉃녥⤫ㅖ⍸㈺㧂南䄻䁡䉸穀뭠獲䅲祤欬㙸睌䙪帨㓍칑杀쉟搦摖㭏嚏⼹庻</w:t>
      </w:r>
      <w:r>
        <w:rPr/>
        <w:t>Ⳏ</w:t>
      </w:r>
      <w:r>
        <w:rPr/>
        <w:t>䚱⑖怯辡ꥴ딤歹㈳员숣斻剣痎</w:t>
      </w:r>
      <w:r>
        <w:rPr/>
        <w:t>⢣</w:t>
      </w:r>
      <w:r>
        <w:rPr/>
        <w:t>珂㈰冏祶㠲湘䪱쉡숊楄氹妿㪱숩딯</w:t>
      </w:r>
      <w:r>
        <w:rPr/>
        <w:t>⠪</w:t>
      </w:r>
      <w:r>
        <w:rPr/>
        <w:t>ꅅ쉀㜹䙚摂摾歘瑵䩇츰㝓㖬쉱轶썵</w:t>
      </w:r>
      <w:r>
        <w:rPr/>
        <w:t>ꤣⵙꖱ┫</w:t>
      </w:r>
      <w:r>
        <w:rPr/>
        <w:t>畃⍙⫍橮煚㡰⎵硚딶슘⼹녬뽞漹䵭</w:t>
      </w:r>
      <w:r>
        <w:rPr/>
        <w:t>ⰶ</w:t>
      </w:r>
      <w:r>
        <w:rPr/>
        <w:t>幊窩㌫㉟㙴⍰䚘ꥣ⿍䙲殘版潬氪枩乣䥵兦楦촽湆抣瑍⒮</w:t>
      </w:r>
      <w:r>
        <w:rPr/>
        <w:t>ꤪ</w:t>
      </w:r>
      <w:r>
        <w:rPr/>
        <w:t>쉾ꥵ暡塋戬쵧啇칢が㕑八슘恔꺩琮呈捵䬰䰶⫂ぐ⨻♊</w:t>
      </w:r>
      <w:r>
        <w:rPr/>
        <w:t>꧂</w:t>
      </w:r>
      <w:r>
        <w:rPr/>
        <w:t>숲⨮也盂䉺ヂ쉄ㅓ久䥞滃</w:t>
      </w:r>
      <w:r>
        <w:rPr/>
        <w:t>ꔱ</w:t>
      </w:r>
      <w:r>
        <w:rPr/>
        <w:t>㯂䈨昮쉦</w:t>
      </w:r>
      <w:r>
        <w:rPr/>
        <w:t>ⶏ</w:t>
      </w:r>
      <w:r>
        <w:rPr/>
        <w:t>㑐䱥摈样칋쉰搶믃㥩䰦獭쉵す六ꥥ瘰쉡</w:t>
      </w:r>
      <w:r>
        <w:rPr/>
        <w:t>ꥑ</w:t>
      </w:r>
      <w:r>
        <w:rPr/>
        <w:t>儫숮</w:t>
      </w:r>
      <w:r>
        <w:rPr/>
        <w:t>ꔻ</w:t>
      </w:r>
      <w:r>
        <w:rPr/>
        <w:t>ち⩹뭃䕵</w:t>
      </w:r>
      <w:r>
        <w:rPr/>
        <w:t>⣂</w:t>
      </w:r>
      <w:r>
        <w:rPr/>
        <w:t>녇猪쉘쉯쉹礬恇䵅硠㍱㭣砭䵏潴쉸楤⽳凃녂娭㑣䑡㥊䕘辥㥋䎏䩗㭇搹刪◂싍甬䶵䝞䁖汚喵⽫轸娶濂䇂쉮䀴䨱숷칟倹☨䔪⏍奈媡䴭싂</w:t>
      </w:r>
      <w:r>
        <w:rPr/>
        <w:t>ꕖ</w:t>
      </w:r>
      <w:r>
        <w:rPr/>
        <w:t>뽁쵥⚻⭠네撱睏⩚嘯㌴䨤䋂⵨㡘ꍸ</w:t>
      </w:r>
      <w:r>
        <w:rPr/>
        <w:t>ꕬ</w:t>
      </w:r>
      <w:r>
        <w:rPr/>
        <w:t>渹畭숣顑嚩䰻⤹䌺뭁夰♕祘瑨쌨숹慌䍃䔶怱〈걍婋☽䀴⨹Ⓜ㝆略槂䣂</w:t>
      </w:r>
      <w:r>
        <w:rPr/>
        <w:t>⡮</w:t>
      </w:r>
      <w:r>
        <w:rPr/>
        <w:t>仂⑺䧍塦䇂⩱乤쉓㨤桍癗땩슱抱⹗</w:t>
      </w:r>
      <w:r>
        <w:rPr/>
        <w:t>ꤶ</w:t>
      </w:r>
      <w:r>
        <w:rPr/>
        <w:t>当ㅟ숯暻㞩㙎䥧촴截녲⍌놡慪楱㵁湋ꎡ뇎扮⛍쏎楈쌰숳参穏烂ꍷ棂乘㍆湩痂乐䱃幱摏뭨买纬ㅉ䕪♠燂瀦䥑顙뮿ꅧ걁哂뼽㕋流⩧</w:t>
      </w:r>
      <w:r>
        <w:rPr/>
        <w:t>ⱸ⨨</w:t>
      </w:r>
      <w:r>
        <w:rPr/>
        <w:t>揂朰땊</w:t>
      </w:r>
      <w:r>
        <w:rPr/>
        <w:t>꧂</w:t>
      </w:r>
      <w:r>
        <w:rPr/>
        <w:t>⡞</w:t>
      </w:r>
      <w:r>
        <w:rPr/>
        <w:t>䏂单䵇䴰願搫㉡䡒窩辏⭡䶩䨦⩡㵇晠</w:t>
      </w:r>
      <w:r>
        <w:rPr/>
        <w:t>ꤪ</w:t>
      </w:r>
      <w:r>
        <w:rPr/>
        <w:t>犬帨䝃ㅯ样</w:t>
      </w:r>
      <w:r>
        <w:rPr/>
        <w:t>ꤴ</w:t>
      </w:r>
      <w:r>
        <w:rPr/>
        <w:t>⡗</w:t>
      </w:r>
      <w:r>
        <w:rPr/>
        <w:t>栮쉐</w:t>
      </w:r>
      <w:r>
        <w:rPr/>
        <w:t>⡺</w:t>
      </w:r>
      <w:r>
        <w:rPr/>
        <w:t>䥺堩僂䩊瓂싂䑂乕⬫呡㈭嫂쉅歾掮㊡걨朩儯ㅦㅑ䨴㉮祁칍䭳ꥳ쉅䥫䑾扭ⸯ冻숸恨䝄㧂쉳眵䨥䵌䫂曂㒩找傩稭杭輰帤⑌⧃䔪偉싍䁰숳頬㝶恳쉎㩱ㄸ佨뿂涱嘴灃</w:t>
      </w:r>
      <w:r>
        <w:rPr/>
        <w:t>ꕤ</w:t>
      </w:r>
      <w:r>
        <w:rPr/>
        <w:t>瑗ꅑ⩤䱪庬晔䭦䰭싂敟䆵䅹⨦</w:t>
      </w:r>
      <w:r>
        <w:rPr/>
        <w:t>ⱟ</w:t>
      </w:r>
      <w:r>
        <w:rPr/>
        <w:t>摋⭚橂恟䡌ꅒ⵮弮䞵猸摩놣칄䰱淂䁟슬爩恂ꥣ䑴䠰祱싍䁳㬪塳⩒秂牋娯䐯䞥㑳⤷䕹䈥媥剪睔捦⹹斘噯坠櫂䵾♚䎬湶땧♩⑓췂丹熣ꄰ</w:t>
      </w:r>
      <w:r>
        <w:rPr/>
        <w:t>ⴷ</w:t>
      </w:r>
      <w:r>
        <w:rPr/>
        <w:t>彤⨦捠瘶据䏎⬪橢祧␱䔥㝗乗濎숵㨸⑔獑⑸娬彟䚮呒㍾噳哃攊⑌悬⹄쵱棂歮恦愩区쉶扳</w:t>
      </w:r>
      <w:r>
        <w:rPr/>
        <w:t>ꔹ</w:t>
      </w:r>
      <w:r>
        <w:rPr/>
        <w:t>偢祗⌫䅚걋쵮쉒䥙挶㩾槂쉟煕䌨頺㵔幥깤祖泂䷂砫䦥刦㐽䱇夫塂䅦頯瑤畞潆兊縤㷃썈싂</w:t>
      </w:r>
      <w:r>
        <w:rPr/>
        <w:t>ⵂ</w:t>
      </w:r>
      <w:r>
        <w:rPr/>
        <w:t>塂䚥卢㵗䔪습䤤⼳㵦</w:t>
      </w:r>
      <w:r>
        <w:rPr/>
        <w:t>⠯</w:t>
      </w:r>
      <w:r>
        <w:rPr/>
        <w:t>숪넪䐺⼯䰸偪</w:t>
      </w:r>
      <w:r>
        <w:rPr/>
        <w:t>꧂☪</w:t>
      </w:r>
      <w:r>
        <w:rPr/>
        <w:t>䵅䙮ㄬ噣䵓쉖쌽樬쉯倷⿂擎⍣㉑忂摮슿⸽擂剒䂏</w:t>
      </w:r>
      <w:r>
        <w:rPr/>
        <w:t>ⷂ</w:t>
      </w:r>
      <w:r>
        <w:rPr/>
        <w:t>䳂䢵摯乬湫午種갴㩆슮打䉇䰬䉡</w:t>
      </w:r>
      <w:r>
        <w:rPr/>
        <w:t>ꗍ</w:t>
      </w:r>
      <w:r>
        <w:rPr/>
        <w:t>썷矂手㕩슿㊩奢㠸㖮庬彈㬷縦歨ꏂ潘숴壎呎㥉쉣⪥⩉塬썭炥╙뼱剸쉊伵楸㚩晡汣剾䱉䭥伴☺쉲彭</w:t>
      </w:r>
      <w:r>
        <w:rPr/>
        <w:t>ⰰ⨴⢮⨺</w:t>
      </w:r>
      <w:r>
        <w:rPr/>
        <w:t>愲</w:t>
      </w:r>
      <w:r>
        <w:rPr/>
        <w:t>ꕟ</w:t>
      </w:r>
      <w:r>
        <w:rPr/>
        <w:t>ꄪ扴⭚</w:t>
      </w:r>
      <w:r>
        <w:rPr/>
        <w:t>⣎</w:t>
      </w:r>
      <w:r>
        <w:rPr/>
        <w:t>ꌵ䍞畤⹒㑪䚡極敁썭쉶⥁</w:t>
      </w:r>
      <w:r>
        <w:rPr/>
        <w:t>ⱸ</w:t>
      </w:r>
      <w:r>
        <w:rPr/>
        <w:t>쉔</w:t>
      </w:r>
      <w:r>
        <w:rPr/>
        <w:t>ⲡ</w:t>
      </w:r>
      <w:r>
        <w:rPr/>
        <w:t>繈熬㍑惂偰窩梱쉡矂⿂쉺</w:t>
      </w:r>
      <w:r>
        <w:rPr/>
        <w:t>ⰳ</w:t>
      </w:r>
      <w:r>
        <w:rPr/>
        <w:t>济妱匪剰䙬啂摡囂杞つ쉍渷嘹쉫䌻䥩冱溿飂䝮䴥吨摭呵쉷</w:t>
      </w:r>
      <w:r>
        <w:rPr/>
        <w:t>꧂</w:t>
      </w:r>
      <w:r>
        <w:rPr/>
        <w:t>쉗晑╶┩㡡祊潞</w:t>
      </w:r>
      <w:r>
        <w:rPr/>
        <w:t>ꦱ</w:t>
      </w:r>
      <w:r>
        <w:rPr/>
        <w:t>땎떩湫䶡깳嘣䕾䬹䐵桀␷煂䥁噱䁘슡숦浠堯敀横橕䁔用㊱武㜫䙕牚ꌸ䫂ꆏ捅爪摧机懂煶싂湱㩀䈨䅄쉀㣂晍浗弴</w:t>
      </w:r>
      <w:r>
        <w:rPr/>
        <w:t>ⶵ</w:t>
      </w:r>
      <w:r>
        <w:rPr/>
        <w:t>晬灩㎩ꍪ췂쉇묮䠦呤嚥䅂㩮땨ꇂ㤲彟汍╂⭔慔ヂ氽䰦⴦桧⼹磂塸繱쉚牔㐦㝌焫搵睥繍檥⩷䖵䩀⭯佇㪻숱畃䇂癑䭃䅍䠣偡橷쉕燎䑦⎡</w:t>
      </w:r>
      <w:r>
        <w:rPr/>
        <w:t>ⶣ♳</w:t>
      </w:r>
      <w:r>
        <w:rPr/>
        <w:t>㇃⑗椦倬䰸䝶⵮긬昲摰㭵洽浚䱱⺩쉡濂欸쉚쉊打쉀</w:t>
      </w:r>
      <w:r>
        <w:rPr/>
        <w:t>ꔥ</w:t>
      </w:r>
      <w:r>
        <w:rPr/>
        <w:t>ꍊ쉁噎⤰浑䶥欸䱤♸⩓摋딨顶</w:t>
      </w:r>
      <w:r>
        <w:rPr/>
        <w:t>꤫</w:t>
      </w:r>
      <w:r>
        <w:rPr/>
        <w:t>䱰朶䵰兏弨숮</w:t>
      </w:r>
      <w:r>
        <w:rPr/>
        <w:t>Ⳃ</w:t>
      </w:r>
      <w:r>
        <w:rPr/>
        <w:t>涩潬쉷䅘撻쉐뮿⥱걥뭨㨽ば깞奥믃猬땯딫싂欪繢灅㍳秂輳歆⤴幫쵮⍇</w:t>
      </w:r>
      <w:r>
        <w:rPr/>
        <w:t>꧂</w:t>
      </w:r>
      <w:r>
        <w:rPr/>
        <w:t>禩⾡䀰쎩쉈瀻춮㚘亘慈朳礤䡁┬凂は息捬쉕沵昲婑⑯ꍉ仂㪩縷䬭濃䌬本갵塴楷䙕䑎⽮漵惂炵쎵쉁쏂☨窥瘭敐嘰♂㠥坯땄♱辏숣ㅨㅧ⧂㠰숸攣ꍂ珂䙣ꍥ▮轀䫂癦칊辿쉷湟瑲擂</w:t>
      </w:r>
      <w:r>
        <w:rPr/>
        <w:t>ꕞ</w:t>
      </w:r>
      <w:r>
        <w:rPr/>
        <w:t>捭ꇂ쉮䨻슥慉奡</w:t>
      </w:r>
      <w:r>
        <w:rPr/>
        <w:t>⠻</w:t>
      </w:r>
      <w:r>
        <w:rPr/>
        <w:t>싂晹桹쉧块媣⥌窡쉫利슣戳占㝎</w:t>
      </w:r>
      <w:r>
        <w:rPr/>
        <w:t>⣂</w:t>
      </w:r>
      <w:r>
        <w:rPr/>
        <w:t>ꖻ</w:t>
      </w:r>
      <w:r>
        <w:rPr/>
        <w:t>噄</w:t>
      </w:r>
      <w:r>
        <w:rPr/>
        <w:t>Ⳃ⡗</w:t>
      </w:r>
      <w:r>
        <w:rPr/>
        <w:t>昷녺ꆿ珂暣漰쉆숊䐽线䦘㭱顫뭯⮘䘱券強쵴</w:t>
      </w:r>
      <w:r>
        <w:rPr/>
        <w:t>⡤</w:t>
      </w:r>
      <w:r>
        <w:rPr/>
        <w:t>㤪搯矃</w:t>
      </w:r>
      <w:r>
        <w:rPr/>
        <w:t>ꕙ</w:t>
      </w:r>
      <w:r>
        <w:rPr/>
        <w:t>嫂</w:t>
      </w:r>
      <w:r>
        <w:rPr/>
        <w:t>ꦥ</w:t>
      </w:r>
      <w:r>
        <w:rPr/>
        <w:t>䅤숻異慧㢵关琻噪倮勂⸤걚礰⹺兄䏂㐰瞵碏琦뿎</w:t>
      </w:r>
      <w:r>
        <w:rPr/>
        <w:t>ⲥ</w:t>
      </w:r>
      <w:r>
        <w:rPr/>
        <w:t>睲㙊兞䁺繃幎䵨縪녓懂烂奟浭</w:t>
      </w:r>
      <w:r>
        <w:rPr/>
        <w:t>꥓</w:t>
      </w:r>
      <w:r>
        <w:rPr/>
        <w:t>眬琱ꥡ捭痂싂슥恂圫깔ꌳ싂쌤ꏂꅑ䝌⥹쉑楘⤩瑂卙◎쎩䘤夥␶坆幷嘴搶쵸皏䁆璥䁤</w:t>
      </w:r>
      <w:r>
        <w:rPr/>
        <w:t>꤯</w:t>
      </w:r>
      <w:r>
        <w:rPr/>
        <w:t>輫晅晤眪뽪灍睗쉋䝈⨳뽎嫂䔮㎣乮ꄪ侬뽆䈩깣츭숺놣灤⦿咮</w:t>
      </w:r>
      <w:r>
        <w:rPr/>
        <w:t>ꥍ</w:t>
      </w:r>
      <w:r>
        <w:rPr/>
        <w:t>圭쉎뼦숥牀㥐㥮帥勂䍒㑂氩䫎䰺涡獪捋㷃⽣슿뽑컂넨㡦种吶☸嚻楔瑫幞睥灣슣㥀㕓禮桅恸땀楅㭁漻恳牴⸱䵂꥘㝲敗扚晪⻂辘朩潧䕳瑢뽶䘳떩녖轰쉩㘴噖转䙒⹪汇泂숩壂穷㕡顲㟂</w:t>
      </w:r>
      <w:r>
        <w:rPr/>
        <w:t>⠫</w:t>
      </w:r>
      <w:r>
        <w:rPr/>
        <w:t>ꕐ</w:t>
      </w:r>
      <w:r>
        <w:rPr/>
        <w:t>쉠ꌱ</w:t>
      </w:r>
      <w:r>
        <w:rPr/>
        <w:t>⡗</w:t>
      </w:r>
      <w:r>
        <w:rPr/>
        <w:t>䦡⼺礳⿍⌯䔣㭖䦿䥐橱넰</w:t>
      </w:r>
      <w:r>
        <w:rPr/>
        <w:t>ⰺ</w:t>
      </w:r>
      <w:r>
        <w:rPr/>
        <w:t>哂숣䷂䉬걳徏䕎ꥮ㣎</w:t>
      </w:r>
      <w:r>
        <w:rPr/>
        <w:t>⡉</w:t>
      </w:r>
      <w:r>
        <w:rPr/>
        <w:t>ꍍ</w:t>
      </w:r>
      <w:r>
        <w:rPr/>
        <w:t>ⱆ</w:t>
      </w:r>
      <w:r>
        <w:rPr/>
        <w:t>杤䎘捘售䔽偯䖡쉣捒䉐⑷⹶摗묱䚘뭨纵绎숽撩⌦梮扰䇂</w:t>
      </w:r>
      <w:r>
        <w:rPr/>
        <w:t>⡅</w:t>
      </w:r>
      <w:r>
        <w:rPr/>
        <w:t>憩㴯弮㜽础啀숲</w:t>
      </w:r>
      <w:r>
        <w:rPr/>
        <w:t>ꔰ</w:t>
      </w:r>
      <w:r>
        <w:rPr/>
        <w:t>떣쉷䴴擃䡰쉡獧숹揂싃窵哃啣㙍佢楒㥐㎬</w:t>
      </w:r>
      <w:r>
        <w:rPr/>
        <w:t>⠯</w:t>
      </w:r>
      <w:r>
        <w:rPr/>
        <w:t>䠳瑐牗쉳ꄲ쵪䱎쉌䵍䵬橊䘬楁拂䯍㉌場숰</w:t>
      </w:r>
      <w:r>
        <w:rPr/>
        <w:t>ꖥ</w:t>
      </w:r>
      <w:r>
        <w:rPr/>
        <w:t>䍦挫爣桰湇╧㥱橺睨㛂啍穙슥㢮䝐</w:t>
      </w:r>
      <w:r>
        <w:rPr/>
        <w:t>ⱬ╁</w:t>
      </w:r>
      <w:r>
        <w:rPr/>
        <w:t>䵑灆╁촪㒮硭牓⩂㔩䕚</w:t>
      </w:r>
      <w:r>
        <w:rPr/>
        <w:t>ⰽ</w:t>
      </w:r>
      <w:r>
        <w:rPr/>
        <w:t>㡙</w:t>
      </w:r>
      <w:r>
        <w:rPr/>
        <w:t>ⱋ</w:t>
      </w:r>
      <w:r>
        <w:rPr/>
        <w:t>㐷睰䀽ㅎ◎疵싍㝅炘殻橦때녧숨뭃⑷</w:t>
      </w:r>
      <w:r>
        <w:rPr/>
        <w:t>ⱥ</w:t>
      </w:r>
      <w:r>
        <w:rPr/>
        <w:t>景숺撥䲘썈倵㵃</w:t>
      </w:r>
      <w:r>
        <w:rPr/>
        <w:t>Ⱡ</w:t>
      </w:r>
      <w:r>
        <w:rPr/>
        <w:t>㝘䑲⩑㭵穸溩潥䵤睳硳轍</w:t>
      </w:r>
      <w:r>
        <w:rPr/>
        <w:t>ꔷ</w:t>
      </w:r>
      <w:r>
        <w:rPr/>
        <w:t>ꌦ쉱㉇中슿쉖楁套晬硷⥯灰㇂꥖䝟䪘ꍗ䴪䄻ꌬ뼮卭쎣㵣慘</w:t>
      </w:r>
      <w:r>
        <w:rPr/>
        <w:t>꧂⫍</w:t>
      </w:r>
      <w:r>
        <w:rPr/>
        <w:t>뮘걐⏂</w:t>
      </w:r>
      <w:r>
        <w:rPr/>
        <w:t>꧂</w:t>
      </w:r>
      <w:r>
        <w:rPr/>
        <w:t>쉙㊩슻迂䐨숦⨩⏂潱깒⭮⥄♥쉖䙳琥畨땖敐圥</w:t>
      </w:r>
      <w:r>
        <w:rPr/>
        <w:t>ⰰ</w:t>
      </w:r>
      <w:r>
        <w:rPr/>
        <w:t>ㅃ㘶꥔患싂硾㥈瘯〣嘪淂꺱䑹쉄⦿숵⩲</w:t>
      </w:r>
      <w:r>
        <w:rPr/>
        <w:t>ꕋ</w:t>
      </w:r>
      <w:r>
        <w:rPr/>
        <w:t>懂匶㥞</w:t>
      </w:r>
      <w:r>
        <w:rPr/>
        <w:t>Ⱔ</w:t>
      </w:r>
      <w:r>
        <w:rPr/>
        <w:t>偗㑤㊬䗂忂佈쉁瘺</w:t>
      </w:r>
      <w:r>
        <w:rPr/>
        <w:t>ⳍ</w:t>
      </w:r>
      <w:r>
        <w:rPr/>
        <w:t>㭬춿偺摳乵㭐싂⪻书楯彾䥫쉳ꇂ共깉⮣껂歵⸱瘹쉕棃䜳㙉숦珂䑀妵磂숪䡋䌩싍㩏䯂⽕歞偳塇杘煋뿂⥋顦䕁矂楀췂撻桰皵䙀幠嚿䕴彍㕈슡</w:t>
      </w:r>
      <w:r>
        <w:rPr/>
        <w:t>⣂</w:t>
      </w:r>
      <w:r>
        <w:rPr/>
        <w:t>䈣</w:t>
      </w:r>
      <w:r>
        <w:rPr/>
        <w:t>ⳃ</w:t>
      </w:r>
      <w:r>
        <w:rPr/>
        <w:t>佸迎䘷䠻</w:t>
      </w:r>
      <w:r>
        <w:rPr/>
        <w:t>⠊</w:t>
      </w:r>
      <w:r>
        <w:rPr/>
        <w:t>쉳癉㕚⩘忂</w:t>
      </w:r>
      <w:r>
        <w:rPr/>
        <w:t>ⱪ</w:t>
      </w:r>
      <w:r>
        <w:rPr/>
        <w:t>ㄥ쉸ꇂ땸</w:t>
      </w:r>
      <w:r>
        <w:rPr/>
        <w:t>⡡</w:t>
      </w:r>
      <w:r>
        <w:rPr/>
        <w:t>䙃㗂쉱杘晬煨摡熻㈯␱䶻辮䕳䱑嗂╚뿂䟂겥⾏潃噯⾡弦椣䜬敤⩫仂⩥焹眪쉬㍵䩈焻뽴⵵꺵戯䐲敂畺䡈ꍟ塴天撩</w:t>
      </w:r>
      <w:r>
        <w:rPr/>
        <w:t>Ⱪ</w:t>
      </w:r>
      <w:r>
        <w:rPr/>
        <w:t>ꎏ</w:t>
      </w:r>
      <w:r>
        <w:rPr/>
        <w:t>ⴲ</w:t>
      </w:r>
      <w:r>
        <w:rPr/>
        <w:t>䇍お媮汅噀ꆻ⩴塙</w:t>
      </w:r>
      <w:r>
        <w:rPr/>
        <w:t>⡉</w:t>
      </w:r>
      <w:r>
        <w:rPr/>
        <w:t>䣎泂䕫⻂柂㚬椬桏佶兕⵫浞䕲㩤眬焥⩡⚮㖮㑮ぬ⽇没䅅뾱침䦬┺</w:t>
      </w:r>
      <w:r>
        <w:rPr/>
        <w:t>ꦵ</w:t>
      </w:r>
      <w:r>
        <w:rPr/>
        <w:t>奚廂놩㕱묯㴩㨻⩪嘩쉑쉷〰䨬ꅭㅣ杉㭘䖱ꅙ晐ㅐ䵳椰㡗뼩슩䔲</w:t>
      </w:r>
      <w:r>
        <w:rPr/>
        <w:t>⡞</w:t>
      </w:r>
      <w:r>
        <w:rPr/>
        <w:t>㙶桶湾넨溩䦩숻契偯呪㙄㠩⺩⍅穞㵞갱硞项睏겥㘵싍㫂ヂ堪䚣䱌쵓깥쉃濂䉊땸囎䁊硱슥祸厩廂夣㠫咱㍇쉙쉬漪⩰땶뼺䡡⮥쌶欤춥殿ぁ숤圩ㅞ睅쌬敱剶攪쉡⩕㣂쉪瘶싍㑗坰싍癷䍩割呡濂慢晓嚡㭠汣楕唴㔬쉯敏潩䝩輫숫䭯䝐煗槂쉾촨丬㉘噈䋂暡䓃싂㗂頶쉂慌⾩</w:t>
      </w:r>
      <w:r>
        <w:rPr/>
        <w:t>⠸⭴</w:t>
      </w:r>
      <w:r>
        <w:rPr/>
        <w:t>旍漨穕㑖劣㨪䅂쉙亿瑲</w:t>
      </w:r>
      <w:r>
        <w:rPr/>
        <w:t>ꥑ</w:t>
      </w:r>
      <w:r>
        <w:rPr/>
        <w:t>쉠</w:t>
      </w:r>
      <w:r>
        <w:rPr/>
        <w:t>ꔶ</w:t>
      </w:r>
      <w:r>
        <w:rPr/>
        <w:t>ꌣ숨佌ꄴ丱␻穆彦硊䋂愰믂燂⧂繥䐶颵㑱㚩歇灡婚䛂쉞剁</w:t>
      </w:r>
      <w:r>
        <w:rPr/>
        <w:t>ꤷ</w:t>
      </w:r>
      <w:r>
        <w:rPr/>
        <w:t>歬컎惂</w:t>
      </w:r>
      <w:r>
        <w:rPr/>
        <w:t>⠷</w:t>
      </w:r>
      <w:r>
        <w:rPr/>
        <w:t>烂犻쉯帨焭厬쉘㉒쉋母䕃䑵浇晧䁬擃</w:t>
      </w:r>
      <w:r>
        <w:rPr/>
        <w:t>⡙</w:t>
      </w:r>
      <w:r>
        <w:rPr/>
        <w:t>橶槎ㄬ殮숺☴䠻䩮摔㥬㤫穹쉦捠偾䠲쉴晃晗磂顮䐦ꎵ䗂䙰䚵㥣塗숥暘쉁潺㩟쉖摨㜭㚱吽垏ꅳ畍挫堬嘺个쌥䡉쉮쉯児┮䁺</w:t>
      </w:r>
      <w:r>
        <w:rPr/>
        <w:t>ꦵ</w:t>
      </w:r>
      <w:r>
        <w:rPr/>
        <w:t>㫂䱍砱唳䱯뇂䫂</w:t>
      </w:r>
      <w:r>
        <w:rPr/>
        <w:t>⠺</w:t>
      </w:r>
      <w:r>
        <w:rPr/>
        <w:t>啎搲幫乾垵桘攺栤슿싂䡕櫃땐縤⹘㉁弯ど揂쉲㙆浥䕣浦捇쉁뿂䵖뿂娫⸰뽧浩檣欽㕷</w:t>
      </w:r>
      <w:r>
        <w:rPr/>
        <w:t>⠳</w:t>
      </w:r>
      <w:r>
        <w:rPr/>
        <w:t>䌪塬栩싃怰⨱敬㔤ꄯ뽸땈乐ꍌ쉐⮏绂㥮쉪墩漴뿂禱啹百쌵凂杒敋ꅫ乭祯녆䅵䓂쉤㥁녑祺潄剎頪㶿</w:t>
      </w:r>
      <w:r>
        <w:rPr/>
        <w:t>ꕭ</w:t>
      </w:r>
      <w:r>
        <w:rPr/>
        <w:t>穩溱䐫䅚穠칶⬤栴瑀媵汒</w:t>
      </w:r>
      <w:r>
        <w:rPr/>
        <w:t>ꔵ</w:t>
      </w:r>
      <w:r>
        <w:rPr/>
        <w:t>뭕牐⹾摓偪乒獃깇䞣噄匤㍦灄桕啔歑坐柂卡澣</w:t>
      </w:r>
      <w:r>
        <w:rPr/>
        <w:t>⣂</w:t>
      </w:r>
      <w:r>
        <w:rPr/>
        <w:t>猻坾咵㩃쉴奬䄤䔦㐲頱噭烎楔썯</w:t>
      </w:r>
      <w:r>
        <w:rPr/>
        <w:t>ⱨ</w:t>
      </w:r>
      <w:r>
        <w:rPr/>
        <w:t>쉤</w:t>
      </w:r>
      <w:r>
        <w:rPr/>
        <w:t>ꕕ</w:t>
      </w:r>
      <w:r>
        <w:rPr/>
        <w:t>ꍗ칠숵䠸까噤뇎뽑</w:t>
      </w:r>
      <w:r>
        <w:rPr/>
        <w:t>꧂</w:t>
      </w:r>
      <w:r>
        <w:rPr/>
        <w:t>䛂</w:t>
      </w:r>
      <w:r>
        <w:rPr/>
        <w:t>ꕭ</w:t>
      </w:r>
      <w:r>
        <w:rPr/>
        <w:t>㈵㍚㡺㵭慒䝎꺿戊䙸䥩攳䕤뽾慤唯⍶庣⍶깚壂㭖㙳칆䔷幬⍠슘窻춻略牤싂⯂杭匫硐䜣ㅭ轊渪녂쉃噬䳂</w:t>
      </w:r>
      <w:r>
        <w:rPr/>
        <w:t>⡆</w:t>
      </w:r>
      <w:r>
        <w:rPr/>
        <w:t>浒</w:t>
      </w:r>
      <w:r>
        <w:rPr/>
        <w:t>ꦿⓂ</w:t>
      </w:r>
      <w:r>
        <w:rPr/>
        <w:t>싂㉵뮡⨩걠⩬⭗䧂╔縹ㄶ奏纵䳂敏怰</w:t>
      </w:r>
      <w:r>
        <w:rPr/>
        <w:t>⡴</w:t>
      </w:r>
      <w:r>
        <w:rPr/>
        <w:t>㭵协⽯㐦杳⺘䩰㙱顓㍆</w:t>
      </w:r>
      <w:r>
        <w:rPr/>
        <w:t>⡁</w:t>
      </w:r>
      <w:r>
        <w:rPr/>
        <w:t>⽂繓夤</w:t>
      </w:r>
      <w:r>
        <w:rPr/>
        <w:t>⡲</w:t>
      </w:r>
      <w:r>
        <w:rPr/>
        <w:t>놬땫쉀熻쉢佁奸䒣ㅑ祹䠶숲穸⤦窬婞确硊䉯奠ꄣ</w:t>
      </w:r>
      <w:r>
        <w:rPr/>
        <w:t>ⶏ</w:t>
      </w:r>
      <w:r>
        <w:rPr/>
        <w:t>쉔뽪⎱朰ꥶ⌣</w:t>
      </w:r>
      <w:r>
        <w:rPr/>
        <w:t>Ⱟ</w:t>
      </w:r>
      <w:r>
        <w:rPr/>
        <w:t>䮡㐪異䱹숰䍖弱䱪煐售洵딮䃂圣窩瑡뭑䷂弯焮ꥰ깺㌬ㅅ⩲矂柎숣⭓곍䘦╥슿喩幮뭮榣䁨䡥⩾쉲牂䍪區㝙䥔쉹쉱慅</w:t>
      </w:r>
      <w:r>
        <w:rPr/>
        <w:t>ꖥ</w:t>
      </w:r>
      <w:r>
        <w:rPr/>
        <w:t>뽧⌷捥皱湨쉓㍗噪劥瑚ヂ䗂栫䕉䰱扠悵猭嚻땔녏</w:t>
      </w:r>
      <w:r>
        <w:rPr/>
        <w:t>⢏</w:t>
      </w:r>
      <w:r>
        <w:rPr/>
        <w:t>㭌扄頭䉥圽걹顪⹥頣㧂惂婕䀷䁟⏂⾘싂쉂㌥䡪奱䤫싂슣浠⸣輫</w:t>
      </w:r>
      <w:r>
        <w:rPr/>
        <w:t>ꔫ</w:t>
      </w:r>
      <w:r>
        <w:rPr/>
        <w:t>쎥쉉毂歲</w:t>
      </w:r>
      <w:r>
        <w:rPr/>
        <w:t>ꤪ</w:t>
      </w:r>
      <w:r>
        <w:rPr/>
        <w:t>쉘㕶싂딷䤽⭮뭭춏佌檬挪䉇俎갤㈰圪䁍忂䁴쉫㒩歲牧疱╡煾媬由쉐쉍숹噂㈲⩕⩁䕧瑹帴⬮㬪ㅘ㍅땍䉃쉲숯⭷㐯</w:t>
      </w:r>
      <w:r>
        <w:rPr/>
        <w:t>⠭</w:t>
      </w:r>
      <w:r>
        <w:rPr/>
        <w:t>瀣떱쵎㈸輳싂慃捉싃㔦煂婐땲㕮顄婎⹈㩩捥</w:t>
      </w:r>
      <w:r>
        <w:rPr/>
        <w:t>Ⱞ</w:t>
      </w:r>
      <w:r>
        <w:rPr/>
        <w:t>瘴</w:t>
      </w:r>
      <w:r>
        <w:rPr/>
        <w:t>ꥏ</w:t>
      </w:r>
      <w:r>
        <w:rPr/>
        <w:t>쉀䥴칲䢬㤥䝀⬸⤪ꆥ浑슣睾嫂츲ㅖ⥷汱䩅㐥迂⑙吽恎숦幠䝴㥚㕴才쉣䫂䴥牪儣榘䶡慩刪楌쉵竍숯兯</w:t>
      </w:r>
      <w:r>
        <w:rPr/>
        <w:t>ꤤ</w:t>
      </w:r>
      <w:r>
        <w:rPr/>
        <w:t>䁮澡╖⛂쉴妡瑶飂㭊焲楔싎숫呄쉂侥䵅ま硕乘䝊䡣⑹殩숬廂坧쉆换湷칬쉩⥬ꅊ㥥椫</w:t>
      </w:r>
      <w:r>
        <w:rPr/>
        <w:t>⡌</w:t>
      </w:r>
      <w:r>
        <w:rPr/>
        <w:t>圶녵徣牕煂䅲汐쉔丵㕣㤺췂쉁</w:t>
      </w:r>
      <w:r>
        <w:rPr/>
        <w:t>ꦥ</w:t>
      </w:r>
      <w:r>
        <w:rPr/>
        <w:t>桬䀰땈湂숦㦻輯㴰瑸⻂</w:t>
      </w:r>
      <w:r>
        <w:rPr/>
        <w:t>ⲩ</w:t>
      </w:r>
      <w:r>
        <w:rPr/>
        <w:t>轋쌯㍘쉄扎婊䲡쉔滂㑹佳쉣싂</w:t>
      </w:r>
      <w:r>
        <w:rPr/>
        <w:t>ꗂ</w:t>
      </w:r>
      <w:r>
        <w:rPr/>
        <w:t>睂㕘楟䶥ꇂ嘨◂⍚㝾ꅃ頽쉫걫㕺㑶歞㯂썾ꥫ壂㍋倰㓂⨴摂㇃䛂쉎浐갤䑞㤬娣⭩</w:t>
      </w:r>
      <w:r>
        <w:rPr/>
        <w:t>Ⱞ</w:t>
      </w:r>
      <w:r>
        <w:rPr/>
        <w:t>䩢灤哂쉁뾩剨쉯啨⛂㥤灊兮</w:t>
      </w:r>
      <w:r>
        <w:rPr/>
        <w:t>ⴲ</w:t>
      </w:r>
      <w:r>
        <w:rPr/>
        <w:t>㭾旂쉊㜺坑녰ぁ뭙쉄묶뽚樰뽺健깂㊡埂⍒슩偍⩞숱㝌婒㩟♾ꅁ佔숦ꅘ䠰녚溡姂䝤区堶ㅗ牮숱榥숻唤㵈⨸繷깸飂䋂敔칀怦쉚洰眪⩭⺘䉙⭱甤䵊䄣䲡䍍煞쌴渊佴⥰⩴䙚哂㯂뭬ꆮ␻扂䶩슏⨨厬쉂穦⨣ㅈ㮵㛂␮睠ꍰ</w:t>
      </w:r>
      <w:r>
        <w:rPr/>
        <w:t>ꦮ</w:t>
      </w:r>
      <w:r>
        <w:rPr/>
        <w:t>쉷徥つ塴呌⹗㝚䙬歴녳百</w:t>
      </w:r>
      <w:r>
        <w:rPr/>
        <w:t>ꔸ</w:t>
      </w:r>
      <w:r>
        <w:rPr/>
        <w:t>⼸典獮뽱㜮柂땒㵥싂㵵顃䙡充㨮䎻湂殿ꎱ磂悿桥㦻攺䠨☲爥椵偙楊㴨䫂⦱☤䵧㶱䵭ꅉ塩㚻㞡쉘䙡櫂㩩슏깐ꄥ佯卭佋塎歱慍걈漵䮩嘥숹疻嫂ꏂ畃杒</w:t>
      </w:r>
      <w:r>
        <w:rPr/>
        <w:t>ⶵ</w:t>
      </w:r>
      <w:r>
        <w:rPr/>
        <w:t>䨽悥䍉땈숵焸皩湃츳嘮</w:t>
      </w:r>
      <w:r>
        <w:rPr/>
        <w:t>ⴱ</w:t>
      </w:r>
      <w:r>
        <w:rPr/>
        <w:t>썧䨽숽穦帥⨷䉺橬督偍牷㑥䕎悮爲캵쉣䫂썐歗濂瘰呚櫂</w:t>
      </w:r>
      <w:r>
        <w:rPr/>
        <w:t>⡖</w:t>
      </w:r>
      <w:r>
        <w:rPr/>
        <w:t>㝊侣㙨輳汍䡯뭤쉃췂壂⦘⮻숽桂걊祒璬楉♳㙊坘卥汫⫂慂뭖桡㍗⨫轘楸旂扤칱숴彵輣吤ꆘ〤仂輬쉬숯瞬娽禮⧎땦线습执楉싃┭䳎쉱㌹䯂轒⫂砥幣㍖</w:t>
      </w:r>
      <w:r>
        <w:rPr/>
        <w:t>Ⳃ♖</w:t>
      </w:r>
      <w:r>
        <w:rPr/>
        <w:t>뾩⑧㙌忍顯佭焨瘭輵堽䬮</w:t>
      </w:r>
      <w:r>
        <w:rPr/>
        <w:t>꧂</w:t>
      </w:r>
      <w:r>
        <w:rPr/>
        <w:t>頱츫숴剦걓떱凂믃쉧</w:t>
      </w:r>
      <w:r>
        <w:rPr/>
        <w:t>ⵚ</w:t>
      </w:r>
      <w:r>
        <w:rPr/>
        <w:t>慾吪㚻呏</w:t>
      </w:r>
      <w:r>
        <w:rPr/>
        <w:t>ꥁ</w:t>
      </w:r>
      <w:r>
        <w:rPr/>
        <w:t>곂⑁转轏婋䣂㵉殡칢䙵⮏걨③䁴偣繹⑟숶夶摒㩅쉓싃㉃輻㍱슣䁟湎㠥昷㥇㜶穋嗂⩺숮숺䰱ꥮ癇⻂儰忂顺뮱㔻칍ㄸ幉灡썙㤬㥤猤伱䄥⹘쉋神촶煴痂뾮㑶걷为</w:t>
      </w:r>
      <w:r>
        <w:rPr/>
        <w:t>ⶡ</w:t>
      </w:r>
      <w:r>
        <w:rPr/>
        <w:t>泂儰䌷♪窣녹䍶吨仂㧂쵍⑤</w:t>
      </w:r>
      <w:r>
        <w:rPr/>
        <w:t>ꦮ</w:t>
      </w:r>
      <w:r>
        <w:rPr/>
        <w:t>䭅㉴슏睗ꥶ䏂㋂䭩輬ꄽ伴㓂㙘䭗䕊䵳㵀숦쉲乖猰欽䍀壂쉙欲画顖</w:t>
      </w:r>
      <w:r>
        <w:rPr/>
        <w:t>Ⱨ</w:t>
      </w:r>
      <w:r>
        <w:rPr/>
        <w:t>쉞唻⨶숥噪</w:t>
      </w:r>
      <w:r>
        <w:rPr/>
        <w:t>ꕙ⥴</w:t>
      </w:r>
      <w:r>
        <w:rPr/>
        <w:t>旂ꅗ轲쉵묦汮㙆</w:t>
      </w:r>
      <w:r>
        <w:rPr/>
        <w:t>ꔥ</w:t>
      </w:r>
      <w:r>
        <w:rPr/>
        <w:t>炣䅤숯⨯〴顳썓噃㬰쉡睅呮숮춻습坏㛎湑쉰噔橅穏潔汮쉩뮻態㯂繊칳枬嫂㕋㶵숬䩹숪剠桅싃䙫숪愩轘偤敃摚繨憻潬슱쉚칑녩㭯쉸嘪由㊵佀ㄮ瑙塂㥭⚬⥆㕦呶幫㡏祥䷂䭗ヂ呗뇂㣂獊쉄游</w:t>
      </w:r>
      <w:r>
        <w:rPr/>
        <w:t>ⱷ</w:t>
      </w:r>
      <w:r>
        <w:rPr/>
        <w:t>橡漪䭊电轡싂噂쉚㮬⿃</w:t>
      </w:r>
      <w:r>
        <w:rPr/>
        <w:t>⡥</w:t>
      </w:r>
      <w:r>
        <w:rPr/>
        <w:t>曂슩</w:t>
      </w:r>
      <w:r>
        <w:rPr/>
        <w:t>Ⳃ</w:t>
      </w:r>
      <w:r>
        <w:rPr/>
        <w:t>恦楠</w:t>
      </w:r>
      <w:r>
        <w:rPr/>
        <w:t>ⱴ</w:t>
      </w:r>
      <w:r>
        <w:rPr/>
        <w:t>숹桫奧떻촷㑏䕆塣䃂䕒奊쉩敮轁싂⛂䀫㵭㑢楙쉉䵤漥祗긥⫂⭥䰸䨥璿ꆘ⩰⏂╗盂淂堣嗂浀㩮숱挻㍃㤶㔺㉳伷䰶癱卩갹濂뽅⭟뭫悏獴横䟂䈊䦿춥쉗䣂⑩晁䝸楷眴숸쉮⺵⩕⹂塩焩䍧</w:t>
      </w:r>
      <w:r>
        <w:rPr/>
        <w:t>ⵍ</w:t>
      </w:r>
      <w:r>
        <w:rPr/>
        <w:t>䱏橄乣嚘땙㩒㌫枻䑆幊뭁湋漽ꆬ䱢扄嘪⤯䁬癙頳稻</w:t>
      </w:r>
      <w:r>
        <w:rPr/>
        <w:t>ꖩ⑭</w:t>
      </w:r>
      <w:r>
        <w:rPr/>
        <w:t>漣⩳䓂</w:t>
      </w:r>
      <w:r>
        <w:rPr/>
        <w:t>ⴳ</w:t>
      </w:r>
      <w:r>
        <w:rPr/>
        <w:t>쉾沿</w:t>
      </w:r>
      <w:r>
        <w:rPr/>
        <w:t>ꥋ☸</w:t>
      </w:r>
      <w:r>
        <w:rPr/>
        <w:t>熥㙹쉔쵇쉶汱슻洭㵳橌싂⑓㩟䝠쉙쌶㒩嘤䀪</w:t>
      </w:r>
      <w:r>
        <w:rPr/>
        <w:t>ⷂ</w:t>
      </w:r>
      <w:r>
        <w:rPr/>
        <w:t>䍮쉷㩀嘵ꄤ伽쉧吶助砬싃숭稭㖥</w:t>
      </w:r>
      <w:r>
        <w:rPr/>
        <w:t>ⵁ</w:t>
      </w:r>
      <w:r>
        <w:rPr/>
        <w:t>奓㨩眫䁂灤숨殱쉳⪡怵喩⭏狂㐪余婚找刻畚䑘恚稲쉪㔴䝪㥎㗂杅깇橱啙</w:t>
      </w:r>
      <w:r>
        <w:rPr/>
        <w:t>ꤰ</w:t>
      </w:r>
      <w:r>
        <w:rPr/>
        <w:t>枩ꄺ⥯弲偞椬乥쉅顢</w:t>
      </w:r>
      <w:r>
        <w:rPr/>
        <w:t>ⷂ⨲</w:t>
      </w:r>
      <w:r>
        <w:rPr/>
        <w:t>壂儣暬☳껂䕴折䰫쉘攦桁ㆣ癅숣㵠瑷浹卯祵䴥䅕싂╢假漩漬恹췂珂싂偁䰳卬䲡扨껂䣃ヂ佣㚬숥摋䳎怯剴ꥭ</w:t>
      </w:r>
      <w:r>
        <w:rPr/>
        <w:t>⡮</w:t>
      </w:r>
      <w:r>
        <w:rPr/>
        <w:t>㤰垩撩</w:t>
      </w:r>
      <w:r>
        <w:rPr/>
        <w:t>ꥃ</w:t>
      </w:r>
      <w:r>
        <w:rPr/>
        <w:t>ꄩ䱊卖勂딣桇眯偓浙啧歟걐卐剹刵䅃嚻犻〭沩깘徬獵轳㴽煆쉆㬨倪싂䋎쌶㐪ꌭ㝚넲⩖⩾ㆮ䵨玡⵷슣⹚</w:t>
      </w:r>
      <w:r>
        <w:rPr/>
        <w:t>꤫</w:t>
      </w:r>
      <w:r>
        <w:rPr/>
        <w:t>뼺䜩砪걔䋂쉾促쉬ꍒ䍫伣睳煟特䚩䩷帮╲慘㴴㉇砭䚩녰輫㧂恙뿂熩呈ㅷ숱牌㩮䓂⩓娯쉆㖘ꅕ갱搥吵湭</w:t>
      </w:r>
      <w:r>
        <w:rPr/>
        <w:t>ⵙ</w:t>
      </w:r>
      <w:r>
        <w:rPr/>
        <w:t>䇂弹ꥬ㛍夣䠨櫂烂稣怺ꍧ氶瑮숱㉮䕱</w:t>
      </w:r>
      <w:r>
        <w:rPr/>
        <w:t>ⱌ</w:t>
      </w:r>
      <w:r>
        <w:rPr/>
        <w:t>畏숬礫澮璮䝞◂婐咣敫楄㤹愻㙒煲㈮ꥠㆣ썣䵋㑢</w:t>
      </w:r>
      <w:r>
        <w:rPr/>
        <w:t>ⱞ</w:t>
      </w:r>
      <w:r>
        <w:rPr/>
        <w:t>쉵堯睉㗃偍倮ィ睊刷쌸杷</w:t>
      </w:r>
      <w:r>
        <w:rPr/>
        <w:t>ꦩ</w:t>
      </w:r>
      <w:r>
        <w:rPr/>
        <w:t>楍뼵㵭䀷⩖</w:t>
      </w:r>
      <w:r>
        <w:rPr/>
        <w:t>ꥏ</w:t>
      </w:r>
      <w:r>
        <w:rPr/>
        <w:t>ぇ劥怰漽䗂怦盂䩯䑰䆥싂晩湏䡰摮ꥥ䎣機桠嘣㙆숵禵撩숨䍵䉫坮䤳슬幑嫂ꍇ⭆㈯灎䔦畱</w:t>
      </w:r>
      <w:r>
        <w:rPr/>
        <w:t>ꥃ⸪</w:t>
      </w:r>
      <w:r>
        <w:rPr/>
        <w:t>싂畳瑱憏竂呯噍牸♵偬扐ꥹ싂㎵轈㫂㙋⩸男䠪㏂쉍䜩坱③</w:t>
      </w:r>
      <w:r>
        <w:rPr/>
        <w:t>⢿</w:t>
      </w:r>
      <w:r>
        <w:rPr/>
        <w:t>便䍅⹑掩䌭걍烂剌㇂櫂쉠秃渲填䈽捎焬䴦⚬</w:t>
      </w:r>
      <w:r>
        <w:rPr/>
        <w:t>ⱘ</w:t>
      </w:r>
      <w:r>
        <w:rPr/>
        <w:t>쵃牰媮佄䁦伽斣婀땀㌪䏂䝓⮘⩁숯⵷㥩係枵</w:t>
      </w:r>
      <w:r>
        <w:rPr/>
        <w:t>ꤤ</w:t>
      </w:r>
      <w:r>
        <w:rPr/>
        <w:t>䥊沘</w:t>
      </w:r>
      <w:r>
        <w:rPr/>
        <w:t>ⱓ</w:t>
      </w:r>
      <w:r>
        <w:rPr/>
        <w:t>촤敉迂橊䦮㫂携쉥熘䕢橮仍⹧湾⤶╺䄱偡싂</w:t>
      </w:r>
      <w:r>
        <w:rPr/>
        <w:t>ꥅ⭑</w:t>
      </w:r>
      <w:r>
        <w:rPr/>
        <w:t>䮘侣窘縤⭗桖㍴㛃煍쉤┽㠹硣湢橪噇扉숦㥴㌨숽䭖⭕ꅣꍭ뾣栶㩍坩息瘯偫浮櫎슮쉷㔷参</w:t>
      </w:r>
      <w:r>
        <w:rPr/>
        <w:t>ⱬ</w:t>
      </w:r>
      <w:r>
        <w:rPr/>
        <w:t>쉎䯂㝲睭쉢䡤奰썤祂湢庣轆线櫂牘橴䤊</w:t>
      </w:r>
      <w:r>
        <w:rPr/>
        <w:t>ꕍ</w:t>
      </w:r>
      <w:r>
        <w:rPr/>
        <w:t>滂쉱ꥡ䬳曃</w:t>
      </w:r>
      <w:r>
        <w:rPr/>
        <w:t>ⲣ</w:t>
      </w:r>
      <w:r>
        <w:rPr/>
        <w:t>꧂</w:t>
      </w:r>
      <w:r>
        <w:rPr/>
        <w:t>厥䦩䧂쉬彃硕弶䰬숬坢噠뇃</w:t>
      </w:r>
      <w:r>
        <w:rPr/>
        <w:t>ꥄ</w:t>
      </w:r>
      <w:r>
        <w:rPr/>
        <w:t>쉓煘㥆䑳쉩帪手㒿䖩䓎摏㶮嚱</w:t>
      </w:r>
      <w:r>
        <w:rPr/>
        <w:t>ꤰ</w:t>
      </w:r>
      <w:r>
        <w:rPr/>
        <w:t>慸だ땲쉑扈げ匱캬㘶卩⵵</w:t>
      </w:r>
      <w:r>
        <w:rPr/>
        <w:t>ⱴ</w:t>
      </w:r>
      <w:r>
        <w:rPr/>
        <w:t>ꕨ</w:t>
      </w:r>
      <w:r>
        <w:rPr/>
        <w:t>슻牚柂猣뿂</w:t>
      </w:r>
      <w:r>
        <w:rPr/>
        <w:t>ⱚ</w:t>
      </w:r>
      <w:r>
        <w:rPr/>
        <w:t>歖佋硷轷ꇂ⯎睒摓㇎乳걩祏㌻␸㷂呬䉏䥶썆佸碬䰥き牌睁氲⛂卨㡰澘</w:t>
      </w:r>
      <w:r>
        <w:rPr/>
        <w:t>Ⱟ</w:t>
      </w:r>
      <w:r>
        <w:rPr/>
        <w:t>敋堻</w:t>
      </w:r>
      <w:r>
        <w:rPr/>
        <w:t>ꦵ</w:t>
      </w:r>
      <w:r>
        <w:rPr/>
        <w:t>䝳皱쉤</w:t>
      </w:r>
      <w:r>
        <w:rPr/>
        <w:t>ꕤ</w:t>
      </w:r>
      <w:r>
        <w:rPr/>
        <w:t>䧂坐濂颏䜹䴮</w:t>
      </w:r>
      <w:r>
        <w:rPr/>
        <w:t>⡬</w:t>
      </w:r>
      <w:r>
        <w:rPr/>
        <w:t>浕㑆숱嘨晶땳偂棎숬㧃㈫ꅺ睫顇焹뽴⑲䭏㥪</w:t>
      </w:r>
      <w:r>
        <w:rPr/>
        <w:t>Ɫ</w:t>
      </w:r>
      <w:r>
        <w:rPr/>
        <w:t>숲㈺췍ぁ숬㓂䜣Ⓜ뽔段</w:t>
      </w:r>
      <w:r>
        <w:rPr/>
        <w:t>Ⱨ</w:t>
      </w:r>
      <w:r>
        <w:rPr/>
        <w:t>祵䟂㯂煉䜥</w:t>
      </w:r>
      <w:r>
        <w:rPr/>
        <w:t>ꤻ</w:t>
      </w:r>
      <w:r>
        <w:rPr/>
        <w:t>䐲숭쉞飍桤▬㈯纩畨쉏振歲櫂쉣뭋佖㒘□쉯欬礳㥹쉮暏悿塇绎獖氳쉘佈接Ⓜ뼰幔摲♘砷奍䅴칳㇂䇂皣煀쉫</w:t>
      </w:r>
      <w:r>
        <w:rPr/>
        <w:t>⡚</w:t>
      </w:r>
      <w:r>
        <w:rPr/>
        <w:t>惂㉇쏂깩啍㵣㧂汋싃</w:t>
      </w:r>
      <w:r>
        <w:rPr/>
        <w:t>⠭</w:t>
      </w:r>
      <w:r>
        <w:rPr/>
        <w:t>卶㋂獩ꅑ</w:t>
      </w:r>
      <w:r>
        <w:rPr/>
        <w:t>Ⳃ</w:t>
      </w:r>
      <w:r>
        <w:rPr/>
        <w:t>煤㍋獮⨶旂幋㤶⹟䋃쏂奎扞㙘</w:t>
      </w:r>
      <w:r>
        <w:rPr/>
        <w:t>ꕲ</w:t>
      </w:r>
      <w:r>
        <w:rPr/>
        <w:t>㦏䕙⵭夵⍮갭怹쏂썙䜪婈쉾搬顤㌦㭊ꥮ䚩숣勃敬⍧㭊頽噗쉘⌭⑂</w:t>
      </w:r>
      <w:r>
        <w:rPr/>
        <w:t>Ɫ</w:t>
      </w:r>
      <w:r>
        <w:rPr/>
        <w:t>砹㚵䍠位顑⩤</w:t>
      </w:r>
      <w:r>
        <w:rPr/>
        <w:t>ⵑ</w:t>
      </w:r>
      <w:r>
        <w:rPr/>
        <w:t>澵⩠癶䔯熩潋㉯䨨㩥㎘硯奭䌥䑇</w:t>
      </w:r>
      <w:r>
        <w:rPr/>
        <w:t>ꗂ</w:t>
      </w:r>
      <w:r>
        <w:rPr/>
        <w:t>劮㍗睔䖮㩶牺</w:t>
      </w:r>
      <w:r>
        <w:rPr/>
        <w:t>ꤰꔤ</w:t>
      </w:r>
      <w:r>
        <w:rPr/>
        <w:t>琯쌺渵깙绂睷ꇃ⺬䕋⹆숥揂⭳㵢嫂䵘反⑘估㓂灵䣂港昷싂⑯刪斿䃂倰亩㥋ꥸ쉵싂쉕ꅃ쉒汧䏂⽺橏▥湷䥗㉒䡢天ㅎ䏃촤땯</w:t>
      </w:r>
      <w:r>
        <w:rPr/>
        <w:t>ⵧ</w:t>
      </w:r>
      <w:r>
        <w:rPr/>
        <w:t>况ꏂ쉬橧㙥⍇楑轫硊偮潓汹츬뭴⍃♶ꥢ炬毂煟㢘〶</w:t>
      </w:r>
      <w:r>
        <w:rPr/>
        <w:t>Ⲭ</w:t>
      </w:r>
      <w:r>
        <w:rPr/>
        <w:t>步墏쉨䉟䍨㎬䅤䵁侬쉒뭨汬䥇珃싂斥ꍔ㌩</w:t>
      </w:r>
      <w:r>
        <w:rPr/>
        <w:t>⡨</w:t>
      </w:r>
      <w:r>
        <w:rPr/>
        <w:t>夣</w:t>
      </w:r>
      <w:r>
        <w:rPr/>
        <w:t>ꦮ</w:t>
      </w:r>
      <w:r>
        <w:rPr/>
        <w:t>쉩仂쉉</w:t>
      </w:r>
      <w:r>
        <w:rPr/>
        <w:t>ⷂ</w:t>
      </w:r>
      <w:r>
        <w:rPr/>
        <w:t>㥰揂㖱嚩㉥⍡渥漥倵䴻</w:t>
      </w:r>
      <w:r>
        <w:rPr/>
        <w:t>ⵐ</w:t>
      </w:r>
      <w:r>
        <w:rPr/>
        <w:t>杸煦奖깭㜫楏冘⨩璿䨦⭎숣姍ꍉ☶䰯ꥸ犥橠帲⥕</w:t>
      </w:r>
      <w:r>
        <w:rPr/>
        <w:t>꥟</w:t>
      </w:r>
      <w:r>
        <w:rPr/>
        <w:t>ꅵ㪩ㄬ䤲⽗㏂兪ケ檩묩牚캬䭙ꅦ瀩圻湄礯幊溮⹨桍㝆顪⑾䭣ꍄァ䆬㥀債壎恔睏砩⑮㑏㟎䁇쉄婎싎勍幦楾楈䰰㎩乩䘫㮣䑉偞乆쉳欪椣嘴䰩䄻頱㙑䥌썾妻䳂㡷牔䱅拎칲漰</w:t>
      </w:r>
      <w:r>
        <w:rPr/>
        <w:t>⡰</w:t>
      </w:r>
      <w:r>
        <w:rPr/>
        <w:t>껂깓干⥱泎쉑㷂媵䑎䨯㠹䌽쉱ㅅ沣⪩䩭</w:t>
      </w:r>
      <w:r>
        <w:rPr/>
        <w:t>ꖘ</w:t>
      </w:r>
      <w:r>
        <w:rPr/>
        <w:t>쉈ㄬ⦵䝷㙦땥꥔㨨坴戱棂硙⍅枣숬瘊꧎╧拂녦劘輣揎쉶쉇娦⍤쉪䰴䄪쉧</w:t>
      </w:r>
      <w:r>
        <w:rPr/>
        <w:t>Ⱡ</w:t>
      </w:r>
      <w:r>
        <w:rPr/>
        <w:t>斩偡睭뭔渤卶䑡䘬䥱㬽⹷⩖곂佟▩䰭ㅅ痎䈪垿冬</w:t>
      </w:r>
      <w:r>
        <w:rPr/>
        <w:t>ⷃꤥ</w:t>
      </w:r>
      <w:r>
        <w:rPr/>
        <w:t>뼥쉀</w:t>
      </w:r>
      <w:r>
        <w:rPr/>
        <w:t>ꥌ</w:t>
      </w:r>
      <w:r>
        <w:rPr/>
        <w:t>㭓硧灯硒轃吣⦩䅫獇╸</w:t>
      </w:r>
      <w:r>
        <w:rPr/>
        <w:t>Ⱛ</w:t>
      </w:r>
      <w:r>
        <w:rPr/>
        <w:t>亩</w:t>
      </w:r>
      <w:r>
        <w:rPr/>
        <w:t>ⲣ</w:t>
      </w:r>
      <w:r>
        <w:rPr/>
        <w:t>䕇煀䢿슏墬旂獵䉔㈰땳䵗爰</w:t>
      </w:r>
      <w:r>
        <w:rPr/>
        <w:t>꧂</w:t>
      </w:r>
      <w:r>
        <w:rPr/>
        <w:t>怪㩶墣垣㢱奣⸦塱佧</w:t>
      </w:r>
      <w:r>
        <w:rPr/>
        <w:t>ꥑ</w:t>
      </w:r>
      <w:r>
        <w:rPr/>
        <w:t>䩞쉏䢡곂썍恢眫圹</w:t>
      </w:r>
      <w:r>
        <w:rPr/>
        <w:t>⡑</w:t>
      </w:r>
      <w:r>
        <w:rPr/>
        <w:t>悱䳂戤疏쉸烂㤶愸楄딦棂뭦䴣숦ꍦ⽰䍫ㆣ⽸㵤⬰싃奫棂捭呀坮⩪⵵瓂懂䔴⼩歷獘껂㘺惂忂ま䩨䅑ꆩ桫䠽싎灶⥪쉋ち眨湨䝖䌷猲쉩䓂쉣㴭쉅究穲⸫뭳깧䨮䙲</w:t>
      </w:r>
      <w:r>
        <w:rPr/>
        <w:t>⠲</w:t>
      </w:r>
      <w:r>
        <w:rPr/>
        <w:t>䶻濂稳样刻电땋煈⥙쉳䟍猨伭彉♆坘晨㗂㡾⽆丵䲱䦥ㅀ剐숫狂琻⥾䥟卑頥冩輫⍄繮ㅋ奢쉷⛂䜦⩸怯㭾啒땸⸪뽄╵⨲掬뇂⑲湢圱㢏</w:t>
      </w:r>
      <w:r>
        <w:rPr/>
        <w:t>ⱒ⥐</w:t>
      </w:r>
      <w:r>
        <w:rPr/>
        <w:t>恍슥汒䑋卭⽰轶</w:t>
      </w:r>
      <w:r>
        <w:rPr/>
        <w:t>ꤪ</w:t>
      </w:r>
      <w:r>
        <w:rPr/>
        <w:t>숵凂⥲ꥺ⩪楦⨫皻⼤♕喩漸䯂癹庥坂䚥곂딩쉣䉉</w:t>
      </w:r>
      <w:r>
        <w:rPr/>
        <w:t>꤭</w:t>
      </w:r>
      <w:r>
        <w:rPr/>
        <w:t>慡쉶㔬⛂㐻恁숪晨㵴䍕牁輻頭ꆣ㕚癠瘪奉儺潷썩㬽啈㕐儦㋂습普㬣⵷琳牾彂繵皻硥〪䤥噘繊稥塠⨽䉣⩱⑍祀撻⍈刴⥾䵣楙쉯䧂뾿氦䇂㊘⩱癬슻湹繳㯂侣晌六煳泂倰㍘╄⹶䬺敯숪⑭滂坌䇂</w:t>
      </w:r>
      <w:r>
        <w:rPr/>
        <w:t>ꕃ</w:t>
      </w:r>
      <w:r>
        <w:rPr/>
        <w:t>䌮迃숤浏武</w:t>
      </w:r>
      <w:r>
        <w:rPr/>
        <w:t>ꦮ</w:t>
      </w:r>
      <w:r>
        <w:rPr/>
        <w:t>䇂⽉䁫䉡珂䈦朶㌸䙸㔴칯숬嘯义땐洲슱䡑╰쉐䷂怦轾盂顯殡䩎彾愣㉖栫䨻猳濂攱㡵⑖넸ㅺ䈭㛂獃뽟</w:t>
      </w:r>
      <w:r>
        <w:rPr/>
        <w:t>Ⱨ</w:t>
      </w:r>
      <w:r>
        <w:rPr/>
        <w:t>歈뾻⺻晓ꥱ㘪쉕桡</w:t>
      </w:r>
      <w:r>
        <w:rPr/>
        <w:t>ꤵ</w:t>
      </w:r>
      <w:r>
        <w:rPr/>
        <w:t>爱䝅쉶뽏ㅲ溩</w:t>
      </w:r>
    </w:p>
    <w:p>
      <w:pPr>
        <w:pStyle w:val="PreformattedText"/>
        <w:bidi w:val="0"/>
        <w:spacing w:before="0" w:after="0"/>
        <w:jc w:val="left"/>
        <w:rPr/>
      </w:pPr>
      <w:r>
        <w:rPr/>
        <w:t>繁⦮转쉯䵋繶䵒颩ꎩ뽇䅨쉏䓂㏍숽䡫硒祲䁒습㩂夭䍑</w:t>
      </w:r>
      <w:r>
        <w:rPr/>
        <w:t>ⶥ</w:t>
      </w:r>
      <w:r>
        <w:rPr/>
        <w:t>䥺䕳噕䱂⌮䅍ꌴ☤妻檥接兠睟挪乬漪숤禥楖晣態䉧温兺ぃꍸ㓂䛂䎘㍯쉥眽猨涩噙種畾顚ヂ㝷䙦怴弨㙉柂㭵彖㨬슻剢⭢噯氽奔剀녃䭥潱싂碥⍟⹰곂쉗繎斡稩楃⩰⍔䅎⩱用汪ㄪ녮灲呋</w:t>
      </w:r>
      <w:r>
        <w:rPr/>
        <w:t>ꦿ</w:t>
      </w:r>
      <w:r>
        <w:rPr/>
        <w:t>桙㨲숵숴쉨桊睁⼶㨣偾捰쉶슻⩋땦痃쉕⼪㘊偧</w:t>
      </w:r>
      <w:r>
        <w:rPr/>
        <w:t>꧂</w:t>
      </w:r>
      <w:r>
        <w:rPr/>
        <w:t>祬⼪쉣싎䄴</w:t>
      </w:r>
      <w:r>
        <w:rPr/>
        <w:t>ꦡ</w:t>
      </w:r>
      <w:r>
        <w:rPr/>
        <w:t>呮갫ꇂ䕈칁쉹剎ꥢ⥃佌⼬⥍</w:t>
      </w:r>
      <w:r>
        <w:rPr/>
        <w:t>ꕇ</w:t>
      </w:r>
      <w:r>
        <w:rPr/>
        <w:t>䁊␺昤偗䥵㥙숪숮啖㶻坢顷儸兮狂╋然顄䮡执⻂쉷渹睢呂㩆湾晵楑㔩参묪⮘㭌攭</w:t>
      </w:r>
      <w:r>
        <w:rPr/>
        <w:t>ꔽ</w:t>
      </w:r>
      <w:r>
        <w:rPr/>
        <w:t>뽦䅭檘⭋䓂썸⾮⍄塶剅</w:t>
      </w:r>
      <w:r>
        <w:rPr/>
        <w:t>⡴</w:t>
      </w:r>
      <w:r>
        <w:rPr/>
        <w:t>슏㊬娰녈ぉ⽥숹轹砤杞䐮堲䢱歴䭶汤䩳슿顂䑓杈唨恘䄨</w:t>
      </w:r>
      <w:r>
        <w:rPr/>
        <w:t>ꖵ</w:t>
      </w:r>
      <w:r>
        <w:rPr/>
        <w:t>湐乨췂㈪꥾䶱义</w:t>
      </w:r>
      <w:r>
        <w:rPr/>
        <w:t>ⵆ</w:t>
      </w:r>
      <w:r>
        <w:rPr/>
        <w:t>慰ꍬ쉬쉰⩙㩅</w:t>
      </w:r>
      <w:r>
        <w:rPr/>
        <w:t>ꥋ</w:t>
      </w:r>
      <w:r>
        <w:rPr/>
        <w:t>榻숩숻佊⫂쉆㨸㌤칖卩䅀䟂㔣㐻싂䵇ꄣ楋슬い敃㭇</w:t>
      </w:r>
      <w:r>
        <w:rPr/>
        <w:t>⢬</w:t>
      </w:r>
      <w:r>
        <w:rPr/>
        <w:t>汆뼷㋂쎿긬颻䍀暵슩⩨⥺㡋漽浇숪㚩⼫㝮塲摈무싂⚥䉀ㅦ恙㨹</w:t>
      </w:r>
      <w:r>
        <w:rPr/>
        <w:t>ⷂ</w:t>
      </w:r>
      <w:r>
        <w:rPr/>
        <w:t>⻂⍶쉱⑭振悬煘䅕係뽥⤵⎏朦䅚汁칎䭹䅗车쉚ㄣ楹╬䥂ㅑ奄潗썅柂쉋佾䪘♧썥숵䮻佡㢥놿㡇슥㙃丣☰灵飍걢</w:t>
      </w:r>
      <w:r>
        <w:rPr/>
        <w:t>ꗃ</w:t>
      </w:r>
      <w:r>
        <w:rPr/>
        <w:t>辮뭓睲匦⽁婈摱㥣湪쉕煵琰</w:t>
      </w:r>
      <w:r>
        <w:rPr/>
        <w:t>ⵆ</w:t>
      </w:r>
      <w:r>
        <w:rPr/>
        <w:t>收卖埂䭩穊顟幷兯싂쉕⵹李㝃쉠甦숭䴣</w:t>
      </w:r>
      <w:r>
        <w:rPr/>
        <w:t>ꤦ</w:t>
      </w:r>
      <w:r>
        <w:rPr/>
        <w:t>䩆싂㝟䵰䍟削䵆까湾썧歚儶゘䆡䕣ꇂ䳃䠶</w:t>
      </w:r>
      <w:r>
        <w:rPr/>
        <w:t>ꥃ</w:t>
      </w:r>
      <w:r>
        <w:rPr/>
        <w:t>뿂</w:t>
      </w:r>
      <w:r>
        <w:rPr/>
        <w:t>⡮</w:t>
      </w:r>
      <w:r>
        <w:rPr/>
        <w:t>䧂숷쉢儱痎牖捗䒣灴愩뼱⨯⩹㤨⩗䌽길쉒㵀玩㵨䩭娽䍯쉰䨺挬慎畖塉ꏎ䢣橔じ浬珂瞱⩞╵忂ꌮ䵈칸㡲㥗獭塎挶掏洶礽煓㵊啶婔瑬䕟②쉘愤犵ꎘ焯䑨畠♔扅瞏⩉⹊갫娨䝌䉺䁙甦䬥꥾쉷</w:t>
      </w:r>
      <w:r>
        <w:rPr/>
        <w:t>⡓⥫</w:t>
      </w:r>
      <w:r>
        <w:rPr/>
        <w:t>꥓</w:t>
      </w:r>
      <w:r>
        <w:rPr/>
        <w:t>慢㘲㫂䝓싂拂䦩䨯숯䬽㡊쉌轺䑘瀴繰弪㕐獵쉃畇機剓煱慍啫伷쉏晬쉥</w:t>
      </w:r>
      <w:r>
        <w:rPr/>
        <w:t>ꕳ</w:t>
      </w:r>
      <w:r>
        <w:rPr/>
        <w:t>斬㇂쉬㵱㠳頻汘煮뭲扰中♋䅱獮哃悩嘬猺偵㶱犿卩</w:t>
      </w:r>
      <w:r>
        <w:rPr/>
        <w:t>ⷍ</w:t>
      </w:r>
      <w:r>
        <w:rPr/>
        <w:t>迂癣䯂㭥灘뾩땙긬㛂䐶㔤⎩㧂琤</w:t>
      </w:r>
      <w:r>
        <w:rPr/>
        <w:t>ꕌ</w:t>
      </w:r>
      <w:r>
        <w:rPr/>
        <w:t>숦姂숳䅦쉱⥚攸沵樽슡⮵㝧煣楧䥲⎩㍾ꥣ䃍な쉵숰慰㙔揃带奶썃来䀯쎱썉걖㩍⚻</w:t>
      </w:r>
      <w:r>
        <w:rPr/>
        <w:t>ꤱⶬ</w:t>
      </w:r>
      <w:r>
        <w:rPr/>
        <w:t>扫嫂곍樭瘪䴥㍙䮬뼯獫</w:t>
      </w:r>
      <w:r>
        <w:rPr/>
        <w:t>ⵙ</w:t>
      </w:r>
      <w:r>
        <w:rPr/>
        <w:t>깤姂励겵⩷皮뽲䡕싂晕飂㇂䁚灰</w:t>
      </w:r>
      <w:r>
        <w:rPr/>
        <w:t>ꗃ</w:t>
      </w:r>
      <w:r>
        <w:rPr/>
        <w:t>椯䇂㵭⪬煳숫싎䙘摭扗䴳摥싎쵧</w:t>
      </w:r>
      <w:r>
        <w:rPr/>
        <w:t>ꥈ</w:t>
      </w:r>
      <w:r>
        <w:rPr/>
        <w:t>斿䈲</w:t>
      </w:r>
      <w:r>
        <w:rPr/>
        <w:t>⡚</w:t>
      </w:r>
      <w:r>
        <w:rPr/>
        <w:t>䑆䥒媩祸狂ꥣ⸰ꇂ⩭쉱캮䱠㌤武廂⑧⩺啎숽㝈㐊潙址칥㕺御㕖祟Ⓨ斻쉭槂迍숶㍲</w:t>
      </w:r>
      <w:r>
        <w:rPr/>
        <w:t>Ⱖ</w:t>
      </w:r>
      <w:r>
        <w:rPr/>
        <w:t>䄲⪻</w:t>
      </w:r>
      <w:r>
        <w:rPr/>
        <w:t>ꕐ</w:t>
      </w:r>
      <w:r>
        <w:rPr/>
        <w:t>熻ㅏ䠣㘥쉦ꥬ眳⪏䕟㨵恉穰㑞啄摐坶껂塩杋䄦</w:t>
      </w:r>
      <w:r>
        <w:rPr/>
        <w:t>ꔪ</w:t>
      </w:r>
      <w:r>
        <w:rPr/>
        <w:t>㖏刪</w:t>
      </w:r>
      <w:r>
        <w:rPr/>
        <w:t>ⵍ</w:t>
      </w:r>
      <w:r>
        <w:rPr/>
        <w:t>椸砤瘵常恋㢘싂割だ뼩辻䳂嘦쉅싍迂</w:t>
      </w:r>
      <w:r>
        <w:rPr/>
        <w:t>ꕷ</w:t>
      </w:r>
      <w:r>
        <w:rPr/>
        <w:t>䅃硺䩢竂ꌰ㘷ォ</w:t>
      </w:r>
      <w:r>
        <w:rPr/>
        <w:t>⠫</w:t>
      </w:r>
      <w:r>
        <w:rPr/>
        <w:t>쉦杖걾轔㵒㭠쉚揎彄怦䭊氹毂</w:t>
      </w:r>
      <w:r>
        <w:rPr/>
        <w:t>⡩</w:t>
      </w:r>
      <w:r>
        <w:rPr/>
        <w:t>牷䁢</w:t>
      </w:r>
      <w:r>
        <w:rPr/>
        <w:t>ꤲ</w:t>
      </w:r>
      <w:r>
        <w:rPr/>
        <w:t>㎩颬縪</w:t>
      </w:r>
      <w:r>
        <w:rPr/>
        <w:t>ꥇ⍒ꦻ</w:t>
      </w:r>
      <w:r>
        <w:rPr/>
        <w:t>䨶刬穋넳⽮反潊猷쉚⥕⭋㐮䭥</w:t>
      </w:r>
      <w:r>
        <w:rPr/>
        <w:t>ⵎ</w:t>
      </w:r>
      <w:r>
        <w:rPr/>
        <w:t>ꆬ㫂䁌烂炻⭺㐣劣刦橩</w:t>
      </w:r>
      <w:r>
        <w:rPr/>
        <w:t>⡶</w:t>
      </w:r>
      <w:r>
        <w:rPr/>
        <w:t>쉅쉄䡊窏眹넯꺏硹啵䞘䳎㕦㑸슱杚扯㴮㐬晨坕쉑숹㈻㌹挷䔤是䉂繶쉹슥娶汑卣游䅅쉲㉩頱캣熘䌣뭔棍姂瑰扨㙶㙊ㄷ愴恴炘⑃쉫兣㛂㠻㇃뽠湀㤬坲媥㛍</w:t>
      </w:r>
      <w:r>
        <w:rPr/>
        <w:t>⡃</w:t>
      </w:r>
      <w:r>
        <w:rPr/>
        <w:t>㖱殿㘲喩睆顃摸쉗걎숺單烂伣쉯即㖬䆡㕮</w:t>
      </w:r>
      <w:r>
        <w:rPr/>
        <w:t>Ⱬ</w:t>
      </w:r>
      <w:r>
        <w:rPr/>
        <w:t>䩚ㅲ捎兾ꆮ㑞┷␷ꆘ帽䏂卮⦮⤪ꍳ⑕칅싎煄┳</w:t>
      </w:r>
      <w:r>
        <w:rPr/>
        <w:t>⠦</w:t>
      </w:r>
      <w:r>
        <w:rPr/>
        <w:t>倬呩璻쉹顣瑡浯奆瑩싃䥷⦡숯溿숸㵵䞣껂敪丷땪睖仂呾昽춵䡖㴬뼵촣捃卐㥶年畃顚㈺쉑ㅠ</w:t>
      </w:r>
      <w:r>
        <w:rPr/>
        <w:t>Ⳏ</w:t>
      </w:r>
      <w:r>
        <w:rPr/>
        <w:t>䊩权幒䱖匣昩쉯ꌴ掘㕮ꄭ洷潺奒党㍖䃃痂녤쉥瘪䎱繲渹䕢纏懂</w:t>
      </w:r>
      <w:r>
        <w:rPr/>
        <w:t>ⷂ</w:t>
      </w:r>
      <w:r>
        <w:rPr/>
        <w:t>䱘䨮╸츮⛎两</w:t>
      </w:r>
      <w:r>
        <w:rPr/>
        <w:t>ⴶ</w:t>
      </w:r>
      <w:r>
        <w:rPr/>
        <w:t>怬輬䪱㎮쉚㝷䘵⎣䵩㩭㗂瘦彆徣㉑뗎汸깦䉗轗䉄㔦畞幢佐佱浏汑䰮硈硥⏍ꅉ竎슩숪浴⸪ꅋ櫂潡湾潣顟⩢䡐⪘ば싍ꆘ㨪⩪칵⥄⥖榡⴬ꥵ싂Ⓨ攣硬숦촣숱牚깔斬埂쉄癋捌伬彺쉪♔彐彠䈨䕕䝒</w:t>
      </w:r>
      <w:r>
        <w:rPr/>
        <w:t>Ⱙ⨰</w:t>
      </w:r>
      <w:r>
        <w:rPr/>
        <w:t>塃爭숭䡨卒싎㗎땦㵒䕗琹榘癭绂쉧㭔员깡뼴忂䗂갺㉀䭭䤲슏䉢뾩␰曂疏咡顷</w:t>
      </w:r>
      <w:r>
        <w:rPr/>
        <w:t>ꕘ</w:t>
      </w:r>
      <w:r>
        <w:rPr/>
        <w:t>ⰴ</w:t>
      </w:r>
      <w:r>
        <w:rPr/>
        <w:t>轉⨷㙚䰪啚顟뗍숤쉉牑</w:t>
      </w:r>
      <w:r>
        <w:rPr/>
        <w:t>ꤲ</w:t>
      </w:r>
      <w:r>
        <w:rPr/>
        <w:t>⼭摗槂쉀䌲祬朷쉁姂妩剪飂⚘쵬</w:t>
      </w:r>
      <w:r>
        <w:rPr/>
        <w:t>⡆⬨</w:t>
      </w:r>
      <w:r>
        <w:rPr/>
        <w:t>枡繕敩딪⌲㉆㨬⯂兡㙙嘦</w:t>
      </w:r>
      <w:r>
        <w:rPr/>
        <w:t>ꕔ</w:t>
      </w:r>
      <w:r>
        <w:rPr/>
        <w:t>뇂堭쉣玣呮䩗斬桷暿ぞ㜫⭌瀣癑뽀冮啭㡯䩈</w:t>
      </w:r>
      <w:r>
        <w:rPr/>
        <w:t>ꤪ</w:t>
      </w:r>
      <w:r>
        <w:rPr/>
        <w:t>乙欲쉒輺伬ꅀ礽㡁挶竂幬癀⨩䳍숸塲爲⮘忎拍䰭␵瑘䁵䵘깞䱎䮿輸畧ꥶ䍘싂掵䲡䵣㭟杣攊睉㔦攰搳梻뭕䎵墣灇䠳싎䐭迂汱汩瀨⶿</w:t>
      </w:r>
      <w:r>
        <w:rPr/>
        <w:t>ꥌ</w:t>
      </w:r>
      <w:r>
        <w:rPr/>
        <w:t>㓂ꄦ湵瑺奃敚⭫츽㊩繯燎壂츪㭇䘤兂玵彸</w:t>
      </w:r>
      <w:r>
        <w:rPr/>
        <w:t>꧂</w:t>
      </w:r>
      <w:r>
        <w:rPr/>
        <w:t>睅㜳쉨䩌帮䌬坨년䞬갦䀺㜳䏎쉉깇걗⸸☥ꥩ㬬㑦绂扈䦏损㵙戦姂긨⫂㡣䙮甪⿂㤽㡉</w:t>
      </w:r>
      <w:r>
        <w:rPr/>
        <w:t>ⵤ</w:t>
      </w:r>
      <w:r>
        <w:rPr/>
        <w:t>㨭䫂䍖灬ꅠꍂ呰츽츣畠旂儻</w:t>
      </w:r>
      <w:r>
        <w:rPr/>
        <w:t>ⱨ</w:t>
      </w:r>
      <w:r>
        <w:rPr/>
        <w:t>䠥䇂桍䍑ヂ䬷参䝷네⼻䐩䩔䥯烂て湆㩳</w:t>
      </w:r>
      <w:r>
        <w:rPr/>
        <w:t>ꥃ</w:t>
      </w:r>
      <w:r>
        <w:rPr/>
        <w:t>䂻柂牫杴⻎咩ꇂ숦㬱☮⪻彲⪻숸䡄飂幧◂</w:t>
      </w:r>
      <w:r>
        <w:rPr/>
        <w:t>ꗍ</w:t>
      </w:r>
      <w:r>
        <w:rPr/>
        <w:t>乥䅃顈堳</w:t>
      </w:r>
      <w:r>
        <w:rPr/>
        <w:t>⡁</w:t>
      </w:r>
      <w:r>
        <w:rPr/>
        <w:t>䒬⯂佨顇頦쵀䕔迂쉵㑫桓쉅䰪攬㭸䪩䚩칦䶱拂恴硷剮㏃滂煸媻牾쉗扤╸</w:t>
      </w:r>
      <w:r>
        <w:rPr/>
        <w:t>ⱨ</w:t>
      </w:r>
      <w:r>
        <w:rPr/>
        <w:t>䲿쉦ㅬ㉍䥨汄꧎ㄱ쉁䈳ꏂ稻</w:t>
      </w:r>
      <w:r>
        <w:rPr/>
        <w:t>ꤤ</w:t>
      </w:r>
      <w:r>
        <w:rPr/>
        <w:t>ꅶ临犻本䨤쉴</w:t>
      </w:r>
      <w:r>
        <w:rPr/>
        <w:t>ꕴ</w:t>
      </w:r>
      <w:r>
        <w:rPr/>
        <w:t>慣牴㫂⌭牬杙䕄뭰숵쉐檡畤灉䙭顸柂슩慷䡪</w:t>
      </w:r>
      <w:r>
        <w:rPr/>
        <w:t>Ⳏ</w:t>
      </w:r>
      <w:r>
        <w:rPr/>
        <w:t>〱輳顦노䜲䎵㚩䝩䡢橌⬦掏晵䉧珂㦵슘こ汸煹</w:t>
      </w:r>
      <w:r>
        <w:rPr/>
        <w:t>Ⳃ</w:t>
      </w:r>
      <w:r>
        <w:rPr/>
        <w:t>숣녷녶澏⬮昻渶싂㕬┷㖵牪⬦痂</w:t>
      </w:r>
      <w:r>
        <w:rPr/>
        <w:t>ⱨ</w:t>
      </w:r>
      <w:r>
        <w:rPr/>
        <w:t>撮ォ</w:t>
      </w:r>
      <w:r>
        <w:rPr/>
        <w:t>꤫</w:t>
      </w:r>
      <w:r>
        <w:rPr/>
        <w:t>쉆卓幙示숫嫂ぉ呞숰䁩槂㌹⮵긭丩湸玩묨뽪十䛎敭塍繑千숦ㅪ㍂獌坋礣⪵䑰倪兯䴥췂礣뽹猣癮吩捔ꥬ栶柂漵㑯皮塳疡㯂䭐땗偓컂츽⮻㢏牾䡫쉬截땔쉖歺뭱뼫䛃扸旂劬뽉瑌㖮숲䝧啤猦슩湂杀䍕䇂䝀婶轴堻싂䄽皵弨⩲ㅁ쉸睔뇂晩⥉捊㏂矃쉹⭃칕玻㩇㯎䍢㍊◂땙倰佉砫쉎㙤剹쉍ꄳ稭辏娤恗⻂䶥啌余恧ㅖ뗍ꇂ㡐⩑쉘慏杂䑶摰䙵皻뾥ꏂ숻坃䏂牞债㭩ꥹ縰煳灂⺿습桮껎꺮⨭灳歫樯컃쌣昫煁ぞ㜨</w:t>
      </w:r>
      <w:r>
        <w:rPr/>
        <w:t>ⷂ</w:t>
      </w:r>
      <w:r>
        <w:rPr/>
        <w:t>㣂の</w:t>
      </w:r>
      <w:r>
        <w:rPr/>
        <w:t>⡄♹</w:t>
      </w:r>
      <w:r>
        <w:rPr/>
        <w:t>片쉠冮䘷䙑⩕</w:t>
      </w:r>
      <w:r>
        <w:rPr/>
        <w:t>⢘</w:t>
      </w:r>
      <w:r>
        <w:rPr/>
        <w:t>欱啴㴩飍☽</w:t>
      </w:r>
      <w:r>
        <w:rPr/>
        <w:t>꧃</w:t>
      </w:r>
      <w:r>
        <w:rPr/>
        <w:t>爳쉐껂싂쉥㕎兒䵢硐㕀쎩侘弹쉳〹顾瞵榡슱轒䥺灌烂瀩倭均敃刬♍䡉䭙껂㉰硶矂쉸⦡ꅌ刽슮슩汬ㅸ</w:t>
      </w:r>
      <w:r>
        <w:rPr/>
        <w:t>ꕏ</w:t>
      </w:r>
      <w:r>
        <w:rPr/>
        <w:t>坕ㅪ㵃扪</w:t>
      </w:r>
      <w:r>
        <w:rPr/>
        <w:t>ꕣ</w:t>
      </w:r>
      <w:r>
        <w:rPr/>
        <w:t>㩨㡂强䬤깂副䪡䱑</w:t>
      </w:r>
      <w:r>
        <w:rPr/>
        <w:t>ꦻ</w:t>
      </w:r>
      <w:r>
        <w:rPr/>
        <w:t>㈴⛂ぺ匣넲䚩걉㐷ㅸ〮獶噇眤凎깗窬䛂⹭浨</w:t>
      </w:r>
      <w:r>
        <w:rPr/>
        <w:t>ⷂ④</w:t>
      </w:r>
      <w:r>
        <w:rPr/>
        <w:t>㩑椪䀦繬汕쉌㔊㐮㖿䕉䡣⑅ꏂ␯堣䮩歏呙坐䵘扟煴华숳␤桾敫摉ㆱ깍湋椮摁轉숰䦏⹞別ꅙ輵䫂奘숴䢮弨㩸檵Ⓕ䙦绎忂</w:t>
      </w:r>
      <w:r>
        <w:rPr/>
        <w:t>ꕆ</w:t>
      </w:r>
      <w:r>
        <w:rPr/>
        <w:t>熬牲敃䫍쉳晄♔뾵顴姂⬻䛂믂䍍埂㵨㣂싂ꄴ숶겵㟂枩㎩ꄽ婶㙈싂䙾穯彋刲칒剠挴䡫䩭㔱쉇싂轂䩥欪⩫瑗揃坖쉮㶘慙䥌</w:t>
      </w:r>
      <w:r>
        <w:rPr/>
        <w:t>ⶬ</w:t>
      </w:r>
      <w:r>
        <w:rPr/>
        <w:t>㵶顭乤潰땆瑮䎏쉏䌰疩싂</w:t>
      </w:r>
      <w:r>
        <w:rPr/>
        <w:t>Ⳃ</w:t>
      </w:r>
      <w:r>
        <w:rPr/>
        <w:t>ꄱ숨슣䠬瀩䷂㭕숬쉚촹쎘ノ묺㵪㙢쉘ㅔ㑁煃㑑搷䔰獘杆坂照坋썧㑬纻</w:t>
      </w:r>
      <w:r>
        <w:rPr/>
        <w:t>ꔺ</w:t>
      </w:r>
      <w:r>
        <w:rPr/>
        <w:t>㐹슿</w:t>
      </w:r>
      <w:r>
        <w:rPr/>
        <w:t>ꕦ</w:t>
      </w:r>
      <w:r>
        <w:rPr/>
        <w:t>ㅫ畾橸兆䕋겏䵤⌫ㆵ灠扯겡汌䑁半⨹扊琭癀扰癮쌩쉚欣犱</w:t>
      </w:r>
      <w:r>
        <w:rPr/>
        <w:t>⡵␬</w:t>
      </w:r>
      <w:r>
        <w:rPr/>
        <w:t>䥬佂匩輥御瓃쉰Ⓜ伲侬숱䥯䝟瑩ꌳ摁떱䯂⽩礲㫂煏</w:t>
      </w:r>
      <w:r>
        <w:rPr/>
        <w:t>꧂</w:t>
      </w:r>
      <w:r>
        <w:rPr/>
        <w:t>戣瘶䴴幵彖ꥷ祾带弪䅷㥷㥀橦쵄숺桊剺乏♆⩶潎♨쉕ꅶ䅬汆⭊㕳異甸쏂ꅕ場䱗惂숳楐쉬汸쵬潒딥㖱摴츹殩쉏携쏎䎡⭚砮쉅䍗轣㬱㉮䥅녂깋⵭繉慱쵵琭碩䕾猶</w:t>
      </w:r>
      <w:r>
        <w:rPr/>
        <w:t>ꤹ⩓</w:t>
      </w:r>
      <w:r>
        <w:rPr/>
        <w:t>恥奈十挥</w:t>
      </w:r>
      <w:r>
        <w:rPr/>
        <w:t>ⶩ⥱</w:t>
      </w:r>
      <w:r>
        <w:rPr/>
        <w:t>숳正썊숺殱䙔㌣枘ぱ슮쉬淂呈哂㉌幆⼩浹䅷教</w:t>
      </w:r>
      <w:r>
        <w:rPr/>
        <w:t>ꕕ</w:t>
      </w:r>
      <w:r>
        <w:rPr/>
        <w:t>癑쉯곍䂻桏弮夥䕉㬪⍊殥♔兰땾ㅎ㩙㚡䍹츺瘫슣輻偷⽂䇂偸本伩</w:t>
      </w:r>
      <w:r>
        <w:rPr/>
        <w:t>⡧</w:t>
      </w:r>
      <w:r>
        <w:rPr/>
        <w:t>뭲䵘갳姂</w:t>
      </w:r>
      <w:r>
        <w:rPr/>
        <w:t>ꕈ</w:t>
      </w:r>
      <w:r>
        <w:rPr/>
        <w:t>㍬獷勂썡쉆䍨㤯煂剳쉗ォ飂佀扞烂쉒㘳㬻ギ뽩抿</w:t>
      </w:r>
      <w:r>
        <w:rPr/>
        <w:t>⣂</w:t>
      </w:r>
      <w:r>
        <w:rPr/>
        <w:t>傱㣂숪埂旂숤穞䰬湁쉊ꍴ場䔩琵偾묯㔪䘲ォ冩䏍뽦썊㫂漭숥牲䥎╔묦⨯婺ꌵ弴䍅䙔徥湵帤</w:t>
      </w:r>
      <w:r>
        <w:rPr/>
        <w:t>꧂</w:t>
      </w:r>
      <w:r>
        <w:rPr/>
        <w:t>쉪獲拂⩢㙘⑨쉌㑪区樲♙┳ꏂ塨㤪澿䍂</w:t>
      </w:r>
      <w:r>
        <w:rPr/>
        <w:t>ꥆ</w:t>
      </w:r>
      <w:r>
        <w:rPr/>
        <w:t>쉩⭫湐㚩</w:t>
      </w:r>
      <w:r>
        <w:rPr/>
        <w:t>ꔹꤻ</w:t>
      </w:r>
      <w:r>
        <w:rPr/>
        <w:t>쵶</w:t>
      </w:r>
      <w:r>
        <w:rPr/>
        <w:t>ꥈ</w:t>
      </w:r>
      <w:r>
        <w:rPr/>
        <w:t>徥슩䨵㡎楮</w:t>
      </w:r>
      <w:r>
        <w:rPr/>
        <w:t>ꕋ</w:t>
      </w:r>
      <w:r>
        <w:rPr/>
        <w:t>䙖渷佅棂껂ㅨ繮ꇂ煓</w:t>
      </w:r>
      <w:r>
        <w:rPr/>
        <w:t>⡌</w:t>
      </w:r>
      <w:r>
        <w:rPr/>
        <w:t>㍳䑃☬伬棂</w:t>
      </w:r>
      <w:r>
        <w:rPr/>
        <w:t>ꤱ</w:t>
      </w:r>
      <w:r>
        <w:rPr/>
        <w:t>潷执入</w:t>
      </w:r>
      <w:r>
        <w:rPr/>
        <w:t>⠯</w:t>
      </w:r>
      <w:r>
        <w:rPr/>
        <w:t>甪塎婑塟숪뭑䝸䜬䘮儤</w:t>
      </w:r>
      <w:r>
        <w:rPr/>
        <w:t>ꤱ</w:t>
      </w:r>
      <w:r>
        <w:rPr/>
        <w:t>㬲</w:t>
      </w:r>
      <w:r>
        <w:rPr/>
        <w:t>Ɽ</w:t>
      </w:r>
      <w:r>
        <w:rPr/>
        <w:t>꧂</w:t>
      </w:r>
      <w:r>
        <w:rPr/>
        <w:t>滎硇掏⥘⌳㍹캩顮慨势洪癤涵婃</w:t>
      </w:r>
      <w:r>
        <w:rPr/>
        <w:t>⠯</w:t>
      </w:r>
      <w:r>
        <w:rPr/>
        <w:t>숳</w:t>
      </w:r>
      <w:r>
        <w:rPr/>
        <w:t>ⱟ</w:t>
      </w:r>
      <w:r>
        <w:rPr/>
        <w:t>憬即䙂</w:t>
      </w:r>
      <w:r>
        <w:rPr/>
        <w:t>ⵢ</w:t>
      </w:r>
      <w:r>
        <w:rPr/>
        <w:t>痍뭥⌲敟㏂춱</w:t>
      </w:r>
      <w:r>
        <w:rPr/>
        <w:t>ꔪ</w:t>
      </w:r>
      <w:r>
        <w:rPr/>
        <w:t>㥑숽⪻歸ꥯ稻㡅唹</w:t>
      </w:r>
      <w:r>
        <w:rPr/>
        <w:t>⡠</w:t>
      </w:r>
      <w:r>
        <w:rPr/>
        <w:t>숦併</w:t>
      </w:r>
      <w:r>
        <w:rPr/>
        <w:t>ꤲ⎥</w:t>
      </w:r>
      <w:r>
        <w:rPr/>
        <w:t>繢⤰収摴㥖</w:t>
      </w:r>
      <w:r>
        <w:rPr/>
        <w:t>ꕑ</w:t>
      </w:r>
      <w:r>
        <w:rPr/>
        <w:t>䝰⽌䭐쉔♖䁒䯂䕭땴㠩㕸浮甊䊻⼳煣⑍ꅔ憥娳䉙沩䅸뾻桇뽉⮡䐲哂来숴狂䥦媣쉹쉤떡슩奸前쏂彎䊱</w:t>
      </w:r>
      <w:r>
        <w:rPr/>
        <w:t>ⵟ</w:t>
      </w:r>
      <w:r>
        <w:rPr/>
        <w:t>忂쉋顇슻矂效쉱숪矃ꥠ䃂쉁妵淂⬤ガ</w:t>
      </w:r>
      <w:r>
        <w:rPr/>
        <w:t>꧂</w:t>
      </w:r>
      <w:r>
        <w:rPr/>
        <w:t>Ⲯ</w:t>
      </w:r>
      <w:r>
        <w:rPr/>
        <w:t>助睤</w:t>
      </w:r>
      <w:r>
        <w:rPr/>
        <w:t>ꤻ</w:t>
      </w:r>
      <w:r>
        <w:rPr/>
        <w:t>쉺䋎⩷⩓쌽杷痂顂</w:t>
      </w:r>
      <w:r>
        <w:rPr/>
        <w:t>⠭</w:t>
      </w:r>
      <w:r>
        <w:rPr/>
        <w:t>溩䡯쵣䭱⭤걌東轙桩枡⽣汱嗂쏂楄䛎瀪庮拃⦥䝑廂㭧乎숽柃炵禡㡸㕙湩</w:t>
      </w:r>
      <w:r>
        <w:rPr/>
        <w:t>ꥂ</w:t>
      </w:r>
      <w:r>
        <w:rPr/>
        <w:t>묪轰䤳捬帪噷瑦濂</w:t>
      </w:r>
      <w:r>
        <w:rPr/>
        <w:t>ⵞ</w:t>
      </w:r>
      <w:r>
        <w:rPr/>
        <w:t>顲㨮係⤹獨整䃂彆쉓♧</w:t>
      </w:r>
      <w:r>
        <w:rPr/>
        <w:t>ⰽ</w:t>
      </w:r>
      <w:r>
        <w:rPr/>
        <w:t>灩</w:t>
      </w:r>
      <w:r>
        <w:rPr/>
        <w:t>ꥀ</w:t>
      </w:r>
      <w:r>
        <w:rPr/>
        <w:t>催優㓂ギ쉒忂숺⹷쉋뼨皬牃硶倫</w:t>
      </w:r>
      <w:r>
        <w:rPr/>
        <w:t>ꤽ</w:t>
      </w:r>
      <w:r>
        <w:rPr/>
        <w:t>췂㨴㶵⮮㡁㷂彬場䑍僂㣂牴쉣捴潨䱮䈯㭃뭴㥐ꍱ┭䨵凎扵걏</w:t>
      </w:r>
      <w:r>
        <w:rPr/>
        <w:t>⠽</w:t>
      </w:r>
      <w:r>
        <w:rPr/>
        <w:t>㵗庩</w:t>
      </w:r>
      <w:r>
        <w:rPr/>
        <w:t>ꥌ▬</w:t>
      </w:r>
      <w:r>
        <w:rPr/>
        <w:t>⠰</w:t>
      </w:r>
      <w:r>
        <w:rPr/>
        <w:t>䫎츫搸晀痂䣎</w:t>
      </w:r>
      <w:r>
        <w:rPr/>
        <w:t>꧂⹊</w:t>
      </w:r>
      <w:r>
        <w:rPr/>
        <w:t>㝸帪株沵繀⽅쉧䑆䪱呃楾⹘ꅾ⦱皮䕳究琯ꄩ犩輪ꄬ楗橯숰瑇⭪瑏⍳凂⹫㐤惂硸</w:t>
      </w:r>
      <w:r>
        <w:rPr/>
        <w:t>ꔩ</w:t>
      </w:r>
      <w:r>
        <w:rPr/>
        <w:t>恲戺숻痂뽚癳剫牯싂ꥭ숬㊬㈣츶</w:t>
      </w:r>
      <w:r>
        <w:rPr/>
        <w:t>꧂</w:t>
      </w:r>
      <w:r>
        <w:rPr/>
        <w:t>ㅾ㊱䛂繞䍍숶兞숮䦬⪣呾숺놏ꍣ⩱⤨쉀䍚䏂╢懃燂挺䲡猲勂犬슱⭠噚溩䁊ㆡ뭤橩慂슱狂梵㚬庿㞥㍣剨伽㇂컂깣</w:t>
      </w:r>
      <w:r>
        <w:rPr/>
        <w:t>⡾</w:t>
      </w:r>
      <w:r>
        <w:rPr/>
        <w:t>恸稨슻旂塶伲녗顎슬䄻挶灂稩숰敡⍖⑧浙㖘㤵⸻楑廂䕍礵游㈰硋䁑㇎⍁彫쉘偡⩂瑐昤뽣剙䕦䪮恶쉎彚嘺㥵㜪硬</w:t>
      </w:r>
      <w:r>
        <w:rPr/>
        <w:t>꧂</w:t>
      </w:r>
      <w:r>
        <w:rPr/>
        <w:t>ꏍ獟ꆮ䌽䓂</w:t>
      </w:r>
      <w:r>
        <w:rPr/>
        <w:t>ꗍ⸱</w:t>
      </w:r>
      <w:r>
        <w:rPr/>
        <w:t>獣놮帺埂斣쉋硷⏂땎擎㵸넨⎮긻榥畞呞㬳슬㐶幊뇂㵳◂䠦⏂</w:t>
      </w:r>
      <w:r>
        <w:rPr/>
        <w:t>꧂⵨꥖⹙</w:t>
      </w:r>
      <w:r>
        <w:rPr/>
        <w:t>䘨痂焻䌶囂곂⩢庥徱繖挥顑敧뭈쉑半辬⸪㧂哂彗呉稻䕑㉬䁚溻楋쉵㨦啠⨣슡㶡䱤쌩偱ꥡ◂</w:t>
      </w:r>
      <w:r>
        <w:rPr/>
        <w:t>ⵇ</w:t>
      </w:r>
      <w:r>
        <w:rPr/>
        <w:t>浡䨸䶮刯瑈묪啱䏂⪡숫䥯쉷⨫灈쉨┮㦣땪䝉穢⼴䢩⪣斮瞩║畘㑂⥠䝠反噎뭤灐⽢氤単⥞</w:t>
      </w:r>
      <w:r>
        <w:rPr/>
        <w:t>ⵠ</w:t>
      </w:r>
      <w:r>
        <w:rPr/>
        <w:t>半㩦橉顬堤槎㩂Ⓜ㴭卒䝏췂䉯갰刮䜭稴♰䖬쉲桾䜤曂㵷㌲戲彗싂㉕㷂湸숦潒炱爤瓂䂻䀨怴浒⒘⾱徱㩩⿂쉢숮珂乗渺焬唫숤⬻亏歘倻乲츨⽦䁌砪暥彐䕢숤숹㵚㵤㣂䵍⿂烂敌⸽濎㥭㴊癶扰슏橰樲呹㘮⒥䟂奾ꍴ佌숸䅅昶䐵┳</w:t>
      </w:r>
      <w:r>
        <w:rPr/>
        <w:t>ꥇ</w:t>
      </w:r>
      <w:r>
        <w:rPr/>
        <w:t>㉆䥺帮穢瀸䍪ꌺ縥厱偘㬬촳䅁牮슿⎣</w:t>
      </w:r>
      <w:r>
        <w:rPr/>
        <w:t>Ɫ</w:t>
      </w:r>
      <w:r>
        <w:rPr/>
        <w:t>쉵㘱浠狂睇떮竂㑨䅋깥♶칹䃂恍썴녧䑙⬣皘㝴琬⩀쉪㜲灙唻⑧쉤㌦</w:t>
      </w:r>
      <w:r>
        <w:rPr/>
        <w:t>ꤪ</w:t>
      </w:r>
      <w:r>
        <w:rPr/>
        <w:t>但奮치䴦摫穧手㛍噘参姂㟍彞⽫</w:t>
      </w:r>
      <w:r>
        <w:rPr/>
        <w:t>꥓</w:t>
      </w:r>
      <w:r>
        <w:rPr/>
        <w:t>싂洩乂</w:t>
      </w:r>
      <w:r>
        <w:rPr/>
        <w:t>Ⲭ</w:t>
      </w:r>
      <w:r>
        <w:rPr/>
        <w:t>ꥳ⼪晈熥ꎿ摇</w:t>
      </w:r>
      <w:r>
        <w:rPr/>
        <w:t>ⱀ</w:t>
      </w:r>
      <w:r>
        <w:rPr/>
        <w:t>숤쉒㈭숻敐⽔礥╢꤮쉀没噈쉇橢</w:t>
      </w:r>
      <w:r>
        <w:rPr/>
        <w:t>ⱅ</w:t>
      </w:r>
      <w:r>
        <w:rPr/>
        <w:t>㕁桤㠱求슥⵪㩭爩㑾砥掵婠묶쉈捅긹煅䄴썅㏍楁垱䉠♢彋긫⹃流숩⭏</w:t>
      </w:r>
      <w:r>
        <w:rPr/>
        <w:t>ⴻ</w:t>
      </w:r>
      <w:r>
        <w:rPr/>
        <w:t>쉚㜫⧂坋䷂侥㙱禣淂뽮쉚炵歋숬䙓쉩枣걂㯂⑱猽䕓䱤䐻䎣</w:t>
      </w:r>
      <w:r>
        <w:rPr/>
        <w:t>ⲻ</w:t>
      </w:r>
      <w:r>
        <w:rPr/>
        <w:t>䵂숸╋㤶湳뼫⼻攴杞㵤㤷싂쉍⍭ꌸ戮⍈슏挻걞㩈䜬楎䭔⏂恁迃ꍶ䄵䭋긥슣뭰㐯幹浒欪瞮</w:t>
      </w:r>
      <w:r>
        <w:rPr/>
        <w:t>ⵤ</w:t>
      </w:r>
      <w:r>
        <w:rPr/>
        <w:t>깯슩싂⥇䄦元汙恺䷎</w:t>
      </w:r>
      <w:r>
        <w:rPr/>
        <w:t>ⶵ</w:t>
      </w:r>
      <w:r>
        <w:rPr/>
        <w:t>磂庡禵潶戭焽参䡎숱㬥焴抿䝶䒵䙅㚘㩒瞩冻㩌彵㦏⯂䍩㥘愬⵪灍싍숨㌹ꅄ┴偨㓎汳䰨婌奒쉩縮䩯</w:t>
      </w:r>
      <w:r>
        <w:rPr/>
        <w:t>ⲡ</w:t>
      </w:r>
      <w:r>
        <w:rPr/>
        <w:t>䅬䵨㢮䢥쉬䕥㕶䱊⽖썁縫숫㬪깳슿⥦嚮碣秂㉚쉞䛂〺歵쉰䁾塅䪥⌻⏂⫂勂䙍㚏숶쉅㔻싎午묰繆㌺牚놻䡉㢩⥕票〮⫂⩍껂斮泂佨䤣昶疏녟꤮㴽⩣쉔뭾秂䝗쉬䘬</w:t>
      </w:r>
      <w:r>
        <w:rPr/>
        <w:t>꥟♩</w:t>
      </w:r>
      <w:r>
        <w:rPr/>
        <w:t>㗍숺</w:t>
      </w:r>
      <w:r>
        <w:rPr/>
        <w:t>ꥇ</w:t>
      </w:r>
      <w:r>
        <w:rPr/>
        <w:t>煷쉑㭉楡㨫䡒䕴泂깍汰쌱쉺伵㍕꥗뭱⩹녚㩏䕥坐㭲㝋┵助㕕까㩁뭁㕣汚晦坦㜬䥩卌㝔쉧싂䝴</w:t>
      </w:r>
      <w:r>
        <w:rPr/>
        <w:t>ⲥ</w:t>
      </w:r>
      <w:r>
        <w:rPr/>
        <w:t>摸奦㶥祐㑤嫂洭⥖⫎䅱楬슣湮歀쉀뽫썱䕭뭋瀺긳勂</w:t>
      </w:r>
      <w:r>
        <w:rPr/>
        <w:t>ꥅ</w:t>
      </w:r>
      <w:r>
        <w:rPr/>
        <w:t>ⱃ</w:t>
      </w:r>
      <w:r>
        <w:rPr/>
        <w:t>㴺珂뼶</w:t>
      </w:r>
      <w:r>
        <w:rPr/>
        <w:t>ꕁ</w:t>
      </w:r>
      <w:r>
        <w:rPr/>
        <w:t>㧂婉牗唥䏂뇎栨獯⩤ꆵ♕橯쉍潗䅅⥱쉉捍啳愷숳⼱뭺幬䟍쉊墻</w:t>
      </w:r>
      <w:r>
        <w:rPr/>
        <w:t>꥟</w:t>
      </w:r>
      <w:r>
        <w:rPr/>
        <w:t>槍斮楋䤩⫂쉄椴娶轮뼫湦汚⎩쉡摕㑾伶䜯栽瓂</w:t>
      </w:r>
      <w:r>
        <w:rPr/>
        <w:t>⡄</w:t>
      </w:r>
      <w:r>
        <w:rPr/>
        <w:t>㬴獏煥⭀␥愪</w:t>
      </w:r>
      <w:r>
        <w:rPr/>
        <w:t>ⰲ</w:t>
      </w:r>
      <w:r>
        <w:rPr/>
        <w:t>슿煰業厵싂썊⦱总</w:t>
      </w:r>
      <w:r>
        <w:rPr/>
        <w:t>ꥅ</w:t>
      </w:r>
      <w:r>
        <w:rPr/>
        <w:t>䡒㬭ㄴ⽇⿂㈴䢿㩩匪놣狎晢싂䍔㷂䍔쉋決믍䧂딬厩昤싂슘ㄶ偙⒩榘⽷</w:t>
      </w:r>
      <w:r>
        <w:rPr/>
        <w:t>ꕉ</w:t>
      </w:r>
      <w:r>
        <w:rPr/>
        <w:t>湏檩⩪⿂䩃漭숻潰㉂㡺嚏僂칲㌽⏂幂励⽾</w:t>
      </w:r>
      <w:r>
        <w:rPr/>
        <w:t>ꤊ</w:t>
      </w:r>
      <w:r>
        <w:rPr/>
        <w:t>㖘뿂砶</w:t>
      </w:r>
      <w:r>
        <w:rPr/>
        <w:t>Ⱶ⨴</w:t>
      </w:r>
      <w:r>
        <w:rPr/>
        <w:t>䐺䃂숶䥸去勃䅉䍐椹</w:t>
      </w:r>
      <w:r>
        <w:rPr/>
        <w:t>⡉</w:t>
      </w:r>
      <w:r>
        <w:rPr/>
        <w:t>癚焫䍦</w:t>
      </w:r>
      <w:r>
        <w:rPr/>
        <w:t>⡆</w:t>
      </w:r>
      <w:r>
        <w:rPr/>
        <w:t>⺥䴫⹡䟂ꆏ囂슿㊘䱏㕫歔轱卯䋂㕾䌭櫂奔㡆咏歹䏍</w:t>
      </w:r>
      <w:r>
        <w:rPr/>
        <w:t>ꕨ</w:t>
      </w:r>
      <w:r>
        <w:rPr/>
        <w:t>⾩쉐灓柂泂劻촩䡵ꌨ⩚妣⩇쵄帮뽸뾻楪ꌲ䩤썔喏싂灤뽦ꅨ믎潄䂮硄뽭묪捅㇂捉矂䙫숵녮ꄩ쉖캘쉯쉐瓍쵞佄珂啟쉵⥠⌣橢栣췍晴整슥䩵慚㑾习쉚敾㝭冩㉦䃂</w:t>
      </w:r>
      <w:r>
        <w:rPr/>
        <w:t>ⷍ</w:t>
      </w:r>
      <w:r>
        <w:rPr/>
        <w:t>繫懂쉮</w:t>
      </w:r>
      <w:r>
        <w:rPr/>
        <w:t>ꕖ</w:t>
      </w:r>
      <w:r>
        <w:rPr/>
        <w:t>慂嚏椻ꥺ扪嗃┴啕渤쉸㘽媿뼪歫⹁杗⴩縪㓎顇㌪쵚繴桩딮仍周⽬쎡⹫숸䑸焫㝪䩐⺏캩晙坐ꇍ颩呾桊啹䩢凂氺壃乊ꅁ⹋⪵泍칣椹樺坌⛂拃뇂㡀乖꥔縸䶻뼸㥫䱚┽倻㑶剑</w:t>
      </w:r>
      <w:r>
        <w:rPr/>
        <w:t>ⵥ</w:t>
      </w:r>
      <w:r>
        <w:rPr/>
        <w:t>晪⩗幱딺㶏⭡═慵쉬땂儰顄⥐♣啄噌쉓⭎顬块</w:t>
      </w:r>
      <w:r>
        <w:rPr/>
        <w:t>ⷂ</w:t>
      </w:r>
      <w:r>
        <w:rPr/>
        <w:t>걷⨨㮻䑭疵摸䙨숦䣂昺瀬㯂潖㎱呷갶묩灳쉓䅄睗氳呮䩙칡溿츣</w:t>
      </w:r>
      <w:r>
        <w:rPr/>
        <w:t>⠴</w:t>
      </w:r>
      <w:r>
        <w:rPr/>
        <w:t>杺呫쉀ㅐ湮㍭䏂夬乤䑍⑴㡠㉈栩숳㵨摮犥쉫㙠칌䠩歴쉾⼩숬磂揂숻摳牢슏穥乗깾䱠╲</w:t>
      </w:r>
      <w:r>
        <w:rPr/>
        <w:t>ꥊ</w:t>
      </w:r>
      <w:r>
        <w:rPr/>
        <w:t>㉟兂䴲䝑璩睄轋⽞睔桰牧畬砹㤴ㆡ䡲⽟迍싂橷䙹畒싂ꎱ歠⩓䝷啴ꆩ쵺㕉</w:t>
      </w:r>
      <w:r>
        <w:rPr/>
        <w:t>ꕖ</w:t>
      </w:r>
      <w:r>
        <w:rPr/>
        <w:t>쉋</w:t>
      </w:r>
      <w:r>
        <w:rPr/>
        <w:t>ꔴ</w:t>
      </w:r>
      <w:r>
        <w:rPr/>
        <w:t>侱䬹硲䍂쉍</w:t>
      </w:r>
      <w:r>
        <w:rPr/>
        <w:t>ꕰ</w:t>
      </w:r>
      <w:r>
        <w:rPr/>
        <w:t>灊꺵숣䱧匭獖㴩뇂䁙</w:t>
      </w:r>
      <w:r>
        <w:rPr/>
        <w:t>ꤪ</w:t>
      </w:r>
      <w:r>
        <w:rPr/>
        <w:t>窮爬眽쉲넫䩄廂숯쉰樸滃啈</w:t>
      </w:r>
      <w:r>
        <w:rPr/>
        <w:t>ꕵ</w:t>
      </w:r>
      <w:r>
        <w:rPr/>
        <w:t>搻㩙䞱旃朥촹橳穠</w:t>
      </w:r>
      <w:r>
        <w:rPr/>
        <w:t>ꔻ</w:t>
      </w:r>
      <w:r>
        <w:rPr/>
        <w:t>琺㘸杒</w:t>
      </w:r>
      <w:r>
        <w:rPr/>
        <w:t>ꦱ</w:t>
      </w:r>
      <w:r>
        <w:rPr/>
        <w:t>㕌姃硒㍬䡊Ⓜ쉈걩䣂唨唩椮걆⩨敍</w:t>
      </w:r>
      <w:r>
        <w:rPr/>
        <w:t>ⷂ⭈〈</w:t>
      </w:r>
      <w:r>
        <w:rPr/>
        <w:t>窣⌭姂氯摁딺䯂晅䶵啉䳂껂⥨䡬彅玩䭈䉆떏┳楙䭍主╗쌺㌤슻獷뇂⑦슱杰쉵售繠㌸䰲⍂壂係汍쉗㞘숪洮㕰ꄰ숽ぉ歵싂慣ꄨ奌噹⤬娨䀥囍쉨婗䱌敧䨷斣瀶仂㍂猸쉑灔㓂䫂㝖瑥㈩깱</w:t>
      </w:r>
      <w:r>
        <w:rPr/>
        <w:t>ꔵ</w:t>
      </w:r>
      <w:r>
        <w:rPr/>
        <w:t>䃎乶痂ㆱ쉢坙漬⤮晌祠ꥤ䜦㒘⫂숪捦奉⴪㉺䑮䘻䍹숭㵶サ媥呖㭱穠挵垻㈦剥晐啹秎晓燂⍱쵵쉧涏硈䕏橇쎡䫂䐪䑇歰㍁盂祌捱䯃ぉ幢䨨塠妻숦秂⵮쵔䬳䜊쉥戴슥偗澥姂</w:t>
      </w:r>
      <w:r>
        <w:rPr/>
        <w:t>ꥂ</w:t>
      </w:r>
      <w:r>
        <w:rPr/>
        <w:t>畨䇃参呪旂䄪</w:t>
      </w:r>
      <w:r>
        <w:rPr/>
        <w:t>ꤱ</w:t>
      </w:r>
      <w:r>
        <w:rPr/>
        <w:t>⡭</w:t>
      </w:r>
      <w:r>
        <w:rPr/>
        <w:t>⽔뿂硋㧂䰪搹츫榥⥈ꥷ剥瑘䎮䉢⨳썭숤佒偭彶獦牀쉄丫卖㷂㘶갦员瀫䃂넵䩱术◎其䧂䥙ㄵ恀䞘务幌⩁獐⽺䕥摑⌻㨷㩓⼣뽩</w:t>
      </w:r>
      <w:r>
        <w:rPr/>
        <w:t>ꥇ</w:t>
      </w:r>
      <w:r>
        <w:rPr/>
        <w:t>啫烍刭瀣坊썘㞬⹒晢牡頰㶮飂璿䶱ꄶ㡱슬潠濂⩆⮡噞㒏呋♗堳ꅱㄳ杺澣쉷乸睊穫㤦䝅搥䍚桵㢏祃숵之</w:t>
      </w:r>
      <w:r>
        <w:rPr/>
        <w:t>ꔸ</w:t>
      </w:r>
      <w:r>
        <w:rPr/>
        <w:t>䊬普㫂䕳氱壃쉗打꺬倮☣</w:t>
      </w:r>
      <w:r>
        <w:rPr/>
        <w:t>Ⳃ</w:t>
      </w:r>
      <w:r>
        <w:rPr/>
        <w:t>晦樯獄猵帳煗⩬㥠䫃侩啚ꍌ䡗⴩䐴噏슻숮堨恱剥㈺걆</w:t>
      </w:r>
      <w:r>
        <w:rPr/>
        <w:t>⡕</w:t>
      </w:r>
      <w:r>
        <w:rPr/>
        <w:t>猻놩彬噪䙄㡢습硨奠煵⻃䬱☰祶湢</w:t>
      </w:r>
      <w:r>
        <w:rPr/>
        <w:t>ꕂ</w:t>
      </w:r>
      <w:r>
        <w:rPr/>
        <w:t>쉍㭣갣숰◂</w:t>
      </w:r>
      <w:r>
        <w:rPr/>
        <w:t>ⱍ</w:t>
      </w:r>
      <w:r>
        <w:rPr/>
        <w:t>㵫䥨쉢㡒㭋놘슿쵊⾬ꏍ燂</w:t>
      </w:r>
      <w:r>
        <w:rPr/>
        <w:t>ⴻ</w:t>
      </w:r>
      <w:r>
        <w:rPr/>
        <w:t>縨뽘兾昸䈽㤦쉏毂㙐硗숫쉾☲ㅞ⿂㝢㨫呮ㅦ㑘넺䅪䝎時♠칁坚䅆煩䕮杍묵䀮⭡䚱楲╬噙쉾䢩潸湟扤歖땲乹㍱숣搬慦㩣敲祺扦⌤䳂쉰䩵啨恺쉶㡶⻂橚禩ꏂ凂䇃㙮⼪穲婾剕</w:t>
      </w:r>
      <w:r>
        <w:rPr/>
        <w:t>⡬</w:t>
      </w:r>
      <w:r>
        <w:rPr/>
        <w:t>⽔䜱㍳条쉶쌽䈵潕湏故䙫栵氨⍇䱂☻㬸姃숪썔㔬뭥咥穐ꄻ쉞恕숵쉇䍎儴♂⤹땔ꌵ㦏䔪쵆颩堰䝀牬ꅄ桋䰰쉴뽓穀輨瞬潺堽䙂⤬쉟剡◂桹䣂愨櫂슿⫃嘻漩쉯㕎繥</w:t>
      </w:r>
      <w:r>
        <w:rPr/>
        <w:t>ꕺ</w:t>
      </w:r>
      <w:r>
        <w:rPr/>
        <w:t>䓂义帬ꍚ末乤ꅹ倥⭤쉫쌶䥳佑堽㐬泂싂䏂슮〴恐쉤珂⑅쉅㨻厡凂䑳繖⽘滂칧⽐</w:t>
      </w:r>
      <w:r>
        <w:rPr/>
        <w:t>ꕶ</w:t>
      </w:r>
      <w:r>
        <w:rPr/>
        <w:t>憡╪칳偍斻슬䉞晳婙獂㵮</w:t>
      </w:r>
      <w:r>
        <w:rPr/>
        <w:t>ꤨ</w:t>
      </w:r>
      <w:r>
        <w:rPr/>
        <w:t>쵯弶媥啭ご䘩朩⨬䒡</w:t>
      </w:r>
      <w:r>
        <w:rPr/>
        <w:t>ꕖ</w:t>
      </w:r>
      <w:r>
        <w:rPr/>
        <w:t>慞䁞㵐彏僂</w:t>
      </w:r>
      <w:r>
        <w:rPr/>
        <w:t>ꤸ</w:t>
      </w:r>
      <w:r>
        <w:rPr/>
        <w:t>乤湸㍑ㅗ싂䧂㏂旂㑗轋歡쉉껍机⩪㉐⪩쉹쵃쉴</w:t>
      </w:r>
      <w:r>
        <w:rPr/>
        <w:t>Ⱨ</w:t>
      </w:r>
      <w:r>
        <w:rPr/>
        <w:t>䙄ꅶ䱴싍</w:t>
      </w:r>
      <w:r>
        <w:rPr/>
        <w:t>ⷍꥂ</w:t>
      </w:r>
      <w:r>
        <w:rPr/>
        <w:t>㠬䠶媿⑰㩧朮㍓칾啬爺䘫⩇䱈䙩礷捒墿ꌱ狂䈺歡幙輱灳쉰⩀轳</w:t>
      </w:r>
      <w:r>
        <w:rPr/>
        <w:t>ꕂ</w:t>
      </w:r>
      <w:r>
        <w:rPr/>
        <w:t>瓂稸瑢牾歩慪⨸歗싂怩뭆㒻椦썱쉥纬컂帽촺䬵쉔⻂㕀쉃⾱⩾䴫䱫䩪䦘戸愽歑ㅩ㡣坔殏畹楍䁶填⨨牔瑴〺睁쎵異숪渳儣呙䳂䐵呏㔭牨椪슻湋氳㌳味琩쉖悱漊楌싂뗂ㆡ礲⽴敾쉆掩縪숣ㆩ䭁灺剳⭇쉺칸⸳䉠湁颻ꅒ南䵥㬽칧䈶싂</w:t>
      </w:r>
      <w:r>
        <w:rPr/>
        <w:t>Ⱙ</w:t>
      </w:r>
      <w:r>
        <w:rPr/>
        <w:t>憬恊㬣敭番ꥮ睈䝈㊵汉⍘犻䪘䅪쉾ꅢ⫂㑲䵗㑆卋⥳⥟䔻戹㑹伷㩌깨</w:t>
      </w:r>
      <w:r>
        <w:rPr/>
        <w:t>ⴱ</w:t>
      </w:r>
      <w:r>
        <w:rPr/>
        <w:t>ꌥ쉖界仂䬥攱堳帨㙲彑䉚䪥걆⸦ꥪ禩吶杕䕄⬰攱慣㌺⽷烂睴急쉹桬㡍烂깷</w:t>
      </w:r>
      <w:r>
        <w:rPr/>
        <w:t>ꥎ</w:t>
      </w:r>
      <w:r>
        <w:rPr/>
        <w:t>䬣抿⭭땴㟂顲䑫歠⩊습輵妘畉</w:t>
      </w:r>
      <w:r>
        <w:rPr/>
        <w:t>⠷</w:t>
      </w:r>
      <w:r>
        <w:rPr/>
        <w:t>㠦楷慍㜴䑓旂盂</w:t>
      </w:r>
      <w:r>
        <w:rPr/>
        <w:t>ꖻꕫ</w:t>
      </w:r>
      <w:r>
        <w:rPr/>
        <w:t>뽹娸椤幚升潪塈禿⼨䥳⭒☺啉墩칙䅚뗂䚥殣係䕌哂歅䄬쉸䤶亩쉕묽썤뽒帬㧂玮係哂숺䩠䈪矂媩䑶匳浔</w:t>
      </w:r>
      <w:r>
        <w:rPr/>
        <w:t>Ⱳ</w:t>
      </w:r>
      <w:r>
        <w:rPr/>
        <w:t>塂櫂䪬ガ싎噷頫䩋捴晞㶏樥䑌</w:t>
      </w:r>
      <w:r>
        <w:rPr/>
        <w:t>꧃</w:t>
      </w:r>
      <w:r>
        <w:rPr/>
        <w:t>쉃堫㍃椷硾睑庱材숫⸹榩ㄭ숱ꌫ刽썆</w:t>
      </w:r>
      <w:r>
        <w:rPr/>
        <w:t>⡄</w:t>
      </w:r>
      <w:r>
        <w:rPr/>
        <w:t>䩙䉄⦩迂梻洤楰㍧ꅘ㍟桏䵃禿컂</w:t>
      </w:r>
      <w:r>
        <w:rPr/>
        <w:t>ⰳ</w:t>
      </w:r>
      <w:r>
        <w:rPr/>
        <w:t>䉾慭㕨轟飂</w:t>
      </w:r>
      <w:r>
        <w:rPr/>
        <w:t>ⱗ</w:t>
      </w:r>
      <w:r>
        <w:rPr/>
        <w:t>步究敇쉍稺ꥦ뼺⥟瀪嗂㫂杌瀳숣䙂㘴忂촰㙧斩垵佞樫뇂敬塪吰㉵䢏䁱쉏䕆梥</w:t>
      </w:r>
      <w:r>
        <w:rPr/>
        <w:t>ꖵ</w:t>
      </w:r>
      <w:r>
        <w:rPr/>
        <w:t>숲</w:t>
      </w:r>
      <w:r>
        <w:rPr/>
        <w:t>ꔸ</w:t>
      </w:r>
      <w:r>
        <w:rPr/>
        <w:t>呖쵄偟䭵䄹愰輯㴨灡掬</w:t>
      </w:r>
      <w:r>
        <w:rPr/>
        <w:t>꤬</w:t>
      </w:r>
      <w:r>
        <w:rPr/>
        <w:t>㉮磃쉄䜱抿⹗ㄳ쉊桳㭋걢</w:t>
      </w:r>
      <w:r>
        <w:rPr/>
        <w:t>ꥋ⌤</w:t>
      </w:r>
      <w:r>
        <w:rPr/>
        <w:t>쌭격䨣슱♺檘傻䀪䕦㍒␪唱▻硥⫂걺悿晑砲汩椴썑㭑當挭䈻甩䩾⽗딨眤뭍檮쉄䥱癬뼴䝭户㎩疿슮숵⛂囂晟慣㏂ㅓ咏祓教⿂朦⩴䍸媱止슏㣂㜭顓╹挽煳싂匶숣⽷ず㬨⧃⹶夷椯欭敺</w:t>
      </w:r>
      <w:r>
        <w:rPr/>
        <w:t>ꕨ</w:t>
      </w:r>
      <w:r>
        <w:rPr/>
        <w:t>䉎⽂景墮桏䥪㡯⻂츤⸬槍帪橀塡ꅢ뭲䡣숭⛂㩮亡☨뽤䫂⽥䕲䉀灶숱숱囂枡堳奱ꆘ扚撥敏撿㠮琴㉺쉠顅啒䂩꺡싂䥾⍁숷浦竂疻璡慖档轧䙴⍚컂敤否剤仂㌶辿㈻춣䶿碱䉎磂樳䩸搪䋂쵸儬栨싂桕䟂繶氭媥⯂㐥ꥭ䤹뿂믍☯䍆梩쉱㐰</w:t>
      </w:r>
      <w:r>
        <w:rPr/>
        <w:t>ⶩ</w:t>
      </w:r>
      <w:r>
        <w:rPr/>
        <w:t>쉡祩㭢쉵䷂뭙㙢燂娥弹䝷扫囂頸⩨煣깵뭊츹쉴啰哂套쉪슻䑤숳싂㴶ꥥ깗⩇啉쉢枡⩔㎩␻䪣爪䃂刪㑴熵䫂▏䐨楔⭁時慑</w:t>
      </w:r>
      <w:r>
        <w:rPr/>
        <w:t>ꕃ</w:t>
      </w:r>
      <w:r>
        <w:rPr/>
        <w:t>숰쉫㍯慧䦵쉋㜽圽焱㴱倊㥲</w:t>
      </w:r>
      <w:r>
        <w:rPr/>
        <w:t>ⱡ</w:t>
      </w:r>
      <w:r>
        <w:rPr/>
        <w:t>䈱愴꥚⪮♱橞灁㭕玮吪彤懂櫂䕍☩</w:t>
      </w:r>
      <w:r>
        <w:rPr/>
        <w:t>⠴</w:t>
      </w:r>
      <w:r>
        <w:rPr/>
        <w:t>㍆</w:t>
      </w:r>
      <w:r>
        <w:rPr/>
        <w:t>ꥋ</w:t>
      </w:r>
      <w:r>
        <w:rPr/>
        <w:t>㵵獸♈硑쉎ㅀ䭖祆뽟㩁쏂轗橂⵵淂䎿쉫㬽玻䚻ꥷ瑬䅸湦칱숻揂挲歏杸⚩瞮㍢⬪숬딩癙⩞㡥愨㕈䥌幩兢猪䊮캮㴳嚡⥙䶩㩢㥴</w:t>
      </w:r>
      <w:r>
        <w:rPr/>
        <w:t>⠵</w:t>
      </w:r>
      <w:r>
        <w:rPr/>
        <w:t>穂뭹♃쵴</w:t>
      </w:r>
      <w:r>
        <w:rPr/>
        <w:t>Ⳃ</w:t>
      </w:r>
      <w:r>
        <w:rPr/>
        <w:t>父敓㑮㓂杹歀⧂伻〥爭㉌</w:t>
      </w:r>
      <w:r>
        <w:rPr/>
        <w:t>ⱈ</w:t>
      </w:r>
      <w:r>
        <w:rPr/>
        <w:t>䉀쵤⍕潗扷숷振桟쉂呍彌㍌暩䚮䦿⬹犩灀㘻橸堪歄橶祐䵋ㅶ晈奱䣂</w:t>
      </w:r>
      <w:r>
        <w:rPr/>
        <w:t>ⶻ</w:t>
      </w:r>
      <w:r>
        <w:rPr/>
        <w:t>ꍧ䯃迂砤ꍎ㙔噭쉃娦슱⨻쉶</w:t>
      </w:r>
      <w:r>
        <w:rPr/>
        <w:t>ꔰ</w:t>
      </w:r>
      <w:r>
        <w:rPr/>
        <w:t>뽒뭸淂廂</w:t>
      </w:r>
      <w:r>
        <w:rPr/>
        <w:t>ⵣ⸣</w:t>
      </w:r>
      <w:r>
        <w:rPr/>
        <w:t>ㅎ瑚睭瀮㑓㝮㖡䥖뭒顇乨慂⤳熵睖燂用祦慃䭘기䄷썳뽀䝊䅘㝗瘽싂㕚㌺檣䐯䙤整捕硗칄䕇噆仂㵞啂껂⨭煩⑔ꅩ땪</w:t>
      </w:r>
      <w:r>
        <w:rPr/>
        <w:t>ꕥꤥ</w:t>
      </w:r>
      <w:r>
        <w:rPr/>
        <w:t>녋䤷仂䇂䥴埂㕤</w:t>
      </w:r>
      <w:r>
        <w:rPr/>
        <w:t>ꥍ</w:t>
      </w:r>
      <w:r>
        <w:rPr/>
        <w:t>颥숭䁯灬佈慓係暥칷</w:t>
      </w:r>
      <w:r>
        <w:rPr/>
        <w:t>꥓</w:t>
      </w:r>
      <w:r>
        <w:rPr/>
        <w:t>㵳⽐塇㥉輹䠩绂싂潆䣂櫂</w:t>
      </w:r>
      <w:r>
        <w:rPr/>
        <w:t>ⱃ</w:t>
      </w:r>
      <w:r>
        <w:rPr/>
        <w:t>淂漨唸剀</w:t>
      </w:r>
      <w:r>
        <w:rPr/>
        <w:t>ꕆ</w:t>
      </w:r>
      <w:r>
        <w:rPr/>
        <w:t>㛂뿂搻ꅰ싂㕳⹠㙀樹䌦ぎꄰ</w:t>
      </w:r>
      <w:r>
        <w:rPr/>
        <w:t>ⵎ</w:t>
      </w:r>
      <w:r>
        <w:rPr/>
        <w:t>칍⨻</w:t>
      </w:r>
      <w:r>
        <w:rPr/>
        <w:t>꧂</w:t>
      </w:r>
      <w:r>
        <w:rPr/>
        <w:t>쵞㵡睋㗂㓎媣䕗걗婠挪ㅥ槂町潖䘺佯彡矂窡飂刬␵浅ㄪ䕋</w:t>
      </w:r>
      <w:r>
        <w:rPr/>
        <w:t>ⲩ</w:t>
      </w:r>
      <w:r>
        <w:rPr/>
        <w:t>輪⽱쉡쉹숪䵺䱓煌ꄷㄳ습싂澬堨㙱⍃偘</w:t>
      </w:r>
      <w:r>
        <w:rPr/>
        <w:t>⡱</w:t>
      </w:r>
      <w:r>
        <w:rPr/>
        <w:t>煠⑙䳍㑘畬뭯㇂⫂ꏎ쉺㝅⺱䕇䬽때娨徥</w:t>
      </w:r>
      <w:r>
        <w:rPr/>
        <w:t>ⱱ</w:t>
      </w:r>
      <w:r>
        <w:rPr/>
        <w:t>稩癱塲数挲京之⻂⹕流前뭭夤긪쉬睾卷䇂楃䑶煷⪩㶥漦㑁稭╏ㄴ啪潌䌥噣畧쉉猻坣輷䶏戽损ㄹ쉂싂轓</w:t>
      </w:r>
      <w:r>
        <w:rPr/>
        <w:t>ꗎ</w:t>
      </w:r>
      <w:r>
        <w:rPr/>
        <w:t>䓂쉫칦⸬瞿塦橷浉⽁䉅ㆩ䃂⫂⽉漮䕦怵㡧㠵瀨癌㠯掮쉐煈⥉뽆딦橬쉨䩋歏넬</w:t>
      </w:r>
      <w:r>
        <w:rPr/>
        <w:t>ꦬ</w:t>
      </w:r>
      <w:r>
        <w:rPr/>
        <w:t>䍡䜣쉒ꄪ器䩟숽쵣恰氵枡浩쵨</w:t>
      </w:r>
      <w:r>
        <w:rPr/>
        <w:t>ꔺ</w:t>
      </w:r>
      <w:r>
        <w:rPr/>
        <w:t>㦩㯎⽧祱敍吲䒡숨䩶쉁⥹⼣慴欤䑢辿癭</w:t>
      </w:r>
      <w:r>
        <w:rPr/>
        <w:t>ⲩ</w:t>
      </w:r>
      <w:r>
        <w:rPr/>
        <w:t>磂敥</w:t>
      </w:r>
      <w:r>
        <w:rPr/>
        <w:t>꧂</w:t>
      </w:r>
      <w:r>
        <w:rPr/>
        <w:t>䴩彠⧂䡶ご晢䝨春䡬゘顓搣仂㞥坠쉭썾塐견䶱뾿妩欳帳噰澩䥥䄪ꅒꎥ歔㕾䩚걺瘬ㄻ촦䫂澱墩暣摤摤晞㥐쉉価搯쉦壂燂潩䤫쉚务⤲쉠搹甸싂ꥩ劣睥䕱⭴洯䵍⭠╂ꏂ揂</w:t>
      </w:r>
      <w:r>
        <w:rPr/>
        <w:t>Ⱶ</w:t>
      </w:r>
      <w:r>
        <w:rPr/>
        <w:t>㩰䡆儯呎㔴䈽棂䅤䥸濂䌵</w:t>
      </w:r>
      <w:r>
        <w:rPr/>
        <w:t>Ⱚ</w:t>
      </w:r>
      <w:r>
        <w:rPr/>
        <w:t>梩㐲☥汇轐㘻刷癒婚椊正眨⩁䩺奪〳汢獪</w:t>
      </w:r>
      <w:r>
        <w:rPr/>
        <w:t>Ⳃ</w:t>
      </w:r>
      <w:r>
        <w:rPr/>
        <w:t>쉫⑧숴칍ꥩ☹㛂瑐䕦倶㢩打帳奙숺</w:t>
      </w:r>
      <w:r>
        <w:rPr/>
        <w:t>ⵠ</w:t>
      </w:r>
      <w:r>
        <w:rPr/>
        <w:t>數刣熡䡾幋쉔䭧凂散쉕䠰</w:t>
      </w:r>
      <w:r>
        <w:rPr/>
        <w:t>ꤪ</w:t>
      </w:r>
      <w:r>
        <w:rPr/>
        <w:t>숷悱即㜶㏂桹故⩓乣</w:t>
      </w:r>
      <w:r>
        <w:rPr/>
        <w:t>⡆</w:t>
      </w:r>
      <w:r>
        <w:rPr/>
        <w:t>廂㡎轆⹒炻䱋儣瑋땫ꌳ㩗惂␪漱㍖勂徻睞㕋夽㣂䑅埂䱥썸쉐䔫ꏂ쉇뼺煱⽞璩䊻攪⍀歐樲撡炻䋎顲㪣⩖砮癸䮩</w:t>
      </w:r>
      <w:r>
        <w:rPr/>
        <w:t>ꗂ</w:t>
      </w:r>
      <w:r>
        <w:rPr/>
        <w:t>伬婃眦⤫</w:t>
      </w:r>
      <w:r>
        <w:rPr/>
        <w:t>⡦</w:t>
      </w:r>
      <w:r>
        <w:rPr/>
        <w:t>쉱ꅌで㑱氺㩟슱숮皿榻摗⩱쉫䌫佐싍摤汖☨⦿</w:t>
      </w:r>
      <w:r>
        <w:rPr/>
        <w:t>ꖵ</w:t>
      </w:r>
      <w:r>
        <w:rPr/>
        <w:t>겿攦纻扱乬嚻딬䀽椻䱗㨳慁쉾纱갷캮㌣䳂渤栻쉃䱅뾘彄匹⛂睐䝴䙅⥬汩⑤㩕촫딺乧䥙㉪穎瑕瑯忂쉎</w:t>
      </w:r>
      <w:r>
        <w:rPr/>
        <w:t>ⱁ</w:t>
      </w:r>
      <w:r>
        <w:rPr/>
        <w:t>㠷浩儥乡㜫</w:t>
      </w:r>
      <w:r>
        <w:rPr/>
        <w:t>Ⱬ</w:t>
      </w:r>
      <w:r>
        <w:rPr/>
        <w:t>㵣幑숩쉆쉥ꄰ</w:t>
      </w:r>
      <w:r>
        <w:rPr/>
        <w:t>⡡</w:t>
      </w:r>
      <w:r>
        <w:rPr/>
        <w:t>㍾娵䡈湡╺懂숲㷍⩓</w:t>
      </w:r>
      <w:r>
        <w:rPr/>
        <w:t>ꤰ</w:t>
      </w:r>
      <w:r>
        <w:rPr/>
        <w:t>䑍</w:t>
      </w:r>
      <w:r>
        <w:rPr/>
        <w:t>ⰹ</w:t>
      </w:r>
      <w:r>
        <w:rPr/>
        <w:t>䉆乥䴺堭쉫䜨癡묣轑恸땮걗곂搸</w:t>
      </w:r>
      <w:r>
        <w:rPr/>
        <w:t>ꥏ</w:t>
      </w:r>
      <w:r>
        <w:rPr/>
        <w:t>彬䱘檩㬻</w:t>
      </w:r>
      <w:r>
        <w:rPr/>
        <w:t>ⷂ</w:t>
      </w:r>
      <w:r>
        <w:rPr/>
        <w:t>攤</w:t>
      </w:r>
      <w:r>
        <w:rPr/>
        <w:t>ꕷ</w:t>
      </w:r>
      <w:r>
        <w:rPr/>
        <w:t>숨牰扚뽵墩쉆䩓㟂겮숬伣⹅呚琬땷利烍㋂恒伪슩㝒㣂⽞䙞䵧戹纻㕏슱煢䬸㵶瀦싂呱啊狂䖡戻揃洦㕤湂숫掵晅䖡奉瀭⩤扩⸥婔㓍偬⨪礭狂剫磂뽈ꌽ洽䟂䂱⑪딮殏夻呗㙏捋㫂⬭伮숺僂㬻쉮깡優䫂煒쉗兠伩䅠枬녹氩</w:t>
      </w:r>
      <w:r>
        <w:rPr/>
        <w:t>ꗂ</w:t>
      </w:r>
      <w:r>
        <w:rPr/>
        <w:t>灳</w:t>
      </w:r>
      <w:r>
        <w:rPr/>
        <w:t>ⱷ</w:t>
      </w:r>
      <w:r>
        <w:rPr/>
        <w:t>纵恟垵쉷㢱䩪㡳僂頥</w:t>
      </w:r>
      <w:r>
        <w:rPr/>
        <w:t>⢬</w:t>
      </w:r>
      <w:r>
        <w:rPr/>
        <w:t>쉌卤坐싎䭋嗂敬⥴杶昪恃僂题싂묯坷쎩뇂挨㬹僂婳顣㝰枱楶꺿떣佐呰槂ㅐ⪏禥慣⭐〯㙖僎슡䜦㙋㟂涵輩倥</w:t>
      </w:r>
      <w:r>
        <w:rPr/>
        <w:t>⡞</w:t>
      </w:r>
      <w:r>
        <w:rPr/>
        <w:t>猰쉣ꍔ噫犮棂漮牅捾⭭啎涩깙쉍ꍺ塶焫涻ㄺ恾습漹凂伬歯ㅬ呅两睬恓</w:t>
      </w:r>
      <w:r>
        <w:rPr/>
        <w:t>ⶡ</w:t>
      </w:r>
      <w:r>
        <w:rPr/>
        <w:t>ꇂ䭄㗂묳渪恫䥢녺妩</w:t>
      </w:r>
      <w:r>
        <w:rPr/>
        <w:t>Ⳃ</w:t>
      </w:r>
      <w:r>
        <w:rPr/>
        <w:t>㉑쉮㍔坫元漫㜸活ꍉ䣂쉾穕</w:t>
      </w:r>
      <w:r>
        <w:rPr/>
        <w:t>ꦵ</w:t>
      </w:r>
      <w:r>
        <w:rPr/>
        <w:t>쉌넴頭숽弪숦䌳놥⽂ꇂ싂珂䒏轕区壂뭫曎싂湦瘩怪䙑摵숵䝁┶㪵楡㵊敳</w:t>
      </w:r>
      <w:r>
        <w:rPr/>
        <w:t>ⴣ</w:t>
      </w:r>
      <w:r>
        <w:rPr/>
        <w:t>깈칩凃倥쉈♗⏂ㅠ㙺◂쉬坺㫂⌻䬨쉫扰払楟Ⓙ䁤뮣싂䡒奠⩃䠵갻☳呧</w:t>
      </w:r>
      <w:r>
        <w:rPr/>
        <w:t>ꗂ</w:t>
      </w:r>
      <w:r>
        <w:rPr/>
        <w:t>녡焣琱숭캵슿㵀祴䩐礱瘪啄愩怦䛂樷䪘┪繟뽏灄ꌷ⏂剉</w:t>
      </w:r>
      <w:r>
        <w:rPr/>
        <w:t>ⱥ</w:t>
      </w:r>
      <w:r>
        <w:rPr/>
        <w:t>獗幯⭌瑵싂輷㠊䥳柂卺쉇瑵⹀勎硢㭱〬慦噳⿂瓎㵴年썖㷂䥕</w:t>
      </w:r>
      <w:r>
        <w:rPr/>
        <w:t>ꗂ</w:t>
      </w:r>
      <w:r>
        <w:rPr/>
        <w:t>祉ㄫꎱꅷ杕卭䅨津抏摓촤斵弫株䛂쵗慨疱呓</w:t>
      </w:r>
      <w:r>
        <w:rPr/>
        <w:t>ⱶ</w:t>
      </w:r>
      <w:r>
        <w:rPr/>
        <w:t>䆱卸쉏⭾価狂㭇樹癒甦</w:t>
      </w:r>
      <w:r>
        <w:rPr/>
        <w:t>⣂</w:t>
      </w:r>
      <w:r>
        <w:rPr/>
        <w:t>㨯깾頨䕄䙋焴㴬꥞숵俍伳싍ꎿ칱곂䴰椺暵년</w:t>
      </w:r>
      <w:r>
        <w:rPr/>
        <w:t>⡖</w:t>
      </w:r>
      <w:r>
        <w:rPr/>
        <w:t>慚땫妵䶏㕗ꅶ</w:t>
      </w:r>
      <w:r>
        <w:rPr/>
        <w:t>ꦱ</w:t>
      </w:r>
      <w:r>
        <w:rPr/>
        <w:t>䮘䑚䂣⼽卦㭮啚䉁⤳椤㙯딻쉢싂╓湚佞摌凂㵆쉣⹶湹싂獐㥚⥟先卸噧䧂捎噺⎻牴橏姂昩啬䭅澮祈啵㖮숷</w:t>
      </w:r>
      <w:r>
        <w:rPr/>
        <w:t>ꦬ</w:t>
      </w:r>
      <w:r>
        <w:rPr/>
        <w:t>毎ꥢ爸潃嘣摴亿娫䉃</w:t>
      </w:r>
      <w:r>
        <w:rPr/>
        <w:t>⡐</w:t>
      </w:r>
      <w:r>
        <w:rPr/>
        <w:t>쉚剗偶♬ꇂ䉡</w:t>
      </w:r>
      <w:r>
        <w:rPr/>
        <w:t>ⴷ</w:t>
      </w:r>
      <w:r>
        <w:rPr/>
        <w:t>숦楢⫂䔵쎡泂땅땾牥쌮繰㧂⵭쉠♺Ⓜ⒡㠱딤땶匸䵬啙婒쉫ㅧ㶏⑺縺䪩⪵쵬䴴奫䨵ㄯ⹴剉䭀䙓䌪촸쉭焪㙓窬㐬╟⦻娥ꅊ⏂㐦淂</w:t>
      </w:r>
      <w:r>
        <w:rPr/>
        <w:t>Ⱞ┬</w:t>
      </w:r>
      <w:r>
        <w:rPr/>
        <w:t>轏⪬湺伦썀㝥㉷匸⚵ꅞ晆ꅈ縩猺煅捔쉹뽠稳㜮</w:t>
      </w:r>
      <w:r>
        <w:rPr/>
        <w:t>Ⳃ⸽</w:t>
      </w:r>
      <w:r>
        <w:rPr/>
        <w:t>丹硺洵쉣넷㝪呞䝔쉭䵚⥡磂⨷潬娩⽄牸輵甸╷⬱㦩灗幫숣䝫珍츰䏂轊</w:t>
      </w:r>
      <w:r>
        <w:rPr/>
        <w:t>ꗎ</w:t>
      </w:r>
      <w:r>
        <w:rPr/>
        <w:t>啠猴灑栫憡슱盂◂뭉⯂쉑琣剟떡䴪걘㩉损쉷瘹悘噟숨슩</w:t>
      </w:r>
      <w:r>
        <w:rPr/>
        <w:t>⠣</w:t>
      </w:r>
      <w:r>
        <w:rPr/>
        <w:t>橒㡵⨺椵㑩슏瑳쉞䁌뿂乮灕堶䑵毎썢쉦⧎汤</w:t>
      </w:r>
      <w:r>
        <w:rPr/>
        <w:t>ꤻ</w:t>
      </w:r>
      <w:r>
        <w:rPr/>
        <w:t>뮱숨쉆㝾䕇䏂⍅㇂䁾桓界䒻╌䉠䡺殮ꥢ禘䨸瓂穃䭁埂㡎慧쵯숵⍈뽱ꇂ㦘䄣曂祴硄啚쉚晚輦䰴樯쉺䥩倳숱洽쌶쉅⚵婠숱ꥩ㩚甤帻츸䬣瀽佉㍣婑捹녫䅭ꥫ썎㩄숣呯楕佢㢥뭅캩땄柂乓滂䙅䝋쉯䁣⪡㡸灭䡭䕘갣刯偎恄</w:t>
      </w:r>
      <w:r>
        <w:rPr/>
        <w:t>ⱔ</w:t>
      </w:r>
      <w:r>
        <w:rPr/>
        <w:t>啱칖祩温ㅾ颻佂⥤▣䖡㑖礸䍃╠䈻瘴ꌭ캣瑌歙⩰긩测믎橺⧂猨㐥⹂卮䑺⥒Ⓝ輪溥㙒嗂攮깑</w:t>
      </w:r>
      <w:r>
        <w:rPr/>
        <w:t>ⱹ</w:t>
      </w:r>
      <w:r>
        <w:rPr/>
        <w:t>穟幅顖묷숬꧎晑吣숪㵄쉩䒘瘶婩╎㡸⵾帶ㅅ睟까땬땾ㅯ穷싂녠秂囂</w:t>
      </w:r>
      <w:r>
        <w:rPr/>
        <w:t>ⱁ</w:t>
      </w:r>
      <w:r>
        <w:rPr/>
        <w:t>汌噈䆥</w:t>
      </w:r>
      <w:r>
        <w:rPr/>
        <w:t>ⰱ</w:t>
      </w:r>
      <w:r>
        <w:rPr/>
        <w:t>朮⿍⮬忂☪伳㠴숽놡뇂幪栴頥쉃㚩顷玥䧎灈殏摷浮灍㨳啵煉弬㍅扒⻂奴睏灆周㵠</w:t>
      </w:r>
      <w:r>
        <w:rPr/>
        <w:t>ⶻ</w:t>
      </w:r>
      <w:r>
        <w:rPr/>
        <w:t>灂</w:t>
      </w:r>
      <w:r>
        <w:rPr/>
        <w:t>⣃</w:t>
      </w:r>
      <w:r>
        <w:rPr/>
        <w:t>癐싂</w:t>
      </w:r>
      <w:r>
        <w:rPr/>
        <w:t>⡟</w:t>
      </w:r>
      <w:r>
        <w:rPr/>
        <w:t>갲䩀梩剘悘⽰洪奒㑏㬊놡海堪愩偋싎勂㴥幅䑞䑟晥䩟걶参椷狂쉍獔쉓琥烂⺘潙䢱幍䕶兔䍢䙂䦵帯䑧噘쉇頪뼶숰䊩徿㑱깣獎䅗⩋㡩圵敀戤慬녑㑤䴮쉸묱睲楮浥♌绂狂禮숶歵佴輶㙊⩤乣⩕䋍䕁쉗쉌儵촮煪뽌橧垵微⪏漹뭖㙇娱쉾</w:t>
      </w:r>
      <w:r>
        <w:rPr/>
        <w:t>ⱦ</w:t>
      </w:r>
      <w:r>
        <w:rPr/>
        <w:t>쉥啯</w:t>
      </w:r>
      <w:r>
        <w:rPr/>
        <w:t>ꕤ⥥</w:t>
      </w:r>
      <w:r>
        <w:rPr/>
        <w:t>熘㐪甯㤺㒩</w:t>
      </w:r>
      <w:r>
        <w:rPr/>
        <w:t>ⵌ</w:t>
      </w:r>
      <w:r>
        <w:rPr/>
        <w:t>囂偗歪</w:t>
      </w:r>
      <w:r>
        <w:rPr/>
        <w:t>ꔷ⩗</w:t>
      </w:r>
      <w:r>
        <w:rPr/>
        <w:t>汪彯杂䃂썒枩丱䑖싃칦╧㏂㚏쎻⩇䡶摏杴彘圣딯纥쉠땋䤷♺뼳꥞沵</w:t>
      </w:r>
      <w:r>
        <w:rPr/>
        <w:t>ⷍ</w:t>
      </w:r>
      <w:r>
        <w:rPr/>
        <w:t>廎꥞㙁䉧</w:t>
      </w:r>
      <w:r>
        <w:rPr/>
        <w:t>ꖡ</w:t>
      </w:r>
      <w:r>
        <w:rPr/>
        <w:t>쌤ꍕ晍㈪쉑噐町懂㓍⎬</w:t>
      </w:r>
      <w:r>
        <w:rPr/>
        <w:t>ⵉ</w:t>
      </w:r>
      <w:r>
        <w:rPr/>
        <w:t>搰畂⩏ꎣ䍸㷂均剢颣⨬㘪넫쉯ꅮ</w:t>
      </w:r>
      <w:r>
        <w:rPr/>
        <w:t>ⶩ</w:t>
      </w:r>
      <w:r>
        <w:rPr/>
        <w:t>㤽梬㩇猩转䭘㵥쉨㭎㭙栩⍘숻楹䑠쉴⩵砽攺</w:t>
      </w:r>
      <w:r>
        <w:rPr/>
        <w:t>⢬</w:t>
      </w:r>
      <w:r>
        <w:rPr/>
        <w:t>漩㢥䠲갺ㆬㅎ쉄轓䕡⩙瀻砪墬煖䝪㷂海㑭煌瑕㢻擂㖿⽐呆捌弴뽂</w:t>
      </w:r>
      <w:r>
        <w:rPr/>
        <w:t>Ⱙ</w:t>
      </w:r>
      <w:r>
        <w:rPr/>
        <w:t>歄迂</w:t>
      </w:r>
      <w:r>
        <w:rPr/>
        <w:t>Ⱳ</w:t>
      </w:r>
      <w:r>
        <w:rPr/>
        <w:t>猶䔺숵쉖呞뇂녺쉖扃숫凂</w:t>
      </w:r>
      <w:r>
        <w:rPr/>
        <w:t>ꕏ</w:t>
      </w:r>
      <w:r>
        <w:rPr/>
        <w:t>呕㩌䅈狂桯徏깈假怣伳塷瘤⼪㐷绂䩲캣埂砫㩫㉠⩸䝍쉟묪硃</w:t>
      </w:r>
      <w:r>
        <w:rPr/>
        <w:t>ꕑ</w:t>
      </w:r>
      <w:r>
        <w:rPr/>
        <w:t>漪䴷㥀柂䓂칑㡁</w:t>
      </w:r>
      <w:r>
        <w:rPr/>
        <w:t>ꦡ</w:t>
      </w:r>
      <w:r>
        <w:rPr/>
        <w:t>祷ꄮ灰兊ꅅ㴬䓍弪啑瞡䷂싎⽑㐥뼶敾乵䴯彎껂睱刦丶刣獭禥⧂挸긭幍䴱ꍴ뗂싍愻쉦㉇拂捙쵧</w:t>
      </w:r>
      <w:r>
        <w:rPr/>
        <w:t>⣂</w:t>
      </w:r>
      <w:r>
        <w:rPr/>
        <w:t>슘싂务瘣版</w:t>
      </w:r>
      <w:r>
        <w:rPr/>
        <w:t>ⵇ</w:t>
      </w:r>
      <w:r>
        <w:rPr/>
        <w:t>磂</w:t>
      </w:r>
      <w:r>
        <w:rPr/>
        <w:t>⢩</w:t>
      </w:r>
      <w:r>
        <w:rPr/>
        <w:t>晗㙴</w:t>
      </w:r>
      <w:r>
        <w:rPr/>
        <w:t>ⵧ</w:t>
      </w:r>
      <w:r>
        <w:rPr/>
        <w:t>穫쉬吥숹繐犡쵯橍澡숻츴쉘坯冮슩㑤顟奢⭂挤䅊呒䙟畹桂枩䍟꺬壂숨䇂쉄⽹㦻쉀䍳쉓繑뾮氦䗎쉀땚</w:t>
      </w:r>
      <w:r>
        <w:rPr/>
        <w:t>ꥃ</w:t>
      </w:r>
      <w:r>
        <w:rPr/>
        <w:t>⺬㣂⤫㙁䧂ꏂ㝤兮炮쉳㭄숫滍爭㈻硭呣떩䴦䵩娰䭞稪扯䕚걡</w:t>
      </w:r>
      <w:r>
        <w:rPr/>
        <w:t>⡖</w:t>
      </w:r>
      <w:r>
        <w:rPr/>
        <w:t>櫎䑕䱧塈䨫</w:t>
      </w:r>
      <w:r>
        <w:rPr/>
        <w:t>ⴣ⦻</w:t>
      </w:r>
      <w:r>
        <w:rPr/>
        <w:t>ꄺ쉡ꍂ䃂縵瀪秃쉯哂㕂癅쉟㑳珂숴辬⭖徘㥧침禮䍩䉷쉊䵥敦乩䳂轉싎勂쉢뮘쉶彩杆ꥺ뼺欷썶哂䘸㕄겮䍕␽ㅮ辡쉩捔㡐㩎</w:t>
      </w:r>
      <w:r>
        <w:rPr/>
        <w:t>ⷍ</w:t>
      </w:r>
      <w:r>
        <w:rPr/>
        <w:t>묰㌦偙쉓䡪㇍㡟灰쉁こ癫搯䠭睁乵䉑〸䩤帪⸳佋垡扔䡎쌹湱柂㈷碱噡輮姂╴怸捧</w:t>
      </w:r>
      <w:r>
        <w:rPr/>
        <w:t>ꦏ</w:t>
      </w:r>
      <w:r>
        <w:rPr/>
        <w:t>쉨땡㫃娮⨨</w:t>
      </w:r>
      <w:r>
        <w:rPr/>
        <w:t>ꤵ</w:t>
      </w:r>
      <w:r>
        <w:rPr/>
        <w:t>䱣形㉘䳃刱</w:t>
      </w:r>
      <w:r>
        <w:rPr/>
        <w:t>Ⲙ</w:t>
      </w:r>
      <w:r>
        <w:rPr/>
        <w:t>뭚堰㔵</w:t>
      </w:r>
      <w:r>
        <w:rPr/>
        <w:t>⡞</w:t>
      </w:r>
      <w:r>
        <w:rPr/>
        <w:t>츨核癌⹂䥤</w:t>
      </w:r>
      <w:r>
        <w:rPr/>
        <w:t>ⶵ</w:t>
      </w:r>
      <w:r>
        <w:rPr/>
        <w:t>唳灱戻焲坡契슿䄊窣ꅬ㵧愰숣厘쉩㤸㌰妬⴦权ꍆ썃䄱습쉧㬭쌽습⸺繇辩䕐쉬嘰塀땦氷䪱䅓凂⛂쉨塒㈶颮瀫绂才걲슩㑯숦䌩瀰싃硭⥵䬣슮䍟圲拎晁</w:t>
      </w:r>
      <w:r>
        <w:rPr/>
        <w:t>⡕⪻</w:t>
      </w:r>
      <w:r>
        <w:rPr/>
        <w:t>깰ㆻ⍳畔⸲呌䕧㘩</w:t>
      </w:r>
      <w:r>
        <w:rPr/>
        <w:t>⠶</w:t>
      </w:r>
      <w:r>
        <w:rPr/>
        <w:t>갳咘㣂㞿汒繢灥쉁嗂桅㐵弭睋싂壂敳땱怲繉쉓离㬹□乖呓ㅏ欯㟂쌷扈乶熱卒㚣炣ꅈ祢泍䠰㤪允獾慴</w:t>
      </w:r>
      <w:r>
        <w:rPr/>
        <w:t>ꕍ</w:t>
      </w:r>
      <w:r>
        <w:rPr/>
        <w:t>剀恫い値䅑轑㆘</w:t>
      </w:r>
      <w:r>
        <w:rPr/>
        <w:t>꤭</w:t>
      </w:r>
      <w:r>
        <w:rPr/>
        <w:t>넥ꆡ䀦桸㈸颥䶻禥噖檣怲椫禘⭀쉑녧䅕剢⪻熵晾쌬幺㗂䡆䞿䵟梱瘭楞㠸楑걓╊沩⹀곂㛂슩ꅘ截癶슿䌫䋂┲⩏婭쉪䅐㙱ꥲ</w:t>
      </w:r>
      <w:r>
        <w:rPr/>
        <w:t>ⴽ</w:t>
      </w:r>
      <w:r>
        <w:rPr/>
        <w:t>版攸곂딫坲偾⑉恡숯쉈婋彈㵦묲橸焱㝀福帰洽栤牏</w:t>
      </w:r>
      <w:r>
        <w:rPr/>
        <w:t>⠵</w:t>
      </w:r>
      <w:r>
        <w:rPr/>
        <w:t>㌳焬歋礰㌦䊡♂汪⑹䝱潺䥺쉤撻太긫䁮㝀╏朳顖</w:t>
      </w:r>
      <w:r>
        <w:rPr/>
        <w:t>ⲏ</w:t>
      </w:r>
      <w:r>
        <w:rPr/>
        <w:t>䌻佤洪輫㵚倣䬺⪩匨䷂幹쉗▱䉷땬뭀斡卲⫂뽴浓晡㷍䕎쉎形䨷席⎡⌺坴ꏍ牤때輤颱啘녧쉯쉈⹯洷㡢⽤쉏湒乫싍㵫唣坡䢬쉋걄㴲母樱숻噅㚩믃⍯숵煬汰扦瘸㈺㩰买奰㵱㦣顺习祎琻區弳䁣洴숦쉰壂恾</w:t>
      </w:r>
      <w:r>
        <w:rPr/>
        <w:t>꤬</w:t>
      </w:r>
      <w:r>
        <w:rPr/>
        <w:t>犱쉀</w:t>
      </w:r>
      <w:r>
        <w:rPr/>
        <w:t>ⱉ</w:t>
      </w:r>
      <w:r>
        <w:rPr/>
        <w:t>眰䲥싍䌭昵卯⪏싎䡍䪬抣煄坾浾⹀啘䩹瞥깴⩖湕慆え轁㵚㝬┶繞쉟녓䐸摁敕秂䡲啾爭輸츮䷍ꅙ䨴栻⩂썗ㅀ쉟⤵⽥</w:t>
      </w:r>
      <w:r>
        <w:rPr/>
        <w:t>꤬</w:t>
      </w:r>
      <w:r>
        <w:rPr/>
        <w:t>䵘</w:t>
      </w:r>
      <w:r>
        <w:rPr/>
        <w:t>Ⲭ</w:t>
      </w:r>
      <w:r>
        <w:rPr/>
        <w:t>䑕쉴⩐瓂┴秂쉈䝃㤮Ⓜ③쉹ㄦ慂㛍硒咮╣떥㝕슥摹歀쉕쉠긤숽硍⭰㙘쉟塋獕숲쉒揂䅵朸⑔䉵䱣匪轊灄⵭⏂坅㦱뽫䑍䵕倻䶮숬檬䣂㜭⫂晩쉃怱╯剾䉾獉쉌磂뽶䍂か쉎쉍恋ꥢ⌫庮淎祪ꄭ旍癪㕷䑚㫂偠㡾当䝞싂</w:t>
      </w:r>
      <w:r>
        <w:rPr/>
        <w:t>ꔨ</w:t>
      </w:r>
      <w:r>
        <w:rPr/>
        <w:t>璱瀱㉶塂⮘繞㗍</w:t>
      </w:r>
      <w:r>
        <w:rPr/>
        <w:t>Ⳃ</w:t>
      </w:r>
      <w:r>
        <w:rPr/>
        <w:t>晃灃⼣⭷恅쉥畗촳晤汍㤱쉪䎻倫Ⓝꥡ婄䨵쉨杈쌥☦☯쉲坪쉺桗繲䱱⥥位㝔督쉹戶쉘쉧䩍䕟繉夻揍仂䕳楅㘰厘幌檮</w:t>
      </w:r>
      <w:r>
        <w:rPr/>
        <w:t>ꕘ</w:t>
      </w:r>
      <w:r>
        <w:rPr/>
        <w:t>壂呾桱⨲</w:t>
      </w:r>
      <w:r>
        <w:rPr/>
        <w:t>ꥋ</w:t>
      </w:r>
      <w:r>
        <w:rPr/>
        <w:t>畎䬊▻갣幢伽倸</w:t>
      </w:r>
      <w:r>
        <w:rPr/>
        <w:t>ꥄ</w:t>
      </w:r>
      <w:r>
        <w:rPr/>
        <w:t>瘩╩埂</w:t>
      </w:r>
      <w:r>
        <w:rPr/>
        <w:t>ꗂ⭋</w:t>
      </w:r>
      <w:r>
        <w:rPr/>
        <w:t>唶쉥活껎╈婀䃂䱖⨨䩩㕑湴晙唶쌷뇂㉳ㅭ㤦ꍐ껂睴䭁␮憘칳㪱뭬⹵㭎歱幹⚮쉂塾쵍怮奲灪剄䣂䫂㔪兌⥸佣㟂㭟쉑潮偱煆</w:t>
      </w:r>
      <w:r>
        <w:rPr/>
        <w:t>ⵥ⹃</w:t>
      </w:r>
      <w:r>
        <w:rPr/>
        <w:t>偘</w:t>
      </w:r>
      <w:r>
        <w:rPr/>
        <w:t>ꥊ</w:t>
      </w:r>
      <w:r>
        <w:rPr/>
        <w:t>䅫깤偦亘</w:t>
      </w:r>
      <w:r>
        <w:rPr/>
        <w:t>꤭䷂</w:t>
      </w:r>
      <w:r>
        <w:rPr/>
        <w:t>煊棂⎿浚具숻琷瑫奰乡</w:t>
      </w:r>
      <w:r>
        <w:rPr/>
        <w:t>ⱬ</w:t>
      </w:r>
      <w:r>
        <w:rPr/>
        <w:t>㕌幺䳂塶</w:t>
      </w:r>
      <w:r>
        <w:rPr/>
        <w:t>ꕱ</w:t>
      </w:r>
      <w:r>
        <w:rPr/>
        <w:t>ⰺ</w:t>
      </w:r>
      <w:r>
        <w:rPr/>
        <w:t>녯䵲䞥㛎晠僂㙗睞䜹쉎</w:t>
      </w:r>
      <w:r>
        <w:rPr/>
        <w:t>ⰰ</w:t>
      </w:r>
      <w:r>
        <w:rPr/>
        <w:t>컂䀲擎숲䘵슩涏〭奔弴숩ㅯ䘥싂琺穚㜶뽳彴⮥〪⑂갥♑⨷䬮獨穓㔹奂뭺슏쉴䧂椳佧升⥄瑋숭㝈睢⨯㌨〯䐨뼷녚㡐숣坔甮伨捊䡂睹恊穾䀯沏</w:t>
      </w:r>
      <w:r>
        <w:rPr/>
        <w:t>⠳</w:t>
      </w:r>
      <w:r>
        <w:rPr/>
        <w:t>氪䑗㡷渷⏃䝗姂ꥨ䠴利䦱쉚唽㡯楧汧倬䙃㈲</w:t>
      </w:r>
      <w:r>
        <w:rPr/>
        <w:t>⢡</w:t>
      </w:r>
      <w:r>
        <w:rPr/>
        <w:t>枏唣䝣䫃牲䩚坡┭充숪⹌뭶扐で숸橺搹⑩㡑纩冩뼷㩾填〵쉉瓂乍䑾⩤숮⺘挳坲숶╣牡䳃갩睶匩摓⽴晌놡㚱깟当恌⥷䁂漵떩썲䠶㢱╗圷䭁啢爭瘫㤨乾䭹圵倽爵㍌㘳츭乏싂桄揃┦サ꺏䀲ギ桑ꌭ眯䁬⮩㥃共吤材住싎ぞ濂塲汞㡇</w:t>
      </w:r>
      <w:r>
        <w:rPr/>
        <w:t>ꖱ</w:t>
      </w:r>
      <w:r>
        <w:rPr/>
        <w:t>个넵⥔칱㨪䅌⍹泂⽂牤榘</w:t>
      </w:r>
      <w:r>
        <w:rPr/>
        <w:t>⡸</w:t>
      </w:r>
      <w:r>
        <w:rPr/>
        <w:t>䡅쉞䥱⩴</w:t>
      </w:r>
      <w:r>
        <w:rPr/>
        <w:t>Ɑ</w:t>
      </w:r>
      <w:r>
        <w:rPr/>
        <w:t>當⩕㭏㙃煱ꌲ⻂㎻㍗ꄷ洮偉恁呎숱离歶㬨但쉕쉁㍊㝂じ㇍뽫獶剐頽츮兌⎡愺タ愮璩</w:t>
      </w:r>
      <w:r>
        <w:rPr/>
        <w:t>ꥆ⍾</w:t>
      </w:r>
      <w:r>
        <w:rPr/>
        <w:t>毂硊睎晈䱕䅁唺礬㩟⭣剠杙쉂㙵䈨刪䝏䝢彧</w:t>
      </w:r>
      <w:r>
        <w:rPr/>
        <w:t>ꕰ</w:t>
      </w:r>
      <w:r>
        <w:rPr/>
        <w:t>숲䊏渵㩨캵⍅入췍⑮楮婾堪瑰湶㝅牄ㆮꍣ䭗眸䰭쵪숨㖩姍䁺쵺瞮佴춣䦮䁆搣㧎슏썐轞欻忍畉换쌷䂩佳橍썖칸扄泍㡌␺쉡憻橰輻甥⵭䱱숣楌敠橉㈣濂畳㚡때㍱楣묲晄婠盂懂幱䁹幵敕灨眸顺䭄㯂쉹뮩쉾氰灖恮</w:t>
      </w:r>
      <w:r>
        <w:rPr/>
        <w:t>ⰺ</w:t>
      </w:r>
      <w:r>
        <w:rPr/>
        <w:t>忂稴で㟂乺䁓曂垥쉫쉈飂㫂䝳渨偰劮䁎䊏嘳㕋朸杠犘䃂녦盂숷奁쉧</w:t>
      </w:r>
      <w:r>
        <w:rPr/>
        <w:t>ꤳ</w:t>
      </w:r>
      <w:r>
        <w:rPr/>
        <w:t>朱깁硭딦䅒숳留形樹ꍓ彫뭬㘪坰츻汗</w:t>
      </w:r>
      <w:r>
        <w:rPr/>
        <w:t>ꕒ</w:t>
      </w:r>
      <w:r>
        <w:rPr/>
        <w:t>䉦쉫縫䧂</w:t>
      </w:r>
      <w:r>
        <w:rPr/>
        <w:t>ꕱ</w:t>
      </w:r>
      <w:r>
        <w:rPr/>
        <w:t>穣䣂䈹⸥쉊ꥺ側昽</w:t>
      </w:r>
      <w:r>
        <w:rPr/>
        <w:t>ⵞ</w:t>
      </w:r>
      <w:r>
        <w:rPr/>
        <w:t>潔ㅬ뽀洨教〺숊䤴女吲氰晎걀침攮䅷繮凂딸楡礥</w:t>
      </w:r>
      <w:r>
        <w:rPr/>
        <w:t>꧂</w:t>
      </w:r>
      <w:r>
        <w:rPr/>
        <w:t>쎬弳濎瓂쉇竂䬭⭙礪挮㡍뮣㌭楰숳壎䊩䉆ꇂ◎止㕟쉫擂슱摹⿂噭婄畬䁇䕊煥㉍┬橡嘵ꆥ뽵㨤乌灦ꍚ㵎硩숬橘</w:t>
      </w:r>
      <w:r>
        <w:rPr/>
        <w:t>ⰰ</w:t>
      </w:r>
      <w:r>
        <w:rPr/>
        <w:t>畸</w:t>
      </w:r>
      <w:r>
        <w:rPr/>
        <w:t>ꦏ</w:t>
      </w:r>
      <w:r>
        <w:rPr/>
        <w:t>怫쉗瀥</w:t>
      </w:r>
      <w:r>
        <w:rPr/>
        <w:t>ꖿ</w:t>
      </w:r>
      <w:r>
        <w:rPr/>
        <w:t>娪ㅢ捡㵔⭘녰쵫撮呍穧暩䈩쵉㯂懂癡晾婚깪眫娲灎숷뗂㡂췂㑅쉄伳깯恂숽㍔捀歠歞㠺깖㐰拂瘪䍲䥱楋淂뭗啣꥚⩪䒏쉡䙨录⩯榱慳歌䡃恒㛎</w:t>
      </w:r>
      <w:r>
        <w:rPr/>
        <w:t>ꦱ</w:t>
      </w:r>
      <w:r>
        <w:rPr/>
        <w:t>浖䬩ㅁ쉪懂瑞穋⨬磍⾵◂䠪懂⹚䅬썵䠹쉘</w:t>
      </w:r>
      <w:r>
        <w:rPr/>
        <w:t>ⲣ⨹</w:t>
      </w:r>
      <w:r>
        <w:rPr/>
        <w:t>㬺瓂䡺⼽걸噒촷婨䷂恚檬⹁ㅞꥭ廂䑄牣啐딬癗㴭넭唯毂沥╬쌦⿂⩷灑숺쉡幐傱䥟⫂界悘쉺쉸捌瑋䉎䭶剋敖卭樴ꇂ⧂⩠쉟⺮䋂繇쵧⍧뽲い⥏皥쉆戯</w:t>
      </w:r>
      <w:r>
        <w:rPr/>
        <w:t>ꕉ</w:t>
      </w:r>
      <w:r>
        <w:rPr/>
        <w:t>䆬䉦縲牫슏㒥偂뗂太夳ꍫ乞瘵㣂긦</w:t>
      </w:r>
      <w:r>
        <w:rPr/>
        <w:t>ꦣ</w:t>
      </w:r>
      <w:r>
        <w:rPr/>
        <w:t>⽎썀㧂佈⛂걩砤繱摾椰䃂썂</w:t>
      </w:r>
      <w:r>
        <w:rPr/>
        <w:t>⡩</w:t>
      </w:r>
      <w:r>
        <w:rPr/>
        <w:t>額潸栳儷䘤썒稳倽殱壂쉠䔴㦏䨴䀰呠彤㏂ㅇ㕄</w:t>
      </w:r>
      <w:r>
        <w:rPr/>
        <w:t>⣂</w:t>
      </w:r>
      <w:r>
        <w:rPr/>
        <w:t>㵞䑓껍扮假怣⩟旂溩䕒㉁䕀⭘撻桪⍡捭⹁癯㑐</w:t>
      </w:r>
      <w:r>
        <w:rPr/>
        <w:t>ꔥ</w:t>
      </w:r>
      <w:r>
        <w:rPr/>
        <w:t>숲刭橒</w:t>
      </w:r>
      <w:r>
        <w:rPr/>
        <w:t>⠩</w:t>
      </w:r>
      <w:r>
        <w:rPr/>
        <w:t>㭺┦徬塟㊏潶㕣甪礳渣婢쵤牦睶㉮䣂繁傡本╖㑋頥㐪ꄫꎣ泂凂暻㛂㨳偦掱ꏎ䴪夰㫃垡䍧戭䡶轅硺に听猯숪剋ꌭ洽㛂琵㇂玩뭎㔲喣怦싂ꎱ⹥깴だ琬뗂捐숦妏쉐做⦣㌩ꍈ䉢쉔稱ㅴ㗂兊摮쉚疩</w:t>
      </w:r>
      <w:r>
        <w:rPr/>
        <w:t>ꤸ</w:t>
      </w:r>
      <w:r>
        <w:rPr/>
        <w:t>싂揂뾘頸</w:t>
      </w:r>
      <w:r>
        <w:rPr/>
        <w:t>ꤸ⩳</w:t>
      </w:r>
      <w:r>
        <w:rPr/>
        <w:t>微桋塧䝯繾㉺⨶䔥牧䅑꺮쉣繤轎頥쵪偵湠㇂䑯㙶䙲㉈牁썥仃佈㊩灘剑걀䅍</w:t>
      </w:r>
      <w:r>
        <w:rPr/>
        <w:t>ꦵ</w:t>
      </w:r>
      <w:r>
        <w:rPr/>
        <w:t>㍪咣㤤㠰烃㩵昣㙘</w:t>
      </w:r>
      <w:r>
        <w:rPr/>
        <w:t>ꔰ</w:t>
      </w:r>
      <w:r>
        <w:rPr/>
        <w:t>示呄颬斬刲夶⬥䱍灥嗂徥⨫氯湕䙔䊿쌨愺纣䭓䨺碘ꆬ䨩濂㑸極䑮㑁뾡唩ꎩ</w:t>
      </w:r>
      <w:r>
        <w:rPr/>
        <w:t>ꔪ</w:t>
      </w:r>
      <w:r>
        <w:rPr/>
        <w:t>湙㘴숯걬瀵䡱坤</w:t>
      </w:r>
      <w:r>
        <w:rPr/>
        <w:t>⡾</w:t>
      </w:r>
      <w:r>
        <w:rPr/>
        <w:t>矂</w:t>
      </w:r>
      <w:r>
        <w:rPr/>
        <w:t>⡊</w:t>
      </w:r>
      <w:r>
        <w:rPr/>
        <w:t>敯⪩숪깤潃瀰祵䳂㥧쉢⩗쉞숶숴䕨ㄪ煂칆쉡숮瞻辵⚻</w:t>
      </w:r>
      <w:r>
        <w:rPr/>
        <w:t>ⱓ</w:t>
      </w:r>
      <w:r>
        <w:rPr/>
        <w:t>泎焩呉梩숫䴩</w:t>
      </w:r>
      <w:r>
        <w:rPr/>
        <w:t>ꦩ</w:t>
      </w:r>
      <w:r>
        <w:rPr/>
        <w:t>슿⽮䇃</w:t>
      </w:r>
      <w:r>
        <w:rPr/>
        <w:t>ꥑ</w:t>
      </w:r>
      <w:r>
        <w:rPr/>
        <w:t>쉈⮏刹樳싂顠忂术䝧㟂嫃揂싂塟琊愳係쉁䥲輤쉔湕쉹䡘秂奶轒幍䴸⾵㌤佪彁</w:t>
      </w:r>
      <w:r>
        <w:rPr/>
        <w:t>꧂</w:t>
      </w:r>
      <w:r>
        <w:rPr/>
        <w:t>檿䥓樶㝬捲ㅏ夦犏싃晅敍㙣ꥳ깾煁</w:t>
      </w:r>
      <w:r>
        <w:rPr/>
        <w:t>ꥅ</w:t>
      </w:r>
      <w:r>
        <w:rPr/>
        <w:t>濂쉷爯婞싃숹䵉㤽〺䅘ꍲ슻숵㕒轾栫倥橍㘯武숪渹瑤⪏␹</w:t>
      </w:r>
      <w:r>
        <w:rPr/>
        <w:t>Ⳃ</w:t>
      </w:r>
      <w:r>
        <w:rPr/>
        <w:t>䦱䌹畵灂晔Ⓜ䥁⍰㣂숣딸쉣㜬㤯</w:t>
      </w:r>
      <w:r>
        <w:rPr/>
        <w:t>ꔨ</w:t>
      </w:r>
      <w:r>
        <w:rPr/>
        <w:t>毎睥꧎㭫偕⪩禮優䩌敉吽뭂䇂䭺숵㙅捞畴悮兖爣⑰嘸칉⩯싂埂硠묺믂</w:t>
      </w:r>
      <w:r>
        <w:rPr/>
        <w:t>⠤</w:t>
      </w:r>
      <w:r>
        <w:rPr/>
        <w:t>䍪桏杀쉖夦⑊㍬⹞䂮愨숰⵸欴䍖껂⪩</w:t>
      </w:r>
      <w:r>
        <w:rPr/>
        <w:t>ꕺ</w:t>
      </w:r>
      <w:r>
        <w:rPr/>
        <w:t>㍖䅖곂쉇敚㍊ꥰ刱땋禬穑쉘무嘩䨸⿂捈숹䑴뿍뽍焬楊劣</w:t>
      </w:r>
      <w:r>
        <w:rPr/>
        <w:t>⣂</w:t>
      </w:r>
      <w:r>
        <w:rPr/>
        <w:t>갺類ꥫ栩瑙䚥兹䈪땔䲩䪿塰佀汪┲灹䐮⫎顐祠飂䧂싂㔯慺壎狂☤㴬灤恠顄倲㑁漵噃獞灶皩伵女쉑匱␨愣썉㕳뗂楃椶깳䵎颮ꥲ䣂去砪슬棃手</w:t>
      </w:r>
      <w:r>
        <w:rPr/>
        <w:t>ⰴ</w:t>
      </w:r>
      <w:r>
        <w:rPr/>
        <w:t>㔳穮煒䑫숴ㅚ⹡㨰䂱╳⸩㚻곂䦻쉨쉰㋂ꥯぎ</w:t>
      </w:r>
      <w:r>
        <w:rPr/>
        <w:t>⡩</w:t>
      </w:r>
      <w:r>
        <w:rPr/>
        <w:t>㢿</w:t>
      </w:r>
      <w:r>
        <w:rPr/>
        <w:t>⠬</w:t>
      </w:r>
      <w:r>
        <w:rPr/>
        <w:t>倪츫뭴做䄶㌮ㅄꍑ䴩捔佹潕暡樯䝤ヂ㩪㜫手㩨噳幟晋</w:t>
      </w:r>
      <w:r>
        <w:rPr/>
        <w:t>⡈</w:t>
      </w:r>
      <w:r>
        <w:rPr/>
        <w:t>䴲숦䵒灐扒䩊攷囂䛂潣ꍓ㠥债び갮佈</w:t>
      </w:r>
      <w:r>
        <w:rPr/>
        <w:t>Ɫ</w:t>
      </w:r>
      <w:r>
        <w:rPr/>
        <w:t>炘棂ぬ捴䍄揂䍸潇殘幅䷍쉚</w:t>
      </w:r>
      <w:r>
        <w:rPr/>
        <w:t>Ⳃ</w:t>
      </w:r>
      <w:r>
        <w:rPr/>
        <w:t>捅䙍⽪䵘쉔剖偖䍎숹꥗顀</w:t>
      </w:r>
      <w:r>
        <w:rPr/>
        <w:t>⣂</w:t>
      </w:r>
      <w:r>
        <w:rPr/>
        <w:t>ꇂ圳䁪㔮딹</w:t>
      </w:r>
      <w:r>
        <w:rPr/>
        <w:t>ꔤ</w:t>
      </w:r>
      <w:r>
        <w:rPr/>
        <w:t>쉉冏슩壂廂슩獑ゥ䠲剸桬䀷쉚剞捷</w:t>
      </w:r>
      <w:r>
        <w:rPr/>
        <w:t>ⵖ</w:t>
      </w:r>
      <w:r>
        <w:rPr/>
        <w:t>振毂숸싂㭌䵸</w:t>
      </w:r>
      <w:r>
        <w:rPr/>
        <w:t>ⱎ⩟</w:t>
      </w:r>
      <w:r>
        <w:rPr/>
        <w:t>㥏浱猨䉨ㅲ獙疘獲</w:t>
      </w:r>
      <w:r>
        <w:rPr/>
        <w:t>ⱈ⩖</w:t>
      </w:r>
      <w:r>
        <w:rPr/>
        <w:t>깩捪㬴愨㤫⹳杭穵歩瀪쉉唽剷收ꥷ츱㐱묽恣쌫噗䈰</w:t>
      </w:r>
      <w:r>
        <w:rPr/>
        <w:t>ⶵ</w:t>
      </w:r>
      <w:r>
        <w:rPr/>
        <w:t>갲⹙</w:t>
      </w:r>
      <w:r>
        <w:rPr/>
        <w:t>ꖿ</w:t>
      </w:r>
      <w:r>
        <w:rPr/>
        <w:t>䕌쉎熘疣做쉭梩녧兏䝊愮</w:t>
      </w:r>
      <w:r>
        <w:rPr/>
        <w:t>ꤱ⨻</w:t>
      </w:r>
      <w:r>
        <w:rPr/>
        <w:t>睇뽇䬺兹촪㴳瘴汅䤬汫⧂쉊뭘곍걔숶溡癒轉갭䩈땕㵁敖疮㡓拃杀⩣쉆</w:t>
      </w:r>
      <w:r>
        <w:rPr/>
        <w:t>ꕄ</w:t>
      </w:r>
      <w:r>
        <w:rPr/>
        <w:t>儲犏瑨쉵奥갷㉴凂䅆呗熻㵶煊匳堶危┪칰떱啙轂䡁믍䕋䐹頪凂卪㗂䡦⩉䡰⫂䛂쉑</w:t>
      </w:r>
      <w:r>
        <w:rPr/>
        <w:t>ⴳ</w:t>
      </w:r>
      <w:r>
        <w:rPr/>
        <w:t>捦秎㢏䉥縲㡏䅓怹煊ꥠ䍨睗쉬ꏂ뇂车䑖䱹㬫칅䡍䪱⑭僂㣂琹䑳㭇ꍴ婠</w:t>
      </w:r>
      <w:r>
        <w:rPr/>
        <w:t>ꔶ</w:t>
      </w:r>
      <w:r>
        <w:rPr/>
        <w:t>칳⥣栶滂쉑㑦䈯</w:t>
      </w:r>
      <w:r>
        <w:rPr/>
        <w:t>ꗍ</w:t>
      </w:r>
      <w:r>
        <w:rPr/>
        <w:t>獉摭깔堬쵘쉭쉍䙑숮쉢潆㝭䕍⯂</w:t>
      </w:r>
      <w:r>
        <w:rPr/>
        <w:t>꥓</w:t>
      </w:r>
      <w:r>
        <w:rPr/>
        <w:t>䱣歳㥂쉍掵숬唩ㄪ偬숩㵑깸濂묊樲㬽㑎塧傱쵹復㭵㨶슿顮▩㙙夵␦桕⭷縩䵞堹琴偬恀⹯ㅵ偧쉋넦ꍡꎣ楃䘦䦩㡳⩂睌癶燃</w:t>
      </w:r>
      <w:r>
        <w:rPr/>
        <w:t>⠣</w:t>
      </w:r>
      <w:r>
        <w:rPr/>
        <w:t>㉄䩓祔楞玩繤츱偕輪栽ꌻ⥆䄬䕄弶頳䚩쉩䙩礨칅⽀⹪㝦棂䕵㑹쉐ꌹ祄╋쌤扬뽁⩦徣喏</w:t>
      </w:r>
      <w:r>
        <w:rPr/>
        <w:t>ꥇꥄ</w:t>
      </w:r>
      <w:r>
        <w:rPr/>
        <w:t>氥浂㏂丶媥㥔牕燃Ⓜ辡ꥩ썺祒䔩㇎뮱쉹晣㠱啖㡫ꥣ䩳牶䑪㷂㕖쉙㧂썪䞣攽㵒⭾슮偓♞倴樦䉶掏㩡ꌤ</w:t>
      </w:r>
      <w:r>
        <w:rPr/>
        <w:t>꧂⩍</w:t>
      </w:r>
      <w:r>
        <w:rPr/>
        <w:t>⽪䙮䩤慨싂廂㡤숺楩</w:t>
      </w:r>
      <w:r>
        <w:rPr/>
        <w:t>꧂</w:t>
      </w:r>
      <w:r>
        <w:rPr/>
        <w:t>땭╒췂ꄫ捍숸䞱⩇玱쉔䙈呠漪䈮喵祫㢿廎熥破䖩딪伱쵞䗎䛂恏⬵燂愵</w:t>
      </w:r>
      <w:r>
        <w:rPr/>
        <w:t>ꥊ</w:t>
      </w:r>
      <w:r>
        <w:rPr/>
        <w:t>䱫㉡唬㡦㙚僂䋂䀱焲Ⓙ㬴䌻噶扤</w:t>
      </w:r>
      <w:r>
        <w:rPr/>
        <w:t>ⲿ</w:t>
      </w:r>
      <w:r>
        <w:rPr/>
        <w:t>뿂亏⑅乷乊癫쉡ꄥ㵥䬺칠䭣〪쉄瓂绂幂쌱灸桱⭣扰牉㇂쉇獔卥獍坈</w:t>
      </w:r>
      <w:r>
        <w:rPr/>
        <w:t>ꕩ</w:t>
      </w:r>
      <w:r>
        <w:rPr/>
        <w:t>㬤칗㬽凂⵱⨱⍍넫</w:t>
      </w:r>
      <w:r>
        <w:rPr/>
        <w:t>⡗</w:t>
      </w:r>
      <w:r>
        <w:rPr/>
        <w:t>湺䥩砨京穒⥉晊ꍡ㜴礭弴睩杦䈥ꅊ悥卓싃㑩輫䱋</w:t>
      </w:r>
      <w:r>
        <w:rPr/>
        <w:t>ꕰ</w:t>
      </w:r>
      <w:r>
        <w:rPr/>
        <w:t>䮿畧⮡轸䟂殏䘪⴯徿䨥ꄸꄤ쉮</w:t>
      </w:r>
      <w:r>
        <w:rPr/>
        <w:t>ⷃ</w:t>
      </w:r>
      <w:r>
        <w:rPr/>
        <w:t>單싂쉔刽刦囂䨽ぞ睁㉲即</w:t>
      </w:r>
      <w:r>
        <w:rPr/>
        <w:t>ꥅ╶</w:t>
      </w:r>
      <w:r>
        <w:rPr/>
        <w:t>ꏂ攣⪩녣桎㩈쉖䩏㎥橐䛂允</w:t>
      </w:r>
      <w:r>
        <w:rPr/>
        <w:t>⠨</w:t>
      </w:r>
      <w:r>
        <w:rPr/>
        <w:t>㭹琤㩕습䄪⪱愲㨭础</w:t>
      </w:r>
      <w:r>
        <w:rPr/>
        <w:t>⣎</w:t>
      </w:r>
      <w:r>
        <w:rPr/>
        <w:t>ꥡ䅥䗂卤숥䱥</w:t>
      </w:r>
      <w:r>
        <w:rPr/>
        <w:t>ꦩ</w:t>
      </w:r>
      <w:r>
        <w:rPr/>
        <w:t>盂煟㐩涱䰳圹滂啣獖긩亣噢㙾쉘䭯╅瞩縯</w:t>
      </w:r>
      <w:r>
        <w:rPr/>
        <w:t>ꔱ⚿</w:t>
      </w:r>
      <w:r>
        <w:rPr/>
        <w:t>橳䩮䑤⽰</w:t>
      </w:r>
      <w:r>
        <w:rPr/>
        <w:t>Ⱖ</w:t>
      </w:r>
      <w:r>
        <w:rPr/>
        <w:t>䁱</w:t>
      </w:r>
      <w:r>
        <w:rPr/>
        <w:t>꤫</w:t>
      </w:r>
      <w:r>
        <w:rPr/>
        <w:t>䉎㌰瑸뿃〩坶⍧塏は桫璮捫</w:t>
      </w:r>
      <w:r>
        <w:rPr/>
        <w:t>ꤣ</w:t>
      </w:r>
      <w:r>
        <w:rPr/>
        <w:t>쉟圭쉌㥩㍳㥂㋂顦憥䀹</w:t>
      </w:r>
      <w:r>
        <w:rPr/>
        <w:t>ꕖ</w:t>
      </w:r>
      <w:r>
        <w:rPr/>
        <w:t>東깪갹泂㑒㓎轡ㅘ쉰ꌶ䘯</w:t>
      </w:r>
      <w:r>
        <w:rPr/>
        <w:t>ⵚ</w:t>
      </w:r>
      <w:r>
        <w:rPr/>
        <w:t>楎淂溬昴딩乔顙曂䑵</w:t>
      </w:r>
      <w:r>
        <w:rPr/>
        <w:t>꧂</w:t>
      </w:r>
      <w:r>
        <w:rPr/>
        <w:t>껂摷顭潈汤慩䃂烍쉃⥭瑈溩嘸呹㩢</w:t>
      </w:r>
      <w:r>
        <w:rPr/>
        <w:t>ꤩ</w:t>
      </w:r>
      <w:r>
        <w:rPr/>
        <w:t>頶䣂㗂⍠⪱쉱ꇂ㈮</w:t>
      </w:r>
      <w:r>
        <w:rPr/>
        <w:t>ꖘ</w:t>
      </w:r>
      <w:r>
        <w:rPr/>
        <w:t>彾奰싂兊梻㯂礳刮横䁩㡯ꥢ♴輷坟䉟繀搨⩾摩瑋欵긴䆘㷂沩䥎쉐痂䣂쉥沩ꥭ啨⻎썵쵰싂彠⍭䑘䱀슻乷是㫂⸺带彏乙恺㊬㜳㛂㕟吺剘무䱔猩彪쉥싂뮘旂杧琬</w:t>
      </w:r>
      <w:r>
        <w:rPr/>
        <w:t>ⰽ⑍</w:t>
      </w:r>
      <w:r>
        <w:rPr/>
        <w:t>뗂쉧㢏㑁濃깎</w:t>
      </w:r>
      <w:r>
        <w:rPr/>
        <w:t>Ⱟ</w:t>
      </w:r>
      <w:r>
        <w:rPr/>
        <w:t>㑁䵄煳⏂䭃繱⼳㘴彡땠쉢⤴瘵쉔漽⌶⬰炩乑␪㑊䅳쉺䦏쉨㎬晁▻</w:t>
      </w:r>
      <w:r>
        <w:rPr/>
        <w:t>꧂</w:t>
      </w:r>
      <w:r>
        <w:rPr/>
        <w:t>飂슱枩㵓潓⌭㭓獒㉙떥쉱㐊䔶挰䊱뮩⥁넳㇂娫㭋种䭍䥫姂䵌䄵⿎玻唯䝑</w:t>
      </w:r>
      <w:r>
        <w:rPr/>
        <w:t>ⵦ</w:t>
      </w:r>
      <w:r>
        <w:rPr/>
        <w:t>⻂숫㝟䀥⥤橦썣畎숭㫎復氥숭伥</w:t>
      </w:r>
      <w:r>
        <w:rPr/>
        <w:t>⣃</w:t>
      </w:r>
      <w:r>
        <w:rPr/>
        <w:t>쉹㝾剱깓⨪晩㦬ꥫ䍵♸</w:t>
      </w:r>
      <w:r>
        <w:rPr/>
        <w:t>Ⱞ</w:t>
      </w:r>
      <w:r>
        <w:rPr/>
        <w:t>猤싂⭨いꏂ畘瑙숪癗⩍媘</w:t>
      </w:r>
      <w:r>
        <w:rPr/>
        <w:t>꧂</w:t>
      </w:r>
      <w:r>
        <w:rPr/>
        <w:t>慦烂䑾ご繯轾呹ㄯ䴻䱉⭨䵢恗쉫녅䝠楫硧穩츱㩡潓㖻녂⹱녾ヂ칊</w:t>
      </w:r>
      <w:r>
        <w:rPr/>
        <w:t>⠴⍌</w:t>
      </w:r>
      <w:r>
        <w:rPr/>
        <w:t>〸쉁㜣쉟╹坐汦쵒䎬繐㉩契渻㠸䙖</w:t>
      </w:r>
      <w:r>
        <w:rPr/>
        <w:t>ꥀ</w:t>
      </w:r>
      <w:r>
        <w:rPr/>
        <w:t>㛎캻䔯숳䐺</w:t>
      </w:r>
      <w:r>
        <w:rPr/>
        <w:t>ꤳ</w:t>
      </w:r>
      <w:r>
        <w:rPr/>
        <w:t>侻洣擂䝄</w:t>
      </w:r>
      <w:r>
        <w:rPr/>
        <w:t>ⵀ</w:t>
      </w:r>
      <w:r>
        <w:rPr/>
        <w:t>穎捁</w:t>
      </w:r>
      <w:r>
        <w:rPr/>
        <w:t>ꔶ</w:t>
      </w:r>
      <w:r>
        <w:rPr/>
        <w:t>壂㩭䡖⍲㵠뭎뭠煸枬ꥮ싂</w:t>
      </w:r>
      <w:r>
        <w:rPr/>
        <w:t>⡠</w:t>
      </w:r>
      <w:r>
        <w:rPr/>
        <w:t>䄨婅顊땈摨杵啩彥쌱싎祳琩䑲暮㍾桬佄⸪㍏숤䰳盂䥧捆걌칕⺮숱癈㫂ꍰ曂剈싍쉓숨弽䷂⯂穪숷꥚쉹煎뭥㠲갮坫刻津쉊猥⌣䙘Ⓜ䠨䐣佲獞旂䑐涘汄⒣噥溿攸佗⑭ㅴ幙쉟䍓愯墥䑮⽍쎱쉃</w:t>
      </w:r>
      <w:r>
        <w:rPr/>
        <w:t>ꤤ</w:t>
      </w:r>
      <w:r>
        <w:rPr/>
        <w:t>喘숬ꎵ䁖抩滂泂椤땸竂쉍칵汪뽈뇂癤䘱ꍮが業䬻坑稭㌫烂슩娸䒩╷슩䘹浔깦䑆⮏ꄷ䐷숯쏍쏂쉐♪쉬</w:t>
      </w:r>
      <w:r>
        <w:rPr/>
        <w:t>⠰</w:t>
      </w:r>
      <w:r>
        <w:rPr/>
        <w:t>쵉䠤㘯䙠뿂曍硣ꍙご㜲껂뽖㍁숪</w:t>
      </w:r>
      <w:r>
        <w:rPr/>
        <w:t>ⵄ</w:t>
      </w:r>
      <w:r>
        <w:rPr/>
        <w:t>滂晲搤着祦忎쉾㕅쉯䏂晍幄吻␰쵇䞏刦쉱桸숫噉뾵卥䈰穩䅁㥄琽䠩㞻啍㵀帻憏쉏</w:t>
      </w:r>
      <w:r>
        <w:rPr/>
        <w:t>꥟</w:t>
      </w:r>
      <w:r>
        <w:rPr/>
        <w:t>绂㥐乓汋숯啂䡨⍩剺땵䥶没</w:t>
      </w:r>
      <w:r>
        <w:rPr/>
        <w:t>ⱇ</w:t>
      </w:r>
      <w:r>
        <w:rPr/>
        <w:t>긺䶬獲ꇂ㯍┥匫</w:t>
      </w:r>
      <w:r>
        <w:rPr/>
        <w:t>⠺</w:t>
      </w:r>
      <w:r>
        <w:rPr/>
        <w:t>쉰⤪奱梿晔䴳中쵕녗</w:t>
      </w:r>
      <w:r>
        <w:rPr/>
        <w:t>ⴸ</w:t>
      </w:r>
      <w:r>
        <w:rPr/>
        <w:t>轑䙀칇⹇敠嫂版頣ꅔ䍴儤</w:t>
      </w:r>
      <w:r>
        <w:rPr/>
        <w:t>ⱖ</w:t>
      </w:r>
      <w:r>
        <w:rPr/>
        <w:t>卵杷㪿睥ꅊ嗂条땸䥳廎㍒栦ꍂ䝵十</w:t>
      </w:r>
      <w:r>
        <w:rPr/>
        <w:t>ⷂ</w:t>
      </w:r>
      <w:r>
        <w:rPr/>
        <w:t>参ꍏ㥺䝨</w:t>
      </w:r>
      <w:r>
        <w:rPr/>
        <w:t>ⶏꤤ</w:t>
      </w:r>
      <w:r>
        <w:rPr/>
        <w:t>ꅱ噺쉹㔰㡩灧</w:t>
      </w:r>
      <w:r>
        <w:rPr/>
        <w:t>⣎</w:t>
      </w:r>
      <w:r>
        <w:rPr/>
        <w:t>䃃</w:t>
      </w:r>
      <w:r>
        <w:rPr/>
        <w:t>ꗂ</w:t>
      </w:r>
      <w:r>
        <w:rPr/>
        <w:t>䏂瓍瑣偍䬹㜤戺攦硚娣櫂扭㝘ㆬ쉏㥅䴴뼮⹨뼭녁瘲恷㑣䕙从唵췂悵㕀⌳牯컂㤲캥䡯ꍊ澏칪䱬㎱䛂㍞쉊⥆㑇䵬浘破娨滂♇洩坨神녊⨻䅢숣숭潄晥扥䵟睸</w:t>
      </w:r>
      <w:r>
        <w:rPr/>
        <w:t>⢬</w:t>
      </w:r>
      <w:r>
        <w:rPr/>
        <w:t>㷃㥋쉦彩䁆</w:t>
      </w:r>
      <w:r>
        <w:rPr/>
        <w:t>ꤦ</w:t>
      </w:r>
      <w:r>
        <w:rPr/>
        <w:t>牆☸䍐䡹䮥</w:t>
      </w:r>
      <w:r>
        <w:rPr/>
        <w:t>ⱴ</w:t>
      </w:r>
      <w:r>
        <w:rPr/>
        <w:t>獔</w:t>
      </w:r>
      <w:r>
        <w:rPr/>
        <w:t>ꕞ</w:t>
      </w:r>
      <w:r>
        <w:rPr/>
        <w:t>䘳⥮㯂盂쉨ノ顥숺参愪쉤硥悱㨪繵䑔姂컍瑍轣䩅⏂⎵슮⑋⽅幈䁡쉱䵍你廂⍋奭</w:t>
      </w:r>
      <w:r>
        <w:rPr/>
        <w:t>Ⳃ␣</w:t>
      </w:r>
      <w:r>
        <w:rPr/>
        <w:t>䅞깃剦辬㍴숳</w:t>
      </w:r>
      <w:r>
        <w:rPr/>
        <w:t>⡠</w:t>
      </w:r>
      <w:r>
        <w:rPr/>
        <w:t>乮恢촲濍癰㡎卬⸫干娊䪿쉪㎏䫂쵣䨭墬깁녞䳎䏂擂䁧츬楹⫂䡏</w:t>
      </w:r>
      <w:r>
        <w:rPr/>
        <w:t>ⱁ</w:t>
      </w:r>
      <w:r>
        <w:rPr/>
        <w:t>㘨嚣㖱厵撻</w:t>
      </w:r>
      <w:r>
        <w:rPr/>
        <w:t>⣂</w:t>
      </w:r>
      <w:r>
        <w:rPr/>
        <w:t>㴻㦱睴넽穗湚磎◂㘸숬쵋긨쉶䚮</w:t>
      </w:r>
      <w:r>
        <w:rPr/>
        <w:t>Ɫ</w:t>
      </w:r>
      <w:r>
        <w:rPr/>
        <w:t>湩暮⹲ㄫ厱쉹㩯慅싂䀭扦垻숤䯂⥰㥰戯睒轁⑭奢忂煃亮扠祢迂歶獮㞵쌪縨痂꥕帨䵬ば뽵昷㫂廂墵硩㑘墿亩煙㉗䅂⩰䍪땊㜩杍书</w:t>
      </w:r>
      <w:r>
        <w:rPr/>
        <w:t>ⵄ</w:t>
      </w:r>
      <w:r>
        <w:rPr/>
        <w:t>漩ㄲ呥㍲䐺檩朴㡖奤灏眸〯嚘拂婳繳〽汯穑䐰</w:t>
      </w:r>
      <w:r>
        <w:rPr/>
        <w:t>ꤪ</w:t>
      </w:r>
      <w:r>
        <w:rPr/>
        <w:t>泂䃂䡔睑㧂ꇂ䁊쉰瑪當噪㜯入瑋潾恕</w:t>
      </w:r>
      <w:r>
        <w:rPr/>
        <w:t>ꔫ</w:t>
      </w:r>
      <w:r>
        <w:rPr/>
        <w:t>㙢䡌쉃䓎䭍䔳檩捍□硲쉒甤佤쵅䮵澥</w:t>
      </w:r>
    </w:p>
    <w:p>
      <w:pPr>
        <w:pStyle w:val="PreformattedText"/>
        <w:bidi w:val="0"/>
        <w:spacing w:before="0" w:after="0"/>
        <w:jc w:val="left"/>
        <w:rPr/>
      </w:pPr>
      <w:r>
        <w:rPr/>
        <w:t>㦥</w:t>
      </w:r>
      <w:r>
        <w:rPr/>
        <w:t>ⵋ</w:t>
      </w:r>
      <w:r>
        <w:rPr/>
        <w:t>쉗塞呵佷</w:t>
      </w:r>
      <w:r>
        <w:rPr/>
        <w:t>⡈╒</w:t>
      </w:r>
      <w:r>
        <w:rPr/>
        <w:t>敒佶㈤뮿濂砽卞㖱뭫別䠬曂柂䪣㙢⩍整炡堬唳桧</w:t>
      </w:r>
      <w:r>
        <w:rPr/>
        <w:t>⠬</w:t>
      </w:r>
      <w:r>
        <w:rPr/>
        <w:t>㡠㌸厮搫</w:t>
      </w:r>
      <w:r>
        <w:rPr/>
        <w:t>ꕞ</w:t>
      </w:r>
      <w:r>
        <w:rPr/>
        <w:t>㙔怣㕡⍭癩슩칈汶㘱</w:t>
      </w:r>
      <w:r>
        <w:rPr/>
        <w:t>ⶩ</w:t>
      </w:r>
      <w:r>
        <w:rPr/>
        <w:t>捪灆⫃䰵䠯⭾圩쉂쉀偖汅떱敵쉏갴堫슩稨欺梩呩㮘䜸矂䅐呟〬啭☩걯盃愮ㅥ瘻쉩奕츱礮숵</w:t>
      </w:r>
      <w:r>
        <w:rPr/>
        <w:t>ꤪ</w:t>
      </w:r>
      <w:r>
        <w:rPr/>
        <w:t>辻佩佤顓䄣䝵晟橓〶眪뮘佨슩⽖亱畯넶싎椩쉁䈪灬哂弣╎╔⛂桬䭬彄숭便䷂帪⹭⨪頰⥱뭇⹚⥴䍷痂㑵潦떣</w:t>
      </w:r>
      <w:r>
        <w:rPr/>
        <w:t>⠤</w:t>
      </w:r>
      <w:r>
        <w:rPr/>
        <w:t>啅獡ㅣꇂ涬츪桚㦬䑗쉳ꅆ匤쉟睥乊쉩ꅵ瀴䩡甫㛂顕㙟</w:t>
      </w:r>
      <w:r>
        <w:rPr/>
        <w:t>ⰱ</w:t>
      </w:r>
      <w:r>
        <w:rPr/>
        <w:t>㈸项䅕⑁㈲⥅쌲⑵繾䭩愮䲿䝹䉪灟幅碬䭕䰱깣䀶㵖匴⽋㦬坹䐷縪敟</w:t>
      </w:r>
      <w:r>
        <w:rPr/>
        <w:t>⠣</w:t>
      </w:r>
      <w:r>
        <w:rPr/>
        <w:t>썏쉈㵔歞☽䑚䛃䝤愻뿂슡總倨穅싂䝣</w:t>
      </w:r>
      <w:r>
        <w:rPr/>
        <w:t>ꕺ</w:t>
      </w:r>
      <w:r>
        <w:rPr/>
        <w:t>䅫椣渪뽩䕋땱懂晧株싂⬺㒬ꍬ熿습썯┮</w:t>
      </w:r>
      <w:r>
        <w:rPr/>
        <w:t>ⵣ</w:t>
      </w:r>
      <w:r>
        <w:rPr/>
        <w:t>氽乘坸才杤䀣Ⓙ</w:t>
      </w:r>
      <w:r>
        <w:rPr/>
        <w:t>ꤩ</w:t>
      </w:r>
      <w:r>
        <w:rPr/>
        <w:t>䁃楦晆柂㡂</w:t>
      </w:r>
      <w:r>
        <w:rPr/>
        <w:t>⡙</w:t>
      </w:r>
      <w:r>
        <w:rPr/>
        <w:t>뼰쉱숫䲮깩䭴睇䄸㇂䝷祷坬</w:t>
      </w:r>
      <w:r>
        <w:rPr/>
        <w:t>⡊</w:t>
      </w:r>
      <w:r>
        <w:rPr/>
        <w:t>꧂</w:t>
      </w:r>
      <w:r>
        <w:rPr/>
        <w:t>녆猵埂㡶熘涡㙓顊⍗╺㬯晘䩍춘슡ㆩ憵幖ぅ䍉圱䥯佐쉮┨倦ꌺꅐ뾣䫂礶核╬穈싂칌⹘䅣䞻䰨䋂슩㣂恑渷⫂</w:t>
      </w:r>
      <w:r>
        <w:rPr/>
        <w:t>ⱡ</w:t>
      </w:r>
      <w:r>
        <w:rPr/>
        <w:t>싂䄸唹樰ꏂ⑭穌楣戮憵䰫ꥷ役㇍䈽숵傿昰⹔奃쉦滂㑁㔴年午焣硅쉨献뭪獵曂㏂⭠欮剑午㴭唳䙰嘺棂抬弹て㋂没硚㮮凂束쉣␫抩嘬浃⸷</w:t>
      </w:r>
      <w:r>
        <w:rPr/>
        <w:t>ꤲ</w:t>
      </w:r>
      <w:r>
        <w:rPr/>
        <w:t>塖猦</w:t>
      </w:r>
      <w:r>
        <w:rPr/>
        <w:t>⡾</w:t>
      </w:r>
      <w:r>
        <w:rPr/>
        <w:t>䟂䉷汢砤㘊슩츭潚ぉ꥾쉺昮숬奄顠═睉㌽猲␳捨匱侣洦強䝠収㡋걹⭖㊩䘵쉺뭴倶⻂空轇椦䂏獔傱쉃⥆庡全砣⩭</w:t>
      </w:r>
      <w:r>
        <w:rPr/>
        <w:t>ꖱ</w:t>
      </w:r>
      <w:r>
        <w:rPr/>
        <w:t>㴥숨湡浔䙟檘</w:t>
      </w:r>
      <w:r>
        <w:rPr/>
        <w:t>Ⱖ⵭</w:t>
      </w:r>
      <w:r>
        <w:rPr/>
        <w:t>飂쉫䁠ㅳ灏桉⽍嫂</w:t>
      </w:r>
      <w:r>
        <w:rPr/>
        <w:t>Ⱚ</w:t>
      </w:r>
      <w:r>
        <w:rPr/>
        <w:t>⿂奾擎뽺䅤呗㬣扷슿輺␸녷㕓〩太橗澩估㜪䊩灏呮딺㭀埂䡱晸쉩ꆱ獵㴷墥㭠扳涥硃⌤〤棂穩毂㵯쉴䝵侥숪杗珂䥫䢵쉨輩䷂瀷䙙䡀⺱猸欶渲礤㘰哂癉婏쏂㇂㑞⻂␺〵浗匭睳썭吴幓橄⼴</w:t>
      </w:r>
      <w:r>
        <w:rPr/>
        <w:t>⡞</w:t>
      </w:r>
      <w:r>
        <w:rPr/>
        <w:t>䩪㴣澣硈揃숬煌䷎쉕偉깕䥏根㦩唰卆⩲긹䵮♬⭤㒿彋⤪䁫嫂眸⨪쉯⩖⹾㝌⍚噓쵄繏挻㭵⩩嚣츷㘩╆숬⥩숪硵␨쉒㋂捣䜺㝄瀪䙟瘤䪏♎颿㜨灓춘偨併飂쉚汲⯂쏂쌹䇂䑾쉳ꥯꥩ欪䉁싂朸愵䍉ꍉ凂堬䥧╩⯂쵅숰⸱⩂帵偬⹫䞿䴸념╤橕楎땄뽩係녷吻넲⍷⍂嘽쏂썍爩祧浱쉒䤺⪿仂ꅐ悬䝬⩭捣㭹䨣쉕쉌긨堲㈦偉</w:t>
      </w:r>
      <w:r>
        <w:rPr/>
        <w:t>ꔹ</w:t>
      </w:r>
      <w:r>
        <w:rPr/>
        <w:t>췂쉖숶摍숬ぶこ倭庩䐸㥀㬴Ⓜ䝙䶡礪恹眳息礷㏂쉩</w:t>
      </w:r>
      <w:r>
        <w:rPr/>
        <w:t>ꤸ</w:t>
      </w:r>
      <w:r>
        <w:rPr/>
        <w:t>摋幀䥑纡ꅶ㙑怲飂呦濂뭮䜮㍴쉑䝪斱녹</w:t>
      </w:r>
      <w:r>
        <w:rPr/>
        <w:t>⠦⠤</w:t>
      </w:r>
      <w:r>
        <w:rPr/>
        <w:t>뭳</w:t>
      </w:r>
      <w:r>
        <w:rPr/>
        <w:t>ⷂ</w:t>
      </w:r>
      <w:r>
        <w:rPr/>
        <w:t>㎩쉲晑戤浥⌻匵ꌱ⚩癭믂瘪瑤뭾쉮츷䍲♬瀣</w:t>
      </w:r>
      <w:r>
        <w:rPr/>
        <w:t>⢿</w:t>
      </w:r>
      <w:r>
        <w:rPr/>
        <w:t>帱</w:t>
      </w:r>
      <w:r>
        <w:rPr/>
        <w:t>Ɐ</w:t>
      </w:r>
      <w:r>
        <w:rPr/>
        <w:t>滂穲灁숪輽傥盂䂡硄䪩슥怳顭㣍係当扌⍉桍⹮燂䉌䝢⿂㓂㕷妩問걮숥♚꥚手㤳搷슣煢し洽☵썉璡⭄栰</w:t>
      </w:r>
      <w:r>
        <w:rPr/>
        <w:t>ⶥꥇ</w:t>
      </w:r>
      <w:r>
        <w:rPr/>
        <w:t>䑶䠫㭊뭂普眥顾伱硹兒㌥</w:t>
      </w:r>
      <w:r>
        <w:rPr/>
        <w:t>ⵑ</w:t>
      </w:r>
      <w:r>
        <w:rPr/>
        <w:t>㤵㭾䱖쉑磂⥣慩䅠넸⽠偅쉳숥离</w:t>
      </w:r>
      <w:r>
        <w:rPr/>
        <w:t>⢮</w:t>
      </w:r>
      <w:r>
        <w:rPr/>
        <w:t>땤輦쉯愺⥲쉊丨咱池堭싂꺬墻</w:t>
      </w:r>
      <w:r>
        <w:rPr/>
        <w:t>ꕔ</w:t>
      </w:r>
      <w:r>
        <w:rPr/>
        <w:t>瀨⫂櫂幺숳깫昰救剁捘♴⸰棃㔳匲䙥楉뿂</w:t>
      </w:r>
      <w:r>
        <w:rPr/>
        <w:t>ⵐ</w:t>
      </w:r>
      <w:r>
        <w:rPr/>
        <w:t>깖긵䣂睶煬⬶墡쉂</w:t>
      </w:r>
      <w:r>
        <w:rPr/>
        <w:t>ⶮ</w:t>
      </w:r>
      <w:r>
        <w:rPr/>
        <w:t>㩭싂䢏䨬䛂劬⭆䃂挺绂剘䄨싂쉹⹍係ꥷ㕑愽⥹廂⾡</w:t>
      </w:r>
      <w:r>
        <w:rPr/>
        <w:t>ꤸ</w:t>
      </w:r>
      <w:r>
        <w:rPr/>
        <w:t>埂</w:t>
      </w:r>
      <w:r>
        <w:rPr/>
        <w:t>ꗂ</w:t>
      </w:r>
      <w:r>
        <w:rPr/>
        <w:t>ꏂ乄嚩쉪㨻⹆⽑쉚眫쵗㙄⹋䧂淂숫丮㩵㩙幐弭뽚佮㓂穳䨪吳燃䡞츩㭭䅀繗</w:t>
      </w:r>
      <w:r>
        <w:rPr/>
        <w:t>Ⰺ</w:t>
      </w:r>
      <w:r>
        <w:rPr/>
        <w:t>㟍䗂橎䡤䩘ぁ䇂匽뭬ぅ싂╪쉋䊱䛂卮焱呦칠刪䅀㷂杘습⼤㴩㖿啊厣睴슿㌪䟍㭋嫂㤰祷㗃刳睴攷捧⎏㪣䕏슩◂瑨쉣啕㊱㚩撻燃獗䓂䋍쉳</w:t>
      </w:r>
      <w:r>
        <w:rPr/>
        <w:t>ⷂ</w:t>
      </w:r>
      <w:r>
        <w:rPr/>
        <w:t>啓ꅓ싂䮡啖ꏃ㥇䭟恓嘫</w:t>
      </w:r>
      <w:r>
        <w:rPr/>
        <w:t>꧃</w:t>
      </w:r>
      <w:r>
        <w:rPr/>
        <w:t>纱牑怨숲㌴䵪檥㩄ꥩ㜩쏂䒏⬦䚱㔪妮哂䈶ꎻ䞩瀯ꄤ㌪</w:t>
      </w:r>
      <w:r>
        <w:rPr/>
        <w:t>꤬</w:t>
      </w:r>
      <w:r>
        <w:rPr/>
        <w:t>母盂敔攫츥愳搤㉲䉌礪뽟礸匪扏㑔쉵⩴녫棍顇竂琪焷塤䄴</w:t>
      </w:r>
      <w:r>
        <w:rPr/>
        <w:t>ⷂ</w:t>
      </w:r>
      <w:r>
        <w:rPr/>
        <w:t>徏䍺䑎桧呱슣</w:t>
      </w:r>
      <w:r>
        <w:rPr/>
        <w:t>ꤸ</w:t>
      </w:r>
      <w:r>
        <w:rPr/>
        <w:t>怹ㄸ</w:t>
      </w:r>
      <w:r>
        <w:rPr/>
        <w:t>ⱅ</w:t>
      </w:r>
      <w:r>
        <w:rPr/>
        <w:t>䙨ꇂ쉌瑎琤䓂椫䉙秎䥳辘䦩画싂⽇쉂䡒敨扖쌱</w:t>
      </w:r>
      <w:r>
        <w:rPr/>
        <w:t>ꥆ</w:t>
      </w:r>
      <w:r>
        <w:rPr/>
        <w:t>榿硗㜫껂祸彉쉪湦偎懃杚ィ楐剭武쉾㖏㝴쉩䵖畑␪썊揂碣놩儲䱘⥉牭뭮⽅煠⵵껃㝹稷ꥯ纏湹쌨洦숱⼣㭙乖㔷离㍡숻睄積쉖楺㩪㡨ヂꄮ㥃╦쉃㠩숤녌ꅢ⩞奥㯂呰</w:t>
      </w:r>
      <w:r>
        <w:rPr/>
        <w:t>ⶻ</w:t>
      </w:r>
      <w:r>
        <w:rPr/>
        <w:t>凂㝺䙥䡒⌤╖캏亘쉆</w:t>
      </w:r>
      <w:r>
        <w:rPr/>
        <w:t>꥟</w:t>
      </w:r>
      <w:r>
        <w:rPr/>
        <w:t>瀪캩㝮辿갶浞埂싂壂灾恶奍ꇂ㝥⼵숭摲奢</w:t>
      </w:r>
      <w:r>
        <w:rPr/>
        <w:t>ⵍ</w:t>
      </w:r>
      <w:r>
        <w:rPr/>
        <w:t>춏呔⴯礫숯之敂䈸⻂塸䠮炿⵩䕶뭙煶䉍獮盂ㄨ極쉇⒏啺╂繲䉆楹敓瑏媻䐶⥚䬳伷啌熻쉫盂䴭㔱䑒㵖㉹项䘮轢余쉹⽬輱燍摖䕂슬㜴䴥䤻䄲竂ꎱ䨨</w:t>
      </w:r>
      <w:r>
        <w:rPr/>
        <w:t>ⰰ</w:t>
      </w:r>
      <w:r>
        <w:rPr/>
        <w:t>숭猨㭹╔땦㵯칧⩃卖⤹썟⎱⵩䢩㩦噄╸當憱㭏㡐奐䱎⼪婷䵡</w:t>
      </w:r>
      <w:r>
        <w:rPr/>
        <w:t>ꤱ</w:t>
      </w:r>
      <w:r>
        <w:rPr/>
        <w:t>㍊癰㬷獡싂까캻穡瓂넶ㅥ潙슮ㆣ怦㷎썎⺩䳂皡咵숯뭐</w:t>
      </w:r>
      <w:r>
        <w:rPr/>
        <w:t>ꤻ</w:t>
      </w:r>
      <w:r>
        <w:rPr/>
        <w:t>㨲</w:t>
      </w:r>
      <w:r>
        <w:rPr/>
        <w:t>Ⳏ</w:t>
      </w:r>
      <w:r>
        <w:rPr/>
        <w:t>痂滂溬磂乢㟂</w:t>
      </w:r>
      <w:r>
        <w:rPr/>
        <w:t>ꥒ</w:t>
      </w:r>
      <w:r>
        <w:rPr/>
        <w:t>슬㦱牬</w:t>
      </w:r>
      <w:r>
        <w:rPr/>
        <w:t>ꥄ</w:t>
      </w:r>
      <w:r>
        <w:rPr/>
        <w:t>⽅㎻㗂潭쉇䤭嚬㑉牭㢿剉⬻䁐填㵑嗂撡쉌뽥灞䘰勍栨곂扥䑣灧쉗</w:t>
      </w:r>
      <w:r>
        <w:rPr/>
        <w:t>ꔮ</w:t>
      </w:r>
      <w:r>
        <w:rPr/>
        <w:t>傩⌴</w:t>
      </w:r>
      <w:r>
        <w:rPr/>
        <w:t>ⱀ</w:t>
      </w:r>
      <w:r>
        <w:rPr/>
        <w:t>쉚敫株㓃し湆쉫⛂禘쉲㟃䚮洦䈯뮱긪敀敒䉴乚䜺㝱烂䑰斩恾捰㑥呐♷쉸穅쵳⬮橑畟⭶姎乪㞻照ヂ潸녌쉦嘳㩩摷兀㚩䈵洽䆩慱♮唯믂弭䁠纘堻燂皘㡶桹捠氳䕮깬輨払浳㙓刣湴ㅸ䕔╭皡單⏂獖⽮穏晆쉗幸숹㥵䦡坩捰澏㵢獂뽤</w:t>
      </w:r>
      <w:r>
        <w:rPr/>
        <w:t>ꔤ</w:t>
      </w:r>
      <w:r>
        <w:rPr/>
        <w:t>卤汋㵱ꍩ㭂ꌊ䃂⹏쉴쉨乨䭂秎晤䀤슥䷂㒱澘戦繁⤹␨縤稪걦깉挻轢썶㞮쌰欳焨偸啴걀䨺숱熻ꌴ颵辱㖥쉕㩡ꆏ</w:t>
      </w:r>
      <w:r>
        <w:rPr/>
        <w:t>꧂</w:t>
      </w:r>
      <w:r>
        <w:rPr/>
        <w:t>ⳍ</w:t>
      </w:r>
      <w:r>
        <w:rPr/>
        <w:t>治奄䫍珂昪欨걃쉧圯䨤⭓⹇썑숱瀶깇싂</w:t>
      </w:r>
      <w:r>
        <w:rPr/>
        <w:t>Ⱪ</w:t>
      </w:r>
      <w:r>
        <w:rPr/>
        <w:t>䝋榩</w:t>
      </w:r>
      <w:r>
        <w:rPr/>
        <w:t>ⱇ</w:t>
      </w:r>
      <w:r>
        <w:rPr/>
        <w:t>⼫桷歰</w:t>
      </w:r>
      <w:r>
        <w:rPr/>
        <w:t>ꔬ</w:t>
      </w:r>
      <w:r>
        <w:rPr/>
        <w:t>堺⮣伵壃⍈湯瀲㛃劥⧂㙳⎩녂떘睺쉣瓂쉏</w:t>
      </w:r>
      <w:r>
        <w:rPr/>
        <w:t>ꤩ</w:t>
      </w:r>
      <w:r>
        <w:rPr/>
        <w:t>昪춮夻浸㇃숪⽭땯つ晭깁爭售</w:t>
      </w:r>
      <w:r>
        <w:rPr/>
        <w:t>⡃⨳</w:t>
      </w:r>
      <w:r>
        <w:rPr/>
        <w:t>摷⑤</w:t>
      </w:r>
      <w:r>
        <w:rPr/>
        <w:t>ꥊ</w:t>
      </w:r>
      <w:r>
        <w:rPr/>
        <w:t>갵ꅶ歙썆治年녃伸ꍋ</w:t>
      </w:r>
      <w:r>
        <w:rPr/>
        <w:t>ꕌ</w:t>
      </w:r>
      <w:r>
        <w:rPr/>
        <w:t>澘ꍨ쏂形㑣⯂Ⓨ꺮◎⸮싂縦╦쉫㙷䶮婣숲畈䫂犣㣂浴歍䩏䄨䦘⼻깈㩣歬⚏</w:t>
      </w:r>
      <w:r>
        <w:rPr/>
        <w:t>꧂</w:t>
      </w:r>
      <w:r>
        <w:rPr/>
        <w:t>䝣畇祸䱨砥怲吻쉮癙顨爸祩䡢熣杍氰儴砽楺䅪곂濂卾⨬灊刻ㄫ♡⭔夦䡍牴冣佫숣㐯摍ㅸ♩琶竂쵫奙歯⚡挨</w:t>
      </w:r>
      <w:r>
        <w:rPr/>
        <w:t>ⴴ</w:t>
      </w:r>
      <w:r>
        <w:rPr/>
        <w:t>剏橎睄捸景쉌癚坧砮䕨昦숹湠焨</w:t>
      </w:r>
      <w:r>
        <w:rPr/>
        <w:t>ⷂ</w:t>
      </w:r>
      <w:r>
        <w:rPr/>
        <w:t>쉫杙㕧䭑⫂燂쉂槍檮⍞숣깬䌰揎䅙숳⭠桋滂〉圯瀷吣숹㜬轋坯穆曂</w:t>
      </w:r>
      <w:r>
        <w:rPr/>
        <w:t>ⲱ</w:t>
      </w:r>
      <w:r>
        <w:rPr/>
        <w:t>拍嫂昦煡甽䎻놩枻毂狂⺩桗䥅献㭩偰摀㯂⥊⫂쉊싂깾ꄣ倫捧</w:t>
      </w:r>
      <w:r>
        <w:rPr/>
        <w:t>⠲</w:t>
      </w:r>
      <w:r>
        <w:rPr/>
        <w:t>竂乩䙮䗂쉲</w:t>
      </w:r>
      <w:r>
        <w:rPr/>
        <w:t>ⶡ</w:t>
      </w:r>
      <w:r>
        <w:rPr/>
        <w:t>슿꥙辻녭쉆卋当</w:t>
      </w:r>
      <w:r>
        <w:rPr/>
        <w:t>ⵞ</w:t>
      </w:r>
      <w:r>
        <w:rPr/>
        <w:t>穷䕢妬轐颵ꌩ쉀倯汆</w:t>
      </w:r>
      <w:r>
        <w:rPr/>
        <w:t>ꦮ</w:t>
      </w:r>
      <w:r>
        <w:rPr/>
        <w:t>㪵瀨礶</w:t>
      </w:r>
      <w:r>
        <w:rPr/>
        <w:t>ꤥ</w:t>
      </w:r>
      <w:r>
        <w:rPr/>
        <w:t>佚晬</w:t>
      </w:r>
      <w:r>
        <w:rPr/>
        <w:t>⡉</w:t>
      </w:r>
      <w:r>
        <w:rPr/>
        <w:t>쉫掩潤懂ꇎ♇쉷㋂슮쉖灍칠썆쏃</w:t>
      </w:r>
      <w:r>
        <w:rPr/>
        <w:t>ꤶ</w:t>
      </w:r>
      <w:r>
        <w:rPr/>
        <w:t>䐪丰弬싂䵳婚㪵秂朻湲㖩圫</w:t>
      </w:r>
      <w:r>
        <w:rPr/>
        <w:t>ꦻ</w:t>
      </w:r>
      <w:r>
        <w:rPr/>
        <w:t>슥䂮⭚䱀⭕떻㕈埍␭䭣</w:t>
      </w:r>
      <w:r>
        <w:rPr/>
        <w:t>ꦣ</w:t>
      </w:r>
      <w:r>
        <w:rPr/>
        <w:t>칂䝧쉯숫䡑疩獈搦棂䩐晭⪱䁺㍘䅉䋍顙摹轇睇㔲偯僎吩呣百䠲甲⑹偶圬⩈깤⨽椴㕁ㅀ♹其去㝁㔩纵塤䟂楏塰</w:t>
      </w:r>
      <w:r>
        <w:rPr/>
        <w:t>ꦩ</w:t>
      </w:r>
      <w:r>
        <w:rPr/>
        <w:t>挺䰲㌨䇍廂껂䑧剑䑆睦杄礵䌸桙⨤头硤噓楎쌫䁅걌⌤䩵彞⭲揂㜺땀䓂㬣歨哂㑶</w:t>
      </w:r>
      <w:r>
        <w:rPr/>
        <w:t>Ⳃ</w:t>
      </w:r>
      <w:r>
        <w:rPr/>
        <w:t>圫橠兠⴩䐣䫂⨳慊䠽숮你㌯墻㈴獖嚡窩슻塲忂坘⽱ꅂ刨녲坞⥰쉅뇂嘤쉁╡䬱ꌰ䞮啁暩癤线</w:t>
      </w:r>
      <w:r>
        <w:rPr/>
        <w:t>⣎</w:t>
      </w:r>
      <w:r>
        <w:rPr/>
        <w:t>啯㑇圫</w:t>
      </w:r>
      <w:r>
        <w:rPr/>
        <w:t>⡤</w:t>
      </w:r>
      <w:r>
        <w:rPr/>
        <w:t>㕑걲㍈넹땯呤檣䘶怪矂㒮椲䥂싍㤶쉄栽슘䥌숪⹕澡㵔䵳쉠礯煴㧂泂㜴⩋爪㭡婟⑱癁⹎䩬䒏瘳琻ㅦ싂溏冮䝀기</w:t>
      </w:r>
      <w:r>
        <w:rPr/>
        <w:t>ꔊ</w:t>
      </w:r>
      <w:r>
        <w:rPr/>
        <w:t>쉲潍䘶爱땘䁄쉠匦晱䝔</w:t>
      </w:r>
      <w:r>
        <w:rPr/>
        <w:t>ⶩ</w:t>
      </w:r>
      <w:r>
        <w:rPr/>
        <w:t>⽲匨䖱敩썚横煄䔤㬯숨쉁䡰彪</w:t>
      </w:r>
      <w:r>
        <w:rPr/>
        <w:t>ⱱ</w:t>
      </w:r>
      <w:r>
        <w:rPr/>
        <w:t>䏂慉湔걥奖㝶▩䃂摌䑹⹔丩痂佅䱈쉠竂吺쉵╳⦩㴦⚿攳䉥権쉇쉌搨値썖兲㛂剤䕣㟂桲幢㭴ㅹ깢⪵痂䛂쉲扦</w:t>
      </w:r>
      <w:r>
        <w:rPr/>
        <w:t>ꔽ</w:t>
      </w:r>
      <w:r>
        <w:rPr/>
        <w:t>穸⵲숷汹뽚뽙䯂呵㨲斡余微村껂䡒呰敐㎻⑮縵뼳⸶匳捐旂晟番兓䭰椨⑂䍖쉏䢣⹨塂쉣卹沏䩪䩡㙅呶畧</w:t>
      </w:r>
      <w:r>
        <w:rPr/>
        <w:t>Ⳃ</w:t>
      </w:r>
      <w:r>
        <w:rPr/>
        <w:t>숭쉟겵偷啶㣂╀䄣捚䨱畓걍㶩浬⴨礪깣</w:t>
      </w:r>
      <w:r>
        <w:rPr/>
        <w:t>ⰽ</w:t>
      </w:r>
      <w:r>
        <w:rPr/>
        <w:t>㥚뽢䡰㭕㍟녙䛂燃攷䵌ꅄ縰⨺輬⧂䁇</w:t>
      </w:r>
      <w:r>
        <w:rPr/>
        <w:t>ꖬ</w:t>
      </w:r>
      <w:r>
        <w:rPr/>
        <w:t>쉹넴烂卄縮砵㈵⦱乐떬쉹♰㒿䯂⽺⽰㢿㷂ꇂ䵦灈숽곂㯂瘮㊮掏榻䂏䑒䣂浱䝳쉣睂潤쉕䎣걁嘻児砲◂ネ⎩䈮충</w:t>
      </w:r>
      <w:r>
        <w:rPr/>
        <w:t>Ⱶ</w:t>
      </w:r>
      <w:r>
        <w:rPr/>
        <w:t>캡땱濂瞿窩㬪</w:t>
      </w:r>
      <w:r>
        <w:rPr/>
        <w:t>ꤩ⩏</w:t>
      </w:r>
      <w:r>
        <w:rPr/>
        <w:t>쌮깇呫깘⮘녗ㅄ恟顴</w:t>
      </w:r>
      <w:r>
        <w:rPr/>
        <w:t>ꕪ</w:t>
      </w:r>
      <w:r>
        <w:rPr/>
        <w:t>췎쉶㕦癯硣歑湙䘪参䣂嚮</w:t>
      </w:r>
      <w:r>
        <w:rPr/>
        <w:t>ⵗ</w:t>
      </w:r>
      <w:r>
        <w:rPr/>
        <w:t>䮱䄤⹾⩆樸⼨婳䄳뼻摀쉍걱쉙熬圦⨷⼤嘮轕摄慲㕚쉌䑹ヂ癯熻狂⽏</w:t>
      </w:r>
      <w:r>
        <w:rPr/>
        <w:t>ⶬ</w:t>
      </w:r>
      <w:r>
        <w:rPr/>
        <w:t>欶㡬⌬乂否䚻搨슡中칷瓂湩欺㭌卹揂㬷昲偩晘伭幎卢摈㥧㷂㉂쉶</w:t>
      </w:r>
      <w:r>
        <w:rPr/>
        <w:t>ⱘ</w:t>
      </w:r>
      <w:r>
        <w:rPr/>
        <w:t>楩搥䌩嗂</w:t>
      </w:r>
      <w:r>
        <w:rPr/>
        <w:t>ꕸ</w:t>
      </w:r>
      <w:r>
        <w:rPr/>
        <w:t>㡐㢥㏂癐☩噄攴䡈䅂悘仂⎩</w:t>
      </w:r>
      <w:r>
        <w:rPr/>
        <w:t>Ⳃ</w:t>
      </w:r>
      <w:r>
        <w:rPr/>
        <w:t>㷎㜬뮵氽⧂⑭疩浯玩䵹㠣彅</w:t>
      </w:r>
      <w:r>
        <w:rPr/>
        <w:t>ꥌ⸻</w:t>
      </w:r>
      <w:r>
        <w:rPr/>
        <w:t>쎻奊犻呎䝇까䑍걩砥쉓䐨坲俎扦ꥴ穤湦뽁敚潳╱숨</w:t>
      </w:r>
      <w:r>
        <w:rPr/>
        <w:t>ꤪ</w:t>
      </w:r>
      <w:r>
        <w:rPr/>
        <w:t>䡾晟⫂烂煸ꥬ䑏䨬㉀쉩呇䨰挰쉔奸旎杀煂庮깖</w:t>
      </w:r>
      <w:r>
        <w:rPr/>
        <w:t>⣃</w:t>
      </w:r>
      <w:r>
        <w:rPr/>
        <w:t>㮘격狂㥥禵䙅吷㛂䇂潞</w:t>
      </w:r>
      <w:r>
        <w:rPr/>
        <w:t>ꥇ</w:t>
      </w:r>
      <w:r>
        <w:rPr/>
        <w:t>䁗ㅄ扇쉰彥⨳㑴䈳礪㠫쉕ㅕ棂汧⹏⾮䁚ㄳ⧂⹫墘</w:t>
      </w:r>
      <w:r>
        <w:rPr/>
        <w:t>ⰵ</w:t>
      </w:r>
      <w:r>
        <w:rPr/>
        <w:t>㥧啅だ쉗ㆻ线겮싂浸桭</w:t>
      </w:r>
      <w:r>
        <w:rPr/>
        <w:t>ⵆ</w:t>
      </w:r>
      <w:r>
        <w:rPr/>
        <w:t>堶뽘硊䜯</w:t>
      </w:r>
      <w:r>
        <w:rPr/>
        <w:t>⡥</w:t>
      </w:r>
      <w:r>
        <w:rPr/>
        <w:t>桰䂿㭪╗싂☴숹氪卑㈰㘰硆㘭瞘⍵扈瑊牖掵⽀顳獳廎婚嗂䑎숷</w:t>
      </w:r>
      <w:r>
        <w:rPr/>
        <w:t>ꕵ</w:t>
      </w:r>
      <w:r>
        <w:rPr/>
        <w:t>㍴쉲䓂汚쉮潙甪숦㴤匹쉆䕒숦쉯䌵쉨숮⩮䍦⽋䉓䱣㥾캬狂晳株</w:t>
      </w:r>
      <w:r>
        <w:rPr/>
        <w:t>ꕁ</w:t>
      </w:r>
      <w:r>
        <w:rPr/>
        <w:t>乄轀摆噇갹洱⩎⵨쌩칃䁤䬺䡠兩䉴䑫긥긳橄⹈䬱쉘啙㫃䙖㎮㜣棂剾</w:t>
      </w:r>
      <w:r>
        <w:rPr/>
        <w:t>ⴣ</w:t>
      </w:r>
      <w:r>
        <w:rPr/>
        <w:t>硅傱뇂瀩</w:t>
      </w:r>
      <w:r>
        <w:rPr/>
        <w:t>ꦻ</w:t>
      </w:r>
      <w:r>
        <w:rPr/>
        <w:t>썶轥쉥싃㋃挪뼊</w:t>
      </w:r>
      <w:r>
        <w:rPr/>
        <w:t>ꕇ</w:t>
      </w:r>
      <w:r>
        <w:rPr/>
        <w:t>繊戬伲쉯何婦䔣㐣佐㉀ッ⯂楨䡴컃ꄦ潈㭱噹晊䱵瘨쉐瞵珍⭩놏㝷㠱瓃徬䔷壂唺갯湅㯎썖喣离穯礯飂싂棍</w:t>
      </w:r>
      <w:r>
        <w:rPr/>
        <w:t>ꥍ</w:t>
      </w:r>
      <w:r>
        <w:rPr/>
        <w:t>쉤⨤䫂츫沮</w:t>
      </w:r>
      <w:r>
        <w:rPr/>
        <w:t>ꔲ꧂</w:t>
      </w:r>
      <w:r>
        <w:rPr/>
        <w:t>庣츯ꎥ⾮顉㕭䁶⮥㩹剗䵆䅥浖穇숮쉣뭞칉㘦⸮繣㍣㩀뽒㵃쉦奬䭠䛂䨹</w:t>
      </w:r>
      <w:r>
        <w:rPr/>
        <w:t>ⰳ</w:t>
      </w:r>
      <w:r>
        <w:rPr/>
        <w:t>䘩ꄳ</w:t>
      </w:r>
      <w:r>
        <w:rPr/>
        <w:t>ꕡ</w:t>
      </w:r>
      <w:r>
        <w:rPr/>
        <w:t>䑕牅㨪⤤䃂숬䗂堪땸啄⫂뾥</w:t>
      </w:r>
      <w:r>
        <w:rPr/>
        <w:t>ꤪ</w:t>
      </w:r>
      <w:r>
        <w:rPr/>
        <w:t>㯂㌴慾쉦㍬㑘⩙太⼨湉걓梵橵㴫䐷ㄲ䒣呭ㄻ</w:t>
      </w:r>
      <w:r>
        <w:rPr/>
        <w:t>ⲩ</w:t>
      </w:r>
      <w:r>
        <w:rPr/>
        <w:t>呒䥹</w:t>
      </w:r>
      <w:r>
        <w:rPr/>
        <w:t>꤫</w:t>
      </w:r>
      <w:r>
        <w:rPr/>
        <w:t>㴩剣쉶匪슣㠹䡒쉬묺</w:t>
      </w:r>
      <w:r>
        <w:rPr/>
        <w:t>⡥</w:t>
      </w:r>
      <w:r>
        <w:rPr/>
        <w:t>焽恙믂弩㉓쉓⿂䝶埃䷂徘쌥㙺倪숤縴牒䕅㗂␥ꄬ佈櫂쉡ꍳ♖㛂슱木쉓仂㥷猩⬥毂硒㡧䮏係쉙瑶땳抩ꆿ</w:t>
      </w:r>
      <w:r>
        <w:rPr/>
        <w:t>⡡⨶</w:t>
      </w:r>
      <w:r>
        <w:rPr/>
        <w:t>掣狂硉瑹╁䱊깁洶뼨ꅳ炿䤸</w:t>
      </w:r>
      <w:r>
        <w:rPr/>
        <w:t>ꦏ</w:t>
      </w:r>
      <w:r>
        <w:rPr/>
        <w:t>ⱹ</w:t>
      </w:r>
      <w:r>
        <w:rPr/>
        <w:t>氺깗汧쉋总未⑙㓂칣㔸䨭冮䑸佘獗参毂佥攻䈭</w:t>
      </w:r>
      <w:r>
        <w:rPr/>
        <w:t>ꔦ</w:t>
      </w:r>
      <w:r>
        <w:rPr/>
        <w:t>摔䤺顥</w:t>
      </w:r>
      <w:r>
        <w:rPr/>
        <w:t>ⵘ</w:t>
      </w:r>
      <w:r>
        <w:rPr/>
        <w:t>㙇睭䰽哂⸽⑯乙堸牭</w:t>
      </w:r>
      <w:r>
        <w:rPr/>
        <w:t>⠰</w:t>
      </w:r>
      <w:r>
        <w:rPr/>
        <w:t>㛂玱䩘纘뮱偮癖</w:t>
      </w:r>
      <w:r>
        <w:rPr/>
        <w:t>ꗂ</w:t>
      </w:r>
      <w:r>
        <w:rPr/>
        <w:t>䠥䥖戫捲㉴獥堰㠻䉙넻焹䩶쏂偃䡑礷촲八え媬䭇呞⮡⼰싂廍䐤䙆쉦抻쉴㴨椶㠶⼫浳㴤哎亻桐瑭뽳卙泎盃䧂惍⫂窬䈫乘濂娽睖◂媬ꄦ挺䛎樣䝌呃쉈畴煪쉬幆剸⍄飂㘷</w:t>
      </w:r>
      <w:r>
        <w:rPr/>
        <w:t>ꕔ</w:t>
      </w:r>
      <w:r>
        <w:rPr/>
        <w:t>㍦搻牣怱䵨녖㙳㑪䡕捡⭢擂皣参숽䍇泂⩳穐䋎땱刲吽䑧㌻滃欳</w:t>
      </w:r>
      <w:r>
        <w:rPr/>
        <w:t>ꔲ⴬</w:t>
      </w:r>
      <w:r>
        <w:rPr/>
        <w:t>扐媏⪏㬪灴䠪䥁㉦牟숪ꇂ㇃啦帮쵂써</w:t>
      </w:r>
      <w:r>
        <w:rPr/>
        <w:t>ꕯ</w:t>
      </w:r>
      <w:r>
        <w:rPr/>
        <w:t>剬炱땡숦嫂愤督㕾玱䀦奙쉾⚘汳䰪뼪琽伹쉠怶奧싂</w:t>
      </w:r>
      <w:r>
        <w:rPr/>
        <w:t>ⲏ</w:t>
      </w:r>
      <w:r>
        <w:rPr/>
        <w:t>슿♾㌭䅭䉹㉆癔琸䭶氥纏吰쉎쉁쉯숤㗂瀷♆ꄫ汲⩭瑍㮩䱚숵啌瀫濎㧂帱獎㑃쵞䭊彰杍囂婂歀劬쉑乬⻂썚쏂僂</w:t>
      </w:r>
      <w:r>
        <w:rPr/>
        <w:t>ⴭ</w:t>
      </w:r>
      <w:r>
        <w:rPr/>
        <w:t>楃䟂砫슏⩋瘰䅫⛂⥒嘲㐷㌺坠剑</w:t>
      </w:r>
      <w:r>
        <w:rPr/>
        <w:t>꤬</w:t>
      </w:r>
      <w:r>
        <w:rPr/>
        <w:t>瑅믂⸪娵癚奟</w:t>
      </w:r>
      <w:r>
        <w:rPr/>
        <w:t>ⴱ</w:t>
      </w:r>
      <w:r>
        <w:rPr/>
        <w:t>权㇃ꌹ䅳⧃쉮䩳</w:t>
      </w:r>
      <w:r>
        <w:rPr/>
        <w:t>⡫</w:t>
      </w:r>
      <w:r>
        <w:rPr/>
        <w:t>則䝖愥㝄쉾捎</w:t>
      </w:r>
      <w:r>
        <w:rPr/>
        <w:t>ꔯ</w:t>
      </w:r>
      <w:r>
        <w:rPr/>
        <w:t>彈⽟䑍慥凂㦩摘䍀䄷</w:t>
      </w:r>
      <w:r>
        <w:rPr/>
        <w:t>ꦻ</w:t>
      </w:r>
      <w:r>
        <w:rPr/>
        <w:t>쉒습卶晧깗剙</w:t>
      </w:r>
      <w:r>
        <w:rPr/>
        <w:t>ꤷ</w:t>
      </w:r>
      <w:r>
        <w:rPr/>
        <w:t>杁</w:t>
      </w:r>
      <w:r>
        <w:rPr/>
        <w:t>⡵</w:t>
      </w:r>
      <w:r>
        <w:rPr/>
        <w:t>桞呰呣䑐㙘쉨ꅳ䙷ㆻ㣂㕑㭦슣쉘桫倰硯䪻쉆卙칔㙳쉬懂숨깾䉠丸㭣⨊㏂佊恶ꅯ煯猴堥㷂䱀쉡厩䱡</w:t>
      </w:r>
      <w:r>
        <w:rPr/>
        <w:t>⡵</w:t>
      </w:r>
      <w:r>
        <w:rPr/>
        <w:t>橪</w:t>
      </w:r>
      <w:r>
        <w:rPr/>
        <w:t>ꖬ⥶</w:t>
      </w:r>
      <w:r>
        <w:rPr/>
        <w:t>歭幵뭆䤴轕狍梩獄倨쵮</w:t>
      </w:r>
      <w:r>
        <w:rPr/>
        <w:t>ꕄ</w:t>
      </w:r>
      <w:r>
        <w:rPr/>
        <w:t>땳촵睩獥哂숲䌪㜴㡘潸昲泂⴫〯꺵塴쉑ꄻ땮뽉乎뽺癘浑䣎</w:t>
      </w:r>
      <w:r>
        <w:rPr/>
        <w:t>ꦵ</w:t>
      </w:r>
      <w:r>
        <w:rPr/>
        <w:t>䑚▻䀮怩㥣怬걑⼽卨䡒礥䂏啞畊発</w:t>
      </w:r>
      <w:r>
        <w:rPr/>
        <w:t>⣂</w:t>
      </w:r>
      <w:r>
        <w:rPr/>
        <w:t>䍅</w:t>
      </w:r>
      <w:r>
        <w:rPr/>
        <w:t>ⲏ</w:t>
      </w:r>
      <w:r>
        <w:rPr/>
        <w:t>唭쉰硑柂</w:t>
      </w:r>
      <w:r>
        <w:rPr/>
        <w:t>ꕵ</w:t>
      </w:r>
      <w:r>
        <w:rPr/>
        <w:t>쉆㉳堵▱申뽪칶塡⬫顭䯂橁걭但</w:t>
      </w:r>
      <w:r>
        <w:rPr/>
        <w:t>⡵</w:t>
      </w:r>
      <w:r>
        <w:rPr/>
        <w:t>뽃䟍瑾싂愣쉦参楊輴㙅摶摩亣칭改㥕땇긬㎥扶㫎奎堥䕒㥇</w:t>
      </w:r>
      <w:r>
        <w:rPr/>
        <w:t>꧂</w:t>
      </w:r>
      <w:r>
        <w:rPr/>
        <w:t>迃</w:t>
      </w:r>
      <w:r>
        <w:rPr/>
        <w:t>⣂</w:t>
      </w:r>
      <w:r>
        <w:rPr/>
        <w:t>䇂撡戵潴佰☥繟勂爱摢䗂⺱䅹呄썞♩</w:t>
      </w:r>
      <w:r>
        <w:rPr/>
        <w:t>Ⱨ⩴</w:t>
      </w:r>
      <w:r>
        <w:rPr/>
        <w:t>춵⮬噳숻䄥䅯幹㊣⬬촣╞녚䳂䵲㈤䭗♾쉏拂뽦啖㞩㙀枱⥣ꍘ㔣⩁席䚥頸帰坏슱쉗浢悏</w:t>
      </w:r>
      <w:r>
        <w:rPr/>
        <w:t>ꗃ</w:t>
      </w:r>
      <w:r>
        <w:rPr/>
        <w:t>塸䵞整䁅桥湓䗂쵋䜥⹩桶圫쉒</w:t>
      </w:r>
      <w:r>
        <w:rPr/>
        <w:t>⠽</w:t>
      </w:r>
      <w:r>
        <w:rPr/>
        <w:t>ㅦ煠橑㡪幙柃</w:t>
      </w:r>
      <w:r>
        <w:rPr/>
        <w:t>⢩</w:t>
      </w:r>
      <w:r>
        <w:rPr/>
        <w:t>瑉⮿繍睉싃싂䞣⩾⌯旂☶♨쉞䥟䛂浕摔⒘壂㏂栱ꅷ㉳䩦䩭⫂硫睨숱숪敐ㅠ樹썳攷湞䥾根曂啠䍥쉏旍싂╁</w:t>
      </w:r>
      <w:r>
        <w:rPr/>
        <w:t>ꕁ</w:t>
      </w:r>
      <w:r>
        <w:rPr/>
        <w:t>佇싂</w:t>
      </w:r>
      <w:r>
        <w:rPr/>
        <w:t>Ⱚ</w:t>
      </w:r>
      <w:r>
        <w:rPr/>
        <w:t>ꥌ</w:t>
      </w:r>
      <w:r>
        <w:rPr/>
        <w:t>䨷䕍纥ꌣ睓炡湀卩걞測攣쉭儰긫犱습㠮쉒땳僂</w:t>
      </w:r>
      <w:r>
        <w:rPr/>
        <w:t>ꕹ</w:t>
      </w:r>
      <w:r>
        <w:rPr/>
        <w:t>橕숹塰夸繆╁⍢⿂橡⩯䩆␴㥇ㅰ揂吽㟂▱뽖彧㝫♟䅏傩田䷍榵⻂桹婍㡈쉯ꥺ祣㨥</w:t>
      </w:r>
      <w:r>
        <w:rPr/>
        <w:t>ꗂ⍨</w:t>
      </w:r>
      <w:r>
        <w:rPr/>
        <w:t>区⨺</w:t>
      </w:r>
      <w:r>
        <w:rPr/>
        <w:t>ⵕ</w:t>
      </w:r>
      <w:r>
        <w:rPr/>
        <w:t>坭⛃깃䮻㡚䦵浲兾</w:t>
      </w:r>
      <w:r>
        <w:rPr/>
        <w:t>ⲩ</w:t>
      </w:r>
      <w:r>
        <w:rPr/>
        <w:t>佭湕窵轗縲儲䉔</w:t>
      </w:r>
      <w:r>
        <w:rPr/>
        <w:t>ꥑ</w:t>
      </w:r>
      <w:r>
        <w:rPr/>
        <w:t>딦䴴攥轒⑈䙮⩪猷硑㨥䑧偑⩱操⑦惂䉊㪿恚ノ걓潶绂䳎㣂⩡㥟⩥揂껎䇃뭀悻睥⵺䚬幬㵫顆慅幑潇噌격䩁㘯灩ꏂㄶ係䩙</w:t>
      </w:r>
      <w:r>
        <w:rPr/>
        <w:t>Ⱟ</w:t>
      </w:r>
      <w:r>
        <w:rPr/>
        <w:t>穣䱰頶劻</w:t>
      </w:r>
      <w:r>
        <w:rPr/>
        <w:t>ⱏ</w:t>
      </w:r>
      <w:r>
        <w:rPr/>
        <w:t>䕎櫎䮘䱂摭캘是㩙㎡</w:t>
      </w:r>
      <w:r>
        <w:rPr/>
        <w:t>ꦬ</w:t>
      </w:r>
      <w:r>
        <w:rPr/>
        <w:t>䴺</w:t>
      </w:r>
      <w:r>
        <w:rPr/>
        <w:t>ꕗ⩩</w:t>
      </w:r>
      <w:r>
        <w:rPr/>
        <w:t>㉺슏걢乹啳儣晵䐭橚斡曂傻瀫䉵顟槂쉲뾱塴쉩䚿䁗</w:t>
      </w:r>
      <w:r>
        <w:rPr/>
        <w:t>ꔷ</w:t>
      </w:r>
      <w:r>
        <w:rPr/>
        <w:t>숯䃂啮⩚礭쉦䈸坞㊏䉓㝱뭫奲㨦轕改⍮㥴깗䩈숱歖⨶癧뭍䜤</w:t>
      </w:r>
      <w:r>
        <w:rPr/>
        <w:t>ꦬ</w:t>
      </w:r>
      <w:r>
        <w:rPr/>
        <w:t>㕆彤妏漦쉍牳䘭彨䋂걱숭礪洷䧂䵇</w:t>
      </w:r>
      <w:r>
        <w:rPr/>
        <w:t>ꖘ</w:t>
      </w:r>
      <w:r>
        <w:rPr/>
        <w:t>窣⩫⼴㬮슻㑊싂숪礶暱榡焻땇㶥⿂摇</w:t>
      </w:r>
      <w:r>
        <w:rPr/>
        <w:t>ⵒ</w:t>
      </w:r>
      <w:r>
        <w:rPr/>
        <w:t>復⦮眲ꄺ弮琵㉸輪䟍⽒숭깞쵄穐㤪숮㑡慏牫칵㎵轚䭤堣㕄椺뾘偂䁯䌮쉡亣䕠个갊牫䥲㡬櫎䩦⥯稹싂쉭彷㡦㝩䃂㩮㝕稯쎏呮柂撱뗎䉕슡㵠㵥頵䤨稻</w:t>
      </w:r>
      <w:r>
        <w:rPr/>
        <w:t>ꤦ</w:t>
      </w:r>
      <w:r>
        <w:rPr/>
        <w:t>쏂㡶僂쉇痂乾㔪㵊幖柂㤮ㆿ싂䬪녧㙋煶㍅〉琭㑍偆傥瀱侥檵啮⹪帮繦到繓걪Ⓜ顐坰쉸␱㜴捰칤睓⥫䛂䡾㕀ㅲ渲⍉싎㡌⦿</w:t>
      </w:r>
      <w:r>
        <w:rPr/>
        <w:t>ꕆ</w:t>
      </w:r>
      <w:r>
        <w:rPr/>
        <w:t>㑪䥁⹂泂条窱䰩⫂爣녞皵佐싂䄹䥏䝦别䌤☺숹쉈䉓暥幑䕂牭潃♵⿂坩꺏杉呟㊡썸䑊ꅞ⚥쉱䧂捘楤眹⽡䂿壂⿂祏恠硉帱䡏晟⨵䜽⿂㗂皩煫壂</w:t>
      </w:r>
      <w:r>
        <w:rPr/>
        <w:t>꧂⩩</w:t>
      </w:r>
      <w:r>
        <w:rPr/>
        <w:t>㙑슡猪쉦㉡坓渲晸伫䜪</w:t>
      </w:r>
      <w:r>
        <w:rPr/>
        <w:t>⠨</w:t>
      </w:r>
      <w:r>
        <w:rPr/>
        <w:t>㉧矂堪矎⼸</w:t>
      </w:r>
      <w:r>
        <w:rPr/>
        <w:t>⠻⥨</w:t>
      </w:r>
      <w:r>
        <w:rPr/>
        <w:t>䀽ㅰ䗃ꥱ㩸楫䁵祲晞⽟顠轟⽪憬䠶숥䈶⚩㩣坡㊩祾䦬䈺嗂浄딶椵㌦䱀숩㉗䬤⩑槍숺㭱稭楣䱦牚嘳녭⌵䙌掬ꎵꏂ싂㍥䅙숲秂䝭娪츪绂塪䶩뇍橅晴洱䶡䧎⬰䝧眤䜨穟⤨</w:t>
      </w:r>
      <w:r>
        <w:rPr/>
        <w:t>Ⱓ</w:t>
      </w:r>
      <w:r>
        <w:rPr/>
        <w:t>㇂矂斿凂칫桀乳硎熥瑚숨煷常㵓䦩䅦係漯깯繦썖⥮땾曂뽬䕘⩠곂䕑䝡灹⾵뮩壃囃乴녤ㄷ坊슩戺䑎危核㵰挸䆣ꍷ示㧂婸㑨埂슻ㅊ顺浡截䭕⍇긯揂硸頵⾱쉅ꅧ䕎䩍♁迂㣂⩚刷</w:t>
      </w:r>
      <w:r>
        <w:rPr/>
        <w:t>꧍</w:t>
      </w:r>
      <w:r>
        <w:rPr/>
        <w:t>榩㚩洣睔轀䍲㚮塪皵颡津⵭네瘭䏂◍猻眸噤彙숦쏃쏃係牲汃䂡䥊乆⴬䏂愮桶淍䨦숶㝑厩砪⩄㒮</w:t>
      </w:r>
      <w:r>
        <w:rPr/>
        <w:t>ⵣ</w:t>
      </w:r>
      <w:r>
        <w:rPr/>
        <w:t>枱쵟〣纮啭䨳</w:t>
      </w:r>
      <w:r>
        <w:rPr/>
        <w:t>ꗎ⧍</w:t>
      </w:r>
      <w:r>
        <w:rPr/>
        <w:t>獳也獨壃⏂并⥢쉏娵祐㕰秂積떩㩂是呞橤顀㟂摈湞쉡彤걉攰</w:t>
      </w:r>
      <w:r>
        <w:rPr/>
        <w:t>ꤹ</w:t>
      </w:r>
      <w:r>
        <w:rPr/>
        <w:t>숷涵╂䦮슩슡穙뭐庿僂쌹桤䵡㉏归䭄眷䁎땮ぁ⬪䩔숻傥㝈摪㝃䆏㎮쉣穩畵奏㋂匣숭係촮싂ガ㙈涩㛂䙊橞</w:t>
      </w:r>
      <w:r>
        <w:rPr/>
        <w:t>ꦬ</w:t>
      </w:r>
      <w:r>
        <w:rPr/>
        <w:t>뇂旍</w:t>
      </w:r>
      <w:r>
        <w:rPr/>
        <w:t>⠰</w:t>
      </w:r>
      <w:r>
        <w:rPr/>
        <w:t>啷揃䝵⥄슡卩琳捅楢太⍀슥之轣啁땁쵀㭪ꅾ䮿⹋琸뭾慭儫싂䵗烂쵾㛂㵕〤瘸걮癎䩒슣싂矂磍⼩歭ꍭ檩匬揍玮廂␲쉗칦</w:t>
      </w:r>
      <w:r>
        <w:rPr/>
        <w:t>꤫</w:t>
      </w:r>
      <w:r>
        <w:rPr/>
        <w:t>兟⑷뽄况걦刣싃㋂猰嗂</w:t>
      </w:r>
      <w:r>
        <w:rPr/>
        <w:t>ꖵ╂</w:t>
      </w:r>
      <w:r>
        <w:rPr/>
        <w:t>剌氬ꥢ幌浪쉢</w:t>
      </w:r>
      <w:r>
        <w:rPr/>
        <w:t>꥓</w:t>
      </w:r>
      <w:r>
        <w:rPr/>
        <w:t>倷쉔⺘㢮冥☊媱欺㌴긥樣啞⬤숷砨坠昣⭇㟂숺䁨廂㊮煚ꅳ⑤㜣ꌪ涘ꌰ䑃ꆬィ싂䅓纏ꍚ噍츬䩸煖⩍㘹ぷ嚥쉮⹨ꅂ♧⻂盂䁠䭾呩쉎啐噱쉤㨷䉑쉶</w:t>
      </w:r>
      <w:r>
        <w:rPr/>
        <w:t>ꕾ</w:t>
      </w:r>
      <w:r>
        <w:rPr/>
        <w:t>癡㉂㊿ꍈ㊿敲쉕䌤㭚칢纱쉡獬剳䬫坦焰䭒쉎ㅯ쉵輣復廂癣㩙쉯偸眩䢩灅딤呓슿挺㩎믂用깔垏깂⺵桴㠲䤭杷땃䩞䅴渳轥䈦ꆻ縤獄㩓䤶勂坉䟂⩭庩瞏䱍䝩浃숮飂迂䙪쉸⸹䇂奇噐焪♱쉰걥쉀⨳</w:t>
      </w:r>
      <w:r>
        <w:rPr/>
        <w:t>⢮</w:t>
      </w:r>
      <w:r>
        <w:rPr/>
        <w:t>쉢㦥⺩⩉슻␦楙䯂㝙樳竂䩰㵷⽧숺䕊䉆뽔㝪뭣쉦㟎棂</w:t>
      </w:r>
      <w:r>
        <w:rPr/>
        <w:t>ꕮ</w:t>
      </w:r>
      <w:r>
        <w:rPr/>
        <w:t>い䵷桺</w:t>
      </w:r>
      <w:r>
        <w:rPr/>
        <w:t>ⱞ</w:t>
      </w:r>
      <w:r>
        <w:rPr/>
        <w:t>澬稽轋䷎㙶癐①⸬硃⹔쏂쉓慸㍎䲱</w:t>
      </w:r>
      <w:r>
        <w:rPr/>
        <w:t>ꕞ</w:t>
      </w:r>
      <w:r>
        <w:rPr/>
        <w:t>㇎曂⌱㕰慬㠺竍獚䊡㩰녴㬽⪣</w:t>
      </w:r>
      <w:r>
        <w:rPr/>
        <w:t>ⰶ</w:t>
      </w:r>
      <w:r>
        <w:rPr/>
        <w:t>싂倫슻</w:t>
      </w:r>
      <w:r>
        <w:rPr/>
        <w:t>ⱕ</w:t>
      </w:r>
      <w:r>
        <w:rPr/>
        <w:t>繸싃杯䉱礮⪱婀갵㕷欬</w:t>
      </w:r>
      <w:r>
        <w:rPr/>
        <w:t>ꕣ</w:t>
      </w:r>
      <w:r>
        <w:rPr/>
        <w:t>却㤯뭡晉浤奚䱴曂㗂椯牁</w:t>
      </w:r>
      <w:r>
        <w:rPr/>
        <w:t>꧂</w:t>
      </w:r>
      <w:r>
        <w:rPr/>
        <w:t>칩ꥳ剹㝡</w:t>
      </w:r>
      <w:r>
        <w:rPr/>
        <w:t>ꖣ</w:t>
      </w:r>
      <w:r>
        <w:rPr/>
        <w:t>䪘䰴楉癇</w:t>
      </w:r>
      <w:r>
        <w:rPr/>
        <w:t>ꥎ</w:t>
      </w:r>
      <w:r>
        <w:rPr/>
        <w:t>恂呾쉸繉態㤮㜸干䶩⵾汔潃竃숨㭤癘㣂婞爷⨨塆瀥숦卓☷⥟娣ꍧ槂繾䂘喩캮坊걒㩔㗂묯偄숦噡㈲涣䒘样싍公ㄪ堮⽱⑵哂祰塣깂㙠轩挵熬䊩䅈ㄲ卯乮帵䕋숳㵩彆⥪䩅</w:t>
      </w:r>
      <w:r>
        <w:rPr/>
        <w:t>Ɐ</w:t>
      </w:r>
      <w:r>
        <w:rPr/>
        <w:t>䥎樭琩䈹깗쌶㕪䝏ꏍ棂⩢⍋䍣䵆䩲燍㑱쉩悡婏㠮♋</w:t>
      </w:r>
      <w:r>
        <w:rPr/>
        <w:t>⡫</w:t>
      </w:r>
      <w:r>
        <w:rPr/>
        <w:t>痂</w:t>
      </w:r>
      <w:r>
        <w:rPr/>
        <w:t>ꕩ</w:t>
      </w:r>
      <w:r>
        <w:rPr/>
        <w:t>숭埂タ㵋숣兣圱㙂穹繥慣䎣쉤迎</w:t>
      </w:r>
      <w:r>
        <w:rPr/>
        <w:t>ⴲꤱ</w:t>
      </w:r>
      <w:r>
        <w:rPr/>
        <w:t>顐睗坵㯂⍊⬮䑰숨畾畭㙚䫃䍯㷂䓂䝉㝈⼶嘪䭩㗃㩂䍯⨫䡏福澱び摵⍧繸妿䓍猰⭕杷牆琻㋂稲싂佾䑚楸㐫揂湔⑖쌷濂䔦危쉨猻깯䆘ꅥ숤亵䴦㕴啀䌨㪬顭䬽</w:t>
      </w:r>
      <w:r>
        <w:rPr/>
        <w:t>⡂</w:t>
      </w:r>
      <w:r>
        <w:rPr/>
        <w:t>쉨亮</w:t>
      </w:r>
      <w:r>
        <w:rPr/>
        <w:t>ꥄ</w:t>
      </w:r>
      <w:r>
        <w:rPr/>
        <w:t>쉱䐮쉯丬⭉頪輬꥔꥘摏䱡浯쉥썞䁤榩轰堹긻玘♦扣㍱숷灗쉩썎轌带⼭嘳䴽곂猳숰㥕긺噥깂</w:t>
      </w:r>
      <w:r>
        <w:rPr/>
        <w:t>⣂</w:t>
      </w:r>
      <w:r>
        <w:rPr/>
        <w:t>獑昫숺츷旂䙓쉙숺숳㩍丯</w:t>
      </w:r>
      <w:r>
        <w:rPr/>
        <w:t>ꥃ</w:t>
      </w:r>
      <w:r>
        <w:rPr/>
        <w:t>俍䕲昹ꅃ㡟漬失狂桡执祰䀪䥉㯎숫噊朸摚ꍍ쵈縴䉨甶瑓떿丨堸址扑祑琮頷晥㐶兄쉊Ⓜ⩪싂츮⑳</w:t>
      </w:r>
      <w:r>
        <w:rPr/>
        <w:t>꧃</w:t>
      </w:r>
      <w:r>
        <w:rPr/>
        <w:t>攣甊╊䜭㊘쉩㬯♄쎏唸⹉䩔䝆辮搤势畎䵕썪뼤</w:t>
      </w:r>
      <w:r>
        <w:rPr/>
        <w:t>ꕈ</w:t>
      </w:r>
      <w:r>
        <w:rPr/>
        <w:t>쌪ㅏ顳䣂塮썓㔻焪숤泂灁⌯硵昹䙅갯牧佟正绂꥔琴潌硡弸瓂娤⺘毂䔵中捺숥딴橭儻슡걶㓂䊻䒩䃎睄녢쉺㮩夸떥佒恭㥳噞涥懂㚱쵌뼶斣汞灄瀲濂</w:t>
      </w:r>
      <w:r>
        <w:rPr/>
        <w:t>ꔦ</w:t>
      </w:r>
      <w:r>
        <w:rPr/>
        <w:t>夽㊡⥓⬪戱䅋⥕頺煶欰㤲꥙겡숺⼸夥噃䝱㏂棂䍚䵮땉瘣㍥⩨⵮盂</w:t>
      </w:r>
      <w:r>
        <w:rPr/>
        <w:t>꧍ꤣ</w:t>
      </w:r>
      <w:r>
        <w:rPr/>
        <w:t>姂灁䩵</w:t>
      </w:r>
      <w:r>
        <w:rPr/>
        <w:t>Ⱛ</w:t>
      </w:r>
      <w:r>
        <w:rPr/>
        <w:t>䉟䡰匰숱䓂〦医ꍭ䭌䄣숴ꏍ숲ꌲꍋ繶位女すꌬ⥤飂쵾㩲唵滂伳⍀璩뭶슘⼹쉸䥌녢總㕠⭧ㆻ睏瞻氥捱⥺㡵쉚뭊┱坦汇慧戴⍉⨯潭埃㡚⻂扸싂ㅎ僂</w:t>
      </w:r>
      <w:r>
        <w:rPr/>
        <w:t>ⷍ</w:t>
      </w:r>
      <w:r>
        <w:rPr/>
        <w:t>捬</w:t>
      </w:r>
      <w:r>
        <w:rPr/>
        <w:t>ꥀ</w:t>
      </w:r>
      <w:r>
        <w:rPr/>
        <w:t>䕒⩄⩑</w:t>
      </w:r>
      <w:r>
        <w:rPr/>
        <w:t>ꖥ</w:t>
      </w:r>
      <w:r>
        <w:rPr/>
        <w:t>朹╪길欽繌놱⨲ꄳ灃⭔摊䡐녎⩦㚵晒뾵䕡奓⵱싂㕆悵斏䝵幤㦣</w:t>
      </w:r>
      <w:r>
        <w:rPr/>
        <w:t>⡅</w:t>
      </w:r>
      <w:r>
        <w:rPr/>
        <w:t>ꤣ</w:t>
      </w:r>
      <w:r>
        <w:rPr/>
        <w:t>瑃熩ꥥ䵔싂䬨♧䔳㘥긪츥慕䱟노穁䎱䃃流夳甭旂喬畮燂佾咻牳勂㑬扎㴬</w:t>
      </w:r>
      <w:r>
        <w:rPr/>
        <w:t>ꤷ</w:t>
      </w:r>
      <w:r>
        <w:rPr/>
        <w:t>撩숤칰サ䅴㕎嗍搣欶뭸繇썩ㆩ僂柂浮쉍ꥷ穇姂瑟쉧⩹呏顆㭌㑧桲쉍亏⽥辘뭟攽㌫⬦匬䒘幺煐⩙ꄭ吨䁞牀愮ㆥ〩뿂䈽칗㒣ꄮ昪⪘⯂繬㶻㙠揂⩃廂</w:t>
      </w:r>
      <w:r>
        <w:rPr/>
        <w:t>⠯</w:t>
      </w:r>
      <w:r>
        <w:rPr/>
        <w:t>忂㤹䝈썕㭐㥧㠸⌶⚣</w:t>
      </w:r>
      <w:r>
        <w:rPr/>
        <w:t>⡋</w:t>
      </w:r>
      <w:r>
        <w:rPr/>
        <w:t>懃䥰患딮輩♶㊵⵭㌶뗂♅㛂倳ꇂ制㯂⛂⧂灨</w:t>
      </w:r>
      <w:r>
        <w:rPr/>
        <w:t>ⵡ</w:t>
      </w:r>
      <w:r>
        <w:rPr/>
        <w:t>㝉株啥玡ꍦ扟妬쉥</w:t>
      </w:r>
      <w:r>
        <w:rPr/>
        <w:t>ꕬ</w:t>
      </w:r>
      <w:r>
        <w:rPr/>
        <w:t>幺㧃役梿쵷䔭㭊㙐㴣⨥乁㵎磂顈嘵숮盂╮䙔硙扴쉂⒬迂䝞噋ㅬ䡾깮⺻츬ꇍ뭎敹忂瑇㈫싂츮⩌㯎쉮싃㙓偅</w:t>
      </w:r>
      <w:r>
        <w:rPr/>
        <w:t>ⵞ</w:t>
      </w:r>
      <w:r>
        <w:rPr/>
        <w:t>敺쉾㤬㵙</w:t>
      </w:r>
      <w:r>
        <w:rPr/>
        <w:t>ⵄ</w:t>
      </w:r>
      <w:r>
        <w:rPr/>
        <w:t>ꍎ㯍㥆攻꥞痂內塳稳묻丸䨮晰䊩娦쉺⦏뿂㌫䑱쉁딪卆癠뾏㙟抩㉣爲橯狂䕬姂㍀</w:t>
      </w:r>
      <w:r>
        <w:rPr/>
        <w:t>Ⱟ</w:t>
      </w:r>
      <w:r>
        <w:rPr/>
        <w:t>戯</w:t>
      </w:r>
      <w:r>
        <w:rPr/>
        <w:t>ꖮ</w:t>
      </w:r>
      <w:r>
        <w:rPr/>
        <w:t>奂숬く慬싂㘫轆⮿頶䀰晆汬懂♾䝵</w:t>
      </w:r>
      <w:r>
        <w:rPr/>
        <w:t>ꦣ</w:t>
      </w:r>
      <w:r>
        <w:rPr/>
        <w:t>番㉴燍㔫䝠䌸싂煄썑걣散䅚潲䭋숦⩄쉆昦䊏䵚庵ꄪ㩗礥싎쉸싂浅浑晧瀷哂㏂</w:t>
      </w:r>
      <w:r>
        <w:rPr/>
        <w:t>ꤹ</w:t>
      </w:r>
      <w:r>
        <w:rPr/>
        <w:t>硢漽伨쉵䩭愻⨺呑塇깊灌捤⹖㉗楱</w:t>
      </w:r>
      <w:r>
        <w:rPr/>
        <w:t>ⲿ</w:t>
      </w:r>
      <w:r>
        <w:rPr/>
        <w:t>뇂⽧⍀⭲猽䶣뽒䅇㘹琊⭸椵ꍦ煚輳穲㙎</w:t>
      </w:r>
      <w:r>
        <w:rPr/>
        <w:t>ⱔ</w:t>
      </w:r>
      <w:r>
        <w:rPr/>
        <w:t>썘썰焣况䤬딣䙀灣祺ㅏ쉰敵ꥣ杚ぢ澿輤ꄷ瘲㩹갦倦</w:t>
      </w:r>
      <w:r>
        <w:rPr/>
        <w:t>Ⳃ</w:t>
      </w:r>
      <w:r>
        <w:rPr/>
        <w:t>匥敾䶘㡹獀䏂懍愷숵㧃硈㵢䁠妮␫쉰洸塄녅쉨䕊쉅顊㡢⨹칮쉳墏㉣㙘㗂祎柂갷倵煫ꥳ䅙朶⚩녙㵱㣂䂣坆煺塇쉆㐨⽋猯穩묪珎䔻▬壂䝥碩彥璡䭇㙕䲩扚神䐪䥆楃떿숹䂮␷⻎勂嚡ꄸ䳃䰲ꍘ烂惂発╁䐳㡩쵸湮摎⨳ꅆ瘰摊⩊길걖㡪┵⩇䒩矂䊱猣顤칬쉈䝌㒥♷㌵</w:t>
      </w:r>
      <w:r>
        <w:rPr/>
        <w:t>ꕷ</w:t>
      </w:r>
      <w:r>
        <w:rPr/>
        <w:t>潯烂椭䇂⍘彯曂硶平兄哂ꆮ爺睖</w:t>
      </w:r>
      <w:r>
        <w:rPr/>
        <w:t>ꖿ</w:t>
      </w:r>
      <w:r>
        <w:rPr/>
        <w:t>獠</w:t>
      </w:r>
      <w:r>
        <w:rPr/>
        <w:t>ꖬ⩈</w:t>
      </w:r>
      <w:r>
        <w:rPr/>
        <w:t>㵐䠥桀⎮顓〥䐯滂</w:t>
      </w:r>
      <w:r>
        <w:rPr/>
        <w:t>꧂</w:t>
      </w:r>
      <w:r>
        <w:rPr/>
        <w:t>⡁</w:t>
      </w:r>
      <w:r>
        <w:rPr/>
        <w:t>㶡穡┱⹓쉡愨깉漪䚿㙨䥡㓂帮␥刦㭀싂硶숭梿啩䕟佨兊췂⹐纘䉓顪穣㉖棂疿䠣䓂暵偷넵䪵〳顥㷎♭塊숷⑎</w:t>
      </w:r>
      <w:r>
        <w:rPr/>
        <w:t>ꥐ</w:t>
      </w:r>
      <w:r>
        <w:rPr/>
        <w:t>棂쉦꥘䝯㍳癆⩥䭘⥯춵묷⨬ꥳ堵柍</w:t>
      </w:r>
      <w:r>
        <w:rPr/>
        <w:t>ⱷ⑫</w:t>
      </w:r>
      <w:r>
        <w:rPr/>
        <w:t>䝹㕈㗂欺䌸</w:t>
      </w:r>
      <w:r>
        <w:rPr/>
        <w:t>ꤦ䷂</w:t>
      </w:r>
      <w:r>
        <w:rPr/>
        <w:t>슥䟂숶쎡竂硰ꍋ嚘䑒癎䵹㘸獤⤶侩</w:t>
      </w:r>
      <w:r>
        <w:rPr/>
        <w:t>ꥀ</w:t>
      </w:r>
      <w:r>
        <w:rPr/>
        <w:t>넥䍭㠥</w:t>
      </w:r>
      <w:r>
        <w:rPr/>
        <w:t>ⱉ</w:t>
      </w:r>
      <w:r>
        <w:rPr/>
        <w:t>捙싂㗂泂㡹㬩슘⨮</w:t>
      </w:r>
      <w:r>
        <w:rPr/>
        <w:t>⡨</w:t>
      </w:r>
      <w:r>
        <w:rPr/>
        <w:t>穎</w:t>
      </w:r>
      <w:r>
        <w:rPr/>
        <w:t>ꤻ</w:t>
      </w:r>
      <w:r>
        <w:rPr/>
        <w:t>疻䭡쉔ꥶ危傻㡵㥕扌厱묳⩕믂숻숴呓깧太眭杄䛂䉠剶쉰渪ꌴ洳偹ꥶ쉬㴻㕵㩔⽣磂㥾</w:t>
      </w:r>
      <w:r>
        <w:rPr/>
        <w:t>ⱱ</w:t>
      </w:r>
      <w:r>
        <w:rPr/>
        <w:t>敓焳瑗쵈捺쉫剹䕈迂瀲</w:t>
      </w:r>
      <w:r>
        <w:rPr/>
        <w:t>⡰</w:t>
      </w:r>
      <w:r>
        <w:rPr/>
        <w:t>斬㉃焻䀪敬飂䍺禩八攻치쉅〱딬</w:t>
      </w:r>
      <w:r>
        <w:rPr/>
        <w:t>⢮</w:t>
      </w:r>
      <w:r>
        <w:rPr/>
        <w:t>倫敉慱䁵㵖强⻂⭢⬣땥깯獄嘴㏍㏂ꅁ⌶橘녹睺睌嘳⼣哃ꍀ琹싂亘戽慡⫍슬⍊䵗䊬䥃汷㥱䊱漽뭩䈥⨰唯겵䝍츪灩◂頣嗎祌Ⓜ摢灩汄뼯睸ꅪ稷䝔㩧땘⤭쉀倻걦慴슣䵭㏎㵇㭀瘹䡓扂쉭飂伩⬶뼭⹶숥꥗䨫䤬䕲瞮⽌坢䙉竂㍵瓃⹴⭇卭瀶歡兏뽬Ⓜ썭쉕</w:t>
      </w:r>
      <w:r>
        <w:rPr/>
        <w:t>⠴⍥</w:t>
      </w:r>
      <w:r>
        <w:rPr/>
        <w:t>捒桯♹㓂뽑弩利쉖稵䅸뭎穒쉬縭㴫晖呧떣싂╴刷咥睞反䑣㙌╢焨秂㡀癁⏎穳獗䵤⸮坸⩏繞䠤䮡</w:t>
      </w:r>
      <w:r>
        <w:rPr/>
        <w:t>ꤶ</w:t>
      </w:r>
      <w:r>
        <w:rPr/>
        <w:t>獒㔵枩㨽㵮厏</w:t>
      </w:r>
      <w:r>
        <w:rPr/>
        <w:t>ꕃ</w:t>
      </w:r>
      <w:r>
        <w:rPr/>
        <w:t>䭣瞵牉⻎⽂䵯扚칊䅇슥⏍穵兢眬⮡毂步殡䩌顋砶숊쉎</w:t>
      </w:r>
      <w:r>
        <w:rPr/>
        <w:t>ꗂ</w:t>
      </w:r>
      <w:r>
        <w:rPr/>
        <w:t>彆</w:t>
      </w:r>
      <w:r>
        <w:rPr/>
        <w:t>⢮⑯</w:t>
      </w:r>
      <w:r>
        <w:rPr/>
        <w:t>檥쉙札㉉爪⽩晶㋂䫂䍀猳䱶㙱瞣⫂⩕湍䶘㑅珂</w:t>
      </w:r>
      <w:r>
        <w:rPr/>
        <w:t>ⵉ</w:t>
      </w:r>
      <w:r>
        <w:rPr/>
        <w:t>朵녡⭠츺</w:t>
      </w:r>
      <w:r>
        <w:rPr/>
        <w:t>Ⱡ</w:t>
      </w:r>
      <w:r>
        <w:rPr/>
        <w:t>⽰뭴愯슡垣怸囂뭹䃂䥫稱祑⽰嚩瞿⻂坮㙑쉨歈柂汯彋晤㫂⑃太坒㡓䔸싎汆긣冩⹙䬽䔻숮</w:t>
      </w:r>
      <w:r>
        <w:rPr/>
        <w:t>ꥏ</w:t>
      </w:r>
      <w:r>
        <w:rPr/>
        <w:t>爻㠴ꍬ恦潁딪</w:t>
      </w:r>
      <w:r>
        <w:rPr/>
        <w:t>ꦬ</w:t>
      </w:r>
      <w:r>
        <w:rPr/>
        <w:t>⡚</w:t>
      </w:r>
      <w:r>
        <w:rPr/>
        <w:t>㥬ꥧ兺淎繪⪬⬴땹潎슱</w:t>
      </w:r>
      <w:r>
        <w:rPr/>
        <w:t>⠣</w:t>
      </w:r>
      <w:r>
        <w:rPr/>
        <w:t>汴皩忂䌨</w:t>
      </w:r>
      <w:r>
        <w:rPr/>
        <w:t>ⷎ</w:t>
      </w:r>
      <w:r>
        <w:rPr/>
        <w:t>唻ꇎ猶敭쉓뭢畯㵒⧂䩪䑦塀欻⚏漪칬㕶슻뽺吹掿桍兡毂</w:t>
      </w:r>
      <w:r>
        <w:rPr/>
        <w:t>ꕦⶵ</w:t>
      </w:r>
      <w:r>
        <w:rPr/>
        <w:t>溿坑☺䁖欴</w:t>
      </w:r>
      <w:r>
        <w:rPr/>
        <w:t>⡃</w:t>
      </w:r>
      <w:r>
        <w:rPr/>
        <w:t>犩쉟晘㝾呆⨲슘唱䁸ꅒ浩伦卅熿欩뭂杉潸䭱戮碵数ꥰ</w:t>
      </w:r>
      <w:r>
        <w:rPr/>
        <w:t>ⶩ</w:t>
      </w:r>
      <w:r>
        <w:rPr/>
        <w:t>쉎䱴獲슥㝂庩뮱썖쉟坮こ愵쉍狂䄲ㅊ숶</w:t>
      </w:r>
      <w:r>
        <w:rPr/>
        <w:t>ꦡ</w:t>
      </w:r>
      <w:r>
        <w:rPr/>
        <w:t>悩⨽㌺ꅱꅈ味塉ꆡ柂䥇⩚桙</w:t>
      </w:r>
      <w:r>
        <w:rPr/>
        <w:t>ꕘ</w:t>
      </w:r>
      <w:r>
        <w:rPr/>
        <w:t>㛍丱单迂ꌴ</w:t>
      </w:r>
      <w:r>
        <w:rPr/>
        <w:t>ꥊ</w:t>
      </w:r>
      <w:r>
        <w:rPr/>
        <w:t>飂츽穁䭪汎歰熻</w:t>
      </w:r>
      <w:r>
        <w:rPr/>
        <w:t>⡑</w:t>
      </w:r>
      <w:r>
        <w:rPr/>
        <w:t>䌴싂걱</w:t>
      </w:r>
      <w:r>
        <w:rPr/>
        <w:t>⡡</w:t>
      </w:r>
      <w:r>
        <w:rPr/>
        <w:t>㷍暩</w:t>
      </w:r>
      <w:r>
        <w:rPr/>
        <w:t>ⱄ</w:t>
      </w:r>
      <w:r>
        <w:rPr/>
        <w:t>㪬䬷⯂썀の歧䥓䂮▿숵쉂뽶쉈博扷烂晎숬⥈㵩ㆱ⩢砤欤䵤쉭牌瀮⩠♭癥档슩颱㭏䠫捒昤来摞떏祁獓妡㵫䕍䙀救䳂䵃ꥥ㝆</w:t>
      </w:r>
      <w:r>
        <w:rPr/>
        <w:t>ꦏ</w:t>
      </w:r>
      <w:r>
        <w:rPr/>
        <w:t>㥕㉮쉚涘冘곂숷摕춬縪⫂쉰憻㖣칍游䜨璱䍏槂䖵㴶䩃迍材㐣</w:t>
      </w:r>
      <w:r>
        <w:rPr/>
        <w:t>ⰻ</w:t>
      </w:r>
      <w:r>
        <w:rPr/>
        <w:t>輪毂䐩ꍃ啈뽡⼮磂쉰儥瘬搣ꇂ橨䥧⹪숽쉩썯喩塀轶堸뽰硤䐳繴</w:t>
      </w:r>
      <w:r>
        <w:rPr/>
        <w:t>⢵⍈</w:t>
      </w:r>
      <w:r>
        <w:rPr/>
        <w:t>뗂䁉敉励ㄵ⩢쵀晰昴ꎩ抵숹具䕚灲獄顒䘱猤畤㕆㵞囂况䍹敤晍카㍢婂⨨ꅞ䙀①㠲⩐幏䂣儯䧂⩱棂䣂䍂倵숸手숬㨨녁塕䱍乄囂㷂塌⨹䭈㑄䚡䰺ꍎ㫂뭆습夭◍牕䮿敢䙟</w:t>
      </w:r>
      <w:r>
        <w:rPr/>
        <w:t>꥓</w:t>
      </w:r>
      <w:r>
        <w:rPr/>
        <w:t>眯砪녖奆枘獓吰㭤⮥坁刮㭨㔻㤩灨⌰䰣⥆묪䑁쉒碥뽋㵪㩭떵煀</w:t>
      </w:r>
      <w:r>
        <w:rPr/>
        <w:t>ꕍ</w:t>
      </w:r>
      <w:r>
        <w:rPr/>
        <w:t>쉧䅞䜻頳偔䗂걒䤶ꅙ䍬浶⑆묪䨥䅂扐呷ꄪ旂䌳⚱漣㬺⦘輺秃甪畂窩㍰敁洷ꍆ港煠⩴䡯☱獭⭩偣䴬畚쉶⦻</w:t>
      </w:r>
      <w:r>
        <w:rPr/>
        <w:t>⣃</w:t>
      </w:r>
      <w:r>
        <w:rPr/>
        <w:t>桕䡑䁘䁉冮䝏</w:t>
      </w:r>
      <w:r>
        <w:rPr/>
        <w:t>꧂</w:t>
      </w:r>
      <w:r>
        <w:rPr/>
        <w:t>偊㈬⯂繤垣晭兔㐯碱㝰⻂瘷걦쉘輨뇂슻</w:t>
      </w:r>
      <w:r>
        <w:rPr/>
        <w:t>ꖻ</w:t>
      </w:r>
      <w:r>
        <w:rPr/>
        <w:t>喩啑기뭆庬剃䉈ꄩ㭕圶㭥깷歵眮ꎩ佞땞㡁㐪</w:t>
      </w:r>
      <w:r>
        <w:rPr/>
        <w:t>⡒</w:t>
      </w:r>
      <w:r>
        <w:rPr/>
        <w:t>䝐㑡颵繅쉁振㣂夽迂숊㌽ꎥ窻畏元輣橹潀쉞汈⹰ꥨꄺ㬨恤潘慺</w:t>
      </w:r>
      <w:r>
        <w:rPr/>
        <w:t>ꕥ</w:t>
      </w:r>
      <w:r>
        <w:rPr/>
        <w:t>䣂</w:t>
      </w:r>
      <w:r>
        <w:rPr/>
        <w:t>ꔣ</w:t>
      </w:r>
      <w:r>
        <w:rPr/>
        <w:t>偟⍮奒㝣慥⭋䏂辥克佌뿂凂温獞䫂䁑哂㥢湺塔</w:t>
      </w:r>
      <w:r>
        <w:rPr/>
        <w:t>ꥑ</w:t>
      </w:r>
      <w:r>
        <w:rPr/>
        <w:t>割唶炏숪傩乮⽡六歑濂┤畲轕⽄䏂⭣悩牂啶㡬淂祤⏂⏂슬쉐卬桩쉨噊䝫</w:t>
      </w:r>
      <w:r>
        <w:rPr/>
        <w:t>ⱔ</w:t>
      </w:r>
      <w:r>
        <w:rPr/>
        <w:t>爻輯幘噢爱幃兄敒뼲猶쉥㡐깗</w:t>
      </w:r>
      <w:r>
        <w:rPr/>
        <w:t>ꤵ</w:t>
      </w:r>
      <w:r>
        <w:rPr/>
        <w:t>块뽦㥰垻䉒睟暩⭾땗㔽⭒칸䚮灹獫畭㙄䬤噓숴쌦ꅔ㠱楳浉쉍</w:t>
      </w:r>
      <w:r>
        <w:rPr/>
        <w:t>Ⱓ</w:t>
      </w:r>
      <w:r>
        <w:rPr/>
        <w:t>ⵞ</w:t>
      </w:r>
      <w:r>
        <w:rPr/>
        <w:t>ꆮ⮡</w:t>
      </w:r>
      <w:r>
        <w:rPr/>
        <w:t>⡐</w:t>
      </w:r>
      <w:r>
        <w:rPr/>
        <w:t>땷쉊㴤䮮츤昶ㄥ擃ꅱ顦繤䞡䟃⹡쉑轁쉸圶䱗杴煴搹爲쉟싂倵◂ꄤ曂顀稷쉨</w:t>
      </w:r>
      <w:r>
        <w:rPr/>
        <w:t>⣂</w:t>
      </w:r>
      <w:r>
        <w:rPr/>
        <w:t>쉫⫂䅶⑕쉏㑃憵긮塧딻䁀䍹勂䶱싂潍ㅀ㘮⍭ざ⥐칵䥮溮㕆漻磂呇㗂㡹慢忂梡㈱쌪쉘쉷顡燂が砮浺窏割畵⭊</w:t>
      </w:r>
      <w:r>
        <w:rPr/>
        <w:t>ⱸⓂ</w:t>
      </w:r>
      <w:r>
        <w:rPr/>
        <w:t>㜨桅䋍䉅䒘䝚</w:t>
      </w:r>
      <w:r>
        <w:rPr/>
        <w:t>ꦮ</w:t>
      </w:r>
      <w:r>
        <w:rPr/>
        <w:t>怰䄷䀸䄵</w:t>
      </w:r>
      <w:r>
        <w:rPr/>
        <w:t>ꖥ</w:t>
      </w:r>
      <w:r>
        <w:rPr/>
        <w:t>囂榵仍畖愹癄♥</w:t>
      </w:r>
      <w:r>
        <w:rPr/>
        <w:t>ⵁ</w:t>
      </w:r>
      <w:r>
        <w:rPr/>
        <w:t>拎</w:t>
      </w:r>
      <w:r>
        <w:rPr/>
        <w:t>ꤽ</w:t>
      </w:r>
      <w:r>
        <w:rPr/>
        <w:t>㴶㘪칪쉵椹쉦숽䉏묵摎穤ざ楇䍅㢵搤녱䞩䴪繋繹㵐㍴</w:t>
      </w:r>
      <w:r>
        <w:rPr/>
        <w:t>ⵠ</w:t>
      </w:r>
      <w:r>
        <w:rPr/>
        <w:t>㉮</w:t>
      </w:r>
      <w:r>
        <w:rPr/>
        <w:t>ꗎ</w:t>
      </w:r>
      <w:r>
        <w:rPr/>
        <w:t>幄㓂</w:t>
      </w:r>
      <w:r>
        <w:rPr/>
        <w:t>ꥀ</w:t>
      </w:r>
      <w:r>
        <w:rPr/>
        <w:t>悡ꄣ爣惎杤晸楫幌쉘묬坆席㑵떿幕⸸䥇⽵쉅꥖쉠㍰깲灏䧂折䱺噙汌㩔浬</w:t>
      </w:r>
      <w:r>
        <w:rPr/>
        <w:t>ꕂ</w:t>
      </w:r>
      <w:r>
        <w:rPr/>
        <w:t>婷䀨奥</w:t>
      </w:r>
      <w:r>
        <w:rPr/>
        <w:t>ⵊ</w:t>
      </w:r>
      <w:r>
        <w:rPr/>
        <w:t>㉚숥㕤歉窥뗂位⽺숷⵪</w:t>
      </w:r>
      <w:r>
        <w:rPr/>
        <w:t>ꔬ⹠</w:t>
      </w:r>
      <w:r>
        <w:rPr/>
        <w:t>竂㩃囂</w:t>
      </w:r>
      <w:r>
        <w:rPr/>
        <w:t>⡆</w:t>
      </w:r>
      <w:r>
        <w:rPr/>
        <w:t>琱걭⩢㕔뼮湩쉙畺ꌴ䃂ば啶䕴쏂䈥繢圲䤵캻⪩輨㫂숬♦㘩⍐</w:t>
      </w:r>
      <w:r>
        <w:rPr/>
        <w:t>ⴣ</w:t>
      </w:r>
      <w:r>
        <w:rPr/>
        <w:t>嘦⾣䭺勍䍏䅸♪狂쉳딴</w:t>
      </w:r>
      <w:r>
        <w:rPr/>
        <w:t>ⳃ</w:t>
      </w:r>
      <w:r>
        <w:rPr/>
        <w:t>戬弩㴭滂媡⸪强接㋎偓硰걌椺捪汘㡇묮ꌵ歉珎堤䩱婢䕺堳狂뭲⽬╀仂</w:t>
      </w:r>
      <w:r>
        <w:rPr/>
        <w:t>⢿</w:t>
      </w:r>
      <w:r>
        <w:rPr/>
        <w:t>流乤ㅡ⏂⪮⯍♘卟◂䘪疩㓂嫂⪱충䡺淂乖畠⒣捀轙䙫佱㡖㴵烂</w:t>
      </w:r>
      <w:r>
        <w:rPr/>
        <w:t>ꕘ</w:t>
      </w:r>
      <w:r>
        <w:rPr/>
        <w:t>ꎩ睍幗습㍂姂顋幈汹橕䭘䩡</w:t>
      </w:r>
      <w:r>
        <w:rPr/>
        <w:t>ⷂ</w:t>
      </w:r>
      <w:r>
        <w:rPr/>
        <w:t>싂灐潣灉則轋佦㔶때쵷</w:t>
      </w:r>
      <w:r>
        <w:rPr/>
        <w:t>ꥈ</w:t>
      </w:r>
      <w:r>
        <w:rPr/>
        <w:t>睎轲珂㉫斣矂戸䑈㭅ぬ슱呹</w:t>
      </w:r>
      <w:r>
        <w:rPr/>
        <w:t>ꥁ</w:t>
      </w:r>
      <w:r>
        <w:rPr/>
        <w:t>䅒䞵쉖卲⌵琤椲沱</w:t>
      </w:r>
      <w:r>
        <w:rPr/>
        <w:t>⡴</w:t>
      </w:r>
      <w:r>
        <w:rPr/>
        <w:t>䁌摶䁧挸煲ꅞ⑱㬳딶㙘瀬摥乕璥盂壂⭞⍠䑌⹕㭁츤皘太䴹䱂쉢㗂桄</w:t>
      </w:r>
      <w:r>
        <w:rPr/>
        <w:t>ꥏ</w:t>
      </w:r>
      <w:r>
        <w:rPr/>
        <w:t>썳繱柂ꍴ</w:t>
      </w:r>
      <w:r>
        <w:rPr/>
        <w:t>ꤰ</w:t>
      </w:r>
      <w:r>
        <w:rPr/>
        <w:t>圲쉂轆</w:t>
      </w:r>
      <w:r>
        <w:rPr/>
        <w:t>꥟</w:t>
      </w:r>
      <w:r>
        <w:rPr/>
        <w:t>캏嘸䍭烂⹚歈숦師怽帮⽔䭂瑾</w:t>
      </w:r>
      <w:r>
        <w:rPr/>
        <w:t>ⵊ</w:t>
      </w:r>
      <w:r>
        <w:rPr/>
        <w:t>瓂呔䰴盃煯勂在⸲浅晍㙨恗樲㜊圵沏剙唴栳ꄽ쉲椸片摯塠쉐儬뽸煔숤擂欬䧂佭㕄熘싂</w:t>
      </w:r>
      <w:r>
        <w:rPr/>
        <w:t>ꔭ⸺</w:t>
      </w:r>
      <w:r>
        <w:rPr/>
        <w:t>涩㑩⽚ㅃ㝞쉡슩싎䅉땀㥮漶숯樽⪡䝷</w:t>
      </w:r>
      <w:r>
        <w:rPr/>
        <w:t>ⲏ</w:t>
      </w:r>
      <w:r>
        <w:rPr/>
        <w:t>剳䮡䍉猬䣂䀣Ⓕ쉪㏂䭟</w:t>
      </w:r>
      <w:r>
        <w:rPr/>
        <w:t>ꕚ</w:t>
      </w:r>
      <w:r>
        <w:rPr/>
        <w:t>嗃㏂㩌싂兗娪쉥獭뮮乕畣机칳恌渪㈵勂䅔畬祣⩴个啨䩳ꥳㅭ兑枿㘻㉖卵㙄稯彖땴じ顚</w:t>
      </w:r>
      <w:r>
        <w:rPr/>
        <w:t>Ⲯ</w:t>
      </w:r>
      <w:r>
        <w:rPr/>
        <w:t>䉳╄쉵땐ꏂ䊣晌뭎ꄮセ復숤忂囎㓍曂穫⺮␥䶮椲⑱쵦轱숴썒癊彬슻⵱㝫璥뭘秂湥ꄥ䕂灚⩫⽁窻쉬瀱쉨㕞娭䱅⧂仂扞쉘枩壂癒敎帥ꎏ쉦㩤</w:t>
      </w:r>
      <w:r>
        <w:rPr/>
        <w:t>ꤲ</w:t>
      </w:r>
      <w:r>
        <w:rPr/>
        <w:t>䩣幷뭍坆唪싂츪녠Ⓜ䩺㩒녶숽仂恓槂橾䳂濂頤㝷숤쵭渪歀䰣砰쉉嗂海愭깏䠨㩆┮춣䁬空㑴曂癖禘㭅㩌䃍亩楖晄亘␰扒慱쉄걵憘</w:t>
      </w:r>
      <w:r>
        <w:rPr/>
        <w:t>ⵔ</w:t>
      </w:r>
      <w:r>
        <w:rPr/>
        <w:t>ㅯꅾ깨䡆⛂쉙恳颮揂ꄦ奀伲牍╗嘨㤱卾㏂桇⩎煄㗍歫ꅬ뽚撮礴㌨⭸쉸潔珂盂㭾剋㚡녨慗뽴ꍍ幘</w:t>
      </w:r>
      <w:r>
        <w:rPr/>
        <w:t>ꔪ</w:t>
      </w:r>
      <w:r>
        <w:rPr/>
        <w:t>슣儱坅쎣渦숺汹㛂䁘徣橈㠳歩癳䥒䵢㛂㈸</w:t>
      </w:r>
      <w:r>
        <w:rPr/>
        <w:t>ꤰ꤭</w:t>
      </w:r>
      <w:r>
        <w:rPr/>
        <w:t>洲怰</w:t>
      </w:r>
      <w:r>
        <w:rPr/>
        <w:t>ⱖ</w:t>
      </w:r>
      <w:r>
        <w:rPr/>
        <w:t>㋂㡌框뭁땁枡汳걙灳䩈</w:t>
      </w:r>
      <w:r>
        <w:rPr/>
        <w:t>ⱁ⹟</w:t>
      </w:r>
      <w:r>
        <w:rPr/>
        <w:t>䟎⛂㍠婢㜹</w:t>
      </w:r>
      <w:r>
        <w:rPr/>
        <w:t>Ⱨ</w:t>
      </w:r>
      <w:r>
        <w:rPr/>
        <w:t>摨楙㵆歘牀㡐㩱㑲発쉋쉄坕묣쉂摶⮻扒囂⬰䩯扷湨瀭⑅含⍬䦬㝣婔勂习䕦祂䥯</w:t>
      </w:r>
      <w:r>
        <w:rPr/>
        <w:t>⡞</w:t>
      </w:r>
      <w:r>
        <w:rPr/>
        <w:t>䌸砫䥗槍</w:t>
      </w:r>
      <w:r>
        <w:rPr/>
        <w:t>ꤩ⹞☦</w:t>
      </w:r>
      <w:r>
        <w:rPr/>
        <w:t>쉑敀浫兡捬㝆穡婗欳儰⪘긺ㄷ撻湳䗃愰㔪䄴睔扮䩵㕠䭟顓估㟍磂澣츥㕴싂囂桐眰戬䴨塵쉆轑眮싂〫묵㕊敂獓瑥싂</w:t>
      </w:r>
      <w:r>
        <w:rPr/>
        <w:t>꧂</w:t>
      </w:r>
      <w:r>
        <w:rPr/>
        <w:t>ㅅ秂㍑⬪䠮⬻ꎱ楔ヂ䝩妩稺敩⑾吭戭쉥彅戣䘵㈻墥⹘ㅪ⩀</w:t>
      </w:r>
      <w:r>
        <w:rPr/>
        <w:t>⠤</w:t>
      </w:r>
      <w:r>
        <w:rPr/>
        <w:t>䭎⥍慟ㆩ╟⤪じ숳⼪㣂㒘囍扢</w:t>
      </w:r>
      <w:r>
        <w:rPr/>
        <w:t>ꥎ</w:t>
      </w:r>
      <w:r>
        <w:rPr/>
        <w:t>疩恲梵墣昣䋂䜴䱘㮩녔烎㐳电稳媩숩硖ꍋ柂</w:t>
      </w:r>
      <w:r>
        <w:rPr/>
        <w:t>ⴥ</w:t>
      </w:r>
      <w:r>
        <w:rPr/>
        <w:t>묰欫恙䘶걌砹噴⼽何問歺佦礯轏扆疣扡싍楑㡧땤㴲숭싎쎩쵲慘䌳盂⮵佹⌽矎껂⑷⻂㉤쉩㝵倬⍡昤㍾桅佩天㶮ꥩ㵳땕겻쉄䡤彠䝣熱堭⩁倻䉸껂恈노彠⽦䤨䤨촤䝧㨊硒쉄쉭䖻吳䇂堬䅇㕸㡧欵悿쉅뗂ꌪ</w:t>
      </w:r>
      <w:r>
        <w:rPr/>
        <w:t>ⵊ</w:t>
      </w:r>
      <w:r>
        <w:rPr/>
        <w:t>䥱䁷쉗泎</w:t>
      </w:r>
      <w:r>
        <w:rPr/>
        <w:t>⢻</w:t>
      </w:r>
      <w:r>
        <w:rPr/>
        <w:t>쉭氫楆楖䥔</w:t>
      </w:r>
      <w:r>
        <w:rPr/>
        <w:t>⡯</w:t>
      </w:r>
      <w:r>
        <w:rPr/>
        <w:t>ヂ嘳绂㤭긺䳎塯總烎㎮</w:t>
      </w:r>
      <w:r>
        <w:rPr/>
        <w:t>ꕅ</w:t>
      </w:r>
      <w:r>
        <w:rPr/>
        <w:t>乊</w:t>
      </w:r>
      <w:r>
        <w:rPr/>
        <w:t>Ⳃ</w:t>
      </w:r>
      <w:r>
        <w:rPr/>
        <w:t>剹奅䁎係숲쉺㍨䅶煀숩䡈硊水䙉㭴浣杭䚏숶穯昬䙢쉩ㄦ丶ㅁ㍋</w:t>
      </w:r>
      <w:r>
        <w:rPr/>
        <w:t>ꕤ</w:t>
      </w:r>
      <w:r>
        <w:rPr/>
        <w:t>瑎⩈䢘뽍噣ꎩ㈩獌땈쉬</w:t>
      </w:r>
      <w:r>
        <w:rPr/>
        <w:t>ꔺ</w:t>
      </w:r>
      <w:r>
        <w:rPr/>
        <w:t>乺ꎵ쉓䁞ꥧ怫嘬䍍㋂癯쉧䎵긷塯㌸拂㙑╋甯敐쉎⽄株辡䋂䕙奤愪掮哂⺬긫捠潆僂懂湖婭㈮䐺싂噃倵䈺悿䁚並桭轈⵪伫灠婙⧂䷂睨渳쉋摩啪癀䟂獚勂湕䍁ꎏ䱋</w:t>
      </w:r>
      <w:r>
        <w:rPr/>
        <w:t>ⲻ</w:t>
      </w:r>
      <w:r>
        <w:rPr/>
        <w:t>슱䨵뽃搬滂愳⦿砥偶住瘶瑢坃숭⭹▩䖘ꅵ㮥㑄싂슥灥慎煫癆깶獍働⑏츳</w:t>
      </w:r>
      <w:r>
        <w:rPr/>
        <w:t>Ⳏ</w:t>
      </w:r>
      <w:r>
        <w:rPr/>
        <w:t>帶捣ꥱ悡䠷䠳䅄繂癬剠㬫挹</w:t>
      </w:r>
      <w:r>
        <w:rPr/>
        <w:t>ꕆ</w:t>
      </w:r>
      <w:r>
        <w:rPr/>
        <w:t>슩坾灓犥㩏⾣画磂嚏瑠丰偣顪㈷⧂䉹⸵㞘䋂</w:t>
      </w:r>
      <w:r>
        <w:rPr/>
        <w:t>ⱪ</w:t>
      </w:r>
      <w:r>
        <w:rPr/>
        <w:t>딳泂깲楮䩰떿㡡쉫㞘㞵쉀넸妩咡칀ㅾ睬</w:t>
      </w:r>
      <w:r>
        <w:rPr/>
        <w:t>ⵆ⫂</w:t>
      </w:r>
      <w:r>
        <w:rPr/>
        <w:t>㕊╫摰☪矂⼷商壂䕒녔</w:t>
      </w:r>
      <w:r>
        <w:rPr/>
        <w:t>ꥄ⍍</w:t>
      </w:r>
      <w:r>
        <w:rPr/>
        <w:t>呏쌻庮抿꺻㔰棂㫎걵礯䡊䠪煋掣츶숪纩轀쉠浐䯂秂쉷㉙뭎</w:t>
      </w:r>
      <w:r>
        <w:rPr/>
        <w:t>⢻</w:t>
      </w:r>
      <w:r>
        <w:rPr/>
        <w:t>䭹䄬⥋稪汞녉⺬伷쉐뿂ꏂ⽡싃</w:t>
      </w:r>
      <w:r>
        <w:rPr/>
        <w:t>ⱟ</w:t>
      </w:r>
      <w:r>
        <w:rPr/>
        <w:t>무걤爽☮樸凂</w:t>
      </w:r>
      <w:r>
        <w:rPr/>
        <w:t>꧂⮿</w:t>
      </w:r>
      <w:r>
        <w:rPr/>
        <w:t>扂갨斱晲⧂㖵嘤碻晧</w:t>
      </w:r>
      <w:r>
        <w:rPr/>
        <w:t>ⴲ</w:t>
      </w:r>
      <w:r>
        <w:rPr/>
        <w:t>矎繱娽</w:t>
      </w:r>
      <w:r>
        <w:rPr/>
        <w:t>⡑</w:t>
      </w:r>
      <w:r>
        <w:rPr/>
        <w:t>墩厏⸬ꆩ싂㥣녯㔹剏浌熱㧂♐漰䕰晊斡䭲轚쉒欯湕숷㮻♃圩潊勂숻獮摑界ꏍ</w:t>
      </w:r>
      <w:r>
        <w:rPr/>
        <w:t>꤯</w:t>
      </w:r>
      <w:r>
        <w:rPr/>
        <w:t>ꥵꅐ</w:t>
      </w:r>
      <w:r>
        <w:rPr/>
        <w:t>ⱨ</w:t>
      </w:r>
      <w:r>
        <w:rPr/>
        <w:t>䇂</w:t>
      </w:r>
      <w:r>
        <w:rPr/>
        <w:t>ꤻ</w:t>
      </w:r>
      <w:r>
        <w:rPr/>
        <w:t>촵敌쉪ꅯ㕋元徣䟂췂頰晷ガ⪏升䉆䦩戽㥎뭟䁈冬䴣기竍㷂쉔录灦㈯㇂䝈埂圩㷂䤫㨦煣㙦뾥슱슩녓吤ㄪꍖ楏</w:t>
      </w:r>
      <w:r>
        <w:rPr/>
        <w:t>ⷍ</w:t>
      </w:r>
      <w:r>
        <w:rPr/>
        <w:t>体딫㥍묬숲捐に숤ㅗ쉐쌱䌮ㅃ午䌽楩睢湁圭䲱䈯뽍걟敞本ꍌ㑵主컂䒘䍬去묨㕹䅫⨸戤慶⸥쉬瀸媮⤣쉕畷呉⭬㢩棍恣ꅃ⧂깴⌽啈䅉煎㦥䡊ꍆ灍琪睒쉁ㅄ⍲쉷旂⽶䈽땪䄯䮮쉊皵뽗⬺뗂㕨걦䑨㵙牭⼳숱</w:t>
      </w:r>
      <w:r>
        <w:rPr/>
        <w:t>ꖬ</w:t>
      </w:r>
      <w:r>
        <w:rPr/>
        <w:t>썉丰뗂唩㩗涡䔥싂⻂睋쉸䱫㑸㕵䙃匥숥칺洷㜦숩쉓숤乔쉳쉢</w:t>
      </w:r>
      <w:r>
        <w:rPr/>
        <w:t>ꕣ</w:t>
      </w:r>
      <w:r>
        <w:rPr/>
        <w:t>楩䜵슩唴㑢栵攊牵涩쉐憿瘬䥤⨭⪘煾䤺㘻䱩㩱繭걆</w:t>
      </w:r>
      <w:r>
        <w:rPr/>
        <w:t>꤯</w:t>
      </w:r>
      <w:r>
        <w:rPr/>
        <w:t>样</w:t>
      </w:r>
      <w:r>
        <w:rPr/>
        <w:t>ⱎ</w:t>
      </w:r>
      <w:r>
        <w:rPr/>
        <w:t>漨獣抵</w:t>
      </w:r>
      <w:r>
        <w:rPr/>
        <w:t>ꥆ</w:t>
      </w:r>
      <w:r>
        <w:rPr/>
        <w:t>哂</w:t>
      </w:r>
      <w:r>
        <w:rPr/>
        <w:t>ꕥ</w:t>
      </w:r>
      <w:r>
        <w:rPr/>
        <w:t>⡗</w:t>
      </w:r>
      <w:r>
        <w:rPr/>
        <w:t>頻㨽㵫㍅獺㵤</w:t>
      </w:r>
      <w:r>
        <w:rPr/>
        <w:t>ⶬ</w:t>
      </w:r>
      <w:r>
        <w:rPr/>
        <w:t>凂捲欪⦩㯃傏</w:t>
      </w:r>
      <w:r>
        <w:rPr/>
        <w:t>Ⱛ</w:t>
      </w:r>
      <w:r>
        <w:rPr/>
        <w:t>廂栥歮䰴쉪兮</w:t>
      </w:r>
      <w:r>
        <w:rPr/>
        <w:t>⡗</w:t>
      </w:r>
      <w:r>
        <w:rPr/>
        <w:t>娣쉮쉰녆䡙煃敟灂</w:t>
      </w:r>
      <w:r>
        <w:rPr/>
        <w:t>ꦩ</w:t>
      </w:r>
      <w:r>
        <w:rPr/>
        <w:t>瑵䐪圣뭰</w:t>
      </w:r>
      <w:r>
        <w:rPr/>
        <w:t>Ɫ</w:t>
      </w:r>
      <w:r>
        <w:rPr/>
        <w:t>埂桩栺㒩㭠䃍硔칊⿍㘲쉗干渨</w:t>
      </w:r>
      <w:r>
        <w:rPr/>
        <w:t>Ɐ</w:t>
      </w:r>
      <w:r>
        <w:rPr/>
        <w:t>欣䮿揃憱녢</w:t>
      </w:r>
      <w:r>
        <w:rPr/>
        <w:t>Ⲯ</w:t>
      </w:r>
      <w:r>
        <w:rPr/>
        <w:t>盃窿㵧攮</w:t>
      </w:r>
      <w:r>
        <w:rPr/>
        <w:t>ⶱ</w:t>
      </w:r>
      <w:r>
        <w:rPr/>
        <w:t>㭍츹假㨰⨷⎮싂䈷칏熡㬭歬橦쉦ㅶ潭呍㔰歊싂乤숰睐吭⨴숬洲噃厩弣䩩棂䱾䀯扐쉀眻ꇂ㙏겿䅕睒偎㭢</w:t>
      </w:r>
      <w:r>
        <w:rPr/>
        <w:t>ꔲ</w:t>
      </w:r>
      <w:r>
        <w:rPr/>
        <w:t>杞枬썯ꍷ檡柂㙟쉎⨤曂摕ꌺ确䥆稥ㅲ쵂棂컍싂偹繲숺噑扙椨嘨⍟┽⩐潸幷묲厥梏桪숮烂摏</w:t>
      </w:r>
      <w:r>
        <w:rPr/>
        <w:t>ꗂ</w:t>
      </w:r>
      <w:r>
        <w:rPr/>
        <w:t>뽪쉖坑♓塉捙悱㕮⫂う永䥘</w:t>
      </w:r>
      <w:r>
        <w:rPr/>
        <w:t>ⱍ</w:t>
      </w:r>
      <w:r>
        <w:rPr/>
        <w:t>㡪쉂啔珎洣⛂灪李䙏슱祘뽍恙⥢쉟摩뭧瘤吹㊥숩꺮⻂칟奭卉捯穀싂捔춵恄顨⬪䮵婑꥚䐯卐쉅伪䀴占剑午ꥬ呇穮噥䡯帺⬯⬷砦뮬桠䡞㘺㑩䭏乨彭</w:t>
      </w:r>
      <w:r>
        <w:rPr/>
        <w:t>ⴳ</w:t>
      </w:r>
      <w:r>
        <w:rPr/>
        <w:t>槂䁓囂츣狂轺ꅔ뭵由榥琱쉭焦⨦坒横侘ꆮ⍆漨싂煴娨㭪䝖䑇숮嚿㋂溘㥇㍰쉊睟쉃㉊瀲疣瀳땑丬瑪䅎熻摆䧂쉔</w:t>
      </w:r>
      <w:r>
        <w:rPr/>
        <w:t>ꦣ</w:t>
      </w:r>
      <w:r>
        <w:rPr/>
        <w:t>⼰䁎⵮找䞩纥ꄽ㤥녀䶡爥奖勂敍뽰㕬쉁弭癟뽒犥䭾䡲숥昹帺刹優怱㘻슩㟂⹫䷍䉷⹶ㅭ䥡働姂湄ꅌ汮撘㥩䁆劬槂</w:t>
      </w:r>
      <w:r>
        <w:rPr/>
        <w:t>ꤰ</w:t>
      </w:r>
      <w:r>
        <w:rPr/>
        <w:t>眶떥♖乹䩗</w:t>
      </w:r>
      <w:r>
        <w:rPr/>
        <w:t>ⵊ</w:t>
      </w:r>
      <w:r>
        <w:rPr/>
        <w:t>㴬⾿⑾掿쉁潌긬㓂幈뗂治泂癀啚</w:t>
      </w:r>
      <w:r>
        <w:rPr/>
        <w:t>ꤽ</w:t>
      </w:r>
      <w:r>
        <w:rPr/>
        <w:t>畖쉍䅢㵘攨噚䩷漹桎긶禩촪䖱丸⹩⭂煩瓂䩺頪占䕑帮と쌯祙</w:t>
      </w:r>
      <w:r>
        <w:rPr/>
        <w:t>Ɱ</w:t>
      </w:r>
      <w:r>
        <w:rPr/>
        <w:t>쉏⫂暵盂圭䅣㤨</w:t>
      </w:r>
      <w:r>
        <w:rPr/>
        <w:t>Ⱙ</w:t>
      </w:r>
      <w:r>
        <w:rPr/>
        <w:t>潑槂㙎䵘漺玮쌰</w:t>
      </w:r>
      <w:r>
        <w:rPr/>
        <w:t>Ⱜ</w:t>
      </w:r>
      <w:r>
        <w:rPr/>
        <w:t>겡쉚ァ䡲塟呉涣乓眩슿㵓쉋⏍㬵縺䈪磂쉨쵳牆坷쵙㤬挺佫ꥤ츫墬剄呄㷂濂䜶汱爤捱䨩嘬畯</w:t>
      </w:r>
      <w:r>
        <w:rPr/>
        <w:t>ꕚ</w:t>
      </w:r>
      <w:r>
        <w:rPr/>
        <w:t>䊬偙䋎礷狂湓㕡矍</w:t>
      </w:r>
      <w:r>
        <w:rPr/>
        <w:t>Ⲯ</w:t>
      </w:r>
      <w:r>
        <w:rPr/>
        <w:t>㬪吷깯⿃</w:t>
      </w:r>
      <w:r>
        <w:rPr/>
        <w:t>ꔦ</w:t>
      </w:r>
      <w:r>
        <w:rPr/>
        <w:t>怣㧂拂썎彣㵶䡸敏싂影祭杞⧂㷂啴㝡딨㵅䵠㥃敞쉲瘹㧂썒湺䥋榏습歴䋂捦䴳걏싂怳㑈</w:t>
      </w:r>
      <w:r>
        <w:rPr/>
        <w:t>ꕎ⩪</w:t>
      </w:r>
      <w:r>
        <w:rPr/>
        <w:t>㢻츽唣䠩頩睱ꄸ塋⑤眭⎬䨊겮煸慣㤯</w:t>
      </w:r>
      <w:r>
        <w:rPr/>
        <w:t>ꦩ</w:t>
      </w:r>
      <w:r>
        <w:rPr/>
        <w:t>凂숮㡥녲徵慩쉴呠〤䘥갦〤䔴㭗卐년䐬恾䉯歹圹䩔뭊㵃春䵰頪潀㑇䮩쉞칦捙祵晖⽂飍쉮歉ꥳ佣獊쉲㝫㖱嚩潋帹쉺</w:t>
      </w:r>
      <w:r>
        <w:rPr/>
        <w:t>ꦻ</w:t>
      </w:r>
      <w:r>
        <w:rPr/>
        <w:t>⡗</w:t>
      </w:r>
      <w:r>
        <w:rPr/>
        <w:t>婟彉迂澡쉵긱╨䵅繭꥕奖㟂⭡倨⸷兯㇎焱쉇顭歏쌨㖵祬䐹縥㘦妬暏婤䵷</w:t>
      </w:r>
      <w:r>
        <w:rPr/>
        <w:t>ⱟ⌲</w:t>
      </w:r>
      <w:r>
        <w:rPr/>
        <w:t>녹娻㭙</w:t>
      </w:r>
      <w:r>
        <w:rPr/>
        <w:t>⡷</w:t>
      </w:r>
      <w:r>
        <w:rPr/>
        <w:t>ꅄ砸ㅾ⌲奮楕뭐䳃䴬䲏塭䠳슩癘䅒慘㑆䄣쉢搶轒䩩牃砦촪숦싎頶䅐싂潑癦剃긥ꥯ숮䵺땒㑪㘪噇㙌㉣쏂幤␰汢辱硳㋂묳⩆뭺乀䨰揂㛍灙繤䌦</w:t>
      </w:r>
      <w:r>
        <w:rPr/>
        <w:t>Ⱟ</w:t>
      </w:r>
      <w:r>
        <w:rPr/>
        <w:t>䏂⚣뽨넽楸嘸⼳ꅨ⎬楪わ⏎凂䩰廂䡡쏂剶숤쉨留焻梏쉟⑉娰䈨伩⭳⽡쌦⭙畈桭쉘쉰⬲칎숨묻䵧⌬㜥쉁画칌歮磂䍊楲䕬㦘顎⥪㟂拂䍚䂿呷㕌뽨땐⩁숪⭢썫쉒⍰⨷捕爻琬煴䅰걊敗䩂숫噧싂䬳氷䵠㭱冡ぺ⬪頪䑮쉥䴲㇂␺䩤ㄥ乶揎㔶輯췂깃㈨廂噳砭輦䫂汾ㄨ쉅轗쉕</w:t>
      </w:r>
      <w:r>
        <w:rPr/>
        <w:t>ꖩ</w:t>
      </w:r>
      <w:r>
        <w:rPr/>
        <w:t>䑁숣慡啞☥埍焫畍캿쉸懂⭲煖</w:t>
      </w:r>
      <w:r>
        <w:rPr/>
        <w:t>ꦮ</w:t>
      </w:r>
      <w:r>
        <w:rPr/>
        <w:t>瑮㒣匸彺伫념䀬곃갺㙀喘䉠숽砪䱗쉦晳枏⍚顡쉲夵窩ㅂ⑍娬⌨縷轇䡯撿頸獚〽㡒瑹䬷䗂숱歺傡参ㅔ啦⭈碥쉌ㄳ䵪뭦뾘㤳䃍㐬潕婹偹䒡灖伶效瑂䭒摨挻睫副␯睘挤㑘淂</w:t>
      </w:r>
      <w:r>
        <w:rPr/>
        <w:t>ⵚ</w:t>
      </w:r>
      <w:r>
        <w:rPr/>
        <w:t>汩╲겿뽑㥳唨⺵癊</w:t>
      </w:r>
      <w:r>
        <w:rPr/>
        <w:t>ꕹ</w:t>
      </w:r>
      <w:r>
        <w:rPr/>
        <w:t>砯唺㕍ꍣ刣䑗䱄ꍑ敵써숨ꅟ⼪桐圣넨</w:t>
      </w:r>
      <w:r>
        <w:rPr/>
        <w:t>ꤦ</w:t>
      </w:r>
      <w:r>
        <w:rPr/>
        <w:t>皥쉵偠♅䙴噸쌫ꍪ漩⼩</w:t>
      </w:r>
      <w:r>
        <w:rPr/>
        <w:t>ⰱ</w:t>
      </w:r>
      <w:r>
        <w:rPr/>
        <w:t>㭀䓃焣䱉暣硬䁀戩䥄ㅯ</w:t>
      </w:r>
      <w:r>
        <w:rPr/>
        <w:t>ꦱ</w:t>
      </w:r>
      <w:r>
        <w:rPr/>
        <w:t>⽦皵⍟떘㭋䌬쉏楪☪㕡춮愭숺敷싂䵴片捗婠싂偞☲珂䵁䙚榥潖⚵轁幡䐯偐쉓⭓⿂</w:t>
      </w:r>
      <w:r>
        <w:rPr/>
        <w:t>ⶣ</w:t>
      </w:r>
      <w:r>
        <w:rPr/>
        <w:t>䅮⩺噭뇂礶䝦慂싂㙹ㄻ⯂慶ꎩ⛍䥹╲䩑쉒灱숤⼣ꍞꥵ䋂〰쉒吹</w:t>
      </w:r>
      <w:r>
        <w:rPr/>
        <w:t>ꔵ</w:t>
      </w:r>
      <w:r>
        <w:rPr/>
        <w:t>썑戳涬딦浉ㅬ槂ꄨヂ쉣칒啫껂劏쉏쉟䔯伥愥⩧䶱⨱㔭䣂䕍⍯吶㶩뾏擂娮㉓싂䐳㉧㥃䠯汆乥쉾♙塈숲쉢ꍏ瘊㵺奵걘䨪칸뗃急䨱쉾䥤婍祓浶썱礽然转で쉄頸쉺ぺ㌽䍙묷녨繶戤啲慈</w:t>
      </w:r>
      <w:r>
        <w:rPr/>
        <w:t>ⷂ⭟</w:t>
      </w:r>
      <w:r>
        <w:rPr/>
        <w:t>䝵瞩䃂穉슩楈쉭䁅䃍</w:t>
      </w:r>
      <w:r>
        <w:rPr/>
        <w:t>ꥍ</w:t>
      </w:r>
      <w:r>
        <w:rPr/>
        <w:t>〰澏穯㧂⮩涵擂潣㟃쉠䍓Ⓝ⵵ꍾ榩⑱쉾숯쉷漹걤囂䀩쉎갽뽷㬬幕걐⨷⹑⌦䄳杦갸</w:t>
      </w:r>
      <w:r>
        <w:rPr/>
        <w:t>꧂</w:t>
      </w:r>
      <w:r>
        <w:rPr/>
        <w:t>璬䐨숱祦卉♪</w:t>
      </w:r>
      <w:r>
        <w:rPr/>
        <w:t>ꦣ</w:t>
      </w:r>
      <w:r>
        <w:rPr/>
        <w:t>颩쉡浀숵核걭疥칠畏⥘숭뾏轨た撡䕺橦䶩</w:t>
      </w:r>
      <w:r>
        <w:rPr/>
        <w:t>꧂</w:t>
      </w:r>
      <w:r>
        <w:rPr/>
        <w:t>⣎</w:t>
      </w:r>
      <w:r>
        <w:rPr/>
        <w:t>㥠椦녾壂牁嫂㜱쉔仂</w:t>
      </w:r>
      <w:r>
        <w:rPr/>
        <w:t>ⱒ</w:t>
      </w:r>
      <w:r>
        <w:rPr/>
        <w:t>晟ꄣ싎⩙싂䍚慳⫂숲②奠眪</w:t>
      </w:r>
      <w:r>
        <w:rPr/>
        <w:t>ꤻ</w:t>
      </w:r>
      <w:r>
        <w:rPr/>
        <w:t>숣嫂껂딶ヂ쉒槍伨㔮ꍞ숬汩숩╣</w:t>
      </w:r>
      <w:r>
        <w:rPr/>
        <w:t>ⲏ</w:t>
      </w:r>
      <w:r>
        <w:rPr/>
        <w:t>ꥦ</w:t>
      </w:r>
      <w:r>
        <w:rPr/>
        <w:t>Ⱳ</w:t>
      </w:r>
      <w:r>
        <w:rPr/>
        <w:t>瞡嫂䏂㡖䑠쉸妩</w:t>
      </w:r>
      <w:r>
        <w:rPr/>
        <w:t>ꖱ⭱⭚</w:t>
      </w:r>
      <w:r>
        <w:rPr/>
        <w:t>但ꍉ㵞캿極䜭쉔뼻本㥳䟂佳汖䍸쉥申㫂奩깏묭⦵딹穫勂ꍧ牟㚣歷穑恈炥搷</w:t>
      </w:r>
      <w:r>
        <w:rPr/>
        <w:t>ⱄ</w:t>
      </w:r>
      <w:r>
        <w:rPr/>
        <w:t>㧎뭭捔쉱숵카㘲䭤慭ふ</w:t>
      </w:r>
      <w:r>
        <w:rPr/>
        <w:t>ꕪ</w:t>
      </w:r>
      <w:r>
        <w:rPr/>
        <w:t>ꅷ⌷䁘㑚녊깤㉄桸숽掏界⌱慮恲쎿컎⸭䭭⼹</w:t>
      </w:r>
      <w:r>
        <w:rPr/>
        <w:t>ⵗ</w:t>
      </w:r>
      <w:r>
        <w:rPr/>
        <w:t>ㅶ⭋潲</w:t>
      </w:r>
      <w:r>
        <w:rPr/>
        <w:t>ⱺ</w:t>
      </w:r>
      <w:r>
        <w:rPr/>
        <w:t>슩슱⯂ㅳ撻么㩠䶡䝞</w:t>
      </w:r>
      <w:r>
        <w:rPr/>
        <w:t>ⵢ</w:t>
      </w:r>
      <w:r>
        <w:rPr/>
        <w:t>潠㮡㍍⨬厮쉞뮿啙녷쉶倻䗂摮㕦䵔洱瞣┣⩨⭑숹塐깟侬㛎䆮敧쉪䭞瀪埂땶숻쵗歚⭏湡㖥幷愬ꇍ숮䉙쉯쉧垩⦻恰㙋걬夸</w:t>
      </w:r>
      <w:r>
        <w:rPr/>
        <w:t>ⶵ</w:t>
      </w:r>
      <w:r>
        <w:rPr/>
        <w:t>䄲怴坨㑉い䙦</w:t>
      </w:r>
      <w:r>
        <w:rPr/>
        <w:t>ꕭ</w:t>
      </w:r>
      <w:r>
        <w:rPr/>
        <w:t>쌦㩤㎣摵煳㝰꺿匦㇂ガ⸨痂捋ꎿ咩獏毂歮执ꅦ扔</w:t>
      </w:r>
      <w:r>
        <w:rPr/>
        <w:t>ⷂ</w:t>
      </w:r>
      <w:r>
        <w:rPr/>
        <w:t>汋兞顀⩶仃か⨱眶ネ䜹案牅⑔䍰䜬㡫穉捪䯎夦䀮슱㘭辥</w:t>
      </w:r>
      <w:r>
        <w:rPr/>
        <w:t>ⴻ</w:t>
      </w:r>
      <w:r>
        <w:rPr/>
        <w:t>㟂畡㎻頪⩨췂숽䰦싎晷숰痂枘</w:t>
      </w:r>
      <w:r>
        <w:rPr/>
        <w:t>ꥏ</w:t>
      </w:r>
      <w:r>
        <w:rPr/>
        <w:t>硢䊬쉙䩪䞻杬顫쉄欪曂ㅉ쉳慡㌻氪䁀싂쎿䱉绂쉫幬쉊㝃楙䑧녅넳♎烂쵖쉡顫氫恅땵䎣湚慅婍</w:t>
      </w:r>
      <w:r>
        <w:rPr/>
        <w:t>ⵕ⍍⩎</w:t>
      </w:r>
      <w:r>
        <w:rPr/>
        <w:t>剓䙢</w:t>
      </w:r>
      <w:r>
        <w:rPr/>
        <w:t>ꔷ꥖</w:t>
      </w:r>
      <w:r>
        <w:rPr/>
        <w:t>浈쉭坈숶斿䗂坦洫㡆䱦偰幙슏㘭䵉洹䘽剧㩺</w:t>
      </w:r>
      <w:r>
        <w:rPr/>
        <w:t>ⰹ</w:t>
      </w:r>
      <w:r>
        <w:rPr/>
        <w:t>㡐僂⩲彡姃⬭뗃㇃ꥹ㉢牶</w:t>
      </w:r>
      <w:r>
        <w:rPr/>
        <w:t>꤫</w:t>
      </w:r>
      <w:r>
        <w:rPr/>
        <w:t>㜶卯넷䅞㍙⵷ꆻ䑉熿땊䀪췂顾♊䕌奖싂䡄⤤桫㭀婈㬣</w:t>
      </w:r>
      <w:r>
        <w:rPr/>
        <w:t>⡖</w:t>
      </w:r>
      <w:r>
        <w:rPr/>
        <w:t>吻쉸⎿깋⥧싎땀숲㭀橠䥚슡⍸걘㴶涩㩕朶欺칣渨祖拍匩㣎䉣窏슩쎬嫂䝬⍘獭ㄺ杪卄核녕썐穢狂颵뾬㕶쉉獇</w:t>
      </w:r>
      <w:r>
        <w:rPr/>
        <w:t>꧂</w:t>
      </w:r>
      <w:r>
        <w:rPr/>
        <w:t>稯檩挸뭕喵㭄唱佬漊哂槂䱊纥㜮暩⩀杍⫂땕爪㙰戫塲넯優쉯妿䕚⽳焴惃䕙뭾顤</w:t>
      </w:r>
      <w:r>
        <w:rPr/>
        <w:t>ⲻ</w:t>
      </w:r>
      <w:r>
        <w:rPr/>
        <w:t>䝓㥏䝬癑䝳睫䉯⽟⥥掩쉈䨹䩄晐幺媱㩀䬵眩①⩸彔倣澣轘싂ㄬ㯂䓂䈽睵ㅮ뭆䩋泂㪣睎ꌻ啟湢慦㶥⍕䏂祹槃㙠䛂慑倹⹦䍟쉇戯娤쏂뿎⨷䁦媿䟎</w:t>
      </w:r>
      <w:r>
        <w:rPr/>
        <w:t>⡗</w:t>
      </w:r>
      <w:r>
        <w:rPr/>
        <w:t>숯␴녁喬姂摏⌽ꥳ器ㅄ圮汴䍐⩦⽺漹烂</w:t>
      </w:r>
      <w:r>
        <w:rPr/>
        <w:t>꧂</w:t>
      </w:r>
      <w:r>
        <w:rPr/>
        <w:t>㭎穬걌婮飃썾⍸⾵繨⤲㒵冥氯灕灭䔳潦♔뾿쉮晥습繩姍⽳歌摞䍢숭摃쉀失쉋侏㟂슮桐ォ何晤坳傡䗂숥㘮昨姃싎彤唪싂⵴ㅞ亻㑊쉈ꍳ䰵쉘轒䥭朤쉾䞱넱睃슘㬪뿂㢬쉓扉朰顐䞱䵃쉗䕰</w:t>
      </w:r>
      <w:r>
        <w:rPr/>
        <w:t>ꤥ</w:t>
      </w:r>
      <w:r>
        <w:rPr/>
        <w:t>佉癈㙆偘坧毎</w:t>
      </w:r>
      <w:r>
        <w:rPr/>
        <w:t>ꤸ</w:t>
      </w:r>
      <w:r>
        <w:rPr/>
        <w:t>甲眳佫恗睨♔싂圥쉂乆䠴䫂搮飂㐩㍁⍤彞㠮㥦浬䑙坯칏⹗猥問棂쵋⻂䍥ꅤ䩵㠽䩏</w:t>
      </w:r>
      <w:r>
        <w:rPr/>
        <w:t>ⶡⶣ</w:t>
      </w:r>
      <w:r>
        <w:rPr/>
        <w:t>쌹浡걢ꅖ堬晴欷습㗂⩴怰挫佫㉇涥捊③朰幥⩬캱怷䪩佃歅瑲싂睪㘩㩤䥉㮬␩䔪⑨橖娬꺥怮楮榡䌥婏⩄⭎勂氺䉐썑哂䤳琺敊뽃倮칌쉧</w:t>
      </w:r>
      <w:r>
        <w:rPr/>
        <w:t>ꦩ</w:t>
      </w:r>
      <w:r>
        <w:rPr/>
        <w:t>㠥湭汑숤</w:t>
      </w:r>
      <w:r>
        <w:rPr/>
        <w:t>⣃</w:t>
      </w:r>
      <w:r>
        <w:rPr/>
        <w:t>渪帷㡆숥堳䆣묯䍆䱶印⸴䲵慨㭶䋃쉰쉆噠䬪䔥</w:t>
      </w:r>
      <w:r>
        <w:rPr/>
        <w:t>ⵃ</w:t>
      </w:r>
      <w:r>
        <w:rPr/>
        <w:t>夭溡参幧睴꥚噕䅱⻍▵㕂塥</w:t>
      </w:r>
      <w:r>
        <w:rPr/>
        <w:t>ꕭ</w:t>
      </w:r>
      <w:r>
        <w:rPr/>
        <w:t>塹歍穞ꇃ癥䅮杧뼤슬쵯倳砪칥兘攻㎵칫䐥⸺暿걢轑穧楺牘⑂뾱枿썋Ⓜ䍯⵵澮뾩癊㙃塬帤䞵슻䳂쉔戽琹</w:t>
      </w:r>
      <w:r>
        <w:rPr/>
        <w:t>ⴰ</w:t>
      </w:r>
      <w:r>
        <w:rPr/>
        <w:t>伭ㅇ硋慑丬⩤쉂</w:t>
      </w:r>
      <w:r>
        <w:rPr/>
        <w:t>ꦣ</w:t>
      </w:r>
      <w:r>
        <w:rPr/>
        <w:t>䘭</w:t>
      </w:r>
      <w:r>
        <w:rPr/>
        <w:t>ꔪ</w:t>
      </w:r>
      <w:r>
        <w:rPr/>
        <w:t>㴯</w:t>
      </w:r>
      <w:r>
        <w:rPr/>
        <w:t>꧂</w:t>
      </w:r>
      <w:r>
        <w:rPr/>
        <w:t>橶썣䩡琴㙹㒮ꥫ䭮繨䙷쉷䷂</w:t>
      </w:r>
      <w:r>
        <w:rPr/>
        <w:t>ⵈ⥠</w:t>
      </w:r>
      <w:r>
        <w:rPr/>
        <w:t>깾쉈ꏂ媿뿂琹光泂㝈ㄻ優渲䁑ꎣ䇂湅</w:t>
      </w:r>
      <w:r>
        <w:rPr/>
        <w:t>ꥄ</w:t>
      </w:r>
      <w:r>
        <w:rPr/>
        <w:t>匤睘惂燂䌸㭌䱢瀽炏啮顦硙♵熩㇂瞥쉾偱쉋╵歏楎䕩䝔㭳쉘硘愯慂〦쉕☩㶡唱娯</w:t>
      </w:r>
      <w:r>
        <w:rPr/>
        <w:t>⡤</w:t>
      </w:r>
      <w:r>
        <w:rPr/>
        <w:t>쎬痃䅄슩ꄳ</w:t>
      </w:r>
      <w:r>
        <w:rPr/>
        <w:t>ꤩ</w:t>
      </w:r>
      <w:r>
        <w:rPr/>
        <w:t>畉㏂䂘楌⭵瞣ㄲ檩渳彆䑬歩凂甶乯煤㌵㡩긴弯犻딥呷倪⽖卦哂䔪摧秃㮏机췂㚱汈煕滂祂쉨쉁⌵⍕싂</w:t>
      </w:r>
      <w:r>
        <w:rPr/>
        <w:t>ⷂ</w:t>
      </w:r>
      <w:r>
        <w:rPr/>
        <w:t>堵⹳绂橺爲㭌䩅圪♴て偘䔊숻瀮䝑㜽쉀숽䞘╥숲䑕ꥥ따牵♲権ꇂ⮡礷쉉╇㑀䕩䶩抩砥⥲獀♰呱榩</w:t>
      </w:r>
      <w:r>
        <w:rPr/>
        <w:t>ꕩ⫂ꥂ</w:t>
      </w:r>
      <w:r>
        <w:rPr/>
        <w:t>瓂嚥⭐番㖱㌮</w:t>
      </w:r>
      <w:r>
        <w:rPr/>
        <w:t>ⱡ</w:t>
      </w:r>
      <w:r>
        <w:rPr/>
        <w:t>庩輤泃숣禥뾣涘쉉䡳걩㵚䰲呋塮숮䭯⨭㙤습㥓掿䙀灉䡶噷揂뽗瘩</w:t>
      </w:r>
      <w:r>
        <w:rPr/>
        <w:t>⡙</w:t>
      </w:r>
      <w:r>
        <w:rPr/>
        <w:t>㐬ㄥ弪䙗煑숥䕤係▵㭃猬碮癆ꍕ漺⸪㭂ꥣ䮩栺䔰쉇焪☲歕쉢䉯弦垻慓쉄噚廂椬⼤㉟敓</w:t>
      </w:r>
      <w:r>
        <w:rPr/>
        <w:t>ꥉ</w:t>
      </w:r>
      <w:r>
        <w:rPr/>
        <w:t>䍘摲畒䍹橬眮溵⦻楍砱䌭掏䒡㍖☱穎㙵♲땯ꄫ稫礴煁뭅㇂껂呭串䱢䜥쉖磂</w:t>
      </w:r>
      <w:r>
        <w:rPr/>
        <w:t>ꖿ</w:t>
      </w:r>
      <w:r>
        <w:rPr/>
        <w:t>䥖㧍쉉噆佭售㓃㈻</w:t>
      </w:r>
      <w:r>
        <w:rPr/>
        <w:t>ⳍ</w:t>
      </w:r>
      <w:r>
        <w:rPr/>
        <w:t>杇⑅ꅴ䕶䟂棂癯瞩繇乩䂩轟╰숤序⫂⥞洳ㅇ䕤⻂䄲숶쉱ꌰ怪</w:t>
      </w:r>
      <w:r>
        <w:rPr/>
        <w:t>ⱔ</w:t>
      </w:r>
      <w:r>
        <w:rPr/>
        <w:t>擂漭䍈䄽頻쉫</w:t>
      </w:r>
      <w:r>
        <w:rPr/>
        <w:t>Ⱙ</w:t>
      </w:r>
      <w:r>
        <w:rPr/>
        <w:t>灁쉒ꇂ㮩憩뽪偢쉅擂䧂쉮쉂믎䇂癴쉣㕪獅灊슩┯⍈䩞用䝤䯍칾쉲ꅅ煁噷吰⽇桡獷朽쉏珂㏂乪幭쉔悩숮</w:t>
      </w:r>
      <w:r>
        <w:rPr/>
        <w:t>ꦱ</w:t>
      </w:r>
      <w:r>
        <w:rPr/>
        <w:t>昺㋂毎䡨䤪䝷係䍸</w:t>
      </w:r>
      <w:r>
        <w:rPr/>
        <w:t>⠺</w:t>
      </w:r>
      <w:r>
        <w:rPr/>
        <w:t>侣㍳痂睧䱟⑑楰숯ꌪ夣㘫捺瑀⽹䌷쉰쉷</w:t>
      </w:r>
      <w:r>
        <w:rPr/>
        <w:t>Ȿ</w:t>
      </w:r>
      <w:r>
        <w:rPr/>
        <w:t>啟칷⨩꧎㨷䰶渲偂</w:t>
      </w:r>
      <w:r>
        <w:rPr/>
        <w:t>ⱺ</w:t>
      </w:r>
      <w:r>
        <w:rPr/>
        <w:t>㍵牆숭洨㠭栴㞿㯂冿⎘顙═䙯帬㭲⤣琴⚱湢⤪쉮촪⩦㙒칑汫牠</w:t>
      </w:r>
      <w:r>
        <w:rPr/>
        <w:t>⡴</w:t>
      </w:r>
      <w:r>
        <w:rPr/>
        <w:t>搮䥨整숻䠪</w:t>
      </w:r>
      <w:r>
        <w:rPr/>
        <w:t>ⰱ</w:t>
      </w:r>
      <w:r>
        <w:rPr/>
        <w:t>䥣䉙숣严ꅩ</w:t>
      </w:r>
      <w:r>
        <w:rPr/>
        <w:t>⡱</w:t>
      </w:r>
      <w:r>
        <w:rPr/>
        <w:t>ꎮ䂵</w:t>
      </w:r>
      <w:r>
        <w:rPr/>
        <w:t>ꕒ</w:t>
      </w:r>
      <w:r>
        <w:rPr/>
        <w:t>嘴䥌㔷㵮묥ꥺ◎婇刭슮春칀</w:t>
      </w:r>
      <w:r>
        <w:rPr/>
        <w:t>ⷂ</w:t>
      </w:r>
      <w:r>
        <w:rPr/>
        <w:t>淍師㶬县㦬</w:t>
      </w:r>
      <w:r>
        <w:rPr/>
        <w:t>ꖣ</w:t>
      </w:r>
      <w:r>
        <w:rPr/>
        <w:t>깉獏瀨㙑㬬</w:t>
      </w:r>
      <w:r>
        <w:rPr/>
        <w:t>⡊⹉</w:t>
      </w:r>
      <w:r>
        <w:rPr/>
        <w:t>盎⺩쉴㨹轇⿍♈枻猻浳敯㷂祋♚惂睸무嘯夸姃⬸</w:t>
      </w:r>
      <w:r>
        <w:rPr/>
        <w:t>ⴭ</w:t>
      </w:r>
      <w:r>
        <w:rPr/>
        <w:t>猶浑⮡Ⓜ潍煇徵柍ꏂ쉇珂其吪参獘㡰䨳㜷劏琺熬桞珂䐵浡䋂嗂癰</w:t>
      </w:r>
      <w:r>
        <w:rPr/>
        <w:t>ⵅ⩄</w:t>
      </w:r>
      <w:r>
        <w:rPr/>
        <w:t>㇎⤬䭲ㅫ숳䰷⻂焴⹺汮剤余⩁⹥姂⩕䐺殥䠰쉂椴⒱獅ꅣ珂摡亱</w:t>
      </w:r>
      <w:r>
        <w:rPr/>
        <w:t>ⵙ</w:t>
      </w:r>
      <w:r>
        <w:rPr/>
        <w:t>䱧吣촳塣劮슻㮮</w:t>
      </w:r>
    </w:p>
    <w:p>
      <w:pPr>
        <w:pStyle w:val="PreformattedText"/>
        <w:bidi w:val="0"/>
        <w:spacing w:before="0" w:after="0"/>
        <w:jc w:val="left"/>
        <w:rPr/>
      </w:pPr>
      <w:r>
        <w:rPr/>
        <w:t>姂뭳</w:t>
      </w:r>
      <w:r>
        <w:rPr/>
        <w:t>ⰱ</w:t>
      </w:r>
      <w:r>
        <w:rPr/>
        <w:t>摹쉑숫廂睲慃䡗⦩쉍쉟⽾</w:t>
      </w:r>
      <w:r>
        <w:rPr/>
        <w:t>ⲥ</w:t>
      </w:r>
      <w:r>
        <w:rPr/>
        <w:t>ꕪ</w:t>
      </w:r>
      <w:r>
        <w:rPr/>
        <w:t>毂䵳凂䅨⩈⥱畈㩙䝐䣂獪㝒⏂殡桰卾㤦漯숲橱噷㈷⍤汓公灹帻枿憡揂扰쉈䀳嚣婴쉑</w:t>
      </w:r>
      <w:r>
        <w:rPr/>
        <w:t>꧂⩤</w:t>
      </w:r>
      <w:r>
        <w:rPr/>
        <w:t>婉未╇婣摧潟</w:t>
      </w:r>
      <w:r>
        <w:rPr/>
        <w:t>ⵐ</w:t>
      </w:r>
      <w:r>
        <w:rPr/>
        <w:t>〸뽲뭏捡㴪曂浮獡㩖</w:t>
      </w:r>
      <w:r>
        <w:rPr/>
        <w:t>ꖩ</w:t>
      </w:r>
      <w:r>
        <w:rPr/>
        <w:t>뼰浖礩㵧쉴㉑뗂㶻䫍䵦쉾浺姂㑱纮硋슩噀搫⽭䴊⑈</w:t>
      </w:r>
      <w:r>
        <w:rPr/>
        <w:t>ꕀ</w:t>
      </w:r>
      <w:r>
        <w:rPr/>
        <w:t>ⴭ</w:t>
      </w:r>
      <w:r>
        <w:rPr/>
        <w:t>怵穤싂怨⏂捋㵞楑燂揂䠻浌䶘슬㑣硹䱂쉣</w:t>
      </w:r>
      <w:r>
        <w:rPr/>
        <w:t>ꦩ</w:t>
      </w:r>
      <w:r>
        <w:rPr/>
        <w:t>扅碬晊秂䌯싂㕐䤪땮彵呞泂쎩彗帤䝣て숲촣쉈떩穐灑Ⓜ砬㥪㥰슣㭰濂搪硆轎슿歬剒긯冱柂䐩㉊⬻歩㍆⨴㥗唴眤碡⹒㝞䱄畫轓뭅썡썷灭乹䅔뽖⥔敔쉄汾㧂뇂兺碬쉰숱啔卓㢩椫䡒眮株⬽㬺</w:t>
      </w:r>
      <w:r>
        <w:rPr/>
        <w:t>ꕢ</w:t>
      </w:r>
      <w:r>
        <w:rPr/>
        <w:t>땯숤㟂瞏뽍싂</w:t>
      </w:r>
      <w:r>
        <w:rPr/>
        <w:t>ꕄ</w:t>
      </w:r>
      <w:r>
        <w:rPr/>
        <w:t>湅瞱䭹싂嘺⥃㛂顱呹쉒熻恀丣禩湢奤渣硔塧걯瑨⚩촴⹥䟂䙙슿儫晏㝃䭈䱴眽㑩싂㵰㑪婢段輽婃䕙┱杂</w:t>
      </w:r>
      <w:r>
        <w:rPr/>
        <w:t>⠦</w:t>
      </w:r>
      <w:r>
        <w:rPr/>
        <w:t>塄䕎ꍆ檬㝧圴戶睦⦘쌥⽃参睺</w:t>
      </w:r>
      <w:r>
        <w:rPr/>
        <w:t>ꔱ</w:t>
      </w:r>
      <w:r>
        <w:rPr/>
        <w:t>牬戲쵃ば狂</w:t>
      </w:r>
      <w:r>
        <w:rPr/>
        <w:t>ꖩ▬</w:t>
      </w:r>
      <w:r>
        <w:rPr/>
        <w:t>佋ꥦ⹁濂䁂搯澵䣎䥅圪⽇恣䆡帹晱㕳牢曂딽쉪獚⨷盂托吰ꌤ樳싂慥⩚䩢瀵ヂ稩稺槃橂傿싎㝃긣彖䙙⩴췍啤穣顏婀뮘囂숥숯쌹獰</w:t>
      </w:r>
      <w:r>
        <w:rPr/>
        <w:t>ꤥ</w:t>
      </w:r>
      <w:r>
        <w:rPr/>
        <w:t>晵</w:t>
      </w:r>
      <w:r>
        <w:rPr/>
        <w:t>ⴵ</w:t>
      </w:r>
      <w:r>
        <w:rPr/>
        <w:t>뽉썭䤮繓㡎</w:t>
      </w:r>
      <w:r>
        <w:rPr/>
        <w:t>꧂</w:t>
      </w:r>
      <w:r>
        <w:rPr/>
        <w:t>挣㈲칀Ⓜ싂楤䑷碮⩄奮숦㧂㔪ꇂ㥣䱶媩⥸塂숻佑报嘲楫♒湓煑佬漵쉉兡䌵桔坸쉕堬亩妱䴳갭拂䭺硢䅦⪩</w:t>
      </w:r>
      <w:r>
        <w:rPr/>
        <w:t>ꤷ</w:t>
      </w:r>
      <w:r>
        <w:rPr/>
        <w:t>噊䍰⑶</w:t>
      </w:r>
      <w:r>
        <w:rPr/>
        <w:t>⡶</w:t>
      </w:r>
      <w:r>
        <w:rPr/>
        <w:t>촺支輤뭐湤乾擂쉌㥨乄䲻啗㬫仂쉓♂뭯</w:t>
      </w:r>
      <w:r>
        <w:rPr/>
        <w:t>⡣</w:t>
      </w:r>
      <w:r>
        <w:rPr/>
        <w:t>걪序썔㵋浀싂啫쉙</w:t>
      </w:r>
      <w:r>
        <w:rPr/>
        <w:t>ꦻ</w:t>
      </w:r>
      <w:r>
        <w:rPr/>
        <w:t>懍疥⻂䈸ヂ썬爨╓剱瑚噄噓ꥧ䆬廂숺㙈</w:t>
      </w:r>
      <w:r>
        <w:rPr/>
        <w:t>⡓</w:t>
      </w:r>
      <w:r>
        <w:rPr/>
        <w:t>瀰⤱숩⴨牖䢬㩶㞏坺瑘䉷輬䬽歉쵂侻昴娣䥦㭁偢⽭瀨쉬畮䌵獵琺⑨㵑䬥♵十</w:t>
      </w:r>
      <w:r>
        <w:rPr/>
        <w:t>ꥎ</w:t>
      </w:r>
      <w:r>
        <w:rPr/>
        <w:t>ㆩ♑瞩硧⒬穹磍쵡㬯</w:t>
      </w:r>
      <w:r>
        <w:rPr/>
        <w:t>⡷</w:t>
      </w:r>
      <w:r>
        <w:rPr/>
        <w:t>㩘쉳쉘㉍彭㋂唶忂克⪡瘯쉲슻㋂䉴넨朰浟彆</w:t>
      </w:r>
      <w:r>
        <w:rPr/>
        <w:t>ꤸ</w:t>
      </w:r>
      <w:r>
        <w:rPr/>
        <w:t>㠸橱梮栲参哂曂灖畾놻㞩</w:t>
      </w:r>
      <w:r>
        <w:rPr/>
        <w:t>ꦏ</w:t>
      </w:r>
      <w:r>
        <w:rPr/>
        <w:t>䡲瀵㭌쉸쉞㍧뽧瘯䱳囂◃䚏</w:t>
      </w:r>
      <w:r>
        <w:rPr/>
        <w:t>⡤</w:t>
      </w:r>
      <w:r>
        <w:rPr/>
        <w:t>㥤</w:t>
      </w:r>
      <w:r>
        <w:rPr/>
        <w:t>ⳃ</w:t>
      </w:r>
      <w:r>
        <w:rPr/>
        <w:t>㜩쉚搴犩狂뼱噪쉵쌩⹘捲㝹ㅟ꺬㘰⏂숦昫涬⨵♞꥖땖⍺쉬⑕쉉楖つ䔳㡩䎱쵴㝠硰뿂䲣䣂怭旂ㅨ쉔䱐怲摾杪</w:t>
      </w:r>
      <w:r>
        <w:rPr/>
        <w:t>ⷂ</w:t>
      </w:r>
      <w:r>
        <w:rPr/>
        <w:t>㚩䲥ꥱ⍩㑈捩幍╖䵓ㄷ⒥湏⩂╴캘婍璱숶䞮⪩樹땞䰶춥숻碘숶囂썓呍</w:t>
      </w:r>
      <w:r>
        <w:rPr/>
        <w:t>ⱔ</w:t>
      </w:r>
      <w:r>
        <w:rPr/>
        <w:t>渳</w:t>
      </w:r>
      <w:r>
        <w:rPr/>
        <w:t>⢻</w:t>
      </w:r>
      <w:r>
        <w:rPr/>
        <w:t>ꍐ떻媬㍔㥎☊噆⬥㥰㩲歹쉾㑘係걢慈牺㡨䍎㍠슥╎깯ㅟ榥浔升楨䄨桕ㄳ䛃砻㡣슮숣䤶敌礭䧂桱썓┵わ쉲獐㕏㴱쉁⵺䠥컂䮡反䕉⩀庵祋瑅⼪ㅟ䱚䓂</w:t>
      </w:r>
      <w:r>
        <w:rPr/>
        <w:t>ⱡ</w:t>
      </w:r>
      <w:r>
        <w:rPr/>
        <w:t>⽡繺쌤嗂㠨煸㥑䜫侮䋂偡ㅢ輹洬幉</w:t>
      </w:r>
      <w:r>
        <w:rPr/>
        <w:t>ꕔ</w:t>
      </w:r>
      <w:r>
        <w:rPr/>
        <w:t>䀺ꥷ輷桚狍㙲氤掏塇깎⪻亡⭧桺쉈㭴堹忎傩䍫焪剈㬯쉆녫戶轁츺楹녰䱡梡춡片佖⽅恢깉슥䱀撡穊硲┥甲潈灮⭘㙢㡢奂煶ㅢ佋䙱嗂婐瓂⨪䤳祸楺⍾땆䉐␰槎䑆潷䜳穞顒⩑刳쏂祊熩㦬顱숹嘯쉯뮡柂䍹睇싂싂玡祉⩲</w:t>
      </w:r>
      <w:r>
        <w:rPr/>
        <w:t>ꗍ</w:t>
      </w:r>
      <w:r>
        <w:rPr/>
        <w:t>狂晫匬樮呎㝄숶㬩䜹幘畲䙙皩䈽䉵숲㶩⺵딨떿쉄䤫딷剚䁤䉔究쉰녁渽睱⍗嘮啩싂曂</w:t>
      </w:r>
      <w:r>
        <w:rPr/>
        <w:t>⡺</w:t>
      </w:r>
      <w:r>
        <w:rPr/>
        <w:t>盂깔慁浰ꇂヂ嘺䤪⭗ㅸ〤촥剮숺⑒뭤숯넣慔焵甶싂判愺㡁䥆䤰産⦩斬⒥坒⹢쵙뼴㝭썤呃䄷췂䁖㕖</w:t>
      </w:r>
      <w:r>
        <w:rPr/>
        <w:t>ꔵ</w:t>
      </w:r>
      <w:r>
        <w:rPr/>
        <w:t>圻硙뽳䴨燂⩤呷쉞磍䢱뽯쏂걑숯뽦唷児㩶搳숺彗煖仂촱䩖䰭䧂썯睒䙒佹瞩爫桩冱䬹뭶쉰之䨯쉚땥㭰橁슿㍖</w:t>
      </w:r>
      <w:r>
        <w:rPr/>
        <w:t>Ɫ⪡</w:t>
      </w:r>
      <w:r>
        <w:rPr/>
        <w:t>䟂瑅쉩桮䘰呩⛂桁ㅄ硨䐨⿂硧䱢幨灯┷숳긥塇噑幀㩇䨣䝐㬶拂偧⬲⎿捌녑䭓瓂懂뾱兎㘬싂쉨⾘恖礤僂</w:t>
      </w:r>
      <w:r>
        <w:rPr/>
        <w:t>ⵐ</w:t>
      </w:r>
      <w:r>
        <w:rPr/>
        <w:t>离穨憘㙙숪⽥⨭㈭㕺湍㧍</w:t>
      </w:r>
      <w:r>
        <w:rPr/>
        <w:t>Ⱬ</w:t>
      </w:r>
      <w:r>
        <w:rPr/>
        <w:t>걒槂㐤欣䤣桧㟃ꍨ슘䡢걘▘⥮</w:t>
      </w:r>
      <w:r>
        <w:rPr/>
        <w:t>ꗎ</w:t>
      </w:r>
      <w:r>
        <w:rPr/>
        <w:t>㜳㑆妻彲歏</w:t>
      </w:r>
      <w:r>
        <w:rPr/>
        <w:t>⠻╀</w:t>
      </w:r>
      <w:r>
        <w:rPr/>
        <w:t>暡瑦쉺扬ꅂ숬㍏쉙㩪슘㶮惂䱾㍶갹梵甽恞懂橵⤷晠繺썹뽯瀰</w:t>
      </w:r>
      <w:r>
        <w:rPr/>
        <w:t>ꥌ</w:t>
      </w:r>
      <w:r>
        <w:rPr/>
        <w:t>ぉ쉁땙</w:t>
      </w:r>
      <w:r>
        <w:rPr/>
        <w:t>ꥎ</w:t>
      </w:r>
      <w:r>
        <w:rPr/>
        <w:t>梩䵒䈦傿辏拂䵓伶䱐椯浤滍旎畭䱄攳♏棍纘摟䩖쉂敾갨縪獵娲╫橇쵂抻䟎㡚</w:t>
      </w:r>
      <w:r>
        <w:rPr/>
        <w:t>ⵂ</w:t>
      </w:r>
      <w:r>
        <w:rPr/>
        <w:t>〬眻呉㬷忂넷㕮䌺㬳䲩瘥䍦⩤祍畣灊싂縻硊㤰䴴煊慔啗녷幮牵䝠숣㨬ꌳ</w:t>
      </w:r>
      <w:r>
        <w:rPr/>
        <w:t>ꦵ⭏</w:t>
      </w:r>
      <w:r>
        <w:rPr/>
        <w:t>甶쉋㔩깣䦩㍕娮⩰摞싂</w:t>
      </w:r>
      <w:r>
        <w:rPr/>
        <w:t>ꤵ</w:t>
      </w:r>
      <w:r>
        <w:rPr/>
        <w:t>䁁䠩</w:t>
      </w:r>
      <w:r>
        <w:rPr/>
        <w:t>⡡</w:t>
      </w:r>
      <w:r>
        <w:rPr/>
        <w:t>쉌祧甪⤹你⹌⩆</w:t>
      </w:r>
      <w:r>
        <w:rPr/>
        <w:t>ꗂ</w:t>
      </w:r>
      <w:r>
        <w:rPr/>
        <w:t>壂〣⽖祠뭺꤮璥ㆩ뽬습䁪浞ざ頵剀㏂咩䌬彾挊넯窻䜯숬硐싂硂䑀儥녇䗂㘲</w:t>
      </w:r>
      <w:r>
        <w:rPr/>
        <w:t>⡃</w:t>
      </w:r>
      <w:r>
        <w:rPr/>
        <w:t>䅚</w:t>
      </w:r>
      <w:r>
        <w:rPr/>
        <w:t>ⴴ</w:t>
      </w:r>
      <w:r>
        <w:rPr/>
        <w:t>湰瘰㇂㪻⯂㩂⯂嘪쉠福ꅅ⦬丷㭬壂䱘슘歴漦걨飂椮剒柂眫湉⹌쉷㉃卆뮱獟⭤㭆歧쉷깓⍑</w:t>
      </w:r>
      <w:r>
        <w:rPr/>
        <w:t>ⲻ</w:t>
      </w:r>
      <w:r>
        <w:rPr/>
        <w:t>㵒㴸뭠歃䑕捩媿帥䪏⼨습ꥩ썱㠯楬丬僃㙁⤪䡔㢱坮싂睖懂쉘獕歖穵⍳勍楷燃긷槂杈栺숭䱥係䘺췂뼩쎮</w:t>
      </w:r>
      <w:r>
        <w:rPr/>
        <w:t>Ɽ</w:t>
      </w:r>
      <w:r>
        <w:rPr/>
        <w:t>쵙䈹䘤깥</w:t>
      </w:r>
      <w:r>
        <w:rPr/>
        <w:t>ꦩ</w:t>
      </w:r>
      <w:r>
        <w:rPr/>
        <w:t>稣춣湀ネ墡䠵䬸欲ㅁ牬睬摢卺⽏쉆ノ㗂칏</w:t>
      </w:r>
      <w:r>
        <w:rPr/>
        <w:t>ⱹ</w:t>
      </w:r>
      <w:r>
        <w:rPr/>
        <w:t>睬洸⨴祑喩摦䴺⩡ㅇ㷂坂⪵</w:t>
      </w:r>
      <w:r>
        <w:rPr/>
        <w:t>ⶱ</w:t>
      </w:r>
      <w:r>
        <w:rPr/>
        <w:t>䵚⥙╉啯㌶䏂址⻂</w:t>
      </w:r>
      <w:r>
        <w:rPr/>
        <w:t>ⱚ</w:t>
      </w:r>
      <w:r>
        <w:rPr/>
        <w:t>꤬</w:t>
      </w:r>
      <w:r>
        <w:rPr/>
        <w:t>䀸煇戹敐䩤穅</w:t>
      </w:r>
      <w:r>
        <w:rPr/>
        <w:t>ⱙ䷂</w:t>
      </w:r>
      <w:r>
        <w:rPr/>
        <w:t>风禩䝆䍲⨩캬塊ꆘ皱堪捲䕴址婡摗쉊拂杸녂슮⧂쉗惂倸뽈</w:t>
      </w:r>
      <w:r>
        <w:rPr/>
        <w:t>ꤲ</w:t>
      </w:r>
      <w:r>
        <w:rPr/>
        <w:t>唻걃灑浆캏ꄻ⍙싂婤쉆ꇍꍪ⥋癗</w:t>
      </w:r>
      <w:r>
        <w:rPr/>
        <w:t>⠭⹕</w:t>
      </w:r>
      <w:r>
        <w:rPr/>
        <w:t>漶扪췃塆쏂㍾匦뮥䵔攨橉到杍顙弪䓂㘭渦繒搬싂穾塲⧂玘夽⭳㖡扷칳樨쉴䌨⬳쵔뼵ꏃ牏쉃㕨싂숮</w:t>
      </w:r>
      <w:r>
        <w:rPr/>
        <w:t>ꗂ</w:t>
      </w:r>
      <w:r>
        <w:rPr/>
        <w:t>洨顚㍁歗뭳噂</w:t>
      </w:r>
      <w:r>
        <w:rPr/>
        <w:t>ⷂ</w:t>
      </w:r>
      <w:r>
        <w:rPr/>
        <w:t>㝇㮩䞩䬩뗂燂⑀塹䉀⍺쉞乣睐⑧楒伬摧䑤福溬栻娪浾桂晳眸嘨捅딥䐹と伸䡷</w:t>
      </w:r>
      <w:r>
        <w:rPr/>
        <w:t>ⰶ</w:t>
      </w:r>
      <w:r>
        <w:rPr/>
        <w:t>㞘䭌쉎縯忎촱</w:t>
      </w:r>
      <w:r>
        <w:rPr/>
        <w:t>⡆</w:t>
      </w:r>
      <w:r>
        <w:rPr/>
        <w:t>곃䭰祒剮顮㔴㌶⬪⥲效쉠⬶숸떏戲䕁갩瀯獤氽䏂⸵ꍘ潃⮻쉱⽨癮䈮輽⑑</w:t>
      </w:r>
      <w:r>
        <w:rPr/>
        <w:t>ⴲ</w:t>
      </w:r>
      <w:r>
        <w:rPr/>
        <w:t>䨵㔸⑎洪剙彲깚样丨슻剧唺䜺癉秂䡱컍곂㞿딩䵁歈쏂煴汅⸮活넦䑪渪䱮愽揂㄰쉉牋쌸䇂⫂┶걭䥘싂㌹묷繬⩨攩䳂ㅦ숮幅⽚娻眥敢繾橲㵄㵱⨦ꥦ뭰欳歄䌽䙖礫䌳䡷䲵㦵⯎㥪⑀乥埂凂</w:t>
      </w:r>
      <w:r>
        <w:rPr/>
        <w:t>ꥂ</w:t>
      </w:r>
      <w:r>
        <w:rPr/>
        <w:t>捠㩺슻⦻き㥣ꥵ㝪⾻瘨껂樷匹갤洺䵡橇⩥䮻뼲硉㶻꧎뽸恧⥫䂻塱伤</w:t>
      </w:r>
      <w:r>
        <w:rPr/>
        <w:t>⣂</w:t>
      </w:r>
      <w:r>
        <w:rPr/>
        <w:t>䍘숬䌯哂䢘㙌剈⑸ꅂ曂㵅⍰稪硏⑏啒䳂䠷弬煋쉩ꄳ쉯㍶ㅵ춿䉾츭稲么⭓⵬婁땮┮㙳剈쉃䑅⽬烂ꌤ渹縤쉨售庥ꅁ埂烂凂</w:t>
      </w:r>
      <w:r>
        <w:rPr/>
        <w:t>Ⱞ䷂</w:t>
      </w:r>
      <w:r>
        <w:rPr/>
        <w:t>棂㩧䉎깣椮䙡䜽숪땮깡ヂ쉂扅㏂唺␸⹦㝎敢ꄵ싂</w:t>
      </w:r>
      <w:r>
        <w:rPr/>
        <w:t>ꥂ⫂</w:t>
      </w:r>
      <w:r>
        <w:rPr/>
        <w:t>Ⳃ</w:t>
      </w:r>
      <w:r>
        <w:rPr/>
        <w:t>뭙䐰㴻獩뭯繑琊㍰㩨䭃彘摖㒵</w:t>
      </w:r>
      <w:r>
        <w:rPr/>
        <w:t>ꖏ</w:t>
      </w:r>
      <w:r>
        <w:rPr/>
        <w:t>奨䜯喬ㅾ격䅥</w:t>
      </w:r>
      <w:r>
        <w:rPr/>
        <w:t>ꤪ</w:t>
      </w:r>
      <w:r>
        <w:rPr/>
        <w:t>䧎쉤⌺</w:t>
      </w:r>
      <w:r>
        <w:rPr/>
        <w:t>ꕧⷂ</w:t>
      </w:r>
      <w:r>
        <w:rPr/>
        <w:t>畃칙싂㬽쉷橵㍓넭⽞妻⬲殮뽒䰺⼬橉믂⼥㗂䧂㇂愺瀶쉆Ⓜ呠焭佲╮㭇坕㴣㍞놮䔽棂㑟㝞杀쉂㏍뽦弬呾뼮揂䵴㝺癬澮㥓掣晟쉾⛂쉮쉅瀸썣䅁歟欰轀喥뿂⨲䐨縬갰捌╫祂乙싂숻窵㥖歉倸숳槂㇂祇怨挴⫂澥堩䱭愥䡬伭숦쉠⹳嚡乐㥰湓婎싂祋놡睹㠵ざ슿奞뇂♡쵧䍆奎㷃㑦祅⭱䉒飂⽒轫稹㨲ꍞ㓂깄♐㨽皻㍃洩区穓怵넴猸㩂匥촷녢㟂瑂숪勂硦숪乌㘫쉋畺㤩側㩀轃䐨㶏</w:t>
      </w:r>
      <w:r>
        <w:rPr/>
        <w:t>ꤵ⍰</w:t>
      </w:r>
      <w:r>
        <w:rPr/>
        <w:t>䕀쉄海ㅥ䴦婵呒丷㊻䥠</w:t>
      </w:r>
      <w:r>
        <w:rPr/>
        <w:t>Ⲭ</w:t>
      </w:r>
      <w:r>
        <w:rPr/>
        <w:t>扦㜺矂来哂庡䭸䘱䕎牆땍牓唪檥礤䩙灦䗂</w:t>
      </w:r>
      <w:r>
        <w:rPr/>
        <w:t>ꤲ</w:t>
      </w:r>
      <w:r>
        <w:rPr/>
        <w:t>癨洯ꆱ獑愵伭숷⛂祭녊牠쌽㘰祖倨⑙咬娷硥䱶</w:t>
      </w:r>
      <w:r>
        <w:rPr/>
        <w:t>ⰶ</w:t>
      </w:r>
      <w:r>
        <w:rPr/>
        <w:t>쉫걮㡀婎濃쉁䡠</w:t>
      </w:r>
      <w:r>
        <w:rPr/>
        <w:t>ⲵ</w:t>
      </w:r>
      <w:r>
        <w:rPr/>
        <w:t>숺⤴쏂</w:t>
      </w:r>
      <w:r>
        <w:rPr/>
        <w:t>ⱱ</w:t>
      </w:r>
      <w:r>
        <w:rPr/>
        <w:t>疡쉥楘殩椬嘰䵨⽇燂⹅欺⿂싂Ⓨꥯ偾갦㙶숶畡䠮묷㑃䚻坈</w:t>
      </w:r>
      <w:r>
        <w:rPr/>
        <w:t>ꕾ</w:t>
      </w:r>
      <w:r>
        <w:rPr/>
        <w:t>轃剞䇂☲떘吽썎㐫治参숺䬽壂</w:t>
      </w:r>
      <w:r>
        <w:rPr/>
        <w:t>ⶣ</w:t>
      </w:r>
      <w:r>
        <w:rPr/>
        <w:t>煊柎婄束夹</w:t>
      </w:r>
      <w:r>
        <w:rPr/>
        <w:t>ꕺ</w:t>
      </w:r>
      <w:r>
        <w:rPr/>
        <w:t>輹摟슘깊슱傘瑶绂췃玿습㈽捲仂輵걎扮숰ꅀ樲츯昫䭑灖捀䖣浉ケ歄䝸呕煏⩡愹쵰磂</w:t>
      </w:r>
      <w:r>
        <w:rPr/>
        <w:t>ⴰ⨣</w:t>
      </w:r>
      <w:r>
        <w:rPr/>
        <w:t>务焯㙘㢬싂獯穀䁯噾恦癲⸬婳䫂愲ꎘ</w:t>
      </w:r>
      <w:r>
        <w:rPr/>
        <w:t>ⴺ</w:t>
      </w:r>
      <w:r>
        <w:rPr/>
        <w:t>䈴块㭫녭숪瘳㐭⭾ㆥ顯䔦ꌸ扵㋎</w:t>
      </w:r>
      <w:r>
        <w:rPr/>
        <w:t>Ⳃ</w:t>
      </w:r>
      <w:r>
        <w:rPr/>
        <w:t>䔯瘮搪ㄨ쉇琤땯긲牰挷䄳ぺ</w:t>
      </w:r>
      <w:r>
        <w:rPr/>
        <w:t>ꔹ</w:t>
      </w:r>
      <w:r>
        <w:rPr/>
        <w:t>亿㢣⸨䥾썓䨶䵂囂帻竍䍢憥䋂㕇껂⭺厩捬슥쉱焷♗呃숣땳丨徥忂塒揂䰸塳杲圲繫瀣숽</w:t>
      </w:r>
      <w:r>
        <w:rPr/>
        <w:t>Ⳏ</w:t>
      </w:r>
      <w:r>
        <w:rPr/>
        <w:t>넮牚뼻캏欫吽搪䨹坸卬䯂之㐲㨤煶╪⤹䎮싎쉠ꇂ庩땙恆严ꅶ숴丸뭠㏎슡⬩쉕橱⨺ꅂ碣摶⭱页塦䁡䩁轘䂵㔻쉢輻㇂汩싂</w:t>
      </w:r>
      <w:r>
        <w:rPr/>
        <w:t>ꥆ</w:t>
      </w:r>
      <w:r>
        <w:rPr/>
        <w:t>繄⭹瑒</w:t>
      </w:r>
      <w:r>
        <w:rPr/>
        <w:t>ꥐ</w:t>
      </w:r>
      <w:r>
        <w:rPr/>
        <w:t>ꅵ啊灾昬熩轣䷂썷柂敢偷껂쉢硱抩썱숮숵䱅敬䠪竂䀴㋂庵晾䤦┣㥠婓⎻격䕓冿硡恴ꅟ楋曂䀮輽愮䡵焴㫂偄쉩䯂숊ㄪ숰⩶䍌숽瘣倣숦呯桳ꅓ䟂</w:t>
      </w:r>
      <w:r>
        <w:rPr/>
        <w:t>ⵈ</w:t>
      </w:r>
      <w:r>
        <w:rPr/>
        <w:t>ꄲ剠䁰竂惂㙧绂乫</w:t>
      </w:r>
      <w:r>
        <w:rPr/>
        <w:t>ⱏ</w:t>
      </w:r>
      <w:r>
        <w:rPr/>
        <w:t>数㉎㌨ㆻ父呯嫍浧숬煙숥偕㎣愴㉍</w:t>
      </w:r>
      <w:r>
        <w:rPr/>
        <w:t>⡩</w:t>
      </w:r>
      <w:r>
        <w:rPr/>
        <w:t>甮숳犥抻쉨㖿㓂╖夣潶畡㛂녲㙣幕冮믂ꍓ䞮淍㑱쵸睄䰽併唬敀怣췍䍧卋숦硅十ㄴ㴲恨枏爯幕</w:t>
      </w:r>
      <w:r>
        <w:rPr/>
        <w:t>ꥆ</w:t>
      </w:r>
      <w:r>
        <w:rPr/>
        <w:t>쵀㏂</w:t>
      </w:r>
      <w:r>
        <w:rPr/>
        <w:t>ꥇ</w:t>
      </w:r>
      <w:r>
        <w:rPr/>
        <w:t>璮껂캩슡砻썥슣狂숪疏⍳种䄰</w:t>
      </w:r>
      <w:r>
        <w:rPr/>
        <w:t>ⵚ</w:t>
      </w:r>
      <w:r>
        <w:rPr/>
        <w:t>碻其婴爪⼽恩⨩䁖厘秂ꥬ灇瑎䐽㴪彯朱쉕칫㙞瑎䝉⽸扺숵깙癸飂⼹쉚仃䱭⽄쵦쉍牷걌爵␮桰Ⓜ汁汆湕⯃㍧ひ䝑䳂辡䝆⼽䑍瘪淂奤擂䍤䵔䗎䚻숣⬴瑀浦媡参抣頪桋㒩狂䡯亘楞御쉅쉊㵨쉸㒻欯</w:t>
      </w:r>
      <w:r>
        <w:rPr/>
        <w:t>ꦩ</w:t>
      </w:r>
      <w:r>
        <w:rPr/>
        <w:t>慌쉚싂싂⍩疡䩓乴䂏䲏囂⼥㕫슮╣熘㋂쏂ꇂ歧劥㙡哂浭䥴</w:t>
      </w:r>
      <w:r>
        <w:rPr/>
        <w:t>ꦥ</w:t>
      </w:r>
      <w:r>
        <w:rPr/>
        <w:t>倲熩쉧繶㋂哂놩睂깅㍘⾡</w:t>
      </w:r>
      <w:r>
        <w:rPr/>
        <w:t>⡖</w:t>
      </w:r>
      <w:r>
        <w:rPr/>
        <w:t>䁢뭬佒洽⭴㦏坳숪敁晇䙟慸捵心凂皬㴪晉砤넨橷ꍡ儲颣汳싂䠥뭑堪㊥</w:t>
      </w:r>
      <w:r>
        <w:rPr/>
        <w:t>Ⱞ</w:t>
      </w:r>
      <w:r>
        <w:rPr/>
        <w:t>쉑</w:t>
      </w:r>
      <w:r>
        <w:rPr/>
        <w:t>⠲</w:t>
      </w:r>
      <w:r>
        <w:rPr/>
        <w:t>祗楄啤㝞</w:t>
      </w:r>
      <w:r>
        <w:rPr/>
        <w:t>ꔬ</w:t>
      </w:r>
      <w:r>
        <w:rPr/>
        <w:t>昻ꏂ啑幫⮣ꍳ匳柂ꌫ扶㞣☹䝨琬是䦡싂㝔뗂땞땀䛍⭒䩳慈싂䞿呸䧂捚疡剫䩗䣂慣쵈顆쉞澥슥丽稦䱶쉠⩗卂떮桧</w:t>
      </w:r>
      <w:r>
        <w:rPr/>
        <w:t>ꥁ</w:t>
      </w:r>
      <w:r>
        <w:rPr/>
        <w:t>묬슡纏⬮</w:t>
      </w:r>
      <w:r>
        <w:rPr/>
        <w:t>ꦩ</w:t>
      </w:r>
      <w:r>
        <w:rPr/>
        <w:t>汌䉂杲</w:t>
      </w:r>
      <w:r>
        <w:rPr/>
        <w:t>ⵍ</w:t>
      </w:r>
      <w:r>
        <w:rPr/>
        <w:t>浤楑浑栬案卾㭖䜫牞䡉⒥硨亘⫂치싂쎩畗㝓乫쉁쉁걘呯뼪䱏ꎡ㜤獒厬䅘䤴䡥걫㕑䵰⻍ꄩ頸쉙칯ꍒ숽䡅焴썳숻䁬슩싂䌳燂嚘港㍗澿쉎㩡挥单ꅸ烂㵫䁧暿幏漵</w:t>
      </w:r>
      <w:r>
        <w:rPr/>
        <w:t>ꤲ</w:t>
      </w:r>
      <w:r>
        <w:rPr/>
        <w:t>숹숮恧⑺浚繤䧎╨츥秂ぁ⨬쵗</w:t>
      </w:r>
      <w:r>
        <w:rPr/>
        <w:t>ꥎ</w:t>
      </w:r>
      <w:r>
        <w:rPr/>
        <w:t>硫丹䡅</w:t>
      </w:r>
      <w:r>
        <w:rPr/>
        <w:t>ⱦ</w:t>
      </w:r>
      <w:r>
        <w:rPr/>
        <w:t>깢䍟绂꺣숱兖⺵没쉺⩆楬㬲䝀칐䅡䉫쉇橓뭏弪揂佞䇂긵⍗盂啗搶绂㔮⦵갫嚩壃毂操싂쉚輰煙⨵別숲䵹녗♧ꎿ猨摵䍠䴪䵓拂㝂冱쉵</w:t>
      </w:r>
      <w:r>
        <w:rPr/>
        <w:t>ⵓ</w:t>
      </w:r>
      <w:r>
        <w:rPr/>
        <w:t>ꅵ吳歙䝤쉓㬻炩㍞⹙轄汾畩⏂卞㵰榱숱汪潆숨㷂ぞ츭쉎迂㬸奏숳ㅺ撩</w:t>
      </w:r>
      <w:r>
        <w:rPr/>
        <w:t>ꖥ⨽</w:t>
      </w:r>
      <w:r>
        <w:rPr/>
        <w:t>슩㡚伷慥쵴㦱쎣뮻ㅊ㧍㦱쉡㗂쉕촱⬷숪⏂⑎ꥡ婦㓂幯椊뇂땥天曂㌶杊⨤㣂쉒⨵</w:t>
      </w:r>
      <w:r>
        <w:rPr/>
        <w:t>ꗂ</w:t>
      </w:r>
      <w:r>
        <w:rPr/>
        <w:t>㒮畎株㍺┴䁚偗㩯張</w:t>
      </w:r>
      <w:r>
        <w:rPr/>
        <w:t>⣎</w:t>
      </w:r>
      <w:r>
        <w:rPr/>
        <w:t>㨴㙎숱㟍ㅘ恊席朱䍐㡷컂ꎣ䭘奤⌽吷輱䱃䂻䫂㪿⧂쏂乔夻喡迎匳煬啀숶戣堫⩩녨䁡焹圻珃疩僂䑊䅳⤩쵂숽爩滂</w:t>
      </w:r>
      <w:r>
        <w:rPr/>
        <w:t>ꔭ</w:t>
      </w:r>
      <w:r>
        <w:rPr/>
        <w:t>Ɱ</w:t>
      </w:r>
      <w:r>
        <w:rPr/>
        <w:t>顲㴰ㄷ</w:t>
      </w:r>
      <w:r>
        <w:rPr/>
        <w:t>ⷎ</w:t>
      </w:r>
      <w:r>
        <w:rPr/>
        <w:t>쉐䉡싃⤽溱幀〵</w:t>
      </w:r>
      <w:r>
        <w:rPr/>
        <w:t>ꕁ⤺</w:t>
      </w:r>
      <w:r>
        <w:rPr/>
        <w:t>摀ꇂ杚彊傥칭ꅂ㯂睯싃</w:t>
      </w:r>
      <w:r>
        <w:rPr/>
        <w:t>ꥈ⪏</w:t>
      </w:r>
      <w:r>
        <w:rPr/>
        <w:t>瑗ヂ⭂⼨쉐穁떘敂㙩</w:t>
      </w:r>
      <w:r>
        <w:rPr/>
        <w:t>ꕶ</w:t>
      </w:r>
      <w:r>
        <w:rPr/>
        <w:t>쉢㑟䨱庥輬棎煑䪬䕀⬥숬机㦏㧂做瘣㍚栴ㅨ㨬⨹顓挪噘凂䙩䒡渽睪</w:t>
      </w:r>
      <w:r>
        <w:rPr/>
        <w:t>ⵏ</w:t>
      </w:r>
      <w:r>
        <w:rPr/>
        <w:t>숹㡕㎥灬呥䝞匨</w:t>
      </w:r>
      <w:r>
        <w:rPr/>
        <w:t>⡏</w:t>
      </w:r>
      <w:r>
        <w:rPr/>
        <w:t>帵╤⭟轚䱶樯棂ꥶ穓穈惂䇂숨充㑎ꏂ砥╈倻䂩匳뭮㤫㐶獋</w:t>
      </w:r>
      <w:r>
        <w:rPr/>
        <w:t>ⶣ</w:t>
      </w:r>
      <w:r>
        <w:rPr/>
        <w:t>獃妘숺恕쉚晥ꅞ쉑允㑘㣂䑫単⛃桾儸뽘㵷䩱싂ꅒ䓂⍞⹨祓뽅쉬盃녲柂䀹㵥썎伪묫⩴㣂暡쉶슮呪쉺숺娮汖넦㋂꥙䛂썁〳싂</w:t>
      </w:r>
      <w:r>
        <w:rPr/>
        <w:t>ꥐ</w:t>
      </w:r>
      <w:r>
        <w:rPr/>
        <w:t>䖵奡彳곂㠷橈䲩ꍯㅤ幤䝠歾妏㡋깧䵠䱴䮮剘嘽㍋갸䑆ꄶ슬숶㨦甽田係䛂伴础</w:t>
      </w:r>
      <w:r>
        <w:rPr/>
        <w:t>ꕃ</w:t>
      </w:r>
      <w:r>
        <w:rPr/>
        <w:t>娫♊䡺禿参㏍辥㩯ꌳ嚥㵰⭬慴烂쉪쉓㭗迂숭ꄥ卡ぷ瓂땰湸㌴䎿沿判〮⑏묳颡睚穁唰</w:t>
      </w:r>
      <w:r>
        <w:rPr/>
        <w:t>⡴ⲱ⭫</w:t>
      </w:r>
      <w:r>
        <w:rPr/>
        <w:t>咬뽧㩞武䡫쉺㙒녱</w:t>
      </w:r>
      <w:r>
        <w:rPr/>
        <w:t>ⵡ⭍⬷</w:t>
      </w:r>
      <w:r>
        <w:rPr/>
        <w:t>楠偯捐婦卩拂㏍㪮⥖</w:t>
      </w:r>
      <w:r>
        <w:rPr/>
        <w:t>ꔻ⎣⩹⥇</w:t>
      </w:r>
      <w:r>
        <w:rPr/>
        <w:t>徣쉍塲啑</w:t>
      </w:r>
      <w:r>
        <w:rPr/>
        <w:t>ⱺ</w:t>
      </w:r>
      <w:r>
        <w:rPr/>
        <w:t>沥츴李♓䥔桱⭄㜱墘묲⑟坞</w:t>
      </w:r>
      <w:r>
        <w:rPr/>
        <w:t>⣃</w:t>
      </w:r>
      <w:r>
        <w:rPr/>
        <w:t>슏⥸쉸攪慤煘ㅱ僂</w:t>
      </w:r>
      <w:r>
        <w:rPr/>
        <w:t>ⲩ</w:t>
      </w:r>
      <w:r>
        <w:rPr/>
        <w:t>슣쉒⽢⼶쉉</w:t>
      </w:r>
      <w:r>
        <w:rPr/>
        <w:t>ꗂ</w:t>
      </w:r>
      <w:r>
        <w:rPr/>
        <w:t>㕦⽞묬兩㡂╅桞⸴땐杒䐹瘥</w:t>
      </w:r>
      <w:r>
        <w:rPr/>
        <w:t>⡷</w:t>
      </w:r>
      <w:r>
        <w:rPr/>
        <w:t>揂火䕹㟂半떘灈㛎婁浸䝃歁杨⿂䵒</w:t>
      </w:r>
      <w:r>
        <w:rPr/>
        <w:t>ⱱ</w:t>
      </w:r>
      <w:r>
        <w:rPr/>
        <w:t>斱ꏂ쉭뿂㥞⬻呸⨹쉂녒煬쉔惂䳎溩椽瑺嘹썭楬卮慤슣꧎녳睶爣②숻硴輦㖮㘪疘☸㙵⩋㘪縤쉑䥎⑰㥩녏埂㥾矂</w:t>
      </w:r>
      <w:r>
        <w:rPr/>
        <w:t>ⱂ</w:t>
      </w:r>
      <w:r>
        <w:rPr/>
        <w:t>䖩츹冣싎갬</w:t>
      </w:r>
      <w:r>
        <w:rPr/>
        <w:t>ⲿ</w:t>
      </w:r>
      <w:r>
        <w:rPr/>
        <w:t>숫뼫嫂塗썮숰䙒顀⽎歳</w:t>
      </w:r>
      <w:r>
        <w:rPr/>
        <w:t>ⵇ</w:t>
      </w:r>
      <w:r>
        <w:rPr/>
        <w:t>搽슻眪棂㉬䘩湓猽䩤䖘琬奬⪩쉕圮뭟飂暩䉖啫㤫⭴潥䂱剌樫쎏稫噏秂쵟永㥟恇䌫⫃稤䯂汣ꥥ乣숣䥎敏⫎㌰㐻䝯灗湚搱㌮㙫䅀兵䈥숷㭢㞱䬵浕偱㤺쉣숊㭃埂㙬海</w:t>
      </w:r>
      <w:r>
        <w:rPr/>
        <w:t>ⱡ</w:t>
      </w:r>
      <w:r>
        <w:rPr/>
        <w:t>頽╉橫䈣싂畾㭅未繁眶扆ꆮ捷㭮㥏乸⨷⸶昫㥾㑦䡹全爹♑仂</w:t>
      </w:r>
      <w:r>
        <w:rPr/>
        <w:t>⣂</w:t>
      </w:r>
      <w:r>
        <w:rPr/>
        <w:t>㓂槂숮숪䵣䲻⫂䖘扶⥳쉲懂慔狂啵䝞琥䁓</w:t>
      </w:r>
      <w:r>
        <w:rPr/>
        <w:t>꤬</w:t>
      </w:r>
      <w:r>
        <w:rPr/>
        <w:t>ꍢ䉨嗂昪獶䉨</w:t>
      </w:r>
      <w:r>
        <w:rPr/>
        <w:t>ꔹ</w:t>
      </w:r>
      <w:r>
        <w:rPr/>
        <w:t>䧂䒬哂촺</w:t>
      </w:r>
      <w:r>
        <w:rPr/>
        <w:t>ꤲ</w:t>
      </w:r>
      <w:r>
        <w:rPr/>
        <w:t>뮿升慤懂〸轘剱걈</w:t>
      </w:r>
      <w:r>
        <w:rPr/>
        <w:t>ꤵⓂ</w:t>
      </w:r>
      <w:r>
        <w:rPr/>
        <w:t>뭫湓帰쵐扏⴨⌤喱䉫ㅺ欽숨㉚쌱</w:t>
      </w:r>
      <w:r>
        <w:rPr/>
        <w:t>ꕔ</w:t>
      </w:r>
      <w:r>
        <w:rPr/>
        <w:t>ꥠ䊻</w:t>
      </w:r>
      <w:r>
        <w:rPr/>
        <w:t>ⱒ</w:t>
      </w:r>
      <w:r>
        <w:rPr/>
        <w:t>ꍶ䵗㦘▩놿쉐䢥䈩顋뮣斻绎쉃嘲㍴䅚䩈겣猨촱梱습伩슮䅭⨪祭⿂桰뮮摁ꍰ晬ぞ迂</w:t>
      </w:r>
      <w:r>
        <w:rPr/>
        <w:t>ꤪ♍</w:t>
      </w:r>
      <w:r>
        <w:rPr/>
        <w:t>㬹㤶惂慃⭄昪쉋昪싂⏍㛂㌥뽷畠층꺥⼹矂쵯䮬䠥䡙硉潌丯噩㍟㝟吵轥绂</w:t>
      </w:r>
      <w:r>
        <w:rPr/>
        <w:t>ꔤ</w:t>
      </w:r>
      <w:r>
        <w:rPr/>
        <w:t>婀横牘礲珂協숩儵纩쉩㩭땂䄳㍀ㅗ帨太걠硧⩒녋㷂</w:t>
      </w:r>
      <w:r>
        <w:rPr/>
        <w:t>⢵</w:t>
      </w:r>
      <w:r>
        <w:rPr/>
        <w:t>㐷塮쉗䨶搰䝃쵺䡒칄䪥䅆参栳㕵奌㌸偭㊿兰坐獓揂嚩煖焬轡硩䡲捹塊䴩쉘獬縹獘枮祓搵뗂幩洦숦䀵䀨琣潕숷繏ꥪꌰ쉥顧㴣⭧긺勂⥫兌掣뽧瓎楈䠵濎㭤쉑琨ꅪ썣</w:t>
      </w:r>
      <w:r>
        <w:rPr/>
        <w:t>ꕚ</w:t>
      </w:r>
      <w:r>
        <w:rPr/>
        <w:t>剌吹╨⥸䱌䜱兆榥䄴⧂⽫뇂쉕쉃쉖⯎竃䙚㵵儣䝤卤琪슩䕁慳橔磂䡍</w:t>
      </w:r>
      <w:r>
        <w:rPr/>
        <w:t>ꕠ</w:t>
      </w:r>
      <w:r>
        <w:rPr/>
        <w:t>䦣呑쉒</w:t>
      </w:r>
      <w:r>
        <w:rPr/>
        <w:t>ꔷ</w:t>
      </w:r>
      <w:r>
        <w:rPr/>
        <w:t>㋂乞珎떬ꅪ䧂娫祓쌵娱䩚싂顂侱싂싂瘷漹</w:t>
      </w:r>
      <w:r>
        <w:rPr/>
        <w:t>ꤶ</w:t>
      </w:r>
      <w:r>
        <w:rPr/>
        <w:t>䒻乩⽊顰⨥佷申㵤쉅㑇煚</w:t>
      </w:r>
      <w:r>
        <w:rPr/>
        <w:t>ꗃ</w:t>
      </w:r>
      <w:r>
        <w:rPr/>
        <w:t>唤狂堪復硨昪깾ꆻ盂塑晲佖슮쉚⩨⩄⹂⻂㴯汃磂</w:t>
      </w:r>
      <w:r>
        <w:rPr/>
        <w:t>ꕃ</w:t>
      </w:r>
      <w:r>
        <w:rPr/>
        <w:t>㵭㉓䙎땑拍氷漮㩔辱싂칚塯싂刬㨮弪녈䩘곂䭑睳쉍撮䈩嚻</w:t>
      </w:r>
      <w:r>
        <w:rPr/>
        <w:t>ⵋ</w:t>
      </w:r>
      <w:r>
        <w:rPr/>
        <w:t>䗂䉓琶琥ꍨ兓卟忂</w:t>
      </w:r>
      <w:r>
        <w:rPr/>
        <w:t>ꤥ</w:t>
      </w:r>
      <w:r>
        <w:rPr/>
        <w:t>䁤뮿婷礳畺㶏ꆻ湷愱㩕㝔卢侘ꌩ烂湱捉딥昴깃ꅞ숳婫⌣⮩╠䨹佌娨橙ꥯ慁優슩⑑味쉉숩乘汬案ꎱ剃⪥䅂갺㆏딺瞮┻녚꥞쉁䩐♉桢冱狃ㅭ쉇幀ꅒ㵬</w:t>
      </w:r>
      <w:r>
        <w:rPr/>
        <w:t>⠶</w:t>
      </w:r>
      <w:r>
        <w:rPr/>
        <w:t>辘䍧⩆畞</w:t>
      </w:r>
      <w:r>
        <w:rPr/>
        <w:t>ⱁ</w:t>
      </w:r>
      <w:r>
        <w:rPr/>
        <w:t>⼻▵哃灎搮♎뽩㍮</w:t>
      </w:r>
      <w:r>
        <w:rPr/>
        <w:t>ꦱ</w:t>
      </w:r>
      <w:r>
        <w:rPr/>
        <w:t>䔬㟍繕</w:t>
      </w:r>
      <w:r>
        <w:rPr/>
        <w:t>ꕬ</w:t>
      </w:r>
      <w:r>
        <w:rPr/>
        <w:t>剑땩⑇䥔</w:t>
      </w:r>
      <w:r>
        <w:rPr/>
        <w:t>ꔪ</w:t>
      </w:r>
      <w:r>
        <w:rPr/>
        <w:t>䉣微潸㴶煣</w:t>
      </w:r>
      <w:r>
        <w:rPr/>
        <w:t>ꦬ</w:t>
      </w:r>
      <w:r>
        <w:rPr/>
        <w:t>칆偃츮啉䊏轷츷㡴⩗⬪拂䯂梮彲곂佘䟂쌲쉀䅞䕇</w:t>
      </w:r>
      <w:r>
        <w:rPr/>
        <w:t>ⵁ</w:t>
      </w:r>
      <w:r>
        <w:rPr/>
        <w:t>转녣㦩싎</w:t>
      </w:r>
      <w:r>
        <w:rPr/>
        <w:t>ꕟ</w:t>
      </w:r>
      <w:r>
        <w:rPr/>
        <w:t>땑浾頬길싂䊘琮䍩捂땨㓂湌摴䲻瀨䨰眊睆䷃ぱ㙮䅥捬慟佊쌳颿䒬癨娤깕楰䂣熱땩싂瘩뼵眯㊩娴</w:t>
      </w:r>
      <w:r>
        <w:rPr/>
        <w:t>ꕉ</w:t>
      </w:r>
      <w:r>
        <w:rPr/>
        <w:t>䰪扦弬</w:t>
      </w:r>
      <w:r>
        <w:rPr/>
        <w:t>⡠</w:t>
      </w:r>
      <w:r>
        <w:rPr/>
        <w:t>沩㞻ꏂ愰쵤溣㧂敁辩穣쵷渭⩯䮥䥔⥙싂䫂㥥칐뽕☹佘癆㥯磎⽭乩䱃쉨㏂彪捒䵡噹䀰楕住価昵칞夬幤怶⴦쉀칚뼱慢䲱摐쉵쉵쉾䁄卺昱쉅乱숫숳䩾</w:t>
      </w:r>
      <w:r>
        <w:rPr/>
        <w:t>ⷍ</w:t>
      </w:r>
      <w:r>
        <w:rPr/>
        <w:t>昤☨楆暥咩瘬䙃䀻风㈱㘦</w:t>
      </w:r>
      <w:r>
        <w:rPr/>
        <w:t>ꥀ</w:t>
      </w:r>
      <w:r>
        <w:rPr/>
        <w:t>榣⨪⭶捘奣㠱㙊ㅔ測</w:t>
      </w:r>
      <w:r>
        <w:rPr/>
        <w:t>ⱴ</w:t>
      </w:r>
      <w:r>
        <w:rPr/>
        <w:t>⿍딱䙕䈥浪攪侮넦쉲㐥⍙潈ㄱㅇ싂睓穖携䥕⴫⯂긹㬯숦쉟㍌䑡䥶㑞時묺竂㙐䞣㡣辘⌺쉓ꥢ祯䀤珃䙳卷칦摴癋㎵숤</w:t>
      </w:r>
      <w:r>
        <w:rPr/>
        <w:t>ꦮ</w:t>
      </w:r>
      <w:r>
        <w:rPr/>
        <w:t>瀶놵晘⽱恔伨</w:t>
      </w:r>
      <w:r>
        <w:rPr/>
        <w:t>꥓</w:t>
      </w:r>
      <w:r>
        <w:rPr/>
        <w:t>䵑䱐嘣嗂塺㨺⾵츥忍䑲쉭婂슬轂쌶䡬售</w:t>
      </w:r>
      <w:r>
        <w:rPr/>
        <w:t>⡐</w:t>
      </w:r>
      <w:r>
        <w:rPr/>
        <w:t>䑨䑢⨤㕋⫂氮埂쉕</w:t>
      </w:r>
      <w:r>
        <w:rPr/>
        <w:t>ⷂ</w:t>
      </w:r>
      <w:r>
        <w:rPr/>
        <w:t>㝠</w:t>
      </w:r>
      <w:r>
        <w:rPr/>
        <w:t>ꥐ</w:t>
      </w:r>
      <w:r>
        <w:rPr/>
        <w:t>깹㵩숹椦卧⍹갤䡣慔슏⩇⮮쉞㌰䛂숱廍䑑璿桁㍑⨬㐵䐥䫂䙬惂硱佄</w:t>
      </w:r>
      <w:r>
        <w:rPr/>
        <w:t>ⷂ</w:t>
      </w:r>
      <w:r>
        <w:rPr/>
        <w:t>뼩硯ㅋ䫂㝱숬䨩</w:t>
      </w:r>
      <w:r>
        <w:rPr/>
        <w:t>ꥈ</w:t>
      </w:r>
      <w:r>
        <w:rPr/>
        <w:t>噎搭⬨ꌰ䴯걮渦斱区ꍖ䒏挽곂깯砥䇂┫干浇懍⑱礱漶</w:t>
      </w:r>
      <w:r>
        <w:rPr/>
        <w:t>ꕺ</w:t>
      </w:r>
      <w:r>
        <w:rPr/>
        <w:t>甲瑺쉤轚슩穚䱾</w:t>
      </w:r>
      <w:r>
        <w:rPr/>
        <w:t>ⱑ</w:t>
      </w:r>
      <w:r>
        <w:rPr/>
        <w:t>곂묰䗃ꥧ䱥牳䝉</w:t>
      </w:r>
      <w:r>
        <w:rPr/>
        <w:t>⡩</w:t>
      </w:r>
      <w:r>
        <w:rPr/>
        <w:t>걅</w:t>
      </w:r>
      <w:r>
        <w:rPr/>
        <w:t>꧂</w:t>
      </w:r>
      <w:r>
        <w:rPr/>
        <w:t>捕</w:t>
      </w:r>
      <w:r>
        <w:rPr/>
        <w:t>⡠</w:t>
      </w:r>
      <w:r>
        <w:rPr/>
        <w:t>癵桨ㄴ畂㈻拃뽂♅⽹땷숽顯忂秂</w:t>
      </w:r>
      <w:r>
        <w:rPr/>
        <w:t>ꥁ</w:t>
      </w:r>
      <w:r>
        <w:rPr/>
        <w:t>頨旂偣깇㡁묥濂畦颩迂쵓땍㙫啋쉂敃敆繄凃凂</w:t>
      </w:r>
      <w:r>
        <w:rPr/>
        <w:t>Ȿ</w:t>
      </w:r>
      <w:r>
        <w:rPr/>
        <w:t>䥠湲㙑为慾䵬佨縷楸넦䙬</w:t>
      </w:r>
      <w:r>
        <w:rPr/>
        <w:t>Ⱳ⩨ⲥ</w:t>
      </w:r>
      <w:r>
        <w:rPr/>
        <w:t>䡪猦䊱䅎啔⍯䙅勂歪␹氦䁇䤥⧂浫䈹</w:t>
      </w:r>
      <w:r>
        <w:rPr/>
        <w:t>⢱</w:t>
      </w:r>
      <w:r>
        <w:rPr/>
        <w:t>堥湙伦㌻䏃狂硡䉕滂慯畵瑀瑗特灌瑖杕頷找䳂㩈牅</w:t>
      </w:r>
      <w:r>
        <w:rPr/>
        <w:t>ⷍꤤ</w:t>
      </w:r>
      <w:r>
        <w:rPr/>
        <w:t>㝞쉣⪣㭢㘦患칖</w:t>
      </w:r>
      <w:r>
        <w:rPr/>
        <w:t>Ⱝ⠰</w:t>
      </w:r>
      <w:r>
        <w:rPr/>
        <w:t>玩쉋쉆燂㞩㣂</w:t>
      </w:r>
      <w:r>
        <w:rPr/>
        <w:t>⢥</w:t>
      </w:r>
      <w:r>
        <w:rPr/>
        <w:t>俍彨戰彧忂갱쉤</w:t>
      </w:r>
      <w:r>
        <w:rPr/>
        <w:t>ⵠ</w:t>
      </w:r>
      <w:r>
        <w:rPr/>
        <w:t>䡫幏琻쉖噈祮⫍묵놘⭉慗奘楊亏噖捚숬㙞⍭䩹⩲츥⛃⩆⩄뽩頻쉲爦慾갳橒습癌婺믂㵪㝪曂㬴昨⯍╾穗庩⬭ꍆ奮乍接뮮颻ꥤ轂惂頤숷쉋␺슩⽀䩙䓂ꄺ椣네坐䱟쉁╁</w:t>
      </w:r>
      <w:r>
        <w:rPr/>
        <w:t>ꥐ</w:t>
      </w:r>
      <w:r>
        <w:rPr/>
        <w:t>煏쉔奫頹䥍슻⌴呰煠㵓灶⑀木싃ꅂ㭚㕚爵才穸㭥ꅦꥮ쉴瀱䉹助</w:t>
      </w:r>
      <w:r>
        <w:rPr/>
        <w:t>ꕯ</w:t>
      </w:r>
      <w:r>
        <w:rPr/>
        <w:t>涮㑶⭏곂ꅹ䍓䕐㷂䍬</w:t>
      </w:r>
      <w:r>
        <w:rPr/>
        <w:t>Ⱞ⧂⡍</w:t>
      </w:r>
      <w:r>
        <w:rPr/>
        <w:t>춏딺</w:t>
      </w:r>
      <w:r>
        <w:rPr/>
        <w:t>ꕶ⨊</w:t>
      </w:r>
      <w:r>
        <w:rPr/>
        <w:t>呐猴唸囂㦥䍺稣榣䖿䒡㋂昨彬긬呵瑒㍷塳쉤轁썢</w:t>
      </w:r>
      <w:r>
        <w:rPr/>
        <w:t>Ⱚ</w:t>
      </w:r>
      <w:r>
        <w:rPr/>
        <w:t>櫂촽䱲痂輯♨彣琪凂刳彮挩쵎ꎥ䜮洨㩉濂숲〪䗂犵숨惂礱⹸潍쵞⹨䧂</w:t>
      </w:r>
      <w:r>
        <w:rPr/>
        <w:t>ⷂ</w:t>
      </w:r>
      <w:r>
        <w:rPr/>
        <w:t>恒㍌⑎</w:t>
      </w:r>
      <w:r>
        <w:rPr/>
        <w:t>⣂</w:t>
      </w:r>
      <w:r>
        <w:rPr/>
        <w:t>塣쵚숦䀣㮩⤭瀷䉮쉧쉰</w:t>
      </w:r>
      <w:r>
        <w:rPr/>
        <w:t>ꥊ</w:t>
      </w:r>
      <w:r>
        <w:rPr/>
        <w:t>㨪擃朽烂⹲泍䍅嘯숭⬩瞿織䉣牚뼱秂硌澩숶䀻瑩</w:t>
      </w:r>
      <w:r>
        <w:rPr/>
        <w:t>ꦿ</w:t>
      </w:r>
      <w:r>
        <w:rPr/>
        <w:t>参硘</w:t>
      </w:r>
      <w:r>
        <w:rPr/>
        <w:t>ⰳ</w:t>
      </w:r>
      <w:r>
        <w:rPr/>
        <w:t>溬걄橰狂습쉅</w:t>
      </w:r>
      <w:r>
        <w:rPr/>
        <w:t>⡲</w:t>
      </w:r>
      <w:r>
        <w:rPr/>
        <w:t>埂㕧㥍썾䉾䱣倱촪⨽㗂㤪䅹忎╸歑㠪珂싂澮恴噔祳</w:t>
      </w:r>
      <w:r>
        <w:rPr/>
        <w:t>ꕳ</w:t>
      </w:r>
      <w:r>
        <w:rPr/>
        <w:t>儵⾥썧劵㗂㞵啇ぎ</w:t>
      </w:r>
      <w:r>
        <w:rPr/>
        <w:t>Ⱔ</w:t>
      </w:r>
      <w:r>
        <w:rPr/>
        <w:t>眶妿ㅣ</w:t>
      </w:r>
      <w:r>
        <w:rPr/>
        <w:t>ⶱ␲</w:t>
      </w:r>
      <w:r>
        <w:rPr/>
        <w:t>⿂厣空</w:t>
      </w:r>
      <w:r>
        <w:rPr/>
        <w:t>ⷂ</w:t>
      </w:r>
      <w:r>
        <w:rPr/>
        <w:t>偍祰斱批⌭쉒쉨慃獋쉮␲䓂䉘滂橗╒杩嘰摲祠㭣㖘幥娲猩䙏硄㌮캣넸犿瑎슻璿䈫쉂슘啂</w:t>
      </w:r>
      <w:r>
        <w:rPr/>
        <w:t>Ⱪ</w:t>
      </w:r>
      <w:r>
        <w:rPr/>
        <w:t>㡹橰昬⍈⥺①照卒顥숷穓晖ぐ䈷来㏂偕⑪</w:t>
      </w:r>
      <w:r>
        <w:rPr/>
        <w:t>⡂</w:t>
      </w:r>
      <w:r>
        <w:rPr/>
        <w:t>偰㞿縦㘣⤤⩖숲䜯땹딪쉩汥佦⍾橐辣䡓㉖䠩숦䁋⩃㩦琳慡穹窣㍚焩塱䉥㙲䩦顰䣂⮿橓쉇祡ㆮ</w:t>
      </w:r>
      <w:r>
        <w:rPr/>
        <w:t>⡘</w:t>
      </w:r>
      <w:r>
        <w:rPr/>
        <w:t>偮壂ꥡ扠匪쉃䝳䂱습⻍䑱뭞</w:t>
      </w:r>
      <w:r>
        <w:rPr/>
        <w:t>ⲏ</w:t>
      </w:r>
      <w:r>
        <w:rPr/>
        <w:t>摒墿</w:t>
      </w:r>
      <w:r>
        <w:rPr/>
        <w:t>ꕠ</w:t>
      </w:r>
      <w:r>
        <w:rPr/>
        <w:t>숫뮬礱噩슱딭〰뿎㌯〭渪支揂嗂⍭橊䮡浟뽠畒㡉爺煯盂抣㖣䠦䥉强㍰숹弰⭷䋂겱㝄⬶汢ㅹ硾⺻ꇎ朳框昷捏싂㉬쉊扵</w:t>
      </w:r>
      <w:r>
        <w:rPr/>
        <w:t>⡺⣂</w:t>
      </w:r>
      <w:r>
        <w:rPr/>
        <w:t>氪堬熿</w:t>
      </w:r>
      <w:r>
        <w:rPr/>
        <w:t>ⰳ</w:t>
      </w:r>
      <w:r>
        <w:rPr/>
        <w:t>樷稷䚬婸깁깟呞䜪걏쉄숰漲橎杗兦䄮亱䡣偋♗掻㕩⨽倨䊘숰儺⧂働␨姂뼳熘輦⦘纩奄䧎櫂슻爮繂㷂䬹㎡㍂卢</w:t>
      </w:r>
      <w:r>
        <w:rPr/>
        <w:t>ꤹ⏂</w:t>
      </w:r>
      <w:r>
        <w:rPr/>
        <w:t>堹丩ꄪ⤱磍쉕쉂潪</w:t>
      </w:r>
      <w:r>
        <w:rPr/>
        <w:t>Ⳃ</w:t>
      </w:r>
      <w:r>
        <w:rPr/>
        <w:t>迃쉺洪䍂⸸䝙쉵㶩㙣坄䇂쉯杄橷⬦㴮䘱卖┮⭃䌻컂㕆싂쉤㭧恔숮夵悘䍁</w:t>
      </w:r>
      <w:r>
        <w:rPr/>
        <w:t>⠺</w:t>
      </w:r>
      <w:r>
        <w:rPr/>
        <w:t>圶㑉参</w:t>
      </w:r>
      <w:r>
        <w:rPr/>
        <w:t>ꦿ⭠</w:t>
      </w:r>
      <w:r>
        <w:rPr/>
        <w:t>洭쵥墥歶㠫땡獇⸩䛂㔷긮䜣歴⽚㋂㥴坊䍤㶘㙩칢촷幒祶迂硋杓䑸畚ꇂ㶘敄湁䙔䃂顤碘柎坋놬挫唥</w:t>
      </w:r>
      <w:r>
        <w:rPr/>
        <w:t>ꔳ</w:t>
      </w:r>
      <w:r>
        <w:rPr/>
        <w:t>辘</w:t>
      </w:r>
      <w:r>
        <w:rPr/>
        <w:t>ⵧ</w:t>
      </w:r>
      <w:r>
        <w:rPr/>
        <w:t>爦긤긽촸</w:t>
      </w:r>
      <w:r>
        <w:rPr/>
        <w:t>ꔴ⌥</w:t>
      </w:r>
      <w:r>
        <w:rPr/>
        <w:t>䉷楊갳歚싂啅땑슮쉑祃⨴敕硫쉴㤯㝧☲⩀昷╷㩢䬷䘯睉㥯仂뮏憣污楺뗍堷敯琺慂啦轾䰯䧂轺究浹곂ꍃ癌祹ㄮ洴䉧쉳剔汲灡숊뭈噷䝃哂㷂株싂슩㑺䅯슏쉂狂땭㯂⴪ꥣ礪쉣䦻斻녤歀顧坱⻂偣뇂뼯⾏盎窏殘뗎廂⻂쉐恔株玩䰽쉳㪿颥ꥺ녆严庵걭偱쉥슡㔣湣숬掮꺵灋⩍⼲干顭슘쉮䶡뽢뭤䕫㘱䫂祆䮥晠</w:t>
      </w:r>
      <w:r>
        <w:rPr/>
        <w:t>ꥍ</w:t>
      </w:r>
      <w:r>
        <w:rPr/>
        <w:t>乣啖丯桚塷稺浞</w:t>
      </w:r>
      <w:r>
        <w:rPr/>
        <w:t>ⵯ</w:t>
      </w:r>
      <w:r>
        <w:rPr/>
        <w:t>썷녾걓㠹圤だ僂塴㪏녫㥠汩夷㴶䑹</w:t>
      </w:r>
      <w:r>
        <w:rPr/>
        <w:t>ⱸ</w:t>
      </w:r>
      <w:r>
        <w:rPr/>
        <w:t>뭱쉪係⪩</w:t>
      </w:r>
      <w:r>
        <w:rPr/>
        <w:t>Ⱚ</w:t>
      </w:r>
      <w:r>
        <w:rPr/>
        <w:t>瓂伣땵䠨剃浚兹癁숣쉏</w:t>
      </w:r>
      <w:r>
        <w:rPr/>
        <w:t>ꕙ</w:t>
      </w:r>
      <w:r>
        <w:rPr/>
        <w:t>噑痂杣쵢䍓⽚⤻☨ꎩ䖏㫂睹쉩㑺䷂䅥㗂䙷⹣䠪砮㵭땰칧뽂껂瓃</w:t>
      </w:r>
      <w:r>
        <w:rPr/>
        <w:t>ꥌ</w:t>
      </w:r>
      <w:r>
        <w:rPr/>
        <w:t>䣂⭨票⭨䇂䙸ꥥ繫勂䭀湪췂敦쉦㉂沩污㧂㭠⭸墵뭰䡕琮䟃挵嘲☶樱っ㍒氭</w:t>
      </w:r>
      <w:r>
        <w:rPr/>
        <w:t>ꤳ</w:t>
      </w:r>
      <w:r>
        <w:rPr/>
        <w:t>쉦掩浖猫愰숷䝷쉏儳熩伨挴慧昭ꍙ䛂淂숹뿃걲싎䍘㡲㍸숶䈵쎿뭀</w:t>
      </w:r>
      <w:r>
        <w:rPr/>
        <w:t>ꖥ</w:t>
      </w:r>
      <w:r>
        <w:rPr/>
        <w:t>숬䂡⥤桏</w:t>
      </w:r>
      <w:r>
        <w:rPr/>
        <w:t>ⷂ</w:t>
      </w:r>
      <w:r>
        <w:rPr/>
        <w:t>汴瑑敃稷쉨溥㘵㜺Ⓜ浆揂啄剑䜣⦻</w:t>
      </w:r>
      <w:r>
        <w:rPr/>
        <w:t>ꦩ</w:t>
      </w:r>
      <w:r>
        <w:rPr/>
        <w:t>䁾뭠祘撻檣乚濂埂㝍䭳摖堹쉍䵷䥯</w:t>
      </w:r>
      <w:r>
        <w:rPr/>
        <w:t>ⱔ</w:t>
      </w:r>
      <w:r>
        <w:rPr/>
        <w:t>칐㭓祪</w:t>
      </w:r>
      <w:r>
        <w:rPr/>
        <w:t>Ɱ</w:t>
      </w:r>
      <w:r>
        <w:rPr/>
        <w:t>䬹슮偹佅恱佂桁㑌⍟䙣稷獟哂浥慈╳㊬挳捭쉨瀻䤤飂㜯㪱㟂䫂䱯㜹ꎏ㨶⩁㕤쉆㘮</w:t>
      </w:r>
      <w:r>
        <w:rPr/>
        <w:t>⠩</w:t>
      </w:r>
      <w:r>
        <w:rPr/>
        <w:t>숨넹䰬㠽畘㝈侩灧焷숸</w:t>
      </w:r>
      <w:r>
        <w:rPr/>
        <w:t>Ⱙ</w:t>
      </w:r>
      <w:r>
        <w:rPr/>
        <w:t>擂晔쉣⍀⎘쉎景䌱⥄顑⌯䌳⬥唻䝪쉧컂仂摟⍓妵灁䭪扶쉦㝸뭠ㅕ夬</w:t>
      </w:r>
      <w:r>
        <w:rPr/>
        <w:t>Ⳃ</w:t>
      </w:r>
      <w:r>
        <w:rPr/>
        <w:t>ꍃ㭃〻昮乐갲칡╅䉘晱숤㍒爱╌櫂䝤毂繨婭㥕㓂挱睤갽뗂</w:t>
      </w:r>
      <w:r>
        <w:rPr/>
        <w:t>ꤰ</w:t>
      </w:r>
      <w:r>
        <w:rPr/>
        <w:t>䮥䛂슘걔䥰炻繁⭔礥橡婳곂㕐</w:t>
      </w:r>
      <w:r>
        <w:rPr/>
        <w:t>ꦘ</w:t>
      </w:r>
      <w:r>
        <w:rPr/>
        <w:t>穕㭣㍰椪㧍䴫숫긱繣摲⾻䩩뽘③埂婰ꥷ슻䭑攨ꅥ砰쉃搻</w:t>
      </w:r>
      <w:r>
        <w:rPr/>
        <w:t>ⱋ</w:t>
      </w:r>
      <w:r>
        <w:rPr/>
        <w:t>숣䞏␺깞쉭㙲䡤㴲⼶塶</w:t>
      </w:r>
      <w:r>
        <w:rPr/>
        <w:t>ꤻ</w:t>
      </w:r>
      <w:r>
        <w:rPr/>
        <w:t>眦煳浤硥䥅兗㩙娷</w:t>
      </w:r>
      <w:r>
        <w:rPr/>
        <w:t>ⷍ</w:t>
      </w:r>
      <w:r>
        <w:rPr/>
        <w:t>싎ꍚ㈥⼬妬ㅴ桊洲슬䑃楰䩍㇂걢栤</w:t>
      </w:r>
      <w:r>
        <w:rPr/>
        <w:t>⣂⩱</w:t>
      </w:r>
      <w:r>
        <w:rPr/>
        <w:t>꧂</w:t>
      </w:r>
      <w:r>
        <w:rPr/>
        <w:t>㑑塸깕奢参╂칥䥪伮쉾</w:t>
      </w:r>
      <w:r>
        <w:rPr/>
        <w:t>Ɑ</w:t>
      </w:r>
      <w:r>
        <w:rPr/>
        <w:t>㉪뭨䥈넣떩㓂쉵쉪仂唣쉎㵺朤</w:t>
      </w:r>
      <w:r>
        <w:rPr/>
        <w:t>ⰰ</w:t>
      </w:r>
      <w:r>
        <w:rPr/>
        <w:t>妩窿恖뮘扇⨥轌쉓깵楹普䕘</w:t>
      </w:r>
      <w:r>
        <w:rPr/>
        <w:t>ꤷ</w:t>
      </w:r>
      <w:r>
        <w:rPr/>
        <w:t>呬놏䠮唥뭃泂녗ꍮ员⧎䙥晇⽎ꇍ斵恷뽞⽑輶兩쉆넦㙍⨦⚣嘥쉓凂▩쉶卩䕟轮劘춡塗歱城쉆칍婮倪㋂暡䝢㤥恠䝶숊湎㯍瑦縲䤨幔䍕没䭬呭え⽾컂汀夤쵑㨸䙧䡇⻂쉾权湍灁ㅓꏂ搹堸棂摌禩㟂玘佪婺焻⾡顗㕱瀨⺬䝨畢晁⚮湧䫂瑵䭴␬焹슩㑀恴㝙塱暻垘潢䨷彅㡱砪硱慆削姂䡏䕃盂畧䁗䠯㩌䀺㙌㫂ꄱ敭䍓呫憏癆䬱慎땒磎睄け楲쉫㥔顡ꇂ墿折묩䴬洴佳ㅚ䁥璱뽬挦䂵棂</w:t>
      </w:r>
      <w:r>
        <w:rPr/>
        <w:t>ꤪ</w:t>
      </w:r>
      <w:r>
        <w:rPr/>
        <w:t>乡숱㙳却㗂煃䕖啑䄨桍⸶쉢機灣幪䊣怤䏂滂枣</w:t>
      </w:r>
      <w:r>
        <w:rPr/>
        <w:t>ꖬ</w:t>
      </w:r>
      <w:r>
        <w:rPr/>
        <w:t>挭╳溥矂慀恩▵㇂倷</w:t>
      </w:r>
      <w:r>
        <w:rPr/>
        <w:t>ꤩ</w:t>
      </w:r>
      <w:r>
        <w:rPr/>
        <w:t>枵⹁곂瘶活ㅡ컂⮥幙넫扺</w:t>
      </w:r>
      <w:r>
        <w:rPr/>
        <w:t>ⴺ</w:t>
      </w:r>
      <w:r>
        <w:rPr/>
        <w:t>쉣偙⮵</w:t>
      </w:r>
      <w:r>
        <w:rPr/>
        <w:t>ꔰ</w:t>
      </w:r>
      <w:r>
        <w:rPr/>
        <w:t>礫揂晗亥犡块땅㡐杬癎걒剳乫煢㌣恫쉄癲俎㌬旍䵉㑷卂懂㘷⩧</w:t>
      </w:r>
      <w:r>
        <w:rPr/>
        <w:t>Ⱟ</w:t>
      </w:r>
      <w:r>
        <w:rPr/>
        <w:t>䒘奄楖䈦숵ㆩ㭎䉨</w:t>
      </w:r>
      <w:r>
        <w:rPr/>
        <w:t>ꥍꥀ╂</w:t>
      </w:r>
      <w:r>
        <w:rPr/>
        <w:t>쉃惎▥橡捾㕖䁀</w:t>
      </w:r>
      <w:r>
        <w:rPr/>
        <w:t>Ⳃ</w:t>
      </w:r>
      <w:r>
        <w:rPr/>
        <w:t>䉃嘯呈썧䵣㷃䵞华囂渽㙟떡깶戬䏂唨쉏䦮䴮潧潴璩썸쎿摖쏂◂㪩獰乗믂䠥㝡ꅇ쏂䷂㡅㧂츱䵇♇砱壂⭕㊬ㅓ⭞䖘亣兲爽塖</w:t>
      </w:r>
      <w:r>
        <w:rPr/>
        <w:t>ⱊ</w:t>
      </w:r>
      <w:r>
        <w:rPr/>
        <w:t>㝩㡍坯濎欬灑奬뭗㑑쉄儩恮呩ꄣꍹ橨⛎幈玩ꥺ㍱徿穇嚩塏㠸쵆뽂潈歹塥숰廂異쉗쉂硶攻琦⹶䉂敍ꥪ㉍⽟싎⩚Ⓜ숺枱塋㝈ꥯ⽖</w:t>
      </w:r>
      <w:r>
        <w:rPr/>
        <w:t>ⱇ</w:t>
      </w:r>
      <w:r>
        <w:rPr/>
        <w:t>㤵䎩焴ꄦ슥䜪䢩牳䩥⸬汈樺싂縺쉍㶏偩䱾슘䊘䉈㵠슿䙞⮮쉒숥⬨쉄㘳晴</w:t>
      </w:r>
      <w:r>
        <w:rPr/>
        <w:t>ꥀ</w:t>
      </w:r>
      <w:r>
        <w:rPr/>
        <w:t>〦쏂咵砬╌呡㕎噗匮껍쉃㴤伫轁땐썄繧㵷㥳畲椶湉ꅒ</w:t>
      </w:r>
      <w:r>
        <w:rPr/>
        <w:t>ⵊ</w:t>
      </w:r>
      <w:r>
        <w:rPr/>
        <w:t>婉啡䥤䙭懂싂䥵㤮痎乷⌫摊㒻캡剟䕮縺偦䁩묹湱</w:t>
      </w:r>
      <w:r>
        <w:rPr/>
        <w:t>ⷂ</w:t>
      </w:r>
      <w:r>
        <w:rPr/>
        <w:t>晋슱奃㧂䉋</w:t>
      </w:r>
      <w:r>
        <w:rPr/>
        <w:t>꧂</w:t>
      </w:r>
      <w:r>
        <w:rPr/>
        <w:t>숹ㄷ</w:t>
      </w:r>
      <w:r>
        <w:rPr/>
        <w:t>꧂</w:t>
      </w:r>
      <w:r>
        <w:rPr/>
        <w:t>䭪깍ㄹ촥椸䂿쉖</w:t>
      </w:r>
      <w:r>
        <w:rPr/>
        <w:t>ꤺ</w:t>
      </w:r>
      <w:r>
        <w:rPr/>
        <w:t>啯썪稫採䕅숸◂迂炵쉌⹊偵⩣煲컂楷㨴琸ꥩ泂䧎獭䕅噔祌卂㥑䵶䕣煡㥡┣⌵捵松乖奏噢⩠䩳</w:t>
      </w:r>
      <w:r>
        <w:rPr/>
        <w:t>꧂</w:t>
      </w:r>
      <w:r>
        <w:rPr/>
        <w:t>䱥쉎繑当뽬枣⑯쉦縴䋃㐩싂땺곂䈬⩴쵣㍊䁳⩡兘嘱歹</w:t>
      </w:r>
      <w:r>
        <w:rPr/>
        <w:t>⡣</w:t>
      </w:r>
      <w:r>
        <w:rPr/>
        <w:t>扭奦䁧䳂</w:t>
      </w:r>
      <w:r>
        <w:rPr/>
        <w:t>ꥈ</w:t>
      </w:r>
      <w:r>
        <w:rPr/>
        <w:t>䕆祭䳂爪砩䀣異哂⼵⍶嘷浀桷卢䌮깷㉧獃樸轵쉅⥩쉰㥴뼭稭总뽍敗㩶桬⾩䊬쉎</w:t>
      </w:r>
      <w:r>
        <w:rPr/>
        <w:t>ꥆ</w:t>
      </w:r>
      <w:r>
        <w:rPr/>
        <w:t>刽숊琺煤꧎橀⮵뽰넥䐷썐⩳頴昳㥁晒橇焱牆噙췂⹪惂䍩睮沣싂슬숣䝌硉㣂⫂넹쉢䈵彤捂佴灩䴱ꆏ㜸쉮♺㙲⭪쉹ꄹ⨽싂楶㉘ꅳ汳犮泂⥙㨲</w:t>
      </w:r>
      <w:r>
        <w:rPr/>
        <w:t>ⴵ␪</w:t>
      </w:r>
      <w:r>
        <w:rPr/>
        <w:t>䩄쉅梏湧㝪顺掱컂畔䵧湶녹捞䝁彥栨⍮␲牖壃婅䊡奃숭䧎㍓睴㌭啥璻灋案녯䠭䞏歞갪恑ㄻ塃⭌瑲⭚祂숯㫂갹䭗</w:t>
      </w:r>
      <w:r>
        <w:rPr/>
        <w:t>ꤳ♴</w:t>
      </w:r>
      <w:r>
        <w:rPr/>
        <w:t>条㓂⸽捾⑌嚘佡뾏</w:t>
      </w:r>
      <w:r>
        <w:rPr/>
        <w:t>ꔦ</w:t>
      </w:r>
      <w:r>
        <w:rPr/>
        <w:t>䄨숯穈⽀津幖⨩䐮繕潶硖숥侱畲松싂㘪㥫槂䡟䁊䴩</w:t>
      </w:r>
      <w:r>
        <w:rPr/>
        <w:t>ꦘꤳ</w:t>
      </w:r>
      <w:r>
        <w:rPr/>
        <w:t>晥╟惂嘬ꥴ材쵘煖</w:t>
      </w:r>
      <w:r>
        <w:rPr/>
        <w:t>ꤹ</w:t>
      </w:r>
      <w:r>
        <w:rPr/>
        <w:t>昷攪㜪畭乤㟂슘䝟ㄬ瑷帤汌쉫䭢轉䭔杂슱檻棂頳奘ꍡ匣쉕湵깉䚩㙦⨵⏃慧幒婙숣⼫</w:t>
      </w:r>
      <w:r>
        <w:rPr/>
        <w:t>ꕴ</w:t>
      </w:r>
      <w:r>
        <w:rPr/>
        <w:t>吹칡璘繨캮墻㑚摊ꅆ橴着⯃긪輲機䀸㭊㟂劬뭣쉭㫂ꅴ㥶㍦嘩䅋啘⹨䄲䵱痂䵥㨬쉘㵩뼯轀兔扫䱌卸埂㴽넲㪩煒奀㉖ꥳ▬儳</w:t>
      </w:r>
      <w:r>
        <w:rPr/>
        <w:t>ꖿ</w:t>
      </w:r>
      <w:r>
        <w:rPr/>
        <w:t>뭮ꆬ浔䙘䝹濂⦬걒棂丨券숪뭯슮놩潆狂奎䕟䕥㔸ꄷ쉾扐矂㕂땑⑺䦩噑䍶歓䫂湲㤪䥩</w:t>
      </w:r>
      <w:r>
        <w:rPr/>
        <w:t>⣂</w:t>
      </w:r>
      <w:r>
        <w:rPr/>
        <w:t>歔氺稬⍐⨴繰䲩츳䜲武䷂깕ꅖ楚</w:t>
      </w:r>
      <w:r>
        <w:rPr/>
        <w:t>Ⱔ</w:t>
      </w:r>
      <w:r>
        <w:rPr/>
        <w:t>癮汅顀塯슩</w:t>
      </w:r>
      <w:r>
        <w:rPr/>
        <w:t>ꥌ</w:t>
      </w:r>
      <w:r>
        <w:rPr/>
        <w:t>爯瓂䘥䴥䬷璵响飂竍䤪쉄</w:t>
      </w:r>
      <w:r>
        <w:rPr/>
        <w:t>ꦬ</w:t>
      </w:r>
      <w:r>
        <w:rPr/>
        <w:t>偠뽥䖣䵑떣䘪ꎣ㣂ꥡ슏䶮恞슥唤ꅖ습</w:t>
      </w:r>
      <w:r>
        <w:rPr/>
        <w:t>ꦡ</w:t>
      </w:r>
      <w:r>
        <w:rPr/>
        <w:t>㭕櫂䩦䝡⤬ꥩꥶ杂갻汰㘴橇⑎⹙椩嘶媘癯뽘ㅌ⩎␴촪呫쉳摍兊⤯㵏佖嘵깚䈪坏ꄫ䅞긭㴺扯쵚究쉰楀乮䜻急춡偤嗂䩨煆땮⩺畒⥸㵴걢䝶彄놮녲埂歄䢥뽴歗䜹䩉㍶晆쉑쉉妱⤩柂祏㡠奪う䐤敉䑰卍⽬㙏䰫䵺㡺녹쉃䲡愽䳂硆⵳⥂뽉硔櫂⭧䅍亘嗂甩町牾甶坡璻ꌮ싂窿䔳㠪佊瑡췂湾뭘딥䍱㬪瞡獋稨</w:t>
      </w:r>
      <w:r>
        <w:rPr/>
        <w:t>⠴</w:t>
      </w:r>
      <w:r>
        <w:rPr/>
        <w:t>淃</w:t>
      </w:r>
      <w:r>
        <w:rPr/>
        <w:t>⵰</w:t>
      </w:r>
      <w:r>
        <w:rPr/>
        <w:t>啧㵊녵硙睲縵</w:t>
      </w:r>
      <w:r>
        <w:rPr/>
        <w:t>ꥂ</w:t>
      </w:r>
      <w:r>
        <w:rPr/>
        <w:t>嚘㵥繦昷吩䑸ꥢ⼪杊繈㡓媘</w:t>
      </w:r>
      <w:r>
        <w:rPr/>
        <w:t>⡀</w:t>
      </w:r>
      <w:r>
        <w:rPr/>
        <w:t>椤卫輣浂术쉰뿂뽘惂佘⿂拂뿂䶬椻</w:t>
      </w:r>
      <w:r>
        <w:rPr/>
        <w:t>ꔴ</w:t>
      </w:r>
      <w:r>
        <w:rPr/>
        <w:t>剁䅟噒쉁䭶䐻</w:t>
      </w:r>
      <w:r>
        <w:rPr/>
        <w:t>ⱏ</w:t>
      </w:r>
      <w:r>
        <w:rPr/>
        <w:t>喵砹樮氻쏂泃쉀</w:t>
      </w:r>
      <w:r>
        <w:rPr/>
        <w:t>Ɽ</w:t>
      </w:r>
      <w:r>
        <w:rPr/>
        <w:t>擂楍⍰╇樊繃⭥淂堪灸㜩䃍㜺番睆⻂㫂幑杚汸묤祠슮쉞䖻啊吳頰⩖㌺⏂쉏瀽辡ㄷ瑟䮘测쉫恚猺劵楄幮㤣㑚䍄䕈姂绂쉱⩋Ⓜ쉚䙠曂쵒칾䩐愤浚槂权穊䷂塞쉡ꄥ繳ꍭ</w:t>
      </w:r>
      <w:r>
        <w:rPr/>
        <w:t>ⱒ♬⤦</w:t>
      </w:r>
      <w:r>
        <w:rPr/>
        <w:t>䅰柂ㅉ䩧幈ꥣ쉶奒浫䝩摵뾏轹쉘湰来䅺瑖┪꺡盃⽐썳췂䡅숺곂㤸␬墿㕑ㄣ칏湆伻瀷晭쵥㔨碮泂ㄵ㩘ꅠ묰催䷂楗깍쵄⪵쉢砮뼮ぬ硵䅬䲻⑸橚췍쉴恷뼹㞏䁦䌬硭䗂⤱䱏䬸</w:t>
      </w:r>
      <w:r>
        <w:rPr/>
        <w:t>ꕃ</w:t>
      </w:r>
      <w:r>
        <w:rPr/>
        <w:t>塧䇂瀤땗</w:t>
      </w:r>
      <w:r>
        <w:rPr/>
        <w:t>ⰲ</w:t>
      </w:r>
      <w:r>
        <w:rPr/>
        <w:t>㩲칟䣍轥⫎渷쉄䩞⑌╕䳂쉒夽싂</w:t>
      </w:r>
      <w:r>
        <w:rPr/>
        <w:t>꧂</w:t>
      </w:r>
      <w:r>
        <w:rPr/>
        <w:t>轚輣庮坱楪ꅚ砳숰⩆</w:t>
      </w:r>
      <w:r>
        <w:rPr/>
        <w:t>ⱕ</w:t>
      </w:r>
      <w:r>
        <w:rPr/>
        <w:t>顤䕋깫⏍顓쉚쉡⹙䑬䲮䀬慣䍸겣呺䫂㓍㠲</w:t>
      </w:r>
      <w:r>
        <w:rPr/>
        <w:t>ⱊ␥</w:t>
      </w:r>
      <w:r>
        <w:rPr/>
        <w:t>煐칅琩㉦㥎瀬䅘⥋㑄㗂枘潃䈦横뽹堽숶椩뇃兡䴹녙뭇䰮獗쉉穲䃂顢ꄻ煡眣琴䏂싂壂䤻⺿㥰☣奓䕇</w:t>
      </w:r>
      <w:r>
        <w:rPr/>
        <w:t>ⱋ</w:t>
      </w:r>
      <w:r>
        <w:rPr/>
        <w:t>쉸潡숷收䀰橀싂癊</w:t>
      </w:r>
      <w:r>
        <w:rPr/>
        <w:t>ꤴ</w:t>
      </w:r>
      <w:r>
        <w:rPr/>
        <w:t>䝉쉪㵆匲奍ꍍ㍾♆哂セ㭔浈穊乱⑋㝍婢㡺彮㈺㚩涮</w:t>
      </w:r>
      <w:r>
        <w:rPr/>
        <w:t>ⱊ</w:t>
      </w:r>
      <w:r>
        <w:rPr/>
        <w:t>楅䕚潯ㅥ弦㭕眤捦</w:t>
      </w:r>
      <w:r>
        <w:rPr/>
        <w:t>꧂</w:t>
      </w:r>
      <w:r>
        <w:rPr/>
        <w:t>祆捦䕨㏂兠硨⦱堫⩡䥋녊</w:t>
      </w:r>
      <w:r>
        <w:rPr/>
        <w:t>⡔</w:t>
      </w:r>
      <w:r>
        <w:rPr/>
        <w:t>뼩摁䆏䥢䉳顣䍐繣僎ㅧ㛂廂⥸◂檩⴯゘⿂</w:t>
      </w:r>
      <w:r>
        <w:rPr/>
        <w:t>ꔥ</w:t>
      </w:r>
      <w:r>
        <w:rPr/>
        <w:t>歫媣䫂⽉俎偕</w:t>
      </w:r>
      <w:r>
        <w:rPr/>
        <w:t>⠷</w:t>
      </w:r>
      <w:r>
        <w:rPr/>
        <w:t>⻃瑨栣㌶瑆埂啬䝷⑕矂䊘敷捺뭟뭍⭌戮槂幰딮敔숷祡ꇂ칕㕴父싍䤵䪡䨮䈫垣噁䩯杒唽奍ご彔䱲燂캻噐壂㉠㵓㵎勍曂싂땑獹劬䵮곂⦿坾숻㚣䥍뭢亡敄믍ꅩ穁쉇㩵婔⩍㖿</w:t>
      </w:r>
      <w:r>
        <w:rPr/>
        <w:t>⡡</w:t>
      </w:r>
      <w:r>
        <w:rPr/>
        <w:t>䝀⽘⍡쉆熻칈繨㏂吩숫뭄슻뾡禵䷂㭗慞뼽㝦⛂氥睙</w:t>
      </w:r>
      <w:r>
        <w:rPr/>
        <w:t>꧂</w:t>
      </w:r>
      <w:r>
        <w:rPr/>
        <w:t>쉇쉎祇싍平渮穁慃뮩䍦⸶㭠之願⩞</w:t>
      </w:r>
      <w:r>
        <w:rPr/>
        <w:t>⡲</w:t>
      </w:r>
      <w:r>
        <w:rPr/>
        <w:t>쵧潔彮㋂ꄯ殩</w:t>
      </w:r>
      <w:r>
        <w:rPr/>
        <w:t>Ⱚ</w:t>
      </w:r>
      <w:r>
        <w:rPr/>
        <w:t>꧂</w:t>
      </w:r>
      <w:r>
        <w:rPr/>
        <w:t>彔旂㠮䧂参剋勂썇⪻攫㡀犩䒩쉘䱢슘睈硂楩䄸쉷꥞䉒⑤幪䍩쉧䃂쉸剘숷넩䆵ꅳ</w:t>
      </w:r>
      <w:r>
        <w:rPr/>
        <w:t>ⱴ</w:t>
      </w:r>
      <w:r>
        <w:rPr/>
        <w:t>娦뗂幯⩬⪩쉨祋쉢䠶</w:t>
      </w:r>
      <w:r>
        <w:rPr/>
        <w:t>⡾</w:t>
      </w:r>
      <w:r>
        <w:rPr/>
        <w:t>暩䨳싃伶檩⽇⴩㦩彗⨶勂⩳淂㩌쉶⚩歍깚녔</w:t>
      </w:r>
      <w:r>
        <w:rPr/>
        <w:t>Ɐ</w:t>
      </w:r>
      <w:r>
        <w:rPr/>
        <w:t>憱奇</w:t>
      </w:r>
      <w:r>
        <w:rPr/>
        <w:t>⠵</w:t>
      </w:r>
      <w:r>
        <w:rPr/>
        <w:t>盂㝃⥥䡳彚┭橞曂☻䕎</w:t>
      </w:r>
      <w:r>
        <w:rPr/>
        <w:t>ꔊ⹦</w:t>
      </w:r>
      <w:r>
        <w:rPr/>
        <w:t>〦♎뿂㑺䠯쌥</w:t>
      </w:r>
      <w:r>
        <w:rPr/>
        <w:t>꧂</w:t>
      </w:r>
      <w:r>
        <w:rPr/>
        <w:t>牡⥒汌从橎</w:t>
      </w:r>
      <w:r>
        <w:rPr/>
        <w:t>ⱑ</w:t>
      </w:r>
      <w:r>
        <w:rPr/>
        <w:t>吴䥋梬氤㕫丽쉉쉨录爰</w:t>
      </w:r>
      <w:r>
        <w:rPr/>
        <w:t>⡍</w:t>
      </w:r>
      <w:r>
        <w:rPr/>
        <w:t>䍀⵺愵</w:t>
      </w:r>
      <w:r>
        <w:rPr/>
        <w:t>⠩</w:t>
      </w:r>
      <w:r>
        <w:rPr/>
        <w:t>橑⩣畞⯂催咣⴯䵏⼮㮩刨</w:t>
      </w:r>
      <w:r>
        <w:rPr/>
        <w:t>꧂</w:t>
      </w:r>
      <w:r>
        <w:rPr/>
        <w:t>쉞琪ꅅ쌬⚵㶏숲㢣䑰兹杦䀮繶歹あ冏玘㥆⽴㟂㙸무㐪祷咏⍴뮘넶碏슬潒⵶⯎睖牉偵兖슩昩⹩䖥䝔⨶晟䕅䗂春頬쉌挳仂奁刵敱樸♧惂潮ꍴ䳍걨쉚⛃䍫祾</w:t>
      </w:r>
      <w:r>
        <w:rPr/>
        <w:t>ꦩ</w:t>
      </w:r>
      <w:r>
        <w:rPr/>
        <w:t>⡧</w:t>
      </w:r>
      <w:r>
        <w:rPr/>
        <w:t>쉂⺡싃⑱机ꄰ㡠瞡녴杶䌹穎彬숯楍楲瑗싂怦⾩䁮掏つ瘪䈷ꍶ쉄洶싍▘繑堽㗂匳䮏碥╂敪䉎穏䃂抬뾘쉰㑵㕩损쉨捇材⽓睴쉊顟</w:t>
      </w:r>
      <w:r>
        <w:rPr/>
        <w:t>⡹</w:t>
      </w:r>
      <w:r>
        <w:rPr/>
        <w:t>믂♣㘺呏쉗瑌穓䑕炬瑨⹹쉧婦</w:t>
      </w:r>
      <w:r>
        <w:rPr/>
        <w:t>Ⱚ</w:t>
      </w:r>
      <w:r>
        <w:rPr/>
        <w:t>ꥸ䆥博㡣숳쉦뮡숫⯍晑顎渥䑑ㅕ轐呵䝐煖</w:t>
      </w:r>
      <w:r>
        <w:rPr/>
        <w:t>Ⱘ</w:t>
      </w:r>
      <w:r>
        <w:rPr/>
        <w:t>㥳⫂搩橎侣ꍒ</w:t>
      </w:r>
      <w:r>
        <w:rPr/>
        <w:t>ⴻ</w:t>
      </w:r>
      <w:r>
        <w:rPr/>
        <w:t>뼪冱嘤슻唺椸㬸⥂勂飃帲柂輤䡰</w:t>
      </w:r>
      <w:r>
        <w:rPr/>
        <w:t>ꔯ</w:t>
      </w:r>
      <w:r>
        <w:rPr/>
        <w:t>埂ㅗ⍡칰㋂兏⚱㴮ㄨ㜰䧂뽗쉙ꌤ䙗㓎</w:t>
      </w:r>
      <w:r>
        <w:rPr/>
        <w:t>⵰</w:t>
      </w:r>
      <w:r>
        <w:rPr/>
        <w:t>硧卆恲牤呎户嗎塊琤瞘쏃⯂싂卨摇㪵攣䥚⹷껍⪿넻杈꥙싂뿂♧쉋䍰▱恁䡢䉎⩇䁨啕쉙䏂呁焩檮强扫䕺⯂츩懃係偲帽뼫䬱뭸격慅悡⩱䫂쉠䄨⫂</w:t>
      </w:r>
      <w:r>
        <w:rPr/>
        <w:t>ꕊ</w:t>
      </w:r>
      <w:r>
        <w:rPr/>
        <w:t>〽儽긪盂嘥쉯坵湆쉥䮩枏䙪祸䐮䠸欯ヂ毂숬䘶땁슮⼪槂剢썣䡬묬⨬穥</w:t>
      </w:r>
      <w:r>
        <w:rPr/>
        <w:t>ⵑ</w:t>
      </w:r>
      <w:r>
        <w:rPr/>
        <w:t>㈹淂</w:t>
      </w:r>
      <w:r>
        <w:rPr/>
        <w:t>ꦏ</w:t>
      </w:r>
      <w:r>
        <w:rPr/>
        <w:t>숸ꥨ⼤彳椷䣂橥頰쉸斏</w:t>
      </w:r>
      <w:r>
        <w:rPr/>
        <w:t>꤭</w:t>
      </w:r>
      <w:r>
        <w:rPr/>
        <w:t>奰繾㙡숺攺绂㖥ꆏ⩋╔橳䳂</w:t>
      </w:r>
      <w:r>
        <w:rPr/>
        <w:t>⡷</w:t>
      </w:r>
      <w:r>
        <w:rPr/>
        <w:t>俎硎숱⧂眹牘渱瑉䛍쉄⽓摪序㦏䙵칡㞬㌩⤶佲曍쌬濂☸⪵⸵㍺繰쉫䏂쉒</w:t>
      </w:r>
      <w:r>
        <w:rPr/>
        <w:t>ꔹ</w:t>
      </w:r>
      <w:r>
        <w:rPr/>
        <w:t>濂㝧剞쉶ꄪ坍擃⭸╊▬燂뽍</w:t>
      </w:r>
      <w:r>
        <w:rPr/>
        <w:t>ⱂ</w:t>
      </w:r>
      <w:r>
        <w:rPr/>
        <w:t>ꔨ</w:t>
      </w:r>
      <w:r>
        <w:rPr/>
        <w:t>旂쉸橶슬瓂幵㏂⑄⸷毂㩌欰啮㙸⎮⩧㨻㵗뼩숵昪䰵䙮報♾䤣䰲噋牓奧⮣暵꥾♭숮슿숹䓎</w:t>
      </w:r>
      <w:r>
        <w:rPr/>
        <w:t>ꕞ</w:t>
      </w:r>
      <w:r>
        <w:rPr/>
        <w:t>㍣㉣慵录뭌䎥칳㍪琵䄵㑯橪썄囂</w:t>
      </w:r>
      <w:r>
        <w:rPr/>
        <w:t>ⶻ</w:t>
      </w:r>
      <w:r>
        <w:rPr/>
        <w:t>䎣揂獅址㠭徏攬䰬촲恟⸣</w:t>
      </w:r>
      <w:r>
        <w:rPr/>
        <w:t>ꤪ</w:t>
      </w:r>
      <w:r>
        <w:rPr/>
        <w:t>慏쉖뇍칋搯畧䅴顓瑃昳圮㭫榬䰬帴䱔㭣慏⽗䨳爤뭠嘩</w:t>
      </w:r>
      <w:r>
        <w:rPr/>
        <w:t>Ⳃ</w:t>
      </w:r>
      <w:r>
        <w:rPr/>
        <w:t>㭵숽넯䡘슡⫂㊵䍐繣允쉷楈汈☥묮榻쉅題癭嚘숊婦坳獶灉䉵䢩쉡庿䙒칎捺⽧쉑䈸瑉癦椳セ겣⼯╮昻䨩攫歺ㄯ姍ㅩ䠻숳쉏쏂䌺娪摟坦轔⹬扮쉨咿獓輵䚬䥌䡊슮攺츩欽㫂櫂䟂숺䙏扰⍣㡠⍧松䥟渴顃뼻㛂乐嫂䰯穲⩖唥</w:t>
      </w:r>
      <w:r>
        <w:rPr/>
        <w:t>Ⱛ</w:t>
      </w:r>
      <w:r>
        <w:rPr/>
        <w:t>뭟</w:t>
      </w:r>
      <w:r>
        <w:rPr/>
        <w:t>ꥇ⩃</w:t>
      </w:r>
      <w:r>
        <w:rPr/>
        <w:t>䉇㍁昫佡䖩묬겘䙧</w:t>
      </w:r>
      <w:r>
        <w:rPr/>
        <w:t>ꥏ</w:t>
      </w:r>
      <w:r>
        <w:rPr/>
        <w:t>땤쵕䒿区묪獕周</w:t>
      </w:r>
      <w:r>
        <w:rPr/>
        <w:t>ⵌ</w:t>
      </w:r>
      <w:r>
        <w:rPr/>
        <w:t>䵔땚八䨴瘦塧숨</w:t>
      </w:r>
      <w:r>
        <w:rPr/>
        <w:t>ꗂ</w:t>
      </w:r>
      <w:r>
        <w:rPr/>
        <w:t>嘪磂⑷⑬䅎䀳숣쉊쉵嚩ꥲ䵱㙶쵪浒䔸뽢浹싃쉊쉎拂匬恄⩵转汬輨⍵쉹뽱䭹〺幠橸⵩뽤㙌熮㩈␩⩷䩭汷</w:t>
      </w:r>
      <w:r>
        <w:rPr/>
        <w:t>ꕒ</w:t>
      </w:r>
      <w:r>
        <w:rPr/>
        <w:t>쎏쉠䜪⤳땁㠮硌㪬㠹싂䉹쉑帪</w:t>
      </w:r>
      <w:r>
        <w:rPr/>
        <w:t>꧃</w:t>
      </w:r>
      <w:r>
        <w:rPr/>
        <w:t>슱繡⍗畔懂䌽慘⍋깺슩㥸</w:t>
      </w:r>
      <w:r>
        <w:rPr/>
        <w:t>⣎</w:t>
      </w:r>
      <w:r>
        <w:rPr/>
        <w:t>땩숽㡫䈻顖お칌稳伲噐啔숽輰㙕싂痂츤桷⴬颮㇂⹫繥横䕡䨯㉶슘쉋嫍坩忂稽⵹⥠⭤쉾旂묤</w:t>
      </w:r>
      <w:r>
        <w:rPr/>
        <w:t>ꔮ</w:t>
      </w:r>
      <w:r>
        <w:rPr/>
        <w:t>煚⌽形쵹濂⨬⧂⭃</w:t>
      </w:r>
      <w:r>
        <w:rPr/>
        <w:t>ⰽ</w:t>
      </w:r>
      <w:r>
        <w:rPr/>
        <w:t>䪣曂㵪</w:t>
      </w:r>
      <w:r>
        <w:rPr/>
        <w:t>Ⱛ</w:t>
      </w:r>
      <w:r>
        <w:rPr/>
        <w:t>璏㘣乓澱㛂싂䖮慥乞ꎏ⌴숺䵩㏎䌪녹䵷浵㇂슏夽⌲뼯ぇ⑐뭇幓汚梥⮡⹎撥㡣㕶䑲浖恘㡚⪿▵䊿浄숤の⨹㐵㷂焹⫎恖ꥵ슱櫂狂</w:t>
      </w:r>
      <w:r>
        <w:rPr/>
        <w:t>꧂</w:t>
      </w:r>
      <w:r>
        <w:rPr/>
        <w:t>瑤婑堤轉彳䑷手洦朰樵呏㤯⥆년⹷樴榩䵭숪塲眰쵭㑅頭䡪┨㉊⻂䉗㟃䧂</w:t>
      </w:r>
      <w:r>
        <w:rPr/>
        <w:t>ꔦ⵫</w:t>
      </w:r>
      <w:r>
        <w:rPr/>
        <w:t>䡱쵘녡䛂쵢潒壂捰숩䘱녪⩇㜳쉳㤸塅乭轸쉕㭬䴴坋䉵颵浰琥熩ㅖꅥ堶橢╚䭚穳⑄슥怩</w:t>
      </w:r>
      <w:r>
        <w:rPr/>
        <w:t>ⱱ</w:t>
      </w:r>
      <w:r>
        <w:rPr/>
        <w:t>桯繯췂싍놏牦쏂婰땣</w:t>
      </w:r>
      <w:r>
        <w:rPr/>
        <w:t>⣍</w:t>
      </w:r>
      <w:r>
        <w:rPr/>
        <w:t>碬獹瘫㕏㵶㇂슣㏂⨤轔䉦稣숺䝬灔䶵丵①楫㞵䡌䣂</w:t>
      </w:r>
      <w:r>
        <w:rPr/>
        <w:t>ꔲ</w:t>
      </w:r>
      <w:r>
        <w:rPr/>
        <w:t>勂形슏☻礳楤枿땵</w:t>
      </w:r>
      <w:r>
        <w:rPr/>
        <w:t>ꤸ</w:t>
      </w:r>
      <w:r>
        <w:rPr/>
        <w:t>个栭</w:t>
      </w:r>
      <w:r>
        <w:rPr/>
        <w:t>ꥇ</w:t>
      </w:r>
      <w:r>
        <w:rPr/>
        <w:t>넪썃숺⼽愸轄嗎싂♗츱狂슱㪱⩺䭑숸獟䠵怨湊㙸䉬瓂⧃</w:t>
      </w:r>
      <w:r>
        <w:rPr/>
        <w:t>⣂⎣</w:t>
      </w:r>
      <w:r>
        <w:rPr/>
        <w:t>彏⿂橥뽪剎琦䔮㆘椰八믂囂樸癟奰</w:t>
      </w:r>
      <w:r>
        <w:rPr/>
        <w:t>꧂</w:t>
      </w:r>
      <w:r>
        <w:rPr/>
        <w:t>漸⹇祊쉇쎘뿂喩䤵愹</w:t>
      </w:r>
      <w:r>
        <w:rPr/>
        <w:t>ꕹ</w:t>
      </w:r>
      <w:r>
        <w:rPr/>
        <w:t>摶喘</w:t>
      </w:r>
      <w:r>
        <w:rPr/>
        <w:t>ꔳ</w:t>
      </w:r>
      <w:r>
        <w:rPr/>
        <w:t>ꌭ䄳洴泂溩ば幒싂뼲獄丨䐯슏伷♶浉숥䃂싂䧂ꅆ쏎⽑㡢慬땵杺뽰揂숴⾿숲牎幇瑖ꅸ쉂䡚噃ꌲ榣噷㭙弸</w:t>
      </w:r>
      <w:r>
        <w:rPr/>
        <w:t>ⱖ</w:t>
      </w:r>
      <w:r>
        <w:rPr/>
        <w:t>㤹垘⩔噄奙䝀澩壍止ず歙쉵䙂㶱䱀⩸嘊쉳嚵偤놵䥓戲⑕깢䒏廂㍸樮ꍀ淂쉒婾嘣扚㍂</w:t>
      </w:r>
      <w:r>
        <w:rPr/>
        <w:t>⠳</w:t>
      </w:r>
      <w:r>
        <w:rPr/>
        <w:t>汔㵋칸牥⩥</w:t>
      </w:r>
      <w:r>
        <w:rPr/>
        <w:t>ꤲ</w:t>
      </w:r>
      <w:r>
        <w:rPr/>
        <w:t>ꥲ椬슡⚮㩕兖懂</w:t>
      </w:r>
      <w:r>
        <w:rPr/>
        <w:t>ꕢ</w:t>
      </w:r>
      <w:r>
        <w:rPr/>
        <w:t>숨㘷挫潨⸬</w:t>
      </w:r>
      <w:r>
        <w:rPr/>
        <w:t>ꥌ</w:t>
      </w:r>
      <w:r>
        <w:rPr/>
        <w:t>䙷㚩晀쵌愰狃椮칯⭑年瘫灮뇂总洽煮恩⺩쉎묷묷</w:t>
      </w:r>
      <w:r>
        <w:rPr/>
        <w:t>ꦬⷂꥈ</w:t>
      </w:r>
      <w:r>
        <w:rPr/>
        <w:t>숥頱噷㭓⏂쵙ꅺ⨫撿痂╍䅨燂쉠榵䱓썧彤⼹⸻⻎䪥쉖瑷栵┲甭迂婂슣榵䕎儣埂</w:t>
      </w:r>
      <w:r>
        <w:rPr/>
        <w:t>ⵂ</w:t>
      </w:r>
      <w:r>
        <w:rPr/>
        <w:t>噯灺秂묱⭄곂㩇䵣ꥳ䍹㛂倹䗂彟䪿彚劮畉䆡ꏃ瀷㝕⬬㕈㬫䅸녙䝊㩍</w:t>
      </w:r>
      <w:r>
        <w:rPr/>
        <w:t>ⱸ</w:t>
      </w:r>
      <w:r>
        <w:rPr/>
        <w:t>硅ꍉ㘯睚곂㭵</w:t>
      </w:r>
      <w:r>
        <w:rPr/>
        <w:t>ⷂ</w:t>
      </w:r>
      <w:r>
        <w:rPr/>
        <w:t>塲♅䵫</w:t>
      </w:r>
      <w:r>
        <w:rPr/>
        <w:t>ꦮ</w:t>
      </w:r>
      <w:r>
        <w:rPr/>
        <w:t>弬⍶ꅫ⬪⮏繹噯슿䍄쉑倸숮牶申쉲ꍦ斡縬㉸硱䵚싂嘶毂〺숫㏂渴狃睞믂䔳䝒슿皻㗂뭦兗⸥朮磂刮⍴癭싍磂母땮쉎拃뼸摎</w:t>
      </w:r>
      <w:r>
        <w:rPr/>
        <w:t>⡔</w:t>
      </w:r>
      <w:r>
        <w:rPr/>
        <w:t>楚싂晟庣主숤摍썮ㅂ轮儦깹㕱䩒啶户楣⩊殥慞㦩瑃쉾坫♱浶怬곂䉉쉁칦䚩㭬瑤</w:t>
      </w:r>
      <w:r>
        <w:rPr/>
        <w:t>⠴</w:t>
      </w:r>
      <w:r>
        <w:rPr/>
        <w:t>窥嘭溮繌厩걂兗쉅塒煕瀣匶슻ꇂ쉪䰭숱硢䈷䶥嚱琶䱰䊘頰♧䅍樬㦘⤷싂뿂栳뽥繪垏䵭枩싂</w:t>
      </w:r>
      <w:r>
        <w:rPr/>
        <w:t>ꥇ</w:t>
      </w:r>
      <w:r>
        <w:rPr/>
        <w:t>祺湉纣昳潬囂쏍獡쉮轌塌뇂繲悩䍕轄䆡쉗樮焳⩟彨搻⥦⥙摫剸㖿㩘♀慑칠㥏䑘瑐欺㕎䗎䇂</w:t>
      </w:r>
      <w:r>
        <w:rPr/>
        <w:t>꤫</w:t>
      </w:r>
      <w:r>
        <w:rPr/>
        <w:t>瞘♯䩔ㅶ㠳癯깠⥃쉧ꄻ碣</w:t>
      </w:r>
      <w:r>
        <w:rPr/>
        <w:t>ⵋ</w:t>
      </w:r>
      <w:r>
        <w:rPr/>
        <w:t>係</w:t>
      </w:r>
      <w:r>
        <w:rPr/>
        <w:t>ꦿ</w:t>
      </w:r>
      <w:r>
        <w:rPr/>
        <w:t>畈슡♋</w:t>
      </w:r>
      <w:r>
        <w:rPr/>
        <w:t>ꔦ</w:t>
      </w:r>
      <w:r>
        <w:rPr/>
        <w:t>쉵⺮껂淂嗃帮穑</w:t>
      </w:r>
      <w:r>
        <w:rPr/>
        <w:t>⡷</w:t>
      </w:r>
      <w:r>
        <w:rPr/>
        <w:t>䙎戵堰㵩懃쉁묺┷⹓矂檮㵴〫䴭楾卶串쉥䉨䅥年书싎幅⩥쉶</w:t>
      </w:r>
      <w:r>
        <w:rPr/>
        <w:t>Ⳏ⨥</w:t>
      </w:r>
      <w:r>
        <w:rPr/>
        <w:t>夥㨬숰ꍾ殬䆥㭈쉶ㄺ榡復吳忂䘹牠촹</w:t>
      </w:r>
      <w:r>
        <w:rPr/>
        <w:t>Ȿ</w:t>
      </w:r>
      <w:r>
        <w:rPr/>
        <w:t>琲㢡戻␶䴦滂婤㦮䭎⭯佌쉾ꅫ猻</w:t>
      </w:r>
      <w:r>
        <w:rPr/>
        <w:t>ꤣ</w:t>
      </w:r>
      <w:r>
        <w:rPr/>
        <w:t>牴䝭䁙捐습橫⿂漻</w:t>
      </w:r>
      <w:r>
        <w:rPr/>
        <w:t>ꖻ</w:t>
      </w:r>
      <w:r>
        <w:rPr/>
        <w:t>㈹䝸愽䔶幭㷂坉㭺姂䝾楗땏쉪漨㍖䜺枣⩭䅔奾殏牳⹆⥰慨㬮쉭숣䏂顀</w:t>
      </w:r>
      <w:r>
        <w:rPr/>
        <w:t>⡑</w:t>
      </w:r>
      <w:r>
        <w:rPr/>
        <w:t>瞱䩑쉘</w:t>
      </w:r>
      <w:r>
        <w:rPr/>
        <w:t>Ɫ</w:t>
      </w:r>
      <w:r>
        <w:rPr/>
        <w:t>䩗䡥捳䘰䞡겣禡</w:t>
      </w:r>
      <w:r>
        <w:rPr/>
        <w:t>⡬</w:t>
      </w:r>
      <w:r>
        <w:rPr/>
        <w:t>쉴熱傣繁扡╣숤稯ぇへ湎灇匵娺슘坟歍䍰㨨㵷侥ꥩ쉲쉗</w:t>
      </w:r>
      <w:r>
        <w:rPr/>
        <w:t>Ⱚ</w:t>
      </w:r>
      <w:r>
        <w:rPr/>
        <w:t>깇쉑䵙䨪ꅟ䕂儸由恗딪浔截쉸ꥳ쉲唳ꍾ⩓㊥ㅑ</w:t>
      </w:r>
      <w:r>
        <w:rPr/>
        <w:t>ⲩ</w:t>
      </w:r>
      <w:r>
        <w:rPr/>
        <w:t>쉆橉ꄽ彚朻儴桨䌩洪䬻帯䅘⫂朥䕪犻䃂䆥⑉☊汧片坍곂竂歩쉐牸쵕祔땬檿㝤䁓失槂浵뼨穬쉩슬慄湕氱꥙㦬숳쉟䩮楯摔啺祣㠸㤣䍇㯂头⍷</w:t>
      </w:r>
      <w:r>
        <w:rPr/>
        <w:t>Ȿ</w:t>
      </w:r>
      <w:r>
        <w:rPr/>
        <w:t>㨲焥싂䡰怰걢䲮摤桺싂㫂洲䒮姂绂⬷㪩浩숥〶晎㤺ㅮ归摒伦扅夶⥪뽙毂嚵䋂妏ꥬ熬䊡穦숤䙾떿剫焫㵁</w:t>
      </w:r>
      <w:r>
        <w:rPr/>
        <w:t>⠵</w:t>
      </w:r>
      <w:r>
        <w:rPr/>
        <w:t>䡏⨷顣徥깫咩뿂捀㵲娹㨲呙숥摆䁡澘썔廃㐩㮻烃塥칇싃</w:t>
      </w:r>
      <w:r>
        <w:rPr/>
        <w:t>⡭</w:t>
      </w:r>
      <w:r>
        <w:rPr/>
        <w:t>䭍㥚뿂剣眯쉹⩌奪칊</w:t>
      </w:r>
      <w:r>
        <w:rPr/>
        <w:t>ⲏ</w:t>
      </w:r>
      <w:r>
        <w:rPr/>
        <w:t>ꥯ皮␲䊡숨</w:t>
      </w:r>
      <w:r>
        <w:rPr/>
        <w:t>ⵇ</w:t>
      </w:r>
      <w:r>
        <w:rPr/>
        <w:t>機し昰쉚㴰숻剥楔</w:t>
      </w:r>
      <w:r>
        <w:rPr/>
        <w:t>⡀</w:t>
      </w:r>
      <w:r>
        <w:rPr/>
        <w:t>깚祂⵪⩓ヂ框嫂捤⩥쉱瑍㞻⧂</w:t>
      </w:r>
      <w:r>
        <w:rPr/>
        <w:t>ꔥ</w:t>
      </w:r>
      <w:r>
        <w:rPr/>
        <w:t>娩䋎㫂涵儩猸⽑䕈</w:t>
      </w:r>
      <w:r>
        <w:rPr/>
        <w:t>⡋</w:t>
      </w:r>
      <w:r>
        <w:rPr/>
        <w:t>桾扺擎呖允⭾⨻彎䙮顉쉇㣂뮣䖩癐⽶猷깘쵉昣哂쉅⼥㔲뭈秎ꥫ쉱䑵싂厣䕰轔촶</w:t>
      </w:r>
      <w:r>
        <w:rPr/>
        <w:t>ⲡ</w:t>
      </w:r>
      <w:r>
        <w:rPr/>
        <w:t>㠸页繏䅭넦</w:t>
      </w:r>
      <w:r>
        <w:rPr/>
        <w:t>⡖</w:t>
      </w:r>
      <w:r>
        <w:rPr/>
        <w:t>幉䤰桸쉏▘稫칶⪩넹䧂奷뿂쉤窻</w:t>
      </w:r>
      <w:r>
        <w:rPr/>
        <w:t>ꖘ</w:t>
      </w:r>
      <w:r>
        <w:rPr/>
        <w:t>쉎㡥瑳뭅</w:t>
      </w:r>
      <w:r>
        <w:rPr/>
        <w:t>ⵥ</w:t>
      </w:r>
      <w:r>
        <w:rPr/>
        <w:t>潑焩뇂♤䬳䉙넻⑎뽗</w:t>
      </w:r>
      <w:r>
        <w:rPr/>
        <w:t>ⱱ</w:t>
      </w:r>
      <w:r>
        <w:rPr/>
        <w:t>祘䉵欩奌ꍩ掱䝘匽晶獣憘㥥厬㓂㕕꺬氵奏䙌敆参싂昷〰㓂杂☴☲潭䤩⹟媘묲浖湋攺丶砽걙⪵䵎⹂쉍⽱兎斏꥾썓썕㭹숽썯浘쉢⍩䛂컂뮮敕㆘祭⹲轺䕕䗃祅幑깡幹숻㉳ꅇ쉚稫싃⬷漩╊싂旂컂㩌뽠㕁坷䀻㈫뿂</w:t>
      </w:r>
      <w:r>
        <w:rPr/>
        <w:t>⡚</w:t>
      </w:r>
      <w:r>
        <w:rPr/>
        <w:t>뭁祢</w:t>
      </w:r>
      <w:r>
        <w:rPr/>
        <w:t>ꕒ</w:t>
      </w:r>
      <w:r>
        <w:rPr/>
        <w:t>䔸뭏갴녺圳⫂優拂椸奸⥳ꏍ땲縪숯䘵恁쉗灏瞩쉄⥇䈻㕡䎩秂䫂껂䧃</w:t>
      </w:r>
      <w:r>
        <w:rPr/>
        <w:t>ꔭ⬣ꤶ</w:t>
      </w:r>
      <w:r>
        <w:rPr/>
        <w:t>뽰䝹彤</w:t>
      </w:r>
      <w:r>
        <w:rPr/>
        <w:t>Ⳏ</w:t>
      </w:r>
      <w:r>
        <w:rPr/>
        <w:t>丱⫂쉷넵</w:t>
      </w:r>
      <w:r>
        <w:rPr/>
        <w:t>ⱈ</w:t>
      </w:r>
      <w:r>
        <w:rPr/>
        <w:t>⺥劣噔煩洪⾡┬썅猩琩뽁弱桅</w:t>
      </w:r>
      <w:r>
        <w:rPr/>
        <w:t>ꖘꗎ</w:t>
      </w:r>
      <w:r>
        <w:rPr/>
        <w:t>싂⑚惂墡之</w:t>
      </w:r>
      <w:r>
        <w:rPr/>
        <w:t>⣂</w:t>
      </w:r>
      <w:r>
        <w:rPr/>
        <w:t>쉇橧秂쉵冿</w:t>
      </w:r>
      <w:r>
        <w:rPr/>
        <w:t>ⱞ</w:t>
      </w:r>
      <w:r>
        <w:rPr/>
        <w:t>穆숵瑫</w:t>
      </w:r>
      <w:r>
        <w:rPr/>
        <w:t>꧂</w:t>
      </w:r>
      <w:r>
        <w:rPr/>
        <w:t>汸</w:t>
      </w:r>
      <w:r>
        <w:rPr/>
        <w:t>ꕪ⨪</w:t>
      </w:r>
      <w:r>
        <w:rPr/>
        <w:t>쉮眳氲⭫縶瞣⍴쵂昣项㜴땞싎쌬㥟츱㌽갯狎㶵关칟䡖</w:t>
      </w:r>
      <w:r>
        <w:rPr/>
        <w:t>ꥀ</w:t>
      </w:r>
      <w:r>
        <w:rPr/>
        <w:t>쉖碱慨繓敏䉈啯悻扐쎮磂珂⦥뼣潤⍘彃⹦硁剈䍩祺㈯挽䤹ざ嚿딪㥲田쎬牔⥅卫㤺塆啯믂䉟碩䨬灄⌣㪱쎘晷ꅙ槂唺睅汸㓂瞩䐽噔煶㴶搹心㜯슡啍⽴琹祷垵䩚晱㠫慤⏂䱋쉎圽顷␲썏硃뭙伨挻뼹卪썧ォ</w:t>
      </w:r>
      <w:r>
        <w:rPr/>
        <w:t>Ⱟ</w:t>
      </w:r>
      <w:r>
        <w:rPr/>
        <w:t>卞썊娻⨽撿夊䉎</w:t>
      </w:r>
      <w:r>
        <w:rPr/>
        <w:t>ꥏ</w:t>
      </w:r>
      <w:r>
        <w:rPr/>
        <w:t>夹싍䥞쉎묲旂㙺㕇敇曂슣盎㬻㉌㮩歶浰쉏캥㥩暵⤨刭潂頫昦뽺⭋⼷杕꥖㋂┺ꆥ悩庥ꄱ⩲灱䴤⒵啋灵頺㶱</w:t>
      </w:r>
      <w:r>
        <w:rPr/>
        <w:t>⣍</w:t>
      </w:r>
      <w:r>
        <w:rPr/>
        <w:t>쉉⭎ꏍ抩</w:t>
      </w:r>
      <w:r>
        <w:rPr/>
        <w:t>ꕤ</w:t>
      </w:r>
      <w:r>
        <w:rPr/>
        <w:t>䖥⚩盂싂啬潲쉪杣䬣浍祫啌슬礹橪ꥦ抩⯂栵彸煰숭ㅮ汭樦穎㒣⼪⧃䅵㍎㕾깩䱂싃津熏䕎效쉪夥䀪梱啚摁偎⯍珂㝆쉗칀し㝴捓勂婹싂佫婀㖘녑暩焩住쉲싂䶮嘩䡇ꇂ祡㝦娻쉙拂眤묪捱汉ꄨ穫礷湈䇂ꍘ窏硩쉱硰渨䩄暏献ㅱ⽾</w:t>
      </w:r>
      <w:r>
        <w:rPr/>
        <w:t>ⴺ</w:t>
      </w:r>
      <w:r>
        <w:rPr/>
        <w:t>乚싎恋愯⨹┭䚡䍑쉊䪿啞丽㌷祚甽顈㎿㥁쉉썬杇</w:t>
      </w:r>
      <w:r>
        <w:rPr/>
        <w:t>⡂</w:t>
      </w:r>
      <w:r>
        <w:rPr/>
        <w:t>넯畳⩤㕵慸幫㤷⫂걾ꄪ〣숬圽싂䑗协썐숰潖숤땗〪㛂䭫䜸</w:t>
      </w:r>
      <w:r>
        <w:rPr/>
        <w:t>⡆</w:t>
      </w:r>
      <w:r>
        <w:rPr/>
        <w:t>䭔</w:t>
      </w:r>
      <w:r>
        <w:rPr/>
        <w:t>ⰽ</w:t>
      </w:r>
      <w:r>
        <w:rPr/>
        <w:t>繪쌲</w:t>
      </w:r>
      <w:r>
        <w:rPr/>
        <w:t>ꦘ</w:t>
      </w:r>
      <w:r>
        <w:rPr/>
        <w:t>깪桤捯╵㙬抡쉟㥆扔浢⤷偗</w:t>
      </w:r>
      <w:r>
        <w:rPr/>
        <w:t>ⷂ</w:t>
      </w:r>
      <w:r>
        <w:rPr/>
        <w:t>㝇䑾녇繹䡙녘⑀⸴숷奸潎╸䙉쉵穈</w:t>
      </w:r>
      <w:r>
        <w:rPr/>
        <w:t>ꕾ</w:t>
      </w:r>
      <w:r>
        <w:rPr/>
        <w:t>䱱쉗䈣䥒䩭</w:t>
      </w:r>
      <w:r>
        <w:rPr/>
        <w:t>ꦥ</w:t>
      </w:r>
      <w:r>
        <w:rPr/>
        <w:t>洨⽕〸剳</w:t>
      </w:r>
      <w:r>
        <w:rPr/>
        <w:t>ⵉ</w:t>
      </w:r>
      <w:r>
        <w:rPr/>
        <w:t>쵉╦捀Ⓜ䩮ꄯ㥺㑫ㄱ䙠䤸栭⥖㢥剉⫂㵥䉄繠ꅩ⪿갻拂参ꍢ쌣晒㙗坺䑖剅師䭄楉⽾칡㑍Ⓙ䘵묹顒䒘欣쵩㵺旂⽁䮩䖡</w:t>
      </w:r>
      <w:r>
        <w:rPr/>
        <w:t>ⷂ</w:t>
      </w:r>
      <w:r>
        <w:rPr/>
        <w:t>涏</w:t>
      </w:r>
      <w:r>
        <w:rPr/>
        <w:t>ꕦ</w:t>
      </w:r>
      <w:r>
        <w:rPr/>
        <w:t>㖻剞땧䠲砤半枱뮿㑴쉮轧㩢Ⓜ丷轎쉇浆</w:t>
      </w:r>
      <w:r>
        <w:rPr/>
        <w:t>ꕱ</w:t>
      </w:r>
      <w:r>
        <w:rPr/>
        <w:t>ㄪ橗䱱乶숤䁔㙉癈䝰䥶쉚犣华塂丯穲帮灸뽈冻未놡浥䍮숬乗擂䀹䉲僂ㅎ轁㑕♧</w:t>
      </w:r>
      <w:r>
        <w:rPr/>
        <w:t>꧂</w:t>
      </w:r>
      <w:r>
        <w:rPr/>
        <w:t>쉡頪ꄽ떻㙮䕘䟂䠭珍㈵焷걏懂喻㉮彆窻煥숮걐坱⥆䵐湊싂썬皘칍㏂椦⮱㛂慥甫圭杹創싎稨㜮䙰顦䵥帥囂埂⹦쉥湾杹㭷䇂㙹뭇㐰竂幘㙯伶숥㑅⿎㜪橔㷂獦摐愱⑓颬䄲쉃焩쵑〰灵僂㕤쉃婅</w:t>
      </w:r>
      <w:r>
        <w:rPr/>
        <w:t>ꤻ</w:t>
      </w:r>
      <w:r>
        <w:rPr/>
        <w:t>啕쉶쉚䱴쉀浟忂숥딤㉋䭌쉓뼮慺䤣湖䅊츳쉒晗㝑熮瑑掏槂㡹䈷뼽歭쉲䡹珍⩉弴</w:t>
      </w:r>
      <w:r>
        <w:rPr/>
        <w:t>ⵎ</w:t>
      </w:r>
      <w:r>
        <w:rPr/>
        <w:t>뭤穪䱾潞䙕쉱活⑹㩶牢辿烂媏぀㥖牦</w:t>
      </w:r>
      <w:r>
        <w:rPr/>
        <w:t>ꥇ</w:t>
      </w:r>
      <w:r>
        <w:rPr/>
        <w:t>쉄瓂浓欹欵䷂扙穱䚬㕖䦡浀⦿啙杶淂㑫奖氪땃焴츦⍕╢뽮䤳⥪漬佧漬䜯氊帤쉀畄깴⵶牋⩦照敾究숪僂棍䊻畤㈵㯂偕眥䅍優쉎</w:t>
      </w:r>
      <w:r>
        <w:rPr/>
        <w:t>ⴶ⩀</w:t>
      </w:r>
      <w:r>
        <w:rPr/>
        <w:t>ꌭ</w:t>
      </w:r>
      <w:r>
        <w:rPr/>
        <w:t>ꦮ</w:t>
      </w:r>
      <w:r>
        <w:rPr/>
        <w:t>噇呕䟂囎䱐嫍她쉠숶嫂␺椺║坑澩摡疬潧摨슮戰뼣ㅙ㐴䡗瑞칱毂</w:t>
      </w:r>
      <w:r>
        <w:rPr/>
        <w:t>ⵘ</w:t>
      </w:r>
      <w:r>
        <w:rPr/>
        <w:t>䠶啁⨸槂ꄴ冬毂꥾⯃枘乑⭏䱡䭄갣쉧潮刳⬱숷塈嫎窱㞏ㄥ㢩쉬╧囂䄸㪮枥敄㥾櫂牱⎱攽歇㡦丯く硰걮硋┨㋂␬㞵䵪㠪祴⭥</w:t>
      </w:r>
      <w:r>
        <w:rPr/>
        <w:t>ꕟ</w:t>
      </w:r>
      <w:r>
        <w:rPr/>
        <w:t>曂썤睞컎栴숫⭘淂⑆땖牋⮣㍰䲬㞩噵싂帪轱칑㇂潘暿獱⥤㵑潂摺ㅦ㕙桯⫂䐲㠮䅤</w:t>
      </w:r>
      <w:r>
        <w:rPr/>
        <w:t>ꔲ</w:t>
      </w:r>
      <w:r>
        <w:rPr/>
        <w:t>ⱁ</w:t>
      </w:r>
      <w:r>
        <w:rPr/>
        <w:t>⽓㩴갴ぎ䞮쉋␳쉔슬並⍁帺</w:t>
      </w:r>
      <w:r>
        <w:rPr/>
        <w:t>Ⲭ⎿</w:t>
      </w:r>
      <w:r>
        <w:rPr/>
        <w:t>슻싎卟䠺啟깊轲놏漫忂쉯䰦ꍓ⦥㋂坩㩃熏㫂⛍䉺轖煇轘晟乭橮⩍녶ꄷ亥䩵䱶䵭洯乏牘쏂땤㴦⼩䚘瀪⌣撬쉙妡䉰䕨剒숳ㅓ吺☸뾣嫂搶奴狂㓂歍戤摱矂뾩</w:t>
      </w:r>
      <w:r>
        <w:rPr/>
        <w:t>ꥎ</w:t>
      </w:r>
      <w:r>
        <w:rPr/>
        <w:t>ꇂ妏촪ꥪ⽑⭌츪⑨䯂⧂㊮公栯걳䗂㩌ꥱ⨽勂ㅤ뽵盂⽘䭅卆牦㩅⭪⭔걭쉾副䖣牵㤭◂頰㢘녤杰츭婔檘割母珂촮曂轄楯牮ꎣ⒬炩⩗痂卸䉮㧂瘵쉣烎㩎뽘毂⍳祧噤喣き愲⑊捬䖱ꍥ嫂숤╭䶏썍漰煃輫㡯晴쉇噦㏂⨤幅쉖╀</w:t>
      </w:r>
      <w:r>
        <w:rPr/>
        <w:t>ꕖ</w:t>
      </w:r>
      <w:r>
        <w:rPr/>
        <w:t>䅷徿칪汕督ꥥ</w:t>
      </w:r>
      <w:r>
        <w:rPr/>
        <w:t>ⵎ</w:t>
      </w:r>
      <w:r>
        <w:rPr/>
        <w:t>䥠떮弳〩伨╓쉒爴ꥰ収숮㕒ꥥ뽖煪䱨ꅀ슮쵟偪牶剭⧂桅쉄䩢싎界猻辥璮摦쉱칵戸灧숨㌶</w:t>
      </w:r>
      <w:r>
        <w:rPr/>
        <w:t>⡃</w:t>
      </w:r>
      <w:r>
        <w:rPr/>
        <w:t>䰫⮣㬮唱榘썥兰棂坋</w:t>
      </w:r>
      <w:r>
        <w:rPr/>
        <w:t>⡵⬣</w:t>
      </w:r>
      <w:r>
        <w:rPr/>
        <w:t>卄䵾⑤⑫⩤㩦쉯싂쵹穅坞督쉬繚㩾稥塞ꍦ玵㴭帵걩䆘⥔书瀤中帤숯ォ敯┬숫쉥썊⽁⩵㚿娨亿⥹卟囂氪⥗猪梵憩숷娥⫂睕䍭幱⍦据ㅭ</w:t>
      </w:r>
      <w:r>
        <w:rPr/>
        <w:t>ⱄ</w:t>
      </w:r>
      <w:r>
        <w:rPr/>
        <w:t>义樥⦥软䩐</w:t>
      </w:r>
      <w:r>
        <w:rPr/>
        <w:t>ⱐ</w:t>
      </w:r>
      <w:r>
        <w:rPr/>
        <w:t>毂滂栦䁠숭쉚㑢䘳獟关깹ꅃ淂畨堬堩䩔쉰堵싎⥅浨쉕쉰㡚㠹囂昪砯归⥦䓂쌽⩹䏍ꅑ䡥婕㐴쉀걕쉲恊怫⹓䙾攪떬䛂晊ꎡ쉡쉏疮䅲颵㡷玻쉔⩾勎慤㥬噒楆塅⼵榣㴺繳㍌묊싂灃㎵㠶ぴ契䀺绂㬴숮쉌긶䙺禮㎡숨⧃췃⑸싂㙥</w:t>
      </w:r>
      <w:r>
        <w:rPr/>
        <w:t>⡧</w:t>
      </w:r>
      <w:r>
        <w:rPr/>
        <w:t>숷슿╪땓䅉쵘숬礽暻㭠䠩徘㬻⎻未䮩䐬</w:t>
      </w:r>
      <w:r>
        <w:rPr/>
        <w:t>ⱘ</w:t>
      </w:r>
      <w:r>
        <w:rPr/>
        <w:t>쉖犩⌱쉓㔹㭪쉹뽩摟ꅵ뽂彦う瑌䕈乹獙</w:t>
      </w:r>
      <w:r>
        <w:rPr/>
        <w:t>⡎</w:t>
      </w:r>
      <w:r>
        <w:rPr/>
        <w:t>攦䖮轍⍢焲捨▿砩╤却㩞呇嘷䦬䝷攣堫ꥢ䉈슘术⿍⩎珍ꍲ</w:t>
      </w:r>
      <w:r>
        <w:rPr/>
        <w:t>ⷂ</w:t>
      </w:r>
      <w:r>
        <w:rPr/>
        <w:t>긭뮣䩦䍮䁄穆獹彯ㅓ殥㡹晈╵爪䱂㐽땷ち쉳⑁⾻녭녑⹷穁숭⥭쉔쉓㥎숯숭┽</w:t>
      </w:r>
      <w:r>
        <w:rPr/>
        <w:t>ꥌ⭅⹚</w:t>
      </w:r>
      <w:r>
        <w:rPr/>
        <w:t>㍦⩂⩴䙷䁢싂歾仂煴쉑㤨㥇勂䳂쉓⑫㮬</w:t>
      </w:r>
      <w:r>
        <w:rPr/>
        <w:t>ꔴ</w:t>
      </w:r>
      <w:r>
        <w:rPr/>
        <w:t>䱮斣</w:t>
      </w:r>
      <w:r>
        <w:rPr/>
        <w:t>⢡</w:t>
      </w:r>
      <w:r>
        <w:rPr/>
        <w:t>焰搸䭨獤䮱䦮戺㆘⽧䋂䬬楉ꍲ厵毂用쌤뽳㛂䠨⼯㑡埂싂甶烂惂獐っ牆㉾뮿㵹慓汤䱺幮楋</w:t>
      </w:r>
    </w:p>
    <w:p>
      <w:pPr>
        <w:pStyle w:val="PreformattedText"/>
        <w:bidi w:val="0"/>
        <w:spacing w:before="0" w:after="0"/>
        <w:jc w:val="left"/>
        <w:rPr/>
      </w:pPr>
      <w:r>
        <w:rPr/>
        <w:t>싂㛍䊿坍䙃⹕⩘槂䣂㍯弤쉸㡲䴣夦䬥</w:t>
      </w:r>
      <w:r>
        <w:rPr/>
        <w:t>⠨</w:t>
      </w:r>
      <w:r>
        <w:rPr/>
        <w:t>捦䲩槂⬭䍒쌦쉦쵸㵮獾榩믂</w:t>
      </w:r>
      <w:r>
        <w:rPr/>
        <w:t>ꥋ</w:t>
      </w:r>
      <w:r>
        <w:rPr/>
        <w:t>䯂㡎繶칫╳⮻畔呑䵞묪䓂顋洶뼷䛂䥴㉺㋎쉔㉴敲숵䅨制㬳ꥫ</w:t>
      </w:r>
      <w:r>
        <w:rPr/>
        <w:t>Ⱛ</w:t>
      </w:r>
      <w:r>
        <w:rPr/>
        <w:t>眫㋃칱繤条䪥繁⹾顥獒卑㫂땮쉇杁晟숤䩲䝠쉩</w:t>
      </w:r>
      <w:r>
        <w:rPr/>
        <w:t>⡬</w:t>
      </w:r>
      <w:r>
        <w:rPr/>
        <w:t>㶱洪副桴쉶싂䎻啖긱砻싂뇂䤺㤶泃䡅쉚䬫呵䀫쉪땩捄况긷숸쉃䒵剙⨳깬䮣煘숳倷넨癙䖩䠰꥔帻숰甲沩䭍쉭㔱쉋輦䅞故迂쉏䝇䝱杀璩䩔䀬泂䕑</w:t>
      </w:r>
      <w:r>
        <w:rPr/>
        <w:t>ꤻꖘ</w:t>
      </w:r>
      <w:r>
        <w:rPr/>
        <w:t>㝎䛍甲婇䍬ㅺ싂⽯乲忂挬喥桖县䘰䙶縪쉙彣剂싂㍎匰䁲砨㡇歚喩澩</w:t>
      </w:r>
      <w:r>
        <w:rPr/>
        <w:t>⡢</w:t>
      </w:r>
      <w:r>
        <w:rPr/>
        <w:t>兆ㄤ쉃싂</w:t>
      </w:r>
      <w:r>
        <w:rPr/>
        <w:t>꥓</w:t>
      </w:r>
      <w:r>
        <w:rPr/>
        <w:t>숭㮬</w:t>
      </w:r>
      <w:r>
        <w:rPr/>
        <w:t>ⲻ</w:t>
      </w:r>
      <w:r>
        <w:rPr/>
        <w:t>땉㩀딷㕑穟䱑瑾싂㭯绎䷎湩⩏쵧⭡穟쉗砤匱癣毂〤놥片䈴栮칷쉙祡敤녱员숴坞浞숥㮱玩捞灉⩱癆梩┺</w:t>
      </w:r>
      <w:r>
        <w:rPr/>
        <w:t>ꖏ⩅</w:t>
      </w:r>
      <w:r>
        <w:rPr/>
        <w:t>疩䥰截싂睠쵳湄㕩</w:t>
      </w:r>
      <w:r>
        <w:rPr/>
        <w:t>Ⱕ</w:t>
      </w:r>
      <w:r>
        <w:rPr/>
        <w:t>穁뭑㵵ꄲ楆秂㕂捩娤砲䈰䥰晶⽈⵷ꆩ卺竂걷懂䍏矂繧䡡㍡暡뭨㍾䩃纻</w:t>
      </w:r>
      <w:r>
        <w:rPr/>
        <w:t>ꥀ</w:t>
      </w:r>
      <w:r>
        <w:rPr/>
        <w:t>䇂䁋䠨쉯㕧썉쉄썤딵䞡⨯⌯漹㕍숰䧂쉕⍚搯䢵商炿䙊坁泍⏂佩ꥭⓂ㈲뮻䉕⯂캩ケ䁮䄤㥷</w:t>
      </w:r>
      <w:r>
        <w:rPr/>
        <w:t>ⴵ</w:t>
      </w:r>
      <w:r>
        <w:rPr/>
        <w:t>桃撻걫뇂⭢䝭㡳抵싂뭖쉥硐쉍</w:t>
      </w:r>
      <w:r>
        <w:rPr/>
        <w:t>⡃</w:t>
      </w:r>
      <w:r>
        <w:rPr/>
        <w:t>砫숮纣㥆慧嫍</w:t>
      </w:r>
      <w:r>
        <w:rPr/>
        <w:t>ꖏ</w:t>
      </w:r>
      <w:r>
        <w:rPr/>
        <w:t>쵇칖</w:t>
      </w:r>
      <w:r>
        <w:rPr/>
        <w:t>ꦬ</w:t>
      </w:r>
      <w:r>
        <w:rPr/>
        <w:t>琨㞩㩔䁴⬊祗杅㬥泂忂䏂䉊쉱╉砥┹㉆犬</w:t>
      </w:r>
      <w:r>
        <w:rPr/>
        <w:t>⡬</w:t>
      </w:r>
      <w:r>
        <w:rPr/>
        <w:t>쉈玵柂숷䳂橤▣ね洪礭汐</w:t>
      </w:r>
      <w:r>
        <w:rPr/>
        <w:t>ꥅ</w:t>
      </w:r>
      <w:r>
        <w:rPr/>
        <w:t>슥䭤䄫⥰쉨</w:t>
      </w:r>
      <w:r>
        <w:rPr/>
        <w:t>ⰺ⪣</w:t>
      </w:r>
      <w:r>
        <w:rPr/>
        <w:t>爭⍭䱎摖쉪掮㑗榿奯깋盂欶偣ꆩ뮵싂┪刦㐥쉙㝃쵢촪☪㵣䤦竂恡⥗撩究숩㙗㮏䕵㩬♬⦥ꅓ秂熿䵞</w:t>
      </w:r>
      <w:r>
        <w:rPr/>
        <w:t>꧂</w:t>
      </w:r>
      <w:r>
        <w:rPr/>
        <w:t>䜻反ㅑ潌㬦䩃</w:t>
      </w:r>
      <w:r>
        <w:rPr/>
        <w:t>꧂</w:t>
      </w:r>
      <w:r>
        <w:rPr/>
        <w:t>싂䯂䵊뇂獧걤濍澩䘽摪㝵姂싎唣繵⏂뭹狂伽⹚㚩䭵枻呩牪䎣姂喘슩柂</w:t>
      </w:r>
      <w:r>
        <w:rPr/>
        <w:t>ꤪ</w:t>
      </w:r>
      <w:r>
        <w:rPr/>
        <w:t>敧睖啅썁노堵眸㇎䠯䡀㥧</w:t>
      </w:r>
      <w:r>
        <w:rPr/>
        <w:t>ꤩ</w:t>
      </w:r>
      <w:r>
        <w:rPr/>
        <w:t>兰潰⹬쉞ꍐ䓂啨뿂䉂䷂쉓䁯⸨稣坲䥰䞥쉇䃂剬쎘㩇⩪磂㭉㩤䝙숮䢬穕▱䷂쉴ㄪ佮</w:t>
      </w:r>
      <w:r>
        <w:rPr/>
        <w:t>ꔫ</w:t>
      </w:r>
      <w:r>
        <w:rPr/>
        <w:t>積戤掿ぶ㗎堽橄卍傻㭅쉖琻乤䆣癱䵣㉣</w:t>
      </w:r>
      <w:r>
        <w:rPr/>
        <w:t>⠲</w:t>
      </w:r>
      <w:r>
        <w:rPr/>
        <w:t>湴楉㩣惂挬憮쉀</w:t>
      </w:r>
      <w:r>
        <w:rPr/>
        <w:t>ꕋ</w:t>
      </w:r>
      <w:r>
        <w:rPr/>
        <w:t>Ⳃ</w:t>
      </w:r>
      <w:r>
        <w:rPr/>
        <w:t>斩慲拂熱濂</w:t>
      </w:r>
      <w:r>
        <w:rPr/>
        <w:t>ꔩ</w:t>
      </w:r>
      <w:r>
        <w:rPr/>
        <w:t>歋㑮䱅嚣쉇畡㪻乴掮쉣쉷乺姂⥅숴灢㉞䙗猪偎瘸婢瞵䍘㵯땏凂浣怬깐㦱焺噎渥숭坐恸矍쵯땄㢻䲿摌⩌潙氳ꆡ㕕偙扌爨壎뼥쉷䀣橵毂剅㥋硱⻂橶碘쉊㨹敶⩌㨳䍪싂⽸䍧浉凃歃䲥煚䎘⩥嗂䎣唲撣併쵌쉰䱸䵢慡悬秂㍐쉆</w:t>
      </w:r>
      <w:r>
        <w:rPr/>
        <w:t>ⵇ</w:t>
      </w:r>
      <w:r>
        <w:rPr/>
        <w:t>쉵㉬恺녁硆슩㉬䍩洫琩颻㑦啄⭀杴卙䊬數䭥⬸⯂瞏䥎捩㈦딯睪楇䣂쉯쉟硨毂</w:t>
      </w:r>
      <w:r>
        <w:rPr/>
        <w:t>⡦</w:t>
      </w:r>
      <w:r>
        <w:rPr/>
        <w:t>䠴悿췂땒甭㔵圽걪是癏太䄶㈶㥥컎䘮偍挣桕戸勂卶썎喡璩睲</w:t>
      </w:r>
      <w:r>
        <w:rPr/>
        <w:t>ⵗ⯂</w:t>
      </w:r>
      <w:r>
        <w:rPr/>
        <w:t>㥑䙗楳稨䝡䶩琥㑙夸唦╤</w:t>
      </w:r>
      <w:r>
        <w:rPr/>
        <w:t>ⱳ</w:t>
      </w:r>
      <w:r>
        <w:rPr/>
        <w:t>ⷂ</w:t>
      </w:r>
      <w:r>
        <w:rPr/>
        <w:t>瑞</w:t>
      </w:r>
      <w:r>
        <w:rPr/>
        <w:t>ꖱ</w:t>
      </w:r>
      <w:r>
        <w:rPr/>
        <w:t>氪塐慂ꌦ塨祬恉佅盂ㄨ塩䄱</w:t>
      </w:r>
      <w:r>
        <w:rPr/>
        <w:t>ꤸ</w:t>
      </w:r>
      <w:r>
        <w:rPr/>
        <w:t>渤倫廂䒘뾮浗咩싂╴ㅧ彍싎勂䡉櫍숳圹煖╨倯圦な숵ꌸ噬垱쉨싂</w:t>
      </w:r>
      <w:r>
        <w:rPr/>
        <w:t>ⲿ</w:t>
      </w:r>
      <w:r>
        <w:rPr/>
        <w:t>疘欸輷슡捷敢ㅮ䰮㆘쉘瀬묣┣䶮卬㨽땥㩑㕔䭁㉟参猪亩쉲碮묲</w:t>
      </w:r>
      <w:r>
        <w:rPr/>
        <w:t>ꖱ</w:t>
      </w:r>
      <w:r>
        <w:rPr/>
        <w:t>湺轒䟂쵊묦␰┷狂숬特䉥奇悏猬㴸ꥪ坏〵②䔪渷</w:t>
      </w:r>
      <w:r>
        <w:rPr/>
        <w:t>ⱨ</w:t>
      </w:r>
      <w:r>
        <w:rPr/>
        <w:t>칚佘숭뮘捲婪⭑乺䕗슘☮顉⥟嘥喡⽂痂㈥</w:t>
      </w:r>
      <w:r>
        <w:rPr/>
        <w:t>ꦡ</w:t>
      </w:r>
      <w:r>
        <w:rPr/>
        <w:t>쉾㈭嫂</w:t>
      </w:r>
      <w:r>
        <w:rPr/>
        <w:t>ꤸ</w:t>
      </w:r>
      <w:r>
        <w:rPr/>
        <w:t>曂뮥</w:t>
      </w:r>
      <w:r>
        <w:rPr/>
        <w:t>⡈</w:t>
      </w:r>
      <w:r>
        <w:rPr/>
        <w:t>栮㪿䆬뭗梏ꥣ䎱㨹啉⼲</w:t>
      </w:r>
      <w:r>
        <w:rPr/>
        <w:t>⢻⡶</w:t>
      </w:r>
      <w:r>
        <w:rPr/>
        <w:t>䵊</w:t>
      </w:r>
      <w:r>
        <w:rPr/>
        <w:t>⣃</w:t>
      </w:r>
      <w:r>
        <w:rPr/>
        <w:t>쉌䊮㤯䒿歘뇂㎩쉄撘剺礬䴳飂촊顪扏㝰숽⫂뽚</w:t>
      </w:r>
      <w:r>
        <w:rPr/>
        <w:t>ꥊ</w:t>
      </w:r>
      <w:r>
        <w:rPr/>
        <w:t>磂猳凎╱盂轫攺㗎䫂땆浟쉡橾瀨㕨䀣</w:t>
      </w:r>
      <w:r>
        <w:rPr/>
        <w:t>꧂</w:t>
      </w:r>
      <w:r>
        <w:rPr/>
        <w:t>쉘⧂쉾禩놩繱㨫颱旂睥쉅卲䕬㘰딣怪窱垵㭶助䰰圦㡄刦潏슱煸嚮埂㥟疱⩦兘땡⼸㌶⵵싂敵ꅩ</w:t>
      </w:r>
      <w:r>
        <w:rPr/>
        <w:t>ⵀ</w:t>
      </w:r>
      <w:r>
        <w:rPr/>
        <w:t>瑕⏂樰癳숰쉭熘瀻</w:t>
      </w:r>
      <w:r>
        <w:rPr/>
        <w:t>ⵠ</w:t>
      </w:r>
      <w:r>
        <w:rPr/>
        <w:t>슱䯂佨䝄啬쉭坨숣䭈㡬漸牦恢倨㝤捕싂ㅵ弰儺盂偈☪⸪쉬匱樷쉳</w:t>
      </w:r>
      <w:r>
        <w:rPr/>
        <w:t>Ⳃ⦿</w:t>
      </w:r>
      <w:r>
        <w:rPr/>
        <w:t>纱ꍾ㙫╶묶剈牆輣☻䐬깅☦쉹䅖䤲㞵戭◂顐䏂勂쉲㕺秃긫ꎵ⑭㟂㍌쉁쉱參盂塺␬ꌫ㎘ㅡ䜭㡙㷂牑</w:t>
      </w:r>
      <w:r>
        <w:rPr/>
        <w:t>ꔺ⵵ⵞ</w:t>
      </w:r>
      <w:r>
        <w:rPr/>
        <w:t>喱橣档⨭疱쉁㍖㦥顭佇싂慘砪뽱䐷纬</w:t>
      </w:r>
      <w:r>
        <w:rPr/>
        <w:t>⡨</w:t>
      </w:r>
      <w:r>
        <w:rPr/>
        <w:t>쉺䥇䌤䁌䵞䗂儺깢뼰⥅幈奮ㄭ⬱灗㥒䅒숶㮘㐬䵣䇂㵧猻䅕倫㥥</w:t>
      </w:r>
      <w:r>
        <w:rPr/>
        <w:t>ꕭ</w:t>
      </w:r>
      <w:r>
        <w:rPr/>
        <w:t>灠⭆启걕牅㓎橱⦮杰뗂⿂쉶歲쵁⸦㋂湏㭗墿穢꺻慊㙶췍뭎</w:t>
      </w:r>
      <w:r>
        <w:rPr/>
        <w:t>ꥒ</w:t>
      </w:r>
      <w:r>
        <w:rPr/>
        <w:t>睹䈸䕦긵쉅顑䥤估䊣㡒ノ䥚⺱湟䆏쵫氥▿䕒䙘癕䑐</w:t>
      </w:r>
      <w:r>
        <w:rPr/>
        <w:t>ⶩ</w:t>
      </w:r>
      <w:r>
        <w:rPr/>
        <w:t>䱣渤ꍟ愯⍙䝧땫䔩썳ꌭ序쉣╺䭄䍔皏⩱䀻佇琰主뽵㗂䱞恃㖿쉐</w:t>
      </w:r>
      <w:r>
        <w:rPr/>
        <w:t>ⴶ</w:t>
      </w:r>
      <w:r>
        <w:rPr/>
        <w:t>ⱨ</w:t>
      </w:r>
      <w:r>
        <w:rPr/>
        <w:t>捍灨䡏怶쉋勂悩䬽⩄䱗꺡ィ䨤偤ꅬ焹␮炱瑫妣瑑䍁쉠ꄫ떵ꅕ숬秂兵㟂㉷ꍪ㕭瞮걘쉔묷ㆱ瑹偫⨲갨帬嚏頣쉤</w:t>
      </w:r>
      <w:r>
        <w:rPr/>
        <w:t>ꔳ</w:t>
      </w:r>
      <w:r>
        <w:rPr/>
        <w:t>쉠㔳䩅㑉䑱捂⩍</w:t>
      </w:r>
      <w:r>
        <w:rPr/>
        <w:t>꧂</w:t>
      </w:r>
      <w:r>
        <w:rPr/>
        <w:t>牬啃埂㪩䡡⮡佞洩⍮䅲㭚䲥睅凂淂쉓歒䗂轘伲숱䍦䑞歬䉚</w:t>
      </w:r>
      <w:r>
        <w:rPr/>
        <w:t>ⵦ</w:t>
      </w:r>
      <w:r>
        <w:rPr/>
        <w:t>䁊쉁桃⽅噧捴狂痂䨻橶㙨採⹘䋂摭桋夽个␳堭㉔딲浟꥕嘻湁㑥녋㖡⵶暘</w:t>
      </w:r>
      <w:r>
        <w:rPr/>
        <w:t>ꥑ</w:t>
      </w:r>
      <w:r>
        <w:rPr/>
        <w:t>䴰䍓썷뗂䵪䵮潲㏂▩〉땐塢噳幖撏噫扠⭣稽捚瘳䄨挺䭇㙀䬦ㅗꥨ婤掩㫂숴䚿</w:t>
      </w:r>
      <w:r>
        <w:rPr/>
        <w:t>ⵁ</w:t>
      </w:r>
      <w:r>
        <w:rPr/>
        <w:t>㷂摪㊱⌮䡚싎㜳㧂</w:t>
      </w:r>
      <w:r>
        <w:rPr/>
        <w:t>ⱟ</w:t>
      </w:r>
      <w:r>
        <w:rPr/>
        <w:t>瘺</w:t>
      </w:r>
      <w:r>
        <w:rPr/>
        <w:t>꤬</w:t>
      </w:r>
      <w:r>
        <w:rPr/>
        <w:t>畂䡹幄⤶쵏硞禩⨮䵷㛂㵀楙幧摍竎캘</w:t>
      </w:r>
      <w:r>
        <w:rPr/>
        <w:t>⡾</w:t>
      </w:r>
      <w:r>
        <w:rPr/>
        <w:t>䈨䥩劘煪䎮䭆奲걧佂슘歗╲㖣칂判䢮䑳员싂燂沩挥슩</w:t>
      </w:r>
      <w:r>
        <w:rPr/>
        <w:t>ꦱ</w:t>
      </w:r>
      <w:r>
        <w:rPr/>
        <w:t>匤䭕畋楐뮣년</w:t>
      </w:r>
      <w:r>
        <w:rPr/>
        <w:t>ⱶ</w:t>
      </w:r>
      <w:r>
        <w:rPr/>
        <w:t>䑣犘娬ꌹ땢㣃갹</w:t>
      </w:r>
      <w:r>
        <w:rPr/>
        <w:t>ⳃ</w:t>
      </w:r>
      <w:r>
        <w:rPr/>
        <w:t>쉐쵫싍怪䰮桏䑠娹未숯漥</w:t>
      </w:r>
      <w:r>
        <w:rPr/>
        <w:t>Ⳃ</w:t>
      </w:r>
      <w:r>
        <w:rPr/>
        <w:t>砣穑䡑转䔭嫂牟煕扵䅋湞呐䙐</w:t>
      </w:r>
      <w:r>
        <w:rPr/>
        <w:t>ꤊ</w:t>
      </w:r>
      <w:r>
        <w:rPr/>
        <w:t>㩮灦ꍺ獦갭㩚䒘㦡獖䀻〸썎䙎ꅶ㐺砲穙か䷂䕇䝓㵷亩ꌭ婁潁</w:t>
      </w:r>
      <w:r>
        <w:rPr/>
        <w:t>ⵢ</w:t>
      </w:r>
      <w:r>
        <w:rPr/>
        <w:t>祾係究縨桹潺嗃⩥⩃䡗⦩⺿㐽ꎮ⧂䑅㤭䵰</w:t>
      </w:r>
      <w:r>
        <w:rPr/>
        <w:t>Ⱔ</w:t>
      </w:r>
      <w:r>
        <w:rPr/>
        <w:t>栴◍쵥勂湺䧃枣⩉䔹숣䋂䝀本梏뼥㕯扇⤹싂칾渤⼨呺슮䤫뗂华⌣슮</w:t>
      </w:r>
      <w:r>
        <w:rPr/>
        <w:t>ꕪ</w:t>
      </w:r>
      <w:r>
        <w:rPr/>
        <w:t>㠪슿㑁兺♨䧂㝠桔딪쉋Ⓜ噺촩♆겮ꍙ桴奎칖䘴싂㬱氷</w:t>
      </w:r>
      <w:r>
        <w:rPr/>
        <w:t>⡏</w:t>
      </w:r>
      <w:r>
        <w:rPr/>
        <w:t>ォ㛂⮱숦</w:t>
      </w:r>
      <w:r>
        <w:rPr/>
        <w:t>ꤵ</w:t>
      </w:r>
      <w:r>
        <w:rPr/>
        <w:t>䭙ꏃ칀橪畤勃䗂䁐</w:t>
      </w:r>
      <w:r>
        <w:rPr/>
        <w:t>ꔱ</w:t>
      </w:r>
      <w:r>
        <w:rPr/>
        <w:t>繢ꎘ䙆㟂</w:t>
      </w:r>
      <w:r>
        <w:rPr/>
        <w:t>ꥍ</w:t>
      </w:r>
      <w:r>
        <w:rPr/>
        <w:t>녊效䵭⍨砥戴䦘숻㭶氭獨䶩䠽䧎䥇呀㵖⹉噎䜦㵑䩊侵捀␺夯㬻湪녔朷⩰妥椹撵繘㍌쉐幩숯恌弹칊䐴䛂거ㅋ</w:t>
      </w:r>
      <w:r>
        <w:rPr/>
        <w:t>Ⲭ</w:t>
      </w:r>
      <w:r>
        <w:rPr/>
        <w:t>쉱徥䱠嚏㴫硓疬㘦漱毂轞쉠塘싍㭞땑卂嘺䗂佬欲</w:t>
      </w:r>
      <w:r>
        <w:rPr/>
        <w:t>⠷</w:t>
      </w:r>
      <w:r>
        <w:rPr/>
        <w:t>稪䬪䢣쉘䔥쵑㧂㷂暡摵炵暻㭆摃㘺ꅟ⩙㤷溩繈兕卍稹佷</w:t>
      </w:r>
      <w:r>
        <w:rPr/>
        <w:t>ꕤ</w:t>
      </w:r>
      <w:r>
        <w:rPr/>
        <w:t>숺恧吴輭惂䢩〪</w:t>
      </w:r>
      <w:r>
        <w:rPr/>
        <w:t>ⴰ♯⫂</w:t>
      </w:r>
      <w:r>
        <w:rPr/>
        <w:t>汉걓绍⑚埍숱㜤쵐娴ま內슻⬪ꇂ嫂び煀婙恗⸰☪煡価쉋嚿ꇂ晡爵礰쉅塠牄朷㗂嫂ꍂ䕸䑭儳㥎祾䫂硺⼤ꍌ墿晕⼷㍏쉵䍪浾⦿燂⿃쉒⍯彦畧숻☱䥢㑵ꥯ䧂涩㵬</w:t>
      </w:r>
      <w:r>
        <w:rPr/>
        <w:t>ꕤ</w:t>
      </w:r>
      <w:r>
        <w:rPr/>
        <w:t>쉑뽩䱯ㅵ湶⨪㉭晃䕀眽参晠椪⍳䁌卦瑴ꅦ坠䃃潙쉫걕涿㕬⬹넪숶婷样娱痂쎩瓂䉲⹆䛍彟〈頹唲䰬䒬숵㎡㈷숪쉷</w:t>
      </w:r>
      <w:r>
        <w:rPr/>
        <w:t>ꔹ</w:t>
      </w:r>
      <w:r>
        <w:rPr/>
        <w:t>쵅煸儰쉗⨣㕭㵉幱뽄顚橈┯焱⼫沬搫㔸礤쉘奥㍹싂琨匮⼹張甯噮怲硞습숻睂䰫ꍓ䵂싂쉷♬手嘦</w:t>
      </w:r>
      <w:r>
        <w:rPr/>
        <w:t>ꤩ</w:t>
      </w:r>
      <w:r>
        <w:rPr/>
        <w:t>畮⍄⩎쉡䂡暮쉷㘷ヂ杲晣㩀浉歘땅⵲偫婖爰㕰棂썪牍剡䁾㶣⶿Ⓜ奧娻䷂⍾䑯埍긩♕ꄶ㘦쏂</w:t>
      </w:r>
      <w:r>
        <w:rPr/>
        <w:t>⠩</w:t>
      </w:r>
      <w:r>
        <w:rPr/>
        <w:t>慎뭞㈶䑈批縮䩇桹恠垡⹳싂权䓂礩秂䅗渻䚿偵䬥쉆㶬䁔</w:t>
      </w:r>
      <w:r>
        <w:rPr/>
        <w:t>Ⳃ</w:t>
      </w:r>
      <w:r>
        <w:rPr/>
        <w:t>㙉潦㓃슿ꍀ橉⯂⴦盂</w:t>
      </w:r>
      <w:r>
        <w:rPr/>
        <w:t>꧂</w:t>
      </w:r>
      <w:r>
        <w:rPr/>
        <w:t>栻ꥵ棂瑸㩍愥䇂慯䉋歠吴浬余物숵ꄹ숰㐱쉁쉩輳䬤厏</w:t>
      </w:r>
      <w:r>
        <w:rPr/>
        <w:t>ꕯ</w:t>
      </w:r>
      <w:r>
        <w:rPr/>
        <w:t>狂煾㙓䆬㗂ꅳ</w:t>
      </w:r>
      <w:r>
        <w:rPr/>
        <w:t>⡰</w:t>
      </w:r>
      <w:r>
        <w:rPr/>
        <w:t>睦쵞쉁⵹危껂쉡偊㉂⍆塮녀幙㉷啵剸㛂壂㦿䢿䏂爨</w:t>
      </w:r>
      <w:r>
        <w:rPr/>
        <w:t>⢏</w:t>
      </w:r>
      <w:r>
        <w:rPr/>
        <w:t>匊煀쵂辡▵꥗㑘㗂㍳쉬柍䉙午㗃䫂㯂嚘獾携濂〪䍇</w:t>
      </w:r>
      <w:r>
        <w:rPr/>
        <w:t>ⵔ</w:t>
      </w:r>
      <w:r>
        <w:rPr/>
        <w:t>畑</w:t>
      </w:r>
      <w:r>
        <w:rPr/>
        <w:t>ⴺ⩋</w:t>
      </w:r>
      <w:r>
        <w:rPr/>
        <w:t>䁣싂⹁㌷⩢슻搴媿㙆橃廂灨琨</w:t>
      </w:r>
      <w:r>
        <w:rPr/>
        <w:t>꤯</w:t>
      </w:r>
      <w:r>
        <w:rPr/>
        <w:t>浂䑂䑀䠹쎥쉂匹</w:t>
      </w:r>
      <w:r>
        <w:rPr/>
        <w:t>ꔹ</w:t>
      </w:r>
      <w:r>
        <w:rPr/>
        <w:t>潶漺⩰䑯</w:t>
      </w:r>
      <w:r>
        <w:rPr/>
        <w:t>ꗂ</w:t>
      </w:r>
      <w:r>
        <w:rPr/>
        <w:t>恶㝠杋㕬塍┩</w:t>
      </w:r>
      <w:r>
        <w:rPr/>
        <w:t>ꖮ⩮</w:t>
      </w:r>
      <w:r>
        <w:rPr/>
        <w:t>稽䱾㫂ꥱ㒥䉳㴨㈺癋浘啧燂稲㞻</w:t>
      </w:r>
      <w:r>
        <w:rPr/>
        <w:t>ꕬ</w:t>
      </w:r>
      <w:r>
        <w:rPr/>
        <w:t>呶泂쏃쉔㢣义稪婇⫂櫂氩佒ず稶㚥愮䇂㝞</w:t>
      </w:r>
      <w:r>
        <w:rPr/>
        <w:t>ꦡ┷⚘</w:t>
      </w:r>
      <w:r>
        <w:rPr/>
        <w:t>瑫㣎䘱숳㍴㜻쉗슿⍸慩</w:t>
      </w:r>
      <w:r>
        <w:rPr/>
        <w:t>⡞</w:t>
      </w:r>
      <w:r>
        <w:rPr/>
        <w:t>嗂䡉갤┰顓周♔㉵癩㴮땠</w:t>
      </w:r>
      <w:r>
        <w:rPr/>
        <w:t>ꕰ</w:t>
      </w:r>
      <w:r>
        <w:rPr/>
        <w:t>䭣兒眲⨲䱙僂㝯䕮땚繑䊣彋</w:t>
      </w:r>
      <w:r>
        <w:rPr/>
        <w:t>ꔶ</w:t>
      </w:r>
      <w:r>
        <w:rPr/>
        <w:t>杌䡡呺</w:t>
      </w:r>
      <w:r>
        <w:rPr/>
        <w:t>ꥆ</w:t>
      </w:r>
      <w:r>
        <w:rPr/>
        <w:t>徘䩙䱶䗂⍟䵄嗂穹暩扚⤮쉶輪折䕓乗乇伣丵欨䔲䓂悏牑⽯䯂䇎縺㙚䣍敃⎩歰輤⭷숥栫吰떣楑ぅ숯䙺歎쎵숭습塩⵹扉奃ヂ睏帣䝠</w:t>
      </w:r>
      <w:r>
        <w:rPr/>
        <w:t>ꥁ</w:t>
      </w:r>
      <w:r>
        <w:rPr/>
        <w:t>佶瀪쉊걗捅伱㘲䁡垥污□䵉桠猱썙婫序敀傏</w:t>
      </w:r>
      <w:r>
        <w:rPr/>
        <w:t>⢘</w:t>
      </w:r>
      <w:r>
        <w:rPr/>
        <w:t>嘥쉮䉇쉴䖩</w:t>
      </w:r>
      <w:r>
        <w:rPr/>
        <w:t>Ⳃ</w:t>
      </w:r>
      <w:r>
        <w:rPr/>
        <w:t>걤䃂敓慂殿汰䙡⽟祏楌轘걙㔮</w:t>
      </w:r>
      <w:r>
        <w:rPr/>
        <w:t>ꤹ</w:t>
      </w:r>
      <w:r>
        <w:rPr/>
        <w:t>媘怭녚쉧楊桬皱㡩セ攷協</w:t>
      </w:r>
      <w:r>
        <w:rPr/>
        <w:t>ꕡ</w:t>
      </w:r>
      <w:r>
        <w:rPr/>
        <w:t>啖癓幒櫂슏根㝋橐촪쉱㩥㉴䝴澘䙀┭穣犏㝠偵숰温</w:t>
      </w:r>
      <w:r>
        <w:rPr/>
        <w:t>Ⳃ⌥</w:t>
      </w:r>
      <w:r>
        <w:rPr/>
        <w:t>礥枬㴥䓂쵪숯䵋棂䱘确⥠쏂睨싂浉佣쉠㞣</w:t>
      </w:r>
      <w:r>
        <w:rPr/>
        <w:t>⡡</w:t>
      </w:r>
      <w:r>
        <w:rPr/>
        <w:t>슱땇</w:t>
      </w:r>
      <w:r>
        <w:rPr/>
        <w:t>ꗂ</w:t>
      </w:r>
      <w:r>
        <w:rPr/>
        <w:t>㥚䵮瞏쏂싂橸値㕳㕊䆡⥷칌甮뇂䍖瑉⽄〹♯敳쉨</w:t>
      </w:r>
      <w:r>
        <w:rPr/>
        <w:t>⡃</w:t>
      </w:r>
      <w:r>
        <w:rPr/>
        <w:t>쌰㌫⥡㙡顪溬擂⍰斩也숻㕆犿噒哂䅍䅘</w:t>
      </w:r>
      <w:r>
        <w:rPr/>
        <w:t>ꤥ</w:t>
      </w:r>
      <w:r>
        <w:rPr/>
        <w:t>⽣稩慲숤奓氻接正䙊獳㏂剸싎䉹繣㕈쉂䦿挺漨㪱긦榣䁩煖檵䥈畞䅒㓂⹖亡甦⩰쵾㑶⚿扥꥘㏂刪獎勂ꥷ䳂䝤炱</w:t>
      </w:r>
      <w:r>
        <w:rPr/>
        <w:t>⡱⹧</w:t>
      </w:r>
      <w:r>
        <w:rPr/>
        <w:t>兕哂徣兦䫂济⥅ꍾ伻⼻싎杅ꎥ採杫쵶瀵繢形쉫顷⨰䃂啷</w:t>
      </w:r>
      <w:r>
        <w:rPr/>
        <w:t>ⶮ</w:t>
      </w:r>
      <w:r>
        <w:rPr/>
        <w:t>䖣吰䤣堹乍決⑮坥娰䗂滂㖻佣淂</w:t>
      </w:r>
      <w:r>
        <w:rPr/>
        <w:t>⠺</w:t>
      </w:r>
      <w:r>
        <w:rPr/>
        <w:t>柂灬㗂恚㵭碘ㅆ⭁䉣쉌搰㙃쉉幾卢썔犵䩉긬쉮杨熵㑇⽘슡ꇃに湞頳䔻쌴䉕썈奏湾쉣〵숤</w:t>
      </w:r>
      <w:r>
        <w:rPr/>
        <w:t>ꦏ</w:t>
      </w:r>
      <w:r>
        <w:rPr/>
        <w:t>㴶线⍏务䷂</w:t>
      </w:r>
      <w:r>
        <w:rPr/>
        <w:t>ⱘ</w:t>
      </w:r>
      <w:r>
        <w:rPr/>
        <w:t>쎥楮䑎狂䭯吰</w:t>
      </w:r>
      <w:r>
        <w:rPr/>
        <w:t>ⱦ</w:t>
      </w:r>
      <w:r>
        <w:rPr/>
        <w:t>꺥坉祲⨳</w:t>
      </w:r>
      <w:r>
        <w:rPr/>
        <w:t>ⷂ</w:t>
      </w:r>
      <w:r>
        <w:rPr/>
        <w:t>刺䈽䌷参浥㑑泂攱䥔潫顕</w:t>
      </w:r>
      <w:r>
        <w:rPr/>
        <w:t>ⴰ</w:t>
      </w:r>
      <w:r>
        <w:rPr/>
        <w:t>剎氫偧顔摒タ</w:t>
      </w:r>
      <w:r>
        <w:rPr/>
        <w:t>ⵃ</w:t>
      </w:r>
      <w:r>
        <w:rPr/>
        <w:t>㕺㵦䑞瞡畓光䥪곂⽊娦숥⧂싂뽒佷漤爊漴噮嫂頪堺框兢䱢漩뽰</w:t>
      </w:r>
      <w:r>
        <w:rPr/>
        <w:t>ꔵ</w:t>
      </w:r>
      <w:r>
        <w:rPr/>
        <w:t>瀲㕳佅⥙쵔쉫搷か⥦嘷彸湱ꇂ</w:t>
      </w:r>
      <w:r>
        <w:rPr/>
        <w:t>⡣</w:t>
      </w:r>
      <w:r>
        <w:rPr/>
        <w:t>皻弻⌥쉋䥞䄻쉶潆㔴杷⽂癸녠硁슏仂繎쉤걱㔰㡭㠶瑳㝖쉑療⌫焤丱싂輦</w:t>
      </w:r>
      <w:r>
        <w:rPr/>
        <w:t>ꕔ</w:t>
      </w:r>
      <w:r>
        <w:rPr/>
        <w:t>䙗쉱ꎩ繄頨轹㴪庮栫縻싂갲瀱ꍨ扒橚杣</w:t>
      </w:r>
      <w:r>
        <w:rPr/>
        <w:t>ꔦ</w:t>
      </w:r>
      <w:r>
        <w:rPr/>
        <w:t>勍슘救䭇㈭</w:t>
      </w:r>
      <w:r>
        <w:rPr/>
        <w:t>ⵯ⴮</w:t>
      </w:r>
      <w:r>
        <w:rPr/>
        <w:t>쉘桱汆⥐㝙⩷獵晧쉕珂숷歲䆘컂潏临〣㬦恭㓎顂딭숶潨奴슮㍫㍠츣ㅂ┨쉂盂☫</w:t>
      </w:r>
      <w:r>
        <w:rPr/>
        <w:t>⢩</w:t>
      </w:r>
      <w:r>
        <w:rPr/>
        <w:t>쵘䄰䐪</w:t>
      </w:r>
      <w:r>
        <w:rPr/>
        <w:t>ⰱ</w:t>
      </w:r>
      <w:r>
        <w:rPr/>
        <w:t>牱湉뇂㙀响⹗⺘ㆣ夥습绂숸卐偔摫⪵縷䍟䴨䜪⫂㍁㑠幃뭾熥⨩⍄썶쉸⹴╂䅳敃扢扪梣乬⩤慀ꅃ也</w:t>
      </w:r>
      <w:r>
        <w:rPr/>
        <w:t>Ⳃⲱ</w:t>
      </w:r>
      <w:r>
        <w:rPr/>
        <w:t>딥</w:t>
      </w:r>
      <w:r>
        <w:rPr/>
        <w:t>ⱺ</w:t>
      </w:r>
      <w:r>
        <w:rPr/>
        <w:t>穤숥㡑倪甮偹輺璱狂㠳䍣ꄲ幉㇂㭨䬷䵨㥞澘嫂쉨嘸浃頲</w:t>
      </w:r>
      <w:r>
        <w:rPr/>
        <w:t>꧃</w:t>
      </w:r>
      <w:r>
        <w:rPr/>
        <w:t>썓慚㵫䤣쉡꺻쉕㴦爯넰㴣煘牠䀨顓䁵侵㥯歄䱃캿䥌⩕⍐㡁甸䝗恩⛂沱捾㝏숷碱슻㟂壂濎⺣㔳页繊輯慈␲晐轱昪㤪ꏃ懂딪숫攲歯쉨憿슿穗燂晩䑣奤榻䝾睨쉲睌</w:t>
      </w:r>
      <w:r>
        <w:rPr/>
        <w:t>ⲻ</w:t>
      </w:r>
      <w:r>
        <w:rPr/>
        <w:t>哂싂泂䲣晈佐浦乗슣扸卡獬쉚쉃幤䠮慺嘣䔱㍥츣♴珂愹䧂싂惂畞숳⹩쵈쉰⥥竃땎辩䅣깙㙑쵂뭶坯</w:t>
      </w:r>
      <w:r>
        <w:rPr/>
        <w:t>ⵙ</w:t>
      </w:r>
      <w:r>
        <w:rPr/>
        <w:t>⡾</w:t>
      </w:r>
      <w:r>
        <w:rPr/>
        <w:t>湒쉙쉵⍄啊焥ぺ汤⩺扉憩뭘祕縴㉣䝤걂⍭㘻仂䛂睘㴪兢䡵婔栰㐬숤焤柂噧⥵쉖礲걏쉗㉂狍숫潙㖿湃湃칰棂嘴ㆵ㝲略ꆬ愺㤸⥂⪡个槂娽⤭</w:t>
      </w:r>
      <w:r>
        <w:rPr/>
        <w:t>ⵋ</w:t>
      </w:r>
      <w:r>
        <w:rPr/>
        <w:t>䠴</w:t>
      </w:r>
      <w:r>
        <w:rPr/>
        <w:t>⡸</w:t>
      </w:r>
      <w:r>
        <w:rPr/>
        <w:t>午仃숷瀶⥞唯癍旂皣깴煓碩쉺啫뽘彦⑺㟎䜸땡쏃師妮쉰摠瘰㤥戫恘擂㠰䘦輳牫潋䈽㌨䑯歡す燎氫畲ꄵ</w:t>
      </w:r>
      <w:r>
        <w:rPr/>
        <w:t>ꕥ</w:t>
      </w:r>
      <w:r>
        <w:rPr/>
        <w:t>兠⹪浓㮥幔⫂㪏步㝯숺杰㒩쉊〉滃⨬摡䡘䡪偅♏㜱⫂⨤䆬䁰땶㴯塯儨䛂䙒㦻䥇畺绂摡㗂⩶슩ꍔ僂ꅐ㕄杌敧轥嫂㡞⥩湑䵳潾幵彐匪奺뼰♩묳瘷䘵뗂ꏂ彀⍅穘硇슡⭪䙣䡁攺眺⥲䑭矂슏숵段䓂愤䨺깆슣眩⼰겵</w:t>
      </w:r>
      <w:r>
        <w:rPr/>
        <w:t>ⵣ</w:t>
      </w:r>
      <w:r>
        <w:rPr/>
        <w:t>毃啳♈彚呩ㆥ並㜹䥑</w:t>
      </w:r>
      <w:r>
        <w:rPr/>
        <w:t>⡇</w:t>
      </w:r>
      <w:r>
        <w:rPr/>
        <w:t>挊慊䝂欳䑊獦慎ꍩ㚿嘰ㅥ偘江猭㞘䅡湒橭昩礷⹘揂쉢쌫㨮⦩㈳潁摾⿂橷滃頵⨥ꍇ츮焵啘츹</w:t>
      </w:r>
      <w:r>
        <w:rPr/>
        <w:t>⠹</w:t>
      </w:r>
      <w:r>
        <w:rPr/>
        <w:t>祬榩䝩廎塡渳教歚㍱娩睩纩氦숲牭㋂숱쌪⥱桰숻住뽅쉸槂迂硉⭁㡅硨乸⏂盍⛂</w:t>
      </w:r>
      <w:r>
        <w:rPr/>
        <w:t>ꔥ</w:t>
      </w:r>
      <w:r>
        <w:rPr/>
        <w:t>쉘츬㒘䝮怲牶濂䈦瞿愬</w:t>
      </w:r>
      <w:r>
        <w:rPr/>
        <w:t>Ⱘ⌱</w:t>
      </w:r>
      <w:r>
        <w:rPr/>
        <w:t>刽⥯䋂煇轱永쉣䶩⵬睃恙洯</w:t>
      </w:r>
      <w:r>
        <w:rPr/>
        <w:t>Ⳃ</w:t>
      </w:r>
      <w:r>
        <w:rPr/>
        <w:t>뿃䉒唰截䪱斬㙾㝙噈偔숯剩中䃂␪弱촰</w:t>
      </w:r>
      <w:r>
        <w:rPr/>
        <w:t>⢬</w:t>
      </w:r>
      <w:r>
        <w:rPr/>
        <w:t>瀭绂欶擎╕慢㥩恋牲</w:t>
      </w:r>
      <w:r>
        <w:rPr/>
        <w:t>⡒</w:t>
      </w:r>
      <w:r>
        <w:rPr/>
        <w:t>䭞딣㋂䊘併䯂瞡眵恃䍒⑫杢䐶쉍㉘材⧂⽥硹슡㥷⽙㤻㒬숭䉸숻㕮ヂ祃勂䕲奒싂뽖夻敐썦䄩⨣숻椣獘晃䩷䕹갰飂♬㡾쉂䡷싂卨梏쉣捅쉡㡒ꅖ敃佢佁䤲䵺㍹⺡昮써⤷㈲㚏䊥䞬</w:t>
      </w:r>
      <w:r>
        <w:rPr/>
        <w:t>ꕉ</w:t>
      </w:r>
      <w:r>
        <w:rPr/>
        <w:t>칞乵싎⩷儰⸳迎싂硏⩺䡳</w:t>
      </w:r>
      <w:r>
        <w:rPr/>
        <w:t>⠪</w:t>
      </w:r>
      <w:r>
        <w:rPr/>
        <w:t>朮祧⪬⴮噇䰪뽄녉쉉䰰琲녚싂制恥䙣䩊淃㞩</w:t>
      </w:r>
      <w:r>
        <w:rPr/>
        <w:t>ⷎ</w:t>
      </w:r>
      <w:r>
        <w:rPr/>
        <w:t>䍦숳䴮湂歚ꄵ皡摖㬷☻걨顉Ⓝ硺奺繊慄␰煈㍑䐨浈颣㑱䪻㢏煬㝺싎</w:t>
      </w:r>
      <w:r>
        <w:rPr/>
        <w:t>꧂</w:t>
      </w:r>
      <w:r>
        <w:rPr/>
        <w:t>个ꍸ㘪</w:t>
      </w:r>
      <w:r>
        <w:rPr/>
        <w:t>⡙</w:t>
      </w:r>
      <w:r>
        <w:rPr/>
        <w:t>祃坧ꆵ琨晘걐渺⮿⭫숷捍畖</w:t>
      </w:r>
      <w:r>
        <w:rPr/>
        <w:t>ꕫ</w:t>
      </w:r>
      <w:r>
        <w:rPr/>
        <w:t>㟂燍쉧湧磂⍧漯楴쉩⍾獯浣歟䨳晒</w:t>
      </w:r>
      <w:r>
        <w:rPr/>
        <w:t>ꤸ⩮</w:t>
      </w:r>
      <w:r>
        <w:rPr/>
        <w:t>ノ席䘷琸〰吤쉀嚱㌦輤㣂썅拂ゥ㭉䲩䉨䨰炘䭤琳氯碬婄浒숶쉈樥ꇃ䍖䮏低彳䙇傻獂</w:t>
      </w:r>
      <w:r>
        <w:rPr/>
        <w:t>ⵢ</w:t>
      </w:r>
      <w:r>
        <w:rPr/>
        <w:t>숨꺘⥸揂㥏窩惎㨦싍傥숭츲⯃冩燂⩀䣂</w:t>
      </w:r>
      <w:r>
        <w:rPr/>
        <w:t>ⴳ</w:t>
      </w:r>
      <w:r>
        <w:rPr/>
        <w:t>楯坳견硺걯恓슘썋걲쉄⭩溣煉儯囂</w:t>
      </w:r>
      <w:r>
        <w:rPr/>
        <w:t>ꔣ</w:t>
      </w:r>
      <w:r>
        <w:rPr/>
        <w:t>㡍瑢痂摒ⸯ㡲⥟㑚싃輲栴깨쉵⾡컂昪剃깴䉩栻卹坵砣楟쵯佇㇎⩄거䤷</w:t>
      </w:r>
      <w:r>
        <w:rPr/>
        <w:t>ⰻ</w:t>
      </w:r>
      <w:r>
        <w:rPr/>
        <w:t>쉊恌쉪쵚猫坉皱仂쉗ひ杫穴灑</w:t>
      </w:r>
      <w:r>
        <w:rPr/>
        <w:t>ꦮ</w:t>
      </w:r>
      <w:r>
        <w:rPr/>
        <w:t>䅴곂瞡婀㭘愭ꆏ䞩爽㩞淂㮱䵒넱奶䲵땖숨䉏椣烂䲥䅏䈵刳妣楈昴䉄쉹桵䉴䁭幹숸</w:t>
      </w:r>
      <w:r>
        <w:rPr/>
        <w:t>ꖻ</w:t>
      </w:r>
      <w:r>
        <w:rPr/>
        <w:t>瘯婆晆㝰炥숲伷櫂挭䟂⯂夫땬쉑ꍺ壂卢䘫稽숷祒䤮䩅但䤷싂㥱썁싂쵌垿쉌煒♌忎</w:t>
      </w:r>
      <w:r>
        <w:rPr/>
        <w:t>⡄</w:t>
      </w:r>
      <w:r>
        <w:rPr/>
        <w:t>幢㣂唱繉쉗焻攪祄烂⒬㥦㡠爤㤨숨瑸攴㌨牍⽎䵞⩚ネ煕㝰</w:t>
      </w:r>
      <w:r>
        <w:rPr/>
        <w:t>ꔊ</w:t>
      </w:r>
      <w:r>
        <w:rPr/>
        <w:t>㝯桴㩠숤冱䩙痂쉏据㕅稳盂㥡晶䴯뭔㨲圲츪ヂ呭䓂쉔</w:t>
      </w:r>
      <w:r>
        <w:rPr/>
        <w:t>ꤱ</w:t>
      </w:r>
      <w:r>
        <w:rPr/>
        <w:t>䥞䥄塔卍㚡</w:t>
      </w:r>
      <w:r>
        <w:rPr/>
        <w:t>ⲩ</w:t>
      </w:r>
      <w:r>
        <w:rPr/>
        <w:t>塋걡晊㝈뿂毂略噮串噄㬩㗃楴⏂殻強毂쉕㥪썬쉒濎潞兎砷⩲껂睃輬⌺䒬斱繶㍱⤻깞⥎㉟百绂牄갤뭴㭢뭓收㍁ꄦ녤确侵뭌げ쉱风㊬쉶쉕欵䍭</w:t>
      </w:r>
      <w:r>
        <w:rPr/>
        <w:t>Ⱚ</w:t>
      </w:r>
      <w:r>
        <w:rPr/>
        <w:t>ꄽ㓂♴쉉㬺쉬쵀乖싂쉏摋춥㙞恊灎ꌯ넭焷剓塙쌻轂ꥡ涿㏎姂恣攮⍤䳂へ⩙敗瑖쉐敍쉊乞涩⨴氽쉨汕歭穵㐻䠤顩並歑伪搷浥쉀쉢㤱繟牕幣旂㡋汃䱀燂捇</w:t>
      </w:r>
      <w:r>
        <w:rPr/>
        <w:t>Ⱛ</w:t>
      </w:r>
      <w:r>
        <w:rPr/>
        <w:t>䅀⛂싂歔啯卨朳灴瓍뗂㘶獴楃橕숪⥸</w:t>
      </w:r>
      <w:r>
        <w:rPr/>
        <w:t>ꕲ</w:t>
      </w:r>
      <w:r>
        <w:rPr/>
        <w:t>唩걸䦘枬싂彏㴣〯⌬忂숣呥䥵武奓㝑⴮ꎘ䔻</w:t>
      </w:r>
      <w:r>
        <w:rPr/>
        <w:t>꧂</w:t>
      </w:r>
      <w:r>
        <w:rPr/>
        <w:t>啪偮杩㮥泂㜵欥側䝅幒坒墩曂쉮</w:t>
      </w:r>
      <w:r>
        <w:rPr/>
        <w:t>ꕑ</w:t>
      </w:r>
      <w:r>
        <w:rPr/>
        <w:t>曂ꄹ쌻슿쉟㑰块殿싍㵌呋祇</w:t>
      </w:r>
      <w:r>
        <w:rPr/>
        <w:t>ⷎ</w:t>
      </w:r>
      <w:r>
        <w:rPr/>
        <w:t>楞䢣懎琥犩쏃畢⭪獹⨺慕湈⮡숷싍偾쌰䈱싂ꥳ剪瑃⭅츨슣娨㍦䀻㞣쉅ꥮ춵</w:t>
      </w:r>
      <w:r>
        <w:rPr/>
        <w:t>ⱀ</w:t>
      </w:r>
      <w:r>
        <w:rPr/>
        <w:t>獘䉺쉟⑘儷檿䦮䲵礲啊ꥫ汤堳畘</w:t>
      </w:r>
      <w:r>
        <w:rPr/>
        <w:t>⡥</w:t>
      </w:r>
      <w:r>
        <w:rPr/>
        <w:t>顓皬剴넭彣䍊쉡䨻ꅍ䶩湅㵔숵녕땢匳輳擂꺵걟繍쉟狂</w:t>
      </w:r>
      <w:r>
        <w:rPr/>
        <w:t>ꥀ</w:t>
      </w:r>
      <w:r>
        <w:rPr/>
        <w:t>圴㭏晲㖏</w:t>
      </w:r>
      <w:r>
        <w:rPr/>
        <w:t>ꖿ</w:t>
      </w:r>
      <w:r>
        <w:rPr/>
        <w:t>슥㒩娻겻䞩噑㴱䴶땵썈剎昰ꅈ쉔唰掣☶晇ヂ䴩吴쌭땸</w:t>
      </w:r>
      <w:r>
        <w:rPr/>
        <w:t>Ⱔ</w:t>
      </w:r>
      <w:r>
        <w:rPr/>
        <w:t>㣃⩨⍆水㐺촱䡹䍉놡쉉⭣숳秂䀥幦楒걁癪슩煨ꏂ晥杷</w:t>
      </w:r>
      <w:r>
        <w:rPr/>
        <w:t>Ɒ</w:t>
      </w:r>
      <w:r>
        <w:rPr/>
        <w:t>㯂澥쉥╉炿竃唹顊㑉걏쉚㩷顶䠻ꅢꥧ뭘쉣䅥⑱</w:t>
      </w:r>
      <w:r>
        <w:rPr/>
        <w:t>ꕓ</w:t>
      </w:r>
      <w:r>
        <w:rPr/>
        <w:t>輱樫쉓㴤츤⍧쉣梣徏輦㵲쉦㕬稻敥幁祯쉵皡䬫伺㪏⨹嘶奬뼣摗㘯榡䢏㒣牅兏쉰堶猯楨焫挶刦깈礪浹㌫犩矂⼹畮椯摅猤昺牧焯夬ㅨ䵧敂丫怷习숶⽸嗂哂檣䡵椲灲ꅎ쉫朱痂⏂年쉹摑걹匮䌪〉㍋呞琱䌲〩싂䖩䠯杫繲慈쉢氳案乾㬪焹慐㨶⩾啒橮⩑쉖⿂㔴䅟㒵싂牧䪣㠪㤸겿㡹㖱쉳碣⤱⤷獲瀷</w:t>
      </w:r>
      <w:r>
        <w:rPr/>
        <w:t>ꗂ</w:t>
      </w:r>
      <w:r>
        <w:rPr/>
        <w:t>晣坏⽢癟狍격㕁偪␣䝑䵞御숻쉵剘쉌㍈搩䕬搊狃敎쉗惂窩㟎㵶⩷牵䍥쉋싍</w:t>
      </w:r>
      <w:r>
        <w:rPr/>
        <w:t>Ⲙ</w:t>
      </w:r>
      <w:r>
        <w:rPr/>
        <w:t>睭煢</w:t>
      </w:r>
      <w:r>
        <w:rPr/>
        <w:t>ꕘ</w:t>
      </w:r>
      <w:r>
        <w:rPr/>
        <w:t>䆏携쉥䡮</w:t>
      </w:r>
      <w:r>
        <w:rPr/>
        <w:t>ꤴ</w:t>
      </w:r>
      <w:r>
        <w:rPr/>
        <w:t>樥槂♣땉牧ㅧ獱埂ꍧ㊮䑆堽祂ꅺ䧎ꌱ㗃曍櫂恄썈呒坵㥗ꍷ</w:t>
      </w:r>
      <w:r>
        <w:rPr/>
        <w:t>ꦡ</w:t>
      </w:r>
      <w:r>
        <w:rPr/>
        <w:t>쉉䩱㣂쉐⦵倨祅潞刮帲㍮繞</w:t>
      </w:r>
      <w:r>
        <w:rPr/>
        <w:t>⡴</w:t>
      </w:r>
      <w:r>
        <w:rPr/>
        <w:t>佑〺呉묻㭍硤⼤痂唽䬪颡㛂</w:t>
      </w:r>
      <w:r>
        <w:rPr/>
        <w:t>⡎</w:t>
      </w:r>
      <w:r>
        <w:rPr/>
        <w:t>㈦呔ひ渶婔兞幞䤽珂憩ꆥ愫쉠〪츲㖡쉌帹捤烂㜨扔</w:t>
      </w:r>
      <w:r>
        <w:rPr/>
        <w:t>ⷂ</w:t>
      </w:r>
      <w:r>
        <w:rPr/>
        <w:t>䙊僂깪嘲䙄愩噌㑦歚㘳昵♢喣奐䲩煟♢⩘睬晰䔲숻婴異ꥢ</w:t>
      </w:r>
      <w:r>
        <w:rPr/>
        <w:t>⣂╘</w:t>
      </w:r>
      <w:r>
        <w:rPr/>
        <w:t>⺵丩칅ꍸ桫㖻䪻⫂쉏쉓䍂抮㖵쵾ꥰ⹳漴㕤땰㩩칅⤸㇂汯彈乃쉘汶擂氩摯⼬堭玬䵭㣂欯⺱㉄⫂帮祣㨴樣╭䙍夯䑶奯ꥵ♙ꌩ牑彥칩⽋</w:t>
      </w:r>
      <w:r>
        <w:rPr/>
        <w:t>⣂</w:t>
      </w:r>
      <w:r>
        <w:rPr/>
        <w:t>凂悩帺䩶䥊禿싂繲㡥瑫祌㡣盍䘹⭪싃㌱⥩で䡄슩╏兯ꅺ摣䵲ㅇ뮡䥹呣</w:t>
      </w:r>
      <w:r>
        <w:rPr/>
        <w:t>ꔺ</w:t>
      </w:r>
      <w:r>
        <w:rPr/>
        <w:t>쉕摲㵰辩쉠╋界扒ꅎ枬浅健깙画ㄯ䑃꥖㝳䜤䍙견㙪㞘の㴻䱘쏂睺⸫⻂┦ㅰ偟䓍쵹㋃庥㈳浹䜹剪쉢㇂瑥併뭩穪畎惂⨺묤╦</w:t>
      </w:r>
      <w:r>
        <w:rPr/>
        <w:t>ꖻ</w:t>
      </w:r>
      <w:r>
        <w:rPr/>
        <w:t>旍</w:t>
      </w:r>
      <w:r>
        <w:rPr/>
        <w:t>ꥌ</w:t>
      </w:r>
      <w:r>
        <w:rPr/>
        <w:t>㋂畚畇䭮頨轁吸⍖欲务帪奈땱쉯攴繦恞津</w:t>
      </w:r>
      <w:r>
        <w:rPr/>
        <w:t>⡲</w:t>
      </w:r>
      <w:r>
        <w:rPr/>
        <w:t>湔⌮睥슮喩쉊悩枩쵳啲戻㘱噧䭋䙲へ㉭뽚ꍓ厩⩮縥瓂ꍅ瀬獄頲穡쉐当䞏숱⬩ꥳ뽦䁖㦏東疻쉠♷揂䵣䧂䰽쉔顧⚮㭘瓂</w:t>
      </w:r>
      <w:r>
        <w:rPr/>
        <w:t>ⱺ</w:t>
      </w:r>
      <w:r>
        <w:rPr/>
        <w:t>砥睷摗숴奎璥啓㍉촥滂桑忎晰</w:t>
      </w:r>
      <w:r>
        <w:rPr/>
        <w:t>⡸</w:t>
      </w:r>
      <w:r>
        <w:rPr/>
        <w:t>㩗兴㥁洨䀵걬溻싂䱦땁硋纥䡊桁숩꺩溻庥⩬⑙㉧슣㓎䝆ꇂ䪿</w:t>
      </w:r>
      <w:r>
        <w:rPr/>
        <w:t>⵰</w:t>
      </w:r>
      <w:r>
        <w:rPr/>
        <w:t>쉕쉩숶쉑쵋촨⼵堥⻃漫ꍏ䴣匴暣⌮縺</w:t>
      </w:r>
      <w:r>
        <w:rPr/>
        <w:t>⣂</w:t>
      </w:r>
      <w:r>
        <w:rPr/>
        <w:t>䥫ꅮ丮䝑╹凎⹾皬呦▏ꥪꍔ⩭㡰婍抬㥸⑧⩳⫂</w:t>
      </w:r>
      <w:r>
        <w:rPr/>
        <w:t>ꦩ</w:t>
      </w:r>
      <w:r>
        <w:rPr/>
        <w:t>睉㖬걚は戦⥱䆩彷⌭娱奺迂垵㥒⦘䫂䨥쵠飂숽撥瑃</w:t>
      </w:r>
      <w:r>
        <w:rPr/>
        <w:t>ꥀ</w:t>
      </w:r>
      <w:r>
        <w:rPr/>
        <w:t>找䅏礵㡀䁉敂䑫뿂</w:t>
      </w:r>
      <w:r>
        <w:rPr/>
        <w:t>꧂</w:t>
      </w:r>
      <w:r>
        <w:rPr/>
        <w:t>썘秂넨㴫㦬</w:t>
      </w:r>
      <w:r>
        <w:rPr/>
        <w:t>ꕠ</w:t>
      </w:r>
      <w:r>
        <w:rPr/>
        <w:t>垱玏刹슬暻쉐숻</w:t>
      </w:r>
      <w:r>
        <w:rPr/>
        <w:t>ꕹ</w:t>
      </w:r>
      <w:r>
        <w:rPr/>
        <w:t>䴽䨣䁲杙숤쉪溿眰潹숴䍇땆䞱⎻珂ꄴ뾩琱쉭䖿㵪剰䕩䀺㒩圮㥞顥礩슿꺡犥ㅚ䁕做⑗싂쉠捑䤲䁧䭀㭗㡵滂⥫믍䉃柂灏넊놩㕯嫂噖ꎣ㢘槃畲쉒抩땵彯桬獳䅘쵌迂싂슥㔥녠㨨灾ꥠ倶⯂䝵燃㘶㓂䅴櫃㌸䱋煚顪</w:t>
      </w:r>
      <w:r>
        <w:rPr/>
        <w:t>ꤤ</w:t>
      </w:r>
      <w:r>
        <w:rPr/>
        <w:t>㉺䘫眨戯瞥眣彲쉌潧乏剶㐸䡸ぃ칳싂䩡①洪ど㠮ㆱ䅶嗂乫⩄䡖你幕㩔긦뮩䈵癪뮿㝳嘨⮿琬奣棂</w:t>
      </w:r>
      <w:r>
        <w:rPr/>
        <w:t>⡢</w:t>
      </w:r>
      <w:r>
        <w:rPr/>
        <w:t>䶩厥싂恩䔴祲牑숶싂㵭㩄⩁擂ㄶ싂ꇃ浶쉵䮻悵쉁숽䄭⹙秎</w:t>
      </w:r>
      <w:r>
        <w:rPr/>
        <w:t>⣂</w:t>
      </w:r>
      <w:r>
        <w:rPr/>
        <w:t>䙚㐦䧂</w:t>
      </w:r>
      <w:r>
        <w:rPr/>
        <w:t>ꖮ</w:t>
      </w:r>
      <w:r>
        <w:rPr/>
        <w:t>䆏䯂硙湌䈺䁆</w:t>
      </w:r>
      <w:r>
        <w:rPr/>
        <w:t>ⲩ</w:t>
      </w:r>
      <w:r>
        <w:rPr/>
        <w:t>弨售扟側┣⨩㧂亏䡤䁳睡祅啃⽮垵⩙싂弱憡〴㡞飂깁瓍帲겡⸦⌷⩢晇ꅋ칶䫂</w:t>
      </w:r>
      <w:r>
        <w:rPr/>
        <w:t>ⱺ</w:t>
      </w:r>
      <w:r>
        <w:rPr/>
        <w:t>갴땣堻쉆</w:t>
      </w:r>
      <w:r>
        <w:rPr/>
        <w:t>ⱸ</w:t>
      </w:r>
      <w:r>
        <w:rPr/>
        <w:t>넥乲숪砤ㅥꌺ曂㬱捏弸亏⎮迂猽奬戱栫⩂⚏洦㋂걃녏樽啕灎㉬墿</w:t>
      </w:r>
      <w:r>
        <w:rPr/>
        <w:t>ⱦ</w:t>
      </w:r>
      <w:r>
        <w:rPr/>
        <w:t>䁌쉞愫</w:t>
      </w:r>
      <w:r>
        <w:rPr/>
        <w:t>ꤻ</w:t>
      </w:r>
      <w:r>
        <w:rPr/>
        <w:t>ꄣ♒⼴쉬⩄庩偗䠣</w:t>
      </w:r>
      <w:r>
        <w:rPr/>
        <w:t>⡍</w:t>
      </w:r>
      <w:r>
        <w:rPr/>
        <w:t>健ꌴ슱全甴⹊㩍喩婆䕫⨬涮卨⶘땲㡨顮촽⩚</w:t>
      </w:r>
      <w:r>
        <w:rPr/>
        <w:t>⡩</w:t>
      </w:r>
      <w:r>
        <w:rPr/>
        <w:t>㕬ꅤ砲妮垱뇂皿輺䃂迂껂긴智塆⥌猹制牅⨻圲☳䎬쉌</w:t>
      </w:r>
      <w:r>
        <w:rPr/>
        <w:t>⡵</w:t>
      </w:r>
      <w:r>
        <w:rPr/>
        <w:t>熻숸轢⧂㥗䇂䩅桗슻㑷㵉弬框呵歳숮䬬㕴烂䫂䂩戵㑮䉲㉠仂牍⽞</w:t>
      </w:r>
      <w:r>
        <w:rPr/>
        <w:t>ⱒ</w:t>
      </w:r>
      <w:r>
        <w:rPr/>
        <w:t>䩗䞩䍮䁥</w:t>
      </w:r>
      <w:r>
        <w:rPr/>
        <w:t>꧂</w:t>
      </w:r>
      <w:r>
        <w:rPr/>
        <w:t>㡢떬䭧璩⒩⹖</w:t>
      </w:r>
      <w:r>
        <w:rPr/>
        <w:t>ꤲ</w:t>
      </w:r>
      <w:r>
        <w:rPr/>
        <w:t>つ砣㡷灸伴걯摵칎否殿轗煸슿싂땤獘勍쉸䉵偕唽⥣뾿剷䶿輻䩢䅸瀲</w:t>
      </w:r>
      <w:r>
        <w:rPr/>
        <w:t>ⴶ</w:t>
      </w:r>
      <w:r>
        <w:rPr/>
        <w:t>千獆슮漴⚥凃䘳顮卒⍬挪䒬剚</w:t>
      </w:r>
      <w:r>
        <w:rPr/>
        <w:t>ꤥ</w:t>
      </w:r>
      <w:r>
        <w:rPr/>
        <w:t>䙉䀯攻辱轳⬷偹슮斘數</w:t>
      </w:r>
      <w:r>
        <w:rPr/>
        <w:t>⢿</w:t>
      </w:r>
      <w:r>
        <w:rPr/>
        <w:t>浓煮䝍⨺⹖⸤㕢믂杍⻂奲㘳央氥</w:t>
      </w:r>
      <w:r>
        <w:rPr/>
        <w:t>⡁</w:t>
      </w:r>
      <w:r>
        <w:rPr/>
        <w:t>慚㉓䲏⥁潲</w:t>
      </w:r>
      <w:r>
        <w:rPr/>
        <w:t>ⴲ</w:t>
      </w:r>
      <w:r>
        <w:rPr/>
        <w:t>璥䩀⍗쉲묶祅㉚䒩灳噐婅䦩䙭穕⬲祶恧䬦偀塕䭲⮩䅄彯䂘쉳単⏍㓂ꥩ䗍堹恧</w:t>
      </w:r>
      <w:r>
        <w:rPr/>
        <w:t>ꕚ</w:t>
      </w:r>
      <w:r>
        <w:rPr/>
        <w:t>滂㬪⨻摥뭲楎癰冣뮩吭桄쉴⫂硭扯吷㭡丳쉕痂◂恋쉏捷摂䁫挷㤳埂熮╞愬䩫欪</w:t>
      </w:r>
      <w:r>
        <w:rPr/>
        <w:t>ꗂ</w:t>
      </w:r>
      <w:r>
        <w:rPr/>
        <w:t>瑢焴♱㗂捚㣂浤쉬斣伬畣彵撩㘨汅</w:t>
      </w:r>
      <w:r>
        <w:rPr/>
        <w:t>ⷃ</w:t>
      </w:r>
      <w:r>
        <w:rPr/>
        <w:t>塯⒵婓畅利䩌塂㉐</w:t>
      </w:r>
      <w:r>
        <w:rPr/>
        <w:t>꥓</w:t>
      </w:r>
      <w:r>
        <w:rPr/>
        <w:t>ꅱ燂橰♦㕂彌便搶⩙摪숸쵬僂</w:t>
      </w:r>
      <w:r>
        <w:rPr/>
        <w:t>ꤥ</w:t>
      </w:r>
      <w:r>
        <w:rPr/>
        <w:t>潊㏎숻╧⮣彈債潞硖轲席⩥渣犏灐恆扦</w:t>
      </w:r>
      <w:r>
        <w:rPr/>
        <w:t>ꤩ</w:t>
      </w:r>
      <w:r>
        <w:rPr/>
        <w:t>ꥶ⪩♥瘲へ숤恲싂媡塸</w:t>
      </w:r>
      <w:r>
        <w:rPr/>
        <w:t>⡠</w:t>
      </w:r>
      <w:r>
        <w:rPr/>
        <w:t>쉋⩾淍ꍠ㚡갻硫ꍵꍓ偖칆歷숨◂</w:t>
      </w:r>
      <w:r>
        <w:rPr/>
        <w:t>⣂</w:t>
      </w:r>
      <w:r>
        <w:rPr/>
        <w:t>媣弊䶏갬䧂㡥䘲쉂晠繲䕐桦䚣棂㛂쉞留싂⽐獐⑓䁰僂㐨怯卧뭀灩⪿剖䝌呑䱬묪䡡녎㜴㖻䜹堥䝦爺쉅숬슥⸫슥摬쉰竃㏍畬䱭繡숱㭕쉡お摣쉋⩣䥑㭥</w:t>
      </w:r>
      <w:r>
        <w:rPr/>
        <w:t>ꦱ</w:t>
      </w:r>
      <w:r>
        <w:rPr/>
        <w:t>个썞䕡깓⑋潇柂⨽捹ꄽ湢ꍦ墮倮㤽楲⥣湞⻂㕾ㅓ땲쉑歙㩤㜹</w:t>
      </w:r>
      <w:r>
        <w:rPr/>
        <w:t>ⷂ</w:t>
      </w:r>
      <w:r>
        <w:rPr/>
        <w:t>汏◂〥⥺畆캬컂⑕〥獨⪿契妡묽⮏䉵</w:t>
      </w:r>
      <w:r>
        <w:rPr/>
        <w:t>ꤳ</w:t>
      </w:r>
      <w:r>
        <w:rPr/>
        <w:t>婮뼥晣넷爪癹䵗</w:t>
      </w:r>
      <w:r>
        <w:rPr/>
        <w:t>ⰹ</w:t>
      </w:r>
      <w:r>
        <w:rPr/>
        <w:t>촦쉂夤④⍵싂睑숰◂⸭㒿쉀獅䠤ꌪ㗂珂烂㡠뮻</w:t>
      </w:r>
      <w:r>
        <w:rPr/>
        <w:t>ꕖⵒ</w:t>
      </w:r>
      <w:r>
        <w:rPr/>
        <w:t>危꥚넪敨쉺㉀漮恕嘸橸牭㑘썚甦癀쉒ꥲ桲空㪩쉍啨쉍啊칂㐨⨺䥊〴睏別绂獺挮猴쉑땠摘䅇稻♢㪩顨㇃仂땈䝔㤩歇參烂繮⽸眤晤㨩걙녳常填廃伩䱈⺵</w:t>
      </w:r>
      <w:r>
        <w:rPr/>
        <w:t>ꥐ</w:t>
      </w:r>
      <w:r>
        <w:rPr/>
        <w:t>쉬爤⎿堮〱楪</w:t>
      </w:r>
      <w:r>
        <w:rPr/>
        <w:t>ꗂ</w:t>
      </w:r>
      <w:r>
        <w:rPr/>
        <w:t>ꇂ쌰恘浶椺嘬怷ꥬ瘯玩䈵䰤䓂쉨䅍幮䞏昳灣櫂惂壂噁싂슬ꅕ繏兾♙姂扫쉅磃䁄⩊⌲</w:t>
      </w:r>
      <w:r>
        <w:rPr/>
        <w:t>ꤱ</w:t>
      </w:r>
      <w:r>
        <w:rPr/>
        <w:t>敔䤥䡢瘪䱆瞻拍湱⩌⨴ꏍ⽁⨨㥪䵇乑</w:t>
      </w:r>
      <w:r>
        <w:rPr/>
        <w:t>ⰺ</w:t>
      </w:r>
      <w:r>
        <w:rPr/>
        <w:t>䉗湰䑘걲猦嗂曂긻싃眪䱀⑕㖏桖䘬㡠炵塘뽇⬷勂쉒</w:t>
      </w:r>
      <w:r>
        <w:rPr/>
        <w:t>꧍</w:t>
      </w:r>
      <w:r>
        <w:rPr/>
        <w:t>繅帣㉍㖱䥫숴䘸꺻</w:t>
      </w:r>
      <w:r>
        <w:rPr/>
        <w:t>Ⳃ♀</w:t>
      </w:r>
      <w:r>
        <w:rPr/>
        <w:t>슿穑汪別噧場涘払䐻僎㭔뿂穢卐묺㣍놩帲呗眪쉕碵砽䅓촣</w:t>
      </w:r>
      <w:r>
        <w:rPr/>
        <w:t>꧂</w:t>
      </w:r>
      <w:r>
        <w:rPr/>
        <w:t>彊䍲䥤㉧쌴䝣氪潬檩갳</w:t>
      </w:r>
      <w:r>
        <w:rPr/>
        <w:t>⠰</w:t>
      </w:r>
      <w:r>
        <w:rPr/>
        <w:t>썦剞埂姂쉟슩</w:t>
      </w:r>
      <w:r>
        <w:rPr/>
        <w:t>⡣</w:t>
      </w:r>
      <w:r>
        <w:rPr/>
        <w:t>쉪塄䝁䒩剂칤쏂겥桖棂⩥澥떩넱穳㑚才橎䀨㢮報ㄶ桇慹杔婘㭒彦温䵇哂爣㩞건祎䊣夯含䍃⎏㬰쉳䇂䙂⼸쵥呡춥䣂㨻⹱琸懂䮡㍢䖿䱺␯</w:t>
      </w:r>
      <w:r>
        <w:rPr/>
        <w:t>ꥈ</w:t>
      </w:r>
      <w:r>
        <w:rPr/>
        <w:t>䙏⹯眨梵㴪㊥⧂썟狂庣䣃⭩ꍹ쉔</w:t>
      </w:r>
      <w:r>
        <w:rPr/>
        <w:t>⡄</w:t>
      </w:r>
      <w:r>
        <w:rPr/>
        <w:t>歐䡷쉔硺轒畍庿僃愽걸쉃潵㡢歙䬸㙕䕋帱偗堽㊩</w:t>
      </w:r>
      <w:r>
        <w:rPr/>
        <w:t>ⷂ</w:t>
      </w:r>
      <w:r>
        <w:rPr/>
        <w:t>慙㍨</w:t>
      </w:r>
      <w:r>
        <w:rPr/>
        <w:t>꧂</w:t>
      </w:r>
      <w:r>
        <w:rPr/>
        <w:t>㑨춣剞杯묤憬津啮䳂⻂檮ꅈ〹쉦啗秂ㅀ땔⭟䱺䬷껂⹬睭䐰倸⵸⭆싂⩱橣洦扗婌㒱区䟂䑭䌦</w:t>
      </w:r>
      <w:r>
        <w:rPr/>
        <w:t>꧂</w:t>
      </w:r>
      <w:r>
        <w:rPr/>
        <w:t>呦卂汴〲幐숰昭䀬婅匪⽖㥶ㆡ㬪</w:t>
      </w:r>
      <w:r>
        <w:rPr/>
        <w:t>⡐</w:t>
      </w:r>
      <w:r>
        <w:rPr/>
        <w:t>䭗</w:t>
      </w:r>
      <w:r>
        <w:rPr/>
        <w:t>⡢</w:t>
      </w:r>
      <w:r>
        <w:rPr/>
        <w:t>晓汈欩䍩┥犘㥙⹹ㅥ칣牺</w:t>
      </w:r>
      <w:r>
        <w:rPr/>
        <w:t>ꕁ</w:t>
      </w:r>
      <w:r>
        <w:rPr/>
        <w:t>䙭☨⛎썚焊떩唴伨</w:t>
      </w:r>
      <w:r>
        <w:rPr/>
        <w:t>꧂</w:t>
      </w:r>
      <w:r>
        <w:rPr/>
        <w:t>牘걕娲戹숲㙟咻䅷搯䀹ꥲ庿곂嗂⯎쉦䩐炣縺恈⨯迂㝓썉㔤睰兎䪏묹䰳煴㭦쉑컂頯示┬쉪묽㍰浡䅩긪ꄪ姂</w:t>
      </w:r>
      <w:r>
        <w:rPr/>
        <w:t>꧂</w:t>
      </w:r>
      <w:r>
        <w:rPr/>
        <w:t>潏⧂㓂㶡㵠⽨浔뽗ㅟ땥畱穯敋쉧幡㕱ヂ쉖睂啤愮썯⹬㋂坈</w:t>
      </w:r>
      <w:r>
        <w:rPr/>
        <w:t>ⴻ</w:t>
      </w:r>
      <w:r>
        <w:rPr/>
        <w:t>㉞</w:t>
      </w:r>
      <w:r>
        <w:rPr/>
        <w:t>ꕧ</w:t>
      </w:r>
      <w:r>
        <w:rPr/>
        <w:t>뮡䂣烂盃犩䭄㪘狂刨㵐</w:t>
      </w:r>
      <w:r>
        <w:rPr/>
        <w:t>꤭</w:t>
      </w:r>
      <w:r>
        <w:rPr/>
        <w:t>涣煑呄쌻暬䩯啋幠輰䦩橀是溵쉉倻쉁䓂䕺㭋</w:t>
      </w:r>
      <w:r>
        <w:rPr/>
        <w:t>⡉</w:t>
      </w:r>
      <w:r>
        <w:rPr/>
        <w:t>栣⩔䂬倰嗂썾썁썫儮拍ꥰ숬幟⼱㍉㶩坹溩숸役兑쵲珂뭃佲轟⎥</w:t>
      </w:r>
      <w:r>
        <w:rPr/>
        <w:t>ꥄꥎ</w:t>
      </w:r>
      <w:r>
        <w:rPr/>
        <w:t>쉕癈啥爣夫⦘쉺⩙偢ꄬ㕀䔴〦숩⭀杆氨頬呒轎枘┫걾彘劵䤶坪깓땾⫂杒㡵嫂㛂礦ㄩ捖</w:t>
      </w:r>
      <w:r>
        <w:rPr/>
        <w:t>ꦣ</w:t>
      </w:r>
      <w:r>
        <w:rPr/>
        <w:t>⡯</w:t>
      </w:r>
      <w:r>
        <w:rPr/>
        <w:t>ꍵ縰䅇</w:t>
      </w:r>
      <w:r>
        <w:rPr/>
        <w:t>⠫</w:t>
      </w:r>
      <w:r>
        <w:rPr/>
        <w:t>獕泍轥⽒⭋毂㐳䘨䌦⴬䱞㜳숦繕秂</w:t>
      </w:r>
      <w:r>
        <w:rPr/>
        <w:t>ꕚ</w:t>
      </w:r>
      <w:r>
        <w:rPr/>
        <w:t>뿂挵䌥潮뼲䒬⍡</w:t>
      </w:r>
      <w:r>
        <w:rPr/>
        <w:t>ꤱ</w:t>
      </w:r>
      <w:r>
        <w:rPr/>
        <w:t>婓</w:t>
      </w:r>
      <w:r>
        <w:rPr/>
        <w:t>ꕙ</w:t>
      </w:r>
      <w:r>
        <w:rPr/>
        <w:t>쉯扞姂╩晊㧃厣쉲炵城☲䁪놩ㄲ㒻竂桭ぴꌱ쉟呺櫂숨쉭</w:t>
      </w:r>
      <w:r>
        <w:rPr/>
        <w:t>ⴶ</w:t>
      </w:r>
      <w:r>
        <w:rPr/>
        <w:t>免洲⥏䀬땬顑ꥸ⏍祆劏㨻췂槂</w:t>
      </w:r>
      <w:r>
        <w:rPr/>
        <w:t>⢡</w:t>
      </w:r>
      <w:r>
        <w:rPr/>
        <w:t>㑲깗⛂洽⍁</w:t>
      </w:r>
      <w:r>
        <w:rPr/>
        <w:t>ꕾ</w:t>
      </w:r>
      <w:r>
        <w:rPr/>
        <w:t>쉠쉒稩䄹⬫帯煑余싃ꇂ쉕⹪뭙㯂촪湲걱쉏땇敲기숩</w:t>
      </w:r>
      <w:r>
        <w:rPr/>
        <w:t>ⵕ</w:t>
      </w:r>
      <w:r>
        <w:rPr/>
        <w:t>ㅊ</w:t>
      </w:r>
      <w:r>
        <w:rPr/>
        <w:t>⡳</w:t>
      </w:r>
      <w:r>
        <w:rPr/>
        <w:t>䨦扑⽉츭쎥眹婎쉹㍖⩱歺柂瀳⮩ㅣ汣江</w:t>
      </w:r>
      <w:r>
        <w:rPr/>
        <w:t>ꔯ</w:t>
      </w:r>
      <w:r>
        <w:rPr/>
        <w:t>䱃烂</w:t>
      </w:r>
      <w:r>
        <w:rPr/>
        <w:t>ⱖ</w:t>
      </w:r>
      <w:r>
        <w:rPr/>
        <w:t>㐰椭硟乷┯═䩩慌⧂剀슡し囂奈敍熣嘶十뽤ꍁ␤溬뗂敂⥭䭬녓浍挳吷ꏃ쉠占싂浒䈻㩑䉞穳뮮硰㣂묭㥥灦</w:t>
      </w:r>
      <w:r>
        <w:rPr/>
        <w:t>ⰸ</w:t>
      </w:r>
      <w:r>
        <w:rPr/>
        <w:t>䉅䭢偸癎쉚䙐숦樲㷂㑊⵫津畚桨潟氶썖숮獔ぺ嘣䭄乷䁠䑁皥⩹ꅶꇍ憻盎⽷⧂毂䁶⾘璵猺優焮手圴싂债㡋奃歎唣㊥쌶侬썏숵忂䡦䈽榮쵷⽳뾩⨥䛍歳佲뽏싂⦏䒘䥉㍳칶Ⓜ侥牱⮮ꇂ㞮넵䝔啥䯂⬯쉺乬썍煣煯숹積朻夷癘㉚녠祂䠯⎘琥䤸晥㋍ꅚ㕅眶춘兴䅀㷂晤썭䘪숦䥤倳䭁乌傮洫㭖戰⌺ꥳ炻䠮㕉⩨㢻䅫瀦撡啄佉⥒䤹慇⹵啶摳济昱</w:t>
      </w:r>
      <w:r>
        <w:rPr/>
        <w:t>ⲏ</w:t>
      </w:r>
      <w:r>
        <w:rPr/>
        <w:t>䞥歃㟂⨳顮渰㡘眹䭚ꅦ業⫂噗ꅪ壂⹃佟㇂䰨녕숤噌䡚窘쉅湹ꄊꌫ칮䈪捆瑌佩싎⪮␮ꄳ슣쉡恠磍協妬剎瑅䪮싂㓂㑘걒睈쵭䑃</w:t>
      </w:r>
      <w:r>
        <w:rPr/>
        <w:t>⠰</w:t>
      </w:r>
      <w:r>
        <w:rPr/>
        <w:t>쌪긶ꥣ䱷轇㭺甤땟㵊神슬쉒</w:t>
      </w:r>
      <w:r>
        <w:rPr/>
        <w:t>ꕋ</w:t>
      </w:r>
      <w:r>
        <w:rPr/>
        <w:t>汦偃슱⏍樳䪮潄</w:t>
      </w:r>
      <w:r>
        <w:rPr/>
        <w:t>ꤱ⑀</w:t>
      </w:r>
      <w:r>
        <w:rPr/>
        <w:t>攫䱌㡡갴</w:t>
      </w:r>
      <w:r>
        <w:rPr/>
        <w:t>⡳</w:t>
      </w:r>
      <w:r>
        <w:rPr/>
        <w:t>潷쉰扚焤湒⤥ꥪ딭긲棂牢㣂㴪幇敥瑓䜵渮㮩뽩슘㯂䦥⽦弪恬祣坈橆㉋瑀╚卐兞㭈딥姎奂츳即䁔⑭縪⥰灋別䨦⩭奢뗂㙏總檏싂撥⩭⩌檘숹楚灑습묶竂廂㬤咵迂汐剴繬슩䕗㠰䑹溣䵠㚿숲㶩䷂榬欮췂</w:t>
      </w:r>
      <w:r>
        <w:rPr/>
        <w:t>ꕋ꥔</w:t>
      </w:r>
      <w:r>
        <w:rPr/>
        <w:t>숽嫂摍呋뗂䝉卫顠쉟쉦弸숦쉘깔副쉇䀯ㅺ兪촨栲녠䐰块</w:t>
      </w:r>
      <w:r>
        <w:rPr/>
        <w:t>ꕪ</w:t>
      </w:r>
      <w:r>
        <w:rPr/>
        <w:t>䤸渪呠轁╹쉚㷂瑪쉈쉂</w:t>
      </w:r>
      <w:r>
        <w:rPr/>
        <w:t>ⱖ</w:t>
      </w:r>
      <w:r>
        <w:rPr/>
        <w:t>姂珎䭎轡猵户㕶坦浚⭁슥뽀晢䄰</w:t>
      </w:r>
      <w:r>
        <w:rPr/>
        <w:t>ⱕ</w:t>
      </w:r>
      <w:r>
        <w:rPr/>
        <w:t>㬳숰渮뽤䱓㩊桵慵쉕獳別䐴䥥㘦䘪倯뭕浍撩♴♊唳塈䞮爴梿㠴䎡⻂䈷彖⬳䅋怺ꏂ爻쉁䭃换슥扸㍚杸溮䉞⥉</w:t>
      </w:r>
      <w:r>
        <w:rPr/>
        <w:t>⡕</w:t>
      </w:r>
      <w:r>
        <w:rPr/>
        <w:t>砮뿂坡</w:t>
      </w:r>
      <w:r>
        <w:rPr/>
        <w:t>⡦</w:t>
      </w:r>
      <w:r>
        <w:rPr/>
        <w:t>偞</w:t>
      </w:r>
      <w:r>
        <w:rPr/>
        <w:t>꧂</w:t>
      </w:r>
      <w:r>
        <w:rPr/>
        <w:t>塶㩐</w:t>
      </w:r>
      <w:r>
        <w:rPr/>
        <w:t>ⱸ</w:t>
      </w:r>
      <w:r>
        <w:rPr/>
        <w:t>噴쉭쉏㕀燂⩱磂䫂녆㟂촱咥ノ繇焥⽟슱繩塯湪挨쉐瓂佉樭㇃券⩈瀴氬䷂넸</w:t>
      </w:r>
      <w:r>
        <w:rPr/>
        <w:t>ꕏ</w:t>
      </w:r>
      <w:r>
        <w:rPr/>
        <w:t>㐯ꍯ</w:t>
      </w:r>
      <w:r>
        <w:rPr/>
        <w:t>ꕹ꥗</w:t>
      </w:r>
      <w:r>
        <w:rPr/>
        <w:t>㋂田に⥔扳넳견䜽ꄴ捸㨣ㅚ䐵⵹憩颩儱⨩ぺ⩌じ癏㠬㛂䬯싂穌㔺䝋쵰癳幵価䩫㩍</w:t>
      </w:r>
      <w:r>
        <w:rPr/>
        <w:t>⣃</w:t>
      </w:r>
      <w:r>
        <w:rPr/>
        <w:t>㉲振杞搭坣㭄慇⌨頣漪⽨娭⶘䜵쉂⸹뽤⍙楄眷啅䇂晸物潀⹅檡䤦⹤</w:t>
      </w:r>
      <w:r>
        <w:rPr/>
        <w:t>⡓</w:t>
      </w:r>
      <w:r>
        <w:rPr/>
        <w:t>爻天秂䜦慂坪垿㭡⏂Ⓜ毂䱍晄ㅚ桳睫싂獾㉪繘</w:t>
      </w:r>
      <w:r>
        <w:rPr/>
        <w:t>ⶣ</w:t>
      </w:r>
      <w:r>
        <w:rPr/>
        <w:t>㘨児⭔畉칌㩉浴轑뽕澡畩⩉㠭擂ꍇㅆ넻ꅦㅒ⽱깟創曂睋㌳뽀ꍖ뇂顰쉺숨⥑</w:t>
      </w:r>
      <w:r>
        <w:rPr/>
        <w:t>Ⳃ⥞</w:t>
      </w:r>
      <w:r>
        <w:rPr/>
        <w:t>㓂㡎⭖♟䄲杧䁍两⩆圸쌹䕓㷂㨪䝯䁆灤题捹奅桄䕤壂湃▬⩴槂䋂㑹㩟╉幨中悵疱䙪⹰㕑숫䕸杆奭ꥡ㡇楺</w:t>
      </w:r>
      <w:r>
        <w:rPr/>
        <w:t>⡓</w:t>
      </w:r>
      <w:r>
        <w:rPr/>
        <w:t>楞潨ꥩ乇慨洣摓⽊</w:t>
      </w:r>
      <w:r>
        <w:rPr/>
        <w:t>ꖱ</w:t>
      </w:r>
      <w:r>
        <w:rPr/>
        <w:t>㙡썲暡櫃䨩䫂冱奩䭠剟놥颏</w:t>
      </w:r>
      <w:r>
        <w:rPr/>
        <w:t>ⱄ</w:t>
      </w:r>
      <w:r>
        <w:rPr/>
        <w:t>촴沣쉡㢵㥍⨲狂奬䩫畤쉀烂Ⓜꌸ绂⭓燂⥋䥶</w:t>
      </w:r>
      <w:r>
        <w:rPr/>
        <w:t>ꤦ</w:t>
      </w:r>
      <w:r>
        <w:rPr/>
        <w:t>轁</w:t>
      </w:r>
      <w:r>
        <w:rPr/>
        <w:t>ⵓ</w:t>
      </w:r>
      <w:r>
        <w:rPr/>
        <w:t>氥숩땙♰╘慙䕖柎ꥵ쉭朦쉶穂璵숻</w:t>
      </w:r>
      <w:r>
        <w:rPr/>
        <w:t>ⵚ</w:t>
      </w:r>
      <w:r>
        <w:rPr/>
        <w:t>㜊㡘啗楦㣂⧂睌伵堵婭奯</w:t>
      </w:r>
      <w:r>
        <w:rPr/>
        <w:t>ꔲ</w:t>
      </w:r>
      <w:r>
        <w:rPr/>
        <w:t>捈䶻㷎⯂땋㵶⥂捒䭟</w:t>
      </w:r>
      <w:r>
        <w:rPr/>
        <w:t>⠭</w:t>
      </w:r>
      <w:r>
        <w:rPr/>
        <w:t>䞱㩣ꍤ⼥憏伫</w:t>
      </w:r>
      <w:r>
        <w:rPr/>
        <w:t>꧂</w:t>
      </w:r>
      <w:r>
        <w:rPr/>
        <w:t>숮⍯䛂摴疘吥⬻啡㕎戳䝏獫걤쉞</w:t>
      </w:r>
      <w:r>
        <w:rPr/>
        <w:t>꥟</w:t>
      </w:r>
      <w:r>
        <w:rPr/>
        <w:t>숲轓슬뼬뇍떣顳☯揂☷ꄩ䭙䍖㭑⪿</w:t>
      </w:r>
      <w:r>
        <w:rPr/>
        <w:t>⣂</w:t>
      </w:r>
      <w:r>
        <w:rPr/>
        <w:t>䉾欭幆䳎⹍䐪呤瓂飂橎䍺硌⎩项捠卦쵾</w:t>
      </w:r>
      <w:r>
        <w:rPr/>
        <w:t>꧂</w:t>
      </w:r>
      <w:r>
        <w:rPr/>
        <w:t>㚥癆俍癭䉯뭧쉘㙸⹚꥞걲煔暣捍싂꺮湠ꌫ쉌쉲䦵⽕㉾㙓撩摬㘩乧쉨䭣兤江卦</w:t>
      </w:r>
      <w:r>
        <w:rPr/>
        <w:t>ⵍ</w:t>
      </w:r>
      <w:r>
        <w:rPr/>
        <w:t>쏍䕞渰䗎扳⫂儫㥅ㄽ渫⍲녰뮵婟䱨ꅉ쵭堨焺煲儳㋂촳壍繄繕灸Ⓜ凂楾딦浗뿂琫ㅊ申縯䡎䧂楕슱嘽ㅟ㤵侥쉲숤Ⓜ橲朰䦵奬㵠䐮숸㥓쉰쉨㞬禵捶숦轮䄪⨥琳娣剗</w:t>
      </w:r>
      <w:r>
        <w:rPr/>
        <w:t>ⵏ</w:t>
      </w:r>
      <w:r>
        <w:rPr/>
        <w:t>㦩噟㠪</w:t>
      </w:r>
      <w:r>
        <w:rPr/>
        <w:t>⡯</w:t>
      </w:r>
      <w:r>
        <w:rPr/>
        <w:t>ꍔ媬䕖썬忂썎䱢㢏䍾</w:t>
      </w:r>
      <w:r>
        <w:rPr/>
        <w:t>ꖻ</w:t>
      </w:r>
      <w:r>
        <w:rPr/>
        <w:t>憵䁇坃䗂싂乆兪㌥倥繊숱湑異牤ぉ橑긦갪敲㐮䩚䱑㙩䡦쉩떬琴瘫㭈ꌶ⍔顫槂偁慨穮╩䔺䦿쉇떻䡗숯䉖㟂〸㨭</w:t>
      </w:r>
      <w:r>
        <w:rPr/>
        <w:t>ⱙ⥀</w:t>
      </w:r>
      <w:r>
        <w:rPr/>
        <w:t>䗂</w:t>
      </w:r>
      <w:r>
        <w:rPr/>
        <w:t>ⱬ</w:t>
      </w:r>
      <w:r>
        <w:rPr/>
        <w:t>노旂쉬杋┪</w:t>
      </w:r>
      <w:r>
        <w:rPr/>
        <w:t>ⱍ</w:t>
      </w:r>
      <w:r>
        <w:rPr/>
        <w:t>繆</w:t>
      </w:r>
      <w:r>
        <w:rPr/>
        <w:t>ꔶ</w:t>
      </w:r>
      <w:r>
        <w:rPr/>
        <w:t>獺歁偖뭹춥◂뭧㬪⏎呚䮵䎬䩃⍧</w:t>
      </w:r>
      <w:r>
        <w:rPr/>
        <w:t>⡴</w:t>
      </w:r>
      <w:r>
        <w:rPr/>
        <w:t>穤䘴〹婄獍숯㟂슬㜤幧潙劘彋猲⹺〩䥘䥘即㛂䒏甽祳숳燍䲏쉩䮡㣂佾⸻忎癖</w:t>
      </w:r>
      <w:r>
        <w:rPr/>
        <w:t>ꔹ</w:t>
      </w:r>
      <w:r>
        <w:rPr/>
        <w:t>穥杹塠깱췂䩪挫슣愸ㄫ熵輦䭤灇繱⵳넸⩦㥺噦歋干칮暮捳숽쉕奰☸㙢╬曂䌪慐啫䈭㡦넨搳䁮槂䧂䍦砲䵄剱唪䱵瀱⻃璵䁇㑖擂牕⩾摅炬䱆湭㑊격䡬杅쉭</w:t>
      </w:r>
      <w:r>
        <w:rPr/>
        <w:t>꧂</w:t>
      </w:r>
      <w:r>
        <w:rPr/>
        <w:t>劵㤤놥쉟⩐偃ヂ⩇싂乀㙥쉗䂡坨쉘偍쉢洱搫㝂婠걨쉘眨仂</w:t>
      </w:r>
      <w:r>
        <w:rPr/>
        <w:t>⠱</w:t>
      </w:r>
      <w:r>
        <w:rPr/>
        <w:t>싂䗂熏顦쉱䡚넣彩쉊쉊䡇啒쉸序䷂뭺慮婌灤睏㭂걄싂女咵椹瑎䛂츱牑</w:t>
      </w:r>
      <w:r>
        <w:rPr/>
        <w:t>ꔶ</w:t>
      </w:r>
      <w:r>
        <w:rPr/>
        <w:t>⼪椥䨨䂿癅潘杴掩ꇂ䁙猣㍅彫穣元깸⌨㒩㔫塑堦牷旍梣恨⹆攵쎣㜱帯쉤橰䑊扇쌪摙梩晄ꅡ頩摾㉹쉍偯싂硬癚뭳썐柃坩</w:t>
      </w:r>
      <w:r>
        <w:rPr/>
        <w:t>⡒</w:t>
      </w:r>
      <w:r>
        <w:rPr/>
        <w:t>兄獶车啶</w:t>
      </w:r>
      <w:r>
        <w:rPr/>
        <w:t>⠬</w:t>
      </w:r>
      <w:r>
        <w:rPr/>
        <w:t>啤⴦䊏倫숴摲</w:t>
      </w:r>
      <w:r>
        <w:rPr/>
        <w:t>ⵅ</w:t>
      </w:r>
      <w:r>
        <w:rPr/>
        <w:t>쌱瑷撻숬䐴뭦柂ꥪ爭㨴㗂場彞凂숵啓䱂쉐㑶擂뽭㟂娊䥮兤潣㠯瑦伥㓂뽏䱱숹纘䍘槂咥灁ㆥ⍔楖㝨깕沱嫂煉穈斻⽵곂佮啨깞吤뭍⩵繅䴵슡ね䗂穉颻⽵⽌ꌽ</w:t>
      </w:r>
      <w:r>
        <w:rPr/>
        <w:t>⣂</w:t>
      </w:r>
      <w:r>
        <w:rPr/>
        <w:t>䑙䁾輬䅈塤䈷栬䝠㚵䕒숣偉䴩☴䫂╦ꥬ깗㎣㥨㬭</w:t>
      </w:r>
      <w:r>
        <w:rPr/>
        <w:t>ⱳ</w:t>
      </w:r>
      <w:r>
        <w:rPr/>
        <w:t>妵쉋䨯⩧녃攫犮怣</w:t>
      </w:r>
      <w:r>
        <w:rPr/>
        <w:t>⡚</w:t>
      </w:r>
      <w:r>
        <w:rPr/>
        <w:t>獞ㅔ顆슬渳㟂坹쉑単坂딫쉎積㖏⨫♩䅐쉗報겣⵺䩳⚥殡䭾</w:t>
      </w:r>
      <w:r>
        <w:rPr/>
        <w:t>ꖻ⎻</w:t>
      </w:r>
      <w:r>
        <w:rPr/>
        <w:t>啸</w:t>
      </w:r>
      <w:r>
        <w:rPr/>
        <w:t>ⶥ⹆</w:t>
      </w:r>
      <w:r>
        <w:rPr/>
        <w:t>䕯婲㄰꥚㝐櫃璏捉꥙뽶ㅀ穰</w:t>
      </w:r>
      <w:r>
        <w:rPr/>
        <w:t>ⰻ</w:t>
      </w:r>
      <w:r>
        <w:rPr/>
        <w:t>습㋎䭎☪䊡썐垿彴匮凂䨯瘸囂뗎땇㗂싂䄬䰪檡㝰䋂牌䜹㙇숨杶썙슩䵤䝬㜥顒幍伤匩佷窣歗繥䜬穟啘揂福朰䑈⮡싍ㅑ⽋睅숲숥顗牌슱煑㝍ꄲ轥幃漴䤺户</w:t>
      </w:r>
      <w:r>
        <w:rPr/>
        <w:t>꧂</w:t>
      </w:r>
      <w:r>
        <w:rPr/>
        <w:t>㊬땲</w:t>
      </w:r>
      <w:r>
        <w:rPr/>
        <w:t>ⱊ</w:t>
      </w:r>
      <w:r>
        <w:rPr/>
        <w:t>ꖡ</w:t>
      </w:r>
      <w:r>
        <w:rPr/>
        <w:t>ꍄ⤶</w:t>
      </w:r>
      <w:r>
        <w:rPr/>
        <w:t>ⲡ⏂</w:t>
      </w:r>
      <w:r>
        <w:rPr/>
        <w:t>쉭楬⹗䉕⍴</w:t>
      </w:r>
      <w:r>
        <w:rPr/>
        <w:t>ⵚ</w:t>
      </w:r>
      <w:r>
        <w:rPr/>
        <w:t>澬促</w:t>
      </w:r>
      <w:r>
        <w:rPr/>
        <w:t>ꔸ</w:t>
      </w:r>
      <w:r>
        <w:rPr/>
        <w:t>갽䥅徿焴䵋䂩㥹䚩</w:t>
      </w:r>
      <w:r>
        <w:rPr/>
        <w:t>ⷂ</w:t>
      </w:r>
      <w:r>
        <w:rPr/>
        <w:t>㕘</w:t>
      </w:r>
      <w:r>
        <w:rPr/>
        <w:t>⣃</w:t>
      </w:r>
      <w:r>
        <w:rPr/>
        <w:t>ꕳ</w:t>
      </w:r>
      <w:r>
        <w:rPr/>
        <w:t>ꎩⒻ╶䡒䝊㕇晢䅊㬳숦活濂䡥갫咘㚥湟扉䣎ꥴ⪿䉁參㜤숲彾╓ꍂ</w:t>
      </w:r>
      <w:r>
        <w:rPr/>
        <w:t>⡮</w:t>
      </w:r>
      <w:r>
        <w:rPr/>
        <w:t>㥱畸攣晩숯瀣ꥮ㈥䀮</w:t>
      </w:r>
      <w:r>
        <w:rPr/>
        <w:t>ꔸ</w:t>
      </w:r>
      <w:r>
        <w:rPr/>
        <w:t>兹眺䤬쉳쉱偊剦慇㋃浚灢幤䉎䩵燂匩硉</w:t>
      </w:r>
      <w:r>
        <w:rPr/>
        <w:t>ⰶ</w:t>
      </w:r>
      <w:r>
        <w:rPr/>
        <w:t>搶䱕婁䞡⥨⬴숥⩌</w:t>
      </w:r>
      <w:r>
        <w:rPr/>
        <w:t>⡞</w:t>
      </w:r>
      <w:r>
        <w:rPr/>
        <w:t>쉨</w:t>
      </w:r>
      <w:r>
        <w:rPr/>
        <w:t>ꤹ</w:t>
      </w:r>
      <w:r>
        <w:rPr/>
        <w:t>琮縪煭䱁偩⪣彵器녕숨祎</w:t>
      </w:r>
      <w:r>
        <w:rPr/>
        <w:t>ꕁ</w:t>
      </w:r>
      <w:r>
        <w:rPr/>
        <w:t>⡇⨺</w:t>
      </w:r>
      <w:r>
        <w:rPr/>
        <w:t>汙甪弣但쵨睞긣쉉輯쉎쉨믂参⧎坲欯䁣쉲걘愫所</w:t>
      </w:r>
      <w:r>
        <w:rPr/>
        <w:t>ꥍ</w:t>
      </w:r>
      <w:r>
        <w:rPr/>
        <w:t>共놿佄䂻</w:t>
      </w:r>
      <w:r>
        <w:rPr/>
        <w:t>ꤥ</w:t>
      </w:r>
      <w:r>
        <w:rPr/>
        <w:t>囂䱴潏ㄶ㌫숴㞻녫㈶싂깟땏㬮갯⨹</w:t>
      </w:r>
      <w:r>
        <w:rPr/>
        <w:t>Ⳃ</w:t>
      </w:r>
      <w:r>
        <w:rPr/>
        <w:t>曂匹</w:t>
      </w:r>
      <w:r>
        <w:rPr/>
        <w:t>ꥍ</w:t>
      </w:r>
      <w:r>
        <w:rPr/>
        <w:t>恉眳慖䑲题姂䤻啊伦⥬쉁瞩┲뽇䕌♘㢩㭎頩獌칀뽠辩╓猻䕏䅓╄ㄫ係仂頱儨쉔㬽噦癸祳禱땦䜯慯䴻칥땘싂䷂㔷㭾猳␷ㅺ活幖ㅉ⵸녫穩幍塉</w:t>
      </w:r>
      <w:r>
        <w:rPr/>
        <w:t>ⲡ</w:t>
      </w:r>
      <w:r>
        <w:rPr/>
        <w:t>슣䝅ꌸ쉤쉐㚥묽畇㐭䕏坖䞩㍞䕰쉬ꌻ깸猬楰쵖쎣╯哎涬奣뼵㧎抬⼯椪砪䝚䥔㞬䵄唥䙹␲䅯땸婄僂⪡匮璡쉨㑤㠪幱⭞涱䱟⹎ꥹ䵲慭㝈杒轰礪桾㪱兕娨弮湮䉔㕄䰬墩临</w:t>
      </w:r>
      <w:r>
        <w:rPr/>
        <w:t>ꕦ</w:t>
      </w:r>
      <w:r>
        <w:rPr/>
        <w:t>㘫㗂塱⥢㔪㕗玏쉊䩀쏂䅖⍀㯂숲⤦敺슡䕊숫땨䁡㊡췂樰勂窱껂ꌳ쉵ꅗ싂䬥⩒䀪挴</w:t>
      </w:r>
      <w:r>
        <w:rPr/>
        <w:t>⡆</w:t>
      </w:r>
      <w:r>
        <w:rPr/>
        <w:t>⽥瘊㍰뽫欲䘲怹墮㡕扸ꌴ㵎嘱쉄捱噂佉浢걖슩쉀㥆徘乲猳剁顗䍡</w:t>
      </w:r>
      <w:r>
        <w:rPr/>
        <w:t>⠦</w:t>
      </w:r>
      <w:r>
        <w:rPr/>
        <w:t>㦮弪䵔♸⸪䞘⩺湩⼺㉟帵䡊歭㡬쵍䙕捄婚彦捯刬灯㌥牊䀹㐸氱쉭㉦⚱䁯䅒땩쌵湤辮桀䍇춬㝂ꍍ슩倦幁썸䝊稫焥䮻㡱京쵦썉㠵乷ね夵湪呇</w:t>
      </w:r>
      <w:r>
        <w:rPr/>
        <w:t>ꕥ</w:t>
      </w:r>
      <w:r>
        <w:rPr/>
        <w:t>䡺灕䁖ꇂ쉯浙촮剫呀浉䥾⍗</w:t>
      </w:r>
      <w:r>
        <w:rPr/>
        <w:t>꧂</w:t>
      </w:r>
      <w:r>
        <w:rPr/>
        <w:t>吨夸쵕稯タ杷싂恄⭃䝃輦쉃녨烂⛂⩢坌ꏂ⌥灓恱칑橒ꅮ㥶숩晧ㅡㄹ儺全䷃쉥칭楶畵扒㝠⨩潾硁⽣ㅫ䙄傿䜪⽧㥨쉏㯂祅㘪搩슏喡㪥晷</w:t>
      </w:r>
      <w:r>
        <w:rPr/>
        <w:t>꥓</w:t>
      </w:r>
      <w:r>
        <w:rPr/>
        <w:t>嘽⤶搮䴺쉴⤦⑄暱潊㥭싂㪮渳䑖佀䇍㈻杶牒末瑇拃⨶祳䂩㓂婉ꅀ䘯娭땃쉷녆쉑奯瑡무䅍뽅呣쉊圤ꍅ㈳갤祄⸸쉤⑎獠</w:t>
      </w:r>
      <w:r>
        <w:rPr/>
        <w:t>ꖻ⫂</w:t>
      </w:r>
      <w:r>
        <w:rPr/>
        <w:t>숴♺䴯⍔楄䬥頹擂㥯水曎瑒䫍䝇ㅎ䘶恚</w:t>
      </w:r>
      <w:r>
        <w:rPr/>
        <w:t>ꥌ</w:t>
      </w:r>
      <w:r>
        <w:rPr/>
        <w:t>剪サ㝞杵숵硊⑆頹畊啑┯畲炻⦻⼫喥</w:t>
      </w:r>
      <w:r>
        <w:rPr/>
        <w:t>ꦩ</w:t>
      </w:r>
      <w:r>
        <w:rPr/>
        <w:t>⽬䉧⑅愻灉汞㢏쉣</w:t>
      </w:r>
      <w:r>
        <w:rPr/>
        <w:t>⠪</w:t>
      </w:r>
      <w:r>
        <w:rPr/>
        <w:t>湃唴轄䑓䢏歆壂䥙敱併殿䭳丸㤦畵塂䁹㥄慫䩀剄숽〳爣秂╥쉅⫂</w:t>
      </w:r>
      <w:r>
        <w:rPr/>
        <w:t>⢿</w:t>
      </w:r>
      <w:r>
        <w:rPr/>
        <w:t>㙔喩⬷琴慨䏂</w:t>
      </w:r>
      <w:r>
        <w:rPr/>
        <w:t>ꦬ</w:t>
      </w:r>
      <w:r>
        <w:rPr/>
        <w:t>怨⭪牦⑴䵙敎숳珂䁀</w:t>
      </w:r>
      <w:r>
        <w:rPr/>
        <w:t>ꤤ</w:t>
      </w:r>
      <w:r>
        <w:rPr/>
        <w:t>晠才⬳㥟墵쉷燎䡴慖繐卆㉞佄</w:t>
      </w:r>
      <w:r>
        <w:rPr/>
        <w:t>ꖬ</w:t>
      </w:r>
      <w:r>
        <w:rPr/>
        <w:t>㌱悩儥ゥ⏂䱴㨫</w:t>
      </w:r>
      <w:r>
        <w:rPr/>
        <w:t>ꤰ</w:t>
      </w:r>
      <w:r>
        <w:rPr/>
        <w:t>剒걌畬긪㇂濂뽆</w:t>
      </w:r>
      <w:r>
        <w:rPr/>
        <w:t>Ⱡ⹷</w:t>
      </w:r>
      <w:r>
        <w:rPr/>
        <w:t>㡈塄숴伤の䤮䉺乩㙆剙쉲⺵䭢뭫</w:t>
      </w:r>
      <w:r>
        <w:rPr/>
        <w:t>ⵃ</w:t>
      </w:r>
      <w:r>
        <w:rPr/>
        <w:t>㠭厵橞飂颏牕㑶</w:t>
      </w:r>
      <w:r>
        <w:rPr/>
        <w:t>ꤻ⩘</w:t>
      </w:r>
      <w:r>
        <w:rPr/>
        <w:t>䰨㥷砱祇攱楇㈷枩歂榡녅⤩䍗昤ꌷ꥚ご䝶穞䠨䁹㎱䝊癅ꅠ⭫⭬㝠浔㌴숱桪숸慌反촴㭯곂に揂楊権숽戸嚡癙쌬⚥쉸揂䣍严ꥹ㍤⥐䓂뭷內ꎿ곎☪斬䑂</w:t>
      </w:r>
      <w:r>
        <w:rPr/>
        <w:t>ⵎ</w:t>
      </w:r>
      <w:r>
        <w:rPr/>
        <w:t>楗扐堪캩떡⨳</w:t>
      </w:r>
      <w:r>
        <w:rPr/>
        <w:t>⡧</w:t>
      </w:r>
      <w:r>
        <w:rPr/>
        <w:t>掱䵪충</w:t>
      </w:r>
      <w:r>
        <w:rPr/>
        <w:t>ⱬ</w:t>
      </w:r>
      <w:r>
        <w:rPr/>
        <w:t>橍偊㠯</w:t>
      </w:r>
      <w:r>
        <w:rPr/>
        <w:t>ⷂ</w:t>
      </w:r>
      <w:r>
        <w:rPr/>
        <w:t>剎</w:t>
      </w:r>
      <w:r>
        <w:rPr/>
        <w:t>⡦</w:t>
      </w:r>
      <w:r>
        <w:rPr/>
        <w:t>䟂㷂쉘㫂쉋䕂㖩䌨恪杢쉀儻썇䡒扴䱓ꥺꅤ灃幨쌹ネ싂숻㦏欦⨳싃埍䴴溮껂싎뇂轇䇂⼦弤⤰쵤쵫䝠㐱礥獶頩㝉긩捏歱漯䖥低匬䁰쉤偀췂汵쉨砭쉏瀣숤⸴⩘</w:t>
      </w:r>
      <w:r>
        <w:rPr/>
        <w:t>ꖵ</w:t>
      </w:r>
      <w:r>
        <w:rPr/>
        <w:t>컂⾣奨쉦䐫参⍌恫瘊獫뽏Ⓜ䉘䪏揂輷瘰썭欩利樯怩仂ꍠ祂ꇂ啵偞䝴ꅏ恲牅物秂㎱㧂姂䝂晱繬䃂䁫㕱䱓敥䑢</w:t>
      </w:r>
      <w:r>
        <w:rPr/>
        <w:t>ⱉ⯂</w:t>
      </w:r>
      <w:r>
        <w:rPr/>
        <w:t>㉮䕈┽剄睴</w:t>
      </w:r>
      <w:r>
        <w:rPr/>
        <w:t>ⵐ</w:t>
      </w:r>
      <w:r>
        <w:rPr/>
        <w:t>榻䝭숽廂瀫欬䰲⭔쉪䅒塯㑍깓畦慀瞮煊㡚⴫坥⥣숵䵵〨撮琯⪩㪘䧂䨷⤽溵䩓䫂䕲䍑곂䍣</w:t>
      </w:r>
      <w:r>
        <w:rPr/>
        <w:t>⠨</w:t>
      </w:r>
      <w:r>
        <w:rPr/>
        <w:t>䂻繞汫慉㠭桨⨷瑲쉡顶⑂偐癥㬻㚩</w:t>
      </w:r>
      <w:r>
        <w:rPr/>
        <w:t>ⷂ</w:t>
      </w:r>
      <w:r>
        <w:rPr/>
        <w:t>㋂熱ꍦ⼶璱啈䴯㣂判㑣</w:t>
      </w:r>
      <w:r>
        <w:rPr/>
        <w:t>⡯</w:t>
      </w:r>
      <w:r>
        <w:rPr/>
        <w:t>뼪㞵쉹㨬啊奸廂攬杢⩡棂敠幵洪嘽之瀪싂猪썊⹷숸瑺䂏故녺쵥숦숥弸卟䂡稰汮♙匬倮</w:t>
      </w:r>
      <w:r>
        <w:rPr/>
        <w:t>⡃</w:t>
      </w:r>
      <w:r>
        <w:rPr/>
        <w:t>숪欨싂䡤쉑䲵䡢⩥椹쉂슏圲䉍딯쉇숬杸卶䅑</w:t>
      </w:r>
      <w:r>
        <w:rPr/>
        <w:t>ꦱ</w:t>
      </w:r>
      <w:r>
        <w:rPr/>
        <w:t>輶쉘穡浕䧍獅䥺䚩县烂娪䖿갱㋂녏睍슩䜹쉳슩恇쉒秂㨹숻⩑</w:t>
      </w:r>
      <w:r>
        <w:rPr/>
        <w:t>꧂</w:t>
      </w:r>
      <w:r>
        <w:rPr/>
        <w:t>畦⹰▩숬剰㙤습彮托壂堫津硩</w:t>
      </w:r>
      <w:r>
        <w:rPr/>
        <w:t>ꤷ</w:t>
      </w:r>
      <w:r>
        <w:rPr/>
        <w:t>䵟䕴燂깠</w:t>
      </w:r>
      <w:r>
        <w:rPr/>
        <w:t>ꤻ</w:t>
      </w:r>
      <w:r>
        <w:rPr/>
        <w:t>夵쉏煦녅ꥰ⑖㵠⹓䬽♐䑁穉썉쉖숨狂치伤⍄쉧뼲㙞쉋婤䲡婀爴氱浹版兆渨㑈轂㐤痂싂幏婃쌤㔭晒㌫쉘㝂</w:t>
      </w:r>
      <w:r>
        <w:rPr/>
        <w:t>ꖥ</w:t>
      </w:r>
      <w:r>
        <w:rPr/>
        <w:t>桎㕆䡤㙚䙓㖡␲㌵䮻</w:t>
      </w:r>
      <w:r>
        <w:rPr/>
        <w:t>ꤥ</w:t>
      </w:r>
      <w:r>
        <w:rPr/>
        <w:t>洯癞䐻ぶ彞⼤䅳顟⪮묪⺬殱䙰拃</w:t>
      </w:r>
      <w:r>
        <w:rPr/>
        <w:t>ⰵ</w:t>
      </w:r>
      <w:r>
        <w:rPr/>
        <w:t>轐䙵殩썎啍佁烂噆㡆㗃㤮磃䄽쉅⬫䙀捄婺㇂潌촽哂㍧呶ꎏ㡃䈰䥍淂殡⧂厱⍎㔦濂䡆界⑬朰쉓啴㝬놩숭桥灎뮣ꇎ슘</w:t>
      </w:r>
      <w:r>
        <w:rPr/>
        <w:t>ⱃ</w:t>
      </w:r>
      <w:r>
        <w:rPr/>
        <w:t>㑄⏂썥歠碵奡弣</w:t>
      </w:r>
      <w:r>
        <w:rPr/>
        <w:t>ꤩ</w:t>
      </w:r>
      <w:r>
        <w:rPr/>
        <w:t>呉㢬楏窩숫쉭癩싂頲ꍅ䦏㴰⍧搦䲡睷䊘쉆刦③䅕慩湑硌穉勂䶿䑌琺⩥兂⹴㩕갤桫敄犱䉱橸塟䥱넴쉺婨㐲摕싂佉숶䭵䤲ㅶ歫匽垥땀깳飂湓䪡桎剞䩤穅桇⩗楥㕎捩塗쉄ꥯ䑇扗她숪䷂</w:t>
      </w:r>
      <w:r>
        <w:rPr/>
        <w:t>ⴲ</w:t>
      </w:r>
      <w:r>
        <w:rPr/>
        <w:t>ꄺ瀽㙉䕶绂售匭</w:t>
      </w:r>
      <w:r>
        <w:rPr/>
        <w:t>ꦻ</w:t>
      </w:r>
      <w:r>
        <w:rPr/>
        <w:t>싂㝵劘疿痂ꅕ削㭵쉡扏塃쉴땴ㄪ桪眸㦣头壂癳쉘㉴亏쉗곂슩슱㙍偠⩲깉⮱쉌습ꏂ쉾兰戶焺庵癲쉖冱乚⩁獍䥠䍮冻넪⨥䑑摁剪㵨瑁材剘㕎䪡埂ꥴ㜻쉭</w:t>
      </w:r>
      <w:r>
        <w:rPr/>
        <w:t>⵰</w:t>
      </w:r>
      <w:r>
        <w:rPr/>
        <w:t>仂</w:t>
      </w:r>
      <w:r>
        <w:rPr/>
        <w:t>ꥂ⚡⹯</w:t>
      </w:r>
      <w:r>
        <w:rPr/>
        <w:t>债揍甭繱摉ㅚ䬶䍇⹗㕧橨嚿㬊窡樱</w:t>
      </w:r>
      <w:r>
        <w:rPr/>
        <w:t>ꔩ</w:t>
      </w:r>
      <w:r>
        <w:rPr/>
        <w:t>淂湋祡⵲暏♂딶</w:t>
      </w:r>
      <w:r>
        <w:rPr/>
        <w:t>ꕕ</w:t>
      </w:r>
      <w:r>
        <w:rPr/>
        <w:t>䔵湷⍨梱盂⽣桠䥈⨥捎♐䉡싎瑩쉴䝐㭧瓎䷃搣ꅂ梬畏䁀쉕㵶灏灞痂喩瘽䠲◂㚮獯䕈겣灞⺡徣堻冮剡扲ꄰ⤣搣</w:t>
      </w:r>
      <w:r>
        <w:rPr/>
        <w:t>ⴱ</w:t>
      </w:r>
      <w:r>
        <w:rPr/>
        <w:t>䔪恴㤦쉠㪬乣獂㠤㈩硣洲瑕猴䍧쉴䆣畺⏎⤤</w:t>
      </w:r>
      <w:r>
        <w:rPr/>
        <w:t>ꔣ</w:t>
      </w:r>
      <w:r>
        <w:rPr/>
        <w:t>傻幀⑑牖㕪䅾⩐歘⫍</w:t>
      </w:r>
      <w:r>
        <w:rPr/>
        <w:t>꤬</w:t>
      </w:r>
      <w:r>
        <w:rPr/>
        <w:t>䙁儷꺘顑㑵强䮮坆숮伫囂깺没煗⧂믍╲긱⮱婠縪䥞喘佐䔲煕捗ꆥ洷氪頲怯쉇쉤</w:t>
      </w:r>
      <w:r>
        <w:rPr/>
        <w:t>ꔪ</w:t>
      </w:r>
      <w:r>
        <w:rPr/>
        <w:t>佨뗂哂䝯〱珂놣浙䐻损⛂濂쉅䛂䍔䁓慣璩嗂癞瓂顶椩깐棃橴싍夻穬䰬䍒</w:t>
      </w:r>
      <w:r>
        <w:rPr/>
        <w:t>ꦥ</w:t>
      </w:r>
      <w:r>
        <w:rPr/>
        <w:t>煹佷幃庡쉏刴浇㵰⍪㩌拂㜥禩䌳烂桗䈨輷剔塁䵺刯䨭</w:t>
      </w:r>
      <w:r>
        <w:rPr/>
        <w:t>ꤰ</w:t>
      </w:r>
      <w:r>
        <w:rPr/>
        <w:t>䌹⑉촨百塴쉋桯儺ꥫ种獡쉞燂⍹䉂뿂</w:t>
      </w:r>
      <w:r>
        <w:rPr/>
        <w:t>꤫</w:t>
      </w:r>
      <w:r>
        <w:rPr/>
        <w:t>땾⩥쉄㍔䖏츱싂繺갣䛂</w:t>
      </w:r>
      <w:r>
        <w:rPr/>
        <w:t>ⴶ</w:t>
      </w:r>
      <w:r>
        <w:rPr/>
        <w:t>㬷㙩儫싂灾껂쉍砵딭숶㑂煬区</w:t>
      </w:r>
      <w:r>
        <w:rPr/>
        <w:t>⢣⚩⮻</w:t>
      </w:r>
      <w:r>
        <w:rPr/>
        <w:t>뼬꥘戩</w:t>
      </w:r>
      <w:r>
        <w:rPr/>
        <w:t>ꥎ꥗</w:t>
      </w:r>
      <w:r>
        <w:rPr/>
        <w:t>㝎</w:t>
      </w:r>
      <w:r>
        <w:rPr/>
        <w:t>ꦵ</w:t>
      </w:r>
      <w:r>
        <w:rPr/>
        <w:t>ㄪ</w:t>
      </w:r>
      <w:r>
        <w:rPr/>
        <w:t>⡡</w:t>
      </w:r>
      <w:r>
        <w:rPr/>
        <w:t>쉲</w:t>
      </w:r>
      <w:r>
        <w:rPr/>
        <w:t>⠵</w:t>
      </w:r>
      <w:r>
        <w:rPr/>
        <w:t>녩⹃♒㗂㆘桑칙匰硂㝇ㅇ☮</w:t>
      </w:r>
      <w:r>
        <w:rPr/>
        <w:t>ⴽ</w:t>
      </w:r>
      <w:r>
        <w:rPr/>
        <w:t>쉒愹㑀偡惂弣卤⨰浹浚䱋⎩挮䑾⫂祌䍩氦⦥擂ꎘ䥁䦮䢵漯睐䞏捞깨瞩ゥ♲轎⥠斿息䘪汴䝘㥘㬽</w:t>
      </w:r>
      <w:r>
        <w:rPr/>
        <w:t>ⱨ</w:t>
      </w:r>
      <w:r>
        <w:rPr/>
        <w:t>䨤䀷穢긵䵖䱸⩱瞡穪慺⌻슩轡獨ꍗ䑂</w:t>
      </w:r>
      <w:r>
        <w:rPr/>
        <w:t>⡪⩪</w:t>
      </w:r>
      <w:r>
        <w:rPr/>
        <w:t>哂灲췎⨩</w:t>
      </w:r>
      <w:r>
        <w:rPr/>
        <w:t>⡊</w:t>
      </w:r>
      <w:r>
        <w:rPr/>
        <w:t>䍯┭産捆㉏轄扭䌹쉠䰴쉙䠰♌㉆楀</w:t>
      </w:r>
      <w:r>
        <w:rPr/>
        <w:t>ⲱ</w:t>
      </w:r>
      <w:r>
        <w:rPr/>
        <w:t>捁䲬䥵䅸纻婄挰ぱ䋂帻</w:t>
      </w:r>
      <w:r>
        <w:rPr/>
        <w:t>⡰</w:t>
      </w:r>
      <w:r>
        <w:rPr/>
        <w:t>係㜴䛂扗ꌻ쎡ヂ쉒䝩쉄⹹䯎䱡숰ぷ⽟弳쉕泂痂⸪숫</w:t>
      </w:r>
      <w:r>
        <w:rPr/>
        <w:t>ꕍ</w:t>
      </w:r>
      <w:r>
        <w:rPr/>
        <w:t>搽歳㐮猪침䐣绂縺爽⒮潙숷</w:t>
      </w:r>
      <w:r>
        <w:rPr/>
        <w:t>⠶</w:t>
      </w:r>
      <w:r>
        <w:rPr/>
        <w:t>䈨쉱杙쉰㙮䗂⾬걒칟</w:t>
      </w:r>
      <w:r>
        <w:rPr/>
        <w:t>⡓</w:t>
      </w:r>
      <w:r>
        <w:rPr/>
        <w:t>睌䑅䭈싍潦顴슬싎䝡</w:t>
      </w:r>
      <w:r>
        <w:rPr/>
        <w:t>ꕰ</w:t>
      </w:r>
      <w:r>
        <w:rPr/>
        <w:t>뽂䩶䏎</w:t>
      </w:r>
      <w:r>
        <w:rPr/>
        <w:t>⠲</w:t>
      </w:r>
      <w:r>
        <w:rPr/>
        <w:t>伮㉾呵夲圦⎩㴣䨳</w:t>
      </w:r>
      <w:r>
        <w:rPr/>
        <w:t>꧂</w:t>
      </w:r>
      <w:r>
        <w:rPr/>
        <w:t>㖿㭚报㒮珍꺬䁣</w:t>
      </w:r>
      <w:r>
        <w:rPr/>
        <w:t>ꖩ</w:t>
      </w:r>
      <w:r>
        <w:rPr/>
        <w:t>噂숲福復䌷彲墬⿂䄨녃丮쌳戰汚杦㈸淂㔤松㨫</w:t>
      </w:r>
      <w:r>
        <w:rPr/>
        <w:t>Ⱪ⠴</w:t>
      </w:r>
      <w:r>
        <w:rPr/>
        <w:t>睷슬䝪쉋䶻乨剺枱輽㭪䥃獇潳칷䵡歔丽♭乩쉾㩮倶걑㐮㴵칯婧겮㊬걪⌥㧂き婒怳獋熱是㥮숸桞䴭獒灗悻爮噟湷䀥㟃䍨䵶樶晦곂䀪칋涮ㅢ쉧넶㣂숥䏂晌䊏㥫숪䴤숯</w:t>
      </w:r>
      <w:r>
        <w:rPr/>
        <w:t>ꔵ</w:t>
      </w:r>
      <w:r>
        <w:rPr/>
        <w:t>걊</w:t>
      </w:r>
      <w:r>
        <w:rPr/>
        <w:t>ꤊ</w:t>
      </w:r>
      <w:r>
        <w:rPr/>
        <w:t>硊㬮橌轓쌪囂坚⍶㉕╊뽙她츬</w:t>
      </w:r>
      <w:r>
        <w:rPr/>
        <w:t>⡨</w:t>
      </w:r>
      <w:r>
        <w:rPr/>
        <w:t>恡廂㞵꧎걺싂䭉㑒⽈搥쉦㨬䥙慨墏㐸潖ぴ㪻刬쌭䵂쉁䉭⥵쉬棂睏に䗂䭐</w:t>
      </w:r>
      <w:r>
        <w:rPr/>
        <w:t>Ⳃ</w:t>
      </w:r>
      <w:r>
        <w:rPr/>
        <w:t>ꇃ䑤歎汾窘Ⓙ憿</w:t>
      </w:r>
      <w:r>
        <w:rPr/>
        <w:t>꧂</w:t>
      </w:r>
      <w:r>
        <w:rPr/>
        <w:t>㟎彟彙䋂䜥噃囂ꅃ沬꥘⑞쉢呺⮩쉃樶⼸㤴㵒㙢潄䪩楍卄汃⼽決깹㡠䑚橀敁쉭挫♂㵢캵棎柂䄩䌲昱癡杓呖津䇃⫎墿㜳杚쉌碏䝌柂汊ꅏ扅놻浗⍁ꥤ礻稶⧃䠶䱌㊘녦浨땊⵪掬⮱⹨全坏滂䙶獱곂睳䝑⥾䲻쉡⸥⏂辥쉌㓂眫㓂㴲克䭀㨽睲稰깲轈䘬싂칁䨥뮥揂眷磂輫浟噵迂싂</w:t>
      </w:r>
      <w:r>
        <w:rPr/>
        <w:t>⠱</w:t>
      </w:r>
      <w:r>
        <w:rPr/>
        <w:t>干妘싂ㅕ䜰ꥭ彀䜻濂싂祐㝳ㅺ㜱債䐭</w:t>
      </w:r>
      <w:r>
        <w:rPr/>
        <w:t>⡤</w:t>
      </w:r>
      <w:r>
        <w:rPr/>
        <w:t>娪典慠싂㵠䢮䍔ꥮ⬤兯灏奷危슡쉯</w:t>
      </w:r>
      <w:r>
        <w:rPr/>
        <w:t>ꤥ</w:t>
      </w:r>
      <w:r>
        <w:rPr/>
        <w:t>瓂娰⧂燂先쉄婇ꇂ䌸쉇坊䕘쉃癍⍣딩楾汔戦㡦꥖㡯輽犣㡀嘪♣땂쉲况唳〉ꄬ넣⹅娸⒩⿂䶵洤</w:t>
      </w:r>
      <w:r>
        <w:rPr/>
        <w:t>ꗃ</w:t>
      </w:r>
      <w:r>
        <w:rPr/>
        <w:t>숥竂娯칙䧂</w:t>
      </w:r>
      <w:r>
        <w:rPr/>
        <w:t>꧂</w:t>
      </w:r>
      <w:r>
        <w:rPr/>
        <w:t>㣍뽊坞刮參灺숲㭦幨䕪潪촺棂圭㵘슩䝥彆쉖②㔦㬪颩堩䵈买╳䐪慖噸⫂䍓㡬㑦憩䩦</w:t>
      </w:r>
      <w:r>
        <w:rPr/>
        <w:t>ꕩ</w:t>
      </w:r>
      <w:r>
        <w:rPr/>
        <w:t>竂牞䑒塾⽗㤻䓂숲⑄矃旂睺㟂㙉쉢⥹曂쉞眲䍖御곂</w:t>
      </w:r>
      <w:r>
        <w:rPr/>
        <w:t>ⱒ</w:t>
      </w:r>
      <w:r>
        <w:rPr/>
        <w:t>盂㤪⍂㉳숦刷㦥⹓捾㮥㡏憻</w:t>
      </w:r>
      <w:r>
        <w:rPr/>
        <w:t>ꦵ</w:t>
      </w:r>
      <w:r>
        <w:rPr/>
        <w:t>숳潅깇㉚⼷う㷂㍌칳塤숱呂⦩䔺싂梏癑慱슡㩀䝠偪䡗湯䧂▿嫂묨祯숮捣懂晃ꄬォ囎迂䵯㖿⯂慇欮段扟녡쉇厩㷂⨽㒬숫偹걸┲숸뽲⽱</w:t>
      </w:r>
      <w:r>
        <w:rPr/>
        <w:t>ⵔ</w:t>
      </w:r>
      <w:r>
        <w:rPr/>
        <w:t>쉵炏ꥥ땾쉭坖촩睞顏䵐杤㷂盍⩱䓂쉞쉄⧂愱す걱</w:t>
      </w:r>
      <w:r>
        <w:rPr/>
        <w:t>Ⳃ</w:t>
      </w:r>
      <w:r>
        <w:rPr/>
        <w:t>瞩촨⭥쉉㡖</w:t>
      </w:r>
      <w:r>
        <w:rPr/>
        <w:t>⢻</w:t>
      </w:r>
      <w:r>
        <w:rPr/>
        <w:t>ꦿ</w:t>
      </w:r>
      <w:r>
        <w:rPr/>
        <w:t>猥䥥䠸㵤瀰쵍摺ꇂ쉟쉂⦮倴䀭쉘㴫䑬㈪携⍾㚮捷쉟⼶轫瞿㉒䍅ꄽ슬숪㵷䩈歕숦爻㊥⥪顨뾩숹ㄮ慣憡⨷녲</w:t>
      </w:r>
      <w:r>
        <w:rPr/>
        <w:t>ꖻ</w:t>
      </w:r>
      <w:r>
        <w:rPr/>
        <w:t>䗃塟痂싂恒㧂뭶洫題厥璣⵲瀪㍎決㩎</w:t>
      </w:r>
      <w:r>
        <w:rPr/>
        <w:t>ⲏⱡ</w:t>
      </w:r>
      <w:r>
        <w:rPr/>
        <w:t>䱓奦潺猬숺㙐傏⹗䎣</w:t>
      </w:r>
      <w:r>
        <w:rPr/>
        <w:t>ꕟ</w:t>
      </w:r>
      <w:r>
        <w:rPr/>
        <w:t>깃爪䔳稯习嘸仂䙶根쉷쉨狂묰䩄晭喘ꅾ䪏걥癭쉾浰恑輪硷塋䩏ど漊㉫㕱倦㥆愨숣䞣䵁凂㭊ꇂ☪㐶꥚⸪烂</w:t>
      </w:r>
      <w:r>
        <w:rPr/>
        <w:t>ⵅ</w:t>
      </w:r>
      <w:r>
        <w:rPr/>
        <w:t>숸㬷쌬㉲䉠䁵南䵁奫並쉕</w:t>
      </w:r>
      <w:r>
        <w:rPr/>
        <w:t>꧂</w:t>
      </w:r>
      <w:r>
        <w:rPr/>
        <w:t>쏂㊬狂撻</w:t>
      </w:r>
      <w:r>
        <w:rPr/>
        <w:t>⡂</w:t>
      </w:r>
      <w:r>
        <w:rPr/>
        <w:t>㜽槂唯㝲杆㵢復偍㐽땶当갥㊱</w:t>
      </w:r>
      <w:r>
        <w:rPr/>
        <w:t>ꥏ</w:t>
      </w:r>
      <w:r>
        <w:rPr/>
        <w:t>䴪㙡椥</w:t>
      </w:r>
      <w:r>
        <w:rPr/>
        <w:t>ꔷ</w:t>
      </w:r>
      <w:r>
        <w:rPr/>
        <w:t>乁猶썷</w:t>
      </w:r>
      <w:r>
        <w:rPr/>
        <w:t>ꔤ</w:t>
      </w:r>
      <w:r>
        <w:rPr/>
        <w:t>顣愴淂</w:t>
      </w:r>
      <w:r>
        <w:rPr/>
        <w:t>ꕠ╓</w:t>
      </w:r>
      <w:r>
        <w:rPr/>
        <w:t>㜯䜭쉯⚩걏轑쉪쉁〵긶婕⥳捲泂渰쉔穬䙒灳</w:t>
      </w:r>
      <w:r>
        <w:rPr/>
        <w:t>ꦏ</w:t>
      </w:r>
      <w:r>
        <w:rPr/>
        <w:t>椲䭭木칯숨十ぬ</w:t>
      </w:r>
      <w:r>
        <w:rPr/>
        <w:t>Ⳃ</w:t>
      </w:r>
      <w:r>
        <w:rPr/>
        <w:t>勂䬷䔪㯂瘥싂灒个砤</w:t>
      </w:r>
      <w:r>
        <w:rPr/>
        <w:t>ꗂ</w:t>
      </w:r>
      <w:r>
        <w:rPr/>
        <w:t>䱶彆折싎䴸眫㇂캵⸥⑺칖䰹祔⧃硎繭煫</w:t>
      </w:r>
      <w:r>
        <w:rPr/>
        <w:t>ꔥ</w:t>
      </w:r>
      <w:r>
        <w:rPr/>
        <w:t>숣瑺歪摀癚싂汬侘쉎䭢쉳♈</w:t>
      </w:r>
      <w:r>
        <w:rPr/>
        <w:t>Ⱝ</w:t>
      </w:r>
      <w:r>
        <w:rPr/>
        <w:t>湤優썊뽙⹉쉄⑳牰쉄뭐⥊欻䍮嫂奕橏쉾㖱䳍䅐㍾兠浇竂⩫㕃轇ꌻ⥓整⩣㜸䨫숱ꍥ㥶敁쉴噆䠱䅰슱뼨䑯繫歧汄䢥⬥䑐</w:t>
      </w:r>
      <w:r>
        <w:rPr/>
        <w:t>ⱈ</w:t>
      </w:r>
      <w:r>
        <w:rPr/>
        <w:t>ꤪ</w:t>
      </w:r>
      <w:r>
        <w:rPr/>
        <w:t>䁢</w:t>
      </w:r>
      <w:r>
        <w:rPr/>
        <w:t>ⲣ⹍</w:t>
      </w:r>
      <w:r>
        <w:rPr/>
        <w:t>㜦娱滍쉀䨪⼫顓⤶癸癦喿穉</w:t>
      </w:r>
      <w:r>
        <w:rPr/>
        <w:t>ꤸ</w:t>
      </w:r>
      <w:r>
        <w:rPr/>
        <w:t>촸婯繑䁒洪쉧칵</w:t>
      </w:r>
      <w:r>
        <w:rPr/>
        <w:t>Ɱ</w:t>
      </w:r>
      <w:r>
        <w:rPr/>
        <w:t>樲梬쉠㌪㥺䏂池琭</w:t>
      </w:r>
      <w:r>
        <w:rPr/>
        <w:t>⡖</w:t>
      </w:r>
      <w:r>
        <w:rPr/>
        <w:t>슬䝦竂璣숪⍵䥨摩뇂旂⪡</w:t>
      </w:r>
      <w:r>
        <w:rPr/>
        <w:t>⠪</w:t>
      </w:r>
      <w:r>
        <w:rPr/>
        <w:t>땬ㅥ㊻搫攫卑썺制⍤䁳뼬じ潌䡩㍙䭭쉷頮敱䡊㠸乗恒䅣</w:t>
      </w:r>
      <w:r>
        <w:rPr/>
        <w:t>ꕟ</w:t>
      </w:r>
      <w:r>
        <w:rPr/>
        <w:t>㙏恙㎱㭑③曂㣂湘䔬獢䀮悱긫䅗</w:t>
      </w:r>
      <w:r>
        <w:rPr/>
        <w:t>ꥃ</w:t>
      </w:r>
      <w:r>
        <w:rPr/>
        <w:t>䑯矎㟂刯ㄴ⥩</w:t>
      </w:r>
      <w:r>
        <w:rPr/>
        <w:t>ⱹ</w:t>
      </w:r>
      <w:r>
        <w:rPr/>
        <w:t>䙲쉒焩杫顀㋂掿桕쉨偁쉸칭☵싂抣塚但㉪숤뽩渱䱧⒏甩䳂⩋汩</w:t>
      </w:r>
      <w:r>
        <w:rPr/>
        <w:t>⡢</w:t>
      </w:r>
      <w:r>
        <w:rPr/>
        <w:t>쉤☫딭⫂喿ꏂ湬樻녂砦䟂扊硉繲䚘뽱㐪幾쉐䱫煀⹠祠쉤栯딮敒⭡䭑噒娳䞘䅲㟂偢来</w:t>
      </w:r>
      <w:r>
        <w:rPr/>
        <w:t>ⷂ</w:t>
      </w:r>
      <w:r>
        <w:rPr/>
        <w:t>失欱乯꺮㕞乒䘪充䠪䊩彌㍲䭞朰㪮䭖숤㝖</w:t>
      </w:r>
      <w:r>
        <w:rPr/>
        <w:t>Ᵽ┦⌶</w:t>
      </w:r>
      <w:r>
        <w:rPr/>
        <w:t>썴</w:t>
      </w:r>
      <w:r>
        <w:rPr/>
        <w:t>ꕨ</w:t>
      </w:r>
      <w:r>
        <w:rPr/>
        <w:t>顾쉌⭘劵䭲㨶숮ꅏ䮏〸ꍪ숩炥琫⩓〹䈤桡♢</w:t>
      </w:r>
      <w:r>
        <w:rPr/>
        <w:t>ꦏ</w:t>
      </w:r>
      <w:r>
        <w:rPr/>
        <w:t>乷㈴湦橆䥒습╨扯싍쉅杆扂伤㑹⼪쎿儻䝊⽵㏂䉲</w:t>
      </w:r>
      <w:r>
        <w:rPr/>
        <w:t>ꥉ</w:t>
      </w:r>
      <w:r>
        <w:rPr/>
        <w:t>⾘</w:t>
      </w:r>
      <w:r>
        <w:rPr/>
        <w:t>ꤱ</w:t>
      </w:r>
      <w:r>
        <w:rPr/>
        <w:t>睍嚬な䁔頭瘽癞瀲牴㩔㵣䑦嚵愶딩뭷墥旂忂ꍯꥣ䱀쵸㕚硋믍庩嘴숻灥敵琪⥑쵰</w:t>
      </w:r>
      <w:r>
        <w:rPr/>
        <w:t>ꕠ</w:t>
      </w:r>
      <w:r>
        <w:rPr/>
        <w:t>넵拂⤴㍚獎奉㧃囂倦</w:t>
      </w:r>
    </w:p>
    <w:p>
      <w:pPr>
        <w:pStyle w:val="PreformattedText"/>
        <w:bidi w:val="0"/>
        <w:spacing w:before="0" w:after="0"/>
        <w:jc w:val="left"/>
        <w:rPr/>
      </w:pPr>
      <w:r>
        <w:rPr/>
        <w:t>┬</w:t>
      </w:r>
      <w:r>
        <w:rPr/>
        <w:t>䀳쉪噅ㅾ䱣矂쉋總⹾畢䣂땄㑲캏</w:t>
      </w:r>
      <w:r>
        <w:rPr/>
        <w:t>ꤤ</w:t>
      </w:r>
      <w:r>
        <w:rPr/>
        <w:t>쉩繹壂哂坈⽣뽡斩圸⸦嘯睖♄☤㑆䡭㌸浥곂</w:t>
      </w:r>
      <w:r>
        <w:rPr/>
        <w:t>⠽</w:t>
      </w:r>
      <w:r>
        <w:rPr/>
        <w:t>딦摰柂⩟捂⩃숪</w:t>
      </w:r>
      <w:r>
        <w:rPr/>
        <w:t>⡞</w:t>
      </w:r>
      <w:r>
        <w:rPr/>
        <w:t>偧䊏㍳쉋춥硋㨥⩪䁫爭쉗癀怯帽㮩䝇偸眊㩦灂堽싂乤硪䑫䩷⩥睶旍帻╊㭦숩䲬䱧唤佥䡡輱轕盂转⍓⎱</w:t>
      </w:r>
      <w:r>
        <w:rPr/>
        <w:t>⢥</w:t>
      </w:r>
      <w:r>
        <w:rPr/>
        <w:t>帰㡂㍬쵮䑌䀳痂⩄噙佌䩨䑃场㣂⑷坤昹類啒녒毂敌</w:t>
      </w:r>
      <w:r>
        <w:rPr/>
        <w:t>ⵑ</w:t>
      </w:r>
      <w:r>
        <w:rPr/>
        <w:t>ⳃ</w:t>
      </w:r>
      <w:r>
        <w:rPr/>
        <w:t>繨摗㑐촺慚</w:t>
      </w:r>
      <w:r>
        <w:rPr/>
        <w:t>ꥏ⯂</w:t>
      </w:r>
      <w:r>
        <w:rPr/>
        <w:t>瓂䉭瑣땪뭪싍뾻㌥㫂煀娻췎㪣쏂砩</w:t>
      </w:r>
      <w:r>
        <w:rPr/>
        <w:t>ꦬ</w:t>
      </w:r>
      <w:r>
        <w:rPr/>
        <w:t>瀪䐶䵶昮쉒歹㋂灃쵒㒣쉰㒡恹顔⸪⭒乌匴녞獉䡐䙂믂厏쉌啳禩䱃⽀汀旂线䌨祰䥚汲⩧䇂䵓晪쉚⩋畮恷摐洳뽫輤쉟㩲䆩쉶䑡珎㭘⯂恪潑位썭㌵ㄴ洵轅㪻纘</w:t>
      </w:r>
      <w:r>
        <w:rPr/>
        <w:t>ꕡ</w:t>
      </w:r>
      <w:r>
        <w:rPr/>
        <w:t>塷ㅇ橁绎吱㜵㘩癠ꄭ灍㛂噣㝮슩冿쉴扃恅</w:t>
      </w:r>
      <w:r>
        <w:rPr/>
        <w:t>ⷂ</w:t>
      </w:r>
      <w:r>
        <w:rPr/>
        <w:t>묦㍖彦斥瑙湏剀뼤슮灧暿♏슏湭딭쉅挸</w:t>
      </w:r>
      <w:r>
        <w:rPr/>
        <w:t>꧃</w:t>
      </w:r>
      <w:r>
        <w:rPr/>
        <w:t>㘺칞숩㑆⩅睋꥗獑ꌣ䙹⩟숷倽䔪噌奮堹杄滂ㅞ⭘癫쉯戤뮮슿彂䣃㑔偃㎱⿃⭮싍ㅺ녁㤹湈圹</w:t>
      </w:r>
      <w:r>
        <w:rPr/>
        <w:t>ⱔ</w:t>
      </w:r>
      <w:r>
        <w:rPr/>
        <w:t>兎湕畓</w:t>
      </w:r>
      <w:r>
        <w:rPr/>
        <w:t>ⵋ</w:t>
      </w:r>
      <w:r>
        <w:rPr/>
        <w:t>抱涡祮戩弭</w:t>
      </w:r>
      <w:r>
        <w:rPr/>
        <w:t>ⰽ</w:t>
      </w:r>
      <w:r>
        <w:rPr/>
        <w:t>䋂슬怪㑲뽂</w:t>
      </w:r>
      <w:r>
        <w:rPr/>
        <w:t>ꕳ</w:t>
      </w:r>
      <w:r>
        <w:rPr/>
        <w:t>뭁뿂版땠湣䞮坠㣂슏</w:t>
      </w:r>
      <w:r>
        <w:rPr/>
        <w:t>ⴴ</w:t>
      </w:r>
      <w:r>
        <w:rPr/>
        <w:t>橳⮏칸硊顓⽔쉚칋㭴睁쉪䄱㡞彀숴슬숸噃窡湹怺強놘갪⺣抱庡䥴炩愥⍱</w:t>
      </w:r>
      <w:r>
        <w:rPr/>
        <w:t>ꦱ</w:t>
      </w:r>
      <w:r>
        <w:rPr/>
        <w:t>䝷掻</w:t>
      </w:r>
      <w:r>
        <w:rPr/>
        <w:t>ꔲ</w:t>
      </w:r>
      <w:r>
        <w:rPr/>
        <w:t>漮땆晟䘣䑩</w:t>
      </w:r>
      <w:r>
        <w:rPr/>
        <w:t>ⵟ</w:t>
      </w:r>
      <w:r>
        <w:rPr/>
        <w:t>怤싍☫ㆱ쉩䨯嘳㕺䍯怮쉆桷䎣硖䡒</w:t>
      </w:r>
      <w:r>
        <w:rPr/>
        <w:t>Ᵽ</w:t>
      </w:r>
      <w:r>
        <w:rPr/>
        <w:t>㥩ꥰ䡥쵳⸱煣⩦怨䵶䍗녇潞싂求뼮余⽈䡬숵⽇숥뾮ꌸ䝫稫义숴㓂托潁䅓䐷湁倸劮䕧숹祮슩녌䗂氹㌥⭗⼦才숦㘤</w:t>
      </w:r>
      <w:r>
        <w:rPr/>
        <w:t>ⵃ</w:t>
      </w:r>
      <w:r>
        <w:rPr/>
        <w:t>竂癬朷搽썃矎♞偍⽾⥢⾬꺩컍</w:t>
      </w:r>
      <w:r>
        <w:rPr/>
        <w:t>Ɫ</w:t>
      </w:r>
      <w:r>
        <w:rPr/>
        <w:t>䩠갣䥣걞쉢櫂契ꄽ넺渷倫㐴䮣ꍟ光愮盂껂╭</w:t>
      </w:r>
      <w:r>
        <w:rPr/>
        <w:t>ⵂ</w:t>
      </w:r>
      <w:r>
        <w:rPr/>
        <w:t>⽍䡳깁弳捏⨶꥗쉤攸㴵쉩怳癢쉡煣瑪匽眻㷂넩婩⑁쉯到琦㋂瘱発䵨䑰䕌呹梩晋䠪뭐䒬晕</w:t>
      </w:r>
      <w:r>
        <w:rPr/>
        <w:t>ꥁ</w:t>
      </w:r>
      <w:r>
        <w:rPr/>
        <w:t>搲娦䥍췃汃숦本㈴숪䈳컂輩晋爵껂㈬♍건⍩児뭂⼥䜩潯濂楤庱㠷慞⽔㇂獅숳쌩♗칓顭睅䩎⒘㣂䡃㵆쉣곂慮唳煑坮䈲䄷䭎쉆쵋捨슏牷⵺涱⤥䜷걹ꍥ㘻呤䒩湰</w:t>
      </w:r>
      <w:r>
        <w:rPr/>
        <w:t>Ⱙ</w:t>
      </w:r>
      <w:r>
        <w:rPr/>
        <w:t>묫</w:t>
      </w:r>
      <w:r>
        <w:rPr/>
        <w:t>ⱕ</w:t>
      </w:r>
      <w:r>
        <w:rPr/>
        <w:t>쉅妡橯睒</w:t>
      </w:r>
      <w:r>
        <w:rPr/>
        <w:t>ⱉ</w:t>
      </w:r>
      <w:r>
        <w:rPr/>
        <w:t>㙘䲏䰰ꍉ䟂淂祴頸櫂弪⍲䝅▮⬊嘯쉊圬佺栨嗎쉇擂㬹牬墏煡숸쉰䡎㡌쌺塎쉭</w:t>
      </w:r>
      <w:r>
        <w:rPr/>
        <w:t>ꦩ</w:t>
      </w:r>
      <w:r>
        <w:rPr/>
        <w:t>㮮佱䭢繊촤</w:t>
      </w:r>
      <w:r>
        <w:rPr/>
        <w:t>⠽</w:t>
      </w:r>
      <w:r>
        <w:rPr/>
        <w:t>㡥㡕睚</w:t>
      </w:r>
      <w:r>
        <w:rPr/>
        <w:t>ꕢ</w:t>
      </w:r>
      <w:r>
        <w:rPr/>
        <w:t>乳①⽩墮妻캣㩎⧂伬序䍇䛃♭쉈⭦뼽啣乎䑕椺㉤㍹辩硁〸</w:t>
      </w:r>
      <w:r>
        <w:rPr/>
        <w:t>⠬</w:t>
      </w:r>
      <w:r>
        <w:rPr/>
        <w:t>쉩묻⚩䥩祕怪䠨栳教恰歟썌悘⑉⿍摢쉶䷂䬥㙥쉏㨮⪿砯쉁帺쉣㝺뼪恏숫漤쉯㘶⺬</w:t>
      </w:r>
      <w:r>
        <w:rPr/>
        <w:t>ⴣ</w:t>
      </w:r>
      <w:r>
        <w:rPr/>
        <w:t>浂煫瑔꥕</w:t>
      </w:r>
      <w:r>
        <w:rPr/>
        <w:t>ⷂ</w:t>
      </w:r>
      <w:r>
        <w:rPr/>
        <w:t>獨䐰堫⑃숤䡯夸輺</w:t>
      </w:r>
      <w:r>
        <w:rPr/>
        <w:t>ꥋ</w:t>
      </w:r>
      <w:r>
        <w:rPr/>
        <w:t>牠别嚻뿂䟂䗂㖻㍐䢵숰뾵畤噟츭娹쉵</w:t>
      </w:r>
      <w:r>
        <w:rPr/>
        <w:t>⢏</w:t>
      </w:r>
      <w:r>
        <w:rPr/>
        <w:t>칔债㟃撩杧촬쌲㭫心擂ず朤♐珍숦⚿摀瑒伶疵쉠</w:t>
      </w:r>
      <w:r>
        <w:rPr/>
        <w:t>꤯</w:t>
      </w:r>
      <w:r>
        <w:rPr/>
        <w:t>䭤쉁䑮㝄쉇⺻겥싂湡汘媱㡎쏂싂칡輯柂矂䅅숯灁촯幮⼴〻焹⧂䍳쌶杘䥋거爻⵭⴦㧂半걳晰♰䬭嗂⪥剸숶䌸㵁♨쉱ꥣ⤸顨狂♌⭕顴悩䗂ꍀ䕳</w:t>
      </w:r>
      <w:r>
        <w:rPr/>
        <w:t>꤬</w:t>
      </w:r>
      <w:r>
        <w:rPr/>
        <w:t>偐䬭⩭숰</w:t>
      </w:r>
      <w:r>
        <w:rPr/>
        <w:t>ⵈ</w:t>
      </w:r>
      <w:r>
        <w:rPr/>
        <w:t>㭖䝨㗂楸呫輴椯彡썘쵍牘</w:t>
      </w:r>
      <w:r>
        <w:rPr/>
        <w:t>Ᵽ</w:t>
      </w:r>
      <w:r>
        <w:rPr/>
        <w:t>䌱吺갵櫂塍磍ꥤ쉞㉁〹㑵쉐㏂䡾櫃䱯䵕길䡤砬佲쉙轒厣坮晀剓䑨⤱⧂杰㝓䧂券싍呭⩀䮏䭭㍹⥉숮</w:t>
      </w:r>
      <w:r>
        <w:rPr/>
        <w:t>Ⲭ⨳</w:t>
      </w:r>
      <w:r>
        <w:rPr/>
        <w:t>㍋깪懂䝙깧</w:t>
      </w:r>
      <w:r>
        <w:rPr/>
        <w:t>ⴶ</w:t>
      </w:r>
      <w:r>
        <w:rPr/>
        <w:t>灱㋂㭰㷎䥈땙村⿂潈㴯㏎녾쉑稭땞劥쉈桮쉨㫂䙵⯂炘뽣</w:t>
      </w:r>
      <w:r>
        <w:rPr/>
        <w:t>ⵗ</w:t>
      </w:r>
      <w:r>
        <w:rPr/>
        <w:t>濂⮣</w:t>
      </w:r>
      <w:r>
        <w:rPr/>
        <w:t>ꕦ</w:t>
      </w:r>
      <w:r>
        <w:rPr/>
        <w:t>繮䪘忂䝹㤹䔯</w:t>
      </w:r>
      <w:r>
        <w:rPr/>
        <w:t>ⵎ</w:t>
      </w:r>
      <w:r>
        <w:rPr/>
        <w:t>员⪮⩆娷敪쉬㧂乂⭊批畊祫瘳妱껂쵲䝕㓂⽳䢱滂斱䍕츱桚</w:t>
      </w:r>
      <w:r>
        <w:rPr/>
        <w:t>ꦬ</w:t>
      </w:r>
      <w:r>
        <w:rPr/>
        <w:t>杺슡幸⑱壂㟂쏂塯슱넪晆抻媻䂣䲥畔䏃桱懂煚</w:t>
      </w:r>
      <w:r>
        <w:rPr/>
        <w:t>ꕍ</w:t>
      </w:r>
      <w:r>
        <w:rPr/>
        <w:t>澩⴩橗繳猣倷平歄</w:t>
      </w:r>
      <w:r>
        <w:rPr/>
        <w:t>ꤻ</w:t>
      </w:r>
      <w:r>
        <w:rPr/>
        <w:t>㗂ꍔ땃녬爣놿歡ㅢ漯礣㙴㐹䩱畆</w:t>
      </w:r>
      <w:r>
        <w:rPr/>
        <w:t>ꔷ</w:t>
      </w:r>
      <w:r>
        <w:rPr/>
        <w:t>湋㢿珃⍅숵䥎䘽優㪘쉪䕈灹⫂旂숮䗎♒止⨤凂穖ꆡ咩估湅呬⴯歉⨬㝚뭏歱칯㎱塟䝀瑥㨴</w:t>
      </w:r>
      <w:r>
        <w:rPr/>
        <w:t>ⵟ</w:t>
      </w:r>
      <w:r>
        <w:rPr/>
        <w:t>쉬䍤辿扇䙢슏瞩쉡㔲쉦걞</w:t>
      </w:r>
      <w:r>
        <w:rPr/>
        <w:t>ꕗ⎬</w:t>
      </w:r>
      <w:r>
        <w:rPr/>
        <w:t>則丬物썵깤䭀埍穏幒</w:t>
      </w:r>
      <w:r>
        <w:rPr/>
        <w:t>ꗂ</w:t>
      </w:r>
      <w:r>
        <w:rPr/>
        <w:t>灯㙩쉊걕僂ꍁ䍸戯穤䥗幺㈲쉅싂뽔췂恒䒣硨兠猰슏걸쉓㑏獦뼬</w:t>
      </w:r>
      <w:r>
        <w:rPr/>
        <w:t>ꕴꥆ⭵</w:t>
      </w:r>
      <w:r>
        <w:rPr/>
        <w:t>ヂ轵</w:t>
      </w:r>
      <w:r>
        <w:rPr/>
        <w:t>ꤨ</w:t>
      </w:r>
      <w:r>
        <w:rPr/>
        <w:t>牯癴凂丮潷䅕싎頱㑦啃儣氰갷欣䔬奷縺䝒敄䌨弱桒쉧</w:t>
      </w:r>
      <w:r>
        <w:rPr/>
        <w:t>ⵯ</w:t>
      </w:r>
      <w:r>
        <w:rPr/>
        <w:t>쉾瓂秂仂睆</w:t>
      </w:r>
      <w:r>
        <w:rPr/>
        <w:t>ꦿ</w:t>
      </w:r>
      <w:r>
        <w:rPr/>
        <w:t>쉫斡佖扟</w:t>
      </w:r>
      <w:r>
        <w:rPr/>
        <w:t>Ⱘ</w:t>
      </w:r>
      <w:r>
        <w:rPr/>
        <w:t>浹敋䘊烂⚻䱚㗂ꌤ婪䭷쉄쵨⥋⩞礽䨻</w:t>
      </w:r>
      <w:r>
        <w:rPr/>
        <w:t>ⵑ</w:t>
      </w:r>
      <w:r>
        <w:rPr/>
        <w:t>㜸䕧</w:t>
      </w:r>
      <w:r>
        <w:rPr/>
        <w:t>ꦡ</w:t>
      </w:r>
      <w:r>
        <w:rPr/>
        <w:t>㕮朮晥澡뭭</w:t>
      </w:r>
      <w:r>
        <w:rPr/>
        <w:t>ꖩ</w:t>
      </w:r>
      <w:r>
        <w:rPr/>
        <w:t>佴乸摵</w:t>
      </w:r>
      <w:r>
        <w:rPr/>
        <w:t>ⵒ</w:t>
      </w:r>
      <w:r>
        <w:rPr/>
        <w:t>嚩䟂♋칲祢獳┪쉞揂㓎⼹嘣轱帯䐰牄硓㬬浩煟숥</w:t>
      </w:r>
      <w:r>
        <w:rPr/>
        <w:t>ꕳ</w:t>
      </w:r>
      <w:r>
        <w:rPr/>
        <w:t>助⸨쉸뮵⥬㈥⩱땾漤㍅灙玻歫</w:t>
      </w:r>
      <w:r>
        <w:rPr/>
        <w:t>⠷</w:t>
      </w:r>
      <w:r>
        <w:rPr/>
        <w:t>㜲前쉷焣扮슩┽嚡究穁썂兤숨涵갥㯂㨪믂䄹</w:t>
      </w:r>
      <w:r>
        <w:rPr/>
        <w:t>Ⳃ</w:t>
      </w:r>
      <w:r>
        <w:rPr/>
        <w:t>浟癅⍬⭫圹쉖之ꏂ潞两吨⫍碿硩張㌫䐴偓녹ꄻ㠹▣偸捄</w:t>
      </w:r>
      <w:r>
        <w:rPr/>
        <w:t>ꤩ</w:t>
      </w:r>
      <w:r>
        <w:rPr/>
        <w:t>䎣歺濂⥉</w:t>
      </w:r>
      <w:r>
        <w:rPr/>
        <w:t>ꖿ</w:t>
      </w:r>
      <w:r>
        <w:rPr/>
        <w:t>䟂煚恺칣攲쉲灄顧佤硑</w:t>
      </w:r>
      <w:r>
        <w:rPr/>
        <w:t>⢱</w:t>
      </w:r>
      <w:r>
        <w:rPr/>
        <w:t>ⵟ</w:t>
      </w:r>
      <w:r>
        <w:rPr/>
        <w:t>杤喬積㡐珂桮抱싂䑗繋栬父煩彵ꥳ沏姂倣䁴㥋彲䣂㞮♚砪㝰塇㤲㑧兲㴥䙨겘侮⽴㵋ꅸ潘犡稷畞曂揂ꍠ딻걥嫂つ測䱏</w:t>
      </w:r>
      <w:r>
        <w:rPr/>
        <w:t>ꤸ</w:t>
      </w:r>
      <w:r>
        <w:rPr/>
        <w:t>넭</w:t>
      </w:r>
      <w:r>
        <w:rPr/>
        <w:t>ꥆ</w:t>
      </w:r>
      <w:r>
        <w:rPr/>
        <w:t>洩愽겡㩞剙㵥슏㉘싂䵷쌫</w:t>
      </w:r>
      <w:r>
        <w:rPr/>
        <w:t>꧂</w:t>
      </w:r>
      <w:r>
        <w:rPr/>
        <w:t>㗂䕪컂皣睁克礷夶ꥶ椩㵙矍㒵呏</w:t>
      </w:r>
      <w:r>
        <w:rPr/>
        <w:t>ꕠ</w:t>
      </w:r>
      <w:r>
        <w:rPr/>
        <w:t>곂쉠樹塈쉺쉒⑰慃幇⍈슻</w:t>
      </w:r>
      <w:r>
        <w:rPr/>
        <w:t>ꖻ</w:t>
      </w:r>
      <w:r>
        <w:rPr/>
        <w:t>楇칍깖㑲刪⪿㶏䅵䶻歆쉘杶祱繸</w:t>
      </w:r>
      <w:r>
        <w:rPr/>
        <w:t>ⱍ</w:t>
      </w:r>
      <w:r>
        <w:rPr/>
        <w:t>싂祗奆帤䅫┱影쉰걠䑩瞣쉾촺妏ꌺ숲㏂㵏쎩䅖㟂愲㥬汀쉓殩㓎䚥忂썂⾬晖땧쵎晵祁┱숨煄攪䙖剁吸扵璡強硈溮擂游擎單䡑쉪</w:t>
      </w:r>
      <w:r>
        <w:rPr/>
        <w:t>ꕲ</w:t>
      </w:r>
      <w:r>
        <w:rPr/>
        <w:t>撮剘쉮獵</w:t>
      </w:r>
      <w:r>
        <w:rPr/>
        <w:t>ⴸ</w:t>
      </w:r>
      <w:r>
        <w:rPr/>
        <w:t>奫␭</w:t>
      </w:r>
      <w:r>
        <w:rPr/>
        <w:t>ꤸ</w:t>
      </w:r>
      <w:r>
        <w:rPr/>
        <w:t>㍏㖩䌽樥쉫䧂䔰싂橃쉒쉧</w:t>
      </w:r>
      <w:r>
        <w:rPr/>
        <w:t>⠵</w:t>
      </w:r>
      <w:r>
        <w:rPr/>
        <w:t>頦珂㵢슬</w:t>
      </w:r>
      <w:r>
        <w:rPr/>
        <w:t>⢡</w:t>
      </w:r>
      <w:r>
        <w:rPr/>
        <w:t>㑅榵瑧祌唨輨夰頮慫悬⫂㉑슘</w:t>
      </w:r>
      <w:r>
        <w:rPr/>
        <w:t>ⱀ</w:t>
      </w:r>
      <w:r>
        <w:rPr/>
        <w:t>杣</w:t>
      </w:r>
      <w:r>
        <w:rPr/>
        <w:t>ⵔ</w:t>
      </w:r>
      <w:r>
        <w:rPr/>
        <w:t>㣂㑄穗䜩䏂ꆡ儻걞ずꄹ纏ず栴〶㖮佴습슏싂㪩쉥轕䳃숱也丹䙆뽏䑥潕乓ㅯ硌쉸刮쉲㞬砤獔깗幩戶⌰手♎抏哃潓䭃澮䑚싂⤵⽟촨⦩爰⽃癥渣伶汐廂▬뽐䭺☹䵤忂捞䙊汦呹⸸榩唬牉㍐普桟䭨싂䬶槂捞쉔䨲丰</w:t>
      </w:r>
      <w:r>
        <w:rPr/>
        <w:t>⡄</w:t>
      </w:r>
      <w:r>
        <w:rPr/>
        <w:t>䮮녮旎싂䅃쉲杍灸ꅖ睅䠬싂橞兩㩬潏硸摏묷捵╶⤳垿汳⩘㝱</w:t>
      </w:r>
      <w:r>
        <w:rPr/>
        <w:t>ꖮ</w:t>
      </w:r>
      <w:r>
        <w:rPr/>
        <w:t>녇</w:t>
      </w:r>
      <w:r>
        <w:rPr/>
        <w:t>ⵄ</w:t>
      </w:r>
      <w:r>
        <w:rPr/>
        <w:t>쉹㢏</w:t>
      </w:r>
      <w:r>
        <w:rPr/>
        <w:t>ⵁ⨪</w:t>
      </w:r>
      <w:r>
        <w:rPr/>
        <w:t>坆㷂䬩╅䁗け⭙疻獾槂</w:t>
      </w:r>
      <w:r>
        <w:rPr/>
        <w:t>ꖩ</w:t>
      </w:r>
      <w:r>
        <w:rPr/>
        <w:t>橚㔸䵃䦮㟂㖻䮮煫뼳숮㉀慰檩䉋☨匶晭即</w:t>
      </w:r>
      <w:r>
        <w:rPr/>
        <w:t>ꤤ</w:t>
      </w:r>
      <w:r>
        <w:rPr/>
        <w:t>ㅰ摫到纵彀㭓䁉〈煁則숴伮땟⪘牲䱉쉬塴ネ㊘圭勂</w:t>
      </w:r>
      <w:r>
        <w:rPr/>
        <w:t>ⶏ</w:t>
      </w:r>
      <w:r>
        <w:rPr/>
        <w:t>걤攽넷⒘暱噙兟炡䰊䵵旂幑䍦唰䜽숦䃂숷⹵幗硶뗂㑮㩺썒쉭</w:t>
      </w:r>
      <w:r>
        <w:rPr/>
        <w:t>ⴰ</w:t>
      </w:r>
      <w:r>
        <w:rPr/>
        <w:t>顂갺匣묽䆏呯䍁㬶忂뿂炩㥪ぱ㑆⧎캏㡺稩ꥠ㨶姂쉖朰츻汯怯⍏⩉썰轵匬哂썪㷍쉃浖杏㮣䤶䳂颻⍢㭇片䩾걡䡮瑎㗂⹔敲싂懂幐Ⓜ䑤燂ㄸ䁹녟皮倵⚥싃⽣</w:t>
      </w:r>
      <w:r>
        <w:rPr/>
        <w:t>ꔷ</w:t>
      </w:r>
      <w:r>
        <w:rPr/>
        <w:t>煌祂㖵쉤싃瓂ㄨ璮숥䑟쉆ㅺ䃂㤳㍂</w:t>
      </w:r>
      <w:r>
        <w:rPr/>
        <w:t>ꥆ</w:t>
      </w:r>
      <w:r>
        <w:rPr/>
        <w:t>쉸稯珂䁡䥄숸坥㕳ぎ奟繗潯囂坅涬㐺輮坮쉟녕⮿椪睎恘㕇え쉣⽰䣂顨겣쉙氹걆䩆剷⍨䨮䌤禥犩쉬楫</w:t>
      </w:r>
      <w:r>
        <w:rPr/>
        <w:t>⢻</w:t>
      </w:r>
      <w:r>
        <w:rPr/>
        <w:t>쉾㮬㥩쉪轒猶杠⾥䡋⼦</w:t>
      </w:r>
      <w:r>
        <w:rPr/>
        <w:t>ꔲ</w:t>
      </w:r>
      <w:r>
        <w:rPr/>
        <w:t>쉌⻍걗싍摵琮繱䄥</w:t>
      </w:r>
      <w:r>
        <w:rPr/>
        <w:t>ꤱ</w:t>
      </w:r>
      <w:r>
        <w:rPr/>
        <w:t>䕊</w:t>
      </w:r>
      <w:r>
        <w:rPr/>
        <w:t>ⰶ</w:t>
      </w:r>
      <w:r>
        <w:rPr/>
        <w:t>䕑쉗剂惂촺刹㑑㝷⍥䐻焹噅</w:t>
      </w:r>
      <w:r>
        <w:rPr/>
        <w:t>ⵌ</w:t>
      </w:r>
      <w:r>
        <w:rPr/>
        <w:t>幗ꥣ恡</w:t>
      </w:r>
      <w:r>
        <w:rPr/>
        <w:t>⠯</w:t>
      </w:r>
      <w:r>
        <w:rPr/>
        <w:t>㡂洱呲䲬쉗㇍灍㕗ㅢ뭢㶿㡺縻䖘㕒碏堮斩䰫䭋摄眤伶뽃뼮썁쉇畕싎쉄떘契殬쉅湶䲻ꥱ輩㭭档</w:t>
      </w:r>
      <w:r>
        <w:rPr/>
        <w:t>ꥋ</w:t>
      </w:r>
      <w:r>
        <w:rPr/>
        <w:t>瘨뽫樣ꎩ숥摶숫䣃㶘䏂쉂⩧</w:t>
      </w:r>
      <w:r>
        <w:rPr/>
        <w:t>Ⱞ⭰</w:t>
      </w:r>
      <w:r>
        <w:rPr/>
        <w:t>乘㡲穬⩬쉞〉䇂䵟患橰</w:t>
      </w:r>
      <w:r>
        <w:rPr/>
        <w:t>꧂</w:t>
      </w:r>
      <w:r>
        <w:rPr/>
        <w:t>㕆顱䞵唫䘰䣂䕑竂䰴㭵瑮潑欯祈䭋慐朥⹉瑕䢘琵剤ꆿ男婞쉂ꆘ嫍幹뾿⽣桊䤽杌䏂空쉄䡰싍쵨쉬숬柂捋슱㕇쉹쉄ꥪ뭖稹썲偮䩥쉕繚だ숩䄳㠷</w:t>
      </w:r>
      <w:r>
        <w:rPr/>
        <w:t>⡧</w:t>
      </w:r>
      <w:r>
        <w:rPr/>
        <w:t>眰㭃⩮獖䐯㢣⎏⌯⨫싃瀤娦㡾界䪣呶♕灮㙺칆幢䟃싃垬㛂⎻ꇂ彅⭉⫂捂㥤欪槂슿떘</w:t>
      </w:r>
      <w:r>
        <w:rPr/>
        <w:t>꤯⩚</w:t>
      </w:r>
      <w:r>
        <w:rPr/>
        <w:t>㝴朴땩啅⭁슱梻⥡瑀撡딪瘯煄⼻슩㟂摖慠㊡䢣砫기秂潟깪</w:t>
      </w:r>
      <w:r>
        <w:rPr/>
        <w:t>ⷎ</w:t>
      </w:r>
      <w:r>
        <w:rPr/>
        <w:t>幪䈪䨴쏍ꥳ䬬䵃⎻矂⼪</w:t>
      </w:r>
      <w:r>
        <w:rPr/>
        <w:t>ꗂ</w:t>
      </w:r>
      <w:r>
        <w:rPr/>
        <w:t>쉣ꥦ㍈쵰㔫쉈㴨婳</w:t>
      </w:r>
      <w:r>
        <w:rPr/>
        <w:t>ꥑ</w:t>
      </w:r>
      <w:r>
        <w:rPr/>
        <w:t>㭱灅㜴␱喡ㆮ癑戰撩㐩猻묹슥縤慾栮竂⍶圣㝚彯塭</w:t>
      </w:r>
      <w:r>
        <w:rPr/>
        <w:t>ꔸ</w:t>
      </w:r>
      <w:r>
        <w:rPr/>
        <w:t>暘䌸㥏</w:t>
      </w:r>
      <w:r>
        <w:rPr/>
        <w:t>Ⱡ</w:t>
      </w:r>
      <w:r>
        <w:rPr/>
        <w:t>凂潋땖䱚坃摪渤歊</w:t>
      </w:r>
      <w:r>
        <w:rPr/>
        <w:t>ꕣ</w:t>
      </w:r>
      <w:r>
        <w:rPr/>
        <w:t>䝇婂땆輨숨㥊㑈喘㈭殻䤷䉢㵴玥ㄨ眨怲</w:t>
      </w:r>
      <w:r>
        <w:rPr/>
        <w:t>ⶵ⨽</w:t>
      </w:r>
      <w:r>
        <w:rPr/>
        <w:t>迂獠㶩</w:t>
      </w:r>
      <w:r>
        <w:rPr/>
        <w:t>⣎⭃⥣</w:t>
      </w:r>
      <w:r>
        <w:rPr/>
        <w:t>숵猵涬䪵婹㊵⤤╱搹し温뭟辘␸뮵⍈栮䠬桞슬煐坹썞竎䵪뽆䑐夬⎏燎ꄭ橸쉴顐숦⴨㡓</w:t>
      </w:r>
      <w:r>
        <w:rPr/>
        <w:t>Ⱶ♔</w:t>
      </w:r>
      <w:r>
        <w:rPr/>
        <w:t>澏쵥쉫䱾繀姂䋎ꆣ⑾⼴⍢㢻ㅌ渺灮쉟슩圊㘥顯숩婈㙐乾关</w:t>
      </w:r>
      <w:r>
        <w:rPr/>
        <w:t>⢻</w:t>
      </w:r>
      <w:r>
        <w:rPr/>
        <w:t>炡칫㗂礬쉞桖䍑쉌睖㏂췂瘰</w:t>
      </w:r>
      <w:r>
        <w:rPr/>
        <w:t>⣂◂</w:t>
      </w:r>
      <w:r>
        <w:rPr/>
        <w:t>桫슿畢⩺䣂獔숫侏㤮纩┵㜷ꅌ⦮剺敌쉡穨绎杶焺숵</w:t>
      </w:r>
      <w:r>
        <w:rPr/>
        <w:t>꧂</w:t>
      </w:r>
      <w:r>
        <w:rPr/>
        <w:t>摚㭵</w:t>
      </w:r>
      <w:r>
        <w:rPr/>
        <w:t>ⴻ</w:t>
      </w:r>
      <w:r>
        <w:rPr/>
        <w:t>⺏䵩稫칠冏땲卆㦏津䭞㕈ォ瘱쉟䉓飂坚浊堪犣쉖副䀽㐺迂椪恊땴</w:t>
      </w:r>
      <w:r>
        <w:rPr/>
        <w:t>ꕑ</w:t>
      </w:r>
      <w:r>
        <w:rPr/>
        <w:t>㔩敍炬⥃恷⨶䊿⯂吻⩠쉊ㅕ䅱㌸䌪〱㉀쉗䉟步䅪棎套㐶㩯だ쉭歃頽⭅⵩䴽彺煄橶숭䅉ꍅ䈤갲䗂</w:t>
      </w:r>
      <w:r>
        <w:rPr/>
        <w:t>ꥏ</w:t>
      </w:r>
      <w:r>
        <w:rPr/>
        <w:t>ㆱ</w:t>
      </w:r>
      <w:r>
        <w:rPr/>
        <w:t>⣂</w:t>
      </w:r>
      <w:r>
        <w:rPr/>
        <w:t>冣牄橈埃㕚㩲㐰瓃偣슬䬱呅飂</w:t>
      </w:r>
      <w:r>
        <w:rPr/>
        <w:t>ꗍ</w:t>
      </w:r>
      <w:r>
        <w:rPr/>
        <w:t>䐯쉃䡴幔漴侻恏</w:t>
      </w:r>
      <w:r>
        <w:rPr/>
        <w:t>ⵂ</w:t>
      </w:r>
      <w:r>
        <w:rPr/>
        <w:t>䠫夯擂湁</w:t>
      </w:r>
      <w:r>
        <w:rPr/>
        <w:t>꧂</w:t>
      </w:r>
      <w:r>
        <w:rPr/>
        <w:t>煌숶松䭆쏂⴬䗂뿂捪暡ㅓ橶⑄潈</w:t>
      </w:r>
      <w:r>
        <w:rPr/>
        <w:t>ⶩ</w:t>
      </w:r>
      <w:r>
        <w:rPr/>
        <w:t>칸캮懃슥橆㊵形摘⩸掿䫍㐥搪㡒땺轺녧⬻녖뾵⑉拂ꅵ浪㤽쌮㕱䠰䨣㌳琷숸숹恉灎䍵슏兴</w:t>
      </w:r>
      <w:r>
        <w:rPr/>
        <w:t>⡒☩</w:t>
      </w:r>
      <w:r>
        <w:rPr/>
        <w:t>䪻浕⍗㡐勂剹敔噲櫂뮵掩䃂䂥横繇ꅳ㤰潭㏂뽱湭쉐汰剃嘦쏂㵩㛂</w:t>
      </w:r>
      <w:r>
        <w:rPr/>
        <w:t>⢩</w:t>
      </w:r>
      <w:r>
        <w:rPr/>
        <w:t>婦喣♆⥌噥繞佱㨷䙂䣂䀪ㆱ⍟橈匥樻欶䀭稤㭠䙒㠱䓂⥰쵖輥뾵ꎏꥭ稣䩩뇂礱摞啾⩅싂䜶䀵南뾏⑐弣숭쉃捗⩹䁋슿껂䔺ォ</w:t>
      </w:r>
      <w:r>
        <w:rPr/>
        <w:t>ꦱ</w:t>
      </w:r>
      <w:r>
        <w:rPr/>
        <w:t>㠵김</w:t>
      </w:r>
      <w:r>
        <w:rPr/>
        <w:t>ⶻ⌫</w:t>
      </w:r>
      <w:r>
        <w:rPr/>
        <w:t>匽迂</w:t>
      </w:r>
      <w:r>
        <w:rPr/>
        <w:t>ⱴ</w:t>
      </w:r>
      <w:r>
        <w:rPr/>
        <w:t>싂⽇┣凂쉄㡦츫쉞㭪梿쉟潶摹捇㩘㨻栲⸪嗂㬯뮮㐪嫂瀦⭯䝆桐⨻</w:t>
      </w:r>
      <w:r>
        <w:rPr/>
        <w:t>ꕨ⯂</w:t>
      </w:r>
      <w:r>
        <w:rPr/>
        <w:t>걳挶</w:t>
      </w:r>
      <w:r>
        <w:rPr/>
        <w:t>꥓</w:t>
      </w:r>
      <w:r>
        <w:rPr/>
        <w:t>幬礣䕯䥀곂畈䭙〺넲汦㙢昲긱뭈娱䘸䙘䱐</w:t>
      </w:r>
      <w:r>
        <w:rPr/>
        <w:t>⠷</w:t>
      </w:r>
      <w:r>
        <w:rPr/>
        <w:t>剴㖘婺塣幥瑹걹䥸⩷樥焲䴳㵭迎㈶橥⿂繤숺딮믂숪⦻㚥浾坈穣桮哂숨纘깓䵨㕗⴩煫땊⍁⴦썲슱価</w:t>
      </w:r>
      <w:r>
        <w:rPr/>
        <w:t>ꦱ</w:t>
      </w:r>
      <w:r>
        <w:rPr/>
        <w:t>懎⭏</w:t>
      </w:r>
      <w:r>
        <w:rPr/>
        <w:t>ꔹ</w:t>
      </w:r>
      <w:r>
        <w:rPr/>
        <w:t>硶⭋摦</w:t>
      </w:r>
      <w:r>
        <w:rPr/>
        <w:t>ꦘ</w:t>
      </w:r>
      <w:r>
        <w:rPr/>
        <w:t>㔯祸擃飂狂幇濂㵒⭶ꇂꌹ壂ꎘ灪쉺슡木쉨칦㜰</w:t>
      </w:r>
      <w:r>
        <w:rPr/>
        <w:t>Ⲙ</w:t>
      </w:r>
      <w:r>
        <w:rPr/>
        <w:t>娶榮䀤珃玣捀坯幥㴻쉨㠳呑㐪㉲쉠傮쉔漤㈺</w:t>
      </w:r>
      <w:r>
        <w:rPr/>
        <w:t>ꥑ</w:t>
      </w:r>
      <w:r>
        <w:rPr/>
        <w:t>㤯㛂䱐剒싂䜬쉯㟃⯂䦩녁ꎥ䩏꥾䵏㵲䡓䥗盂杙䱸犮楸慡쵉敦漳쉭犩♧䂡堪숻眰栻칭⯂슬䂿䳂剏깃砽扱㉩䂵딦䀵쵵䙠䭳慔겏</w:t>
      </w:r>
      <w:r>
        <w:rPr/>
        <w:t>ꦻꗂ</w:t>
      </w:r>
      <w:r>
        <w:rPr/>
        <w:t>䘩숯⩠쉁숩堺畕췂슘䑋</w:t>
      </w:r>
      <w:r>
        <w:rPr/>
        <w:t>ꦱ</w:t>
      </w:r>
      <w:r>
        <w:rPr/>
        <w:t>䊩噂⹡畍㇂숹㙨畣⬯轃琊䉖ꌲ</w:t>
      </w:r>
      <w:r>
        <w:rPr/>
        <w:t>ⰸ♖</w:t>
      </w:r>
      <w:r>
        <w:rPr/>
        <w:t>숭晷㉑穐䤫㊩</w:t>
      </w:r>
      <w:r>
        <w:rPr/>
        <w:t>ⴴ</w:t>
      </w:r>
      <w:r>
        <w:rPr/>
        <w:t>녱偟䗂</w:t>
      </w:r>
      <w:r>
        <w:rPr/>
        <w:t>ⲱ</w:t>
      </w:r>
      <w:r>
        <w:rPr/>
        <w:t>㠹쉔㑯漱칪幯䴵獔숯牖唯싂쉷䁟瞥쉡㵘敀泂摴涮彪䑋懂湟쏂㇂枩抱</w:t>
      </w:r>
      <w:r>
        <w:rPr/>
        <w:t>ꦻ</w:t>
      </w:r>
      <w:r>
        <w:rPr/>
        <w:t>䆻</w:t>
      </w:r>
      <w:r>
        <w:rPr/>
        <w:t>ꕋ</w:t>
      </w:r>
      <w:r>
        <w:rPr/>
        <w:t>浕䄦怯깰涥搩䋂㨪䡾匽慏싍塕숦㛂㋃攴쉙䢿瀲䔣塇</w:t>
      </w:r>
      <w:r>
        <w:rPr/>
        <w:t>ⵂ</w:t>
      </w:r>
      <w:r>
        <w:rPr/>
        <w:t>䌪♮暘</w:t>
      </w:r>
      <w:r>
        <w:rPr/>
        <w:t>ꔸ</w:t>
      </w:r>
      <w:r>
        <w:rPr/>
        <w:t>戩厵ꥰ婴神䌮㥴쉱束琮佯</w:t>
      </w:r>
      <w:r>
        <w:rPr/>
        <w:t>ꤻ</w:t>
      </w:r>
      <w:r>
        <w:rPr/>
        <w:t>㙇煗䘵㢣䭓䚬縭䂵仂妏</w:t>
      </w:r>
      <w:r>
        <w:rPr/>
        <w:t>⡷</w:t>
      </w:r>
      <w:r>
        <w:rPr/>
        <w:t>妻噈輣样㕁⚡ꍅ祠晎繫祈쉶煉嚘春偐</w:t>
      </w:r>
      <w:r>
        <w:rPr/>
        <w:t>⡫</w:t>
      </w:r>
      <w:r>
        <w:rPr/>
        <w:t>义쉪䡈걹瞱獌匮⩎⍠昴</w:t>
      </w:r>
      <w:r>
        <w:rPr/>
        <w:t>⡺Ⱬ</w:t>
      </w:r>
      <w:r>
        <w:rPr/>
        <w:t>憏⛂栳뇃ꅶ楥捫쉺쉀怽⩭璡灬椰</w:t>
      </w:r>
      <w:r>
        <w:rPr/>
        <w:t>ꕰ</w:t>
      </w:r>
      <w:r>
        <w:rPr/>
        <w:t>涻璵쉰栲</w:t>
      </w:r>
      <w:r>
        <w:rPr/>
        <w:t>⡴</w:t>
      </w:r>
      <w:r>
        <w:rPr/>
        <w:t>稽♔</w:t>
      </w:r>
      <w:r>
        <w:rPr/>
        <w:t>⡞</w:t>
      </w:r>
      <w:r>
        <w:rPr/>
        <w:t>ꍤ</w:t>
      </w:r>
      <w:r>
        <w:rPr/>
        <w:t>ꕉ</w:t>
      </w:r>
      <w:r>
        <w:rPr/>
        <w:t>繷杁旍浸歗牍뭣歇㌺妥瞵㡴硖춣迂撩⪬琲扞砩⽔潄忂⴫䰲쉚央㜪⸰窿츳䱘땾䙃繰顢䑙넯剂</w:t>
      </w:r>
      <w:r>
        <w:rPr/>
        <w:t>⣂Ⱜ</w:t>
      </w:r>
      <w:r>
        <w:rPr/>
        <w:t>㑫掘塍쉙䬮⵱戽憱獺</w:t>
      </w:r>
      <w:r>
        <w:rPr/>
        <w:t>ꕣ</w:t>
      </w:r>
      <w:r>
        <w:rPr/>
        <w:t>機숲뽎稪쉩㡆䱏歘ㄶ쉧䯂汚☰㭊䅓㵞땩쉢灴쉔</w:t>
      </w:r>
      <w:r>
        <w:rPr/>
        <w:t>ꥐ</w:t>
      </w:r>
      <w:r>
        <w:rPr/>
        <w:t>画瓂㕕쉏╳⽺呹ㆬ䚩縵쉴䙒焱</w:t>
      </w:r>
      <w:r>
        <w:rPr/>
        <w:t>ꔳ</w:t>
      </w:r>
      <w:r>
        <w:rPr/>
        <w:t>璣繈녅㙳㮘焸뼵뇂焱奮⤤䙏桱䛍桵䬣䉒⪵嘨뇂潷쌱稹椸杖슻稰⌯敶</w:t>
      </w:r>
      <w:r>
        <w:rPr/>
        <w:t>⡵</w:t>
      </w:r>
      <w:r>
        <w:rPr/>
        <w:t>녓椦穁</w:t>
      </w:r>
      <w:r>
        <w:rPr/>
        <w:t>ⵋ</w:t>
      </w:r>
      <w:r>
        <w:rPr/>
        <w:t>䳂癎쉰♰⎣㵓汧琦㩧⭈擂幎쉃䢵捄敳年䄫暮焩䡣牾䔵㤮⩗桬⩹䥨⧂쵸</w:t>
      </w:r>
      <w:r>
        <w:rPr/>
        <w:t>ⵕ</w:t>
      </w:r>
      <w:r>
        <w:rPr/>
        <w:t>㋂癉</w:t>
      </w:r>
      <w:r>
        <w:rPr/>
        <w:t>ꗂ</w:t>
      </w:r>
      <w:r>
        <w:rPr/>
        <w:t>玿⥌搴獍ꍺ</w:t>
      </w:r>
      <w:r>
        <w:rPr/>
        <w:t>⣂⯂</w:t>
      </w:r>
      <w:r>
        <w:rPr/>
        <w:t>儬䢱繫䋂剧</w:t>
      </w:r>
      <w:r>
        <w:rPr/>
        <w:t>⠱</w:t>
      </w:r>
      <w:r>
        <w:rPr/>
        <w:t>㋂䕇煘숺卡歲녢灯</w:t>
      </w:r>
      <w:r>
        <w:rPr/>
        <w:t>ꦻ</w:t>
      </w:r>
      <w:r>
        <w:rPr/>
        <w:t>뭔砤㵓</w:t>
      </w:r>
      <w:r>
        <w:rPr/>
        <w:t>⢿</w:t>
      </w:r>
      <w:r>
        <w:rPr/>
        <w:t>䓂繈ꄺ넽槍幞⥲灨땔쉸槂䙈䭾佘䍣쉊슻⹭㵈伹卯싂슩⹀䰱お娲⍎쉧硆㔸ꍊ䱠䭇깺ꅳ쉸牆畕扵⴯䁠㵙㝏助㥷슬쉱㫂奨䥺䯂惂䵔䁾⑶剉偤숮啁眲婵玻盂祄才䩲㵪攣䑩顋懂挩潍卪㍔穂佔⵺䅂䢻䅭쉳ꄶ䧂倴穫湣愵녾촫堦쉃穇䜣숶숭䉍儷䥰矍컂䩍秂</w:t>
      </w:r>
      <w:r>
        <w:rPr/>
        <w:t>ⵎ</w:t>
      </w:r>
      <w:r>
        <w:rPr/>
        <w:t>橮䥭⫍兌唷坨ꌪ䯂䭚䙬塎촩啌쉕繳⭺츣⬲㗂睸㏂奶楄烂춥뽯媡硋</w:t>
      </w:r>
      <w:r>
        <w:rPr/>
        <w:t>ⰴ</w:t>
      </w:r>
      <w:r>
        <w:rPr/>
        <w:t>쉥䡒題纣䇎䬱伨輽싂摬㷂</w:t>
      </w:r>
      <w:r>
        <w:rPr/>
        <w:t>ꖣ</w:t>
      </w:r>
      <w:r>
        <w:rPr/>
        <w:t>쉹垘䘩牃䋂䙶抡놣무뾘뭗</w:t>
      </w:r>
      <w:r>
        <w:rPr/>
        <w:t>꧃</w:t>
      </w:r>
      <w:r>
        <w:rPr/>
        <w:t>毂⭅ㆻ啱⪿⚏瀷块䈦捳췍顒ꅌ⩸㵦朷攳쉰䭎쉐⪘긽䴊凍楢楪湪旃恋へ揂⯂㗂</w:t>
      </w:r>
      <w:r>
        <w:rPr/>
        <w:t>꥓</w:t>
      </w:r>
      <w:r>
        <w:rPr/>
        <w:t>䥒琦氮婘䰪圶⍄㙞惂䱵䬬彠姂㐺佅</w:t>
      </w:r>
      <w:r>
        <w:rPr/>
        <w:t>ⷎ</w:t>
      </w:r>
      <w:r>
        <w:rPr/>
        <w:t>ⰰ</w:t>
      </w:r>
      <w:r>
        <w:rPr/>
        <w:t>숱橷顰疱숱汑⩇碵쉤温숵썐䐮䡄浤칋</w:t>
      </w:r>
      <w:r>
        <w:rPr/>
        <w:t>ⷂ</w:t>
      </w:r>
      <w:r>
        <w:rPr/>
        <w:t>睶凃冩㑩弥䫂樣⭂毂싂䤣␳ꥤ깙䥎숹秂昻㡷녀</w:t>
      </w:r>
      <w:r>
        <w:rPr/>
        <w:t>Ᵽ</w:t>
      </w:r>
      <w:r>
        <w:rPr/>
        <w:t>十䘱䴽の⥓䀣♨皱䱡䚱䭪兣摃숷쉟ꍖ㦱場轺㞏噯╖걌栦䨰汶䭓㌴獤㥞㬰⬽</w:t>
      </w:r>
      <w:r>
        <w:rPr/>
        <w:t>ⵎ</w:t>
      </w:r>
      <w:r>
        <w:rPr/>
        <w:t>栽칧</w:t>
      </w:r>
      <w:r>
        <w:rPr/>
        <w:t>ꔬ</w:t>
      </w:r>
      <w:r>
        <w:rPr/>
        <w:t>딳㬲㢏䠺ꌳ쉪㯂⍇딺쉉轵嘣䉋㙲䏂煚때䲏前숰묦䕥썕⼪슥䁩䃎䡅䯂㟂♠桶颵飂촱㌵婰䙺⽷朽戣䰽쉬⎵殏◃㝕⩉䐤녅㡚</w:t>
      </w:r>
      <w:r>
        <w:rPr/>
        <w:t>ⷂ</w:t>
      </w:r>
      <w:r>
        <w:rPr/>
        <w:t>넵䍖쉡땺伯瑊ꄤ⩐쵘䄻䉲㥬啮</w:t>
      </w:r>
      <w:r>
        <w:rPr/>
        <w:t>꧂</w:t>
      </w:r>
      <w:r>
        <w:rPr/>
        <w:t>⿂灕뾵睬珂慠㨦瑙㗃䄹䐩숲쉋슿</w:t>
      </w:r>
      <w:r>
        <w:rPr/>
        <w:t>ꕤ</w:t>
      </w:r>
      <w:r>
        <w:rPr/>
        <w:t>楮⿃佄쉢⭓种坫懂䝵灷搪㋂긱庩⭟剤朱⍘ꇂ䜬輩䡥</w:t>
      </w:r>
      <w:r>
        <w:rPr/>
        <w:t>ꥃ</w:t>
      </w:r>
      <w:r>
        <w:rPr/>
        <w:t>㬣</w:t>
      </w:r>
      <w:r>
        <w:rPr/>
        <w:t>⠯</w:t>
      </w:r>
      <w:r>
        <w:rPr/>
        <w:t>楯坃䂻념</w:t>
      </w:r>
      <w:r>
        <w:rPr/>
        <w:t>Ⳃ</w:t>
      </w:r>
      <w:r>
        <w:rPr/>
        <w:t>嘻⼭槂水쉢䙾䱥⏂䢩佁㟂橘쉖癎䳎숦癖乖瑈䉈㇂쉗⻂㕗淂临彬䁵燂쉢</w:t>
      </w:r>
      <w:r>
        <w:rPr/>
        <w:t>⠩</w:t>
      </w:r>
      <w:r>
        <w:rPr/>
        <w:t>桀</w:t>
      </w:r>
      <w:r>
        <w:rPr/>
        <w:t>ⰽ</w:t>
      </w:r>
      <w:r>
        <w:rPr/>
        <w:t>쉥幺쵈쉟딹㉫甥㭕䅤⵺留䶘</w:t>
      </w:r>
      <w:r>
        <w:rPr/>
        <w:t>ⲩ</w:t>
      </w:r>
      <w:r>
        <w:rPr/>
        <w:t>컍ꥶ剘⍴숬穘䭁擂⵴爭夹⨶䠯戽奷橏毂뽂恕슱</w:t>
      </w:r>
      <w:r>
        <w:rPr/>
        <w:t>ⶻ</w:t>
      </w:r>
      <w:r>
        <w:rPr/>
        <w:t>櫂恉䃂䥐爮椬䎘뽈噸㦏䛃档慞䱞䒱柂礩㌮幩犿昱淂摬쉲㴫湉噞漸㣂㊘楃㙺䜲矎迎㪡⬵䥲僂♵떿樮矃ぇ䱍⸮㕯神ぷ쵠녚䔻썺恙䠲쉐燍椸⑟</w:t>
      </w:r>
      <w:r>
        <w:rPr/>
        <w:t>⠰</w:t>
      </w:r>
      <w:r>
        <w:rPr/>
        <w:t>㞣碩䠬獃</w:t>
      </w:r>
      <w:r>
        <w:rPr/>
        <w:t>ⲱ☳</w:t>
      </w:r>
      <w:r>
        <w:rPr/>
        <w:t>㩪⭣塶슬瘹媮뼸卙幰䯂╅</w:t>
      </w:r>
      <w:r>
        <w:rPr/>
        <w:t>ꤲ</w:t>
      </w:r>
      <w:r>
        <w:rPr/>
        <w:t>繤숴⾡沵슩쉪汌厬恪숷㭟</w:t>
      </w:r>
      <w:r>
        <w:rPr/>
        <w:t>ⵠ</w:t>
      </w:r>
      <w:r>
        <w:rPr/>
        <w:t>㑀ꌽ숯䠨癊캣⥴ꌷ㩘싃䓂䩦秂敒㑹穆⏂滃䡉䭅⨭♅⩯⪥摨⩓쉎䦩秂</w:t>
      </w:r>
      <w:r>
        <w:rPr/>
        <w:t>ⱊ</w:t>
      </w:r>
      <w:r>
        <w:rPr/>
        <w:t>ꍙ䭙狂⥟㟃剒㑈䅅싂伺礦놣녵겮䋂⪵䙪ㆵ䢡⸣歷</w:t>
      </w:r>
      <w:r>
        <w:rPr/>
        <w:t>ꖥ</w:t>
      </w:r>
      <w:r>
        <w:rPr/>
        <w:t>䨤䐬励쉗敘哂⍟慱녂슩ㅨ뭬⸱矂㬲恎本싃ꍹ䠫ㆵ顕숴爵䄯䯂㏎狂輥㡕師塒䑎〸呺瀱쉪珂䪱夳焻歁숴顪癤슩硌⤽䙊췂䑬㕙捳欣怯愹㡐㡒쉯</w:t>
      </w:r>
      <w:r>
        <w:rPr/>
        <w:t>ꤵ</w:t>
      </w:r>
      <w:r>
        <w:rPr/>
        <w:t>灰䐮整</w:t>
      </w:r>
      <w:r>
        <w:rPr/>
        <w:t>ⰳ⹲</w:t>
      </w:r>
      <w:r>
        <w:rPr/>
        <w:t>ꎻ兢䄥㶣獷㑳믍㵥㡌吲⿂</w:t>
      </w:r>
      <w:r>
        <w:rPr/>
        <w:t>ⷂ</w:t>
      </w:r>
      <w:r>
        <w:rPr/>
        <w:t>潉顧暣片㑋㍳⨥㇎㇎뭳卧太⬊뽵噦</w:t>
      </w:r>
      <w:r>
        <w:rPr/>
        <w:t>ꦘ</w:t>
      </w:r>
      <w:r>
        <w:rPr/>
        <w:t>槂䨪㔱告䑡洺啕⩷썂坥䰱ꌸ쉗摉獡た橉</w:t>
      </w:r>
      <w:r>
        <w:rPr/>
        <w:t>ꤷ</w:t>
      </w:r>
      <w:r>
        <w:rPr/>
        <w:t>祴磂㞩⩞ヂꅈ卉朣㏂戨갺顇輮㚏怩㈯瀯뽈䨷噬灸⹧で湶</w:t>
      </w:r>
      <w:r>
        <w:rPr/>
        <w:t>ꦡ</w:t>
      </w:r>
      <w:r>
        <w:rPr/>
        <w:t>杰⩢㖻嫂煶䖥쉵㥚⑘ꥠ潡摞溏慦㔲⹱</w:t>
      </w:r>
      <w:r>
        <w:rPr/>
        <w:t>ꥈ</w:t>
      </w:r>
      <w:r>
        <w:rPr/>
        <w:t>棂㩬䆮㠹ꥤ⸪䝲䘹ㆩ桱⍡㤦扑畾숰湱瀬ꅷ녪眲쉑犩</w:t>
      </w:r>
      <w:r>
        <w:rPr/>
        <w:t>꥓</w:t>
      </w:r>
      <w:r>
        <w:rPr/>
        <w:t>䝋㜪婩偘㤥汀갸쉧縨杚䉺슩䳂뿂㵐轧뽷⸭⍠飂</w:t>
      </w:r>
      <w:r>
        <w:rPr/>
        <w:t>⡒</w:t>
      </w:r>
      <w:r>
        <w:rPr/>
        <w:t>㈺⺻</w:t>
      </w:r>
      <w:r>
        <w:rPr/>
        <w:t>ⴶ</w:t>
      </w:r>
      <w:r>
        <w:rPr/>
        <w:t>婌녋穦党楁♬╨䛃숬忂㝨췂䴬獧㠷싂쉂ㅳ㪿侏辏顙䕤쉶㍕㥄灠ꥩㅟ橯싂煡ㅙ</w:t>
      </w:r>
      <w:r>
        <w:rPr/>
        <w:t>Ɑ</w:t>
      </w:r>
      <w:r>
        <w:rPr/>
        <w:t>㧂䵄⴩䨳㚵慬쉠쉬숴潖쉫</w:t>
      </w:r>
      <w:r>
        <w:rPr/>
        <w:t>ⴹ</w:t>
      </w:r>
      <w:r>
        <w:rPr/>
        <w:t>깚㤵泂䙳坓徥써䍒扏⑶呯</w:t>
      </w:r>
      <w:r>
        <w:rPr/>
        <w:t>ꗂ</w:t>
      </w:r>
      <w:r>
        <w:rPr/>
        <w:t>㠫佑⍷株牑沘癇勎⥲⏂</w:t>
      </w:r>
      <w:r>
        <w:rPr/>
        <w:t>ⰽ</w:t>
      </w:r>
      <w:r>
        <w:rPr/>
        <w:t>䲿䶣㪏⩙昻怳⦏堭夽〺숴딦䁕㤻㭫穢쉸堷㉮顠桂䘹</w:t>
      </w:r>
      <w:r>
        <w:rPr/>
        <w:t>⠫</w:t>
      </w:r>
      <w:r>
        <w:rPr/>
        <w:t>匸癱棎契숯䕬啬䥕㚏穧⦡⑧⍨⥪슿焬瘩橳煅夵倯겿恔乇挴永留术⭫╒⸳煙숪睴庮⯍䝞</w:t>
      </w:r>
      <w:r>
        <w:rPr/>
        <w:t>⡢</w:t>
      </w:r>
      <w:r>
        <w:rPr/>
        <w:t>汍䣂榵⑸䈱昻硘橺㑄⸸慆㔵싂䦿䧂넳</w:t>
      </w:r>
      <w:r>
        <w:rPr/>
        <w:t>⡋</w:t>
      </w:r>
      <w:r>
        <w:rPr/>
        <w:t>ꔤ</w:t>
      </w:r>
      <w:r>
        <w:rPr/>
        <w:t>숣㔺㭈㤮顳桹쉑栵顯硩縪サ㵊</w:t>
      </w:r>
      <w:r>
        <w:rPr/>
        <w:t>ꕡ</w:t>
      </w:r>
      <w:r>
        <w:rPr/>
        <w:t>쉍싂춱쎥쉰㘪欲䡋㙈ケ倪唲ꅹ㯂湾婋㉟䊡繋嘪㴬㙈䅳輭䥏灰쏃믂㥭⑔㉕癵䯂쉆礬⨮珂ꥹ䙧</w:t>
      </w:r>
      <w:r>
        <w:rPr/>
        <w:t>⡣⭠</w:t>
      </w:r>
      <w:r>
        <w:rPr/>
        <w:t>䁫㬫佡촶⯎</w:t>
      </w:r>
      <w:r>
        <w:rPr/>
        <w:t>ꦬ</w:t>
      </w:r>
      <w:r>
        <w:rPr/>
        <w:t>煤晪썱⹕㒩息敉놘囂╌挱奬ぁ䟂㧂썩奙䁸⥘樤ꄤ긨桋⹲噦攩슘晟煏㴯䑒㜲䭫樹湕㚻噄㎩⺵걚㜤뽀轓坕䙞⥎偂⚩㝟水촥䥮祉칊뭃䵆埂싂⑞䵏穈晇唩牉塬否䥪⸱ꅯ槂㍥橑⩮䤭ぅⓍ</w:t>
      </w:r>
      <w:r>
        <w:rPr/>
        <w:t>ⱂ</w:t>
      </w:r>
      <w:r>
        <w:rPr/>
        <w:t>弥</w:t>
      </w:r>
      <w:r>
        <w:rPr/>
        <w:t>ꤥ</w:t>
      </w:r>
      <w:r>
        <w:rPr/>
        <w:t>偺䍡浵䥨☽㷃䰱协傮쉄獖穏數䁪沥⧂썇㥏슡烂</w:t>
      </w:r>
      <w:r>
        <w:rPr/>
        <w:t>ⱥ</w:t>
      </w:r>
      <w:r>
        <w:rPr/>
        <w:t>櫂</w:t>
      </w:r>
      <w:r>
        <w:rPr/>
        <w:t>ꕚ</w:t>
      </w:r>
      <w:r>
        <w:rPr/>
        <w:t>儺긬⌻⽴暩柂⼰㕩嚘숴㬦挪</w:t>
      </w:r>
      <w:r>
        <w:rPr/>
        <w:t>⡥</w:t>
      </w:r>
      <w:r>
        <w:rPr/>
        <w:t>촩㏎䔤恖⏃睆䡚㵐啉䁾䝀䯎栴甤祄稸ㅘ埂转䑘</w:t>
      </w:r>
      <w:r>
        <w:rPr/>
        <w:t>ⱳ</w:t>
      </w:r>
      <w:r>
        <w:rPr/>
        <w:t>䍫氪딺䍗彦杨熱䰮㡺瞿䄺䅲뽕쉓䕐奐䜭䱨景繟䉠兊䠴⸪獳ネ숶쉚䇂猥焪倻</w:t>
      </w:r>
      <w:r>
        <w:rPr/>
        <w:t>Ⱛ</w:t>
      </w:r>
      <w:r>
        <w:rPr/>
        <w:t>坮䩥杄煯忂</w:t>
      </w:r>
      <w:r>
        <w:rPr/>
        <w:t>ⴷ</w:t>
      </w:r>
      <w:r>
        <w:rPr/>
        <w:t>㯂滍彑摵슿䝘⽑圥⼴乫儩䍃쉺琽呂쉡癲숊癆䅬䒵㉃扭彔穟疵춱㞩窥彲⬩㠴摊顤瑒䄰氰㚏戬琨劣숲䭟䱤穾</w:t>
      </w:r>
      <w:r>
        <w:rPr/>
        <w:t>ꥆ</w:t>
      </w:r>
      <w:r>
        <w:rPr/>
        <w:t>땭싃桢甫뽨뗂㉈숣㑇縴坮칊ꅍ埂呺䗂捏烂噉婡畚쉡眩㉰⩋兲</w:t>
      </w:r>
      <w:r>
        <w:rPr/>
        <w:t>ꔹ</w:t>
      </w:r>
      <w:r>
        <w:rPr/>
        <w:t>䩖灠砭㖱떥쉥栥㉧䭴兓敫걙</w:t>
      </w:r>
      <w:r>
        <w:rPr/>
        <w:t>꤭</w:t>
      </w:r>
      <w:r>
        <w:rPr/>
        <w:t>珃슩呮썯㘰</w:t>
      </w:r>
      <w:r>
        <w:rPr/>
        <w:t>⣂</w:t>
      </w:r>
      <w:r>
        <w:rPr/>
        <w:t>媏囂矂쵬睳</w:t>
      </w:r>
      <w:r>
        <w:rPr/>
        <w:t>ꥍ</w:t>
      </w:r>
      <w:r>
        <w:rPr/>
        <w:t>걷쉠獮䝺噺敩쉑扸稨</w:t>
      </w:r>
      <w:r>
        <w:rPr/>
        <w:t>ꕧ</w:t>
      </w:r>
      <w:r>
        <w:rPr/>
        <w:t>纣숬䭰焣砮穮劘畬栲뇂䩸㨯嚵㘮案쉙</w:t>
      </w:r>
      <w:r>
        <w:rPr/>
        <w:t>Ⱟ</w:t>
      </w:r>
      <w:r>
        <w:rPr/>
        <w:t>쉆汲畚䤣塭땀</w:t>
      </w:r>
      <w:r>
        <w:rPr/>
        <w:t>ⱖ</w:t>
      </w:r>
      <w:r>
        <w:rPr/>
        <w:t>숨泃싂䭄湞⪏䩀縬쉆溣癰失껂斬瑙瞩顏焩㭅睪敮䕟㡯纮⫎吱</w:t>
      </w:r>
      <w:r>
        <w:rPr/>
        <w:t>ⵢ</w:t>
      </w:r>
      <w:r>
        <w:rPr/>
        <w:t>쉁婔쉺</w:t>
      </w:r>
      <w:r>
        <w:rPr/>
        <w:t>ⱏ</w:t>
      </w:r>
      <w:r>
        <w:rPr/>
        <w:t>甮ꄥ㕂쉲⹋</w:t>
      </w:r>
      <w:r>
        <w:rPr/>
        <w:t>ꦥ</w:t>
      </w:r>
      <w:r>
        <w:rPr/>
        <w:t>晓硫</w:t>
      </w:r>
      <w:r>
        <w:rPr/>
        <w:t>Ⱞ</w:t>
      </w:r>
      <w:r>
        <w:rPr/>
        <w:t>ꅋ긵㞣縲偞쉋佃⼰ꅤ</w:t>
      </w:r>
      <w:r>
        <w:rPr/>
        <w:t>꧂</w:t>
      </w:r>
      <w:r>
        <w:rPr/>
        <w:t>넳㏂眦疮</w:t>
      </w:r>
      <w:r>
        <w:rPr/>
        <w:t>ꥄ</w:t>
      </w:r>
      <w:r>
        <w:rPr/>
        <w:t>ꅠ唪摭쉗嚡</w:t>
      </w:r>
      <w:r>
        <w:rPr/>
        <w:t>꤯</w:t>
      </w:r>
      <w:r>
        <w:rPr/>
        <w:t>䴨</w:t>
      </w:r>
      <w:r>
        <w:rPr/>
        <w:t>ꕪ</w:t>
      </w:r>
      <w:r>
        <w:rPr/>
        <w:t>椫䂣兑澵⹬䝅㑡깭녾䊩橮䁢晡</w:t>
      </w:r>
      <w:r>
        <w:rPr/>
        <w:t>꥓</w:t>
      </w:r>
      <w:r>
        <w:rPr/>
        <w:t>㚬爵灆䮻杦瑤㡗ꅡ塍漷뽊堵䵫㙐㡬禣䵠輽澘畧汳爯⍯爱ꍷ쉒湅⫂</w:t>
      </w:r>
      <w:r>
        <w:rPr/>
        <w:t>ⱟ⥟</w:t>
      </w:r>
      <w:r>
        <w:rPr/>
        <w:t>㫍䉸㔱◃㜴숪㐨垿祂帽刦♈楅㴷컂纵䡔呹挥</w:t>
      </w:r>
      <w:r>
        <w:rPr/>
        <w:t>꧂</w:t>
      </w:r>
      <w:r>
        <w:rPr/>
        <w:t>咘숲㭣婾繬偋楈亩쉖☹癃썞쉯䱲⸫숮淂㠰䭉촮ꅪ쉰ꥠ⫂</w:t>
      </w:r>
      <w:r>
        <w:rPr/>
        <w:t>ⶏ</w:t>
      </w:r>
      <w:r>
        <w:rPr/>
        <w:t>䩤Ⓝ穋怱㵳顠䜳乣呹搴ㅳ疣穧扳캡才깉슩塲쉄愪䴪東ヂ地灁䡣䉢㑠嘽獱숷䈳䱴</w:t>
      </w:r>
      <w:r>
        <w:rPr/>
        <w:t>Ⳃ⒩</w:t>
      </w:r>
      <w:r>
        <w:rPr/>
        <w:t>题猹㵴⫂숪础쉍⨰䠨砯</w:t>
      </w:r>
      <w:r>
        <w:rPr/>
        <w:t>ꥁ</w:t>
      </w:r>
      <w:r>
        <w:rPr/>
        <w:t>㙹䝄硺䍥ꅅ挫瑳⪘匣╊㩶ㄨ숵沵㨪哂杶帳矂兮严促㥐桾츯婦䂣싂깅潴畭朦칙卙㭆ㅭ곂帱䙥걯塤灣숸塗쵭</w:t>
      </w:r>
      <w:r>
        <w:rPr/>
        <w:t>ꕤ</w:t>
      </w:r>
      <w:r>
        <w:rPr/>
        <w:t>䥗唳㩄㭪겻偒木ꎱ匨渨</w:t>
      </w:r>
      <w:r>
        <w:rPr/>
        <w:t>ꕊ</w:t>
      </w:r>
      <w:r>
        <w:rPr/>
        <w:t>唴㡠뭏轤矎捫⑘슡곂䩈녵쉣煎娦㑷䭠歊⸺⑰卖冏㥇婑䩅㤱뿂輦濂㝙穰呬뗂쉷繰桄䁩挤</w:t>
      </w:r>
      <w:r>
        <w:rPr/>
        <w:t>ⴱ</w:t>
      </w:r>
      <w:r>
        <w:rPr/>
        <w:t>ㄷ忂䩡奯녲䶬㉂㭾妘癁歟㝱颩橾牮景╚湘灤婤䓃䗂쉏便</w:t>
      </w:r>
      <w:r>
        <w:rPr/>
        <w:t>꤭ⵠ</w:t>
      </w:r>
      <w:r>
        <w:rPr/>
        <w:t>쉪깮奫颬喥迂瑯睁쎘떿彟埂欹쉅⻂걇㙔㚏䆣没潡畈㫂䂵呸쵭歏伲껂畢睦뽵</w:t>
      </w:r>
      <w:r>
        <w:rPr/>
        <w:t>⢩</w:t>
      </w:r>
      <w:r>
        <w:rPr/>
        <w:t>칈佞玣窮毂㣂</w:t>
      </w:r>
      <w:r>
        <w:rPr/>
        <w:t>Ɱ⮩</w:t>
      </w:r>
      <w:r>
        <w:rPr/>
        <w:t>䟂稽␮䩋圻汨⎥뽞灧따</w:t>
      </w:r>
      <w:r>
        <w:rPr/>
        <w:t>⣂</w:t>
      </w:r>
      <w:r>
        <w:rPr/>
        <w:t>ㄩ䝕췂춣⑬슮</w:t>
      </w:r>
      <w:r>
        <w:rPr/>
        <w:t>⠯</w:t>
      </w:r>
      <w:r>
        <w:rPr/>
        <w:t>轟䐯敃公圫琭썷縣曂稬僂濂⥋䅞㈳㠫뮡딥㘊牃顠塏啨䍇녪睧䙚⿂痍㡮淂摺ヂ땗䖮佣숨穔</w:t>
      </w:r>
      <w:r>
        <w:rPr/>
        <w:t>⢩</w:t>
      </w:r>
      <w:r>
        <w:rPr/>
        <w:t>猥⥪奦䡸㡺㤨瑸枩䷃淎㕡牘栥뇂杢쌸⫂⛂㜪⩩쉐㫂纮じ㎣橵촵쉮ꌤ啦</w:t>
      </w:r>
      <w:r>
        <w:rPr/>
        <w:t>ꔷ</w:t>
      </w:r>
      <w:r>
        <w:rPr/>
        <w:t>노攤䑪땴兦깋澏</w:t>
      </w:r>
      <w:r>
        <w:rPr/>
        <w:t>ⴳ</w:t>
      </w:r>
      <w:r>
        <w:rPr/>
        <w:t>扺䵨景㝓</w:t>
      </w:r>
      <w:r>
        <w:rPr/>
        <w:t>ⴸ</w:t>
      </w:r>
      <w:r>
        <w:rPr/>
        <w:t>㨪冘쌮兘婾䰩딸㔥灆⮮晘爥걱㕺畯礦⭱⺩䬥쉫⭶쉚冡ꄮ䔵쵴쉉灣ノ瘫㔪乭䢣䅔坘琰</w:t>
      </w:r>
      <w:r>
        <w:rPr/>
        <w:t>꧂</w:t>
      </w:r>
      <w:r>
        <w:rPr/>
        <w:t>㉣ꥲ晘䍫晥⍊瑌揂㨨♩䕹睞匬祁⥈䉯ꥣ䷂也晗㵲迂顋沏壍湩</w:t>
      </w:r>
      <w:r>
        <w:rPr/>
        <w:t>ⴶ</w:t>
      </w:r>
      <w:r>
        <w:rPr/>
        <w:t>䌻깃♄利뇂슬㌱쉐뮏</w:t>
      </w:r>
      <w:r>
        <w:rPr/>
        <w:t>ꤩ</w:t>
      </w:r>
      <w:r>
        <w:rPr/>
        <w:t>䡒ꅅ恀ꍷ</w:t>
      </w:r>
      <w:r>
        <w:rPr/>
        <w:t>ⷂ</w:t>
      </w:r>
      <w:r>
        <w:rPr/>
        <w:t>潮娳縹慤</w:t>
      </w:r>
      <w:r>
        <w:rPr/>
        <w:t>⡟</w:t>
      </w:r>
      <w:r>
        <w:rPr/>
        <w:t>꧂</w:t>
      </w:r>
      <w:r>
        <w:rPr/>
        <w:t>㕴䕲楴祲</w:t>
      </w:r>
      <w:r>
        <w:rPr/>
        <w:t>⠨</w:t>
      </w:r>
      <w:r>
        <w:rPr/>
        <w:t>ꥪ穉檣奵敭⥫祐쉰煵卑砫匨幍䖣⺿䱊ꥰ㥰晫䱄</w:t>
      </w:r>
      <w:r>
        <w:rPr/>
        <w:t>ꕸ</w:t>
      </w:r>
      <w:r>
        <w:rPr/>
        <w:t>䩀獾牱䙃厩奓ヂ偐撩딣떘쉨檏㧂䵨倩佞潖쉇⑁⛂㉀㩬⽵旂</w:t>
      </w:r>
      <w:r>
        <w:rPr/>
        <w:t>ꕾ</w:t>
      </w:r>
      <w:r>
        <w:rPr/>
        <w:t>摗쉖㘮㑆䀳㐺⨨澩ꥲ◂嫂婦䍄⪱㉮⩄뾘㭰䦏⌤婞唫砩晃挽⤷쉙氫㕕彵숸灃싂</w:t>
      </w:r>
      <w:r>
        <w:rPr/>
        <w:t>ꥃ</w:t>
      </w:r>
      <w:r>
        <w:rPr/>
        <w:t>䜶䙴숲坯⪥믃갲俍塱䭟洤庮呲猨攰塡㔣䨽䍏</w:t>
      </w:r>
      <w:r>
        <w:rPr/>
        <w:t>⡘</w:t>
      </w:r>
      <w:r>
        <w:rPr/>
        <w:t>呪㷂欺䒱獋䕧뽮䢥洸囂숶浬癠</w:t>
      </w:r>
      <w:r>
        <w:rPr/>
        <w:t>ꥆ</w:t>
      </w:r>
      <w:r>
        <w:rPr/>
        <w:t>슮䧎昭圪</w:t>
      </w:r>
      <w:r>
        <w:rPr/>
        <w:t>ⲿ</w:t>
      </w:r>
      <w:r>
        <w:rPr/>
        <w:t>空깣⼦⭓湊뼵슿싂</w:t>
      </w:r>
      <w:r>
        <w:rPr/>
        <w:t>ꥊ</w:t>
      </w:r>
      <w:r>
        <w:rPr/>
        <w:t>㝹</w:t>
      </w:r>
      <w:r>
        <w:rPr/>
        <w:t>Ⳃ</w:t>
      </w:r>
      <w:r>
        <w:rPr/>
        <w:t>硏ㄤ㭰갩䄲㕵⼵껃䢵浭祲为姂圳╯䘨䟂䗂㙏싂䩋煉呂㌳쉸쉸縰ㄬ带㞬听獠䳂ꇂ墩⻂䅲㡨걢穷ㅩ繌牓忂顩硓癴␱杬傥嘦</w:t>
      </w:r>
      <w:r>
        <w:rPr/>
        <w:t>ⱑ</w:t>
      </w:r>
      <w:r>
        <w:rPr/>
        <w:t>ノ㨥倷⭦</w:t>
      </w:r>
      <w:r>
        <w:rPr/>
        <w:t>ⰹ</w:t>
      </w:r>
      <w:r>
        <w:rPr/>
        <w:t>丹湯뽑濂煐卤䭕딣</w:t>
      </w:r>
      <w:r>
        <w:rPr/>
        <w:t>⡦⡴ⱺ</w:t>
      </w:r>
      <w:r>
        <w:rPr/>
        <w:t>幮瑵彆쉋뗂彴抱⩇㉉杶쉷堦砮䂱㟎献捺⑯䍫䭌榘眭⑕䡺乘㨫䡭厏䑙ㄭ塮♦쉋䉞Ⓕ㩒</w:t>
      </w:r>
      <w:r>
        <w:rPr/>
        <w:t>ꥑ</w:t>
      </w:r>
      <w:r>
        <w:rPr/>
        <w:t>橔䕀㢘堸㍑渪䙯暱⻂纥䪘悻Ⓜ⍬噵쉫䌽⺵䞿⹀쉢䟂揂</w:t>
      </w:r>
      <w:r>
        <w:rPr/>
        <w:t>꧂</w:t>
      </w:r>
      <w:r>
        <w:rPr/>
        <w:t>쉋䍙䧂쉂꺮</w:t>
      </w:r>
      <w:r>
        <w:rPr/>
        <w:t>꧂</w:t>
      </w:r>
      <w:r>
        <w:rPr/>
        <w:t>母微散涡㉴氬恺偠弽敎夬⨭愪縴煾呵弭㪣䍕뾬䅤⍉묭䚩橠睹㙘嘮숬慕묮憩⥗癸晐뭚仂啓烂䪘싂璏◂晵ぃꌦ칠庵⧂村╳挷䕊ꅍ櫂㇃䞡♒캏湑焻┻涥䣎繰奙䙨廂輻쉢쉘䙳㙐쉮慠䥲</w:t>
      </w:r>
      <w:r>
        <w:rPr/>
        <w:t>Ⱓ</w:t>
      </w:r>
      <w:r>
        <w:rPr/>
        <w:t>㭱슻⴬㉰婪搷奧憬녥걾橺杲⩡걘촊瞩㬫眯勂婥䩃ꏂ⮬竂祘婳䙩ㄻ䣂婍</w:t>
      </w:r>
      <w:r>
        <w:rPr/>
        <w:t>ⵣ</w:t>
      </w:r>
      <w:r>
        <w:rPr/>
        <w:t>特䑪⥫光䛍盂쉦䕂ㅖ汶ꥰ睉⺬摪䏂奞⿂飂䋍⑨⑚캏⩨桫瞏㥪棂</w:t>
      </w:r>
      <w:r>
        <w:rPr/>
        <w:t>ꥐ</w:t>
      </w:r>
      <w:r>
        <w:rPr/>
        <w:t>媡䩓奤㵟䨱頴卶歸㝖㩤儮㈭⛂䇂䑪㵘柎츪慺䡣畟쉔㬪煡喿䜥痂桲浤䶘揂䉤ꅖ습轩䇂潡媩卶䵎敶佁ꥫ㷂摪飂梣䅭稱㤬幔暻㧂啗넻敂쉸畬彍ꅗ彍숴䌴徬쵔㑌㉡摙숵䷂㡨걘㕦⚵䁹䉥䌩숴浒꺻燂棂ヂ卣坐䌤䡭冩</w:t>
      </w:r>
      <w:r>
        <w:rPr/>
        <w:t>ꕐ</w:t>
      </w:r>
      <w:r>
        <w:rPr/>
        <w:t>焣彾㴩䔥汢墣</w:t>
      </w:r>
      <w:r>
        <w:rPr/>
        <w:t>⡅</w:t>
      </w:r>
      <w:r>
        <w:rPr/>
        <w:t>潅堭㝰숮辻午瞬㧃噘秂慣㑗䘱뾮汎幏携䍶㡂繷넦ぉ砶숺㥲컍㗂濎㑐檩싂梥打楺⬹纮⪣┮摸甭瀰⹯녗灧쏂睶汃뮏縹㇍䴩矃疥⚏숴唩⩨㥘㍌䜭㑍슱浘ꆮꥱ</w:t>
      </w:r>
      <w:r>
        <w:rPr/>
        <w:t>ꤨ</w:t>
      </w:r>
      <w:r>
        <w:rPr/>
        <w:t>䗂婓䂩䕈숱劻㕄♗㔤쉨桂쉾</w:t>
      </w:r>
      <w:r>
        <w:rPr/>
        <w:t>ꕀ</w:t>
      </w:r>
      <w:r>
        <w:rPr/>
        <w:t>乒煾㚮䱶㞵穏稣⹞妩䠩⭱</w:t>
      </w:r>
      <w:r>
        <w:rPr/>
        <w:t>⣂ⴥ</w:t>
      </w:r>
      <w:r>
        <w:rPr/>
        <w:t>磂䴮椯䧂쉒슿勂쉴쎣칆뭣幈㡄其껂頲넨䉥偣瓂汒뽩깬넻搳琸牳坄</w:t>
      </w:r>
      <w:r>
        <w:rPr/>
        <w:t>⣂</w:t>
      </w:r>
      <w:r>
        <w:rPr/>
        <w:t>璘㑪ㅴ</w:t>
      </w:r>
      <w:r>
        <w:rPr/>
        <w:t>ꦣ</w:t>
      </w:r>
      <w:r>
        <w:rPr/>
        <w:t>敤쵭灅䶩樨洴넣唹╡걔쉭智뭞榮爥넵⬩㡮䛂䈫䷃뭩⩪䯂瓂䥹⯂歺渵㔵繌獵⤥㕑〰眳焱⯂䁮쉁♇깑牔䎿㵁䑺䙩䀵䍥⫂欭懎</w:t>
      </w:r>
      <w:r>
        <w:rPr/>
        <w:t>ⵢ</w:t>
      </w:r>
      <w:r>
        <w:rPr/>
        <w:t>潯桸燂䪣故깙㋎䡱畠Ⓜ</w:t>
      </w:r>
      <w:r>
        <w:rPr/>
        <w:t>ⷂ</w:t>
      </w:r>
      <w:r>
        <w:rPr/>
        <w:t>㡷⿃㨤啓別♃쎣佂奍⹔坷쉈兊깠樫䷍㵾恍煪堵</w:t>
      </w:r>
      <w:r>
        <w:rPr/>
        <w:t>ⲩ</w:t>
      </w:r>
      <w:r>
        <w:rPr/>
        <w:t>䗂</w:t>
      </w:r>
      <w:r>
        <w:rPr/>
        <w:t>ⲥ⸶ⱒ⴬</w:t>
      </w:r>
      <w:r>
        <w:rPr/>
        <w:t>⼤憥捁</w:t>
      </w:r>
      <w:r>
        <w:rPr/>
        <w:t>Ᵽ</w:t>
      </w:r>
      <w:r>
        <w:rPr/>
        <w:t>숪晏㵹忂⼶ꆱ⭯犮</w:t>
      </w:r>
      <w:r>
        <w:rPr/>
        <w:t>ⵀ⧎⩡</w:t>
      </w:r>
      <w:r>
        <w:rPr/>
        <w:t>故啅ꅀ潕圤䈦繊뗂愪</w:t>
      </w:r>
      <w:r>
        <w:rPr/>
        <w:t>ꤵ</w:t>
      </w:r>
      <w:r>
        <w:rPr/>
        <w:t>Ⱬ┳</w:t>
      </w:r>
      <w:r>
        <w:rPr/>
        <w:t>氭瑱</w:t>
      </w:r>
      <w:r>
        <w:rPr/>
        <w:t>ꤱ</w:t>
      </w:r>
      <w:r>
        <w:rPr/>
        <w:t>㙌䙠숴潓獐땇欹䨹頳倨䙴㎘㩪⚩䑵旍湾婀卲恓⎩䅅싍瓂顋傮놮슻뽹牠⍈</w:t>
      </w:r>
      <w:r>
        <w:rPr/>
        <w:t>⡔</w:t>
      </w:r>
      <w:r>
        <w:rPr/>
        <w:t>摃汘㝚㚮摘址墥뇃㝆⑗ꍦ⬺쉉兟⸬瞿㉶䌰⸻䉶쉩숤仂慾灚⭖䑤䩑뿂숤牴䅅⸮㎏⨸㜫䕈晍畒무偯㝀ꅪꥦ⹎䔣䁕玮싂磂㜴別彉卩곂䘥䤲䏂湭╞䕱⎿㯂欭뭟㭔쉥瑭䩓柂쉪㑇渺䙐婵楢믂湃䈬⴪⬵쌹㝔⮩悬桞䵂惂嫂䭊㋂⹥⬺䙉숊珂⭥싂慾㐪晷ㄽ䰹亱㌬䭔喿瑗</w:t>
      </w:r>
      <w:r>
        <w:rPr/>
        <w:t>꧂</w:t>
      </w:r>
      <w:r>
        <w:rPr/>
        <w:t>ꍌ佧</w:t>
      </w:r>
      <w:r>
        <w:rPr/>
        <w:t>⡒</w:t>
      </w:r>
      <w:r>
        <w:rPr/>
        <w:t>怱婱쉯ꅬ䱾☳係뭊⹂걯異轀墥䐸슏塗丱㵡䧂淂堣숲</w:t>
      </w:r>
      <w:r>
        <w:rPr/>
        <w:t>ꗂ</w:t>
      </w:r>
      <w:r>
        <w:rPr/>
        <w:t>漹䥏飃</w:t>
      </w:r>
      <w:r>
        <w:rPr/>
        <w:t>ꖿ</w:t>
      </w:r>
      <w:r>
        <w:rPr/>
        <w:t>䡀䔷㣂獺杋颡䡠㩧渻椷歊♷㠹䥂捯轧䉖位뭸</w:t>
      </w:r>
      <w:r>
        <w:rPr/>
        <w:t>ꤴ</w:t>
      </w:r>
      <w:r>
        <w:rPr/>
        <w:t>撬慐뼪㉭㔭敀坘싂㎥啈㔪兮亣슡潙</w:t>
      </w:r>
      <w:r>
        <w:rPr/>
        <w:t>ꕟ</w:t>
      </w:r>
      <w:r>
        <w:rPr/>
        <w:t>婓⽭婃꺻䩪㍫ꅮ꥙䝈痃偮㩾ㆥ곂</w:t>
      </w:r>
      <w:r>
        <w:rPr/>
        <w:t>ⵕ</w:t>
      </w:r>
      <w:r>
        <w:rPr/>
        <w:t>땣纩特㊘輴僂飂咻姂彠⨽亮滂轱睔桠◂敡慠穄㨰㩌䭞⬳䙸漤캘⥠祚嘨</w:t>
      </w:r>
      <w:r>
        <w:rPr/>
        <w:t>ꤱ</w:t>
      </w:r>
      <w:r>
        <w:rPr/>
        <w:t>쉪㑢稹⹾싂ꅣㄤ浒㯂쉆吭㷂扏⍀橥彄乸ぐ顅皣烂猲瑶싂ꅗ䙥繓擂㇂坞㙔瞩┮攤䑖뽧츨烂뼴칇励呂㙸䔷稲숵噃㑺䝲쉁拂ꅵ</w:t>
      </w:r>
      <w:r>
        <w:rPr/>
        <w:t>ⵞ</w:t>
      </w:r>
      <w:r>
        <w:rPr/>
        <w:t>渶⭀䤻柂熣允⥀恶䅸䑾奃啗憘瑋䥣磂껂⹎䩯䙑洹쉹☪摾묪慟朮畾쉖슥걍繦坐</w:t>
      </w:r>
      <w:r>
        <w:rPr/>
        <w:t>ꗂ</w:t>
      </w:r>
      <w:r>
        <w:rPr/>
        <w:t>㞬溏䪥漱쉧㠫搫橍楀兏⩧䑥捇숲湾⤩䢵歭숶</w:t>
      </w:r>
      <w:r>
        <w:rPr/>
        <w:t>꧂</w:t>
      </w:r>
      <w:r>
        <w:rPr/>
        <w:t>殮輥컂壍睅쉄䈣䴯쎬䬽㫂癉棂硘堰傩㩟깆䁊⬫典穠急쉴</w:t>
      </w:r>
      <w:r>
        <w:rPr/>
        <w:t>ⱏ</w:t>
      </w:r>
      <w:r>
        <w:rPr/>
        <w:t>噲癶迂歬⍙ꍙ湁썷灦迂ま쉡슩攵㘭놡碬⽀久席婉썗䈭</w:t>
      </w:r>
      <w:r>
        <w:rPr/>
        <w:t>ꗃ</w:t>
      </w:r>
      <w:r>
        <w:rPr/>
        <w:t>乲顠励捕䉖⑳␫吮슮㍠⮵䴪쉴侮飂</w:t>
      </w:r>
      <w:r>
        <w:rPr/>
        <w:t>ⱐ</w:t>
      </w:r>
      <w:r>
        <w:rPr/>
        <w:t>彆朻뭋슩䩅걹頵竂横本ㅄ㕓堽떩柂㍶</w:t>
      </w:r>
      <w:r>
        <w:rPr/>
        <w:t>꥓</w:t>
      </w:r>
      <w:r>
        <w:rPr/>
        <w:t>浃癡剒夽氬戣쉚溘瑴⭰싍䂬㈭甭佸⑸땎㑧湬⦡⩺澩摠⫂⫂汳佲</w:t>
      </w:r>
      <w:r>
        <w:rPr/>
        <w:t>ꔵ</w:t>
      </w:r>
      <w:r>
        <w:rPr/>
        <w:t>瑹惂瑨癭썬걂抱稪㈽摎㊬串杨⮣抡싂䢻䧎氰湄佥洴䍹噾⥵縶䃂⑘⥰愺ꅂ彐恨㈫⭵䥢䙒쉃⌸䙲瘣㌯禵䥶㍹▬摎嗂㮣㝖㩟⥮</w:t>
      </w:r>
      <w:r>
        <w:rPr/>
        <w:t>꥟ꤻ</w:t>
      </w:r>
      <w:r>
        <w:rPr/>
        <w:t>䶣䠽㮿㵀㭸쉊땟余싂⵾祴숳⨮䙣恓쉬瑴쉍쉏䥦쉷䝧券䓂椮쉸獯噠潏佀⥯灲ㆵ削瑱轀畬㎬</w:t>
      </w:r>
      <w:r>
        <w:rPr/>
        <w:t>ⴸ</w:t>
      </w:r>
      <w:r>
        <w:rPr/>
        <w:t>䇂呅坤用怳䡨숷唨땞숪⧂失稴⥲抣湱</w:t>
      </w:r>
      <w:r>
        <w:rPr/>
        <w:t>⠬</w:t>
      </w:r>
      <w:r>
        <w:rPr/>
        <w:t>싍桢ゥ⩘炮敲摃㘺㷂ㆿ⬵恟捉䲵晨䯂偗녇偭堽숽꺏㵏꥾㩤畣华唺棂㉡杸用哂䣂厣恺匦窘毂煅⮻戳습뭕獕晆䡘卵劏䝵</w:t>
      </w:r>
      <w:r>
        <w:rPr/>
        <w:t>ꥀ</w:t>
      </w:r>
      <w:r>
        <w:rPr/>
        <w:t>暘䙷剨澮䐪㙣껂㈊唹쌹圥涩⍯澥</w:t>
      </w:r>
      <w:r>
        <w:rPr/>
        <w:t>Ⳏ</w:t>
      </w:r>
      <w:r>
        <w:rPr/>
        <w:t>㉖䉵棃灳姂⯂⯂噷睠䊩숥碏ꄱ乀娬써〬楋䴦畠</w:t>
      </w:r>
      <w:r>
        <w:rPr/>
        <w:t>ꥊ┩䷂</w:t>
      </w:r>
      <w:r>
        <w:rPr/>
        <w:t>ꥴ슥串䂡轗⩵晸걑⿂깅숣段䟂쉍慢⍋捈쉲㑆⍺䝨砬쎱䏂母伩쉇싂剞숯彍埂失乂숭嘹䤳䣂璻潰畣灌杏</w:t>
      </w:r>
      <w:r>
        <w:rPr/>
        <w:t>ꥃ</w:t>
      </w:r>
      <w:r>
        <w:rPr/>
        <w:t>繗扦䵖쉾绂湲咵杘䔭祤썔婅恌䙚</w:t>
      </w:r>
      <w:r>
        <w:rPr/>
        <w:t>⡸</w:t>
      </w:r>
      <w:r>
        <w:rPr/>
        <w:t>幰⪻䛂㩕쵬썇슩迂扬땚啃숻樶䅣瀪⦥Ⓧ</w:t>
      </w:r>
      <w:r>
        <w:rPr/>
        <w:t>ⱐ</w:t>
      </w:r>
      <w:r>
        <w:rPr/>
        <w:t>䈣祕갣畹矂獩挶椯榡䍠⸰嘫繖깥쵞㷂䚩䀮挰뼴싂欭쵍갴쉤⑃싂☤狍皣쉦ꏂ뭑㑄㬴劵ꥱ쉢乐婚椰佟⩳竃幒版츪쉔쉭扵勂䝰㝆㭉に䙩</w:t>
      </w:r>
      <w:r>
        <w:rPr/>
        <w:t>ⰺ</w:t>
      </w:r>
      <w:r>
        <w:rPr/>
        <w:t>䕞侵垡ꅐ䋂쉫갥票琨辏䃍䈺椺疩㔲桫祳璩</w:t>
      </w:r>
      <w:r>
        <w:rPr/>
        <w:t>Ⱜ</w:t>
      </w:r>
      <w:r>
        <w:rPr/>
        <w:t>児䝔ꅲ</w:t>
      </w:r>
      <w:r>
        <w:rPr/>
        <w:t>ⰶ</w:t>
      </w:r>
      <w:r>
        <w:rPr/>
        <w:t>兎啳䎿呏ꌦ十奈砷繭搪䁙䢿促䚿揍쉷制㥂噏浚ヂ拍썡吩슩♍䅵뭔⽆㯍䑧單</w:t>
      </w:r>
      <w:r>
        <w:rPr/>
        <w:t>Ⱙ</w:t>
      </w:r>
      <w:r>
        <w:rPr/>
        <w:t>彭歳拂甭슬쉯燂␵ꍃ㍊畧槂뽆南䌩㒥晸偱䩤䭇䝃彋瞣㡰깦樬梡癹</w:t>
      </w:r>
      <w:r>
        <w:rPr/>
        <w:t>⡪</w:t>
      </w:r>
      <w:r>
        <w:rPr/>
        <w:t>썟剖沥㋂⑰湑⑵䵏뼮ꄨ剟搪矂憱㙗㝶搯牍</w:t>
      </w:r>
      <w:r>
        <w:rPr/>
        <w:t>ꤸ</w:t>
      </w:r>
      <w:r>
        <w:rPr/>
        <w:t>䰩♴넵攨놘畋嚘穁쵔輨⮮㝹摅瀸〺숵抩䂿樬㠪</w:t>
      </w:r>
      <w:r>
        <w:rPr/>
        <w:t>ꖘ⭶</w:t>
      </w:r>
      <w:r>
        <w:rPr/>
        <w:t>䝧</w:t>
      </w:r>
      <w:r>
        <w:rPr/>
        <w:t>ꤺ</w:t>
      </w:r>
      <w:r>
        <w:rPr/>
        <w:t>ꄱ䁮㩾⤯캱䈪⩴捰싂ギ睦⩇㭃夰쉦価携⨬癗灘ꥵ쉒穲쉃䇂㝟⽬녺穀幗⩸掱穈뽋盎渽彮䀺䱞뽯⽅瞵潣㭓ꥷ⏂祑櫍狂ꅠ⽹畸⪻练㝹祊橈楨玮奚瞬⹹</w:t>
      </w:r>
      <w:r>
        <w:rPr/>
        <w:t>꧂</w:t>
      </w:r>
      <w:r>
        <w:rPr/>
        <w:t>梏쉓䑩뾡卦쵂㡥䳂⪣绂쉓党䜩䐪쉓ㅗ⨫쉸숣䯍싂乨䠨㵢桅剅싂습☷ㅴ</w:t>
      </w:r>
      <w:r>
        <w:rPr/>
        <w:t>ⶥ</w:t>
      </w:r>
      <w:r>
        <w:rPr/>
        <w:t>珍⽒쵁滂绂⹱慪灏묥浰偍㞘䩑⑾湀摁䀦╰ㆱ㡆垮佳┨⌯歊넺⛎䩺숪쉣썦⍌琱佩㵌⦻</w:t>
      </w:r>
      <w:r>
        <w:rPr/>
        <w:t>ꕆ</w:t>
      </w:r>
      <w:r>
        <w:rPr/>
        <w:t>樽榩汑猻嫂쉏싂段彅璏촮⦘儩䅴洦幾</w:t>
      </w:r>
      <w:r>
        <w:rPr/>
        <w:t>ꕺ</w:t>
      </w:r>
      <w:r>
        <w:rPr/>
        <w:t>恡帹收걚䕚礫噰祆潓㠶ㄪ⏂䜭㛂制䑒ꎘ䛎戣ꅤ䁨㝷幗</w:t>
      </w:r>
      <w:r>
        <w:rPr/>
        <w:t>ⴭ</w:t>
      </w:r>
      <w:r>
        <w:rPr/>
        <w:t>슩婐⽗슩昭娸㵶㣂䙯䍢</w:t>
      </w:r>
      <w:r>
        <w:rPr/>
        <w:t>⡖</w:t>
      </w:r>
      <w:r>
        <w:rPr/>
        <w:t>㯂睍쉒刷⸭⩏⾵칓䐸帴杠牗䜰偘땚</w:t>
      </w:r>
      <w:r>
        <w:rPr/>
        <w:t>ⵞ</w:t>
      </w:r>
      <w:r>
        <w:rPr/>
        <w:t>挶湍슮塌ㅚ沏</w:t>
      </w:r>
      <w:r>
        <w:rPr/>
        <w:t>ⰷ</w:t>
      </w:r>
      <w:r>
        <w:rPr/>
        <w:t>煦怨扳婟㥸☽啯ギ쌹严摈氹恗숊㣍㶬⭯瑶녺偨㕃䁗樣壃쉡</w:t>
      </w:r>
      <w:r>
        <w:rPr/>
        <w:t>Ⳃ</w:t>
      </w:r>
      <w:r>
        <w:rPr/>
        <w:t>轐䘬啺뇂搭奠噢숳쉯⌭幂쉄棍쉔쉴䩤䡓</w:t>
      </w:r>
      <w:r>
        <w:rPr/>
        <w:t>Ⱚ</w:t>
      </w:r>
      <w:r>
        <w:rPr/>
        <w:t>숭㑥⎥╟倥䱏㥍㴪奩䧎⍷灑䁱넹敵㑇쌪剰牬㐽㑂牒坧亿摸湘㚥䂡毂슱䴫묹䰷⿂쉂汊繕쉵쉹欯뿍쉄嘣痂婪㒵敚匱㭨彾⑹</w:t>
      </w:r>
      <w:r>
        <w:rPr/>
        <w:t>Ⱶ</w:t>
      </w:r>
      <w:r>
        <w:rPr/>
        <w:t>轠⑄橾火卑껂㵭㬥砲⸷䥉穾싂痃㤨䡉塺╖㤪</w:t>
      </w:r>
      <w:r>
        <w:rPr/>
        <w:t>ⵦ</w:t>
      </w:r>
      <w:r>
        <w:rPr/>
        <w:t>潪䗂㈷先⮘挰䐨漰ㄯ噚㙕婴㉥呶슡䙩輤浌帽⩢</w:t>
      </w:r>
      <w:r>
        <w:rPr/>
        <w:t>ꥑ</w:t>
      </w:r>
      <w:r>
        <w:rPr/>
        <w:t>䳂縻㥚奊枩뽷쉭</w:t>
      </w:r>
      <w:r>
        <w:rPr/>
        <w:t>꧂</w:t>
      </w:r>
      <w:r>
        <w:rPr/>
        <w:t>慵娪坱뼽⨹㴤</w:t>
      </w:r>
      <w:r>
        <w:rPr/>
        <w:t>⠫</w:t>
      </w:r>
      <w:r>
        <w:rPr/>
        <w:t>뽸睧繶婺摆桱⑹噁䩑祭㡣ꥣ㌰獹䡧ꥫ猺⽈塡쵓頺▵摘⭕娹쉚滍ㅄ桧㢿⽶⍵斮潒恗㡙影䍕䡄摡厩䧂元⭎쌰噾쵶㥳쵯䉱微煅煆㨣桑⭟朸숪䱒傣넮슡⼽</w:t>
      </w:r>
      <w:r>
        <w:rPr/>
        <w:t>⣂</w:t>
      </w:r>
      <w:r>
        <w:rPr/>
        <w:t>场䡭</w:t>
      </w:r>
      <w:r>
        <w:rPr/>
        <w:t>⣂</w:t>
      </w:r>
      <w:r>
        <w:rPr/>
        <w:t>쉩</w:t>
      </w:r>
      <w:r>
        <w:rPr/>
        <w:t>ⱃ</w:t>
      </w:r>
      <w:r>
        <w:rPr/>
        <w:t>吴䁪輭쉂㥗廂촷㦵硵妘焻輱㕯⭬㉥䉚䠬礲</w:t>
      </w:r>
      <w:r>
        <w:rPr/>
        <w:t>ⱦ</w:t>
      </w:r>
      <w:r>
        <w:rPr/>
        <w:t>䜹ꥲ츳槃䩰侥</w:t>
      </w:r>
      <w:r>
        <w:rPr/>
        <w:t>ꕺ</w:t>
      </w:r>
      <w:r>
        <w:rPr/>
        <w:t>庬兂櫂숨乶盍䭉싂䥁</w:t>
      </w:r>
      <w:r>
        <w:rPr/>
        <w:t>ꖥ</w:t>
      </w:r>
      <w:r>
        <w:rPr/>
        <w:t>㞬儤彰幉㤫畵堸숤䡲쉮㨷埂⩕㖿⥆朤灑⤽놩䄱☪</w:t>
      </w:r>
      <w:r>
        <w:rPr/>
        <w:t>ꕾ</w:t>
      </w:r>
      <w:r>
        <w:rPr/>
        <w:t>㴶츸唶楸⩃║㷂쉔拍♩琦⚩쉥䭐婁儨桓励别顴넪潷歬浃䥃摡姃⨦扣♧帽晄村䱂穒쵕坾㑡炻永쉍䟂⬰捘ㅣ権埂갻檿疣䡺⑹녚潍圴渹丳쵚</w:t>
      </w:r>
      <w:r>
        <w:rPr/>
        <w:t>⠸</w:t>
      </w:r>
      <w:r>
        <w:rPr/>
        <w:t>숽䑓汖</w:t>
      </w:r>
      <w:r>
        <w:rPr/>
        <w:t>ⷂ⹌</w:t>
      </w:r>
      <w:r>
        <w:rPr/>
        <w:t>掏⸥煍㠵츣充敀洽</w:t>
      </w:r>
      <w:r>
        <w:rPr/>
        <w:t>ꔵ</w:t>
      </w:r>
      <w:r>
        <w:rPr/>
        <w:t>㨺欨</w:t>
      </w:r>
      <w:r>
        <w:rPr/>
        <w:t>⡡</w:t>
      </w:r>
      <w:r>
        <w:rPr/>
        <w:t>촩悩㑡戱㞬뮵亿䱦繤㓎乊㦻춱瑖쉭丽摷</w:t>
      </w:r>
      <w:r>
        <w:rPr/>
        <w:t>ꔯ</w:t>
      </w:r>
      <w:r>
        <w:rPr/>
        <w:t>숹ꍫ䵬凂⥹⿂濎奞䱑彉楩䙗㙣껂潣䉤㞩䁅⼥䱸䄥䱌䞬뭩긮愶怩ㄨ响ꥢ眳</w:t>
      </w:r>
      <w:r>
        <w:rPr/>
        <w:t>ꕠ</w:t>
      </w:r>
      <w:r>
        <w:rPr/>
        <w:t>녭僎⑙쉣ꍧ恀⼲꥘携轃䓂場楐따⤮㩷겮橶⤲䡨穰쉆噦䃃厵╀灭辵뾏䄽⎬쉱쉹䥢卭䰩䱙潀然뼯녨㗂槂先慡䵒숱</w:t>
      </w:r>
      <w:r>
        <w:rPr/>
        <w:t>ⰱ</w:t>
      </w:r>
      <w:r>
        <w:rPr/>
        <w:t>穴穅걄愭떩⽩습⼻䍡攷䑈娹ꍵ究뭠倮뽴습떱彬疩칌乷넬捹䱣繩쉋⿂剆썣䱗剖䔤㵧欲桖䄲䀪䵺⑃䁉汹歏㭴칹獊㉋懂촶瓂㭧䁭礽穫殥䭏ꄰ䀪捑车쉦쉶捲幎⍶㭬帪녱묭嚣⥠</w:t>
      </w:r>
      <w:r>
        <w:rPr/>
        <w:t>ꤊ</w:t>
      </w:r>
      <w:r>
        <w:rPr/>
        <w:t>摫半쵾便⺻啄긭痂⵵婐䵰瑣䛂⨤婙⸵뼮쉾歭㖮兴⵱癋ぷ乃㥦溩갹</w:t>
      </w:r>
      <w:r>
        <w:rPr/>
        <w:t>ⱥ</w:t>
      </w:r>
      <w:r>
        <w:rPr/>
        <w:t>겘㙏숨帱䈮췂偐⍍亱ㆩ轥焨쉸制䑱쉳〴ꥣ佯</w:t>
      </w:r>
      <w:r>
        <w:rPr/>
        <w:t>ꗍ</w:t>
      </w:r>
      <w:r>
        <w:rPr/>
        <w:t>䑎杨⼱⩧佫繭倩䉪쵗䙮彬䡁촮⏂渺쉕</w:t>
      </w:r>
      <w:r>
        <w:rPr/>
        <w:t>⣂</w:t>
      </w:r>
      <w:r>
        <w:rPr/>
        <w:t>컂绂剺㡀忂哂⹖祢䙀ꄽㅑ㍔灗ꥦ⍌医</w:t>
      </w:r>
      <w:r>
        <w:rPr/>
        <w:t>ꕑ</w:t>
      </w:r>
      <w:r>
        <w:rPr/>
        <w:t>愲穸浾㥍睈佬촷쉄䈦稪憩壂숻䊬兴쉦搹㬪珂䍀</w:t>
      </w:r>
      <w:r>
        <w:rPr/>
        <w:t>⠦</w:t>
      </w:r>
      <w:r>
        <w:rPr/>
        <w:t>带椸㙔婇숯帣⩢</w:t>
      </w:r>
      <w:r>
        <w:rPr/>
        <w:t>⣂</w:t>
      </w:r>
      <w:r>
        <w:rPr/>
        <w:t>祩㭠佾畎㈦㤤砻卣潆㕫묽㕌係灔슿넲礫穨亩ꇂ献䁏╀潣</w:t>
      </w:r>
      <w:r>
        <w:rPr/>
        <w:t>ⲿ</w:t>
      </w:r>
      <w:r>
        <w:rPr/>
        <w:t>㕪</w:t>
      </w:r>
      <w:r>
        <w:rPr/>
        <w:t>ⶩꤽ</w:t>
      </w:r>
      <w:r>
        <w:rPr/>
        <w:t>䙰</w:t>
      </w:r>
      <w:r>
        <w:rPr/>
        <w:t>ꕱ</w:t>
      </w:r>
      <w:r>
        <w:rPr/>
        <w:t>⻍⨶♾쉅㠷あ</w:t>
      </w:r>
      <w:r>
        <w:rPr/>
        <w:t>ⶡ</w:t>
      </w:r>
      <w:r>
        <w:rPr/>
        <w:t>뿂煪</w:t>
      </w:r>
      <w:r>
        <w:rPr/>
        <w:t>⡔</w:t>
      </w:r>
      <w:r>
        <w:rPr/>
        <w:t>⺬㈨♣坣쉲㷂录槂䅇婴泂禡㍴㙃佐彑戮</w:t>
      </w:r>
      <w:r>
        <w:rPr/>
        <w:t>ꤺ</w:t>
      </w:r>
      <w:r>
        <w:rPr/>
        <w:t>縩䭙숥쉹坺倲䩄䝇䵆ꄱ넶깆㝫䛂땱潸婲칅쉹㙯欪乹쌴겵ꥨ摉携쉥䁙㄰쉥쉚窘㐫扠極쉰칸嗂쉈顣甮䰨晃쉴넶뗂䊬슱礪攭獊吩</w:t>
      </w:r>
      <w:r>
        <w:rPr/>
        <w:t>ꗂ</w:t>
      </w:r>
      <w:r>
        <w:rPr/>
        <w:t>坲剐楈欰</w:t>
      </w:r>
      <w:r>
        <w:rPr/>
        <w:t>꧂</w:t>
      </w:r>
      <w:r>
        <w:rPr/>
        <w:t>㔪ꌪ㮩䇍슻쉹</w:t>
      </w:r>
      <w:r>
        <w:rPr/>
        <w:t>꧂</w:t>
      </w:r>
      <w:r>
        <w:rPr/>
        <w:t>䤥⩄哂⫂㬪硋凂垘〮⺮渴ꆻ杂滂洹싂䨪斵呂偬硰繈澿颵帪䭁眭助꺏憏仃넸㉀㯃습䅾⼭刺⛂</w:t>
      </w:r>
      <w:r>
        <w:rPr/>
        <w:t>⠳</w:t>
      </w:r>
      <w:r>
        <w:rPr/>
        <w:t>쵮㛂䩂煆捏祵䓂</w:t>
      </w:r>
      <w:r>
        <w:rPr/>
        <w:t>ꦣ</w:t>
      </w:r>
      <w:r>
        <w:rPr/>
        <w:t>䄷ꅭ搭儺㭅稽歨긷㊻㫍싂晊걈기湟轡碿啠</w:t>
      </w:r>
      <w:r>
        <w:rPr/>
        <w:t>⡀</w:t>
      </w:r>
      <w:r>
        <w:rPr/>
        <w:t>牘</w:t>
      </w:r>
      <w:r>
        <w:rPr/>
        <w:t>ⱙ⬨⹃</w:t>
      </w:r>
      <w:r>
        <w:rPr/>
        <w:t>㝰⪡癀⭒곂녇祄㢱婌䋍恹瘹⥙坰㡺氫숮䑌捹쉤⥔쉺</w:t>
      </w:r>
      <w:r>
        <w:rPr/>
        <w:t>ⱋ</w:t>
      </w:r>
      <w:r>
        <w:rPr/>
        <w:t>뭄剑畆礻ꍲ擃䙤痂楸촫</w:t>
      </w:r>
      <w:r>
        <w:rPr/>
        <w:t>ꤤ</w:t>
      </w:r>
      <w:r>
        <w:rPr/>
        <w:t>쵊뮵侘先祍㉷⚻</w:t>
      </w:r>
      <w:r>
        <w:rPr/>
        <w:t>⢡⧂</w:t>
      </w:r>
      <w:r>
        <w:rPr/>
        <w:t>㍣ふ놮垩슩畣</w:t>
      </w:r>
      <w:r>
        <w:rPr/>
        <w:t>ⱍ</w:t>
      </w:r>
      <w:r>
        <w:rPr/>
        <w:t>㷂皥㙸敳县摈㕎슘쉘㶩춬뽔⑬썒䔻䳂㤯쉅淎浺攵넲樽쉤偙ざ久洺뭾ꍋ␪쉎欭㧂獕掏㣂噯䙔㘩啊</w:t>
      </w:r>
      <w:r>
        <w:rPr/>
        <w:t>⠻┷</w:t>
      </w:r>
      <w:r>
        <w:rPr/>
        <w:t>兞때祹彫攭䷂㍷㮣싂⪿㭪扤塣摃⭦㬥䇂쉙儲쉡縤넮摸㊱乃皏쉠썁슮爵ꅊ껂煢╇㓃⪏愫䙸佞㔪儱⌦㉥瀷㡦潧縰悏ꌵ湲ㄬ瘰</w:t>
      </w:r>
      <w:r>
        <w:rPr/>
        <w:t>ꤺ</w:t>
      </w:r>
      <w:r>
        <w:rPr/>
        <w:t>䀸</w:t>
      </w:r>
      <w:r>
        <w:rPr/>
        <w:t>ꥆꤺ</w:t>
      </w:r>
      <w:r>
        <w:rPr/>
        <w:t>轨漩桓䐫ꏂ㤬㚿╄䐻ꌶ桂睗쉞礦⹸灙埂싂숶䅂琱䑨䩳牠测㍄깣颣</w:t>
      </w:r>
      <w:r>
        <w:rPr/>
        <w:t>⡚</w:t>
      </w:r>
      <w:r>
        <w:rPr/>
        <w:t>坖䡱熻穁攫숩啙묣⮱瑖惍玩睸楦␩彟䭠쉞具敆숭</w:t>
      </w:r>
      <w:r>
        <w:rPr/>
        <w:t>⡴</w:t>
      </w:r>
      <w:r>
        <w:rPr/>
        <w:t>㤨⧂縮⩾⨊땃숱㜹䷎쉟歕佘狍⤪䮏づ单輺⥯捳</w:t>
      </w:r>
      <w:r>
        <w:rPr/>
        <w:t>ꕁ</w:t>
      </w:r>
      <w:r>
        <w:rPr/>
        <w:t>搳䁷犵㩄⥮悥믂䉁牎⩸㠴䁂⽐捇猳</w:t>
      </w:r>
      <w:r>
        <w:rPr/>
        <w:t>ⵀꗂ</w:t>
      </w:r>
      <w:r>
        <w:rPr/>
        <w:t>䅖敤椽㕸쉗⍞</w:t>
      </w:r>
      <w:r>
        <w:rPr/>
        <w:t>ⷂ</w:t>
      </w:r>
      <w:r>
        <w:rPr/>
        <w:t>楏癍䤱썲塡▩呧暣</w:t>
      </w:r>
      <w:r>
        <w:rPr/>
        <w:t>ⷂ</w:t>
      </w:r>
      <w:r>
        <w:rPr/>
        <w:t>㝍⩂숣슱㷂婭怣湒ꅑ㙦縯轱彗</w:t>
      </w:r>
      <w:r>
        <w:rPr/>
        <w:t>ꕙ</w:t>
      </w:r>
      <w:r>
        <w:rPr/>
        <w:t>灱뽀え</w:t>
      </w:r>
      <w:r>
        <w:rPr/>
        <w:t>⢩</w:t>
      </w:r>
      <w:r>
        <w:rPr/>
        <w:t>磂烍껂䅩㜲扶琴琪묭숷獋媏塢ꍂ䄰슩穤⼷묪♥ꎣ쉌㓂啖橇偄ꅍ晇㜭뭲捎숪步㗃㠻</w:t>
      </w:r>
      <w:r>
        <w:rPr/>
        <w:t>⠯</w:t>
      </w:r>
      <w:r>
        <w:rPr/>
        <w:t>灴轲⹭ㅮ쉹슏Ⓕ帵땞车ㄬ칀並潢칓䟂奂</w:t>
      </w:r>
      <w:r>
        <w:rPr/>
        <w:t>ⱖ</w:t>
      </w:r>
      <w:r>
        <w:rPr/>
        <w:t>䘤♕䘪䙂去䬯烂뽸䗃橖穇湈⸹普␴扯眶숯㑊䱭㤮ꇂ晓牭急杧뇂쉇偞딴㓍噑⹵뽥㊘桗漬抣⩕⹏ォ</w:t>
      </w:r>
      <w:r>
        <w:rPr/>
        <w:t>ⷂ</w:t>
      </w:r>
      <w:r>
        <w:rPr/>
        <w:t>숬泂猽쉞偢䀪㵘楸㙭깯䔽쵐쉹⥴况欩佱슩眲晐㯂긴ꅦ⹊硟숶棂㍬노⥀伸츶칑묵檮걈顥㞿쏂婑愲쉢愦㩈㈸뇂㑀潩窿</w:t>
      </w:r>
      <w:r>
        <w:rPr/>
        <w:t>⣂</w:t>
      </w:r>
      <w:r>
        <w:rPr/>
        <w:t>㇎究嗂潧녧⥍乸⺏䉞䤲ⸯ쉪曂灭朱灦摦㵉㡡湉〸硘氵侘扥升⩸穒㞵池䴤䒏桞숲浶煸</w:t>
      </w:r>
      <w:r>
        <w:rPr/>
        <w:t>⡚</w:t>
      </w:r>
      <w:r>
        <w:rPr/>
        <w:t>楳祴恐䥎㕘⨰㨬晨뾣壂燂䠴捌녵奈</w:t>
      </w:r>
      <w:r>
        <w:rPr/>
        <w:t>ꕪ</w:t>
      </w:r>
      <w:r>
        <w:rPr/>
        <w:t>ꄹ▻㵀칾ꥴ⹀电怤◂썵䬪䩃痂ㅔ娵쉨䁾杓㤵ꅅ츪先摶넱컂婴캱潚츸⸪婧</w:t>
      </w:r>
      <w:r>
        <w:rPr/>
        <w:t>꤫</w:t>
      </w:r>
      <w:r>
        <w:rPr/>
        <w:t>纱呰㖬犵⌮쉸噉</w:t>
      </w:r>
      <w:r>
        <w:rPr/>
        <w:t>ꥀ</w:t>
      </w:r>
      <w:r>
        <w:rPr/>
        <w:t>䡸敓싂幫췂暿塖穧㟂</w:t>
      </w:r>
      <w:r>
        <w:rPr/>
        <w:t>ⱦ</w:t>
      </w:r>
      <w:r>
        <w:rPr/>
        <w:t>晈⑫슏扴㑋杅焦䭇숮㖮䗂窏䵃飂乇쉟䋂쎱䭆焹戬礯⭫㴽</w:t>
      </w:r>
      <w:r>
        <w:rPr/>
        <w:t>⠺</w:t>
      </w:r>
      <w:r>
        <w:rPr/>
        <w:t>쉳쉂旂쉥党䉮礮㉃츥輽浯뗂㨳慞䴵䅦恗摭㎱췂뾵琹怽츴땨⧍攥쎣惂癆憻敗轇湯辬⩆濂</w:t>
      </w:r>
      <w:r>
        <w:rPr/>
        <w:t>ⷂ</w:t>
      </w:r>
      <w:r>
        <w:rPr/>
        <w:t>䁯</w:t>
      </w:r>
      <w:r>
        <w:rPr/>
        <w:t>ⱎ</w:t>
      </w:r>
      <w:r>
        <w:rPr/>
        <w:t>䕫䰮</w:t>
      </w:r>
      <w:r>
        <w:rPr/>
        <w:t>ⲵ</w:t>
      </w:r>
      <w:r>
        <w:rPr/>
        <w:t>칢컎离丰䭯颻撬懃☸捠</w:t>
      </w:r>
      <w:r>
        <w:rPr/>
        <w:t>ⷂ</w:t>
      </w:r>
      <w:r>
        <w:rPr/>
        <w:t>촪숳䬽</w:t>
      </w:r>
      <w:r>
        <w:rPr/>
        <w:t>ⵕ</w:t>
      </w:r>
      <w:r>
        <w:rPr/>
        <w:t>扏婢곂恀䇂걋䅤㵑ꌣ㝦╖仃숶㝍炬㇂奷⿂</w:t>
      </w:r>
      <w:r>
        <w:rPr/>
        <w:t>ⰸ</w:t>
      </w:r>
      <w:r>
        <w:rPr/>
        <w:t>㡁㡨欹깋祏⤭䅠싂惎番▏撻横攱㦥癡氩싍偗桂灌浴䠰囂⌺偮䕦稨略⹄䂏兕䉙쉔塈噑坏硳氪㍂</w:t>
      </w:r>
      <w:r>
        <w:rPr/>
        <w:t>ꕱ</w:t>
      </w:r>
      <w:r>
        <w:rPr/>
        <w:t>⠳</w:t>
      </w:r>
      <w:r>
        <w:rPr/>
        <w:t>ⶏ</w:t>
      </w:r>
      <w:r>
        <w:rPr/>
        <w:t>煣睐璮ꥥ</w:t>
      </w:r>
      <w:r>
        <w:rPr/>
        <w:t>ꥋ</w:t>
      </w:r>
      <w:r>
        <w:rPr/>
        <w:t>檩䝴塇⯍汩偄樣橨廂껂䡬숳㷂㉺濂썎⎡䴹縥㉒</w:t>
      </w:r>
      <w:r>
        <w:rPr/>
        <w:t>꧂</w:t>
      </w:r>
      <w:r>
        <w:rPr/>
        <w:t>猭敮䩆숲⑐噴슥뭎쵬䠻딶狂⩉컂垏听䠫ꍱ剱婅桬昩偆땳㴊쉬⭟땉쉬乷样쉍뽗斡㷂塗Ⓜ쉁쉍䈭㜫䭩坊窩칗䈷悘噤䫎㭬⥅扠⩁悘縨䑵助㓂眴䑺</w:t>
      </w:r>
      <w:r>
        <w:rPr/>
        <w:t>ꦻ</w:t>
      </w:r>
      <w:r>
        <w:rPr/>
        <w:t>㤵圮䶩熻⍲帻睹䥐帥繹灀幌抻祎</w:t>
      </w:r>
      <w:r>
        <w:rPr/>
        <w:t>⢩</w:t>
      </w:r>
      <w:r>
        <w:rPr/>
        <w:t>瀸숱捃㏂䬯⚥穈칃呧⌥㫃㫂涻㙁侘䩊潑䑾枣灚轴假⨽埂㴩㥞䴮䭱쉚</w:t>
      </w:r>
      <w:r>
        <w:rPr/>
        <w:t>⣂</w:t>
      </w:r>
      <w:r>
        <w:rPr/>
        <w:t>ꥍ</w:t>
      </w:r>
      <w:r>
        <w:rPr/>
        <w:t>싂썱穓欪⪩啒楘楙┹敾ㅨ竃空⍓</w:t>
      </w:r>
      <w:r>
        <w:rPr/>
        <w:t>Ⱛ</w:t>
      </w:r>
      <w:r>
        <w:rPr/>
        <w:t>싂쉠䡈嘣츻䇂㒩꺡㡴습䙋䅀䖱믃꥞⹦眰싂⦩扮牭</w:t>
      </w:r>
      <w:r>
        <w:rPr/>
        <w:t>ꦏ</w:t>
      </w:r>
      <w:r>
        <w:rPr/>
        <w:t>具慷曂䩊㝘⹖ꌶ녳싂⽦䝷㓂抵䛂싂毂䇃</w:t>
      </w:r>
      <w:r>
        <w:rPr/>
        <w:t>ⵣ</w:t>
      </w:r>
      <w:r>
        <w:rPr/>
        <w:t>䑄䥠奱习䮏撏半㈵슱㘺뽃扆㝥丷䕣묭晅䍟悿柂⌶穈⭳㩴⼷啍婡灈슮쉄砵癊妘娯쌪槂㵁顂元숭偬㗎怦㈯瑭䠬煆妣呗땙쉳摱꥘畲ㅷ</w:t>
      </w:r>
      <w:r>
        <w:rPr/>
        <w:t>꧂</w:t>
      </w:r>
      <w:r>
        <w:rPr/>
        <w:t>绂堭ꆡ獓䑠</w:t>
      </w:r>
      <w:r>
        <w:rPr/>
        <w:t>ꤳꖬ</w:t>
      </w:r>
      <w:r>
        <w:rPr/>
        <w:t>㭐뼪杞칟㭹쉀䰪㍫榵婵싂㭰璱캩捑欬⩪枩䡣㍧ꥸ噵쵯搶淂숸係畟⺿䰣池朩숻烂쉯湋䐯䌤溬㴷㤨ꆿ㯂뼮券⼱䙘癸䏃⥙奬쉵丵</w:t>
      </w:r>
      <w:r>
        <w:rPr/>
        <w:t>ⱨ</w:t>
      </w:r>
      <w:r>
        <w:rPr/>
        <w:t>煐슘⨱爳琦傩㝹內⽯㮥컂ヂ숬싂䕘煙垘쉪䝏칧摥⩇⑓礰䵰⬶⹯頴⥍迍⻂戵轟倫믂㨭獷쉢쉶湱啥彉㕶⥎㩹쌦㨵㉇棎倯䑏䵷㧂㔪秂䲩愪恱婋㥄ꅷ潕之溣总믂숵哂</w:t>
      </w:r>
      <w:r>
        <w:rPr/>
        <w:t>ⵧ</w:t>
      </w:r>
      <w:r>
        <w:rPr/>
        <w:t>⡆</w:t>
      </w:r>
      <w:r>
        <w:rPr/>
        <w:t>牫枬⚮㑇㝚扒쉒뭳爺㐹傣嗂䅌繕斡坉㕢㭺쉒厮</w:t>
      </w:r>
      <w:r>
        <w:rPr/>
        <w:t>ꦬ</w:t>
      </w:r>
      <w:r>
        <w:rPr/>
        <w:t>ꥮ⽦婇䐲㵤椯癅ꇂ䙷쉧쉐佀攦ぐ顢䴪⼨瘦㙟礯幵ꍾ꥕砳兌쉢僂但渫歄彤걗㟂晃④堶㇂䱪쉾㉠燂칑♥僂䦩圪㍪煘숵䬪也쉏揂爻景圻쉱䩶칁灆ꍸ䐶數吷㴣ꄻ䱸땫飂の깹穓뭪</w:t>
      </w:r>
      <w:r>
        <w:rPr/>
        <w:t>ⷂ</w:t>
      </w:r>
      <w:r>
        <w:rPr/>
        <w:t>㴽啾䡏쉌⎱숤䱀䧍湮畎浨㡙䡮㍾奮亣砨⥵숪廂뽾쉍</w:t>
      </w:r>
      <w:r>
        <w:rPr/>
        <w:t>ꤪ</w:t>
      </w:r>
      <w:r>
        <w:rPr/>
        <w:t>⡣</w:t>
      </w:r>
      <w:r>
        <w:rPr/>
        <w:t>嘳뽩璵睅뼪繭轐숰煒뮬슿㮿싂汌⩧ꄰ═쉲⩌숲楆㞿</w:t>
      </w:r>
      <w:r>
        <w:rPr/>
        <w:t>ⱗ</w:t>
      </w:r>
      <w:r>
        <w:rPr/>
        <w:t>到昱䀮礨丬䆻係딩ꄩ䦣땓捫梬䥦㥮橀夲媡瑟⵨甫숻䱣ꍡ橨⫂䑘帥슬뿂⹗佥绂玣恪污地仂䩨嘦숱</w:t>
      </w:r>
      <w:r>
        <w:rPr/>
        <w:t>Ⳃ</w:t>
      </w:r>
      <w:r>
        <w:rPr/>
        <w:t>祢摺⹘爊ꍚ愦</w:t>
      </w:r>
      <w:r>
        <w:rPr/>
        <w:t>ꔵ</w:t>
      </w:r>
      <w:r>
        <w:rPr/>
        <w:t>싂㙂弩乔䁰싂꺱▻</w:t>
      </w:r>
      <w:r>
        <w:rPr/>
        <w:t>ⵐ</w:t>
      </w:r>
      <w:r>
        <w:rPr/>
        <w:t>匯甭㴰싂ꏂ咮쌥噈쉀媩剎矎⥍卐彸焫䩋矂轒䵗⦥繵䭓㕺䑘佇狂ㄷ䛂⌺䏂辡쉶⨴夳煘吭獃ꅵ愷쉣瑈</w:t>
      </w:r>
      <w:r>
        <w:rPr/>
        <w:t>ꤥ</w:t>
      </w:r>
      <w:r>
        <w:rPr/>
        <w:t>묳䕀䥫⥨뭬㡱ꌶ㤯숱嫂嘶═煡睗뭮焮㡯䄪壂當秂슮盂싂働猭쉑딽</w:t>
      </w:r>
      <w:r>
        <w:rPr/>
        <w:t>ꦿ</w:t>
      </w:r>
      <w:r>
        <w:rPr/>
        <w:t>復ㅃ愴⭾넣帲숶剸㫂걙す</w:t>
      </w:r>
      <w:r>
        <w:rPr/>
        <w:t>ꥒ</w:t>
      </w:r>
      <w:r>
        <w:rPr/>
        <w:t>녅珂乞쉪⭇徬쉰⥮⫂䷂夸싂⥖</w:t>
      </w:r>
      <w:r>
        <w:rPr/>
        <w:t>ꤷ</w:t>
      </w:r>
      <w:r>
        <w:rPr/>
        <w:t>䈨佯㏃㢣䵋瑾⛂䵀꺱啒쉟䰽杗䜻ꍡ澣甲싃砸㕑佫䜻㨨갻쉔㥮</w:t>
      </w:r>
      <w:r>
        <w:rPr/>
        <w:t>ꔴ</w:t>
      </w:r>
      <w:r>
        <w:rPr/>
        <w:t>强橃쉃㘬쉎⬦㝳剴䌸⭏㥄收╇睋偙䊏ね亿擂쉢瀬숲獀頰慊딺䝅电幃扙捴䉃⽠</w:t>
      </w:r>
      <w:r>
        <w:rPr/>
        <w:t>ꖩ</w:t>
      </w:r>
      <w:r>
        <w:rPr/>
        <w:t>捥</w:t>
      </w:r>
      <w:r>
        <w:rPr/>
        <w:t>ⷎ</w:t>
      </w:r>
      <w:r>
        <w:rPr/>
        <w:t>埂䝀㍱⬺撿湲䖩䴸</w:t>
      </w:r>
      <w:r>
        <w:rPr/>
        <w:t>ꕀ</w:t>
      </w:r>
      <w:r>
        <w:rPr/>
        <w:t>歁機搶悩䡘㐵嚮吨疥⍒㮿⦩쉅繆䰪⨬⪘뇂晱䍫</w:t>
      </w:r>
      <w:r>
        <w:rPr/>
        <w:t>ꕓ</w:t>
      </w:r>
      <w:r>
        <w:rPr/>
        <w:t>轚䥸䐹갺⽞</w:t>
      </w:r>
      <w:r>
        <w:rPr/>
        <w:t>ꕪ</w:t>
      </w:r>
      <w:r>
        <w:rPr/>
        <w:t>啸偸祆㷂湪ꥩ掿싂썠浙暥丯</w:t>
      </w:r>
      <w:r>
        <w:rPr/>
        <w:t>ⴥ</w:t>
      </w:r>
      <w:r>
        <w:rPr/>
        <w:t>棂䂡쉃㐩兰扤싂㥪쉙位쉾㨳傱浦䍫</w:t>
      </w:r>
      <w:r>
        <w:rPr/>
        <w:t>ꦥ</w:t>
      </w:r>
      <w:r>
        <w:rPr/>
        <w:t>䝇숨〈淃㇂◂춮</w:t>
      </w:r>
      <w:r>
        <w:rPr/>
        <w:t>ⱃ</w:t>
      </w:r>
      <w:r>
        <w:rPr/>
        <w:t>彺桨䀫숻濂ꌮ犥☪歬</w:t>
      </w:r>
      <w:r>
        <w:rPr/>
        <w:t>⡵</w:t>
      </w:r>
      <w:r>
        <w:rPr/>
        <w:t>ꅣ百慬戴ꅠꅯ彑걨墱硟塩㵢숨睆歧坔Ⓜ杨쉡숳榩妵⹁뭊㭳敞쵎슮䑠祘〤⮏䅾充䥌㙾䛃숳</w:t>
      </w:r>
      <w:r>
        <w:rPr/>
        <w:t>ⰷ</w:t>
      </w:r>
      <w:r>
        <w:rPr/>
        <w:t>硺쵤慒뭲潌䥫썱䑎帺恱뭱</w:t>
      </w:r>
      <w:r>
        <w:rPr/>
        <w:t>ꤳ</w:t>
      </w:r>
      <w:r>
        <w:rPr/>
        <w:t>Ɒ</w:t>
      </w:r>
      <w:r>
        <w:rPr/>
        <w:t>敁怬깑轳⩕㉑牨焰摣楇潈㥓</w:t>
      </w:r>
      <w:r>
        <w:rPr/>
        <w:t>ꔻ☥</w:t>
      </w:r>
      <w:r>
        <w:rPr/>
        <w:t>넸礬</w:t>
      </w:r>
      <w:r>
        <w:rPr/>
        <w:t>ꕹ</w:t>
      </w:r>
      <w:r>
        <w:rPr/>
        <w:t>䯂겱敒彚칳牟桪㉣♟</w:t>
      </w:r>
      <w:r>
        <w:rPr/>
        <w:t>ꤳ</w:t>
      </w:r>
      <w:r>
        <w:rPr/>
        <w:t>㍰晍⩋晲썫쉅呭땸⨸⩌ꥦ╇么祣漪걸此彪爪澣㫂⚩╠瘱攫顺⩔䑃轟顋繆녱瞵䈯䢿働珎䜱擂桰싂ꏂ㊘噄♔杘憮㙘喻牥⩇쉧⹓氪쉧攤瘪䍊噲쉥怺彂⥂⼦뗂恥쉾㩾䱖뼤㐩套彍숸慌슏䱤㶮愩泂문쉨</w:t>
      </w:r>
      <w:r>
        <w:rPr/>
        <w:t>꧂</w:t>
      </w:r>
      <w:r>
        <w:rPr/>
        <w:t>央䨵⦵儲㠬䱡╶녀报쉷㡳䋂⯂쉔摍截⩴刪㙂䰰䵒弪㍘埂救㄰숳稶⸥슣⽡</w:t>
      </w:r>
      <w:r>
        <w:rPr/>
        <w:t>ꗍ</w:t>
      </w:r>
      <w:r>
        <w:rPr/>
        <w:t>㒥轔⌮琩숮ㅷ㛂㣂</w:t>
      </w:r>
      <w:r>
        <w:rPr/>
        <w:t>꧂</w:t>
      </w:r>
      <w:r>
        <w:rPr/>
        <w:t>⢬</w:t>
      </w:r>
      <w:r>
        <w:rPr/>
        <w:t>牵촸恺潤䵔ꄬ⨳ꏂ㕩畋昷兴숺婥숻㍥⚡꥾帱汣㣂噴頰伬䌸堻쉔奶昳컂깡썌⨣顠天☫呦䥃塹넪硄瘶彫漪ꅥ䐱癋轷숰嚱惎㤊䉈獖ㅕ睒⩂溵呔⻃噷挵楦轖㵥矂</w:t>
      </w:r>
      <w:r>
        <w:rPr/>
        <w:t>ꔻ</w:t>
      </w:r>
      <w:r>
        <w:rPr/>
        <w:t>녹療呷値⽧㕟濂瘲㉗⽸䌶딨숬偁㴺</w:t>
      </w:r>
      <w:r>
        <w:rPr/>
        <w:t>꧂</w:t>
      </w:r>
      <w:r>
        <w:rPr/>
        <w:t>繣参䰸䂣啓♴䙠畇䣂疿쉬挦╱믂㖩⭵潨䑫稱畗⭵꤮侩珂숣扁励呖柂䞡䡦뼽▵〰쉌轁桟柂㙢䕗␶歚烂癆⒩係硑ꥲ믂녅柂싂⩙渪䙹歌땖㜫慾㵙摅썷쉲슿㝺긪婺䯂</w:t>
      </w:r>
      <w:r>
        <w:rPr/>
        <w:t>ꕹ</w:t>
      </w:r>
      <w:r>
        <w:rPr/>
        <w:t>㶏䍗眪繋扚⧂㔸顣毂썚ㅈ쉺楩㨣縵ꥣ⪣곂◂庥⍾湁㜶䷍슩숸싂桪濂쵮썲杺슻㤥帤轴徬㒻츴折輪迂佔煓뿎奌獅晳獙䅐꥚側搬稺墩呹漬㭶ꅖ漸飃楦ㄪꇂ⮮塑恲㛂ㆱ㭮剥㉵歕䙾⍉嘦䔮칞歓</w:t>
      </w:r>
      <w:r>
        <w:rPr/>
        <w:t>ⰵ⩤</w:t>
      </w:r>
      <w:r>
        <w:rPr/>
        <w:t>ⶣ</w:t>
      </w:r>
      <w:r>
        <w:rPr/>
        <w:t>숹権䥑医쉯쉠擂숤挭䵇䅦廂穰栳祮浬扤䦻땬뼮숣瑓⩩浒</w:t>
      </w:r>
      <w:r>
        <w:rPr/>
        <w:t>ꔨ</w:t>
      </w:r>
      <w:r>
        <w:rPr/>
        <w:t>剳㷂쉦싂䔪甤⯂⥵숪睭땢㫂䙳쉯慊櫂匣♲⧍幔뗎⴫</w:t>
      </w:r>
      <w:r>
        <w:rPr/>
        <w:t>⡘</w:t>
      </w:r>
      <w:r>
        <w:rPr/>
        <w:t>氫梡⦩顇ㅙ樻㛂⪱䍓⸽䥰橨帹碻砨䫍⯂싂⼩㥰徘娫걱迍䬮タ杲</w:t>
      </w:r>
      <w:r>
        <w:rPr/>
        <w:t>꤯</w:t>
      </w:r>
      <w:r>
        <w:rPr/>
        <w:t>쉣氬</w:t>
      </w:r>
      <w:r>
        <w:rPr/>
        <w:t>⣂⭒</w:t>
      </w:r>
      <w:r>
        <w:rPr/>
        <w:t>㠮睞겣䭄ꥡ䥚幗摳䷂ꅈ弨便쉬廃溘</w:t>
      </w:r>
      <w:r>
        <w:rPr/>
        <w:t>ꕂ</w:t>
      </w:r>
      <w:r>
        <w:rPr/>
        <w:t>숴䩵ꅟ㈵㵈숰쉀쉫浳瀨庻秎䑯㈷䉸쌭熡瓂伺啲䄺갪捹穆䱀䳂슩呡泎爰䍈츺輵婆晙樱呣䪩䙡ꅕ縩恴爩䁑䐯깭啌ㄵ佩숭㚏ꇂ僂㍌쉔潉䐶䤬▵頳㜭⩐渻梵㈦潳䚿彾晰〸묪</w:t>
      </w:r>
      <w:r>
        <w:rPr/>
        <w:t>ꕭ</w:t>
      </w:r>
      <w:r>
        <w:rPr/>
        <w:t>컃</w:t>
      </w:r>
      <w:r>
        <w:rPr/>
        <w:t>ꕬ</w:t>
      </w:r>
      <w:r>
        <w:rPr/>
        <w:t>쉙檩煘睰ꄣ匩쉌</w:t>
      </w:r>
      <w:r>
        <w:rPr/>
        <w:t>ꕈ</w:t>
      </w:r>
      <w:r>
        <w:rPr/>
        <w:t>⡁</w:t>
      </w:r>
      <w:r>
        <w:rPr/>
        <w:t>䭄䮬迎▘ꇂ</w:t>
      </w:r>
      <w:r>
        <w:rPr/>
        <w:t>⡗</w:t>
      </w:r>
      <w:r>
        <w:rPr/>
        <w:t>숣橮䐨摃㡧婓ꍟ博쵴㉥匸睷䉎</w:t>
      </w:r>
      <w:r>
        <w:rPr/>
        <w:t>ꦩ</w:t>
      </w:r>
      <w:r>
        <w:rPr/>
        <w:t>亿獔䵮쉉浱䈩ㆮ䛂㉶塔넷㩯燂䝆⧂㤤燍先격顾睔䡢畘湱</w:t>
      </w:r>
      <w:r>
        <w:rPr/>
        <w:t>ⱞ</w:t>
      </w:r>
      <w:r>
        <w:rPr/>
        <w:t>䤶协塷⽦䆻䎩♏匰㈣瞩䱖佷쉖迂顋쉱䰳쉊⨦묬䉲뮡癹녃㢱伺摰⻂硈㝒儨梘塠▥깹㝧䝧㏂곂畷㑰슣截㛍侩䡃싂⚣⽱楙⽒㧃쉙㧂剄湔渹㢻爱淂┪</w:t>
      </w:r>
      <w:r>
        <w:rPr/>
        <w:t>꥓</w:t>
      </w:r>
      <w:r>
        <w:rPr/>
        <w:t>顱䴩䟂特摏㕦湬긽㫂⹢쵷栰ꥰ瑯仂㒮⭕䋂䑗剩䀹楌뭈㏎潔灷浨㌽瞿疱攭䑭夨杖竂⽘顣太儳⑦⪱瘲頵䔊敎幑═冥ꍔ쉸槂縮</w:t>
      </w:r>
      <w:r>
        <w:rPr/>
        <w:t>ꤤ</w:t>
      </w:r>
      <w:r>
        <w:rPr/>
        <w:t>撱伽䚥役䝏顖杚땶殏繚穀숤녅兙쉘䐱秂깇䷍㡆숥棃顗橾亱숱숩㤩⩵犻沩㍌췂恐㑨숩䖱㚘侬㥄晵⪡秂츹灰격渺槎祙操癆奲칭敦⫂싃儫医桰▬㔳딥劥畲녢奒㴭묮칦⑑庻て⩎</w:t>
      </w:r>
      <w:r>
        <w:rPr/>
        <w:t>ꕾ╖</w:t>
      </w:r>
      <w:r>
        <w:rPr/>
        <w:t>䤸♌䵶橶凂䱀⩖朣灢愥┨杨砶洱숸갳歳㔶奦</w:t>
      </w:r>
      <w:r>
        <w:rPr/>
        <w:t>ⵚ</w:t>
      </w:r>
      <w:r>
        <w:rPr/>
        <w:t>숳僂㵂⤺慣</w:t>
      </w:r>
      <w:r>
        <w:rPr/>
        <w:t>ꕇ</w:t>
      </w:r>
      <w:r>
        <w:rPr/>
        <w:t>㜽㛎䡖⩐칾㴭䱩껎썁㍌▥䥷癀顖辣槂䰮堦䑊</w:t>
      </w:r>
      <w:r>
        <w:rPr/>
        <w:t>⡩</w:t>
      </w:r>
      <w:r>
        <w:rPr/>
        <w:t>쉔璮杓晑㉅</w:t>
      </w:r>
      <w:r>
        <w:rPr/>
        <w:t>꤬</w:t>
      </w:r>
      <w:r>
        <w:rPr/>
        <w:t>嘬⹭㌥써쉎け杕渰㉇晪个潍凂懂桦묨䊥䴷㉷礰뽸㥈䇂슣䄣</w:t>
      </w:r>
      <w:r>
        <w:rPr/>
        <w:t>ꤺ</w:t>
      </w:r>
      <w:r>
        <w:rPr/>
        <w:t>檿槂⭌겘♐⫎札䁃欮伦刨⩹穩亩묭敦䯂⮱</w:t>
      </w:r>
      <w:r>
        <w:rPr/>
        <w:t>ꦻ</w:t>
      </w:r>
      <w:r>
        <w:rPr/>
        <w:t>싂眶◂嚮䅂乸䕨䬩幍权癮㩈㡀쏂㠷繾싂䭋</w:t>
      </w:r>
      <w:r>
        <w:rPr/>
        <w:t>꥟⨵</w:t>
      </w:r>
      <w:r>
        <w:rPr/>
        <w:t>땄啮</w:t>
      </w:r>
      <w:r>
        <w:rPr/>
        <w:t>꧂</w:t>
      </w:r>
      <w:r>
        <w:rPr/>
        <w:t>堺搥噟⩧㌲</w:t>
      </w:r>
    </w:p>
    <w:p>
      <w:pPr>
        <w:pStyle w:val="PreformattedText"/>
        <w:bidi w:val="0"/>
        <w:spacing w:before="0" w:after="0"/>
        <w:jc w:val="left"/>
        <w:rPr/>
      </w:pPr>
      <w:r>
        <w:rPr/>
        <w:t>浴擂䋂䨳⍾䥪娵⼮㗂瑍⶿稭楪旂</w:t>
      </w:r>
      <w:r>
        <w:rPr/>
        <w:t>ꕶ</w:t>
      </w:r>
      <w:r>
        <w:rPr/>
        <w:t>㦘䲮㞻ꥪ㍬ㄶ牴促悻쉙䜰㭞炥燍橑♔䌬绂䤲汧⩯䎱懂⩾㙌圴⛂슏眤失쉔ꆵ쉸硸䋂楇繁걺숵</w:t>
      </w:r>
      <w:r>
        <w:rPr/>
        <w:t>꧂⦥♩</w:t>
      </w:r>
      <w:r>
        <w:rPr/>
        <w:t>乓쉵婋兾煬뼷偒䉤⬶㮏掣擂瑍㭌쉟숩䢣䇂塥轭㕃깁뗂ㄷ穎䄻䍴䝩숸ㅱ뮏䇂㌻瑄㉟牖ꍸ⹈暿䅮쉭㘹爴슿伮䒣㩂䕌쉤儱㞱싂䬯怳썤晎䙔㏍煔牧㍚喵憏顟䑅佺쉈칒㉁긪뭯亩湯䤭䝋쉕杦⑭猣◂</w:t>
      </w:r>
      <w:r>
        <w:rPr/>
        <w:t>⡭</w:t>
      </w:r>
      <w:r>
        <w:rPr/>
        <w:t>ꥨ쉅㜶년䳂颣썎⩪♫獞쏂䚬牧䧂繮쉆䩎䠷砯敷ꅳ곂쉢恕쉯歌䰣⹥楧㍏캮㫂䲣쉠倸칺ㅚ繪</w:t>
      </w:r>
      <w:r>
        <w:rPr/>
        <w:t>⡔⩸♯</w:t>
      </w:r>
      <w:r>
        <w:rPr/>
        <w:t>뼪欹呌繯漱䍦숤ꥥ擂毂⹔ㅨ</w:t>
      </w:r>
      <w:r>
        <w:rPr/>
        <w:t>⡫</w:t>
      </w:r>
      <w:r>
        <w:rPr/>
        <w:t>堤橳</w:t>
      </w:r>
      <w:r>
        <w:rPr/>
        <w:t>ⵋ</w:t>
      </w:r>
      <w:r>
        <w:rPr/>
        <w:t>䍯墵倪怫㙢傩噰䉎㤦䵇</w:t>
      </w:r>
      <w:r>
        <w:rPr/>
        <w:t>ꤽ</w:t>
      </w:r>
      <w:r>
        <w:rPr/>
        <w:t>漦畦⨪愩꥚㈨姂ㅣ湸䧂媬╧澣녃쉸</w:t>
      </w:r>
      <w:r>
        <w:rPr/>
        <w:t>⡲</w:t>
      </w:r>
      <w:r>
        <w:rPr/>
        <w:t>䥲䅓쉾ꥴ噷斮夯帥</w:t>
      </w:r>
      <w:r>
        <w:rPr/>
        <w:t>꥟⍌</w:t>
      </w:r>
      <w:r>
        <w:rPr/>
        <w:t>甮浨쉔歧朽⭬穷䖣ㅎ㓂⩉슮⮏쉁睶⫎橦攻䥕懂쉎穔弽潗썣㢥㥗䉈殣㏂愫⸪딽촫㵂</w:t>
      </w:r>
      <w:r>
        <w:rPr/>
        <w:t>ꕯ</w:t>
      </w:r>
      <w:r>
        <w:rPr/>
        <w:t>䨣㚿硁䅌彵儳櫂믂싂琮癬뭘⹘췂刯㤹擂㶻숦⨯仂☥묥氤㡄所ꏂ꥖癍䁆기乹뭋㎱⨊숫㝉⤰땅䱡炣瀪䱍㵭䪻猯⍦ꄺ剒漻⚿䚩幊晙儩</w:t>
      </w:r>
      <w:r>
        <w:rPr/>
        <w:t>ꦿ</w:t>
      </w:r>
      <w:r>
        <w:rPr/>
        <w:t>긪灪</w:t>
      </w:r>
      <w:r>
        <w:rPr/>
        <w:t>ⰺ</w:t>
      </w:r>
      <w:r>
        <w:rPr/>
        <w:t>瓂⽋㩅婏⦩侩⨵顓桊轠眪席䭄䮘⭙숷卤깋땑䉌겡泂疻뇂楢䵧睊敺妘☬㭬</w:t>
      </w:r>
      <w:r>
        <w:rPr/>
        <w:t>꧂</w:t>
      </w:r>
      <w:r>
        <w:rPr/>
        <w:t>슱⼮幰䦿녗椩싂晇ꍑ溥뭴硕漴숷䡇䖻甲祊땴槍껂쉅⾮来溩</w:t>
      </w:r>
      <w:r>
        <w:rPr/>
        <w:t>ꕱ</w:t>
      </w:r>
      <w:r>
        <w:rPr/>
        <w:t>瑴㕳췎㎵颮睎㍤求䙓╀◂穅斡旂䡧치株楀⨷欰督瑖쉫ꄸ㭃桥幞㋎䂘㞻♵</w:t>
      </w:r>
      <w:r>
        <w:rPr/>
        <w:t>ꥋ</w:t>
      </w:r>
      <w:r>
        <w:rPr/>
        <w:t>䯂</w:t>
      </w:r>
      <w:r>
        <w:rPr/>
        <w:t>⣂</w:t>
      </w:r>
      <w:r>
        <w:rPr/>
        <w:t>뭔㔯㓂╀ヂ杳溿滂参ꌶ䆘噇</w:t>
      </w:r>
      <w:r>
        <w:rPr/>
        <w:t>Ⲭ</w:t>
      </w:r>
      <w:r>
        <w:rPr/>
        <w:t>久썮汱䡆㝣〪쉊捆楐㐳㩾坉뮘㝱吣숷塂偰徱⩐䝇뭇⦱楆吰⵱넸䁩쉲⏂硚污쉣杬㊘⦡⦬䑁憥嫂㩘公⬮嗂Ⓜ╘剞摖촶掻昴숩㷂剶恑썬㣂猪攰揂ꅭ橫</w:t>
      </w:r>
      <w:r>
        <w:rPr/>
        <w:t>ⴴ</w:t>
      </w:r>
      <w:r>
        <w:rPr/>
        <w:t>序㭴ㅎ쉚㧂</w:t>
      </w:r>
      <w:r>
        <w:rPr/>
        <w:t>ⱙ⧃</w:t>
      </w:r>
      <w:r>
        <w:rPr/>
        <w:t>ꅠ漥歑瀹䴴噠卄栥ꍡ㶘⑒椸</w:t>
      </w:r>
      <w:r>
        <w:rPr/>
        <w:t>ꤨ</w:t>
      </w:r>
      <w:r>
        <w:rPr/>
        <w:t>㍏噤亣噤⿃쉬祀⭗㇂凂兲盂긣껍彑ㄯ男䓂坱敞戽캬⥇䐺噆췂</w:t>
      </w:r>
      <w:r>
        <w:rPr/>
        <w:t>ꦣ</w:t>
      </w:r>
      <w:r>
        <w:rPr/>
        <w:t>䑄奆灏㐻喿</w:t>
      </w:r>
      <w:r>
        <w:rPr/>
        <w:t>⣃</w:t>
      </w:r>
      <w:r>
        <w:rPr/>
        <w:t>⽕</w:t>
      </w:r>
      <w:r>
        <w:rPr/>
        <w:t>ⱘ</w:t>
      </w:r>
      <w:r>
        <w:rPr/>
        <w:t>煶䅎䥖帮㛂슩꥕燍숪捫㇂㙞佰わ弪䁾싂䀶䵑剘穂砲偆半祡쵨焹戵煓㴩뽵晈乥欷슡⑂瑆ꄴ쉥뭡㎱䉆넭슮</w:t>
      </w:r>
      <w:r>
        <w:rPr/>
        <w:t>ꗂ</w:t>
      </w:r>
      <w:r>
        <w:rPr/>
        <w:t>佉㝗甴</w:t>
      </w:r>
      <w:r>
        <w:rPr/>
        <w:t>ꔱ</w:t>
      </w:r>
      <w:r>
        <w:rPr/>
        <w:t>秎䗂䗂匯㙲싍쉣盂䖥報䤸쵮琩뗂砰뽣⸶䴯쉈㐹㖡㒱妱潣㭖恧넴橇䕶啬썲䷎墩ꍱ⹡쉋輸⽶䧂哂䝸쉗</w:t>
      </w:r>
      <w:r>
        <w:rPr/>
        <w:t>⡬⎣ⳍ</w:t>
      </w:r>
      <w:r>
        <w:rPr/>
        <w:t>汶䊱쉶쵰딴䚻奊䰭䥐싍夺䐱⥗硤䄳歩溵䵍软䱗䔪橫뼦뭏</w:t>
      </w:r>
      <w:r>
        <w:rPr/>
        <w:t>ⶬ</w:t>
      </w:r>
      <w:r>
        <w:rPr/>
        <w:t>䈥䵖卆</w:t>
      </w:r>
      <w:r>
        <w:rPr/>
        <w:t>ⴲ</w:t>
      </w:r>
      <w:r>
        <w:rPr/>
        <w:t>湮砰긺瑡札卒쵄⿂㊡䈭숶总쉰갶汰沿싍싂刲抩뽢歸♙䰸顖⨱卯乑樱</w:t>
      </w:r>
      <w:r>
        <w:rPr/>
        <w:t>ⱨ</w:t>
      </w:r>
      <w:r>
        <w:rPr/>
        <w:t>䦵⍍㙫⛂⛂슏卨</w:t>
      </w:r>
      <w:r>
        <w:rPr/>
        <w:t>ꕔ</w:t>
      </w:r>
      <w:r>
        <w:rPr/>
        <w:t>潦乩癩堶㙆쉨</w:t>
      </w:r>
      <w:r>
        <w:rPr/>
        <w:t>⣂</w:t>
      </w:r>
      <w:r>
        <w:rPr/>
        <w:t>ꥲ</w:t>
      </w:r>
      <w:r>
        <w:rPr/>
        <w:t>ꔤ</w:t>
      </w:r>
      <w:r>
        <w:rPr/>
        <w:t>츣㤮슩⩉瑧恈頤ば</w:t>
      </w:r>
      <w:r>
        <w:rPr/>
        <w:t>ⷂ</w:t>
      </w:r>
      <w:r>
        <w:rPr/>
        <w:t>睘䢣쉎</w:t>
      </w:r>
      <w:r>
        <w:rPr/>
        <w:t>⣂</w:t>
      </w:r>
      <w:r>
        <w:rPr/>
        <w:t>ヂ컂뭭⧂憻皵껎䍋繉仂䬲搲㇎</w:t>
      </w:r>
      <w:r>
        <w:rPr/>
        <w:t>Ⱶ</w:t>
      </w:r>
      <w:r>
        <w:rPr/>
        <w:t>掬ォ쌰橖칇夦狂捑ꅯ쉈⧂ꅂ뭾⌰攭䲩き⥘煢쌩䛃</w:t>
      </w:r>
      <w:r>
        <w:rPr/>
        <w:t>ꗂ</w:t>
      </w:r>
      <w:r>
        <w:rPr/>
        <w:t>䑣獳兺싃塥摥六숩䩎湣㭋坮㵘䅢⥧⧎卩㩆녁淍⽣澵珂兌숫䙓㕭쉭䑆愮刮싍숤丶剮潔⸽勂䫂⹖輣偵啧敩煔㤊넷儭㥄㣂托卬剤</w:t>
      </w:r>
      <w:r>
        <w:rPr/>
        <w:t>꧂</w:t>
      </w:r>
      <w:r>
        <w:rPr/>
        <w:t>秂䤩㣂⥶㎬뭫⨪갺奏漲뽷╘걋縸㵄飂硔繸㶵숸桥⹸戨㟃呒㘲欥湗盂⬲颥捱繨</w:t>
      </w:r>
      <w:r>
        <w:rPr/>
        <w:t>ⱒ</w:t>
      </w:r>
      <w:r>
        <w:rPr/>
        <w:t>㵓䛍䑾땇慹䁞㮩</w:t>
      </w:r>
      <w:r>
        <w:rPr/>
        <w:t>ꕧ</w:t>
      </w:r>
      <w:r>
        <w:rPr/>
        <w:t>吻䥪昭ꍇ伮쌪</w:t>
      </w:r>
      <w:r>
        <w:rPr/>
        <w:t>ⱉ</w:t>
      </w:r>
      <w:r>
        <w:rPr/>
        <w:t>숬쉉廂츬뼬潃䁂䍢檱㌵</w:t>
      </w:r>
      <w:r>
        <w:rPr/>
        <w:t>ꕹ</w:t>
      </w:r>
      <w:r>
        <w:rPr/>
        <w:t>才啩</w:t>
      </w:r>
      <w:r>
        <w:rPr/>
        <w:t>ⶥ⍂</w:t>
      </w:r>
      <w:r>
        <w:rPr/>
        <w:t>痂꥚⑲祯䥸녍䝚䥚뭥⥀䂘咬䝍拂쉐ぁ氨㮿䈲㉡厘嘻⍓㙴渻쉱썰♅眮䝺䏂䩏嗂癱噸숦ꥦ㭄䝎</w:t>
      </w:r>
      <w:r>
        <w:rPr/>
        <w:t>ⴣ</w:t>
      </w:r>
      <w:r>
        <w:rPr/>
        <w:t>슩딶埃䡎捙䤪䏍䘲녢⩙啱偶乌㉆捙⨲乾숹㔭畀䅚</w:t>
      </w:r>
      <w:r>
        <w:rPr/>
        <w:t>ⰻ</w:t>
      </w:r>
      <w:r>
        <w:rPr/>
        <w:t>怽ㆣ教⭐쉮杬ꏂ◍湶⬪恷묽⚣潳</w:t>
      </w:r>
      <w:r>
        <w:rPr/>
        <w:t>ꕇ</w:t>
      </w:r>
      <w:r>
        <w:rPr/>
        <w:t>渶璩恍쉮슩㤹䍃儤䪩瀬晫㥡垏役슘쉏摇㙵䠱甥煭忂〯싂뭬㘩넪싂祷㤩祬䥪쉲䱭䴷㑠쎡㠱洵쉂䎩ㅙ䁇캿⪵䨰焬쉣</w:t>
      </w:r>
      <w:r>
        <w:rPr/>
        <w:t>ⱈ</w:t>
      </w:r>
      <w:r>
        <w:rPr/>
        <w:t>㶱곂䝥╎⼤憏昪竃丫숪⺏㤻⩀싍婺</w:t>
      </w:r>
      <w:r>
        <w:rPr/>
        <w:t>⢩</w:t>
      </w:r>
      <w:r>
        <w:rPr/>
        <w:t>哂䍂쉧反積礵瓂</w:t>
      </w:r>
      <w:r>
        <w:rPr/>
        <w:t>Ⱛ</w:t>
      </w:r>
      <w:r>
        <w:rPr/>
        <w:t>칓쉠䐨仂䯂䧂쉟祏灆싂顔뾻♋숺걕㩒软漣㝯橍硲帨汸⥗⍯ꏂ侣ꥲ䭌䡢攱숩焪矂噢䑕䔭剚䙆㎬쉭利⿍ꅟ⧂爨晧뿂</w:t>
      </w:r>
      <w:r>
        <w:rPr/>
        <w:t>ꕩ</w:t>
      </w:r>
      <w:r>
        <w:rPr/>
        <w:t>뼸㡐땲玘슩刪䭈넥䝨㩡딨⍴桠䧂歎涬쉐呭␰⑑ꍸ輲淂呖䯂嘯쉳㥀숪六쉯炣䑪⭲抣㕌䖱⪿礵眺㤬卍㙎슏싂坓撩숪숨숥ꍦ㘸⹲쉒䥔檬싎浊ꅰ깸廂䨪䅆囂杦彠侱䵊㯂否</w:t>
      </w:r>
      <w:r>
        <w:rPr/>
        <w:t>⠤</w:t>
      </w:r>
      <w:r>
        <w:rPr/>
        <w:t>祹焥┴永惃偗㬸䉃織偱㤵冿䬲摲⩡쉇Ⓜ潊䥞㈸煤噘皣갶晗弻㌪炩挦쉄旂媬獂갹쉁亡串숹㴨杳</w:t>
      </w:r>
      <w:r>
        <w:rPr/>
        <w:t>Ⱓ</w:t>
      </w:r>
      <w:r>
        <w:rPr/>
        <w:t>䉙䱙樶딵倱㷂䉢偠</w:t>
      </w:r>
      <w:r>
        <w:rPr/>
        <w:t>ꤥ</w:t>
      </w:r>
      <w:r>
        <w:rPr/>
        <w:t>ぁ⩺塟걯䯂噫칑幇杸㡆㍥摏䙧녩숭塚㡱奒枩⭑뭳뼸硵䠥따檡⩇櫂</w:t>
      </w:r>
      <w:r>
        <w:rPr/>
        <w:t>ꕣ</w:t>
      </w:r>
      <w:r>
        <w:rPr/>
        <w:t>摬깢쉷禩␪╪</w:t>
      </w:r>
      <w:r>
        <w:rPr/>
        <w:t>ꤰ</w:t>
      </w:r>
      <w:r>
        <w:rPr/>
        <w:t>彣ꅓ繎㘯晉愻偵㑥偖깓挰ꇂ咥㡁놥漤䵟㥤癚幀楖奥倩彭㪿慶轓⨳♪쉰뿂湥㥃䅒䕔⭀㈮ㅅ</w:t>
      </w:r>
      <w:r>
        <w:rPr/>
        <w:t>Ⳃ⩕</w:t>
      </w:r>
      <w:r>
        <w:rPr/>
        <w:t>㕨嘯딬氵弨中櫂彫䈦㉄숫敩⩋⺩畦⵲䞏⪩摡允⫂㷂촣ヂ㇂㘰┸䖥쉵㡳浐䅁匰輩숳㬨樶깮걏婥숷牯쎥嘊ꍙ楮☮⺩杔ꌭ䶩愶쉴쉘쌳䝫⦮湡爻䍨⑰㭒깎折溏穲枣楄刪꺣樶</w:t>
      </w:r>
      <w:r>
        <w:rPr/>
        <w:t>ꕠ</w:t>
      </w:r>
      <w:r>
        <w:rPr/>
        <w:t>쉺䀤⩵슩桙슡呬瓃癕쉷畲숲祌塸䑔╋㵹佐㑩番⼩㙱놏呶⩳뽋硒顎컂欫兎㭩㚵츩⨮</w:t>
      </w:r>
      <w:r>
        <w:rPr/>
        <w:t>ⱁ</w:t>
      </w:r>
      <w:r>
        <w:rPr/>
        <w:t>칍奷习憏䠤㈬摦煩猣斬쉓甭㏍䝇彖⫂焵뼪礬刨䫎ꍋ쉭稣橊䑣繌嗂썦䩒⌨㝶窏┴㥄願輵顙顖숩圯⩄䩉쉘䔶딪倮倭瓂畴伩ꥲ㉅뿂䍖䩉塴梘숺쉚⑶㬽㐶唥咮㗂쵫漭㍁橵</w:t>
      </w:r>
      <w:r>
        <w:rPr/>
        <w:t>Ⳃ</w:t>
      </w:r>
      <w:r>
        <w:rPr/>
        <w:t>뮣묽⭶</w:t>
      </w:r>
      <w:r>
        <w:rPr/>
        <w:t>ⲿ</w:t>
      </w:r>
      <w:r>
        <w:rPr/>
        <w:t>ꅟ⩎㭀咣⿂幡묽ꌭ㖥硍㴷磎䤸⹒칡ㄵ⽁湲住淂䂿䉦ꅡ歔汀쉌涘唲㭐㍈捳䆩潢⩱剃땄䉅仂圥䍈㏂숫ꌽ斿穹뮣頥䬦硋匶쉶⹴딯厮♀숦欮瘭㍸䎻⵫땈⥔氤湊⩩㏂숥㞿</w:t>
      </w:r>
      <w:r>
        <w:rPr/>
        <w:t>ꤱ</w:t>
      </w:r>
      <w:r>
        <w:rPr/>
        <w:t>神炘쉀䭏縸瘪爥䯂两㋂婏ꅍ弽ァ榣</w:t>
      </w:r>
      <w:r>
        <w:rPr/>
        <w:t>ꥉ</w:t>
      </w:r>
      <w:r>
        <w:rPr/>
        <w:t>楎㧍⍤䥰ꅰ⸴睉佰㭉㠰ꥰꥥ檏噈甴㨱牠㍧橰〶⪮睩卨ꄦ畃㞮梩뭲쏂⩶助䄵칷撩徵떏䐮楏</w:t>
      </w:r>
      <w:r>
        <w:rPr/>
        <w:t>ꕭ</w:t>
      </w:r>
      <w:r>
        <w:rPr/>
        <w:t>飂꺩쎻练矂⬪▥⺿녔䌥奭噘乹䥘㙴奀然㭴矂쉪瑪轄彏玥佅칠㶣⑫쉤깓⑑當㩟䄥玿彬㟂싂슥据쵰䙆㬮쉮僂䜷乫佱ꥩ䩵栭楔湳倳捓仂쉄䴤瑳땀</w:t>
      </w:r>
      <w:r>
        <w:rPr/>
        <w:t>ꤺ</w:t>
      </w:r>
      <w:r>
        <w:rPr/>
        <w:t>半⺻칈䴤㍐</w:t>
      </w:r>
      <w:r>
        <w:rPr/>
        <w:t>ꦣ</w:t>
      </w:r>
      <w:r>
        <w:rPr/>
        <w:t>悵牦䍁㐵쉏束䊏㕅</w:t>
      </w:r>
      <w:r>
        <w:rPr/>
        <w:t>ꗂ</w:t>
      </w:r>
      <w:r>
        <w:rPr/>
        <w:t>揂瘺ꅩ</w:t>
      </w:r>
      <w:r>
        <w:rPr/>
        <w:t>Ⱞ</w:t>
      </w:r>
      <w:r>
        <w:rPr/>
        <w:t>걕♦ㄨ瞘⥫娹価磂䶵슥祶咬挫夨㵩⩌敄憩⍑⬶䱘䁔〱ㅮ䱀癆頴昨䉙</w:t>
      </w:r>
      <w:r>
        <w:rPr/>
        <w:t>⡢</w:t>
      </w:r>
      <w:r>
        <w:rPr/>
        <w:t>椬僂䝌㣂坙䵵</w:t>
      </w:r>
      <w:r>
        <w:rPr/>
        <w:t>ꗂ</w:t>
      </w:r>
      <w:r>
        <w:rPr/>
        <w:t>櫂䁢㑨ㅩ噋畴쌣㍖风䭟扬╫䝸⚡䙅䪩䁹䍬氷㍭⨽䂬⭀䋃吺瞱帤剄㘳潱☭憻</w:t>
      </w:r>
      <w:r>
        <w:rPr/>
        <w:t>Ⱡ┫</w:t>
      </w:r>
      <w:r>
        <w:rPr/>
        <w:t>䥸</w:t>
      </w:r>
      <w:r>
        <w:rPr/>
        <w:t>⡩</w:t>
      </w:r>
      <w:r>
        <w:rPr/>
        <w:t>严숱恆婶楢䍬슘䤵剧捗瑞汾㉨懂쉳</w:t>
      </w:r>
      <w:r>
        <w:rPr/>
        <w:t>ⴸ</w:t>
      </w:r>
      <w:r>
        <w:rPr/>
        <w:t>檵轳䍕쉖爪獹䧂呠接婗暿煣⨲兂卧㍶硫喿ㅞ⫂䁋⩎ꎘ䳍</w:t>
      </w:r>
      <w:r>
        <w:rPr/>
        <w:t>⡉⑰</w:t>
      </w:r>
      <w:r>
        <w:rPr/>
        <w:t>슮㘳煷숹烂슱仃窿䨵爪䝉㟍㨪爷咬㟎⦩椪璿䘹</w:t>
      </w:r>
      <w:r>
        <w:rPr/>
        <w:t>ꤩ</w:t>
      </w:r>
      <w:r>
        <w:rPr/>
        <w:t>숹쉠䴫㔥ぷ搲幈䤰昺怪垡戴癔爻抿瑟㑅쉡⬶</w:t>
      </w:r>
      <w:r>
        <w:rPr/>
        <w:t>⡵</w:t>
      </w:r>
      <w:r>
        <w:rPr/>
        <w:t>䨵썍澡쉁廂瀬戦刽⾥⭺쵟瘊あ慮쉴瑑獗债뇂쉣⪣異浥湺欺䧂娨牲䀵神剠쉐䓂匬丽煶ꄲ슩呇긭슬啓佉祋숹佉歇周㛂垿쉴稫痂䴨潑⒩䶡䗂무嗎㝏澥䤲泍ꍔ캬꺥䑺涩䑏썃㟂⩩浘</w:t>
      </w:r>
      <w:r>
        <w:rPr/>
        <w:t>⢬</w:t>
      </w:r>
      <w:r>
        <w:rPr/>
        <w:t>轘꥔輩싂⨯婵</w:t>
      </w:r>
      <w:r>
        <w:rPr/>
        <w:t>ꥍ⬪</w:t>
      </w:r>
      <w:r>
        <w:rPr/>
        <w:t>싂믂껂ꍕ쉗념亘獗쉧녹抮摍䛃떮㩳츣땈橶㐮숪呑恏呖卢頣昤⏂乨ꎥ믃嫂浫烂堺烂㫂墡䀺ㆵ溮쉌䬯頶┪쉭슩祓祷숺倴䱉佨秂╩䥉愳䎱塢쉀쉪婮慍唪剎嘸㒩쉒武⎱</w:t>
      </w:r>
      <w:r>
        <w:rPr/>
        <w:t>ꔸ</w:t>
      </w:r>
      <w:r>
        <w:rPr/>
        <w:t>ꍂ个扚湬쉦촶禬䂵䴱싂框泂剶砶湘쉟⑴칡煪</w:t>
      </w:r>
      <w:r>
        <w:rPr/>
        <w:t>ⵡ⩀</w:t>
      </w:r>
      <w:r>
        <w:rPr/>
        <w:t>䑣⪵걠礫┴瑔♳椺⨶㪥䘸⹒䃂湲冮쉶攮뇂坳佢呇滂偹䴭怽垬扈硳㙡奥㩰쌯쉌捺┪쉰䥙숺嫍煍䠻䉏䗂⩔쉱勂刹昽싂숨㛂穳朤ꍔ☰摱狍㑐㌬㡀뭚긱㑓㒮秂</w:t>
      </w:r>
      <w:r>
        <w:rPr/>
        <w:t>ꖩ</w:t>
      </w:r>
      <w:r>
        <w:rPr/>
        <w:t>㡠獀睺숣긩⪵뭋썓㜸㠽䑟剓⺬㬰昷甪湮漸싂琯딩쉮⯂㏂ꥫ⥡乂洶懂啳썀男䛂</w:t>
      </w:r>
      <w:r>
        <w:rPr/>
        <w:t>ꦡ</w:t>
      </w:r>
      <w:r>
        <w:rPr/>
        <w:t>㛂갬㘭쉁幞歧⭳쉊㕠쉣恨幯쉧䝷灺皩㮮倭䌴癩뼽쉫⯂啺摎㤰⸮楱捥䲱䕲兾䂻╠⹑咏灱江倷癱縭</w:t>
      </w:r>
      <w:r>
        <w:rPr/>
        <w:t>꧂</w:t>
      </w:r>
      <w:r>
        <w:rPr/>
        <w:t>偡囎楖囂呮剚ꅕ䔳슩彏㕭숩䇍奦啓嚵䅓䍤祁㡬쵟昳弳潅숳ꍓ捏呈䑐爪춵숮䱑睋慄쉅㈬⧂卍㑓䈻爹匶⭙╴녟燃┳匲潁噊顬椩煇⑇䌰네捖敱桬䠣䥅桢楏繎僂䦩싂ꅢ썑唻䁈쉤皡浾䕞㩇㫂㔷䩶汃坁슻偷猯痍☪㙀숤뽠摤䙳䝦슮先洲쉸슿</w:t>
      </w:r>
      <w:r>
        <w:rPr/>
        <w:t>⣃</w:t>
      </w:r>
      <w:r>
        <w:rPr/>
        <w:t>囂繪⦏㥈㥬吮</w:t>
      </w:r>
      <w:r>
        <w:rPr/>
        <w:t>ⰱ</w:t>
      </w:r>
      <w:r>
        <w:rPr/>
        <w:t>兀㐳쉚晵⫂⽑䴵</w:t>
      </w:r>
      <w:r>
        <w:rPr/>
        <w:t>ꤽ</w:t>
      </w:r>
      <w:r>
        <w:rPr/>
        <w:t>掩䱯䍷轖숩⤮䖩숱갦木昰穤輳甹쉩쉾䳂䁡潢呖┳뼻⍆橨껂圴乶䖡⪡㭹⬪疱㚩噟䭉䅙⫃</w:t>
      </w:r>
      <w:r>
        <w:rPr/>
        <w:t>Ⱚ⑆</w:t>
      </w:r>
      <w:r>
        <w:rPr/>
        <w:t>㙑쉉쉌㬫恇婄繭쵊ㄯ㒥癗楑页癙뇂䫎囎竂璏扢㬭㍢㍨깞ꍓ佦╊㛂剥顰瘹ꥢ쵂縵숵碏桬湐㝧圮</w:t>
      </w:r>
      <w:r>
        <w:rPr/>
        <w:t>⢮</w:t>
      </w:r>
      <w:r>
        <w:rPr/>
        <w:t>穏炘숭쵦瀺䙢ㅺ뽓繴卑椳矂땠숊쉐숥</w:t>
      </w:r>
      <w:r>
        <w:rPr/>
        <w:t>ⲣ</w:t>
      </w:r>
      <w:r>
        <w:rPr/>
        <w:t>倳低㜩䱯㷂㝈嫂⎱煌ꏂ嫂啞년⺘焰獎ㄸ㞻拂㔳㎱協䑐垵䶵⹏☺㪘扒坈㵑⩪</w:t>
      </w:r>
      <w:r>
        <w:rPr/>
        <w:t>ꔴ</w:t>
      </w:r>
      <w:r>
        <w:rPr/>
        <w:t>督氪潄㙲繈呙灀奚⽊漦⥥㉳喡㎻⚩批쉋㜦焰ぬ</w:t>
      </w:r>
      <w:r>
        <w:rPr/>
        <w:t>ⵑ</w:t>
      </w:r>
      <w:r>
        <w:rPr/>
        <w:t>ⱺ</w:t>
      </w:r>
      <w:r>
        <w:rPr/>
        <w:t>ⵔ</w:t>
      </w:r>
      <w:r>
        <w:rPr/>
        <w:t>狂碥</w:t>
      </w:r>
      <w:r>
        <w:rPr/>
        <w:t>⡰</w:t>
      </w:r>
      <w:r>
        <w:rPr/>
        <w:t>㒬彤䧎</w:t>
      </w:r>
      <w:r>
        <w:rPr/>
        <w:t>⡉</w:t>
      </w:r>
      <w:r>
        <w:rPr/>
        <w:t>쉠托⽇婟轪教뼽☹棂뾱쉟盃煡⑀嚡㨺㌨楹捈⩸彪硒掘쉢꥘ゥ䮮㡍䳂䁺䠯㏂숴◂䝂狍</w:t>
      </w:r>
      <w:r>
        <w:rPr/>
        <w:t>ꦩ</w:t>
      </w:r>
      <w:r>
        <w:rPr/>
        <w:t>ㅎ幕⨽ꥯ塄䙁凂䮵쉇獊睞䑥㥑㕮ꥹ匨껎狂</w:t>
      </w:r>
      <w:r>
        <w:rPr/>
        <w:t>ⵄꤥ</w:t>
      </w:r>
      <w:r>
        <w:rPr/>
        <w:t>彁佨䖩捴势㥯䄫믂ꌮ煁㑵䮬弪⮻坉숷</w:t>
      </w:r>
      <w:r>
        <w:rPr/>
        <w:t>⡧</w:t>
      </w:r>
      <w:r>
        <w:rPr/>
        <w:t>啓곂⨨</w:t>
      </w:r>
      <w:r>
        <w:rPr/>
        <w:t>ꗍ</w:t>
      </w:r>
      <w:r>
        <w:rPr/>
        <w:t>䄪䕓㩕婫㮮横⥠⸦奟䉬녹っ剣䚣㍀穓숦⼱地</w:t>
      </w:r>
      <w:r>
        <w:rPr/>
        <w:t>ⵁ♩⍖⎻</w:t>
      </w:r>
      <w:r>
        <w:rPr/>
        <w:t>䉋普潔娺㎩噩䈲佁榵佨뭴⎮噬딪睞㵈婘剘癇䯂쉲攫颻㫎슏䔪捄磂楇㑲쉪喱輫契㨬㘺末狎硟딵깔</w:t>
      </w:r>
      <w:r>
        <w:rPr/>
        <w:t>⡺</w:t>
      </w:r>
      <w:r>
        <w:rPr/>
        <w:t>䚏带当㘴䙨㈺⽑涱쉶䀣洵樫湭乨敦숰숺揂䍨欺ꄯ⾻䒥숸潰㠵㙃싎䡹싂敖迂摩䊻긬〮ꍣ䩞㡫슡幫Ⓜ㈭䊩쵊晎쉉慙汲ㆮ䅪촷㷂䅡顎奺墿</w:t>
      </w:r>
      <w:r>
        <w:rPr/>
        <w:t>⡅</w:t>
      </w:r>
      <w:r>
        <w:rPr/>
        <w:t>煗杏刦楀灨⫃⭞♀䁓汪倵⽳㑨傮乲睨轶桴㐥ꄰ燂䅢㡚䏂䍤땰䶩䰷塄䅧婞晗쉟甪䃂喡䄣</w:t>
      </w:r>
      <w:r>
        <w:rPr/>
        <w:t>⠹</w:t>
      </w:r>
      <w:r>
        <w:rPr/>
        <w:t>䘥␣⪻杭乴庡摮㵵繭㩠婲♗넶⽱䑓⩂䬸斿撡繗䙟瀨滂迂걱敓쉄乊숩겿♰嚱唽슱剮啁椹䝴惂䬳꺩䭅</w:t>
      </w:r>
      <w:r>
        <w:rPr/>
        <w:t>⠹</w:t>
      </w:r>
      <w:r>
        <w:rPr/>
        <w:t>㌫䅇㥈䇍徘轍쵖ꥬ뿂숻稷冿㌴곃捺潃噆䁁戲照숳渳넷淎犏곂埂摊ꅫ术機㩠쉸㩦싍䏎Ⓜ숫깎䅋䄻╖江卄潍呣参佘⯂橏䨣㜦㑰쎣ꍭꥰ䉣쉏栴䉣ㅋ奲쉳楍玥⺮쉾</w:t>
      </w:r>
      <w:r>
        <w:rPr/>
        <w:t>ꤳ⩒</w:t>
      </w:r>
      <w:r>
        <w:rPr/>
        <w:t>煇捠侣㡞ꅀ뭕</w:t>
      </w:r>
      <w:r>
        <w:rPr/>
        <w:t>ⵅ</w:t>
      </w:r>
      <w:r>
        <w:rPr/>
        <w:t>䝊䭄네㐮轴慰</w:t>
      </w:r>
      <w:r>
        <w:rPr/>
        <w:t>ꥄ</w:t>
      </w:r>
      <w:r>
        <w:rPr/>
        <w:t>㑇䌱頣싂劥썾</w:t>
      </w:r>
      <w:r>
        <w:rPr/>
        <w:t>⡷</w:t>
      </w:r>
      <w:r>
        <w:rPr/>
        <w:t>晌洩</w:t>
      </w:r>
      <w:r>
        <w:rPr/>
        <w:t>ⰺ</w:t>
      </w:r>
      <w:r>
        <w:rPr/>
        <w:t>塂싂⽦囍顚썍ꌩ쉙䝾戮喩䩗坺睆彘䑁⩸</w:t>
      </w:r>
      <w:r>
        <w:rPr/>
        <w:t>⡶</w:t>
      </w:r>
      <w:r>
        <w:rPr/>
        <w:t>䁺弥汨䶮䶡䙈唱깁圣䨮㩟浃㵮穟숩촮潄ぇ⮡渫呋懎儺灄槂梵恱슻ꥤ㑯奢癪ꇂ쉔倽칕卪救⩵珂쉊楍꺩楨泂㔮숷ㅨ㤣眪╱묱儊뭮浹毂㝒楔슻⼨㚵⬯焻</w:t>
      </w:r>
      <w:r>
        <w:rPr/>
        <w:t>ⵘ</w:t>
      </w:r>
      <w:r>
        <w:rPr/>
        <w:t>㝣㵆</w:t>
      </w:r>
      <w:r>
        <w:rPr/>
        <w:t>ⷂ</w:t>
      </w:r>
      <w:r>
        <w:rPr/>
        <w:t>滂⚿湇债琬绂庡磂呚枬치斵橱渨匪畤ꥲ哎拃</w:t>
      </w:r>
      <w:r>
        <w:rPr/>
        <w:t>ꥉ</w:t>
      </w:r>
      <w:r>
        <w:rPr/>
        <w:t>땊䗂为硺严ㆬ繳䨬쉩䩤䀲쉤⥇欸⸣婅䴯⨴爱깔癪䘥祪伪爺㊿⽔쉧⤫慃毎⹣싂쉮浀⽊⩢偀싂숪砭㨯牕⑓⍖⧂卐繭摣뭨ꍑ为싂殮쉀⨳塥塙䍢氱뭟坢ꥷ⫂◂穌㡄灰噒埂⥤䧂⥆꺻㈽慯姂㕓⒵슣⬷嚿㙋輣깵䩭䠫䉋夻숷䭭秂䌪こ쉈䌵暘㷃㙟匥矂꺩□</w:t>
      </w:r>
      <w:r>
        <w:rPr/>
        <w:t>ꕲ</w:t>
      </w:r>
      <w:r>
        <w:rPr/>
        <w:t>棂쉞녢欥椴輷䭨歃㡯쉟搰䕡꺿唦떵㴺숴ꌤ뽄뽣窵╵輯쉅</w:t>
      </w:r>
      <w:r>
        <w:rPr/>
        <w:t>ꥄ</w:t>
      </w:r>
      <w:r>
        <w:rPr/>
        <w:t>㓃㙶⵵濂捂䬴祶㑯䜹쉍繆䝟幍摔匦䉡汾佶塙숽䖮敢⥆㜭䌵⻂伳颬㉧䩰楪甲噃牄椺橩㥩녔ꍩ숻䫂뽧숩숴㕴榥湫䠮李⭧䡧䉭娴䁡쉹䱑灞슱㭟⥢</w:t>
      </w:r>
      <w:r>
        <w:rPr/>
        <w:t>Ⱪ</w:t>
      </w:r>
      <w:r>
        <w:rPr/>
        <w:t>凂⵹痎⥁㝐偣ㄩ甹欹煠㡔☥녎剕</w:t>
      </w:r>
      <w:r>
        <w:rPr/>
        <w:t>ⰺ</w:t>
      </w:r>
      <w:r>
        <w:rPr/>
        <w:t>쉇䀮在呄浇氥쎿恆䏂慊洫烂슥㉘畧汊嚿捥願⌷兏兣⑎携䈹歕䰩쉂䋂毂噖⼩쉵㭮项뭚啊珂䍎껃ㅾ칫㡈⑅뭆債뼫爳숻据⤶呧㝙灃坏싂の</w:t>
      </w:r>
      <w:r>
        <w:rPr/>
        <w:t>꧂</w:t>
      </w:r>
      <w:r>
        <w:rPr/>
        <w:t>渽戥꺻䍘⭶淃硺䙠抣ꇂ佁但쉱깘慑㥩湐⸪淂㨳쉋恐燂䤴恶女䑕ㅙ朩칏</w:t>
      </w:r>
      <w:r>
        <w:rPr/>
        <w:t>ꤶ</w:t>
      </w:r>
      <w:r>
        <w:rPr/>
        <w:t>䈪ぐ昫儱昵元⍴㬨⾥彤㠬䉔塪伶</w:t>
      </w:r>
      <w:r>
        <w:rPr/>
        <w:t>ꕀ</w:t>
      </w:r>
      <w:r>
        <w:rPr/>
        <w:t>ꍶ塕쉵ꇎ♊頤⸴橳슩味䅬从瘷顄眷曂扁歒숱唫⩺ꥰ䥐쌳玬〱杞쉲⺥橒剘쉴䉆䪮⏂슥䱡瘸晣</w:t>
      </w:r>
      <w:r>
        <w:rPr/>
        <w:t>ⴸ</w:t>
      </w:r>
      <w:r>
        <w:rPr/>
        <w:t>䙉掏쉎悩桀ꍉ䃂弯檥⽍</w:t>
      </w:r>
      <w:r>
        <w:rPr/>
        <w:t>⡵</w:t>
      </w:r>
      <w:r>
        <w:rPr/>
        <w:t>쉅斿⿂暱</w:t>
      </w:r>
      <w:r>
        <w:rPr/>
        <w:t>ⱥ⩥</w:t>
      </w:r>
      <w:r>
        <w:rPr/>
        <w:t>䝌旂⬱㣂穲火슩䈶㮩㍱뿃쉗㣂㵆迂㪥彫</w:t>
      </w:r>
      <w:r>
        <w:rPr/>
        <w:t>Ⱔ⡨</w:t>
      </w:r>
      <w:r>
        <w:rPr/>
        <w:t>䉶䉉⽆壂湓浔쉓숨捦帱떩係㬲䍢㣂頻⸤䅚㞘䄰ꍌ숨䁚彳☴囂ꥪ♄捌剫</w:t>
      </w:r>
      <w:r>
        <w:rPr/>
        <w:t>ⶬ</w:t>
      </w:r>
      <w:r>
        <w:rPr/>
        <w:t>捘䝔盂</w:t>
      </w:r>
      <w:r>
        <w:rPr/>
        <w:t>ꕉ</w:t>
      </w:r>
      <w:r>
        <w:rPr/>
        <w:t>䭭墬㑕⩤䝧ㆩ㊻呌塈</w:t>
      </w:r>
      <w:r>
        <w:rPr/>
        <w:t>ⶏ╄</w:t>
      </w:r>
      <w:r>
        <w:rPr/>
        <w:t>潎</w:t>
      </w:r>
      <w:r>
        <w:rPr/>
        <w:t>ⵁ</w:t>
      </w:r>
      <w:r>
        <w:rPr/>
        <w:t>飂䌪습</w:t>
      </w:r>
      <w:r>
        <w:rPr/>
        <w:t>ꤻ</w:t>
      </w:r>
      <w:r>
        <w:rPr/>
        <w:t>숬澩纩䊡䉹煙쉈㥪奭縺쉳쉾碘牬묣걢琸癒搩味捇췂牡쉂쉦侩⏂偗</w:t>
      </w:r>
      <w:r>
        <w:rPr/>
        <w:t>⢡</w:t>
      </w:r>
      <w:r>
        <w:rPr/>
        <w:t>ⵞ</w:t>
      </w:r>
      <w:r>
        <w:rPr/>
        <w:t>ㅩ頶넩♫弭쉂稺䜤㌩奚愊档⭒敄乷窩쉐晰櫂杯䥩⬵꺏優쉠㘫輫漥䷍䳂㥯弯幍㉮䅃穊썪䲱牶</w:t>
      </w:r>
      <w:r>
        <w:rPr/>
        <w:t>ⱟ</w:t>
      </w:r>
      <w:r>
        <w:rPr/>
        <w:t>卂⌣</w:t>
      </w:r>
      <w:r>
        <w:rPr/>
        <w:t>ꤤ</w:t>
      </w:r>
      <w:r>
        <w:rPr/>
        <w:t>睄꺡⻂挫㷂뼨⍓겣싎熣濂㝈슥扎䠰溮⩔獧놩慴썴卐⌣</w:t>
      </w:r>
      <w:r>
        <w:rPr/>
        <w:t>⡈</w:t>
      </w:r>
      <w:r>
        <w:rPr/>
        <w:t>깓繙䝢㇂瓂䣂其䬶块䩈䟂呟㵴</w:t>
      </w:r>
      <w:r>
        <w:rPr/>
        <w:t>꧂</w:t>
      </w:r>
      <w:r>
        <w:rPr/>
        <w:t>䱎⹉䚩ꅒ䍤썬썒䉩縨㝲⽕䏎⾬슮䉋⑟朩䍭䦩桍걦䙡쉞桏丣㖏㘷䜲彈撩㐩煣ꥵ숹武싂⾣睄姍灐쉙坯䥉䭬쉔潏息畘습땠슏界䢿潤晭扮쉮쵾席</w:t>
      </w:r>
      <w:r>
        <w:rPr/>
        <w:t>ꥅ</w:t>
      </w:r>
      <w:r>
        <w:rPr/>
        <w:t>䈥浏ꆱ頯쵇哂쉥칟쉯䘥깮슩㨯⩣</w:t>
      </w:r>
      <w:r>
        <w:rPr/>
        <w:t>ⵏ</w:t>
      </w:r>
      <w:r>
        <w:rPr/>
        <w:t>牪繇牙䠷숴奠畾琱䟂灑㊏䱄挶狃䨹㡱剱⵪숳</w:t>
      </w:r>
      <w:r>
        <w:rPr/>
        <w:t>⠥</w:t>
      </w:r>
      <w:r>
        <w:rPr/>
        <w:t>쉆奭⑖珂璱䍞쉴⭨戹쉏념㍌杉</w:t>
      </w:r>
      <w:r>
        <w:rPr/>
        <w:t>ⰶ</w:t>
      </w:r>
      <w:r>
        <w:rPr/>
        <w:t>䴸失桹䜭ꄵ⫂㩋숷㎩뭕긹僂惂䱧㘹䗂㡞⒵圬牥䥍㣍摷⍵瞿䀹迂壂㙊놡췃䨤䁏</w:t>
      </w:r>
      <w:r>
        <w:rPr/>
        <w:t>ⱱ</w:t>
      </w:r>
      <w:r>
        <w:rPr/>
        <w:t>䀸擂슿싃</w:t>
      </w:r>
      <w:r>
        <w:rPr/>
        <w:t>ꕷ</w:t>
      </w:r>
      <w:r>
        <w:rPr/>
        <w:t>䥴中㙖싂칪㚮㡉ㄸ㩘⑎칎쉍摲濎嫂楺㜮乩玮㕷⼮컂顆礣䬷걾暣汇⩯쉇㕲슩畲⴨싍捧⤲匬㕮떩晡婀堬㭬敔繴剟㙆佺䵄䅆眻歯䩎䁩⛂哂촨쉟䒵顏㵺뽬响썉쉈</w:t>
      </w:r>
      <w:r>
        <w:rPr/>
        <w:t>ꕑ</w:t>
      </w:r>
      <w:r>
        <w:rPr/>
        <w:t>噮灷䠪牷쉋瘳䤣劏搲啨〩㐪先䙊</w:t>
      </w:r>
      <w:r>
        <w:rPr/>
        <w:t>⢥</w:t>
      </w:r>
      <w:r>
        <w:rPr/>
        <w:t>ぞ숳扷慘⩇轈皡獨堯堥⩴뇂싂숹슩⹋</w:t>
      </w:r>
      <w:r>
        <w:rPr/>
        <w:t>ꤥ</w:t>
      </w:r>
      <w:r>
        <w:rPr/>
        <w:t>呓쉙睟剷㌥捂쉪擂䅷숮犩ꍨ䥵卋䜭㊱风猵</w:t>
      </w:r>
      <w:r>
        <w:rPr/>
        <w:t>⠰</w:t>
      </w:r>
      <w:r>
        <w:rPr/>
        <w:t>辱㡦椤瓂䌻뽚䴱歶숶噭愭땪⹅䲏䉋颣ꅌ쉹⽱⭡⛂㬹廂砳㥚䁉帣㠩숯佺扱挩뽍⩹쵩㵢䦡晗咻穚춬⭓㌥슱徱䟂촻睙꥘⍤깐戵濂</w:t>
      </w:r>
      <w:r>
        <w:rPr/>
        <w:t>ꦻ</w:t>
      </w:r>
      <w:r>
        <w:rPr/>
        <w:t>敲㑗⩱磂䎵쵏䔭摴坠䅐㔹扢栨쉠漳敕夦넳䄥严啔䩖汗凂싂ㅧ싂䜳㞡♣䜻枩楮⩪떿㍇塇猭䡉掻僂礬⩔⑏珂놘匭幷䏂썡弳潴䙂唯넣䕦깖秂啋꺵䐯癘⽸撻䋂姂圽㝬柂步䳂㬻迂뽄䈥炣숴婅晨㊘䡐顷爮넴㠤슮侱畬</w:t>
      </w:r>
      <w:r>
        <w:rPr/>
        <w:t>ⲩ</w:t>
      </w:r>
      <w:r>
        <w:rPr/>
        <w:t>䙖㔽睴깑⪥滂㩧轪穣朣摑捤㴷刲긨嚮䕬浅顉䁺⑶䉢疬뭤幭ヂ睨⩒뿍奪⫂㑘␊穳塈塎쉌♚卟幤슩獣殻▿奮숵畴坰</w:t>
      </w:r>
      <w:r>
        <w:rPr/>
        <w:t>ꖱ</w:t>
      </w:r>
      <w:r>
        <w:rPr/>
        <w:t>燂쉓쎥瑖㴻䕹㩴䅨䖥숫䤰䕮䙤컍稣쉡⮮彑䋎吷匭呷牵딬숵䂩䑨氻煣⯂䭤祮穁䎡係☦呸猱쉆㉓㴹捅福恸曃㟂ㅵ拂ꇂꍗ㕀曂漮㴦곂捋䕭惂䄫く汾颡㭩㖏⹢总㒵支玘곍걑㮵</w:t>
      </w:r>
      <w:r>
        <w:rPr/>
        <w:t>ꔴ</w:t>
      </w:r>
      <w:r>
        <w:rPr/>
        <w:t>昦顊ㅦ⨵쉴惎ァ塕☤㏍嘴ꏂ晒䝃稩䅺〰㴨摷쉔楚刣畄㕨䙨곂㥧䨯䳂⫂縹䱌ꄤ녙獶浡</w:t>
      </w:r>
      <w:r>
        <w:rPr/>
        <w:t>ꥄ</w:t>
      </w:r>
      <w:r>
        <w:rPr/>
        <w:t>洦否습䫂쉃ꌤ晬</w:t>
      </w:r>
      <w:r>
        <w:rPr/>
        <w:t>ⲏ</w:t>
      </w:r>
      <w:r>
        <w:rPr/>
        <w:t>兒䴰坆敠媿松싂⑏㋂琮⩷숴䘥⽡恷쉕圶슏슱獅ꍚ瘭㙙婷轑呍</w:t>
      </w:r>
      <w:r>
        <w:rPr/>
        <w:t>ꗂ</w:t>
      </w:r>
      <w:r>
        <w:rPr/>
        <w:t>䊬临怤</w:t>
      </w:r>
      <w:r>
        <w:rPr/>
        <w:t>⠣</w:t>
      </w:r>
      <w:r>
        <w:rPr/>
        <w:t>幷縴⍲䰣唯⩥灖穋六癍䵱⑷</w:t>
      </w:r>
      <w:r>
        <w:rPr/>
        <w:t>ꦣ</w:t>
      </w:r>
      <w:r>
        <w:rPr/>
        <w:t>佫栩摣⛎ㅓ婗元旂獱剣땪瑕쉾䃂䤫硖⹄啴煐</w:t>
      </w:r>
      <w:r>
        <w:rPr/>
        <w:t>ꤩ</w:t>
      </w:r>
      <w:r>
        <w:rPr/>
        <w:t>㐣熏欬촶㛍轁뮱斿䵍武涮⮡쎘긳浄⼲痂歔쏎䱕䤨䋂串瑪쎘奖恙剳칬ぐ䌹坭쵹䁲싃祇썆⦮礳㭍奬彶劏噫긽汎쉹숱則典啍㑁晔䝐奔䇂⽹㈨恧摾썾䛎숦甦Ⓜ䷂걉彑汪椤䎘┩彃쉚䝘䕔憘奠䵸㖣꺡瘵壂⼨슿ꅋ䁾焭柂瓂췂㕉噑煣ꎱ熵깯彅绂⾡싂숥⪱䊩傣祒⽎䅒ꍶ깬轗煡攳䉬捐戱䙙婋뽫㉗甪䱥橴穯썆飂뮬朶恬⭐係䭐䰰쉧⤽浟姂뿂⭌䭶㠷漱쏃喥쉟쵏㔴愯椹玣</w:t>
      </w:r>
      <w:r>
        <w:rPr/>
        <w:t>ꔽ</w:t>
      </w:r>
      <w:r>
        <w:rPr/>
        <w:t>扵</w:t>
      </w:r>
      <w:r>
        <w:rPr/>
        <w:t>ꥍ</w:t>
      </w:r>
      <w:r>
        <w:rPr/>
        <w:t>䡄頦澩㕃䂏ꎻ⯂匬䭈쉧晌䕱暻畅瑓䔪畒常桂牉瑺썤⽮楚氵쌸匩吲䪿来⭱懂㍏싂䙾䐱捩歱睰湺ꅊ庥䷃橞㞩⑊繣㙨쉥슘ꇂ晇离ㅀ畏䌱䵂䑟⭐焨䁥焸ꥰ쉹灮쉎幩</w:t>
      </w:r>
      <w:r>
        <w:rPr/>
        <w:t>ꗂ</w:t>
      </w:r>
      <w:r>
        <w:rPr/>
        <w:t>뭷塃䱕⿃沱⍢ㅯ싂畘⬳싎뭹奦牄當</w:t>
      </w:r>
      <w:r>
        <w:rPr/>
        <w:t>⠴</w:t>
      </w:r>
      <w:r>
        <w:rPr/>
        <w:t>啹旂哂⥉㕩䷂ㄯ</w:t>
      </w:r>
      <w:r>
        <w:rPr/>
        <w:t>ⷂ</w:t>
      </w:r>
      <w:r>
        <w:rPr/>
        <w:t>㏂偹슩惂쉸㑠颥掏</w:t>
      </w:r>
      <w:r>
        <w:rPr/>
        <w:t>꧂</w:t>
      </w:r>
      <w:r>
        <w:rPr/>
        <w:t>暏楑쉣뭚兢癉쉦</w:t>
      </w:r>
      <w:r>
        <w:rPr/>
        <w:t>Ⳃ</w:t>
      </w:r>
      <w:r>
        <w:rPr/>
        <w:t>晡獡兟䕺㊿㌶캬쉟쉇歹☽兡쉳䘽䨽䱮嗂䁴戳䡵⾩䶻뭞걓女깔䴩⑆䇂䰫䖏侣濂걊</w:t>
      </w:r>
      <w:r>
        <w:rPr/>
        <w:t>⣂</w:t>
      </w:r>
      <w:r>
        <w:rPr/>
        <w:t>뇂츪</w:t>
      </w:r>
      <w:r>
        <w:rPr/>
        <w:t>ꤦ</w:t>
      </w:r>
      <w:r>
        <w:rPr/>
        <w:t>吸桇㤻䞿牪䅔佀䞣</w:t>
      </w:r>
      <w:r>
        <w:rPr/>
        <w:t>ⱸⓂ</w:t>
      </w:r>
      <w:r>
        <w:rPr/>
        <w:t>塸框䛂《晧⨨皘爬凂䳂欬瀱啷㑡⭷攷쉬氨⑩♈</w:t>
      </w:r>
      <w:r>
        <w:rPr/>
        <w:t>⡶⴦</w:t>
      </w:r>
      <w:r>
        <w:rPr/>
        <w:t>슱쉉效㝁㑄㭦㓂⯂㔨䉷숣</w:t>
      </w:r>
      <w:r>
        <w:rPr/>
        <w:t>ꕊ</w:t>
      </w:r>
      <w:r>
        <w:rPr/>
        <w:t>䥂䚿쉙䥊癯剱⫂</w:t>
      </w:r>
      <w:r>
        <w:rPr/>
        <w:t>⡧</w:t>
      </w:r>
      <w:r>
        <w:rPr/>
        <w:t>ⴴ♣⑬</w:t>
      </w:r>
      <w:r>
        <w:rPr/>
        <w:t>侻余䡅滂㥢䬺⩣珂⫂슏슱繶</w:t>
      </w:r>
      <w:r>
        <w:rPr/>
        <w:t>ⶡ</w:t>
      </w:r>
      <w:r>
        <w:rPr/>
        <w:t>幥䑂㫂걆皿╥슏繕䌹䵔䶩슩婩⩰繬輸깴捈兦ㄻ넨숷癫估嘷믂⛎䐱촪☴乙깠䡶⼽亱歳彇☭숣</w:t>
      </w:r>
      <w:r>
        <w:rPr/>
        <w:t>ⱳ</w:t>
      </w:r>
      <w:r>
        <w:rPr/>
        <w:t>督淂䥌⫂瑺珃䘷쉁娨吶ꅰ穑彞夤䡉䌥쵠㬴癘쉺杳뾩繗ぉ</w:t>
      </w:r>
      <w:r>
        <w:rPr/>
        <w:t>⡨⦥</w:t>
      </w:r>
      <w:r>
        <w:rPr/>
        <w:t>싂牆쉍⑺⹩썃㘯䥍敯㝭渱䅀</w:t>
      </w:r>
      <w:r>
        <w:rPr/>
        <w:t>⡚</w:t>
      </w:r>
      <w:r>
        <w:rPr/>
        <w:t>氵睌</w:t>
      </w:r>
      <w:r>
        <w:rPr/>
        <w:t>ꕋ</w:t>
      </w:r>
      <w:r>
        <w:rPr/>
        <w:t>磎灡祷촸磂⩦뮣쉪썙轢飂㉈幕⹢⹒繉庵꺿勃뽴⼱祡䮩䙘⨲䕪漪ㄨ眽滂砬剴博껂</w:t>
      </w:r>
      <w:r>
        <w:rPr/>
        <w:t>ꕰ</w:t>
      </w:r>
      <w:r>
        <w:rPr/>
        <w:t>眶恆則潔抣쏂廂畑唲区쉹亩穰䡞捾㣂浨䥰瞻栺竂숸慇⩭䫂</w:t>
      </w:r>
      <w:r>
        <w:rPr/>
        <w:t>꧂</w:t>
      </w:r>
      <w:r>
        <w:rPr/>
        <w:t>湢㍰䭠䠨㵅ィ㡁澡䍦딥⌬淂㢬顳⤥杩潯䨹纡⬦灂氱奂䧂╚ꅏ</w:t>
      </w:r>
      <w:r>
        <w:rPr/>
        <w:t>ⵐ</w:t>
      </w:r>
      <w:r>
        <w:rPr/>
        <w:t>䙣쉅ㅸ㡘</w:t>
      </w:r>
      <w:r>
        <w:rPr/>
        <w:t>ꥆ</w:t>
      </w:r>
      <w:r>
        <w:rPr/>
        <w:t>㚻轀助⥱䀽⨴扯䱕〩垿扯쌲䣂瞡</w:t>
      </w:r>
      <w:r>
        <w:rPr/>
        <w:t>꧂</w:t>
      </w:r>
      <w:r>
        <w:rPr/>
        <w:t>眽</w:t>
      </w:r>
      <w:r>
        <w:rPr/>
        <w:t>⢩</w:t>
      </w:r>
      <w:r>
        <w:rPr/>
        <w:t>輤摶㜪쉅䱸㩪쉭⩄顓琤㕶煠뭚䍴参</w:t>
      </w:r>
      <w:r>
        <w:rPr/>
        <w:t>⢩</w:t>
      </w:r>
      <w:r>
        <w:rPr/>
        <w:t>쉡恢㛂晗䬬炩숵也卯춿丷꺻桔䠱奞帪璩</w:t>
      </w:r>
      <w:r>
        <w:rPr/>
        <w:t>ꕂ</w:t>
      </w:r>
      <w:r>
        <w:rPr/>
        <w:t>⾬쉬䕢䥞樰涵煐澻〲숥獳攣氭瑍穪厩␻ꌴ㕩匥ꎮ䮮䰰믂噾㆏敘칣䥟䦩埍埂壂ꥤ䅈恍⵾䩂㯂炮건浍䵒捤쉢썮摁쉠䰪伩偪ꅭ䡺䜶촲㨰⥎娺촬⭦禥均为曂싃쉕厬⿂</w:t>
      </w:r>
      <w:r>
        <w:rPr/>
        <w:t>ⰶ</w:t>
      </w:r>
      <w:r>
        <w:rPr/>
        <w:t>㬺㡬⽚㥈桱㒩慗榘쉹㭄㉩갫䓂캏塬祮椳奏쵬뭉穡嚬</w:t>
      </w:r>
      <w:r>
        <w:rPr/>
        <w:t>꤫</w:t>
      </w:r>
      <w:r>
        <w:rPr/>
        <w:t>欻䝓숮晡嚬䳂田䵌㦩硒祒湭㚵⥓녑칒挱㭡噷爽䝡囍弤쉈䝶渽</w:t>
      </w:r>
      <w:r>
        <w:rPr/>
        <w:t>⡰</w:t>
      </w:r>
      <w:r>
        <w:rPr/>
        <w:t>䶡⭪䏂瞵쉮싂䗂硴⩫뼺㜶</w:t>
      </w:r>
      <w:r>
        <w:rPr/>
        <w:t>ꕭ</w:t>
      </w:r>
      <w:r>
        <w:rPr/>
        <w:t>쉆㣍村ꥠ嚩柂彙䥎☴㑃攭勂㩞昭㠹玬獯Ⓜ椯捂㛂偨挰⍅䄪</w:t>
      </w:r>
      <w:r>
        <w:rPr/>
        <w:t>⣂</w:t>
      </w:r>
      <w:r>
        <w:rPr/>
        <w:t>숹ꍖ䢩䭉䵘檬걓䑑䡹碵</w:t>
      </w:r>
      <w:r>
        <w:rPr/>
        <w:t>⡘</w:t>
      </w:r>
      <w:r>
        <w:rPr/>
        <w:t>橓쉀䕱瑥뭷촮怭긳剰昲獄媵㶵</w:t>
      </w:r>
      <w:r>
        <w:rPr/>
        <w:t>ⰻ</w:t>
      </w:r>
      <w:r>
        <w:rPr/>
        <w:t>쉖䆻녊䠫⩎숭넦獯睳쉨偅嘳頳슿㒩슡☱숵䐪♧컂汖犮畗弮䎘乑歶癱䬭伦滂庩⮵싂╺⭂䵣쉰ㅑ〷</w:t>
      </w:r>
      <w:r>
        <w:rPr/>
        <w:t>ⰵ</w:t>
      </w:r>
      <w:r>
        <w:rPr/>
        <w:t>㘫츩꺿轶㌥</w:t>
      </w:r>
      <w:r>
        <w:rPr/>
        <w:t>ꔰ⩭</w:t>
      </w:r>
      <w:r>
        <w:rPr/>
        <w:t>䰊䍞曂㞿쉰뿂佅쉙ꎘ㵐熣갭幡⌴㞵唷싂绂䕀䥎桚㛂숣</w:t>
      </w:r>
      <w:r>
        <w:rPr/>
        <w:t>ꤳ</w:t>
      </w:r>
      <w:r>
        <w:rPr/>
        <w:t>塁堳奲灒朴치╣啓輬狂恦剃⍭쵌칐䕓⍆䠤썒⼸嫂呕쌹꺵⨫僂㉂堺佲颩杩ㄺ烂⩴晊㊱䢿㉅䉅</w:t>
      </w:r>
      <w:r>
        <w:rPr/>
        <w:t>꧂</w:t>
      </w:r>
      <w:r>
        <w:rPr/>
        <w:t>づ卓瑘딳㩕껂攵┬㢮奺⥾쉬頣埂䖬㨣◂땲㜥䉁</w:t>
      </w:r>
      <w:r>
        <w:rPr/>
        <w:t>ꥅ</w:t>
      </w:r>
      <w:r>
        <w:rPr/>
        <w:t>歉帺杪싃㜽</w:t>
      </w:r>
      <w:r>
        <w:rPr/>
        <w:t>ⷂ</w:t>
      </w:r>
      <w:r>
        <w:rPr/>
        <w:t>뭢唱帱噓ꍒ㥈⍞玬晹塸</w:t>
      </w:r>
      <w:r>
        <w:rPr/>
        <w:t>꧂</w:t>
      </w:r>
      <w:r>
        <w:rPr/>
        <w:t>숮䜩廂䕪幄垻걌侮燂均磂䦩牯䉖毃䙨䍊긭嚣슩奴䵘칮땟</w:t>
      </w:r>
      <w:r>
        <w:rPr/>
        <w:t>ꦡ</w:t>
      </w:r>
      <w:r>
        <w:rPr/>
        <w:t>奪⚿攴싃</w:t>
      </w:r>
      <w:r>
        <w:rPr/>
        <w:t>ⶵ</w:t>
      </w:r>
      <w:r>
        <w:rPr/>
        <w:t>넰⭍䯂녏⵶坳슏㚮⹧㵕칡䙎⹖㣂☭㟂쎱䢣ㆡ佐剹娻坫䙲춻⍐䣎䚻燎뇂싂婹氯㤶넦潒ꥺ剧䝘辵ネ쉬稲偳칵</w:t>
      </w:r>
      <w:r>
        <w:rPr/>
        <w:t>⢿</w:t>
      </w:r>
      <w:r>
        <w:rPr/>
        <w:t>洷丨侵仂넻⬮갴兟䱕싂㯂땣쉒彡稭埂</w:t>
      </w:r>
      <w:r>
        <w:rPr/>
        <w:t>Ⳃ</w:t>
      </w:r>
      <w:r>
        <w:rPr/>
        <w:t>乤戰嫂쉀㝷刴䙦瞬皩⹚娥䓂〉妩쉫纘⨹澘嘯眸⺮毂숷뇂幒䠫</w:t>
      </w:r>
      <w:r>
        <w:rPr/>
        <w:t>⡘</w:t>
      </w:r>
      <w:r>
        <w:rPr/>
        <w:t>㯂搪쉇歕䉬擂硂⽏숯⨰</w:t>
      </w:r>
      <w:r>
        <w:rPr/>
        <w:t>Ⱚ</w:t>
      </w:r>
      <w:r>
        <w:rPr/>
        <w:t>䗂昨敶♳</w:t>
      </w:r>
      <w:r>
        <w:rPr/>
        <w:t>ⱅ</w:t>
      </w:r>
      <w:r>
        <w:rPr/>
        <w:t>凂攦걨⑈噸娲ㅮ컍㈭㍀⍍䥑딤䍠失쉰걠潍╮뿂䡈숺欺坓䳎仂쉹儮⻂椮쉐潀䱟奏潞㐤䰳椻긬⍊癹灥</w:t>
      </w:r>
      <w:r>
        <w:rPr/>
        <w:t>⡎</w:t>
      </w:r>
      <w:r>
        <w:rPr/>
        <w:t>ꖱ</w:t>
      </w:r>
      <w:r>
        <w:rPr/>
        <w:t>䕄估쉁긲♠</w:t>
      </w:r>
      <w:r>
        <w:rPr/>
        <w:t>ꤱ</w:t>
      </w:r>
      <w:r>
        <w:rPr/>
        <w:t>슏琣灉습䕉塃갳幔䩅权⩤</w:t>
      </w:r>
      <w:r>
        <w:rPr/>
        <w:t>ⳍ</w:t>
      </w:r>
      <w:r>
        <w:rPr/>
        <w:t>쉑⩲劻쉢┲쉷⨰</w:t>
      </w:r>
      <w:r>
        <w:rPr/>
        <w:t>ꦩ</w:t>
      </w:r>
      <w:r>
        <w:rPr/>
        <w:t>㚣影숪繚</w:t>
      </w:r>
      <w:r>
        <w:rPr/>
        <w:t>ⴴ</w:t>
      </w:r>
      <w:r>
        <w:rPr/>
        <w:t>浧歅奴南玘㭪䡎䍳䘣⨳걸焳⭃繐払敄涬뽞뭍旂顣椱␳</w:t>
      </w:r>
      <w:r>
        <w:rPr/>
        <w:t>ꕒ</w:t>
      </w:r>
      <w:r>
        <w:rPr/>
        <w:t>썄숸牖頵段쉚쉑䭞쉐䤶쉙쉊╙呡㍅埍眫䥭櫂扳繵攽䉥㩊㡨뽨슮彴㕃䈣倪녪澩ꅮ椱犡浗ꌴ</w:t>
      </w:r>
      <w:r>
        <w:rPr/>
        <w:t>ⷂ</w:t>
      </w:r>
      <w:r>
        <w:rPr/>
        <w:t>昤盃兙♾婌硏圻昱伵卤仍췂</w:t>
      </w:r>
      <w:r>
        <w:rPr/>
        <w:t>ꤸ</w:t>
      </w:r>
      <w:r>
        <w:rPr/>
        <w:t>싃쉢汍療쉖⩅瑪佰卉㒣</w:t>
      </w:r>
      <w:r>
        <w:rPr/>
        <w:t>Ⱨ</w:t>
      </w:r>
      <w:r>
        <w:rPr/>
        <w:t>䥨㨮⑋䤽祎숶슘厱硈癊⭧숵숹懂㛂牉拂椦츪</w:t>
      </w:r>
      <w:r>
        <w:rPr/>
        <w:t>꤭</w:t>
      </w:r>
      <w:r>
        <w:rPr/>
        <w:t>䲻慵毂淂潐录歭懂䆘楊뭉昳漲瀵</w:t>
      </w:r>
      <w:r>
        <w:rPr/>
        <w:t>⡢⛂</w:t>
      </w:r>
      <w:r>
        <w:rPr/>
        <w:t>牘体깡渲⴫俎輻獊㙟㝴㭩ꏂ갤㜵祹⽓楓䅅䉆㎵㡊滂㡄塎땶⑉慆䍋竂啦ꄥ䩬噒⌣䄹照쉍灤ꍙ暘䎣佤숦㠣䐯쉭飂獫䤪ォ쉘⑎漪䐺⼺ꅀ갬쉞싂沏轠녖㍫慡㍹䱒ꅷ␲畍瑩剠爯究쉢乴쉕␊걂</w:t>
      </w:r>
      <w:r>
        <w:rPr/>
        <w:t>⢱</w:t>
      </w:r>
      <w:r>
        <w:rPr/>
        <w:t>䀰⤳뿃⽙繍⩶歅㡑单男硗漯瑇乥Ⓨ䬹┪污姂頣䇃⑪獁ㅴ뇂䁕쵢⹾撘슥頣樽穪⯂㢵㘳칞</w:t>
      </w:r>
      <w:r>
        <w:rPr/>
        <w:t>ⱖ</w:t>
      </w:r>
      <w:r>
        <w:rPr/>
        <w:t>溬幖쉧슻싂冩が䠥뿂䅇欣ㅾ걇幗繮敷咱쉾禥⥄偗㤣⩮㍀㝋쉐䀫縱㋎㉨䭷♉ち쉢䬶쉁䈮擂뗂ㅕ㡊具扈徥㑧⴬䖩歴깾嘹㛂☪䡫㎡</w:t>
      </w:r>
      <w:r>
        <w:rPr/>
        <w:t>ꤲ</w:t>
      </w:r>
      <w:r>
        <w:rPr/>
        <w:t>ガ♱㮱幨癏樷ㆩ挭奆䝅ꥱ쵁幓啴嫂猵䝓奷⑘䙅却⥮䟂쏂睧쉠㣍</w:t>
      </w:r>
      <w:r>
        <w:rPr/>
        <w:t>⡹</w:t>
      </w:r>
      <w:r>
        <w:rPr/>
        <w:t>敤뗂破ㆥ䵢啟慄咩쌯쉆だ啒㒣㦥塡塋⛂꥖敖걸뾏ꍸ㨣㞩ꍎ犱䑙㑆幌숦䉎序測꧎촣㕱摯㭰⛂媩味焮</w:t>
      </w:r>
      <w:r>
        <w:rPr/>
        <w:t>⡱</w:t>
      </w:r>
      <w:r>
        <w:rPr/>
        <w:t>䱫숯佸揂幂⪩呐之</w:t>
      </w:r>
      <w:r>
        <w:rPr/>
        <w:t>ꕖ</w:t>
      </w:r>
      <w:r>
        <w:rPr/>
        <w:t>渶硐带湳쎱楏넷娵慥辣牍斱䆥싂輣瑀欶⩱쉉걘</w:t>
      </w:r>
      <w:r>
        <w:rPr/>
        <w:t>ꔤ</w:t>
      </w:r>
      <w:r>
        <w:rPr/>
        <w:t>㕮쉈쵠╍係㥒廎</w:t>
      </w:r>
      <w:r>
        <w:rPr/>
        <w:t>ꔯ</w:t>
      </w:r>
      <w:r>
        <w:rPr/>
        <w:t>쉩椪숵犣䵥㩗⍂啴⯎䢱숰㝯勂濂烂類䁎䣂ㄮ輲圥곂䌪䜲䅂ㄺ싂쉚玡潞ꅺ⥩ꍢ㡰獁</w:t>
      </w:r>
      <w:r>
        <w:rPr/>
        <w:t>ꦡ</w:t>
      </w:r>
      <w:r>
        <w:rPr/>
        <w:t>칈垩䘸纩徿</w:t>
      </w:r>
      <w:r>
        <w:rPr/>
        <w:t>ⱋ⎵</w:t>
      </w:r>
      <w:r>
        <w:rPr/>
        <w:t>塴啱㧂猥幫挦⑳焰神⥑牕䣂䧂中竎</w:t>
      </w:r>
      <w:r>
        <w:rPr/>
        <w:t>ꤥ</w:t>
      </w:r>
      <w:r>
        <w:rPr/>
        <w:t>숳汦겏歱㧂</w:t>
      </w:r>
      <w:r>
        <w:rPr/>
        <w:t>ꕰ</w:t>
      </w:r>
      <w:r>
        <w:rPr/>
        <w:t>㝩獺䰸皱繸搷슣䅟婌䲡</w:t>
      </w:r>
      <w:r>
        <w:rPr/>
        <w:t>Ⱙ</w:t>
      </w:r>
      <w:r>
        <w:rPr/>
        <w:t>㈵⎩⥍瑷歡求䵪業幯䉒⑏쉅쉾橒侥</w:t>
      </w:r>
      <w:r>
        <w:rPr/>
        <w:t>ꔲ</w:t>
      </w:r>
      <w:r>
        <w:rPr/>
        <w:t>녠塪떏</w:t>
      </w:r>
      <w:r>
        <w:rPr/>
        <w:t>ⰷ</w:t>
      </w:r>
      <w:r>
        <w:rPr/>
        <w:t>慡</w:t>
      </w:r>
      <w:r>
        <w:rPr/>
        <w:t>ⱅ</w:t>
      </w:r>
      <w:r>
        <w:rPr/>
        <w:t>㬵哂弮⎬疣剷⦩穴䁗樥婕熻䥌爱䘳㉓딣坃㊥啇瀺繘辮ㅒ柂唹</w:t>
      </w:r>
      <w:r>
        <w:rPr/>
        <w:t>ⷂ</w:t>
      </w:r>
      <w:r>
        <w:rPr/>
        <w:t>㵟栻ꌲ吲쎩숮⽐</w:t>
      </w:r>
      <w:r>
        <w:rPr/>
        <w:t>ⱕ</w:t>
      </w:r>
      <w:r>
        <w:rPr/>
        <w:t>御쉰⍙亩个걍묱촩䕭䱹瘱⍧⭁彏辿☪疡㠰哂捇뽵穈側ꇂ朦潍췂쉊컂䕒㫂쉰</w:t>
      </w:r>
      <w:r>
        <w:rPr/>
        <w:t>꤯</w:t>
      </w:r>
      <w:r>
        <w:rPr/>
        <w:t>坴昻汵숽㤳㉣碏카쉥灨싃套昨眱䏂</w:t>
      </w:r>
      <w:r>
        <w:rPr/>
        <w:t>ꕫ</w:t>
      </w:r>
      <w:r>
        <w:rPr/>
        <w:t>㝰썸⩁摥弰㊱祁싃㨫ꆘ㝥</w:t>
      </w:r>
      <w:r>
        <w:rPr/>
        <w:t>ꕂ⨱</w:t>
      </w:r>
      <w:r>
        <w:rPr/>
        <w:t>⢘</w:t>
      </w:r>
      <w:r>
        <w:rPr/>
        <w:t>㜣塐㩘徏穠ꍖꅱ땀⎻䡵䔪⤹车㪵奡㇂䙓묳䡐뽀携␻⽖琫ㅹ㷂䩪⫎悿䵤쉓䕃숲滂쉴迂숤䵄䕌澻컎⩭䠬㯂䥎ㆵ㤮塣汙毃⿃摞䫂浖뼹瑀㕘Ⓝ䫂顉ꅲ砥㐻⽳元礻示゘䉬楔촬䈻슬⍲䝣슿</w:t>
      </w:r>
      <w:r>
        <w:rPr/>
        <w:t>ꥎ</w:t>
      </w:r>
      <w:r>
        <w:rPr/>
        <w:t>奍竍庩夺쵁곃⩦硥</w:t>
      </w:r>
      <w:r>
        <w:rPr/>
        <w:t>ꕘ</w:t>
      </w:r>
      <w:r>
        <w:rPr/>
        <w:t>楕갭</w:t>
      </w:r>
      <w:r>
        <w:rPr/>
        <w:t>Ⲭ</w:t>
      </w:r>
      <w:r>
        <w:rPr/>
        <w:t>슮怪⭫䛂슡华㭌碮楯쉕㕂</w:t>
      </w:r>
      <w:r>
        <w:rPr/>
        <w:t>ꕺ</w:t>
      </w:r>
      <w:r>
        <w:rPr/>
        <w:t>싂恔뭯⑳夲딫䳂㕊⒵媱⨊㆘슣㈦⬶</w:t>
      </w:r>
      <w:r>
        <w:rPr/>
        <w:t>ꕦ</w:t>
      </w:r>
      <w:r>
        <w:rPr/>
        <w:t>晞뮵㩹ꅣ呲넹灁坕숷奵杍弥䉫摡⩹瀮♥歪嘪琥⥒剫쉂뭥噥䥱偗갹䱥㟂쉞汐䝴㦏㫍</w:t>
      </w:r>
      <w:r>
        <w:rPr/>
        <w:t>꤯</w:t>
      </w:r>
      <w:r>
        <w:rPr/>
        <w:t>딶쉀獕㟂秂吩䄩쉟㦱</w:t>
      </w:r>
      <w:r>
        <w:rPr/>
        <w:t>⡃</w:t>
      </w:r>
      <w:r>
        <w:rPr/>
        <w:t>湨딱숰䩅ぱ泂息䝁긺痂瘫뇂䃂⒩㧍捄䕲塁捅徘皣⸸䶩栺䱮〹擂䍑㯂숪旃啫뽙䁸穂㈩氯倬䷃긭穭ꅰ䆩싃溩껂Ⓜ㮡摃凂忂轴轧獊㇂㝢䍴썗纣㌴刬䋂䵟做쉏♚䠻놬帹䱔札奥⦱䅖䌲㍴娽偪卷獒⩅㖡㵎㟂䢵뽯⥃癭㠪쉖컂㭅</w:t>
      </w:r>
      <w:r>
        <w:rPr/>
        <w:t>ꔱ</w:t>
      </w:r>
      <w:r>
        <w:rPr/>
        <w:t>䤯䘱⹉塓㜮쉙䅇쉫煯疏㭄楰瘯偗┷漪昷䩪唵啣媩썥愥뭌숱䡞㩘䱒兘辻灣캻啸䊩乓弲擂╸噆楔䩮乃䅯⿂┵摭䌹숪숻扴녅껂쉯⒥怩祠佑겮䝏堽ㅰ数呫䤫㵇录塕㛂䱃ㅮ牒</w:t>
      </w:r>
      <w:r>
        <w:rPr/>
        <w:t>ⱴ</w:t>
      </w:r>
      <w:r>
        <w:rPr/>
        <w:t>㝑숦债⑖剋娹㡞砪칢䕪焲盂거掱圫갴ㆱ䤶柂⑋䍑⩁漥敬ꍇ輺参㉤⚬</w:t>
      </w:r>
      <w:r>
        <w:rPr/>
        <w:t>ꥃ</w:t>
      </w:r>
      <w:r>
        <w:rPr/>
        <w:t>穗偨疡쉚딵䵲晕䔩쉑싂朸杋刷欪⩁哃奯扴숭</w:t>
      </w:r>
      <w:r>
        <w:rPr/>
        <w:t>ꕺ</w:t>
      </w:r>
      <w:r>
        <w:rPr/>
        <w:t>䨫㐲╯⩃⫃睘祫抏氺싂㙺彟ꍦ숯䉎</w:t>
      </w:r>
      <w:r>
        <w:rPr/>
        <w:t>ꔬ⩖</w:t>
      </w:r>
      <w:r>
        <w:rPr/>
        <w:t>矂䉳瓂敧兟兴抣癥顷䩚ㄫ㮩ꆱ秂䭌弥債晤⪩琩㉬䍇쉍슩견䬸⩱⪮㖿</w:t>
      </w:r>
      <w:r>
        <w:rPr/>
        <w:t>⡷</w:t>
      </w:r>
      <w:r>
        <w:rPr/>
        <w:t>䉑煐㬹䊮ꍕ桀쉇䔪㐸ꍤ参獗▮䙟쉆恣䅀쉱숴㝰湎榵垥쉳縬ㄴ㵀䌪畃呖䙳捷쎿ꄸ䁣煓쏂ㆩ뭄칥㑪㵣㛃心슡怰</w:t>
      </w:r>
      <w:r>
        <w:rPr/>
        <w:t>ⴲ</w:t>
      </w:r>
      <w:r>
        <w:rPr/>
        <w:t>浣眺䋂</w:t>
      </w:r>
      <w:r>
        <w:rPr/>
        <w:t>ꕲ</w:t>
      </w:r>
      <w:r>
        <w:rPr/>
        <w:t>吹⿂뽗塐쉕浦欷㌪쉄㗂䰦╶쵐即珂杳⬮싃䁯忂弲⩡壍⩷뼱깴쉴쌹忎䰫쉃坸㕪䑺硯뗂奚歒쉂凎煪㕆䊱啰畔싍췂䘫⩖숯搹䕖敳䉞刳牂㍠硵瑣䣂摱♷拂☤焨湪伥싂啪㕶䧂䅆싂椨轐䡕</w:t>
      </w:r>
      <w:r>
        <w:rPr/>
        <w:t>ꦡ</w:t>
      </w:r>
      <w:r>
        <w:rPr/>
        <w:t>敏杖炣⻂婏䞏㭘檩</w:t>
      </w:r>
      <w:r>
        <w:rPr/>
        <w:t>ꤻ</w:t>
      </w:r>
      <w:r>
        <w:rPr/>
        <w:t>Ɐ</w:t>
      </w:r>
      <w:r>
        <w:rPr/>
        <w:t>獺〉妻極⑍㔸戣䍂</w:t>
      </w:r>
      <w:r>
        <w:rPr/>
        <w:t>ⵢ⩧</w:t>
      </w:r>
      <w:r>
        <w:rPr/>
        <w:t>숲頺塓怪</w:t>
      </w:r>
      <w:r>
        <w:rPr/>
        <w:t>ꤪ</w:t>
      </w:r>
      <w:r>
        <w:rPr/>
        <w:t>殻橭歴ꅫ桊</w:t>
      </w:r>
      <w:r>
        <w:rPr/>
        <w:t>⡏</w:t>
      </w:r>
      <w:r>
        <w:rPr/>
        <w:t>潫奌䥺숪쉄㑺䔬⽫瘨䍅伮쉍慊쉮⭫䱴戩䭦䍾쉘䚩⥂祎乳ㅋ㔬ꅞ</w:t>
      </w:r>
      <w:r>
        <w:rPr/>
        <w:t>ⵚ</w:t>
      </w:r>
      <w:r>
        <w:rPr/>
        <w:t>쉳ꅊ䱓</w:t>
      </w:r>
      <w:r>
        <w:rPr/>
        <w:t>ꤸ</w:t>
      </w:r>
      <w:r>
        <w:rPr/>
        <w:t>숵⫂</w:t>
      </w:r>
      <w:r>
        <w:rPr/>
        <w:t>Ⱶ</w:t>
      </w:r>
      <w:r>
        <w:rPr/>
        <w:t>쉃</w:t>
      </w:r>
      <w:r>
        <w:rPr/>
        <w:t>ꕊ</w:t>
      </w:r>
      <w:r>
        <w:rPr/>
        <w:t>䆬㛂㠊㕚걐忎风뮮䵐깮걳⨮䵖穃㈻呗쉉⵵⨺슩숬儦㒻溵싂쉏华滂㙞㎻䞩</w:t>
      </w:r>
      <w:r>
        <w:rPr/>
        <w:t>ꕦ</w:t>
      </w:r>
      <w:r>
        <w:rPr/>
        <w:t>싂슮⹈␴縯䬷娻敲싂㕍䍪昫咘⻎怩츸縪村关꥘眲☺쉴ꅤ㤲彐係뭱㩕䑋兗</w:t>
      </w:r>
      <w:r>
        <w:rPr/>
        <w:t>⠳</w:t>
      </w:r>
      <w:r>
        <w:rPr/>
        <w:t>䕴䁒眻⑔佊䮿婹⽭爫⩍縱䅭竂偹䡑檥㞩䐫湚ꅇ㡣㑩㠦</w:t>
      </w:r>
      <w:r>
        <w:rPr/>
        <w:t>ꗂ</w:t>
      </w:r>
      <w:r>
        <w:rPr/>
        <w:t>㝞愳倬⸮汗ꍙ쵀䍵ㅱ塚晸煵녀呈</w:t>
      </w:r>
      <w:r>
        <w:rPr/>
        <w:t>⡸</w:t>
      </w:r>
      <w:r>
        <w:rPr/>
        <w:t>瀤䉁⪏淂뿂䉗晒为畒嗂輻</w:t>
      </w:r>
      <w:r>
        <w:rPr/>
        <w:t>ꦬ</w:t>
      </w:r>
      <w:r>
        <w:rPr/>
        <w:t>䗂繀獍걭塒恏⏂걊损㢏㝫䠺瘨␽礭㞥啎繄楲깙顱</w:t>
      </w:r>
      <w:r>
        <w:rPr/>
        <w:t>ꤹ</w:t>
      </w:r>
      <w:r>
        <w:rPr/>
        <w:t>쉢恞䕤</w:t>
      </w:r>
      <w:r>
        <w:rPr/>
        <w:t>Ⱕ</w:t>
      </w:r>
      <w:r>
        <w:rPr/>
        <w:t>䝋牄䳂庩⭍咿꺱㈬⑗䓂瀪佭㩃敮息刹䫂桒䤷</w:t>
      </w:r>
      <w:r>
        <w:rPr/>
        <w:t>⢬⩤</w:t>
      </w:r>
      <w:r>
        <w:rPr/>
        <w:t>䶩딣湁䫂쉞㗃䞿䙗</w:t>
      </w:r>
      <w:r>
        <w:rPr/>
        <w:t>⠵</w:t>
      </w:r>
      <w:r>
        <w:rPr/>
        <w:t>ꅴ稯泂殥싎䍩㔻癚〳쉚⛂窬싂녲幤싂㙍怪㝀㩪焻湴偊㌥煴武⫂〦쉋慾㒻湥뭹磂轞偨칺㍯⍦煑奍桃猬쏂昴摧ꍂ䵡⩋敬摕⥾浄⩩슬㯂癭</w:t>
      </w:r>
      <w:r>
        <w:rPr/>
        <w:t>ⱅ◂</w:t>
      </w:r>
      <w:r>
        <w:rPr/>
        <w:t>깅獠⫂タ㉨쉮栲㍅折㑯걏枩㉢繋㘰礰쉘珃敀祢쉃㍵癮ꅫ썳繺⽇ꥰ쉟泂숫</w:t>
      </w:r>
      <w:r>
        <w:rPr/>
        <w:t>ⵥ</w:t>
      </w:r>
      <w:r>
        <w:rPr/>
        <w:t>쉺晤쉁칌䑢㵇佳䦻焽婔ꄥ㭕䱯幩憵슻䜩㐽慏㢮䑪癄奱縳汑⫂塔㍬睵否潢뾱⍞</w:t>
      </w:r>
      <w:r>
        <w:rPr/>
        <w:t>⠨</w:t>
      </w:r>
      <w:r>
        <w:rPr/>
        <w:t>潹㦻숶ㄨ㣂忍뭁淂捉쉔쉟⽍ꅰ恋ⸯ俎琨쉚〩䀦뭑ァ稴䁖価⯂㣎␫秂뾥搸⹫䃂䓍盍䠹═㨺彍쎡礸剞⑶橈棂江兑泃䔥슩䥏䥃稫☷潨⍣灎䭹呬☸刪线☴繙㙴烎⍎杅敘卪兘ꅲꌴ뮬썅䝱ꥸ哂깣</w:t>
      </w:r>
      <w:r>
        <w:rPr/>
        <w:t>ꕚ</w:t>
      </w:r>
      <w:r>
        <w:rPr/>
        <w:t>㬻柂獄慵걦㙥普煙奅攲侥㈪䙙煊塓숱哎⌲쌳挴䟂뮥彏杹쉁⥙쉍㢩㑏剮숽㡴偠晏쉏ꅧ惂嚡㐮礥⩳㒘壍쉌偸顯婎顯쉕</w:t>
      </w:r>
      <w:r>
        <w:rPr/>
        <w:t>ꖱ</w:t>
      </w:r>
      <w:r>
        <w:rPr/>
        <w:t>丹囂勂䁲轤쉔껂㠦摈숦㡘礤⨴뽱⹶䎮頹⑏唱泃䷂⨱欸싂甫㋂땆䅲摬⥚㠯䬣煵砮</w:t>
      </w:r>
      <w:r>
        <w:rPr/>
        <w:t>ꤹꔬ</w:t>
      </w:r>
      <w:r>
        <w:rPr/>
        <w:t>썒⩯坹㮱㘺</w:t>
      </w:r>
      <w:r>
        <w:rPr/>
        <w:t>ꔥ</w:t>
      </w:r>
      <w:r>
        <w:rPr/>
        <w:t>슥䕸掮</w:t>
      </w:r>
      <w:r>
        <w:rPr/>
        <w:t>ꖘ</w:t>
      </w:r>
      <w:r>
        <w:rPr/>
        <w:t>㙴컂㐻杵⚱놡</w:t>
      </w:r>
      <w:r>
        <w:rPr/>
        <w:t>ꥉ</w:t>
      </w:r>
      <w:r>
        <w:rPr/>
        <w:t>旂㛃⺿摸殬쉧毎ㄽ쉱쏍⌺勂㒘숣䨯幺숪瀻䍃毂车瘱䋂噡슏唵</w:t>
      </w:r>
      <w:r>
        <w:rPr/>
        <w:t>ꗂ</w:t>
      </w:r>
      <w:r>
        <w:rPr/>
        <w:t>뽡塇♨橔</w:t>
      </w:r>
      <w:r>
        <w:rPr/>
        <w:t>ꥎ</w:t>
      </w:r>
      <w:r>
        <w:rPr/>
        <w:t>埂믂ꄭ伊⥵ꥣ㍤刯⑂爦匯稷</w:t>
      </w:r>
      <w:r>
        <w:rPr/>
        <w:t>ⷂ</w:t>
      </w:r>
      <w:r>
        <w:rPr/>
        <w:t>䔪</w:t>
      </w:r>
      <w:r>
        <w:rPr/>
        <w:t>ꦵ</w:t>
      </w:r>
      <w:r>
        <w:rPr/>
        <w:t>兮圶塗浖疩쉺뼪恧ꄺ轂犮깢囍類췂璬㔲땹䥞쉓輱쉍⭘䑧坺㬰䵲⭨쵒䭋╳䍰㡯ꅦ拂獣䘺⭡䦩当䄴⎵嗂ꥥ抣盍㡷汐썢ꍒ典⽱䝰淂쉇橱쌰剢묬⭆橫㝂帻䝀湵㉆</w:t>
      </w:r>
      <w:r>
        <w:rPr/>
        <w:t>ꖏ</w:t>
      </w:r>
      <w:r>
        <w:rPr/>
        <w:t>㑤㛂㮣녥輰ㄭ塣⨽㊻淍䍐쉙⭌狂惂冡晨狍䡚潈㭇㑲楒漣晕䥙⪻숩䪡批凂倶枩⬪徬䬩쉭ꍃ숪㌴歒縤䩫䴵</w:t>
      </w:r>
      <w:r>
        <w:rPr/>
        <w:t>ⲏ</w:t>
      </w:r>
      <w:r>
        <w:rPr/>
        <w:t>쉁㡖䓍</w:t>
      </w:r>
      <w:r>
        <w:rPr/>
        <w:t>ⷂ</w:t>
      </w:r>
      <w:r>
        <w:rPr/>
        <w:t>칐㝶慗ㅡ玥녘彌꥖参숲弽䫂⥦䭃慳슩啗쉆땊</w:t>
      </w:r>
      <w:r>
        <w:rPr/>
        <w:t>ꦮꔴ</w:t>
      </w:r>
      <w:r>
        <w:rPr/>
        <w:t>噩칙癸橑쉵洰䤫䝋㜹슱</w:t>
      </w:r>
      <w:r>
        <w:rPr/>
        <w:t>ꖩ꧂</w:t>
      </w:r>
      <w:r>
        <w:rPr/>
        <w:t>眤焩뭐쉵㤥</w:t>
      </w:r>
      <w:r>
        <w:rPr/>
        <w:t>꧍</w:t>
      </w:r>
      <w:r>
        <w:rPr/>
        <w:t>䅟咩䙖庡</w:t>
      </w:r>
      <w:r>
        <w:rPr/>
        <w:t>⡯</w:t>
      </w:r>
      <w:r>
        <w:rPr/>
        <w:t>ꦩ</w:t>
      </w:r>
      <w:r>
        <w:rPr/>
        <w:t>㔵䝢睲村⎮뭹敐幸伮噕쉪♑伹쉗썡礳䜯牂䊥㬣♟뭂</w:t>
      </w:r>
      <w:r>
        <w:rPr/>
        <w:t>ⵑ</w:t>
      </w:r>
      <w:r>
        <w:rPr/>
        <w:t>晙摺㕃㐻䝧쉥䤹熿㇂쉇拍쉶怬氮쉩쉯灬㵾㡾</w:t>
      </w:r>
      <w:r>
        <w:rPr/>
        <w:t>ꥏ</w:t>
      </w:r>
      <w:r>
        <w:rPr/>
        <w:t>婒숸澣㛂⪵瘦쉚浀䫍療⍸煇숷뭓껂㵍쎣쵺䉱轄サ悩爻挲䡘쉱彾⑱夣⑰朷㜱땞搱啫揍兰╌㈻㗍啗⍊䱡顎瑷焫堪</w:t>
      </w:r>
      <w:r>
        <w:rPr/>
        <w:t>⡊</w:t>
      </w:r>
      <w:r>
        <w:rPr/>
        <w:t>㝱擂䉆湥仂䢮䀨쉈묮䭘畲濂싂㔣╉䨣穅Ⓜ쉭싃⼬䙃쉸⦮瑇傏╏♯㜳䈸祌晭㕖暱朴癴╟䘹쉢瘫꥞ꅓ䀲㭊⨴犥쉱啸乇彪甶</w:t>
      </w:r>
      <w:r>
        <w:rPr/>
        <w:t>ꤷ</w:t>
      </w:r>
      <w:r>
        <w:rPr/>
        <w:t>忂䘯㑍㇂㈥▏뇂</w:t>
      </w:r>
      <w:r>
        <w:rPr/>
        <w:t>ⱦ</w:t>
      </w:r>
      <w:r>
        <w:rPr/>
        <w:t>쉮圲硆灅䐶煭</w:t>
      </w:r>
      <w:r>
        <w:rPr/>
        <w:t>⠩</w:t>
      </w:r>
      <w:r>
        <w:rPr/>
        <w:t>揂쉪䙍㑞辵煌숸㐽偭㝃䪮슣癏輤啊쉵摫恉奞飂ꥲ쉤충ケ⮘祥祑䨮⭍繃䮬</w:t>
      </w:r>
      <w:r>
        <w:rPr/>
        <w:t>ⱴ</w:t>
      </w:r>
      <w:r>
        <w:rPr/>
        <w:t>獦⥊䮱塧㭍䍬彀嫂漱썚輷䥌汪瑥뭍坱飂輲곂恁坩䑘嗂䱏䱔싂䀨砻⩮䌰쉢汚╮轃頣栥칦卒捗之ふ㩫杉㩩㫂䍶䅧䠴㉩숫쉔쉙彘樨䄣迂⍌繬䩑前꥙쉗慐畯乞묱⥡㠶坡抩춡䭘杮</w:t>
      </w:r>
      <w:r>
        <w:rPr/>
        <w:t>ꕏ</w:t>
      </w:r>
      <w:r>
        <w:rPr/>
        <w:t>呔땪搪癃</w:t>
      </w:r>
      <w:r>
        <w:rPr/>
        <w:t>⵰</w:t>
      </w:r>
      <w:r>
        <w:rPr/>
        <w:t>䧂睠刳쉆쉥湕幡</w:t>
      </w:r>
      <w:r>
        <w:rPr/>
        <w:t>ⵔ</w:t>
      </w:r>
      <w:r>
        <w:rPr/>
        <w:t>㕸싂㵭ꍮㅨ썴⪿묽⤰卅♩浇汦㡗쉨㯃땤슣땋⩣䩯ⸯ浄抬숯䴹㩢꥗兀싂䤴묪㕨㩠</w:t>
      </w:r>
      <w:r>
        <w:rPr/>
        <w:t>ꤹ</w:t>
      </w:r>
      <w:r>
        <w:rPr/>
        <w:t>橑揂⬺⩌㉍亱縩䠽涣秂䍎丵吨⑵墣捁쉳䜴淂ㅅ兲쉍幪烂歁䝊깪渊⯂</w:t>
      </w:r>
      <w:r>
        <w:rPr/>
        <w:t>ꤨ</w:t>
      </w:r>
      <w:r>
        <w:rPr/>
        <w:t>겻桄恖쵴枡㡟顋㥢柂䀶湪ꅗ⥾䱱堰싂㜩䕆㜤塱侩䝄䨹</w:t>
      </w:r>
      <w:r>
        <w:rPr/>
        <w:t>ꥏ</w:t>
      </w:r>
      <w:r>
        <w:rPr/>
        <w:t>ⱏ</w:t>
      </w:r>
      <w:r>
        <w:rPr/>
        <w:t>畴杤欵뽭䫂촽䥎⮩☦䱋⑬儱楓ꅦ浊</w:t>
      </w:r>
      <w:r>
        <w:rPr/>
        <w:t>⡞</w:t>
      </w:r>
      <w:r>
        <w:rPr/>
        <w:t>숨䛎颮䁮倶쉍쌳숴ꏃ漪⥉塍穫湕ヂ慗楒䐪㧂幗偶灅딽塆㕔쉲䞵摴䯂癄填娪⫂㥹恬䑲╎晡啱瓂潑拂쉎걀帪爫辱⍙䒏</w:t>
      </w:r>
      <w:r>
        <w:rPr/>
        <w:t>ꥄ</w:t>
      </w:r>
      <w:r>
        <w:rPr/>
        <w:t>呾㔹칏뗂㭷썴㕔䵏濂</w:t>
      </w:r>
      <w:r>
        <w:rPr/>
        <w:t>ⱹ</w:t>
      </w:r>
      <w:r>
        <w:rPr/>
        <w:t>潢甫</w:t>
      </w:r>
      <w:r>
        <w:rPr/>
        <w:t>Ⱳ⫂</w:t>
      </w:r>
      <w:r>
        <w:rPr/>
        <w:t>㭺绂☺匮㡱昭䵥㎡橳乐湨㕀烂ꎮ⩆潲</w:t>
      </w:r>
      <w:r>
        <w:rPr/>
        <w:t>⡸</w:t>
      </w:r>
      <w:r>
        <w:rPr/>
        <w:t>䆥忂䩬塘疻昽䧂쉃刽僂轸㎥兹㜰桲硎秎㈺숷䙳⪩偦䣍싂磂쉷㜺⑈轩扤怸㕯㕎㢘⩩놣畨㠳</w:t>
      </w:r>
      <w:r>
        <w:rPr/>
        <w:t>⠺</w:t>
      </w:r>
      <w:r>
        <w:rPr/>
        <w:t>䱱쉴ㆩ撱潸</w:t>
      </w:r>
      <w:r>
        <w:rPr/>
        <w:t>ⱓ</w:t>
      </w:r>
      <w:r>
        <w:rPr/>
        <w:t>뽮뽢뭴습쉦꥕㝴瑠</w:t>
      </w:r>
      <w:r>
        <w:rPr/>
        <w:t>ꕒ</w:t>
      </w:r>
      <w:r>
        <w:rPr/>
        <w:t>儹쉰当䄷慏參䴻슣穮〲彊뗂剨긦ꌽㅖ獣捎䩯〦싂玩务佶슏坎橥⩗㐽싍뭾䬯䶥䝂㘪辥쉏</w:t>
      </w:r>
      <w:r>
        <w:rPr/>
        <w:t>⡸</w:t>
      </w:r>
      <w:r>
        <w:rPr/>
        <w:t>嚩乘彞歭쉢噬뭳쉶䝚㥷坡杏䯎뽍</w:t>
      </w:r>
      <w:r>
        <w:rPr/>
        <w:t>ꥏ♚ⵅ</w:t>
      </w:r>
      <w:r>
        <w:rPr/>
        <w:t>䡉䧍竂䐵椽⍏㔫갬ꌭ撣</w:t>
      </w:r>
      <w:r>
        <w:rPr/>
        <w:t>Ⲯ</w:t>
      </w:r>
      <w:r>
        <w:rPr/>
        <w:t>曍卹ꥲ䚬</w:t>
      </w:r>
      <w:r>
        <w:rPr/>
        <w:t>⠵</w:t>
      </w:r>
      <w:r>
        <w:rPr/>
        <w:t>掘惍輵桶琺㘨桏優㜫娵穭♈싂汐繏偠悥恲ꅪ䱘䅎楸囂殘慄卩깧彇嘭</w:t>
      </w:r>
      <w:r>
        <w:rPr/>
        <w:t>ꤽ</w:t>
      </w:r>
      <w:r>
        <w:rPr/>
        <w:t>䎩쉮仂䋃恬ㄣ䡧┳⩐䑋䄫칥췍禵獀杢沘쉁幘㔴⥩洫浊接㩪싃땪꺱摋娺䩬儱숲磍剸呕쉉䉇嚩颮㫂㥆⎩㝵匮神⍴哃㭀⚱厬㐰쉠ぉ慧晒䕂</w:t>
      </w:r>
      <w:r>
        <w:rPr/>
        <w:t>⢻</w:t>
      </w:r>
      <w:r>
        <w:rPr/>
        <w:t>幫숦主㔶畤㙬썚戹㮩倹䚩㙏⽇塤凂㡧䕺쉟疏䅺㠦㈮輱㵬ひ䏂䔸漤䵲㭬㴱乇姂䥊夸䡂䝈幷幈姎춘숸</w:t>
      </w:r>
      <w:r>
        <w:rPr/>
        <w:t>⢏</w:t>
      </w:r>
      <w:r>
        <w:rPr/>
        <w:t>뗎汾⚘뮬⴪瑠䑨づ何䤩䐮匤敔뽆祾⎻䌱긪䯂⥺</w:t>
      </w:r>
      <w:r>
        <w:rPr/>
        <w:t>ⵦ♢</w:t>
      </w:r>
      <w:r>
        <w:rPr/>
        <w:t>坭걀潫党ꅙ</w:t>
      </w:r>
      <w:r>
        <w:rPr/>
        <w:t>⡦</w:t>
      </w:r>
      <w:r>
        <w:rPr/>
        <w:t>徣녰땺䙧塐ꥴㅹ⨨뭠㭕䵶湘㘻䥰燂</w:t>
      </w:r>
      <w:r>
        <w:rPr/>
        <w:t>Ⳏ</w:t>
      </w:r>
      <w:r>
        <w:rPr/>
        <w:t>䖩庮墬湓伪⪬㈶坸ꥰ뭤싂懂吹搲㬣쉃㇂䵮䔹㤷쉂슣</w:t>
      </w:r>
      <w:r>
        <w:rPr/>
        <w:t>ⲵ</w:t>
      </w:r>
      <w:r>
        <w:rPr/>
        <w:t>産䏂䁢橪⩾⑧娹焴숯䐤</w:t>
      </w:r>
      <w:r>
        <w:rPr/>
        <w:t>ꥅ</w:t>
      </w:r>
      <w:r>
        <w:rPr/>
        <w:t>轌敓椫슡썁⼺捴⺘䫂⩡쉗扟札䥸㉅匷摫挳㧂믂䉳겿</w:t>
      </w:r>
      <w:r>
        <w:rPr/>
        <w:t>Ⲙ⨦</w:t>
      </w:r>
      <w:r>
        <w:rPr/>
        <w:t>쉄但갦獸轍쉄캥獀⭘뿂䵡洴쉙⽪枣깳䡮瑀界甫䊩㯂㛂㶘⨪痂㇂⨴勎⸊䵖숳⸰䉭䇂繆⭺㏂캥怮ꅸ캡ꅗ뿂竂䰤䅌杸㑉媩⭭澵㝇䣂太</w:t>
      </w:r>
      <w:r>
        <w:rPr/>
        <w:t>꥓</w:t>
      </w:r>
      <w:r>
        <w:rPr/>
        <w:t>祊绂䛂彆嘶䌳狂䑏㑬⑫嚩睦⺡㓂㠦㴭冩䘰嗂兊頤녗䍠颮偹壂㙐䡺㑋挮癑皏株潰㈪⚣⏂橫䠲⴫녟晾싍⚥旂桞뽣潟䭴⽘䍔ㄺ䊣싃奺㥢顃숽眲␳数㖱㭘㵪䪘뽌㭑䝗䗍婺싂癯쵠䕦㭦輤湟犏㵖春딽습⦿ꆥ䫂晊쵞싂</w:t>
      </w:r>
      <w:r>
        <w:rPr/>
        <w:t>ꦩ</w:t>
      </w:r>
      <w:r>
        <w:rPr/>
        <w:t>䧎쉘⍥㝱쉱煲䥈㶥焪숽㛂뽾柂恆㝘啍䴯澩놿ꍶ⩮晱컍匯촹⭚ꥢ츶㕏</w:t>
      </w:r>
      <w:r>
        <w:rPr/>
        <w:t>꧍</w:t>
      </w:r>
      <w:r>
        <w:rPr/>
        <w:t>ㅱ╪</w:t>
      </w:r>
      <w:r>
        <w:rPr/>
        <w:t>Ⳃ</w:t>
      </w:r>
      <w:r>
        <w:rPr/>
        <w:t>乁眲灬潸敋劣碣晒⤫ꄦ䱂搪⻂쉗녲乹䅔촻窥ꅭ⍱쉬땭</w:t>
      </w:r>
      <w:r>
        <w:rPr/>
        <w:t>꧂</w:t>
      </w:r>
      <w:r>
        <w:rPr/>
        <w:t>捣幹㵪ꥣ⬨绂␤桡䆩䝙砸슏潒ꄸ</w:t>
      </w:r>
      <w:r>
        <w:rPr/>
        <w:t>⢬</w:t>
      </w:r>
      <w:r>
        <w:rPr/>
        <w:t>쉹泍櫂䝌繍츽쉹䈻䥨⵩쉪枩朳⥘䲮䥊楕丹⫂噤潢䥏橴塥㍹㴪䑨㚏爱朻⻂㫂䓂䡧繟♠坊믎㔺㈴彖㍢勃⽃澩㥐娻儭戫繅恉頪㝱牮塦뭚싂</w:t>
      </w:r>
      <w:r>
        <w:rPr/>
        <w:t>ⱌ</w:t>
      </w:r>
      <w:r>
        <w:rPr/>
        <w:t>亩䉇嘳怯⨳纘⻃擂癁慞쉏厮癦걈洺㬲佱⩅䑉⑬䌸츻♪␹欶⽔⺬息╘쉗す榘䕣ꇂꍷ偈剴櫂⸬猻烂げ偒ㅬ㑫琨娺晗㷂♨깠顕쵅䞻䊥</w:t>
      </w:r>
      <w:r>
        <w:rPr/>
        <w:t>ꕌ</w:t>
      </w:r>
      <w:r>
        <w:rPr/>
        <w:t>瘮昭쉏磃㥧⹅稣쉡슻祾쉂䆘㑥☻墩꺬㘮땐䎘⪬㩯⩅垿녞稵噯⩮䝟딫埍긴潡㉤숴媱⽙睹猫䵙쉨湩汆塊秂쏂ꆻ挷╠☺</w:t>
      </w:r>
      <w:r>
        <w:rPr/>
        <w:t>ⱗ</w:t>
      </w:r>
      <w:r>
        <w:rPr/>
        <w:t>녚⼺⹔䁚燂숱쉰㙠摣洤䜻颵䝹䇍㢬溩㵤ギ䕫佑嘪぀䕡姂潴䗂쉥瀻㶩佬⽍슣坣斬䉔㬫⹆췂㭳䠨㑌㍋洤溵碩䐲歌뿂싂漬幭칦㨶斵前⽕瘭쉳숥凃⴮朣䑉样⨥㫂䱙</w:t>
      </w:r>
      <w:r>
        <w:rPr/>
        <w:t>꧂</w:t>
      </w:r>
      <w:r>
        <w:rPr/>
        <w:t>㪵抩卬圸琱䉠⨣瑯烂呟쉢穇㥬ㄺ幊㑷㑂뮥쉨桩㐻㊬繦㵵┽慦噤硑亩⩘䴵瑠㕤搴卤慓쎵颣ꅡべ䭶塉</w:t>
      </w:r>
      <w:r>
        <w:rPr/>
        <w:t>ꕀ</w:t>
      </w:r>
      <w:r>
        <w:rPr/>
        <w:t>牫묽偯</w:t>
      </w:r>
      <w:r>
        <w:rPr/>
        <w:t>ꦣ</w:t>
      </w:r>
      <w:r>
        <w:rPr/>
        <w:t>硚쉄捭</w:t>
      </w:r>
      <w:r>
        <w:rPr/>
        <w:t>ꥒ</w:t>
      </w:r>
      <w:r>
        <w:rPr/>
        <w:t>浇쉭共佷䠱摎쉪㭳㕇轶殣眦</w:t>
      </w:r>
      <w:r>
        <w:rPr/>
        <w:t>ꥒ⫂</w:t>
      </w:r>
      <w:r>
        <w:rPr/>
        <w:t>噾杞⻂攬䞱䍄숭촯쉹걌쉷♬</w:t>
      </w:r>
      <w:r>
        <w:rPr/>
        <w:t>ꗂ</w:t>
      </w:r>
      <w:r>
        <w:rPr/>
        <w:t>妩䔮䩺뇃⑖堪彠떥⫂獅㭬썰뼬쏂쌊卫㵃䰤숸</w:t>
      </w:r>
      <w:r>
        <w:rPr/>
        <w:t>⡃</w:t>
      </w:r>
      <w:r>
        <w:rPr/>
        <w:t>煫깅䄩㏂㔪桠䊏役깩슩煓㕯柂扒쉚㡒䥟偒깗ゥ㝥瑅瘹临呔䚥뿂頭ꅅ併填乞숱怪쉾⿂츹⥔썗⽲磂㉢쉢枱䩡䭮겱쉳Ⓜ杣扲ꎩ갶㤭乓⽣穉딩歮쉘䙆</w:t>
      </w:r>
      <w:r>
        <w:rPr/>
        <w:t>⡞</w:t>
      </w:r>
      <w:r>
        <w:rPr/>
        <w:t>⼸繫♣䝚椯ㅓ췂娭㭟♁毂判뼱埂슻唭㶥懂䳂</w:t>
      </w:r>
      <w:r>
        <w:rPr/>
        <w:t>ꦘ</w:t>
      </w:r>
      <w:r>
        <w:rPr/>
        <w:t>檱숥숪楘⨹쉏䯍슻弭䞘䰣梡䉂弨㭃䍘婊煕祸癑姍䎘汫</w:t>
      </w:r>
      <w:r>
        <w:rPr/>
        <w:t>ꥏ⥶⏂</w:t>
      </w:r>
      <w:r>
        <w:rPr/>
        <w:t>싂갪숮㝌彙슿煳䥏橺慳轈獵⽹婷♃瑋犩灋쉤䠪</w:t>
      </w:r>
      <w:r>
        <w:rPr/>
        <w:t>ⴸ⍕</w:t>
      </w:r>
      <w:r>
        <w:rPr/>
        <w:t>㙨湃怷摺㚣㌬⎣㤺䁵懍</w:t>
      </w:r>
      <w:r>
        <w:rPr/>
        <w:t>ⱋ</w:t>
      </w:r>
      <w:r>
        <w:rPr/>
        <w:t>䘦갫뼥㫎㬸뮱䆥쌰㢮䒥䡓址条潟歷⭮欭숣䩴心䌲</w:t>
      </w:r>
      <w:r>
        <w:rPr/>
        <w:t>⠵</w:t>
      </w:r>
      <w:r>
        <w:rPr/>
        <w:t>本䕤戺湍넸瀴䁂䁂卋촳ꌫ晘煐楕쉡ꆏ䦥땓䄫촥䕥㥵䍒䍾偍촷䒡䕃</w:t>
      </w:r>
      <w:r>
        <w:rPr/>
        <w:t>ꤦ</w:t>
      </w:r>
      <w:r>
        <w:rPr/>
        <w:t>楇㍌擂眴䥌⯂숣䭠榵ꥭ䢡</w:t>
      </w:r>
      <w:r>
        <w:rPr/>
        <w:t>ⱱ</w:t>
      </w:r>
      <w:r>
        <w:rPr/>
        <w:t>㩉杭剰㬭涬뽚瀮矂ꅰ妬䩫松뽵㔦淂䚵㬹顉깪쉍毂愺⽂佑獲⭋喻焳䑀㠰촫坞쵠涏祑쌱쉥쵘䖿璥乡佸⾥䣂♨槍冘㏂䮥础庩畬䩏㈵庩쉾䭑⎘䝩砽㖥槂弥췂☰췂痃ꏂ쎱嗍⩺</w:t>
      </w:r>
      <w:r>
        <w:rPr/>
        <w:t>ⱕ</w:t>
      </w:r>
      <w:r>
        <w:rPr/>
        <w:t>坘㍹畢剱晍⑀녾</w:t>
      </w:r>
      <w:r>
        <w:rPr/>
        <w:t>ꦘ</w:t>
      </w:r>
      <w:r>
        <w:rPr/>
        <w:t>숲</w:t>
      </w:r>
      <w:r>
        <w:rPr/>
        <w:t>꧂⫎</w:t>
      </w:r>
      <w:r>
        <w:rPr/>
        <w:t>⠲</w:t>
      </w:r>
      <w:r>
        <w:rPr/>
        <w:t>䝱歍㈤偙伤䬻뽨</w:t>
      </w:r>
      <w:r>
        <w:rPr/>
        <w:t>ⰹ</w:t>
      </w:r>
      <w:r>
        <w:rPr/>
        <w:t>捞灍獟쉭噲䆡숲祈斵永䢬噀滂䩙쉐杌ꥴ獁ㆻ♶癏</w:t>
      </w:r>
      <w:r>
        <w:rPr/>
        <w:t>⡫</w:t>
      </w:r>
      <w:r>
        <w:rPr/>
        <w:t>땥摙睱긺쉤堨夸숮⬷汔ㆻ뽌쉥栳걞轥乖뮥䐵┦ㅺ㷂䥹⯃</w:t>
      </w:r>
      <w:r>
        <w:rPr/>
        <w:t>ꦩ</w:t>
      </w:r>
      <w:r>
        <w:rPr/>
        <w:t>权祊槂礳㤤싎瞘幔묪戱牎Ⓙ␸係㭬框潸妘␬渭哎싂뭵䠩䡷嚣䠱汬싂縶繉吽祧ぅ桞䨵疩묶恒Ⓜ㛂㘻䏂쉌偦䝏곂䡈瀪願㑯⼸淂ㆩ顯</w:t>
      </w:r>
      <w:r>
        <w:rPr/>
        <w:t>⠻⠯</w:t>
      </w:r>
      <w:r>
        <w:rPr/>
        <w:t>堯瑋摋橂䁊挱䬭㠳煬걟䀴汘䀤櫂╟쵣䜭兑ꄭ幢婤⭗싂硇╵싂⨬歎</w:t>
      </w:r>
      <w:r>
        <w:rPr/>
        <w:t>ⷂ</w:t>
      </w:r>
      <w:r>
        <w:rPr/>
        <w:t>兪椴</w:t>
      </w:r>
      <w:r>
        <w:rPr/>
        <w:t>ⱸ</w:t>
      </w:r>
      <w:r>
        <w:rPr/>
        <w:t>㍊疏⺩猰㉘濂割墣换䫃䵓</w:t>
      </w:r>
      <w:r>
        <w:rPr/>
        <w:t>⡥⌤</w:t>
      </w:r>
      <w:r>
        <w:rPr/>
        <w:t>涣捅⸻㩢䌪</w:t>
      </w:r>
      <w:r>
        <w:rPr/>
        <w:t>ꕁ</w:t>
      </w:r>
      <w:r>
        <w:rPr/>
        <w:t>䬷潀慷䉈䬹⛂㡒</w:t>
      </w:r>
      <w:r>
        <w:rPr/>
        <w:t>꧂</w:t>
      </w:r>
      <w:r>
        <w:rPr/>
        <w:t>喏係漮쉌ꥺ뼸汃</w:t>
      </w:r>
      <w:r>
        <w:rPr/>
        <w:t>ⷂ</w:t>
      </w:r>
      <w:r>
        <w:rPr/>
        <w:t>坧⍷쉚璥攩슘쉟堪眦♬桏칵묶張㝇塷쉯깒狂⨱猥柂䝦깇슬榩坦㴯㕓쵢祩㍪쉋䵩伪뽲쉃器噓⌊㝬쉗佖儳催㘮轠坁⎣歺⥍页滂㎩杖꥙椷쉭㑮轺牥狂渪⽥䍏ꥨ悿绎毂繷ㄮ☸㡍㉧摧䴸兆癓妩恕뭤␩䆡쉓扠㥇呕⍵欭㉥娹쉠攲쉋匦㊿䷂䰵⭹昲깡⾻㎥灣⬷땃敾戦㦻睵숳⥫剟숩爺汃⑒顁⩳⬺橵犻楡쉧䢮㦱ꌭ嘦녡갲쵓獉</w:t>
      </w:r>
      <w:r>
        <w:rPr/>
        <w:t>ⱓ</w:t>
      </w:r>
      <w:r>
        <w:rPr/>
        <w:t>ꦥ</w:t>
      </w:r>
      <w:r>
        <w:rPr/>
        <w:t>偌㵏戱顔潧ꍋ㤯繺썱㕭䵄磂☹桢牬㡴깗祧䟍싂㉺敾眷㩁祺䙎쉾㢩焦춘干쉋恹ꍀ뽃歇潡㡱⑙塬恗ㅥ⦵歑枻繐⨭⽆穚䃍畤䇂䩷参扈</w:t>
      </w:r>
      <w:r>
        <w:rPr/>
        <w:t>ⲿ</w:t>
      </w:r>
      <w:r>
        <w:rPr/>
        <w:t>䩀쉥䏍㕵⭠頶剰䙏츤慶⺱坞䁅</w:t>
      </w:r>
      <w:r>
        <w:rPr/>
        <w:t>ⴲ</w:t>
      </w:r>
      <w:r>
        <w:rPr/>
        <w:t>䰯浾縱匪싂い쉰浰꥗⩣佺刽⩶ꍃ捗䍌䜲䅁半㉩吣ご䫍ꅾ㩄◍晠慗愴穃挣㵕敋숥晱㯂싂</w:t>
      </w:r>
      <w:r>
        <w:rPr/>
        <w:t>ⱐ</w:t>
      </w:r>
      <w:r>
        <w:rPr/>
        <w:t>獆쵳ㄱ猯惂쉉浀慭䍳侱</w:t>
      </w:r>
      <w:r>
        <w:rPr/>
        <w:t>ⱞ</w:t>
      </w:r>
      <w:r>
        <w:rPr/>
        <w:t>쏂摌ꥺ痂㙁䬴橵딮䏍⴪〶㥙䍬䶱由㥂平</w:t>
      </w:r>
      <w:r>
        <w:rPr/>
        <w:t>Ⳃ</w:t>
      </w:r>
      <w:r>
        <w:rPr/>
        <w:t>界硔䁘匴灭獖넹歡╒啞䊵氤싂䪥⤩倮싂桮仂㘰區轥垘䜰浉䲩</w:t>
      </w:r>
      <w:r>
        <w:rPr/>
        <w:t>ꕌ</w:t>
      </w:r>
      <w:r>
        <w:rPr/>
        <w:t>ㄴ╳勂佚妵潲瀲䵾촰狎奄啪⽕딺</w:t>
      </w:r>
      <w:r>
        <w:rPr/>
        <w:t>ⲥ</w:t>
      </w:r>
      <w:r>
        <w:rPr/>
        <w:t>癗啭ꆘ뽠쉯䙡싍쉤渥桳䙭숦䙠츪</w:t>
      </w:r>
      <w:r>
        <w:rPr/>
        <w:t>꧂</w:t>
      </w:r>
      <w:r>
        <w:rPr/>
        <w:t>吭硢숵洶╷濂䥨䘻甶㊥쉭参浪숣畾焳</w:t>
      </w:r>
      <w:r>
        <w:rPr/>
        <w:t>ꗂ</w:t>
      </w:r>
      <w:r>
        <w:rPr/>
        <w:t>幷</w:t>
      </w:r>
      <w:r>
        <w:rPr/>
        <w:t>ꥆ</w:t>
      </w:r>
      <w:r>
        <w:rPr/>
        <w:t>칵ꅓ䁮䝈따䵵깪숴싍洭纱슬繪怰〮쉧㵖⍡ꎡ晾硯欬썁啌婹扌懂㥨숤癥䢡⵴䁙妩</w:t>
      </w:r>
      <w:r>
        <w:rPr/>
        <w:t>⣂</w:t>
      </w:r>
      <w:r>
        <w:rPr/>
        <w:t>枱汎䕋噍䉏슱頪两戫摲乂頯㕲␱塴卄䙊憬뭒濂䱇칉䯂瑄橪係轇妣⍸ꍡ顮㭎伪掮唳恵婟儩飂㙹칧숷䪘橏彟䅂凂ꥮ睭搱䠲╰焴</w:t>
      </w:r>
      <w:r>
        <w:rPr/>
        <w:t>Ɫ</w:t>
      </w:r>
      <w:r>
        <w:rPr/>
        <w:t>䔨슻㭅ꌪ⩧䵄깨ギꏂ쉲礻뿃슮</w:t>
      </w:r>
      <w:r>
        <w:rPr/>
        <w:t>ꕷ</w:t>
      </w:r>
      <w:r>
        <w:rPr/>
        <w:t>牭⍇㙔쉅숹츸⦩劘硈䱹녾頷産䃂䭬副䡏</w:t>
      </w:r>
      <w:r>
        <w:rPr/>
        <w:t>Ⳃ</w:t>
      </w:r>
      <w:r>
        <w:rPr/>
        <w:t>砤秂</w:t>
      </w:r>
      <w:r>
        <w:rPr/>
        <w:t>⢡</w:t>
      </w:r>
      <w:r>
        <w:rPr/>
        <w:t>癢睈晪쉀圪稯乓繅楴湡⥉洣썺</w:t>
      </w:r>
      <w:r>
        <w:rPr/>
        <w:t>ꤽ</w:t>
      </w:r>
      <w:r>
        <w:rPr/>
        <w:t>汱嗂坬♈㨨迂潚硯␷뮩硞㚻䤥牤爤⮏숮佩轲硁乫塠縪縣䯃䉌䠬敚</w:t>
      </w:r>
      <w:r>
        <w:rPr/>
        <w:t>ⵊ</w:t>
      </w:r>
      <w:r>
        <w:rPr/>
        <w:t>抏扙掻假땋쌳乘䃂然쉰숰䁑亥扃䝴㙘䭄丮彬祒뭦⩊ꍾ彭㩞</w:t>
      </w:r>
      <w:r>
        <w:rPr/>
        <w:t>ⵍ</w:t>
      </w:r>
      <w:r>
        <w:rPr/>
        <w:t>亩䡴䝔⻂ꥵ䭘婈ま쉒숸쎏䴊㩢䬳썔䍖牂甹僂䆱</w:t>
      </w:r>
      <w:r>
        <w:rPr/>
        <w:t>ⵄ⹩</w:t>
      </w:r>
      <w:r>
        <w:rPr/>
        <w:t>㖏䢻⩰ꄽ♅䜽橆㥎獙禵⏂敓癒ꥥ半桨嘪ꇂ䫂</w:t>
      </w:r>
      <w:r>
        <w:rPr/>
        <w:t>ꦥ</w:t>
      </w:r>
      <w:r>
        <w:rPr/>
        <w:t>䅥庣㤭㘯嫂쉐扶䪩患䁴䅖抻啋ꅌ뼥圭側</w:t>
      </w:r>
      <w:r>
        <w:rPr/>
        <w:t>ⱄ</w:t>
      </w:r>
      <w:r>
        <w:rPr/>
        <w:t>떿䍶秂䩣㨻顋忂煂깺☪昽䥓泍㋂㡔唴幄㘣毂⥵䝞欺⽒扙换⨪췂止⩡숺汹뽥浗穙痂쉙쉮垥䍆ꅅ㪩䔰䕌┥⹦츳㤸䤨</w:t>
      </w:r>
      <w:r>
        <w:rPr/>
        <w:t>ⲵ</w:t>
      </w:r>
      <w:r>
        <w:rPr/>
        <w:t>쉦</w:t>
      </w:r>
      <w:r>
        <w:rPr/>
        <w:t>⣂</w:t>
      </w:r>
      <w:r>
        <w:rPr/>
        <w:t>歏僃</w:t>
      </w:r>
      <w:r>
        <w:rPr/>
        <w:t>ꥎ</w:t>
      </w:r>
      <w:r>
        <w:rPr/>
        <w:t>슩⑞썞싂촣⌷剟禘⑲◂쉀㣂䫂䩉攲婔㐣漦䊬啒쏎癏挸厘恐䍮䓂㟂쉓䔪爲</w:t>
      </w:r>
      <w:r>
        <w:rPr/>
        <w:t>Ⱳ</w:t>
      </w:r>
      <w:r>
        <w:rPr/>
        <w:t>ㅏ</w:t>
      </w:r>
      <w:r>
        <w:rPr/>
        <w:t>ⵙ</w:t>
      </w:r>
      <w:r>
        <w:rPr/>
        <w:t>颱哂扇䣂䣂湇⽢䍢玥䩚칫쉲슏䱗쵱㙱⩷挱쉴⛂彭㫃た檣媥⪘批歺頲㩡䬲癘咣ぐ楳ꇂ싂숰睮敺ㅲ</w:t>
      </w:r>
      <w:r>
        <w:rPr/>
        <w:t>ⱒ</w:t>
      </w:r>
      <w:r>
        <w:rPr/>
        <w:t>矂쉹操⑚哂㵦⭒癥㐦欭助䥞⫂眫帰唬⍇ꍟ捸㔦姂쵐磂礣싂疥慀潮止嘪슱砻</w:t>
      </w:r>
      <w:r>
        <w:rPr/>
        <w:t>⡇⡶</w:t>
      </w:r>
      <w:r>
        <w:rPr/>
        <w:t>祢祰걆슩潙</w:t>
      </w:r>
      <w:r>
        <w:rPr/>
        <w:t>ⵀ⛂</w:t>
      </w:r>
      <w:r>
        <w:rPr/>
        <w:t>入⬪쉙溡朱㨹땒湲潃微촽浂슏숳</w:t>
      </w:r>
      <w:r>
        <w:rPr/>
        <w:t>꧂</w:t>
      </w:r>
      <w:r>
        <w:rPr/>
        <w:t>祲⭤婒全㡩슻⩰</w:t>
      </w:r>
      <w:r>
        <w:rPr/>
        <w:t>ꕷ</w:t>
      </w:r>
      <w:r>
        <w:rPr/>
        <w:t>⼹墡㑮㩓换</w:t>
      </w:r>
      <w:r>
        <w:rPr/>
        <w:t>ꥄ⑇⑌</w:t>
      </w:r>
      <w:r>
        <w:rPr/>
        <w:t>䕔</w:t>
      </w:r>
      <w:r>
        <w:rPr/>
        <w:t>⡵⤻</w:t>
      </w:r>
      <w:r>
        <w:rPr/>
        <w:t>纮槍㌽䥰</w:t>
      </w:r>
      <w:r>
        <w:rPr/>
        <w:t>⠱⦩</w:t>
      </w:r>
      <w:r>
        <w:rPr/>
        <w:t>쉧컂싂倪ㅎ쉤猸ꥭ潀</w:t>
      </w:r>
      <w:r>
        <w:rPr/>
        <w:t>ⶱ</w:t>
      </w:r>
      <w:r>
        <w:rPr/>
        <w:t>㡏㡆㠴싂쉨恰컂쉷兊烂</w:t>
      </w:r>
      <w:r>
        <w:rPr/>
        <w:t>⣂</w:t>
      </w:r>
      <w:r>
        <w:rPr/>
        <w:t>㠯珂ꍚ䪘쉡䀪㖻眹噁氮쉂</w:t>
      </w:r>
      <w:r>
        <w:rPr/>
        <w:t>ꔪ</w:t>
      </w:r>
      <w:r>
        <w:rPr/>
        <w:t>佰묨辘庵偬轰涿쉉䬪걉䋂煚桡</w:t>
      </w:r>
      <w:r>
        <w:rPr/>
        <w:t>ꖵ</w:t>
      </w:r>
      <w:r>
        <w:rPr/>
        <w:t>䠽</w:t>
      </w:r>
      <w:r>
        <w:rPr/>
        <w:t>ꕋ</w:t>
      </w:r>
      <w:r>
        <w:rPr/>
        <w:t>福秂쉘䷂䱵埃⮡䡎㨵⩲⯂䱭佥숪䭉瑬焨揂汎⭲輤쉱ㄬ║</w:t>
      </w:r>
      <w:r>
        <w:rPr/>
        <w:t>⡑</w:t>
      </w:r>
      <w:r>
        <w:rPr/>
        <w:t>䉵䱀昶䭦器濂樺㋍噃祓㫂噸楩쉭轥渣⿂쉊摡穇㉞⮱琳묳슱뭱㷂奄哂䁑潉♀䨻묨겘椫䥧恤숪㛍䝥</w:t>
      </w:r>
      <w:r>
        <w:rPr/>
        <w:t>⡉䷂</w:t>
      </w:r>
      <w:r>
        <w:rPr/>
        <w:t>晃슩땴㜩</w:t>
      </w:r>
      <w:r>
        <w:rPr/>
        <w:t>꧂</w:t>
      </w:r>
      <w:r>
        <w:rPr/>
        <w:t>稱剂⽆숱쉠曍䰩冿뼺⩴睨偡勂ꄻ場桉쉠癲示癯⩒䉙☵䭖幗頳䐯쉎剬䡉쉯獀쉄ꅏ</w:t>
      </w:r>
      <w:r>
        <w:rPr/>
        <w:t>ⵁ</w:t>
      </w:r>
      <w:r>
        <w:rPr/>
        <w:t>湪㟃쉔捖썥熱㩓쉔䤴⩉䵏⹏⼮㝆睷嘶㒿启䙏秂彑偓㕾䌰䄩䇂䳃吷</w:t>
      </w:r>
      <w:r>
        <w:rPr/>
        <w:t>ⶏ</w:t>
      </w:r>
      <w:r>
        <w:rPr/>
        <w:t>挣싂㯃怫㍆쉍⯎숥术庻쵲䛂침쉱䬪斱䴣末䘥撬欳䲿뽬쉘䔫쉙깙椭㣃夫゘瑱⭘숫</w:t>
      </w:r>
      <w:r>
        <w:rPr/>
        <w:t>ⱶ</w:t>
      </w:r>
    </w:p>
    <w:p>
      <w:pPr>
        <w:pStyle w:val="PreformattedText"/>
        <w:bidi w:val="0"/>
        <w:spacing w:before="0" w:after="0"/>
        <w:jc w:val="left"/>
        <w:rPr/>
      </w:pPr>
      <w:r>
        <w:rPr/>
        <w:t>䕲弦畭墻㙫숹䎘㙶쉉䁢떩摀党䞱㡇砨濂㩙㴺帤棂䷎㗂</w:t>
      </w:r>
      <w:r>
        <w:rPr/>
        <w:t>ꤤ</w:t>
      </w:r>
      <w:r>
        <w:rPr/>
        <w:t>案冩繳</w:t>
      </w:r>
      <w:r>
        <w:rPr/>
        <w:t>Ȿ␪</w:t>
      </w:r>
      <w:r>
        <w:rPr/>
        <w:t>쉂娤栊嗃癠䥭係櫂⩬땐焯祉䍧㜨꺏偋汘䐭禡깲旂㏂╣㔵㝄柎䟎汇佫⹓</w:t>
      </w:r>
      <w:r>
        <w:rPr/>
        <w:t>ꤪ</w:t>
      </w:r>
      <w:r>
        <w:rPr/>
        <w:t>㘵啗䠻뗂䦘ꇂ朽䀹轢</w:t>
      </w:r>
      <w:r>
        <w:rPr/>
        <w:t>ⶣ☬</w:t>
      </w:r>
      <w:r>
        <w:rPr/>
        <w:t>㍊㏂㐥⪱獇</w:t>
      </w:r>
      <w:r>
        <w:rPr/>
        <w:t>ꥁ</w:t>
      </w:r>
      <w:r>
        <w:rPr/>
        <w:t>쉉㐺濂쉶吥ꥶ⫂䋎敎盂䕾穆哂♞朥畸</w:t>
      </w:r>
      <w:r>
        <w:rPr/>
        <w:t>꧂</w:t>
      </w:r>
      <w:r>
        <w:rPr/>
        <w:t>䝘心㈪狂䑚侩嚮塵楮쉶슥砦䡤㝉氽䝎硟祪搤㨪䞱参䭩彗搹䷂</w:t>
      </w:r>
      <w:r>
        <w:rPr/>
        <w:t>ⱒ</w:t>
      </w:r>
      <w:r>
        <w:rPr/>
        <w:t>疬䫂昣쉟江噢⫂漳</w:t>
      </w:r>
      <w:r>
        <w:rPr/>
        <w:t>Ɽ</w:t>
      </w:r>
      <w:r>
        <w:rPr/>
        <w:t>珂䰥瑆晲ꥯꅞ╏煨쉕쉢捗䍧㬮甤䁰싃쉸㍆爪怷塳䰦典숦焲顑桾숫獤淂숭漰뿂숺吸⧎䥭ꄩ撮㏍㥋䌶徏䀮믂浥䈬</w:t>
      </w:r>
      <w:r>
        <w:rPr/>
        <w:t>⡟</w:t>
      </w:r>
      <w:r>
        <w:rPr/>
        <w:t>爣杶쉇싍䑥唬灁ꥧ⌷奕캣穅㫂㮥㐪㙒</w:t>
      </w:r>
      <w:r>
        <w:rPr/>
        <w:t>⣂</w:t>
      </w:r>
      <w:r>
        <w:rPr/>
        <w:t>쉤橐╞坆猸ꌽ⺵䴭䴣桌䠯怯㎥眹椥䈮卮䇂슿參숨䍸놱攱㵦桎ꏂ쉤婦顑⌽㥂朵䮩䑥倽戣칟摙⵩搥㇂䣂微</w:t>
      </w:r>
      <w:r>
        <w:rPr/>
        <w:t>ⷍ</w:t>
      </w:r>
      <w:r>
        <w:rPr/>
        <w:t>녥쉯㕚쉍䜩㴺姂瀹</w:t>
      </w:r>
      <w:r>
        <w:rPr/>
        <w:t>ⶮ</w:t>
      </w:r>
      <w:r>
        <w:rPr/>
        <w:t>乯⮏㯂坏呠㫂컂ㅒꥱ㡺촲쵡庱㡐堺浫㥔</w:t>
      </w:r>
      <w:r>
        <w:rPr/>
        <w:t>⡗</w:t>
      </w:r>
      <w:r>
        <w:rPr/>
        <w:t>旂갪禡䡌㩞슩䭺㐫</w:t>
      </w:r>
      <w:r>
        <w:rPr/>
        <w:t>ⲻ</w:t>
      </w:r>
      <w:r>
        <w:rPr/>
        <w:t>幆⩏湟⫂繰␪截坤㩖沩䍵䑕ㅺ㕷愴㕯</w:t>
      </w:r>
      <w:r>
        <w:rPr/>
        <w:t>ⴳ</w:t>
      </w:r>
      <w:r>
        <w:rPr/>
        <w:t>哂穚슬䃎ꄫ츶⨦㵵䉀⩄棂⽅쉳乃㵥收䡴⍙恰쉑唽㑌㟂䀮癤ぃ떩칲搭䄷묺圮⿍㩫硦䡍敩炩䗂㝩汖</w:t>
      </w:r>
      <w:r>
        <w:rPr/>
        <w:t>ꕭ␹</w:t>
      </w:r>
      <w:r>
        <w:rPr/>
        <w:t>婸硦꺮뾻촻㚱쉬䀪〰哂敊扏欻䡶桙췂剷瓂╮</w:t>
      </w:r>
      <w:r>
        <w:rPr/>
        <w:t>ⵊ</w:t>
      </w:r>
      <w:r>
        <w:rPr/>
        <w:t>㶘썹㗂挨獤卄汶쉑䱉䁗焨노揂睇</w:t>
      </w:r>
      <w:r>
        <w:rPr/>
        <w:t>ꕋ</w:t>
      </w:r>
      <w:r>
        <w:rPr/>
        <w:t>頰</w:t>
      </w:r>
      <w:r>
        <w:rPr/>
        <w:t>꧃ꔬ</w:t>
      </w:r>
      <w:r>
        <w:rPr/>
        <w:t>쉄獵⎣掿땲獓쉯灓</w:t>
      </w:r>
      <w:r>
        <w:rPr/>
        <w:t>⠫</w:t>
      </w:r>
      <w:r>
        <w:rPr/>
        <w:t>扑栳⽉洶䘱슮奪㢮⽦憏䆬猪䀽쵇䬺ず딪竃䕚</w:t>
      </w:r>
      <w:r>
        <w:rPr/>
        <w:t>ⱄ</w:t>
      </w:r>
      <w:r>
        <w:rPr/>
        <w:t>쉂㍎佋轷さ䱉츹祮㕚뽋㙦祗瑴긫쉮塀瘦ꅤ</w:t>
      </w:r>
      <w:r>
        <w:rPr/>
        <w:t>꤭</w:t>
      </w:r>
      <w:r>
        <w:rPr/>
        <w:t>ㆻⓂ녚㡉塒䕹쉰ꍃ摔種畉䑈半佤뿂濃煬潠戯縰儨犵쏎慯䐽墱䌬㕣唰㶩䊿㑷睋㤰彨怶䙙瀤䓂偎䖏쉊</w:t>
      </w:r>
      <w:r>
        <w:rPr/>
        <w:t>⠱</w:t>
      </w:r>
      <w:r>
        <w:rPr/>
        <w:t>숷纩兠싂楓楰澣城偬湫牡㐴恦⌸〺┻쉕</w:t>
      </w:r>
      <w:r>
        <w:rPr/>
        <w:t>ꕹ</w:t>
      </w:r>
      <w:r>
        <w:rPr/>
        <w:t>슩瑁碩䔻弴촭㥡⩧숯唦</w:t>
      </w:r>
      <w:r>
        <w:rPr/>
        <w:t>ꥎ</w:t>
      </w:r>
      <w:r>
        <w:rPr/>
        <w:t>갹揂싂繞囎␨所䑕稽噞캮㙙䉞㪥䌪㏂䙮뽹じ⨻䎩扦掬歟㚩溩咡椵揂</w:t>
      </w:r>
      <w:r>
        <w:rPr/>
        <w:t>ⵓ</w:t>
      </w:r>
      <w:r>
        <w:rPr/>
        <w:t>숳⽺ꅞ㵍㋂㄰녏䙒숨쌪垬╙뽟ꆏ燂㡞썔싃煮숊㋃㍨⍠䫂砱橇䙃⵮쉚惂ꅄ彋뮣徱漪놱㙎䑗㦣圤㕘䱑⩨姂깢䝷⩄슣䥌㵈汌⭸娨撩揂乬䨽</w:t>
      </w:r>
      <w:r>
        <w:rPr/>
        <w:t>ⲩ</w:t>
      </w:r>
      <w:r>
        <w:rPr/>
        <w:t>睓稳硡</w:t>
      </w:r>
      <w:r>
        <w:rPr/>
        <w:t>⡆</w:t>
      </w:r>
      <w:r>
        <w:rPr/>
        <w:t>㜭⌯숤塴繬殘뿂숭㡏㥢束슻㉑䥰娵渵땥쉎李</w:t>
      </w:r>
      <w:r>
        <w:rPr/>
        <w:t>꧃</w:t>
      </w:r>
      <w:r>
        <w:rPr/>
        <w:t>稪浟輶换㝌䲥䁨癀奶䖘卸쉫</w:t>
      </w:r>
      <w:r>
        <w:rPr/>
        <w:t>ꗂ</w:t>
      </w:r>
      <w:r>
        <w:rPr/>
        <w:t>漻</w:t>
      </w:r>
      <w:r>
        <w:rPr/>
        <w:t>ꤩ</w:t>
      </w:r>
      <w:r>
        <w:rPr/>
        <w:t>懂牶슬ꆬ係杕橴瀶⩤呒⍵瀥싂깟╎⚬칲䁠砩淂ꏂ卢㭎䵫䅃怺䰯恷䁠忂坣숯</w:t>
      </w:r>
      <w:r>
        <w:rPr/>
        <w:t>⡂</w:t>
      </w:r>
      <w:r>
        <w:rPr/>
        <w:t>橘颩뭐뽗伽带䒮捉䜭뭯ꎮ彦쉚깾全参昵㥾绂</w:t>
      </w:r>
      <w:r>
        <w:rPr/>
        <w:t>ⱴ</w:t>
      </w:r>
      <w:r>
        <w:rPr/>
        <w:t>췂妵땧䅀</w:t>
      </w:r>
      <w:r>
        <w:rPr/>
        <w:t>꧂</w:t>
      </w:r>
      <w:r>
        <w:rPr/>
        <w:t>땀쌽숺㔳噞</w:t>
      </w:r>
      <w:r>
        <w:rPr/>
        <w:t>⡶</w:t>
      </w:r>
      <w:r>
        <w:rPr/>
        <w:t>㨯䙦䡍䃂쉗䘷㝂⧂㑍췂弪潦轑䀯轏㝍뭂㙗繄걁썭㐸劥奫쵧矂啵晭啙쉔湘⼻쵌縨</w:t>
      </w:r>
      <w:r>
        <w:rPr/>
        <w:t>Ⱛ</w:t>
      </w:r>
      <w:r>
        <w:rPr/>
        <w:t>㪩ㄸ쉷恍顶⒥盂⚻呔晃顐畫嚿汓愣</w:t>
      </w:r>
      <w:r>
        <w:rPr/>
        <w:t>⠦</w:t>
      </w:r>
      <w:r>
        <w:rPr/>
        <w:t>㝢䥫</w:t>
      </w:r>
      <w:r>
        <w:rPr/>
        <w:t>ⱴ</w:t>
      </w:r>
      <w:r>
        <w:rPr/>
        <w:t>剒奧䘦淂쉾⹶⭣绍礷猸슿䟂㑲쉵쉥㑱㩓暮殣䫎걚济哂⼤숸㬮슩穳晄估⥀癪拂硂浂㵗숶췍愽칢㞻瘺䞘忂쉴縪</w:t>
      </w:r>
      <w:r>
        <w:rPr/>
        <w:t>⡢</w:t>
      </w:r>
      <w:r>
        <w:rPr/>
        <w:t>ꍗ唯␷扒瘷</w:t>
      </w:r>
      <w:r>
        <w:rPr/>
        <w:t>꧂</w:t>
      </w:r>
      <w:r>
        <w:rPr/>
        <w:t>漶⩥㜦兘券す䧂껂㥨⭵䵋㍇쉹爹䏃浃癭喘媘䇍㚡뽶顐䌱⩣狂辥䕎뽰癮摂췂慎硭䜦常</w:t>
      </w:r>
      <w:r>
        <w:rPr/>
        <w:t>ꤽꤷ</w:t>
      </w:r>
      <w:r>
        <w:rPr/>
        <w:t>卸佸堵柃싎㤯癇⑲ꍢ㍏␪昸潉슱슿ꌤ╕믂䍴㡐쵗㭗究璵ꍵ␩搶썄䝙ꍋ橅숺쉰硏썆䟂䭥슥㩪䬽㭫䗂㍞旂쉘彗䝫磂◂㩇确灔⭁㝡繇獔䏂쉄䢵⥭숸慄㵹슣穾쵩睩乞湭⎿ꎡ禘慃留楆쉞⺩兙为⑞</w:t>
      </w:r>
      <w:r>
        <w:rPr/>
        <w:t>ꕷ</w:t>
      </w:r>
      <w:r>
        <w:rPr/>
        <w:t>⿂愸㝠쉹ꄱ䨬</w:t>
      </w:r>
      <w:r>
        <w:rPr/>
        <w:t>⣂</w:t>
      </w:r>
      <w:r>
        <w:rPr/>
        <w:t>䡓ꇂ汢㔫䱚</w:t>
      </w:r>
      <w:r>
        <w:rPr/>
        <w:t>⠸</w:t>
      </w:r>
      <w:r>
        <w:rPr/>
        <w:t>㡳䶬呄춬쏂嘤異칭佌⌻毂㠲䢻䍳噯桫慪䍉䣂쵑숥</w:t>
      </w:r>
      <w:r>
        <w:rPr/>
        <w:t>⡖</w:t>
      </w:r>
      <w:r>
        <w:rPr/>
        <w:t>刺䟂剾쵉塇瑁祋頸묻䮏姂燎潞숪浀她⥡⩳╾㴭䠶㫎楘势㡴㭬瑌쉸夹䫂㞩倩⑁쉥</w:t>
      </w:r>
      <w:r>
        <w:rPr/>
        <w:t>ꥅ</w:t>
      </w:r>
      <w:r>
        <w:rPr/>
        <w:t>睓☤㑳숪㙶슡婞싍⩈㦵犩췂컂딩敢䩮䁚⍔瞥䨲煨戩刳깢㉘欭敲捱</w:t>
      </w:r>
      <w:r>
        <w:rPr/>
        <w:t>⢻</w:t>
      </w:r>
      <w:r>
        <w:rPr/>
        <w:t>彊朮긳⩃樥漫숽坕뇂䒣礰捒쉠칀䰪숩묥䥄硏격晟습婸싍쉞乆긱ꌬ⯂䠹婣쉷ꄸ</w:t>
      </w:r>
      <w:r>
        <w:rPr/>
        <w:t>ⴵ</w:t>
      </w:r>
      <w:r>
        <w:rPr/>
        <w:t>믂慙슩⧂杚䙲쉫뽭惂平夷栊輯⍶녕ꥰ殏</w:t>
      </w:r>
      <w:r>
        <w:rPr/>
        <w:t>⣂</w:t>
      </w:r>
      <w:r>
        <w:rPr/>
        <w:t>싎쉦슥穱捾䌷숶歐棂㏎⽺썆쉙恋䙁츯乐瞡뽕⌮㉯뽊곂쉑儴</w:t>
      </w:r>
      <w:r>
        <w:rPr/>
        <w:t>꧂ꤱ</w:t>
      </w:r>
      <w:r>
        <w:rPr/>
        <w:t>堲僂㩡쉮</w:t>
      </w:r>
      <w:r>
        <w:rPr/>
        <w:t>Ⳃ</w:t>
      </w:r>
      <w:r>
        <w:rPr/>
        <w:t>她겣汥⍩╡⽕䵘痂楙䁺⩫</w:t>
      </w:r>
      <w:r>
        <w:rPr/>
        <w:t>ꕩ</w:t>
      </w:r>
      <w:r>
        <w:rPr/>
        <w:t>睖⎿뼯꤮剪쉉橤䙖䩋槎㵠婁䭑睰츭棂匴⨴꧎玩㭲織</w:t>
      </w:r>
      <w:r>
        <w:rPr/>
        <w:t>ⱂ⯂</w:t>
      </w:r>
      <w:r>
        <w:rPr/>
        <w:t>䭏〶䕧渦䧂甮拃</w:t>
      </w:r>
      <w:r>
        <w:rPr/>
        <w:t>ⱆ</w:t>
      </w:r>
      <w:r>
        <w:rPr/>
        <w:t>樦</w:t>
      </w:r>
      <w:r>
        <w:rPr/>
        <w:t>ꔰ</w:t>
      </w:r>
      <w:r>
        <w:rPr/>
        <w:t>㐶땋㩒촣㊮潋欳쌷燎畎쉟㑨췂</w:t>
      </w:r>
      <w:r>
        <w:rPr/>
        <w:t>ꤰ</w:t>
      </w:r>
      <w:r>
        <w:rPr/>
        <w:t>칀武☸束暿牔棂㡍</w:t>
      </w:r>
      <w:r>
        <w:rPr/>
        <w:t>ⱏ</w:t>
      </w:r>
      <w:r>
        <w:rPr/>
        <w:t>걀썹㠵⹄晫췂䩲歄䭹䵲畳⍥뽲쉟♞㡔쉅渭轟쉓⬫獟䵒䥷</w:t>
      </w:r>
      <w:r>
        <w:rPr/>
        <w:t>ꔨ</w:t>
      </w:r>
      <w:r>
        <w:rPr/>
        <w:t>곂眸䉥㴣쉈</w:t>
      </w:r>
      <w:r>
        <w:rPr/>
        <w:t>ꤪ</w:t>
      </w:r>
      <w:r>
        <w:rPr/>
        <w:t>嘹⩖숥㵦妿䚘湂⩊⬵䁇⺿琦琬㈱녘䵨슘桐䶵猥悡繱㧂㵙䟃뽭帹㞩癁싂冩칡繨义琤숽쉋㋎㜷水䙦䥵쉨牾䡲㒣⤪쌺</w:t>
      </w:r>
      <w:r>
        <w:rPr/>
        <w:t>Ⳃ⡩</w:t>
      </w:r>
      <w:r>
        <w:rPr/>
        <w:t>こ潪⩰㭉嚩恲皩唥硺畀澥깤⭭䪱䕆䥬壃弸圶獶秂┪♋䡚昵䳂딥⦣瀹唫䑓乁䔪䑮售숭딭焮䣂</w:t>
      </w:r>
      <w:r>
        <w:rPr/>
        <w:t>ꕮ⛂⹓⩋</w:t>
      </w:r>
      <w:r>
        <w:rPr/>
        <w:t>⼦娦轺瘬痂参儣쉃空⿂㌻쉊䴻쉯伹恀湬坬㈷♆칰싂숵㉂쉅㍫숶䰪䵥⥠睃漷斿싂믂矂楬</w:t>
      </w:r>
      <w:r>
        <w:rPr/>
        <w:t>ⶻ</w:t>
      </w:r>
      <w:r>
        <w:rPr/>
        <w:t>䯂䑃摖䅷䰽敀</w:t>
      </w:r>
      <w:r>
        <w:rPr/>
        <w:t>ⵇ</w:t>
      </w:r>
      <w:r>
        <w:rPr/>
        <w:t>摙㷂牑剕㥨稩㕊㘳潫扩싂썒뭴</w:t>
      </w:r>
      <w:r>
        <w:rPr/>
        <w:t>ꕀ⑆♢</w:t>
      </w:r>
      <w:r>
        <w:rPr/>
        <w:t>喵稳⩡扇歰ꇂ杣Ⓜ䀣眶塞煲榱㨽⌫뼸吪䍞뽐⑨떥喩쉆折ㅅ呫</w:t>
      </w:r>
      <w:r>
        <w:rPr/>
        <w:t>⡚</w:t>
      </w:r>
      <w:r>
        <w:rPr/>
        <w:t>䙶㪵坹乱뭩啞唻澡䷂ꅹ╺⵮╃ꄤ䠱厥穀湬倭で䁞浸硣⺬䔲癪頱晟碱㝪⩘ㄸ</w:t>
      </w:r>
      <w:r>
        <w:rPr/>
        <w:t>꧂⍃</w:t>
      </w:r>
      <w:r>
        <w:rPr/>
        <w:t>炥沘</w:t>
      </w:r>
      <w:r>
        <w:rPr/>
        <w:t>ⲏ</w:t>
      </w:r>
      <w:r>
        <w:rPr/>
        <w:t>獳惂㙩頽</w:t>
      </w:r>
      <w:r>
        <w:rPr/>
        <w:t>ⵣ</w:t>
      </w:r>
      <w:r>
        <w:rPr/>
        <w:t>쉉犬䕷幣⭫牎氦⴯쉀ꥹ㯂☽䩬恃㔪뇂⹞</w:t>
      </w:r>
      <w:r>
        <w:rPr/>
        <w:t>ⱏ</w:t>
      </w:r>
      <w:r>
        <w:rPr/>
        <w:t>顯婪┪灞漽歘䍖쵥䢥숥猺傻参䷍</w:t>
      </w:r>
      <w:r>
        <w:rPr/>
        <w:t>ꤪ</w:t>
      </w:r>
      <w:r>
        <w:rPr/>
        <w:t>个刨◂ꄮ濂쉠ꍷ吶쵈㬨쉹灕⩏숫疩卢⸳睠轂땩걀䗂栫⺬轣头㍡곂</w:t>
      </w:r>
      <w:r>
        <w:rPr/>
        <w:t>ꗂ</w:t>
      </w:r>
      <w:r>
        <w:rPr/>
        <w:t>睐쉋숵媥䉾걂ケ숽땩⦡掩</w:t>
      </w:r>
      <w:r>
        <w:rPr/>
        <w:t>ꤥ</w:t>
      </w:r>
      <w:r>
        <w:rPr/>
        <w:t>䯎쉙䉀眵꥚畮伴⽒䩤做싂뾡纱땑䞥傣䛎숪㴨汇ꥩ穫㙶숶嘴噫㨨䱚熬㧂숪楪坍启䶬♦䝀癏⩁慬㘳匽繧䥕偕䭬橌晈旂扣⩎쉡着䐯</w:t>
      </w:r>
      <w:r>
        <w:rPr/>
        <w:t>⡥</w:t>
      </w:r>
      <w:r>
        <w:rPr/>
        <w:t>瑵畠싃⥞別쉸␮깃倻㍑딶夹吹婐쉐撮썣㶻䮬슩㐸⼊㘯ꍣ携印㇍捚瑨⥟녊䰯㎱辥㯂걐뾘㵾넩浙ㄴ뽪㯍䱅뾣쎩帪填</w:t>
      </w:r>
      <w:r>
        <w:rPr/>
        <w:t>꧂</w:t>
      </w:r>
      <w:r>
        <w:rPr/>
        <w:t>䟂根係싂㓂爫䉞깯▮兲습淂獋쉨슻쉢䑊⤦⍉㐦싂㵚ꥸ癳㙭쉖⍲牫</w:t>
      </w:r>
      <w:r>
        <w:rPr/>
        <w:t>ꔳ</w:t>
      </w:r>
      <w:r>
        <w:rPr/>
        <w:t>䀸久䈮䔭㴥癰璿뼷견땉쉷뭩䝫⨺祟녔䕪咵䞥ㅒ</w:t>
      </w:r>
      <w:r>
        <w:rPr/>
        <w:t>ⲩ</w:t>
      </w:r>
      <w:r>
        <w:rPr/>
        <w:t>墣</w:t>
      </w:r>
      <w:r>
        <w:rPr/>
        <w:t>ⲿ</w:t>
      </w:r>
      <w:r>
        <w:rPr/>
        <w:t>䱗깓乶㬰뭶䡥숶쉐㑆㵙玥柂㡰㍠슣⎥䑍숣깯</w:t>
      </w:r>
      <w:r>
        <w:rPr/>
        <w:t>ⵅ</w:t>
      </w:r>
      <w:r>
        <w:rPr/>
        <w:t>擎秎婌㕌側㉋⫂殻奙숸싂⛂뽎縹纵㕒噂깤潆㭐䪮佉츬拂䚩徘捶㈭㑵眻癯숲䍬患쉸㵭ㅌ䣂㩶奆╵╁㫂垬⏂懂擃䉐为㴤쉆⍫㊿噈礵䁆灲</w:t>
      </w:r>
      <w:r>
        <w:rPr/>
        <w:t>ⵟ</w:t>
      </w:r>
      <w:r>
        <w:rPr/>
        <w:t>숶傥㏂☲숴䨫┣꥕畇畔懂⑑</w:t>
      </w:r>
      <w:r>
        <w:rPr/>
        <w:t>⢻</w:t>
      </w:r>
      <w:r>
        <w:rPr/>
        <w:t>睙弬偞噏슥㷎梣ꍚぴ슩⑯㌬中뭣睦ㅘ</w:t>
      </w:r>
      <w:r>
        <w:rPr/>
        <w:t>ⵐ⨽</w:t>
      </w:r>
      <w:r>
        <w:rPr/>
        <w:t>㙭ꄻ䌭뽴打啗湕煨䥸</w:t>
      </w:r>
      <w:r>
        <w:rPr/>
        <w:t>ꤣ</w:t>
      </w:r>
      <w:r>
        <w:rPr/>
        <w:t>氥甬䳂䵶䮬싃参썍쉎睲쉶夲ꆡ煯颵</w:t>
      </w:r>
      <w:r>
        <w:rPr/>
        <w:t>ꤻ</w:t>
      </w:r>
      <w:r>
        <w:rPr/>
        <w:t>呧㭭圣䡺ㅯ</w:t>
      </w:r>
      <w:r>
        <w:rPr/>
        <w:t>ⰲ</w:t>
      </w:r>
      <w:r>
        <w:rPr/>
        <w:t>眮䎬뽪숷澩</w:t>
      </w:r>
      <w:r>
        <w:rPr/>
        <w:t>⠮</w:t>
      </w:r>
      <w:r>
        <w:rPr/>
        <w:t>砪眪⒮楊⥏䁁㖱쉮슮極烂╉版䷂䍉⬦쉌扳싂噖ꌴ</w:t>
      </w:r>
      <w:r>
        <w:rPr/>
        <w:t>ꥍ</w:t>
      </w:r>
      <w:r>
        <w:rPr/>
        <w:t>杊㓂䉆㯂摨ヂ兪㎏樶╔⼪㏂䵟滂䊬穚슥秂㘶慤ꍓ⽳ず䳂뮻␶烂쉸칥슻剴倥ꎿ甹偆捤⤰彷桂숽㭷⎿쉪繯値</w:t>
      </w:r>
      <w:r>
        <w:rPr/>
        <w:t>ⵠ⩕</w:t>
      </w:r>
      <w:r>
        <w:rPr/>
        <w:t>䩈䳍㍔쉫뭖㙭㭶썃涩</w:t>
      </w:r>
      <w:r>
        <w:rPr/>
        <w:t>ⰺ⩍</w:t>
      </w:r>
      <w:r>
        <w:rPr/>
        <w:t>勂慬㈶뽋颱惃匣啤奬싂㦮䬣㒩松䀺捭ㆿ牎婭烂⸭壃汸摁⩏ꅁ䙖쉣쉖⥊춡싂伭ꌲ夹䩏뭎뽴㡣媿㟂轨坈䩄䐤쉀揂쉠䍞쉚由焻䥱灭뮵⼫䴰숵㚏轤櫂</w:t>
      </w:r>
      <w:r>
        <w:rPr/>
        <w:t>⠹</w:t>
      </w:r>
      <w:r>
        <w:rPr/>
        <w:t>䃂乌牟犩⩃♇䭔泂燂䕢</w:t>
      </w:r>
      <w:r>
        <w:rPr/>
        <w:t>ꦩ</w:t>
      </w:r>
      <w:r>
        <w:rPr/>
        <w:t>싎額哂縲彣䁄숬急믎杤䘪䡨⨰婦숣纵㠺禮椷偍╷昨佗ㄤ晪㭆♾枩숴療䱅爫㬱㨨</w:t>
      </w:r>
      <w:r>
        <w:rPr/>
        <w:t>ⵏ</w:t>
      </w:r>
      <w:r>
        <w:rPr/>
        <w:t>㡐쉂奰敥祰䁕仍㕷슩♘啁쉺獧摮쉧촩</w:t>
      </w:r>
      <w:r>
        <w:rPr/>
        <w:t>ⵇ</w:t>
      </w:r>
      <w:r>
        <w:rPr/>
        <w:t>治⸰珂偰壂땸놮縺刵곂搸剣癩㉄숩元侱煕㙀栲뾻䛂咏㒿칪顳勂形</w:t>
      </w:r>
      <w:r>
        <w:rPr/>
        <w:t>⣂</w:t>
      </w:r>
      <w:r>
        <w:rPr/>
        <w:t>㝧掬칤⤨㉠ꅞ到礷㵹쌭晰</w:t>
      </w:r>
      <w:r>
        <w:rPr/>
        <w:t>ꤰ</w:t>
      </w:r>
      <w:r>
        <w:rPr/>
        <w:t>剕</w:t>
      </w:r>
      <w:r>
        <w:rPr/>
        <w:t>ⴲ</w:t>
      </w:r>
      <w:r>
        <w:rPr/>
        <w:t>뇂⹫䁡⹠㘴䭎⏂嚻⨸쉒䯂㵰畎㙳뇂䡟썃㟃</w:t>
      </w:r>
      <w:r>
        <w:rPr/>
        <w:t>⣂</w:t>
      </w:r>
      <w:r>
        <w:rPr/>
        <w:t>숵╥燂坱扁ꏂ슡䤴迂桯牴㓎⨷柎㚩扫碏䯍묊㚥墮쉡慊轚⽀칭睟</w:t>
      </w:r>
      <w:r>
        <w:rPr/>
        <w:t>ⶥ</w:t>
      </w:r>
      <w:r>
        <w:rPr/>
        <w:t>䑊㩨쉮哂㣂仂쉥☪汈㛂撬砤梩㏂兎係瑍佧呟佭琥假猳뮥䑓獗椻梥㒩乡㫃滂漶</w:t>
      </w:r>
      <w:r>
        <w:rPr/>
        <w:t>ꤹ</w:t>
      </w:r>
      <w:r>
        <w:rPr/>
        <w:t>熏⽾䍈彗䭣뿂潒쉋⺵</w:t>
      </w:r>
      <w:r>
        <w:rPr/>
        <w:t>ꕤ</w:t>
      </w:r>
      <w:r>
        <w:rPr/>
        <w:t>㴫뾵呞䐱檏咘湎⻂䱥</w:t>
      </w:r>
      <w:r>
        <w:rPr/>
        <w:t>꧂</w:t>
      </w:r>
      <w:r>
        <w:rPr/>
        <w:t>卋썴㧂㤫䙋썺</w:t>
      </w:r>
      <w:r>
        <w:rPr/>
        <w:t>ꔸ⸨</w:t>
      </w:r>
      <w:r>
        <w:rPr/>
        <w:t>쌬轀杅쉱怸ぷ䉨晳㐰쵲櫂㑁滂묪券湥쉾쉃썭긴⛂祌纮恥畲繂䍸싂⭏摭䃂♧䵤쉭杍쉣슿ꅇ晎抻㘩떮堪◂쉕娯䔵㎥杠䠷</w:t>
      </w:r>
      <w:r>
        <w:rPr/>
        <w:t>ꤷ</w:t>
      </w:r>
      <w:r>
        <w:rPr/>
        <w:t>迂湪㜻㘰뽬櫃⍷⦘斱栺枘傮숪쉩㩃숨ㅢ灩㩎桉쎬⽰猤洨㚵悩䵥捆䬹晌⑚␥싂⑧╗뼽噙余꥗欽</w:t>
      </w:r>
      <w:r>
        <w:rPr/>
        <w:t>ⰺ┫</w:t>
      </w:r>
      <w:r>
        <w:rPr/>
        <w:t>썩睱申乥녓奘⭎㛂潗擃ッ䅮猬㩙⥈䔣氤⨲昬儷싂⍖慾泎㉲╠</w:t>
      </w:r>
      <w:r>
        <w:rPr/>
        <w:t>ⱡ</w:t>
      </w:r>
      <w:r>
        <w:rPr/>
        <w:t>䵹</w:t>
      </w:r>
      <w:r>
        <w:rPr/>
        <w:t>ꦡ</w:t>
      </w:r>
      <w:r>
        <w:rPr/>
        <w:t>墥哎塑瀨昪犩쉉♵摇㡟⸻숰噞⛍畆㕀숳㦩</w:t>
      </w:r>
      <w:r>
        <w:rPr/>
        <w:t>ꕫ</w:t>
      </w:r>
      <w:r>
        <w:rPr/>
        <w:t>녂狂硣彠捇兹捦䕵칫⦥⹴䍳⏂歹奆浒⤥숳⩵촵楔穆쉂쉉具産兴䥅縱塈報唶剋摑卙滍갳㎏⩇촴♢쉶⽡灀칭夸슩搱⫂썵桤⑯㑺庮歇㡭䑡⬵묪畅㋃䙢쉑副</w:t>
      </w:r>
      <w:r>
        <w:rPr/>
        <w:t>꧂♰</w:t>
      </w:r>
      <w:r>
        <w:rPr/>
        <w:t>䧂偋䬺優</w:t>
      </w:r>
      <w:r>
        <w:rPr/>
        <w:t>⡸</w:t>
      </w:r>
      <w:r>
        <w:rPr/>
        <w:t>䋂挦彠擂穖牐啔䑵嚡硶煆場照쉘┫炏ꅾ견䲡樲微쉡</w:t>
      </w:r>
      <w:r>
        <w:rPr/>
        <w:t>ⱅ</w:t>
      </w:r>
      <w:r>
        <w:rPr/>
        <w:t>掿쉶껂⩮㣂〪漽圫扐䑁⌶숳縯쉃㝡뭦熬橆匴䟂忂䉉⨺ㄬ䁚</w:t>
      </w:r>
      <w:r>
        <w:rPr/>
        <w:t>ⵧ</w:t>
      </w:r>
      <w:r>
        <w:rPr/>
        <w:t>䅖숩䐤呱♎땫⩌⫂轕湕</w:t>
      </w:r>
      <w:r>
        <w:rPr/>
        <w:t>ꕤ</w:t>
      </w:r>
      <w:r>
        <w:rPr/>
        <w:t>쉺䱰椫㐤슣슥具䕏⥴䚬췂깤䰶ꇂ䴥杹⩨刳싂㖩쉣䍲潋刣䫂䩸勂</w:t>
      </w:r>
      <w:r>
        <w:rPr/>
        <w:t>ⲏ</w:t>
      </w:r>
      <w:r>
        <w:rPr/>
        <w:t>녷輸뽫╩彏彭㩍⹱</w:t>
      </w:r>
      <w:r>
        <w:rPr/>
        <w:t>⡗</w:t>
      </w:r>
      <w:r>
        <w:rPr/>
        <w:t>潶搣⩋썐㵴䡈␶쉠䫂乐</w:t>
      </w:r>
      <w:r>
        <w:rPr/>
        <w:t>ꤴ</w:t>
      </w:r>
      <w:r>
        <w:rPr/>
        <w:t>咻걢숦싍婗㈲㭊䫂싂쉡䱘쉀㍂奖牠쉐畤䝈䬩슡䫎⎻楹</w:t>
      </w:r>
      <w:r>
        <w:rPr/>
        <w:t>ꗂ⏍</w:t>
      </w:r>
      <w:r>
        <w:rPr/>
        <w:t>촹渨枥獉⩱쵆뇂䡲啷䍷⚬뭱⪿ㅟꏂ숽⹌䆏晀獰쉚싂㥪⥐汄딦瑌坙眣䄭⫂⩸敊佑䱳敇녘庘檮싂未ꎡ噔숲䁟啮渽㡃㡮挮傱㦵歺쉑甥숺䜵势恩ꆱ㍓潏搳扙⏍琻숻没⍅攪쉟告䱫⑫</w:t>
      </w:r>
      <w:r>
        <w:rPr/>
        <w:t>꧍ꥋ</w:t>
      </w:r>
      <w:r>
        <w:rPr/>
        <w:t>璣〈䵉</w:t>
      </w:r>
      <w:r>
        <w:rPr/>
        <w:t>ꦿ</w:t>
      </w:r>
      <w:r>
        <w:rPr/>
        <w:t>慉癨浍♩噥㕒流㕞勃䔻䠽䩴嫂</w:t>
      </w:r>
      <w:r>
        <w:rPr/>
        <w:t>⡴</w:t>
      </w:r>
      <w:r>
        <w:rPr/>
        <w:t>忂⤊數㩘쉬䕴㕊啯挪玵䅦뿂㘬</w:t>
      </w:r>
      <w:r>
        <w:rPr/>
        <w:t>ⰽ</w:t>
      </w:r>
      <w:r>
        <w:rPr/>
        <w:t>뭐</w:t>
      </w:r>
      <w:r>
        <w:rPr/>
        <w:t>⢏</w:t>
      </w:r>
      <w:r>
        <w:rPr/>
        <w:t>畄뼯뭒晍䧍沿机势䑘愪丸</w:t>
      </w:r>
      <w:r>
        <w:rPr/>
        <w:t>Ⱡ</w:t>
      </w:r>
      <w:r>
        <w:rPr/>
        <w:t>恩䱥圸⫎⨻畗썐숳ㄺ⩵棂뭙呉슬</w:t>
      </w:r>
      <w:r>
        <w:rPr/>
        <w:t>ꕯ</w:t>
      </w:r>
      <w:r>
        <w:rPr/>
        <w:t>ⱏ</w:t>
      </w:r>
      <w:r>
        <w:rPr/>
        <w:t>晐噆슬卄牋䱒놿숩㫂깭竂䭊煠┽㥔狃◂杘呀㥖</w:t>
      </w:r>
      <w:r>
        <w:rPr/>
        <w:t>꥓</w:t>
      </w:r>
      <w:r>
        <w:rPr/>
        <w:t>슩䬮煸⥐稹杚녪</w:t>
      </w:r>
      <w:r>
        <w:rPr/>
        <w:t>ꦮ</w:t>
      </w:r>
      <w:r>
        <w:rPr/>
        <w:t>㨦썶坌単깞츥朻轴婹爩⒣刽땩堺䕶슏쉀쉫皥採偷兯奔쉠痂扇ㄺ嘪㍒潭⩵␩暵伬㢮刺㴣弽䁫冮线㵨</w:t>
      </w:r>
      <w:r>
        <w:rPr/>
        <w:t>⠮</w:t>
      </w:r>
      <w:r>
        <w:rPr/>
        <w:t>쉱搣䱈塐㤲땺晴뗂놮嚩ꏂ疵玮䔲瀩汎</w:t>
      </w:r>
      <w:r>
        <w:rPr/>
        <w:t>ꤪ</w:t>
      </w:r>
      <w:r>
        <w:rPr/>
        <w:t>歘售㐭숤⺬琣瀬쉸捨煊⨬⩙㌯啗輤묤昪쉗娨䧂䄩扬깥爲ㅭ쉴摅䣎曂橘ㆻ깧剥轀길쉋䵄숶䈹⨥⦘㶬㪩</w:t>
      </w:r>
      <w:r>
        <w:rPr/>
        <w:t>ꖡ</w:t>
      </w:r>
      <w:r>
        <w:rPr/>
        <w:t>睏ꅭ㙏쉭帱秃繇</w:t>
      </w:r>
      <w:r>
        <w:rPr/>
        <w:t>⣂</w:t>
      </w:r>
      <w:r>
        <w:rPr/>
        <w:t>當쉟楦㑍䡴冘⽰瘲</w:t>
      </w:r>
      <w:r>
        <w:rPr/>
        <w:t>ꕰ</w:t>
      </w:r>
      <w:r>
        <w:rPr/>
        <w:t>ㅏ亡䝄睚쉄땲伻泂夤呇癹䕏兏쉉䉸⩲繠䥯嘵䓍⩔呅떥</w:t>
      </w:r>
      <w:r>
        <w:rPr/>
        <w:t>ꥎ⨹</w:t>
      </w:r>
      <w:r>
        <w:rPr/>
        <w:t>睅㙗䵫夵╇㞩ꅟ䳂╕ꆏ㕣ꅎ儴㥷쉗숹⪩灆奢呞</w:t>
      </w:r>
      <w:r>
        <w:rPr/>
        <w:t>⡲</w:t>
      </w:r>
      <w:r>
        <w:rPr/>
        <w:t>摐奵瀬⫂潓桂幂⹾毂쌶깣憿䝗</w:t>
      </w:r>
      <w:r>
        <w:rPr/>
        <w:t>ꤣ</w:t>
      </w:r>
      <w:r>
        <w:rPr/>
        <w:t>䘶瑉쉂砫㞿⤭쉉硣</w:t>
      </w:r>
      <w:r>
        <w:rPr/>
        <w:t>ꥂ</w:t>
      </w:r>
      <w:r>
        <w:rPr/>
        <w:t>㴽灇䪮♭⤫汣禩伳ぶⓍ걆改⹍䟍幣浀僂婈╸姂䩣넹싂㬴㩲挫뽴⍍潢晗䣂冩䘫</w:t>
      </w:r>
      <w:r>
        <w:rPr/>
        <w:t>ⱬ</w:t>
      </w:r>
      <w:r>
        <w:rPr/>
        <w:t>䤲칉</w:t>
      </w:r>
      <w:r>
        <w:rPr/>
        <w:t>⡄</w:t>
      </w:r>
      <w:r>
        <w:rPr/>
        <w:t>칇㜹慞䥀掣ꎣ䉠顆玵汉竂憻癴쉘癑쵢偅</w:t>
      </w:r>
      <w:r>
        <w:rPr/>
        <w:t>꥟</w:t>
      </w:r>
      <w:r>
        <w:rPr/>
        <w:t>떮</w:t>
      </w:r>
      <w:r>
        <w:rPr/>
        <w:t>ꕂ</w:t>
      </w:r>
      <w:r>
        <w:rPr/>
        <w:t>㖥瀰쌫㙊䰵⻂ㅕタ녩⫂㮱填你䕦ㄱ⹥殩䁲㥡숭ꅮ슻⼭껂싂⮱䛂湔⵹呰䍟쵰</w:t>
      </w:r>
      <w:r>
        <w:rPr/>
        <w:t>꥓</w:t>
      </w:r>
      <w:r>
        <w:rPr/>
        <w:t>仃쉱啉牄䆘숴쵈쉘뭯坾摸╟斻璬쉈</w:t>
      </w:r>
      <w:r>
        <w:rPr/>
        <w:t>⠭</w:t>
      </w:r>
      <w:r>
        <w:rPr/>
        <w:t>䥂쉘싂땡⩹싂噹礸場⏍㥵湉梣媵㡈쉵癐吣汨繳乲㤺딽⩸弱瞱吹꥚</w:t>
      </w:r>
      <w:r>
        <w:rPr/>
        <w:t>ꤩ</w:t>
      </w:r>
      <w:r>
        <w:rPr/>
        <w:t>슮顟⩖㭪⫂칧쌲㝄⍸ヂ뽢ㄵ柃╰㍂⵸䵰瀸畨슻뗂惂圳⸵婅쉐娫쵆쵃器쉆⥤ꌥ쉇敆딦瑉庱䐦䐲婾戺숵쉾係畣丹쉺つ䯂泂湔Ⓜ쉟㘵汋痂揂樰別ꥨ쉥㩥偋숦午乣昱睭揂硟⑉</w:t>
      </w:r>
      <w:r>
        <w:rPr/>
        <w:t>ꕖ</w:t>
      </w:r>
      <w:r>
        <w:rPr/>
        <w:t>䱕䩨⒬⽬쉹싎㡵䆣摸</w:t>
      </w:r>
      <w:r>
        <w:rPr/>
        <w:t>⡙</w:t>
      </w:r>
      <w:r>
        <w:rPr/>
        <w:t>穳㵓㥢慎揂ꥵ쉚挱㕀档塣</w:t>
      </w:r>
      <w:r>
        <w:rPr/>
        <w:t>ꤴ</w:t>
      </w:r>
      <w:r>
        <w:rPr/>
        <w:t>慈⧎⹵</w:t>
      </w:r>
      <w:r>
        <w:rPr/>
        <w:t>ⱓ</w:t>
      </w:r>
      <w:r>
        <w:rPr/>
        <w:t>愫桺坫⍬䭮嚘態</w:t>
      </w:r>
      <w:r>
        <w:rPr/>
        <w:t>ꤥ</w:t>
      </w:r>
      <w:r>
        <w:rPr/>
        <w:t>ㅋ䒻樥싂쵓唨牡㝍渊</w:t>
      </w:r>
      <w:r>
        <w:rPr/>
        <w:t>Ⱕ⩄</w:t>
      </w:r>
      <w:r>
        <w:rPr/>
        <w:t>穔䯂뭣㩣걳确녱쎿畅澿䍪䆩兌습㑓㊿뗂뿂곂놩牵䮘獮剧溣⥸你⦵</w:t>
      </w:r>
      <w:r>
        <w:rPr/>
        <w:t>⡘</w:t>
      </w:r>
      <w:r>
        <w:rPr/>
        <w:t>烃䡁쉇㯍仂⥯☽쌤伪쉫㑄숭뼲嚥碡숵䬤゘繊ꍟ砯㵕懂䈦橘㜰뿂ꇂ㞬栵汮쉦㘵⩠癉偈塱庡帹쎬⩫䭈潘䒮넰栤松⾩桬쵔㓂槂㠨妮꥾祭燂싂根瑄㤹⾵뭂</w:t>
      </w:r>
      <w:r>
        <w:rPr/>
        <w:t>ꦿ</w:t>
      </w:r>
      <w:r>
        <w:rPr/>
        <w:t>恣挣쉸䕏╭⌸猩䚿㐷㍑⦻</w:t>
      </w:r>
      <w:r>
        <w:rPr/>
        <w:t>⠯</w:t>
      </w:r>
      <w:r>
        <w:rPr/>
        <w:t>䁋슿顱皿걶䀨䉴䙤橁㈬䑈僂</w:t>
      </w:r>
      <w:r>
        <w:rPr/>
        <w:t>ⳍ</w:t>
      </w:r>
      <w:r>
        <w:rPr/>
        <w:t>쉔⑁氬搣숭幵</w:t>
      </w:r>
      <w:r>
        <w:rPr/>
        <w:t>ꕺ</w:t>
      </w:r>
      <w:r>
        <w:rPr/>
        <w:t>㒿싂䄻潞䞩䤶숨쉫ꎡぬか䑘␪⭅䔽⼥</w:t>
      </w:r>
      <w:r>
        <w:rPr/>
        <w:t>ꤨ</w:t>
      </w:r>
      <w:r>
        <w:rPr/>
        <w:t>挻쉸ꅳ朳ꍑ넪晰牾渪⩏㫂⧂㓂♢싃숶⹄㐸䈥㩞</w:t>
      </w:r>
      <w:r>
        <w:rPr/>
        <w:t>ꖏ</w:t>
      </w:r>
      <w:r>
        <w:rPr/>
        <w:t>繑嗎剚殥磂䉆朦偬穴⚵反拂⩄瘷ガ걒</w:t>
      </w:r>
      <w:r>
        <w:rPr/>
        <w:t>ⱍ</w:t>
      </w:r>
      <w:r>
        <w:rPr/>
        <w:t>戸欸</w:t>
      </w:r>
      <w:r>
        <w:rPr/>
        <w:t>⠴</w:t>
      </w:r>
      <w:r>
        <w:rPr/>
        <w:t>䬳긳并㨶獊⤸묪坕칊汏嗂⬴顺⽏喥牏䅬㵀撥䱀楘⮩偹䲻做瘩斏㉡</w:t>
      </w:r>
      <w:r>
        <w:rPr/>
        <w:t>ꦮ</w:t>
      </w:r>
      <w:r>
        <w:rPr/>
        <w:t>皣䑗촭瞡⹅뿍</w:t>
      </w:r>
      <w:r>
        <w:rPr/>
        <w:t>⡲</w:t>
      </w:r>
      <w:r>
        <w:rPr/>
        <w:t>嘸慬</w:t>
      </w:r>
      <w:r>
        <w:rPr/>
        <w:t>ⴣ</w:t>
      </w:r>
      <w:r>
        <w:rPr/>
        <w:t>㤻䵱䢬☨㎿癕걋䚣깉걲㕴⽌猨㥪ꅢ㞻畑画风䁱丷常朥滂㭋坓</w:t>
      </w:r>
      <w:r>
        <w:rPr/>
        <w:t>ⵘ</w:t>
      </w:r>
      <w:r>
        <w:rPr/>
        <w:t>勂䙪痂</w:t>
      </w:r>
      <w:r>
        <w:rPr/>
        <w:t>ⱑ</w:t>
      </w:r>
      <w:r>
        <w:rPr/>
        <w:t>狂걯</w:t>
      </w:r>
      <w:r>
        <w:rPr/>
        <w:t>ꥎ</w:t>
      </w:r>
      <w:r>
        <w:rPr/>
        <w:t>棂㇂쉡䡘墿佊⌦숽</w:t>
      </w:r>
      <w:r>
        <w:rPr/>
        <w:t>ⳃ</w:t>
      </w:r>
      <w:r>
        <w:rPr/>
        <w:t>쵘片숬䝮䅖稬⿂⿂呗畴䰨禬쉩⭴猵槂內硔㠻䢩㮥싂䘨碘偯祸㩤䅶瀪彄枿奚呰栰</w:t>
      </w:r>
      <w:r>
        <w:rPr/>
        <w:t>⠫</w:t>
      </w:r>
      <w:r>
        <w:rPr/>
        <w:t>㩊噔숦ヂ儲쎡䆩挮呭숣쉾轪숳숲梬⭪쉫樱松頺⚿湚쉰┺ㆩ煡쉒쉄繆瑲㇂檩</w:t>
      </w:r>
      <w:r>
        <w:rPr/>
        <w:t>꧃</w:t>
      </w:r>
      <w:r>
        <w:rPr/>
        <w:t>堬쉍뭫梮⥍輥㕘쉂숽㵞뭷塄哂漲䅏囂咱㛍쉩䅞焲牘睔幈⍠烂</w:t>
      </w:r>
      <w:r>
        <w:rPr/>
        <w:t>⠵</w:t>
      </w:r>
      <w:r>
        <w:rPr/>
        <w:t>ꕅ⨲</w:t>
      </w:r>
      <w:r>
        <w:rPr/>
        <w:t>祍땖</w:t>
      </w:r>
      <w:r>
        <w:rPr/>
        <w:t>ꔱ</w:t>
      </w:r>
      <w:r>
        <w:rPr/>
        <w:t>乘曍牊</w:t>
      </w:r>
      <w:r>
        <w:rPr/>
        <w:t>ⱟ</w:t>
      </w:r>
      <w:r>
        <w:rPr/>
        <w:t>浫爦싍</w:t>
      </w:r>
      <w:r>
        <w:rPr/>
        <w:t>꧂</w:t>
      </w:r>
      <w:r>
        <w:rPr/>
        <w:t>썠洺廂椴</w:t>
      </w:r>
      <w:r>
        <w:rPr/>
        <w:t>ꤤ</w:t>
      </w:r>
      <w:r>
        <w:rPr/>
        <w:t>ㅇ⩕㢵潳㡶쵌깘䥾氻㩹恇橪䜬毂⻂⸤ㅒ窡䍂▱㩍䂣㷎㐱</w:t>
      </w:r>
      <w:r>
        <w:rPr/>
        <w:t>ⵒ</w:t>
      </w:r>
      <w:r>
        <w:rPr/>
        <w:t>顭伺猭</w:t>
      </w:r>
      <w:r>
        <w:rPr/>
        <w:t>ꦿ</w:t>
      </w:r>
      <w:r>
        <w:rPr/>
        <w:t>瑤뭉㴸</w:t>
      </w:r>
      <w:r>
        <w:rPr/>
        <w:t>ꦬ</w:t>
      </w:r>
      <w:r>
        <w:rPr/>
        <w:t>㵹䙶縴㕀枡歧祳去溣쉩洽摈</w:t>
      </w:r>
      <w:r>
        <w:rPr/>
        <w:t>ꤪ</w:t>
      </w:r>
      <w:r>
        <w:rPr/>
        <w:t>ヂ汲☻扺總椬甬䉥땨㉏쉮硹⩁姂窣컎⩆ꇂ㥃䱐懃䅓暩䙞쉂倥制칦⩇助㇂樹♹睑横煷婊煢辩䤰걖揂轳㐵潣嘦⑺⩋⹳쌺╌旂쉣俍慅䬱㝫祘轤稲擂ヂ☬</w:t>
      </w:r>
      <w:r>
        <w:rPr/>
        <w:t>ꦏ</w:t>
      </w:r>
      <w:r>
        <w:rPr/>
        <w:t>汔㥴潾帴깟悵焫까牞⼦㈥旂</w:t>
      </w:r>
      <w:r>
        <w:rPr/>
        <w:t>ⰽ☹</w:t>
      </w:r>
      <w:r>
        <w:rPr/>
        <w:t>䤦测쉪䍲竂繆㥒稊ꌸ繬</w:t>
      </w:r>
      <w:r>
        <w:rPr/>
        <w:t>꤭</w:t>
      </w:r>
      <w:r>
        <w:rPr/>
        <w:t>埃⴫䘪歳睆㑶䍩煲ꅁ㙹畂桁⤭轴偁㞬</w:t>
      </w:r>
      <w:r>
        <w:rPr/>
        <w:t>ꥂ</w:t>
      </w:r>
      <w:r>
        <w:rPr/>
        <w:t>쉥ꎻ潊⎱竂䐪깙㩩礭슮䍗걬♠瀥䍎獣繗䝴뽕彚竂桨쉨呱╾쉙ꅷ睾㬪숽㍄㉷祵䵠摋숭녹廂㍹</w:t>
      </w:r>
      <w:r>
        <w:rPr/>
        <w:t>ꦥꔻ</w:t>
      </w:r>
      <w:r>
        <w:rPr/>
        <w:t>䕋㵙䱈䄫氽⩊㕷䘴㜹檩겡眭塱辘぀乲䩪␻촴䤮祄싂䭣瀸㡸欦䱰☸䍉㒵㡙ち䥤皱㡋顄噩</w:t>
      </w:r>
      <w:r>
        <w:rPr/>
        <w:t>⡨</w:t>
      </w:r>
      <w:r>
        <w:rPr/>
        <w:t>渦頲쵣澱췃䉖치㎣䃂卤ꅌ뭔〭䵖奤炩慹쉘楶㭸轺牋땯㌴䁕⹥땩迂乑祗⬴硞歴㠫皬慣兇</w:t>
      </w:r>
      <w:r>
        <w:rPr/>
        <w:t>⡎</w:t>
      </w:r>
      <w:r>
        <w:rPr/>
        <w:t>㵊䍚ꥴ䫂싂奉⎡䟂瑭⩚抣㨵쉊椷㕖┭⦻䁶拎긹㥐凂쉄瘳伴拂쉖쉈⩵싂捰塑爲촴砲⵫溡䁕썈參炻䡙灈⍊䮿싂⭃䠵婣䭱칧輵뭀䣎席坦㙒㈵攱兒깷栥媵⨲璵땯䙐쉬帻〥㬥䴦䐮亡恷睒顣䅤唨抡㴱潇噋</w:t>
      </w:r>
      <w:r>
        <w:rPr/>
        <w:t>ꗂ</w:t>
      </w:r>
      <w:r>
        <w:rPr/>
        <w:t>兂䦿攱싂㤥摊ぶ灈䵭㝫㩥飃䙧祺㔱挷纵碏츫䴪썬㉎䐩쉶</w:t>
      </w:r>
      <w:r>
        <w:rPr/>
        <w:t>ⷂ</w:t>
      </w:r>
      <w:r>
        <w:rPr/>
        <w:t>㑦轴繌乞揂攥싂洱梡슿싃琭癏싂卓爥</w:t>
      </w:r>
      <w:r>
        <w:rPr/>
        <w:t>ⵞ</w:t>
      </w:r>
      <w:r>
        <w:rPr/>
        <w:t>숨汕歺긱輨卥亘穳炵㙦㵾䉤冮</w:t>
      </w:r>
      <w:r>
        <w:rPr/>
        <w:t>Ⱪ</w:t>
      </w:r>
      <w:r>
        <w:rPr/>
        <w:t>恃桥걫♨ꍥ轇頸傡ꄺ캘⩅埂䇂呌悥⩆勂䙧䂘票슩䗂係樲쉚滂뗂爳㔣杗䭒煩⩗丮㙍䑭竂涻⍏䉊㔭䥨곂磃恪摱用硳㥵枣㷂䡙⑰噳祎䋂睒숤꥞煶㐥</w:t>
      </w:r>
      <w:r>
        <w:rPr/>
        <w:t>ꖥ</w:t>
      </w:r>
      <w:r>
        <w:rPr/>
        <w:t>䱑硠治ꅦ顟숮䭨忂摏呹♷숯潮⌨䙨懂䕗樷</w:t>
      </w:r>
      <w:r>
        <w:rPr/>
        <w:t>⠯</w:t>
      </w:r>
      <w:r>
        <w:rPr/>
        <w:t>灬桗琵磂噪ꥬ眵埂熱楚氨捑쉣婗䑋䱘泂갶</w:t>
      </w:r>
      <w:r>
        <w:rPr/>
        <w:t>ꦿ</w:t>
      </w:r>
      <w:r>
        <w:rPr/>
        <w:t>湬璣汁⫂ꄷ䉈牣抣</w:t>
      </w:r>
      <w:r>
        <w:rPr/>
        <w:t>ꕉ</w:t>
      </w:r>
      <w:r>
        <w:rPr/>
        <w:t>녬濂硢破皵쉫弱</w:t>
      </w:r>
      <w:r>
        <w:rPr/>
        <w:t>ꤰ</w:t>
      </w:r>
      <w:r>
        <w:rPr/>
        <w:t>汧䙆쉧啁㮣捱㉑</w:t>
      </w:r>
      <w:r>
        <w:rPr/>
        <w:t>ꕥ</w:t>
      </w:r>
      <w:r>
        <w:rPr/>
        <w:t>䥙⌲</w:t>
      </w:r>
      <w:r>
        <w:rPr/>
        <w:t>ⶱ</w:t>
      </w:r>
      <w:r>
        <w:rPr/>
        <w:t>䴮Ⓜ唴녯</w:t>
      </w:r>
      <w:r>
        <w:rPr/>
        <w:t>⡐</w:t>
      </w:r>
      <w:r>
        <w:rPr/>
        <w:t>䯂㡆</w:t>
      </w:r>
      <w:r>
        <w:rPr/>
        <w:t>ꔻ</w:t>
      </w:r>
      <w:r>
        <w:rPr/>
        <w:t>ㄺㅄ坹</w:t>
      </w:r>
      <w:r>
        <w:rPr/>
        <w:t>ꥒ</w:t>
      </w:r>
      <w:r>
        <w:rPr/>
        <w:t>澡扰䅗䩕숩佯湃촳쌥炣㕔䥉䠩恂乷쉹䵉◂䱭偫㑑朶偍婪녥坴匪쉟슣䭱문轑搲䍁坐䋂숴灱㋂⩶㑀㑊뇍쉦晵噳纱畂뿂췂呾뗂</w:t>
      </w:r>
      <w:r>
        <w:rPr/>
        <w:t>ꦏ</w:t>
      </w:r>
      <w:r>
        <w:rPr/>
        <w:t>漳</w:t>
      </w:r>
      <w:r>
        <w:rPr/>
        <w:t>ⵠ</w:t>
      </w:r>
      <w:r>
        <w:rPr/>
        <w:t>頥ꍊ勂奸桉䙪瘷兪㡲夰棂灺</w:t>
      </w:r>
      <w:r>
        <w:rPr/>
        <w:t>⡆</w:t>
      </w:r>
      <w:r>
        <w:rPr/>
        <w:t>⾱癶䱂⚵⾵㮡㊩숦輻顫灷쉞㭸枣ꅣ楙녢瑑䅞⑈싂</w:t>
      </w:r>
      <w:r>
        <w:rPr/>
        <w:t>⣃</w:t>
      </w:r>
      <w:r>
        <w:rPr/>
        <w:t>䳂㖣䓎熮娊灚㝱竂녹뾥⥊䡅⛂獤㍅䥪側㷂㡋犬㦣뽤禣か놥</w:t>
      </w:r>
      <w:r>
        <w:rPr/>
        <w:t>ꕍⓎ</w:t>
      </w:r>
      <w:r>
        <w:rPr/>
        <w:t>ぢ㬪⩱䍱㩁䵃窥凂⭥瀬媥帷쉮ㄸ썑뽱㐹쉱呣煨걍伫䪥</w:t>
      </w:r>
      <w:r>
        <w:rPr/>
        <w:t>⠺</w:t>
      </w:r>
      <w:r>
        <w:rPr/>
        <w:t>䁁橣潎쉌슩㍲硷㙆ㅸ弨个搪婰ꥯ穭壂䝔敩爷㧍쉩ꇂ넫땶柃牴䋂⥨㟍⼫숺䩮㴪⸤녯걀伣쉰幚珎仂㨶䛂碮摨砩Ⓜ殬縮㡬㡖쉧ꥳ䖱걫婾⭊晞啤㭴偐㜲傣侏䜤欤㬣⥄剎灶㉢</w:t>
      </w:r>
      <w:r>
        <w:rPr/>
        <w:t>ꦏ</w:t>
      </w:r>
      <w:r>
        <w:rPr/>
        <w:t>䙡쉦┸촹쉔頨穯싂矂쉘쵒噮꺬顭煪숩ㆬ塄습㑅녌걋慯뽊桙楒䩌뽇䭈噸厏깆晌⹇坤仍纘䤱纬깈轔㮥溥칑⤻入场㉎䅯䦮禵꺵䬩塟ꅑ슣䡰㝘㭔甦</w:t>
      </w:r>
      <w:r>
        <w:rPr/>
        <w:t>Ⱶ</w:t>
      </w:r>
      <w:r>
        <w:rPr/>
        <w:t>㩑悩噢磂ꅇ췂⽴䍅뽅䍍䑈㉖뽴슩垏䕍싂弽쉵呏슣䝒㡺繧咩嘥㜪〫슣숫䁳싂澣㘶㙰繨儻瑂슥⍍扆墵湊</w:t>
      </w:r>
      <w:r>
        <w:rPr/>
        <w:t>ⰷ</w:t>
      </w:r>
      <w:r>
        <w:rPr/>
        <w:t>礷兹거숻䐯⩃⭙㭩摔싂灶㵫쉆⹙썞卟穑䄵执쵂⬳瑠枻兆埂偢쉢䑾츦段䎥暮晓칸칰숰婰뽟␺搪⏃♢</w:t>
      </w:r>
      <w:r>
        <w:rPr/>
        <w:t>ⱋ</w:t>
      </w:r>
      <w:r>
        <w:rPr/>
        <w:t>棂敍擂딦꺩</w:t>
      </w:r>
      <w:r>
        <w:rPr/>
        <w:t>Ⳃ</w:t>
      </w:r>
      <w:r>
        <w:rPr/>
        <w:t>쉲</w:t>
      </w:r>
      <w:r>
        <w:rPr/>
        <w:t>꥟</w:t>
      </w:r>
      <w:r>
        <w:rPr/>
        <w:t>䏂祇䭠㠶슩쉆湳妣</w:t>
      </w:r>
      <w:r>
        <w:rPr/>
        <w:t>ⲵ⠦</w:t>
      </w:r>
      <w:r>
        <w:rPr/>
        <w:t>㭒煾䧂</w:t>
      </w:r>
      <w:r>
        <w:rPr/>
        <w:t>ⱃ␶⬷</w:t>
      </w:r>
      <w:r>
        <w:rPr/>
        <w:t>㛂坟娱쉺싍侮䴭穘䳃䵏쉉济☪</w:t>
      </w:r>
      <w:r>
        <w:rPr/>
        <w:t>ⵐ</w:t>
      </w:r>
      <w:r>
        <w:rPr/>
        <w:t>礬</w:t>
      </w:r>
      <w:r>
        <w:rPr/>
        <w:t>ⶩ</w:t>
      </w:r>
      <w:r>
        <w:rPr/>
        <w:t>杒浸㵊硆</w:t>
      </w:r>
      <w:r>
        <w:rPr/>
        <w:t>⡀</w:t>
      </w:r>
      <w:r>
        <w:rPr/>
        <w:t>썺嫂抬偧䅃숮㷂</w:t>
      </w:r>
      <w:r>
        <w:rPr/>
        <w:t>ⱗ</w:t>
      </w:r>
      <w:r>
        <w:rPr/>
        <w:t>剰獫曂楋稭숰숲䁨噦櫃戮湮</w:t>
      </w:r>
      <w:r>
        <w:rPr/>
        <w:t>ⱞⱉ</w:t>
      </w:r>
      <w:r>
        <w:rPr/>
        <w:t>啱</w:t>
      </w:r>
      <w:r>
        <w:rPr/>
        <w:t>ⱥ</w:t>
      </w:r>
      <w:r>
        <w:rPr/>
        <w:t>偨痂匮싂刳榥땎婥㉄䱟佬뼨㕏歳㍀桏칧䙬⤲つぐ樳㘲䆵㑋獤睒繊⑑숯俍⨽깎塵暩䴨䪵橴䐷슥助奒刬乸⥍노쉃瀪쉈槂牱㴫䝑</w:t>
      </w:r>
      <w:r>
        <w:rPr/>
        <w:t>ꕘ</w:t>
      </w:r>
      <w:r>
        <w:rPr/>
        <w:t>洯䋃兕倴偭恠瑟辩场瑦癔䵘恄垱槂뽕숳ꥵ㵦꤮佒ㄲ⽏쉠婈숤傩橶䰽惂녯ꅄ䕍쉢⏎恃㍺幉▬犘獦畍묪瑀債ꍄ未</w:t>
      </w:r>
      <w:r>
        <w:rPr/>
        <w:t>ⲿ</w:t>
      </w:r>
      <w:r>
        <w:rPr/>
        <w:t>擂斵椵䞘쉗䪱沘婂뿎╈䍬䤥湎곂埂穯剦塶杰䅱つ⩺为坡慵♠祶敉</w:t>
      </w:r>
      <w:r>
        <w:rPr/>
        <w:t>⡘</w:t>
      </w:r>
      <w:r>
        <w:rPr/>
        <w:t>汢歶华曍⑨슣䝑쉗</w:t>
      </w:r>
      <w:r>
        <w:rPr/>
        <w:t>ꥌ</w:t>
      </w:r>
      <w:r>
        <w:rPr/>
        <w:t>㬯㙹습슡⨰쉌⵪촷䉉扂숲묲䔮兣</w:t>
      </w:r>
      <w:r>
        <w:rPr/>
        <w:t>ꥒ</w:t>
      </w:r>
      <w:r>
        <w:rPr/>
        <w:t>灋⌸</w:t>
      </w:r>
      <w:r>
        <w:rPr/>
        <w:t>ⵀ⤨</w:t>
      </w:r>
      <w:r>
        <w:rPr/>
        <w:t>딻灗썬怦㩐ꌮ涡㮿佾㵾绂쉴䭕뭕뗂⥘乾㐊䣂嘨╦䃃쵖唭䍲剺싎⛂䑂⸭싂䩸乵깙⥂佦琯䊣䈵넣物⩠嫂泂</w:t>
      </w:r>
      <w:r>
        <w:rPr/>
        <w:t>ꥎ</w:t>
      </w:r>
      <w:r>
        <w:rPr/>
        <w:t>晸焳橏쏂潴䡮놥浢䴨姂卲⦡癫潞⺵㙔땙싂廂⪵桐刷䧂쉒ꌽ癆캡榣䅘㑬䆻敓녯쉕</w:t>
      </w:r>
      <w:r>
        <w:rPr/>
        <w:t>⠰</w:t>
      </w:r>
      <w:r>
        <w:rPr/>
        <w:t>噡轸䅡䐩⬲뗂㝯념⎮祉㭈⫂儰깰쉆䜨ꅆ뽳딻쉁싂</w:t>
      </w:r>
      <w:r>
        <w:rPr/>
        <w:t>ⴶ</w:t>
      </w:r>
      <w:r>
        <w:rPr/>
        <w:t>䀯疿ꏂ⽉ꅰ习澬⾻輪桅Ⓜ㥞㮩ꌦꅮ輩歘숦⨺咩⤪檡潭濂쉵쉔䬫矂㵬쉁塡傩愻촱棎椶㵉樥넬┤刦璥㕧頴♵쉡恭颏</w:t>
      </w:r>
      <w:r>
        <w:rPr/>
        <w:t>ⷂ</w:t>
      </w:r>
      <w:r>
        <w:rPr/>
        <w:t>䍧恏獮怭⛃⦣⩾䑖</w:t>
      </w:r>
      <w:r>
        <w:rPr/>
        <w:t>ꤲ</w:t>
      </w:r>
      <w:r>
        <w:rPr/>
        <w:t>녙쉔⸰本妱䅫毂㥯뽀ㄮ幆숹偏</w:t>
      </w:r>
      <w:r>
        <w:rPr/>
        <w:t>⡹</w:t>
      </w:r>
      <w:r>
        <w:rPr/>
        <w:t>땬彘㑪䉔娭뼦㡈ッ숽嚱㵌䖿砸녳㬮轀칲숴⥪顐츳䠶穀⭥ꎥ佬</w:t>
      </w:r>
      <w:r>
        <w:rPr/>
        <w:t>ꥈ</w:t>
      </w:r>
      <w:r>
        <w:rPr/>
        <w:t>쉂檻㐲㜳ꍬ䰫싂㤬剓欵⽥䝄⩅睚</w:t>
      </w:r>
      <w:r>
        <w:rPr/>
        <w:t>⠱</w:t>
      </w:r>
      <w:r>
        <w:rPr/>
        <w:t>共쉊뇂た㫂噋</w:t>
      </w:r>
      <w:r>
        <w:rPr/>
        <w:t>ꦩ</w:t>
      </w:r>
      <w:r>
        <w:rPr/>
        <w:t>潥庩恲癡㯂䉫幧痂묭据</w:t>
      </w:r>
      <w:r>
        <w:rPr/>
        <w:t>ⱇ</w:t>
      </w:r>
      <w:r>
        <w:rPr/>
        <w:t>㵰</w:t>
      </w:r>
      <w:r>
        <w:rPr/>
        <w:t>ꖡ</w:t>
      </w:r>
      <w:r>
        <w:rPr/>
        <w:t>剣秂</w:t>
      </w:r>
      <w:r>
        <w:rPr/>
        <w:t>ⶩ</w:t>
      </w:r>
      <w:r>
        <w:rPr/>
        <w:t>썤⩋攷栤癁㝐⼷抱㕣㑸㭺</w:t>
      </w:r>
      <w:r>
        <w:rPr/>
        <w:t>⡪</w:t>
      </w:r>
      <w:r>
        <w:rPr/>
        <w:t>뭴㑭恞䥔쉪⼽쉶婳掣瘪ꍱ⎘佞暻ꥰ♯깋⩢倮긪숲⽴㘽堳漥⼲毂ꏂ焱惂ㄬ婾搻輶爲矂扡무⨱亱乌偁䙮瑠䰵䍨㪏ꥪ坭䒮㭕偯싃䱔䚩庿㤸晐쉘숱夶卭湤녡┰쉨䥌썑䞘昶祒慰</w:t>
      </w:r>
      <w:r>
        <w:rPr/>
        <w:t>Ⱜ⡋</w:t>
      </w:r>
      <w:r>
        <w:rPr/>
        <w:t>璘䯂䤤䢩ꅭ嫍걵</w:t>
      </w:r>
      <w:r>
        <w:rPr/>
        <w:t>⵰⤭</w:t>
      </w:r>
      <w:r>
        <w:rPr/>
        <w:t>쌪擃焩숨</w:t>
      </w:r>
      <w:r>
        <w:rPr/>
        <w:t>ꗍ⩓</w:t>
      </w:r>
      <w:r>
        <w:rPr/>
        <w:t>桋쉘䠺柂嫍</w:t>
      </w:r>
      <w:r>
        <w:rPr/>
        <w:t>ⰲ⨮</w:t>
      </w:r>
      <w:r>
        <w:rPr/>
        <w:t>澩乭⸱ꥨ⼬煃슬㘤숶숸晉繤穠䗂漩淂䤻⩩瘣憥睋僂勂泂㦘倦쵕따獾洲䝓乁浏催䥈㈯</w:t>
      </w:r>
      <w:r>
        <w:rPr/>
        <w:t>⡒</w:t>
      </w:r>
      <w:r>
        <w:rPr/>
        <w:t>썦眥䕵捲㝌䗍⑵싍䡂繊䕠</w:t>
      </w:r>
      <w:r>
        <w:rPr/>
        <w:t>ꕃ</w:t>
      </w:r>
      <w:r>
        <w:rPr/>
        <w:t>彧䕴㍳䆱琤꺿桖劣믂칂⿂穹슡䐣扂支슥奵䰻案㦣顑佴浲䎮汙穊刬⽺杪슬矂㡱숽쉸朸狂䍫瀬쎮恅楇䤩瑾ㅂ싂呀硰ꄫ穰坸揍㓃⬦⥉⭪쉵湓㜭吱㯂吸偊㠽䏂祰䀶⑷㍖哂擎壂㡺漨䋃쉴輷吪싂ꥩ幧伶⩀绎</w:t>
      </w:r>
      <w:r>
        <w:rPr/>
        <w:t>ꥒ</w:t>
      </w:r>
      <w:r>
        <w:rPr/>
        <w:t>輱䙱䵪⽑칒穷溣坌슬截潄⑗쵔䔪긱㴣⽈獣伶</w:t>
      </w:r>
      <w:r>
        <w:rPr/>
        <w:t>Ⱘ</w:t>
      </w:r>
      <w:r>
        <w:rPr/>
        <w:t>拂쉸姂噾쉖睇㣂ꌶ쉗潉倸䙖♲䤭</w:t>
      </w:r>
      <w:r>
        <w:rPr/>
        <w:t>⡊</w:t>
      </w:r>
      <w:r>
        <w:rPr/>
        <w:t>쉁汧湗爪슣琵ㅎ䯂⑇⍦䅅ꍷ뭩愊䁏</w:t>
      </w:r>
      <w:r>
        <w:rPr/>
        <w:t>ꥊ</w:t>
      </w:r>
      <w:r>
        <w:rPr/>
        <w:t>㎘㨹辡뭌숻䉋䜺做獉숨剱⭗氬庵┨㍭긲升ꇂ汭祬㉕칵頴⛂涣嘽곂㭌牤캣쉉䈻녩塁秂⸸䏂㯂⦬㈭</w:t>
      </w:r>
      <w:r>
        <w:rPr/>
        <w:t>ꖣ</w:t>
      </w:r>
      <w:r>
        <w:rPr/>
        <w:t>䍖光⨮⹢渤坳瀻⛂䐶㧂㒣쉠긭䌶䉦⍩㶘偡㦣熬쉪乘┣檮毂⩆朽穨奍硏琭枥䵖</w:t>
      </w:r>
      <w:r>
        <w:rPr/>
        <w:t>ⰷ</w:t>
      </w:r>
      <w:r>
        <w:rPr/>
        <w:t>녱倹琵싎⭲뮮䀺썆僃걹䭩䗂數⫂䡾⩎㬬㴹乖녲礱穨쵪캩欷救ꍾ쉚启슘䅩슣竃䀨䑂뼥囂쉒㙾쉱⫂땅</w:t>
      </w:r>
      <w:r>
        <w:rPr/>
        <w:t>ꦵ</w:t>
      </w:r>
      <w:r>
        <w:rPr/>
        <w:t>弳䩃浤墏縨싂㙢㓂䅑繋⌣㝲桴矍卪繘江쉟숰</w:t>
      </w:r>
      <w:r>
        <w:rPr/>
        <w:t>ꔬ</w:t>
      </w:r>
      <w:r>
        <w:rPr/>
        <w:t>䡎㐻⾵㥾癌쉦㩊䱱䆏捞櫂心䱾皱쉮擃䅾쉇㑄䟂ꄩ쉓㵆숭䜰氻䙩䐣祥䭖㩃偁䁗쌥偦싂㢡䷂䀹땭嘪⥫숲摗亘浡儻搥슡⭸找숤䕣歌噃朷潉颿䁲湃札⑸䙪ꄳ癗⍭窘癫ㆻ䱞杋曂偰娷惎숫喬匤쵗⩉⩆溵믂祙쉲汍䛂ꆻ䕓琪獧婔䄮亘灚⥎爪䄣卹䘫쉮쉕挽㑒稳㍒恲♆囎쉊杘䩑中㙏珂껂⚬枱濎㩥슘㩬</w:t>
      </w:r>
      <w:r>
        <w:rPr/>
        <w:t>ⳍ⤨</w:t>
      </w:r>
      <w:r>
        <w:rPr/>
        <w:t>槂凂繵㵀㊩숮숩싂奷⭭␪繊⭥ꍍ꥗〮偁쏍掘㗂슘獉</w:t>
      </w:r>
      <w:r>
        <w:rPr/>
        <w:t>ꕓ</w:t>
      </w:r>
      <w:r>
        <w:rPr/>
        <w:t>城⽉捚쉌ㅰ硪扠洪线⥑曃싂㴱ꅭ没㛂쉔⍙</w:t>
      </w:r>
      <w:r>
        <w:rPr/>
        <w:t>ⷂ</w:t>
      </w:r>
      <w:r>
        <w:rPr/>
        <w:t>砽뇂绂桂獣쉶玥숨忂辩䭂갶쉌画灄䭁縨橂ㅟ个슿癓뭳潸穞䗂頤</w:t>
      </w:r>
      <w:r>
        <w:rPr/>
        <w:t>ꕒ</w:t>
      </w:r>
      <w:r>
        <w:rPr/>
        <w:t>咣淂⪬⭸牟栩呣䥟磃㨬䐪仃汈⵸䡅灖痍㙕佊敖朤☭⍴䯂顭䅷槂䙤㝤抡楫皮摚㏂浪嗂皻樳㕖습⑘圬</w:t>
      </w:r>
      <w:r>
        <w:rPr/>
        <w:t>ꗂ</w:t>
      </w:r>
      <w:r>
        <w:rPr/>
        <w:t>숩祉⿂㉡坙㬥숳⫂桓</w:t>
      </w:r>
      <w:r>
        <w:rPr/>
        <w:t>⠷</w:t>
      </w:r>
      <w:r>
        <w:rPr/>
        <w:t>猹䈳潔ꎏꅸ炵㧂숸⹞㩌汈</w:t>
      </w:r>
      <w:r>
        <w:rPr/>
        <w:t>Ⳃ</w:t>
      </w:r>
      <w:r>
        <w:rPr/>
        <w:t>깇轰槂㈷</w:t>
      </w:r>
      <w:r>
        <w:rPr/>
        <w:t>⣂⥎┯</w:t>
      </w:r>
      <w:r>
        <w:rPr/>
        <w:t>猴抻숰㢣㡉싍⸳㩃怲杍慳䉗䝒拂㑑䤶睒㝇娮䦡</w:t>
      </w:r>
      <w:r>
        <w:rPr/>
        <w:t>ꔱ⏂</w:t>
      </w:r>
      <w:r>
        <w:rPr/>
        <w:t>㛎斩慑瀯䲥猻啋⑨祧⌹惂슏녰敩</w:t>
      </w:r>
      <w:r>
        <w:rPr/>
        <w:t>ⴵ</w:t>
      </w:r>
      <w:r>
        <w:rPr/>
        <w:t>⿂슡쉢浖㉥塷╅辩㡋</w:t>
      </w:r>
      <w:r>
        <w:rPr/>
        <w:t>Ⳃ</w:t>
      </w:r>
      <w:r>
        <w:rPr/>
        <w:t>濂쉟敷乬坾⪣㭳㣂䝹</w:t>
      </w:r>
      <w:r>
        <w:rPr/>
        <w:t>ⱘ</w:t>
      </w:r>
      <w:r>
        <w:rPr/>
        <w:t>摍娻쉟扎㝘ꄦ䥹熻噸傡땳灪漹</w:t>
      </w:r>
      <w:r>
        <w:rPr/>
        <w:t>꧂</w:t>
      </w:r>
      <w:r>
        <w:rPr/>
        <w:t>悩㕓</w:t>
      </w:r>
      <w:r>
        <w:rPr/>
        <w:t>ꔯ</w:t>
      </w:r>
      <w:r>
        <w:rPr/>
        <w:t>ꅁ冩横䠦繂磂弶畘쉔쉥㗂</w:t>
      </w:r>
      <w:r>
        <w:rPr/>
        <w:t>ꕾ</w:t>
      </w:r>
      <w:r>
        <w:rPr/>
        <w:t>촶迎ꄣ䅔呌ꅗ┦䤽䘲礷⌶⵶㉂ꅲ㊻㙓⏃껂뼊䁨䅰㥫䑆㩈㭎촽넣楃偒縷獊搹깦圵⽶父쉖</w:t>
      </w:r>
      <w:r>
        <w:rPr/>
        <w:t>꧂</w:t>
      </w:r>
      <w:r>
        <w:rPr/>
        <w:t>쉑ㅨ氦</w:t>
      </w:r>
      <w:r>
        <w:rPr/>
        <w:t>ꤷ</w:t>
      </w:r>
      <w:r>
        <w:rPr/>
        <w:t>쉭呕슱焯䆮敀⫂ꍉ弮䍇䥚㌨⌦䪥䌥싂쵫㣂䠲㝇煶뼫슿䑓╯㭏斡쉾䆬</w:t>
      </w:r>
      <w:r>
        <w:rPr/>
        <w:t>ⵌ</w:t>
      </w:r>
      <w:r>
        <w:rPr/>
        <w:t>쉸槂숱츳瑎습媡⭨伺㉪个轗땓䭊卐⩮愶燍攭献䚩繆ざ摮꥞轰䍰㙠ꅺ㑸湓挪⾵稲䁲⭳</w:t>
      </w:r>
      <w:r>
        <w:rPr/>
        <w:t>ꥊ</w:t>
      </w:r>
      <w:r>
        <w:rPr/>
        <w:t>砥㥬䨵딯佡楈池呴瘳썘</w:t>
      </w:r>
      <w:r>
        <w:rPr/>
        <w:t>⠨</w:t>
      </w:r>
      <w:r>
        <w:rPr/>
        <w:t>ꥭ䪡摦쉢ꅣ湩噗╦⸦싂땸묪㌥䈰싂⬪</w:t>
      </w:r>
      <w:r>
        <w:rPr/>
        <w:t>ⱞ</w:t>
      </w:r>
      <w:r>
        <w:rPr/>
        <w:t>椥扚숥쉄쉆☤</w:t>
      </w:r>
      <w:r>
        <w:rPr/>
        <w:t>ⱖ</w:t>
      </w:r>
      <w:r>
        <w:rPr/>
        <w:t>㚿깤숷嘵眣穃㕢婏䱪⬵奟繎瓍幁⎩畐樺嫂䕲挫晴免卞浪噀娭㨭偕獪뽋縪쉶捓偓⮡げ桇</w:t>
      </w:r>
      <w:r>
        <w:rPr/>
        <w:t>ⱐ</w:t>
      </w:r>
      <w:r>
        <w:rPr/>
        <w:t>⻂咥䎥쵱⴬稤歰畔뼲뽊攣숲僎沘쉧坪呇䝍</w:t>
      </w:r>
      <w:r>
        <w:rPr/>
        <w:t>ꔬ</w:t>
      </w:r>
      <w:r>
        <w:rPr/>
        <w:t>潟潟㑍慆䢿㤻顣⤥䩨堵堽㤺䱠啁䱎眨塚轏⼺㉲瑁捒煫쉉欤⑺쉡ꍷ潯剚垬㷂昳ㄯ뭩倽甭숮㭓匽⽁⫃殬䙕澵</w:t>
      </w:r>
      <w:r>
        <w:rPr/>
        <w:t>ꔺꤸ</w:t>
      </w:r>
      <w:r>
        <w:rPr/>
        <w:t>쉑挮壂⹘迂刷䰦㈳硁橡䥤瞩䠯</w:t>
      </w:r>
      <w:r>
        <w:rPr/>
        <w:t>⠲</w:t>
      </w:r>
      <w:r>
        <w:rPr/>
        <w:t>敾쉹노뼭枥水佂䬽⼤㮻恷咏쉢弨棃片猽㜬櫂슿ㆵꍑ均숷啔䝷彤䙎竎凃슻㑫琰䥹ゥ痂瀫⽪싂即儶喻牤冩⍄⹈䖣搪仂ㅹ␷卺㉳琽喘婑瘪䇂칌</w:t>
      </w:r>
      <w:r>
        <w:rPr/>
        <w:t>⡡</w:t>
      </w:r>
      <w:r>
        <w:rPr/>
        <w:t>卺긬싂䭮浃绂칄佄껂</w:t>
      </w:r>
      <w:r>
        <w:rPr/>
        <w:t>ꦱ⹄</w:t>
      </w:r>
      <w:r>
        <w:rPr/>
        <w:t>颩䝠畸뾵輭䇂祣䊻</w:t>
      </w:r>
      <w:r>
        <w:rPr/>
        <w:t>ꔦ</w:t>
      </w:r>
      <w:r>
        <w:rPr/>
        <w:t>仂</w:t>
      </w:r>
      <w:r>
        <w:rPr/>
        <w:t>ꥌ</w:t>
      </w:r>
      <w:r>
        <w:rPr/>
        <w:t>湳㛂㡢㓃慊격彇䯂兇䪮扮噆䘲䪬滍妿⥞</w:t>
      </w:r>
      <w:r>
        <w:rPr/>
        <w:t>꥟</w:t>
      </w:r>
      <w:r>
        <w:rPr/>
        <w:t>칰뭚掩㥟㡺祑犬捴牋婐ꍏ瘽싃㘱갻㍃♓㥧灣쌬癖⩩㉞⌥娤␰䗃僂딷睐䖮䱊坒䝠㥡쉹硤㙟⑳㕔⭠㥩祐쉇䣂䔹挩唷穤䴶쏂㌳湑</w:t>
      </w:r>
      <w:r>
        <w:rPr/>
        <w:t>ⱚ</w:t>
      </w:r>
      <w:r>
        <w:rPr/>
        <w:t>䳂⚡깴㈥桪呞怴稭歁䪥䓂慄哃唰內싂洫㡧揂ꅸ꥖</w:t>
      </w:r>
      <w:r>
        <w:rPr/>
        <w:t>꧂</w:t>
      </w:r>
      <w:r>
        <w:rPr/>
        <w:t>㵦怨䅋䝀㪏媣쉺쉘塬⥁㇂唥慄橡䁘榥☣싂乓㡶▱ꥣ啠⥗썖</w:t>
      </w:r>
      <w:r>
        <w:rPr/>
        <w:t>ⲡ</w:t>
      </w:r>
      <w:r>
        <w:rPr/>
        <w:t>쉡</w:t>
      </w:r>
      <w:r>
        <w:rPr/>
        <w:t>⡅</w:t>
      </w:r>
      <w:r>
        <w:rPr/>
        <w:t>娴䮻썡恂넵</w:t>
      </w:r>
      <w:r>
        <w:rPr/>
        <w:t>Ɽ</w:t>
      </w:r>
      <w:r>
        <w:rPr/>
        <w:t>玮䄴䀷犘㑵㟂㟂</w:t>
      </w:r>
      <w:r>
        <w:rPr/>
        <w:t>⠦</w:t>
      </w:r>
      <w:r>
        <w:rPr/>
        <w:t>䥂䭪슡⏂搰㵆䙡ꍅ卙爥㉧㧂⭨䠨㬩朸믂⩺</w:t>
      </w:r>
      <w:r>
        <w:rPr/>
        <w:t>ⱖ</w:t>
      </w:r>
      <w:r>
        <w:rPr/>
        <w:t>䵏录</w:t>
      </w:r>
      <w:r>
        <w:rPr/>
        <w:t>ⱏ</w:t>
      </w:r>
      <w:r>
        <w:rPr/>
        <w:t>䉯殻捸䶡吥奴⵨獒⩣杇填⩗照娺쉂卦긭䝏뼦璣輮䠯⽵唶⭘轀쉬㝀㐊敫碏⩃⩟䍥幔杞䭦祀싂츪</w:t>
      </w:r>
      <w:r>
        <w:rPr/>
        <w:t>⡾</w:t>
      </w:r>
      <w:r>
        <w:rPr/>
        <w:t>噶习氦牰뾩㍠䉡繢䙶浖뾵牒⽵濎䉄䨦싎뭃쉵䅉뭳䜣湃䉏쵲䤻䉣䤻泂걖摮呮嗃歖</w:t>
      </w:r>
      <w:r>
        <w:rPr/>
        <w:t>ⱀ</w:t>
      </w:r>
      <w:r>
        <w:rPr/>
        <w:t>玣䒣⩑佴⭸婖祟䬴ꍰ奥碥㥴杦啎쉍喵䍂䰮䥩㗂彐本㬰</w:t>
      </w:r>
      <w:r>
        <w:rPr/>
        <w:t>ꕎ</w:t>
      </w:r>
      <w:r>
        <w:rPr/>
        <w:t>숲㈰坫㉩⨹祠塉搳숱止琻晒㌴䖿㔯㡶堥硹뗃彴뭄⌯㉄㴱摑㒱䒩湇焻뽭䛎</w:t>
      </w:r>
      <w:r>
        <w:rPr/>
        <w:t>⡢</w:t>
      </w:r>
      <w:r>
        <w:rPr/>
        <w:t>㫍㣍쉳㈮䠨係捯绍猰甶䩆▩쉭啵縺뮥坡顾뗂敫偮⛂瑌숺쉑敱⹯ケ吷뭂欹썒勂眻楘ꥺ</w:t>
      </w:r>
      <w:r>
        <w:rPr/>
        <w:t>ꤻ</w:t>
      </w:r>
      <w:r>
        <w:rPr/>
        <w:t>쌯⼬⤻싂榩㙾숯兏쉪䯂ꄽ㉃炮硥㙘믂쉪㕂갩䍱䥵畎畑烍丨⍘㭚쉘䠦⦿㕂咩놩含싂侻绂煒㔹⥁䎿㬪㠩쉇쉢㈨쉅쉠ꎻ䁸婐䨽剐颮摆녀䱋䵀⩮序㑢년</w:t>
      </w:r>
      <w:r>
        <w:rPr/>
        <w:t>ꦱ╪</w:t>
      </w:r>
      <w:r>
        <w:rPr/>
        <w:t>쉺쉁䉬숹斩</w:t>
      </w:r>
      <w:r>
        <w:rPr/>
        <w:t>⠴</w:t>
      </w:r>
      <w:r>
        <w:rPr/>
        <w:t>噾땫灥쉨潹煰渦湬噆梱☤煖摌쉳☹③김旂⦘縭싃晞䢘♄䑓繸㕊偋</w:t>
      </w:r>
      <w:r>
        <w:rPr/>
        <w:t>ꔱ</w:t>
      </w:r>
      <w:r>
        <w:rPr/>
        <w:t>浮慟</w:t>
      </w:r>
      <w:r>
        <w:rPr/>
        <w:t>ⵘ⪩</w:t>
      </w:r>
      <w:r>
        <w:rPr/>
        <w:t>쉬䠻긲煫迂ꇍꅔ</w:t>
      </w:r>
      <w:r>
        <w:rPr/>
        <w:t>ꤴ⭺</w:t>
      </w:r>
      <w:r>
        <w:rPr/>
        <w:t>䊥㈻〣⍣奙颻쌤仂䇂숵㭄刷䠻㐬㐹䀩ꄶ쉴㕏潙扞䏂⑦䎥䊻繺㝁㑙뽙爹䑕㊘쉙䅭㎏䟂均⹠䘣張䵎㍲剭剈䙷⹩欣报</w:t>
      </w:r>
      <w:r>
        <w:rPr/>
        <w:t>⡆</w:t>
      </w:r>
      <w:r>
        <w:rPr/>
        <w:t>䁖渥㯂猽慮扟쉙䴪渲䠽扑偰灣</w:t>
      </w:r>
      <w:r>
        <w:rPr/>
        <w:t>⡴</w:t>
      </w:r>
      <w:r>
        <w:rPr/>
        <w:t>㝘춣䬮䄤䯃䊩溏癖</w:t>
      </w:r>
      <w:r>
        <w:rPr/>
        <w:t>ꖵ▮</w:t>
      </w:r>
      <w:r>
        <w:rPr/>
        <w:t>쉦⹄ぅ슘搷熮䁺䂣䭄溱䄯獌煑㬳숩꺮쉨쉅䅚숪桵呥㓂彋숴沬쉑␴䨹ⸯ礰䭺⽮</w:t>
      </w:r>
      <w:r>
        <w:rPr/>
        <w:t>ꕟ</w:t>
      </w:r>
      <w:r>
        <w:rPr/>
        <w:t>䴵쉱牫印쉙娱挸걁攱啸剎㑰㮥␰갲쉉☤뼶〮擃乶牃㵌愦噫偕䱉浆稵땷匴㮮㷂䱆䥨╒쉹玬녷쉥顣眺坵浖懃憩쉃♳뾥싂䩊⹸咩⩔塉接慮倩顃卫썌㩷⵱</w:t>
      </w:r>
      <w:r>
        <w:rPr/>
        <w:t>ⶱ</w:t>
      </w:r>
      <w:r>
        <w:rPr/>
        <w:t>ⱉ</w:t>
      </w:r>
      <w:r>
        <w:rPr/>
        <w:t>㍌轰싂䜶噑厡伮슏昻頨攵숵䕨敂啈⺣妣捐剶歾啀䠤煾顬䁚噊绂㉷乑ㅮき⹖㭩쉨┪煊쉃堳⨥娨싃迂㠥㤺깲ㆻꄰ其</w:t>
      </w:r>
      <w:r>
        <w:rPr/>
        <w:t>⣂⒮</w:t>
      </w:r>
      <w:r>
        <w:rPr/>
        <w:t>椣</w:t>
      </w:r>
      <w:r>
        <w:rPr/>
        <w:t>⠳</w:t>
      </w:r>
      <w:r>
        <w:rPr/>
        <w:t>佟儰愲浖㥍╡辩녃䩘䋂牱潌扪匸渣숫깔亡쉹㕏⨦渽爩넷怣愵길凂硐埂⩺䡹䟂厥䡯숊䅹㵩䰣䕈献婖㕗㗂숣槂硖㟍ぃ攷歚숷⩣⬹椦睭</w:t>
      </w:r>
      <w:r>
        <w:rPr/>
        <w:t>ⱃ</w:t>
      </w:r>
      <w:r>
        <w:rPr/>
        <w:t>䫂䙌樴㫂䔹⿂♳뇂夹쉃擂垘敒싂媡盂쵹쌸䝙뼰喩ㄣ妩䬩</w:t>
      </w:r>
      <w:r>
        <w:rPr/>
        <w:t>ⵣ</w:t>
      </w:r>
      <w:r>
        <w:rPr/>
        <w:t>㥟⑄슡춣캻坢摒쉪⥖뽳猽剱穆縪</w:t>
      </w:r>
      <w:r>
        <w:rPr/>
        <w:t>Ⳃ</w:t>
      </w:r>
      <w:r>
        <w:rPr/>
        <w:t>扟䌨佡祡嘲汋䟂敮㭐杏棂䜵䱴䵠쏂穳戹㗂䤷党⯂捣縦䈽欰噒</w:t>
      </w:r>
      <w:r>
        <w:rPr/>
        <w:t>⡎</w:t>
      </w:r>
      <w:r>
        <w:rPr/>
        <w:t>幉</w:t>
      </w:r>
      <w:r>
        <w:rPr/>
        <w:t>ꥑ</w:t>
      </w:r>
      <w:r>
        <w:rPr/>
        <w:t>扊㍴쉆伹瑵ꥦ焯䮮濎極傡쉄쉅⿂⦬쉞⽍</w:t>
      </w:r>
      <w:r>
        <w:rPr/>
        <w:t>⠤</w:t>
      </w:r>
      <w:r>
        <w:rPr/>
        <w:t>䵢敥啙殻午</w:t>
      </w:r>
      <w:r>
        <w:rPr/>
        <w:t>꧂</w:t>
      </w:r>
      <w:r>
        <w:rPr/>
        <w:t>녁⩫</w:t>
      </w:r>
      <w:r>
        <w:rPr/>
        <w:t>⠮</w:t>
      </w:r>
      <w:r>
        <w:rPr/>
        <w:t>㠣漥眫額礸╴慲䔻䕣玻䠫坺⑸⤨䰮瑚汆䆡⶿慃楒轤㊿䠻坚橒祏晬쉲睓䷍⯍海庘⥊쉘㵖</w:t>
      </w:r>
      <w:r>
        <w:rPr/>
        <w:t>⡾</w:t>
      </w:r>
      <w:r>
        <w:rPr/>
        <w:t>믍䔵䔤</w:t>
      </w:r>
      <w:r>
        <w:rPr/>
        <w:t>ꦮ</w:t>
      </w:r>
      <w:r>
        <w:rPr/>
        <w:t>䟃</w:t>
      </w:r>
      <w:r>
        <w:rPr/>
        <w:t>꧂</w:t>
      </w:r>
      <w:r>
        <w:rPr/>
        <w:t>㈨偨啶㭸䴳坤䉷皩䝞쉌㝀氮奶欸녍묨♟杖㘰繆㩑⥌慍㋂涡겏㉙䵍♈</w:t>
      </w:r>
      <w:r>
        <w:rPr/>
        <w:t>ⱌ</w:t>
      </w:r>
      <w:r>
        <w:rPr/>
        <w:t>쉭ꅅ㵍쵐⤻㭷㵫剦㍔㈣礴䜺☥꥗摔䬻</w:t>
      </w:r>
      <w:r>
        <w:rPr/>
        <w:t>ⷂ</w:t>
      </w:r>
      <w:r>
        <w:rPr/>
        <w:t>칪䍆䝤䜬奪稺꥗☬㩰쉣㭓녘칐긺ꌻ</w:t>
      </w:r>
      <w:r>
        <w:rPr/>
        <w:t>ꦱ</w:t>
      </w:r>
      <w:r>
        <w:rPr/>
        <w:t>䘶쉃</w:t>
      </w:r>
      <w:r>
        <w:rPr/>
        <w:t>⢏</w:t>
      </w:r>
      <w:r>
        <w:rPr/>
        <w:t>圸䅎㉍慾쉬슻嘤㙬따</w:t>
      </w:r>
      <w:r>
        <w:rPr/>
        <w:t>⢡</w:t>
      </w:r>
      <w:r>
        <w:rPr/>
        <w:t>쉫싂䕏䍀喬乧뼱幁晡쉵</w:t>
      </w:r>
      <w:r>
        <w:rPr/>
        <w:t>ⵁ</w:t>
      </w:r>
      <w:r>
        <w:rPr/>
        <w:t>쵏㓂</w:t>
      </w:r>
      <w:r>
        <w:rPr/>
        <w:t>⡋</w:t>
      </w:r>
      <w:r>
        <w:rPr/>
        <w:t>䫍枣♟춏쉱䙙礫</w:t>
      </w:r>
      <w:r>
        <w:rPr/>
        <w:t>ⱀ</w:t>
      </w:r>
      <w:r>
        <w:rPr/>
        <w:t>ꅟ攤煂擂䐷块䛂瑤㝠䅷♠쉢け䝓䎿轏磍碻㌺쉶뿂汄㙨㥀숪썤撣⛂떡䭈⵹ㅴ橩繞㔴噂싍썀슩쉶뿂☪슩お䕟䙁夤牞쉬獤矂泎깠獖⪬擎䈦䱍启䥱䌣숸圫츩ぶ䍐</w:t>
      </w:r>
      <w:r>
        <w:rPr/>
        <w:t>⵰</w:t>
      </w:r>
      <w:r>
        <w:rPr/>
        <w:t>頪숹昰㙅갥슥숽㈭䙈</w:t>
      </w:r>
      <w:r>
        <w:rPr/>
        <w:t>ⴺ</w:t>
      </w:r>
      <w:r>
        <w:rPr/>
        <w:t>啈쉸䊣䩖갻깈飂剳㤹䕂楢癍杣</w:t>
      </w:r>
      <w:r>
        <w:rPr/>
        <w:t>ⵧ</w:t>
      </w:r>
      <w:r>
        <w:rPr/>
        <w:t>梩ꥱ㐮穥</w:t>
      </w:r>
      <w:r>
        <w:rPr/>
        <w:t>ꕲ</w:t>
      </w:r>
      <w:r>
        <w:rPr/>
        <w:t>싃㗎搷椸갶妱剆뾮祳婅䉅⑱</w:t>
      </w:r>
      <w:r>
        <w:rPr/>
        <w:t>꧂</w:t>
      </w:r>
      <w:r>
        <w:rPr/>
        <w:t>Ⳃ</w:t>
      </w:r>
      <w:r>
        <w:rPr/>
        <w:t>涮⹒摟攽獣䅱嘯乷䱮㡱④瑖悡ꥧ</w:t>
      </w:r>
      <w:r>
        <w:rPr/>
        <w:t>ꦘ</w:t>
      </w:r>
      <w:r>
        <w:rPr/>
        <w:t>ꌶ숳뽈湮㞮䰩坊娹캩썬湴꥙繪숫䨯㘯珍恫ꥦ漨ꇂ慳㝇嘪爴쉧뽇嗂⥭㯂攣⍟楠䭳䄯⽥儸ꌭ䙕</w:t>
      </w:r>
      <w:r>
        <w:rPr/>
        <w:t>ꔨ</w:t>
      </w:r>
      <w:r>
        <w:rPr/>
        <w:t>穌♮噕杍澬╥䁏</w:t>
      </w:r>
      <w:r>
        <w:rPr/>
        <w:t>ⲥ</w:t>
      </w:r>
      <w:r>
        <w:rPr/>
        <w:t>䙪싂〈姍偐硚转①┮쉅싂숨㠸湶堯숲㥋枻瘽常ꅮ瓂╒爫偕⽉칗歴춻ㄯ䕙䟍⭌⾿撱⩄쵚㙨煞剉䫂ꍋ걐㝡걵</w:t>
      </w:r>
      <w:r>
        <w:rPr/>
        <w:t>⡸</w:t>
      </w:r>
      <w:r>
        <w:rPr/>
        <w:t>㍾쉥揂⭡쉷깉瞬幅ꥡ瑌ㅰ슬煔뽕嘳⭙⍄偌쉊硸㒻䅷瑣乭쉫䩘焮䕸浍ㅎ쉫䟂㋍帊㠩숬㣃⩧╔䴬撮땶⑊婀奥䯂⥰㭬㎩䬺쵅ば쉉</w:t>
      </w:r>
      <w:r>
        <w:rPr/>
        <w:t>Ɱ</w:t>
      </w:r>
      <w:r>
        <w:rPr/>
        <w:t>䝏䁄뼳匸墣쉪塡䰴썁㵪</w:t>
      </w:r>
      <w:r>
        <w:rPr/>
        <w:t>ꥁ</w:t>
      </w:r>
      <w:r>
        <w:rPr/>
        <w:t>頻惂獍⵨奣⿂⏂䍠慒浦䙫塣惂ꥬ恖枩⩂⭨捡뇎兑廂숱眵⹤繑䀻ꍒ䰻䓍敊⵫先丹㕘㩫⥫숺睩싂爳塑☭뇂㕳츬婹䩂疱汏瞘⬪</w:t>
      </w:r>
      <w:r>
        <w:rPr/>
        <w:t>Ɱ</w:t>
      </w:r>
      <w:r>
        <w:rPr/>
        <w:t>楥♞繂浤楚橊䧂乫╥䰶䍶㕐轀硇繢眸㵊쉵潕町걧쉆ꎥ쉎㩘쉯〲䑯噌彷炵㦏憮忂㔣㍋</w:t>
      </w:r>
      <w:r>
        <w:rPr/>
        <w:t>ꥇ</w:t>
      </w:r>
      <w:r>
        <w:rPr/>
        <w:t>쉚夶眴깃㛂⹂쉩②櫎⨪⩷係塎묽</w:t>
      </w:r>
      <w:r>
        <w:rPr/>
        <w:t>Ⲭ</w:t>
      </w:r>
      <w:r>
        <w:rPr/>
        <w:t>쎮㘪辻䃂䢬婲⾩쉊竍轲쉌묹㭉䑤夸캿桔㬺촶墏</w:t>
      </w:r>
      <w:r>
        <w:rPr/>
        <w:t>ꥐ</w:t>
      </w:r>
      <w:r>
        <w:rPr/>
        <w:t>轅땰䌺畯⥪矂榘杪椲愸ꥡ曂恟娪㪵礮</w:t>
      </w:r>
      <w:r>
        <w:rPr/>
        <w:t>ⷂ</w:t>
      </w:r>
      <w:r>
        <w:rPr/>
        <w:t>㕎ꍚ呂爲㍵㓂婡숷慖彣捉䡣扌⪱猻䠷⨴⍊㏂䊘嫍믂⩢╉숺䔻슻⸪㡋㛂䉷歄ꆱ딻칀숸⑒㯂傡ꄤ쉨Ⓨ䅐쉖由㠱塶꤮䘰喘ꅑ汑敓徘</w:t>
      </w:r>
      <w:r>
        <w:rPr/>
        <w:t>Ⱳ</w:t>
      </w:r>
      <w:r>
        <w:rPr/>
        <w:t>㷃奫쉞烂쉓ꍏ䛂练䱙녆⬩倯䘵쵱材䅓㍑瞣嚩汲㝰숫煍䯂睎습墡纱촴浕㕟常䰣㢩♎숻땒䥷⵱滂</w:t>
      </w:r>
      <w:r>
        <w:rPr/>
        <w:t>ꕈ</w:t>
      </w:r>
      <w:r>
        <w:rPr/>
        <w:t>쉧穑摎싃䙩杕䴮♆䫂僂奐숹꺏势繅䐰癨</w:t>
      </w:r>
      <w:r>
        <w:rPr/>
        <w:t>ⰻ</w:t>
      </w:r>
      <w:r>
        <w:rPr/>
        <w:t>朲堺⬴猤싂けꍨ</w:t>
      </w:r>
      <w:r>
        <w:rPr/>
        <w:t>ⱟ</w:t>
      </w:r>
      <w:r>
        <w:rPr/>
        <w:t>춱쉢䑩슻㞿䀺婎榱縱</w:t>
      </w:r>
      <w:r>
        <w:rPr/>
        <w:t>ꕗ⫂</w:t>
      </w:r>
      <w:r>
        <w:rPr/>
        <w:t>긷狂㩄㪻䣂顐䑹⩌轘涵⫂䍨䥑ꌴ㗂幐ㄨ䕕泂怵䡌ꍙ╄㈫啑땸䰱꺥䭰㭠塴⭂低㥹䟂嗂㐣㵮㨵갩匦㏂쉁䙰纘单繦㍦偗櫂硲슣</w:t>
      </w:r>
      <w:r>
        <w:rPr/>
        <w:t>ⲏ</w:t>
      </w:r>
      <w:r>
        <w:rPr/>
        <w:t>瑟칧㐺ꍊ睰┵넹⑥祏ꅤ㥐쉯쵖渱䠱濂氣녫쉞숰䱺쉓材㴬牋晔氫業慈係䣂䁋캱</w:t>
      </w:r>
      <w:r>
        <w:rPr/>
        <w:t>Ⱞ</w:t>
      </w:r>
      <w:r>
        <w:rPr/>
        <w:t>쉉啷顭呆杒幔焸埂抿橎뗂橦捘쉔쉯칏䱩땗㉲</w:t>
      </w:r>
      <w:r>
        <w:rPr/>
        <w:t>ⷂ</w:t>
      </w:r>
      <w:r>
        <w:rPr/>
        <w:t>㨷䬱</w:t>
      </w:r>
      <w:r>
        <w:rPr/>
        <w:t>⡆</w:t>
      </w:r>
      <w:r>
        <w:rPr/>
        <w:t>杋㕎䡉咮㣂</w:t>
      </w:r>
      <w:r>
        <w:rPr/>
        <w:t>Ⳃ</w:t>
      </w:r>
      <w:r>
        <w:rPr/>
        <w:t>橏쵞琦쉮做匪⴨冣㐤숬奅츬坘</w:t>
      </w:r>
      <w:r>
        <w:rPr/>
        <w:t>ꥑ</w:t>
      </w:r>
      <w:r>
        <w:rPr/>
        <w:t>䬮쉗案뗎璏긯䎥揂숭奎♃䜱싂携㬨</w:t>
      </w:r>
      <w:r>
        <w:rPr/>
        <w:t>ꥉ</w:t>
      </w:r>
      <w:r>
        <w:rPr/>
        <w:t>㷂䘤쉸쉥慳慕窏䰰䄱縳㭡樸䈣呥澵牀쉀⍴⻂╗칆搳䉇敯䝁㥹祁㘰╗⽏䘺⽟佬숽䴺⼦쉅녦佹噕ぢꄮ쏂䰨卑瘦쉆常亱沏⩡煁⾿쉃ぢ</w:t>
      </w:r>
      <w:r>
        <w:rPr/>
        <w:t>⣂</w:t>
      </w:r>
      <w:r>
        <w:rPr/>
        <w:t>华噊㈊恫琦祉⏂参뭇䱃䡫⸱딱睪㠺</w:t>
      </w:r>
      <w:r>
        <w:rPr/>
        <w:t>ꤪ</w:t>
      </w:r>
      <w:r>
        <w:rPr/>
        <w:t>㢡㡱䥋ꥧ參䝣뿂睋⍨䍋슘柂㓂숪敷䤰㕲ꅅ⵴䁹潭湞戽㔥〫扪乶㭨䠣䵫썫㥰䭇ガ晃㌬核愲偬づ</w:t>
      </w:r>
      <w:r>
        <w:rPr/>
        <w:t>⡠</w:t>
      </w:r>
      <w:r>
        <w:rPr/>
        <w:t>ꄷ砲㑵깐㖿⩁슏쉧甤╁⤦半</w:t>
      </w:r>
      <w:r>
        <w:rPr/>
        <w:t>ꔺ</w:t>
      </w:r>
      <w:r>
        <w:rPr/>
        <w:t>轩搬⑶晃┭歬쉫</w:t>
      </w:r>
      <w:r>
        <w:rPr/>
        <w:t>ꦻ</w:t>
      </w:r>
      <w:r>
        <w:rPr/>
        <w:t>櫂姂숪♅㙠䑞㑈뿂⹑䱙</w:t>
      </w:r>
      <w:r>
        <w:rPr/>
        <w:t>꧂</w:t>
      </w:r>
      <w:r>
        <w:rPr/>
        <w:t>婸稨楞</w:t>
      </w:r>
      <w:r>
        <w:rPr/>
        <w:t>ꥅ</w:t>
      </w:r>
      <w:r>
        <w:rPr/>
        <w:t>祁䅣</w:t>
      </w:r>
      <w:r>
        <w:rPr/>
        <w:t>ⱆ</w:t>
      </w:r>
      <w:r>
        <w:rPr/>
        <w:t>頩䔦瞬獁卣⑘㑍唪䨽⵶䳃䱷啟䜣㭱本㘪橈䈭㍔帲爨묪쉴慢⫂</w:t>
      </w:r>
      <w:r>
        <w:rPr/>
        <w:t>⢱⬲</w:t>
      </w:r>
      <w:r>
        <w:rPr/>
        <w:t>촩ヂ䙷敊杒頵䵸♣</w:t>
      </w:r>
      <w:r>
        <w:rPr/>
        <w:t>ⶩ</w:t>
      </w:r>
      <w:r>
        <w:rPr/>
        <w:t>ꥦ숭严抩㙍믂䝚츥㧂庵䳍佊</w:t>
      </w:r>
      <w:r>
        <w:rPr/>
        <w:t>ꖮ</w:t>
      </w:r>
      <w:r>
        <w:rPr/>
        <w:t>㋂㩌琬兴癍愱ㆡ싂숷㥺ꥬ㨣</w:t>
      </w:r>
      <w:r>
        <w:rPr/>
        <w:t>ⱡ</w:t>
      </w:r>
      <w:r>
        <w:rPr/>
        <w:t>启슘䲣ヂ畁싃▮䤸╞䩆㈦슡갮䈱参쉗깗䙹唶</w:t>
      </w:r>
      <w:r>
        <w:rPr/>
        <w:t>ꥍ</w:t>
      </w:r>
      <w:r>
        <w:rPr/>
        <w:t>暬╃丽녅慡獳轁㑶洤妿ꄤ䩋䞵숹枮窩丶쉌迂숪</w:t>
      </w:r>
      <w:r>
        <w:rPr/>
        <w:t>Ⱜ</w:t>
      </w:r>
      <w:r>
        <w:rPr/>
        <w:t>种卫洦嘵쵸슱泂♁⩵䨷뽴䪻㙹㭟싎쵧旂쉆䡁슮汹⑬㠬祈쎩䷂橋뽹</w:t>
      </w:r>
      <w:r>
        <w:rPr/>
        <w:t>ꤽ</w:t>
      </w:r>
      <w:r>
        <w:rPr/>
        <w:t>廂䱡䗂杭䔻煣幹㉴⥎</w:t>
      </w:r>
      <w:r>
        <w:rPr/>
        <w:t>⣂⹋</w:t>
      </w:r>
      <w:r>
        <w:rPr/>
        <w:t>슏癣ꍮ싂凂캵繒䲵⥲癣㡆</w:t>
      </w:r>
      <w:r>
        <w:rPr/>
        <w:t>ꕕ</w:t>
      </w:r>
      <w:r>
        <w:rPr/>
        <w:t>竂琹㕀琪稤⑉婱ㆵ㵆䝥煟넯䨦숷年㈻咥唴䡇卤劘秂쏂ギ⽒疘</w:t>
      </w:r>
      <w:r>
        <w:rPr/>
        <w:t>꤬</w:t>
      </w:r>
      <w:r>
        <w:rPr/>
        <w:t>㕰⍱</w:t>
      </w:r>
      <w:r>
        <w:rPr/>
        <w:t>ⲥ</w:t>
      </w:r>
      <w:r>
        <w:rPr/>
        <w:t>䍲넯</w:t>
      </w:r>
      <w:r>
        <w:rPr/>
        <w:t>ⲣ</w:t>
      </w:r>
      <w:r>
        <w:rPr/>
        <w:t>ꥩ</w:t>
      </w:r>
      <w:r>
        <w:rPr/>
        <w:t>꧂ꤣ</w:t>
      </w:r>
      <w:r>
        <w:rPr/>
        <w:t>䩫츽㴬㵥</w:t>
      </w:r>
      <w:r>
        <w:rPr/>
        <w:t>ⷂ</w:t>
      </w:r>
      <w:r>
        <w:rPr/>
        <w:t>啔顩䉦쉤睓⭖⤸뗍媮淍毂⌷儣牓噶슻썣⹪떻轋⻂慭幙浖医䋂汖䤻뭹琲㭈憡ꥢ壂乳㍉顲ꅪ⬳숸녶ꅏ灍땍</w:t>
      </w:r>
      <w:r>
        <w:rPr/>
        <w:t>ꕏ</w:t>
      </w:r>
      <w:r>
        <w:rPr/>
        <w:t>㕠⑳ㄤ⭀</w:t>
      </w:r>
      <w:r>
        <w:rPr/>
        <w:t>ⲩ</w:t>
      </w:r>
      <w:r>
        <w:rPr/>
        <w:t>扆㣂搬䀣桠쉑畘넪䅈竂ꌰ쉢⫂硥⼨㥪㥾獤敄嗂猴測춡槂游</w:t>
      </w:r>
      <w:r>
        <w:rPr/>
        <w:t>ꔱ</w:t>
      </w:r>
      <w:r>
        <w:rPr/>
        <w:t>ꌹ믂幃⑇亿甪⭓쉥⤹牸恴⎱㈵䱪쏂瑇䮻㕟츳灍礦㡋걘桟㍞兮㕗䥃땐乲塡㕉거䑨礸䩈別</w:t>
      </w:r>
      <w:r>
        <w:rPr/>
        <w:t>ꤦ</w:t>
      </w:r>
      <w:r>
        <w:rPr/>
        <w:t>썀䔬硋轍딫싃欪倽㑸㮩⩚◂坧姎䜺⥵㪏㮣묯畠</w:t>
      </w:r>
      <w:r>
        <w:rPr/>
        <w:t>ꖡ</w:t>
      </w:r>
      <w:r>
        <w:rPr/>
        <w:t>獆䔨䌲氺䕥忂瑁⩶栩䌤뼯䒘烂넨䝴⸪盂瑩䴽甩</w:t>
      </w:r>
      <w:r>
        <w:rPr/>
        <w:t>ꦵ</w:t>
      </w:r>
      <w:r>
        <w:rPr/>
        <w:t>䬤☴⿂御塂湡♡八冬쉚䤸䏂곍ㄱ瀺䱐ꥧ硲ꥮ䇂淃挭</w:t>
      </w:r>
      <w:r>
        <w:rPr/>
        <w:t>ⶱ▣⮬</w:t>
      </w:r>
      <w:r>
        <w:rPr/>
        <w:t>扙㕗彎曂</w:t>
      </w:r>
      <w:r>
        <w:rPr/>
        <w:t>ꥄ</w:t>
      </w:r>
      <w:r>
        <w:rPr/>
        <w:t>㑀㘭殻礲练橘䬷䈣牍灒祐嗂③珂㑍⽀榩ㅷ凂恮⭉</w:t>
      </w:r>
      <w:r>
        <w:rPr/>
        <w:t>ꤪ</w:t>
      </w:r>
      <w:r>
        <w:rPr/>
        <w:t>瘶♠㭚儵瑌彮湪╞㩯╎</w:t>
      </w:r>
      <w:r>
        <w:rPr/>
        <w:t>ꕚ</w:t>
      </w:r>
      <w:r>
        <w:rPr/>
        <w:t>녗䵸䠊噴췂␮揂ㄪ摠婕뽸</w:t>
      </w:r>
      <w:r>
        <w:rPr/>
        <w:t>꤬</w:t>
      </w:r>
      <w:r>
        <w:rPr/>
        <w:t>䟂쉀殩汒彳䍁氵ㆣ搮⬤⍲敧䩧穭㙔땕塆㪘扖晬瑇䥑쉈䱶乧穎⩪</w:t>
      </w:r>
      <w:r>
        <w:rPr/>
        <w:t>ꔣ</w:t>
      </w:r>
      <w:r>
        <w:rPr/>
        <w:t>椤쉵쉆⮏辩⩐噬繎獶廃桊</w:t>
      </w:r>
      <w:r>
        <w:rPr/>
        <w:t>⠮</w:t>
      </w:r>
      <w:r>
        <w:rPr/>
        <w:t>乃</w:t>
      </w:r>
      <w:r>
        <w:rPr/>
        <w:t>ⶥ</w:t>
      </w:r>
      <w:r>
        <w:rPr/>
        <w:t>쉥䄽炣쉓쉍ꍀ煍숫㖡〱묻㍾㇂顊頫䦱㷂噁䙇썍撘쉐楦䵏步婊걅슡瀮쌭묭䵁氰⥮껂䬪桡ㅣ숸䝾⭂䉠㑸猱㩂湠쉑券橱싂깋䪡塔䚣뭤楩믍剱嘺吸쉓橈㔤⥊⩸乍啣瀺㉠䬤ꅘ恸い纏湄</w:t>
      </w:r>
      <w:r>
        <w:rPr/>
        <w:t>ⵌ</w:t>
      </w:r>
      <w:r>
        <w:rPr/>
        <w:t>湑숬偙渮⹙夯灈⹗슮ꥯ樸怣乃쉷煨个㕘䏂䂩㈫灷슱싂㑎싂瀩쉲〱䅖〶</w:t>
      </w:r>
      <w:r>
        <w:rPr/>
        <w:t>ꦘ</w:t>
      </w:r>
      <w:r>
        <w:rPr/>
        <w:t>匣匶슱</w:t>
      </w:r>
      <w:r>
        <w:rPr/>
        <w:t>ꖱ</w:t>
      </w:r>
      <w:r>
        <w:rPr/>
        <w:t>숪䁩싂쉁亩䙾숪㝁믂灣뿂ヂ䩬䭴⻂竂田뾬⼴┽䟂䓂態⬤棎㑴ꍰ䴱啨</w:t>
      </w:r>
      <w:r>
        <w:rPr/>
        <w:t>⠭</w:t>
      </w:r>
      <w:r>
        <w:rPr/>
        <w:t>畴截䐽</w:t>
      </w:r>
      <w:r>
        <w:rPr/>
        <w:t>ꕒ</w:t>
      </w:r>
      <w:r>
        <w:rPr/>
        <w:t>㜸栴睓摷夲ꥢ硭㓍䨮卤␷</w:t>
      </w:r>
      <w:r>
        <w:rPr/>
        <w:t>Ⳃ</w:t>
      </w:r>
      <w:r>
        <w:rPr/>
        <w:t>䑲떿</w:t>
      </w:r>
      <w:r>
        <w:rPr/>
        <w:t>ⱋ</w:t>
      </w:r>
      <w:r>
        <w:rPr/>
        <w:t>挭壂哂♘⌺倥떥照쉩칋撵㨦ꇍꅡ囃恌疣䀯☫繶畅┵頳츩灸ㅍ洫汮⍞쉌녣㩃㡪䊿㇂싍䩗⬱捂㚡䡫숨参渲掣浫繢쵌牨䮱쉪쉖䨺偉㙹戳瀦䰸⪬彣䉡숳剱쉒溬槂⤤倩墏뭮捧</w:t>
      </w:r>
      <w:r>
        <w:rPr/>
        <w:t>ⵙ</w:t>
      </w:r>
      <w:r>
        <w:rPr/>
        <w:t>㉵㤤⸶㤪硕㍅䌻⧂썗㨲걲☲䐨쉱礽瑷䯂慳ガ쉷朻츦䌤ㅤ剞</w:t>
      </w:r>
      <w:r>
        <w:rPr/>
        <w:t>ꕋ</w:t>
      </w:r>
      <w:r>
        <w:rPr/>
        <w:t>湏幺</w:t>
      </w:r>
      <w:r>
        <w:rPr/>
        <w:t>⠤</w:t>
      </w:r>
      <w:r>
        <w:rPr/>
        <w:t>灒兵㬫嘭晗녖栵뭕걁</w:t>
      </w:r>
      <w:r>
        <w:rPr/>
        <w:t>ⰲ</w:t>
      </w:r>
      <w:r>
        <w:rPr/>
        <w:t>쉭䝡値厬</w:t>
      </w:r>
      <w:r>
        <w:rPr/>
        <w:t>⣂</w:t>
      </w:r>
      <w:r>
        <w:rPr/>
        <w:t>偲⑈焵쵆뽔奵㙨勂㤮⨦곂뼱眯㕦⾣幏ꌱ殩ㅔ埂㇂顷啗</w:t>
      </w:r>
      <w:r>
        <w:rPr/>
        <w:t>ꤩ</w:t>
      </w:r>
      <w:r>
        <w:rPr/>
        <w:t>廂쉨䓂癙杲䣂癅抩㴫䒵㭡冻⤤伫吥䱠収㪥뽠</w:t>
      </w:r>
      <w:r>
        <w:rPr/>
        <w:t>ⷂ</w:t>
      </w:r>
      <w:r>
        <w:rPr/>
        <w:t>쉴⩤⍣㯂堦</w:t>
      </w:r>
      <w:r>
        <w:rPr/>
        <w:t>⠫♸⪻</w:t>
      </w:r>
      <w:r>
        <w:rPr/>
        <w:t>䫎欮䤮숲呢쉨擂⹮싎眸繟䋂ㄵ桬뾩䞏뽖儴娵撏䜳捕儱⥙⩆伬䜱痂⑃㑦漳猪㪣</w:t>
      </w:r>
      <w:r>
        <w:rPr/>
        <w:t>⣂</w:t>
      </w:r>
      <w:r>
        <w:rPr/>
        <w:t>纥京忂▮砵慤灥䙤煓䋂</w:t>
      </w:r>
      <w:r>
        <w:rPr/>
        <w:t>ꥁ</w:t>
      </w:r>
      <w:r>
        <w:rPr/>
        <w:t>쉩깬</w:t>
      </w:r>
      <w:r>
        <w:rPr/>
        <w:t>ⵚ</w:t>
      </w:r>
      <w:r>
        <w:rPr/>
        <w:t>䵍㶡䑭桃歬䡤䕁㖣숱쉠晖橵慡⑓汎쉧伮坒⹊唣奾硪氣挪㵚썋ꅘ斬悩常沏扢슱⤵꺱⽇쌮숰㕗</w:t>
      </w:r>
      <w:r>
        <w:rPr/>
        <w:t>ꦥ</w:t>
      </w:r>
      <w:r>
        <w:rPr/>
        <w:t>㝯䡤ꌨ旎䵳⭄䞡㡒ꍥ異㭚䊩뽖숲㉄䥚싂漹슩숸痍䝚쉁䴶亩皩轳㜸䝄</w:t>
      </w:r>
      <w:r>
        <w:rPr/>
        <w:t>ⵚ</w:t>
      </w:r>
      <w:r>
        <w:rPr/>
        <w:t>坈䏂わ</w:t>
      </w:r>
      <w:r>
        <w:rPr/>
        <w:t>ꔥ</w:t>
      </w:r>
      <w:r>
        <w:rPr/>
        <w:t>⡨</w:t>
      </w:r>
      <w:r>
        <w:rPr/>
        <w:t>䯂湺싂欦疬ꥹ漸卡桦稊櫂愰ㅐ瑖慺疘쌸烂㶥</w:t>
      </w:r>
      <w:r>
        <w:rPr/>
        <w:t>ꦻ</w:t>
      </w:r>
      <w:r>
        <w:rPr/>
        <w:t>痂飂嗂㑶ꍏ楠쉩態묻뭊稪㥣睪</w:t>
      </w:r>
      <w:r>
        <w:rPr/>
        <w:t>ⴷ</w:t>
      </w:r>
      <w:r>
        <w:rPr/>
        <w:t>椽頶</w:t>
      </w:r>
      <w:r>
        <w:rPr/>
        <w:t>ⰵ</w:t>
      </w:r>
      <w:r>
        <w:rPr/>
        <w:t>䕓兯牦㍓쉱⭁⎘䢵쉴쵄縣氶뿂㡧湓칾煖匲懂䣍桶汁浌깁⺵偒䌥⬯ꅡ䙘쉫繤槂쉒</w:t>
      </w:r>
      <w:r>
        <w:rPr/>
        <w:t>ⶮ</w:t>
      </w:r>
      <w:r>
        <w:rPr/>
        <w:t>碡</w:t>
      </w:r>
      <w:r>
        <w:rPr/>
        <w:t>⡐⡓</w:t>
      </w:r>
      <w:r>
        <w:rPr/>
        <w:t>夺彑뼥䶱悡숵숭숽때捈⬴㚘쵹呐坤⽣祒싂㍄㘴</w:t>
      </w:r>
      <w:r>
        <w:rPr/>
        <w:t>ⰱ</w:t>
      </w:r>
      <w:r>
        <w:rPr/>
        <w:t>撘⽭睑뭂積䟎嫂ꥩ媿抿⽡摘攴攲촪꥚晢</w:t>
      </w:r>
      <w:r>
        <w:rPr/>
        <w:t>ꖵ</w:t>
      </w:r>
      <w:r>
        <w:rPr/>
        <w:t>길쉂뿂獤㍷彎숪떵版䯂呬瀦瓎㑓久ꥴ仂</w:t>
      </w:r>
      <w:r>
        <w:rPr/>
        <w:t>ⵧ⩺</w:t>
      </w:r>
      <w:r>
        <w:rPr/>
        <w:t>穨曂㑐先</w:t>
      </w:r>
      <w:r>
        <w:rPr/>
        <w:t>ⳃ</w:t>
      </w:r>
      <w:r>
        <w:rPr/>
        <w:t>㘣㊬婐묯㵷帳㩢Ⓕ</w:t>
      </w:r>
      <w:r>
        <w:rPr/>
        <w:t>⡤</w:t>
      </w:r>
      <w:r>
        <w:rPr/>
        <w:t>뽇䩯㐳</w:t>
      </w:r>
      <w:r>
        <w:rPr/>
        <w:t>Ⱖ</w:t>
      </w:r>
      <w:r>
        <w:rPr/>
        <w:t>쉸浏싂摐䭒桨䉍甪녏卾䐷䏂䬬䏂쉦偯⍆쉍捐♕㪿숴偋壂㑕䡍⽩䐯䉏額窩숭쉃塳쉎</w:t>
      </w:r>
      <w:r>
        <w:rPr/>
        <w:t>ⱬ</w:t>
      </w:r>
      <w:r>
        <w:rPr/>
        <w:t>숳떮䙒織쉷╋㙥搷뿂坴嫂堮</w:t>
      </w:r>
      <w:r>
        <w:rPr/>
        <w:t>꤯</w:t>
      </w:r>
      <w:r>
        <w:rPr/>
        <w:t>숭䢮슥㤩䘣敄⨽숲믂掩睎숤㞥㭲␮磂湋쉟䝋偠䑀囂㩖㘻湟祧䨽㉠칭⫂杩䭭䊩杁佭渵갩㭴毂硑⍟其佹ꥺ瀺否㕺恥㤴䯂걢숫䭐㴺숺乎ꇍ䐲硎⍺쉺煭仂ꍷ䕆禮斥啣䤣䌻囂ꅅ坰ꅆ숪沮在橬洩搬焦束싍䁰縱숳숵㟂숷中䍓㍪㋂♍穪</w:t>
      </w:r>
      <w:r>
        <w:rPr/>
        <w:t>ꔱ</w:t>
      </w:r>
      <w:r>
        <w:rPr/>
        <w:t>䩘獋硯㝱斣㔱⹃쉲炏䩡助쉐飂</w:t>
      </w:r>
      <w:r>
        <w:rPr/>
        <w:t>ꦱ</w:t>
      </w:r>
      <w:r>
        <w:rPr/>
        <w:t>乨◃뽞勂숣弳䀦⍈楬</w:t>
      </w:r>
      <w:r>
        <w:rPr/>
        <w:t>Ɫ</w:t>
      </w:r>
      <w:r>
        <w:rPr/>
        <w:t>穮㴬盂㮩漥塙噴놩쉁湂祋쉶䪩碱䙺癙</w:t>
      </w:r>
      <w:r>
        <w:rPr/>
        <w:t>⡞</w:t>
      </w:r>
      <w:r>
        <w:rPr/>
        <w:t>䝰充伺獞썣睾橕形㍶Ⓜ繂䳂䬦穄㡏⨯</w:t>
      </w:r>
      <w:r>
        <w:rPr/>
        <w:t>ꥃ</w:t>
      </w:r>
      <w:r>
        <w:rPr/>
        <w:t>뭥⹺⯂♃弥潞쉯</w:t>
      </w:r>
      <w:r>
        <w:rPr/>
        <w:t>ꥀ</w:t>
      </w:r>
      <w:r>
        <w:rPr/>
        <w:t>戮敯灉㌶격湺쉐夻⺘</w:t>
      </w:r>
      <w:r>
        <w:rPr/>
        <w:t>ꕐ</w:t>
      </w:r>
      <w:r>
        <w:rPr/>
        <w:t>汣祋㈵긻彂䲘뮮問椩⧂ꏂ珂⥑棂桑ꅩ旂䠳㭋春숯䕊乥婬⸣⨷䄭㴰傘꧎牮燍奡⤦䭹奖♀쉆䡲숥䭵欭奡橌⾩歔奡燂倰쏂泂癅땱慩싂䦏</w:t>
      </w:r>
      <w:r>
        <w:rPr/>
        <w:t>ⵆ</w:t>
      </w:r>
      <w:r>
        <w:rPr/>
        <w:t>媻䁬ꏂヂ元坧卦佅⌲▿㎩㡄䀹彆䦻祂敄䅍䑉灉忂╀庿⥵䙱扭䒩汶⍆彬싂☭년欽壂쉅칵䕊䆮滂쉁嫂⭙쉦쉟囎桢╌⑾걟</w:t>
      </w:r>
      <w:r>
        <w:rPr/>
        <w:t>Ⱖ</w:t>
      </w:r>
      <w:r>
        <w:rPr/>
        <w:t>㪬뮵捾楅넸╮쵋㙫♧揍</w:t>
      </w:r>
      <w:r>
        <w:rPr/>
        <w:t>⡦</w:t>
      </w:r>
      <w:r>
        <w:rPr/>
        <w:t>䶵浌⬻싂⽪淂숪</w:t>
      </w:r>
      <w:r>
        <w:rPr/>
        <w:t>⢩</w:t>
      </w:r>
      <w:r>
        <w:rPr/>
        <w:t>摭睴版</w:t>
      </w:r>
      <w:r>
        <w:rPr/>
        <w:t>⡯⍧╁</w:t>
      </w:r>
      <w:r>
        <w:rPr/>
        <w:t>㵸照쉹⯂뭊䩺嘨坋┰顔썟硤䳍恓丵쉟唊녯娳</w:t>
      </w:r>
      <w:r>
        <w:rPr/>
        <w:t>ꔻ</w:t>
      </w:r>
      <w:r>
        <w:rPr/>
        <w:t>娹ㅍ땑佌♺愷㠹䠺反쉋♢䀹ꍳ</w:t>
      </w:r>
      <w:r>
        <w:rPr/>
        <w:t>ꗂ</w:t>
      </w:r>
      <w:r>
        <w:rPr/>
        <w:t>幺싂廂頶ꄲ딸㉢⴮捺溮眰ァ敌</w:t>
      </w:r>
      <w:r>
        <w:rPr/>
        <w:t>ꖩ</w:t>
      </w:r>
      <w:r>
        <w:rPr/>
        <w:t>㍋䰤垵幖橳㚿啭싂쉙칣걑䇍┷</w:t>
      </w:r>
      <w:r>
        <w:rPr/>
        <w:t>ꤵ</w:t>
      </w:r>
      <w:r>
        <w:rPr/>
        <w:t>塥⤩䜳쉏딥䷂쉺剟㝏癒禣㑶䨩⦵⹔ㆮ习</w:t>
      </w:r>
      <w:r>
        <w:rPr/>
        <w:t>⡰</w:t>
      </w:r>
      <w:r>
        <w:rPr/>
        <w:t>䕶⫂欮㴻槍偹꺱</w:t>
      </w:r>
      <w:r>
        <w:rPr/>
        <w:t>ⱨ</w:t>
      </w:r>
      <w:r>
        <w:rPr/>
        <w:t>睄克輵串扆奊泃쉣쉪ꥷ敩쉑</w:t>
      </w:r>
      <w:r>
        <w:rPr/>
        <w:t>꧂ꤴ</w:t>
      </w:r>
      <w:r>
        <w:rPr/>
        <w:t>䨣뾘</w:t>
      </w:r>
      <w:r>
        <w:rPr/>
        <w:t>⢬┫</w:t>
      </w:r>
      <w:r>
        <w:rPr/>
        <w:t>䒥愩揂</w:t>
      </w:r>
      <w:r>
        <w:rPr/>
        <w:t>ꕪ</w:t>
      </w:r>
      <w:r>
        <w:rPr/>
        <w:t>権묽穞積䐷쎵株璮쉹⩈浠</w:t>
      </w:r>
      <w:r>
        <w:rPr/>
        <w:t>ꥅ</w:t>
      </w:r>
      <w:r>
        <w:rPr/>
        <w:t>摮熱䪩䘴灁憬쵸캣췂⩈穢슩</w:t>
      </w:r>
      <w:r>
        <w:rPr/>
        <w:t>ⷂ</w:t>
      </w:r>
      <w:r>
        <w:rPr/>
        <w:t>癫</w:t>
      </w:r>
      <w:r>
        <w:rPr/>
        <w:t>꤬</w:t>
      </w:r>
      <w:r>
        <w:rPr/>
        <w:t>嫂</w:t>
      </w:r>
      <w:r>
        <w:rPr/>
        <w:t>ꕉ</w:t>
      </w:r>
      <w:r>
        <w:rPr/>
        <w:t>숺䲵ꌣ偪쉺⩯椮浧쉩偪䯂⾘伥⦩毂䁾汧敇媣숱歵⥫塭⚘⪩䙘</w:t>
      </w:r>
      <w:r>
        <w:rPr/>
        <w:t>⡭⧍</w:t>
      </w:r>
      <w:r>
        <w:rPr/>
        <w:t>礯䷂佉춘</w:t>
      </w:r>
      <w:r>
        <w:rPr/>
        <w:t>ꦣ</w:t>
      </w:r>
      <w:r>
        <w:rPr/>
        <w:t>湣⨻單䞱伺♌東䇍숭輭瘯㝸</w:t>
      </w:r>
      <w:r>
        <w:rPr/>
        <w:t>ꦱ</w:t>
      </w:r>
      <w:r>
        <w:rPr/>
        <w:t>ⱘ</w:t>
      </w:r>
      <w:r>
        <w:rPr/>
        <w:t>䥠걈䩤佸⪵磂슥넩匫慌㉫昹䵓啍桫暩瀻뭨嘴獈佡ꥷ偃帮</w:t>
      </w:r>
      <w:r>
        <w:rPr/>
        <w:t>ꕬ</w:t>
      </w:r>
      <w:r>
        <w:rPr/>
        <w:t>輳睔쉠偄</w:t>
      </w:r>
      <w:r>
        <w:rPr/>
        <w:t>ⱏ</w:t>
      </w:r>
      <w:r>
        <w:rPr/>
        <w:t>坱㊩焥䭣顎⭬ꅃ쉳㍵卾䑔け䍑㉷幢ꅰ츻癧梣⿂欽䲬瀻浩쉳딭䗂䵦㉡䱥땳䫃汭牷䄺泃慮쉐뼥礹</w:t>
      </w:r>
      <w:r>
        <w:rPr/>
        <w:t>ꖬ</w:t>
      </w:r>
      <w:r>
        <w:rPr/>
        <w:t>勂枥</w:t>
      </w:r>
      <w:r>
        <w:rPr/>
        <w:t>ⱴ⒡</w:t>
      </w:r>
      <w:r>
        <w:rPr/>
        <w:t>㵠㦩啊쉞䴣䬻瘱땥壂㙰〺幈怷⿂㕇渦䀨⩩믂쉨帲⪵歄</w:t>
      </w:r>
      <w:r>
        <w:rPr/>
        <w:t>ⱗ</w:t>
      </w:r>
      <w:r>
        <w:rPr/>
        <w:t>扏槂䆣ㄷ</w:t>
      </w:r>
      <w:r>
        <w:rPr/>
        <w:t>ꖻ</w:t>
      </w:r>
      <w:r>
        <w:rPr/>
        <w:t>쉁ぞ庩ㄷ烂䍔㕢䈨쉈⍍慬䍈ꥤㅚ督䩍ㅺ싂奕싂⻎㝬⮮㩨㭌⹧辡䙂ꌵ숷㕰婎啧漰걱쉄쉌椭廂疵摓棂㥴㌸슿⍺慂쉈䇂溬㚘넯䲬㨺슥剈뭍疣㞮쉍媥澮䤹♬䡯⩆偣枮⍇䶏䅚婴싂䊥埂弪㵉䲱쉰㡔倩칔楳朲神䡈ㅅ㧂갪⭡䬳扪䱦촨娱㡵硸姂쉹慑␯㵯䰫便橶쉙汕啞⥬䉆㭚</w:t>
      </w:r>
      <w:r>
        <w:rPr/>
        <w:t>ⵎ</w:t>
      </w:r>
      <w:r>
        <w:rPr/>
        <w:t>䒡⼬恄☹煖⬬</w:t>
      </w:r>
      <w:r>
        <w:rPr/>
        <w:t>ꤷ</w:t>
      </w:r>
      <w:r>
        <w:rPr/>
        <w:t>䚥䑲昵〨㡲䡫杉晆甮歕깅뇂㵑⸪⮬춱漭㝩殿䬭潉⽧⩌㞮⨷⹅潥쉹療뇂縫䙙䄰겮싂䱘</w:t>
      </w:r>
      <w:r>
        <w:rPr/>
        <w:t>Ⱳ</w:t>
      </w:r>
      <w:r>
        <w:rPr/>
        <w:t>刮彭爹⽈榘搳係㢥⽴ネ䚱쉨晴㩌쉱偀刮췂愵唤儺䥴㠹帮懂䐻ㄪ匰쉤働㝞呃⫂䈥땵汞⫂䱺</w:t>
      </w:r>
      <w:r>
        <w:rPr/>
        <w:t>ꔪ</w:t>
      </w:r>
      <w:r>
        <w:rPr/>
        <w:t>숱晅</w:t>
      </w:r>
      <w:r>
        <w:rPr/>
        <w:t>ꤨ</w:t>
      </w:r>
      <w:r>
        <w:rPr/>
        <w:t>뭪䵁硥⦱쉋</w:t>
      </w:r>
      <w:r>
        <w:rPr/>
        <w:t>ꥂ</w:t>
      </w:r>
      <w:r>
        <w:rPr/>
        <w:t>슥转</w:t>
      </w:r>
      <w:r>
        <w:rPr/>
        <w:t>ꤳ</w:t>
      </w:r>
      <w:r>
        <w:rPr/>
        <w:t>䎻땄쉁幦</w:t>
      </w:r>
      <w:r>
        <w:rPr/>
        <w:t>ⵦ</w:t>
      </w:r>
      <w:r>
        <w:rPr/>
        <w:t>啊㉠ꥱ쉅䑓敔媮澿䕾橉㑯⮏汰噰䔯ꌭ婠쉷숽穆瞣⩩䍮녙슩ꥠ䄊䠥灯奱㝚瑢ꅌ㡇䕅⭰壂㌶⼴殥뗂吩庮㒱㌷㗂癶껃櫂桳⨯輽煌䩡瘥䥴긶</w:t>
      </w:r>
      <w:r>
        <w:rPr/>
        <w:t>Ⳏ</w:t>
      </w:r>
      <w:r>
        <w:rPr/>
        <w:t>㝹渳顊勂껃㗂匴䏂怪┱슩婦敠摎剁㨵㫍䃂⍎伤쉹喥矂췂塯ㅑ</w:t>
      </w:r>
      <w:r>
        <w:rPr/>
        <w:t>ꔲ</w:t>
      </w:r>
      <w:r>
        <w:rPr/>
        <w:t>戶盂⤯摪㊻</w:t>
      </w:r>
      <w:r>
        <w:rPr/>
        <w:t>ⲿ</w:t>
      </w:r>
      <w:r>
        <w:rPr/>
        <w:t>㊻瑶</w:t>
      </w:r>
      <w:r>
        <w:rPr/>
        <w:t>⠳</w:t>
      </w:r>
      <w:r>
        <w:rPr/>
        <w:t>숪</w:t>
      </w:r>
      <w:r>
        <w:rPr/>
        <w:t>Ⱕ</w:t>
      </w:r>
      <w:r>
        <w:rPr/>
        <w:t>슡䍑⧂쉾癐</w:t>
      </w:r>
      <w:r>
        <w:rPr/>
        <w:t>Ⱞ</w:t>
      </w:r>
      <w:r>
        <w:rPr/>
        <w:t>녦獀䉮湗侣䏂ㆻ轞侵佷걏畑妩</w:t>
      </w:r>
      <w:r>
        <w:rPr/>
        <w:t>ꦻ</w:t>
      </w:r>
      <w:r>
        <w:rPr/>
        <w:t>扪⹶쉏顈帶卡䜽橦灚㩰げ네녺㕤깚</w:t>
      </w:r>
      <w:r>
        <w:rPr/>
        <w:t>Ɑ</w:t>
      </w:r>
      <w:r>
        <w:rPr/>
        <w:t>㔱녉婟傩卯䤰橎걔桘㥩攰暏傣⑧</w:t>
      </w:r>
      <w:r>
        <w:rPr/>
        <w:t>ꗍ</w:t>
      </w:r>
      <w:r>
        <w:rPr/>
        <w:t>숣⫂歋漽</w:t>
      </w:r>
      <w:r>
        <w:rPr/>
        <w:t>Ⲯ</w:t>
      </w:r>
      <w:r>
        <w:rPr/>
        <w:t>攺슣䶡愥⩷습ヂ䩵桂呕썤</w:t>
      </w:r>
      <w:r>
        <w:rPr/>
        <w:t>ꗂ</w:t>
      </w:r>
      <w:r>
        <w:rPr/>
        <w:t>깎ꥥ싂㩆촸汮佄顣</w:t>
      </w:r>
      <w:r>
        <w:rPr/>
        <w:t>⢏</w:t>
      </w:r>
      <w:r>
        <w:rPr/>
        <w:t>뭪ꍢ吻⨫쉲櫂儱䥐杯旂깉䙕伴撥䡈⼴㭐幢쉃슡倭壍炿䪣깫堯癗愵䙔揍䜱⭧呠싂卉</w:t>
      </w:r>
      <w:r>
        <w:rPr/>
        <w:t>ꕟ</w:t>
      </w:r>
      <w:r>
        <w:rPr/>
        <w:t>㘲䄸䔷噰淂</w:t>
      </w:r>
      <w:r>
        <w:rPr/>
        <w:t>Ⳃ⨮</w:t>
      </w:r>
      <w:r>
        <w:rPr/>
        <w:t>䕥嫍㧂㐥磂煈㴤㍱慆⭌挮문掿媬싂搰䘭㘱쎬睋單剹䑃</w:t>
      </w:r>
      <w:r>
        <w:rPr/>
        <w:t>ⵘ</w:t>
      </w:r>
      <w:r>
        <w:rPr/>
        <w:t>敤焣쉣</w:t>
      </w:r>
      <w:r>
        <w:rPr/>
        <w:t>ꥂ</w:t>
      </w:r>
      <w:r>
        <w:rPr/>
        <w:t>煆稭檏놵칁␬沿ㅤ瑫썂僂㴳ㄪ䅚ꄥ</w:t>
      </w:r>
      <w:r>
        <w:rPr/>
        <w:t>ꤩ</w:t>
      </w:r>
      <w:r>
        <w:rPr/>
        <w:t>呺㙙䇂㇎㖬ꅅ</w:t>
      </w:r>
    </w:p>
    <w:p>
      <w:pPr>
        <w:pStyle w:val="PreformattedText"/>
        <w:bidi w:val="0"/>
        <w:spacing w:before="0" w:after="0"/>
        <w:jc w:val="left"/>
        <w:rPr/>
      </w:pPr>
      <w:r>
        <w:rPr/>
        <w:t>뗂ꎏ</w:t>
      </w:r>
      <w:r>
        <w:rPr/>
        <w:t>ꖡ</w:t>
      </w:r>
      <w:r>
        <w:rPr/>
        <w:t>ꎥ䓍瘹噯潞㣂参뭄㩴欥쉺뭅㧍싂欨⨩⑊疩嗂</w:t>
      </w:r>
      <w:r>
        <w:rPr/>
        <w:t>ꤻ</w:t>
      </w:r>
      <w:r>
        <w:rPr/>
        <w:t>⼪媵ꏂ搸唷걉䨬田╂甫䟂⼬䕀晧㝍䌨呃</w:t>
      </w:r>
      <w:r>
        <w:rPr/>
        <w:t>ꖡ</w:t>
      </w:r>
      <w:r>
        <w:rPr/>
        <w:t>ㄭ㎘县♔㉺⹉幷昱輱㥯焥䰨彎⍮땟ꅦ瑰㮮涏匷礦䌸숥쉏㫂㦣竂䒏汧啞</w:t>
      </w:r>
      <w:r>
        <w:rPr/>
        <w:t>ꕱ</w:t>
      </w:r>
      <w:r>
        <w:rPr/>
        <w:t>쏂㉸쵯坘竂摩⍀뇂</w:t>
      </w:r>
      <w:r>
        <w:rPr/>
        <w:t>ⱒ</w:t>
      </w:r>
      <w:r>
        <w:rPr/>
        <w:t>ꥋ</w:t>
      </w:r>
      <w:r>
        <w:rPr/>
        <w:t>ꍅ䍺轾䬯╲凂倣㟂桬㡖く䅧怩</w:t>
      </w:r>
      <w:r>
        <w:rPr/>
        <w:t>⡇</w:t>
      </w:r>
      <w:r>
        <w:rPr/>
        <w:t>剤㠽</w:t>
      </w:r>
      <w:r>
        <w:rPr/>
        <w:t>꧂</w:t>
      </w:r>
      <w:r>
        <w:rPr/>
        <w:t>뭷卶啡幵䧃唺䪿㵦⽥あ昤慘梩㥶딣䗂깧쉕穏⼥䉧</w:t>
      </w:r>
      <w:r>
        <w:rPr/>
        <w:t>ꕣ</w:t>
      </w:r>
      <w:r>
        <w:rPr/>
        <w:t>呆两걹ꌪ캡</w:t>
      </w:r>
      <w:r>
        <w:rPr/>
        <w:t>ⵒ</w:t>
      </w:r>
      <w:r>
        <w:rPr/>
        <w:t>愮䕮熏汧揍⦣欪轓숪啗楅牨</w:t>
      </w:r>
      <w:r>
        <w:rPr/>
        <w:t>ꤦ</w:t>
      </w:r>
      <w:r>
        <w:rPr/>
        <w:t>㯂徵塈姂祳╲ヂ匸慎㝅䈲卖Ⓜ㩈싂抮桍佸係漪⩔걹縤搳</w:t>
      </w:r>
      <w:r>
        <w:rPr/>
        <w:t>ꤪ⤦</w:t>
      </w:r>
      <w:r>
        <w:rPr/>
        <w:t>槂</w:t>
      </w:r>
      <w:r>
        <w:rPr/>
        <w:t>ꕮ</w:t>
      </w:r>
      <w:r>
        <w:rPr/>
        <w:t>朣⍵攺歧</w:t>
      </w:r>
      <w:r>
        <w:rPr/>
        <w:t>ⵘ</w:t>
      </w:r>
      <w:r>
        <w:rPr/>
        <w:t>䈤숬깺⍷ㄳ</w:t>
      </w:r>
      <w:r>
        <w:rPr/>
        <w:t>ꔤ⩊</w:t>
      </w:r>
      <w:r>
        <w:rPr/>
        <w:t>爭⥹⭏</w:t>
      </w:r>
      <w:r>
        <w:rPr/>
        <w:t>ꤵ</w:t>
      </w:r>
      <w:r>
        <w:rPr/>
        <w:t>슣쉩啁戯슮坖쉾깾걋</w:t>
      </w:r>
      <w:r>
        <w:rPr/>
        <w:t>ꕐ</w:t>
      </w:r>
      <w:r>
        <w:rPr/>
        <w:t>秂婤張</w:t>
      </w:r>
      <w:r>
        <w:rPr/>
        <w:t>ꗂ</w:t>
      </w:r>
      <w:r>
        <w:rPr/>
        <w:t>䍅睓㭍䭓穯ꥨ畩㕴㍢⽄枩⻂摩㉮帶⽒盂녞쉋껂䯂畠뭕㤴㑕㩀⭟㧃樻</w:t>
      </w:r>
      <w:r>
        <w:rPr/>
        <w:t>⢘</w:t>
      </w:r>
      <w:r>
        <w:rPr/>
        <w:t>埂⨭⛂攸쉔漥숴ꌩ⏂⩆㩌喿亩㖻斬䕙㴫㠳썄轚猽┴䏂䩁놵㙭嘳</w:t>
      </w:r>
      <w:r>
        <w:rPr/>
        <w:t>꧃</w:t>
      </w:r>
      <w:r>
        <w:rPr/>
        <w:t>칠䜷忂猨梮䵰扦欤㡏☱玣慷氪坧ヂ㡅⨊漤䆥䜷吹朱噞䫎桄</w:t>
      </w:r>
      <w:r>
        <w:rPr/>
        <w:t>ꤪ</w:t>
      </w:r>
      <w:r>
        <w:rPr/>
        <w:t>債</w:t>
      </w:r>
      <w:r>
        <w:rPr/>
        <w:t>ⴵ</w:t>
      </w:r>
      <w:r>
        <w:rPr/>
        <w:t>쉎偬婰畓쉧⭶</w:t>
      </w:r>
      <w:r>
        <w:rPr/>
        <w:t>ꔸ</w:t>
      </w:r>
      <w:r>
        <w:rPr/>
        <w:t>㕥じ껃뽳獧㔩쉑䙑狂僂㜸噫枏搲㡕</w:t>
      </w:r>
      <w:r>
        <w:rPr/>
        <w:t>ꥉ</w:t>
      </w:r>
      <w:r>
        <w:rPr/>
        <w:t>녧匫昳木</w:t>
      </w:r>
      <w:r>
        <w:rPr/>
        <w:t>ⵖ</w:t>
      </w:r>
      <w:r>
        <w:rPr/>
        <w:t>⽷䁐恲恬⫂恨佖央揃䉇⹗⩣潮敥摣</w:t>
      </w:r>
      <w:r>
        <w:rPr/>
        <w:t>ⵅ</w:t>
      </w:r>
      <w:r>
        <w:rPr/>
        <w:t>㑢㐥㇎䕫顸뭨乥䝤捩䱒偲敳숳⼷땴啟㍳䩇擂뼳싂䡖⩸⥊䬤㝋</w:t>
      </w:r>
      <w:r>
        <w:rPr/>
        <w:t>ꥑ</w:t>
      </w:r>
      <w:r>
        <w:rPr/>
        <w:t>ꌦꌽ嘵슻␩걱䉫潄뭃䔵㗃噘剡晞彆⩏㌺坭塄녈㍾긻偡嘥株槂쉣否織䁍䉭剮숪坏뾬습椯㓂瀲户㙕区⸵</w:t>
      </w:r>
      <w:r>
        <w:rPr/>
        <w:t>ⰶ</w:t>
      </w:r>
      <w:r>
        <w:rPr/>
        <w:t>祱☷扉癥戩支䡳쉪츪顷涣䡟깡㭀栳欺䎩ꌫ䘰뮵杹曂ㅲ꺘䟂䯂噘挵⨫쉠넭</w:t>
      </w:r>
      <w:r>
        <w:rPr/>
        <w:t>ⵕ</w:t>
      </w:r>
      <w:r>
        <w:rPr/>
        <w:t>䭣䕶쵂䄦䝣伺㩵녯啐뇂匯⌯剟㍖⍞㠪ꌬ㴰㵭便쉤쵈슘稴爪澏䫂䗂</w:t>
      </w:r>
      <w:r>
        <w:rPr/>
        <w:t>ꤣ</w:t>
      </w:r>
      <w:r>
        <w:rPr/>
        <w:t>楁棂◂䭓쉶䥸滂䩍</w:t>
      </w:r>
      <w:r>
        <w:rPr/>
        <w:t>ꗂ</w:t>
      </w:r>
      <w:r>
        <w:rPr/>
        <w:t>唬灒⵵컂쉇⩇넽䅍瑆轡堪쉬숮쉁㝮䠴녢牃䥤䝊庻奞敀⸽칮䈴쉀걠⫂顥쉮⭉㥂</w:t>
      </w:r>
      <w:r>
        <w:rPr/>
        <w:t>ꕆ</w:t>
      </w:r>
      <w:r>
        <w:rPr/>
        <w:t>䀶⍺乄縫㍔塳狍㬮䵘䵇楧⭬⹦在㋂뮘瀴繈㵂㵡焳池䐹䤨ꅬ⭁颿䡊楖뇂暵曂䌹땪洵♖쉺噖㍮䍓㌲唵㍆浌▩呸⩑䅥⥥卭䘲썘剫뿂䩺䄶䜤壂</w:t>
      </w:r>
      <w:r>
        <w:rPr/>
        <w:t>ꥍ⨷╱</w:t>
      </w:r>
      <w:r>
        <w:rPr/>
        <w:t>凍⨵숥灈슩縭㙩떱칷硵㩡碘伤</w:t>
      </w:r>
      <w:r>
        <w:rPr/>
        <w:t>⡦</w:t>
      </w:r>
      <w:r>
        <w:rPr/>
        <w:t>歊녆强颩樥弯儺쎵쉊ꥠ獁㖩㈱ꥤ㉈㉧╲䁔才䝺㩏撘找⨣⩩澥</w:t>
      </w:r>
      <w:r>
        <w:rPr/>
        <w:t>⡨</w:t>
      </w:r>
      <w:r>
        <w:rPr/>
        <w:t>湏噣旍晭疵揂煭倩汣ꍅ娲噄㕰獖Ⓜㅬ녢숽쉇噧㑕䣂ꥠ⨰䕯晡㩲輸䜫쉥떬䣃㷂轈⍹悱㘬奔迂硦曂扳</w:t>
      </w:r>
      <w:r>
        <w:rPr/>
        <w:t>ꤵ</w:t>
      </w:r>
      <w:r>
        <w:rPr/>
        <w:t>䭮眱党䑩㉀㜸儯戫垮㝤浇䁆걲㕓썾䅞楉壂ꅃ剳넩辿㑳싂쉰獗梘杢瑹夲番⽾썾䆩숱健뽉懍ㆩ슿煩숭䁃廎㉖㜬剌䰩卭窻畔</w:t>
      </w:r>
      <w:r>
        <w:rPr/>
        <w:t>ꔮ⩎</w:t>
      </w:r>
      <w:r>
        <w:rPr/>
        <w:t>㡬项</w:t>
      </w:r>
      <w:r>
        <w:rPr/>
        <w:t>ꤩ</w:t>
      </w:r>
      <w:r>
        <w:rPr/>
        <w:t>婈歓䱀乧녁橪偱慌㝪祠斥넺㍭슻ぺ䘴幾㠳⩌䱐䔬쉞煔硳ꍠ뽚辱䥦琺⥷⼺쉆쌩劵뭑㙣䭆渽㕖⤵뭡쉢㜲㋂ㅡ献顦ꌯ⏂併挨皡椽㝠橘㝤朽쉊쌫䡵⽸犻㫂</w:t>
      </w:r>
      <w:r>
        <w:rPr/>
        <w:t>ⰸ</w:t>
      </w:r>
      <w:r>
        <w:rPr/>
        <w:t>ꍈ㭗⥞䣂싂头祲⛂䐸쉌╸圻긺縴側吰촊婷</w:t>
      </w:r>
      <w:r>
        <w:rPr/>
        <w:t>⢵</w:t>
      </w:r>
      <w:r>
        <w:rPr/>
        <w:t>纏轡杆ꌰ穢칊轏棂⒮䱡套</w:t>
      </w:r>
      <w:r>
        <w:rPr/>
        <w:t>ꕨ</w:t>
      </w:r>
      <w:r>
        <w:rPr/>
        <w:t>걬䵂䥟湎䥭⹖䧂癗啯焪㩨쏂</w:t>
      </w:r>
      <w:r>
        <w:rPr/>
        <w:t>ⴺ</w:t>
      </w:r>
      <w:r>
        <w:rPr/>
        <w:t>迃卉ꍩ暻깭⬫批</w:t>
      </w:r>
      <w:r>
        <w:rPr/>
        <w:t>Ⱛ</w:t>
      </w:r>
      <w:r>
        <w:rPr/>
        <w:t>䵬䩐</w:t>
      </w:r>
      <w:r>
        <w:rPr/>
        <w:t>ꥎ</w:t>
      </w:r>
      <w:r>
        <w:rPr/>
        <w:t>㡷礪딤⪮㋍䉲⥲쉋淂璥㤣뿂潚弣䯂딱启㔤偟⌤䕣⸰싂㔥쉐</w:t>
      </w:r>
      <w:r>
        <w:rPr/>
        <w:t>⠴</w:t>
      </w:r>
      <w:r>
        <w:rPr/>
        <w:t>놡窻쉞</w:t>
      </w:r>
      <w:r>
        <w:rPr/>
        <w:t>⡏</w:t>
      </w:r>
      <w:r>
        <w:rPr/>
        <w:t>扂쉳晥ꌹ䡙䈳⹞侥轚䕪숵焣⩮乢䯂啞姃쉭⹦⑘슏䨶싂䬺칥坦㍷欱捅晬䤬伲晕睟兩䶩柎ꍊ刮摣制䝸灋䮣쎘쉓썔숪礹⵫幢쉑槂ꅥ쉕ꍖ⛂顯⍧牠㙆⩳슡猶칷扆戻畴㥫㒏쉳쉴乆쵋⪥㕌ꥭ吩牄轣쉳伩瀭䋂</w:t>
      </w:r>
      <w:r>
        <w:rPr/>
        <w:t>ꗂ</w:t>
      </w:r>
      <w:r>
        <w:rPr/>
        <w:t>凂⎥숬啇쉕呫愪参숷武牋咥䥵ヂ㔳㤬噀⭉慢㢣쉙꥕怪싂떱穂䨳뗂效唩⩓睞㐸憱넨싂숮硇䩴⽂ꏂ扄䵆┨䮣棂怺奰㕣熘⽱㩪䭖쌳颵ㅩ縨㥟穰ꅷ硖숵瑯쉏轏</w:t>
      </w:r>
      <w:r>
        <w:rPr/>
        <w:t>ⷂ</w:t>
      </w:r>
      <w:r>
        <w:rPr/>
        <w:t>䘤⍫顠䔻煵㴮畣摐⹎겮㟂ꌹ呆獵婨帪㤰⩚</w:t>
      </w:r>
      <w:r>
        <w:rPr/>
        <w:t>ꕤ</w:t>
      </w:r>
      <w:r>
        <w:rPr/>
        <w:t>坕⫃䠥⍮⍪㑚䷃呡輨捍礲䐪捰㥯瑋棃䴭搯匲瘨拂祭䉔焽頷쉧昤熡⥓牦␯百夰䄫姎쉶꥞失恥녵卟楡뭄쉷칶汦採晤쉥繒斮歹숭⌵⩵⩏䓂婉敊兹穫␲慟⍗걍瘹榬䦩烂쉸싂嚘슩뽱</w:t>
      </w:r>
      <w:r>
        <w:rPr/>
        <w:t>ⵅꕂ</w:t>
      </w:r>
      <w:r>
        <w:rPr/>
        <w:t>疣橌䟂⩳쵹灳䄳䎻㝚쉨걵顟智썠䡬㑙숹涣◍核洭</w:t>
      </w:r>
      <w:r>
        <w:rPr/>
        <w:t>Ⱓ</w:t>
      </w:r>
      <w:r>
        <w:rPr/>
        <w:t>숭儬㕊숤係偣ㅘ㉅猻浤숵㡴煋顢㈳疮睶⭑</w:t>
      </w:r>
      <w:r>
        <w:rPr/>
        <w:t>ⰵ</w:t>
      </w:r>
      <w:r>
        <w:rPr/>
        <w:t>ꗂ</w:t>
      </w:r>
      <w:r>
        <w:rPr/>
        <w:t>稵牄⩸爹</w:t>
      </w:r>
      <w:r>
        <w:rPr/>
        <w:t>ꖩ</w:t>
      </w:r>
      <w:r>
        <w:rPr/>
        <w:t>䍸㭡쉬딩湑긥깗⩒㚩㑔坔卞쵍桥ꍊ숨積쵔侱☷⍥参愳䭗杩㨭쉵☮癴쉷挸쵑䩘夸䀲晄乸嗂쉺㜰坆慸쉩䀹䕁츣ꥸ</w:t>
      </w:r>
      <w:r>
        <w:rPr/>
        <w:t>ⱇ</w:t>
      </w:r>
      <w:r>
        <w:rPr/>
        <w:t>䕲瘳顖だ椵汸䦮䙳㥆烂䔪琶䑚쉨㐪믂割塁䱦㵰迃䙇♦숴㞩杍⒏㧂敌剭┪灷湱♁썍쉊쉀䀯ガ䧂硐깒淂吸캱儺</w:t>
      </w:r>
      <w:r>
        <w:rPr/>
        <w:t>ꤸ</w:t>
      </w:r>
      <w:r>
        <w:rPr/>
        <w:t>㍚坧㘳坕</w:t>
      </w:r>
      <w:r>
        <w:rPr/>
        <w:t>Ᵽ</w:t>
      </w:r>
      <w:r>
        <w:rPr/>
        <w:t>㵡申쉥⭩報䌮ぇ쵗扡吪噥슮眫䉳煙숻繮쏂䵄㫂吽彏伫剆䊱칤䅊䊮꥚뼮</w:t>
      </w:r>
      <w:r>
        <w:rPr/>
        <w:t>⡹</w:t>
      </w:r>
      <w:r>
        <w:rPr/>
        <w:t>⽘</w:t>
      </w:r>
      <w:r>
        <w:rPr/>
        <w:t>ꥀⵠ</w:t>
      </w:r>
      <w:r>
        <w:rPr/>
        <w:t>痍격祰䙀㖡飂卫晞쉒뼰䋎䩤砪ꆬ䅁⩹帊㩺燂ㅇ뭳搣礪傥☥䢮뽠仃㐴숵漵㨴⑁쵉뭗憩牔㍞奓幆㴰ꍸ凂噙䰴⫂獠깬ꌥ坐盂患玱䗎㒡噬쵸㑊쵤危㞩쉈湋伪⵵ꆡ쉭</w:t>
      </w:r>
      <w:r>
        <w:rPr/>
        <w:t>ꕬ</w:t>
      </w:r>
      <w:r>
        <w:rPr/>
        <w:t>䅐堰쉔㠺伳칏核䱇깄꥾爯䕖㍱쉱䭦圴䕳䈲頰儭兘숯搬쉀숻係㘽䘷</w:t>
      </w:r>
      <w:r>
        <w:rPr/>
        <w:t>ꤱ</w:t>
      </w:r>
      <w:r>
        <w:rPr/>
        <w:t>牯⏂录</w:t>
      </w:r>
      <w:r>
        <w:rPr/>
        <w:t>꤭</w:t>
      </w:r>
      <w:r>
        <w:rPr/>
        <w:t>䬲㌬竂췂㧍幾潨숳僂轸氪歳㥘㥟佞題怬慍⧂種⨩䡁⩆䅯쉏⑔</w:t>
      </w:r>
      <w:r>
        <w:rPr/>
        <w:t>⡈</w:t>
      </w:r>
      <w:r>
        <w:rPr/>
        <w:t>烃瘫쉺乂䊩憘㍓</w:t>
      </w:r>
      <w:r>
        <w:rPr/>
        <w:t>ꥏ⮵</w:t>
      </w:r>
      <w:r>
        <w:rPr/>
        <w:t>潏⨵炵숴䁦䅉䵒춬䱂垱刬䭘쉌䈹头슥哂䧂䄵썠娷题</w:t>
      </w:r>
      <w:r>
        <w:rPr/>
        <w:t>ꖡ</w:t>
      </w:r>
      <w:r>
        <w:rPr/>
        <w:t>畬頴桶⌬慟썶氥</w:t>
      </w:r>
      <w:r>
        <w:rPr/>
        <w:t>꧂</w:t>
      </w:r>
      <w:r>
        <w:rPr/>
        <w:t>慨㍎噔숬싂⍓䱌⭢眦中䑪싂栬䵇쉖䩗癌抏庣ㄩ</w:t>
      </w:r>
      <w:r>
        <w:rPr/>
        <w:t>ⱶ</w:t>
      </w:r>
      <w:r>
        <w:rPr/>
        <w:t>〻䀶呟⭏堨䗂⼨乨垻쉁뮵뽌ꥪ淂쉮㋂砥ァ恳煀䯂䭎ꍘ숶</w:t>
      </w:r>
      <w:r>
        <w:rPr/>
        <w:t>ꕃ</w:t>
      </w:r>
      <w:r>
        <w:rPr/>
        <w:t>䏂㷂䟂⩔祗〫쉅惂偘匪瘰슿⺻瀪䬳㭹⥃塸咣싂癎슡坪佧뇃㮮㈻䴵쉵癷昫㭬柂樬⩥곃䝅┳師⺣쉕쉬쉧┩㉚促ꅨ</w:t>
      </w:r>
      <w:r>
        <w:rPr/>
        <w:t>꧂</w:t>
      </w:r>
      <w:r>
        <w:rPr/>
        <w:t>椫牌畂桤顺敳淍쉚쉈숺睩㈷啭縭⩦畆媥栣暿䎘䐽び䔬╞参佣䩑正숷畺䥑녳ㅉ뼸㥺</w:t>
      </w:r>
      <w:r>
        <w:rPr/>
        <w:t>ꕠ</w:t>
      </w:r>
      <w:r>
        <w:rPr/>
        <w:t>湑⩯썥뿂奸쉵꥾䰪</w:t>
      </w:r>
      <w:r>
        <w:rPr/>
        <w:t>ꔲ</w:t>
      </w:r>
      <w:r>
        <w:rPr/>
        <w:t>慙䳂묰京슩썠畃㡞䷎䏂㞩轤⩃쉋⵨㍭䇂ꆱ琶懂㗂⥸싂썧䡳䨯⚥㕒椮顭瘬㝙女顯㝩浴磂깨棂彬穘⭢㘳뗂뽉⑰怯ꍐ</w:t>
      </w:r>
      <w:r>
        <w:rPr/>
        <w:t>ꔸ</w:t>
      </w:r>
      <w:r>
        <w:rPr/>
        <w:t>㛂偢瘩抬䭂佈걢弶ㅌ</w:t>
      </w:r>
      <w:r>
        <w:rPr/>
        <w:t>Ⲯ</w:t>
      </w:r>
      <w:r>
        <w:rPr/>
        <w:t>ꥴ컎塩牪ꥣ牌촻⤰</w:t>
      </w:r>
      <w:r>
        <w:rPr/>
        <w:t>ⲥ</w:t>
      </w:r>
      <w:r>
        <w:rPr/>
        <w:t>坑䴦⩘쉇彤㬴ꅋ뗂灞⺩㏎卨測偄湭쉘牠奸䀫段噴㔪⍔䬣圬⑫娷刴䪮桓刪갪匩〬燂彘딳쵞␦温컎ꥫ㥞♸佶㞣䨸쉷噌ㄽ䜬䵄</w:t>
      </w:r>
      <w:r>
        <w:rPr/>
        <w:t>ⱂ</w:t>
      </w:r>
      <w:r>
        <w:rPr/>
        <w:t>刳弳栤懂ꍕ껎䙐쉶䷃ꄪ瑫啎㩰䵔畔숯硉坳旂灍쵖䥭㫂ꍯ⩅⥗</w:t>
      </w:r>
      <w:r>
        <w:rPr/>
        <w:t>ꔩ</w:t>
      </w:r>
      <w:r>
        <w:rPr/>
        <w:t>獏䪬䍊䍢⑘癰걪渤敲㝡⸪僂ꥮ杙䵀갭䡸兣〭⽹伷欨癞医獔旂깉稭䃂㔵ꍱ迂숱焣憣桌쉢㭳ヂ瞥愩떣⑯걡⒡썱灾慊噺㥀䉶⨬뭍彧뿂䝞捕쉸痍晱潞㭂㍦</w:t>
      </w:r>
      <w:r>
        <w:rPr/>
        <w:t>ꔲꥐ╎</w:t>
      </w:r>
      <w:r>
        <w:rPr/>
        <w:t>ꄪ</w:t>
      </w:r>
      <w:r>
        <w:rPr/>
        <w:t>ꗎ</w:t>
      </w:r>
      <w:r>
        <w:rPr/>
        <w:t>⠹</w:t>
      </w:r>
      <w:r>
        <w:rPr/>
        <w:t>砶桄礬扃弊顕싂勂桳䝄㗃䑔盂潭싂녰噇뮥嫎搸ꥶ印䨦쉁揂幩곂堪䩁䦏煋当껂싎献䅵塲媩䱘ㅾ䒣ꥫ頶灣칀㕅剡璮攬劘㩪䐽橀ꄯ卩乷痂쉑狂</w:t>
      </w:r>
      <w:r>
        <w:rPr/>
        <w:t>ꤻ</w:t>
      </w:r>
      <w:r>
        <w:rPr/>
        <w:t>뼹쉑묨殏⨩彍ꆏ洭⌳⸨玩츪煘⹂㍪╀╅쉗⥵眣䤷故敨橄牫</w:t>
      </w:r>
      <w:r>
        <w:rPr/>
        <w:t>ꔦ</w:t>
      </w:r>
      <w:r>
        <w:rPr/>
        <w:t>汶쉉娥佴</w:t>
      </w:r>
      <w:r>
        <w:rPr/>
        <w:t>⡋</w:t>
      </w:r>
      <w:r>
        <w:rPr/>
        <w:t>䠤䶡攻䍩싂</w:t>
      </w:r>
      <w:r>
        <w:rPr/>
        <w:t>ꕃ</w:t>
      </w:r>
      <w:r>
        <w:rPr/>
        <w:t>䜵椺瑑쎏㝥䬥깐숻砰</w:t>
      </w:r>
      <w:r>
        <w:rPr/>
        <w:t>⠯</w:t>
      </w:r>
      <w:r>
        <w:rPr/>
        <w:t>捑御꥕싂깹</w:t>
      </w:r>
      <w:r>
        <w:rPr/>
        <w:t>Ɑ</w:t>
      </w:r>
      <w:r>
        <w:rPr/>
        <w:t>쉩㠺牎悥䁞悿䌶⻂擂䝬ぞ碵䩌䜽坆⧂ꅂ⍺湐氹擂</w:t>
      </w:r>
      <w:r>
        <w:rPr/>
        <w:t>⡯</w:t>
      </w:r>
      <w:r>
        <w:rPr/>
        <w:t>䱺㕘敳쉢帺곎䕍彺瑔呷┨긱䩠梣쉢恳䌯䮿</w:t>
      </w:r>
      <w:r>
        <w:rPr/>
        <w:t>ⲱ</w:t>
      </w:r>
      <w:r>
        <w:rPr/>
        <w:t>걖䄳庘䰪㝣削㢵◂辘杁㭙潖䥤䉩⼸뭃严䃂䅶</w:t>
      </w:r>
      <w:r>
        <w:rPr/>
        <w:t>ꔨ</w:t>
      </w:r>
      <w:r>
        <w:rPr/>
        <w:t>繅漪䐽梮捣慮쌹⌥坟亵⑇ⸯ盍畘時匮祺〷⬫</w:t>
      </w:r>
      <w:r>
        <w:rPr/>
        <w:t>⡘</w:t>
      </w:r>
      <w:r>
        <w:rPr/>
        <w:t>㪵쉴㍈瑦昸⭞㡘揂㶬轅㍩顰烂쵋礲땆♣湐䶏怮</w:t>
      </w:r>
      <w:r>
        <w:rPr/>
        <w:t>ꦣ</w:t>
      </w:r>
      <w:r>
        <w:rPr/>
        <w:t>㉑稲䡫캏㡭婴䒩盂</w:t>
      </w:r>
      <w:r>
        <w:rPr/>
        <w:t>Ɫ</w:t>
      </w:r>
      <w:r>
        <w:rPr/>
        <w:t>睎䫍牢㷂㨽垩歗轨츫쉄璩⹋걦㉭媬狂캥慦卷否껎礶䏂噀穑灈捾穏娶쉲⥾⾱稽㵑</w:t>
      </w:r>
      <w:r>
        <w:rPr/>
        <w:t>Ⳃ</w:t>
      </w:r>
      <w:r>
        <w:rPr/>
        <w:t>䕨䭲䠱⨷奱穴䦩参溿슬쉫쉫㍑쉧琯牱㨸轈午</w:t>
      </w:r>
      <w:r>
        <w:rPr/>
        <w:t>ꕂ</w:t>
      </w:r>
      <w:r>
        <w:rPr/>
        <w:t>쎻㞡穞飂欴琭쵢♄咩⾣捦쉓呴硹숤녷䘶䙫</w:t>
      </w:r>
      <w:r>
        <w:rPr/>
        <w:t>ⰲ⪮</w:t>
      </w:r>
      <w:r>
        <w:rPr/>
        <w:t>㚻礳쉎剗擂㫂</w:t>
      </w:r>
      <w:r>
        <w:rPr/>
        <w:t>ꕍ</w:t>
      </w:r>
      <w:r>
        <w:rPr/>
        <w:t>쉶棍쉤参쉮氥彅䑖䲮敗侻爩䭦</w:t>
      </w:r>
      <w:r>
        <w:rPr/>
        <w:t>ⰺ</w:t>
      </w:r>
      <w:r>
        <w:rPr/>
        <w:t>嘭牰剳澿喥桂兪⑬啸顯㈵僂㉪䡭瑾╬偢뮡쉈婯䅅楥牫㉮㢡䩲싂偀䄪⍚㬨쵡츮䕲破掿墥</w:t>
      </w:r>
      <w:r>
        <w:rPr/>
        <w:t>ⵂ</w:t>
      </w:r>
      <w:r>
        <w:rPr/>
        <w:t>桗⵸物猤慉婓</w:t>
      </w:r>
      <w:r>
        <w:rPr/>
        <w:t>ⵠ</w:t>
      </w:r>
      <w:r>
        <w:rPr/>
        <w:t>㵂⨥均楡숦疻</w:t>
      </w:r>
      <w:r>
        <w:rPr/>
        <w:t>⣎</w:t>
      </w:r>
      <w:r>
        <w:rPr/>
        <w:t>摫쌰濂걊悱숶ꍎ䨫䫃浴䵺ヂ午넭倰㷂⥌䩫⩚撏ㄱ湔䴸䭚䝗嘪쵶碵⩶睳恳幞☺䩩⑚剳땪殩扡⹔娰긮껂础㢬␱쌦搵䨫ꌻ婳칂佬⪘憏㴺䁊쉐畆欫刯扬싍쉎㏂教</w:t>
      </w:r>
      <w:r>
        <w:rPr/>
        <w:t>ⲡ⩌</w:t>
      </w:r>
      <w:r>
        <w:rPr/>
        <w:t>楔</w:t>
      </w:r>
      <w:r>
        <w:rPr/>
        <w:t>ꤲ</w:t>
      </w:r>
      <w:r>
        <w:rPr/>
        <w:t>뮘</w:t>
      </w:r>
      <w:r>
        <w:rPr/>
        <w:t>Ⲯ</w:t>
      </w:r>
      <w:r>
        <w:rPr/>
        <w:t>䁏䫂癉浠秂匮䥺㊏汓㕶浆煵捃싍娸䍑䠹兀働嚵ヂ슬㜸쉈汤墣쉀깩갵磎⩫츩䭮◂棎涮洦뽂棎䂩礵啙╤畍쉮璮䷎䡴䙃㕩熩╇彭湢숷䵴䍁춿爪穨攱彴倫ꆮぃ㧂㵦ꌱ哂</w:t>
      </w:r>
      <w:r>
        <w:rPr/>
        <w:t>ⲵ</w:t>
      </w:r>
      <w:r>
        <w:rPr/>
        <w:t>器䩦挊颿汱걎癥⭋㍋ㅋ倹䢩䳎䡷뭠橒橶煹唹싂⩪ㅦ슩吳畒敬╡墩㮏焷䒘兞⩃縺䘵恞䥀</w:t>
      </w:r>
      <w:r>
        <w:rPr/>
        <w:t>꥓</w:t>
      </w:r>
      <w:r>
        <w:rPr/>
        <w:t>牀쉸冏睋䡘歾啀態㧂쉍汨䴪숪稦싂⸴䖥ꌹ㍎䔦癉剞姎扄ㅨ煦摒瀵潹乙╥摨栦䁡쉭숲</w:t>
      </w:r>
      <w:r>
        <w:rPr/>
        <w:t>ꤷ</w:t>
      </w:r>
      <w:r>
        <w:rPr/>
        <w:t>圶㨫</w:t>
      </w:r>
      <w:r>
        <w:rPr/>
        <w:t>꤯</w:t>
      </w:r>
      <w:r>
        <w:rPr/>
        <w:t>禱⺘㩲参㒩䥬쌹墻견⭎䘨噢␸㩎滍徣쉪䕸焬㈯淍瑌쉍〨쉏顪䡉⽁⩴䘲毂묳䣂㢬⤱</w:t>
      </w:r>
      <w:r>
        <w:rPr/>
        <w:t>ꗎ</w:t>
      </w:r>
      <w:r>
        <w:rPr/>
        <w:t>睳䏍㢥椴求㐻䈣쉕椥煫旎</w:t>
      </w:r>
      <w:r>
        <w:rPr/>
        <w:t>⢿</w:t>
      </w:r>
      <w:r>
        <w:rPr/>
        <w:t>婨樴䝊쉕攫ㅔ쎵쉑捖㍍桒䄽捋漪䬶</w:t>
      </w:r>
      <w:r>
        <w:rPr/>
        <w:t>⡃⹒</w:t>
      </w:r>
      <w:r>
        <w:rPr/>
        <w:t>ꄶ穑住숪伸滂啗彡䠤⭾䝙䈮䋂䑠犘㜩懂⹏敎祺轓⥚䯂瀨䈩暱</w:t>
      </w:r>
      <w:r>
        <w:rPr/>
        <w:t>⡙</w:t>
      </w:r>
      <w:r>
        <w:rPr/>
        <w:t>恬䍧</w:t>
      </w:r>
      <w:r>
        <w:rPr/>
        <w:t>Ɐ</w:t>
      </w:r>
      <w:r>
        <w:rPr/>
        <w:t>㥡ꄤ朴썒扫澩楧㩃濂坘摰恌瑁㍞丱也橐幘到亱儬쉑牟焤亩椰䰥偰碬䉏䍎欹䬱倭뭀刳歔楲煷廂棂恑兂摏樱╾杠땗歞䭭䡡䚏硊甬奄⒡</w:t>
      </w:r>
      <w:r>
        <w:rPr/>
        <w:t>ⵢ</w:t>
      </w:r>
      <w:r>
        <w:rPr/>
        <w:t>伨癰啂싂牯쏂</w:t>
      </w:r>
      <w:r>
        <w:rPr/>
        <w:t>ⷂ</w:t>
      </w:r>
      <w:r>
        <w:rPr/>
        <w:t>噢⍒䍷ꆮ䤲呢商䨨敀쉰櫂ꍠ쉧乧囍㑉乗僂䵤䋂截⬶</w:t>
      </w:r>
      <w:r>
        <w:rPr/>
        <w:t>ꥂ</w:t>
      </w:r>
      <w:r>
        <w:rPr/>
        <w:t>쉦ꅃ뽠橰녕⚻썸㙧숤ꥵ婑싂쉠♹䕱쉳ㅆ㕁攸幓☹捒凂版仃栲</w:t>
      </w:r>
      <w:r>
        <w:rPr/>
        <w:t>ꔳ</w:t>
      </w:r>
      <w:r>
        <w:rPr/>
        <w:t>ヂ椲⾵㬷슩楖椦䢻噚堳碩ꥫ㥥♆呤䇂橇智抻种婒䍩樲嗂쎱쌻徱⽘轆け汃⛃晢ꎘ硗䭫뭱⸺䭢칸㉬䤩憵幀瑋㇂</w:t>
      </w:r>
      <w:r>
        <w:rPr/>
        <w:t>ꥏ</w:t>
      </w:r>
      <w:r>
        <w:rPr/>
        <w:t>䣎犻뽃穌挩桹秂輸恭㵏熥敥⪣쉄祓싍</w:t>
      </w:r>
      <w:r>
        <w:rPr/>
        <w:t>ⱳ</w:t>
      </w:r>
      <w:r>
        <w:rPr/>
        <w:t>깞숣䇂嫂걯刬㑌䭖扷婾⹩⥹椴婕</w:t>
      </w:r>
      <w:r>
        <w:rPr/>
        <w:t>ꔰ⹅</w:t>
      </w:r>
      <w:r>
        <w:rPr/>
        <w:t>溿㔶渴暏⭁ꍏ灵ꎬ숻涻ꅧ㙠㙸浬狂濂㵅渶⵹ꅒ㥃㘯㔣疣健坞㕅㟍朣䆿㙪畳䙔♱ㅟ䕈剟冘柂唯污儺싃캏뽂浡稺梿㕊</w:t>
      </w:r>
      <w:r>
        <w:rPr/>
        <w:t>ⷂ</w:t>
      </w:r>
      <w:r>
        <w:rPr/>
        <w:t>䉤儭┰夷偫칯磎歐</w:t>
      </w:r>
      <w:r>
        <w:rPr/>
        <w:t>Ⳃ</w:t>
      </w:r>
      <w:r>
        <w:rPr/>
        <w:t>壃┶穙均㡌숰㉹⽯㔳싂牄柂䍓㐳伽㝋␻⬸掵슩①偪勃揂⩄◂坪쉆牍悿䭲惂灲㴰쎻䠥墩偫母쉍牅硪쉚䧃⌲庥杯捴䡟䰪幅⼥牂⌨轋⩌ꍵ쵾㘵嗂拂䨲䐪⬥⪱歑ㅏ䝗䕌䭖捞⹹쉀截㋂塷樬䌶䯂쉸松獨秂⥇晇숽庮⛂䘊珂焰䉡㪡挽恩啹⩌㨽걑ふ䋍嗂坣쉑</w:t>
      </w:r>
      <w:r>
        <w:rPr/>
        <w:t>ⰳ</w:t>
      </w:r>
      <w:r>
        <w:rPr/>
        <w:t>瑇穭娫浌瓂獆癨磂숤爽⩐䥤숮㴮否啵䷎桾瑀㉧䕓겮徘稬佦瀯⽡쵆参牪㥫媿矂匹넻㵆뼮䟂呒䩀楨春扪冣獐습묷칫⯂剄僂噎㭊晏</w:t>
      </w:r>
      <w:r>
        <w:rPr/>
        <w:t>꧂</w:t>
      </w:r>
      <w:r>
        <w:rPr/>
        <w:t>囂浖⺿倳깈䵋䍋깨뗃䅭㣃稸⤳塧싍涩䵤⹸挹㷂䩎䀳頷伴硠䟂쉅伨슣砣癆⪿婞슏䷂싂쉭劻䟂㐶獳ㅪ䲥䝆䫂깎뽥硎欰纩䴰ꎡ㬮ㄯ㩳眯杳䣂㋂頪</w:t>
      </w:r>
      <w:r>
        <w:rPr/>
        <w:t>ⱥ</w:t>
      </w:r>
      <w:r>
        <w:rPr/>
        <w:t>坺⦘帤ꍶ稲</w:t>
      </w:r>
      <w:r>
        <w:rPr/>
        <w:t>ⰺ</w:t>
      </w:r>
      <w:r>
        <w:rPr/>
        <w:t>楙䔪⩸⽚捺扒䭔浦侱㍘④硵⩫⽏뼹啹焲倳컂⨭獕</w:t>
      </w:r>
      <w:r>
        <w:rPr/>
        <w:t>⣂</w:t>
      </w:r>
      <w:r>
        <w:rPr/>
        <w:t>숵쉗땔掱딦⑞쉙滍쉕轕桂싂扠奮㊮⻂㨲쉞浹⼬䉯璻頥爪쌸슡㍐㙵</w:t>
      </w:r>
      <w:r>
        <w:rPr/>
        <w:t>ꤶ</w:t>
      </w:r>
      <w:r>
        <w:rPr/>
        <w:t>䝑䪥啲</w:t>
      </w:r>
      <w:r>
        <w:rPr/>
        <w:t>ꥍ</w:t>
      </w:r>
      <w:r>
        <w:rPr/>
        <w:t>㯂䙑숸歴琷㡞桬ꌹ浰嘭쉰先梩쉤捺뮩㌪卷뾵䱤梵⭶礨쉋積䩀䍧싍剔圦㭄榣幘딪繬欤㭁猶㣎슣겡撏戨坓쉟⧂</w:t>
      </w:r>
      <w:r>
        <w:rPr/>
        <w:t>ꔱ</w:t>
      </w:r>
      <w:r>
        <w:rPr/>
        <w:t>땉弥僂㎡䵤獆恀坐싂半▵䉶䃂偯嚘栣㜮㔳슣䀨嗂敓㩂䵳뭱嘰</w:t>
      </w:r>
      <w:r>
        <w:rPr/>
        <w:t>⡺</w:t>
      </w:r>
      <w:r>
        <w:rPr/>
        <w:t>䘬硤繗砭㙢灓숱쉎怯䩸娨⤥揃硺㙆夬轨摐揂噉䰸긪㓂쉰쉊䩩㎻뭎揍╙</w:t>
      </w:r>
      <w:r>
        <w:rPr/>
        <w:t>ꔮ</w:t>
      </w:r>
      <w:r>
        <w:rPr/>
        <w:t>档쉈姂䒩㈤汇妥쉵䩊䡄卌⨹昺沘⨪咬䱭</w:t>
      </w:r>
      <w:r>
        <w:rPr/>
        <w:t>ꥎ</w:t>
      </w:r>
      <w:r>
        <w:rPr/>
        <w:t>杒圩䋍䮱</w:t>
      </w:r>
      <w:r>
        <w:rPr/>
        <w:t>ꥃ</w:t>
      </w:r>
      <w:r>
        <w:rPr/>
        <w:t>ひ싂⍮ꍎ晫싂憣녊</w:t>
      </w:r>
      <w:r>
        <w:rPr/>
        <w:t>⡄</w:t>
      </w:r>
      <w:r>
        <w:rPr/>
        <w:t>烃뭃愹䈥</w:t>
      </w:r>
      <w:r>
        <w:rPr/>
        <w:t>ꗂ</w:t>
      </w:r>
      <w:r>
        <w:rPr/>
        <w:t>愻뇎瑓㷂</w:t>
      </w:r>
      <w:r>
        <w:rPr/>
        <w:t>ⱈ</w:t>
      </w:r>
      <w:r>
        <w:rPr/>
        <w:t>慬겵弮䶩</w:t>
      </w:r>
      <w:r>
        <w:rPr/>
        <w:t>ⱍ</w:t>
      </w:r>
      <w:r>
        <w:rPr/>
        <w:t>弩炘坹廂愺쉫</w:t>
      </w:r>
      <w:r>
        <w:rPr/>
        <w:t>꧂</w:t>
      </w:r>
      <w:r>
        <w:rPr/>
        <w:t>睺쉶䡏ꅗ硒扱全䪩䫂婨垡㉷恭캡瑃执㡇轓熩갳瑵䳃㬺ヂ㡇涬</w:t>
      </w:r>
      <w:r>
        <w:rPr/>
        <w:t>ⷂ</w:t>
      </w:r>
      <w:r>
        <w:rPr/>
        <w:t>㕸捹垩㖿㵟⭎</w:t>
      </w:r>
      <w:r>
        <w:rPr/>
        <w:t>⣂</w:t>
      </w:r>
      <w:r>
        <w:rPr/>
        <w:t>旂쉱㢣轆恷敏熿顄䑟㬩쉳刹䱱允乗넷僂⹡暘묨殬夸卓㙘楮恵潞㴫䏂煒彏㝉坏協愯</w:t>
      </w:r>
      <w:r>
        <w:rPr/>
        <w:t>ⰻ</w:t>
      </w:r>
      <w:r>
        <w:rPr/>
        <w:t>暡㑙奭浚깇습ꄪ恮溬梥奸칐䉸쉮⍰沘但䰦猰ꄪ炏盎숹</w:t>
      </w:r>
      <w:r>
        <w:rPr/>
        <w:t>ꕅ</w:t>
      </w:r>
      <w:r>
        <w:rPr/>
        <w:t>춡쉰坞顮㡭ㅘ㘺</w:t>
      </w:r>
      <w:r>
        <w:rPr/>
        <w:t>꧂</w:t>
      </w:r>
      <w:r>
        <w:rPr/>
        <w:t>牸墩⌰㡾</w:t>
      </w:r>
      <w:r>
        <w:rPr/>
        <w:t>ꤥ</w:t>
      </w:r>
      <w:r>
        <w:rPr/>
        <w:t>䩒氻⻂☣䅧偯冏⹴敏灱╣瀭⫂㵗䵴页奅깄䰥칉⪬畊긱灦</w:t>
      </w:r>
      <w:r>
        <w:rPr/>
        <w:t>ⷍ⩉</w:t>
      </w:r>
      <w:r>
        <w:rPr/>
        <w:t>婨侩框슱剶쉔☱圷◎卒䴴睉恏녥幪䣎升䑩泎㠫匬ꥮ쉅啨伩썒숊</w:t>
      </w:r>
      <w:r>
        <w:rPr/>
        <w:t>ⴥ</w:t>
      </w:r>
      <w:r>
        <w:rPr/>
        <w:t>儯䴱榩쉭䍄쏍뾱</w:t>
      </w:r>
      <w:r>
        <w:rPr/>
        <w:t>ⱞ</w:t>
      </w:r>
      <w:r>
        <w:rPr/>
        <w:t>㚩䕧쉒棂뽠숮獊頩ꥷㅕ䔦䙯父杂⩄物堭兙㕙䘲捕潣拍汨炬䑞䱬</w:t>
      </w:r>
      <w:r>
        <w:rPr/>
        <w:t>ꥏ</w:t>
      </w:r>
      <w:r>
        <w:rPr/>
        <w:t>䉒녷厣묯쉌剤繰斡</w:t>
      </w:r>
      <w:r>
        <w:rPr/>
        <w:t>ⰶ</w:t>
      </w:r>
      <w:r>
        <w:rPr/>
        <w:t>䘺㖡ꅴ硣␲煏户ヂ燂쌷컂䩬景橢쉀洵㙂呷潪啂뼤焮䟂쵏恫睡當⨻깚㝪싂涥囂싂⧂搭椭剙嗂뽖㝎縪呖췂㑬䋂췂</w:t>
      </w:r>
      <w:r>
        <w:rPr/>
        <w:t>ꕱ</w:t>
      </w:r>
      <w:r>
        <w:rPr/>
        <w:t>㜪䙬</w:t>
      </w:r>
      <w:r>
        <w:rPr/>
        <w:t>⠲</w:t>
      </w:r>
      <w:r>
        <w:rPr/>
        <w:t>呑彡㉪쉆㥺渮쉸⍇숽숷뭟쉒杢㴪䉧⥯啂摅⵩堮쉏獊♧걾毂㨥㪥纩캡恱㉊쉐你漣塬漣䥬┶딯쉪樳</w:t>
      </w:r>
      <w:r>
        <w:rPr/>
        <w:t>ꤩ</w:t>
      </w:r>
      <w:r>
        <w:rPr/>
        <w:t>㇂걌쉃䄣頸䵧䁯䔻ꥩ挮</w:t>
      </w:r>
      <w:r>
        <w:rPr/>
        <w:t>ꖱ</w:t>
      </w:r>
      <w:r>
        <w:rPr/>
        <w:t>浔땟穅唦</w:t>
      </w:r>
      <w:r>
        <w:rPr/>
        <w:t>ꕠ</w:t>
      </w:r>
      <w:r>
        <w:rPr/>
        <w:t>숯匥畠䍯撻㩱</w:t>
      </w:r>
      <w:r>
        <w:rPr/>
        <w:t>ꔽ</w:t>
      </w:r>
      <w:r>
        <w:rPr/>
        <w:t>⠫</w:t>
      </w:r>
      <w:r>
        <w:rPr/>
        <w:t>䶩㌺쉲㩄䑃⭺</w:t>
      </w:r>
      <w:r>
        <w:rPr/>
        <w:t>ꕃ</w:t>
      </w:r>
      <w:r>
        <w:rPr/>
        <w:t>뇂⹚汤堤䮣╳恋啌欶椨㊵㟍㴳</w:t>
      </w:r>
      <w:r>
        <w:rPr/>
        <w:t>ꔮ</w:t>
      </w:r>
      <w:r>
        <w:rPr/>
        <w:t>歺戮恹痂⏂⭕畐楊幆繞仂䢵禡穷䶮쉉㵺슿奈熘</w:t>
      </w:r>
      <w:r>
        <w:rPr/>
        <w:t>ꕕ</w:t>
      </w:r>
      <w:r>
        <w:rPr/>
        <w:t>夷숺娮⹗摳</w:t>
      </w:r>
      <w:r>
        <w:rPr/>
        <w:t>ⱖ</w:t>
      </w:r>
      <w:r>
        <w:rPr/>
        <w:t>㌬㩱딽쉑悡䗂㗍ヂ䕌梱㙂믂⒩㒣슡俍䙺瘳♺槎ヂ䐳湠嘴は쉃</w:t>
      </w:r>
      <w:r>
        <w:rPr/>
        <w:t>ꤩ</w:t>
      </w:r>
      <w:r>
        <w:rPr/>
        <w:t>晹쉲书녹瑶싂輬恸컂轺䆱渤䥐녢挤圹습伮づ楈⯂</w:t>
      </w:r>
      <w:r>
        <w:rPr/>
        <w:t>ⶵ</w:t>
      </w:r>
      <w:r>
        <w:rPr/>
        <w:t>幙숳쉦㇂쉌䲥ㅈ숥焤窘厱䂥</w:t>
      </w:r>
      <w:r>
        <w:rPr/>
        <w:t>Ⲭ</w:t>
      </w:r>
      <w:r>
        <w:rPr/>
        <w:t>㣎쉰幪숻狎猤坏獔伥竂抩ㅁ넶縪禣圣参쉷偲</w:t>
      </w:r>
      <w:r>
        <w:rPr/>
        <w:t>⡍</w:t>
      </w:r>
      <w:r>
        <w:rPr/>
        <w:t>㍳敌媣㡢⧂恚眽䩌⫂㢿쉓轓</w:t>
      </w:r>
      <w:r>
        <w:rPr/>
        <w:t>ꤦ</w:t>
      </w:r>
      <w:r>
        <w:rPr/>
        <w:t>昱眪棂轸♳╀噰뽒楬穦쉢⭏刱㝳䑷䉞䜣田嘻塍旃潪轫烂ꌽ轣漵撬癡怨桍⸸卩䀫㵒䁥恂獪⾥걌係偣싂쉎繐渽敨䭊</w:t>
      </w:r>
      <w:r>
        <w:rPr/>
        <w:t>ⵯ</w:t>
      </w:r>
      <w:r>
        <w:rPr/>
        <w:t>ㆱ䉱噊⭍㜯攬䘤䈸⥬㖬䉒㬫숲ꎩ╨䄬쉨泃쉙쉫䂩숭㭩浺썁偂员協顡充㎏噫䐦㑶泂걐噤칟牅顣圶妬到썬啍儲ㄮ亣晎</w:t>
      </w:r>
      <w:r>
        <w:rPr/>
        <w:t>ꕇ</w:t>
      </w:r>
      <w:r>
        <w:rPr/>
        <w:t>挽⽞彭㘪愹㙕灃㩊䢣睦㥹䩷ꇂ</w:t>
      </w:r>
      <w:r>
        <w:rPr/>
        <w:t>ꤣ</w:t>
      </w:r>
      <w:r>
        <w:rPr/>
        <w:t>䎮氲㘮⏂當녬칁ㅫ숯捲</w:t>
      </w:r>
      <w:r>
        <w:rPr/>
        <w:t>ꥋ</w:t>
      </w:r>
      <w:r>
        <w:rPr/>
        <w:t>㛂漮䈭䨥⥮슏䐱㌬뭱泂迂</w:t>
      </w:r>
      <w:r>
        <w:rPr/>
        <w:t>ⵖ</w:t>
      </w:r>
      <w:r>
        <w:rPr/>
        <w:t>癚瀪垱憿飍㵣橣浴떩樦</w:t>
      </w:r>
      <w:r>
        <w:rPr/>
        <w:t>ꤱ</w:t>
      </w:r>
      <w:r>
        <w:rPr/>
        <w:t>唤呵컂䓂</w:t>
      </w:r>
      <w:r>
        <w:rPr/>
        <w:t>ⷂ</w:t>
      </w:r>
      <w:r>
        <w:rPr/>
        <w:t>東츤숬灵輵㉶쉞係쉋䈰濎吶氯䩴</w:t>
      </w:r>
      <w:r>
        <w:rPr/>
        <w:t>ꖿ</w:t>
      </w:r>
      <w:r>
        <w:rPr/>
        <w:t>婑湩ꅰ飂쉄</w:t>
      </w:r>
      <w:r>
        <w:rPr/>
        <w:t>ꦩ</w:t>
      </w:r>
      <w:r>
        <w:rPr/>
        <w:t>奣偒乃敾檡㫂⩖硫㨪婭痂⑋</w:t>
      </w:r>
      <w:r>
        <w:rPr/>
        <w:t>ꥉ</w:t>
      </w:r>
      <w:r>
        <w:rPr/>
        <w:t>兔䜰烂䶩갷⸪䥇⹁숣䭊㔲◂캥㔩㗂⑂쉷乹쉋⨊㒣湄告슱⬻晇牞</w:t>
      </w:r>
      <w:r>
        <w:rPr/>
        <w:t>꤬</w:t>
      </w:r>
      <w:r>
        <w:rPr/>
        <w:t>䈫別楮㡑㙚恕吳倰潩</w:t>
      </w:r>
      <w:r>
        <w:rPr/>
        <w:t>ꔻ</w:t>
      </w:r>
      <w:r>
        <w:rPr/>
        <w:t>ⱆ</w:t>
      </w:r>
      <w:r>
        <w:rPr/>
        <w:t>顮濂爹㮿嘩纏습㡣⿂뭎ㅶ睞뭺싂穉廂盂湸獓䅸稱セ쉞枘帴꥖桙䱾칤䭮숮秂㔪䌤呓㕎숤썈圤䒵汏⽐佣쉦쉍氳婁䱭㏂춮渷願䫂쉀</w:t>
      </w:r>
      <w:r>
        <w:rPr/>
        <w:t>ⵣ</w:t>
      </w:r>
      <w:r>
        <w:rPr/>
        <w:t>瑆싎爭䍚</w:t>
      </w:r>
      <w:r>
        <w:rPr/>
        <w:t>Ⱨ</w:t>
      </w:r>
      <w:r>
        <w:rPr/>
        <w:t>땁煶戯䚮넰ꅋ壂⼪䬥⍶杕杳습숤搨剢▱挥ꏂ⩖㜬넴㥷灁稥年㮘㶩칔쉩쉑故檩⥄숵쉪㤱疬㧂ひ딯㡃碩䡈㙭싂㵲싎갷犘䭵숱䭳⧂</w:t>
      </w:r>
      <w:r>
        <w:rPr/>
        <w:t>Ȿ</w:t>
      </w:r>
      <w:r>
        <w:rPr/>
        <w:t>硕术</w:t>
      </w:r>
      <w:r>
        <w:rPr/>
        <w:t>ⲻ</w:t>
      </w:r>
      <w:r>
        <w:rPr/>
        <w:t>䅌㜣⬪塥䥙潢捄ꥺ</w:t>
      </w:r>
      <w:r>
        <w:rPr/>
        <w:t>Ⱕ</w:t>
      </w:r>
      <w:r>
        <w:rPr/>
        <w:t>ⶩ</w:t>
      </w:r>
      <w:r>
        <w:rPr/>
        <w:t>䁂슥㝰煐媏ꄱ煕뽏恣㇂撿</w:t>
      </w:r>
      <w:r>
        <w:rPr/>
        <w:t>⡳</w:t>
      </w:r>
      <w:r>
        <w:rPr/>
        <w:t>쉫燂⑥⒮澻䡳攷숶䑕〦仂⑮㛂㞘䧃昹⹵悘슿⑑䉦슿戲묪矂䝷㕕倬㢣뭔㪩坬㵤㙺쉭渴</w:t>
      </w:r>
      <w:r>
        <w:rPr/>
        <w:t>Ⲭ</w:t>
      </w:r>
      <w:r>
        <w:rPr/>
        <w:t>뽤</w:t>
      </w:r>
      <w:r>
        <w:rPr/>
        <w:t>⠹</w:t>
      </w:r>
      <w:r>
        <w:rPr/>
        <w:t>㇂瘶猲</w:t>
      </w:r>
      <w:r>
        <w:rPr/>
        <w:t>⢏</w:t>
      </w:r>
      <w:r>
        <w:rPr/>
        <w:t>繕湃♂䮩⹎歋仂扒싂浊쉄啈眩忂⏍䎡䙳㎬⭣ꥨ㡯轁桔䖘⩌䤶吳쉵㌭꥕冏캮牳儷컂㝃痃숺瘹態⫂딸彅干♠⍧昰⤴쉀뽁쉂灱桹㒿敹⤯䤻⮬礪㈨爸ㅂ때㭫洬㡖祫湟䥔䲥灀⼸㩯ㆿ揂扵刷獖据灓儱秂噘⥋㒥䃂繁瑈弣窘悮燂攦䪵⍢싂䬹爸剱牨⽮쉩䰪捀⩥ꥰ묺㈽瑀悘兇渰扑뽑⑀珍뭕抬녲</w:t>
      </w:r>
      <w:r>
        <w:rPr/>
        <w:t>ꖻ</w:t>
      </w:r>
      <w:r>
        <w:rPr/>
        <w:t>䘬숦挻䊩㘲㉯啞顎╬슮坨漱㵋䛂④漮睧睩⩺ㅚ</w:t>
      </w:r>
      <w:r>
        <w:rPr/>
        <w:t>ⱸ</w:t>
      </w:r>
      <w:r>
        <w:rPr/>
        <w:t>欯督땟䵬慀⿂繯⏂걐썲掿礩쉁璥埂☴䕬掘숦㍲㬤搷㑹干䵚枱쵊ꅸ㭡ꍉ㍹뭸塹쉳⍞暣㕎㡯갩쉇凃䱘䄬뽙勂坮䥣싂싍垏⭇参</w:t>
      </w:r>
      <w:r>
        <w:rPr/>
        <w:t>⠲</w:t>
      </w:r>
      <w:r>
        <w:rPr/>
        <w:t>쉠炿幙䕆䅫奁忂䭆䙵啖匪갶㙏盂ꎣ顸㬰唪眵⶿瀬唤ヂ類硂⑾唸ぶ츣䡯㉉</w:t>
      </w:r>
      <w:r>
        <w:rPr/>
        <w:t>꧂</w:t>
      </w:r>
      <w:r>
        <w:rPr/>
        <w:t>摕曂⩧䉦攩搣쉋欽⩠稽싃䔨ꅘ挨惂␷⥇䙬⭑쉥쉯何ㅶ晆䃂쌩䤹弯⻂䷂爰瘲쉲⼮捂⸦ꄴꍄ㭯仂걦쉑捃</w:t>
      </w:r>
      <w:r>
        <w:rPr/>
        <w:t>꧃</w:t>
      </w:r>
      <w:r>
        <w:rPr/>
        <w:t>嫎걎⭄扤畴쉐湷</w:t>
      </w:r>
      <w:r>
        <w:rPr/>
        <w:t>ꕟ</w:t>
      </w:r>
      <w:r>
        <w:rPr/>
        <w:t>犡撮溣丣ꅚ䑫总偠㯂쎩㞮癬〣捒洪䑁⥸뿂悏㊩꥔兮</w:t>
      </w:r>
      <w:r>
        <w:rPr/>
        <w:t>ⷎ</w:t>
      </w:r>
      <w:r>
        <w:rPr/>
        <w:t>䨩㇂㥖硹쉡と䝥㍄넊摁⧎넪䴽塬䒣쉓㒿瑠쌸슣㥔㩡㡌ぬ漸硦漴ㅧ帶㝘琵楟깵佰縩䱹㩕び歖忂乾繢쉰겵疡免奕輨偐䑀ぞ碮㩠⦩⽪</w:t>
      </w:r>
      <w:r>
        <w:rPr/>
        <w:t>Ⱳ</w:t>
      </w:r>
      <w:r>
        <w:rPr/>
        <w:t>浮깸⽥繓兓扬⩅䱺師ぉㄹ䌦瀸♊ꥤ焳</w:t>
      </w:r>
      <w:r>
        <w:rPr/>
        <w:t>⡭</w:t>
      </w:r>
      <w:r>
        <w:rPr/>
        <w:t>杋㩊묯Ⓜ싂㡊쉚睞樰䁕쉰杨⫂▥楫⬲뽰⍄卾潄轀愫兰婈䙴ꍨ䑐嗃轎䢣쎮㧂⹗㌻ꌯ匷䉊䝏숭슻绂攮制㒣扵䬪弲㉌㇂昳쉸怺츪皮ꥧ⤸ㅆ攽</w:t>
      </w:r>
      <w:r>
        <w:rPr/>
        <w:t>꧂⦘</w:t>
      </w:r>
      <w:r>
        <w:rPr/>
        <w:t>䏎ㅥ숹敳㩃溩⹂㭠橰</w:t>
      </w:r>
      <w:r>
        <w:rPr/>
        <w:t>Ⱘ</w:t>
      </w:r>
      <w:r>
        <w:rPr/>
        <w:t>㠮敗䉞忍泂常佋欴慗⹬唻㉁椸썣쉈컂序䜤殬㜱癵쵯呯噆劥戽⽱숴刦禮撘㵍犵쉨ㄳ칦갸⍰址㔮쵵〪㴥</w:t>
      </w:r>
      <w:r>
        <w:rPr/>
        <w:t>꥟</w:t>
      </w:r>
      <w:r>
        <w:rPr/>
        <w:t>敩☳㛎숬桋쉙쉦놻䱦⨶⩡繩弪縳숽柂䉠뽖䉧塅畀奭뭰温쉒ꥣ⻃㛂杕</w:t>
      </w:r>
      <w:r>
        <w:rPr/>
        <w:t>⣃</w:t>
      </w:r>
      <w:r>
        <w:rPr/>
        <w:t>쌫촬쉑瞵刹扭䜦摚싃</w:t>
      </w:r>
      <w:r>
        <w:rPr/>
        <w:t>⠮⑃ⰲ</w:t>
      </w:r>
      <w:r>
        <w:rPr/>
        <w:t>쉮꥗扢㡵彴照瑂䶵㐣呖祺に⥣噢䰳⹾쉌呤没灪扅㍉䑷丮㝹걚◂卋걞楎彸殩䩣癗稪倰汕</w:t>
      </w:r>
      <w:r>
        <w:rPr/>
        <w:t>꧂</w:t>
      </w:r>
      <w:r>
        <w:rPr/>
        <w:t>㭺彑獣㥉⥓棂䱂㘶㬷ꄽ숭〫嘽䁀╕䜮ꍡ丸쉙쉢녚湚风榏昵唪⬺뽐㙠䢿뼺捷⑦䙹幭䥲䏂숭☰䕶숰楬䙥䥣</w:t>
      </w:r>
      <w:r>
        <w:rPr/>
        <w:t>ꔬ⤪</w:t>
      </w:r>
      <w:r>
        <w:rPr/>
        <w:t>昭◂ꅧ㌯</w:t>
      </w:r>
      <w:r>
        <w:rPr/>
        <w:t>ⱘ</w:t>
      </w:r>
      <w:r>
        <w:rPr/>
        <w:t>从卵璩剆繺㵇仂彤奆ꥠ㵟姂⍦儱棂⎡䏂쉕煵匶ꍰ䵑䒬摾檥䅾㡨♂睅쉅쉃擂䑪㈰剒佞⭙⽚姃䍹歾汋乭숥⒮頪痂櫍圦</w:t>
      </w:r>
      <w:r>
        <w:rPr/>
        <w:t>ꕗ╉</w:t>
      </w:r>
      <w:r>
        <w:rPr/>
        <w:t>䲬檻</w:t>
      </w:r>
      <w:r>
        <w:rPr/>
        <w:t>Ⳃ</w:t>
      </w:r>
      <w:r>
        <w:rPr/>
        <w:t>洫唯땔㑏㶬䤦⻂싂秂䭇坌</w:t>
      </w:r>
      <w:r>
        <w:rPr/>
        <w:t>⡂</w:t>
      </w:r>
      <w:r>
        <w:rPr/>
        <w:t>塈⬹슩䓂⍳╟</w:t>
      </w:r>
      <w:r>
        <w:rPr/>
        <w:t>ⵗ⤺</w:t>
      </w:r>
      <w:r>
        <w:rPr/>
        <w:t>䁕繄癇仂䁭㉚갻捈嗂椩⦘桬䁕䉐싃氻梬唻䗂睓䦬淂겵</w:t>
      </w:r>
      <w:r>
        <w:rPr/>
        <w:t>Ⱛ</w:t>
      </w:r>
      <w:r>
        <w:rPr/>
        <w:t>썺晰䬴숭瑇熿磂㌨㡬춬䴴</w:t>
      </w:r>
      <w:r>
        <w:rPr/>
        <w:t>ⷂ</w:t>
      </w:r>
      <w:r>
        <w:rPr/>
        <w:t>摾啳칱㇂ꌯ♥ꥴ灕쉇긩滂杖쉙颏摩</w:t>
      </w:r>
      <w:r>
        <w:rPr/>
        <w:t>⢘</w:t>
      </w:r>
      <w:r>
        <w:rPr/>
        <w:t>ꖮꦿ</w:t>
      </w:r>
      <w:r>
        <w:rPr/>
        <w:t>㩥쉺晲숲숵绂</w:t>
      </w:r>
      <w:r>
        <w:rPr/>
        <w:t>ꤻ</w:t>
      </w:r>
      <w:r>
        <w:rPr/>
        <w:t>桥㑴</w:t>
      </w:r>
      <w:r>
        <w:rPr/>
        <w:t>ꔪ</w:t>
      </w:r>
      <w:r>
        <w:rPr/>
        <w:t>獏栫</w:t>
      </w:r>
      <w:r>
        <w:rPr/>
        <w:t>ꗂ</w:t>
      </w:r>
      <w:r>
        <w:rPr/>
        <w:t>婣慇摢煞┭䁪偞序煥숷睮牓吪㬫漣炩䁒珃㌵䅹쉰漳伣迂㩐伪㮱湒쉢轁⑾䡈쵣䔩余</w:t>
      </w:r>
      <w:r>
        <w:rPr/>
        <w:t>꤬</w:t>
      </w:r>
      <w:r>
        <w:rPr/>
        <w:t>칂믂䙟ꅵ杹乮噕丵싂⫍愨⎻싂兓䍖⩶䆱ꌱ暩繟佉⩙숴㵇冥焊凍㕢煡業싂㵘䠭䉈⾻樳䭁⼷⦻迂쉴瞻柂</w:t>
      </w:r>
      <w:r>
        <w:rPr/>
        <w:t>꧂</w:t>
      </w:r>
      <w:r>
        <w:rPr/>
        <w:t>琺䉱슥썳猷쉭敊䎩䑚⭩♥儨깬䨳⬽쉲⍩樯쉋帲㡶싂䱍坔汑擂䕥䱮쉮㒘㕆㈭ꍞ䖘ꅆ䅮䱨╁䩮ꆿ啹唺桗䜳买</w:t>
      </w:r>
      <w:r>
        <w:rPr/>
        <w:t>⠱</w:t>
      </w:r>
      <w:r>
        <w:rPr/>
        <w:t>佟㌨⼮吲彪길㙄佄䴣元㨩旂盂栨䇂㉖䂻穮圶꺘牬슻䕊䛂汸槂⭬惂쉸㧂쉭杲⸭縹</w:t>
      </w:r>
      <w:r>
        <w:rPr/>
        <w:t>ꔮ</w:t>
      </w:r>
      <w:r>
        <w:rPr/>
        <w:t>渪녓쉎ꍾ椪ㅧ╷䓂슘恑䵶䐫㶡璡㮩䭢湺匶慰숨獪愨䭷㝭䕋䘺싂䙰穁</w:t>
      </w:r>
      <w:r>
        <w:rPr/>
        <w:t>ⷂ</w:t>
      </w:r>
      <w:r>
        <w:rPr/>
        <w:t>㗍浬㇎呶쉣⑴䐸싂朻㟂ꅐ捷䘪唬㙟쌯攩⨣䕬縬⽀㑌娭婯숸䦻顆濍⫂캵</w:t>
      </w:r>
      <w:r>
        <w:rPr/>
        <w:t>ꔯ</w:t>
      </w:r>
      <w:r>
        <w:rPr/>
        <w:t>丱恰牥⵪楧⦥彏慉싂畢☥卲坷⩵輶⽞塑医䪡녔䞏䪏쵣浶슻쉸⒵沥⨴䚮쉯㜮ꅋ</w:t>
      </w:r>
      <w:r>
        <w:rPr/>
        <w:t>⡪</w:t>
      </w:r>
      <w:r>
        <w:rPr/>
        <w:t>橘塱濍栮杋╷㴪䗂㥪╆咥儯獥咮쉊䀯秎⴫숸剨唪泂憩殡浭䐸桶㟂쉋⩬땨皿砻䵣䤬⩞</w:t>
      </w:r>
      <w:r>
        <w:rPr/>
        <w:t>ⶥ</w:t>
      </w:r>
      <w:r>
        <w:rPr/>
        <w:t>䓂뾘牮뾿⑵╌嘥悿쉙瀩䥞㇂栵汧甭幥⌺ꍀ슩撩哂⥈습址╦渦䬱</w:t>
      </w:r>
      <w:r>
        <w:rPr/>
        <w:t>⡮</w:t>
      </w:r>
      <w:r>
        <w:rPr/>
        <w:t>㕕</w:t>
      </w:r>
      <w:r>
        <w:rPr/>
        <w:t>ⱖ</w:t>
      </w:r>
      <w:r>
        <w:rPr/>
        <w:t>㘹㮥礤䙚穙睪喵숺딵싍哂夲嘦ꍹ슘⎻氣癤佨⸶⑊䜨瘽숰畉숵⽫⩒犡ぇ壂奕偤ꆏ媩案晲⌨奌朶㨥䍋杫쉴⻍堮䏂斱噊捊숪쉓块䩃秃싃</w:t>
      </w:r>
      <w:r>
        <w:rPr/>
        <w:t>ⵞ</w:t>
      </w:r>
      <w:r>
        <w:rPr/>
        <w:t>뽬</w:t>
      </w:r>
      <w:r>
        <w:rPr/>
        <w:t>ꦻ</w:t>
      </w:r>
      <w:r>
        <w:rPr/>
        <w:t>䥙㩗䗍숵쉣╟⩾䛂녊轘燂䕷◂䑄忂浴禡넯㡾</w:t>
      </w:r>
      <w:r>
        <w:rPr/>
        <w:t>⢏</w:t>
      </w:r>
      <w:r>
        <w:rPr/>
        <w:t>卂쉰瑚땕♱矂䲣㩯濍堩䈮⹸⍪祆䁐걆㟂八⪡澵</w:t>
      </w:r>
      <w:r>
        <w:rPr/>
        <w:t>ꗂ</w:t>
      </w:r>
      <w:r>
        <w:rPr/>
        <w:t>どꅥ慫辻ご牡䝴</w:t>
      </w:r>
      <w:r>
        <w:rPr/>
        <w:t>⡨</w:t>
      </w:r>
      <w:r>
        <w:rPr/>
        <w:t>癷⥋</w:t>
      </w:r>
      <w:r>
        <w:rPr/>
        <w:t>ꤷ</w:t>
      </w:r>
      <w:r>
        <w:rPr/>
        <w:t>䢬倽䔲竂䌵䄰묽⩇斵あ凃ꍊ⭾硥捃⏎⽠</w:t>
      </w:r>
      <w:r>
        <w:rPr/>
        <w:t>ⱷ</w:t>
      </w:r>
      <w:r>
        <w:rPr/>
        <w:t>婤</w:t>
      </w:r>
      <w:r>
        <w:rPr/>
        <w:t>ⴲ</w:t>
      </w:r>
      <w:r>
        <w:rPr/>
        <w:t>堤</w:t>
      </w:r>
      <w:r>
        <w:rPr/>
        <w:t>ⶡ</w:t>
      </w:r>
      <w:r>
        <w:rPr/>
        <w:t>剀䁡漪唩♬㕖沏㊵歪嘰쉣珂</w:t>
      </w:r>
      <w:r>
        <w:rPr/>
        <w:t>ⲩ</w:t>
      </w:r>
      <w:r>
        <w:rPr/>
        <w:t>总㚏瓂녰</w:t>
      </w:r>
      <w:r>
        <w:rPr/>
        <w:t>ⷂ</w:t>
      </w:r>
      <w:r>
        <w:rPr/>
        <w:t>浨쉗⨴旂</w:t>
      </w:r>
      <w:r>
        <w:rPr/>
        <w:t>ⰻ</w:t>
      </w:r>
      <w:r>
        <w:rPr/>
        <w:t>ノ㔱쵑橺剴拂ㅇ奅뭧繥瞡濂䤳獶</w:t>
      </w:r>
      <w:r>
        <w:rPr/>
        <w:t>꧂</w:t>
      </w:r>
      <w:r>
        <w:rPr/>
        <w:t>䘻쌰妣硔祚㥂㍗榱啤橠惂䕳乹쉬넻息顖噀䩚扤⾡剬춡䡳盂繌仂剥轄冱숰〯椥截剳㷂䑠쏂㴬⭅佌匴弮䀸뗍堪䕡긣奾䵌児뿃⏂暏牒긶濂氱㏂숳塒䀫㡗⦵</w:t>
      </w:r>
      <w:r>
        <w:rPr/>
        <w:t>Ⱶ</w:t>
      </w:r>
      <w:r>
        <w:rPr/>
        <w:t>惂쉃奐剮淎樴⩬瑺䪿</w:t>
      </w:r>
      <w:r>
        <w:rPr/>
        <w:t>ⷎ</w:t>
      </w:r>
      <w:r>
        <w:rPr/>
        <w:t>ꏂ穢䂏晍焊瑥瘳䦵㠤쵴牺升</w:t>
      </w:r>
      <w:r>
        <w:rPr/>
        <w:t>⡁</w:t>
      </w:r>
      <w:r>
        <w:rPr/>
        <w:t>ꅄ割⑾畋녒䵈啖쉑ꎣ⍰䂘扣䠲乡猨䍐畂䰵㋍㟂偺爲䱬쉀轶쉬䪮稭圮쵔깕類</w:t>
      </w:r>
      <w:r>
        <w:rPr/>
        <w:t>ⲿ⨭</w:t>
      </w:r>
      <w:r>
        <w:rPr/>
        <w:t>긶哂쉭⏂쵪숪쉧䑊師張싂슡噎礭</w:t>
      </w:r>
      <w:r>
        <w:rPr/>
        <w:t>ꕷ</w:t>
      </w:r>
      <w:r>
        <w:rPr/>
        <w:t>싂ꥲ敬䷂含⑾硓⮮渱揎㩄颏䑡剕摒칞⤰湧⩺䱟⫂呓슏㶏剰湸䑓扅썥椦㡳顃슘员癅땙칭捥盂关쏂㈷⨥形㪡䅲窻牒⩊捎甯颥棂繃樤摊睖䉖쉐⤹⪿⑋硕䕬㙧参悘榡顣⻂싂恥呦槂啦㥩㝍㙩녷曂䉂帮忂ꅫ博␷婎潱之橉楫䠥쉞⍗ㅷ欫浄㗂㝌싂睾摙</w:t>
      </w:r>
      <w:r>
        <w:rPr/>
        <w:t>ꕲ</w:t>
      </w:r>
      <w:r>
        <w:rPr/>
        <w:t>㘴瓂ꍈ㘨濂⽫䑈爲ꅇ琦䳂狂嘳</w:t>
      </w:r>
      <w:r>
        <w:rPr/>
        <w:t>ꦬ</w:t>
      </w:r>
      <w:r>
        <w:rPr/>
        <w:t>漴旂</w:t>
      </w:r>
      <w:r>
        <w:rPr/>
        <w:t>꧂</w:t>
      </w:r>
      <w:r>
        <w:rPr/>
        <w:t>䥏禵㙒牐䃍䘽㙨䌫呗땡䃂轂ꎘ䰻タ轥쉧㙖쉖捳獵䜦溘䒣ㄪ꥞歰䂻䧎㐪㑮繊䃂</w:t>
      </w:r>
      <w:r>
        <w:rPr/>
        <w:t>ⵃ</w:t>
      </w:r>
      <w:r>
        <w:rPr/>
        <w:t>숳䐻䡃绂㝑沥䄰㥕㩵癀⼣ꥺ慞獤④撣橉䧂뭓</w:t>
      </w:r>
      <w:r>
        <w:rPr/>
        <w:t>⡉</w:t>
      </w:r>
      <w:r>
        <w:rPr/>
        <w:t>呫ꍭ⻂ꅲ쉭䱆甫쉊㔦愺䙨♗⥦㧂礪摗</w:t>
      </w:r>
      <w:r>
        <w:rPr/>
        <w:t>ꔣ</w:t>
      </w:r>
      <w:r>
        <w:rPr/>
        <w:t>촳启䵆夶痃䰪쉞⼽祳⍳㩃䙬牢嘶㊩쵍撩쉢畧瘮ꏂ䡋</w:t>
      </w:r>
      <w:r>
        <w:rPr/>
        <w:t>ⱞ⠭</w:t>
      </w:r>
      <w:r>
        <w:rPr/>
        <w:t>顠뽫깚䯂쉭㥣䁳坠㙒稫</w:t>
      </w:r>
      <w:r>
        <w:rPr/>
        <w:t>Ⳃ⦡</w:t>
      </w:r>
      <w:r>
        <w:rPr/>
        <w:t>晊⵴㬰愣奙䝆ꄸ灗獈掻㉭娱</w:t>
      </w:r>
      <w:r>
        <w:rPr/>
        <w:t>ꤪ</w:t>
      </w:r>
      <w:r>
        <w:rPr/>
        <w:t>㌹㨸䩫뾻末弽烂庩淂縯ꌻ㞘柂柂堮睏싂溣恥㴬㛂⍊묨숦嚥晘轺⪱橞午쉡奣㠩⼲♌浫ㅺじ焲⵩␬갽䅴㵞戯樥䟂딪䀳쉫昫싂䪮䙘⌲滂칇╈磂쉒슏牁䥏넩</w:t>
      </w:r>
      <w:r>
        <w:rPr/>
        <w:t>⡘</w:t>
      </w:r>
      <w:r>
        <w:rPr/>
        <w:t>㶏쉪⎩깕⸰獟䒮顎䔽䈷䂡で</w:t>
      </w:r>
      <w:r>
        <w:rPr/>
        <w:t>ꔹ</w:t>
      </w:r>
      <w:r>
        <w:rPr/>
        <w:t>䕗楷椵゘䗎呪嗂伳츮犵畃칭䆣㵶</w:t>
      </w:r>
      <w:r>
        <w:rPr/>
        <w:t>⡘</w:t>
      </w:r>
      <w:r>
        <w:rPr/>
        <w:t>녴兊䐮㧂健額剠项䱈䔩僂䁗扭⭐⹬発瘱⺏桞硲辻⭦춱䩠쉑䭺澘뽹䭁彪懂㴯</w:t>
      </w:r>
      <w:r>
        <w:rPr/>
        <w:t>ꔲ⦡</w:t>
      </w:r>
      <w:r>
        <w:rPr/>
        <w:t>Ɽ</w:t>
      </w:r>
      <w:r>
        <w:rPr/>
        <w:t>ꏂ湹形睒砮䧂楅㩢䕱䬶쵧樷䁷檏璿偊</w:t>
      </w:r>
      <w:r>
        <w:rPr/>
        <w:t>ꕓ</w:t>
      </w:r>
      <w:r>
        <w:rPr/>
        <w:t>晗䂏䓂毂♌㒩㕈顏⬹恳伲竍斮輦䉈䢵䊥獠伹硍</w:t>
      </w:r>
      <w:r>
        <w:rPr/>
        <w:t>ꔺ</w:t>
      </w:r>
      <w:r>
        <w:rPr/>
        <w:t>숽湁皏撬ꇂ⭎㦏숲쵯嘥慸</w:t>
      </w:r>
      <w:r>
        <w:rPr/>
        <w:t>꧂</w:t>
      </w:r>
      <w:r>
        <w:rPr/>
        <w:t>쉋扠숤걹煗歆㉔뽐⩹兴勂</w:t>
      </w:r>
      <w:r>
        <w:rPr/>
        <w:t>ⱥ</w:t>
      </w:r>
      <w:r>
        <w:rPr/>
        <w:t>㮏塣桀堪뭚</w:t>
      </w:r>
      <w:r>
        <w:rPr/>
        <w:t>ꦱ</w:t>
      </w:r>
      <w:r>
        <w:rPr/>
        <w:t>樯㵶剰呙㢮땈窥佁穳偭뭎ꇂ䑦뽋⪮汚⩤拂㨊컂類扆ꅰ쉹怩䳎掻楧묫싂㔻䙭懎甬息⑖㑕㉯扨</w:t>
      </w:r>
      <w:r>
        <w:rPr/>
        <w:t>ꦏ</w:t>
      </w:r>
      <w:r>
        <w:rPr/>
        <w:t>盂컂獕潁쉕磂盂汄顕湮と걦椭䵫뭂⻂瑇煍♮歠爦⽀䖮뗂쉧</w:t>
      </w:r>
      <w:r>
        <w:rPr/>
        <w:t>ⵞ</w:t>
      </w:r>
      <w:r>
        <w:rPr/>
        <w:t>䩧瘪⨨䅳㗃ꌪ顧䭯ꄨꎱ䙧⹒㭞獴䅴츨㛍瘲楁䠱ㄬ炬</w:t>
      </w:r>
      <w:r>
        <w:rPr/>
        <w:t>ⰵ⭘</w:t>
      </w:r>
      <w:r>
        <w:rPr/>
        <w:t>쌦걘啄Ⓜ䮮싂묪␻숪ꅘ牓ꎥ折䤤㑯숲녾⥚矎㉐渥幱縯撮⩷䝐繵격泂䄸慂ꍤ縴摗쉐쉮彄䂘㕺敍슮㬣烍猰偷䜬딩倱昣걺⥨浡쉶搹挷꥔䤽ꅋ숬䏂㫂兔숰쉾슩䯎磂싍〭幉╖㡚캡㝕㦡係쉞⫃쉉斿䕨牃愤쉴卷䅭弪갣䪿䕰囂슮吹㉨ꍠヂ榩硬厥츯⸶⥨桪</w:t>
      </w:r>
      <w:r>
        <w:rPr/>
        <w:t>ꦩ</w:t>
      </w:r>
      <w:r>
        <w:rPr/>
        <w:t>擂⨳㍡㭵춻乯썑慓疬〯ꄣ䦡뭵쉢⩦卶뭾념卐</w:t>
      </w:r>
      <w:r>
        <w:rPr/>
        <w:t>ꗎ</w:t>
      </w:r>
      <w:r>
        <w:rPr/>
        <w:t>扖</w:t>
      </w:r>
      <w:r>
        <w:rPr/>
        <w:t>ꕏ</w:t>
      </w:r>
      <w:r>
        <w:rPr/>
        <w:t>ⱕ</w:t>
      </w:r>
      <w:r>
        <w:rPr/>
        <w:t>뗂偆⍴䑑⸸⽨㘪숶꥞⩑愴䪵숪䁸ꥫ弭ꍾ噒䵐䥊넣쉤汗漽ꅣ⵸⑶歲쉭⨯繚䚱⤷㠷⿂徿娶墿╤䍉剭噕ꅮ묪囂势쉬熩噂淂杧収獐攵䥡堪걳䤰汦䥴䞡嘦ꅕぐ㉄쉑㣂纣縪卮</w:t>
      </w:r>
      <w:r>
        <w:rPr/>
        <w:t>ꔬ⭪</w:t>
      </w:r>
      <w:r>
        <w:rPr/>
        <w:t>椲썫塶佺</w:t>
      </w:r>
      <w:r>
        <w:rPr/>
        <w:t>ⷂ</w:t>
      </w:r>
      <w:r>
        <w:rPr/>
        <w:t>浱⩢⺘䭏컂㙺爫ひ从촳䡋쉷彃䑃吶扂숪䙠瘴牢挰䙏捙枩偅⽱焰你컂쌷圶攰轭긵딪娵⹅午</w:t>
      </w:r>
      <w:r>
        <w:rPr/>
        <w:t>꤫</w:t>
      </w:r>
      <w:r>
        <w:rPr/>
        <w:t>欳帲頬硖쌷㔮㭯⩶쵌嫂獏数깉啾捖</w:t>
      </w:r>
      <w:r>
        <w:rPr/>
        <w:t>ⱏ</w:t>
      </w:r>
      <w:r>
        <w:rPr/>
        <w:t>額䪩쉱濂捬當숺忂▮㔩䞩췂⫃㬤㑱䟍칬싂䜨쉇彃ꥮ公녍琲琹獷伤䈪슩影咩榡穡祯</w:t>
      </w:r>
      <w:r>
        <w:rPr/>
        <w:t>⡹</w:t>
      </w:r>
      <w:r>
        <w:rPr/>
        <w:t>俎佞妘㍞辡幥兂奓搵㛂꺣싃㝁ꅒ彾扗䨶堽灮歡枻싂戮砪匮싂㣂啎㋍䅵牍ぎ㊡奟㟂吷⭊槂␷㞵繦촺幨䙨た</w:t>
      </w:r>
      <w:r>
        <w:rPr/>
        <w:t>⡲</w:t>
      </w:r>
      <w:r>
        <w:rPr/>
        <w:t>殡䰦坩䥸녎쉍奔쉟ꍉ</w:t>
      </w:r>
      <w:r>
        <w:rPr/>
        <w:t>⡞⥱</w:t>
      </w:r>
      <w:r>
        <w:rPr/>
        <w:t>橸前昺䜣⹓떱枡䵚樫匵쉧㓂䛍㘲ꥷ䐳橧亥夫쉊煷档쉈㝕㤮欪䙹⬸믃硪掻㉣朤⥠潚⍤㑨㡋套</w:t>
      </w:r>
      <w:r>
        <w:rPr/>
        <w:t>ⵔ</w:t>
      </w:r>
      <w:r>
        <w:rPr/>
        <w:t>촥</w:t>
      </w:r>
      <w:r>
        <w:rPr/>
        <w:t>ⷂ</w:t>
      </w:r>
      <w:r>
        <w:rPr/>
        <w:t>枩䞻숮畁싂杒朴塱㭆䩆ꍕ剈썟爦禣繐昷偫傡佔㍲㴥焲㥆焵廂③壂繍슡㩨⩴牏숴瀣쏂꥔䆻슮桩슏哂疥쉕㋃ノ넊쉖ꆱ⫂⩆㟂㕗橋</w:t>
      </w:r>
      <w:r>
        <w:rPr/>
        <w:t>ⱈ</w:t>
      </w:r>
      <w:r>
        <w:rPr/>
        <w:t>祟</w:t>
      </w:r>
      <w:r>
        <w:rPr/>
        <w:t>⣎</w:t>
      </w:r>
      <w:r>
        <w:rPr/>
        <w:t>婨繡䍵婅啾晇琱畑枡主侱曂噄갮眽</w:t>
      </w:r>
      <w:r>
        <w:rPr/>
        <w:t>ꕋ</w:t>
      </w:r>
      <w:r>
        <w:rPr/>
        <w:t>쉆恳瞮뿎㌽㡲愵⥉渺䁁䲡ꌻ䵤쉖潾쉚夻䙯䉃捸縨烍쉚䨯䱷깬</w:t>
      </w:r>
      <w:r>
        <w:rPr/>
        <w:t>ⵕ</w:t>
      </w:r>
      <w:r>
        <w:rPr/>
        <w:t>쉙央䅌䉤䛂쉚㇃慩悱⨥⩂烂</w:t>
      </w:r>
      <w:r>
        <w:rPr/>
        <w:t>⡳</w:t>
      </w:r>
      <w:r>
        <w:rPr/>
        <w:t>뮵㦡獵㜪쉬깸┮䶥㉈彃灒숪쵥呰町凃摹慸ㅴ</w:t>
      </w:r>
      <w:r>
        <w:rPr/>
        <w:t>ⲥ</w:t>
      </w:r>
      <w:r>
        <w:rPr/>
        <w:t>쉷爪기쉖䭔⍒浓⛂硕轒惂걬뼴㭲彶䥡汦╫쉖쉅哂扒쉢쵀䀮⩦</w:t>
      </w:r>
      <w:r>
        <w:rPr/>
        <w:t>ꗂ</w:t>
      </w:r>
      <w:r>
        <w:rPr/>
        <w:t>쉷厩⩯离卾격</w:t>
      </w:r>
      <w:r>
        <w:rPr/>
        <w:t>⡚</w:t>
      </w:r>
      <w:r>
        <w:rPr/>
        <w:t>ꅋ䉫䣂挵杲쌰㍣湾쵤幟⥦婌㑃䵶睥所</w:t>
      </w:r>
      <w:r>
        <w:rPr/>
        <w:t>ⶣ</w:t>
      </w:r>
      <w:r>
        <w:rPr/>
        <w:t>妩쉸</w:t>
      </w:r>
      <w:r>
        <w:rPr/>
        <w:t>⡅</w:t>
      </w:r>
      <w:r>
        <w:rPr/>
        <w:t>燂塞쉯窩㡮䱐姃쏎婴戽</w:t>
      </w:r>
      <w:r>
        <w:rPr/>
        <w:t>Ɐ</w:t>
      </w:r>
      <w:r>
        <w:rPr/>
        <w:t>뗂⼺쉺</w:t>
      </w:r>
      <w:r>
        <w:rPr/>
        <w:t>ꤱ</w:t>
      </w:r>
      <w:r>
        <w:rPr/>
        <w:t>潩◂慙䙘塌哂暿⩑㍺⸻ꍅ癀㍭╥⽣䡇습⽵㇂暘侩帷吨칵佟䨭⽃桀㬱颵㏎ㅞ癚⦱곂颿榩㜤</w:t>
      </w:r>
      <w:r>
        <w:rPr/>
        <w:t>Ⳃ</w:t>
      </w:r>
      <w:r>
        <w:rPr/>
        <w:t>䩋䕵쉅䱱嘣懂㖬䱋坹칾</w:t>
      </w:r>
      <w:r>
        <w:rPr/>
        <w:t>꤫</w:t>
      </w:r>
      <w:r>
        <w:rPr/>
        <w:t>䁮쉲썢畒渲ㅯ⥁</w:t>
      </w:r>
      <w:r>
        <w:rPr/>
        <w:t>꧂</w:t>
      </w:r>
      <w:r>
        <w:rPr/>
        <w:t>넬떩</w:t>
      </w:r>
      <w:r>
        <w:rPr/>
        <w:t>ꤽ</w:t>
      </w:r>
      <w:r>
        <w:rPr/>
        <w:t>쉹䠨ガ晑呸呥칳䱳渦싎䝞潺啁穀橢瘺洳噫䉶帲⌦圷樶優兗</w:t>
      </w:r>
      <w:r>
        <w:rPr/>
        <w:t>ⳍ</w:t>
      </w:r>
      <w:r>
        <w:rPr/>
        <w:t>剕㭨⛂啁破䘥捬犩慔恳쉅氰뗂繴漳奺晢癗䢩</w:t>
      </w:r>
      <w:r>
        <w:rPr/>
        <w:t>ꔨ</w:t>
      </w:r>
      <w:r>
        <w:rPr/>
        <w:t>縳汭湓繮넪⺘㢬땒㝦䗂噸㇂煂桠㍮⹗潌䜰歒㐦帥⥙䡊穰㗂㌥涩轨䣂㦥걅</w:t>
      </w:r>
      <w:r>
        <w:rPr/>
        <w:t>꧃</w:t>
      </w:r>
      <w:r>
        <w:rPr/>
        <w:t>挪ꅟ拂⮻桊䶻㧂쉴䗎♎堤䱵着恧</w:t>
      </w:r>
      <w:r>
        <w:rPr/>
        <w:t>ꖏ</w:t>
      </w:r>
      <w:r>
        <w:rPr/>
        <w:t>擎眪슩숪嗂⪣ㅴ</w:t>
      </w:r>
      <w:r>
        <w:rPr/>
        <w:t>ꔴ⥠</w:t>
      </w:r>
      <w:r>
        <w:rPr/>
        <w:t>슻啮溩쌦嘣繚灺⪩㙂쉓㴶女䲩</w:t>
      </w:r>
      <w:r>
        <w:rPr/>
        <w:t>⢣</w:t>
      </w:r>
      <w:r>
        <w:rPr/>
        <w:t>䨮㜣䙗䁧뭦櫂䤽⩫楁땞㵵䡯縩䵰㭔堭挴轲嘮偉㑖凂ꍯ슏怨䃂䓂㴥넺礲싂凂奃佋䉎牫扢攣숤䉘啹佚迂灈⨰뭲輬㜰㌴偸癕恫斮潡⑇愳쉩깫繒憬昰䵁顡夦燂깹洳䭰爷㑳</w:t>
      </w:r>
      <w:r>
        <w:rPr/>
        <w:t>ꔥ</w:t>
      </w:r>
      <w:r>
        <w:rPr/>
        <w:t>繺媥䡍㮬췂쉷䍊澏</w:t>
      </w:r>
      <w:r>
        <w:rPr/>
        <w:t>ꥒ</w:t>
      </w:r>
      <w:r>
        <w:rPr/>
        <w:t>枥⵫䢱爬慺⭐淂砲슩쉄ꥰ♖츱氹</w:t>
      </w:r>
      <w:r>
        <w:rPr/>
        <w:t>Ⱚ</w:t>
      </w:r>
      <w:r>
        <w:rPr/>
        <w:t>㝁깊刣䃂滂暩辥</w:t>
      </w:r>
      <w:r>
        <w:rPr/>
        <w:t>ⴰ</w:t>
      </w:r>
      <w:r>
        <w:rPr/>
        <w:t>䓃䈶皏䴩牸⥭╲싂撿䞱桇剫畖쉪ꎣ兀〣ꍧ䝕挹偍稥瘪彮쉷㧂⩭⦥浪怺⑔嘤剥칪顖⩃壂婭滎뭵쉊㍍슡痂牪⹑乕쉁䅃䥍倸㕦㋂呣♟⑶⍳䰤쵥㊣ァ䅥⌸칵㉯硙䤯쉓頥쉹瑘㇂꺵獇浈⩇愊쉩桒烂甲迂⧂</w:t>
      </w:r>
      <w:r>
        <w:rPr/>
        <w:t>꧍</w:t>
      </w:r>
      <w:r>
        <w:rPr/>
        <w:t>슩</w:t>
      </w:r>
      <w:r>
        <w:rPr/>
        <w:t>ⵣ</w:t>
      </w:r>
      <w:r>
        <w:rPr/>
        <w:t>攩坕䙯숶慟捠딪額</w:t>
      </w:r>
      <w:r>
        <w:rPr/>
        <w:t>꤬</w:t>
      </w:r>
      <w:r>
        <w:rPr/>
        <w:t>佃⻂灅砣畍쵟뭭婡뮩⽀儦㩪滂晃䐸ꆩ싂⽴넰ㅞ⩳檮憩兴䍔澣煬欩䵚榘녖䡔ꏂ愣憿祈⍡爵</w:t>
      </w:r>
      <w:r>
        <w:rPr/>
        <w:t>ⴵ</w:t>
      </w:r>
      <w:r>
        <w:rPr/>
        <w:t>湆䗂光怺挨⑌汩欮뿂晅剐倸⫍愯쉉燂洨쵒싂剸摰쵌㥩㩶슥⪵숣꥕杘ㅶꄳ쉐ꥦ矂쉣䉬⵴畩ㆩ灅쉱</w:t>
      </w:r>
      <w:r>
        <w:rPr/>
        <w:t>ꥁ</w:t>
      </w:r>
      <w:r>
        <w:rPr/>
        <w:t>男儥䏂窩</w:t>
      </w:r>
      <w:r>
        <w:rPr/>
        <w:t>⢵</w:t>
      </w:r>
      <w:r>
        <w:rPr/>
        <w:t>䁋斻坁⹊㥲칰剚쉕⽃埂拂㬶뽩슡㵲㝡呀啴㕳쉷썆㆏㵣㉬潢獯쉘䍑轅偷歓噳㝴杭飃琹</w:t>
      </w:r>
      <w:r>
        <w:rPr/>
        <w:t>⣂</w:t>
      </w:r>
      <w:r>
        <w:rPr/>
        <w:t>瓂쉱⸥扫㥟ㅱ䔬꥞漺묤唪奘쉠㓂⩐䠽佪琻墩䙦䀱勂싂⥙机츦䝚뽬䥄䰪獧幋異⬸唴쎩</w:t>
      </w:r>
      <w:r>
        <w:rPr/>
        <w:t>꥟</w:t>
      </w:r>
      <w:r>
        <w:rPr/>
        <w:t>숲䝢㥢犿슻幠ㅓ噍迂玩ꌷ㡨긫参㌤쉎ꥹ斩䜭䂮恕슩瑍쏂슱䦿呲䤮⩀䡆긱쉁桄䇂便쌥㴻쏂⥐㙓焷硟奩㑊扯깬쉙塘믂㵩㵭㌺濂걖廂䜣䡧쉨긨츺쉥㑎昭瘯摩쉠乗㕤橅剏呙㉣颿꺘㒮㏂搤䲱轄䡐䡸깥汃㎩䜺걃汶縬旂㥴䳂䕬싂ꌪ犩䝓汖扁쉵㨪䱰슡㘷晴䱅瘬卆杉㘵䱘</w:t>
      </w:r>
      <w:r>
        <w:rPr/>
        <w:t>ⵃꥊ</w:t>
      </w:r>
      <w:r>
        <w:rPr/>
        <w:t>깂劣捇䁷㴰④⹀摣繾⬹썪湒䪿⪡昦䭎⩹掮㙈癸剦く㈪悻浮歅♓疱⩺奲硵栮敔뭎㍺彎䎥䱵</w:t>
      </w:r>
      <w:r>
        <w:rPr/>
        <w:t>ꔶ␫</w:t>
      </w:r>
      <w:r>
        <w:rPr/>
        <w:t>䛂䍪㝫</w:t>
      </w:r>
      <w:r>
        <w:rPr/>
        <w:t>ꖡ</w:t>
      </w:r>
      <w:r>
        <w:rPr/>
        <w:t>뇂噗㕫</w:t>
      </w:r>
      <w:r>
        <w:rPr/>
        <w:t>꤯</w:t>
      </w:r>
      <w:r>
        <w:rPr/>
        <w:t>쉨䐭</w:t>
      </w:r>
      <w:r>
        <w:rPr/>
        <w:t>ꥒ</w:t>
      </w:r>
      <w:r>
        <w:rPr/>
        <w:t>⺿娴뭓顓祓㵶㔴頽⫃慉䋂쉹⫂幣쉁ꆮ繟彡䀻癓㙀䈨橌䕎䩰</w:t>
      </w:r>
      <w:r>
        <w:rPr/>
        <w:t>Ⳃ</w:t>
      </w:r>
      <w:r>
        <w:rPr/>
        <w:t>圶숶ꥨ敓숶頯廂獑썔冣쉄숩뽾奙焹쉃甥뗂╨숻⥲燍璱癊㡲娷쉏橚氶咮皥⪘盂甬䡮♭奊塁狂颮䦵♕⫂김禥䙄䎿⺵ꅹ숣慎攫썪偨廂年䰳㡲䩭䥋䊡佋え䑫啌썰⹸걐䈰숨㑬㕳⬽幈㵵呁ㅣ珂㙕䝈뭠</w:t>
      </w:r>
      <w:r>
        <w:rPr/>
        <w:t>ⶏ</w:t>
      </w:r>
      <w:r>
        <w:rPr/>
        <w:t>㨤ꄱꥯ쉱獣噤숶쉆촭匭䆡䕲</w:t>
      </w:r>
      <w:r>
        <w:rPr/>
        <w:t>Ⳃ</w:t>
      </w:r>
      <w:r>
        <w:rPr/>
        <w:t>깉䉟╎佀㞩獗㥁塁⥫쏂㑕獨堬</w:t>
      </w:r>
      <w:r>
        <w:rPr/>
        <w:t>Ɒ</w:t>
      </w:r>
      <w:r>
        <w:rPr/>
        <w:t>⽖쉉顪硬傮╢祒♂</w:t>
      </w:r>
      <w:r>
        <w:rPr/>
        <w:t>ꤪ</w:t>
      </w:r>
      <w:r>
        <w:rPr/>
        <w:t>硇顉幬獱搴涘썚䥶湕ㄨ㐨䩨㙌村</w:t>
      </w:r>
      <w:r>
        <w:rPr/>
        <w:t>⣎</w:t>
      </w:r>
      <w:r>
        <w:rPr/>
        <w:t>꥟</w:t>
      </w:r>
      <w:r>
        <w:rPr/>
        <w:t>痂塯⭟䝸奍䡉煁노恑䇂숊╇繐婇偡㩮株橡㵏ꍮ㐫䡱㤯琺暡䨯숤쉕䗂㑂䕄瑯싂㛂䜸◍歪㑟䕐⩊睒⤲煷䎿䡧夻</w:t>
      </w:r>
      <w:r>
        <w:rPr/>
        <w:t>ⰷ</w:t>
      </w:r>
      <w:r>
        <w:rPr/>
        <w:t>哂꥙ꌹꍱ쌰弨呩ꥮ偑湰颣길䕐䕰⯃뽟戹</w:t>
      </w:r>
      <w:r>
        <w:rPr/>
        <w:t>ⶬ</w:t>
      </w:r>
      <w:r>
        <w:rPr/>
        <w:t>栺辩⩔</w:t>
      </w:r>
      <w:r>
        <w:rPr/>
        <w:t>ꕬ</w:t>
      </w:r>
      <w:r>
        <w:rPr/>
        <w:t>ㄤ〴秃깅㠮曂恐矂媮㖥穳䎻才㋂숬椩睷䦻奐啪睶㡞橺填䍰曍敃呍偊哂㟂癮⌽䧂䝂쉘楙伺妻숯炱䥇劘晵捱뇂㭀⩐坟㢵䙋䔻㤰迂輦쵋伳㥏썪⤣䫂䒬쉵扖瑕쉤⩷歁䡠扢ꄭ啴녖뾵</w:t>
      </w:r>
      <w:r>
        <w:rPr/>
        <w:t>ꥏ⤶</w:t>
      </w:r>
      <w:r>
        <w:rPr/>
        <w:t>䍃䀦䌵쉇⪩䃂䴽煯潌顆欦噍㭕䍾▏䵒䴣㩦搱湑勂繪쎏㍘싂轅猪㌫슮싂撱恑窱칕硬쉌牷煇桺䡌䏂╍癀揂伽⭬䡹</w:t>
      </w:r>
      <w:r>
        <w:rPr/>
        <w:t>ⷂ</w:t>
      </w:r>
      <w:r>
        <w:rPr/>
        <w:t>奷슡䈱烂⥬娳䤽㤶땠╂妥偱䝂⬣䠲믂㯂敖☪咬⩨晑</w:t>
      </w:r>
      <w:r>
        <w:rPr/>
        <w:t>ⵯ</w:t>
      </w:r>
      <w:r>
        <w:rPr/>
        <w:t>恐煎㤯盂칄〱䩣樴焤⍖兕䤬毃熵⑆츭㕎싂슻憻⍭㡚瘽呩뗂剬䵪嘣䅕盂汉넸</w:t>
      </w:r>
      <w:r>
        <w:rPr/>
        <w:t>ꔭ</w:t>
      </w:r>
      <w:r>
        <w:rPr/>
        <w:t>䑸皥繄匸忍㵮⪱烍㇂ㄱ㠲⏂⩲剶쉎彉ꍉ⌥偆橞琬깊㝮놣슡殬</w:t>
      </w:r>
      <w:r>
        <w:rPr/>
        <w:t>ꤱ</w:t>
      </w:r>
      <w:r>
        <w:rPr/>
        <w:t>싂꺘ぬ⚱洯周繹凂獲䠴</w:t>
      </w:r>
      <w:r>
        <w:rPr/>
        <w:t>⡀ⱓ</w:t>
      </w:r>
      <w:r>
        <w:rPr/>
        <w:t>ꥮ뽱䗂</w:t>
      </w:r>
      <w:r>
        <w:rPr/>
        <w:t>ⵕ</w:t>
      </w:r>
      <w:r>
        <w:rPr/>
        <w:t>䘬奟걾搰䉌䙭ㅄ㍍㵐彯椬䬳䕇⩚䜣㐳ꅗ䩚璘焭㊘あ呮傣䱙ꥠ獄犮午潐繴伪䠺反㭢㥉拂吪⪬乱啥帤桯쵡</w:t>
      </w:r>
      <w:r>
        <w:rPr/>
        <w:t>ⵍ</w:t>
      </w:r>
      <w:r>
        <w:rPr/>
        <w:t>瀯쉬㠶嘥做擂⥐匶听睌獶쉉㭉椥潃璩摎穷㤨祎䡊쉓㬦뽑䕢㶬썭슿睦桘떮㭩⹱⩫佐䉸嘫㈩䴫쉲⫂䂬㵖獗夸彚⑂参枘桗䭂痎恃坶惂壍啭ꍠ㴵爲╅䅺긵쉰㑐撬㟍竂숮顥偨㏂쉓䶬矃㝔◂廂怮眽䥀瑑믂喣Ⓜ숵쌰捠</w:t>
      </w:r>
      <w:r>
        <w:rPr/>
        <w:t>꤬</w:t>
      </w:r>
      <w:r>
        <w:rPr/>
        <w:t>㴱洣珂ㅉꅏ輯碏傣䆮淂倣潷⤳㥟桄⩙걫埍獑呫䮵䅅姍壂〺⭠싂⩁쉳䕰收슣숨䠦刮䠬㨣䟂払쵳썌㈨稪</w:t>
      </w:r>
      <w:r>
        <w:rPr/>
        <w:t>꧂</w:t>
      </w:r>
      <w:r>
        <w:rPr/>
        <w:t>Ⱓ</w:t>
      </w:r>
      <w:r>
        <w:rPr/>
        <w:t>䡢形㚱夫뽞㡘㴨䥚</w:t>
      </w:r>
      <w:r>
        <w:rPr/>
        <w:t>Ⲙ</w:t>
      </w:r>
      <w:r>
        <w:rPr/>
        <w:t>厬쉆</w:t>
      </w:r>
      <w:r>
        <w:rPr/>
        <w:t>ⷂ</w:t>
      </w:r>
      <w:r>
        <w:rPr/>
        <w:t>쉫縲쵬辏䠺</w:t>
      </w:r>
      <w:r>
        <w:rPr/>
        <w:t>꧂⤮</w:t>
      </w:r>
      <w:r>
        <w:rPr/>
        <w:t>硾㧂严攣㴭灠泂㗂䰤乌䦣䰪㉌춏ㄪ쏂滂뾿ꆡ㥚♒亵꥞쉂⩲䠤칈뿍奧縰쏂숥숊슘쉕嗂捈甦㉶㩠땴슿긯晭슥假䭠飂欤懃⭢䧂睴㵖䩵搳⩷繦쉤䬻伳㴭猳啟繖⤪田䄴旂䨶硕㟂</w:t>
      </w:r>
      <w:r>
        <w:rPr/>
        <w:t>ꔻ</w:t>
      </w:r>
      <w:r>
        <w:rPr/>
        <w:t>戭쉫묬칖繓啟⤽䵲쉤潑쉋䕢넳뽺⬶刮㔮帪頲洶潵願滂协剤⽆䕕쉀瑨⹡ꍏ㐸숪숪⻂☪助琤斩䕓偔卯䵥丫䕮숥斡璻佲뽱䝃便썖숲㩃쉸㶵⪩칤㧂쉾愻坕㑬颮써㇂땄⤱⥸</w:t>
      </w:r>
      <w:r>
        <w:rPr/>
        <w:t>ꕵ</w:t>
      </w:r>
      <w:r>
        <w:rPr/>
        <w:t>乳抱ㅰ瞱䡟</w:t>
      </w:r>
      <w:r>
        <w:rPr/>
        <w:t>ꔪ</w:t>
      </w:r>
      <w:r>
        <w:rPr/>
        <w:t>卫䉏竂亮㴨颻桭숤쉓㥚奅嚮擎쉊㍂䵖ꆩ慎母숸쉨㪘摋㭥㇍⸽䝖湋睙⻂㦻䄳䕅</w:t>
      </w:r>
      <w:r>
        <w:rPr/>
        <w:t>⡈</w:t>
      </w:r>
      <w:r>
        <w:rPr/>
        <w:t>ꄸ㞡␦쉴㕢係嫂敄姂愹쵞쉋</w:t>
      </w:r>
      <w:r>
        <w:rPr/>
        <w:t>ⵂ</w:t>
      </w:r>
      <w:r>
        <w:rPr/>
        <w:t>싍䅤ꅗ媣佒</w:t>
      </w:r>
      <w:r>
        <w:rPr/>
        <w:t>⡑</w:t>
      </w:r>
      <w:r>
        <w:rPr/>
        <w:t>ヂ輦倸癮䈮歰㉬痂䂩♪␷숷뼩⪿㈤嘪♞番⍳⩊뽺乗偏玥䙘犡䓂녒䂵塵淍䵚歹숭輴⬷彾슱␰싂곂⭒桒</w:t>
      </w:r>
      <w:r>
        <w:rPr/>
        <w:t>⢥</w:t>
      </w:r>
      <w:r>
        <w:rPr/>
        <w:t>쉢썴㉂쉠枱灔煴쉳㩴䶿쉸繁츤♴扩</w:t>
      </w:r>
      <w:r>
        <w:rPr/>
        <w:t>ꤰ</w:t>
      </w:r>
      <w:r>
        <w:rPr/>
        <w:t>楮摩唥</w:t>
      </w:r>
      <w:r>
        <w:rPr/>
        <w:t>Ⱕ</w:t>
      </w:r>
      <w:r>
        <w:rPr/>
        <w:t>䭭⽨䡄彮␪乞</w:t>
      </w:r>
      <w:r>
        <w:rPr/>
        <w:t>⡩</w:t>
      </w:r>
      <w:r>
        <w:rPr/>
        <w:t>ꦮ</w:t>
      </w:r>
      <w:r>
        <w:rPr/>
        <w:t>摏㈪嗎牪禱䁒砬◂䘱쵩乮刴</w:t>
      </w:r>
      <w:r>
        <w:rPr/>
        <w:t>ⱪ</w:t>
      </w:r>
      <w:r>
        <w:rPr/>
        <w:t>昪숣坷琱쉁⥥槂縵㎻㭁㜲婸猱⨶녠妥⩭涱硎測䗂幮쉘潔⑭䑈녪杕婵싂乌迂摯츪瞿坭</w:t>
      </w:r>
      <w:r>
        <w:rPr/>
        <w:t>ꥌ</w:t>
      </w:r>
      <w:r>
        <w:rPr/>
        <w:t>狂颩獴䵺⤲浨거⴮祭晷䐦轞参牥</w:t>
      </w:r>
      <w:r>
        <w:rPr/>
        <w:t>ꥂ⯍⥵</w:t>
      </w:r>
      <w:r>
        <w:rPr/>
        <w:t>恀栳潊剟摳癇凂⽫깅祥떿쉆⩍슱奂ꌪꇂ爰썥깕⵹浄⩃中</w:t>
      </w:r>
      <w:r>
        <w:rPr/>
        <w:t>ⱖ</w:t>
      </w:r>
      <w:r>
        <w:rPr/>
        <w:t>쌣㤸䯂⥪㡊싂䡸䝴椲戵</w:t>
      </w:r>
      <w:r>
        <w:rPr/>
        <w:t>ⲻ</w:t>
      </w:r>
      <w:r>
        <w:rPr/>
        <w:t>㘵づ⹸㑌</w:t>
      </w:r>
      <w:r>
        <w:rPr/>
        <w:t>ⱥ</w:t>
      </w:r>
      <w:r>
        <w:rPr/>
        <w:t>摗</w:t>
      </w:r>
      <w:r>
        <w:rPr/>
        <w:t>ꤴꥄ</w:t>
      </w:r>
      <w:r>
        <w:rPr/>
        <w:t>㉹쵦쉬⨪ㆬ煐湱浆䍯攳㠷氬ꅫ稻</w:t>
      </w:r>
      <w:r>
        <w:rPr/>
        <w:t>ꥆ</w:t>
      </w:r>
      <w:r>
        <w:rPr/>
        <w:t>숴䠨幸쉑畟깬슩橂䓂塠쵶暘歐砻䟍佊쉐걸湪</w:t>
      </w:r>
      <w:r>
        <w:rPr/>
        <w:t>⡨⤤</w:t>
      </w:r>
      <w:r>
        <w:rPr/>
        <w:t>支參䵳㑠敁䱞媡䝒䌩䕖␵숮㦩媵䀳녁栱㋂曂⩠獺绂䵄⍹泂䁔䵒</w:t>
      </w:r>
      <w:r>
        <w:rPr/>
        <w:t>꤯</w:t>
      </w:r>
      <w:r>
        <w:rPr/>
        <w:t>儲♨㠲숲䂻䄻穒㔽╷♙⩪췂숸嚡䏃숴橩뽟㥲熘嫂幘</w:t>
      </w:r>
      <w:r>
        <w:rPr/>
        <w:t>꥓</w:t>
      </w:r>
      <w:r>
        <w:rPr/>
        <w:t>䜲斩䡣㶵긫擂㡩긨⑏獩쉒슿</w:t>
      </w:r>
      <w:r>
        <w:rPr/>
        <w:t>ꥆ</w:t>
      </w:r>
      <w:r>
        <w:rPr/>
        <w:t>瘮캱䉂汔㑲瑂㙴洸</w:t>
      </w:r>
      <w:r>
        <w:rPr/>
        <w:t>⣂</w:t>
      </w:r>
      <w:r>
        <w:rPr/>
        <w:t>䐶杖擂獇び</w:t>
      </w:r>
      <w:r>
        <w:rPr/>
        <w:t>⡤</w:t>
      </w:r>
      <w:r>
        <w:rPr/>
        <w:t>僂䱲뭪㝦</w:t>
      </w:r>
      <w:r>
        <w:rPr/>
        <w:t>⡄</w:t>
      </w:r>
      <w:r>
        <w:rPr/>
        <w:t>呁┤祡纥廂儥奮畯圵䉬ꅰ췂놩</w:t>
      </w:r>
      <w:r>
        <w:rPr/>
        <w:t>ꤸ</w:t>
      </w:r>
      <w:r>
        <w:rPr/>
        <w:t>ꇂ卭㥮쉦伱뭗䝖ꏂ汢卨싍䔱⽡쉦쏂슥⹈㬹敶䥥䩈桭帥枱帊䧂썐쉳뮥桩㭇玘뮣䜫㡲</w:t>
      </w:r>
      <w:r>
        <w:rPr/>
        <w:t>⠪</w:t>
      </w:r>
      <w:r>
        <w:rPr/>
        <w:t>憘䠥恁奨幏䆬쉶套䭊楠</w:t>
      </w:r>
      <w:r>
        <w:rPr/>
        <w:t>ꕋ</w:t>
      </w:r>
      <w:r>
        <w:rPr/>
        <w:t>쉭ㅐ䕗頨涱⑆姂</w:t>
      </w:r>
      <w:r>
        <w:rPr/>
        <w:t>꤯</w:t>
      </w:r>
      <w:r>
        <w:rPr/>
        <w:t>迂▻쏂뇎祯〪硢⫂⍺獬滂坦⹂氷并䏎㬮싂橤䚱疵吨⯃䰭⑒㛂䬱⭂㤬栤⸳䅪㥵僂䭙卒矂㙩䡷䈻類䗂쉗딪牏唰瑢⤪㵣㉟卭쉤奓⻂併影</w:t>
      </w:r>
      <w:r>
        <w:rPr/>
        <w:t>꧂</w:t>
      </w:r>
      <w:r>
        <w:rPr/>
        <w:t>ꍀ䱫汓㭞땨睯넰䍞䅹㭲怳ꎬ쉶碘桤甯獙渪䊻</w:t>
      </w:r>
      <w:r>
        <w:rPr/>
        <w:t>⠪␻</w:t>
      </w:r>
      <w:r>
        <w:rPr/>
        <w:t>佅䱧䡭参</w:t>
      </w:r>
      <w:r>
        <w:rPr/>
        <w:t>ꕥ</w:t>
      </w:r>
      <w:r>
        <w:rPr/>
        <w:t>쉥䔦干무슏쉄ꥴ깢꥗㌬风쵂塙瘽녥潫乄洸쉴剖顤⹃砽⸪놬欲</w:t>
      </w:r>
      <w:r>
        <w:rPr/>
        <w:t>⢏</w:t>
      </w:r>
      <w:r>
        <w:rPr/>
        <w:t>獊숤䝒揍쉰柂瓂煫晈䷂呪瓂瘸束剹㜱␺䥺決뭁弽䫂愨쉞瑵䗂捍뿂愫穹숤㬫禥换쎩㵡截쉣쉇〷愳线컂微䈻뭧⹲㭄⩔䔣⾿伬猬濎㡐쉏</w:t>
      </w:r>
      <w:r>
        <w:rPr/>
        <w:t>⣂</w:t>
      </w:r>
      <w:r>
        <w:rPr/>
        <w:t>瘱夨㐰䈲땾</w:t>
      </w:r>
      <w:r>
        <w:rPr/>
        <w:t>ꥑ</w:t>
      </w:r>
      <w:r>
        <w:rPr/>
        <w:t>䁕㵾쉁畣摁倵勂媘⼵儺㋂┪</w:t>
      </w:r>
      <w:r>
        <w:rPr/>
        <w:t>Ɒ</w:t>
      </w:r>
      <w:r>
        <w:rPr/>
        <w:t>㣂䥃깴啥剂䘵칯쉲䕨湮撻</w:t>
      </w:r>
      <w:r>
        <w:rPr/>
        <w:t>ꕠ</w:t>
      </w:r>
      <w:r>
        <w:rPr/>
        <w:t>堭䍩⑌㭫</w:t>
      </w:r>
      <w:r>
        <w:rPr/>
        <w:t>꤬</w:t>
      </w:r>
      <w:r>
        <w:rPr/>
        <w:t>䬮⩥쉌ꍪ姂뽓쉵伵䝂뿍ㄷ㍋┵넵䲣⪥뮩嫃䲻넹☽喱썫氻싃顚檱꤮啇⿂⩰ꥰ䱡╗瑮琰㢩쉧㌴⹧关恴䍫㛂伸䎩쉕欴쉑䗂촰䅰䌭搳⻂刣꥚⌨癎淂쉫䎏晘⸰쵩㑴䯎䡨딮䕔슡ꇃ쉠쉇⩆⍲ꆱ갭殱걇㔲洸쉈╖焬깔♂塂⩡땒楾⨯欵猯癮䍥ヂ奡佲㍐뽐婱奎㔦</w:t>
      </w:r>
      <w:r>
        <w:rPr/>
        <w:t>⡷</w:t>
      </w:r>
      <w:r>
        <w:rPr/>
        <w:t>ꦵ</w:t>
      </w:r>
      <w:r>
        <w:rPr/>
        <w:t>긳⍔♄桶㣂⧂ꅠ뗂洨呀憥歖滂幯污슣稳䂻戻</w:t>
      </w:r>
      <w:r>
        <w:rPr/>
        <w:t>ⱥ</w:t>
      </w:r>
      <w:r>
        <w:rPr/>
        <w:t>㤯ꥤ幖歙扶畚䰣䪮</w:t>
      </w:r>
      <w:r>
        <w:rPr/>
        <w:t>꤫</w:t>
      </w:r>
      <w:r>
        <w:rPr/>
        <w:t>㩷䂏Ⓝ䕈</w:t>
      </w:r>
      <w:r>
        <w:rPr/>
        <w:t>ꦩ</w:t>
      </w:r>
      <w:r>
        <w:rPr/>
        <w:t>硖煂</w:t>
      </w:r>
      <w:r>
        <w:rPr/>
        <w:t>ꕴ</w:t>
      </w:r>
      <w:r>
        <w:rPr/>
        <w:t>盂灅戴쉰숵塍拍㔽硈㝲㐳䜵姂싂╲䥋䆱䡌㝃⩌牕⤫愭䥺歶礣庣獺煹爣潡</w:t>
      </w:r>
      <w:r>
        <w:rPr/>
        <w:t>ⱥ</w:t>
      </w:r>
      <w:r>
        <w:rPr/>
        <w:t>ꆥ瞏浮去⨻쉓⨱쉮つ䠣奭싂쉲揂녾旂㑈ヂ쉃䔪ㅢ㑞ꎡ栯桎ꅄ瑠</w:t>
      </w:r>
      <w:r>
        <w:rPr/>
        <w:t>ꦿ</w:t>
      </w:r>
      <w:r>
        <w:rPr/>
        <w:t>灭㜨숻숨䶩㠣䀵䑰朽灈磍輯甦偣ㄤ㩥㝎촯䉶⼣䘲䦘槂橨㨥扩告湁児祁쉓歎䍁恶⑖摘硟</w:t>
      </w:r>
      <w:r>
        <w:rPr/>
        <w:t>ⶩ</w:t>
      </w:r>
      <w:r>
        <w:rPr/>
        <w:t>轉땓넣䱊땊쉦䁕䑶⥏橯䍸㘲⹥칐疻弫嫃灐䀷⭦┤瘶꥕</w:t>
      </w:r>
      <w:r>
        <w:rPr/>
        <w:t>ꖏ</w:t>
      </w:r>
      <w:r>
        <w:rPr/>
        <w:t>䩫〸桌囍猲싂潋㵳塢媡㷂☭⴮䨊朱弥㵔쉎晎溩恊긥剑丰숻䥩晥盂偖㯂焴哂㷂捇睲묷䡷䜨磂䀪塲</w:t>
      </w:r>
      <w:r>
        <w:rPr/>
        <w:t>ꕗ</w:t>
      </w:r>
      <w:r>
        <w:rPr/>
        <w:t>撘䩋걖䍁䄩걳沩</w:t>
      </w:r>
      <w:r>
        <w:rPr/>
        <w:t>ꤣ</w:t>
      </w:r>
      <w:r>
        <w:rPr/>
        <w:t>쌵떣湦숯㔮彟</w:t>
      </w:r>
      <w:r>
        <w:rPr/>
        <w:t>⢻⑞⑶</w:t>
      </w:r>
      <w:r>
        <w:rPr/>
        <w:t>ꔭ⤯</w:t>
      </w:r>
      <w:r>
        <w:rPr/>
        <w:t>忍䉓儶</w:t>
      </w:r>
      <w:r>
        <w:rPr/>
        <w:t>Ⳃⴣ</w:t>
      </w:r>
      <w:r>
        <w:rPr/>
        <w:t>㴣쉧㛂渨忂佊督婒</w:t>
      </w:r>
      <w:r>
        <w:rPr/>
        <w:t>ⰸ</w:t>
      </w:r>
      <w:r>
        <w:rPr/>
        <w:t>㬷嘳꥚慕幡⑎ㄩ싂</w:t>
      </w:r>
      <w:r>
        <w:rPr/>
        <w:t>⢵</w:t>
      </w:r>
      <w:r>
        <w:rPr/>
        <w:t>縵彺떘⹷슣칊䁚␵ꍣ垣灔⨬囂磂冘ꥪ啙椷䑙䘽⑳⩄쉂⫂䭧┫汈卦愳晳썳㓂䥳桎㕬ꅧ㪵偞炿㪩쉋洩녚剔䷃갽␸嫂㑁걷圳슬䝌轲㭏穋⍱⌳㇂䍞怸♉쉧椲抩䕍挲츲欹숰䕕輳쉚ㄵ焷娶硸䬸쉑䚬禩懂䗂ㅃ䉴㝥䱙㉗桰璩啣䱷囂敃숽湸迂⹶㍌昰⻂⬣╈焣婗昴䥬</w:t>
      </w:r>
      <w:r>
        <w:rPr/>
        <w:t>ⲻ</w:t>
      </w:r>
      <w:r>
        <w:rPr/>
        <w:t>ㄻ擃숬䖻桁凂䀳煀㙟獑两촩灂쌫轙⌥术슣楊</w:t>
      </w:r>
      <w:r>
        <w:rPr/>
        <w:t>ꥍ</w:t>
      </w:r>
      <w:r>
        <w:rPr/>
        <w:t>ⲥ</w:t>
      </w:r>
      <w:r>
        <w:rPr/>
        <w:t>绂仂枥男쉏牋⫂ご䤵敭⹅쉫㜨쉇吹䔰㙶䔳䴲습奣䅓㩉⤥뽹獵╁䙯䥴㝁搦</w:t>
      </w:r>
      <w:r>
        <w:rPr/>
        <w:t>ⴳ</w:t>
      </w:r>
      <w:r>
        <w:rPr/>
        <w:t>慰⚩㊣猤ꄫ轔땂</w:t>
      </w:r>
      <w:r>
        <w:rPr/>
        <w:t>⠽</w:t>
      </w:r>
      <w:r>
        <w:rPr/>
        <w:t>繫礯</w:t>
      </w:r>
      <w:r>
        <w:rPr/>
        <w:t>⠷</w:t>
      </w:r>
      <w:r>
        <w:rPr/>
        <w:t>瞵湪燃㭚昩ꥫ摡⑸♪쉮䱬微塠䨬딲ꥠ剱奇㥏木쉋뼷揂䕘坫灅物믂ꅄ⨻깮뮡砦敯䕀쉨癦䡥쉶쵑걱祘䴰⺮恨⹣繖䑫䔩</w:t>
      </w:r>
      <w:r>
        <w:rPr/>
        <w:t>ꥋ</w:t>
      </w:r>
      <w:r>
        <w:rPr/>
        <w:t>䍁䤵慅⑂摔ꄲ䜭擂周</w:t>
      </w:r>
      <w:r>
        <w:rPr/>
        <w:t>ꔸ</w:t>
      </w:r>
      <w:r>
        <w:rPr/>
        <w:t>佇꥙娱楢㉎ꍲ쉇싍呞匬뽔쉎㛃ꎘ熘Ⓜ쵥熥⼵쵋飂佳愪頤䁑哂⹤眣⩉䐬㕊䂩쉟⭪係䆣⑤䩅</w:t>
      </w:r>
      <w:r>
        <w:rPr/>
        <w:t>ⱊ</w:t>
      </w:r>
      <w:r>
        <w:rPr/>
        <w:t>稪煱슻疱呸ꥦ帷뼤扡佳⛂숷⹑㝌煵긮へ顶繵㭊灲㕖浍쵕뽩㭚╍쵪㉷㞮灮㥕繢㕏⒩㧂㋂䰳潆</w:t>
      </w:r>
      <w:r>
        <w:rPr/>
        <w:t>꥟</w:t>
      </w:r>
      <w:r>
        <w:rPr/>
        <w:t>兌壂䚿摄杏䌵攸扆♧숫⸴㭃☨숪儣塺坪䑂兤倬쉁〩抵䉨畨凂䍙顚칂半夫厏숹㤴꥾쌻땯쉔睺核</w:t>
      </w:r>
      <w:r>
        <w:rPr/>
        <w:t>⡍</w:t>
      </w:r>
      <w:r>
        <w:rPr/>
        <w:t>싂㔥幢䈹恴⛂녦穒㦥輣⹨䧃Ⓜ䮏ꅴ卯本㔨땅拂䙱唷橍䖿⸮拂</w:t>
      </w:r>
      <w:r>
        <w:rPr/>
        <w:t>⡢</w:t>
      </w:r>
      <w:r>
        <w:rPr/>
        <w:t>捂呏䚘䝄殏䡇偦忂⎻싂쉃櫍爥槂쉴쉠김䁭⍅⯂呰쉉㘽桲</w:t>
      </w:r>
      <w:r>
        <w:rPr/>
        <w:t>⡋</w:t>
      </w:r>
      <w:r>
        <w:rPr/>
        <w:t>漴쉷椨婦绂⚵숵䱙琶輭㗂䈬쉊浈睅涻䥸氯쉾⌮㩴㉘䣂䍟㶵䉫番䡔</w:t>
      </w:r>
      <w:r>
        <w:rPr/>
        <w:t>ⱔ⣂</w:t>
      </w:r>
      <w:r>
        <w:rPr/>
        <w:t>㩯溩쵹숱㡎</w:t>
      </w:r>
      <w:r>
        <w:rPr/>
        <w:t>ⵚ</w:t>
      </w:r>
      <w:r>
        <w:rPr/>
        <w:t>㛂瘊祮爮ㄣ烂ꥸ⻃㩒㙗⩰䩎䇂擂문湤䝘㜬戽㧃䙆⹅⩵㙰䱵㕑㡸쉨⫂漨</w:t>
      </w:r>
      <w:r>
        <w:rPr/>
        <w:t>ꤺ</w:t>
      </w:r>
      <w:r>
        <w:rPr/>
        <w:t>午䦣楓浃䰲䶘⍧噺坒쉍煊⎵搪伩녔쵔</w:t>
      </w:r>
      <w:r>
        <w:rPr/>
        <w:t>ꔥ</w:t>
      </w:r>
      <w:r>
        <w:rPr/>
        <w:t>땡뭌杋숱☴䘨쵫▮慳数噊斏偎幚껍㨶浅憬⤤⍳⨻恉㝉쉸佌副♟畣爩䥧础⤪쉸畔ꍔꍳ迂䁣杌撻䍰套쉇㝓ㅂ竂갯⸤牴硆䍯쉤쉬䝈⺻卢㝓攳䅥摊싂玿ꅋ䩭濂숻吸䉐싂幹瀦㦵䉡쉙㘪婃婓</w:t>
      </w:r>
      <w:r>
        <w:rPr/>
        <w:t>ꥅ</w:t>
      </w:r>
      <w:r>
        <w:rPr/>
        <w:t>憮幑</w:t>
      </w:r>
      <w:r>
        <w:rPr/>
        <w:t>ꕲ</w:t>
      </w:r>
      <w:r>
        <w:rPr/>
        <w:t>딱ㆿ쉠哂썑扷禩숲</w:t>
      </w:r>
      <w:r>
        <w:rPr/>
        <w:t>⡒</w:t>
      </w:r>
      <w:r>
        <w:rPr/>
        <w:t>䑯쉒硠䊘沿婉ꅟ숳爪䱹绂灘兵卖</w:t>
      </w:r>
      <w:r>
        <w:rPr/>
        <w:t>⠦</w:t>
      </w:r>
      <w:r>
        <w:rPr/>
        <w:t>뗂ㅘ╎濍⽺唯⻍⼰䲡㭌㙕盎㭌䩎吴縥⍄⩘傱ꅢꎿ繢칗슱⸪䀭춮濂瑄矂ヂ슘㵏䝨칚竂㩐츮</w:t>
      </w:r>
      <w:r>
        <w:rPr/>
        <w:t>ⱟ</w:t>
      </w:r>
      <w:r>
        <w:rPr/>
        <w:t>쉱⧂憬긪칱澣⽤</w:t>
      </w:r>
      <w:r>
        <w:rPr/>
        <w:t>ⱎ</w:t>
      </w:r>
      <w:r>
        <w:rPr/>
        <w:t>숩㗂☰썮杭か</w:t>
      </w:r>
      <w:r>
        <w:rPr/>
        <w:t>ⷂ</w:t>
      </w:r>
      <w:r>
        <w:rPr/>
        <w:t>⼪ꎩ쉊㞘惂彶㡀썦䁊睧迂晃䅈걟轲撮䀵⥧灬癈礦婉祏冡偀數瑶⵲眪썙⍾싂슩䩯㥒촸单㭋ꍎ㦏썎祕吤べ⨻獸䡞渱祋칠漮</w:t>
      </w:r>
      <w:r>
        <w:rPr/>
        <w:t>⡁</w:t>
      </w:r>
      <w:r>
        <w:rPr/>
        <w:t>⽧櫂㜮捐곂</w:t>
      </w:r>
      <w:r>
        <w:rPr/>
        <w:t>ⰶ</w:t>
      </w:r>
      <w:r>
        <w:rPr/>
        <w:t>쉥夹⽙扫漵䐬쉸숦㕶ꌥ顁쵷</w:t>
      </w:r>
      <w:r>
        <w:rPr/>
        <w:t>⢣</w:t>
      </w:r>
      <w:r>
        <w:rPr/>
        <w:t>䑞榿쉬ㅤ</w:t>
      </w:r>
      <w:r>
        <w:rPr/>
        <w:t>ⷂ</w:t>
      </w:r>
      <w:r>
        <w:rPr/>
        <w:t>卶顴ㄤ㗂潫䁠穲쌷䍸櫂牮祠圸䀬⌴穾㑮癠幉⩢</w:t>
      </w:r>
      <w:r>
        <w:rPr/>
        <w:t>ꕌ</w:t>
      </w:r>
      <w:r>
        <w:rPr/>
        <w:t>绎쏂숵䁧䄻墱呎㝷</w:t>
      </w:r>
      <w:r>
        <w:rPr/>
        <w:t>ꥌ</w:t>
      </w:r>
      <w:r>
        <w:rPr/>
        <w:t>側䵎㝲녁瘶懂惂촱▮愯㕐싂㦩瑯㐽忂欳狂瀥⦻顭并⿂䅦愶睨敇丹䩍䉪䕮㘸</w:t>
      </w:r>
      <w:r>
        <w:rPr/>
        <w:t>ⱙ</w:t>
      </w:r>
      <w:r>
        <w:rPr/>
        <w:t>氪싂⚩쉸昭剆才櫂䰻曎⥢䄯쎥㬳쉾</w:t>
      </w:r>
      <w:r>
        <w:rPr/>
        <w:t>ⵧ</w:t>
      </w:r>
      <w:r>
        <w:rPr/>
        <w:t>䥹</w:t>
      </w:r>
      <w:r>
        <w:rPr/>
        <w:t>꧂</w:t>
      </w:r>
      <w:r>
        <w:rPr/>
        <w:t>싂懂㥏뗂轡썞䨮䛂䅸㴭㑬㕏㕉䵹塰沮쉊㠲乎쉗砻묪䍃癙瑱뼪猫</w:t>
      </w:r>
      <w:r>
        <w:rPr/>
        <w:t>⢬</w:t>
      </w:r>
      <w:r>
        <w:rPr/>
        <w:t>녉恣の䵺㉳媩㌤灳㑌䤰슩숯橺顔䤹璿扔琰呉辣搨⹔썁</w:t>
      </w:r>
      <w:r>
        <w:rPr/>
        <w:t>ⴵ</w:t>
      </w:r>
      <w:r>
        <w:rPr/>
        <w:t>따䍦牅扞曍慕</w:t>
      </w:r>
      <w:r>
        <w:rPr/>
        <w:t>⡒</w:t>
      </w:r>
      <w:r>
        <w:rPr/>
        <w:t>쉪⦮⩚걓塄媘囃滎ꅫ恕槂㦬参挩녟䡄儤㇎ㆩ攤湨깚쉄</w:t>
      </w:r>
      <w:r>
        <w:rPr/>
        <w:t>ⵖ</w:t>
      </w:r>
      <w:r>
        <w:rPr/>
        <w:t>摔䤩䮩╉楃槂㔪ぞ㕲塅矂</w:t>
      </w:r>
      <w:r>
        <w:rPr/>
        <w:t>ⱀ</w:t>
      </w:r>
      <w:r>
        <w:rPr/>
        <w:t>슥儲䍡</w:t>
      </w:r>
      <w:r>
        <w:rPr/>
        <w:t>Ⱞ</w:t>
      </w:r>
      <w:r>
        <w:rPr/>
        <w:t>窩숴㥄ꅊ穣啎㫎劏爴璘쉶厵晰樫恪⺥义珍唵椴湕䱯爦꥞䙫㝏슩</w:t>
      </w:r>
      <w:r>
        <w:rPr/>
        <w:t>ⵂ</w:t>
      </w:r>
      <w:r>
        <w:rPr/>
        <w:t>녁婣亻灚伯傩强㝷䉔쵪橢牔祐楙㜭╪갯ち쉱ꍭ祡</w:t>
      </w:r>
    </w:p>
    <w:p>
      <w:pPr>
        <w:pStyle w:val="PreformattedText"/>
        <w:bidi w:val="0"/>
        <w:spacing w:before="0" w:after="0"/>
        <w:jc w:val="left"/>
        <w:rPr/>
      </w:pPr>
      <w:r>
        <w:rPr/>
        <w:t>╣</w:t>
      </w:r>
      <w:r>
        <w:rPr/>
        <w:t>㨊⼯急嘩猥츪㎥╖漤櫂㡲싂圪⚣</w:t>
      </w:r>
      <w:r>
        <w:rPr/>
        <w:t>꤬</w:t>
      </w:r>
      <w:r>
        <w:rPr/>
        <w:t>涮恐䈻硵</w:t>
      </w:r>
      <w:r>
        <w:rPr/>
        <w:t>ꦣ</w:t>
      </w:r>
      <w:r>
        <w:rPr/>
        <w:t>熏怨</w:t>
      </w:r>
      <w:r>
        <w:rPr/>
        <w:t>ꖵ</w:t>
      </w:r>
      <w:r>
        <w:rPr/>
        <w:t>ㆿ⸱槂쉘칾⩆窮⼦㡭㍨⬩ꍢ碥䩓</w:t>
      </w:r>
      <w:r>
        <w:rPr/>
        <w:t>⢘⩕</w:t>
      </w:r>
      <w:r>
        <w:rPr/>
        <w:t>睶潪</w:t>
      </w:r>
      <w:r>
        <w:rPr/>
        <w:t>Ⱙ</w:t>
      </w:r>
      <w:r>
        <w:rPr/>
        <w:t>놘湂싃䥶擂敆㙈壂ꏂꄮ㐴쉟数獟㍟擂獨䅺伽空쉌⭮㈥䵪䖡溘桧⫎ꌤ嗂㠽놬琪⭲繲狎煚㭓䔺悩쉉轖洩⩂窿係妻橈ꍵ輦瑚뽇灵</w:t>
      </w:r>
      <w:r>
        <w:rPr/>
        <w:t>ꕩ</w:t>
      </w:r>
      <w:r>
        <w:rPr/>
        <w:t>僎걵ㅙ敗㍘䥑绎깘曂瓂䌪剶㵬戥祪㤽〵䨩㩆怵㷂呱㦮ꍾ묥▮繏欬瑈䬴⪩畢⥵旂唤㬷꥙汱䋂敵ꆥ숬⭗걟쉌䃂䤷䱭쉚뽸儮撱䔮穄繁怩瑎ㅾ␦깦▣땔㭹</w:t>
      </w:r>
      <w:r>
        <w:rPr/>
        <w:t>ⰴ</w:t>
      </w:r>
      <w:r>
        <w:rPr/>
        <w:t>主쉳繷坧奠♅歠䲩な卓滂㤤䈳偀┱喘搯싂颩炬䕶湞厥䥪灄쉔㑍礱睍</w:t>
      </w:r>
      <w:r>
        <w:rPr/>
        <w:t>⠶⡤</w:t>
      </w:r>
      <w:r>
        <w:rPr/>
        <w:t>摹</w:t>
      </w:r>
      <w:r>
        <w:rPr/>
        <w:t>⠪⨻</w:t>
      </w:r>
      <w:r>
        <w:rPr/>
        <w:t>殣츴晱㷂ⸯ⽴熮䟂帲吭ꅮ擂摍柂飂숽⸤朲瀭愣䕗싂䗂䛍쉦灍旎恦焬䡄쉂䭪硉숦晇慡轉䭊⾱⽈㇂版☫氤圤敌슮㡸恗甴</w:t>
      </w:r>
      <w:r>
        <w:rPr/>
        <w:t>ꕾ</w:t>
      </w:r>
      <w:r>
        <w:rPr/>
        <w:t>䩘곂㤷禩쉑딸䚵⩌㑵洲걂㠸塁䉈䛂䑀判㑟楯㝳温湬辵砻숪泂灶⪻憻⬵慉䩹䅉㊡磂㍇硇牊彭䰴㙺攱湑⽓㟂輵悥摄</w:t>
      </w:r>
      <w:r>
        <w:rPr/>
        <w:t>Ⳃ</w:t>
      </w:r>
      <w:r>
        <w:rPr/>
        <w:t>숺㍱㡲깡此㵀쉘㕯⭱숷瑞顇暻땴쉵䯂䗍侬㕯䠵⍮冿滂⹍츱⭧䕚⸥楺䊘</w:t>
      </w:r>
      <w:r>
        <w:rPr/>
        <w:t>ꕗ</w:t>
      </w:r>
      <w:r>
        <w:rPr/>
        <w:t>祦싂烃쉮顐囂秂숹势䥷盂쉧偤⍔ꍟ츳䕑䪿䔩숣㩣숵檬砹係硹츲塭瑃넯瑬썪煴㞻桋漥捎숴╏겮㝀</w:t>
      </w:r>
      <w:r>
        <w:rPr/>
        <w:t>Ⱝ⑥</w:t>
      </w:r>
      <w:r>
        <w:rPr/>
        <w:t>瑗用痂䯃☣㗃숴卍㙐旍㕞㔽坟縵䭚挪쌱</w:t>
      </w:r>
      <w:r>
        <w:rPr/>
        <w:t>⡌</w:t>
      </w:r>
      <w:r>
        <w:rPr/>
        <w:t>㐥⌶晥ꍹꅠ〰捷焩䱫㭴㍮牡⽚⪵ㅙ琳㋂牴ꥭ슡</w:t>
      </w:r>
      <w:r>
        <w:rPr/>
        <w:t>ꥅ</w:t>
      </w:r>
      <w:r>
        <w:rPr/>
        <w:t>뗂㬺넰㘶䩳焦瑳ㅸ䋍牶㙕㤬깒녞숣쉘毂䉘䁆灨ꥸ㗂䜨쉠</w:t>
      </w:r>
      <w:r>
        <w:rPr/>
        <w:t>ꤨ</w:t>
      </w:r>
      <w:r>
        <w:rPr/>
        <w:t>싂쌣氹걈楟吵⑐㝄츽ꌲ瑕測㜹微呠歍쉨ꎩ䙆剄껍䱒싂㍆啾䠴䔶猥ꥡ坾攱쉧䈥⬨湦䅾</w:t>
      </w:r>
      <w:r>
        <w:rPr/>
        <w:t>꧂</w:t>
      </w:r>
      <w:r>
        <w:rPr/>
        <w:t>ⰽ</w:t>
      </w:r>
      <w:r>
        <w:rPr/>
        <w:t>㥯旂뽙습慊飂䍌し⥓琪廂櫂䙦恬㝖痂颡䐶쉷神⤬丫瘬숤쉨ꅯ쵦뼪⽫䣂걏擂灐瞬楍䝃㎥奯䉎硬啩䫂⤊搰墩橴扸涥桷繓傣疥坊傿䨤숲싂爬僃꥙櫂숱竂⏂䀥䤻憻䁆䧂</w:t>
      </w:r>
      <w:r>
        <w:rPr/>
        <w:t>ꤸ</w:t>
      </w:r>
      <w:r>
        <w:rPr/>
        <w:t>瑀</w:t>
      </w:r>
      <w:r>
        <w:rPr/>
        <w:t>⣎</w:t>
      </w:r>
      <w:r>
        <w:rPr/>
        <w:t>彶䵎扄떱穾㞮潘慺織걲䛂幸橕쵃偟磂쵚쉚癞숣녏썅檣啵华쌭偌獮숤顭票癎㝔숬㥭䀰杖ず獣㜪걘獇仂쉞杰⩀쉊幇昽呖皮慚묪㥀슬쉱넹뼥瘥救숷싂恧싂煀숰</w:t>
      </w:r>
      <w:r>
        <w:rPr/>
        <w:t>ⲿ</w:t>
      </w:r>
      <w:r>
        <w:rPr/>
        <w:t>绎稣䥗嫂え숶㙨堪䝢쉅걵</w:t>
      </w:r>
      <w:r>
        <w:rPr/>
        <w:t>꥟</w:t>
      </w:r>
      <w:r>
        <w:rPr/>
        <w:t>슩ꥮ獟䩮繅썋木㮩溘䨴琭깦ㅾ癌昰㤤⽏ꏂ效ꎮ㨥捊䲻㵔⍱瀱㕁㩂䲩爨毂㛂浃㥺䔣㈤敔畹싍畉敷䝹</w:t>
      </w:r>
      <w:r>
        <w:rPr/>
        <w:t>ꕲ</w:t>
      </w:r>
      <w:r>
        <w:rPr/>
        <w:t>㚥汇瑸婆繐䲵頣柍稻⥢惃</w:t>
      </w:r>
      <w:r>
        <w:rPr/>
        <w:t>ⷃ</w:t>
      </w:r>
      <w:r>
        <w:rPr/>
        <w:t>㬣瓂濍㕱䱘⎥㕺参熏⍁⩌横ぷ唤싃</w:t>
      </w:r>
      <w:r>
        <w:rPr/>
        <w:t>ⵄ☻</w:t>
      </w:r>
      <w:r>
        <w:rPr/>
        <w:t>㴣癉撡㉂녒庻斥딩㉺繕癰㇂ꍃ⭯㠫䙌쉨㕪⻂浄츯態硓碡㨬柂㕳昤䄣旂㓎沩</w:t>
      </w:r>
      <w:r>
        <w:rPr/>
        <w:t>꧂╒⥄</w:t>
      </w:r>
      <w:r>
        <w:rPr/>
        <w:t>偵촬恄䟂춘췂ꍺꅌ唭숦ꥴ쎿慄瑢歺砰뭟噀獗砵㟃劻숩칆믂㔲⑪穬䡒癞슣半</w:t>
      </w:r>
      <w:r>
        <w:rPr/>
        <w:t>꧂</w:t>
      </w:r>
      <w:r>
        <w:rPr/>
        <w:t>呖</w:t>
      </w:r>
      <w:r>
        <w:rPr/>
        <w:t>꥟</w:t>
      </w:r>
      <w:r>
        <w:rPr/>
        <w:t>깯䕨勂</w:t>
      </w:r>
      <w:r>
        <w:rPr/>
        <w:t>⠵</w:t>
      </w:r>
      <w:r>
        <w:rPr/>
        <w:t>㝶䒱扈棂敹敗犱洰갨稶⪏㥩倮</w:t>
      </w:r>
      <w:r>
        <w:rPr/>
        <w:t>⡞</w:t>
      </w:r>
      <w:r>
        <w:rPr/>
        <w:t>辿䭠主격轡숳瘩㡟橺⩞쵀嗂杸숮숷吩桏┷⺣䵀塁♹</w:t>
      </w:r>
      <w:r>
        <w:rPr/>
        <w:t>ꕂ</w:t>
      </w:r>
      <w:r>
        <w:rPr/>
        <w:t>쉩弦煗숪桹뭥穧⵨撣槂厵稴싂涱⭾浺⸪</w:t>
      </w:r>
      <w:r>
        <w:rPr/>
        <w:t>꧍╄</w:t>
      </w:r>
      <w:r>
        <w:rPr/>
        <w:t>枮慠㯂䍇⭎숺⑤㡯澮㍇ꅆ势ꎮ牁桐⹁剒ꅙꅃ顸炮쉟칱眲</w:t>
      </w:r>
      <w:r>
        <w:rPr/>
        <w:t>Ⱓ</w:t>
      </w:r>
      <w:r>
        <w:rPr/>
        <w:t>䅍숸녫䃂뼱㎩녉䅔穪䡒物参⪥䵘婲炏摋濂뭲깖乸㜤轵攥╀へ䖩穢숩倬浃ꍸ뽮啷쉍䁵㡦⎵</w:t>
      </w:r>
      <w:r>
        <w:rPr/>
        <w:t>⡍</w:t>
      </w:r>
      <w:r>
        <w:rPr/>
        <w:t>浧쉋惂瓂㬽깞咿ꎘ☴땹⭲ㅾ쉆夽깶辏긹椽柃⽖㝀稲係侻檏</w:t>
      </w:r>
      <w:r>
        <w:rPr/>
        <w:t>ꤻ</w:t>
      </w:r>
      <w:r>
        <w:rPr/>
        <w:t>㌨쉩숺䌷忂컂兴晾瑳슬쉬牮㙢쉠頩挹꺩睐䙤㉈쉠☭䤳㶻䈱꺣⍹쉍墿慭搸窱</w:t>
      </w:r>
      <w:r>
        <w:rPr/>
        <w:t>ꦡ</w:t>
      </w:r>
      <w:r>
        <w:rPr/>
        <w:t>숺</w:t>
      </w:r>
      <w:r>
        <w:rPr/>
        <w:t>꧂</w:t>
      </w:r>
      <w:r>
        <w:rPr/>
        <w:t>㴫瘴䩬쉰悥斡樹睨抬瘦氰砶⧂狂</w:t>
      </w:r>
      <w:r>
        <w:rPr/>
        <w:t>ꕇ</w:t>
      </w:r>
      <w:r>
        <w:rPr/>
        <w:t>䈽䊮숶곎쉬椭捃⹡捉乞묪쉥楏〈쉷佔䀩䈪唨弦猣乃揂ꥢ睂쉪係䕓⶿䀥㤵搣刵㤱쉕強婔㴶〻㝕睤灗極幺㈱㵩┰㉺媬佷ㅂ싂믎儦佉숫儰쉳末㩬깪㔊奰䨺쉎㝐咿摚套넩硖剦쵲칣쵆䅅믂</w:t>
      </w:r>
      <w:r>
        <w:rPr/>
        <w:t>ⷂ</w:t>
      </w:r>
      <w:r>
        <w:rPr/>
        <w:t>瑇⥄ㅷ䩭㭎䭺</w:t>
      </w:r>
      <w:r>
        <w:rPr/>
        <w:t>ꗂ</w:t>
      </w:r>
      <w:r>
        <w:rPr/>
        <w:t>ⱨ</w:t>
      </w:r>
      <w:r>
        <w:rPr/>
        <w:t>⽍珂쉨楑博⾿싂䈺牞湺栮䤪숪稻影瑺勃唹捎䂣溩犘㯂⬱槂㵓溘穁㴹す䁓刭沣㐥晰硍걧ꅓ琺⪏㠱묷樲佗⵳쉺뇂曂偎璩⍠磂穀未砵契뽠䶥숨摏뽧刯♱兑弮塓䉺狎㕫⩍숶捒깘拂</w:t>
      </w:r>
      <w:r>
        <w:rPr/>
        <w:t>ⰴ</w:t>
      </w:r>
      <w:r>
        <w:rPr/>
        <w:t>촰浶䝫슘㕪扯뼰慷帷㵲䩙㪩吴绂䁲幨ꇂ⩈歕湢手地坠畵㤰㍅頭숩厩녾䤯䝡濂㩆쉢츥䙌牧䙭㛃촶⩥숽꺘⎏桡瀹恁扴㵏⽰畃摦漬촶䕒㍣</w:t>
      </w:r>
      <w:r>
        <w:rPr/>
        <w:t>⡍</w:t>
      </w:r>
      <w:r>
        <w:rPr/>
        <w:t>烃⹵캘⩲䃂㧂ꌱ朸輯敢慟⚣橠べ啃唬ガ╉橦숰⩒擂겵Ⓜ獩쉐〱慢潍猻쉋塏쏂컂婚숨칏充唥楂澣戭䩙犥㡫㟍숱ꍦㅇ栴卓땁⵬杉䗂璏</w:t>
      </w:r>
      <w:r>
        <w:rPr/>
        <w:t>ⱶ</w:t>
      </w:r>
      <w:r>
        <w:rPr/>
        <w:t>毂䅈㓂ꏃ穹ꥦ⩮囂唲쉁ꥢ㵄嗂溡䪣潎숲⸽㍞⵫슮神縸뾱琽敮뗃㈲䍕挣뽅曂䀮䄮晇⿂싂䱣ꆘ♲䒱挪⨣厮恐ガ</w:t>
      </w:r>
      <w:r>
        <w:rPr/>
        <w:t>ⴰ</w:t>
      </w:r>
      <w:r>
        <w:rPr/>
        <w:t>婖</w:t>
      </w:r>
      <w:r>
        <w:rPr/>
        <w:t>꤭</w:t>
      </w:r>
      <w:r>
        <w:rPr/>
        <w:t>놡⩹剏뽅땘䀹勂牢漳ꍱ쉁㭐㖮걋录⩆垏쌻⥕♷숪㘭숮쉊㘪㉃쵖ㅮ⍈칂㛍呡䑮傏唲캥兤摩┵琮쉯쉞㧎橂⭘ꌮ쉏燍쉵刬쉚䞘뾏䍸╱摴깾⸣穣뗂깋썠繳噬優</w:t>
      </w:r>
      <w:r>
        <w:rPr/>
        <w:t>꧂</w:t>
      </w:r>
      <w:r>
        <w:rPr/>
        <w:t>牉疘灈彲쉚슘㭭</w:t>
      </w:r>
      <w:r>
        <w:rPr/>
        <w:t>ꤶ</w:t>
      </w:r>
      <w:r>
        <w:rPr/>
        <w:t>兖뿃悡埃秎摢礣⩊딤弴癔礮偧呺轮婢稶桓殻䂥숩懂吹䦬怭愻橞⒏頻灦煳坄楡幐겣▩⑭弫숮㎩祥祒䴲쵱⥧楞八塯뗃싂</w:t>
      </w:r>
      <w:r>
        <w:rPr/>
        <w:t>⡱</w:t>
      </w:r>
      <w:r>
        <w:rPr/>
        <w:t>獱숷⩄⼰슩䞱⩋䶩廂䩨暱瑺剋쌩쌣姂⬮쉓</w:t>
      </w:r>
      <w:r>
        <w:rPr/>
        <w:t>ꥅ</w:t>
      </w:r>
      <w:r>
        <w:rPr/>
        <w:t>轍껂㡵⤦祵Ⓜ頹䕰䜮</w:t>
      </w:r>
      <w:r>
        <w:rPr/>
        <w:t>ⱉ</w:t>
      </w:r>
      <w:r>
        <w:rPr/>
        <w:t>䙯숭噓凂牫樰䜭伺䯃測⍈싂旂ꥵ</w:t>
      </w:r>
      <w:r>
        <w:rPr/>
        <w:t>꧂</w:t>
      </w:r>
      <w:r>
        <w:rPr/>
        <w:t>汇慇껎꺬浶㘬䗂네췂䡣玥䚏妣颏便轖쉢㑯猥淂䤽䭢깯烂䁲顤滂繠뽯쉱숫♎歚愪</w:t>
      </w:r>
      <w:r>
        <w:rPr/>
        <w:t>꧂</w:t>
      </w:r>
      <w:r>
        <w:rPr/>
        <w:t>剓쉧␭곂顇澥쉂祱碻⭃</w:t>
      </w:r>
      <w:r>
        <w:rPr/>
        <w:t>Ⱬ⍡</w:t>
      </w:r>
      <w:r>
        <w:rPr/>
        <w:t>摢慶♏框걀싂䆩位컂㟂懂珂迂䫂슩⩙盂䝓甶♇批숦渴华</w:t>
      </w:r>
      <w:r>
        <w:rPr/>
        <w:t>ⵙ</w:t>
      </w:r>
      <w:r>
        <w:rPr/>
        <w:t>㙍盃䩫報䅡伹沏촊畑捔㐣拂栶쉈䡵轰琣ㄯ稰窥⥰恀뽺䂵쉔</w:t>
      </w:r>
      <w:r>
        <w:rPr/>
        <w:t>ꕄ</w:t>
      </w:r>
      <w:r>
        <w:rPr/>
        <w:t>㑧깢䟂쉖ネ呅䜹急繶</w:t>
      </w:r>
      <w:r>
        <w:rPr/>
        <w:t>⡎⩚</w:t>
      </w:r>
      <w:r>
        <w:rPr/>
        <w:t>䔨ꌺ狂扣㐰쉹焻産갹呦⽰游쉥じ컂撩䝥敮</w:t>
      </w:r>
      <w:r>
        <w:rPr/>
        <w:t>ⱓ</w:t>
      </w:r>
      <w:r>
        <w:rPr/>
        <w:t>㝀㒿曂颡佢떘␤啭䁤⩬䩒⩔갮</w:t>
      </w:r>
      <w:r>
        <w:rPr/>
        <w:t>ꔭ</w:t>
      </w:r>
      <w:r>
        <w:rPr/>
        <w:t>匳곂딯擂晋縵侩䁟狎硎亿䙴灾䡓㙢</w:t>
      </w:r>
      <w:r>
        <w:rPr/>
        <w:t>⡦</w:t>
      </w:r>
      <w:r>
        <w:rPr/>
        <w:t>轷ꍊ⨯绂</w:t>
      </w:r>
      <w:r>
        <w:rPr/>
        <w:t>⡬</w:t>
      </w:r>
      <w:r>
        <w:rPr/>
        <w:t>盂</w:t>
      </w:r>
      <w:r>
        <w:rPr/>
        <w:t>⡐</w:t>
      </w:r>
      <w:r>
        <w:rPr/>
        <w:t>唺临摂㉋噘暣♉Ⓜ㕒╴㯍頦䍡㷍卂뼪竂卧㯂㐮繨塐ꄬ灠捯輩땶䙩佚湕싂慤⩎촽猪䧃ㅴ뽈㔨习⍢䩨厏</w:t>
      </w:r>
      <w:r>
        <w:rPr/>
        <w:t>⡹</w:t>
      </w:r>
      <w:r>
        <w:rPr/>
        <w:t>樱㥧噊</w:t>
      </w:r>
      <w:r>
        <w:rPr/>
        <w:t>ꕁ</w:t>
      </w:r>
      <w:r>
        <w:rPr/>
        <w:t>春⨮쉸쉞쏍硲숻䷂迂뽂伪壂晬䕤</w:t>
      </w:r>
      <w:r>
        <w:rPr/>
        <w:t>ⵤ◂</w:t>
      </w:r>
      <w:r>
        <w:rPr/>
        <w:t>땳⍧睊眸쉈쉸㤭䓃⑓䱪㋍슣슩슥丮㭕Ⓜ懃㤭擂䈪儱䄴垿⸪祂䣂껂敇纮灭浡걇쌰眬婣睯</w:t>
      </w:r>
      <w:r>
        <w:rPr/>
        <w:t>Ⱙ</w:t>
      </w:r>
      <w:r>
        <w:rPr/>
        <w:t>楞噚싃쉙</w:t>
      </w:r>
      <w:r>
        <w:rPr/>
        <w:t>⢣</w:t>
      </w:r>
      <w:r>
        <w:rPr/>
        <w:t>꤭</w:t>
      </w:r>
      <w:r>
        <w:rPr/>
        <w:t>䩪㜪斩䴹䕴㩯眩橮顥싂弫婢㚣敮䔣焬䕧숹䛂媏긭걟佭⥱朸쉱搮䔦ꥸ꥾縸㩬䩾䍬渺献敊㛍愪슣칇쉎䩤毂⩈㭞쉅彆犥␴唦秃⦵助坚廂숩䕇䑟칎珂꥔䇂绂睳뽉⹚恳걬쉉轸ㄮ槂参渪</w:t>
      </w:r>
      <w:r>
        <w:rPr/>
        <w:t>ⶣ</w:t>
      </w:r>
      <w:r>
        <w:rPr/>
        <w:t>쉚啖烂숰</w:t>
      </w:r>
      <w:r>
        <w:rPr/>
        <w:t>ꤥ</w:t>
      </w:r>
      <w:r>
        <w:rPr/>
        <w:t>쵵䉯쉏猣슩轮㩵汐橌⍐ꥦ㕴㧂䍍拂界䒡轖㙪䧂厣治捔䚬䱂싂瑔怣兑攱㝉䉵䕙瑷</w:t>
      </w:r>
      <w:r>
        <w:rPr/>
        <w:t>ꤵ</w:t>
      </w:r>
      <w:r>
        <w:rPr/>
        <w:t>砷框㏂㕮ネ숹晫轡顤⌷</w:t>
      </w:r>
      <w:r>
        <w:rPr/>
        <w:t>ꔽ</w:t>
      </w:r>
      <w:r>
        <w:rPr/>
        <w:t>婯ꍑ嗂垩놱쉌瑙姂䮬卪쵨⩪堽矂秂</w:t>
      </w:r>
      <w:r>
        <w:rPr/>
        <w:t>⡟⩵</w:t>
      </w:r>
      <w:r>
        <w:rPr/>
        <w:t>抣䒡佴煞副쉩숫䄭䲱⭰姍偶啤㵢싂䄰䅚⤷쉴⏂⼶恭捚䷂䈷숶顤轔焭⨨䕹䅍离瑺天䦿</w:t>
      </w:r>
      <w:r>
        <w:rPr/>
        <w:t>⢮</w:t>
      </w:r>
      <w:r>
        <w:rPr/>
        <w:t>싂䍬彬歴攫䳂轄</w:t>
      </w:r>
      <w:r>
        <w:rPr/>
        <w:t>ꤺ</w:t>
      </w:r>
      <w:r>
        <w:rPr/>
        <w:t>쉂㕇坺뽤쉷敋䡯䌪㍮㎬戹⩎땭㍘䬪澏뽘氺㩣갥䐫䴥潀樯噺촹쉸䍄㪵⨩埂념癇싂㶮辏䏂⩎楟䬸恃地⥦橕쉩⧂䔮⑲칇䝑썮쉓步칷␰乞</w:t>
      </w:r>
      <w:r>
        <w:rPr/>
        <w:t>ⳃ</w:t>
      </w:r>
      <w:r>
        <w:rPr/>
        <w:t>昨但頵ꍶ⒩戥庘兖촦ㅑ숷慁䃂幎䠷潵獄妬䜱</w:t>
      </w:r>
      <w:r>
        <w:rPr/>
        <w:t>ꖱ</w:t>
      </w:r>
      <w:r>
        <w:rPr/>
        <w:t>牙╱䘰ꍧ縭呄欪犻◃</w:t>
      </w:r>
      <w:r>
        <w:rPr/>
        <w:t>ⱙ</w:t>
      </w:r>
      <w:r>
        <w:rPr/>
        <w:t>墩棂畔⵳撩礵쎥┮滂㚻牵㍬䥾놵㭟係倱撡겿ꌥ噗ꍤ䙟頲쉓晒거棂け</w:t>
      </w:r>
      <w:r>
        <w:rPr/>
        <w:t>ꕀ</w:t>
      </w:r>
      <w:r>
        <w:rPr/>
        <w:t>ꥵ睈䍬へ硤朷常輪쉘쌯䝇繸䌊䔷뭧묥䭋棂걯</w:t>
      </w:r>
      <w:r>
        <w:rPr/>
        <w:t>ꦡ╍</w:t>
      </w:r>
      <w:r>
        <w:rPr/>
        <w:t>ꥱ摨쉕녦徥债橫垩嫂슮⨺⹧♄扢⭵ꍏ泂單넳杊瑊</w:t>
      </w:r>
      <w:r>
        <w:rPr/>
        <w:t>꧂</w:t>
      </w:r>
      <w:r>
        <w:rPr/>
        <w:t>侣总䛂晴</w:t>
      </w:r>
      <w:r>
        <w:rPr/>
        <w:t>ꔬ⯂</w:t>
      </w:r>
      <w:r>
        <w:rPr/>
        <w:t>桾串爪㋂⩈柂忂偤挮ㅫ颡ヂ㚥乲깫斣噎㉳㥬㑺㍌쉄弫墥뿂㏂깰䕸딮带⑾</w:t>
      </w:r>
      <w:r>
        <w:rPr/>
        <w:t>Ⱙ</w:t>
      </w:r>
      <w:r>
        <w:rPr/>
        <w:t>㡂捦圳堲䙎䑥쉏滂㟂教䮬ꏂ顅䙱仂䎬⮻彮</w:t>
      </w:r>
      <w:r>
        <w:rPr/>
        <w:t>ⵘ</w:t>
      </w:r>
      <w:r>
        <w:rPr/>
        <w:t>숦昸䵌挪</w:t>
      </w:r>
      <w:r>
        <w:rPr/>
        <w:t>ⲥ</w:t>
      </w:r>
      <w:r>
        <w:rPr/>
        <w:t>癀瀸惂쉱橅橨╌亱杙繀㈦坩</w:t>
      </w:r>
      <w:r>
        <w:rPr/>
        <w:t>⡰</w:t>
      </w:r>
      <w:r>
        <w:rPr/>
        <w:t>㏂쌴⨶</w:t>
      </w:r>
      <w:r>
        <w:rPr/>
        <w:t>ⴵ</w:t>
      </w:r>
      <w:r>
        <w:rPr/>
        <w:t>㵶㌻캿뭑儩ㄪ⺥佤䲩㜱〩♚牧䟍숥䅌</w:t>
      </w:r>
      <w:r>
        <w:rPr/>
        <w:t>ⵀꔣ</w:t>
      </w:r>
      <w:r>
        <w:rPr/>
        <w:t>㡡ㅓ縶迂쉌䃂⨱嚮愸嗂轙⩦싂뭬㬮䀯㍅灯剔㩖疩⪏穱숲⨽䯎偄⤦뽎⪩憥确轨偄勍璵╀䙆椨迃⵬䎵싂伩쏍慈싂䐥砥媱爥때坦䑶㑠⫂烂숪⑫⤻搦㌪祷嫂⻂⼲쉑╓啡㥫⻂㍯晄慀㨽슱㕭䝳煱</w:t>
      </w:r>
      <w:r>
        <w:rPr/>
        <w:t>ⷂ</w:t>
      </w:r>
      <w:r>
        <w:rPr/>
        <w:t>〯椸썴慏顠吴楢㨪嗂㊘㪏倩䩚䝠䩇浯쉱喵</w:t>
      </w:r>
      <w:r>
        <w:rPr/>
        <w:t>꥓</w:t>
      </w:r>
      <w:r>
        <w:rPr/>
        <w:t>ꍸㅱ硧</w:t>
      </w:r>
      <w:r>
        <w:rPr/>
        <w:t>ⲵ</w:t>
      </w:r>
      <w:r>
        <w:rPr/>
        <w:t>祖⫂䍙⑱摊⩃⩷⍳ヂ娹넰严숶㮣䌨⨫ꆣ睩䑨捒参沮㒡浟朱쉭⌷䎮慒</w:t>
      </w:r>
      <w:r>
        <w:rPr/>
        <w:t>Ⱬ⠫</w:t>
      </w:r>
      <w:r>
        <w:rPr/>
        <w:t>潯亱䨤</w:t>
      </w:r>
      <w:r>
        <w:rPr/>
        <w:t>ⱥ</w:t>
      </w:r>
      <w:r>
        <w:rPr/>
        <w:t>昲ꇂ⼽晱䀥쉕扈懃支瘩㗎⑘渷칇年操㵅㈪㍦敖㥰뽍⍄⑤優椯⨤晶绂㘭䶵䫃⤮塘抬瀮楶숭櫂嫂畱쉋</w:t>
      </w:r>
      <w:r>
        <w:rPr/>
        <w:t>Ⱙ</w:t>
      </w:r>
      <w:r>
        <w:rPr/>
        <w:t>稬䀨片⩄⩐哂佅䈮쉧♶䰵潊⼰ㆱ砸㴪㥰䘺䔦轺╤쵎匳揍</w:t>
      </w:r>
      <w:r>
        <w:rPr/>
        <w:t>ⷂ</w:t>
      </w:r>
      <w:r>
        <w:rPr/>
        <w:t>䜩京唬匰潫昪剀쵲숬⚵쉖㵵卂究繟⼩牄㍭䀷</w:t>
      </w:r>
      <w:r>
        <w:rPr/>
        <w:t>ꤸ</w:t>
      </w:r>
      <w:r>
        <w:rPr/>
        <w:t>䴵䄩㔤䵨䐸㨤믂⩶扑⯍秂㑚쉑滃卸慉佂╠攬쎱슱礽䓎⍶싂䅆</w:t>
      </w:r>
      <w:r>
        <w:rPr/>
        <w:t>ꗂ⩞</w:t>
      </w:r>
      <w:r>
        <w:rPr/>
        <w:t>慅渤쉰⍲噤╩</w:t>
      </w:r>
      <w:r>
        <w:rPr/>
        <w:t>Ⱶ</w:t>
      </w:r>
      <w:r>
        <w:rPr/>
        <w:t>쎏㒥䠬㵂⹓ꍧ坩쉴危곂䍰⌽ꇂ㊡䁤杮偬䗂슥䤪숨㙓竍敂⪩뽥⩫슥ꄤ徏쏍癎캻䵖쉣獏睗爪䬴你㡈䙧숱媱剐䛂楕⑺戫樷</w:t>
      </w:r>
      <w:r>
        <w:rPr/>
        <w:t>꧂</w:t>
      </w:r>
      <w:r>
        <w:rPr/>
        <w:t>剟琵츤⹸쉐印祧⑒扇ォ⽾十</w:t>
      </w:r>
      <w:r>
        <w:rPr/>
        <w:t>ꦩ</w:t>
      </w:r>
      <w:r>
        <w:rPr/>
        <w:t>쉾圹⚬倪敐偍㎩⨰㣂⚘䩣毃녾癰洨嫂凂櫂惃潟䲬偅䒩濂꧎녢숵땡爭爲깚堪䨩椺䚥桰疵썔畸戲ꎘ쵟㔫</w:t>
      </w:r>
      <w:r>
        <w:rPr/>
        <w:t>ꕺ</w:t>
      </w:r>
      <w:r>
        <w:rPr/>
        <w:t>種䰪갬灢炮⨲晉㕑⥑쉍䠱摹㑤ꥯ丨琊㵋⩌⬶丬</w:t>
      </w:r>
      <w:r>
        <w:rPr/>
        <w:t>⡺</w:t>
      </w:r>
      <w:r>
        <w:rPr/>
        <w:t>报䉺넪㝠</w:t>
      </w:r>
      <w:r>
        <w:rPr/>
        <w:t>ꥃ</w:t>
      </w:r>
      <w:r>
        <w:rPr/>
        <w:t>顴灵㯂깸</w:t>
      </w:r>
      <w:r>
        <w:rPr/>
        <w:t>꤬</w:t>
      </w:r>
      <w:r>
        <w:rPr/>
        <w:t>Ⲙ</w:t>
      </w:r>
      <w:r>
        <w:rPr/>
        <w:t>쉄勂㍚</w:t>
      </w:r>
      <w:r>
        <w:rPr/>
        <w:t>ⱙ</w:t>
      </w:r>
      <w:r>
        <w:rPr/>
        <w:t>㍎䟂⽚㠷</w:t>
      </w:r>
      <w:r>
        <w:rPr/>
        <w:t>⣍</w:t>
      </w:r>
      <w:r>
        <w:rPr/>
        <w:t>깥갴卉ⸯ㞩凍稬㤤㩯춮쉓圴慦♍獎숪佟㞱㴩乳捒싂땓䡳䅢䳂</w:t>
      </w:r>
      <w:r>
        <w:rPr/>
        <w:t>⡐</w:t>
      </w:r>
      <w:r>
        <w:rPr/>
        <w:t>㨽㩤䑟焲䢏歫쉠ꍲ䝸⩘치䘵⽂故椴䯂⹊灧䝅㙐⸲ㅖ걡䪮㥞⭱⦘灾䵣싂昷窻깟澱쉯슣숮깔⚏穬칀ꥷ倪淂</w:t>
      </w:r>
      <w:r>
        <w:rPr/>
        <w:t>ꕞ</w:t>
      </w:r>
      <w:r>
        <w:rPr/>
        <w:t>⡔</w:t>
      </w:r>
      <w:r>
        <w:rPr/>
        <w:t>뮥倭呐坷⿂쉋싂塺爲</w:t>
      </w:r>
      <w:r>
        <w:rPr/>
        <w:t>ⲡ</w:t>
      </w:r>
      <w:r>
        <w:rPr/>
        <w:t>咡슻礴㠬⸮禩哂眵硪䤳硸杤⹗ㅰ畭㋂⪿偃⩊䅺␵䉆傥⑗灈</w:t>
      </w:r>
      <w:r>
        <w:rPr/>
        <w:t>ꔺ</w:t>
      </w:r>
      <w:r>
        <w:rPr/>
        <w:t>伨堮景癎御ㅄㅲ坤啖禣㴫妩壃剓䦡䗂촹昹橆⩾䆿慓猱樬숳倰䥬榬</w:t>
      </w:r>
      <w:r>
        <w:rPr/>
        <w:t>ꕦ</w:t>
      </w:r>
      <w:r>
        <w:rPr/>
        <w:t>慏顥싂썡⨪癰嘬㪬숵漫卬㩵ꏂꍊ䴷ꅫ䅸晒穠治祮㢵㩸뇂澏껍ꥩ甭䝃暮┲쉦꺩悵捓圬䉪璿䗂母煄椫⺏剨㡗侩䩓嫂䭯⏂䡎㕗㈱ꅗ咵椭싂係の癡頻┨쵎㉈樸睨쉦圯刻䁗⼸㉮⽠䅒</w:t>
      </w:r>
      <w:r>
        <w:rPr/>
        <w:t>ꥄ</w:t>
      </w:r>
      <w:r>
        <w:rPr/>
        <w:t>呒</w:t>
      </w:r>
      <w:r>
        <w:rPr/>
        <w:t>ⱊ</w:t>
      </w:r>
      <w:r>
        <w:rPr/>
        <w:t>㕨┲⬩昩⌮㨸匰汃奵倪橱祒촦䦘ꌭ縵掬䑢晐갻㫂숦熥䥄␰䎩숱㙹滍䔪䜷⥅♶丮䐭숯啪</w:t>
      </w:r>
      <w:r>
        <w:rPr/>
        <w:t>ꥐ</w:t>
      </w:r>
      <w:r>
        <w:rPr/>
        <w:t>쉍땂☳䠣堭楕䮻</w:t>
      </w:r>
      <w:r>
        <w:rPr/>
        <w:t>ꤻ</w:t>
      </w:r>
      <w:r>
        <w:rPr/>
        <w:t>숪</w:t>
      </w:r>
      <w:r>
        <w:rPr/>
        <w:t>ꥇ</w:t>
      </w:r>
      <w:r>
        <w:rPr/>
        <w:t>攫㩋桄</w:t>
      </w:r>
      <w:r>
        <w:rPr/>
        <w:t>⡁</w:t>
      </w:r>
      <w:r>
        <w:rPr/>
        <w:t>䈵ぬ⭤碣獯娬㥭쉷◂歘촨䡢㭔싂䈤恂㙵晃쉲칌⨴慚敭滍瞣槂奕囎忂潇㕷挭쉹桮䐪⩈㐽砹</w:t>
      </w:r>
      <w:r>
        <w:rPr/>
        <w:t>ꤥ</w:t>
      </w:r>
      <w:r>
        <w:rPr/>
        <w:t>⽯쉆ꏂ䥫沱</w:t>
      </w:r>
      <w:r>
        <w:rPr/>
        <w:t>ꕈ</w:t>
      </w:r>
      <w:r>
        <w:rPr/>
        <w:t>㥂슿④偵癄塂</w:t>
      </w:r>
      <w:r>
        <w:rPr/>
        <w:t>ꔦ</w:t>
      </w:r>
      <w:r>
        <w:rPr/>
        <w:t>痂戬ꍚ䭊䡆猭⑥㡖响⯂㪣</w:t>
      </w:r>
      <w:r>
        <w:rPr/>
        <w:t>Ⱶ</w:t>
      </w:r>
      <w:r>
        <w:rPr/>
        <w:t>ㅖ帶楪烂泂쉵Ⓜ╩습</w:t>
      </w:r>
      <w:r>
        <w:rPr/>
        <w:t>ⵤ</w:t>
      </w:r>
      <w:r>
        <w:rPr/>
        <w:t>辩䑳漺呄嘹挰恩充噴걎唽恄幐䭧䝭恚嚩穴⩥桸唩쵟甭捹匲䋃⥎⍐♂칢⹯⩢싂用쉨③</w:t>
      </w:r>
      <w:r>
        <w:rPr/>
        <w:t>ⵋ</w:t>
      </w:r>
      <w:r>
        <w:rPr/>
        <w:t>疻</w:t>
      </w:r>
      <w:r>
        <w:rPr/>
        <w:t>ꗃ</w:t>
      </w:r>
      <w:r>
        <w:rPr/>
        <w:t>穋䅂慾繗㔱灣</w:t>
      </w:r>
      <w:r>
        <w:rPr/>
        <w:t>ꦵ⯂</w:t>
      </w:r>
      <w:r>
        <w:rPr/>
        <w:t>㭨䍋⩘</w:t>
      </w:r>
      <w:r>
        <w:rPr/>
        <w:t>꤭</w:t>
      </w:r>
      <w:r>
        <w:rPr/>
        <w:t>䕸</w:t>
      </w:r>
      <w:r>
        <w:rPr/>
        <w:t>ⷂ</w:t>
      </w:r>
      <w:r>
        <w:rPr/>
        <w:t>쉫噶狂窥넵佈깴海慊</w:t>
      </w:r>
      <w:r>
        <w:rPr/>
        <w:t>ꤣ</w:t>
      </w:r>
      <w:r>
        <w:rPr/>
        <w:t>칂塴垏亵繘⭞㑑깫슡牆䉤䐺㝓㣂䅢䆡刪</w:t>
      </w:r>
      <w:r>
        <w:rPr/>
        <w:t>ꕎ</w:t>
      </w:r>
      <w:r>
        <w:rPr/>
        <w:t>畷숶뽄兖卐깺☬촰ꆿ㈲⌫㨫伣䟂뭎嘥䞘䴨걚曂桤ꇂ婩硩녘䗂睢䌯愨쉯㕷</w:t>
      </w:r>
      <w:r>
        <w:rPr/>
        <w:t>⡯</w:t>
      </w:r>
      <w:r>
        <w:rPr/>
        <w:t>㐬ꌤ椱猦쉘䨰唶轡숲㭘䆻㏂佲䩁洲쉩䅢ꌨ㭬㞣㵲䉐㡮睖砭칁쉳숪</w:t>
      </w:r>
      <w:r>
        <w:rPr/>
        <w:t>꧂</w:t>
      </w:r>
      <w:r>
        <w:rPr/>
        <w:t>칹杀ꇃ栊愻匯轑懂췂佴쌶颣牴繚橶挸樽媵歄僃䜰湎</w:t>
      </w:r>
      <w:r>
        <w:rPr/>
        <w:t>ꔪꥆ</w:t>
      </w:r>
      <w:r>
        <w:rPr/>
        <w:t>䉳坠樸婘嚏䴭瀭㩪稪䙚猣칟쉣狂ね瑭噇⩄⻂캿晞䉡绂匴睚</w:t>
      </w:r>
      <w:r>
        <w:rPr/>
        <w:t>ⱳ♐</w:t>
      </w:r>
      <w:r>
        <w:rPr/>
        <w:t>쵢㇎繏恌ꥹ汯ꍣ乐涏䑈礹挸楩⧎斿桄浧깹㴺䩂䁴繢䥚湙쎮</w:t>
      </w:r>
      <w:r>
        <w:rPr/>
        <w:t>ꕩ</w:t>
      </w:r>
      <w:r>
        <w:rPr/>
        <w:t>䝟ꥴ쉣㉬쉬㌪㍆㍯楕媣⩷⹞桂妣瀲搸勍䭃䄨䕡⪏㡟㔴ㆬ䝰䝫╫⦥╰뭔䀲牾싂뭾彖㗂슥♀♱</w:t>
      </w:r>
      <w:r>
        <w:rPr/>
        <w:t>ꗎ</w:t>
      </w:r>
      <w:r>
        <w:rPr/>
        <w:t>슿䅚瑖㝥⏎圫㚩瀶硋濂䝔쉞车갴깅晠欩怽㵓嫂睮슬燂砬湙䙢頷⧂癯㚥숱㪮</w:t>
      </w:r>
      <w:r>
        <w:rPr/>
        <w:t>⡧</w:t>
      </w:r>
      <w:r>
        <w:rPr/>
        <w:t>숵坃쉞녹䣂슻䭂㐰嫂挦坧쉌凂䍰乵싃嘱瞥┹㍰恘⹔琻쵫㕮挪컂灑걇橹塲坥䡑沬ㅧ斩⭭彷敳㔮䮏噞侣䉫䴪䠲抵䜩썹獾䂡徥땀쉇쎡䦏쉃㛂昭弤㊮쉧ꅨ쉒䝎䌰뼴⚥썍繒䦩⌷썷쉲쉖갷ꥡ娸畨惂촭⩓喵墵步⥹싃乓束硭橁ㅺ썳捴⏂檻䣂쉾侬⬪㫂梩⹟凂▿囂쉴轩⭑ꏂ䓂</w:t>
      </w:r>
      <w:r>
        <w:rPr/>
        <w:t>⠴</w:t>
      </w:r>
      <w:r>
        <w:rPr/>
        <w:t>쉆啊楬湹쉒幂橚쉩䁟瑧婒祭橤칒彏橔㭇䈷䙤쉫两睯瘺쏂䵾婅⺵揂兮㵢䑺⥁숸愺┳䌪吭潑싂☦堬潞漱ꍱ쉆迂䄯⨳껍䰫</w:t>
      </w:r>
      <w:r>
        <w:rPr/>
        <w:t>Ⳃ</w:t>
      </w:r>
      <w:r>
        <w:rPr/>
        <w:t>䊏潟䅉땘숮</w:t>
      </w:r>
      <w:r>
        <w:rPr/>
        <w:t>⡱</w:t>
      </w:r>
      <w:r>
        <w:rPr/>
        <w:t>䇃ㄦ輺⿂</w:t>
      </w:r>
      <w:r>
        <w:rPr/>
        <w:t>ꥉ</w:t>
      </w:r>
      <w:r>
        <w:rPr/>
        <w:t>乙숷뽘慶쉈⹥⪩祎쉰慮㟂쉖㝗⫃潸琨䖱偭橂濂슡氷㕊ꌳ싂쉒⦥兗䐪⧂硎嚏䵟䣎ꅢ㇎깶幏捔轔숰塄䣂瑋悏쉁㝒浗樱娮⽔싃䜽婄启⽊</w:t>
      </w:r>
      <w:r>
        <w:rPr/>
        <w:t>ꗃ⍷</w:t>
      </w:r>
      <w:r>
        <w:rPr/>
        <w:t>㢩㭯啶䁃⌺⨤㍡䂩쉁칮顺⑁刳쉞䯍⥦䑒슏䰭殘䀣</w:t>
      </w:r>
      <w:r>
        <w:rPr/>
        <w:t>Ⳃ</w:t>
      </w:r>
      <w:r>
        <w:rPr/>
        <w:t>ꤦ</w:t>
      </w:r>
      <w:r>
        <w:rPr/>
        <w:t>숭싂墬挭癙쉳䀩慰㉴슱坅痂싂步纘愻캻扴偣䉗녉ꅕ搳ꇍ㘱䈯⩁쉔硋⒩穐싎浭潘곂⻂䈶⩙䉸싂䧂䠳녅쌹く倻䌦숽硏싂</w:t>
      </w:r>
      <w:r>
        <w:rPr/>
        <w:t>Ⱖ</w:t>
      </w:r>
      <w:r>
        <w:rPr/>
        <w:t>㶣쉐싂磂싂其</w:t>
      </w:r>
      <w:r>
        <w:rPr/>
        <w:t>ⱀⳂ</w:t>
      </w:r>
      <w:r>
        <w:rPr/>
        <w:t>甪⮘䩫昽癴溥㈤歚╓㝺쉬梿䓂쉨昴灋催㐬㡆⭯忂⍢</w:t>
      </w:r>
      <w:r>
        <w:rPr/>
        <w:t>꤯</w:t>
      </w:r>
      <w:r>
        <w:rPr/>
        <w:t>䳂쉁쉾圲</w:t>
      </w:r>
      <w:r>
        <w:rPr/>
        <w:t>ꤵ</w:t>
      </w:r>
      <w:r>
        <w:rPr/>
        <w:t>䉘灓㌫儩⸳⮿弱题㙟⨪畕獌曍⩯</w:t>
      </w:r>
      <w:r>
        <w:rPr/>
        <w:t>ⶡ</w:t>
      </w:r>
      <w:r>
        <w:rPr/>
        <w:t>株㌻䨮쉓䍺⿂㉪皻䤊湅⼽炩㕉玣쉭祍</w:t>
      </w:r>
      <w:r>
        <w:rPr/>
        <w:t>ⵘ⑀</w:t>
      </w:r>
      <w:r>
        <w:rPr/>
        <w:t>뽏㑐⯂䥗㡴武夤橙剸倽쉇繒楦㵘썈厬ꅔ潑婋䵪湷畠桹敏쎥睥숪땵潯敡䜻⥣琲硑⮮</w:t>
      </w:r>
      <w:r>
        <w:rPr/>
        <w:t>⡹⒡</w:t>
      </w:r>
      <w:r>
        <w:rPr/>
        <w:t>扱㕥습◂</w:t>
      </w:r>
      <w:r>
        <w:rPr/>
        <w:t>ⵅ</w:t>
      </w:r>
      <w:r>
        <w:rPr/>
        <w:t>問氭䅪</w:t>
      </w:r>
      <w:r>
        <w:rPr/>
        <w:t>⡙</w:t>
      </w:r>
      <w:r>
        <w:rPr/>
        <w:t>㫂꥖</w:t>
      </w:r>
      <w:r>
        <w:rPr/>
        <w:t>ꥁ</w:t>
      </w:r>
      <w:r>
        <w:rPr/>
        <w:t>窮㆘䍓⎡伲幙晅楃㍨楆┪쉠盂強硞挨갷䝊쉥싂㶘晍澏ꍈ㨽杌䑍浑䵭杣溿⛍䲩⥱救晚坵暡㤣ㄳ㑪</w:t>
      </w:r>
      <w:r>
        <w:rPr/>
        <w:t>ꔤ</w:t>
      </w:r>
      <w:r>
        <w:rPr/>
        <w:t>⡥</w:t>
      </w:r>
      <w:r>
        <w:rPr/>
        <w:t>䩒癉䬻⍳䀥</w:t>
      </w:r>
      <w:r>
        <w:rPr/>
        <w:t>ⱋ</w:t>
      </w:r>
      <w:r>
        <w:rPr/>
        <w:t>剰お夰⥉</w:t>
      </w:r>
      <w:r>
        <w:rPr/>
        <w:t>ꤷ</w:t>
      </w:r>
      <w:r>
        <w:rPr/>
        <w:t>牊㝀</w:t>
      </w:r>
      <w:r>
        <w:rPr/>
        <w:t>Ɒ</w:t>
      </w:r>
      <w:r>
        <w:rPr/>
        <w:t>싂깴敁껂슮柎쉙숸촸⥓樫䩚繱睞쎿쉠숤䓂⩍恇廂싂⽰쉲걌慇夬츷樸䓃㙚㗂걎畋浠䴽뭲湑䕱䥮痂即曂⍹숲⼻䑕吥歒怲勂汲噲⬫곎侩</w:t>
      </w:r>
      <w:r>
        <w:rPr/>
        <w:t>ꗍ</w:t>
      </w:r>
      <w:r>
        <w:rPr/>
        <w:t>쉶磂ꅌ</w:t>
      </w:r>
      <w:r>
        <w:rPr/>
        <w:t>⠽</w:t>
      </w:r>
      <w:r>
        <w:rPr/>
        <w:t>쉌</w:t>
      </w:r>
      <w:r>
        <w:rPr/>
        <w:t>⣂</w:t>
      </w:r>
      <w:r>
        <w:rPr/>
        <w:t>剧썮쉱쉳</w:t>
      </w:r>
      <w:r>
        <w:rPr/>
        <w:t>⣂⡹</w:t>
      </w:r>
      <w:r>
        <w:rPr/>
        <w:t>剷䑱畀뽨</w:t>
      </w:r>
      <w:r>
        <w:rPr/>
        <w:t>ꔵ</w:t>
      </w:r>
      <w:r>
        <w:rPr/>
        <w:t>䞘♖壂슏숴㝆䡑싂汱䡡쌶촥</w:t>
      </w:r>
      <w:r>
        <w:rPr/>
        <w:t>꧂</w:t>
      </w:r>
      <w:r>
        <w:rPr/>
        <w:t>㉔爹哂兡싂顓怭쉷㥬㔺竂㜲쉔⹲싂╲嘺㭙숪䡭炥お歰晃싍末㤤䉦㤸穆彆偏忂佣杈䍌嚵煳⪏쉎愦䂥㩮숦䘱傻㚿玡䵴숺砫浈⌳깒ꅐ䝚⎬㶡㝢⩃⩍㐭ꅄ㬫쉯婐ぶ懂⬻䬮㵏쉐櫂㨴义䡢春㏂쉊晘捪䡡琵䄪怤䄯⬫䘳</w:t>
      </w:r>
      <w:r>
        <w:rPr/>
        <w:t>ꕀ</w:t>
      </w:r>
      <w:r>
        <w:rPr/>
        <w:t>硨㉁넣獠깈娹㪮슻痂♳焪⼻쉐㕔䙺㵟⤻猹</w:t>
      </w:r>
      <w:r>
        <w:rPr/>
        <w:t>Ⳃ</w:t>
      </w:r>
      <w:r>
        <w:rPr/>
        <w:t>쎡㷃䏂弪䝣㥶䩍땁캏濂禩獅⨽售㭤ꥡ啓戴幒갥窏摗顸曎</w:t>
      </w:r>
      <w:r>
        <w:rPr/>
        <w:t>ꦥ</w:t>
      </w:r>
      <w:r>
        <w:rPr/>
        <w:t>稬厡昤睃汸䀽䱊刣숯㡋䅲╘塇夯⾡嚿䔯ꇂ㍖땍灐怷</w:t>
      </w:r>
      <w:r>
        <w:rPr/>
        <w:t>ꗍ</w:t>
      </w:r>
      <w:r>
        <w:rPr/>
        <w:t>슏㑪㉋浦╒噩숭姂㙶礪䃎瑄㴹칹嘬ヂ灋幉䷂칐う쉔䫂橄</w:t>
      </w:r>
      <w:r>
        <w:rPr/>
        <w:t>ꤵ</w:t>
      </w:r>
      <w:r>
        <w:rPr/>
        <w:t>恾⍴㠶떵溥祇拍樸梡扞쵶䩦煂䱚睯쉣㍁</w:t>
      </w:r>
      <w:r>
        <w:rPr/>
        <w:t>ⰵ</w:t>
      </w:r>
      <w:r>
        <w:rPr/>
        <w:t>ち䨵⑳쉟嗂兦䕭獶䍾쉔땬占쉁㐸숫䄴㑤䉾땢뼨☹桥걉┪껂쉮ꎩ⪩珃䉂伶</w:t>
      </w:r>
      <w:r>
        <w:rPr/>
        <w:t>ⷂ꥓ⶩ</w:t>
      </w:r>
      <w:r>
        <w:rPr/>
        <w:t>歺춱</w:t>
      </w:r>
      <w:r>
        <w:rPr/>
        <w:t>ꦏ</w:t>
      </w:r>
      <w:r>
        <w:rPr/>
        <w:t>卷漺⨬㕆爸긣ꥲ楯䐸媘䳎㉮恙⎏䪩扥嘣坒乇ꅬ橣䠷⽒쉺湠䚡</w:t>
      </w:r>
      <w:r>
        <w:rPr/>
        <w:t>ꥅ</w:t>
      </w:r>
      <w:r>
        <w:rPr/>
        <w:t>㍇橈䖵⪩潕囍⮱뇎杦睮䳎潐녎䁋숸㔵⨬㔷椲慴</w:t>
      </w:r>
      <w:r>
        <w:rPr/>
        <w:t>ⵒ꧂</w:t>
      </w:r>
      <w:r>
        <w:rPr/>
        <w:t>쉌䕐슬⹁噶湫烍扤剗㝔炻塀㬤㊿</w:t>
      </w:r>
      <w:r>
        <w:rPr/>
        <w:t>ꕂ⬬</w:t>
      </w:r>
      <w:r>
        <w:rPr/>
        <w:t>㘶壂歆슱也㕂涣呃㴊伹ꅈ㕰梩䰥禵깺债</w:t>
      </w:r>
      <w:r>
        <w:rPr/>
        <w:t>ⳍ</w:t>
      </w:r>
      <w:r>
        <w:rPr/>
        <w:t>䁪숮㠶뗂숤䕴湎橦䁐싎疣牐佞瑂售깉깚牙㑃┬惃쉉塖ꌬ场쉢槂숲牮깠娬⹡⩋樭㈭頻</w:t>
      </w:r>
      <w:r>
        <w:rPr/>
        <w:t>⡚</w:t>
      </w:r>
      <w:r>
        <w:rPr/>
        <w:t>㉊繠割湌㥠</w:t>
      </w:r>
      <w:r>
        <w:rPr/>
        <w:t>ꕂ</w:t>
      </w:r>
      <w:r>
        <w:rPr/>
        <w:t>兞갣痂⥤凂쉶穰㬮東㝌昹쉟캬牳⩮䡯㡣焷믂佉珂슮歧꺥否쉗쉨婃䍆㭆␥杵♪뼩㵰춥窱╴摌㑓祟敇쉒眦穓⽵</w:t>
      </w:r>
      <w:r>
        <w:rPr/>
        <w:t>⣂</w:t>
      </w:r>
      <w:r>
        <w:rPr/>
        <w:t>ⷂ</w:t>
      </w:r>
      <w:r>
        <w:rPr/>
        <w:t>䙏䯂䩔未廂皣湩ꍘ깾昶娤棂㜩棂窬煴㶿슩ㅷ㖣卅딲栦塠⍑⥓儥埂䡄ꅧ䈯쉳쉊䱪쉵Ⓧ㥔녌䀻䠦煒犿ꌣ䈻Ⓜ卪</w:t>
      </w:r>
      <w:r>
        <w:rPr/>
        <w:t>ꦻ</w:t>
      </w:r>
      <w:r>
        <w:rPr/>
        <w:t>啭쵄ㅹ穅千扇쉑瘩쵍繧晃췂㡐</w:t>
      </w:r>
      <w:r>
        <w:rPr/>
        <w:t>꧂</w:t>
      </w:r>
      <w:r>
        <w:rPr/>
        <w:t>獐冘皣㢬꥞⦥桳䐶</w:t>
      </w:r>
      <w:r>
        <w:rPr/>
        <w:t>ꕧ</w:t>
      </w:r>
      <w:r>
        <w:rPr/>
        <w:t>㉬啕总太硚獏歩숯婵桤恊㝃숣㡡媏</w:t>
      </w:r>
      <w:r>
        <w:rPr/>
        <w:t>⡈</w:t>
      </w:r>
      <w:r>
        <w:rPr/>
        <w:t>췂儱熘欯卬怪㝺凂ㅭ慍</w:t>
      </w:r>
      <w:r>
        <w:rPr/>
        <w:t>⡦ⰰ</w:t>
      </w:r>
      <w:r>
        <w:rPr/>
        <w:t>乓쉖焪绂⥵眻㵔六걌ㅕ癤䜲憩氣뼰呾䕓䉟滂殣쏎넣辬㕚憘긯㵗쵰燍毂散뽴御溏슻쉅欭⬫쉞⭬甽䈦焱䝎失啹◂▻癹充免쉅⩷싂䬯㝰彮䍍澘睌⯂姃䎿뭳㑘䒣䨶秂怱㤮幓収柂慖呔⸲쉦䌣쉀ꍭ器噲潰嗂㙎㑈㊱乡㚩忂쉨獈泃捋樱瘫㭳摢깇</w:t>
      </w:r>
      <w:r>
        <w:rPr/>
        <w:t>ꔽ</w:t>
      </w:r>
      <w:r>
        <w:rPr/>
        <w:t>毂瑚影忂䨭䎘㩢梿숺勂瑹뭷丵껂弫䝢䊮廂⧂뽶딮悩숫佄㡡⑥娵汪桭숯爰楞⥬뭄뽴</w:t>
      </w:r>
      <w:r>
        <w:rPr/>
        <w:t>ⵆ</w:t>
      </w:r>
      <w:r>
        <w:rPr/>
        <w:t>捑獥♘⽙伷⤺䅐录</w:t>
      </w:r>
      <w:r>
        <w:rPr/>
        <w:t>⡄◂</w:t>
      </w:r>
      <w:r>
        <w:rPr/>
        <w:t>潌땇䁐〱땦㥥⧂颮⽈旂㭾捍㊘婉奠旂⤪偬啋乓璩䬭䝙츴⭷琰㒱㭹뭪걓杞뭞ꏂ颏秂海㎿⦻暵敗땦䯂☽樨긲湑乪깴㯂稵</w:t>
      </w:r>
      <w:r>
        <w:rPr/>
        <w:t>ꕈ</w:t>
      </w:r>
      <w:r>
        <w:rPr/>
        <w:t>꺮⌯煏煺㨤㪿昻䮮㔮</w:t>
      </w:r>
      <w:r>
        <w:rPr/>
        <w:t>ⰴ</w:t>
      </w:r>
      <w:r>
        <w:rPr/>
        <w:t>歷䆘⨶歐</w:t>
      </w:r>
      <w:r>
        <w:rPr/>
        <w:t>ꗍ</w:t>
      </w:r>
      <w:r>
        <w:rPr/>
        <w:t>곃</w:t>
      </w:r>
      <w:r>
        <w:rPr/>
        <w:t>ꕘ</w:t>
      </w:r>
      <w:r>
        <w:rPr/>
        <w:t>畖⚵㙨湇䐴猤쉙熡䧂ヂ桸冥</w:t>
      </w:r>
      <w:r>
        <w:rPr/>
        <w:t>ꥏ</w:t>
      </w:r>
      <w:r>
        <w:rPr/>
        <w:t>嫂싂䵸⒬㭳颥憣ꅈ漬疻䡆䇂떏你䳂쉙䩧⪡圵䴩ꏎ湁뿂⽱䊡쵔</w:t>
      </w:r>
      <w:r>
        <w:rPr/>
        <w:t>⠲</w:t>
      </w:r>
      <w:r>
        <w:rPr/>
        <w:t>顄䩓쉾轍</w:t>
      </w:r>
      <w:r>
        <w:rPr/>
        <w:t>ⱃ</w:t>
      </w:r>
      <w:r>
        <w:rPr/>
        <w:t>㉴겻瓂쉭穧憘⩥ꍊ娩灊熮땕⍺瓂⸪뭒㑱㡓쉹뮬◂顭潳ꥹ䵮潙㓎晷슻䙫乊刱곍奱究㵁숯瓂睐♕機䪵侣쉎愸曂渤僎獴癧ぴ㎿啕䓂猊䥐硑姂</w:t>
      </w:r>
      <w:r>
        <w:rPr/>
        <w:t>⡖</w:t>
      </w:r>
      <w:r>
        <w:rPr/>
        <w:t>䁙㙅ꥥ쵥呈塩㘪栽瑾ꍲ扷牋城㗍⍦슏佧촸猩녃亿뼩公眽瑘</w:t>
      </w:r>
      <w:r>
        <w:rPr/>
        <w:t>ꤥ</w:t>
      </w:r>
      <w:r>
        <w:rPr/>
        <w:t>睱年⌷㧂⫎绂숽妬쉳</w:t>
      </w:r>
      <w:r>
        <w:rPr/>
        <w:t>⢿</w:t>
      </w:r>
      <w:r>
        <w:rPr/>
        <w:t>쉬슱劬</w:t>
      </w:r>
      <w:r>
        <w:rPr/>
        <w:t>ⵤ</w:t>
      </w:r>
      <w:r>
        <w:rPr/>
        <w:t>䕣唶濂嘷歮勂치捕썬瘣顰♆㩢⻎灰⤭㙉䅰䑰狃䙔쉂券㥤뭥摌</w:t>
      </w:r>
      <w:r>
        <w:rPr/>
        <w:t>⢡⪿</w:t>
      </w:r>
      <w:r>
        <w:rPr/>
        <w:t>숭ㅤ숳㡉䰺㉏䎥䩅쉤㩭䰺䉮㝭⛎牄轎㩨獫뽷쉃숱⽤㐪煩浤揂䔣☵㉁䌵쉩唬俍⥍呩䠪焪婡砻轙喩匷䌸㙷儬䵧⚥页싂彦숩婢壂䧃甦婩瑇毂睬기⭸窡㦬ꆬ恔쉁숫䭨橖䅉焺䡘橾㘭䬰癶㓂⤲䪣䣍姂깇湺</w:t>
      </w:r>
      <w:r>
        <w:rPr/>
        <w:t>⡪</w:t>
      </w:r>
      <w:r>
        <w:rPr/>
        <w:t>婙癪夸礮㘽䨺幗䜯㈰㢱쵌뿂䈻뇂扨숷飂氱ꍡ</w:t>
      </w:r>
      <w:r>
        <w:rPr/>
        <w:t>ⰰ</w:t>
      </w:r>
      <w:r>
        <w:rPr/>
        <w:t>뭏⼯숨䥖轖㉔汳妱㛂⛍ꍯ幣㍄딲㩐恴⼦恕墻摸櫂⩡쉭䑧㙺깎⪏䔲椻坓숰⽮画瀨⽔弪楟쉠싂輻썎兤瑐睕ꍤ顸村</w:t>
      </w:r>
      <w:r>
        <w:rPr/>
        <w:t>ꕔ</w:t>
      </w:r>
      <w:r>
        <w:rPr/>
        <w:t>ⱎ</w:t>
      </w:r>
      <w:r>
        <w:rPr/>
        <w:t>浊癱榵働겵櫂敧畍ꥭ抮光睓祆㌹轭飂䞵湊彧刦땞怪싂⪮姂佸㍤纣票ꍫ礫浟䱾沵</w:t>
      </w:r>
      <w:r>
        <w:rPr/>
        <w:t>ⵌ</w:t>
      </w:r>
      <w:r>
        <w:rPr/>
        <w:t>슿</w:t>
      </w:r>
      <w:r>
        <w:rPr/>
        <w:t>⡂</w:t>
      </w:r>
      <w:r>
        <w:rPr/>
        <w:t>旂僎乹쉃┤慷⎥厮嫂繅䥾싃剋瑸洸걐爫玩昩</w:t>
      </w:r>
      <w:r>
        <w:rPr/>
        <w:t>ⳃ</w:t>
      </w:r>
      <w:r>
        <w:rPr/>
        <w:t>㢘憣噮弪䝮畤杵祐⩓悱ꄳ숲〫䱠㭭䉣䙇칅㈥␹祥顁䌪欺㥤栰狂⽯⩭ꌲ㢘䑠頬</w:t>
      </w:r>
      <w:r>
        <w:rPr/>
        <w:t>⡁</w:t>
      </w:r>
      <w:r>
        <w:rPr/>
        <w:t>橊睭갰武떻枡硤╱䫍</w:t>
      </w:r>
      <w:r>
        <w:rPr/>
        <w:t>⡎</w:t>
      </w:r>
      <w:r>
        <w:rPr/>
        <w:t>깖▣印儫숫䬣ꅃ깙兲⯍轖칧쉞彩쉹칡毂䋂昳䙘义䍊뇂숫塊⨬슥⩚쉗䭙⪩䞬䁢걢♢㩡쉸歰慴廎皿䯂瑤</w:t>
      </w:r>
      <w:r>
        <w:rPr/>
        <w:t>ꥑ</w:t>
      </w:r>
      <w:r>
        <w:rPr/>
        <w:t>夯呩怭摇쎬睈싂</w:t>
      </w:r>
      <w:r>
        <w:rPr/>
        <w:t>⠫</w:t>
      </w:r>
      <w:r>
        <w:rPr/>
        <w:t>矂咵쌳具Ⓜ顭슘⺮䍾纩朥</w:t>
      </w:r>
      <w:r>
        <w:rPr/>
        <w:t>ⵚ</w:t>
      </w:r>
      <w:r>
        <w:rPr/>
        <w:t>㪩祙⥆歹畤䕮㬽䥵Ⓜ⏂乐稸桋쉂潪楰儯汬</w:t>
      </w:r>
      <w:r>
        <w:rPr/>
        <w:t>ꤱ</w:t>
      </w:r>
      <w:r>
        <w:rPr/>
        <w:t>쉑頱䱱썁瓂쉃䇍愪扃吱溥떣报幄顧圱쉋撵㜱攻䔪⫂擂떘녟氻䭢쉶亻橊ꄫꎏ슱嗎</w:t>
      </w:r>
      <w:r>
        <w:rPr/>
        <w:t>⡐</w:t>
      </w:r>
      <w:r>
        <w:rPr/>
        <w:t>绂繣</w:t>
      </w:r>
      <w:r>
        <w:rPr/>
        <w:t>⠪</w:t>
      </w:r>
      <w:r>
        <w:rPr/>
        <w:t>慠扖䩵㉉쉏祉噗佒榿䈴캩</w:t>
      </w:r>
      <w:r>
        <w:rPr/>
        <w:t>꧂</w:t>
      </w:r>
      <w:r>
        <w:rPr/>
        <w:t>瑹杈䐽䌰兺琩卩⤴痂</w:t>
      </w:r>
      <w:r>
        <w:rPr/>
        <w:t>ꕸ</w:t>
      </w:r>
      <w:r>
        <w:rPr/>
        <w:t>쉍挽䆏쵸㉐깄뼨믂녈皩呴㐽ꅶ㉒圦묯㙍瑹燂堽쉌⧂窘瓃毂䁵橳⸺稻㩺潚</w:t>
      </w:r>
      <w:r>
        <w:rPr/>
        <w:t>ꕕ</w:t>
      </w:r>
      <w:r>
        <w:rPr/>
        <w:t>숣┩汒轴</w:t>
      </w:r>
      <w:r>
        <w:rPr/>
        <w:t>ꥂ⛂</w:t>
      </w:r>
      <w:r>
        <w:rPr/>
        <w:t>㏂㍉⪡怯縊㔮䢮啀癙뭨䏂㗂㚵╺丫憩瓂吶싂㈪갪䑐슻䝧䵐䪘㋂廂⑞</w:t>
      </w:r>
      <w:r>
        <w:rPr/>
        <w:t>ꕚ</w:t>
      </w:r>
      <w:r>
        <w:rPr/>
        <w:t>㙯</w:t>
      </w:r>
      <w:r>
        <w:rPr/>
        <w:t>ꕓ</w:t>
      </w:r>
      <w:r>
        <w:rPr/>
        <w:t>㓂⍴塗곂⎱䵂㍦瘷埂녳♏侘㩋쉶㩷穨洪墣슩剪쉺⥍济轵碿仂䅟</w:t>
      </w:r>
      <w:r>
        <w:rPr/>
        <w:t>ⵒ</w:t>
      </w:r>
      <w:r>
        <w:rPr/>
        <w:t>깧슣硇煃半ꄣ♦㛂潞䄪뿂晟䙒爰쉰洯窏撿⭫쉴쵩晵煇祂㠲⹌㫂⮬ꅺ彳</w:t>
      </w:r>
      <w:r>
        <w:rPr/>
        <w:t>ꤰ⍺</w:t>
      </w:r>
      <w:r>
        <w:rPr/>
        <w:t>⠹</w:t>
      </w:r>
      <w:r>
        <w:rPr/>
        <w:t>珂칢⍀䤬瀤걾쵳</w:t>
      </w:r>
      <w:r>
        <w:rPr/>
        <w:t>ꤦ</w:t>
      </w:r>
      <w:r>
        <w:rPr/>
        <w:t>敇セ頯㣎㤺嚻쉓啢☰촳䣂썖㡑辩澮慂䅊쵕㑾織敱㉓氭㜲ご劵쉁晤湅쉧䵖䕥轱擂껃㓂轔</w:t>
      </w:r>
      <w:r>
        <w:rPr/>
        <w:t>ꕦ</w:t>
      </w:r>
      <w:r>
        <w:rPr/>
        <w:t>夣숯犡ꅋ⥀櫂坲넷⵹䕷䡰晐⼨迂숷䁥䋂</w:t>
      </w:r>
      <w:r>
        <w:rPr/>
        <w:t>⣂☪</w:t>
      </w:r>
      <w:r>
        <w:rPr/>
        <w:t>晆禣恂測Ⓜ恙ぐ捶땈䜤弰뽦⨱坳⭨䧂獬㖡奢⪿쉯催쉳㑄㮩䳂伬轷㌬ꌰ䑈걞╂쵉ヂ幸㉦辮⮣廂숫㵘㍍싂半晤뿍呱慵歮儤뭓䩭쉟乍䔵쉚⤣╁吸슡㶩썌喏癰揎䴨⭰䡀⬪䣂榩漽参</w:t>
      </w:r>
      <w:r>
        <w:rPr/>
        <w:t>⡲</w:t>
      </w:r>
      <w:r>
        <w:rPr/>
        <w:t>곂䤪뗃䁯쉈囂䩭町䱸슿硈滂㪏纏ꍶ澘⨲습㣂砨垩䍁䍃璏轵䤥䄨塯</w:t>
      </w:r>
      <w:r>
        <w:rPr/>
        <w:t>꤯</w:t>
      </w:r>
      <w:r>
        <w:rPr/>
        <w:t>癴⪵倴飍䭈䁢烂⪩⩇額쉶䥸⽲婲⑶⑁㘣埍杘縸</w:t>
      </w:r>
      <w:r>
        <w:rPr/>
        <w:t>ꗂ</w:t>
      </w:r>
      <w:r>
        <w:rPr/>
        <w:t>㊱㨶佔⥡숶□</w:t>
      </w:r>
      <w:r>
        <w:rPr/>
        <w:t>ⰶ</w:t>
      </w:r>
      <w:r>
        <w:rPr/>
        <w:t>卟䅰㍎奘땬쉠獞彨地涬ꥬ쌬恧컃䔭㩳뿂何뽑㶩媡潅慔栨䲮㫂椯橄狍稷슬乙伸砩轖沩㕪숤숤䬤䕞未归犥츥䰯溣㵔쉄彶슏爷ꍳ熏椺稫橌摙ꅡ쉫䤭畂</w:t>
      </w:r>
      <w:r>
        <w:rPr/>
        <w:t>ꤪ</w:t>
      </w:r>
      <w:r>
        <w:rPr/>
        <w:t>顙硴뼮䩳怬ꅖ⥳昤뽡㓂䵪㩴橙䅙䥩煟偳걏繶䬯䉰橁숩偧廂灬♖祔숤</w:t>
      </w:r>
      <w:r>
        <w:rPr/>
        <w:t>⡅</w:t>
      </w:r>
      <w:r>
        <w:rPr/>
        <w:t>汞扗栶楈壂搽枥숦繅숬漨䬱掮ㅣ卹瓂彡奾⑶顙놩⚡䀳焴㥏縮䠽컂浭䟂ꅒ欻䙈䙴灡㈬焷敚株呋캱浊烍曂炮㍙洩顬쉷䉙潬煞ノ恉挹䋎쉴땅礰숣䍪땡栶扟</w:t>
      </w:r>
      <w:r>
        <w:rPr/>
        <w:t>⡹</w:t>
      </w:r>
      <w:r>
        <w:rPr/>
        <w:t>䡐㗂沩</w:t>
      </w:r>
      <w:r>
        <w:rPr/>
        <w:t>꥟ⵞ</w:t>
      </w:r>
      <w:r>
        <w:rPr/>
        <w:t>攤⭃㢮㷂♖猴촳乩슩整洬泂썏슻愳⨵䒏婉洳測曂숵㐫캩䐸牏涿昽</w:t>
      </w:r>
      <w:r>
        <w:rPr/>
        <w:t>⡅</w:t>
      </w:r>
      <w:r>
        <w:rPr/>
        <w:t>䌲椪땴</w:t>
      </w:r>
      <w:r>
        <w:rPr/>
        <w:t>ꦵ⭑</w:t>
      </w:r>
      <w:r>
        <w:rPr/>
        <w:t>縦幥懂玡婄愸㈭飂晋㉊甤忂⭢⸪娥奦啩轙䘮걺숻ㄩ喣쉮䱄쉓珂癦⌣搊顭㩎숮䬺礻숪楀䝔ꅸ⥕긦晄䷂恌츲뗂㠣卵</w:t>
      </w:r>
      <w:r>
        <w:rPr/>
        <w:t>Ⱛ</w:t>
      </w:r>
      <w:r>
        <w:rPr/>
        <w:t>걺쉥儷剈</w:t>
      </w:r>
      <w:r>
        <w:rPr/>
        <w:t>ꕸ</w:t>
      </w:r>
      <w:r>
        <w:rPr/>
        <w:t>張</w:t>
      </w:r>
      <w:r>
        <w:rPr/>
        <w:t>ꕚ</w:t>
      </w:r>
      <w:r>
        <w:rPr/>
        <w:t>助칍╁⫂矂穇⹪⹍奫杒㉀☤⹈乫쵸칀⩴㈰⍎깚敕⻂咩㭑浲繬挰슣꤮䑑眨╖来圪け깞썱榩幅䚥뗂䍞쉏瘻本䐫뾏輭ꎩ坵縮慁㷂揎☬쌵八搬佀湳쉸哂䴯⍨昷㐱乥</w:t>
      </w:r>
      <w:r>
        <w:rPr/>
        <w:t>ꕱ</w:t>
      </w:r>
      <w:r>
        <w:rPr/>
        <w:t>쉘츶瀺슩牯楬奈쉆뽌姂㉐㒵楍恙䠨㠮步洪柍渪䍑䌸係牷㩳㵇佟㛂慙숴㎘偸ㅵ╗䌺塍☺㧍䕭⼩䤷瞵뽂칥枬倳떩ꌬ剥츭걥喩偔楟㈩堶</w:t>
      </w:r>
      <w:r>
        <w:rPr/>
        <w:t>ⱘ</w:t>
      </w:r>
      <w:r>
        <w:rPr/>
        <w:t>机숦뽤庮㔭쉔砲辡</w:t>
      </w:r>
      <w:r>
        <w:rPr/>
        <w:t>ⰰ</w:t>
      </w:r>
      <w:r>
        <w:rPr/>
        <w:t>ㄥ乩⹟쉺爽㯃쉺年ꄷ㜯쉰ㅹ뽵灒估瀴敞汱愱潧䥖劘썑㋂漫䞏쉖</w:t>
      </w:r>
      <w:r>
        <w:rPr/>
        <w:t>ⵢ</w:t>
      </w:r>
      <w:r>
        <w:rPr/>
        <w:t>甹㝺녴䱩䊩癡煴払㇂䪱瘹</w:t>
      </w:r>
      <w:r>
        <w:rPr/>
        <w:t>ꔺ</w:t>
      </w:r>
      <w:r>
        <w:rPr/>
        <w:t>曂塺쵂坐䨣䈯止猯㗂嗃뾘是䵴瑠縫꺡䢡䲻此ꅪぱ獨乑䍫塈깶扩䭀琥</w:t>
      </w:r>
      <w:r>
        <w:rPr/>
        <w:t>⠭</w:t>
      </w:r>
      <w:r>
        <w:rPr/>
        <w:t>쉊</w:t>
      </w:r>
      <w:r>
        <w:rPr/>
        <w:t>⡞</w:t>
      </w:r>
      <w:r>
        <w:rPr/>
        <w:t>㉚扉⫂洴쉍夳桭㨨⼪ㅙ㞮淂橕係뽣榿睫柎딽㥍㮘颥숤奣䣍戨</w:t>
      </w:r>
      <w:r>
        <w:rPr/>
        <w:t>ꕹ</w:t>
      </w:r>
      <w:r>
        <w:rPr/>
        <w:t>숣㏂</w:t>
      </w:r>
      <w:r>
        <w:rPr/>
        <w:t>⢮</w:t>
      </w:r>
      <w:r>
        <w:rPr/>
        <w:t>く㐹坧숮㕺弶쉟繩⩓걤潓呡戸숵믃味飃쉳ㄻ숣两깴</w:t>
      </w:r>
      <w:r>
        <w:rPr/>
        <w:t>⣂</w:t>
      </w:r>
      <w:r>
        <w:rPr/>
        <w:t>琮泂䕙伺䚵癈</w:t>
      </w:r>
      <w:r>
        <w:rPr/>
        <w:t>ꤵ</w:t>
      </w:r>
      <w:r>
        <w:rPr/>
        <w:t>쉖瑞勂兂䭟杣䟂뼹슻䵱晭㡀</w:t>
      </w:r>
      <w:r>
        <w:rPr/>
        <w:t>ꕴ</w:t>
      </w:r>
      <w:r>
        <w:rPr/>
        <w:t>쉫촰䌵欲ㄪ辡劣夽숩侥〨㡊㕈媬䪱版</w:t>
      </w:r>
      <w:r>
        <w:rPr/>
        <w:t>ꦘ</w:t>
      </w:r>
      <w:r>
        <w:rPr/>
        <w:t>截卅昣㵥䝓猵戺女ひ뭕桩슏摂⤬⹧䆿幈쉸㭺㟂矂䀴㵊⨣獍ꅃ纵</w:t>
      </w:r>
      <w:r>
        <w:rPr/>
        <w:t>ⵗ</w:t>
      </w:r>
      <w:r>
        <w:rPr/>
        <w:t>ꌱ캩彌晢䇃湥䙮䤮杪彟</w:t>
      </w:r>
      <w:r>
        <w:rPr/>
        <w:t>ⱔ</w:t>
      </w:r>
      <w:r>
        <w:rPr/>
        <w:t>漨⺥唪匷녷쉸␮䖘⩋㧂剋湞扲㑡穬祧忂</w:t>
      </w:r>
      <w:r>
        <w:rPr/>
        <w:t>ⱹ</w:t>
      </w:r>
      <w:r>
        <w:rPr/>
        <w:t>杕⼭⚱⼹瑇甶䕑㡉椨䯂濂슩㕣ꌦ珂䮵㍥㩬ꅓ䕉ㅈ㉃⵹凂</w:t>
      </w:r>
      <w:r>
        <w:rPr/>
        <w:t>ꗂ</w:t>
      </w:r>
      <w:r>
        <w:rPr/>
        <w:t>稴싂숪埂殩슿搫䅢⩆䍦䙶⭔琺彎썷싂嫎癱媣ꍬ┱硚␪쎵䩘偶싂煡㵍㕕숤悿椶欶涘쉃㩂쉫仂睄⩦ゥ乤</w:t>
      </w:r>
      <w:r>
        <w:rPr/>
        <w:t>⡌</w:t>
      </w:r>
      <w:r>
        <w:rPr/>
        <w:t>吭番⑦㒣㭑穔슡㔱䅦쵏뿂捈伥숻쉐睫녒☹䅊싃䑨繭穤칲㈯䥹䔳甪䄲歹忂</w:t>
      </w:r>
      <w:r>
        <w:rPr/>
        <w:t>ꔬ</w:t>
      </w:r>
      <w:r>
        <w:rPr/>
        <w:t>뽳恁쉚劮䒿厘㩙忂伯㡑湦佢牱稪幐숻祍扃</w:t>
      </w:r>
      <w:r>
        <w:rPr/>
        <w:t>ꕢ</w:t>
      </w:r>
      <w:r>
        <w:rPr/>
        <w:t>ネ</w:t>
      </w:r>
      <w:r>
        <w:rPr/>
        <w:t>Ⳃ</w:t>
      </w:r>
      <w:r>
        <w:rPr/>
        <w:t>䙶겱棂</w:t>
      </w:r>
      <w:r>
        <w:rPr/>
        <w:t>⡰</w:t>
      </w:r>
      <w:r>
        <w:rPr/>
        <w:t>咿긫녈⮣ꏂ愷樊⪬扚㏂䭪슬竂㙘⩲严⤳疮䟂㐹숣䳂䕀슣䶱産猣㐹䑧쉳</w:t>
      </w:r>
      <w:r>
        <w:rPr/>
        <w:t>ꕣ</w:t>
      </w:r>
      <w:r>
        <w:rPr/>
        <w:t>㣂捫⯎摢䘹㒣쉹潐窩癹쉎쉧싂恈꺿摔圦婟瓂㡐癖㋎쉴撮䏂⨮猱䟎偡伱の眣噖뿍捳圪湏㯃串碡㭨쉈㝋⑚䁚쵵潦갶쉪䄫し칂쵢</w:t>
      </w:r>
      <w:r>
        <w:rPr/>
        <w:t>꧂꧂</w:t>
      </w:r>
      <w:r>
        <w:rPr/>
        <w:t>浒⫃䕶硨ꏂ瑈㶮嫂㥓噤䰮꧎条杷숹硭促傩䉂㥾晟埃⭇䰪㧂彷え</w:t>
      </w:r>
      <w:r>
        <w:rPr/>
        <w:t>ⲏ</w:t>
      </w:r>
      <w:r>
        <w:rPr/>
        <w:t>碩놿</w:t>
      </w:r>
      <w:r>
        <w:rPr/>
        <w:t>ⵕ</w:t>
      </w:r>
      <w:r>
        <w:rPr/>
        <w:t>쉠</w:t>
      </w:r>
      <w:r>
        <w:rPr/>
        <w:t>ⱟ</w:t>
      </w:r>
      <w:r>
        <w:rPr/>
        <w:t>䮏</w:t>
      </w:r>
      <w:r>
        <w:rPr/>
        <w:t>ⵐ</w:t>
      </w:r>
      <w:r>
        <w:rPr/>
        <w:t>䅓䘫ヂ塌쉱☬⤴噡㠮⤯䤬䥉䁧睧潖㇂獇녊</w:t>
      </w:r>
      <w:r>
        <w:rPr/>
        <w:t>⡲</w:t>
      </w:r>
      <w:r>
        <w:rPr/>
        <w:t>湶䤸ꍒ쉀刳椺뗍쎩塈䕌䵩䙞幪䵡敘⸰㕗⸴䋂恌</w:t>
      </w:r>
      <w:r>
        <w:rPr/>
        <w:t>ꤴ</w:t>
      </w:r>
      <w:r>
        <w:rPr/>
        <w:t>䪡⵱奙습偋迂㜮쉉硹㐽갸狎췂㪣䅎㭪擂愦╅䰮是꥾㙤摒㈩䭈啒⺩䉀ꥹ儸䀫</w:t>
      </w:r>
      <w:r>
        <w:rPr/>
        <w:t>ⵃ</w:t>
      </w:r>
      <w:r>
        <w:rPr/>
        <w:t>䮮扎僂憏䞣⺏㝪濂䕋忂㓍䉌⬹䩮凂묪쉲竎顧傥슩瑊㗍㓂싂⻂ぶ愪⩕䙅偲顠</w:t>
      </w:r>
      <w:r>
        <w:rPr/>
        <w:t>⡷</w:t>
      </w:r>
      <w:r>
        <w:rPr/>
        <w:t>ⴱ⨰</w:t>
      </w:r>
      <w:r>
        <w:rPr/>
        <w:t>䖩컂湖頬哂䑌⭗彠由ネ⧂긷灮疵ꍈ쉣칡悻㝖㚱슣浶噷彀渻⺻殣</w:t>
      </w:r>
      <w:r>
        <w:rPr/>
        <w:t>ⱋ</w:t>
      </w:r>
      <w:r>
        <w:rPr/>
        <w:t>硤僂䝤칚</w:t>
      </w:r>
      <w:r>
        <w:rPr/>
        <w:t>ꕩ</w:t>
      </w:r>
      <w:r>
        <w:rPr/>
        <w:t>㥌媏㭄晞싂ꍓ㥧仂彪剔呪卢ꅟ쉃灖䧂漫㵆⑰䥍숵弦</w:t>
      </w:r>
      <w:r>
        <w:rPr/>
        <w:t>ꤨꕌ</w:t>
      </w:r>
      <w:r>
        <w:rPr/>
        <w:t>쉄繱海烂녊湆⫂晥꥞떮⩋柍</w:t>
      </w:r>
      <w:r>
        <w:rPr/>
        <w:t>ꤹ</w:t>
      </w:r>
      <w:r>
        <w:rPr/>
        <w:t>䬪쉟쉭稶扫楮塕䠳皩桏슻䙷쉰桑䀫⨪䍹䀨橘⥠쌯ꍱ썴婀䭣칤彈⛂彉繨㕙깫啎彘呭녦滂严㩌쉶䩯温꺩䋍䑅獲栽ꅀ橮⹨乸걕頴㇂坺摯磃瑧</w:t>
      </w:r>
      <w:r>
        <w:rPr/>
        <w:t>⡦</w:t>
      </w:r>
      <w:r>
        <w:rPr/>
        <w:t>顦煩䵖咻瑪ꍓ睹㜥╡㨪殡睁係奞癄牬兹媩㕮䅣䡙噙♭偣쉅쉒丸치</w:t>
      </w:r>
      <w:r>
        <w:rPr/>
        <w:t>ꕊ</w:t>
      </w:r>
      <w:r>
        <w:rPr/>
        <w:t>㉎癃☷瓂幗㭘</w:t>
      </w:r>
      <w:r>
        <w:rPr/>
        <w:t>ⱄ</w:t>
      </w:r>
      <w:r>
        <w:rPr/>
        <w:t>숲ヂ总㩒獊欫썰恡彘摢痃昤揂壂</w:t>
      </w:r>
      <w:r>
        <w:rPr/>
        <w:t>ⳃ</w:t>
      </w:r>
      <w:r>
        <w:rPr/>
        <w:t>칧竂㩕䎡넺</w:t>
      </w:r>
      <w:r>
        <w:rPr/>
        <w:t>ꥅ</w:t>
      </w:r>
      <w:r>
        <w:rPr/>
        <w:t>칪瞬晊㥴싂䐣斏⌳⑺⥂瀻匦</w:t>
      </w:r>
      <w:r>
        <w:rPr/>
        <w:t>ꕧ</w:t>
      </w:r>
      <w:r>
        <w:rPr/>
        <w:t>㎬㎩䤪䉵숪䵒⿃玿쉴坲⑘⹖冮䘳䘭⏂ꆣ橕⚵弸楧灩⍏慮瘶捔칆䅈䎣ㅰ⽟䩱숳瑫煟恂</w:t>
      </w:r>
      <w:r>
        <w:rPr/>
        <w:t>ⱟ</w:t>
      </w:r>
      <w:r>
        <w:rPr/>
        <w:t>숺埂䉁쉌녱숣婪㜬留湖⽠䩬瀺癆漸㵫⽋컂䓂䉃䩟恋䑷⼳充쉥</w:t>
      </w:r>
      <w:r>
        <w:rPr/>
        <w:t>ꕸ♍</w:t>
      </w:r>
      <w:r>
        <w:rPr/>
        <w:t>幅</w:t>
      </w:r>
      <w:r>
        <w:rPr/>
        <w:t>ꕒ</w:t>
      </w:r>
      <w:r>
        <w:rPr/>
        <w:t>ꍭ슡榻穲싂湪埂긬䘬⭅係毂䅅슥䝑㨥㷂栣䒵摄꧎㬥⥱砊䐮穞䔵䉕뭒숤㡥싂숶毂慇ꆏ䍏⩹춥怷轱슱뽙녰匰</w:t>
      </w:r>
      <w:r>
        <w:rPr/>
        <w:t>ⷂ</w:t>
      </w:r>
      <w:r>
        <w:rPr/>
        <w:t>쉇땱</w:t>
      </w:r>
      <w:r>
        <w:rPr/>
        <w:t>ⶩ</w:t>
      </w:r>
      <w:r>
        <w:rPr/>
        <w:t>垩䨩猵焯뽀䓂毂祥欤㘦ㄬ塒摃戳䥇갪䡙츤䓍㡲㧎惂楗扶䡦</w:t>
      </w:r>
      <w:r>
        <w:rPr/>
        <w:t>ꤹ</w:t>
      </w:r>
      <w:r>
        <w:rPr/>
        <w:t>쵠쉈쉹勍거憏眣䡐摌頰桀㟂䏂瑰㉧婱䔳䜦䟂캘杔⽇秎卋䵚䉦轟穞个쉾剠楦⵬⥡瘱㧂輰彇⻂妿쉥枻风땓桡祕䡷䩸ꍴ⽕祒껂嗂⾬싂</w:t>
      </w:r>
      <w:r>
        <w:rPr/>
        <w:t>ⱐ</w:t>
      </w:r>
      <w:r>
        <w:rPr/>
        <w:t>깪⩳晤싂捍㙈䨻꥞싂挭╤儷⒬쉘䢵㗂뽑枻</w:t>
      </w:r>
      <w:r>
        <w:rPr/>
        <w:t>⡲</w:t>
      </w:r>
      <w:r>
        <w:rPr/>
        <w:t>쉣땪百䩷걵倷㗎ꏂ⩢瑢</w:t>
      </w:r>
      <w:r>
        <w:rPr/>
        <w:t>꤬</w:t>
      </w:r>
      <w:r>
        <w:rPr/>
        <w:t>ꌩ氽畘⍷䵪⩎懂㉸⨰</w:t>
      </w:r>
      <w:r>
        <w:rPr/>
        <w:t>ꦱ</w:t>
      </w:r>
      <w:r>
        <w:rPr/>
        <w:t>䔷⬮穵㥫䆏쉠䕺禣깯輹形쵭쉥숳輹穠竃䅎쉍倬癁浢쌻潓礽䑏癚埍따⍟䮘슻㘻슿䙁恎椺副㘲䤫癑⑒敫硅弮楮痃硦</w:t>
      </w:r>
      <w:r>
        <w:rPr/>
        <w:t>⡎</w:t>
      </w:r>
      <w:r>
        <w:rPr/>
        <w:t>㭴䤭⑤儯⬹揂汥祣䁠橞슘伶䩣㜷欸</w:t>
      </w:r>
      <w:r>
        <w:rPr/>
        <w:t>ꕂ</w:t>
      </w:r>
      <w:r>
        <w:rPr/>
        <w:t>⼪㕖倰⭇䉣刬ㆩ뼲掻䒩卭悡䬩⮣䌺橊獁䘯椽⤪㋍朶愹㭧繁廂彊䈻⶿灷슻⹣兠㓂䇂恚㕑獯丷꥕䑏썥⑓⮥彵噑愫쉩朱㍳땉浚䍒깲䝏佂㕨㕙ꍳ쉎皬彟䵒轍쵔慂싂枻椽꤮칐쉏夯轱</w:t>
      </w:r>
      <w:r>
        <w:rPr/>
        <w:t>⡮</w:t>
      </w:r>
      <w:r>
        <w:rPr/>
        <w:t>싂慮쵮揍离갹帵协䌺⩺䋃쌦ㄱ怪瑄塩扫迂㭩䉈畲䐰慣穊硪轶⑎</w:t>
      </w:r>
      <w:r>
        <w:rPr/>
        <w:t>ⵦ</w:t>
      </w:r>
      <w:r>
        <w:rPr/>
        <w:t>味쉪갦獸縰凂</w:t>
      </w:r>
      <w:r>
        <w:rPr/>
        <w:t>ꤩ</w:t>
      </w:r>
      <w:r>
        <w:rPr/>
        <w:t>弬硹䚵浇⩥⭣捪㩁㷂秂祔䩵</w:t>
      </w:r>
      <w:r>
        <w:rPr/>
        <w:t>⡨</w:t>
      </w:r>
      <w:r>
        <w:rPr/>
        <w:t>䮩땲쉔庬숶⥦⥐┽仂焲彐偉癴╡⺩纩厣ꅡ轖敌灵硵⌵啠幟き儯䵊䆏⪮慨칊쉤㢻⪣䕧睐䏂슏䘭窘⩠슩淂溬땭憏䣂痂묮</w:t>
      </w:r>
      <w:r>
        <w:rPr/>
        <w:t>⡡</w:t>
      </w:r>
      <w:r>
        <w:rPr/>
        <w:t>卣南穐烃㥦⧃僂슮稺䙴♔䊩</w:t>
      </w:r>
      <w:r>
        <w:rPr/>
        <w:t>ⰻ</w:t>
      </w:r>
      <w:r>
        <w:rPr/>
        <w:t>杞毂⍥彎칁框㈬뭓懂䉘⚥ꌥ癵㷍㍦걤浌␥ꅎ㑄쉱␣御㐲序</w:t>
      </w:r>
      <w:r>
        <w:rPr/>
        <w:t>ꔫ</w:t>
      </w:r>
      <w:r>
        <w:rPr/>
        <w:t>䒩</w:t>
      </w:r>
      <w:r>
        <w:rPr/>
        <w:t>ꦣ</w:t>
      </w:r>
      <w:r>
        <w:rPr/>
        <w:t>燃き슏癧</w:t>
      </w:r>
      <w:r>
        <w:rPr/>
        <w:t>꧂</w:t>
      </w:r>
      <w:r>
        <w:rPr/>
        <w:t>㏂숺珂纬땔⍋瞿杺촵礪呰뭴䵙싂ヂ䍮⪮甪塋慰⫎塦刮仂怫쉏绂䥧欥祹䚬㦏쉚瓂숤㥾睓⩶⬣䇂뽘㫂晧暩칍㡁ꇎ⏂擂㪱숰䱣塢♞杗顓仂䱩㙏숳ꄬ轱浰ꍒ榬㤹洳⬽先失꥖䙶縪㒣쉚숰䅱慲</w:t>
      </w:r>
      <w:r>
        <w:rPr/>
        <w:t>ꤥ</w:t>
      </w:r>
      <w:r>
        <w:rPr/>
        <w:t>挊䂣녅瀪⍃䵶⪘쉾㕩슡⸪싂㐳묳ギ쉅</w:t>
      </w:r>
      <w:r>
        <w:rPr/>
        <w:t>⢵</w:t>
      </w:r>
      <w:r>
        <w:rPr/>
        <w:t>썎⩸㨯숷컂걓쉚戶漫ꅋꌪ뽆掘婊</w:t>
      </w:r>
      <w:r>
        <w:rPr/>
        <w:t>ꥑ</w:t>
      </w:r>
      <w:r>
        <w:rPr/>
        <w:t>〽▩싂</w:t>
      </w:r>
      <w:r>
        <w:rPr/>
        <w:t>꤭⨶</w:t>
      </w:r>
      <w:r>
        <w:rPr/>
        <w:t>刴</w:t>
      </w:r>
      <w:r>
        <w:rPr/>
        <w:t>⡺</w:t>
      </w:r>
      <w:r>
        <w:rPr/>
        <w:t>坵权呪</w:t>
      </w:r>
      <w:r>
        <w:rPr/>
        <w:t>ꕣꦏ</w:t>
      </w:r>
      <w:r>
        <w:rPr/>
        <w:t>䊥㎿奤硭湆䤻ァ彡毂뭂憮溿昺栶㙟轧㡕䩀쉀㭥ね쉢娮㡹嘯敵싂䡊</w:t>
      </w:r>
      <w:r>
        <w:rPr/>
        <w:t>⠥</w:t>
      </w:r>
      <w:r>
        <w:rPr/>
        <w:t>싂砣旂㩞⩫歺딷㥆漨䨮ꎡ썙㥩椦湉瑈썤㯂㶩</w:t>
      </w:r>
      <w:r>
        <w:rPr/>
        <w:t>⠬</w:t>
      </w:r>
      <w:r>
        <w:rPr/>
        <w:t>䑙㴭쉐朵네숫启顖烂㉶갨䘹쉭杋㨻㴫洴洲䌭硟㍨敤洤ꏂ슡啠쉙捅⻂㦱쉣Ⓝ䕆㵎쉧敦牰汭楤⑟</w:t>
      </w:r>
      <w:r>
        <w:rPr/>
        <w:t>ꗃ</w:t>
      </w:r>
      <w:r>
        <w:rPr/>
        <w:t>뽘渲猰泂唥⹗㈪</w:t>
      </w:r>
      <w:r>
        <w:rPr/>
        <w:t>ꖿ</w:t>
      </w:r>
      <w:r>
        <w:rPr/>
        <w:t>杂쉍슡䵎걣捣劣㜫썮䙚ꅳ晤╱ㄥ矎⭦垥娫割䍱穱땣㭄</w:t>
      </w:r>
      <w:r>
        <w:rPr/>
        <w:t>ꤶ</w:t>
      </w:r>
      <w:r>
        <w:rPr/>
        <w:t>㥊䔸㩡损戤〵睴숶晄忂祰獥䨥쏂壂㞮</w:t>
      </w:r>
      <w:r>
        <w:rPr/>
        <w:t>ⵧ</w:t>
      </w:r>
      <w:r>
        <w:rPr/>
        <w:t>썭촪剣㙀</w:t>
      </w:r>
      <w:r>
        <w:rPr/>
        <w:t>⡘</w:t>
      </w:r>
      <w:r>
        <w:rPr/>
        <w:t>ⷂ</w:t>
      </w:r>
      <w:r>
        <w:rPr/>
        <w:t>係숨깅䀴留</w:t>
      </w:r>
      <w:r>
        <w:rPr/>
        <w:t>ꕔ</w:t>
      </w:r>
      <w:r>
        <w:rPr/>
        <w:t>慔弫뇍慒灯㨶</w:t>
      </w:r>
      <w:r>
        <w:rPr/>
        <w:t>꧂</w:t>
      </w:r>
      <w:r>
        <w:rPr/>
        <w:t>싂䑰楄</w:t>
      </w:r>
      <w:r>
        <w:rPr/>
        <w:t>⡮</w:t>
      </w:r>
      <w:r>
        <w:rPr/>
        <w:t>ꍃ噏</w:t>
      </w:r>
      <w:r>
        <w:rPr/>
        <w:t>ⱇ</w:t>
      </w:r>
      <w:r>
        <w:rPr/>
        <w:t>쵚䢏쌬呈榮⹶㤶噶쉏䥕㫂ꏃ숮礰ꅰ姂劮媵頪컂弩ꄱ卡爨싂㩨匣扉〈쉸刪칳䉕䡸</w:t>
      </w:r>
      <w:r>
        <w:rPr/>
        <w:t>ⱸ</w:t>
      </w:r>
      <w:r>
        <w:rPr/>
        <w:t>祣䘯⸨剤繍㇂⿂㗂硃恴곂歄䬰杕쵫쉅</w:t>
      </w:r>
      <w:r>
        <w:rPr/>
        <w:t>⣂</w:t>
      </w:r>
      <w:r>
        <w:rPr/>
        <w:t>坭⩔㴺汶浓留咬쉴싂䵞⬪偈䰵䥘慠杬扶嚣쎬⩌榿㵐䤤え砶拍繄䚥䑔炬㙋䪿槃⪿ꥮ⧂噆䈰乣ㅟ乸䄯䕺䭶潂兞쉠恬敬啖숳⫂瑕㗂</w:t>
      </w:r>
      <w:r>
        <w:rPr/>
        <w:t>ⰱ</w:t>
      </w:r>
      <w:r>
        <w:rPr/>
        <w:t>唪塒怰껂敏焨狎砫쉦뽟⥋兇㥹娤䞻</w:t>
      </w:r>
      <w:r>
        <w:rPr/>
        <w:t>ꕥ</w:t>
      </w:r>
      <w:r>
        <w:rPr/>
        <w:t>迂〤땤䵓</w:t>
      </w:r>
      <w:r>
        <w:rPr/>
        <w:t>⢵</w:t>
      </w:r>
      <w:r>
        <w:rPr/>
        <w:t>圷쉰曂숽쉧㍢牉䀴㌤숱쵖敒漯欣䤲呖⭾嘱䱷挴⒮⍊惂숱╏曎갴瀰牯硈싎䔨㩅☩숱䤲쉍瀽ꅷ效し窬潚칣㚘㍎㑠䍚滂截瑮⧂权䥈縯쉩辥眮佭楓嗎婕㧂㕪总搨焷䥙긺㇂Ⓜ㥮⼪煂녞㏂卌쉉瀮末乺㙆䣂桍斩㟎⩶䁁㈴쵢祇瑹⸲⍂껃긱漪䩠䜪싂슿䫍</w:t>
      </w:r>
      <w:r>
        <w:rPr/>
        <w:t>ꖣ</w:t>
      </w:r>
      <w:r>
        <w:rPr/>
        <w:t>땾婶㬫摴㍉晷䕓칣④彏♰奠怳쉒㴷쉮甯眭⥫礯䠸徏␫꺣㐺繟☮</w:t>
      </w:r>
      <w:r>
        <w:rPr/>
        <w:t>ⰲ┭</w:t>
      </w:r>
      <w:r>
        <w:rPr/>
        <w:t>㕅䱑⪥圬㧂㑉╇㭓䀩硄䘦畴㒩䵊⿂凎㘯싂搽⭎攩珂澬</w:t>
      </w:r>
      <w:r>
        <w:rPr/>
        <w:t>ⶮ⩇</w:t>
      </w:r>
      <w:r>
        <w:rPr/>
        <w:t>憥机繩쏂⩊噮繃㴵橙杙㮬噔뽲慈う儱呺⭩숊</w:t>
      </w:r>
      <w:r>
        <w:rPr/>
        <w:t>ꤤ</w:t>
      </w:r>
      <w:r>
        <w:rPr/>
        <w:t>슣彍慄䑃ㄫ珂晵䒘捇页</w:t>
      </w:r>
      <w:r>
        <w:rPr/>
        <w:t>ⵆ</w:t>
      </w:r>
      <w:r>
        <w:rPr/>
        <w:t>潰䵺摎熣땲㟂绎㝧㩘䁨〥彲㙪⚱䕢䀸䦿杶噅숥⼮圥啬睺娸숮쉕쉺飂洬光側䘰碬싍걵獇潶暬䱠澣껍唵ㅘ〭ꥦ</w:t>
      </w:r>
      <w:r>
        <w:rPr/>
        <w:t>Ⱨ</w:t>
      </w:r>
      <w:r>
        <w:rPr/>
        <w:t>䅧⍃湐슡쉷瘫⥺뽑橎㡔墥㵫㡄⽡乷⾻䱗眲칰愣</w:t>
      </w:r>
      <w:r>
        <w:rPr/>
        <w:t>ⳍ⵱</w:t>
      </w:r>
      <w:r>
        <w:rPr/>
        <w:t>䂥䑈徿䍾㍤坰彃</w:t>
      </w:r>
      <w:r>
        <w:rPr/>
        <w:t>ꔲ</w:t>
      </w:r>
      <w:r>
        <w:rPr/>
        <w:t>弥䁙㕣㭩㥋숽쉦땄</w:t>
      </w:r>
      <w:r>
        <w:rPr/>
        <w:t>ⵂ</w:t>
      </w:r>
      <w:r>
        <w:rPr/>
        <w:t>告쵺㙅扏㜤♄쉌딴䭐忂⏂⨻㍃</w:t>
      </w:r>
      <w:r>
        <w:rPr/>
        <w:t>⣂</w:t>
      </w:r>
      <w:r>
        <w:rPr/>
        <w:t>㠥쵑捂놩庬佰</w:t>
      </w:r>
      <w:r>
        <w:rPr/>
        <w:t>ⴥ</w:t>
      </w:r>
      <w:r>
        <w:rPr/>
        <w:t>癎祐㔦⩆⤳㴦輺㍾썠彊쏂싎汢䠭睗㍊祙匶儨杖坏⭟䫂쉱칂쉴檣牌ꍍが䝣慙쉏爺쉌晆ꌺ䕙</w:t>
      </w:r>
      <w:r>
        <w:rPr/>
        <w:t>ⱎ</w:t>
      </w:r>
      <w:r>
        <w:rPr/>
        <w:t>㐣</w:t>
      </w:r>
      <w:r>
        <w:rPr/>
        <w:t>ⵎ</w:t>
      </w:r>
      <w:r>
        <w:rPr/>
        <w:t>캣噦</w:t>
      </w:r>
      <w:r>
        <w:rPr/>
        <w:t>Ⲙ</w:t>
      </w:r>
      <w:r>
        <w:rPr/>
        <w:t>刻</w:t>
      </w:r>
      <w:r>
        <w:rPr/>
        <w:t>ꤶ</w:t>
      </w:r>
      <w:r>
        <w:rPr/>
        <w:t>兎頽㥚숹噺숳㇂癴㑃㥾ꅟ竂</w:t>
      </w:r>
      <w:r>
        <w:rPr/>
        <w:t>Ⲯ⭯⡐</w:t>
      </w:r>
      <w:r>
        <w:rPr/>
        <w:t>磂㕯딪숱灍䯂㥢䪿祫㵅䋍㭑䤯乣㡃轓䝵쉈걊滂⑘幇⯂慕稪슘㴬䅥⯂㥒画潁䘫渥뽢懂辬ꎿ</w:t>
      </w:r>
      <w:r>
        <w:rPr/>
        <w:t>ꔬ</w:t>
      </w:r>
      <w:r>
        <w:rPr/>
        <w:t>磂</w:t>
      </w:r>
      <w:r>
        <w:rPr/>
        <w:t>ꤵ</w:t>
      </w:r>
      <w:r>
        <w:rPr/>
        <w:t>䄪坯殬</w:t>
      </w:r>
      <w:r>
        <w:rPr/>
        <w:t>ⲩ</w:t>
      </w:r>
      <w:r>
        <w:rPr/>
        <w:t>呾뽐碩⩟假縮슮帬夦⌳爻싂</w:t>
      </w:r>
      <w:r>
        <w:rPr/>
        <w:t>Ⱨ</w:t>
      </w:r>
      <w:r>
        <w:rPr/>
        <w:t>쉮墵촱䥍䉦䕂</w:t>
      </w:r>
      <w:r>
        <w:rPr/>
        <w:t>ꥋ</w:t>
      </w:r>
      <w:r>
        <w:rPr/>
        <w:t>係숬쉫꥘濂昲쵖歭恓氮頱쉧䩞㔷䐩怬♖願싂ꍈ㭞橔⥔슡㷂㵎憿剣ꅖ畃</w:t>
      </w:r>
      <w:r>
        <w:rPr/>
        <w:t>⠪</w:t>
      </w:r>
      <w:r>
        <w:rPr/>
        <w:t>爳⍇㙚だ㭞椲兟䝒汹걦睓숰伦㍎副㡳轒瑤⑥딬䕒甭搴剎䙏枱䞮塹싂㕍뽙娩琤㓃䑞⨭碿噏㟂匦䥘⥒睟䠪숦쵏⑤ꅂ祔䣂乱発歠瑚犩넳熥㵖睰싂컂汶㶩㍫潴坰뾿䪿嘽</w:t>
      </w:r>
      <w:r>
        <w:rPr/>
        <w:t>ꕴ</w:t>
      </w:r>
      <w:r>
        <w:rPr/>
        <w:t>猯쉉䄶椲</w:t>
      </w:r>
      <w:r>
        <w:rPr/>
        <w:t>⡞</w:t>
      </w:r>
      <w:r>
        <w:rPr/>
        <w:t>縰癞幥玿뮵才梵颬弱窮㙴걕쵔䴩층幾䕲牓线僂䛂湅烃떱撩䩤쉀㝪㘫숽瑩슥畒祡弦뭥檵䦥㵤㌳䍐杩癊幤㑋</w:t>
      </w:r>
      <w:r>
        <w:rPr/>
        <w:t>ꕟ</w:t>
      </w:r>
      <w:r>
        <w:rPr/>
        <w:t>뽳辩ꥷ䳎㚬㘪ꌪ暥═棂⤶⍹⽯컂⯂뭑奞噵녒걙曂䱀湁攬歌懂晵癯㯂슬捎쉈⌫</w:t>
      </w:r>
      <w:r>
        <w:rPr/>
        <w:t>ⱅ</w:t>
      </w:r>
      <w:r>
        <w:rPr/>
        <w:t>싂ꅚ婌ꍄ</w:t>
      </w:r>
      <w:r>
        <w:rPr/>
        <w:t>ⴰ</w:t>
      </w:r>
      <w:r>
        <w:rPr/>
        <w:t>䞏쉑竂ꥧ♷㏂䅐▱싂㝩⭊땑㶻恋漲䕶ꍆ♩仂疩♲顂楺坭䍳딦斘</w:t>
      </w:r>
      <w:r>
        <w:rPr/>
        <w:t>Ⱳ</w:t>
      </w:r>
      <w:r>
        <w:rPr/>
        <w:t>䁁⌨奇䬳㧂땶꺱曂顅Ⓜ娲搹䙥┪㎬縣䙙</w:t>
      </w:r>
      <w:r>
        <w:rPr/>
        <w:t>⡧</w:t>
      </w:r>
      <w:r>
        <w:rPr/>
        <w:t>쉸땦䁘係쉲懂繓穗皱</w:t>
      </w:r>
      <w:r>
        <w:rPr/>
        <w:t>ꦩ</w:t>
      </w:r>
      <w:r>
        <w:rPr/>
        <w:t>ㅚ쉉璥䲿䙐慴䯂圴䘩㜯㟂㭶绂☨⸪亩柃㭖捖眊⎮祤椤</w:t>
      </w:r>
      <w:r>
        <w:rPr/>
        <w:t>ⰷ</w:t>
      </w:r>
      <w:r>
        <w:rPr/>
        <w:t>硪숶⼥姂㑩顐煟瑗숬䱍쉪</w:t>
      </w:r>
      <w:r>
        <w:rPr/>
        <w:t>ⷍ</w:t>
      </w:r>
      <w:r>
        <w:rPr/>
        <w:t>녉䓍㤬穔䄨숣䱹쉉煾⵮彶㒱㭉㉮卉걔敗</w:t>
      </w:r>
      <w:r>
        <w:rPr/>
        <w:t>ꕍ</w:t>
      </w:r>
      <w:r>
        <w:rPr/>
        <w:t>㍁溩쉙꺥숬뽑쵷琳쵠佞杄䵺䦥䇂☭㝀슮癵你斮噪⹮㓂晔ㅹ樸搥䥒塣䶥쉠礭䰦漸䕣쉥畢쉰獪싂㕋纮嫂</w:t>
      </w:r>
      <w:r>
        <w:rPr/>
        <w:t>⣂</w:t>
      </w:r>
      <w:r>
        <w:rPr/>
        <w:t>瘲煟旃䊥晨甪䎬敺䝈坨硥칖柂㡙刽뇎坣昺</w:t>
      </w:r>
      <w:r>
        <w:rPr/>
        <w:t>⠲</w:t>
      </w:r>
      <w:r>
        <w:rPr/>
        <w:t>ꍤ싎眬䛂畹乥䙞楍祪敞㶩嘨晳긯傩兑㩦䤬䩤燃妩繍䍊껂⸰⵩㢘敥숹⹃</w:t>
      </w:r>
      <w:r>
        <w:rPr/>
        <w:t>ꕓ▱</w:t>
      </w:r>
      <w:r>
        <w:rPr/>
        <w:t>慐䢣狎縣㡕户厵䷎楳奃慡伹氪牲縦獟䇂犩偊⑔䋂揂婹䄤쉴畺捖㜫汃汆橷敷嗂洰琪汰쵘丮㍳橓啺ꍑ⹔숣䩏촫娬ꄨ瑂䩫卡ㄩ</w:t>
      </w:r>
      <w:r>
        <w:rPr/>
        <w:t>ꖱ</w:t>
      </w:r>
      <w:r>
        <w:rPr/>
        <w:t>㯃䐦㵏슬兏䉢堪硟禿쉸㴪捧╓⥺ꍠ䄩쉢걦琯쉰嗂⩢쉏畬迂猫┨䕃穋乓狍㟃⩪ꥰ묭十婍娹뼦溘䶩㦿竂♕徣浓䪥判㭔朱挫⧍䯂払</w:t>
      </w:r>
      <w:r>
        <w:rPr/>
        <w:t>ꕃ</w:t>
      </w:r>
      <w:r>
        <w:rPr/>
        <w:t>놿㤤⌮䫃㉫澮</w:t>
      </w:r>
      <w:r>
        <w:rPr/>
        <w:t>꧍</w:t>
      </w:r>
      <w:r>
        <w:rPr/>
        <w:t>뽲㥏縫䬹╎愻□숦쉴颵忂䘲♖圪幷㔳⹎䘲湹숦䬲〨噭쌩晸务潪㉥㫂䮻㨨⹑Ⓕ⭚瑱䅕⑚⬳숮父</w:t>
      </w:r>
      <w:r>
        <w:rPr/>
        <w:t>⢡</w:t>
      </w:r>
      <w:r>
        <w:rPr/>
        <w:t>㭃쉱⼪ꥡ囂갴㬫묰先㈣牞䰷䵕쉘䁬䝈䂱싂싂╰示晑뇂땹</w:t>
      </w:r>
      <w:r>
        <w:rPr/>
        <w:t>꧂</w:t>
      </w:r>
      <w:r>
        <w:rPr/>
        <w:t>佫㙸䥩璱ꥪꄴㅑ歴</w:t>
      </w:r>
      <w:r>
        <w:rPr/>
        <w:t>ⴤ</w:t>
      </w:r>
      <w:r>
        <w:rPr/>
        <w:t>墘☵䓂汭ꄯꎡ恪彙䉈摐쉤⭕♡숩쉋坘案炩機뼩溩拂侵揂☺⑵做깬㕀놻撮⤱帽潈ꥢ啚漻愩䓂歑瘪剄辵䵙䟂㐮깍歈滂摒纡䤴ꍓ䀶涩넫⩒⺿癆㕉漲漮奞깆㓂묤瑁뭫繳뿂橫㝚쉅쉱䄫砲䭁⩯녤禬䇂㧎轋쉾硙㑃䘮儽丱㘱⩊輩當潵佸ㆱ坩匪쉺⩍</w:t>
      </w:r>
      <w:r>
        <w:rPr/>
        <w:t>ꥋ</w:t>
      </w:r>
      <w:r>
        <w:rPr/>
        <w:t>復♟祷惂싂睒琭쉣怶캘捾㔮ꅧ⩸惂帳拍⪿块⵲䝑㷂噥⩁书㉄幯쉩㍴塁っ</w:t>
      </w:r>
      <w:r>
        <w:rPr/>
        <w:t>ꥊ</w:t>
      </w:r>
      <w:r>
        <w:rPr/>
        <w:t>剾穰䅒焩숵桀硏쉫싂쵱䓂㔮关䆬ꌴ䅶柃娻厣慷廂弱⨥㍱ꅾ⸥䝂쵍嘨献䈲疮䈯</w:t>
      </w:r>
      <w:r>
        <w:rPr/>
        <w:t>꧂</w:t>
      </w:r>
      <w:r>
        <w:rPr/>
        <w:t>牢杺呃䚣晢䯂뼳浮쌰</w:t>
      </w:r>
      <w:r>
        <w:rPr/>
        <w:t>ꕏ</w:t>
      </w:r>
      <w:r>
        <w:rPr/>
        <w:t>ⱹ</w:t>
      </w:r>
      <w:r>
        <w:rPr/>
        <w:t>㘪乡浂</w:t>
      </w:r>
      <w:r>
        <w:rPr/>
        <w:t>ꤳ</w:t>
      </w:r>
      <w:r>
        <w:rPr/>
        <w:t>桷礫㵒</w:t>
      </w:r>
      <w:r>
        <w:rPr/>
        <w:t>ꥄ</w:t>
      </w:r>
      <w:r>
        <w:rPr/>
        <w:t>玘熮带숭䝩伹㐊㬳危㑪吹⒵䭥湳</w:t>
      </w:r>
      <w:r>
        <w:rPr/>
        <w:t>ꤴ</w:t>
      </w:r>
      <w:r>
        <w:rPr/>
        <w:t>利儺칞偧㤽⥠⺘①䘮匱㇂ꄲ䵹꥔</w:t>
      </w:r>
      <w:r>
        <w:rPr/>
        <w:t>ⱏ</w:t>
      </w:r>
      <w:r>
        <w:rPr/>
        <w:t>啙斘坒姎挶싂</w:t>
      </w:r>
      <w:r>
        <w:rPr/>
        <w:t>ꥏ</w:t>
      </w:r>
      <w:r>
        <w:rPr/>
        <w:t>穂떻ㅂ啲㘬╦㬯甪䰲㬸㑤婵䙍頮쵦쉘坸啦뭷輴⩚Ⓜ㘯佱嚥挷㝖䩟䵷䔹싃㑺䰰䡖祸晎獉祴쉂숷䁬剏䴺⥭䩈畨瑾㍤唥倻輲䜽㥷飍幚䅲⹔禣玱剑䕊</w:t>
      </w:r>
      <w:r>
        <w:rPr/>
        <w:t>ⷂ⒏</w:t>
      </w:r>
      <w:r>
        <w:rPr/>
        <w:t>䅾栥슩彚沏쉔깉⥃晦㍫懂ꇂ犣㋂仍祮刹砫惂쉕疮㴶湅纮娳쉕繚⽴ꎿ◂炱呌ꥪ䱭㥾殡䇂⴯坟楾㉾祍</w:t>
      </w:r>
      <w:r>
        <w:rPr/>
        <w:t>ⷂ</w:t>
      </w:r>
      <w:r>
        <w:rPr/>
        <w:t>歱幵幎扎슩坋㝔</w:t>
      </w:r>
      <w:r>
        <w:rPr/>
        <w:t>⣂</w:t>
      </w:r>
      <w:r>
        <w:rPr/>
        <w:t>쉉䖻쉪假싂슩慠쉄晉䒘杓㩳繂㛂쎩◎⹡䞥쉞猩䁯◂쉵秂汦轂㥘⍖䤷冡</w:t>
      </w:r>
      <w:r>
        <w:rPr/>
        <w:t>ꥆ</w:t>
      </w:r>
      <w:r>
        <w:rPr/>
        <w:t>쎩搲싂冱杰촰䫂㭏⤯</w:t>
      </w:r>
      <w:r>
        <w:rPr/>
        <w:t>ꕅ</w:t>
      </w:r>
      <w:r>
        <w:rPr/>
        <w:t>穞氬穄卋㍶輪䵤攮숰偋</w:t>
      </w:r>
      <w:r>
        <w:rPr/>
        <w:t>ⱉ</w:t>
      </w:r>
      <w:r>
        <w:rPr/>
        <w:t>ꔪ</w:t>
      </w:r>
      <w:r>
        <w:rPr/>
        <w:t>싂兗</w:t>
      </w:r>
      <w:r>
        <w:rPr/>
        <w:t>ꕑ</w:t>
      </w:r>
      <w:r>
        <w:rPr/>
        <w:t>繪滂䷂䘶娻쉫儴뽐淂䑧轟橃牖橐넰津ꅗ乡輣ꅬ㡲畓歖㍋ꍔ兙⫍䎮쉕</w:t>
      </w:r>
      <w:r>
        <w:rPr/>
        <w:t>⡊</w:t>
      </w:r>
      <w:r>
        <w:rPr/>
        <w:t>䀶쉪⴫</w:t>
      </w:r>
      <w:r>
        <w:rPr/>
        <w:t>ꕧ</w:t>
      </w:r>
      <w:r>
        <w:rPr/>
        <w:t>椫⩘挹懎瑰㯂浖嘣䁋松共♟椯敖쉣떥</w:t>
      </w:r>
      <w:r>
        <w:rPr/>
        <w:t>Ⱟ</w:t>
      </w:r>
      <w:r>
        <w:rPr/>
        <w:t>縵佩咮㏂⨸懂ꏂ䕹氵䅐</w:t>
      </w:r>
      <w:r>
        <w:rPr/>
        <w:t>ⴰ</w:t>
      </w:r>
      <w:r>
        <w:rPr/>
        <w:t>㩗壃痂䲮㉹㡯瑖⑴轅怷縮싂㩺呵疮幪⽾殻㋂</w:t>
      </w:r>
      <w:r>
        <w:rPr/>
        <w:t>ⱥ</w:t>
      </w:r>
      <w:r>
        <w:rPr/>
        <w:t>儨묱꤮⼥嘭숵嘸潃⨺仂攺呕㡈</w:t>
      </w:r>
      <w:r>
        <w:rPr/>
        <w:t>ⶣ</w:t>
      </w:r>
      <w:r>
        <w:rPr/>
        <w:t>䁠</w:t>
      </w:r>
      <w:r>
        <w:rPr/>
        <w:t>ⳍ</w:t>
      </w:r>
      <w:r>
        <w:rPr/>
        <w:t>空䋂熻㍠䷂⧂䬽唦歟㕘䁲䠫쉃㨰榬睂䝬쉞瀳䬪稣㕵걃犩夫呡獔녢⍑䘶䊱嘮⤥坉숹㔹侏㞿帤㕗毂뗂</w:t>
      </w:r>
      <w:r>
        <w:rPr/>
        <w:t>ꕳ</w:t>
      </w:r>
      <w:r>
        <w:rPr/>
        <w:t>䍋㉕捡╾檩䑪</w:t>
      </w:r>
      <w:r>
        <w:rPr/>
        <w:t>⠭</w:t>
      </w:r>
      <w:r>
        <w:rPr/>
        <w:t>頤⭆쉈쉳梱㙘悩⽷汥剰</w:t>
      </w:r>
      <w:r>
        <w:rPr/>
        <w:t>ⷂ</w:t>
      </w:r>
      <w:r>
        <w:rPr/>
        <w:t>뗎쉶ど甦桒쌪깷츸乲⫍㡾⥠甶⩵ꆩ䎵歅瀨쉄䑘敶単</w:t>
      </w:r>
      <w:r>
        <w:rPr/>
        <w:t>ꕆ</w:t>
      </w:r>
      <w:r>
        <w:rPr/>
        <w:t>䐯帣⬰噱䆿䩮噗䷂䔲䴰婹㷂䕩湳甬썲⴪딱⹹牬夤夳敌焩⛂┷颱幮㌻㴤</w:t>
      </w:r>
      <w:r>
        <w:rPr/>
        <w:t>ꕡ</w:t>
      </w:r>
      <w:r>
        <w:rPr/>
        <w:t>㡩硚╭㭭窩㛂㷂其桓㕏頺纏넹⥲捭칈参㝧䠦挺쉡䷂⥧쉨啂䱷䖿顑쉚烂ㄩ㙅穓砦㌰슥浡杊獗⧂쉸㩣顤⩖淂稪㣂姂愻㙓䕌䄦塪䙠㫂▱偦숭颵愰浴啦싂剥倷뼪⪻枥䃂凂겿䉧⹴㟃⌷姂䚩⹀ꇍ♆䐦稣婠㡊幂␭佳ㅯ敮瘵奪湢</w:t>
      </w:r>
      <w:r>
        <w:rPr/>
        <w:t>⠮</w:t>
      </w:r>
      <w:r>
        <w:rPr/>
        <w:t>参⑰礱浉摘怊灴춮湀숺㩙噂癖쉷徬婅䉲䍔懂䅬敁</w:t>
      </w:r>
      <w:r>
        <w:rPr/>
        <w:t>ⱘ♍</w:t>
      </w:r>
      <w:r>
        <w:rPr/>
        <w:t>顸┣奭整ꇂ斩煔쉂㜪⥘</w:t>
      </w:r>
      <w:r>
        <w:rPr/>
        <w:t>ꖱ</w:t>
      </w:r>
      <w:r>
        <w:rPr/>
        <w:t>䩬浓烂捩⵺噔佾報</w:t>
      </w:r>
      <w:r>
        <w:rPr/>
        <w:t>ꤤ</w:t>
      </w:r>
      <w:r>
        <w:rPr/>
        <w:t>숦係쉁擂䂬╍顂硏숩깒唸㝎⻂쉯煈뽓☥⩒䮣䤣싂䜯燂㩑숦牮睍㵖卫擂唣㩄꺻껂繅漱뇂깭㏂嘤숪䴰ど顠쉃⭎쉉</w:t>
      </w:r>
      <w:r>
        <w:rPr/>
        <w:t>Ⱛ╀</w:t>
      </w:r>
      <w:r>
        <w:rPr/>
        <w:t>쵍춘깦</w:t>
      </w:r>
      <w:r>
        <w:rPr/>
        <w:t>ꤶꖩ</w:t>
      </w:r>
      <w:r>
        <w:rPr/>
        <w:t>挺伬䑎㨥⏂㗂⨪稭祁싎ꥤ♊싂頤壍쉈뿂烂昪쵀偲戳睥漬瑁칣田琫䍥砶ꥺ囂留內뽕庬乓㨯쉥䅫〻␽ꆏ깎䕸湍⼷梮숨㵒싍嫃渤㓍砵뗍</w:t>
      </w:r>
      <w:r>
        <w:rPr/>
        <w:t>ꦏ</w:t>
      </w:r>
      <w:r>
        <w:rPr/>
        <w:t>橉䧂潍批瑟圤磂</w:t>
      </w:r>
      <w:r>
        <w:rPr/>
        <w:t>ⱷ</w:t>
      </w:r>
      <w:r>
        <w:rPr/>
        <w:t>䄷䀺뽨◃灗啉㒏牁瑘쉑쉳敓煙琯咡歷┭⹥㖩㒣╬旍딳ㄯ쉪㘭恳搯ㅫ쉔䝏</w:t>
      </w:r>
      <w:r>
        <w:rPr/>
        <w:t>⡉</w:t>
      </w:r>
      <w:r>
        <w:rPr/>
        <w:t>怺ꌨ㍋毂㫎숲祹ꥱ盂⑵愦㠽汥ꅌ䔬쉐곂奷쉄汕婟⑯娣⽧扢⫍숴䜸䁢╦췂⫂䉅渶㑮⼰⴬乹䮣㭠顕쉍礨砥ㄨ潘伷捦䰪坨穇礰칯</w:t>
      </w:r>
      <w:r>
        <w:rPr/>
        <w:t>Ⳃ</w:t>
      </w:r>
      <w:r>
        <w:rPr/>
        <w:t>愶㬳䨰숪뽘ꍫ</w:t>
      </w:r>
      <w:r>
        <w:rPr/>
        <w:t>ꥇ⩲</w:t>
      </w:r>
      <w:r>
        <w:rPr/>
        <w:t>칊䬭♦䧂싎뾩橔쉪ち挩깣圴㈵䙇⸥䑐</w:t>
      </w:r>
      <w:r>
        <w:rPr/>
        <w:t>ꥉ⩩ꤤ</w:t>
      </w:r>
      <w:r>
        <w:rPr/>
        <w:t>竂☭㙍猱</w:t>
      </w:r>
      <w:r>
        <w:rPr/>
        <w:t>ꔰ</w:t>
      </w:r>
      <w:r>
        <w:rPr/>
        <w:t>ⱑ</w:t>
      </w:r>
      <w:r>
        <w:rPr/>
        <w:t>敤䘮</w:t>
      </w:r>
      <w:r>
        <w:rPr/>
        <w:t>ⶬ</w:t>
      </w:r>
      <w:r>
        <w:rPr/>
        <w:t>〬⹹硡味䕎捬整</w:t>
      </w:r>
      <w:r>
        <w:rPr/>
        <w:t>ⴻ</w:t>
      </w:r>
      <w:r>
        <w:rPr/>
        <w:t>䎵⹦侵칞슩⥐䍔滂숺캩摪琲</w:t>
      </w:r>
      <w:r>
        <w:rPr/>
        <w:t>ⱍ</w:t>
      </w:r>
      <w:r>
        <w:rPr/>
        <w:t>伦갦嘤䑇纏琤믂㦣歡溻恭슏弴恡⨨㠸氤婡⬹婱ぬ쉱浆圥娨䨸畮땍䭟쉶숰碣畴塦娱堵䷂䘸眷噶喘桳㡁</w:t>
      </w:r>
      <w:r>
        <w:rPr/>
        <w:t>ꦿ⨲ⴶ</w:t>
      </w:r>
      <w:r>
        <w:rPr/>
        <w:t>匴䢮ㄩ뽱ㆵ⨫睇䴶췂灖斩</w:t>
      </w:r>
      <w:r>
        <w:rPr/>
        <w:t>ꔭ</w:t>
      </w:r>
      <w:r>
        <w:rPr/>
        <w:t>䘶㦩噞㑗浇塡削㴹</w:t>
      </w:r>
      <w:r>
        <w:rPr/>
        <w:t>ꖻ</w:t>
      </w:r>
      <w:r>
        <w:rPr/>
        <w:t>朽煂숽놱숽烃쉁싂挩ꇂ畸䴲䑣뮿玮卬</w:t>
      </w:r>
      <w:r>
        <w:rPr/>
        <w:t>ⰶ</w:t>
      </w:r>
      <w:r>
        <w:rPr/>
        <w:t>쉸ꥵ갯浟琨琦欨㉒⭔彗⭕株ㅎ쉮瞩猪升恷汩싂偹⑓ꅔ㥏묮溻㙖硏塪숱狎싍쉩盎甯扩㨵䯂湠庣</w:t>
      </w:r>
      <w:r>
        <w:rPr/>
        <w:t>ꤳ⩤</w:t>
      </w:r>
      <w:r>
        <w:rPr/>
        <w:t>칃䑏䎱匰瞱⨴㈪ꍋ쉶兯㕖㚘쉄捷칾愸쉨匽</w:t>
      </w:r>
      <w:r>
        <w:rPr/>
        <w:t>ꦻ</w:t>
      </w:r>
      <w:r>
        <w:rPr/>
        <w:t>㉱亥湲⥲斡轁徱䌫卥쉍쉂輶숶棂</w:t>
      </w:r>
      <w:r>
        <w:rPr/>
        <w:t>ⴻ</w:t>
      </w:r>
      <w:r>
        <w:rPr/>
        <w:t>愸숬䅊拂슩녩昴彚쉡쉧㉧城╅爬䩾뼹⥵單眹惂뽺票煲敢輥뾿⬳♎숰剾珃ㅢ㊏╯亱</w:t>
      </w:r>
      <w:r>
        <w:rPr/>
        <w:t>ⱊ</w:t>
      </w:r>
      <w:r>
        <w:rPr/>
        <w:t>쉢獣卷䍟쉷塈숵恷栬┸㥣</w:t>
      </w:r>
      <w:r>
        <w:rPr/>
        <w:t>ꕳ</w:t>
      </w:r>
      <w:r>
        <w:rPr/>
        <w:t>恪싍쉚礨䄊癟촴뽩瑍䑯噫쉱쌴䛂쉢</w:t>
      </w:r>
      <w:r>
        <w:rPr/>
        <w:t>ꦱ</w:t>
      </w:r>
      <w:r>
        <w:rPr/>
        <w:t>䲣ㄮ슏穾䎿淎則䅬숴ぱ</w:t>
      </w:r>
      <w:r>
        <w:rPr/>
        <w:t>ⷂ</w:t>
      </w:r>
      <w:r>
        <w:rPr/>
        <w:t>〪걫떻灮湅슻繤ꥢ⑙쉋佬칷쉨䙥딸⩅揂㟎䝦</w:t>
      </w:r>
      <w:r>
        <w:rPr/>
        <w:t>⡒⦵</w:t>
      </w:r>
      <w:r>
        <w:rPr/>
        <w:t>㕆彙䭄놥で幢</w:t>
      </w:r>
      <w:r>
        <w:rPr/>
        <w:t>ꔴ</w:t>
      </w:r>
      <w:r>
        <w:rPr/>
        <w:t>弪⸽츰挦甹⿂</w:t>
      </w:r>
      <w:r>
        <w:rPr/>
        <w:t>ꥄ␪</w:t>
      </w:r>
      <w:r>
        <w:rPr/>
        <w:t>湒㨮縪☸㧂畬娩넪⦩⎣䳂琫㝊⩁挹㙀项㛂㶏䙭ꌥ쵥䅏卲䉇ꄭ匪礦촫</w:t>
      </w:r>
      <w:r>
        <w:rPr/>
        <w:t>ⵄ</w:t>
      </w:r>
      <w:r>
        <w:rPr/>
        <w:t>㟂싂</w:t>
      </w:r>
      <w:r>
        <w:rPr/>
        <w:t>Ⲭ</w:t>
      </w:r>
      <w:r>
        <w:rPr/>
        <w:t>剮仂丹㋂숣漶ꌪ숥㍌</w:t>
      </w:r>
      <w:r>
        <w:rPr/>
        <w:t>⡶</w:t>
      </w:r>
      <w:r>
        <w:rPr/>
        <w:t>桬땆矃噁⩘⭗桱轗쉶ꅃ珂喿䂵㩆汶港渻</w:t>
      </w:r>
      <w:r>
        <w:rPr/>
        <w:t>ꤺ</w:t>
      </w:r>
      <w:r>
        <w:rPr/>
        <w:t>㵦⼰</w:t>
      </w:r>
      <w:r>
        <w:rPr/>
        <w:t>ꕐ</w:t>
      </w:r>
      <w:r>
        <w:rPr/>
        <w:t>䱢㭦竂㵲슩</w:t>
      </w:r>
      <w:r>
        <w:rPr/>
        <w:t>ꕈ</w:t>
      </w:r>
      <w:r>
        <w:rPr/>
        <w:t>檘㴬痂榩啣뼹䄺柂䙄旂獺傮뿃</w:t>
      </w:r>
      <w:r>
        <w:rPr/>
        <w:t>⣍</w:t>
      </w:r>
      <w:r>
        <w:rPr/>
        <w:t>䈩䠻䥧淂幈輰㬤倣䆻欳</w:t>
      </w:r>
      <w:r>
        <w:rPr/>
        <w:t>ꥇ</w:t>
      </w:r>
      <w:r>
        <w:rPr/>
        <w:t>㇂⵺涏椬슡䗂칚췂⌴劻뭚⼳痂䁸숱䝚䜹噗</w:t>
      </w:r>
      <w:r>
        <w:rPr/>
        <w:t>ꔸ┫</w:t>
      </w:r>
      <w:r>
        <w:rPr/>
        <w:t>䵋彐丸䕈칚洬녋ꅥꍬ㨭儴恉ㅒ垱ꅯ♓午⨫䵯湋ꥳ촫ꇂ</w:t>
      </w:r>
      <w:r>
        <w:rPr/>
        <w:t>ⱕ</w:t>
      </w:r>
      <w:r>
        <w:rPr/>
        <w:t>䆏爩刱㨫檮丩쵇</w:t>
      </w:r>
      <w:r>
        <w:rPr/>
        <w:t>⣂</w:t>
      </w:r>
      <w:r>
        <w:rPr/>
        <w:t>流㍎㭠態墬樣췍珍썱䟂쉊ꏂ㏂╩灲轇挦싂旃⑲欮䃂欰슻⍞搴⨵痍䑏瞘걌䲱떿䝊䍘</w:t>
      </w:r>
      <w:r>
        <w:rPr/>
        <w:t>ꗂ</w:t>
      </w:r>
      <w:r>
        <w:rPr/>
        <w:t>䨻䔴倴쉡喻</w:t>
      </w:r>
      <w:r>
        <w:rPr/>
        <w:t>ⱱ</w:t>
      </w:r>
      <w:r>
        <w:rPr/>
        <w:t>嚩䙚攷材䢬檘啴⪿䴰桯㴴ꄺ쌦㉒繕灩</w:t>
      </w:r>
      <w:r>
        <w:rPr/>
        <w:t>ꤦ</w:t>
      </w:r>
      <w:r>
        <w:rPr/>
        <w:t>Ⱓ</w:t>
      </w:r>
      <w:r>
        <w:rPr/>
        <w:t>䈻愣丰</w:t>
      </w:r>
      <w:r>
        <w:rPr/>
        <w:t>ꗂ</w:t>
      </w:r>
    </w:p>
    <w:p>
      <w:pPr>
        <w:pStyle w:val="PreformattedText"/>
        <w:bidi w:val="0"/>
        <w:spacing w:before="0" w:after="0"/>
        <w:jc w:val="left"/>
        <w:rPr/>
      </w:pPr>
      <w:r>
        <w:rPr/>
        <w:t>恥橐煩쉚ꥳ煉瓍桺㘪灚圹坯皩瑥轴揂</w:t>
      </w:r>
      <w:r>
        <w:rPr/>
        <w:t>ⲻ⑌</w:t>
      </w:r>
      <w:r>
        <w:rPr/>
        <w:t>䥤숪穡刱浳剟쉸┻</w:t>
      </w:r>
      <w:r>
        <w:rPr/>
        <w:t>ⰺ</w:t>
      </w:r>
      <w:r>
        <w:rPr/>
        <w:t>畓ꆣ⑋䂏喏</w:t>
      </w:r>
      <w:r>
        <w:rPr/>
        <w:t>Ɐ</w:t>
      </w:r>
      <w:r>
        <w:rPr/>
        <w:t>繬</w:t>
      </w:r>
      <w:r>
        <w:rPr/>
        <w:t>ꤪ</w:t>
      </w:r>
      <w:r>
        <w:rPr/>
        <w:t>캱桯区䘬猲㙚⽡ꏃケ啳</w:t>
      </w:r>
      <w:r>
        <w:rPr/>
        <w:t>⣎</w:t>
      </w:r>
      <w:r>
        <w:rPr/>
        <w:t>棂㕭䉞稨뾻䀫ꍉ嚘숨䡦听숥䭴쵹걘杠䴴ꅂ䑣繌㬬</w:t>
      </w:r>
      <w:r>
        <w:rPr/>
        <w:t>꧂</w:t>
      </w:r>
      <w:r>
        <w:rPr/>
        <w:t>숭㢵쉷</w:t>
      </w:r>
      <w:r>
        <w:rPr/>
        <w:t>Ᵽ</w:t>
      </w:r>
      <w:r>
        <w:rPr/>
        <w:t>쉪繓瑒⸩</w:t>
      </w:r>
      <w:r>
        <w:rPr/>
        <w:t>꧃</w:t>
      </w:r>
      <w:r>
        <w:rPr/>
        <w:t>権쉈</w:t>
      </w:r>
      <w:r>
        <w:rPr/>
        <w:t>ⱁ</w:t>
      </w:r>
      <w:r>
        <w:rPr/>
        <w:t>䌪䁭㍨彣슩婂潳嘨㯍敢䍌숵頰㙗塈挤칸뼪椴癖슻汷ꅣ线憩抵쉴亣㡦⨨硙㬨噄砳⭏숲깞䄪츥灠痂쉷灺쎬㎱䏂⧂疮獭쉄㙃</w:t>
      </w:r>
      <w:r>
        <w:rPr/>
        <w:t>⠦</w:t>
      </w:r>
      <w:r>
        <w:rPr/>
        <w:t>渦噸⛂</w:t>
      </w:r>
      <w:r>
        <w:rPr/>
        <w:t>ⵟ</w:t>
      </w:r>
      <w:r>
        <w:rPr/>
        <w:t>眷</w:t>
      </w:r>
      <w:r>
        <w:rPr/>
        <w:t>ⶻ</w:t>
      </w:r>
      <w:r>
        <w:rPr/>
        <w:t>燂♨ꍸ㉇圤ꆿ矂砫场朣祴묺栮迂䃎숲汸䁩侏䅩╈숸坞悘〲歪㉏⯂䄶칷쉶⧂煠䃂⫂䧂幭瀦</w:t>
      </w:r>
      <w:r>
        <w:rPr/>
        <w:t>ꤱ</w:t>
      </w:r>
      <w:r>
        <w:rPr/>
        <w:t>䡒떏䰩</w:t>
      </w:r>
      <w:r>
        <w:rPr/>
        <w:t>⡳</w:t>
      </w:r>
      <w:r>
        <w:rPr/>
        <w:t>㏂䝍쉊嫍쉧䍀搶숦䉈䱊敤㡥哃ꄷ㵾䕗⩨橒</w:t>
      </w:r>
      <w:r>
        <w:rPr/>
        <w:t>ꖥ</w:t>
      </w:r>
      <w:r>
        <w:rPr/>
        <w:t>걪쉚爬獠穹⨥ꎘ轳熡캘塍┥彑㑙숤⽨斱兑幞滂카㨨䭲☴ヂ⪥⛂숹㚘㍢㙵権治暩埂⤰盂䡄敹㙳啍싂樊爸儭轹㧂䔲塨</w:t>
      </w:r>
      <w:r>
        <w:rPr/>
        <w:t>ꤨ</w:t>
      </w:r>
      <w:r>
        <w:rPr/>
        <w:t>㍮偤晸</w:t>
      </w:r>
      <w:r>
        <w:rPr/>
        <w:t>Ⱡ</w:t>
      </w:r>
      <w:r>
        <w:rPr/>
        <w:t>䴶</w:t>
      </w:r>
      <w:r>
        <w:rPr/>
        <w:t>Ɐ</w:t>
      </w:r>
      <w:r>
        <w:rPr/>
        <w:t>佂楥埂剏䡌㐵洺䅸橳땢恩캻䠽쉵녅祠츤♴쉖䝴쉒䁤䐴㜻猹瘻</w:t>
      </w:r>
      <w:r>
        <w:rPr/>
        <w:t>⢩</w:t>
      </w:r>
      <w:r>
        <w:rPr/>
        <w:t>쉞唶쉞瑘咱湭ꅳ繪摑䴸칲危䡖쉑穥⩵獐㛂圮㠳ꄺ灷䮥厥橖쏂䍅猦劥떥숲䙹泍桵쉙㙖㠪쵊쉑眰</w:t>
      </w:r>
      <w:r>
        <w:rPr/>
        <w:t>Ⱙ</w:t>
      </w:r>
      <w:r>
        <w:rPr/>
        <w:t>䀶壂⚣ꍭ┸㵯杹倩壍⥯港숳嘽楯칐㕡ꥩ㩪싎珂♏昪泂绂潡兕⵷䥮⍴⥷繫敀䎣䑃辿ꄶ뭪惂態㝭挪砤⵭䆣㵦㯍湊穘堫吷</w:t>
      </w:r>
      <w:r>
        <w:rPr/>
        <w:t>⣂</w:t>
      </w:r>
      <w:r>
        <w:rPr/>
        <w:t>轳㝬䰣㈲婫㭪媩㭞ꇂ䱺兌⚡愨祷楾⩮쉀슡轑㴬䘤轪</w:t>
      </w:r>
      <w:r>
        <w:rPr/>
        <w:t>ⱕ</w:t>
      </w:r>
      <w:r>
        <w:rPr/>
        <w:t>쉵䍵꺬䥷䙂扨╟婘숣潋澥杍榱䜷숱┽偰琻晘剸津煂䯃呠忂㕾ꇂ쉀䉥ꇎ唺㩠깞䀨繮⽰쉐刵瘲䴬䁘슮ㅒ睞䲮숫뭏</w:t>
      </w:r>
      <w:r>
        <w:rPr/>
        <w:t>ⷍ</w:t>
      </w:r>
      <w:r>
        <w:rPr/>
        <w:t>칣徥䥩</w:t>
      </w:r>
      <w:r>
        <w:rPr/>
        <w:t>ⱗ</w:t>
      </w:r>
      <w:r>
        <w:rPr/>
        <w:t>燂婊兘態쉺</w:t>
      </w:r>
      <w:r>
        <w:rPr/>
        <w:t>ⷂ</w:t>
      </w:r>
      <w:r>
        <w:rPr/>
        <w:t>形卞柂瘫支畐潶献燍淂㑎⸱晣堥䑤昲⹏⪿㝓祑硡䃍唣㍉⩧㩁溬坖㐵愫敞偍獎丮䍅偨區⍷䧃助⍍才ꍩ梬䥀䛂䭆㇂䊮摠囃㬪싂⥱汏凂榬猶⩱旃</w:t>
      </w:r>
      <w:r>
        <w:rPr/>
        <w:t>ꤹ⍧</w:t>
      </w:r>
      <w:r>
        <w:rPr/>
        <w:t>㢡뽔弰佥☨攫㩨㕴党䅩쉍䷂⭓幦勂</w:t>
      </w:r>
      <w:r>
        <w:rPr/>
        <w:t>ꤪ</w:t>
      </w:r>
      <w:r>
        <w:rPr/>
        <w:t>㓂塀妮숺䈰奞䢏匮㐸뭔栳儣纏㶮♣뮵顋㑵吪ㅬ쉏夭㇂☴䝔⩆栰獲ꅴ⥁슩晕썆佾檬摤稣欪淂挱뼭</w:t>
      </w:r>
      <w:r>
        <w:rPr/>
        <w:t>ⱦ</w:t>
      </w:r>
      <w:r>
        <w:rPr/>
        <w:t>㑾⹔⛂ꄬ畴埃呂쉹焮쉉䴽ㅟ</w:t>
      </w:r>
      <w:r>
        <w:rPr/>
        <w:t>ꕾ</w:t>
      </w:r>
      <w:r>
        <w:rPr/>
        <w:t>䍮瑴䐴숳⥔䵤ꌷ⩨䁔勂쉑⼽⚩汆乯䫂䁁슏딪</w:t>
      </w:r>
      <w:r>
        <w:rPr/>
        <w:t>꧍</w:t>
      </w:r>
      <w:r>
        <w:rPr/>
        <w:t>䕚剷乃쉢⵱⒱⾥夥䁄䫂之敧싂</w:t>
      </w:r>
      <w:r>
        <w:rPr/>
        <w:t>⡴</w:t>
      </w:r>
      <w:r>
        <w:rPr/>
        <w:t>橘깚碿桇湈⒥䥌瑲㣎橎び呌㬥婣♚䡗䑑が⑐뽋䅨䎬㙓戱㬵</w:t>
      </w:r>
      <w:r>
        <w:rPr/>
        <w:t>ⵯ</w:t>
      </w:r>
      <w:r>
        <w:rPr/>
        <w:t>慁溵걅䥈⏂⩮⧂</w:t>
      </w:r>
      <w:r>
        <w:rPr/>
        <w:t>ⱃ</w:t>
      </w:r>
      <w:r>
        <w:rPr/>
        <w:t>㈫櫂쉦쉢껂쵞⩑뽌溵싃쉍㍙㈺곂ㅗ숴碥歠縪兌</w:t>
      </w:r>
      <w:r>
        <w:rPr/>
        <w:t>꧂</w:t>
      </w:r>
      <w:r>
        <w:rPr/>
        <w:t>呐땶쌳奺浙輶吳⯂⭢뗂李싂杢励㙪깆畹쉞燂硘㚮橀克橔癶〨稳䖩㌩煪勂绂瑃卡湾晓⪡딷氣㚱㈸숫洪⍒ꥹ</w:t>
      </w:r>
      <w:r>
        <w:rPr/>
        <w:t>⡘</w:t>
      </w:r>
      <w:r>
        <w:rPr/>
        <w:t>獺扪礸䫂ꆩ</w:t>
      </w:r>
      <w:r>
        <w:rPr/>
        <w:t>Ⱞ</w:t>
      </w:r>
      <w:r>
        <w:rPr/>
        <w:t>⺡쌶㠭奁㏎澬佱眤水䌯㜫愭歊⩦偏牳戵垵獲晄㪮슮癳恹숊硭䙎䰻楒㑄硚疬땇⛂湍⿂囂瑧춮쉆뽍쏂⍐唹䍅欰嫎材깢⦵煐牐뿎櫂禵柂썥쉅㎡㥊㏂⍈싂祷帣䰳䇎砨숸⵫織䄪㝳歉皩竂淂</w:t>
      </w:r>
      <w:r>
        <w:rPr/>
        <w:t>⣎</w:t>
      </w:r>
      <w:r>
        <w:rPr/>
        <w:t>䒮㡟쉾剦숪</w:t>
      </w:r>
      <w:r>
        <w:rPr/>
        <w:t>ⱸ⨩</w:t>
      </w:r>
      <w:r>
        <w:rPr/>
        <w:t>ꥹ⍇勂쉹ꄣⸯ슣⑆◂縵協슿䥈搽⼽⑙뭀</w:t>
      </w:r>
      <w:r>
        <w:rPr/>
        <w:t>⡑</w:t>
      </w:r>
      <w:r>
        <w:rPr/>
        <w:t>愷刪쉑㩪夬均㔽晏</w:t>
      </w:r>
      <w:r>
        <w:rPr/>
        <w:t>ꕗ</w:t>
      </w:r>
      <w:r>
        <w:rPr/>
        <w:t>䝒㤹繊쉍儦䅚ꄽ⍱嘽頰怺慔攦땆繱瀵쉢</w:t>
      </w:r>
      <w:r>
        <w:rPr/>
        <w:t>ⵔ</w:t>
      </w:r>
      <w:r>
        <w:rPr/>
        <w:t>嘴迂癒玡㐪托㌫䑆㑦㍢ば䈵⩩ꍒ硇稱뽥瀥嗎껂┪䃍玏癒参張습숶䥀滂╣㩠뽡潪恦轮焻䭄焴ꥦ싂䔨摖⨹䑖迂녍䠽歫쉊䌹뭴</w:t>
      </w:r>
      <w:r>
        <w:rPr/>
        <w:t>⡰</w:t>
      </w:r>
      <w:r>
        <w:rPr/>
        <w:t>쉋湶쉞䴯䍪䠯揎썪珂沘呚圽㕊晨쉖噌쉟숨⭩殻⩓䅟㵍楀⧂䒣䕇㩃갴武噅庵</w:t>
      </w:r>
      <w:r>
        <w:rPr/>
        <w:t>ⰰ</w:t>
      </w:r>
      <w:r>
        <w:rPr/>
        <w:t>椤晏ꌯ⹕硥ꏂ숪渪撩㪏玘父珂伶牢䞩䢻囍㯂块杘癫␬傣京쉟䡤㧃뇂쉙</w:t>
      </w:r>
      <w:r>
        <w:rPr/>
        <w:t>ⳃ</w:t>
      </w:r>
      <w:r>
        <w:rPr/>
        <w:t>歪媱㵤暻刽숶息捃煋䟂眶⩀숮䤸䈣捃男煶⩅숳⩏⹵䡕纻堤쵫汞晇</w:t>
      </w:r>
      <w:r>
        <w:rPr/>
        <w:t>Ⱨ</w:t>
      </w:r>
      <w:r>
        <w:rPr/>
        <w:t>㜴扵䉀橕䪣䖵⑺㨻♪⽌䉯ꍪ䑘ㅭ䥬磂瞏⫂弪㘶</w:t>
      </w:r>
      <w:r>
        <w:rPr/>
        <w:t>ꔳ</w:t>
      </w:r>
      <w:r>
        <w:rPr/>
        <w:t>揂桍뗂犘住껂䵲湲칆</w:t>
      </w:r>
      <w:r>
        <w:rPr/>
        <w:t>ꖮ</w:t>
      </w:r>
      <w:r>
        <w:rPr/>
        <w:t>瘫⌲⨦㙰싂갻⭦㵐枡癠皱䁏杩츷꥗汷䁏걂婔㝡幯唲占㉂녳⭫</w:t>
      </w:r>
      <w:r>
        <w:rPr/>
        <w:t>ꕐ</w:t>
      </w:r>
      <w:r>
        <w:rPr/>
        <w:t>䫎癞慨䅬</w:t>
      </w:r>
      <w:r>
        <w:rPr/>
        <w:t>ⵏ⨮</w:t>
      </w:r>
      <w:r>
        <w:rPr/>
        <w:t>永㩷墩辱桐卥ひ淂컂䊡極녵火溻䥾㩣㘽曂슿㝖쉦昱ㄶ㑷쉷彈仂ꏂ㙒绂浃싍昺䊡漣</w:t>
      </w:r>
      <w:r>
        <w:rPr/>
        <w:t>ꥍ</w:t>
      </w:r>
      <w:r>
        <w:rPr/>
        <w:t>梘祸顁兾㘪䠦爵穭뭡杪⿂汏匵싍슻狂㢩㗃椣慫䙗☲祀슣곂㩏⩁⫂㥭䁞祍歈뭍⸸惂朩묫뿂ꅔ⨺煁楪쎻匨乨⚿⚻捚ガ䃂旂㌲䝈쉔歺匬⪮渤䰫</w:t>
      </w:r>
      <w:r>
        <w:rPr/>
        <w:t>ꤶ</w:t>
      </w:r>
      <w:r>
        <w:rPr/>
        <w:t>䭬䕡䍊긵쉓楕恱乆䥀廂乖烂䙍묪</w:t>
      </w:r>
      <w:r>
        <w:rPr/>
        <w:t>ⲣ</w:t>
      </w:r>
      <w:r>
        <w:rPr/>
        <w:t>帵䁖䛃䅒䌣檩棂惂剭⼪噅ㅵ싃噍㉾쌭灶ꥢ輲扂捡⍘乷ꍫ啱䡤썇啗ㄹ礷⤰쉉曂弪䨷ぁ⭌</w:t>
      </w:r>
      <w:r>
        <w:rPr/>
        <w:t>ꗂ</w:t>
      </w:r>
      <w:r>
        <w:rPr/>
        <w:t>Ⱡ</w:t>
      </w:r>
      <w:r>
        <w:rPr/>
        <w:t>婨獂썣硖䭂䍩䐫员牕슥䍺쉔朰䧂ꅹ⪮戫쉌⩌싂単俍깖㇂깫丽杦嫂憩걫繟圫焰</w:t>
      </w:r>
      <w:r>
        <w:rPr/>
        <w:t>ꕾ</w:t>
      </w:r>
      <w:r>
        <w:rPr/>
        <w:t>㩷员䡂</w:t>
      </w:r>
      <w:r>
        <w:rPr/>
        <w:t>Ɐ</w:t>
      </w:r>
      <w:r>
        <w:rPr/>
        <w:t>㑩슱䫃塪㭟뭪剖⵨堊걣瑇</w:t>
      </w:r>
      <w:r>
        <w:rPr/>
        <w:t>⠨</w:t>
      </w:r>
      <w:r>
        <w:rPr/>
        <w:t>꥟</w:t>
      </w:r>
      <w:r>
        <w:rPr/>
        <w:t>쵆晕쉏썋칃琦쉒䕌</w:t>
      </w:r>
      <w:r>
        <w:rPr/>
        <w:t>⡴⨩</w:t>
      </w:r>
      <w:r>
        <w:rPr/>
        <w:t>妬䀵塔쉺䏂慁슥烂췍彫䦻깎單뾩</w:t>
      </w:r>
      <w:r>
        <w:rPr/>
        <w:t>Ⱶ</w:t>
      </w:r>
      <w:r>
        <w:rPr/>
        <w:t>걙輻</w:t>
      </w:r>
      <w:r>
        <w:rPr/>
        <w:t>ꤷ⹲</w:t>
      </w:r>
      <w:r>
        <w:rPr/>
        <w:t>恋楇頦墡癥朵埍䩷剙灒慪╾媵儽息䬻恉⤩녆殩⫂⤯䱄睹숺䝬憏扒圳䐨⤥⩏創潀稳⽃敥쉯敖飃</w:t>
      </w:r>
      <w:r>
        <w:rPr/>
        <w:t>Ⱬ</w:t>
      </w:r>
      <w:r>
        <w:rPr/>
        <w:t>⽯컂넶榩哂슮</w:t>
      </w:r>
      <w:r>
        <w:rPr/>
        <w:t>ꥎ</w:t>
      </w:r>
      <w:r>
        <w:rPr/>
        <w:t>뽅橬皩恶쉩牘쉱迂痂</w:t>
      </w:r>
      <w:r>
        <w:rPr/>
        <w:t>⡆</w:t>
      </w:r>
      <w:r>
        <w:rPr/>
        <w:t>琻亿坓䕧ꍠ祚촨媿搪扈娶䰻䱫卯页䰱䷂⨱쉠囂</w:t>
      </w:r>
      <w:r>
        <w:rPr/>
        <w:t>ⱐ</w:t>
      </w:r>
      <w:r>
        <w:rPr/>
        <w:t>娺偶书쉧湬썀卡颡忂接슬䅺㛍漪㥬쉲</w:t>
      </w:r>
      <w:r>
        <w:rPr/>
        <w:t>ꦿ</w:t>
      </w:r>
      <w:r>
        <w:rPr/>
        <w:t>枩啎娻䭟橶䪻㙀頷숯䙃긫ꄹ䎩⌣</w:t>
      </w:r>
      <w:r>
        <w:rPr/>
        <w:t>ꕎ</w:t>
      </w:r>
      <w:r>
        <w:rPr/>
        <w:t>娫䀭䒘䟎渻䭡슥쉶꺬</w:t>
      </w:r>
      <w:r>
        <w:rPr/>
        <w:t>⡔</w:t>
      </w:r>
      <w:r>
        <w:rPr/>
        <w:t>獓八呚参繑哃䥙晐</w:t>
      </w:r>
      <w:r>
        <w:rPr/>
        <w:t>꧂</w:t>
      </w:r>
      <w:r>
        <w:rPr/>
        <w:t>⽙繃硂䍉걬浖焱㝟䀳걘彈卙䱉䅥쉊⫂㤽䡕㗂氫䩓栥坳㥚娳噠䝪牑捾䉂써晔㩫ㄪ啳⒣倨湔슿⹷睧涩歲摡硚涣㩱愥璬檮슱ꇃ啉㷂쉡녚겻乐参䝨</w:t>
      </w:r>
      <w:r>
        <w:rPr/>
        <w:t>ⵥ</w:t>
      </w:r>
      <w:r>
        <w:rPr/>
        <w:t>䀶싂剸硌睓㵹⑷㓂斡</w:t>
      </w:r>
      <w:r>
        <w:rPr/>
        <w:t>ꦣ</w:t>
      </w:r>
      <w:r>
        <w:rPr/>
        <w:t>轙お穀</w:t>
      </w:r>
      <w:r>
        <w:rPr/>
        <w:t>ⵥ</w:t>
      </w:r>
      <w:r>
        <w:rPr/>
        <w:t>䈳飂媡╣坡溵딳祾愩捪焥⸴㷂쉉劬숭狂껂묯칤슮䉂䍢⥃挩允慢䡰⭑呗㛂偏渤╆㙫喿〬㌻敮䱌戻卥睆싂䛂抱嘩偋婾煩湡㯂帳ꅡ</w:t>
      </w:r>
      <w:r>
        <w:rPr/>
        <w:t>ⱁ</w:t>
      </w:r>
      <w:r>
        <w:rPr/>
        <w:t>睏强䢩숰䪏ꥵ〽갰睥穲噡䱪</w:t>
      </w:r>
      <w:r>
        <w:rPr/>
        <w:t>ꔵ</w:t>
      </w:r>
      <w:r>
        <w:rPr/>
        <w:t>ꏂ⥘塟쌭쉊㠥칄싂殩</w:t>
      </w:r>
      <w:r>
        <w:rPr/>
        <w:t>ⲱ</w:t>
      </w:r>
      <w:r>
        <w:rPr/>
        <w:t>놥晁쉈쉨㮵촱汱쉡䙔䕫⬥硚쉐⥀ㅗ摶瑑歓㕞嫃敞带抏橖乃栥놡乪쉵㵙ꅲ걱㌭䍌焱䙳䫂奱⍎쉈쉹䴪姂轗㬤</w:t>
      </w:r>
      <w:r>
        <w:rPr/>
        <w:t>Ⱝ</w:t>
      </w:r>
      <w:r>
        <w:rPr/>
        <w:t>䍓숦畾⹱</w:t>
      </w:r>
      <w:r>
        <w:rPr/>
        <w:t>ꕱ</w:t>
      </w:r>
      <w:r>
        <w:rPr/>
        <w:t>顷䁍ꍐ⼨㜻ꥩ숦兯䕮칦㣂兎轤␰쌵㭁轗娻攪䥬顢쉄浏뾿䱖䥂惂썃畉伸壍뽍㌨䡯䄫摱䍏倻煉㵶쏎㍤心婡㭵滂⚱</w:t>
      </w:r>
      <w:r>
        <w:rPr/>
        <w:t>ꤴ</w:t>
      </w:r>
      <w:r>
        <w:rPr/>
        <w:t>䕵䁗嫍反圮䆮슡潎欫떡周顥祫晉䜶奐顣䑟畤ㅋ慦ꎣ쉑书</w:t>
      </w:r>
      <w:r>
        <w:rPr/>
        <w:t>ꥏ</w:t>
      </w:r>
      <w:r>
        <w:rPr/>
        <w:t>奷疵╺兟瑬挦牠搶쉨ㄯ硑쉯哂싂㉆喬䠦恩塓䁀汁䙘뽩囎</w:t>
      </w:r>
      <w:r>
        <w:rPr/>
        <w:t>⡸</w:t>
      </w:r>
      <w:r>
        <w:rPr/>
        <w:t>执⩪桠╬㡳춡촣啷ꥬ슘㵂癃癘긵㜽䓂⩆慏⩔儳仂싂䌱</w:t>
      </w:r>
      <w:r>
        <w:rPr/>
        <w:t>⡗</w:t>
      </w:r>
      <w:r>
        <w:rPr/>
        <w:t>惂槂꺻⸭㣃쉤扣숥䠺汥䙑碥揂㒥깭㏂穘ァ썯䝭쉩쵬倊䌥䱀䚩椵畣㉃䭍</w:t>
      </w:r>
      <w:r>
        <w:rPr/>
        <w:t>ꕭ</w:t>
      </w:r>
      <w:r>
        <w:rPr/>
        <w:t>䄮离⭚㌵⬮䝥ꇂ쉮</w:t>
      </w:r>
      <w:r>
        <w:rPr/>
        <w:t>ꥂ</w:t>
      </w:r>
      <w:r>
        <w:rPr/>
        <w:t>婊⻂숽㈴⑏⥲娵쉦뽥奅ㅙ敲쵹㛂幕슩㭌佱ꅡ噄ꅔ숲倭⍕쉬</w:t>
      </w:r>
      <w:r>
        <w:rPr/>
        <w:t>ꥇ</w:t>
      </w:r>
      <w:r>
        <w:rPr/>
        <w:t>姍㌻긩堭⽩쉢坾쉙㜳㍙䝄䘲奀㝦啄놱䆏墻</w:t>
      </w:r>
      <w:r>
        <w:rPr/>
        <w:t>꧂</w:t>
      </w:r>
      <w:r>
        <w:rPr/>
        <w:t>㴬㉊쉱ꏂ攨ꥷ┫灮䈪㵀</w:t>
      </w:r>
      <w:r>
        <w:rPr/>
        <w:t>ꥉ</w:t>
      </w:r>
      <w:r>
        <w:rPr/>
        <w:t>輹⪿愴䳂ꍹ㘷숦</w:t>
      </w:r>
      <w:r>
        <w:rPr/>
        <w:t>ⴴ</w:t>
      </w:r>
      <w:r>
        <w:rPr/>
        <w:t>싂懂쉏㉳쉂き긯禥是椨䅌숸ㅖ⍦㭡㝢澬䀬쉒畢啱묫㑺捌</w:t>
      </w:r>
      <w:r>
        <w:rPr/>
        <w:t>ꗂ</w:t>
      </w:r>
      <w:r>
        <w:rPr/>
        <w:t>땅煞珂걕</w:t>
      </w:r>
      <w:r>
        <w:rPr/>
        <w:t>ꦻ</w:t>
      </w:r>
      <w:r>
        <w:rPr/>
        <w:t>亣놮汊堪湢栰썞繐⩃坬佂쉀싂噯僂</w:t>
      </w:r>
      <w:r>
        <w:rPr/>
        <w:t>ꕾ</w:t>
      </w:r>
      <w:r>
        <w:rPr/>
        <w:t>桖⴦ꥵげꍈ獏䆥㜪㠥町쉬䲣쉩婋䬣坈䱣ꍔ</w:t>
      </w:r>
      <w:r>
        <w:rPr/>
        <w:t>ꥇ</w:t>
      </w:r>
      <w:r>
        <w:rPr/>
        <w:t>ꥠ癙慫狂田搹汐䍓㵊㴦䇂䥗䉬</w:t>
      </w:r>
      <w:r>
        <w:rPr/>
        <w:t>ⰵ</w:t>
      </w:r>
      <w:r>
        <w:rPr/>
        <w:t>呈䩹㜣㛍갲掘毂쉏㭏〵䰰</w:t>
      </w:r>
      <w:r>
        <w:rPr/>
        <w:t>ꤺ</w:t>
      </w:r>
      <w:r>
        <w:rPr/>
        <w:t>睖⥳쉊炡硅獮在敩㉬㢘異慯眹</w:t>
      </w:r>
      <w:r>
        <w:rPr/>
        <w:t>ꤪ</w:t>
      </w:r>
      <w:r>
        <w:rPr/>
        <w:t>汶␪싂㠲ꄭ䔱숨溣㍃㣂⽓琳㴫㕚疩佳坁䑂頫兣숯晈⫍</w:t>
      </w:r>
      <w:r>
        <w:rPr/>
        <w:t>⡗</w:t>
      </w:r>
      <w:r>
        <w:rPr/>
        <w:t>娦穘年㑈椵堲晍挲恮䵮</w:t>
      </w:r>
      <w:r>
        <w:rPr/>
        <w:t>ꦱ</w:t>
      </w:r>
      <w:r>
        <w:rPr/>
        <w:t>싂䯂⽷䜪⭏轱啶淂塄ꍘ쵞䉢滂㚿㧍쉮䪡凂ꏂ擂쉶啧㪏櫂轑</w:t>
      </w:r>
      <w:r>
        <w:rPr/>
        <w:t>꧍</w:t>
      </w:r>
      <w:r>
        <w:rPr/>
        <w:t>㔵幘䟂儳쉚區顥녁噪슱숪칡䡞摰纵⤴抮捕炣䕍츥땙㡳▬㑒䣂参剖㥫呑炬⸨穗㒏㤰傩쉒⑅娤썷攦嚩癊䮱┶乧쉙㇂塹橎伬㆏숤぀牪坹剂櫂⩠獁䉓䯎愯㴭澡슡䙪䅳灆彔⌲䈪⩳埂獡䝨䨰佖䅔辣䍖⬮唷疡祫쉟䭯䌯楈兾㑀〈祮啳쉯欮啋땱乺橶盂瞮〈</w:t>
      </w:r>
      <w:r>
        <w:rPr/>
        <w:t>⣂</w:t>
      </w:r>
      <w:r>
        <w:rPr/>
        <w:t>썢克㴮嘨쉸</w:t>
      </w:r>
      <w:r>
        <w:rPr/>
        <w:t>ⶬ</w:t>
      </w:r>
      <w:r>
        <w:rPr/>
        <w:t>싂榏㠣儦䔺</w:t>
      </w:r>
      <w:r>
        <w:rPr/>
        <w:t>⡞</w:t>
      </w:r>
      <w:r>
        <w:rPr/>
        <w:t>싂䕬㦻䕟ィ噮睓㡉佄䮡䖬뇂뼹쉣</w:t>
      </w:r>
      <w:r>
        <w:rPr/>
        <w:t>ⵙ</w:t>
      </w:r>
      <w:r>
        <w:rPr/>
        <w:t>쉡ネ⵩獞奺呾拂找坁兓쉌䡬㯎</w:t>
      </w:r>
      <w:r>
        <w:rPr/>
        <w:t>⡸</w:t>
      </w:r>
      <w:r>
        <w:rPr/>
        <w:t>煃奚稵⒬⩙뮩夰⪣䰹殩㟂숺㝤⭃촵㒏⺮兠囂揂檥㡄頮◍ꍰ⒱쵬愬㕯参</w:t>
      </w:r>
      <w:r>
        <w:rPr/>
        <w:t>ⵗ</w:t>
      </w:r>
      <w:r>
        <w:rPr/>
        <w:t>㨮䞻㘻䉚癍</w:t>
      </w:r>
      <w:r>
        <w:rPr/>
        <w:t>ⷃ</w:t>
      </w:r>
      <w:r>
        <w:rPr/>
        <w:t>焸숸頣㓍皣⏂總癷繯獶㢿㐶䱉係㩕䙴⹰㕑썣㡡噲媣뽵慷䑘㌵쵅櫂㵍⩍埂</w:t>
      </w:r>
      <w:r>
        <w:rPr/>
        <w:t>ⴭ</w:t>
      </w:r>
      <w:r>
        <w:rPr/>
        <w:t>窩㤬숰⩵땧剦䟂⭸滂䜹ꍔ帰䥣轧㵫ꇃ䰩払䎵쉙潥朰啐痂捹棃窏ァ㕮顪㉚⨯숮</w:t>
      </w:r>
      <w:r>
        <w:rPr/>
        <w:t>ꔽ</w:t>
      </w:r>
      <w:r>
        <w:rPr/>
        <w:t>㝁</w:t>
      </w:r>
      <w:r>
        <w:rPr/>
        <w:t>⡋</w:t>
      </w:r>
      <w:r>
        <w:rPr/>
        <w:t>歩夥琫弱䒵㊩</w:t>
      </w:r>
      <w:r>
        <w:rPr/>
        <w:t>ꔵ</w:t>
      </w:r>
      <w:r>
        <w:rPr/>
        <w:t>䴸⭩唯硤㍇竂䙧倊樫⭃䣂轍姂쉦晔瑖</w:t>
      </w:r>
      <w:r>
        <w:rPr/>
        <w:t>ⱅ</w:t>
      </w:r>
      <w:r>
        <w:rPr/>
        <w:t>㜪</w:t>
      </w:r>
      <w:r>
        <w:rPr/>
        <w:t>ⴳ</w:t>
      </w:r>
      <w:r>
        <w:rPr/>
        <w:t>촵僂獶䳂䑧쎏ꎵ⸵绍䏍䭓搪䴯촽汱〪伲쉄㝟嫂槃兀ꄴ㨵橲慐ꅲ겻숦㜥㖬㴱睐䍺⹁杚㶿潯䀯䭎䯂轂搩㣂숱圸祙獰䙁圣姃䏂揂桞場姂穚䩧</w:t>
      </w:r>
      <w:r>
        <w:rPr/>
        <w:t>ꕺ╠</w:t>
      </w:r>
      <w:r>
        <w:rPr/>
        <w:t>⣍</w:t>
      </w:r>
      <w:r>
        <w:rPr/>
        <w:t>쉮촻迂䉠䔭숸⭠⍄㉘㭱㏂轞䞥ꆏ癀奉</w:t>
      </w:r>
      <w:r>
        <w:rPr/>
        <w:t>ⶩ␴䷍</w:t>
      </w:r>
      <w:r>
        <w:rPr/>
        <w:t>쉨숳䁮斥䐭䥬㐯穾愲⨺</w:t>
      </w:r>
      <w:r>
        <w:rPr/>
        <w:t>⡦⩺</w:t>
      </w:r>
      <w:r>
        <w:rPr/>
        <w:t>櫂㧂ㅡ嗃渪獍灞匩沣뼦䑙畲⦱犣懍伻娰书</w:t>
      </w:r>
      <w:r>
        <w:rPr/>
        <w:t>ⵂ</w:t>
      </w:r>
      <w:r>
        <w:rPr/>
        <w:t>繷捑接彲呮䈬㕙䅷㛂歑樳쉩噃妱係兙祶假♒硹쏂䍀싂쉑칠╂⵸彰⭃숮깖숭娸㝩稯灾</w:t>
      </w:r>
      <w:r>
        <w:rPr/>
        <w:t>Ⱜ</w:t>
      </w:r>
      <w:r>
        <w:rPr/>
        <w:t>桧塳㙤堽啍䑺㫍ヂꄲ㕭囃凂潨畕硪⼩㡮䑐⫃疩䵉囂㨣唷깤䍓䜲뼷夺塖佁甽瓂䜭䃂뮩⴯⮩剢䝔㙤⭥匱㐤癎湑㡗</w:t>
      </w:r>
      <w:r>
        <w:rPr/>
        <w:t>꧂</w:t>
      </w:r>
      <w:r>
        <w:rPr/>
        <w:t>숫쉁杇儤ꄯ쉍</w:t>
      </w:r>
      <w:r>
        <w:rPr/>
        <w:t>ⵐ</w:t>
      </w:r>
      <w:r>
        <w:rPr/>
        <w:t>촸㵀改帽숦쏂㑯刪⪬敋睊㝊杹へ槂⩠⼷䣂㐷뭙䰻㴨㜽䥴㍂僂䗎㥏걧쵡呰쉂頳浺㠪ꥤ쉯⥑䈮㍁啐싂愬䝦㐦㬯穾婨</w:t>
      </w:r>
      <w:r>
        <w:rPr/>
        <w:t>ꥑ⑭</w:t>
      </w:r>
      <w:r>
        <w:rPr/>
        <w:t>汇쵆䇃㠪</w:t>
      </w:r>
      <w:r>
        <w:rPr/>
        <w:t>ⵓ</w:t>
      </w:r>
      <w:r>
        <w:rPr/>
        <w:t>㉋싂暏칲磂婏毂栥穋⬵쉨쉵㍖㌥ꌬ戨福</w:t>
      </w:r>
      <w:r>
        <w:rPr/>
        <w:t>⡙</w:t>
      </w:r>
      <w:r>
        <w:rPr/>
        <w:t>挰⽪슱</w:t>
      </w:r>
      <w:r>
        <w:rPr/>
        <w:t>⡒</w:t>
      </w:r>
      <w:r>
        <w:rPr/>
        <w:t>겵숺慊⍋☻睦垏⽡媱㑂匷捡⍶</w:t>
      </w:r>
      <w:r>
        <w:rPr/>
        <w:t>ⵎ</w:t>
      </w:r>
      <w:r>
        <w:rPr/>
        <w:t>轂ꍓ⛂兪栲〨曂슱復䉘뽞䥠煮敎找싂썺縫㕀献뭙</w:t>
      </w:r>
      <w:r>
        <w:rPr/>
        <w:t>ⵂ</w:t>
      </w:r>
      <w:r>
        <w:rPr/>
        <w:t>睈䁗砸啖䶵䚻橬啚겣⑗䥑潅쉂</w:t>
      </w:r>
      <w:r>
        <w:rPr/>
        <w:t>Ⱔ┯ⸯ</w:t>
      </w:r>
      <w:r>
        <w:rPr/>
        <w:t>稦桵媬烍皩쉍渪쏂扮䕐珂㍦呒䰺怩숰摈㩧慩㏂䅍</w:t>
      </w:r>
      <w:r>
        <w:rPr/>
        <w:t>ꔫ</w:t>
      </w:r>
      <w:r>
        <w:rPr/>
        <w:t>幕癩䩆⮬⽙⍭䚩⫂</w:t>
      </w:r>
      <w:r>
        <w:rPr/>
        <w:t>ꥅ</w:t>
      </w:r>
      <w:r>
        <w:rPr/>
        <w:t>灭曂煹帣ㆡ䈤㩧嚮瑤ꅰ桸圷쉷⩑ꅣ⏂縶숱</w:t>
      </w:r>
      <w:r>
        <w:rPr/>
        <w:t>ⵠ</w:t>
      </w:r>
      <w:r>
        <w:rPr/>
        <w:t>䙁䪩㴷갻뭎㝨顎⸣</w:t>
      </w:r>
      <w:r>
        <w:rPr/>
        <w:t>ꕘⴳ</w:t>
      </w:r>
      <w:r>
        <w:rPr/>
        <w:t>溡女⑰㩮갽걂☥</w:t>
      </w:r>
      <w:r>
        <w:rPr/>
        <w:t>꧂ꕡ</w:t>
      </w:r>
      <w:r>
        <w:rPr/>
        <w:t>祀쉲⹀쌫♰㴣䩒㯍儫⛂㡐ꌲ剱ꥩ⹦轐㐪⑙〺⸫璬愵䢘◎䤮䧂洤冘敍䈣촦泂╒睒䕔匷䠳㑳剮숻砤쉞♉壂숤</w:t>
      </w:r>
      <w:r>
        <w:rPr/>
        <w:t>ꦩ</w:t>
      </w:r>
      <w:r>
        <w:rPr/>
        <w:t>呐쵶皘㝁䉨</w:t>
      </w:r>
      <w:r>
        <w:rPr/>
        <w:t>⢿</w:t>
      </w:r>
      <w:r>
        <w:rPr/>
        <w:t>썸係䏃䇎嗂恔噠繳摞搳䅵牭穬쉀⹬猳湃䥭㉂Ⓜ쉏⹬☬偅敞♟㈳扖⦻矍숻촫潷朴嫂恲⍟뭕╩䘪쉟㕏䆡</w:t>
      </w:r>
      <w:r>
        <w:rPr/>
        <w:t>⡐</w:t>
      </w:r>
      <w:r>
        <w:rPr/>
        <w:t>녯ひ拂숊ꄩ瑪츬啎쉈杄⨨㙐轐午ヂ㕉䔸ꌺ禘䱭穙彏剨坒딽礭䭙숩㏂ꆘ쉇响伣</w:t>
      </w:r>
      <w:r>
        <w:rPr/>
        <w:t>ꗂ</w:t>
      </w:r>
      <w:r>
        <w:rPr/>
        <w:t>츪歷关牤畉쉟㝳㙒狂걀</w:t>
      </w:r>
      <w:r>
        <w:rPr/>
        <w:t>ⱆ⚱</w:t>
      </w:r>
      <w:r>
        <w:rPr/>
        <w:t>剈ꥳ⸪䆮畢䐯㌻䩪⬸뿂ꅃ塦쉎物硤拍㴹</w:t>
      </w:r>
      <w:r>
        <w:rPr/>
        <w:t>⢩</w:t>
      </w:r>
      <w:r>
        <w:rPr/>
        <w:t>䭪㭞獰倬촣楫</w:t>
      </w:r>
      <w:r>
        <w:rPr/>
        <w:t>꧂</w:t>
      </w:r>
      <w:r>
        <w:rPr/>
        <w:t>に</w:t>
      </w:r>
      <w:r>
        <w:rPr/>
        <w:t>ꕄ</w:t>
      </w:r>
      <w:r>
        <w:rPr/>
        <w:t>兰抣硗㠣╈售쉢싂嚻䭐燂싂彯㝣㇂乡쉐ㆮ슱棂灴슏頸戸垻녊剩䘽䕙歊쉲㆘歔ꅢ廂</w:t>
      </w:r>
      <w:r>
        <w:rPr/>
        <w:t>⡀ⱍ⚱</w:t>
      </w:r>
      <w:r>
        <w:rPr/>
        <w:t>䊱禘弫牌砤升轏</w:t>
      </w:r>
      <w:r>
        <w:rPr/>
        <w:t>ꕐ</w:t>
      </w:r>
      <w:r>
        <w:rPr/>
        <w:t>啘♕䣂♴冘</w:t>
      </w:r>
      <w:r>
        <w:rPr/>
        <w:t>⡭</w:t>
      </w:r>
      <w:r>
        <w:rPr/>
        <w:t>칑滂兄슮䩢딹㡧帯⯂摓</w:t>
      </w:r>
      <w:r>
        <w:rPr/>
        <w:t>ꥊ</w:t>
      </w:r>
      <w:r>
        <w:rPr/>
        <w:t>爣眤ꍢ뮻</w:t>
      </w:r>
      <w:r>
        <w:rPr/>
        <w:t>⡫</w:t>
      </w:r>
      <w:r>
        <w:rPr/>
        <w:t>䋂싂搬㧂潄</w:t>
      </w:r>
      <w:r>
        <w:rPr/>
        <w:t>⡯⭪</w:t>
      </w:r>
      <w:r>
        <w:rPr/>
        <w:t>祒璥縳䭺㵟橺㡩넱숰橵䀥䭅숪卒䍴䱾剶䦬煆拃灀㔽顟曂뽐㥇</w:t>
      </w:r>
      <w:r>
        <w:rPr/>
        <w:t>꧂</w:t>
      </w:r>
      <w:r>
        <w:rPr/>
        <w:t>싂幎参窬땕䋂슻穲轞ꄭ瑾幊璬䱁㴸氩ꅰ瀵慪呆繈味㘰偞⦩桲濂晅꥔㙉땎ꍦ숩ꎘ쉔쉲䃂杨嘩䲩쉔吨⼬䰳畞䥩瑙싍䉦帯☷䥧긴⹘暻</w:t>
      </w:r>
      <w:r>
        <w:rPr/>
        <w:t>ꤸ</w:t>
      </w:r>
      <w:r>
        <w:rPr/>
        <w:t>숽焰</w:t>
      </w:r>
      <w:r>
        <w:rPr/>
        <w:t>ⵐꕦ⍸</w:t>
      </w:r>
      <w:r>
        <w:rPr/>
        <w:t>佋㵓儫䭸䤥偅싃淂晆♩</w:t>
      </w:r>
      <w:r>
        <w:rPr/>
        <w:t>ꕓ</w:t>
      </w:r>
      <w:r>
        <w:rPr/>
        <w:t>灣䡅슣繄琣숯</w:t>
      </w:r>
      <w:r>
        <w:rPr/>
        <w:t>ꤪ⤥┭</w:t>
      </w:r>
      <w:r>
        <w:rPr/>
        <w:t>眷䡞카伽</w:t>
      </w:r>
      <w:r>
        <w:rPr/>
        <w:t>ꦻ</w:t>
      </w:r>
      <w:r>
        <w:rPr/>
        <w:t>祩䡗㕁</w:t>
      </w:r>
      <w:r>
        <w:rPr/>
        <w:t>Ⳃ</w:t>
      </w:r>
      <w:r>
        <w:rPr/>
        <w:t>飍穵곂㋂</w:t>
      </w:r>
      <w:r>
        <w:rPr/>
        <w:t>ꗎ</w:t>
      </w:r>
      <w:r>
        <w:rPr/>
        <w:t>湱穪盂䡴쉺捈繡♦卑婃洯伪畄㑄쉨轙恉恠싂⤩㉄噣眬疣슏</w:t>
      </w:r>
      <w:r>
        <w:rPr/>
        <w:t>ⶣ</w:t>
      </w:r>
      <w:r>
        <w:rPr/>
        <w:t>䰲䛂⍷䭈츴㝀㉷捷䭴뼹祸</w:t>
      </w:r>
      <w:r>
        <w:rPr/>
        <w:t>ⶏ</w:t>
      </w:r>
      <w:r>
        <w:rPr/>
        <w:t>砷曎㝋㜽彙坏恸拃灥㑌䷍ㅍ祒쵑</w:t>
      </w:r>
      <w:r>
        <w:rPr/>
        <w:t>ⱀ</w:t>
      </w:r>
      <w:r>
        <w:rPr/>
        <w:t>框杁噊輺숹⩣戣♧濂⾡䭾揂쉖㩖</w:t>
      </w:r>
      <w:r>
        <w:rPr/>
        <w:t>ꤪ</w:t>
      </w:r>
      <w:r>
        <w:rPr/>
        <w:t>㉗漤⩅䬶䟂椶</w:t>
      </w:r>
      <w:r>
        <w:rPr/>
        <w:t>ꕶ꧃</w:t>
      </w:r>
      <w:r>
        <w:rPr/>
        <w:t>仂咿係ꍴ穓㩹䴸♶䉑</w:t>
      </w:r>
      <w:r>
        <w:rPr/>
        <w:t>ⲩ</w:t>
      </w:r>
      <w:r>
        <w:rPr/>
        <w:t>䱞㩎숪깋ヂ⥕牲栺䁑⑂輺䖬僂硉⩲䅉傏쉫캣김숱癔┨佫嚏檱꺵榥〥埂偁䅒噞煳㉈⼽ꍌ䐳</w:t>
      </w:r>
      <w:r>
        <w:rPr/>
        <w:t>ꥆ</w:t>
      </w:r>
      <w:r>
        <w:rPr/>
        <w:t>숬</w:t>
      </w:r>
      <w:r>
        <w:rPr/>
        <w:t>ⵌ</w:t>
      </w:r>
      <w:r>
        <w:rPr/>
        <w:t>㌯䕗䫍吪晱圷剓㠲칕⴬⥱瑢瞡〹䱣걑췂犬泃䉘效塍⑱⭒䨮</w:t>
      </w:r>
      <w:r>
        <w:rPr/>
        <w:t>ꕁ</w:t>
      </w:r>
      <w:r>
        <w:rPr/>
        <w:t>⽅㒡湡䑺㓂婾娰촣</w:t>
      </w:r>
      <w:r>
        <w:rPr/>
        <w:t>ⱓ</w:t>
      </w:r>
      <w:r>
        <w:rPr/>
        <w:t>熘壂䗂䝶䙏凂⨭䗂쉎救矂䖱圣䤬婐슘①中徘偩⩺㈻乳椺と</w:t>
      </w:r>
      <w:r>
        <w:rPr/>
        <w:t>ꕈ</w:t>
      </w:r>
      <w:r>
        <w:rPr/>
        <w:t>灆쉊ㅨ焸杴</w:t>
      </w:r>
      <w:r>
        <w:rPr/>
        <w:t>ꤽ</w:t>
      </w:r>
      <w:r>
        <w:rPr/>
        <w:t>쉎幒</w:t>
      </w:r>
      <w:r>
        <w:rPr/>
        <w:t>ꕎ</w:t>
      </w:r>
      <w:r>
        <w:rPr/>
        <w:t>뭃㢻栦儤抻灇桡㥂⩗䯂懂睤瞣쉰䧂䔳䵔쉒頤捡䥓顆㭶싂潷</w:t>
      </w:r>
      <w:r>
        <w:rPr/>
        <w:t>⠴</w:t>
      </w:r>
      <w:r>
        <w:rPr/>
        <w:t>氹飂祗䁍痂哂䄦갲ㅢ噶䜱䬽䥑뽡㭦洣⹤瘶쉳㯎偔싃搊秂쉰啀伨怲湟仂澩呂</w:t>
      </w:r>
      <w:r>
        <w:rPr/>
        <w:t>ꖥ</w:t>
      </w:r>
      <w:r>
        <w:rPr/>
        <w:t>便⽾浈⭞牊縴숯䌳囂쉊䣂䁂穉䓂㠣䢣顮壂睡杧ㅋ㡡⩾뽐䰱繕輽坹</w:t>
      </w:r>
      <w:r>
        <w:rPr/>
        <w:t>ꤣ⮿</w:t>
      </w:r>
      <w:r>
        <w:rPr/>
        <w:t>쉰┣泂쉭㶣␬炥炱楷㡷㩥⩊䓂晄쉨圩믂⹄뽏坳砺携ꄻ浲渶伫媣⤫컂牧쉵녃扰乏䐦컂⍂橯伻쉅唤噗類帱塡뇂だ抿津뿃晇䘮䩧倭偾쉕汸쉟桱畊㛂䗂⭋敄懂䵋坎</w:t>
      </w:r>
      <w:r>
        <w:rPr/>
        <w:t>ⰱ</w:t>
      </w:r>
      <w:r>
        <w:rPr/>
        <w:t>쉩䛂⥕参⍅穩犏㔩</w:t>
      </w:r>
      <w:r>
        <w:rPr/>
        <w:t>ⶻ</w:t>
      </w:r>
      <w:r>
        <w:rPr/>
        <w:t>ꇂ槂ネ挷ꅆ</w:t>
      </w:r>
      <w:r>
        <w:rPr/>
        <w:t>꧂</w:t>
      </w:r>
      <w:r>
        <w:rPr/>
        <w:t>ꅤ坩䑃䏂湁伪砣㬯㵆暬㗂⨷彡⥤繅㣃皮瀳彤纻汩捏쏎갪쉍丹㵲牭껂칖곍伸㝙㓂㞮</w:t>
      </w:r>
      <w:r>
        <w:rPr/>
        <w:t>ⱪ</w:t>
      </w:r>
      <w:r>
        <w:rPr/>
        <w:t>猵桒硠壂숵촯쉥氺⽠⥋쉠긯䔥撩⩁偦䉺ㆣ䃃欰㨳╦䕑슩䄬噬堮ꍭ⯂쉕牲敨숪颱䎣ヂ乐㉯噍㐦㕘䴨䉦㈸㯂奦䅊㭢ꇂ◍启⸵㉤兰䴯㘤楔祑☱땴䱖꥘刹冏渤壂你桢瑡琪쉏䎱㧂敢䉨깂喩栱摣輣㊿</w:t>
      </w:r>
      <w:r>
        <w:rPr/>
        <w:t>ꖩ</w:t>
      </w:r>
      <w:r>
        <w:rPr/>
        <w:t>搯儥㋂ꅴ㈶辮塤卨╗◂敬瑳⭇㭯䂏숣㝚䨷㵰塹狎숴堶</w:t>
      </w:r>
      <w:r>
        <w:rPr/>
        <w:t>⠴⍩</w:t>
      </w:r>
      <w:r>
        <w:rPr/>
        <w:t>쉘彐桘祘为</w:t>
      </w:r>
      <w:r>
        <w:rPr/>
        <w:t>ꥁ</w:t>
      </w:r>
      <w:r>
        <w:rPr/>
        <w:t>갤佥</w:t>
      </w:r>
      <w:r>
        <w:rPr/>
        <w:t>⠽</w:t>
      </w:r>
      <w:r>
        <w:rPr/>
        <w:t>嚱ꌬ쉭匵僂쉴쉶슮녏潕場祒숹繘愷묰䞿毂涏嘪祘挤兌穘쉚辩ꍢ쉪搰杚䴪繾係浕㝆싂</w:t>
      </w:r>
      <w:r>
        <w:rPr/>
        <w:t>꥟</w:t>
      </w:r>
      <w:r>
        <w:rPr/>
        <w:t>ⲱ</w:t>
      </w:r>
      <w:r>
        <w:rPr/>
        <w:t>쵈䔪⥁搭娪䥚䱏䍰揍⹴䩕쉺愩⭥㔱琬敘녙䀺偈䳂瘬䡗梣ㆬ轹盍瑠</w:t>
      </w:r>
      <w:r>
        <w:rPr/>
        <w:t>ⰻ</w:t>
      </w:r>
      <w:r>
        <w:rPr/>
        <w:t>ꍪ숬求歎</w:t>
      </w:r>
      <w:r>
        <w:rPr/>
        <w:t>ꦱ⮬</w:t>
      </w:r>
      <w:r>
        <w:rPr/>
        <w:t>琩쉪⍱갮㪱歎⑋批彤桹墥䒵촵晷刷녏䍊⸭匬</w:t>
      </w:r>
      <w:r>
        <w:rPr/>
        <w:t>ꥊ</w:t>
      </w:r>
      <w:r>
        <w:rPr/>
        <w:t>䉩⵮梱</w:t>
      </w:r>
      <w:r>
        <w:rPr/>
        <w:t>ⰷ</w:t>
      </w:r>
      <w:r>
        <w:rPr/>
        <w:t>牖갽朦噟쵆祮ぎ慞쉒䬶㭙㞻兗㚿묪䧂頻</w:t>
      </w:r>
      <w:r>
        <w:rPr/>
        <w:t>ꤪ</w:t>
      </w:r>
      <w:r>
        <w:rPr/>
        <w:t>숸⩕쉩圣曂䁨祁쉾쉢⩉擂뽑痎び쉳쉤䥋㭏哂무㙊</w:t>
      </w:r>
      <w:r>
        <w:rPr/>
        <w:t>ꦬ</w:t>
      </w:r>
      <w:r>
        <w:rPr/>
        <w:t>슡湨瘤义哂</w:t>
      </w:r>
      <w:r>
        <w:rPr/>
        <w:t>⢩</w:t>
      </w:r>
      <w:r>
        <w:rPr/>
        <w:t>灘</w:t>
      </w:r>
      <w:r>
        <w:rPr/>
        <w:t>ⱈ</w:t>
      </w:r>
      <w:r>
        <w:rPr/>
        <w:t>㕩슏䬥㇂橔⸨敱⼦橃㬸奓ꄣ♠飂㍞</w:t>
      </w:r>
      <w:r>
        <w:rPr/>
        <w:t>Ⱜ</w:t>
      </w:r>
      <w:r>
        <w:rPr/>
        <w:t>惂묹㔦頵〪㐱轗땏織㭚祅礲</w:t>
      </w:r>
      <w:r>
        <w:rPr/>
        <w:t>⡲</w:t>
      </w:r>
      <w:r>
        <w:rPr/>
        <w:t>뽩숻儰䡘䉩썡㢮쉴垘桄</w:t>
      </w:r>
      <w:r>
        <w:rPr/>
        <w:t>ꤲ</w:t>
      </w:r>
      <w:r>
        <w:rPr/>
        <w:t>楤㯂飂습ꏂ燎㢿칡䕥牢洭別㝠쎩㴰䀬䫂</w:t>
      </w:r>
      <w:r>
        <w:rPr/>
        <w:t>ꗂ</w:t>
      </w:r>
      <w:r>
        <w:rPr/>
        <w:t>埂쉖畲姍쉣⪡䣂⚿䵖⩠圲吭濂汐㡯╧</w:t>
      </w:r>
      <w:r>
        <w:rPr/>
        <w:t>ⵦ</w:t>
      </w:r>
      <w:r>
        <w:rPr/>
        <w:t>揂獦㍨婦♥〱碏槂獓⨦儺믂獞</w:t>
      </w:r>
      <w:r>
        <w:rPr/>
        <w:t>ⵉ</w:t>
      </w:r>
      <w:r>
        <w:rPr/>
        <w:t>噌癶㴊柂㭍䍩䀶涿숸뽆⑯啀⽟쉘恁䩩輮⩾</w:t>
      </w:r>
      <w:r>
        <w:rPr/>
        <w:t>ꤳ</w:t>
      </w:r>
      <w:r>
        <w:rPr/>
        <w:t>ⱟ</w:t>
      </w:r>
      <w:r>
        <w:rPr/>
        <w:t>㩳恥싎⥠䵗䴶⩪䍾湖顸竂祕硑䯍噗⺵䙌刵晳⽭숰</w:t>
      </w:r>
      <w:r>
        <w:rPr/>
        <w:t>ꦏ</w:t>
      </w:r>
      <w:r>
        <w:rPr/>
        <w:t>嫂싂쉣㕹堪伷偗䭌浀쉨뽰瑘싂㥮敧뾵槂땁䥏刨灔穁〉䵐坢⨺⩭睨싂슬瀮况䙞䃎灣婥䠦辩昹충䡋䘺扇䱚숮塪惂싂ꍯ昣䞱䁏ꥪ偄⨫㕋眦㉵剌㩙㉹䴽凂灁狂㙗㝦䠳㎬啅摇䁅숨偫㉉㤰㎏䃂⩴瓂䰽活坞ꎡ⩚쉨奊슘⥍瀽숻꥙佂♵㆏␫</w:t>
      </w:r>
      <w:r>
        <w:rPr/>
        <w:t>ⵏ</w:t>
      </w:r>
      <w:r>
        <w:rPr/>
        <w:t>愽㫎㟂◎</w:t>
      </w:r>
      <w:r>
        <w:rPr/>
        <w:t>ꕍ</w:t>
      </w:r>
      <w:r>
        <w:rPr/>
        <w:t>䕩㩑䭢䰵</w:t>
      </w:r>
      <w:r>
        <w:rPr/>
        <w:t>⡀</w:t>
      </w:r>
      <w:r>
        <w:rPr/>
        <w:t>竂灔椸瘮圶䟂窵圬氶⧂㬬쉁쉠슥厩戲恱㥈橊칥䨭啎㖵歳瑯쉺畲睟㭸泂⩀䡇㥄뗂噷璵㍁梬摬坬숯쉪嘶媻恤ィ繤昣⩇</w:t>
      </w:r>
      <w:r>
        <w:rPr/>
        <w:t>ꕎ</w:t>
      </w:r>
      <w:r>
        <w:rPr/>
        <w:t>䉦╰숲㙧䤹껃特걞烂彚匰䵄风癔䎬⹴溻䬤㭉㤷⨺䕊놮뽮</w:t>
      </w:r>
      <w:r>
        <w:rPr/>
        <w:t>⢿</w:t>
      </w:r>
      <w:r>
        <w:rPr/>
        <w:t>祂쉱⭂䝈獄獵䅍畱쎱楓ㆱ䨹숣╂㝺☹☫印⹑揂숥扈䤦䘴썣쉮䜶扨숪▩쉋㉄甤딣䡡</w:t>
      </w:r>
      <w:r>
        <w:rPr/>
        <w:t>ⴸ</w:t>
      </w:r>
      <w:r>
        <w:rPr/>
        <w:t>匰쉬㔸칆穇䥷拂䎩嘥♓䶣纣컍䍅㕑</w:t>
      </w:r>
      <w:r>
        <w:rPr/>
        <w:t>ⵍ▬</w:t>
      </w:r>
      <w:r>
        <w:rPr/>
        <w:t>䴫湖⭈⑷㭶槂⹄쵯㜴␮㬬㭇䡺噎ぇ㈽戸깚숽沿㔶伩弥㉉杁䁲䌷䆵ꄽ曂䱰婹╶楦扶⍢ぬㅰ숮⥒瞡硹뾵抻쉭</w:t>
      </w:r>
      <w:r>
        <w:rPr/>
        <w:t>ꦮ♕</w:t>
      </w:r>
      <w:r>
        <w:rPr/>
        <w:t>쏂璮㡐摦䝖燎唣</w:t>
      </w:r>
      <w:r>
        <w:rPr/>
        <w:t>ⱂ</w:t>
      </w:r>
      <w:r>
        <w:rPr/>
        <w:t>墿歅啌</w:t>
      </w:r>
      <w:r>
        <w:rPr/>
        <w:t>ꔨ</w:t>
      </w:r>
      <w:r>
        <w:rPr/>
        <w:t>啀䆣䙊⏍灣䭒氰</w:t>
      </w:r>
      <w:r>
        <w:rPr/>
        <w:t>ꔥ</w:t>
      </w:r>
      <w:r>
        <w:rPr/>
        <w:t>壂쵌숦긤䃂⑓숺╄⽫㩬</w:t>
      </w:r>
      <w:r>
        <w:rPr/>
        <w:t>ꤷ</w:t>
      </w:r>
      <w:r>
        <w:rPr/>
        <w:t>쉋狂䁒뽓獟㙢ꌳ祢⎿頨㫂</w:t>
      </w:r>
      <w:r>
        <w:rPr/>
        <w:t>Ⳃ</w:t>
      </w:r>
      <w:r>
        <w:rPr/>
        <w:t>싃喵爨愭噕恦⑘㨰쉲쉹쉮㥆畒쉖ㄥ쉈灧丩椱晎顙䞘䓂슻迂汒幈</w:t>
      </w:r>
      <w:r>
        <w:rPr/>
        <w:t>ꦩ</w:t>
      </w:r>
      <w:r>
        <w:rPr/>
        <w:t>扐帪㕘恂걇䙯圲塱</w:t>
      </w:r>
      <w:r>
        <w:rPr/>
        <w:t>ⴸ</w:t>
      </w:r>
      <w:r>
        <w:rPr/>
        <w:t>쉞䮣⿍♾牓你⽫㷂⑙杚㇂傩医쉔潈䘵䁭䄯轟瀻땙潌湬䝠㠹䄣僎쉏⮩汘奣磂兹櫂㉉숹塋抏</w:t>
      </w:r>
      <w:r>
        <w:rPr/>
        <w:t>ꖩ</w:t>
      </w:r>
      <w:r>
        <w:rPr/>
        <w:t>䩳䕚彲</w:t>
      </w:r>
      <w:r>
        <w:rPr/>
        <w:t>ꤦ</w:t>
      </w:r>
      <w:r>
        <w:rPr/>
        <w:t>䉦炿乖</w:t>
      </w:r>
      <w:r>
        <w:rPr/>
        <w:t>ⱨ</w:t>
      </w:r>
      <w:r>
        <w:rPr/>
        <w:t>㧂痂游徣䁇䉷怯楓⍪</w:t>
      </w:r>
      <w:r>
        <w:rPr/>
        <w:t>ⵖ⵫</w:t>
      </w:r>
      <w:r>
        <w:rPr/>
        <w:t>側뇂璿瀵心牚䐶⥩总㖮칦囂녮㢘煣쉢傘恶</w:t>
      </w:r>
      <w:r>
        <w:rPr/>
        <w:t>ꕔ⨵</w:t>
      </w:r>
      <w:r>
        <w:rPr/>
        <w:t>榘䑩⏂䬸쉈哂榮㉅쉡⨽䵉熥㔶匸䑱婏</w:t>
      </w:r>
      <w:r>
        <w:rPr/>
        <w:t>ꕭ</w:t>
      </w:r>
      <w:r>
        <w:rPr/>
        <w:t>䭠</w:t>
      </w:r>
      <w:r>
        <w:rPr/>
        <w:t>⢣</w:t>
      </w:r>
      <w:r>
        <w:rPr/>
        <w:t>晎⾮쉙⑚쉠숳Ⓜ堶쉪恘䈺⸣숬䨊折쉷楓땙</w:t>
      </w:r>
      <w:r>
        <w:rPr/>
        <w:t>ⱊ</w:t>
      </w:r>
      <w:r>
        <w:rPr/>
        <w:t>쉒䙯㷂槂瑋슬壃戴啢㋂䘹妿뭞⤹⯂땖湌畣䌰奢䭟㥈숻슡奁숴爯갴煥ぎ걈䝣幎睮</w:t>
      </w:r>
      <w:r>
        <w:rPr/>
        <w:t>ꕐ꧎</w:t>
      </w:r>
      <w:r>
        <w:rPr/>
        <w:t>盂㪩䫍繀焹塯畫쉹栴绂捂쉫쉹䜺⑭䭌癱嚮傱㋂䥁䝑⦩灍竎桥춏憏䑨䍣♈㤮♅䰦㮩㑡抏玬幑숬牆깯믎秂額䥡摱捤숬䕍쉑怮⸫숤㜽⍥䕣煬材칗䥫⬨걧呕䜨╧䵧녃㤹䍣⾿쵴㉞㌳匲䉩湗煈⑋湚䐥</w:t>
      </w:r>
      <w:r>
        <w:rPr/>
        <w:t>ꗎ</w:t>
      </w:r>
      <w:r>
        <w:rPr/>
        <w:t>ꄣ廂ꅅ参㬳䧂䝨祧䡶怷圴⭴ꍹぇ⵺挹䁐䁔顀쉱縯⥅唷뽫쵾䭦묪兯䵪䙹略幊唹䢬㯍녯녟䥖⹄</w:t>
      </w:r>
      <w:r>
        <w:rPr/>
        <w:t>⡊⡚</w:t>
      </w:r>
      <w:r>
        <w:rPr/>
        <w:t>偀䝋╀ꅕ䏂㵢</w:t>
      </w:r>
      <w:r>
        <w:rPr/>
        <w:t>⠻♅ⱙ</w:t>
      </w:r>
      <w:r>
        <w:rPr/>
        <w:t>䝎◂땰䠲싎䜭곂塎뭣繙땣桑橪숮轘䭔睫䜣䑚ꄩ⑊ꥢ塀猴顮</w:t>
      </w:r>
      <w:r>
        <w:rPr/>
        <w:t>Ɽ</w:t>
      </w:r>
      <w:r>
        <w:rPr/>
        <w:t>깅쉕숵佭</w:t>
      </w:r>
      <w:r>
        <w:rPr/>
        <w:t>ⷂ</w:t>
      </w:r>
      <w:r>
        <w:rPr/>
        <w:t>兒䧂쉆숶쉌컂⩵顂棂</w:t>
      </w:r>
      <w:r>
        <w:rPr/>
        <w:t>⠮</w:t>
      </w:r>
      <w:r>
        <w:rPr/>
        <w:t>牷欷䟂쵸䑣쉯婮楃ꄳ䗂噔ㅗ䍓㧂丱繢沩摔䌵䐶梏꺡䔷</w:t>
      </w:r>
      <w:r>
        <w:rPr/>
        <w:t>ꤶ</w:t>
      </w:r>
      <w:r>
        <w:rPr/>
        <w:t>䋂䒵繙癧䑹⑈㙞쉱斩쌨庩恬卡Ⓜ걤曍㣂漭⽬䅭㩘繂穳㉯쉳</w:t>
      </w:r>
      <w:r>
        <w:rPr/>
        <w:t>ⶵ</w:t>
      </w:r>
      <w:r>
        <w:rPr/>
        <w:t>䵳楺⑸㥪瀪㔳꥘冮曂彣칭慱뭅걧剀슻뾡쉀깕숪怰숬쉚싎浖</w:t>
      </w:r>
      <w:r>
        <w:rPr/>
        <w:t>⠰</w:t>
      </w:r>
      <w:r>
        <w:rPr/>
        <w:t>쉔䤱㵖쉺㭎猻卍⑍쉤ꅳ⹾슣</w:t>
      </w:r>
      <w:r>
        <w:rPr/>
        <w:t>꧂</w:t>
      </w:r>
      <w:r>
        <w:rPr/>
        <w:t>㝸</w:t>
      </w:r>
      <w:r>
        <w:rPr/>
        <w:t>ⵇ</w:t>
      </w:r>
      <w:r>
        <w:rPr/>
        <w:t>儵汭䡎劏╫쉞쉰䱐㎩숰厬</w:t>
      </w:r>
      <w:r>
        <w:rPr/>
        <w:t>ⷂ☪</w:t>
      </w:r>
      <w:r>
        <w:rPr/>
        <w:t>你쉅旂救숱汬싂㭦䙔쉾䥰䙂㡫溘ꎱ矂匪⹩䁕䟎卆祑ㅢ쉂怹轥</w:t>
      </w:r>
      <w:r>
        <w:rPr/>
        <w:t>ꤵ</w:t>
      </w:r>
      <w:r>
        <w:rPr/>
        <w:t>슻䩰佔䐪婐㩏㬦楰婌媡䥓⎬媥슣歑䃂廃쉑㢵䃂䔵截㢘睯種숻뽤伽숺썢繭灌쉾꤮㢮㴺갺ꎩ㙹拂⥾㑂뽠㕂剟㔤剱싂转䍲쉆剭쵚㝉䉎獎♰务橹㡪쉑兪䚱䦩</w:t>
      </w:r>
      <w:r>
        <w:rPr/>
        <w:t>꧍</w:t>
      </w:r>
      <w:r>
        <w:rPr/>
        <w:t>숰▥</w:t>
      </w:r>
      <w:r>
        <w:rPr/>
        <w:t>ⷍ</w:t>
      </w:r>
      <w:r>
        <w:rPr/>
        <w:t>䱄潇䑩뮩淍䘱䐻䛂娻䁵泂㟎䎱䭲쉬쉴쉡坂⨵灐ꅧ䡷촦</w:t>
      </w:r>
      <w:r>
        <w:rPr/>
        <w:t>⣂</w:t>
      </w:r>
      <w:r>
        <w:rPr/>
        <w:t>䒮瓂扑슩싂晷献冩㙇걪㉖녑뗂</w:t>
      </w:r>
      <w:r>
        <w:rPr/>
        <w:t>⡟</w:t>
      </w:r>
      <w:r>
        <w:rPr/>
        <w:t>繂䆬깉녾段匯㐽曂扦䌶溿쉟扙惍嘣╶淂쉮䠰均姂ꥱꆮ捌䑢眶䝑㇂⑍㈶泂䂣潂飂歶쌵㜱묭瑱灺繘迂穫湙獕俍ㅓꄫ쉣뭇⍂扗놩忂⤮稯⑲쉘䩅懎眊ꌫ頯슻뿂칧撿低娺搤獋ꥳ㉾睲⼫숥⨹쉕潗⹤輳剺敟䨬瑒넥䈯燂䘨䣂䑩攴恌딪⹃繸슣㩳乢熏⩮䤰颩쉎汊ヂ㥶佧恩ㅏ䴹쌦⍄根쉹㙰싃乷쉣瓂劮녘珂墮㥩烂쉒㵢揃䝎ㅡ瘰ꌵㅰ丵⤽썆䉖睳䨪䥎嘶眴ㄻ猤旂潇䌴㵒⩔婢㙊輯䡵㑵樶䁗㩌ꍮ瑓楊썗㋂吤⍏顊穡扁䃂愻㐦䰦泂漮╺ꥫ㴻싍䲬湫䱬䠽㬷ꆩ숱⾱剞㍀低쉀敘佶枥</w:t>
      </w:r>
      <w:r>
        <w:rPr/>
        <w:t>Ɱ</w:t>
      </w:r>
      <w:r>
        <w:rPr/>
        <w:t>歞쏎祫䃃暩쉁佣値㨤䄨啶晣弣斏䠪氮砷㕗㕁摚㙢熻⤤煅쵒쉏㑹쉰坎</w:t>
      </w:r>
      <w:r>
        <w:rPr/>
        <w:t>ⵏꕣ</w:t>
      </w:r>
      <w:r>
        <w:rPr/>
        <w:t>쉉䕖并</w:t>
      </w:r>
      <w:r>
        <w:rPr/>
        <w:t>ⵣ</w:t>
      </w:r>
      <w:r>
        <w:rPr/>
        <w:t>夤喩ㅨ獷㇂用旂쵯妱槂䔨䖮䅬⏂椯搭⨮婖哂☯堨⍱潞①畩勂㘪㪮坭⨯ꍵ䔦塆뇎䇂䖮꥙䷂䥓媩땯务</w:t>
      </w:r>
      <w:r>
        <w:rPr/>
        <w:t>⡆</w:t>
      </w:r>
      <w:r>
        <w:rPr/>
        <w:t>兓挷츨眨参츮⎩䩚쉰㭲塆䤳䂡겵떻</w:t>
      </w:r>
      <w:r>
        <w:rPr/>
        <w:t>꤫</w:t>
      </w:r>
      <w:r>
        <w:rPr/>
        <w:t>廂䇃쌤弻爯㈹⮵朱㌯剎䉢┻慠㍊뽘⩯♋⯂䝎匷婫䢮╸┵</w:t>
      </w:r>
      <w:r>
        <w:rPr/>
        <w:t>꧂</w:t>
      </w:r>
      <w:r>
        <w:rPr/>
        <w:t>欷畴㠪ꅆ㡥䥡䙖繒剬晶拂摖污㕋熥喘⍵兢八슘ヂ⽞╞썃橤⩔漹녓㕳땰剶䰺丩㑮偂⑹嗂䍞弲⴩顎楒樹칕獀쉱婢숷歒爽濂</w:t>
      </w:r>
      <w:r>
        <w:rPr/>
        <w:t>⠹⒩</w:t>
      </w:r>
      <w:r>
        <w:rPr/>
        <w:t>슡깠燍剎</w:t>
      </w:r>
      <w:r>
        <w:rPr/>
        <w:t>꧃</w:t>
      </w:r>
      <w:r>
        <w:rPr/>
        <w:t>伽卾呹轓㩨뾡䐥쵓䰸</w:t>
      </w:r>
      <w:r>
        <w:rPr/>
        <w:t>ⱈ⑒</w:t>
      </w:r>
      <w:r>
        <w:rPr/>
        <w:t>싎瑟煁甤癤但㟂幞剟㕆睡䝫兑扔繮칡㭱䯂⒩</w:t>
      </w:r>
      <w:r>
        <w:rPr/>
        <w:t>ꦏ</w:t>
      </w:r>
      <w:r>
        <w:rPr/>
        <w:t>㡐嗂慙彴搪焪숮싂䘥䩗欻갹奢梬㬤䵤㝁⼵쉶睮洸⾵竂숺迂긲䵩䁟恋⪬搬</w:t>
      </w:r>
      <w:r>
        <w:rPr/>
        <w:t>ꗂ</w:t>
      </w:r>
      <w:r>
        <w:rPr/>
        <w:t>心䩺歠⸪瑙砷</w:t>
      </w:r>
      <w:r>
        <w:rPr/>
        <w:t>꧂</w:t>
      </w:r>
      <w:r>
        <w:rPr/>
        <w:t>坚쉃哂㤩焩뽠渥夰ㅈ琤䰴⭣攦묳此䕅숳湋䭎쵹䌰␪쉸㝲쉒晳␲塓吻穐渽</w:t>
      </w:r>
      <w:r>
        <w:rPr/>
        <w:t>ⱈ⥣</w:t>
      </w:r>
      <w:r>
        <w:rPr/>
        <w:t>䡅〺썁쉘▥⻎离稨毂䬯ㅌ넱硸㉩깁栨殘뇂䅉</w:t>
      </w:r>
      <w:r>
        <w:rPr/>
        <w:t>⡕</w:t>
      </w:r>
      <w:r>
        <w:rPr/>
        <w:t>晭摶杚䶵䞮䫂⭊櫍纱땡炏儥㨴堮櫂柃䡇䬸敍꥗☹顣쵎啉숫</w:t>
      </w:r>
      <w:r>
        <w:rPr/>
        <w:t>Ⲙ</w:t>
      </w:r>
      <w:r>
        <w:rPr/>
        <w:t>뭚恞滂숨愸㤸桩亱슏쉓䉧㤣䁙卪쉁稥呇懂瀪顺㐭午㚱걂浲绂呑</w:t>
      </w:r>
      <w:r>
        <w:rPr/>
        <w:t>꤭</w:t>
      </w:r>
      <w:r>
        <w:rPr/>
        <w:t>怮숩㕄濂珂繀⍑牦硍</w:t>
      </w:r>
      <w:r>
        <w:rPr/>
        <w:t>ꔮ</w:t>
      </w:r>
      <w:r>
        <w:rPr/>
        <w:t>쉈湘쵙䁈䡄캥势楾㭈捂䩅痎</w:t>
      </w:r>
      <w:r>
        <w:rPr/>
        <w:t>ꦬ</w:t>
      </w:r>
      <w:r>
        <w:rPr/>
        <w:t>ㅣ넊愭也䠲䥠䵤䛍⑙否淂㡦⩈칱硟⼳썆段㙆梏䙧ⸯ勂氪걖嘫습湆婭桾땘搷⩸꤮㗂ㅟ瀤㈩楣唱㒵䘵싂〺䕁㕱䤫泂⸹숸弪塁塗堻㥶㋂㭾칙彏㯂㭳䬺歲⴨纥浨뼲〸슬牉唩썅㉄呇彮淂㥓칆䉀㗂䉤橖佊ㅪ♶⩪搭䍞⍣ꅰぷ싂㬹彐男均칞쉪渲㝱扈칦㥡㌹</w:t>
      </w:r>
      <w:r>
        <w:rPr/>
        <w:t>ꕔ</w:t>
      </w:r>
      <w:r>
        <w:rPr/>
        <w:t>浭㠦秂坌㝉杏ꌷꅙ教奊砣瑅䡹啕䓂䔺䭪ꄯ梩婑栤쌹䅊幆縣㩲䝇갺⥴</w:t>
      </w:r>
      <w:r>
        <w:rPr/>
        <w:t>ꕔ</w:t>
      </w:r>
      <w:r>
        <w:rPr/>
        <w:t>嘲⼨㍘䚏⼰쉍䩯⹸囎뽎勂䵊氫⚻ꅥ⮻䕯瑑櫂㪥樲쉨未㘳䶥䥉扱硸㕈㨤쉕畬䪏</w:t>
      </w:r>
      <w:r>
        <w:rPr/>
        <w:t>꧍</w:t>
      </w:r>
      <w:r>
        <w:rPr/>
        <w:t>繬㙩Ⓜ슘呪䉌䔶</w:t>
      </w:r>
      <w:r>
        <w:rPr/>
        <w:t>꤫</w:t>
      </w:r>
      <w:r>
        <w:rPr/>
        <w:t>慲疘䨭揂숱㓎䑫곂夷晷瑗ꥷ䐮쉬楇顠偮⍥玏쉀䱱쵀䫂佈畟녯칞⸻痂穱츪쎩</w:t>
      </w:r>
      <w:r>
        <w:rPr/>
        <w:t>ꥋ</w:t>
      </w:r>
      <w:r>
        <w:rPr/>
        <w:t>⻂碏乢顂싂卐烂啎쉚ㅧ啈⥥딬氤庬⭨昵숭熱扲輦䑁䢱汱⴮甫眳䁞䃂⩟晋쉞䅇㥎㖿쉈⑫깏쉵堩睦ㆡ쉷쉸未⥔凂敦⾱㇍숩祯湃⭵䑪䋂㩶祩浆攷싂繊汕걐却</w:t>
      </w:r>
      <w:r>
        <w:rPr/>
        <w:t>ꤣ</w:t>
      </w:r>
      <w:r>
        <w:rPr/>
        <w:t>䠨땲㴴扩繖凂땞쉸㭄瞵奚䉠묦㟂䡅妡쉺怤䱷䀦摃弣⹊带儵輱숯㛂瑀輪㜳暬칟浰쎱泂䅩攱洳䟎䴹御傥偹㩞爥䝎䭌穃昫ヂ汵怵ひ습彁Ⓜ♞椶</w:t>
      </w:r>
      <w:r>
        <w:rPr/>
        <w:t>ⵤ</w:t>
      </w:r>
      <w:r>
        <w:rPr/>
        <w:t>숮棍</w:t>
      </w:r>
      <w:r>
        <w:rPr/>
        <w:t>ꖬ</w:t>
      </w:r>
      <w:r>
        <w:rPr/>
        <w:t>焴乯浠⍪ㅑ⧎八떮싂</w:t>
      </w:r>
      <w:r>
        <w:rPr/>
        <w:t>ꦬ</w:t>
      </w:r>
      <w:r>
        <w:rPr/>
        <w:t>榮㑩懂</w:t>
      </w:r>
      <w:r>
        <w:rPr/>
        <w:t>ⶻ</w:t>
      </w:r>
      <w:r>
        <w:rPr/>
        <w:t>㑢⻂뽅컃亩䵭䉆쉈⑋</w:t>
      </w:r>
      <w:r>
        <w:rPr/>
        <w:t>ⶡ</w:t>
      </w:r>
      <w:r>
        <w:rPr/>
        <w:t>稸〉䱠砵</w:t>
      </w:r>
      <w:r>
        <w:rPr/>
        <w:t>⡪</w:t>
      </w:r>
      <w:r>
        <w:rPr/>
        <w:t>扉页砨朻ꏂ⪻弸⩖浈</w:t>
      </w:r>
      <w:r>
        <w:rPr/>
        <w:t>Ⳃ</w:t>
      </w:r>
      <w:r>
        <w:rPr/>
        <w:t>䑁琦帨潓彶椦숹</w:t>
      </w:r>
      <w:r>
        <w:rPr/>
        <w:t>ꤣ</w:t>
      </w:r>
      <w:r>
        <w:rPr/>
        <w:t>利䑆正쵷⍈倬捊⵬䔯恓</w:t>
      </w:r>
      <w:r>
        <w:rPr/>
        <w:t>Ⱬ꥔</w:t>
      </w:r>
      <w:r>
        <w:rPr/>
        <w:t>沵䧂㵉獤싃쉂哂</w:t>
      </w:r>
      <w:r>
        <w:rPr/>
        <w:t>ⱒ</w:t>
      </w:r>
      <w:r>
        <w:rPr/>
        <w:t>䉓橦쉔쉱㥫䳃뿂䆥㛂숨橧姃佈䀯濂圪</w:t>
      </w:r>
      <w:r>
        <w:rPr/>
        <w:t>ⵏ</w:t>
      </w:r>
      <w:r>
        <w:rPr/>
        <w:t>べ挣樸願㩺⬳䬹쉊秂ㄯ㡃㣂丩쵷ㅩ堪ꅸ⽇㭧쉍</w:t>
      </w:r>
      <w:r>
        <w:rPr/>
        <w:t>⢡</w:t>
      </w:r>
      <w:r>
        <w:rPr/>
        <w:t>㡤䵮帹秂灪氪祄䱴⽓摨</w:t>
      </w:r>
      <w:r>
        <w:rPr/>
        <w:t>⠵</w:t>
      </w:r>
      <w:r>
        <w:rPr/>
        <w:t>쉵䵎⵳㕟䭺䄶싂䱈슻곃嚮呍夷쉬칈갣㔺礲╥礨剙쉆땔</w:t>
      </w:r>
      <w:r>
        <w:rPr/>
        <w:t>⡾⤦</w:t>
      </w:r>
      <w:r>
        <w:rPr/>
        <w:t>췍뼤䩾䤽㡡㒩偄欷뽧䝙樷</w:t>
      </w:r>
      <w:r>
        <w:rPr/>
        <w:t>ꥀ</w:t>
      </w:r>
      <w:r>
        <w:rPr/>
        <w:t>㧂쉗⍧㕟䙵梮昫㎏◂⵱㜺</w:t>
      </w:r>
      <w:r>
        <w:rPr/>
        <w:t>ⳍ</w:t>
      </w:r>
      <w:r>
        <w:rPr/>
        <w:t>唬㭭☪摁橲䩏佧숹潈☊㇎슘〰䴱徬優帪⬷격楯긷</w:t>
      </w:r>
      <w:r>
        <w:rPr/>
        <w:t>⡖</w:t>
      </w:r>
      <w:r>
        <w:rPr/>
        <w:t>畆쉀쉱칕㤫瑱</w:t>
      </w:r>
      <w:r>
        <w:rPr/>
        <w:t>⠪</w:t>
      </w:r>
      <w:r>
        <w:rPr/>
        <w:t>숦쉇㷂숶</w:t>
      </w:r>
      <w:r>
        <w:rPr/>
        <w:t>ꤷ</w:t>
      </w:r>
      <w:r>
        <w:rPr/>
        <w:t>玵║쉦䢣⩊쉭ꌵ㜣輻乱姍迂⵨〴㵶㵡凂쉯杖扱呗㎏〳瑁⸻</w:t>
      </w:r>
      <w:r>
        <w:rPr/>
        <w:t>⡞</w:t>
      </w:r>
      <w:r>
        <w:rPr/>
        <w:t>竂⥁䁵㨰䅄嘱绂乑渮쉇微⸦乣繮⽎</w:t>
      </w:r>
      <w:r>
        <w:rPr/>
        <w:t>ꥊ</w:t>
      </w:r>
      <w:r>
        <w:rPr/>
        <w:t>洵灈칏ㅹ剮柃⭚싂㵔㙖뽌噷⑍</w:t>
      </w:r>
      <w:r>
        <w:rPr/>
        <w:t>⠵</w:t>
      </w:r>
      <w:r>
        <w:rPr/>
        <w:t>䵀忂䒮뿂禩ギ㖮硈☻慏♚入</w:t>
      </w:r>
      <w:r>
        <w:rPr/>
        <w:t>ⵢ</w:t>
      </w:r>
      <w:r>
        <w:rPr/>
        <w:t>䏂㨮㑘깭捅繬柂䞡乴灡슿䕐塥朵㕢汀䯂䅞桾癏攩㨰㖩瑘</w:t>
      </w:r>
      <w:r>
        <w:rPr/>
        <w:t>ꦵ</w:t>
      </w:r>
      <w:r>
        <w:rPr/>
        <w:t>傿넽恴溱圯捾偊䪩촣顑⵨瑦䰶쉺䅌捩뿎⭆㛂呭⏂쉹㘲ㄭ⧂⎬䩷뭥珎匹癐捁ꍂ縵顶㙳桺〯䝋噺ꄻ㫂녤⾿柍畦䱧⬷⾮匪猪伥扔䉁숹彁⑌潮ヂ㤰䘱칫쉧歊确</w:t>
      </w:r>
      <w:r>
        <w:rPr/>
        <w:t>ⵅ</w:t>
      </w:r>
      <w:r>
        <w:rPr/>
        <w:t>㉞塭才爻</w:t>
      </w:r>
      <w:r>
        <w:rPr/>
        <w:t>ꦿ</w:t>
      </w:r>
      <w:r>
        <w:rPr/>
        <w:t>䬫뮿が㟂춣쉇徘澡塌쵞</w:t>
      </w:r>
      <w:r>
        <w:rPr/>
        <w:t>⡕</w:t>
      </w:r>
      <w:r>
        <w:rPr/>
        <w:t>顸⑁╱⽥倽澱弫쉰뗂</w:t>
      </w:r>
      <w:r>
        <w:rPr/>
        <w:t>Ɒ</w:t>
      </w:r>
      <w:r>
        <w:rPr/>
        <w:t>깡敠⿃扞㷍瑄䪏䠷穵╀梥㭗⬨佃危唲曂捡쉴愯ꅁ⧂䕞毂晰써㜦슏䭒捉瀶儹䶱煊晣⹯ㄤ㊱兤⮮뽹患</w:t>
      </w:r>
      <w:r>
        <w:rPr/>
        <w:t>ꥁ</w:t>
      </w:r>
      <w:r>
        <w:rPr/>
        <w:t>捶救쉰숵瓂獆싃⽟晊▱䥡䅎⽃ご幰</w:t>
      </w:r>
      <w:r>
        <w:rPr/>
        <w:t>ⱱ⢬</w:t>
      </w:r>
      <w:r>
        <w:rPr/>
        <w:t>㫂칬㛂쏂숤㣂楡갫䢵狂㚬欬啥뼯㩊䅓╸甥䱇恈쉈숶恇쉌</w:t>
      </w:r>
      <w:r>
        <w:rPr/>
        <w:t>⠩</w:t>
      </w:r>
      <w:r>
        <w:rPr/>
        <w:t>ꍬ塭㡕湪</w:t>
      </w:r>
      <w:r>
        <w:rPr/>
        <w:t>ꤱ</w:t>
      </w:r>
      <w:r>
        <w:rPr/>
        <w:t>㡒㍢썶娽沵畊庿睅湚稽ꌤ䕍묯</w:t>
      </w:r>
      <w:r>
        <w:rPr/>
        <w:t>ⴣ</w:t>
      </w:r>
      <w:r>
        <w:rPr/>
        <w:t>橫婐瑾㙡싂摬忂䫂䖥㠽抿戶㢏</w:t>
      </w:r>
      <w:r>
        <w:rPr/>
        <w:t>ꤪ</w:t>
      </w:r>
      <w:r>
        <w:rPr/>
        <w:t>倮㴰ꥮ䠪⑦⹀壂女䳂㠳夲썪⭆㣂䕳┵쌮旃穨⍹㩄䱏敺ꎩ숱긭뽪挣瘦녩〵桂䔲⍬⮻剹濎歡␴噔䃂⪩</w:t>
      </w:r>
      <w:r>
        <w:rPr/>
        <w:t>ⱐ</w:t>
      </w:r>
      <w:r>
        <w:rPr/>
        <w:t>㎩싂ㅪ</w:t>
      </w:r>
      <w:r>
        <w:rPr/>
        <w:t>꤭</w:t>
      </w:r>
      <w:r>
        <w:rPr/>
        <w:t>ㄻ쉐傘㓃棂恾渶兹㠮攣䗍穴浦</w:t>
      </w:r>
      <w:r>
        <w:rPr/>
        <w:t>⡴</w:t>
      </w:r>
      <w:r>
        <w:rPr/>
        <w:t>㩞딨딸塇䵆딫⿂㐳䴯슩㐽ぁ㟂㩑啱쉔╰䄩쉚婆䱋⏂숬숤⛍쉯쉬칶숻顷칗ꥫ딱㪩긲辻幇㩂칵쉐ꥧ쉍䌣⵱싂ㅏ</w:t>
      </w:r>
      <w:r>
        <w:rPr/>
        <w:t>ꕹ</w:t>
      </w:r>
      <w:r>
        <w:rPr/>
        <w:t>㭣쉂칚쎻婞澱燂⒵䴬㶣䕌</w:t>
      </w:r>
      <w:r>
        <w:rPr/>
        <w:t>ꕺ</w:t>
      </w:r>
      <w:r>
        <w:rPr/>
        <w:t>泎䫂</w:t>
      </w:r>
      <w:r>
        <w:rPr/>
        <w:t>ⷂ</w:t>
      </w:r>
      <w:r>
        <w:rPr/>
        <w:t>슬做⍩頪㉸썰先杕垥㝘杢⨫䅂剏侮顴轤癹⼥䡡併</w:t>
      </w:r>
      <w:r>
        <w:rPr/>
        <w:t>⠶⨵</w:t>
      </w:r>
      <w:r>
        <w:rPr/>
        <w:t>䱇䒩捹䴷꺿쉷䅩㑔㩙숥剀偢敃殡䌴株숥潉䝪轤㝃潂䗂䕩뮩䪥䱌䍖䀦亡椶▿あ䝳欳쉃㙘</w:t>
      </w:r>
      <w:r>
        <w:rPr/>
        <w:t>ꤊ</w:t>
      </w:r>
      <w:r>
        <w:rPr/>
        <w:t>썫奇爣숸䅚〪杰䵸ꄦ쉦䍮슥숯㵅吲뽑偡敗㬸⩦䆥狂䅆㩫怭堮扨㍗숷灱䴣촵啚䨯穪溣쉗愴并塪⽁湊剂晡㨮쉁歪䩆숺剭㷂぀启싂䝠쉟䪻摱⭳䕍㬱</w:t>
      </w:r>
      <w:r>
        <w:rPr/>
        <w:t>ꕖ</w:t>
      </w:r>
      <w:r>
        <w:rPr/>
        <w:t>겱⥫㥬⹾矃ꥧ</w:t>
      </w:r>
      <w:r>
        <w:rPr/>
        <w:t>⠷</w:t>
      </w:r>
      <w:r>
        <w:rPr/>
        <w:t>숸债䉖♦扠亵区╭쉶硱썢㐶橾땙</w:t>
      </w:r>
      <w:r>
        <w:rPr/>
        <w:t>ꤳ</w:t>
      </w:r>
      <w:r>
        <w:rPr/>
        <w:t>愪⑊圥떡眴썏噵吸쉈啚㜩椺没⩷烂숫祟䰮⛍幀녆痂숬</w:t>
      </w:r>
      <w:r>
        <w:rPr/>
        <w:t>ⵥꤪ</w:t>
      </w:r>
      <w:r>
        <w:rPr/>
        <w:t>뽍䭪甸뼲⫂䋂淂⭞穁攪겮ㄭ숩뭉♠䢻⸨䂿頭獕㭌㊻椪⩡䁹摚⏂煞澮</w:t>
      </w:r>
      <w:r>
        <w:rPr/>
        <w:t>ꤣ</w:t>
      </w:r>
      <w:r>
        <w:rPr/>
        <w:t>熘憻㔲滂⤨㉄擂飂⍚쉙秂朮⤯廃⭤啰㟂슏呇㑞슡侩㪬슬扺呏뽩牌甤绂㑹쉲싂䓂숺歲挥쉓娲㔮穣歺匶卂兩爤昣沘癏煬䩈斻祏凂嗂恣⑷㤯繺㑭橯숦搪轱ꅵ땄䶥䐹敎冮湤嗃㡩挸绂숴栻眶楪㟎潎㥲츲갬걯㩉橳兀浥㕱卆朹夶異⎩㑴ヂ쉊噶顮숱숱塧帹䫃悮儴沬娩땫곂弤塠恐쉞歅㓂▻婏㔷兖촦痎砱廂婩繍甴쵮灡睯眶勃䡾祧㙶爳砯㕔숹携坴ネ梡殏뇂户〺䁌〉栻䈳㝤坢䭐潪幅컂塔囂쉔썏彀楌㝈稪칆梡埂辩깇쉵Ⓙ곂党뭫⩸♣⫂쵒爥澻顉彘烂侵䝟⏂竂숪兑䑡⴫ꅇ깆깓㈺䛍겱㝎㉌䑎쉯칮쉅瀻挪䜽뭖◂佋碱䍉쉊砰㉪꥞뭋繦쵚汬卂迃⨦獇쉖넫烎搮洸⩴倽〈瘰癹䖬쉑楐⿎⥤幩瑮㕈椶⽗僂䋃</w:t>
      </w:r>
      <w:r>
        <w:rPr/>
        <w:t>⢻</w:t>
      </w:r>
      <w:r>
        <w:rPr/>
        <w:t>坲㵃卢晡쉪⨸兎䳎</w:t>
      </w:r>
      <w:r>
        <w:rPr/>
        <w:t>ꕍ</w:t>
      </w:r>
      <w:r>
        <w:rPr/>
        <w:t>捨䫂슣癐搹㷂伣쉶쉃顑츦塧咱⨪⨪⩸啯䍪⹒杈係쉋偤쉺捪䁃塖㑠渴幎┽噏숰㨭条뼥旂䜷䑷漮충儳恬쉵뭸⩩䨸♺췂托汭㒏⒱汴ꆩ㭈硪쉲싂坯ꍾ⍖㴱⬭꺡쉶싂뾡杩뼮秃参</w:t>
      </w:r>
      <w:r>
        <w:rPr/>
        <w:t>ꤨ</w:t>
      </w:r>
      <w:r>
        <w:rPr/>
        <w:t>痂</w:t>
      </w:r>
      <w:r>
        <w:rPr/>
        <w:t>⡊</w:t>
      </w:r>
      <w:r>
        <w:rPr/>
        <w:t>쉯ꇂ妻⵨剢浘깩쵒昹ꥣ洪䱓坸㭰颏䕭⤰慇ꍸ╗剴쉳棃뿂卶넷쉺뇂⥵忍啖⵲⭸䕱っ</w:t>
      </w:r>
      <w:r>
        <w:rPr/>
        <w:t>Ⱟ</w:t>
      </w:r>
      <w:r>
        <w:rPr/>
        <w:t>쉏剃奎杭㘊䅦剨⌦⌰癢숦ꄤ䜲项坊刬挣䑈焪庘搪㈻效䁏獘쉶浙쉚ㅏ</w:t>
      </w:r>
      <w:r>
        <w:rPr/>
        <w:t>Ⳃ䷂</w:t>
      </w:r>
      <w:r>
        <w:rPr/>
        <w:t>剂砪</w:t>
      </w:r>
      <w:r>
        <w:rPr/>
        <w:t>ꖱ</w:t>
      </w:r>
      <w:r>
        <w:rPr/>
        <w:t>뾏㔤癥䱦矂㉶っ䙩䆿췍毎땅啖䕲晩䓂䩱灙쎣䠪輯畫녏</w:t>
      </w:r>
      <w:r>
        <w:rPr/>
        <w:t>ⱍ</w:t>
      </w:r>
      <w:r>
        <w:rPr/>
        <w:t>頫喣扠쉓슿嫎卥祰澩쉁쵾쉩浭䝂敗掻㋂쉖窱䜫ꥯ⩗껂걺㑈㡰㡣轧睇恨땘䘸싍슱╔䥣灎慞䑘呲쉋夬䉍獯励컂쉐쵐♴娮灔橅穕칊䡷䱅㉨攣⵳㍍娣轙</w:t>
      </w:r>
      <w:r>
        <w:rPr/>
        <w:t>ⰺ</w:t>
      </w:r>
      <w:r>
        <w:rPr/>
        <w:t>樭璬兕㕍䘫쉶숮ꥣ琰㖻䪬㏂沵쉖帪䁩숴况쉁浶牠恭㗂璿</w:t>
      </w:r>
      <w:r>
        <w:rPr/>
        <w:t>⡂</w:t>
      </w:r>
      <w:r>
        <w:rPr/>
        <w:t>欽祾氬攬妵烂畓穞䁠쉂슱㍱瞮㙉⪬灡놬숦扠䤰뾩剗떬楸匨晔䩀硢䍒彵</w:t>
      </w:r>
      <w:r>
        <w:rPr/>
        <w:t>ⰸ</w:t>
      </w:r>
      <w:r>
        <w:rPr/>
        <w:t>㠪噭槂甭숭䕀滃</w:t>
      </w:r>
      <w:r>
        <w:rPr/>
        <w:t>⡵</w:t>
      </w:r>
      <w:r>
        <w:rPr/>
        <w:t>䅌⩈┰䞿⩩燂䘩쉩汚㵔쉊䍖⵬倮竂玥䩷滂犮쉓収婟ㅹ佑獰쉀䕙恔參燂橵쉷燍䭠⎿⽡곂</w:t>
      </w:r>
      <w:r>
        <w:rPr/>
        <w:t>ⷃ</w:t>
      </w:r>
      <w:r>
        <w:rPr/>
        <w:t>瑵縲숪故뭾쉧ㅺ児噶⸵䀥琫牖</w:t>
      </w:r>
      <w:r>
        <w:rPr/>
        <w:t>ꕯ</w:t>
      </w:r>
      <w:r>
        <w:rPr/>
        <w:t>嫂⭾摱橾换略㘶⹾䆏㡱쉃䉧䅔䐭丩묫⍊港佖꺻㋃㨺</w:t>
      </w:r>
      <w:r>
        <w:rPr/>
        <w:t>ⷂ</w:t>
      </w:r>
      <w:r>
        <w:rPr/>
        <w:t>묵ㅊ坘㩅倰敞婵〫住批⑓奘坨繤뿍橏䍩伷䰹</w:t>
      </w:r>
      <w:r>
        <w:rPr/>
        <w:t>ꥆ</w:t>
      </w:r>
      <w:r>
        <w:rPr/>
        <w:t>䝠樨セ뭨䡦</w:t>
      </w:r>
      <w:r>
        <w:rPr/>
        <w:t>ⶥ</w:t>
      </w:r>
      <w:r>
        <w:rPr/>
        <w:t>瘣噚浊슏쌨쉾⹱偗项䘲쉵瞱⭱頭㡢姂⨳䁡</w:t>
      </w:r>
      <w:r>
        <w:rPr/>
        <w:t>ꕸ</w:t>
      </w:r>
      <w:r>
        <w:rPr/>
        <w:t>轊숲ꅬ쌭㈥呷顗恵䟂幒愬㕺瀬⦵숵䷂䰵䩁㝧啰╺欴湸䥚偠堮컂ꄻ顥ꇂ㐲穂쉃ꏂ奚參ꍕ䥈悬濃佟⪻⵹뭗乒㋂䈭숲䎣硶</w:t>
      </w:r>
      <w:r>
        <w:rPr/>
        <w:t>ⵏ⮵</w:t>
      </w:r>
      <w:r>
        <w:rPr/>
        <w:t>䵠충穑塃住牮橅쉟顅쉌쉬坕䄤睉䔺獶뭡숦⍅䭠껂</w:t>
      </w:r>
      <w:r>
        <w:rPr/>
        <w:t>⠵</w:t>
      </w:r>
      <w:r>
        <w:rPr/>
        <w:t>僎嚮唥♗</w:t>
      </w:r>
      <w:r>
        <w:rPr/>
        <w:t>꧂</w:t>
      </w:r>
      <w:r>
        <w:rPr/>
        <w:t>傏䡍☬쉋⧂旂欩住쉕珂穊썌う慳숮</w:t>
      </w:r>
      <w:r>
        <w:rPr/>
        <w:t>⡵⨷</w:t>
      </w:r>
      <w:r>
        <w:rPr/>
        <w:t>쉅䥪怸쉘ꅩ▱彄硁㐳㉸癣䉶捞싂㋂伺㘸䯂ㅥ슡牸㡲쵃뭦캬⩬恮䭠塞㥉묲㗂</w:t>
      </w:r>
      <w:r>
        <w:rPr/>
        <w:t>ⱳ</w:t>
      </w:r>
      <w:r>
        <w:rPr/>
        <w:t>剐䅞癑녔䋎橮睘꥖柂瑔䖏</w:t>
      </w:r>
      <w:r>
        <w:rPr/>
        <w:t>꧂</w:t>
      </w:r>
      <w:r>
        <w:rPr/>
        <w:t>澿싂㔴售㨰딲䚩共</w:t>
      </w:r>
      <w:r>
        <w:rPr/>
        <w:t>ꥏ</w:t>
      </w:r>
      <w:r>
        <w:rPr/>
        <w:t>쉳狎⍅⥰璘ꍙ恕숬㉕ㅈ乗껃䡏獰묪污秂쉦搶灡摅⴬䚮晸婞㬽㥊♞棂⭏╲䍤獾楘㵎⥵个奣礬甪睑껃뽳⨦飂恶갱䥑是㵗쉀烂䨬쵾睞</w:t>
      </w:r>
      <w:r>
        <w:rPr/>
        <w:t>⡹</w:t>
      </w:r>
      <w:r>
        <w:rPr/>
        <w:t>壂瀺</w:t>
      </w:r>
      <w:r>
        <w:rPr/>
        <w:t>ꔯ</w:t>
      </w:r>
      <w:r>
        <w:rPr/>
        <w:t>䩇棂묊婙潶歇䥱ォ䠵숳㞻㵋呅쉡坃䔤朹쉔乏捖</w:t>
      </w:r>
      <w:r>
        <w:rPr/>
        <w:t>Ⲭ</w:t>
      </w:r>
      <w:r>
        <w:rPr/>
        <w:t>㯂뼻漯</w:t>
      </w:r>
      <w:r>
        <w:rPr/>
        <w:t>⡎</w:t>
      </w:r>
      <w:r>
        <w:rPr/>
        <w:t>瑀䀯⾻꺣瑯◂⍔楣䊱쉩㡱숽⪩䶩張㙞椣슩</w:t>
      </w:r>
      <w:r>
        <w:rPr/>
        <w:t>ⵕ</w:t>
      </w:r>
      <w:r>
        <w:rPr/>
        <w:t>쉊쉣䝤걒䐬침灆㍙</w:t>
      </w:r>
      <w:r>
        <w:rPr/>
        <w:t>ⱆ</w:t>
      </w:r>
      <w:r>
        <w:rPr/>
        <w:t>㑺䁟䙘䒮䓂</w:t>
      </w:r>
      <w:r>
        <w:rPr/>
        <w:t>ꕁ</w:t>
      </w:r>
      <w:r>
        <w:rPr/>
        <w:t>䡱䟂桰♙칪梮ꍥ㜵琵繹숦歇䧂숩뭯愰敳䡞䡪쉓爭뿂㥌╅䨹</w:t>
      </w:r>
      <w:r>
        <w:rPr/>
        <w:t>꧂</w:t>
      </w:r>
      <w:r>
        <w:rPr/>
        <w:t>쉎⼻〫⑵抮䡤幞⨣녗숪숲顭捑</w:t>
      </w:r>
      <w:r>
        <w:rPr/>
        <w:t>⠳</w:t>
      </w:r>
      <w:r>
        <w:rPr/>
        <w:t>慳쉯쉅爳䄴㙘슮䇂㙈칚呗䘨⾵⤵䥹橞潩싂秂ꅸ㔹㙦䍊깭썸䕫⍗㐹䅌㟃沬☬쉬㑨ꌯ烂슩漳</w:t>
      </w:r>
      <w:r>
        <w:rPr/>
        <w:t>ⶻ</w:t>
      </w:r>
      <w:r>
        <w:rPr/>
        <w:t>츬쉯獴㤫㥠浒슮䉓㴨埂琩吣淃䵸楏曂ㅁ婺ꇂ畧⭳楧떮⩙츨琪쉙瀪싂☰太䑩渽뼶樹珂㭳䍚㡌</w:t>
      </w:r>
      <w:r>
        <w:rPr/>
        <w:t>ⱺ</w:t>
      </w:r>
      <w:r>
        <w:rPr/>
        <w:t>捶啃扔辿䷂瑹䩹</w:t>
      </w:r>
      <w:r>
        <w:rPr/>
        <w:t>꧂</w:t>
      </w:r>
      <w:r>
        <w:rPr/>
        <w:t>妘栶煩␴窩䡮搳湌쉾〹所幅ㄱ㥗쉷ㄷ祈ㅔ磎쉈䃂夹</w:t>
      </w:r>
      <w:r>
        <w:rPr/>
        <w:t>ⱶ</w:t>
      </w:r>
      <w:r>
        <w:rPr/>
        <w:t>桠숰とꄨ㛂剺</w:t>
      </w:r>
      <w:r>
        <w:rPr/>
        <w:t>⡰</w:t>
      </w:r>
      <w:r>
        <w:rPr/>
        <w:t>湚겱䂿噲쉕⍲煄슏㨣僂ꍁ䓍桤숥朰繷㙂穥걑⯂썪쉒㔲㡳䑁怳ꍶ</w:t>
      </w:r>
      <w:r>
        <w:rPr/>
        <w:t>ⵗ</w:t>
      </w:r>
      <w:r>
        <w:rPr/>
        <w:t>딦쉒欷숴䄬垵渶繠</w:t>
      </w:r>
      <w:r>
        <w:rPr/>
        <w:t>ꕋ</w:t>
      </w:r>
      <w:r>
        <w:rPr/>
        <w:t>㜨⴯飂佮ㅊ浂⿂䑁⭶曂쉦轭吨占獃眵偶⵾县偩</w:t>
      </w:r>
      <w:r>
        <w:rPr/>
        <w:t>ꥅ</w:t>
      </w:r>
      <w:r>
        <w:rPr/>
        <w:t>㴥⤱汦夯擂ꄻ♍㡏梻顪瀹뾏曂⭷쉥体橰卉䧍갭숰⌦慆곂慠뾥夫甭㵈洬쎿⸦㩐숮恀䕄晔쉃瑚㗍獴</w:t>
      </w:r>
      <w:r>
        <w:rPr/>
        <w:t>⣂</w:t>
      </w:r>
      <w:r>
        <w:rPr/>
        <w:t>䴻稳㝹㜪㣂夽㤴嫂乊瑾</w:t>
      </w:r>
      <w:r>
        <w:rPr/>
        <w:t>ⱐ</w:t>
      </w:r>
      <w:r>
        <w:rPr/>
        <w:t>넥슻漨㍉灁末⹊儮깆轆撬ㄨ⥺⩱㍂颵싂䴺䭪䰫昻灲幮㶥ꍞ촤쉵婢䲮숩딻꥞浠쉺⫂卧녉╣싂㧂숽䵧䴪溻㎿쉀恲礸⭑携㙯㝸〵</w:t>
      </w:r>
      <w:r>
        <w:rPr/>
        <w:t>ꕖ</w:t>
      </w:r>
      <w:r>
        <w:rPr/>
        <w:t>塐御㕵㨫慰䙋椨氯漽㥢㔪吮獧ㅸ唪枘㕦桍⒡圴슡쵌㮮扈仍䆘䩋焪治纣㛂쉪㕯ꄨ녀땀☫㨺츶彈地숳</w:t>
      </w:r>
      <w:r>
        <w:rPr/>
        <w:t>ⶻ</w:t>
      </w:r>
      <w:r>
        <w:rPr/>
        <w:t>傻桕䍈剾䚣祟挤놱싂②䡗奒㥈嗂쵏</w:t>
      </w:r>
      <w:r>
        <w:rPr/>
        <w:t>ⲩ</w:t>
      </w:r>
      <w:r>
        <w:rPr/>
        <w:t>㘲楪</w:t>
      </w:r>
      <w:r>
        <w:rPr/>
        <w:t>⡤</w:t>
      </w:r>
      <w:r>
        <w:rPr/>
        <w:t>㣂楺婧</w:t>
      </w:r>
      <w:r>
        <w:rPr/>
        <w:t>⣂</w:t>
      </w:r>
      <w:r>
        <w:rPr/>
        <w:t>伻改⩭</w:t>
      </w:r>
      <w:r>
        <w:rPr/>
        <w:t>ꤱ␹</w:t>
      </w:r>
      <w:r>
        <w:rPr/>
        <w:t>숨䁢䜩⩗猤捅㑵湋ㆿ冿</w:t>
      </w:r>
      <w:r>
        <w:rPr/>
        <w:t>ⴥ</w:t>
      </w:r>
      <w:r>
        <w:rPr/>
        <w:t>ⵄ</w:t>
      </w:r>
      <w:r>
        <w:rPr/>
        <w:t>쉠䩶䩦顢㇂⑲㊻⩣</w:t>
      </w:r>
      <w:r>
        <w:rPr/>
        <w:t>ⷃ</w:t>
      </w:r>
      <w:r>
        <w:rPr/>
        <w:t>栽⍎쉏</w:t>
      </w:r>
      <w:r>
        <w:rPr/>
        <w:t>ⱦ</w:t>
      </w:r>
      <w:r>
        <w:rPr/>
        <w:t>㶿ㄤ猥⏂㡓卒朩췂傡║牆숪쉬婷嚩轋숹</w:t>
      </w:r>
      <w:r>
        <w:rPr/>
        <w:t>ꗂ</w:t>
      </w:r>
      <w:r>
        <w:rPr/>
        <w:t>㥶嚩㷍䝙㑉繲慊䵩䀣攭䄹䰬⸳潺㭧楌䠤泎楬㬊頻㭄쉬爩䐣䥡灎⽰䪱⍞</w:t>
      </w:r>
      <w:r>
        <w:rPr/>
        <w:t>ⷂⴺ</w:t>
      </w:r>
      <w:r>
        <w:rPr/>
        <w:t>䵔焪懂䵡呐⫂湍㖬껂䐥㘴村⼬䆿䧂㭇슥ꅐ畸䍀ꆱ颏汤恹쵗껂淍〹睗䝉䤲た塨礪䙲♶㉡</w:t>
      </w:r>
      <w:r>
        <w:rPr/>
        <w:t>ⷂ</w:t>
      </w:r>
      <w:r>
        <w:rPr/>
        <w:t>挷㍲⨵䱞㭵╧前⍶쉌싂䭕</w:t>
      </w:r>
      <w:r>
        <w:rPr/>
        <w:t>⡺</w:t>
      </w:r>
      <w:r>
        <w:rPr/>
        <w:t>湫彪숴挮</w:t>
      </w:r>
      <w:r>
        <w:rPr/>
        <w:t>Ⱝ</w:t>
      </w:r>
      <w:r>
        <w:rPr/>
        <w:t>㠫珂哂슩㍇歸⭓渳䩡晚枘숰橂⻃싂で噤暬</w:t>
      </w:r>
      <w:r>
        <w:rPr/>
        <w:t>ⴸ⹂</w:t>
      </w:r>
      <w:r>
        <w:rPr/>
        <w:t>〽彠㮿</w:t>
      </w:r>
      <w:r>
        <w:rPr/>
        <w:t>꧃</w:t>
      </w:r>
      <w:r>
        <w:rPr/>
        <w:t>䐯栣</w:t>
      </w:r>
      <w:r>
        <w:rPr/>
        <w:t>ⴸ</w:t>
      </w:r>
      <w:r>
        <w:rPr/>
        <w:t>쉵剸쎩츻䷂쉙㑕兩桡瑪</w:t>
      </w:r>
      <w:r>
        <w:rPr/>
        <w:t>⡭</w:t>
      </w:r>
      <w:r>
        <w:rPr/>
        <w:t>唲幪噘쉖啴杖㝀긻뭴煢㭏숹⯂桵ꅣ癔轚慁祋䡍䖵刪㢮䙶쉲媥쉶䖣眲伭啰⩤奠⫂</w:t>
      </w:r>
      <w:r>
        <w:rPr/>
        <w:t>ⰹ</w:t>
      </w:r>
      <w:r>
        <w:rPr/>
        <w:t>畲㥌㥚췂뭣礥瑐琫䢱瑣</w:t>
      </w:r>
      <w:r>
        <w:rPr/>
        <w:t>ꕷ</w:t>
      </w:r>
      <w:r>
        <w:rPr/>
        <w:t>쉺쉷䢘䙖㦘ꌴ⍃䕯䵈╸</w:t>
      </w:r>
      <w:r>
        <w:rPr/>
        <w:t>⢵</w:t>
      </w:r>
      <w:r>
        <w:rPr/>
        <w:t>所㶬〹䃂悿㏂楮䙩㔮⑄棂晹</w:t>
      </w:r>
      <w:r>
        <w:rPr/>
        <w:t>⠦</w:t>
      </w:r>
      <w:r>
        <w:rPr/>
        <w:t>ꥐ</w:t>
      </w:r>
      <w:r>
        <w:rPr/>
        <w:t>䥦䕉</w:t>
      </w:r>
      <w:r>
        <w:rPr/>
        <w:t>⡳</w:t>
      </w:r>
      <w:r>
        <w:rPr/>
        <w:t>殣旂뼶쉷㮱伮瑎永䕠쌻㣂䗂轮쉺偈堫轀剏╍係か숵㨪繰廂憱㡵噫慥㩖칇浤攩ꆡ▻뼭녔场ㅢ뇍ꅭ氯椻猻甸䧎㐲⽁楪仃㕢쉙䱧捍⧂樤ぎ쉠䭷쉟뼳硬䤯欫慈歃䔳</w:t>
      </w:r>
      <w:r>
        <w:rPr/>
        <w:t>ⵦ</w:t>
      </w:r>
      <w:r>
        <w:rPr/>
        <w:t>ㅨ歸䭐깋刬♶싎</w:t>
      </w:r>
      <w:r>
        <w:rPr/>
        <w:t>ⱌ⩔</w:t>
      </w:r>
      <w:r>
        <w:rPr/>
        <w:t>喏正捣䙕乭㵏杈쉷猳恥⌥건㨺⩍婸䙡</w:t>
      </w:r>
      <w:r>
        <w:rPr/>
        <w:t>ꕉ</w:t>
      </w:r>
      <w:r>
        <w:rPr/>
        <w:t>浵潸烂㤭报䱬搪偋樴挮ㄸ䯂燂䦮恢쉦⨵稣슱㕫쉧健熏㩊습䁥㥭䘴㭟瑇佸歨䝶ꎱ䅦坵疱奄⥮ꌱ硓乎㟂쉢僂瘴樷啐⭪숽쉺䵰쉯⩒쉡</w:t>
      </w:r>
      <w:r>
        <w:rPr/>
        <w:t>ꤱ</w:t>
      </w:r>
      <w:r>
        <w:rPr/>
        <w:t>乎橗妘祌乹쉆煞晕栥䣂슥䁯顤䘮繍乐䫂兕㙺橠䩭塠곂㮩䑶坊쉤剟䀵쎘쉗㭴你◂斱栳슩烃䭱䭡</w:t>
      </w:r>
      <w:r>
        <w:rPr/>
        <w:t>ꥄ</w:t>
      </w:r>
      <w:r>
        <w:rPr/>
        <w:t>썀琷辬䂥䠯칄个</w:t>
      </w:r>
      <w:r>
        <w:rPr/>
        <w:t>⡟</w:t>
      </w:r>
      <w:r>
        <w:rPr/>
        <w:t>ꔽ</w:t>
      </w:r>
      <w:r>
        <w:rPr/>
        <w:t>啒恟㡫砫焭</w:t>
      </w:r>
      <w:r>
        <w:rPr/>
        <w:t>ꦻ</w:t>
      </w:r>
      <w:r>
        <w:rPr/>
        <w:t>摔窥䘺䡙䱫컍걳橺⴪걶싂轍樭䅏輹䌦㉗숫佂繹忎╖輽戽숬爰畏㗂㵧䡙歵楑⤤뽘⭥嘲㉱禬瑚㩎働獹숩榏䫍珂⧂伺旂䚏䭨츺컂⯂氪札㕲</w:t>
      </w:r>
      <w:r>
        <w:rPr/>
        <w:t>Ⳃ</w:t>
      </w:r>
      <w:r>
        <w:rPr/>
        <w:t>쉨⯂뼣僂桮⽀摬㋂渹㤣</w:t>
      </w:r>
      <w:r>
        <w:rPr/>
        <w:t>ꕬ</w:t>
      </w:r>
      <w:r>
        <w:rPr/>
        <w:t>쉓亮頷⫎ꆱ煤䤱怦쏍扢⴬긫⪘숮椲㈭濂☵싂浗䰩擂㜤㚥䁫晾礲䐵啓秂坑剷湵楦</w:t>
      </w:r>
      <w:r>
        <w:rPr/>
        <w:t>ꔩ</w:t>
      </w:r>
      <w:r>
        <w:rPr/>
        <w:t>砦庡周ぐ⏂㝓ꥰ⎮睅☸嚬</w:t>
      </w:r>
      <w:r>
        <w:rPr/>
        <w:t>ⵥ</w:t>
      </w:r>
      <w:r>
        <w:rPr/>
        <w:t>埂撬썕⹺싂坯䒬浒䏂䂮㴊ꅪ佾</w:t>
      </w:r>
      <w:r>
        <w:rPr/>
        <w:t>ⰸ</w:t>
      </w:r>
      <w:r>
        <w:rPr/>
        <w:t>剩憣㥴瑂⑈숳쉔ぎ⪩슩♘⼹怳頯䘲녙牞슘桀䑅桕仂슮摪䌳刻ꌱ싍슬楃䝰쉚娷晔判쉐䁠䗂⥍䁙䰳쉺兏轇쉨䀪仂祷㬵楐偕佷㗂㎿庩瑎㗂槂版呮佗</w:t>
      </w:r>
      <w:r>
        <w:rPr/>
        <w:t>⡘</w:t>
      </w:r>
      <w:r>
        <w:rPr/>
        <w:t>쉂ㅆ庣㥍扯盂獟㘱慞묰迂㕗癍係깂㠺⹰噐㠮塱ꥰ奕숩穴焸䎏灚䍉㡱䁳䁢촣뽀琥䈫ㅡ꥔欺</w:t>
      </w:r>
      <w:r>
        <w:rPr/>
        <w:t>ꕏ</w:t>
      </w:r>
      <w:r>
        <w:rPr/>
        <w:t>甶깁</w:t>
      </w:r>
      <w:r>
        <w:rPr/>
        <w:t>ꤴ</w:t>
      </w:r>
      <w:r>
        <w:rPr/>
        <w:t>撥ꥵ䂻桸啀席⑒牑䥘⦻顁瀷㗂祉䍏쉏儹嚿燂啴單媥噐由딽帴ㅥ넥⹈竂⴩⭏㝈壂䥋䭡㙪⤳ꅒ毎㉤㭟㮱㙯⵾䢱썀橺䅳彎</w:t>
      </w:r>
      <w:r>
        <w:rPr/>
        <w:t>ꤵ</w:t>
      </w:r>
      <w:r>
        <w:rPr/>
        <w:t>亩彂⿂숶㚮瘭</w:t>
      </w:r>
      <w:r>
        <w:rPr/>
        <w:t>ⵒ</w:t>
      </w:r>
      <w:r>
        <w:rPr/>
        <w:t>䝁ꥶ㪱歱㙐䚣療㗃璿䨴ㅚ땦ꅸ⑄싎噊慀亣쉴掮佂癢㕳쉡湮䧂⭏㋂싂⼪숥湦兦뇃㘳싂嚘⸴氵楎㮥䤩单싂䯂姂⌻⥇淂渻ㄳ㥧䍆捨䷂扫癢딯玡㋂捩쉠쉰䘵愭䛎</w:t>
      </w:r>
      <w:r>
        <w:rPr/>
        <w:t>ꤨ</w:t>
      </w:r>
      <w:r>
        <w:rPr/>
        <w:t>椺彚濂ꌹ⬮</w:t>
      </w:r>
      <w:r>
        <w:rPr/>
        <w:t>ⶥ</w:t>
      </w:r>
      <w:r>
        <w:rPr/>
        <w:t>繞㩘뇂䍦轷㭡楹습幣♠瀺걆疱싂╅煸쉀싂놱治쉍</w:t>
      </w:r>
      <w:r>
        <w:rPr/>
        <w:t>Ɑ</w:t>
      </w:r>
      <w:r>
        <w:rPr/>
        <w:t>숩摟䭬⽥쉧ꌪ⩮牦䤪墣충条仂溿쉟ꍐ칟䥋倻㠯獫</w:t>
      </w:r>
      <w:r>
        <w:rPr/>
        <w:t>ⰲ</w:t>
      </w:r>
      <w:r>
        <w:rPr/>
        <w:t>䔱橅⦿㥘歂뽞杬쉒樸繞䡐⻎⭬껂仂住㗂䰱傣쉌⑕榩㑭</w:t>
      </w:r>
      <w:r>
        <w:rPr/>
        <w:t>ꕊ</w:t>
      </w:r>
      <w:r>
        <w:rPr/>
        <w:t>桲楚건䢿桫拎瑭</w:t>
      </w:r>
      <w:r>
        <w:rPr/>
        <w:t>⠩</w:t>
      </w:r>
      <w:r>
        <w:rPr/>
        <w:t>㍱◂㕕䆱彆깶⴬䩰摵歋甫◎⭨橒갭䵠컂䪮稵渴╧㑤쉬璥땂㶏䄨妬车焣种景묣歆暥䩤湳㍍涥睹㬱䈽濎免</w:t>
      </w:r>
      <w:r>
        <w:rPr/>
        <w:t>Ⳃ</w:t>
      </w:r>
      <w:r>
        <w:rPr/>
        <w:t>䰨䒥⹂⭏灯䭃惍쉚⽌딦䘣䡨숷坨玩㕆䥨쉄쉳숹癃幌䂮싂潮㜭泍⤩춡卙ꅎ䝔杴슻妣僂歳</w:t>
      </w:r>
      <w:r>
        <w:rPr/>
        <w:t>꧂⹶</w:t>
      </w:r>
      <w:r>
        <w:rPr/>
        <w:t>娫偳⪘뗂栫넹숽䱹頸⑯䔦獺䩺輬倯㭣㈺䩤⾬浓辱啁沩其䅄⩾囂⼩녵⫂ꄰ顒썸䣂䵯</w:t>
      </w:r>
      <w:r>
        <w:rPr/>
        <w:t>ꤨ</w:t>
      </w:r>
      <w:r>
        <w:rPr/>
        <w:t>쉧噓숹썖塂晾伮橈츻䍡칀婮獅眪숥卹䨤䅆哃䐳⾬쉑⭑쉲㝙楮汑淍捒慎치㗂㜪</w:t>
      </w:r>
      <w:r>
        <w:rPr/>
        <w:t>ꗍ</w:t>
      </w:r>
      <w:r>
        <w:rPr/>
        <w:t>昲狂婡뗂䈰疻㭳</w:t>
      </w:r>
      <w:r>
        <w:rPr/>
        <w:t>ꔽ</w:t>
      </w:r>
      <w:r>
        <w:rPr/>
        <w:t>拃땄⸪桎係⩁䓂쉧쉣恱湵䐲浴䍁㵄倸숴䑸戫䔣슩⪮唣祭佤偅㩤捞䄺㥸⚥繊顦䬤礪嘊晁轲歂䝅㙇偮㕟御淂䥈㉙</w:t>
      </w:r>
      <w:r>
        <w:rPr/>
        <w:t>ꕈ</w:t>
      </w:r>
      <w:r>
        <w:rPr/>
        <w:t>ノ乳佊쌨塵숶</w:t>
      </w:r>
      <w:r>
        <w:rPr/>
        <w:t>ꤱ</w:t>
      </w:r>
      <w:r>
        <w:rPr/>
        <w:t>䪥祸猤廂橨厩䩺桷쉌㇎慂⎩睎⹺轉⌸䈰繊仃싂쵌</w:t>
      </w:r>
      <w:r>
        <w:rPr/>
        <w:t>ⵁ</w:t>
      </w:r>
      <w:r>
        <w:rPr/>
        <w:t>瑩㥱㵕⩉㣂⑷쉡夥勂佊氫</w:t>
      </w:r>
      <w:r>
        <w:rPr/>
        <w:t>Ɽ</w:t>
      </w:r>
      <w:r>
        <w:rPr/>
        <w:t>䣂偘晩刷媿歾ꥩ쵍玿汨睬䡧</w:t>
      </w:r>
      <w:r>
        <w:rPr/>
        <w:t>ⵞ</w:t>
      </w:r>
      <w:r>
        <w:rPr/>
        <w:t>凂ꄩ</w:t>
      </w:r>
      <w:r>
        <w:rPr/>
        <w:t>⡲</w:t>
      </w:r>
      <w:r>
        <w:rPr/>
        <w:t>䑴㤶ꏃ伵椰梬쉬䡚惂䓍珂㚮朩⭹ꥥ轶幌洴啫䬫砤⭥쉡涻⽷禥㭧楟걢땢쉯悘⭵戨䐭딮彑竂塾奌딴曍灌扈歳瑕㷂秂䎥⽗奔ꄴ栥썣갰싂浚懂</w:t>
      </w:r>
      <w:r>
        <w:rPr/>
        <w:t>꥓ⴰ</w:t>
      </w:r>
      <w:r>
        <w:rPr/>
        <w:t>穁㞡ㅘ䥴䉱㜶橋繴ꥯ睯䑳⹰硶瑉窱⽠伪㙆겥䝒倪偅睳歔癒♔碣堶</w:t>
      </w:r>
      <w:r>
        <w:rPr/>
        <w:t>ⱖ</w:t>
      </w:r>
      <w:r>
        <w:rPr/>
        <w:t>㶬쉑眻ㄯ쉡獏礽㌷占</w:t>
      </w:r>
      <w:r>
        <w:rPr/>
        <w:t>⡅</w:t>
      </w:r>
      <w:r>
        <w:rPr/>
        <w:t>쌶슩殿</w:t>
      </w:r>
      <w:r>
        <w:rPr/>
        <w:t>ꥁ</w:t>
      </w:r>
      <w:r>
        <w:rPr/>
        <w:t>⡶</w:t>
      </w:r>
      <w:r>
        <w:rPr/>
        <w:t>哂⍄燂</w:t>
      </w:r>
      <w:r>
        <w:rPr/>
        <w:t>⠦</w:t>
      </w:r>
      <w:r>
        <w:rPr/>
        <w:t>싂</w:t>
      </w:r>
      <w:r>
        <w:rPr/>
        <w:t>ꥑ</w:t>
      </w:r>
      <w:r>
        <w:rPr/>
        <w:t>氤</w:t>
      </w:r>
      <w:r>
        <w:rPr/>
        <w:t>⡒⍘</w:t>
      </w:r>
      <w:r>
        <w:rPr/>
        <w:t>渭䉍癶廂䵵㭙湴噧</w:t>
      </w:r>
      <w:r>
        <w:rPr/>
        <w:t>⠰</w:t>
      </w:r>
      <w:r>
        <w:rPr/>
        <w:t>呙入쉷숸싂䲡㙋玬榱佟撬䱵娪⍇쉓灄睈彷攣꥞ꥲ帱匶믂棂䬪横숪䪣辣䩟夺⍳쉖숪媮♶䵎꺿숤쉧輺䙁</w:t>
      </w:r>
      <w:r>
        <w:rPr/>
        <w:t>ⵅ</w:t>
      </w:r>
      <w:r>
        <w:rPr/>
        <w:t>ㅵ弲歱庣슣쵖䵣⏂〻䈲싂쏂싂僂⬺繋⍱卓慇晪颩쉥秂㋂㞻轉何憩兊硸⑧穹濂ꥣ⒬睈䖥㦮쉸</w:t>
      </w:r>
      <w:r>
        <w:rPr/>
        <w:t>ꕙ</w:t>
      </w:r>
      <w:r>
        <w:rPr/>
        <w:t>潮䁹哂㍃쉰竃뿂쉭</w:t>
      </w:r>
      <w:r>
        <w:rPr/>
        <w:t>ⷂ</w:t>
      </w:r>
      <w:r>
        <w:rPr/>
        <w:t>乎</w:t>
      </w:r>
      <w:r>
        <w:rPr/>
        <w:t>ꤳ</w:t>
      </w:r>
      <w:r>
        <w:rPr/>
        <w:t>녥ꅖ秎〪濂䡍李</w:t>
      </w:r>
      <w:r>
        <w:rPr/>
        <w:t>ꦏ</w:t>
      </w:r>
      <w:r>
        <w:rPr/>
        <w:t>㜤䠻姂</w:t>
      </w:r>
      <w:r>
        <w:rPr/>
        <w:t>ⴷ</w:t>
      </w:r>
      <w:r>
        <w:rPr/>
        <w:t>濂硧娦긺촹㐷祑桀猺䥟愵⑇乬欫牋纻㥬潦潇쉰쉷숤慩帩䴰묦産敮㙂⩴쉦쉱珂扃橰敮쉰⌷䔦</w:t>
      </w:r>
      <w:r>
        <w:rPr/>
        <w:t>⡙</w:t>
      </w:r>
      <w:r>
        <w:rPr/>
        <w:t>攲㶻噕畑䦩拎榩卡㥡扙䩀⹡♹ㄣ깳吺癃洹</w:t>
      </w:r>
      <w:r>
        <w:rPr/>
        <w:t>ꤤ</w:t>
      </w:r>
      <w:r>
        <w:rPr/>
        <w:t>츦㈫☰顸⮿㵇伪</w:t>
      </w:r>
      <w:r>
        <w:rPr/>
        <w:t>ꥋ</w:t>
      </w:r>
      <w:r>
        <w:rPr/>
        <w:t>暩愪</w:t>
      </w:r>
      <w:r>
        <w:rPr/>
        <w:t>ⱎ</w:t>
      </w:r>
      <w:r>
        <w:rPr/>
        <w:t>佹썱䥮</w:t>
      </w:r>
      <w:r>
        <w:rPr/>
        <w:t>ꦵ</w:t>
      </w:r>
      <w:r>
        <w:rPr/>
        <w:t>쉙癁</w:t>
      </w:r>
      <w:r>
        <w:rPr/>
        <w:t>ꔱ</w:t>
      </w:r>
      <w:r>
        <w:rPr/>
        <w:t>奡扃㡀</w:t>
      </w:r>
      <w:r>
        <w:rPr/>
        <w:t>ꗂ</w:t>
      </w:r>
      <w:r>
        <w:rPr/>
        <w:t>䘵卙唲丰숣仃䙥㝤슡䉠쉳䙱㍵⩅歯⭷ꥫ䣎쉩䥉걏㡾ㄽ晋ㆬ䭆싂䟃싂瑷癄㙎啞칍㜶쉥㈥䁋焳潉毂㤽硠䏂潣</w:t>
      </w:r>
      <w:r>
        <w:rPr/>
        <w:t>ꔷ</w:t>
      </w:r>
      <w:r>
        <w:rPr/>
        <w:t>噈숱䵄㧂㝉㜷㭵</w:t>
      </w:r>
      <w:r>
        <w:rPr/>
        <w:t>ꕘ</w:t>
      </w:r>
      <w:r>
        <w:rPr/>
        <w:t>愣곂㉳墱瑤⥣䴸䘪숰痂䴫剟묮灘輱縴슱挻⥙晅䩀ヂ</w:t>
      </w:r>
      <w:r>
        <w:rPr/>
        <w:t>ꕥ</w:t>
      </w:r>
      <w:r>
        <w:rPr/>
        <w:t>격呶뭪⮻깊之걓쉋싎</w:t>
      </w:r>
      <w:r>
        <w:rPr/>
        <w:t>ꤤ</w:t>
      </w:r>
      <w:r>
        <w:rPr/>
        <w:t>きㆣㅞ瑸䮵确歉ꎥ㡠牂っ涥橋卆䫂⵴䙐</w:t>
      </w:r>
      <w:r>
        <w:rPr/>
        <w:t>⢣</w:t>
      </w:r>
      <w:r>
        <w:rPr/>
        <w:t>併䝗噊⫂縪っ⩲兞椳갲캱쉑爫뭣</w:t>
      </w:r>
      <w:r>
        <w:rPr/>
        <w:t>⡓</w:t>
      </w:r>
      <w:r>
        <w:rPr/>
        <w:t>ꥏ</w:t>
      </w:r>
      <w:r>
        <w:rPr/>
        <w:t>永</w:t>
      </w:r>
      <w:r>
        <w:rPr/>
        <w:t>ⲩ</w:t>
      </w:r>
      <w:r>
        <w:rPr/>
        <w:t>쉴⑧䑪⨬纵䡌숳␵姍輊穷쉠ꇂ␪숮슱顠瀹挫卮㑕䭏坖廂係秂</w:t>
      </w:r>
      <w:r>
        <w:rPr/>
        <w:t>ⰴ</w:t>
      </w:r>
      <w:r>
        <w:rPr/>
        <w:t>忂憘⚱浣䁳㨲깄敄旂쉈愺汦漹䩔쉭</w:t>
      </w:r>
      <w:r>
        <w:rPr/>
        <w:t>⡡</w:t>
      </w:r>
      <w:r>
        <w:rPr/>
        <w:t>倦쉊楩坟쉴夦洵䨰숦⥓元䴶⫎㍚杈硴䈰穣木䮩㥁䄻⎏儤썀欩垿쵈땬㵏憘奂뼩㥶頴걕⨵쉟䢩녚啔⸻刽</w:t>
      </w:r>
      <w:r>
        <w:rPr/>
        <w:t>ꤪ</w:t>
      </w:r>
      <w:r>
        <w:rPr/>
        <w:t>げ㍡祟ゥ싂쵊싃䑆搯⩲䑧䩟畣畣⶿攷辱䦱㍚⧍慐泎㉅㠤欰숱⬮슬⥙硐쉡⵸쌪穘䑲圫䄪敐쉅╙㙩땴摄뽰弫熱습桇⯂扉ヂ㩏埂숻䉖슿瀨穕쏂塯番ꅸ䂬</w:t>
      </w:r>
      <w:r>
        <w:rPr/>
        <w:t>Ⳃ</w:t>
      </w:r>
      <w:r>
        <w:rPr/>
        <w:t>넥㨣䮥</w:t>
      </w:r>
      <w:r>
        <w:rPr/>
        <w:t>ⴣ</w:t>
      </w:r>
      <w:r>
        <w:rPr/>
        <w:t>琲쵙썲㏂㜵迂庣縦夨⪮</w:t>
      </w:r>
      <w:r>
        <w:rPr/>
        <w:t>ⱱ</w:t>
      </w:r>
      <w:r>
        <w:rPr/>
        <w:t>䅷䑍땷盎吷숻佐浀剐䎵녍氪䩅廂</w:t>
      </w:r>
      <w:r>
        <w:rPr/>
        <w:t>Ⱶ</w:t>
      </w:r>
      <w:r>
        <w:rPr/>
        <w:t>䉨쉆顂乣⽐</w:t>
      </w:r>
      <w:r>
        <w:rPr/>
        <w:t>⠷</w:t>
      </w:r>
      <w:r>
        <w:rPr/>
        <w:t>ꕰꥁ</w:t>
      </w:r>
      <w:r>
        <w:rPr/>
        <w:t>恫塈〪佑繵悬愦猯⽚偹柂撿桶⬣敳썃䁅瞿</w:t>
      </w:r>
      <w:r>
        <w:rPr/>
        <w:t>ꔦ</w:t>
      </w:r>
      <w:r>
        <w:rPr/>
        <w:t>弪⸬</w:t>
      </w:r>
      <w:r>
        <w:rPr/>
        <w:t>Ⱨ</w:t>
      </w:r>
      <w:r>
        <w:rPr/>
        <w:t>慹뽢녈䤪⥣憣䍬祋Ⓜ佯걚숰䴻畇攺㒬灑捲䞡灤⑙卉걉㭟꥖</w:t>
      </w:r>
      <w:r>
        <w:rPr/>
        <w:t>ꕹ╤⥟</w:t>
      </w:r>
      <w:r>
        <w:rPr/>
        <w:t>쉚氳㣂ㅧ瓂勂넬⍙田쉅싂䌭湔║쉌塒쉋瑲䍴견凂꤮偏껂ꍢ껂⪩뗂㴻㴮䥎㬻熿䙑呯</w:t>
      </w:r>
      <w:r>
        <w:rPr/>
        <w:t>ⱓ</w:t>
      </w:r>
      <w:r>
        <w:rPr/>
        <w:t>⻂䕗氯秂唤乀〲樻仂숺爽㥣ㄪ슘㇃灾</w:t>
      </w:r>
      <w:r>
        <w:rPr/>
        <w:t>ꔨ</w:t>
      </w:r>
      <w:r>
        <w:rPr/>
        <w:t>剃猹偉쉑獀䪩⏎洽딹㉫㌫쉎䧂敚</w:t>
      </w:r>
      <w:r>
        <w:rPr/>
        <w:t>ꕫ</w:t>
      </w:r>
      <w:r>
        <w:rPr/>
        <w:t>稹䙅⻂睰慊眤浑据楒奢湣繹ㅟ쏎焨숹浬쉥ㄪ䓍⛂䅦</w:t>
      </w:r>
      <w:r>
        <w:rPr/>
        <w:t>ⵐ</w:t>
      </w:r>
      <w:r>
        <w:rPr/>
        <w:t>垩偧䀴ꄫ䜥◃冩깦ꅂ䖏据佇싂瞱쉯剔书楇擎榻⨳㜺夰戰愴页⼮橂眫⪩</w:t>
      </w:r>
      <w:r>
        <w:rPr/>
        <w:t>ꕣ</w:t>
      </w:r>
      <w:r>
        <w:rPr/>
        <w:t>㛂쉷䙆㴽⵺湩⩬ꍵ</w:t>
      </w:r>
      <w:r>
        <w:rPr/>
        <w:t>ꔪ</w:t>
      </w:r>
      <w:r>
        <w:rPr/>
        <w:t>ⱨ</w:t>
      </w:r>
      <w:r>
        <w:rPr/>
        <w:t>쉞⽓瑏渻彅뽗ꥩ冻勃疡弴䕈썗桰卞䭳氲깎䰷숯姂</w:t>
      </w:r>
      <w:r>
        <w:rPr/>
        <w:t>꧂</w:t>
      </w:r>
      <w:r>
        <w:rPr/>
        <w:t>쉧唥딶㙣歏晷煶癇皥捂㎥숰奲뾱弳塍쉰⹔ꍥ督┰␹␲⨨㒩뇂睐</w:t>
      </w:r>
      <w:r>
        <w:rPr/>
        <w:t>ꦩ</w:t>
      </w:r>
      <w:r>
        <w:rPr/>
        <w:t>奈숬琤뼷ꌸ塘⹹┣段浧Ⓜ숻歫㑸剓氲澩澱⮣ㄽ䭸㨲潍廂皵瑲㵠슣땆♪</w:t>
      </w:r>
      <w:r>
        <w:rPr/>
        <w:t>ꥊ</w:t>
      </w:r>
      <w:r>
        <w:rPr/>
        <w:t>㑀捅倵㢻쉭</w:t>
      </w:r>
      <w:r>
        <w:rPr/>
        <w:t>ⱁ</w:t>
      </w:r>
      <w:r>
        <w:rPr/>
        <w:t>숶ꥤ顮祖壂灊쉒䴯</w:t>
      </w:r>
      <w:r>
        <w:rPr/>
        <w:t>ꔽ⭰</w:t>
      </w:r>
      <w:r>
        <w:rPr/>
        <w:t>奃䛍婵䕬ꆣ辻慎擂㍐⥸㉶墬㧃嗍┶䅲ꥱ厵䑨쉠㜺䑳싂繁쉹䰵䐴扵穃奄䤯傱⹍䳂뭤춬歌▩㦣㦬</w:t>
      </w:r>
      <w:r>
        <w:rPr/>
        <w:t>ꥌ</w:t>
      </w:r>
      <w:r>
        <w:rPr/>
        <w:t>浒䪩뭗㵣顪伳⬥뽰疻</w:t>
      </w:r>
      <w:r>
        <w:rPr/>
        <w:t>ꤪ</w:t>
      </w:r>
      <w:r>
        <w:rPr/>
        <w:t>쵺캘昊䉭㜽昮⽯䭾⍀⬦䥎灞佋ꍒ䅵彖㎘剈湈噣쉒䵔灌䱖掬卅䞡䥋ꅈ毂㛂</w:t>
      </w:r>
    </w:p>
    <w:p>
      <w:pPr>
        <w:pStyle w:val="PreformattedText"/>
        <w:bidi w:val="0"/>
        <w:spacing w:before="0" w:after="0"/>
        <w:jc w:val="left"/>
        <w:rPr/>
      </w:pPr>
      <w:r>
        <w:rPr/>
        <w:t>숲㶡畞㙯㡀秂䄻㞿扂庻걠摾䓂〩녯썲</w:t>
      </w:r>
      <w:r>
        <w:rPr/>
        <w:t>ⵤ</w:t>
      </w:r>
      <w:r>
        <w:rPr/>
        <w:t>潎㉵䩇幚䐯徿쉧쉮ꍱ숤㥠䍅浏晒썣帱</w:t>
      </w:r>
      <w:r>
        <w:rPr/>
        <w:t>ꕦꕢ</w:t>
      </w:r>
      <w:r>
        <w:rPr/>
        <w:t>슩搵剡䙾⑒挣に姂쉘娳収㐫╀卸㉌獴䊘㴭嗂뭱䘪楇幢焱쉃啲殩ꥸ䌫쎡쉨⽞츶沏䕢焭㩉⪬櫎䀹玡칹掿⪩晨⑗㩃痂</w:t>
      </w:r>
      <w:r>
        <w:rPr/>
        <w:t>ⵒ⪘</w:t>
      </w:r>
      <w:r>
        <w:rPr/>
        <w:t>숴뽈夨</w:t>
      </w:r>
      <w:r>
        <w:rPr/>
        <w:t>ꥄ</w:t>
      </w:r>
      <w:r>
        <w:rPr/>
        <w:t>뼹吺㝩춵搭硁啘故淂⭊毂堶숱縺ㄽ偱쉧浊窣쉩头漱쉍昸椯㫃쉉漦숨欽娬䀥싂䡞쉓䶿擎歕礯弲◍偙⽑</w:t>
      </w:r>
      <w:r>
        <w:rPr/>
        <w:t>ꤴ⍭</w:t>
      </w:r>
      <w:r>
        <w:rPr/>
        <w:t>绂치</w:t>
      </w:r>
      <w:r>
        <w:rPr/>
        <w:t>ⵣ</w:t>
      </w:r>
      <w:r>
        <w:rPr/>
        <w:t>䝧⎻⍄숭呰㍑噣슿歌╵瓂彳㬬桩䠦䖥䮘淂婎坞</w:t>
      </w:r>
      <w:r>
        <w:rPr/>
        <w:t>ꥉ</w:t>
      </w:r>
      <w:r>
        <w:rPr/>
        <w:t>숥〩⩕廂哂</w:t>
      </w:r>
      <w:r>
        <w:rPr/>
        <w:t>ꔮ</w:t>
      </w:r>
      <w:r>
        <w:rPr/>
        <w:t>嚘爫榣䵃琱㡯濍숯浥敾憮㡸心╥⎘ㅌ쉖쏂쉌</w:t>
      </w:r>
      <w:r>
        <w:rPr/>
        <w:t>꤭</w:t>
      </w:r>
      <w:r>
        <w:rPr/>
        <w:t>쵔쉏䥢敪</w:t>
      </w:r>
      <w:r>
        <w:rPr/>
        <w:t>꥟</w:t>
      </w:r>
      <w:r>
        <w:rPr/>
        <w:t>䥷⍙硭쉆到橱⽯眩</w:t>
      </w:r>
      <w:r>
        <w:rPr/>
        <w:t>⣂</w:t>
      </w:r>
      <w:r>
        <w:rPr/>
        <w:t>䵁⌸녦损슥圹擂瑸琪䄽䶡祟獸⩩㤹쉗뭑癤⧂䤮㡇瀬䕭츰</w:t>
      </w:r>
      <w:r>
        <w:rPr/>
        <w:t>꧃⹢</w:t>
      </w:r>
      <w:r>
        <w:rPr/>
        <w:t>ꥪ</w:t>
      </w:r>
      <w:r>
        <w:rPr/>
        <w:t>꧂</w:t>
      </w:r>
      <w:r>
        <w:rPr/>
        <w:t>숪售ꍦ㛂呸癠㙅ㆱ浃歷㓃琵쉶昮췂</w:t>
      </w:r>
      <w:r>
        <w:rPr/>
        <w:t>⠪</w:t>
      </w:r>
      <w:r>
        <w:rPr/>
        <w:t>ꄩ</w:t>
      </w:r>
      <w:r>
        <w:rPr/>
        <w:t>ꔽ</w:t>
      </w:r>
      <w:r>
        <w:rPr/>
        <w:t>䅡橶⩈坈攷䳂繀揂슏䑖</w:t>
      </w:r>
      <w:r>
        <w:rPr/>
        <w:t>꤭</w:t>
      </w:r>
      <w:r>
        <w:rPr/>
        <w:t>䡟姂䖬劵扢겥䱸䵖숳縦</w:t>
      </w:r>
      <w:r>
        <w:rPr/>
        <w:t>꧂</w:t>
      </w:r>
      <w:r>
        <w:rPr/>
        <w:t>〺低幋</w:t>
      </w:r>
      <w:r>
        <w:rPr/>
        <w:t>ꕗ</w:t>
      </w:r>
      <w:r>
        <w:rPr/>
        <w:t>캩◂㜴㐮㗂䝧䶩</w:t>
      </w:r>
      <w:r>
        <w:rPr/>
        <w:t>ꕾ</w:t>
      </w:r>
      <w:r>
        <w:rPr/>
        <w:t>晬湠㠪슘␹㩚暬桱樮䀮⌸걍䆮牬ぇ㭷繭</w:t>
      </w:r>
      <w:r>
        <w:rPr/>
        <w:t>⡖</w:t>
      </w:r>
      <w:r>
        <w:rPr/>
        <w:t>猪禡䚮⍀頽堥⹩摋晅⯃⸶䧂⎥⚵䶱</w:t>
      </w:r>
      <w:r>
        <w:rPr/>
        <w:t>ꖿ⒣</w:t>
      </w:r>
      <w:r>
        <w:rPr/>
        <w:t>愣슱涏焻⧂║縬扉썮㭠滂싂◂癹⑎쉵ꍳ汶숮䪱</w:t>
      </w:r>
      <w:r>
        <w:rPr/>
        <w:t>ꤸ</w:t>
      </w:r>
      <w:r>
        <w:rPr/>
        <w:t>㍅䰽㩤乗쉾塗䴻繓ꅊ⹀걔碥潗⑦䌩ㄣ祾䕆걵㝺㑯㩭칔뽐㑮⭢䌪쉳깸剗乏剟⎣䭕쉫䬳</w:t>
      </w:r>
      <w:r>
        <w:rPr/>
        <w:t>ꤴ</w:t>
      </w:r>
      <w:r>
        <w:rPr/>
        <w:t>轃쉃㕦숳溥䍣촻厣䆥暡췂춡癐숪偡乊涩䕴䨽桶슩겘㬴⹕</w:t>
      </w:r>
      <w:r>
        <w:rPr/>
        <w:t>⡡</w:t>
      </w:r>
      <w:r>
        <w:rPr/>
        <w:t>奱㡸啄䶣</w:t>
      </w:r>
      <w:r>
        <w:rPr/>
        <w:t>꧃⪬⩸</w:t>
      </w:r>
      <w:r>
        <w:rPr/>
        <w:t>欰䇂䑘刵汑뇍偢꥚䙃㔸ꄵ䉯숦強恱㜩潅ꅊ㶩乡곂汪</w:t>
      </w:r>
      <w:r>
        <w:rPr/>
        <w:t>ⷎ</w:t>
      </w:r>
      <w:r>
        <w:rPr/>
        <w:t>勂썁剃牢</w:t>
      </w:r>
      <w:r>
        <w:rPr/>
        <w:t>Ɽ</w:t>
      </w:r>
      <w:r>
        <w:rPr/>
        <w:t>䇂癍呥딲扳䄺䭹氹㧂껍㕑뭲南楃</w:t>
      </w:r>
      <w:r>
        <w:rPr/>
        <w:t>Ᵽ</w:t>
      </w:r>
      <w:r>
        <w:rPr/>
        <w:t>䉘瑖칗쉏照眫</w:t>
      </w:r>
      <w:r>
        <w:rPr/>
        <w:t>ⱉ</w:t>
      </w:r>
      <w:r>
        <w:rPr/>
        <w:t>ⵯ</w:t>
      </w:r>
      <w:r>
        <w:rPr/>
        <w:t>䁟깥㭾䮡硧䥇碩瑂䍉䀸쉩䢬⑑䔬楥娳츨ꅆ〶桤㒮</w:t>
      </w:r>
      <w:r>
        <w:rPr/>
        <w:t>ꗍ</w:t>
      </w:r>
      <w:r>
        <w:rPr/>
        <w:t>ち犩</w:t>
      </w:r>
      <w:r>
        <w:rPr/>
        <w:t>⡑</w:t>
      </w:r>
      <w:r>
        <w:rPr/>
        <w:t>囂⽍쉥匶䔊䋂稣</w:t>
      </w:r>
      <w:r>
        <w:rPr/>
        <w:t>ꕺ</w:t>
      </w:r>
      <w:r>
        <w:rPr/>
        <w:t>䁕瑗扆⿂䉢뼷쉠㝉䈲炩</w:t>
      </w:r>
      <w:r>
        <w:rPr/>
        <w:t>ꦻ</w:t>
      </w:r>
      <w:r>
        <w:rPr/>
        <w:t>仂刹䱡丳쉃㔪浴숦⵹婶噖ぬ摾쉥辘繸浘願겿弴ꅲ佾⥈䙰쉎噦琰㡯싂⩯囂痂磂䚿㠩ㆿ㉚슮攽䷍츪祇숯</w:t>
      </w:r>
      <w:r>
        <w:rPr/>
        <w:t>ꤽ⭄</w:t>
      </w:r>
      <w:r>
        <w:rPr/>
        <w:t>湂幬淂⬯ㅙ頰싂捫灓䝙⑒㍩⩍㔪䑚㫃〫汄畄㨨穲䵔㙲</w:t>
      </w:r>
      <w:r>
        <w:rPr/>
        <w:t>ꦏ</w:t>
      </w:r>
      <w:r>
        <w:rPr/>
        <w:t>쉑⹕쉐狂ꎿ쉦煾䬰⮮旎㥐ꅷ栱쉗偎ぶ쵁</w:t>
      </w:r>
      <w:r>
        <w:rPr/>
        <w:t>ꦏ</w:t>
      </w:r>
      <w:r>
        <w:rPr/>
        <w:t>㒩婰䥁㈣䤶⩾佃쉐垣婒㩈华쉬噶矍䢮昶습顥䄪</w:t>
      </w:r>
      <w:r>
        <w:rPr/>
        <w:t>ⱺ</w:t>
      </w:r>
      <w:r>
        <w:rPr/>
        <w:t>辩䎡⧂ざ㢩</w:t>
      </w:r>
      <w:r>
        <w:rPr/>
        <w:t>⡋⠷</w:t>
      </w:r>
      <w:r>
        <w:rPr/>
        <w:t>숤쉏䈴橭䘥쉎ꅌ⩵啧캿ꅩꏂ⩵夥㫂㔴炻슱㝐싂坊ㄲ쉎皱ꍍ䥃쉓⯂㟃䘤걋傻뭶嘦漹⪣ꥺ稵畧稸뭭祊哂煃庥㭞⭅棂挦椵⸥ㅴ칆眴뭦㮱瀽婴啠썟㦬硣呎땷㯍熿㭸쉃놿䅬숪땁㏎輽噘ば穴悘ㅗ뽎⫂稵䭧⥮獞숮穥桃♡牄쉁䡫嘤</w:t>
      </w:r>
      <w:r>
        <w:rPr/>
        <w:t>ⱅ䷃</w:t>
      </w:r>
      <w:r>
        <w:rPr/>
        <w:t>뿃乃㭦睶卄숽㊏㘦櫂兙ꆘ䱞瘦燂瑓싂썗朤打穔獒䯂婫塪㑏䉦乵㝈祬㕔쌬쉊㖡濂损⩲怶㟂⩸轅⫂僂⹳갽</w:t>
      </w:r>
      <w:r>
        <w:rPr/>
        <w:t>ⰷ</w:t>
      </w:r>
      <w:r>
        <w:rPr/>
        <w:t>妻礤뿂</w:t>
      </w:r>
      <w:r>
        <w:rPr/>
        <w:t>ꕧ</w:t>
      </w:r>
      <w:r>
        <w:rPr/>
        <w:t>㴮佇䥯末㑚〮佴偪습甩㡕㥪쉪硣瑸갷噋浠䑭沱ꄺ奟䰶祍䭎㭀杴슱彚䍟딸桂깭歠䔰软㡩┦夸싂剀㷂額⩸儯祚义畩坊砬摒潖䔻䉾⮻ꅨ䌪恄稽縱</w:t>
      </w:r>
      <w:r>
        <w:rPr/>
        <w:t>ⵥ</w:t>
      </w:r>
      <w:r>
        <w:rPr/>
        <w:t>싂璻潚㭯扄戨뼷䟂㵮䉑淂⵭㑭ꥫ眰愦䂬⺏묦뗍京繑爹㮘炥愷㖬㭸⎣쉰堹畏䘱摅땠☲긤녂䕔ꄦ숷꺬䡵焣䱟숥煅噒⯂坶㍟吲ꥫ䙯ㅴ</w:t>
      </w:r>
      <w:r>
        <w:rPr/>
        <w:t>⡖</w:t>
      </w:r>
      <w:r>
        <w:rPr/>
        <w:t>䩙쉆</w:t>
      </w:r>
      <w:r>
        <w:rPr/>
        <w:t>ꖏ</w:t>
      </w:r>
      <w:r>
        <w:rPr/>
        <w:t>佸⏂숷䰩䴪⥦䓂䵘焹뽨塧坏礩㙨扢</w:t>
      </w:r>
      <w:r>
        <w:rPr/>
        <w:t>ⰺ</w:t>
      </w:r>
      <w:r>
        <w:rPr/>
        <w:t>䶿슱</w:t>
      </w:r>
      <w:r>
        <w:rPr/>
        <w:t>ⱋ</w:t>
      </w:r>
      <w:r>
        <w:rPr/>
        <w:t>㭂䯂狍쉰彧㑬㬵년槂忂䤬⚮䃂싂䉋搸丨슣㐻煅㥱祴㭣昶入䩄䁉㈸䍣牓椩䟃</w:t>
      </w:r>
      <w:r>
        <w:rPr/>
        <w:t>ⱐ</w:t>
      </w:r>
      <w:r>
        <w:rPr/>
        <w:t>堫칺뽲䡳뾏敺辱㖮眻쉩熥摠䥸瀳㵙쉫暏稨繣숪摆䏂䱘겡炬⥚</w:t>
      </w:r>
      <w:r>
        <w:rPr/>
        <w:t>ⵦ</w:t>
      </w:r>
      <w:r>
        <w:rPr/>
        <w:t>砭㔲歷揂畗牂睟獹剐姂㤽頤⪱灠⯂䴬</w:t>
      </w:r>
      <w:r>
        <w:rPr/>
        <w:t>⡌⧍</w:t>
      </w:r>
      <w:r>
        <w:rPr/>
        <w:t>斱幾濂숽槎땑瑔까쉷塰癬⺥暥䍫䡧晴컃</w:t>
      </w:r>
      <w:r>
        <w:rPr/>
        <w:t>Ⱘ</w:t>
      </w:r>
      <w:r>
        <w:rPr/>
        <w:t>穨䉋갳</w:t>
      </w:r>
      <w:r>
        <w:rPr/>
        <w:t>ꤊ</w:t>
      </w:r>
      <w:r>
        <w:rPr/>
        <w:t>慏癞⪘⨤녹䂱䵱뮬娨숣枿쉬㐯㑙㐤숰刱䉂䋂㧂◂橅丱摏숪璱濎頰頤怬䝹儭桶潴㥏㢿噵睷슏縯㕘쉘⼤㈫〪壂쉠㣂숪樻㍫㥠顗ꍸ쉚欪뼬倳⥶捌呣쉤깃⩎势喱㌺幬佟獗습⽘橪䞣䘮㙯</w:t>
      </w:r>
      <w:r>
        <w:rPr/>
        <w:t>ꕆ</w:t>
      </w:r>
      <w:r>
        <w:rPr/>
        <w:t>昤⍒穇녏垏뿂츶囂♠漶獆㬱깶爵㡶㈤案偖⑒쉆땣</w:t>
      </w:r>
      <w:r>
        <w:rPr/>
        <w:t>⡆</w:t>
      </w:r>
      <w:r>
        <w:rPr/>
        <w:t>䑅嘫ヂ䱞⑚䈦</w:t>
      </w:r>
      <w:r>
        <w:rPr/>
        <w:t>ꔽ</w:t>
      </w:r>
      <w:r>
        <w:rPr/>
        <w:t>䍓쉁湡盍쉌뭞쉗⩦栽挰坓⹬捋姂歰쉕伩㘻桟㒻⽸딥亮</w:t>
      </w:r>
      <w:r>
        <w:rPr/>
        <w:t>⡟♯</w:t>
      </w:r>
      <w:r>
        <w:rPr/>
        <w:t>偩㫂㋂뭨䑍浇慶啉䂥⵴憮䤻䬮䵋</w:t>
      </w:r>
      <w:r>
        <w:rPr/>
        <w:t>ⱷ</w:t>
      </w:r>
      <w:r>
        <w:rPr/>
        <w:t>䝳䧂숵㡧扗㩫獩숨㐷橙嫂ꍓ欻쏂䘻繸</w:t>
      </w:r>
      <w:r>
        <w:rPr/>
        <w:t>ꕢ</w:t>
      </w:r>
      <w:r>
        <w:rPr/>
        <w:t>摔着갲䠮瑘凂䓂嘲깺쉖慦쉩숸쉹稪㝀捑⨪㬸硉</w:t>
      </w:r>
      <w:r>
        <w:rPr/>
        <w:t>ꕣ</w:t>
      </w:r>
      <w:r>
        <w:rPr/>
        <w:t>㍅䕅땪⴯嗂쉶㡈䁄싃슩䓍⚱区挭묥灈䵊母湪忂ꍘ䁮⥀抬挲㬲捈潀礯㉲♢䱸桇㯂䕑啥썦段뽸</w:t>
      </w:r>
      <w:r>
        <w:rPr/>
        <w:t>ꦮ</w:t>
      </w:r>
      <w:r>
        <w:rPr/>
        <w:t>䈮獆뽯땗䎵硯楁㥑㖡参儯塯뽲媘侣</w:t>
      </w:r>
      <w:r>
        <w:rPr/>
        <w:t>ꤰ</w:t>
      </w:r>
      <w:r>
        <w:rPr/>
        <w:t>漲䉄穟徥㐵쵶묭懂抏숸숵꧎䡃㊵싂慓◂捴㠩ㄽ䇂䥊啬깭杯汵쌦㠽㡭⍲橖扬欱䨲쉞佂剫쉶䁴䜯⤤㙊</w:t>
      </w:r>
      <w:r>
        <w:rPr/>
        <w:t>⡭</w:t>
      </w:r>
      <w:r>
        <w:rPr/>
        <w:t>吻쵧轹⬱湋ꅎꅭ呚䈺噓呑</w:t>
      </w:r>
      <w:r>
        <w:rPr/>
        <w:t>⢩</w:t>
      </w:r>
      <w:r>
        <w:rPr/>
        <w:t>澡奖</w:t>
      </w:r>
      <w:r>
        <w:rPr/>
        <w:t>ꕢ</w:t>
      </w:r>
      <w:r>
        <w:rPr/>
        <w:t>㢣慲㨶䵎壍믂䩗딱琪싂㇂挰⬫䭺䛂泂旂⹒燂瘶</w:t>
      </w:r>
      <w:r>
        <w:rPr/>
        <w:t>ꤽ</w:t>
      </w:r>
      <w:r>
        <w:rPr/>
        <w:t>濂漵绂儨㩎瑑䤨껂㛃硳쵮卭汷쉙材⽘獪歬歑慟浑숣䅋녊捈숮쉌䨱╴걁</w:t>
      </w:r>
      <w:r>
        <w:rPr/>
        <w:t>ⱱ</w:t>
      </w:r>
      <w:r>
        <w:rPr/>
        <w:t>걯䵒땒㇂僂㇎溡숶껂ꅅ慌⼺썣㢏眴⽖畓쉖䩞㍈畊橵杒䝐㗂⑑电湬离杬㚥畟欭⽓䌭⩱砲䕌⽠畬㑹⸣쵢⹑䌰</w:t>
      </w:r>
      <w:r>
        <w:rPr/>
        <w:t>꧍</w:t>
      </w:r>
      <w:r>
        <w:rPr/>
        <w:t>渳䖏䭠쉄㡊㤳⥺浇뮩硟</w:t>
      </w:r>
      <w:r>
        <w:rPr/>
        <w:t>ⰶ</w:t>
      </w:r>
      <w:r>
        <w:rPr/>
        <w:t>㑈亻</w:t>
      </w:r>
      <w:r>
        <w:rPr/>
        <w:t>ⶡ</w:t>
      </w:r>
      <w:r>
        <w:rPr/>
        <w:t>塍쉕䰯瑞숸厮穮ぐ딪半⌴厵捶䘫本硦〸⩪歵塨頺</w:t>
      </w:r>
      <w:r>
        <w:rPr/>
        <w:t>ꕳ</w:t>
      </w:r>
      <w:r>
        <w:rPr/>
        <w:t>겡숴칦⵹䇂秂⹘睸⩂㩶汱쉯幥弮㭲顀䛂㜵ꍫ쏂녨쉆䘻顆숶䕇橴숫㩾朰䅏洫ぎ㭍⺮䀽㟂娳浑䎮刽㊥潉넫礷⒩煁揂堮瞩煅┸䢻묱捣潢숸頣</w:t>
      </w:r>
      <w:r>
        <w:rPr/>
        <w:t>꧂</w:t>
      </w:r>
      <w:r>
        <w:rPr/>
        <w:t>㍒瘲쉒㥡堶ꏂ</w:t>
      </w:r>
      <w:r>
        <w:rPr/>
        <w:t>ⷍ</w:t>
      </w:r>
      <w:r>
        <w:rPr/>
        <w:t>칞牴繙㞩기汞꥙쉅䮱噧㮘渶犘㤊␺䰪桪桁灇꥙⎩焣⤵秂㌻䧃卦〉托썾恓扺䩚圶䊮⩳掣땏癸畨水뭄嘤㕆␸쉥櫎㘻总</w:t>
      </w:r>
      <w:r>
        <w:rPr/>
        <w:t>ⴳ⨶</w:t>
      </w:r>
      <w:r>
        <w:rPr/>
        <w:t>䙥戳偬쉕</w:t>
      </w:r>
      <w:r>
        <w:rPr/>
        <w:t>ⱕ</w:t>
      </w:r>
      <w:r>
        <w:rPr/>
        <w:t>뭈抱쉟憿䖱뼫婾⹘幭칄㕦뭁䩦⥯輫◂䌶汸䝒⹐穘坺</w:t>
      </w:r>
      <w:r>
        <w:rPr/>
        <w:t>ꦬ</w:t>
      </w:r>
      <w:r>
        <w:rPr/>
        <w:t>冻쉞싂숨娫ꍏ塓┤嘴㡎椪깐⥰쵩㙡弪⭅치湪㑖竍숶瘫뭚䣍쉪♊浣⭎㇂ご楎䥸㭦㐪娪敍쵉숰辩쉾垿橴㉵㭁元䇎戫㑟㥈䐴꺿숥㠩㪥䕏녖橤⹵佳⬸帷쉃㵢䱺轙搹䵱⑆㵺燂哂坉뭞䑏쉇捬轪癠㕒ꍋ춘㉃숴権䜭朤䩔枘</w:t>
      </w:r>
      <w:r>
        <w:rPr/>
        <w:t>ⱎ</w:t>
      </w:r>
      <w:r>
        <w:rPr/>
        <w:t>块啩硳敵</w:t>
      </w:r>
      <w:r>
        <w:rPr/>
        <w:t>ꕹ</w:t>
      </w:r>
      <w:r>
        <w:rPr/>
        <w:t>촵쉬뽅⼳녔眸ㅉ⿂搻촷㙃쌶穴ㅘ䵭材깑㉳汦浪䑯</w:t>
      </w:r>
      <w:r>
        <w:rPr/>
        <w:t>Ⳏ</w:t>
      </w:r>
      <w:r>
        <w:rPr/>
        <w:t>㕴⤷뮮畧뾏娦쎘绂⤥쵹楙㑋睨⹢况偗但슿圱坤쉊汲쵸䃎剏揂㭦做㭾쵟顊䔱佅쉤曂⩏ご숣䗍痍</w:t>
      </w:r>
      <w:r>
        <w:rPr/>
        <w:t>ꕷ</w:t>
      </w:r>
      <w:r>
        <w:rPr/>
        <w:t>佚쵎歐녋矂⹹䈲㗂祄㯎촪촯뽔떿쉲松睟㎮㈪偵飂</w:t>
      </w:r>
      <w:r>
        <w:rPr/>
        <w:t>ꕩ</w:t>
      </w:r>
      <w:r>
        <w:rPr/>
        <w:t>쉶뽄㝣橯䫎瑵竂砲㙗꺿婕橅썍坃庡津煮ꄸ쵫䜱猰쉄㙔潢⩟</w:t>
      </w:r>
      <w:r>
        <w:rPr/>
        <w:t>⣂♷</w:t>
      </w:r>
      <w:r>
        <w:rPr/>
        <w:t>が㙞䥩㙨慪㍄㕆㘭殩㑧噬䆘쉬䩙⩩쉘瘭ぺ愻䵁쉌杫㑙毂㜱参敮氯쉟츴㷍䟃䚻柂晭妣嘪佔⩏䙷甪汆穦䁄⹠顩掏刬쉆楫辡</w:t>
      </w:r>
      <w:r>
        <w:rPr/>
        <w:t>⠬</w:t>
      </w:r>
      <w:r>
        <w:rPr/>
        <w:t>습捀慥物噥䭧딩䍭㜬杊뭡깚싃뮩匥勎墩浘⒵盂灾咮憵㕮㑑穔㍄뽱卓兇걸啺㡫嫃촷쉉䭙䎣쵄敍⩚쌽싂쵀ꥵ䠣䳂췂㓂␷䙠反</w:t>
      </w:r>
      <w:r>
        <w:rPr/>
        <w:t>ⶻ</w:t>
      </w:r>
      <w:r>
        <w:rPr/>
        <w:t>㕙滂㓂磃뽟쉩湉晚䔽</w:t>
      </w:r>
      <w:r>
        <w:rPr/>
        <w:t>ꕹ</w:t>
      </w:r>
      <w:r>
        <w:rPr/>
        <w:t>䕑䱶⑧歕䋎㑖쉨儬䳂愩轪㥙䉡櫂幙뗂嘱</w:t>
      </w:r>
      <w:r>
        <w:rPr/>
        <w:t>ꥂ⹡</w:t>
      </w:r>
      <w:r>
        <w:rPr/>
        <w:t>车縥㯂湳頪㠬奪긥싂〪숫敶䷂旂縰쎱ヂ숵㡆啴枻㣂卧牦숩剩癭놩㪡揂⽒䩺쉕㔫仂汎勂怸轰欳ꄲ扗숻</w:t>
      </w:r>
      <w:r>
        <w:rPr/>
        <w:t>⢬⍥</w:t>
      </w:r>
      <w:r>
        <w:rPr/>
        <w:t>撬戤杆太毂츷쎻┵乷䋃惍㥘䍲怺焫</w:t>
      </w:r>
      <w:r>
        <w:rPr/>
        <w:t>ꤣ</w:t>
      </w:r>
      <w:r>
        <w:rPr/>
        <w:t>걦畈㠨슿⦱䧂㤵祍䙐땶뭧</w:t>
      </w:r>
      <w:r>
        <w:rPr/>
        <w:t>ꔫ</w:t>
      </w:r>
      <w:r>
        <w:rPr/>
        <w:t>䭉䛂塞嫂걲焲갹㚏㩄伤兂う呖杶窏⥦婵䩶뼦숣㙫쉈숫뽙婂偌쉂㕈楧录숳⚮숊썷</w:t>
      </w:r>
      <w:r>
        <w:rPr/>
        <w:t>ꥆ</w:t>
      </w:r>
      <w:r>
        <w:rPr/>
        <w:t>㋂쉏彷睓夳恶畉琹穹䴮䥺◂埂橁</w:t>
      </w:r>
      <w:r>
        <w:rPr/>
        <w:t>ꥃ</w:t>
      </w:r>
      <w:r>
        <w:rPr/>
        <w:t>Ⱨ</w:t>
      </w:r>
      <w:r>
        <w:rPr/>
        <w:t>夦㌯쉸숭稪晀媻绂⭨䙪䅐컎迂㬽ㅶ嫎稴㎏帨抏♀䡬倶婴祸佩⬩䙮녬㣎⮥煒幚╪㙞櫂ꇂ⍖</w:t>
      </w:r>
      <w:r>
        <w:rPr/>
        <w:t>ꕓ</w:t>
      </w:r>
      <w:r>
        <w:rPr/>
        <w:t>殩商圻穯炬㊘㭚䕭䥠噶⩦쉚껂妣⹰圮偘㒥濂♳戤欷</w:t>
      </w:r>
      <w:r>
        <w:rPr/>
        <w:t>ⷂ</w:t>
      </w:r>
      <w:r>
        <w:rPr/>
        <w:t>顫〸烂剑㵍汌轓゘</w:t>
      </w:r>
      <w:r>
        <w:rPr/>
        <w:t>⢩</w:t>
      </w:r>
      <w:r>
        <w:rPr/>
        <w:t>漱䑁</w:t>
      </w:r>
      <w:r>
        <w:rPr/>
        <w:t>ⱋ</w:t>
      </w:r>
      <w:r>
        <w:rPr/>
        <w:t>愮畨䭡顚슬癬项㎬땂</w:t>
      </w:r>
      <w:r>
        <w:rPr/>
        <w:t>ꥀ</w:t>
      </w:r>
      <w:r>
        <w:rPr/>
        <w:t>뽪⩺䓂㝨⨺坾媡뼨敡㞣硣䕾쵒갰䰪咬㝦⦱㠴祂⩇塄塎ㄸ牢䥺㡫䥶矂숤뽷朴䬲⹯捹欣壂쉴쉤条ꥫ㐬敉䉑㉅䘭暻㕨秂⩺</w:t>
      </w:r>
      <w:r>
        <w:rPr/>
        <w:t>⣂</w:t>
      </w:r>
      <w:r>
        <w:rPr/>
        <w:t>䈦䘭</w:t>
      </w:r>
      <w:r>
        <w:rPr/>
        <w:t>ⲱ</w:t>
      </w:r>
      <w:r>
        <w:rPr/>
        <w:t>䓂垬顚慦乔爵轉</w:t>
      </w:r>
      <w:r>
        <w:rPr/>
        <w:t>ꦡ</w:t>
      </w:r>
      <w:r>
        <w:rPr/>
        <w:t>区㪵쉒辱㩁幇싂撱䉦쉂쉗杤畦♡숰쉙ꎱ扢瘯坂瓂䌮湫슩䙩潆狍び獃꺣쉬쉄쉒疬ꥤ㌭╒㍱场쉮䠸⤻ꅂ쉦충</w:t>
      </w:r>
      <w:r>
        <w:rPr/>
        <w:t>꧃</w:t>
      </w:r>
      <w:r>
        <w:rPr/>
        <w:t>敡桱珂ㄩ焹噶슩席幺剎秂偠禥䤪㑑숥楢獷玿칖湓⛂䅄♏</w:t>
      </w:r>
      <w:r>
        <w:rPr/>
        <w:t>⡁</w:t>
      </w:r>
      <w:r>
        <w:rPr/>
        <w:t>쉶捑瑍믂䄭㉺繫捏</w:t>
      </w:r>
      <w:r>
        <w:rPr/>
        <w:t>ꕦ</w:t>
      </w:r>
      <w:r>
        <w:rPr/>
        <w:t>壎촽䄺潪淍桚⫂縱卙冬顐</w:t>
      </w:r>
      <w:r>
        <w:rPr/>
        <w:t>⠭</w:t>
      </w:r>
      <w:r>
        <w:rPr/>
        <w:t>煫딩佀⿂狂㵉숴⹓殻춿㝗䩁六浏檩顤漽숤係딲珂顬䩸唶⥀䁪焦숵⽧㗂꥔╈ꍴ⮡⿂傏坯慷㜥础縩슬祤眻㠣䵠䫂慵淂쉡뮩噠彭捏怴癔</w:t>
      </w:r>
      <w:r>
        <w:rPr/>
        <w:t>ⵘ</w:t>
      </w:r>
      <w:r>
        <w:rPr/>
        <w:t>쉢</w:t>
      </w:r>
      <w:r>
        <w:rPr/>
        <w:t>ꖱ</w:t>
      </w:r>
      <w:r>
        <w:rPr/>
        <w:t>䱃쉷⌲殡쌶慰夥呀긬쉆쉹쉾殣쉰숵嚩懂渽㬲祐쎵┽捤䉊⽤㓂깩洱갳潏煾ぞ</w:t>
      </w:r>
      <w:r>
        <w:rPr/>
        <w:t>⡑</w:t>
      </w:r>
      <w:r>
        <w:rPr/>
        <w:t>泂⩸沱皬╬湘扮汎㚘ꄦ婤⭃䁏</w:t>
      </w:r>
      <w:r>
        <w:rPr/>
        <w:t>ꤱ</w:t>
      </w:r>
      <w:r>
        <w:rPr/>
        <w:t>戱徻扑樰♔噍姂땨⩡幣碩旂恮</w:t>
      </w:r>
      <w:r>
        <w:rPr/>
        <w:t>Ⳃ◂</w:t>
      </w:r>
      <w:r>
        <w:rPr/>
        <w:t>䵰쉴썪┴忂㍮憮昬칣㥂㭡䯂杘☪䔺禮⥟䥔쎩묰⩧噵</w:t>
      </w:r>
      <w:r>
        <w:rPr/>
        <w:t>ꕭ</w:t>
      </w:r>
      <w:r>
        <w:rPr/>
        <w:t>㛂瑶炵⩙溏䌤璩⨥䍇懂摸呒梩㝌䤬⾘ꄻ斩楔㠤刻才倸獅仂츮杒畈兠뿂ꍗ⹇䙲姎顂噮扵䱗湮瘯놏汐䔵뽓슏䁮穷顖灓쉮⸹兒浹⩯猽쉇뭭漰繃뽮挤쉌䵲摴슩䭃䝐␵畔倳時땤ꄨ氷䙉憿た旂♓䑌긨╦숥⩔迂ㄻ녯佹婩ꄰ䲵獭穩╍盍繊숦촯걙㝶仂쉱䄪硘</w:t>
      </w:r>
      <w:r>
        <w:rPr/>
        <w:t>Ⱶ</w:t>
      </w:r>
      <w:r>
        <w:rPr/>
        <w:t>㴬役긷偔쉇攰攊싂㦥サ䍡夬</w:t>
      </w:r>
      <w:r>
        <w:rPr/>
        <w:t>ꕗ</w:t>
      </w:r>
      <w:r>
        <w:rPr/>
        <w:t>㩘㕨썸䷂焣㠮䵏</w:t>
      </w:r>
      <w:r>
        <w:rPr/>
        <w:t>⡎</w:t>
      </w:r>
      <w:r>
        <w:rPr/>
        <w:t>䅲嘹䬣☥づ幰琷烎琸瑏ヂ彾㨵㥬딬</w:t>
      </w:r>
      <w:r>
        <w:rPr/>
        <w:t>ⵦ</w:t>
      </w:r>
      <w:r>
        <w:rPr/>
        <w:t>썲䁙㨱䩷橧䂘櫎쉺⥩乮⩯컃⹺쏍燂䔣□扗瀮呁毂参榻쵖歴♠쵓쉺쵪㚬</w:t>
      </w:r>
      <w:r>
        <w:rPr/>
        <w:t>⡖</w:t>
      </w:r>
      <w:r>
        <w:rPr/>
        <w:t>娻繤⯍쉯뼦䭄敭</w:t>
      </w:r>
      <w:r>
        <w:rPr/>
        <w:t>꥓ⵏ</w:t>
      </w:r>
      <w:r>
        <w:rPr/>
        <w:t>숬⸪啱渻䱘</w:t>
      </w:r>
      <w:r>
        <w:rPr/>
        <w:t>ꦥ</w:t>
      </w:r>
      <w:r>
        <w:rPr/>
        <w:t>㡲䥃</w:t>
      </w:r>
      <w:r>
        <w:rPr/>
        <w:t>ꕳ</w:t>
      </w:r>
      <w:r>
        <w:rPr/>
        <w:t>櫂슣䈯깟噣弨⨵⏂嘳浑滂祉偸╘唤柂眵咩숫싂㝯⑦ꥩ걨㛂娱ㅹ츹䨰扚</w:t>
      </w:r>
      <w:r>
        <w:rPr/>
        <w:t>Ⳃ</w:t>
      </w:r>
      <w:r>
        <w:rPr/>
        <w:t>唽䱂䩖⍋싂併㉱辣娻⯂䔦恗縹</w:t>
      </w:r>
      <w:r>
        <w:rPr/>
        <w:t>ꤹ</w:t>
      </w:r>
      <w:r>
        <w:rPr/>
        <w:t>灌╤슣㘰땯摗숦⨺榵⛂匤쉪汮练䙹㈯椥顫婵⑭⩃ꥤ㴷栻畵⑆</w:t>
      </w:r>
      <w:r>
        <w:rPr/>
        <w:t>⡁</w:t>
      </w:r>
      <w:r>
        <w:rPr/>
        <w:t>䙵势뭶묤㩞睖桳繋䊮쉋䇂硍ꏂ縮ㅩ婇乧㩈滂弸婐㑆</w:t>
      </w:r>
      <w:r>
        <w:rPr/>
        <w:t>ꗂ</w:t>
      </w:r>
      <w:r>
        <w:rPr/>
        <w:t>塙漯䥮</w:t>
      </w:r>
      <w:r>
        <w:rPr/>
        <w:t>ⱇ</w:t>
      </w:r>
      <w:r>
        <w:rPr/>
        <w:t>㮏㍄佄圮禿扰ꍍ獁</w:t>
      </w:r>
      <w:r>
        <w:rPr/>
        <w:t>ⵓ</w:t>
      </w:r>
      <w:r>
        <w:rPr/>
        <w:t>扒䁏旂祖ㅌ犩싎넺</w:t>
      </w:r>
      <w:r>
        <w:rPr/>
        <w:t>ⰵ</w:t>
      </w:r>
      <w:r>
        <w:rPr/>
        <w:t>쉪橏⥯⥥</w:t>
      </w:r>
      <w:r>
        <w:rPr/>
        <w:t>ꥏ</w:t>
      </w:r>
      <w:r>
        <w:rPr/>
        <w:t>檻쉓⩂䧂䱍沿⺣啔兌䑓䏎灠ノ놿</w:t>
      </w:r>
      <w:r>
        <w:rPr/>
        <w:t>ꦥ⩶</w:t>
      </w:r>
      <w:r>
        <w:rPr/>
        <w:t>숮</w:t>
      </w:r>
      <w:r>
        <w:rPr/>
        <w:t>ⶩ</w:t>
      </w:r>
      <w:r>
        <w:rPr/>
        <w:t>獅掱熬⴮쉥〦㉓ネ疥爹⸮ꌨ㟂㴱</w:t>
      </w:r>
      <w:r>
        <w:rPr/>
        <w:t>ⱸ╈</w:t>
      </w:r>
      <w:r>
        <w:rPr/>
        <w:t>夨䫂活拂䙊㨨슡싂㛂숲偺습슱쉥氺ꥴ㕣쉰걺敆뇃恀札싂땹⺘漭㭟╾</w:t>
      </w:r>
      <w:r>
        <w:rPr/>
        <w:t>ⲏ</w:t>
      </w:r>
      <w:r>
        <w:rPr/>
        <w:t>扆䝅硈㵚Ⓜ䤰숤䱆癷㑁</w:t>
      </w:r>
      <w:r>
        <w:rPr/>
        <w:t>ꤸ</w:t>
      </w:r>
      <w:r>
        <w:rPr/>
        <w:t>숨⽳匦昨䧂깠爻쵐顳䇂㞻撩埂敂㥗㠹</w:t>
      </w:r>
      <w:r>
        <w:rPr/>
        <w:t>ⶏ</w:t>
      </w:r>
      <w:r>
        <w:rPr/>
        <w:t>䍫䠻呠祟쵑汰뇂橂戮渨卶ꅎ⩯</w:t>
      </w:r>
      <w:r>
        <w:rPr/>
        <w:t>ꤳ꧂</w:t>
      </w:r>
      <w:r>
        <w:rPr/>
        <w:t>쉊㑅吵䤪ㅯ昳䨷㩣势煋伭挹渣疏㛍儭扸쵒쉔㝺喩㩃䑮穴</w:t>
      </w:r>
      <w:r>
        <w:rPr/>
        <w:t>꧂⩓♚</w:t>
      </w:r>
      <w:r>
        <w:rPr/>
        <w:t>䂩떥⧃㝌䙃獙㭱㉸⑊㭧싂摈仂㤪灭</w:t>
      </w:r>
      <w:r>
        <w:rPr/>
        <w:t>ⴭ</w:t>
      </w:r>
      <w:r>
        <w:rPr/>
        <w:t>숸</w:t>
      </w:r>
      <w:r>
        <w:rPr/>
        <w:t>ⷂ</w:t>
      </w:r>
      <w:r>
        <w:rPr/>
        <w:t>㍴䑋땵灌啈㝑橠䙩削顐洽䰯⹺㏂煡㮏䓂幺涻毎㵄摨縪䌬琱䜲朰奀佌略㕳䥺恍湞</w:t>
      </w:r>
      <w:r>
        <w:rPr/>
        <w:t>ꕰ</w:t>
      </w:r>
      <w:r>
        <w:rPr/>
        <w:t>嘲㕱怴愴䄦杏灁畖⽒뾿춏⽒</w:t>
      </w:r>
      <w:r>
        <w:rPr/>
        <w:t>ꦥ</w:t>
      </w:r>
      <w:r>
        <w:rPr/>
        <w:t>璩쉠䵀牑뼻婴也⪬㌥䟂䙘㏂숻顰⽩穫쉂昩썚㐤⽮⩋爸嫂⫍慡땖獅㥖</w:t>
      </w:r>
      <w:r>
        <w:rPr/>
        <w:t>꧂</w:t>
      </w:r>
      <w:r>
        <w:rPr/>
        <w:t>扰弪燂䌰淂矂쵈璩姂㘲㡥橑㵗꥖䱣华쉙癇䵡䝊睟扖創乴싂⴬▱⥪均ヂ쉐慷꺡㡄獧䜳싂整䳂숥輹畮昻匹슘杬玮䔭牥䇂搣싂䧎⤽Ⓜ卹橱楯숦</w:t>
      </w:r>
      <w:r>
        <w:rPr/>
        <w:t>Ⳃ</w:t>
      </w:r>
      <w:r>
        <w:rPr/>
        <w:t>ꍊ㵟桍땴䒘뭥䬰礷槂뭚</w:t>
      </w:r>
      <w:r>
        <w:rPr/>
        <w:t>ꕒ</w:t>
      </w:r>
      <w:r>
        <w:rPr/>
        <w:t>䳂슣㌷戵繰飂습슏㉷甊⥹䥗穴⩰썴繉䥎⏂乃䙄뭢쉙㝂쉙⥤㘽䩓䁢䠫扶䑕칆㢿瑠䯎㨫䵓⩥愪䝪⾵輽䘦溘쉇뽖␵㝬忂楂樮쉞⭦䬰硓쉱뇂久㴩祧戯堦쉂⵴㴪㭓甯㊡㈻穢뭁仂摒琴摧ꄴ㗂幢捕獤쉩濂썞僂⨳촸唲呂禱쉠䋂敇摾偋깪⶿슥欵片擂♒⏂杆䄺쉸朵뽢縴숽傿涩⨪横怫녘㍪䴹癍欹坸</w:t>
      </w:r>
      <w:r>
        <w:rPr/>
        <w:t>⠥</w:t>
      </w:r>
      <w:r>
        <w:rPr/>
        <w:t>䯂幭没╊捺歇깙禩壂⿂恡쉵助䏂ꅐ兠儵썬牗案㣂䑕쉐䩁並䍨ꅊ㥊뮬毂䀬流牰獯⩗쉸녕䱙싍繏㥞凂䮵걘㉴佨䝙报囂願璱祗䐯묳兎䯂쉺䉡⥀昭娮牺䋂㏂擂灔㐳㡥⩒塷懃䍤纥</w:t>
      </w:r>
      <w:r>
        <w:rPr/>
        <w:t>Ⱳ</w:t>
      </w:r>
      <w:r>
        <w:rPr/>
        <w:t>䙦䉚</w:t>
      </w:r>
      <w:r>
        <w:rPr/>
        <w:t>⠭</w:t>
      </w:r>
      <w:r>
        <w:rPr/>
        <w:t>頫</w:t>
      </w:r>
      <w:r>
        <w:rPr/>
        <w:t>ⴴ⛂</w:t>
      </w:r>
      <w:r>
        <w:rPr/>
        <w:t>䳂抮㬯쉐焬歱䔯쉞稺㒩⩊浆㉙쉶轵䫂繃땴帽嘵곂㕵ꍫ砫㈸쌪歙䴴稶掩灪⥢硭琵숫</w:t>
      </w:r>
      <w:r>
        <w:rPr/>
        <w:t>ⱚ</w:t>
      </w:r>
      <w:r>
        <w:rPr/>
        <w:t>⿎䒣㙂</w:t>
      </w:r>
      <w:r>
        <w:rPr/>
        <w:t>⠳</w:t>
      </w:r>
      <w:r>
        <w:rPr/>
        <w:t>딫恖슘䄣캵彷⥭㩰</w:t>
      </w:r>
      <w:r>
        <w:rPr/>
        <w:t>ꕒ⸤</w:t>
      </w:r>
      <w:r>
        <w:rPr/>
        <w:t>坶䐩칳亩깬⏍䍣做쉩䄸㝒쉍轪䟍橀慶楾䮱犿杳挫㩡䝌女㝷涏⽷</w:t>
      </w:r>
      <w:r>
        <w:rPr/>
        <w:t>ⱸ</w:t>
      </w:r>
      <w:r>
        <w:rPr/>
        <w:t>䔽넹佥</w:t>
      </w:r>
      <w:r>
        <w:rPr/>
        <w:t>ꕣ</w:t>
      </w:r>
      <w:r>
        <w:rPr/>
        <w:t>쉖䔣䊻恪埂㐭㟂轑忂⤸磂榻⫍</w:t>
      </w:r>
      <w:r>
        <w:rPr/>
        <w:t>ⱓ</w:t>
      </w:r>
      <w:r>
        <w:rPr/>
        <w:t>稴⹯⨩썙⪵杕䷎浤㠦㝡䔤䥑浹⩰呯⑉⽎슥輪ꎘ摂뽚牞䝟湗䕞眻♰䤻硸㥯瓂</w:t>
      </w:r>
      <w:r>
        <w:rPr/>
        <w:t>ⵈ</w:t>
      </w:r>
      <w:r>
        <w:rPr/>
        <w:t>秂㡢</w:t>
      </w:r>
      <w:r>
        <w:rPr/>
        <w:t>ⰽ</w:t>
      </w:r>
      <w:r>
        <w:rPr/>
        <w:t>彇쵕䥅</w:t>
      </w:r>
      <w:r>
        <w:rPr/>
        <w:t>ꔪ</w:t>
      </w:r>
      <w:r>
        <w:rPr/>
        <w:t>楀曂㭚쉢쉩睊竂♹䭎㕆䅇⸺係ㅆ棃쉐쉬싂⨲⪻瑡睭╀㑪⾿剤伱晚䵞땾摫쉀漶顋庻剦偨炬䵢숵⹪䴺⥦䵶从뽌쉠䙮㴫楬判橵垮坭</w:t>
      </w:r>
      <w:r>
        <w:rPr/>
        <w:t>ꕘ⩕⩯ꕷ</w:t>
      </w:r>
      <w:r>
        <w:rPr/>
        <w:t>㊿嘵⽰䝤偬⹬⩊婅</w:t>
      </w:r>
      <w:r>
        <w:rPr/>
        <w:t>ⴣ</w:t>
      </w:r>
      <w:r>
        <w:rPr/>
        <w:t>ⵌ</w:t>
      </w:r>
      <w:r>
        <w:rPr/>
        <w:t>䁍㥢놥练⨴⨳싂獥⭓彣슡伯䴬弪⍪㘻儸扌䵦唦ꥤ딦</w:t>
      </w:r>
      <w:r>
        <w:rPr/>
        <w:t>ⷂ</w:t>
      </w:r>
      <w:r>
        <w:rPr/>
        <w:t>䙗廂㇂噓〸畀⮱悱쉢浔ꎻ⥲楬꺬唤曂噐洪䤫折☲㡵之灋卦坔숶杹췍恙썕ꎘ</w:t>
      </w:r>
      <w:r>
        <w:rPr/>
        <w:t>⡟</w:t>
      </w:r>
      <w:r>
        <w:rPr/>
        <w:t>䈸礹䣍䥂伨</w:t>
      </w:r>
      <w:r>
        <w:rPr/>
        <w:t>⡯</w:t>
      </w:r>
      <w:r>
        <w:rPr/>
        <w:t>呉彉煶顾䪻兵ぺ爥⩲啤朹ꥹ⹱䁲佀념뽄僂뼴⩕痂䒿뭩歸䅠䰭㌳硳㪿扬顉칋彫偦뼶収狂</w:t>
      </w:r>
      <w:r>
        <w:rPr/>
        <w:t>ⴽ</w:t>
      </w:r>
      <w:r>
        <w:rPr/>
        <w:t>手ꅤ캿债⧎쵵卅竂숩敐싂⧂넽愫票쉤딊㪩渹㉟恠㠵ꌱ</w:t>
      </w:r>
      <w:r>
        <w:rPr/>
        <w:t>⡪</w:t>
      </w:r>
      <w:r>
        <w:rPr/>
        <w:t>ꌱ숲</w:t>
      </w:r>
      <w:r>
        <w:rPr/>
        <w:t>⡖</w:t>
      </w:r>
      <w:r>
        <w:rPr/>
        <w:t>瘶</w:t>
      </w:r>
      <w:r>
        <w:rPr/>
        <w:t>ꥐ</w:t>
      </w:r>
      <w:r>
        <w:rPr/>
        <w:t>㐻轌䅅湁ㄱ䇎㵗쉪焭唽䌬㤵捁쉈囍掬廂珂损汇㑨䅓睤摩쉲汥ㄳ恌橹䏂弦瀸䙋⫂堫克뭆呞䴺彦㓃슘牭싃わ숨⪏⹕춥欥剟迂栰㜹獷녊桃⸬塌䅖䐣滂쉮뭎㙷쉌⤣牠䷂⍒⩐㮥⤸䕐㵄㝅⯂塄槂㢏洦싂㌵</w:t>
      </w:r>
      <w:r>
        <w:rPr/>
        <w:t>ꤪ</w:t>
      </w:r>
      <w:r>
        <w:rPr/>
        <w:t>硙⫃俎秂䬸㙘ꌭ汈ㄺꌰ썑䠭䚻촤甬깢䷂户協뼴䕎倻湆䝕쉃凂⹚쉗涏갸</w:t>
      </w:r>
      <w:r>
        <w:rPr/>
        <w:t>⠻</w:t>
      </w:r>
      <w:r>
        <w:rPr/>
        <w:t>硎뮻⫂津㎩稨⥸</w:t>
      </w:r>
      <w:r>
        <w:rPr/>
        <w:t>꧂</w:t>
      </w:r>
      <w:r>
        <w:rPr/>
        <w:t>堵㷂</w:t>
      </w:r>
      <w:r>
        <w:rPr/>
        <w:t>ꦩ</w:t>
      </w:r>
      <w:r>
        <w:rPr/>
        <w:t>呾␤慧⬹杳숭歃쉃焰䷂杶奦ꅶ쉵䯂轖쉞滂砯䕴⌵⦩깁潍䑂瀪쉴䄯汒癓ㅗ睃숴摎䉭㉧ꅞ뮩䁃쉦깰⍳⼭䜮ꅉ숺䰮去彎橔题彋</w:t>
      </w:r>
      <w:r>
        <w:rPr/>
        <w:t>ꤶ</w:t>
      </w:r>
      <w:r>
        <w:rPr/>
        <w:t>䀳딫熿⹗渥幮䳂⹷㥪䙯䡣䝪焱쉋䬣⩘恟넶쉈卍぀䛂橍堽ꥳ灀䱐䃂伯슡녆㟂㕾</w:t>
      </w:r>
      <w:r>
        <w:rPr/>
        <w:t>ⲥ</w:t>
      </w:r>
      <w:r>
        <w:rPr/>
        <w:t>䮻㩭쉮쌷깺㏍䡏</w:t>
      </w:r>
      <w:r>
        <w:rPr/>
        <w:t>ꥐꖻ</w:t>
      </w:r>
      <w:r>
        <w:rPr/>
        <w:t>塹⽪슘</w:t>
      </w:r>
      <w:r>
        <w:rPr/>
        <w:t>ꥃ</w:t>
      </w:r>
      <w:r>
        <w:rPr/>
        <w:t>癐䐮</w:t>
      </w:r>
      <w:r>
        <w:rPr/>
        <w:t>ⱱ</w:t>
      </w:r>
      <w:r>
        <w:rPr/>
        <w:t>桺ꅍ쉭漤灇⨯妩婺洭㵵뭸</w:t>
      </w:r>
      <w:r>
        <w:rPr/>
        <w:t>⣂</w:t>
      </w:r>
      <w:r>
        <w:rPr/>
        <w:t>轇䙁숵癀껂桴슣睖싂Ⓜㄦ䑃쉍충䓂⩃㝥䔷숪璿䱁뭕칙獐숪㑢稻칢撬烂♬⭋⨲圪㤭睏㝕걖獞</w:t>
      </w:r>
      <w:r>
        <w:rPr/>
        <w:t>ꔨ</w:t>
      </w:r>
      <w:r>
        <w:rPr/>
        <w:t>穚슻䃎祍夵氣㥰⴫쉌㮡쉨煣슏䡬楱晢轎䬫㝁痃株佹庱䍎썯䀤頻긶滂告欸垥浧싂ꥪ䆿㡡쵀碡숪稱䝸습札ꎘ뭹㈬瑷厘彁쉩枩猸숨嫂㔱栤橂祉摅䜺떣吻潶䙧恄⩲䴤ヂ湕㭦瓂㝔</w:t>
      </w:r>
      <w:r>
        <w:rPr/>
        <w:t>ꥇ</w:t>
      </w:r>
      <w:r>
        <w:rPr/>
        <w:t>歲共恂䉦䶱깫㎱⥚㬳</w:t>
      </w:r>
      <w:r>
        <w:rPr/>
        <w:t>Ⱶ</w:t>
      </w:r>
      <w:r>
        <w:rPr/>
        <w:t>侥㥏绂慂슿䃂垩䅒氩㌣潡슣渹⾥썦熿扠祊佸뼷晥媩渤旎㎘午䥤渪쏂♴儹</w:t>
      </w:r>
      <w:r>
        <w:rPr/>
        <w:t>ꖬ</w:t>
      </w:r>
      <w:r>
        <w:rPr/>
        <w:t>썹硂炻縣㡕묬㖻땄槂ꎬ㑚ㅒ縦参昦潆컂갯䇂捄⚘䑷⪻뭤溩쵈싃問礻䩐⺱숥䴴囂摤廎扶牭顟ꅇ숴걦棎䥬⮏숣㪏弴싂쉆澮暻灡㭣㯂䶘║ば⹺</w:t>
      </w:r>
      <w:r>
        <w:rPr/>
        <w:t>⡉</w:t>
      </w:r>
      <w:r>
        <w:rPr/>
        <w:t>丱坊硬獟슩䭰祃眳䑘杊佮幓뼰呸⿂⵵㥕䑂堪䀵獒뇂⨮䔮婭㛂懂䀦傻歇숯ꆮ㕂轶硙眤⹢춘⏂슿</w:t>
      </w:r>
      <w:r>
        <w:rPr/>
        <w:t>⠦</w:t>
      </w:r>
      <w:r>
        <w:rPr/>
        <w:t>䓂㈊㋂儮䝐䑲쉥쉫潕䁖湍㥋㇂䥚䈬縦楷䑴⹆㉱㙒睺㘽⯂椦⩷氨┯恑囂瑣뽫</w:t>
      </w:r>
      <w:r>
        <w:rPr/>
        <w:t>꧂</w:t>
      </w:r>
      <w:r>
        <w:rPr/>
        <w:t>乚樫畵</w:t>
      </w:r>
      <w:r>
        <w:rPr/>
        <w:t>Ⳃ</w:t>
      </w:r>
      <w:r>
        <w:rPr/>
        <w:t>䡁䋍㉒뽉쉳僂收皣</w:t>
      </w:r>
      <w:r>
        <w:rPr/>
        <w:t>⢬</w:t>
      </w:r>
      <w:r>
        <w:rPr/>
        <w:t>䭉⑐䂡癗뇂싂椩瀩碱숬栰⥞⥑㩑⼦䅫批䥞祳扒㭠놻懂憡輶</w:t>
      </w:r>
      <w:r>
        <w:rPr/>
        <w:t>Ɒ</w:t>
      </w:r>
      <w:r>
        <w:rPr/>
        <w:t>穗⹞걭䥒㞏떩䕥</w:t>
      </w:r>
      <w:r>
        <w:rPr/>
        <w:t>ꥏ</w:t>
      </w:r>
      <w:r>
        <w:rPr/>
        <w:t>䣂㑲쉍乔塩畧仂㠥⑙坑</w:t>
      </w:r>
      <w:r>
        <w:rPr/>
        <w:t>ꦏ</w:t>
      </w:r>
      <w:r>
        <w:rPr/>
        <w:t>뽣顣槂╣琹嫂䕌眬栶䥧佀秂㵥係福暘쉕쉫辣繤䙲ㅙ땡㕨⑄㊣㷂桉⥱炬奩쉶⻂䭕⸪䬸⽟怣朩毂쉞礶䁀啴硞䨰녔䵈䩆쵇⩯䴺⍩啙䅸</w:t>
      </w:r>
      <w:r>
        <w:rPr/>
        <w:t>Ⱶ</w:t>
      </w:r>
      <w:r>
        <w:rPr/>
        <w:t>䘷瀱顴伽숪泂眵愻卙㉊䗂䙎䘽仍囂扖㐨䈻</w:t>
      </w:r>
      <w:r>
        <w:rPr/>
        <w:t>Ⱙ⩄</w:t>
      </w:r>
      <w:r>
        <w:rPr/>
        <w:t>쉆㶮滂</w:t>
      </w:r>
      <w:r>
        <w:rPr/>
        <w:t>⡰</w:t>
      </w:r>
      <w:r>
        <w:rPr/>
        <w:t>彸卓煘婅癏䄣䀣係タ㑩꧎坷乪䙦挲䝸关唯敘矂ば뽷橍⨥瞘慭塔伺猤恐敺倮敉⸫쌹繐彄</w:t>
      </w:r>
      <w:r>
        <w:rPr/>
        <w:t>ꕹ</w:t>
      </w:r>
      <w:r>
        <w:rPr/>
        <w:t>뽆樴硡땮焥⍳炥㨮땄䝯歳牾㡆⑏咿ꅥ獣娭坋瑩⥓顥㝕伲♩싂⨷㉺橺縳亩쉚쉯嗍Ⓜ쵰쉤兌╬癡炻♖則堯浢㗂䝾奷쉩湀䍑橴쉯칮⏂⒩婕礸싂庻丹㔤摾䑳ꇂ쏂╙倽싂䝗녃䒥睡䥗焮歨桎╉圬깤唵⭈넷䁗䌸百塲슬牖癳辬㩯뽾㍚䧂湘떮</w:t>
      </w:r>
      <w:r>
        <w:rPr/>
        <w:t>⡶</w:t>
      </w:r>
      <w:r>
        <w:rPr/>
        <w:t>䉱䈫썎</w:t>
      </w:r>
      <w:r>
        <w:rPr/>
        <w:t>꧂</w:t>
      </w:r>
      <w:r>
        <w:rPr/>
        <w:t>牕겮믂㥭娦♵</w:t>
      </w:r>
      <w:r>
        <w:rPr/>
        <w:t>ⶣ</w:t>
      </w:r>
      <w:r>
        <w:rPr/>
        <w:t>㖵⽙믂㕒䬮湙濂</w:t>
      </w:r>
      <w:r>
        <w:rPr/>
        <w:t>ꤤ</w:t>
      </w:r>
      <w:r>
        <w:rPr/>
        <w:t>ꆮ瘹쉇䨥灠컂숯辩呺㶏飂吳㏂㭆쉐䩯䭞䍹⩕쉒癒顚쉠䘰䊻敞䁵偷仂橚砻侣神稭刺♇丨䩳兔煨ꎣ瀺泍ꅤ</w:t>
      </w:r>
      <w:r>
        <w:rPr/>
        <w:t>Ⲙ▬</w:t>
      </w:r>
      <w:r>
        <w:rPr/>
        <w:t>冱⦥</w:t>
      </w:r>
      <w:r>
        <w:rPr/>
        <w:t>⡆⥋</w:t>
      </w:r>
      <w:r>
        <w:rPr/>
        <w:t>䗂灅⪘癦䩷慲癓㐲卌숱塲究况䥗♏ꥱ熡㞩</w:t>
      </w:r>
      <w:r>
        <w:rPr/>
        <w:t>⣎</w:t>
      </w:r>
      <w:r>
        <w:rPr/>
        <w:t>穥瀩</w:t>
      </w:r>
      <w:r>
        <w:rPr/>
        <w:t>ꕃ</w:t>
      </w:r>
      <w:r>
        <w:rPr/>
        <w:t>녨ヂ繺促呗灭㭋䀷䜶䚩磂單棂顆슩嘪轨娪꺘颿걏㘴瀤⨭恗慈䮡㟍숪䅖♁䉟猱湊䡶問㶻㍧䍷ꅳ⩯城ꆏ兠潇䑵ꥱ煠㎡奾⥪呀呇㧂숶⍩梬䍎伦污숵夳숻摏슘畐</w:t>
      </w:r>
      <w:r>
        <w:rPr/>
        <w:t>Ⱛ</w:t>
      </w:r>
      <w:r>
        <w:rPr/>
        <w:t>捥堳숭걉ꍙ怵㔳⽟</w:t>
      </w:r>
      <w:r>
        <w:rPr/>
        <w:t>ⵠ</w:t>
      </w:r>
      <w:r>
        <w:rPr/>
        <w:t>柂廎硾穮欲堫婠乮礸쉗⭄怺쉀㍶瘷㵷㶘元䌳싂敁㜵⍚⩁倪傩</w:t>
      </w:r>
      <w:r>
        <w:rPr/>
        <w:t>ꕵ</w:t>
      </w:r>
      <w:r>
        <w:rPr/>
        <w:t>栰祪䥥뽃䍡</w:t>
      </w:r>
      <w:r>
        <w:rPr/>
        <w:t>ꖣ</w:t>
      </w:r>
      <w:r>
        <w:rPr/>
        <w:t>㥢〶㉍ꄸ怴딲䠊䁒㬮湰單쉌儽쉤쵞⶘䥶殡쉏㵞㦵六⩪䥷囂京䁯硊</w:t>
      </w:r>
      <w:r>
        <w:rPr/>
        <w:t>ⴭ</w:t>
      </w:r>
      <w:r>
        <w:rPr/>
        <w:t>쉱礮䅥欵칇央侱⛂</w:t>
      </w:r>
      <w:r>
        <w:rPr/>
        <w:t>ꦩ</w:t>
      </w:r>
      <w:r>
        <w:rPr/>
        <w:t>쉕咿㐺汋㩗㡊窡抱漮穉⩋繑⯂쉘</w:t>
      </w:r>
      <w:r>
        <w:rPr/>
        <w:t>ꥉ</w:t>
      </w:r>
      <w:r>
        <w:rPr/>
        <w:t>ⰴ</w:t>
      </w:r>
      <w:r>
        <w:rPr/>
        <w:t>쵹䨳嘹㛂䡘椽쉣</w:t>
      </w:r>
      <w:r>
        <w:rPr/>
        <w:t>ꤷ</w:t>
      </w:r>
      <w:r>
        <w:rPr/>
        <w:t>껃珃砻书剄灈狂湔绂㴬</w:t>
      </w:r>
      <w:r>
        <w:rPr/>
        <w:t>ꤺꤸ</w:t>
      </w:r>
      <w:r>
        <w:rPr/>
        <w:t>灥ꅘ勂쉐♔쉭攬琺숭斩䅭穪㩆佌伲䉹剹⩃ㅆ</w:t>
      </w:r>
      <w:r>
        <w:rPr/>
        <w:t>⡔</w:t>
      </w:r>
      <w:r>
        <w:rPr/>
        <w:t>㡢䈮싂䭞⥗숸격姂</w:t>
      </w:r>
      <w:r>
        <w:rPr/>
        <w:t>ⱶ</w:t>
      </w:r>
      <w:r>
        <w:rPr/>
        <w:t>剄㙏쉄썑쌤漫僂㙵⍂ㅄ뭺⴦扂炥唥䬨噏</w:t>
      </w:r>
      <w:r>
        <w:rPr/>
        <w:t>ꕓ</w:t>
      </w:r>
      <w:r>
        <w:rPr/>
        <w:t>䉺獨췂栴憻㤤汞㥚奰ㄮ⹅冩㐤⥋䥧슮輯㧂砦㋂杍䤣䗂䡓兤걟㡓䬳䣂矎㘯</w:t>
      </w:r>
      <w:r>
        <w:rPr/>
        <w:t>ꕲ</w:t>
      </w:r>
      <w:r>
        <w:rPr/>
        <w:t>쉌湟쉃쉷琪⩡獪掱걩뭶堯䲮☣</w:t>
      </w:r>
      <w:r>
        <w:rPr/>
        <w:t>ⱖ</w:t>
      </w:r>
      <w:r>
        <w:rPr/>
        <w:t>넽祲㪮汓쉹쵃嗂쉋㕟畷捤㡀녳坢欷砶偙姂吵瘯辩奍睳◂䝥攲枩⌰牐쉙顳頴ㅸ捦湹⍆썬轺轠숪栫썤牐ꍬ杋㴹㑗乐쉞깫묯뭀䛂硠䁒⹩䵖㥣琭欽䵐梬䡂穸㭈쎏㠫㍢桓㚱녓㐻玡棂堥</w:t>
      </w:r>
      <w:r>
        <w:rPr/>
        <w:t>ꥎ</w:t>
      </w:r>
      <w:r>
        <w:rPr/>
        <w:t>纬㷂숮⤶㉭项뇂㟂뽟昳</w:t>
      </w:r>
      <w:r>
        <w:rPr/>
        <w:t>ꕑ</w:t>
      </w:r>
      <w:r>
        <w:rPr/>
        <w:t>䰷⦮剭습䴣浍⍵</w:t>
      </w:r>
      <w:r>
        <w:rPr/>
        <w:t>ⶩ</w:t>
      </w:r>
      <w:r>
        <w:rPr/>
        <w:t>㫂乫勃媻⚣睰捁䅧┪㔳䷂捈晫䓂瓂숦슱쉞츫⎣瘩捹噹쉍䵈딤⸺</w:t>
      </w:r>
      <w:r>
        <w:rPr/>
        <w:t>⡌</w:t>
      </w:r>
      <w:r>
        <w:rPr/>
        <w:t>숪敱⪏쉨♙㖘睇氯䜺䝌䑁숹䨥㑚练⹈䙳礯噄뭈穌捞뮵㟂迂優숮牫㊣㑞쌨畨暩帥슻繺⨶ㆮ琲㗂䐸㮣潑拂䭁⪘䨸숫╮烂</w:t>
      </w:r>
      <w:r>
        <w:rPr/>
        <w:t>ꗂ</w:t>
      </w:r>
      <w:r>
        <w:rPr/>
        <w:t>偓辘</w:t>
      </w:r>
      <w:r>
        <w:rPr/>
        <w:t>ⴣ</w:t>
      </w:r>
      <w:r>
        <w:rPr/>
        <w:t>숤쵷桦䣃㭄泂旂쉑睧の歚</w:t>
      </w:r>
      <w:r>
        <w:rPr/>
        <w:t>ꖻ</w:t>
      </w:r>
      <w:r>
        <w:rPr/>
        <w:t>栥칞⌷磂繈싍⭾⪘晶嚩䉊慥撱䍫⥌彏帣⩰呄숪슘䁳㍟硘</w:t>
      </w:r>
      <w:r>
        <w:rPr/>
        <w:t>Ⳃ</w:t>
      </w:r>
      <w:r>
        <w:rPr/>
        <w:t>숱桷䌭䑰⑶頥彙⾱</w:t>
      </w:r>
      <w:r>
        <w:rPr/>
        <w:t>Ⱟ</w:t>
      </w:r>
      <w:r>
        <w:rPr/>
        <w:t>撻쉗䔵婎楋⚮㵃䗂㘶㌲恵</w:t>
      </w:r>
      <w:r>
        <w:rPr/>
        <w:t>⠬</w:t>
      </w:r>
      <w:r>
        <w:rPr/>
        <w:t>廂㧂䊬抩녚컂浀塮숷</w:t>
      </w:r>
      <w:r>
        <w:rPr/>
        <w:t>⢡</w:t>
      </w:r>
      <w:r>
        <w:rPr/>
        <w:t>뗎⹚題颣塀䔪㉣⭓咿䗎썖昫䶡싂㍡䅊㕃ꍧꄹ쉌</w:t>
      </w:r>
      <w:r>
        <w:rPr/>
        <w:t>ⰷ</w:t>
      </w:r>
      <w:r>
        <w:rPr/>
        <w:t>挻</w:t>
      </w:r>
      <w:r>
        <w:rPr/>
        <w:t>ꥀ</w:t>
      </w:r>
      <w:r>
        <w:rPr/>
        <w:t>䞮䕬潂╬쉞㍴用晍朤沿垱䇂㍟稦쉄栨䯎⑷╗软惂䑇썪婇唳稭敕桱狂㴷橳</w:t>
      </w:r>
      <w:r>
        <w:rPr/>
        <w:t>ⴶ</w:t>
      </w:r>
      <w:r>
        <w:rPr/>
        <w:t>쉢绂걫䁨痍㛂桥矃䤰ꍣㅹ</w:t>
      </w:r>
      <w:r>
        <w:rPr/>
        <w:t>ⲱ</w:t>
      </w:r>
      <w:r>
        <w:rPr/>
        <w:t>庩姎숰쉈⭭瑭㢿挻旂弰懂啁剗幀◂䭨Ⓜ牐䐭眦⌨漪䶥⑆噁泂礬걞넽兂ꍩ湠㔭䵞껂</w:t>
      </w:r>
      <w:r>
        <w:rPr/>
        <w:t>ꗍ</w:t>
      </w:r>
      <w:r>
        <w:rPr/>
        <w:t>㥺쉭⩕숊㉊쉡㦘䱊걐땩숥摲⒱渽幂뽠쉨汊㍕믍싂䒏湪숮彮㐭牘横椹燂숻䔪㬻沩땵砵呙䚘䁉⮮砤熡㝲꥔席㎵䑂㣂䪏ꌬ숩䡫</w:t>
      </w:r>
      <w:r>
        <w:rPr/>
        <w:t>ⰰ</w:t>
      </w:r>
      <w:r>
        <w:rPr/>
        <w:t>놻땱┳楳</w:t>
      </w:r>
      <w:r>
        <w:rPr/>
        <w:t>ꖡ</w:t>
      </w:r>
      <w:r>
        <w:rPr/>
        <w:t>汅㭮噑ꍗ啯⩰⹓田勃⩾剢摾촲挮칥싂䫂免쉣</w:t>
      </w:r>
      <w:r>
        <w:rPr/>
        <w:t>⣂</w:t>
      </w:r>
      <w:r>
        <w:rPr/>
        <w:t>㨵</w:t>
      </w:r>
      <w:r>
        <w:rPr/>
        <w:t>ⱖ♾</w:t>
      </w:r>
      <w:r>
        <w:rPr/>
        <w:t>喡䈳㵞䥱␫瘻⩟幗䜶䠱硔歁</w:t>
      </w:r>
      <w:r>
        <w:rPr/>
        <w:t>꧂</w:t>
      </w:r>
      <w:r>
        <w:rPr/>
        <w:t>ヂ싂堭䍅慸偁</w:t>
      </w:r>
      <w:r>
        <w:rPr/>
        <w:t>ꥊ</w:t>
      </w:r>
      <w:r>
        <w:rPr/>
        <w:t>硖祷堪䰫息亵扷뭹係쉅奲숨㠱꧎츷楦쉰䪵㮱彞ㄽ焵泂㤺쉭⹧硯撘숷爹㪻枱숻恙癎䇂䥍쉾⪱쉶颩壎婦䤬梡乌滍乕╒礦硸义攸焪飂摶噩쉟쉸竂奮㧎ꌭ弮뭳畀亮竍ㆩ㍫圪焦㌯栱兠垮</w:t>
      </w:r>
      <w:r>
        <w:rPr/>
        <w:t>Ⳃ</w:t>
      </w:r>
      <w:r>
        <w:rPr/>
        <w:t>溘竂숩礳找歂烃쉮⺱쵂瀰⸨ꆏ獤塊挦砹뼹繚䵴抵⺡숶棂䵃㌰땐</w:t>
      </w:r>
      <w:r>
        <w:rPr/>
        <w:t>Ⱛ♩</w:t>
      </w:r>
      <w:r>
        <w:rPr/>
        <w:t>ㄫ傮㭇깎⩗䢱</w:t>
      </w:r>
      <w:r>
        <w:rPr/>
        <w:t>꧂</w:t>
      </w:r>
      <w:r>
        <w:rPr/>
        <w:t>㩯曂吩쉡䰰頪⿂⍬濂噞쉀桱</w:t>
      </w:r>
      <w:r>
        <w:rPr/>
        <w:t>ꥈ</w:t>
      </w:r>
      <w:r>
        <w:rPr/>
        <w:t>㫂砻䭕㊵灬</w:t>
      </w:r>
      <w:r>
        <w:rPr/>
        <w:t>Ɱ</w:t>
      </w:r>
      <w:r>
        <w:rPr/>
        <w:t>㉆⽮녇穵皡슡</w:t>
      </w:r>
      <w:r>
        <w:rPr/>
        <w:t>ⱈ</w:t>
      </w:r>
      <w:r>
        <w:rPr/>
        <w:t>朱㬫䯂形杤淂⨯뭮ꅎ쵎剢</w:t>
      </w:r>
      <w:r>
        <w:rPr/>
        <w:t>ⴵ</w:t>
      </w:r>
      <w:r>
        <w:rPr/>
        <w:t>坟쌵爰㓂⫂晟幫</w:t>
      </w:r>
      <w:r>
        <w:rPr/>
        <w:t>ⶩ┨</w:t>
      </w:r>
      <w:r>
        <w:rPr/>
        <w:t>䝢싂㑑梩嘨䑠哂燂とじ璮⻂㟂慌㐸ꥧ⌮樽繒딤䡴㡇穀喻兤顺ぶ䱖晙쉒䀱쉡畍⽗啦汸뗂껂䮥辿썒卶䍖䱐䨷枩疬쉢潇䦱꺩味㕚⸩㜮疿</w:t>
      </w:r>
      <w:r>
        <w:rPr/>
        <w:t>⠽</w:t>
      </w:r>
      <w:r>
        <w:rPr/>
        <w:t>彰樴㌬暘⨮䡩㖣稣쉕쉦</w:t>
      </w:r>
      <w:r>
        <w:rPr/>
        <w:t>ⴱ</w:t>
      </w:r>
      <w:r>
        <w:rPr/>
        <w:t>䕬烂楁こ獘恩</w:t>
      </w:r>
      <w:r>
        <w:rPr/>
        <w:t>ⰱ</w:t>
      </w:r>
      <w:r>
        <w:rPr/>
        <w:t>숶꤮彶㔹썇䬣싎琷璻</w:t>
      </w:r>
      <w:r>
        <w:rPr/>
        <w:t>⠭</w:t>
      </w:r>
      <w:r>
        <w:rPr/>
        <w:t>悵挬癮촴숻囂⌽쉙否곂</w:t>
      </w:r>
      <w:r>
        <w:rPr/>
        <w:t>⡺</w:t>
      </w:r>
      <w:r>
        <w:rPr/>
        <w:t>瀪兑㢿獮噠旂乾剟⪱窵㗂쵋㥤꧎氩穂睔쵓堰</w:t>
      </w:r>
      <w:r>
        <w:rPr/>
        <w:t>ꔦⷃ</w:t>
      </w:r>
      <w:r>
        <w:rPr/>
        <w:t>䃂⹾⽲뼶컍㫎㵘</w:t>
      </w:r>
      <w:r>
        <w:rPr/>
        <w:t>Ⱟ</w:t>
      </w:r>
      <w:r>
        <w:rPr/>
        <w:t>氯刹潰䕀</w:t>
      </w:r>
      <w:r>
        <w:rPr/>
        <w:t>ꥐ</w:t>
      </w:r>
      <w:r>
        <w:rPr/>
        <w:t>걊亵⑴奋숳杙⽣⎣梥歪⻍䉹땏橍克⩮뮣彎⩆ꄤ⯂獟婀㐬恾⬹갱奚▬뗂⽓㶩숭숰䃂긽</w:t>
      </w:r>
      <w:r>
        <w:rPr/>
        <w:t>ꥊ</w:t>
      </w:r>
      <w:r>
        <w:rPr/>
        <w:t>彭犥東</w:t>
      </w:r>
      <w:r>
        <w:rPr/>
        <w:t>⡟</w:t>
      </w:r>
      <w:r>
        <w:rPr/>
        <w:t>燂</w:t>
      </w:r>
      <w:r>
        <w:rPr/>
        <w:t>ꤻ</w:t>
      </w:r>
      <w:r>
        <w:rPr/>
        <w:t>仂쉥捶顯쉶揂곂慔䴲⽋걡싂쉟䝘䨺潵ꥩきꎏ⍑⍞</w:t>
      </w:r>
      <w:r>
        <w:rPr/>
        <w:t>ⵌ</w:t>
      </w:r>
      <w:r>
        <w:rPr/>
        <w:t>睡㕵</w:t>
      </w:r>
      <w:r>
        <w:rPr/>
        <w:t>ⵘ</w:t>
      </w:r>
      <w:r>
        <w:rPr/>
        <w:t>椶</w:t>
      </w:r>
      <w:r>
        <w:rPr/>
        <w:t>⠮Ⳃ</w:t>
      </w:r>
      <w:r>
        <w:rPr/>
        <w:t>婔䭪쉶깮礦싍牣㥹숰媣䵊朶문へ⩂湯쉙㨺啰⚿㜭⨨㔲姂뾡噄琰</w:t>
      </w:r>
      <w:r>
        <w:rPr/>
        <w:t>ꕾ</w:t>
      </w:r>
      <w:r>
        <w:rPr/>
        <w:t>쉅睘䥟婴砦噗떵摬ォ</w:t>
      </w:r>
      <w:r>
        <w:rPr/>
        <w:t>Ⳏ</w:t>
      </w:r>
      <w:r>
        <w:rPr/>
        <w:t>䉉歶䵉</w:t>
      </w:r>
      <w:r>
        <w:rPr/>
        <w:t>ꤺ</w:t>
      </w:r>
      <w:r>
        <w:rPr/>
        <w:t>䇂晔䪩䫂幒쉎☲幧橎숽싂㠊沬厬㡍啮ꅭ咥汬숥䀮</w:t>
      </w:r>
      <w:r>
        <w:rPr/>
        <w:t>ⵥ</w:t>
      </w:r>
      <w:r>
        <w:rPr/>
        <w:t>䵗䵨奪太</w:t>
      </w:r>
      <w:r>
        <w:rPr/>
        <w:t>ꦩ◂</w:t>
      </w:r>
      <w:r>
        <w:rPr/>
        <w:t>㉌숪猨矃㜹⫎窱♾숯뭐뇂쉩䄣쉪넬椨儷䬳卣汎뭋婓䈣쉚⍁꥔乒쉓ㅅ격⍁帲檻숨㮮卓䩪㭬乔갯傮쉴땃㝱怭칃畞ꎻ䭁瘷㵗깾畳䔪쉄슏깨⪵椻</w:t>
      </w:r>
      <w:r>
        <w:rPr/>
        <w:t>⡶</w:t>
      </w:r>
      <w:r>
        <w:rPr/>
        <w:t>轖</w:t>
      </w:r>
      <w:r>
        <w:rPr/>
        <w:t>ꦣ</w:t>
      </w:r>
      <w:r>
        <w:rPr/>
        <w:t>䇂쉅쉤㪡⪱⹍湚欵浭攽曂⹲Ⓜ廂䝞濂剶㕾䭨싂共♋僂</w:t>
      </w:r>
      <w:r>
        <w:rPr/>
        <w:t>ꥋ</w:t>
      </w:r>
      <w:r>
        <w:rPr/>
        <w:t>⿂숪煪灯⮩╟⻂敯彴偟쉁䵘䝮</w:t>
      </w:r>
      <w:r>
        <w:rPr/>
        <w:t>ꥈ</w:t>
      </w:r>
      <w:r>
        <w:rPr/>
        <w:t>湗ꅗ晎꤮㡟戴䅪슩瀰䗂倸⸵慆坮뾩渻㦱</w:t>
      </w:r>
      <w:r>
        <w:rPr/>
        <w:t>⠹</w:t>
      </w:r>
      <w:r>
        <w:rPr/>
        <w:t>⽬檏䏂䡓싂獬噡歗믂横晐䌦煀썓㈫牶䭙乪挰쎻帰䬮焤㑋獟㵄㔹砪쉄睞깍怶榥牊奶祑呷炥扠䙦쉓⬨쉡츲㙣杀狂ㄱ璏㩱</w:t>
      </w:r>
      <w:r>
        <w:rPr/>
        <w:t>ꥅ</w:t>
      </w:r>
      <w:r>
        <w:rPr/>
        <w:t>뭬挰昶껂桕顖쉾瘦䵷歋獮䴻㇂汥杯떿克㝏㐴쉹晎繤쵲㙱ꅓ噓숶⵭䨶捷㇃䢣猵擂㶻</w:t>
      </w:r>
      <w:r>
        <w:rPr/>
        <w:t>ⲩ</w:t>
      </w:r>
      <w:r>
        <w:rPr/>
        <w:t>撣碬긷爻槂晴ꥤ厥佮쉀䵩싂狎쉢䈭楾쉱⺣㩉恤䁧䍦⥘⵪参㓃쉆桪楮䱬摚併⸬瀩䑂祱恥䙾숰䞩窏⤻濎悱戳㩁䯎堦녟微䗂噌奇䎥奃슘歍牢敁吪⫎쉳쉴㍐⽢手䁫</w:t>
      </w:r>
      <w:r>
        <w:rPr/>
        <w:t>꤯</w:t>
      </w:r>
      <w:r>
        <w:rPr/>
        <w:t>䝒䣂砷坴㠽甶쉏䚥쉎礨쉘걍㩠䳂꺣吣쉎뽟쉗⭶穣䅶汩</w:t>
      </w:r>
      <w:r>
        <w:rPr/>
        <w:t>ⷂ</w:t>
      </w:r>
      <w:r>
        <w:rPr/>
        <w:t>殬壂칂</w:t>
      </w:r>
      <w:r>
        <w:rPr/>
        <w:t>⡷</w:t>
      </w:r>
      <w:r>
        <w:rPr/>
        <w:t>䜩격剬䁏⬱奬檏瘯㩚睲睴獠䣂椭䏂</w:t>
      </w:r>
      <w:r>
        <w:rPr/>
        <w:t>ⱓ♐</w:t>
      </w:r>
      <w:r>
        <w:rPr/>
        <w:t>㘰㩯党呹싂票倱숪㮮恒㑭䤽倫⿂쉑滂慚</w:t>
      </w:r>
      <w:r>
        <w:rPr/>
        <w:t>ⷂ</w:t>
      </w:r>
      <w:r>
        <w:rPr/>
        <w:t>쉋瀨佪䑖啰┬㌪䛂圥㉆咬䏂卥浵礲晲均⹘䅄煂牅꺮颱䕙ㅉ〲</w:t>
      </w:r>
      <w:r>
        <w:rPr/>
        <w:t>ꤳ</w:t>
      </w:r>
      <w:r>
        <w:rPr/>
        <w:t>皩⩹牡쉏並呀㊵춿</w:t>
      </w:r>
      <w:r>
        <w:rPr/>
        <w:t>⠻</w:t>
      </w:r>
      <w:r>
        <w:rPr/>
        <w:t>潏乄劘剹塖쉅</w:t>
      </w:r>
      <w:r>
        <w:rPr/>
        <w:t>ⵎ</w:t>
      </w:r>
      <w:r>
        <w:rPr/>
        <w:t>畳恌百毂㑨歭싂吽⸪</w:t>
      </w:r>
      <w:r>
        <w:rPr/>
        <w:t>ꥅ</w:t>
      </w:r>
      <w:r>
        <w:rPr/>
        <w:t>뭱⬨佃穘硰涩껂䨥</w:t>
      </w:r>
      <w:r>
        <w:rPr/>
        <w:t>Ⱶ</w:t>
      </w:r>
      <w:r>
        <w:rPr/>
        <w:t>垿歏潯녗쌳㑴平圦棂嚩⍷칾䍸戲桔⻂恘晖余</w:t>
      </w:r>
      <w:r>
        <w:rPr/>
        <w:t>ꤹ</w:t>
      </w:r>
      <w:r>
        <w:rPr/>
        <w:t>摯묳⮏㏍榏䫂㕈䝧㕘祾䰩䉾⥥夬碣</w:t>
      </w:r>
      <w:r>
        <w:rPr/>
        <w:t>ꥊ</w:t>
      </w:r>
      <w:r>
        <w:rPr/>
        <w:t>玡桨쉥쉮㩨輳㘩塇吺⚻㥱䁚琪夨⹬⍶⪩㡈땵⎵桏㓃ꍔ</w:t>
      </w:r>
      <w:r>
        <w:rPr/>
        <w:t>ⵤ</w:t>
      </w:r>
      <w:r>
        <w:rPr/>
        <w:t>㤳껂ㄪ癹쉊䔮恩슡偺⯎䩳ꏂ息㓍䙴扇ꅾ㵦瘶⩋䗍璩╠쵗쉮爨</w:t>
      </w:r>
      <w:r>
        <w:rPr/>
        <w:t>꧂</w:t>
      </w:r>
      <w:r>
        <w:rPr/>
        <w:t>⽸쉫㘩䡬啢⭊㤥숽煺</w:t>
      </w:r>
      <w:r>
        <w:rPr/>
        <w:t>⠣</w:t>
      </w:r>
      <w:r>
        <w:rPr/>
        <w:t>묊晈⥍歃勂⭘긺䘭쉋幐╨吻㐬嗂港个䣃䨴䍚䖩橩䂿䏃䯎딲䱉네柂뽷싂坚皘㤫㡔㐲敩</w:t>
      </w:r>
      <w:r>
        <w:rPr/>
        <w:t>ꕈ</w:t>
      </w:r>
      <w:r>
        <w:rPr/>
        <w:t>噥焩吲抿싂彃柂ꅦ뿂쎻扉煇㷂䑠䩨⤪埂숪</w:t>
      </w:r>
      <w:r>
        <w:rPr/>
        <w:t>⠮</w:t>
      </w:r>
      <w:r>
        <w:rPr/>
        <w:t>ꕨ</w:t>
      </w:r>
      <w:r>
        <w:rPr/>
        <w:t>华ば歀〻枱㑮䔦칵㦱漩噏䝄砺␫飂</w:t>
      </w:r>
      <w:r>
        <w:rPr/>
        <w:t>ꦻ</w:t>
      </w:r>
      <w:r>
        <w:rPr/>
        <w:t>晎䠴顣㕵狂䒏偦</w:t>
      </w:r>
      <w:r>
        <w:rPr/>
        <w:t>ꕂ</w:t>
      </w:r>
      <w:r>
        <w:rPr/>
        <w:t>㈱戰쉅愬⿎뾘啁쉾⬨欶쉢㑁</w:t>
      </w:r>
      <w:r>
        <w:rPr/>
        <w:t>ꦣ</w:t>
      </w:r>
      <w:r>
        <w:rPr/>
        <w:t>뮬쎩⬴刬칟걈䙫䵆꺬㥫浞⎩丹</w:t>
      </w:r>
      <w:r>
        <w:rPr/>
        <w:t>ꖱ</w:t>
      </w:r>
      <w:r>
        <w:rPr/>
        <w:t>숵싂檻⑞</w:t>
      </w:r>
      <w:r>
        <w:rPr/>
        <w:t>⡠</w:t>
      </w:r>
      <w:r>
        <w:rPr/>
        <w:t>慇䲥⹃䕀칰㋎㐫㡒䌶쉱狃촱䀵坣㩾䠫濂</w:t>
      </w:r>
      <w:r>
        <w:rPr/>
        <w:t>ⶩ</w:t>
      </w:r>
      <w:r>
        <w:rPr/>
        <w:t>갴⭳⍳⩃飃僂⼨쉸卮ꏎ何剤</w:t>
      </w:r>
      <w:r>
        <w:rPr/>
        <w:t>ꗂ</w:t>
      </w:r>
      <w:r>
        <w:rPr/>
        <w:t>呺矂쉒떬㙬杩楤揂扵䉩䵭묤顎컂쎡츣砻⤪㧂⩣䜶㮩㥸䎩墘ㅹ穉䠴깐听㍉㠤䧂㈬澬땈䧂㪩┺徏ぞ䲵⌯祴卲墬䲥䍓沱偾稹깗疘㒿⥑凂숵溡轉杁䰷㉔㝏䒱睎</w:t>
      </w:r>
      <w:r>
        <w:rPr/>
        <w:t>ⰺ</w:t>
      </w:r>
      <w:r>
        <w:rPr/>
        <w:t>濂ꅲ䈻⮱㝧㬩攥␳纩䌥帵뭮䁎塸晈㭲呦慚䙀쉾㘴䁇挸䝌ꍢ⥒忂Ⓝ㞘떥쌪쵅㋂买숯䌴漩䥾䠮硍祎⬶䰷柎呉</w:t>
      </w:r>
      <w:r>
        <w:rPr/>
        <w:t>ꤱ⌺</w:t>
      </w:r>
      <w:r>
        <w:rPr/>
        <w:t>垡숲櫂浧判쉍戩穲⥅梻轸ㄽ灚ㅕヂ偷䥦檱梵偯ㄪ杷殏坪⭚瑇⩵㖻䐭쉎䁯⒱玮砽숺쉒牱⬫塢쎿쉀頮扠畍埂䍴灙甥싃㒩츥湦汶䴨潭㴽뾡䠳䑈슮䁊</w:t>
      </w:r>
      <w:r>
        <w:rPr/>
        <w:t>ⱇ</w:t>
      </w:r>
      <w:r>
        <w:rPr/>
        <w:t>庻佟싂丹灇⬲兰縦牥☮촭盂뇂歅┷顒窮枣䁑</w:t>
      </w:r>
      <w:r>
        <w:rPr/>
        <w:t>ⴸ</w:t>
      </w:r>
      <w:r>
        <w:rPr/>
        <w:t>に䥎㦩숫딪䆵刮쉭頣⥲깔柎뿂㌵呋걔⑘潥潎ꏂ⛂䭣漩⦿䅫꥖</w:t>
      </w:r>
      <w:r>
        <w:rPr/>
        <w:t>ꤺ</w:t>
      </w:r>
      <w:r>
        <w:rPr/>
        <w:t>㵟ꍂ숸뭊ꇂ猵晫╡六쵸㠴纘媱剑</w:t>
      </w:r>
      <w:r>
        <w:rPr/>
        <w:t>ⶩ</w:t>
      </w:r>
      <w:r>
        <w:rPr/>
        <w:t>䝆㉬쉳㕶啥嗂爨瞡⭲湺氩婉④㘱⌤⥌㩔嘯氫呏䘭⒩㌵</w:t>
      </w:r>
      <w:r>
        <w:rPr/>
        <w:t>ꥍ␱</w:t>
      </w:r>
      <w:r>
        <w:rPr/>
        <w:t>ꅭ䬥숯㛂惃彰슮걅挸껃㵚⑔㕇⼶恞땓克</w:t>
      </w:r>
      <w:r>
        <w:rPr/>
        <w:t>Ɑ</w:t>
      </w:r>
      <w:r>
        <w:rPr/>
        <w:t>橗슘䑲祴塲砹煕♵㝌輫淍癈け㘨瘦奮瑮칌㍀떩顮縣쉌촣깊䝂䯂嗂爥琩췂儱㝱煘췍㐫⌴扥㌳ꅰ晡杵哎晭⾵숤灔⒱⹵컂⹙쉚</w:t>
      </w:r>
      <w:r>
        <w:rPr/>
        <w:t>⡏</w:t>
      </w:r>
      <w:r>
        <w:rPr/>
        <w:t>捖惂⩬촵捉晭뭨吺顲硬奦矎乾싍䭷⑾</w:t>
      </w:r>
      <w:r>
        <w:rPr/>
        <w:t>Ⳃ</w:t>
      </w:r>
      <w:r>
        <w:rPr/>
        <w:t>ꇂ⿂佬砨弽㉥췂剱乱⤭幣稻ꥪㄺ㍬煹⪮ꥣ怊䷂쉅痂摪㇃㝺</w:t>
      </w:r>
      <w:r>
        <w:rPr/>
        <w:t>ⴤ⑁</w:t>
      </w:r>
      <w:r>
        <w:rPr/>
        <w:t>㩍⍈燂汹煚㬴싂槂疘祧</w:t>
      </w:r>
      <w:r>
        <w:rPr/>
        <w:t>ꦬ</w:t>
      </w:r>
      <w:r>
        <w:rPr/>
        <w:t>쉐쉧弱幌癏뇃⩌姃坕浏婩깰쉚⻎参뼴쉸䴥꥾쉆坩칮瘣塶쉃싂瑴搬⭑矎뇂䷂瀩╫䰨쉌쉮幏滍哂㉣顋⨭땈ꇂ칰獬뾱숮때⺘숻町⒥슏㮥㠩㉦⩹嘸彡㜰⭂瘻⴪㇍爭㵆䓂撻⭢ꍘ圵⼸㢬硕堦别㙣噉江䥸灋礪摁柎楔婚埂硎恊㠺⸬쉭䀫僂䕥땃⍆뾮稺睓卒眬仍</w:t>
      </w:r>
      <w:r>
        <w:rPr/>
        <w:t>ⴺ</w:t>
      </w:r>
      <w:r>
        <w:rPr/>
        <w:t>㕇剬稬</w:t>
      </w:r>
      <w:r>
        <w:rPr/>
        <w:t>⢩</w:t>
      </w:r>
      <w:r>
        <w:rPr/>
        <w:t>桫煒ㄹ偫쉨쉌僂숴녾婔仂珍Ⓜ㗂쉹婄類䷂⯂痂䂮噵睷睶</w:t>
      </w:r>
      <w:r>
        <w:rPr/>
        <w:t>⠻</w:t>
      </w:r>
      <w:r>
        <w:rPr/>
        <w:t>妻繭숦杒슿䑍㝀䉕栰䟂⩴⯍晋奏礸挵摊䁲轌걪ꥡへ깒쌯뗃参♞歗眹</w:t>
      </w:r>
      <w:r>
        <w:rPr/>
        <w:t>ⶬ</w:t>
      </w:r>
      <w:r>
        <w:rPr/>
        <w:t>庥煭㉣쉖</w:t>
      </w:r>
      <w:r>
        <w:rPr/>
        <w:t>꧂</w:t>
      </w:r>
      <w:r>
        <w:rPr/>
        <w:t>瀥㆏䵈ㅅ숭桲湘匭禬䄬</w:t>
      </w:r>
      <w:r>
        <w:rPr/>
        <w:t>꥓</w:t>
      </w:r>
      <w:r>
        <w:rPr/>
        <w:t>䄥Ⓜ갰쵉♴疩⩁嘽牺甹侘넮瀳恅㔲䬥뼦係歔獱数倪丳</w:t>
      </w:r>
      <w:r>
        <w:rPr/>
        <w:t>ꕦ</w:t>
      </w:r>
      <w:r>
        <w:rPr/>
        <w:t>檵塡氯唷硉뗂畢</w:t>
      </w:r>
      <w:r>
        <w:rPr/>
        <w:t>ⲡ</w:t>
      </w:r>
      <w:r>
        <w:rPr/>
        <w:t>涩睞䡊╺渣㝌昫싍⴪쉌겡</w:t>
      </w:r>
      <w:r>
        <w:rPr/>
        <w:t>⵰</w:t>
      </w:r>
      <w:r>
        <w:rPr/>
        <w:t>楏卉埂挹殥勃숩催ぐ숣䩎皱䎩뽱䩙慥㥐䝷╖潒ぎ庻㤤烂㥥쉌楇⥚㐥ㆵ䑰杘싂숷쉰畦晠楸搬摥㖏娰ꥢ㝺⍠㍌慆䓎祮婎欤䩹숪</w:t>
      </w:r>
      <w:r>
        <w:rPr/>
        <w:t>꧂</w:t>
      </w:r>
      <w:r>
        <w:rPr/>
        <w:t>潙晎⥄冣쉙协녓礰㜰炏摇떿숶渤灓┥软쉷뮩⨪䔷꥞쉾恅晱殏乒⤩俎娸쉠⨲⸩쉏ㅈ桺悮潃㖵擂䈺䜤⤴䡉樨畁㑀⩖倽싂⬰⌤呯㣂쉦噒쉙浴갣燂넰丵⚵묫䡙关婈洨火煉栫慺櫂쉘媵⹭砪䵵㪵䢿깎뇂飂䙲硆䭵䢿㣃拂痂깑딶櫂㙁ꥳ䩭嘺⸫䝞圵祋⩩你쉲牴깤頤♰浓汷땈梩</w:t>
      </w:r>
      <w:r>
        <w:rPr/>
        <w:t>ꕰ</w:t>
      </w:r>
      <w:r>
        <w:rPr/>
        <w:t>䲘䗂</w:t>
      </w:r>
      <w:r>
        <w:rPr/>
        <w:t>ⲩ</w:t>
      </w:r>
      <w:r>
        <w:rPr/>
        <w:t>煂扃䕅쉁쉓橖䙺㞬ꅹ습ヂ</w:t>
      </w:r>
      <w:r>
        <w:rPr/>
        <w:t>⠣</w:t>
      </w:r>
      <w:r>
        <w:rPr/>
        <w:t>彏悡焩슏炻</w:t>
      </w:r>
      <w:r>
        <w:rPr/>
        <w:t>꤯</w:t>
      </w:r>
      <w:r>
        <w:rPr/>
        <w:t>狂㥘慾⭚慩뼽⌷泎欨갪杨</w:t>
      </w:r>
      <w:r>
        <w:rPr/>
        <w:t>꤯</w:t>
      </w:r>
      <w:r>
        <w:rPr/>
        <w:t>㚬捶걋桁牫刳䙢䦿䌬꥙㨦ꅀ瞩㷂噰兮攻䱀⸪걙ꥷ녆失㏎噠㥠숫䡰슡쉃㙱쉱窿䭷⥁♓捃㬺湔䱹䑂</w:t>
      </w:r>
      <w:r>
        <w:rPr/>
        <w:t>⠵</w:t>
      </w:r>
      <w:r>
        <w:rPr/>
        <w:t>怣甯窿⽖磂䤪䵅뽔ꅍ杌</w:t>
      </w:r>
      <w:r>
        <w:rPr/>
        <w:t>Ⱝ</w:t>
      </w:r>
      <w:r>
        <w:rPr/>
        <w:t>㜬燂</w:t>
      </w:r>
      <w:r>
        <w:rPr/>
        <w:t>ⱷ</w:t>
      </w:r>
      <w:r>
        <w:rPr/>
        <w:t>搹秂伴撥╆촰㯂䇂矂ꄬ⑎氊㛂숳쉑焨戲扟䀵祲煰칸煘쉗쉠楺䒥批</w:t>
      </w:r>
      <w:r>
        <w:rPr/>
        <w:t>ꗂ</w:t>
      </w:r>
      <w:r>
        <w:rPr/>
        <w:t>ꥶ䤬㑓㡄仂輫弰做⤣썂땕灺灾쉟媩桊佴幀쉨页極䅷咬呱쉱ꅅ㥸夷哂朵汲恇澵刱㩓瑓䒣䵹깪䙖㥈灖丩㴤横⩕奉晈숯㘤⽰䒱╮顩㥟倣毂癍쉈兏껃喣⍞橒息䍈</w:t>
      </w:r>
      <w:r>
        <w:rPr/>
        <w:t>꧍⥢</w:t>
      </w:r>
      <w:r>
        <w:rPr/>
        <w:t>땢じ䍴껍⧃劥슏ㅪ㛎䋂輵㵴⩉娶㵓䩣㤮</w:t>
      </w:r>
      <w:r>
        <w:rPr/>
        <w:t>ꕤ</w:t>
      </w:r>
      <w:r>
        <w:rPr/>
        <w:t>숻稬戺</w:t>
      </w:r>
      <w:r>
        <w:rPr/>
        <w:t>⢩</w:t>
      </w:r>
      <w:r>
        <w:rPr/>
        <w:t>湨獈⹈䥗칣扭瑅㐮呲危㈺瘣⮩꤮剫暿</w:t>
      </w:r>
      <w:r>
        <w:rPr/>
        <w:t>ꤴ</w:t>
      </w:r>
      <w:r>
        <w:rPr/>
        <w:t>彞磂䴴㵓㍆㮏剑牁땕⿃뽉焲ヂꥵ瑗彪䱊⾘㜷琴䳂칖僂쉾뗍則橧㡭印歧祾쉆樻䛃쉋땙颬敘숴䫂</w:t>
      </w:r>
      <w:r>
        <w:rPr/>
        <w:t>⠨</w:t>
      </w:r>
      <w:r>
        <w:rPr/>
        <w:t>ぢ滂共캱洱㵊⩭㬷灰⬻䡑㝑⑲忂⽦䭴煫뭴唴䤪╚獙甯뽋捬儴瑸䯂</w:t>
      </w:r>
      <w:r>
        <w:rPr/>
        <w:t>ꥂ</w:t>
      </w:r>
      <w:r>
        <w:rPr/>
        <w:t>呕ꍗ呖夸嗂㟂斩塆╬摉穵汰䌣穨扡ꅕ儫⭎繇㍊哎啊䥂欹洣灲㡒璻ぢ쉁쉙卙쌭</w:t>
      </w:r>
      <w:r>
        <w:rPr/>
        <w:t>⡱</w:t>
      </w:r>
      <w:r>
        <w:rPr/>
        <w:t>䍏㋃埂勂쉃穁⥈癙㭨쉎쉧瀯</w:t>
      </w:r>
      <w:r>
        <w:rPr/>
        <w:t>ꤹ</w:t>
      </w:r>
      <w:r>
        <w:rPr/>
        <w:t>칊甮塋䕰敩䡅쉺ㅢ昳灆洸捧</w:t>
      </w:r>
      <w:r>
        <w:rPr/>
        <w:t>ⷂ⬽</w:t>
      </w:r>
      <w:r>
        <w:rPr/>
        <w:t>ꅚ䪩刲砭</w:t>
      </w:r>
      <w:r>
        <w:rPr/>
        <w:t>ꦡꔴ⬪</w:t>
      </w:r>
      <w:r>
        <w:rPr/>
        <w:t>湱怳愸煩㯂㬮嚮杒㬽ꅚ쉱╱癷嫂䙷깠뼴⌨걘㉧涵䛎☸ꌱ灠</w:t>
      </w:r>
      <w:r>
        <w:rPr/>
        <w:t>ꦩ</w:t>
      </w:r>
      <w:r>
        <w:rPr/>
        <w:t>偘쉊㑎百䕹坤䩘╹쉫欶뇂摨쉆儦⥨炬禩묲桂䶏噹嚻깱挺牥㕐䎿玱栲ꇂ昷쉑쉲⸲┳嗃ꄨ⾘</w:t>
      </w:r>
      <w:r>
        <w:rPr/>
        <w:t>⡉</w:t>
      </w:r>
      <w:r>
        <w:rPr/>
        <w:t>㴰썚瘬穓妱쉏䅸걹숩ヂ䭦兣쉾Ⓜ㬩䐪䑋砥場ㅥ㍯䧂䆣넵숤쵢䬹깨づ歺㩧⑨⍞散橪칧</w:t>
      </w:r>
      <w:r>
        <w:rPr/>
        <w:t>ꕴ</w:t>
      </w:r>
      <w:r>
        <w:rPr/>
        <w:t>䘪咡朹뿍䘣♫䨥輽싂ꌬ㵁㉩乓偔㴺ꌯ䙠慇礹偨斵乞祡䖬扮唪奩</w:t>
      </w:r>
      <w:r>
        <w:rPr/>
        <w:t>Ⱚ</w:t>
      </w:r>
      <w:r>
        <w:rPr/>
        <w:t>ꌻ㗂戮䬵⨰䁣숬㴦뭧䲩喿㙸㤸頺╎灲䬫㍹깺窡⤭믍쉌㙾呔飃칵捗싂啮⹠쵷橎⚩묽淂䡥䑘潦␵勂䷂슡煑樭慟슻뭷쉦楗獍⤣祒싂䲮塕喻畒嚏ꥰ辩煡彁厱潅뽁呡濃⑗㊏獷숰췂㤪惂숵湱⨹㴫㨲깙ね쵕煶⽒䰬䡃坞☸쉱</w:t>
      </w:r>
      <w:r>
        <w:rPr/>
        <w:t>ⰽⱎ</w:t>
      </w:r>
      <w:r>
        <w:rPr/>
        <w:t>癃춣揂녵秃䥀幕牵숫䝁䁗墩䥯뗎吪쉓䁱⩯䱡眤䭰䐽</w:t>
      </w:r>
      <w:r>
        <w:rPr/>
        <w:t>ⰰ</w:t>
      </w:r>
      <w:r>
        <w:rPr/>
        <w:t>剴俎㵏攩挊绂ㄱ</w:t>
      </w:r>
      <w:r>
        <w:rPr/>
        <w:t>ꕹ</w:t>
      </w:r>
      <w:r>
        <w:rPr/>
        <w:t>偑㟂猯牀歃䜪搨睂織杚ꅡ쉍憮칩</w:t>
      </w:r>
      <w:r>
        <w:rPr/>
        <w:t>⡷⍘⩀</w:t>
      </w:r>
      <w:r>
        <w:rPr/>
        <w:t>⻎煅浣ꅈ䅘䉰⬭</w:t>
      </w:r>
      <w:r>
        <w:rPr/>
        <w:t>ⵖ</w:t>
      </w:r>
      <w:r>
        <w:rPr/>
        <w:t>뭖㕣㡶뭇炮樺⭏㕶澡䤪橊갴쉍쉊穚쉯轌扏䐩딭熘灡ꅧ쉢䁟</w:t>
      </w:r>
      <w:r>
        <w:rPr/>
        <w:t>⡺</w:t>
      </w:r>
      <w:r>
        <w:rPr/>
        <w:t>䢣</w:t>
      </w:r>
      <w:r>
        <w:rPr/>
        <w:t>⡋</w:t>
      </w:r>
      <w:r>
        <w:rPr/>
        <w:t>报☥ꍤ癞汁㘩婉㜨䉲琳䳂䅁쉁穳넭檵㩸ꥰ啘煭姂橡⩁䔰欲컂壂츪楺䐥뇂쉩幥繄㇃伣쉍䎿慹嘻䇂頺㭕ꄪ䨩쉥뾮噴硴쉧䓎瀫稰썄獃녥⮥婊体슬䩄吥幋䀮橕걪㭵吳ㄵ毎䔬⹒が唺㣂쵣㭥ꥡ땯乩婤乆撬⤷䅯쉁䌷坲㙫뾿㵥</w:t>
      </w:r>
      <w:r>
        <w:rPr/>
        <w:t>ꕧ</w:t>
      </w:r>
      <w:r>
        <w:rPr/>
        <w:t>瘨㵈䍸桦杪㜯濂㵥⥈⹷㩯쉚幸扒堨祾刮䑘磂㐰洭㉀㑔盂永⽭㉂깄숻뗂숯㍊껂捏⌫⑑쉓䨣⾣쵀갩▬</w:t>
      </w:r>
      <w:r>
        <w:rPr/>
        <w:t>ⱄ</w:t>
      </w:r>
      <w:r>
        <w:rPr/>
        <w:t>⾏㥏啪㥴땃싂桎쵅㉎瑘츴夹幩䫂䭶砳丯狂싂뭋灍슱䌶숰朽㝗┽匫쉨桮썣䱟澥幇䒿烂㝄⸮券♐䴸曂䁣妘睭⺻䠬䍓槃䙷嗂㍌㵨呥歙⭴㡀所슡琰兘㜳䝪暱橡묳剷</w:t>
      </w:r>
      <w:r>
        <w:rPr/>
        <w:t>ꤷ</w:t>
      </w:r>
      <w:r>
        <w:rPr/>
        <w:t>㜪䙮䡂㑱楳쉧㦣婊⍅啲帯犿呄磂婸⽥⯂堫╅敵礰⵷걾춻擂痂꥕ꥢ剭御顩㓂儫</w:t>
      </w:r>
      <w:r>
        <w:rPr/>
        <w:t>ꕖꕆ</w:t>
      </w:r>
      <w:r>
        <w:rPr/>
        <w:t>㥾쉚┶㢱唱圷㩾쉺喿␱猸轸䡥畣ㅸ쉬⩪䉓汀楔쉏䥘輦㢵</w:t>
      </w:r>
      <w:r>
        <w:rPr/>
        <w:t>꧂</w:t>
      </w:r>
      <w:r>
        <w:rPr/>
        <w:t>睹吭癵噔␺䡥쉑슿塀쵖湳</w:t>
      </w:r>
      <w:r>
        <w:rPr/>
        <w:t>⡁</w:t>
      </w:r>
      <w:r>
        <w:rPr/>
        <w:t>ꥤ剦숳摦뭧䳂쉂뿃</w:t>
      </w:r>
      <w:r>
        <w:rPr/>
        <w:t>ꗂ</w:t>
      </w:r>
      <w:r>
        <w:rPr/>
        <w:t>伹☯䙉숪繞娹浰⌰㡉坅轒숮㩮㣃쉮䜰強帷䑯恧捩佸器䭾칤䜣歚楇矂⥒걏縮䥴䅈汰ㄷ따甩</w:t>
      </w:r>
      <w:r>
        <w:rPr/>
        <w:t>⠸</w:t>
      </w:r>
      <w:r>
        <w:rPr/>
        <w:t>걪⤯⾮㌯庿挩⩭ㅖ쉎䭱剐㭇䒩玮界呗䱳⧂쉭뗎</w:t>
      </w:r>
      <w:r>
        <w:rPr/>
        <w:t>ꦿ</w:t>
      </w:r>
      <w:r>
        <w:rPr/>
        <w:t>繺但</w:t>
      </w:r>
      <w:r>
        <w:rPr/>
        <w:t>ꤪ</w:t>
      </w:r>
      <w:r>
        <w:rPr/>
        <w:t>깢奚た㓂</w:t>
      </w:r>
      <w:r>
        <w:rPr/>
        <w:t>⡚</w:t>
      </w:r>
      <w:r>
        <w:rPr/>
        <w:t>䕹뽢떬뭴㧃♔☷䠦䱾穹顶⽍扇䫂쉀是╥⨴⑰桟ꍔ债懂壂쉈嘯슩깯☬</w:t>
      </w:r>
      <w:r>
        <w:rPr/>
        <w:t>ⶩ</w:t>
      </w:r>
      <w:r>
        <w:rPr/>
        <w:t>䀰녍㕍⩣뼬涿瀴珂偱⥅僂⹨싂利⹟涻〩橺ヂ癈㍪摔⩐慗㢡氵牸剦䑓硪灈숺䑸쉹祸쵕䑟熱䁖㕘⨮䙸幥⽥潲䵄⹷㴨䩒と☥㕥䝚改⦮塡噉焰쉖䥵埂犏㋂係䭙</w:t>
      </w:r>
      <w:r>
        <w:rPr/>
        <w:t>ꕄ</w:t>
      </w:r>
      <w:r>
        <w:rPr/>
        <w:t>犩㌺畡⏂婂歅壂䰊</w:t>
      </w:r>
      <w:r>
        <w:rPr/>
        <w:t>ꖮꤸ</w:t>
      </w:r>
      <w:r>
        <w:rPr/>
        <w:t>숪倯ォ欱扉쉆恩싂⥟礩䡫㐽欽㵇껍㕵䌶垮</w:t>
      </w:r>
      <w:r>
        <w:rPr/>
        <w:t>꥓</w:t>
      </w:r>
      <w:r>
        <w:rPr/>
        <w:t>ꇂ枥쉏쉐☽奁䷂숥瓂㨦祒쉣卌③ꅠ甯♨䔳⥸숪䍥ꥸ凂</w:t>
      </w:r>
      <w:r>
        <w:rPr/>
        <w:t>ꤰ</w:t>
      </w:r>
      <w:r>
        <w:rPr/>
        <w:t>煀佌䘽揃扩㒬</w:t>
      </w:r>
      <w:r>
        <w:rPr/>
        <w:t>ꤣ</w:t>
      </w:r>
      <w:r>
        <w:rPr/>
        <w:t>걡뭂咻칌</w:t>
      </w:r>
      <w:r>
        <w:rPr/>
        <w:t>⠻</w:t>
      </w:r>
      <w:r>
        <w:rPr/>
        <w:t>싂㵍껂矃쉏兲㵀䏂顂汃塕㑚䌷㐳㐤⩑땘놣숤㕱䡙だ盂湋㭒厵輭䬹䘰䘰ꌽꍐ兄깡离睑䡥壂쉙兊쉌⫃懃恒쉥</w:t>
      </w:r>
      <w:r>
        <w:rPr/>
        <w:t>ꦏ</w:t>
      </w:r>
      <w:r>
        <w:rPr/>
        <w:t>兾㒬㕤㚵ꌰ䑴繴睢ꏎ묪䩴䅇⨪稶⥰灵低啤⦬㐭佬㑡㩴吲朹㝩숬掩喿㜣䉳䬣ꥢ䞮椣</w:t>
      </w:r>
      <w:r>
        <w:rPr/>
        <w:t>ⶏ</w:t>
      </w:r>
      <w:r>
        <w:rPr/>
        <w:t>쉗䩕녏쎱䁬⽸硾칓㢣㴨挬쉢⥟匲</w:t>
      </w:r>
      <w:r>
        <w:rPr/>
        <w:t>ⱕ</w:t>
      </w:r>
      <w:r>
        <w:rPr/>
        <w:t>㩔呵칐숻㝞潓䈪㡾㬪䱱</w:t>
      </w:r>
      <w:r>
        <w:rPr/>
        <w:t>ꦬ</w:t>
      </w:r>
      <w:r>
        <w:rPr/>
        <w:t>쉇欭㍇╷㉉숱껂偤⵾癘㍅䕐쉡䈪㕤</w:t>
      </w:r>
      <w:r>
        <w:rPr/>
        <w:t>ꗂ</w:t>
      </w:r>
      <w:r>
        <w:rPr/>
        <w:t>쏂㝤熥ヂ떬䵹奨㋂</w:t>
      </w:r>
      <w:r>
        <w:rPr/>
        <w:t>ꕥ</w:t>
      </w:r>
      <w:r>
        <w:rPr/>
        <w:t>䔲㟂橪뽪汄卙⩶㬺䐦㵊兮㐽⑯겣夣䙦㋂倪䗎쉴쉶㕃䙸䨲夲껂恈呷繐硎㡕皩潗幦쉉㕏</w:t>
      </w:r>
      <w:r>
        <w:rPr/>
        <w:t>ⱙ</w:t>
      </w:r>
      <w:r>
        <w:rPr/>
        <w:t>拂慴㩥쉭朸燃♾縮쉦恃奙扗긲呚슩슘㞡湳㡏桞䑳悘晷毂塱頥敯놘湊녾䜷⥒滂琺参</w:t>
      </w:r>
      <w:r>
        <w:rPr/>
        <w:t>ꥍ</w:t>
      </w:r>
      <w:r>
        <w:rPr/>
        <w:t>摄깉깗撩䣂壂썴飂숵㖏⩍䔸畚稯榮樱뇂湐伩</w:t>
      </w:r>
      <w:r>
        <w:rPr/>
        <w:t>꤫</w:t>
      </w:r>
      <w:r>
        <w:rPr/>
        <w:t>敳杖䍠䵕繚恖㉍싂녘呢愣噭幩녓♦䴦뭦⻂儺彋晀䯂䬨幢숱䭖䊩슡息恱䶩숽싎숺⍢</w:t>
      </w:r>
      <w:r>
        <w:rPr/>
        <w:t>ⱦ</w:t>
      </w:r>
      <w:r>
        <w:rPr/>
        <w:t>녭晈⩘垮啒㗂䕃奙䉫䘸奙椴㥏渣浚摈兆喱瑋慤磂䁣埂乹䙊搻㌱숳</w:t>
      </w:r>
      <w:r>
        <w:rPr/>
        <w:t>⢣</w:t>
      </w:r>
      <w:r>
        <w:rPr/>
        <w:t>ヂ䕣厮ꅥ塈⚱䕤㦵䗂쉧〺湾迂</w:t>
      </w:r>
      <w:r>
        <w:rPr/>
        <w:t>ꦻ</w:t>
      </w:r>
      <w:r>
        <w:rPr/>
        <w:t>묦窘㴺⺿䁨㮩䴩⎻樳坆䩗特쉟昩쉱숮䑖ꅋ㝓汤橖戦普칷繋쉤乞䷎楮哂䛎繈⮿毃숨漻纻浲땧⑴嫍穪楟㍵䩵参</w:t>
      </w:r>
      <w:r>
        <w:rPr/>
        <w:t>ⴥ</w:t>
      </w:r>
      <w:r>
        <w:rPr/>
        <w:t>繴⾵磃晅䤨╥扳㝕乤땳埂幷悏㈷䙌⩰䱕歾㍡걐䁐䘱㕤牯晵ꄶ凂掻䞥煺䭉唹瑧㵆㩂싂</w:t>
      </w:r>
      <w:r>
        <w:rPr/>
        <w:t>⡒</w:t>
      </w:r>
      <w:r>
        <w:rPr/>
        <w:t>ノ湺숱⹎㭙瑌⨣⩪ゥ㥕㧂灙䌶圲뭓♳織䶬䙥쉨㋎숲浠㍨䨪땥䔺䁑ㅕ㌸癱⵬䍸幭</w:t>
      </w:r>
      <w:r>
        <w:rPr/>
        <w:t>⣎</w:t>
      </w:r>
      <w:r>
        <w:rPr/>
        <w:t>栩䕾䚘瑖䙧㙓啖䊬숣슩熥⯂슥㏂㩑䭎</w:t>
      </w:r>
      <w:r>
        <w:rPr/>
        <w:t>ꥄ</w:t>
      </w:r>
      <w:r>
        <w:rPr/>
        <w:t>䙫췂䕅匯⥫뼹恷参⩥䔰곃珂獆䜊⩌곂⯂楂쵫㈪슩仂쎮歂쉰壃쉍塂扎婀禡쉧카㙚㐳촻挫싂扢婎</w:t>
      </w:r>
      <w:r>
        <w:rPr/>
        <w:t>⠻</w:t>
      </w:r>
      <w:r>
        <w:rPr/>
        <w:t>ꕎ</w:t>
      </w:r>
      <w:r>
        <w:rPr/>
        <w:t>䊱⾏㩮㕪璱ꌮ瘵⥺纣땦欴汈䝩䍙ꄳ挤䙴쉏槂⽴㑱憮夷䫂颱숬塣戦⿂</w:t>
      </w:r>
      <w:r>
        <w:rPr/>
        <w:t>⡇</w:t>
      </w:r>
      <w:r>
        <w:rPr/>
        <w:t>嫂浅甥껂땏晟夤숱⪘쉆숻쉙쉚儱☨曍쉯쉎⺿</w:t>
      </w:r>
      <w:r>
        <w:rPr/>
        <w:t>⢡</w:t>
      </w:r>
      <w:r>
        <w:rPr/>
        <w:t>ꅇ쉬슻</w:t>
      </w:r>
      <w:r>
        <w:rPr/>
        <w:t>ⵎ</w:t>
      </w:r>
      <w:r>
        <w:rPr/>
        <w:t>牳主</w:t>
      </w:r>
      <w:r>
        <w:rPr/>
        <w:t>꥟</w:t>
      </w:r>
      <w:r>
        <w:rPr/>
        <w:t>쉙顕硧䷂喱㚣⛂唴䩒呡</w:t>
      </w:r>
      <w:r>
        <w:rPr/>
        <w:t>ⱋ</w:t>
      </w:r>
      <w:r>
        <w:rPr/>
        <w:t>쉚厮땇椹숪㷎关⹀㴰㍍顰뭐卫䴫숪匪숫傩숬堨쉲桢⑰帩畫䉆㐰䓂숰</w:t>
      </w:r>
      <w:r>
        <w:rPr/>
        <w:t>ꖘ</w:t>
      </w:r>
      <w:r>
        <w:rPr/>
        <w:t>㡂쉺塠疏캣</w:t>
      </w:r>
      <w:r>
        <w:rPr/>
        <w:t>꧂</w:t>
      </w:r>
      <w:r>
        <w:rPr/>
        <w:t>櫂㥠䩯桔쉏䁈䁪搰栫䡁橧숩瞣傱乸뽱䐰쌩偩炿</w:t>
      </w:r>
      <w:r>
        <w:rPr/>
        <w:t>ꕴ</w:t>
      </w:r>
      <w:r>
        <w:rPr/>
        <w:t>〪煋길党⽾迂嘱쉇坌狂䥡棂뭮儵䵊坨╴</w:t>
      </w:r>
      <w:r>
        <w:rPr/>
        <w:t>ⷂ</w:t>
      </w:r>
      <w:r>
        <w:rPr/>
        <w:t>祪啣焥畫懂伦쉸佷</w:t>
      </w:r>
      <w:r>
        <w:rPr/>
        <w:t>⡁</w:t>
      </w:r>
      <w:r>
        <w:rPr/>
        <w:t>䩅䤽⹴㷂싂뼺숯挭䨦晈桑캱ꥶ槂숴亿싃딣瀴䉊枩ꅸ彞獅썣쉑噫Ⓜ光</w:t>
      </w:r>
      <w:r>
        <w:rPr/>
        <w:t>ꦬ</w:t>
      </w:r>
      <w:r>
        <w:rPr/>
        <w:t>㡵䆘㙯슏㈵昻묱칇묷爩奱뽠긵娣怱㨵긬䫂䘪숱㍔♥슬昰⬸썕숱轹⭱戳朲頸盍空㝶쉴㥸楙晑䚏䩲쉟</w:t>
      </w:r>
      <w:r>
        <w:rPr/>
        <w:t>ꥊ</w:t>
      </w:r>
      <w:r>
        <w:rPr/>
        <w:t>轹ㄹ甭圩ㆩ奰ꆘ怷猱〫乗礰⮣⍣弭债偮⹸燂㏂䥀嘴㍕匷玩⑋⌦愶揂</w:t>
      </w:r>
      <w:r>
        <w:rPr/>
        <w:t>ꗂ</w:t>
      </w:r>
      <w:r>
        <w:rPr/>
        <w:t>䕞敡싂墵⽷ꆱ숪敨㜸싂䐥懂暱☹䱵働</w:t>
      </w:r>
      <w:r>
        <w:rPr/>
        <w:t>ⵁ</w:t>
      </w:r>
      <w:r>
        <w:rPr/>
        <w:t>顅涏㷂殏塖쉲噲梏橧殩촰壍据⨷싂穐煙朮煶秂飍焱塊⽹⫂橔䵂参卸繕瘶忂涻㴶䐤ꅑ哂㭱⥎仂咣뾵</w:t>
      </w:r>
      <w:r>
        <w:rPr/>
        <w:t>ꤹ</w:t>
      </w:r>
      <w:r>
        <w:rPr/>
        <w:t>吸剥轶䞘⭎瑫積묨煃煕两儷の⍵䥯╇㝡䖻䃂ㅣ輲檮乏캱䭗㏂灧䁞䬮桫뭡灶♑⬭偰㈷䑊⦮䕾惂쉂頺㑋南冮䷂洪쉠穯癲녚硕淂㵃咮璮칪汎搪</w:t>
      </w:r>
      <w:r>
        <w:rPr/>
        <w:t>꤯</w:t>
      </w:r>
      <w:r>
        <w:rPr/>
        <w:t>婞澩参숰㤱揎쉴</w:t>
      </w:r>
      <w:r>
        <w:rPr/>
        <w:t>⠨</w:t>
      </w:r>
      <w:r>
        <w:rPr/>
        <w:t>䰥穊⥁橦㐪㘫츲搳념싎转⨮⍘穣쉡䙘暩呢♯㝡숴摱晱숽轭쉵䧃捘㈱⩯┩橑䩑</w:t>
      </w:r>
      <w:r>
        <w:rPr/>
        <w:t>Ⱪ</w:t>
      </w:r>
      <w:r>
        <w:rPr/>
        <w:t>睖淂췂츸㔲㡹掏㯂쉖慪㖮⻂ꍪ</w:t>
      </w:r>
      <w:r>
        <w:rPr/>
        <w:t>ꤪ</w:t>
      </w:r>
      <w:r>
        <w:rPr/>
        <w:t>㟂㡍㵲쉇䵑㊩睕䝔싂䑲硋숬␮쉕䨹㡦</w:t>
      </w:r>
      <w:r>
        <w:rPr/>
        <w:t>⠦⡙</w:t>
      </w:r>
      <w:r>
        <w:rPr/>
        <w:t>싎癃刮摹ꆻ⩬兎擂桒꺻穆㡞뭨卨轹⽪廂䡇뇂倪睹㔫䥟攱㵏暮兰㋍쉳䩢䜲咩</w:t>
      </w:r>
      <w:r>
        <w:rPr/>
        <w:t>⡊</w:t>
      </w:r>
      <w:r>
        <w:rPr/>
        <w:t>棍숊晅숥㵇䐪彂㨶ㅘ幾梵녣⩱挤浔渪䋂䂿䅐㡙숪⪘䯂牖쌣╰⬪䝅뭭别ꎏ潬䷂숪</w:t>
      </w:r>
      <w:r>
        <w:rPr/>
        <w:t>ⵆ</w:t>
      </w:r>
      <w:r>
        <w:rPr/>
        <w:t>秂䬣焭䤪숨䅦焱</w:t>
      </w:r>
      <w:r>
        <w:rPr/>
        <w:t>⡔⹤</w:t>
      </w:r>
      <w:r>
        <w:rPr/>
        <w:t>뭍숤㕋䅈䅕</w:t>
      </w:r>
      <w:r>
        <w:rPr/>
        <w:t>Ⱪ</w:t>
      </w:r>
      <w:r>
        <w:rPr/>
        <w:t>䗂숨뽔䠴奢睭氰쉔䧂쉴쉟噂歠卺睔竂楒⫂㇎쉍坺杇뽳攭㪻땭숶䉟欴</w:t>
      </w:r>
      <w:r>
        <w:rPr/>
        <w:t>Ⱡ</w:t>
      </w:r>
      <w:r>
        <w:rPr/>
        <w:t>嗎숭쉣䬩쉁䒬䖘⸮뭌⫂⴩⥂橴卧걚漭칾礨盂牐뽋뾡</w:t>
      </w:r>
      <w:r>
        <w:rPr/>
        <w:t>ꤸ</w:t>
      </w:r>
      <w:r>
        <w:rPr/>
        <w:t>슿こ顇䙳䵐旂</w:t>
      </w:r>
      <w:r>
        <w:rPr/>
        <w:t>ꤤ</w:t>
      </w:r>
      <w:r>
        <w:rPr/>
        <w:t>狂硂쉠樣쉷痎䕙㦣㉬珍뽷쎩桓来썗䈭</w:t>
      </w:r>
      <w:r>
        <w:rPr/>
        <w:t>Ⳏ</w:t>
      </w:r>
      <w:r>
        <w:rPr/>
        <w:t>묬㊏ㄩ㵧ㅯ契伵㗂㭃甩狂楉伨⨷컂䡞乘쉋㔬穗ꅔ昹䑨吹숴㡒䡆獥슣犬敀㐳캿幎䇂䓂囃偵璵</w:t>
      </w:r>
      <w:r>
        <w:rPr/>
        <w:t>ⳃ</w:t>
      </w:r>
      <w:r>
        <w:rPr/>
        <w:t>填嘯渵壂걘䌸䐱彑剆쏂</w:t>
      </w:r>
      <w:r>
        <w:rPr/>
        <w:t>ꖬ♞</w:t>
      </w:r>
      <w:r>
        <w:rPr/>
        <w:t>敯濂啦弽㙃䗂樭晃䔵癅㩷焩쵚夲ꍉ梩숺稨橄㍗堳块뾡ゥ㙸ァ슥䬦元さ欳䨨猲勂榣춬浗㑑</w:t>
      </w:r>
      <w:r>
        <w:rPr/>
        <w:t>ꥌ</w:t>
      </w:r>
      <w:r>
        <w:rPr/>
        <w:t>㴦</w:t>
      </w:r>
      <w:r>
        <w:rPr/>
        <w:t>ꤳ</w:t>
      </w:r>
      <w:r>
        <w:rPr/>
        <w:t>䅒摦썬㐸</w:t>
      </w:r>
      <w:r>
        <w:rPr/>
        <w:t>ꔥ</w:t>
      </w:r>
      <w:r>
        <w:rPr/>
        <w:t>䘪縥散㵟䉺慴歯㤻婴걳⵩䩥晥숮䱅窘슻ꍾ䏂</w:t>
      </w:r>
      <w:r>
        <w:rPr/>
        <w:t>Ɐ⍄</w:t>
      </w:r>
      <w:r>
        <w:rPr/>
        <w:t>㙒顨㩊칌㘩</w:t>
      </w:r>
      <w:r>
        <w:rPr/>
        <w:t>ⷂ⩅⯂</w:t>
      </w:r>
      <w:r>
        <w:rPr/>
        <w:t>恅扏㔫㝔硩䍱囂橭䡞</w:t>
      </w:r>
      <w:r>
        <w:rPr/>
        <w:t>ⵯ</w:t>
      </w:r>
      <w:r>
        <w:rPr/>
        <w:t>ㅾ쉔稬凂䡁瑆뿂뽂쉇㮵䙦쉰猬⩊</w:t>
      </w:r>
      <w:r>
        <w:rPr/>
        <w:t>ꤤ</w:t>
      </w:r>
      <w:r>
        <w:rPr/>
        <w:t>䊻㐪슩㩱갫</w:t>
      </w:r>
      <w:r>
        <w:rPr/>
        <w:t>ⱁ</w:t>
      </w:r>
      <w:r>
        <w:rPr/>
        <w:t>䙈顋湗걅噋䓎啵硌㴵슏璣쉶䫂浪坵摌쉰先캿</w:t>
      </w:r>
      <w:r>
        <w:rPr/>
        <w:t>꤯</w:t>
      </w:r>
      <w:r>
        <w:rPr/>
        <w:t>瑃劻織⸣䰳췎뽆쉵쉰眽㏂侬㙎扈䠴䕹浀剈┮猻佦幬쉓咩㝟⫂넳浧旂竂页숥㔮塇쉤彥ㅳ䡃呴牪桋摞柂㩋〉氪牏㑉杭畾歒⨦愤㜤爬⚱顡幸䕄婷䙑䅦㉨㝳掿쵢♊뽍</w:t>
      </w:r>
      <w:r>
        <w:rPr/>
        <w:t>ⱱ</w:t>
      </w:r>
      <w:r>
        <w:rPr/>
        <w:t>頬砷</w:t>
      </w:r>
      <w:r>
        <w:rPr/>
        <w:t>⢵</w:t>
      </w:r>
      <w:r>
        <w:rPr/>
        <w:t>旂矂묨权♷摞쉰兎ꍫ伨ꥥ⩳쉃䩹狂㋃癸숷㊻껂サ劘䭱䝪塹䠪⩲곂숯☷瀶癲坌竂㑤氥塯</w:t>
      </w:r>
      <w:r>
        <w:rPr/>
        <w:t>ⰺ</w:t>
      </w:r>
      <w:r>
        <w:rPr/>
        <w:t>숪쉴쉸䘨颣뭂晖⭂썡擎㐴㜻⹣摸䓃㢩橦ㄳ刺⥄埂뭳뼩懂䝭㡭䥯슡⑳뭢캬䄳쉫㭨攭싂癷慈싂唨椬</w:t>
      </w:r>
      <w:r>
        <w:rPr/>
        <w:t>꧂</w:t>
      </w:r>
      <w:r>
        <w:rPr/>
        <w:t>䎻숲㩬╱夦㭭쉈吳摳欪숳旂椭䌻晲쉭숮怲뽇椥䳂⏂偬硚桚㭎璵싂顶䁀뿂兮案䠫</w:t>
      </w:r>
      <w:r>
        <w:rPr/>
        <w:t>꤬</w:t>
      </w:r>
      <w:r>
        <w:rPr/>
        <w:t>쉋扒ꏂ睶슱</w:t>
      </w:r>
      <w:r>
        <w:rPr/>
        <w:t>ꤳ</w:t>
      </w:r>
      <w:r>
        <w:rPr/>
        <w:t>〵䝌桯嚬枩拂礤犏쵀</w:t>
      </w:r>
      <w:r>
        <w:rPr/>
        <w:t>ⶣ</w:t>
      </w:r>
      <w:r>
        <w:rPr/>
        <w:t>轙쉴㨵쉈湒爊☬</w:t>
      </w:r>
      <w:r>
        <w:rPr/>
        <w:t>ꔸ</w:t>
      </w:r>
      <w:r>
        <w:rPr/>
        <w:t>獤쉵숶漳뭖㔣幢곂涡獠숪仂彷썧沬颮瑔眩숪싂熘䥮狂昫⏂䊱쉑꺩牍싂浲츪夽┩쉱</w:t>
      </w:r>
      <w:r>
        <w:rPr/>
        <w:t>ⱡ</w:t>
      </w:r>
      <w:r>
        <w:rPr/>
        <w:t>瀨凂䈨③⩬슩㓂吣䑎皘搶淎呭</w:t>
      </w:r>
      <w:r>
        <w:rPr/>
        <w:t>ⵆ</w:t>
      </w:r>
      <w:r>
        <w:rPr/>
        <w:t>㣂뿎充揍⩘幱㙰䑵㭇⍇繬梮杆媻㮱⹄⽴㑉⧂䑆畧쌲⫂싂繩硦㷎쉹녡촸녦䶩楚⎏轷捦圦牉땐䔦쉲䵵歄挻繴杤숨硤歐歺ꍳ儹䩍⒩慑</w:t>
      </w:r>
      <w:r>
        <w:rPr/>
        <w:t>ꕸ</w:t>
      </w:r>
      <w:r>
        <w:rPr/>
        <w:t>湘</w:t>
      </w:r>
      <w:r>
        <w:rPr/>
        <w:t>ꦵ</w:t>
      </w:r>
      <w:r>
        <w:rPr/>
        <w:t>潯㧂割싂䂡쉳䨦濂㢱⛍硴礱瀨숪㬯쉩瀪氽⪩瓃丹</w:t>
      </w:r>
      <w:r>
        <w:rPr/>
        <w:t>⣂</w:t>
      </w:r>
      <w:r>
        <w:rPr/>
        <w:t>炥㵫偩⍞䥙꥾</w:t>
      </w:r>
      <w:r>
        <w:rPr/>
        <w:t>ꤩ</w:t>
      </w:r>
      <w:r>
        <w:rPr/>
        <w:t>㜯昶瘳╀喱㚏칮匶䝇쉓儭믂쉷㍟㤴䙉㥘竂걬汴슻穌⽓琪䜮④爯䧂쵙뼹</w:t>
      </w:r>
      <w:r>
        <w:rPr/>
        <w:t>ꦵ</w:t>
      </w:r>
      <w:r>
        <w:rPr/>
        <w:t>橎</w:t>
      </w:r>
      <w:r>
        <w:rPr/>
        <w:t>⡴</w:t>
      </w:r>
      <w:r>
        <w:rPr/>
        <w:t>晬⭘䏂䑌倫쉷㩨쉵䴪縸䬪쉃㣂䨽〫癃啞䥂䑙䀪瑥썤⩪⍵癭け걵㝱뽈擂䗂㕬㉮汁썗㙯⯂傱単㴺ㄨ坧凂兤╞쉷䥞⾏</w:t>
      </w:r>
      <w:r>
        <w:rPr/>
        <w:t>⡴</w:t>
      </w:r>
      <w:r>
        <w:rPr/>
        <w:t>偅⨷ひ斘넶</w:t>
      </w:r>
      <w:r>
        <w:rPr/>
        <w:t>ꦮ</w:t>
      </w:r>
      <w:r>
        <w:rPr/>
        <w:t>갭촨轾坖稻刦異歬父숸⹕⩣ㅠ洬烂奠判㕭枏揂</w:t>
      </w:r>
      <w:r>
        <w:rPr/>
        <w:t>ꖮ</w:t>
      </w:r>
      <w:r>
        <w:rPr/>
        <w:t>㍺ꄸ坐꥕뼪参㵒健㜩䜺⑕䥗㥣㋂䗎欪卟㌨橁⵭瑘堸딦㘲ꥥ疱竂⍍䙞</w:t>
      </w:r>
      <w:r>
        <w:rPr/>
        <w:t>ꤶ</w:t>
      </w:r>
      <w:r>
        <w:rPr/>
        <w:t>煲畃ꅈ⫂猹兆숰⥪戩⧎卣桃뽤獒숭䅦硦┷␫奌䩮</w:t>
      </w:r>
    </w:p>
    <w:p>
      <w:pPr>
        <w:pStyle w:val="PreformattedText"/>
        <w:bidi w:val="0"/>
        <w:spacing w:before="0" w:after="0"/>
        <w:jc w:val="left"/>
        <w:rPr/>
      </w:pPr>
      <w:r>
        <w:rPr/>
        <w:t>墮湰剕㎿⥌拂䵢⽳ㅌ䩰碩溩畚擂쉨兏祷놡Ⓜ偷呎</w:t>
      </w:r>
      <w:r>
        <w:rPr/>
        <w:t>ⵏ</w:t>
      </w:r>
      <w:r>
        <w:rPr/>
        <w:t>壂䥫䥾㝎</w:t>
      </w:r>
      <w:r>
        <w:rPr/>
        <w:t>ⵘ</w:t>
      </w:r>
      <w:r>
        <w:rPr/>
        <w:t>츩</w:t>
      </w:r>
      <w:r>
        <w:rPr/>
        <w:t>ⵯ</w:t>
      </w:r>
      <w:r>
        <w:rPr/>
        <w:t>䙲殱</w:t>
      </w:r>
      <w:r>
        <w:rPr/>
        <w:t>ꤥ</w:t>
      </w:r>
      <w:r>
        <w:rPr/>
        <w:t>쉃䥵参츥䄨车뽭挤뼶怬</w:t>
      </w:r>
      <w:r>
        <w:rPr/>
        <w:t>ⶱ</w:t>
      </w:r>
      <w:r>
        <w:rPr/>
        <w:t>眣</w:t>
      </w:r>
      <w:r>
        <w:rPr/>
        <w:t>⡥</w:t>
      </w:r>
      <w:r>
        <w:rPr/>
        <w:t>撏欮쉬䉨䡨捾南㥮쎩捎㍆⺣땆⩠媩썭</w:t>
      </w:r>
      <w:r>
        <w:rPr/>
        <w:t>ⶏ</w:t>
      </w:r>
      <w:r>
        <w:rPr/>
        <w:t>쵎⹹瑀城光埂</w:t>
      </w:r>
      <w:r>
        <w:rPr/>
        <w:t>ꕒ╺</w:t>
      </w:r>
      <w:r>
        <w:rPr/>
        <w:t>䡞뭴䮮녣玮⺿쏂䠥迂娫嗂け⩠輨煬♌䭺</w:t>
      </w:r>
      <w:r>
        <w:rPr/>
        <w:t>ꕾꔦ</w:t>
      </w:r>
      <w:r>
        <w:rPr/>
        <w:t>瞩슬</w:t>
      </w:r>
      <w:r>
        <w:rPr/>
        <w:t>ꥅ</w:t>
      </w:r>
      <w:r>
        <w:rPr/>
        <w:t>堰⽲彁</w:t>
      </w:r>
      <w:r>
        <w:rPr/>
        <w:t>ⱳ</w:t>
      </w:r>
      <w:r>
        <w:rPr/>
        <w:t>䙟秎䅗숶辵⌳쏂⎩땒쉵썎뿂塎⩉獳걋㋂숵쉙</w:t>
      </w:r>
      <w:r>
        <w:rPr/>
        <w:t>ꥀ</w:t>
      </w:r>
      <w:r>
        <w:rPr/>
        <w:t>祟쉟禩䀨⌸囂싂慾⨲堸슱䱙䙮뼵</w:t>
      </w:r>
      <w:r>
        <w:rPr/>
        <w:t>⣂</w:t>
      </w:r>
      <w:r>
        <w:rPr/>
        <w:t>類桚橺抣쉃㥟棂轎䉂潷⍵숱㭒♖</w:t>
      </w:r>
      <w:r>
        <w:rPr/>
        <w:t>ꕞ</w:t>
      </w:r>
      <w:r>
        <w:rPr/>
        <w:t>䵨澏戣컃㑡咮特</w:t>
      </w:r>
      <w:r>
        <w:rPr/>
        <w:t>⣂</w:t>
      </w:r>
      <w:r>
        <w:rPr/>
        <w:t>싂乯㘮拂娰㭳繱숸㩆쉔敨佫䏂㶱亩䡏䄺梩㷂䘲묶偍氯参䴪⥉䍇㐤䩧</w:t>
      </w:r>
      <w:r>
        <w:rPr/>
        <w:t>ꤦ</w:t>
      </w:r>
      <w:r>
        <w:rPr/>
        <w:t>숩摀䭴愻潌氥䍣䁌㍆娭砪傻⭪皿瀥䩣쵃Ⓕ숸捏䴭㢩ꄮ䕖뽱票獨歭숊⩂否㓂午╢硣偏쉏弦␦㡣璩啲䱘矎㭁轕䪿슩夣汋博䌴</w:t>
      </w:r>
      <w:r>
        <w:rPr/>
        <w:t>⡉</w:t>
      </w:r>
      <w:r>
        <w:rPr/>
        <w:t>쉢歋</w:t>
      </w:r>
      <w:r>
        <w:rPr/>
        <w:t>ꤥ</w:t>
      </w:r>
      <w:r>
        <w:rPr/>
        <w:t>匳噪녨桕</w:t>
      </w:r>
      <w:r>
        <w:rPr/>
        <w:t>ⴺ</w:t>
      </w:r>
      <w:r>
        <w:rPr/>
        <w:t>㍮㣂슻恂㝖☶뼴칧</w:t>
      </w:r>
      <w:r>
        <w:rPr/>
        <w:t>ⴸ</w:t>
      </w:r>
      <w:r>
        <w:rPr/>
        <w:t>쉠⨶</w:t>
      </w:r>
      <w:r>
        <w:rPr/>
        <w:t>ꤤ</w:t>
      </w:r>
      <w:r>
        <w:rPr/>
        <w:t>ꏃ䊡쉒廂怲</w:t>
      </w:r>
      <w:r>
        <w:rPr/>
        <w:t>ⱀ</w:t>
      </w:r>
      <w:r>
        <w:rPr/>
        <w:t>刹ꥪ揍䉁⪏㈣允䟂兒杆却㆏䥧砳쉐녶䱦</w:t>
      </w:r>
      <w:r>
        <w:rPr/>
        <w:t>ꦏ</w:t>
      </w:r>
      <w:r>
        <w:rPr/>
        <w:t>㯂⑬뿂䂿♑倲⥴ꍸ漺溱啶檣榱䀤䥕浘母瘭椷싂㠭㙌쏍畨⑷⥐穏</w:t>
      </w:r>
      <w:r>
        <w:rPr/>
        <w:t>ꤰ</w:t>
      </w:r>
      <w:r>
        <w:rPr/>
        <w:t>丮⻂䉣潑煲㡏컂垵䷃䄨摴䆱爭</w:t>
      </w:r>
      <w:r>
        <w:rPr/>
        <w:t>ꕡ</w:t>
      </w:r>
      <w:r>
        <w:rPr/>
        <w:t>䠳炣♅㡖䱑䄤㢥숫⧂歧䭣搤쉖䫂⸣優児轸愮冥쉂爨꺡晆ꍣ泂㓂坠╨츹儸ꥥ땎澥넲歑㑞춿써숮䙢쉄瘩祹슻㢩汦썕禱敉숳숽㈸颩㜪䔵䍉㗂슮㌻䁁佦⥯坁㜩晱䋂</w:t>
      </w:r>
      <w:r>
        <w:rPr/>
        <w:t>⡄♉</w:t>
      </w:r>
      <w:r>
        <w:rPr/>
        <w:t>拂</w:t>
      </w:r>
      <w:r>
        <w:rPr/>
        <w:t>ꕤ</w:t>
      </w:r>
      <w:r>
        <w:rPr/>
        <w:t>汄㌣辱䁀⼬堣♵怮㤩剉㊩敚⥞ꅥ䕟䩫숽쉯単典帱뭣츦栻䵢긦⽀䅏쉬슥싂䍎䎣슏䰦䐫⽇輻漶</w:t>
      </w:r>
      <w:r>
        <w:rPr/>
        <w:t>⣂</w:t>
      </w:r>
      <w:r>
        <w:rPr/>
        <w:t>礩뽀渭뭢</w:t>
      </w:r>
      <w:r>
        <w:rPr/>
        <w:t>ꗂ⹂</w:t>
      </w:r>
      <w:r>
        <w:rPr/>
        <w:t>갲愲嚵쉴顥然帲杷떻쉁㪻⿂쌺本⨮⧂楱敌쉦숰쉺䅋걺强㭂乯顄⍹坾䭩淎㩬⭣녲兘㌪쉺楀숬奰㉅強㘳쉪祮⪣⨥묻顆쉅겥楐</w:t>
      </w:r>
      <w:r>
        <w:rPr/>
        <w:t>ꦻ</w:t>
      </w:r>
      <w:r>
        <w:rPr/>
        <w:t>暬捨僂慒㢡쌸슡慘</w:t>
      </w:r>
      <w:r>
        <w:rPr/>
        <w:t>ꦩ</w:t>
      </w:r>
      <w:r>
        <w:rPr/>
        <w:t>敋⑯塆숽⹶捷걨⹖畩믂⸶慹杋㙚匸㙄㉪嫂獴婰㩐♶</w:t>
      </w:r>
      <w:r>
        <w:rPr/>
        <w:t>ꥆ</w:t>
      </w:r>
      <w:r>
        <w:rPr/>
        <w:t>뮱ꍃ摬슮䥐娶勃狂쌯䩒帪湬</w:t>
      </w:r>
      <w:r>
        <w:rPr/>
        <w:t>ꔸ┩</w:t>
      </w:r>
      <w:r>
        <w:rPr/>
        <w:t>걍㎣⿂ㄻ摦㙙瑄窣慙㙈潐㮿䩖䨭뭮材牄⹢♃攰㷂爮</w:t>
      </w:r>
      <w:r>
        <w:rPr/>
        <w:t>ꕎ</w:t>
      </w:r>
      <w:r>
        <w:rPr/>
        <w:t>珃瑟槂歪땈狃睅쉣⫂䭌췂桩슿⽈轆稥奙떮걳㉇칸슥畹땴㙧썟係擂潙䯎㦥煌⒏猲뽇煒쵑僃♊</w:t>
      </w:r>
      <w:r>
        <w:rPr/>
        <w:t>ꦱ</w:t>
      </w:r>
      <w:r>
        <w:rPr/>
        <w:t>ꅢ䌪煵㍲怭쉧并䕚쉎哂儦䑫癊</w:t>
      </w:r>
      <w:r>
        <w:rPr/>
        <w:t>⡳</w:t>
      </w:r>
      <w:r>
        <w:rPr/>
        <w:t>ヂ㍑䍤</w:t>
      </w:r>
      <w:r>
        <w:rPr/>
        <w:t>⡑</w:t>
      </w:r>
      <w:r>
        <w:rPr/>
        <w:t>㎩呧廂</w:t>
      </w:r>
      <w:r>
        <w:rPr/>
        <w:t>ꕌ</w:t>
      </w:r>
      <w:r>
        <w:rPr/>
        <w:t>琹ꆏ严ギ䅏䑥恳㌮潟顖璮忎</w:t>
      </w:r>
      <w:r>
        <w:rPr/>
        <w:t>ꕄ</w:t>
      </w:r>
      <w:r>
        <w:rPr/>
        <w:t>쵫頸갶浱ㅟ勍欷䆩㠪欲숪汍ꄪ奺딹䑟㌨뾏▬⩲恇츪╰呴䕨㏎쉇昮칑츷슻墡捉㒱ꍄ凂櫂䭕㉰僂꤮䳂冣⬸녓쉀</w:t>
      </w:r>
      <w:r>
        <w:rPr/>
        <w:t>ⱘ</w:t>
      </w:r>
      <w:r>
        <w:rPr/>
        <w:t>ꤦ⤸</w:t>
      </w:r>
      <w:r>
        <w:rPr/>
        <w:t>쵬颩湍怪</w:t>
      </w:r>
      <w:r>
        <w:rPr/>
        <w:t>ꦩ⯂</w:t>
      </w:r>
      <w:r>
        <w:rPr/>
        <w:t>ず</w:t>
      </w:r>
      <w:r>
        <w:rPr/>
        <w:t>ⵢ</w:t>
      </w:r>
      <w:r>
        <w:rPr/>
        <w:t>悏䑬슩焲䈥䶵䛃䉭先</w:t>
      </w:r>
      <w:r>
        <w:rPr/>
        <w:t>⡁♖</w:t>
      </w:r>
      <w:r>
        <w:rPr/>
        <w:t>窥놻祔珍㘴樴其皵㘴䮥䏂땈䕓썔넽숤㵴썏恒갊啡ㄦꅬ徣싂摁ば䊩窬䡥ꅙ幈㥂桳呖ぞ呒夰⭫䭾⩂輨穣䫂䷂</w:t>
      </w:r>
      <w:r>
        <w:rPr/>
        <w:t>ꕁ</w:t>
      </w:r>
      <w:r>
        <w:rPr/>
        <w:t>煰愦ꥸ싎슬</w:t>
      </w:r>
      <w:r>
        <w:rPr/>
        <w:t>ꕸ</w:t>
      </w:r>
      <w:r>
        <w:rPr/>
        <w:t>ㅘ쉁呑楩穢卮獯頫杢쉾摺姂猳燃滂㵀杁⥭갮▩⩎囂㑯숨쵾䥸묮⥨侱灩칇癆㌱敧桦싂놿땲㉉慥䁣쉣곍㮏ㄩ뮏㙭响ꍆ繉슬劏땣塎欲ꏂ氩珃獫뭚숩也싂桰偹</w:t>
      </w:r>
      <w:r>
        <w:rPr/>
        <w:t>ⶏ</w:t>
      </w:r>
      <w:r>
        <w:rPr/>
        <w:t>䅮恂栭愥䅎矂쉨숸⑖⫎쌰䱅䑵뼳瑣⭮㒩㝖</w:t>
      </w:r>
      <w:r>
        <w:rPr/>
        <w:t>ꥎ⸵</w:t>
      </w:r>
      <w:r>
        <w:rPr/>
        <w:t>걦숳䥪㝂䵑싂⽙癨䡈㶱噹栥䣂⍁兎⸫♚㟂⚩㈻⨤⻂繶㩩䎏䡏䍯偄䝋㌬♰乢䙲</w:t>
      </w:r>
      <w:r>
        <w:rPr/>
        <w:t>ꕍ</w:t>
      </w:r>
      <w:r>
        <w:rPr/>
        <w:t>砨䄭</w:t>
      </w:r>
      <w:r>
        <w:rPr/>
        <w:t>ꥋ</w:t>
      </w:r>
      <w:r>
        <w:rPr/>
        <w:t>뮻숣渭嚩拂硢扞慄癁╎숦穮ꅹ欳㫎挨捨祺偩歯쉶䝇䠵⩤嘴⍐ね奀浈常幫╱䌷쉵땴氫뭗</w:t>
      </w:r>
      <w:r>
        <w:rPr/>
        <w:t>ⵘ</w:t>
      </w:r>
      <w:r>
        <w:rPr/>
        <w:t>秂㥵쉰樵</w:t>
      </w:r>
      <w:r>
        <w:rPr/>
        <w:t>ꤴ</w:t>
      </w:r>
      <w:r>
        <w:rPr/>
        <w:t>噘慣깫</w:t>
      </w:r>
      <w:r>
        <w:rPr/>
        <w:t>꧂</w:t>
      </w:r>
      <w:r>
        <w:rPr/>
        <w:t>姂氷䵞䠱⵷縩컂썸凂敔䅞숨츹塹札쉃깋㭐뼩橰仂</w:t>
      </w:r>
      <w:r>
        <w:rPr/>
        <w:t>ꥑ</w:t>
      </w:r>
      <w:r>
        <w:rPr/>
        <w:t>ꥡ濂䵸䌸䁰所⒘䵈䉀拂㧂㍅恖㝶她慮扈掵♌摾땅쉾溘犡쌯颻⎻摷쉹뮩縭瘰㍣ꥺね唭싂⥆㢱싃曂㡐䱦囂傩挴榣㵺⑧毂싂瀳縥祠</w:t>
      </w:r>
      <w:r>
        <w:rPr/>
        <w:t>ꤶ</w:t>
      </w:r>
      <w:r>
        <w:rPr/>
        <w:t>亻</w:t>
      </w:r>
      <w:r>
        <w:rPr/>
        <w:t>⢡</w:t>
      </w:r>
      <w:r>
        <w:rPr/>
        <w:t>ꕰⵟ⥌</w:t>
      </w:r>
      <w:r>
        <w:rPr/>
        <w:t>䙭棎䷂癒䭫匫嗂価숪땧朣싂慬橊杳</w:t>
      </w:r>
      <w:r>
        <w:rPr/>
        <w:t>ⳍ</w:t>
      </w:r>
      <w:r>
        <w:rPr/>
        <w:t>䝈毂⍰氷넺쉴</w:t>
      </w:r>
      <w:r>
        <w:rPr/>
        <w:t>ⵥ</w:t>
      </w:r>
      <w:r>
        <w:rPr/>
        <w:t>嗂碿㔰䜽㍀䑖斻㣂噳瘯潶䱞弰ꄻ欤场쉺乩쉍겡㩲⩢꥔⨦輦佀㏃䁟梩⿂熥쉸䞩䭆穕㕧橘쉳獦刱ꎻꅏ恨䳂䕶㈨伬년囎⍺⍨㴺⏂⹆깨癬獢㵎儶唰爤渥䙂⥈啴盎栺䤩也痂쉌⚩</w:t>
      </w:r>
      <w:r>
        <w:rPr/>
        <w:t>ꦮ</w:t>
      </w:r>
      <w:r>
        <w:rPr/>
        <w:t>때埂磂쉋瑚쉈楦圻甪뽪幌숭㝠썧伺扩䍇㪥曂쉆轋䱡䄣瑅캏</w:t>
      </w:r>
      <w:r>
        <w:rPr/>
        <w:t>⡤</w:t>
      </w:r>
      <w:r>
        <w:rPr/>
        <w:t>楯썐䀽⧂攥䅳塨ば啟숮歧䥦䈸旂睧쵪</w:t>
      </w:r>
      <w:r>
        <w:rPr/>
        <w:t>ꔤ</w:t>
      </w:r>
      <w:r>
        <w:rPr/>
        <w:t>彥穕亣ꇎ顃䃂卐녩촤㕁⎣卅煴栭캩折⪿딺䘭盂畮㞿穫ꍱ灺쉘䁆썭恐㨺焣쵸</w:t>
      </w:r>
      <w:r>
        <w:rPr/>
        <w:t>ꕐ</w:t>
      </w:r>
      <w:r>
        <w:rPr/>
        <w:t>䅸</w:t>
      </w:r>
      <w:r>
        <w:rPr/>
        <w:t>ⰺ</w:t>
      </w:r>
      <w:r>
        <w:rPr/>
        <w:t>嚡椺礬䷎䄭严ㄱ췂㥒凂丷ꅦ噳ꅂ畃♍唪摰</w:t>
      </w:r>
      <w:r>
        <w:rPr/>
        <w:t>ꔴ</w:t>
      </w:r>
      <w:r>
        <w:rPr/>
        <w:t>䁓畴瑊湺뽏䇂扺㠦㉙㭰啓숫⽉䮩怮숪戲⿂ꇂ惃摒㮏倸뭁갺⴫側⨵쉕놱⪏娰年啸夊斬埂슮쉏ㅖ㈪婚꥚ꥮ숳桹䕪䕞呧䦣母㇂㝗畓犘仂㉹眶慣숷溿砵</w:t>
      </w:r>
      <w:r>
        <w:rPr/>
        <w:t>꧂ꖏ</w:t>
      </w:r>
      <w:r>
        <w:rPr/>
        <w:t>⻎㴮䡉숥⸩歇</w:t>
      </w:r>
      <w:r>
        <w:rPr/>
        <w:t>ꤦ</w:t>
      </w:r>
      <w:r>
        <w:rPr/>
        <w:t>搥⩏䩎㥱契</w:t>
      </w:r>
      <w:r>
        <w:rPr/>
        <w:t>ꤥ</w:t>
      </w:r>
      <w:r>
        <w:rPr/>
        <w:t>槃参南숩䠰쵶</w:t>
      </w:r>
      <w:r>
        <w:rPr/>
        <w:t>Ⲙ</w:t>
      </w:r>
      <w:r>
        <w:rPr/>
        <w:t>吵⤣斩呺䮮彑칖</w:t>
      </w:r>
      <w:r>
        <w:rPr/>
        <w:t>⡬</w:t>
      </w:r>
      <w:r>
        <w:rPr/>
        <w:t>甪⏂楐䠮欴擂䁑⬪숩⩎彯ꅨ</w:t>
      </w:r>
      <w:r>
        <w:rPr/>
        <w:t>ꤰ</w:t>
      </w:r>
      <w:r>
        <w:rPr/>
        <w:t>〪博쉎</w:t>
      </w:r>
      <w:r>
        <w:rPr/>
        <w:t>Ⳃ⹾</w:t>
      </w:r>
      <w:r>
        <w:rPr/>
        <w:t>䑑曂晃숸硢䕱ꍗ奾杲䡰漥갱쉤癵灬畞䙲晾⬯梵睓㬸⮣常眹ꌥ㦥䮵㦣ꍸ繸穓愻匪숲</w:t>
      </w:r>
      <w:r>
        <w:rPr/>
        <w:t>Ⱘ</w:t>
      </w:r>
      <w:r>
        <w:rPr/>
        <w:t>뽆顣中扡睎⌣ꥱ楏뗃晍儴쉕㋂窘顶㟂슮桖顟灢秂묬灲竂珎爮㐺庱城䵁潭땥</w:t>
      </w:r>
      <w:r>
        <w:rPr/>
        <w:t>ꤤ</w:t>
      </w:r>
      <w:r>
        <w:rPr/>
        <w:t>䕏㈷</w:t>
      </w:r>
      <w:r>
        <w:rPr/>
        <w:t>⠺</w:t>
      </w:r>
      <w:r>
        <w:rPr/>
        <w:t>㵰㶩☤㩥敘熩戨╦㩆類偊⥴⤯恑㕍䥆⩒獑╴灙쉣슩쵦氷쉎啧쉍猲奨㬭쌳桰뭏㴱ㄱ牊䔻嗂ꍆ撥乀䷎䔸䏂瀵剘</w:t>
      </w:r>
      <w:r>
        <w:rPr/>
        <w:t>ꥌ</w:t>
      </w:r>
      <w:r>
        <w:rPr/>
        <w:t>㝧婾숸㈹䑄湖䵎旂⩲亥</w:t>
      </w:r>
      <w:r>
        <w:rPr/>
        <w:t>꧂</w:t>
      </w:r>
      <w:r>
        <w:rPr/>
        <w:t>썯숷洲숣넶䡶䱠奀版⻂䎱廂䱠뿂杹║䬫瘩䝖䴰拂ꆩꥱ</w:t>
      </w:r>
      <w:r>
        <w:rPr/>
        <w:t>ꕇ⑋</w:t>
      </w:r>
      <w:r>
        <w:rPr/>
        <w:t>瘨⼰䚮扇</w:t>
      </w:r>
      <w:r>
        <w:rPr/>
        <w:t>⡊</w:t>
      </w:r>
      <w:r>
        <w:rPr/>
        <w:t>啇噓㶬㗎㭑⨽䵙뭴埂쉃ㄥ⑮䭤뭑晅春㥄迂搪㚣晸刣䙥ㅌ쎱䡑숴汩쉦㘷怦禡</w:t>
      </w:r>
      <w:r>
        <w:rPr/>
        <w:t>ꤹ</w:t>
      </w:r>
      <w:r>
        <w:rPr/>
        <w:t>㕦㘣䄪㉎쉥佩⤺㉈乫矃⽕㇂쉢㖬瀮䅣␸⩏䩖䙡百䱏</w:t>
      </w:r>
      <w:r>
        <w:rPr/>
        <w:t>ⱪ</w:t>
      </w:r>
      <w:r>
        <w:rPr/>
        <w:t>杞摏ㅡ倨穁灔捈㌤塸呏묳敮㤮⍡柂⻂卨㘰䫂쉒ꥮ년쉟⽃♘</w:t>
      </w:r>
      <w:r>
        <w:rPr/>
        <w:t>ꕑ</w:t>
      </w:r>
      <w:r>
        <w:rPr/>
        <w:t>ꅶ╕㏂䃂⛂惎쉢㍷嫂礸橑浾걁</w:t>
      </w:r>
      <w:r>
        <w:rPr/>
        <w:t>⡮</w:t>
      </w:r>
      <w:r>
        <w:rPr/>
        <w:t>嫂긶⪿瑨䵉㤰</w:t>
      </w:r>
      <w:r>
        <w:rPr/>
        <w:t>⡷</w:t>
      </w:r>
      <w:r>
        <w:rPr/>
        <w:t>㘪圦㝪숭伷쉚ꅸ㟂㵭中⭄</w:t>
      </w:r>
      <w:r>
        <w:rPr/>
        <w:t>ⵣ</w:t>
      </w:r>
      <w:r>
        <w:rPr/>
        <w:t>坒깸싂쵔盃婮楍⏂</w:t>
      </w:r>
      <w:r>
        <w:rPr/>
        <w:t>⢬</w:t>
      </w:r>
      <w:r>
        <w:rPr/>
        <w:t>㦥啓ご</w:t>
      </w:r>
      <w:r>
        <w:rPr/>
        <w:t>꧂</w:t>
      </w:r>
      <w:r>
        <w:rPr/>
        <w:t>烂뽡㝹凍㭃쎵䥅兊쉈㷂呇楠䷂绂땁슘呇䙸╥䜬時꺬焷轎噆격楯㕩䨮砱㋂䇂婯쉾畩䭵䝾슩嚡⭴淂꥕坁㢬땫䑊땨拂</w:t>
      </w:r>
      <w:r>
        <w:rPr/>
        <w:t>ⵥ</w:t>
      </w:r>
      <w:r>
        <w:rPr/>
        <w:t>炿汪椱</w:t>
      </w:r>
      <w:r>
        <w:rPr/>
        <w:t>ꤷ</w:t>
      </w:r>
      <w:r>
        <w:rPr/>
        <w:t>妱喵䉘婃슻柂㕒坴┮쉲炱汒㴵쉳☻䭀摊刵琹㍤㔱砤쉳</w:t>
      </w:r>
      <w:r>
        <w:rPr/>
        <w:t>ꖩ</w:t>
      </w:r>
      <w:r>
        <w:rPr/>
        <w:t>呕嚻欮ふ䡅┷ꍡ⼹甽你佃䥕㡐㘭쉭㍣㍴畈䈺㵶啙슩㵂伳ꅢ숱ꍰ䭁汔㫂瞮슿啃숥绂杵獢걸扑獰涱싎湈숻洩爱桤坈㭋昶싃</w:t>
      </w:r>
      <w:r>
        <w:rPr/>
        <w:t>⡤</w:t>
      </w:r>
      <w:r>
        <w:rPr/>
        <w:t>깹春䤯</w:t>
      </w:r>
      <w:r>
        <w:rPr/>
        <w:t>꥟</w:t>
      </w:r>
      <w:r>
        <w:rPr/>
        <w:t>㥀轌⹞纵㉊⫂쉆繟あ畄䉭顲묳⚩☬昊쵠쉋倯쉑伦䯂⽩䄫犬輺</w:t>
      </w:r>
      <w:r>
        <w:rPr/>
        <w:t>ꥇ</w:t>
      </w:r>
      <w:r>
        <w:rPr/>
        <w:t>辏癄昲湊剎숣䐪呯繾㠷珂硈砺⹷깚撮㝔</w:t>
      </w:r>
      <w:r>
        <w:rPr/>
        <w:t>ⵍ</w:t>
      </w:r>
      <w:r>
        <w:rPr/>
        <w:t>拂㙔</w:t>
      </w:r>
      <w:r>
        <w:rPr/>
        <w:t>⡬</w:t>
      </w:r>
      <w:r>
        <w:rPr/>
        <w:t>瀳涩憩ꅱ☣싂剬㕅쉟ㅰ䱎①쉟啊㑏ꍥ㩔䠷</w:t>
      </w:r>
      <w:r>
        <w:rPr/>
        <w:t>ⱄ</w:t>
      </w:r>
      <w:r>
        <w:rPr/>
        <w:t>ⷂ</w:t>
      </w:r>
      <w:r>
        <w:rPr/>
        <w:t>浊䴣⌶㓂䨪浺⨫歕쉉䩪쉀慢桵⭸戤乆슘㝂渥쉨깠⤴婆␨㌪潏ꄺ쉞䁹䔹坅哂瑺挽稩柂奋幃</w:t>
      </w:r>
      <w:r>
        <w:rPr/>
        <w:t>⢣</w:t>
      </w:r>
      <w:r>
        <w:rPr/>
        <w:t>䉕䁥㟎迂畴䥠彩숪⨻幉楞㉨椵</w:t>
      </w:r>
      <w:r>
        <w:rPr/>
        <w:t>Ⱞ</w:t>
      </w:r>
      <w:r>
        <w:rPr/>
        <w:t>ꄰ櫂䭧䱲⥺潙嗂㌯ヂ漬愪쉒╺⸤塚뭭慎捃敐嫂㌴╵딲健妏촩婏쉷扙夦㊩䟂숱汁숶塦㍌</w:t>
      </w:r>
      <w:r>
        <w:rPr/>
        <w:t>ꕋ</w:t>
      </w:r>
      <w:r>
        <w:rPr/>
        <w:t>ォ嗎払䄪穪噞쏂⫂◃</w:t>
      </w:r>
      <w:r>
        <w:rPr/>
        <w:t>ꖬ</w:t>
      </w:r>
      <w:r>
        <w:rPr/>
        <w:t>稦汱ㄲ㵾噐䥎乢캩㙀䥆䳂囂䀱䑅ㅚ漮㇎纱䟂檵埃卑⽗썌</w:t>
      </w:r>
      <w:r>
        <w:rPr/>
        <w:t>ⲣ</w:t>
      </w:r>
      <w:r>
        <w:rPr/>
        <w:t>땠⽧眵栨䴫䙡桅넰㝮⭗슩⭗ꥠ쉂䪩싂晋㴪䵈廂并氪䠯䍑帯䵟䵄繠枡쎏戭</w:t>
      </w:r>
      <w:r>
        <w:rPr/>
        <w:t>Ᵽ</w:t>
      </w:r>
      <w:r>
        <w:rPr/>
        <w:t>슬瑃⭪欴쉫싂㵷䙋츱䢬⪏梘㐯栣쉓揂晒⸰呰献䉘ギッ睕牤幩땖</w:t>
      </w:r>
      <w:r>
        <w:rPr/>
        <w:t>ꕑ</w:t>
      </w:r>
      <w:r>
        <w:rPr/>
        <w:t>顸숪桍쉓㝶걡汨</w:t>
      </w:r>
      <w:r>
        <w:rPr/>
        <w:t>ꤩ</w:t>
      </w:r>
      <w:r>
        <w:rPr/>
        <w:t>뽊㮣</w:t>
      </w:r>
      <w:r>
        <w:rPr/>
        <w:t>ꕾ</w:t>
      </w:r>
      <w:r>
        <w:rPr/>
        <w:t>䕅畍쵓頭悩⎘檩촰싂㐯</w:t>
      </w:r>
      <w:r>
        <w:rPr/>
        <w:t>⠩</w:t>
      </w:r>
      <w:r>
        <w:rPr/>
        <w:t>쉤쌵涏쏃但甪▿働毂떘⿂슏喩</w:t>
      </w:r>
      <w:r>
        <w:rPr/>
        <w:t>ⲥ</w:t>
      </w:r>
      <w:r>
        <w:rPr/>
        <w:t>ꕆ</w:t>
      </w:r>
      <w:r>
        <w:rPr/>
        <w:t>㠷瀣ꆵ컍⿎攪䉀㭣橁捗制㐻칢쉭䘵健ㅂ㐸琺䉞噘⯂</w:t>
      </w:r>
      <w:r>
        <w:rPr/>
        <w:t>ꦩ⍬</w:t>
      </w:r>
      <w:r>
        <w:rPr/>
        <w:t>䙋뼻쉭摉긵穔</w:t>
      </w:r>
      <w:r>
        <w:rPr/>
        <w:t>꤭</w:t>
      </w:r>
      <w:r>
        <w:rPr/>
        <w:t>걁獧쉺党䀨㩟侬</w:t>
      </w:r>
      <w:r>
        <w:rPr/>
        <w:t>ꔮ</w:t>
      </w:r>
      <w:r>
        <w:rPr/>
        <w:t>ꍐ⩗墣佊汹䁀⎱瘱縫ꍴ컂숲垿䏂亿佋卫䝇쉌摡挤⫂娻쉱㨪啐숩⩰뽕꺮⎻炩湧煍潳䲮䮥奐灂䡏昳ぬ䵡쉹氦顨㍺倽ꍐ株⩌숺쉘䥉싂䡾励栨效摁</w:t>
      </w:r>
      <w:r>
        <w:rPr/>
        <w:t>⡟</w:t>
      </w:r>
      <w:r>
        <w:rPr/>
        <w:t>䤶攭呏쉱濂숭係正㵑畘</w:t>
      </w:r>
      <w:r>
        <w:rPr/>
        <w:t>ꦡ♖</w:t>
      </w:r>
      <w:r>
        <w:rPr/>
        <w:t>쉎濂뭥쏎氨䙱東瑷⹏恦㑢瘦嘵磂䕧傱乁頯怹㕕깸츯牡獫噠浴숲캩㝏皮</w:t>
      </w:r>
      <w:r>
        <w:rPr/>
        <w:t>ꕍ</w:t>
      </w:r>
      <w:r>
        <w:rPr/>
        <w:t>㟂떿娪䂩恫吩쉷砲穮⽙걁䧂쉫</w:t>
      </w:r>
      <w:r>
        <w:rPr/>
        <w:t>ⱐ</w:t>
      </w:r>
      <w:r>
        <w:rPr/>
        <w:t>숽娳⍁⬬ꌨ幯숬城揍⼦牅␥浣竂挹歆䶬彭숦榻썠㕂쉁癵䄲㩓姃㘫抩〻㟂쏂⽐</w:t>
      </w:r>
      <w:r>
        <w:rPr/>
        <w:t>⢮</w:t>
      </w:r>
      <w:r>
        <w:rPr/>
        <w:t>㋂漬㆘⹃堷摘㨯䇎⥒䤲싂</w:t>
      </w:r>
      <w:r>
        <w:rPr/>
        <w:t>꧃</w:t>
      </w:r>
      <w:r>
        <w:rPr/>
        <w:t>쉂⍫뇂뽌㟂㈴⭍╲넦</w:t>
      </w:r>
      <w:r>
        <w:rPr/>
        <w:t>ꕸ</w:t>
      </w:r>
      <w:r>
        <w:rPr/>
        <w:t>穦眽搹瀩쉥瘳瘥京輲㖻氱㍄㧂⛂䳂㵙砲橱呐습뼲伸敠⬊</w:t>
      </w:r>
      <w:r>
        <w:rPr/>
        <w:t>ꕐ</w:t>
      </w:r>
      <w:r>
        <w:rPr/>
        <w:t>뭑⭯掬䦮칀썙䝓</w:t>
      </w:r>
      <w:r>
        <w:rPr/>
        <w:t>ⱁ</w:t>
      </w:r>
      <w:r>
        <w:rPr/>
        <w:t>㡣睐䝪温</w:t>
      </w:r>
      <w:r>
        <w:rPr/>
        <w:t>⡙⩚</w:t>
      </w:r>
      <w:r>
        <w:rPr/>
        <w:t>当挱㓂沿</w:t>
      </w:r>
      <w:r>
        <w:rPr/>
        <w:t>⡰</w:t>
      </w:r>
      <w:r>
        <w:rPr/>
        <w:t>柂呡啫숸⺱㯂</w:t>
      </w:r>
      <w:r>
        <w:rPr/>
        <w:t>꧍</w:t>
      </w:r>
      <w:r>
        <w:rPr/>
        <w:t>슱䀨촵슿瘫쉣䍱煷䠮頳䰯䔯</w:t>
      </w:r>
      <w:r>
        <w:rPr/>
        <w:t>ꔰ</w:t>
      </w:r>
      <w:r>
        <w:rPr/>
        <w:t>横楰伻啌䁨噘春⌶⚬獔㕂䲘湃뼳瑆⵷䕞䘱쉺캏㪿愥쉵杳敔牡歟祉䉙塟煺</w:t>
      </w:r>
      <w:r>
        <w:rPr/>
        <w:t>ꤣ</w:t>
      </w:r>
      <w:r>
        <w:rPr/>
        <w:t>ギ煫쉺娨槂墻歪</w:t>
      </w:r>
      <w:r>
        <w:rPr/>
        <w:t>ꥀ</w:t>
      </w:r>
      <w:r>
        <w:rPr/>
        <w:t>痂婓盂┨患浉硹┳嘹㉟⩋嫂噂ꌦ㵨츤♈暩桷⩶뽓䨷⥗朳焫獗㦘堪쉙껃輶㡄睏⥬櫎稹戩⹫㵁乄啣䥍䩦⼪啦潌␬캱뼪䝋侘㑆女妏䓂所桂䖏</w:t>
      </w:r>
      <w:r>
        <w:rPr/>
        <w:t>Ⱚ</w:t>
      </w:r>
      <w:r>
        <w:rPr/>
        <w:t>⼫顄⨮䡗埂灑䌩⹺㵱彖呾柂쉤껃剬嗃牡⽗숽썉犻欰㬬싂䛂㕍序汐窏伫䶏吨㕡䔯䥬걱쉠䜩牙濍䁣揎뽈幩㩾䍡싂</w:t>
      </w:r>
      <w:r>
        <w:rPr/>
        <w:t>ꦵ</w:t>
      </w:r>
      <w:r>
        <w:rPr/>
        <w:t>慤彴땒ㅊ娪囂䔹</w:t>
      </w:r>
      <w:r>
        <w:rPr/>
        <w:t>⡰</w:t>
      </w:r>
      <w:r>
        <w:rPr/>
        <w:t>刪奮瑐㵧⥌沏ち樮㍶⩍楇⥹칡</w:t>
      </w:r>
      <w:r>
        <w:rPr/>
        <w:t>⢮</w:t>
      </w:r>
      <w:r>
        <w:rPr/>
        <w:t>㉗싂⾮</w:t>
      </w:r>
      <w:r>
        <w:rPr/>
        <w:t>ⱈ</w:t>
      </w:r>
      <w:r>
        <w:rPr/>
        <w:t>쉚㵃㕃焷딪⩘歏⻂⮿슱䥑慾쵶녲救穉⽖깑⭁ぎ潲㵣欦䴫깆쌽</w:t>
      </w:r>
      <w:r>
        <w:rPr/>
        <w:t>⡗</w:t>
      </w:r>
      <w:r>
        <w:rPr/>
        <w:t>栺晹</w:t>
      </w:r>
      <w:r>
        <w:rPr/>
        <w:t>ⵊ</w:t>
      </w:r>
      <w:r>
        <w:rPr/>
        <w:t>漪걶卟捔</w:t>
      </w:r>
      <w:r>
        <w:rPr/>
        <w:t>ꕙ</w:t>
      </w:r>
      <w:r>
        <w:rPr/>
        <w:t>䘭硭牘䱱儨偐쵾</w:t>
      </w:r>
      <w:r>
        <w:rPr/>
        <w:t>ꤴ</w:t>
      </w:r>
      <w:r>
        <w:rPr/>
        <w:t>㌤</w:t>
      </w:r>
      <w:r>
        <w:rPr/>
        <w:t>⡞</w:t>
      </w:r>
      <w:r>
        <w:rPr/>
        <w:t>㍉檿╔䌵濂睏䉑쎮⸪숫⺥╤싍祗</w:t>
      </w:r>
      <w:r>
        <w:rPr/>
        <w:t>ⵁ</w:t>
      </w:r>
      <w:r>
        <w:rPr/>
        <w:t>䤰♟儭㩲䄮㑏歇⦬㡘䩧캩뽘堣慙땒汒뗎汰嗂奟䕍䠹嫂뽯䀸♔䩔轌깇겏㣂爻ꌯ䀥硒䈸㡣愥佃杌嘮⽚䩲眫쉊깐漩쉞呬</w:t>
      </w:r>
      <w:r>
        <w:rPr/>
        <w:t>ⲻ</w:t>
      </w:r>
      <w:r>
        <w:rPr/>
        <w:t>쉦浇⨫瑭傮㗂╌剱䔯啪</w:t>
      </w:r>
      <w:r>
        <w:rPr/>
        <w:t>ⱳ</w:t>
      </w:r>
      <w:r>
        <w:rPr/>
        <w:t>䌦亩칀歯う슮⨨橬</w:t>
      </w:r>
      <w:r>
        <w:rPr/>
        <w:t>ꖵ</w:t>
      </w:r>
      <w:r>
        <w:rPr/>
        <w:t>䅾椣䫂㬦쉇瀨걀畴㡏䝎迂榬獸䝷䡊껂䕞㌷佶䔶圹䅡唣㞿싎捵ㆥ偠硋噀䏂抬</w:t>
      </w:r>
      <w:r>
        <w:rPr/>
        <w:t>ꕑ</w:t>
      </w:r>
      <w:r>
        <w:rPr/>
        <w:t>깬祳</w:t>
      </w:r>
      <w:r>
        <w:rPr/>
        <w:t>ꕶ</w:t>
      </w:r>
      <w:r>
        <w:rPr/>
        <w:t>묽淂穖瑈⽃兘깞幒剌稷汴⍬㤬刭䠪쉮债婅皘Ⓜ轵关㝏뭾칐⥦璩녅塒䰰䀨兮楹⹀桀䡙牲廂⍐䢥壂⒮㈻婭</w:t>
      </w:r>
      <w:r>
        <w:rPr/>
        <w:t>ⶥ</w:t>
      </w:r>
      <w:r>
        <w:rPr/>
        <w:t>淂搭珂걣㕸椤⩷쉾숲灯煕䒥唴繵挸┽眨恷幮쌥깦</w:t>
      </w:r>
      <w:r>
        <w:rPr/>
        <w:t>ⱊ⨬</w:t>
      </w:r>
      <w:r>
        <w:rPr/>
        <w:t>慫佪㞏彴ぅ㍣갤쉔싂⨤淂縯搦㑁歞㖏瓂悩쉄瑂瘪㉫埂♚쉹ꄵ</w:t>
      </w:r>
      <w:r>
        <w:rPr/>
        <w:t>ꕮ</w:t>
      </w:r>
      <w:r>
        <w:rPr/>
        <w:t>祉疡䵾烂换轞䧃晍딶繥⨥䁪湣た橈⴫が懍䣂犬亻┲ィ㇂꺱津㝯⌲砬ㆿ䱺汊슡眨곂⩰䥳㔊捗⭙숮⩐呫䕾眣昩⩴䡳</w:t>
      </w:r>
      <w:r>
        <w:rPr/>
        <w:t>⡞</w:t>
      </w:r>
      <w:r>
        <w:rPr/>
        <w:t>婘朲쉅䑕뼭㤭㝑⬭祙欴뽭䋂칀뼭炬㉬칦䢬縩堷姂灷㥢輯䱣숱</w:t>
      </w:r>
      <w:r>
        <w:rPr/>
        <w:t>Ⳃ</w:t>
      </w:r>
      <w:r>
        <w:rPr/>
        <w:t>ꅎ摁亏佪䏂</w:t>
      </w:r>
      <w:r>
        <w:rPr/>
        <w:t>ꕚ</w:t>
      </w:r>
      <w:r>
        <w:rPr/>
        <w:t>嫂牪牨未땧㙒䙭䅴恳䵴䘤猤慌䄫䅶澱輤䑇㍮呷搬楋뽇䬽㍅㙭扄垣㍆㠹壂挥熩</w:t>
      </w:r>
      <w:r>
        <w:rPr/>
        <w:t>ⴻ</w:t>
      </w:r>
      <w:r>
        <w:rPr/>
        <w:t>儱뼲檡攺</w:t>
      </w:r>
      <w:r>
        <w:rPr/>
        <w:t>⡏</w:t>
      </w:r>
      <w:r>
        <w:rPr/>
        <w:t>湮䋂獥慍批攪恪佷䀥</w:t>
      </w:r>
      <w:r>
        <w:rPr/>
        <w:t>ꖡ</w:t>
      </w:r>
      <w:r>
        <w:rPr/>
        <w:t>櫂쉁䁒朳奘䴯啟總싂숸ㅙ♩穊캩</w:t>
      </w:r>
      <w:r>
        <w:rPr/>
        <w:t>ꕄ</w:t>
      </w:r>
      <w:r>
        <w:rPr/>
        <w:t>ꥡ슩쉢磂꥖槎땤矃뽃딳ィ□塳番䡏亵넷卦㚏㉮归堩㉗慰歁㍀燂묪ㅏ</w:t>
      </w:r>
      <w:r>
        <w:rPr/>
        <w:t>⣂</w:t>
      </w:r>
      <w:r>
        <w:rPr/>
        <w:t>幧슡㡑땇䖣⩰㨱싍슣塔</w:t>
      </w:r>
      <w:r>
        <w:rPr/>
        <w:t>ꕟ</w:t>
      </w:r>
      <w:r>
        <w:rPr/>
        <w:t>橸⬫湳䑟乙㓂䱔柍男⩶轉廂䐻爦䷂쉰뾩侣</w:t>
      </w:r>
      <w:r>
        <w:rPr/>
        <w:t>Ⳏ</w:t>
      </w:r>
      <w:r>
        <w:rPr/>
        <w:t>싂ꍙ⭪䩤싃庻䍪䝒㥘⑬깐무幷填䜩嘻㖣窬穗搵晏숻婍䠺㍭癑㌬䩸佒扠忂㕖ꥦ弽噏쉟</w:t>
      </w:r>
      <w:r>
        <w:rPr/>
        <w:t>ꤴ</w:t>
      </w:r>
      <w:r>
        <w:rPr/>
        <w:t>숴䣂숨⒣츯쌥뽯㌹敵澘樦纱媩쉾玘숱婣䔪祀奫⨺㵈쵶澏縭뇍놥氶㈱긷䉟ꅅ溩䥲憩偢擂⨨㉸䑓⥅煒썶抩㬪䝟ꌨ쉒愩癑</w:t>
      </w:r>
      <w:r>
        <w:rPr/>
        <w:t>ⵎ</w:t>
      </w:r>
      <w:r>
        <w:rPr/>
        <w:t>㎩爴싂</w:t>
      </w:r>
      <w:r>
        <w:rPr/>
        <w:t>⡫</w:t>
      </w:r>
      <w:r>
        <w:rPr/>
        <w:t>썲뾵쉣⪥뼳땵</w:t>
      </w:r>
      <w:r>
        <w:rPr/>
        <w:t>꧂</w:t>
      </w:r>
      <w:r>
        <w:rPr/>
        <w:t>䥙㴳瑄桏䭦츲灭ㅇ恅煆ꥴ䵥吣剧䌯쉏柂溡恍婕灠挲㔶戳區沵頣吸㈺䳂숨㠲ꄥ⤦奨⩢ㅏ싂⮘澣瑫儽娵䙁⒘㕖睓ㄴ숴瀺쉅牷숺浢儴녹䔥橖ꅅ瑂睢ꅮ佅춘伸⭳皩⿂係傱䂡㶿䘯⩞쉏䥤⦬쉮眥㝙㝕䱁쉃桬녌쉑伻剪橈⥦㌪䘣獤䝠쌬頽慵䱱⨥梵焱殻杩擂</w:t>
      </w:r>
      <w:r>
        <w:rPr/>
        <w:t>ꦏ</w:t>
      </w:r>
      <w:r>
        <w:rPr/>
        <w:t>쉫搬婋囂掩倲坂</w:t>
      </w:r>
      <w:r>
        <w:rPr/>
        <w:t>ⵥ</w:t>
      </w:r>
      <w:r>
        <w:rPr/>
        <w:t>礹圮稸灇㑪挹</w:t>
      </w:r>
      <w:r>
        <w:rPr/>
        <w:t>ꗂ</w:t>
      </w:r>
      <w:r>
        <w:rPr/>
        <w:t>㴩썤㙙싃뿂㭄〨啭扎轁彋暩婙슘㕃䥐⍏椥協쉖슻쎥쵙ꍇ</w:t>
      </w:r>
      <w:r>
        <w:rPr/>
        <w:t>⠱</w:t>
      </w:r>
      <w:r>
        <w:rPr/>
        <w:t>䑈焭渶癳輰噟쉲깠坍捃㵕徻ꌫ㛂䉊梥칇긽沥仂港걳䵏녗칐䕞⻂깢ꅇ뽤瞿</w:t>
      </w:r>
      <w:r>
        <w:rPr/>
        <w:t>⣂</w:t>
      </w:r>
      <w:r>
        <w:rPr/>
        <w:t>㭐쉚瑆㔮磍盃</w:t>
      </w:r>
      <w:r>
        <w:rPr/>
        <w:t>ꤷ</w:t>
      </w:r>
      <w:r>
        <w:rPr/>
        <w:t>瀪百䩞轃</w:t>
      </w:r>
      <w:r>
        <w:rPr/>
        <w:t>Ⳏ</w:t>
      </w:r>
      <w:r>
        <w:rPr/>
        <w:t>癨䖱奟慪䙢頦</w:t>
      </w:r>
      <w:r>
        <w:rPr/>
        <w:t>ꥌ</w:t>
      </w:r>
      <w:r>
        <w:rPr/>
        <w:t>偑穂侩佤焫眨ꅎ㯂顡眰쉖䄷㍷乖㬬숸䪵劬涏杔</w:t>
      </w:r>
      <w:r>
        <w:rPr/>
        <w:t>ꦻ</w:t>
      </w:r>
      <w:r>
        <w:rPr/>
        <w:t>슿㤣橌ꇂ칣⍺汃</w:t>
      </w:r>
      <w:r>
        <w:rPr/>
        <w:t>ꕠ</w:t>
      </w:r>
      <w:r>
        <w:rPr/>
        <w:t>츥砳⭪眣䧍⍎猰参牭槂奨灯唳</w:t>
      </w:r>
      <w:r>
        <w:rPr/>
        <w:t>ꔴ⵭</w:t>
      </w:r>
      <w:r>
        <w:rPr/>
        <w:t>䱱</w:t>
      </w:r>
      <w:r>
        <w:rPr/>
        <w:t>ⱌ</w:t>
      </w:r>
      <w:r>
        <w:rPr/>
        <w:t>斏</w:t>
      </w:r>
      <w:r>
        <w:rPr/>
        <w:t>꥓</w:t>
      </w:r>
      <w:r>
        <w:rPr/>
        <w:t>䜊微䉲啮㍃凂싂框╔⸰師挤䯂曂牃⥙꥗䫂숸壂쉱攲떣딫瘨쉅喩㡠沿㩭㏃汤暻瘬ꍏ䭉汘䇂䵧</w:t>
      </w:r>
      <w:r>
        <w:rPr/>
        <w:t>ⵠ</w:t>
      </w:r>
      <w:r>
        <w:rPr/>
        <w:t>桅栲繀䬽뽺⪬瑒숴娣䓂䧂煾ꍙ瘬乫칹縵</w:t>
      </w:r>
      <w:r>
        <w:rPr/>
        <w:t>꧂</w:t>
      </w:r>
      <w:r>
        <w:rPr/>
        <w:t>䙬⭂癶쉨櫂쉧彵じ⨺</w:t>
      </w:r>
      <w:r>
        <w:rPr/>
        <w:t>ⱔ</w:t>
      </w:r>
      <w:r>
        <w:rPr/>
        <w:t>갹硑⍎䩔㈺妻⚩ꍩ䉚椣䭵㜴猵杩㬰쉔뽯獚숻礯⺻䱒䅵稯쉅戶⏂䈤囍佢뾥猬㐬硋硸珂熮⵺癫琽⨻땬ㅶ䗍슬抏䴷땁灩싂䘷⽔걁♟嚡纵㕲갳㝵쉔쉥汤燂┮卺䐰깪⹈⫎䙅쉩幣⩒汤⽶癷問䃎潵䉱㉮䅋椨硢㕾慮熱掵捰</w:t>
      </w:r>
      <w:r>
        <w:rPr/>
        <w:t>⣂</w:t>
      </w:r>
      <w:r>
        <w:rPr/>
        <w:t>䱊㢩块</w:t>
      </w:r>
      <w:r>
        <w:rPr/>
        <w:t>⣂</w:t>
      </w:r>
      <w:r>
        <w:rPr/>
        <w:t>쉮捓淂扴䕖걈渰쵬兩싂颩玩갪⑲㪡츪係䱁</w:t>
      </w:r>
      <w:r>
        <w:rPr/>
        <w:t>ꦻⵣ</w:t>
      </w:r>
      <w:r>
        <w:rPr/>
        <w:t>之㗂㥙뾘媵僎⒡㙙㇂긭㥫呩幂剗김䍱⪱땴垏⻎毎㌸仂圪懂椬䀤瑓䵧䒡슩摎恺숱ぱ쉫䩬</w:t>
      </w:r>
      <w:r>
        <w:rPr/>
        <w:t>ꤦ</w:t>
      </w:r>
      <w:r>
        <w:rPr/>
        <w:t>恡漲넱</w:t>
      </w:r>
      <w:r>
        <w:rPr/>
        <w:t>ⵞ</w:t>
      </w:r>
      <w:r>
        <w:rPr/>
        <w:t>쵗撱伮⪿㏂啮♠噺⹉쉱煗爵硕摋疱䒬㔭㵤녌䕡奈</w:t>
      </w:r>
      <w:r>
        <w:rPr/>
        <w:t>ꔵ</w:t>
      </w:r>
      <w:r>
        <w:rPr/>
        <w:t>繪务啮潌ꆏꄣㅾ䙞繮ノ쉢涩彇挪㩴㏎奆⭤뭃凂庣╉◂歚숫囂嘲⑉塇췂</w:t>
      </w:r>
      <w:r>
        <w:rPr/>
        <w:t>ꗃ</w:t>
      </w:r>
      <w:r>
        <w:rPr/>
        <w:t>砯博塯摁昸ㄣ⑾⧂ご佾硠ㅀ㴴晙框溡</w:t>
      </w:r>
      <w:r>
        <w:rPr/>
        <w:t>⡈</w:t>
      </w:r>
      <w:r>
        <w:rPr/>
        <w:t>쉃꺻歸拂带啇넹⸰泂䑇슩㄰〪쉶獰睍⭢⏍㣂轗</w:t>
      </w:r>
      <w:r>
        <w:rPr/>
        <w:t>⡓</w:t>
      </w:r>
      <w:r>
        <w:rPr/>
        <w:t>搸⯃幊椭┷氳祀⽇㯂摥녩</w:t>
      </w:r>
      <w:r>
        <w:rPr/>
        <w:t>꧍</w:t>
      </w:r>
      <w:r>
        <w:rPr/>
        <w:t>녳媱㉈噠㞻갪癳㭟䝋䨰┭優熮参㙏㙰㞱煗</w:t>
      </w:r>
      <w:r>
        <w:rPr/>
        <w:t>ⱪ</w:t>
      </w:r>
      <w:r>
        <w:rPr/>
        <w:t>欥琤縸秎幘瑫畔⍏</w:t>
      </w:r>
      <w:r>
        <w:rPr/>
        <w:t>ⶥ</w:t>
      </w:r>
      <w:r>
        <w:rPr/>
        <w:t>弣䥑딪稶杩슥琲䙘㥫癳츩</w:t>
      </w:r>
      <w:r>
        <w:rPr/>
        <w:t>ⵙ</w:t>
      </w:r>
      <w:r>
        <w:rPr/>
        <w:t>枩瞿癇恣ㆬ㑧䔨柂坣〪䌣暮呃煴妿吥砸樣</w:t>
      </w:r>
      <w:r>
        <w:rPr/>
        <w:t>ꕘ</w:t>
      </w:r>
      <w:r>
        <w:rPr/>
        <w:t>쏎⸹⩂壂漮ꍱ彰繲牟뽈慃䕫啘刪</w:t>
      </w:r>
      <w:r>
        <w:rPr/>
        <w:t>ꤣ</w:t>
      </w:r>
      <w:r>
        <w:rPr/>
        <w:t>㐸깆㨮췂␲睇</w:t>
      </w:r>
      <w:r>
        <w:rPr/>
        <w:t>ⱑ</w:t>
      </w:r>
      <w:r>
        <w:rPr/>
        <w:t>슡枘⎵쉌㍓촭⩚单쉊倨琪敌偶搲杳㵅쉰㢵䖩歇쉗渰⹉ꎘ㩸温䀴奓痂♳濂㞮砸睏卌썒梻噥㪱㭥㈷⍕轹䈪숪썷☦幢ꥳ㩐砤䕸⩨㴫㜹䫂쉈칸牸䒩砸㡷䱹䮱礵顢슏桮坬ㅩ顮稤夹㥚幔恷樦恅㥕ꏂ瘦ꍱ砨捷뮮呟繶⭋䬺놥牁㕩⯎◂愬뮡쵖ꌸ㟂挹坚䀷⨸깍漊㵰洵䬲⼫䜫烂ꅬ朰⍱䵴爱곂</w:t>
      </w:r>
      <w:r>
        <w:rPr/>
        <w:t>ⱃ</w:t>
      </w:r>
      <w:r>
        <w:rPr/>
        <w:t>繆兓쏃棂⍹埂</w:t>
      </w:r>
      <w:r>
        <w:rPr/>
        <w:t>ⵆ</w:t>
      </w:r>
      <w:r>
        <w:rPr/>
        <w:t>捀䷂썮痂䁙㡱潐㫂츪┸汚㡹䅹恕獫㤭囂䪿䜽幹ꅷ湯汏住䜴斮煹녥䗂婄꤮⹠ꅌ䉍㕑呰桁偟갤灔䋂䅕喻祌ꇂ纏㠪秂ㅚ坬딪숹쉔⍄䅈␬숬姂</w:t>
      </w:r>
      <w:r>
        <w:rPr/>
        <w:t>ꤷ</w:t>
      </w:r>
      <w:r>
        <w:rPr/>
        <w:t>噾允썋땙嘸涥쉬⻍䠨숴扮䙤쉰䄥噍渲⽙轫䃂涏㓍祙慤걫믎㥾䅕汚쉹♚䔷伨啈坮何睤中珃뭇澿晸쉄㍩칐塍哂䕬偘瀭睉浌</w:t>
      </w:r>
      <w:r>
        <w:rPr/>
        <w:t>⡶</w:t>
      </w:r>
      <w:r>
        <w:rPr/>
        <w:t>숫湆瑃顋</w:t>
      </w:r>
      <w:r>
        <w:rPr/>
        <w:t>ꕗ</w:t>
      </w:r>
      <w:r>
        <w:rPr/>
        <w:t>㮿ꥬ扸䠲㪏潩㍣畏桡췂塯稯쵮슱䈨⭳</w:t>
      </w:r>
      <w:r>
        <w:rPr/>
        <w:t>⠪</w:t>
      </w:r>
      <w:r>
        <w:rPr/>
        <w:t>ꥂ⍵</w:t>
      </w:r>
      <w:r>
        <w:rPr/>
        <w:t>䒘䵄穭怩㩋稥秂ꍧ硊顉땀⸤ꅃ榩湠牬娳炻繘묻纡㕊剢층</w:t>
      </w:r>
      <w:r>
        <w:rPr/>
        <w:t>ꕕ</w:t>
      </w:r>
      <w:r>
        <w:rPr/>
        <w:t>抩繧墡곎禵捤弸欦⑤繹樮⭃싂㈮䥧批婊㉗䀥㷎㔺긬숮䡗⍉ꄨ弩創䩙숻썚┷㵕䑶䁭㜭⩓煊牏㓂旎塇㝈⩳숨焤䕤</w:t>
      </w:r>
      <w:r>
        <w:rPr/>
        <w:t>ⶡ</w:t>
      </w:r>
      <w:r>
        <w:rPr/>
        <w:t>嗂</w:t>
      </w:r>
      <w:r>
        <w:rPr/>
        <w:t>⡩</w:t>
      </w:r>
      <w:r>
        <w:rPr/>
        <w:t>㉙毃䛂啵桸櫂兯</w:t>
      </w:r>
      <w:r>
        <w:rPr/>
        <w:t>꧂</w:t>
      </w:r>
      <w:r>
        <w:rPr/>
        <w:t>뼦㵏獗⵱穬ꍟ瑁秂煢슥╇澮䧂砱깁꥕潋</w:t>
      </w:r>
      <w:r>
        <w:rPr/>
        <w:t>ⱍ⨴</w:t>
      </w:r>
      <w:r>
        <w:rPr/>
        <w:t>杲ꍂㄷさ砹朲丬⭠睾䑏☨⪱汬⨭</w:t>
      </w:r>
      <w:r>
        <w:rPr/>
        <w:t>ꤺ</w:t>
      </w:r>
      <w:r>
        <w:rPr/>
        <w:t>䵃쉉䙲永榩䣃弫슣祥䙖㕡䞡쉒쉇仂⍟浟</w:t>
      </w:r>
      <w:r>
        <w:rPr/>
        <w:t>Ⱟ</w:t>
      </w:r>
      <w:r>
        <w:rPr/>
        <w:t>嘮묪⫂䱤痍땰㛂</w:t>
      </w:r>
      <w:r>
        <w:rPr/>
        <w:t>ⱉ⑖</w:t>
      </w:r>
      <w:r>
        <w:rPr/>
        <w:t>朲═㧂쉦긴땭쉮㫂䑵쉓丰厵⸫쉾㈭䉫땺婧⪬徬슮绂녔㑡猺슥싂帽䟂╠뽘</w:t>
      </w:r>
      <w:r>
        <w:rPr/>
        <w:t>⡥</w:t>
      </w:r>
      <w:r>
        <w:rPr/>
        <w:t>太桪爻煒⦥彲䞘癞䘵眱⥲奥㫂쉺硄䭂㈴䍧歵〉楚싂桙갮玘</w:t>
      </w:r>
      <w:r>
        <w:rPr/>
        <w:t>꧍</w:t>
      </w:r>
      <w:r>
        <w:rPr/>
        <w:t>⡲</w:t>
      </w:r>
      <w:r>
        <w:rPr/>
        <w:t>䳎圩䑔⹧擂渪伴䘦㣍䙚ぉ㝹乳䔷捘썠佂猣䩆唷</w:t>
      </w:r>
      <w:r>
        <w:rPr/>
        <w:t>ꔸ⍨</w:t>
      </w:r>
      <w:r>
        <w:rPr/>
        <w:t>슩䵓䪻愭矂忂㠩琩碻⽹⏂䢮䩯悻坩悵숹숭㝫䀰涩弻슿扲䍉祹偁潁녃⵾</w:t>
      </w:r>
      <w:r>
        <w:rPr/>
        <w:t>ⷂ</w:t>
      </w:r>
      <w:r>
        <w:rPr/>
        <w:t>㥪煇頶伣慔刳䡘╳歊輳氽␭숷녫縹㬩䉦㍔㋂晢头</w:t>
      </w:r>
      <w:r>
        <w:rPr/>
        <w:t>ꕇ</w:t>
      </w:r>
      <w:r>
        <w:rPr/>
        <w:t>㤤䊏㟂䰮䵟䟂穭쎏杀帻䥠⩊⩰唷♆썉癘煋䝢䩮⍙슥쉭婊剃䣎䒩㎣摖⶿㝥睶䖩㝓㍡䭨쉴祮뭮䥋쉣ꥦ䍇し潺南䜬䰲숲⫍</w:t>
      </w:r>
      <w:r>
        <w:rPr/>
        <w:t>⡖</w:t>
      </w:r>
      <w:r>
        <w:rPr/>
        <w:t>妵幭ꆩ繀纻뮘⥵</w:t>
      </w:r>
      <w:r>
        <w:rPr/>
        <w:t>ꔨ</w:t>
      </w:r>
      <w:r>
        <w:rPr/>
        <w:t>䱕뭵ꎣ坾</w:t>
      </w:r>
      <w:r>
        <w:rPr/>
        <w:t>ꕇ</w:t>
      </w:r>
      <w:r>
        <w:rPr/>
        <w:t>祕쉡廍싂䥔쉙嘺</w:t>
      </w:r>
      <w:r>
        <w:rPr/>
        <w:t>ꦮ</w:t>
      </w:r>
      <w:r>
        <w:rPr/>
        <w:t>䤭㍾⚩牂徿穒焊恃䥏쵓獫盂偕㡈婙쉦䑠㭰瑂⨬쉱ꏂ彠싂は㇂櫂䁕栻捨숶㍺䎬乵唻쉷題栶灐⹷</w:t>
      </w:r>
      <w:r>
        <w:rPr/>
        <w:t>ⱪ</w:t>
      </w:r>
      <w:r>
        <w:rPr/>
        <w:t>䩯꺣琻幾晾敨摂슡슣습㑬硙呎乊瑱勂䕚擂숪충㴭ㆬ䫂슮㇂㑵⩯纩⍬㭚穣甪숳䌬싂璘칁⌯</w:t>
      </w:r>
      <w:r>
        <w:rPr/>
        <w:t>Ⱔ</w:t>
      </w:r>
      <w:r>
        <w:rPr/>
        <w:t>硍捸婓땉㍬⨽偗僎幚⑸呔畷嘷ぴ椳泎䍖쉲⫂</w:t>
      </w:r>
      <w:r>
        <w:rPr/>
        <w:t>ⵘ</w:t>
      </w:r>
      <w:r>
        <w:rPr/>
        <w:t>婡哂庱敪澮朦╭ꥩ兔ꥭ⩋ぐꇂ毂습乶硾挺業</w:t>
      </w:r>
      <w:r>
        <w:rPr/>
        <w:t>Ɐ⥹</w:t>
      </w:r>
      <w:r>
        <w:rPr/>
        <w:t>䑗浫沬楊䜵쉕䳍疱㘮牍䆩땲쉣䤣</w:t>
      </w:r>
      <w:r>
        <w:rPr/>
        <w:t>Ɫ</w:t>
      </w:r>
      <w:r>
        <w:rPr/>
        <w:t>䝇橀䎣咘㭰幘㡲넥쉙㝳䖱䶵㌯⥥杪き恧㵆皘㜴澻㒻睸㔳䈦㍅⦬䟂欷썸</w:t>
      </w:r>
      <w:r>
        <w:rPr/>
        <w:t>ꤵ</w:t>
      </w:r>
      <w:r>
        <w:rPr/>
        <w:t>愬䔯싂쉔⩣敂仂剏倸䝀㜽煢♓슩䅊䟍椸</w:t>
      </w:r>
      <w:r>
        <w:rPr/>
        <w:t>⡴</w:t>
      </w:r>
      <w:r>
        <w:rPr/>
        <w:t>硵䓂慂ㅷ塪潵煷迂㵳뗂㑍獐ꍶ</w:t>
      </w:r>
      <w:r>
        <w:rPr/>
        <w:t>ⰻ</w:t>
      </w:r>
      <w:r>
        <w:rPr/>
        <w:t>桩㐳䏂䠹歩걚䑱걺뿂</w:t>
      </w:r>
      <w:r>
        <w:rPr/>
        <w:t>ⶡ</w:t>
      </w:r>
      <w:r>
        <w:rPr/>
        <w:t>扦湚愨䨷⥟汫楣슮</w:t>
      </w:r>
      <w:r>
        <w:rPr/>
        <w:t>ꤷ</w:t>
      </w:r>
      <w:r>
        <w:rPr/>
        <w:t>扖礮穀顂</w:t>
      </w:r>
      <w:r>
        <w:rPr/>
        <w:t>ꕕ</w:t>
      </w:r>
      <w:r>
        <w:rPr/>
        <w:t>녧礥䉟没搯슥瘪塊쉕湮</w:t>
      </w:r>
      <w:r>
        <w:rPr/>
        <w:t>⣂</w:t>
      </w:r>
      <w:r>
        <w:rPr/>
        <w:t>槍睧뽂兓狎㖮썅㬴쉅䑁䍾噫⴪ㅖ슱㇂Ⓝ津㘸녕啨딸䑃儹彾卒楍犏墩</w:t>
      </w:r>
      <w:r>
        <w:rPr/>
        <w:t>ⱱ</w:t>
      </w:r>
      <w:r>
        <w:rPr/>
        <w:t>着塠㊮㩶⍧敺䎱捅ꄶ㟂䕘稫㡣奌廂䡀⬰갥꺻兘凂䅪塄〵卫ꥱ䈤㵍㑟湚織根硚쉇뭦䶬售憣䅥䀷숨ㄴ䍵灰</w:t>
      </w:r>
      <w:r>
        <w:rPr/>
        <w:t>⡶</w:t>
      </w:r>
      <w:r>
        <w:rPr/>
        <w:t>疩洴</w:t>
      </w:r>
      <w:r>
        <w:rPr/>
        <w:t>⡣</w:t>
      </w:r>
      <w:r>
        <w:rPr/>
        <w:t>流輦⥀机⵸繉</w:t>
      </w:r>
      <w:r>
        <w:rPr/>
        <w:t>ꤴ</w:t>
      </w:r>
      <w:r>
        <w:rPr/>
        <w:t>싂쉮쵔䧂泂䌦⑓㐨櫂ꥬ侵噘傡⹪儸쉴㑱슻䭱瑶㖘ꍡ⎡䑯坊쉃楔乭牷䉨顈伬싂潗⩴㠣㯂瀶␶癲슘쏂楎余숰沘㣂漫彎숱兟畂㊿</w:t>
      </w:r>
      <w:r>
        <w:rPr/>
        <w:t>Ⲯ</w:t>
      </w:r>
      <w:r>
        <w:rPr/>
        <w:t>塦썡凂扷䭴쉹숯숪㴪元쉤숫慣炱児䍆塃㩾前</w:t>
      </w:r>
      <w:r>
        <w:rPr/>
        <w:t>ⵥ</w:t>
      </w:r>
      <w:r>
        <w:rPr/>
        <w:t>澡䑢庘恐佂嘹㍮싂煅獓䘶灴䵥摙㠻䱡</w:t>
      </w:r>
      <w:r>
        <w:rPr/>
        <w:t>⠶</w:t>
      </w:r>
      <w:r>
        <w:rPr/>
        <w:t>婠㭏潐</w:t>
      </w:r>
      <w:r>
        <w:rPr/>
        <w:t>⢩</w:t>
      </w:r>
      <w:r>
        <w:rPr/>
        <w:t>ꍲ婫摓⌨㪩昨䲥싍</w:t>
      </w:r>
      <w:r>
        <w:rPr/>
        <w:t>ꥊ</w:t>
      </w:r>
      <w:r>
        <w:rPr/>
        <w:t>牅捕</w:t>
      </w:r>
      <w:r>
        <w:rPr/>
        <w:t>ꦩ</w:t>
      </w:r>
      <w:r>
        <w:rPr/>
        <w:t>繒佄쉐礸䳂卮歲④猨卡涩ꌳ⼴噂⪡爽䝰顺놩믂㏃燃㢥浸啩摖擂炥쉤䙰幊乷勂㝲쉖䳂⹴啢딬敩⵺䍦땨</w:t>
      </w:r>
      <w:r>
        <w:rPr/>
        <w:t>⡭</w:t>
      </w:r>
      <w:r>
        <w:rPr/>
        <w:t>ヂ㞻攷䵳쉮渹挨瓂旎姃</w:t>
      </w:r>
      <w:r>
        <w:rPr/>
        <w:t>ⷂ</w:t>
      </w:r>
      <w:r>
        <w:rPr/>
        <w:t>畮⬺䘳忂灕⽊⩢元匩㥂兌睋싂ギ⥀㉅</w:t>
      </w:r>
      <w:r>
        <w:rPr/>
        <w:t>ꕴ</w:t>
      </w:r>
      <w:r>
        <w:rPr/>
        <w:t>䶘ꅀ녢渪⩄䱣电灅</w:t>
      </w:r>
      <w:r>
        <w:rPr/>
        <w:t>⠯</w:t>
      </w:r>
      <w:r>
        <w:rPr/>
        <w:t>뗂啵䯂浶瀣꥞洰⩞暻쵄㴲甊녧㉷潘⒘晋瑮敊潬</w:t>
      </w:r>
      <w:r>
        <w:rPr/>
        <w:t>ꦣ</w:t>
      </w:r>
      <w:r>
        <w:rPr/>
        <w:t>㴮슿㕍扃㚬싂轁싂帪䦣昷年窡帪숩䓍火彩쉕器⛂䑐洺䄷䜹溣猷걡쵐㷂偲搯㥺쉱睏幱䀭⫂</w:t>
      </w:r>
      <w:r>
        <w:rPr/>
        <w:t>ꕢ</w:t>
      </w:r>
      <w:r>
        <w:rPr/>
        <w:t>纘呏噦甩䭠轱卦頴쉶奆挪</w:t>
      </w:r>
      <w:r>
        <w:rPr/>
        <w:t>ꕌ</w:t>
      </w:r>
      <w:r>
        <w:rPr/>
        <w:t>쉴姍䧂捌썾䵘灔</w:t>
      </w:r>
      <w:r>
        <w:rPr/>
        <w:t>ꕙ</w:t>
      </w:r>
      <w:r>
        <w:rPr/>
        <w:t>㡀습쉅컂权⪱䝂壂輴樴瞘穗淂⼪䱲卐</w:t>
      </w:r>
      <w:r>
        <w:rPr/>
        <w:t>ꤪ</w:t>
      </w:r>
      <w:r>
        <w:rPr/>
        <w:t>숣欭浱㷂</w:t>
      </w:r>
      <w:r>
        <w:rPr/>
        <w:t>꧂</w:t>
      </w:r>
      <w:r>
        <w:rPr/>
        <w:t>䕪吸恬轙噬夭䧂㍬祈뇂橞쉸奞䙍⭰殮垡濂싍쵖촰䂿橂㏂⽦喥砽べㅹ녲쉫㥥뇂玏䨶忂숸折땭掻䭬䁐〈䈲싃唳㭘슘쉓⪻╔塊䥆瑢떬⍤쉆疩敫숳優⭩礽偤䂥⪬</w:t>
      </w:r>
      <w:r>
        <w:rPr/>
        <w:t>ꕖ</w:t>
      </w:r>
      <w:r>
        <w:rPr/>
        <w:t>纘⸸幨䜸ㅐ㇂</w:t>
      </w:r>
      <w:r>
        <w:rPr/>
        <w:t>ꕚ</w:t>
      </w:r>
      <w:r>
        <w:rPr/>
        <w:t>癇쉥昵牑㞥竂⨯帩㑹奟嚮䐴</w:t>
      </w:r>
      <w:r>
        <w:rPr/>
        <w:t>ⵚ</w:t>
      </w:r>
      <w:r>
        <w:rPr/>
        <w:t>坉䩟捲뽋呬</w:t>
      </w:r>
      <w:r>
        <w:rPr/>
        <w:t>ꤪ</w:t>
      </w:r>
      <w:r>
        <w:rPr/>
        <w:t>婍칀쉈⼫瞩䉅帪⌹⮮갲泂䊮䂥穦뽦䗂</w:t>
      </w:r>
      <w:r>
        <w:rPr/>
        <w:t>ⶮ</w:t>
      </w:r>
      <w:r>
        <w:rPr/>
        <w:t>灮쉷硩欻싍穑捕剠깅쵯轟깏彎呮넪뼰ㅚ</w:t>
      </w:r>
      <w:r>
        <w:rPr/>
        <w:t>ꤺ</w:t>
      </w:r>
      <w:r>
        <w:rPr/>
        <w:t>싂兓䩩漴窻煒쉫䈸刺㡣⍕頫桟漬⤶偏䉴ꅎ컂䁸슻呸䝋繟䈫煮恸爣⭄䍞숬䴫〈숪搻幗쉣슻熵慟ㅸ</w:t>
      </w:r>
      <w:r>
        <w:rPr/>
        <w:t>⡍</w:t>
      </w:r>
      <w:r>
        <w:rPr/>
        <w:t>悵硶</w:t>
      </w:r>
      <w:r>
        <w:rPr/>
        <w:t>ⵁ</w:t>
      </w:r>
      <w:r>
        <w:rPr/>
        <w:t>櫂싃쉖矂啯슱㑚⍐</w:t>
      </w:r>
      <w:r>
        <w:rPr/>
        <w:t>ꔸ⭲</w:t>
      </w:r>
      <w:r>
        <w:rPr/>
        <w:t>奢ꅰ暏쉇</w:t>
      </w:r>
      <w:r>
        <w:rPr/>
        <w:t>⣂Ⱟ</w:t>
      </w:r>
      <w:r>
        <w:rPr/>
        <w:t>䢏淂뮻捺㵔䂱㙵潃奂쉕涘媮쉶橄橘奘ꍪ쉲ꍐ㩢懎넷燂癄</w:t>
      </w:r>
      <w:r>
        <w:rPr/>
        <w:t>ꦏ</w:t>
      </w:r>
      <w:r>
        <w:rPr/>
        <w:t>䝨䝅칦焹䡥㙓摋</w:t>
      </w:r>
      <w:r>
        <w:rPr/>
        <w:t>꧂</w:t>
      </w:r>
      <w:r>
        <w:rPr/>
        <w:t>䝶㕁땵슏䗂擂奱噰ꄶ嘭獴愦硩圭㥰쉫ㄻ摬⭓썳㩉㉎䡗쉕䦏晃쏂껂䲡㥦⨪㭦䩬煐숯扅旂䱃ꍤ</w:t>
      </w:r>
      <w:r>
        <w:rPr/>
        <w:t>꧂</w:t>
      </w:r>
      <w:r>
        <w:rPr/>
        <w:t>걈礵忂⸴⭆均▬쉉</w:t>
      </w:r>
      <w:r>
        <w:rPr/>
        <w:t>ꖩ</w:t>
      </w:r>
      <w:r>
        <w:rPr/>
        <w:t>䡓勂㚮䭸幧⩧䙊쉈숰</w:t>
      </w:r>
      <w:r>
        <w:rPr/>
        <w:t>ꔺ</w:t>
      </w:r>
      <w:r>
        <w:rPr/>
        <w:t>㐸珂剣㵨㍕殩䄦飂䥌竎⼪戦卾♧䐰썩硓懂橶⩔报㐹╥ぱ楑䜸ꥴ</w:t>
      </w:r>
      <w:r>
        <w:rPr/>
        <w:t>ꤸ</w:t>
      </w:r>
      <w:r>
        <w:rPr/>
        <w:t>刪㕊╹嫃睥猪潦桴旂庩塞╋䱳뗂㭺</w:t>
      </w:r>
      <w:r>
        <w:rPr/>
        <w:t>⠦⍾</w:t>
      </w:r>
      <w:r>
        <w:rPr/>
        <w:t>䡌優㥱敀⩍挦獋係弶獂㠱睂摴슮쉉⑂秂</w:t>
      </w:r>
      <w:r>
        <w:rPr/>
        <w:t>ꖬ</w:t>
      </w:r>
      <w:r>
        <w:rPr/>
        <w:t>䕊剖甩损쉊</w:t>
      </w:r>
      <w:r>
        <w:rPr/>
        <w:t>꧂⫂</w:t>
      </w:r>
      <w:r>
        <w:rPr/>
        <w:t>婐櫂╆挹쉆瀱걀</w:t>
      </w:r>
      <w:r>
        <w:rPr/>
        <w:t>ꥆ</w:t>
      </w:r>
      <w:r>
        <w:rPr/>
        <w:t>砶썧쉶㙇䕘睓땩瀵㉱瀫彣</w:t>
      </w:r>
      <w:r>
        <w:rPr/>
        <w:t>Ⱞ</w:t>
      </w:r>
      <w:r>
        <w:rPr/>
        <w:t>敹兰⪮兾숯갹朶㢩쉓㩇䅡嗍䔦쎬㭕㟂⭁䩡幚㐲⬨⩘灤淂⩕숻墥慑敐晁㞮䥤縪打갽䟂潙单갪磃潪㝞氦ㅫ哃慙框䬸⬹番☊䵓⩾牠毂⍯儱싃䠸䀤䕤⑩⩠愤塳埂湹촸碏⍡썫弽从싂呈㭉泂夵뭃㓂復彾埂灧싂潌⼤Ⓜ飂㵘勂땪扏敀ㅚ㛂爫䌦櫂숩⌽慏㝺狃⪿⽡캵슡㓂轂⨸⭵㤷佈⹖쉐⤬穡㒮挦㙹伸拂㷎癃㩗輥㘭싂⚻묭䫃㚩焨柎㨷㌺䱬塳畾斩殩싂䰽쉪皘婮䈯啟㮮洦剨슮怴剐佑勂忂㡋㕵䠦祋녮炵⧂戱쉰圥쉏⭡歒㧂숻樣䥮癦ꍨ纩湨</w:t>
      </w:r>
      <w:r>
        <w:rPr/>
        <w:t>ꔤ</w:t>
      </w:r>
      <w:r>
        <w:rPr/>
        <w:t>䪬坡䴵椥㡌숭匽捅乱ꄤꍫ盂㚮捇䥄礩濂</w:t>
      </w:r>
      <w:r>
        <w:rPr/>
        <w:t>⡗</w:t>
      </w:r>
      <w:r>
        <w:rPr/>
        <w:t>㤻禥吽◂깡䓂㯂奾瞻璻␲㴬쉏䦿䫂棂轚</w:t>
      </w:r>
      <w:r>
        <w:rPr/>
        <w:t>ꕣ</w:t>
      </w:r>
      <w:r>
        <w:rPr/>
        <w:t>㉪쵞揂⭦뗂顶⑟䦱幂损攰䙧嫃ꥭ칁⥥ㄵ곂牓卒쉞╭偙县瑔걕䄰瑤䭪穳轧䲱促캱䵯쵋佋塖㡺塀焪♡䑶奕䍢祴㪩슣线䕢쉊撻垣壂咻唯橳咡佩䧎牦䛂뾥㴷䇍땊摒㖬⬬츪怭땣슏䜰츺㯂㝌㈦祹䘰乍䇂쉏㢻⛂凂뽏穓쉔㓂⹲슏ꌬ湗쉾⑀疿䱩</w:t>
      </w:r>
      <w:r>
        <w:rPr/>
        <w:t>ⱀ⍨</w:t>
      </w:r>
      <w:r>
        <w:rPr/>
        <w:t>갬䃂匤偄⍉쉢촥练쉵㑖癙䦬猹猷◂⍹칇津㕎쉤䁅쏃쉵兌⧂숷佦㗂쉲䤷獓䩞⼹⥆瑸䡬恐♆い內暩숳䥵䁷䭍礮걳쉙ꥩ䢵쉆唰㮏輤幭䎮ꍳ囍숻뭏攵序娣榩䭱슬⌭䩺㞡潹䄱庥湒㩃㍨䲣慦䡏숷䅳漦䎬晰婌卐㠦䙍悩澣ㄪ쉖祅瑠摒潇㬪畠灂㥳瀳쉞䵙幌祀塋愩榩煹쉬削硁</w:t>
      </w:r>
      <w:r>
        <w:rPr/>
        <w:t>ⷎ</w:t>
      </w:r>
      <w:r>
        <w:rPr/>
        <w:t>⺥㭭숲栵䃂䩋瓂轊畧娬洷쉋䨨䙯꥚彂♪⨩䛂潔칚浫橒숴绂쉆䁢縻⹬飂Ⓜ䂵䡬⽧ㅏꥪꅋ</w:t>
      </w:r>
      <w:r>
        <w:rPr/>
        <w:t>⢱</w:t>
      </w:r>
      <w:r>
        <w:rPr/>
        <w:t>乤婐婨쉆杍㫎㩭㘷飂䫂浵疏吰묳쉍䀦╪輵斵뭦</w:t>
      </w:r>
      <w:r>
        <w:rPr/>
        <w:t>ⱙ</w:t>
      </w:r>
      <w:r>
        <w:rPr/>
        <w:t>䑵丫㴲슱春숣땸䜷燂㈸婫</w:t>
      </w:r>
      <w:r>
        <w:rPr/>
        <w:t>ꔯ</w:t>
      </w:r>
      <w:r>
        <w:rPr/>
        <w:t>䋂稩株轺쉫쉎䈪♮</w:t>
      </w:r>
      <w:r>
        <w:rPr/>
        <w:t>ⶡ</w:t>
      </w:r>
      <w:r>
        <w:rPr/>
        <w:t>堤彣〺뼰ㄥ㠻쉯塂抩⧂㢿噟☻偉千倸䕎氪䭶䑶呭ㅹ⑈㧂숺䝃숪奙䖮妱</w:t>
      </w:r>
      <w:r>
        <w:rPr/>
        <w:t>ꖩ</w:t>
      </w:r>
      <w:r>
        <w:rPr/>
        <w:t>噘숷숻싂烂抏晒䈳숺墮쉌쉷싂㠺乆䁮땁걺쉯檥䇂</w:t>
      </w:r>
      <w:r>
        <w:rPr/>
        <w:t>⠯</w:t>
      </w:r>
      <w:r>
        <w:rPr/>
        <w:t>쉊上</w:t>
      </w:r>
      <w:r>
        <w:rPr/>
        <w:t>⡍</w:t>
      </w:r>
      <w:r>
        <w:rPr/>
        <w:t>ꆬꥠ㖬㴪ꅆ愶ꍊ⨥䡶㡇獣捹唹㫍䤦㝧槂䙍䗂咣</w:t>
      </w:r>
      <w:r>
        <w:rPr/>
        <w:t>ⱳ</w:t>
      </w:r>
      <w:r>
        <w:rPr/>
        <w:t>汓勂慨</w:t>
      </w:r>
      <w:r>
        <w:rPr/>
        <w:t>ꥐ</w:t>
      </w:r>
      <w:r>
        <w:rPr/>
        <w:t>顾〲氪歹爴璿</w:t>
      </w:r>
      <w:r>
        <w:rPr/>
        <w:t>ꤪ</w:t>
      </w:r>
      <w:r>
        <w:rPr/>
        <w:t>쉒䋂䃂乬넩䊵뭵</w:t>
      </w:r>
      <w:r>
        <w:rPr/>
        <w:t>ꗂ</w:t>
      </w:r>
      <w:r>
        <w:rPr/>
        <w:t>瀳䙶걖婐媩祑潴쉯ㄹ㓂䨫扗穉顢딴桫楟智汐嫂歭熣쉤⑵澮偟碮瑷櫎㞘摤쉙⩣汬轎㐪깮摊棂煒噵䡹瘫癥杌姂</w:t>
      </w:r>
      <w:r>
        <w:rPr/>
        <w:t>ꥅꦏ⸺</w:t>
      </w:r>
      <w:r>
        <w:rPr/>
        <w:t>䑱쉃眲顦啎瑄啖㞱슱쉇㠤煩╡㙰䈻琰䚏㙅優楔건䛂䕊戱䰷숺䤯䍇樥</w:t>
      </w:r>
      <w:r>
        <w:rPr/>
        <w:t>꥟</w:t>
      </w:r>
      <w:r>
        <w:rPr/>
        <w:t>㡙津쉧㴭ꌦ潅㍠ꅓ㐬䓍慏硍㍆痂㭑䵖樬㵧썁佑쉳偤䩃</w:t>
      </w:r>
      <w:r>
        <w:rPr/>
        <w:t>ⱟ</w:t>
      </w:r>
      <w:r>
        <w:rPr/>
        <w:t>츽숯潅唦㵸⤬繰싂썮㍤♳</w:t>
      </w:r>
      <w:r>
        <w:rPr/>
        <w:t>꧂</w:t>
      </w:r>
      <w:r>
        <w:rPr/>
        <w:t>瑲弪뽲⭢㟃归</w:t>
      </w:r>
      <w:r>
        <w:rPr/>
        <w:t>ꕅ</w:t>
      </w:r>
      <w:r>
        <w:rPr/>
        <w:t>䘲㋂쉶䵮㚿</w:t>
      </w:r>
      <w:r>
        <w:rPr/>
        <w:t>ꤨ</w:t>
      </w:r>
      <w:r>
        <w:rPr/>
        <w:t>㣍卹砨䱚쵒牲쉷쉥⴪䊩祲㭔眪㍮术輸⽑㜽䵅䚘쉶洽伭晵묻偐匥쵓埂匱暱䬰쉑ㅭ彶쵰晨</w:t>
      </w:r>
      <w:r>
        <w:rPr/>
        <w:t>ꦿ</w:t>
      </w:r>
      <w:r>
        <w:rPr/>
        <w:t>恉䌣⭍㍦嘱狂乳婶共䙰垻洺戯瘣灴輸䶬㦡促슻숶</w:t>
      </w:r>
      <w:r>
        <w:rPr/>
        <w:t>ⲡ</w:t>
      </w:r>
      <w:r>
        <w:rPr/>
        <w:t>傘眷䑥幕案煺猳⭊␦쉾咮椫噀뽘怪汧傩卆ꅶ瑵湺浥晪䀩剉䡓숱뗂䩫竂慲깰㍑넫␱䍏쉦彮㉓㭑捇繁</w:t>
      </w:r>
      <w:r>
        <w:rPr/>
        <w:t>ꤽ</w:t>
      </w:r>
      <w:r>
        <w:rPr/>
        <w:t>㝙垏䑆</w:t>
      </w:r>
      <w:r>
        <w:rPr/>
        <w:t>ⴳ⩓⯂</w:t>
      </w:r>
      <w:r>
        <w:rPr/>
        <w:t>䟂䅄㔶顤呃쉰㌳睄</w:t>
      </w:r>
      <w:r>
        <w:rPr/>
        <w:t>ꤵ</w:t>
      </w:r>
      <w:r>
        <w:rPr/>
        <w:t>뭍䰮⽭嘳⺮轕뽒伤┮╾묥䅰㑵戦⨬㞿</w:t>
      </w:r>
      <w:r>
        <w:rPr/>
        <w:t>ꥊ</w:t>
      </w:r>
      <w:r>
        <w:rPr/>
        <w:t>堪䮵⩅稪瘵╹䙾쌮뼴炻幤㋂䉙婰</w:t>
      </w:r>
      <w:r>
        <w:rPr/>
        <w:t>꤫</w:t>
      </w:r>
      <w:r>
        <w:rPr/>
        <w:t>쉟瑐姃⿎녤灤쉫祠摱겥䀩牷녌慧祦烂숨䕯⨹쉭亩总뼴䡔ォゥ刷</w:t>
      </w:r>
      <w:r>
        <w:rPr/>
        <w:t>⡕⑬</w:t>
      </w:r>
      <w:r>
        <w:rPr/>
        <w:t>㬥ꌬ损丹绎轆</w:t>
      </w:r>
      <w:r>
        <w:rPr/>
        <w:t>⡨</w:t>
      </w:r>
      <w:r>
        <w:rPr/>
        <w:t>穒咬〴</w:t>
      </w:r>
      <w:r>
        <w:rPr/>
        <w:t>⡶</w:t>
      </w:r>
      <w:r>
        <w:rPr/>
        <w:t>㣍克☰㜸頺슻㓂夽礮䢏㴱仂䵒反걹⥃</w:t>
      </w:r>
      <w:r>
        <w:rPr/>
        <w:t>⠶</w:t>
      </w:r>
      <w:r>
        <w:rPr/>
        <w:t>淂╪呕⹟嫂柂佌䆱뽄矂咻㡃㑥卅䕦䂩珍栱숦堰䄩숷쉸쌪婦䈳䓂娰⑒輪</w:t>
      </w:r>
      <w:r>
        <w:rPr/>
        <w:t>ⵢ</w:t>
      </w:r>
      <w:r>
        <w:rPr/>
        <w:t>䝊柂物戲걮促갺浄ꅘ갤㕄佩㨱</w:t>
      </w:r>
      <w:r>
        <w:rPr/>
        <w:t>ꕒ</w:t>
      </w:r>
      <w:r>
        <w:rPr/>
        <w:t>⿂뭦湋杦刺⏂燂摠摈㑦㫂し</w:t>
      </w:r>
      <w:r>
        <w:rPr/>
        <w:t>ꤲ</w:t>
      </w:r>
      <w:r>
        <w:rPr/>
        <w:t>瀽숥唪剗慌汖쉖溻楺稻啲杕䊡䵙㉾숪㶵繊摀噭</w:t>
      </w:r>
      <w:r>
        <w:rPr/>
        <w:t>ꤵ</w:t>
      </w:r>
      <w:r>
        <w:rPr/>
        <w:t>侥堥☪刮䕅슻쉥楢䲥廎夣☮橺䙴吨扩呋婡슏毂怦眶䆡䪱</w:t>
      </w:r>
      <w:r>
        <w:rPr/>
        <w:t>ꕫ</w:t>
      </w:r>
      <w:r>
        <w:rPr/>
        <w:t>帶칡숷棎濂䴪淂稭朰㝢牡求䕹⥎긩쉈桺凎纬⸴⏂䠫圱卌</w:t>
      </w:r>
      <w:r>
        <w:rPr/>
        <w:t>⢬</w:t>
      </w:r>
      <w:r>
        <w:rPr/>
        <w:t>쉟呋椯硨弨飂</w:t>
      </w:r>
      <w:r>
        <w:rPr/>
        <w:t>⠊</w:t>
      </w:r>
      <w:r>
        <w:rPr/>
        <w:t>䅃㚩䈴朳睕깸쉓䘩췂䌽煁⑳啩喡彘⑖㝒嘩乓</w:t>
      </w:r>
      <w:r>
        <w:rPr/>
        <w:t>⠮⏂</w:t>
      </w:r>
      <w:r>
        <w:rPr/>
        <w:t>䏃湒ꏂ䬫枘夳⩋樱瘤秎곂쉕猨쉐싂㖡㐷搪轧䔱䍕殩깹煠圭䕤䘰䗂</w:t>
      </w:r>
      <w:r>
        <w:rPr/>
        <w:t>⣂</w:t>
      </w:r>
      <w:r>
        <w:rPr/>
        <w:t>眶庬䔲㠱砩捧〭</w:t>
      </w:r>
      <w:r>
        <w:rPr/>
        <w:t>ꕆ</w:t>
      </w:r>
      <w:r>
        <w:rPr/>
        <w:t>䭌扞䔥佋숵煞彾⒣卉쉁南⴮颩冻⍊⩯쉙䅌扡繰故ꍪ樦囃乔녤眷쉾㥗妩쉔녺䐵湩쵵㯂⽮숵顧癮䄰傣扊䴱䘲䋂入걕䝐晇绎걺汐硣</w:t>
      </w:r>
      <w:r>
        <w:rPr/>
        <w:t>⡄</w:t>
      </w:r>
      <w:r>
        <w:rPr/>
        <w:t>네슥則歫塺䕮쉞搤슬쉷뗃榥☯绂</w:t>
      </w:r>
      <w:r>
        <w:rPr/>
        <w:t>ꤵ</w:t>
      </w:r>
      <w:r>
        <w:rPr/>
        <w:t>숻㥩牅쵌䷂</w:t>
      </w:r>
      <w:r>
        <w:rPr/>
        <w:t>⡔</w:t>
      </w:r>
      <w:r>
        <w:rPr/>
        <w:t>瞻颥䰪</w:t>
      </w:r>
      <w:r>
        <w:rPr/>
        <w:t>ꔽ</w:t>
      </w:r>
      <w:r>
        <w:rPr/>
        <w:t>潥⑭⽢㕆ꅁ싂곂㢵牄숥恵刨䵃⑏</w:t>
      </w:r>
      <w:r>
        <w:rPr/>
        <w:t>ꦵ</w:t>
      </w:r>
      <w:r>
        <w:rPr/>
        <w:t>䝕唫뽑</w:t>
      </w:r>
      <w:r>
        <w:rPr/>
        <w:t>ⷂ꧂</w:t>
      </w:r>
      <w:r>
        <w:rPr/>
        <w:t>獌潮硢</w:t>
      </w:r>
      <w:r>
        <w:rPr/>
        <w:t>ꦮ</w:t>
      </w:r>
      <w:r>
        <w:rPr/>
        <w:t>曂横䖬뾣묯ꥪ♡⩚单◂唣塉㍉싂ꇂ氮洦戳쉒挱ꏂ煨㉈쉉걂慦</w:t>
      </w:r>
      <w:r>
        <w:rPr/>
        <w:t>ꥐ</w:t>
      </w:r>
      <w:r>
        <w:rPr/>
        <w:t>䌴䷂㜨䵐䘺婓쉺싎晏坯捓繵</w:t>
      </w:r>
      <w:r>
        <w:rPr/>
        <w:t>ꥐ⍅</w:t>
      </w:r>
      <w:r>
        <w:rPr/>
        <w:t>榣歗氻捙쉩䥰䭾憿䉊仂㖱㬶㕯栭兤幟潕슻숩쉲牡⬰仂싂썱겱桵洽㡯䇍繞</w:t>
      </w:r>
      <w:r>
        <w:rPr/>
        <w:t>ⱙ</w:t>
      </w:r>
      <w:r>
        <w:rPr/>
        <w:t>숽硌</w:t>
      </w:r>
      <w:r>
        <w:rPr/>
        <w:t>ꗂ</w:t>
      </w:r>
      <w:r>
        <w:rPr/>
        <w:t>猽睙顙䳍숯恴⵾⏂떱潘漺숰쉳灗烂</w:t>
      </w:r>
      <w:r>
        <w:rPr/>
        <w:t>ꕱ</w:t>
      </w:r>
      <w:r>
        <w:rPr/>
        <w:t>癞칒䱒枱촯䠴婍佚껂䒱繉㓂憩迂欵灣䭫쉋</w:t>
      </w:r>
      <w:r>
        <w:rPr/>
        <w:t>ⴹ╎</w:t>
      </w:r>
      <w:r>
        <w:rPr/>
        <w:t>䵾⹯特뽄椳獒㍄癤䨽杣猸嗃灋瑵㖡쉧甭兕㵔</w:t>
      </w:r>
      <w:r>
        <w:rPr/>
        <w:t>꧂</w:t>
      </w:r>
      <w:r>
        <w:rPr/>
        <w:t>壂徿숨깵敎</w:t>
      </w:r>
      <w:r>
        <w:rPr/>
        <w:t>ꤥꥒ</w:t>
      </w:r>
      <w:r>
        <w:rPr/>
        <w:t>썭䅑쉤䜲券硡媿껍敊煉ㅅ坥쉈匪⩣㕃䤽쉊ꌱ⫂椩䀰뿍獾㝷곂繲ꥢ</w:t>
      </w:r>
      <w:r>
        <w:rPr/>
        <w:t>ⰲ</w:t>
      </w:r>
      <w:r>
        <w:rPr/>
        <w:t>窘㴪쉅䁐婐昲㡢穚썓汊䩎唨㙨쉷ㅞ畖숤ꇂ묣奣徘♩轺晷斥ꇂ轧参䔤梡牑坅渦廂〴喩幩㨪乞㢬䌫</w:t>
      </w:r>
      <w:r>
        <w:rPr/>
        <w:t>ⵆ</w:t>
      </w:r>
      <w:r>
        <w:rPr/>
        <w:t>ㆣ⩧뽎楋噆쉩爨杠楪㕺䅓쉾辵뗂晌〉㥔╗硹猪幃湭떵쉄겻⮵쌦㑯怹轈嗂䟂뼩⩇癋噴</w:t>
      </w:r>
      <w:r>
        <w:rPr/>
        <w:t>ꕖ</w:t>
      </w:r>
      <w:r>
        <w:rPr/>
        <w:t>䱠쉩</w:t>
      </w:r>
      <w:r>
        <w:rPr/>
        <w:t>⡆</w:t>
      </w:r>
      <w:r>
        <w:rPr/>
        <w:t>堪긱⑅긨䵾眩囂倸◂䘫乢쉲夽㵳獇녥䀻⏂썆欸쉰檱㭘癥쵤㡎恢迂竂ㅁ䑆⨱乯슻㕴</w:t>
      </w:r>
      <w:r>
        <w:rPr/>
        <w:t>ꤤ</w:t>
      </w:r>
      <w:r>
        <w:rPr/>
        <w:t>䟂땀奞灄ㅦ䅷슬⩖䬳⹌偣䭲梵⥠焻뾣䔪</w:t>
      </w:r>
      <w:r>
        <w:rPr/>
        <w:t>ꗂ</w:t>
      </w:r>
      <w:r>
        <w:rPr/>
        <w:t>硨侬䭟䀳夤潘㆏䟂</w:t>
      </w:r>
      <w:r>
        <w:rPr/>
        <w:t>ꕺ</w:t>
      </w:r>
      <w:r>
        <w:rPr/>
        <w:t>䥾ァⓂ㉊䩗쉍䧂묪ㅇ丽㭪슿䴰⌦槂捯味璘恂ꥠ딶⑓⫂쉙愦䘦䙰堽䟂啺祂⒩祢㣃梘쉫嘊曂庻⵸䙔쉲恊珂</w:t>
      </w:r>
      <w:r>
        <w:rPr/>
        <w:t>ꗂ</w:t>
      </w:r>
      <w:r>
        <w:rPr/>
        <w:t>㝇〳촳䊣㬶南䩣汆녓</w:t>
      </w:r>
      <w:r>
        <w:rPr/>
        <w:t>Ⳃ</w:t>
      </w:r>
      <w:r>
        <w:rPr/>
        <w:t>伯겿㟎</w:t>
      </w:r>
      <w:r>
        <w:rPr/>
        <w:t>⡃</w:t>
      </w:r>
      <w:r>
        <w:rPr/>
        <w:t>춬恙弭牗汣쉍塡쌵㩌䙑碻稥숫轄쉴䤽硯긩䡺㵈繆䱔櫂</w:t>
      </w:r>
      <w:r>
        <w:rPr/>
        <w:t>ꦡ</w:t>
      </w:r>
      <w:r>
        <w:rPr/>
        <w:t>쉺숪ォ乴䘦秂䓂⍲</w:t>
      </w:r>
      <w:r>
        <w:rPr/>
        <w:t>ⵟ</w:t>
      </w:r>
      <w:r>
        <w:rPr/>
        <w:t>썅克숤</w:t>
      </w:r>
      <w:r>
        <w:rPr/>
        <w:t>Ⱙ</w:t>
      </w:r>
      <w:r>
        <w:rPr/>
        <w:t>ꏍ眩</w:t>
      </w:r>
      <w:r>
        <w:rPr/>
        <w:t>ꕴ</w:t>
      </w:r>
      <w:r>
        <w:rPr/>
        <w:t>乩獗</w:t>
      </w:r>
      <w:r>
        <w:rPr/>
        <w:t>ꤦ</w:t>
      </w:r>
      <w:r>
        <w:rPr/>
        <w:t>恕</w:t>
      </w:r>
      <w:r>
        <w:rPr/>
        <w:t>ⱳ</w:t>
      </w:r>
      <w:r>
        <w:rPr/>
        <w:t>硨娽</w:t>
      </w:r>
      <w:r>
        <w:rPr/>
        <w:t>ꕂ</w:t>
      </w:r>
      <w:r>
        <w:rPr/>
        <w:t>Ⱓ</w:t>
      </w:r>
      <w:r>
        <w:rPr/>
        <w:t>硰稪쉷轚㉀桸슥坦䁂硃습迂痂걁䴹欦辥딸㔻깴뇍炏깘䭧牰㙋渪숱琶칈樥쉙⻂硰쵁甶䥌樬ㄫ瑡偀슘湯䝕㍙癦㠫춱瑈⾡瑴䈥燍ꍋ捎䥷猬擎䩢眱礽吶敤⤯썡䔺⒮䅞轭淂칯眺汁瑸佋쉸入洰쉎슱뾡挽칦⩇쉗獔㙳㪏䄭婲碬䯂</w:t>
      </w:r>
      <w:r>
        <w:rPr/>
        <w:t>Ⳃ</w:t>
      </w:r>
      <w:r>
        <w:rPr/>
        <w:t>숺窩㠪㦩쎻椯떮칱奸㊩枬爫♹砮䱧♎습㦩䱹뭭瘭報딮っ形吮桙庮䘶뇍䡕⽫绂㨭瑔㤶춿允䝬⑃杂㙙頸</w:t>
      </w:r>
      <w:r>
        <w:rPr/>
        <w:t>ꥁ</w:t>
      </w:r>
      <w:r>
        <w:rPr/>
        <w:t>楱桖䉗쉁頨䕕⤸䛂癫뗂彮녏</w:t>
      </w:r>
      <w:r>
        <w:rPr/>
        <w:t>⡺</w:t>
      </w:r>
      <w:r>
        <w:rPr/>
        <w:t>砫噱㞵儽媡ꍍ泂涩倳⫂睠惂䜵桉冘슣伷⍕䵔쉤슻⼸㉕爳晚漦彐慀⭋摣③時獘▵쉅♦ㄶ䪿떥꥙朩慊慣䫎⧂矂䝾</w:t>
      </w:r>
      <w:r>
        <w:rPr/>
        <w:t>ꔹ</w:t>
      </w:r>
      <w:r>
        <w:rPr/>
        <w:t>㌤䁥싂悱牔㉏估䮮墩狂呒輽䮩㔷땙</w:t>
      </w:r>
      <w:r>
        <w:rPr/>
        <w:t>⣎</w:t>
      </w:r>
      <w:r>
        <w:rPr/>
        <w:t>딤쉅欰頪</w:t>
      </w:r>
      <w:r>
        <w:rPr/>
        <w:t>ꥀ</w:t>
      </w:r>
      <w:r>
        <w:rPr/>
        <w:t>뾩</w:t>
      </w:r>
      <w:r>
        <w:rPr/>
        <w:t>ⱗ</w:t>
      </w:r>
      <w:r>
        <w:rPr/>
        <w:t>䭲潹䜨㕷⭥뽕ㄮ뽞캏䝠捑橘뭠䠶忂幈ㄤ剮佃␭畃녶뼳獅䡌㝡쉌〶䠶㝍숱걘ㄭ곂京楲皡辻⩆煋ꍒ</w:t>
      </w:r>
      <w:r>
        <w:rPr/>
        <w:t>ꕡ</w:t>
      </w:r>
      <w:r>
        <w:rPr/>
        <w:t>䤯砥㤶玵克び숸촰㥫숲掮䭓楀殡숨硸ꥹ癚䝫⛂숸㨪⑈⦬⦵쉤呁</w:t>
      </w:r>
      <w:r>
        <w:rPr/>
        <w:t>Ⱘ</w:t>
      </w:r>
      <w:r>
        <w:rPr/>
        <w:t>䐯椬䆮搪⩂뽞싂稻獢싂땦숺䵨假䨻㡍倸䔬兡洵䔪䙱䱆</w:t>
      </w:r>
      <w:r>
        <w:rPr/>
        <w:t>ⴲ</w:t>
      </w:r>
      <w:r>
        <w:rPr/>
        <w:t>盂湇䌪〈⤫⍪䤭枩㍰곂洭㡵哂ㅟ浨獳쉥䁶</w:t>
      </w:r>
      <w:r>
        <w:rPr/>
        <w:t>ⳍ</w:t>
      </w:r>
      <w:r>
        <w:rPr/>
        <w:t>砯坴佥쉂싂拃䈪洫唷</w:t>
      </w:r>
      <w:r>
        <w:rPr/>
        <w:t>⠮</w:t>
      </w:r>
      <w:r>
        <w:rPr/>
        <w:t>䕺⚡䅁⧃此쉃圬䑶뭍㭋佷䙀①㒻㑂㭖乖㉥皮瘪祣</w:t>
      </w:r>
      <w:r>
        <w:rPr/>
        <w:t>⡙</w:t>
      </w:r>
      <w:r>
        <w:rPr/>
        <w:t>磂棂㬣숷</w:t>
      </w:r>
      <w:r>
        <w:rPr/>
        <w:t>ⱺ</w:t>
      </w:r>
      <w:r>
        <w:rPr/>
        <w:t>㬣啱幟䁞쵤슘䍞呺殻殬슡딹쉉椬⌰灆䑗뮩顆惂勂넴숥车╩</w:t>
      </w:r>
      <w:r>
        <w:rPr/>
        <w:t>ⶡ</w:t>
      </w:r>
      <w:r>
        <w:rPr/>
        <w:t>숲獰䕌㠹쉋</w:t>
      </w:r>
      <w:r>
        <w:rPr/>
        <w:t>꧂</w:t>
      </w:r>
      <w:r>
        <w:rPr/>
        <w:t>辩</w:t>
      </w:r>
      <w:r>
        <w:rPr/>
        <w:t>Ⳃ</w:t>
      </w:r>
      <w:r>
        <w:rPr/>
        <w:t>瀵梩숷</w:t>
      </w:r>
      <w:r>
        <w:rPr/>
        <w:t>ꦡ</w:t>
      </w:r>
      <w:r>
        <w:rPr/>
        <w:t>頲㚩噞㴷</w:t>
      </w:r>
      <w:r>
        <w:rPr/>
        <w:t>ⶱ</w:t>
      </w:r>
      <w:r>
        <w:rPr/>
        <w:t>쉈쉺㉍</w:t>
      </w:r>
      <w:r>
        <w:rPr/>
        <w:t>ⱑ</w:t>
      </w:r>
      <w:r>
        <w:rPr/>
        <w:t>槂䁳䩖ぢ䡖堥儶뮬㌮쉴뼹䕞䁯</w:t>
      </w:r>
      <w:r>
        <w:rPr/>
        <w:t>ⵞ</w:t>
      </w:r>
      <w:r>
        <w:rPr/>
        <w:t>矂䞻㐻囂뽧摳쉉</w:t>
      </w:r>
      <w:r>
        <w:rPr/>
        <w:t>ꥄ</w:t>
      </w:r>
      <w:r>
        <w:rPr/>
        <w:t>䰊㝊䭾汊ㅣ灮俎䙂祃</w:t>
      </w:r>
      <w:r>
        <w:rPr/>
        <w:t>ⲩ</w:t>
      </w:r>
      <w:r>
        <w:rPr/>
        <w:t>䮱䤥畵썍㍚쉷䧎慓轢싂슥桍习쏍匰㭘䡔敠⑺⪣垻䍟⍕䄤⥘䵆㥶敺숫䥤⭡㮱따⏂㭘䁟쉞</w:t>
      </w:r>
      <w:r>
        <w:rPr/>
        <w:t>ꔹ</w:t>
      </w:r>
      <w:r>
        <w:rPr/>
        <w:t>꺣</w:t>
      </w:r>
      <w:r>
        <w:rPr/>
        <w:t>ꕉ</w:t>
      </w:r>
      <w:r>
        <w:rPr/>
        <w:t>䁄溻</w:t>
      </w:r>
      <w:r>
        <w:rPr/>
        <w:t>⡑</w:t>
      </w:r>
      <w:r>
        <w:rPr/>
        <w:t>顺⸺爣儫슥㕯⴯</w:t>
      </w:r>
      <w:r>
        <w:rPr/>
        <w:t>ⱟ</w:t>
      </w:r>
      <w:r>
        <w:rPr/>
        <w:t>ꕢ䷎</w:t>
      </w:r>
      <w:r>
        <w:rPr/>
        <w:t>슩䠤쉬畨碱䱅䈮무믃쉎玣싍歒쉯捳䕶숦扎䁣低䕰쎏넻칡㴴깒쉈牉䱥扵㖵쎱す欰偸噄穑츶輨쉸眸⌲媣に畡瘽凂</w:t>
      </w:r>
      <w:r>
        <w:rPr/>
        <w:t>ꕀ</w:t>
      </w:r>
      <w:r>
        <w:rPr/>
        <w:t>쉟쵭묩瑐条嚮暘쉴灓嫃⥏</w:t>
      </w:r>
      <w:r>
        <w:rPr/>
        <w:t>ꕆ</w:t>
      </w:r>
      <w:r>
        <w:rPr/>
        <w:t>슡␱縬楫칪灂뽔汖硌ꌰ利璮炘㞘㴲ꥭ搭㌦⩣⚣㗂䭄枻뼽坍硍ꥯ桘畗쉅搪⻂숪쉃璵顥睩⼺匯䭔쉈塗ㄲ弨冩뭎䭔畬琳䉎䁺纩⩟猴啴睱䷂䀪恌⾣䔱南䵳䃂顱弭㕫슻畺䴨汷깳숪쉳숦啀⮩뭂幊割땆汧敄祣轆牺廂⻎悩㑋㩘⸨쉔䱆</w:t>
      </w:r>
      <w:r>
        <w:rPr/>
        <w:t>꧃</w:t>
      </w:r>
      <w:r>
        <w:rPr/>
        <w:t>项䀸听婥飂煁び䭐䍡含䕲栰猣쉳⿂㡊숪嫂坊쉄뽈玥</w:t>
      </w:r>
      <w:r>
        <w:rPr/>
        <w:t>ꥉ</w:t>
      </w:r>
      <w:r>
        <w:rPr/>
        <w:t>卉䙟輬捎㍷欪䱙</w:t>
      </w:r>
      <w:r>
        <w:rPr/>
        <w:t>⣂</w:t>
      </w:r>
      <w:r>
        <w:rPr/>
        <w:t>⾬숪咩歳暥祱瀺愬種ꍢ㥠숭佤숨⵷恊䜪桒䈬帳넻⥬㵣煾</w:t>
      </w:r>
      <w:r>
        <w:rPr/>
        <w:t>⠣</w:t>
      </w:r>
      <w:r>
        <w:rPr/>
        <w:t>序汉怬䭸㥈䏂䑕婺㟂啶</w:t>
      </w:r>
      <w:r>
        <w:rPr/>
        <w:t>ⱏ</w:t>
      </w:r>
      <w:r>
        <w:rPr/>
        <w:t>楖䅔塶⑚</w:t>
      </w:r>
      <w:r>
        <w:rPr/>
        <w:t>ꦏ</w:t>
      </w:r>
      <w:r>
        <w:rPr/>
        <w:t>电ざ轅⨨牋⬪䌮嘫</w:t>
      </w:r>
      <w:r>
        <w:rPr/>
        <w:t>ꕥ</w:t>
      </w:r>
      <w:r>
        <w:rPr/>
        <w:t>䣂♇套祷싂䅬䥟児ꏂ橀</w:t>
      </w:r>
      <w:r>
        <w:rPr/>
        <w:t>ⴴ</w:t>
      </w:r>
      <w:r>
        <w:rPr/>
        <w:t>歸걑吶佢⯎朵奔슩䷂䲘桹</w:t>
      </w:r>
      <w:r>
        <w:rPr/>
        <w:t>ⵋ</w:t>
      </w:r>
      <w:r>
        <w:rPr/>
        <w:t>䥓䀩䘰扙帵硤떣㍄걃ㄯ</w:t>
      </w:r>
      <w:r>
        <w:rPr/>
        <w:t>꥟</w:t>
      </w:r>
      <w:r>
        <w:rPr/>
        <w:t>剧⥾䭧疬쵉卥楴獷傱畤싂䁎䩃㕟嘥猬瘻顭䩀䕡悏⺡垻轈洺慕쉃癱愷ꆵ</w:t>
      </w:r>
      <w:r>
        <w:rPr/>
        <w:t>ⰴ</w:t>
      </w:r>
      <w:r>
        <w:rPr/>
        <w:t>꥓╤</w:t>
      </w:r>
      <w:r>
        <w:rPr/>
        <w:t>恥뮩祸弫⩖쉟浳父⥪䫂◍㑆䟂接ꅲ㥮㭧䷂㞵슻丹숩䬪쉌儷穊兠祶縣輺⩊</w:t>
      </w:r>
      <w:r>
        <w:rPr/>
        <w:t>ⴽ</w:t>
      </w:r>
      <w:r>
        <w:rPr/>
        <w:t>䙦</w:t>
      </w:r>
      <w:r>
        <w:rPr/>
        <w:t>ⰰ</w:t>
      </w:r>
      <w:r>
        <w:rPr/>
        <w:t>犩㑮捐ꇂ⨯恥儹</w:t>
      </w:r>
      <w:r>
        <w:rPr/>
        <w:t>⠵</w:t>
      </w:r>
      <w:r>
        <w:rPr/>
        <w:t>僎㍮㐻ꥤ梥슩ꍆ橒숬쉇⴦쉫恁䍱乧㍳㖱繏䅰숳쉡쉡狃参矂䝖䕱奶㚡뾿偺卣䡟則恗擂櫂溩䫂滂癀捏까㥋浀⭬塵䵢换眸쉠ꏂ〵숥晨势䙤㌥搽쉦潒彟㨮渣⹸毂䉗ꅢ浃겘搬琬彾㕑烃㉭</w:t>
      </w:r>
      <w:r>
        <w:rPr/>
        <w:t>꧂┱</w:t>
      </w:r>
      <w:r>
        <w:rPr/>
        <w:t>⡬</w:t>
      </w:r>
      <w:r>
        <w:rPr/>
        <w:t>懂挪咩슬㜦䷂䟂⫂㉒睋㓂涩吣⥩砪겣托䁴昽潮㭈╴⼯婠㢘긊쏂汙</w:t>
      </w:r>
      <w:r>
        <w:rPr/>
        <w:t>ꦵ</w:t>
      </w:r>
      <w:r>
        <w:rPr/>
        <w:t>㐣쉙㯃輸썠⭧㯍⼩倴䗂쉟慣䪡깉琺狂顢掻盂䭱淂匣で轘췂听䃍樱幐싂欽佲楃곂㔹儬礪슩佦振╱椴煾杙䳃쉕槂칯湠㶿楾摱扷睊ꅡ╁</w:t>
      </w:r>
      <w:r>
        <w:rPr/>
        <w:t>ⲣ⌬</w:t>
      </w:r>
      <w:r>
        <w:rPr/>
        <w:t>縮䭧浐䑤㡅</w:t>
      </w:r>
      <w:r>
        <w:rPr/>
        <w:t>⢵</w:t>
      </w:r>
      <w:r>
        <w:rPr/>
        <w:t>쉑䕲兹뾩浖슻煤숽ꍭ</w:t>
      </w:r>
      <w:r>
        <w:rPr/>
        <w:t>ꕘ</w:t>
      </w:r>
      <w:r>
        <w:rPr/>
        <w:t>沣걟丣춵末㥕㏂쉊싂縷竂䐳</w:t>
      </w:r>
      <w:r>
        <w:rPr/>
        <w:t>⡥</w:t>
      </w:r>
      <w:r>
        <w:rPr/>
        <w:t>㌯揍浳䃂㮩婉乘䉕䈥⩪ꅨ숸嘹뮬넪祣쌹卪⥗䡩侥䙦㒩㍍䶿礻ꄯ奢쉏ꌲꅉ╤槂玩쉨</w:t>
      </w:r>
      <w:r>
        <w:rPr/>
        <w:t>ꥁ</w:t>
      </w:r>
      <w:r>
        <w:rPr/>
        <w:t>吪깰瑐걦䭃瞻癸쉉䉭塗ꄪ싂㖩㌳潆㴹戳頦䡪灅彇顃넮敔뼫恐</w:t>
      </w:r>
      <w:r>
        <w:rPr/>
        <w:t>⠪</w:t>
      </w:r>
      <w:r>
        <w:rPr/>
        <w:t>癧本㦡ㅏ楞轘斩恎뇂恰焺⫂딩䍔䔽牶橮쎱</w:t>
      </w:r>
      <w:r>
        <w:rPr/>
        <w:t>Ⲯ</w:t>
      </w:r>
      <w:r>
        <w:rPr/>
        <w:t>슘㑗祂癳⬲犿洱쉚쉗咡睹⯃①あ呲♐쌹㔦ㅶ쉌䮡㴤㙤囂佢儰䂡偫佷䗂欮㴪獒⻂</w:t>
      </w:r>
      <w:r>
        <w:rPr/>
        <w:t>ⴥ⍯</w:t>
      </w:r>
      <w:r>
        <w:rPr/>
        <w:t>旍坈轫㨱砽剣䝏来⸭䵠幤☩枱剸䔨焪㣎忂犩甥ㅌ┨㝚報㠦쉥偱䭰썙녟免棂␻쉙싂䞡㥑㡳땯</w:t>
      </w:r>
      <w:r>
        <w:rPr/>
        <w:t>꧂</w:t>
      </w:r>
      <w:r>
        <w:rPr/>
        <w:t>䗍</w:t>
      </w:r>
      <w:r>
        <w:rPr/>
        <w:t>ⶮ</w:t>
      </w:r>
      <w:r>
        <w:rPr/>
        <w:t>⽧㌱䙍怹⤪琻슥焯㓂歗숳␻敲〦栶䑎깲뽩彑區䠰</w:t>
      </w:r>
      <w:r>
        <w:rPr/>
        <w:t>ꕁ</w:t>
      </w:r>
      <w:r>
        <w:rPr/>
        <w:t>朤伬捲㉏썁쉭숽䝫䕯冡瘰䤱⪩畂摰窥㨺㮩㞏㕅쉈犵廂⽡㵐넫┹朰깢橹䕙⫂澿睭숻塅䚻滂序⪘䠷ひ爬⥵♇쉷㴵땁㖣䥉爰⼥숵幈㊿䵴佷栤㊥䂏畂䦱쉕瑐</w:t>
      </w:r>
      <w:r>
        <w:rPr/>
        <w:t>⢩</w:t>
      </w:r>
      <w:r>
        <w:rPr/>
        <w:t>쉁䍑㔱楰䟂冘䕘㉎創䬺䥟쉵兾␪潚깎漬惎䅾㫂쉥竂녘뽕㍒숵쉷煫녑뗂横쉺곂뭀佹숮伹周숳刯</w:t>
      </w:r>
      <w:r>
        <w:rPr/>
        <w:t>ꕔ⪩</w:t>
      </w:r>
      <w:r>
        <w:rPr/>
        <w:t>嗂녢歖畓䈯搤쉖숣숪潱幧칮썭楲佫⽷┪潰꥞ꏍ</w:t>
      </w:r>
      <w:r>
        <w:rPr/>
        <w:t>ⱁ</w:t>
      </w:r>
      <w:r>
        <w:rPr/>
        <w:t>佰슮湖灖䨫輽</w:t>
      </w:r>
      <w:r>
        <w:rPr/>
        <w:t>Ⳏ⌴</w:t>
      </w:r>
      <w:r>
        <w:rPr/>
        <w:t>匨浌恁婨⼩涡琤ꥪ癵㡗뭘⪮䍄⩈ꍧ慄呎䉸⩎繊⛃䘸璩</w:t>
      </w:r>
      <w:r>
        <w:rPr/>
        <w:t>⠸</w:t>
      </w:r>
      <w:r>
        <w:rPr/>
        <w:t>繗礰썳ꇃ瑏䑖</w:t>
      </w:r>
      <w:r>
        <w:rPr/>
        <w:t>ꥈ</w:t>
      </w:r>
      <w:r>
        <w:rPr/>
        <w:t>㘺곂轐䨥楒⑞飂櫂㈥</w:t>
      </w:r>
      <w:r>
        <w:rPr/>
        <w:t>ꤷ</w:t>
      </w:r>
      <w:r>
        <w:rPr/>
        <w:t>塱渲娽싂㩂奍纩煙숱睦숸唷〬痎⹧猵㦵넩ꅾ䙂쉀㉣瑹港숣㟎䢱嗂숤䩖㩑璻㶻慇夹却穏촽</w:t>
      </w:r>
      <w:r>
        <w:rPr/>
        <w:t>ⶥ</w:t>
      </w:r>
      <w:r>
        <w:rPr/>
        <w:t>⡧</w:t>
      </w:r>
      <w:r>
        <w:rPr/>
        <w:t>洲湹숰㭧亻妬掬㦏垬䃎稵䢵壂⪿睶썖쉠渵桩슘朶슡氊噍䑤쉮䁱㕸灹䪻啒ぐ顡焴猬⹞쉲殱弥╴彥㙯祏☰灠⩙椪禿묯⬰傩䙣勂䡺卞凂묬咏呷㴳㝺恷⑙걕昱曍殥␭戻ㅯ卉䣂䩂牯摠쉇䚥橓竂싂䥡癰⑂嚩䏂䩊쉴썹婃㡪ꄪ顶㓍⥇</w:t>
      </w:r>
      <w:r>
        <w:rPr/>
        <w:t>꧂</w:t>
      </w:r>
      <w:r>
        <w:rPr/>
        <w:t>彰旂冩瘯쉷숵슩㛂佺㫂</w:t>
      </w:r>
      <w:r>
        <w:rPr/>
        <w:t>⠣</w:t>
      </w:r>
      <w:r>
        <w:rPr/>
        <w:t>伤춱䥠䩪</w:t>
      </w:r>
      <w:r>
        <w:rPr/>
        <w:t>ꤪ⥡</w:t>
      </w:r>
      <w:r>
        <w:rPr/>
        <w:t>噌╳祧凂凎殬悘び做夷䱒쉧쉀⫂䴤</w:t>
      </w:r>
      <w:r>
        <w:rPr/>
        <w:t>ⵑ</w:t>
      </w:r>
      <w:r>
        <w:rPr/>
        <w:t>㴬㥥盂䑦ㅣ칮</w:t>
      </w:r>
      <w:r>
        <w:rPr/>
        <w:t>ⴶ</w:t>
      </w:r>
      <w:r>
        <w:rPr/>
        <w:t>췂噊ㄴ숰㥐䁫⎣樬쉟⭷兤ꍧ⪡汃䡏䍲塐싂輫숨杠쉇㴱땢쉶拂〪</w:t>
      </w:r>
      <w:r>
        <w:rPr/>
        <w:t>ꕀ</w:t>
      </w:r>
      <w:r>
        <w:rPr/>
        <w:t>癨䥑쉹煕ꅖ額匱䘸摸伪╟䇂繱숦惂操쉚睠圫頫祘䦮椺⫂ꏂ㭷䋂⍹敺呲쉊棎츤갰</w:t>
      </w:r>
      <w:r>
        <w:rPr/>
        <w:t>ꖿ</w:t>
      </w:r>
      <w:r>
        <w:rPr/>
        <w:t>쵓쉂漺⽎悮浱暏䚬⨴扥</w:t>
      </w:r>
      <w:r>
        <w:rPr/>
        <w:t>⡨</w:t>
      </w:r>
      <w:r>
        <w:rPr/>
        <w:t>兗쉐</w:t>
      </w:r>
      <w:r>
        <w:rPr/>
        <w:t>ⵄ</w:t>
      </w:r>
      <w:r>
        <w:rPr/>
        <w:t>痂䗂䄳硤쵹瀻䅒㫂ꅢ倯컂⩐楐㭑輤祵ꄶ嫂</w:t>
      </w:r>
      <w:r>
        <w:rPr/>
        <w:t>ꕢ</w:t>
      </w:r>
      <w:r>
        <w:rPr/>
        <w:t>扙</w:t>
      </w:r>
      <w:r>
        <w:rPr/>
        <w:t>꧂</w:t>
      </w:r>
      <w:r>
        <w:rPr/>
        <w:t>㟂煱䋃䡦书㌶䅩䭉張쉩캵뽵ㅄ쵶䅪숸╹橤</w:t>
      </w:r>
      <w:r>
        <w:rPr/>
        <w:t>Ⱙ</w:t>
      </w:r>
      <w:r>
        <w:rPr/>
        <w:t>琸㙰뭇쉚眻쉈燎洦쉞쉁⹣싃쉲妮凂户뼵썇煥⍓츦䰱丳恠轇づ顾㠦梬</w:t>
      </w:r>
      <w:r>
        <w:rPr/>
        <w:t>Ⱟ</w:t>
      </w:r>
      <w:r>
        <w:rPr/>
        <w:t>䩃녵繘嘴곂歰僂䔮㄰礰㉺ꎘ繚ㅪ咵楱辿䈦䙹숤狂䁔쉠䕞⭹ㄽ䅅ꥩ⫍츱</w:t>
      </w:r>
      <w:r>
        <w:rPr/>
        <w:t>ꤵ</w:t>
      </w:r>
      <w:r>
        <w:rPr/>
        <w:t>硕㏂瑠劣楨쌫〤猯昳슻⎩칰橾⧂濂䅗刪噯㩺䷂係忂歑危拂쉋숰丷椴埂縦幍⿎㒮穖绂煍䕃娥</w:t>
      </w:r>
      <w:r>
        <w:rPr/>
        <w:t>⡹</w:t>
      </w:r>
      <w:r>
        <w:rPr/>
        <w:t>搣䴪㡈쉡慔䍮싃䁮凂囂䴩뭫佇碡⥂瀺뾩싎湏係婷䍇㩏䁀㯂楔䭟䴪戮쉀㡫〈⒱㝃绂</w:t>
      </w:r>
      <w:r>
        <w:rPr/>
        <w:t>ꔰ</w:t>
      </w:r>
      <w:r>
        <w:rPr/>
        <w:t>獐掬䥱㍐秎쉠挣橠熡䑸㠦幓曂⤥瑰㘩狎㨤䘮〫숭克㑲녋桯⍵싂ㅁ洺㜥㝯㔥㌳䩯䴺㩕〰㇂㘳䍮칤扁睯쉱㝷堸彆乑㡔</w:t>
      </w:r>
      <w:r>
        <w:rPr/>
        <w:t>ꕂ</w:t>
      </w:r>
      <w:r>
        <w:rPr/>
        <w:t>㍏懂쉕칥</w:t>
      </w:r>
      <w:r>
        <w:rPr/>
        <w:t>⡕</w:t>
      </w:r>
      <w:r>
        <w:rPr/>
        <w:t>쉟乑쉒ㅮ㇍嘣汌䉓㪣璮秂㊬⮵쉭쉤쉔췂</w:t>
      </w:r>
      <w:r>
        <w:rPr/>
        <w:t>ꥅ䷂</w:t>
      </w:r>
      <w:r>
        <w:rPr/>
        <w:t>싂伤揍瑮㜥瑵啂꥕惂긭参츸归쉨♀䦱惂쉈갲繾瀲櫂煲䄶⎻㝃쉸</w:t>
      </w:r>
      <w:r>
        <w:rPr/>
        <w:t>ⱨ</w:t>
      </w:r>
      <w:r>
        <w:rPr/>
        <w:t>啊䱕䥖䈫夰汐</w:t>
      </w:r>
      <w:r>
        <w:rPr/>
        <w:t>꧂╲</w:t>
      </w:r>
      <w:r>
        <w:rPr/>
        <w:t>恣┺晕䅑녖囂㵒硓䄵⼹縺ꍱ⩏睔뾮浩猯䩒吥橞漸㡥堵ㄽ뭭輹</w:t>
      </w:r>
      <w:r>
        <w:rPr/>
        <w:t>ꤣ</w:t>
      </w:r>
      <w:r>
        <w:rPr/>
        <w:t>쉷䑑㥾䜯걆烂厩㤹䜊껍㞬䴵洹쉯䠯旎吹슡걫썅㚵⑎숱컂㭂癆样楤䱔㙂㙷</w:t>
      </w:r>
      <w:r>
        <w:rPr/>
        <w:t>ꦱ</w:t>
      </w:r>
      <w:r>
        <w:rPr/>
        <w:t>쉚쵄也䡠쉾焪戬䰽⥹</w:t>
      </w:r>
      <w:r>
        <w:rPr/>
        <w:t>ⱑ</w:t>
      </w:r>
      <w:r>
        <w:rPr/>
        <w:t>材ㅪ灾쌻扗녷坢槂䰭祳䉞䮮洱⎘싃煄뮿散㤲쉭伫ꍞ쉶぀彁⥘⑾⩴折顨噪渥墮慂塁쉏曂ꇎ⯂灴牲썄繩</w:t>
      </w:r>
      <w:r>
        <w:rPr/>
        <w:t>⣂</w:t>
      </w:r>
      <w:r>
        <w:rPr/>
        <w:t>싃</w:t>
      </w:r>
      <w:r>
        <w:rPr/>
        <w:t>ⵎ</w:t>
      </w:r>
      <w:r>
        <w:rPr/>
        <w:t>瑆晤㙚㝠㵔</w:t>
      </w:r>
      <w:r>
        <w:rPr/>
        <w:t>ꤻ</w:t>
      </w:r>
      <w:r>
        <w:rPr/>
        <w:t>爨슮췂깱䤫ꅄ䔽啂甹䢡쉪㍢桉ㄪ싂슻䋂</w:t>
      </w:r>
      <w:r>
        <w:rPr/>
        <w:t>ⵞ</w:t>
      </w:r>
      <w:r>
        <w:rPr/>
        <w:t>灪⪘炡桢䌲</w:t>
      </w:r>
      <w:r>
        <w:rPr/>
        <w:t>ⱌⱇ⴬</w:t>
      </w:r>
      <w:r>
        <w:rPr/>
        <w:t>傻濂桒䔦⩘겏〮䲬䦥摴㌲㵷</w:t>
      </w:r>
      <w:r>
        <w:rPr/>
        <w:t>ⲣ</w:t>
      </w:r>
      <w:r>
        <w:rPr/>
        <w:t>깭煵⌶䬰た䕹浳땞⪬䤺묳䅳숹䐥슿䐲䵆吵瑉쉍숪숦숶⍊㉃쉡㍗☻ꍹ娳쉧䌥截当䡘㙔琣穖⑴㜶ꄬ숵埂☱剄ꇎ㙄猫啰牸咡⪘報烂渤뼬</w:t>
      </w:r>
      <w:r>
        <w:rPr/>
        <w:t>ꦩ</w:t>
      </w:r>
      <w:r>
        <w:rPr/>
        <w:t>싃盂挻䄩습惂ꌻ䱊堣剓憿숵瘰瘹䅔牺⬻搰⹍轋⌲癊槂캘</w:t>
      </w:r>
      <w:r>
        <w:rPr/>
        <w:t>ꥒ</w:t>
      </w:r>
      <w:r>
        <w:rPr/>
        <w:t>㊱뭦幭칥슩쵪䴹瑺뭦僂</w:t>
      </w:r>
      <w:r>
        <w:rPr/>
        <w:t>ⵌ</w:t>
      </w:r>
      <w:r>
        <w:rPr/>
        <w:t>䄰穗徵㍖㧂⨫㬰戻唺䚥캣攣䆣</w:t>
      </w:r>
      <w:r>
        <w:rPr/>
        <w:t>ꕍ</w:t>
      </w:r>
      <w:r>
        <w:rPr/>
        <w:t>硫珃㕌뇂䔭숺焬</w:t>
      </w:r>
      <w:r>
        <w:rPr/>
        <w:t>ꤺ</w:t>
      </w:r>
      <w:r>
        <w:rPr/>
        <w:t>묬쉴做㥡娴癖抿⮥ꍈ偺曂㥄슘参噁㒩珂㩅刪㗂䋂▬䛂癒瑗㭅┩</w:t>
      </w:r>
      <w:r>
        <w:rPr/>
        <w:t>ꥀ</w:t>
      </w:r>
      <w:r>
        <w:rPr/>
        <w:t>彅顐庻숩걉숨녈恆䕖幔㍠廎愣䑳쉎洮⭎㉏</w:t>
      </w:r>
      <w:r>
        <w:rPr/>
        <w:t>ꖘ</w:t>
      </w:r>
      <w:r>
        <w:rPr/>
        <w:t>姂㑁穊싂䬬澏欩⯂⭟깯칸㡡쉶䣂䝾숲楺⩃啔쉞゘佔⛂숸㦣⹠䅢믂䎡习쉇穷䫂싂䑣啴♇싂㘷瑂奞參䙪厵竂縮报</w:t>
      </w:r>
      <w:r>
        <w:rPr/>
        <w:t>ꕒ</w:t>
      </w:r>
      <w:r>
        <w:rPr/>
        <w:t>쉶⨦旂ꍌ䉚殩⩄츷칤坣猥걈쉏♋쉫瘦督걵妏쉗⹆싂塞㠥춥김⩑ꌫ따</w:t>
      </w:r>
      <w:r>
        <w:rPr/>
        <w:t>꧂</w:t>
      </w:r>
      <w:r>
        <w:rPr/>
        <w:t>䡆痃颱㥕類渣㦿填㭳㩦欣쉌熏䘤甹⬥乚ꍟ</w:t>
      </w:r>
      <w:r>
        <w:rPr/>
        <w:t>ꕦ</w:t>
      </w:r>
      <w:r>
        <w:rPr/>
        <w:t>뼳坢쌯穑촯縱栶濂樳妵뽟㌪楍㭐〯痎楈칉쉢䷂癴넭㗂⭱⬩博燂痂奊䥕䳂磎㔵剃⪻䮱뼵橠ꍉ㢥㞵天</w:t>
      </w:r>
      <w:r>
        <w:rPr/>
        <w:t>ⵡ</w:t>
      </w:r>
      <w:r>
        <w:rPr/>
        <w:t>년쉣⌰ヂ焮깃</w:t>
      </w:r>
      <w:r>
        <w:rPr/>
        <w:t>ⵊ</w:t>
      </w:r>
      <w:r>
        <w:rPr/>
        <w:t>䰦乎楯瘲䏃뭍橏ヂ촷〩</w:t>
      </w:r>
      <w:r>
        <w:rPr/>
        <w:t>ꥌ</w:t>
      </w:r>
      <w:r>
        <w:rPr/>
        <w:t>㜹갤殱⦮㈳㇃㷂甸辩嫂㡇䕙</w:t>
      </w:r>
      <w:r>
        <w:rPr/>
        <w:t>ⴭ⤩</w:t>
      </w:r>
      <w:r>
        <w:rPr/>
        <w:t>䬺噡㙇㉬琵䰷畗뽦㡟湵曂♄稹⹚䵐ꌣ뽎偲녀卍춱䤷䎩䎥㑗頫䡙슩츴搳ꏂ䭹깳㚬㎩䑠┥儰ꄸ딲繾䩹⩰幺瘱剧暘⧂㋎㭹ㄺ弭</w:t>
      </w:r>
      <w:r>
        <w:rPr/>
        <w:t>꧂</w:t>
      </w:r>
      <w:r>
        <w:rPr/>
        <w:t>猊</w:t>
      </w:r>
      <w:r>
        <w:rPr/>
        <w:t>꤯</w:t>
      </w:r>
      <w:r>
        <w:rPr/>
        <w:t>㗂㍳啙撩捹넩㕉祐츳뭫煳뾵㢘쉈田䑑㦘歭싂睁㦘뽑⩾</w:t>
      </w:r>
      <w:r>
        <w:rPr/>
        <w:t>ⱗ⑹</w:t>
      </w:r>
      <w:r>
        <w:rPr/>
        <w:t>朽ꅞ⩭媱硐庿㡅♥䕦侘湯轆慊㨶땺湧癇䍵╳濂숭긶䐮넪機㕵䟂</w:t>
      </w:r>
      <w:r>
        <w:rPr/>
        <w:t>ꤩ</w:t>
      </w:r>
      <w:r>
        <w:rPr/>
        <w:t>쉨쏃椸狂珂潳⽋炘䘳硣甪奵捎玣塉獫</w:t>
      </w:r>
      <w:r>
        <w:rPr/>
        <w:t>ꦻ</w:t>
      </w:r>
      <w:r>
        <w:rPr/>
        <w:t>熬慞䥆ㄬ숮㉃坑⩫璣㮏托榿破縤땚数</w:t>
      </w:r>
      <w:r>
        <w:rPr/>
        <w:t>⡀</w:t>
      </w:r>
      <w:r>
        <w:rPr/>
        <w:t>䂮塎⭷</w:t>
      </w:r>
      <w:r>
        <w:rPr/>
        <w:t>꥟</w:t>
      </w:r>
      <w:r>
        <w:rPr/>
        <w:t>ꍓ깏썒〬㬬歓潹⑓迃쉊쉅噅⒘┯喱⪻礰扁擂㗃쉺쉙䊿猦▏癃㍫딥杵㉀庣摈㩸瀷쉾未㠳卣ꏎ⽚线㍃䕳慄剩産爤炏㑔싂祟挦煐뗎䭓쉰所㠶뼭⥔桳才浪奟땮䎡뽍ㄭ唫</w:t>
      </w:r>
      <w:r>
        <w:rPr/>
        <w:t>ⲵ</w:t>
      </w:r>
      <w:r>
        <w:rPr/>
        <w:t>懃剴姎⹥䣂ㅚ盂䉗㞩⨪㕇改걔䳂⨦ㄩ挥ね㬹⌱⨯橢뗎㵷恀幏洵奬䵏쉃晙쉆</w:t>
      </w:r>
      <w:r>
        <w:rPr/>
        <w:t>ⲏ</w:t>
      </w:r>
      <w:r>
        <w:rPr/>
        <w:t>江䟂숩祅夯㐻纡弽硅칸潃쉞넰䬯䥚匥썓埂潧䰬䨳橲垿填睇</w:t>
      </w:r>
      <w:r>
        <w:rPr/>
        <w:t>Ⳃ</w:t>
      </w:r>
      <w:r>
        <w:rPr/>
        <w:t>㝲䩌⍚㠮쉬凂吸㙹朦斿깧숬깒夹㡁쉍ꅑ埂瑀琪頥牣迂兤⫂ꍨ㍹쉊棂뗂悥숥氽⾬깍</w:t>
      </w:r>
      <w:r>
        <w:rPr/>
        <w:t>⢥</w:t>
      </w:r>
      <w:r>
        <w:rPr/>
        <w:t>煅橖츹숶ㆩ䳂歋䅩礻獺穂憡帲灌쉐쵍촱갰</w:t>
      </w:r>
      <w:r>
        <w:rPr/>
        <w:t>ⵞ</w:t>
      </w:r>
      <w:r>
        <w:rPr/>
        <w:t>猥摌⭕晄獋潪숫吽濂爱⩆㨰췂⭔砺伷濂</w:t>
      </w:r>
      <w:r>
        <w:rPr/>
        <w:t>Ⳃ</w:t>
      </w:r>
      <w:r>
        <w:rPr/>
        <w:t>䩨乆梏뿎睌兯㙌睘灍嚱</w:t>
      </w:r>
      <w:r>
        <w:rPr/>
        <w:t>꧂ꔨ</w:t>
      </w:r>
      <w:r>
        <w:rPr/>
        <w:t>㉦抩睙쉣呓㑉㭩⮬硚癃橓䈯䑘숣쉶⴫</w:t>
      </w:r>
      <w:r>
        <w:rPr/>
        <w:t>⡖</w:t>
      </w:r>
      <w:r>
        <w:rPr/>
        <w:t>氥椪繒剃婌瓂彷恂⩤ꥱ䅲䏂</w:t>
      </w:r>
      <w:r>
        <w:rPr/>
        <w:t>ꕄ</w:t>
      </w:r>
      <w:r>
        <w:rPr/>
        <w:t>洸⪏嘦䱄㩮喏슏쉺㜩猵娭晧璩</w:t>
      </w:r>
      <w:r>
        <w:rPr/>
        <w:t>꥓</w:t>
      </w:r>
      <w:r>
        <w:rPr/>
        <w:t>瀪晠天쉾榥泂</w:t>
      </w:r>
      <w:r>
        <w:rPr/>
        <w:t>ⵓ</w:t>
      </w:r>
      <w:r>
        <w:rPr/>
        <w:t>㙀</w:t>
      </w:r>
      <w:r>
        <w:rPr/>
        <w:t>Ⱕ</w:t>
      </w:r>
      <w:r>
        <w:rPr/>
        <w:t>憱橶썱橪绂⏂</w:t>
      </w:r>
      <w:r>
        <w:rPr/>
        <w:t>Ⱪ</w:t>
      </w:r>
      <w:r>
        <w:rPr/>
        <w:t>ꄦ揂渻넰椬㭖</w:t>
      </w:r>
      <w:r>
        <w:rPr/>
        <w:t>⡧</w:t>
      </w:r>
      <w:r>
        <w:rPr/>
        <w:t>쵊묲偅</w:t>
      </w:r>
      <w:r>
        <w:rPr/>
        <w:t>ꦡ</w:t>
      </w:r>
      <w:r>
        <w:rPr/>
        <w:t>搥咩䨺䥟䬵矂꥘쉁칸瑡⽑♫㍐슩슡㑀湕湥䨸縮刱␻䡱칂깟幁唱䝎優깵䕞㣂坪ꅔ䅫佀珂슡⚘㩄䛂湭䈵㝑┤䰸⛂</w:t>
      </w:r>
      <w:r>
        <w:rPr/>
        <w:t>ⴱ</w:t>
      </w:r>
      <w:r>
        <w:rPr/>
        <w:t>焦⨥쉒祃쉆</w:t>
      </w:r>
      <w:r>
        <w:rPr/>
        <w:t>꤯꧂</w:t>
      </w:r>
      <w:r>
        <w:rPr/>
        <w:t>㐤敳睟㩙숥楮睺</w:t>
      </w:r>
      <w:r>
        <w:rPr/>
        <w:t>⠽</w:t>
      </w:r>
      <w:r>
        <w:rPr/>
        <w:t>쉢␭ꍺ</w:t>
      </w:r>
      <w:r>
        <w:rPr/>
        <w:t>⡢</w:t>
      </w:r>
      <w:r>
        <w:rPr/>
        <w:t>湣慍㬬</w:t>
      </w:r>
      <w:r>
        <w:rPr/>
        <w:t>Ⳃ</w:t>
      </w:r>
      <w:r>
        <w:rPr/>
        <w:t>뇂塶䂣쵦ㅣ〰䍋呁焳㍯愱</w:t>
      </w:r>
      <w:r>
        <w:rPr/>
        <w:t>ꤥ</w:t>
      </w:r>
      <w:r>
        <w:rPr/>
        <w:t>朱牣</w:t>
      </w:r>
      <w:r>
        <w:rPr/>
        <w:t>ꦏ</w:t>
      </w:r>
      <w:r>
        <w:rPr/>
        <w:t>쉖戭䜵瘵橇睪</w:t>
      </w:r>
      <w:r>
        <w:rPr/>
        <w:t>⠸</w:t>
      </w:r>
      <w:r>
        <w:rPr/>
        <w:t>獾亡搮拃奓䴪◂</w:t>
      </w:r>
      <w:r>
        <w:rPr/>
        <w:t>ⱺ</w:t>
      </w:r>
      <w:r>
        <w:rPr/>
        <w:t>㉱怽扥</w:t>
      </w:r>
      <w:r>
        <w:rPr/>
        <w:t>ⴱ</w:t>
      </w:r>
      <w:r>
        <w:rPr/>
        <w:t>䬴迂묣쉯㧂䰰썘犮剨녵橑偭</w:t>
      </w:r>
      <w:r>
        <w:rPr/>
        <w:t>Ⱖ</w:t>
      </w:r>
      <w:r>
        <w:rPr/>
        <w:t>䈭垿</w:t>
      </w:r>
      <w:r>
        <w:rPr/>
        <w:t>ⱘ</w:t>
      </w:r>
      <w:r>
        <w:rPr/>
        <w:t>뿂哂⭰垩䍬䝺䗂䵸攥榬ꇂ⩧傥栊녓硦䤴㙉幹뭌䤸䝲煤⭹栭凂</w:t>
      </w:r>
      <w:r>
        <w:rPr/>
        <w:t>Ⱚ</w:t>
      </w:r>
      <w:r>
        <w:rPr/>
        <w:t>䄭츮㷂榮숷䌲♯䣂녹価䬺繍呷癲쎵㟂㚻ぎ挦䑘彔㐲쉑♠顐杖敡⍙䙔溿쉭睏䔱渷瞵㕀䀺到䡥卪迎䑊睚쉉격</w:t>
      </w:r>
    </w:p>
    <w:p>
      <w:pPr>
        <w:pStyle w:val="PreformattedText"/>
        <w:bidi w:val="0"/>
        <w:spacing w:before="0" w:after="0"/>
        <w:jc w:val="left"/>
        <w:rPr/>
      </w:pPr>
      <w:r>
        <w:rPr/>
        <w:t>摟泍㝎枱懂䕒⭲칗䝆녘㕣⮏䩤扳쉰꥾䩓</w:t>
      </w:r>
      <w:r>
        <w:rPr/>
        <w:t>ꤥ</w:t>
      </w:r>
      <w:r>
        <w:rPr/>
        <w:t>橊</w:t>
      </w:r>
      <w:r>
        <w:rPr/>
        <w:t>ꤩ</w:t>
      </w:r>
      <w:r>
        <w:rPr/>
        <w:t>쉞⥳껂佺㧂뽪숸䭆槂牔ꥦ</w:t>
      </w:r>
      <w:r>
        <w:rPr/>
        <w:t>ꤽ</w:t>
      </w:r>
      <w:r>
        <w:rPr/>
        <w:t>勂ꌻ穑숲⑶슱縦拂썗㭘䍱⬭♳牎䙤Ⓝ쉞拂┵浃㉄畉⩾⩣桾㔷썶췂䘶彦⍗噤䠦㩚繨兓瑑쉅⼭縩㤩</w:t>
      </w:r>
      <w:r>
        <w:rPr/>
        <w:t>Ⱛ</w:t>
      </w:r>
      <w:r>
        <w:rPr/>
        <w:t>쉑牀慖坬ㅲ噾牔睓朴</w:t>
      </w:r>
      <w:r>
        <w:rPr/>
        <w:t>ⶱ</w:t>
      </w:r>
      <w:r>
        <w:rPr/>
        <w:t>슬칟䅓嘨墣㡳쉏쉍ꌵ䊡걳쉷婯쉌愴⩕愱冬漣牦썂烂湊숩䄵⫂</w:t>
      </w:r>
      <w:r>
        <w:rPr/>
        <w:t>ꖩ</w:t>
      </w:r>
      <w:r>
        <w:rPr/>
        <w:t>磂砯慗쉨쉵渰睨彺䍧湄稨쉺쉾쌭䕕</w:t>
      </w:r>
      <w:r>
        <w:rPr/>
        <w:t>⡗</w:t>
      </w:r>
      <w:r>
        <w:rPr/>
        <w:t>ꤰ</w:t>
      </w:r>
      <w:r>
        <w:rPr/>
        <w:t>祅浙照䩵츹㞮歳갰깾㐹쉓噤湢䩰䏂橊㐪⥰䨱潙㷎䘷輻깔睧忂</w:t>
      </w:r>
      <w:r>
        <w:rPr/>
        <w:t>ꗎ</w:t>
      </w:r>
      <w:r>
        <w:rPr/>
        <w:t>䴬僂</w:t>
      </w:r>
      <w:r>
        <w:rPr/>
        <w:t>ⲥ</w:t>
      </w:r>
      <w:r>
        <w:rPr/>
        <w:t>纱㗂㶣啟歾㦻䩸弸췂禮戥㩍</w:t>
      </w:r>
      <w:r>
        <w:rPr/>
        <w:t>⠻</w:t>
      </w:r>
      <w:r>
        <w:rPr/>
        <w:t>夹欨ꄷꏂ䩴狂摙쉰䰪䲮㡩</w:t>
      </w:r>
      <w:r>
        <w:rPr/>
        <w:t>ⰽ</w:t>
      </w:r>
      <w:r>
        <w:rPr/>
        <w:t>稫奲捪ㄳ㉯㙲䱬ぃ촲◂呹穰⹟㒡棂⪵轍漮</w:t>
      </w:r>
      <w:r>
        <w:rPr/>
        <w:t>⠪</w:t>
      </w:r>
      <w:r>
        <w:rPr/>
        <w:t>ꥡ卣</w:t>
      </w:r>
      <w:r>
        <w:rPr/>
        <w:t>ꦿ</w:t>
      </w:r>
      <w:r>
        <w:rPr/>
        <w:t>栺</w:t>
      </w:r>
      <w:r>
        <w:rPr/>
        <w:t>ꥆ</w:t>
      </w:r>
      <w:r>
        <w:rPr/>
        <w:t>촴塥⬶ꌬ썗ㅳ瑈吱䥑漩炡幥䙔⩯㎬㭩㵘䉘䏂녅⫂硔祵</w:t>
      </w:r>
      <w:r>
        <w:rPr/>
        <w:t>ꤻ⎱</w:t>
      </w:r>
      <w:r>
        <w:rPr/>
        <w:t>Ⱬ</w:t>
      </w:r>
      <w:r>
        <w:rPr/>
        <w:t>绍婩兦洹嘰前牱쉳漲ꌫ㍍璥ꅾ㉥♙輫㕤潴晪畲⼬汁搩䢩戤깎쉸䔽嘱⚘⩵奏浸㑊䉤㝘剴畸旍⭆怱⚏頭湰㩐䈯乞㠻櫂䩎湆녥㌹</w:t>
      </w:r>
      <w:r>
        <w:rPr/>
        <w:t>ⰷ</w:t>
      </w:r>
      <w:r>
        <w:rPr/>
        <w:t>挹癊挤</w:t>
      </w:r>
      <w:r>
        <w:rPr/>
        <w:t>⠵</w:t>
      </w:r>
      <w:r>
        <w:rPr/>
        <w:t>湊顰숥䦘睡⩈㴷뮮⽾놻扚杹┰쉎顳偸璥猩⍚偔숭쉚㚏灌㩶枿쉥땕╅</w:t>
      </w:r>
      <w:r>
        <w:rPr/>
        <w:t>⡗</w:t>
      </w:r>
      <w:r>
        <w:rPr/>
        <w:t>㓃슱</w:t>
      </w:r>
      <w:r>
        <w:rPr/>
        <w:t>ⴶ</w:t>
      </w:r>
      <w:r>
        <w:rPr/>
        <w:t>乙䍀쉮颣扲⛂◂쉇촷䉋䓂硋堦⹡繱塶䍤㉷ㅳⓂ쉹ꏂ䚣㆏楡沩煗㜱䒩걨瞿睘䞮䛂㑤䰽⤳쉑㌺爱슣⛃⏂潭깍搪吵潷⽲䭪剟慏ㅳ䀽⵩䛂㞱⹳摉濃報숥晖噫浆轀</w:t>
      </w:r>
      <w:r>
        <w:rPr/>
        <w:t>ꖵ</w:t>
      </w:r>
      <w:r>
        <w:rPr/>
        <w:t>却轰쉦硦轍䥊숯䞥쉹⫂䢥晁⩕뽠슣쉤ヂ晈昪쉫숷栩⤶ꄬ⫂㙠䒣슡䁰獌썱뽠䃃쵇䛂숲쉫晴啊⪱炩琳㝕䙵抏쉴썒䅨砱䙳発썲㥆ꥡ뼷䥖㵡盂◂兕橲⭰숊呚╸楗⹷歅㨬䑆䨴凎⩡恷</w:t>
      </w:r>
      <w:r>
        <w:rPr/>
        <w:t>ⱀ</w:t>
      </w:r>
      <w:r>
        <w:rPr/>
        <w:t>卣医⹔檡ꍸⓂ片썀㤬</w:t>
      </w:r>
      <w:r>
        <w:rPr/>
        <w:t>⡞</w:t>
      </w:r>
      <w:r>
        <w:rPr/>
        <w:t>쉫刲㭾⹵뭭䍠睆哂♾顲䵈彈䤯⤫灡㙴顮繣䱡䥯㊱⿂㉗㵔硵氱娬䅐썐乢ꅑ캥㝯䉄⛂严숺䤪䝞彧䭯쉙쉒쉧歔⩠⩪硇癰温</w:t>
      </w:r>
      <w:r>
        <w:rPr/>
        <w:t>ⱁ</w:t>
      </w:r>
      <w:r>
        <w:rPr/>
        <w:t>摣睖䕆㵾⩗䁎격╇슏頫歩歅摖仃싂碱䢡</w:t>
      </w:r>
      <w:r>
        <w:rPr/>
        <w:t>ꥄ</w:t>
      </w:r>
      <w:r>
        <w:rPr/>
        <w:t>䪱㑎䡢欲彮倬吮䦻硂䑐晔⸤ꏂ煩칾恘伹墩桶쉤⏃乕ㆣ싃⍫쉃禥捱桢杘兑㥊㩾㏂䑤淂桵湣⩫轨䥱皵䁎輥쉕⽊䬤䥔㙎㪿彎␰煋䅒稶⹁䭣긴꥘뮱照⪘믂儣깷穒⩊⩏</w:t>
      </w:r>
      <w:r>
        <w:rPr/>
        <w:t>ⵦ</w:t>
      </w:r>
      <w:r>
        <w:rPr/>
        <w:t>䌣䁘祘슩䘶捩㮱獊ꅥ㤬䓎숱扤╍枥嚵김촹轉</w:t>
      </w:r>
      <w:r>
        <w:rPr/>
        <w:t>ⵖ</w:t>
      </w:r>
      <w:r>
        <w:rPr/>
        <w:t>浪嘪숶勂啨곂㑊杇싍祺扬澩愲用㠷䰪⨯⥍佃忂捥䁮儰⒡쉓橙燂弹⽭䑈♬㍐㥓㕅</w:t>
      </w:r>
      <w:r>
        <w:rPr/>
        <w:t>ⵙ</w:t>
      </w:r>
      <w:r>
        <w:rPr/>
        <w:t>ㅡ␯槂䨴㩴熱㋍敏</w:t>
      </w:r>
      <w:r>
        <w:rPr/>
        <w:t>ꕳ</w:t>
      </w:r>
      <w:r>
        <w:rPr/>
        <w:t>灠⹮昫䝡䍫⫃迂⮥䩡싂疣㬥쉏椷㉑ꇂ⭥</w:t>
      </w:r>
      <w:r>
        <w:rPr/>
        <w:t>ⱞ</w:t>
      </w:r>
      <w:r>
        <w:rPr/>
        <w:t>⽮橷匦</w:t>
      </w:r>
      <w:r>
        <w:rPr/>
        <w:t>꧍</w:t>
      </w:r>
      <w:r>
        <w:rPr/>
        <w:t>㞩歶佘桚⩬䀬塪♒㉓쉗獦</w:t>
      </w:r>
      <w:r>
        <w:rPr/>
        <w:t>꧂ꕋ</w:t>
      </w:r>
      <w:r>
        <w:rPr/>
        <w:t>神洱썲숳</w:t>
      </w:r>
      <w:r>
        <w:rPr/>
        <w:t>ⵒ</w:t>
      </w:r>
      <w:r>
        <w:rPr/>
        <w:t>숱桢㭸㩇祶썏佯⩧䕣숤繟䍉吵迂吻⪵䠷㑭䨨潙䴪渲僂嘭⩖쉞䅎숻츯ㆣ灟╒协睲䵠䐦椨䝰촶뭘㴦㙢⚡</w:t>
      </w:r>
      <w:r>
        <w:rPr/>
        <w:t>ꥊ</w:t>
      </w:r>
      <w:r>
        <w:rPr/>
        <w:t>祉┩䜤婂⹈㙯頪奵澡噏䨤䭖⑖猫㵘♨슩싂摫㥵䬮盂冣⩙坫枥숥剞㵰뼳春䞿䞘⌶쉸㩤쉭♀싂쉀轶습䙁畩</w:t>
      </w:r>
      <w:r>
        <w:rPr/>
        <w:t>⡥</w:t>
      </w:r>
      <w:r>
        <w:rPr/>
        <w:t>呃磂쉖╍淂煥㥚䳂컂ノ꥞⯃歇㉂㩷</w:t>
      </w:r>
      <w:r>
        <w:rPr/>
        <w:t>ⳍ</w:t>
      </w:r>
      <w:r>
        <w:rPr/>
        <w:t>ꕓ</w:t>
      </w:r>
      <w:r>
        <w:rPr/>
        <w:t>䉹숳獲顲揂娵㍤瑸䍪㝯敮쉹晸ㅅ䰪䘪习匫깅獋♫䍴泍䙭濂擂㡀녚匴䅚캘쉎╬ꄥ쵅䗂凂⏂也婶楦塶势垬㭴</w:t>
      </w:r>
      <w:r>
        <w:rPr/>
        <w:t>ꖩ</w:t>
      </w:r>
      <w:r>
        <w:rPr/>
        <w:t>걹숴뽵⵴⨩睕弻</w:t>
      </w:r>
      <w:r>
        <w:rPr/>
        <w:t>ꥄ</w:t>
      </w:r>
      <w:r>
        <w:rPr/>
        <w:t>ꌵ㊥ꌤ瑌挷攸</w:t>
      </w:r>
      <w:r>
        <w:rPr/>
        <w:t>Ɐ</w:t>
      </w:r>
      <w:r>
        <w:rPr/>
        <w:t>ㅘ稴⽗灊♓⹋摱泂呙漸え땟頺쉲䖱䐮兣噋슥煥㍄敮願쉶滍盂䁭쏂ꍆ⹷䝵䭒ꍓ썗䩙剥쉍彭偁㑱</w:t>
      </w:r>
      <w:r>
        <w:rPr/>
        <w:t>ꕥ</w:t>
      </w:r>
      <w:r>
        <w:rPr/>
        <w:t>䡨</w:t>
      </w:r>
      <w:r>
        <w:rPr/>
        <w:t>ꤶ</w:t>
      </w:r>
      <w:r>
        <w:rPr/>
        <w:t>䭍㞏稲ㄱ슡圫ꅣ䜵䐪</w:t>
      </w:r>
      <w:r>
        <w:rPr/>
        <w:t>ꦵ</w:t>
      </w:r>
      <w:r>
        <w:rPr/>
        <w:t>瀯♋牣⫎抵쉍뭯縺⩞뽹</w:t>
      </w:r>
      <w:r>
        <w:rPr/>
        <w:t>ꔪ</w:t>
      </w:r>
      <w:r>
        <w:rPr/>
        <w:t>怮䍏徬┪ꥧ㝆䕕㉢㨹區쎿뭈⹡</w:t>
      </w:r>
      <w:r>
        <w:rPr/>
        <w:t>ⰽ◂</w:t>
      </w:r>
      <w:r>
        <w:rPr/>
        <w:t>䩵䰊㪿썹␦憵䝂繐뽞旂䥢㩕嗂睰敠⩺樣溘猨㝢㙨캱彵</w:t>
      </w:r>
      <w:r>
        <w:rPr/>
        <w:t>ꥐ</w:t>
      </w:r>
      <w:r>
        <w:rPr/>
        <w:t>䴩僂⏂眳瑃噞匸僂싂晊䁯⤮夥慯啒쉑숶穟䱵㜺妡顉癢㇂剴迂쉩㉕㕟䟂䡄Ⓕ䭺숱㵁㵡숤奐瑕䵏晇</w:t>
      </w:r>
      <w:r>
        <w:rPr/>
        <w:t>ꤽ</w:t>
      </w:r>
      <w:r>
        <w:rPr/>
        <w:t>䰥⤴卶朰䄪湋噵㎣⹵䖩□硔넺煵䠨긴䎵塡幷橆洱갪䨰洨汍</w:t>
      </w:r>
      <w:r>
        <w:rPr/>
        <w:t>Ⱶ</w:t>
      </w:r>
      <w:r>
        <w:rPr/>
        <w:t>囂ォ⵬䙲朲뼮䜷</w:t>
      </w:r>
      <w:r>
        <w:rPr/>
        <w:t>Ȿ</w:t>
      </w:r>
      <w:r>
        <w:rPr/>
        <w:t>㘦污</w:t>
      </w:r>
      <w:r>
        <w:rPr/>
        <w:t>ꕑ</w:t>
      </w:r>
      <w:r>
        <w:rPr/>
        <w:t>뭇묣揂⯂㍡琩⭦㔱员壂⽺厥噣깥匤걥厮䷃숯쉑爣㌮呶奶</w:t>
      </w:r>
      <w:r>
        <w:rPr/>
        <w:t>ꖻ</w:t>
      </w:r>
      <w:r>
        <w:rPr/>
        <w:t>뾱⥴汰堩繒䱐狍뽮癚敒㑾</w:t>
      </w:r>
      <w:r>
        <w:rPr/>
        <w:t>ⱌ</w:t>
      </w:r>
      <w:r>
        <w:rPr/>
        <w:t>ꥑ</w:t>
      </w:r>
      <w:r>
        <w:rPr/>
        <w:t>甫扸慓欪뼦䩫䙸ꍬ땺싂츹捺때稳䰥帻걙楘⭧協掩䙭ꅒ</w:t>
      </w:r>
      <w:r>
        <w:rPr/>
        <w:t>ꥌ</w:t>
      </w:r>
      <w:r>
        <w:rPr/>
        <w:t>焥咮㡔奦췂呁䕐住犵慎浯杢偃㎡楚偱䝟灮㊱昳䩘쉦䡀㟂㷂流⹍壂唣迎</w:t>
      </w:r>
      <w:r>
        <w:rPr/>
        <w:t>ⵄ</w:t>
      </w:r>
      <w:r>
        <w:rPr/>
        <w:t>쉬쉩싂㥊숯</w:t>
      </w:r>
      <w:r>
        <w:rPr/>
        <w:t>ⱑ</w:t>
      </w:r>
      <w:r>
        <w:rPr/>
        <w:t>晹窻䄭卲桗䍴㔦搷썂㘰呡癗砹쉋쉅幤奔㡶盂㔲䳂썧䄱䁣㓂愰⑟牔牪뽨䶡뇂帳䢡</w:t>
      </w:r>
      <w:r>
        <w:rPr/>
        <w:t>ꔽ♃</w:t>
      </w:r>
      <w:r>
        <w:rPr/>
        <w:t>䈯㍏参쉪潥恂泍䵖獾䥱</w:t>
      </w:r>
      <w:r>
        <w:rPr/>
        <w:t>ⴶ</w:t>
      </w:r>
      <w:r>
        <w:rPr/>
        <w:t>䶵</w:t>
      </w:r>
      <w:r>
        <w:rPr/>
        <w:t>⡆</w:t>
      </w:r>
      <w:r>
        <w:rPr/>
        <w:t>磍␬偧</w:t>
      </w:r>
      <w:r>
        <w:rPr/>
        <w:t>ⴶ</w:t>
      </w:r>
      <w:r>
        <w:rPr/>
        <w:t>坠欻槂拂啀ꎮ䒏⌹媥㘻꺡婉渺幇썎穮䄫椩숥䳍㨯煢숮䰵⻂㙣晶噔晁㈭슿牤煒␭洹⎮㥐꥙繙숻슩顚䨲獨绍썲樹敕춡</w:t>
      </w:r>
      <w:r>
        <w:rPr/>
        <w:t>ꕺ</w:t>
      </w:r>
      <w:r>
        <w:rPr/>
        <w:t>獒顔썑窵쉧晴泂䰻깖獓囂䁡곍ꎮ䚬㭑</w:t>
      </w:r>
      <w:r>
        <w:rPr/>
        <w:t>ꗃ⹆</w:t>
      </w:r>
      <w:r>
        <w:rPr/>
        <w:t>斘堣땋쉣摪㋃呫捇쉑䮿슬䈷쉇⻂㥾ꏂ㯂䵇</w:t>
      </w:r>
      <w:r>
        <w:rPr/>
        <w:t>ꕓ</w:t>
      </w:r>
      <w:r>
        <w:rPr/>
        <w:t>侩㉊朮畉煨㐹䅯顦㭳獈</w:t>
      </w:r>
      <w:r>
        <w:rPr/>
        <w:t>ⱶ</w:t>
      </w:r>
      <w:r>
        <w:rPr/>
        <w:t>厱⭩녓⭚⸲㉞乞㩋戸䣂幔컍水ꄵ딸싎恔轈熵剚㥨뽔㨸䥈㉣灸平囃⒘橁碣⑱晑㫂幎걎灄녮䬪椯⮻䐪䜱慑㥈晇塗㍫␷뭺ꌽ㌯㭒⺡䭏⒩</w:t>
      </w:r>
      <w:r>
        <w:rPr/>
        <w:t>ꕎ</w:t>
      </w:r>
      <w:r>
        <w:rPr/>
        <w:t>쉮㉾㩋倴䔦쵬㔽恸습걟䱥</w:t>
      </w:r>
      <w:r>
        <w:rPr/>
        <w:t>ⵓ</w:t>
      </w:r>
      <w:r>
        <w:rPr/>
        <w:t>湊愴㤶썬땇䝺瑂洪䲮숹♬쉺ㅚ</w:t>
      </w:r>
      <w:r>
        <w:rPr/>
        <w:t>ꔶ</w:t>
      </w:r>
      <w:r>
        <w:rPr/>
        <w:t>䑢쉦䌭䬲쉺㛂凍录䄴⥒㬯熬</w:t>
      </w:r>
      <w:r>
        <w:rPr/>
        <w:t>ꥍ</w:t>
      </w:r>
      <w:r>
        <w:rPr/>
        <w:t>秃</w:t>
      </w:r>
      <w:r>
        <w:rPr/>
        <w:t>ꕨ</w:t>
      </w:r>
      <w:r>
        <w:rPr/>
        <w:t>䌰祇䙮畱</w:t>
      </w:r>
      <w:r>
        <w:rPr/>
        <w:t>ⷎ</w:t>
      </w:r>
      <w:r>
        <w:rPr/>
        <w:t>縬⑇쉔䡚䕔甽穞䱐䎮ꄩ乒䝕牀畕挪츸</w:t>
      </w:r>
      <w:r>
        <w:rPr/>
        <w:t>ꔩ</w:t>
      </w:r>
      <w:r>
        <w:rPr/>
        <w:t>쉁攩쉧㍌灅䩸뮿橨恭悘싂瑟塭佴櫂⎿쵢⩔槂妱뾵幏갽⥫숨⬥쉲氥⬸硨奦걪杈㎻쉅牧쉋㐵充㩞稊頷㎘슿</w:t>
      </w:r>
      <w:r>
        <w:rPr/>
        <w:t>ꤣ</w:t>
      </w:r>
      <w:r>
        <w:rPr/>
        <w:t>䂻牺噑佹熿瀯瘺厬䅙が吽顔⑑싂ꍳꥩ轄뮵뽘狂匰瓂㕤䶱ㅊ⽊び䟂⬩숪숭䙫漶⨣湗䕒憣⹍杯⬱⍌쉀걂啍割䭭</w:t>
      </w:r>
      <w:r>
        <w:rPr/>
        <w:t>⢥</w:t>
      </w:r>
      <w:r>
        <w:rPr/>
        <w:t>暮㕞掘穚㭫桬䛂樵偲䅚ㅺꄺ㙡</w:t>
      </w:r>
      <w:r>
        <w:rPr/>
        <w:t>ⴸ</w:t>
      </w:r>
      <w:r>
        <w:rPr/>
        <w:t>뽡</w:t>
      </w:r>
      <w:r>
        <w:rPr/>
        <w:t>ⴸ</w:t>
      </w:r>
      <w:r>
        <w:rPr/>
        <w:t>㈮慏䰴껂牧田牎卓㑊昷쉸煴䲮쉙㨬摹䩒佫믂숹䁬쉹기싂쉸</w:t>
      </w:r>
      <w:r>
        <w:rPr/>
        <w:t>ꥃ</w:t>
      </w:r>
      <w:r>
        <w:rPr/>
        <w:t>傥为櫂琯漺</w:t>
      </w:r>
      <w:r>
        <w:rPr/>
        <w:t>⡒</w:t>
      </w:r>
      <w:r>
        <w:rPr/>
        <w:t>⼵</w:t>
      </w:r>
      <w:r>
        <w:rPr/>
        <w:t>ꗂ</w:t>
      </w:r>
      <w:r>
        <w:rPr/>
        <w:t>䴦厩䩴</w:t>
      </w:r>
      <w:r>
        <w:rPr/>
        <w:t>Ⳃ</w:t>
      </w:r>
      <w:r>
        <w:rPr/>
        <w:t>扦䜰棂걅╡灖</w:t>
      </w:r>
      <w:r>
        <w:rPr/>
        <w:t>ꔻ</w:t>
      </w:r>
      <w:r>
        <w:rPr/>
        <w:t>䍶愤⭤攱䝹ㅈ</w:t>
      </w:r>
      <w:r>
        <w:rPr/>
        <w:t>ꕁ</w:t>
      </w:r>
      <w:r>
        <w:rPr/>
        <w:t>硷票癶㐴䝵㬺䄬愹⫂⮡偫싂牌㫂桚卒神剀旂げ穈繠</w:t>
      </w:r>
      <w:r>
        <w:rPr/>
        <w:t>ⱷ</w:t>
      </w:r>
      <w:r>
        <w:rPr/>
        <w:t>䔩㣂坄㨵ꍪ</w:t>
      </w:r>
      <w:r>
        <w:rPr/>
        <w:t>ꦬ</w:t>
      </w:r>
      <w:r>
        <w:rPr/>
        <w:t>呴㕳ꅕ庵㑎숷汉祡㇂幷汶</w:t>
      </w:r>
      <w:r>
        <w:rPr/>
        <w:t>⡞</w:t>
      </w:r>
      <w:r>
        <w:rPr/>
        <w:t>䎥㙃ꥮ砶㥃㠽⥄쉳轕椺䢩灔걶啵栽橀幁⩠쉴䧂歄㠸姂祣ぬ㢣땖坥</w:t>
      </w:r>
      <w:r>
        <w:rPr/>
        <w:t>Ⳃ</w:t>
      </w:r>
      <w:r>
        <w:rPr/>
        <w:t>㑮⬺捱</w:t>
      </w:r>
      <w:r>
        <w:rPr/>
        <w:t>꤬</w:t>
      </w:r>
      <w:r>
        <w:rPr/>
        <w:t>䜳䅸橅</w:t>
      </w:r>
      <w:r>
        <w:rPr/>
        <w:t>ⰹ</w:t>
      </w:r>
      <w:r>
        <w:rPr/>
        <w:t>湪瓂總䰽⧂䈵</w:t>
      </w:r>
      <w:r>
        <w:rPr/>
        <w:t>꤫</w:t>
      </w:r>
      <w:r>
        <w:rPr/>
        <w:t>긱倷妏쉶⨤ꍅ긯关沣煫穱㴽</w:t>
      </w:r>
      <w:r>
        <w:rPr/>
        <w:t>ⶡ</w:t>
      </w:r>
      <w:r>
        <w:rPr/>
        <w:t>兡㓂쉏숥㨦挪湏湢⥃侥繟歁㥷껍㩈䪵癉买쉪忂슏캿䝖㍲頯숨땬䶘瘫</w:t>
      </w:r>
      <w:r>
        <w:rPr/>
        <w:t>⡎</w:t>
      </w:r>
      <w:r>
        <w:rPr/>
        <w:t>埂湲噾⩷塴申䳂〸쉓䠷쉆楡녑剅⑖ꅵ</w:t>
      </w:r>
      <w:r>
        <w:rPr/>
        <w:t>Ȿ</w:t>
      </w:r>
      <w:r>
        <w:rPr/>
        <w:t>뽕뮏浳楉揂呓숷쉵楕橈</w:t>
      </w:r>
      <w:r>
        <w:rPr/>
        <w:t>ꕊ</w:t>
      </w:r>
      <w:r>
        <w:rPr/>
        <w:t>槂䞻呉暮妡ꌬ便쵄轒積佳䵒⩤촯䖘쉞ꌳ㖬슻ꍐ㎣嗂沩䡪㴭睘뽺挭㭩䙵丳숵恅振䖬捏磂么穥칓䁥촯뭰䕡啰쵁슱깯扌⥢榡娪墿槍䪮⥋畟걏</w:t>
      </w:r>
      <w:r>
        <w:rPr/>
        <w:t>Ⳃ</w:t>
      </w:r>
      <w:r>
        <w:rPr/>
        <w:t>浶쌶呺녨⹞뼪ꥳ숪⩐</w:t>
      </w:r>
      <w:r>
        <w:rPr/>
        <w:t>⢮</w:t>
      </w:r>
      <w:r>
        <w:rPr/>
        <w:t>㦿㌯뼸䥐ꅥ숥숰縷䝓颵䭋喬</w:t>
      </w:r>
      <w:r>
        <w:rPr/>
        <w:t>ꥒ</w:t>
      </w:r>
      <w:r>
        <w:rPr/>
        <w:t>湔䬸㩈ꅎ畦氳갻輩╂쵱㵪</w:t>
      </w:r>
      <w:r>
        <w:rPr/>
        <w:t>ꤨ</w:t>
      </w:r>
      <w:r>
        <w:rPr/>
        <w:t>䱱敭쉊쌰㑑䵲䘴묬癙㤹쌯쉣䅊긹敹갤硔ꍓ</w:t>
      </w:r>
      <w:r>
        <w:rPr/>
        <w:t>Ⳃ</w:t>
      </w:r>
      <w:r>
        <w:rPr/>
        <w:t>쉲辥䜱懃쉵嚩桲㤴싂楴ꅟ꥾♋眪ꍸ圥焪䩨檬㴬吱毂顺썳撬썌ꅘ牗瀰㴲䅘쉶䁍焵㵲츰湩♾䩈㧂⩱㚡沏㡋橲仂湺焫䐥恞漸숻㭟琰䰽숭偊⫍癲㐪杧䩄瑭坚䉑䍄沘樨갷畭塒㚬㩌슿塬塟⒥材쉶啟洶獨䩡</w:t>
      </w:r>
      <w:r>
        <w:rPr/>
        <w:t>⠨</w:t>
      </w:r>
      <w:r>
        <w:rPr/>
        <w:t>㪻焯礷幟⩷䍣摰捁뽏参係䁯擎㙩兓幺⭒倯╁瑖</w:t>
      </w:r>
      <w:r>
        <w:rPr/>
        <w:t>ꤸ</w:t>
      </w:r>
      <w:r>
        <w:rPr/>
        <w:t>疮뼣갰䶘숬␻娽柂㙅㉄쌣湓湮</w:t>
      </w:r>
      <w:r>
        <w:rPr/>
        <w:t>⢻</w:t>
      </w:r>
      <w:r>
        <w:rPr/>
        <w:t>䳂歔撡녳愊⨰㉉쉳슿䨱쉔䠪協쉭쎡个</w:t>
      </w:r>
      <w:r>
        <w:rPr/>
        <w:t>ⵈ</w:t>
      </w:r>
      <w:r>
        <w:rPr/>
        <w:t>슻ㅃ㝭䅈</w:t>
      </w:r>
      <w:r>
        <w:rPr/>
        <w:t>Ⲙ</w:t>
      </w:r>
      <w:r>
        <w:rPr/>
        <w:t>榵兵幂㉀䙥ꥧ⤨匳⫂ㄲ⮬嘦獣칯倫깄쉍㝺撻桡轖㕗㨤⛂컂쉗渻畈敱祕ㆬ</w:t>
      </w:r>
      <w:r>
        <w:rPr/>
        <w:t>ⱸ</w:t>
      </w:r>
      <w:r>
        <w:rPr/>
        <w:t>㡆㍉䩍숮朶敯䠣朱牞捒쵷獔ꍍ㙔⭹祩縶쎿剗쉊噈㠣⩦㩪单䍡㖵㮱捭쌺</w:t>
      </w:r>
      <w:r>
        <w:rPr/>
        <w:t>꧂╚⩀</w:t>
      </w:r>
      <w:r>
        <w:rPr/>
        <w:t>制楃槂녔⿍</w:t>
      </w:r>
      <w:r>
        <w:rPr/>
        <w:t>ꦵ</w:t>
      </w:r>
      <w:r>
        <w:rPr/>
        <w:t>㕣</w:t>
      </w:r>
      <w:r>
        <w:rPr/>
        <w:t>꤫</w:t>
      </w:r>
      <w:r>
        <w:rPr/>
        <w:t>噊쉞敺疏煔뭀䬭頲뭒쉸슩䩲◂漥◃繚呷参祷竍⛎䘥㎥䥺轫撬</w:t>
      </w:r>
      <w:r>
        <w:rPr/>
        <w:t>ⱪ⨶</w:t>
      </w:r>
      <w:r>
        <w:rPr/>
        <w:t>㪵</w:t>
      </w:r>
      <w:r>
        <w:rPr/>
        <w:t>⠰</w:t>
      </w:r>
      <w:r>
        <w:rPr/>
        <w:t>汅㨽堵摮䀵㭄汶숴彊췂숦毃䉗쉰쉣뭪棂輬窱估쉗㞵䊻㢡占쉢塰漤</w:t>
      </w:r>
      <w:r>
        <w:rPr/>
        <w:t>ꗂ</w:t>
      </w:r>
      <w:r>
        <w:rPr/>
        <w:t>슱䰮穤濂겣睠☵獅㙬公桁坔숻⺩总꺿煶䉰喵硵쉧垿㵊㦏깈爵桪䱄故쵚潤弸仂㕳ꥳ♅婊숯숺何浟戲之瓂땢䕡甪㤶坱湘⭑䆵慆⪮䥣參畕䠤䍉摏湪猪䐥潬䴣쉍䅹⥦妻깣渥녙䏂쉋쉊璥곂津䅗氷딭伹㗂⨫ꍰ슿㴺穴</w:t>
      </w:r>
      <w:r>
        <w:rPr/>
        <w:t>⡤</w:t>
      </w:r>
      <w:r>
        <w:rPr/>
        <w:t>쉌墩杦歃㬪㡱頤橬칙쉾䥅棂쉨摺촱㐱睮渫摰戯䙧䔽瞡㙄偡⒘䙬繱㡦飂㎩懎乢䝪슥쉹嗂</w:t>
      </w:r>
      <w:r>
        <w:rPr/>
        <w:t>⠦</w:t>
      </w:r>
      <w:r>
        <w:rPr/>
        <w:t>깦渮䵙곂⩰땋㕦歸溣頪깔橁䥥㵦婖</w:t>
      </w:r>
      <w:r>
        <w:rPr/>
        <w:t>ⲩ</w:t>
      </w:r>
      <w:r>
        <w:rPr/>
        <w:t>怹浅䭢⛂幡겣⫂潒</w:t>
      </w:r>
      <w:r>
        <w:rPr/>
        <w:t>ꕅ</w:t>
      </w:r>
      <w:r>
        <w:rPr/>
        <w:t>땕旂⨪겿㧂䁔⌳䀴쎩猩璣숱ꅟ瑹습땫啖倶け捱恙畦䤣啖⼩轑昬녃ꄱ轸怫顟伯㑸稪쉇䅧䠺</w:t>
      </w:r>
      <w:r>
        <w:rPr/>
        <w:t>ⴶ</w:t>
      </w:r>
      <w:r>
        <w:rPr/>
        <w:t>彟幐슩㔴䩣</w:t>
      </w:r>
      <w:r>
        <w:rPr/>
        <w:t>ꦿ</w:t>
      </w:r>
      <w:r>
        <w:rPr/>
        <w:t>辿顧</w:t>
      </w:r>
      <w:r>
        <w:rPr/>
        <w:t>⢩</w:t>
      </w:r>
      <w:r>
        <w:rPr/>
        <w:t>㩃䭆쉈</w:t>
      </w:r>
      <w:r>
        <w:rPr/>
        <w:t>Ⳃ</w:t>
      </w:r>
      <w:r>
        <w:rPr/>
        <w:t>ⵗ</w:t>
      </w:r>
      <w:r>
        <w:rPr/>
        <w:t>숩㫂㝲뭸㩉⽷㔸忂搩숷䤴獁汩条捲뭂⽙嘴昻䥉</w:t>
      </w:r>
      <w:r>
        <w:rPr/>
        <w:t>ⵘ</w:t>
      </w:r>
      <w:r>
        <w:rPr/>
        <w:t>潣昭瑳䜭朥㜶扎숨掮⭫㡏嘷ぶ渫刪⥇稭痂䎱晭䅊쉢慩㶱攴殿㈫⥍乹⭠挤汧硟活⵴䙨わ瘪㙴ꌫ䷂公䰶걁橯䐫啇湭硐␻楦㤦杄츪噓䙃淂췂灢</w:t>
      </w:r>
      <w:r>
        <w:rPr/>
        <w:t>Ⱚ</w:t>
      </w:r>
      <w:r>
        <w:rPr/>
        <w:t>䌦佘湅⩫䬨ぐ䵉偎☻숵쉣뾘卌싂㩉瞏坏恣轉轒</w:t>
      </w:r>
      <w:r>
        <w:rPr/>
        <w:t>ⵏ</w:t>
      </w:r>
      <w:r>
        <w:rPr/>
        <w:t>汆浢⾬瞵싂䫎塏⩖ꥺ땮쉲▥컂쉥䖻煐洣䅞쉰䦥</w:t>
      </w:r>
      <w:r>
        <w:rPr/>
        <w:t>ⵘ</w:t>
      </w:r>
      <w:r>
        <w:rPr/>
        <w:t>县䩥⪮䈪⩍輷湞慵⥲딪䩅⨨奐䙅썦㡮戫挱厱쵨</w:t>
      </w:r>
      <w:r>
        <w:rPr/>
        <w:t>ⵈ⧂</w:t>
      </w:r>
      <w:r>
        <w:rPr/>
        <w:t>獋쉤䙖䡸땪碩숥</w:t>
      </w:r>
      <w:r>
        <w:rPr/>
        <w:t>ⱺ</w:t>
      </w:r>
      <w:r>
        <w:rPr/>
        <w:t>뽀</w:t>
      </w:r>
      <w:r>
        <w:rPr/>
        <w:t>ꦻ</w:t>
      </w:r>
      <w:r>
        <w:rPr/>
        <w:t>潁㙗縊습㘷反欲☺싎䴨剮㮘숦愳㨳故걲㣂䟂擂㎣⎩䪡</w:t>
      </w:r>
      <w:r>
        <w:rPr/>
        <w:t>Ⱕ</w:t>
      </w:r>
      <w:r>
        <w:rPr/>
        <w:t>が䪏䤭슥䉸⹒䔴槂㝶帳儳燃潺⌷깓煵♣</w:t>
      </w:r>
      <w:r>
        <w:rPr/>
        <w:t>ꔽ</w:t>
      </w:r>
      <w:r>
        <w:rPr/>
        <w:t>愩暘⪿㐮反挷椮倳䕘⩊춻䌲乬㔭暵㪩쉀姂</w:t>
      </w:r>
      <w:r>
        <w:rPr/>
        <w:t>⠫</w:t>
      </w:r>
      <w:r>
        <w:rPr/>
        <w:t>碩㠯䐳㟂⼩숳싂楋㵮쉧参㵟矂㴦去싂㖘扈桡</w:t>
      </w:r>
      <w:r>
        <w:rPr/>
        <w:t>⡌</w:t>
      </w:r>
      <w:r>
        <w:rPr/>
        <w:t>쏍걡쉦伵䉺</w:t>
      </w:r>
      <w:r>
        <w:rPr/>
        <w:t>ꥍ</w:t>
      </w:r>
      <w:r>
        <w:rPr/>
        <w:t>浔敄뼱䉡䖥啌䙮弨숥♬㖵䲣晷깍슻户䥐獈촷⭷뭸⵮ꍹ쉯㈳曂䴣쉪⏂彂彆㦥숲故卧䝲慟숱匮䅕痂뇂哂⯍㐷⭌㙷ꇂ牨䘱㥘쉚␭썞쉎뽟ꅆ</w:t>
      </w:r>
      <w:r>
        <w:rPr/>
        <w:t>ⵂ</w:t>
      </w:r>
      <w:r>
        <w:rPr/>
        <w:t>矍ㄽ元䙁䣂뭊敖</w:t>
      </w:r>
      <w:r>
        <w:rPr/>
        <w:t>ⲣ</w:t>
      </w:r>
      <w:r>
        <w:rPr/>
        <w:t>煢뇂啑丩숺狂瘥呷摕售념쉖慒潵긯걏</w:t>
      </w:r>
      <w:r>
        <w:rPr/>
        <w:t>⡍</w:t>
      </w:r>
      <w:r>
        <w:rPr/>
        <w:t>䱺⩠炱喬㵙쉌슩⩏癅啄칹剙〤颣禡朥뽫祳쵔玘坮㑁䩣辿呮由樴彈京利繰彩⏂桺啾䄬⍴煟䑵䀫侵쉉冩仂⥤䩌㕲慩넫慄ㄽ</w:t>
      </w:r>
      <w:r>
        <w:rPr/>
        <w:t>⠭</w:t>
      </w:r>
      <w:r>
        <w:rPr/>
        <w:t>樻呕䵍쉗桶㕂⬺</w:t>
      </w:r>
      <w:r>
        <w:rPr/>
        <w:t>ꔲ</w:t>
      </w:r>
      <w:r>
        <w:rPr/>
        <w:t>땇㙓㫂䁫ꌦ䓂頩⒣啮깙</w:t>
      </w:r>
      <w:r>
        <w:rPr/>
        <w:t>ⱀ⩧</w:t>
      </w:r>
      <w:r>
        <w:rPr/>
        <w:t>㴨슻⥧쎩捠迂欩氷䉚啊⩲⼤쉤뗂祾琫숱懂싂捠䝚䔵뗂╩ぐ䧂稭캮</w:t>
      </w:r>
      <w:r>
        <w:rPr/>
        <w:t>ꖵ</w:t>
      </w:r>
      <w:r>
        <w:rPr/>
        <w:t>땋</w:t>
      </w:r>
      <w:r>
        <w:rPr/>
        <w:t>ꦩ</w:t>
      </w:r>
      <w:r>
        <w:rPr/>
        <w:t>猱⪩쵚傘</w:t>
      </w:r>
      <w:r>
        <w:rPr/>
        <w:t>ꤣ</w:t>
      </w:r>
      <w:r>
        <w:rPr/>
        <w:t>⼴繫</w:t>
      </w:r>
      <w:r>
        <w:rPr/>
        <w:t>꧂</w:t>
      </w:r>
      <w:r>
        <w:rPr/>
        <w:t>㙪灖呃愪瘵繗奴㑧뾘坍砥싂唣숴潑塤璘暩湎캥</w:t>
      </w:r>
      <w:r>
        <w:rPr/>
        <w:t>ⲥ</w:t>
      </w:r>
      <w:r>
        <w:rPr/>
        <w:t>辿㈤傥夭ꏂ</w:t>
      </w:r>
      <w:r>
        <w:rPr/>
        <w:t>ⱙ⭩</w:t>
      </w:r>
      <w:r>
        <w:rPr/>
        <w:t>䯂</w:t>
      </w:r>
      <w:r>
        <w:rPr/>
        <w:t>ⰱ</w:t>
      </w:r>
      <w:r>
        <w:rPr/>
        <w:t>剓㶩⍉㉇숲뗂䁸㐭䴯䝃丵싂슬㓂ꥱ湉썇捤䚮䐽獄乚湅쉶뿂埂旎偁싂䵱䥡⎥뭬欫睟쉲쉧⺩戴⹄恑㕋㝕婨䑭係뭕䔽ꍧ庩海䔳⽟癑싂췂숬뮘䥎瞩䙴摊〹┣㎣⍣㉫㯂</w:t>
      </w:r>
      <w:r>
        <w:rPr/>
        <w:t>⡭</w:t>
      </w:r>
      <w:r>
        <w:rPr/>
        <w:t>䲵⩧쉋檱㔫⑁祦숱㦏案㐰橥嗂噆皏㵸⭺啗软녷⍲</w:t>
      </w:r>
      <w:r>
        <w:rPr/>
        <w:t>Ⱘ</w:t>
      </w:r>
      <w:r>
        <w:rPr/>
        <w:t>뿂㍐伴걲㡃╔氤숭䧎</w:t>
      </w:r>
      <w:r>
        <w:rPr/>
        <w:t>⠺</w:t>
      </w:r>
      <w:r>
        <w:rPr/>
        <w:t>稻甹䩭㖣싂䠵䩆䝘ㅒ⩖术숫숺䭘떿췂窻⪩棃슘</w:t>
      </w:r>
      <w:r>
        <w:rPr/>
        <w:t>꧂</w:t>
      </w:r>
      <w:r>
        <w:rPr/>
        <w:t>ꅸヂ쉒䡇搪⒥奍</w:t>
      </w:r>
      <w:r>
        <w:rPr/>
        <w:t>⠣</w:t>
      </w:r>
      <w:r>
        <w:rPr/>
        <w:t>꺻彤呡廃橖䍯啠</w:t>
      </w:r>
      <w:r>
        <w:rPr/>
        <w:t>Ⳃ</w:t>
      </w:r>
      <w:r>
        <w:rPr/>
        <w:t>〻䀩湾洳㵠㪏㴣떣坱㥪뽧獗洯걄渭輯뭡摉搦幺畘玱严冥畩</w:t>
      </w:r>
      <w:r>
        <w:rPr/>
        <w:t>ⲏ</w:t>
      </w:r>
      <w:r>
        <w:rPr/>
        <w:t>꺩幥칀쉮偢猷暬숸溿䱒⪻ꅚ╅掮殬</w:t>
      </w:r>
      <w:r>
        <w:rPr/>
        <w:t>ꥍ</w:t>
      </w:r>
      <w:r>
        <w:rPr/>
        <w:t>숤懂慹ꍀ䅞歫㨪㮏卉뇂䝮쉋樭⩐䋂弪离抵轥報땂扉싂</w:t>
      </w:r>
      <w:r>
        <w:rPr/>
        <w:t>ꔊ</w:t>
      </w:r>
      <w:r>
        <w:rPr/>
        <w:t>ꅠ⻂䌪䭤⵸え녞䴮뇂녒升皩䎱쎱振</w:t>
      </w:r>
      <w:r>
        <w:rPr/>
        <w:t>꤭</w:t>
      </w:r>
      <w:r>
        <w:rPr/>
        <w:t>㬬䘺겵숪輻쉅쉹싂숺⩤갲⮡뼤쉭⑦㥱䭇땂</w:t>
      </w:r>
      <w:r>
        <w:rPr/>
        <w:t>Ⱨ</w:t>
      </w:r>
      <w:r>
        <w:rPr/>
        <w:t>乶⍗㡁⩍쉣㒻⯂䡮</w:t>
      </w:r>
      <w:r>
        <w:rPr/>
        <w:t>ꕳ♔</w:t>
      </w:r>
      <w:r>
        <w:rPr/>
        <w:t>슡癌繈欨땋䭷湚꺡䩐姂</w:t>
      </w:r>
      <w:r>
        <w:rPr/>
        <w:t>ꥆ⚱</w:t>
      </w:r>
      <w:r>
        <w:rPr/>
        <w:t>熡匶瘲渨숰쉀橊ꎣ怴䪩䯂ꌯ</w:t>
      </w:r>
      <w:r>
        <w:rPr/>
        <w:t>ⵀ</w:t>
      </w:r>
      <w:r>
        <w:rPr/>
        <w:t>䩘䕦祄⎩㉾㗍䌩싎㉌輶末歳噴㵎㭨潭⪻牄䅔䑬汳칦㝦泎轅婲䵒敩ꅴ슣䙪种쉡偊入䱆禩呠숫⍡摞㝠仃䑴숫☭㭟◂歩燂썾⧂꥙촱慷洪䐭ㅬ祐쉺䭓婣氭杴놱췂患杫爲</w:t>
      </w:r>
      <w:r>
        <w:rPr/>
        <w:t>ⷂ</w:t>
      </w:r>
      <w:r>
        <w:rPr/>
        <w:t>烂쉐䶥椽䤳擂畕</w:t>
      </w:r>
      <w:r>
        <w:rPr/>
        <w:t>⡪</w:t>
      </w:r>
      <w:r>
        <w:rPr/>
        <w:t>ꕌ</w:t>
      </w:r>
      <w:r>
        <w:rPr/>
        <w:t>轺㕘쉕䬽</w:t>
      </w:r>
      <w:r>
        <w:rPr/>
        <w:t>ꤹ</w:t>
      </w:r>
      <w:r>
        <w:rPr/>
        <w:t>坨</w:t>
      </w:r>
      <w:r>
        <w:rPr/>
        <w:t>⡰</w:t>
      </w:r>
      <w:r>
        <w:rPr/>
        <w:t>㎬</w:t>
      </w:r>
      <w:r>
        <w:rPr/>
        <w:t>Ɐ</w:t>
      </w:r>
      <w:r>
        <w:rPr/>
        <w:t>改榱㞣欱䡮伯⪻睉倪㉰癸坳숴싂倬⫍쉶呫碣뽐넣䩋㩴䞿灊⛂棃䍑潑摫무猬牳㚩橙䎵㩘䉖㵙磃画汅禡⌥楥繨睺烂捎뽯轔媱ꍓ亘䩖恧稱⚱</w:t>
      </w:r>
      <w:r>
        <w:rPr/>
        <w:t>ꕎ</w:t>
      </w:r>
      <w:r>
        <w:rPr/>
        <w:t>乳䍊淂澿㍈䈺䍦⥡쉓⏂㑁</w:t>
      </w:r>
      <w:r>
        <w:rPr/>
        <w:t>ꤪ</w:t>
      </w:r>
      <w:r>
        <w:rPr/>
        <w:t>奰쉵㑸믂녷猫䜤뽐뼶뽳ㅖ㩬⹯䡧⸰䀣空囂橳쉧䡄㫍뇂伴㵀쉉ꎥ䭍╳漺充䝠⚻祲╺碩䥦牍欴䟎ㆱ⭐⩐⧎睂瘪치쉢幦녁奞堥䮣⺻眵祰촣牢⭑癁慗슩숮癖싂爽柂倹䞮䙲숫⥀䷍㩬卭뭐汲攰⌣歍</w:t>
      </w:r>
      <w:r>
        <w:rPr/>
        <w:t>ꤱ</w:t>
      </w:r>
      <w:r>
        <w:rPr/>
        <w:t>땞쉺硕쉬堫䩪</w:t>
      </w:r>
      <w:r>
        <w:rPr/>
        <w:t>꧂</w:t>
      </w:r>
      <w:r>
        <w:rPr/>
        <w:t>电嚡埂瀱刨乫惂㍏祱䁏갹禘嘽䫂瑊㩌桊㥅歙쵘奍䪏掵晁参䲘噴ꏂ䍟ꇂ쉲⏂</w:t>
      </w:r>
      <w:r>
        <w:rPr/>
        <w:t>⠴</w:t>
      </w:r>
      <w:r>
        <w:rPr/>
        <w:t>䕅䩳걂湫뽙꥞䏃充喱浳쌳䉲奅쉏䭃썅</w:t>
      </w:r>
      <w:r>
        <w:rPr/>
        <w:t>ⱗ</w:t>
      </w:r>
      <w:r>
        <w:rPr/>
        <w:t>塏堹㋂⍗⤮슬猯㨦⶘䬻晊ꄥ놮</w:t>
      </w:r>
      <w:r>
        <w:rPr/>
        <w:t>ꔷꥉ</w:t>
      </w:r>
      <w:r>
        <w:rPr/>
        <w:t>깮</w:t>
      </w:r>
      <w:r>
        <w:rPr/>
        <w:t>ⵄ</w:t>
      </w:r>
      <w:r>
        <w:rPr/>
        <w:t>땯判갣慓⩋㙂梮璬妥䑪䑑</w:t>
      </w:r>
      <w:r>
        <w:rPr/>
        <w:t>⡱</w:t>
      </w:r>
      <w:r>
        <w:rPr/>
        <w:t>擎瘲琬䣂⨳囎갵繆桃쉚㏂䕩</w:t>
      </w:r>
      <w:r>
        <w:rPr/>
        <w:t>ⱗ⩚</w:t>
      </w:r>
      <w:r>
        <w:rPr/>
        <w:t>嚵촭㩦䢣䐰䙤猹朹帣照恅쉩녤쉔습㭌乤汊숯碘懂㝤⑲㡩뗂獡廂颏潔咱쉑曍奶숩〳컂ꎿ伳쉭䜻正㑾橄</w:t>
      </w:r>
      <w:r>
        <w:rPr/>
        <w:t>ꤣ</w:t>
      </w:r>
      <w:r>
        <w:rPr/>
        <w:t>䌥桮숪</w:t>
      </w:r>
      <w:r>
        <w:rPr/>
        <w:t>ꥉ</w:t>
      </w:r>
      <w:r>
        <w:rPr/>
        <w:t>䈮</w:t>
      </w:r>
      <w:r>
        <w:rPr/>
        <w:t>꧂</w:t>
      </w:r>
      <w:r>
        <w:rPr/>
        <w:t>朥㨺礤</w:t>
      </w:r>
      <w:r>
        <w:rPr/>
        <w:t>Ᵽ</w:t>
      </w:r>
      <w:r>
        <w:rPr/>
        <w:t>庘竂⼯う⭊깒䰨䶬妻顡넽春㔪樭兩㥚㌺䍋矂偓輤潄墩祩䱺欵⤴浦幦䕹쉊昹쵆亿ꍇ䍡幁쉃슘溡⽪燍繕磂㵁⚣捌倊쉙촴材漵䙃晭⹾갪슣橥䙮</w:t>
      </w:r>
      <w:r>
        <w:rPr/>
        <w:t>ⲩ</w:t>
      </w:r>
      <w:r>
        <w:rPr/>
        <w:t>漵杅싂㝚⏂瞬䉱桳䃍頦</w:t>
      </w:r>
      <w:r>
        <w:rPr/>
        <w:t>ⴷ</w:t>
      </w:r>
      <w:r>
        <w:rPr/>
        <w:t>ꅺ仂䙂桧爳숣䄲⏂⬳쉫縲⍇潐㒘儶到⩫␱㍫</w:t>
      </w:r>
      <w:r>
        <w:rPr/>
        <w:t>Ⱡ</w:t>
      </w:r>
      <w:r>
        <w:rPr/>
        <w:t>ⵚ</w:t>
      </w:r>
      <w:r>
        <w:rPr/>
        <w:t>㵓쉁쵊轄矂湾쉥绂䧂칚ㄷす싂捨䡣敲묹숫橣䐭녲䫂딴㋂䣂뽧䉧⭥쉟䜯㡯慊彏䱣劮䵸㴵数ꥣ⹒썌塾숱䩪곃쉪㨥䩟啯癘佁欥㡅縭㩺冿矂堶뽂徱⥚</w:t>
      </w:r>
      <w:r>
        <w:rPr/>
        <w:t>ⵎ</w:t>
      </w:r>
      <w:r>
        <w:rPr/>
        <w:t>栻冱夭땭숪떱㇂♟ㆻ硗䜬䘴㏂뾬其唭⭐楱氲ㅨ徬栬偘䵗彃</w:t>
      </w:r>
      <w:r>
        <w:rPr/>
        <w:t>⠦</w:t>
      </w:r>
      <w:r>
        <w:rPr/>
        <w:t>㒩呯䩨䉆玏浙婣ꍑ</w:t>
      </w:r>
      <w:r>
        <w:rPr/>
        <w:t>ꦩ</w:t>
      </w:r>
      <w:r>
        <w:rPr/>
        <w:t>唯毂洲䒿框㬥╊ꍥ摃쉄</w:t>
      </w:r>
      <w:r>
        <w:rPr/>
        <w:t>Ⳃ</w:t>
      </w:r>
      <w:r>
        <w:rPr/>
        <w:t>㕤⩅縱恵♳畐숶滎㘹┻䱊㐯婾敬㔷栭췎璣</w:t>
      </w:r>
      <w:r>
        <w:rPr/>
        <w:t>ⵚ</w:t>
      </w:r>
      <w:r>
        <w:rPr/>
        <w:t>쉅⍮汭恉䱥쉰䬹癲쉑䵍桇条ㅌ砬䩒걊캩㭯㝣</w:t>
      </w:r>
      <w:r>
        <w:rPr/>
        <w:t>ꕉ</w:t>
      </w:r>
      <w:r>
        <w:rPr/>
        <w:t>뗂⍔칪沘ꅰ싂쉕勂</w:t>
      </w:r>
      <w:r>
        <w:rPr/>
        <w:t>⡘</w:t>
      </w:r>
      <w:r>
        <w:rPr/>
        <w:t>㈫为⪵氫</w:t>
      </w:r>
      <w:r>
        <w:rPr/>
        <w:t>ꕳ</w:t>
      </w:r>
      <w:r>
        <w:rPr/>
        <w:t>䒱䕾</w:t>
      </w:r>
      <w:r>
        <w:rPr/>
        <w:t>ꤰ</w:t>
      </w:r>
      <w:r>
        <w:rPr/>
        <w:t>칱㭈ꍮ㝆쵈걏㝇氹숱扦</w:t>
      </w:r>
      <w:r>
        <w:rPr/>
        <w:t>ꕾ</w:t>
      </w:r>
      <w:r>
        <w:rPr/>
        <w:t>攰쉞奁䔱䣂掩䬶쉮┩⸲</w:t>
      </w:r>
      <w:r>
        <w:rPr/>
        <w:t>ꤪ</w:t>
      </w:r>
      <w:r>
        <w:rPr/>
        <w:t>幞ꥸ㩑䭎塱㚿涿䭔䐺┹睢㉸㫂썲䱗㍖싂輫㮱砤旍㙳쉧䒡漵칩숲顰㨺숶壂깾쵁坒</w:t>
      </w:r>
      <w:r>
        <w:rPr/>
        <w:t>꧂</w:t>
      </w:r>
      <w:r>
        <w:rPr/>
        <w:t>未汢扬禿⫂桦楊뮩⑩午ゥ칟櫍숪</w:t>
      </w:r>
      <w:r>
        <w:rPr/>
        <w:t>ꥂ</w:t>
      </w:r>
      <w:r>
        <w:rPr/>
        <w:t>癣⨤圩琴쵓恲㤱杗卤烎㖿搦潾橇걵磂⑫戱㮻瀭䥨숸⹟敄橩쉾⬩녦牣焳牘☬㉑䡔䡏䓂⹪⍹䝧쉙煾砶猥墏㭗呩쉲쉲ꄯ砨⻂繢싂䱕쉷桢⽱슥㍺䓂梵</w:t>
      </w:r>
      <w:r>
        <w:rPr/>
        <w:t>ꕌ</w:t>
      </w:r>
      <w:r>
        <w:rPr/>
        <w:t>쉂</w:t>
      </w:r>
      <w:r>
        <w:rPr/>
        <w:t>Ⳏ</w:t>
      </w:r>
      <w:r>
        <w:rPr/>
        <w:t>瑕⤲桞䚬歍Ⓕ〉暏㍰쎻栽격㕎쉒㑌䱐湑头㠹祂쉗䰳獃걱呴슣伹⒡⨹싂쉪믂</w:t>
      </w:r>
      <w:r>
        <w:rPr/>
        <w:t>ꥊ</w:t>
      </w:r>
      <w:r>
        <w:rPr/>
        <w:t>圹䥱呧㯂슥ッ䐦獒䠦竂곂╢慘</w:t>
      </w:r>
      <w:r>
        <w:rPr/>
        <w:t>ꦏ</w:t>
      </w:r>
      <w:r>
        <w:rPr/>
        <w:t>晙䝳埂矂搯ꏍ嘱伷噴歩睪㕉凂ꆩ⯂潄填녂睰湧⨳盂瑗슡汷땭ꎬ쉩┨싂㌶䥊磎긫⍴♏⑅眨싂倵ꍤ쉮ꥣ畁䤬塙戨쉺ㄵ个䛂뿂뭏乬卺种浾呢䞩扮渦弭䶣촴㵳䌷</w:t>
      </w:r>
      <w:r>
        <w:rPr/>
        <w:t>Ɱ</w:t>
      </w:r>
      <w:r>
        <w:rPr/>
        <w:t>硥썸쉟堭渳搰⧂</w:t>
      </w:r>
      <w:r>
        <w:rPr/>
        <w:t>ꔤ⨽</w:t>
      </w:r>
      <w:r>
        <w:rPr/>
        <w:t>깒⦩睉䕬八</w:t>
      </w:r>
      <w:r>
        <w:rPr/>
        <w:t>ꗂ</w:t>
      </w:r>
      <w:r>
        <w:rPr/>
        <w:t>榬⺩华䄺㭶婖湒ꥢ桤潎到卞컂쉫噞␳</w:t>
      </w:r>
      <w:r>
        <w:rPr/>
        <w:t>ⷂ</w:t>
      </w:r>
      <w:r>
        <w:rPr/>
        <w:t>爯⽺輩뗂乴⽱⫍싂넭䀹猥촯周츻숰쉭숪䭴쉸畧噆儊⥹強숯䏍⥖汦쉓睄쉡汳瞣婊</w:t>
      </w:r>
      <w:r>
        <w:rPr/>
        <w:t>ꔥ</w:t>
      </w:r>
      <w:r>
        <w:rPr/>
        <w:t>ぐさ쌶⨬</w:t>
      </w:r>
      <w:r>
        <w:rPr/>
        <w:t>ⴲ</w:t>
      </w:r>
      <w:r>
        <w:rPr/>
        <w:t>䅁呂⍣秂䒻ꇂ䡑弬䪱捸奮獇䰮樰珂䀹㖩奙悡瀯췂숹</w:t>
      </w:r>
      <w:r>
        <w:rPr/>
        <w:t>Ɑ</w:t>
      </w:r>
      <w:r>
        <w:rPr/>
        <w:t>꺮䣂啅숰갵椻ぴ䤤⎱땑뭰呲䨵㵦泍欬䕘</w:t>
      </w:r>
      <w:r>
        <w:rPr/>
        <w:t>⡬</w:t>
      </w:r>
      <w:r>
        <w:rPr/>
        <w:t>滂묵煩㝡㩩</w:t>
      </w:r>
      <w:r>
        <w:rPr/>
        <w:t>ꤽ</w:t>
      </w:r>
      <w:r>
        <w:rPr/>
        <w:t>灳걦嫃攣㋃ꥸ潣㞏</w:t>
      </w:r>
      <w:r>
        <w:rPr/>
        <w:t>⠯</w:t>
      </w:r>
      <w:r>
        <w:rPr/>
        <w:t>僂判䘦쉕墩쉭</w:t>
      </w:r>
      <w:r>
        <w:rPr/>
        <w:t>ⵠ</w:t>
      </w:r>
      <w:r>
        <w:rPr/>
        <w:t>쉶㡱껃㵠뼭師☹싂ꥣ쉾歪㜸㙱䒩䘱쵆殱㝣晩쉤ꄰ帬⯂⤫㵔湘ꥴ␭䃂녊싎䀥啫쉗♯ꅯ晪敌㑨䜸廃㬸䙧♲沮썌愴輲異뽏㫂╏挶싂⥸勂喡桤睋⩶勃来쏎煆濂</w:t>
      </w:r>
      <w:r>
        <w:rPr/>
        <w:t>ꥑ꤫</w:t>
      </w:r>
      <w:r>
        <w:rPr/>
        <w:t>憩嘭⵺⥃䭏䏂</w:t>
      </w:r>
      <w:r>
        <w:rPr/>
        <w:t>⣂</w:t>
      </w:r>
      <w:r>
        <w:rPr/>
        <w:t>本싍囂䵮츷슩戶⪻쉀轍䈪殬㙒中녑亡侩㭷埂</w:t>
      </w:r>
      <w:r>
        <w:rPr/>
        <w:t>ⴴ</w:t>
      </w:r>
      <w:r>
        <w:rPr/>
        <w:t>摵焯捇戮扏塋浴♦깏䩴汫㑡欪核弦䈤㉈繑畘䝷㴴뭧摫</w:t>
      </w:r>
      <w:r>
        <w:rPr/>
        <w:t>⣎</w:t>
      </w:r>
      <w:r>
        <w:rPr/>
        <w:t>录쉰㋂穥땀묣椮땃飂⩫쏂뽾䵪縬갪땍</w:t>
      </w:r>
      <w:r>
        <w:rPr/>
        <w:t>ꕶ</w:t>
      </w:r>
      <w:r>
        <w:rPr/>
        <w:t>獸䑇汾칳넸</w:t>
      </w:r>
      <w:r>
        <w:rPr/>
        <w:t>ⱘ</w:t>
      </w:r>
      <w:r>
        <w:rPr/>
        <w:t>塌쵠湱갦䊡偎깮㈶쉵䥁</w:t>
      </w:r>
      <w:r>
        <w:rPr/>
        <w:t>Ⱟ</w:t>
      </w:r>
      <w:r>
        <w:rPr/>
        <w:t>쉅旍㕘䘺㖩</w:t>
      </w:r>
      <w:r>
        <w:rPr/>
        <w:t>Ȿ</w:t>
      </w:r>
      <w:r>
        <w:rPr/>
        <w:t>温쉁숥⛍煾䩲榵顙么⹚ꥧ楡싂ㅦ걊杮⌷侩哂묯狂</w:t>
      </w:r>
      <w:r>
        <w:rPr/>
        <w:t>ⵄ</w:t>
      </w:r>
      <w:r>
        <w:rPr/>
        <w:t>焺䝷⌨⿂뾘瑊ꅞ擂主⍔瞡⒵䳂㍠숷䑴㤪</w:t>
      </w:r>
      <w:r>
        <w:rPr/>
        <w:t>ꖩ</w:t>
      </w:r>
      <w:r>
        <w:rPr/>
        <w:t>ⰸ</w:t>
      </w:r>
      <w:r>
        <w:rPr/>
        <w:t>䛂⎱㠰⽡뾿ㅺ쉠僂길攲㝵佒盂噂묵쉪瀸歮⥨㟎㨩슱堯⑊㷂㜱猪䡵楁畦⚱栮숲䍧쉰牸뽂其㥊⨮㭠心喣呩顊串䙟椥窮坵拂兹痂㕃桞♌偡싂廍걊䨫쉟帷⥫⧂습䍍禱㯍䅆␵場迎</w:t>
      </w:r>
      <w:r>
        <w:rPr/>
        <w:t>⡔</w:t>
      </w:r>
      <w:r>
        <w:rPr/>
        <w:t>睯쉾牊塋䍪ꄵ佳뿂⸦扙숦痂㈦恳䙃숲♯㴺</w:t>
      </w:r>
      <w:r>
        <w:rPr/>
        <w:t>ꔣ</w:t>
      </w:r>
      <w:r>
        <w:rPr/>
        <w:t>嘪㝚뮩䩪䔦呤輵侩</w:t>
      </w:r>
      <w:r>
        <w:rPr/>
        <w:t>ꤴ</w:t>
      </w:r>
      <w:r>
        <w:rPr/>
        <w:t>奖婏橈畞澿啱䋂侬싂슱⥚爹┶䍬㗃楂䝔☪Ⓕ쉱䥈⾥渦吴㈸砣敤汭⼫㔷</w:t>
      </w:r>
      <w:r>
        <w:rPr/>
        <w:t>ꕷ</w:t>
      </w:r>
      <w:r>
        <w:rPr/>
        <w:t>㦏㍑떥瘯㈸獦䑚琩䷍⍨樫哃㥦♟㕶兑兙朽縹충뗂♘䈦硷啨畠繅姂䡠祍內匯嘺◍㬸嘤て䡴珂쉹칖繗䅊⿂䮡</w:t>
      </w:r>
      <w:r>
        <w:rPr/>
        <w:t>ⳃ</w:t>
      </w:r>
      <w:r>
        <w:rPr/>
        <w:t>此㴱幊녆⹅㉋楠뽰昶䀮♔쵩憱㑠曂뭔潄㋂걡頻懃智싂瑄㡤㧂眸恈⽬頳捠採慊线祌⾱䠷犿摮</w:t>
      </w:r>
      <w:r>
        <w:rPr/>
        <w:t>꧂</w:t>
      </w:r>
      <w:r>
        <w:rPr/>
        <w:t>乶ヂ泂卌뽹㐽㯃瑉冿묣刻⨶圊槃</w:t>
      </w:r>
      <w:r>
        <w:rPr/>
        <w:t>⢣</w:t>
      </w:r>
      <w:r>
        <w:rPr/>
        <w:t>㉘┩㞥潾꥔䜪正潡㔶猺䌷眷惂扖习䧂搬슘矍㐳㓎㵀煂䑐㤺⩔産䑂숫呰産歖⍪弴柂</w:t>
      </w:r>
      <w:r>
        <w:rPr/>
        <w:t>Ɐ</w:t>
      </w:r>
      <w:r>
        <w:rPr/>
        <w:t>뭴慓牃夤〨쉙ꍾ곂梘䁮丽呤䨹硲汹</w:t>
      </w:r>
      <w:r>
        <w:rPr/>
        <w:t>ⱗ</w:t>
      </w:r>
      <w:r>
        <w:rPr/>
        <w:t>吪䝔⽢슩䥊扦浡녺㩖䁴硞戩㛂嗎搳㒏框⍡㞘꺩䱡숷穵啉晱玏炵䂘婰䑬⩟⍒䩔爸㬽憡뇂湃쉊と嘳⻂싂玥囂</w:t>
      </w:r>
      <w:r>
        <w:rPr/>
        <w:t>ꕍ</w:t>
      </w:r>
      <w:r>
        <w:rPr/>
        <w:t>䞘失䦩摾慘潖橾勂뇂쉗䗍</w:t>
      </w:r>
      <w:r>
        <w:rPr/>
        <w:t>ⵀ</w:t>
      </w:r>
      <w:r>
        <w:rPr/>
        <w:t>䚘䰦啉㋂呹棂ꥢ䞣⑾㐹槃穘顖璩㧍䙙䭅갻㥋灭佯ꏂ걦쵂額允⹈칭歴䑬치婟⌰ꥣ焥泂㙁쉋쉵咬反啺攰湶뽑</w:t>
      </w:r>
      <w:r>
        <w:rPr/>
        <w:t>꥓</w:t>
      </w:r>
      <w:r>
        <w:rPr/>
        <w:t>㎘瞿䑉䉦䯂灬쉘䁘楸戬墱슩捲䙳뼭數⎡弣桫쉡䁈䁄呂破</w:t>
      </w:r>
      <w:r>
        <w:rPr/>
        <w:t>ⱗ</w:t>
      </w:r>
      <w:r>
        <w:rPr/>
        <w:t>牲癴捹슩⛂㥴暻</w:t>
      </w:r>
      <w:r>
        <w:rPr/>
        <w:t>ꦘ</w:t>
      </w:r>
      <w:r>
        <w:rPr/>
        <w:t>䯂숪示㕶璵䘽潋倬ꇂ䓂땘奟佺参祉个摲䥗</w:t>
      </w:r>
      <w:r>
        <w:rPr/>
        <w:t>ⱸ</w:t>
      </w:r>
      <w:r>
        <w:rPr/>
        <w:t>㝊强숨禵䩃䩱畴穋段砽䱺⩃㥥䵀㫍瘳쉕復녷뾩㢿쵶ꥮ犩恓噎䀺奎歈䔬嘹夽杧␺ꎣ䏎穘弽</w:t>
      </w:r>
      <w:r>
        <w:rPr/>
        <w:t>ꥁ</w:t>
      </w:r>
      <w:r>
        <w:rPr/>
        <w:t>晏灠갽ꇂ儳甫㭲溱떮奚䭹灲⨲ꥱ㠴땩쉰䜳姂쉑ㅳ츦묯⎱⩒偠玿숲穳瘳暱契</w:t>
      </w:r>
      <w:r>
        <w:rPr/>
        <w:t>ⵟⓂ</w:t>
      </w:r>
      <w:r>
        <w:rPr/>
        <w:t>楡拂</w:t>
      </w:r>
      <w:r>
        <w:rPr/>
        <w:t>ⵢ</w:t>
      </w:r>
      <w:r>
        <w:rPr/>
        <w:t>礹⩪촷䞩싎攨쎡쉑㙰깧</w:t>
      </w:r>
      <w:r>
        <w:rPr/>
        <w:t>ꔶ</w:t>
      </w:r>
      <w:r>
        <w:rPr/>
        <w:t>쉀嫂湶奣乔䀫参恾⤬樻㍲䉳⸲㝐椮獡䑅㑀杍쉥氯態☷带</w:t>
      </w:r>
      <w:r>
        <w:rPr/>
        <w:t>⡱</w:t>
      </w:r>
      <w:r>
        <w:rPr/>
        <w:t>伱杅䴰䉀숥묽☳싂⛂쉐䠪⻍䡊ㆣ䉞싂쉥ㄺ佟卡</w:t>
      </w:r>
      <w:r>
        <w:rPr/>
        <w:t>ⱏ☬</w:t>
      </w:r>
      <w:r>
        <w:rPr/>
        <w:t>ꔨ</w:t>
      </w:r>
      <w:r>
        <w:rPr/>
        <w:t>쉪䕑頻</w:t>
      </w:r>
      <w:r>
        <w:rPr/>
        <w:t>Ⱡ</w:t>
      </w:r>
      <w:r>
        <w:rPr/>
        <w:t>쉒瘬</w:t>
      </w:r>
      <w:r>
        <w:rPr/>
        <w:t>ꦘ</w:t>
      </w:r>
      <w:r>
        <w:rPr/>
        <w:t>佪䭒姎繏</w:t>
      </w:r>
      <w:r>
        <w:rPr/>
        <w:t>ⷂ꥘</w:t>
      </w:r>
      <w:r>
        <w:rPr/>
        <w:t>俎⬱썄㥾洩♑䏂䡞懂睦뽚揂䙴䅖周㑕⹢쉱係灺瞻숦泂痍禱⥮⨥硒ꥦ炩偅䥢繞妮쉋딶擂쵸手숪쉋쉅䩹␭</w:t>
      </w:r>
      <w:r>
        <w:rPr/>
        <w:t>Ⱓ</w:t>
      </w:r>
      <w:r>
        <w:rPr/>
        <w:t>弣〥渮뭋㑲县佀컂㏂䧂窣싎佄싂畩欪</w:t>
      </w:r>
      <w:r>
        <w:rPr/>
        <w:t>ꥂ</w:t>
      </w:r>
      <w:r>
        <w:rPr/>
        <w:t>琱쉒樱㜶묱㒡矂槂ꍫ⹈彮䰲쵁窵㷎棂偙惂</w:t>
      </w:r>
      <w:r>
        <w:rPr/>
        <w:t>ꥉ</w:t>
      </w:r>
      <w:r>
        <w:rPr/>
        <w:t>唣婌⌭〈墩ㅓ</w:t>
      </w:r>
      <w:r>
        <w:rPr/>
        <w:t>ꗂ</w:t>
      </w:r>
      <w:r>
        <w:rPr/>
        <w:t>瀹슘眩溬⩑浙啍ꍱ⽔桮㐣⮏㠩嚮뭡䉬睚슏</w:t>
      </w:r>
      <w:r>
        <w:rPr/>
        <w:t>ꖱ⭧</w:t>
      </w:r>
      <w:r>
        <w:rPr/>
        <w:t>ッ䱙䐴楱쉚숣䩪쉕硷婒䙓祇纡㘽겥⤪昵横⿂娽顰绍奙榩</w:t>
      </w:r>
      <w:r>
        <w:rPr/>
        <w:t>ꔬ</w:t>
      </w:r>
      <w:r>
        <w:rPr/>
        <w:t>䑎睩㵷䙞㜤盂䖩䘸쉍슿呷绂㙢厵瑃昹㭴㏂㊥㐵頊㙐灑唵䠱쉸숩쉢璻㭌⒮숤浾灑眩绂汓灾숩却쉪䡡攽㵈⵮김갯䥞祒슬⍳祶㡕䃍潊公</w:t>
      </w:r>
      <w:r>
        <w:rPr/>
        <w:t>ꔰ</w:t>
      </w:r>
      <w:r>
        <w:rPr/>
        <w:t>썆礯㝃㑺樭狂べ쉉䴮煸♭쉀犬牥⭂쉦䂮䱘枣䯃穸㒵儰䝋쉷繡쉾䙘䄭㔤㐫剡䘦戦䠯匱幄ꏂ睂䇂䵠Ⓜ削瑟吱盂⩖뭲懃琨</w:t>
      </w:r>
      <w:r>
        <w:rPr/>
        <w:t>Ⳃ</w:t>
      </w:r>
      <w:r>
        <w:rPr/>
        <w:t>숣廂奉쉌숩䀵⪣㞱숺䑗乕䖮싂싍숶夹䕰뽋倪挶뮣㤳斘潧玿쉉㴰櫎쉉硾慁䗍牮猷ꅩ쏂畖䍑⩅䘩䩠浡⬻䓂⽴</w:t>
      </w:r>
      <w:r>
        <w:rPr/>
        <w:t>Ⳃ</w:t>
      </w:r>
      <w:r>
        <w:rPr/>
        <w:t>ꆿ쵑楰⩁嗂䐤睹㑒姂쉷摓땺숸쉱쉬쵄慹䐱숴촤吥偉歌䅶穃㥺㪘뾩ꌰ㘻⩏䲘㌬싂䉳灬稽쉪橂䥘頭呑</w:t>
      </w:r>
      <w:r>
        <w:rPr/>
        <w:t>ꦬ</w:t>
      </w:r>
      <w:r>
        <w:rPr/>
        <w:t>쉌噙欫쉚哂</w:t>
      </w:r>
      <w:r>
        <w:rPr/>
        <w:t>ⰲ</w:t>
      </w:r>
      <w:r>
        <w:rPr/>
        <w:t>㠸慄乳ㅶ䝹佶⼳䨪⹏숮</w:t>
      </w:r>
      <w:r>
        <w:rPr/>
        <w:t>⡒</w:t>
      </w:r>
      <w:r>
        <w:rPr/>
        <w:t>㏂倫穈汯䱹匪䅥㫂㑴쉯䥙畱兕</w:t>
      </w:r>
      <w:r>
        <w:rPr/>
        <w:t>꧍</w:t>
      </w:r>
      <w:r>
        <w:rPr/>
        <w:t>啣슣熮䐤슻⪡滂怤穘뽹⛂쵅畒⍬栬</w:t>
      </w:r>
      <w:r>
        <w:rPr/>
        <w:t>ⲡ</w:t>
      </w:r>
      <w:r>
        <w:rPr/>
        <w:t>捦䔲츤椬癟숴啴片㒻쉭砦汔⒏杨恖兆珃䣂爺慹わ㩔㥀숱싂⪮桉飂梻塱⽢ꅾ柂椱⑒싂䮡쉳㤬旂</w:t>
      </w:r>
      <w:r>
        <w:rPr/>
        <w:t>Ɱ</w:t>
      </w:r>
      <w:r>
        <w:rPr/>
        <w:t>쵁桹獨쉈剱版긨㉋噄䇂祱쉌ㅠ⍊ꍺ祭琮㟂숨痂䭇㍸梡䳂晐䇂绂쉱塖䆏墡睃</w:t>
      </w:r>
      <w:r>
        <w:rPr/>
        <w:t>꧂</w:t>
      </w:r>
      <w:r>
        <w:rPr/>
        <w:t>묹碘敔剒睙䦣䙩㬥쵃㭖䘵ꍕ穔숶슡挴址浫싂쉗</w:t>
      </w:r>
      <w:r>
        <w:rPr/>
        <w:t>⠷</w:t>
      </w:r>
      <w:r>
        <w:rPr/>
        <w:t>猫뭊╞煃辘숱췂⫂潴瑭칫뼮⵱⒵䥥㍘㪥㭙믂䑃弮㘳灤땃⛂슩䑠汯捁濂䕑娭⑍쵑砥썟挴伹䞱㵺禡㙭爮䑓䑆睖녤♸숩⚱湳쉩匭䝒歊恤㔩숩啱渣扒쉗瑞顙厩</w:t>
      </w:r>
      <w:r>
        <w:rPr/>
        <w:t>꤬</w:t>
      </w:r>
      <w:r>
        <w:rPr/>
        <w:t>㮡兎⩴敀㍂潎琲ꥹ㩷啮奯協㔵뮥橗呥狎ꍱ⒏䝮㕦到灏姃䥷洯깣䐲떥䉇츩㟂攫떥뭏숺朲칚䣃뽑촶䝊䑳璡㘵禥깓橶넲</w:t>
      </w:r>
      <w:r>
        <w:rPr/>
        <w:t>ꤽ</w:t>
      </w:r>
      <w:r>
        <w:rPr/>
        <w:t>㕞䧎㴮쵄䔥</w:t>
      </w:r>
      <w:r>
        <w:rPr/>
        <w:t>ⵄ</w:t>
      </w:r>
      <w:r>
        <w:rPr/>
        <w:t>㦥⪩轌秂㝉輷쉭柂乕⨭呹䊣敱䜭毂⒬櫂辩灺瑟乍秂欪戯</w:t>
      </w:r>
      <w:r>
        <w:rPr/>
        <w:t>ꤨ</w:t>
      </w:r>
      <w:r>
        <w:rPr/>
        <w:t>顥㝬⥬栻晘圱桬垘吴䙊焳嫂幕䶻ꍗ漯쉌썥숴楂㡋㔮쉠䝉斥愺싂噠숭⪘䁷硺ꥵ녫仂敪轄␳놏㇂␴ㅨ䡓쉌䀴獓眊䫍繯╭摴㕄桮畔㜤◂싂츪狂瑵伯㤭칤슿稯廂弤橷囎乾灮䁢쉧埂迂깈暮幤⸻扅㢘㴬⻂獶뽏㍵焻涵╞䉇瑚</w:t>
      </w:r>
      <w:r>
        <w:rPr/>
        <w:t>ꕱ␬</w:t>
      </w:r>
      <w:r>
        <w:rPr/>
        <w:t>咿䍤</w:t>
      </w:r>
      <w:r>
        <w:rPr/>
        <w:t>ꕬ</w:t>
      </w:r>
      <w:r>
        <w:rPr/>
        <w:t>繞⏎迂吪ッ숱겱</w:t>
      </w:r>
      <w:r>
        <w:rPr/>
        <w:t>ꗎ</w:t>
      </w:r>
      <w:r>
        <w:rPr/>
        <w:t>㮵睔䄵㊡⩡恭梣㬻䠦喏百⏂침쉅偲䅣깭㜥〷歌亻坷呤䇂懂㣂䪿땨䴦칬〪䝌쉳灡䕰涩沣浨㩂塖漵䧂╍숦猲⏂䌽숫쉶杸擂硚깫쉘硐</w:t>
      </w:r>
      <w:r>
        <w:rPr/>
        <w:t>ꥑ</w:t>
      </w:r>
      <w:r>
        <w:rPr/>
        <w:t>癃</w:t>
      </w:r>
      <w:r>
        <w:rPr/>
        <w:t>ⱶ</w:t>
      </w:r>
      <w:r>
        <w:rPr/>
        <w:t>䀪䅴ㅫ쌺땢䗂⍢녺倫煖녶⥕㙢㵩枘㐶╗坆愤牸瑒丩㭱獄卂橣啅㗂땟卋彎呔숻桒㬣╟㵠樴恳枩⩢숫坂嗂绂扵썳묱䰯슥旂췂壂䘶欦䥩敬</w:t>
      </w:r>
      <w:r>
        <w:rPr/>
        <w:t>⡞</w:t>
      </w:r>
      <w:r>
        <w:rPr/>
        <w:t>䝅牠숣㈺䨰㴺潠⍍쵠䉺</w:t>
      </w:r>
      <w:r>
        <w:rPr/>
        <w:t>⠴</w:t>
      </w:r>
      <w:r>
        <w:rPr/>
        <w:t>䈪轡⩤컂</w:t>
      </w:r>
      <w:r>
        <w:rPr/>
        <w:t>ꦡ▥</w:t>
      </w:r>
      <w:r>
        <w:rPr/>
        <w:t>㉴扢쉉</w:t>
      </w:r>
      <w:r>
        <w:rPr/>
        <w:t>ꦩ</w:t>
      </w:r>
      <w:r>
        <w:rPr/>
        <w:t>是곍庿䍓ヂ</w:t>
      </w:r>
      <w:r>
        <w:rPr/>
        <w:t>ⱸ</w:t>
      </w:r>
      <w:r>
        <w:rPr/>
        <w:t>㝳⏂稪癈㴦䨺徿긯ꍣ䩚漶녀楒䁬塞夶滂汱䑃噥汮乷념器撩匹䙍帥쉫眲싂侣療凍潕䵆奠갰支</w:t>
      </w:r>
      <w:r>
        <w:rPr/>
        <w:t>ⵇ</w:t>
      </w:r>
      <w:r>
        <w:rPr/>
        <w:t>侩瑺㠲捸⍞⎱捯繪偸㨽ꍫ懂쵦幔汘쉕䢬䢣뭫帮礣啧㤱繠㫎</w:t>
      </w:r>
      <w:r>
        <w:rPr/>
        <w:t>ꥒ</w:t>
      </w:r>
      <w:r>
        <w:rPr/>
        <w:t>숫⻃䇂䙶ヂこ녖䩺㷂塍㤸</w:t>
      </w:r>
      <w:r>
        <w:rPr/>
        <w:t>ꕌ</w:t>
      </w:r>
      <w:r>
        <w:rPr/>
        <w:t>桬湵⭫ꍔ⩠瓂썴⩨썰托Ⓨ硷쌸뇂䪩䰤뇂迂㛂瑡ꎘ땾楮昵坁㓎䕒㵐䡵⧂걚䝂䃂偞撮ꍧ䓂戩ꎘ晌八砩슱淂繳㘴㉠䠳嗂䉨乶쉙䕃勂⭉卣歩繉捧넸㫂嫎♄㩂㪱慇썈쉶쉹摄䵕⿂辻獸婐쉀쉆춡䬺⴪숸㇂㥃輹然㭖䭇汌奊캏慁浖걅ㅦ♊偣托⏂顃娮畁딦普㌪쉡獧䞥㥺瓂쉅し䳂⌤⌭</w:t>
      </w:r>
      <w:r>
        <w:rPr/>
        <w:t>ꤰ</w:t>
      </w:r>
      <w:r>
        <w:rPr/>
        <w:t>슿쵦噠灓㪣甭㩨촶呖㍁⬷杠噯ヂ㗍䍓温쉴Ⓜ盂䲻쉕㉱썒</w:t>
      </w:r>
      <w:r>
        <w:rPr/>
        <w:t>ꕶ</w:t>
      </w:r>
      <w:r>
        <w:rPr/>
        <w:t>㝟╵쉤儷忂潨湃뗂㝉彍祁숴㨻㊿</w:t>
      </w:r>
      <w:r>
        <w:rPr/>
        <w:t>⢏</w:t>
      </w:r>
      <w:r>
        <w:rPr/>
        <w:t>䵗烃쉺쉹轙무䕗㵡녰䈳氰쉍奰</w:t>
      </w:r>
      <w:r>
        <w:rPr/>
        <w:t>ꦡ</w:t>
      </w:r>
      <w:r>
        <w:rPr/>
        <w:t>婧㨬啃桱䠵汈摲⭴乨䢱싂朰㙤╭轪깘쉬䝡歪땂啣䥯갺</w:t>
      </w:r>
      <w:r>
        <w:rPr/>
        <w:t>⡡</w:t>
      </w:r>
      <w:r>
        <w:rPr/>
        <w:t>싂쉌뼮㙧</w:t>
      </w:r>
      <w:r>
        <w:rPr/>
        <w:t>ⷍ</w:t>
      </w:r>
      <w:r>
        <w:rPr/>
        <w:t>㙁㗎춘싂㖻䝱䁱ㅲ䠵쉓뽡</w:t>
      </w:r>
      <w:r>
        <w:rPr/>
        <w:t>⠻</w:t>
      </w:r>
      <w:r>
        <w:rPr/>
        <w:t>뽅꥖갬䥨㡢쎥䯂䢏顲泂숨瞘ꅎ睐瀦椲幑쉤埂䱺坎摷㮩㔊싍䜴㏂瞵땞뭥䩪♔飂싂當</w:t>
      </w:r>
      <w:r>
        <w:rPr/>
        <w:t>⡨⍠</w:t>
      </w:r>
      <w:r>
        <w:rPr/>
        <w:t>㫂숹숴䆵擎ꥨ⧍긪䈤凍盂싂쵟䥶䭈㘨⼸䄵䦮唭副䎡炣湮⩧繡収䩍⩕橲烍뭩</w:t>
      </w:r>
      <w:r>
        <w:rPr/>
        <w:t>ꔰ</w:t>
      </w:r>
      <w:r>
        <w:rPr/>
        <w:t>䕓䊱㔫わ掮㭢愸슩瀰杞㵏뭺汤㑾瑍䄤</w:t>
      </w:r>
      <w:r>
        <w:rPr/>
        <w:t>ⰸ</w:t>
      </w:r>
      <w:r>
        <w:rPr/>
        <w:t>攽懂啱䧍ꥮ慧坭땀䱩澣呫秃摎쉏恱䫍央㵪䅠㷃ㅀ囂숻渰ꎬ㠪䙈㩮玏</w:t>
      </w:r>
      <w:r>
        <w:rPr/>
        <w:t>ꥁ</w:t>
      </w:r>
      <w:r>
        <w:rPr/>
        <w:t>庮关</w:t>
      </w:r>
      <w:r>
        <w:rPr/>
        <w:t>ⱸ</w:t>
      </w:r>
      <w:r>
        <w:rPr/>
        <w:t>㝚奓쉁牌壂畎秂㪩䈩䱵昪卵穐婶㙤걓</w:t>
      </w:r>
      <w:r>
        <w:rPr/>
        <w:t>⡶</w:t>
      </w:r>
      <w:r>
        <w:rPr/>
        <w:t>츥弤汙煕㨺싂吪䋂娪㝘癥歅爹</w:t>
      </w:r>
      <w:r>
        <w:rPr/>
        <w:t>ⲻ</w:t>
      </w:r>
      <w:r>
        <w:rPr/>
        <w:t>婔乮⪿걦㋃긨⩅쉧썏轾狂偶牁歖漹⥗쉉ꄶ숺恡䉂䄪䡪啨숩彙╸略㥱䋂쉹뽠⏂临䩥쉀榻뿂걕猸恱㍚墡決</w:t>
      </w:r>
      <w:r>
        <w:rPr/>
        <w:t>Ⱖ</w:t>
      </w:r>
      <w:r>
        <w:rPr/>
        <w:t>氲洺䩮⭢斮ꌲ숬歋뽷걖挹噬繸걹㠫쉩⩗湲䯍싂싂曂♇啵㍊⹀䧂湵㤥溻㚵㡘깓</w:t>
      </w:r>
      <w:r>
        <w:rPr/>
        <w:t>ꕯ</w:t>
      </w:r>
      <w:r>
        <w:rPr/>
        <w:t>⡓</w:t>
      </w:r>
      <w:r>
        <w:rPr/>
        <w:t>싂乘窻窥㝡숥户⨯轖䦡硹匶녺䭃ㆵ⭙ꥶ䅩䞬⿂庱怴祈ꅓ㩶暣㩶䅮䋂䷂繖书春呀捖珂숩橈䱎噗믂丸畬䪵啁ㆡ䩍畊扶䘪櫂擂䋂쉅本䷂㟃幦싂⩊坳䄩䚬쉶䥇</w:t>
      </w:r>
      <w:r>
        <w:rPr/>
        <w:t>ⱥ</w:t>
      </w:r>
      <w:r>
        <w:rPr/>
        <w:t>슿婁烂瑈䜸뮘斬瀹顎⥌䮡䭫渫㭩</w:t>
      </w:r>
      <w:r>
        <w:rPr/>
        <w:t>⡨</w:t>
      </w:r>
      <w:r>
        <w:rPr/>
        <w:t>硨槂啊⬣㈸㝞㬪歙稹傏椹ꅐ쉅媥癳╈⑸♘㨦㕬䈽槃堶婊䡖澵슥╸뭞䉾幡㜪窡婫吩佣ꏂ䱹塤捚廂幏㍏⮏湩쉢</w:t>
      </w:r>
      <w:r>
        <w:rPr/>
        <w:t>ꕲ</w:t>
      </w:r>
      <w:r>
        <w:rPr/>
        <w:t>璣츹瀬敇奘严⽀䍈믂뭤쉃䜥</w:t>
      </w:r>
      <w:r>
        <w:rPr/>
        <w:t>ꕦ</w:t>
      </w:r>
      <w:r>
        <w:rPr/>
        <w:t>䁇땥깪컂ꌵꄳ뽟唶渮媿㋂숪䘷潎㐣☱㜷⼱⤬䵨捺䙌槂쉚ꄯ숨</w:t>
      </w:r>
      <w:r>
        <w:rPr/>
        <w:t>ꥐ</w:t>
      </w:r>
      <w:r>
        <w:rPr/>
        <w:t>畆畣䍆慍쉵䃂咬塧顬춣徿싂썗繍灖ㆿ兀숦㉥串䮡奎꥔쉠剂</w:t>
      </w:r>
      <w:r>
        <w:rPr/>
        <w:t>ⶡ</w:t>
      </w:r>
      <w:r>
        <w:rPr/>
        <w:t>썑㡕䑑眶년㩃⹱쉎㵢쉌㐹嘸幇乕䴲瑁偢쉒栦唰깓䅺と渵坪樰瑓슘㉳獹ㄭ⴮汌恡卵싎牭䅧心竂扣䍊武务</w:t>
      </w:r>
      <w:r>
        <w:rPr/>
        <w:t>⡟</w:t>
      </w:r>
      <w:r>
        <w:rPr/>
        <w:t>晓㪩㕕</w:t>
      </w:r>
      <w:r>
        <w:rPr/>
        <w:t>ⱘ⑩⑰</w:t>
      </w:r>
      <w:r>
        <w:rPr/>
        <w:t>栱悵⼬吩쉬㶘쉵㑴㮿⵴渪䴮⤭뽆⨬</w:t>
      </w:r>
      <w:r>
        <w:rPr/>
        <w:t>ꤹ</w:t>
      </w:r>
      <w:r>
        <w:rPr/>
        <w:t>뼨熮乇扒乣</w:t>
      </w:r>
      <w:r>
        <w:rPr/>
        <w:t>ꗂ</w:t>
      </w:r>
      <w:r>
        <w:rPr/>
        <w:t>勂습渥␲숨갪繊ꍉ䭅彉슥⨴婵頳㵵썓幢䐰迂⥯걐伫⫃☽稯뭗숵坰쉐嘫㙙㙈쉨爷쉹圳器㐊㡴㉣懎务婉⩔䕩朦㡴潾⍙繨戥습</w:t>
      </w:r>
      <w:r>
        <w:rPr/>
        <w:t>Ⱳ</w:t>
      </w:r>
      <w:r>
        <w:rPr/>
        <w:t>煅슻㜫漤</w:t>
      </w:r>
      <w:r>
        <w:rPr/>
        <w:t>ⱖ꥞</w:t>
      </w:r>
      <w:r>
        <w:rPr/>
        <w:t>쎻뼷桱软頽ꥢ䔵䭷商쌹乗乭</w:t>
      </w:r>
      <w:r>
        <w:rPr/>
        <w:t>ꔯ</w:t>
      </w:r>
      <w:r>
        <w:rPr/>
        <w:t>佖⺮쉑䦡幃놵㪣䚣拍瀹ㅈ㐪㴴믂犥亘칅㵱깲⑦爽䩩橈剖歈</w:t>
      </w:r>
      <w:r>
        <w:rPr/>
        <w:t>ꥒ</w:t>
      </w:r>
      <w:r>
        <w:rPr/>
        <w:t>ꎘ㜳쉱䇂敯숣䜯顋撘⯂숺汄繥䬰剭截侣☴슻ꍩ武䅉쉣⭤ꍮ⑍啨쉤㤴飂潅参楍焲♶楦潆杦八顫湟䑖습⩀숪쉏恈手昵灆</w:t>
      </w:r>
      <w:r>
        <w:rPr/>
        <w:t>ꕾ</w:t>
      </w:r>
      <w:r>
        <w:rPr/>
        <w:t>䝗ㅙ戨婩䅙啟眺匣</w:t>
      </w:r>
      <w:r>
        <w:rPr/>
        <w:t>⠹</w:t>
      </w:r>
      <w:r>
        <w:rPr/>
        <w:t>䱨싎㙐接攨⩵䝵㙃壍䘲격뽈㍑ꍢ</w:t>
      </w:r>
      <w:r>
        <w:rPr/>
        <w:t>ⲏ</w:t>
      </w:r>
      <w:r>
        <w:rPr/>
        <w:t>숳睰㈵䌥싎机싂뽰乐ꅸ쉴纱㖡渰</w:t>
      </w:r>
      <w:r>
        <w:rPr/>
        <w:t>ⵘ</w:t>
      </w:r>
      <w:r>
        <w:rPr/>
        <w:t>䡨촨쉏䁢싂⭃橌癖⨪깢儸뿂癳⛂ꍲ歵쉇⺘歪剎烂⌻琱♊曂䙒炱堹摨┬숰뽊獐䘸幧㉖뭐盎㧂㝗䗂䞻⨲桡숲긥ꅂ㒘싍你쉞疵晨噌剨㜱쉷湲䶡쉉瀦噍뽸㖡⑃숸兦䑰奵䱹ㄪ楹쌮⽁녳䔽ヂ轂挵幌匲瓂愳幤珂瓂㠸啴䱆ꥺ䉂曂쉑汤剟슏⍎䏂⪏⛂䁇㣂䍡슩㨦偠澘氻炏⤴㥐숶碬묷싂敕幒煟輦⛃컂캏㒏ꅰ睃䎻걄⽢</w:t>
      </w:r>
      <w:r>
        <w:rPr/>
        <w:t>ꕔ</w:t>
      </w:r>
      <w:r>
        <w:rPr/>
        <w:t>祂</w:t>
      </w:r>
      <w:r>
        <w:rPr/>
        <w:t>ⱚ</w:t>
      </w:r>
      <w:r>
        <w:rPr/>
        <w:t>㕥㵬땡瀣䣂묫㣂걯숫䀱䑭夳㗂晤㔥䉗⭗䟂䤹㕏쉶䕴㷂쉔⹱㌨奴䭊壂슻⩧슮珎狂쏃쉊狂▬촷┥幧칲䉎䘴쉦䇂⹃嘫㋃䱚䑕䳂䥴参秂㈩슬塁礪╪쉘㙅뿍쉳㙕繋睡⨺幍潑⤩뽭㒩ꅄ牑딻轍</w:t>
      </w:r>
      <w:r>
        <w:rPr/>
        <w:t>ꖵ</w:t>
      </w:r>
      <w:r>
        <w:rPr/>
        <w:t>䡸汚ꍠ儺が㞬輯䀹猪填ㆬ昨</w:t>
      </w:r>
      <w:r>
        <w:rPr/>
        <w:t>ꗂ</w:t>
      </w:r>
      <w:r>
        <w:rPr/>
        <w:t>㝉縷塧</w:t>
      </w:r>
      <w:r>
        <w:rPr/>
        <w:t>⡘⭶</w:t>
      </w:r>
      <w:r>
        <w:rPr/>
        <w:t>슬␬乥犘顏⩧祘⽎硤微䌸㙫䑶䵸☸䌲䠴仂慪⨵剘</w:t>
      </w:r>
      <w:r>
        <w:rPr/>
        <w:t>ꦩ</w:t>
      </w:r>
      <w:r>
        <w:rPr/>
        <w:t>墬勂㭱넵䬻숸뾮瑊䝕㟂</w:t>
      </w:r>
      <w:r>
        <w:rPr/>
        <w:t>ⱒ</w:t>
      </w:r>
      <w:r>
        <w:rPr/>
        <w:t>ꏂ⫂䥮</w:t>
      </w:r>
      <w:r>
        <w:rPr/>
        <w:t>Ɫ</w:t>
      </w:r>
      <w:r>
        <w:rPr/>
        <w:t>洭琭䭙ァ欲执㉊癲偅䤪撱匩祪㕰灦녀갽稺컂ꎣ潰⵴</w:t>
      </w:r>
      <w:r>
        <w:rPr/>
        <w:t>ⱸ</w:t>
      </w:r>
      <w:r>
        <w:rPr/>
        <w:t>䤤땊稥䥌汀⨻乔쉨ꍑ妵啺㙒琺㌵佹㣂⫂㍺恁숹쉵䡄桉乩䍴㜩䍂⸴숰묤嘮啘쉬䐶</w:t>
      </w:r>
      <w:r>
        <w:rPr/>
        <w:t>ꥀ</w:t>
      </w:r>
      <w:r>
        <w:rPr/>
        <w:t>穉⨣䍕男쵁␲睾幓䔹匮灧〮晠碡牡</w:t>
      </w:r>
      <w:r>
        <w:rPr/>
        <w:t>ꗂ</w:t>
      </w:r>
      <w:r>
        <w:rPr/>
        <w:t>쉚睱⚮祉깥㡃묺轔敾㡠쉦⹧㉒슣瑐楯夣呕壂슩녔朣坘堊뽗牘</w:t>
      </w:r>
      <w:r>
        <w:rPr/>
        <w:t>ꕄ</w:t>
      </w:r>
      <w:r>
        <w:rPr/>
        <w:t>睥癅㩡奐㵍礽常②㵪䆥克溡컎쉒뭡畟暻癃䗍曂숬佳쉯쉏祇頥⭤乤쵹䁩剞妣焥땟桍䭭츶夯呁㵎⭦松彳秎䥯䄩噸慗촮④뾡總䱅⩯녁</w:t>
      </w:r>
      <w:r>
        <w:rPr/>
        <w:t>ꕣ</w:t>
      </w:r>
      <w:r>
        <w:rPr/>
        <w:t>呧</w:t>
      </w:r>
      <w:r>
        <w:rPr/>
        <w:t>ⱪ</w:t>
      </w:r>
      <w:r>
        <w:rPr/>
        <w:t>便▣쉈瑟噁⨣ꎩ썡䓂싂뽟ꥷ祰㍗散䵢䑬⾮☦お䮣姍爮灧颏♅㛂깒晱싂㏃癰晱</w:t>
      </w:r>
      <w:r>
        <w:rPr/>
        <w:t>⡚</w:t>
      </w:r>
      <w:r>
        <w:rPr/>
        <w:t>琶⍺样塨⍑䕳ㅰ썫⩘쉤숲恦꺬扇桳砺녖㑲抡⩁쉱呹癐熥걑ꆡ䴮싎쉪㨬璩䡥卥佚䘪곂ꄰ噖婉캥</w:t>
      </w:r>
      <w:r>
        <w:rPr/>
        <w:t>ꦮ</w:t>
      </w:r>
      <w:r>
        <w:rPr/>
        <w:t>슩沣㧎丣頷ァ㭥ꌮ䉅啎ㄸ佞䇂</w:t>
      </w:r>
      <w:r>
        <w:rPr/>
        <w:t>ꕣ</w:t>
      </w:r>
      <w:r>
        <w:rPr/>
        <w:t>磂敉凂類䩍櫂㵆晗㕥剈ㅑ婋쉵숯墥梩乄睈晁吮甦䢵숦㜲啩</w:t>
      </w:r>
      <w:r>
        <w:rPr/>
        <w:t>ꥈ</w:t>
      </w:r>
      <w:r>
        <w:rPr/>
        <w:t>䩶佪凂쉑嘵㕶扞싂</w:t>
      </w:r>
      <w:r>
        <w:rPr/>
        <w:t>ꕳ</w:t>
      </w:r>
      <w:r>
        <w:rPr/>
        <w:t>庩숫⼻䄶轗䦥轱彷牂쉹쉢䬵楶掮</w:t>
      </w:r>
      <w:r>
        <w:rPr/>
        <w:t>ꦻ</w:t>
      </w:r>
      <w:r>
        <w:rPr/>
        <w:t>녯啪㔰⥥煟꺿㉵協槂땄㝚副䞘嗂祭㙖꺩僎䵨쉅娹杣▿潧䁗瀦扳啎悬嗂顎砦樷㡬㍺噮怹</w:t>
      </w:r>
      <w:r>
        <w:rPr/>
        <w:t>ⱚ</w:t>
      </w:r>
      <w:r>
        <w:rPr/>
        <w:t>䐺扶╣⑸捑㊿⽑飂墩㜪壂䕗樮</w:t>
      </w:r>
      <w:r>
        <w:rPr/>
        <w:t>ⵊ</w:t>
      </w:r>
      <w:r>
        <w:rPr/>
        <w:t>䙞啁</w:t>
      </w:r>
      <w:r>
        <w:rPr/>
        <w:t>⡷</w:t>
      </w:r>
      <w:r>
        <w:rPr/>
        <w:t>㜻</w:t>
      </w:r>
      <w:r>
        <w:rPr/>
        <w:t>ꗃ</w:t>
      </w:r>
      <w:r>
        <w:rPr/>
        <w:t>佨公</w:t>
      </w:r>
      <w:r>
        <w:rPr/>
        <w:t>ꖬ</w:t>
      </w:r>
      <w:r>
        <w:rPr/>
        <w:t>助欻⽒㴬껂쉹䥌婌瓂凂窵⿂⏂浤㟂⻂䚻녲欦晍琩☥</w:t>
      </w:r>
      <w:r>
        <w:rPr/>
        <w:t>ꥒ</w:t>
      </w:r>
      <w:r>
        <w:rPr/>
        <w:t>숳㜪帺</w:t>
      </w:r>
      <w:r>
        <w:rPr/>
        <w:t>ꤥ</w:t>
      </w:r>
      <w:r>
        <w:rPr/>
        <w:t>숦⩢⼯䑫䙔䈱㈰䴸넴顺싂啒䅹䥘㝎뽭睟싍湁暡쉣㏎頮㵷ꥯ墿戻偔扣㴲睘泂㉧渳쉈刺뽬儰槍湬灲砷묳땏䟂䑫쉪牮ꅯ愭␽䷂其⌻⛂♰싂䌵泂칈䀪썱놬⤥㛂恃眹⨷칌ꥠꇂ㍪♳憩卨楖䇂輵戩痂⩃묣䮩</w:t>
      </w:r>
      <w:r>
        <w:rPr/>
        <w:t>ꔪ</w:t>
      </w:r>
      <w:r>
        <w:rPr/>
        <w:t>㵰㣂䘭䎿⼽顃뭠□숹庱</w:t>
      </w:r>
      <w:r>
        <w:rPr/>
        <w:t>ⷎ</w:t>
      </w:r>
      <w:r>
        <w:rPr/>
        <w:t>槃꺮迂</w:t>
      </w:r>
      <w:r>
        <w:rPr/>
        <w:t>⡉</w:t>
      </w:r>
      <w:r>
        <w:rPr/>
        <w:t>슩쉁偈轋숤䩕쉍磂⹭ꅒ棃싂쵊쉙☴䮘杉慩䕗㡲摔㐷쉞뗂硊轐拎䥤䡖쉵繨垬㖩놩㩶櫂稶쉺䡭䒵꺵</w:t>
      </w:r>
      <w:r>
        <w:rPr/>
        <w:t>ⱷ</w:t>
      </w:r>
      <w:r>
        <w:rPr/>
        <w:t>挳⯍䇂⥦녫쉸顐쉢칀橱低</w:t>
      </w:r>
      <w:r>
        <w:rPr/>
        <w:t>Ⱟ</w:t>
      </w:r>
      <w:r>
        <w:rPr/>
        <w:t>毂忎갪쉫칗㝕飂⫂堹剒곂唩八愲獓⍥奊싎坔ꍕ涵㙷껂䋂</w:t>
      </w:r>
      <w:r>
        <w:rPr/>
        <w:t>ꤥ</w:t>
      </w:r>
      <w:r>
        <w:rPr/>
        <w:t>䣂쉨佸迂癀〱墡晁⍴䗂㥇䰻礵⍅䭒樴䗂싂㵢䖩㕂녬吸戴究䍢焽午乔獈⬬棂纵㛂㶡擎䁠怭쉖쉘彵⭏楬㙷繕</w:t>
      </w:r>
      <w:r>
        <w:rPr/>
        <w:t>ⱏ</w:t>
      </w:r>
      <w:r>
        <w:rPr/>
        <w:t>⼊啈걠毂啱⫂䀪쉢⍭䩨䲻暩傮乍</w:t>
      </w:r>
      <w:r>
        <w:rPr/>
        <w:t>ⵄ</w:t>
      </w:r>
      <w:r>
        <w:rPr/>
        <w:t>쉶╹⼹潙瑥勂⧂捍堣⩒兀稺䕀湩祮䣂뗂뭰妻ꥭ䍬桂␻슣睥塡㍃噪ꌻ⽙顲晦旂䰥䠯</w:t>
      </w:r>
      <w:r>
        <w:rPr/>
        <w:t>Ⲙ</w:t>
      </w:r>
      <w:r>
        <w:rPr/>
        <w:t>恦쉩</w:t>
      </w:r>
      <w:r>
        <w:rPr/>
        <w:t>⡸</w:t>
      </w:r>
      <w:r>
        <w:rPr/>
        <w:t>猺⨸噠摇뮮散䛂넹슥儤垵숹䙐䧂瑵㬪☷쉯汸穁繹䙃硇</w:t>
      </w:r>
      <w:r>
        <w:rPr/>
        <w:t>ꗂ</w:t>
      </w:r>
      <w:r>
        <w:rPr/>
        <w:t>瑇쏂⮱㍭</w:t>
      </w:r>
      <w:r>
        <w:rPr/>
        <w:t>ⵢ</w:t>
      </w:r>
      <w:r>
        <w:rPr/>
        <w:t>穬婶僃쉵⪣땱㙊燂狂묪㵊ㄪ湵癍剖摢ꎥ㥘煓숭㕵䡱盍揂嘴⫂幔浨䄣步⩊㍮쉨失⍳⹺쉟墮䥸朮湕灹㴲濂㐺睸</w:t>
      </w:r>
      <w:r>
        <w:rPr/>
        <w:t>⡾</w:t>
      </w:r>
      <w:r>
        <w:rPr/>
        <w:t>ꗂ</w:t>
      </w:r>
      <w:r>
        <w:rPr/>
        <w:t>太呐仂깉⚏꥘䂥⹓╏싃庵煪媵╰쵑辩係</w:t>
      </w:r>
      <w:r>
        <w:rPr/>
        <w:t>ⰲ</w:t>
      </w:r>
      <w:r>
        <w:rPr/>
        <w:t>䀦參䈣婴睧슘敒䡈갷넰杈敐刣</w:t>
      </w:r>
      <w:r>
        <w:rPr/>
        <w:t>⡖</w:t>
      </w:r>
      <w:r>
        <w:rPr/>
        <w:t>兂</w:t>
      </w:r>
      <w:r>
        <w:rPr/>
        <w:t>⣎</w:t>
      </w:r>
      <w:r>
        <w:rPr/>
        <w:t>塗电彐㘰㉵楇⽙쉘轕塠춘칦꥞瀤쉃婲剋哃瑆⹃䍪㕅㩇⫂協䮡뽮䕸烂顓䣎欫偨슩僎畧垘䙪묻㒩畳䴬歱㬬猪떣怴㠴㩂ㅗ顱숶뗂쉲狂숣㑨攰庻噳뽍䵡枻顢칷䔴颏㋂䞿</w:t>
      </w:r>
      <w:r>
        <w:rPr/>
        <w:t>ⱔ</w:t>
      </w:r>
      <w:r>
        <w:rPr/>
        <w:t>㩣ꎥ硉⭫坏숱㔣牔쉧獰㛂䡕⑤渺문䍠♪ꍯ奬渣杗昰뾘捨쉘咮砥䷂坯怮曂</w:t>
      </w:r>
      <w:r>
        <w:rPr/>
        <w:t>⡶</w:t>
      </w:r>
      <w:r>
        <w:rPr/>
        <w:t>넣漶页㡾晐潈樺噋湵ⸯ涻搴獲ꇂ啁楠堭쉮㶩싂⭱頺ꍺ♙쉫嘫智쉦갷硓濂땅猬⛂㷂䬪쉚䔥片㍏橇⭔␻榥䩙걒㝫畫䥦ꌱ砬뗍⽰猣業숳</w:t>
      </w:r>
      <w:r>
        <w:rPr/>
        <w:t>꤬</w:t>
      </w:r>
      <w:r>
        <w:rPr/>
        <w:t>癍</w:t>
      </w:r>
      <w:r>
        <w:rPr/>
        <w:t>ⲥ⪿</w:t>
      </w:r>
      <w:r>
        <w:rPr/>
        <w:t>獣娹</w:t>
      </w:r>
      <w:r>
        <w:rPr/>
        <w:t>ⵎ</w:t>
      </w:r>
      <w:r>
        <w:rPr/>
        <w:t>ㅋ</w:t>
      </w:r>
      <w:r>
        <w:rPr/>
        <w:t>ꖡ</w:t>
      </w:r>
      <w:r>
        <w:rPr/>
        <w:t>掿汳뭐儽</w:t>
      </w:r>
      <w:r>
        <w:rPr/>
        <w:t>ⱚ</w:t>
      </w:r>
      <w:r>
        <w:rPr/>
        <w:t>爹쉂촬</w:t>
      </w:r>
      <w:r>
        <w:rPr/>
        <w:t>⡡⠸</w:t>
      </w:r>
      <w:r>
        <w:rPr/>
        <w:t>楚瞵겮ㅇ쉷♗⍨췂䆱浟囎㙑땏哂榘㞘</w:t>
      </w:r>
      <w:r>
        <w:rPr/>
        <w:t>ꕒ</w:t>
      </w:r>
      <w:r>
        <w:rPr/>
        <w:t>䑃숬潩숩憣牷颣㴶栮①쏎쉖䩶䥱䘳䡭攪㢱㚻䭍숪䕦㬪䟍䙊㠨䰯</w:t>
      </w:r>
      <w:r>
        <w:rPr/>
        <w:t>Ⱚ</w:t>
      </w:r>
      <w:r>
        <w:rPr/>
        <w:t>㜱権顾婵婀䄪⻎冥汏獞숽㕮㗂⑕獓쉍싂䉗佖</w:t>
      </w:r>
      <w:r>
        <w:rPr/>
        <w:t>ⵋ</w:t>
      </w:r>
      <w:r>
        <w:rPr/>
        <w:t>父䡢风⿂놩쉭浉睡厬⹐䉃䄪슣䱢넹焤啁楱啅页昶쉵恒ꍺ㭬栬䁊䡍쉱䛃ꎻ㧂⭧桭坍</w:t>
      </w:r>
      <w:r>
        <w:rPr/>
        <w:t>⡂</w:t>
      </w:r>
      <w:r>
        <w:rPr/>
        <w:t>䥡甪呡泃柎쌨㭗䡐ꅁ㢿ㅄ㙠㫂뽊暱飂扁娣쉐䜮噹磎㨩⩊灲瓂溡㙞剆棂쉟琦⹊櫂坁</w:t>
      </w:r>
      <w:r>
        <w:rPr/>
        <w:t>꧂</w:t>
      </w:r>
      <w:r>
        <w:rPr/>
        <w:t>っ卦顐⥄滂⬣摸顠컍禱쉩扖惂硴싂䉎䓂䍸쉚朷⸩숶㭄淍㝠偖</w:t>
      </w:r>
      <w:r>
        <w:rPr/>
        <w:t>ⵒ</w:t>
      </w:r>
      <w:r>
        <w:rPr/>
        <w:t>뾏쉈싂쉲쉬⿂䌊顔숰쉷昤倵幇轰楟♄潮煾㍩催公娪泂䏎㙪쉩梻攪㒡⍓敺渨걓癦꺩숽䯂뮘숷♈䒿땊䊬뼩</w:t>
      </w:r>
      <w:r>
        <w:rPr/>
        <w:t>ⷂ</w:t>
      </w:r>
      <w:r>
        <w:rPr/>
        <w:t>뽾兖繬숹⍰쉯䚿け欪䱧</w:t>
      </w:r>
      <w:r>
        <w:rPr/>
        <w:t>Ⳃ</w:t>
      </w:r>
      <w:r>
        <w:rPr/>
        <w:t>憮煳慘㥹也癓쎣䢮</w:t>
      </w:r>
      <w:r>
        <w:rPr/>
        <w:t>ꥐ</w:t>
      </w:r>
      <w:r>
        <w:rPr/>
        <w:t>⻂걁垡⥹♬煑潀枩䁕㟂┯䝅竂禩䭁㥧怱珂쉏干儴☨㡄總䣂妮潥浪䵑乸⤵弪䭈从⨽乫棂㖱硆쵊㋂丶琭⩤礫╃䡥䑟싂㭣싂슘ㄫ秂쉏焦䙉ꇍ㕒碬恢㕎杉彧쉔奙⬯까컎娦颿址硇用䭵䉈攩䉌㑍䇎뭫䫂㍓◂頥卲䌽烂㓂摃긮싂睙䝷쉠</w:t>
      </w:r>
      <w:r>
        <w:rPr/>
        <w:t>ⵂ</w:t>
      </w:r>
      <w:r>
        <w:rPr/>
        <w:t>ꍤ稩業⬦頤슥ꍒ</w:t>
      </w:r>
      <w:r>
        <w:rPr/>
        <w:t>꧂</w:t>
      </w:r>
      <w:r>
        <w:rPr/>
        <w:t>슏竂떱兒</w:t>
      </w:r>
      <w:r>
        <w:rPr/>
        <w:t>ꖮ</w:t>
      </w:r>
      <w:r>
        <w:rPr/>
        <w:t>䍁⵩晐슩畧剮䏂</w:t>
      </w:r>
      <w:r>
        <w:rPr/>
        <w:t>⡵</w:t>
      </w:r>
      <w:r>
        <w:rPr/>
        <w:t>숱⒡쉢悩㪻忂녡汀㟂ヂ摅棃쉬潵呥佧㵆ꄭ</w:t>
      </w:r>
      <w:r>
        <w:rPr/>
        <w:t>⠭</w:t>
      </w:r>
      <w:r>
        <w:rPr/>
        <w:t>痂⑎媮쌬敲</w:t>
      </w:r>
      <w:r>
        <w:rPr/>
        <w:t>⠭</w:t>
      </w:r>
      <w:r>
        <w:rPr/>
        <w:t>숯땁楷乡撱却곂顊縸偢갸轞匮呉땅樮祒걙칌뿂睩嘩婉쵱㐦⨲쉃囂洩㴮〫窿놬瑰砰㞵䝊硔䓎䑳⿂樹㵑⥯쉖㕭䒱䛂偔</w:t>
      </w:r>
      <w:r>
        <w:rPr/>
        <w:t>⡺</w:t>
      </w:r>
      <w:r>
        <w:rPr/>
        <w:t>く恒䓂怰㧂䦱䉧쌰䁢</w:t>
      </w:r>
      <w:r>
        <w:rPr/>
        <w:t>⡐</w:t>
      </w:r>
      <w:r>
        <w:rPr/>
        <w:t>歱㭙软䱺怷</w:t>
      </w:r>
      <w:r>
        <w:rPr/>
        <w:t>ⶣ</w:t>
      </w:r>
      <w:r>
        <w:rPr/>
        <w:t>ꏂく䥃䥴㴷暻攺컍</w:t>
      </w:r>
      <w:r>
        <w:rPr/>
        <w:t>⢏</w:t>
      </w:r>
      <w:r>
        <w:rPr/>
        <w:t>輳䇂䔺䃂♤勂繄숪ꍂ輰炻䍟싂㥙쎘榮祥煂슻晱啭ꅩ䍈朵䅢</w:t>
      </w:r>
      <w:r>
        <w:rPr/>
        <w:t>ⱳ</w:t>
      </w:r>
      <w:r>
        <w:rPr/>
        <w:t>쉅氪깣⩷桇습⵾䝍䙩娦숺㨥乆걂墿⫂玿쉵轸瞡ㅇ啬뾬슱⩞숥倫嗂⹾쉃䩶⼲㶮呤䉚⽘⵾숪ꥠ埂䜯慷녈㠴纘쉤싂╳欯佯⥵걳汷䌤眱咏纩쉃␥숵슏塤쉑佤滂싂칇䰹</w:t>
      </w:r>
      <w:r>
        <w:rPr/>
        <w:t>꧂</w:t>
      </w:r>
      <w:r>
        <w:rPr/>
        <w:t>彧辏䙉姍師⯂</w:t>
      </w:r>
      <w:r>
        <w:rPr/>
        <w:t>꧂</w:t>
      </w:r>
      <w:r>
        <w:rPr/>
        <w:t>汞秃</w:t>
      </w:r>
      <w:r>
        <w:rPr/>
        <w:t>⣂</w:t>
      </w:r>
      <w:r>
        <w:rPr/>
        <w:t>㥑⭄橰</w:t>
      </w:r>
      <w:r>
        <w:rPr/>
        <w:t>⠴</w:t>
      </w:r>
      <w:r>
        <w:rPr/>
        <w:t>䵷</w:t>
      </w:r>
      <w:r>
        <w:rPr/>
        <w:t>ꖱ</w:t>
      </w:r>
      <w:r>
        <w:rPr/>
        <w:t>⡠╈</w:t>
      </w:r>
      <w:r>
        <w:rPr/>
        <w:t>榩㩆眬泂싂儭싂숰</w:t>
      </w:r>
      <w:r>
        <w:rPr/>
        <w:t>ꕳ</w:t>
      </w:r>
      <w:r>
        <w:rPr/>
        <w:t>뽷㙷忂干䙱剳ꥤ奱㝺欲䫂䡲䝃䀪澏幺癮欮㥚顠䩤겏㤲睵㵫睫㥳憡琵煰濍껂떩竂恕倦⴫摅쉄奁幎숨漹煸剨䱳䉀瀪焮狂杳㆘奙䘣檘顴瘰⩊칐䶩挬건갵仂秂슥㢿뭱㙘晁꥗捏捨䍶听瀪쉾쉫</w:t>
      </w:r>
      <w:r>
        <w:rPr/>
        <w:t>⠪</w:t>
      </w:r>
      <w:r>
        <w:rPr/>
        <w:t>牏啗徣奄橎晸䋂숶妮䍳娨䱱桎辣祶</w:t>
      </w:r>
      <w:r>
        <w:rPr/>
        <w:t>ⱚ</w:t>
      </w:r>
      <w:r>
        <w:rPr/>
        <w:t>쉪</w:t>
      </w:r>
      <w:r>
        <w:rPr/>
        <w:t>ꕋ</w:t>
      </w:r>
      <w:r>
        <w:rPr/>
        <w:t>녦礥嫂呀⩾쉮</w:t>
      </w:r>
      <w:r>
        <w:rPr/>
        <w:t>ꤪ</w:t>
      </w:r>
      <w:r>
        <w:rPr/>
        <w:t>穔剠潞숸炩櫂疱曂喣敄《䈤扭⑈玩ꍫ┺呙焴◂⒩搷츩䁧䰽땴睭攷㈻潹扢䀨塆⹣硲걚稪녴䆩桹㙱䭱朵</w:t>
      </w:r>
      <w:r>
        <w:rPr/>
        <w:t>ꔱ</w:t>
      </w:r>
      <w:r>
        <w:rPr/>
        <w:t>恟㓂䥢䉐ꄽꍙ璮熩싂♞儽⩉㓂摵갳㩵坯쉮晵쉄椫刽晉⩏㉊楈䜦쉗ꆬ숣쉦硂ꍧ쉫</w:t>
      </w:r>
      <w:r>
        <w:rPr/>
        <w:t>⡲</w:t>
      </w:r>
      <w:r>
        <w:rPr/>
        <w:t>쉠版믂轣䕠䠻溵ꍇ䅮숩㜲䠬ꌤ椶䥓轩焪㍬㕷칓幅㙪칵쉨恺槂棂啑汤䅹睫䁦䁯䮿洬汔呯顠쌨䅵偒걯</w:t>
      </w:r>
      <w:r>
        <w:rPr/>
        <w:t>ⵠ</w:t>
      </w:r>
      <w:r>
        <w:rPr/>
        <w:t>整㕳捥仂坱㪩恰桤砭睩쉯⨬奮㙖⩖偘浏剧婓呕頸㜶捚ꅖ⌱⏂⵳䠷䞩䥄㌫ㅅ睫噷⨥㈬䭓䐲숴猪潄猣䜰싂㩙歆㡗⽄</w:t>
      </w:r>
      <w:r>
        <w:rPr/>
        <w:t>ꖩ╴</w:t>
      </w:r>
      <w:r>
        <w:rPr/>
        <w:t>嫂剺</w:t>
      </w:r>
      <w:r>
        <w:rPr/>
        <w:t>ꖿ</w:t>
      </w:r>
      <w:r>
        <w:rPr/>
        <w:t>䒩싂ꥴ깙㡧</w:t>
      </w:r>
      <w:r>
        <w:rPr/>
        <w:t>ꕚ</w:t>
      </w:r>
      <w:r>
        <w:rPr/>
        <w:t>天䎥⽖幉㧎㊏⽅欩嘷㤸乳</w:t>
      </w:r>
      <w:r>
        <w:rPr/>
        <w:t>⡔</w:t>
      </w:r>
      <w:r>
        <w:rPr/>
        <w:t>촪⽸㦮칔⩸儵㬰♱爴䶻珎硑</w:t>
      </w:r>
      <w:r>
        <w:rPr/>
        <w:t>ꥊ</w:t>
      </w:r>
      <w:r>
        <w:rPr/>
        <w:t>䯂溻䡦卢硥</w:t>
      </w:r>
      <w:r>
        <w:rPr/>
        <w:t>꧂</w:t>
      </w:r>
      <w:r>
        <w:rPr/>
        <w:t>䌶⸲癞丩瘩䕐숮烂㩊㴹㴭掘炘攦抻䬺䥇⭊楶숣뼦す㠫檡싂쉉壂</w:t>
      </w:r>
      <w:r>
        <w:rPr/>
        <w:t>ⱪ</w:t>
      </w:r>
      <w:r>
        <w:rPr/>
        <w:t>⺣쉉玿䝵摣㟃싂㐪</w:t>
      </w:r>
      <w:r>
        <w:rPr/>
        <w:t>꤫</w:t>
      </w:r>
      <w:r>
        <w:rPr/>
        <w:t>년仂㙘㜭</w:t>
      </w:r>
      <w:r>
        <w:rPr/>
        <w:t>ꥒ</w:t>
      </w:r>
      <w:r>
        <w:rPr/>
        <w:t>ꇂꄥ恸獈去췂⤲㈻㘶別丹갵䀷槂</w:t>
      </w:r>
      <w:r>
        <w:rPr/>
        <w:t>Ⱨ</w:t>
      </w:r>
      <w:r>
        <w:rPr/>
        <w:t>係捺渨摹땎쉤ꥨ䜤湓潩掬⾣湂䁍쉸摍癅⩖滂</w:t>
      </w:r>
      <w:r>
        <w:rPr/>
        <w:t>ⷎ</w:t>
      </w:r>
      <w:r>
        <w:rPr/>
        <w:t>犮쎵倸總㎩扰깚숭顗㠻䱉깹걶繰睬ㄻ㑏㭰⥮䨣桤쉸㍳뼹䌩傡乧伬䡸獑刷礪䨪㡬뽆琵쉣低┦敤䦿♯に瓂㭾影弳⭶匩䔰⍓</w:t>
      </w:r>
      <w:r>
        <w:rPr/>
        <w:t>⡇</w:t>
      </w:r>
      <w:r>
        <w:rPr/>
        <w:t>灘慆浳〹硦䅤橇牪쉮⽈⑫㚥곃璵쉩㑭습츮ꍣ</w:t>
      </w:r>
      <w:r>
        <w:rPr/>
        <w:t>꤫</w:t>
      </w:r>
      <w:r>
        <w:rPr/>
        <w:t>癁</w:t>
      </w:r>
      <w:r>
        <w:rPr/>
        <w:t>Ⱳ</w:t>
      </w:r>
      <w:r>
        <w:rPr/>
        <w:t>䙒</w:t>
      </w:r>
      <w:r>
        <w:rPr/>
        <w:t>ꤺ</w:t>
      </w:r>
      <w:r>
        <w:rPr/>
        <w:t>䱁㙀쉨</w:t>
      </w:r>
      <w:r>
        <w:rPr/>
        <w:t>ⱋ</w:t>
      </w:r>
      <w:r>
        <w:rPr/>
        <w:t>쉙숵⫎㝠竂□捙患偩璱</w:t>
      </w:r>
      <w:r>
        <w:rPr/>
        <w:t>꧂</w:t>
      </w:r>
      <w:r>
        <w:rPr/>
        <w:t>⿂䝈狂繙煅睖딴㴴╡녋㐪坎轞ꍵ쵣氥䔲쉯⩐뮡딦痂⍄䝄쉨㌳䉎㓍奨偅し䔲뽔瓎儬愱⑌⹱숺땇洮㨬쵡慨湩⦘啦㥴卧뽣숻瀱䕋거칡䕠䪡쉁問繕⨲뭮横橀娹䂏婞⬲츤쉇习丣涡⹦桢☪啎뽎㎘Ⓜ䁹숽婂穓炘彥汪⼩犥欣</w:t>
      </w:r>
      <w:r>
        <w:rPr/>
        <w:t>ꦿ</w:t>
      </w:r>
      <w:r>
        <w:rPr/>
        <w:t>䡣쉺췍危뇂㐲䩺㡕㵪横係乗轀㑦㪡썧┷噄</w:t>
      </w:r>
      <w:r>
        <w:rPr/>
        <w:t>ꕠ</w:t>
      </w:r>
      <w:r>
        <w:rPr/>
        <w:t>䐽㭲⍊猵兠꥞⨺㋎瀣걋㥴繅싃갪啞歉ꄹ焺⥺䍈夳</w:t>
      </w:r>
      <w:r>
        <w:rPr/>
        <w:t>⡫</w:t>
      </w:r>
      <w:r>
        <w:rPr/>
        <w:t>砯⑟幙칍쉐な묯␤㣂긫숊歗繹歭浲弨呠琳䉘㥀具쉨潇卌懂䚏歀教⹬싂깎슩뽐塡쉦⮣浩伷ꄽ桡㝥⩬䷂긴ꄪ坍敞⼥㉈뭷摺婂佖䱘䐫㉚㭠坷攥칋땇捕煁硫懂浣ꥶ깃琮㯂뾬☰㘻佬拂꥕㈯㬨是⹐帶㩮䲵䮥⍀亵佒掣䵟睕쉶佋绂拂</w:t>
      </w:r>
      <w:r>
        <w:rPr/>
        <w:t>⠩</w:t>
      </w:r>
      <w:r>
        <w:rPr/>
        <w:t>偊坠偄瘦䯎㣂䴭⥵㴽䬬溘轒䝘䭈㵏䑇牗㔷쎵쉁䷂傡㤶惂⨭癍숰癭충슻⩐䵯扞佖硯䯂⦬涱楏䥍䨰</w:t>
      </w:r>
      <w:r>
        <w:rPr/>
        <w:t>⠭</w:t>
      </w:r>
      <w:r>
        <w:rPr/>
        <w:t>㛂숱穡欺㮘硞쉹幈卟晕㣂タ壂噶쉡塒歸杉瑕⩞</w:t>
      </w:r>
      <w:r>
        <w:rPr/>
        <w:t>ⶬ</w:t>
      </w:r>
      <w:r>
        <w:rPr/>
        <w:t>瑂⤶庩ꍡ庿搦䍃⤷⩦炘ꌴ䱊姂榡⩢婁⩾㩅枬䕨싂䀮埂礮쉵歰</w:t>
      </w:r>
      <w:r>
        <w:rPr/>
        <w:t>ⶏ</w:t>
      </w:r>
      <w:r>
        <w:rPr/>
        <w:t>噃睰盂⨣卋繠㵚숬네싂席䀹㡙琻夽⫂ㅁ圭廂䡵쉰田칢쌷洬㷂慨㛂䰷습⩔컎䜥毎싎Ⓜ䥾쏎塯卅樹乘⼽琷</w:t>
      </w:r>
      <w:r>
        <w:rPr/>
        <w:t>⠩</w:t>
      </w:r>
      <w:r>
        <w:rPr/>
        <w:t>祧묪睎䍚ぢ湑暵灞䨴扗礩劘⨬ㅧ뽯秂氲砻㑒橄磂㩇匷숩㍪煆⨮㏂歒䝳䳂秂才㙉⑶</w:t>
      </w:r>
      <w:r>
        <w:rPr/>
        <w:t>꤭⨤</w:t>
      </w:r>
      <w:r>
        <w:rPr/>
        <w:t>潸呡卥⛂㕣⯂稳㜪廂⎡啢䥄춣</w:t>
      </w:r>
      <w:r>
        <w:rPr/>
        <w:t>ⵖ</w:t>
      </w:r>
      <w:r>
        <w:rPr/>
        <w:t>슮╫顢奓洹⫂⑥媬</w:t>
      </w:r>
      <w:r>
        <w:rPr/>
        <w:t>ꥋ</w:t>
      </w:r>
      <w:r>
        <w:rPr/>
        <w:t>圯⽓⩏䔪彰呺剈斿</w:t>
      </w:r>
      <w:r>
        <w:rPr/>
        <w:t>⠩</w:t>
      </w:r>
      <w:r>
        <w:rPr/>
        <w:t>扄圻⪩湲彐厏싍䕘嘣㡱䧂榵꺬떻搶⭡攬㩊ꍷ喻䅞慸</w:t>
      </w:r>
      <w:r>
        <w:rPr/>
        <w:t>ⱓ</w:t>
      </w:r>
      <w:r>
        <w:rPr/>
        <w:t>攺刯</w:t>
      </w:r>
      <w:r>
        <w:rPr/>
        <w:t>ꥄ</w:t>
      </w:r>
      <w:r>
        <w:rPr/>
        <w:t>榩촯䏎㠪뗂砪⮮싂녀祅ꍀ乗⪣杞碥偶仂뽓癣ヂ剈㜯燂⎻쎏䅞䭯쉈幒祰䑌넴쉓</w:t>
      </w:r>
      <w:r>
        <w:rPr/>
        <w:t>ꕾ</w:t>
      </w:r>
      <w:r>
        <w:rPr/>
        <w:t>幺⹴싂</w:t>
      </w:r>
      <w:r>
        <w:rPr/>
        <w:t>ⱘ</w:t>
      </w:r>
      <w:r>
        <w:rPr/>
        <w:t>弬땊煉猷⧂旂⼸</w:t>
      </w:r>
      <w:r>
        <w:rPr/>
        <w:t>ꖥ</w:t>
      </w:r>
      <w:r>
        <w:rPr/>
        <w:t>믂</w:t>
      </w:r>
      <w:r>
        <w:rPr/>
        <w:t>ⰻ</w:t>
      </w:r>
      <w:r>
        <w:rPr/>
        <w:t>獈㕮</w:t>
      </w:r>
      <w:r>
        <w:rPr/>
        <w:t>ⵖ</w:t>
      </w:r>
      <w:r>
        <w:rPr/>
        <w:t>⣂</w:t>
      </w:r>
      <w:r>
        <w:rPr/>
        <w:t>ⴹ</w:t>
      </w:r>
      <w:r>
        <w:rPr/>
        <w:t>칒彅䅹싂摧㈩噙䁌坏䱖䥵놣䥘⴪搪㵌偒⌷奘界汢欥䓂㙈㝰</w:t>
      </w:r>
      <w:r>
        <w:rPr/>
        <w:t>ꕐ</w:t>
      </w:r>
      <w:r>
        <w:rPr/>
        <w:t>뭊樳块뾿療奫槂摵䗂슡楦畉栨捯ꎡ採╍쉩䕏㚡繏瀱䅳䅎婉愴婓놬㨻䄪䑂徥椲숲쉲䅹伪쉲ꌹ</w:t>
      </w:r>
      <w:r>
        <w:rPr/>
        <w:t>ⵯ╵</w:t>
      </w:r>
      <w:r>
        <w:rPr/>
        <w:t>⽦䘫쉳碩쉖㑙氯슮䁳⦮湒쵄係䨬뼦䀻㙁橋쉧촺╸㒩꥾䕄숥䃎唽䤶꥕</w:t>
      </w:r>
      <w:r>
        <w:rPr/>
        <w:t>꥟</w:t>
      </w:r>
      <w:r>
        <w:rPr/>
        <w:t>汩煴▘廎슥灐顴㔻甹</w:t>
      </w:r>
      <w:r>
        <w:rPr/>
        <w:t>⠴⥷</w:t>
      </w:r>
      <w:r>
        <w:rPr/>
        <w:t>䵏畊ㄶ䙕矎㝘䵫슻뿂⹊昶⌤쉾⑪䯂猲癫䙺</w:t>
      </w:r>
      <w:r>
        <w:rPr/>
        <w:t>ꦮ</w:t>
      </w:r>
      <w:r>
        <w:rPr/>
        <w:t>轵䩹睦䉍橖ꍀ╀⭾䋂楖嘭漦䵫숫䍷㉯쉉㈊颿琥쉨獳쉤扞䝁繢䀹깹獳녹䒻ꎮꇃ칢牷걉䛂恃抩歸䄹氪䑉妘剰湩㐭忂䯎䵭ꅞ扐别束ꍅ썞뽬쉯恲䵹灾</w:t>
      </w:r>
      <w:r>
        <w:rPr/>
        <w:t>ꥊ</w:t>
      </w:r>
      <w:r>
        <w:rPr/>
        <w:t>飂恎䭧佧椸穔扃嗂塧䈦息僂琤㬳穡砮ぁ瑘乐槂挥숥䙨坲娳⩫敟㝨䅊䝈㕋묨ꄴヂ晏着潍뽤썞ㄨ㑨슬</w:t>
      </w:r>
      <w:r>
        <w:rPr/>
        <w:t>⢵</w:t>
      </w:r>
      <w:r>
        <w:rPr/>
        <w:t>⽴繾睳偭䑰ꍓ⩇廂⥙佭䍫澏佑匣▵싂┷䲏싂</w:t>
      </w:r>
      <w:r>
        <w:rPr/>
        <w:t>ꥅ</w:t>
      </w:r>
      <w:r>
        <w:rPr/>
        <w:t>呋슡煯⨥숦攣㭱晲顤灶乧䍇㘲狂櫂</w:t>
      </w:r>
      <w:r>
        <w:rPr/>
        <w:t>⣂Ⳃ</w:t>
      </w:r>
      <w:r>
        <w:rPr/>
        <w:t>䍞洲⼵쉴㧂䩞兑㝕㭱␩㕁䗂싂⥯䉙⨸뗂ꅐ숲깡澡繴㥈뽏쉧湲㑰幟㉆挻暩朮佞싃瀩頩묲껂쵏稰庣䡠樻쉬挻輯</w:t>
      </w:r>
      <w:r>
        <w:rPr/>
        <w:t>꧂</w:t>
      </w:r>
      <w:r>
        <w:rPr/>
        <w:t>㢮쉥橕묮䣂珃</w:t>
      </w:r>
      <w:r>
        <w:rPr/>
        <w:t>ꔽ</w:t>
      </w:r>
      <w:r>
        <w:rPr/>
        <w:t>懂䁸㏂歄뿍㈰䜽싂ꥳ⥫숯</w:t>
      </w:r>
      <w:r>
        <w:rPr/>
        <w:t>ꔤ</w:t>
      </w:r>
      <w:r>
        <w:rPr/>
        <w:t>Ⳃ</w:t>
      </w:r>
      <w:r>
        <w:rPr/>
        <w:t>禮⍧슿䈴稬㓂╃瀹슘녯⪱뇂⭦카⩉⥴䐫쉘䩉氩䕤㍞顫䡨溬ꄬ泂쉔幄㉚顊唭䇃䑀䯂㑙楒⑐썸㵪䗎倪⼸㒱䏂ꍾ唵쉋숬录幌皣佨禬믂癁硭浱䁪⸩숱</w:t>
      </w:r>
      <w:r>
        <w:rPr/>
        <w:t>ⴣ</w:t>
      </w:r>
      <w:r>
        <w:rPr/>
        <w:t>歏㦥伽䘨ꌤ䱟景숦嘭쉀㵘쉠䪘厥</w:t>
      </w:r>
      <w:r>
        <w:rPr/>
        <w:t>ꕨ</w:t>
      </w:r>
      <w:r>
        <w:rPr/>
        <w:t>쉭</w:t>
      </w:r>
      <w:r>
        <w:rPr/>
        <w:t>Ⳃ</w:t>
      </w:r>
      <w:r>
        <w:rPr/>
        <w:t>あ녶䦣쉺㉏썯╠䁍渱䈻</w:t>
      </w:r>
      <w:r>
        <w:rPr/>
        <w:t>ⱥ</w:t>
      </w:r>
      <w:r>
        <w:rPr/>
        <w:t>壂싂〩穹ꇂ㥹彭恴</w:t>
      </w:r>
      <w:r>
        <w:rPr/>
        <w:t>ⰵ</w:t>
      </w:r>
      <w:r>
        <w:rPr/>
        <w:t>쉂㬵㙘敖杞㩇扰</w:t>
      </w:r>
      <w:r>
        <w:rPr/>
        <w:t>Ⳃ</w:t>
      </w:r>
      <w:r>
        <w:rPr/>
        <w:t>쉉⾡搰朱〶框焪浴䵭⬺東吰弱⧂䧃䡏櫂偢⌫㕰伤쉇䏂桅䡤⪏슮䴮䱔戻ꎬ</w:t>
      </w:r>
    </w:p>
    <w:p>
      <w:pPr>
        <w:pStyle w:val="PreformattedText"/>
        <w:bidi w:val="0"/>
        <w:spacing w:before="0" w:after="0"/>
        <w:jc w:val="left"/>
        <w:rPr/>
      </w:pPr>
      <w:r>
        <w:rPr/>
        <w:t>梻楾㍸쉔땊恎㥓海奍繱爤敌칖摪䮩儯</w:t>
      </w:r>
      <w:r>
        <w:rPr/>
        <w:t>ꦣ</w:t>
      </w:r>
      <w:r>
        <w:rPr/>
        <w:t>䭕쏍昽䷂</w:t>
      </w:r>
      <w:r>
        <w:rPr/>
        <w:t>ꤨ</w:t>
      </w:r>
      <w:r>
        <w:rPr/>
        <w:t>컂乗偤⩮啢捁뭾䢣㔻㔪扴긣墿쉥潪䕈〳숫散姂勂☽歨䍔氥썀⽦</w:t>
      </w:r>
      <w:r>
        <w:rPr/>
        <w:t>ꤶ</w:t>
      </w:r>
      <w:r>
        <w:rPr/>
        <w:t>충梣㣃㩱㬷㜩樻㴦歰㬤㕱곍商⌦쉰㡎椩⮩땕塠敶䥦搪歞橹䅥扃橙个恷⥐犡呄輣</w:t>
      </w:r>
      <w:r>
        <w:rPr/>
        <w:t>ꤥ</w:t>
      </w:r>
      <w:r>
        <w:rPr/>
        <w:t>抩焨☱儮復濂뽫䁕믃</w:t>
      </w:r>
      <w:r>
        <w:rPr/>
        <w:t>ⱇ</w:t>
      </w:r>
      <w:r>
        <w:rPr/>
        <w:t>ⶬ</w:t>
      </w:r>
      <w:r>
        <w:rPr/>
        <w:t>ꍮ뽉♺</w:t>
      </w:r>
      <w:r>
        <w:rPr/>
        <w:t>ꕀ</w:t>
      </w:r>
      <w:r>
        <w:rPr/>
        <w:t>쉉║㵍䵙埍剐煁䐽窩栱녇뽡ㄹ⦩䬬槂쉚ꍘ</w:t>
      </w:r>
      <w:r>
        <w:rPr/>
        <w:t>ꥐ</w:t>
      </w:r>
      <w:r>
        <w:rPr/>
        <w:t>䐪桇眦䱙䅓</w:t>
      </w:r>
      <w:r>
        <w:rPr/>
        <w:t>ꤹ</w:t>
      </w:r>
      <w:r>
        <w:rPr/>
        <w:t>䅦㕨믂╎쎩䃂塺䭰㝯쉅쉧㙤⫂쉐䪵쉁ま</w:t>
      </w:r>
      <w:r>
        <w:rPr/>
        <w:t>ꕫ</w:t>
      </w:r>
      <w:r>
        <w:rPr/>
        <w:t>꺡旂⑵䡌坈숲佄갴噡숰輦⽁䔪쵄祤澮ꅁ쉋㤵亱䲵</w:t>
      </w:r>
      <w:r>
        <w:rPr/>
        <w:t>⡩</w:t>
      </w:r>
      <w:r>
        <w:rPr/>
        <w:t>㥥췂䡘桹杠㟎믂嚘㭕숦䏍</w:t>
      </w:r>
      <w:r>
        <w:rPr/>
        <w:t>ⰶ</w:t>
      </w:r>
      <w:r>
        <w:rPr/>
        <w:t>䡂晊樲䛎桚숊畁뼨쉗硊务䬥㩠扒䃂矂⽙塌牟摪塍㌽睘슬氪ꎏ⼲幤뭈潪义⿂쉷䎥版썹┫瀷䩗橋倻⹋瑵㙕䜵㦩싃璮㝫䡹㑟从槃湳⽨恘唪弨攸</w:t>
      </w:r>
      <w:r>
        <w:rPr/>
        <w:t>ⶩ</w:t>
      </w:r>
      <w:r>
        <w:rPr/>
        <w:t>潔⩐껂坅橑⪿睗ꥣ㒘♵煚泂塈</w:t>
      </w:r>
      <w:r>
        <w:rPr/>
        <w:t>⡵⩘</w:t>
      </w:r>
      <w:r>
        <w:rPr/>
        <w:t>䩚땁帳걁澱㝸縬숶睑┦况坤睯㵸彅卵偉뗂㙙☹╫곂쵵䝈숰繆暮塇ㅀ쉑⎮㯂뭦</w:t>
      </w:r>
      <w:r>
        <w:rPr/>
        <w:t>ⷂ</w:t>
      </w:r>
      <w:r>
        <w:rPr/>
        <w:t>숬㩘䨨ꅚ쉇烂总捓牏摢┭䵯硕䭱灊ㅈ갥쉦⪻䁳쉐싂顰溥⸤墩숳</w:t>
      </w:r>
      <w:r>
        <w:rPr/>
        <w:t>ⱸ</w:t>
      </w:r>
      <w:r>
        <w:rPr/>
        <w:t>愭곂坷挽㈨숨煚轘땚懂呧瀪쉵㌬⑥䱍㑧ꅑ刣숽䪮츣猴┪䅶⍷䍡⑸㵙繗䩬숨</w:t>
      </w:r>
      <w:r>
        <w:rPr/>
        <w:t>ꤹ</w:t>
      </w:r>
      <w:r>
        <w:rPr/>
        <w:t>厱捂䜹䑰╋㐯䎮穸䚏싍灙칔繵쉵係▩㭤䱌祥ꍐ飂涣顟砺쉧娹潬⏂䡉⩵갹䅸顩帬穠䕚딳璮乪䁉挩儷歇橨㛎</w:t>
      </w:r>
      <w:r>
        <w:rPr/>
        <w:t>ꥍ</w:t>
      </w:r>
      <w:r>
        <w:rPr/>
        <w:t>湉숥㕑⨫䵂框䊩뿂礣ꥸㅫ슿揂帽灲䫃</w:t>
      </w:r>
      <w:r>
        <w:rPr/>
        <w:t>ꥎ</w:t>
      </w:r>
      <w:r>
        <w:rPr/>
        <w:t>繕硾渤䕩硂㎱뭯晔参燂敉㘪</w:t>
      </w:r>
      <w:r>
        <w:rPr/>
        <w:t>ꦩ</w:t>
      </w:r>
      <w:r>
        <w:rPr/>
        <w:t>炬喿녬狂슥弮㵣뽤卒쉃숳㟂</w:t>
      </w:r>
      <w:r>
        <w:rPr/>
        <w:t>Ⳃ</w:t>
      </w:r>
      <w:r>
        <w:rPr/>
        <w:t>걊䁃申☲㕩颡㝀쌷</w:t>
      </w:r>
      <w:r>
        <w:rPr/>
        <w:t>Ⳃ</w:t>
      </w:r>
      <w:r>
        <w:rPr/>
        <w:t>瑑ㅘ쉘婅繋겱懎縻쉕슩쉾㣂㉕夫쵔䱕땰炩年╂⸮ꄬ縥䈫癇␣僂偫슥䢬㝊塭潙牌⹆⑗祐焯㌮䍏婦吪⑷八땵桎傻啡妣琦깆</w:t>
      </w:r>
      <w:r>
        <w:rPr/>
        <w:t>ꖡ</w:t>
      </w:r>
      <w:r>
        <w:rPr/>
        <w:t>刭</w:t>
      </w:r>
      <w:r>
        <w:rPr/>
        <w:t>Ⲙ</w:t>
      </w:r>
      <w:r>
        <w:rPr/>
        <w:t>ꄬ幈唵격县⒩瓂</w:t>
      </w:r>
      <w:r>
        <w:rPr/>
        <w:t>ⶥ</w:t>
      </w:r>
      <w:r>
        <w:rPr/>
        <w:t>琦枏䕰䵅㍘䜭</w:t>
      </w:r>
      <w:r>
        <w:rPr/>
        <w:t>ꤱ</w:t>
      </w:r>
      <w:r>
        <w:rPr/>
        <w:t>倪♕桳슣</w:t>
      </w:r>
      <w:r>
        <w:rPr/>
        <w:t>ⷍ</w:t>
      </w:r>
      <w:r>
        <w:rPr/>
        <w:t>繎昺睓㕺슮灷ꄨ帩煫畚睁潉⩘</w:t>
      </w:r>
      <w:r>
        <w:rPr/>
        <w:t>⢮</w:t>
      </w:r>
      <w:r>
        <w:rPr/>
        <w:t>쉪㏍斣灔㩤䢩乘迂⩺㞵况㮩䱅숴㑳곂杰免恾䋂煑啐䝇繱ꅆ塟⿂畣⾏穚憮悘촳暩䜲扨㩫啄♾숪䉄ꥲ睪䉔⫃㵞묩晄ㄮ惂쉏係㡣㝨橬嘷䙤極湸慹㪘슥䏂呦㍳䙘䩙쉋塹㕇歺珂啭쉂暏䮏癬䭥㥗</w:t>
      </w:r>
      <w:r>
        <w:rPr/>
        <w:t>ⱥ</w:t>
      </w:r>
      <w:r>
        <w:rPr/>
        <w:t>唵卧畎獭樺쉷</w:t>
      </w:r>
      <w:r>
        <w:rPr/>
        <w:t>ꥄ</w:t>
      </w:r>
      <w:r>
        <w:rPr/>
        <w:t>췂쉆䥙六飂䯂氮ㅏⓂ쏂䉘뽀杣参嗂偞싂숦抮䍯쉩⾿㩮습桀쉵彆⑷湨剈䑲뽪㉁</w:t>
      </w:r>
      <w:r>
        <w:rPr/>
        <w:t>Ⱪ⬪</w:t>
      </w:r>
      <w:r>
        <w:rPr/>
        <w:t>쉑㥀㙀◎뾬䊏⬲쉉싂㍰捑䅓塨쌪⹦暡⍬娩</w:t>
      </w:r>
      <w:r>
        <w:rPr/>
        <w:t>ꗂ</w:t>
      </w:r>
      <w:r>
        <w:rPr/>
        <w:t>뼬⨣④湧㭆硨牨塶⭈湳呈㣃숩⽹㛂쵒犩幱恂쉉朊瀴⥴녇䩨櫂䴮䴨⥊爳㧂淂㑶㙎㝍슥䡱浦긹㋂䊥癫䭍畒</w:t>
      </w:r>
      <w:r>
        <w:rPr/>
        <w:t>ⱙ</w:t>
      </w:r>
      <w:r>
        <w:rPr/>
        <w:t>夥穀䠩搳敟喣橮炩智</w:t>
      </w:r>
      <w:r>
        <w:rPr/>
        <w:t>ⵔ</w:t>
      </w:r>
      <w:r>
        <w:rPr/>
        <w:t>쉎伭狂柂ㄨ顄嫎䠭徣⑏沮癚带䭢併灈弳숯츬╺쉍䅋䌹㤱桘牑哂澱묱㡭甸㑲숪䞿儴啧㡢摯㕃䋂琭浤⸣┶뭨뇂</w:t>
      </w:r>
      <w:r>
        <w:rPr/>
        <w:t>ꕾꥐ⩣</w:t>
      </w:r>
      <w:r>
        <w:rPr/>
        <w:t>뭐ぶ슘㐲䍆숹录슏繉䋂䁋ㅹ刨慁匲슘㠺弲뭗숤㪘绂盎摈媿숭췂ꄤ潈皥瀬捌ヂ㚩㈪浯扨硖⹚牟均곂潷璱戣⩗务瑴㫂硶硏</w:t>
      </w:r>
      <w:r>
        <w:rPr/>
        <w:t>ꕠ</w:t>
      </w:r>
      <w:r>
        <w:rPr/>
        <w:t>뭌䕮八呇㮻䭖䭔匭乲</w:t>
      </w:r>
      <w:r>
        <w:rPr/>
        <w:t>ⰵ</w:t>
      </w:r>
      <w:r>
        <w:rPr/>
        <w:t>卬畘숻䡈䇂徵싂♩㤱ꍥ橆愮偷ꄷ爱祙䍑永슡係䃂媻輸</w:t>
      </w:r>
      <w:r>
        <w:rPr/>
        <w:t>ꥄ</w:t>
      </w:r>
      <w:r>
        <w:rPr/>
        <w:t>䑅稴䬰浰扰</w:t>
      </w:r>
      <w:r>
        <w:rPr/>
        <w:t>⣃</w:t>
      </w:r>
      <w:r>
        <w:rPr/>
        <w:t>瑑㑌㴣轤슣슡㑋攵姂乚䔦甫櫂䋂昷畍瀬쉱䠫桕瘩쉠婧松䱱㐴媣䯂彪瑓椲ꥶ汯炩〦湺㡅쎡湈슻烂㧂꧎⩰쵓쉇埂払숪㘦㉱兔摓䵗⎩㛂员ꅷ爵灰㍕獴싂</w:t>
      </w:r>
      <w:r>
        <w:rPr/>
        <w:t>ⱞ</w:t>
      </w:r>
      <w:r>
        <w:rPr/>
        <w:t>株浅樭숫䢡땣機朵쵅숭슿믂婙汢㢩⨩쉺㍭主䦡䄹⥹扠䙁参炩术摄擂毂⭙曍並곎頹恳㑦恺⚱係슩䴲朳䱧갰晅쉵</w:t>
      </w:r>
      <w:r>
        <w:rPr/>
        <w:t>ꦥ</w:t>
      </w:r>
      <w:r>
        <w:rPr/>
        <w:t>彪⩴싂毂ꅾ⎿䩭춬┤堶楲</w:t>
      </w:r>
      <w:r>
        <w:rPr/>
        <w:t>ꥅ</w:t>
      </w:r>
      <w:r>
        <w:rPr/>
        <w:t>숨晧捄瞮㘻願牷污⍧杙⻃吹숯煴侵掣뭂䐮䀺녫㛂ㄸ䥇쉏⌲瞩⨰</w:t>
      </w:r>
      <w:r>
        <w:rPr/>
        <w:t>ꔷꕚ</w:t>
      </w:r>
      <w:r>
        <w:rPr/>
        <w:t>瞏彴娩㤺猤䵭</w:t>
      </w:r>
      <w:r>
        <w:rPr/>
        <w:t>⡶</w:t>
      </w:r>
      <w:r>
        <w:rPr/>
        <w:t>硺䐪㌲⹆㫎㥷癈</w:t>
      </w:r>
      <w:r>
        <w:rPr/>
        <w:t>ꔯ</w:t>
      </w:r>
      <w:r>
        <w:rPr/>
        <w:t>栥싂仂幫燂긵抡䐭넩녆</w:t>
      </w:r>
      <w:r>
        <w:rPr/>
        <w:t>ꕍ</w:t>
      </w:r>
      <w:r>
        <w:rPr/>
        <w:t>뭲忂婡恋䡡⌻㉅껂剔呠呴䙊焳䁾嘸⍴䱸參㕦㵵㑤娩숳䙰䭓␺쉖伱湊婌堥칱⍇</w:t>
      </w:r>
      <w:r>
        <w:rPr/>
        <w:t>⢘</w:t>
      </w:r>
      <w:r>
        <w:rPr/>
        <w:t>쎏␽췎쉰㪮ㄲ캿䄥⴫亿䅞▏숯奮䡃倻싂摩㋂楺〯倬䂩朽ꇂ⩐堩깫슿䵰漤䳂扴㍐</w:t>
      </w:r>
      <w:r>
        <w:rPr/>
        <w:t>ꥁ</w:t>
      </w:r>
      <w:r>
        <w:rPr/>
        <w:t>穮쉥矂⩧⦏㏂穅</w:t>
      </w:r>
      <w:r>
        <w:rPr/>
        <w:t>ꔦ</w:t>
      </w:r>
      <w:r>
        <w:rPr/>
        <w:t>牕䳂祙䰽</w:t>
      </w:r>
      <w:r>
        <w:rPr/>
        <w:t>⡹</w:t>
      </w:r>
      <w:r>
        <w:rPr/>
        <w:t>㜽䩶㗃娻半슡繾⤴⺘欰杚쉰⽪碩秂扮</w:t>
      </w:r>
      <w:r>
        <w:rPr/>
        <w:t>ⷍ</w:t>
      </w:r>
      <w:r>
        <w:rPr/>
        <w:t>愳뽤焳佫渺⽙揂뭭煙倥㯂婢乔䚩斏</w:t>
      </w:r>
      <w:r>
        <w:rPr/>
        <w:t>⡺</w:t>
      </w:r>
      <w:r>
        <w:rPr/>
        <w:t>桓呁쉲㑅幌硹涘咮⵭䑱䡯䅗㡚稴䮩䤫묬䠴⭉櫂䘩䤷䵵痎</w:t>
      </w:r>
      <w:r>
        <w:rPr/>
        <w:t>⡂</w:t>
      </w:r>
      <w:r>
        <w:rPr/>
        <w:t>숯㴷㵅楓湑⽰㕌㯂秎典焮焩뭯숶䪻棂湩┊컃숷䅷復숺ぐ</w:t>
      </w:r>
      <w:r>
        <w:rPr/>
        <w:t>꧂</w:t>
      </w:r>
      <w:r>
        <w:rPr/>
        <w:t>所洺㣂丮쉾㧂䙁煗⩣⿂掻㨽⥔頹溻潲忂␨伹䙬噮䔦⩳硳⵷〨呢㑇䕮役䅨⍹䦣浩轮戣쉈♠汒</w:t>
      </w:r>
      <w:r>
        <w:rPr/>
        <w:t>꤫</w:t>
      </w:r>
      <w:r>
        <w:rPr/>
        <w:t>碘</w:t>
      </w:r>
      <w:r>
        <w:rPr/>
        <w:t>ⱙ</w:t>
      </w:r>
      <w:r>
        <w:rPr/>
        <w:t>꺩轡䨩塎湁穡숨温⥈곂戵숰싍ぐ䩳</w:t>
      </w:r>
      <w:r>
        <w:rPr/>
        <w:t>ꕠ</w:t>
      </w:r>
      <w:r>
        <w:rPr/>
        <w:t>칂</w:t>
      </w:r>
      <w:r>
        <w:rPr/>
        <w:t>ⲩ</w:t>
      </w:r>
      <w:r>
        <w:rPr/>
        <w:t>稪㩌坁䉦烂칊춬柂▬䥐숸</w:t>
      </w:r>
      <w:r>
        <w:rPr/>
        <w:t>ꤩ</w:t>
      </w:r>
      <w:r>
        <w:rPr/>
        <w:t>㙸塹䤷쵮䲥睢癹䥧吰穣ꍵ㥴嫂㛂㝰滃㵟噸걞瘵ꆣ쉖䭚澡嗃牨禥ꏂ哂䙒戵䁒숫뽉⤷墱湤㨦乇䅑摶磂畴촣뭢氬畨䰦恏楦桢䌤眶䤺⽄飂䱒敱奵㍫쉲</w:t>
      </w:r>
      <w:r>
        <w:rPr/>
        <w:t>ꔤ</w:t>
      </w:r>
      <w:r>
        <w:rPr/>
        <w:t>쉎捡坓祈浵榮禩圶㕆灄쉦⾩湇潘橡瘰攮쉟㵀ꌤ㔬㵴係疣眥쉶쉬㢡䱹䭆묽䂻⩘㍷愰復頯숩ꅷ㴪쏂卞㍡⥲繟琭⩓⽮</w:t>
      </w:r>
      <w:r>
        <w:rPr/>
        <w:t>⡙</w:t>
      </w:r>
      <w:r>
        <w:rPr/>
        <w:t>䳍䛂</w:t>
      </w:r>
      <w:r>
        <w:rPr/>
        <w:t>ꔵ⑺</w:t>
      </w:r>
      <w:r>
        <w:rPr/>
        <w:t>祓칫勂助朹⩊㝏捉╮瓂㢩</w:t>
      </w:r>
      <w:r>
        <w:rPr/>
        <w:t>ⱔ</w:t>
      </w:r>
      <w:r>
        <w:rPr/>
        <w:t>쉤⥠朵来氩晟䯂쉉䃂焦㥍慙窬卐⩥⦿佈䜸싂㜪쉩㓂⑋㕫䑌匨딣户桄♃</w:t>
      </w:r>
      <w:r>
        <w:rPr/>
        <w:t>ꔮ</w:t>
      </w:r>
      <w:r>
        <w:rPr/>
        <w:t>呠樳</w:t>
      </w:r>
      <w:r>
        <w:rPr/>
        <w:t>⡙</w:t>
      </w:r>
      <w:r>
        <w:rPr/>
        <w:t>䂡癤</w:t>
      </w:r>
      <w:r>
        <w:rPr/>
        <w:t>ⱌ⍕</w:t>
      </w:r>
      <w:r>
        <w:rPr/>
        <w:t>쌰樵⽨쌪䭎ꅘ㒬塮啖䍧뇂⨱浸㭖啂䉗䵬녲ㅗ䙟彴歘⸽촴⛎싎싂狂操䨮䑣슱幙숩㑇牪⥩쉮檩潲䔦稽椺吽瑞</w:t>
      </w:r>
      <w:r>
        <w:rPr/>
        <w:t>Ⲯ</w:t>
      </w:r>
      <w:r>
        <w:rPr/>
        <w:t>䵃㥍晎吭旎쉉憻촶숤渹습䜨츯嫂㙗硺녏斩燂춥숰뭸䝈䋂慘㯂⌲桙뭍㷂轷其쏎⏂슱췂景⒘仂ꅺ⽭吭䍋夺쉖㡍⼻Ⓕ呡⪵䙡㮥숹潘땢繺⤤⾩쉟숪쉵敒煎煃䎥剙牮冘悱⹵儸쵩桷漲帰쉖㊘轅䒱䬬硎⽒桹뾻併</w:t>
      </w:r>
      <w:r>
        <w:rPr/>
        <w:t>ꥃ</w:t>
      </w:r>
      <w:r>
        <w:rPr/>
        <w:t>쉰⍣䵌숴䠪㭟珂䡷こ숯㑭剺楺烂䝒輪쉅摑澘㡱咏䫂哂싎걮価ㅧ恫悱䥒歩䅯樦牒搬㕐슩剱権㍅꺮䑁ꥪ祕⥨嗂뇂䥌⹙杶焱春眪갵ꄷ쉮慣獅딥슏惍㑘昺幯⭸畨正㬤態⩶넹㩟奖쉞硧獁䥰畏뽩ㆿ婷㈩昱礨汁檻䅡悮奴恚偞숭仂쉺싍숮뽾㕭╷偒䴤公䄤⩓汇⨷㥇䓂湭剪④⪬揂兆璥썾⨹櫂歺愥灉塲轔䛂入썣⬯婯溏礰⯂䁀恎䵆䯂唊〪廍坌智⥷幕彔畚硞䓂㪏堶杧칇⯎䊩潠顇䍰㉂⭵⴫偕숩娬盂㔦瑴깃</w:t>
      </w:r>
      <w:r>
        <w:rPr/>
        <w:t>Ⲙ</w:t>
      </w:r>
      <w:r>
        <w:rPr/>
        <w:t>潦쉤땳놱깵呇砩獸쉹숱땥僂쉏놡爹剀畆敒縪吪쉁慂冣Ⓜ㎩䙷ㄦ埂椥㝨⏂浓䑘⍌캩ㅵ☳畷䰩栫刬椱畁皬䑱걓䁣䁉漥㍾걹繗奍썹塾䵩旂瑕湲棂灷晌瀯媥◂ㅧ廃〬䌳⩆쉔싂厥㍍塾쉆</w:t>
      </w:r>
      <w:r>
        <w:rPr/>
        <w:t>ⵎ</w:t>
      </w:r>
      <w:r>
        <w:rPr/>
        <w:t>滂㖵썞쉋剉⭣玏䝀뭱䩓炬곂呓瀫潒쉵츮厩啌㩯㑄곂쉳⚘吽⩫㡋穓歺묣쉩⦏慅믂制䱧땟熬䡭偳⴩겻桰㍴쉃硑眬숶捶싂⤽ꏂ쌨亿⑥繐く쉦</w:t>
      </w:r>
      <w:r>
        <w:rPr/>
        <w:t>ⷃ</w:t>
      </w:r>
      <w:r>
        <w:rPr/>
        <w:t>飂䐱⯂圴ぺ氻㕐劮ꆱ懂</w:t>
      </w:r>
      <w:r>
        <w:rPr/>
        <w:t>⠦</w:t>
      </w:r>
      <w:r>
        <w:rPr/>
        <w:t>츴妮䐭捭꤮玬㑪䠩㠮땟갶彰倨䑄才⺻쉫皵拂穑硐啁獍潥婹䥍婲</w:t>
      </w:r>
      <w:r>
        <w:rPr/>
        <w:t>ꕌ</w:t>
      </w:r>
      <w:r>
        <w:rPr/>
        <w:t>쉇汒싂⌽娤㦩丶쉡輽㡧喣㠯犱㩲溱佌쉄ꄴ彟⽇⍮⩾␬㚵頩恟幥⭐ꎥ䄯兾ꥭ</w:t>
      </w:r>
      <w:r>
        <w:rPr/>
        <w:t>ꤪ</w:t>
      </w:r>
      <w:r>
        <w:rPr/>
        <w:t>㤮頫䥾䐳頺숩㉁祷牅煀礦劥ꍭ㮡扺㈫쉎⼤唤䳂婉♊䩤</w:t>
      </w:r>
      <w:r>
        <w:rPr/>
        <w:t>⡠</w:t>
      </w:r>
      <w:r>
        <w:rPr/>
        <w:t>昳䉏煌华䅑땙ㅮ㭊獬컂㍍偒㭂硂㍗쉃昽䱰䝺㡟奧漯潃</w:t>
      </w:r>
      <w:r>
        <w:rPr/>
        <w:t>꤬</w:t>
      </w:r>
      <w:r>
        <w:rPr/>
        <w:t>晣䈨ㅡ뭔琱祔ꥢ剀</w:t>
      </w:r>
      <w:r>
        <w:rPr/>
        <w:t>⡠</w:t>
      </w:r>
      <w:r>
        <w:rPr/>
        <w:t>憿숦습쉺瑰橰䥂坒犣뿂呟玮䁏傿繳毂硭ꅢ妏栲掣兞쉬쉣쉚⹱⭸㙣儸䭗⾏䈺䴱䙭쉇㢏쏃撮塘壂ァ썕坯싂櫂㝔䂘廂㉸꺘쵮䩱扯株幇╹䝍⨦售⥱┷昱汙䌫䘫弮㐥ㅈ촮啴欶癇汭⩍乏㵅숹쉱愰托⹴쉄</w:t>
      </w:r>
      <w:r>
        <w:rPr/>
        <w:t>ꦵ</w:t>
      </w:r>
      <w:r>
        <w:rPr/>
        <w:t>椪攬☫⫃溩䀻咣㙢獊へ敮㙓</w:t>
      </w:r>
      <w:r>
        <w:rPr/>
        <w:t>ꥐ</w:t>
      </w:r>
      <w:r>
        <w:rPr/>
        <w:t>쉘☸硧캣偂쉃쵇摷㜱㏂</w:t>
      </w:r>
      <w:r>
        <w:rPr/>
        <w:t>⡘</w:t>
      </w:r>
      <w:r>
        <w:rPr/>
        <w:t>摕춣䐵쉱旂ꥭ弻壂琦㥇쉥⸨恗䨺㥄䘰前㙁畖숺湺㉑珎뽮쉈컂⹡쉂檻㘭칧䥨㉞繭쉙놬뼱┲ꥦ㴶㥤倸⸵㋂殘強쉶䘻呁㌮</w:t>
      </w:r>
      <w:r>
        <w:rPr/>
        <w:t>⡳</w:t>
      </w:r>
      <w:r>
        <w:rPr/>
        <w:t>곂⽑</w:t>
      </w:r>
      <w:r>
        <w:rPr/>
        <w:t>꥟</w:t>
      </w:r>
      <w:r>
        <w:rPr/>
        <w:t>䭇</w:t>
      </w:r>
      <w:r>
        <w:rPr/>
        <w:t>⢥</w:t>
      </w:r>
      <w:r>
        <w:rPr/>
        <w:t>ⵅ</w:t>
      </w:r>
      <w:r>
        <w:rPr/>
        <w:t>칂繓츥䎩煗땺勂䯂栥숣슡㵃䁖䍚䔸숤䵇䅊</w:t>
      </w:r>
      <w:r>
        <w:rPr/>
        <w:t>⡦</w:t>
      </w:r>
      <w:r>
        <w:rPr/>
        <w:t>其㊡凍盂䙯쉘禣슘爹匥梵뭠</w:t>
      </w:r>
      <w:r>
        <w:rPr/>
        <w:t>Ⱔ</w:t>
      </w:r>
      <w:r>
        <w:rPr/>
        <w:t>吭⹾側슥ㅰ桗轭擂쉤⚿瑰廂⍫焴㉤㛂勂뼸恱偮伊秂繬㵔祙⧃ꥳ넸偹쉠磂琮쉀䰣츳㏂䭟枡䴮䦘</w:t>
      </w:r>
      <w:r>
        <w:rPr/>
        <w:t>ꤨ</w:t>
      </w:r>
      <w:r>
        <w:rPr/>
        <w:t>否灐泂励쉎쉤瀮㬶䭋쌳녎슏䍷䥭⥪䉔☦䍵浠偦瑕ꥰ玵䈴癲㵃싎扌┻겵卵䴱㐶绂⬫ꍕ溏浺䠵抿</w:t>
      </w:r>
      <w:r>
        <w:rPr/>
        <w:t>ꕗ</w:t>
      </w:r>
      <w:r>
        <w:rPr/>
        <w:t>쉙</w:t>
      </w:r>
      <w:r>
        <w:rPr/>
        <w:t>ⴶ</w:t>
      </w:r>
      <w:r>
        <w:rPr/>
        <w:t>䟎걣</w:t>
      </w:r>
      <w:r>
        <w:rPr/>
        <w:t>ꕒ</w:t>
      </w:r>
      <w:r>
        <w:rPr/>
        <w:t>即䍙⨱꥖</w:t>
      </w:r>
      <w:r>
        <w:rPr/>
        <w:t>ⳃ</w:t>
      </w:r>
      <w:r>
        <w:rPr/>
        <w:t>거쉘딨䧂䉰杰♮⤪庡兗珂熵䫂⩅⩣迂啀싂츣汷儫⩴슏哂癟⩴佭瀺䛎䝄妮儨</w:t>
      </w:r>
      <w:r>
        <w:rPr/>
        <w:t>ꕧ</w:t>
      </w:r>
      <w:r>
        <w:rPr/>
        <w:t>묮晨숻䉥潣殩慣㗂柂灭</w:t>
      </w:r>
      <w:r>
        <w:rPr/>
        <w:t>ꤺꤰ</w:t>
      </w:r>
      <w:r>
        <w:rPr/>
        <w:t>洣畹䤺㩸练轍䠪⍶⩯䘣쉆㋂汅╯䡣䔴咵䴥㑖攤坉</w:t>
      </w:r>
      <w:r>
        <w:rPr/>
        <w:t>⡑</w:t>
      </w:r>
      <w:r>
        <w:rPr/>
        <w:t>硳僂숻顦摔䡅頺쌵⭁剳喵淂♎㭰弦仂〲䠫䌰㌳⿂殿涬繖㟂㕳⥤㥘ㄳ䑥䠬䱪쉳쉐☫네儦灯樨犘썪佘䋂捏吱䘽</w:t>
      </w:r>
      <w:r>
        <w:rPr/>
        <w:t>ꤴ</w:t>
      </w:r>
      <w:r>
        <w:rPr/>
        <w:t>슥㡧꺵撿㵚싃繣䬸</w:t>
      </w:r>
      <w:r>
        <w:rPr/>
        <w:t>꧂</w:t>
      </w:r>
      <w:r>
        <w:rPr/>
        <w:t>異䵡뇂㭬싃畚偪䙑䍬田⩰伥は稭ㅤ㈮ぴ䵯䘸啴⽣故䆻숦㍶磂卖呟䝸䝡氪䵎ꌣ</w:t>
      </w:r>
      <w:r>
        <w:rPr/>
        <w:t>ꦻ</w:t>
      </w:r>
      <w:r>
        <w:rPr/>
        <w:t>珍㆏穅炩슏㉙澥歁に挷뿂묥㍬⯍㩢揎㟂㦩㮘</w:t>
      </w:r>
      <w:r>
        <w:rPr/>
        <w:t>ꔬ⬨</w:t>
      </w:r>
      <w:r>
        <w:rPr/>
        <w:t>橑剏秃嘸婘纡쉺敧愷焽槂牸긴⩇䑩縴㤴䪩嘶印態⩟깋䕁兪걮楸旃숵</w:t>
      </w:r>
      <w:r>
        <w:rPr/>
        <w:t>ꦬ</w:t>
      </w:r>
      <w:r>
        <w:rPr/>
        <w:t>䁥㉯㫂䙙</w:t>
      </w:r>
      <w:r>
        <w:rPr/>
        <w:t>꧃</w:t>
      </w:r>
      <w:r>
        <w:rPr/>
        <w:t>㉨牲䓃⬺晵暱穗䌰穙⩷啣䴺숣恡⹏싎囂橠畅乲⤪숶刳⚡걂</w:t>
      </w:r>
      <w:r>
        <w:rPr/>
        <w:t>ꦡ</w:t>
      </w:r>
      <w:r>
        <w:rPr/>
        <w:t>摇ㄣ䈫㈤쉤硐</w:t>
      </w:r>
      <w:r>
        <w:rPr/>
        <w:t>ⶱ</w:t>
      </w:r>
      <w:r>
        <w:rPr/>
        <w:t>祔겥쉺㕕顶扂剕녃噦䰵⭕쉉쉠ꎵ䠭䕏奮⼽噔䌴쉉䑎㗂땱䳂港쉎숹埂䕘窻쉉伳廃䵥恉甸漮斬䩶潘仂欴頰⩬㈵䍕</w:t>
      </w:r>
      <w:r>
        <w:rPr/>
        <w:t>ꖬ</w:t>
      </w:r>
      <w:r>
        <w:rPr/>
        <w:t>攰</w:t>
      </w:r>
      <w:r>
        <w:rPr/>
        <w:t>Ⳃ⩈</w:t>
      </w:r>
      <w:r>
        <w:rPr/>
        <w:t>ꄴ噧潂㕢呁䷂쉉瘭湩㭌滂顒⼪正㑉卢啊㢘䅷꥞㪥做㢱㇂싎쉔ぇ桩ㅹ땈슱썯㑀徥歴⫃㓂ざ䱄儺䒥싃䁣ꏎ槂奥癉䈺⫂楳轸䕊係쎥歊䷂䬱㧂꺏䥶떏堹╓彾䁃垵瞱䉥䩇곍┪乗乆깟⥯坩⩴哂쉹䰸㮻쉷僂⍨⩞⨮⑪摃璿䭉爩彌䝀癠喏⩟쉃ꄪ殮㡣䝒摑硟渹㉨</w:t>
      </w:r>
      <w:r>
        <w:rPr/>
        <w:t>ꥉ◂</w:t>
      </w:r>
      <w:r>
        <w:rPr/>
        <w:t>沩</w:t>
      </w:r>
      <w:r>
        <w:rPr/>
        <w:t>ꤩⶣ</w:t>
      </w:r>
      <w:r>
        <w:rPr/>
        <w:t>䕹椶쉖쉷瘬秂扩㦻噈㑠땹氳婅䏃쉗䌸捇慣㩢恅辮疮瀪㐨䭠偐憩䚡⫂숶䩦摍䱹砊啘⥢埂䑒昵商竃䚱堭╁栬䢮쉾ォ畃</w:t>
      </w:r>
      <w:r>
        <w:rPr/>
        <w:t>⢡</w:t>
      </w:r>
      <w:r>
        <w:rPr/>
        <w:t>䥓捩쉧゘숭㕎싂疮㍯䥩湢넷睉侩䁤땂爳幓䩒頽栻</w:t>
      </w:r>
      <w:r>
        <w:rPr/>
        <w:t>ⷍ</w:t>
      </w:r>
      <w:r>
        <w:rPr/>
        <w:t>䱷做숤顯걋쉭ꥩ췂⿂㗂顡䧂슣⎏殡瑃澬椵</w:t>
      </w:r>
      <w:r>
        <w:rPr/>
        <w:t>Ɐ</w:t>
      </w:r>
      <w:r>
        <w:rPr/>
        <w:t>夽걳畮숺싂係䂩璏捫坳㗂汉浍싂盃䯃쉯䕮東硌녞䁶쉟㧍畇</w:t>
      </w:r>
      <w:r>
        <w:rPr/>
        <w:t>ꕙ</w:t>
      </w:r>
      <w:r>
        <w:rPr/>
        <w:t>㧂䏂쵖⼱䅖숽슮顒灒䀤敂縱慰䱮ꍑ啵琹뽮喩唻䌥䕚넪搪祰㕄颻懂繃䂵쉨竂欩ꅔ稽轸무溱③䡁㙙忎乬椶㴬ꥤ轴촥兄칋䀨楬쉌璬椪㥉슻幢쉅䕎迂캱⌱䥗坣娸祂帮뽈┸彵䁔</w:t>
      </w:r>
      <w:r>
        <w:rPr/>
        <w:t>ꥏ</w:t>
      </w:r>
      <w:r>
        <w:rPr/>
        <w:t>揂⩺䁩쉬㘹</w:t>
      </w:r>
      <w:r>
        <w:rPr/>
        <w:t>⡬</w:t>
      </w:r>
      <w:r>
        <w:rPr/>
        <w:t>督┮㩞乑⨥漺뭆乴枻樱뾬撬⍔呾畂⩘嘹ヂ啁截怪支乄㡨儸⥏뭋獺ꌰ㬮ㄨ㟂灟坉呤</w:t>
      </w:r>
      <w:r>
        <w:rPr/>
        <w:t>ꦏⵢ</w:t>
      </w:r>
      <w:r>
        <w:rPr/>
        <w:t>䥆睰爮剨숻䥚⌱⽓⾵牃믂抮敇걹繦撏娲伪䗂昰䱍楞䉳㡦娴倳☦竂啴冻䌤䇃䕺暩䏂쉗㌴⩤⌬㙧뇂摘숸偸楰숴⸪ネ業即獬䚩뗂뽞凃掿칾穨䀫乧쉓琨숶熬棂⹦睉浅砲潴ꎬㅸ海䅃䕋칟쉧噂</w:t>
      </w:r>
      <w:r>
        <w:rPr/>
        <w:t>ⱍ</w:t>
      </w:r>
      <w:r>
        <w:rPr/>
        <w:t>犏堯뽹繅扅썆偙懃</w:t>
      </w:r>
      <w:r>
        <w:rPr/>
        <w:t>ꕏ</w:t>
      </w:r>
      <w:r>
        <w:rPr/>
        <w:t>改ヂ쉢〉싂敟⹉久䕃偦</w:t>
      </w:r>
      <w:r>
        <w:rPr/>
        <w:t>ꤸ</w:t>
      </w:r>
      <w:r>
        <w:rPr/>
        <w:t>婐═⽑䕵䑡琫㈰輰</w:t>
      </w:r>
      <w:r>
        <w:rPr/>
        <w:t>ⶡ</w:t>
      </w:r>
      <w:r>
        <w:rPr/>
        <w:t>숽噬⫂眺</w:t>
      </w:r>
      <w:r>
        <w:rPr/>
        <w:t>꤬</w:t>
      </w:r>
      <w:r>
        <w:rPr/>
        <w:t>쉚摁캿</w:t>
      </w:r>
      <w:r>
        <w:rPr/>
        <w:t>ꥏ</w:t>
      </w:r>
      <w:r>
        <w:rPr/>
        <w:t>쉱썐梡䥦犡曎䜲</w:t>
      </w:r>
      <w:r>
        <w:rPr/>
        <w:t>⠻</w:t>
      </w:r>
      <w:r>
        <w:rPr/>
        <w:t>瀷쉎⽦䱬㟂⨯ꄴ䆿秂怰ꄲ畡㮣䅣䞵剁摋䲮ꥹ瘪䥁ッ</w:t>
      </w:r>
      <w:r>
        <w:rPr/>
        <w:t>ꥊ</w:t>
      </w:r>
      <w:r>
        <w:rPr/>
        <w:t>䭾㜪슥뭐瀽숸</w:t>
      </w:r>
      <w:r>
        <w:rPr/>
        <w:t>ꕄ</w:t>
      </w:r>
      <w:r>
        <w:rPr/>
        <w:t>匦祲扫獄丯爬㦏㚿ꄵ䌣梥捩♃姂啬䭞싂쉣</w:t>
      </w:r>
      <w:r>
        <w:rPr/>
        <w:t>꧂</w:t>
      </w:r>
      <w:r>
        <w:rPr/>
        <w:t>㩺녑쉟幧楀䂩쉾⽚숥歡㑷瀻䳂乞祚橦⩔숰䝢碵恭캏㗂䌯唥便㙷晞㡂焲撿⫎犻칦偅䗂넴炮긹潊䜺䠲䦻ヂ瞱椦济䬸慍⬻扲怽懂쵭奶녃窡祌殩汚ꅄ枬呈㑋穅噭쉱渽歟姂썓〭쉑쉡䁎뿂恖獓ꄽ䍳庵䡤䱍걭㝋싂獌礬䗃獙㬪숦䆩뽌剚圽奱⮣䢡瞩䘰凂</w:t>
      </w:r>
      <w:r>
        <w:rPr/>
        <w:t>ꤣꤻ</w:t>
      </w:r>
      <w:r>
        <w:rPr/>
        <w:t>건纱乵強楙浅晸浓</w:t>
      </w:r>
      <w:r>
        <w:rPr/>
        <w:t>ⱥ</w:t>
      </w:r>
      <w:r>
        <w:rPr/>
        <w:t>땶嫂䌰婑</w:t>
      </w:r>
      <w:r>
        <w:rPr/>
        <w:t>⡍</w:t>
      </w:r>
      <w:r>
        <w:rPr/>
        <w:t>ꥀ</w:t>
      </w:r>
      <w:r>
        <w:rPr/>
        <w:t>睞㤰녗ꅥ绂㭳瑃♆넳</w:t>
      </w:r>
      <w:r>
        <w:rPr/>
        <w:t>ꖵ</w:t>
      </w:r>
      <w:r>
        <w:rPr/>
        <w:t>㠫䜵侥け㭯顈昭</w:t>
      </w:r>
      <w:r>
        <w:rPr/>
        <w:t>ⷂ</w:t>
      </w:r>
      <w:r>
        <w:rPr/>
        <w:t>眤䈊뼱佂搬쉂쉇溮挴繊㕄㡰⨣묮䖮☣숻吣畊쉦即渪砶䝁䐹</w:t>
      </w:r>
      <w:r>
        <w:rPr/>
        <w:t>ⵂ</w:t>
      </w:r>
      <w:r>
        <w:rPr/>
        <w:t>晁깥㴫姂㓂쉅</w:t>
      </w:r>
      <w:r>
        <w:rPr/>
        <w:t>⠣</w:t>
      </w:r>
      <w:r>
        <w:rPr/>
        <w:t>操쉲⑥</w:t>
      </w:r>
      <w:r>
        <w:rPr/>
        <w:t>Ⳃ</w:t>
      </w:r>
      <w:r>
        <w:rPr/>
        <w:t>㥙걉㌩䠯傮戽</w:t>
      </w:r>
      <w:r>
        <w:rPr/>
        <w:t>ꥃ</w:t>
      </w:r>
      <w:r>
        <w:rPr/>
        <w:t>㌤母穇ꎡ㵕䉆⿂땲㈮扥┰㕀㝬灤</w:t>
      </w:r>
      <w:r>
        <w:rPr/>
        <w:t>ⵊ</w:t>
      </w:r>
      <w:r>
        <w:rPr/>
        <w:t>桅䉈믂唻㬤琱㥇墿⹮쉏쉒쉨촸枱쉘㡴柂</w:t>
      </w:r>
      <w:r>
        <w:rPr/>
        <w:t>꤫</w:t>
      </w:r>
      <w:r>
        <w:rPr/>
        <w:t>㬽⬸쵫䀵癞瑆䵧썩㑍剺䭍䘪䫂䚻</w:t>
      </w:r>
      <w:r>
        <w:rPr/>
        <w:t>⡎</w:t>
      </w:r>
      <w:r>
        <w:rPr/>
        <w:t>嚘㵐䘮樥⸸朳⍬싂쉤싂䑱㔲顭䁣⍡畁䕶⛂穱䀣쉈浾瀣숰⩶〥쉴䃂</w:t>
      </w:r>
      <w:r>
        <w:rPr/>
        <w:t>ꕰ</w:t>
      </w:r>
      <w:r>
        <w:rPr/>
        <w:t>杯灦䕴뿂别㪡䲿뼺彲꥘ꥡ㗂噫橔⥲頹儱㙺旍呡녾掿䃂倨棂瑩主癇颻癬牨</w:t>
      </w:r>
      <w:r>
        <w:rPr/>
        <w:t>⢣</w:t>
      </w:r>
      <w:r>
        <w:rPr/>
        <w:t>硡䑤拃樱嗂䁧娲㜹䙹묮䰮㛂啺䵍녶</w:t>
      </w:r>
      <w:r>
        <w:rPr/>
        <w:t>⣂</w:t>
      </w:r>
      <w:r>
        <w:rPr/>
        <w:t>⼫䭩槂썸畉숻쉭夳轌쉩䡷䄶䍨珍녢恆㡣㭓涮</w:t>
      </w:r>
      <w:r>
        <w:rPr/>
        <w:t>ⵅ</w:t>
      </w:r>
      <w:r>
        <w:rPr/>
        <w:t>숲싃쉂䕶⌣</w:t>
      </w:r>
      <w:r>
        <w:rPr/>
        <w:t>ⵙ</w:t>
      </w:r>
      <w:r>
        <w:rPr/>
        <w:t>걤㜱灪猯⑒洲ꏂ䄳䆏칃⩃⨥珂쉲㩹꥚縷쌪긥熿슩㧍컂⿂ꇃ쉖猹慞</w:t>
      </w:r>
      <w:r>
        <w:rPr/>
        <w:t>ꕕ</w:t>
      </w:r>
      <w:r>
        <w:rPr/>
        <w:t>坾㕚㬫䖻婎椣潸轕檱琷願㡣Ⓜ⨪灴彵⵩䅯瘯㜤</w:t>
      </w:r>
      <w:r>
        <w:rPr/>
        <w:t>ⶮ</w:t>
      </w:r>
      <w:r>
        <w:rPr/>
        <w:t>息싍杬庿䝖硖敠䁍䕱따頷㴤뽒⫂䨥嚣㤰쵊䁙ㅗ쵙</w:t>
      </w:r>
      <w:r>
        <w:rPr/>
        <w:t>ꥁ</w:t>
      </w:r>
      <w:r>
        <w:rPr/>
        <w:t>䔸쉡繹嫂ꌥ☨否湅塟癤㩋㗂⍅⩬䀺Ⓙ㨨䵟牣剩싂ノ쉷轣彶숦砤땋繚沩秂䑺</w:t>
      </w:r>
      <w:r>
        <w:rPr/>
        <w:t>꥓</w:t>
      </w:r>
      <w:r>
        <w:rPr/>
        <w:t>ꍢ㉙願䆮潳燎㩡ざ쵋䖏痂슬뇂干⥖幤䥩塡䁭䅞兔䵕</w:t>
      </w:r>
      <w:r>
        <w:rPr/>
        <w:t>ꔤ</w:t>
      </w:r>
      <w:r>
        <w:rPr/>
        <w:t>䲻䋂恇媮䮻傮뮘绂杸⽌</w:t>
      </w:r>
      <w:r>
        <w:rPr/>
        <w:t>⠤</w:t>
      </w:r>
      <w:r>
        <w:rPr/>
        <w:t>猱숴佇⬻卨</w:t>
      </w:r>
      <w:r>
        <w:rPr/>
        <w:t>⠪</w:t>
      </w:r>
      <w:r>
        <w:rPr/>
        <w:t>䛎㍔䔴䉓ㄻ楑渳婄쉕憻ꍥ曂煐潥䱶▬晩顡䊩쉵쉴㉄户녦牦뽤哂䅡呤⥚슩䍺瑅쉄䲏⭧昷䭏ㅠ癔숰갷</w:t>
      </w:r>
      <w:r>
        <w:rPr/>
        <w:t>ⵒ</w:t>
      </w:r>
      <w:r>
        <w:rPr/>
        <w:t>숥刪坞枻稻ち썭숲琻▘쉨煂⹣䅋夸㕙硯</w:t>
      </w:r>
      <w:r>
        <w:rPr/>
        <w:t>ꔨ</w:t>
      </w:r>
      <w:r>
        <w:rPr/>
        <w:t>ꍖ顂㦩쉲숭㡇睍┰슿搻䤦此暣洸此栱擂嘷⍞⸱瀴䅤ㄤ楅顭挮硣ふ딪祡顆숷</w:t>
      </w:r>
      <w:r>
        <w:rPr/>
        <w:t>꥟</w:t>
      </w:r>
      <w:r>
        <w:rPr/>
        <w:t>쉦숪숱狎啔숮ꇍ㩄⥅⾵㭡⒣㩘싂숽슘绂쉾뽔眹摏묱楾洫橋制뭮䀪杶⹵䔭捨㠳奤唲▣⮡㤪꥙쉗쉶⬵硉患뭸</w:t>
      </w:r>
      <w:r>
        <w:rPr/>
        <w:t>ꖮ</w:t>
      </w:r>
      <w:r>
        <w:rPr/>
        <w:t>穱婟题呸슩梘䠥뭫圥숭冩䤱⌨⪣쵴䎿䩩恗䵵拂⍊焽栩뭘个⍾䏂㎻嚩</w:t>
      </w:r>
      <w:r>
        <w:rPr/>
        <w:t>ⶣ</w:t>
      </w:r>
      <w:r>
        <w:rPr/>
        <w:t>捘</w:t>
      </w:r>
      <w:r>
        <w:rPr/>
        <w:t>ⵎ</w:t>
      </w:r>
      <w:r>
        <w:rPr/>
        <w:t>䔦匊⤪㨽员▵싂쉺⴦幷煓㡖䓂긭쉴㵳顩㡈⽆欭䄪斡㌳未싂恥眨愥⍤㕳䁶쉒䙯㭫嫂⩬斩ꅬ㟂䔷係녱嫂㑁額㠩걦⩥䱊噞䈮段</w:t>
      </w:r>
      <w:r>
        <w:rPr/>
        <w:t>Ⱝ</w:t>
      </w:r>
      <w:r>
        <w:rPr/>
        <w:t>숬깋쉹汤싂硉輽ㅖ囂汍材⍂쉑塟㦩嫂ㅟ椨傱噡牦剈啎怲싃⨮썗佢瀰瑆恵潓쵤椨䘤䐦晡䇂ꄨ⍬潳坕懂쎩싂넯㨪츶◂䑺숻⺮㇂䏂㉫쉢䵕⭳稴嘶濂</w:t>
      </w:r>
      <w:r>
        <w:rPr/>
        <w:t>ⴰ</w:t>
      </w:r>
      <w:r>
        <w:rPr/>
        <w:t>穃澵숸숺〨天繡⬵汷㟍䐦䕾묲垩쉮숣䕌</w:t>
      </w:r>
      <w:r>
        <w:rPr/>
        <w:t>ꕱ</w:t>
      </w:r>
      <w:r>
        <w:rPr/>
        <w:t>숭⽚㑺呲⥖汬숪슣䙶</w:t>
      </w:r>
      <w:r>
        <w:rPr/>
        <w:t>ꕺ</w:t>
      </w:r>
      <w:r>
        <w:rPr/>
        <w:t>潅妡䜦㐴䅚䱈儴歫긽汕</w:t>
      </w:r>
      <w:r>
        <w:rPr/>
        <w:t>⣂</w:t>
      </w:r>
      <w:r>
        <w:rPr/>
        <w:t>歕땲ꄲ⩡僂</w:t>
      </w:r>
      <w:r>
        <w:rPr/>
        <w:t>⣂⩠</w:t>
      </w:r>
      <w:r>
        <w:rPr/>
        <w:t>础䤽</w:t>
      </w:r>
      <w:r>
        <w:rPr/>
        <w:t>ꤸ</w:t>
      </w:r>
      <w:r>
        <w:rPr/>
        <w:t>䕴拂껂깘佒冮癡瘷쉭쉞</w:t>
      </w:r>
      <w:r>
        <w:rPr/>
        <w:t>ꤩ⸽</w:t>
      </w:r>
      <w:r>
        <w:rPr/>
        <w:t>䅕䕱㝈婨㙥㝒樯啧楹漫⑅恴偦⪬䝠쉣뭕橏쉘滂⽷㓂䤣頤깷♈佞⭗牑䴦戣⥤係ꍓ뼱氷問쉇</w:t>
      </w:r>
      <w:r>
        <w:rPr/>
        <w:t>ꔴ</w:t>
      </w:r>
      <w:r>
        <w:rPr/>
        <w:t>䭎縶</w:t>
      </w:r>
      <w:r>
        <w:rPr/>
        <w:t>⡤</w:t>
      </w:r>
      <w:r>
        <w:rPr/>
        <w:t>燂估䡫㝆㵕浒습敖愦䬪</w:t>
      </w:r>
      <w:r>
        <w:rPr/>
        <w:t>ꕞ⹰</w:t>
      </w:r>
      <w:r>
        <w:rPr/>
        <w:t>쌩㔬朰卋슥睌쉁セ瑤未婂璩忂さ牃轒瑉⯂떻䣂朩扎䰽㇍懂⻂䍁⽲縪轮꥙䐨쉓瑹䛂⺮夵硗㵆㍋䈤䑉㵶숪㎩䴹⩧斻숽</w:t>
      </w:r>
      <w:r>
        <w:rPr/>
        <w:t>ⵖ</w:t>
      </w:r>
      <w:r>
        <w:rPr/>
        <w:t>쉷癞</w:t>
      </w:r>
      <w:r>
        <w:rPr/>
        <w:t>ⴱ</w:t>
      </w:r>
      <w:r>
        <w:rPr/>
        <w:t>夽扱┱</w:t>
      </w:r>
      <w:r>
        <w:rPr/>
        <w:t>ꕹ</w:t>
      </w:r>
      <w:r>
        <w:rPr/>
        <w:t>忎䢮䀺갬㩱愣乶</w:t>
      </w:r>
      <w:r>
        <w:rPr/>
        <w:t>Ⳃ</w:t>
      </w:r>
      <w:r>
        <w:rPr/>
        <w:t>穒奆䁺㡧啗㝴⒬♶ꆩ⚣卄쉯榏◂夽뽅쉴啞</w:t>
      </w:r>
      <w:r>
        <w:rPr/>
        <w:t>⡒</w:t>
      </w:r>
      <w:r>
        <w:rPr/>
        <w:t>㕠稭쉲慳湺⏎㕬쉧</w:t>
      </w:r>
      <w:r>
        <w:rPr/>
        <w:t>ꕔꦻ</w:t>
      </w:r>
      <w:r>
        <w:rPr/>
        <w:t>恟噰佖ꅂ淂げ娺呧갵⩐婲딦幥奭⬸乩쉭䤪徥牎╖昭슻祣⩺ㅢ啁硂乫䅦幓敉娵싃쉑䁔啢쉕쉶祾㭒딸彣呬깔⍹䡮ꥸ枥攽奔촪㨤啙깍</w:t>
      </w:r>
      <w:r>
        <w:rPr/>
        <w:t>⠪</w:t>
      </w:r>
      <w:r>
        <w:rPr/>
        <w:t>㭃뼪归祧繧嗂ꥳ⑙卹깂</w:t>
      </w:r>
      <w:r>
        <w:rPr/>
        <w:t>꧂</w:t>
      </w:r>
      <w:r>
        <w:rPr/>
        <w:t>㥖㍕䗃牎⑁磂据쉳樥쎮兺湆挪슿㍀坡廂䱌</w:t>
      </w:r>
      <w:r>
        <w:rPr/>
        <w:t>ⱐ⩇</w:t>
      </w:r>
      <w:r>
        <w:rPr/>
        <w:t>煢栴</w:t>
      </w:r>
      <w:r>
        <w:rPr/>
        <w:t>ⵠ♑</w:t>
      </w:r>
      <w:r>
        <w:rPr/>
        <w:t>䀷眶爱冡癅ヂ䉰</w:t>
      </w:r>
      <w:r>
        <w:rPr/>
        <w:t>꧂</w:t>
      </w:r>
      <w:r>
        <w:rPr/>
        <w:t>朰뽊⑸뭟㧂晶싂福쉊䝉걤⩧湩离䉅獯㡁⬷슻坕稹㙥捥㓂㵱ꥸ磎摀䡅⨭煱䕘䭚疩椬橦㚥卹숵⨮</w:t>
      </w:r>
      <w:r>
        <w:rPr/>
        <w:t>ⱑ</w:t>
      </w:r>
      <w:r>
        <w:rPr/>
        <w:t>숺╙煟㩮ꎻ⥞略庣啤䥫䔳揃惂㗂췃汉䥕琥児挬支睴◂</w:t>
      </w:r>
      <w:r>
        <w:rPr/>
        <w:t>ꕟ</w:t>
      </w:r>
      <w:r>
        <w:rPr/>
        <w:t>숩㙾땄㝯숽㍉求䦏䞬믂欨㈷䰫⩩堹汷쉣䅚刯灊愵䁪偦녦涥栊畸挺啒뭘轪数剱冿椺</w:t>
      </w:r>
      <w:r>
        <w:rPr/>
        <w:t>ꥀ⤱⨰</w:t>
      </w:r>
      <w:r>
        <w:rPr/>
        <w:t>䛂</w:t>
      </w:r>
      <w:r>
        <w:rPr/>
        <w:t>ꥁ</w:t>
      </w:r>
      <w:r>
        <w:rPr/>
        <w:t>彴惂画㨫㚣偡晬搮旃숲咏㤥년戹숫挱抣樷ꄰ䱖췂渵⥳䍭卮땷쉡⽓</w:t>
      </w:r>
      <w:r>
        <w:rPr/>
        <w:t>⡹</w:t>
      </w:r>
      <w:r>
        <w:rPr/>
        <w:t>盍⩘긯䚩⩳䁥橸⨪擂숭䡨㙠슩㊣䤮幯▿顓妻싃䳂㫂䑥䐰䑬擂뭕椽⹄煄项㙴牘甸⿂䏂輥䥺䵢獲칬숮穚硒㷂겵盍ꍈ癌佫㝥窬勂欯䘦쉷剐禡稩녲䍷╭䩈쉎⪬䶏숵㬵䝠䁫뽋怣兙쉷㙱䒬湵彇䉃숲</w:t>
      </w:r>
      <w:r>
        <w:rPr/>
        <w:t>ꗂ</w:t>
      </w:r>
      <w:r>
        <w:rPr/>
        <w:t>囍⻎</w:t>
      </w:r>
      <w:r>
        <w:rPr/>
        <w:t>ꤣ</w:t>
      </w:r>
      <w:r>
        <w:rPr/>
        <w:t>猭쉟楸愨녟쉹柂䆣㥵敒轨쉘⥔嘷䪥ꅭ쉹</w:t>
      </w:r>
      <w:r>
        <w:rPr/>
        <w:t>꧂꤯</w:t>
      </w:r>
      <w:r>
        <w:rPr/>
        <w:t>睂汣뭉䧂䅈け</w:t>
      </w:r>
      <w:r>
        <w:rPr/>
        <w:t>ⱳ</w:t>
      </w:r>
      <w:r>
        <w:rPr/>
        <w:t>嫂숲䱷㥢嗂䵑㵕搭㛂憮塦嗂灥娳亏䑢껂䕠</w:t>
      </w:r>
      <w:r>
        <w:rPr/>
        <w:t>ꦿ</w:t>
      </w:r>
      <w:r>
        <w:rPr/>
        <w:t>炡㙞녋辏憏칎摤琩泂福깶儦ꄱ轨奶汥뭈占坁⼱㋂츥䅇抣廎轲奍㞮顥䄷넺穑땧垮⥄⍦땅䓎嚬窱쏂参晲桇싂榿㔯☰⩈녎卆⿂桨儸䍳</w:t>
      </w:r>
      <w:r>
        <w:rPr/>
        <w:t>ⴲ</w:t>
      </w:r>
      <w:r>
        <w:rPr/>
        <w:t>䰲晙⥙敄氤┰슏㑾㕔츽⮿⚻</w:t>
      </w:r>
      <w:r>
        <w:rPr/>
        <w:t>ꦵ</w:t>
      </w:r>
      <w:r>
        <w:rPr/>
        <w:t>椯圫扺轣㎘䆩䍗祺⨱转뼮⽤⑥媩㉹㵮딶싂쉭ㄤ丸╌</w:t>
      </w:r>
      <w:r>
        <w:rPr/>
        <w:t>꧂</w:t>
      </w:r>
      <w:r>
        <w:rPr/>
        <w:t>焱숸瓃ꏂ硋捡杲穩ꅍ䃃䥣䔬狂昫浧伲숤䀱썑墮☱ㅟ쵉佑⭘搦扪愱當纩⍆㎡漣䀪竃뗂捁姍㦥䜲</w:t>
      </w:r>
      <w:r>
        <w:rPr/>
        <w:t>꧂</w:t>
      </w:r>
      <w:r>
        <w:rPr/>
        <w:t>ꥲ吹楔顚</w:t>
      </w:r>
      <w:r>
        <w:rPr/>
        <w:t>⵰</w:t>
      </w:r>
      <w:r>
        <w:rPr/>
        <w:t>〽杒穗傱澬䐹犥싂偭祱믂◂恍㑡塲</w:t>
      </w:r>
      <w:r>
        <w:rPr/>
        <w:t>꧂</w:t>
      </w:r>
      <w:r>
        <w:rPr/>
        <w:t>녗⭤쉖焸ꍬ⵷</w:t>
      </w:r>
      <w:r>
        <w:rPr/>
        <w:t>ⱸ</w:t>
      </w:r>
      <w:r>
        <w:rPr/>
        <w:t>噍滍⹅⹲쉵朣䁐瓍</w:t>
      </w:r>
      <w:r>
        <w:rPr/>
        <w:t>ⱅ</w:t>
      </w:r>
      <w:r>
        <w:rPr/>
        <w:t>痂㕶뭈㡞⩦⭮幆뽀䟂桶圬塟쉺ꥫ쵇딶슘䍫斬慯썇㥵幁倹넯㗂嚿ꍰ㠶瑱䑩垩㯂婬灔ꏂ싂䈣칵㡡㩆敊䙲싂慓斱</w:t>
      </w:r>
      <w:r>
        <w:rPr/>
        <w:t>⢩⹀</w:t>
      </w:r>
      <w:r>
        <w:rPr/>
        <w:t>䠽䔪江쉰㤬呢㞩쉋싂嚣秂쉚넱潇♹쏃㵸䑕慤晗〻䋂뼩頪⩮睘乎숨䜣员楀넶ㄺ싂圬숹歄㕚⏂㋂㥾ぁ㩦䶣쉏䡖䒏䤨㉶쉳쉡㠮碩䡦㐵⛂㴻總獹䍖쉉걦唭⽷匵䍏瘨䃂㜰氩喱刣슬뮘⦥녲숭쉙㑔剴ꥱ朮쉲究牡깙㩩⩰㵋쉈哂䈶䇂녂䱟䕕墻⻂磂櫂没瘬竃壂䗂凍쉔䪱⹴繟栵㩆灎쉲癸</w:t>
      </w:r>
      <w:r>
        <w:rPr/>
        <w:t>Ɱ</w:t>
      </w:r>
      <w:r>
        <w:rPr/>
        <w:t>䉎敚矂炘췃㔊楮쉸숰숪㕌捘噪盂ꄰ㤱촷〦ꄬ烂⯂䌵湯渨쉌䅡䗂獞便搰坙䕂䥔</w:t>
      </w:r>
      <w:r>
        <w:rPr/>
        <w:t>ꕤ␻</w:t>
      </w:r>
      <w:r>
        <w:rPr/>
        <w:t>棃㬫愽㐰ꥶ繹氱♓㧂㥙뼦瘹摧扭</w:t>
      </w:r>
      <w:r>
        <w:rPr/>
        <w:t>⡥</w:t>
      </w:r>
      <w:r>
        <w:rPr/>
        <w:t>걔뮱♙汏辘㵴㧂쉮</w:t>
      </w:r>
      <w:r>
        <w:rPr/>
        <w:t>ⱞ</w:t>
      </w:r>
      <w:r>
        <w:rPr/>
        <w:t>뭒婱弦썏伹쉤䟂숲櫂硊䖩칗딪灩⩭卤吳녀副䀶䝩濂䕢㝆啟㥸츴⼵㵔呀䉣坟㑭咘㟂樰㈻槂⫍쉙坨幌䡃㌳⩌⩙㴲牘䍁⫂敂瀻⩁ぷ䅍䣂쉏睞吪⽚</w:t>
      </w:r>
      <w:r>
        <w:rPr/>
        <w:t>ⵌ</w:t>
      </w:r>
      <w:r>
        <w:rPr/>
        <w:t>䕱슡掣</w:t>
      </w:r>
      <w:r>
        <w:rPr/>
        <w:t>ⵈ</w:t>
      </w:r>
      <w:r>
        <w:rPr/>
        <w:t>垮뭑煅䁩迂뗂㝮땭䗂⪬⩔祵䙐畘깦䠵㑘怱슬㵖內⨲杣㭊㝩⥕⨺忂땎汑</w:t>
      </w:r>
      <w:r>
        <w:rPr/>
        <w:t>⠣</w:t>
      </w:r>
      <w:r>
        <w:rPr/>
        <w:t>壂䰤呉朥䀽ꍠ㷂䑄䷂ꎩ</w:t>
      </w:r>
      <w:r>
        <w:rPr/>
        <w:t>⡐</w:t>
      </w:r>
      <w:r>
        <w:rPr/>
        <w:t>㍅橶숣㝨枡ꍟ琪㑦⩅い┯숰焥爰걢숴䒣⩟⯃⩞걦畬橵煑䃂㦵싂⭮娭䩯㑧걶楌</w:t>
      </w:r>
      <w:r>
        <w:rPr/>
        <w:t>ꥅ</w:t>
      </w:r>
      <w:r>
        <w:rPr/>
        <w:t>惂⩢溩匤毂䭶뽪漣</w:t>
      </w:r>
      <w:r>
        <w:rPr/>
        <w:t>⠰</w:t>
      </w:r>
      <w:r>
        <w:rPr/>
        <w:t>㪻曂침㍍䭌ꌥ슣慺</w:t>
      </w:r>
      <w:r>
        <w:rPr/>
        <w:t>ꥋ</w:t>
      </w:r>
      <w:r>
        <w:rPr/>
        <w:t>侘䭌쉁噲쉚湹♟眯夽㛍츯ㅳ夸䝧</w:t>
      </w:r>
      <w:r>
        <w:rPr/>
        <w:t>⠥⨬</w:t>
      </w:r>
      <w:r>
        <w:rPr/>
        <w:t>숪梩</w:t>
      </w:r>
      <w:r>
        <w:rPr/>
        <w:t>ꤱ</w:t>
      </w:r>
      <w:r>
        <w:rPr/>
        <w:t>棂形啣숮䨩煐縯癸쉞欥唽ㅒ协䉁ざ懂</w:t>
      </w:r>
      <w:r>
        <w:rPr/>
        <w:t>ꤱ</w:t>
      </w:r>
      <w:r>
        <w:rPr/>
        <w:t>決㝅넹䄯⹳偸ꅤ測哂칓橙䐴㜺毂姂䠺⌰楎ꄫ橇㭨䕸㚱㩺䑌欭嫂쉭깑歩딸兕칢␪㙋쉎璵</w:t>
      </w:r>
      <w:r>
        <w:rPr/>
        <w:t>Ⱕ</w:t>
      </w:r>
      <w:r>
        <w:rPr/>
        <w:t>ⴲ</w:t>
      </w:r>
      <w:r>
        <w:rPr/>
        <w:t>頳晬숨飂</w:t>
      </w:r>
      <w:r>
        <w:rPr/>
        <w:t>⡶</w:t>
      </w:r>
      <w:r>
        <w:rPr/>
        <w:t>䕮睨㝆㍧⫂扶쉪瞡䢘灦穌匱㙸䨱灣쉘ꏍ⨯珂숱캡砬槂䝐뼪</w:t>
      </w:r>
      <w:r>
        <w:rPr/>
        <w:t>ꗂ</w:t>
      </w:r>
      <w:r>
        <w:rPr/>
        <w:t>㕯兡正䅗燍䁅灞䙫䠬瑰㡲㟂䯂㡨祁䴶쉟䭦</w:t>
      </w:r>
      <w:r>
        <w:rPr/>
        <w:t>⡆</w:t>
      </w:r>
      <w:r>
        <w:rPr/>
        <w:t>䠹仂轅窵</w:t>
      </w:r>
      <w:r>
        <w:rPr/>
        <w:t>Ⳃ⫎</w:t>
      </w:r>
      <w:r>
        <w:rPr/>
        <w:t>浬〱⭦긺汪㕳塡敶䟂禘偉䏂偗녋欥䥷숭ꄤ쉘⼪离⫂䃂싂斵种㑊䆏剬恀兡療쉤時㶩묤㭔懂뽦眶⦩㭈숽媩䙊噦か楔⺩싂⩃⤪烂轫곂䃂偁㜨奇⮱쉄㠪㔸墱瞻潕습ꅢ味畚걨瓂璻噆╕⥹뮿䜶䅳瑔堯</w:t>
      </w:r>
      <w:r>
        <w:rPr/>
        <w:t>ⵙ</w:t>
      </w:r>
      <w:r>
        <w:rPr/>
        <w:t>䜪幬숮쉮垱컂</w:t>
      </w:r>
      <w:r>
        <w:rPr/>
        <w:t>ⴱ</w:t>
      </w:r>
      <w:r>
        <w:rPr/>
        <w:t>榱숶싂坣ꄽ㵲廂䝱䤲滂敞怷䁾曎뼲櫃␤숵瑯窏㵋䔪橍</w:t>
      </w:r>
      <w:r>
        <w:rPr/>
        <w:t>Ⱝ</w:t>
      </w:r>
      <w:r>
        <w:rPr/>
        <w:t>㙕숤砳题潂眥獷唪瀥頪</w:t>
      </w:r>
      <w:r>
        <w:rPr/>
        <w:t>⢩</w:t>
      </w:r>
      <w:r>
        <w:rPr/>
        <w:t>皿㌣칋汊憡嘫촦</w:t>
      </w:r>
      <w:r>
        <w:rPr/>
        <w:t>⣂</w:t>
      </w:r>
      <w:r>
        <w:rPr/>
        <w:t>묯橃䝃狎㡶稶懂彺ꆮ㟂</w:t>
      </w:r>
      <w:r>
        <w:rPr/>
        <w:t>⡉</w:t>
      </w:r>
      <w:r>
        <w:rPr/>
        <w:t>쉾칖煗㟃⍀⩴頦拂㓂櫂仃긹쉂彎⥢䞵䩕帹쉬ケ</w:t>
      </w:r>
      <w:r>
        <w:rPr/>
        <w:t>Ⳃ</w:t>
      </w:r>
      <w:r>
        <w:rPr/>
        <w:t>쉯呴剶坣猊䠪囎橊䥄䟂㉉䙅体串⾩䗂䜪䁹깅扁湞爰쉈⬰喿거◂亻師⩊燍䳂긩ㄩ뽰硲噍夷♾꺏䗂渪㉓煟⤷⧂䥺瘺㭵껍顪䥡╈犥稫彴</w:t>
      </w:r>
      <w:r>
        <w:rPr/>
        <w:t>ⱱ</w:t>
      </w:r>
      <w:r>
        <w:rPr/>
        <w:t>䡐䵱</w:t>
      </w:r>
      <w:r>
        <w:rPr/>
        <w:t>ⵘ⚱</w:t>
      </w:r>
      <w:r>
        <w:rPr/>
        <w:t>쉸숣⭙亵歶⨱쉸⼷㤪뭚幋勎丮㭴♣긽洬㉚潤</w:t>
      </w:r>
      <w:r>
        <w:rPr/>
        <w:t>⡈</w:t>
      </w:r>
      <w:r>
        <w:rPr/>
        <w:t>칊帣歳쉣竎▿案慵伯幰ぬ甩문幆㛂瑍䈨㕞楲渽⩵㎥么獙</w:t>
      </w:r>
      <w:r>
        <w:rPr/>
        <w:t>⣂</w:t>
      </w:r>
      <w:r>
        <w:rPr/>
        <w:t>僂</w:t>
      </w:r>
      <w:r>
        <w:rPr/>
        <w:t>⡗</w:t>
      </w:r>
      <w:r>
        <w:rPr/>
        <w:t>䠲睃片䀵쉥</w:t>
      </w:r>
      <w:r>
        <w:rPr/>
        <w:t>ꥊ</w:t>
      </w:r>
      <w:r>
        <w:rPr/>
        <w:t>䡱</w:t>
      </w:r>
      <w:r>
        <w:rPr/>
        <w:t>ꤰ</w:t>
      </w:r>
      <w:r>
        <w:rPr/>
        <w:t>䴻刮䅵兒繀뭙㴵橸䕍䔲䥨縥扌㝉椮汎狂帴冬㤪ヂꅚ㘴硞樮갦깙塹捴ㅚ稻佬</w:t>
      </w:r>
      <w:r>
        <w:rPr/>
        <w:t>ⶩ</w:t>
      </w:r>
      <w:r>
        <w:rPr/>
        <w:t>帽쉭漥㑺氣숳싂嗂ꇂ</w:t>
      </w:r>
      <w:r>
        <w:rPr/>
        <w:t>ꥋ</w:t>
      </w:r>
      <w:r>
        <w:rPr/>
        <w:t>䡨伫堭䭏㇂顦ꥧ숭䝳绂涩䕔䬥숭椩婘깦奐匳쉁卞⮘숴䴭桲敱⌥杦慰㉴</w:t>
      </w:r>
      <w:r>
        <w:rPr/>
        <w:t>ⷂ</w:t>
      </w:r>
      <w:r>
        <w:rPr/>
        <w:t>⺏庣眫㩐</w:t>
      </w:r>
      <w:r>
        <w:rPr/>
        <w:t>ⶬ</w:t>
      </w:r>
      <w:r>
        <w:rPr/>
        <w:t>⡞</w:t>
      </w:r>
      <w:r>
        <w:rPr/>
        <w:t>㎏쉮</w:t>
      </w:r>
      <w:r>
        <w:rPr/>
        <w:t>ⱚ</w:t>
      </w:r>
      <w:r>
        <w:rPr/>
        <w:t>㵡싎睶硁</w:t>
      </w:r>
      <w:r>
        <w:rPr/>
        <w:t>⡺</w:t>
      </w:r>
      <w:r>
        <w:rPr/>
        <w:t>ⷂ</w:t>
      </w:r>
      <w:r>
        <w:rPr/>
        <w:t>㥈ㅡ㨦䭩㥱浌硋썦㙾쉋</w:t>
      </w:r>
      <w:r>
        <w:rPr/>
        <w:t>ꔮ</w:t>
      </w:r>
      <w:r>
        <w:rPr/>
        <w:t>㝹㈳㙤卟</w:t>
      </w:r>
      <w:r>
        <w:rPr/>
        <w:t>⡯</w:t>
      </w:r>
      <w:r>
        <w:rPr/>
        <w:t>桅彦捓疏⥲</w:t>
      </w:r>
      <w:r>
        <w:rPr/>
        <w:t>ⵅ</w:t>
      </w:r>
      <w:r>
        <w:rPr/>
        <w:t>煆ꆏ珃╃䴪⮩倹㌯憩娪䗂归묹㞱攵㥓쉱濂땮䱗收睺뼰촣䭱琷㌹䈤慇恋櫂Ⓜ䶻啋♭쉬싂怱㏂愥넥涵劬傏〉㥚煙䥏숩딻㥃</w:t>
      </w:r>
      <w:r>
        <w:rPr/>
        <w:t>⡤</w:t>
      </w:r>
      <w:r>
        <w:rPr/>
        <w:t>ꆥ奧玣㥕煁灄洮뽁䮣⩲㝕㥶浦摴⮻䅌ꥰ㌴十㘭祔䩰睠쉒甴佦䦥슩</w:t>
      </w:r>
      <w:r>
        <w:rPr/>
        <w:t>ꤶꥊ</w:t>
      </w:r>
      <w:r>
        <w:rPr/>
        <w:t>獇ㅲ橚䴶䪿㩕嚮癀即繪ꅒ瑈塂瑆懃稭輮䭂敃⩱㝾炬佚彟쉥㡑</w:t>
      </w:r>
      <w:r>
        <w:rPr/>
        <w:t>ⵁ</w:t>
      </w:r>
      <w:r>
        <w:rPr/>
        <w:t>癘硴녆䍓澮瞻갷⵳䵤쉐䍰乱숣㑵싂杈䒵쉘㚿싂橏⭸㠱揍깬䑹</w:t>
      </w:r>
      <w:r>
        <w:rPr/>
        <w:t>ꕺ</w:t>
      </w:r>
      <w:r>
        <w:rPr/>
        <w:t>囎顅▘眣㤻㝈疻䁫녖</w:t>
      </w:r>
      <w:r>
        <w:rPr/>
        <w:t>ⵤ</w:t>
      </w:r>
      <w:r>
        <w:rPr/>
        <w:t>䍂牷㵎껂㇂꥞䙊琪⵶䄫䉒摞쉨䐶⩫⻂⹩䉄漯癅䪩晁쉶纮ㅞ䦵뭨㍘〻䝂䁯쌨瑕䁢녞软惂䡑숫䜭ꆬ㛂⭐</w:t>
      </w:r>
      <w:r>
        <w:rPr/>
        <w:t>ꕊ</w:t>
      </w:r>
      <w:r>
        <w:rPr/>
        <w:t>⿂纏婅쉍긤稺㕅偮쉊毃숥〮婅沬쌮쉍晙⽢楩숯㥇䕨⼷쉕顱⩘㘬弤쌣쉲쉸煘㛂䭹䱢嘦갵㑭⥅㏃캘㜻䴮玩䠪쉨刣婐깠싂乎</w:t>
      </w:r>
      <w:r>
        <w:rPr/>
        <w:t>ꥄ</w:t>
      </w:r>
      <w:r>
        <w:rPr/>
        <w:t>䵟䆮䝵摯쉁彅獋⪩䜪╞숥厥媡炘䡳炩쉓땬慔㮬⩙䞩敧廂㍤</w:t>
      </w:r>
      <w:r>
        <w:rPr/>
        <w:t>ꕒ⨶</w:t>
      </w:r>
      <w:r>
        <w:rPr/>
        <w:t>敯㊩츽䙵䡢뮱䴺兲澿숭㵋걾슡쉣䙟咱洭쉸擃슡┊䕖녵</w:t>
      </w:r>
      <w:r>
        <w:rPr/>
        <w:t>Ɱ</w:t>
      </w:r>
      <w:r>
        <w:rPr/>
        <w:t>檵숳뭤剑⬷矍瑣☴愪㭶㕞촭촪㥄剳窩婀䊻䭨⑦秂ꅡ扂㮩쉤牡ꏂ媣⭴뼷쉈㕾䅵娪⑫偬灞⑷䭖쉖樨礣䁠</w:t>
      </w:r>
      <w:r>
        <w:rPr/>
        <w:t>ꤩ</w:t>
      </w:r>
      <w:r>
        <w:rPr/>
        <w:t>癷䱣㕵썆⩹敲〱싂晌危漱痂折뽞杂慶⽟⭕慔硸</w:t>
      </w:r>
      <w:r>
        <w:rPr/>
        <w:t>⠪</w:t>
      </w:r>
      <w:r>
        <w:rPr/>
        <w:t>쉇⩲쉣愭⫂쉇㡤⑥㘷촺潣彖傮煦</w:t>
      </w:r>
      <w:r>
        <w:rPr/>
        <w:t>ꕀ</w:t>
      </w:r>
      <w:r>
        <w:rPr/>
        <w:t>ꍱ뿍か㨷슥쉍浧쉫嫂䎣顤쉨疮⩖㉑⑋参乂㭢㥵唯╈ꍤ唳硞轩㖮뽳杯慙瓃㑪⍀㩡Ⓕ火㍗숪㫂佶㈹洮╯奣偟싃ꄴ䥬뽟㌩玮坾截娦숸嚿</w:t>
      </w:r>
      <w:r>
        <w:rPr/>
        <w:t>ꔥ</w:t>
      </w:r>
      <w:r>
        <w:rPr/>
        <w:t>㡖䍧쉃䑑</w:t>
      </w:r>
      <w:r>
        <w:rPr/>
        <w:t>ⱊ</w:t>
      </w:r>
      <w:r>
        <w:rPr/>
        <w:t>彴숹␫奶⭗⽏싃帶걤晡烂깦汢䠪敁뇃捖⿍㜩爸煍浣浱辡숲䅊⤴搤幘䍳痂〪슘䩠癅噳䠪瘫竎幪䱕勂熬侣쵆灏슩䁬佫潃吤彪煐濂潲⽦瑙祇䵫䘪常䳂䀯縣⫂싂䢵噶採猲䭋㮻쵐䌣噖丯⩲</w:t>
      </w:r>
      <w:r>
        <w:rPr/>
        <w:t>ⷂ</w:t>
      </w:r>
      <w:r>
        <w:rPr/>
        <w:t>剏썔浒넣㒬橷竍䃎啁潈싂纩轞僂犥佯迂䱃啴⵸慐노湎걐哂潎啗㭐슘䧍㕰幇牊佷썘숥♦쉮슻ㆵ</w:t>
      </w:r>
      <w:r>
        <w:rPr/>
        <w:t>ⶱ</w:t>
      </w:r>
      <w:r>
        <w:rPr/>
        <w:t>奞</w:t>
      </w:r>
      <w:r>
        <w:rPr/>
        <w:t>ꤳ</w:t>
      </w:r>
      <w:r>
        <w:rPr/>
        <w:t>걇㓂䁕⍊㝁⌴欽窩戺亵</w:t>
      </w:r>
      <w:r>
        <w:rPr/>
        <w:t>ⴭ</w:t>
      </w:r>
      <w:r>
        <w:rPr/>
        <w:t>洱卯为숨歒祤湏㤶꥞㏂㔤娹䍤匨央毂</w:t>
      </w:r>
      <w:r>
        <w:rPr/>
        <w:t>ꗂ</w:t>
      </w:r>
      <w:r>
        <w:rPr/>
        <w:t>泂㉒⥓縰</w:t>
      </w:r>
      <w:r>
        <w:rPr/>
        <w:t>ꥉ</w:t>
      </w:r>
      <w:r>
        <w:rPr/>
        <w:t>쉂⮬扞瑰슩䮩眩旂畅ぷ䁅䘸塌獕⾡⥫姎䤱䁦⽓䏃轱嗂䥱戭栵渥⍎稽䟂磂䥖呯㍅喣浧唸梡㙟갹祧ꄲ砵숱㑆だ瑏玩㍵</w:t>
      </w:r>
      <w:r>
        <w:rPr/>
        <w:t>Ⳃ</w:t>
      </w:r>
      <w:r>
        <w:rPr/>
        <w:t>뼷䀯슿⌬犩兆䁀숥䕋橠幱⩨쵖묨磂⩟ㅌ彂䕁哂</w:t>
      </w:r>
      <w:r>
        <w:rPr/>
        <w:t>ⱐ</w:t>
      </w:r>
      <w:r>
        <w:rPr/>
        <w:t>꧂</w:t>
      </w:r>
      <w:r>
        <w:rPr/>
        <w:t>숳砫㋎幊䐱儶殩猯</w:t>
      </w:r>
      <w:r>
        <w:rPr/>
        <w:t>꧂</w:t>
      </w:r>
      <w:r>
        <w:rPr/>
        <w:t>也祡䵴⩌噅余ꎻ뭗㨮堹촪傿㡵灘곂煍䡲伺</w:t>
      </w:r>
      <w:r>
        <w:rPr/>
        <w:t>꧂♯</w:t>
      </w:r>
      <w:r>
        <w:rPr/>
        <w:t>挷亡敥숦䢿⨪㉷㌽䘦㐽彚歵⚿┴氱걳㍴㛂礨싂싂쉒瀥幘쉇䑢䡢娶녉畭垻ꥬ哂㉧纘</w:t>
      </w:r>
      <w:r>
        <w:rPr/>
        <w:t>ꦣ</w:t>
      </w:r>
      <w:r>
        <w:rPr/>
        <w:t>祅斥搮栳啩杭戸쉭彸칹敋轖䍖疮旂㡀ꅙ恤瘮穬㭉兀ꄣ䑄硅쉾弥䩍櫂䥢䩗睉颏⼸㑪⼭</w:t>
      </w:r>
      <w:r>
        <w:rPr/>
        <w:t>ꥄ</w:t>
      </w:r>
      <w:r>
        <w:rPr/>
        <w:t>熣痂䐵春㭉슣嫂湅충确䡯숹䅎䱳긨幑䕋ꌱ</w:t>
      </w:r>
      <w:r>
        <w:rPr/>
        <w:t>⡅</w:t>
      </w:r>
      <w:r>
        <w:rPr/>
        <w:t>卢硯㑌儶報슮䴮朶䓎</w:t>
      </w:r>
      <w:r>
        <w:rPr/>
        <w:t>⠹</w:t>
      </w:r>
      <w:r>
        <w:rPr/>
        <w:t>㉚꺏䋂廎땘</w:t>
      </w:r>
      <w:r>
        <w:rPr/>
        <w:t>Ⱪ</w:t>
      </w:r>
      <w:r>
        <w:rPr/>
        <w:t>䩙瑡숹㬊쉈ィ⥎⭤㉬⒥녞㭰뭕겮ㄭ⤪竎影恈䍋길勎䔴为ꄨ䍑嘰땘䱧㍍싂㩎쎮匹槂兟쉑轕쉫佉儻깘⮩숤</w:t>
      </w:r>
      <w:r>
        <w:rPr/>
        <w:t>ⷎ</w:t>
      </w:r>
      <w:r>
        <w:rPr/>
        <w:t>䑆</w:t>
      </w:r>
      <w:r>
        <w:rPr/>
        <w:t>Ⳃ</w:t>
      </w:r>
      <w:r>
        <w:rPr/>
        <w:t>䉓砲╢䬮禥䘶顚㐫涵丬稳憮溡䬳</w:t>
      </w:r>
      <w:r>
        <w:rPr/>
        <w:t>ꥍ</w:t>
      </w:r>
      <w:r>
        <w:rPr/>
        <w:t>䁾牸숬숲</w:t>
      </w:r>
      <w:r>
        <w:rPr/>
        <w:t>ⱔ⨶</w:t>
      </w:r>
      <w:r>
        <w:rPr/>
        <w:t>뽣㡗㦵</w:t>
      </w:r>
      <w:r>
        <w:rPr/>
        <w:t>ⱈ</w:t>
      </w:r>
      <w:r>
        <w:rPr/>
        <w:t>䉩┸뼯乊庮䡪啯潌슻㪘긺倴</w:t>
      </w:r>
      <w:r>
        <w:rPr/>
        <w:t>ꗂ</w:t>
      </w:r>
      <w:r>
        <w:rPr/>
        <w:t>칟㕔⏂쉲奋슣ㅈ捑䡨㙾썪瑴</w:t>
      </w:r>
      <w:r>
        <w:rPr/>
        <w:t>ⷂ☦</w:t>
      </w:r>
      <w:r>
        <w:rPr/>
        <w:t>兄䩘漩䝧녏</w:t>
      </w:r>
      <w:r>
        <w:rPr/>
        <w:t>꧂</w:t>
      </w:r>
      <w:r>
        <w:rPr/>
        <w:t>쏍䱋⑺㉕䘵慃䊱唶걩⑊㒘═疥⨶浰䟂䥧츩쉍姂䦥礤䯂捶䉇⩲㴷碬쉹㡫䣍숰㢱☪失㬻싍┹渴桔嗍뗂쉉</w:t>
      </w:r>
      <w:r>
        <w:rPr/>
        <w:t>ⲣ</w:t>
      </w:r>
      <w:r>
        <w:rPr/>
        <w:t>栦기矎橴䑱쉶檘</w:t>
      </w:r>
      <w:r>
        <w:rPr/>
        <w:t>ꖘ</w:t>
      </w:r>
      <w:r>
        <w:rPr/>
        <w:t>쌴䩨祶湴䃍㕱囂奶稪ꇍ⹃쉪싂獔</w:t>
      </w:r>
      <w:r>
        <w:rPr/>
        <w:t>ꔦ</w:t>
      </w:r>
      <w:r>
        <w:rPr/>
        <w:t>杢憵憩ㅔ嗂㩴㉌眨㑪扖梘⽖㕐卆췂뽗奓㝙䗂㙒剬梩汁迂痂愱䌤䍦棂㉊奞奣涮怸㦡䨥瀷ꥡ</w:t>
      </w:r>
      <w:r>
        <w:rPr/>
        <w:t>ⴸ</w:t>
      </w:r>
      <w:r>
        <w:rPr/>
        <w:t>㫃㪩潍并싂䨣桮컂䨸か⵵⦘睄癉춮</w:t>
      </w:r>
      <w:r>
        <w:rPr/>
        <w:t>ⱇ</w:t>
      </w:r>
      <w:r>
        <w:rPr/>
        <w:t>칲汨晒婭旍쌦樥䙥祵</w:t>
      </w:r>
      <w:r>
        <w:rPr/>
        <w:t>ꗂ</w:t>
      </w:r>
      <w:r>
        <w:rPr/>
        <w:t>潀⽩뇂䜻䙶⶘眶㏍䤻䵘櫂㉑瘨桔쉓쏂⹐姂䉰䭂惂凂䙆猵쉗䔸ꥶ欩䐴┰◎䜰넯彚⫂</w:t>
      </w:r>
      <w:r>
        <w:rPr/>
        <w:t>ꕠ</w:t>
      </w:r>
      <w:r>
        <w:rPr/>
        <w:t>슥䥔䒏쉵权奵⩏쉦껎</w:t>
      </w:r>
      <w:r>
        <w:rPr/>
        <w:t>⢵</w:t>
      </w:r>
      <w:r>
        <w:rPr/>
        <w:t>㜭⧂슥燂氲媩䕫䝪쉙幒⛂殩搱</w:t>
      </w:r>
      <w:r>
        <w:rPr/>
        <w:t>ꗂ</w:t>
      </w:r>
      <w:r>
        <w:rPr/>
        <w:t>歖슱穨硨䭾䕠꥾쉙栽碣矂猴䷃风쉵㈷䀲癹쉠싂깤䉶厡樱奆癩⌻敎歁䕪浃㍃瑉뮥춿弨穊䑷곃兔⥅</w:t>
      </w:r>
      <w:r>
        <w:rPr/>
        <w:t>ꕐ</w:t>
      </w:r>
      <w:r>
        <w:rPr/>
        <w:t>奞㵩뽵껂昹䜽⨬</w:t>
      </w:r>
      <w:r>
        <w:rPr/>
        <w:t>ꤩ</w:t>
      </w:r>
      <w:r>
        <w:rPr/>
        <w:t>姂☳猳䌨놻彊繒迍掻侱츱捋⑘瓂徘牔</w:t>
      </w:r>
      <w:r>
        <w:rPr/>
        <w:t>Ⱬ</w:t>
      </w:r>
      <w:r>
        <w:rPr/>
        <w:t>㩔숬</w:t>
      </w:r>
      <w:r>
        <w:rPr/>
        <w:t>ⵒ</w:t>
      </w:r>
      <w:r>
        <w:rPr/>
        <w:t>䕄づ繶㍲䉳䲘礽㈳偒캵⿂싃稱䏍慍칎쉍儱䧂兺쉘滂乢♷棂札㬤떩⑂ꍡ砩㕐♫䖱슬䪣쉇䡕쉋礩倳噂禣繌呵摀戯⯍㵦쌳썑兓溻繠뽯숸桙땪䈭䍁砻术걺湩ꅁ噊뭌ㅏ攭䵘辩뼭녮瘷묮場㌸儭㚬숦</w:t>
      </w:r>
      <w:r>
        <w:rPr/>
        <w:t>ꕵ</w:t>
      </w:r>
      <w:r>
        <w:rPr/>
        <w:t>쉢䨸昨䁩橞琣䣃乎ㄦ帱灸뼺</w:t>
      </w:r>
      <w:r>
        <w:rPr/>
        <w:t>ⰵ</w:t>
      </w:r>
      <w:r>
        <w:rPr/>
        <w:t>劏뭣⤣숰䝉痂㴵쵹佨뭡摋㠦⸽⩢쉈⨵繖㢘숪㑁썩⩎彃椻곂䌯轹㈬汮姃</w:t>
      </w:r>
      <w:r>
        <w:rPr/>
        <w:t>ꕍ</w:t>
      </w:r>
      <w:r>
        <w:rPr/>
        <w:t>㔤氦塡</w:t>
      </w:r>
      <w:r>
        <w:rPr/>
        <w:t>ⵦ</w:t>
      </w:r>
      <w:r>
        <w:rPr/>
        <w:t>涩浳⹧挰ꥺ晠㨦䀨仂乧弲놮䵆顥㩕䑪㷂쉩坆漊畘乇歱⍢䱅厏䈯恸拂癑浏剤琤潋⩚橠樤晫쉚磂婴僃습땸䍍␭湞挰㵙쉐숬䕖幷轓숴剰쉦猬瑵쎬呶瑪烂矂</w:t>
      </w:r>
      <w:r>
        <w:rPr/>
        <w:t>⡮</w:t>
      </w:r>
      <w:r>
        <w:rPr/>
        <w:t>憵奴怴头瑵⥙칂琦⩂</w:t>
      </w:r>
      <w:r>
        <w:rPr/>
        <w:t>ꗂ</w:t>
      </w:r>
      <w:r>
        <w:rPr/>
        <w:t>뗂땟䦻懎⤳컂睇婐こ⹷洽䥪烍碿쉙剫걚杤촮椱収ꥡ</w:t>
      </w:r>
      <w:r>
        <w:rPr/>
        <w:t>ꔮ</w:t>
      </w:r>
      <w:r>
        <w:rPr/>
        <w:t>ㅓ③繙숻㥲侬盃朽숶♊</w:t>
      </w:r>
      <w:r>
        <w:rPr/>
        <w:t>ⰱ</w:t>
      </w:r>
      <w:r>
        <w:rPr/>
        <w:t>쉴겥晟犩캱丷⽂儲츰歗숬乣칯숽瑧慾䤵㋃⽢辻싂祵汒砵놥쉳塇煇</w:t>
      </w:r>
      <w:r>
        <w:rPr/>
        <w:t>ꤱ</w:t>
      </w:r>
      <w:r>
        <w:rPr/>
        <w:t>싃㐥捬⹊</w:t>
      </w:r>
      <w:r>
        <w:rPr/>
        <w:t>ⵂ</w:t>
      </w:r>
      <w:r>
        <w:rPr/>
        <w:t>䅹獉㭩쉹轔䙷绂轙떥侘牑㡀䱳婱썙㧂☣唱㬦㕶䑟</w:t>
      </w:r>
      <w:r>
        <w:rPr/>
        <w:t>⣂</w:t>
      </w:r>
      <w:r>
        <w:rPr/>
        <w:t>癮㶘⽆䲥㩤扒칑㞻夣䮮坩顉䡣夳埂⵹䙡䲮丶쉭⹦쉈䥆卣쉤汾癸</w:t>
      </w:r>
      <w:r>
        <w:rPr/>
        <w:t>ꕁ</w:t>
      </w:r>
      <w:r>
        <w:rPr/>
        <w:t>攮㜯㓂䕕擂쉊썄恢쉚潪喩걊纩穋쉈㡀棃䑕싂◍슮쉗田䇂颥슏墡奤⹢桑嘪쉞呋ꥩ佺去瑔╗</w:t>
      </w:r>
      <w:r>
        <w:rPr/>
        <w:t>ꤣ</w:t>
      </w:r>
      <w:r>
        <w:rPr/>
        <w:t>獟䓂倬湕夦㞿쉀깢偳㩹썰╙쉎⛂繁欮⹮轭㜯慎䨷촨⸷㌴⩊剙쌷晱悱杙싃뭹姎㵱昹䱬滂⩆漪ꌬ壂恾橩쉋⽧楶걅煰㔥⭋琭춿姂쉗숨㭷쉟쉴숺槎硚⹸灥뇃婘庣䍆㬹楄橒䁢깃땶樲到挶⼰迂㔦⺬䯂倦╠塱䣂㘦㭚䙅䉂獮</w:t>
      </w:r>
      <w:r>
        <w:rPr/>
        <w:t>ⷃ</w:t>
      </w:r>
      <w:r>
        <w:rPr/>
        <w:t>㇂偨㭱瑢琹剗顀⨭숳뽭搰䅏</w:t>
      </w:r>
      <w:r>
        <w:rPr/>
        <w:t>⡚</w:t>
      </w:r>
      <w:r>
        <w:rPr/>
        <w:t>ⵉ</w:t>
      </w:r>
      <w:r>
        <w:rPr/>
        <w:t>噠嗃⤥偯棂⺥恌♘⤱睆䐩潳䁇琽⴪呑㵏癋丶䩺椻渳浪⍓嘩癀潞汖汏偁慠䕩䓂쉫㔭䥑矂숶癤㙴䬷歞칔帷䐤㖡</w:t>
      </w:r>
      <w:r>
        <w:rPr/>
        <w:t>ꥐ</w:t>
      </w:r>
      <w:r>
        <w:rPr/>
        <w:t>乃뭦ぷꆥ䵪슏</w:t>
      </w:r>
      <w:r>
        <w:rPr/>
        <w:t>ꥁ</w:t>
      </w:r>
      <w:r>
        <w:rPr/>
        <w:t>⣂</w:t>
      </w:r>
      <w:r>
        <w:rPr/>
        <w:t>㪡⒵⽍睨挳匫㭌桥灱═䙄</w:t>
      </w:r>
      <w:r>
        <w:rPr/>
        <w:t>⡥</w:t>
      </w:r>
      <w:r>
        <w:rPr/>
        <w:t>恐㔳傘圸甪숩뽺㩁煌슮㉹睬梿⑖</w:t>
      </w:r>
      <w:r>
        <w:rPr/>
        <w:t>⡥</w:t>
      </w:r>
      <w:r>
        <w:rPr/>
        <w:t>䘰儲</w:t>
      </w:r>
      <w:r>
        <w:rPr/>
        <w:t>ꤻ</w:t>
      </w:r>
      <w:r>
        <w:rPr/>
        <w:t>슱湥ꆣ擂浑䥾縪㐩ꄯき津䘥쉣⑷ぺ頯測␳橏䶿䨳䀪⬤庘飂칺甹䮵氰灟夤六䍅쉆毎晨浇⍢㭌淂噹愨圬煌灨项䟃䔻㦡墮뗂㥺煨颩ㅪ䍧晬昲渶娪⹖䁌攰棂兞祐⑑촻⹀㓂痂㎱煡䀨汃䩑뽉嗂숷</w:t>
      </w:r>
      <w:r>
        <w:rPr/>
        <w:t>ⴹ</w:t>
      </w:r>
      <w:r>
        <w:rPr/>
        <w:t>녑㭤㕡쉨ꍡ⩅⬶僂仂殱숮⫂䘮썯㥴</w:t>
      </w:r>
      <w:r>
        <w:rPr/>
        <w:t>ⲡ</w:t>
      </w:r>
      <w:r>
        <w:rPr/>
        <w:t>㩯䀵卵兺땫畦梵懂沏乾쉭슡⥤</w:t>
      </w:r>
      <w:r>
        <w:rPr/>
        <w:t>ꤊ</w:t>
      </w:r>
      <w:r>
        <w:rPr/>
        <w:t>捨</w:t>
      </w:r>
      <w:r>
        <w:rPr/>
        <w:t>ⱟ</w:t>
      </w:r>
      <w:r>
        <w:rPr/>
        <w:t>㕤祋칪</w:t>
      </w:r>
      <w:r>
        <w:rPr/>
        <w:t>⠹</w:t>
      </w:r>
      <w:r>
        <w:rPr/>
        <w:t>轋쉴惂燂⪿瑸侣歨㑧ꥶ戵ꥷ쉫꥚쉦樽㬸⩖呚⚡妏숨沥嘤Ⓜ祑ネ夻䵱⌣싎숶㤨怶</w:t>
      </w:r>
      <w:r>
        <w:rPr/>
        <w:t>⡍</w:t>
      </w:r>
      <w:r>
        <w:rPr/>
        <w:t>딫ㅶ뼲䩊㠳䅒䯂䉪微味硩瘮숶㠽┪穪礪츹숪杴瑶䣂爰㌵潢南㋃⵱⼤橲漶䡂䱎癑娰瀣┯㵊㮘窩♞⥸㭬䠭╣䉊仂潒睶</w:t>
      </w:r>
      <w:r>
        <w:rPr/>
        <w:t>ⱂ</w:t>
      </w:r>
      <w:r>
        <w:rPr/>
        <w:t>ㅪ㕟깬꧎⧂㢮깲⩗摞⴩ꅘꅗ⪩┳</w:t>
      </w:r>
      <w:r>
        <w:rPr/>
        <w:t>⢩</w:t>
      </w:r>
      <w:r>
        <w:rPr/>
        <w:t>灋效㍇䄻株㉯癶彪</w:t>
      </w:r>
      <w:r>
        <w:rPr/>
        <w:t>⣂</w:t>
      </w:r>
      <w:r>
        <w:rPr/>
        <w:t>ꍔ</w:t>
      </w:r>
      <w:r>
        <w:rPr/>
        <w:t>ꥒ</w:t>
      </w:r>
      <w:r>
        <w:rPr/>
        <w:t>䝅甫港獡兟䁆쵢ㅹ칢⹓䩳슏</w:t>
      </w:r>
      <w:r>
        <w:rPr/>
        <w:t>⢱</w:t>
      </w:r>
      <w:r>
        <w:rPr/>
        <w:t>刭燂ꍋ㍲㡠睶忎嫂姂곂떱焪窩乏串䘪偗喏呸癒</w:t>
      </w:r>
      <w:r>
        <w:rPr/>
        <w:t>ꕏ</w:t>
      </w:r>
      <w:r>
        <w:rPr/>
        <w:t>㥣쉭쉌䲱䵃쉶湧㥮㴥䈨竃䠦㩨顕犡䑆싂䴰뿂婫䜲슮㡭쉾埂轾䋂⑈ꎮ侣⫍뽢偈쉩ꌨ숱嘷⵫潪べ䄱婭忂녏廂䌲弪䁞걆칚␻漤싂┸쉟敞ぃ坎轫幃⸫䊵쉤㇂檩㴩ぇꥤ깵쉓㘷숰㠦싂壂ぁ剘棂䡲榩坈啑㜭㕫⩳颩⪬嘮䡖味樷男☨䅪</w:t>
      </w:r>
      <w:r>
        <w:rPr/>
        <w:t>ꥆ</w:t>
      </w:r>
      <w:r>
        <w:rPr/>
        <w:t>扣擂堻뭉奃狂獭⩵瞣촭⚬横</w:t>
      </w:r>
      <w:r>
        <w:rPr/>
        <w:t>ꕤ⩐</w:t>
      </w:r>
      <w:r>
        <w:rPr/>
        <w:t>灴剬</w:t>
      </w:r>
      <w:r>
        <w:rPr/>
        <w:t>⠤</w:t>
      </w:r>
      <w:r>
        <w:rPr/>
        <w:t>堺ꏂ伷ㄩ盂璱㭁瀸唺⸽卋做漴</w:t>
      </w:r>
      <w:r>
        <w:rPr/>
        <w:t>Ⳃ</w:t>
      </w:r>
      <w:r>
        <w:rPr/>
        <w:t>䑳挵捄䢿灌싍㵸愮䍌㕂䵹㨱䑞竂佅摙怰Ⓜ偢偑獯䁖쉐愩뇂╰冬㑉䉭뽂瀹㥎桉쉾⸤䝹輶ꅺ汲㨶㝆숫䤴</w:t>
      </w:r>
      <w:r>
        <w:rPr/>
        <w:t>ⴶ</w:t>
      </w:r>
      <w:r>
        <w:rPr/>
        <w:t>唩쉓涿쉮熥参뾿⒬伬䕙摏긲搣⍍</w:t>
      </w:r>
      <w:r>
        <w:rPr/>
        <w:t>ꕂ⩱</w:t>
      </w:r>
      <w:r>
        <w:rPr/>
        <w:t>唲⹢楫ꍖ</w:t>
      </w:r>
      <w:r>
        <w:rPr/>
        <w:t>ꕮ</w:t>
      </w:r>
      <w:r>
        <w:rPr/>
        <w:t>坌⹺⥐坨秂㌭桍䉏⼬♲쉌㈷숩斱〪쉕硓燂湒⩪电╯矃숪뾡숸깦␣깎┱⥭䲏</w:t>
      </w:r>
      <w:r>
        <w:rPr/>
        <w:t>Ⱚ</w:t>
      </w:r>
      <w:r>
        <w:rPr/>
        <w:t>뼹䟂癤刭甬噶炮炵夫뭸⵸</w:t>
      </w:r>
      <w:r>
        <w:rPr/>
        <w:t>ⲿ</w:t>
      </w:r>
      <w:r>
        <w:rPr/>
        <w:t>쵒穨칦㑊禘佪嚵恗瘷桩㥮㉐䞡熩䅴皻㉀㙱ꄸ⩙䭹♌瘪⫂坳梬⌷癅䳂坂烂⮱⭡っ䥂쉦檩㕪唹⻂䖘䪮䓂戣歴慸㒥氵ꍃ飍㍪栣㡅ꍃ灀㡌䭸歒䉬瀷꤮捤ギ摃嚩顲쉭盂쉍쉠⨫圴</w:t>
      </w:r>
      <w:r>
        <w:rPr/>
        <w:t>ⲡ</w:t>
      </w:r>
      <w:r>
        <w:rPr/>
        <w:t>爸걺</w:t>
      </w:r>
      <w:r>
        <w:rPr/>
        <w:t>ꤲⵘ</w:t>
      </w:r>
      <w:r>
        <w:rPr/>
        <w:t>係뗎嫂갽浓伨숶䵂未拃顺澏⸻救땪慮栶ꅭ唦</w:t>
      </w:r>
      <w:r>
        <w:rPr/>
        <w:t>⣂</w:t>
      </w:r>
      <w:r>
        <w:rPr/>
        <w:t>㢿兀⨣䟂憏㩢婙奁泍䊣䎘婷炬痂䄭걢ㆱ칇습㡕싃澘杖戱匤绂摪戊礥䃂歋⭈潑䑡冘숸炮䟂걂沬갮䘰䊏塷㡍䙨䰭辡欥숽깫䟎彘位呴췃塇搮츶挥㣎⻂♓䜻轂䪏楨싂桕㒣걊煺뭵栤숳ꍂ溥⍭䖘け掻䱑㜲䔬冻洬伷竂</w:t>
      </w:r>
      <w:r>
        <w:rPr/>
        <w:t>ꕆ</w:t>
      </w:r>
      <w:r>
        <w:rPr/>
        <w:t>瞩䱖䁟憥쉞싎걙扶剎㙉娶</w:t>
      </w:r>
      <w:r>
        <w:rPr/>
        <w:t>ⵐ</w:t>
      </w:r>
      <w:r>
        <w:rPr/>
        <w:t>〫</w:t>
      </w:r>
      <w:r>
        <w:rPr/>
        <w:t>Ⱳ♐</w:t>
      </w:r>
      <w:r>
        <w:rPr/>
        <w:t>⼶㣂痂数扟睎쉊抮ㅬ⑍汴䞱♍ꅂ㙖싎⏂쵳㉳杊ヂ吩⽑䝉坈矂琰䁶싂䩳㠽疥땲⹄燂穹䚩琥䧃⥙䍬䅐栭♲썈㑶唪쉌⵾串슿轸⽵偭㋂</w:t>
      </w:r>
      <w:r>
        <w:rPr/>
        <w:t>Ⳃ</w:t>
      </w:r>
      <w:r>
        <w:rPr/>
        <w:t>㨽</w:t>
      </w:r>
      <w:r>
        <w:rPr/>
        <w:t>ꗂ</w:t>
      </w:r>
      <w:r>
        <w:rPr/>
        <w:t>湓ꥰ䥆漷┬廂㡣⽳捔坙싍䱀▬쉩㔺놮ꌱ秂쉕䅏㨹囂猥厣坦剒␺倥獆⩩䥊炥扬⵭넵橔⦥扨樨쉭辩</w:t>
      </w:r>
      <w:r>
        <w:rPr/>
        <w:t>⢬</w:t>
      </w:r>
      <w:r>
        <w:rPr/>
        <w:t>拎쉍杞侩녴顩숴瀻偧汊</w:t>
      </w:r>
      <w:r>
        <w:rPr/>
        <w:t>Ɱ</w:t>
      </w:r>
      <w:r>
        <w:rPr/>
        <w:t>幟嘩ꍷ컂㠱ぐ夦㉺숴稻⌹嘻</w:t>
      </w:r>
      <w:r>
        <w:rPr/>
        <w:t>ꗃ</w:t>
      </w:r>
      <w:r>
        <w:rPr/>
        <w:t>䕡묭㭗숲㨽</w:t>
      </w:r>
      <w:r>
        <w:rPr/>
        <w:t>ⵡ</w:t>
      </w:r>
      <w:r>
        <w:rPr/>
        <w:t>彡獟䕨坭</w:t>
      </w:r>
      <w:r>
        <w:rPr/>
        <w:t>⢮</w:t>
      </w:r>
      <w:r>
        <w:rPr/>
        <w:t>㉫䍅势믎쉞쵺垘숣恆ꅣ䡾쉎歬䮣扨쵓㠮䶩弣쉭瀺⎮䇂슡睵此┶湰㕦쵥毂瑨뿂忂匪넻佸⼶ꎵ晩⩇녴捈걐䓂㙊</w:t>
      </w:r>
      <w:r>
        <w:rPr/>
        <w:t>ꕑ</w:t>
      </w:r>
      <w:r>
        <w:rPr/>
        <w:t>㍆뼵患摱弪告ㄨ쉢䅅僂杤ꍤ毂嫂싂䅌塡숻壂䰦췎晊産淃恨南庬癸쵒칀㦿숲═䉈奓㙕⍧⤨ㅀ쉷恔걫搮숰⵭剟愫쵔潺婐묯슿晱</w:t>
      </w:r>
      <w:r>
        <w:rPr/>
        <w:t>⠣</w:t>
      </w:r>
      <w:r>
        <w:rPr/>
        <w:t>䙕</w:t>
      </w:r>
      <w:r>
        <w:rPr/>
        <w:t>ꥐ</w:t>
      </w:r>
      <w:r>
        <w:rPr/>
        <w:t>숺뮻䍖゘冿礩</w:t>
      </w:r>
      <w:r>
        <w:rPr/>
        <w:t>⠵</w:t>
      </w:r>
      <w:r>
        <w:rPr/>
        <w:t>桴潏潅坍⍙稫겿璩朻杸⽕乕扈⎵</w:t>
      </w:r>
      <w:r>
        <w:rPr/>
        <w:t>⣂</w:t>
      </w:r>
      <w:r>
        <w:rPr/>
        <w:t>庘悩䉔丨ご㨵瘮쉌摭</w:t>
      </w:r>
      <w:r>
        <w:rPr/>
        <w:t>Ɒ</w:t>
      </w:r>
      <w:r>
        <w:rPr/>
        <w:t>뽄숩촫〥橨敏䂩</w:t>
      </w:r>
      <w:r>
        <w:rPr/>
        <w:t>Ⱶ</w:t>
      </w:r>
      <w:r>
        <w:rPr/>
        <w:t>獘쎩䪱♂</w:t>
      </w:r>
      <w:r>
        <w:rPr/>
        <w:t>ꥌ</w:t>
      </w:r>
      <w:r>
        <w:rPr/>
        <w:t>㝾㨪썹怪樤쉖◂濍廂砮쉈ꌴ繅啚㝀</w:t>
      </w:r>
      <w:r>
        <w:rPr/>
        <w:t>⠮</w:t>
      </w:r>
      <w:r>
        <w:rPr/>
        <w:t>䌮䭷䴴䆻䛂㉾幤㛃奀䜯㭸牟</w:t>
      </w:r>
      <w:r>
        <w:rPr/>
        <w:t>Ⱬ</w:t>
      </w:r>
      <w:r>
        <w:rPr/>
        <w:t>數吪偹徣磂쉔项响⥋烃穀⍞䁒垏㭐䲣⮿媩숤습枘奥慁倵木㋂慒ꍔ桷⼺䭢싂硠쉱䂣쉒숦睌硺㥺旂숷껎ꇂ㷎淃㔨⩧睓湋䆏恎桠㢘汏㍺じ䬶擃穌┳</w:t>
      </w:r>
      <w:r>
        <w:rPr/>
        <w:t>ꥑ</w:t>
      </w:r>
      <w:r>
        <w:rPr/>
        <w:t>Ⳃ</w:t>
      </w:r>
      <w:r>
        <w:rPr/>
        <w:t>怨溿䅤䩎啓甤䗂떏窩쉶猪ꥯ⽐䟍䈩숥甪㡷싂땮奺㡢꥞䍢晕㔲堫睸摦</w:t>
      </w:r>
      <w:r>
        <w:rPr/>
        <w:t>ⶵ</w:t>
      </w:r>
      <w:r>
        <w:rPr/>
        <w:t>輵䩃浢窬䱪쉃䱞敤숩䀳懂欮䷎쌻쵮彆幅㜵桠硦䰺숥⿃</w:t>
      </w:r>
      <w:r>
        <w:rPr/>
        <w:t>ꕒ</w:t>
      </w:r>
      <w:r>
        <w:rPr/>
        <w:t>燂畾根숻䉘弥䐊ꄳ䋂ꍺ窥戦㣂洪䆏坯㜪轖渱깄격圽䷂㬻䐳浹儴偹뭥㒵楴쵧榻㧂礵帬㢱⩚쉸칲숵칊쉀</w:t>
      </w:r>
      <w:r>
        <w:rPr/>
        <w:t>ꥍ</w:t>
      </w:r>
      <w:r>
        <w:rPr/>
        <w:t>칗啅╩㨬到땟㭀奧㌭严䄷捕쉬♂䂣⩓</w:t>
      </w:r>
      <w:r>
        <w:rPr/>
        <w:t>ꕟ</w:t>
      </w:r>
      <w:r>
        <w:rPr/>
        <w:t>싂쉔䠻⍱䝺怩숬쉀쉎䭲┲⥱漤</w:t>
      </w:r>
      <w:r>
        <w:rPr/>
        <w:t>ⵑ</w:t>
      </w:r>
      <w:r>
        <w:rPr/>
        <w:t>睓幷㉹乇㑭쉴</w:t>
      </w:r>
      <w:r>
        <w:rPr/>
        <w:t>⢣╱</w:t>
      </w:r>
      <w:r>
        <w:rPr/>
        <w:t>뭚㖿煑瞡⴪ꇂ땡⨰湐</w:t>
      </w:r>
      <w:r>
        <w:rPr/>
        <w:t>⢣</w:t>
      </w:r>
      <w:r>
        <w:rPr/>
        <w:t>뭺捒쉫㌳쵕䥐㑎䡺乏噳穄䙏ꌨ祟</w:t>
      </w:r>
      <w:r>
        <w:rPr/>
        <w:t>⣂</w:t>
      </w:r>
      <w:r>
        <w:rPr/>
        <w:t>扉녃怯뮩晃㜬堦恪⒵숨</w:t>
      </w:r>
      <w:r>
        <w:rPr/>
        <w:t>ꥉ</w:t>
      </w:r>
      <w:r>
        <w:rPr/>
        <w:t>䖩挮竃ꥺ剥侮堫㠴椰䰩䖱⯂朻ꆮい쉵</w:t>
      </w:r>
      <w:r>
        <w:rPr/>
        <w:t>ⵔ</w:t>
      </w:r>
      <w:r>
        <w:rPr/>
        <w:t>쉄洴슩</w:t>
      </w:r>
      <w:r>
        <w:rPr/>
        <w:t>ꦮ</w:t>
      </w:r>
      <w:r>
        <w:rPr/>
        <w:t>儺땩猯妩넯填뭆⿂㭇桮䁆䊿歂樣썭㐳碻썾呂겮㏂繧癧䁃噑爦憱㦿均䌲奣輰坵ㆬꥲ⩤濃ꍍ츲杲桡</w:t>
      </w:r>
      <w:r>
        <w:rPr/>
        <w:t>ꔸ⑶</w:t>
      </w:r>
      <w:r>
        <w:rPr/>
        <w:t>㭊塅颏䵓牷漹仂晬剑깪㑒㙶</w:t>
      </w:r>
      <w:r>
        <w:rPr/>
        <w:t>⠺</w:t>
      </w:r>
      <w:r>
        <w:rPr/>
        <w:t>䭙춘㙠慆顔묪䀪䁷挭問桦搴싎欺梏⽶⍓㙅泂琨湇</w:t>
      </w:r>
      <w:r>
        <w:rPr/>
        <w:t>Ⱝ</w:t>
      </w:r>
      <w:r>
        <w:rPr/>
        <w:t>숥㭚輯畁싂癹ꅚ恶</w:t>
      </w:r>
      <w:r>
        <w:rPr/>
        <w:t>ⰲ</w:t>
      </w:r>
      <w:r>
        <w:rPr/>
        <w:t>歐瀬쉘쉇斏横㢡沘㨽</w:t>
      </w:r>
      <w:r>
        <w:rPr/>
        <w:t>ꤽ꥙</w:t>
      </w:r>
      <w:r>
        <w:rPr/>
        <w:t>偣繩け垏⯂믂쉌</w:t>
      </w:r>
      <w:r>
        <w:rPr/>
        <w:t>ꕺ</w:t>
      </w:r>
      <w:r>
        <w:rPr/>
        <w:t>怵婱㩉</w:t>
      </w:r>
      <w:r>
        <w:rPr/>
        <w:t>ⵚ</w:t>
      </w:r>
      <w:r>
        <w:rPr/>
        <w:t>嫂뇂䤪䩬⩟婫┻䄭썺쉴ㄪ쉾ꌱ啇䉪뽥爤⬱㉂⬣숴橸㖻盍浴꺡쉋숪䭷丱䨮丰慞</w:t>
      </w:r>
      <w:r>
        <w:rPr/>
        <w:t>ꗎ</w:t>
      </w:r>
      <w:r>
        <w:rPr/>
        <w:t>㝸⹠싂䆬瞘汦啓노呬竃䁃</w:t>
      </w:r>
      <w:r>
        <w:rPr/>
        <w:t>ꥅ</w:t>
      </w:r>
      <w:r>
        <w:rPr/>
        <w:t>機湔⤪⹣楈㏂㡓幓熵顑捯繀⪱뭀녷卍剟ꥺ컂䈪㪡煵灇桶轮깍숤쌴㥸啊䋂</w:t>
      </w:r>
      <w:r>
        <w:rPr/>
        <w:t>ꥐ</w:t>
      </w:r>
      <w:r>
        <w:rPr/>
        <w:t>瑆祺숴⹮樯꤮㌪狂嚏㥉꥞倻熣牑䭅촩偅灪湳癇┺쉑楇쉒旂㑕晇</w:t>
      </w:r>
      <w:r>
        <w:rPr/>
        <w:t>ⱖ</w:t>
      </w:r>
      <w:r>
        <w:rPr/>
        <w:t>桪</w:t>
      </w:r>
      <w:r>
        <w:rPr/>
        <w:t>꧂</w:t>
      </w:r>
      <w:r>
        <w:rPr/>
        <w:t>㑗쎘汯☮促灹㍰輽㋂惂嚡ꎏ幋幱礸⹩</w:t>
      </w:r>
      <w:r>
        <w:rPr/>
        <w:t>⡍</w:t>
      </w:r>
      <w:r>
        <w:rPr/>
        <w:t>걇ꌳ㝠♟쉺⹞㑊쉗楣걦斮柎㵍瀰呟勂</w:t>
      </w:r>
      <w:r>
        <w:rPr/>
        <w:t>⡟</w:t>
      </w:r>
      <w:r>
        <w:rPr/>
        <w:t>琵⥲㠬㈵</w:t>
      </w:r>
      <w:r>
        <w:rPr/>
        <w:t>ꕱ</w:t>
      </w:r>
      <w:r>
        <w:rPr/>
        <w:t>㙉禱쉬横慨媮ぶ갵때䅇╣硅浌뼰佦</w:t>
      </w:r>
      <w:r>
        <w:rPr/>
        <w:t>ꕸ</w:t>
      </w:r>
      <w:r>
        <w:rPr/>
        <w:t>潋个听桤숥渦䂮獗ꌪ奰䬭쵢⽭仂땉㴺⩑걊㫂摄㌪氰匸⹄䷎쉊㈮긪䱚戤녠㭉当樽슘쉅쉍䎥塮쉨⬦쵊怴留墿㬺坉⩶</w:t>
      </w:r>
      <w:r>
        <w:rPr/>
        <w:t>ꕫ</w:t>
      </w:r>
      <w:r>
        <w:rPr/>
        <w:t>ぢ颿㶩녦깅⼺竂啖轹畭⮣㟂숹䭎啤塑쉗呀穋惂ꍪ核㉺</w:t>
      </w:r>
      <w:r>
        <w:rPr/>
        <w:t>ⵖ</w:t>
      </w:r>
      <w:r>
        <w:rPr/>
        <w:t>滂</w:t>
      </w:r>
      <w:r>
        <w:rPr/>
        <w:t>ꕪ</w:t>
      </w:r>
      <w:r>
        <w:rPr/>
        <w:t>쉆態슮쌫♘㬭㭚捊瘽㍙</w:t>
      </w:r>
      <w:r>
        <w:rPr/>
        <w:t>Ⱟ</w:t>
      </w:r>
      <w:r>
        <w:rPr/>
        <w:t>填䐦瑃辡椪䝰录畧⩵琸剪⥆슩쉀뽋㝁御塃ꌹ</w:t>
      </w:r>
      <w:r>
        <w:rPr/>
        <w:t>⠊</w:t>
      </w:r>
      <w:r>
        <w:rPr/>
        <w:t>ꏎ拂뽣唵⩍쉑癵硸쉣囂</w:t>
      </w:r>
      <w:r>
        <w:rPr/>
        <w:t>ꤺ</w:t>
      </w:r>
      <w:r>
        <w:rPr/>
        <w:t>碿㑯㈫캵슏</w:t>
      </w:r>
      <w:r>
        <w:rPr/>
        <w:t>ⴣ</w:t>
      </w:r>
      <w:r>
        <w:rPr/>
        <w:t>쉭纏䱚믂䊮決쉴毂兩␣䗃喩㝮啇껂슩獑啍숨㜲쉅뽾땫썬䍪乑㪱睨⫂컂汪恀䏂浒⺮촪⏂幬⽈⛂顆烂깊䡙</w:t>
      </w:r>
      <w:r>
        <w:rPr/>
        <w:t>ꕎ♉</w:t>
      </w:r>
      <w:r>
        <w:rPr/>
        <w:t>쉈쉐ꍴ顔繒숩</w:t>
      </w:r>
      <w:r>
        <w:rPr/>
        <w:t>ⵢ</w:t>
      </w:r>
      <w:r>
        <w:rPr/>
        <w:t>輳걤姎献뮱뭘</w:t>
      </w:r>
      <w:r>
        <w:rPr/>
        <w:t>⡚⥓</w:t>
      </w:r>
      <w:r>
        <w:rPr/>
        <w:t>獾䙐䭕슡扙爷縸弩爫侬䍁慈⽮㯎㢱弭녦獥ꄽ</w:t>
      </w:r>
      <w:r>
        <w:rPr/>
        <w:t>ꕆ</w:t>
      </w:r>
      <w:r>
        <w:rPr/>
        <w:t>㆘슮㓍䇂넶噄檡啯䤷숶呎숳慨녰挭⬱卡䩲ꎮ役㴩⸨칧猭숥ꅟ㦥䈸桁幨䦏牭旎敎曂彥瞻潣きう㜩䵂獾㠪ꌽ쉀䅭</w:t>
      </w:r>
      <w:r>
        <w:rPr/>
        <w:t>꧂</w:t>
      </w:r>
      <w:r>
        <w:rPr/>
        <w:t>瑉뽬ꥶ䠷쵍⭷ㅾギ싂쉄⪥␲ꌸ㥗牸繲浫땁㮘㍓窏倮灖仂渱噣</w:t>
      </w:r>
      <w:r>
        <w:rPr/>
        <w:t>ꦘ</w:t>
      </w:r>
      <w:r>
        <w:rPr/>
        <w:t>椶쵱䵔㫍</w:t>
      </w:r>
      <w:r>
        <w:rPr/>
        <w:t>꤬</w:t>
      </w:r>
      <w:r>
        <w:rPr/>
        <w:t>㊣塷⬴瑭㩐</w:t>
      </w:r>
      <w:r>
        <w:rPr/>
        <w:t>ꕬ</w:t>
      </w:r>
      <w:r>
        <w:rPr/>
        <w:t>桖刪쉠㍗㛂埂瀳갺轟兆㙓꥖硔䀥畐琱⺮具㥤縮⥸橌倸慮⑘札떡䤷淂幃慦塚䅚</w:t>
      </w:r>
      <w:r>
        <w:rPr/>
        <w:t>ꦻꤣ</w:t>
      </w:r>
      <w:r>
        <w:rPr/>
        <w:t>슱繈轒㤬曂牔딷㑳烂╱㷂〴濂剑쉳優⨣䭆灶⵬偮儥쉕䵄䚣</w:t>
      </w:r>
      <w:r>
        <w:rPr/>
        <w:t>Ⳃ⌻</w:t>
      </w:r>
      <w:r>
        <w:rPr/>
        <w:t>ꅓ쉥振剈䭅쵊轒촲╶幠㈶㫂㑟䥹渽䍰䑠换녞</w:t>
      </w:r>
      <w:r>
        <w:rPr/>
        <w:t>⠹</w:t>
      </w:r>
      <w:r>
        <w:rPr/>
        <w:t>奀䯂䵯弦㕏䵥⹐䄪䉥卉䡙녁獱⩌땫딱䉀</w:t>
      </w:r>
      <w:r>
        <w:rPr/>
        <w:t>ⵊ</w:t>
      </w:r>
      <w:r>
        <w:rPr/>
        <w:t>奅䬱숵⛂漨顟㍪싂毂싂迂眰睔쉃繍⌯칂ꏂ頸澵⺣穌䤥㥒睁囂슡摋䍰⍏爸⥏繑쉆轶䬣桖㨰춱깕슣䵅츱繑⾥昻漦楓컍䉃轉戽㥳煫㉩ㄩ㍈쉖츲戩坤뭁칬楪㬪쌣쉦䇂㨫⴪䒣쉦佮皮畍쉆ィ숰棂灂礶摚묲⪱侥뽢捬㍩䩞땺縶㌫㕆厡╮轹稱恇䴫</w:t>
      </w:r>
      <w:r>
        <w:rPr/>
        <w:t>⡕</w:t>
      </w:r>
      <w:r>
        <w:rPr/>
        <w:t>欰쉈䝚⽠싂ꅈ쉲뽠꤮㑸楖狂怶䔣癴숬䱴獖睩칢㭳欪쉧彰暏偖䆿</w:t>
      </w:r>
      <w:r>
        <w:rPr/>
        <w:t>Ⱚ</w:t>
      </w:r>
      <w:r>
        <w:rPr/>
        <w:t>繌쉑䢣⌺</w:t>
      </w:r>
      <w:r>
        <w:rPr/>
        <w:t>Ⱔ</w:t>
      </w:r>
      <w:r>
        <w:rPr/>
        <w:t>矂㉵戲炘칅숩쉚呃氭剤쉅ꥢ夸㤫究췃ꥠ页皣坦兾廂</w:t>
      </w:r>
      <w:r>
        <w:rPr/>
        <w:t>ꕩ</w:t>
      </w:r>
      <w:r>
        <w:rPr/>
        <w:t>㝉㵏奵뇂㭄넩縵♾ꅒ乙儣摋潪숷未繮</w:t>
      </w:r>
      <w:r>
        <w:rPr/>
        <w:t>⡮</w:t>
      </w:r>
      <w:r>
        <w:rPr/>
        <w:t>슩</w:t>
      </w:r>
      <w:r>
        <w:rPr/>
        <w:t>꧍</w:t>
      </w:r>
      <w:r>
        <w:rPr/>
        <w:t>妱⎮쉂硠城摣썭䐸䩤毂轊䱒な쉕</w:t>
      </w:r>
      <w:r>
        <w:rPr/>
        <w:t>⡕</w:t>
      </w:r>
      <w:r>
        <w:rPr/>
        <w:t>睕䉱㢿슬焯桋湬圲㉮⼶゘䩴迂咬</w:t>
      </w:r>
      <w:r>
        <w:rPr/>
        <w:t>ⰳ</w:t>
      </w:r>
      <w:r>
        <w:rPr/>
        <w:t>䅋ꄶ㕷䗃䨷淍幮㋂</w:t>
      </w:r>
      <w:r>
        <w:rPr/>
        <w:t>⠵⍍</w:t>
      </w:r>
      <w:r>
        <w:rPr/>
        <w:t>䤪䷎㝎╔珃坐杷杹䬷䒵畱땎眊䠪껂示㵌ざ</w:t>
      </w:r>
      <w:r>
        <w:rPr/>
        <w:t>ꕈ</w:t>
      </w:r>
      <w:r>
        <w:rPr/>
        <w:t>燂㷂顗揂侩渨幺幎楙</w:t>
      </w:r>
      <w:r>
        <w:rPr/>
        <w:t>Ⱚ</w:t>
      </w:r>
      <w:r>
        <w:rPr/>
        <w:t>년</w:t>
      </w:r>
      <w:r>
        <w:rPr/>
        <w:t>ꥊ</w:t>
      </w:r>
      <w:r>
        <w:rPr/>
        <w:t>뼪涬䊩繖䜲䜯슏슿挭⵴厵䉒녚婶</w:t>
      </w:r>
      <w:r>
        <w:rPr/>
        <w:t>ꥁ</w:t>
      </w:r>
      <w:r>
        <w:rPr/>
        <w:t>畱唱礹숥⩐坹칖顓顲嚿梏㥑繞쉡瑀枣棂偀䱏〪ぁ䕭浘⧃㐩㑑㬶掩ꅵꅀ卞皮礥敁旂⶘㕍⹨偁榡䰰椷</w:t>
      </w:r>
      <w:r>
        <w:rPr/>
        <w:t>ꥌ</w:t>
      </w:r>
      <w:r>
        <w:rPr/>
        <w:t>싂㍃穸쉕</w:t>
      </w:r>
      <w:r>
        <w:rPr/>
        <w:t>Ⳏ⍾</w:t>
      </w:r>
      <w:r>
        <w:rPr/>
        <w:t>ⵕ</w:t>
      </w:r>
      <w:r>
        <w:rPr/>
        <w:t>䵋ꅌ</w:t>
      </w:r>
      <w:r>
        <w:rPr/>
        <w:t>ꕱ</w:t>
      </w:r>
      <w:r>
        <w:rPr/>
        <w:t>㡘撥幖싍牥柃廂轫圵偹ꥭ䙩ꌳ썺梩䚻䩔噕灲噬쎩</w:t>
      </w:r>
      <w:r>
        <w:rPr/>
        <w:t>ꕨ</w:t>
      </w:r>
      <w:r>
        <w:rPr/>
        <w:t>쉡枵牊㋍䯂妡伸뼻⚩쉧瑤㘱碵票氱凂檿쵫狂㟃䝐彨⭉쉈ꍗ濂쉕扐쉧䑸恨깐갭䀭㙍啞녎畵썈䁬䴸숭쉎弭䭸숯䦥㙇⭩쉕싂썧浨呺㮘朶䭗♹硐礷⤫潠놥娷쉃妥䣂ꄸ瀷卞ꍙ瑃烂㍖煠</w:t>
      </w:r>
      <w:r>
        <w:rPr/>
        <w:t>ꤪ▥</w:t>
      </w:r>
      <w:r>
        <w:rPr/>
        <w:t>旂奱旂祑숺䠤亮넺瀭幬쉮㵟顲欨숺偅䜵㋂㑵瓍캏䞵㥦瑖剹䎩畞⨴ꍐ⏂䂵쵈㫂怶啶溏涩숯ꎩ깧擃㡫畨ㄶ畎⥉㝳⏂㑫뼫ㆮ뭺揂㍫䑏䡆</w:t>
      </w:r>
      <w:r>
        <w:rPr/>
        <w:t>ꔺ</w:t>
      </w:r>
      <w:r>
        <w:rPr/>
        <w:t>䵅壂컍䱞㩢幩⽎硋곎녀⼸㙬뗍㍄穩ず姍쉥敕㍯╬極椱䠰</w:t>
      </w:r>
      <w:r>
        <w:rPr/>
        <w:t>ⵤ</w:t>
      </w:r>
      <w:r>
        <w:rPr/>
        <w:t>捌冣⪵땕係㕒㭊桀㨽凂⩨倨䃂䘶숫慚䁕敏깬㤴쉮䩔亡䕒李숫栯歟晖卲⒣榩䖩녡</w:t>
      </w:r>
      <w:r>
        <w:rPr/>
        <w:t>ꖏ</w:t>
      </w:r>
      <w:r>
        <w:rPr/>
        <w:t>싂呑쉅뗂楢뭙ㅫ䙍䀺硺稲毂㡫畢怦佒灕㔯Ⓜ촷䙱䉈묻ꥵ澿摵䕋䪿⽤뇂戯쉢㡞串쉸参䀮㵄唨併쉇慹␨䌩㟂氶愯纩⼣뼣⹍偟㨬</w:t>
      </w:r>
      <w:r>
        <w:rPr/>
        <w:t>ꤻ</w:t>
      </w:r>
      <w:r>
        <w:rPr/>
        <w:t>〸噧风娽樵쉹佇睐</w:t>
      </w:r>
      <w:r>
        <w:rPr/>
        <w:t>꧂</w:t>
      </w:r>
      <w:r>
        <w:rPr/>
        <w:t>婕樤坸㮩⾣祸⫂呱ㆩ⴦愣参㏂쉠礹㍩㤽毂쌥</w:t>
      </w:r>
      <w:r>
        <w:rPr/>
        <w:t>ꥀ</w:t>
      </w:r>
      <w:r>
        <w:rPr/>
        <w:t>⿂擂疱</w:t>
      </w:r>
      <w:r>
        <w:rPr/>
        <w:t>ⴰ</w:t>
      </w:r>
      <w:r>
        <w:rPr/>
        <w:t>殏硠ꍌ嘤彠畸畦㕥楢曂쉶䉟繌䵠쉏㭡彊⚘䒻渵㍔슱奓啙뭔깲浞晲䊘ㆩ亣穁⼵癬ꌴ싂㡯奙㞮硱촻侩灺ひ汰㙋灩䭂뽱⩶䰽㬦슘㌩泂쉈㡲彴䀹歌숷쌰숳쉉侏参쉨晞牺橠ば</w:t>
      </w:r>
      <w:r>
        <w:rPr/>
        <w:t>ⱉ</w:t>
      </w:r>
      <w:r>
        <w:rPr/>
        <w:t>题㑒</w:t>
      </w:r>
      <w:r>
        <w:rPr/>
        <w:t>ꥋ</w:t>
      </w:r>
      <w:r>
        <w:rPr/>
        <w:t>瘥</w:t>
      </w:r>
      <w:r>
        <w:rPr/>
        <w:t>꧂</w:t>
      </w:r>
      <w:r>
        <w:rPr/>
        <w:t>柂擎쉀</w:t>
      </w:r>
      <w:r>
        <w:rPr/>
        <w:t>⵰</w:t>
      </w:r>
      <w:r>
        <w:rPr/>
        <w:t>塐갳㡟</w:t>
      </w:r>
      <w:r>
        <w:rPr/>
        <w:t>ꤴ</w:t>
      </w:r>
      <w:r>
        <w:rPr/>
        <w:t>䇂愦</w:t>
      </w:r>
      <w:r>
        <w:rPr/>
        <w:t>ꕚ</w:t>
      </w:r>
      <w:r>
        <w:rPr/>
        <w:t>ꅐ狂뗂ㄷ滂福瀪땄ㆮ瑸䈩啊乨䉃憩㘦伴놡頰泂兄卫轩汮甴䅪戰伬♋煂⹠㙤⫂䤪上䤲쉪♨棎潅卞参娦㌳轠楞쉹㔽主智救框矂슥㍺⹪爺掵爽橡䬽쉡橆伸濂⹀䭗敯슏츸숬㧂漺⛂쉍䵘ꏂ뭲獌剂⍗濎⻂䷂顟渹熵噯䌥</w:t>
      </w:r>
      <w:r>
        <w:rPr/>
        <w:t>⠨</w:t>
      </w:r>
      <w:r>
        <w:rPr/>
        <w:t>挱䞘쉖㓂칭娵㓎ㅁ䀣ㄯ䀱䙵牠㤪⩒涏습灋氨盂</w:t>
      </w:r>
      <w:r>
        <w:rPr/>
        <w:t>ꥋ</w:t>
      </w:r>
      <w:r>
        <w:rPr/>
        <w:t>㤴決剗슩㙕䡬窵睷▵乯䊩썅</w:t>
      </w:r>
    </w:p>
    <w:p>
      <w:pPr>
        <w:pStyle w:val="PreformattedText"/>
        <w:bidi w:val="0"/>
        <w:spacing w:before="0" w:after="0"/>
        <w:jc w:val="left"/>
        <w:rPr/>
      </w:pPr>
      <w:r>
        <w:rPr/>
        <w:t>䕢䕺䄸⻂䅏灧</w:t>
      </w:r>
      <w:r>
        <w:rPr/>
        <w:t>ꔴ</w:t>
      </w:r>
      <w:r>
        <w:rPr/>
        <w:t>睂</w:t>
      </w:r>
      <w:r>
        <w:rPr/>
        <w:t>⠤</w:t>
      </w:r>
      <w:r>
        <w:rPr/>
        <w:t>戤年䰰䰰捰唬態╯㑥滂䣂걫㩍偅敄㡨䡠櫂⥑流䩾癎抩怬轠㉐丰牡촯佯烂䀫䙷䕧捲</w:t>
      </w:r>
      <w:r>
        <w:rPr/>
        <w:t>ꕏ</w:t>
      </w:r>
      <w:r>
        <w:rPr/>
        <w:t>幅쉐싂瑦妩迂䅧楒ぴ䷂㩚⥋뭖㜵潩䀯걃ꌻ硊昲ꍸ祘穦楰繩汐⌰濂쉲쉋㏎爷쉞昳㴨㬽䨯㉷</w:t>
      </w:r>
      <w:r>
        <w:rPr/>
        <w:t>ⵥ</w:t>
      </w:r>
      <w:r>
        <w:rPr/>
        <w:t>熩䀻煙灭痂싂欪</w:t>
      </w:r>
      <w:r>
        <w:rPr/>
        <w:t>ꔴ</w:t>
      </w:r>
      <w:r>
        <w:rPr/>
        <w:t>쉊报칢癒穊秂徬䥌慃㮬は况畞⫂䙌祓㗂</w:t>
      </w:r>
      <w:r>
        <w:rPr/>
        <w:t>Ȿ</w:t>
      </w:r>
      <w:r>
        <w:rPr/>
        <w:t>슘䕄㝧</w:t>
      </w:r>
      <w:r>
        <w:rPr/>
        <w:t>ꤷ</w:t>
      </w:r>
      <w:r>
        <w:rPr/>
        <w:t>쉕㢏쉎䕈刭瞮䅮伪㩮䔪瑁쵹䝔⏃䚻⥧䭧</w:t>
      </w:r>
      <w:r>
        <w:rPr/>
        <w:t>⡌</w:t>
      </w:r>
      <w:r>
        <w:rPr/>
        <w:t>슿恹䱌协⼷숨偯습䙔彧傡敚숰䭸뭶礭</w:t>
      </w:r>
      <w:r>
        <w:rPr/>
        <w:t>ꗂ</w:t>
      </w:r>
      <w:r>
        <w:rPr/>
        <w:t>쏍⻂ㄵ놻</w:t>
      </w:r>
      <w:r>
        <w:rPr/>
        <w:t>ⲣ</w:t>
      </w:r>
      <w:r>
        <w:rPr/>
        <w:t>䳂쵞⛂畒狍䦘숨〭</w:t>
      </w:r>
      <w:r>
        <w:rPr/>
        <w:t>꧂</w:t>
      </w:r>
      <w:r>
        <w:rPr/>
        <w:t>쉟ㅈ䝤㎥ꇂ㝵朦䮮싍숰䭉〩娬䀦䜱䩏쏍㘶숮㒘枩灃㨶숬婓允캻扲숺眪┪か습輱⪣繫⭧轹䐹娸䕩⭪㩫爻쉄浪咣狂棂浢晶뭢㖩煋硉⽫䵘刨䰭棂</w:t>
      </w:r>
      <w:r>
        <w:rPr/>
        <w:t>ꤺ</w:t>
      </w:r>
      <w:r>
        <w:rPr/>
        <w:t>揂</w:t>
      </w:r>
      <w:r>
        <w:rPr/>
        <w:t>ꥒ</w:t>
      </w:r>
      <w:r>
        <w:rPr/>
        <w:t>朣⽘琱懂깩숦╾㑧䁕깁烂⛂睭⎻⎡侱⩟畏穇彫䵍淂復浬┥〈㘴㥏䳂䁾</w:t>
      </w:r>
      <w:r>
        <w:rPr/>
        <w:t>ⱙ</w:t>
      </w:r>
      <w:r>
        <w:rPr/>
        <w:t>쵁眫楈矃嘤㴤ㅏ쵴瞣窩⨶偞妿⎮焵伦쉔묺繅뭯瑉噤㒩숣뼻倪瞱㐬꥖긬侬䕨</w:t>
      </w:r>
      <w:r>
        <w:rPr/>
        <w:t>ꕮ</w:t>
      </w:r>
      <w:r>
        <w:rPr/>
        <w:t>묲⩲ㄬ役숳㯂</w:t>
      </w:r>
      <w:r>
        <w:rPr/>
        <w:t>ꤹ┥</w:t>
      </w:r>
      <w:r>
        <w:rPr/>
        <w:t>昸☭渭㢘樥个婍숦</w:t>
      </w:r>
      <w:r>
        <w:rPr/>
        <w:t>ⴻ</w:t>
      </w:r>
      <w:r>
        <w:rPr/>
        <w:t>쌵佡ꍒ睑뇂⌱䐶呮㑥㒻⩱婀焹睁䦏㬦礽땘䎮稬썯畨㌦䨯㓂䮱쉌捦ㅩ汮䆏慭쉟摤焦扪㓂</w:t>
      </w:r>
      <w:r>
        <w:rPr/>
        <w:t>ꕏ</w:t>
      </w:r>
      <w:r>
        <w:rPr/>
        <w:t>䅡</w:t>
      </w:r>
      <w:r>
        <w:rPr/>
        <w:t>꤭</w:t>
      </w:r>
      <w:r>
        <w:rPr/>
        <w:t>ꌣ녇</w:t>
      </w:r>
      <w:r>
        <w:rPr/>
        <w:t>ꦏ</w:t>
      </w:r>
      <w:r>
        <w:rPr/>
        <w:t>䉄痂㭱塣쉳쎩稫ぱ</w:t>
      </w:r>
      <w:r>
        <w:rPr/>
        <w:t>ⵏ</w:t>
      </w:r>
      <w:r>
        <w:rPr/>
        <w:t>䉉洪⥙潚㕸⍣䕹뭄㡅깯䇍ꌭ</w:t>
      </w:r>
      <w:r>
        <w:rPr/>
        <w:t>⣂</w:t>
      </w:r>
      <w:r>
        <w:rPr/>
        <w:t>盂塐ꍐ杘겮庩睹</w:t>
      </w:r>
      <w:r>
        <w:rPr/>
        <w:t>ⱶ⹡ⱉ꥞</w:t>
      </w:r>
      <w:r>
        <w:rPr/>
        <w:t>ㅔ㦥䍅</w:t>
      </w:r>
      <w:r>
        <w:rPr/>
        <w:t>⠪</w:t>
      </w:r>
      <w:r>
        <w:rPr/>
        <w:t>츯飂扰畷뭔啴橾楡슥칥唻갯믎啾깋</w:t>
      </w:r>
      <w:r>
        <w:rPr/>
        <w:t>⢮</w:t>
      </w:r>
      <w:r>
        <w:rPr/>
        <w:t>祀♘滃甫浩玻䉲⏃獪璩</w:t>
      </w:r>
      <w:r>
        <w:rPr/>
        <w:t>ⲩ</w:t>
      </w:r>
      <w:r>
        <w:rPr/>
        <w:t>曂し㥈♔촨䑘⍶皻ꍠ攊</w:t>
      </w:r>
      <w:r>
        <w:rPr/>
        <w:t>⣂</w:t>
      </w:r>
      <w:r>
        <w:rPr/>
        <w:t>䌬놘썳䳂灡⮱쉐䃂ㅫ㍉桺㥪ꅳ揂</w:t>
      </w:r>
      <w:r>
        <w:rPr/>
        <w:t>ꔣ</w:t>
      </w:r>
      <w:r>
        <w:rPr/>
        <w:t>祭䚡㦱</w:t>
      </w:r>
      <w:r>
        <w:rPr/>
        <w:t>ꦏ</w:t>
      </w:r>
      <w:r>
        <w:rPr/>
        <w:t>䑐坾숪䍍橱榣㝸슥⤬噬墡㫂슏晟癇城浉䰯熏⪻繴䨪㭄싂㚏숤熡獁⑈츪剶橡梱䘷㵬㭲姃</w:t>
      </w:r>
      <w:r>
        <w:rPr/>
        <w:t>ꕺ</w:t>
      </w:r>
      <w:r>
        <w:rPr/>
        <w:t>唤</w:t>
      </w:r>
      <w:r>
        <w:rPr/>
        <w:t>⠭</w:t>
      </w:r>
      <w:r>
        <w:rPr/>
        <w:t>滂</w:t>
      </w:r>
      <w:r>
        <w:rPr/>
        <w:t>ꕕ</w:t>
      </w:r>
      <w:r>
        <w:rPr/>
        <w:t>桨夭擂睙灐䍒湥昽뭸뽞ꅫ뿍砮</w:t>
      </w:r>
      <w:r>
        <w:rPr/>
        <w:t>ⱓ</w:t>
      </w:r>
      <w:r>
        <w:rPr/>
        <w:t>牂摟畡ꅣ칂䬪惂熣碻묫쉃㭑䉯幘庡쵒桷犏冿猤⑥繒⼷䏂潃䬯繴슮歸䋃⌵㕙儫䔸砲썪쉸噒⾵ꄹ</w:t>
      </w:r>
      <w:r>
        <w:rPr/>
        <w:t>ⵡ</w:t>
      </w:r>
      <w:r>
        <w:rPr/>
        <w:t>捍뮥歚畃䵗夬恨在ꎬ畆煢浅恄瑄潹䳂㑫ㆥ伥煱皵硂숮灡ꇃ⫂㑇습㊡⸤囂썾㩲쉶牣桕슥쉕噋⹳繗땁㝪䨪㒮採䭗⻍䉟⩟朻猪썉㭲䱙䲱쉃⧂⩄㙋촦슘Ⓜ幊睭뭫쉆䕸㭗쉤</w:t>
      </w:r>
      <w:r>
        <w:rPr/>
        <w:t>ꤳ</w:t>
      </w:r>
      <w:r>
        <w:rPr/>
        <w:t>剮帴ꅲ㪣偍⹰㵊䔹砸䞵破株ꥹꥶ숩纮氫싍椮斻塁⤬䩷繴䟂弶썮⹊싍쌹揂攥뮵顨쉶칺쉢戬氯네㑫䛂꺩李䞮狂꺡⩭砵䨯쉉刮㏂祱塰呏幤塾噁捷쌨䱀泂넳㜮稵塥</w:t>
      </w:r>
      <w:r>
        <w:rPr/>
        <w:t>ꥇ</w:t>
      </w:r>
      <w:r>
        <w:rPr/>
        <w:t>䁷췂轇捎奒쏂䭒⹆껂숸⩾䥾뽭</w:t>
      </w:r>
      <w:r>
        <w:rPr/>
        <w:t>ꕱ♥ⴳ</w:t>
      </w:r>
      <w:r>
        <w:rPr/>
        <w:t>幈卙彷入</w:t>
      </w:r>
      <w:r>
        <w:rPr/>
        <w:t>ꔬ</w:t>
      </w:r>
      <w:r>
        <w:rPr/>
        <w:t>䅠癴㝃⹑⏂</w:t>
      </w:r>
      <w:r>
        <w:rPr/>
        <w:t>ꤺ</w:t>
      </w:r>
      <w:r>
        <w:rPr/>
        <w:t>㮥楢ꥫ䝋彪奩煥㕵䴩쉧싂쉢瑅㑅숯슬䦻쉄煑壂䁬轎䵇〸㉚瑙䲡摏슮婟ㅢ灨⪡歍쉹숳ꄻ⧎堤㍘㬩瀭䇃晩䆡頬쉐㝂䞩뗂썵搥쉺⤭倮㉫琶歺佁炮治⼹넶奏焺䓂戫䡣쉳璡祡桨뾣归㑮⿂㡓焦䡸㇂⭖슩㌳剗仂の⩯佖勂놥䱎熣縹</w:t>
      </w:r>
      <w:r>
        <w:rPr/>
        <w:t>Ⱘ</w:t>
      </w:r>
      <w:r>
        <w:rPr/>
        <w:t>澡⽅䝐欦쉹淂⾏녱歫咮杣係洵䬴慅</w:t>
      </w:r>
      <w:r>
        <w:rPr/>
        <w:t>ⰱ</w:t>
      </w:r>
      <w:r>
        <w:rPr/>
        <w:t>纻묹噑䨣ꌷ爫愷䡊䮵晈䡁毂㕀沿硕쉪걄곂顗㵮圦穈攽⥥䬹砱䵚㙾䱠뭺⼫쏂皿␣幾䨸䑭渵</w:t>
      </w:r>
      <w:r>
        <w:rPr/>
        <w:t>ⲏ</w:t>
      </w:r>
      <w:r>
        <w:rPr/>
        <w:t>猤슿別䊏녍⩒쵭繇灶妱␬ㅐ㊩窏恗淍䐪ꌪ洷煊湵␻卯楑〣勍걥⽀ㅆ㈦ꇂ瀪櫂墿䃂繬正䙬偙⩍뽯沩顔⍧㕱䕄湆㪿汦㗂䵦潾⍲㕈믂쉪</w:t>
      </w:r>
      <w:r>
        <w:rPr/>
        <w:t>ⱔ</w:t>
      </w:r>
      <w:r>
        <w:rPr/>
        <w:t>氤땹⧂坰湞椱ꇂ䮱ォ㶩椲⌽믂숬卾</w:t>
      </w:r>
      <w:r>
        <w:rPr/>
        <w:t>ⲩ</w:t>
      </w:r>
      <w:r>
        <w:rPr/>
        <w:t>䤬敵浱쉍</w:t>
      </w:r>
      <w:r>
        <w:rPr/>
        <w:t>⢬</w:t>
      </w:r>
      <w:r>
        <w:rPr/>
        <w:t>幃夊稥䟂稱祶㠮쉕⎱奐㒏囂玩▣䄵⬵䲩㨸琣僎䍂瘫塈㛎櫂싂놣輬숰䭕걮䤭榏呥뽩㩦瑅⼲⥯株땔桖◍⦱갤ꄪ䗂娴ㅢ抩彊쉤</w:t>
      </w:r>
      <w:r>
        <w:rPr/>
        <w:t>ⴸ</w:t>
      </w:r>
      <w:r>
        <w:rPr/>
        <w:t>㡙䲬硱橤弰㍠犩</w:t>
      </w:r>
      <w:r>
        <w:rPr/>
        <w:t>⠵</w:t>
      </w:r>
      <w:r>
        <w:rPr/>
        <w:t>牭欹敏㩆⩄ꇂ朩呄⬳穳匫쉚㌨ꎥ싍示쉰仂⶘䡺쉺㉆凃嫂䥇숶뮩獰䅁呒⸥朳抬땁</w:t>
      </w:r>
      <w:r>
        <w:rPr/>
        <w:t>ⵡ</w:t>
      </w:r>
      <w:r>
        <w:rPr/>
        <w:t>슣⍔쵆쵺쉚欹⛂싂㩍㩢囃䉣恇焳竂㊮䲏䞱媘祦捫焲挱㉩窬</w:t>
      </w:r>
      <w:r>
        <w:rPr/>
        <w:t>ꖻ</w:t>
      </w:r>
      <w:r>
        <w:rPr/>
        <w:t>恘堪⭕␵㑖俎⭐秂冥卷撏㏂쉺煒㍙㴵澏摯䐪⽕</w:t>
      </w:r>
      <w:r>
        <w:rPr/>
        <w:t>ꕺ</w:t>
      </w:r>
      <w:r>
        <w:rPr/>
        <w:t>쉁坋</w:t>
      </w:r>
      <w:r>
        <w:rPr/>
        <w:t>⢥Ⱖ</w:t>
      </w:r>
      <w:r>
        <w:rPr/>
        <w:t>䋎唴顬쉢쉔뾿䱏숥쉤沬剺䣂䏂㣎坑敓潉䬤䀹䮡⩟偤摩祸操㕃刳㡹喱</w:t>
      </w:r>
      <w:r>
        <w:rPr/>
        <w:t>ꦿ</w:t>
      </w:r>
      <w:r>
        <w:rPr/>
        <w:t>䍾⑈㚿恔桁슮奶㵯奰칣儻汑祖딣䙮㷂漪㪘乪슻㟃㕕婴췂숯晲器桐克噉頦㘰</w:t>
      </w:r>
      <w:r>
        <w:rPr/>
        <w:t>ꕳ</w:t>
      </w:r>
      <w:r>
        <w:rPr/>
        <w:t>쉕㡭嚵洰</w:t>
      </w:r>
      <w:r>
        <w:rPr/>
        <w:t>ꤹ</w:t>
      </w:r>
      <w:r>
        <w:rPr/>
        <w:t>溣䀥䐪䊩Ⓜ氵灈깔</w:t>
      </w:r>
      <w:r>
        <w:rPr/>
        <w:t>ꕫ</w:t>
      </w:r>
      <w:r>
        <w:rPr/>
        <w:t>㑋佖년䕂ㅮ㢘瀯</w:t>
      </w:r>
      <w:r>
        <w:rPr/>
        <w:t>⡢</w:t>
      </w:r>
      <w:r>
        <w:rPr/>
        <w:t>礫숥춵砳樶숮⽚飂ꍠ㩚숱䬥瘲뭗◃슡㵲㊩♞歏숨䍞䎮⮻否㥊慰暱㕟⥊⌨</w:t>
      </w:r>
      <w:r>
        <w:rPr/>
        <w:t>ⱂ</w:t>
      </w:r>
      <w:r>
        <w:rPr/>
        <w:t>ꍞ</w:t>
      </w:r>
      <w:r>
        <w:rPr/>
        <w:t>Ⳏ⥩</w:t>
      </w:r>
      <w:r>
        <w:rPr/>
        <w:t>䰲⸬但顈杕㵠汞䑉싍㕃氵⨷䝐绂恒␹飂咏歖杪佺硖剷䁊䑇⥔䕂갽呂沏䵚扉瑥昱㕤嘣䅏</w:t>
      </w:r>
      <w:r>
        <w:rPr/>
        <w:t>ꥄ</w:t>
      </w:r>
      <w:r>
        <w:rPr/>
        <w:t>唰슣䉣㩕쉕礫匮</w:t>
      </w:r>
      <w:r>
        <w:rPr/>
        <w:t>ⱹ</w:t>
      </w:r>
      <w:r>
        <w:rPr/>
        <w:t>惂⾣⭮⯂㕚䓂䆩䅸愳契偶喥氣桟祕꺻㭌橳쉶⍵䜩㜸汱⼷뽨䩴싂⯂恀⯂⹪瓂也싎塬슩喿㭱쉊쉁쌪쉗䴤欨幰何䉞离싂뭞ㅁ懂印橗쉔剀⍋녫칲㟂婕塙穕⹹敇祡ゥ摈湆欽⥐䦏䡫楳朲攣긽깡浭═깕慕䁐쵴</w:t>
      </w:r>
      <w:r>
        <w:rPr/>
        <w:t>ꕘⷎ</w:t>
      </w:r>
      <w:r>
        <w:rPr/>
        <w:t>汌⩆䠲슣쉁癔幉쉁癘汁녬甭㑾쉑䎣쉌뭍栤縨帵畉⼦塒䐱瀸捉偪䐨ヂ旂圪㍾㠹幮⬫놥</w:t>
      </w:r>
      <w:r>
        <w:rPr/>
        <w:t>꧂◂</w:t>
      </w:r>
      <w:r>
        <w:rPr/>
        <w:t>⾮쉋冡䈰⏂䊮㭄嗂땁㜽㐨穃㙉愩桭硯갴땥쏃㚱穧畷湞⩡긬㉭戰杅䳂䐨碘僎潃㔭渪䭵䝶卙㘸牏㡵ꌫ䧂㜶㴭▘㡒栯썴㍮㣃幓慢䑦쉖垻杫</w:t>
      </w:r>
      <w:r>
        <w:rPr/>
        <w:t>ꔪ</w:t>
      </w:r>
      <w:r>
        <w:rPr/>
        <w:t>쵟摱縤䁑㍫〦녘縣뭬獀숹戸䬤㞻娫⑇뾘㌳琊䑞欰智䤤쵦䰲稻牉琵쉈䍋䝭獣</w:t>
      </w:r>
      <w:r>
        <w:rPr/>
        <w:t>ꤻ</w:t>
      </w:r>
      <w:r>
        <w:rPr/>
        <w:t>瑆⼯喻吥啨㗂䍤唫䝍祰頱䛍걤쉇놩㵏썖쉕䖏彤塹⯂穪䅤摹㟃甽칧쉚界䁲涥㐷壂澘</w:t>
      </w:r>
      <w:r>
        <w:rPr/>
        <w:t>ⱄ</w:t>
      </w:r>
      <w:r>
        <w:rPr/>
        <w:t>呁䨶典㴹殱걊栤㕀䊩싃⬳輴⏂湈䚬㝧秂슣뮻畱䱵乚凂〪瑧䵤㉧싂汤䇂柂㵚⧂㋂</w:t>
      </w:r>
      <w:r>
        <w:rPr/>
        <w:t>ⵀ</w:t>
      </w:r>
      <w:r>
        <w:rPr/>
        <w:t>乔⑱偣售扔瑦뽚뭊塾㈯㩹㨬璬晢浙䭕ꍋ㡴㥐䔱䶬⼦摹ꇂ欱ꥳ쉪〉㡇쉃乙䪿偭低䰰⑆쉉</w:t>
      </w:r>
      <w:r>
        <w:rPr/>
        <w:t>ꕖ</w:t>
      </w:r>
      <w:r>
        <w:rPr/>
        <w:t>땁㈽並摰㡐⹴䝊</w:t>
      </w:r>
      <w:r>
        <w:rPr/>
        <w:t>ⵉ</w:t>
      </w:r>
      <w:r>
        <w:rPr/>
        <w:t>呗</w:t>
      </w:r>
      <w:r>
        <w:rPr/>
        <w:t>ꔶ</w:t>
      </w:r>
      <w:r>
        <w:rPr/>
        <w:t>㥉䙪ꌱ擂쉫쉧枩噈㌪뼲㙎噄輵啳樣穢㷂㬦쉷奸ㅩ㉳犩ㅄ穒깅线㨫㥆湀⹸䬽</w:t>
      </w:r>
      <w:r>
        <w:rPr/>
        <w:t>Ⱞ</w:t>
      </w:r>
      <w:r>
        <w:rPr/>
        <w:t>䴹쉍⿂畡梱♮乥䥐쉞</w:t>
      </w:r>
      <w:r>
        <w:rPr/>
        <w:t>ⱍ</w:t>
      </w:r>
      <w:r>
        <w:rPr/>
        <w:t>쌪圣佌䥗쉇</w:t>
      </w:r>
      <w:r>
        <w:rPr/>
        <w:t>ꕺ</w:t>
      </w:r>
      <w:r>
        <w:rPr/>
        <w:t>꺡䂻䂻卙匽儣깋</w:t>
      </w:r>
      <w:r>
        <w:rPr/>
        <w:t>ꖩ</w:t>
      </w:r>
      <w:r>
        <w:rPr/>
        <w:t>걄깗畒婁충類⴩彾睮䕾싃玵땴祋䈩㥟䍕湎哎쉤䱈娴╸勂折硪쉶剗冩䙗䁭䁏㵑剟ぷ⯂䄨牔怬䞵沏剦슱䵏㭘䙎싂㨯灆昻쉤斮顖旂⹱⑖쉤</w:t>
      </w:r>
      <w:r>
        <w:rPr/>
        <w:t>ꕄ</w:t>
      </w:r>
      <w:r>
        <w:rPr/>
        <w:t>溮顕슥竃쉘琲⥤㝕㩏呌깎ㅃꎩ煐息㝖㕊ㅡ株ꄪ</w:t>
      </w:r>
      <w:r>
        <w:rPr/>
        <w:t>꤫</w:t>
      </w:r>
      <w:r>
        <w:rPr/>
        <w:t>숯</w:t>
      </w:r>
      <w:r>
        <w:rPr/>
        <w:t>ⷃ</w:t>
      </w:r>
      <w:r>
        <w:rPr/>
        <w:t>㦩㑾怤䅎㕧沱兄判䙖⍓摁吹㉹父顒갵☬⎘樤祒輩䅵栽䢡㈬䩌⥡灶⤴칳⑚㮬幕挤縥㗂琦竂㉱砣凍槂쉈捵拎汩澏㤪畐条焲獄咩〬㨽焱⽐깴뼣䵉櫂쉵瓂䱉딣䠫䚻轎싃싂濂</w:t>
      </w:r>
      <w:r>
        <w:rPr/>
        <w:t>ꥋ</w:t>
      </w:r>
      <w:r>
        <w:rPr/>
        <w:t>쉲潷桊싂瀬飂序㎻梣便⹵㕎념숦祳㴳水⒵擂㕗⿂걶꥚摒╮癧⥾界湹㬭</w:t>
      </w:r>
      <w:r>
        <w:rPr/>
        <w:t>Ⱔ⡅</w:t>
      </w:r>
      <w:r>
        <w:rPr/>
        <w:t>熡䠳敎迎佶⽨並惂慣歪䁓딫딭束⒏牷绂䅥⩧㜵绎㛃녠橹▩嚮㪱▬</w:t>
      </w:r>
      <w:r>
        <w:rPr/>
        <w:t>꧍</w:t>
      </w:r>
      <w:r>
        <w:rPr/>
        <w:t>⠦</w:t>
      </w:r>
      <w:r>
        <w:rPr/>
        <w:t>刪䈹唺敔㑙䄪</w:t>
      </w:r>
      <w:r>
        <w:rPr/>
        <w:t>ꤻ</w:t>
      </w:r>
      <w:r>
        <w:rPr/>
        <w:t>塶䙄橋㣂咩〩䕅숰䭱쉧殿싂乍숭淂礫䩑穎뽈䤴勂噬侥⼬琨츣即乱傘灔쉇䇂␱反</w:t>
      </w:r>
      <w:r>
        <w:rPr/>
        <w:t>ⷂ</w:t>
      </w:r>
      <w:r>
        <w:rPr/>
        <w:t>玬弴厬撡庘㦮丱敫깈挥䵃䊮忂兞䩫偫㝆</w:t>
      </w:r>
      <w:r>
        <w:rPr/>
        <w:t>⡆</w:t>
      </w:r>
      <w:r>
        <w:rPr/>
        <w:t>棂숫䱣춬焸棂</w:t>
      </w:r>
      <w:r>
        <w:rPr/>
        <w:t>ⱬ</w:t>
      </w:r>
      <w:r>
        <w:rPr/>
        <w:t>숽녎㶩</w:t>
      </w:r>
      <w:r>
        <w:rPr/>
        <w:t>ꔪ</w:t>
      </w:r>
      <w:r>
        <w:rPr/>
        <w:t>숶쉃䋂숯嫂旂䝍楎칯乒哂橚別乑杨⽭䜺娺숬偣晞畄案숵숦ꌩ㘫꥗숳硊慮꺩</w:t>
      </w:r>
      <w:r>
        <w:rPr/>
        <w:t>⡡⫂</w:t>
      </w:r>
      <w:r>
        <w:rPr/>
        <w:t>灌갊쉞犘䔥</w:t>
      </w:r>
      <w:r>
        <w:rPr/>
        <w:t>ꕂ</w:t>
      </w:r>
      <w:r>
        <w:rPr/>
        <w:t>䴻⥶摴땚㠯⍧㉈毂䑾灅瞬㬱杬쉦ꍢ㒡䑈潭洴쉂ꏂ</w:t>
      </w:r>
      <w:r>
        <w:rPr/>
        <w:t>Ⱳ</w:t>
      </w:r>
      <w:r>
        <w:rPr/>
        <w:t>쉶</w:t>
      </w:r>
      <w:r>
        <w:rPr/>
        <w:t>꤭</w:t>
      </w:r>
      <w:r>
        <w:rPr/>
        <w:t>繌숬䬨秂⨵</w:t>
      </w:r>
      <w:r>
        <w:rPr/>
        <w:t>ꥑ⪱</w:t>
      </w:r>
      <w:r>
        <w:rPr/>
        <w:t>䱔䵍婄䦣쉷抿圲슬礭썟㔸盂</w:t>
      </w:r>
      <w:r>
        <w:rPr/>
        <w:t>⡎</w:t>
      </w:r>
      <w:r>
        <w:rPr/>
        <w:t>桙䄥塮䙷䄫쌽先䭧攲顟噹ꥵ槂</w:t>
      </w:r>
      <w:r>
        <w:rPr/>
        <w:t>⣂</w:t>
      </w:r>
      <w:r>
        <w:rPr/>
        <w:t>䱃䬱瀭</w:t>
      </w:r>
      <w:r>
        <w:rPr/>
        <w:t>ⱅ</w:t>
      </w:r>
      <w:r>
        <w:rPr/>
        <w:t>槂숫</w:t>
      </w:r>
      <w:r>
        <w:rPr/>
        <w:t>ꤦ</w:t>
      </w:r>
      <w:r>
        <w:rPr/>
        <w:t>뇂偀싂묭乆畑〲棂煄싃測䟃婹扩㇂</w:t>
      </w:r>
      <w:r>
        <w:rPr/>
        <w:t>ⱚ</w:t>
      </w:r>
      <w:r>
        <w:rPr/>
        <w:t>彸啧嘵⭅憡硐</w:t>
      </w:r>
      <w:r>
        <w:rPr/>
        <w:t>ⵖ</w:t>
      </w:r>
      <w:r>
        <w:rPr/>
        <w:t>䝵⍙㐯䨣穡瓂</w:t>
      </w:r>
      <w:r>
        <w:rPr/>
        <w:t>Ⱨ</w:t>
      </w:r>
      <w:r>
        <w:rPr/>
        <w:t>싂绍㍏痂㠩垬ꌱ䤬䁹㔪䮿䉦㊏師쉷頬쉡䗂扞䕺獸녩뮩㙫걺瑆</w:t>
      </w:r>
      <w:r>
        <w:rPr/>
        <w:t>⡙</w:t>
      </w:r>
      <w:r>
        <w:rPr/>
        <w:t>䬺</w:t>
      </w:r>
      <w:r>
        <w:rPr/>
        <w:t>ⲣ</w:t>
      </w:r>
      <w:r>
        <w:rPr/>
        <w:t>畣숺狃㬭敚䉴䬰樰歳猸癆弱ꅥ썾係恾䢱敭婞祳딲쉳</w:t>
      </w:r>
      <w:r>
        <w:rPr/>
        <w:t>⢮</w:t>
      </w:r>
      <w:r>
        <w:rPr/>
        <w:t>夰彖㡮秂楦㘭</w:t>
      </w:r>
      <w:r>
        <w:rPr/>
        <w:t>⡴</w:t>
      </w:r>
      <w:r>
        <w:rPr/>
        <w:t>倴㯂㙓쉠쉦浕⨺太火</w:t>
      </w:r>
      <w:r>
        <w:rPr/>
        <w:t>ꔩ</w:t>
      </w:r>
      <w:r>
        <w:rPr/>
        <w:t>㌬繬擂〯匪斘塺슥⭉㈸砸⮘쉓湄倮⩘揂</w:t>
      </w:r>
      <w:r>
        <w:rPr/>
        <w:t>ⲥ</w:t>
      </w:r>
      <w:r>
        <w:rPr/>
        <w:t>颥塷깉䁸煲焬呹ꇂ椮쉄놻態㭬싂割㩓㩒쉦쉪夲匪ꅯ㨵㗂狂晠殿⽠걧佊㙳癟쉋뭃</w:t>
      </w:r>
      <w:r>
        <w:rPr/>
        <w:t>ⱬ⡫</w:t>
      </w:r>
      <w:r>
        <w:rPr/>
        <w:t>쉔⍒噋쉂슘䱁⼴⑾㩳쉷⸦숪㡌숫瞵</w:t>
      </w:r>
      <w:r>
        <w:rPr/>
        <w:t>ⵏ⹘⨦</w:t>
      </w:r>
      <w:r>
        <w:rPr/>
        <w:t>䀪淂숸ㅌ哂浭憱╠㓂嗍啧⽧㘤娳湱煵ꎬ煟㭕㡰쉙㖵婣塕呠⨸◂䝍熣칦⨣㕲⏂㡏癀뼩㘷汃瞻䭯瀽⼮⩦伳⎥ㅳ轉熘㨣</w:t>
      </w:r>
      <w:r>
        <w:rPr/>
        <w:t>꥟</w:t>
      </w:r>
      <w:r>
        <w:rPr/>
        <w:t>浇柂睘䙩䭂桴噌쉇窥頪硦畇䍪療⿂獍浠치稺剣沥</w:t>
      </w:r>
      <w:r>
        <w:rPr/>
        <w:t>ꤹ⮮</w:t>
      </w:r>
      <w:r>
        <w:rPr/>
        <w:t>䁍</w:t>
      </w:r>
      <w:r>
        <w:rPr/>
        <w:t>ꥆ</w:t>
      </w:r>
      <w:r>
        <w:rPr/>
        <w:t>犏〮⬯竂♓껎䡌䰥슘槂숴䅉祭⹀</w:t>
      </w:r>
      <w:r>
        <w:rPr/>
        <w:t>꧂</w:t>
      </w:r>
      <w:r>
        <w:rPr/>
        <w:t>睪娹㍣廂</w:t>
      </w:r>
      <w:r>
        <w:rPr/>
        <w:t>ꔻ</w:t>
      </w:r>
      <w:r>
        <w:rPr/>
        <w:t>䀣⪘风嗃楔ꥷ兟婗</w:t>
      </w:r>
      <w:r>
        <w:rPr/>
        <w:t>ꕨ</w:t>
      </w:r>
      <w:r>
        <w:rPr/>
        <w:t>稴栲别彤䈷䍮秃冿熥쵭╒䏂♁欹兏</w:t>
      </w:r>
      <w:r>
        <w:rPr/>
        <w:t>ꕱ</w:t>
      </w:r>
      <w:r>
        <w:rPr/>
        <w:t>塣佃䍸敢갵숬싂┸严</w:t>
      </w:r>
      <w:r>
        <w:rPr/>
        <w:t>Ⳏ</w:t>
      </w:r>
      <w:r>
        <w:rPr/>
        <w:t>堮쉱橴禵㩶婠灇⽶儴祁슩塸捇傘</w:t>
      </w:r>
      <w:r>
        <w:rPr/>
        <w:t>ⵏ</w:t>
      </w:r>
      <w:r>
        <w:rPr/>
        <w:t>녔</w:t>
      </w:r>
      <w:r>
        <w:rPr/>
        <w:t>ꕏꥋ</w:t>
      </w:r>
      <w:r>
        <w:rPr/>
        <w:t>敳偬䭊㩂㔺幨⥴ㅲ⿂숱ꥠ숲滂〲䷂ァ슩䖩숲䅨榬㴵쉄䂮㌭琮䖩</w:t>
      </w:r>
      <w:r>
        <w:rPr/>
        <w:t>⠵</w:t>
      </w:r>
      <w:r>
        <w:rPr/>
        <w:t>䥍싃㨬ꎿ灨畕参厵氶捖♡⤵쉷䙯쵖</w:t>
      </w:r>
      <w:r>
        <w:rPr/>
        <w:t>ꥉ</w:t>
      </w:r>
      <w:r>
        <w:rPr/>
        <w:t>ꥴ㡩</w:t>
      </w:r>
      <w:r>
        <w:rPr/>
        <w:t>ꤥ</w:t>
      </w:r>
      <w:r>
        <w:rPr/>
        <w:t>䑞庱싂祈⥐ꅖ㒏槂䍾慶㵐堯⍪쉆猲숶</w:t>
      </w:r>
      <w:r>
        <w:rPr/>
        <w:t>ꦥ</w:t>
      </w:r>
      <w:r>
        <w:rPr/>
        <w:t>庬⧂╊稰䰰숯ꅀ湦쉈⬬䑟㜬⨳囂䬰䵳䅇抬ざ慥物䁷纩쏂㬹☭侣</w:t>
      </w:r>
      <w:r>
        <w:rPr/>
        <w:t>ꦿ</w:t>
      </w:r>
      <w:r>
        <w:rPr/>
        <w:t>⡣</w:t>
      </w:r>
      <w:r>
        <w:rPr/>
        <w:t>⺱吷乤ꍉ怣稶掏䱓</w:t>
      </w:r>
      <w:r>
        <w:rPr/>
        <w:t>ꗂ</w:t>
      </w:r>
      <w:r>
        <w:rPr/>
        <w:t>欪倰獀㈹竍⫂䨸漺⨱从㐯녌稹繤楂噠刻摃싂盍䫂怊</w:t>
      </w:r>
      <w:r>
        <w:rPr/>
        <w:t>ꦥ</w:t>
      </w:r>
      <w:r>
        <w:rPr/>
        <w:t>扙呂䂥</w:t>
      </w:r>
      <w:r>
        <w:rPr/>
        <w:t>꤭</w:t>
      </w:r>
      <w:r>
        <w:rPr/>
        <w:t>坮煋幏춱⑏</w:t>
      </w:r>
      <w:r>
        <w:rPr/>
        <w:t>ⵣⴷ</w:t>
      </w:r>
      <w:r>
        <w:rPr/>
        <w:t>䚻洹幤습㯂潎⍪涩畈㘶䣂幺╗䨩繈슮憣晨䛂뮩⩪쉚奦</w:t>
      </w:r>
      <w:r>
        <w:rPr/>
        <w:t>꧍</w:t>
      </w:r>
      <w:r>
        <w:rPr/>
        <w:t>姍浯䅈㧃梻濂䙃㜰牢</w:t>
      </w:r>
      <w:r>
        <w:rPr/>
        <w:t>ꕰ</w:t>
      </w:r>
      <w:r>
        <w:rPr/>
        <w:t>疩畟摨䣎摁ꍏ</w:t>
      </w:r>
      <w:r>
        <w:rPr/>
        <w:t>ꤣ</w:t>
      </w:r>
      <w:r>
        <w:rPr/>
        <w:t>剆떩</w:t>
      </w:r>
      <w:r>
        <w:rPr/>
        <w:t>ꖡ</w:t>
      </w:r>
      <w:r>
        <w:rPr/>
        <w:t>쉐숯칤</w:t>
      </w:r>
      <w:r>
        <w:rPr/>
        <w:t>⢩</w:t>
      </w:r>
      <w:r>
        <w:rPr/>
        <w:t>僂嘱摑做习爽暱ꆮ⩊䌦썵昻䖬滂顧ꍠ啞䒩⩯㖬⽔桾䍳㧂㨤쉰㜪땆㢿戣䙔矃扉愤ꍔ⮣싂</w:t>
      </w:r>
      <w:r>
        <w:rPr/>
        <w:t>ꔳ</w:t>
      </w:r>
      <w:r>
        <w:rPr/>
        <w:t>㣂㥑⽇쉘揎廂味汹猴繖橄뭵憿睄硟㟂歱䮮矂拃吷搹哂䴪쉤慗眳爬캣忂䭨轗拂⯍べ扄繰</w:t>
      </w:r>
      <w:r>
        <w:rPr/>
        <w:t>ⵁ</w:t>
      </w:r>
      <w:r>
        <w:rPr/>
        <w:t>煮녈䮵쉋壍殥㩙츣</w:t>
      </w:r>
      <w:r>
        <w:rPr/>
        <w:t>ꥆ</w:t>
      </w:r>
      <w:r>
        <w:rPr/>
        <w:t>汁嘺쉎䝤狂♣⩡縦⍊氤㧂悡䴴깊</w:t>
      </w:r>
      <w:r>
        <w:rPr/>
        <w:t>ꕑ</w:t>
      </w:r>
      <w:r>
        <w:rPr/>
        <w:t>垡恶琫灋㈮⬩漦活奋曂췂乖澩姃쉢㑈쉘䡶捙춏⭓떣喏坎㙹걈㴱㤹䄻녙圫幢抮睋</w:t>
      </w:r>
      <w:r>
        <w:rPr/>
        <w:t>ꔬ</w:t>
      </w:r>
      <w:r>
        <w:rPr/>
        <w:t>ꥺ㭦振㙍扄㭌㴪䕕息瓂ꎱ唩颡う塶灋⪱扇づ惍┩恶勂</w:t>
      </w:r>
      <w:r>
        <w:rPr/>
        <w:t>ⱙ</w:t>
      </w:r>
      <w:r>
        <w:rPr/>
        <w:t>䃂硳䝮椳僂䕑偉繲䑁곃牸橓䔻㗍⼤⹹춮䵹丳撮櫂쉗ꅮ桶㩌뭟ネ싃恮扏㴤춿傮쌫䐩珂䩈歔쵖⍐㕗䙈氱䡸꧎乄㎻숸矂榡쉕쉢겵慊䇎城枵妣놻彐䝓┻梣埂ꄫ櫂㙭♀㟃쉕◂쉕挵吣</w:t>
      </w:r>
      <w:r>
        <w:rPr/>
        <w:t>꤬</w:t>
      </w:r>
      <w:r>
        <w:rPr/>
        <w:t>긷⸻爥㔻凂딦渰숻揎㋂쉗繾潚療䢿ㅙ쉶優쉠㚩捦⩷偖㪵╧婆湸㤴⩫啙䯂甸乊じ江匫숸☽䝤幡Ⓝ慆䕙䉢䝠琴䘭い焥썘ㄱ⹖걖呚硬䉆卄㔶숪⑧乬䔮␵䤰쉾</w:t>
      </w:r>
      <w:r>
        <w:rPr/>
        <w:t>ꖘ</w:t>
      </w:r>
      <w:r>
        <w:rPr/>
        <w:t>刲㵊㈽䭧兞䝋ㅄ쉄Ⓜ猯栱숶</w:t>
      </w:r>
      <w:r>
        <w:rPr/>
        <w:t>ⶩ</w:t>
      </w:r>
      <w:r>
        <w:rPr/>
        <w:t>땍顑佊獴昸땘灞嫂㊻䩕栬楶딲剆啳䔶㪏圽煒㈭䢥숩쉲ꌯ煭䚿츷瀫堣숻䅪ꥨば凎幞呷쉀挻㨪兇免㌶祶뿂쉮瑶ꥮ땋㉞欦呹숳䛂煰</w:t>
      </w:r>
      <w:r>
        <w:rPr/>
        <w:t>⠲</w:t>
      </w:r>
      <w:r>
        <w:rPr/>
        <w:t>ㄪ塕樴㉌吺䈽爱噕쉹숦⹘曍칶칌⹉䨥䓍</w:t>
      </w:r>
      <w:r>
        <w:rPr/>
        <w:t>ꦥ</w:t>
      </w:r>
      <w:r>
        <w:rPr/>
        <w:t>㙦浨副䕅䅴䁤㍚쉏쌣쉍⤤촥唦⥋땊呖轱晷䝯걖晳䌭㙔㩕㩈獾䄴晆숵樻</w:t>
      </w:r>
      <w:r>
        <w:rPr/>
        <w:t>Ɒ</w:t>
      </w:r>
      <w:r>
        <w:rPr/>
        <w:t>ㆿꥮ噍ㅴ䡑汪飂깏㟂橕磂쉈싂瑓穾슩⛂쉉숪ㄩ䳂晃츮㙐剱ꥬ⭤欨쉚奟ㄷ⩬㕭灷䄊촶숪⽵半㠳恢㟎</w:t>
      </w:r>
      <w:r>
        <w:rPr/>
        <w:t>⣂</w:t>
      </w:r>
      <w:r>
        <w:rPr/>
        <w:t>㘨</w:t>
      </w:r>
      <w:r>
        <w:rPr/>
        <w:t>ⰵ</w:t>
      </w:r>
      <w:r>
        <w:rPr/>
        <w:t>竂硑朹繤쉸瞡䚮瑂⬷썣烂䞻伮惂䡗땹⸭灌䥾畱䩵⍰쉶</w:t>
      </w:r>
      <w:r>
        <w:rPr/>
        <w:t>ⰺ⬬⫂⭤</w:t>
      </w:r>
      <w:r>
        <w:rPr/>
        <w:t>뭲걸斡婚癠䃂䁋ꥲ獊ꎩ剺䀪ꥢ噮䏂</w:t>
      </w:r>
      <w:r>
        <w:rPr/>
        <w:t>ⶩ</w:t>
      </w:r>
      <w:r>
        <w:rPr/>
        <w:t>⼷漣扶橊쉬껃숲쉧䎬</w:t>
      </w:r>
      <w:r>
        <w:rPr/>
        <w:t>ꤦ</w:t>
      </w:r>
      <w:r>
        <w:rPr/>
        <w:t>兙ㅀ瑘畂ꥧ⩖療䁟煱껂쉳晍</w:t>
      </w:r>
      <w:r>
        <w:rPr/>
        <w:t>ꖮ</w:t>
      </w:r>
      <w:r>
        <w:rPr/>
        <w:t>汭䷂佊幨⿂䘨뇂</w:t>
      </w:r>
      <w:r>
        <w:rPr/>
        <w:t>⡨</w:t>
      </w:r>
      <w:r>
        <w:rPr/>
        <w:t>䫂䧂쵨넽祅碘商䕏</w:t>
      </w:r>
      <w:r>
        <w:rPr/>
        <w:t>꧂</w:t>
      </w:r>
      <w:r>
        <w:rPr/>
        <w:t>䠶⼺쉈毂쵳燃祤丽䱙</w:t>
      </w:r>
      <w:r>
        <w:rPr/>
        <w:t>ⱨ</w:t>
      </w:r>
      <w:r>
        <w:rPr/>
        <w:t>ꅆꄸ⩯⑞㙰⥚焷姂㝂㥌㖡㒿戥亏砪張숹婳⾡㕙顒狂숷坚䬺楌㭰㝑繠숦ꌪ⥁</w:t>
      </w:r>
      <w:r>
        <w:rPr/>
        <w:t>ⶵ</w:t>
      </w:r>
      <w:r>
        <w:rPr/>
        <w:t>氣넮⭀之颱悻祀洰</w:t>
      </w:r>
      <w:r>
        <w:rPr/>
        <w:t>ⱎ</w:t>
      </w:r>
      <w:r>
        <w:rPr/>
        <w:t>桑</w:t>
      </w:r>
      <w:r>
        <w:rPr/>
        <w:t>꧂</w:t>
      </w:r>
      <w:r>
        <w:rPr/>
        <w:t>轗潨쉨㊏你</w:t>
      </w:r>
      <w:r>
        <w:rPr/>
        <w:t>ⵅ</w:t>
      </w:r>
      <w:r>
        <w:rPr/>
        <w:t>㍟䁠䪏싂懂頹眥祇䱉쉂쉴넣挸☭⩑佈딤㕨ꇂ䕈别獑㑧</w:t>
      </w:r>
      <w:r>
        <w:rPr/>
        <w:t>ꕤ⩓</w:t>
      </w:r>
      <w:r>
        <w:rPr/>
        <w:t>癚棃</w:t>
      </w:r>
      <w:r>
        <w:rPr/>
        <w:t>ꕄ⹷</w:t>
      </w:r>
      <w:r>
        <w:rPr/>
        <w:t>颵㴬⪩呯</w:t>
      </w:r>
      <w:r>
        <w:rPr/>
        <w:t>ⵈ</w:t>
      </w:r>
      <w:r>
        <w:rPr/>
        <w:t>䝫栣</w:t>
      </w:r>
      <w:r>
        <w:rPr/>
        <w:t>ꔰ</w:t>
      </w:r>
      <w:r>
        <w:rPr/>
        <w:t>㍐摤㉆츴摐♳顧橱</w:t>
      </w:r>
      <w:r>
        <w:rPr/>
        <w:t>ꥎ</w:t>
      </w:r>
      <w:r>
        <w:rPr/>
        <w:t>免䩬仂䁯㗂쉋楰쉨㤥圽딫㊘灀灯繟伭佉쵾辿싂㟂싂杴㴶쵨쉨妱⬣婥睳㭔ꍵ剣䗂</w:t>
      </w:r>
      <w:r>
        <w:rPr/>
        <w:t>ⱙ</w:t>
      </w:r>
      <w:r>
        <w:rPr/>
        <w:t>갣㪮䆩な幹㊻Ⓜ恰嗂兆땯眣嫍刵쉬쉊奶꺬爬何곍㍸썈쉯㡩但啰ꅚ⑩潹넬䡏炮♴</w:t>
      </w:r>
      <w:r>
        <w:rPr/>
        <w:t>ⱨ</w:t>
      </w:r>
      <w:r>
        <w:rPr/>
        <w:t>㐮歲乡㕗쉘䟂쉚煆氹嗂係恒숹슥ꌰ煋쉅䑢䘸啪숱싂塋扳㋂쉍凃䖿塰䁟澵佺쌳留縮潃頥㊵숵繌瘦で⪣浍䵾湁哂쉔洽晡䐮ꅒ뽳挪쉏♘쉞⥃ꏃㅓ</w:t>
      </w:r>
      <w:r>
        <w:rPr/>
        <w:t>ⰴ</w:t>
      </w:r>
      <w:r>
        <w:rPr/>
        <w:t>琴⵸ꆱ侩仂⑂弤⧂飂媬庡㑡땸幖쉁炮䉯㏂䵆♭浣⥠㬤厥乩頦깖畎烂杰䬣浣쉩惂旍㑁Ⓧ卹㥚愸슏슩潭䝹㖘쉗卲쉔⨨ヂ椨썩浮⸪㭈䍄檏璮뗎꥗暡♐쉎싂⩚⭹敫䠻檣乹癷帮뭯ꎏ䀬땤儴㐭摵쉠輱뭭懎㤱</w:t>
      </w:r>
      <w:r>
        <w:rPr/>
        <w:t>ꕠ</w:t>
      </w:r>
      <w:r>
        <w:rPr/>
        <w:t>숩꥾쉒㴫场䞵숥╁吮䅦뼹彾悥帷獯䨻祙䝁쉘㭇灟딽畆쉍㩗㝇剣쉏쉦セ䶥䭬椥慹弪獱땎䡫烍柍幟㢵喿㉘父쉎썙䩉㑅㵂쉾㙵쉏꧎敹啤〻㨰녯▵ꅩ묨㩎礳幓</w:t>
      </w:r>
      <w:r>
        <w:rPr/>
        <w:t>ꤦ</w:t>
      </w:r>
      <w:r>
        <w:rPr/>
        <w:t>搪愪䣂䌭癒歮幚祮숤⨸睊㶘杊⑞ꍋ싂⮻</w:t>
      </w:r>
      <w:r>
        <w:rPr/>
        <w:t>ⵢ</w:t>
      </w:r>
      <w:r>
        <w:rPr/>
        <w:t>椳槂呰숫憩</w:t>
      </w:r>
      <w:r>
        <w:rPr/>
        <w:t>ꤵ</w:t>
      </w:r>
      <w:r>
        <w:rPr/>
        <w:t>䩒彄輫淂㩭盎䬊輻偣拂㕧♗治㙫쉉水㕹㉭㭬⤲숳</w:t>
      </w:r>
      <w:r>
        <w:rPr/>
        <w:t>⠣</w:t>
      </w:r>
      <w:r>
        <w:rPr/>
        <w:t>柂䤰泂硱䥅瑫余彘玬䡧礦溩㓂깩♞乪</w:t>
      </w:r>
      <w:r>
        <w:rPr/>
        <w:t>⣂</w:t>
      </w:r>
      <w:r>
        <w:rPr/>
        <w:t>砺㕖썤朸갵갺杠</w:t>
      </w:r>
      <w:r>
        <w:rPr/>
        <w:t>ꖏ</w:t>
      </w:r>
      <w:r>
        <w:rPr/>
        <w:t>恅畩憘㠴橃긥䲘ꅇ溩䵘䙦坣䴶ꄪ싂⬪⨫渪瀦妿瑪攦⼫숪</w:t>
      </w:r>
      <w:r>
        <w:rPr/>
        <w:t>⡘</w:t>
      </w:r>
      <w:r>
        <w:rPr/>
        <w:t>牗噦牴䀨⭟</w:t>
      </w:r>
      <w:r>
        <w:rPr/>
        <w:t>ⱨ</w:t>
      </w:r>
      <w:r>
        <w:rPr/>
        <w:t>갽㌺쉒坴슏㓍䷂␷特漱╪碘幬墿걱妏쉌櫍겵⩳曍怵묬䥘㠸㵮걚쉒쵦獇◂㌥祕搦ㅬ仂㘮☨睵嚱欦</w:t>
      </w:r>
      <w:r>
        <w:rPr/>
        <w:t>⢏</w:t>
      </w:r>
      <w:r>
        <w:rPr/>
        <w:t>桮輲뭓ꅏ뿂兯쉭䡫䭦烂⑗琩ぬ䢘⑪Ⓜ䊡坖</w:t>
      </w:r>
      <w:r>
        <w:rPr/>
        <w:t>ꖻ</w:t>
      </w:r>
      <w:r>
        <w:rPr/>
        <w:t>㇂따땓曂쵚埍▮⍂摗歱㵆ꌸ晓⤶佋䉏⿂揂쉤湵硷役䫎穮娱瀺喵砯䭬숤㝱</w:t>
      </w:r>
      <w:r>
        <w:rPr/>
        <w:t>ꔫ</w:t>
      </w:r>
      <w:r>
        <w:rPr/>
        <w:t>佡땷㔱桇水⫂奭싂⦣㡃슩䫂洭䠺礴摂칹䔱춥⨪㘭◂칬呤棂㊮秂慫믂썾㍤昴畹⛂祐숰橖楺Ⓝ剮㏂损癋䕯䙉ꅺ㜮슥</w:t>
      </w:r>
      <w:r>
        <w:rPr/>
        <w:t>ꥎ</w:t>
      </w:r>
      <w:r>
        <w:rPr/>
        <w:t>浠滂</w:t>
      </w:r>
      <w:r>
        <w:rPr/>
        <w:t>Ⳃ</w:t>
      </w:r>
      <w:r>
        <w:rPr/>
        <w:t>㥏쵍⭇⑞瑃슩㵚</w:t>
      </w:r>
      <w:r>
        <w:rPr/>
        <w:t>ꦿ</w:t>
      </w:r>
      <w:r>
        <w:rPr/>
        <w:t>캬壂礫奁㟍땲顃剫奆⥮䉵䥬䐽砪畆坞坎槂栥묨机犣偆</w:t>
      </w:r>
      <w:r>
        <w:rPr/>
        <w:t>ꕦ</w:t>
      </w:r>
      <w:r>
        <w:rPr/>
        <w:t>㵄噅䐷婠⭉⾮㭵☪싂⻂</w:t>
      </w:r>
      <w:r>
        <w:rPr/>
        <w:t>⡞</w:t>
      </w:r>
      <w:r>
        <w:rPr/>
        <w:t>䡨牰塓䱩㌳숸恅找塄䜪䁴焪乊녶쉵㝲숩쉒꥞带⫂㩯坖㙩⍠坪쉆塯숸쉂具涡⵾䑺轍䱀捂⯂䟂⾬믂㯎輪媿塱六匩䭧癆瀮㠶潒㛂汥츦昭㨴♰뽷番穢⍩禮俍碱䍠</w:t>
      </w:r>
      <w:r>
        <w:rPr/>
        <w:t>꧂</w:t>
      </w:r>
      <w:r>
        <w:rPr/>
        <w:t>彇壂䕐쎡㪡⩮ꇃ썕⥟剺⍚⨷呆冏穲⼯窬䁥♾</w:t>
      </w:r>
      <w:r>
        <w:rPr/>
        <w:t>ⱥ</w:t>
      </w:r>
      <w:r>
        <w:rPr/>
        <w:t>숹奚畧是⩀⽳⤣䞱昳嚘⾿㋂㚬㵓쉤슻戬灦쉅썰⫂ꥭ怺䅔</w:t>
      </w:r>
      <w:r>
        <w:rPr/>
        <w:t>ⱌ</w:t>
      </w:r>
      <w:r>
        <w:rPr/>
        <w:t>婆䙴咿い奘⍔䙞爺塃昭呇扎灴煱悱夥㍚䊮瀶싂剧㔵喱奉쉴쌽쉳믂ꥫ싂截ㄮ걆</w:t>
      </w:r>
      <w:r>
        <w:rPr/>
        <w:t>꤯</w:t>
      </w:r>
      <w:r>
        <w:rPr/>
        <w:t>嫂⭕眳歵堥輶哂숤♥洺</w:t>
      </w:r>
      <w:r>
        <w:rPr/>
        <w:t>ⷂ</w:t>
      </w:r>
      <w:r>
        <w:rPr/>
        <w:t>䱩쉪㒥㮿煔䄲㉰묳딬걬</w:t>
      </w:r>
      <w:r>
        <w:rPr/>
        <w:t>ꕃ</w:t>
      </w:r>
      <w:r>
        <w:rPr/>
        <w:t>浬쵟숻歸⭓䩫〣쉒㑊佮⩏礦匯㪡离忂놱⯂轇慍ꎱ쉯縦瑴瀯▮싃牕깭땗깇優䫂硾畵䪘畀夵넵〥囍</w:t>
      </w:r>
      <w:r>
        <w:rPr/>
        <w:t>ⴤ</w:t>
      </w:r>
      <w:r>
        <w:rPr/>
        <w:t>습剹䭓겣ㅌ䐵焲䅡磂䍁湦숬敍☨琸숺⧂繳樸걟㥰轠⚿녌ꍦ䑸劥䦱</w:t>
      </w:r>
      <w:r>
        <w:rPr/>
        <w:t>ⵥ⭱</w:t>
      </w:r>
      <w:r>
        <w:rPr/>
        <w:t>㪣䭙㬺㨫⨪刬厣慯츨칕䅤佭</w:t>
      </w:r>
      <w:r>
        <w:rPr/>
        <w:t>ⴊ</w:t>
      </w:r>
      <w:r>
        <w:rPr/>
        <w:t>겏싂すど⿂潖䌣⺥싂</w:t>
      </w:r>
      <w:r>
        <w:rPr/>
        <w:t>⠰</w:t>
      </w:r>
      <w:r>
        <w:rPr/>
        <w:t>啵쉷灠぀伸䟎㇂竂䅔昮쉙</w:t>
      </w:r>
      <w:r>
        <w:rPr/>
        <w:t>ꕯ</w:t>
      </w:r>
      <w:r>
        <w:rPr/>
        <w:t>捃곂䌦뽩嫂䚏ꥧ긶儰師博⵺栭ꅒ朣氵嘶扢彧頶㵄汇⬤楘唬⥲떿⽆穞檡</w:t>
      </w:r>
      <w:r>
        <w:rPr/>
        <w:t>Ⳃ</w:t>
      </w:r>
      <w:r>
        <w:rPr/>
        <w:t>摷겮쉯⩬獓싂䱢쉔</w:t>
      </w:r>
      <w:r>
        <w:rPr/>
        <w:t>ⶬ</w:t>
      </w:r>
      <w:r>
        <w:rPr/>
        <w:t>煈砰㝹呪뽓㠬䕕儤⑑瞿䇂幸쉴뭊扸㙨䋂䙬䅾⼦녈佴㠸冿畏哂⍋轗㏍欩堲㓍䑄瞣智⌺䅌助彷嘻䂱</w:t>
      </w:r>
      <w:r>
        <w:rPr/>
        <w:t>ꕁ</w:t>
      </w:r>
      <w:r>
        <w:rPr/>
        <w:t>春쉔⸴⍺⵲桫浮剶主媡걾䈣渻卋㣂䓂䱏䍭到쉫徱㴯猷轇㨴繕䫂瘮</w:t>
      </w:r>
      <w:r>
        <w:rPr/>
        <w:t>ⵒ</w:t>
      </w:r>
      <w:r>
        <w:rPr/>
        <w:t>剎穵扆⍤卲숩䙂䑖䪩橘眵</w:t>
      </w:r>
      <w:r>
        <w:rPr/>
        <w:t>ꕹ</w:t>
      </w:r>
      <w:r>
        <w:rPr/>
        <w:t>쵍녯쉯⭠䕥䴹㜽슏乍稹熡䥲䍅䰣煟⛂</w:t>
      </w:r>
      <w:r>
        <w:rPr/>
        <w:t>ⵥ</w:t>
      </w:r>
      <w:r>
        <w:rPr/>
        <w:t>澣쉀㑥噾♑췂䛍䎩䕀</w:t>
      </w:r>
      <w:r>
        <w:rPr/>
        <w:t>Ⳃ⵹</w:t>
      </w:r>
      <w:r>
        <w:rPr/>
        <w:t>纬燂걦桂杤刨숩潖歔걸扤쉷</w:t>
      </w:r>
      <w:r>
        <w:rPr/>
        <w:t>ⵃ</w:t>
      </w:r>
      <w:r>
        <w:rPr/>
        <w:t>㡨⭯刣칖믂繚㬨걫潬</w:t>
      </w:r>
      <w:r>
        <w:rPr/>
        <w:t>꧂</w:t>
      </w:r>
      <w:r>
        <w:rPr/>
        <w:t>묶䥐뽮ꍭ椴⼯⧂捙뿂</w:t>
      </w:r>
      <w:r>
        <w:rPr/>
        <w:t>꤬</w:t>
      </w:r>
      <w:r>
        <w:rPr/>
        <w:t>䘷戹⑙毂䑳⽭䌨䐦杂睪癄</w:t>
      </w:r>
      <w:r>
        <w:rPr/>
        <w:t>ꔱ</w:t>
      </w:r>
      <w:r>
        <w:rPr/>
        <w:t>湗칉㜵깑杭囂塡⨻싂땧ㅲ㨥朷⽃縶扳䍖頺恋넸䤹梩⩚</w:t>
      </w:r>
      <w:r>
        <w:rPr/>
        <w:t>⡎</w:t>
      </w:r>
      <w:r>
        <w:rPr/>
        <w:t>쉴㙞쉐⩀瘬禮澘㐵摧偫쉳ꌸ浂⨶⑀⫂䭹橳䳂弯쉇쉣堯㑦摬䅢쉖礨牏</w:t>
      </w:r>
      <w:r>
        <w:rPr/>
        <w:t>ꤨ</w:t>
      </w:r>
      <w:r>
        <w:rPr/>
        <w:t>佘숪</w:t>
      </w:r>
      <w:r>
        <w:rPr/>
        <w:t>ꕥ</w:t>
      </w:r>
      <w:r>
        <w:rPr/>
        <w:t>爬摞䰽䡧䩋땷燂瀦䅍玮ꥫ곂싂拂䦡쉩⏃</w:t>
      </w:r>
      <w:r>
        <w:rPr/>
        <w:t>ⵆ</w:t>
      </w:r>
      <w:r>
        <w:rPr/>
        <w:t>쉥䌵廍뽇⒘</w:t>
      </w:r>
      <w:r>
        <w:rPr/>
        <w:t>ꤥ</w:t>
      </w:r>
      <w:r>
        <w:rPr/>
        <w:t>呦ꥬ䇂穅滂슿扸싂塮へ棂䉤但⩖쉀卸쉌䝴䶥</w:t>
      </w:r>
      <w:r>
        <w:rPr/>
        <w:t>ⵌ</w:t>
      </w:r>
      <w:r>
        <w:rPr/>
        <w:t>卶䜨顥ァ椦䁑쉌智沿</w:t>
      </w:r>
      <w:r>
        <w:rPr/>
        <w:t>ꔶ</w:t>
      </w:r>
      <w:r>
        <w:rPr/>
        <w:t>䡫潾兠㔺㮱席㇂䵒쉪眤佖儯䇂卯쉐媥㔪䙶ꥯ破呵瞏㌸쉖凃슿䑬㚘穙乥咘⥭⎿硔悿轁漪䥕땀쉍겻戴싂轟張▩拂⎩僎쌮䩗倴</w:t>
      </w:r>
      <w:r>
        <w:rPr/>
        <w:t>ꕶ</w:t>
      </w:r>
      <w:r>
        <w:rPr/>
        <w:t>깺勂丨ㅶ慥ㅴ〶쌽숲⍒⽩䑉庣槂쉾慘⹞琻슻颵䀯䛂숪弥</w:t>
      </w:r>
      <w:r>
        <w:rPr/>
        <w:t>ꤻ</w:t>
      </w:r>
      <w:r>
        <w:rPr/>
        <w:t>椳售⸺쉁쉅㝂⍾あ䞣㑙쉇熻</w:t>
      </w:r>
      <w:r>
        <w:rPr/>
        <w:t>⡾</w:t>
      </w:r>
      <w:r>
        <w:rPr/>
        <w:t>彗츮晎頱穅洫偐깓愤㥚氪縣塚</w:t>
      </w:r>
      <w:r>
        <w:rPr/>
        <w:t>ꗂ</w:t>
      </w:r>
      <w:r>
        <w:rPr/>
        <w:t>眸䥭䨰⩤</w:t>
      </w:r>
      <w:r>
        <w:rPr/>
        <w:t>Ⱖ</w:t>
      </w:r>
      <w:r>
        <w:rPr/>
        <w:t>䕰</w:t>
      </w:r>
      <w:r>
        <w:rPr/>
        <w:t>ꥑ</w:t>
      </w:r>
      <w:r>
        <w:rPr/>
        <w:t>啓슡晍䟂츥䅁玏澬垩㘭庥ぬ玱乬䐫䵟⹶⩑穮䉵潺쉖体湕뭫䱣숪庵哂㤪컂⵪穄⽏㧂係⵵ꥶ輥噫㥩⭋䭑㈰媱恗摱丨ꆡ礸</w:t>
      </w:r>
      <w:r>
        <w:rPr/>
        <w:t>ⰴ</w:t>
      </w:r>
      <w:r>
        <w:rPr/>
        <w:t>彫</w:t>
      </w:r>
      <w:r>
        <w:rPr/>
        <w:t>⡞</w:t>
      </w:r>
      <w:r>
        <w:rPr/>
        <w:t>扴㍴冣へ숸頫⩠廎숷䕱㘱乎祳㥄㙹瑇畒䬊⎿剖㈥瑰숸뼣㉕玵潣◂䙁썈ꏂ斏杘揂䕬疣䊏湭彙洳堦恔䧃쉏ꥦ썦㑭䢘뭬㐶扉杬♦报⨻⵸⥎⸨檣湋무쉑</w:t>
      </w:r>
      <w:r>
        <w:rPr/>
        <w:t>⡣</w:t>
      </w:r>
      <w:r>
        <w:rPr/>
        <w:t>슘捏䵘坃칁噰쉲䬤彌껂㩨㵥</w:t>
      </w:r>
      <w:r>
        <w:rPr/>
        <w:t>ⵎ</w:t>
      </w:r>
      <w:r>
        <w:rPr/>
        <w:t>묫慌␪⍰皮㑕숦䫂瀤녋뗎吻노坈滂䔫捒繗䅡䑢췂杰題䩶摅⹮㌪参⤭䄤㭄瓂ꅈ䕠ヂ桧㕘牘碩⭧䁊䭴</w:t>
      </w:r>
      <w:r>
        <w:rPr/>
        <w:t>ꕹ</w:t>
      </w:r>
      <w:r>
        <w:rPr/>
        <w:t>깯楈繨倴擂㞵⌦싍⭌⹵渷伨町疣呙晗具㘤典䤦녲ꅆ傏䕔⑥쉃㥆㙟瞩䷂▬숬灯䍓썄䵷숯桬仂桀⪬㯂毂䁵彗⨫┰爭唹䱘じ</w:t>
      </w:r>
      <w:r>
        <w:rPr/>
        <w:t>ꖩ⩴ꕨ</w:t>
      </w:r>
      <w:r>
        <w:rPr/>
        <w:t>圮坮숮稸瞮扟䦮圮睇呸뭃呍쏂㡙煸숤睶庱棎㟎쌯쉃侩婧䁥녘뼥彘숪琶竂ㅕ쏂⥅慄拂圩㢘嚻⯂塧䄹橂潺춵ま溿써辿琳</w:t>
      </w:r>
      <w:r>
        <w:rPr/>
        <w:t>ⵡ</w:t>
      </w:r>
      <w:r>
        <w:rPr/>
        <w:t>丸捬㭹䓂輶恭痂뭪츰坺坃䩨啣䎘숳㝦櫃䌦顊뼻슮㥰楴乄</w:t>
      </w:r>
      <w:r>
        <w:rPr/>
        <w:t>ꕏ</w:t>
      </w:r>
      <w:r>
        <w:rPr/>
        <w:t>漹擂瑣牓幇咻啄㇎ꍵ参偾숵煄桇澱顳ノ뿂甫汤廎䄮㣂窵췂쉮㏂⸶䑉湧䱖뽧⑩슘긻㩋╇壂쉱⭐䢘⍢奁䍯䴣䏂㊵梬쵠杋숱</w:t>
      </w:r>
      <w:r>
        <w:rPr/>
        <w:t>⡬</w:t>
      </w:r>
      <w:r>
        <w:rPr/>
        <w:t>穆䒵秂╂쉒歓</w:t>
      </w:r>
      <w:r>
        <w:rPr/>
        <w:t>ⱨ</w:t>
      </w:r>
      <w:r>
        <w:rPr/>
        <w:t>䱸瓂辩彠념杏暬催ꅋ䝍疏乍ꥧ숹瀦祒偮朷凂䈪捠墘</w:t>
      </w:r>
      <w:r>
        <w:rPr/>
        <w:t>⡏</w:t>
      </w:r>
      <w:r>
        <w:rPr/>
        <w:t>쉕〪い쉲㖥쏎쉍컎㡥㯂⽬뮵쵵䡔喏</w:t>
      </w:r>
      <w:r>
        <w:rPr/>
        <w:t>ⵏ</w:t>
      </w:r>
      <w:r>
        <w:rPr/>
        <w:t>頤쉔⫂⩚卵潙䜥㭳껂潐㮿칓䓂</w:t>
      </w:r>
      <w:r>
        <w:rPr/>
        <w:t>⠦</w:t>
      </w:r>
      <w:r>
        <w:rPr/>
        <w:t>䩯쉳녰䏂曎⩋仍ヂ㫂㉥뽗囍畕쉒栵车伨㭨璬싍儽撩㇂睧</w:t>
      </w:r>
      <w:r>
        <w:rPr/>
        <w:t>ꕫ</w:t>
      </w:r>
      <w:r>
        <w:rPr/>
        <w:t>쉇師썺牊쉑쵾摆積뮻</w:t>
      </w:r>
      <w:r>
        <w:rPr/>
        <w:t>ⱹ</w:t>
      </w:r>
      <w:r>
        <w:rPr/>
        <w:t>煬㝙係砰䆵䭅곂㌪噀扐⼹刻쉉⽧♯묯怱䷎ꥷ猷䍹頶┥뾻彐啟쉖瓂唪</w:t>
      </w:r>
      <w:r>
        <w:rPr/>
        <w:t>ꗂ</w:t>
      </w:r>
      <w:r>
        <w:rPr/>
        <w:t>忂故轵숱汐瀶䞩塏ꅞ栰슣穹晴녘걾䩸惂䢿⹳㤲幌瞡入乙側澘砵건犏쉳╟싂帻䕗④䬺깃纱畠䢡縬䁄嗂⦘桉═꥙乣丵掘序牱轗ꏂ䅭⪮㭏桴㵣ꍚ칎奏彑뮿</w:t>
      </w:r>
      <w:r>
        <w:rPr/>
        <w:t>⡉</w:t>
      </w:r>
      <w:r>
        <w:rPr/>
        <w:t>獁墥㝭䰬睈栮⪬塙た䡰砣晕穑싎兀슘灎氲䣃幬껍䑭敯◂슣坥偲</w:t>
      </w:r>
      <w:r>
        <w:rPr/>
        <w:t>ⲣ</w:t>
      </w:r>
      <w:r>
        <w:rPr/>
        <w:t>剚儥疻硒坏埍坍⨫⼺㭦⨊쉪縲䵉瑩㙹㕪쉳꥞㩞啍䵎頥⩎坺毂묩剒쎣깈澩숥뭪幇촻弥숤埂慪䙆癀幞昸캏捸慓䃃㝮</w:t>
      </w:r>
      <w:r>
        <w:rPr/>
        <w:t>⡏</w:t>
      </w:r>
      <w:r>
        <w:rPr/>
        <w:t>摮쉵숷㮏</w:t>
      </w:r>
      <w:r>
        <w:rPr/>
        <w:t>ꤸ</w:t>
      </w:r>
      <w:r>
        <w:rPr/>
        <w:t>楘晳憏쉔숪丰쉃恏嘪庵娣쵋檻⭙䭘</w:t>
      </w:r>
      <w:r>
        <w:rPr/>
        <w:t>⢮</w:t>
      </w:r>
      <w:r>
        <w:rPr/>
        <w:t>䘽汹칗轡摏ꍮ</w:t>
      </w:r>
      <w:r>
        <w:rPr/>
        <w:t>ⵘ</w:t>
      </w:r>
      <w:r>
        <w:rPr/>
        <w:t>硇쵊쉁琬癧刺싂䐶숸戸磂䢘牌ㆱ넦</w:t>
      </w:r>
      <w:r>
        <w:rPr/>
        <w:t>ⱏ</w:t>
      </w:r>
      <w:r>
        <w:rPr/>
        <w:t>쉲╀㜦漺怲樺㘫單穸䅠祇歚㙥搬뿂䌴쎩⥗㣍晪繍暥칊忂쵯슥촯桊堳珂䡢轇坍摭</w:t>
      </w:r>
      <w:r>
        <w:rPr/>
        <w:t>ⵚ☥</w:t>
      </w:r>
      <w:r>
        <w:rPr/>
        <w:t>戬堵獧滃⑫습桕갤厬楷䙧〱</w:t>
      </w:r>
      <w:r>
        <w:rPr/>
        <w:t>꥟</w:t>
      </w:r>
      <w:r>
        <w:rPr/>
        <w:t>啤啎恙㜽싃汔꺿庥⫂囂楋㥎歆슏뗃뼵灺䎘捉况瑏뭌䃂繆狂㚵㦻杗⩰挭䏂쉗す纬吥佺</w:t>
      </w:r>
      <w:r>
        <w:rPr/>
        <w:t>ⲿ</w:t>
      </w:r>
      <w:r>
        <w:rPr/>
        <w:t>㙆썤䰻㪡䕇깑쉐㙬捺慬漥썭</w:t>
      </w:r>
      <w:r>
        <w:rPr/>
        <w:t>ⱅ</w:t>
      </w:r>
      <w:r>
        <w:rPr/>
        <w:t>䄬ヂ㉆斥⽘</w:t>
      </w:r>
      <w:r>
        <w:rPr/>
        <w:t>Ⱝ</w:t>
      </w:r>
      <w:r>
        <w:rPr/>
        <w:t>繷奮穨깘긻䴯⍗⫍愫ꥮ┱璡䱨쵨塶㮩癷畓숽䡞檩쵈┤伫</w:t>
      </w:r>
      <w:r>
        <w:rPr/>
        <w:t>⢩</w:t>
      </w:r>
      <w:r>
        <w:rPr/>
        <w:t>灤Ⓜ</w:t>
      </w:r>
      <w:r>
        <w:rPr/>
        <w:t>⣂</w:t>
      </w:r>
      <w:r>
        <w:rPr/>
        <w:t>㟂炵廂轖扃쉪쏂䔪숤䉏ꅥ⨵ㅴ䍈着쉲䝒墱⥠弭㥴䡖䨻⭒㚱凂⩞嘦쉬쉰繬灙浠核泂䩓泂辩쉁㯂影炿搱繀縵煔址燃䡕</w:t>
      </w:r>
      <w:r>
        <w:rPr/>
        <w:t>ꤺ</w:t>
      </w:r>
      <w:r>
        <w:rPr/>
        <w:t>䜮繐</w:t>
      </w:r>
      <w:r>
        <w:rPr/>
        <w:t>ⱙ</w:t>
      </w:r>
      <w:r>
        <w:rPr/>
        <w:t>埂濂⫂㪥ꍶ桐㴨䡒瀺㤪뭫㩬㴴敔뗂쉯刯␴摗♴業䓂䢡轔⨤䱄</w:t>
      </w:r>
      <w:r>
        <w:rPr/>
        <w:t>ꕁ</w:t>
      </w:r>
      <w:r>
        <w:rPr/>
        <w:t>䠫徱</w:t>
      </w:r>
      <w:r>
        <w:rPr/>
        <w:t>Ⳃ</w:t>
      </w:r>
      <w:r>
        <w:rPr/>
        <w:t>灋⍐쉄껂┩楎汲⬵㩵</w:t>
      </w:r>
      <w:r>
        <w:rPr/>
        <w:t>ꥅ</w:t>
      </w:r>
      <w:r>
        <w:rPr/>
        <w:t>㎣执䬣䰹睋㟂界挷⛂⌫䴣䑦繯榻吴游㩲睕䁙ヂ뿂杭本轔懂㌪숴⹩䑹穄</w:t>
      </w:r>
      <w:r>
        <w:rPr/>
        <w:t>ꕊ</w:t>
      </w:r>
      <w:r>
        <w:rPr/>
        <w:t>捾㗎㓂乌싂界眭啱㟂⧂卹帨㵤䕌㥌恓䙑⨰䁺</w:t>
      </w:r>
      <w:r>
        <w:rPr/>
        <w:t>ⴤ</w:t>
      </w:r>
      <w:r>
        <w:rPr/>
        <w:t>丬畹⴪칳稯♥䄪⪩兾係㩳䲮</w:t>
      </w:r>
      <w:r>
        <w:rPr/>
        <w:t>⡞</w:t>
      </w:r>
      <w:r>
        <w:rPr/>
        <w:t>ㄺ愶긫⭹딸䉊䡀뇍㵱⪻䱡婶傣쵲䅌桪兂が㬤㠹塪ꥶ</w:t>
      </w:r>
      <w:r>
        <w:rPr/>
        <w:t>Ɫ</w:t>
      </w:r>
      <w:r>
        <w:rPr/>
        <w:t>㭏⥴♟땃㵕汯㖏</w:t>
      </w:r>
      <w:r>
        <w:rPr/>
        <w:t>⡦</w:t>
      </w:r>
      <w:r>
        <w:rPr/>
        <w:t>㖣媿ㅋ⯂싂</w:t>
      </w:r>
      <w:r>
        <w:rPr/>
        <w:t>ⱆ</w:t>
      </w:r>
      <w:r>
        <w:rPr/>
        <w:t>䭩塲㔪㟂따╰椪椸ꌳ禥匸쉁㔩輯</w:t>
      </w:r>
      <w:r>
        <w:rPr/>
        <w:t>ꥐ</w:t>
      </w:r>
      <w:r>
        <w:rPr/>
        <w:t>效娵䡏匱磂佄忂媘쉳뇂숱幆⩞깏煑歂復彧〥飂㌪恮㴷擂싃⍓側䝆⭲쉤㍳⩌䀭睩쉣숸㠬⨽僂쉕殩␲㌣婮◂㕞ꎡ슏⹥乍㘩⫂㝺灐㉺噕祏쉒晌䑗쉁瑦䏂⩀卅딬佔偨燂쵋┪嗂䪵焵頤湲楣乏歘</w:t>
      </w:r>
      <w:r>
        <w:rPr/>
        <w:t>꧂</w:t>
      </w:r>
      <w:r>
        <w:rPr/>
        <w:t>㬰㵶㙎⸪䑟⽃⥂䀊徬쌺ꍏ㝯璩⩴쉋燂䣂쉾颻畠㍄熥磂栭䴦奦䫂慭╊녉彷䤭婊╾䩞睪⹚戯뭪㔣䷂숻숸䅸䍤⑘ꥱ싃挥땺♠♯䇂숩绍㩟슻牃䚱</w:t>
      </w:r>
      <w:r>
        <w:rPr/>
        <w:t>ꥅ</w:t>
      </w:r>
      <w:r>
        <w:rPr/>
        <w:t>䭉怦䡺충┩숸䔪㉴⹙⩓畭奞幎䝣刷⼸繄䩒㯂╂♬欤吽番こ깫◂㴫䙐㙉쉾僂⪻䜬ꥵ䘩걧싎넰夷榏⥹ば䙑⑒긵呗숮半길䜨硴숤⍘撥⾵⸣땲灟弤单슩烂業㉟䇂</w:t>
      </w:r>
      <w:r>
        <w:rPr/>
        <w:t>ꥇ</w:t>
      </w:r>
      <w:r>
        <w:rPr/>
        <w:t>⽑捩゘猸㝋溿㭣嘩⭲禘㥢뭋堪夨⬸녤堤慨⬹灀䖬깉䥞쉫㧎呈恈㷂㝏歱␱璏䭾扁棂頨䕬摋攴썀畏䐬坭㋍䴽炡㷂ꥣ췂转숶椨䟍噖썯儰溬穾䙇䭂卺幄坲晳穴䣂輪繙䑗煷쉀煬穷单傻</w:t>
      </w:r>
      <w:r>
        <w:rPr/>
        <w:t>Ⱨ</w:t>
      </w:r>
      <w:r>
        <w:rPr/>
        <w:t>ⶵ</w:t>
      </w:r>
      <w:r>
        <w:rPr/>
        <w:t>㵱汲갮顗⹇▮ꅮ깏灊倫㛂㉴숷䏂⌫깭</w:t>
      </w:r>
      <w:r>
        <w:rPr/>
        <w:t>⡘</w:t>
      </w:r>
      <w:r>
        <w:rPr/>
        <w:t>쏂渭琭쉏䣂䴭곂㈺䅞</w:t>
      </w:r>
      <w:r>
        <w:rPr/>
        <w:t>ⵎ䷃</w:t>
      </w:r>
      <w:r>
        <w:rPr/>
        <w:t>⼵榣皣㌬哂䅐皿嘻싂슣⩇睊슻穩摹幟䫂䑁烂䎻祀싂娨䄰懂슱䣃⪵⏂깙磎僂슩幥灑偔煔㎬녾捕䘪쉪쉏걙ꍑ烍⍾⌨灸䁰穪䟂捾㨨땂쉐⽒㡯晕焵獚▱뗂쉰㝴兔쉰彪슘熬漫</w:t>
      </w:r>
      <w:r>
        <w:rPr/>
        <w:t>Ⳏ</w:t>
      </w:r>
      <w:r>
        <w:rPr/>
        <w:t>爱䪡걞䥍㝫쉊濃匬炵쉾</w:t>
      </w:r>
      <w:r>
        <w:rPr/>
        <w:t>ⲏ</w:t>
      </w:r>
      <w:r>
        <w:rPr/>
        <w:t>眫塵栺㮡琩灊</w:t>
      </w:r>
      <w:r>
        <w:rPr/>
        <w:t>⣂</w:t>
      </w:r>
      <w:r>
        <w:rPr/>
        <w:t>慵瑠Ⓧ汆▘䋂䧂⍁徏欦桴䀻噰⥭歖䏂䌶兦礤獗⹡䴴畑㫂⮏妥敲癣쉵꺿体墿窥輳⴨判碥㥨媥稯燂⽂숦囍䩱䌹숲쉙갭⏂伻쉪疿⩦䑢㎿喿䭥卑⪵秂縺⨸睠煭斬쉬䩠珂숨吤⽠灨㬮싂夨⍺轨뭫쉠녾⿂숹㉥ヂ䉤㩨椽䊱습䵐坤憩ꄻ禩ꄱ咏檱싂唺쉶㐪썕旂彨榿婢䈸妬浖嘳晶ㅹ礦쉃쵵꤮ꥡ</w:t>
      </w:r>
      <w:r>
        <w:rPr/>
        <w:t>ⱈ</w:t>
      </w:r>
      <w:r>
        <w:rPr/>
        <w:t>㡐ꌴ佫横浡瀶琴䁕歇埃⏂䎘촪䊘䜪㘺⪵嚻䇂⒩䭸뽷</w:t>
      </w:r>
      <w:r>
        <w:rPr/>
        <w:t>ⱀ</w:t>
      </w:r>
      <w:r>
        <w:rPr/>
        <w:t>䴭毂彐振慈䤫싂넹⯂ꥠ埂걑뽍敐쎩父毎嚡捶樴穦㉸㝷囂䔩夹㉔䡣祹䩦㍷捑</w:t>
      </w:r>
      <w:r>
        <w:rPr/>
        <w:t>ꦩ</w:t>
      </w:r>
      <w:r>
        <w:rPr/>
        <w:t>ꥰ癧䱎獌㭕幰쵎疩允</w:t>
      </w:r>
      <w:r>
        <w:rPr/>
        <w:t>⡷</w:t>
      </w:r>
      <w:r>
        <w:rPr/>
        <w:t>伹썢䉪䑆灢걈偉単</w:t>
      </w:r>
      <w:r>
        <w:rPr/>
        <w:t>꧂</w:t>
      </w:r>
      <w:r>
        <w:rPr/>
        <w:t>ㅸ㘰砺긊묶䱉㶘⩎㵷硘껂札㬽迍攤䵙幅然䬹爪썊쉎䔩怹忂潂䕢</w:t>
      </w:r>
      <w:r>
        <w:rPr/>
        <w:t>Ⱛ</w:t>
      </w:r>
      <w:r>
        <w:rPr/>
        <w:t>烂皥㉤癱㴺顃췍楦䵀㠺</w:t>
      </w:r>
      <w:r>
        <w:rPr/>
        <w:t>⠥</w:t>
      </w:r>
      <w:r>
        <w:rPr/>
        <w:t>杚獣棂</w:t>
      </w:r>
      <w:r>
        <w:rPr/>
        <w:t>ꤣ</w:t>
      </w:r>
      <w:r>
        <w:rPr/>
        <w:t>煩掱悿敗⍠琹䙺係쉏쉰礻憥ꌯ攥䉄兟恺汶傱啇匭㑁樨㦘輸㡳穯㝶䘮咿㷂촮⏂数ㄯ</w:t>
      </w:r>
      <w:r>
        <w:rPr/>
        <w:t>ⷂ</w:t>
      </w:r>
      <w:r>
        <w:rPr/>
        <w:t>⽠숽䳂姂㩹쵑⭳歾⽙丵쉳異䇂싂슡䊩彤䉎剈獙晓쉌榘录哃䈤獣㙫画걠䩏㙵倳</w:t>
      </w:r>
      <w:r>
        <w:rPr/>
        <w:t>ꤤ</w:t>
      </w:r>
      <w:r>
        <w:rPr/>
        <w:t>瘷样⭌捧⨮䚵䉙쉘〲潸畺檏뇂䭺㥤剉뼻슘쉲湵갳땯䕓䥢瑾숪쉱㌽⭈泍澻⨰쉧歇轅嘩顸摚䝕丣奶◂坡卣ꥯ㥦セ뭶␹こ氲</w:t>
      </w:r>
      <w:r>
        <w:rPr/>
        <w:t>⣃</w:t>
      </w:r>
      <w:r>
        <w:rPr/>
        <w:t>繡⬸偣矂㭄㉹亿浧ꅨ䉠㝌祈䬪㠸楮坄歨뇂䉲桥깲汧⧂쉞㕾䈳牎湲䡏쉙싂桘⧎땪禘칀䌭㓂猥쉅䷂⼸䑰</w:t>
      </w:r>
      <w:r>
        <w:rPr/>
        <w:t>ⱀ</w:t>
      </w:r>
      <w:r>
        <w:rPr/>
        <w:t>ꎣ쉺⌨塭㈥䇂⑺썣㝘恨칢揂⛂⨫湀</w:t>
      </w:r>
      <w:r>
        <w:rPr/>
        <w:t>ꗂ</w:t>
      </w:r>
      <w:r>
        <w:rPr/>
        <w:t>䁬땵쉪䋂뮿⭆숳슥꺬义坖之숥슱睋슩䱟ꥯ땢戴⩃㙨ꅂ뽌⨥칅湯勂⹸⥙䁱㦡㏂ㅕ類쉀㤽喩樦慐㮣䈥瑞</w:t>
      </w:r>
      <w:r>
        <w:rPr/>
        <w:t>ꤴ</w:t>
      </w:r>
      <w:r>
        <w:rPr/>
        <w:t>쉘쵣愨摠乪췎ゥꅠ丣恭㭖쉲⺘塌㙫㶻䁯牴♪䁉㶡䰲♤䭍稪欦쉈☳䐺ㅄ䫃偭숰숽ꏂ兕婌걧⩟矂ꥶ㕱싂◂炣㍡䙺恭숪歷埂곍汅츥敆槂䝷愪䩵</w:t>
      </w:r>
      <w:r>
        <w:rPr/>
        <w:t>ꕥ</w:t>
      </w:r>
      <w:r>
        <w:rPr/>
        <w:t>걩牆卌</w:t>
      </w:r>
      <w:r>
        <w:rPr/>
        <w:t>ꥁ</w:t>
      </w:r>
      <w:r>
        <w:rPr/>
        <w:t>쉞칋矂烂歷쉨煪瑍晈獢䙋灅곂䚘숽轓묭䋂光唴걕ꅔ⽑춬暱䴨㯃䚘무⍬숤㉊㫂䠬睺쎮梣琭顫싂塭䫍썴䉘⭥쉉㥮摔祒㵢⮘컂김礤썤呖潒㐫숻캡敺坵썄⩢㟂⫂</w:t>
      </w:r>
      <w:r>
        <w:rPr/>
        <w:t>ꥄ</w:t>
      </w:r>
      <w:r>
        <w:rPr/>
        <w:t>塣⑸勂繊쉕♹쉶㋂媻呑䍤卸⭁쉳㚘♷㉘恡凍潇揂倳쉒瓂繏䔸䩈ꇂ䥴浵걖쉞敷㉓⑞扂睤焮奐へ六眶╎央亵䄩⏂䠴▘癪汴姂剖⭪쵒䘻넮堭䎏参ぢ㉀皡ꍏ喥橶凂⥬</w:t>
      </w:r>
      <w:r>
        <w:rPr/>
        <w:t>ꤴ</w:t>
      </w:r>
      <w:r>
        <w:rPr/>
        <w:t>껍楗</w:t>
      </w:r>
      <w:r>
        <w:rPr/>
        <w:t>ⵎ</w:t>
      </w:r>
      <w:r>
        <w:rPr/>
        <w:t>녋㥙䀳슮쉶ꎩ漷쉮㜵偣わ亡段頫떻⩞슩쉑䱰㥵瀰</w:t>
      </w:r>
      <w:r>
        <w:rPr/>
        <w:t>Ⱞ</w:t>
      </w:r>
      <w:r>
        <w:rPr/>
        <w:t>癑㝚ꍕ捾</w:t>
      </w:r>
      <w:r>
        <w:rPr/>
        <w:t>Ⳃ</w:t>
      </w:r>
      <w:r>
        <w:rPr/>
        <w:t>顑幓璩䅶㙔輣楨䨦⨵⼽䩾㘽枘☳╫百숊摁깮欻慾䳎</w:t>
      </w:r>
      <w:r>
        <w:rPr/>
        <w:t>꧂</w:t>
      </w:r>
      <w:r>
        <w:rPr/>
        <w:t>椻繚㝹슻⥟숯套㯂䠱摏⩹䱋♢</w:t>
      </w:r>
      <w:r>
        <w:rPr/>
        <w:t>ꔬ</w:t>
      </w:r>
      <w:r>
        <w:rPr/>
        <w:t>묮䕩땭火橩轗⽍츱䘹</w:t>
      </w:r>
      <w:r>
        <w:rPr/>
        <w:t>ⵂ</w:t>
      </w:r>
      <w:r>
        <w:rPr/>
        <w:t>䣂恒</w:t>
      </w:r>
      <w:r>
        <w:rPr/>
        <w:t>ꥏ</w:t>
      </w:r>
      <w:r>
        <w:rPr/>
        <w:t>Ⲭ</w:t>
      </w:r>
      <w:r>
        <w:rPr/>
        <w:t>숥恷쉐硬숭杕畮⹍矂</w:t>
      </w:r>
      <w:r>
        <w:rPr/>
        <w:t>ⵘ</w:t>
      </w:r>
      <w:r>
        <w:rPr/>
        <w:t>䀣슩䳂䩞ㄫ뼽㉕쵏ꥨꍞ⦱㡃煁㌴묨⿂䅔湐㈰쎻湕歳琭걗⒡䥋</w:t>
      </w:r>
      <w:r>
        <w:rPr/>
        <w:t>ꦩ⨪</w:t>
      </w:r>
      <w:r>
        <w:rPr/>
        <w:t>眽㭙剘䘩橍懃䂿湂允侩捘⬤婐⬭㤰朲挳䕊㗂恮⨪ꏃ⯂䦱䭓椨䑹⩹㯂촪燂䥶䜰</w:t>
      </w:r>
      <w:r>
        <w:rPr/>
        <w:t>ⵂ⑲</w:t>
      </w:r>
      <w:r>
        <w:rPr/>
        <w:t>㫂搶晨啕輰㦏稫쉍埂믂⨨坑弫썌洸儫汉睆쉉樫╹슘噹</w:t>
      </w:r>
      <w:r>
        <w:rPr/>
        <w:t>ꗂ</w:t>
      </w:r>
      <w:r>
        <w:rPr/>
        <w:t>⡠</w:t>
      </w:r>
      <w:r>
        <w:rPr/>
        <w:t>쉐쉓〹뭕橡扁숩깂</w:t>
      </w:r>
      <w:r>
        <w:rPr/>
        <w:t>ꤸ</w:t>
      </w:r>
      <w:r>
        <w:rPr/>
        <w:t>哂毂㈸쉗쵺擂</w:t>
      </w:r>
      <w:r>
        <w:rPr/>
        <w:t>ⴣ</w:t>
      </w:r>
      <w:r>
        <w:rPr/>
        <w:t>㴪⵾瘲皱㤬㍳땢⨪뼪쉇䐶㍦擂⭫③㓎畾恢婭䩠忂拂</w:t>
      </w:r>
      <w:r>
        <w:rPr/>
        <w:t>ꦣ</w:t>
      </w:r>
      <w:r>
        <w:rPr/>
        <w:t>焣쉷竂쉄숷倣灞쉢ꥲ䡌뭊繨丶䟂㐲</w:t>
      </w:r>
      <w:r>
        <w:rPr/>
        <w:t>ⴵ</w:t>
      </w:r>
      <w:r>
        <w:rPr/>
        <w:t>⿎䂻瓂㘲捕㍄⩉䁀䓂ꌺ㴸䀽⽩⑂뇂ꇍ썂涘祦穕戣䕅⥰媻㜸♹淂婓〤⤭顶攬긶䲬潫䍅活婎䡷呂㓂䵢☫穂쉥敤쉉⍅캥䎣넬쉠恍偵⌷믎놡凍㉯⩪䊬⑨䉠坄</w:t>
      </w:r>
      <w:r>
        <w:rPr/>
        <w:t>ꕋ</w:t>
      </w:r>
      <w:r>
        <w:rPr/>
        <w:t>䝔ㄯ彺弭䯂䀸䅾꥘摹牨⨪搤桾</w:t>
      </w:r>
      <w:r>
        <w:rPr/>
        <w:t>ꕐ꥚ⶮ</w:t>
      </w:r>
      <w:r>
        <w:rPr/>
        <w:t>슣</w:t>
      </w:r>
      <w:r>
        <w:rPr/>
        <w:t>ꤶ</w:t>
      </w:r>
      <w:r>
        <w:rPr/>
        <w:t>惃㎻橄参㚵幸㏃墩晦䉚숸ㆩ塐쉄캵ꥳ쉮栨瘫䷂歀櫂䭚</w:t>
      </w:r>
      <w:r>
        <w:rPr/>
        <w:t>ⶩ</w:t>
      </w:r>
      <w:r>
        <w:rPr/>
        <w:t>勂娷㓂␻殥쉋煵묹쉟栵晟㝁頪⑉噡欷䜯</w:t>
      </w:r>
      <w:r>
        <w:rPr/>
        <w:t>ꥄ</w:t>
      </w:r>
      <w:r>
        <w:rPr/>
        <w:t>汖쎩䫂ㅯ</w:t>
      </w:r>
      <w:r>
        <w:rPr/>
        <w:t>⠫</w:t>
      </w:r>
      <w:r>
        <w:rPr/>
        <w:t>祊浐쉵䵹㛂步㩍乫꺻頽睶復</w:t>
      </w:r>
      <w:r>
        <w:rPr/>
        <w:t>⠦</w:t>
      </w:r>
      <w:r>
        <w:rPr/>
        <w:t>㕄敀汋扑㎮⩈ꅠ䁲</w:t>
      </w:r>
      <w:r>
        <w:rPr/>
        <w:t>ꥌ</w:t>
      </w:r>
      <w:r>
        <w:rPr/>
        <w:t>䭚ㅘ긫</w:t>
      </w:r>
      <w:r>
        <w:rPr/>
        <w:t>ⵤ</w:t>
      </w:r>
      <w:r>
        <w:rPr/>
        <w:t>䍌縷漶梿䉁恓䥥㍰獨楪땚䙰䉨摕洨㪱慨祕䕳㉪ꥪ㭚啨䑶彩恏⑅枻睉쵇쉪奱䭈싂</w:t>
      </w:r>
      <w:r>
        <w:rPr/>
        <w:t>ꔹ</w:t>
      </w:r>
      <w:r>
        <w:rPr/>
        <w:t>瞬強䎘걋</w:t>
      </w:r>
      <w:r>
        <w:rPr/>
        <w:t>ⷃ</w:t>
      </w:r>
      <w:r>
        <w:rPr/>
        <w:t>暿繮珂挶煡ꌦ圻䝒睬户彆昵獧㥚⵭睌⑳</w:t>
      </w:r>
      <w:r>
        <w:rPr/>
        <w:t>⡕</w:t>
      </w:r>
      <w:r>
        <w:rPr/>
        <w:t>摯搭瑠뭰䮣묲捶쉁⛂瑀轤顫걣戯偓</w:t>
      </w:r>
      <w:r>
        <w:rPr/>
        <w:t>ⷂ</w:t>
      </w:r>
      <w:r>
        <w:rPr/>
        <w:t>뼳幷믂慒싂䎣灌渰橮祖㷂⽄〪쉶쉣땐啗⨺勂佅⽚촰⹥㤴惂⼲䵌</w:t>
      </w:r>
      <w:r>
        <w:rPr/>
        <w:t>ⲥ⡖</w:t>
      </w:r>
      <w:r>
        <w:rPr/>
        <w:t>京뼵쉔㴹冣㍵뭶摳仍抻⪿氥湌塠긫䄺䞥㨣心⥊儩뽍憏犡䕁⵨䨳숹䙳쉲ꎿ㈪磂䅎䘥啵焱摍䐭洴匹俍媣</w:t>
      </w:r>
      <w:r>
        <w:rPr/>
        <w:t>ꕪ</w:t>
      </w:r>
      <w:r>
        <w:rPr/>
        <w:t>㔽</w:t>
      </w:r>
      <w:r>
        <w:rPr/>
        <w:t>ꔨ</w:t>
      </w:r>
      <w:r>
        <w:rPr/>
        <w:t>佇涵祑</w:t>
      </w:r>
      <w:r>
        <w:rPr/>
        <w:t>ꦮ</w:t>
      </w:r>
      <w:r>
        <w:rPr/>
        <w:t>潑婢䍙싂掩쉫六椮奴⨭喡䵔佐浧쉀眊澩縬숬佤唱싍숣㔱楴婏䶮京쉴彨㝥㥂斡漶杯幖畡䴷刲♋潀딪⩎ꌺ灊ㅘォ숵넷户浂</w:t>
      </w:r>
      <w:r>
        <w:rPr/>
        <w:t>ꥍ</w:t>
      </w:r>
      <w:r>
        <w:rPr/>
        <w:t>䔪⼤ㄭ汐쉵㭗燂場䭒딮哂晬湱쉀杋䜯漺</w:t>
      </w:r>
      <w:r>
        <w:rPr/>
        <w:t>꧂⫂</w:t>
      </w:r>
      <w:r>
        <w:rPr/>
        <w:t>稣땁毂䁖⸣ꥭ癲䓎쉧䚥倰睇⪏朲䅲⤨쉍䜴</w:t>
      </w:r>
      <w:r>
        <w:rPr/>
        <w:t>ⱑ</w:t>
      </w:r>
      <w:r>
        <w:rPr/>
        <w:t>嘸祶㦥劏歁╆</w:t>
      </w:r>
      <w:r>
        <w:rPr/>
        <w:t>⠵</w:t>
      </w:r>
      <w:r>
        <w:rPr/>
        <w:t>쉵쵥믂촣敎殩頺㦮夲剄橌档땟</w:t>
      </w:r>
      <w:r>
        <w:rPr/>
        <w:t>ⲡ</w:t>
      </w:r>
      <w:r>
        <w:rPr/>
        <w:t>㙺嘥㝘䵊枵</w:t>
      </w:r>
      <w:r>
        <w:rPr/>
        <w:t>ⵏ</w:t>
      </w:r>
      <w:r>
        <w:rPr/>
        <w:t>繦䯂뼥㜣䫎圻入䳂䔶烍㩍숥쵙权剬㘽㵘堥啺略</w:t>
      </w:r>
      <w:r>
        <w:rPr/>
        <w:t>ⱟ</w:t>
      </w:r>
      <w:r>
        <w:rPr/>
        <w:t>䨻⹩潔쉶祯갷㪵⬯印쉞☵汲偫썫㐮堦</w:t>
      </w:r>
      <w:r>
        <w:rPr/>
        <w:t>⡵</w:t>
      </w:r>
      <w:r>
        <w:rPr/>
        <w:t>迂⹐䘤⍾꧎썢䝷⑨ㄸ愺㯂瀱</w:t>
      </w:r>
      <w:r>
        <w:rPr/>
        <w:t>ⴱ</w:t>
      </w:r>
      <w:r>
        <w:rPr/>
        <w:t>噃囂唨습㡰㕤䌨뼥䭠灸椺䬥〹堪㞩佾坡㭆⍉㔺땏眽倫乭僂漬䏃뼫佨颥䱐ꅤ</w:t>
      </w:r>
      <w:r>
        <w:rPr/>
        <w:t>ꕃ</w:t>
      </w:r>
      <w:r>
        <w:rPr/>
        <w:t>奕曂⸲쉶◂쉶뽮娯⛂김祋칶浬⼳㙗㡪爱颵瀥搫㘵珂祮䥭眭숪䉦䭋㤬숨⭞⑺녈毂</w:t>
      </w:r>
      <w:r>
        <w:rPr/>
        <w:t>ꕱ</w:t>
      </w:r>
      <w:r>
        <w:rPr/>
        <w:t>⺱㇂剓녾眥啾塍䤤⎬䕒䩭쵑썕㵮瑌晲捋거硇湰琻皣쉶㞏칷㝌瞬</w:t>
      </w:r>
      <w:r>
        <w:rPr/>
        <w:t>⣂</w:t>
      </w:r>
      <w:r>
        <w:rPr/>
        <w:t>䨹</w:t>
      </w:r>
      <w:r>
        <w:rPr/>
        <w:t>ⳍ</w:t>
      </w:r>
      <w:r>
        <w:rPr/>
        <w:t>칑슩捪ꍦ䤣뼬䡅쉺㡪⹦</w:t>
      </w:r>
      <w:r>
        <w:rPr/>
        <w:t>⡘</w:t>
      </w:r>
      <w:r>
        <w:rPr/>
        <w:t>䜸썃䓂⪩⼥</w:t>
      </w:r>
      <w:r>
        <w:rPr/>
        <w:t>Ⳃ</w:t>
      </w:r>
      <w:r>
        <w:rPr/>
        <w:t>싂危▮祏쉺奉⨦⨪ㅋ㭔</w:t>
      </w:r>
      <w:r>
        <w:rPr/>
        <w:t>ⵈ</w:t>
      </w:r>
      <w:r>
        <w:rPr/>
        <w:t>塆潰⵱㩣䉁稽氹┦乁㫂㖩겮쌨正檬㐸椩㭯䈮縥䝸</w:t>
      </w:r>
      <w:r>
        <w:rPr/>
        <w:t>ⴸ</w:t>
      </w:r>
      <w:r>
        <w:rPr/>
        <w:t>쉫璏摅塍쉰う놣穢넩숵곃㤯뭞㜶싂睩⧂捊䆏喡ガ嘩獹숶坔砤輮奃䍲燂妩栮䩕ㅋ慒㡘㕵湁唨쉩牃碡㥆㬳悏恄狂⩖礦畴穤卲충严楎</w:t>
      </w:r>
      <w:r>
        <w:rPr/>
        <w:t>Ⱶ</w:t>
      </w:r>
      <w:r>
        <w:rPr/>
        <w:t>䰣쉚</w:t>
      </w:r>
      <w:r>
        <w:rPr/>
        <w:t>ⲩ</w:t>
      </w:r>
      <w:r>
        <w:rPr/>
        <w:t>椲秂摥슩䬪㭞殮싂卐丹祟쉘⥂掬捯</w:t>
      </w:r>
      <w:r>
        <w:rPr/>
        <w:t>⣂</w:t>
      </w:r>
      <w:r>
        <w:rPr/>
        <w:t>顤ㅃ숷㈦⦘쉮浱疩썓㭞燂䅊</w:t>
      </w:r>
      <w:r>
        <w:rPr/>
        <w:t>꤭</w:t>
      </w:r>
      <w:r>
        <w:rPr/>
        <w:t>ꌳ숳漺䁋땸哂嚩뽆拂㌺烂슡嫂栩楆埂礻숪䭒⪩䑓슡奢顏䥩杚稶迃敶䨨䰺奉깂堥禘</w:t>
      </w:r>
      <w:r>
        <w:rPr/>
        <w:t>ⱏ</w:t>
      </w:r>
      <w:r>
        <w:rPr/>
        <w:t>ꥂ</w:t>
      </w:r>
      <w:r>
        <w:rPr/>
        <w:t>珂䍑䆥欫걚歓剪㵴㑪⤥쉺䢿䈫㙥洣媥渤䣃⮣䠦㡋딫ꆬ뭥㵥쉗瑉穯⥚넩쉪깐⫃쉊硣樵㞩⨸⩪頵瀣癦〤汃㥒䚣⩹佇</w:t>
      </w:r>
      <w:r>
        <w:rPr/>
        <w:t>ꦡ</w:t>
      </w:r>
      <w:r>
        <w:rPr/>
        <w:t>ꥭ框숪</w:t>
      </w:r>
      <w:r>
        <w:rPr/>
        <w:t>꧃</w:t>
      </w:r>
      <w:r>
        <w:rPr/>
        <w:t>呹敊슿䩢摈숻扨걠㋂乘繍庥뽍⪩㚏쉟捂䡌♢㘳爦䠨刭쉬折灙琭ꥱ격佖뾬湐㭁촊卸㈨啎湊</w:t>
      </w:r>
      <w:r>
        <w:rPr/>
        <w:t>ⰺ</w:t>
      </w:r>
      <w:r>
        <w:rPr/>
        <w:t>楀칵숷쉙䚣쉊櫎攳稤쉉彺쉰祲⤤汙쉊⌻⤮䰻䬴쵊숤녨玵갭禩㎏溡奈㥁⩋珂싃ㄹ䲩쉚⥢㑆䥀喵捇쉆ꄨ㥂㙎盂柂䱀㑶떵⭁䠶㴹</w:t>
      </w:r>
      <w:r>
        <w:rPr/>
        <w:t>⠦</w:t>
      </w:r>
      <w:r>
        <w:rPr/>
        <w:t>슡硫睆㥇䁠䙪啍뗂땈敉熏┸捨礪䕨묩䈫칤桌乇녕沮硋稴䰩⾩㕏儽煞煠㥱</w:t>
      </w:r>
      <w:r>
        <w:rPr/>
        <w:t>꤫</w:t>
      </w:r>
      <w:r>
        <w:rPr/>
        <w:t>䖩쉭䑴䀸顡㏃</w:t>
      </w:r>
      <w:r>
        <w:rPr/>
        <w:t>꧂⹈</w:t>
      </w:r>
      <w:r>
        <w:rPr/>
        <w:t>挮窵쉥嫂噆沩䉌⎬䪘㤹ㅇ䡍䱸幐걳浀䱂썰⿂䤴⻍⥪╍⩀歌ꥠ甯쉵佲</w:t>
      </w:r>
      <w:r>
        <w:rPr/>
        <w:t>ꔩ</w:t>
      </w:r>
      <w:r>
        <w:rPr/>
        <w:t>轙䤰㉫佗婬䩡䑾녠</w:t>
      </w:r>
      <w:r>
        <w:rPr/>
        <w:t>ꔻ</w:t>
      </w:r>
      <w:r>
        <w:rPr/>
        <w:t>㍪</w:t>
      </w:r>
      <w:r>
        <w:rPr/>
        <w:t>ꕳ</w:t>
      </w:r>
      <w:r>
        <w:rPr/>
        <w:t>剒天䕭⮏夬☪䌮参煲奅栭汶穐⽴㔽㑵⽚楤烂畓匽桷兏䑰㴩璮浶⨵쉶轟儨䲵橑熘杓썱썖牭슱⼳剱ㄳ䉖塓揂</w:t>
      </w:r>
      <w:r>
        <w:rPr/>
        <w:t>⡪</w:t>
      </w:r>
      <w:r>
        <w:rPr/>
        <w:t>㤤晁畴╡匮</w:t>
      </w:r>
      <w:r>
        <w:rPr/>
        <w:t>ⴳ</w:t>
      </w:r>
      <w:r>
        <w:rPr/>
        <w:t>儩傥扃</w:t>
      </w:r>
      <w:r>
        <w:rPr/>
        <w:t>ⱐ</w:t>
      </w:r>
      <w:r>
        <w:rPr/>
        <w:t>帳徥前쉳牥哎</w:t>
      </w:r>
      <w:r>
        <w:rPr/>
        <w:t>ꕉ</w:t>
      </w:r>
      <w:r>
        <w:rPr/>
        <w:t>姎幌佑㩂쉙놻飂媻⩐⩨硄䡔㶵䡍⹪쉨䩮恘딹䁬汖庿긫䁵灒づ啒䙧彧頺婥幔浤넣┪쉴焸礽攫溻愱쉑犡䔤묣뭬偡⬨㌪媵煀</w:t>
      </w:r>
      <w:r>
        <w:rPr/>
        <w:t>ꕬ</w:t>
      </w:r>
      <w:r>
        <w:rPr/>
        <w:t>厬擂㝉䄳ꥹ뭘㥗橫渱楉㩉쉒顙䝏슮䤪い囎㍧婰ꥯ㬲슡懂ㅎ䝂ꅅ⬸㈴㚿怤磍坪夽䉯牙쉬㩦䕤䊮걞禡숬숪〹쵭痂坱</w:t>
      </w:r>
      <w:r>
        <w:rPr/>
        <w:t>ⵥ</w:t>
      </w:r>
      <w:r>
        <w:rPr/>
        <w:t>숰㐦㠳ꥳ䁀松渷嚵쉠洴쉭吵숪晧긴䕮⹸狂</w:t>
      </w:r>
      <w:r>
        <w:rPr/>
        <w:t>꧂</w:t>
      </w:r>
      <w:r>
        <w:rPr/>
        <w:t>繩煖瑘捕쉯轮渪䍭䕺⨯⤱䅴㉔</w:t>
      </w:r>
      <w:r>
        <w:rPr/>
        <w:t>ⴥ⢥</w:t>
      </w:r>
      <w:r>
        <w:rPr/>
        <w:t>牃愨쵗쵇⌻䔰ꎻ땏숶迂つ刦瘹乂䴬䤨䕆ꏂ祣⯂</w:t>
      </w:r>
      <w:r>
        <w:rPr/>
        <w:t>⡒</w:t>
      </w:r>
      <w:r>
        <w:rPr/>
        <w:t>쉍㩁싃恖牲狂䗂歯佅睠쉢㍬쉚纡⮡갳佱㥐껂</w:t>
      </w:r>
      <w:r>
        <w:rPr/>
        <w:t>ⲡ</w:t>
      </w:r>
      <w:r>
        <w:rPr/>
        <w:t>剕㦿㍑ꎱ▘洹㑞☫娫ꍏ䵳䋂쉳⩚쉕顨컍</w:t>
      </w:r>
      <w:r>
        <w:rPr/>
        <w:t>ⲱ</w:t>
      </w:r>
      <w:r>
        <w:rPr/>
        <w:t>顄⩍坨걳㩾♈彣䝅楾纻㡌甪뭟뮩⩢溬쉀杬㶬쵋⨷╗浃嚣걌帪咡杫녴楐畳쉞싂ㅒ싂ꄽ숸녵瑠呰ꄥ瀷獞圥睧幇䁥䌪뽧慖幑児꺿⤵䧂畃⎏</w:t>
      </w:r>
      <w:r>
        <w:rPr/>
        <w:t>Ⱙ╘⩸</w:t>
      </w:r>
      <w:r>
        <w:rPr/>
        <w:t>渭帴</w:t>
      </w:r>
      <w:r>
        <w:rPr/>
        <w:t>ꥉ</w:t>
      </w:r>
      <w:r>
        <w:rPr/>
        <w:t>幮哂䝡懎♚㑺</w:t>
      </w:r>
      <w:r>
        <w:rPr/>
        <w:t>⡰</w:t>
      </w:r>
      <w:r>
        <w:rPr/>
        <w:t>쉨绍㈲棂쉊䉥浞濂쉴卶妏曂焸ꍔ⪡暥넽䕠⍐㚡䫂</w:t>
      </w:r>
      <w:r>
        <w:rPr/>
        <w:t>ⱪ</w:t>
      </w:r>
      <w:r>
        <w:rPr/>
        <w:t>兟㵄漶⼦䵕剞乡睘⑙㥙슣哂⚿쉋넱倴梩榏繍幉쉔⯂樊捳ꄶ㵒湣㉸䥤䘹䷍杁坃狂槂愺灞畏急稴걚瑔幓氪砳啈╚㞣海䪩京嗂顃䱗杹䡏⑀乐㠭땺け쉣䙍╊䮱壂祷ꥷ輯㙤⍏걞ꄪ城쉑깚⺩献て狂匴呗ぇ䍺㨨䨺攦䉒敓</w:t>
      </w:r>
      <w:r>
        <w:rPr/>
        <w:t>ⱳ</w:t>
      </w:r>
      <w:r>
        <w:rPr/>
        <w:t>䬹癍⧂啸촶䯂檬ꅗ䚬쉸轑㏂搣쌱䡫쉍恄䊩悥䍕⑵쉮獳숥⩨瘦쉧稤稬⌮㴨⛂䕣</w:t>
      </w:r>
      <w:r>
        <w:rPr/>
        <w:t>ꤵ</w:t>
      </w:r>
      <w:r>
        <w:rPr/>
        <w:t>㭖숮倦䅩㘬濂怫㈹㍀쉤ꇃ橶뿂歰</w:t>
      </w:r>
      <w:r>
        <w:rPr/>
        <w:t>ꕡ</w:t>
      </w:r>
      <w:r>
        <w:rPr/>
        <w:t>숪믍ㅎ㖬䄪冏〣깃뿂⪻す䉩幔⫂⭑╙ꅱ쉗啑槂갰扖瘱䜵憣ꅰ</w:t>
      </w:r>
      <w:r>
        <w:rPr/>
        <w:t>⠪</w:t>
      </w:r>
      <w:r>
        <w:rPr/>
        <w:t>炣摙숹갳䔷쉘⴮硉杹琹塞㧂╭剴剺䯂淂㌣쉺츣䪘迂뭰佬</w:t>
      </w:r>
      <w:r>
        <w:rPr/>
        <w:t>ꥄ</w:t>
      </w:r>
      <w:r>
        <w:rPr/>
        <w:t>剐⨹䀷漲绂扶䴮䜮⻍ㅧ싂氭猣硾쉏溻敓ꆩ澘畒穀</w:t>
      </w:r>
      <w:r>
        <w:rPr/>
        <w:t>Ⱖ</w:t>
      </w:r>
      <w:r>
        <w:rPr/>
        <w:t>海ꌺ恞</w:t>
      </w:r>
      <w:r>
        <w:rPr/>
        <w:t>⠽</w:t>
      </w:r>
      <w:r>
        <w:rPr/>
        <w:t>㙪圻兯泂㍦抬╷ㅣ</w:t>
      </w:r>
      <w:r>
        <w:rPr/>
        <w:t>ꤨ</w:t>
      </w:r>
      <w:r>
        <w:rPr/>
        <w:t>挨䒱璏楐啪⬱깘ꍮ剖䏂朥飂氫懂㊣顣昪㐯㠭䥀坵烎殬</w:t>
      </w:r>
      <w:r>
        <w:rPr/>
        <w:t>ꖵ</w:t>
      </w:r>
      <w:r>
        <w:rPr/>
        <w:t>겡⩍슮礸恵畭⑃晉怣㈪偦뇂猦쉾爳⨨䩟쉇枩扇㯂碩坕쉫ꆣ⨨洩䦬㙨辥</w:t>
      </w:r>
      <w:r>
        <w:rPr/>
        <w:t>ꤻ</w:t>
      </w:r>
      <w:r>
        <w:rPr/>
        <w:t>伻㘽</w:t>
      </w:r>
      <w:r>
        <w:rPr/>
        <w:t>ꕠ</w:t>
      </w:r>
      <w:r>
        <w:rPr/>
        <w:t>㩅㥂䵙</w:t>
      </w:r>
      <w:r>
        <w:rPr/>
        <w:t>ꤦ</w:t>
      </w:r>
      <w:r>
        <w:rPr/>
        <w:t>溮摢睯歾</w:t>
      </w:r>
      <w:r>
        <w:rPr/>
        <w:t>ꔺ</w:t>
      </w:r>
      <w:r>
        <w:rPr/>
        <w:t>㉤</w:t>
      </w:r>
      <w:r>
        <w:rPr/>
        <w:t>ꕌ⭯</w:t>
      </w:r>
      <w:r>
        <w:rPr/>
        <w:t>䱓㓂⴩</w:t>
      </w:r>
      <w:r>
        <w:rPr/>
        <w:t>ꕾ</w:t>
      </w:r>
      <w:r>
        <w:rPr/>
        <w:t>伯匴焻딬䩊玵穔</w:t>
      </w:r>
      <w:r>
        <w:rPr/>
        <w:t>ⷂ</w:t>
      </w:r>
      <w:r>
        <w:rPr/>
        <w:t>伮痂湵䱖䥦堻亩⍪쉍顁䫂䰩獘䁃</w:t>
      </w:r>
      <w:r>
        <w:rPr/>
        <w:t>⠣</w:t>
      </w:r>
      <w:r>
        <w:rPr/>
        <w:t>穰칚䈱坶ꥷ숶ꅔ깯䓂狂㍎䈻ㅺ䆱摞쌪⧃슱䙺뭰㝇☪搮兏暬숳疩䜱欳唨쉎ꥭ䝬溻뾵깓뾬獠摄浾圫⺡昳넮㡉幡榘ꥠ繇츷泂⬻슩喩杫⫂氰䷎츲磂䑮煐䐰쉨숽䭠奙匴煠숴긨稫</w:t>
      </w:r>
      <w:r>
        <w:rPr/>
        <w:t>Ⱔ</w:t>
      </w:r>
      <w:r>
        <w:rPr/>
        <w:t>惂</w:t>
      </w:r>
      <w:r>
        <w:rPr/>
        <w:t>ꤥ</w:t>
      </w:r>
      <w:r>
        <w:rPr/>
        <w:t>䝹</w:t>
      </w:r>
      <w:r>
        <w:rPr/>
        <w:t>⠶</w:t>
      </w:r>
      <w:r>
        <w:rPr/>
        <w:t>顩</w:t>
      </w:r>
      <w:r>
        <w:rPr/>
        <w:t>ꥆ</w:t>
      </w:r>
      <w:r>
        <w:rPr/>
        <w:t>쵞牙丵⩺䡠</w:t>
      </w:r>
      <w:r>
        <w:rPr/>
        <w:t>ꕃ</w:t>
      </w:r>
      <w:r>
        <w:rPr/>
        <w:t>轉焫㌴憡㝺痂걄䡔伦挦쉳穃灾䴰洪뮥⍡┱䙙係㥑穤쉗併妏喣⍘樷䍃媘쉲숥ꥢ啪甮滂汊灎呵楓捑慴砩瑖杳䷃敢穁䗂㉰䅆忂</w:t>
      </w:r>
      <w:r>
        <w:rPr/>
        <w:t>ꤽ</w:t>
      </w:r>
      <w:r>
        <w:rPr/>
        <w:t>㤭け슥灂⩳彊쉹砻딮쵶顒뽊⑤걐ꄺ䪬╔쉯瑑걔硰䣂帪䵾㭥숨쉧걍</w:t>
      </w:r>
      <w:r>
        <w:rPr/>
        <w:t>ⲣ</w:t>
      </w:r>
      <w:r>
        <w:rPr/>
        <w:t>䝁噹輺眱牕</w:t>
      </w:r>
      <w:r>
        <w:rPr/>
        <w:t>꧂</w:t>
      </w:r>
      <w:r>
        <w:rPr/>
        <w:t>濃狂⎻晳겱⾱顴㠥恎䤴摮怲⪱儨놩䉖쌫㉘捘쉱奥督</w:t>
      </w:r>
      <w:r>
        <w:rPr/>
        <w:t>ⱈ</w:t>
      </w:r>
      <w:r>
        <w:rPr/>
        <w:t>쉇濂</w:t>
      </w:r>
      <w:r>
        <w:rPr/>
        <w:t>ꕘ</w:t>
      </w:r>
      <w:r>
        <w:rPr/>
        <w:t>쉍嫎묩䑡玩傱ꅠ彆䆡坰䡳⵬</w:t>
      </w:r>
      <w:r>
        <w:rPr/>
        <w:t>ⴊ⠵</w:t>
      </w:r>
      <w:r>
        <w:rPr/>
        <w:t>怺杅煨㋂䡾䄲䱞帩쉐珂眤㤳⧂乭㥯㏃帱呧朵疩䙐假瞮睉䕱싂슮否渽⒮ꏂ呞⨨盂㡏竂皣뽍縶▵㭠⨭싃甽楔쉏丳췂䗂㵮숥䱘硠쉴牉儳⹥偢䈴㛂㝧䎏即䡗䬭恃쎥놥玏뽫歚书噯㬶竂柂倪ㅩ칁烂㬣쵴㩓晑盍頣䵎쎵坎䩇灊⑌갶┸</w:t>
      </w:r>
      <w:r>
        <w:rPr/>
        <w:t>ⰰ</w:t>
      </w:r>
      <w:r>
        <w:rPr/>
        <w:t>攦吪拂슬祶쵟䱉楁쉫熮숣地歅呏쉌걘䩾㉬剘利숮뽖癱杭彎睢濂栳庮怽䍠港⹏慦敶祺恫瑅帴祃㈮湣婋橐</w:t>
      </w:r>
      <w:r>
        <w:rPr/>
        <w:t>꤭</w:t>
      </w:r>
      <w:r>
        <w:rPr/>
        <w:t>嘲㭉塉悥牭刺澥숳杀轊杖夺煐㘹╴믂쉊础䝂狂轩㥶깤칈癳䐵쉣넰䎘乬㡱쉎㦡獹內廂佉녌䙏䁍塁쉍</w:t>
      </w:r>
      <w:r>
        <w:rPr/>
        <w:t>ꗂ</w:t>
      </w:r>
      <w:r>
        <w:rPr/>
        <w:t>兤</w:t>
      </w:r>
      <w:r>
        <w:rPr/>
        <w:t>ꤪ</w:t>
      </w:r>
      <w:r>
        <w:rPr/>
        <w:t>㉦㭥Ⓜ晶摾䄳쉁뭞禘쉉㙆楕さ⩴䩾쉸狂뮻檿쉹㩳⍟婧測걏灲捍挮⩦껂㕨⨶숪䈦㕘䘯瑖쉁摦㮱숨⩞⎿䊡㠻儨㨵婁䘽䅖㚱㙾㛂ꅇ䌲쎩⩷䥂쵮䉷䉧朵剷煐伽皩捱䬨㓂䗂晲瑮珍䝋놩⚿䍥扲녗硴桬슡ぺ硧싂焤凂䍤皥䧂䜪숸싂她䦥疣</w:t>
      </w:r>
      <w:r>
        <w:rPr/>
        <w:t>꧂</w:t>
      </w:r>
      <w:r>
        <w:rPr/>
        <w:t>䦻㓂䭙</w:t>
      </w:r>
      <w:r>
        <w:rPr/>
        <w:t>ꔵ</w:t>
      </w:r>
      <w:r>
        <w:rPr/>
        <w:t>䠲촪쉕칷偢썣材硦儰汈췍숩칁殬䧂梵⩦呐猣瀷㇂㥓㠶녂䥯癌繦</w:t>
      </w:r>
      <w:r>
        <w:rPr/>
        <w:t>ⴹ</w:t>
      </w:r>
      <w:r>
        <w:rPr/>
        <w:t>습㵘슩彈ꄤ䵗ヂ뽙䘷牍</w:t>
      </w:r>
      <w:r>
        <w:rPr/>
        <w:t>⣍</w:t>
      </w:r>
      <w:r>
        <w:rPr/>
        <w:t>坙煙侱乵飂゘攪슿䙔牧欶サ슘╵侱䱺暮䋂⨬㭗㕯㑕</w:t>
      </w:r>
      <w:r>
        <w:rPr/>
        <w:t>Ⲙ</w:t>
      </w:r>
      <w:r>
        <w:rPr/>
        <w:t>䃂㝁獭㍈갪쉨</w:t>
      </w:r>
      <w:r>
        <w:rPr/>
        <w:t>⢱</w:t>
      </w:r>
      <w:r>
        <w:rPr/>
        <w:t>ꥂ⩞</w:t>
      </w:r>
      <w:r>
        <w:rPr/>
        <w:t>䮬灴㭠㝍䑂㭘牚㑠㓂캮瓂婱쉗〺䩲䍵䚡獍䥓</w:t>
      </w:r>
      <w:r>
        <w:rPr/>
        <w:t>ꕃ</w:t>
      </w:r>
      <w:r>
        <w:rPr/>
        <w:t>묬쵧쉚⤨榩楕畱깺㠻ꍇ㡵䙵쎩澘味䩄束⩤⥸䴣堩쉖畖</w:t>
      </w:r>
      <w:r>
        <w:rPr/>
        <w:t>ⷂ</w:t>
      </w:r>
      <w:r>
        <w:rPr/>
        <w:t>畋뿂䁠桑敮썚쉓焸싂繣쉘쉞剰痂示넦싂璱</w:t>
      </w:r>
      <w:r>
        <w:rPr/>
        <w:t>ⱄ</w:t>
      </w:r>
      <w:r>
        <w:rPr/>
        <w:t>㐥澩캮숲濂礲楞쉘㍳ꇂ壂♈䓂ㄸ⭪㩍凍䶬㩕疣瀰恀쉑쉂慀癰利扊穚愸䩘丫楏⥙깭ꅤ♙䕴녮⮡椭㏂㩋㑍兵쉎䱘楐堽祚礤桃䥅睺帮搫婩橴쉸入湹⥬浐祩佁汘걶䁉ㅳ亿㙸⬱⼨╆䗂䱯欩旂슩别榡䔪거稥吵员떣☵輨㊵娊睆䭥싂믂咘ꄨ䀪㝓傮쉔晀㚡牶껃撣</w:t>
      </w:r>
      <w:r>
        <w:rPr/>
        <w:t>⡰</w:t>
      </w:r>
      <w:r>
        <w:rPr/>
        <w:t>숸婙汦㕃숴㤰圪컂걁㗃싂╏㤸⩔㣎</w:t>
      </w:r>
      <w:r>
        <w:rPr/>
        <w:t>ⵆ</w:t>
      </w:r>
      <w:r>
        <w:rPr/>
        <w:t>畎涮뼬揂歩做心媿涱礰⪣㷂곂㌴渥坉⌭畗䝈</w:t>
      </w:r>
      <w:r>
        <w:rPr/>
        <w:t>Ⱛ</w:t>
      </w:r>
      <w:r>
        <w:rPr/>
        <w:t>㔶싂㢣猷䘦ㅐ녧믍쉅奠⪮瑶䑱弯氲姂轭愦爭숣</w:t>
      </w:r>
      <w:r>
        <w:rPr/>
        <w:t>ꥒ</w:t>
      </w:r>
      <w:r>
        <w:rPr/>
        <w:t>㞱</w:t>
      </w:r>
      <w:r>
        <w:rPr/>
        <w:t>ⱶ</w:t>
      </w:r>
      <w:r>
        <w:rPr/>
        <w:t>揂楋쉖츬◎縦깡갪普묰狂╎杹⧂牟㮏䄸楂瀬撻ꏎ䊮䇂礭䯂砺擂⥢숴㭯</w:t>
      </w:r>
      <w:r>
        <w:rPr/>
        <w:t>ⵔ</w:t>
      </w:r>
      <w:r>
        <w:rPr/>
        <w:t>㙗⨫炱숳瀲秂㩶柂쉡漶懂칇礵숪䙮愫㧂쏂碏⮩湠㭺楱呔乊慓쉑⹮迂䐸淂敫䛂묽玩妵</w:t>
      </w:r>
      <w:r>
        <w:rPr/>
        <w:t>ꤷ</w:t>
      </w:r>
      <w:r>
        <w:rPr/>
        <w:t>晇恤㦮䱇璮偯捤偾盂⩏㉸朽睥䑋轡䵺쉀㠨㤩睞桁噊兓㉳☲䴤싃楀䉗뽤湧싂奺项係넥玮䮱⑁揎ꅖ䑌呹갺睔</w:t>
      </w:r>
      <w:r>
        <w:rPr/>
        <w:t>⢻</w:t>
      </w:r>
      <w:r>
        <w:rPr/>
        <w:t>穡☴쉱</w:t>
      </w:r>
      <w:r>
        <w:rPr/>
        <w:t>Ɐ</w:t>
      </w:r>
      <w:r>
        <w:rPr/>
        <w:t>穗숯䨭嗎쏂媡〣</w:t>
      </w:r>
      <w:r>
        <w:rPr/>
        <w:t>⡥</w:t>
      </w:r>
      <w:r>
        <w:rPr/>
        <w:t>䕂欹Ⓨ꥕婰㕅╩䓂싍䆣獆䅶䓂穳쉮촹䧍</w:t>
      </w:r>
      <w:r>
        <w:rPr/>
        <w:t>⢱⩊</w:t>
      </w:r>
      <w:r>
        <w:rPr/>
        <w:t>穸껂⴮乬놿づ挷숳猪쉹煒</w:t>
      </w:r>
      <w:r>
        <w:rPr/>
        <w:t>ꕕ</w:t>
      </w:r>
      <w:r>
        <w:rPr/>
        <w:t>剪╂</w:t>
      </w:r>
      <w:r>
        <w:rPr/>
        <w:t>ꤹ</w:t>
      </w:r>
      <w:r>
        <w:rPr/>
        <w:t>氫页쉅슬癎神慤捞伪䈳㙗땆䰦䵃⽇쉪敂쉰⯂顎숩䥺砪弨婷獉伣勂춮晾嘤䡌</w:t>
      </w:r>
      <w:r>
        <w:rPr/>
        <w:t>ⱂ</w:t>
      </w:r>
      <w:r>
        <w:rPr/>
        <w:t>ꥎ</w:t>
      </w:r>
      <w:r>
        <w:rPr/>
        <w:t>敆숰쉏祇⨣뭵꥞㡕쉮㠽</w:t>
      </w:r>
      <w:r>
        <w:rPr/>
        <w:t>ⴻ</w:t>
      </w:r>
      <w:r>
        <w:rPr/>
        <w:t>뽎媡긩猥歈䅘摚啞뮣숬幂娶䱊偕␪杶砤珂䑍땏幂숭歖썠幹㌩㖱쉵㥀⏂湲幓깩䩃뇂啑ꅢ슩轷䕯⍶呃么敡穯琽뽳撬瑞㕌㐥湨噷嫃⨶⾥䭨噗</w:t>
      </w:r>
      <w:r>
        <w:rPr/>
        <w:t>ⴸ</w:t>
      </w:r>
      <w:r>
        <w:rPr/>
        <w:t>㞿啅橒㡊䚮硩び䉂冣頥懂䪩㚣⩆㭉礪瘭䩇㙕ꎩ싂䑰杧瘽┬䜽晅潃拂纮ꆩ正僂欤</w:t>
      </w:r>
      <w:r>
        <w:rPr/>
        <w:t>ꕑꤹ</w:t>
      </w:r>
      <w:r>
        <w:rPr/>
        <w:t>幀㮩쉬걯⏂ꍇ갯慙偆㐭廃숸樲乚깪余숣⹑쵇䚬숺ㅎ涮㏂㟂燎썺昤扫</w:t>
      </w:r>
      <w:r>
        <w:rPr/>
        <w:t>ꤶ⪻</w:t>
      </w:r>
      <w:r>
        <w:rPr/>
        <w:t>캘넰卺潞䐦⭧썁숱㬫땁顫搨</w:t>
      </w:r>
      <w:r>
        <w:rPr/>
        <w:t>ⵆ</w:t>
      </w:r>
      <w:r>
        <w:rPr/>
        <w:t>䚵恥敫썘㈪슡걅숣䁫绎礬숲牊㑩疿題⨩㎏䏃ぇ灤卢⭥䴥揂ꆏ⻂⹷뭀ど璡䨺</w:t>
      </w:r>
      <w:r>
        <w:rPr/>
        <w:t>ꦮ⌥</w:t>
      </w:r>
      <w:r>
        <w:rPr/>
        <w:t>類㠻㙬瑈ㄪ硖䕪潫긹㨴参䒵ㅾ䍱쉅싂睡⮏瀶㌻⭲䯂䉢뭩繣넰ㅁ㔬硟쵕枻煢㐹疻姂䏂呕怪㒘畄迂㡔㠳轍쉗쉳轮㒩╍쵳睗幬⨱秂浇盂⩠轖䈊䫂佀☺쉍⭆⫂딪쉲噗輷⩌焣숩⛂瑉⶘⬹녁䉚ㅖ숦쉦恵繘䃂慠㟂摊䍨ꌬ㖩㘫쉭湌ぬ䡅㝅</w:t>
      </w:r>
      <w:r>
        <w:rPr/>
        <w:t>ꔩ</w:t>
      </w:r>
      <w:r>
        <w:rPr/>
        <w:t>散㖩㍚䕷㵟쉣僂싂硞唸䅇係烂剦쉌䐨嘵呹剶乑꥙쉯掱쉉쉗</w:t>
      </w:r>
      <w:r>
        <w:rPr/>
        <w:t>⠭</w:t>
      </w:r>
      <w:r>
        <w:rPr/>
        <w:t>嚏⑷ㅩ䥢稤쉓촶顈っ㉐輻氹嘽界䑌㷂睡毂效幥⚏㥁땓抻㔥</w:t>
      </w:r>
      <w:r>
        <w:rPr/>
        <w:t>ꖡ⩒</w:t>
      </w:r>
      <w:r>
        <w:rPr/>
        <w:t>뭰瀷頵⚬쉀启슣</w:t>
      </w:r>
      <w:r>
        <w:rPr/>
        <w:t>⢻</w:t>
      </w:r>
      <w:r>
        <w:rPr/>
        <w:t>はㄽ쵣쉀쉏ㅆ番熵갶슩䱀祱숨捶칚뾿倳쉗偱뽯卞獲㏂䄤떡䵀牢쉪ꆩ쉯吪䦩㕇畀圷欥䗂婥썎爳瓂</w:t>
      </w:r>
      <w:r>
        <w:rPr/>
        <w:t>ⱎ</w:t>
      </w:r>
      <w:r>
        <w:rPr/>
        <w:t>祀啃䞱竂頭㈹欰䚱쉵⨤⤰쉳㌻⻃橶㭓㋂䩎녈䅏ま땎㯂</w:t>
      </w:r>
      <w:r>
        <w:rPr/>
        <w:t>ⱏ</w:t>
      </w:r>
      <w:r>
        <w:rPr/>
        <w:t>쉱亡䡔ꅮ</w:t>
      </w:r>
      <w:r>
        <w:rPr/>
        <w:t>ꔤ</w:t>
      </w:r>
      <w:r>
        <w:rPr/>
        <w:t>轺榥瓎⩤녈㙀䜰쉘㬯夽믂숫先戮嚿㪣⛃⑃쉃潣爻櫃塗稪穄槂숣숣偋䉴㩈柍ꌳ㝨㩗弰癶⒩ㆬꍬ썠쉭浦㘰洰䉹䭑听⥕㭊顨う땯쏂恟彖搳쉪䵉Ⓜ操璮僂䓂塏숫溱片놩兩⧂硊④⭔浸癰뼴</w:t>
      </w:r>
      <w:r>
        <w:rPr/>
        <w:t>ꦩ♇</w:t>
      </w:r>
      <w:r>
        <w:rPr/>
        <w:t>쉑놬╮䑨䜯뽪䌲쉊娦숯㩾쉯</w:t>
      </w:r>
      <w:r>
        <w:rPr/>
        <w:t>ꥉ꥚</w:t>
      </w:r>
      <w:r>
        <w:rPr/>
        <w:t>撱棂㍩ꄻㅅ潴敵娸╚爴搵㵗歬쉴晹〰</w:t>
      </w:r>
      <w:r>
        <w:rPr/>
        <w:t>ꦩ</w:t>
      </w:r>
      <w:r>
        <w:rPr/>
        <w:t>䀮⬨싂⚣燂輹娵猩瘯</w:t>
      </w:r>
      <w:r>
        <w:rPr/>
        <w:t>Ⳃ</w:t>
      </w:r>
      <w:r>
        <w:rPr/>
        <w:t>埂⩔땲坩獐歰㔵⽮ㅰ칤扒⎻㩥頱楆슬晾Ⓜ춱⵷癷扑憏总녘眽圤䰯긪㬬숳묶⹩栯獀숵顁癀獷慣⻃㍄䁐电瀪쉍婐䞩摚䭑汙桹埃瀣䛃啋淂쉤熩恥佅ꌤ潤璱츸䱢ꥹ슡湚</w:t>
      </w:r>
    </w:p>
    <w:p>
      <w:pPr>
        <w:pStyle w:val="PreformattedText"/>
        <w:bidi w:val="0"/>
        <w:spacing w:before="0" w:after="0"/>
        <w:jc w:val="left"/>
        <w:rPr/>
      </w:pPr>
      <w:r>
        <w:rPr/>
        <w:t>䝀飂㵁⫂硠숩⫂⑾慆佒ꎩ炮</w:t>
      </w:r>
      <w:r>
        <w:rPr/>
        <w:t>ⵂ</w:t>
      </w:r>
      <w:r>
        <w:rPr/>
        <w:t>欨䀰伪</w:t>
      </w:r>
      <w:r>
        <w:rPr/>
        <w:t>⢬</w:t>
      </w:r>
      <w:r>
        <w:rPr/>
        <w:t>旂숮</w:t>
      </w:r>
      <w:r>
        <w:rPr/>
        <w:t>ꕾ</w:t>
      </w:r>
      <w:r>
        <w:rPr/>
        <w:t>갳</w:t>
      </w:r>
      <w:r>
        <w:rPr/>
        <w:t>ⵐ⭇</w:t>
      </w:r>
      <w:r>
        <w:rPr/>
        <w:t>㤬문䮻ꎘㅗ</w:t>
      </w:r>
      <w:r>
        <w:rPr/>
        <w:t>ꔮ</w:t>
      </w:r>
      <w:r>
        <w:rPr/>
        <w:t>곂䆬獒㡁㡣垿쉖幓숸㡉춏琳⸭刪喵儸䏂싎畲쉄䠯녺噷쉓搸㠺さ⥐炬别南쉨潚</w:t>
      </w:r>
      <w:r>
        <w:rPr/>
        <w:t>⣃</w:t>
      </w:r>
      <w:r>
        <w:rPr/>
        <w:t>灖㙄㬻㖬滂㴹疡爥䍢曂杧䔪䡱㵾㟂䢱睊斬滃旂㨵汵欭䲥䐦框䌪〤䠵ォ㇂瘳촯㈫橾</w:t>
      </w:r>
      <w:r>
        <w:rPr/>
        <w:t>ꤲ</w:t>
      </w:r>
      <w:r>
        <w:rPr/>
        <w:t>潣</w:t>
      </w:r>
      <w:r>
        <w:rPr/>
        <w:t>Ⳃ⨸</w:t>
      </w:r>
      <w:r>
        <w:rPr/>
        <w:t>偍뼪䝎旂恆噱仂䦬彁뼷幒㕀ꏎ繒焤穪歅쉟䉚습䇃㘲竃⭚瑔슱桺걁塶抏轔뮥参ꍊ恐䦏쉱爩⥨慡⎏䷎㠵㣂圵䵤䱃䒱쉂瘦ꄊ칒숯䕇〥惂</w:t>
      </w:r>
      <w:r>
        <w:rPr/>
        <w:t>ꥐ</w:t>
      </w:r>
      <w:r>
        <w:rPr/>
        <w:t>恩⤵♷␶劥䍲弪琪쉾樱ꍢ⥘汀忂쉪晌樤彁婩캩琰漩╠獎♗⌹뼶併轑⛂</w:t>
      </w:r>
      <w:r>
        <w:rPr/>
        <w:t>⡸Ⓜ</w:t>
      </w:r>
      <w:r>
        <w:rPr/>
        <w:t>⽞䄤轙劮䄯匭灸桷汗⫂䱷쌱㢮硋㚻</w:t>
      </w:r>
      <w:r>
        <w:rPr/>
        <w:t>Ⳃ</w:t>
      </w:r>
      <w:r>
        <w:rPr/>
        <w:t>쵩숶擃䉊㔥盂ふ㷂⺱㝚숩</w:t>
      </w:r>
      <w:r>
        <w:rPr/>
        <w:t>ꗂꔳ</w:t>
      </w:r>
      <w:r>
        <w:rPr/>
        <w:t>썔櫂恪㑠♬</w:t>
      </w:r>
      <w:r>
        <w:rPr/>
        <w:t>꧂</w:t>
      </w:r>
      <w:r>
        <w:rPr/>
        <w:t>㩍⑀汈杠䥎㪣ㄺ䙸쉉喱⺿䋂땑⥶横</w:t>
      </w:r>
      <w:r>
        <w:rPr/>
        <w:t>ⵎ</w:t>
      </w:r>
      <w:r>
        <w:rPr/>
        <w:t>穯䍡⩑쉾彵哃㑩㩌䫂整㥀凍珂⍴춏楤⸽ꎻ䘸砷䩾夲楥恘ꅵ⩭쌹䰨䉘氪</w:t>
      </w:r>
      <w:r>
        <w:rPr/>
        <w:t>⠸</w:t>
      </w:r>
      <w:r>
        <w:rPr/>
        <w:t>徱浮㟂ㅸ桸⑬漷㚩姂䷂呖ꥷ輪䟂顫礫싂亘砨칭ㄪ甬쉗숽敩妻畠⥨戽㵶唴吪ㄦ穨爵겮⨷䕨쉔ꍲ磂䨮⽓</w:t>
      </w:r>
      <w:r>
        <w:rPr/>
        <w:t>꤭</w:t>
      </w:r>
      <w:r>
        <w:rPr/>
        <w:t>뽅飂⭇</w:t>
      </w:r>
      <w:r>
        <w:rPr/>
        <w:t>ꕕ</w:t>
      </w:r>
      <w:r>
        <w:rPr/>
        <w:t>晣㑷숬刣쉑</w:t>
      </w:r>
      <w:r>
        <w:rPr/>
        <w:t>꧂</w:t>
      </w:r>
      <w:r>
        <w:rPr/>
        <w:t>䏂爹싂䳂弩</w:t>
      </w:r>
      <w:r>
        <w:rPr/>
        <w:t>ⱐ</w:t>
      </w:r>
      <w:r>
        <w:rPr/>
        <w:t>걮뼬썴心</w:t>
      </w:r>
      <w:r>
        <w:rPr/>
        <w:t>⣂</w:t>
      </w:r>
      <w:r>
        <w:rPr/>
        <w:t>䆩娯祳쉏潙槂夯╙ヂ</w:t>
      </w:r>
      <w:r>
        <w:rPr/>
        <w:t>ꕨ</w:t>
      </w:r>
      <w:r>
        <w:rPr/>
        <w:t>淂睮⑫䫂쉃</w:t>
      </w:r>
      <w:r>
        <w:rPr/>
        <w:t>ⲩ</w:t>
      </w:r>
      <w:r>
        <w:rPr/>
        <w:t>쉄敞瑆㕔转恎呈扳㯂⍌묥⏍つ偱焽务녈䭕</w:t>
      </w:r>
      <w:r>
        <w:rPr/>
        <w:t>⣂☩</w:t>
      </w:r>
      <w:r>
        <w:rPr/>
        <w:t>此숮湑璡깆䍹㬭潹㠺칬涱爣摕疮硴操余</w:t>
      </w:r>
      <w:r>
        <w:rPr/>
        <w:t>ⲏ⑰</w:t>
      </w:r>
      <w:r>
        <w:rPr/>
        <w:t>䅺䥐ꍯ㩤㵯浙痂㋂ヂ沵걓䴵转㤤츷╇刦갮呾两</w:t>
      </w:r>
      <w:r>
        <w:rPr/>
        <w:t>Ⲭ</w:t>
      </w:r>
      <w:r>
        <w:rPr/>
        <w:t>獄㥡</w:t>
      </w:r>
      <w:r>
        <w:rPr/>
        <w:t>ꥅ</w:t>
      </w:r>
      <w:r>
        <w:rPr/>
        <w:t>숸䘵抣⥫彨떏硺쉳乣딪</w:t>
      </w:r>
      <w:r>
        <w:rPr/>
        <w:t>ꔴ</w:t>
      </w:r>
      <w:r>
        <w:rPr/>
        <w:t>㘤硤乶颻䋂懂揂쉲灘ꅺ쉦嫂㯃숪깖䤽⼯娶伳棍</w:t>
      </w:r>
      <w:r>
        <w:rPr/>
        <w:t>Ⱬ</w:t>
      </w:r>
      <w:r>
        <w:rPr/>
        <w:t>⺿壍䧂磂頺넹挥礦쉩䰩剖</w:t>
      </w:r>
      <w:r>
        <w:rPr/>
        <w:t>꧂ꥂ</w:t>
      </w:r>
      <w:r>
        <w:rPr/>
        <w:t>疩⹇楴瑀䰽♴幊슏其圵䍄婧쉎塢ꅕ璥欭㩐促㟂㣂檱彉燂惂㤸숷㌣祮</w:t>
      </w:r>
      <w:r>
        <w:rPr/>
        <w:t>ⱥ</w:t>
      </w:r>
      <w:r>
        <w:rPr/>
        <w:t>㕷佇䁢欣䃃쉕䙊榥숰顶㈴㥏䁺䭄猰炩港䉍墻漤䱄㐳祖况渤촬숷쵯爴ꌭꆩ썆畬乇檮䕄녷喿⭋쉃</w:t>
      </w:r>
      <w:r>
        <w:rPr/>
        <w:t>ꔳ</w:t>
      </w:r>
      <w:r>
        <w:rPr/>
        <w:t>棂쌳㐰ꥪ쉴쉖㥱츲犣塶⨳珂㈨⨩煺깴狂憬彥숩焹⩞䝔搪</w:t>
      </w:r>
      <w:r>
        <w:rPr/>
        <w:t>ꥀ</w:t>
      </w:r>
      <w:r>
        <w:rPr/>
        <w:t>煄纡ㅾ</w:t>
      </w:r>
      <w:r>
        <w:rPr/>
        <w:t>ⱖ</w:t>
      </w:r>
      <w:r>
        <w:rPr/>
        <w:t>㈳뭷䛂穚썞梣㡣搪⍐晋뭎⨨楎剒⽆呷䑹췂㬴係㊣슣て숺쵓춡</w:t>
      </w:r>
      <w:r>
        <w:rPr/>
        <w:t>ꔰ</w:t>
      </w:r>
      <w:r>
        <w:rPr/>
        <w:t>쉉㡣徬䙁♺⌷ꎣ楺平</w:t>
      </w:r>
      <w:r>
        <w:rPr/>
        <w:t>ⱈ</w:t>
      </w:r>
      <w:r>
        <w:rPr/>
        <w:t>䘴䯎怸恌榵檬硨⩬啠㡥㙬儹䩺䙆㉾〯刴⹋摃䵮檏</w:t>
      </w:r>
      <w:r>
        <w:rPr/>
        <w:t>ꔭ</w:t>
      </w:r>
      <w:r>
        <w:rPr/>
        <w:t>㥁摰彊♓</w:t>
      </w:r>
      <w:r>
        <w:rPr/>
        <w:t>ⱟ</w:t>
      </w:r>
      <w:r>
        <w:rPr/>
        <w:t>䑕쉨쵢぀敆况㛂╚㔮䥄猲砽⩀恞</w:t>
      </w:r>
      <w:r>
        <w:rPr/>
        <w:t>ꦮ</w:t>
      </w:r>
      <w:r>
        <w:rPr/>
        <w:t>ꅯ췂剏㩅た</w:t>
      </w:r>
      <w:r>
        <w:rPr/>
        <w:t>ⵌ</w:t>
      </w:r>
      <w:r>
        <w:rPr/>
        <w:t>晞㐭濂숪䧂汄堻珂㩬炬䲻쉤썰债ꍞ䡅ꍑ㬊♗晷䃂ㄬ瑀쉰ꌫ㩲圩塵杈쉅ꥠ⍮쉷숭琴㟂㓂吣〲坭⩡숵㙶朰</w:t>
      </w:r>
      <w:r>
        <w:rPr/>
        <w:t>ⶡ</w:t>
      </w:r>
      <w:r>
        <w:rPr/>
        <w:t>㊩塐걗债哂瘶礹瘴兕烂嘪㪣繹睵稩䍟쉚썠㛂㵉䉉慉啵繱塘쉆녕潃潗污㷎</w:t>
      </w:r>
      <w:r>
        <w:rPr/>
        <w:t>ⵔ</w:t>
      </w:r>
      <w:r>
        <w:rPr/>
        <w:t>禮坑梩佀硇墻輪澬</w:t>
      </w:r>
      <w:r>
        <w:rPr/>
        <w:t>꤯</w:t>
      </w:r>
      <w:r>
        <w:rPr/>
        <w:t>ꆩ㴨싂犥䵕쉏啮⩋싂忂沩穯䴨숦</w:t>
      </w:r>
      <w:r>
        <w:rPr/>
        <w:t>꧃</w:t>
      </w:r>
      <w:r>
        <w:rPr/>
        <w:t>슥䬴繭縭摯슱쉉撏㑩</w:t>
      </w:r>
      <w:r>
        <w:rPr/>
        <w:t>ⰹ</w:t>
      </w:r>
      <w:r>
        <w:rPr/>
        <w:t>侻칕䴷Ⓙ印太</w:t>
      </w:r>
      <w:r>
        <w:rPr/>
        <w:t>꧂ⵟ</w:t>
      </w:r>
      <w:r>
        <w:rPr/>
        <w:t>悿煊庣㬨╥녊㎣ㅸ췍걄㡾</w:t>
      </w:r>
      <w:r>
        <w:rPr/>
        <w:t>꧂</w:t>
      </w:r>
      <w:r>
        <w:rPr/>
        <w:t>䜳䕂㛍ヂ⸷毂䭚潸䙾䁒</w:t>
      </w:r>
      <w:r>
        <w:rPr/>
        <w:t>ⰶ</w:t>
      </w:r>
      <w:r>
        <w:rPr/>
        <w:t>䀭걎ꄩ䕋㙬뮣슿쉩갭싂䍺䶿쏂ꥹ塮⪘㔰▿㏂⹡䕂灭㉵⨱㵭疿ꥹ悬䓎뿎쉠禱⬷㟎쉣</w:t>
      </w:r>
      <w:r>
        <w:rPr/>
        <w:t>Ⱳ</w:t>
      </w:r>
      <w:r>
        <w:rPr/>
        <w:t>쉑㗃⩄썰桵戨싂橞䱮䰲璣䇂뽎䭙쵲偭䙙励㵠겮䙦嫂汀䥗㑙싂教䫂䑋</w:t>
      </w:r>
      <w:r>
        <w:rPr/>
        <w:t>ꕉ</w:t>
      </w:r>
      <w:r>
        <w:rPr/>
        <w:t>顐츪眥瘲甹堥截䝢氨쌹䦵妬</w:t>
      </w:r>
      <w:r>
        <w:rPr/>
        <w:t>⢱</w:t>
      </w:r>
      <w:r>
        <w:rPr/>
        <w:t>顦彪녨㵷䆵椵忎癑⌨睳剺漳䇂噊숻䄻橱橲ㄶ睍慲㭱쉺扮싂䏃倬啟庿轔</w:t>
      </w:r>
      <w:r>
        <w:rPr/>
        <w:t>ꤦ</w:t>
      </w:r>
      <w:r>
        <w:rPr/>
        <w:t>꺏㕑䭧㈷䱆庩䥸</w:t>
      </w:r>
      <w:r>
        <w:rPr/>
        <w:t>⠮</w:t>
      </w:r>
      <w:r>
        <w:rPr/>
        <w:t>颏廎ꇂ㉙噎塀</w:t>
      </w:r>
      <w:r>
        <w:rPr/>
        <w:t>ꕬ</w:t>
      </w:r>
      <w:r>
        <w:rPr/>
        <w:t>Ɐ⑳</w:t>
      </w:r>
      <w:r>
        <w:rPr/>
        <w:t>㝡ꆩ猫晇싂䐻䅴䱓싂啓㉢</w:t>
      </w:r>
      <w:r>
        <w:rPr/>
        <w:t>ꤻ</w:t>
      </w:r>
      <w:r>
        <w:rPr/>
        <w:t>仂啦佹嘥㐽㎻倽</w:t>
      </w:r>
      <w:r>
        <w:rPr/>
        <w:t>ꤳ</w:t>
      </w:r>
      <w:r>
        <w:rPr/>
        <w:t>渣쉀</w:t>
      </w:r>
      <w:r>
        <w:rPr/>
        <w:t>⡉</w:t>
      </w:r>
      <w:r>
        <w:rPr/>
        <w:t>䑦㖣䦵뼴娹䙓瓂徱┪ꄻ䝷噱侥牟捶뿂癏旂㜭</w:t>
      </w:r>
      <w:r>
        <w:rPr/>
        <w:t>꧂</w:t>
      </w:r>
      <w:r>
        <w:rPr/>
        <w:t>洲㙍⨣卤⭱䧍剮⵷넣껂䀮睒䡞愴灕싂㫂ꥮ䱒汞ꍍ숰䝃摫ꍗ䵥⎩滂䉆⴪噌⭾䪣䟂䩃ꥣ歳</w:t>
      </w:r>
      <w:r>
        <w:rPr/>
        <w:t>ꦿ╵</w:t>
      </w:r>
      <w:r>
        <w:rPr/>
        <w:t>亩싎么ㄸ뮩䰸긤쉫⍗싂䍓獳㡪䤸䵾㍱皥㜺曎</w:t>
      </w:r>
      <w:r>
        <w:rPr/>
        <w:t>ⶱ</w:t>
      </w:r>
      <w:r>
        <w:rPr/>
        <w:t>㬴㐻⩅扂쵷╩欸</w:t>
      </w:r>
      <w:r>
        <w:rPr/>
        <w:t>ⱅ</w:t>
      </w:r>
      <w:r>
        <w:rPr/>
        <w:t>㕳땍婠㝴剕兪妘啰</w:t>
      </w:r>
      <w:r>
        <w:rPr/>
        <w:t>ꕗ</w:t>
      </w:r>
      <w:r>
        <w:rPr/>
        <w:t>樷쉓䂬</w:t>
      </w:r>
      <w:r>
        <w:rPr/>
        <w:t>ⱬ</w:t>
      </w:r>
      <w:r>
        <w:rPr/>
        <w:t>㡗츴⽯䝫瞣</w:t>
      </w:r>
      <w:r>
        <w:rPr/>
        <w:t>ꕫ⑘</w:t>
      </w:r>
      <w:r>
        <w:rPr/>
        <w:t>㝔╧쉟暮轔と牐奯</w:t>
      </w:r>
      <w:r>
        <w:rPr/>
        <w:t>ꗂ</w:t>
      </w:r>
      <w:r>
        <w:rPr/>
        <w:t>凂䄪ㅤ辏ꥴ╀</w:t>
      </w:r>
      <w:r>
        <w:rPr/>
        <w:t>⢏</w:t>
      </w:r>
      <w:r>
        <w:rPr/>
        <w:t>牑䘮硢뭓桸</w:t>
      </w:r>
      <w:r>
        <w:rPr/>
        <w:t>꧂</w:t>
      </w:r>
      <w:r>
        <w:rPr/>
        <w:t>呃쉂睴妥숦쉓쉗奘쉚숶㭕煪奭機䵔㕪幐䁂쉘䙬⭵繱穡偊ㄸ渮㇂⸤싂湦쉀⥄걅嫂㡢쉋䤴䤴爭쉢치也䒮</w:t>
      </w:r>
      <w:r>
        <w:rPr/>
        <w:t>ꥉ</w:t>
      </w:r>
      <w:r>
        <w:rPr/>
        <w:t>俍껂䙮숨楋䩹幄欲쉌㘷䕄䵑渨轴䙕썂偳⧂亮㙏㭑슘硂䷂ꌨ쉕㪱㐦䡱轾䡕</w:t>
      </w:r>
      <w:r>
        <w:rPr/>
        <w:t>ꥁ</w:t>
      </w:r>
      <w:r>
        <w:rPr/>
        <w:t>㙓牢䛎║怬ꇂ买</w:t>
      </w:r>
      <w:r>
        <w:rPr/>
        <w:t>⠴</w:t>
      </w:r>
      <w:r>
        <w:rPr/>
        <w:t>伹猻</w:t>
      </w:r>
      <w:r>
        <w:rPr/>
        <w:t>ꥏ</w:t>
      </w:r>
      <w:r>
        <w:rPr/>
        <w:t>䶬䭥</w:t>
      </w:r>
      <w:r>
        <w:rPr/>
        <w:t>ꥇ</w:t>
      </w:r>
      <w:r>
        <w:rPr/>
        <w:t>䝐䜶䍹欯⭊딬╈⭪㛂쉔☷棂獳ꥬ坫畳捐</w:t>
      </w:r>
      <w:r>
        <w:rPr/>
        <w:t>ⱒ</w:t>
      </w:r>
      <w:r>
        <w:rPr/>
        <w:t>㐊⸲䥷煑䤶碻䩐⽁祇뽎ꍏ䴳㇂滍晱䡎㉙䙈긯梩</w:t>
      </w:r>
      <w:r>
        <w:rPr/>
        <w:t>ⵏ⎱</w:t>
      </w:r>
      <w:r>
        <w:rPr/>
        <w:t>堫祹䩚⵹쉵㵴㗂㑾⾱㭟昲轌兦숳</w:t>
      </w:r>
      <w:r>
        <w:rPr/>
        <w:t>ꤦ⸩</w:t>
      </w:r>
      <w:r>
        <w:rPr/>
        <w:t>䕲悩촭睷䊘</w:t>
      </w:r>
      <w:r>
        <w:rPr/>
        <w:t>ꕧ</w:t>
      </w:r>
      <w:r>
        <w:rPr/>
        <w:t>嘦殮</w:t>
      </w:r>
      <w:r>
        <w:rPr/>
        <w:t>⢥▿</w:t>
      </w:r>
      <w:r>
        <w:rPr/>
        <w:t>㍡橫㝦津녓췃䊡椮</w:t>
      </w:r>
      <w:r>
        <w:rPr/>
        <w:t>ⱉ</w:t>
      </w:r>
      <w:r>
        <w:rPr/>
        <w:t>쉦䣂㐱僂幎ꏂ⹥乾䤱깋쉂凂⹞捩悥⌬㕗㥧猫浆挷숹쵣⽂ㅨ뼨☦쉹儦쉶䜩慮こ彂ꥤ材쉰넵䱓敤怺쉧㈶售㩁偯憱䟍兰♋卄癏숫</w:t>
      </w:r>
      <w:r>
        <w:rPr/>
        <w:t>⡹</w:t>
      </w:r>
      <w:r>
        <w:rPr/>
        <w:t>뽾乺쉩曂䥟숽쉹㒘浤䠯勂䱯㥟쉹妏湙噍䆏쉀伽吳Ⓧ</w:t>
      </w:r>
      <w:r>
        <w:rPr/>
        <w:t>⠴</w:t>
      </w:r>
      <w:r>
        <w:rPr/>
        <w:t>偒ꄵ䘦愱佧癔㩇媿쉉䜦</w:t>
      </w:r>
      <w:r>
        <w:rPr/>
        <w:t>⣂</w:t>
      </w:r>
      <w:r>
        <w:rPr/>
        <w:t>䥁싂哂単捁潫⭇䡍⼲轴檘頬徬硈劮彾囂剱亵录打堩㙸潵稫⿂愷깭⼸䲻㡠♕⩃拂㍖偾㛃䀩</w:t>
      </w:r>
      <w:r>
        <w:rPr/>
        <w:t>ⰴ</w:t>
      </w:r>
      <w:r>
        <w:rPr/>
        <w:t>条䘴䁫婙䏃䲘⭂椻挳㤶㝆ꍎ䊿慀䱦歐㍑쉒숫轕쉞녟쉉桷㢩넦䕁㍒⬺⹁☪⥾升奌噳厡兘奄䷂〯䥘㵺㝧쉎</w:t>
      </w:r>
      <w:r>
        <w:rPr/>
        <w:t>ⲡ</w:t>
      </w:r>
      <w:r>
        <w:rPr/>
        <w:t>㝞䡕ꄸ値숷怯灓橥㕵䁖氳⽺癱ꌸꎵ넸栵渫凂㨬楬稪䦮幮쉘敂숥厩䩥忂㚻츬길恑畟</w:t>
      </w:r>
      <w:r>
        <w:rPr/>
        <w:t>ⴸ</w:t>
      </w:r>
      <w:r>
        <w:rPr/>
        <w:t>䆡㔪稣朲⏂䪥噶漽⎿妥䌬깂㧂轙㭳䕄湤ケ뾻歚㵌ꌬ琥忂</w:t>
      </w:r>
      <w:r>
        <w:rPr/>
        <w:t>ꦮ</w:t>
      </w:r>
      <w:r>
        <w:rPr/>
        <w:t>灀╊㓂栫摫숸⩢⽾㌦噁싂춱싂甥ꍀ䙳쉣嘶숶㉗僂慺슿</w:t>
      </w:r>
      <w:r>
        <w:rPr/>
        <w:t>ꤵ⩁</w:t>
      </w:r>
      <w:r>
        <w:rPr/>
        <w:t>㑲䜸楾柍쉲쉕懂厥㑴㴮㫂佺䯂㕩硓嫂땣流獯䱃楍䈪瀮숫朻䳂㭤䬳敪㢿夽㶬ヂ牡僂哎칆氤</w:t>
      </w:r>
      <w:r>
        <w:rPr/>
        <w:t>⠹</w:t>
      </w:r>
      <w:r>
        <w:rPr/>
        <w:t>徬⛂繟砯⶘쉶숤甫꥔䩃칈䬮묵싂熱</w:t>
      </w:r>
      <w:r>
        <w:rPr/>
        <w:t>ꔰ</w:t>
      </w:r>
      <w:r>
        <w:rPr/>
        <w:t>숦㝚⬱묵㩃䕘숵긷媩塔싂灃뽦廂卟㈴猴印煹䕯㊏夲⍠呕燂㕳♤㆘⩶⮿顴䡾䥯⎥晊싍婕縳땶걠⨭甮㭆䅭朳</w:t>
      </w:r>
      <w:r>
        <w:rPr/>
        <w:t>Ⳃ</w:t>
      </w:r>
      <w:r>
        <w:rPr/>
        <w:t>批䁦䌨칙焬뽵潦掵䃂䁵⥚䬵楳〉噥ꥷ숴入뭰䖩其浆㑌卺圪䍋䧂天쉏㩰</w:t>
      </w:r>
      <w:r>
        <w:rPr/>
        <w:t>ꕇ</w:t>
      </w:r>
      <w:r>
        <w:rPr/>
        <w:t>㴴偏ㄥ栵桺㵎ꅲ쉅儺潚┷晱攴㯂䆥楕晒呱</w:t>
      </w:r>
      <w:r>
        <w:rPr/>
        <w:t>ꥄ</w:t>
      </w:r>
      <w:r>
        <w:rPr/>
        <w:t>㬨㡎쉏䝵ꎘ⩁䣂瞏㐲㉚䌲䕹䙾숭椥뽓欩숥璣╦쵠쉬</w:t>
      </w:r>
      <w:r>
        <w:rPr/>
        <w:t>Ȿ</w:t>
      </w:r>
      <w:r>
        <w:rPr/>
        <w:t>漺ꅹ⍯恂ꄥ⥮썂═</w:t>
      </w:r>
      <w:r>
        <w:rPr/>
        <w:t>ⲥ</w:t>
      </w:r>
      <w:r>
        <w:rPr/>
        <w:t>煨䆩䁸圪㈴슩╥穵潮炩䀱幑櫂亥圊</w:t>
      </w:r>
      <w:r>
        <w:rPr/>
        <w:t>ꤳ␭</w:t>
      </w:r>
      <w:r>
        <w:rPr/>
        <w:t>橲眻㭞瑆瑅⹖⹖춏쉱慱ㅤ⎥浩╟敭㫂玬쉪愫癀影㣂㜥儸奉禿揍⍁侩䔩殿♕㎥㈤㭨⭖彤⩰뽥主⍫杔区⑒塑佋潅믂</w:t>
      </w:r>
      <w:r>
        <w:rPr/>
        <w:t>ꕺꕹ</w:t>
      </w:r>
      <w:r>
        <w:rPr/>
        <w:t>敥湅䜽港烂㉇歾䀮㡑䔷䥗櫍⽙强㉘䋂侮쵆痂⩡꥖녩쉄⩣칙쉢氲</w:t>
      </w:r>
      <w:r>
        <w:rPr/>
        <w:t>ꦩ</w:t>
      </w:r>
      <w:r>
        <w:rPr/>
        <w:t>颿⹤秂쉟</w:t>
      </w:r>
      <w:r>
        <w:rPr/>
        <w:t>ⵖ</w:t>
      </w:r>
      <w:r>
        <w:rPr/>
        <w:t>忎侩츪⑎础檩깟唷숻灓橑弮瑰漽⸤係濂Ⓙ슩㍞딮㩃⍶⭑瑘㦻潟쉔슮⎡┶</w:t>
      </w:r>
      <w:r>
        <w:rPr/>
        <w:t>ⷂ</w:t>
      </w:r>
      <w:r>
        <w:rPr/>
        <w:t>楑伲恬輵까浢䟂䙄䄶䃂漮숮쉲䵡쵣䢏䤮㩖妻ꍹ卺㨪摏瑺䩌췂㥧␱䪘숮係⩈纻</w:t>
      </w:r>
      <w:r>
        <w:rPr/>
        <w:t>⡱</w:t>
      </w:r>
      <w:r>
        <w:rPr/>
        <w:t>垏㗍嘫眬䘮盃乄</w:t>
      </w:r>
      <w:r>
        <w:rPr/>
        <w:t>⡞⩁</w:t>
      </w:r>
      <w:r>
        <w:rPr/>
        <w:t>冣参廂숩츻䵕幘쉣</w:t>
      </w:r>
      <w:r>
        <w:rPr/>
        <w:t>ꥆ</w:t>
      </w:r>
      <w:r>
        <w:rPr/>
        <w:t>丸⴪캻뭏畘填㡢⼮</w:t>
      </w:r>
      <w:r>
        <w:rPr/>
        <w:t>ꤦ</w:t>
      </w:r>
      <w:r>
        <w:rPr/>
        <w:t>甴숥䁬쉥惂㴪傮獘妡頱暮⑄湁㑧㵏瓂吻䴥卍⹇꺱뮿啂乤⍥⹞뭋斥⬣⹤믂噈슮潇敒슻ㄪ묻┮숪䋂䆡䉩䬷瑦彋칒縶㢩輣䯂䅍넵係⩥㭕⥙◂⒡捳兾捉瓂</w:t>
      </w:r>
      <w:r>
        <w:rPr/>
        <w:t>⠸╗</w:t>
      </w:r>
      <w:r>
        <w:rPr/>
        <w:t>灞㑶幎⩙⭷䭎䉳</w:t>
      </w:r>
      <w:r>
        <w:rPr/>
        <w:t>ⱴ</w:t>
      </w:r>
      <w:r>
        <w:rPr/>
        <w:t>ꤨ</w:t>
      </w:r>
      <w:r>
        <w:rPr/>
        <w:t>幎⯂噗秂㤽쉌䍯挣싂䚩弬㙩</w:t>
      </w:r>
      <w:r>
        <w:rPr/>
        <w:t>ꦩ</w:t>
      </w:r>
      <w:r>
        <w:rPr/>
        <w:t>쉸瓃ㅐ势係⺡婦塨ㅒ㕬涡橣䔦幊⑨⽖</w:t>
      </w:r>
      <w:r>
        <w:rPr/>
        <w:t>ꔪ</w:t>
      </w:r>
      <w:r>
        <w:rPr/>
        <w:t>攭췂䑉焦⨶榏䵬숸䉺⩘ㄤ樦䁡㘵兑攬牁纡晱㬬츬扄⨲慗캏㷍稩晴䱳⽍彣</w:t>
      </w:r>
      <w:r>
        <w:rPr/>
        <w:t>ꥊ</w:t>
      </w:r>
      <w:r>
        <w:rPr/>
        <w:t>⢱⴮</w:t>
      </w:r>
      <w:r>
        <w:rPr/>
        <w:t>쏂檘㑒깅䵉偙恳딨떘숦䋂ꆘ碘䒩䧂㥉㖥恖协Ⓜ</w:t>
      </w:r>
      <w:r>
        <w:rPr/>
        <w:t>ꔮ</w:t>
      </w:r>
      <w:r>
        <w:rPr/>
        <w:t>慶杸⍷녦㑎畬㊱⭐⭐㭤⭡堨숣扉匳席狂깘ꌦ瑬쉤묨썢㍪⧂䕍煋쉸넶쉍捔卋䣂슻ꆥ쉧挻㡤䡷䷂娪</w:t>
      </w:r>
      <w:r>
        <w:rPr/>
        <w:t>Ⳃ</w:t>
      </w:r>
      <w:r>
        <w:rPr/>
        <w:t>涘칹剁摓午</w:t>
      </w:r>
      <w:r>
        <w:rPr/>
        <w:t>꤯</w:t>
      </w:r>
      <w:r>
        <w:rPr/>
        <w:t>䉶並㵤䁇坞䙂穫슣䩖싂㘩枬땾㦏㨪㙢穴긴堭쉍䛂╤䜩䯂棂ꍃ싂ꥩ坤攣浸縻泃</w:t>
      </w:r>
      <w:r>
        <w:rPr/>
        <w:t>ꥏ</w:t>
      </w:r>
      <w:r>
        <w:rPr/>
        <w:t>熮⧎䀰갭つ桳丷▮㑀쉗䥒╣쉯䴲㶩勂噺椯㝲┤眵㔹樤</w:t>
      </w:r>
      <w:r>
        <w:rPr/>
        <w:t>ꤩ</w:t>
      </w:r>
      <w:r>
        <w:rPr/>
        <w:t>獠瓂浕穨う싍㙐싂쉆剁㍎楗帨つ畔偯䐰祩轖쉯⵺哎塤噂ꏂ呮澿놩䁲䑈塧쉞垩㕡⛃框䅡㙋䝥쉰䨨廂磂术䠨䭳싂㚡䰳␻땥玮숶⭞⍁쉥汒숷㤸偸쉓㉚坳悵뽁㗂䩧␩猊恰汢縺䌣숷甮卞쉒礸慳⩖凂焵椯幄⨱喬妿䉰⵵歁塮㬽䦥婡䦥캣䅯⽃颏깋</w:t>
      </w:r>
      <w:r>
        <w:rPr/>
        <w:t>ⵏ</w:t>
      </w:r>
      <w:r>
        <w:rPr/>
        <w:t>㊡꺩䅲ꄽ녺⌴牞쉎漱䐪睋溘樮쉤䏃싂瘶湏䂿칖䷂䤶䵓瀦◂坈</w:t>
      </w:r>
      <w:r>
        <w:rPr/>
        <w:t>ꦮ</w:t>
      </w:r>
      <w:r>
        <w:rPr/>
        <w:t>轄暮父놱悩䭉梣ㅺ扯㍀摋火䓂塣ꅎ</w:t>
      </w:r>
      <w:r>
        <w:rPr/>
        <w:t>ꖩ</w:t>
      </w:r>
      <w:r>
        <w:rPr/>
        <w:t>䭇ィ嘴</w:t>
      </w:r>
      <w:r>
        <w:rPr/>
        <w:t>ꔴ</w:t>
      </w:r>
      <w:r>
        <w:rPr/>
        <w:t>슥夸甶곂䌶썖辮⥅칭쉑戮塦䵒幇滂䢣㥕偉⽁拂</w:t>
      </w:r>
      <w:r>
        <w:rPr/>
        <w:t>ꔻ</w:t>
      </w:r>
      <w:r>
        <w:rPr/>
        <w:t>剏㙣煅稷䕡捠淎쵧傻硵䥕は뇂⥒싂</w:t>
      </w:r>
      <w:r>
        <w:rPr/>
        <w:t>⣃</w:t>
      </w:r>
      <w:r>
        <w:rPr/>
        <w:t>슩儯汶꤮恤뮻䵈䁨㑇媱쉖䄳㉣磎値飂숱</w:t>
      </w:r>
      <w:r>
        <w:rPr/>
        <w:t>ꥈ</w:t>
      </w:r>
      <w:r>
        <w:rPr/>
        <w:t>牁悬깪♠轺쉇剫恢걩캘䥲璿姃䞥딻彉췎卦㙷琩盂乬瑟窩㔷</w:t>
      </w:r>
      <w:r>
        <w:rPr/>
        <w:t>⡖⡁□</w:t>
      </w:r>
      <w:r>
        <w:rPr/>
        <w:t>㝊숶슩兑牕⍃칣⾩쉷噑汬稪漻燂㕺奣</w:t>
      </w:r>
      <w:r>
        <w:rPr/>
        <w:t>ꥂ</w:t>
      </w:r>
      <w:r>
        <w:rPr/>
        <w:t>獾숳犮烎昱싂⏂焫穞竂䡅㢮㙏㣂汨ꍖ까㠰氩毂歐㉳嗂䁒꥖㭗칧县ㅂ攨媏숰䶵頵穙䚡杚㘯ꍅ㑉㩞瑦软뮩⩮敂숣庬纵땺犩拂址卟갯숦忂쉚村恾彚㔵㉎滂㙸⑕癙㋂嫂쉐珂쉏浚네临쉖䡴楄炩恌睈ꥬ쉃쌣쉥㐣⭺䊩싂傮䉓땋캻㏂쌭曂㵠⥞槂⾵쉫㝸䩁䩚睷恄</w:t>
      </w:r>
      <w:r>
        <w:rPr/>
        <w:t>ꥌ</w:t>
      </w:r>
      <w:r>
        <w:rPr/>
        <w:t>頽淂쉁㍷썢</w:t>
      </w:r>
      <w:r>
        <w:rPr/>
        <w:t>ꤹ</w:t>
      </w:r>
      <w:r>
        <w:rPr/>
        <w:t>䙘䙟奌䄱爤榱獈</w:t>
      </w:r>
      <w:r>
        <w:rPr/>
        <w:t>ⵕ</w:t>
      </w:r>
      <w:r>
        <w:rPr/>
        <w:t>睇扊椨汑쉈䮬</w:t>
      </w:r>
      <w:r>
        <w:rPr/>
        <w:t>ⵘ</w:t>
      </w:r>
      <w:r>
        <w:rPr/>
        <w:t>壂睐ꆿ潸䈣参⍬</w:t>
      </w:r>
      <w:r>
        <w:rPr/>
        <w:t>⡄</w:t>
      </w:r>
      <w:r>
        <w:rPr/>
        <w:t>㞱싂㥃⼪䯂垩杊쉊㵃捪い掬</w:t>
      </w:r>
      <w:r>
        <w:rPr/>
        <w:t>⠮</w:t>
      </w:r>
      <w:r>
        <w:rPr/>
        <w:t>頻参</w:t>
      </w:r>
      <w:r>
        <w:rPr/>
        <w:t>Ⱚ</w:t>
      </w:r>
      <w:r>
        <w:rPr/>
        <w:t>泂啊嚿딥㇂⩧獷穑䀪</w:t>
      </w:r>
      <w:r>
        <w:rPr/>
        <w:t>Ⳃ⧃</w:t>
      </w:r>
      <w:r>
        <w:rPr/>
        <w:t>畠吲㠭捕쉐쉐迂쉹搷城睪</w:t>
      </w:r>
      <w:r>
        <w:rPr/>
        <w:t>Ⳃ</w:t>
      </w:r>
      <w:r>
        <w:rPr/>
        <w:t>놻渨橨轘⽙伯沬</w:t>
      </w:r>
      <w:r>
        <w:rPr/>
        <w:t>⢮</w:t>
      </w:r>
      <w:r>
        <w:rPr/>
        <w:t>㟂까䉒⚩뽶㑳溮䰺氭涬쌻潈⻂㕶玵痎쉚숩⩌庵◂⽙⭰칬浌栮癅愹㭄ꌭ撩䝱じ䞮佣恺晫침┮</w:t>
      </w:r>
      <w:r>
        <w:rPr/>
        <w:t>ꥈ</w:t>
      </w:r>
      <w:r>
        <w:rPr/>
        <w:t>燃挦⎡츯吸枵縵涏慕䙁役㏂湊䡣쉎杄⸶䒣噺凎暵洽⽹捶瑢恖슬</w:t>
      </w:r>
      <w:r>
        <w:rPr/>
        <w:t>ⵄ</w:t>
      </w:r>
      <w:r>
        <w:rPr/>
        <w:t>扔塵瞩⬮䡃幦뭅㖱纵ꌵ䧎㡙䷂ꌲ뭹堷偊奷媿昴头싂㴥浌䖮쉤別䱐</w:t>
      </w:r>
      <w:r>
        <w:rPr/>
        <w:t>ꥐ</w:t>
      </w:r>
      <w:r>
        <w:rPr/>
        <w:t>뼻㉳樺䂱織晍춡싂佊쵸믂</w:t>
      </w:r>
      <w:r>
        <w:rPr/>
        <w:t>ⱘ</w:t>
      </w:r>
      <w:r>
        <w:rPr/>
        <w:t>쉫꺩췂摢氳啊娵녎懎剳걳硸쉅榬㌨䉹䁥</w:t>
      </w:r>
      <w:r>
        <w:rPr/>
        <w:t>ⰱ</w:t>
      </w:r>
      <w:r>
        <w:rPr/>
        <w:t>뭔</w:t>
      </w:r>
      <w:r>
        <w:rPr/>
        <w:t>ⱟ</w:t>
      </w:r>
      <w:r>
        <w:rPr/>
        <w:t>找</w:t>
      </w:r>
      <w:r>
        <w:rPr/>
        <w:t>ꖱ</w:t>
      </w:r>
      <w:r>
        <w:rPr/>
        <w:t>壂숶㪿뭇界춱潲깢㝭䵢睅⑕㏂橌숭栲㥩⍍猊㔨昰橳丫奓䕐㝣怯種슩橗僂乴</w:t>
      </w:r>
      <w:r>
        <w:rPr/>
        <w:t>Ⱬ</w:t>
      </w:r>
      <w:r>
        <w:rPr/>
        <w:t>䩲⥲潥슮珎徻柃彰時楂ꌴ䱱갪呸獪䒩歐㭑⸨盂䉊쵤뼴噳⹬嗂놮䀳偍穡⥖⪏瓂疡㏂幵㨥䱕䀵晊⺩㭡傏ꍹ⥡㧂␩쉮䳂縨⩳</w:t>
      </w:r>
      <w:r>
        <w:rPr/>
        <w:t>꧂</w:t>
      </w:r>
      <w:r>
        <w:rPr/>
        <w:t>槂습献渭ꍓ䎻뿎슏狂偕곂撵瓂㘣杀䢩䰦쉑题迂橣捤⧂㙏湇칢砮칶䔰쉑轆恣填숽㔹땱坃⍈㪱♆睫</w:t>
      </w:r>
      <w:r>
        <w:rPr/>
        <w:t>⡢</w:t>
      </w:r>
      <w:r>
        <w:rPr/>
        <w:t>殣恂潌䉃摙쉫顭桪쉓橁旎䭃权㉅㓂愽䬸숪瑤畤唭戻彙쌽쌹猴䩁斱ㅕ㜲䬬嗂㡕䩏㡈剫䤲辡썔숨칞긣绂啞幉숣哂㙮㭍態㵣䆡顤桰</w:t>
      </w:r>
      <w:r>
        <w:rPr/>
        <w:t>⣎</w:t>
      </w:r>
      <w:r>
        <w:rPr/>
        <w:t>쵧奀婓偉佟稴䙟琶싂页汭债橒컂乗긭⸰쉘䓂潩쉠匨숱唴櫂</w:t>
      </w:r>
      <w:r>
        <w:rPr/>
        <w:t>꧂</w:t>
      </w:r>
      <w:r>
        <w:rPr/>
        <w:t>夳쉞噑剑슡橯슿摱瑣쵦玱惂㝬琵뿂澣惂䙀㕉汍숷䉱䵐娯㮬쉑⼣䄥䑒⚏偲</w:t>
      </w:r>
      <w:r>
        <w:rPr/>
        <w:t>⣂</w:t>
      </w:r>
      <w:r>
        <w:rPr/>
        <w:t>쉃轒⫂呎地</w:t>
      </w:r>
      <w:r>
        <w:rPr/>
        <w:t>ꔴ</w:t>
      </w:r>
      <w:r>
        <w:rPr/>
        <w:t>揂ꥹ쉋쉠泃䀮縲䖩⽨䩣畩棂揂䟃ㆵ⺩⬦瞮⍁太녞㉎⫂瓎딥䕳☻灺祬땖汢㥪娻⥚捅甮䢡⼷㴺녣슮䁬⩖繭㈰䅔輫棂㩎允녠㌱灢뽇䪣㋂䋂뽑㜯繖彍숵</w:t>
      </w:r>
      <w:r>
        <w:rPr/>
        <w:t>ⵏꔶ</w:t>
      </w:r>
      <w:r>
        <w:rPr/>
        <w:t>묰뼲☳燂쉒䀩䉳㉌⫂걀兓쏂㭶䍑썋塲쉸嫂╴쉮뭗奩䧍⼩쉠뭾捏轷歙晌ㅺ彎煦愣뽂䤹侥䌸俍⍑朵瞵뭄䥀憿ꥭ䘹⵱넨䔽幊</w:t>
      </w:r>
      <w:r>
        <w:rPr/>
        <w:t>ⱗ</w:t>
      </w:r>
      <w:r>
        <w:rPr/>
        <w:t>㭗♓ㆥ䖿瑎쉓牳穐쉓㙊猥</w:t>
      </w:r>
      <w:r>
        <w:rPr/>
        <w:t>⡥</w:t>
      </w:r>
      <w:r>
        <w:rPr/>
        <w:t>ꌩ杇䈬刴⻂␱怫</w:t>
      </w:r>
      <w:r>
        <w:rPr/>
        <w:t>ꦮ</w:t>
      </w:r>
      <w:r>
        <w:rPr/>
        <w:t>李싂勍务牧啀䤦䙁顣汅㯂녪숸䡫晃⍳㬴䘨땉兺깭╄ꌳ繮猪䷂牞ㅊ形㮥湑썗㑓徵弥ꎣ䝁媿⩔偁䈫슩佸奫沣汍</w:t>
      </w:r>
      <w:r>
        <w:rPr/>
        <w:t>ⵚ</w:t>
      </w:r>
      <w:r>
        <w:rPr/>
        <w:t>く䵞迍㐲暿⨬䠱偰壂쉠幄丵価☸渵頮싂♙슻悮⹫쉬秂䪩뭵⬰㵟昰卐䄰䍩㷂슬䢏䥇亘刱䤲拂慌㕃뭨奓걓昳竍ꌶ䀹濂</w:t>
      </w:r>
      <w:r>
        <w:rPr/>
        <w:t>꧂</w:t>
      </w:r>
      <w:r>
        <w:rPr/>
        <w:t>癶唴䡚周⩞㑨灵歟ㅦꇃ朴ꏂ樶껎쉩慕偳뾵⸨恫⭑</w:t>
      </w:r>
      <w:r>
        <w:rPr/>
        <w:t>ꕑ</w:t>
      </w:r>
      <w:r>
        <w:rPr/>
        <w:t>䉦䩁쉆뭞散⩕䙊嘫</w:t>
      </w:r>
      <w:r>
        <w:rPr/>
        <w:t>ꕱ</w:t>
      </w:r>
      <w:r>
        <w:rPr/>
        <w:t>㡧炩獨⨹卍㐹乳潟戭縴숤慘쉪☹숶쵤</w:t>
      </w:r>
      <w:r>
        <w:rPr/>
        <w:t>ꕊ</w:t>
      </w:r>
      <w:r>
        <w:rPr/>
        <w:t>쉊썴쉎娊洨ꄲ䝌췂恨⪘常戬땱⑰海淍匮㗂쉌</w:t>
      </w:r>
      <w:r>
        <w:rPr/>
        <w:t>⣎</w:t>
      </w:r>
      <w:r>
        <w:rPr/>
        <w:t>㪿싂氯┱橨匫稲쉷浃碩啡싎ꅡ㨹啅潊爸췃敯ㅅ离牘氣㩚ꄩ汃弻싂卂刹晎皥剪쉟䅎㢏㚩焭뮩䩌쎣䀰朷顾䄮㖱䈰伬坨⤺䃂扞쉘갱ꌺ숹쉏栲猴㦿牖獉梬䝹氱嚘懍⩖庡⽨뽃⩃</w:t>
      </w:r>
      <w:r>
        <w:rPr/>
        <w:t>⡘</w:t>
      </w:r>
      <w:r>
        <w:rPr/>
        <w:t>嘻ꥫ玘ネ䨬⩅乴긺畺꥾穎뽚䒬倷</w:t>
      </w:r>
      <w:r>
        <w:rPr/>
        <w:t>⡊</w:t>
      </w:r>
      <w:r>
        <w:rPr/>
        <w:t>摐啁敐卓촨慉䍭绂슡祫㢮㵍⭡⸨껃</w:t>
      </w:r>
      <w:r>
        <w:rPr/>
        <w:t>꧂</w:t>
      </w:r>
      <w:r>
        <w:rPr/>
        <w:t>禡渭숫⿂祏䱁㉧㌺ꌪ쉳䭩숣摋棎땋泂凂쉗뽳㯂쉞㩰칤⌤嘵⩚擂䀹彂潱쏂㤽氤㩙〫瑭湾扗娫䑠숲噂곂株禿瓂硟矂䉥䊮硵侏垬</w:t>
      </w:r>
      <w:r>
        <w:rPr/>
        <w:t>ⵈ</w:t>
      </w:r>
      <w:r>
        <w:rPr/>
        <w:t>辱㩎榘㟍㉡娹䳂亥㈫깄䚣埂乊⼵椫쉖况䌤偣弳</w:t>
      </w:r>
      <w:r>
        <w:rPr/>
        <w:t>꧂</w:t>
      </w:r>
      <w:r>
        <w:rPr/>
        <w:t>䀤伦㡬夭䱭漵煃</w:t>
      </w:r>
      <w:r>
        <w:rPr/>
        <w:t>⠴ⰽ</w:t>
      </w:r>
      <w:r>
        <w:rPr/>
        <w:t>恫摧䕰哃撩㇂⸺瓎충䍮朩ꍞ汏捌瀺⎮</w:t>
      </w:r>
      <w:r>
        <w:rPr/>
        <w:t>ꕟ</w:t>
      </w:r>
      <w:r>
        <w:rPr/>
        <w:t>뽒</w:t>
      </w:r>
      <w:r>
        <w:rPr/>
        <w:t>ⱂ</w:t>
      </w:r>
      <w:r>
        <w:rPr/>
        <w:t>겮</w:t>
      </w:r>
      <w:r>
        <w:rPr/>
        <w:t>ⷃ</w:t>
      </w:r>
      <w:r>
        <w:rPr/>
        <w:t>㵾偗㋂へ䬹飃쉵浦櫃毂싂믃㕦㒥浀䝢採␩璥漮쎬</w:t>
      </w:r>
      <w:r>
        <w:rPr/>
        <w:t>⡎</w:t>
      </w:r>
      <w:r>
        <w:rPr/>
        <w:t>㊱썘啒槎㕪⪻漯䀩㞩㬣⍤嘪旂潺砥쉬뗂獃幷䕞頪狎싂녨싂氱⪣辩䀬揂䘷䓂杞쉕뽣㦿咏牥①⩩䅸䟂橚㜻</w:t>
      </w:r>
      <w:r>
        <w:rPr/>
        <w:t>ꦥ</w:t>
      </w:r>
      <w:r>
        <w:rPr/>
        <w:t>츴⺿쉀偺☰䱨䕺彠충⎘炬㥎戲⩢쉎究浺楇汘椪쉁歌倬輴쉎习煣⺡⛂晒浯녠▩滂⚩潙吳</w:t>
      </w:r>
      <w:r>
        <w:rPr/>
        <w:t>⠥</w:t>
      </w:r>
      <w:r>
        <w:rPr/>
        <w:t>䕐儰颵䅯櫃厘数㥃㝵何濂匫♆㷂獊쉄녁轘攤䍅칰敢㩔㩠쉰摥牞牷嘭碣淂顲⩘飂湌睠轟◍슮忂싎⨻㵀칸輤丰顣摥⌳乡㩺晉桊숯칠</w:t>
      </w:r>
      <w:r>
        <w:rPr/>
        <w:t>ⱞ</w:t>
      </w:r>
      <w:r>
        <w:rPr/>
        <w:t>顲썇杚瑳婐⹬ꇃ卋水⑷☥惎㒥偭啶㴸</w:t>
      </w:r>
      <w:r>
        <w:rPr/>
        <w:t>ꤪ</w:t>
      </w:r>
      <w:r>
        <w:rPr/>
        <w:t>瑞哎啾墣愫场参惂숩䐰쉹伮숣♹杢姂⭱摣䍃繥넪칍㝞╴䡠洫偠싂杷ꍔ㬴⽗⦮ぞꄣ쉺疵湟䑉繞硭喱剩䵍怲촰呔</w:t>
      </w:r>
      <w:r>
        <w:rPr/>
        <w:t>⣂</w:t>
      </w:r>
      <w:r>
        <w:rPr/>
        <w:t>勂⫂뮩撿䫎洲㮩溩凂穩槂义깹兊䐶滂庡겣㡙쉭슿帲浒穏轘촥깸塱乚桅旂칋䢩㡷眲</w:t>
      </w:r>
      <w:r>
        <w:rPr/>
        <w:t>꧂</w:t>
      </w:r>
      <w:r>
        <w:rPr/>
        <w:t>景启</w:t>
      </w:r>
      <w:r>
        <w:rPr/>
        <w:t>꧂</w:t>
      </w:r>
      <w:r>
        <w:rPr/>
        <w:t>捂栨迂唶砣싂슡땉昨牷쉋</w:t>
      </w:r>
      <w:r>
        <w:rPr/>
        <w:t>ꔤ</w:t>
      </w:r>
      <w:r>
        <w:rPr/>
        <w:t>䭓惂㍈䭀䈯溱别쉐㕎䀊䞵ꍄ瀹堷瞵儤䑓噞䱀桌숽뭀╒眯啳⏂業</w:t>
      </w:r>
      <w:r>
        <w:rPr/>
        <w:t>ꗂ</w:t>
      </w:r>
      <w:r>
        <w:rPr/>
        <w:t>坂⤥䇂浊䞩슿晷辩惃걡쉊伶ギ땫㘯ꌫ⑮⥇獇㝯췎淎潟怽땊㩔ㅆ䌫慊猷㘪⑸扏䨽쉹柍䄰믂瑖竂땭挹灂⾮숻智㵰䍨䡁</w:t>
      </w:r>
      <w:r>
        <w:rPr/>
        <w:t>ꔽ</w:t>
      </w:r>
      <w:r>
        <w:rPr/>
        <w:t>渴㥃攪顰拂㚵吨嫂⩕渣쉷煃灆卍偂⹷弻⬤䴰쉏ぅ</w:t>
      </w:r>
      <w:r>
        <w:rPr/>
        <w:t>⡀</w:t>
      </w:r>
      <w:r>
        <w:rPr/>
        <w:t>촶楧䁵䎿刪獊晤周䍇⹇뼹悿㮘儬䑑渷땟⎿췂싂</w:t>
      </w:r>
      <w:r>
        <w:rPr/>
        <w:t>⡕</w:t>
      </w:r>
      <w:r>
        <w:rPr/>
        <w:t>燃캩뽶깷〪檮쉅佱娶浉天慧漴奮</w:t>
      </w:r>
      <w:r>
        <w:rPr/>
        <w:t>ⷂ</w:t>
      </w:r>
      <w:r>
        <w:rPr/>
        <w:t>䩓偗쉺쌥㍎쉤佚⩺䱾癹⍸敮땖硨敹䥥䐮穖㘱煫村㥑㩘쉑窡㩹䬦䍕䰪㣎神塠眪쉸弪뮿㙎兢顴枡䄣㩰轵┹ㅏ싂䩳썾塄쉠癥祴䁞㑷㉯䨭쉞䊘浄떥恮䒵獆塺塶头뮿盂丮ꍄ쉦춘廂洶䕆泂䕖幐䰺杤噋㌯焽㒏偢祋㡗渨免</w:t>
      </w:r>
      <w:r>
        <w:rPr/>
        <w:t>⡪</w:t>
      </w:r>
      <w:r>
        <w:rPr/>
        <w:t>䬵ꍋ倦〉爰</w:t>
      </w:r>
      <w:r>
        <w:rPr/>
        <w:t>ꕈ⎩</w:t>
      </w:r>
      <w:r>
        <w:rPr/>
        <w:t>ꄽ숨輱卨숪격婠쉯頲䁬䄪䡚ㅃ㉭㉾㘪堸䡠煦╗硍疥</w:t>
      </w:r>
      <w:r>
        <w:rPr/>
        <w:t>ꔸ</w:t>
      </w:r>
      <w:r>
        <w:rPr/>
        <w:t>䱐⫂晾갭ꍷ坫싎㐲穉禮僂ꅌ⿍䙅剞䔳擂䕷猲⑫塃摗奂䝹恂㤲漬㈥</w:t>
      </w:r>
      <w:r>
        <w:rPr/>
        <w:t>꧂</w:t>
      </w:r>
      <w:r>
        <w:rPr/>
        <w:t>㙇平户炥甪涣쉷牶뇂入㡲싃♬塷玏</w:t>
      </w:r>
      <w:r>
        <w:rPr/>
        <w:t>ⴥ</w:t>
      </w:r>
      <w:r>
        <w:rPr/>
        <w:t>栨쉱塩숫癞</w:t>
      </w:r>
      <w:r>
        <w:rPr/>
        <w:t>ꖵ</w:t>
      </w:r>
      <w:r>
        <w:rPr/>
        <w:t>愻桄焰卥扣ꄶ㬪卍之</w:t>
      </w:r>
      <w:r>
        <w:rPr/>
        <w:t>ꦿ</w:t>
      </w:r>
      <w:r>
        <w:rPr/>
        <w:t>䓂楍㤮츳㤺偣䉨넸卌䍂䢣㝓숣䌯嗂塾汭悩滂⥐弻䂬뭴썑쉲䥄숨䑐牃㩶砪습轙顤竍縤⤵玏䕟⍐攨</w:t>
      </w:r>
      <w:r>
        <w:rPr/>
        <w:t>Ⳃ</w:t>
      </w:r>
      <w:r>
        <w:rPr/>
        <w:t>䍗싂</w:t>
      </w:r>
      <w:r>
        <w:rPr/>
        <w:t>Ⳃ</w:t>
      </w:r>
      <w:r>
        <w:rPr/>
        <w:t>绂獮偳䙈㌹칫㇎꺣瑶促칂占焻澘싂兾㕖楤</w:t>
      </w:r>
      <w:r>
        <w:rPr/>
        <w:t>꧂ⷂ</w:t>
      </w:r>
      <w:r>
        <w:rPr/>
        <w:t>秂⩃뿂焱慆偾쉷杳琫뼫䮬ꄯ㘹也쉀沥⨷넹ㅫꄷ偰⍚㢏帲椣䠷숱捰ꅱ偣⹩ㅂ轱櫂剞ヂ⴬周婎䎮넵뽐吴砰㍥员璵桉</w:t>
      </w:r>
      <w:r>
        <w:rPr/>
        <w:t>⢣</w:t>
      </w:r>
      <w:r>
        <w:rPr/>
        <w:t>儻冩⩗呑凂</w:t>
      </w:r>
      <w:r>
        <w:rPr/>
        <w:t>ⱅ</w:t>
      </w:r>
      <w:r>
        <w:rPr/>
        <w:t>朱欲</w:t>
      </w:r>
      <w:r>
        <w:rPr/>
        <w:t>ꦥ</w:t>
      </w:r>
      <w:r>
        <w:rPr/>
        <w:t>㭨䙪</w:t>
      </w:r>
      <w:r>
        <w:rPr/>
        <w:t>⠲</w:t>
      </w:r>
      <w:r>
        <w:rPr/>
        <w:t>뭶䝀灆⨦⬺熩캏洲</w:t>
      </w:r>
      <w:r>
        <w:rPr/>
        <w:t>ꦣ</w:t>
      </w:r>
      <w:r>
        <w:rPr/>
        <w:t>㧂</w:t>
      </w:r>
      <w:r>
        <w:rPr/>
        <w:t>ꦮ</w:t>
      </w:r>
      <w:r>
        <w:rPr/>
        <w:t>촺繄桬疻恚䌴㊮婂繪曂⸵㭩뭴싂䥍畈輫晌꺮싂䅮祲䱎</w:t>
      </w:r>
      <w:r>
        <w:rPr/>
        <w:t>ꗂ</w:t>
      </w:r>
      <w:r>
        <w:rPr/>
        <w:t>坾戳䘯</w:t>
      </w:r>
      <w:r>
        <w:rPr/>
        <w:t>ⵕ</w:t>
      </w:r>
      <w:r>
        <w:rPr/>
        <w:t>㮏</w:t>
      </w:r>
      <w:r>
        <w:rPr/>
        <w:t>ꕥ</w:t>
      </w:r>
      <w:r>
        <w:rPr/>
        <w:t>朮䭺儩䑮칁焮╆扅믎┻婘剚䊡㭶漦쉑捞兄㥾䑵믂砵㓂っ㴪支燂桺䁀㌽穓䃂숮渪硔眥傡堊怲䉁㍯搭橤穁塏䱒べ䕋쵌䑰摈숪㠷㢩倰䥂썺眫稸</w:t>
      </w:r>
      <w:r>
        <w:rPr/>
        <w:t>⡸</w:t>
      </w:r>
      <w:r>
        <w:rPr/>
        <w:t>숭瀪澱唹殱㑴硷幸ꅞ⑀㵏啡믂婗㊮䉎汨术迂狃뭡淂쉑㉃剗슡숭䭶睴</w:t>
      </w:r>
      <w:r>
        <w:rPr/>
        <w:t>⡹</w:t>
      </w:r>
      <w:r>
        <w:rPr/>
        <w:t>歇㝎檩쎏땦슏繡偬彘㍬䅂㉑幭楖晑뽊滎ꆡ䩣묦琺</w:t>
      </w:r>
      <w:r>
        <w:rPr/>
        <w:t>Ⳃ</w:t>
      </w:r>
      <w:r>
        <w:rPr/>
        <w:t>㭴顮瑕桶歵潄칖㍎썦敟漩⫂縻䙥瀪䤳獎싂║愹浊泂乲⌦乾⩷縨灾쉍</w:t>
      </w:r>
      <w:r>
        <w:rPr/>
        <w:t>ⴶ</w:t>
      </w:r>
      <w:r>
        <w:rPr/>
        <w:t>숹䴬ね溵䁖쎥剟兩坴瑶ㅱ留쉌焭猲䆵뾡嘹걞쵦䵅凂㩖⬱呱䉒</w:t>
      </w:r>
      <w:r>
        <w:rPr/>
        <w:t>ꥍ</w:t>
      </w:r>
      <w:r>
        <w:rPr/>
        <w:t>椯</w:t>
      </w:r>
      <w:r>
        <w:rPr/>
        <w:t>⣂</w:t>
      </w:r>
      <w:r>
        <w:rPr/>
        <w:t>唰㩶幕슿䘪婵꥘啺⹌䇂⽬䅌쉱䭥䛂깱⎩⍬슩</w:t>
      </w:r>
      <w:r>
        <w:rPr/>
        <w:t>ⱇ</w:t>
      </w:r>
      <w:r>
        <w:rPr/>
        <w:t>쉌㭬縬䵕⺻⹣湨</w:t>
      </w:r>
      <w:r>
        <w:rPr/>
        <w:t>ꥑ</w:t>
      </w:r>
      <w:r>
        <w:rPr/>
        <w:t>㥎暮ꅐ</w:t>
      </w:r>
      <w:r>
        <w:rPr/>
        <w:t>⣂</w:t>
      </w:r>
      <w:r>
        <w:rPr/>
        <w:t>瀪㗂嘤怳彈穱⹮⩐썙疱녃穩쌹㩮竂</w:t>
      </w:r>
      <w:r>
        <w:rPr/>
        <w:t>ꕪ⏂</w:t>
      </w:r>
      <w:r>
        <w:rPr/>
        <w:t>瓂氨睠┲㘭梬偂敺␶祂頲⹁洱㥥桑⭯卑㭊䩌捚뽠䌩欭䑮䕠朰淎榡</w:t>
      </w:r>
      <w:r>
        <w:rPr/>
        <w:t>ⵃ</w:t>
      </w:r>
      <w:r>
        <w:rPr/>
        <w:t>㓃狍䎵攨</w:t>
      </w:r>
      <w:r>
        <w:rPr/>
        <w:t>ꥑ⑐⑒</w:t>
      </w:r>
      <w:r>
        <w:rPr/>
        <w:t>쉔걥䔷〹女䩞㤵䕹睾瞵摫숸슻쉂佩쉐幤䕇쉖</w:t>
      </w:r>
      <w:r>
        <w:rPr/>
        <w:t>ⷂ</w:t>
      </w:r>
      <w:r>
        <w:rPr/>
        <w:t>唴䩅欮ㅶ樰序琨㏂䥁挽⧂쉇⤥쉰㔶䩾</w:t>
      </w:r>
      <w:r>
        <w:rPr/>
        <w:t>ꤷ</w:t>
      </w:r>
      <w:r>
        <w:rPr/>
        <w:t>싂캿䜬䍪쉪썮偍쉁椩뭅⩑⹂启뽉숫쉱厡坬쵨갹悡╢뗂⪬曂䷂扐◂榱婮䳂洸彈땵剾</w:t>
      </w:r>
      <w:r>
        <w:rPr/>
        <w:t>ⱞ</w:t>
      </w:r>
      <w:r>
        <w:rPr/>
        <w:t>㍔䕕欸愪♦</w:t>
      </w:r>
      <w:r>
        <w:rPr/>
        <w:t>ꗂ</w:t>
      </w:r>
      <w:r>
        <w:rPr/>
        <w:t>暣숷戨㌴獡皱湍㇂ꅫ╯䨣璘깢⩈쉇橵숻</w:t>
      </w:r>
      <w:r>
        <w:rPr/>
        <w:t>ꦿ</w:t>
      </w:r>
      <w:r>
        <w:rPr/>
        <w:t>硊倵⎏勎쉙摑ꌲ</w:t>
      </w:r>
      <w:r>
        <w:rPr/>
        <w:t>ꤣ</w:t>
      </w:r>
      <w:r>
        <w:rPr/>
        <w:t>䐮</w:t>
      </w:r>
      <w:r>
        <w:rPr/>
        <w:t>ꔫ</w:t>
      </w:r>
      <w:r>
        <w:rPr/>
        <w:t>徣뮣嫂槂䝡汴剌㵢묥癹矎轟攷ꥧ硤株</w:t>
      </w:r>
      <w:r>
        <w:rPr/>
        <w:t>ꥂ</w:t>
      </w:r>
      <w:r>
        <w:rPr/>
        <w:t>쉲긣ㄲ昤〤㩑煑쉓</w:t>
      </w:r>
      <w:r>
        <w:rPr/>
        <w:t>ⲿ</w:t>
      </w:r>
      <w:r>
        <w:rPr/>
        <w:t>䙐䅭䥚⭉癠硗熩盎▵㍠ꅩ긨㥫숬䲵㉗ꏂꍣ晦㗃䙤㥟縣歳焬㕢╣橹潒ヂ恱㵢偲</w:t>
      </w:r>
      <w:r>
        <w:rPr/>
        <w:t>ꤶ</w:t>
      </w:r>
      <w:r>
        <w:rPr/>
        <w:t>洦䱯疏祬心㤦拂㤰㥷坱䈦側㌣䵭꥔ꄱ湇橊睒㍡㴸격㒬䝡㛃䃎呋杭䅫㔴稪⍏츸⹂곂塨繹咩ꄴち걳쵡ぃタ璥痂껃㠪⼩坔繫딹摨㪿㈽䵌䌪幸坮⮡䏂숷睓㌩䖬湩ꅯ⨯녾瑂睈䔹呮掬슬泂㑀㡑玱汨숮盂녦䬤慈㙭㫂㠶す갲</w:t>
      </w:r>
      <w:r>
        <w:rPr/>
        <w:t>ⵄ⧎</w:t>
      </w:r>
      <w:r>
        <w:rPr/>
        <w:t>牾䯂昹搤晴磂澏</w:t>
      </w:r>
      <w:r>
        <w:rPr/>
        <w:t>Ⱖ</w:t>
      </w:r>
      <w:r>
        <w:rPr/>
        <w:t>灄숱湠䕮⽆畍</w:t>
      </w:r>
      <w:r>
        <w:rPr/>
        <w:t>ꕄ</w:t>
      </w:r>
      <w:r>
        <w:rPr/>
        <w:t>印⤩</w:t>
      </w:r>
      <w:r>
        <w:rPr/>
        <w:t>ⷎ</w:t>
      </w:r>
      <w:r>
        <w:rPr/>
        <w:t>卂䃂晱卞杗쌯䅑걘䑁圥캥쵅</w:t>
      </w:r>
      <w:r>
        <w:rPr/>
        <w:t>ꦘ</w:t>
      </w:r>
      <w:r>
        <w:rPr/>
        <w:t>䪿涩劮㴊顏摢珎䉍䝞촬</w:t>
      </w:r>
      <w:r>
        <w:rPr/>
        <w:t>ⱇ⑧</w:t>
      </w:r>
      <w:r>
        <w:rPr/>
        <w:t>슿䌭⮩獟歹呷剟祔䘪䍂樬㑍겘刦歔쉦橮啹곍漵眤⭎伫倰犬瘷㓂쉌烂썄縦輽㛂㥊⌣딸噀恤쉐庩㗂츩</w:t>
      </w:r>
      <w:r>
        <w:rPr/>
        <w:t>ꔰ</w:t>
      </w:r>
      <w:r>
        <w:rPr/>
        <w:t>ꍐ湆勂卮㝌憵瘨䓃ケ瘨䡍磃婔匶瘪復㍎䅮⹘偀曂徵걔睦㤫歹晱䶱ふ䍆꥖媡稲啦竂㵏悩千쵔捏哂區剃攰㢱熵</w:t>
      </w:r>
      <w:r>
        <w:rPr/>
        <w:t>ꥂ</w:t>
      </w:r>
      <w:r>
        <w:rPr/>
        <w:t>䥬⵹乶橈㊬䖏橱⮿䪩䙹㝭⌥㒘瘽쉑穚⭫⩌彷乍⼱匹㨽싂칇䍤⌱쉍쉫䑱抏杄⽅䵬慨呡▣⪏싂넪嘵婙摂떥歅熣祍斥改䅰唥瑦ㅵ并</w:t>
      </w:r>
      <w:r>
        <w:rPr/>
        <w:t>ꤰ</w:t>
      </w:r>
      <w:r>
        <w:rPr/>
        <w:t>幃瀺䭌偳硚䩰汏ㆩ묲㎵恋╡⺏晵갦쉴塒佑〲幡쉍⩍慎ꍓ煥噘䖣秂쏍⪘뽣彧秂䡹梻慵㓂埂㑡㥞侩烂強깾슩쉀啸楉繲⛂쉶央穠㙍敱␲形ꍱ䐱顾쉵쉠뽮撩</w:t>
      </w:r>
      <w:r>
        <w:rPr/>
        <w:t>꧂</w:t>
      </w:r>
      <w:r>
        <w:rPr/>
        <w:t>㉩湗び뗂ꄶ䰥촮煗欷㏂炿璘痂䢻녘싃䉔슏㥶뭆◂卐㊱塾輷⍦</w:t>
      </w:r>
      <w:r>
        <w:rPr/>
        <w:t>⣂Ⓜ</w:t>
      </w:r>
      <w:r>
        <w:rPr/>
        <w:t>㥱칾숨뽍䅫塁塥呰㕞拂ㅟ⭎呩␤朹묷瘶䁷坊栯⑖䲬教쉎汍㏂뽹楇숱汦숯쉹摃때畭쵍䘫僂㤫涣㙞㦱</w:t>
      </w:r>
      <w:r>
        <w:rPr/>
        <w:t>ꥈ</w:t>
      </w:r>
      <w:r>
        <w:rPr/>
        <w:t>攳믂啅侬䝚⑵栦ꍢ곎ꎩ止汃쉶䁁硂患⛂劏圻䑺걘捯숽泂⑷䖣쌨燂啩䝩긵坣潳걆☵쉖㝞䙃䥮㥙畧汫췂橎偪灗祆䅘畺ㅕ灟슡卦䅯敲榻慖睘⭵쉍搵쉡员㋍摒抬䪱匷</w:t>
      </w:r>
      <w:r>
        <w:rPr/>
        <w:t>⡤</w:t>
      </w:r>
      <w:r>
        <w:rPr/>
        <w:t>䑓捣墿佫⽲㕈㤶畈㩑ꇂど㈰恐㫎瑬縷츸稭䡭</w:t>
      </w:r>
      <w:r>
        <w:rPr/>
        <w:t>⠽</w:t>
      </w:r>
      <w:r>
        <w:rPr/>
        <w:t>㓂싂쉯㐶쉒䵷</w:t>
      </w:r>
      <w:r>
        <w:rPr/>
        <w:t>⣂</w:t>
      </w:r>
      <w:r>
        <w:rPr/>
        <w:t>吵䂩</w:t>
      </w:r>
      <w:r>
        <w:rPr/>
        <w:t>꤬</w:t>
      </w:r>
      <w:r>
        <w:rPr/>
        <w:t>獺쉑䉲歑㤶䘩</w:t>
      </w:r>
      <w:r>
        <w:rPr/>
        <w:t>ꔵ</w:t>
      </w:r>
      <w:r>
        <w:rPr/>
        <w:t>潮⨦쌮㙬嚏숩潒亮䥳䝨煀䞩䧂䄪♘쉕䖵걋〱帨㤺슏唩啹沵偬ꇃ䢣㍖祳〵䔮ꍃ⹖椸槂㠦</w:t>
      </w:r>
      <w:r>
        <w:rPr/>
        <w:t>ꔴ</w:t>
      </w:r>
      <w:r>
        <w:rPr/>
        <w:t>숬楘塞땮璱칦숶쉬♞琱갽쉩瀭Ⓝ睳噠㗃㣂䡙席剭숰稨哂劻㔥겵吪</w:t>
      </w:r>
      <w:r>
        <w:rPr/>
        <w:t>꥟</w:t>
      </w:r>
      <w:r>
        <w:rPr/>
        <w:t>쉸꺘呡䕩橐倬漫싍칍揂䍊潬兪거晶숺旂朸奠晈坤牁땒ㅈ</w:t>
      </w:r>
      <w:r>
        <w:rPr/>
        <w:t>ꤲ</w:t>
      </w:r>
      <w:r>
        <w:rPr/>
        <w:t>슻䅬㪻桢㞮套䵉瑊摷걇⤽顉㝧숪㗎奭㌵䜪䎡泂넪䵵쉡쉧儊</w:t>
      </w:r>
      <w:r>
        <w:rPr/>
        <w:t>⡄</w:t>
      </w:r>
      <w:r>
        <w:rPr/>
        <w:t>䗂</w:t>
      </w:r>
      <w:r>
        <w:rPr/>
        <w:t>ⲣ</w:t>
      </w:r>
      <w:r>
        <w:rPr/>
        <w:t>穡⌶⦵潗秂䙠楘싂⥔┯轳㥘㑢걑쉬⩂㎩し壂攨䍎쉡</w:t>
      </w:r>
      <w:r>
        <w:rPr/>
        <w:t>ꖻ</w:t>
      </w:r>
      <w:r>
        <w:rPr/>
        <w:t>偫㑘猯㡪칐繅숹싍湀畐归</w:t>
      </w:r>
      <w:r>
        <w:rPr/>
        <w:t>ⳃ</w:t>
      </w:r>
      <w:r>
        <w:rPr/>
        <w:t>廎㤱辥㡴牸쉇磂긫䐶殮䜪轑⭾牋兘掬湨痎獬䱦楬⨫塢卾䥕揂䎵땦爪呫焩伬揂啎㑌싍䬷栮㐸漻癆䬦剱쉃㭏敮♪땆</w:t>
      </w:r>
      <w:r>
        <w:rPr/>
        <w:t>ⱖ</w:t>
      </w:r>
      <w:r>
        <w:rPr/>
        <w:t>䶵爱䯂䵧㩅便껎ㅍ숯窥쉖☬쉴秂䥗敘穐䁫攺⿂懂</w:t>
      </w:r>
      <w:r>
        <w:rPr/>
        <w:t>ꗂ</w:t>
      </w:r>
      <w:r>
        <w:rPr/>
        <w:t>爺</w:t>
      </w:r>
      <w:r>
        <w:rPr/>
        <w:t>꧂</w:t>
      </w:r>
      <w:r>
        <w:rPr/>
        <w:t>拂</w:t>
      </w:r>
      <w:r>
        <w:rPr/>
        <w:t>Ⲭ</w:t>
      </w:r>
      <w:r>
        <w:rPr/>
        <w:t>䉠塑僂升⩲䁁幇甲쉄唤喡扂獓彣쉮싂畧噹䱍</w:t>
      </w:r>
      <w:r>
        <w:rPr/>
        <w:t>ꤸ</w:t>
      </w:r>
      <w:r>
        <w:rPr/>
        <w:t>䙄呏쉴䱧숳太</w:t>
      </w:r>
      <w:r>
        <w:rPr/>
        <w:t>꧂</w:t>
      </w:r>
      <w:r>
        <w:rPr/>
        <w:t>欷焽깋戤쉑⑩焷숻坵婎䌻⬮橪愶갤䉕쉓땱</w:t>
      </w:r>
      <w:r>
        <w:rPr/>
        <w:t>ꕣ</w:t>
      </w:r>
      <w:r>
        <w:rPr/>
        <w:t>쌷깃☹么祯繇㝃쉨숩</w:t>
      </w:r>
      <w:r>
        <w:rPr/>
        <w:t>⡗</w:t>
      </w:r>
      <w:r>
        <w:rPr/>
        <w:t>瀦깾쉑뗍쉵㕀</w:t>
      </w:r>
      <w:r>
        <w:rPr/>
        <w:t>ⰷ⩕</w:t>
      </w:r>
      <w:r>
        <w:rPr/>
        <w:t>㔳䉒㪬깦㩆ꅖ슮㊬⪣⤰兢䍠䐳⪱奞佥繸䏂</w:t>
      </w:r>
      <w:r>
        <w:rPr/>
        <w:t>⡅</w:t>
      </w:r>
      <w:r>
        <w:rPr/>
        <w:t>䙋싎棂础쉤⑉㑃⸣⽎㵉쉩瀨쉨歬⫂㌫㢘䍀歎䀺晣沱뽎⵪칎싂睐</w:t>
      </w:r>
      <w:r>
        <w:rPr/>
        <w:t>ⲻ</w:t>
      </w:r>
      <w:r>
        <w:rPr/>
        <w:t>癎ꍲ奕塳樲⥐绂썉⌣갺献㎘洪ꍎ⹣</w:t>
      </w:r>
      <w:r>
        <w:rPr/>
        <w:t>ꤽ</w:t>
      </w:r>
      <w:r>
        <w:rPr/>
        <w:t>㕃</w:t>
      </w:r>
      <w:r>
        <w:rPr/>
        <w:t>ⴶ</w:t>
      </w:r>
      <w:r>
        <w:rPr/>
        <w:t>堹湌慈⽂</w:t>
      </w:r>
      <w:r>
        <w:rPr/>
        <w:t>ⱂ</w:t>
      </w:r>
      <w:r>
        <w:rPr/>
        <w:t>䁃쵥⒣캵垻㭹☱䨫枡弳㐰睨뮏灣</w:t>
      </w:r>
      <w:r>
        <w:rPr/>
        <w:t>ꦥ</w:t>
      </w:r>
      <w:r>
        <w:rPr/>
        <w:t>摭</w:t>
      </w:r>
      <w:r>
        <w:rPr/>
        <w:t>ꦘ</w:t>
      </w:r>
      <w:r>
        <w:rPr/>
        <w:t>朻녠惂癥福猽쉓썢⩸녺슏偢㉔쉫쉟睾卒灒넯吷楊츭冻眤扷놘扎⶘숸戥夨批⦣畷䙟⍏吭啠</w:t>
      </w:r>
      <w:r>
        <w:rPr/>
        <w:t>Ⳃ</w:t>
      </w:r>
      <w:r>
        <w:rPr/>
        <w:t>畬걭珍湩㑟</w:t>
      </w:r>
      <w:r>
        <w:rPr/>
        <w:t>ꔨ</w:t>
      </w:r>
      <w:r>
        <w:rPr/>
        <w:t>溘썊쉁盂瘫썱䙥楠樶轣㦻썵䨦潠か긵绂䈦숱ꇂ⩳쉒殬ㅘ匤</w:t>
      </w:r>
      <w:r>
        <w:rPr/>
        <w:t>ⱉ</w:t>
      </w:r>
      <w:r>
        <w:rPr/>
        <w:t>稬䬥슱煺</w:t>
      </w:r>
      <w:r>
        <w:rPr/>
        <w:t>ⱑ</w:t>
      </w:r>
      <w:r>
        <w:rPr/>
        <w:t>挽</w:t>
      </w:r>
      <w:r>
        <w:rPr/>
        <w:t>꥓</w:t>
      </w:r>
      <w:r>
        <w:rPr/>
        <w:t>ꥸ扸彧狂栭䝠㤨竂걂㙶幎飃僂婊㶿䕄劬쉸椰⼻ㅖ㉁療灨澬轟䭟婑涱婢䍃婅噆⽆䥗兰䘭携怪橡侮㯂⑹춡⩂</w:t>
      </w:r>
      <w:r>
        <w:rPr/>
        <w:t>ꤩ</w:t>
      </w:r>
      <w:r>
        <w:rPr/>
        <w:t>㌤晦倥瞱㋂⍆걙刳㦬扯쵫땠䡸⭸塷㞡⩩⍔歵ꍏ溏墻슣含灤쉑㑒牌쉅㣂弪搹싂䉘㔶桰⩱슡슮轅穋◂柂숸</w:t>
      </w:r>
      <w:r>
        <w:rPr/>
        <w:t>ꥄꥆꤻ</w:t>
      </w:r>
      <w:r>
        <w:rPr/>
        <w:t>㯂㮮嘺⽦盂㡷悮湅䒣칾㡎㜵汄㴶묱䉮㥙㫂䁐䘲湷</w:t>
      </w:r>
      <w:r>
        <w:rPr/>
        <w:t>⡬</w:t>
      </w:r>
      <w:r>
        <w:rPr/>
        <w:t>欤ꄥ煏ꎡ呈쉃忎䟂估卤쉊⽊뽧♴淂收⹊恕䏂稭䝸題㫂쉀砭嘶橑摘焨頶㍉㕔槂㵢全磍湶拂彂</w:t>
      </w:r>
      <w:r>
        <w:rPr/>
        <w:t>ⵚ</w:t>
      </w:r>
      <w:r>
        <w:rPr/>
        <w:t>ꄪ싂쉩夥瀰佰╣㭐</w:t>
      </w:r>
      <w:r>
        <w:rPr/>
        <w:t>ⱆ</w:t>
      </w:r>
      <w:r>
        <w:rPr/>
        <w:t>숩轑顳朦䅆䜊ヂ쉯⴪煄㟂戬畈쉌䟃쉲晧뮮嗂㫂⍦婄幞橇操뼹挱䁎㊡タ倹⭘䱨異氤瓂晫睌⩮䕋猯㝔䴭辩朻뭷ꎵ䀹櫂䭱嚬㍐暩䲥㙪䟂機⫂캮⥷땃㍟䰦쉖ㆣ掻余瑆刭숱㪵땸癘牧㩷⩡⑎㌵儰䙮╣䇂灮⥎乪敓朳杖㌱䒏䑘玘穭쉪昫う欺쌻氩슩瞏⩄뗍쉰</w:t>
      </w:r>
      <w:r>
        <w:rPr/>
        <w:t>ⴴ</w:t>
      </w:r>
      <w:r>
        <w:rPr/>
        <w:t>䅘┤偑</w:t>
      </w:r>
      <w:r>
        <w:rPr/>
        <w:t>ꖵ</w:t>
      </w:r>
      <w:r>
        <w:rPr/>
        <w:t>䖱捓太</w:t>
      </w:r>
      <w:r>
        <w:rPr/>
        <w:t>ꥂ</w:t>
      </w:r>
      <w:r>
        <w:rPr/>
        <w:t>獥㬻瑊䃂喬슏晾ㆮ弶䍆㡏䖻攩컂␣⩍쉳</w:t>
      </w:r>
      <w:r>
        <w:rPr/>
        <w:t>ⱊⱋ</w:t>
      </w:r>
      <w:r>
        <w:rPr/>
        <w:t>쉞徱깳ꍃ绂檩䘽渫쉐䅘桋䵰輤숰磂쉳㟂䠱㣂湱갺㓂枩</w:t>
      </w:r>
      <w:r>
        <w:rPr/>
        <w:t>⡖</w:t>
      </w:r>
      <w:r>
        <w:rPr/>
        <w:t>單顋辬ꄵ⭱싂</w:t>
      </w:r>
      <w:r>
        <w:rPr/>
        <w:t>ⴶ</w:t>
      </w:r>
      <w:r>
        <w:rPr/>
        <w:t>䘬祴⸪婦檣쉪☫⍑떱㯂儳奙輣亩숳彁싂杊⸸䨺꺏㝄盂㫃六扚쉭佖煎塕䦥⸱뼺</w:t>
      </w:r>
      <w:r>
        <w:rPr/>
        <w:t>ꔥ</w:t>
      </w:r>
      <w:r>
        <w:rPr/>
        <w:t>顅㨶쉣깷꧎긷穓⸮숻䉶㜨䔳</w:t>
      </w:r>
      <w:r>
        <w:rPr/>
        <w:t>ꦡ</w:t>
      </w:r>
      <w:r>
        <w:rPr/>
        <w:t>숰쉊䎘瀬깊㩮⽠櫂僂ꅧ㤪縪╨⽏ꌦ繈牙廂⹯乷佃㜽杞ꥥ㑬</w:t>
      </w:r>
      <w:r>
        <w:rPr/>
        <w:t>Ⱡ</w:t>
      </w:r>
      <w:r>
        <w:rPr/>
        <w:t>憻啒칊渤㑩彌㥈琬⑌䉈敂桅判⥐浨䉗礳佳東쉰焹だ⚬剋䡶焭煨ꅐ촷ꥥ㡥兄녂娲䞻楰䁳녪쉰ꏂ刱쉢㑡䤣录☬痂䵞䖩ぁ䍏⭄</w:t>
      </w:r>
      <w:r>
        <w:rPr/>
        <w:t>ꖱ</w:t>
      </w:r>
      <w:r>
        <w:rPr/>
        <w:t>片☻䡋淂南堦挲䱹硖潍轾丽瘬䜤</w:t>
      </w:r>
      <w:r>
        <w:rPr/>
        <w:t>ꦵ</w:t>
      </w:r>
      <w:r>
        <w:rPr/>
        <w:t>넰䍔㵌磂쌷䥵䫂嘤呸♷䬷汸嘦쉄쉨㬦⩌䂿㉂䑴煄䘺⽢쵤摪⭦樶呧뮩⺮轃喻⎻䵢䅪䌦</w:t>
      </w:r>
      <w:r>
        <w:rPr/>
        <w:t>⡪</w:t>
      </w:r>
      <w:r>
        <w:rPr/>
        <w:t>琷䨭撿呉䩯嘳〯塎燂⫂쉱浙䁂깋盂熿㭱泂䍹瑭漨</w:t>
      </w:r>
      <w:r>
        <w:rPr/>
        <w:t>ꕋ</w:t>
      </w:r>
      <w:r>
        <w:rPr/>
        <w:t>䧂彾슏繳⍟祇朮撬线獊싂硦䔷嚻剤婘敥䩊⍞쉮婙扮匱炵깴繤슿桄睙ぅ</w:t>
      </w:r>
      <w:r>
        <w:rPr/>
        <w:t>ꥆ</w:t>
      </w:r>
      <w:r>
        <w:rPr/>
        <w:t>䝧䭥뭥</w:t>
      </w:r>
      <w:r>
        <w:rPr/>
        <w:t>Ⳃ</w:t>
      </w:r>
      <w:r>
        <w:rPr/>
        <w:t>싂は쉎䥶拂嗂숦䂻傘䟂璏⩇⩋橐⑥療쉗反摧勂ꅙ쉠绂捦祃⧂</w:t>
      </w:r>
      <w:r>
        <w:rPr/>
        <w:t>ꤥ</w:t>
      </w:r>
      <w:r>
        <w:rPr/>
        <w:t>ぱ걣뽁睟琰ꄰ爣歈幇뇃撱匫ꌱ栨숥䉘瘮呀呋獧숸礩쉐癸哂亵겵쉳佟䘪痂兹䨻쉊⎘轴眦⨤⛂쉹倪湂琩硌睌㌮祙䓂숶稹犱쵹぀斩慸灍浈뭂彘姃⥉갩歭ꌪ⸱丨촽其䡒毂쵩慊㜷ꥸ輵⺻偃央▮䟂㝣䬳㵋漨弲쉢䑞㘻땗硹ꅚ</w:t>
      </w:r>
      <w:r>
        <w:rPr/>
        <w:t>ꥍ</w:t>
      </w:r>
      <w:r>
        <w:rPr/>
        <w:t>넊䭡憮견ㆩ繚뼽〶ꥮ쉐汧⬭绂㜸췂勂㌹숪慭㪻㵋呕쉤㠺⵵</w:t>
      </w:r>
      <w:r>
        <w:rPr/>
        <w:t>ⵠ╇</w:t>
      </w:r>
      <w:r>
        <w:rPr/>
        <w:t>䖩</w:t>
      </w:r>
      <w:r>
        <w:rPr/>
        <w:t>ꥏ</w:t>
      </w:r>
      <w:r>
        <w:rPr/>
        <w:t>싂쉧浚뿂祒晍깵䛂䶱쉒䤪쉞⩂싂㢥넨䈬䧂뽎亮皣响塬夬啐쉬疥</w:t>
      </w:r>
      <w:r>
        <w:rPr/>
        <w:t>ꦣ</w:t>
      </w:r>
      <w:r>
        <w:rPr/>
        <w:t>㜪潍稪䉯癠㉗恨</w:t>
      </w:r>
      <w:r>
        <w:rPr/>
        <w:t>꥟</w:t>
      </w:r>
      <w:r>
        <w:rPr/>
        <w:t>渺扶迂츪啂佅䛂䥹쉭湺灀싂뭁䩤</w:t>
      </w:r>
      <w:r>
        <w:rPr/>
        <w:t>ꦩ</w:t>
      </w:r>
      <w:r>
        <w:rPr/>
        <w:t>瘦☪땫䉟廂橱⻂獭繗呹娫畘䫂㘦䉹瑺段浰效憩슣磂敎</w:t>
      </w:r>
      <w:r>
        <w:rPr/>
        <w:t>꧍</w:t>
      </w:r>
      <w:r>
        <w:rPr/>
        <w:t>剳</w:t>
      </w:r>
      <w:r>
        <w:rPr/>
        <w:t>ⵥꕧ</w:t>
      </w:r>
      <w:r>
        <w:rPr/>
        <w:t>楏漸⻂兟搱ꌥ池㬻촦갥쉃쵹瓂煢渲冻䈻⵫칭浅乶惍쎡恕瑲䨨㭅䑯⑨䘺⩆㟂䂏㣍恮ㅐ숶痂⍨涣컂䠳软ꇂ狂活呭䀴區顎灪奇䙵拂啋兓␹彾㘷楱婏쉣侬焨⽊䨺쉑</w:t>
      </w:r>
      <w:r>
        <w:rPr/>
        <w:t>ⱀ</w:t>
      </w:r>
      <w:r>
        <w:rPr/>
        <w:t>稳㍭싂䑭医㉹参䌪呷䱏䩒⨤쌬䌻䥘漰携☺쉅슻祍䮿쉔敺䜤輸</w:t>
      </w:r>
      <w:r>
        <w:rPr/>
        <w:t>⡐⑶</w:t>
      </w:r>
      <w:r>
        <w:rPr/>
        <w:t>䩶椬꺏琷愲ꥹ쉄쉷슘뇂</w:t>
      </w:r>
      <w:r>
        <w:rPr/>
        <w:t>Ⳃ</w:t>
      </w:r>
      <w:r>
        <w:rPr/>
        <w:t>䔬挣쉭♰湚慅僂瀽潇頱硙썑䠹䡁䰷</w:t>
      </w:r>
      <w:r>
        <w:rPr/>
        <w:t>ⵏ</w:t>
      </w:r>
      <w:r>
        <w:rPr/>
        <w:t>㕄単</w:t>
      </w:r>
      <w:r>
        <w:rPr/>
        <w:t>꧂</w:t>
      </w:r>
      <w:r>
        <w:rPr/>
        <w:t>景</w:t>
      </w:r>
      <w:r>
        <w:rPr/>
        <w:t>ꤱ</w:t>
      </w:r>
      <w:r>
        <w:rPr/>
        <w:t>顟뼳儷皡煢塩ꎵ</w:t>
      </w:r>
      <w:r>
        <w:rPr/>
        <w:t>ꖻ</w:t>
      </w:r>
      <w:r>
        <w:rPr/>
        <w:t>쉄깴䉐刻㟍⛂슩係쉏⹞䄻쉰扸칓塨睰숻쉩檣쉐婣⬬攦䐷</w:t>
      </w:r>
      <w:r>
        <w:rPr/>
        <w:t>꥓</w:t>
      </w:r>
      <w:r>
        <w:rPr/>
        <w:t>䩳毃偌쉺灚顇瑮</w:t>
      </w:r>
      <w:r>
        <w:rPr/>
        <w:t>ⰸ</w:t>
      </w:r>
      <w:r>
        <w:rPr/>
        <w:t>㗂湺淎噆搲䤬숥㉙囃</w:t>
      </w:r>
      <w:r>
        <w:rPr/>
        <w:t>⢿</w:t>
      </w:r>
      <w:r>
        <w:rPr/>
        <w:t>쉅䕸㕉䙺幔䰸㶵牑汗⪘숪㭩浪剦浏⽵淂싍颏䱀</w:t>
      </w:r>
      <w:r>
        <w:rPr/>
        <w:t>⢘</w:t>
      </w:r>
      <w:r>
        <w:rPr/>
        <w:t>꧂</w:t>
      </w:r>
      <w:r>
        <w:rPr/>
        <w:t>彋坔䁹쉑朶㡇㯍썬捠暮숨⎡녧갭⛂株뼺ꏂ㏂䁚佮깕ꍬ椪䤵</w:t>
      </w:r>
      <w:r>
        <w:rPr/>
        <w:t>ⴱ</w:t>
      </w:r>
      <w:r>
        <w:rPr/>
        <w:t>䀫쵧痂䬤䆵婴┯玮㑢㭱瑚䵑떡쉰쉆係㏂䡚⯂㉥㊩畋㦩䛂딫</w:t>
      </w:r>
      <w:r>
        <w:rPr/>
        <w:t>ꥆ</w:t>
      </w:r>
      <w:r>
        <w:rPr/>
        <w:t>䇂嗂帰㔱哂䛎㣂穸㑉煔</w:t>
      </w:r>
      <w:r>
        <w:rPr/>
        <w:t>ꔶ</w:t>
      </w:r>
      <w:r>
        <w:rPr/>
        <w:t>䱡㟂㐪쉾ꅡꅷ쉖썑堻懂⩲</w:t>
      </w:r>
      <w:r>
        <w:rPr/>
        <w:t>Ⱬ</w:t>
      </w:r>
      <w:r>
        <w:rPr/>
        <w:t>参稺</w:t>
      </w:r>
      <w:r>
        <w:rPr/>
        <w:t>ⵤ</w:t>
      </w:r>
      <w:r>
        <w:rPr/>
        <w:t>䔸瀺㕎㌷䬳♒땄娨䢥晗䨽彣恢슱㵔</w:t>
      </w:r>
      <w:r>
        <w:rPr/>
        <w:t>ⱷ</w:t>
      </w:r>
      <w:r>
        <w:rPr/>
        <w:t>卧䵍㕐䑸灧乓畭숭䍊</w:t>
      </w:r>
      <w:r>
        <w:rPr/>
        <w:t>ꔭ</w:t>
      </w:r>
      <w:r>
        <w:rPr/>
        <w:t>쉺曂뭉㉱竂쉘浰녢㭣꺬䍳⥺塃䬳橑䨱썪懂ꇂ晆숻䕤奬쉷微쉦杌㛍䉢䔽唴츪숮盂捠㋂㥧搳쵡슩긪䵾瀫煶扑⑩轵䙇傿㍷慡㍮◎灍祄ㅎ珂楖湪䄷쉧䙍걏썖㴥迂汯쉑</w:t>
      </w:r>
      <w:r>
        <w:rPr/>
        <w:t>ⲩ</w:t>
      </w:r>
      <w:r>
        <w:rPr/>
        <w:t>쉪娬⫂</w:t>
      </w:r>
      <w:r>
        <w:rPr/>
        <w:t>ⵖ</w:t>
      </w:r>
      <w:r>
        <w:rPr/>
        <w:t>焵婶ꅖ</w:t>
      </w:r>
      <w:r>
        <w:rPr/>
        <w:t>⣂⪡</w:t>
      </w:r>
      <w:r>
        <w:rPr/>
        <w:t>敁쉖嗂䑷繆牆䙕抿繓繇㩪夹风쉌쉺に⎮倥摱㜨쵈㚣挊忂䈯䁧쉙輴ㅪ䕮惂싂棂쉔녰瀦䵥業ꅎ㉉顄浾⥳뽆⽄</w:t>
      </w:r>
      <w:r>
        <w:rPr/>
        <w:t>⢩▱</w:t>
      </w:r>
      <w:r>
        <w:rPr/>
        <w:t>䠳甥뾩倨</w:t>
      </w:r>
      <w:r>
        <w:rPr/>
        <w:t>ⰻ</w:t>
      </w:r>
      <w:r>
        <w:rPr/>
        <w:t>埂㙮䁄䑀</w:t>
      </w:r>
      <w:r>
        <w:rPr/>
        <w:t>⠹</w:t>
      </w:r>
      <w:r>
        <w:rPr/>
        <w:t>뼲憘顨牺搨淂弸䍮塅獱嚣쉴敘㬨쉪傩㜪顎녆㡇湥䐭䱧䲘㡪撘</w:t>
      </w:r>
      <w:r>
        <w:rPr/>
        <w:t>ꥌ</w:t>
      </w:r>
      <w:r>
        <w:rPr/>
        <w:t>㔣淂澣걪땒沩捣噣䍢懂偹场치쉬䠺숵祮⬦ꥮ녪狂</w:t>
      </w:r>
      <w:r>
        <w:rPr/>
        <w:t>ꥄ</w:t>
      </w:r>
      <w:r>
        <w:rPr/>
        <w:t>㭒䈺쉘伸摯䀬䡲䟂獎믂杯</w:t>
      </w:r>
      <w:r>
        <w:rPr/>
        <w:t>ⰵ</w:t>
      </w:r>
      <w:r>
        <w:rPr/>
        <w:t>⽇顊쉋係⥕弯ㅈ䭬슻劬䡹睆歅児숣쉾冩㩸扶憥橞恙へ㬽쉒促䄴竂秂揂轃䖥딮㇂町㐤塙ꄪ呄㦩咩쉫숺〶䉩瘤倯</w:t>
      </w:r>
      <w:r>
        <w:rPr/>
        <w:t>ꕄ╯</w:t>
      </w:r>
      <w:r>
        <w:rPr/>
        <w:t>깯恵煀㘽浆</w:t>
      </w:r>
      <w:r>
        <w:rPr/>
        <w:t>ꖡ</w:t>
      </w:r>
      <w:r>
        <w:rPr/>
        <w:t>欺칙琽䯃⵺梱瀭⽓숣杆䙊琱樸㵓ꄭ佾쉯슩</w:t>
      </w:r>
      <w:r>
        <w:rPr/>
        <w:t>⣂⨯</w:t>
      </w:r>
      <w:r>
        <w:rPr/>
        <w:t>숣㤭塂爷䑎牁싎㔳숶</w:t>
      </w:r>
      <w:r>
        <w:rPr/>
        <w:t>ⶥ⬲⑓</w:t>
      </w:r>
      <w:r>
        <w:rPr/>
        <w:t>佶䉤摷㕾캿쉥縥㘱슻녺⤸숺쉺磂牣匩㕚</w:t>
      </w:r>
      <w:r>
        <w:rPr/>
        <w:t>ꦏ</w:t>
      </w:r>
      <w:r>
        <w:rPr/>
        <w:t>싍쉆</w:t>
      </w:r>
      <w:r>
        <w:rPr/>
        <w:t>ꔩ</w:t>
      </w:r>
      <w:r>
        <w:rPr/>
        <w:t>䪮㮬䙘煯潊痂敫湍桟䮩㨸쉞䙡玿츪湴</w:t>
      </w:r>
      <w:r>
        <w:rPr/>
        <w:t>ⵁ</w:t>
      </w:r>
      <w:r>
        <w:rPr/>
        <w:t>佳颻斮䢘쉕⑫奏䨦⬳</w:t>
      </w:r>
      <w:r>
        <w:rPr/>
        <w:t>⣂</w:t>
      </w:r>
      <w:r>
        <w:rPr/>
        <w:t>깯㟂殣㍣扶䀭瑑㪏强頣</w:t>
      </w:r>
      <w:r>
        <w:rPr/>
        <w:t>⢵</w:t>
      </w:r>
      <w:r>
        <w:rPr/>
        <w:t>땫愨攺습싂ㅭ仃愦ㅌ䥳</w:t>
      </w:r>
      <w:r>
        <w:rPr/>
        <w:t>⠱</w:t>
      </w:r>
      <w:r>
        <w:rPr/>
        <w:t>繒䀰쉰玥撡䰰㏂楄⍚飍쉈⩪汭싂哂쵱歱䄯奷䧎怮楂⨦⍳䴴䓂啔㐫䡙㨤䠭䵘쉐㐳⑞浠颩㫂㥏剋</w:t>
      </w:r>
      <w:r>
        <w:rPr/>
        <w:t>Ⳃ</w:t>
      </w:r>
      <w:r>
        <w:rPr/>
        <w:t>半⎘輬妣☤瘳䳂㑓㪿⥉</w:t>
      </w:r>
      <w:r>
        <w:rPr/>
        <w:t>⡥</w:t>
      </w:r>
      <w:r>
        <w:rPr/>
        <w:t>捍稸呐䄬쉍䡡呾숰䅬幹並슱迂噢婥歪湙䁥⨽兦쉞⩰湦ꥤ埂숱㋎恋眷䉰汶买䷂䞬㵨匮぀擂劏榣쉋杓㥣숺㷂㑟쉱싂猻┯䳂쉌뇂믂汚</w:t>
      </w:r>
      <w:r>
        <w:rPr/>
        <w:t>ⵃ</w:t>
      </w:r>
      <w:r>
        <w:rPr/>
        <w:t>칄⑯숣䶬⨤卑긹</w:t>
      </w:r>
      <w:r>
        <w:rPr/>
        <w:t>꧂</w:t>
      </w:r>
      <w:r>
        <w:rPr/>
        <w:t>䵗쉙塠╀㑍弤類쉾煄䝡쉊捫⼰䍨卋䇍抻◂쉕坯쉗轕い䱐슮迎抮㭧䵊轥</w:t>
      </w:r>
      <w:r>
        <w:rPr/>
        <w:t>ⴸ</w:t>
      </w:r>
      <w:r>
        <w:rPr/>
        <w:t>䃎䵣唣䍪</w:t>
      </w:r>
      <w:r>
        <w:rPr/>
        <w:t>ꔱ╞</w:t>
      </w:r>
      <w:r>
        <w:rPr/>
        <w:t>祧才㭦䠲숬㕨䭨캩䬪轆⌬穑숪⹴쉾偍昭촸攳䍏怹㭆김晚奠녧쉔㕬临⹭걮水썂繏呄枣䷂㝆槂㒵㡅歱䝴捥썓卸嘷䅮忎♍ꍋ숴ꍧ哎瘥╊䥞싂浯⯂⿂梥</w:t>
      </w:r>
      <w:r>
        <w:rPr/>
        <w:t>ⳍ</w:t>
      </w:r>
      <w:r>
        <w:rPr/>
        <w:t>㊣♍棂彬块勂稶쵙狃숳㚘㐪㓂ヂ⍯癘숥䐮䐺썉瑠周祪㷂婩稳轨숨싂滃㬫갯츪慖汮祑겵쉓猴⛂</w:t>
      </w:r>
      <w:r>
        <w:rPr/>
        <w:t>ꕰ</w:t>
      </w:r>
      <w:r>
        <w:rPr/>
        <w:t>湃슿㘊劵牞愺捴灳歐癧⨷㭡坵㈬恢渥灶䅊㢻⹮쉨扴剈䝵檮䆬䑠⍗쏂氰♸併楤쉢쉫㍍숣偓䀸氩禩猣㍭で乺皱쉮컂䤱</w:t>
      </w:r>
      <w:r>
        <w:rPr/>
        <w:t>ⱌ</w:t>
      </w:r>
      <w:r>
        <w:rPr/>
        <w:t>托晓㊩쉦欮祔쵤佚繴⨹ヂ㑣숪飂単浓瓂㧂温兌쉸汚쉬䝙ꅉ别㘪㫂畊㵲㉰㞱땄淂橋瑞ㅡ根䢘썥䳂啌却琹亘쵫녠湪⥬</w:t>
      </w:r>
      <w:r>
        <w:rPr/>
        <w:t>꤭</w:t>
      </w:r>
      <w:r>
        <w:rPr/>
        <w:t>煢磂㈪녅兏⿂쉙ꥨ㷂炬숤奷が狂촺쉈쉑</w:t>
      </w:r>
      <w:r>
        <w:rPr/>
        <w:t>⡗</w:t>
      </w:r>
      <w:r>
        <w:rPr/>
        <w:t>乏欴ꍟ楂녴䄵숩䱋쉀顣瀥ꍎ쉯噎噓</w:t>
      </w:r>
      <w:r>
        <w:rPr/>
        <w:t>⡃</w:t>
      </w:r>
      <w:r>
        <w:rPr/>
        <w:t>て拂扥汚縨⚘㴮悘</w:t>
      </w:r>
      <w:r>
        <w:rPr/>
        <w:t>ꗂ</w:t>
      </w:r>
      <w:r>
        <w:rPr/>
        <w:t>㧂㕭仍㍥䥷싍彈숨ꥷ䩇䐴ㅂ疵㌫纻䝕灀愬圵煃㵤</w:t>
      </w:r>
      <w:r>
        <w:rPr/>
        <w:t>ꤨ</w:t>
      </w:r>
      <w:r>
        <w:rPr/>
        <w:t>쉍楦㡫卄슻抻䰸瑋恗畐⾩橋焯掬横熣穗ꌯ桵䬸桖晈繄圬㇂塧⪻쉬䘤橊숻勃슱</w:t>
      </w:r>
      <w:r>
        <w:rPr/>
        <w:t>⢩</w:t>
      </w:r>
      <w:r>
        <w:rPr/>
        <w:t>䙗奊䥪⎩瓂畏뭺떮㜽⵷串⨬䥩╫싂咵⩳刽놮습砱杦숤䡸⹢싂䵔扣吨쉔䗍⫃渫佘쵓係⫂乲쉬숣뽩娷⩇扑ㅗ焹滃쉂㵠曃슣狂椷晫䡉繠樦䤣썞溥</w:t>
      </w:r>
      <w:r>
        <w:rPr/>
        <w:t>ꤶ</w:t>
      </w:r>
      <w:r>
        <w:rPr/>
        <w:t>湸畠栰㫂睠繇⿂硶澻氫牡땐</w:t>
      </w:r>
      <w:r>
        <w:rPr/>
        <w:t>ⰰ</w:t>
      </w:r>
      <w:r>
        <w:rPr/>
        <w:t>䐱쉈乯</w:t>
      </w:r>
      <w:r>
        <w:rPr/>
        <w:t>ꥉ</w:t>
      </w:r>
      <w:r>
        <w:rPr/>
        <w:t>䥱歌恉槂縩␴儩␻</w:t>
      </w:r>
      <w:r>
        <w:rPr/>
        <w:t>ⰹ</w:t>
      </w:r>
      <w:r>
        <w:rPr/>
        <w:t>䡹煑呦뽲睉䉑⿂倵轄칳䢱䃂痃婀殣⩈噇䤤樱㥵琵硈氩뿂棂亿㧂柎婩쉔卐沏싂彚쉶</w:t>
      </w:r>
      <w:r>
        <w:rPr/>
        <w:t>ⲱ</w:t>
      </w:r>
      <w:r>
        <w:rPr/>
        <w:t>朤㭣瘯癬獞䍺</w:t>
      </w:r>
      <w:r>
        <w:rPr/>
        <w:t>⢘</w:t>
      </w:r>
      <w:r>
        <w:rPr/>
        <w:t>恄䴰灶쉎灒塅夻쉲뭹␫煖㝷櫂昺总ㄵ灶쉌潯㑐旂㤫⑪䴱</w:t>
      </w:r>
      <w:r>
        <w:rPr/>
        <w:t>ꤣ</w:t>
      </w:r>
      <w:r>
        <w:rPr/>
        <w:t>쉖쉏⍫橁╪录渳⥤䰶頥슥嗃昳牎쌵녍灴祫㉁⍦싎䞣</w:t>
      </w:r>
      <w:r>
        <w:rPr/>
        <w:t>ⴺ</w:t>
      </w:r>
      <w:r>
        <w:rPr/>
        <w:t>水娲䇂⫂恫頹縱強仂㙸竍쉱栣⼥偫쉳匴⭖䕤楩番癊ㄪꍕ⦻㋂䓂ꌭ</w:t>
      </w:r>
      <w:r>
        <w:rPr/>
        <w:t>꧂</w:t>
      </w:r>
      <w:r>
        <w:rPr/>
        <w:t>佳㤪惍嗂䎣㷂硉义㕸橒繌煉敺疮杦䝯疘䅠싂㡲種䞱琽䘱䂥츻걕㊩睓</w:t>
      </w:r>
      <w:r>
        <w:rPr/>
        <w:t>ꕰ</w:t>
      </w:r>
      <w:r>
        <w:rPr/>
        <w:t>卩㉩숹숲㋎╥楋吰常걍顉䅀</w:t>
      </w:r>
      <w:r>
        <w:rPr/>
        <w:t>ꗂ</w:t>
      </w:r>
      <w:r>
        <w:rPr/>
        <w:t>㤦犥䉙쉶㨽幵癌걏勂쉣뗂䡓楅卤䖮슮位彫橤祭땗䧃㩨㡍㙯숫㕅䐮ꌴ眲瘩싂䡵㙧㠪燂摤⫂牟勂晫仂숰⤲ㅃ䭗幱쏂</w:t>
      </w:r>
      <w:r>
        <w:rPr/>
        <w:t>⠽</w:t>
      </w:r>
      <w:r>
        <w:rPr/>
        <w:t>㨲珂掩␱瀫っ玵砻ꍃ徬汓㭀剙⩞䫂䰷《縵㉲䝗</w:t>
      </w:r>
      <w:r>
        <w:rPr/>
        <w:t>⡭</w:t>
      </w:r>
      <w:r>
        <w:rPr/>
        <w:t>卪⻂䱗ㄣ疡偡⼫㥨⪘</w:t>
      </w:r>
      <w:r>
        <w:rPr/>
        <w:t>Ⱡ</w:t>
      </w:r>
      <w:r>
        <w:rPr/>
        <w:t>ꤹ</w:t>
      </w:r>
      <w:r>
        <w:rPr/>
        <w:t>楆ご녘恨䎩쉫癟䶏痂ꎱ瓂昷㥅</w:t>
      </w:r>
      <w:r>
        <w:rPr/>
        <w:t>⠲</w:t>
      </w:r>
      <w:r>
        <w:rPr/>
        <w:t>懂㍰畕꧎毂わ儶㡌⪘穧</w:t>
      </w:r>
      <w:r>
        <w:rPr/>
        <w:t>꧂</w:t>
      </w:r>
      <w:r>
        <w:rPr/>
        <w:t>㜭췂慄ꅎ㑡</w:t>
      </w:r>
      <w:r>
        <w:rPr/>
        <w:t>Ⳃ</w:t>
      </w:r>
      <w:r>
        <w:rPr/>
        <w:t>佤쌺칳爮䁊䑨㒣䄩</w:t>
      </w:r>
      <w:r>
        <w:rPr/>
        <w:t>⡈</w:t>
      </w:r>
      <w:r>
        <w:rPr/>
        <w:t>䡰숮绂㬬쉖卐杒桦轧捈䵠湆䥞</w:t>
      </w:r>
      <w:r>
        <w:rPr/>
        <w:t>ꤸ</w:t>
      </w:r>
      <w:r>
        <w:rPr/>
        <w:t>숽䒣</w:t>
      </w:r>
      <w:r>
        <w:rPr/>
        <w:t>ⷂ</w:t>
      </w:r>
      <w:r>
        <w:rPr/>
        <w:t>瘸㵟庘⎩㭀揂愷</w:t>
      </w:r>
      <w:r>
        <w:rPr/>
        <w:t>ꥉ</w:t>
      </w:r>
      <w:r>
        <w:rPr/>
        <w:t>啑睙㥖偹䐯䙲瑆ゥ灵㭊半녑칬쉉넣倻偞</w:t>
      </w:r>
      <w:r>
        <w:rPr/>
        <w:t>ꗂ</w:t>
      </w:r>
      <w:r>
        <w:rPr/>
        <w:t>쉩慺䨨捦瓂䆿ꄽ䉘</w:t>
      </w:r>
      <w:r>
        <w:rPr/>
        <w:t>ꤪ</w:t>
      </w:r>
      <w:r>
        <w:rPr/>
        <w:t>䱴汹煵捚砣掵祮浭⩞䠽噆顄擂ꇂ繘녦쏂琪ㅆꍸ㡄晤╒晲傩瓂╇煌坒繶湨辩⬮뽮祔奤</w:t>
      </w:r>
      <w:r>
        <w:rPr/>
        <w:t>⡃</w:t>
      </w:r>
      <w:r>
        <w:rPr/>
        <w:t>따</w:t>
      </w:r>
      <w:r>
        <w:rPr/>
        <w:t>ꤻ</w:t>
      </w:r>
      <w:r>
        <w:rPr/>
        <w:t>呾䉸关坧⭰儤炡佒禡뾬쏂뿃⥥䑣</w:t>
      </w:r>
      <w:r>
        <w:rPr/>
        <w:t>ⵘ</w:t>
      </w:r>
      <w:r>
        <w:rPr/>
        <w:t>䖘䖏䕬杘䉮瓂⫂凂쉫ꎱ潓슩</w:t>
      </w:r>
      <w:r>
        <w:rPr/>
        <w:t>ⱃ</w:t>
      </w:r>
      <w:r>
        <w:rPr/>
        <w:t>桩敇楷㐭滂桰绂究㫂쉱樺㡀戵昨柂橊╣却占⩾吸彇걬瀫䙮㨵녓彠商㦮乗䴨偯幁⦩暿つ⽘㥳⵹㜪〹㧍牠쉁곂地㡱</w:t>
      </w:r>
      <w:r>
        <w:rPr/>
        <w:t>꧂</w:t>
      </w:r>
      <w:r>
        <w:rPr/>
        <w:t>哂䑪㐹嚵こ⥶绎ꥹ썄別祲塸╍⛂扄䜬┳䭃숯廂飂ꄴ嗎嘻㝥䑑恉幚뭋ꍊ橌仂歊</w:t>
      </w:r>
      <w:r>
        <w:rPr/>
        <w:t>⢥</w:t>
      </w:r>
      <w:r>
        <w:rPr/>
        <w:t>싂汨幁䍧숨暡</w:t>
      </w:r>
      <w:r>
        <w:rPr/>
        <w:t>ꕙ</w:t>
      </w:r>
      <w:r>
        <w:rPr/>
        <w:t>砩숳㪿浺怩䇃恄捷枏숭쉐昪쉰歘╞</w:t>
      </w:r>
      <w:r>
        <w:rPr/>
        <w:t>ⱨ</w:t>
      </w:r>
      <w:r>
        <w:rPr/>
        <w:t>촻뭰䣂噒땾䑎噍噇㤯슡⥟厩쉓獹뭋╇獳숥䨮쉗⒩㝖ꅊ捩睶숷싂싂䰭偎砹┽</w:t>
      </w:r>
      <w:r>
        <w:rPr/>
        <w:t>ꕄ</w:t>
      </w:r>
      <w:r>
        <w:rPr/>
        <w:t>煫獶숺숬潂걅쉦礶㞏뼨㐩轄淂뾏⩳썮然樸䭀㥭桅歔䜹眱긹⩈떥嫃偀칈쉏</w:t>
      </w:r>
      <w:r>
        <w:rPr/>
        <w:t>ꔹ</w:t>
      </w:r>
      <w:r>
        <w:rPr/>
        <w:t>깈</w:t>
      </w:r>
      <w:r>
        <w:rPr/>
        <w:t>ꦏ</w:t>
      </w:r>
      <w:r>
        <w:rPr/>
        <w:t>싍楐㍌夯䩎♤轢㐵뼴⩖瘥㩵쉹䧂䰶㏂琳塯썁欻穸⥭⑟㩅♤睙㵈傡䍍⹬</w:t>
      </w:r>
      <w:r>
        <w:rPr/>
        <w:t>ⳍ</w:t>
      </w:r>
      <w:r>
        <w:rPr/>
        <w:t>坫䐩⥱濃匨癅䥭圹춏⩪䔱儦♴갪</w:t>
      </w:r>
      <w:r>
        <w:rPr/>
        <w:t>ꕩ</w:t>
      </w:r>
      <w:r>
        <w:rPr/>
        <w:t>歱캵⩆熩灰䍕漺㠮䅯潓㕖橉穡㔦檡失李뼰灕뭖ꅰ⭊숶椤忂䌻슏呮摅쉆晚㑞杰쉄欤㘻浺ꥵ慶杨硰挶顷歬숤츷牓坺攽疡塎␷教⫂摲⨳稷眤</w:t>
      </w:r>
      <w:r>
        <w:rPr/>
        <w:t>⡵</w:t>
      </w:r>
      <w:r>
        <w:rPr/>
        <w:t>㵳㋂涵⍮竂쌵献쌷㢬ㆣ吮汫婤䉪わ煅ꏂ</w:t>
      </w:r>
      <w:r>
        <w:rPr/>
        <w:t>Ⳏ</w:t>
      </w:r>
      <w:r>
        <w:rPr/>
        <w:t>唦⹙ㅵ穃싂瑄㨱╢佊슘㑑欪幭穡縬狂☰兪別⌶䀻故偲</w:t>
      </w:r>
      <w:r>
        <w:rPr/>
        <w:t>ⶏ</w:t>
      </w:r>
      <w:r>
        <w:rPr/>
        <w:t>㒣</w:t>
      </w:r>
      <w:r>
        <w:rPr/>
        <w:t>Ɑ</w:t>
      </w:r>
      <w:r>
        <w:rPr/>
        <w:t>奅⍎㛂未䁳⪘䅪克㥏뼬圱</w:t>
      </w:r>
      <w:r>
        <w:rPr/>
        <w:t>ꗂ</w:t>
      </w:r>
      <w:r>
        <w:rPr/>
        <w:t>䌩㩣湖㔊녀⩧哂㬹ꥴ㩧惂뭰熘ㅎ椸땮软癇伪硕洴⽦ㄵ惂睅숻稺㑁窱☻橙捔䅔捫㴤䕍洪츹걙㉮䔷ꅒ┲긣䔲</w:t>
      </w:r>
      <w:r>
        <w:rPr/>
        <w:t>ⲏ</w:t>
      </w:r>
      <w:r>
        <w:rPr/>
        <w:t>仂祺쌮쉲㟂깮氻</w:t>
      </w:r>
      <w:r>
        <w:rPr/>
        <w:t>ꦡ</w:t>
      </w:r>
      <w:r>
        <w:rPr/>
        <w:t>摖栽佗影㵐쉺硉쉘㉙㌫썧</w:t>
      </w:r>
      <w:r>
        <w:rPr/>
        <w:t>ꔰ</w:t>
      </w:r>
      <w:r>
        <w:rPr/>
        <w:t>晤⩇桒琱橀쉫䴱㍸</w:t>
      </w:r>
      <w:r>
        <w:rPr/>
        <w:t>ꤤ⴬</w:t>
      </w:r>
      <w:r>
        <w:rPr/>
        <w:t>㘲㯂츮你</w:t>
      </w:r>
      <w:r>
        <w:rPr/>
        <w:t>ꕪ</w:t>
      </w:r>
      <w:r>
        <w:rPr/>
        <w:t>倩債슮칂쉹婢硞痂呎ㄤ썡江灌欦쉉㦵⽵眺ㆻ쉤썢㐰㝖䗎燂癇畖䐪㏂䔲幵</w:t>
      </w:r>
      <w:r>
        <w:rPr/>
        <w:t>ⰴ</w:t>
      </w:r>
      <w:r>
        <w:rPr/>
        <w:t>쵏奓䕋㍢縤敠た勂묦杴挭牾</w:t>
      </w:r>
      <w:r>
        <w:rPr/>
        <w:t>ⱊ</w:t>
      </w:r>
      <w:r>
        <w:rPr/>
        <w:t>湊㟂助⑏轢媥媏숱䩁쵱偑熵墱㝁䙷吳滂䥕瘪昤繬䙠䶿㞥</w:t>
      </w:r>
      <w:r>
        <w:rPr/>
        <w:t>ꦡ</w:t>
      </w:r>
      <w:r>
        <w:rPr/>
        <w:t>礸䕗䍮ꥥㄥ敤㵅⬽椶䚮潺䫂祭㑩</w:t>
      </w:r>
      <w:r>
        <w:rPr/>
        <w:t>ⵋ▏</w:t>
      </w:r>
      <w:r>
        <w:rPr/>
        <w:t>쉩⎩偓丵ꇂ⨵潇㔥싂湔썇埂뼷偹槂䄷䥟숥关楕か㘸槍䌴⩇쉨湧</w:t>
      </w:r>
      <w:r>
        <w:rPr/>
        <w:t>ⱍ</w:t>
      </w:r>
      <w:r>
        <w:rPr/>
        <w:t>䙾촨㤳公칰䔷␭参䡔뿂楕祔䟍⦡⽌䝉顱佷娪촭圪櫂攪澩挸䵮児쉊숭╠婰䝀぀䙤䒩뇂嗂</w:t>
      </w:r>
      <w:r>
        <w:rPr/>
        <w:t>ⳍ</w:t>
      </w:r>
      <w:r>
        <w:rPr/>
        <w:t>㤬</w:t>
      </w:r>
      <w:r>
        <w:rPr/>
        <w:t>⠵</w:t>
      </w:r>
      <w:r>
        <w:rPr/>
        <w:t>䩩䙒䬳绂䶥灾⸴⑈쵨桙坟㘪㤽⨳敦颥숵辻캱㷂祒娣揂䗂䅦ꏎ婋⌣㩴䶘쉤⩣䓂兦ヂ戵⵴⚣뗎䅅奯㝠䒥쉸㍩どㄨ년呤皵떘䡚ァ卨湍樫䓂䰩橑橀癏</w:t>
      </w:r>
      <w:r>
        <w:rPr/>
        <w:t>ⲵ</w:t>
      </w:r>
      <w:r>
        <w:rPr/>
        <w:t>啇慍</w:t>
      </w:r>
      <w:r>
        <w:rPr/>
        <w:t>ⰻ</w:t>
      </w:r>
      <w:r>
        <w:rPr/>
        <w:t>쉐帽玘硳啀枣从乡쏃⧂碻湣暻㷂敇轩义燂췂ㅧ灱㩣숩熣晒숤㡡⫂儫儣恆쉴⍤⭨ィ慦㑪䦵䑷戽쉮佯ꅭ半⹡걆祰乵戩갻䅘⭞秂㍘䍕㋂땳⪵䵫숷涡倮⽥</w:t>
      </w:r>
      <w:r>
        <w:rPr/>
        <w:t>Ⱚ</w:t>
      </w:r>
      <w:r>
        <w:rPr/>
        <w:t>づ煮㏎繣买숻⑥䏂嫂㜴恞忂ꅶ쉲剔쉞칠싍匪䅮썅癁丮츺갣㩧㤯呓轚䅘扢奁乎穙슿쉲깆奉⭸頱眯橡位</w:t>
      </w:r>
      <w:r>
        <w:rPr/>
        <w:t>ꥀ</w:t>
      </w:r>
      <w:r>
        <w:rPr/>
        <w:t>칁傥㵦啑숸⬸</w:t>
      </w:r>
      <w:r>
        <w:rPr/>
        <w:t>ꕒ</w:t>
      </w:r>
      <w:r>
        <w:rPr/>
        <w:t>㨷㟂仂䠩⩙偾㴴炬ꅳ涥딬</w:t>
      </w:r>
      <w:r>
        <w:rPr/>
        <w:t>ꕓ</w:t>
      </w:r>
      <w:r>
        <w:rPr/>
        <w:t>〵㔦䘩㚵⼰淂⏍哂䦩⍕奎睶ꌨ獉没䝪盍⨫㤴</w:t>
      </w:r>
      <w:r>
        <w:rPr/>
        <w:t>ꔯ</w:t>
      </w:r>
      <w:r>
        <w:rPr/>
        <w:t>슬⦻畮슩淂櫂쉾썊䕐⩶揂ꅬ眴Ⓜ慲ヂ䕬傮╖</w:t>
      </w:r>
      <w:r>
        <w:rPr/>
        <w:t>ⵕ┪</w:t>
      </w:r>
      <w:r>
        <w:rPr/>
        <w:t>癈乆㥳⿃䵌ꇂ甶幅搵禡斱땏넹쵏形</w:t>
      </w:r>
      <w:r>
        <w:rPr/>
        <w:t>ⶵ</w:t>
      </w:r>
      <w:r>
        <w:rPr/>
        <w:t>扰쉸</w:t>
      </w:r>
      <w:r>
        <w:rPr/>
        <w:t>⡢</w:t>
      </w:r>
      <w:r>
        <w:rPr/>
        <w:t>㥴彂㉡喣땭飂噶㠩瀯痂⑱瑋牳礯썡㙱</w:t>
      </w:r>
      <w:r>
        <w:rPr/>
        <w:t>ꤳ</w:t>
      </w:r>
      <w:r>
        <w:rPr/>
        <w:t>㇂ꅦ扗敾깊⬥噂⨻匶⍒▘頊⩸确辘㡳䱮⏂楡쉕䊩䕀噎╤燂싂㶡䙬⬣䩀</w:t>
      </w:r>
      <w:r>
        <w:rPr/>
        <w:t>ꔱ</w:t>
      </w:r>
      <w:r>
        <w:rPr/>
        <w:t>김쉤催楖乱쵦灍㧎쉒活</w:t>
      </w:r>
      <w:r>
        <w:rPr/>
        <w:t>꥓</w:t>
      </w:r>
      <w:r>
        <w:rPr/>
        <w:t>㕰숪ㅃ禵</w:t>
      </w:r>
      <w:r>
        <w:rPr/>
        <w:t>ⶮ</w:t>
      </w:r>
      <w:r>
        <w:rPr/>
        <w:t>䲻㘺㍩⽷晴쉊睞癔乤䝦䔻倽ㆥ䰲轀⭴噣禬潵徵悏</w:t>
      </w:r>
      <w:r>
        <w:rPr/>
        <w:t>ꕂ</w:t>
      </w:r>
      <w:r>
        <w:rPr/>
        <w:t>녠佁眺㕮輲㦩稦畞쎵뽇噰輵ㄴ橊㨮쉣畎掘玘칥⨻揂ꥤ䱑浇摙槃嚏⩘捁㭒珂溘Ⓜ쉱唩ꥢ窻쉾ꏂ暥奕唻樹숪쉎䊻썵㩔䵣㜻洤⤷琽摁싃䗂亩媮⌣㭪습怪쎩䁨洫獇幕㍷奥</w:t>
      </w:r>
      <w:r>
        <w:rPr/>
        <w:t>ꕯ</w:t>
      </w:r>
      <w:r>
        <w:rPr/>
        <w:t>⠺</w:t>
      </w:r>
      <w:r>
        <w:rPr/>
        <w:t>疵Ⓜ쉇婙䴹䑃䥣囃ꏂ挫쉆皩㔴㥊ㄸ⭦牺㌬䩈秂⒩╇所璩晔㌺剋⎡쉖捗拃橦넱㩁偰쉂慐歐㙖</w:t>
      </w:r>
      <w:r>
        <w:rPr/>
        <w:t>Ȿ</w:t>
      </w:r>
      <w:r>
        <w:rPr/>
        <w:t>剪슘䙍奏摋갽⻂겵婗㊣⼺做</w:t>
      </w:r>
      <w:r>
        <w:rPr/>
        <w:t>ꕒ</w:t>
      </w:r>
      <w:r>
        <w:rPr/>
        <w:t>땓晉㫃꺬쏂⹙ꏂ暵辮嫂拃盂澮严慹슩䙫㛂幢漭쉅界</w:t>
      </w:r>
      <w:r>
        <w:rPr/>
        <w:t>ⵣ</w:t>
      </w:r>
      <w:r>
        <w:rPr/>
        <w:t>䤲䑺㑴숯</w:t>
      </w:r>
      <w:r>
        <w:rPr/>
        <w:t>ꕁⵤ</w:t>
      </w:r>
      <w:r>
        <w:rPr/>
        <w:t>縹ꍦ乕桰涥捊恠げ䩔塙⽲䈮♘但⏎⒏㥅佱䢣䥖㝟潞䵵睩⭠礷</w:t>
      </w:r>
      <w:r>
        <w:rPr/>
        <w:t>⠳</w:t>
      </w:r>
      <w:r>
        <w:rPr/>
        <w:t>㝔⨨榏</w:t>
      </w:r>
      <w:r>
        <w:rPr/>
        <w:t>ⲵ</w:t>
      </w:r>
      <w:r>
        <w:rPr/>
        <w:t>捕奔䑈</w:t>
      </w:r>
      <w:r>
        <w:rPr/>
        <w:t>ⳃ</w:t>
      </w:r>
      <w:r>
        <w:rPr/>
        <w:t>䛍磂竂츽㝶김㭞깪繶㶬线潗媻祅恳戶䁗桠灕橗㑖ꍞ슥갳⯂䞬</w:t>
      </w:r>
      <w:r>
        <w:rPr/>
        <w:t>⡑</w:t>
      </w:r>
      <w:r>
        <w:rPr/>
        <w:t>㡩㑐숶游慦䦻딻轠癪硷橵椷◂숦쉋쉀♎椫故怹숵␬☨⫂瀭촵凂㙍㬦䅀</w:t>
      </w:r>
      <w:r>
        <w:rPr/>
        <w:t>ꤲ</w:t>
      </w:r>
      <w:r>
        <w:rPr/>
        <w:t>淃⑳䝩싃㙪</w:t>
      </w:r>
      <w:r>
        <w:rPr/>
        <w:t>ⵀ</w:t>
      </w:r>
      <w:r>
        <w:rPr/>
        <w:t>䙊䙩싂歨淃㭬捶㡂녃祯版睫⨯搭偮㭭䁶捍澣㝫㩺桖⨨摅㍤佴쉎</w:t>
      </w:r>
      <w:r>
        <w:rPr/>
        <w:t>Ⳃ</w:t>
      </w:r>
      <w:r>
        <w:rPr/>
        <w:t>兎䋂㵞䚻扖瑾걠顨숽㩦幞䴳愵偯㍄穚䙺离惂䢱䐫쉂뭏湊䠬뾻垿쉂쉸䩠츻㌻版穬떱뽕⫂⧂㭙㡲뽗ㅀ橦</w:t>
      </w:r>
      <w:r>
        <w:rPr/>
        <w:t>ꥄ</w:t>
      </w:r>
      <w:r>
        <w:rPr/>
        <w:t>㔣뭚傮器䡙쉕뭭</w:t>
      </w:r>
      <w:r>
        <w:rPr/>
        <w:t>ꕚ</w:t>
      </w:r>
      <w:r>
        <w:rPr/>
        <w:t>乚瓂媡</w:t>
      </w:r>
      <w:r>
        <w:rPr/>
        <w:t>ⷂ</w:t>
      </w:r>
      <w:r>
        <w:rPr/>
        <w:t>㨵濂盂奸㕺</w:t>
      </w:r>
      <w:r>
        <w:rPr/>
        <w:t>ꤱ</w:t>
      </w:r>
      <w:r>
        <w:rPr/>
        <w:t>딵䁨妱뾡煭材㡴㯃敉</w:t>
      </w:r>
      <w:r>
        <w:rPr/>
        <w:t>꧂</w:t>
      </w:r>
      <w:r>
        <w:rPr/>
        <w:t>玡숹ꍅ㘥슱斡싂녫頳積갦塒㬸垵쉂奍䂡獗癗꺣䔴숻녙壂卷싂뼪</w:t>
      </w:r>
      <w:r>
        <w:rPr/>
        <w:t>ⱄ</w:t>
      </w:r>
      <w:r>
        <w:rPr/>
        <w:t>乚</w:t>
      </w:r>
      <w:r>
        <w:rPr/>
        <w:t>ꤰ</w:t>
      </w:r>
      <w:r>
        <w:rPr/>
        <w:t>촳瞮쵋帰睆</w:t>
      </w:r>
      <w:r>
        <w:rPr/>
        <w:t>ⱊ</w:t>
      </w:r>
      <w:r>
        <w:rPr/>
        <w:t>弨摢싂숵ꥨ梏䡩숽㤴幙ꌶ쉄㝅匣㕠慀⾬칣婉땷쉕㣂捥쉗壂灤⏂沿</w:t>
      </w:r>
      <w:r>
        <w:rPr/>
        <w:t>ⴺꥊ</w:t>
      </w:r>
      <w:r>
        <w:rPr/>
        <w:t>乲辥员</w:t>
      </w:r>
      <w:r>
        <w:rPr/>
        <w:t>ꦥꥅ</w:t>
      </w:r>
      <w:r>
        <w:rPr/>
        <w:t>싂晃畆ꅒ슻⑗示䭣摐憩潃㬱⬦뽀䚱拂䘨滂轧伫卄睫丷</w:t>
      </w:r>
      <w:r>
        <w:rPr/>
        <w:t>ⵦ</w:t>
      </w:r>
      <w:r>
        <w:rPr/>
        <w:t>儤캱抣ㄯ瀴䩈㴊䐪⎻䙳琤䐫繖盂䅂湃ꥨ橋䁏뼫啢슮䣂抏싂㗂浦刲㫎朴亵䙩炡㕰㤩朩十槂⯂</w:t>
      </w:r>
      <w:r>
        <w:rPr/>
        <w:t>ꔹ</w:t>
      </w:r>
      <w:r>
        <w:rPr/>
        <w:t>뭓〽떥佸걑⤮偣䩫噤異婏稴彭䵌桯輻</w:t>
      </w:r>
      <w:r>
        <w:rPr/>
        <w:t>ⵐ</w:t>
      </w:r>
      <w:r>
        <w:rPr/>
        <w:t>猩輳忂ꍩ来礪㇂塬⥴瀳转殻掬⩌칬䄫⯂硈樱슻参幂쉋㩩摒뮩歖㭫汕烃꺵懂⤽獀偯꥔㩲漦扞㷂焷㡨潙䁠</w:t>
      </w:r>
      <w:r>
        <w:rPr/>
        <w:t>ꕀ</w:t>
      </w:r>
      <w:r>
        <w:rPr/>
        <w:t>싍啒㡎婍</w:t>
      </w:r>
      <w:r>
        <w:rPr/>
        <w:t>ⱆ⧂</w:t>
      </w:r>
      <w:r>
        <w:rPr/>
        <w:t>搩梩畆皡까④濂卶允꥞兆⩹뭱슬煍励뼺伶쉎㫂佧숺䚥咱堮념枱㌳⭢䃂땉畨䯎ꌪ幗煐㈻瑾卤囂⭏숶亩숳춵⭣䝍顕①䥚츭僂だ</w:t>
      </w:r>
      <w:r>
        <w:rPr/>
        <w:t>ꦘ</w:t>
      </w:r>
      <w:r>
        <w:rPr/>
        <w:t>末浱䈣坕뽶㜺촵樤杓⩐䲘浗䭶칩掵江Ⓝ⌬ꥬ쵢</w:t>
      </w:r>
      <w:r>
        <w:rPr/>
        <w:t>⡮</w:t>
      </w:r>
      <w:r>
        <w:rPr/>
        <w:t>睰䨸</w:t>
      </w:r>
      <w:r>
        <w:rPr/>
        <w:t>Ⳃ</w:t>
      </w:r>
      <w:r>
        <w:rPr/>
        <w:t>츻䍖瑾</w:t>
      </w:r>
      <w:r>
        <w:rPr/>
        <w:t>ⱹ</w:t>
      </w:r>
      <w:r>
        <w:rPr/>
        <w:t>轥礯癥䁖㷎䕃䨴炡ヂ䚻</w:t>
      </w:r>
      <w:r>
        <w:rPr/>
        <w:t>ⲩ</w:t>
      </w:r>
      <w:r>
        <w:rPr/>
        <w:t>ꍢ獵汚㛂걎㡍獰뽤所㤴녣勂惂⥘㞬쉅䱵幙⹖轏傻睅깂㚥穨哂쉪夰㕣敋⸴忂歔杦싂嫎唶堮㥌京녩⍐쉶噁䨭쉉䡴璵㑀컂䅲昣ガ摂⒡쉵</w:t>
      </w:r>
      <w:r>
        <w:rPr/>
        <w:t>⣃</w:t>
      </w:r>
      <w:r>
        <w:rPr/>
        <w:t>杖⫂</w:t>
      </w:r>
      <w:r>
        <w:rPr/>
        <w:t>ꥐ</w:t>
      </w:r>
      <w:r>
        <w:rPr/>
        <w:t>쉭䙖坍숴㥦䕁杧睱㈦쉈㬲椤輺欮䕹쉯츳꥞</w:t>
      </w:r>
      <w:r>
        <w:rPr/>
        <w:t>Ⱝ</w:t>
      </w:r>
      <w:r>
        <w:rPr/>
        <w:t>ꔪ</w:t>
      </w:r>
      <w:r>
        <w:rPr/>
        <w:t>稽檵扶枱䗂䵴⑏轣䱟攺楾⑫轅䅢숬쉫쉶浸쉳쉢䦿䶵彘急汚㑮癙潆䡫睄睌컍瀪㵕䁹吭䕊㩹执䦣䗂浂卶枥䡭숻䠥嗂⹧儲惃昨僂ヂ恣⭪媩⪩</w:t>
      </w:r>
      <w:r>
        <w:rPr/>
        <w:t>ⴤ</w:t>
      </w:r>
      <w:r>
        <w:rPr/>
        <w:t>橣婸겮ꄱ窥㙄㌯睐쉠㨸槂</w:t>
      </w:r>
      <w:r>
        <w:rPr/>
        <w:t>ⴥ</w:t>
      </w:r>
      <w:r>
        <w:rPr/>
        <w:t>ꅢ番⑎兲䝯슿넫煆</w:t>
      </w:r>
      <w:r>
        <w:rPr/>
        <w:t>⠹</w:t>
      </w:r>
      <w:r>
        <w:rPr/>
        <w:t>佟啐쉈</w:t>
      </w:r>
      <w:r>
        <w:rPr/>
        <w:t>⡂</w:t>
      </w:r>
      <w:r>
        <w:rPr/>
        <w:t>쉣</w:t>
      </w:r>
      <w:r>
        <w:rPr/>
        <w:t>ꔲ</w:t>
      </w:r>
      <w:r>
        <w:rPr/>
        <w:t>깎㨻</w:t>
      </w:r>
      <w:r>
        <w:rPr/>
        <w:t>ꕈ</w:t>
      </w:r>
      <w:r>
        <w:rPr/>
        <w:t>狂噄繀が忂쉴쉫礷䵂쉵滂囂ꅏ剗쉍㴪儭䡑瘪睇싂걥촭灩晤⽱失抩熥⫂柂㌬䶱泍歎䭀</w:t>
      </w:r>
      <w:r>
        <w:rPr/>
        <w:t>ⵒ</w:t>
      </w:r>
      <w:r>
        <w:rPr/>
        <w:t>췂쉍晀</w:t>
      </w:r>
      <w:r>
        <w:rPr/>
        <w:t>ⰳ</w:t>
      </w:r>
      <w:r>
        <w:rPr/>
        <w:t>䫂毎쉦㨬佑顅츷쉠乀</w:t>
      </w:r>
      <w:r>
        <w:rPr/>
        <w:t>ꗂ</w:t>
      </w:r>
      <w:r>
        <w:rPr/>
        <w:t>怸䱀擂敔䗂炮帮䡹凍䭢煑揂䰣䭸땷숽⤴㶣⧂旂䱍딲䮩㑹稭䢩㌮䊬祘䥉땷穤縦䦩㵱⨹䵀杲䆘桋碻頹쉪⍣廃䖩♇</w:t>
      </w:r>
      <w:r>
        <w:rPr/>
        <w:t>⠸</w:t>
      </w:r>
      <w:r>
        <w:rPr/>
        <w:t>겱恵</w:t>
      </w:r>
      <w:r>
        <w:rPr/>
        <w:t>ꕰ</w:t>
      </w:r>
      <w:r>
        <w:rPr/>
        <w:t>㴯櫂싂仂顑勃숱頬㥨꺵愪愷캣癚쉏</w:t>
      </w:r>
      <w:r>
        <w:rPr/>
        <w:t>ⵒ</w:t>
      </w:r>
      <w:r>
        <w:rPr/>
        <w:t>牦㉯㉕㜳牫㡐戽ꍫ╱♥き浈슬戽䈫䡮砬⦮恳숺壂亩墏㩇煃䝩뭋䬥䴷싍☊妮据♮戽⾡㆘䉌䍥</w:t>
      </w:r>
      <w:r>
        <w:rPr/>
        <w:t>ⲣ</w:t>
      </w:r>
      <w:r>
        <w:rPr/>
        <w:t>杵䬹印䒘㕟輤㶵浰拍从甽쉏䁉盂洦㡃㩔恰渣唰摡先畫䦩颩ꇂ繑ꥮ淂橁曎繋懍뇂啗ꅆ⨥ノ䜺뽘堪숪ⸯ⦘㣎琷縪濂曂쉈</w:t>
      </w:r>
      <w:r>
        <w:rPr/>
        <w:t>ⶵ</w:t>
      </w:r>
      <w:r>
        <w:rPr/>
        <w:t>쵁セ㵣䤴灸⥑繡쉹輪䉰璻㵶瀩쉺䴻␷촲堲毂쉁깒꺩姂焤猪扙䌰旂穱䱌彖㕶杋⿂㩰㵴卡숷濂㔸嘫</w:t>
      </w:r>
      <w:r>
        <w:rPr/>
        <w:t>⵰</w:t>
      </w:r>
      <w:r>
        <w:rPr/>
        <w:t>午䗃父燎</w:t>
      </w:r>
      <w:r>
        <w:rPr/>
        <w:t>ꦱꥅ</w:t>
      </w:r>
      <w:r>
        <w:rPr/>
        <w:t>䱤⮵䉣呇슿祙祆슣偍칦</w:t>
      </w:r>
    </w:p>
    <w:p>
      <w:pPr>
        <w:pStyle w:val="PreformattedText"/>
        <w:bidi w:val="0"/>
        <w:spacing w:before="0" w:after="0"/>
        <w:jc w:val="left"/>
        <w:rPr/>
      </w:pPr>
      <w:r>
        <w:rPr/>
        <w:t>뮮㑉疏㐯樴⑆땺䕷轵싂◂刮♗沣焱⪻췃䶏扬␴塠忍김牞⑐㞡䓂뭨䁖㙁⪏㝱恁⍲뗂晓潸弲ꍀ㬸坵じ戴琪潲炮婏춱䩭穢類ま飂轊묥</w:t>
      </w:r>
      <w:r>
        <w:rPr/>
        <w:t>Ⳏ</w:t>
      </w:r>
      <w:r>
        <w:rPr/>
        <w:t>摳䔻⫂⭘绂恊ꍧ䯂⸭딣ꏂ瑍兞숽䭲〪⩤걃偐轹⾡截㷂䩓</w:t>
      </w:r>
      <w:r>
        <w:rPr/>
        <w:t>ꥀ</w:t>
      </w:r>
      <w:r>
        <w:rPr/>
        <w:t>嘩촽쉋䕩</w:t>
      </w:r>
      <w:r>
        <w:rPr/>
        <w:t>ⰶ</w:t>
      </w:r>
      <w:r>
        <w:rPr/>
        <w:t>숽杞춏匣㵭㍮䅂⵬斻ꥮ㴲㥙氬䌱犮奘㈪噇쉙쉫췂㈫揂六⽙䕩싂⭾づ祯橃彨䗍墏⼥</w:t>
      </w:r>
      <w:r>
        <w:rPr/>
        <w:t>꥟</w:t>
      </w:r>
      <w:r>
        <w:rPr/>
        <w:t>噐䡃䥾扉畄䭘ꆥ䥏穅攺쉴㔬瀴時㍵䞿啷츣⩵쉂煎朽뽯긪䊩垏䭊悬湏汮楦畭東廂䀽䈮湷쉙㪵顀托뽓轡쉈쉄</w:t>
      </w:r>
      <w:r>
        <w:rPr/>
        <w:t>ꤻ</w:t>
      </w:r>
      <w:r>
        <w:rPr/>
        <w:t>칦⿂䡀囂䉊⭈ꍅ⼯</w:t>
      </w:r>
      <w:r>
        <w:rPr/>
        <w:t>ⰻ</w:t>
      </w:r>
      <w:r>
        <w:rPr/>
        <w:t>䭑灸䳂숺ぅ厥䇎敷㵺㈶㡳嘤┻畳殥灥㯂䈯彟塕⻂啳傣桐䥰㭶ㅱㅦ</w:t>
      </w:r>
      <w:r>
        <w:rPr/>
        <w:t>ꕋ</w:t>
      </w:r>
      <w:r>
        <w:rPr/>
        <w:t>쉵䵆녧䌣䥖㑎䁔㌤䜪硯┥愶⨣輹ꥳ朽䏂眶䁉쉈ꅂ剡縵⪱⨴煤딵机ꅒ狎毂䚩拂䠦㩄㭖㇂㫃</w:t>
      </w:r>
      <w:r>
        <w:rPr/>
        <w:t>ꗂ</w:t>
      </w:r>
      <w:r>
        <w:rPr/>
        <w:t>䒏䱑繃뭗㡊㇂╔堷싂ꍰ皬䘪洨噪ꌫ顨♾⤭숶儰硙浮噀儹瀻䙓</w:t>
      </w:r>
      <w:r>
        <w:rPr/>
        <w:t>ꥆ</w:t>
      </w:r>
      <w:r>
        <w:rPr/>
        <w:t>昩砲牉썴樭ゥ쉶轲▥碘깍♣弩佭⎮奠䁂싂囂㩶捖㑬⑲숪㘵坪칍⩺츥겘</w:t>
      </w:r>
      <w:r>
        <w:rPr/>
        <w:t>ꔴ</w:t>
      </w:r>
      <w:r>
        <w:rPr/>
        <w:t>䮩</w:t>
      </w:r>
      <w:r>
        <w:rPr/>
        <w:t>ꕵ</w:t>
      </w:r>
      <w:r>
        <w:rPr/>
        <w:t>奒愶幦゘⽥硏쉵</w:t>
      </w:r>
      <w:r>
        <w:rPr/>
        <w:t>ꥌ</w:t>
      </w:r>
      <w:r>
        <w:rPr/>
        <w:t>煺ꥤ䰩䬥쉬㡓硁塹㑾㢡嚮潷呀竎㭌걯㈮⪩䤻奷䑒歁壂컎쵞瑞睞㆏地습卢儫伶捙湭䒘</w:t>
      </w:r>
      <w:r>
        <w:rPr/>
        <w:t>ꥀ</w:t>
      </w:r>
      <w:r>
        <w:rPr/>
        <w:t>㡟㯂截榻</w:t>
      </w:r>
      <w:r>
        <w:rPr/>
        <w:t>ꕋ</w:t>
      </w:r>
      <w:r>
        <w:rPr/>
        <w:t>䉃獏</w:t>
      </w:r>
      <w:r>
        <w:rPr/>
        <w:t>Ɐ</w:t>
      </w:r>
      <w:r>
        <w:rPr/>
        <w:t>䖥땘䩟㭶傏쉳⤲⏎⼮愤墣䘫僂甲䤣㚻䙟盂扰盎㈨♾ꍰ㖱䒮牺</w:t>
      </w:r>
      <w:r>
        <w:rPr/>
        <w:t>ꕗ</w:t>
      </w:r>
      <w:r>
        <w:rPr/>
        <w:t>⣂</w:t>
      </w:r>
      <w:r>
        <w:rPr/>
        <w:t>ꗂ</w:t>
      </w:r>
      <w:r>
        <w:rPr/>
        <w:t>纻슮ㄱ劮㝎䝆숊睡㬹勂匴쉘</w:t>
      </w:r>
      <w:r>
        <w:rPr/>
        <w:t>ꕯ</w:t>
      </w:r>
      <w:r>
        <w:rPr/>
        <w:t>唷䑮䱺呵쉶䒘扤狂剌氬䭬敀牘䉠睩爣쉧橑쌹ꥧ爤㐹㡀戽吤戽棂嗍䩡䤮慎㩾㯂䁄ꄺ♤䝔搰傻뇂汾堮䨱微懎匩㭨쉗渦㟂䐸땔쉷䂏䑵쎻┺ど䡏㵁쉥쉈㍭㘵쉡쉢礻剕䝠싍껂䣂牔䜨乤䄦싂슏쉲祭佷슩숥畇䑺㕰ꅆ稺㍫溣䵸䁀쉳䡐憿⾻숮珂⥢</w:t>
      </w:r>
      <w:r>
        <w:rPr/>
        <w:t>ꤪ</w:t>
      </w:r>
      <w:r>
        <w:rPr/>
        <w:t>㵯玮╪帤玩</w:t>
      </w:r>
      <w:r>
        <w:rPr/>
        <w:t>ꖘ</w:t>
      </w:r>
      <w:r>
        <w:rPr/>
        <w:t>敎</w:t>
      </w:r>
      <w:r>
        <w:rPr/>
        <w:t>ꕔ</w:t>
      </w:r>
      <w:r>
        <w:rPr/>
        <w:t>囂䭩䯂婈㨶溡⸶㥂⑤㕎䂮織</w:t>
      </w:r>
      <w:r>
        <w:rPr/>
        <w:t>ⱇ</w:t>
      </w:r>
      <w:r>
        <w:rPr/>
        <w:t>医砥㓂湪䴽敫뭕䕺</w:t>
      </w:r>
      <w:r>
        <w:rPr/>
        <w:t>꤯</w:t>
      </w:r>
      <w:r>
        <w:rPr/>
        <w:t>浣䈫⵮䢡⬪걺㕀晦眸쉟漦獇칐쉇⑟憩洹庥慅住奸欫瑖⾿</w:t>
      </w:r>
      <w:r>
        <w:rPr/>
        <w:t>ꔬ</w:t>
      </w:r>
      <w:r>
        <w:rPr/>
        <w:t>㄰沥썪쌫䔨䇎墻䩁繗堣䴦쉒砬欱슘䝱㇎䥋쉴幈䙳㍶繆쉶剦䎩㢿焬彴쉰硭攪檘婾幀카慲晊亡㕹땕䡣쉉╄故㯍⭔쉵呤轾뽪㡢⽞ㆱ䡘䡄⛂痂手毂咵䆩숨狂〪㉶疩䤶共⩚撣칚䇂䭅슻녳슡䲩㏂ォ䵠䤭焤佰⭂嚱坢녰䕥え太慎싂쉹䅸촭ㅨ恋䭤偣쉨慵땷淂癖嚻쉾뽌ꍶ꺵슣䞥呵䝖썪쉃䩐璿削쉆숴桯潨䭙</w:t>
      </w:r>
      <w:r>
        <w:rPr/>
        <w:t>ꗍ</w:t>
      </w:r>
      <w:r>
        <w:rPr/>
        <w:t>穈䋂卯쉞⥠類窥䃎坸⬺塄</w:t>
      </w:r>
      <w:r>
        <w:rPr/>
        <w:t>ⰴ</w:t>
      </w:r>
      <w:r>
        <w:rPr/>
        <w:t>摄쌶浕頰潲墮䖱曂컎긣㕡碡飂椳☽䫎顈</w:t>
      </w:r>
      <w:r>
        <w:rPr/>
        <w:t>ꗂ</w:t>
      </w:r>
      <w:r>
        <w:rPr/>
        <w:t>䭨</w:t>
      </w:r>
      <w:r>
        <w:rPr/>
        <w:t>ꕺ</w:t>
      </w:r>
      <w:r>
        <w:rPr/>
        <w:t>吴⸣㭃⮱䇂湇䰲⩔</w:t>
      </w:r>
      <w:r>
        <w:rPr/>
        <w:t>Ⱟ</w:t>
      </w:r>
      <w:r>
        <w:rPr/>
        <w:t>漪夭⼺⩐⩣딬䴳숳瀷䖿顤넥㌬䳂䉠</w:t>
      </w:r>
      <w:r>
        <w:rPr/>
        <w:t>ꤹ</w:t>
      </w:r>
      <w:r>
        <w:rPr/>
        <w:t>㉊迃娫쉙♌佐䟎梡䍕⽞ꄲ泂쉧䄤뾮顫쵖䛂</w:t>
      </w:r>
      <w:r>
        <w:rPr/>
        <w:t>꥟</w:t>
      </w:r>
      <w:r>
        <w:rPr/>
        <w:t>䯎⍧儯䵇啭槂쵾숪䉹䕎⩕䕦</w:t>
      </w:r>
      <w:r>
        <w:rPr/>
        <w:t>ⰷ</w:t>
      </w:r>
      <w:r>
        <w:rPr/>
        <w:t>伦愥㘯慘㔳怶슏⬽㣂숶䃂</w:t>
      </w:r>
      <w:r>
        <w:rPr/>
        <w:t>ⴻ⤤</w:t>
      </w:r>
      <w:r>
        <w:rPr/>
        <w:t>畮窿㉚敫潑⥡⹤杞心硈劵숦㑐䉫ꄲ䍞恒揃䜲ꌺ纻晞믂䵎㍏䕯㬫浸쌶伥㜱␵䤪歁썌⑑顒卪썢뼶竂㵸惂颡쉑硳汪港稥碏쉣⭩䫂繥唰儴䡲⭈䴴灾枥䤩䕦䬹䒮</w:t>
      </w:r>
      <w:r>
        <w:rPr/>
        <w:t>ⴷ</w:t>
      </w:r>
      <w:r>
        <w:rPr/>
        <w:t>䐳숳⏎㦿ꥧ姍縪佪</w:t>
      </w:r>
      <w:r>
        <w:rPr/>
        <w:t>⡱</w:t>
      </w:r>
      <w:r>
        <w:rPr/>
        <w:t>湫琮䇂繶攭╞睒㘵캣䙬泂䙅䄳焯싂㭆䰹䨽楍숹䥱楤㌵ꥨ㑮禬皩갴䠯㩂卍숫쉶稽</w:t>
      </w:r>
      <w:r>
        <w:rPr/>
        <w:t>ꤽ</w:t>
      </w:r>
      <w:r>
        <w:rPr/>
        <w:t>㨳㜸澵毂ꄣ焸⮬疘쉎沩㬸繦⺏</w:t>
      </w:r>
      <w:r>
        <w:rPr/>
        <w:t>ꤊ</w:t>
      </w:r>
      <w:r>
        <w:rPr/>
        <w:t>书␪扂浭繰</w:t>
      </w:r>
      <w:r>
        <w:rPr/>
        <w:t>⠺</w:t>
      </w:r>
      <w:r>
        <w:rPr/>
        <w:t>ノ棂뼻嗎瞣汐猯♱싂♦抏ꥢ嗃⥶䡓놏为㣂䌵㕒捠㉁뽇堳⛂椽桀쌣⪻</w:t>
      </w:r>
      <w:r>
        <w:rPr/>
        <w:t>⡐</w:t>
      </w:r>
      <w:r>
        <w:rPr/>
        <w:t>쉆⍤愭捉뗂┱걸㥬뗂瘯㉤杔숨뮮곂쌶뭂Ⓜ䌬忂슏洩녙繭䩋쉷쵉琨♧⭸☹䱱㠲㇂別</w:t>
      </w:r>
      <w:r>
        <w:rPr/>
        <w:t>⣂</w:t>
      </w:r>
      <w:r>
        <w:rPr/>
        <w:t>뿂硭呦皣卞䍡쉟슘ち祔⹺䨩㔪녙碣⭨縭游</w:t>
      </w:r>
      <w:r>
        <w:rPr/>
        <w:t>ꗂꦵ</w:t>
      </w:r>
      <w:r>
        <w:rPr/>
        <w:t>깒摟䡏</w:t>
      </w:r>
      <w:r>
        <w:rPr/>
        <w:t>ꔲ</w:t>
      </w:r>
      <w:r>
        <w:rPr/>
        <w:t>ꇂ彁㤨畔딮</w:t>
      </w:r>
      <w:r>
        <w:rPr/>
        <w:t>ⴶ</w:t>
      </w:r>
      <w:r>
        <w:rPr/>
        <w:t>숷硓캣瘺冩婏썆睑昤㖮쉸㦵穀疡摒乌姂</w:t>
      </w:r>
      <w:r>
        <w:rPr/>
        <w:t>⡶</w:t>
      </w:r>
      <w:r>
        <w:rPr/>
        <w:t>婌</w:t>
      </w:r>
      <w:r>
        <w:rPr/>
        <w:t>ꤵ</w:t>
      </w:r>
      <w:r>
        <w:rPr/>
        <w:t>捋⽧輨奖</w:t>
      </w:r>
      <w:r>
        <w:rPr/>
        <w:t>ꥎ</w:t>
      </w:r>
      <w:r>
        <w:rPr/>
        <w:t>㕳摬⿂歹⽫㪥圻噲䍚䛂昮숬慭全啗檿梱数扗㞏䵸숣桠녭娬縦뭣䁐⽎㑌긶䴯⥸ꥣ揂</w:t>
      </w:r>
      <w:r>
        <w:rPr/>
        <w:t>ꤳ</w:t>
      </w:r>
      <w:r>
        <w:rPr/>
        <w:t>暻吩⍢犡쉆쉙䡔媣獅ㄩ滂戹쌴㘥噞纡轂体繩汴澣盎쉢썾滂쉷嫎䉟塥噠柂⌫숸硔쉗杠♎싂묭䐭ㅬ걮쉑쉗畅烃┥捌䥟牳渮숦묥</w:t>
      </w:r>
      <w:r>
        <w:rPr/>
        <w:t>ꤵ</w:t>
      </w:r>
      <w:r>
        <w:rPr/>
        <w:t>椯㟂ㅤ숯涘轈偓䨱奷㑱⤫쉊㍲坆</w:t>
      </w:r>
      <w:r>
        <w:rPr/>
        <w:t>ꖡ</w:t>
      </w:r>
      <w:r>
        <w:rPr/>
        <w:t>ꎘ䩐烍⨬佲栩싂㡫瓂싂总啐넫癦琹䡙쉂剟쉘璣⑱Ⓕ숫츪搥转䀻璩堷</w:t>
      </w:r>
      <w:r>
        <w:rPr/>
        <w:t>ꦣ</w:t>
      </w:r>
      <w:r>
        <w:rPr/>
        <w:t>慬캡</w:t>
      </w:r>
      <w:r>
        <w:rPr/>
        <w:t>꧂</w:t>
      </w:r>
      <w:r>
        <w:rPr/>
        <w:t>䁺晚㢮숺咵䥹䧂姂憏捹쉐椻汖䉚疻</w:t>
      </w:r>
      <w:r>
        <w:rPr/>
        <w:t>ꕆ</w:t>
      </w:r>
      <w:r>
        <w:rPr/>
        <w:t>浔杚</w:t>
      </w:r>
      <w:r>
        <w:rPr/>
        <w:t>Ⱟ</w:t>
      </w:r>
      <w:r>
        <w:rPr/>
        <w:t>ꕚ</w:t>
      </w:r>
      <w:r>
        <w:rPr/>
        <w:t>畁秂㡞㍣</w:t>
      </w:r>
      <w:r>
        <w:rPr/>
        <w:t>ⵙ</w:t>
      </w:r>
      <w:r>
        <w:rPr/>
        <w:t>⽄儱娩吪䭊硃넬旂硋奣繾</w:t>
      </w:r>
      <w:r>
        <w:rPr/>
        <w:t>ꔦⶬ⹧</w:t>
      </w:r>
      <w:r>
        <w:rPr/>
        <w:t>䘬㭥ㅬ䜳嗂ꥦ係䂩䅊䝪椶楂獧♉頷ꄪ䭘걬枩㣎兣慭慬㍧칖䭹䀴礮</w:t>
      </w:r>
      <w:r>
        <w:rPr/>
        <w:t>ꥋ</w:t>
      </w:r>
      <w:r>
        <w:rPr/>
        <w:t>⢘</w:t>
      </w:r>
      <w:r>
        <w:rPr/>
        <w:t>㡫䇂䄮뇂潲칳깹呦⤬䱎姂囂⩗⵴乊ꎩ䁅畚숪</w:t>
      </w:r>
      <w:r>
        <w:rPr/>
        <w:t>ꦏ</w:t>
      </w:r>
      <w:r>
        <w:rPr/>
        <w:t>뗂㔻뼵쉬쉕쉞癙</w:t>
      </w:r>
      <w:r>
        <w:rPr/>
        <w:t>ⵤ</w:t>
      </w:r>
      <w:r>
        <w:rPr/>
        <w:t>汁㋂㭸頷湦ꅮ䳂傩晩娷拎潱㔩桎慾椺숩㨯썶䕔쉥숥华䉌쉐圣爷䕭䈳娻治坏杠ㄭ䚱뭤剾㮬枱砹奀㶻䁣眽吨榩棂㊩䡩ㅳ╱</w:t>
      </w:r>
      <w:r>
        <w:rPr/>
        <w:t>ꕟ</w:t>
      </w:r>
      <w:r>
        <w:rPr/>
        <w:t>轴硢桂㛎洭离㓂㍬㥩㉀㕋䌮圯㉔싂뭈竂䀦吶㶵彪숳숤⩨憣嫂뮘쉂ꅐꆩ䐽⑆灣㪡㖬桩擂뭒哂땯싍剌⵱婵⥸⑲╥㑠ꥰ䵫㞿</w:t>
      </w:r>
      <w:r>
        <w:rPr/>
        <w:t>ꔽ♚ⵧ</w:t>
      </w:r>
      <w:r>
        <w:rPr/>
        <w:t>瓂䭉껂</w:t>
      </w:r>
      <w:r>
        <w:rPr/>
        <w:t>ⱦ</w:t>
      </w:r>
      <w:r>
        <w:rPr/>
        <w:t>轒슬㚣ꍵ䱇煪숽姂쉃恀쌲ㆣ숱䢥檬뭯漥夶穢迂♮䨮␤㩌㯂뇂쉶㝀뽬䞬瀬뿂</w:t>
      </w:r>
      <w:r>
        <w:rPr/>
        <w:t>ꦮ</w:t>
      </w:r>
      <w:r>
        <w:rPr/>
        <w:t>歁焵梮쉎㡣䥵䀊擂⭲ꅡ䗃啌⭲㕨灵쉊ꍱ彈娰⩑案娱⥥䚮怮뼴報顤땳恟幔쉲樷숯栮</w:t>
      </w:r>
      <w:r>
        <w:rPr/>
        <w:t>ꤦ</w:t>
      </w:r>
      <w:r>
        <w:rPr/>
        <w:t>祠瘬正恨ꌶ㭙⑊坵渺炬䅪汥帯⫃쉀磂꥖䑒幇盂쉃损㇂쉨欷䒏</w:t>
      </w:r>
      <w:r>
        <w:rPr/>
        <w:t>ꔣ</w:t>
      </w:r>
      <w:r>
        <w:rPr/>
        <w:t>単␪女繆䝾⥫䝙嫂唣♲⹓转⩙</w:t>
      </w:r>
      <w:r>
        <w:rPr/>
        <w:t>ⱀ</w:t>
      </w:r>
      <w:r>
        <w:rPr/>
        <w:t>쉓㈸村뭀촮戵颥妩</w:t>
      </w:r>
      <w:r>
        <w:rPr/>
        <w:t>ⶏ</w:t>
      </w:r>
      <w:r>
        <w:rPr/>
        <w:t>汷⩨䅋</w:t>
      </w:r>
      <w:r>
        <w:rPr/>
        <w:t>ꔥ</w:t>
      </w:r>
      <w:r>
        <w:rPr/>
        <w:t>産⏂╓쉊䅶⩊ꄶ</w:t>
      </w:r>
      <w:r>
        <w:rPr/>
        <w:t>ꦱ</w:t>
      </w:r>
      <w:r>
        <w:rPr/>
        <w:t>숺</w:t>
      </w:r>
      <w:r>
        <w:rPr/>
        <w:t>ꕟ</w:t>
      </w:r>
      <w:r>
        <w:rPr/>
        <w:t>䙀戩摹</w:t>
      </w:r>
      <w:r>
        <w:rPr/>
        <w:t>⡂</w:t>
      </w:r>
      <w:r>
        <w:rPr/>
        <w:t>煦숯⪿浸撩숸ꍴ甦䝒汊䭩䄺䨦䉙敎⑴剢祥쉀䙪灓㔱櫂眣潪㙁ꥳ䕕䱡儮⨸䂻輥堬䱱䋃砰걁昳싎꥚슱㍑㝧槂䉬睏䗂뽆╆漬但쉊灳穖瑁楍夦䑮䨪盎禱Ⓜ㡞婰ꅉ숴穡딤㐵瀯⛂㵚柂䉎嗂惂壂灦䡔掣祕景婴庥祉吣敾䱹痂偭ꌺ슡櫎㥥쉂╨싂娮䘮晐ꥨ㫂圶쉶丨琲桔稥싂姂슏縶椨帤㧃烂㙤⨹㆏⭇⼪皮城</w:t>
      </w:r>
      <w:r>
        <w:rPr/>
        <w:t>⡈</w:t>
      </w:r>
      <w:r>
        <w:rPr/>
        <w:t>䥲煂숰䜩쉁䑆䍑䆣ꄨ慍半긭쉄矍䈪䋂䄺쉺扃⵴磂灸♍㬲凂幡⑍汱究곍쉍쉎ꄻ捹♈㘵쉑쉟扥媵绂쉢畩䌣剢</w:t>
      </w:r>
      <w:r>
        <w:rPr/>
        <w:t>⠬</w:t>
      </w:r>
      <w:r>
        <w:rPr/>
        <w:t>瑆슡䩰㓂瑙쉯쉩偩偆妿쉩恠⥷땢</w:t>
      </w:r>
      <w:r>
        <w:rPr/>
        <w:t>ꤽ</w:t>
      </w:r>
      <w:r>
        <w:rPr/>
        <w:t>ꆬ總彀</w:t>
      </w:r>
      <w:r>
        <w:rPr/>
        <w:t>꤬◂</w:t>
      </w:r>
      <w:r>
        <w:rPr/>
        <w:t>甮㭵帴쉩掩㐪啇繡潕ㄬ㑯䷂◍쉥帤剠썬넵</w:t>
      </w:r>
      <w:r>
        <w:rPr/>
        <w:t>ꤪ</w:t>
      </w:r>
      <w:r>
        <w:rPr/>
        <w:t>稨奉顩㨪轆擂㨣촨䓎煔璮㒡㫂슏㥂瘹昭넪啖쵉幋縳䝖</w:t>
      </w:r>
      <w:r>
        <w:rPr/>
        <w:t>⡌</w:t>
      </w:r>
      <w:r>
        <w:rPr/>
        <w:t>㫂뽧䊡⭚灭䔱䑭湇춻䡲ꌱ兾㢘쉫⻍恞</w:t>
      </w:r>
      <w:r>
        <w:rPr/>
        <w:t>ꦱ</w:t>
      </w:r>
      <w:r>
        <w:rPr/>
        <w:t>⡘</w:t>
      </w:r>
      <w:r>
        <w:rPr/>
        <w:t>䱴嚿繩⩋䴯ㅗ㤦䐥㊣⮣뿂䕢噐娹썵쉸瞥䇂슘♸␤楏浫⎬刪婊兌싎䤲</w:t>
      </w:r>
      <w:r>
        <w:rPr/>
        <w:t>ⴹ</w:t>
      </w:r>
      <w:r>
        <w:rPr/>
        <w:t>㍬幰촸䑢㓂싂䉧が溮곂姂</w:t>
      </w:r>
      <w:r>
        <w:rPr/>
        <w:t>ꔸⵞ</w:t>
      </w:r>
      <w:r>
        <w:rPr/>
        <w:t>䝺⤯癒숩㙰眰숨㫍輥숷䵦斣塷䕗庿癏䜹犮匮쉲伹摑獷稺㝶㡒</w:t>
      </w:r>
      <w:r>
        <w:rPr/>
        <w:t>ⴺ</w:t>
      </w:r>
      <w:r>
        <w:rPr/>
        <w:t>決晐뿍⩩</w:t>
      </w:r>
      <w:r>
        <w:rPr/>
        <w:t>ⴱ</w:t>
      </w:r>
      <w:r>
        <w:rPr/>
        <w:t>猲娽眰녤嚣皬♉卯뾥潳⪘㝙ꅴ攦</w:t>
      </w:r>
      <w:r>
        <w:rPr/>
        <w:t>⢿</w:t>
      </w:r>
      <w:r>
        <w:rPr/>
        <w:t>攰♰画䀪</w:t>
      </w:r>
      <w:r>
        <w:rPr/>
        <w:t>ꕠ</w:t>
      </w:r>
      <w:r>
        <w:rPr/>
        <w:t>砳戰煀쉰怪䙬녵楍뾩뇂뼥乮⍌ꌣ敠䞬椮㔦姂쉎숪</w:t>
      </w:r>
      <w:r>
        <w:rPr/>
        <w:t>Ⲭ</w:t>
      </w:r>
      <w:r>
        <w:rPr/>
        <w:t>걷쉾⩧儷剮ꅭ㠨獬싍接싂쵳捘义僂低猳</w:t>
      </w:r>
      <w:r>
        <w:rPr/>
        <w:t>ꦻ</w:t>
      </w:r>
      <w:r>
        <w:rPr/>
        <w:t>ㅳ䤲녲䯂䱋⚬뿂怨ꥦ䴯㖡怳䱳轨娽挪㝢땯</w:t>
      </w:r>
      <w:r>
        <w:rPr/>
        <w:t>ⶏ</w:t>
      </w:r>
      <w:r>
        <w:rPr/>
        <w:t>炮슩슘♋婌숴⑕塐砊㡊圩캣轄뭧뭎痂厥㑑横濂䩑摉슻䨦⮩♖㭾椺䰴쉣卂䝟獺印桁汚穚扸㨸椽ꅧ䠲佋䛎䴤幹⩔㉠懂䁌圮㩐⽏ヂ걥␹쉸憻牮㈺恰扬</w:t>
      </w:r>
      <w:r>
        <w:rPr/>
        <w:t>⠻</w:t>
      </w:r>
      <w:r>
        <w:rPr/>
        <w:t>㭯株歴咣頱極桵抿乬싂䨱䪏啎樵丣䣎쉤乤兙컂朵숬ꌤ㐳刵ꥣ呅䡏㧂晨싂▮䕂칅惂썺截쉊媬䘫묭䴮깢ꅁ欪樬쉢</w:t>
      </w:r>
      <w:r>
        <w:rPr/>
        <w:t>ꦏ</w:t>
      </w:r>
      <w:r>
        <w:rPr/>
        <w:t>噊⴫樤숵칯㡄戯⍃枱⽆⍩</w:t>
      </w:r>
      <w:r>
        <w:rPr/>
        <w:t>ꕗ</w:t>
      </w:r>
      <w:r>
        <w:rPr/>
        <w:t>쉌숤㯂柂恇坾烂숸偢㟂晄깦熩穠㬷垥㵦所㍙⤥汌⑃격秂㷂瑃⯂ꍄ땚璱淃</w:t>
      </w:r>
      <w:r>
        <w:rPr/>
        <w:t>ⱶ</w:t>
      </w:r>
      <w:r>
        <w:rPr/>
        <w:t>뼵䉒畗櫃╫㘥搨㘨칡⍆⩞瞵ꥸ쉃슣</w:t>
      </w:r>
      <w:r>
        <w:rPr/>
        <w:t>⡪</w:t>
      </w:r>
      <w:r>
        <w:rPr/>
        <w:t>쉦</w:t>
      </w:r>
      <w:r>
        <w:rPr/>
        <w:t>ꥉ⨩⤳</w:t>
      </w:r>
      <w:r>
        <w:rPr/>
        <w:t>丹썓题敭燂숵칚杓祗捏ꍾ㍞礴㵊朩쵺䍪僂剶喘녳ꄯ頷礬壂嘬栽때啹㔴䐥ꇂ䐥㍗哂僂⩎是礥㫂潫䭵煯⌣䨲믎䁭깈渤媵⨫呕摭㔨⮵匭⧂係㌽瑚ꍌ쉀祪浩습畖彸䝈㉊牭</w:t>
      </w:r>
      <w:r>
        <w:rPr/>
        <w:t>⠲</w:t>
      </w:r>
      <w:r>
        <w:rPr/>
        <w:t>䴺䌩檩갤猱ね圱㨪⭲び떩女柂⼹䑫扌呾䁨楨쉹ꅢ⹺䨩䘬</w:t>
      </w:r>
      <w:r>
        <w:rPr/>
        <w:t>ꕱ</w:t>
      </w:r>
      <w:r>
        <w:rPr/>
        <w:t>瀪商噡乣侩뭣</w:t>
      </w:r>
      <w:r>
        <w:rPr/>
        <w:t>꤬</w:t>
      </w:r>
      <w:r>
        <w:rPr/>
        <w:t>㍉䙺㕥䙃㷂걋쉭娸</w:t>
      </w:r>
      <w:r>
        <w:rPr/>
        <w:t>ⲵ</w:t>
      </w:r>
      <w:r>
        <w:rPr/>
        <w:t>彙숦䱮太敯㍰卧䰻䡕睞歳䵖琷깩䡟敕⾬剨쉤쉣⩁梵䱭瘫ꌺ녰穩㩷㭊䁁⩕슥쉩輲䕤彚潮䱲䣂㭘㵅꥚㝦숴扦瀳䴩顉⩰湅涡䡹毂縩숰㥐⩱塳</w:t>
      </w:r>
      <w:r>
        <w:rPr/>
        <w:t>ꤪ</w:t>
      </w:r>
      <w:r>
        <w:rPr/>
        <w:t>幄婗㕤쉓㍔湾슘⑺⥧彍뿂塌報䃂쏂뮵捦⽫惂쉵숸쉚獲㥸</w:t>
      </w:r>
      <w:r>
        <w:rPr/>
        <w:t>⢡</w:t>
      </w:r>
      <w:r>
        <w:rPr/>
        <w:t>칪숩䵺楨쉯斏牱䛃吥⵺</w:t>
      </w:r>
      <w:r>
        <w:rPr/>
        <w:t>꧂</w:t>
      </w:r>
      <w:r>
        <w:rPr/>
        <w:t>쉤懂窬</w:t>
      </w:r>
      <w:r>
        <w:rPr/>
        <w:t>⡥</w:t>
      </w:r>
      <w:r>
        <w:rPr/>
        <w:t>仂㵔ㅑ汪参煱兏濃㵞䅍㕕ㄹ뽖柂걆칏㥾参㜪㉙䈵䤽ꅫ㭗伤晌䅒믃濂⥅㭌丮嚡䅓儻題嚬ꏂ恡㍶</w:t>
      </w:r>
      <w:r>
        <w:rPr/>
        <w:t>ⷂ</w:t>
      </w:r>
      <w:r>
        <w:rPr/>
        <w:t>硍䤯㪿䢻抮䉯偌毂䔻颿⌴䩷</w:t>
      </w:r>
      <w:r>
        <w:rPr/>
        <w:t>⡇</w:t>
      </w:r>
      <w:r>
        <w:rPr/>
        <w:t>顷䉆奏捏ㄯ⴪쉥걭㑤</w:t>
      </w:r>
      <w:r>
        <w:rPr/>
        <w:t>ⴺ</w:t>
      </w:r>
      <w:r>
        <w:rPr/>
        <w:t>甪縹㘱槎뼬䁲䶬攥ꅳ</w:t>
      </w:r>
      <w:r>
        <w:rPr/>
        <w:t>ꕕ</w:t>
      </w:r>
      <w:r>
        <w:rPr/>
        <w:t>숷堹슡昻买䄸ꍔ帺廂</w:t>
      </w:r>
      <w:r>
        <w:rPr/>
        <w:t>ꤷ</w:t>
      </w:r>
      <w:r>
        <w:rPr/>
        <w:t>娽䱳㕂긵☪㌥て挰㪣嫍쵄뽮쉰䎣湵⩕㉈䵔朽쉩嚿䝰獶牞䑩㥁欫</w:t>
      </w:r>
      <w:r>
        <w:rPr/>
        <w:t>ⲿ</w:t>
      </w:r>
      <w:r>
        <w:rPr/>
        <w:t>䭁畅䥬뿎瘦ꥶ</w:t>
      </w:r>
      <w:r>
        <w:rPr/>
        <w:t>Ⱔ</w:t>
      </w:r>
      <w:r>
        <w:rPr/>
        <w:t>乨䱀㣂긲䓂㘤㭊歇뾿牤䵠╒䙣曂慲숊彀核猬婩洸㡹儤睨쉬⽫歾彬☪</w:t>
      </w:r>
      <w:r>
        <w:rPr/>
        <w:t>ꕙ</w:t>
      </w:r>
      <w:r>
        <w:rPr/>
        <w:t>Ⳃ</w:t>
      </w:r>
      <w:r>
        <w:rPr/>
        <w:t>灠</w:t>
      </w:r>
      <w:r>
        <w:rPr/>
        <w:t>⡈</w:t>
      </w:r>
      <w:r>
        <w:rPr/>
        <w:t>쉥祌쉔⽑⑏瑦═忂睡旂楤</w:t>
      </w:r>
      <w:r>
        <w:rPr/>
        <w:t>ꕉ</w:t>
      </w:r>
      <w:r>
        <w:rPr/>
        <w:t>⼽쉳숪疘縩䡁䉢塷瑃畠싂畂</w:t>
      </w:r>
      <w:r>
        <w:rPr/>
        <w:t>ⳃ</w:t>
      </w:r>
      <w:r>
        <w:rPr/>
        <w:t>䝥㧂ㄯ䩉ꍓ⥵洤㷂㩮獤拂ㄶꎻ⵲☱䯂䤭帴䉃据灇걈䱎䣂칮쉐쉧㑗쌩╱◂㭦ꅪ彀쉭枱穸䗂㡋⌺㓎䉃쉆啅㘥伮狂⿂怫唰䥲ꏂ偁穄㞣䙤긤䦘ꌩ伯嚻䏂뭠搪</w:t>
      </w:r>
      <w:r>
        <w:rPr/>
        <w:t>꥓</w:t>
      </w:r>
      <w:r>
        <w:rPr/>
        <w:t>䀪걙⑒䯂晊煸着囂幫䩳洵⽄쉘佁䝟슣</w:t>
      </w:r>
      <w:r>
        <w:rPr/>
        <w:t>ⱴ</w:t>
      </w:r>
      <w:r>
        <w:rPr/>
        <w:t>㜱畳⚮㈤縫乏</w:t>
      </w:r>
      <w:r>
        <w:rPr/>
        <w:t>ⱉ</w:t>
      </w:r>
      <w:r>
        <w:rPr/>
        <w:t>쉖恆奙쉲㫎㩬㕔ꄤ瑤䑠䪣ふ䚣⩃擂㖮癵敏╙婒柂㍎偪㘬⏎䩇戳䬤姍牯䕆玡츣䨻⨹啑慣㤫ㅖ</w:t>
      </w:r>
      <w:r>
        <w:rPr/>
        <w:t>ⷎ</w:t>
      </w:r>
      <w:r>
        <w:rPr/>
        <w:t>侮㟃昨飂쉢汉놮⾣㢥祓촻⽃浠䱣穨</w:t>
      </w:r>
      <w:r>
        <w:rPr/>
        <w:t>⡋</w:t>
      </w:r>
      <w:r>
        <w:rPr/>
        <w:t>㡴칄兞縦䵭䌶凂㞥䉖偕漦䩺堰繢</w:t>
      </w:r>
      <w:r>
        <w:rPr/>
        <w:t>ⴤ</w:t>
      </w:r>
      <w:r>
        <w:rPr/>
        <w:t>쉖橫其欻摉놱</w:t>
      </w:r>
      <w:r>
        <w:rPr/>
        <w:t>ꤽ⧂</w:t>
      </w:r>
      <w:r>
        <w:rPr/>
        <w:t>潓겥乑刳畈轮敫䇂烂</w:t>
      </w:r>
      <w:r>
        <w:rPr/>
        <w:t>ⵖ</w:t>
      </w:r>
      <w:r>
        <w:rPr/>
        <w:t>穚뇂땑撘䴥牣穈䕖煾쉥穸懂㡤楘㇎汤䭪싂㈱⪣惂到硠갤捩싂㡈佗䡸䬫䡫犿䁞瑙ㆵ噱뮬䉑㉈睠</w:t>
      </w:r>
      <w:r>
        <w:rPr/>
        <w:t>ꥍ</w:t>
      </w:r>
      <w:r>
        <w:rPr/>
        <w:t>ぺ</w:t>
      </w:r>
      <w:r>
        <w:rPr/>
        <w:t>ꕎ</w:t>
      </w:r>
      <w:r>
        <w:rPr/>
        <w:t>䭣頵匫䥉㕎乬畦</w:t>
      </w:r>
      <w:r>
        <w:rPr/>
        <w:t>⣂</w:t>
      </w:r>
      <w:r>
        <w:rPr/>
        <w:t>ⵍ</w:t>
      </w:r>
      <w:r>
        <w:rPr/>
        <w:t>㗂嫂Ⓜ슡噃恅疡歞䴺䝺旂╷亥</w:t>
      </w:r>
      <w:r>
        <w:rPr/>
        <w:t>ꥈ</w:t>
      </w:r>
      <w:r>
        <w:rPr/>
        <w:t>㫍憘ꅀ堣녍䑂땤奵砶塙〸獣</w:t>
      </w:r>
      <w:r>
        <w:rPr/>
        <w:t>⣂</w:t>
      </w:r>
      <w:r>
        <w:rPr/>
        <w:t>售싎㕎帶䍚쉐䡂楩瑫썍쉂ㅥ頦榵칞殡仂摶仂⺘䥀呦䑸䔦潆恃䲱䍟顺风␽榱圩婕轒佁슏扐窿瘪</w:t>
      </w:r>
      <w:r>
        <w:rPr/>
        <w:t>ꤦ</w:t>
      </w:r>
      <w:r>
        <w:rPr/>
        <w:t>佊쉹呕ꄵ潖慳ꄤ垱泂㶣ꅙ䑖ꎱ⴨滃桘撩뗂挣⪩檥瑃兞搫⥚쉫习쉃䠪쉨砪椺</w:t>
      </w:r>
      <w:r>
        <w:rPr/>
        <w:t>ꥐ</w:t>
      </w:r>
      <w:r>
        <w:rPr/>
        <w:t>伽栰徬楗扩殣慴嚱歄慵愴穧쉯㕪㕃슻啃圶参㣂㎬䍡</w:t>
      </w:r>
      <w:r>
        <w:rPr/>
        <w:t>ꕐ</w:t>
      </w:r>
      <w:r>
        <w:rPr/>
        <w:t>嘬䀨</w:t>
      </w:r>
      <w:r>
        <w:rPr/>
        <w:t>ꥃ</w:t>
      </w:r>
      <w:r>
        <w:rPr/>
        <w:t>昸こ湍怴㩎涻뽏噞慯䙦䁫頴뭵彄摩獎乹⤶숤瓂쉩㝭뇂椭㜰汌쉰栺戭㌻纮帺</w:t>
      </w:r>
      <w:r>
        <w:rPr/>
        <w:t>ⳃ</w:t>
      </w:r>
      <w:r>
        <w:rPr/>
        <w:t>洱恹⴯据쉶</w:t>
      </w:r>
      <w:r>
        <w:rPr/>
        <w:t>Ⲙ</w:t>
      </w:r>
      <w:r>
        <w:rPr/>
        <w:t>쉞쉒朣⩩䉴䆻⍴쉉繨䧂싂⽶믂숻㤮ꥶ刪橁</w:t>
      </w:r>
      <w:r>
        <w:rPr/>
        <w:t>ⴷ</w:t>
      </w:r>
      <w:r>
        <w:rPr/>
        <w:t>栩ꅂ슩烂檘뗂堪潊渤⨯⹩</w:t>
      </w:r>
      <w:r>
        <w:rPr/>
        <w:t>ⱄ</w:t>
      </w:r>
      <w:r>
        <w:rPr/>
        <w:t>䝨呩氩걮䵭㫂ꏃ♁㟂⑸␷娱潄序嗂噖幓摩惂⫂숹쉳妬漫䵠瑓쉶穏䡣⬯嘯噔塴㑺</w:t>
      </w:r>
      <w:r>
        <w:rPr/>
        <w:t>⡹</w:t>
      </w:r>
      <w:r>
        <w:rPr/>
        <w:t>뭧禵毂⎻转춣쉰䰊橑⨩</w:t>
      </w:r>
      <w:r>
        <w:rPr/>
        <w:t>ⵍ</w:t>
      </w:r>
      <w:r>
        <w:rPr/>
        <w:t>扂畨㢘佨컂뽁輩橨㕺♺填摮爭关枩䘽㐦異ꄻ썺偂ꅁ⹾뼵뽄畚㒘朴瘪ㅘ慯破剨♦嘦纩</w:t>
      </w:r>
      <w:r>
        <w:rPr/>
        <w:t>⠬</w:t>
      </w:r>
      <w:r>
        <w:rPr/>
        <w:t>ꅅ礹皣佴嚩뗂洣滍䓂⍱</w:t>
      </w:r>
      <w:r>
        <w:rPr/>
        <w:t>ꤥ</w:t>
      </w:r>
      <w:r>
        <w:rPr/>
        <w:t>庻㍗䴮㵀쉆槂ꌱ䋂祴</w:t>
      </w:r>
      <w:r>
        <w:rPr/>
        <w:t>ꕺ</w:t>
      </w:r>
      <w:r>
        <w:rPr/>
        <w:t>歳쉰䢘꺿乎긽싂瘻䵤亥柂⽐抵嫃쵮硍뽗ꅤ䱡믂촱쉗䕍♐쉨佫恚䑒䘯슏숭㷂滂쉨䚘挫뇂⩌䍒⤦숹썟쉯⻃㙍ㄸ庻뭨渱氨⏂䐩䰣</w:t>
      </w:r>
      <w:r>
        <w:rPr/>
        <w:t>ⶣ</w:t>
      </w:r>
      <w:r>
        <w:rPr/>
        <w:t>兙䤸剎뽶权䍉弫㋂걗伪</w:t>
      </w:r>
      <w:r>
        <w:rPr/>
        <w:t>ⰺ</w:t>
      </w:r>
      <w:r>
        <w:rPr/>
        <w:t>쉟捋砳硫䷎牠⮱숵奶樻媏壂䄴䁭佢係㮱敓哎卥曂敗㈽䱙┰숯䪥䈹炥癆售婄濂痂摨</w:t>
      </w:r>
      <w:r>
        <w:rPr/>
        <w:t>ꗎ</w:t>
      </w:r>
      <w:r>
        <w:rPr/>
        <w:t>獤硷急戹㉡</w:t>
      </w:r>
      <w:r>
        <w:rPr/>
        <w:t>ⴰ</w:t>
      </w:r>
      <w:r>
        <w:rPr/>
        <w:t>㥊㩲㋂쉋䠸僂㉄杖㵭削槂玵唳扥䑗煾ま欹圻唪썵医⾬匽☪兾컎놵䄯㘪깲㥹싂穤㋂䝅潈潯祺싂砱㝌숦ꥦ坱</w:t>
      </w:r>
      <w:r>
        <w:rPr/>
        <w:t>ꤰⵋ</w:t>
      </w:r>
      <w:r>
        <w:rPr/>
        <w:t>숬瑔⥤ꅘ天坏刽坹숸槂朩䦻厘硩뭺㑴倹䨸懂埂愱㠳땴㈦助彭⚮층⩾掮㮮攮顈碥㍾慈</w:t>
      </w:r>
      <w:r>
        <w:rPr/>
        <w:t>ꦮ</w:t>
      </w:r>
      <w:r>
        <w:rPr/>
        <w:t>濂쉵</w:t>
      </w:r>
      <w:r>
        <w:rPr/>
        <w:t>ⵃ</w:t>
      </w:r>
      <w:r>
        <w:rPr/>
        <w:t>教䥙뽑㑵⹗挴⭬犻漣꥾촳</w:t>
      </w:r>
      <w:r>
        <w:rPr/>
        <w:t>ꤷ</w:t>
      </w:r>
      <w:r>
        <w:rPr/>
        <w:t>李슬⑤䒮嗎灺杓⩬</w:t>
      </w:r>
      <w:r>
        <w:rPr/>
        <w:t>ꕶ</w:t>
      </w:r>
      <w:r>
        <w:rPr/>
        <w:t>쉎⩎숪ꥪ</w:t>
      </w:r>
      <w:r>
        <w:rPr/>
        <w:t>ⰺ</w:t>
      </w:r>
      <w:r>
        <w:rPr/>
        <w:t>曂唣쉵䧃琻</w:t>
      </w:r>
      <w:r>
        <w:rPr/>
        <w:t>ꕁ</w:t>
      </w:r>
      <w:r>
        <w:rPr/>
        <w:t>㔮쉹啡⥓柂扊㑌勍䰵딥㙚彬㦣㐥塮䕩쉆暱⫂優㵦숥輰睥礨싂뼸煃湈䞱匭㠴㑤㞿垵ꥴ</w:t>
      </w:r>
      <w:r>
        <w:rPr/>
        <w:t>ⴣ</w:t>
      </w:r>
      <w:r>
        <w:rPr/>
        <w:t>숽䵭桥㶘汯灲㝂晋</w:t>
      </w:r>
      <w:r>
        <w:rPr/>
        <w:t>ꤩ</w:t>
      </w:r>
      <w:r>
        <w:rPr/>
        <w:t>楥딨쉤녇嫂㙈瑢썏⮏偖照乀畟榮</w:t>
      </w:r>
      <w:r>
        <w:rPr/>
        <w:t>ⴴ</w:t>
      </w:r>
      <w:r>
        <w:rPr/>
        <w:t>䓃⤫輹⩮段坳挵楫䖻祲쉞䓂쉗䩥쉁顸乫牶炱が䆣ꏂ匷뿍⒱쉙쉇䵵搶慹桱㑧颣쌰쉐顒䈹쉔긣潴〈䈫惎兌夨猵숮欨䕗姂懂形䭴䐳║넸眣䅹▘쵒䃂暘싂䁶乱</w:t>
      </w:r>
      <w:r>
        <w:rPr/>
        <w:t>ꥌ</w:t>
      </w:r>
      <w:r>
        <w:rPr/>
        <w:t>皥丣え걎♬⭫썆䣂稤㇂恩䭹⍕唺係뽐䵋乐⽑걁庱健嗂剙敫墩伯噵곂⍷</w:t>
      </w:r>
      <w:r>
        <w:rPr/>
        <w:t>ⵡ</w:t>
      </w:r>
      <w:r>
        <w:rPr/>
        <w:t>呡䕂쉄夣繡曂禩쉆䙎睫杇㘻㚣㦵潇⬸뽡쉬㕢㚮唪㉂ㆡ嚡ꅲ浥禥䈭⹩⥩</w:t>
      </w:r>
      <w:r>
        <w:rPr/>
        <w:t>꧂</w:t>
      </w:r>
      <w:r>
        <w:rPr/>
        <w:t>뽦漷公潧䃂㝰쉲伯忂䪿偩砫杀</w:t>
      </w:r>
      <w:r>
        <w:rPr/>
        <w:t>ꤽ</w:t>
      </w:r>
      <w:r>
        <w:rPr/>
        <w:t>슬싂扨숷ㅰ求儮㍈犘役湢꺏⤻睫갰沮擃</w:t>
      </w:r>
      <w:r>
        <w:rPr/>
        <w:t>⡱</w:t>
      </w:r>
      <w:r>
        <w:rPr/>
        <w:t>ꄬ倷弰</w:t>
      </w:r>
      <w:r>
        <w:rPr/>
        <w:t>ⴊ</w:t>
      </w:r>
      <w:r>
        <w:rPr/>
        <w:t>幬쉾あ噞弽縹㥘</w:t>
      </w:r>
      <w:r>
        <w:rPr/>
        <w:t>⣂</w:t>
      </w:r>
      <w:r>
        <w:rPr/>
        <w:t>報熱␫嗂硃䅠参竂䉇䩇㥑檱ㆮ습☱栴祐⧂</w:t>
      </w:r>
      <w:r>
        <w:rPr/>
        <w:t>ꤣ</w:t>
      </w:r>
      <w:r>
        <w:rPr/>
        <w:t>穇쌴恾䰬捙䬮卟塐幯墮㝟츮剎⿂纣奞䔭㡃参旂숹乵썹樷厩⑺潆▬슮听䕭㬭祎穊圽婅숻녳䉘慐㞏㮘┹嚵徵即晣䝎幕䩨汮乹┥☪쉓僃♤ヂ숺쉤⨹◃♦杦恩栳墮⼫</w:t>
      </w:r>
      <w:r>
        <w:rPr/>
        <w:t>ꗂ</w:t>
      </w:r>
      <w:r>
        <w:rPr/>
        <w:t>캏偳幞䕄橥쉓딸绂湁頬깨輤숹䝠쉂啠㧂治ꎻ쵋砫㤪祯쉒廂걌潌㤳㕠焽ヂ</w:t>
      </w:r>
      <w:r>
        <w:rPr/>
        <w:t>ⱬ</w:t>
      </w:r>
      <w:r>
        <w:rPr/>
        <w:t>䭩剋睂癩㠷乌㝴穹䓂搥恵㩙䋃⮵⩮▮䥮佯숴瑴杪䰻㩟쉀煹</w:t>
      </w:r>
      <w:r>
        <w:rPr/>
        <w:t>ⲩ</w:t>
      </w:r>
      <w:r>
        <w:rPr/>
        <w:t>係妬幹婵숣堲皩秂瀥슩畔瑑ꅭ債噮㥲斡恬쵣ふ䒱摧吣輩坂⭠儩쉨浃숩洲劣怷嚥頷昦겱䫃欲壂輻㬲慑䲥䍦坙⧍㝭쉅㥺㷂癪긺썮䐱塣䔪侵歲숨歌癁䅏辩⬪灦걙顖</w:t>
      </w:r>
      <w:r>
        <w:rPr/>
        <w:t>ꤩ</w:t>
      </w:r>
      <w:r>
        <w:rPr/>
        <w:t>䦿塤⩪㔦摉</w:t>
      </w:r>
      <w:r>
        <w:rPr/>
        <w:t>ⱆ⫂</w:t>
      </w:r>
      <w:r>
        <w:rPr/>
        <w:t>椯뭂ꆱ八숦</w:t>
      </w:r>
      <w:r>
        <w:rPr/>
        <w:t>Ⱚ</w:t>
      </w:r>
      <w:r>
        <w:rPr/>
        <w:t>츲㜨싂䛂穏燎싂禡㑩☩穕䉵슡癧慅埂</w:t>
      </w:r>
      <w:r>
        <w:rPr/>
        <w:t>ⱟ</w:t>
      </w:r>
      <w:r>
        <w:rPr/>
        <w:t>䧂㝄示䲱㯃盍䠪䅂㙤敊</w:t>
      </w:r>
      <w:r>
        <w:rPr/>
        <w:t>⠭</w:t>
      </w:r>
      <w:r>
        <w:rPr/>
        <w:t>本</w:t>
      </w:r>
      <w:r>
        <w:rPr/>
        <w:t>꧂</w:t>
      </w:r>
      <w:r>
        <w:rPr/>
        <w:t>塄㉤꥖숲썫⪱牍唫</w:t>
      </w:r>
      <w:r>
        <w:rPr/>
        <w:t>ⷂ</w:t>
      </w:r>
      <w:r>
        <w:rPr/>
        <w:t>㥵㖩伻瑗䝬瑺㍚⼺⮬䏎纡䝟깥㭖潫浚彙顸㔸睊ꅕ촶⻃流⴯䬣溬䝨惍煙⫃뭪䕤쉈幒쵞㩤圲庿软拂ꍵ牮䨺㶣䶩奅䭕杢⹋⻂⭁숫睨祩㨭懃䶩爫楰♍湮礲</w:t>
      </w:r>
      <w:r>
        <w:rPr/>
        <w:t>ⵤ</w:t>
      </w:r>
      <w:r>
        <w:rPr/>
        <w:t>㍠洺⫂㍱彪呂쉪䔨䁞ꍸ⿂歸⥔䄬</w:t>
      </w:r>
      <w:r>
        <w:rPr/>
        <w:t>ⱇ</w:t>
      </w:r>
      <w:r>
        <w:rPr/>
        <w:t>稸壂</w:t>
      </w:r>
      <w:r>
        <w:rPr/>
        <w:t>꧂</w:t>
      </w:r>
      <w:r>
        <w:rPr/>
        <w:t>습汦矂ꆩ䡳ꥺ㤫楤她噡쉓䪻楕㵠懂㊮</w:t>
      </w:r>
      <w:r>
        <w:rPr/>
        <w:t>ꕘ</w:t>
      </w:r>
      <w:r>
        <w:rPr/>
        <w:t>步単㋂权꥚</w:t>
      </w:r>
      <w:r>
        <w:rPr/>
        <w:t>⡎</w:t>
      </w:r>
      <w:r>
        <w:rPr/>
        <w:t>쏂䙂쵢⤫⥢䩯剓쉎㥭㢮쉓䉧堫⩸쉱䔤乂쉷怰甽乕繫楯䄲ꍏ칑敖呙丽挬癓坲</w:t>
      </w:r>
      <w:r>
        <w:rPr/>
        <w:t>ⱱ</w:t>
      </w:r>
      <w:r>
        <w:rPr/>
        <w:t>佖煕礣숯忂쉋妩</w:t>
      </w:r>
      <w:r>
        <w:rPr/>
        <w:t>꧂</w:t>
      </w:r>
      <w:r>
        <w:rPr/>
        <w:t>Ɫ</w:t>
      </w:r>
      <w:r>
        <w:rPr/>
        <w:t>䪮㭤⨷幖㵔㬮㕒숯슩㎣灩恤偢䡨湸券捉堭䍌朤</w:t>
      </w:r>
      <w:r>
        <w:rPr/>
        <w:t>Ⳃ</w:t>
      </w:r>
      <w:r>
        <w:rPr/>
        <w:t>쉆录</w:t>
      </w:r>
      <w:r>
        <w:rPr/>
        <w:t>ⲥ</w:t>
      </w:r>
      <w:r>
        <w:rPr/>
        <w:t>슮䲮圱⹣氰쉓嫂촦싂参摰䆵</w:t>
      </w:r>
      <w:r>
        <w:rPr/>
        <w:t>⡵</w:t>
      </w:r>
      <w:r>
        <w:rPr/>
        <w:t>佑㵴⨪䂏䇎</w:t>
      </w:r>
      <w:r>
        <w:rPr/>
        <w:t>ⱏ</w:t>
      </w:r>
      <w:r>
        <w:rPr/>
        <w:t>㟂砬뭥啕숳桘啳年␬戨⮘</w:t>
      </w:r>
      <w:r>
        <w:rPr/>
        <w:t>ⲻ</w:t>
      </w:r>
      <w:r>
        <w:rPr/>
        <w:t>木⨦污䊱㥂⍦种䡉䵬懍绍䍴牚港㵖쌶畆搴杔呫爥瘴嗂爦椸穉㤬㦻反ꅱ幁쉊揂䮮숊쌩䬩춵쉮</w:t>
      </w:r>
      <w:r>
        <w:rPr/>
        <w:t>ꤪ</w:t>
      </w:r>
      <w:r>
        <w:rPr/>
        <w:t>潣楕樬华慏곍樦椯䕡</w:t>
      </w:r>
      <w:r>
        <w:rPr/>
        <w:t>ꔲ</w:t>
      </w:r>
      <w:r>
        <w:rPr/>
        <w:t>㥧凂硙㥒檘쉋䠬復繮싂쉒썁頴ꍊ쉆晸䶩쉵潂㊣⸲䉒㔳弳䀯싍</w:t>
      </w:r>
      <w:r>
        <w:rPr/>
        <w:t>Ȿ</w:t>
      </w:r>
      <w:r>
        <w:rPr/>
        <w:t>숮捞㉆县쉤剖쉳响쉏噤쉬쉁磂⹡縭吲繦쉐睫녺栣따㨪뼥쉺㭡槂䮩捇䌷䁤딬숸⮮䕟⹢♦䜣硚圲䩤ふ捸凂祷䉶</w:t>
      </w:r>
      <w:r>
        <w:rPr/>
        <w:t>꧂</w:t>
      </w:r>
      <w:r>
        <w:rPr/>
        <w:t>䁭</w:t>
      </w:r>
      <w:r>
        <w:rPr/>
        <w:t>ⴤ</w:t>
      </w:r>
      <w:r>
        <w:rPr/>
        <w:t>祓浓숪䠶涩轘</w:t>
      </w:r>
      <w:r>
        <w:rPr/>
        <w:t>ꤲ</w:t>
      </w:r>
      <w:r>
        <w:rPr/>
        <w:t>片⸸偀숷灷頱⩳佚숪</w:t>
      </w:r>
      <w:r>
        <w:rPr/>
        <w:t>ꥊ♉</w:t>
      </w:r>
      <w:r>
        <w:rPr/>
        <w:t>俍梬窥汰桩㮩ꍙ滂뾿辩榣爮㝭곂㐲毂숬儲㦱剏琫娨㨰㙐瑴穙㨽楡怳灃㠪眩汭慏溵딬兖埃䤽⑌兖摁딦㡷㭎欪㩀琫㡃丶쉙ꎡ뼲썖</w:t>
      </w:r>
      <w:r>
        <w:rPr/>
        <w:t>ꕣ</w:t>
      </w:r>
      <w:r>
        <w:rPr/>
        <w:t>墻곂</w:t>
      </w:r>
      <w:r>
        <w:rPr/>
        <w:t>⡷</w:t>
      </w:r>
      <w:r>
        <w:rPr/>
        <w:t>ꏂ썔썕㕧穷村搻㴫夵徏㶩摴뽶떵⭫쉁仍ꥷ橔汅灕壂偀떩䜫╺㭆婪娨敩╶倩䌦</w:t>
      </w:r>
      <w:r>
        <w:rPr/>
        <w:t>ꖩ</w:t>
      </w:r>
      <w:r>
        <w:rPr/>
        <w:t>칗</w:t>
      </w:r>
      <w:r>
        <w:rPr/>
        <w:t>ⲩ</w:t>
      </w:r>
      <w:r>
        <w:rPr/>
        <w:t>浹</w:t>
      </w:r>
      <w:r>
        <w:rPr/>
        <w:t>ⱷ</w:t>
      </w:r>
      <w:r>
        <w:rPr/>
        <w:t>由썙⹌癁兪㔥뼲敹⪿票⑹輭䨻䰨쉉噀㊻悬撥썂뽤〤捕䔽亩繙䩤䕮㤪䕑浏싂婔禡</w:t>
      </w:r>
      <w:r>
        <w:rPr/>
        <w:t>⢬</w:t>
      </w:r>
      <w:r>
        <w:rPr/>
        <w:t>뮵㵐䍁뭞乸</w:t>
      </w:r>
      <w:r>
        <w:rPr/>
        <w:t>ⰱ</w:t>
      </w:r>
      <w:r>
        <w:rPr/>
        <w:t>䭃ꏂ䷃䑡䜣悵晅楅煩婇啶昵你到㘴</w:t>
      </w:r>
      <w:r>
        <w:rPr/>
        <w:t>⡩</w:t>
      </w:r>
      <w:r>
        <w:rPr/>
        <w:t>湅椴䖣</w:t>
      </w:r>
      <w:r>
        <w:rPr/>
        <w:t>꧂</w:t>
      </w:r>
      <w:r>
        <w:rPr/>
        <w:t>硵䜷嗂♢숪噃灦䟂䝎剫썆쉶</w:t>
      </w:r>
      <w:r>
        <w:rPr/>
        <w:t>꧂</w:t>
      </w:r>
      <w:r>
        <w:rPr/>
        <w:t>⺘挱洱佨쉦뭈硲숤獏䧂뮬偵숳瘥䗂䔴皵녴估摂䞿쎮奞畔㍣灸猱⭇狂⍗싍浸㐷扊깳싂⑏⮩☪䌫⍀ぅ䶱彣搳礲㇍晢㉁ꅂ参</w:t>
      </w:r>
      <w:r>
        <w:rPr/>
        <w:t>ⵊ</w:t>
      </w:r>
      <w:r>
        <w:rPr/>
        <w:t>项</w:t>
      </w:r>
      <w:r>
        <w:rPr/>
        <w:t>⠣</w:t>
      </w:r>
      <w:r>
        <w:rPr/>
        <w:t>狍浆晷</w:t>
      </w:r>
      <w:r>
        <w:rPr/>
        <w:t>ꖻ</w:t>
      </w:r>
      <w:r>
        <w:rPr/>
        <w:t>㷂썒伦慧恰㬻顣厡盂⽪⥦땤䀤䍸䚬彸顪뽯颱썦⨤ꎥ슩숫䅞杭䊣瑧琴ㆮ扩碩⫂穘㙴⛂稸⨳䵵爺쉤侬껎</w:t>
      </w:r>
      <w:r>
        <w:rPr/>
        <w:t>ⵊ</w:t>
      </w:r>
      <w:r>
        <w:rPr/>
        <w:t>쉳㌤硗睞㈷汊ꍅ⩨测癍䉫灍╴ꍦ쉧녲恘⭉席⼶洰捓塧Ⓝ㵊⭤顦䠯張䯂烂剗</w:t>
      </w:r>
      <w:r>
        <w:rPr/>
        <w:t>ꔪ</w:t>
      </w:r>
      <w:r>
        <w:rPr/>
        <w:t>ꄤ䙵楄쉆泂쵆怦슿</w:t>
      </w:r>
      <w:r>
        <w:rPr/>
        <w:t>ꕊ</w:t>
      </w:r>
      <w:r>
        <w:rPr/>
        <w:t>긱◍ꥭ㎘⽅㣂伷勂橎</w:t>
      </w:r>
      <w:r>
        <w:rPr/>
        <w:t>ꥍ</w:t>
      </w:r>
      <w:r>
        <w:rPr/>
        <w:t>呺癱䕟呺ꅀ徱惂쉟䑐狂村쉦ㅬ涡⩈⛂磂ꥦ녾숹搫슱㙬슘싎쉊䧂</w:t>
      </w:r>
      <w:r>
        <w:rPr/>
        <w:t>ꤪ</w:t>
      </w:r>
      <w:r>
        <w:rPr/>
        <w:t>煭쉨佄畂墿桠浡壂噬区婷⎣迂♢쉒硱깷⸷</w:t>
      </w:r>
      <w:r>
        <w:rPr/>
        <w:t>ⵓ</w:t>
      </w:r>
      <w:r>
        <w:rPr/>
        <w:t>櫍</w:t>
      </w:r>
      <w:r>
        <w:rPr/>
        <w:t>ꦥ</w:t>
      </w:r>
      <w:r>
        <w:rPr/>
        <w:t>效潋쉋盎깎</w:t>
      </w:r>
      <w:r>
        <w:rPr/>
        <w:t>ⲱ</w:t>
      </w:r>
      <w:r>
        <w:rPr/>
        <w:t>⿍쉮圪㡒坢㟂쏂䱥췂㍉嗂椽숣䙴걫㩲녖칕쉪忍䢵䉢恍樊㵴㛃畊㵰䘣潐㑠숤扳㝱旂⽾䡞㓂쉑䵒</w:t>
      </w:r>
      <w:r>
        <w:rPr/>
        <w:t>Ⱳ</w:t>
      </w:r>
      <w:r>
        <w:rPr/>
        <w:t>쵃埂깥彫㊵坹啙⵹</w:t>
      </w:r>
      <w:r>
        <w:rPr/>
        <w:t>ⱨ</w:t>
      </w:r>
      <w:r>
        <w:rPr/>
        <w:t>㙯⥾攵㩳</w:t>
      </w:r>
      <w:r>
        <w:rPr/>
        <w:t>⡠</w:t>
      </w:r>
      <w:r>
        <w:rPr/>
        <w:t>ぁ䑗檣║〻氲滂積壍䉤迂䝷慗쉀竂䏂弻稤浱ꍣ凎顰祚䏂䥾堣㗎䄷歨Ⓙ救䀯た恀硥䅲淂䥶噁棂☮</w:t>
      </w:r>
      <w:r>
        <w:rPr/>
        <w:t>ꤪ</w:t>
      </w:r>
      <w:r>
        <w:rPr/>
        <w:t>쉘䜺긪眯㩦⴬⍐㘯⥱䴫歆伵八☹瀰彤㤰ꍯ㌳䝹ガ⯂参壎</w:t>
      </w:r>
      <w:r>
        <w:rPr/>
        <w:t>ⱟ</w:t>
      </w:r>
      <w:r>
        <w:rPr/>
        <w:t>츱瀤뭦㊻轺</w:t>
      </w:r>
      <w:r>
        <w:rPr/>
        <w:t>ⰱ</w:t>
      </w:r>
      <w:r>
        <w:rPr/>
        <w:t>䓂넵摋⬬海䱋⎣㜷伥</w:t>
      </w:r>
      <w:r>
        <w:rPr/>
        <w:t>ꦩ</w:t>
      </w:r>
      <w:r>
        <w:rPr/>
        <w:t>䃂숸灈珂썕幭扚䬪恘䖩䕥匫땇係暱䜶摰㑇</w:t>
      </w:r>
      <w:r>
        <w:rPr/>
        <w:t>ꕇ</w:t>
      </w:r>
      <w:r>
        <w:rPr/>
        <w:t>䭹㕦姂湡穇幍忂畞瑐摇뿂</w:t>
      </w:r>
      <w:r>
        <w:rPr/>
        <w:t>⠩▮</w:t>
      </w:r>
      <w:r>
        <w:rPr/>
        <w:t>壂㑫╖칒</w:t>
      </w:r>
      <w:r>
        <w:rPr/>
        <w:t>ꦏ</w:t>
      </w:r>
      <w:r>
        <w:rPr/>
        <w:t>숩揂甮㉆啮깗⽇繄汢ꍷ仂卉噲촫頺彖⩅칗杰绂칬뿂䩈夥</w:t>
      </w:r>
      <w:r>
        <w:rPr/>
        <w:t>ⵇ</w:t>
      </w:r>
      <w:r>
        <w:rPr/>
        <w:t>긹㨮兢榘ꄤ湱椫碥䑯砩姂쉅橯</w:t>
      </w:r>
      <w:r>
        <w:rPr/>
        <w:t>ꥊ</w:t>
      </w:r>
      <w:r>
        <w:rPr/>
        <w:t>乊㩁㉊畠쉧䮡瑡쉷쉩숺澩砪杪㭱䭙</w:t>
      </w:r>
      <w:r>
        <w:rPr/>
        <w:t>꤫</w:t>
      </w:r>
      <w:r>
        <w:rPr/>
        <w:t>噺⍇⽯浲扲摙⽴桏摨浗啾咥睡쉡</w:t>
      </w:r>
      <w:r>
        <w:rPr/>
        <w:t>Ⳃ</w:t>
      </w:r>
      <w:r>
        <w:rPr/>
        <w:t>偆昨牷⥥佮繠牸穯桓䘲輪슻歇䊮㜺祬禩䥏乫卤</w:t>
      </w:r>
      <w:r>
        <w:rPr/>
        <w:t>ꦥ</w:t>
      </w:r>
      <w:r>
        <w:rPr/>
        <w:t>椳恗䨽乕捫䈪㌻쉒깣夲垘⑶烂㇂䃂꥚ꍏ䍩瓍㤳㤬堯焨㘰㜺䪬</w:t>
      </w:r>
      <w:r>
        <w:rPr/>
        <w:t>Ⳃ</w:t>
      </w:r>
      <w:r>
        <w:rPr/>
        <w:t>枥桭催䬷摢䪩걺㚮癊撮抩쉺쉡쉐狂珂싂仂橔䄪㖿轪捒湊䟂</w:t>
      </w:r>
      <w:r>
        <w:rPr/>
        <w:t>ⷂ</w:t>
      </w:r>
      <w:r>
        <w:rPr/>
        <w:t>䊩⨽湘⨪䭶숣놵昴伽쉥뗂祱⩳⚥캮⤬浙칵搻焪㵺㓂쵢◍䕩⵫⭲偱㏂▩䰵稦睌⨲⩔坺烂</w:t>
      </w:r>
      <w:r>
        <w:rPr/>
        <w:t>ⱈ</w:t>
      </w:r>
      <w:r>
        <w:rPr/>
        <w:t>쉯恨ꅯ⭄婂印컍</w:t>
      </w:r>
      <w:r>
        <w:rPr/>
        <w:t>⡉</w:t>
      </w:r>
      <w:r>
        <w:rPr/>
        <w:t>癯딩䭇夶칥䯂扗䙧暣弫</w:t>
      </w:r>
      <w:r>
        <w:rPr/>
        <w:t>⠹</w:t>
      </w:r>
      <w:r>
        <w:rPr/>
        <w:t>稪㌻䙕㥔瑖辿䑎㑥䭷呒禿条ꍢ厥珃凂㇃縹癷㐨摵丮⽗쉖摥㫂燂⻂ㅞ塟㟂㠮䦬泂欽깸</w:t>
      </w:r>
      <w:r>
        <w:rPr/>
        <w:t>꧂</w:t>
      </w:r>
      <w:r>
        <w:rPr/>
        <w:t>㌤呂㏂㐦湨桊堽겱숦搮쌩档晳幱㕁꺱浺溩䁋儮䱭⹴ꌵづ깎澥㌻橰⴦㈯幧숳⍆挸숪⫂㖻坧檥纘ꥥ깵洴☱䉐䂮⩊焮</w:t>
      </w:r>
      <w:r>
        <w:rPr/>
        <w:t>ꦿ</w:t>
      </w:r>
      <w:r>
        <w:rPr/>
        <w:t>ꍯ숲碻恁灏Ⓜ神⸦䝫녷潙쉏畃㣂⑭慆ꌫ楰䅨灧싂医参劵啗숵</w:t>
      </w:r>
      <w:r>
        <w:rPr/>
        <w:t>⢱</w:t>
      </w:r>
      <w:r>
        <w:rPr/>
        <w:t>汍㏍⤷吹䢘噄杄敟ꄽ걁六㓍</w:t>
      </w:r>
      <w:r>
        <w:rPr/>
        <w:t>⡡</w:t>
      </w:r>
      <w:r>
        <w:rPr/>
        <w:t>濂䅡䥙쵖睗쉀椮쉃䝸쌯♹樽쉮║㉲售㭨汩曂쉕⩫쉧⌳숹䫂ヂ쉪걇䙠㥷湮眤뗂㈊⭪惎桃䥑婎暩땟噃辡序渰㙘ㄷ㭢着깢歃</w:t>
      </w:r>
      <w:r>
        <w:rPr/>
        <w:t>ⵀ</w:t>
      </w:r>
      <w:r>
        <w:rPr/>
        <w:t>朮瘶晾㡦㞮参⺩䍩煘奁匪㡫㜤뽏悻䐱긵ꅌ倵슩癥⪱庵濂념쉥穾䁎㑚晓꺩쉡掩ꌷ敕辏䅈䝬摌⮏䰺┷㵶總恀琰䥂㞵坮檥皩</w:t>
      </w:r>
      <w:r>
        <w:rPr/>
        <w:t>ꖣ</w:t>
      </w:r>
      <w:r>
        <w:rPr/>
        <w:t>慤䄣ꆡ㏂쉍걓싍堥䙰歇彁怺칾</w:t>
      </w:r>
      <w:r>
        <w:rPr/>
        <w:t>ⱱ</w:t>
      </w:r>
      <w:r>
        <w:rPr/>
        <w:t>窡瞿⬪癑㝲䤨걢싂◂稦㵋╆넶㉥䔽㕔㍈卄싂㉺伴⼳祃牗쉄╆搵䁠墣䁤⥩䡧쉂搶㍂䍐侵䒘㨷㇂㩇呸〪㠣彡䀶瞱摪穨轠侱睢⩠⻃桌瀺칳墣杤☥慀憿䔮氹⹖ぴ䢩儻怦离塃뭤槂⿂庡넴⹳哂꺵条䩋촷⭉椩橩顀灱硕쉦塣〺䷂숭㏂⩣</w:t>
      </w:r>
      <w:r>
        <w:rPr/>
        <w:t>ꥎ</w:t>
      </w:r>
      <w:r>
        <w:rPr/>
        <w:t>ꎵ輴楗癑䡄䭎熻㝂갥숶</w:t>
      </w:r>
      <w:r>
        <w:rPr/>
        <w:t>ꤴ</w:t>
      </w:r>
      <w:r>
        <w:rPr/>
        <w:t>根</w:t>
      </w:r>
      <w:r>
        <w:rPr/>
        <w:t>ⱪ</w:t>
      </w:r>
      <w:r>
        <w:rPr/>
        <w:t>煴䤴杭쉭㍯㏂㣂䋍걂ꌲ싂쉃㥁싂玿䣂⒏欱䑑딣㠸殏䈣單係礲批兲掣水晧⽎慯㩬㥷⥀⨺桲夵䤩㚩輷晖炥</w:t>
      </w:r>
      <w:r>
        <w:rPr/>
        <w:t>ⰵ</w:t>
      </w:r>
      <w:r>
        <w:rPr/>
        <w:t>恂煦帵礪䡅㉹쉨슻檡桴幪䮮恵䤦塢潗甤塈</w:t>
      </w:r>
      <w:r>
        <w:rPr/>
        <w:t>⠽</w:t>
      </w:r>
      <w:r>
        <w:rPr/>
        <w:t>숬⬪⽶쉍璮츪싂䩴⭲慭떘⑩歩␰⼹깱塚竂窣ㄤ瀷䧂穐</w:t>
      </w:r>
      <w:r>
        <w:rPr/>
        <w:t>ꤻ</w:t>
      </w:r>
      <w:r>
        <w:rPr/>
        <w:t>礸頲歠⫂噥</w:t>
      </w:r>
      <w:r>
        <w:rPr/>
        <w:t>⡯</w:t>
      </w:r>
      <w:r>
        <w:rPr/>
        <w:t>戬偩畟䝘㈱汰烂⩩㦡쵞栫楟摃炏츻ꥭ㉥辘쉁卪뮵</w:t>
      </w:r>
      <w:r>
        <w:rPr/>
        <w:t>ꦮ</w:t>
      </w:r>
      <w:r>
        <w:rPr/>
        <w:t>扚在긲숭쉉厣</w:t>
      </w:r>
      <w:r>
        <w:rPr/>
        <w:t>Ⱓ╍</w:t>
      </w:r>
      <w:r>
        <w:rPr/>
        <w:t>櫂갶睒㵋쉅禩쉀䵐딴堲䬮ꅰ秂⶘扴殬弩䴳佋绂睚녳是䊱牮湑洣</w:t>
      </w:r>
      <w:r>
        <w:rPr/>
        <w:t>Ⳃ</w:t>
      </w:r>
      <w:r>
        <w:rPr/>
        <w:t>煀쉒숽慀걺췂㝨睆</w:t>
      </w:r>
      <w:r>
        <w:rPr/>
        <w:t>ⲣ</w:t>
      </w:r>
      <w:r>
        <w:rPr/>
        <w:t>숻甹顈놩⭦恗乴썁夲</w:t>
      </w:r>
      <w:r>
        <w:rPr/>
        <w:t>ꗂ</w:t>
      </w:r>
      <w:r>
        <w:rPr/>
        <w:t>夭꥘㑃</w:t>
      </w:r>
      <w:r>
        <w:rPr/>
        <w:t>ꕇ</w:t>
      </w:r>
      <w:r>
        <w:rPr/>
        <w:t>穓㖮瀸</w:t>
      </w:r>
      <w:r>
        <w:rPr/>
        <w:t>ꕮ꧍♪</w:t>
      </w:r>
      <w:r>
        <w:rPr/>
        <w:t>쉥쉤㘸䩗恦摒填</w:t>
      </w:r>
      <w:r>
        <w:rPr/>
        <w:t>ⲩ</w:t>
      </w:r>
      <w:r>
        <w:rPr/>
        <w:t>슡슻瑅啇䤲轠夵쉧</w:t>
      </w:r>
      <w:r>
        <w:rPr/>
        <w:t>ⵏ</w:t>
      </w:r>
      <w:r>
        <w:rPr/>
        <w:t>쏂梬䡧囂┫녮ꍡ塒㡁슥ㅺ썓渰卮塑䁇ꆏ畇촬쉘╸⽮㡑⩊쉍䖵䡷猷畆稳䊡恾然彬橅⨤땅繐㤦㐩䱟⺮个싂⍸偑䱃縣싎婺湵⥷绂䙗</w:t>
      </w:r>
      <w:r>
        <w:rPr/>
        <w:t>ꔸ⫂</w:t>
      </w:r>
      <w:r>
        <w:rPr/>
        <w:t>숭</w:t>
      </w:r>
      <w:r>
        <w:rPr/>
        <w:t>ⷂ</w:t>
      </w:r>
      <w:r>
        <w:rPr/>
        <w:t>昻轟畊輫㶿朲</w:t>
      </w:r>
      <w:r>
        <w:rPr/>
        <w:t>⡖</w:t>
      </w:r>
      <w:r>
        <w:rPr/>
        <w:t>㴨斩浐䈪㉦㑲呲牓椬뽭礲䂬싃뽾祌婵숤栨☵䍸杚땩橲癫갫顸䩘깯䐺㤪汊쉣뇂绂迂垵婳쵅稪⥖撮祡▱㨩⪵䡪뭬걱</w:t>
      </w:r>
      <w:r>
        <w:rPr/>
        <w:t>ꤴ</w:t>
      </w:r>
      <w:r>
        <w:rPr/>
        <w:t>昨娲┳㵶㥂㷂搊疮殿숳扢㡬で毂䋍쉈㜷欽䍏㒱汯伮免桯幈怫걠潑䕂뭵㵥ꌵ䁕嘷㢘쵦䭈セ攺㜣楖疏橙刭轂㬸漨息쉪輲䅔厩欥♤䥡걉偶太硂쵦㩐恱</w:t>
      </w:r>
      <w:r>
        <w:rPr/>
        <w:t>ꕈ</w:t>
      </w:r>
      <w:r>
        <w:rPr/>
        <w:t>쉏쉞㘳㵟啂畂卬놩桺</w:t>
      </w:r>
      <w:r>
        <w:rPr/>
        <w:t>⡐</w:t>
      </w:r>
      <w:r>
        <w:rPr/>
        <w:t>ꕹ</w:t>
      </w:r>
      <w:r>
        <w:rPr/>
        <w:t>㥖䲱⩚㥓䩩㍗㡹睲⨴㒩䧂渷㫎恅칧㝹㒡摤抡乖冩㭸䵎ꅋꌤ桺䝶</w:t>
      </w:r>
      <w:r>
        <w:rPr/>
        <w:t>ꥅ</w:t>
      </w:r>
      <w:r>
        <w:rPr/>
        <w:t>䡆䭔睦⍚硊挨呦⾡幠澣䔫쉷⬣啌▿幱쉓쉞硙䝸灋숯狂슬㡤剡沿숻契䗂䀨㋂┪츽䥆㵤숽硡硫䡚晏쉙㢏稫势頻爣扆</w:t>
      </w:r>
      <w:r>
        <w:rPr/>
        <w:t>ꥐ</w:t>
      </w:r>
      <w:r>
        <w:rPr/>
        <w:t>䩞猷ꇂ㜭숱⩺幗額毂漤숽顁儮쉦쵵㝏땴쉹顚쉓⻃쉦戬</w:t>
      </w:r>
      <w:r>
        <w:rPr/>
        <w:t>ꕈ</w:t>
      </w:r>
      <w:r>
        <w:rPr/>
        <w:t>风䙥⬥⧂䱲惂</w:t>
      </w:r>
      <w:r>
        <w:rPr/>
        <w:t>⠻</w:t>
      </w:r>
      <w:r>
        <w:rPr/>
        <w:t>則兰䎩䡹噕㓂깶繥ꥷ묺쉒䕔䉳呍㭢櫂╬쉶⽏</w:t>
      </w:r>
      <w:r>
        <w:rPr/>
        <w:t>Ⱖ</w:t>
      </w:r>
      <w:r>
        <w:rPr/>
        <w:t>啣睺婏祋䛂湲㩧䥊㌥坘䩸産㙰㩥怵쉬䁷梻</w:t>
      </w:r>
      <w:r>
        <w:rPr/>
        <w:t>ⲣ</w:t>
      </w:r>
      <w:r>
        <w:rPr/>
        <w:t>呞ꌴ佈杨쉣祬⍺慵습⑲䕷쉭ꌰ稬⵱⽧䓂쉤縭奕Ⓜ彭吲埂㉒ꇂ⩬슡柂ㅏ偹廂灢쉞䅋槂뭶煢㮬煊⩋숣ぢ佥⍍♶棂ꄪ䨤习〴쉴䰭</w:t>
      </w:r>
      <w:r>
        <w:rPr/>
        <w:t>⡗</w:t>
      </w:r>
      <w:r>
        <w:rPr/>
        <w:t>䡈污㑞灨</w:t>
      </w:r>
      <w:r>
        <w:rPr/>
        <w:t>⡚</w:t>
      </w:r>
      <w:r>
        <w:rPr/>
        <w:t>拎捱㡖祄攱㨥㑲㗂쉕稬쉩⻂㍤䠷껂⯂ꍐ晥哂頻䁵㨵慄用樺</w:t>
      </w:r>
      <w:r>
        <w:rPr/>
        <w:t>ꔬ</w:t>
      </w:r>
      <w:r>
        <w:rPr/>
        <w:t>㎣け滂坣䕷幁⥯熱繂嚿夵</w:t>
      </w:r>
      <w:r>
        <w:rPr/>
        <w:t>⡈</w:t>
      </w:r>
      <w:r>
        <w:rPr/>
        <w:t>ㅞ⍥춿㞥⍨슘慪昳</w:t>
      </w:r>
      <w:r>
        <w:rPr/>
        <w:t>ⵄ</w:t>
      </w:r>
      <w:r>
        <w:rPr/>
        <w:t>㩾督쵖ꅠ㭳⒮숴榮㚡䏂䑉態婕</w:t>
      </w:r>
      <w:r>
        <w:rPr/>
        <w:t>ꤲ</w:t>
      </w:r>
      <w:r>
        <w:rPr/>
        <w:t>䉑쏂</w:t>
      </w:r>
      <w:r>
        <w:rPr/>
        <w:t>ꕂ</w:t>
      </w:r>
      <w:r>
        <w:rPr/>
        <w:t>뽑묩</w:t>
      </w:r>
      <w:r>
        <w:rPr/>
        <w:t>ꤰ</w:t>
      </w:r>
      <w:r>
        <w:rPr/>
        <w:t>㍨䌶䟂噧濂幰ꍊ敕坟뿍컂ꥷ숲坖媡</w:t>
      </w:r>
      <w:r>
        <w:rPr/>
        <w:t>⠴</w:t>
      </w:r>
      <w:r>
        <w:rPr/>
        <w:t>쉺卞㜺⌲</w:t>
      </w:r>
      <w:r>
        <w:rPr/>
        <w:t>꧂</w:t>
      </w:r>
      <w:r>
        <w:rPr/>
        <w:t>쉟䯂㍔烍䭖噐稱ꌬ⨰⨣녁㛂츺灶参䪩䫂䭠㪵걑⪿怣㝟渫숵㉈쉢秂恸◂숶㥇䤮</w:t>
      </w:r>
      <w:r>
        <w:rPr/>
        <w:t>ꤳ</w:t>
      </w:r>
      <w:r>
        <w:rPr/>
        <w:t>ꍇ汗甦䕓溱䧎坧</w:t>
      </w:r>
      <w:r>
        <w:rPr/>
        <w:t>⡙</w:t>
      </w:r>
      <w:r>
        <w:rPr/>
        <w:t>쉹潗㉐⶿牏싂䙪</w:t>
      </w:r>
      <w:r>
        <w:rPr/>
        <w:t>Ⱕ</w:t>
      </w:r>
      <w:r>
        <w:rPr/>
        <w:t>ꅠ</w:t>
      </w:r>
      <w:r>
        <w:rPr/>
        <w:t>ꕙ</w:t>
      </w:r>
      <w:r>
        <w:rPr/>
        <w:t>쉬쉫䰲浃숲庮狂䤱㥶参ヂ⩙暻쉨橚㩯漨唶ㆮ▱癯떮</w:t>
      </w:r>
      <w:r>
        <w:rPr/>
        <w:t>ⴵ</w:t>
      </w:r>
      <w:r>
        <w:rPr/>
        <w:t>帰彉䌪</w:t>
      </w:r>
      <w:r>
        <w:rPr/>
        <w:t>ⱴ</w:t>
      </w:r>
      <w:r>
        <w:rPr/>
        <w:t>柂㝦촭瘳⨬♮懂橾⸦㖬灵뽎溡춻牅毂光獆亣</w:t>
      </w:r>
      <w:r>
        <w:rPr/>
        <w:t>ꔭ</w:t>
      </w:r>
      <w:r>
        <w:rPr/>
        <w:t>姂⪬彮瑃縰颻坩窩獺戫촨㠦㏃䌸☤洭捴婍䩂쉆썯㢥侘兗䴺痂䑌庩奨墩쉎溘匹晴婵䮘㯂牷呸쉣佲恣汕㵾⑓刨㵱顨츶畔牔嘊⪏轫牢犬奇泎⥍墻㖮䵲</w:t>
      </w:r>
      <w:r>
        <w:rPr/>
        <w:t>ⵢ</w:t>
      </w:r>
      <w:r>
        <w:rPr/>
        <w:t>潢⼦挰廂媩㠷⒱㜹摺偢녳僂쉳廂⥒쉩婒渶氹燂琽卫녵吲ꥷ㯂桁뽒ꍫ恒쉣㜰⑳橊뭊繶癩㉾报ㄯ쉧潧䗂쉟䘶㶘榏</w:t>
      </w:r>
      <w:r>
        <w:rPr/>
        <w:t>ⲩ</w:t>
      </w:r>
      <w:r>
        <w:rPr/>
        <w:t>䡌䍇㵚婺☽</w:t>
      </w:r>
      <w:r>
        <w:rPr/>
        <w:t>ⱂ</w:t>
      </w:r>
      <w:r>
        <w:rPr/>
        <w:t>ꆿ刲攻딦⭦⬻嘹杨呈倳歉纥慨⭉䊩为繡奶䜱싃偘䘪氵쉐縴䡯䅒쉌쉺쉮ぅ獎䄶杗숯疘㓃䵨⬪쉇䄦ꥪ㝅潅杌常쉃곂촱塘捧⾡䯂畬匪⯂倮矂뽙挰쉣땾ご曂⏂硞꥔托㙆凎睌亏搫쉚剄㕨顠恐⑫杙晶䴣摤쉦壂橹⭶㠥祲汃捐䯃牆敮䉢쉆</w:t>
      </w:r>
      <w:r>
        <w:rPr/>
        <w:t>ꗃ</w:t>
      </w:r>
      <w:r>
        <w:rPr/>
        <w:t>捃㵍⍙係문䝴㩳桶流䭉㯂┸䪡瓎</w:t>
      </w:r>
      <w:r>
        <w:rPr/>
        <w:t>ⱊ</w:t>
      </w:r>
      <w:r>
        <w:rPr/>
        <w:t>卪幱뭗⩞</w:t>
      </w:r>
      <w:r>
        <w:rPr/>
        <w:t>⠩</w:t>
      </w:r>
      <w:r>
        <w:rPr/>
        <w:t>넷䰶煃䌺넸쵁</w:t>
      </w:r>
      <w:r>
        <w:rPr/>
        <w:t>ꔲ</w:t>
      </w:r>
      <w:r>
        <w:rPr/>
        <w:t>䠦穸쉋㈪뽓㊩是꧎杨ꇂ洺ヂ숷㑀㕁䆵䡍圴捆㑖녃帰桒䁭煰畫숫瘣쏂單烂⺡쉾狂컃ꥢ㐱䭩촱䉬뭌硊堬긴䩏䙉</w:t>
      </w:r>
      <w:r>
        <w:rPr/>
        <w:t>⠭</w:t>
      </w:r>
      <w:r>
        <w:rPr/>
        <w:t>꺩址쉆쉦瑆禥挦쵖牒溱䅯呬⥉䱊䘽捠䫂癏䬶剖坊슬ㅴ㩠⬣䍅恮쉩⩍杕ꍗ橧眱⥅䥯拎䧂页⮩⎬䥯싎뭵璡䮵㍀⍌뭪呾ꌹ匪㏂⥆均◂堮偖慌ꄯ港</w:t>
      </w:r>
      <w:r>
        <w:rPr/>
        <w:t>ꦱ</w:t>
      </w:r>
      <w:r>
        <w:rPr/>
        <w:t>湹㝩뭒顙揂祰⽁</w:t>
      </w:r>
      <w:r>
        <w:rPr/>
        <w:t>Ⱨ</w:t>
      </w:r>
      <w:r>
        <w:rPr/>
        <w:t>杠㐳뾣㫂也ケ䱟睏汴땲頹㓂</w:t>
      </w:r>
      <w:r>
        <w:rPr/>
        <w:t>ꖱ</w:t>
      </w:r>
      <w:r>
        <w:rPr/>
        <w:t>⼻쉺攲媣⪿㶩竂ꍩ摆坪숺㛂㡂⮮㉤氲ꆥ</w:t>
      </w:r>
      <w:r>
        <w:rPr/>
        <w:t>ⵚ</w:t>
      </w:r>
      <w:r>
        <w:rPr/>
        <w:t>咩侬䙃捶睇䩴䔩㈴⨺츱㭠</w:t>
      </w:r>
      <w:r>
        <w:rPr/>
        <w:t>ꖣ</w:t>
      </w:r>
      <w:r>
        <w:rPr/>
        <w:t>敚촪栭灆繹갨瑫䍊曂佮䁏䡭숷穒⑩䝆㜸㑷塃手숶慷䑸䴴顕䥮䰫⩈忎ꄫ洪吹犻瓂弴쵑こ⤩</w:t>
      </w:r>
      <w:r>
        <w:rPr/>
        <w:t>ⵔ</w:t>
      </w:r>
      <w:r>
        <w:rPr/>
        <w:t>娹</w:t>
      </w:r>
      <w:r>
        <w:rPr/>
        <w:t>ꥀ</w:t>
      </w:r>
      <w:r>
        <w:rPr/>
        <w:t>收稸ぐ쉍䅓樽숻뼪㡁ꥯ싂瑹䡓㉢⭋䄷唯쉄倰垏䕯䵟敭⺵杞</w:t>
      </w:r>
      <w:r>
        <w:rPr/>
        <w:t>ꤴꥁ</w:t>
      </w:r>
      <w:r>
        <w:rPr/>
        <w:t>瑺쉏愽垮㇂嫂⤳畃䔷潈焫碻⬸䟂ꍔ숴捤䚬爹묳⍾䥈㡖姂뽮</w:t>
      </w:r>
      <w:r>
        <w:rPr/>
        <w:t>ꕸ</w:t>
      </w:r>
      <w:r>
        <w:rPr/>
        <w:t>杙奮캿</w:t>
      </w:r>
      <w:r>
        <w:rPr/>
        <w:t>ꕧ</w:t>
      </w:r>
      <w:r>
        <w:rPr/>
        <w:t>ㅹ壂㤣瓂</w:t>
      </w:r>
      <w:r>
        <w:rPr/>
        <w:t>⡴</w:t>
      </w:r>
      <w:r>
        <w:rPr/>
        <w:t>椳厘</w:t>
      </w:r>
      <w:r>
        <w:rPr/>
        <w:t>ⵗ</w:t>
      </w:r>
      <w:r>
        <w:rPr/>
        <w:t>쵕싂⨸쉲瀶䝎媘㩥쉴쉨뭹殬숪⩺땴婊票版⬷犥㉩ぺ䤸咮</w:t>
      </w:r>
      <w:r>
        <w:rPr/>
        <w:t>ⶡ</w:t>
      </w:r>
      <w:r>
        <w:rPr/>
        <w:t>燂쉑⩉㵨䏂椱⑈䩸穏頰曂걹슬㉹쉅쉗쉨㙗뇂㍄䅎</w:t>
      </w:r>
      <w:r>
        <w:rPr/>
        <w:t>⡍</w:t>
      </w:r>
      <w:r>
        <w:rPr/>
        <w:t>㍘㭧獎</w:t>
      </w:r>
      <w:r>
        <w:rPr/>
        <w:t>ⵏ</w:t>
      </w:r>
      <w:r>
        <w:rPr/>
        <w:t>걹縺ꍌ䁒싂栦⌊乧剚⹒싂ꥷ〩䙨딹娷쉘㷂</w:t>
      </w:r>
      <w:r>
        <w:rPr/>
        <w:t>ꦘ⫂</w:t>
      </w:r>
      <w:r>
        <w:rPr/>
        <w:t>䀯態䦵渲捍〉䘮瀶칫쉡⹪睂獫啓♎㥖㙎땭믂</w:t>
      </w:r>
      <w:r>
        <w:rPr/>
        <w:t>ꤴ</w:t>
      </w:r>
      <w:r>
        <w:rPr/>
        <w:t>傏硈⑓쌳㝙쵃견슬䱤呰䙐숱磂捗䈷啲卡썃㑩婸潁塍ꌱ䥫䫂</w:t>
      </w:r>
      <w:r>
        <w:rPr/>
        <w:t>꥓</w:t>
      </w:r>
      <w:r>
        <w:rPr/>
        <w:t>劥숦넳䵆瘰仂믂恧桟塁䱾ꌵ㛂䍑噡圤桞⩳␣㙮</w:t>
      </w:r>
      <w:r>
        <w:rPr/>
        <w:t>ꥍ⍑</w:t>
      </w:r>
      <w:r>
        <w:rPr/>
        <w:t>㙠㑓</w:t>
      </w:r>
      <w:r>
        <w:rPr/>
        <w:t>ⴣ</w:t>
      </w:r>
      <w:r>
        <w:rPr/>
        <w:t>痂年ꅚ쉱땷橥の氺뭓坋顠祘甭⥨</w:t>
      </w:r>
      <w:r>
        <w:rPr/>
        <w:t>⡆</w:t>
      </w:r>
      <w:r>
        <w:rPr/>
        <w:t>ꤴ</w:t>
      </w:r>
      <w:r>
        <w:rPr/>
        <w:t>슩恉嘫へ樰朥ꅸ쉌灘</w:t>
      </w:r>
      <w:r>
        <w:rPr/>
        <w:t>⠱</w:t>
      </w:r>
      <w:r>
        <w:rPr/>
        <w:t>徿縤义㴤顐潟敔乹懂獢쉍晾⑟</w:t>
      </w:r>
      <w:r>
        <w:rPr/>
        <w:t>ⱸ</w:t>
      </w:r>
      <w:r>
        <w:rPr/>
        <w:t>摕穮晈攻䡄⩰㚮㜦剆樥</w:t>
      </w:r>
      <w:r>
        <w:rPr/>
        <w:t>ꥐ</w:t>
      </w:r>
      <w:r>
        <w:rPr/>
        <w:t>㵘㨳獖坦欴쉔牘⽘</w:t>
      </w:r>
      <w:r>
        <w:rPr/>
        <w:t>ⱷⳂ</w:t>
      </w:r>
      <w:r>
        <w:rPr/>
        <w:t>潢乁嘳⵪煆稨晦甥</w:t>
      </w:r>
      <w:r>
        <w:rPr/>
        <w:t>⠻</w:t>
      </w:r>
      <w:r>
        <w:rPr/>
        <w:t>儵♤ㆡ⼤婏祑⍹⵸쉆쉢硘婂䠪⍫塩㔦凂げ捨眹㏂싂で橡⥊棂싂噬序썮⹨琴</w:t>
      </w:r>
      <w:r>
        <w:rPr/>
        <w:t>ⰲ⑯</w:t>
      </w:r>
      <w:r>
        <w:rPr/>
        <w:t>䤪䩍栰琷</w:t>
      </w:r>
      <w:r>
        <w:rPr/>
        <w:t>ⲱ</w:t>
      </w:r>
      <w:r>
        <w:rPr/>
        <w:t>奵䉟歧썧喣</w:t>
      </w:r>
      <w:r>
        <w:rPr/>
        <w:t>ꥎ</w:t>
      </w:r>
      <w:r>
        <w:rPr/>
        <w:t>牫姂꺬坄쎣䝨坦噸숯넦䴥䡚걍떏抏깗僂暻椰矂䔶敂䉄쉄辿㡊꺣뼹♌窬䁆䶻獌⩘쉯ꎏ⑄⧂瑮Ⓜ甹潈穯楦</w:t>
      </w:r>
      <w:r>
        <w:rPr/>
        <w:t>ꦥ</w:t>
      </w:r>
      <w:r>
        <w:rPr/>
        <w:t>枩</w:t>
      </w:r>
      <w:r>
        <w:rPr/>
        <w:t>ⰸ</w:t>
      </w:r>
      <w:r>
        <w:rPr/>
        <w:t>滂朳⑲⥕タ䀯묷쉁걄冬煦㎘䐤䠳긥䤨爺</w:t>
      </w:r>
      <w:r>
        <w:rPr/>
        <w:t>ꕊ</w:t>
      </w:r>
      <w:r>
        <w:rPr/>
        <w:t>橲瓂䅔桵燃槂瑭硓슏㗂㤣桂⚱垩檻漪璬썬湸榡깕積</w:t>
      </w:r>
      <w:r>
        <w:rPr/>
        <w:t>⠵</w:t>
      </w:r>
      <w:r>
        <w:rPr/>
        <w:t>쉃㩱쉙穚㈸埂熥區쉇䉞婗傡䤩⑌䙾嘮䉐깢狂捙敐橢乮␫䖩佌숪澿㎿湷㡕ㆮ</w:t>
      </w:r>
      <w:r>
        <w:rPr/>
        <w:t>⠴</w:t>
      </w:r>
      <w:r>
        <w:rPr/>
        <w:t>焪㈣漭숴⯃㠫璮䩀㝥堰櫂冩坭奴䂻坁痍〴硵싂坪㆘匫畨慷㨫슥⮘㍡狂汚㦩㥥ꅤ䒩⫂⚻䪮扥䁍ꎩ痂ꍳ䝥⩷㨬楓ꇂ顙㟂扵幈</w:t>
      </w:r>
      <w:r>
        <w:rPr/>
        <w:t>ꦬ</w:t>
      </w:r>
      <w:r>
        <w:rPr/>
        <w:t>㝏儨㒵痂⩒浡쉹쉧洣⽂⩣湾</w:t>
      </w:r>
      <w:r>
        <w:rPr/>
        <w:t>ⵇ</w:t>
      </w:r>
      <w:r>
        <w:rPr/>
        <w:t>潁⨸⼦坮牓뽏⫂묹去Ⓜ쉕輰兔넻</w:t>
      </w:r>
      <w:r>
        <w:rPr/>
        <w:t>ⷂ</w:t>
      </w:r>
      <w:r>
        <w:rPr/>
        <w:t>ⱹ</w:t>
      </w:r>
      <w:r>
        <w:rPr/>
        <w:t>儲偮䶥㵭䁭纮区쉆䔻稹奞䵬⍠쏂眳</w:t>
      </w:r>
      <w:r>
        <w:rPr/>
        <w:t>Ⱪ</w:t>
      </w:r>
      <w:r>
        <w:rPr/>
        <w:t>坲は㵳</w:t>
      </w:r>
      <w:r>
        <w:rPr/>
        <w:t>Ⱛ</w:t>
      </w:r>
      <w:r>
        <w:rPr/>
        <w:t>协⩁轌싂矂㥏旂儮</w:t>
      </w:r>
      <w:r>
        <w:rPr/>
        <w:t>ꤽ⌰</w:t>
      </w:r>
      <w:r>
        <w:rPr/>
        <w:t>摇悻䎥문䙫묫䱭㍯䰶쉉升⑋㕵䥩⽠싂棂⌬쉗䶏쉨浹⬪䀯亮숷쉆亩ꍗ츨穆⾥뼳煦슬</w:t>
      </w:r>
      <w:r>
        <w:rPr/>
        <w:t>ⶣ</w:t>
      </w:r>
      <w:r>
        <w:rPr/>
        <w:t>摾뭰䐲稤戻烂♧녱⨭녠戺⬫轘婠㡊娪㊩顑奶</w:t>
      </w:r>
      <w:r>
        <w:rPr/>
        <w:t>ⱃ䷂</w:t>
      </w:r>
      <w:r>
        <w:rPr/>
        <w:t>㯎䕖ꏂꎱ輽ㅹ䊡燂⩉䑊쵌题㙂쉘去썌⾵䉳穸쌭⩪껂뼊柂⨨摷卵쉞⭥矂婾㍷牅슬⫂楌侥충쎥䡏橑</w:t>
      </w:r>
      <w:r>
        <w:rPr/>
        <w:t>⡀</w:t>
      </w:r>
      <w:r>
        <w:rPr/>
        <w:t>쉉㕚朱㉳ꎮꄸ䳂땫쉦摮ꍰ汷挸㑄垘奢哂⥉</w:t>
      </w:r>
      <w:r>
        <w:rPr/>
        <w:t>ꕖ</w:t>
      </w:r>
      <w:r>
        <w:rPr/>
        <w:t>渦圭瑨⭵䱾幘컂湲䀪</w:t>
      </w:r>
      <w:r>
        <w:rPr/>
        <w:t>ⱐ</w:t>
      </w:r>
      <w:r>
        <w:rPr/>
        <w:t>矂</w:t>
      </w:r>
      <w:r>
        <w:rPr/>
        <w:t>ꤳ</w:t>
      </w:r>
      <w:r>
        <w:rPr/>
        <w:t>厬敦촵♔飂卧懍갱</w:t>
      </w:r>
      <w:r>
        <w:rPr/>
        <w:t>ꦻ</w:t>
      </w:r>
      <w:r>
        <w:rPr/>
        <w:t>卭䁢⫎瓂䛂</w:t>
      </w:r>
      <w:r>
        <w:rPr/>
        <w:t>꧍</w:t>
      </w:r>
      <w:r>
        <w:rPr/>
        <w:t>圪扪問䆻輬㍬湴䭦╞썗⬽䐲긪飂䉉獾⨬</w:t>
      </w:r>
      <w:r>
        <w:rPr/>
        <w:t>Ⱶ</w:t>
      </w:r>
      <w:r>
        <w:rPr/>
        <w:t>⽭쉤㡢⍭灚潌숰椥◂湷䉷쉓␱䇂憬係䁪䃍</w:t>
      </w:r>
      <w:r>
        <w:rPr/>
        <w:t>ꤷ</w:t>
      </w:r>
      <w:r>
        <w:rPr/>
        <w:t>㡒녇ㆮ뽅</w:t>
      </w:r>
      <w:r>
        <w:rPr/>
        <w:t>ⱒ</w:t>
      </w:r>
      <w:r>
        <w:rPr/>
        <w:t>뽱䇃Ⓜ䉫㜪딱☻浕츭⼤煄㐭䍹永濂뼰婑䐣</w:t>
      </w:r>
      <w:r>
        <w:rPr/>
        <w:t>ⵇ</w:t>
      </w:r>
      <w:r>
        <w:rPr/>
        <w:t>祄復䜣</w:t>
      </w:r>
      <w:r>
        <w:rPr/>
        <w:t>⡤</w:t>
      </w:r>
      <w:r>
        <w:rPr/>
        <w:t>绂쏂础娱䐫楇侏歓ꎿ</w:t>
      </w:r>
      <w:r>
        <w:rPr/>
        <w:t>⣂</w:t>
      </w:r>
      <w:r>
        <w:rPr/>
        <w:t>书䷂쉕掘颣晷㴸䎵摆ㅯ䩉뽪㙴</w:t>
      </w:r>
      <w:r>
        <w:rPr/>
        <w:t>ꕆ</w:t>
      </w:r>
      <w:r>
        <w:rPr/>
        <w:t>썀䭵壂澬㨥뽴囃╫㩧汚갦摰潦슱娭輪㠺偉呎쉁</w:t>
      </w:r>
      <w:r>
        <w:rPr/>
        <w:t>ꦿ</w:t>
      </w:r>
      <w:r>
        <w:rPr/>
        <w:t>歠璮㵡⺮摓䨦⩌쉈潋㟂⽌ㄶ☽䙃塺獖迂癊煇</w:t>
      </w:r>
      <w:r>
        <w:rPr/>
        <w:t>ꤵ</w:t>
      </w:r>
      <w:r>
        <w:rPr/>
        <w:t>쉕슱☨䤹猫奯㉩㔹桁䅧䪩潲䙀쉴츮䉣</w:t>
      </w:r>
      <w:r>
        <w:rPr/>
        <w:t>⡹</w:t>
      </w:r>
      <w:r>
        <w:rPr/>
        <w:t>卡娫捅撵㍷녫顠</w:t>
      </w:r>
      <w:r>
        <w:rPr/>
        <w:t>ⱌ</w:t>
      </w:r>
      <w:r>
        <w:rPr/>
        <w:t>걹䧂⨷뽳䈹䞏칁椪䡍燂煩別䆣䜥弹쉆⥬偓춬슩㡌恍</w:t>
      </w:r>
      <w:r>
        <w:rPr/>
        <w:t>⢱</w:t>
      </w:r>
      <w:r>
        <w:rPr/>
        <w:t>迃䴤숪㜰恙껂捘쉏䁦썪䍍嫂ꎥ橔盂煙䪥唨瑱甩쉑扨噩桍奩㒣㮏</w:t>
      </w:r>
      <w:r>
        <w:rPr/>
        <w:t>ⵣ</w:t>
      </w:r>
      <w:r>
        <w:rPr/>
        <w:t>ꅓ</w:t>
      </w:r>
      <w:r>
        <w:rPr/>
        <w:t>ꤤ</w:t>
      </w:r>
      <w:r>
        <w:rPr/>
        <w:t>堲㝸쉵扦ヂ걠戲溵♨曂摬⏂㍭硤怪숥무쉸勎녑⨺啩⿍桋䬤㛂ꍗ竍恓㛎쌤偮싃걅慰抡슮╙㜲묹</w:t>
      </w:r>
      <w:r>
        <w:rPr/>
        <w:t>ꥀ</w:t>
      </w:r>
      <w:r>
        <w:rPr/>
        <w:t>㛂䑋繷</w:t>
      </w:r>
      <w:r>
        <w:rPr/>
        <w:t>⠲</w:t>
      </w:r>
      <w:r>
        <w:rPr/>
        <w:t>뽯㡀迂〳曂⌣嫂㍪瓂ㄺ灓ꆱ䀥슩牠䩡穤䀻뭄뽪⫂乄</w:t>
      </w:r>
      <w:r>
        <w:rPr/>
        <w:t>꤫</w:t>
      </w:r>
      <w:r>
        <w:rPr/>
        <w:t>免ꥹ껎澿塺뿂㭅䳂⩑㠥玥䯃칄숫䥢</w:t>
      </w:r>
      <w:r>
        <w:rPr/>
        <w:t>ⴵ</w:t>
      </w:r>
      <w:r>
        <w:rPr/>
        <w:t>㫍뽒⧃佫啃橺㒩灕倱⦥癪䉙䕆懂넪⭳娶␲卦啟盂䴩╹挦煨嘩⥧땖倻Ⓜ椯瀻</w:t>
      </w:r>
      <w:r>
        <w:rPr/>
        <w:t>ⴱ</w:t>
      </w:r>
      <w:r>
        <w:rPr/>
        <w:t>䀸땦䱈⏂杦癳猱倥쉲ㅰ㉋⩆歸汪䇍㈦庣杰橁䙫뭾奢쉀⭑쏂땕⤶녢쵈浒獭䱏睗礴슡㭕僂촻䝇⍌㒮洭摰⏂婢㋃⥓䝹爮䴷穷싂</w:t>
      </w:r>
      <w:r>
        <w:rPr/>
        <w:t>ⴷ</w:t>
      </w:r>
      <w:r>
        <w:rPr/>
        <w:t>斵煓䤽佳券땇쉠뽙䝂歂䄣슩杅쉦愬㡚奪츤眽爵</w:t>
      </w:r>
      <w:r>
        <w:rPr/>
        <w:t>⡕</w:t>
      </w:r>
      <w:r>
        <w:rPr/>
        <w:t>䱶洪ꇂ쉥祢쉣⹈쉊㊡숥伽槂땮浵䄩掩䙐껂쌳乖礫䉇땆呠숪浣</w:t>
      </w:r>
      <w:r>
        <w:rPr/>
        <w:t>ⱡ</w:t>
      </w:r>
      <w:r>
        <w:rPr/>
        <w:t>䝇</w:t>
      </w:r>
      <w:r>
        <w:rPr/>
        <w:t>⠹</w:t>
      </w:r>
      <w:r>
        <w:rPr/>
        <w:t>쉍싂恰⩞쌶䥔䘦</w:t>
      </w:r>
      <w:r>
        <w:rPr/>
        <w:t>ꤰꖘ</w:t>
      </w:r>
      <w:r>
        <w:rPr/>
        <w:t>为〉秂摙側穫秎汔⥬帊乖</w:t>
      </w:r>
      <w:r>
        <w:rPr/>
        <w:t>⡫</w:t>
      </w:r>
      <w:r>
        <w:rPr/>
        <w:t>栥啞숷䙵⌫畍슥殿䐯㩉䄺顡愻弨⩲촬硠頹檏畑㇂夳썞圪숫盎坁⾥㭤ꍎ䅉쉱쉈䷂넲秂䠹습瘲䰸傡칯쉍奃参催䩵㐦</w:t>
      </w:r>
      <w:r>
        <w:rPr/>
        <w:t>ⰴ</w:t>
      </w:r>
      <w:r>
        <w:rPr/>
        <w:t>뿂唥中䞮㌪慗</w:t>
      </w:r>
      <w:r>
        <w:rPr/>
        <w:t>ⱳ</w:t>
      </w:r>
      <w:r>
        <w:rPr/>
        <w:t>慄</w:t>
      </w:r>
      <w:r>
        <w:rPr/>
        <w:t>ꥎ</w:t>
      </w:r>
      <w:r>
        <w:rPr/>
        <w:t>㘲坯츲灩㬻ꅭ䑏壂쉲䩢瑨灥녔彁数䐷顒佶改㗂뽦⨺쉊쉬녵㡞倫氰为懂浓牴景땯慵㫍橭칍ꅴ怯㑞㨺쵰恄䉺手樵皵깕煓숰㭠⚩傻癏䧍煍繳ㄴ縺猦䄮央卮剾䦩㢣獟疱儽䒵兟咵숰╱쉐꥔䙊걪睢䶣畫뗍⑚灍슮穎쉬슿⩄⽰䊡싎긭輪濂壂②⚡깘㠵ㅾ廂⸰쉅뭁묫쵃煮究䔪䩤⌲┸ꅸꍧ㨳싂ㄪꥳ캏礤潒쉘㔯祭깺侩ㅦ禮숤楋槂쉴</w:t>
      </w:r>
      <w:r>
        <w:rPr/>
        <w:t>ꦏ</w:t>
      </w:r>
      <w:r>
        <w:rPr/>
        <w:t>猥顲搷ꏂ泂⫂抻㍏䖿㤬췂╔䝂쉫䜴䁧쵨췂♸꥖娪婗⨷㙕㷂条轡琨ꥮ㨰唤活</w:t>
      </w:r>
      <w:r>
        <w:rPr/>
        <w:t>ꥉ</w:t>
      </w:r>
      <w:r>
        <w:rPr/>
        <w:t>䠵䮿顇啤㡆勎싂걈</w:t>
      </w:r>
      <w:r>
        <w:rPr/>
        <w:t>⡂</w:t>
      </w:r>
      <w:r>
        <w:rPr/>
        <w:t>슩⍲슻田䵫繚〪䂥摲捔쉷</w:t>
      </w:r>
      <w:r>
        <w:rPr/>
        <w:t>ꖮ</w:t>
      </w:r>
      <w:r>
        <w:rPr/>
        <w:t>伫撻礣樮帴䈹녲嘽⭸쌮慤⼤㦮⥒歺呆䭕뇂爦轔勃㘭瘶㍀㡀撿쉔桨⩟◂杨습㩃丳</w:t>
      </w:r>
      <w:r>
        <w:rPr/>
        <w:t>Ɑ</w:t>
      </w:r>
      <w:r>
        <w:rPr/>
        <w:t>䵓撣</w:t>
      </w:r>
      <w:r>
        <w:rPr/>
        <w:t>ⴴ⒣</w:t>
      </w:r>
      <w:r>
        <w:rPr/>
        <w:t>敞圽婋㧂뽚乴갭獾扣犏䟂轉䝒敗ぢ걹⍒䐯⑒㕆溥步繃硣歺睟姂쉁땚싂쌹匳塭䁰싂氹ㅫ飂뗍浐ꅖ汏樫쉩㢡䇃㑕겻</w:t>
      </w:r>
      <w:r>
        <w:rPr/>
        <w:t>Ȿⱌ</w:t>
      </w:r>
      <w:r>
        <w:rPr/>
        <w:t>㍐⬸灚搳숯神顑땭䝘䱶步⨺⮡긭琬숯䘬撮⥓쉵獂⦩싂깸䅔깨㔱塳㍇㩡䅒梏偏ꍔ⩧숣⨥㡔䉸繠쉭丯</w:t>
      </w:r>
      <w:r>
        <w:rPr/>
        <w:t>ⵣ</w:t>
      </w:r>
      <w:r>
        <w:rPr/>
        <w:t>泂㭦췂甲练㡧窻싂쉞▩婰⏂渷땚慬娦⍉</w:t>
      </w:r>
      <w:r>
        <w:rPr/>
        <w:t>ꕎ</w:t>
      </w:r>
      <w:r>
        <w:rPr/>
        <w:t>獅昭슡杙攩繁까洣心䜶䞩겡瞿漣䥷潑</w:t>
      </w:r>
      <w:r>
        <w:rPr/>
        <w:t>⠸</w:t>
      </w:r>
      <w:r>
        <w:rPr/>
        <w:t>彤幠긷쉙쉳瘲怯쉍⭈䜹朽湔䝬쵖ㅉ揂⩸⹄䍞懂獣㙅洲硦</w:t>
      </w:r>
      <w:r>
        <w:rPr/>
        <w:t>Ⱝ</w:t>
      </w:r>
      <w:r>
        <w:rPr/>
        <w:t>䛃⤳慘쉳⥩싂뗂噣䁡慬呬狂兴橀類づ摶숸噭䄬⹘䮮歨ꅍ⭒㡺⩂偖뽕礸畫㈪䶡촶㴣⫂佴</w:t>
      </w:r>
      <w:r>
        <w:rPr/>
        <w:t>⡔</w:t>
      </w:r>
      <w:r>
        <w:rPr/>
        <w:t>䥍厩祲時煷畍㖥㪿쎥쉞⻂㌤슣嘺婍痃眸沩塟⸫칶╎捧畩痃㕸彊祁숽숲䫂浏숊⴩⩘䩊땊卍쉎琻敋딹輶乷⭑쉲太쉈䏂乓愹⪣</w:t>
      </w:r>
      <w:r>
        <w:rPr/>
        <w:t>ꥅ</w:t>
      </w:r>
      <w:r>
        <w:rPr/>
        <w:t>佲㥷乌䘻嫂㕗妏丯㦩䵀넭쉣伦겮輥瀮</w:t>
      </w:r>
      <w:r>
        <w:rPr/>
        <w:t>ⱳ</w:t>
      </w:r>
      <w:r>
        <w:rPr/>
        <w:t>慬⚏쉘녹⍙湈▮⎣琬幂ㆣ琤杩係딳係⧂灑⩥♥䫂參兙呖燂顆㍟䴣懂싂㗂憩㈽噙ꥶ깮獖塬㷂⭬쉟剟䜩숻由ꄺ幨걙㎥</w:t>
      </w:r>
      <w:r>
        <w:rPr/>
        <w:t>ⱌ</w:t>
      </w:r>
      <w:r>
        <w:rPr/>
        <w:t>숱⦩㈺쉚♤⑥⥴䎣塥櫂畤哂妵䙪쉴⮻轇棂⦡♙⹔칊䙅뼹싎硆獮뮡噯춡匪暘</w:t>
      </w:r>
      <w:r>
        <w:rPr/>
        <w:t>ꕹ</w:t>
      </w:r>
      <w:r>
        <w:rPr/>
        <w:t>噷숹悥熻䋂獆扭䑹⩾㑚촭㜰</w:t>
      </w:r>
      <w:r>
        <w:rPr/>
        <w:t>ⱸ</w:t>
      </w:r>
      <w:r>
        <w:rPr/>
        <w:t>软㘱䟂䤲습䡋슩</w:t>
      </w:r>
      <w:r>
        <w:rPr/>
        <w:t>ꖘ</w:t>
      </w:r>
      <w:r>
        <w:rPr/>
        <w:t>쉗䣎㨮</w:t>
      </w:r>
      <w:r>
        <w:rPr/>
        <w:t>⢘꤮</w:t>
      </w:r>
      <w:r>
        <w:rPr/>
        <w:t>⽗쉷儯っ幋䘸摍㒘묯숱⥠䋍</w:t>
      </w:r>
      <w:r>
        <w:rPr/>
        <w:t>⡐</w:t>
      </w:r>
      <w:r>
        <w:rPr/>
        <w:t>殥숳爹啬</w:t>
      </w:r>
      <w:r>
        <w:rPr/>
        <w:t>ꦻ</w:t>
      </w:r>
      <w:r>
        <w:rPr/>
        <w:t>쉠顸䰩捤</w:t>
      </w:r>
      <w:r>
        <w:rPr/>
        <w:t>ꖡ</w:t>
      </w:r>
      <w:r>
        <w:rPr/>
        <w:t>䴤㓂湆㋂⩱瑫䣂⦩ꥬ䰽쉌㙶毎䥵娯䑕䥴쉊桎朥䙕슩Ⓨ奉癴뼷繣頶䕔䆬묯瘪쉨礶䕟偄〥塶ꍡ㐮쉃戽ㆻ</w:t>
      </w:r>
      <w:r>
        <w:rPr/>
        <w:t>⡵</w:t>
      </w:r>
      <w:r>
        <w:rPr/>
        <w:t>㵕⥒걭城婤녏䍖⑖쵥</w:t>
      </w:r>
      <w:r>
        <w:rPr/>
        <w:t>⡁</w:t>
      </w:r>
      <w:r>
        <w:rPr/>
        <w:t>戹칵넺쉬칱䂩쉯⥙灳</w:t>
      </w:r>
      <w:r>
        <w:rPr/>
        <w:t>ⷂ</w:t>
      </w:r>
      <w:r>
        <w:rPr/>
        <w:t>縳쉸⭈姂쉫쉦皱㑡䤨坮䡰䅵㑁繘畔刦</w:t>
      </w:r>
      <w:r>
        <w:rPr/>
        <w:t>ꥈ</w:t>
      </w:r>
      <w:r>
        <w:rPr/>
        <w:t>潾䰵㬤ꎻ䢱㯂〰ꄫ쵓⮩憩愽쉾䒵䅀繡吭쉫䕲啭癰㩨敓唪㓂</w:t>
      </w:r>
      <w:r>
        <w:rPr/>
        <w:t>ꔽ♩</w:t>
      </w:r>
      <w:r>
        <w:rPr/>
        <w:t>洴佁䕐</w:t>
      </w:r>
      <w:r>
        <w:rPr/>
        <w:t>ꕮⵍ</w:t>
      </w:r>
      <w:r>
        <w:rPr/>
        <w:t>碏㒡䗂숱Ⓕ⻂</w:t>
      </w:r>
      <w:r>
        <w:rPr/>
        <w:t>Ⲙ</w:t>
      </w:r>
      <w:r>
        <w:rPr/>
        <w:t>奯ꍟ〷橦㐶猥䥔㕅焪딮婄㛂湃绂頨彁습椤</w:t>
      </w:r>
      <w:r>
        <w:rPr/>
        <w:t>ꤶ</w:t>
      </w:r>
      <w:r>
        <w:rPr/>
        <w:t>竂㕟䢩䝗朩싂䱤</w:t>
      </w:r>
      <w:r>
        <w:rPr/>
        <w:t>⡨</w:t>
      </w:r>
      <w:r>
        <w:rPr/>
        <w:t>绂㡂⩐恶㩄깲⭺⸬깭輽刲걶䃂딬珂⺣塣坁圳癷㎥⹲砻㙖㕣䙫潮⻂䝄</w:t>
      </w:r>
      <w:r>
        <w:rPr/>
        <w:t>ꥆ</w:t>
      </w:r>
      <w:r>
        <w:rPr/>
        <w:t>䚬⻂⨤╃牯㘥秂畤堤</w:t>
      </w:r>
      <w:r>
        <w:rPr/>
        <w:t>ⱪ</w:t>
      </w:r>
      <w:r>
        <w:rPr/>
        <w:t>棂䐹戥숣壂拂照䖩幈숸㐻仃격䢻煏썺轨乖⩙뭕眲扑穫⩬⍅怲㑂䑧砬♂㫂⿂䧂김䕳쉦⫂摠辬쵮슬⪿汙쉒녑塔丣壂䶿㐽洸䅗婀⿃숹晔</w:t>
      </w:r>
      <w:r>
        <w:rPr/>
        <w:t>ⵥ</w:t>
      </w:r>
      <w:r>
        <w:rPr/>
        <w:t>ォ偪奲㭆</w:t>
      </w:r>
      <w:r>
        <w:rPr/>
        <w:t>꧂</w:t>
      </w:r>
      <w:r>
        <w:rPr/>
        <w:t>漫呁偟ꅨ䨱䅬垘佈末告䥯⦘쉦囎㍍⥎ꅁ䩁偕渱㕪</w:t>
      </w:r>
      <w:r>
        <w:rPr/>
        <w:t>Ⲯ</w:t>
      </w:r>
      <w:r>
        <w:rPr/>
        <w:t>깎眮䉏唩묲㇎</w:t>
      </w:r>
      <w:r>
        <w:rPr/>
        <w:t>ꗂ</w:t>
      </w:r>
      <w:r>
        <w:rPr/>
        <w:t>杯㏂묭畃佸婉婍쉂瑬併竂㙠幃ꅍ参牎吪橎樺쉴佧渭</w:t>
      </w:r>
      <w:r>
        <w:rPr/>
        <w:t>ⴺ</w:t>
      </w:r>
      <w:r>
        <w:rPr/>
        <w:t>協兮습檩天촩⤮㬻泎娵⭴頤畚婶ㅦ瑶땤灒楖</w:t>
      </w:r>
      <w:r>
        <w:rPr/>
        <w:t>ꗂ</w:t>
      </w:r>
      <w:r>
        <w:rPr/>
        <w:t>㉾㥟氯⎵暿繊▱瑯卡썐攽录恖㙶但⵫〳䯂</w:t>
      </w:r>
      <w:r>
        <w:rPr/>
        <w:t>ꥁ</w:t>
      </w:r>
      <w:r>
        <w:rPr/>
        <w:t>䴱쉍挊挬⩯숲渳顨䴨類㐰㩩然㖿⩳갶瑪傩㕰页䇂㉕ꏂㅒ恉䵱⥟灏ꄣ印㣂冘砣쉏싍䣂㶘づ쉊긭⨪櫂ㅰ摎㥒帴橮匥䑯楃娩㉒癤䭭ꄶ呸瀥㋃娫㭈䘴㬥㩋뭓圱䩦兰</w:t>
      </w:r>
      <w:r>
        <w:rPr/>
        <w:t>ꤻ</w:t>
      </w:r>
      <w:r>
        <w:rPr/>
        <w:t>焱䩦曂慧♣㔭ㄪ㉣穡穱坦㩃牖♙塥婷깍坷숪浙㙵䵭瑩乡</w:t>
      </w:r>
      <w:r>
        <w:rPr/>
        <w:t>ꕭ</w:t>
      </w:r>
      <w:r>
        <w:rPr/>
        <w:t>ꥮ␻⻃㥯쉕十採㞿獋湯쉤ꄱ슩祢恧ꏂ㩣⍾改⩉㴮潮䠻♂玵</w:t>
      </w:r>
      <w:r>
        <w:rPr/>
        <w:t>ꔶ</w:t>
      </w:r>
      <w:r>
        <w:rPr/>
        <w:t>䟂灎杏娴竂쉒䇂縺兔⽘䠹側䡃柂㒻⸫奏槂䝲愭쉐澡瑯㦘䏍쉳獦쵵㵃</w:t>
      </w:r>
      <w:r>
        <w:rPr/>
        <w:t>Ⳃ</w:t>
      </w:r>
      <w:r>
        <w:rPr/>
        <w:t>䊩媩轋ㄪ䡊枡㕳壂噢⼱礦쉦숺棂츭</w:t>
      </w:r>
      <w:r>
        <w:rPr/>
        <w:t>ꦥ</w:t>
      </w:r>
      <w:r>
        <w:rPr/>
        <w:t>呫迂杈癲㟂縺縰䅆䲮壎⏂䙚䣃䧂歂漲⩆挫쉔숤촬兡参䈲爪智慂櫂琹癟䐸㐽쉫┶琻敢㧍泂ꌭ惂奪匴╫礴슡</w:t>
      </w:r>
      <w:r>
        <w:rPr/>
        <w:t>꧂</w:t>
      </w:r>
      <w:r>
        <w:rPr/>
        <w:t>䑨慁⨭⩏걀㭂⤤刵㑁䈫⻎桾⨰⸪쉶넩卪䁣</w:t>
      </w:r>
      <w:r>
        <w:rPr/>
        <w:t>⠫</w:t>
      </w:r>
      <w:r>
        <w:rPr/>
        <w:t>ꄥ뭏쉁걵迂嫂</w:t>
      </w:r>
      <w:r>
        <w:rPr/>
        <w:t>꧂⮵</w:t>
      </w:r>
      <w:r>
        <w:rPr/>
        <w:t>猬</w:t>
      </w:r>
      <w:r>
        <w:rPr/>
        <w:t>ꥒ</w:t>
      </w:r>
      <w:r>
        <w:rPr/>
        <w:t>坨㏂⭮横潐㩭㥚喩쉔녭穋䠸뿂싂唺쉥싍⩉쉶</w:t>
      </w:r>
      <w:r>
        <w:rPr/>
        <w:t>ⱨ</w:t>
      </w:r>
      <w:r>
        <w:rPr/>
        <w:t>申桵䍶⌥뭋役畀㪿쉄畚䝸懍숣ꌮ歰▘晉䈣슻䭔瑣毂癁㋎ꅱ晵䃂슏氱飂潒习恗樷穯䠩녂牭깧싂䑩儷剔䚻㜵깄囂䉅㵰湟쉒䝂숵楖㭌塺橍华欪넣슣熘す♲뽥晫뿂態쉱獙쉘䱧䉴嘮</w:t>
      </w:r>
      <w:r>
        <w:rPr/>
        <w:t>⠫</w:t>
      </w:r>
      <w:r>
        <w:rPr/>
        <w:t>瑠係</w:t>
      </w:r>
      <w:r>
        <w:rPr/>
        <w:t>ⱆ</w:t>
      </w:r>
      <w:r>
        <w:rPr/>
        <w:t>쵭桡㤪彦桌窣歑㗂碵䍗깋숪췂洭摑䮱䌫奡⽞䌸䥹⥈歮㕬㙶㬽쉢䍋怩窣祫⩉㴯煶㨰擂⛂숨玿礫䴰䥦䝘偢믎䡶㉒幣䠨獧썥쉂⤻獢䍗╄쉱䗂썂㤻쉕䷂⍘地⌴숴恏唱㕉㪣䙇剏</w:t>
      </w:r>
      <w:r>
        <w:rPr/>
        <w:t>Ⱔ</w:t>
      </w:r>
      <w:r>
        <w:rPr/>
        <w:t>㩌㡊</w:t>
      </w:r>
      <w:r>
        <w:rPr/>
        <w:t>ꤤ</w:t>
      </w:r>
      <w:r>
        <w:rPr/>
        <w:t>녧珍⚩숳갰妬쉋繱䊻</w:t>
      </w:r>
      <w:r>
        <w:rPr/>
        <w:t>ⰸ⑪</w:t>
      </w:r>
      <w:r>
        <w:rPr/>
        <w:t>壃쉰塋渤木㯂</w:t>
      </w:r>
      <w:r>
        <w:rPr/>
        <w:t>ⲣ</w:t>
      </w:r>
      <w:r>
        <w:rPr/>
        <w:t>捇總걧埂材敎穣걠楇煙⦬散桯焬兌갳欥⴩</w:t>
      </w:r>
      <w:r>
        <w:rPr/>
        <w:t>ꗍ</w:t>
      </w:r>
      <w:r>
        <w:rPr/>
        <w:t>檘⭔㘴䰷䩬捊슱ꌰ깰䍾汇⨽搰楤泂䐩佒枱</w:t>
      </w:r>
      <w:r>
        <w:rPr/>
        <w:t>⠱</w:t>
      </w:r>
      <w:r>
        <w:rPr/>
        <w:t>㕊䭆싂</w:t>
      </w:r>
      <w:r>
        <w:rPr/>
        <w:t>꤯</w:t>
      </w:r>
      <w:r>
        <w:rPr/>
        <w:t>ꅙ奞敇㵊땤쉱ꅔ彊뾱</w:t>
      </w:r>
      <w:r>
        <w:rPr/>
        <w:t>ꕇ</w:t>
      </w:r>
      <w:r>
        <w:rPr/>
        <w:t>壂㍧ꆬ弮匣摄䈵⸶뮿㠷洬幤穕浢狂뭞恈뭈夷䅩窣楾ず㵇䥊㩒佘䣂</w:t>
      </w:r>
      <w:r>
        <w:rPr/>
        <w:t>ꗂ</w:t>
      </w:r>
      <w:r>
        <w:rPr/>
        <w:t>杪嘊澵攬瑱活⮘湴</w:t>
      </w:r>
      <w:r>
        <w:rPr/>
        <w:t>ꖥ</w:t>
      </w:r>
      <w:r>
        <w:rPr/>
        <w:t>畮犡穅㑕页䥇▥숬⑧깭⼩祺땀䠲♩䁎悬</w:t>
      </w:r>
      <w:r>
        <w:rPr/>
        <w:t>ⵟ</w:t>
      </w:r>
      <w:r>
        <w:rPr/>
        <w:t>⺱묰⤱廂へ䵕扱껂廂⭴嘫啁嚥㌥㉅桋⭏㣂䵢</w:t>
      </w:r>
      <w:r>
        <w:rPr/>
        <w:t>⡈</w:t>
      </w:r>
      <w:r>
        <w:rPr/>
        <w:t>㕂㤫䬩껂桃ㄮ稬穧㒩晗溘䵗녁廂姂⩮呾敘뗃喬뽴㈽䅆숺㌳煙췂䙰搦㴸숫숻摦乣弪穴彯燂쉷⴫帩⑹㴦剎⑇咘슘⨨넯橗쉾燂숭쉨暥晹ꍂ摴ꌱ瓂</w:t>
      </w:r>
      <w:r>
        <w:rPr/>
        <w:t>ꕃ</w:t>
      </w:r>
      <w:r>
        <w:rPr/>
        <w:t>婆旃瑞⩅쉌剋愩顒⺩뼵⫎䐰ㅌ숳⑞숦曂牮쉩穯唣焬瞘땨⺘㕹㇂뽒朩氰⼬珂⑋뼹墱忂公海⎏婫䑳瑔곂晊圭溥顬奪烂䰺摎亮䙸㩵摉䱰㥔㑊぀畀䆣䋂䘨</w:t>
      </w:r>
      <w:r>
        <w:rPr/>
        <w:t>⣎</w:t>
      </w:r>
      <w:r>
        <w:rPr/>
        <w:t>⼻椥뽎皡嚵㝚⤰平牳噓㉉椶㬶桡걇㜶䠲䩡쉏䖩洹㝾⽑숶땫䄦砤秃愸傩䩣産旂䁦轏璣䔣쉪⽏佭彈㈽呉</w:t>
      </w:r>
      <w:r>
        <w:rPr/>
        <w:t>ⵌ</w:t>
      </w:r>
      <w:r>
        <w:rPr/>
        <w:t>썂㇃繰캬뼽盂ꍏ汓떏ꥴ湴䨶뽟木瑏㝙晱㩒숳쵪䵳彲쉘㘽싂祏䨶潠㙰</w:t>
      </w:r>
      <w:r>
        <w:rPr/>
        <w:t>ꥑ</w:t>
      </w:r>
      <w:r>
        <w:rPr/>
        <w:t>䐯硏넽䕂摕䵕츻湌䄥壂㟃쉦춘㨶振攫꥚㩸㉋慷佱呉所ㄴ䓂偷䩄싂⼳児⩮惎⨴頴ꎬ깣⸨䈶乄숲땃輮硆嗂㧍撣걑♰佇顗唸珂潉㋂♅啬⤲㑷䥁碘쉑沮㠹䏂㩦⩊戣ㅾ慏礤晵츦쵹砫ꆿ擂瑖擂䅋땇␱䬶囂䠰녅⩑⭤正敓块㨭⹈숬卅䌫题㛂췂畵쉰⒬硞</w:t>
      </w:r>
      <w:r>
        <w:rPr/>
        <w:t>Ⱶ</w:t>
      </w:r>
      <w:r>
        <w:rPr/>
        <w:t>畹畾쉪숵䁞촥㖩컍뽬뼳儥䕬䑉⭑쎮칄뽗畈</w:t>
      </w:r>
      <w:r>
        <w:rPr/>
        <w:t>ⱁ</w:t>
      </w:r>
      <w:r>
        <w:rPr/>
        <w:t>䗂쉚滂灧嫂煹⽞쉕⥈</w:t>
      </w:r>
      <w:r>
        <w:rPr/>
        <w:t>ꕏ</w:t>
      </w:r>
      <w:r>
        <w:rPr/>
        <w:t>䇃㕃䏂⥤盂捹渴勃乇㙵춬繫㍠ꅑ䞘係桹㵑⵷砳⍆㫂숶婯ꇂ䥁嚡슡㠥␫ꍸ海┱䁶♒䷂㗂⭸䄵땔숻갬〶</w:t>
      </w:r>
      <w:r>
        <w:rPr/>
        <w:t>ꔽ</w:t>
      </w:r>
      <w:r>
        <w:rPr/>
        <w:t>䙪侥辏䐮㵩걂晐涥䩊</w:t>
      </w:r>
      <w:r>
        <w:rPr/>
        <w:t>ⵀ</w:t>
      </w:r>
      <w:r>
        <w:rPr/>
        <w:t>䍘㍸婦슬뽍썯䝓⨷녙捳╚仂숯㐴㯂獁壂䟍╺员숻숰㴳楺ꍅ䤫⯍丩滂뭡㑆㌪敘⮬긻䩘㩒唺扎㌤揂싂⽘쉸晒恒参梣瘪⩱夭♑找⥙楠晕ㅶ⯂瑶⏎潖杂桶⭦塎뽙뭮倽獢㍢稱싂쉬䋎涻䰴礰ァ⸱摦쉵夊䖣╳</w:t>
      </w:r>
      <w:r>
        <w:rPr/>
        <w:t>⡵</w:t>
      </w:r>
      <w:r>
        <w:rPr/>
        <w:t>扊畤睴嘥뽣㙞捖䍦⽶汨䆘䡌⽦䱄쉧煃杣晩攦夣甲⸳敲優⩋娬</w:t>
      </w:r>
      <w:r>
        <w:rPr/>
        <w:t>ⵃ</w:t>
      </w:r>
      <w:r>
        <w:rPr/>
        <w:t>ꅣ劮严Ⓜ䫂숤숵噮慠禘顊뾮㈨䬶썶㤶䵤未是揂㥌쉷睐숮싃⍅㏂㉌⩺灴桵걩橡</w:t>
      </w:r>
      <w:r>
        <w:rPr/>
        <w:t>ꦥ</w:t>
      </w:r>
      <w:r>
        <w:rPr/>
        <w:t>싍</w:t>
      </w:r>
      <w:r>
        <w:rPr/>
        <w:t>⡀</w:t>
      </w:r>
      <w:r>
        <w:rPr/>
        <w:t>挮牀䥲獔磂⩾</w:t>
      </w:r>
      <w:r>
        <w:rPr/>
        <w:t>ꕑ</w:t>
      </w:r>
      <w:r>
        <w:rPr/>
        <w:t>쉲⹢溮㊬쉬浔⌬攰ご</w:t>
      </w:r>
      <w:r>
        <w:rPr/>
        <w:t>ꤨ</w:t>
      </w:r>
      <w:r>
        <w:rPr/>
        <w:t>牢息㑔ꥤ⧂⨳䃂␬檘㨻</w:t>
      </w:r>
      <w:r>
        <w:rPr/>
        <w:t>꧂</w:t>
      </w:r>
      <w:r>
        <w:rPr/>
        <w:t>쉗框숯呎㙵卫桐녆敬牂슮㡲百쵢㉘椱慦㈹뭆쉞쉆庩⑵묹╗쉒ꍔ剏♬쉣縲쉗輻扣쉂渲㡢潡䤵⯂①挳捴㥰㆘輱稴슣땇㉶儻넻촳暮獢䍬湟焰曂⩾剩㡈ꅇ启祭♉쎣㉺摏뭐奙뽧懂</w:t>
      </w:r>
      <w:r>
        <w:rPr/>
        <w:t>⡬</w:t>
      </w:r>
      <w:r>
        <w:rPr/>
        <w:t>楌</w:t>
      </w:r>
      <w:r>
        <w:rPr/>
        <w:t>ⰺ</w:t>
      </w:r>
      <w:r>
        <w:rPr/>
        <w:t>㩉捨轀獃噞숰쉘⪩墩彵䀨㑐㑐⥣㩀⌶祯倦⥓滂쉋痂쉊瑷猻㴽挪䥷쉁係瑫戩濂眫嘳䕲䄰䍸䄴김椲媮癘妘䐨싂㥁潶□㍡㋂婥칥扫☶싂숷浇灤⬸愲䜦</w:t>
      </w:r>
      <w:r>
        <w:rPr/>
        <w:t>ⱓ</w:t>
      </w:r>
      <w:r>
        <w:rPr/>
        <w:t>町ꄴ囂潖硆氶ꅍꅠ轈쉬兗゘嘹⥔䞿㍓㉚䫂컂⽏桎䒻쵳ꄹ熣づ幸⩟⒣⬨疣偁勂秂㮣䯂쉕た㞘棃䵶ガ쉥槂숶슻㶵瀮瑇㓂뮵佥猣輯皬숶㘮䥆ꥯ堷뾣戳㔤颡繥뼭ㄩ</w:t>
      </w:r>
      <w:r>
        <w:rPr/>
        <w:t>⠪</w:t>
      </w:r>
      <w:r>
        <w:rPr/>
        <w:t>㙮摹澱䀩⥘걉ꌫ潾暮晊橉䩀妣欺丩〣祧弭楔庥㉉牵堲彾䕖㯂轸ꄤ쉅⽖</w:t>
      </w:r>
      <w:r>
        <w:rPr/>
        <w:t>⣍</w:t>
      </w:r>
      <w:r>
        <w:rPr/>
        <w:t>ꅂ싂殘㓂淂㡡㍒海恫㠯奸</w:t>
      </w:r>
      <w:r>
        <w:rPr/>
        <w:t>ꕲ</w:t>
      </w:r>
      <w:r>
        <w:rPr/>
        <w:t>㩳㟍擂唹㝯</w:t>
      </w:r>
      <w:r>
        <w:rPr/>
        <w:t>ꕋ</w:t>
      </w:r>
      <w:r>
        <w:rPr/>
        <w:t>쉯採噞䵠堺쉎べ䩔</w:t>
      </w:r>
      <w:r>
        <w:rPr/>
        <w:t>ꦩ</w:t>
      </w:r>
      <w:r>
        <w:rPr/>
        <w:t>㖡</w:t>
      </w:r>
      <w:r>
        <w:rPr/>
        <w:t>Ȿ</w:t>
      </w:r>
      <w:r>
        <w:rPr/>
        <w:t>㝠烎쉌╢㉄숦뭹⹺⌣㤴숱ッ칭椷睘喬녎僎洪側㑈䩨圩ꄭ쉏㌫쌱浀</w:t>
      </w:r>
    </w:p>
    <w:p>
      <w:pPr>
        <w:pStyle w:val="PreformattedText"/>
        <w:bidi w:val="0"/>
        <w:spacing w:before="0" w:after="0"/>
        <w:jc w:val="left"/>
        <w:rPr/>
      </w:pPr>
      <w:r>
        <w:rPr/>
        <w:t>慆砤♗숯㞮桟犵ꥭ䎏뮘⽶圣ㆻ꺱桱题쉨決抮窣顐칯쉞搪㣃哂䄬仂⽫㩕뭵</w:t>
      </w:r>
      <w:r>
        <w:rPr/>
        <w:t>꧂</w:t>
      </w:r>
      <w:r>
        <w:rPr/>
        <w:t>畐頨㏂年⥅䮻㜲灗䡘숰湎㡐埂껍序</w:t>
      </w:r>
      <w:r>
        <w:rPr/>
        <w:t>ꦏ</w:t>
      </w:r>
      <w:r>
        <w:rPr/>
        <w:t>槂厥洪慙啯ꅴ</w:t>
      </w:r>
      <w:r>
        <w:rPr/>
        <w:t>ꤻ</w:t>
      </w:r>
      <w:r>
        <w:rPr/>
        <w:t>쉶⵷</w:t>
      </w:r>
      <w:r>
        <w:rPr/>
        <w:t>⡲</w:t>
      </w:r>
      <w:r>
        <w:rPr/>
        <w:t>搤桵欻渹㕢㑎䷂䫂ꥺ昭䍤䅐쉡疡딸婟䮵ꌵ汞츬㙚敷㡸䉃걒䉔⧂</w:t>
      </w:r>
      <w:r>
        <w:rPr/>
        <w:t>꧂</w:t>
      </w:r>
      <w:r>
        <w:rPr/>
        <w:t>䵩䋂傡睐놿楉싎堶䆩깚땲쉯⩔㈣⸲</w:t>
      </w:r>
      <w:r>
        <w:rPr/>
        <w:t>⠽</w:t>
      </w:r>
      <w:r>
        <w:rPr/>
        <w:t>⼱䱖⑮㩾穭ガ⩘쉔⽐䵺氽戣⤱⎘䱳晎態櫍唨쉌倊㓂仃⫂坍䀨쉵</w:t>
      </w:r>
      <w:r>
        <w:rPr/>
        <w:t>⠥</w:t>
      </w:r>
      <w:r>
        <w:rPr/>
        <w:t>㑁쉲桉剙啒㟎栻獐垱숦窥촣歰䱕뭤癅殱㕑</w:t>
      </w:r>
      <w:r>
        <w:rPr/>
        <w:t>ꔻ</w:t>
      </w:r>
      <w:r>
        <w:rPr/>
        <w:t>䤵◂嘬쉡倩䙐浂搭杣긮执㘨␰⽘♤慟ꅄ掻汲숶䙬恣䞣樽児숲憩ꌶ㝨䀵䠯</w:t>
      </w:r>
      <w:r>
        <w:rPr/>
        <w:t>ꥊ</w:t>
      </w:r>
      <w:r>
        <w:rPr/>
        <w:t>숭⯂숮⪻㓂</w:t>
      </w:r>
      <w:r>
        <w:rPr/>
        <w:t>ⱡ</w:t>
      </w:r>
      <w:r>
        <w:rPr/>
        <w:t>ꏂ敖</w:t>
      </w:r>
      <w:r>
        <w:rPr/>
        <w:t>ꔸ</w:t>
      </w:r>
      <w:r>
        <w:rPr/>
        <w:t>济䅥䀬乞噬湵녁㔷⭧ꄯ䁀爳䑯坆숷㡠瑷䜯恢╺썫睄쏂奍</w:t>
      </w:r>
      <w:r>
        <w:rPr/>
        <w:t>Ɑ</w:t>
      </w:r>
      <w:r>
        <w:rPr/>
        <w:t>슮㚡塗硈⨯슣竂쉥㩆믂摸砸婃㭫⻂⾘㈴䟍싂漹㕊〮伦悏⹓帤幣䀺싂坺彳縱僎㐳䒵厵</w:t>
      </w:r>
      <w:r>
        <w:rPr/>
        <w:t>ⵕ</w:t>
      </w:r>
      <w:r>
        <w:rPr/>
        <w:t>抵␹椻⹟⽒쵣攸㇂䈽夨奶形뭉</w:t>
      </w:r>
      <w:r>
        <w:rPr/>
        <w:t>ⱔ</w:t>
      </w:r>
      <w:r>
        <w:rPr/>
        <w:t>佃⩂녢♴깭</w:t>
      </w:r>
      <w:r>
        <w:rPr/>
        <w:t>ⵉ</w:t>
      </w:r>
      <w:r>
        <w:rPr/>
        <w:t>㵎䐮썊瑸ꍮ</w:t>
      </w:r>
      <w:r>
        <w:rPr/>
        <w:t>Ⱨ</w:t>
      </w:r>
      <w:r>
        <w:rPr/>
        <w:t>깣䙘⩋쉙⑖橔䅢瑈㨥뽁ㆱ쉍囂皬幾䨴嫂䯂땂ꎘ♖牖</w:t>
      </w:r>
      <w:r>
        <w:rPr/>
        <w:t>ꥇ</w:t>
      </w:r>
      <w:r>
        <w:rPr/>
        <w:t>䈻㶘攷쉾眹坢曂㐬⑒仂</w:t>
      </w:r>
      <w:r>
        <w:rPr/>
        <w:t>ꦱ</w:t>
      </w:r>
      <w:r>
        <w:rPr/>
        <w:t>㵐擂쉢穚㍢땮䝭偍堬⩳䍪넣걥╲뿍㌤吺쉊儮䅊땚䊵牧⪩嘪╈⭋氯瘦吤竂づ숱烃</w:t>
      </w:r>
      <w:r>
        <w:rPr/>
        <w:t>꤭</w:t>
      </w:r>
      <w:r>
        <w:rPr/>
        <w:t>坡塈䐦揃㡒愱䜦⭵灳⑗濍쉧眣䌬䃂颥쉑㉣▱兔䶱烂欨彍窘㉾쉰갺澣瘩㨮挳噹䀱쉃䁇兵䥌Ⓜ╊㓂灸頵熡䩭併쉁獦쌱쉍䪬辡䨬⥐습</w:t>
      </w:r>
      <w:r>
        <w:rPr/>
        <w:t>꧂⑏</w:t>
      </w:r>
      <w:r>
        <w:rPr/>
        <w:t>坔䷍䅔䍖彳쉠⼺갱䍅</w:t>
      </w:r>
      <w:r>
        <w:rPr/>
        <w:t>ⱙ</w:t>
      </w:r>
      <w:r>
        <w:rPr/>
        <w:t>挫䬯䩌㣂㐣湖녆䩚</w:t>
      </w:r>
      <w:r>
        <w:rPr/>
        <w:t>⡘</w:t>
      </w:r>
      <w:r>
        <w:rPr/>
        <w:t>쉹숲獱㥲뭋</w:t>
      </w:r>
      <w:r>
        <w:rPr/>
        <w:t>ⵑ</w:t>
      </w:r>
      <w:r>
        <w:rPr/>
        <w:t>湣毂䐫瘰啚숥쉬幔搻㔱恖䦘</w:t>
      </w:r>
      <w:r>
        <w:rPr/>
        <w:t>ꤱ</w:t>
      </w:r>
      <w:r>
        <w:rPr/>
        <w:t>㐩瑄숨㍢⤪晫彍朴㋂䉖䤳坋佾呟숥䔪㋂捺氵쉉恩婹</w:t>
      </w:r>
      <w:r>
        <w:rPr/>
        <w:t>ꥀ</w:t>
      </w:r>
      <w:r>
        <w:rPr/>
        <w:t>䙋꧎칣䋂徱㘪擃쉵䆩⫂啓櫂ꄽ幕搳䅁侘吵穭甭䵹㙉</w:t>
      </w:r>
      <w:r>
        <w:rPr/>
        <w:t>ⴥ</w:t>
      </w:r>
      <w:r>
        <w:rPr/>
        <w:t>뇎ꍉ땴眦〉搻湪ꍚ칆熣⽓ネ佗꥘⚱뽭潓䥀ꍔ䣂獩祾歬㝵싂礲㇂믎杺䁩㭫⧂汏祫捇㩔넨⑐縫</w:t>
      </w:r>
      <w:r>
        <w:rPr/>
        <w:t>ꤵ</w:t>
      </w:r>
      <w:r>
        <w:rPr/>
        <w:t>䖩㭈녫䘴⍱庮泍䭒䁬栱剐ꅔ泂灞쉑쉷녾擂䍚歎䕃껂漸窵䛂숲坲놩㵷塡칫䂩婬劵剡䱢䛂⦥쉯婫䅢</w:t>
      </w:r>
      <w:r>
        <w:rPr/>
        <w:t>ⱡⱌ</w:t>
      </w:r>
      <w:r>
        <w:rPr/>
        <w:t>ꔺ</w:t>
      </w:r>
      <w:r>
        <w:rPr/>
        <w:t>爱䔻⩹싂塦啍䥵</w:t>
      </w:r>
      <w:r>
        <w:rPr/>
        <w:t>⡵</w:t>
      </w:r>
      <w:r>
        <w:rPr/>
        <w:t>琪썩犱䋂浧☪影䥡</w:t>
      </w:r>
      <w:r>
        <w:rPr/>
        <w:t>ⴳ</w:t>
      </w:r>
      <w:r>
        <w:rPr/>
        <w:t>㝾⨻쉢⛂䥖栨㝚칐쉤뼲堩ㆻ单塌佚亩⶿䤮制摄⩷繃쉥숣慦柂싂</w:t>
      </w:r>
      <w:r>
        <w:rPr/>
        <w:t>ꤤ</w:t>
      </w:r>
      <w:r>
        <w:rPr/>
        <w:t>썁漭䴦界캡元僂繠싂㙌揂䙷沿뗂깚넵ꅢ䜊䖮㦿①⾻䵴묰습䤻⫂♏캩넷</w:t>
      </w:r>
      <w:r>
        <w:rPr/>
        <w:t>ⴴ⮩</w:t>
      </w:r>
      <w:r>
        <w:rPr/>
        <w:t>㉴싂</w:t>
      </w:r>
      <w:r>
        <w:rPr/>
        <w:t>꧂</w:t>
      </w:r>
      <w:r>
        <w:rPr/>
        <w:t>洦燂</w:t>
      </w:r>
      <w:r>
        <w:rPr/>
        <w:t>ꥌ</w:t>
      </w:r>
      <w:r>
        <w:rPr/>
        <w:t>⡯</w:t>
      </w:r>
      <w:r>
        <w:rPr/>
        <w:t>㑰싂쉬</w:t>
      </w:r>
      <w:r>
        <w:rPr/>
        <w:t>ⱀ</w:t>
      </w:r>
      <w:r>
        <w:rPr/>
        <w:t>㙊摧䅳䈤숥畩晴朽䕸곂坺硟媬煚暵估뿂</w:t>
      </w:r>
      <w:r>
        <w:rPr/>
        <w:t>ꕵ</w:t>
      </w:r>
      <w:r>
        <w:rPr/>
        <w:t>浳掿櫂싂杭䐳颥숵縰</w:t>
      </w:r>
      <w:r>
        <w:rPr/>
        <w:t>ꦱ</w:t>
      </w:r>
      <w:r>
        <w:rPr/>
        <w:t>䃂縷橔</w:t>
      </w:r>
      <w:r>
        <w:rPr/>
        <w:t>꧂</w:t>
      </w:r>
      <w:r>
        <w:rPr/>
        <w:t>䝫顊敞兯溡线녧砺⬻徥긥䐹窣灥캬㡏␰⤪싂䅒礫쌣敚杆쉑</w:t>
      </w:r>
      <w:r>
        <w:rPr/>
        <w:t>ꥋ</w:t>
      </w:r>
      <w:r>
        <w:rPr/>
        <w:t>泂义⥣숶쉡䴴灾枩哂䉰㘬슩㈲澻싂ꥱ歺焵쉭䡥桬칩쉯㫂㞣祢슡㗂楥싂佸╶쉭╕毂瘬㋂然曂䖻噶夻䗂䇂㍺칧䂩塙䁘䅁␱䧂潄⛃믂␰䔲ꥯ娨桀썲䁕縻㕠彁</w:t>
      </w:r>
      <w:r>
        <w:rPr/>
        <w:t>ⷂ</w:t>
      </w:r>
      <w:r>
        <w:rPr/>
        <w:t>㑏歂䈤⑏㩆쉄䳂⥥㶩♕檘꥗倱뽾</w:t>
      </w:r>
      <w:r>
        <w:rPr/>
        <w:t>ⱘ</w:t>
      </w:r>
      <w:r>
        <w:rPr/>
        <w:t>唴丰㑬佤慨捬ꥪ嘤乯獖潭╉物泂</w:t>
      </w:r>
      <w:r>
        <w:rPr/>
        <w:t>ⱟ</w:t>
      </w:r>
      <w:r>
        <w:rPr/>
        <w:t>甭濂⩹瑮ꄯ싂顡㊵輰乺瀻걍쉷攩쉀札뭇曎䕙昱ㅟ䁋卭顠免楢䭐䱮⹪⴩拂凂⶿㵨涱睱</w:t>
      </w:r>
      <w:r>
        <w:rPr/>
        <w:t>ꤳꗂ</w:t>
      </w:r>
      <w:r>
        <w:rPr/>
        <w:t>桊恓櫂㔪兮뼣䑢䌻煹⌷㉂</w:t>
      </w:r>
      <w:r>
        <w:rPr/>
        <w:t>ꖣ</w:t>
      </w:r>
      <w:r>
        <w:rPr/>
        <w:t>싂用匫䥺橧杨㵏昪爮㑴뽣摧圽䁣놮殻偤</w:t>
      </w:r>
      <w:r>
        <w:rPr/>
        <w:t>ꕔ☲</w:t>
      </w:r>
      <w:r>
        <w:rPr/>
        <w:t>꺏</w:t>
      </w:r>
      <w:r>
        <w:rPr/>
        <w:t>ⱋ⥰</w:t>
      </w:r>
      <w:r>
        <w:rPr/>
        <w:t>뽮椹ㅊ婙⪿乂쉂噣扯䬵쉒樥㴺㑢壂딳浱䔹猦⽤漤㚮撩⭕놩氪䙡㭐ㅱ㝣繠쉎璮疣⥆秂憡晷ꌪㅰ杭⦩곂垵淂旂쉢献䍄摓뗂⩧㕙佋㧎㓍㨱媿檡戨쉑⌫磂坅愹싂墣㔰뾘眩彣⚿썅硣숮僂㩄椤⩕쉞딵숣ꍖ圩囂⸤渵塏㡕㎵捖깗辥뽬䭊穵灃╲檱烂徣炏挦쉔</w:t>
      </w:r>
      <w:r>
        <w:rPr/>
        <w:t>ꦥ</w:t>
      </w:r>
      <w:r>
        <w:rPr/>
        <w:t>燂╵⽚㒱洸습䋃䥎</w:t>
      </w:r>
      <w:r>
        <w:rPr/>
        <w:t>ꦡꔯ</w:t>
      </w:r>
      <w:r>
        <w:rPr/>
        <w:t>㴩䠥噹㷂ꍈ㑐嘦楆㩁</w:t>
      </w:r>
      <w:r>
        <w:rPr/>
        <w:t>ⱃ</w:t>
      </w:r>
      <w:r>
        <w:rPr/>
        <w:t>ꔯ</w:t>
      </w:r>
      <w:r>
        <w:rPr/>
        <w:t>浱䍡싂</w:t>
      </w:r>
      <w:r>
        <w:rPr/>
        <w:t>ꥌ</w:t>
      </w:r>
      <w:r>
        <w:rPr/>
        <w:t>祶㉐庵恍䵸⹭颩쉨澵冻眻周穞숳껍䕨竂䵉剩뿂湉쉉깠慹題顟㍸琶磂汈側㉷숯䱟䢥㐯</w:t>
      </w:r>
      <w:r>
        <w:rPr/>
        <w:t>⢣⩔</w:t>
      </w:r>
      <w:r>
        <w:rPr/>
        <w:t>싂畸쉊</w:t>
      </w:r>
      <w:r>
        <w:rPr/>
        <w:t>ⵟ</w:t>
      </w:r>
      <w:r>
        <w:rPr/>
        <w:t>扐心쉱䕌칀⯂凍칸딫쉳坧戣쉵㍶檥</w:t>
      </w:r>
      <w:r>
        <w:rPr/>
        <w:t>ꕨ</w:t>
      </w:r>
      <w:r>
        <w:rPr/>
        <w:t>癉䠬嫂晦扩坞쉙ꅵ㷎╱桕䩭噙洮堻䝴쉄䌸敱슩卡쉴滂⩫沣ꥳ磍⩃滂繶恐悮慳捕䢡䔺싂䐥硙浇⩎䁘⽡ꅣ习쵇슩☸啃䭞牤ꥨ</w:t>
      </w:r>
      <w:r>
        <w:rPr/>
        <w:t>ꕶ</w:t>
      </w:r>
      <w:r>
        <w:rPr/>
        <w:t>燍뮩婑ꌱ쉀䩑䷂♞⩒織</w:t>
      </w:r>
      <w:r>
        <w:rPr/>
        <w:t>⡩</w:t>
      </w:r>
      <w:r>
        <w:rPr/>
        <w:t>䤷쉍来㒬</w:t>
      </w:r>
      <w:r>
        <w:rPr/>
        <w:t>ꥇ</w:t>
      </w:r>
      <w:r>
        <w:rPr/>
        <w:t>컂깍촶쌊淂殥쉘䐪㤴⪻㍐㓂繐</w:t>
      </w:r>
      <w:r>
        <w:rPr/>
        <w:t>꧂</w:t>
      </w:r>
      <w:r>
        <w:rPr/>
        <w:t>䝟</w:t>
      </w:r>
      <w:r>
        <w:rPr/>
        <w:t>Ⳏ</w:t>
      </w:r>
      <w:r>
        <w:rPr/>
        <w:t>ꍴ偮</w:t>
      </w:r>
      <w:r>
        <w:rPr/>
        <w:t>⢏</w:t>
      </w:r>
      <w:r>
        <w:rPr/>
        <w:t>甸瀥ꎿ轍ㄭ䁳䢱</w:t>
      </w:r>
      <w:r>
        <w:rPr/>
        <w:t>ꥊ</w:t>
      </w:r>
      <w:r>
        <w:rPr/>
        <w:t>嘴</w:t>
      </w:r>
      <w:r>
        <w:rPr/>
        <w:t>ꔨ</w:t>
      </w:r>
      <w:r>
        <w:rPr/>
        <w:t>哂⍑繕傥⨶䩧䤽春숺参녇獀ꥶ穲䡕敾奧㝎ꄯ彈㈺⹰婶犿㡐幅攱晅復</w:t>
      </w:r>
      <w:r>
        <w:rPr/>
        <w:t>ꥃ⨰</w:t>
      </w:r>
      <w:r>
        <w:rPr/>
        <w:t>橸㜸</w:t>
      </w:r>
      <w:r>
        <w:rPr/>
        <w:t>ⵥ</w:t>
      </w:r>
      <w:r>
        <w:rPr/>
        <w:t>稱䂥녃权ㅃ쵊杊㠤⩾普橏숦㑒뽑㩲╉懂柂싂ꆏ쉠〮発뾿</w:t>
      </w:r>
      <w:r>
        <w:rPr/>
        <w:t>ꥀ</w:t>
      </w:r>
      <w:r>
        <w:rPr/>
        <w:t>潡徣稪㍉瑤婆捬㝹쉑슏癇㑲쉍縱</w:t>
      </w:r>
      <w:r>
        <w:rPr/>
        <w:t>ꥅ</w:t>
      </w:r>
      <w:r>
        <w:rPr/>
        <w:t>㩗⵶┲묮䅵塢繙㑅ㅀ⑸ㅐ㌫洷습狂ꍠ晥砦欪申恮拍䡚㬩畚⩂䚣슿煘ꅈ㨵䝊伱礮㴨祂婶䍧竂僂쉆䕞쉄庮塱壂뼨뽠㍰ꍚ楮䢘㌥뼩㈦潓</w:t>
      </w:r>
      <w:r>
        <w:rPr/>
        <w:t>ꤽ</w:t>
      </w:r>
      <w:r>
        <w:rPr/>
        <w:t>䑺猤쉶⥦⧂顀偨䙚愯⩩떮긶치乱䙦櫃㥏믂숬ꥬ兘</w:t>
      </w:r>
      <w:r>
        <w:rPr/>
        <w:t>⡓</w:t>
      </w:r>
      <w:r>
        <w:rPr/>
        <w:t>䕠唱싂ꍸ猫䐫⩮伲廂숯秂䘶숥䙥숷彟㴽檩䅧䭇숪婾☵庮甦뇂祋兖彷獴总갸◂긤</w:t>
      </w:r>
      <w:r>
        <w:rPr/>
        <w:t>⡧</w:t>
      </w:r>
      <w:r>
        <w:rPr/>
        <w:t>穙䉱㍓坂넱剚㇂奪㵏氭쉵숪䕱塬戲㙩時ꥶ쵣䅶䞱</w:t>
      </w:r>
      <w:r>
        <w:rPr/>
        <w:t>ⵔ</w:t>
      </w:r>
      <w:r>
        <w:rPr/>
        <w:t>桩싂題슩爴䉷딱樭䄳</w:t>
      </w:r>
      <w:r>
        <w:rPr/>
        <w:t>ⵗ</w:t>
      </w:r>
      <w:r>
        <w:rPr/>
        <w:t>䍞䃂싍</w:t>
      </w:r>
      <w:r>
        <w:rPr/>
        <w:t>ⱞ</w:t>
      </w:r>
      <w:r>
        <w:rPr/>
        <w:t>橰⩁潈傣颥ㅑ䞵쉮</w:t>
      </w:r>
      <w:r>
        <w:rPr/>
        <w:t>ꤶ</w:t>
      </w:r>
      <w:r>
        <w:rPr/>
        <w:t>媬㗎쉪ꅬ敟㥢摯ㅄ⍄穉䙣◃恦䥤塀汫繺坉䝆漶</w:t>
      </w:r>
      <w:r>
        <w:rPr/>
        <w:t>ⰰ</w:t>
      </w:r>
      <w:r>
        <w:rPr/>
        <w:t>琩払ꅘ㫎桓䊣填瑓䩁奲⚵䭐䅉轟䜩䙑ギ쉤拎⤰쉲穧⽆䥓窱䥺㕘灠樰䷂</w:t>
      </w:r>
      <w:r>
        <w:rPr/>
        <w:t>ⶡ</w:t>
      </w:r>
      <w:r>
        <w:rPr/>
        <w:t>唣걡瞏磂嗂穰坲딳䵁つ漤䥨뼵⌻瘭㞡⥫姂숳</w:t>
      </w:r>
      <w:r>
        <w:rPr/>
        <w:t>ꔥ</w:t>
      </w:r>
      <w:r>
        <w:rPr/>
        <w:t>갶숱顐卮䔩兓癠浗쵃硟奓⭪兑㜤㒩⼥ꍾ掬䙗坺쉎木䛂汇捠㙯炣⭘䏎轱塁復捏斩繫㧂繨珂⩖ぴ쉁彭特卩⌮忂晓㢏</w:t>
      </w:r>
      <w:r>
        <w:rPr/>
        <w:t>ꦻ</w:t>
      </w:r>
      <w:r>
        <w:rPr/>
        <w:t>䜩町뾵䁧䪿呑㑙祒㝥灓숵瑠捓</w:t>
      </w:r>
      <w:r>
        <w:rPr/>
        <w:t>⡮</w:t>
      </w:r>
      <w:r>
        <w:rPr/>
        <w:t>㵱䙩쉣⩬带䝌쵕癸䕵烎⑯꥘칇厣⩫쉄쉘楷爹걥㝕楳㠹⑦</w:t>
      </w:r>
      <w:r>
        <w:rPr/>
        <w:t>ⴷ</w:t>
      </w:r>
      <w:r>
        <w:rPr/>
        <w:t>搭汋䥰獨츤ㄤ</w:t>
      </w:r>
      <w:r>
        <w:rPr/>
        <w:t>ⴤ</w:t>
      </w:r>
      <w:r>
        <w:rPr/>
        <w:t>쎘</w:t>
      </w:r>
      <w:r>
        <w:rPr/>
        <w:t>ꖿ</w:t>
      </w:r>
      <w:r>
        <w:rPr/>
        <w:t>幎匽瀣䭧偸쉮刣쉪䴵測秂숶</w:t>
      </w:r>
      <w:r>
        <w:rPr/>
        <w:t>⣂</w:t>
      </w:r>
      <w:r>
        <w:rPr/>
        <w:t>㭳䙋瑦</w:t>
      </w:r>
      <w:r>
        <w:rPr/>
        <w:t>Ⱡⱱ</w:t>
      </w:r>
      <w:r>
        <w:rPr/>
        <w:t>⾿ㅟ䧃啤撘䉨睰升䀨泂⥵⌬㝏灬奯뽢</w:t>
      </w:r>
      <w:r>
        <w:rPr/>
        <w:t>ꕮ</w:t>
      </w:r>
      <w:r>
        <w:rPr/>
        <w:t>樴漦煀떩纩㨴炬⯂轔暵䙐乤㶱넦㵟⩡祋が䬽䮏東啚ꎡ⹐䆩湥灩䅳八껂␮偺朻㝥䉳⭡㴦</w:t>
      </w:r>
      <w:r>
        <w:rPr/>
        <w:t>ⱡ</w:t>
      </w:r>
      <w:r>
        <w:rPr/>
        <w:t>睲⎏㙷㮵</w:t>
      </w:r>
      <w:r>
        <w:rPr/>
        <w:t>⢱</w:t>
      </w:r>
      <w:r>
        <w:rPr/>
        <w:t>敋뇂⭦啥朤䍧숊呇栩咡幃곂ヂ橫ㆻ浟㩡犏쉣쉧癬컂쉳ꥥ⮣㝸㍯䭍쉯癦杄攬幆⨱〪╄䋂녋妱挴捁</w:t>
      </w:r>
      <w:r>
        <w:rPr/>
        <w:t>ꔭ</w:t>
      </w:r>
      <w:r>
        <w:rPr/>
        <w:t>娻ꏎ⩪煄⬬撡䅨넴勂㬯剒⽄恭뇂쉋䍤灞넲䕊媿칵</w:t>
      </w:r>
      <w:r>
        <w:rPr/>
        <w:t>ꔬ</w:t>
      </w:r>
      <w:r>
        <w:rPr/>
        <w:t>㥰⽹⌨촦桶䏂嘬⑱㙘⍫쌻珂䡤⽟怱쉗穱㘴秃濃ꍠ㑏㡖橹䡣쉚䝭ꆡ抏䑒☭䅆숬檥淂㶮䵓㐭</w:t>
      </w:r>
      <w:r>
        <w:rPr/>
        <w:t>⡢</w:t>
      </w:r>
      <w:r>
        <w:rPr/>
        <w:t>堯惎澿䆮爪♹㉍싂玘ヂ䡅㜴梩䭇朱㝰秂㩌ㄥ⤰獤刪劻䜶</w:t>
      </w:r>
      <w:r>
        <w:rPr/>
        <w:t>ꕂ</w:t>
      </w:r>
      <w:r>
        <w:rPr/>
        <w:t>摍梣㨪⑟䉷썓洳墩擂䘯硒污숰噬卬㚩拂䨹漣浪⽡彉喱㡞䑺亩槂ꏂ</w:t>
      </w:r>
      <w:r>
        <w:rPr/>
        <w:t>Ⳃ</w:t>
      </w:r>
      <w:r>
        <w:rPr/>
        <w:t>妮녨否ㅥ沘剔뼸◎쉋轧扆瓂땑猪旂夹뼤幤</w:t>
      </w:r>
      <w:r>
        <w:rPr/>
        <w:t>ꥃ</w:t>
      </w:r>
      <w:r>
        <w:rPr/>
        <w:t>刽</w:t>
      </w:r>
      <w:r>
        <w:rPr/>
        <w:t>ꕔ</w:t>
      </w:r>
      <w:r>
        <w:rPr/>
        <w:t>ⳃ</w:t>
      </w:r>
      <w:r>
        <w:rPr/>
        <w:t>兹娩眲熩矂ꥹ䬹녒숲╭슡㊡⭚䉋朹칆㒵栯䤱</w:t>
      </w:r>
      <w:r>
        <w:rPr/>
        <w:t>ⷂ</w:t>
      </w:r>
      <w:r>
        <w:rPr/>
        <w:t>呤牥◂剎⫎顱捠쉒썓쏂⴫畾䃂쉄げ泍㭯㘺␪䘯睟橫捋啂쏂</w:t>
      </w:r>
      <w:r>
        <w:rPr/>
        <w:t>ⵋ</w:t>
      </w:r>
      <w:r>
        <w:rPr/>
        <w:t>扯焦</w:t>
      </w:r>
      <w:r>
        <w:rPr/>
        <w:t>ⴤ</w:t>
      </w:r>
      <w:r>
        <w:rPr/>
        <w:t>〮䬸㍸盂䉥唰쉞숯</w:t>
      </w:r>
      <w:r>
        <w:rPr/>
        <w:t>꧂⶘</w:t>
      </w:r>
      <w:r>
        <w:rPr/>
        <w:t>〳两⸷啣牔췂싂湦戺惂숮깕䔱ꍯ慅繤䮡橠䑄</w:t>
      </w:r>
      <w:r>
        <w:rPr/>
        <w:t>ⱔ</w:t>
      </w:r>
      <w:r>
        <w:rPr/>
        <w:t>窬彣瑟昫㵎꥘眱䙘牠晾칌繵䥂썍</w:t>
      </w:r>
      <w:r>
        <w:rPr/>
        <w:t>ⱈ</w:t>
      </w:r>
      <w:r>
        <w:rPr/>
        <w:t>秃㙚䢮건넰佥㤴晄⥣顗禮▩咮䡣ぺ⹇긵㔤抩⿂婚㣂㠶㉷燃쉐祁촬꺣敒┺癀숤挭⩸ガ濂⌹싂썤卫㧂숩䲻⫂䳂숳㖿瑸슮⻂櫍쉀儹썩堸晀礬䆮顳ꥨ㝏숦䙞㥂걚☹杖㉞쉖産桠␻㌤暱딵猬㙡婕昣瑹爻滂卐〲⭲넮ꥫ晚쉱⨶䁢䍉슘쉘⹨䙭潊晹쵸䑪䱙扩▏ㅭ塎顃⪩ヂ挻</w:t>
      </w:r>
      <w:r>
        <w:rPr/>
        <w:t>ꗍ</w:t>
      </w:r>
      <w:r>
        <w:rPr/>
        <w:t>嫂싂쉆⌫潮恮扯깦Ⓧ㑑睁涱沩䓂偭楪촪딵뽈盂⑵嚏⎵狂枵嘫慖䱇硄欬窩濂愮슘摴쉉㉐埂勂丸쉟盂䵪甽氪硖숭幇彏中呮义爪</w:t>
      </w:r>
      <w:r>
        <w:rPr/>
        <w:t>⡳</w:t>
      </w:r>
      <w:r>
        <w:rPr/>
        <w:t>ㅰ㖱</w:t>
      </w:r>
      <w:r>
        <w:rPr/>
        <w:t>ⶻ</w:t>
      </w:r>
      <w:r>
        <w:rPr/>
        <w:t>幎㧂㡭㝴⑤瘬窥池係临쉨劵㠽⺩扇䦮焸㤻䘮项㡈砯飂栩숸⥆칢纵呠⥰䓂싂离㌱䜭㵴╆䍀托⿂彍숰殥뽚痂稵쉞⌣◂瀳ꅖ慍勂딹却㕑䪻㙤櫂䅫쉞埂玱╺썈玡</w:t>
      </w:r>
      <w:r>
        <w:rPr/>
        <w:t>ⷍ⫂</w:t>
      </w:r>
      <w:r>
        <w:rPr/>
        <w:t>怫顳뽠䞩</w:t>
      </w:r>
      <w:r>
        <w:rPr/>
        <w:t>ꥄ</w:t>
      </w:r>
      <w:r>
        <w:rPr/>
        <w:t>쎿凂彡䑢</w:t>
      </w:r>
      <w:r>
        <w:rPr/>
        <w:t>ꔊⷂ</w:t>
      </w:r>
      <w:r>
        <w:rPr/>
        <w:t>截쉤䍉ꅸ侥♢掏뼤ꇍ뽚꥙迂䍀뾵</w:t>
      </w:r>
      <w:r>
        <w:rPr/>
        <w:t>ⴺ</w:t>
      </w:r>
      <w:r>
        <w:rPr/>
        <w:t>珍⹨䅶츹㑨橦쉧畁</w:t>
      </w:r>
      <w:r>
        <w:rPr/>
        <w:t>ⰵ</w:t>
      </w:r>
      <w:r>
        <w:rPr/>
        <w:t>쉡瀸䆻堷䀳桌㋂녧幊㕒㐺奓痂㝴쉺䄷呦㫍祚䆿⽗獰牖䂿썥憮剫⵳쉆⬬幤兓㜨妩䝁싍뮻䱱澻싂싂杉䥇숣硕꺮숣栴獐</w:t>
      </w:r>
      <w:r>
        <w:rPr/>
        <w:t>⡊⍬⑑</w:t>
      </w:r>
      <w:r>
        <w:rPr/>
        <w:t>恶㩄犘秂㐨埂颏摞딺⥳澵呴습六</w:t>
      </w:r>
      <w:r>
        <w:rPr/>
        <w:t>ꤪ</w:t>
      </w:r>
      <w:r>
        <w:rPr/>
        <w:t>昸쎵⩣刬奉煹⩬唶挨儶Ⓜ슡쉏㧂繧쉪䕸ꍖ痂辱獃妩䁖㙒琥⑆繰䵆쉊䜯㔥㵖⧂摅卒玘繊곂ꅌ慹祯㵁勂⩾⸱</w:t>
      </w:r>
      <w:r>
        <w:rPr/>
        <w:t>ꤳ</w:t>
      </w:r>
      <w:r>
        <w:rPr/>
        <w:t>剹䥱썳⩎╟</w:t>
      </w:r>
      <w:r>
        <w:rPr/>
        <w:t>ⶥ</w:t>
      </w:r>
      <w:r>
        <w:rPr/>
        <w:t>쉃䴰太슬塮䵈桵䝔䘱</w:t>
      </w:r>
      <w:r>
        <w:rPr/>
        <w:t>꧂</w:t>
      </w:r>
      <w:r>
        <w:rPr/>
        <w:t>噊⾘嘪㪡ꎿ싂⭓䕡㑔㉇捒捱橶倰⤯넺쉮礬吱啤轣玿䝧䑐䩊뭙쉧塄⨽㭢页涣⮏䍭쉺迂쉪䈱갽䂩㩊슣㡄扟㐺坣㤳䲮䛂癎縮樻ぇ颬</w:t>
      </w:r>
      <w:r>
        <w:rPr/>
        <w:t>ⱋ</w:t>
      </w:r>
      <w:r>
        <w:rPr/>
        <w:t>㈴⨥</w:t>
      </w:r>
      <w:r>
        <w:rPr/>
        <w:t>ꤨ⎏</w:t>
      </w:r>
      <w:r>
        <w:rPr/>
        <w:t>彯漰㑴㇂☽䓂え炬呭딩祍㇂걺呱쉕⚮嫂焲橒╊㋂땺⑤睏⩅戲奬㕉捤쉨갰捑ꏂ㵨僂潤⬳溬庡⯂걈汍佈䙯畯</w:t>
      </w:r>
      <w:r>
        <w:rPr/>
        <w:t>⡺</w:t>
      </w:r>
      <w:r>
        <w:rPr/>
        <w:t>歓輶噏父쉓碩梘咻쉱숨쉳</w:t>
      </w:r>
      <w:r>
        <w:rPr/>
        <w:t>꤯</w:t>
      </w:r>
      <w:r>
        <w:rPr/>
        <w:t>쉍</w:t>
      </w:r>
      <w:r>
        <w:rPr/>
        <w:t>ⰺ</w:t>
      </w:r>
      <w:r>
        <w:rPr/>
        <w:t>䂵参칒癪꥘嚿睳ꥢ깔侏弩䘬</w:t>
      </w:r>
      <w:r>
        <w:rPr/>
        <w:t>ꕏ</w:t>
      </w:r>
      <w:r>
        <w:rPr/>
        <w:t>쉭숣㉈䯂╒繲걂囂揂뭵쉘㭇㌦卟汊㧂猷䅗썟㢱䅖䈨ꅾ</w:t>
      </w:r>
      <w:r>
        <w:rPr/>
        <w:t>⢿</w:t>
      </w:r>
      <w:r>
        <w:rPr/>
        <w:t>利㥺橹捩敘縤뭲奇吷潠儷潚⸪坧束焩䕡넰⍖楸瑥䁘摤妣慄杯</w:t>
      </w:r>
      <w:r>
        <w:rPr/>
        <w:t>ꤵ</w:t>
      </w:r>
      <w:r>
        <w:rPr/>
        <w:t>䀶숯励味呩䠥슥걗䂩攰澱汞쉉쉣牲㬶甭쵭轤</w:t>
      </w:r>
      <w:r>
        <w:rPr/>
        <w:t>ⱖ</w:t>
      </w:r>
      <w:r>
        <w:rPr/>
        <w:t>슱昴䥒</w:t>
      </w:r>
      <w:r>
        <w:rPr/>
        <w:t>ⶬ</w:t>
      </w:r>
      <w:r>
        <w:rPr/>
        <w:t>뾻쉨뭚㑉祯ꥢ佘♓</w:t>
      </w:r>
      <w:r>
        <w:rPr/>
        <w:t>ⱚ</w:t>
      </w:r>
      <w:r>
        <w:rPr/>
        <w:t>厏恅깴</w:t>
      </w:r>
      <w:r>
        <w:rPr/>
        <w:t>꧃</w:t>
      </w:r>
      <w:r>
        <w:rPr/>
        <w:t>懂剅攽撡佸濂杪껂ꎱ䯃剎䱲噩柂帷偈숴습䔷쉇乚㨮쵉礳ꥤ⽅祮꺥ꍐ扆䔩㧃⹰䝄쉮⥥䧂뾿協⒱</w:t>
      </w:r>
      <w:r>
        <w:rPr/>
        <w:t>ⰽ⨲</w:t>
      </w:r>
      <w:r>
        <w:rPr/>
        <w:t>敮䠱▥啷숫䅣숩晄습㕰䧂䙀智扪欱쉪</w:t>
      </w:r>
      <w:r>
        <w:rPr/>
        <w:t>ꕯ</w:t>
      </w:r>
      <w:r>
        <w:rPr/>
        <w:t>촬슩娦从汒䦻䭙兲坵⥌淂呐⑓녏繙쏂ꍐ㧍촥瞩䢥㡥⥹뭗㞿숽瀽仂</w:t>
      </w:r>
      <w:r>
        <w:rPr/>
        <w:t>⢿</w:t>
      </w:r>
      <w:r>
        <w:rPr/>
        <w:t>颏㒮效싂慍捾</w:t>
      </w:r>
      <w:r>
        <w:rPr/>
        <w:t>ⲻ</w:t>
      </w:r>
      <w:r>
        <w:rPr/>
        <w:t>乧幁儮媘╀⼮걶㈺</w:t>
      </w:r>
      <w:r>
        <w:rPr/>
        <w:t>ꥂ</w:t>
      </w:r>
      <w:r>
        <w:rPr/>
        <w:t>弳㎩쉚帨燂䡭䜬㋂⨭拂扮㥇湸殬쉊櫂娲䒣癵ㅬ䩬</w:t>
      </w:r>
      <w:r>
        <w:rPr/>
        <w:t>ꦥ</w:t>
      </w:r>
      <w:r>
        <w:rPr/>
        <w:t>牓僂뽁瓂딹剔땦</w:t>
      </w:r>
      <w:r>
        <w:rPr/>
        <w:t>꤭</w:t>
      </w:r>
      <w:r>
        <w:rPr/>
        <w:t>噟칊뼳넊䘳싂乨뭙</w:t>
      </w:r>
      <w:r>
        <w:rPr/>
        <w:t>⡸</w:t>
      </w:r>
      <w:r>
        <w:rPr/>
        <w:t>숥繥䡧꺵숦녔㭣⩏楡狂쉪䡣</w:t>
      </w:r>
      <w:r>
        <w:rPr/>
        <w:t>Ⳃ</w:t>
      </w:r>
      <w:r>
        <w:rPr/>
        <w:t>䤤쉖쉯㈷䝺썴⹑</w:t>
      </w:r>
      <w:r>
        <w:rPr/>
        <w:t>꤫</w:t>
      </w:r>
      <w:r>
        <w:rPr/>
        <w:t>榥儭兡た녧为皬扸⑭숵狂쉺慹䬭떣碡灋呫轮⭳䱷䱋㉾轵囂㭙䌯숬䭓㬷㓂</w:t>
      </w:r>
      <w:r>
        <w:rPr/>
        <w:t>ꗂ</w:t>
      </w:r>
      <w:r>
        <w:rPr/>
        <w:t>洵쉱抻묤恾卡䄸⫍欨䕓垱</w:t>
      </w:r>
      <w:r>
        <w:rPr/>
        <w:t>ⵂ</w:t>
      </w:r>
      <w:r>
        <w:rPr/>
        <w:t>捣♡♉䕖쵪䝫㩞偋쉟ꥮ싂</w:t>
      </w:r>
      <w:r>
        <w:rPr/>
        <w:t>ꔱ</w:t>
      </w:r>
      <w:r>
        <w:rPr/>
        <w:t>뭆喥䬹塈쉘㵺䥙摎㥂洦串池䙡䦘咘⍩兒癀况⹄쎱㐲癹敗晱⍗츫⩕㩰싍싂幁⑪⍂噆楍扫쉎⥗ㅐ뇎숭쵤庬䤸䐶楾☫㵁숤㨦䑎⩆</w:t>
      </w:r>
      <w:r>
        <w:rPr/>
        <w:t>Ⱓ⚣</w:t>
      </w:r>
      <w:r>
        <w:rPr/>
        <w:t>숳剳咩ノ김価䛂杢⹺轍</w:t>
      </w:r>
      <w:r>
        <w:rPr/>
        <w:t>Ȿ</w:t>
      </w:r>
      <w:r>
        <w:rPr/>
        <w:t>擂䉥ꥠ塹쉅녕숹땡捔䉹湂是㜣戶㜫␦䀻깲ꄫ噱楷♒넱氣긽⹯䁓䑫ꍋ</w:t>
      </w:r>
      <w:r>
        <w:rPr/>
        <w:t>꧂</w:t>
      </w:r>
      <w:r>
        <w:rPr/>
        <w:t>辮幫呶殱쌵⍺㡳䀪仂</w:t>
      </w:r>
      <w:r>
        <w:rPr/>
        <w:t>⡋</w:t>
      </w:r>
      <w:r>
        <w:rPr/>
        <w:t>幷瀫䞥㩴䱇䉢췂⩦祰啟㥷ꏂ⍇䫂◂녥砤ㆻ椤㵤숭숣⸩╠癍㉑堨绂䨮䅩轂䐲㵹ꍤ桓걗ヂ嗂쉨佧摴秃▿쉣깠</w:t>
      </w:r>
      <w:r>
        <w:rPr/>
        <w:t>⡫</w:t>
      </w:r>
      <w:r>
        <w:rPr/>
        <w:t>䌱껂═⍎㪿</w:t>
      </w:r>
      <w:r>
        <w:rPr/>
        <w:t>ⱸ</w:t>
      </w:r>
      <w:r>
        <w:rPr/>
        <w:t>곂걍煁뮏偯旍䡭幥䍘偹때</w:t>
      </w:r>
      <w:r>
        <w:rPr/>
        <w:t>ⴴ</w:t>
      </w:r>
      <w:r>
        <w:rPr/>
        <w:t>䄴夥䨶仂仂勂欻祚䞱栤쉬쉂슱猰ㄲ甮싂〲㪩姂玿䝅녢わ숪浏偮䉵┶㪣쉮쏂㙳</w:t>
      </w:r>
      <w:r>
        <w:rPr/>
        <w:t>⡉⭟</w:t>
      </w:r>
      <w:r>
        <w:rPr/>
        <w:t>幱呶⩑쉕䠬⻍䍕쵨䩚淂넯湪䉚썡硭뼨⑺僂呭</w:t>
      </w:r>
      <w:r>
        <w:rPr/>
        <w:t>ꕩ</w:t>
      </w:r>
      <w:r>
        <w:rPr/>
        <w:t>去</w:t>
      </w:r>
      <w:r>
        <w:rPr/>
        <w:t>ꦥ</w:t>
      </w:r>
      <w:r>
        <w:rPr/>
        <w:t>矂潎⽁昽⥐㎩癤唯眪痂䡳伵ㅁ潾⤦䊿㷎</w:t>
      </w:r>
      <w:r>
        <w:rPr/>
        <w:t>⡯</w:t>
      </w:r>
      <w:r>
        <w:rPr/>
        <w:t>唯桒쉡唬뿎ㄫ</w:t>
      </w:r>
      <w:r>
        <w:rPr/>
        <w:t>⡂</w:t>
      </w:r>
      <w:r>
        <w:rPr/>
        <w:t>쉪睠伨坺扏</w:t>
      </w:r>
      <w:r>
        <w:rPr/>
        <w:t>ⵂ</w:t>
      </w:r>
      <w:r>
        <w:rPr/>
        <w:t>焤偪㐬硹㥏嫂横癟뭙㵄劻煓圳㙙噐媱䅖슻䃂僂䑣䉬倻</w:t>
      </w:r>
      <w:r>
        <w:rPr/>
        <w:t>ⶵ</w:t>
      </w:r>
      <w:r>
        <w:rPr/>
        <w:t>堦焱㤶녮⾱圣揂䁯潢幢沵㥠婤문昪轔깢깫恫ꆩ䏂쉕牊깵쏂ꅭ忂痃婳쉱浵〨硘忎⨷䁾</w:t>
      </w:r>
      <w:r>
        <w:rPr/>
        <w:t>ꦻ</w:t>
      </w:r>
      <w:r>
        <w:rPr/>
        <w:t>ꅎ轃춮慗㨯</w:t>
      </w:r>
      <w:r>
        <w:rPr/>
        <w:t>⡍</w:t>
      </w:r>
      <w:r>
        <w:rPr/>
        <w:t>䝾</w:t>
      </w:r>
      <w:r>
        <w:rPr/>
        <w:t>ⱡ</w:t>
      </w:r>
      <w:r>
        <w:rPr/>
        <w:t>䵅ば㈺擂帽䚵숴牁뗂畷㓂硡ꍂ걫橕繹故</w:t>
      </w:r>
      <w:r>
        <w:rPr/>
        <w:t>ꔻ</w:t>
      </w:r>
      <w:r>
        <w:rPr/>
        <w:t>뼷〷슏做炏䅥悵圷</w:t>
      </w:r>
      <w:r>
        <w:rPr/>
        <w:t>ꤥ</w:t>
      </w:r>
      <w:r>
        <w:rPr/>
        <w:t>䄰⏃癣</w:t>
      </w:r>
      <w:r>
        <w:rPr/>
        <w:t>Ɑ</w:t>
      </w:r>
      <w:r>
        <w:rPr/>
        <w:t>䥳熩⏂⨳䑘匵摒䂿灢轒接䃂</w:t>
      </w:r>
      <w:r>
        <w:rPr/>
        <w:t>꤯</w:t>
      </w:r>
      <w:r>
        <w:rPr/>
        <w:t>쉈䌬뽎䏂싂㷂渫깧䅦汮呄㬪煲堳汥䭲캵㘣桲倦䘪瑯꺩奄䝱䛂个␺盍呡㊣ꏂ嫂딩╨䁪奞獂摣桢</w:t>
      </w:r>
      <w:r>
        <w:rPr/>
        <w:t>ꔽ</w:t>
      </w:r>
      <w:r>
        <w:rPr/>
        <w:t>犬䜺檿帷ꥹ㢏⭩썺㩑剉깦牂犥祆뗂䭮枡䘊쉍䉞弪⽠㑘彑歀渣뽊䙋䕐䶘㋂塾煏䐴硪</w:t>
      </w:r>
      <w:r>
        <w:rPr/>
        <w:t>ⱟ</w:t>
      </w:r>
      <w:r>
        <w:rPr/>
        <w:t>浊숭殩ㅖꍵ硌漲弴㐵墏땏畊⹓⽡⤽灎呲쉋⻂畡响숨쉔がꇂ쉹囂爵䟍彳싂敺쉆戳嗂䩐硫戨䱒癴縹쉣ꍙ슘㏂媣繯甤⚱㩡廂剸춏㈪♅潦嚡쉶䶻뭃晑礯㓂啨㌻䖩灙䠷畁廃⾥㡳⵶⵬敒쉭䰯쉓伣轎㙔呸慰猭梡慑䥪椣ꍫ⩏쉤犥䱵砺䝧怳쉯䱺塂廍天慍䉇瞮걘弯砨䭴冥呸摐㵧卾㙒⛍</w:t>
      </w:r>
      <w:r>
        <w:rPr/>
        <w:t>ⱎ</w:t>
      </w:r>
      <w:r>
        <w:rPr/>
        <w:t>稩潯壂ぱ칓噬췂煄싂䘶╔穑澮楈㥙쉺啨栺⌥⸭쉓彂쉪曂⩱뾱</w:t>
      </w:r>
      <w:r>
        <w:rPr/>
        <w:t>⡭</w:t>
      </w:r>
      <w:r>
        <w:rPr/>
        <w:t>ⴽ</w:t>
      </w:r>
      <w:r>
        <w:rPr/>
        <w:t>䵩꺡噠乱땈癓愯㬺昴套改</w:t>
      </w:r>
      <w:r>
        <w:rPr/>
        <w:t>ⵙ</w:t>
      </w:r>
      <w:r>
        <w:rPr/>
        <w:t>쉥䙾䴷╈䦩⩍㝶갱伩炬熬琵䘵쉬㏂坴쉶쉴げ</w:t>
      </w:r>
      <w:r>
        <w:rPr/>
        <w:t>ⵚ</w:t>
      </w:r>
      <w:r>
        <w:rPr/>
        <w:t>슏ꥱ彐慺抬琬携婲䕨숤</w:t>
      </w:r>
      <w:r>
        <w:rPr/>
        <w:t>Ⳃ</w:t>
      </w:r>
      <w:r>
        <w:rPr/>
        <w:t>曂</w:t>
      </w:r>
      <w:r>
        <w:rPr/>
        <w:t>⡰</w:t>
      </w:r>
      <w:r>
        <w:rPr/>
        <w:t>㶩乣㐴僂睾썠癸♧⥎뿂⿂妩☩쵆⽣넬㭌㍂妵慑硠坉棂䘴溣㐹轸䁁捾悮测⽹</w:t>
      </w:r>
      <w:r>
        <w:rPr/>
        <w:t>⠺</w:t>
      </w:r>
      <w:r>
        <w:rPr/>
        <w:t>嗂塟楅깘쉧</w:t>
      </w:r>
      <w:r>
        <w:rPr/>
        <w:t>Ⱛ</w:t>
      </w:r>
      <w:r>
        <w:rPr/>
        <w:t>䬻し畸䯎䈨乵䠪㑣唥攲砷禬灣⫂䞏券顥⥣呀桯瑳䙧⩓쉙⭮歄武䅩轮晢┨㜤劵畔〦浏</w:t>
      </w:r>
      <w:r>
        <w:rPr/>
        <w:t>ⱙ</w:t>
      </w:r>
      <w:r>
        <w:rPr/>
        <w:t>숤垻╱狍櫂</w:t>
      </w:r>
      <w:r>
        <w:rPr/>
        <w:t>ⱪ</w:t>
      </w:r>
      <w:r>
        <w:rPr/>
        <w:t>歴妥숭♤㥁磂璥頺쵭㴰</w:t>
      </w:r>
      <w:r>
        <w:rPr/>
        <w:t>ꔦ</w:t>
      </w:r>
      <w:r>
        <w:rPr/>
        <w:t>櫃䄣妣䑢⾥亏㥰</w:t>
      </w:r>
      <w:r>
        <w:rPr/>
        <w:t>ⰲ</w:t>
      </w:r>
      <w:r>
        <w:rPr/>
        <w:t>ㅣ䆱煐䆻歀䝨</w:t>
      </w:r>
      <w:r>
        <w:rPr/>
        <w:t>꥓</w:t>
      </w:r>
      <w:r>
        <w:rPr/>
        <w:t>䕷㧂</w:t>
      </w:r>
      <w:r>
        <w:rPr/>
        <w:t>Ⱬ</w:t>
      </w:r>
      <w:r>
        <w:rPr/>
        <w:t>㒻ㄦ⩞晩</w:t>
      </w:r>
      <w:r>
        <w:rPr/>
        <w:t>⠪</w:t>
      </w:r>
      <w:r>
        <w:rPr/>
        <w:t>ꅈ繖摱剩㫂婣灷湮燂猩䐯姂㥐偾컂迍圹彐䚮</w:t>
      </w:r>
      <w:r>
        <w:rPr/>
        <w:t>⡳</w:t>
      </w:r>
      <w:r>
        <w:rPr/>
        <w:t>橅穐焲坧男塏숮썒䬶瘵皣</w:t>
      </w:r>
      <w:r>
        <w:rPr/>
        <w:t>ⵔ</w:t>
      </w:r>
      <w:r>
        <w:rPr/>
        <w:t>测㭗娪싂㞻♩싂楖⨴歁畨㘴</w:t>
      </w:r>
      <w:r>
        <w:rPr/>
        <w:t>ꖱ</w:t>
      </w:r>
      <w:r>
        <w:rPr/>
        <w:t>呚縴⭇炬㝲㫂ォ㡧䛂㣂䙞숪浗沘㛂㡀轁⤳坊⌵〶価硶㤴㬻♬숤瓂䙢琺㉨녾煏┳灟쌦</w:t>
      </w:r>
      <w:r>
        <w:rPr/>
        <w:t>ꥁ⩀</w:t>
      </w:r>
      <w:r>
        <w:rPr/>
        <w:t>偍땮垏䕟㫂烂瑍䡦쉁杧浓畖㬰ꍺ쉓㗂扨癘䰰媏䩩㒵輪⎣穦㌫㥱㍖瞏澩樵⥯䯂⹟숰奰䡅檥䌣摍卬㠥䵆慹싂⥔摟⑖⨴摒唴圬汏旂䩟㖥</w:t>
      </w:r>
      <w:r>
        <w:rPr/>
        <w:t>ꔳ</w:t>
      </w:r>
      <w:r>
        <w:rPr/>
        <w:t>晱戭が⤻敗⨮顂㉎䙹</w:t>
      </w:r>
      <w:r>
        <w:rPr/>
        <w:t>ꥈ</w:t>
      </w:r>
      <w:r>
        <w:rPr/>
        <w:t>㧂榘㋂쉟㵄礱䕪䎡㨪券쉆稪愬숰呇橂⤪摋冩厱歭媬싎嫃숬긴呈딻顗穃涱㗂쉳剓썶牆⌰倦挊⩄쉐╾顲쵈㡙갪䓃뽁恨䈴</w:t>
      </w:r>
      <w:r>
        <w:rPr/>
        <w:t>ⷃ</w:t>
      </w:r>
      <w:r>
        <w:rPr/>
        <w:t>㴰뭮倸</w:t>
      </w:r>
      <w:r>
        <w:rPr/>
        <w:t>ⴷ</w:t>
      </w:r>
      <w:r>
        <w:rPr/>
        <w:t>꺮塀毂涻元潴슬긥쵮䑯㣍焪縮⥴䤣䬵</w:t>
      </w:r>
      <w:r>
        <w:rPr/>
        <w:t>Ⱔ</w:t>
      </w:r>
      <w:r>
        <w:rPr/>
        <w:t>䉫獎촵겥썴쉷㡆슏䑑쉖憮슩☣弳갷婣瑃幇ㅔ⛂轐슏獑</w:t>
      </w:r>
      <w:r>
        <w:rPr/>
        <w:t>ꥑ</w:t>
      </w:r>
      <w:r>
        <w:rPr/>
        <w:t>繷涣飂倭㢩㥏⿂쉎彩漻暱싂并繡䑌숵溏㥧栩壂扆輩痃刳娰挩穱彔機坕⽹쉮摬䞻惍忂个㩪㇃猲摆獖䛂⍲㌻䷂祐穋煱㖻쌲</w:t>
      </w:r>
      <w:r>
        <w:rPr/>
        <w:t>⡂</w:t>
      </w:r>
      <w:r>
        <w:rPr/>
        <w:t>溿煷쉌娳숫⮮⫂擂쉦숵⹚깦匱櫂穡兮䰤潬地♅쉖䭞㐬㡇녵昸쉌浔䅕싍⤰⩫㖬ㅄ婓㡙썄䩹散</w:t>
      </w:r>
      <w:r>
        <w:rPr/>
        <w:t>Ⱖ</w:t>
      </w:r>
      <w:r>
        <w:rPr/>
        <w:t>煓兣䩠伽煄⫂╳呲椰顂썗슿炩⹑䑃䷂ꌶ焤彆ㅯ轗砱싂画쉋䤫槂</w:t>
      </w:r>
      <w:r>
        <w:rPr/>
        <w:t>ⵚ</w:t>
      </w:r>
      <w:r>
        <w:rPr/>
        <w:t>㍢墣顏숨毂刪숳猬垮倨ꏂꍦ乧杊숹썏숤갽㪿슬窻䨯ꍁ</w:t>
      </w:r>
      <w:r>
        <w:rPr/>
        <w:t>ꤺ</w:t>
      </w:r>
      <w:r>
        <w:rPr/>
        <w:t>顰硍㤮싂깠㔽姎敓⹋㌤쉞䮡辩竂⛂卣㤲松迂扵姂쉄뮻♂噶쉥父㭉硋</w:t>
      </w:r>
      <w:r>
        <w:rPr/>
        <w:t>Ⱘ⑹</w:t>
      </w:r>
      <w:r>
        <w:rPr/>
        <w:t>歀䤣嫂忂걵쉱噕怬啲欳</w:t>
      </w:r>
      <w:r>
        <w:rPr/>
        <w:t>꧂</w:t>
      </w:r>
      <w:r>
        <w:rPr/>
        <w:t>싂슱때䵪彔䯃幕㛍䙡⭳䰲㇃쉥彏숷㡁䝶ꍙ</w:t>
      </w:r>
      <w:r>
        <w:rPr/>
        <w:t>⡴</w:t>
      </w:r>
      <w:r>
        <w:rPr/>
        <w:t>横頪슡뇍ꄫ䳂⑭穏轘</w:t>
      </w:r>
      <w:r>
        <w:rPr/>
        <w:t>꧂</w:t>
      </w:r>
      <w:r>
        <w:rPr/>
        <w:t>矂</w:t>
      </w:r>
      <w:r>
        <w:rPr/>
        <w:t>ꥈ</w:t>
      </w:r>
      <w:r>
        <w:rPr/>
        <w:t>測䟂楁</w:t>
      </w:r>
      <w:r>
        <w:rPr/>
        <w:t>ⵠ</w:t>
      </w:r>
      <w:r>
        <w:rPr/>
        <w:t>縫彴䙋</w:t>
      </w:r>
      <w:r>
        <w:rPr/>
        <w:t>Ⲙ</w:t>
      </w:r>
      <w:r>
        <w:rPr/>
        <w:t>䱧伦繳䉦犿串䗍㎻㑘걡깾杨廂䝸母歶心娲쉗㡅牰し伹쎬支猸䩍灔싂犥怽㈮䞻焪滂㭺䄫奞걩縤㝙숤㡃ꎩ</w:t>
      </w:r>
      <w:r>
        <w:rPr/>
        <w:t>⡒</w:t>
      </w:r>
      <w:r>
        <w:rPr/>
        <w:t>咩⍙㙋</w:t>
      </w:r>
      <w:r>
        <w:rPr/>
        <w:t>ꕲ</w:t>
      </w:r>
      <w:r>
        <w:rPr/>
        <w:t>쉃㑁</w:t>
      </w:r>
      <w:r>
        <w:rPr/>
        <w:t>ꦱ</w:t>
      </w:r>
      <w:r>
        <w:rPr/>
        <w:t>撮䅀⹶削껂彩丹놡쉌쉆㵨䐰改⹺睳澻娹쉳䀫ꅬ쉚⪵슬䙐숥撣㮻抵㍧畤ꌱ⑲쵞쉓뼴㴽⩺䭷慚ꅚ畇㩒쉌㚣䙏杫嗂嚿䶩묨㵵뼻쉫礰기⛂扞㙌䡮䲣뭣潗⼮挸</w:t>
      </w:r>
      <w:r>
        <w:rPr/>
        <w:t>ⱙ</w:t>
      </w:r>
      <w:r>
        <w:rPr/>
        <w:t>椪</w:t>
      </w:r>
      <w:r>
        <w:rPr/>
        <w:t>꥓</w:t>
      </w:r>
      <w:r>
        <w:rPr/>
        <w:t>ぢ䝠䋂牫〲ォ弪歁⑸㑮䉮㵨壂繂匹숪䁲䮿息㉦뽄磃步哂煇均㌴⥔⭟쎬亥湒畟쉇歪칵╯</w:t>
      </w:r>
      <w:r>
        <w:rPr/>
        <w:t>ꔣ</w:t>
      </w:r>
      <w:r>
        <w:rPr/>
        <w:t>㩮ㅵ㝥㉞䑋男嘹摏䫂쉫쉷歮쉙䲏촽㭮梬坕帪䭖徣頱扢䀫㝺㝒싂百䷂슩㥅쉒⪿沘⛂뗂䄦呅ꇃ칚唳ㄪ嘤題䁍㥫䕃</w:t>
      </w:r>
      <w:r>
        <w:rPr/>
        <w:t>ⵉ</w:t>
      </w:r>
      <w:r>
        <w:rPr/>
        <w:t>䉁쉈噣李䔭牦灑</w:t>
      </w:r>
      <w:r>
        <w:rPr/>
        <w:t>ꕓ</w:t>
      </w:r>
      <w:r>
        <w:rPr/>
        <w:t>朮㙤</w:t>
      </w:r>
      <w:r>
        <w:rPr/>
        <w:t>ꥋ</w:t>
      </w:r>
      <w:r>
        <w:rPr/>
        <w:t>攱</w:t>
      </w:r>
      <w:r>
        <w:rPr/>
        <w:t>ⱨ</w:t>
      </w:r>
      <w:r>
        <w:rPr/>
        <w:t>㙃潤狂㛂쎵녯ꄰ䁉繗쉆㭩␊╫㙒걮숯⤦㢏㉂</w:t>
      </w:r>
      <w:r>
        <w:rPr/>
        <w:t>ꖬ┤</w:t>
      </w:r>
      <w:r>
        <w:rPr/>
        <w:t>㕈硍瘭䴴싂㔶懂㉬䕕婫煰煾䉢ꍯ깲㴸䩣稬䵅䤰䬫걨欤䨥砻䘪泃漹䔲</w:t>
      </w:r>
      <w:r>
        <w:rPr/>
        <w:t>ⵘ</w:t>
      </w:r>
      <w:r>
        <w:rPr/>
        <w:t>櫂犻㮩浔煯浦繈䦘瑾츮⨯㚘㴻顳땹窬敎䣂瀪䶘兔쉂颬橺ꍾ啡⍯㐬䡏䕳㨪⤴쉸帰反갲䠣⩥潳쵣⩂べ湸斩晃뽱䬱䜴辿</w:t>
      </w:r>
      <w:r>
        <w:rPr/>
        <w:t>ⱗ⌴</w:t>
      </w:r>
      <w:r>
        <w:rPr/>
        <w:t>ꍷㄫ쵙껂ㄵ猺</w:t>
      </w:r>
      <w:r>
        <w:rPr/>
        <w:t>ⱑ⚥</w:t>
      </w:r>
      <w:r>
        <w:rPr/>
        <w:t>擂彺呂輷顂剴䵈䶬춬㥍煥슏䬽칞禵뽖坬때瘳㡭帳娨쉩瘳┦쉧뗎⹟䍵⨤㝇㭁㪥㍠쉄暥</w:t>
      </w:r>
      <w:r>
        <w:rPr/>
        <w:t>ⱳ</w:t>
      </w:r>
      <w:r>
        <w:rPr/>
        <w:t>㙢</w:t>
      </w:r>
      <w:r>
        <w:rPr/>
        <w:t>⠳</w:t>
      </w:r>
      <w:r>
        <w:rPr/>
        <w:t>輷戰縤䷂㖵갹瑱毂슿ァ쵡影眣儮䈥칯歟䥇⌳唴䁪瑦쉱噒徏⛍䰩</w:t>
      </w:r>
      <w:r>
        <w:rPr/>
        <w:t>ⶥ</w:t>
      </w:r>
      <w:r>
        <w:rPr/>
        <w:t>묥秂</w:t>
      </w:r>
      <w:r>
        <w:rPr/>
        <w:t>꧂</w:t>
      </w:r>
      <w:r>
        <w:rPr/>
        <w:t>噵⒥숳뽔㝇挮彟⛂䗎꥔轀</w:t>
      </w:r>
      <w:r>
        <w:rPr/>
        <w:t>ꗎ</w:t>
      </w:r>
      <w:r>
        <w:rPr/>
        <w:t>穦癤䝶䕅礹稦搹敠晧㟂䥖⍥뾵䱅㘴땈杘䩚⮻傿⹳쉈䗂挳뭘奍숮姎놘乓</w:t>
      </w:r>
      <w:r>
        <w:rPr/>
        <w:t>꧍</w:t>
      </w:r>
      <w:r>
        <w:rPr/>
        <w:t>쉤䡺㶮䌺⨹썵喬쉋⩐儬睑䍸</w:t>
      </w:r>
      <w:r>
        <w:rPr/>
        <w:t>ꤥ</w:t>
      </w:r>
      <w:r>
        <w:rPr/>
        <w:t>敌땈磂㙸㒵</w:t>
      </w:r>
      <w:r>
        <w:rPr/>
        <w:t>ꤺ</w:t>
      </w:r>
      <w:r>
        <w:rPr/>
        <w:t>䘦㡬爤</w:t>
      </w:r>
      <w:r>
        <w:rPr/>
        <w:t>ⴺ</w:t>
      </w:r>
      <w:r>
        <w:rPr/>
        <w:t>暮獓㩙璩싂塷癉ꥨ</w:t>
      </w:r>
      <w:r>
        <w:rPr/>
        <w:t>ꤤ</w:t>
      </w:r>
      <w:r>
        <w:rPr/>
        <w:t>쎏⫂㕒⨵朩䇂䠲⻂⨴</w:t>
      </w:r>
      <w:r>
        <w:rPr/>
        <w:t>꤬</w:t>
      </w:r>
      <w:r>
        <w:rPr/>
        <w:t>䉆떣楣擂㦬㡭恾㵭㡂澣晙硴穚䅈</w:t>
      </w:r>
      <w:r>
        <w:rPr/>
        <w:t>ꖘ</w:t>
      </w:r>
      <w:r>
        <w:rPr/>
        <w:t>商⤶汪䉂漪偙彺ヂ녗</w:t>
      </w:r>
      <w:r>
        <w:rPr/>
        <w:t>Ⳃ⸣</w:t>
      </w:r>
      <w:r>
        <w:rPr/>
        <w:t>쉷痂橤䅵䉐䔲桋</w:t>
      </w:r>
      <w:r>
        <w:rPr/>
        <w:t>ꤳ</w:t>
      </w:r>
      <w:r>
        <w:rPr/>
        <w:t>䱦奵幗䑆ꍍ떩⥋䱟㴥⼶⹏䥖参숪轩獱♘䦘厩止浴轵癅坉乂瑏쉺</w:t>
      </w:r>
      <w:r>
        <w:rPr/>
        <w:t>ꕾ</w:t>
      </w:r>
      <w:r>
        <w:rPr/>
        <w:t>쉦ꏂꍴ吵兵㡂㡁畃捦㤤勂싂겱쉸뭮浪䖩妱䩟焨倳徻㑮㨽槂뼽ヂ⽢㙎䱧㉚네轊啷癟</w:t>
      </w:r>
      <w:r>
        <w:rPr/>
        <w:t>ꕡ</w:t>
      </w:r>
      <w:r>
        <w:rPr/>
        <w:t>䞮橦塓䫂㙚숪ㄣ䖥</w:t>
      </w:r>
      <w:r>
        <w:rPr/>
        <w:t>ꕵ</w:t>
      </w:r>
      <w:r>
        <w:rPr/>
        <w:t>⾩堳⪻坋슘頽呌ㅣ쉳䑱潧䇍♾㕶惂㢡⍲䇂쉺榣妱ノ䥮걓甸믍㛃枩斩港싂㦣⥈㯂䰺⭃樦썀珂쉢歋娥갬浙숭촨⩨珂兹机춡截⾏ㄤ깺栺쉘昨⼨㟂沱晓쉋쌲穩婸⭘假婀奚싂䵐ꍂ⬳願椤頮</w:t>
      </w:r>
      <w:r>
        <w:rPr/>
        <w:t>ꤶ⑀</w:t>
      </w:r>
      <w:r>
        <w:rPr/>
        <w:t>婶辣奲㫃뽋䅘숦楺烂뭗◂ꄳ㬪㑡睩㘹牗抱氶깣卾</w:t>
      </w:r>
      <w:r>
        <w:rPr/>
        <w:t>Ȿ</w:t>
      </w:r>
      <w:r>
        <w:rPr/>
        <w:t>乂쉂砬額䦻佘㵵欷쉺</w:t>
      </w:r>
      <w:r>
        <w:rPr/>
        <w:t>⢻</w:t>
      </w:r>
      <w:r>
        <w:rPr/>
        <w:t>꤯</w:t>
      </w:r>
      <w:r>
        <w:rPr/>
        <w:t>䑎♞頶⹞縳ぶ㬭片㦱橴摺嘫瀱泂</w:t>
      </w:r>
      <w:r>
        <w:rPr/>
        <w:t>ⵑ</w:t>
      </w:r>
      <w:r>
        <w:rPr/>
        <w:t>ꏃ吸砫ヂ牙浈쉳窡㒏利䡫ㆩ輻振䧂姃穯剃瞩쉂┤婮녘㟂䤊㵃숩쉂彌㑌䟎╙セ</w:t>
      </w:r>
      <w:r>
        <w:rPr/>
        <w:t>ꤪ</w:t>
      </w:r>
      <w:r>
        <w:rPr/>
        <w:t>㑹祱䎩戶䕖垏斵깾떣碬쉗䙒桔嘵栲⑚쉆迂癳䁸곃쉇⑊っ쉏乳숲頦녘쉡䥦瘻녀啡칷⩆ꌷ</w:t>
      </w:r>
      <w:r>
        <w:rPr/>
        <w:t>ⰻ</w:t>
      </w:r>
      <w:r>
        <w:rPr/>
        <w:t>浔㡰컂쉃卲儸榘깍ㄺ䦮</w:t>
      </w:r>
      <w:r>
        <w:rPr/>
        <w:t>ꥋ</w:t>
      </w:r>
      <w:r>
        <w:rPr/>
        <w:t>䙖⪵颮慏㕨稨奴摬䁒⬽쉷敥㨲䥞憩䁕梱쵶䍫</w:t>
      </w:r>
      <w:r>
        <w:rPr/>
        <w:t>ⱬ</w:t>
      </w:r>
      <w:r>
        <w:rPr/>
        <w:t>ꥒ</w:t>
      </w:r>
      <w:r>
        <w:rPr/>
        <w:t>ㅎ슥䃂㔬슣䧎</w:t>
      </w:r>
      <w:r>
        <w:rPr/>
        <w:t>⢘</w:t>
      </w:r>
      <w:r>
        <w:rPr/>
        <w:t>쉋숨吲猷䩏쉰檥乧쉬㠱⌹䭖⑟碬燂ꍶ췂甪ㅨ㈫䆮뽯䧂㬭䡺⽲〨卙㜩砸穉䕧뿂녢洪湣▱쉪捇⽢숶㥚癠뭨妡湌뽥渪묨◂䠲⥰⭣嗃挴⽥칉ꥠ畯偾쉞걆</w:t>
      </w:r>
      <w:r>
        <w:rPr/>
        <w:t>⣍</w:t>
      </w:r>
      <w:r>
        <w:rPr/>
        <w:t>䡈ꥰ䉱硺氩⹴걕晐摍♰撵㤸⛂元䥵숣轂䒩뭕㨹䓂捁桠⧂㭪呁⎣䫂㴻슮䥌䉞忂佖䤬摞㉖庥惂⭓䀱ꍒ⤪匥</w:t>
      </w:r>
      <w:r>
        <w:rPr/>
        <w:t>ⱷ</w:t>
      </w:r>
      <w:r>
        <w:rPr/>
        <w:t>單啇㵚暩칖焵楪쉁攪僂濍</w:t>
      </w:r>
      <w:r>
        <w:rPr/>
        <w:t>⡰</w:t>
      </w:r>
      <w:r>
        <w:rPr/>
        <w:t>欵橮쉡佋쉾</w:t>
      </w:r>
      <w:r>
        <w:rPr/>
        <w:t>ꦘ</w:t>
      </w:r>
      <w:r>
        <w:rPr/>
        <w:t>喵㈷㴤瀦슬썞杊瑡⩖뿂煱澣䁡牐轇は䶏䑍祁嫎卯悏頲牺洳桨ꥣ䑢埂啸ㅓ柂⩋彭䥥哂偒䩾숪♃䭾쉪刻딶究䪬</w:t>
      </w:r>
      <w:r>
        <w:rPr/>
        <w:t>ꤽ</w:t>
      </w:r>
      <w:r>
        <w:rPr/>
        <w:t>疩뽋拂⍍䅸秂⸱癇䁕</w:t>
      </w:r>
      <w:r>
        <w:rPr/>
        <w:t>⣎</w:t>
      </w:r>
      <w:r>
        <w:rPr/>
        <w:t>晀㚥㇂瑅䲻弪桵汪弤儴瘴쌵㐳婚䫂쉗畖⦱뽵楠</w:t>
      </w:r>
      <w:r>
        <w:rPr/>
        <w:t>⢘</w:t>
      </w:r>
      <w:r>
        <w:rPr/>
        <w:t>縲숨숽懂䱭煵祥杭㵔떥ꅐ쉇䎣⛂扙穾坟奅湷싂⩄쉏⨯</w:t>
      </w:r>
      <w:r>
        <w:rPr/>
        <w:t>꧂</w:t>
      </w:r>
      <w:r>
        <w:rPr/>
        <w:t>쉫柂♯匪乁</w:t>
      </w:r>
      <w:r>
        <w:rPr/>
        <w:t>ꖩ</w:t>
      </w:r>
      <w:r>
        <w:rPr/>
        <w:t>칌殥䍴䣂獔汤䋂䑲쉍쉁歒䜤㜪硗䙳厵坃⨽쉱</w:t>
      </w:r>
      <w:r>
        <w:rPr/>
        <w:t>ꕷ</w:t>
      </w:r>
      <w:r>
        <w:rPr/>
        <w:t>뿍啍⩏䡦숱打煮栦䅭㙸</w:t>
      </w:r>
      <w:r>
        <w:rPr/>
        <w:t>ⶮ</w:t>
      </w:r>
      <w:r>
        <w:rPr/>
        <w:t>灵긱</w:t>
      </w:r>
      <w:r>
        <w:rPr/>
        <w:t>⠵</w:t>
      </w:r>
      <w:r>
        <w:rPr/>
        <w:t>䙏䠪ㅯ뭧兗㬨㕚캩繌⍸䑒묶䭌쉰슣⍟勂判轰䠽⽣繰⩑繵庻疩欯婵슘䩲婏</w:t>
      </w:r>
      <w:r>
        <w:rPr/>
        <w:t>ꕑ</w:t>
      </w:r>
      <w:r>
        <w:rPr/>
        <w:t>쏂䐱斏⩞慨</w:t>
      </w:r>
      <w:r>
        <w:rPr/>
        <w:t>ꦏ</w:t>
      </w:r>
      <w:r>
        <w:rPr/>
        <w:t>猪䓃싎け敡吨䪥彧䙢梩弰쉇</w:t>
      </w:r>
      <w:r>
        <w:rPr/>
        <w:t>ꔱ</w:t>
      </w:r>
      <w:r>
        <w:rPr/>
        <w:t>㭔</w:t>
      </w:r>
      <w:r>
        <w:rPr/>
        <w:t>ⶡ</w:t>
      </w:r>
      <w:r>
        <w:rPr/>
        <w:t>䘭⛂稵係擂</w:t>
      </w:r>
      <w:r>
        <w:rPr/>
        <w:t>ⰷ</w:t>
      </w:r>
      <w:r>
        <w:rPr/>
        <w:t>㯂</w:t>
      </w:r>
      <w:r>
        <w:rPr/>
        <w:t>ꥈ</w:t>
      </w:r>
      <w:r>
        <w:rPr/>
        <w:t>䩭瑂倦漯塥穬䪮㡹ガ獇⯂넮卋㥹</w:t>
      </w:r>
      <w:r>
        <w:rPr/>
        <w:t>ꕶ</w:t>
      </w:r>
      <w:r>
        <w:rPr/>
        <w:t>凂楕㊣믂横⎡汱</w:t>
      </w:r>
      <w:r>
        <w:rPr/>
        <w:t>ꤪ</w:t>
      </w:r>
      <w:r>
        <w:rPr/>
        <w:t>畩땴扲♡</w:t>
      </w:r>
      <w:r>
        <w:rPr/>
        <w:t>ⲻ</w:t>
      </w:r>
      <w:r>
        <w:rPr/>
        <w:t>쉂슥漦䬨穖輳ꥱ歭㝧穃轞帶슣桐仂</w:t>
      </w:r>
      <w:r>
        <w:rPr/>
        <w:t>ⵂ</w:t>
      </w:r>
      <w:r>
        <w:rPr/>
        <w:t>惂礯ㅹ颏쉮兤刦祵㢡抮奤涡䕄숬</w:t>
      </w:r>
      <w:r>
        <w:rPr/>
        <w:t>⡩⭶</w:t>
      </w:r>
      <w:r>
        <w:rPr/>
        <w:t>熵䉖⩍쉢剩㩏搮긱⍟涥恶轪顙橳숪睥⍸</w:t>
      </w:r>
      <w:r>
        <w:rPr/>
        <w:t>⠺</w:t>
      </w:r>
      <w:r>
        <w:rPr/>
        <w:t>䑮媘帹框䟂塀獾捦䤮ꌪ숣싂㤲ꏂ偳帬㎱楑㔊㒱輪뭁硧怩㍌炵쵳敖硎㗂晡⩯搳儺䢻쉺걱堭슿ꅱ쉢搨嘳旃嚥坬뼶땰剏⚿煃卵ꍄⓂ乍急</w:t>
      </w:r>
      <w:r>
        <w:rPr/>
        <w:t>ꕲ</w:t>
      </w:r>
      <w:r>
        <w:rPr/>
        <w:t>杕捎摊据㍌恋</w:t>
      </w:r>
      <w:r>
        <w:rPr/>
        <w:t>ꕱ</w:t>
      </w:r>
      <w:r>
        <w:rPr/>
        <w:t>넣浤母쉤眺䭦쉷쵊帹摟榡䂵ノ뽎䤽绂槂焨⌴㩸뇂숴秂슣䑰址䘩啾慎녣䉾⺩濂漶뽉砳숯璩싂渷쉫癟㵸㩉뇃♬㣂츳슿瀱ꌹ犱摅樻숶⥮⹤嚡悥瑱瓂⤭䅘塵쉞묮ꄭ뽊飂숩䨰槂穸䔩⩷畅㷃杤㵡琻䄱习</w:t>
      </w:r>
      <w:r>
        <w:rPr/>
        <w:t>Ⳏ</w:t>
      </w:r>
      <w:r>
        <w:rPr/>
        <w:t>䌨吶⩆쉐⽣姂䡉吰쉐慴敆䕶漴慷䓂乫㯍幈迍뼵䘩㤳奱뽱쉥䘺来懍숭㡩</w:t>
      </w:r>
      <w:r>
        <w:rPr/>
        <w:t>ⵟ⑸⨽</w:t>
      </w:r>
      <w:r>
        <w:rPr/>
        <w:t>㧂㑨숩</w:t>
      </w:r>
      <w:r>
        <w:rPr/>
        <w:t>ⵔ</w:t>
      </w:r>
      <w:r>
        <w:rPr/>
        <w:t>慡촥⹃牁쉆湠癮쉂숥収盎杈깃䄪⪱걷礤轳㡎䊡ㄨど쵓⩞䝘彩厏츻</w:t>
      </w:r>
      <w:r>
        <w:rPr/>
        <w:t>ⵈ</w:t>
      </w:r>
      <w:r>
        <w:rPr/>
        <w:t>㩙壂婓懂싎獚拂䍧놣␺涥녎☱ꅌ䰪怹橞⵶▘飂扨싂습䁈塀楹嗂轣⾡琱獶ㅠ㍂䱖</w:t>
      </w:r>
      <w:r>
        <w:rPr/>
        <w:t>ꤷ</w:t>
      </w:r>
      <w:r>
        <w:rPr/>
        <w:t>お┽飍걠甽ꇂ槎繩䝷呥땾㛂⵹⒬숣쉌쵵堨涮堽楨灡㩺숹캵挵辡⯂뭱땣繎썗▬楬唫꥘쉕睇⨹㮥⥅ㄯ䍙䕶ꥥ㴻湄掵캵㑌⥐琩煄㉯䕤㌨뇎榩稲</w:t>
      </w:r>
      <w:r>
        <w:rPr/>
        <w:t>ꤸ</w:t>
      </w:r>
      <w:r>
        <w:rPr/>
        <w:t>숯ꅨ䮩忂숸䐸稲㠦</w:t>
      </w:r>
      <w:r>
        <w:rPr/>
        <w:t>⠦</w:t>
      </w:r>
      <w:r>
        <w:rPr/>
        <w:t>䑫⥴⼲쵣㩁◂걉剔쵏䭺</w:t>
      </w:r>
      <w:r>
        <w:rPr/>
        <w:t>Ɫ</w:t>
      </w:r>
      <w:r>
        <w:rPr/>
        <w:t>汏숸䯍ꍍ썂⩀╸晠濂</w:t>
      </w:r>
      <w:r>
        <w:rPr/>
        <w:t>ꕅ</w:t>
      </w:r>
      <w:r>
        <w:rPr/>
        <w:t>㬥は䪥復쎻湏䁕溱䠩坊숨갥ꌸ睌恒愮슿ꅪ侻ꅏ숲嘦ꎘ䟂侱슿忂㟂擎㕡싍㬩劮獞縮甬児ꅚ⧂싂䑂桹妿⭾⶘䀮嗂㊵</w:t>
      </w:r>
      <w:r>
        <w:rPr/>
        <w:t>ꥄ</w:t>
      </w:r>
      <w:r>
        <w:rPr/>
        <w:t>繯⨦⼸䨪壍捆숦璱㎵䚩䵸吸칕儵怪숮稱祕㬪䘯氳䊡䍒⽗쉀♣煰ꄣ</w:t>
      </w:r>
      <w:r>
        <w:rPr/>
        <w:t>ⵊ</w:t>
      </w:r>
      <w:r>
        <w:rPr/>
        <w:t>숩〭扈坰恹埂⸽樶汣⶘</w:t>
      </w:r>
      <w:r>
        <w:rPr/>
        <w:t>ꔬ</w:t>
      </w:r>
      <w:r>
        <w:rPr/>
        <w:t>ⱴ</w:t>
      </w:r>
      <w:r>
        <w:rPr/>
        <w:t>喡奱稷癧典归⑚싂㑉稸䝃偀뿂恎矂洯げ強</w:t>
      </w:r>
      <w:r>
        <w:rPr/>
        <w:t>ⴷ</w:t>
      </w:r>
      <w:r>
        <w:rPr/>
        <w:t>塢敷䴫䭹敳⌮쉚䝬礩䡏啚椯촲晢捅啖쉀所媩扳䘽㬬</w:t>
      </w:r>
      <w:r>
        <w:rPr/>
        <w:t>ⵚ</w:t>
      </w:r>
      <w:r>
        <w:rPr/>
        <w:t>题</w:t>
      </w:r>
      <w:r>
        <w:rPr/>
        <w:t>ꤱ</w:t>
      </w:r>
      <w:r>
        <w:rPr/>
        <w:t>ヂ塢⧂潢썌뾣</w:t>
      </w:r>
      <w:r>
        <w:rPr/>
        <w:t>ⶩ</w:t>
      </w:r>
      <w:r>
        <w:rPr/>
        <w:t>⠥</w:t>
      </w:r>
      <w:r>
        <w:rPr/>
        <w:t>ㅐ䔫摇䉯〲싂</w:t>
      </w:r>
      <w:r>
        <w:rPr/>
        <w:t>ⵌ␣</w:t>
      </w:r>
      <w:r>
        <w:rPr/>
        <w:t>㷂숥浣⹄쵣摕㥍繺刪幘敪쉷戹偓活⍔깥利噱</w:t>
      </w:r>
      <w:r>
        <w:rPr/>
        <w:t>ⴻꖏ</w:t>
      </w:r>
      <w:r>
        <w:rPr/>
        <w:t>침燂兔卌䕳쉚徻䙳扬㭙䆵疩쉢扞</w:t>
      </w:r>
      <w:r>
        <w:rPr/>
        <w:t>ⵡ</w:t>
      </w:r>
      <w:r>
        <w:rPr/>
        <w:t>㤬嚱儯㍲㞵쉋《楙⸸䍵슩䤲㧃卭쉤潪䬸⧂䜸縸␣䙙枡楯乤㥔</w:t>
      </w:r>
      <w:r>
        <w:rPr/>
        <w:t>ꕸ</w:t>
      </w:r>
      <w:r>
        <w:rPr/>
        <w:t>뼶怦穨⽆磂䨻㑓け煬挵兀汎晃祾ꇂ䝺穢抩</w:t>
      </w:r>
      <w:r>
        <w:rPr/>
        <w:t>ⶥ</w:t>
      </w:r>
      <w:r>
        <w:rPr/>
        <w:t>戽杹㙘놵佭</w:t>
      </w:r>
      <w:r>
        <w:rPr/>
        <w:t>Ⱶ</w:t>
      </w:r>
      <w:r>
        <w:rPr/>
        <w:t>乊獌䣂</w:t>
      </w:r>
      <w:r>
        <w:rPr/>
        <w:t>ꤶ</w:t>
      </w:r>
      <w:r>
        <w:rPr/>
        <w:t>ꍀ狂㭠쉗㭵♔㜪쵈疩䩗䅳䍃긻㮵瑓嫂澻䅡䑩숲㈷砹슬恌兠硯爤슡䕏〉숦焹为撩祈싎</w:t>
      </w:r>
      <w:r>
        <w:rPr/>
        <w:t>ꕂ</w:t>
      </w:r>
      <w:r>
        <w:rPr/>
        <w:t>㈱슮婅偫顇兏䕄揂頹绂㖘⭆数⵭㞮⽍䥐佱</w:t>
      </w:r>
      <w:r>
        <w:rPr/>
        <w:t>ⶣ</w:t>
      </w:r>
      <w:r>
        <w:rPr/>
        <w:t>䀲冱套㯂眳⑀暮塤묬슩弨갦煨쉖㡲倵䎮⫍彐䐵쉴땦슏挵겥剚ꍵ☲ㄨ摞쉐쉮㙨䎵▘㙊숰唲妘旎⤻䕮䳂䖡</w:t>
      </w:r>
      <w:r>
        <w:rPr/>
        <w:t>Ⳃ♁</w:t>
      </w:r>
      <w:r>
        <w:rPr/>
        <w:t>㴻䣂꥔䩢䰣繒걇㝰㔪⼮</w:t>
      </w:r>
      <w:r>
        <w:rPr/>
        <w:t>⢬</w:t>
      </w:r>
      <w:r>
        <w:rPr/>
        <w:t>슏湚㉌䤤⨹噍䡀ꌣ䕈机佬㴪㑯㝄</w:t>
      </w:r>
      <w:r>
        <w:rPr/>
        <w:t>ꕄ</w:t>
      </w:r>
      <w:r>
        <w:rPr/>
        <w:t>㩃伳䂩땩祖槃塗彩潶⨻穑矂⽖彭剒숺丨</w:t>
      </w:r>
      <w:r>
        <w:rPr/>
        <w:t>ꤥ</w:t>
      </w:r>
      <w:r>
        <w:rPr/>
        <w:t>湊⸥穇瑞뽙</w:t>
      </w:r>
      <w:r>
        <w:rPr/>
        <w:t>ꥃ</w:t>
      </w:r>
      <w:r>
        <w:rPr/>
        <w:t>䄰廎敀ꥭ汆顤䥶甸</w:t>
      </w:r>
      <w:r>
        <w:rPr/>
        <w:t>꧍</w:t>
      </w:r>
      <w:r>
        <w:rPr/>
        <w:t>ꌰ쏂</w:t>
      </w:r>
      <w:r>
        <w:rPr/>
        <w:t>ꖱ</w:t>
      </w:r>
      <w:r>
        <w:rPr/>
        <w:t>㙁畹㘴偬⩩櫂牞䕠䥐뽶窣䩋䅂쵆</w:t>
      </w:r>
      <w:r>
        <w:rPr/>
        <w:t>ⵀ</w:t>
      </w:r>
      <w:r>
        <w:rPr/>
        <w:t>㯂颩쉕挷⌺繥兔嘪䴩搫䡥쉵坠杨浚ꅒ⫂䇂漸汉䶩뇍숪䰦枩⍖梬䭀⥧쉈轁♃㍲琪㊣瘳ㅢ숷桄䱄䐹さ硰⑓쉭䵄㩖⥟쉘槍枥牍䁄⭀嗂䱡湕꺘纵㏂梡瑐噐㤤ꍈ㮣彪㝺挩䭦쉒⒏歘迂渺칡慎涱㵵倨⎩毂在슥愨婦ꥭ瑫䆏㕋傥归牖椴䁆琦㥫佉䵋汸ꄸ㟂㙨湈春썤獒敌ꇂ牫啥煳㣂㥂掻䡒摗砮䊻㟃湪㒬쉠浖䅑</w:t>
      </w:r>
      <w:r>
        <w:rPr/>
        <w:t>ⴹ⛂</w:t>
      </w:r>
      <w:r>
        <w:rPr/>
        <w:t>偾䡦汸繷潬쉩╬⚥츲焸녟㥌⍣楦⽅畨杓㑟嘹䐶塄繷③ꍓ쉹流㎵灨䝕洣㏂쵫땗硗숷朹⩡〴슮⽢䡪䥷숴䶻䅭揂儹㥬頥믂睸偠怭氤⍇涡斿♸塓숩쉯坦㡋桥潪榡塢쉍元楳わ坂兯</w:t>
      </w:r>
      <w:r>
        <w:rPr/>
        <w:t>꧂</w:t>
      </w:r>
      <w:r>
        <w:rPr/>
        <w:t>侘䁄䥵쉺参걑ぴ</w:t>
      </w:r>
      <w:r>
        <w:rPr/>
        <w:t>⡁♸</w:t>
      </w:r>
      <w:r>
        <w:rPr/>
        <w:t>㩪恷参☽澵⩪썶湋땡砦琲憏캱숸歙晫땦彁㉊慪彈䝁㎻唤㩲㊣⭇䒩쉋䞬参䲵瓂睺惂</w:t>
      </w:r>
      <w:r>
        <w:rPr/>
        <w:t>ꕠ</w:t>
      </w:r>
      <w:r>
        <w:rPr/>
        <w:t>뭀썷㕕◍灑楉當⬬싎쉉憣䉬䩌㞬䥐싍䙺挺䂥溩硥슏⼪獚䠣</w:t>
      </w:r>
      <w:r>
        <w:rPr/>
        <w:t>ꕦ</w:t>
      </w:r>
      <w:r>
        <w:rPr/>
        <w:t>冏◂⽦</w:t>
      </w:r>
      <w:r>
        <w:rPr/>
        <w:t>ⵧ⹟</w:t>
      </w:r>
      <w:r>
        <w:rPr/>
        <w:t>橡䌮</w:t>
      </w:r>
      <w:r>
        <w:rPr/>
        <w:t>ⱳ</w:t>
      </w:r>
      <w:r>
        <w:rPr/>
        <w:t>兇唵슥夊参싂東眪㉄頫幘珂긵㭄浲⌷ꥨ捧橖墏楇䝱䱦땅癃欪㓂䝇䝴슣由轕啍䀭䭑祒㙮㊏䊬坙䭾⼨㥡⩁吰殏迂쉓倦瓂뽅◂塩场넣嗂㭭埂彏㤥欪櫂䝦䖩啘佃ㅲ揂</w:t>
      </w:r>
      <w:r>
        <w:rPr/>
        <w:t>ꕐ</w:t>
      </w:r>
      <w:r>
        <w:rPr/>
        <w:t>璻繨䭨⬣湣⽡怷怤纘䰶彞圹떵弰烎泂</w:t>
      </w:r>
      <w:r>
        <w:rPr/>
        <w:t>⡾⭉</w:t>
      </w:r>
      <w:r>
        <w:rPr/>
        <w:t>稨硺澵♳歵䐥朶畍</w:t>
      </w:r>
      <w:r>
        <w:rPr/>
        <w:t>ⱹ</w:t>
      </w:r>
      <w:r>
        <w:rPr/>
        <w:t>唯瞩塨싂쌳ꎩ顋⵫兺긬䀷㕒欩嘪㘳慁漯숴橺⴪⬤㗂佭弻㡖奎딶⸲⩭䥦</w:t>
      </w:r>
      <w:r>
        <w:rPr/>
        <w:t>ꥐ</w:t>
      </w:r>
      <w:r>
        <w:rPr/>
        <w:t>扦䝑弴␻穵㇂</w:t>
      </w:r>
      <w:r>
        <w:rPr/>
        <w:t>ⱀ</w:t>
      </w:r>
      <w:r>
        <w:rPr/>
        <w:t>쉠꺥䄸㥦啘㨶⿂㪻頬ꄱ㌷ꏂꥠ⎱㕨␪橹畦쉌쉓</w:t>
      </w:r>
      <w:r>
        <w:rPr/>
        <w:t>ꔫ</w:t>
      </w:r>
      <w:r>
        <w:rPr/>
        <w:t>⽪깶⸬乐䵂穰彠暵깙ꆥ⽕땍僂䃂⑶㡤区䅪滂慢繰縺祑</w:t>
      </w:r>
      <w:r>
        <w:rPr/>
        <w:t>ⱈ</w:t>
      </w:r>
      <w:r>
        <w:rPr/>
        <w:t>灅</w:t>
      </w:r>
      <w:r>
        <w:rPr/>
        <w:t>ꗂ</w:t>
      </w:r>
      <w:r>
        <w:rPr/>
        <w:t>犘䦡⧍瑈쉐兾</w:t>
      </w:r>
      <w:r>
        <w:rPr/>
        <w:t>⠺</w:t>
      </w:r>
      <w:r>
        <w:rPr/>
        <w:t>㛂싂</w:t>
      </w:r>
      <w:r>
        <w:rPr/>
        <w:t>Ⱙ</w:t>
      </w:r>
      <w:r>
        <w:rPr/>
        <w:t>㴫싂刵䥓晔</w:t>
      </w:r>
      <w:r>
        <w:rPr/>
        <w:t>⡉</w:t>
      </w:r>
      <w:r>
        <w:rPr/>
        <w:t>䅆</w:t>
      </w:r>
      <w:r>
        <w:rPr/>
        <w:t>ⴱ</w:t>
      </w:r>
      <w:r>
        <w:rPr/>
        <w:t>恩噖旂穊楡橉摍ꇂ祢㝓⹬幌㝸㝎♫쉣輵쉹普剉恈湵ㅏ䬷顠椳䌬</w:t>
      </w:r>
      <w:r>
        <w:rPr/>
        <w:t>⡵</w:t>
      </w:r>
      <w:r>
        <w:rPr/>
        <w:t>ꥹ戤컂㙣吣睉걡숩砺獗☩惂쉩檣䢿㦏쉶䟂旃䳂ꆩ쌱쏂〪䧂劣춿녥䇂倴</w:t>
      </w:r>
      <w:r>
        <w:rPr/>
        <w:t>⡵</w:t>
      </w:r>
      <w:r>
        <w:rPr/>
        <w:t>꧂</w:t>
      </w:r>
      <w:r>
        <w:rPr/>
        <w:t>쉙춥猰渤儹갣ꌭ䄶慬</w:t>
      </w:r>
      <w:r>
        <w:rPr/>
        <w:t>ꥎ</w:t>
      </w:r>
      <w:r>
        <w:rPr/>
        <w:t>䕓朽懂歱妥ㅏ</w:t>
      </w:r>
      <w:r>
        <w:rPr/>
        <w:t>ꕳ</w:t>
      </w:r>
      <w:r>
        <w:rPr/>
        <w:t>焹쉀슩繤㝸剱ꆱ깇⩅怦殏䒥摑勂䩠ヂ轾娹╤ꍩ⍮䴶迂彲湠⬹⩺쉞⹤呕亣汁䙌呲㭄䳂䑊䲩婔纵쎻奂䍨싎亥纱⹠쉌摪ꅂ╄纥颩督㍫溘⨸灾瀱敭</w:t>
      </w:r>
      <w:r>
        <w:rPr/>
        <w:t>ⱂ</w:t>
      </w:r>
      <w:r>
        <w:rPr/>
        <w:t>ㅕ垥깐氺㡷凍匴朱쉨㵳⍀坭␶煐嚥╪㬳瑷䙀츷쉺年㔸滎畹썩塪ネ倮쉳槂숽䉃敷乐啑丫睔晍灶춣걠眩쉅歉輲捸䍣ꥺ㍡쉍䈴碿风颏丮䈬</w:t>
      </w:r>
      <w:r>
        <w:rPr/>
        <w:t>ꔵ</w:t>
      </w:r>
      <w:r>
        <w:rPr/>
        <w:t>栶숻〱</w:t>
      </w:r>
      <w:r>
        <w:rPr/>
        <w:t>ꕂ</w:t>
      </w:r>
      <w:r>
        <w:rPr/>
        <w:t>殱</w:t>
      </w:r>
      <w:r>
        <w:rPr/>
        <w:t>ⱅ</w:t>
      </w:r>
      <w:r>
        <w:rPr/>
        <w:t>洺佧㠥殥橳쉰䎏㇂湑瑴瞥⽾㍾㙙</w:t>
      </w:r>
      <w:r>
        <w:rPr/>
        <w:t>⡦</w:t>
      </w:r>
      <w:r>
        <w:rPr/>
        <w:t>쉦썰は싍晫彘剆捒侣恮搬扟竂汘华䰳禡癠䍘乺㬹䡢숥祀슡圩婙扲扰乃甤쵳榏慢</w:t>
      </w:r>
      <w:r>
        <w:rPr/>
        <w:t>ⷂ</w:t>
      </w:r>
      <w:r>
        <w:rPr/>
        <w:t>娬쉺㥐슮炩䅾盍㛍䔲㬦伵䥺뭣坦䯂繅係婋渫넱斘懂刣祏瑃硎わ㌱슬긦呔侬⥧넯㠪䠷碣싂쉫啷⬪啣愥睈ꌸ牋䥁卆숷</w:t>
      </w:r>
      <w:r>
        <w:rPr/>
        <w:t>Ⱜ</w:t>
      </w:r>
      <w:r>
        <w:rPr/>
        <w:t>睊뽃浙秂䭪傡쉖㵺쵦캿땰갮⫂垮숊琰ㅔ湐悥⧂㕲䙢眪湊뽏뗂</w:t>
      </w:r>
      <w:r>
        <w:rPr/>
        <w:t>ꥎ</w:t>
      </w:r>
      <w:r>
        <w:rPr/>
        <w:t>乫䑣椲俍⹉Ⓝ</w:t>
      </w:r>
      <w:r>
        <w:rPr/>
        <w:t>ꖡ⍆</w:t>
      </w:r>
      <w:r>
        <w:rPr/>
        <w:t>楑딽㩫啘㟂啵犬撩쉓땰</w:t>
      </w:r>
      <w:r>
        <w:rPr/>
        <w:t>ꕋ</w:t>
      </w:r>
      <w:r>
        <w:rPr/>
        <w:t>㯂繀囂煓쉁⽏曃娷佈㝲䀪䰥㵨쉹䣂婰桙剡㐩久ꍳ㡚녡㕳柂炥昫㇂⩮櫂牸况患歘䱢焲祥榮♨䣎祢䬮㣂</w:t>
      </w:r>
      <w:r>
        <w:rPr/>
        <w:t>ⰷ</w:t>
      </w:r>
      <w:r>
        <w:rPr/>
        <w:t>㍣쉒疣넪浲嫂䐵媩䉎䕥浩숣娦䗍刱싂쎩辘斵窿䙭쉵땲䘲䵀䜤撏扦슘ꥦ䀪乺縪⽈ꏂ䖮幐숮㷂</w:t>
      </w:r>
      <w:r>
        <w:rPr/>
        <w:t>ꥅⶡ</w:t>
      </w:r>
      <w:r>
        <w:rPr/>
        <w:t>쉚䴥昽뽤숨旎뽄刲䁀沣떡忂䁗㔤㝸뭎깆⾿兺䀭噀潏瓂㜯䤹⥬</w:t>
      </w:r>
      <w:r>
        <w:rPr/>
        <w:t>ⱟ꧎</w:t>
      </w:r>
      <w:r>
        <w:rPr/>
        <w:t>걐숪坾⩪숹곎뽃쉘坹춣㑴䇂榬⚩迂䠪㇍컂땕牤㜹䱧㗂汐稺쉁滂塠쉞穨뭥㕚挹㥕껂䫂꥚欱슏뾬祯♞橾卢倹숪浏</w:t>
      </w:r>
      <w:r>
        <w:rPr/>
        <w:t>⣂</w:t>
      </w:r>
      <w:r>
        <w:rPr/>
        <w:t>㜲쉹쉶杰敟戹瘹숣买컂싃⩟깶〲桷♃⻂呲⭆啩㍍싂暵땶㒮䨺㡤⤤㊡쉚쉞䱍彆橑栵㑉繌ꎮ⥔칊颩⭈輣ꅣꌻ䵙䁱␶灞㥣恾灟䅍㥠橏쉘</w:t>
      </w:r>
      <w:r>
        <w:rPr/>
        <w:t>ⱘ</w:t>
      </w:r>
      <w:r>
        <w:rPr/>
        <w:t>슮乣땊츫싂婒汩㵄㡚福</w:t>
      </w:r>
      <w:r>
        <w:rPr/>
        <w:t>ⷂ</w:t>
      </w:r>
      <w:r>
        <w:rPr/>
        <w:t>煙묬秂歓欥摥䴴䁵⭮剠䱔癖㥮㞏䟂䃂숸輮嗂㕉㡮믂㥑㔷㤤충ⸯ</w:t>
      </w:r>
      <w:r>
        <w:rPr/>
        <w:t>ⵥ⥒</w:t>
      </w:r>
      <w:r>
        <w:rPr/>
        <w:t>湊嫂畆◂柎時숪煹뼺琯䋂䁌噆䦘㝍忂</w:t>
      </w:r>
      <w:r>
        <w:rPr/>
        <w:t>ⲡ</w:t>
      </w:r>
      <w:r>
        <w:rPr/>
        <w:t>机亥慨類⍅꥖桲縨ぢヂ稩⺘⽤塱</w:t>
      </w:r>
      <w:r>
        <w:rPr/>
        <w:t>ꔺ</w:t>
      </w:r>
      <w:r>
        <w:rPr/>
        <w:t>㑺쉬牗㚮⽩뭦ꅆ竂䕅㤪䋂䠣싂参䊏软啗噠숪癆囂獫䛂䵈愥唵䏃嚱埍⌣繨䦡劵┲竂䑣䍦丰縳究걶⼥歆땂㗂쵋乀瑂潐썋圶䍵眹</w:t>
      </w:r>
      <w:r>
        <w:rPr/>
        <w:t>ꤲ</w:t>
      </w:r>
      <w:r>
        <w:rPr/>
        <w:t>睦浠㓂㝁썲塸녂汎敞欻垥瘳㥢畒ꍊ䁩䭆⫂䴰㵡塚㣂剑䘺わ先⫂䔣깳慄㢵⏂뽐丽쵣塇㩮洸瑅䕲低䁷塬瘪顶䄹禬㭖⹮䪩䅞⍴⥑奶厘嘻쉁䳂녱⍴辣卒䎩</w:t>
      </w:r>
      <w:r>
        <w:rPr/>
        <w:t>⡳</w:t>
      </w:r>
      <w:r>
        <w:rPr/>
        <w:t>习칯숳⛂渫ꆮꥯつ捓⺵轸⫃哂摮㩊佘畍㴨乍獱녬䌨䩖슿殮渹繚㖩䀵숽䙢싂땫㩞ㅨ爫㝖伬䐯祸㍂ꇍ䵇奓弤㈶쉑湭䱨쵾썠⑰匦┭婂乶喬窣掏剦堬</w:t>
      </w:r>
      <w:r>
        <w:rPr/>
        <w:t>ꔹ</w:t>
      </w:r>
      <w:r>
        <w:rPr/>
        <w:t>䖏児㜩깋戨넪⑭纬睷묷딊橘䡤囂㍲扏䅳☵捓䔰杀䥲囂啚微矃樶䥮塦纬⍯轗䝰쎮灢睙㪥乨璬稯슿䚵⭤欭塒坴橞皥截獣窿㡯䥌牅쉊焩䵈弲⨱垩㭂轋嗂㙡係瞏ㅓ渪㍠䕾抣て湬ォ冬婦契轶橰䩅</w:t>
      </w:r>
      <w:r>
        <w:rPr/>
        <w:t>ꤦ</w:t>
      </w:r>
      <w:r>
        <w:rPr/>
        <w:t>㤮䝗ㄵ䉳쉍슣束僂䙱䁖䳂偆顗㚱땟䣃긲䨹䄯䭶汞噋批썇쉫䣂쉙佃╢</w:t>
      </w:r>
      <w:r>
        <w:rPr/>
        <w:t>ꤵ</w:t>
      </w:r>
      <w:r>
        <w:rPr/>
        <w:t>乀樨䕪爷㩕楀쉲椯땯㵍瞬땟숪쉎㜶쉅迂獢⥡晞幈〵싂噠䑫塩唸睔线㑯幬㊣꥖⌮潷戫砤癵庿㭟兆嫂꺱獫㧂捇滂幯櫂朦</w:t>
      </w:r>
      <w:r>
        <w:rPr/>
        <w:t>ⷂ</w:t>
      </w:r>
      <w:r>
        <w:rPr/>
        <w:t>牉匪㙤숫䰪쉑䍤㘨轚䠤녪</w:t>
      </w:r>
      <w:r>
        <w:rPr/>
        <w:t>ꕄ</w:t>
      </w:r>
      <w:r>
        <w:rPr/>
        <w:t>摱⸲入</w:t>
      </w:r>
      <w:r>
        <w:rPr/>
        <w:t>⡚</w:t>
      </w:r>
      <w:r>
        <w:rPr/>
        <w:t>ꄹ䄽쉩</w:t>
      </w:r>
      <w:r>
        <w:rPr/>
        <w:t>꧂</w:t>
      </w:r>
      <w:r>
        <w:rPr/>
        <w:t>쉭匨惂⨭堪儨䶘㮬䭖圷呶湔猣슏汏쉌浑⎩쉱쉐⧂슩圭祇健棂㍏䳎썡╤失婸䞩㍺獯椺で噱┺㇃拃⪡甦</w:t>
      </w:r>
      <w:r>
        <w:rPr/>
        <w:t>ꤦ</w:t>
      </w:r>
      <w:r>
        <w:rPr/>
        <w:t>媥㭲슩畳爦⦏灇䁸圴뽐</w:t>
      </w:r>
      <w:r>
        <w:rPr/>
        <w:t>꧂</w:t>
      </w:r>
      <w:r>
        <w:rPr/>
        <w:t>搯숣䁺㎩批㨪⤵䊡␨瑾坁㘴輦玩顷숫䥍㘲쉕</w:t>
      </w:r>
      <w:r>
        <w:rPr/>
        <w:t>Ⱜ</w:t>
      </w:r>
      <w:r>
        <w:rPr/>
        <w:t>쉹䑯灭슬䵬啄倶썍칹浱䔬㭁㉩⑮灥ㅍ</w:t>
      </w:r>
      <w:r>
        <w:rPr/>
        <w:t>ꤥ⪩</w:t>
      </w:r>
      <w:r>
        <w:rPr/>
        <w:t>쎬䲡婺쉾噴戦㴲坄싂⼹轣杧睈夯慶⥶䭹뭹㐻㟂幂爮쉣쉚뽔⍅䜻㴣╅숨㑟攸㍶佭㨯쉌숻䠰塁楃癇墿⍐璮炡顺琱캣燍䚥⨵呎湀䑠撵㡦䦱橐숭䆱卡扃䱴抡㬻汤䕌⮏䣂䩢偃쉓숬믍盂⸬婵ざ⩖殮顆呣쉦洪柂ㅾ桾睙姃ꄺ싂㕬湂痂㍶⥇偷⹸榵㒩䩁獠쉹⵪깳喥䒏䥸丽䲻껎숵僎</w:t>
      </w:r>
      <w:r>
        <w:rPr/>
        <w:t>⣂</w:t>
      </w:r>
      <w:r>
        <w:rPr/>
        <w:t>㍆㡶㉯녚⼤꥞뽇婡厵</w:t>
      </w:r>
      <w:r>
        <w:rPr/>
        <w:t>ꤲ</w:t>
      </w:r>
      <w:r>
        <w:rPr/>
        <w:t>칮④㩥䐬ꅞ䭩⪿㪱均㙔桂⫂接乙䆬塲㍯</w:t>
      </w:r>
      <w:r>
        <w:rPr/>
        <w:t>ⱶ</w:t>
      </w:r>
      <w:r>
        <w:rPr/>
        <w:t>㉆殱㉞楬呏硋㤮亮倦晾습临塵熡旂瑦歆䍒䙇猲秂栱䜯柂╴㥃ㅁ뽓㬳捬칉弶뇍䣂䁩檏슘祣橦숯樱輨䬸弣ㅓ㍸뽢♲卶㌺楍溏慣䆡恭⤮땳싂䅵橀摴燂噦绂䤸硉昩썞昪䶬㨺</w:t>
      </w:r>
      <w:r>
        <w:rPr/>
        <w:t>ⵈ</w:t>
      </w:r>
      <w:r>
        <w:rPr/>
        <w:t>䌥</w:t>
      </w:r>
      <w:r>
        <w:rPr/>
        <w:t>ⱇ</w:t>
      </w:r>
      <w:r>
        <w:rPr/>
        <w:t>憏슩慃䵨曂瘤䈪㍎帺䵴싂剟䯂</w:t>
      </w:r>
      <w:r>
        <w:rPr/>
        <w:t>ꤽ</w:t>
      </w:r>
      <w:r>
        <w:rPr/>
        <w:t>䥁깕び㵶</w:t>
      </w:r>
      <w:r>
        <w:rPr/>
        <w:t>ꦵ</w:t>
      </w:r>
      <w:r>
        <w:rPr/>
        <w:t>慒숽犩硶슩쏂橶㕲ㅓ戫溮権眊䕥凂灶琻乷숫流⤮깘녉⵲쵢ꌮ祒枣倬㗂䇂⒣噙䷂슡묨祒ꍍ㉪⽮⒵쉍塗潫䌣㭧埂垣㚡汊桑䎘䓂춡ꇎ䶿半瀹ꌱ㶩슬䪏噡剠ヂ扴Ⓜ♲稣㑠畕繅</w:t>
      </w:r>
      <w:r>
        <w:rPr/>
        <w:t>ꕐ</w:t>
      </w:r>
      <w:r>
        <w:rPr/>
        <w:t>楧曂</w:t>
      </w:r>
      <w:r>
        <w:rPr/>
        <w:t>ꥃ</w:t>
      </w:r>
      <w:r>
        <w:rPr/>
        <w:t>兪</w:t>
      </w:r>
      <w:r>
        <w:rPr/>
        <w:t>ꖵ</w:t>
      </w:r>
      <w:r>
        <w:rPr/>
        <w:t>湇瑏檣稣㏂</w:t>
      </w:r>
      <w:r>
        <w:rPr/>
        <w:t>⡙</w:t>
      </w:r>
      <w:r>
        <w:rPr/>
        <w:t>숵쉶匳忂┶亘믂丷欫䍢浈⭆䍬佌</w:t>
      </w:r>
      <w:r>
        <w:rPr/>
        <w:t>ꤶ</w:t>
      </w:r>
      <w:r>
        <w:rPr/>
        <w:t>ⲏ</w:t>
      </w:r>
      <w:r>
        <w:rPr/>
        <w:t>숭烎</w:t>
      </w:r>
      <w:r>
        <w:rPr/>
        <w:t>ⰴ</w:t>
      </w:r>
      <w:r>
        <w:rPr/>
        <w:t>氦坚䅩橚놘潠⤦㏂甸潯渳䍊㑘㬮颬湢⥹췂긫⯂侬⼦倫쉟䘬컂䩀浒倦廂⎻䂿</w:t>
      </w:r>
      <w:r>
        <w:rPr/>
        <w:t>⡬</w:t>
      </w:r>
      <w:r>
        <w:rPr/>
        <w:t>奘敔楴㬫幠灐癈䯍츭쉥㔥奢䍦坩瓂ひ⩷琥呶쉴쉸捒䡠䑑徻濂轾쉥쉈瀳㵥嗃牣㕙ヂ⻂ꥦ牳쉮䩖材䕋숩걱땆썟啷昺䥌䟂炥䉨╠⭾煣⎘</w:t>
      </w:r>
      <w:r>
        <w:rPr/>
        <w:t>⠪</w:t>
      </w:r>
      <w:r>
        <w:rPr/>
        <w:t>䙵淂䔽轡枻楁䕶칢乮긦⹰畾㭧䡅</w:t>
      </w:r>
      <w:r>
        <w:rPr/>
        <w:t>ꕐ</w:t>
      </w:r>
      <w:r>
        <w:rPr/>
        <w:t>砩䥫</w:t>
      </w:r>
      <w:r>
        <w:rPr/>
        <w:t>ⶻ</w:t>
      </w:r>
      <w:r>
        <w:rPr/>
        <w:t>㇂</w:t>
      </w:r>
      <w:r>
        <w:rPr/>
        <w:t>ꗃ⑗</w:t>
      </w:r>
      <w:r>
        <w:rPr/>
        <w:t>奮䭁昻归輤㵮倫䝖䵅</w:t>
      </w:r>
      <w:r>
        <w:rPr/>
        <w:t>ꕵ</w:t>
      </w:r>
      <w:r>
        <w:rPr/>
        <w:t>⻂䏂亩ꥷ</w:t>
      </w:r>
      <w:r>
        <w:rPr/>
        <w:t>ꤶ</w:t>
      </w:r>
      <w:r>
        <w:rPr/>
        <w:t>㙴濂幯硘䬭♋㵂⽙礱㮘칣썫歊渪뭡䘨뭫浂츫ㆩ攺帪䁞㓃瀬瑇繷〽䥬촺䪏䭦愰呔땈</w:t>
      </w:r>
      <w:r>
        <w:rPr/>
        <w:t>⢬</w:t>
      </w:r>
      <w:r>
        <w:rPr/>
        <w:t>祥昣⹸쌩ꍔ</w:t>
      </w:r>
      <w:r>
        <w:rPr/>
        <w:t>⠪⤷⩍</w:t>
      </w:r>
      <w:r>
        <w:rPr/>
        <w:t>李숱囂坉戱怭常䒣충㜶㦮套幥㝔澿绂걫</w:t>
      </w:r>
      <w:r>
        <w:rPr/>
        <w:t>⣎</w:t>
      </w:r>
      <w:r>
        <w:rPr/>
        <w:t>슩숸녑㈤</w:t>
      </w:r>
      <w:r>
        <w:rPr/>
        <w:t>ꥒ</w:t>
      </w:r>
      <w:r>
        <w:rPr/>
        <w:t>㏃優</w:t>
      </w:r>
      <w:r>
        <w:rPr/>
        <w:t>ꤳ</w:t>
      </w:r>
      <w:r>
        <w:rPr/>
        <w:t>츳嘤갷睔ꍆ䉕㵒䴵渦㨰匭ꅅ恸湹땟䜴煯⍣楃呹癳⍨矂瑒쉩䎩砪㝚썒䩓擂칞䗂硣넴偣癡削쉵㬮牥⪿싂㒘樹㈰㕧칵춱䕖敕땘朦焣塄ꥥ彞奺㷂眭숨盂숸䑡晥湈瑂ヂ㌣ꍃ睔惂쉔湂⩈竂栦硗庩믃坊</w:t>
      </w:r>
      <w:r>
        <w:rPr/>
        <w:t>⠭</w:t>
      </w:r>
      <w:r>
        <w:rPr/>
        <w:t>ꅌ슥㐵墣䘪䡟偄⥊쉗愨祎⥾輺⧂쉧걃㡲桦䨨側睕在幷橪쉠兯毂㬨</w:t>
      </w:r>
      <w:r>
        <w:rPr/>
        <w:t>⢘</w:t>
      </w:r>
      <w:r>
        <w:rPr/>
        <w:t>쉫숶䥱䨱扯⽂숸旎㶏慏敊⼳㗃埂싂⸤㛂墱촥䇂整憥땶倴䜦灵扐幬䅷含卑搭⍕㐤㖩輳牃棂⹦䀰䵕哂쉤</w:t>
      </w:r>
      <w:r>
        <w:rPr/>
        <w:t>ⴶ</w:t>
      </w:r>
      <w:r>
        <w:rPr/>
        <w:t>ꎵ奇녙唦睇搨嗂칈䃂䁺숻桖겻쉋敾▬썧㕪⍀擂⥷㙒</w:t>
      </w:r>
      <w:r>
        <w:rPr/>
        <w:t>ꖩꥌ</w:t>
      </w:r>
      <w:r>
        <w:rPr/>
        <w:t>捓⌦仂恴嫂兹녘呒炱⑂㑆汚摊놵⌮ォ嘲唭</w:t>
      </w:r>
      <w:r>
        <w:rPr/>
        <w:t>ⱟ</w:t>
      </w:r>
      <w:r>
        <w:rPr/>
        <w:t>㝱慍帯从眬㙾꺬ꅠ獣皣뭲ꅕ㵸䁤⪣⼤䥚扔慳㩐㭾埂稫슣곂題䰫砊桖亥祣</w:t>
      </w:r>
      <w:r>
        <w:rPr/>
        <w:t>⠨</w:t>
      </w:r>
      <w:r>
        <w:rPr/>
        <w:t>偕㚱潟⛂捷㏍</w:t>
      </w:r>
      <w:r>
        <w:rPr/>
        <w:t>⡪</w:t>
      </w:r>
      <w:r>
        <w:rPr/>
        <w:t>쵯幅椽썬깮怭숨숸⩷妘ꌦ뽩䁺潟兟⿂奬뭣奦⭲㩁惂␴煂坢獨⍯㑱奥椻</w:t>
      </w:r>
      <w:r>
        <w:rPr/>
        <w:t>⡭</w:t>
      </w:r>
      <w:r>
        <w:rPr/>
        <w:t>䄣顸칉㡌⩤瑈㠺䚡曂䑒神㩂媡呅坶䕭朲湺뽖璥塳㋎䘭䉮㥗</w:t>
      </w:r>
      <w:r>
        <w:rPr/>
        <w:t>Ⱓ</w:t>
      </w:r>
      <w:r>
        <w:rPr/>
        <w:t>攰숭쉶䑸긯唥╣뭂</w:t>
      </w:r>
      <w:r>
        <w:rPr/>
        <w:t>⣃</w:t>
      </w:r>
      <w:r>
        <w:rPr/>
        <w:t>㦩쉺</w:t>
      </w:r>
      <w:r>
        <w:rPr/>
        <w:t>ꖱ</w:t>
      </w:r>
      <w:r>
        <w:rPr/>
        <w:t>슣쉌毂稩掩呁땹欯쵟⮥⼴嗃伴吵て幐煚挷璡슥숱樨湓堵揂䔶顲顚䉣㓍浏瀨䓂ꌯ瑆眯い◂뮩單稸걑獍</w:t>
      </w:r>
      <w:r>
        <w:rPr/>
        <w:t>⡤꥕⵹</w:t>
      </w:r>
      <w:r>
        <w:rPr/>
        <w:t>枬쉪긺</w:t>
      </w:r>
      <w:r>
        <w:rPr/>
        <w:t>꧂</w:t>
      </w:r>
      <w:r>
        <w:rPr/>
        <w:t>帴촥㓃싎䂘獺ꥯ뾵㍪䨭⸪♌祬땚ꍇ쉪淂㌱넥咏쉟䀮廍쉶④쉭擂轣싂췎瀳쉨ꍺ쉠畆煳帲䩧䗂妱⭕呦䕵捃</w:t>
      </w:r>
      <w:r>
        <w:rPr/>
        <w:t>Ⱪ</w:t>
      </w:r>
      <w:r>
        <w:rPr/>
        <w:t>刣琴换쉰䄹㪥㡑ꅖ息쉤䕕䀰彷䝒殩䁖⩗榏婀坟䔨灲彦楘⦵⨹帵ず砶묶じ깄搯㌸制⛂䕦䦡瘲⑷痂뿃㥓即╅扞䅁擂睚朲</w:t>
      </w:r>
      <w:r>
        <w:rPr/>
        <w:t>ꕙ</w:t>
      </w:r>
      <w:r>
        <w:rPr/>
        <w:t>쉅⪏幨쉾놣数땡⾮圥狂㕧畈⽕㏎幋⛂ꏂ猪゘䍋䔸⬻奠ふ겵兩쉤楖⩘䱌吮栨땍杀彬槂</w:t>
      </w:r>
      <w:r>
        <w:rPr/>
        <w:t>꧂╘</w:t>
      </w:r>
      <w:r>
        <w:rPr/>
        <w:t>稶剎</w:t>
      </w:r>
      <w:r>
        <w:rPr/>
        <w:t>ⱔ</w:t>
      </w:r>
      <w:r>
        <w:rPr/>
        <w:t>潵㩍唫轁⽵㕧占廂殻쉳쵢㵞敱䔭⤯瑈㕔⥨溵</w:t>
      </w:r>
      <w:r>
        <w:rPr/>
        <w:t>ꗂ</w:t>
      </w:r>
      <w:r>
        <w:rPr/>
        <w:t>硙䩧⥀⩠䉏䙊⹉焽搽坈㑒竂垱燂堪싂䏎轱堻垮䍃깈呤䭰ꥩ땏睚♰繀⩗汢숭坶ㄹ걬橁⻂枡吭卲ㅷ䑖</w:t>
      </w:r>
      <w:r>
        <w:rPr/>
        <w:t>ⶮ</w:t>
      </w:r>
      <w:r>
        <w:rPr/>
        <w:t>晹是쉯教碵頥値乐⑏쉳⵷楮䘪卲彗⹡欬⮻瑅썤쉾⽩䅳</w:t>
      </w:r>
      <w:r>
        <w:rPr/>
        <w:t>ꖿ</w:t>
      </w:r>
      <w:r>
        <w:rPr/>
        <w:t>䱡楢</w:t>
      </w:r>
      <w:r>
        <w:rPr/>
        <w:t>ꗂ</w:t>
      </w:r>
      <w:r>
        <w:rPr/>
        <w:t>㎏캥⩮</w:t>
      </w:r>
      <w:r>
        <w:rPr/>
        <w:t>⡄┴</w:t>
      </w:r>
      <w:r>
        <w:rPr/>
        <w:t>株♁숤□넽才兣䀥䭢㟂歙浟╺䙗劣䙌䏂䗂匪⒡ㄳ圻摸煥幥灣⸫入묪䧂煁留숭归㭑塉㡉浂╁正偫奸ꅇ⵺슘䥍⍥걊쉭쉫</w:t>
      </w:r>
      <w:r>
        <w:rPr/>
        <w:t>⡅</w:t>
      </w:r>
      <w:r>
        <w:rPr/>
        <w:t>쉖㬨숣</w:t>
      </w:r>
      <w:r>
        <w:rPr/>
        <w:t>ⶡ</w:t>
      </w:r>
      <w:r>
        <w:rPr/>
        <w:t>颏ꍙ壂核丶䑔䳂㈻捚楬癒愩克ㅷ㪩婲숦灊扪뿂땩⥷ꥶ帱쉴㜥䛂䨶杩䵡睧疩畬㠷咣싂椥썞卂䨪汙坏搣櫂䁘⼬뽥썃넷⫂묤㩆哂뇂眩慞쉯♀뮿⩵㩣쉋杹쵨健䱷䅠㩪䡍묪頲戹䁆</w:t>
      </w:r>
      <w:r>
        <w:rPr/>
        <w:t>ꗃ</w:t>
      </w:r>
      <w:r>
        <w:rPr/>
        <w:t>顋敊棍⿂뮵斮䁒⑵㈳믂溣慪癅珎婕㵞㡟숣慳곂☊刯쉈塩㥫㍡瑪ꎿ⵫슩䕙뽮㥒琲뽳偮▱戹乚㞿긶㑠凃垿便넬擎暩㭑敊啰ꎏ眴瓂挰쉡滎䐣⩍⩓暏♀䷂</w:t>
      </w:r>
      <w:r>
        <w:rPr/>
        <w:t>ⵇ</w:t>
      </w:r>
      <w:r>
        <w:rPr/>
        <w:t>硰噔䬯슬ꅡ轔䌷⩇焷㥳焭卖</w:t>
      </w:r>
      <w:r>
        <w:rPr/>
        <w:t>⡹</w:t>
      </w:r>
      <w:r>
        <w:rPr/>
        <w:t>弯걱녎␨顃</w:t>
      </w:r>
      <w:r>
        <w:rPr/>
        <w:t>⣎</w:t>
      </w:r>
      <w:r>
        <w:rPr/>
        <w:t>㩨堸昽攨㫂敮딫吰ㄻㅕ</w:t>
      </w:r>
      <w:r>
        <w:rPr/>
        <w:t>ꔯ</w:t>
      </w:r>
      <w:r>
        <w:rPr/>
        <w:t>쏂杋坣쵾党⌰ꥣ嗂䝸页乇슻쌹㒡싂⑸噬之弤縻瀫单갲⍨칩쉥柎洷쵀牘䨥偖䨳㉑桡㉳</w:t>
      </w:r>
      <w:r>
        <w:rPr/>
        <w:t>⠨</w:t>
      </w:r>
      <w:r>
        <w:rPr/>
        <w:t>轱</w:t>
      </w:r>
      <w:r>
        <w:rPr/>
        <w:t>ⵓ䷂</w:t>
      </w:r>
      <w:r>
        <w:rPr/>
        <w:t>旍佄⾡枩걺恸助恠</w:t>
      </w:r>
      <w:r>
        <w:rPr/>
        <w:t>⡪</w:t>
      </w:r>
      <w:r>
        <w:rPr/>
        <w:t>氻擂╲卑㩆珂ꅠ⽅Ⓜ穀</w:t>
      </w:r>
      <w:r>
        <w:rPr/>
        <w:t>Ȿ</w:t>
      </w:r>
      <w:r>
        <w:rPr/>
        <w:t>乳</w:t>
      </w:r>
      <w:r>
        <w:rPr/>
        <w:t>⡘</w:t>
      </w:r>
      <w:r>
        <w:rPr/>
        <w:t>뭤췂桘ꅨ桪䍨⼸⌬ꏂ䶡썂㷂顩䝴扠㠮</w:t>
      </w:r>
      <w:r>
        <w:rPr/>
        <w:t>ⱓ</w:t>
      </w:r>
      <w:r>
        <w:rPr/>
        <w:t>ね甥⻂併㐽뼫䑺手㮏䄱な㢻숸</w:t>
      </w:r>
      <w:r>
        <w:rPr/>
        <w:t>ⲣ</w:t>
      </w:r>
      <w:r>
        <w:rPr/>
        <w:t>捌促畁㥠쉄潡㤳䥭</w:t>
      </w:r>
      <w:r>
        <w:rPr/>
        <w:t>ꖘ</w:t>
      </w:r>
      <w:r>
        <w:rPr/>
        <w:t>㌥帯쉩䡐쉦㮘番揂䠰㘷싂ぴ䅒㘷뭣半䵂淂䷂㗂挻ㄤ숦坣瘯䬦湒捊頯轭熘共瀬䢡쉑칁㖩ꏎ녨轇琸⩙㙁䑉吰깈㩤㘽唨</w:t>
      </w:r>
      <w:r>
        <w:rPr/>
        <w:t>⠤⤫</w:t>
      </w:r>
      <w:r>
        <w:rPr/>
        <w:t>う</w:t>
      </w:r>
      <w:r>
        <w:rPr/>
        <w:t>ⱒ</w:t>
      </w:r>
      <w:r>
        <w:rPr/>
        <w:t>劬쉆轑䉡栵梥唩搵쉗朤䌳쉆撿╢숵㗍㢘䔱</w:t>
      </w:r>
      <w:r>
        <w:rPr/>
        <w:t>ⵊ</w:t>
      </w:r>
      <w:r>
        <w:rPr/>
        <w:t>䩰汔甴㟂쉈䲱䍧䩖〱뾩姃⽧䑸</w:t>
      </w:r>
      <w:r>
        <w:rPr/>
        <w:t>ꤥ</w:t>
      </w:r>
      <w:r>
        <w:rPr/>
        <w:t>㌤䌫浥乄䨶牠㘷幤</w:t>
      </w:r>
      <w:r>
        <w:rPr/>
        <w:t>ꗃ</w:t>
      </w:r>
      <w:r>
        <w:rPr/>
        <w:t>싂穟呺ㆱ♷塭奘⑇嫎䕓塆吷䔫숰☹쉵坙商갫壂쉮䢡秂䍤㣂㨩轮</w:t>
      </w:r>
      <w:r>
        <w:rPr/>
        <w:t>⡏</w:t>
      </w:r>
      <w:r>
        <w:rPr/>
        <w:t>놡浴乭䗂㥭兂幣㪵㇂畩彰娪瑡智뼤䭧䈹獎杰硕愯摈썚䵠䣂敁厩쉪內縻䩱姂机␰</w:t>
      </w:r>
      <w:r>
        <w:rPr/>
        <w:t>⣂</w:t>
      </w:r>
      <w:r>
        <w:rPr/>
        <w:t>䡶뽊噳慤䰰杄䱰棂杗숽⏂놡⨺砪쎏쉓丩㩨勍帯冬䡮숩汫扩渤卲⭭쉸ㅶ</w:t>
      </w:r>
      <w:r>
        <w:rPr/>
        <w:t>꥟</w:t>
      </w:r>
      <w:r>
        <w:rPr/>
        <w:t>佲땊䜭</w:t>
      </w:r>
      <w:r>
        <w:rPr/>
        <w:t>ꕏ</w:t>
      </w:r>
      <w:r>
        <w:rPr/>
        <w:t>㌶쉓뿃촤⭤穹ひ姎囂媣쉄轌뿂楘穨嚏㤳⧂䧂䩳䭎男煊䭙깵⤲</w:t>
      </w:r>
      <w:r>
        <w:rPr/>
        <w:t>ꤦ</w:t>
      </w:r>
      <w:r>
        <w:rPr/>
        <w:t>愩</w:t>
      </w:r>
      <w:r>
        <w:rPr/>
        <w:t>⠨</w:t>
      </w:r>
      <w:r>
        <w:rPr/>
        <w:t>ꦣ</w:t>
      </w:r>
      <w:r>
        <w:rPr/>
        <w:t>卅⏂쉳䘶⨥斱㍄</w:t>
      </w:r>
      <w:r>
        <w:rPr/>
        <w:t>ꤹ</w:t>
      </w:r>
      <w:r>
        <w:rPr/>
        <w:t>硚쉀呦◂㉏哂䖣⧍橹㴫쵭杫⼺䗂㈻湔칹</w:t>
      </w:r>
      <w:r>
        <w:rPr/>
        <w:t>ⲣ</w:t>
      </w:r>
      <w:r>
        <w:rPr/>
        <w:t>㘥녖瘲杢숱䗂晵⽓쉲傡쉫礹䱆□꥔涿坺扙䍴卯㑲抻㬴ꥥ⪬䉊潤숦딳⤷呂썠䍠⽋猬窻䈺▩䂣쉹顴뮘⹸䊵䉲中숮幁䁳奣轑慆䕆轖䑓顗㔲橦㎱싂숪뿂⍍潶偶숦ꥩ⪩卑獇㭓㴮妻幩浠㎬敖ㆡ䍃掿㯃⸺슻㪩奭庿䥒</w:t>
      </w:r>
      <w:r>
        <w:rPr/>
        <w:t>ⴊ</w:t>
      </w:r>
      <w:r>
        <w:rPr/>
        <w:t>庡䚩㇂䄫</w:t>
      </w:r>
      <w:r>
        <w:rPr/>
        <w:t>⣂</w:t>
      </w:r>
      <w:r>
        <w:rPr/>
        <w:t>ꦬ</w:t>
      </w:r>
      <w:r>
        <w:rPr/>
        <w:t>敮㥍갦檥㑨ꄩ㉹便呚╞⑳뼬轹偎な䬯⬲䀲勂繩凂磂갲䋂숳⾏甥숴┤睚䉁</w:t>
      </w:r>
      <w:r>
        <w:rPr/>
        <w:t>꤬</w:t>
      </w:r>
      <w:r>
        <w:rPr/>
        <w:t>䅃㔨ㅢ⎬䱑祶炱䱅숫惂䭈慦啙ꅣ佹楥슿潭䮥楚</w:t>
      </w:r>
      <w:r>
        <w:rPr/>
        <w:t>⠻</w:t>
      </w:r>
      <w:r>
        <w:rPr/>
        <w:t>긤啙숪㦩中浖⥳㒻䌤が칊⭙⽵嗂썱哂⥯</w:t>
      </w:r>
      <w:r>
        <w:rPr/>
        <w:t>ꖿ</w:t>
      </w:r>
      <w:r>
        <w:rPr/>
        <w:t>顋ꌰ긪灤䬭</w:t>
      </w:r>
      <w:r>
        <w:rPr/>
        <w:t>ꕁ</w:t>
      </w:r>
      <w:r>
        <w:rPr/>
        <w:t>捷</w:t>
      </w:r>
      <w:r>
        <w:rPr/>
        <w:t>ⱈ</w:t>
      </w:r>
      <w:r>
        <w:rPr/>
        <w:t>㜦⽇⚮䕶썳㨣䐬싂㇂迂ꇂ㫂㷂싂沬䌯숪쉫湈촯ꥵ</w:t>
      </w:r>
      <w:r>
        <w:rPr/>
        <w:t>⡭</w:t>
      </w:r>
      <w:r>
        <w:rPr/>
        <w:t>繤樣桖숻쉁摦〩杇땥녪㙋Ⓜ䄦㝇슿顤䁋㢩䥳숣⼺杂丬칚唷깳⹒믂塃쉑幅ォ⹴㕦㮏⍥湴</w:t>
      </w:r>
      <w:r>
        <w:rPr/>
        <w:t>ⱉ</w:t>
      </w:r>
      <w:r>
        <w:rPr/>
        <w:t>㏎畯搶搹扆넹⹷⥑幨쉬㍣</w:t>
      </w:r>
      <w:r>
        <w:rPr/>
        <w:t>ꔩ⹅</w:t>
      </w:r>
      <w:r>
        <w:rPr/>
        <w:t>㭃嘣猽嚣硳</w:t>
      </w:r>
      <w:r>
        <w:rPr/>
        <w:t>ⵒ</w:t>
      </w:r>
      <w:r>
        <w:rPr/>
        <w:t>슱傻惂橯</w:t>
      </w:r>
      <w:r>
        <w:rPr/>
        <w:t>Ⱛ</w:t>
      </w:r>
      <w:r>
        <w:rPr/>
        <w:t>䘰⼵䶿⪘搨㩴穩숭亏㬰㌪㕕欹歷圦婞䈻窱唪㦻쉴瀴뾿쉌䚡␻⑁㠵㭤呪湣딲䴪㣂䀹䌯椬싂片㩮갸圱顒穸栨⨽䑊案䇂</w:t>
      </w:r>
      <w:r>
        <w:rPr/>
        <w:t>Ⱞ⧂</w:t>
      </w:r>
      <w:r>
        <w:rPr/>
        <w:t>晓ꥤ▬㫃湱⪏婪噧</w:t>
      </w:r>
      <w:r>
        <w:rPr/>
        <w:t>ꕺ</w:t>
      </w:r>
      <w:r>
        <w:rPr/>
        <w:t>敠䝁搰䤽뽹ꥩ⤲㔯ꍔ京걔</w:t>
      </w:r>
      <w:r>
        <w:rPr/>
        <w:t>⡢</w:t>
      </w:r>
      <w:r>
        <w:rPr/>
        <w:t>厬㷂숺兏極춵僂払塃⺵묺⧂䈤塚歫⯂挬轖믂卧뾱壂⤯顢偄扫䁡晃걚♕</w:t>
      </w:r>
      <w:r>
        <w:rPr/>
        <w:t>ꤷꖮ</w:t>
      </w:r>
      <w:r>
        <w:rPr/>
        <w:t>㚮轾⵹婡梮輪</w:t>
      </w:r>
      <w:r>
        <w:rPr/>
        <w:t>ⰳ</w:t>
      </w:r>
      <w:r>
        <w:rPr/>
        <w:t>ꍮ慉㩡湬䁷㐴䈥穣轷疵놱轈꺏嗂⬭</w:t>
      </w:r>
      <w:r>
        <w:rPr/>
        <w:t>⡾</w:t>
      </w:r>
      <w:r>
        <w:rPr/>
        <w:t>冮깓桟䠽싍㭙璵桒強╍睤噥</w:t>
      </w:r>
      <w:r>
        <w:rPr/>
        <w:t>ꕀ</w:t>
      </w:r>
      <w:r>
        <w:rPr/>
        <w:t>顀畹</w:t>
      </w:r>
      <w:r>
        <w:rPr/>
        <w:t>ꖮ</w:t>
      </w:r>
      <w:r>
        <w:rPr/>
        <w:t>頵夤㥹䑒쉦擂繀票⯂晙䧂쉂ꍂ剾眲彯吷㥊녅㬬匸瑂段䍹縻獃剐祲㉆숫獆⍠숦ㄻ卨敐곂ꎣ呹吵歅⥑瑚䵖佅乄珂ꍬ</w:t>
      </w:r>
      <w:r>
        <w:rPr/>
        <w:t>ⱍ</w:t>
      </w:r>
      <w:r>
        <w:rPr/>
        <w:t>轨塲㴵㙟嫂晴抮婓潹线繵晦▘偗瑩㝒</w:t>
      </w:r>
      <w:r>
        <w:rPr/>
        <w:t>ⵀ</w:t>
      </w:r>
      <w:r>
        <w:rPr/>
        <w:t>뭁慫⩍挵쉬䨯亣쉀⻂䁂䡚녫숹⻂〭</w:t>
      </w:r>
      <w:r>
        <w:rPr/>
        <w:t>⡀</w:t>
      </w:r>
      <w:r>
        <w:rPr/>
        <w:t>긲ꥨ싂獗ꄤ䕌㬸祅䠪旃䐪颬숴</w:t>
      </w:r>
      <w:r>
        <w:rPr/>
        <w:t>⠬</w:t>
      </w:r>
      <w:r>
        <w:rPr/>
        <w:t>촲氪湇⍋쉱습䲡煍䋂偬擂䕪廂싂슩愦噣䣂幐╊獬〣슿楊㙕故쉞숭싂칖⩺硃䌻</w:t>
      </w:r>
      <w:r>
        <w:rPr/>
        <w:t>ꤱ</w:t>
      </w:r>
      <w:r>
        <w:rPr/>
        <w:t>쉮是㍯飂梩㥾硁㭌곃녔䝪拂縺䃂캩皮晀</w:t>
      </w:r>
      <w:r>
        <w:rPr/>
        <w:t>ꕌ</w:t>
      </w:r>
      <w:r>
        <w:rPr/>
        <w:t>猳嗂뿂澡䅪䵢⬨畣䑐剭呟숷쉘硞뭤</w:t>
      </w:r>
      <w:r>
        <w:rPr/>
        <w:t>⡔</w:t>
      </w:r>
      <w:r>
        <w:rPr/>
        <w:t>瘲硸眺垩</w:t>
      </w:r>
      <w:r>
        <w:rPr/>
        <w:t>ꗂ</w:t>
      </w:r>
      <w:r>
        <w:rPr/>
        <w:t>彯癈拂쵏㡲坟깄쉇㝙ꍂ百⩹灅╬ぇ睪颣㡸㉫쉁彧갥楠咥役软帯⎣ꥨ幅숊쉨갶뼴긽䅘슩䞏䔰健杩倳䥊숥</w:t>
      </w:r>
      <w:r>
        <w:rPr/>
        <w:t>Ⱚ</w:t>
      </w:r>
      <w:r>
        <w:rPr/>
        <w:t>녭싂ひ㦘埂숭懂䣂</w:t>
      </w:r>
      <w:r>
        <w:rPr/>
        <w:t>⡀</w:t>
      </w:r>
      <w:r>
        <w:rPr/>
        <w:t>쌭䲡ㆵ⩚갥昳䮱쉟뭱厵㟂彷扵か䙀璩싂皩塑䬨楧걑䬳祱牰斮슏ꆿ炡녶栴纡疿䩩ㄶ䩺䱃⑵椤칥쉒뽂䕾뾵乸㷂颩㍀轇䡥䈳爪䘴녡轱帮䨺䨪걤⨨습⥨㥺ꍸ⬵</w:t>
      </w:r>
      <w:r>
        <w:rPr/>
        <w:t>ⵑ⥬</w:t>
      </w:r>
      <w:r>
        <w:rPr/>
        <w:t>弻⩃⌺汲顧쉍橅䐺慉儴幊䤣怸媣唲碩숬迎㔬奍넳硨썞䕴⌳䘽䓎歓쉬</w:t>
      </w:r>
      <w:r>
        <w:rPr/>
        <w:t>ⱸ</w:t>
      </w:r>
      <w:r>
        <w:rPr/>
        <w:t>硑㩃쉷썧畋䙇摞侩ㅞ숤䏂⹑㥣숨</w:t>
      </w:r>
      <w:r>
        <w:rPr/>
        <w:t>Ⱛ</w:t>
      </w:r>
      <w:r>
        <w:rPr/>
        <w:t>딳祄㭪썷䱍桮◂灬⼴ꥸ</w:t>
      </w:r>
      <w:r>
        <w:rPr/>
        <w:t>ⱹ</w:t>
      </w:r>
      <w:r>
        <w:rPr/>
        <w:t>㭳쉗</w:t>
      </w:r>
    </w:p>
    <w:p>
      <w:pPr>
        <w:pStyle w:val="PreformattedText"/>
        <w:bidi w:val="0"/>
        <w:spacing w:before="0" w:after="0"/>
        <w:jc w:val="left"/>
        <w:rPr/>
      </w:pPr>
      <w:r>
        <w:rPr/>
        <w:t>딺䶻뗂䡩摰⮘</w:t>
      </w:r>
      <w:r>
        <w:rPr/>
        <w:t>Ᵽ</w:t>
      </w:r>
      <w:r>
        <w:rPr/>
        <w:t>쉈칫挱땵㩙쉅⑁唨ㅱ⪩ꄵ⥋矂眹</w:t>
      </w:r>
      <w:r>
        <w:rPr/>
        <w:t>⠰</w:t>
      </w:r>
      <w:r>
        <w:rPr/>
        <w:t>参獡单佸䞘⑰뼩䴣乮쉋ꍱ䋂쉳飂⭵㙐彙浱깅穷傡┶歧爪穦쉳숬㠶쉹儦슥棂爨㙺⨻⩕</w:t>
      </w:r>
      <w:r>
        <w:rPr/>
        <w:t>⡲⡶</w:t>
      </w:r>
      <w:r>
        <w:rPr/>
        <w:t>䣎纣㍉倽⩸쉅썍꥞徵啋㌷쉬䵇</w:t>
      </w:r>
      <w:r>
        <w:rPr/>
        <w:t>⠲</w:t>
      </w:r>
      <w:r>
        <w:rPr/>
        <w:t>剂⮵깔欳䵣佄睂栻灌玻潷帰묭䗃☹싂슮싂䡪䞬</w:t>
      </w:r>
      <w:r>
        <w:rPr/>
        <w:t>Ⱝ</w:t>
      </w:r>
      <w:r>
        <w:rPr/>
        <w:t>瑙坖ꎥ咻亻슿䑩眤畧숬┭⪮轅疩ㆩꅤꥪ当싂㊮敕庩⑁告瞱뾣䝐癴慴捊旎썮갰楋濂ㅖ义竃洵垮珂⍟⩵䠳칪婀㇂쉋な爲㌥癱嘳걭湄㔺塱復␩⥋穠㑓⚩塈⹓恍ꥶ썙嗂丽㉄⩖䔽땶䀥吨⛂捑⍈갳⴪绂쌹硩㩪敷䗂噓ꄨ夽摘䷂轮⩔䅵塸振㎡爷潁繃㤲穴╙䝯瞵嗂숮㌬輴䓂頹丶숻仂䁾从</w:t>
      </w:r>
      <w:r>
        <w:rPr/>
        <w:t>ꕟ</w:t>
      </w:r>
      <w:r>
        <w:rPr/>
        <w:t>㑄睈㑣쉣⽴癥숪教癑</w:t>
      </w:r>
      <w:r>
        <w:rPr/>
        <w:t>⠣</w:t>
      </w:r>
      <w:r>
        <w:rPr/>
        <w:t>偉</w:t>
      </w:r>
      <w:r>
        <w:rPr/>
        <w:t>ⶣ</w:t>
      </w:r>
      <w:r>
        <w:rPr/>
        <w:t>共껂䄯⹃⩯乶敆搫刹扇걈⿎⩐</w:t>
      </w:r>
      <w:r>
        <w:rPr/>
        <w:t>ⱘ</w:t>
      </w:r>
      <w:r>
        <w:rPr/>
        <w:t>䁕껎䕎갱䭪助㴦欷쉶쉨㫂㉇䨶숭⚩矂〬䨤牪眹廂슱繆숻┸傥瑳捵㵬幨瘦㕦ꍍ</w:t>
      </w:r>
      <w:r>
        <w:rPr/>
        <w:t>ꦏ</w:t>
      </w:r>
      <w:r>
        <w:rPr/>
        <w:t>碏뮩㕣</w:t>
      </w:r>
      <w:r>
        <w:rPr/>
        <w:t>ⱒ</w:t>
      </w:r>
      <w:r>
        <w:rPr/>
        <w:t>並☨祀䭆幀仂硱慦㤮꥕췂僂䕐䫂㒥杞猣氶⥬ꍲ奐睆⥳䓂쉬え䞣癴汏㇂㬴㕚㥉瑰♷䩀㈶䝃幖䉦渶硃㇎쉷⑲䵮⩨摕线䭵偊숺痂䱲㑧珂녲뽙쉨㴦呡숭䭓㡁㵀竂</w:t>
      </w:r>
      <w:r>
        <w:rPr/>
        <w:t>ⱉ</w:t>
      </w:r>
      <w:r>
        <w:rPr/>
        <w:t>⽋㉙〪쏃䤵滂浂⍅轈关㖩슩恖䶥䨻ꅍ䦱칭甴頊杄⽙挻⩖慙⨣熮晵쉌䙫⧂恩ꏂ䥠杖噞쉣䉸⿂묫湺怹</w:t>
      </w:r>
      <w:r>
        <w:rPr/>
        <w:t>ꕥ⹭</w:t>
      </w:r>
      <w:r>
        <w:rPr/>
        <w:t>⾩숤슥楠男ꇎ氳</w:t>
      </w:r>
      <w:r>
        <w:rPr/>
        <w:t>ꦿ</w:t>
      </w:r>
      <w:r>
        <w:rPr/>
        <w:t>㑢眶㉔䒬</w:t>
      </w:r>
      <w:r>
        <w:rPr/>
        <w:t>⡩⡆</w:t>
      </w:r>
      <w:r>
        <w:rPr/>
        <w:t>术䉞凂넯㙫ꄹ慫⩺坟습炏㙌䅺</w:t>
      </w:r>
      <w:r>
        <w:rPr/>
        <w:t>ⰺ</w:t>
      </w:r>
      <w:r>
        <w:rPr/>
        <w:t>넽㫂䁔幪⥭祣顎没ꄻ숥䩤弫眬楟䢏亩⒮烂㏂浱㵬䝩뽦䷂䠸枣飂婱</w:t>
      </w:r>
      <w:r>
        <w:rPr/>
        <w:t>ꖩ</w:t>
      </w:r>
      <w:r>
        <w:rPr/>
        <w:t>敞쉔浖係╨묥䥤穮〰漯卄噖嫂汨</w:t>
      </w:r>
      <w:r>
        <w:rPr/>
        <w:t>ⵦ</w:t>
      </w:r>
      <w:r>
        <w:rPr/>
        <w:t>䑡䔵癳㕯颩朶夭啌灨㭶迍牁癮㓂椹싂㕅꥗迎烂숯⪡숫䥸倪唥걊橘䅦旎喵㦮⌮圪汉䪱䘩♯쉔瑤ꄽ㊘戱싂䍴卸楃扡彈぀꧎⩤摋숯抣楌炮千쉉樸䍁녏穌㧂䍟㉂礽啠쉐뭟䥔捉穐偎睙ㄳ扏輮恒斵㞬⥵싂䦘㕐乒顊ㄺ뭖歬樶疘瓂頨쉸깞勂믂栬嘻쌽땵斿輯睷⾵뽒춘塄瑠츦䥰䀸䀮伲灴䀸╔䕃凂摟仂壂⹸⩉䘲濂乒┮䢥当슮㤻쉱⤭朣䑺쉶╎穢㤹䆘</w:t>
      </w:r>
      <w:r>
        <w:rPr/>
        <w:t>⢏</w:t>
      </w:r>
      <w:r>
        <w:rPr/>
        <w:t>쉯쉂撵睉䥍繇㩐摁땭⥂㉣顦㙰輶㝶潬㷂Ⓙ盂습愲㑚唳썊칄츺杇呢䏃浾佑⍧</w:t>
      </w:r>
      <w:r>
        <w:rPr/>
        <w:t>ⵊ</w:t>
      </w:r>
      <w:r>
        <w:rPr/>
        <w:t>쉨쉕䕷堩侘䡳뼻䈣䅆㠱咱䥨⌸䕬䮱슿毂</w:t>
      </w:r>
      <w:r>
        <w:rPr/>
        <w:t>ꦡ</w:t>
      </w:r>
      <w:r>
        <w:rPr/>
        <w:t>槂ꅭ╣껃</w:t>
      </w:r>
      <w:r>
        <w:rPr/>
        <w:t>꥟</w:t>
      </w:r>
      <w:r>
        <w:rPr/>
        <w:t>湃딣牺ꌹ췂乥</w:t>
      </w:r>
      <w:r>
        <w:rPr/>
        <w:t>Ⲙ</w:t>
      </w:r>
      <w:r>
        <w:rPr/>
        <w:t>浃⥩瀻썟뽬ꥳ硳⬩㵉㢡㝯廂㴥숭ꌽ껍て싂㌺䑫灕颏彤狂敟〦</w:t>
      </w:r>
      <w:r>
        <w:rPr/>
        <w:t>ꔻ⫂⹌</w:t>
      </w:r>
      <w:r>
        <w:rPr/>
        <w:t>瀥⤯扥湖䑏泂䱤捍猬⥀怣Ⓜ⑍♋㏍깂㙺싍쉩䵵楙欱椯쉃塀䀫奨欤⏂㐸瀺㫍恉㒱䅮抣㕉悩㛍쉃䈪乹䔷橇䁋䒥噮㴬繢並縩汕参╓㑒怰顇곎伯쉍╅䙘撩奪䁍촸佬浮䭍䬽歎㠻</w:t>
      </w:r>
      <w:r>
        <w:rPr/>
        <w:t>ⷂ</w:t>
      </w:r>
      <w:r>
        <w:rPr/>
        <w:t>扈쵢</w:t>
      </w:r>
      <w:r>
        <w:rPr/>
        <w:t>ⵘ</w:t>
      </w:r>
      <w:r>
        <w:rPr/>
        <w:t>欪竂⭲쉌䊩䥃⼱礴湐摢䡏㜥⥄⿂绂䨨戬␩쉟㦘煂䘸⍷⨬◂㜶祄縱츲灱땾䴴毃쉹⦱幮烂㡅单䁚楞竂啠坓⻎䱵晫╸㕣⹹楟䙌䡔瘦䊿婦癲컂枡嚩梻슮숣⥩仂擂帻䡰슏䐺〣杶䥷员ㅶ圲쉸䕀轅䙘穫쉬献䝚</w:t>
      </w:r>
      <w:r>
        <w:rPr/>
        <w:t>ꕷ</w:t>
      </w:r>
      <w:r>
        <w:rPr/>
        <w:t>昻</w:t>
      </w:r>
      <w:r>
        <w:rPr/>
        <w:t>ꦿ</w:t>
      </w:r>
      <w:r>
        <w:rPr/>
        <w:t>쉡婭浲態䤴砲뭣幷쉓穣猪幤쌫漫</w:t>
      </w:r>
      <w:r>
        <w:rPr/>
        <w:t>꤭</w:t>
      </w:r>
      <w:r>
        <w:rPr/>
        <w:t>软䚬⼊怶쌯쵹朹䕴畀㴪</w:t>
      </w:r>
      <w:r>
        <w:rPr/>
        <w:t>ꕶ</w:t>
      </w:r>
      <w:r>
        <w:rPr/>
        <w:t>⺬申싃㮿佴繎㕦坾㒱숩斡넳㈬␵曂漰슱佱⍏</w:t>
      </w:r>
      <w:r>
        <w:rPr/>
        <w:t>ꥁ</w:t>
      </w:r>
      <w:r>
        <w:rPr/>
        <w:t>딴杊</w:t>
      </w:r>
      <w:r>
        <w:rPr/>
        <w:t>ꕞ</w:t>
      </w:r>
      <w:r>
        <w:rPr/>
        <w:t>䵒䑔楠</w:t>
      </w:r>
      <w:r>
        <w:rPr/>
        <w:t>ⶥ</w:t>
      </w:r>
      <w:r>
        <w:rPr/>
        <w:t>炿뽱李柂囂㭖䑡彆楫䝴넪㎿侥侩䱟⨳숫樹⻎懂숣轎⭆佉䢣患⍠稹</w:t>
      </w:r>
      <w:r>
        <w:rPr/>
        <w:t>⡃</w:t>
      </w:r>
      <w:r>
        <w:rPr/>
        <w:t>稤㍴쉭䆩䱈䥂뾮</w:t>
      </w:r>
      <w:r>
        <w:rPr/>
        <w:t>ꤰ⦮</w:t>
      </w:r>
      <w:r>
        <w:rPr/>
        <w:t>䀪ꅺㅥ塃䉈稻牡꺮</w:t>
      </w:r>
      <w:r>
        <w:rPr/>
        <w:t>ꥂ</w:t>
      </w:r>
      <w:r>
        <w:rPr/>
        <w:t>㝹㵬䂘㛂뮿녆㑣䶬场⨣協뭵</w:t>
      </w:r>
      <w:r>
        <w:rPr/>
        <w:t>ꦥ</w:t>
      </w:r>
      <w:r>
        <w:rPr/>
        <w:t>轤쉤漸숴쉗☱穅毂汌倭煦坃佉쉫㫂</w:t>
      </w:r>
      <w:r>
        <w:rPr/>
        <w:t>⡊</w:t>
      </w:r>
      <w:r>
        <w:rPr/>
        <w:t>氲獦楥㓂쉫琸썏ꏂ墵䵯升쉨</w:t>
      </w:r>
      <w:r>
        <w:rPr/>
        <w:t>ⰻ</w:t>
      </w:r>
      <w:r>
        <w:rPr/>
        <w:t>녣倫奷祰㍱㛂뾡䕪倱頬挫嫂朶穦⧂橕썷⶿⍖⹳榩ꥹ漽坊⭉⫂츪㠽㍴⬳䙙㙵⹄頬㵺</w:t>
      </w:r>
      <w:r>
        <w:rPr/>
        <w:t>ⱅ</w:t>
      </w:r>
      <w:r>
        <w:rPr/>
        <w:t>摾㜻⮵숥怪숦䁯慳䵊皬䂩썞偳┰⫂⵺愫깲束乮硦儣⥅⏂䫂歲숻㯎氬㌰㢏㘷䖡䴶瑢幩넵歆ꇂ眤슣숷ꥶ쉇漹슘슏戦爯潙ꅰ쉲슘㦩浂ꥰ칍쉢㥘嗂凂睋쉇뼭갲㩎ㅔ쉙㉣弱쉅栯吣穀쉇⨱栻놏</w:t>
      </w:r>
      <w:r>
        <w:rPr/>
        <w:t>꧂</w:t>
      </w:r>
      <w:r>
        <w:rPr/>
        <w:t>㑸兦쉸썸㕕⑵幆䥞䕫焨ㅇㆩ⩧㚵礲䕍䇂顟䕾掣⵳䕒쉾ㅌ煾濂并ㅏ쉐걈㭸单頨睌轏坹侩敪⏂摎㡇숪頻摶恦丣뾣呷凂㝎㝑깱갯㗂䑴쌦⭉䡏暮䂥䤩獥䥢榱呱垵偡㕵㧂䈽⏂숩牷숪华祀ㄶ桯䑨汨㋂습⽌䜷盂슩㛂偾⹐▮繾䜱뽇攪㔮</w:t>
      </w:r>
      <w:r>
        <w:rPr/>
        <w:t>⠦</w:t>
      </w:r>
      <w:r>
        <w:rPr/>
        <w:t>䂡쉋䥖挶剺땚烂浴硱橡䃃盂㚘微撘⸹싂숪ꏂ䥄到偁桏숷惂㙹助㑺狂쉸㙇격쉺㌪⑧剞䪻뇂偅頸祪䐵䌻뗂䍥ꌶ匮睾䅨堽㭟輯汥슏㕅倷嚏削</w:t>
      </w:r>
      <w:r>
        <w:rPr/>
        <w:t>⢩</w:t>
      </w:r>
      <w:r>
        <w:rPr/>
        <w:t>⿃</w:t>
      </w:r>
      <w:r>
        <w:rPr/>
        <w:t>ⴸ</w:t>
      </w:r>
      <w:r>
        <w:rPr/>
        <w:t>쉠坦䠷瑚橔页⍱䵒祈噫彊</w:t>
      </w:r>
      <w:r>
        <w:rPr/>
        <w:t>ꥆ</w:t>
      </w:r>
      <w:r>
        <w:rPr/>
        <w:t>㙙쉵牮匶㍑쉉灐쵟坨</w:t>
      </w:r>
      <w:r>
        <w:rPr/>
        <w:t>ꕯ</w:t>
      </w:r>
      <w:r>
        <w:rPr/>
        <w:t>촫䀹溻⭔Ⓜ䑠꥙쉖㐮究ꥦ刺敓䅵爣佇⼻ィ䲱숫娬灩⤫〤쉱䡄猳颿圭뽉转兓た䭎㢱慨厮쎥㭑瑊⸥썌䅘䭓⺣迂쎏ꅳ</w:t>
      </w:r>
      <w:r>
        <w:rPr/>
        <w:t>ⴸ</w:t>
      </w:r>
      <w:r>
        <w:rPr/>
        <w:t>슱潙䘽彴㑸湠䩩䅇깎䵪乬쉞䵥瑤쉺歄춏③䡥歚牲⹷</w:t>
      </w:r>
      <w:r>
        <w:rPr/>
        <w:t>ⷂ</w:t>
      </w:r>
      <w:r>
        <w:rPr/>
        <w:t>ⱀ⩩</w:t>
      </w:r>
      <w:r>
        <w:rPr/>
        <w:t>䅋猻㕆</w:t>
      </w:r>
      <w:r>
        <w:rPr/>
        <w:t>ⴴ</w:t>
      </w:r>
      <w:r>
        <w:rPr/>
        <w:t>䙋땯圱祸扗</w:t>
      </w:r>
      <w:r>
        <w:rPr/>
        <w:t>ⶮ♌</w:t>
      </w:r>
      <w:r>
        <w:rPr/>
        <w:t>쉘</w:t>
      </w:r>
      <w:r>
        <w:rPr/>
        <w:t>⢣</w:t>
      </w:r>
      <w:r>
        <w:rPr/>
        <w:t>䭱쉂䉣䶵䝟쉷⨊뼽껃偬</w:t>
      </w:r>
      <w:r>
        <w:rPr/>
        <w:t>ꤰꦻ</w:t>
      </w:r>
      <w:r>
        <w:rPr/>
        <w:t>息㓂呠娱츭䢻繯䶩⤥⸱橒䈮쉳卡䥄槂걖攥◂执䝞儬㌤坕瘬⴩㝲汔塉怬㍑⬯轩싂瑙硔䂵徥쉥䶘䎩䵤奠쉲⼴㩀泂뼪⹯炩</w:t>
      </w:r>
      <w:r>
        <w:rPr/>
        <w:t>ꗂ</w:t>
      </w:r>
      <w:r>
        <w:rPr/>
        <w:t>䕟㔸然䝦쎩卓咏뽤</w:t>
      </w:r>
      <w:r>
        <w:rPr/>
        <w:t>⣂</w:t>
      </w:r>
      <w:r>
        <w:rPr/>
        <w:t>슬㝓䕷땡㒡쵔⹈칓噏⒩</w:t>
      </w:r>
      <w:r>
        <w:rPr/>
        <w:t>Ⱜ</w:t>
      </w:r>
      <w:r>
        <w:rPr/>
        <w:t>䮘慐癣灦本㛂夰海㭖窬⨮涩欮⏍煗牑穤癨ꄪ䐨쉵</w:t>
      </w:r>
      <w:r>
        <w:rPr/>
        <w:t>꧂</w:t>
      </w:r>
      <w:r>
        <w:rPr/>
        <w:t>惂⨥杖杔㙴⚿吻畾毂她</w:t>
      </w:r>
      <w:r>
        <w:rPr/>
        <w:t>ⵎ</w:t>
      </w:r>
      <w:r>
        <w:rPr/>
        <w:t>杍䁹䤹㩬뽤橂幦</w:t>
      </w:r>
      <w:r>
        <w:rPr/>
        <w:t>ⱇ</w:t>
      </w:r>
      <w:r>
        <w:rPr/>
        <w:t>䝘⾵쉣祣㦏䲏桎㕤뾬䀲䮻輭桱桅</w:t>
      </w:r>
      <w:r>
        <w:rPr/>
        <w:t>ꥄ</w:t>
      </w:r>
      <w:r>
        <w:rPr/>
        <w:t>긷㝆㘰</w:t>
      </w:r>
      <w:r>
        <w:rPr/>
        <w:t>⠸</w:t>
      </w:r>
      <w:r>
        <w:rPr/>
        <w:t>ⵁ</w:t>
      </w:r>
      <w:r>
        <w:rPr/>
        <w:t>쉓숫晳顅繀쉨浆斩깴㟎⦵刺晗䇂ㅪ渰⍆䵒䀲숬㍎痃㑂繸♔偆ㅀ堥싂딶ち䍓煓䌩瀵仂䲘硔䒡␮剾</w:t>
      </w:r>
      <w:r>
        <w:rPr/>
        <w:t>ꕵ</w:t>
      </w:r>
      <w:r>
        <w:rPr/>
        <w:t>쵗ꇂ氺⼮䈲䂥瑟儳㷂숣</w:t>
      </w:r>
      <w:r>
        <w:rPr/>
        <w:t>ꕪ</w:t>
      </w:r>
      <w:r>
        <w:rPr/>
        <w:t>桎네晌㩣</w:t>
      </w:r>
      <w:r>
        <w:rPr/>
        <w:t>⢘</w:t>
      </w:r>
      <w:r>
        <w:rPr/>
        <w:t>⽳⯎㡭䔵版䩞</w:t>
      </w:r>
      <w:r>
        <w:rPr/>
        <w:t>ꕓ</w:t>
      </w:r>
      <w:r>
        <w:rPr/>
        <w:t>㮩氬穭繅䗂묪匩参眯猶⬣䡏夥甪ㆬ佥塌뽇넪橗橉⧂䕮싂䡌</w:t>
      </w:r>
      <w:r>
        <w:rPr/>
        <w:t>⡤</w:t>
      </w:r>
      <w:r>
        <w:rPr/>
        <w:t>숪㵐슱婨쏍</w:t>
      </w:r>
      <w:r>
        <w:rPr/>
        <w:t>ⵏ</w:t>
      </w:r>
      <w:r>
        <w:rPr/>
        <w:t>깾穚穄卉</w:t>
      </w:r>
      <w:r>
        <w:rPr/>
        <w:t>⠪</w:t>
      </w:r>
      <w:r>
        <w:rPr/>
        <w:t>璬煶䅵瑴户숣㕅唻</w:t>
      </w:r>
      <w:r>
        <w:rPr/>
        <w:t>ⱶ</w:t>
      </w:r>
      <w:r>
        <w:rPr/>
        <w:t>牐⩔쵞纮楅歟摂ꥳ捧</w:t>
      </w:r>
      <w:r>
        <w:rPr/>
        <w:t>ⱊ</w:t>
      </w:r>
      <w:r>
        <w:rPr/>
        <w:t>쉞문瑞䍋</w:t>
      </w:r>
      <w:r>
        <w:rPr/>
        <w:t>⢿</w:t>
      </w:r>
      <w:r>
        <w:rPr/>
        <w:t>侮顾煃ㅞ</w:t>
      </w:r>
      <w:r>
        <w:rPr/>
        <w:t>ꕣ</w:t>
      </w:r>
      <w:r>
        <w:rPr/>
        <w:t>⠱</w:t>
      </w:r>
      <w:r>
        <w:rPr/>
        <w:t>搴⸩䵨竎痂䁰㝔晔⽎숣澬癋㋂</w:t>
      </w:r>
      <w:r>
        <w:rPr/>
        <w:t>꥟</w:t>
      </w:r>
      <w:r>
        <w:rPr/>
        <w:t>㊏칔ꌦ캬㠦║쉶恃摟䂩㔲㭕灭⹞嘹煂㗂飂ㄮ塗戱⛎숰㓂剰썖㙇㩂ㅾ入樮村</w:t>
      </w:r>
      <w:r>
        <w:rPr/>
        <w:t>⡭</w:t>
      </w:r>
      <w:r>
        <w:rPr/>
        <w:t>㭕싃㬫䭘䰸㬰⽤榩㍚</w:t>
      </w:r>
      <w:r>
        <w:rPr/>
        <w:t>ꖬ</w:t>
      </w:r>
      <w:r>
        <w:rPr/>
        <w:t>썤⬻楒⌤ꍅ繞捺⪿☳숪婱扪㊘厘悻劮祲촥ꌻ元⍯樯擂歵ꇂ╗⨻牄䅕䗎未焦秎칎梵杘畑슱⧂ꍦ攪⥤窮</w:t>
      </w:r>
      <w:r>
        <w:rPr/>
        <w:t>ꕘꖵ</w:t>
      </w:r>
      <w:r>
        <w:rPr/>
        <w:t>奈佘嫂⫎併쉇㐨彯伤䕏典쉟㩆⺡捥쉐橭촣㍄䀬Ⓜ䡬个䇂⽺拂嘦琨据慣瑌ぴ쉭⸤剔敚祺橪䑃僂曂䍩⛂쉣㥏亡䫂彵慌橖숣塵兴무슡偟䑅城轪</w:t>
      </w:r>
      <w:r>
        <w:rPr/>
        <w:t>ꔹ</w:t>
      </w:r>
      <w:r>
        <w:rPr/>
        <w:t>縪囂獹</w:t>
      </w:r>
      <w:r>
        <w:rPr/>
        <w:t>⠸</w:t>
      </w:r>
      <w:r>
        <w:rPr/>
        <w:t>摐摾숻쉔쉞楧頭秂숲ち㥵♰䮣㉍⾡楑敘剋쉋걋⌹</w:t>
      </w:r>
      <w:r>
        <w:rPr/>
        <w:t>⡓</w:t>
      </w:r>
      <w:r>
        <w:rPr/>
        <w:t>㝶</w:t>
      </w:r>
      <w:r>
        <w:rPr/>
        <w:t>⠫</w:t>
      </w:r>
      <w:r>
        <w:rPr/>
        <w:t>䁞猯䰦㕭묺䏂䍉㕵禥潒洺껂盍䦩믎뾻떥悩獹㝰䂱渥䝠깆㑤䈳娰⍏㵗㵙␱枩扑参</w:t>
      </w:r>
      <w:r>
        <w:rPr/>
        <w:t>Ⱪ</w:t>
      </w:r>
      <w:r>
        <w:rPr/>
        <w:t>숵⌸倨쵧㉃汞촫浂吩剖慔숭弫煂</w:t>
      </w:r>
      <w:r>
        <w:rPr/>
        <w:t>꧂</w:t>
      </w:r>
      <w:r>
        <w:rPr/>
        <w:t>仂丸䤊顬兒剡㙒〲䰴坢娤獞䕬䔰庩䀫⍣漹ㆱ禩楟畘夹㕞녯䫂㉦⨪捔ꥪ庘拂澬㵇쎡曂췂䑨桥싂숪汞㫂</w:t>
      </w:r>
      <w:r>
        <w:rPr/>
        <w:t>ⱋ</w:t>
      </w:r>
      <w:r>
        <w:rPr/>
        <w:t>塲⤨嘶昰樵</w:t>
      </w:r>
      <w:r>
        <w:rPr/>
        <w:t>ꤷ</w:t>
      </w:r>
      <w:r>
        <w:rPr/>
        <w:t>녠彬偱䬻쉴桸ꍠ捂灥◂쵢갴㕍呁飂千澬숺䅒焪㉗怪䙦뭯쉏願</w:t>
      </w:r>
      <w:r>
        <w:rPr/>
        <w:t>ⶻ</w:t>
      </w:r>
      <w:r>
        <w:rPr/>
        <w:t>囍걺婇敮㑾乩ꥪ쉆슏献䉢놬</w:t>
      </w:r>
      <w:r>
        <w:rPr/>
        <w:t>ꕷ⍂</w:t>
      </w:r>
      <w:r>
        <w:rPr/>
        <w:t>恦恞棂焤顰═䘺捆㠮㈸䑌〵潸⸪潾偄㈤昻⭑쏂兯婓烂獰砶뾮斻繎圹㝄找뮱畹⩹匰▏扵畗쉞㵃뭂欪䢡썟⦩勂䄳ㅵ制捑쉅ㅢ䉴呯偪▥䭗䅹</w:t>
      </w:r>
      <w:r>
        <w:rPr/>
        <w:t>⡎</w:t>
      </w:r>
      <w:r>
        <w:rPr/>
        <w:t>뮻ꌰ哂䫂㭁슱兎㴻</w:t>
      </w:r>
      <w:r>
        <w:rPr/>
        <w:t>ꤹ</w:t>
      </w:r>
      <w:r>
        <w:rPr/>
        <w:t>䭍ꎬ䁓쉤땾哃䈥㐹獹⩒噆剪呒礰ꍑ䁚秎歷㘤⧂伹䥮䏂偏⛂噢</w:t>
      </w:r>
      <w:r>
        <w:rPr/>
        <w:t>ꕉ⫂</w:t>
      </w:r>
      <w:r>
        <w:rPr/>
        <w:t>㭂㙏棂쉵橧永㜰쉥ꏂ顗纱欵䥲啰䬴ㅺ咩渹⑏䐲⩓㵴썒땆쉚歩㤳爸彸⭑숰愪幅㭹떣绂捇⛂⩘杹쉤쉳䖥攣竂䩆㭡扊歀㠨偢げ⦩㡁滂操</w:t>
      </w:r>
      <w:r>
        <w:rPr/>
        <w:t>ꗂ</w:t>
      </w:r>
      <w:r>
        <w:rPr/>
        <w:t>勂쉲⬥楥䁳╁琯癔䕲</w:t>
      </w:r>
      <w:r>
        <w:rPr/>
        <w:t>ꔽ</w:t>
      </w:r>
      <w:r>
        <w:rPr/>
        <w:t>쉍슱祭ꥷ甲塪噊縺呰쉋⚱熘湏㘯疬壍轷⸪ꄯ쉅㴶怨쉵䑾漮㊘拂</w:t>
      </w:r>
      <w:r>
        <w:rPr/>
        <w:t>⡱</w:t>
      </w:r>
      <w:r>
        <w:rPr/>
        <w:t>⾬䙱⍍瑩숵⽪倳땒캻忂뼬彷啯⌶ㄨ恁繆役㡃쌽㗂䥴楯瘽ꄬ兢㘮〈⍇吷䙎畡戽堮佋弸恂痂塐辮슏싂䘰樭䁙挤㜥喬潦䵚㞮캿</w:t>
      </w:r>
      <w:r>
        <w:rPr/>
        <w:t>ⱒ</w:t>
      </w:r>
      <w:r>
        <w:rPr/>
        <w:t>ꄴ畧瀴扁ꅠ汋䴱⩏쉘䴵쵚扭㕧㇂搩搵暮</w:t>
      </w:r>
      <w:r>
        <w:rPr/>
        <w:t>ꔫ⹦</w:t>
      </w:r>
      <w:r>
        <w:rPr/>
        <w:t>庱㘶⽉䭫䅫슮⩗쉨㡵쉇☯煔憣繋劻⺩⤫䬳恢땊⸬憿</w:t>
      </w:r>
      <w:r>
        <w:rPr/>
        <w:t>Ⳏ</w:t>
      </w:r>
      <w:r>
        <w:rPr/>
        <w:t>汹顇灳䠨揍嚥琰♣슣敩夯쉳正넪䐬뼭䱚䝶奌浺숮瑥䩳㭪㌭숣摸枬佸偏揂⥕佤䕉⫎♆塓働濂싂暻挱넹收┥걱䒣吶䛂䠸洳悬⩧兑䔲栣䁫儲惂朣硁眪카㕬琻쉱ㆵ</w:t>
      </w:r>
      <w:r>
        <w:rPr/>
        <w:t>ꥏ</w:t>
      </w:r>
      <w:r>
        <w:rPr/>
        <w:t>䤫䄤傻㤴䀭뽠⽣⍺㐴⭮</w:t>
      </w:r>
      <w:r>
        <w:rPr/>
        <w:t>ꕫⵙ</w:t>
      </w:r>
      <w:r>
        <w:rPr/>
        <w:t>澱ㄭ牌参썧漭摈</w:t>
      </w:r>
      <w:r>
        <w:rPr/>
        <w:t>ⵏ</w:t>
      </w:r>
      <w:r>
        <w:rPr/>
        <w:t>슻挬瀰㘬뭵睭㔨㭀㕺䅱忂㦱쉙⴮嫂䓃禥䛂样珎숸唴弬奧氰晹</w:t>
      </w:r>
      <w:r>
        <w:rPr/>
        <w:t>ⵠ⥷</w:t>
      </w:r>
      <w:r>
        <w:rPr/>
        <w:t>彘䈬挴塂</w:t>
      </w:r>
      <w:r>
        <w:rPr/>
        <w:t>ꤸ</w:t>
      </w:r>
      <w:r>
        <w:rPr/>
        <w:t>汇娪숪穥</w:t>
      </w:r>
      <w:r>
        <w:rPr/>
        <w:t>Ⱪ⑘</w:t>
      </w:r>
      <w:r>
        <w:rPr/>
        <w:t>䳃痂繮䕬㍟⧂㧂䥦䅾컃愊ꍍ</w:t>
      </w:r>
      <w:r>
        <w:rPr/>
        <w:t>ⴤ〉</w:t>
      </w:r>
      <w:r>
        <w:rPr/>
        <w:t>旂唣圴㉒╞⥑櫂㑖潒</w:t>
      </w:r>
      <w:r>
        <w:rPr/>
        <w:t>ꕸ</w:t>
      </w:r>
      <w:r>
        <w:rPr/>
        <w:t>녅毂숩呀㝔捞⥮싎쉠㝑㠽儥䡉晠堯拍礸癐츪싂晔㎮⧂쵉㴫⮱슘㌸䕐潁ォ춡畏务浚싂矂啟캮쉣㦏썒䱓椣穌穪㮱䝞㋃丮嫂畒瑂㉅쉴䙷⩟泎慮ꌣ搪猰츳㐨츶繆㡘软칋</w:t>
      </w:r>
      <w:r>
        <w:rPr/>
        <w:t>ꦮ</w:t>
      </w:r>
      <w:r>
        <w:rPr/>
        <w:t>䧃妵䍉⩾煏䝙썆瀮䉰싂皿숽⭍㍊</w:t>
      </w:r>
      <w:r>
        <w:rPr/>
        <w:t>꧂</w:t>
      </w:r>
      <w:r>
        <w:rPr/>
        <w:t>ⱅ</w:t>
      </w:r>
      <w:r>
        <w:rPr/>
        <w:t>ꌲ漰䱄䭢⩀䋂䵾</w:t>
      </w:r>
      <w:r>
        <w:rPr/>
        <w:t>ⱺ</w:t>
      </w:r>
      <w:r>
        <w:rPr/>
        <w:t>纵疣伮㕎쉠䯎⥁ꍷ汯塆쉬媩㛂㭙汍佇攬忂瞥䍍祄奏깵䲏伴漤十⹥垘䉉祐숻⻃䶩ꍕ䰯撬㥷浧습⻂䭇咡㉍凂䷂</w:t>
      </w:r>
      <w:r>
        <w:rPr/>
        <w:t>ꥐ</w:t>
      </w:r>
      <w:r>
        <w:rPr/>
        <w:t>㬭숳쉣ꥧ⪩ꎮ칢꥙뮣傮쉚뿂쉫숸⩧挹哂搳㜤偸䍫㵊⦥嚥䁈㩚扑⑆㩄곂轲䥚祕⸽愸硃㜥㵊⩡䁭廃쌱䅅恾</w:t>
      </w:r>
      <w:r>
        <w:rPr/>
        <w:t>Ⳃ</w:t>
      </w:r>
      <w:r>
        <w:rPr/>
        <w:t>䏂㞩扄㵭纏㤲숰⧃ㅂ䰮拂恢䌽瑆䉠䩾썯獪뽎곂坪쉧땱ㄨざ奤ぴ䕾灉녉瓍㵧䙗剏歚十玥뮘⼸쉱⨲呺摔䃂牭䭶㉁䦩깍䮵桔ㆣ止</w:t>
      </w:r>
      <w:r>
        <w:rPr/>
        <w:t>Ɱ</w:t>
      </w:r>
      <w:r>
        <w:rPr/>
        <w:t>楰椤촺걭噸㦣拂卵䌩㡐輵ꄷ쉅䥨珂䅴塹䢣㕗汹</w:t>
      </w:r>
      <w:r>
        <w:rPr/>
        <w:t>꧂</w:t>
      </w:r>
      <w:r>
        <w:rPr/>
        <w:t>䔱呐灹껂嫂獘楐橨棂╖㑊恂砱婏呶ꅢ</w:t>
      </w:r>
      <w:r>
        <w:rPr/>
        <w:t>ⱔ</w:t>
      </w:r>
      <w:r>
        <w:rPr/>
        <w:t>겏㨹깥䵬昣㕋ꅃ䱗쉴쉰뭓숯␤歈⮱槂䍲⿎숨繢뾻䑃⥧个ㅔ婁쵳츷뼶녍䥵䵵牨⩊숹숨䕖廂旂슱䰹◂浬숩泂癊竂扳㭬䝙湄湺㕟冏桫䜵⍀ㅕ䵈䅸</w:t>
      </w:r>
      <w:r>
        <w:rPr/>
        <w:t>⠩</w:t>
      </w:r>
      <w:r>
        <w:rPr/>
        <w:t>쉥晑</w:t>
      </w:r>
      <w:r>
        <w:rPr/>
        <w:t>ⱈ</w:t>
      </w:r>
      <w:r>
        <w:rPr/>
        <w:t>灩☽⥺뽠⨰쌭䱌幠쉣칙쉓っ㈽쎮뭴採쉩異뗂瀱䵃颏乗쉃⩪淂⸪⨻⩇</w:t>
      </w:r>
      <w:r>
        <w:rPr/>
        <w:t>ⰽ</w:t>
      </w:r>
      <w:r>
        <w:rPr/>
        <w:t>깍煁쵗⎥싂瘭㐽쉨捇呪쉥ꍊ땸㩬⥹㉾塀坷咏佱쉋╞㔷쉔</w:t>
      </w:r>
      <w:r>
        <w:rPr/>
        <w:t>Ⱓ</w:t>
      </w:r>
      <w:r>
        <w:rPr/>
        <w:t>乗归ㄶ숳䶏囂뽚슥⍎灧斻昤祪椦碿繩㭇杰㧂杇㶏瀪㴨㌥㑒싂슣쉖걱優彤兏轔녕娣埂檩顴昷쉇싎滂䈭싂忂뗂</w:t>
      </w:r>
      <w:r>
        <w:rPr/>
        <w:t>Ⱡ</w:t>
      </w:r>
      <w:r>
        <w:rPr/>
        <w:t>啅䉚㡃绂慰顒熿㕕怳啲婃䯂㡅顄搯倫䏂乱嗂㮮橘숲帱慥䩕睖䩞⨪癯䡯浏輺촩栮䡞䘩㨱㭫⨥皩뿂곂㑀欭칡漴㊩䩮輮樥</w:t>
      </w:r>
      <w:r>
        <w:rPr/>
        <w:t>ꔴ</w:t>
      </w:r>
      <w:r>
        <w:rPr/>
        <w:t>떣䙋侏甊㬦噳쉵䡑땊㏂㝸盂䱎幍埂昤題偎䜨橺딻吷牋僂倱䈷껂痎㞏杂㜭슻䘣牌딴숸柃쉀</w:t>
      </w:r>
      <w:r>
        <w:rPr/>
        <w:t>ꔽ</w:t>
      </w:r>
      <w:r>
        <w:rPr/>
        <w:t>頦㢮</w:t>
      </w:r>
      <w:r>
        <w:rPr/>
        <w:t>ꤴ</w:t>
      </w:r>
      <w:r>
        <w:rPr/>
        <w:t>旍㞩眳⏂帺へ䃂䊿喏稹琱恍ꥹ⭬徿榥충䈸숭呢椹串冡榿䦩坄朥쉐⏎癟汔㊥䅌⥷顪쉹땲⑌㐮㙑䅘┺묳䅟㘵⑞䝘噌氳쉊뽢쉷⽎ゥ䩯뽎⛂⩲㑉쉍戲浚㭃搪⯂區</w:t>
      </w:r>
      <w:r>
        <w:rPr/>
        <w:t>Ⱪ</w:t>
      </w:r>
      <w:r>
        <w:rPr/>
        <w:t>㯂㉹呸潁⥨婰㵊</w:t>
      </w:r>
      <w:r>
        <w:rPr/>
        <w:t>ⵠꥃ</w:t>
      </w:r>
      <w:r>
        <w:rPr/>
        <w:t>촮朻瘰ㅁ깚䁂쌭乴幮쉔</w:t>
      </w:r>
      <w:r>
        <w:rPr/>
        <w:t>ⳍ</w:t>
      </w:r>
      <w:r>
        <w:rPr/>
        <w:t>彠쉈떮猦䒻숻⩩砶ꥫ彴⑩</w:t>
      </w:r>
      <w:r>
        <w:rPr/>
        <w:t>ꔳ⬺</w:t>
      </w:r>
      <w:r>
        <w:rPr/>
        <w:t>䟂쉢⍋癄䅎㙴슻盂搪ꎩ䵫쉶녗㑇㌯橮浖橣樽㬩泂㍊⽔㮮⩟</w:t>
      </w:r>
      <w:r>
        <w:rPr/>
        <w:t>ꤣ</w:t>
      </w:r>
      <w:r>
        <w:rPr/>
        <w:t>쉒刨窬⨺츱㐥慕⦏쌹怭䣂䤣傩⽗偕敘扠싂䍥偠썩ꍮ㮵ꇂ喱뽤⤷䀳瑳㔪䬵㭬╌圩䅇㑌杓⑍㚿㧂恀</w:t>
      </w:r>
      <w:r>
        <w:rPr/>
        <w:t>ꤳ</w:t>
      </w:r>
      <w:r>
        <w:rPr/>
        <w:t>숳㵆㘮強恋숰吸䉂瘣쵉</w:t>
      </w:r>
      <w:r>
        <w:rPr/>
        <w:t>ꦣ</w:t>
      </w:r>
      <w:r>
        <w:rPr/>
        <w:t>瑉</w:t>
      </w:r>
      <w:r>
        <w:rPr/>
        <w:t>⠸</w:t>
      </w:r>
      <w:r>
        <w:rPr/>
        <w:t>㙒縥㆘坕睺㌣损䜺䋂⹩┦燂㤮⑴숺䵕幅䁳싂㕐圯⩴种塙䥠礴墻埂攦㡓ꥧ硺䥤쉂恦栫뭅숪☳斵祌뮩厘匬扢㕐㭷걶䛂싂咬뭚㴱䳍쉕掻噦䫂绂䵖⨪伬⤹쉏爦녒곂슬⸬쉇䏂嘱牀쉕磎숳⮱福卶슿䙬唣</w:t>
      </w:r>
      <w:r>
        <w:rPr/>
        <w:t>ꕶ</w:t>
      </w:r>
      <w:r>
        <w:rPr/>
        <w:t>㋂䔹䉫䬵碥걏쉅⽉扚㍎睢㉆㕒㔪潠</w:t>
      </w:r>
      <w:r>
        <w:rPr/>
        <w:t>ꥃ</w:t>
      </w:r>
      <w:r>
        <w:rPr/>
        <w:t>䞱㮥毂</w:t>
      </w:r>
      <w:r>
        <w:rPr/>
        <w:t>Ⱖ</w:t>
      </w:r>
      <w:r>
        <w:rPr/>
        <w:t>帴䅨⸽瞥㜰呬숭넪㯂摘頤智쵺⑒潬싂┣슥㵚櫂쉗쉤┩䵬ꥪ뼹怰뽃瘳䩫攵䭖⨫塺圬轵숦⭎㠹㵋⑲祺쉞猭ꏍ焷녠뽯㊏爺㭡手䥢䫂恷恨㜭ꆣ쉴⨻癬┥䀪䊻䵓⥀⭖䙟⒣⦱㑸㍶⚏癪쉌剰뼷敩棂〦䙢㵵⵳㭓畲</w:t>
      </w:r>
      <w:r>
        <w:rPr/>
        <w:t>⡦</w:t>
      </w:r>
      <w:r>
        <w:rPr/>
        <w:t>榩輻㯂痂싂䥐晓桄䃂潤숶姂뼮⑦㭂⽖䙌쉁떿渪㍍欽䍯</w:t>
      </w:r>
      <w:r>
        <w:rPr/>
        <w:t>ꕙ</w:t>
      </w:r>
      <w:r>
        <w:rPr/>
        <w:t>呞憵䑓</w:t>
      </w:r>
      <w:r>
        <w:rPr/>
        <w:t>ⳍ</w:t>
      </w:r>
      <w:r>
        <w:rPr/>
        <w:t>体旂䡷獭䷃㵷剶㒻쉘煎</w:t>
      </w:r>
      <w:r>
        <w:rPr/>
        <w:t>ꤪ</w:t>
      </w:r>
      <w:r>
        <w:rPr/>
        <w:t>쉆睈慇쉷湱俍뽦</w:t>
      </w:r>
      <w:r>
        <w:rPr/>
        <w:t>ꦮ⭘⭂</w:t>
      </w:r>
      <w:r>
        <w:rPr/>
        <w:t>滂┻䙲卉祴瀤䱬桀㔱呋䜴顐⽐뗂</w:t>
      </w:r>
      <w:r>
        <w:rPr/>
        <w:t>ꤵ</w:t>
      </w:r>
      <w:r>
        <w:rPr/>
        <w:t>轎捾츸眫頪ꅍ媘檥柂揂㤦剳카⌬쉴쉫癑䠪䪻㮘䠦숤♌♭撮倶䄶ꏂ楫煞告䇃啘㥣兟穇쉠⨦戳┊ꥧ걯捷㭬弳地囎㕑쉓ꥭ䬯牫㒘别㜤塡灷⑪姂슱녰妘䥟⴨潙摸娥竂救买㍤橍愽㴮슩䭮浆䂬祕朴䝎㥍杗䐣숴⩯灓纥昫ꍪ싂♢쉰瘪숨㈺㞻截妬䪏炵瑳쉆轗参䁮睊㝡整夻瘮捥坺䌻儨烂協䕔姂䘪ꅺ㕸槃牔乶쉳嫂숯甫♄䓂䪘䥳ヂ⩣佪숶㎻恎婸䑫㤩汫ꍇ稻溩䝦ㅦ녠汋轹슩区桨䡬灈癖Ⓜ⩋뮥穨爭</w:t>
      </w:r>
      <w:r>
        <w:rPr/>
        <w:t>Ⱖ</w:t>
      </w:r>
      <w:r>
        <w:rPr/>
        <w:t>쉆䅊⩤樯䅊⨭潹柃㜯啢쉒ぺ⥘䵸類㩳䙍堯␫⩏갪唦䩳母吹䂱쵴坍お卨縺橇瀹⽐㠴拎戩㚻恰歊媩癉╊杺䥒넵浯걔숹⤯ꥨ煵焣♉䥣䕃御㩤䀺兩極⼯뼫檏숵⴨㉗⚻ꏍ㶿疬兘⫂夨</w:t>
      </w:r>
      <w:r>
        <w:rPr/>
        <w:t>꧂ⴽ</w:t>
      </w:r>
      <w:r>
        <w:rPr/>
        <w:t>ꄩ쉪凂㑤申獬숺嚩㣂싂嘪窣澮䝬瑖곂깒煕玬숣稯☮牖椸堨牅䍏䢻ㆬ⬤温㈬썡敉機眤슣磎秂깗硪</w:t>
      </w:r>
      <w:r>
        <w:rPr/>
        <w:t>ꦻ</w:t>
      </w:r>
      <w:r>
        <w:rPr/>
        <w:t>晐禡ꍊ樷싂䝰硎</w:t>
      </w:r>
      <w:r>
        <w:rPr/>
        <w:t>⠣</w:t>
      </w:r>
      <w:r>
        <w:rPr/>
        <w:t>桩⩶頺깪넹畦㡅剁祑쉦녺噓╞牅⍸棂숫橢</w:t>
      </w:r>
      <w:r>
        <w:rPr/>
        <w:t>⣂</w:t>
      </w:r>
      <w:r>
        <w:rPr/>
        <w:t>깵ネ숮</w:t>
      </w:r>
      <w:r>
        <w:rPr/>
        <w:t>꥟⥓</w:t>
      </w:r>
      <w:r>
        <w:rPr/>
        <w:t>쉠뭊唨㫂敲湗瑬䡱婭䕔슘䩗ꍰ㦮</w:t>
      </w:r>
      <w:r>
        <w:rPr/>
        <w:t>ⶻ</w:t>
      </w:r>
      <w:r>
        <w:rPr/>
        <w:t>뭔栺䴤睷穆㌻癥믂儶渴潀癁渥</w:t>
      </w:r>
      <w:r>
        <w:rPr/>
        <w:t>Ⳃ</w:t>
      </w:r>
      <w:r>
        <w:rPr/>
        <w:t>幔幏떿煗䑐</w:t>
      </w:r>
      <w:r>
        <w:rPr/>
        <w:t>ⰴ</w:t>
      </w:r>
      <w:r>
        <w:rPr/>
        <w:t>之</w:t>
      </w:r>
      <w:r>
        <w:rPr/>
        <w:t>ꕕ</w:t>
      </w:r>
      <w:r>
        <w:rPr/>
        <w:t>쉇匮춥⸻춥栩睵楈䩉뼪桦汗檣떘⭏䗂畣䖱땶䙲䅹楹㎥䟂扃딱쉀쉦濂㵍類欻⨤쉇䱓憘</w:t>
      </w:r>
      <w:r>
        <w:rPr/>
        <w:t>Ⱝ</w:t>
      </w:r>
      <w:r>
        <w:rPr/>
        <w:t>땺땾㜻瀯坯硇䱸⿂硲厮囂곂瓃疡깖쉾⥎䤱慖㉅뼪◂䉔쉸眷⥬娯⫍㟂㈹㜹䕉䈳暮妿䁲⍊并쉇瓂啞䒣</w:t>
      </w:r>
      <w:r>
        <w:rPr/>
        <w:t>ⰶ</w:t>
      </w:r>
      <w:r>
        <w:rPr/>
        <w:t>땴氽僂묫㴲橱㭫桕儷轷땁슮批丳ㅏ榬硢㛂䵃癞扨祂껂乩儲恴枵긤稸⍘祢櫍幓㟍啯숰䤹牄⽚⭡ꥭ味䩾桕</w:t>
      </w:r>
      <w:r>
        <w:rPr/>
        <w:t>ꦏ</w:t>
      </w:r>
      <w:r>
        <w:rPr/>
        <w:t>쉣㔪势畺㭲溿䰳ⸯ䉰䏂橀</w:t>
      </w:r>
      <w:r>
        <w:rPr/>
        <w:t>ⱬ</w:t>
      </w:r>
      <w:r>
        <w:rPr/>
        <w:t>祟繬掵匯뭰㧂┬㨭㐩䁔伳䔩䡱䝄渵</w:t>
      </w:r>
      <w:r>
        <w:rPr/>
        <w:t>⠶</w:t>
      </w:r>
      <w:r>
        <w:rPr/>
        <w:t>䳂眽懂畁썦숺┰呺䐺䜽㯂抩㩖슱㍭⎥゘쉋䳂땫쉞囂㩯楠㑳䪣╳싍쉋縦䈴厱쵟⽹⦩灇슩猬愪䬩䵃䠭긩</w:t>
      </w:r>
      <w:r>
        <w:rPr/>
        <w:t>꤫</w:t>
      </w:r>
      <w:r>
        <w:rPr/>
        <w:t>磂䉱⨩ぶ갊⪏㕲숰協欬娦珂烎ꥧ꥕갮燂⍺づ⨻呄瑨㩘쉣뭔쉲坘</w:t>
      </w:r>
      <w:r>
        <w:rPr/>
        <w:t>ⷂ</w:t>
      </w:r>
      <w:r>
        <w:rPr/>
        <w:t>泂㛂涩䅡琰촵啯싂⏂쉷入ꍺ轁슮瑞쉍쉦婐㉴쉪㨣㠵柂⿃〳乒㑠쉞帣쉠⸬瑸숶恍懂䷂庩折愵歯䩟奴皿쉦彰믂癆㈫㙎㡈桷佊곂牨矃偪쉙瘨扵⑰㛂䈮䙥⥙倪䩰潇⤣琳⾮桾䪩穎柂䎱썡습池坧磂扅橱楸</w:t>
      </w:r>
      <w:r>
        <w:rPr/>
        <w:t>ⱉ</w:t>
      </w:r>
      <w:r>
        <w:rPr/>
        <w:t>玩浟⧂⚘䇍焻쉊兟啣礮ゥ䣂䙌㝭䜦䑩⭗㡴䉍</w:t>
      </w:r>
      <w:r>
        <w:rPr/>
        <w:t>ꕯ</w:t>
      </w:r>
      <w:r>
        <w:rPr/>
        <w:t>揂圳⬯枩䉺敞頪项⾩昦숴晎潫䤩吺䊱</w:t>
      </w:r>
      <w:r>
        <w:rPr/>
        <w:t>ꕰ</w:t>
      </w:r>
      <w:r>
        <w:rPr/>
        <w:t>녂싃ㆿ淂</w:t>
      </w:r>
      <w:r>
        <w:rPr/>
        <w:t>ⵞ</w:t>
      </w:r>
      <w:r>
        <w:rPr/>
        <w:t>䂏╷쉬婵呸ꍀ爷䈶㇂㜪洰畁殬⬭</w:t>
      </w:r>
      <w:r>
        <w:rPr/>
        <w:t>ꥇ</w:t>
      </w:r>
      <w:r>
        <w:rPr/>
        <w:t>㉭潡繐䅘䙠䵭⍠䉏と珂쉶牄嗂⨴㷂쉦䛍䡯㛂䫍䑇繐䉌</w:t>
      </w:r>
      <w:r>
        <w:rPr/>
        <w:t>ꕕ</w:t>
      </w:r>
      <w:r>
        <w:rPr/>
        <w:t>깉쵐쉧嘺偾硢獌迂神긳䕌剙璘숭䭧㭙㍘〈쉭繅숪㈹匱䠰呮⪻儫扳曍智⾿损璣熥兒盂輽⩬牲㞮</w:t>
      </w:r>
      <w:r>
        <w:rPr/>
        <w:t>ⲱ</w:t>
      </w:r>
      <w:r>
        <w:rPr/>
        <w:t>牞凂亡䭉䠻</w:t>
      </w:r>
      <w:r>
        <w:rPr/>
        <w:t>ⰸ</w:t>
      </w:r>
      <w:r>
        <w:rPr/>
        <w:t>泂塧凃넺顣幊壃䁣䅸輣ꎮ晞祹</w:t>
      </w:r>
      <w:r>
        <w:rPr/>
        <w:t>ꔻ</w:t>
      </w:r>
      <w:r>
        <w:rPr/>
        <w:t>䉔슱숤湀癮浇ꅆ슡쉆⹤쉗慵ꎱ숸瑃슮ꅲ쉐湨攣砨橋卮䙬㬺椩쉙攦椥彩숬収⥘䈹⽚㠶䀸숺扎츰怬㝣䵃瓂ㅙ朩灘╞⥋⚏⨦⑷넭⫍䜶ꆩ㨻䒩嗃숺亩䶣땫䯂</w:t>
      </w:r>
      <w:r>
        <w:rPr/>
        <w:t>ⱟ◂</w:t>
      </w:r>
      <w:r>
        <w:rPr/>
        <w:t>㎥漵쉪伬䙰㵶斬촮</w:t>
      </w:r>
      <w:r>
        <w:rPr/>
        <w:t>ꥄ</w:t>
      </w:r>
      <w:r>
        <w:rPr/>
        <w:t>帬伽樹朵⥺Ⓜ抩슿뭣⽂㡺</w:t>
      </w:r>
      <w:r>
        <w:rPr/>
        <w:t>꧂</w:t>
      </w:r>
      <w:r>
        <w:rPr/>
        <w:t>幷獍⍶䇎䨪䨨쉫쎮㝑䶡싂䑩㯎唯⿂⤵䃎⎘奥䱹슻숫旂頱噗㯍䝭慧⩸歟▵䕸숦㬷</w:t>
      </w:r>
      <w:r>
        <w:rPr/>
        <w:t>Ⱖ</w:t>
      </w:r>
      <w:r>
        <w:rPr/>
        <w:t>䋂숮⼪쌪⎡깥숭剨捑⩷繧畮㘷堨⥈㩨썵癠㝪垻樣</w:t>
      </w:r>
      <w:r>
        <w:rPr/>
        <w:t>Ⱚ⭐</w:t>
      </w:r>
      <w:r>
        <w:rPr/>
        <w:t>婡㵠㝀婭</w:t>
      </w:r>
      <w:r>
        <w:rPr/>
        <w:t>ꔥ</w:t>
      </w:r>
      <w:r>
        <w:rPr/>
        <w:t>楬╓㫂瑪</w:t>
      </w:r>
      <w:r>
        <w:rPr/>
        <w:t>⡤</w:t>
      </w:r>
      <w:r>
        <w:rPr/>
        <w:t>뾬瘯䩕숮⹵䀶窩慵佋</w:t>
      </w:r>
      <w:r>
        <w:rPr/>
        <w:t>ⱙ</w:t>
      </w:r>
      <w:r>
        <w:rPr/>
        <w:t>愫燂杬㩘슿题</w:t>
      </w:r>
      <w:r>
        <w:rPr/>
        <w:t>꧂</w:t>
      </w:r>
      <w:r>
        <w:rPr/>
        <w:t>橎礴癋껂숰你㉢櫂䓂拂䃂⵵偈슮䁠⚩题爱噉塉祏塸弴悱祁ꎱ⌨坬睩⽤⿂ꍴ</w:t>
      </w:r>
      <w:r>
        <w:rPr/>
        <w:t>ⷂ</w:t>
      </w:r>
      <w:r>
        <w:rPr/>
        <w:t>숻頥ㅧ熥䴵爻炥䨱쉩瑳㓃瑇☩唬ち然싂걲樹ㆩ쉢⭯毂灰ꌶ晫千灵㭫㐪垮딲䪡싂冮ㄺ넫숦걀晲뽎㭫쉘澻媿彂╲䕗橴奐숱惂</w:t>
      </w:r>
      <w:r>
        <w:rPr/>
        <w:t>꤬</w:t>
      </w:r>
      <w:r>
        <w:rPr/>
        <w:t>䶡氥䯂겥갊決轱쏎㤪⵳歔캏䱑恬奌䁔夶⽷偐㒘轂䘥才䝮䡞恮嚮⌸썆䰭敘㣃祓止睮</w:t>
      </w:r>
      <w:r>
        <w:rPr/>
        <w:t>ꥃ</w:t>
      </w:r>
      <w:r>
        <w:rPr/>
        <w:t>啂㮵垥䝡묲牍煋煀煔땈愱㌯네嫂⥶☻쉏本佤楮〶⒬畋兌숪ぱ獤⸷⍉䅏숲쵶</w:t>
      </w:r>
      <w:r>
        <w:rPr/>
        <w:t>⡀</w:t>
      </w:r>
      <w:r>
        <w:rPr/>
        <w:t>浾窏瑶䵟弮⍭氬㴸爲㉦춡煯</w:t>
      </w:r>
      <w:r>
        <w:rPr/>
        <w:t>ꕄ</w:t>
      </w:r>
      <w:r>
        <w:rPr/>
        <w:t>祭숱䵃歂</w:t>
      </w:r>
      <w:r>
        <w:rPr/>
        <w:t>ꕚ</w:t>
      </w:r>
      <w:r>
        <w:rPr/>
        <w:t>⽖呫䮩睅䜸㶣긶瑶縳挷湸쉕勂놩쉀Ⓕ⬤兌䣂毂⨴幡䃂⨽㧂䂮쉬긨慷䬪氶牀쉶璘⩵㛂⩊䅨䓍</w:t>
      </w:r>
      <w:r>
        <w:rPr/>
        <w:t>ꕒ</w:t>
      </w:r>
      <w:r>
        <w:rPr/>
        <w:t>夦硸摟捄牍煲哂幕呷쉹䅳녣</w:t>
      </w:r>
      <w:r>
        <w:rPr/>
        <w:t>⡔</w:t>
      </w:r>
      <w:r>
        <w:rPr/>
        <w:t>䠷䩰⶘㨯깵绂㘽♌쉌䷂䌳䣃ィ洭㏎敧갮横漯䔪弴敒싂廍扔䯂녇㑈갯帶겵潕⍲</w:t>
      </w:r>
      <w:r>
        <w:rPr/>
        <w:t>ⱦ</w:t>
      </w:r>
      <w:r>
        <w:rPr/>
        <w:t>㑧欺繲䠱⛂䁗쉂砽䥰甪䠷此ギ쉎⒘捪潷⪘썭硘☲穪뭪硒썓凂䔲쉏㢵偌敇</w:t>
      </w:r>
      <w:r>
        <w:rPr/>
        <w:t>ꦩ</w:t>
      </w:r>
      <w:r>
        <w:rPr/>
        <w:t>傣䑈╃䙋⫂䑏놡慃⩙뼷</w:t>
      </w:r>
      <w:r>
        <w:rPr/>
        <w:t>ꥄ</w:t>
      </w:r>
      <w:r>
        <w:rPr/>
        <w:t>囎椱╓녃䙤슱䘹⹱搭復䴤䡣懃슘䯂殻䳂狂䍍숤太桓숽ㅳ뼨</w:t>
      </w:r>
      <w:r>
        <w:rPr/>
        <w:t>ⱆ</w:t>
      </w:r>
      <w:r>
        <w:rPr/>
        <w:t>煞犬穯啩す㡄怮쵋䔬砣쉲싂</w:t>
      </w:r>
      <w:r>
        <w:rPr/>
        <w:t>⠳⩱꥘▮</w:t>
      </w:r>
      <w:r>
        <w:rPr/>
        <w:t>숰</w:t>
      </w:r>
      <w:r>
        <w:rPr/>
        <w:t>ꥀ</w:t>
      </w:r>
      <w:r>
        <w:rPr/>
        <w:t>㙱㑏㠳桺㙤囂䡗⴫ꍴ䈤㴩⹷桰♇㶏祬橥㝸숩䈻䭀⍇</w:t>
      </w:r>
      <w:r>
        <w:rPr/>
        <w:t>Ⱜ</w:t>
      </w:r>
      <w:r>
        <w:rPr/>
        <w:t>䏂奊樤楱걱嘤温瑏硅뽵幨꧎놿塯杫딩奵䊩顧轄썖⑟䀰䁰쉖䄪ꍥ晱剐⹷⚬㵮쉧㗂䥏䔭숸䵆㙭偂ꇂ쵈玏⥹쉌桢扰弰櫃乱獀嗎䝀䵍恱皥䦥砵㍡獀婮盍⹾呀䰦㔪⹗쉄㑇쉃婶칒</w:t>
      </w:r>
      <w:r>
        <w:rPr/>
        <w:t>ꦡ</w:t>
      </w:r>
      <w:r>
        <w:rPr/>
        <w:t>氵⑑ノ</w:t>
      </w:r>
      <w:r>
        <w:rPr/>
        <w:t>ꕚ</w:t>
      </w:r>
      <w:r>
        <w:rPr/>
        <w:t>㙤歱⬫</w:t>
      </w:r>
      <w:r>
        <w:rPr/>
        <w:t>ⵥ</w:t>
      </w:r>
      <w:r>
        <w:rPr/>
        <w:t>抣枿慷</w:t>
      </w:r>
      <w:r>
        <w:rPr/>
        <w:t>ⶡ</w:t>
      </w:r>
      <w:r>
        <w:rPr/>
        <w:t>쉊㯂仂滂쉙搳摵</w:t>
      </w:r>
      <w:r>
        <w:rPr/>
        <w:t>ꥇ</w:t>
      </w:r>
      <w:r>
        <w:rPr/>
        <w:t>ⱦ</w:t>
      </w:r>
      <w:r>
        <w:rPr/>
        <w:t>灉堫卹摤怮</w:t>
      </w:r>
      <w:r>
        <w:rPr/>
        <w:t>ꤪ</w:t>
      </w:r>
      <w:r>
        <w:rPr/>
        <w:t>楌뗂</w:t>
      </w:r>
      <w:r>
        <w:rPr/>
        <w:t>ⱷ</w:t>
      </w:r>
      <w:r>
        <w:rPr/>
        <w:t>倰♀딵愪縫眸싂慊卓╌㵐ꥹ頲潬</w:t>
      </w:r>
      <w:r>
        <w:rPr/>
        <w:t>ꤪ</w:t>
      </w:r>
      <w:r>
        <w:rPr/>
        <w:t>墩䅔杂湭</w:t>
      </w:r>
      <w:r>
        <w:rPr/>
        <w:t>Ⱕ</w:t>
      </w:r>
      <w:r>
        <w:rPr/>
        <w:t>䅶ㅱ㨥ㄸ쉍㡤潁児뽮뼣숪⭟歅げ</w:t>
      </w:r>
      <w:r>
        <w:rPr/>
        <w:t>ꕫ</w:t>
      </w:r>
      <w:r>
        <w:rPr/>
        <w:t>⠮</w:t>
      </w:r>
      <w:r>
        <w:rPr/>
        <w:t>匨Ⓙ晠뗂⹃婲穋㨬⩞殬涿䠴硤㤯㔱瘻㌽⑗쵂啞昪纩䙾煪碏쉯⼷洰ꎵ䨮愹㕐䙎幗獳䠭纻䞣깫╮⯂卵䉴⵨쉔쉔妏</w:t>
      </w:r>
      <w:r>
        <w:rPr/>
        <w:t>ꕴ</w:t>
      </w:r>
      <w:r>
        <w:rPr/>
        <w:t>睱뼥쉷⬮何秂橰칩㉹츺喩䚩纬兣晒圸娹䍠슬慸ꌫ汒⏂习쉫掏彈♍旂㬲犘㥐庮䷍㵍㙘⦥優繤汥⽸ꅖ歒璩⥭숊쉘䱙皏皥呸䝺썺扎⨺㥙㵂ꥬ䕀䏂纬㙶楑埍뾩櫂㞿⭋湾䢩䰷癱㏂</w:t>
      </w:r>
      <w:r>
        <w:rPr/>
        <w:t>ⵋ</w:t>
      </w:r>
      <w:r>
        <w:rPr/>
        <w:t>旂㐨楎䙁㕨辱슿꥾振瑶帯顩</w:t>
      </w:r>
      <w:r>
        <w:rPr/>
        <w:t>ⵞ</w:t>
      </w:r>
      <w:r>
        <w:rPr/>
        <w:t>䁇䡟⨷㍠ꥫ偃䨥䅎味狂┸洸슡犘</w:t>
      </w:r>
      <w:r>
        <w:rPr/>
        <w:t>ⴷ</w:t>
      </w:r>
      <w:r>
        <w:rPr/>
        <w:t>놩䬷</w:t>
      </w:r>
      <w:r>
        <w:rPr/>
        <w:t>⡯</w:t>
      </w:r>
      <w:r>
        <w:rPr/>
        <w:t>敲숹录䲣㥊숣ꥹ⽰⨰瀮䧂怲</w:t>
      </w:r>
      <w:r>
        <w:rPr/>
        <w:t>ꗎꕯ</w:t>
      </w:r>
      <w:r>
        <w:rPr/>
        <w:t>橯丳卪⾱䖩嫂啋䬦거쉑쉰㝖숣奦稦䝗䖏䅌㨣轙숦쏂♅⸪ㅙ</w:t>
      </w:r>
      <w:r>
        <w:rPr/>
        <w:t>ⴤ</w:t>
      </w:r>
      <w:r>
        <w:rPr/>
        <w:t>兴뗂杂⹑㡔㊵丮琯辏숫吥䑪</w:t>
      </w:r>
      <w:r>
        <w:rPr/>
        <w:t>ꤱ</w:t>
      </w:r>
      <w:r>
        <w:rPr/>
        <w:t>妣땐쉖⵨測竎쵍䅪ꆱ坘卖뼪䍍숶⩧甩幊</w:t>
      </w:r>
      <w:r>
        <w:rPr/>
        <w:t>ꤴ</w:t>
      </w:r>
      <w:r>
        <w:rPr/>
        <w:t>숳䡘䓂奙슩ㄩ䥰</w:t>
      </w:r>
      <w:r>
        <w:rPr/>
        <w:t>ꕞ</w:t>
      </w:r>
      <w:r>
        <w:rPr/>
        <w:t>㇂楞顷쉧煆禵摆⏂牙㮬⩣彩㦿䝶爻㭬眨▻꧎助⤺㝵㙥囍昳䍸輰渨疱</w:t>
      </w:r>
      <w:r>
        <w:rPr/>
        <w:t>ⴱ</w:t>
      </w:r>
      <w:r>
        <w:rPr/>
        <w:t>歞幾⧂쉭㦻媬㖻⍨숯焪颻渵㵇䰺㞵䰮圦嚮</w:t>
      </w:r>
      <w:r>
        <w:rPr/>
        <w:t>⣃</w:t>
      </w:r>
      <w:r>
        <w:rPr/>
        <w:t>穗㬮乁噗佚噹ꏂ爲珎ㅾ偆칁뼩䅎眯싃歟窩䩒儦䱩</w:t>
      </w:r>
      <w:r>
        <w:rPr/>
        <w:t>⡀</w:t>
      </w:r>
      <w:r>
        <w:rPr/>
        <w:t>㚮輦㧂쉭갳기⑁㪏睉㩶䡧䍅⿂當㐲䷂桔武呱ꆿ獤株쵖㞵숺勂뭪</w:t>
      </w:r>
      <w:r>
        <w:rPr/>
        <w:t>Ⳃ</w:t>
      </w:r>
      <w:r>
        <w:rPr/>
        <w:t>猸㵚澥㚩㠮关塰侩⻂⒬栩幌</w:t>
      </w:r>
      <w:r>
        <w:rPr/>
        <w:t>ꥆ</w:t>
      </w:r>
      <w:r>
        <w:rPr/>
        <w:t>쉺떿묰⍭䡌轠婺猪灖喣</w:t>
      </w:r>
      <w:r>
        <w:rPr/>
        <w:t>ꤩ</w:t>
      </w:r>
      <w:r>
        <w:rPr/>
        <w:t>濂儦懂㧂皘⫂坱幧츤쉸㔸숶䝇慸揂⭭励僎ぱ䩾㤲瀹颮╨㍑偠쉵㡏樯瑩歋䠤쉌쉍祒䲵偄眰㙠뇂☫ッ瑢惂搽橔◂湩♟廂딺⧂䦬ꅇ正颻柂剪뾿穋忂⼪쉄췂슏佾均䓃瘮硐䩹偧奮䈣塣勂乚㒱摓狃⚵묤䵄樹摐呓毂卡剡䁴갴刷倥欭숥猯倥</w:t>
      </w:r>
      <w:r>
        <w:rPr/>
        <w:t>ꔭ</w:t>
      </w:r>
      <w:r>
        <w:rPr/>
        <w:t>ꆱ⨷祩劬⻂噶</w:t>
      </w:r>
      <w:r>
        <w:rPr/>
        <w:t>⡊</w:t>
      </w:r>
      <w:r>
        <w:rPr/>
        <w:t>놱䠴啮桏䣂瑒䮿䁦캣么⪬汲祟</w:t>
      </w:r>
      <w:r>
        <w:rPr/>
        <w:t>ꦻ</w:t>
      </w:r>
      <w:r>
        <w:rPr/>
        <w:t>彾䟂쉟䕒┸⨣偑〦昦⺥朩佔㌶婬獹冮㌤彄ꅐ꺬䝏慪䩥⥬</w:t>
      </w:r>
      <w:r>
        <w:rPr/>
        <w:t>꧍</w:t>
      </w:r>
      <w:r>
        <w:rPr/>
        <w:t>幠㡧檩슥㑺礷⏎奟祉㛂捬</w:t>
      </w:r>
      <w:r>
        <w:rPr/>
        <w:t>⣂</w:t>
      </w:r>
      <w:r>
        <w:rPr/>
        <w:t>丵⭶啥汏囂ꍞ㨴숵浰摰繩娸ꥶ䝙楞</w:t>
      </w:r>
      <w:r>
        <w:rPr/>
        <w:t>꧂</w:t>
      </w:r>
      <w:r>
        <w:rPr/>
        <w:t>ꆮ晣⮘噙䥺쉞㴶佬幰㕫两ꇃ敠晐南然⍦杆䵨슱灲묪顶係剠ㆱ㭑楔䆵녔祮</w:t>
      </w:r>
      <w:r>
        <w:rPr/>
        <w:t>⡔</w:t>
      </w:r>
      <w:r>
        <w:rPr/>
        <w:t>浴廍恁潙꥖塚穧礰㥖㉒䉌ꅒ䧂琬䔶㇂渹噈係썋敯䅬㵤滂强䅈塣猵</w:t>
      </w:r>
      <w:r>
        <w:rPr/>
        <w:t>꧂</w:t>
      </w:r>
      <w:r>
        <w:rPr/>
        <w:t>汯</w:t>
      </w:r>
      <w:r>
        <w:rPr/>
        <w:t>ꗍ</w:t>
      </w:r>
      <w:r>
        <w:rPr/>
        <w:t>㴱奬憣Ⓜ껂㭨㒩⍏쉠⽕吷佒⥾숬慏뼊㕹窬㡒恏쉈</w:t>
      </w:r>
      <w:r>
        <w:rPr/>
        <w:t>ⵥ</w:t>
      </w:r>
      <w:r>
        <w:rPr/>
        <w:t>䍖喏槂쉳숪♅䑇怲渶灗坫㵣䘯㭢</w:t>
      </w:r>
      <w:r>
        <w:rPr/>
        <w:t>ⵥ</w:t>
      </w:r>
      <w:r>
        <w:rPr/>
        <w:t>灢뗃濂⒵汃畋欨佂乧㡺</w:t>
      </w:r>
      <w:r>
        <w:rPr/>
        <w:t>⡾</w:t>
      </w:r>
      <w:r>
        <w:rPr/>
        <w:t>녤땍쉭㍣塐⹙輣뭸祉숭쉞䝬厘♂灱壂抵凂⽌땀⦘ㄮ焱条쉨숨⫂卟⵪繳挷䎬昤僂뭶㙉栴砷딩桖歯␯煱뽠烎ㄥ勂숬甸⭪</w:t>
      </w:r>
      <w:r>
        <w:rPr/>
        <w:t>ⰴ</w:t>
      </w:r>
      <w:r>
        <w:rPr/>
        <w:t>呑숴䥠䍚䥗㵚泂숯噳迎乪潠⸮浪걖㮩⨥쉊慌쉟癃䅵圮숰㥲欶囂⩐癥摅示땃眸䵘⹟㙂넰슬猤슩⨭奖</w:t>
      </w:r>
      <w:r>
        <w:rPr/>
        <w:t>ⷂ</w:t>
      </w:r>
      <w:r>
        <w:rPr/>
        <w:t>㍲爮兞泂两稶䥴泍猴捪䮏䞡殏穲</w:t>
      </w:r>
      <w:r>
        <w:rPr/>
        <w:t>ⴱ</w:t>
      </w:r>
      <w:r>
        <w:rPr/>
        <w:t>橏㬦祹元痃瑦䵷焪祕뾩쉉旂숽긯뽤滂</w:t>
      </w:r>
      <w:r>
        <w:rPr/>
        <w:t>ꤵ</w:t>
      </w:r>
      <w:r>
        <w:rPr/>
        <w:t>쉞䜰煉㫂枱撬␤㴺矂㍆愬嘷䙮⫂╞ꍦ愬彖獶떮捃啥橰ꥪ橘</w:t>
      </w:r>
      <w:r>
        <w:rPr/>
        <w:t>ꕯ</w:t>
      </w:r>
      <w:r>
        <w:rPr/>
        <w:t>㵂祔㕇숪䩄䒿슬숸正㡈쉠䍪㗂숬䁢㷂쉠繚녖</w:t>
      </w:r>
      <w:r>
        <w:rPr/>
        <w:t>꧂</w:t>
      </w:r>
      <w:r>
        <w:rPr/>
        <w:t>偌㬫䕢</w:t>
      </w:r>
      <w:r>
        <w:rPr/>
        <w:t>ꔹ</w:t>
      </w:r>
      <w:r>
        <w:rPr/>
        <w:t>㝤걖쉎涿슩쉄⽳㐴佁匲꺏剨⥬浯칉䭹匭</w:t>
      </w:r>
      <w:r>
        <w:rPr/>
        <w:t>Ⱞ</w:t>
      </w:r>
      <w:r>
        <w:rPr/>
        <w:t>䪥㍖</w:t>
      </w:r>
      <w:r>
        <w:rPr/>
        <w:t>⠴</w:t>
      </w:r>
      <w:r>
        <w:rPr/>
        <w:t>䥲⹓佡쉈垩橀㎥䕨瞩亻吶磂䡰숽⛂숯쉗獇䁤㯂싃⼽㙩䁧歡쉦쉱獬걀껂㥱숬捫顗牨幊⤦슩䦥걕氦김玮⭋浫娰扃輸⴬婞疩祶稭繉氨䛍轚⩹牍涮┶䩩乁䈫椶㤴癍碿桷玘긹쎱䦮汍싂䐪捺걺旎㨰숽녌灖䐳⩞窥뿂戴촷湳ぉ</w:t>
      </w:r>
      <w:r>
        <w:rPr/>
        <w:t>ꕍ</w:t>
      </w:r>
      <w:r>
        <w:rPr/>
        <w:t>亩䄤庬㭈猪䰷⤳㕁䭠幘祋穙㌶⍹㐸㕟碿쉷瑒쉙氭ꍩ倭獠ㅦ땹㭒梵楈</w:t>
      </w:r>
      <w:r>
        <w:rPr/>
        <w:t>⡣</w:t>
      </w:r>
      <w:r>
        <w:rPr/>
        <w:t>昵稤㷂奕⎬哂⌻器넱슱쎩旂䅶⏂㘬꥞칉䍩믂慱ㅷ㑓쉟係⒮♠氩摠␪扢㩋眩祒敍㩪┦片縰⧂䢿촷ꅁ樥</w:t>
      </w:r>
      <w:r>
        <w:rPr/>
        <w:t>ⴣ⨦⡤</w:t>
      </w:r>
      <w:r>
        <w:rPr/>
        <w:t>㞮슥獵슻쉄ꍹ⫂쉗걟汑</w:t>
      </w:r>
      <w:r>
        <w:rPr/>
        <w:t>ꕭ</w:t>
      </w:r>
      <w:r>
        <w:rPr/>
        <w:t>넻䜺塸䲿噷䙀㨦刨䕤䅅佋戲㉂슘剺㡌쉎嘲䍨숬㭫뭂㨷䮿頦슬</w:t>
      </w:r>
      <w:r>
        <w:rPr/>
        <w:t>ⵣ</w:t>
      </w:r>
      <w:r>
        <w:rPr/>
        <w:t>쉆奀佡兕䇂㩴㤪㥧ꅺ쉒婵㑍稴䕤䴱쉁侱线䁺散塞幑改䬩쉘け䩓䥇䥏쎩䢿䁓</w:t>
      </w:r>
      <w:r>
        <w:rPr/>
        <w:t>ⶵ</w:t>
      </w:r>
      <w:r>
        <w:rPr/>
        <w:t>ⱞ</w:t>
      </w:r>
      <w:r>
        <w:rPr/>
        <w:t>䱚堨汕梻캻硚唨傿땍㞩䉡獢츱⼲숯䑘䅔䍄ꆥ绎渲㨲⩞䩂䅊╯䀵穁㑑吶ㅥ뽏썪穡쉨甹㠲녎츴疻桨㛂⌊乖棂楮췂␲湕浱じ쉩潈怫轪슥쉓剱噬奣婓⹟⭥挴瑦⪬㠱┴⨳搶쉂彎♴咡楷䫂档猰头쉟䵱刳⹓ꥣ</w:t>
      </w:r>
      <w:r>
        <w:rPr/>
        <w:t>꧍</w:t>
      </w:r>
      <w:r>
        <w:rPr/>
        <w:t>䅠ㅬ爷甭祯樻砷ꥸ㇂◃束澡⨪瘫⎘竂⤷䌫偲獰숥⸶枩浍슏♧䠩쵚獐呪䙢뼽慗顄㉕</w:t>
      </w:r>
      <w:r>
        <w:rPr/>
        <w:t>ꕏ</w:t>
      </w:r>
      <w:r>
        <w:rPr/>
        <w:t>扠㗂坷ꌽ潑⩆牟畮恈쉪䑈㡹쉂쉷睇땰偶츴瓂こ</w:t>
      </w:r>
      <w:r>
        <w:rPr/>
        <w:t>ꦩ</w:t>
      </w:r>
      <w:r>
        <w:rPr/>
        <w:t>놡滎煰⥑牭潯皣䌪䐲</w:t>
      </w:r>
      <w:r>
        <w:rPr/>
        <w:t>⣂</w:t>
      </w:r>
      <w:r>
        <w:rPr/>
        <w:t>吲牾セ뽃獱晆晓繐橙灘</w:t>
      </w:r>
      <w:r>
        <w:rPr/>
        <w:t>⡴⣂</w:t>
      </w:r>
      <w:r>
        <w:rPr/>
        <w:t>绂⍃朶䑇⒮숲漪쉲싂뽠塾猴㌲슏噏昦垵쉗灆木⬮㙗漵猴颮急ㅄ庬ㄵ쎻믂㘣飍⩑</w:t>
      </w:r>
      <w:r>
        <w:rPr/>
        <w:t>ꔲ</w:t>
      </w:r>
      <w:r>
        <w:rPr/>
        <w:t>㕙張⨲ꄦ顔㓂</w:t>
      </w:r>
      <w:r>
        <w:rPr/>
        <w:t>ⵥ䷂</w:t>
      </w:r>
      <w:r>
        <w:rPr/>
        <w:t>帪╗䴰绂穦圣低漮歎㑑㏂愻幃恠癓䀲</w:t>
      </w:r>
      <w:r>
        <w:rPr/>
        <w:t>ⶥ</w:t>
      </w:r>
      <w:r>
        <w:rPr/>
        <w:t>䠹儱䱗啅琷兡㝯</w:t>
      </w:r>
      <w:r>
        <w:rPr/>
        <w:t>ꕶ</w:t>
      </w:r>
      <w:r>
        <w:rPr/>
        <w:t>싂䜹㑁堪ꥱꄪ촦塸䩷⩯䑱ꍍ쉦畫ざ敞㥈堦塅犏쉇숩挣⪬㑅숲癄쵯䔦娭</w:t>
      </w:r>
      <w:r>
        <w:rPr/>
        <w:t>ⵦ</w:t>
      </w:r>
      <w:r>
        <w:rPr/>
        <w:t>ꍇ녓</w:t>
      </w:r>
      <w:r>
        <w:rPr/>
        <w:t>ⰷ</w:t>
      </w:r>
      <w:r>
        <w:rPr/>
        <w:t>⻂廂㦥愺㩚ㅓ癮獁㍤㆘䝒礰䗂克桐冩祄ꅱ뭒㝄穲䏂敡♔湕溮</w:t>
      </w:r>
      <w:r>
        <w:rPr/>
        <w:t>⡒</w:t>
      </w:r>
      <w:r>
        <w:rPr/>
        <w:t>敎牀桋敱ヂ䞻牎ꥸ礫╲싂⩃쉡彌棍㤸术縷慘㜹䁠뾻潙硘瑲칧땴狂䡺煦ㅢ䔤䭱祖슩潳免㴶圻싂侱剩檩侩쉖縵</w:t>
      </w:r>
      <w:r>
        <w:rPr/>
        <w:t>⠱</w:t>
      </w:r>
      <w:r>
        <w:rPr/>
        <w:t>㙅飃쉋</w:t>
      </w:r>
      <w:r>
        <w:rPr/>
        <w:t>⡊⥪⮿</w:t>
      </w:r>
      <w:r>
        <w:rPr/>
        <w:t>㝹は穊쉭䣂樷塑瀮</w:t>
      </w:r>
      <w:r>
        <w:rPr/>
        <w:t>ꤥ⑴</w:t>
      </w:r>
      <w:r>
        <w:rPr/>
        <w:t>츲♹</w:t>
      </w:r>
      <w:r>
        <w:rPr/>
        <w:t>ꕲꔣⴵ</w:t>
      </w:r>
      <w:r>
        <w:rPr/>
        <w:t>쉈敤</w:t>
      </w:r>
      <w:r>
        <w:rPr/>
        <w:t>ⷂ</w:t>
      </w:r>
      <w:r>
        <w:rPr/>
        <w:t>깬侱쉮戦劣䁙쉂㔦쉦</w:t>
      </w:r>
      <w:r>
        <w:rPr/>
        <w:t>ꥃ</w:t>
      </w:r>
      <w:r>
        <w:rPr/>
        <w:t>㞻㑦㩑低撱䥄竂搴쉪䙘䷂剙㝸촻쉘䌷匤놻㎥歸淎凂呔䍧普乡乄ꍺ婹䈶歡㬮瞣托숬㉀京⏂츬纡숳檏氳☩攸╺歃쉏숲繥瓂坁땚䩍幟䒡旍떿⼽䕐ꥳ쉲䱣깳숰浧쉆睭楉佤轅꤮梩䏂녮捺㫃쉞哂㬦싂剭刹潙</w:t>
      </w:r>
      <w:r>
        <w:rPr/>
        <w:t>ⵉ</w:t>
      </w:r>
      <w:r>
        <w:rPr/>
        <w:t>묪剀䟍㉆쉒㡅숨쌸츪䱰⍌䵱넰껂침㏂疮㕵圻奮䩹㴸杺卐㢩临䭱䋂ꆩ숫䵯祚숽걺忂姂杵潭漨뾩숮┪칖纩义⥍㪿唻浚昩爣瑷埍㣂ꍊ㨤㈺灋灳顟⨯츺潯쉒㜦档쉭䩪壂卒뽞썕偄塁汦棂輽捑堤╹㝂坁ꄭ쎘噾厵ꄮ㥳ꥺ潭⭣쉀浒㧂禩㤊숤ꍟ⮥獲睮싂쉔䍮欺昹⫂夯䭳뽪㥠⎵爷縳杌캵桧䔸殬眺⌯朦䝖匶捭</w:t>
      </w:r>
      <w:r>
        <w:rPr/>
        <w:t>⠭┤</w:t>
      </w:r>
      <w:r>
        <w:rPr/>
        <w:t>穷쏂剬⽳</w:t>
      </w:r>
      <w:r>
        <w:rPr/>
        <w:t>Ⳃ</w:t>
      </w:r>
      <w:r>
        <w:rPr/>
        <w:t>슮</w:t>
      </w:r>
      <w:r>
        <w:rPr/>
        <w:t>ꔳ</w:t>
      </w:r>
      <w:r>
        <w:rPr/>
        <w:t>漫轅祏村䆻㴸걯兎</w:t>
      </w:r>
      <w:r>
        <w:rPr/>
        <w:t>ꕂ</w:t>
      </w:r>
      <w:r>
        <w:rPr/>
        <w:t>煌⍆㴵縱獨㢵숪쉄刴参頻页㘵慵䩦㤳係▿䥏泂ꄦ㑤䓂橤ꄶ⌴ㅖ⑧㉨䩾넸呱</w:t>
      </w:r>
      <w:r>
        <w:rPr/>
        <w:t>ꤹ</w:t>
      </w:r>
      <w:r>
        <w:rPr/>
        <w:t>溡놻轕碮슩偨橶⍦纮姂䴶쉉倮潔獠춻廂㌣暵⹒㟂汷깟煺䴯</w:t>
      </w:r>
      <w:r>
        <w:rPr/>
        <w:t>ꥅ</w:t>
      </w:r>
      <w:r>
        <w:rPr/>
        <w:t>哂ꇂ瑋썱</w:t>
      </w:r>
      <w:r>
        <w:rPr/>
        <w:t>⠵</w:t>
      </w:r>
      <w:r>
        <w:rPr/>
        <w:t>婈䙖슬쵧ꅞ稽갭焮敫浧쉖楰顋剤坺哂璣䈺礣参癞⛂㜯穁繕啺╢㩢䷂</w:t>
      </w:r>
      <w:r>
        <w:rPr/>
        <w:t>⡈</w:t>
      </w:r>
      <w:r>
        <w:rPr/>
        <w:t>⽭壂嫂冥┪矂飂甦㌵숸䙰㘳ㅐ깆숰璏䵉婡⚬</w:t>
      </w:r>
      <w:r>
        <w:rPr/>
        <w:t>ⰺ</w:t>
      </w:r>
      <w:r>
        <w:rPr/>
        <w:t>싂凂〯佔</w:t>
      </w:r>
      <w:r>
        <w:rPr/>
        <w:t>⢿</w:t>
      </w:r>
      <w:r>
        <w:rPr/>
        <w:t>쵇憬敫㬳䬻灠䤭幘橒珂癩㩃㦮㘺步䡚㡫⹒卑䄣慮쉍夬뭕䥩쉯䵧㵚灺異潃⽾숶爪㥧䑪묳䧂䐸땘䜹㢡刵㍇歭㏂</w:t>
      </w:r>
      <w:r>
        <w:rPr/>
        <w:t>ⵞ⒩</w:t>
      </w:r>
      <w:r>
        <w:rPr/>
        <w:t>䕁⎮╅哂儫敢놱</w:t>
      </w:r>
      <w:r>
        <w:rPr/>
        <w:t>⠬</w:t>
      </w:r>
      <w:r>
        <w:rPr/>
        <w:t>潨䁬ꆱ숱뽪쉧垮〦慑救䙃⩊欵䷂땲ㆬ氬吵役哂⬳潟榱恫䎿狂땱ꥲ쉵癥塡歋契棂怵璮슩숵煮池繓쉴떥</w:t>
      </w:r>
      <w:r>
        <w:rPr/>
        <w:t>⠶</w:t>
      </w:r>
      <w:r>
        <w:rPr/>
        <w:t>䅞쉮偖곂䛂쉢凂䦻䨩</w:t>
      </w:r>
      <w:r>
        <w:rPr/>
        <w:t>ⶬ</w:t>
      </w:r>
      <w:r>
        <w:rPr/>
        <w:t>䕔禮䝶䝳䪱煞仂縹</w:t>
      </w:r>
      <w:r>
        <w:rPr/>
        <w:t>ⳍ</w:t>
      </w:r>
      <w:r>
        <w:rPr/>
        <w:t>쉓⺣싂뽊쉤祠戽</w:t>
      </w:r>
      <w:r>
        <w:rPr/>
        <w:t>ⵦ</w:t>
      </w:r>
      <w:r>
        <w:rPr/>
        <w:t>嗍싂牅癡繬</w:t>
      </w:r>
      <w:r>
        <w:rPr/>
        <w:t>ⰳ</w:t>
      </w:r>
      <w:r>
        <w:rPr/>
        <w:t>꤬</w:t>
      </w:r>
      <w:r>
        <w:rPr/>
        <w:t>숰慧</w:t>
      </w:r>
      <w:r>
        <w:rPr/>
        <w:t>ꥅ</w:t>
      </w:r>
      <w:r>
        <w:rPr/>
        <w:t>㘮㦘噺꤮㶡뽰쌷攪⸱坮䶻瑄㶡슘</w:t>
      </w:r>
      <w:r>
        <w:rPr/>
        <w:t>Ⳃ⩬</w:t>
      </w:r>
      <w:r>
        <w:rPr/>
        <w:t>㣂숴㒮㭶䔩촨禡䥱嚘䰬祒䒡儤浴廍轐杚慨潬輬ꅌㅙ桚쉞に쉉⤷总女녞ꥱꥩ䩫⌹⽁嚩ヂ슮磎⒩䠨療礮㌦祯䌪泂쉊朰녴싂㘪㷂戮咡あ洺渣㡈灦柂婑敉숵습濂⫂猹瑟䫂⽠ꍃ⏂䩲☴⽃╅潫</w:t>
      </w:r>
      <w:r>
        <w:rPr/>
        <w:t>⡃</w:t>
      </w:r>
      <w:r>
        <w:rPr/>
        <w:t>檏晐갹칏頶䌣䐰㑬㭓幗䅧滂쉙刳樬煘溮厬㬪⽵䍏</w:t>
      </w:r>
      <w:r>
        <w:rPr/>
        <w:t>ꕤ</w:t>
      </w:r>
      <w:r>
        <w:rPr/>
        <w:t>幖伣㡒</w:t>
      </w:r>
      <w:r>
        <w:rPr/>
        <w:t>ꤰ</w:t>
      </w:r>
      <w:r>
        <w:rPr/>
        <w:t>侮煠恕▿塲坙幙䉐⍂榥橌癡捒쉙</w:t>
      </w:r>
      <w:r>
        <w:rPr/>
        <w:t>ⶮ</w:t>
      </w:r>
      <w:r>
        <w:rPr/>
        <w:t>潰硠捏䘹愪⦣⩸溬㔲急弸㡇嗍╹瞡</w:t>
      </w:r>
      <w:r>
        <w:rPr/>
        <w:t>ꕴ</w:t>
      </w:r>
      <w:r>
        <w:rPr/>
        <w:t>㥢㜴䔲楨穧䅎긪扭⩏楂縪滎뽱䧂飂挺抏깊摷䱲穮ㄷ썡嫃䃂潨놿쉸䅱숲㝾㯂꤮쉲坧쉂뼯껂䅹轐殏쉂淂뽥뽤嘤創灇卤㥥癐⛂䁙疱扄뼣</w:t>
      </w:r>
      <w:r>
        <w:rPr/>
        <w:t>ꔊ╎꥓</w:t>
      </w:r>
      <w:r>
        <w:rPr/>
        <w:t>䢮䕃숱甬䜤㴭奄싂䭰깋繠♹싂⩒竂㘶奺䛂怬煾㥮佂枻㛂</w:t>
      </w:r>
      <w:r>
        <w:rPr/>
        <w:t>ꥌ</w:t>
      </w:r>
      <w:r>
        <w:rPr/>
        <w:t>輴䢬硫</w:t>
      </w:r>
      <w:r>
        <w:rPr/>
        <w:t>ꕶ</w:t>
      </w:r>
      <w:r>
        <w:rPr/>
        <w:t>穆㒥䰮椻䯂慤奵怰晔뭅娶┤쎵祲䑋䁑婃㔶</w:t>
      </w:r>
      <w:r>
        <w:rPr/>
        <w:t>ꦣ</w:t>
      </w:r>
      <w:r>
        <w:rPr/>
        <w:t>쵾祁䑮獄漸兖售</w:t>
      </w:r>
      <w:r>
        <w:rPr/>
        <w:t>ⴳ</w:t>
      </w:r>
      <w:r>
        <w:rPr/>
        <w:t>汬稫㴲凂숯橏촣쵾獵쵨⦮癀亣场湶圴䐨쉙卧䨻㕩睯婊䬣㙖䈷슘妘幞倩쉶쉣䔩湺</w:t>
      </w:r>
      <w:r>
        <w:rPr/>
        <w:t>⡬</w:t>
      </w:r>
      <w:r>
        <w:rPr/>
        <w:t>ꕩ</w:t>
      </w:r>
      <w:r>
        <w:rPr/>
        <w:t>凂깲繵⭘垡憿⯂䭌㭘싂ꅑ⌵㚵啠㘬厵ꍞ숰</w:t>
      </w:r>
      <w:r>
        <w:rPr/>
        <w:t>ꤷ</w:t>
      </w:r>
      <w:r>
        <w:rPr/>
        <w:t>沵嘽愭㚱䍂ㄤ畾奨凂</w:t>
      </w:r>
      <w:r>
        <w:rPr/>
        <w:t>Ⱛ</w:t>
      </w:r>
      <w:r>
        <w:rPr/>
        <w:t>纮⩅⮻奭쵗㭯쉑眪숥怤㑑偅䅙㥠捬┳쉮⑀䰸暮</w:t>
      </w:r>
      <w:r>
        <w:rPr/>
        <w:t>ꖩ</w:t>
      </w:r>
      <w:r>
        <w:rPr/>
        <w:t>쉃昲祱䱅䌸䄯轷䉧瀥㬣㜦暥츣潩獖幋慫⹑쉄稨</w:t>
      </w:r>
      <w:r>
        <w:rPr/>
        <w:t>ꕲ⹧</w:t>
      </w:r>
      <w:r>
        <w:rPr/>
        <w:t>껂泂녢쉕⽉爤擎穑놱㉊</w:t>
      </w:r>
      <w:r>
        <w:rPr/>
        <w:t>ꦬ⬹</w:t>
      </w:r>
      <w:r>
        <w:rPr/>
        <w:t>춬싂癪潚䄷䩟슻㙉椫⶘䵌쉤䏂乒縭</w:t>
      </w:r>
      <w:r>
        <w:rPr/>
        <w:t>⡢</w:t>
      </w:r>
      <w:r>
        <w:rPr/>
        <w:t>썗㓂쉒捀泂沱夦潳䵈椳╡烂㥨</w:t>
      </w:r>
      <w:r>
        <w:rPr/>
        <w:t>ꕯ</w:t>
      </w:r>
      <w:r>
        <w:rPr/>
        <w:t>숶습㭦⽁挽습颬怪</w:t>
      </w:r>
      <w:r>
        <w:rPr/>
        <w:t>꧃</w:t>
      </w:r>
      <w:r>
        <w:rPr/>
        <w:t>頱촺⧂䙪氩䠰坙杠♾煬乡䝪恑玣娷쉯呎㵹呤ꥰ甯䔸畏廎磂⌥䵲磂曂䤷⽈곂⍑価倽灣噇쉤〤⵷⍏㒬䚣伨晌㩴䝒橢␵仍䊩녂湉싂係㴭ꥫ⹵⯂쉪뽵㑘쉴슿쉃뽭䭈ば쉵顃剁</w:t>
      </w:r>
      <w:r>
        <w:rPr/>
        <w:t>ꖩ</w:t>
      </w:r>
      <w:r>
        <w:rPr/>
        <w:t>樱쉑䱀种恔</w:t>
      </w:r>
      <w:r>
        <w:rPr/>
        <w:t>ꖘ</w:t>
      </w:r>
      <w:r>
        <w:rPr/>
        <w:t>䝊捯䐴睶烎彳縸⸤沣</w:t>
      </w:r>
      <w:r>
        <w:rPr/>
        <w:t>ꤲ</w:t>
      </w:r>
      <w:r>
        <w:rPr/>
        <w:t>兇♱㑲徏♚㷃栯珂䩂卆싂愮庻熏⥸뭌⬵䙔⮩弶垣煬灺㨰煒疵慇斘奔硚体伪啦떱썖㉆繞╸㩣啤湢〵徏㶻䨸嚩怣敁㡐⬤쉶嘶幀獯숦䦮杬㕗䐶␸噷☷䉎칞佤㡒</w:t>
      </w:r>
      <w:r>
        <w:rPr/>
        <w:t>꧍</w:t>
      </w:r>
      <w:r>
        <w:rPr/>
        <w:t>쉁</w:t>
      </w:r>
      <w:r>
        <w:rPr/>
        <w:t>⡋</w:t>
      </w:r>
      <w:r>
        <w:rPr/>
        <w:t>飂扺噑걄䓂긵ꍞ</w:t>
      </w:r>
      <w:r>
        <w:rPr/>
        <w:t>ꤦ꧎</w:t>
      </w:r>
      <w:r>
        <w:rPr/>
        <w:t>䂡呸㍖櫂껍</w:t>
      </w:r>
      <w:r>
        <w:rPr/>
        <w:t>Ᵽ</w:t>
      </w:r>
      <w:r>
        <w:rPr/>
        <w:t>䝆䡲燂愣壂ꍹ⼮䑣戱쉷⍡⭎䥐壂氨檱潙䕅ꅢ⍫婆믍싂䭅</w:t>
      </w:r>
      <w:r>
        <w:rPr/>
        <w:t>ꔶ</w:t>
      </w:r>
      <w:r>
        <w:rPr/>
        <w:t>䕶숷䩬ꄭ뭲⫂剮쉎┳칍稥쵙☽깂ꌷ쉵䑣擂桊穖싂㉠弰썯畟</w:t>
      </w:r>
      <w:r>
        <w:rPr/>
        <w:t>ꤷ</w:t>
      </w:r>
      <w:r>
        <w:rPr/>
        <w:t>썌欯湎珂㙳㐨⌵滂숮㈲摩仂</w:t>
      </w:r>
      <w:r>
        <w:rPr/>
        <w:t>ꤩ</w:t>
      </w:r>
      <w:r>
        <w:rPr/>
        <w:t>싂塢뼺穎塳档ꅏ뽱⼨彡欦䢱</w:t>
      </w:r>
      <w:r>
        <w:rPr/>
        <w:t>꤫</w:t>
      </w:r>
      <w:r>
        <w:rPr/>
        <w:t>䑮쉫쉔䉚㕪㕮漸䊻㉌䅗璘堵䁔ꍲ奥灢⩐쉒慡䎬</w:t>
      </w:r>
      <w:r>
        <w:rPr/>
        <w:t>ⱳ</w:t>
      </w:r>
      <w:r>
        <w:rPr/>
        <w:t>쉥쉺灟䍯쉣⽄畀䴶牴秂浈숲ꍉ</w:t>
      </w:r>
      <w:r>
        <w:rPr/>
        <w:t>ꦘ</w:t>
      </w:r>
      <w:r>
        <w:rPr/>
        <w:t>碩☸硦⹮</w:t>
      </w:r>
      <w:r>
        <w:rPr/>
        <w:t>ⱔ</w:t>
      </w:r>
      <w:r>
        <w:rPr/>
        <w:t>숱숱津䌪姂猊圪橈縯䝭䱵瞬쉅</w:t>
      </w:r>
      <w:r>
        <w:rPr/>
        <w:t>꧂╹</w:t>
      </w:r>
      <w:r>
        <w:rPr/>
        <w:t>浤傱⤯打땦⨦庿夨汑ꅁ扡帵ꥦ䥔</w:t>
      </w:r>
      <w:r>
        <w:rPr/>
        <w:t>ꕟ</w:t>
      </w:r>
      <w:r>
        <w:rPr/>
        <w:t>㌣悻椦</w:t>
      </w:r>
      <w:r>
        <w:rPr/>
        <w:t>ⶱ</w:t>
      </w:r>
      <w:r>
        <w:rPr/>
        <w:t>啹⽩걨彲⭲㙐离乄㏂繉刵䦥働棂㩫뮩剏滂⩏搭硕睮㭺瀮ぃ祤顫䥆爵㒣㶻瓂㑨⨴轌싂火㵍⪵妱橑倬㐸</w:t>
      </w:r>
      <w:r>
        <w:rPr/>
        <w:t>⣂</w:t>
      </w:r>
      <w:r>
        <w:rPr/>
        <w:t>祱깞礽旎摥䭋⍺䐥⴬囂</w:t>
      </w:r>
      <w:r>
        <w:rPr/>
        <w:t>ꕵ</w:t>
      </w:r>
      <w:r>
        <w:rPr/>
        <w:t>䗎䠤䰸娳轟쉠塁䒵昨橫ꇃ싂潲唺숥傩㶮盎숨䈬쵃㜽攻㘩쉍쉕꺏숰㑘땊⨭㡩㵀妘㝫氽畟ㅄぇ畂</w:t>
      </w:r>
      <w:r>
        <w:rPr/>
        <w:t>ⴺ</w:t>
      </w:r>
      <w:r>
        <w:rPr/>
        <w:t>扶㋂湢繖쉬埃顳䫂䝞济ꄨ츯♎㥙췂秂瀮䑁挸㙕泂䗂㉚悡嘳㯂嗂侥㖣爲䲩</w:t>
      </w:r>
      <w:r>
        <w:rPr/>
        <w:t>ꗂ</w:t>
      </w:r>
      <w:r>
        <w:rPr/>
        <w:t>恥㵡⭗㝘떵䣂㬱哎㉧晤怫牙</w:t>
      </w:r>
      <w:r>
        <w:rPr/>
        <w:t>ⴵ</w:t>
      </w:r>
      <w:r>
        <w:rPr/>
        <w:t>秃땑含椩습䩄㠵䁦乀䔺祄뼴仂쉁</w:t>
      </w:r>
      <w:r>
        <w:rPr/>
        <w:t>ꤤ</w:t>
      </w:r>
      <w:r>
        <w:rPr/>
        <w:t>煢㗂輬娯か</w:t>
      </w:r>
      <w:r>
        <w:rPr/>
        <w:t>ⵗ</w:t>
      </w:r>
      <w:r>
        <w:rPr/>
        <w:t>㭘䴣⴫姂恌琪櫂烂쉫䤬桗䴨繬쵑뼹⭹⑰燂灢奲扅䩷洬⵺捔䬪礮䀪繏쉧澵걗橧⑤⭚偲㠴㌶䜰穯숣⹭⵱啞轋猭㘦照佒䑀곂牘⾡㡙</w:t>
      </w:r>
      <w:r>
        <w:rPr/>
        <w:t>ⰴ</w:t>
      </w:r>
      <w:r>
        <w:rPr/>
        <w:t>㵇縨깖쵾欴厮쉅ꅍ䱢娬숺딬是挨숱⩗ꥳ漤䑓쉺牠轏㨭浭슣㢮漸뽘杁☤숻뇎噢潞쉱뽗汔</w:t>
      </w:r>
      <w:r>
        <w:rPr/>
        <w:t>ⱶ</w:t>
      </w:r>
      <w:r>
        <w:rPr/>
        <w:t>컂</w:t>
      </w:r>
      <w:r>
        <w:rPr/>
        <w:t>꧍</w:t>
      </w:r>
      <w:r>
        <w:rPr/>
        <w:t>ⱨ</w:t>
      </w:r>
      <w:r>
        <w:rPr/>
        <w:t>灁㒥体坕䕡숮狂䟂뭲僂湀쉂쉉숤嚿湢墻楣ぬ嘬灋浒噳爬毂剦樰⒡浩䱄佞乂⒮㴵弩</w:t>
      </w:r>
      <w:r>
        <w:rPr/>
        <w:t>ⵓ</w:t>
      </w:r>
      <w:r>
        <w:rPr/>
        <w:t>쉧䁏溻쎡礫쉚睆丳㗂瞱䵅뽶䁏깈偣䜴䅸椹숭䗂녔熵癅乺牤츨风깮ꅫ浶싂㖱㢏䚮㘩⭋䮥浣纻䌷䡨摩⫂䩄瑔䘶⑚⽕쉶⩔塀쉢坭</w:t>
      </w:r>
      <w:r>
        <w:rPr/>
        <w:t>⢏</w:t>
      </w:r>
      <w:r>
        <w:rPr/>
        <w:t>弦싂幒爳微䝆瞏㦡硩䈻擂䣂㤽⛂塃䵱填</w:t>
      </w:r>
      <w:r>
        <w:rPr/>
        <w:t>ꤹ꥔</w:t>
      </w:r>
      <w:r>
        <w:rPr/>
        <w:t>墵䨤싂曂杸桓硺㡖煌歾ꅊ偎♂㍙㕑䅚㭱䯂卣䷂뽒飂⨪炵㩎䈴☴㑪窻倫쉤숴쵾橹嚩䋂奤怽だ潫桖ヂ昽</w:t>
      </w:r>
      <w:r>
        <w:rPr/>
        <w:t>ꕣ</w:t>
      </w:r>
      <w:r>
        <w:rPr/>
        <w:t>憱硚쉭ㄬ琦걈깤偨䑔呮㑙슩⽎㡭参伲㋂</w:t>
      </w:r>
      <w:r>
        <w:rPr/>
        <w:t>ⲿ</w:t>
      </w:r>
      <w:r>
        <w:rPr/>
        <w:t>咘妿忂侻祥㙕㡖捈뼯쌻쉣쉀ꥤ䶣瀪焭䦏彉僂喏㊘䵲吷놮剂숯楋땐碣乞㩏쉉┶匪機㵴녲敃乎⌣劵卾暏䩚塖噁숷쉳쉢䍷쉓㊩灢猫爊獋</w:t>
      </w:r>
      <w:r>
        <w:rPr/>
        <w:t>ꥋ</w:t>
      </w:r>
      <w:r>
        <w:rPr/>
        <w:t>湢싂帺쉶失嘺刮䑾䈹娭婃⽞熮</w:t>
      </w:r>
      <w:r>
        <w:rPr/>
        <w:t>ꖵ</w:t>
      </w:r>
      <w:r>
        <w:rPr/>
        <w:t>䯂</w:t>
      </w:r>
      <w:r>
        <w:rPr/>
        <w:t>ⱑ</w:t>
      </w:r>
      <w:r>
        <w:rPr/>
        <w:t>浴眵⹇⩴沩칹쉵娻穈</w:t>
      </w:r>
      <w:r>
        <w:rPr/>
        <w:t>ꤦ</w:t>
      </w:r>
      <w:r>
        <w:rPr/>
        <w:t>僃擂氭䚮氪⿍椰</w:t>
      </w:r>
      <w:r>
        <w:rPr/>
        <w:t>ꕺ</w:t>
      </w:r>
      <w:r>
        <w:rPr/>
        <w:t>勃庿灶狂䑳䜣卑瓂乩彵㕏壎妩佺칕⧂桺灣츻</w:t>
      </w:r>
      <w:r>
        <w:rPr/>
        <w:t>Ⲙ</w:t>
      </w:r>
      <w:r>
        <w:rPr/>
        <w:t>硖꥾㛂顅⤨䭙䁞쉱剑</w:t>
      </w:r>
      <w:r>
        <w:rPr/>
        <w:t>ⷂ</w:t>
      </w:r>
      <w:r>
        <w:rPr/>
        <w:t>猵㙔牰勂泍䅶숲뽹瑩噃䭫ꍙ䜪瑫䚬炱噱䔻当⩂爥♊圸쉦㙓坣슏㌷카睙䥕껂㜤ㄬ䉎䅌杖哂瓂役숱숩㑮썌촤㉧숫䌱攪</w:t>
      </w:r>
      <w:r>
        <w:rPr/>
        <w:t>ⰲ</w:t>
      </w:r>
      <w:r>
        <w:rPr/>
        <w:t>쉟啬㛎协칊숺頮サㅮ䬥⨺䑰狂㗂䭋帷殩⌫墬싂䈽쉺</w:t>
      </w:r>
      <w:r>
        <w:rPr/>
        <w:t>꧂</w:t>
      </w:r>
      <w:r>
        <w:rPr/>
        <w:t>䊵䙷䤲软淂偀䝀瓂䱳飂싂</w:t>
      </w:r>
      <w:r>
        <w:rPr/>
        <w:t>ꥊ</w:t>
      </w:r>
      <w:r>
        <w:rPr/>
        <w:t>帲怩싂硸㥄歳쌪卄촴畒幺矂恥熬䨬㍡쵖呆䵗㨳彟⩪硰⩫盂捭쉥쉭⩬壍繰扺䫂쉪䘺啊쏂杌啭煔㕚</w:t>
      </w:r>
      <w:r>
        <w:rPr/>
        <w:t>ⴽ⧂</w:t>
      </w:r>
      <w:r>
        <w:rPr/>
        <w:t>⾘쉩弦爳穨夻㒏쉯奡</w:t>
      </w:r>
      <w:r>
        <w:rPr/>
        <w:t>ⷎ</w:t>
      </w:r>
      <w:r>
        <w:rPr/>
        <w:t>刹䮥顡埍瑉嘹⪘㉦䐬浲佂촻碩㉬칔獬恚浗垱䕹敭堹汵䩅숪縨捘祯夺쏎縤땑</w:t>
      </w:r>
      <w:r>
        <w:rPr/>
        <w:t>ⵣ</w:t>
      </w:r>
      <w:r>
        <w:rPr/>
        <w:t>横</w:t>
      </w:r>
      <w:r>
        <w:rPr/>
        <w:t>꧂</w:t>
      </w:r>
      <w:r>
        <w:rPr/>
        <w:t>䅘뼦繄湈幃㶏╄숺琩䲿㔹╤懂牚㉍㠤轞福疣慙灆ꄬ牤歂瑢쉤뼶</w:t>
      </w:r>
      <w:r>
        <w:rPr/>
        <w:t>Ⱚ</w:t>
      </w:r>
      <w:r>
        <w:rPr/>
        <w:t>ꤹ</w:t>
      </w:r>
      <w:r>
        <w:rPr/>
        <w:t>䯍湠㞥㤬㩰猽␭曃侱㉞㣂淃䥆⑁䩋慢㛂╤刱슥搻㋂</w:t>
      </w:r>
      <w:r>
        <w:rPr/>
        <w:t>ꗂ⑯</w:t>
      </w:r>
      <w:r>
        <w:rPr/>
        <w:t>쌤㌷洺ㆬ⍗䉃挶㌪噷祋娪㣎⸹㗂츽쉯䚬䉗␣桗䅹⵳㜣㕀슏涬痂硏佔⒩㤸两㝫</w:t>
      </w:r>
      <w:r>
        <w:rPr/>
        <w:t>ⱄ</w:t>
      </w:r>
      <w:r>
        <w:rPr/>
        <w:t>⽯破뭶繾깅☴䡑♡⎩⹦㖬쉕⥹呞⻂兆婅厩⥟⽯⬬㈵㦱橘強煩⥡犿⽅䁗㌺䎏歒䬮助㙏</w:t>
      </w:r>
      <w:r>
        <w:rPr/>
        <w:t>⣃⩠</w:t>
      </w:r>
      <w:r>
        <w:rPr/>
        <w:t>쉯杸䕶椶刬牤긣슻䅐⩏䉰꥾ꥡꍦ㓂碿♟祕격묣㥎⦥磂䜺弸瑾竂殘湃檡딣湮姂</w:t>
      </w:r>
      <w:r>
        <w:rPr/>
        <w:t>꧂</w:t>
      </w:r>
      <w:r>
        <w:rPr/>
        <w:t>轹摑潭㈭㌸徥朻ꇃ神</w:t>
      </w:r>
      <w:r>
        <w:rPr/>
        <w:t>ⴶ</w:t>
      </w:r>
      <w:r>
        <w:rPr/>
        <w:t>䁦䕵슬䀯</w:t>
      </w:r>
      <w:r>
        <w:rPr/>
        <w:t>⡌</w:t>
      </w:r>
      <w:r>
        <w:rPr/>
        <w:t>景偪䏂땀䮮쉾</w:t>
      </w:r>
      <w:r>
        <w:rPr/>
        <w:t>꤭⭓</w:t>
      </w:r>
      <w:r>
        <w:rPr/>
        <w:t>ꍯ䁭⥫숩报囂쏂┯瑂婘㖿急眬慧</w:t>
      </w:r>
      <w:r>
        <w:rPr/>
        <w:t>⢬</w:t>
      </w:r>
      <w:r>
        <w:rPr/>
        <w:t>ⵆ</w:t>
      </w:r>
      <w:r>
        <w:rPr/>
        <w:t>颬堹㨤ꅙ猷䬱뾩根匬垻凂</w:t>
      </w:r>
      <w:r>
        <w:rPr/>
        <w:t>Ȿ</w:t>
      </w:r>
      <w:r>
        <w:rPr/>
        <w:t>摕题␦弥쉹留睘汳⒣娵䱷剑꺵䛂䭵睗硇㑺쉃捲桁⛂㵅</w:t>
      </w:r>
      <w:r>
        <w:rPr/>
        <w:t>ꕵ</w:t>
      </w:r>
      <w:r>
        <w:rPr/>
        <w:t>㍈乧曃啡쉒乨䢮椨칎㙦㑴挺禡㤰ꥠ㜳숷〵濂湙걫卭묥믍泂潏礩亩焲琰具ꅺ</w:t>
      </w:r>
      <w:r>
        <w:rPr/>
        <w:t>ⵉ</w:t>
      </w:r>
      <w:r>
        <w:rPr/>
        <w:t>⼪칲垩䪏㍣⸊浏㫂揃䅴깠义頰ㅭ顆煔⩖䠽水⸭㉟ぃ䧂갽傡썍쉇䗂쉅空坎숷澮䠪䱩彫㡚乹久橐딶硉갹쉾䖵㌩䜣칋䑹ꅃ䭊殩䫂묦顓䈥⩺䍇飂㚮䬽♕䩨侬盃䉞係숺偓䵑恈</w:t>
      </w:r>
      <w:r>
        <w:rPr/>
        <w:t>ꦵ</w:t>
      </w:r>
      <w:r>
        <w:rPr/>
        <w:t>⢣</w:t>
      </w:r>
      <w:r>
        <w:rPr/>
        <w:t>制繠⪏⴯廍櫍싍愰縮땹▱頽ꄨ쉳婅㑎䵴싍厩놵뽹</w:t>
      </w:r>
      <w:r>
        <w:rPr/>
        <w:t>ꔲ⥥</w:t>
      </w:r>
      <w:r>
        <w:rPr/>
        <w:t>ꌮ渻娩嫂檥枵乆煈㍈</w:t>
      </w:r>
      <w:r>
        <w:rPr/>
        <w:t>꤭</w:t>
      </w:r>
      <w:r>
        <w:rPr/>
        <w:t>棎쉖⨸癖◂䱊幭懂桯</w:t>
      </w:r>
      <w:r>
        <w:rPr/>
        <w:t>⡎</w:t>
      </w:r>
      <w:r>
        <w:rPr/>
        <w:t>䴪ㄨ쉐䝰场測繰䢮䵱迂</w:t>
      </w:r>
      <w:r>
        <w:rPr/>
        <w:t>ⵥ</w:t>
      </w:r>
      <w:r>
        <w:rPr/>
        <w:t>縬冿潍쉞摏㛂㍷炬슘⨸숪〦㭗</w:t>
      </w:r>
      <w:r>
        <w:rPr/>
        <w:t>Ⲭ</w:t>
      </w:r>
      <w:r>
        <w:rPr/>
        <w:t>氺딪㉍况⑖怳♎습</w:t>
      </w:r>
      <w:r>
        <w:rPr/>
        <w:t>Ⱬ</w:t>
      </w:r>
      <w:r>
        <w:rPr/>
        <w:t>ꅈ祚쌹愣怳乨䙉䗎晠⹑〹楮忂걒䅡橐쉉嘬䉒㬶䩅灣뭐硲⼵녟㓂で嘻繷畒㵟䱤䄯㞡顮䀯</w:t>
      </w:r>
      <w:r>
        <w:rPr/>
        <w:t>ꕄ⚱</w:t>
      </w:r>
      <w:r>
        <w:rPr/>
        <w:t>숻睲묶硰ꍄ䅺㕀幸</w:t>
      </w:r>
      <w:r>
        <w:rPr/>
        <w:t>꥓</w:t>
      </w:r>
      <w:r>
        <w:rPr/>
        <w:t>䜹頦穕ꥭ䟂碥㖮煩싂䏂扷</w:t>
      </w:r>
      <w:r>
        <w:rPr/>
        <w:t>⡔</w:t>
      </w:r>
      <w:r>
        <w:rPr/>
        <w:t>숥넣슡촻䭩㧍싂疣㕦桂殡쉢①収ㄽ托杺礭쉟</w:t>
      </w:r>
      <w:r>
        <w:rPr/>
        <w:t>ꕁ⩱</w:t>
      </w:r>
      <w:r>
        <w:rPr/>
        <w:t>塯㑺礯㵅榡湤幖</w:t>
      </w:r>
      <w:r>
        <w:rPr/>
        <w:t>ⱹ</w:t>
      </w:r>
      <w:r>
        <w:rPr/>
        <w:t>〹⮥摓⑈⍾桩썢喬硘걁</w:t>
      </w:r>
      <w:r>
        <w:rPr/>
        <w:t>ꥏ</w:t>
      </w:r>
      <w:r>
        <w:rPr/>
        <w:t>쵠䗂䯂⑆ず础쉎乬瓂圴〯쉚䬪䑌浄⑥竂╣쉑挶쉹輹㉃歃劬ꅊ〥噰⩶桎块캵⍊桓숪</w:t>
      </w:r>
      <w:r>
        <w:rPr/>
        <w:t>ⱂ</w:t>
      </w:r>
      <w:r>
        <w:rPr/>
        <w:t>燂䵍꧎㩏깚縣⭓玩朳朱橊斻╣⸦쉺㍟</w:t>
      </w:r>
      <w:r>
        <w:rPr/>
        <w:t>ꗂ</w:t>
      </w:r>
      <w:r>
        <w:rPr/>
        <w:t>ⱈ</w:t>
      </w:r>
      <w:r>
        <w:rPr/>
        <w:t>皮佲┴䜲乥参係卹긪㉁</w:t>
      </w:r>
      <w:r>
        <w:rPr/>
        <w:t>ꕰ</w:t>
      </w:r>
      <w:r>
        <w:rPr/>
        <w:t>轘獳䒩</w:t>
      </w:r>
      <w:r>
        <w:rPr/>
        <w:t>⠫</w:t>
      </w:r>
      <w:r>
        <w:rPr/>
        <w:t>啮湊頮ꆻ㙄쉄쎩</w:t>
      </w:r>
      <w:r>
        <w:rPr/>
        <w:t>ꥏ⩦</w:t>
      </w:r>
      <w:r>
        <w:rPr/>
        <w:t>睴兀⮩䈮</w:t>
      </w:r>
      <w:r>
        <w:rPr/>
        <w:t>⡇</w:t>
      </w:r>
      <w:r>
        <w:rPr/>
        <w:t>㙘ㄪ㝹䔥쉊⯂煅䑌奥慈䍲곂咻쉧㢱煠䫂╷疬</w:t>
      </w:r>
      <w:r>
        <w:rPr/>
        <w:t>ⱖ</w:t>
      </w:r>
      <w:r>
        <w:rPr/>
        <w:t>䝐傘뽎쵟뽎畞걌挩꤮沏囂뗎䓂榏⑚こ숪Ⓜ䡀獹䈭彔摨祘䱞晄珃䆻䜯䱏劘昫䀩搥</w:t>
      </w:r>
      <w:r>
        <w:rPr/>
        <w:t>ꔬ◂</w:t>
      </w:r>
      <w:r>
        <w:rPr/>
        <w:t>㖻촪漽䜹</w:t>
      </w:r>
      <w:r>
        <w:rPr/>
        <w:t>⡣</w:t>
      </w:r>
      <w:r>
        <w:rPr/>
        <w:t>硟䪬녓搲촩窣딪昷⼷䯎珂楟숪棎␺㥰</w:t>
      </w:r>
      <w:r>
        <w:rPr/>
        <w:t>Ⱪ</w:t>
      </w:r>
      <w:r>
        <w:rPr/>
        <w:t>砳뭏湒╡슘癐儥싂㝭쉲䖩昲싎塇</w:t>
      </w:r>
      <w:r>
        <w:rPr/>
        <w:t>꤯</w:t>
      </w:r>
      <w:r>
        <w:rPr/>
        <w:t>愷쉍쉴䛃䑘┲䑮㵮ꥠ亻쉷丯⩗戲긥䥔ㅩ뗂ヂ쉢䝞懂彥榱㔱슻狂其祕慎乩形吳쉂ㄫ〩쉣晐䵢ꍬ침剓奴쉇楗⼥焩䁠畄⍍쵾⹸칢</w:t>
      </w:r>
      <w:r>
        <w:rPr/>
        <w:t>ꦬ⌬┯</w:t>
      </w:r>
      <w:r>
        <w:rPr/>
        <w:t>䍣뽢灘慔</w:t>
      </w:r>
      <w:r>
        <w:rPr/>
        <w:t>ꖥ</w:t>
      </w:r>
      <w:r>
        <w:rPr/>
        <w:t>쉲迂噔㞘숽瀬癶条걵捔䕐噋攰敤䁟䙇亿慧╬䩬쌮秂攷渪䝍㙱</w:t>
      </w:r>
      <w:r>
        <w:rPr/>
        <w:t>ⲵ</w:t>
      </w:r>
      <w:r>
        <w:rPr/>
        <w:t>恡㌲쵯넊㇂</w:t>
      </w:r>
      <w:r>
        <w:rPr/>
        <w:t>ꕤ</w:t>
      </w:r>
      <w:r>
        <w:rPr/>
        <w:t>䅣湤䎏乱瘹珂啊䌲呇溡딪䙊⯃嫂䅔窩쉰䗂⩶愱狂䕱拂㵾礫⩤䴣䕡쉩獷</w:t>
      </w:r>
      <w:r>
        <w:rPr/>
        <w:t>ꕁ</w:t>
      </w:r>
      <w:r>
        <w:rPr/>
        <w:t>戴⹅栴걀扇當慹攩擂枻묨晣弻ꥳ䜺숴싂彲㪘䉆癙╹ㅮ㘤䥋娣</w:t>
      </w:r>
      <w:r>
        <w:rPr/>
        <w:t>ꖡ</w:t>
      </w:r>
      <w:r>
        <w:rPr/>
        <w:t>么쉄㩁輤</w:t>
      </w:r>
      <w:r>
        <w:rPr/>
        <w:t>ⵑ</w:t>
      </w:r>
      <w:r>
        <w:rPr/>
        <w:t>ꥲ⬸敺䑤걙杅쌦棂쉞쉙䔪ㆵ坱䱫幾㢿祢䝧洴㩮䇎澬繐ꅹ枮嗍ꆮⓍ灯㒘懂믂桟獑䂱潨</w:t>
      </w:r>
      <w:r>
        <w:rPr/>
        <w:t>ⶬ</w:t>
      </w:r>
      <w:r>
        <w:rPr/>
        <w:t>ㅅ䅾깤쉧⤬戬䁗⭳㑓䙢晋┯娳墬䦬㥗璵㕞溡湅䉳숱뭳㘤䣃㝲쉯㴴⬣䕑♥쉺媱⽈㕈⫂䇎禬╗쉔㫂䝟슩港奷㕯嚩填㗂剾㤤⍩㡳쉣搻煰넵弦塡塡㒬眴伭⩌汷捋쉩</w:t>
      </w:r>
      <w:r>
        <w:rPr/>
        <w:t>ꥏ</w:t>
      </w:r>
      <w:r>
        <w:rPr/>
        <w:t>ㄪ䭊㭌杉㝄䥰壂創彄쉚갶슣⛂捯繟䟂䘷☩扐椻婏積慾⮱氷獋䠦</w:t>
      </w:r>
      <w:r>
        <w:rPr/>
        <w:t>Ɽ</w:t>
      </w:r>
      <w:r>
        <w:rPr/>
        <w:t>冏厵㌫</w:t>
      </w:r>
      <w:r>
        <w:rPr/>
        <w:t>꧂</w:t>
      </w:r>
      <w:r>
        <w:rPr/>
        <w:t>슱⩙橩畄湰╅쉏쉩扟䅇㝏㴥쉡뭉떘䔷橇䩶偅⩚杵㉰</w:t>
      </w:r>
      <w:r>
        <w:rPr/>
        <w:t>⡇</w:t>
      </w:r>
      <w:r>
        <w:rPr/>
        <w:t>擂◂獹䍘슱⭷假㑂彔䴲㵱숭塎쉀序쉤䕔塘⍢</w:t>
      </w:r>
      <w:r>
        <w:rPr/>
        <w:t>ꔫꔭ</w:t>
      </w:r>
      <w:r>
        <w:rPr/>
        <w:t>Ⱨ</w:t>
      </w:r>
      <w:r>
        <w:rPr/>
        <w:t>⽴쉴뗎㉬䉇机挦☰縸</w:t>
      </w:r>
      <w:r>
        <w:rPr/>
        <w:t>ⵡ</w:t>
      </w:r>
      <w:r>
        <w:rPr/>
        <w:t>䅑슿㥌嚡㡺╖䵧슿╟쌯ꄥ숫</w:t>
      </w:r>
      <w:r>
        <w:rPr/>
        <w:t>ⰳ⧂</w:t>
      </w:r>
      <w:r>
        <w:rPr/>
        <w:t>쉩䙗쉂䂻</w:t>
      </w:r>
      <w:r>
        <w:rPr/>
        <w:t>ꤴ</w:t>
      </w:r>
      <w:r>
        <w:rPr/>
        <w:t>ꏂ☣占쉍싍拂璏輩䉥㭂ㅪ⹷啅㧂匯畁⽺磂央琴㭥䱄쉉☩숬歧䑂仂</w:t>
      </w:r>
      <w:r>
        <w:rPr/>
        <w:t>ⱖ</w:t>
      </w:r>
      <w:r>
        <w:rPr/>
        <w:t>昺䭃嘵╨䥇쉇䍰ꄥ繣柂䧂⥔㗎䱾渽㒩㫂飂僂ꌴ凂䫂ㅠ噂쉀⩓싍놩⥩憥涬겱⚏顙㡴畺㠪嗂⍥슮㏃䕡剠싂츽⭘⩾쉂</w:t>
      </w:r>
      <w:r>
        <w:rPr/>
        <w:t>ꥌ⸳</w:t>
      </w:r>
      <w:r>
        <w:rPr/>
        <w:t>奪ꍵ뿂⤤繟㓃䉷彐㓂딶灐匩琪攩ꎥ婁旂쉈瀶슱婄捄䕟㵬ヂ朵暬숭䛂㦏儩䉀眭售쉁쉆⭇䍭</w:t>
      </w:r>
      <w:r>
        <w:rPr/>
        <w:t>Ɱ</w:t>
      </w:r>
      <w:r>
        <w:rPr/>
        <w:t>㞬슿䄣╸䜷售췂歭쏂汑轐㑖愯倣♉쉴朻긩쉌♘쉙塷츺瑈⦩뽍㵲滂칋䎿㑾㮘┦㟎㝩⹺</w:t>
      </w:r>
      <w:r>
        <w:rPr/>
        <w:t>ꕙ</w:t>
      </w:r>
      <w:r>
        <w:rPr/>
        <w:t>ⰽ</w:t>
      </w:r>
      <w:r>
        <w:rPr/>
        <w:t>쉒呢秂歙穐䝓슮瘩八쉈ꍉ瀣䵶权♔晆┹珂슥䳂ꇍ迂乄뼩嫂숣敵扭</w:t>
      </w:r>
      <w:r>
        <w:rPr/>
        <w:t>ꥊ</w:t>
      </w:r>
      <w:r>
        <w:rPr/>
        <w:t>䱌典涵婷캏槂燂咘摣년䍩㗂潫畺䗂奥焻汥㟂橦飂쵖촪忂儥唸㷂쉫盂呐婺쉄숤揃쉪纡淎愪㔭♬敟繁쉯쉸썱敗槂樥갪╩猊塌決颿ꥦ歨⩳䶩䴴숭㍇穠睯欵⪩⹪촲慠䍔穓췂瑱䍯灅㠪兞禮┭칇⼬穒싎堸쉀頱䊣䨸兩癤灮⍒䦻假䨸</w:t>
      </w:r>
      <w:r>
        <w:rPr/>
        <w:t>ⴵ</w:t>
      </w:r>
      <w:r>
        <w:rPr/>
        <w:t>㦘琥倦砹䏃氹츸抣㨨쵧긲畍砤쵂숸盂㩕㔣㠶㇂剬攤戦</w:t>
      </w:r>
      <w:r>
        <w:rPr/>
        <w:t>ⱠⰯ</w:t>
      </w:r>
      <w:r>
        <w:rPr/>
        <w:t>坪䱍佤桌兺䭀娫婉⩦묫斻숹</w:t>
      </w:r>
      <w:r>
        <w:rPr/>
        <w:t>⡪</w:t>
      </w:r>
      <w:r>
        <w:rPr/>
        <w:t>슬塔</w:t>
      </w:r>
      <w:r>
        <w:rPr/>
        <w:t>ⵅ</w:t>
      </w:r>
      <w:r>
        <w:rPr/>
        <w:t>琽곍佣㥖娯炡椫ꍀ䳂䕈呇䕚⩆䣂♭쉪䵢玏䛂㟎塓棂繺⨫䱷朲塶偆㭡敚奎䅇䵐⩅⬭偳婞⹍㙯輴嚏⍏空轇塇</w:t>
      </w:r>
      <w:r>
        <w:rPr/>
        <w:t>꧂</w:t>
      </w:r>
      <w:r>
        <w:rPr/>
        <w:t>㈯戹슣刹堷䴣⭐穌手ꍎ纻䍰쉈恹杇⽠昪璡</w:t>
      </w:r>
      <w:r>
        <w:rPr/>
        <w:t>⡀</w:t>
      </w:r>
      <w:r>
        <w:rPr/>
        <w:t>椪숱뽹쉢湅柂㑈⹴氺匩睂䱰⾬睶싂戯슬繒䅷</w:t>
      </w:r>
      <w:r>
        <w:rPr/>
        <w:t>ꤲ</w:t>
      </w:r>
      <w:r>
        <w:rPr/>
        <w:t>녏쉣㦬⾣쉋潕칯墵䱌繉꺱匩쵗晡卐顕걵</w:t>
      </w:r>
      <w:r>
        <w:rPr/>
        <w:t>ⶻ</w:t>
      </w:r>
      <w:r>
        <w:rPr/>
        <w:t>戺㙖嫃썊</w:t>
      </w:r>
      <w:r>
        <w:rPr/>
        <w:t>ꗂ</w:t>
      </w:r>
      <w:r>
        <w:rPr/>
        <w:t>礫⥶⩰〨䄰儴쉊䨨믂숬㙪侵頪縤堣㘩恇숵믂挬㩇</w:t>
      </w:r>
      <w:r>
        <w:rPr/>
        <w:t>ⱉ</w:t>
      </w:r>
      <w:r>
        <w:rPr/>
        <w:t>昮㘱济쉃뽊䔪⑗䬹㦡㍀呍䂬</w:t>
      </w:r>
      <w:r>
        <w:rPr/>
        <w:t>ꔲ</w:t>
      </w:r>
      <w:r>
        <w:rPr/>
        <w:t>숫┱䁯㍕䀪쉔㙏改⑖껂卆쉂썤䵃⹈㵗뼲</w:t>
      </w:r>
      <w:r>
        <w:rPr/>
        <w:t>ⵤ</w:t>
      </w:r>
      <w:r>
        <w:rPr/>
        <w:t>煳刹䝒⭶ꌦ碮䙏敧卑櫂㩓〮㈦⽂佢弶浹쉟ꍃ⹮年ꄶ⮥숳嗂电爻쉷쉕䮻㐹䌵썁䅡䲩㛂娱輩䑕</w:t>
      </w:r>
      <w:r>
        <w:rPr/>
        <w:t>ꥑ</w:t>
      </w:r>
      <w:r>
        <w:rPr/>
        <w:t>싂㦻슥匫牟〈쉚恺놩䥖쉅ネ㙈䯍㵡䦵濂矂䆏숦칤啷⑫漻㕌幯坍顄걊ꥭ♆㕷䬽숤癬딦晤獣䇎颻⌱묰뼨㝄顢煮써㜬싂别䱱㏂싂仂쉟恆䁸㭗呺䱔싂碣皘獺</w:t>
      </w:r>
      <w:r>
        <w:rPr/>
        <w:t>⡟</w:t>
      </w:r>
      <w:r>
        <w:rPr/>
        <w:t>㑎睚쉳瘳⯂쉷硋㈻숷⧂慂䀭潆쉒⽇䑤愭䕩㋂坖쉲潏嗂硶温♠楺斱칣䋃洯슻掿冱䂩</w:t>
      </w:r>
      <w:r>
        <w:rPr/>
        <w:t>ⱉ</w:t>
      </w:r>
      <w:r>
        <w:rPr/>
        <w:t>佁</w:t>
      </w:r>
      <w:r>
        <w:rPr/>
        <w:t>ꕖ</w:t>
      </w:r>
      <w:r>
        <w:rPr/>
        <w:t>汸扁炘䱇⹲浘걁⤺숻㣂㭉淂敐⪘싂け㥉칪숩砦暮娲</w:t>
      </w:r>
      <w:r>
        <w:rPr/>
        <w:t>⠳</w:t>
      </w:r>
      <w:r>
        <w:rPr/>
        <w:t>䅺촸㌯㊵䉒䁕乍</w:t>
      </w:r>
    </w:p>
    <w:p>
      <w:pPr>
        <w:pStyle w:val="PreformattedText"/>
        <w:bidi w:val="0"/>
        <w:spacing w:before="0" w:after="0"/>
        <w:jc w:val="left"/>
        <w:rPr/>
      </w:pPr>
      <w:r>
        <w:rPr/>
        <w:t>练堹悩琲砵歷佯갨瑈ㅂ슩繃쉨䠳䑍䭙</w:t>
      </w:r>
      <w:r>
        <w:rPr/>
        <w:t>⠪</w:t>
      </w:r>
      <w:r>
        <w:rPr/>
        <w:t>爬⸪摞쉟㙯涩쉊㡬坥⺩쉮</w:t>
      </w:r>
      <w:r>
        <w:rPr/>
        <w:t>ꕺ</w:t>
      </w:r>
      <w:r>
        <w:rPr/>
        <w:t>潵玬䭉䎩⤲䚩쉏㩏䏂牘⬫浮瘣숦♏╪枣䀨⼬ㅊꥹ⨳䰮搹</w:t>
      </w:r>
      <w:r>
        <w:rPr/>
        <w:t>⡏</w:t>
      </w:r>
      <w:r>
        <w:rPr/>
        <w:t>㉹亩⤥䐱䩬晇暿</w:t>
      </w:r>
      <w:r>
        <w:rPr/>
        <w:t>ꦣ</w:t>
      </w:r>
      <w:r>
        <w:rPr/>
        <w:t>䮻䰳桇ꍐ眣獤硡</w:t>
      </w:r>
      <w:r>
        <w:rPr/>
        <w:t>ꥂ</w:t>
      </w:r>
      <w:r>
        <w:rPr/>
        <w:t>桞墻ꄹ湙㚿㫍渮㕌슡⧂㥍樯杀戵䀻껂쉊栩桀</w:t>
      </w:r>
      <w:r>
        <w:rPr/>
        <w:t>⠪</w:t>
      </w:r>
      <w:r>
        <w:rPr/>
        <w:t>礷쉦䤊慒뽦갪彁ヂ楴䅒怴</w:t>
      </w:r>
      <w:r>
        <w:rPr/>
        <w:t>ꔽ</w:t>
      </w:r>
      <w:r>
        <w:rPr/>
        <w:t>㕉摬瘤</w:t>
      </w:r>
      <w:r>
        <w:rPr/>
        <w:t>ⵣ</w:t>
      </w:r>
      <w:r>
        <w:rPr/>
        <w:t>썎㥂堪杩䁗犡丳晧깫槃䡌쉶輭쉉㔰振</w:t>
      </w:r>
      <w:r>
        <w:rPr/>
        <w:t>ꥏ</w:t>
      </w:r>
      <w:r>
        <w:rPr/>
        <w:t>ㅎ偾㍷熣頷㵱䡖⼨婒卞숳急匫桗悘갲繟㉪숤⽒畲幡⬬숵츪╭딷캘佩煦偦╅椻</w:t>
      </w:r>
      <w:r>
        <w:rPr/>
        <w:t>⡎</w:t>
      </w:r>
      <w:r>
        <w:rPr/>
        <w:t>杅硷墻咱慓滂⬨㈨쉓ꅃ䄴眪刵썔洹ꍤ䜳轐斣忎琨䅥時숪繉ㆮ磎⑨睂⎬⹧輱媩〯⽹⩩㇂敬䉀䘳䅂</w:t>
      </w:r>
      <w:r>
        <w:rPr/>
        <w:t>ⱬ</w:t>
      </w:r>
      <w:r>
        <w:rPr/>
        <w:t>烂⽸</w:t>
      </w:r>
      <w:r>
        <w:rPr/>
        <w:t>Ⳏ⍞</w:t>
      </w:r>
      <w:r>
        <w:rPr/>
        <w:t>㔵乁땠䙱癯ꎩ</w:t>
      </w:r>
      <w:r>
        <w:rPr/>
        <w:t>ⵔ</w:t>
      </w:r>
      <w:r>
        <w:rPr/>
        <w:t>祋煷ㅑ窣㝞砰䡮懍䅗刳彇瑠쉺䀴㗂쏎湺伦榬䵠晇슮䀱ꍋ橀塚䮩䙖㍖䃂绍놩牟発爩땐╬堸㡖㘰敡䟂汍噴㨩呪걶숪杅갮煏컃쉣</w:t>
      </w:r>
      <w:r>
        <w:rPr/>
        <w:t>Ⱪ</w:t>
      </w:r>
      <w:r>
        <w:rPr/>
        <w:t>湩⥦彠칍䟂占樯䋂䴴榡㨣曂쵡剰⿂쉭䚣彚갮㬽㉒김睋硃繧⑬怺㦘녯㉪숴渺䰵슿㟂焲싎㙉숻⯃歎捉幋礦</w:t>
      </w:r>
      <w:r>
        <w:rPr/>
        <w:t>ⱬ</w:t>
      </w:r>
      <w:r>
        <w:rPr/>
        <w:t>싂壃⭒</w:t>
      </w:r>
      <w:r>
        <w:rPr/>
        <w:t>ꥌ</w:t>
      </w:r>
      <w:r>
        <w:rPr/>
        <w:t>仂㵎쉾夬榏汘숪㒻睍ㅪ㵢䁏槂牁䝤繅并⬪煞⥶겡쉩冮䉎ꏎ凍♄䄵뾬쵞坓奸⽴칄㑐繸摆싂朣瀴㍒稹쉓坟睢百㙸噎숲哂싂䀯쉍⬤瑢扪싂晭㵁甩顈㤪堩싂⨬㝰ぺ䍩ꅹ庬喿</w:t>
      </w:r>
      <w:r>
        <w:rPr/>
        <w:t>ⱴ</w:t>
      </w:r>
      <w:r>
        <w:rPr/>
        <w:t>㑁㖮⭷㩥⏂숰숮䤴</w:t>
      </w:r>
      <w:r>
        <w:rPr/>
        <w:t>ꕇ</w:t>
      </w:r>
      <w:r>
        <w:rPr/>
        <w:t>轏曂涩⑗䳎縴㬬겱䇂濂䝂牳璮䞡쉥唥䙣搰剮榡牖䌪䉖婏췂쉞䘽硢긳깃쉩䞣ꅃ䡁숮轂犡깚假楀手瓂⪩元깊儴䁾壂㭳照ど杓っ㵺〉佞洪涬녂伽颡㤴顨冏</w:t>
      </w:r>
      <w:r>
        <w:rPr/>
        <w:t>ꤥ</w:t>
      </w:r>
      <w:r>
        <w:rPr/>
        <w:t>䔶具卖</w:t>
      </w:r>
      <w:r>
        <w:rPr/>
        <w:t>ꕳ</w:t>
      </w:r>
      <w:r>
        <w:rPr/>
        <w:t>殿帤쉮⩦</w:t>
      </w:r>
      <w:r>
        <w:rPr/>
        <w:t>ꔥ</w:t>
      </w:r>
      <w:r>
        <w:rPr/>
        <w:t>轖穸ⸯ䫂䈬䚿扏沿⻂⻃㵷⍙㙠䦣䩲숦彈佂反뇂奐쉌厱乫</w:t>
      </w:r>
      <w:r>
        <w:rPr/>
        <w:t>ꤤ</w:t>
      </w:r>
      <w:r>
        <w:rPr/>
        <w:t>塱䱫</w:t>
      </w:r>
      <w:r>
        <w:rPr/>
        <w:t>ꤸꤸ</w:t>
      </w:r>
      <w:r>
        <w:rPr/>
        <w:t>䐥䩋倪扢攳繶昻倽榣쉩䩟瘻䉓㈫琺⬸컂䵹뽈</w:t>
      </w:r>
      <w:r>
        <w:rPr/>
        <w:t>ⴱ</w:t>
      </w:r>
      <w:r>
        <w:rPr/>
        <w:t>쉔칇懂䰫眭䍴䨯⨶쉏栣쉋⨤㴥潸版呕㣍杁ㄽ⌦ぞꥱ㣂♢䵄硣쉭區煖楱䷂㝕硙煨▣㏂</w:t>
      </w:r>
      <w:r>
        <w:rPr/>
        <w:t>⡩</w:t>
      </w:r>
      <w:r>
        <w:rPr/>
        <w:t>⾮暿⧂䃂숳畸溻瀲䥓潬擂熥場墣桎녷汮窬灖깺堭䙹쉟桬䂡┤</w:t>
      </w:r>
      <w:r>
        <w:rPr/>
        <w:t>ꕫ⴯</w:t>
      </w:r>
      <w:r>
        <w:rPr/>
        <w:t>椸㤶硢玡顶琻剩</w:t>
      </w:r>
      <w:r>
        <w:rPr/>
        <w:t>⠮</w:t>
      </w:r>
      <w:r>
        <w:rPr/>
        <w:t>慶깬穕⥇欷⤮⭫児칦䅑ㅫ㮻싂쉥愊椳慾剋婔秂㇂곎길塣枵渪戦恌硃奋㠱⽗㥞䄵䍭總䭉墻뭷⥴무正⮱⍧䎱姃⼤態⭡割䜽㡊欩搹㛂⾘㡊♵睂幎쉒㕡슘䱐堵⍋㝈⵪漫ㆩ㈻匹侘</w:t>
      </w:r>
      <w:r>
        <w:rPr/>
        <w:t>ꕹ</w:t>
      </w:r>
      <w:r>
        <w:rPr/>
        <w:t>칗컂땷辡帰戻湁汏숳쉰掏⭆㙆㕸⍈䱇쵭䓂繩쉕㝚⑵쉢♣숸憵딶싂칶ꅙ䪩썙愰딴☤偰쉘ㆿ㍖쉃䕨〬컂䈳䭡櫂䵋㕍廂䅎佅楦쉘♉楀㡶㩕쉱⵳숵</w:t>
      </w:r>
      <w:r>
        <w:rPr/>
        <w:t>ⷍ</w:t>
      </w:r>
      <w:r>
        <w:rPr/>
        <w:t>〽套⭩숳</w:t>
      </w:r>
      <w:r>
        <w:rPr/>
        <w:t>ⱱ</w:t>
      </w:r>
      <w:r>
        <w:rPr/>
        <w:t>㘲㬷걖喬恚捥䰲쉢㝶打䆩佄㥔⹳䉀杧⩠昽輬䅳喵싂㩃㡨㒬딴쌣䡑</w:t>
      </w:r>
      <w:r>
        <w:rPr/>
        <w:t>꧂</w:t>
      </w:r>
      <w:r>
        <w:rPr/>
        <w:t>轆⺻矂㡤䈦䅇烂䵭䫂㝲轍扅⸤摇⼬掩繇쉇楎碱圻䙖슮쉞乡ꌪꍞ</w:t>
      </w:r>
      <w:r>
        <w:rPr/>
        <w:t>ꕰ</w:t>
      </w:r>
      <w:r>
        <w:rPr/>
        <w:t>䱳캿昱祁숪ぞ䲡歄畀㨰䥎檘㥅㇂匨㢱䫂ꍇ㘩煎䣂こ噈쉲</w:t>
      </w:r>
      <w:r>
        <w:rPr/>
        <w:t>ꔪ</w:t>
      </w:r>
      <w:r>
        <w:rPr/>
        <w:t>䡲圮汊弶䀣쵁兪䈴慯⽂囍働숣奾</w:t>
      </w:r>
      <w:r>
        <w:rPr/>
        <w:t>ⵑ⎬</w:t>
      </w:r>
      <w:r>
        <w:rPr/>
        <w:t>뭰掮頨ꍎ顆䡊㣂漩</w:t>
      </w:r>
      <w:r>
        <w:rPr/>
        <w:t>ⴰ</w:t>
      </w:r>
      <w:r>
        <w:rPr/>
        <w:t>䜶弽捑ꥬ砪㮿ꍪ촪婇⥚䘪쉾疩湒겿顢澮癳쏍䖥枮쉠揂塧噡숤쉰뽺潂⩄</w:t>
      </w:r>
      <w:r>
        <w:rPr/>
        <w:t>ⷂ</w:t>
      </w:r>
      <w:r>
        <w:rPr/>
        <w:t>䀥䰯え垮䠬溏땞숨숩㷃쉃ꍎ猻侮牡樬䙘ꆏ喘桇㓂䍅燂싂颿䋂埂쉇䠽丷䐷䰶㉺⩉싂湆顾㴳㵂㉄礱瘱纮楗㥳㕞㔬숬晵㌷冬싂㥰</w:t>
      </w:r>
      <w:r>
        <w:rPr/>
        <w:t>꤯</w:t>
      </w:r>
      <w:r>
        <w:rPr/>
        <w:t>穷ꌮ㭬窱㍬怺㵺</w:t>
      </w:r>
      <w:r>
        <w:rPr/>
        <w:t>ꗂ</w:t>
      </w:r>
      <w:r>
        <w:rPr/>
        <w:t>攱囎䍓⩙席䐴슥촲獙㤻嗂䡠䩚칚匪㉞氨㞬䝁무圯䡌쉆䑹活싂㡟♗썺</w:t>
      </w:r>
      <w:r>
        <w:rPr/>
        <w:t>ⴳ⑊</w:t>
      </w:r>
      <w:r>
        <w:rPr/>
        <w:t>敀츲⍮㇂슣㐻厩琫츭㬸싂⬪燂煑㐴䣂㝤䍀♎ꆘ⨱愻辱⵴뼯滂桉㍒慞䅟㕦䭴啨</w:t>
      </w:r>
      <w:r>
        <w:rPr/>
        <w:t>ꕹ</w:t>
      </w:r>
      <w:r>
        <w:rPr/>
        <w:t>ꌪ浵彵坐㕫彴劣쵖癷</w:t>
      </w:r>
      <w:r>
        <w:rPr/>
        <w:t>ꗂ</w:t>
      </w:r>
      <w:r>
        <w:rPr/>
        <w:t>쌥</w:t>
      </w:r>
      <w:r>
        <w:rPr/>
        <w:t>⠭⠽⸱</w:t>
      </w:r>
      <w:r>
        <w:rPr/>
        <w:t>敆ꥣ꺡慈楫䝈㗂熱</w:t>
      </w:r>
      <w:r>
        <w:rPr/>
        <w:t>ꤸꦡ</w:t>
      </w:r>
      <w:r>
        <w:rPr/>
        <w:t>슻橢惂慮⸵戽쉊刭汯⍏強帲쉢딻䬷뽩㵅瑆祀숭䏃쉌껂告쉖橅ㅗ슏㙊㑚䙇㏎暬</w:t>
      </w:r>
      <w:r>
        <w:rPr/>
        <w:t>ⵆ</w:t>
      </w:r>
      <w:r>
        <w:rPr/>
        <w:t>쉞딲慧㵸⎮</w:t>
      </w:r>
      <w:r>
        <w:rPr/>
        <w:t>꧂</w:t>
      </w:r>
      <w:r>
        <w:rPr/>
        <w:t>뭁㉆䥡䌪䩇竂轸嘨丰噙佣楣杈䁕꺬ヂ洮</w:t>
      </w:r>
      <w:r>
        <w:rPr/>
        <w:t>ꕏ⫃</w:t>
      </w:r>
      <w:r>
        <w:rPr/>
        <w:t>睮竂ㆻび㭇쵦轂稱</w:t>
      </w:r>
      <w:r>
        <w:rPr/>
        <w:t>Ⱚ</w:t>
      </w:r>
      <w:r>
        <w:rPr/>
        <w:t>渷秂纵쉕䊣犘獢礤䛂楁捁ꅋ쉈噬晩畞</w:t>
      </w:r>
      <w:r>
        <w:rPr/>
        <w:t>ꤪ</w:t>
      </w:r>
      <w:r>
        <w:rPr/>
        <w:t>樱係歕潀㑶砹䆿祭䵹坟摠뽆椊썫</w:t>
      </w:r>
      <w:r>
        <w:rPr/>
        <w:t>⢵♠</w:t>
      </w:r>
      <w:r>
        <w:rPr/>
        <w:t>ㅚ⪩熏䁵檮⥰契癰歙ぴ┥ꆥ劣侱ꅘ幊珎䄪⍂ㅒ㉒獁幺扶竂灍⩬朱颡䩤촭䡊싂</w:t>
      </w:r>
      <w:r>
        <w:rPr/>
        <w:t>⢘</w:t>
      </w:r>
      <w:r>
        <w:rPr/>
        <w:t>洴桮⽀乃具ꇍ䆩㘥싂싃숹执㍶ꥹ飂㝎昺参䉬辏擂숴帯縭吳쉁慞ꄪ㶏䉄␨怨䥢圪徻硾瓂界쉳䁁䩑㭚</w:t>
      </w:r>
      <w:r>
        <w:rPr/>
        <w:t>ⱶ</w:t>
      </w:r>
      <w:r>
        <w:rPr/>
        <w:t>ⷂ</w:t>
      </w:r>
      <w:r>
        <w:rPr/>
        <w:t>塀䟂뇂哂䑳顀㝴쉑忂硺㭀숭䭏啗䝠瘬歴前</w:t>
      </w:r>
      <w:r>
        <w:rPr/>
        <w:t>ꕖ</w:t>
      </w:r>
      <w:r>
        <w:rPr/>
        <w:t>涩⹣歩뽮奉⬻华쉶獗浡쉱㩷呶愬梡⩔匵漹殮汭⍓穫㝺捡䡭牉繍넹桁䙗䆱뭖撬伭⩋爹⑓</w:t>
      </w:r>
      <w:r>
        <w:rPr/>
        <w:t>⠵</w:t>
      </w:r>
      <w:r>
        <w:rPr/>
        <w:t>た䥏煫┵瓂䰯掬楥潍㜹去쉣㝒水轶㍥嗂棂쉂㠹乱</w:t>
      </w:r>
      <w:r>
        <w:rPr/>
        <w:t>ꤶ</w:t>
      </w:r>
      <w:r>
        <w:rPr/>
        <w:t>啚奣穷づ猹췍慣䝙牬뗂ꄹ쵤㙦奴刨奧甬囃䭘숫塆惍橂♢숮䆩㉬숱뭭䈰㧃㨬祑嘺礶坘牄搹곂㚻楲檩儺姂囂㑕敳杯썰䨲䎩쉓䱎숺⽈ꍱ惂㕏쉋槂㧂杙楑乱咩敐쉲⹞噳呢并扑춣쉰⍸⼪摷칹쉬⹒滂쉒쉢啞걱쵂ㅖ呷슮湖顓是썗䅣㎡牙畣⭾轹깶発䃂䃂䝷⫂桊澥쉞爯爹♭㭲慺濂壂쉬⍞䖱</w:t>
      </w:r>
      <w:r>
        <w:rPr/>
        <w:t>⠪</w:t>
      </w:r>
      <w:r>
        <w:rPr/>
        <w:t>牤琪㉂儫썡慥澩쉑䤫䮿䱐浘䍱ꏃ穱싂党瑎쵉䬯微夷汹泂愤偂췂⏂쉲녍ꅒ쉄汯䨯桅㗂䱨䠮슩슘沱㵤ꍵ썴浌쉩␫灑湚湱숩僂癨쉏禩</w:t>
      </w:r>
      <w:r>
        <w:rPr/>
        <w:t>⡖</w:t>
      </w:r>
      <w:r>
        <w:rPr/>
        <w:t>唺嫂轲ㅏ뇂⪵娲憱呐쉈伻쉨⺏兠ꇂ䙾ㅵ穆杇㜱⚩</w:t>
      </w:r>
      <w:r>
        <w:rPr/>
        <w:t>꧂</w:t>
      </w:r>
      <w:r>
        <w:rPr/>
        <w:t>剅㍨걤倫棍䉵氵昫杘䁗卪䍰㭒奥녰㧂㷂䄳玘瑢斿㕴瑟䙆㊘ꅔ倪彦쉁婮䙥싍匶䕳礳嘷ㅨ潁⭃䐨䉔㑒쉅썩㴳磂椤颮塄숣</w:t>
      </w:r>
      <w:r>
        <w:rPr/>
        <w:t>ꤽ</w:t>
      </w:r>
      <w:r>
        <w:rPr/>
        <w:t>浤摬싂欤⿂浴쉩䅺ㅰ䝑㤮㖥숷爸顏畨</w:t>
      </w:r>
      <w:r>
        <w:rPr/>
        <w:t>ꥐ</w:t>
      </w:r>
      <w:r>
        <w:rPr/>
        <w:t>뼩싂祕슡姃常硐쉘䰻싂쵎⪻縸촳㕓㕁</w:t>
      </w:r>
      <w:r>
        <w:rPr/>
        <w:t>Ⱪ</w:t>
      </w:r>
      <w:r>
        <w:rPr/>
        <w:t>党슩숽慦婹⭆幊䳂숤惂晘쉸慆䅱넫浩哎䉂┪旍㢿䦿칑䈹係礱䱥瀳</w:t>
      </w:r>
      <w:r>
        <w:rPr/>
        <w:t>⠵</w:t>
      </w:r>
      <w:r>
        <w:rPr/>
        <w:t>摉珂泎쉣䵠싂估涵⩗浹捤슡╧牬䞏楶庘䙥⥔뭫捎歸㑘⩔쉾㥴ꍪ亥㍟쉸싂䡧㝢쉰쉘숽뭦彰䳂䙵䄊</w:t>
      </w:r>
      <w:r>
        <w:rPr/>
        <w:t>ꦱ</w:t>
      </w:r>
      <w:r>
        <w:rPr/>
        <w:t>椻ㅫ幐ꎩ垣슡吪唽晞憵⽁坊剧땱䵚䱇悵牧㡣嗂狂</w:t>
      </w:r>
      <w:r>
        <w:rPr/>
        <w:t>ꗂ</w:t>
      </w:r>
      <w:r>
        <w:rPr/>
        <w:t>彔ㅺ䤫辡⧂쉱䍍㵲䴺⨽癐䵆䕢㨫硴祆獨碮䊩䝳ꥳ嫂澵㮱ギ</w:t>
      </w:r>
      <w:r>
        <w:rPr/>
        <w:t>⠮</w:t>
      </w:r>
      <w:r>
        <w:rPr/>
        <w:t>䄻쉙</w:t>
      </w:r>
      <w:r>
        <w:rPr/>
        <w:t>ꥊ</w:t>
      </w:r>
      <w:r>
        <w:rPr/>
        <w:t>匯䁏㍄슻쉵ꅣ␳顁뼻</w:t>
      </w:r>
      <w:r>
        <w:rPr/>
        <w:t>ꔰ</w:t>
      </w:r>
      <w:r>
        <w:rPr/>
        <w:t>㟂匫싂戨䖻个杈ꌪ湱썶썴뭰䬷女疮倯䖥睺</w:t>
      </w:r>
      <w:r>
        <w:rPr/>
        <w:t>ꥉ</w:t>
      </w:r>
      <w:r>
        <w:rPr/>
        <w:t>묷圮뇂暡䫃彩</w:t>
      </w:r>
      <w:r>
        <w:rPr/>
        <w:t>⡄</w:t>
      </w:r>
      <w:r>
        <w:rPr/>
        <w:t>〽爱烂䏂䬥쵘쉯㜺揂䀩⏂녧</w:t>
      </w:r>
      <w:r>
        <w:rPr/>
        <w:t>ꦩ</w:t>
      </w:r>
      <w:r>
        <w:rPr/>
        <w:t>숥刽顓炏桑楄攦牓何</w:t>
      </w:r>
      <w:r>
        <w:rPr/>
        <w:t>꧂</w:t>
      </w:r>
      <w:r>
        <w:rPr/>
        <w:t>숪睌䥐떿㜨㵬칐䅱숹唩ꇂ쵓╲╴亘䑨싃犏⽌ꌶ㥱㶻</w:t>
      </w:r>
      <w:r>
        <w:rPr/>
        <w:t>ꔸ</w:t>
      </w:r>
      <w:r>
        <w:rPr/>
        <w:t>啟㑠쉍瑸奆傿ꅰ쉩犩</w:t>
      </w:r>
      <w:r>
        <w:rPr/>
        <w:t>⢏</w:t>
      </w:r>
      <w:r>
        <w:rPr/>
        <w:t>唱</w:t>
      </w:r>
      <w:r>
        <w:rPr/>
        <w:t>ⴰ</w:t>
      </w:r>
      <w:r>
        <w:rPr/>
        <w:t>ꌩ깔⥄䄳侬⾮䐪㡢⬵䱘摀䙵</w:t>
      </w:r>
      <w:r>
        <w:rPr/>
        <w:t>꥓</w:t>
      </w:r>
      <w:r>
        <w:rPr/>
        <w:t>㑡䶿惍塬哂⩂晠녤䱄⎻ㅬ㑚䙣䝴卞⩃쉐⻎㵂⩯㩈쉰䙨獎넴敀瑨䏂硱嗂</w:t>
      </w:r>
      <w:r>
        <w:rPr/>
        <w:t>ⳃ</w:t>
      </w:r>
      <w:r>
        <w:rPr/>
        <w:t>㕯숻숰捴</w:t>
      </w:r>
      <w:r>
        <w:rPr/>
        <w:t>ⰱ</w:t>
      </w:r>
      <w:r>
        <w:rPr/>
        <w:t>畫幮ꇍ猷奱⭣执䙑䊻</w:t>
      </w:r>
      <w:r>
        <w:rPr/>
        <w:t>ꥍꔮ</w:t>
      </w:r>
      <w:r>
        <w:rPr/>
        <w:t>柂⍺⤺⩅慑㑳㥨揂</w:t>
      </w:r>
      <w:r>
        <w:rPr/>
        <w:t>ꥊ</w:t>
      </w:r>
      <w:r>
        <w:rPr/>
        <w:t>辘穧</w:t>
      </w:r>
      <w:r>
        <w:rPr/>
        <w:t>ꕗ</w:t>
      </w:r>
      <w:r>
        <w:rPr/>
        <w:t>䕊쉺㙵캩弶倴渹䆘䭒兌帰愱⹠숲싂䁹㥏䯂ꅮ쉠뮮瘪揍爴璘숤⦻㬯䌶㵑⭨╺쉱䥧牡归湇⑃㝩坵痂싃녯</w:t>
      </w:r>
      <w:r>
        <w:rPr/>
        <w:t>ꖏꕨ</w:t>
      </w:r>
      <w:r>
        <w:rPr/>
        <w:t>䌤⩔쉤潔쉀⏂㙔坡쉵晰㵥㗂♵䳂㭎活㕱卷췂塚轄㞡ぺ㝪挶䱯숥熘⥠㕇걯㞬㢱係뗎癭쉠ꥪ숸㜬劥☣䕙噣庬輸灟猩娴䝹⍾껂⭋杲悡摩</w:t>
      </w:r>
      <w:r>
        <w:rPr/>
        <w:t>ꕐ</w:t>
      </w:r>
      <w:r>
        <w:rPr/>
        <w:t>㍀䕷뼥ㅋ禮츦頴㢩깴㯂〬䖩堯뽫炏㥧煪䝂⬰썐䶡䜳坱⫂쉷嘷恪猹槍䅶ꅙ㋂卨渨焪㔵㌬䥡䝸</w:t>
      </w:r>
      <w:r>
        <w:rPr/>
        <w:t>ꕓ</w:t>
      </w:r>
      <w:r>
        <w:rPr/>
        <w:t>未ꅘ晘噃偙겘</w:t>
      </w:r>
      <w:r>
        <w:rPr/>
        <w:t>ꗃ⫂</w:t>
      </w:r>
      <w:r>
        <w:rPr/>
        <w:t>ㅎ㉠仂侻</w:t>
      </w:r>
      <w:r>
        <w:rPr/>
        <w:t>ꕷ</w:t>
      </w:r>
      <w:r>
        <w:rPr/>
        <w:t>䥚䛍뭳쉥䵬䌽皻晹祅곃䁕硕㉙桙딸깵砺匽ㅀ弽擂奏ォ</w:t>
      </w:r>
      <w:r>
        <w:rPr/>
        <w:t>ꔩ</w:t>
      </w:r>
      <w:r>
        <w:rPr/>
        <w:t>倦婹欴嫂泂㩊㵸幅쉠</w:t>
      </w:r>
      <w:r>
        <w:rPr/>
        <w:t>⣂</w:t>
      </w:r>
      <w:r>
        <w:rPr/>
        <w:t>⺻싍竂坘</w:t>
      </w:r>
      <w:r>
        <w:rPr/>
        <w:t>ⴸ</w:t>
      </w:r>
      <w:r>
        <w:rPr/>
        <w:t>싂썍偡啉䦏旂倽轪</w:t>
      </w:r>
      <w:r>
        <w:rPr/>
        <w:t>ⱃ</w:t>
      </w:r>
      <w:r>
        <w:rPr/>
        <w:t>싂浅숮兂썒㙗쉞䠵⩧畈쉹㒏춮䮡㴦㌸㉖池䆏䝟琱⼯扠濂堣瑊汾췂潘㢻砷碣</w:t>
      </w:r>
      <w:r>
        <w:rPr/>
        <w:t>ⷂ</w:t>
      </w:r>
      <w:r>
        <w:rPr/>
        <w:t>䎣㍧恉䕢㇂恨䅞䩂䣂㙏猴㭱묭歕쉢乃㩾㝙</w:t>
      </w:r>
      <w:r>
        <w:rPr/>
        <w:t>ꕳ</w:t>
      </w:r>
      <w:r>
        <w:rPr/>
        <w:t>䙠搩</w:t>
      </w:r>
      <w:r>
        <w:rPr/>
        <w:t>Ɐ</w:t>
      </w:r>
      <w:r>
        <w:rPr/>
        <w:t>㒘厮</w:t>
      </w:r>
      <w:r>
        <w:rPr/>
        <w:t>⡗</w:t>
      </w:r>
      <w:r>
        <w:rPr/>
        <w:t>㍁㫂稫</w:t>
      </w:r>
      <w:r>
        <w:rPr/>
        <w:t>⡚</w:t>
      </w:r>
      <w:r>
        <w:rPr/>
        <w:t>⻂汕搰兆爪㕪䨫畞扐窱쉌琽뽵掩쉀쉙㬲慱捣䅭쉀⦩ꅳ䭣▩㓎꺘汩숊ㅊ䳂㚮뭲ㅢ倪役嚿쉙㭡⪻㯂婋䣂礭穣毂恪惂숣玻⹲㍙晚䝄䲩⍺徏╣쉳</w:t>
      </w:r>
      <w:r>
        <w:rPr/>
        <w:t>⡕</w:t>
      </w:r>
      <w:r>
        <w:rPr/>
        <w:t>쵞濂䙫껃썡⩭㶬㩑偊㠭ꅉ嗂칰갫䥘撿港棃쉴</w:t>
      </w:r>
      <w:r>
        <w:rPr/>
        <w:t>ꤻ</w:t>
      </w:r>
      <w:r>
        <w:rPr/>
        <w:t>딲琶砮㩡挴䥌</w:t>
      </w:r>
      <w:r>
        <w:rPr/>
        <w:t>Ⳃ</w:t>
      </w:r>
      <w:r>
        <w:rPr/>
        <w:t>䩎䑕捺䎣佅塢ꄺ䗂呓쵎煊⫂⑧걥ㅏ춡䩍뽊</w:t>
      </w:r>
      <w:r>
        <w:rPr/>
        <w:t>ꖏ</w:t>
      </w:r>
      <w:r>
        <w:rPr/>
        <w:t>䖏쉒</w:t>
      </w:r>
      <w:r>
        <w:rPr/>
        <w:t>ⱱ</w:t>
      </w:r>
      <w:r>
        <w:rPr/>
        <w:t>渫⩶╯⺬㔲堩쉀쉷圬ぉ祃숺曂쵶ㄪ쵥弭牵쉒嚮</w:t>
      </w:r>
      <w:r>
        <w:rPr/>
        <w:t>ⴰ</w:t>
      </w:r>
      <w:r>
        <w:rPr/>
        <w:t>䠺쉌樲未</w:t>
      </w:r>
      <w:r>
        <w:rPr/>
        <w:t>⢱</w:t>
      </w:r>
      <w:r>
        <w:rPr/>
        <w:t>ꎏ捊䍣䊥攦㗂⭟쉯熱戽㵘⑦づ繏㫂㞏쉋䦘利乁쉚⭹㵕扳䱧┮☫슏破冻着㞣刪渪䢬⛎</w:t>
      </w:r>
      <w:r>
        <w:rPr/>
        <w:t>ⴱ</w:t>
      </w:r>
      <w:r>
        <w:rPr/>
        <w:t>㬯濂楎⽕塁䝉䑅ꌤ汧슡槃숯唣촥噊ꍡ浬復숰녤極囂嘴⌽</w:t>
      </w:r>
      <w:r>
        <w:rPr/>
        <w:t>ꦮⵟ</w:t>
      </w:r>
      <w:r>
        <w:rPr/>
        <w:t>⾻䐦凂㍠㫂灙呭㡱ꅱ硤午轺</w:t>
      </w:r>
      <w:r>
        <w:rPr/>
        <w:t>ⷂ</w:t>
      </w:r>
      <w:r>
        <w:rPr/>
        <w:t>녚琬庥</w:t>
      </w:r>
      <w:r>
        <w:rPr/>
        <w:t>ꕰ</w:t>
      </w:r>
      <w:r>
        <w:rPr/>
        <w:t>㍒澏僂䵎潐烂娮㭰畷丩塐徵促䭫╪懂㵪㧃</w:t>
      </w:r>
      <w:r>
        <w:rPr/>
        <w:t>ꦱ</w:t>
      </w:r>
      <w:r>
        <w:rPr/>
        <w:t>刪</w:t>
      </w:r>
      <w:r>
        <w:rPr/>
        <w:t>ⱎ</w:t>
      </w:r>
      <w:r>
        <w:rPr/>
        <w:t>汣煅璥奋꥕╯㒩幃꺩쎥塃겡쉣偫숪䥣呙呗㷂</w:t>
      </w:r>
      <w:r>
        <w:rPr/>
        <w:t>ⵓ</w:t>
      </w:r>
      <w:r>
        <w:rPr/>
        <w:t>狍婮憣䂥숨㔪顡忂晅⧍搩⩥券㌬桺⤹깏䈶匴㟎⹄兴樸</w:t>
      </w:r>
      <w:r>
        <w:rPr/>
        <w:t>ꦱ</w:t>
      </w:r>
      <w:r>
        <w:rPr/>
        <w:t>獁慖⤴痂슻悏㕓ㆬ㖵夷䃍뭁瑪♀⹉塤繴炻洪䭡䐫祠栵伲爽⺏㝐뽟㕗匪秂캘㕴㩁ꥨ婆䊣䷂䠬긺瀴</w:t>
      </w:r>
      <w:r>
        <w:rPr/>
        <w:t>Ⳃ</w:t>
      </w:r>
      <w:r>
        <w:rPr/>
        <w:t>䖣</w:t>
      </w:r>
      <w:r>
        <w:rPr/>
        <w:t>⣂</w:t>
      </w:r>
      <w:r>
        <w:rPr/>
        <w:t>슿䰸漰숶䁬칌乬</w:t>
      </w:r>
      <w:r>
        <w:rPr/>
        <w:t>ꕀ</w:t>
      </w:r>
      <w:r>
        <w:rPr/>
        <w:t>矂⭵垿⥸⩩䅮䟂䵑ㅑ쵌⍯䊮䜨㉴㗍搪뭩核涻</w:t>
      </w:r>
      <w:r>
        <w:rPr/>
        <w:t>⠣</w:t>
      </w:r>
      <w:r>
        <w:rPr/>
        <w:t>束昭䨳堵</w:t>
      </w:r>
      <w:r>
        <w:rPr/>
        <w:t>ⲿ</w:t>
      </w:r>
      <w:r>
        <w:rPr/>
        <w:t>瑑䃂䆵扙縩</w:t>
      </w:r>
      <w:r>
        <w:rPr/>
        <w:t>ꤻꤷ</w:t>
      </w:r>
      <w:r>
        <w:rPr/>
        <w:t>䠬쵊捑䡲⩌쉩䯂ꆥ疮伽䐹쉴田婇獖㥗氯</w:t>
      </w:r>
      <w:r>
        <w:rPr/>
        <w:t>ꥈ</w:t>
      </w:r>
      <w:r>
        <w:rPr/>
        <w:t>䵑䃂揂䕌彶歑椪䁚刵媩䐷天䱘⽃ꥥ⩀楔⺡䕅◂䶩睉瀪␲嫂䍸ぺ参橂㥃⍶佪㝅佔슱</w:t>
      </w:r>
      <w:r>
        <w:rPr/>
        <w:t>ꕱ</w:t>
      </w:r>
      <w:r>
        <w:rPr/>
        <w:t>䚏祶꺣㕸儶兴⸷썥璱㤽䙾祭䙴乢쉍㴣捫⫂睶囂길䌦䖮⹤⩵딪帲秂払㷂캘䬯㙪帶♒獑⑋촩쉊쉁숵</w:t>
      </w:r>
      <w:r>
        <w:rPr/>
        <w:t>ⱓ</w:t>
      </w:r>
      <w:r>
        <w:rPr/>
        <w:t>垘嘺〪珂딳ㅓ剰⹃塔땕㕅〰䤨睶숨썦つ抵噺㭘㓂噊桂痂쉪疘浶摢싂䱨숮</w:t>
      </w:r>
      <w:r>
        <w:rPr/>
        <w:t>ⵏ</w:t>
      </w:r>
      <w:r>
        <w:rPr/>
        <w:t>湱畴</w:t>
      </w:r>
      <w:r>
        <w:rPr/>
        <w:t>ⰴ</w:t>
      </w:r>
      <w:r>
        <w:rPr/>
        <w:t>敁䲩猯</w:t>
      </w:r>
      <w:r>
        <w:rPr/>
        <w:t>ⶩ</w:t>
      </w:r>
      <w:r>
        <w:rPr/>
        <w:t>싍摗湢当䜥숦㍉獏㩳帷弱놩⍪呾妡㤱쉏츴⮮所年匵瘳報慺秂㍵쉣姂쉴쉢顺쉐䙵埃㠽⍋杞䯂敮쉷⨊츦啱쉦杙뮩瘪㡪䍵捉㥎䌭␨䭷唩㵲噇䘥쵇䤦㛂⹀浏婢쉧㇎䕇櫂䔯夻娻车圦婗싎슏䍚渵噭㢩쉧⌯숩垘슥乘填儥狂츶칺眸頴瑀쉁戯楥䥬Ⓜ弻ꍰ숷䒿畾敘숯䭹㉌</w:t>
      </w:r>
      <w:r>
        <w:rPr/>
        <w:t>⠪</w:t>
      </w:r>
      <w:r>
        <w:rPr/>
        <w:t>儹硌㢣쉎ꅀ恠</w:t>
      </w:r>
      <w:r>
        <w:rPr/>
        <w:t>⡟</w:t>
      </w:r>
      <w:r>
        <w:rPr/>
        <w:t>㨭䰩⩱慸楇⽪睰쉹捒側</w:t>
      </w:r>
      <w:r>
        <w:rPr/>
        <w:t>ꖱ</w:t>
      </w:r>
      <w:r>
        <w:rPr/>
        <w:t>卥奚싎긺㍺슥惍때繌曍깁깆䅈低䙂䉉痂쉤⵶␪䡑嘨秂䌲沮琪</w:t>
      </w:r>
      <w:r>
        <w:rPr/>
        <w:t>Ɱ</w:t>
      </w:r>
      <w:r>
        <w:rPr/>
        <w:t>쉋痎쉔䑈椪牢䔩晦婐</w:t>
      </w:r>
      <w:r>
        <w:rPr/>
        <w:t>ⱋ</w:t>
      </w:r>
      <w:r>
        <w:rPr/>
        <w:t>湒䅺╇</w:t>
      </w:r>
      <w:r>
        <w:rPr/>
        <w:t>⠪</w:t>
      </w:r>
      <w:r>
        <w:rPr/>
        <w:t>抮싂䢬永灶㩪</w:t>
      </w:r>
      <w:r>
        <w:rPr/>
        <w:t>⡒</w:t>
      </w:r>
      <w:r>
        <w:rPr/>
        <w:t>牸␪狎瀯朸㜲瀦頺辩슘쉮㐩쉨敨䭀値䭇㵾昣扅숰쌨䐪庡惂慷䠷ㆵ癘弭祆稩㙏ꍀ畷嘬乁♒噑繏</w:t>
      </w:r>
      <w:r>
        <w:rPr/>
        <w:t>ꕫ</w:t>
      </w:r>
      <w:r>
        <w:rPr/>
        <w:t>㶬燎業㥣漴뗂䵣䕦쉵畱</w:t>
      </w:r>
      <w:r>
        <w:rPr/>
        <w:t>⠽⭖</w:t>
      </w:r>
      <w:r>
        <w:rPr/>
        <w:t>狎廂뾥灋䔯煹⸪撵䑇畲♅숤偮朵</w:t>
      </w:r>
      <w:r>
        <w:rPr/>
        <w:t>ⲱ</w:t>
      </w:r>
      <w:r>
        <w:rPr/>
        <w:t>뽖䄦</w:t>
      </w:r>
      <w:r>
        <w:rPr/>
        <w:t>⠤</w:t>
      </w:r>
      <w:r>
        <w:rPr/>
        <w:t>䵾摉獄걔䴮녙䵹䯂ꆩ⽩뮩땖嚩䛂⼺䮣⽱쉟㇂뽹䝢杺砨慨⺬普狃欲㑈湩썙㶮灔〉睭쉶䗂쉋泂洰揂㍸癋迃칡</w:t>
      </w:r>
      <w:r>
        <w:rPr/>
        <w:t>⢻</w:t>
      </w:r>
      <w:r>
        <w:rPr/>
        <w:t>㥔⩹숯䲩숪쉔爮⭒怶桅桒卾놏畸☷硆破㉬⹴占㥲榬쉷ぱ䕢瑊칯畃⬭칍싂⭕싍⿂槂瞻哂</w:t>
      </w:r>
      <w:r>
        <w:rPr/>
        <w:t>ꕄ⎣</w:t>
      </w:r>
      <w:r>
        <w:rPr/>
        <w:t>싂쉰쵮橺䩲쌲焭</w:t>
      </w:r>
      <w:r>
        <w:rPr/>
        <w:t>꤭</w:t>
      </w:r>
      <w:r>
        <w:rPr/>
        <w:t>쎏僂쉵壂⹀쉫坒時⩦ꥱ䷎䱴</w:t>
      </w:r>
      <w:r>
        <w:rPr/>
        <w:t>ꤱ</w:t>
      </w:r>
      <w:r>
        <w:rPr/>
        <w:t>轚昹啌䭲甪䭞〣쉴쉪곂剤㌫婚싂슿㉗썵畁쉫浳ꍃ㮩橄唰桙卞瞬땅䀷纡剴숻畋⩯伽呓啡捭挴쉙䴥ꆮ桏䛂슻습쉤뗍檩녖顢儩㡾匯㨹쉳싂墡伴䘨捉刴䑈㜸噧쉧쌹琻쉌婦䑣뿂묶⥷뭠</w:t>
      </w:r>
      <w:r>
        <w:rPr/>
        <w:t>ꥊ</w:t>
      </w:r>
      <w:r>
        <w:rPr/>
        <w:t>汳埂顇⒘憬떘Ⓕ慊畇幑皏䡡㫂圭㫂参⑤뮻禘⨺</w:t>
      </w:r>
      <w:r>
        <w:rPr/>
        <w:t>ⵓ</w:t>
      </w:r>
      <w:r>
        <w:rPr/>
        <w:t>䑰卣䆬ꅷ䕳㡲쉰徬쉰ꅚ㨷李啵묭⩾頹吲䑖橭숮獾捨㵠䶿숤樱</w:t>
      </w:r>
      <w:r>
        <w:rPr/>
        <w:t>ⵌ</w:t>
      </w:r>
      <w:r>
        <w:rPr/>
        <w:t>水殮⦿呴慬䆡截䝙㈪倽</w:t>
      </w:r>
      <w:r>
        <w:rPr/>
        <w:t>ꥃ</w:t>
      </w:r>
      <w:r>
        <w:rPr/>
        <w:t>㤻ꄪ痂䢻穕䥄묱</w:t>
      </w:r>
      <w:r>
        <w:rPr/>
        <w:t>ꥒ</w:t>
      </w:r>
      <w:r>
        <w:rPr/>
        <w:t>吰硰</w:t>
      </w:r>
      <w:r>
        <w:rPr/>
        <w:t>ⴣ</w:t>
      </w:r>
      <w:r>
        <w:rPr/>
        <w:t>燂슬渱㥊く攦㝫썅妻慯輻</w:t>
      </w:r>
      <w:r>
        <w:rPr/>
        <w:t>⡰</w:t>
      </w:r>
      <w:r>
        <w:rPr/>
        <w:t>㔥㉫</w:t>
      </w:r>
      <w:r>
        <w:rPr/>
        <w:t>ⶻ</w:t>
      </w:r>
      <w:r>
        <w:rPr/>
        <w:t>싍係⽰轧뽲⩊潠偈摇㭥㌪⻂煁⩫㭮塮썾捀熻穸년캣걬䄸你䍆坐咣뾮䑒昺焪䭗兎㙐䣂浉칄♍䘊债㩣␤䉰硘湌䍺䱥갹〬⼰␺땶묳佁㇂싎㭁䡋喻ㅰ哂䑊桥쉸磂帥싂⿎⪡熩쉏㍀걉</w:t>
      </w:r>
      <w:r>
        <w:rPr/>
        <w:t>⡒</w:t>
      </w:r>
      <w:r>
        <w:rPr/>
        <w:t>堣㴬橥景걭温㒡砩䍙救猪䱱㐣㙰쉎䕱愴瑐⪱协瞬頨劮佥坟乪癕⩂⥢⼤䠵愰넣汆惍灅쉠걷䗂矂焤</w:t>
      </w:r>
      <w:r>
        <w:rPr/>
        <w:t>ⵌ</w:t>
      </w:r>
      <w:r>
        <w:rPr/>
        <w:t>⽶녙ꥧ싂坕昬⽗쉇攽湧剌⩚ꥪ壂䉈捐䭳싂쉕用珂䕣칋倫㩒ꥥ䥐</w:t>
      </w:r>
      <w:r>
        <w:rPr/>
        <w:t>ꕀ</w:t>
      </w:r>
      <w:r>
        <w:rPr/>
        <w:t>囂穸㵘䩸睋楑㈦仂䏂橂깈檮⨫⩢喥쉾䱄</w:t>
      </w:r>
      <w:r>
        <w:rPr/>
        <w:t>ꕎ</w:t>
      </w:r>
      <w:r>
        <w:rPr/>
        <w:t>攤㍹买没䩖⤥㐯猵幚彺␪㠮㦩稹䢿⩞溣棂㬹嘩砸煃⨪湟畓㴪乊ꄫ쉥犿昤⩡촱깢쉈硠樹恈䭪㓂</w:t>
      </w:r>
      <w:r>
        <w:rPr/>
        <w:t>ⲿ</w:t>
      </w:r>
      <w:r>
        <w:rPr/>
        <w:t>殩㵘祹䴽☮繁⨻歓檡⥬</w:t>
      </w:r>
      <w:r>
        <w:rPr/>
        <w:t>ⴽ</w:t>
      </w:r>
      <w:r>
        <w:rPr/>
        <w:t>琭</w:t>
      </w:r>
      <w:r>
        <w:rPr/>
        <w:t>ⴴ</w:t>
      </w:r>
      <w:r>
        <w:rPr/>
        <w:t>種䐳橳哂㍺䙪瞩㑒㙯쉂吴淂喱뽥䤫ꅹ炣桌犱숪檩晸䩁医㵹䏂⾘쉸</w:t>
      </w:r>
      <w:r>
        <w:rPr/>
        <w:t>ꥍ</w:t>
      </w:r>
      <w:r>
        <w:rPr/>
        <w:t>佀塰䁴涩年⨰㥗숷뭞欭偙⿂䁃䠺煠㮏</w:t>
      </w:r>
      <w:r>
        <w:rPr/>
        <w:t>⠲</w:t>
      </w:r>
      <w:r>
        <w:rPr/>
        <w:t>㭆┩ㄦ坈全딲湖幯</w:t>
      </w:r>
      <w:r>
        <w:rPr/>
        <w:t>Ⱕ</w:t>
      </w:r>
      <w:r>
        <w:rPr/>
        <w:t>怯ㆩ轴⨱䉗坌쉬</w:t>
      </w:r>
      <w:r>
        <w:rPr/>
        <w:t>ꦻ</w:t>
      </w:r>
      <w:r>
        <w:rPr/>
        <w:t>ㆿ㍭숣辏</w:t>
      </w:r>
      <w:r>
        <w:rPr/>
        <w:t>꧂</w:t>
      </w:r>
      <w:r>
        <w:rPr/>
        <w:t>칾넱偡䡤땍쉢⬩䵨撬㐮쉧剦땠楺䱆⹄撣ꥡ⩓佬슏쉕╖╇⥇㥃㕏潾湐泂游祴奨츣汅䡲䲮⯎挤⥏㡶䘫听欭ㆡ夬쉉刣幞硗뭁抿墵㙍䠨ㅐ呉⵺穅效䰯⑯슱㴯䍗ㅤ⨺祓㵰</w:t>
      </w:r>
      <w:r>
        <w:rPr/>
        <w:t>⡗</w:t>
      </w:r>
      <w:r>
        <w:rPr/>
        <w:t>捉汣㘵䙏♠쉺놻挪呅浞玥㍋떩催⴬楒怫</w:t>
      </w:r>
      <w:r>
        <w:rPr/>
        <w:t>Ⳏ</w:t>
      </w:r>
      <w:r>
        <w:rPr/>
        <w:t>株䕨佞▵땑</w:t>
      </w:r>
      <w:r>
        <w:rPr/>
        <w:t>Ɐ</w:t>
      </w:r>
      <w:r>
        <w:rPr/>
        <w:t>硰木㐩쉐奦凂潈㤱栩쌯쉏䕡㠣灈奇㷂潊䫂⭦穊姂祙憻娥穤ㅍ夯嘫䐣</w:t>
      </w:r>
      <w:r>
        <w:rPr/>
        <w:t>⡳</w:t>
      </w:r>
      <w:r>
        <w:rPr/>
        <w:t>玿仂</w:t>
      </w:r>
      <w:r>
        <w:rPr/>
        <w:t>ⱆ</w:t>
      </w:r>
      <w:r>
        <w:rPr/>
        <w:t>㕑斵䒡㙅灧㚥玮숰␳㥓</w:t>
      </w:r>
      <w:r>
        <w:rPr/>
        <w:t>Ⱙ</w:t>
      </w:r>
      <w:r>
        <w:rPr/>
        <w:t>穖䙟祍䨪扥彙䥈땪䁊녒싂䪩揂⬪物䵋⥖獳祩뽆晒⍹슥眶癹</w:t>
      </w:r>
      <w:r>
        <w:rPr/>
        <w:t>ꕣ</w:t>
      </w:r>
      <w:r>
        <w:rPr/>
        <w:t>痂佋䑟쉢</w:t>
      </w:r>
      <w:r>
        <w:rPr/>
        <w:t>ꤤ</w:t>
      </w:r>
      <w:r>
        <w:rPr/>
        <w:t>抿⼸␬橆〪␦灩</w:t>
      </w:r>
      <w:r>
        <w:rPr/>
        <w:t>ꔻ</w:t>
      </w:r>
      <w:r>
        <w:rPr/>
        <w:t>㶘ꍷ딵숷⬮㙀娷쉵쎘熡頭槎䉥塊樣参⭎</w:t>
      </w:r>
      <w:r>
        <w:rPr/>
        <w:t>ⶩ</w:t>
      </w:r>
      <w:r>
        <w:rPr/>
        <w:t>㭫䅈勂坰娽橳쉲싂噆쉐伸⿂슮긨皘곂瀷㡶坤㝋礱江彋圪眹穾쉩ꍖ殡㉦싂䵚稪</w:t>
      </w:r>
      <w:r>
        <w:rPr/>
        <w:t>ꕶ</w:t>
      </w:r>
      <w:r>
        <w:rPr/>
        <w:t>䔫嫍桋啣</w:t>
      </w:r>
      <w:r>
        <w:rPr/>
        <w:t>ꗂ</w:t>
      </w:r>
      <w:r>
        <w:rPr/>
        <w:t>偓䈱㬹惍䔺㭁㕕⨭牮䩧쉧놏さ䕙䳂▬카쵤녩꺮慺䝱䑯䴽壃㉖儰顈䨪矂堨慯</w:t>
      </w:r>
      <w:r>
        <w:rPr/>
        <w:t>⠊</w:t>
      </w:r>
      <w:r>
        <w:rPr/>
        <w:t>깩歯䍲숥쉇쉕稲㵭侥彘ꅢ輰㬯潮扉쉓⍉녞㕹㭈䥀㭂</w:t>
      </w:r>
      <w:r>
        <w:rPr/>
        <w:t>ꖣ</w:t>
      </w:r>
      <w:r>
        <w:rPr/>
        <w:t>䙃忂稶瓎놮眪⭸긴긳瑩䞵䚩⵬輦夽쉙睫㵲摩䟂ꍵ拂䤯䃃璡彳䠲潭坩䆘勂땘㉠恔婍頫䴦ㆻ氫爱獊段ㅤꅤ珂䓂㩯婪쉄ꄴ㣂係쉟弪♌剔</w:t>
      </w:r>
      <w:r>
        <w:rPr/>
        <w:t>ꥑ</w:t>
      </w:r>
      <w:r>
        <w:rPr/>
        <w:t>㩹䒿楇ㅞ顷总坲摲걂坍步ꍒ⭬╹㐺</w:t>
      </w:r>
      <w:r>
        <w:rPr/>
        <w:t>꧂</w:t>
      </w:r>
      <w:r>
        <w:rPr/>
        <w:t>쉪侮</w:t>
      </w:r>
      <w:r>
        <w:rPr/>
        <w:t>⡢</w:t>
      </w:r>
      <w:r>
        <w:rPr/>
        <w:t>䌳敓㑾㖱婰䥉꥔頵츸</w:t>
      </w:r>
      <w:r>
        <w:rPr/>
        <w:t>꧂</w:t>
      </w:r>
      <w:r>
        <w:rPr/>
        <w:t>䩐惂╤숵뭮㆏⵭繞煡兯쉎〰瀴稺㒮깴㊮婔繌盂㵤䐸ꅏ惂슻㝰歷噚吷䱟昷♖갥係⑉⑧䔺격㌭</w:t>
      </w:r>
      <w:r>
        <w:rPr/>
        <w:t>ꥇ</w:t>
      </w:r>
      <w:r>
        <w:rPr/>
        <w:t>ㄷ쉚懂</w:t>
      </w:r>
      <w:r>
        <w:rPr/>
        <w:t>⡸</w:t>
      </w:r>
      <w:r>
        <w:rPr/>
        <w:t>쉆싂䘺</w:t>
      </w:r>
      <w:r>
        <w:rPr/>
        <w:t>꧂</w:t>
      </w:r>
      <w:r>
        <w:rPr/>
        <w:t>女挥栮뇂勎浘쉍䨬彲揂</w:t>
      </w:r>
      <w:r>
        <w:rPr/>
        <w:t>ⵢ</w:t>
      </w:r>
      <w:r>
        <w:rPr/>
        <w:t>⼦쉖㘶ꅾ灣刳숲</w:t>
      </w:r>
      <w:r>
        <w:rPr/>
        <w:t>⡘</w:t>
      </w:r>
      <w:r>
        <w:rPr/>
        <w:t>壂乁㵩㨫</w:t>
      </w:r>
      <w:r>
        <w:rPr/>
        <w:t>Ⳃ</w:t>
      </w:r>
      <w:r>
        <w:rPr/>
        <w:t>땭䙊⧂畂㞵儦㤻䥑玻乆⩚䡾䭑䁠⺱쉞싂␮媮壂칗嘦싂楫畞㖻瘳䞡伴決烂乨㔩神⽮煥前</w:t>
      </w:r>
      <w:r>
        <w:rPr/>
        <w:t>ⶵ</w:t>
      </w:r>
      <w:r>
        <w:rPr/>
        <w:t>䕩潰灉湾㩠浫愦潳䰫㬰䡂쉒☺㕱䰮潅䞣습皩硖卉䩥ㄪ⬨輹湧頲䰤⩄</w:t>
      </w:r>
      <w:r>
        <w:rPr/>
        <w:t>ⰻ</w:t>
      </w:r>
      <w:r>
        <w:rPr/>
        <w:t>漥癁땘ㄪ</w:t>
      </w:r>
      <w:r>
        <w:rPr/>
        <w:t>꤭</w:t>
      </w:r>
      <w:r>
        <w:rPr/>
        <w:t>硁漲䥯숹拂珂獰⬴偂깬䁞爭㬣眮商</w:t>
      </w:r>
      <w:r>
        <w:rPr/>
        <w:t>⠨</w:t>
      </w:r>
      <w:r>
        <w:rPr/>
        <w:t>ꤦ</w:t>
      </w:r>
      <w:r>
        <w:rPr/>
        <w:t>纻ꅇ幚煇녭㝚潔呟칥愫刽☹煙</w:t>
      </w:r>
      <w:r>
        <w:rPr/>
        <w:t>ꗂ</w:t>
      </w:r>
      <w:r>
        <w:rPr/>
        <w:t>⼷칡卒檡楪䵾义䭥㩯䥩ꥨ갵⹟娯樫㨺噪䣂</w:t>
      </w:r>
      <w:r>
        <w:rPr/>
        <w:t>ꤺ</w:t>
      </w:r>
      <w:r>
        <w:rPr/>
        <w:t>㬬䏂琻ꥱ礮</w:t>
      </w:r>
      <w:r>
        <w:rPr/>
        <w:t>ⱱ</w:t>
      </w:r>
      <w:r>
        <w:rPr/>
        <w:t>쉟㕸䭆䏍仂噂숩湏걏顎⩌㌪칊琤檬쉀䅢繋뾬窻쉞</w:t>
      </w:r>
      <w:r>
        <w:rPr/>
        <w:t>ꥉ</w:t>
      </w:r>
      <w:r>
        <w:rPr/>
        <w:t>쵲仂煎煃䙆썱쉊칟楢▿穟瓂䑂獞卬喡</w:t>
      </w:r>
      <w:r>
        <w:rPr/>
        <w:t>ꕴ</w:t>
      </w:r>
      <w:r>
        <w:rPr/>
        <w:t>ㆩ넲㫎</w:t>
      </w:r>
      <w:r>
        <w:rPr/>
        <w:t>ⲵ</w:t>
      </w:r>
      <w:r>
        <w:rPr/>
        <w:t>狂常つ勂쉈係暱活☽쉶⤻㙆繮㑐믂䘻垬쉉㩊⎬녉ꏂ썢㡢穄瑬䑮睎䭷䩲쎩ꇂ䗂繺싂⑳䤮䭁갽녹䍵瑱瀤轣┸숩猳惂極楡쉂쉙㡹堤眩</w:t>
      </w:r>
      <w:r>
        <w:rPr/>
        <w:t>ꥅ</w:t>
      </w:r>
      <w:r>
        <w:rPr/>
        <w:t>乞毂䕕뿍渮䁎囂段浒쉹凍呬㝮漽湷㌯睂盂㔦㎡⩬槃幑␬䋂깧⍴猪婰场繗〸剑厥樽䏂⽘浈쉢漣䕥숸⎩坑䅌쌶顰⴯䬨牘䢬煶歓怺搫</w:t>
      </w:r>
      <w:r>
        <w:rPr/>
        <w:t>ⴣ</w:t>
      </w:r>
      <w:r>
        <w:rPr/>
        <w:t>槂䁡⩺쉬猸䑺佢⹤㕢煡䘭䕎瑄⭠ꆮ숳琻䄨뼳⮩㑥潶䴣轺ば</w:t>
      </w:r>
      <w:r>
        <w:rPr/>
        <w:t>ⶩ</w:t>
      </w:r>
      <w:r>
        <w:rPr/>
        <w:t>䑇戶㬪慦숶炮伵媮䥟䖬繋</w:t>
      </w:r>
      <w:r>
        <w:rPr/>
        <w:t>ꕸ⎡䷎</w:t>
      </w:r>
      <w:r>
        <w:rPr/>
        <w:t>숵⽱埂氪梬갴樊쉠땣㕀䐦캡啺슘姂䜫쉌㓂槂瑌♰촵숩ㄯ뮵⦏䒿其⍔쎱灴䥪⹍⌭⑥䑣䑉ㅒ㞵☳偭䄪⩤皮쉗兖睾硴㓃</w:t>
      </w:r>
      <w:r>
        <w:rPr/>
        <w:t>⡾</w:t>
      </w:r>
      <w:r>
        <w:rPr/>
        <w:t>噮瑵╾㝂▣쵾浪癌䇃습</w:t>
      </w:r>
      <w:r>
        <w:rPr/>
        <w:t>ꕅ</w:t>
      </w:r>
      <w:r>
        <w:rPr/>
        <w:t>擂湑敖⤬䊿涩洶湰䔶㛂㮱匹◍칋坺걆⑍䂻㈽棂ꅗꏂ滂頯㥤쉕쉟捬㔸숪顺쉬㊮</w:t>
      </w:r>
      <w:r>
        <w:rPr/>
        <w:t>ⴷ</w:t>
      </w:r>
      <w:r>
        <w:rPr/>
        <w:t>뾻䦮췂⑍敏䄽䔤瘵╲쉉恊뭆牪头沣䘰轃</w:t>
      </w:r>
      <w:r>
        <w:rPr/>
        <w:t>ⰲ</w:t>
      </w:r>
      <w:r>
        <w:rPr/>
        <w:t>反場⹉췎漫種佅䰲健㝰숹</w:t>
      </w:r>
      <w:r>
        <w:rPr/>
        <w:t>⡇</w:t>
      </w:r>
      <w:r>
        <w:rPr/>
        <w:t>畤ꄪ⹊</w:t>
      </w:r>
      <w:r>
        <w:rPr/>
        <w:t>⵰</w:t>
      </w:r>
      <w:r>
        <w:rPr/>
        <w:t>種䱞ꍊ唱䐴䑀쉲瑁刦㙆损囂利䉋䅐⩶⫂顏眵棂숣⍬⌺桱숺䥅</w:t>
      </w:r>
      <w:r>
        <w:rPr/>
        <w:t>⢬♇</w:t>
      </w:r>
      <w:r>
        <w:rPr/>
        <w:t>䩷桑癚塏烂塶슩䤲听</w:t>
      </w:r>
      <w:r>
        <w:rPr/>
        <w:t>⡉</w:t>
      </w:r>
      <w:r>
        <w:rPr/>
        <w:t>㭆䝓哂碣い婾擂ꥥ䥍䗂숻杹㐯䁖숷㡑䥔截뽘䥋纵嘤㙀案㡰浟材㎘숱潀彺쉦⨪㞻츪䓂䊥숫㍭땰剏埂⨴년煲꥞塞</w:t>
      </w:r>
      <w:r>
        <w:rPr/>
        <w:t>ⰸ</w:t>
      </w:r>
      <w:r>
        <w:rPr/>
        <w:t>楊⑓喬㈯申녰夣湡⍤쉥栽瑀啢䳂恪㐭弹嘹ꄦ䜲淂⩘欵楈畢䄱슮慦␺</w:t>
      </w:r>
      <w:r>
        <w:rPr/>
        <w:t>ⷂ</w:t>
      </w:r>
      <w:r>
        <w:rPr/>
        <w:t>땱灴䩴䡋䀤睑戽獮李쉫</w:t>
      </w:r>
      <w:r>
        <w:rPr/>
        <w:t>Ⳃ</w:t>
      </w:r>
      <w:r>
        <w:rPr/>
        <w:t>伦숥琶楚ꄭ恎枥縦懂禬쉭㘲稤쉹㑞촺㜯扊潩䗂겣励橵숥싍潰⿂珂䴶歕뾥㦥督쉙烂坃┭曍䁖剤㓍婁㔻쉏禬泂䕇䑞㭉幚</w:t>
      </w:r>
      <w:r>
        <w:rPr/>
        <w:t>ⳍ</w:t>
      </w:r>
      <w:r>
        <w:rPr/>
        <w:t>쉇쉞灶⮏쉀垡竂㚩㵸䑊숬䑱⩑쉊啵싂伬厬╳䥞挬㨪㉵洱걹壂ꥫ㉅䝱뽤䍗ㄽ拂瓂呇繬䪡噍</w:t>
      </w:r>
      <w:r>
        <w:rPr/>
        <w:t>ⱙ</w:t>
      </w:r>
      <w:r>
        <w:rPr/>
        <w:t>䝗牠ㄹ狂灳㝏쉥쉄䱲㥟爣悵䙯⽆场灾杇䍢䝑䖡䵫呪煵</w:t>
      </w:r>
      <w:r>
        <w:rPr/>
        <w:t>ꥀ</w:t>
      </w:r>
      <w:r>
        <w:rPr/>
        <w:t>긤潉㔦捑䘩獌</w:t>
      </w:r>
      <w:r>
        <w:rPr/>
        <w:t>ⱏ</w:t>
      </w:r>
      <w:r>
        <w:rPr/>
        <w:t>쉕쉟䁸獮⑚ㅔ桋쉅갫儴堬칹倭⛂쉘灱묹䅯㝐㕮</w:t>
      </w:r>
      <w:r>
        <w:rPr/>
        <w:t>ꥂ</w:t>
      </w:r>
      <w:r>
        <w:rPr/>
        <w:t>恙䠴땘䵩㤵넽㑦☺깵䰫撿䑵뼻뭃</w:t>
      </w:r>
      <w:r>
        <w:rPr/>
        <w:t>ꔩ</w:t>
      </w:r>
      <w:r>
        <w:rPr/>
        <w:t>剀쉵飂숪⩡⤩䱮깅漪抣♍䍣䠪껂䠭쉧䀫쉨滂⩋灹쉾㵧䙸恠⩊싃ꅟ⸨爣썧㭐⌭桇兵뽍쉡슿狂券곂땙盂㴯㍀奡⿂换⺥⴨</w:t>
      </w:r>
      <w:r>
        <w:rPr/>
        <w:t>Ⱳ</w:t>
      </w:r>
      <w:r>
        <w:rPr/>
        <w:t>㜮⍵╟슩쉒眫㡲쉌株乌㘸싂㙺ꍁ㵀扴㉬쉐⫍쉣䬹弩쉬㉮䍸㨤ꏂ슬丣⍨縱쉴啶</w:t>
      </w:r>
      <w:r>
        <w:rPr/>
        <w:t>ꦘ</w:t>
      </w:r>
      <w:r>
        <w:rPr/>
        <w:t>ㅰ幆榩⥈擃搪촴㴨睆悮䰫柂矂䩞䳂䄤쉮繙塩쉥甊</w:t>
      </w:r>
      <w:r>
        <w:rPr/>
        <w:t>ꔳ</w:t>
      </w:r>
      <w:r>
        <w:rPr/>
        <w:t>矃</w:t>
      </w:r>
      <w:r>
        <w:rPr/>
        <w:t>꧃</w:t>
      </w:r>
      <w:r>
        <w:rPr/>
        <w:t>廃汭䅮彪礤㭓☹</w:t>
      </w:r>
      <w:r>
        <w:rPr/>
        <w:t>ꥅ</w:t>
      </w:r>
      <w:r>
        <w:rPr/>
        <w:t>깵숦灮䍔涘湘敫䅎嫂㝇䡆汍㑫ヂꏂ庩繊庩噅嘭悿汯쉧婞䙰⩒杩쉘⥍싍쉟⹣彯䵁惂䅤樽꥞䝄쉩仂慠囎卷烂䮥䁓䥰</w:t>
      </w:r>
      <w:r>
        <w:rPr/>
        <w:t>ⱒ</w:t>
      </w:r>
      <w:r>
        <w:rPr/>
        <w:t>滂瑔含⩖㜻慰⭾橘礦頦놣䧂瀻橵</w:t>
      </w:r>
      <w:r>
        <w:rPr/>
        <w:t>Ⳏ</w:t>
      </w:r>
      <w:r>
        <w:rPr/>
        <w:t>쉎䦘湋㠺熵쉧睷쉘썌싂飂慎⩇極쉁숪娶㢩⏂㊮仂⮿洯㩢ꄹ煢떱恑焭䩔ꥱ</w:t>
      </w:r>
      <w:r>
        <w:rPr/>
        <w:t>ⱕ</w:t>
      </w:r>
      <w:r>
        <w:rPr/>
        <w:t>ノ㡆⨨䟍⩲㡳匬烂</w:t>
      </w:r>
      <w:r>
        <w:rPr/>
        <w:t>ꕞ</w:t>
      </w:r>
      <w:r>
        <w:rPr/>
        <w:t>⺩䝍㚣煋딻쉏☭⩰㭅椷癳㘪烎</w:t>
      </w:r>
      <w:r>
        <w:rPr/>
        <w:t>ꕊ</w:t>
      </w:r>
      <w:r>
        <w:rPr/>
        <w:t>界卡䵯</w:t>
      </w:r>
      <w:r>
        <w:rPr/>
        <w:t>ꗂ</w:t>
      </w:r>
      <w:r>
        <w:rPr/>
        <w:t>㭃䑇䱧煺剓侬</w:t>
      </w:r>
      <w:r>
        <w:rPr/>
        <w:t>ꕲ</w:t>
      </w:r>
      <w:r>
        <w:rPr/>
        <w:t>拂숸슥卣쎬㜬걍旂塐</w:t>
      </w:r>
      <w:r>
        <w:rPr/>
        <w:t>⡨</w:t>
      </w:r>
      <w:r>
        <w:rPr/>
        <w:t>䁪숩ㅔ亥칞呂숹拎皱Ⓜ쵁剠녥쵩汌惃쉢喱쉉⚩煲♵䡨圸未䩊뭁䈪䵠剘☹⫂⹡焪歹櫂浄⩋⹞䠸瘣㌩槂卾硚牕⍗</w:t>
      </w:r>
      <w:r>
        <w:rPr/>
        <w:t>꧂</w:t>
      </w:r>
      <w:r>
        <w:rPr/>
        <w:t>枘㝢卅䰲뽒噊朰橘䥺涘ㅱ禮噷浚䕭㕏砽兑䡡㕌</w:t>
      </w:r>
      <w:r>
        <w:rPr/>
        <w:t>ꕳ</w:t>
      </w:r>
      <w:r>
        <w:rPr/>
        <w:t>㑏輺幬싂⹺楘뭩숬䀰厩䢘癴偢䠭恒♅欭㈵䪩樤䜯ㅬ愣敤쉞轢啨噂渽숨窱獃䠰輯村⩥ꎣ슿⩥㑒坫䴫朴楦猹彥뭪䕎揂㮬朻碘䔳뼪넷⎥뭞乄梣㩧ꆱ㥥繙㨴ꍌ灦⹨倩禵깑䡟磂癶쉗Ⓨ䦿欮吵䕋쉙㊮츻獱쉖㉹䍰</w:t>
      </w:r>
      <w:r>
        <w:rPr/>
        <w:t>⠱</w:t>
      </w:r>
      <w:r>
        <w:rPr/>
        <w:t>䔺⤤偞歅䦮䩲竎溿縰</w:t>
      </w:r>
      <w:r>
        <w:rPr/>
        <w:t>ꕥ</w:t>
      </w:r>
      <w:r>
        <w:rPr/>
        <w:t>债깍乆洵批⤭슩뽯神㕞㔷楣卬⽗䘬぀ꎵ꥔</w:t>
      </w:r>
      <w:r>
        <w:rPr/>
        <w:t>ⲵ⩟</w:t>
      </w:r>
      <w:r>
        <w:rPr/>
        <w:t>ꕣ</w:t>
      </w:r>
      <w:r>
        <w:rPr/>
        <w:t>楡犩깭栬갻숨浹偸䌬卅㥏㝔獀掩뭘</w:t>
      </w:r>
      <w:r>
        <w:rPr/>
        <w:t>⠪</w:t>
      </w:r>
      <w:r>
        <w:rPr/>
        <w:t>池쉂殣䍉癟睮潣愶柂湟坤묨奩䙘땦䑙㴰놮輤゘櫂䳂싂</w:t>
      </w:r>
      <w:r>
        <w:rPr/>
        <w:t>⡆</w:t>
      </w:r>
      <w:r>
        <w:rPr/>
        <w:t>㐵欻♣敕婷䍩栱쉣兇瀵쉭搣ꍺ⵺敱쉧쉏硋䷎⫂㙴쵙㐬⮿渮딪頮楈숬嚬♔슩䐷</w:t>
      </w:r>
      <w:r>
        <w:rPr/>
        <w:t>⣂</w:t>
      </w:r>
      <w:r>
        <w:rPr/>
        <w:t>떱촨癤硦걲䅏轩湷</w:t>
      </w:r>
      <w:r>
        <w:rPr/>
        <w:t>ⰽ⌰</w:t>
      </w:r>
      <w:r>
        <w:rPr/>
        <w:t>건⨨</w:t>
      </w:r>
      <w:r>
        <w:rPr/>
        <w:t>ꔳ</w:t>
      </w:r>
      <w:r>
        <w:rPr/>
        <w:t>䊥䎩䙤浡䊿汗䥄䤣㵍㤶䓂坰뇂㙭⛂潸瑾堭䣂桪兗慁㣂佥쉹㗂ꏂ╧瑟⍺</w:t>
      </w:r>
      <w:r>
        <w:rPr/>
        <w:t>ⷂ</w:t>
      </w:r>
      <w:r>
        <w:rPr/>
        <w:t>ꍣ拃䤸싂㮘⩏쉙뼹弪噏⩩䜴乶⍚捍慮彞捀䕴䕙䱎䱱꥖楷</w:t>
      </w:r>
      <w:r>
        <w:rPr/>
        <w:t>⡘</w:t>
      </w:r>
      <w:r>
        <w:rPr/>
        <w:t>番숷믂啌㭦瑈嫂쉐䕺ㅮ噲㕏깹숰灸갺㠨꺬㐲吣ꌩ昷坴쵱쵒ꅧ츩⫂⬫盂㠊䁇깫枥쉱慢き숶䉚兡元啮娸䰦⑾䝸潠쵳丣㙹䉄塴⽐䊮䡆숫쵤楍</w:t>
      </w:r>
      <w:r>
        <w:rPr/>
        <w:t>ꤴ</w:t>
      </w:r>
      <w:r>
        <w:rPr/>
        <w:t>䅹栦㭞竂㍹坭쉣쎏彆塆숰␶嘷㔰습坚橚瘨숵䑠旂㬪⯍</w:t>
      </w:r>
      <w:r>
        <w:rPr/>
        <w:t>ꥏ</w:t>
      </w:r>
      <w:r>
        <w:rPr/>
        <w:t>䜺栮깬噎楩넵禵恈䧂</w:t>
      </w:r>
      <w:r>
        <w:rPr/>
        <w:t>⡈</w:t>
      </w:r>
      <w:r>
        <w:rPr/>
        <w:t>슩剳⫂着䩏啐捅幌煢䋂涘瑑梬䮏㝍䏂㭇㊵䐽슮㍣땢⑗欲쉐넴쉾㭓쉾撩疩神獉⎮橦ꅌ⾿䠷佋頽숪㭞凎唺〩飂奰념熩⸻睹㡶썾슩瘦뮩元呈㉳슱</w:t>
      </w:r>
      <w:r>
        <w:rPr/>
        <w:t>ꔺ</w:t>
      </w:r>
      <w:r>
        <w:rPr/>
        <w:t>番⭫瑴䝰氫乗ㅹ车歉숪煀睧녚煤輪뽈樵䖩䩔숭⭣㩗䊏슘캻幧⴬ꅤ㏂啡숤┱橉녢갪싂♓嚱䭎♃淂⭱</w:t>
      </w:r>
      <w:r>
        <w:rPr/>
        <w:t>ⰻ</w:t>
      </w:r>
      <w:r>
        <w:rPr/>
        <w:t>墬슘⍂䅫⩙睸䱣ㅔ꥕扌瀣묲䐱何辮恮搬⩷顇⻂你湑䵵</w:t>
      </w:r>
      <w:r>
        <w:rPr/>
        <w:t>ⶡ</w:t>
      </w:r>
      <w:r>
        <w:rPr/>
        <w:t>䨬ꍌ쉐敧娲狂싂쵖坶녲싂</w:t>
      </w:r>
      <w:r>
        <w:rPr/>
        <w:t>ꥃ</w:t>
      </w:r>
      <w:r>
        <w:rPr/>
        <w:t>Ⱡ</w:t>
      </w:r>
      <w:r>
        <w:rPr/>
        <w:t>弪㈨⽈呌汉橄컂⽤♱仂燂</w:t>
      </w:r>
      <w:r>
        <w:rPr/>
        <w:t>Ⳃ</w:t>
      </w:r>
      <w:r>
        <w:rPr/>
        <w:t>䉄쉣挽㠪</w:t>
      </w:r>
      <w:r>
        <w:rPr/>
        <w:t>ꥌⵆ</w:t>
      </w:r>
      <w:r>
        <w:rPr/>
        <w:t>煎矂愺䝩䡟숪</w:t>
      </w:r>
      <w:r>
        <w:rPr/>
        <w:t>ⵯ</w:t>
      </w:r>
      <w:r>
        <w:rPr/>
        <w:t>땕숨㌵倭⽅氽垘亮䕋㕸⻂剎㷂伺</w:t>
      </w:r>
      <w:r>
        <w:rPr/>
        <w:t>ⴰ</w:t>
      </w:r>
      <w:r>
        <w:rPr/>
        <w:t>椤牅</w:t>
      </w:r>
      <w:r>
        <w:rPr/>
        <w:t>ⰸ</w:t>
      </w:r>
      <w:r>
        <w:rPr/>
        <w:t>㡔橧⩦㕃媡㟂숻侵㍠ꅬ쉫瘪♗婒湩窬</w:t>
      </w:r>
      <w:r>
        <w:rPr/>
        <w:t>ꔻ</w:t>
      </w:r>
      <w:r>
        <w:rPr/>
        <w:t>灡䥌칩炬幣敐뮡亏슥㑗丷䩵</w:t>
      </w:r>
      <w:r>
        <w:rPr/>
        <w:t>ⶩ</w:t>
      </w:r>
      <w:r>
        <w:rPr/>
        <w:t>捠츶䅸쉯䕏㇂睴顐깗숥녡쉨</w:t>
      </w:r>
      <w:r>
        <w:rPr/>
        <w:t>ⱇ</w:t>
      </w:r>
      <w:r>
        <w:rPr/>
        <w:t>祏숻㉍堪╞唩汈睔框㩳㩲㌲燂轥㇂⦩婋䝩뽩剺獓㑺▘뭱⺱ꄯ效癭搸♏幠流潏㞮쉧獢땪쉙썘싂买ㅇ㜷眱歑祚숻칰㇂⮏噔䐯䴸뗂歸쉉ꅬ桦䗂氵쉏싃썺䩱顩칀䘱戸坭ꍔ恨奕䁎媻ꄬ楇쉔搻磂쉥㡉㉰숰瀪庮䙣吶玘睡뮮쉹⪣뾮嗎刪⵪㇍</w:t>
      </w:r>
      <w:r>
        <w:rPr/>
        <w:t>ꕍ</w:t>
      </w:r>
      <w:r>
        <w:rPr/>
        <w:t>噓儴杞䐳㯍僂땺楅彤건榩⒏䲘䱆偧枘〤䙞⽁쉲⍙怷</w:t>
      </w:r>
      <w:r>
        <w:rPr/>
        <w:t>ⱔ</w:t>
      </w:r>
      <w:r>
        <w:rPr/>
        <w:t>ⴻ</w:t>
      </w:r>
      <w:r>
        <w:rPr/>
        <w:t>彥瑲嚣椱䝰쌭갸쉄䂩株爱쉵㎻祩䉐꥞ㅚ惎ꍲ</w:t>
      </w:r>
      <w:r>
        <w:rPr/>
        <w:t>ꖥ</w:t>
      </w:r>
      <w:r>
        <w:rPr/>
        <w:t>仂凎搽穩奌啶</w:t>
      </w:r>
      <w:r>
        <w:rPr/>
        <w:t>ꗂ</w:t>
      </w:r>
      <w:r>
        <w:rPr/>
        <w:t>旂쉎夨焹穫兾䵐⑕</w:t>
      </w:r>
      <w:r>
        <w:rPr/>
        <w:t>ꤩ</w:t>
      </w:r>
      <w:r>
        <w:rPr/>
        <w:t>琮䄤㝅倪슱僂焲歷췂煇㉰皬䌮沣桥桥碬唦</w:t>
      </w:r>
      <w:r>
        <w:rPr/>
        <w:t>ꤷ</w:t>
      </w:r>
      <w:r>
        <w:rPr/>
        <w:t>䱯칔剧䵷슬</w:t>
      </w:r>
      <w:r>
        <w:rPr/>
        <w:t>ⱈ</w:t>
      </w:r>
      <w:r>
        <w:rPr/>
        <w:t>瑧쉬䰦떱㞱殩晞兏搳</w:t>
      </w:r>
      <w:r>
        <w:rPr/>
        <w:t>Ⳃ</w:t>
      </w:r>
      <w:r>
        <w:rPr/>
        <w:t>頭輤䥖⎩걭濂䇎卡쌹桲♰숪</w:t>
      </w:r>
      <w:r>
        <w:rPr/>
        <w:t>ⱒ</w:t>
      </w:r>
      <w:r>
        <w:rPr/>
        <w:t>伬숤婬▣㕧祭⪱슏䘪쉮㕢⎵</w:t>
      </w:r>
      <w:r>
        <w:rPr/>
        <w:t>Ⳃ</w:t>
      </w:r>
      <w:r>
        <w:rPr/>
        <w:t>㴱頷䵶縊榱慥搮䵏个礰櫃歙쉇歧⍋⾬椴䒣仂濂癤써㧃䠱塊</w:t>
      </w:r>
      <w:r>
        <w:rPr/>
        <w:t>ⶻ</w:t>
      </w:r>
      <w:r>
        <w:rPr/>
        <w:t>㡡䩂䭫쉦깆悩瀫券</w:t>
      </w:r>
      <w:r>
        <w:rPr/>
        <w:t>ꥆ</w:t>
      </w:r>
      <w:r>
        <w:rPr/>
        <w:t>㠯婞浾㉟乶剴</w:t>
      </w:r>
      <w:r>
        <w:rPr/>
        <w:t>⠳</w:t>
      </w:r>
      <w:r>
        <w:rPr/>
        <w:t>参摱츲江典㑂</w:t>
      </w:r>
      <w:r>
        <w:rPr/>
        <w:t>ⵄꥌ</w:t>
      </w:r>
      <w:r>
        <w:rPr/>
        <w:t>呒䙬埂怣毂⭘쵃⹣从㵘㠵</w:t>
      </w:r>
      <w:r>
        <w:rPr/>
        <w:t>ꔶ⫂</w:t>
      </w:r>
      <w:r>
        <w:rPr/>
        <w:t>Ⱶ</w:t>
      </w:r>
      <w:r>
        <w:rPr/>
        <w:t>勂轗㕒⭑</w:t>
      </w:r>
      <w:r>
        <w:rPr/>
        <w:t>⠳</w:t>
      </w:r>
      <w:r>
        <w:rPr/>
        <w:t>淂</w:t>
      </w:r>
      <w:r>
        <w:rPr/>
        <w:t>ⷂ</w:t>
      </w:r>
      <w:r>
        <w:rPr/>
        <w:t>㌪㠥㍰쵘䴫啅祇⽸긪㈪䰷쉪╧═硺垩㨬뼭畁䘬昭畑갹갳ꅭ쉒⹡</w:t>
      </w:r>
      <w:r>
        <w:rPr/>
        <w:t>Ⲯ</w:t>
      </w:r>
      <w:r>
        <w:rPr/>
        <w:t>潵䌦⼽䢻晰獺ꄷ婆坈彂噶瑓䍩㬮⹕㴺뼱ꥡ浒瓂夲㈪䑅⬤㭑纥쉀纏䁬利偧㉅⫂瘹浡㫂슏썐</w:t>
      </w:r>
      <w:r>
        <w:rPr/>
        <w:t>⣂</w:t>
      </w:r>
      <w:r>
        <w:rPr/>
        <w:t>㌯剋圩哂떘慾⬺⫂⭖╧⽑⑹兘䁈䵹⭄穣䄦쉞뼪癄淂晒澡꥖彺轘瓂灇瓂禥㔯伮뾩坳䳂㯂䉄哂父䕗乺⺡</w:t>
      </w:r>
      <w:r>
        <w:rPr/>
        <w:t>⢵</w:t>
      </w:r>
      <w:r>
        <w:rPr/>
        <w:t>䝾䋂睐㘳싂恘烂䴯䰥㙒녳歈칩穋漮疮疥䅍喱䉢噠猪⨨쉢怩⽥畁싎繟瘮슬䛂痂</w:t>
      </w:r>
      <w:r>
        <w:rPr/>
        <w:t>Ɑ␬</w:t>
      </w:r>
      <w:r>
        <w:rPr/>
        <w:t>슿䉳墬琴瀥稤</w:t>
      </w:r>
      <w:r>
        <w:rPr/>
        <w:t>ⱪ</w:t>
      </w:r>
      <w:r>
        <w:rPr/>
        <w:t>䂻⼶睬⫂䇂䏂쉓潂ꎣ</w:t>
      </w:r>
      <w:r>
        <w:rPr/>
        <w:t>ⵧ</w:t>
      </w:r>
      <w:r>
        <w:rPr/>
        <w:t>칵刣썖⽨ギ憬㍘슥⩃곂㉐幪祆䍧兓칇瓂汎ぞ⯂摎㑕䥃匶⨫氥䕂숮㝊</w:t>
      </w:r>
      <w:r>
        <w:rPr/>
        <w:t>ꗂ</w:t>
      </w:r>
      <w:r>
        <w:rPr/>
        <w:t>츤汲쉏彪䭰㙂ㄵ塓슮剅숯梿瞘秂娲唦䝔䔯뽓䏂噕쉚夻杄뼯廂㛂년ㄣ汶啣칲桟⹔梏硎㇂棂뽋彧㢩坘▮ㅘ뽮ꌪꆡ⨱涻㐬唷㋂⩰㊩呺뇂倥⥏栬䒩䅈⍩슥䬮䨤</w:t>
      </w:r>
      <w:r>
        <w:rPr/>
        <w:t>Ⱟ</w:t>
      </w:r>
      <w:r>
        <w:rPr/>
        <w:t>숯겥幕쉹摶㕮临쉎囎敎╫捷㨪琫攵っ礪敉橐健煩쉀건炵瑾쉊港묭㵷㈩슩妬頭㕾㨫쉘焵䡲䈴暿</w:t>
      </w:r>
      <w:r>
        <w:rPr/>
        <w:t>⠨</w:t>
      </w:r>
      <w:r>
        <w:rPr/>
        <w:t>助쵡썞䬵썏淂檘愫쉮㜺쉡쉙⩋⿂쉏瀨䕀㗂䵬싍䊩睙䴰祤画거䯍漹촩쵢旍ꥮ뽀噧埂⌯쉦彷兵痂幈砪</w:t>
      </w:r>
      <w:r>
        <w:rPr/>
        <w:t>ꕕ</w:t>
      </w:r>
      <w:r>
        <w:rPr/>
        <w:t>쉅碮썳滍仂㭋㡀佩ㄻ쉇刴䩵椻䞵幋僂䡃ㄬ긱♉⏃嗂穋䬸䕢㋍氶뽹</w:t>
      </w:r>
      <w:r>
        <w:rPr/>
        <w:t>ꤩ</w:t>
      </w:r>
      <w:r>
        <w:rPr/>
        <w:t>頯欲ㅷ匲沩쉥䩞㣃쉓䠷汖♍兊ㅰ䌭偮穎堬在썬婢녊숱</w:t>
      </w:r>
      <w:r>
        <w:rPr/>
        <w:t>ⰶ</w:t>
      </w:r>
      <w:r>
        <w:rPr/>
        <w:t>ⵎ</w:t>
      </w:r>
      <w:r>
        <w:rPr/>
        <w:t>磂洸뗂⺬侩쉒穠츪싂숽繣㕐㠮싂电势湨侩牏轧扏㌲┩㎿氮廂숲㉅顖爣䀷㝵⼳㘱媩⽴䕇烂竂췂亣ꅵ桡䛎</w:t>
      </w:r>
      <w:r>
        <w:rPr/>
        <w:t>⣂</w:t>
      </w:r>
      <w:r>
        <w:rPr/>
        <w:t>ꤣ⚩</w:t>
      </w:r>
      <w:r>
        <w:rPr/>
        <w:t>촊⌰渥뭵싂슿浤</w:t>
      </w:r>
      <w:r>
        <w:rPr/>
        <w:t>ⰺ⬭</w:t>
      </w:r>
      <w:r>
        <w:rPr/>
        <w:t>㭰⬥匬㌴쉱祥슮뼲⬦牚卙깔擎䐲</w:t>
      </w:r>
      <w:r>
        <w:rPr/>
        <w:t>Ⱘ</w:t>
      </w:r>
      <w:r>
        <w:rPr/>
        <w:t>歳䠷숫偍㘬琦偲び㕳妮싂狂獙숤꤮⚣樬䍓恈硳숣㦮㜰䍐採㛂ꍔ쌶썞㒏剒㷂</w:t>
      </w:r>
      <w:r>
        <w:rPr/>
        <w:t>ꕘ</w:t>
      </w:r>
      <w:r>
        <w:rPr/>
        <w:t>搷㥖ꌣ䂿潮묲쉗䃂␨쏂ヂ⍲⤺壃刪㐨뼤昪䱹挬娺斡塏컂硕炬⨵䀰㥖㩒ꅉ⑁拍뼩げ婶㐫判敋乑卆伶䫂㝍晊갽咩欬眵桧䙮爪숲⽏扫桏偞捧䕯晭倫숨輣쉧奆싂奔獬칂⹈㝤瓂㑡瞩戦쉨⿂癷쉑쉊ㄲ</w:t>
      </w:r>
      <w:r>
        <w:rPr/>
        <w:t>ꥃ</w:t>
      </w:r>
      <w:r>
        <w:rPr/>
        <w:t>⾮䗂㍔╵戳⸳匪稦뽘塥啷♵輳仂␭侩꥔䕓㡣쉃〫䠱欵㵥殩䟍ꎬㅓ忎칌瀣䇎♯枱忎憵桱凂Ⓝ슏武걨牱⭘圩♣뭭煰䕰⨬┲䃍瀳嘵桢⒮㍂묮問昰剫祹썊狂瘪땹柃⭔焹녚ひ瑣堦ㅐ幌彟䴣硙两妮땾働싃䭚痂䘪䙸쉞</w:t>
      </w:r>
      <w:r>
        <w:rPr/>
        <w:t>Ⱨ</w:t>
      </w:r>
      <w:r>
        <w:rPr/>
        <w:t>䥸䩅⬨뼱䩒쉀⭐녃뽂</w:t>
      </w:r>
      <w:r>
        <w:rPr/>
        <w:t>Ⱓ</w:t>
      </w:r>
      <w:r>
        <w:rPr/>
        <w:t>畐ꅁ揂㵃⍇䭚横묬澿榩幎棃汯㭏慰⥒</w:t>
      </w:r>
      <w:r>
        <w:rPr/>
        <w:t>ⰶ</w:t>
      </w:r>
      <w:r>
        <w:rPr/>
        <w:t>칬䕴䴣ざ㦩䗃擎湨戨䗂恨</w:t>
      </w:r>
      <w:r>
        <w:rPr/>
        <w:t>ꤣꖣ</w:t>
      </w:r>
      <w:r>
        <w:rPr/>
        <w:t>䀣쉬슩丱禿椶呸갸傻䃂㵧牠㭌瑭</w:t>
      </w:r>
      <w:r>
        <w:rPr/>
        <w:t>ⰶ</w:t>
      </w:r>
      <w:r>
        <w:rPr/>
        <w:t>忎뽨嫂健奭砪礶</w:t>
      </w:r>
      <w:r>
        <w:rPr/>
        <w:t>ꤪ</w:t>
      </w:r>
      <w:r>
        <w:rPr/>
        <w:t>睴塄숻こ⩐橷丶ꌰ瀸⥮䕙⦡亮㉵䑙愮繘恋땢婲숪轩⾱晵슩溿䶘扇湍춡䖣塡⹇灟太䗂쉸캘繖췂眩㥲뭑</w:t>
      </w:r>
      <w:r>
        <w:rPr/>
        <w:t>ꤴ</w:t>
      </w:r>
      <w:r>
        <w:rPr/>
        <w:t>䌻</w:t>
      </w:r>
      <w:r>
        <w:rPr/>
        <w:t>ꖘ♺</w:t>
      </w:r>
      <w:r>
        <w:rPr/>
        <w:t>쌫겣숮䝡␫㐯搻♓쉓潰쉹礨奁䕣깈娮繄䙮㚏ꅤ촯걲決쉭嚩⸩</w:t>
      </w:r>
      <w:r>
        <w:rPr/>
        <w:t>ꕮ</w:t>
      </w:r>
      <w:r>
        <w:rPr/>
        <w:t>뽇䉸敮쉲ꇂ偳쉆䭢惂숲</w:t>
      </w:r>
      <w:r>
        <w:rPr/>
        <w:t>ⰹ</w:t>
      </w:r>
      <w:r>
        <w:rPr/>
        <w:t>唲ㅳ⦣떡┸入㫍䝓涱</w:t>
      </w:r>
      <w:r>
        <w:rPr/>
        <w:t>ꤺ</w:t>
      </w:r>
      <w:r>
        <w:rPr/>
        <w:t>Ⱡ</w:t>
      </w:r>
      <w:r>
        <w:rPr/>
        <w:t>㝨禵㙃쉢땠㶬硩⭑㙭⤮⽅썷쉰㩘䭣匨滂瀱棂䁲</w:t>
      </w:r>
      <w:r>
        <w:rPr/>
        <w:t>ꦵ</w:t>
      </w:r>
      <w:r>
        <w:rPr/>
        <w:t>繣⑦䬷ㆮ怮㧂</w:t>
      </w:r>
      <w:r>
        <w:rPr/>
        <w:t>ⵗ</w:t>
      </w:r>
      <w:r>
        <w:rPr/>
        <w:t>佊ꍾ㩖椫췂䁌쉹歍쉇</w:t>
      </w:r>
      <w:r>
        <w:rPr/>
        <w:t>꤫</w:t>
      </w:r>
      <w:r>
        <w:rPr/>
        <w:t>輬䳂煭畨潬㪮瘯樮怵䨣䊮䄲栽</w:t>
      </w:r>
      <w:r>
        <w:rPr/>
        <w:t>ⴶ</w:t>
      </w:r>
      <w:r>
        <w:rPr/>
        <w:t>쵩䈮檡䣂㴪䍦㜸쵉⿍潋庘〮䩈ꍓ썾⩇㮩䠱╉⽔㜷칕偶猻睦殩穴</w:t>
      </w:r>
      <w:r>
        <w:rPr/>
        <w:t>ꕬ</w:t>
      </w:r>
      <w:r>
        <w:rPr/>
        <w:t>䝶火㔹䣂</w:t>
      </w:r>
      <w:r>
        <w:rPr/>
        <w:t>⠽</w:t>
      </w:r>
      <w:r>
        <w:rPr/>
        <w:t>樻疻忍⍃㧂砨㍡㌵乭掱婏</w:t>
      </w:r>
      <w:r>
        <w:rPr/>
        <w:t>⣂</w:t>
      </w:r>
      <w:r>
        <w:rPr/>
        <w:t>䜥恌歞噊牉焹歷쉧扦輳뗂숱撩轁㬸敚到慒쉴썎慏炩污圴嘲겘䌪䪥ꌊ熬㶘煌⤲쉢参㍨轩㥓桅歲ꥯ㭑浪♊⑶牯画⽶塢䥂⹈轵癥参坎ꥬ깓挶걑佁ꅐ㵀晹⌥싂佺㑷搻䭺⯃㶱佢깷䟂轋땍呋䁊쉖싍䲣渽琲坃깾扚숥슡⍔疩杇玬쉂䑍㕦縮轮䴣乶䅒摆䫂噭儤汄䩴浾桯燂婅ꥦ䱞縬</w:t>
      </w:r>
      <w:r>
        <w:rPr/>
        <w:t>⠥</w:t>
      </w:r>
      <w:r>
        <w:rPr/>
        <w:t>匣긩␳牗</w:t>
      </w:r>
      <w:r>
        <w:rPr/>
        <w:t>ⱨ</w:t>
      </w:r>
      <w:r>
        <w:rPr/>
        <w:t>㙨氻琩て䁕쉱圮</w:t>
      </w:r>
      <w:r>
        <w:rPr/>
        <w:t>⵰</w:t>
      </w:r>
      <w:r>
        <w:rPr/>
        <w:t>Ⱬ</w:t>
      </w:r>
      <w:r>
        <w:rPr/>
        <w:t>樻갷쉕䃂⩄</w:t>
      </w:r>
      <w:r>
        <w:rPr/>
        <w:t>ꤨ</w:t>
      </w:r>
      <w:r>
        <w:rPr/>
        <w:t>⿂䈳䅉슩䝙患扊䉐쉧牥挹猪췂⹔煘</w:t>
      </w:r>
      <w:r>
        <w:rPr/>
        <w:t>ꥒ</w:t>
      </w:r>
      <w:r>
        <w:rPr/>
        <w:t>忂䬨伦槍깥</w:t>
      </w:r>
      <w:r>
        <w:rPr/>
        <w:t>ꦵ</w:t>
      </w:r>
      <w:r>
        <w:rPr/>
        <w:t>ⱦ</w:t>
      </w:r>
      <w:r>
        <w:rPr/>
        <w:t>컂⑒ㅂ㍈眹か汁懂♐址슥</w:t>
      </w:r>
      <w:r>
        <w:rPr/>
        <w:t>ꥉ</w:t>
      </w:r>
      <w:r>
        <w:rPr/>
        <w:t>ꥩ琴쉖㕙칹瞘칵쉙畩쉡畡⩋橣뼮穮堽癨䏂♔帵㕒摸</w:t>
      </w:r>
      <w:r>
        <w:rPr/>
        <w:t>⡳♙</w:t>
      </w:r>
      <w:r>
        <w:rPr/>
        <w:t>䌰弮婣䬤䑲⨪㢮摟㍧汢割㶻㝰㈶㙍眶砮⦻牫炵⭇濎䈦睁樻祯杤南灙㡸㨯곂啢顭䋂侵쉴䵣䰩⤨</w:t>
      </w:r>
      <w:r>
        <w:rPr/>
        <w:t>ⷂ</w:t>
      </w:r>
      <w:r>
        <w:rPr/>
        <w:t>땡쉀磂㙳♒潓</w:t>
      </w:r>
      <w:r>
        <w:rPr/>
        <w:t>ⱊ</w:t>
      </w:r>
      <w:r>
        <w:rPr/>
        <w:t>쉞㭙㥭扷欵唪穪⑷걀긥⎩㓍䠬慌걂숤杔忂恷䪘촱頸뭣㊩橌쉪㔨偏䐩縫䑃츦쉦晉䑂吪땚뭭橙⥶깵㨹抩숵祓匩绂쉍幄</w:t>
      </w:r>
      <w:r>
        <w:rPr/>
        <w:t>Ⲙ</w:t>
      </w:r>
      <w:r>
        <w:rPr/>
        <w:t>싂䵒硐슻ꇎ儺柂勎顖⑗斵公奲묹㪵稫㌦䴳䟂뼶⾥㥳浏깣桌♋긬䡴頪⼣⩭㇂㝅偰䱧뼹㌱䅃搲䅂彆숨⭀䍾嗍䅧祡慶癘协</w:t>
      </w:r>
      <w:r>
        <w:rPr/>
        <w:t>⡭</w:t>
      </w:r>
      <w:r>
        <w:rPr/>
        <w:t>欽뽆湓䆣畧洣䘦⩋帰彲㶥啩總燃止숨䆏㵯쉙쉡楚䱮慓栻〥牲⛂</w:t>
      </w:r>
      <w:r>
        <w:rPr/>
        <w:t>⡢</w:t>
      </w:r>
      <w:r>
        <w:rPr/>
        <w:t>兏⑨甯男坢冬佷灾灥쉚☮矂</w:t>
      </w:r>
      <w:r>
        <w:rPr/>
        <w:t>ꤴ</w:t>
      </w:r>
      <w:r>
        <w:rPr/>
        <w:t>쉧⺩⼽䌺⨮숲걊潫긹摣⍬嚘琲塙搱桭쉅䌨㙊㝴泂嚏旂楬㬱</w:t>
      </w:r>
      <w:r>
        <w:rPr/>
        <w:t>ⵒ</w:t>
      </w:r>
      <w:r>
        <w:rPr/>
        <w:t>㶘긲䡱숦㪵㶘圬껂캥䆱</w:t>
      </w:r>
      <w:r>
        <w:rPr/>
        <w:t>ꦩ</w:t>
      </w:r>
      <w:r>
        <w:rPr/>
        <w:t>歍砩녫棂䨫⩒䧂攴</w:t>
      </w:r>
      <w:r>
        <w:rPr/>
        <w:t>ⵤ</w:t>
      </w:r>
      <w:r>
        <w:rPr/>
        <w:t>䪩䭾♓塟睙</w:t>
      </w:r>
      <w:r>
        <w:rPr/>
        <w:t>⡄⥫</w:t>
      </w:r>
      <w:r>
        <w:rPr/>
        <w:t>奁䜸⩦偨㑔煍灒</w:t>
      </w:r>
      <w:r>
        <w:rPr/>
        <w:t>ꔷ</w:t>
      </w:r>
      <w:r>
        <w:rPr/>
        <w:t>ㄳ땙猣伦縵渰┮㉋㊏뮣䨬䶩╺䘺</w:t>
      </w:r>
      <w:r>
        <w:rPr/>
        <w:t>ꤦꤩ</w:t>
      </w:r>
      <w:r>
        <w:rPr/>
        <w:t>仂㔬癞ㅯ稻煔䡤帲桇殘敏瑺夭⫂桸쵞ꥪ䙎츹쉊⧂</w:t>
      </w:r>
      <w:r>
        <w:rPr/>
        <w:t>⡣</w:t>
      </w:r>
      <w:r>
        <w:rPr/>
        <w:t>僂幇秂쉶稪⹐䝳䁐㝂⑙쉬㬱⪻쉬㶻겥캏㙷奺컂䠻뭡塋</w:t>
      </w:r>
      <w:r>
        <w:rPr/>
        <w:t>Ɫ╗</w:t>
      </w:r>
      <w:r>
        <w:rPr/>
        <w:t>楍轏쉣扙剎瀪擃쉬氰渵坍숨㒿䨮</w:t>
      </w:r>
      <w:r>
        <w:rPr/>
        <w:t>ꔫ</w:t>
      </w:r>
      <w:r>
        <w:rPr/>
        <w:t>硇稣䇂㴸⥬䨫穨乢쉓恉⺥轄녠弩쵟啳땑⼷긊摒弪숥슻唩땄䅶㑦窿걾⑖牚䤵숩怨쉳唯䙮䓃炩䭧⨦殿慪䈩榵䥖呆䈳拂潶瑯單ꥨ䣂灶畗쉞▵剬溻ヂ䵖䧂⼣㜳㭘칄挬</w:t>
      </w:r>
      <w:r>
        <w:rPr/>
        <w:t>ꕓ</w:t>
      </w:r>
      <w:r>
        <w:rPr/>
        <w:t>堷㍔䵒燂</w:t>
      </w:r>
      <w:r>
        <w:rPr/>
        <w:t>ⱗ</w:t>
      </w:r>
      <w:r>
        <w:rPr/>
        <w:t>嘸才⎵㑉枻䔥넽㋃浉</w:t>
      </w:r>
      <w:r>
        <w:rPr/>
        <w:t>ⵑ</w:t>
      </w:r>
      <w:r>
        <w:rPr/>
        <w:t>禿歒戬惂䲱瑣ꥲ춱䭴牎剚⩨慲倴⩆佮ꥨ㣎쉩ㅀ橘䐺</w:t>
      </w:r>
      <w:r>
        <w:rPr/>
        <w:t>ꥈ</w:t>
      </w:r>
      <w:r>
        <w:rPr/>
        <w:t>䁰㉠䵸乕ꌫ硵ꍅ匪渨깩묰嗂槂</w:t>
      </w:r>
      <w:r>
        <w:rPr/>
        <w:t>Ⱘ</w:t>
      </w:r>
      <w:r>
        <w:rPr/>
        <w:t>乢</w:t>
      </w:r>
      <w:r>
        <w:rPr/>
        <w:t>ꖱ</w:t>
      </w:r>
      <w:r>
        <w:rPr/>
        <w:t>慟뼸庮</w:t>
      </w:r>
      <w:r>
        <w:rPr/>
        <w:t>ꕔ</w:t>
      </w:r>
      <w:r>
        <w:rPr/>
        <w:t>ꍚㄷ쵗恀丫⤤昷瘴⩅숦顫쉖</w:t>
      </w:r>
      <w:r>
        <w:rPr/>
        <w:t>ꕀ</w:t>
      </w:r>
      <w:r>
        <w:rPr/>
        <w:t>䏂䙐琺╢東㵮枮⮥䅦係兏欺⚱㝴䓂灂窬垵⹍㠰숪䍒㟍</w:t>
      </w:r>
      <w:r>
        <w:rPr/>
        <w:t>ⱶ</w:t>
      </w:r>
      <w:r>
        <w:rPr/>
        <w:t>挴⨩</w:t>
      </w:r>
      <w:r>
        <w:rPr/>
        <w:t>ꕦ</w:t>
      </w:r>
      <w:r>
        <w:rPr/>
        <w:t>拂☲㝗兲十</w:t>
      </w:r>
      <w:r>
        <w:rPr/>
        <w:t>꧂</w:t>
      </w:r>
      <w:r>
        <w:rPr/>
        <w:t>ㅁ浀塏媏넷⭱䚏ꍧ畭⪥⥬昣♏眷쵆곂쉲眰겣昮뿂㫂ネ幀堵椺秂⽥姂㨬쉦刱䍱</w:t>
      </w:r>
      <w:r>
        <w:rPr/>
        <w:t>ⱐ</w:t>
      </w:r>
      <w:r>
        <w:rPr/>
        <w:t>灸⑧쉃奃⦵ꌱ潭檣㐤⍣녮扤㥗ㅪ墩恹祶桾쌩쉅唶斻灐녍扉顾⑅뭢牁</w:t>
      </w:r>
      <w:r>
        <w:rPr/>
        <w:t>⡄</w:t>
      </w:r>
      <w:r>
        <w:rPr/>
        <w:t>䱍捫㤽㆘癲</w:t>
      </w:r>
      <w:r>
        <w:rPr/>
        <w:t>ꦵ</w:t>
      </w:r>
      <w:r>
        <w:rPr/>
        <w:t>ꌣ뇂瑆濂怬</w:t>
      </w:r>
      <w:r>
        <w:rPr/>
        <w:t>⡕</w:t>
      </w:r>
      <w:r>
        <w:rPr/>
        <w:t>㫍殩䀹䑨㠹⻂⧂쉂桭묽戻旍쉳⭌椬廍顉습淍㡨穒슱</w:t>
      </w:r>
      <w:r>
        <w:rPr/>
        <w:t>ⱃ</w:t>
      </w:r>
      <w:r>
        <w:rPr/>
        <w:t>渭䝠䮱䝵煸癆弪⽮琱牁㤨儸땳硙允䲱슬桕眶␲媡㤫掘⥈湴㝮䉃礬䄰刮쉫榻线♩摘㵔煫䡣쉡傮䶡䊵숣㪵幦숣涱쉨䡋쉇싃祷깲⵹捵獕╳渰쉀梣⬬㥁㵇㌦䉊뮡圸印剓</w:t>
      </w:r>
      <w:r>
        <w:rPr/>
        <w:t>Ⳃ</w:t>
      </w:r>
      <w:r>
        <w:rPr/>
        <w:t>〹甬쉺</w:t>
      </w:r>
      <w:r>
        <w:rPr/>
        <w:t>ⴣ</w:t>
      </w:r>
      <w:r>
        <w:rPr/>
        <w:t>兮⬬ꥯ싂ꌩ</w:t>
      </w:r>
      <w:r>
        <w:rPr/>
        <w:t>Ⱚ</w:t>
      </w:r>
      <w:r>
        <w:rPr/>
        <w:t>㬲娰쉆唬ㅖ熬쉲쉋슘縨</w:t>
      </w:r>
      <w:r>
        <w:rPr/>
        <w:t>⡲</w:t>
      </w:r>
      <w:r>
        <w:rPr/>
        <w:t>김繶䷂칐䞥</w:t>
      </w:r>
      <w:r>
        <w:rPr/>
        <w:t>ⷎ</w:t>
      </w:r>
      <w:r>
        <w:rPr/>
        <w:t>쉪炘京슮ꅵ価炱슱䅷꺩噪磎⥋ㅋ</w:t>
      </w:r>
      <w:r>
        <w:rPr/>
        <w:t>ꕇ⭟</w:t>
      </w:r>
      <w:r>
        <w:rPr/>
        <w:t>쉶漸智㦘ꄳ딩걯櫃ㄣ恖獖仂囃㵠橵机獏然쵶牃ꌲ忂侩繙숬䊡奘淂灠绂⻂쉚㐴쉕い祚</w:t>
      </w:r>
      <w:r>
        <w:rPr/>
        <w:t>ⱙ</w:t>
      </w:r>
      <w:r>
        <w:rPr/>
        <w:t>噉轢浏嫍숵쉵카頩傡쉳䥠칯塣嫂升ꌪ晑⹷傩䘣瘴땪狃烂禮堪슮쵁楊顇㩮穁쉋쉁춱䁘䙶䕬촦两渫깶奄┳⭆⺩顃汯슱救깱⽱䵰汘樦敇뼭䥹썮</w:t>
      </w:r>
      <w:r>
        <w:rPr/>
        <w:t>ⳍ꧎</w:t>
      </w:r>
      <w:r>
        <w:rPr/>
        <w:t>ꤥ</w:t>
      </w:r>
      <w:r>
        <w:rPr/>
        <w:t>꺿쉤䃂浠噬뇂京䏃挤䥱⫂숻䐮婇㑚</w:t>
      </w:r>
      <w:r>
        <w:rPr/>
        <w:t>ꕗ</w:t>
      </w:r>
      <w:r>
        <w:rPr/>
        <w:t>穂⍧ꅂ⭰批㍦⽸ㆱ捈噙⩑沩㬷㉸攫땗</w:t>
      </w:r>
      <w:r>
        <w:rPr/>
        <w:t>⣂ⱒ</w:t>
      </w:r>
      <w:r>
        <w:rPr/>
        <w:t>歟⨦쵫癬⭞呂捣癒顣ぬ䭌坕ꄊ⩀浴甫睡㴶湠쉵坲佇⽄䭫쉌䱈쏎睘畬債뿂㌮畮䡺춿췂</w:t>
      </w:r>
      <w:r>
        <w:rPr/>
        <w:t>ꥊ</w:t>
      </w:r>
      <w:r>
        <w:rPr/>
        <w:t>是⨶畒</w:t>
      </w:r>
      <w:r>
        <w:rPr/>
        <w:t>ⵯ</w:t>
      </w:r>
      <w:r>
        <w:rPr/>
        <w:t>穏⍆䥞ꥰ轳敓懂惂淂</w:t>
      </w:r>
      <w:r>
        <w:rPr/>
        <w:t>ꤨ</w:t>
      </w:r>
      <w:r>
        <w:rPr/>
        <w:t>⿂⑇㡪</w:t>
      </w:r>
      <w:r>
        <w:rPr/>
        <w:t>⣂</w:t>
      </w:r>
      <w:r>
        <w:rPr/>
        <w:t>嘳繾⸱䱓䣎灚樴卒ꍬ慂㦏䢬祷슻䄲稷숫㵸櫂㢬痂千쵩故ㄫ䐯旂숳쉥䯂㡄쉒㫂湘</w:t>
      </w:r>
      <w:r>
        <w:rPr/>
        <w:t>⡄</w:t>
      </w:r>
      <w:r>
        <w:rPr/>
        <w:t>晉쉩役ꌦ歎⼴㩵⤤㍖顬ち湺剫曂䲥썗㑨칣㵕뿂睒滂痍䤲䅄媱쉾Ⓜ轥呤䉎嚮杳噉䥏䁮匲뇂迎䑨䑃呐坺晏潃䑳땆㈰忂乨ꌪ坖䀸⼮烂⎏쉕숮쵎쉣쉤央ꄹ婸湕㒬渪쉯儫⩋勂䙐쉞橴ꇂ瀵</w:t>
      </w:r>
      <w:r>
        <w:rPr/>
        <w:t>⡱</w:t>
      </w:r>
      <w:r>
        <w:rPr/>
        <w:t>㷂ꅍ</w:t>
      </w:r>
      <w:r>
        <w:rPr/>
        <w:t>⡓⭠⪩</w:t>
      </w:r>
      <w:r>
        <w:rPr/>
        <w:t>쉰奡硂⧂㜦兔쉣楆䡑䉊뽟䵄繹숷卋栯矂繑䘪畳뿂䤪吹䅑⭦捏㭃硩ㆡ堭治橎</w:t>
      </w:r>
      <w:r>
        <w:rPr/>
        <w:t>ꕨ</w:t>
      </w:r>
      <w:r>
        <w:rPr/>
        <w:t>乴癖쉦㤱㑁꥙쉁</w:t>
      </w:r>
      <w:r>
        <w:rPr/>
        <w:t>ⶩ▘</w:t>
      </w:r>
      <w:r>
        <w:rPr/>
        <w:t>呑쉢㌱毃棂</w:t>
      </w:r>
      <w:r>
        <w:rPr/>
        <w:t>꧍</w:t>
      </w:r>
      <w:r>
        <w:rPr/>
        <w:t>慣㜣迂恠ꆣ▣塋깡浣⤷뇂䃂䧂긦ꄽ춥䲥⭞䅐⩘䡸☫츳祮㡌╊剌顲䆥䑉噴橾칃䕎窮个ꍕ쉄㪡䥢숴㑕⩰轆灸滂䡤⬦帪癸충咡땱쉤㫂彷㙱慍⥸塤㭍嘽깺⪻쉊瑥䒏祘䚡녠㩢穗⛂畨炵轤썙</w:t>
      </w:r>
      <w:r>
        <w:rPr/>
        <w:t>ꔦ</w:t>
      </w:r>
      <w:r>
        <w:rPr/>
        <w:t>痃捣喵쉃琦摚睫䀣㵸泂栭㉭疿ꅐ歃ꍏ쉘瀷슘佑幫揂䇂繍坷숩㔯剪忂㷂쉎숺㭰㨰䔲썐쉄妱ネ睉㍤猺愹䅥쏂㕠䌥슮⩒噶䕷炘穪塱⿃䑓咏㟂娪⥅拂䜯</w:t>
      </w:r>
      <w:r>
        <w:rPr/>
        <w:t>⡪</w:t>
      </w:r>
      <w:r>
        <w:rPr/>
        <w:t>穳㨲扳⩤┹总⑘璻帴䡰⵺긨協⥅䢘䵍䆬嫂咘♉⩮祲쉭</w:t>
      </w:r>
      <w:r>
        <w:rPr/>
        <w:t>⢏⸭</w:t>
      </w:r>
      <w:r>
        <w:rPr/>
        <w:t>䜵䭾ꥸ뭢塋繈</w:t>
      </w:r>
      <w:r>
        <w:rPr/>
        <w:t>ꕁ</w:t>
      </w:r>
      <w:r>
        <w:rPr/>
        <w:t>畑渥䗂㩭堻庣こ櫂渻숷牭ꄥ숺⹧娩⯂畢硣兌焣㴮뗂値沵㕰슬싂㊿ꆿ嚮쉇쵪娫䷎䍦깳⍞䃂⽖噣⒩啪녍㉋䃂</w:t>
      </w:r>
      <w:r>
        <w:rPr/>
        <w:t>꤯</w:t>
      </w:r>
      <w:r>
        <w:rPr/>
        <w:t>ⱁ</w:t>
      </w:r>
      <w:r>
        <w:rPr/>
        <w:t>䩳祘꧎扸걐㇍飂䖻漻⛂䱸た걷䭟恂</w:t>
      </w:r>
      <w:r>
        <w:rPr/>
        <w:t>꤫</w:t>
      </w:r>
      <w:r>
        <w:rPr/>
        <w:t>湢煤䭴⩸</w:t>
      </w:r>
      <w:r>
        <w:rPr/>
        <w:t>Ɱ</w:t>
      </w:r>
      <w:r>
        <w:rPr/>
        <w:t>䡶掏䡮</w:t>
      </w:r>
      <w:r>
        <w:rPr/>
        <w:t>ⴺ</w:t>
      </w:r>
      <w:r>
        <w:rPr/>
        <w:t>歇灞숴㤵偦</w:t>
      </w:r>
      <w:r>
        <w:rPr/>
        <w:t>⡳</w:t>
      </w:r>
      <w:r>
        <w:rPr/>
        <w:t>쵘渺䳎싂㤭眤批楙숴埂六抩⸳쉟儺㩞숯䌪䡍㇂⑦剰걾杒ヂ䑅嚡玘</w:t>
      </w:r>
      <w:r>
        <w:rPr/>
        <w:t>ꦮ</w:t>
      </w:r>
      <w:r>
        <w:rPr/>
        <w:t>輪</w:t>
      </w:r>
      <w:r>
        <w:rPr/>
        <w:t>ꤷ⨴</w:t>
      </w:r>
      <w:r>
        <w:rPr/>
        <w:t>猬漻꥕㒬䛂䈪汀</w:t>
      </w:r>
      <w:r>
        <w:rPr/>
        <w:t>ꤩꤰ</w:t>
      </w:r>
      <w:r>
        <w:rPr/>
        <w:t>㉐䜫檻楪啊긪䑨쉘牮氱扥坭␊佭䲱ꇎ깤稦䢡㙩桯䫂⑘䱢轗칤㴹煙䴰䇂瞮䰯╤㩰当帴ꅺ偲䒩浅</w:t>
      </w:r>
      <w:r>
        <w:rPr/>
        <w:t>ⵀ</w:t>
      </w:r>
      <w:r>
        <w:rPr/>
        <w:t>獉㝚倸塌矃繈뮱榣偦숳⑒뼸涩㣂ヂꅫ㝍浈㕊偆㑄渶浰쉴婏⩯戫䝨깈涬頷圭刵塣</w:t>
      </w:r>
      <w:r>
        <w:rPr/>
        <w:t>ꖘ</w:t>
      </w:r>
      <w:r>
        <w:rPr/>
        <w:t>䱺뇂ꍩ卆⧂⩅㥨捡䲡䁔䱹坡擂泃斩</w:t>
      </w:r>
      <w:r>
        <w:rPr/>
        <w:t>ꕊ</w:t>
      </w:r>
      <w:r>
        <w:rPr/>
        <w:t>仂⬹쵸넽總쉔싍昹湷䱙⵺걚㚏棂⪣㵒䩢珍䓂䭊潉優疵輤䌮剏ꄨ扤⹸ヂ㙗形⍸쉙쉇嘽䐰瀨㊬⹙㍔橌숩杨圣䵡칊琺稨⩉깫汴⍨촮歰쉨쉟癅쉕塾갲뼦じ䅅塆瑮咣犱숸⩎扯懂ㆿ勂樤礱䚥塦⼱佋</w:t>
      </w:r>
      <w:r>
        <w:rPr/>
        <w:t>ⷂ</w:t>
      </w:r>
      <w:r>
        <w:rPr/>
        <w:t>挷塚㵨穁涘佞頸쉄슩㣃䅢兮뽦扭㭤슩顢潨⩤矎㕺칭涥昷硹녤㐺썬睙嚱址棂復痂亩塅싂桾숩䲬㥇䡊輭剱써⩁썊ぶ싂兇绂橚䥟⍾ꅚ堻楦姎窩䲩嘪㍍渮곂係剔㩡슱䁳炏숪녎朰啾䥧숲䠵숲洺礱漣䜱瘬쵶婷㊥嗂梮匴ꅫ㥵⍖⼨㚡㎏参숩촯뭚䞩⤶</w:t>
      </w:r>
      <w:r>
        <w:rPr/>
        <w:t>ꤶ⨪</w:t>
      </w:r>
      <w:r>
        <w:rPr/>
        <w:t>漨䉖깠瀪参旂楁圥ㅁ㕾뿂␲캩湁칤䥅摄쉶쉴⑥呉橍⨲</w:t>
      </w:r>
      <w:r>
        <w:rPr/>
        <w:t>⠱</w:t>
      </w:r>
      <w:r>
        <w:rPr/>
        <w:t>슩</w:t>
      </w:r>
      <w:r>
        <w:rPr/>
        <w:t>ꗂ</w:t>
      </w:r>
      <w:r>
        <w:rPr/>
        <w:t>珂睢焬泃穙⬳戦㨲쉾䉈ꍔ뼳䙋䩡䑁䉩믂쉌氬塅</w:t>
      </w:r>
      <w:r>
        <w:rPr/>
        <w:t>ⴴ</w:t>
      </w:r>
      <w:r>
        <w:rPr/>
        <w:t>⺘쉓뽗儬呓坲挵⑹</w:t>
      </w:r>
      <w:r>
        <w:rPr/>
        <w:t>Ⲭ</w:t>
      </w:r>
      <w:r>
        <w:rPr/>
        <w:t>쉨슡⭳獱䋂┽癴桢슩彙瓎佭</w:t>
      </w:r>
      <w:r>
        <w:rPr/>
        <w:t>ⶩ</w:t>
      </w:r>
      <w:r>
        <w:rPr/>
        <w:t>穓汁㎘仂㟂敞机瘽</w:t>
      </w:r>
      <w:r>
        <w:rPr/>
        <w:t>Ɽ</w:t>
      </w:r>
      <w:r>
        <w:rPr/>
        <w:t>䝖秂㦮煔獣뼨奶䠮넣⵪牃ꅅ숽슡싃偍䪩瘣唳侱땄䉭갳拂䥁깰숲澡䕱쵱瑰㴪猵乆뭙㌤뇂轧乁ꏂ汅扐䵥쉹슥㩀㍺瘦㑺␪恓⩙瞩䕧摨㨱⽃⩇</w:t>
      </w:r>
      <w:r>
        <w:rPr/>
        <w:t>ꔨ⤣</w:t>
      </w:r>
      <w:r>
        <w:rPr/>
        <w:t>딸㬴⩑</w:t>
      </w:r>
      <w:r>
        <w:rPr/>
        <w:t>ꤹ</w:t>
      </w:r>
      <w:r>
        <w:rPr/>
        <w:t>繍稳勂湞뽵灨梥╰権뼺眭䭯숣</w:t>
      </w:r>
      <w:r>
        <w:rPr/>
        <w:t>⢘</w:t>
      </w:r>
      <w:r>
        <w:rPr/>
        <w:t>爲䪡晈까㡋䕷딣⚩䎿쎏乧㠱嗎숺倹⫂㩅䭸唺숰㙤䪬儽㭋㉴쉃䄯층槂區噭⩦䭔␪垩㡲⭨敟쉐㔮匽⩹⏍嗂克㙷䝋畱ま䁶硏ꄷ䱶걭䘥夯⩎㧎割睥惂⸴凂禿䬬爯㡑凍슩쉹䚩溻甪牧⤲</w:t>
      </w:r>
      <w:r>
        <w:rPr/>
        <w:t>ꦮ</w:t>
      </w:r>
      <w:r>
        <w:rPr/>
        <w:t>倹呺䈺玿恹渵땲䙔牆睩採歗ꅤ쉒頱䨪䨊㉳䕥㕴悻</w:t>
      </w:r>
      <w:r>
        <w:rPr/>
        <w:t>ꗂ</w:t>
      </w:r>
      <w:r>
        <w:rPr/>
        <w:t>㵧겿⪡娷〪祢報㡤</w:t>
      </w:r>
      <w:r>
        <w:rPr/>
        <w:t>ⱥ⧂</w:t>
      </w:r>
      <w:r>
        <w:rPr/>
        <w:t>扯颮十⍳䊥師癗쵤컂喩數㥱䅔㍎䣂牧ꥧ摸畕⦘捣ꄨ쉨⍆⌻</w:t>
      </w:r>
      <w:r>
        <w:rPr/>
        <w:t>ⷂ</w:t>
      </w:r>
      <w:r>
        <w:rPr/>
        <w:t>捞桦딺塋⩢剶겥㡘砪慇쉥禘玣㝾婗숸䫂䏂慀忍矂祕塨⭄땸뽀颿廂畗뭈啧恒㭑싂塳</w:t>
      </w:r>
      <w:r>
        <w:rPr/>
        <w:t>ⵤ</w:t>
      </w:r>
      <w:r>
        <w:rPr/>
        <w:t>㦡佧㋂㉦灇쉖礳ㅸ橑넶瞮兲</w:t>
      </w:r>
      <w:r>
        <w:rPr/>
        <w:t>Ⳃ</w:t>
      </w:r>
      <w:r>
        <w:rPr/>
        <w:t>恩槍䙫瑭玩輨⽨癫녠녠ꍹ刭慤ꎻ싂圽㞵湆剬轆潵숤䙎濂㝩䣂癢쉔湖傩꺮⹥싂樹归倴牉</w:t>
      </w:r>
      <w:r>
        <w:rPr/>
        <w:t>⡴</w:t>
      </w:r>
      <w:r>
        <w:rPr/>
        <w:t>奧津癤穉䰺顕쉪撩瘦牔⩓념頳ㅵ橀㡎⍪牍湰⏂쉤䝂兌䤦杧숥촰男姂╔橎噂ꇃ朸噃䲩┪싂撩쉍ꆏ㊏숦츬愷䕳쉍곂慲漣涩㠯딬ꎮ猫杯湔㌸捐砮瀫娳乢婞焫昳쉯伺勂垩⬹劥♨</w:t>
      </w:r>
      <w:r>
        <w:rPr/>
        <w:t>ꤣ</w:t>
      </w:r>
      <w:r>
        <w:rPr/>
        <w:t>넹姂瑺䋂㉢⌬噌칹㭋䥈焺汱縯츰䣍쉖畹녕轫㡫噳⵲쉍⩂匣挩◂䳂摴価땰彏ざ㉑⤻拃䡶兯神刵㊏澩噢㥩娶橮뮥</w:t>
      </w:r>
      <w:r>
        <w:rPr/>
        <w:t>ꕀ</w:t>
      </w:r>
      <w:r>
        <w:rPr/>
        <w:t>煳⭺卤ꥵ쉙睳㕰丳毂㑌幍瑭촸뽅깪⌲噴⽟䷃䊘ꅠ⸪〻弮♕쌳뼷⥒⵶╞槃氲䰯䨦⽹捇䰬⹳╦奫㬰乚䳎坐摶竂숶⵬⥎潫垵</w:t>
      </w:r>
      <w:r>
        <w:rPr/>
        <w:t>Ⱖ</w:t>
      </w:r>
      <w:r>
        <w:rPr/>
        <w:t>㭬쉨</w:t>
      </w:r>
      <w:r>
        <w:rPr/>
        <w:t>꧂</w:t>
      </w:r>
      <w:r>
        <w:rPr/>
        <w:t>゘涮㣂橖㕎楣쉵䙏䍶汏䈤亻伽䎬慕㎡딯卺橇䅇⹂</w:t>
      </w:r>
      <w:r>
        <w:rPr/>
        <w:t>ꤽ</w:t>
      </w:r>
      <w:r>
        <w:rPr/>
        <w:t>橫浓㣂爳䠪呚䵫卉⒡䙱ㆿ쉙</w:t>
      </w:r>
      <w:r>
        <w:rPr/>
        <w:t>Ȿ</w:t>
      </w:r>
      <w:r>
        <w:rPr/>
        <w:t>㌳焸䘷穷묽쵙⴨截</w:t>
      </w:r>
      <w:r>
        <w:rPr/>
        <w:t>⡰⵹䷂</w:t>
      </w:r>
      <w:r>
        <w:rPr/>
        <w:t>ꅆ冻倸橋亵咿晑瀪仂걕䜪쉕㉰☺做슣䚣</w:t>
      </w:r>
      <w:r>
        <w:rPr/>
        <w:t>ꔲ☨</w:t>
      </w:r>
      <w:r>
        <w:rPr/>
        <w:t>䵬旂亏땗灅땺습愨塨䌶犘</w:t>
      </w:r>
      <w:r>
        <w:rPr/>
        <w:t>꤫</w:t>
      </w:r>
      <w:r>
        <w:rPr/>
        <w:t>殡⿂긯╠敵懂㨪牟湥㘷㑗⽇⑋捎䝷濂숺塓</w:t>
      </w:r>
      <w:r>
        <w:rPr/>
        <w:t>⠲</w:t>
      </w:r>
      <w:r>
        <w:rPr/>
        <w:t>슏飂⍟╾☰硗啁殏쌴⽯땧</w:t>
      </w:r>
      <w:r>
        <w:rPr/>
        <w:t>⢥</w:t>
      </w:r>
      <w:r>
        <w:rPr/>
        <w:t>⽨由奘녆䱂</w:t>
      </w:r>
      <w:r>
        <w:rPr/>
        <w:t>ꤥ</w:t>
      </w:r>
      <w:r>
        <w:rPr/>
        <w:t>盂搫晠걶幧晲䡨긽忂⵸傿ꎘ뽐⮻兴歠乆썴䫂</w:t>
      </w:r>
      <w:r>
        <w:rPr/>
        <w:t>ꥇ</w:t>
      </w:r>
      <w:r>
        <w:rPr/>
        <w:t>䓂橶㡚걉廂긱䇂ギ슣彪〽煸搪汢ㅉ䁥䆥楤숩稱⨲䤩砦獭輣灪愪滂쉭䬮猶⥡㑁</w:t>
      </w:r>
      <w:r>
        <w:rPr/>
        <w:t>ꤳ</w:t>
      </w:r>
      <w:r>
        <w:rPr/>
        <w:t>㝴復穁㍗狂潐䅐</w:t>
      </w:r>
      <w:r>
        <w:rPr/>
        <w:t>ⱐ</w:t>
      </w:r>
      <w:r>
        <w:rPr/>
        <w:t>ぇ㤮Ⓜ爸㵬礳爣</w:t>
      </w:r>
      <w:r>
        <w:rPr/>
        <w:t>ꕤ</w:t>
      </w:r>
      <w:r>
        <w:rPr/>
        <w:t>숵싂桠䰮⼻⹖ꅉ㌥璮걐ꅉ䡣갫朴䁹偔⹓䃂䝸⫂㙐猺焊剷╩㚵䛂奍乬ꅕ恨쉞哂䤪礬捑璮땳⥣娲瑷硘璬ꍞ</w:t>
      </w:r>
      <w:r>
        <w:rPr/>
        <w:t>⢣</w:t>
      </w:r>
      <w:r>
        <w:rPr/>
        <w:t>䵩⚣璿쉄쉙쉟倣堲頮浇偤內禩䱑䡤⧂凂땐</w:t>
      </w:r>
      <w:r>
        <w:rPr/>
        <w:t>ꤹ⪡</w:t>
      </w:r>
      <w:r>
        <w:rPr/>
        <w:t>깦</w:t>
      </w:r>
      <w:r>
        <w:rPr/>
        <w:t>ⵒ</w:t>
      </w:r>
      <w:r>
        <w:rPr/>
        <w:t>ㆵ捞牉㙞畬⦥穔쉍幅煏ꅾ싂⺡娱塕쉃匫⩙礱偶弽䨦</w:t>
      </w:r>
      <w:r>
        <w:rPr/>
        <w:t>ꕨ</w:t>
      </w:r>
      <w:r>
        <w:rPr/>
        <w:t>珂厩</w:t>
      </w:r>
      <w:r>
        <w:rPr/>
        <w:t>ⱃ</w:t>
      </w:r>
      <w:r>
        <w:rPr/>
        <w:t>䶿佀楗桴略䕫䊡숤걥䵾痂싂塯㜨㫂䅞嘪梬抮琯䓃⑦刺洷⹇顧</w:t>
      </w:r>
      <w:r>
        <w:rPr/>
        <w:t>ꔮ</w:t>
      </w:r>
      <w:r>
        <w:rPr/>
        <w:t>獹渵䔭ꍟ殩痂⨮偲佁ꍥ쉇偫㈣枣</w:t>
      </w:r>
      <w:r>
        <w:rPr/>
        <w:t>꤭</w:t>
      </w:r>
      <w:r>
        <w:rPr/>
        <w:t>噟숨櫂䩅긻䓂渷瑌⏂뽍䞡숲奩奤滂软瘨硅㡍䥩깇╨汏傏♭쉰䤪偩숹⸰䡔䩣乵䵣侣卅䍫硟柂穇䅯㘷숻椭轩恗汚⹤捔搰╙㡊䀨挲扐敭垣⩎ぁ卌楯惂⭅桷濂䕒뗍䕵祒治瘬깮㧂顈뼤啶䌪⨬娽㵖倭슱㪣䄸䭄幹␥婗</w:t>
      </w:r>
      <w:r>
        <w:rPr/>
        <w:t>Ⳃ</w:t>
      </w:r>
      <w:r>
        <w:rPr/>
        <w:t>浸轧昤䲵䰳␷㣂輪䅣悩䎬ヂ䥆ꌥ頪숥䠳噧桗쉚⑖⮻奭뇎䅞味꺘♲쉶䩓㡀㒬璱⭅䓂㦬匪泂䲿뾿⩺뮻父⍇䵴楞</w:t>
      </w:r>
      <w:r>
        <w:rPr/>
        <w:t>⡓</w:t>
      </w:r>
      <w:r>
        <w:rPr/>
        <w:t>汰쵬䡷䐻硚攻呦㍘塏㑗㜱㗎⫂싂稰쉥㌷汢㜺挮䵌䭈澬楧庻숺ꄫ숴</w:t>
      </w:r>
      <w:r>
        <w:rPr/>
        <w:t>⠫</w:t>
      </w:r>
      <w:r>
        <w:rPr/>
        <w:t>㡔뽓垘睬㞏㔴건⸬숪껂</w:t>
      </w:r>
      <w:r>
        <w:rPr/>
        <w:t>꧂</w:t>
      </w:r>
      <w:r>
        <w:rPr/>
        <w:t>⡙</w:t>
      </w:r>
      <w:r>
        <w:rPr/>
        <w:t>桋皣乒檥枩线숩ㄯ牨焻横㩾</w:t>
      </w:r>
      <w:r>
        <w:rPr/>
        <w:t>⡁</w:t>
      </w:r>
      <w:r>
        <w:rPr/>
        <w:t>啋杋⬬䁾䘦曂♉컃榻嚩䡪⼴睙</w:t>
      </w:r>
      <w:r>
        <w:rPr/>
        <w:t>ⴹ</w:t>
      </w:r>
      <w:r>
        <w:rPr/>
        <w:t>呐䒣㑑䊱쉅婓含Ⓝ습乖㙓祎捪䴸湤쉬浙䐹噡깕떘칏迃穌あ䉥㠫奍䚵⫂⬹뭷믂쵈⩧⫂⩙딴㙄⫂䪵뽃</w:t>
      </w:r>
      <w:r>
        <w:rPr/>
        <w:t>⣂</w:t>
      </w:r>
      <w:r>
        <w:rPr/>
        <w:t>扺녪䖱슮⨭奩긷ꅄ⩪种浫晅熥쉩䧂</w:t>
      </w:r>
      <w:r>
        <w:rPr/>
        <w:t>ⱅ</w:t>
      </w:r>
      <w:r>
        <w:rPr/>
        <w:t>框渥</w:t>
      </w:r>
      <w:r>
        <w:rPr/>
        <w:t>⡅</w:t>
      </w:r>
      <w:r>
        <w:rPr/>
        <w:t>ꥂ</w:t>
      </w:r>
      <w:r>
        <w:rPr/>
        <w:t>杫欦썀녈⸸䜩䚩썦䅚祓役뭭</w:t>
      </w:r>
      <w:r>
        <w:rPr/>
        <w:t>⠤</w:t>
      </w:r>
      <w:r>
        <w:rPr/>
        <w:t>䄴㯃쉱响吱⹕㪣ꍅ囂ꍯ眴슡⫂뇍櫃杴⥘㑶唺䢮浰숻伹ⸯ䖩⎵䝓</w:t>
      </w:r>
      <w:r>
        <w:rPr/>
        <w:t>ⶥ</w:t>
      </w:r>
      <w:r>
        <w:rPr/>
        <w:t>쵦繾</w:t>
      </w:r>
      <w:r>
        <w:rPr/>
        <w:t>ꕁ</w:t>
      </w:r>
      <w:r>
        <w:rPr/>
        <w:t>䭔槂㉩稱⩖灳䘷캩䴪搫椨⛂朳坖쉅뗃祆♆ꄶ쎩</w:t>
      </w:r>
      <w:r>
        <w:rPr/>
        <w:t>ꕐ</w:t>
      </w:r>
      <w:r>
        <w:rPr/>
        <w:t>璿旂轉弦⍋ꥶ〵䅮渮䜦⚏樷ꍸⓍ슥欰⥎䝠걎갪쉣睘</w:t>
      </w:r>
      <w:r>
        <w:rPr/>
        <w:t>ⱆ</w:t>
      </w:r>
      <w:r>
        <w:rPr/>
        <w:t>啺怤䝳싂␣ヂ쏍兒⥚圬捩倦</w:t>
      </w:r>
      <w:r>
        <w:rPr/>
        <w:t>ꔪ</w:t>
      </w:r>
      <w:r>
        <w:rPr/>
        <w:t>㕋썤䄳奎⺥㕨塯䎮䄹兙刵䝟磂䀣壎쉪䤦怸卑扢䡫</w:t>
      </w:r>
      <w:r>
        <w:rPr/>
        <w:t>Ⳃ</w:t>
      </w:r>
      <w:r>
        <w:rPr/>
        <w:t>䶱⺬獎䅵</w:t>
      </w:r>
      <w:r>
        <w:rPr/>
        <w:t>ꦩ</w:t>
      </w:r>
      <w:r>
        <w:rPr/>
        <w:t>憵쏂⮬</w:t>
      </w:r>
      <w:r>
        <w:rPr/>
        <w:t>ꤺ</w:t>
      </w:r>
      <w:r>
        <w:rPr/>
        <w:t>딊䑰皱⩵</w:t>
      </w:r>
      <w:r>
        <w:rPr/>
        <w:t>ⳍ</w:t>
      </w:r>
      <w:r>
        <w:rPr/>
        <w:t>㵊䵴쉌䱯갣▘潬癘渪㈫浇堺ꌥ䝠勂噟쉔捒떱쉍㨵뾩⥨</w:t>
      </w:r>
      <w:r>
        <w:rPr/>
        <w:t>ⱊ</w:t>
      </w:r>
      <w:r>
        <w:rPr/>
        <w:t>㚣懂츬䘤숤쉟獟䥦夹䕶㵣烂働彲頩떿歹ꍊ깔⑈硋灺쉔숪煊䭮䡒㴸媣硸묱</w:t>
      </w:r>
      <w:r>
        <w:rPr/>
        <w:t>ꖱ</w:t>
      </w:r>
      <w:r>
        <w:rPr/>
        <w:t>䰶䅏医穒侩氫⬤㉔층ꥬ攮卧务⥪♒啦摆畩슩⴨䂩ꥹ淂ㄷ싂恣倩湆㥠䤺晏栻습慄츨哂歁䁷땣撩싂橷权䡤꥔㡈扚奾盂十숥</w:t>
      </w:r>
      <w:r>
        <w:rPr/>
        <w:t>⣎</w:t>
      </w:r>
      <w:r>
        <w:rPr/>
        <w:t>꧂</w:t>
      </w:r>
      <w:r>
        <w:rPr/>
        <w:t>⢱</w:t>
      </w:r>
      <w:r>
        <w:rPr/>
        <w:t>ヂ桁습䕤䪬勂䷂盂쉁犩潨썱焬딴磂쉙땯牟轾격쉇䇂㍯뾏뽁楀恨繶块ꥲ梩瀴䬶䥾썷쉡煕䩟ちꌴ⿂㡕⼭㜫⍡潙凎䉕쉑숱唺⥯묽쉲廂慺⽩슘䍬〩䱋塾單ꅉ</w:t>
      </w:r>
    </w:p>
    <w:p>
      <w:pPr>
        <w:pStyle w:val="PreformattedText"/>
        <w:bidi w:val="0"/>
        <w:spacing w:before="0" w:after="0"/>
        <w:jc w:val="left"/>
        <w:rPr/>
      </w:pPr>
      <w:r>
        <w:rPr/>
        <w:t>쉆䑧䄹礴䒱潶㡆⎥坧겥⵲㉷䩃瘤䂏兹頴䁐⼵쵘</w:t>
      </w:r>
      <w:r>
        <w:rPr/>
        <w:t>Ⲭ</w:t>
      </w:r>
      <w:r>
        <w:rPr/>
        <w:t>浑㮬爦䄨䈮䵢㉭䋂겱␴栽뇂䣂址䑸彖╺╫쉇轣ꆵ䥠娵扅彰㝬礱晄숮▿晥县</w:t>
      </w:r>
      <w:r>
        <w:rPr/>
        <w:t>ꕄ</w:t>
      </w:r>
      <w:r>
        <w:rPr/>
        <w:t>숵㉬㛂⥓㝥䵦侏拂㊵䱴㒬쉎ꥡ泂쏂彣欤䬬恉徏輵</w:t>
      </w:r>
      <w:r>
        <w:rPr/>
        <w:t>Ⱔ</w:t>
      </w:r>
      <w:r>
        <w:rPr/>
        <w:t>칵呕䉯瘷䭹꥚ꇂ嫂쉥敗䍷橣쉰焷輦</w:t>
      </w:r>
      <w:r>
        <w:rPr/>
        <w:t>ꤺ</w:t>
      </w:r>
      <w:r>
        <w:rPr/>
        <w:t>兰⑘懂䑲嚘䥙炏㍵䄲主な쵣塨奠䙉ヂ璡䍖ㄥ쉀珂㠯㥃䤸숹건䍩禬⨶櫍쉙☱憻⩎싎迃樳ꅧ䅍숰깏噚㑌쉣쌤啞숽㈥⬩</w:t>
      </w:r>
      <w:r>
        <w:rPr/>
        <w:t>⠺</w:t>
      </w:r>
      <w:r>
        <w:rPr/>
        <w:t>呭摉㌥で喻嘪껂縶姍㥥瓂爭㨥㑱卟彨슱䓂뼨截쉌㙀焦㦱瑘⹷呕㯂ꅪ晈⴮⩸㷂␩┺癐㕁⭗揂쉉敐轪啴㕄䁅쉐止㦏숱旎槂㡧춡쉓⾡正樤湓◂橨关桨竂睬쉬슬⫂䃂</w:t>
      </w:r>
      <w:r>
        <w:rPr/>
        <w:t>Ⳃ</w:t>
      </w:r>
      <w:r>
        <w:rPr/>
        <w:t>싂⦩然⍀╢땯♑숶䓂槂种庮䁧潹渳㑬哂䷂潟楆杚슱㋂浯⩴쉏㧂柂㵚</w:t>
      </w:r>
      <w:r>
        <w:rPr/>
        <w:t>⠨</w:t>
      </w:r>
      <w:r>
        <w:rPr/>
        <w:t>쉠榩싂쉈ꥰ䥬樽</w:t>
      </w:r>
      <w:r>
        <w:rPr/>
        <w:t>ꔮ</w:t>
      </w:r>
      <w:r>
        <w:rPr/>
        <w:t>칑쉠㥾숱坲⚱䔳쉱汳</w:t>
      </w:r>
      <w:r>
        <w:rPr/>
        <w:t>⡃</w:t>
      </w:r>
      <w:r>
        <w:rPr/>
        <w:t>䰪攱烍⭺唳쉹㜥숤䗃䋂䜩뗂姂뼽䥫倦㕓氹轕썎ꏂ摰溻쉙뾩⩘</w:t>
      </w:r>
      <w:r>
        <w:rPr/>
        <w:t>ꕡ</w:t>
      </w:r>
      <w:r>
        <w:rPr/>
        <w:t>䊣婁</w:t>
      </w:r>
      <w:r>
        <w:rPr/>
        <w:t>ꦥ</w:t>
      </w:r>
      <w:r>
        <w:rPr/>
        <w:t>曂睙⸩쉡桍儹祐瞥⍘㋍䕒㝕䑏盃娫䑓㫂ㅀ獟橉</w:t>
      </w:r>
      <w:r>
        <w:rPr/>
        <w:t>Ⲙ</w:t>
      </w:r>
      <w:r>
        <w:rPr/>
        <w:t>吴⏂娥悮婄㔲嗂水轁갣뽘</w:t>
      </w:r>
      <w:r>
        <w:rPr/>
        <w:t>ⱁ</w:t>
      </w:r>
      <w:r>
        <w:rPr/>
        <w:t>㩁洽</w:t>
      </w:r>
      <w:r>
        <w:rPr/>
        <w:t>ⵗ⦥</w:t>
      </w:r>
      <w:r>
        <w:rPr/>
        <w:t>慪⸳惂䍠塪㟂ꏂ嘊ꅔ杘池䕒䑟뽞奓㵋쵂䃂砮㜩⍕㦩뭴깁䆩㩱䩂⹾쵍쵒숽䝪쉙牌䅓䉙稨䁴䡶뽍樬䬪䕏쌴槂䑬㥒䖮따櫂걶懂깧㩋묭</w:t>
      </w:r>
      <w:r>
        <w:rPr/>
        <w:t>⡕</w:t>
      </w:r>
      <w:r>
        <w:rPr/>
        <w:t>ꥳ넵睧熻歬榣扄䉫䕆쉅</w:t>
      </w:r>
      <w:r>
        <w:rPr/>
        <w:t>꧂</w:t>
      </w:r>
      <w:r>
        <w:rPr/>
        <w:t>眴穁⪩䪱婫㙍Ⓜ淂䥕犿䱹潾景橥♾갤숶啎柂療䵹吽晐卾㭤斥⩄坹戮䆥쉁▏ㆵ啖堦싂㭊</w:t>
      </w:r>
      <w:r>
        <w:rPr/>
        <w:t>Ⱜ</w:t>
      </w:r>
      <w:r>
        <w:rPr/>
        <w:t>樫⪏橀参柂㍾☯㝫䜺礬숭伵␺嫎垡垿儫ꇎ䋂ꆱ湁ꍦ⴬䈸㕴泂截뇂䵣彄獬묪测癈晘㦿湎</w:t>
      </w:r>
      <w:r>
        <w:rPr/>
        <w:t>⡡</w:t>
      </w:r>
      <w:r>
        <w:rPr/>
        <w:t>画䍄廂橑夲⾏冩㵆⒮슻扤潅楈抏⨹䶻䘽⨤商穎淂뽶긤슥疥杗彅㚡瓂浊㩁㎱⤸숯浐珂汍싂䥱⵵깴䉂</w:t>
      </w:r>
      <w:r>
        <w:rPr/>
        <w:t>ꖮ</w:t>
      </w:r>
      <w:r>
        <w:rPr/>
        <w:t>촲恇ꥺ쉣帤쵾</w:t>
      </w:r>
      <w:r>
        <w:rPr/>
        <w:t>ꥊ</w:t>
      </w:r>
      <w:r>
        <w:rPr/>
        <w:t>慁뽰꤮㝄助䵣媡䅍恍␻穑橇洽息䍙歍쏂䛂硷㙶䱶怹⏂牋嚥⍖滂⎘쵏地┹㥐汄싂汞쉶焰恤兕䁕</w:t>
      </w:r>
      <w:r>
        <w:rPr/>
        <w:t>ⱚ</w:t>
      </w:r>
      <w:r>
        <w:rPr/>
        <w:t>婙幞㕍䩅中憵䕧愴⩕杩燍伦歱瀰</w:t>
      </w:r>
      <w:r>
        <w:rPr/>
        <w:t>ꔴ</w:t>
      </w:r>
      <w:r>
        <w:rPr/>
        <w:t>奁䁃撥幤癳櫃堥ꍔ뭁煨⑒䶮啄梩捔㤲䩬桟着⥧稰ꆮ쉗庣ケ繳ㄵ渲⚵泃猴楕剉㌥⴨</w:t>
      </w:r>
      <w:r>
        <w:rPr/>
        <w:t>ꥌ</w:t>
      </w:r>
      <w:r>
        <w:rPr/>
        <w:t>奕佡奸療㐷囂䕰싂倦悻慲烂쉄效疡ꇂ懂쉋쉃根</w:t>
      </w:r>
      <w:r>
        <w:rPr/>
        <w:t>ⴳ</w:t>
      </w:r>
      <w:r>
        <w:rPr/>
        <w:t>䦵顱촺捰숪ꍯ睨千⭔縴坤䊵䊻䙗急浆妥⍒瑴ꌻ쉱쌵쉎畡塗</w:t>
      </w:r>
      <w:r>
        <w:rPr/>
        <w:t>ꔬ</w:t>
      </w:r>
      <w:r>
        <w:rPr/>
        <w:t>榘烂噾猽斘䂩眨촮桙쉱숫由協䨽矂伪䕤갰䁑猵ꇂ䶩琩剋칇䤪愰呆汗䞏櫍朤敂砵娨唰넨繳뭗攱꥾歭猬䨮嚏⵭玥恨䉔⎘▣䥫奭䟂쉉싂䂩㐪灭촽㩷㜫</w:t>
      </w:r>
      <w:r>
        <w:rPr/>
        <w:t>⡹</w:t>
      </w:r>
      <w:r>
        <w:rPr/>
        <w:t>漳쵦⛂䴱㖩ꅠ</w:t>
      </w:r>
      <w:r>
        <w:rPr/>
        <w:t>ⴭ</w:t>
      </w:r>
      <w:r>
        <w:rPr/>
        <w:t>땉哂슏圶⑱㡥暣</w:t>
      </w:r>
      <w:r>
        <w:rPr/>
        <w:t>ꔭ</w:t>
      </w:r>
      <w:r>
        <w:rPr/>
        <w:t>頣僃㎱㪘䵥⑬껎䍪䒣墡䴳</w:t>
      </w:r>
      <w:r>
        <w:rPr/>
        <w:t>ⷂ</w:t>
      </w:r>
      <w:r>
        <w:rPr/>
        <w:t>㭬㑟⹋仂啔⥺ㅤ⩤</w:t>
      </w:r>
      <w:r>
        <w:rPr/>
        <w:t>ꔵ</w:t>
      </w:r>
      <w:r>
        <w:rPr/>
        <w:t>䥪䉦坍뾩⤷쉳⥆딯䵀녘稰娴䙮焱漸纥磂洬唱故ꌬ⩂晗硑乔㍸䫂頬䵥䄬뗂樫砪灞梘倵瓂柂橘⽟㜷敘싎歚迂</w:t>
      </w:r>
      <w:r>
        <w:rPr/>
        <w:t>ⶥ</w:t>
      </w:r>
      <w:r>
        <w:rPr/>
        <w:t>㊘㉔쉰깑䑢㉂⏂␪⩏⩖䚩煵焳ꇎ佒ꄷ쉉㪏䧂愱湶浨惂繦㛂</w:t>
      </w:r>
      <w:r>
        <w:rPr/>
        <w:t>ꤪ</w:t>
      </w:r>
      <w:r>
        <w:rPr/>
        <w:t>捋䉷슣⽗⩃䥫癩嫂啉⑖숱⍈䙟癣⍍쉳⨊い㵌焩㐸癚</w:t>
      </w:r>
      <w:r>
        <w:rPr/>
        <w:t>ⱱ</w:t>
      </w:r>
      <w:r>
        <w:rPr/>
        <w:t>澮庱婞仂砲䡉⩉呟轃㩙</w:t>
      </w:r>
      <w:r>
        <w:rPr/>
        <w:t>ꕟ</w:t>
      </w:r>
      <w:r>
        <w:rPr/>
        <w:t>琻漳犿常꥾䥔磂숦⬲杮䕄㩟</w:t>
      </w:r>
      <w:r>
        <w:rPr/>
        <w:t>ꕋ</w:t>
      </w:r>
      <w:r>
        <w:rPr/>
        <w:t>걆摵窵懂晭摤䣂之匴쉋剧松䕗禥䅮㵆╇纬晍쵑ꇂ娮⧂娯奩⿎숩㔵織敒쉪䊏䴻쉲䏎쉉硪㙨䌨⌬䙰쉘⏂䭏䁢쉈䌨㕷⸣ꥺ㤳塎奰⨷櫍縴숸쵐⩞</w:t>
      </w:r>
      <w:r>
        <w:rPr/>
        <w:t>ꕤ</w:t>
      </w:r>
      <w:r>
        <w:rPr/>
        <w:t>쏎ꅳ橏⻎쵤</w:t>
      </w:r>
      <w:r>
        <w:rPr/>
        <w:t>ꤽ⹤</w:t>
      </w:r>
      <w:r>
        <w:rPr/>
        <w:t>烂䎻⸪䟂倩睨䥐慭浰迂去䕑楠䵍湙䡓㥑숪땹녷꥕櫂㵏乭㍣槂뽐卞別す椱숳숮玥쏂쉸洹攷쵖쉐␺楁敏殱䖡쉯扟㮩扢盂晱쉍廂숯圪矂⤣瑠ꅀ䵾쵂ㅥ発ꅸ䗂唺뾥䇃쉇⭾嘮슩哂䝠棂ㆩ櫂䬬싍땘⤩꺘캣숸㙂励䡕婞〵昲㥈䜽⼤睇乺䱂呯뼱⑵湥瘵繶浔</w:t>
      </w:r>
      <w:r>
        <w:rPr/>
        <w:t>⡘</w:t>
      </w:r>
      <w:r>
        <w:rPr/>
        <w:t>页攲繇숫噖</w:t>
      </w:r>
      <w:r>
        <w:rPr/>
        <w:t>⠳</w:t>
      </w:r>
      <w:r>
        <w:rPr/>
        <w:t>恅ぱ䶻䴶癯쉯恋㭈佲惂뭥䤷榬⹔숹桙쉆塡䚬쉢쉀䡇⩴⌫绂爬弨㡺潚婤呒䁊灓㌣䈮</w:t>
      </w:r>
      <w:r>
        <w:rPr/>
        <w:t>ꕍ</w:t>
      </w:r>
      <w:r>
        <w:rPr/>
        <w:t>攻땈㉳㋂</w:t>
      </w:r>
      <w:r>
        <w:rPr/>
        <w:t>⡉</w:t>
      </w:r>
      <w:r>
        <w:rPr/>
        <w:t>侩㑅晆⤬奖ㅰ⽋䮻싃싎㑍慚㕮㡯䨰⥉总숦敉盂</w:t>
      </w:r>
      <w:r>
        <w:rPr/>
        <w:t>ⲱ</w:t>
      </w:r>
      <w:r>
        <w:rPr/>
        <w:t>瀮繒別㉣歒湥췂⬯扠녅噍㑸㊵幣归磂䕋㣂䝰⭡㞬穉捴杉</w:t>
      </w:r>
      <w:r>
        <w:rPr/>
        <w:t>꧍</w:t>
      </w:r>
      <w:r>
        <w:rPr/>
        <w:t>㪩ꇂ瀺㑯䭪걞い㠺㏂汒䑚ㅃ䨯ꏂ⨸䎻⌭杷十轑䥺瘨佾牚吳樫⬤츬揍夤癘딶㭔䎏癈䚩㩪땥呭숤땐㭵䵊⌴穑係瑺┰슩䤹㑐뮘䌳㭉恐㉀框ꍭ쉚ꌺ㛍쉃♤㉀㕮⩁矂兓쉱⤻㵸쉒犬竂</w:t>
      </w:r>
      <w:r>
        <w:rPr/>
        <w:t>ꕮ╡</w:t>
      </w:r>
      <w:r>
        <w:rPr/>
        <w:t>ꅳ櫂뭮廂⥎</w:t>
      </w:r>
      <w:r>
        <w:rPr/>
        <w:t>Ⱞ</w:t>
      </w:r>
      <w:r>
        <w:rPr/>
        <w:t>猥⪮쉖⩟껂걯示䵇䦩㥊䔭畂슮束个ꅗ剬係捌⩣瘽願穇〩ォ眷⨨䰱싂奊쉺㭒獌숳枵䄵⽟</w:t>
      </w:r>
      <w:r>
        <w:rPr/>
        <w:t>ꦮ</w:t>
      </w:r>
      <w:r>
        <w:rPr/>
        <w:t>噍뼣</w:t>
      </w:r>
      <w:r>
        <w:rPr/>
        <w:t>ⰶ</w:t>
      </w:r>
      <w:r>
        <w:rPr/>
        <w:t>利녟疡橰䕥⑁礴쉶椽攽䄵㶥㵙㷎䘩復쉎栤刪☤췎</w:t>
      </w:r>
      <w:r>
        <w:rPr/>
        <w:t>ꥒ</w:t>
      </w:r>
      <w:r>
        <w:rPr/>
        <w:t>顏䠯爭㍥〫⩂㫂じ啙婺㆏琪灏焭洮⑙㝄⶿䝄싂卨싂琦㥓氯䧂㩸</w:t>
      </w:r>
      <w:r>
        <w:rPr/>
        <w:t>ꔩ</w:t>
      </w:r>
      <w:r>
        <w:rPr/>
        <w:t>埂㘷슣뽙牡睰硨</w:t>
      </w:r>
      <w:r>
        <w:rPr/>
        <w:t>ꔶ</w:t>
      </w:r>
      <w:r>
        <w:rPr/>
        <w:t>쉸</w:t>
      </w:r>
      <w:r>
        <w:rPr/>
        <w:t>ꔶ</w:t>
      </w:r>
      <w:r>
        <w:rPr/>
        <w:t>⼹汚吹獥땵晸湩⽢惂㣂슻칥㤣幩떩唸䱳刱㍌⻂쉔㖬쵚䤨녆ꥱ긻娳䘮䞏뭳哂␻爵뼊꥔╣儱䧍⑍卩癖걄瀬⹰⩩䍶䵅䅾懂묰摠ケ⬰㐽䉏㍂</w:t>
      </w:r>
      <w:r>
        <w:rPr/>
        <w:t>ꤷ</w:t>
      </w:r>
      <w:r>
        <w:rPr/>
        <w:t>捤漸猤砵柂慁</w:t>
      </w:r>
      <w:r>
        <w:rPr/>
        <w:t>ⱍ</w:t>
      </w:r>
      <w:r>
        <w:rPr/>
        <w:t>싍癋楥䱮彤</w:t>
      </w:r>
      <w:r>
        <w:rPr/>
        <w:t>Ȿ</w:t>
      </w:r>
      <w:r>
        <w:rPr/>
        <w:t>슮숹乖穌㍱曃⮮彅䁦繣䍧椦㡗쉥⑏뗂灚쉞䁂䑁竂䇂呮ꍥ侵倮䬲の쵞䁃佉繞침䗂믂埂ꥴ묳ꍑ쉞㷂䟍숷坨嘭숽␻睢⥒쉡瀷䩣侮㑃烂杺䱙</w:t>
      </w:r>
      <w:r>
        <w:rPr/>
        <w:t>ꕃ</w:t>
      </w:r>
      <w:r>
        <w:rPr/>
        <w:t>䁷幗㡍ㄬ䫂ㄶ湰杚⩰檵</w:t>
      </w:r>
      <w:r>
        <w:rPr/>
        <w:t>ꕬ</w:t>
      </w:r>
      <w:r>
        <w:rPr/>
        <w:t>䰨</w:t>
      </w:r>
      <w:r>
        <w:rPr/>
        <w:t>ꕌ</w:t>
      </w:r>
      <w:r>
        <w:rPr/>
        <w:t>췃㶿쉢☷矂⥣恫ꎿ卓潳捰兕␲㶘捤焰椮浵颮</w:t>
      </w:r>
      <w:r>
        <w:rPr/>
        <w:t>Ɒ⨽</w:t>
      </w:r>
      <w:r>
        <w:rPr/>
        <w:t>歫禡橂嚣㣂ぃ쉱걇䜲戹琦䭫쉙⬰ㅚ쉣䉂䉊㊣噊倶敓</w:t>
      </w:r>
      <w:r>
        <w:rPr/>
        <w:t>꧂</w:t>
      </w:r>
      <w:r>
        <w:rPr/>
        <w:t>婕䃂䄺ひ까潷</w:t>
      </w:r>
      <w:r>
        <w:rPr/>
        <w:t>ⱶ</w:t>
      </w:r>
      <w:r>
        <w:rPr/>
        <w:t>ꍹ沿⎡칳㣂뽂춬恢斬㚘毂顦䭣剔睓匷繅⬫싂啖䥐嘷싂⑈票嫍㵋瀤係眲桷쵸栬恍䑈⽪敾☱偤㑐媵久숶</w:t>
      </w:r>
      <w:r>
        <w:rPr/>
        <w:t>Ⱝ</w:t>
      </w:r>
      <w:r>
        <w:rPr/>
        <w:t>뿂敯⌫䥦ぬ䩡㮥畫㍙ꄶ礱쏂亵沏⑍䨱兺穠橾⥩㑯㉘䅥眫年暘쉴歁</w:t>
      </w:r>
      <w:r>
        <w:rPr/>
        <w:t>ꦱ</w:t>
      </w:r>
      <w:r>
        <w:rPr/>
        <w:t>弩瀩祭ꥪ쉖洪㥵獶㵺轉</w:t>
      </w:r>
      <w:r>
        <w:rPr/>
        <w:t>ꦘ</w:t>
      </w:r>
      <w:r>
        <w:rPr/>
        <w:t>晪瑖䃂⩆쉬딯ꥰ䩦炵硤潬煵剷婘⭺䲱畉㟎땪䳍</w:t>
      </w:r>
      <w:r>
        <w:rPr/>
        <w:t>ꤸ</w:t>
      </w:r>
      <w:r>
        <w:rPr/>
        <w:t>ⱕ</w:t>
      </w:r>
      <w:r>
        <w:rPr/>
        <w:t>橓窘츽浾潵杴䁄⾬▏㤺枿⤴쉥浙换囂木䲻슘⩉</w:t>
      </w:r>
      <w:r>
        <w:rPr/>
        <w:t>⡡</w:t>
      </w:r>
      <w:r>
        <w:rPr/>
        <w:t>轓䅢畅㨸싂坸昳剘浌顴뽇㨦壂強쉡䧂㖏</w:t>
      </w:r>
      <w:r>
        <w:rPr/>
        <w:t>ⵎ</w:t>
      </w:r>
      <w:r>
        <w:rPr/>
        <w:t>䵤瘣倭䞥債兟쉇⺘싂</w:t>
      </w:r>
      <w:r>
        <w:rPr/>
        <w:t>ꥅ</w:t>
      </w:r>
      <w:r>
        <w:rPr/>
        <w:t>㩺䨭쉩恧䠱瘨䑬㪱⹐乣㙣</w:t>
      </w:r>
      <w:r>
        <w:rPr/>
        <w:t>Ɒ</w:t>
      </w:r>
      <w:r>
        <w:rPr/>
        <w:t>쉁칱썱␳뭫⭮当帩뽑㉌棂♵穅硘⤳쉤</w:t>
      </w:r>
      <w:r>
        <w:rPr/>
        <w:t>꥓</w:t>
      </w:r>
      <w:r>
        <w:rPr/>
        <w:t>徱坞搨䨣礻</w:t>
      </w:r>
      <w:r>
        <w:rPr/>
        <w:t>ꥏ</w:t>
      </w:r>
      <w:r>
        <w:rPr/>
        <w:t>瓂倸䕄⿂䥌穥䷂</w:t>
      </w:r>
      <w:r>
        <w:rPr/>
        <w:t>Ⳃ</w:t>
      </w:r>
      <w:r>
        <w:rPr/>
        <w:t>皩</w:t>
      </w:r>
      <w:r>
        <w:rPr/>
        <w:t>Ⱪ⥨</w:t>
      </w:r>
      <w:r>
        <w:rPr/>
        <w:t>ꅦ㭾쉾奣倲⭓건</w:t>
      </w:r>
      <w:r>
        <w:rPr/>
        <w:t>⡍</w:t>
      </w:r>
      <w:r>
        <w:rPr/>
        <w:t>刹쉊ꅮ幊쉲ꌲ䱸漺넫䠴戽뭉歩㭃橀䥵玩ꄷ轡⨤堣㆏楎㡗뽣㕥摺쉫疏樵⩢걁呧䉗歰颡⑤䇂㌻癰싂싃慱奟冩瑥꧎</w:t>
      </w:r>
      <w:r>
        <w:rPr/>
        <w:t>ꔫ</w:t>
      </w:r>
      <w:r>
        <w:rPr/>
        <w:t>ィ㡣숬</w:t>
      </w:r>
      <w:r>
        <w:rPr/>
        <w:t>ꖏⶥ</w:t>
      </w:r>
      <w:r>
        <w:rPr/>
        <w:t>忂奬곂沿䪩䁟⭟吨䦏洯☲♬뽥滂眬姂患ꥮ窘쉃嗍绂슏䱦</w:t>
      </w:r>
      <w:r>
        <w:rPr/>
        <w:t>ꕉ</w:t>
      </w:r>
      <w:r>
        <w:rPr/>
        <w:t>㡉묭䐽㮣딪㴶物扩뼥쉘歚憏⽮搴䉄彚ㆥ</w:t>
      </w:r>
      <w:r>
        <w:rPr/>
        <w:t>꧂</w:t>
      </w:r>
      <w:r>
        <w:rPr/>
        <w:t>䐴싍戥飂⌷央㨩绂</w:t>
      </w:r>
      <w:r>
        <w:rPr/>
        <w:t>ꤰ</w:t>
      </w:r>
      <w:r>
        <w:rPr/>
        <w:t>歁穒䔺쏂</w:t>
      </w:r>
      <w:r>
        <w:rPr/>
        <w:t>ꥐ</w:t>
      </w:r>
      <w:r>
        <w:rPr/>
        <w:t>桯矂⌲쉌◍⸶⍕劮䑳畅牠㣂썮䵩支棂橧싂츳䅳㔴晾숤⥁䑨烂彁䥏啔憬睗䗂䈸䴪숊浖犩ꅈ䴯㨽ꥥ潄싂쉨䁭幢㓎ꅋ뭹</w:t>
      </w:r>
      <w:r>
        <w:rPr/>
        <w:t>ꔩ</w:t>
      </w:r>
      <w:r>
        <w:rPr/>
        <w:t>祒殩㇂疡汆숵⹸颩㒿剋䷂싂㞮녖䑣쌮⦩桄漳椨䴱灾狂凂</w:t>
      </w:r>
      <w:r>
        <w:rPr/>
        <w:t>ꦥ</w:t>
      </w:r>
      <w:r>
        <w:rPr/>
        <w:t>呪䔦辘㡁싂䳂橋⩭칞挻橸桘⤣㡶쉢쉹竂攻⑕江煑䵵乾쉮㴵甭㉱쉐숰晊乷䢩瑩☲ⸯ䏎땐溮也彶䤺䡪ね奘</w:t>
      </w:r>
      <w:r>
        <w:rPr/>
        <w:t>⡮</w:t>
      </w:r>
      <w:r>
        <w:rPr/>
        <w:t>あ䵘睪⸥ꍃ뭧</w:t>
      </w:r>
      <w:r>
        <w:rPr/>
        <w:t>ⰴ</w:t>
      </w:r>
      <w:r>
        <w:rPr/>
        <w:t>㭭塹瑅昤䑌ㅋ㣂㷂判䪥⩆⴩浚摳汬㍟参旂깩晄㝎灬⑲䕰徘洷䠯䤪吤땔浕칌䡗佦牢未쉣䷍⌤㡍塭奯犩接ㆩ灕樭橇숷䪵塓쉴䑳牑偄曂뭙⹵椥顧⯂촴椸Ⓨ奫序戱秂쉞⩥克㵧츬ぶ숳帹祍䈽㗂硢㡙䔨垥</w:t>
      </w:r>
      <w:r>
        <w:rPr/>
        <w:t>Ȿ═</w:t>
      </w:r>
      <w:r>
        <w:rPr/>
        <w:t>甴</w:t>
      </w:r>
      <w:r>
        <w:rPr/>
        <w:t>ꕔ</w:t>
      </w:r>
      <w:r>
        <w:rPr/>
        <w:t>砮绂灏彯쉘䮩洩㡰갳㑎</w:t>
      </w:r>
      <w:r>
        <w:rPr/>
        <w:t>ⲱ</w:t>
      </w:r>
      <w:r>
        <w:rPr/>
        <w:t>损晶癭⍅㩥䱂㠩떻䙺䖻亵㩣噷쉍뼺䕨㕔咵洺澿堣⼦縷参䁵檵歧딲ꇍ☻땉쉹⨩⍫쵲㩉䝣춡묯廂智奡祲獇畱쵮楬捎껂ㄵ兺䓂㠤䜨곂쉈㔱捣♯䕨縶ꆥ쉔ꄲ③㬪㭮縥捡䩟㵤橵쌤朸淂</w:t>
      </w:r>
      <w:r>
        <w:rPr/>
        <w:t>Ⳃ</w:t>
      </w:r>
      <w:r>
        <w:rPr/>
        <w:t>쉤䄷┺汯参捂숷绂㬽唦쵦⼬㉹敡쉁㛃伴䧂䛎곂</w:t>
      </w:r>
      <w:r>
        <w:rPr/>
        <w:t>⢵</w:t>
      </w:r>
      <w:r>
        <w:rPr/>
        <w:t>憱稩捋㵀掱䱟圩態갩怨乲擂䥲습污䟂㑩朰含츥摤㶱갦゘潎潢썢整㬻⤳噴ㅔ烂煫⌣彌䓂涩䭣丳䬨䅤獧╀㛃싂ゥ䫂䔪歠爹쉺㵔㬩栳捩堤</w:t>
      </w:r>
      <w:r>
        <w:rPr/>
        <w:t>Ɱ</w:t>
      </w:r>
      <w:r>
        <w:rPr/>
        <w:t>甩㭧煔䕹䕍㑲</w:t>
      </w:r>
      <w:r>
        <w:rPr/>
        <w:t>ⵊ</w:t>
      </w:r>
      <w:r>
        <w:rPr/>
        <w:t>核㵘⬭輮畤档⩉犮挳㝐쉤彏劵⸥繄㌶怨䐪䔱싂♍ꍲ瓂婚堮싂쉄䜹淂橮ㆬ噩㵑懂</w:t>
      </w:r>
      <w:r>
        <w:rPr/>
        <w:t>⠣</w:t>
      </w:r>
      <w:r>
        <w:rPr/>
        <w:t>癢뭴䅭竂幣쉷쉩썃</w:t>
      </w:r>
      <w:r>
        <w:rPr/>
        <w:t>ꖵ</w:t>
      </w:r>
      <w:r>
        <w:rPr/>
        <w:t>⿃뽦썞썺䁥穅</w:t>
      </w:r>
      <w:r>
        <w:rPr/>
        <w:t>ꦵ♣</w:t>
      </w:r>
      <w:r>
        <w:rPr/>
        <w:t>係썃䉯㝂頺弮䢵╢䅣顮剙뗂坭硔㊵帴敂뽱뽀䐩숺漣嘭顆⹈䉾⯂㎣䳂䢱剖㔷戲⌫㌵䙈䤯仃䨭杊敐칔瘱䍾惂땄䀪</w:t>
      </w:r>
      <w:r>
        <w:rPr/>
        <w:t>⠴</w:t>
      </w:r>
      <w:r>
        <w:rPr/>
        <w:t>䉐㝊总䍤稴稥㕐杇刦䧂쉍㫂걁哂揂兌恂㍶婂⍅쉋䔸ちꄵ煁恧䁏䤬┸摔ㄭ支䩣牟䷂䀦杭쉌넮⩙㜸欤⭥炡╯奨䉫渲쉳ꅃ㵌습纥䱡彙쵗櫂怷咿숊盂䡯걗쉗ㅮ㣂煔睷塁滂쉳쎘슮㥒⩰</w:t>
      </w:r>
      <w:r>
        <w:rPr/>
        <w:t>ꕣ</w:t>
      </w:r>
      <w:r>
        <w:rPr/>
        <w:t>㍮㉋攵⩖捹㙂䁫㴳⼦坌㇂ヂ⑾뽘爤</w:t>
      </w:r>
      <w:r>
        <w:rPr/>
        <w:t>ⱄ</w:t>
      </w:r>
      <w:r>
        <w:rPr/>
        <w:t>䤪䡘캥漤猺뽪⩫掵䏃ㅡ䱾睗칩坭믂䔲䅪㇂沿竂묶</w:t>
      </w:r>
      <w:r>
        <w:rPr/>
        <w:t>⣃</w:t>
      </w:r>
      <w:r>
        <w:rPr/>
        <w:t>견焲焨湔怽癪䑴刮繨吣嘴䇎捋싂歵匳䬫숳췃㕚䕪⩠彷㚩⨽⽣呕썋㉷䴷㗂愩⫍灵䗂牐䑤</w:t>
      </w:r>
      <w:r>
        <w:rPr/>
        <w:t>Ⱳ</w:t>
      </w:r>
      <w:r>
        <w:rPr/>
        <w:t>埂䕨</w:t>
      </w:r>
      <w:r>
        <w:rPr/>
        <w:t>ꖥ</w:t>
      </w:r>
      <w:r>
        <w:rPr/>
        <w:t>䰥놻硉噋쉨奲顴灏穃係㝱</w:t>
      </w:r>
      <w:r>
        <w:rPr/>
        <w:t>ꗂ</w:t>
      </w:r>
      <w:r>
        <w:rPr/>
        <w:t>浳⩵繺忎兾</w:t>
      </w:r>
      <w:r>
        <w:rPr/>
        <w:t>꧂</w:t>
      </w:r>
      <w:r>
        <w:rPr/>
        <w:t>榿帻杘⺵顷⩪䁈煡矂㣂䕒東嗂湅숱쉬ꅬ䝥㨱栲焸潮扨琭顑䉬繇瞥⥸堽棂撱</w:t>
      </w:r>
      <w:r>
        <w:rPr/>
        <w:t>⡖</w:t>
      </w:r>
      <w:r>
        <w:rPr/>
        <w:t>癀⑌쉬失刭穱噺䉇扪婧쉉</w:t>
      </w:r>
      <w:r>
        <w:rPr/>
        <w:t>Ⳏ</w:t>
      </w:r>
      <w:r>
        <w:rPr/>
        <w:t>슣爹숲䮣쌶穕</w:t>
      </w:r>
      <w:r>
        <w:rPr/>
        <w:t>ꗂ</w:t>
      </w:r>
      <w:r>
        <w:rPr/>
        <w:t>䜪䡣䋃村智쏂千繹怱塏噑쉊쵄녲딵䩊</w:t>
      </w:r>
      <w:r>
        <w:rPr/>
        <w:t>ⱀ</w:t>
      </w:r>
      <w:r>
        <w:rPr/>
        <w:t>䙬⬻绍桲廂㜻칮䅠歐숯깙頻獯呰窱녮此㌥䀨⑕뭑</w:t>
      </w:r>
      <w:r>
        <w:rPr/>
        <w:t>ꕥ</w:t>
      </w:r>
      <w:r>
        <w:rPr/>
        <w:t>䑾梡偳⩎썞歸庩㍗穫ㆱ䉾頳剁</w:t>
      </w:r>
      <w:r>
        <w:rPr/>
        <w:t>ꤨ</w:t>
      </w:r>
      <w:r>
        <w:rPr/>
        <w:t>㥾녴汊긪㈭ㄸ盂卥</w:t>
      </w:r>
      <w:r>
        <w:rPr/>
        <w:t>⡅</w:t>
      </w:r>
      <w:r>
        <w:rPr/>
        <w:t>䩢◂</w:t>
      </w:r>
      <w:r>
        <w:rPr/>
        <w:t>⠬</w:t>
      </w:r>
      <w:r>
        <w:rPr/>
        <w:t>湰繾搣䔽灃뼫□썥偄㈱㕯</w:t>
      </w:r>
      <w:r>
        <w:rPr/>
        <w:t>Ⱛ</w:t>
      </w:r>
      <w:r>
        <w:rPr/>
        <w:t>燂戯쉑匷䱁櫍</w:t>
      </w:r>
      <w:r>
        <w:rPr/>
        <w:t>ⰽ</w:t>
      </w:r>
      <w:r>
        <w:rPr/>
        <w:t>杫㣂㵮顆㙆ㅘ塔</w:t>
      </w:r>
      <w:r>
        <w:rPr/>
        <w:t>⡂</w:t>
      </w:r>
      <w:r>
        <w:rPr/>
        <w:t>쌶䡰쉲牆嘻倳媻䵘泂䢘煷⻂䘵䜹珂亻걅䦘恇</w:t>
      </w:r>
      <w:r>
        <w:rPr/>
        <w:t>⠳</w:t>
      </w:r>
      <w:r>
        <w:rPr/>
        <w:t>唽獟琻恡窿槂区䀽</w:t>
      </w:r>
      <w:r>
        <w:rPr/>
        <w:t>꥓</w:t>
      </w:r>
      <w:r>
        <w:rPr/>
        <w:t>獚숰济橊歾权䍾捀祀剧浄捱┦噇杁幷㍤偢뇂䑚썓컃恦쉣</w:t>
      </w:r>
      <w:r>
        <w:rPr/>
        <w:t>ꕍ</w:t>
      </w:r>
      <w:r>
        <w:rPr/>
        <w:t>墮䑡唨汁欻卭㭹竎쵖夹떬슣汭泍奋㐫棂䂏渦扢徥汳挶猴俍썤㑘껂츲⤥䁨堺太䀶煫</w:t>
      </w:r>
      <w:r>
        <w:rPr/>
        <w:t>⡨</w:t>
      </w:r>
      <w:r>
        <w:rPr/>
        <w:t>쉀㬲⽆獉싂浞뿂숦兕磂넸嗃揂㕠啱ꍒ失䵄쌦縭楑忂㟂⨰埂唳쉁䆬塞㩖ぁ</w:t>
      </w:r>
      <w:r>
        <w:rPr/>
        <w:t>ꤺ⪥</w:t>
      </w:r>
      <w:r>
        <w:rPr/>
        <w:t>歶䐶杩復喻怴䁗뼥⸻쵢村쉌䌩숪쉅怦珂婊㮿嘳</w:t>
      </w:r>
      <w:r>
        <w:rPr/>
        <w:t>ꥀ</w:t>
      </w:r>
      <w:r>
        <w:rPr/>
        <w:t>깦扎爣晾䝟睸仂ひ価檱싂</w:t>
      </w:r>
      <w:r>
        <w:rPr/>
        <w:t>ꤥ</w:t>
      </w:r>
      <w:r>
        <w:rPr/>
        <w:t>瀻깸깶飂洫깊쌯䟂쵲獆䑅懍</w:t>
      </w:r>
      <w:r>
        <w:rPr/>
        <w:t>ⵥ䷂</w:t>
      </w:r>
      <w:r>
        <w:rPr/>
        <w:t>榱〦</w:t>
      </w:r>
      <w:r>
        <w:rPr/>
        <w:t>꤯ꔭ</w:t>
      </w:r>
      <w:r>
        <w:rPr/>
        <w:t>䭈何㧍濎顅奾盃♨扁쉆亩쉋╟彍ꥧ繅㡗㡡匳㥳歌땎復凂嚿싍숺䨳䋂ꇂがꍴ祀憿壂吰믂㉰稪쉞硍</w:t>
      </w:r>
      <w:r>
        <w:rPr/>
        <w:t>Ɱ</w:t>
      </w:r>
      <w:r>
        <w:rPr/>
        <w:t>浧곂䝲剕⦱⩳뮩牮뽬䴭摄垘凂䶩</w:t>
      </w:r>
      <w:r>
        <w:rPr/>
        <w:t>ⶱ</w:t>
      </w:r>
      <w:r>
        <w:rPr/>
        <w:t>숻</w:t>
      </w:r>
      <w:r>
        <w:rPr/>
        <w:t>ꦏ</w:t>
      </w:r>
      <w:r>
        <w:rPr/>
        <w:t>顠呐②琷ꥥ獄ꌺ쉺␦䁔싂佤슩㝤쉃㈯織昹梮⧂싂┊</w:t>
      </w:r>
      <w:r>
        <w:rPr/>
        <w:t>ⵋ</w:t>
      </w:r>
      <w:r>
        <w:rPr/>
        <w:t>硫塬䩚㥇쉥䬱</w:t>
      </w:r>
      <w:r>
        <w:rPr/>
        <w:t>꧂</w:t>
      </w:r>
      <w:r>
        <w:rPr/>
        <w:t>摊体㵚汮걵䄮</w:t>
      </w:r>
      <w:r>
        <w:rPr/>
        <w:t>ꥇ</w:t>
      </w:r>
      <w:r>
        <w:rPr/>
        <w:t>䄪숭쉣瑒</w:t>
      </w:r>
      <w:r>
        <w:rPr/>
        <w:t>ⴹ</w:t>
      </w:r>
      <w:r>
        <w:rPr/>
        <w:t>晡䨱</w:t>
      </w:r>
      <w:r>
        <w:rPr/>
        <w:t>ꥌ</w:t>
      </w:r>
      <w:r>
        <w:rPr/>
        <w:t>쉅瀨慘㦘슿呋뭡穞䕣㍢嚘䱤䡢猬ꥠ搩吰係煉則洴眶䝂彠䑙乒䘳ㅥ彅楱쌳潌繋슻䱋秂敉猬〪䩞瘤쉤䶩捌</w:t>
      </w:r>
      <w:r>
        <w:rPr/>
        <w:t>⢬</w:t>
      </w:r>
      <w:r>
        <w:rPr/>
        <w:t>桙晑땬轴컂嗂䤱깍掘䴻癯弮塎쉩쉊⑆</w:t>
      </w:r>
      <w:r>
        <w:rPr/>
        <w:t>ꦡ◂</w:t>
      </w:r>
      <w:r>
        <w:rPr/>
        <w:t>橡微뭄敵顩컂欵⤷燂䝡堤쉄䔽⨵㙳䃂撘슏</w:t>
      </w:r>
      <w:r>
        <w:rPr/>
        <w:t>ⵧ</w:t>
      </w:r>
      <w:r>
        <w:rPr/>
        <w:t>墵核猸扩祲㓂㝹뇂㥆漵䕥厘敐颡淂愻扣穩</w:t>
      </w:r>
      <w:r>
        <w:rPr/>
        <w:t>ⶱ</w:t>
      </w:r>
      <w:r>
        <w:rPr/>
        <w:t>睺쉋扱敖兟焳⩡湱⭠쉏灒㍺埂桮ꅢ╬</w:t>
      </w:r>
      <w:r>
        <w:rPr/>
        <w:t>ꕱ</w:t>
      </w:r>
      <w:r>
        <w:rPr/>
        <w:t>卍숰⻍숰䈰촴䐦㐩묨䭄⌺</w:t>
      </w:r>
      <w:r>
        <w:rPr/>
        <w:t>ꥉ</w:t>
      </w:r>
      <w:r>
        <w:rPr/>
        <w:t>繊㍄参쉌佰㘸楰爹飂䜶㟂딫桠㝉㤦歙旂䥤爣漨䍮琪䦱갻潹</w:t>
      </w:r>
      <w:r>
        <w:rPr/>
        <w:t>⡚</w:t>
      </w:r>
      <w:r>
        <w:rPr/>
        <w:t>싃㕗心睄</w:t>
      </w:r>
      <w:r>
        <w:rPr/>
        <w:t>⡗</w:t>
      </w:r>
      <w:r>
        <w:rPr/>
        <w:t>䙫䄸塏ァ슩㩈┺쉑㝙沥榥갯뭈䉘녞留县䳃뽷佾⑩㜯䨣啅㭅祯䑋瑡䑏穢⭶⩀㧂䡅⹟揂║䝞◂쉧䏎䮻瑏偂</w:t>
      </w:r>
      <w:r>
        <w:rPr/>
        <w:t>ⴷ</w:t>
      </w:r>
      <w:r>
        <w:rPr/>
        <w:t>栣䐮櫂悻쉯穪穮䅯〪其䜽癟顓ꅭ쉯ㅯ꥕坹愹昦敁硫숲ꍙ盂妘㥃呑</w:t>
      </w:r>
      <w:r>
        <w:rPr/>
        <w:t>ꦩ</w:t>
      </w:r>
      <w:r>
        <w:rPr/>
        <w:t>㝲♫桖</w:t>
      </w:r>
      <w:r>
        <w:rPr/>
        <w:t>ꕊ␮</w:t>
      </w:r>
      <w:r>
        <w:rPr/>
        <w:t>뽕녢㝉憏╈急걢썧砣㌴䪩㉧牍嫂숮攽滎䥮㑫䳎盂䂻쉣뇃獋ꍰ䕀숺樻揍〉①╲佰⪩쉹⩬</w:t>
      </w:r>
      <w:r>
        <w:rPr/>
        <w:t>ⱞ</w:t>
      </w:r>
      <w:r>
        <w:rPr/>
        <w:t>琲쉉䈬幣息⻂㎏숪쉗</w:t>
      </w:r>
      <w:r>
        <w:rPr/>
        <w:t>ⴺꤨ</w:t>
      </w:r>
      <w:r>
        <w:rPr/>
        <w:t>썓⍸뭎颏佔㕵㯂㯂夭党僂嘫</w:t>
      </w:r>
      <w:r>
        <w:rPr/>
        <w:t>Ⳃ</w:t>
      </w:r>
      <w:r>
        <w:rPr/>
        <w:t>悻漶創㛃쉹橗╣⍟剺㑨氤慨敃⫂獐칺祕稽슮⼫䢿칀䆩漬╟㍖飃</w:t>
      </w:r>
      <w:r>
        <w:rPr/>
        <w:t>⠭</w:t>
      </w:r>
      <w:r>
        <w:rPr/>
        <w:t>쉑숵氨⵫⫂쉖슏싂纥頵곂㑞ꅪ噦슡䤫⩆犮㧂␭숥쵟儨帻뽳怦䡢☴呓⻂뼲㤵汆䥢숤斩䃂卦拂⿂䅰ꌪ睕縥氷潮䝢䩐飂ま窩⽭⩗䝐䭥䥢繚䞩央숲琱戣숱</w:t>
      </w:r>
      <w:r>
        <w:rPr/>
        <w:t>ꔤ</w:t>
      </w:r>
      <w:r>
        <w:rPr/>
        <w:t>숪쉷꥔</w:t>
      </w:r>
      <w:r>
        <w:rPr/>
        <w:t>ꔮ</w:t>
      </w:r>
      <w:r>
        <w:rPr/>
        <w:t>㋂匹䄯╶⼭轠剬摭摁㶘歔싂碱㵺繍▿䘰涱儨쉎깁卬䄱㝎柂䍃슬乊䑢轙䕞冥橧䣍㵩ꎩ噄⩍恳</w:t>
      </w:r>
      <w:r>
        <w:rPr/>
        <w:t>ⵓ</w:t>
      </w:r>
      <w:r>
        <w:rPr/>
        <w:t>⣃</w:t>
      </w:r>
      <w:r>
        <w:rPr/>
        <w:t>䙐</w:t>
      </w:r>
      <w:r>
        <w:rPr/>
        <w:t>ꦏ</w:t>
      </w:r>
      <w:r>
        <w:rPr/>
        <w:t>溩㝷㵆</w:t>
      </w:r>
      <w:r>
        <w:rPr/>
        <w:t>ꥊ</w:t>
      </w:r>
      <w:r>
        <w:rPr/>
        <w:t>䵶䀨氹⨨</w:t>
      </w:r>
      <w:r>
        <w:rPr/>
        <w:t>⡰⨻</w:t>
      </w:r>
      <w:r>
        <w:rPr/>
        <w:t>슬</w:t>
      </w:r>
      <w:r>
        <w:rPr/>
        <w:t>ꤨ</w:t>
      </w:r>
      <w:r>
        <w:rPr/>
        <w:t>숬떥侱쉈猹</w:t>
      </w:r>
      <w:r>
        <w:rPr/>
        <w:t>Ᵽ</w:t>
      </w:r>
      <w:r>
        <w:rPr/>
        <w:t>ꥢ쉅狂쉅쏂奉ぢ캡⸽䠷쉑ꅀ䘲㜲慦</w:t>
      </w:r>
      <w:r>
        <w:rPr/>
        <w:t>ⵧ</w:t>
      </w:r>
      <w:r>
        <w:rPr/>
        <w:t>䞘䈬㉕⥠削⽔䑥瑉♔ꥪ敀䥑ꅲ숊窱䁬獫䆘橹⽐掮싂䁺쉢橩獓幒숹䐯瀽剙獏欶⸻橷橓摦株쎬幷栲</w:t>
      </w:r>
      <w:r>
        <w:rPr/>
        <w:t>⠪⡠</w:t>
      </w:r>
      <w:r>
        <w:rPr/>
        <w:t>䎏</w:t>
      </w:r>
      <w:r>
        <w:rPr/>
        <w:t>ⵄ</w:t>
      </w:r>
      <w:r>
        <w:rPr/>
        <w:t>뽋썎塍⽀싂輳ꎱ繱娶䂵⎻凂긹</w:t>
      </w:r>
      <w:r>
        <w:rPr/>
        <w:t>Ⳏ</w:t>
      </w:r>
      <w:r>
        <w:rPr/>
        <w:t>头瘸䞥㡌照ꄲㆵ剘쉊갣㕘䄻污㮩嘩㵎佑珂墬敥椻樤㉣婓窣繟唩䉓䩬깚㗂偏华㉨奵㐸獐塄</w:t>
      </w:r>
      <w:r>
        <w:rPr/>
        <w:t>ꔫ</w:t>
      </w:r>
      <w:r>
        <w:rPr/>
        <w:t>欳瑕掣䀶쉬䠮呍扳奞涩嘽找䉭칩䡀칠</w:t>
      </w:r>
      <w:r>
        <w:rPr/>
        <w:t>⡺</w:t>
      </w:r>
      <w:r>
        <w:rPr/>
        <w:t>伸㉺僂⬪숱穅兘牕倵㘰슩숷䉄</w:t>
      </w:r>
      <w:r>
        <w:rPr/>
        <w:t>Ⳃ</w:t>
      </w:r>
      <w:r>
        <w:rPr/>
        <w:t>䍂僎涡</w:t>
      </w:r>
      <w:r>
        <w:rPr/>
        <w:t>ⰰ</w:t>
      </w:r>
      <w:r>
        <w:rPr/>
        <w:t>ㅹ廎쵴쌮敯嫂坎獈愣⹏㜻䙄</w:t>
      </w:r>
      <w:r>
        <w:rPr/>
        <w:t>ⱙ</w:t>
      </w:r>
      <w:r>
        <w:rPr/>
        <w:t>奵䥭</w:t>
      </w:r>
      <w:r>
        <w:rPr/>
        <w:t>ꕡ</w:t>
      </w:r>
      <w:r>
        <w:rPr/>
        <w:t>㔶칲숭녱⤴숭숹뭢☱⽇煊㍱㣍칰焬┬䗂슘딶硖摩㡋┸獥깣긮䍶〩㥉橢䱗怺䌥㣂浓⤷㝱剾</w:t>
      </w:r>
      <w:r>
        <w:rPr/>
        <w:t>ⱖ</w:t>
      </w:r>
      <w:r>
        <w:rPr/>
        <w:t>촣䅥坷䉌㡟츽뽃겘␰彣伪⭖幡</w:t>
      </w:r>
      <w:r>
        <w:rPr/>
        <w:t>⡏</w:t>
      </w:r>
      <w:r>
        <w:rPr/>
        <w:t>䙅搦䯂䁙♠煩썞䱣剹怣깣쉡㈮焤⻂㠯쉱</w:t>
      </w:r>
      <w:r>
        <w:rPr/>
        <w:t>ⵈ</w:t>
      </w:r>
      <w:r>
        <w:rPr/>
        <w:t>瘨䋂䍃ㄷ♣㣎畠䎥䐳䶩뭋㨪⹯뼥카栣㙪玡ꅑ⸩㤶</w:t>
      </w:r>
      <w:r>
        <w:rPr/>
        <w:t>ꤥ</w:t>
      </w:r>
      <w:r>
        <w:rPr/>
        <w:t>冏乱䍂䵅뽣䵵摲刪懂弦쉑暘㤴塬怮습兖愵␯掻걄㖵㓂䝎</w:t>
      </w:r>
      <w:r>
        <w:rPr/>
        <w:t>ⵙ</w:t>
      </w:r>
      <w:r>
        <w:rPr/>
        <w:t>뗂</w:t>
      </w:r>
      <w:r>
        <w:rPr/>
        <w:t>ꕬ</w:t>
      </w:r>
      <w:r>
        <w:rPr/>
        <w:t>夯䵶</w:t>
      </w:r>
      <w:r>
        <w:rPr/>
        <w:t>⡵</w:t>
      </w:r>
      <w:r>
        <w:rPr/>
        <w:t>㡩狂</w:t>
      </w:r>
      <w:r>
        <w:rPr/>
        <w:t>Ɫ</w:t>
      </w:r>
      <w:r>
        <w:rPr/>
        <w:t>쉷獑爵煀啑檱告㌲祬㴮剚轇㭸执揂따汖깾恄䴬䁤㥺盂塚硰㡓㏂璱弳㶵䵸☹习橾</w:t>
      </w:r>
      <w:r>
        <w:rPr/>
        <w:t>ꔺ</w:t>
      </w:r>
      <w:r>
        <w:rPr/>
        <w:t>瘵䉄㥍繒⌴㣂先燂疘ふ䔩婖毎琮浒</w:t>
      </w:r>
      <w:r>
        <w:rPr/>
        <w:t>⡍</w:t>
      </w:r>
      <w:r>
        <w:rPr/>
        <w:t>璘㉖塥㙶橱恍估㦥䅮婢扏⨵瞮䪮圮昨兘憡쉂䵏♠婎侬嗂믍ꅎ숺婯挩쉗쉇慙㴥숹礥噡瘦㚮㕞╍⤽뮬ꎩ埂滂</w:t>
      </w:r>
      <w:r>
        <w:rPr/>
        <w:t>⡡</w:t>
      </w:r>
      <w:r>
        <w:rPr/>
        <w:t>㍥깔汖灙䍎ꍘ砪拃橲ㄵ⒮繍뽌匶䫍⩌▻幀숶洳彏땃쉴稩刯㌰僂㕳䕕牙礶䅳朴奌䁒ꅲ䭠澬䍄䀶瓂숳썱琪搸瑩캿㙾癉堪晉睩⩱啔㵲奰칕⤥䮻숵⑲扆㩷</w:t>
      </w:r>
      <w:r>
        <w:rPr/>
        <w:t>ꔲ</w:t>
      </w:r>
      <w:r>
        <w:rPr/>
        <w:t>㠶ꍑ睗㫃㙀眹灣吰拂䤷썰杳쉄祭噣䍚䁩㧂扮캮㍑㡟䩾⑙穰⩆</w:t>
      </w:r>
      <w:r>
        <w:rPr/>
        <w:t>ꤽ</w:t>
      </w:r>
      <w:r>
        <w:rPr/>
        <w:t>곃㑇슬㙪䅂</w:t>
      </w:r>
      <w:r>
        <w:rPr/>
        <w:t>ꕟ</w:t>
      </w:r>
      <w:r>
        <w:rPr/>
        <w:t>쵉塡츪쉯깨딹偦㑞땆潆掱㇂쉷䁷剨坊슮㙘⑷轱穏㥃䭑渣湦乡托⫂捊畬ꄱ뿍啗䒬ꏎ繃숩煰敟㍮㙚湳唻ꌽ灁숺䠽䝡噇橰⹃䍔橫㊡쉮㔫䘊祌告抵捩䭗慍뾱溱㴴쉞걇⼨㖏⩢㧂䅔꧎恓㙉桄䅙숳䱲╚喿걹</w:t>
      </w:r>
      <w:r>
        <w:rPr/>
        <w:t>⡰⑓</w:t>
      </w:r>
      <w:r>
        <w:rPr/>
        <w:t>匸숶뭩祦睐⧂坊쉘縯䑹ァ䙶劘⼨</w:t>
      </w:r>
      <w:r>
        <w:rPr/>
        <w:t>⡉</w:t>
      </w:r>
      <w:r>
        <w:rPr/>
        <w:t>싍⿂䬳곂┹싂吲땮飂恄憩啟쉦ꅶ㞵䝒瓂㘹顩츷伮䛍┺⽭示湲㎣쉉乸杖쉊扸㛂橹㴺㫍숪㓂</w:t>
      </w:r>
      <w:r>
        <w:rPr/>
        <w:t>⡘</w:t>
      </w:r>
      <w:r>
        <w:rPr/>
        <w:t>ⵙ</w:t>
      </w:r>
      <w:r>
        <w:rPr/>
        <w:t>廂別쉸</w:t>
      </w:r>
      <w:r>
        <w:rPr/>
        <w:t>ꕗ</w:t>
      </w:r>
      <w:r>
        <w:rPr/>
        <w:t>刣䱆뭋檱䶣캩敖敤ꥦ㨰♈慩斵攲ꅇ</w:t>
      </w:r>
      <w:r>
        <w:rPr/>
        <w:t>꧂꤯</w:t>
      </w:r>
      <w:r>
        <w:rPr/>
        <w:t>걾␮穚䌩㆘㵋⨶쉨ㅘ쉌顋</w:t>
      </w:r>
      <w:r>
        <w:rPr/>
        <w:t>Ⳃ</w:t>
      </w:r>
      <w:r>
        <w:rPr/>
        <w:t>塟栥恲촮洴䰦숹숣伳㩙ㅕ矂䥠秂捩怺典쉤呰婄積썲㌤浕慉嚏㔤獦顃⏎輮숰쉾䱣漺幇䕭娲橑뮡穟畂壂⧃捰湾⥐娪걍㩍㥙怪窥亡䰸䑞㣂</w:t>
      </w:r>
      <w:r>
        <w:rPr/>
        <w:t>ⱊ</w:t>
      </w:r>
      <w:r>
        <w:rPr/>
        <w:t>瘳杅싂稳潡⥎㬸伵淂┦⏂넦畈彚㎘〤堮㵺汁㕐扨㛂暡䰳숸䵆灴啨쉋싂倯輥塢쉔啶䜸㚡쉪澬楗싂땷椸湃氨滂楨溿䕫敗㑦の⩃㥪숬乌楯磂뽪稯Ⓜ䭷뭄땈뾱沿䕨癳帬땦⑱䁴㘩쉯ꍫ係⏂恙</w:t>
      </w:r>
      <w:r>
        <w:rPr/>
        <w:t>ꕎꤰ◍⴩</w:t>
      </w:r>
      <w:r>
        <w:rPr/>
        <w:t>䖱␸촻</w:t>
      </w:r>
      <w:r>
        <w:rPr/>
        <w:t>꥟꤭</w:t>
      </w:r>
      <w:r>
        <w:rPr/>
        <w:t>ꇃ㌩䒮숱湳쌶㡧櫎쉷걆噓⭶슩䕏灉㍎䖮䧂⵺슏ꎿ昰捳飂㉡䘫ㆣ쏂칧湙싂⩌䅶䂣㬦佩䄥亥슩슡슿㗂쉺㙁</w:t>
      </w:r>
      <w:r>
        <w:rPr/>
        <w:t>ꥊ</w:t>
      </w:r>
      <w:r>
        <w:rPr/>
        <w:t>敒摰楪쉺䵤ꍸ睱㞣䑄慧硫湍뽺䂥츫䉙捃ꆩ焽쉩⩙奂穫恦╹束佶⭘卥㡐䧂쉇穞䵙湏怪囂䩡⩓啸뽨ざ</w:t>
      </w:r>
      <w:r>
        <w:rPr/>
        <w:t>Ⱓ</w:t>
      </w:r>
      <w:r>
        <w:rPr/>
        <w:t>쉩쉇ꄤ쉾䊡䙬</w:t>
      </w:r>
      <w:r>
        <w:rPr/>
        <w:t>ꦬ</w:t>
      </w:r>
      <w:r>
        <w:rPr/>
        <w:t>䶬刪礳슮禩ヂ睪ㅨ䮱江뗂飂땟獫剾䱊㡩䙥䍮녙츱♑础㕸慮쉨儻灊䉔䵎깲獣쉰坠ヂ</w:t>
      </w:r>
      <w:r>
        <w:rPr/>
        <w:t>ꖿ</w:t>
      </w:r>
      <w:r>
        <w:rPr/>
        <w:t>묬烂땳轆摥晟┸쉇捫싂숤幍♔䙉湦䑶唪걪㜴쉖</w:t>
      </w:r>
      <w:r>
        <w:rPr/>
        <w:t>⡎</w:t>
      </w:r>
      <w:r>
        <w:rPr/>
        <w:t>썵穅桋칖쉘恍썟娰⩈싂亻㬳曂쉬䱤哂</w:t>
      </w:r>
      <w:r>
        <w:rPr/>
        <w:t>ⵦ</w:t>
      </w:r>
      <w:r>
        <w:rPr/>
        <w:t>ㅨ你㝐⦘父甤쵘㠸儲奧</w:t>
      </w:r>
      <w:r>
        <w:rPr/>
        <w:t>ⴶ</w:t>
      </w:r>
      <w:r>
        <w:rPr/>
        <w:t>⼳佭뾵䝯晠놩⻂梥슮슥</w:t>
      </w:r>
      <w:r>
        <w:rPr/>
        <w:t>⡢</w:t>
      </w:r>
      <w:r>
        <w:rPr/>
        <w:t>묫熘숯祊⸲頨㧂搭福습䚘쌽䅘繊</w:t>
      </w:r>
      <w:r>
        <w:rPr/>
        <w:t>⡥</w:t>
      </w:r>
      <w:r>
        <w:rPr/>
        <w:t>㕹⻂疡⻍䛍싂歘</w:t>
      </w:r>
      <w:r>
        <w:rPr/>
        <w:t>ⷂ</w:t>
      </w:r>
      <w:r>
        <w:rPr/>
        <w:t>兣䴩䩂㝅</w:t>
      </w:r>
      <w:r>
        <w:rPr/>
        <w:t>ꕁ</w:t>
      </w:r>
      <w:r>
        <w:rPr/>
        <w:t>㏂䜻쉡㍸쉴숷ꎻ䱹㝠稹슱帯䝠㉭卖旂</w:t>
      </w:r>
      <w:r>
        <w:rPr/>
        <w:t>ꦩ</w:t>
      </w:r>
      <w:r>
        <w:rPr/>
        <w:t>썩䰲㕧䭓瑚</w:t>
      </w:r>
      <w:r>
        <w:rPr/>
        <w:t>ꖿ</w:t>
      </w:r>
      <w:r>
        <w:rPr/>
        <w:t>䁤橭䭫礷匴놱Ⓜ灢猊딨䚬</w:t>
      </w:r>
      <w:r>
        <w:rPr/>
        <w:t>⡫</w:t>
      </w:r>
      <w:r>
        <w:rPr/>
        <w:t>ꍾ榏쉱橘䤥깨⌵䕰뭒㩩壂慑⫂揎쉖쉬吥䝕顄捚刪싍搱暏氤栯縲␳䌱쉩晤獅▣ꍚ썵怲懃攮恳ぎ彔桡⍱䙟ꅧ潂</w:t>
      </w:r>
      <w:r>
        <w:rPr/>
        <w:t>ⴥ</w:t>
      </w:r>
      <w:r>
        <w:rPr/>
        <w:t>䉀帻㘤걍녫䬲ꄯ㄰氯空澘㛍圥걩㩐䟃睾顒䌴磂歆⵪恌쉬摈䍤</w:t>
      </w:r>
      <w:r>
        <w:rPr/>
        <w:t>ꤷ</w:t>
      </w:r>
      <w:r>
        <w:rPr/>
        <w:t>夣伯놘䐥</w:t>
      </w:r>
      <w:r>
        <w:rPr/>
        <w:t>ⱉ</w:t>
      </w:r>
      <w:r>
        <w:rPr/>
        <w:t>䬤癪㛂쉋䴴犿숩獤倪塤扑䁸優炱㭓䙔ㅃ숪썙曃瀬䥠䝍汌摑扃顳쉑</w:t>
      </w:r>
      <w:r>
        <w:rPr/>
        <w:t>ⵌ</w:t>
      </w:r>
      <w:r>
        <w:rPr/>
        <w:t>椳쉚쉡ꥠ묨쌫쉩쉶䑍䁍쉤呶礥垱숻汄ち朱㩲䗂⨳䙕⽥딹扗쏂嚬彅㙢㨴敢㙀坡</w:t>
      </w:r>
      <w:r>
        <w:rPr/>
        <w:t>ⱙ</w:t>
      </w:r>
      <w:r>
        <w:rPr/>
        <w:t>徏墡ノ☰㊩啋扨땦䳂畤쉍⬳乀칠걬㣂쵐</w:t>
      </w:r>
      <w:r>
        <w:rPr/>
        <w:t>⣃</w:t>
      </w:r>
      <w:r>
        <w:rPr/>
        <w:t>熿㵦㉊ꥫ埂㌱䭓㝴慏싂</w:t>
      </w:r>
      <w:r>
        <w:rPr/>
        <w:t>꧍</w:t>
      </w:r>
      <w:r>
        <w:rPr/>
        <w:t>䧂捩并숴弭썏暩咮쉩摃搸炣䙭昱廍⪱䐳⧂嚘䡷じ⒘䅣怮슡㗂ㅘ뽉剂䊘䘭囂䅚쉱ꇂ灙煰⽪ꄶ䤥촸㥟ꅢ걵녋㤭毂싂뭒㤲丨ꆿ瓂灲묨갫欮噆⺮⽩쉒䃂䆿㌸單昦싂⨦棂⑭悘呏患썋ㅞ窣佑こ卓䰲슻㶡⭯倦璏恦㉋뭡</w:t>
      </w:r>
      <w:r>
        <w:rPr/>
        <w:t>ꖿⴷ</w:t>
      </w:r>
      <w:r>
        <w:rPr/>
        <w:t>祬恗歇㉍杀泂䀫⥑斡⥌㘶擂⹸㭣縺潁쉉⤥슡䨭䮣뮮沿</w:t>
      </w:r>
      <w:r>
        <w:rPr/>
        <w:t>ꦩ</w:t>
      </w:r>
      <w:r>
        <w:rPr/>
        <w:t>쉈갶榵쉲㌫⥨澩晢쉟穫⪮⸹뽸㙃</w:t>
      </w:r>
      <w:r>
        <w:rPr/>
        <w:t>ꥉ</w:t>
      </w:r>
      <w:r>
        <w:rPr/>
        <w:t>숣싂爣걃䑍く썵璥㝷</w:t>
      </w:r>
      <w:r>
        <w:rPr/>
        <w:t>ꥈ</w:t>
      </w:r>
      <w:r>
        <w:rPr/>
        <w:t>攺쉵彤檬兂搲⩁</w:t>
      </w:r>
      <w:r>
        <w:rPr/>
        <w:t>ⵟ</w:t>
      </w:r>
      <w:r>
        <w:rPr/>
        <w:t>쵑쏎싃쉂㜴獹ぐ珃眣쉬⶘⑔⫂⹇쉫┦ꥥ牁畗녀婩歵␻瑕꥚啸묶䲿쉤</w:t>
      </w:r>
      <w:r>
        <w:rPr/>
        <w:t>ⱪ</w:t>
      </w:r>
      <w:r>
        <w:rPr/>
        <w:t>깤婈♊묺</w:t>
      </w:r>
      <w:r>
        <w:rPr/>
        <w:t>꧍</w:t>
      </w:r>
      <w:r>
        <w:rPr/>
        <w:t>㙶扂槂</w:t>
      </w:r>
      <w:r>
        <w:rPr/>
        <w:t>ꤷ</w:t>
      </w:r>
      <w:r>
        <w:rPr/>
        <w:t>㪱漻䗂칺㡀문싍儭갪⥂扦嚻睑넽⧍䑷⹹⏎䱥◂昣╢䕌䆿㩧乷㊱ネ䬦顰䵂焯畳汕纩⽣瑴汸痂啞⽮佟楙况䡗瓂呾㥍䱊票憬昪숽杤▿</w:t>
      </w:r>
      <w:r>
        <w:rPr/>
        <w:t>꧂</w:t>
      </w:r>
      <w:r>
        <w:rPr/>
        <w:t>숪乾녃䭉㑗扚㬶쉾⹆䘰〷䟂㐵㵁偲怮幰硕䰥⵺</w:t>
      </w:r>
      <w:r>
        <w:rPr/>
        <w:t>⡁</w:t>
      </w:r>
      <w:r>
        <w:rPr/>
        <w:t>䲏晙恇坆唫겻쎻圦噯捰숻捣䱈</w:t>
      </w:r>
      <w:r>
        <w:rPr/>
        <w:t>ⱬ</w:t>
      </w:r>
      <w:r>
        <w:rPr/>
        <w:t>撮⵩쉡䠳ꥠ⩙烍漣</w:t>
      </w:r>
      <w:r>
        <w:rPr/>
        <w:t>ꤳ</w:t>
      </w:r>
      <w:r>
        <w:rPr/>
        <w:t>촫뗂䅮松厏截樮噡幾彂乙싂彆</w:t>
      </w:r>
      <w:r>
        <w:rPr/>
        <w:t>ꤶ</w:t>
      </w:r>
      <w:r>
        <w:rPr/>
        <w:t>䡬뽀疱呐㈽숤榱㥱㥆</w:t>
      </w:r>
      <w:r>
        <w:rPr/>
        <w:t>⡩</w:t>
      </w:r>
      <w:r>
        <w:rPr/>
        <w:t>䛃䭦値⻂⩒し싂愤奎쉢畞</w:t>
      </w:r>
      <w:r>
        <w:rPr/>
        <w:t>ꕆ</w:t>
      </w:r>
      <w:r>
        <w:rPr/>
        <w:t>繗噅꥗焴欨ㅷ숲싂歘쉺圹㋂瓂婺炘眊教嘮껎때幇㟍瑕涵收숲䮬癵教穂瘭㶡⫂奉畺묵䉗㝵떩㐯쉡䀲濂徣擃땣彬㩖㕠䶬㝏濂ㅪ㨫圽</w:t>
      </w:r>
      <w:r>
        <w:rPr/>
        <w:t>ⴱ</w:t>
      </w:r>
      <w:r>
        <w:rPr/>
        <w:t>ꍃ䱕㝡爱坯余</w:t>
      </w:r>
      <w:r>
        <w:rPr/>
        <w:t>Ɒ⸲</w:t>
      </w:r>
      <w:r>
        <w:rPr/>
        <w:t>곍⹭싂䓎噗殿쉺䕠潔楆墩潖坱棂刻㉢祷䘪梿䜨佂撡믂숶</w:t>
      </w:r>
      <w:r>
        <w:rPr/>
        <w:t>ꦮ</w:t>
      </w:r>
      <w:r>
        <w:rPr/>
        <w:t>㍒睹ㆮ夻䌻竃㌥娲捂䍑淂䜤쉋䉃潟漸摢恋婃숸㇂升</w:t>
      </w:r>
      <w:r>
        <w:rPr/>
        <w:t>꥓</w:t>
      </w:r>
      <w:r>
        <w:rPr/>
        <w:t>䙣ꌯ墥㘸先ꥷ䬶⽆偒廂楎슣넣䈪쵇ꅌ犏쉓놻所睭顮䥐慖</w:t>
      </w:r>
      <w:r>
        <w:rPr/>
        <w:t>ꕠ</w:t>
      </w:r>
      <w:r>
        <w:rPr/>
        <w:t>䏂迂穨櫂䥅潚䈨〶妵쉯䨶繱싂楢</w:t>
      </w:r>
      <w:r>
        <w:rPr/>
        <w:t>ⴰ</w:t>
      </w:r>
      <w:r>
        <w:rPr/>
        <w:t>썩劏捈〷ꥲ爲䡍쉨쉁⬯㬴㞮⮣哎匳微⯂⤶祑⥨⦩숪甲磂辱癮⭰䤫⽢払纬打湲䏂港潅瀵뗍串</w:t>
      </w:r>
      <w:r>
        <w:rPr/>
        <w:t>ꤸ</w:t>
      </w:r>
      <w:r>
        <w:rPr/>
        <w:t>㍁╖儶䷂硋</w:t>
      </w:r>
      <w:r>
        <w:rPr/>
        <w:t>⡋</w:t>
      </w:r>
      <w:r>
        <w:rPr/>
        <w:t>䪣䩴㬱믂泂硐㇎剭杢䤫⩑싂浳轶㴽瑍䭈䝣깬뽁䚿畵䬩㧂橰숭欶♙⽌꥙氹숲숬涡渵숪츦祣灓堯슻歴噷稪䉉捸婆瑟♴爴䯂쉤唽砱橶싂</w:t>
      </w:r>
      <w:r>
        <w:rPr/>
        <w:t>ⱘ⬻</w:t>
      </w:r>
      <w:r>
        <w:rPr/>
        <w:t>抻뭧㟃檬呸〸◂䣃☦朤圴獑汨纘䉎䜪硒奕쉾佔恖䅹㙺뼦颏竂堩㘶䍍繭忂</w:t>
      </w:r>
      <w:r>
        <w:rPr/>
        <w:t>ꕂ</w:t>
      </w:r>
      <w:r>
        <w:rPr/>
        <w:t>牦㐹輮㏂嗂獌</w:t>
      </w:r>
      <w:r>
        <w:rPr/>
        <w:t>ꕩ</w:t>
      </w:r>
      <w:r>
        <w:rPr/>
        <w:t>䒿쉩쉶⭯䡗栱戣썂僂뭠⫂碵兗묮侱慏稹氲牒⽅䂩䬨</w:t>
      </w:r>
      <w:r>
        <w:rPr/>
        <w:t>ꤹ</w:t>
      </w:r>
      <w:r>
        <w:rPr/>
        <w:t>땫畠쉋飍㦵忎偁斩뭑</w:t>
      </w:r>
      <w:r>
        <w:rPr/>
        <w:t>ⷂ</w:t>
      </w:r>
      <w:r>
        <w:rPr/>
        <w:t>嘱桷塐汵偑䭳녺愯䁑㌣㕘䫂䵤嘸牅땁䘫帴丬뭎敫ꄮ婖繱顗</w:t>
      </w:r>
      <w:r>
        <w:rPr/>
        <w:t>⠤♲</w:t>
      </w:r>
      <w:r>
        <w:rPr/>
        <w:t>ꍢ顃쉾啘挬ꍹ䝺䂩쉑序扱晴숪䃂⭋楔洰㬦</w:t>
      </w:r>
      <w:r>
        <w:rPr/>
        <w:t>ⰳⰣ</w:t>
      </w:r>
      <w:r>
        <w:rPr/>
        <w:t>慁␥䜥竎㙓쉓쉕썗㝬⼥⩢畣뽟숻䢬䜺⩺奎㉵</w:t>
      </w:r>
      <w:r>
        <w:rPr/>
        <w:t>ⶮ</w:t>
      </w:r>
      <w:r>
        <w:rPr/>
        <w:t>擂㍌嘰슣桵幃쉹쉦쉍玬쌨넭慒磂䎏땟⬴⎬䵒獴뮮⸤扨숻䍏婐焥㑂䡋녊</w:t>
      </w:r>
      <w:r>
        <w:rPr/>
        <w:t>ꕣ</w:t>
      </w:r>
      <w:r>
        <w:rPr/>
        <w:t>⽾⨦䛂䗂㉗洬恉晈䰪䑎넬桮☰䌮僂榬恉灦⨪嘥戰桧깱卖⩸쉇敆㑸䌩幢幁⤻亣唨歀晐げ</w:t>
      </w:r>
      <w:r>
        <w:rPr/>
        <w:t>⡨</w:t>
      </w:r>
      <w:r>
        <w:rPr/>
        <w:t>걤牣幯㥷丽䢬乀☫䢬塋庵싂䛎婟쉄㥌乴佲参䌸촩桅燂싎橅쉟䉦╥㎣埂祓氣쉫爭떿㒩䏂⭮祩㇎쉺䏂䰬쵤弣碘玥洤</w:t>
      </w:r>
      <w:r>
        <w:rPr/>
        <w:t>⣂</w:t>
      </w:r>
      <w:r>
        <w:rPr/>
        <w:t>ꦱ</w:t>
      </w:r>
      <w:r>
        <w:rPr/>
        <w:t>⻂廂毂◂卩汴ꍠ䞮竂瑬䗂煫</w:t>
      </w:r>
      <w:r>
        <w:rPr/>
        <w:t>ꦱ</w:t>
      </w:r>
      <w:r>
        <w:rPr/>
        <w:t>긊硾敥祤⫃娪璵뿂戫쉴愽쉕㘫〉䯎瑰呋⪬⹵⭁㐴漻⪘砬煖갷塆䉙㙹䬭땧剐슘祰ㅌꅸ珂玵癳䥪ⸯ㭁䶿</w:t>
      </w:r>
      <w:r>
        <w:rPr/>
        <w:t>ⵖ┩</w:t>
      </w:r>
      <w:r>
        <w:rPr/>
        <w:t>㘱묳</w:t>
      </w:r>
      <w:r>
        <w:rPr/>
        <w:t>ⷂ</w:t>
      </w:r>
      <w:r>
        <w:rPr/>
        <w:t>夫汯垩쉣㮬㵘깃垡䙈䴵쉏瑏呺ꎻ뭷擂桁䳂墵</w:t>
      </w:r>
      <w:r>
        <w:rPr/>
        <w:t>ꔸ</w:t>
      </w:r>
      <w:r>
        <w:rPr/>
        <w:t>塙爭⨲け쉔㍡⩐磂걆噹䥷呢儷㮱扃轏쉑䭬䙣㩣䱤㍟留轳</w:t>
      </w:r>
      <w:r>
        <w:rPr/>
        <w:t>ⵕ</w:t>
      </w:r>
      <w:r>
        <w:rPr/>
        <w:t>祏摱쉵匱䑸睋쵣䐰癲克瘴颏㍈辘恁卪㕔〳甪</w:t>
      </w:r>
      <w:r>
        <w:rPr/>
        <w:t>⣂</w:t>
      </w:r>
      <w:r>
        <w:rPr/>
        <w:t>ꔵ</w:t>
      </w:r>
      <w:r>
        <w:rPr/>
        <w:t>슣䛂元ぉ火婠埂爷⩎䗂报칉싂⥒偩♫䆱㑬⩩渲憿⩆癕㯃杭㭭瑞㴪湸㝄길杏☣⩗⎡쉓ㄨ掩싂⩯瓂숨佀㭉䝏ꆥ㧂䅸䝞繘暏橦䨨㐴䒬ꆵ迂畠䪏偶㑫漻玻⩑渨뾱硄頰牂彆伮숶䯂⸭䮣⩑牔⭠奬滂⑋</w:t>
      </w:r>
      <w:r>
        <w:rPr/>
        <w:t>ⱒ</w:t>
      </w:r>
      <w:r>
        <w:rPr/>
        <w:t>䥘梩䑃䬲ꅞ숻䉖쉦⹄眴䡕䀩坮琭晆딽刦湦</w:t>
      </w:r>
      <w:r>
        <w:rPr/>
        <w:t>ꕃ</w:t>
      </w:r>
      <w:r>
        <w:rPr/>
        <w:t>㵟숰땅ꥯ焺㵧佥楱忂䉄숳估䡙쉶挫畉</w:t>
      </w:r>
      <w:r>
        <w:rPr/>
        <w:t>꥓</w:t>
      </w:r>
      <w:r>
        <w:rPr/>
        <w:t>䏂딦䚘浡숻䆬⏎浇獗潊뼤</w:t>
      </w:r>
      <w:r>
        <w:rPr/>
        <w:t>ꥇ</w:t>
      </w:r>
      <w:r>
        <w:rPr/>
        <w:t>橲㒩潋싂긣</w:t>
      </w:r>
      <w:r>
        <w:rPr/>
        <w:t>ꦩ</w:t>
      </w:r>
      <w:r>
        <w:rPr/>
        <w:t>迂ꥧ슿쉓䁯繵㑓썹噦슣㖱♘搪㨴唸稬汈䔸摅㝕㝁䍌儨⨴睦</w:t>
      </w:r>
      <w:r>
        <w:rPr/>
        <w:t>⢵</w:t>
      </w:r>
      <w:r>
        <w:rPr/>
        <w:t>⽷⨣洯쏍䠽犩䍘⽗矂焬穮娪뼯뭄㉚䍁䉩⑇㩹哂䑅畨⩫㩞绍殬쉃ꅱ婶瑪㕘摑儸⪣暩湡活䴪쉟槃쉃⬻긫汲樹쉃䤮㍅顈㥎ꅁ䯂⼥㇂嘤⮡ㄣ轣框쉧廂䡉剟呗欪囂杯</w:t>
      </w:r>
      <w:r>
        <w:rPr/>
        <w:t>ꥐ</w:t>
      </w:r>
      <w:r>
        <w:rPr/>
        <w:t>犩숮䕖繠츮숤湟㥆㑵䅁슬㍓䱷㉘殏䵈컂⧂煯硂㐹싂哂</w:t>
      </w:r>
      <w:r>
        <w:rPr/>
        <w:t>⡌⫎</w:t>
      </w:r>
      <w:r>
        <w:rPr/>
        <w:t>瑭㨯⥾䶬㔥梡告숥䑘㵀牡쉟䃂〹⥫祲㉖獮⑃</w:t>
      </w:r>
      <w:r>
        <w:rPr/>
        <w:t>ⵠ⒩</w:t>
      </w:r>
      <w:r>
        <w:rPr/>
        <w:t>䦬㈦挮⒩䛂怹ꥷ幧⎏穨纥然㨮㋂祔噅䁾煑哂砺湩剢扪甴桧뭑㴶뮣犬澱쉀겿㔴쉟离抡桅쉆燂䢿㎥䄥亘슣弻頹㴳げ싂㤻䅰䬲礱䍙뭣뮮숯숺쉞♴彆╋</w:t>
      </w:r>
      <w:r>
        <w:rPr/>
        <w:t>ꖬ</w:t>
      </w:r>
      <w:r>
        <w:rPr/>
        <w:t>숭䉘熥繢ꍔ䇂呅뽩竂唶⑀㢱畗頶浪</w:t>
      </w:r>
      <w:r>
        <w:rPr/>
        <w:t>⢘</w:t>
      </w:r>
      <w:r>
        <w:rPr/>
        <w:t>㙚䬭싎婪숽偪䖩㉞꺿灖倸썞䁍㝢繊</w:t>
      </w:r>
      <w:r>
        <w:rPr/>
        <w:t>ꔴ⩀</w:t>
      </w:r>
      <w:r>
        <w:rPr/>
        <w:t>弣䙊⩩䮥⩕</w:t>
      </w:r>
      <w:r>
        <w:rPr/>
        <w:t>ꕁ⚡⨶</w:t>
      </w:r>
      <w:r>
        <w:rPr/>
        <w:t>偳䜶쉠䏂</w:t>
      </w:r>
      <w:r>
        <w:rPr/>
        <w:t>ꖏ</w:t>
      </w:r>
      <w:r>
        <w:rPr/>
        <w:t>捆繱䎩녭</w:t>
      </w:r>
      <w:r>
        <w:rPr/>
        <w:t>ⰺ</w:t>
      </w:r>
      <w:r>
        <w:rPr/>
        <w:t>旂ꅗ싂뽏䙓爸췎昮唊癦洪䙬⨹뽂奌縪</w:t>
      </w:r>
      <w:r>
        <w:rPr/>
        <w:t>꧃</w:t>
      </w:r>
      <w:r>
        <w:rPr/>
        <w:t>勂物㡌嗂䒱搰⑟楔潘㉅擂櫎牃奄擃瀬⽷⼯妥㭮⪥숵뿂㐫氵</w:t>
      </w:r>
      <w:r>
        <w:rPr/>
        <w:t>Ɒ</w:t>
      </w:r>
      <w:r>
        <w:rPr/>
        <w:t>堹瘦</w:t>
      </w:r>
      <w:r>
        <w:rPr/>
        <w:t>꧂</w:t>
      </w:r>
      <w:r>
        <w:rPr/>
        <w:t>丩칧칙浀娲䵙慃쉎兣柂祫쉷㧎◂顺쵱わ嫂矂숬䩭係⩧쵮呸썋칸獘쉣㴱氲⺬䘮녎戻㘭㎱䜹武呉䑡灰뽂㘹具⥖䏂숺싂乮䙠噊⭴숯䭾佋䱓杭恴穱⹂歳쉦䭶犱顧</w:t>
      </w:r>
      <w:r>
        <w:rPr/>
        <w:t>ꕚ</w:t>
      </w:r>
      <w:r>
        <w:rPr/>
        <w:t>㔵㥓桙䔪슩橆牍습䁅♷</w:t>
      </w:r>
      <w:r>
        <w:rPr/>
        <w:t>ꗂ</w:t>
      </w:r>
      <w:r>
        <w:rPr/>
        <w:t>歨启ꄭ埍촮媬뭠䨶䕍㓃㎥㨦离쉪┪⎬〵䂘䕙⏂嘦昭恘㵷㥶쉪⩱</w:t>
      </w:r>
      <w:r>
        <w:rPr/>
        <w:t>ⵓ</w:t>
      </w:r>
      <w:r>
        <w:rPr/>
        <w:t>묦䱌し塂</w:t>
      </w:r>
      <w:r>
        <w:rPr/>
        <w:t>Ⱚ</w:t>
      </w:r>
      <w:r>
        <w:rPr/>
        <w:t>⻂쉏싂慍딩瑈兎䉆䥂쉚䚏嘵㪥澏䩟ꍾ焰焸</w:t>
      </w:r>
      <w:r>
        <w:rPr/>
        <w:t>⡚</w:t>
      </w:r>
      <w:r>
        <w:rPr/>
        <w:t>瞮ㅘ㐺慆ꇃ숺畖☥쉊⽉恠硵潴넰䗂呪싂ㅸ斥싂쉃</w:t>
      </w:r>
      <w:r>
        <w:rPr/>
        <w:t>ⷂ</w:t>
      </w:r>
      <w:r>
        <w:rPr/>
        <w:t>슩㈣촮唲煙쉪癮</w:t>
      </w:r>
      <w:r>
        <w:rPr/>
        <w:t>ⱘ</w:t>
      </w:r>
      <w:r>
        <w:rPr/>
        <w:t>场䦡䱦䔮妮㵄떻咬甫⑨㑎係溘女䥦做⩚쉵㔸皩懂썥祈</w:t>
      </w:r>
      <w:r>
        <w:rPr/>
        <w:t>ꔺ</w:t>
      </w:r>
      <w:r>
        <w:rPr/>
        <w:t>싂㐣献㭰歈啤㵌슥伪㍣䀩䰽䥋싂呵㍄儺싂㴪幨⼩㡕媱厵敮摑⭾䅧쉵塪숴顐塐☷伬䥬瀹⩗㯂牭䥷슬䭕仂偃</w:t>
      </w:r>
      <w:r>
        <w:rPr/>
        <w:t>⠱</w:t>
      </w:r>
      <w:r>
        <w:rPr/>
        <w:t>乁䷂畟숶嫂嚮⛂柂捧䭖㓂뽋⽮橆쉶숯伦㑞</w:t>
      </w:r>
      <w:r>
        <w:rPr/>
        <w:t>ⷂ</w:t>
      </w:r>
      <w:r>
        <w:rPr/>
        <w:t>㞏</w:t>
      </w:r>
      <w:r>
        <w:rPr/>
        <w:t>ꕂ</w:t>
      </w:r>
      <w:r>
        <w:rPr/>
        <w:t>ꏂ氪噞熮㭸</w:t>
      </w:r>
      <w:r>
        <w:rPr/>
        <w:t>ⱓ⹤</w:t>
      </w:r>
      <w:r>
        <w:rPr/>
        <w:t>桇沩扴딭歏灀湸奇⎱獉瑗㵁摁楳䭣彰椱䮮</w:t>
      </w:r>
      <w:r>
        <w:rPr/>
        <w:t>ꔽ</w:t>
      </w:r>
      <w:r>
        <w:rPr/>
        <w:t>癪</w:t>
      </w:r>
      <w:r>
        <w:rPr/>
        <w:t>⡅</w:t>
      </w:r>
      <w:r>
        <w:rPr/>
        <w:t>뽍ㅓ슻╫╒怬䴱╗睵䴽穬ꅠ楘滂┺佳伮쉖歬污칑⹷뭡뭩焵쉇硇㥈棃穾껂</w:t>
      </w:r>
      <w:r>
        <w:rPr/>
        <w:t>Ⱶ</w:t>
      </w:r>
      <w:r>
        <w:rPr/>
        <w:t>潸太쉦户丸ꍆ쵡繲䨬㋃쉁䙹吤汯㨵녈⬫㑫杷㖩栫⫂</w:t>
      </w:r>
      <w:r>
        <w:rPr/>
        <w:t>꧂</w:t>
      </w:r>
      <w:r>
        <w:rPr/>
        <w:t>浆禬捵⬰䙳畯╧⥓䢩㩡畺⍌숸䀺痂긫슮㡾忂批썲甽쉍쉺촨㋂䖻</w:t>
      </w:r>
      <w:r>
        <w:rPr/>
        <w:t>ⵄ</w:t>
      </w:r>
      <w:r>
        <w:rPr/>
        <w:t>梩瑁䍐ꎬ</w:t>
      </w:r>
      <w:r>
        <w:rPr/>
        <w:t>⣂</w:t>
      </w:r>
      <w:r>
        <w:rPr/>
        <w:t>숤ㅣ均奾湄숺㗂⍓輫䍺㵉䞏숮橭牪쉓復〳䡂纻걤</w:t>
      </w:r>
      <w:r>
        <w:rPr/>
        <w:t>ⵠ</w:t>
      </w:r>
      <w:r>
        <w:rPr/>
        <w:t>獗ꌻ⑖圻㈴僂숤噊칠⩵⹲爪䝕牮晌ꍷ攨㑰娮儴砲乷쉬㝈歅◂繫⩰窩䉁琱㎩⼮㕪䈳</w:t>
      </w:r>
      <w:r>
        <w:rPr/>
        <w:t>⡱</w:t>
      </w:r>
      <w:r>
        <w:rPr/>
        <w:t>噐촺⽙겿⪏⿂橂㉳⽤憵깨䴺䁾匹積㠶☭쉇㚥ꆘ儱㑬䡢怵兀扈灷竂皿兾礪</w:t>
      </w:r>
      <w:r>
        <w:rPr/>
        <w:t>ⵢ</w:t>
      </w:r>
      <w:r>
        <w:rPr/>
        <w:t>湧煑恓㉊輮</w:t>
      </w:r>
      <w:r>
        <w:rPr/>
        <w:t>⠻</w:t>
      </w:r>
      <w:r>
        <w:rPr/>
        <w:t>堳昲쉮瀻㇍</w:t>
      </w:r>
      <w:r>
        <w:rPr/>
        <w:t>ꥃ</w:t>
      </w:r>
      <w:r>
        <w:rPr/>
        <w:t>깧䨯쉭扬쉒樊獂朴칆ち㥴싎段灍뽈唹㔽㧂䥄䴯斩䂥娫圮牦䖡癶夹䵬싂숰</w:t>
      </w:r>
      <w:r>
        <w:rPr/>
        <w:t>꧂</w:t>
      </w:r>
      <w:r>
        <w:rPr/>
        <w:t>汴块槂潬䉤恀恖䵃㑞咥䦘⥲숻恸</w:t>
      </w:r>
      <w:r>
        <w:rPr/>
        <w:t>ꤦ</w:t>
      </w:r>
      <w:r>
        <w:rPr/>
        <w:t>湵䲮捡〱㡷彉숵숰</w:t>
      </w:r>
      <w:r>
        <w:rPr/>
        <w:t>ꕧ</w:t>
      </w:r>
      <w:r>
        <w:rPr/>
        <w:t>丬⭐妘瘦ꎡ䑖⑅⍩幪噞摫佾㌥颮⹬彨쉖䈴㌯䕓椽╕ꅺ</w:t>
      </w:r>
      <w:r>
        <w:rPr/>
        <w:t>ⴸ</w:t>
      </w:r>
      <w:r>
        <w:rPr/>
        <w:t>玮⩈</w:t>
      </w:r>
      <w:r>
        <w:rPr/>
        <w:t>ⱍ</w:t>
      </w:r>
      <w:r>
        <w:rPr/>
        <w:t>〻稻氪쉌쉀頳쉷窿㩞㩮♱⸹朤瘴斩硭䒩㕰슩</w:t>
      </w:r>
      <w:r>
        <w:rPr/>
        <w:t>ꕃ</w:t>
      </w:r>
      <w:r>
        <w:rPr/>
        <w:t>桂쉃䢘</w:t>
      </w:r>
      <w:r>
        <w:rPr/>
        <w:t>ꕠ</w:t>
      </w:r>
      <w:r>
        <w:rPr/>
        <w:t>뭨猪沿橷쵦쏂櫂䅕㎿慸쉞㜦恦쉃ꍾ欨楪⑉쉓恠掵抣⩋敕♸步瑁煬奴</w:t>
      </w:r>
      <w:r>
        <w:rPr/>
        <w:t>ⲩ</w:t>
      </w:r>
      <w:r>
        <w:rPr/>
        <w:t>犮〽弭剡뮥轈곂㵷楠㥘瀰矂杁䮱ꏂ</w:t>
      </w:r>
      <w:r>
        <w:rPr/>
        <w:t>ⲻ</w:t>
      </w:r>
      <w:r>
        <w:rPr/>
        <w:t>瀪ꍉ㥶摚</w:t>
      </w:r>
      <w:r>
        <w:rPr/>
        <w:t>ꦣꤥ</w:t>
      </w:r>
      <w:r>
        <w:rPr/>
        <w:t>⽘뾣偫</w:t>
      </w:r>
      <w:r>
        <w:rPr/>
        <w:t>ⷃ</w:t>
      </w:r>
      <w:r>
        <w:rPr/>
        <w:t>䩗䆣氭帪没㌻厘쉓䘬곂숺쉂깯〲쉵剞噥䍣䍌거娷깭⍨槂⼵輯癕⿎</w:t>
      </w:r>
      <w:r>
        <w:rPr/>
        <w:t>ⱬ</w:t>
      </w:r>
      <w:r>
        <w:rPr/>
        <w:t>扶㵖猪</w:t>
      </w:r>
      <w:r>
        <w:rPr/>
        <w:t>ꤷ</w:t>
      </w:r>
      <w:r>
        <w:rPr/>
        <w:t>瑡</w:t>
      </w:r>
      <w:r>
        <w:rPr/>
        <w:t>ꦿ</w:t>
      </w:r>
      <w:r>
        <w:rPr/>
        <w:t>슮썑⨦愵浩⤥穥囂浺䬯捫䌹</w:t>
      </w:r>
      <w:r>
        <w:rPr/>
        <w:t>ꥆ</w:t>
      </w:r>
      <w:r>
        <w:rPr/>
        <w:t>轺䚬썺⩴噐</w:t>
      </w:r>
      <w:r>
        <w:rPr/>
        <w:t>⡨</w:t>
      </w:r>
      <w:r>
        <w:rPr/>
        <w:t>埂瘤侩뭰樮㪥堭瑩彩摰刹</w:t>
      </w:r>
      <w:r>
        <w:rPr/>
        <w:t>ꤱ</w:t>
      </w:r>
      <w:r>
        <w:rPr/>
        <w:t>㑂潘䵸䥚彂㮱梬䠵幉䤭櫂迂歅曂⺬䠫恀⛂䥸婷啋䱃䫂皏긱〦⭋䱦壎爽䌸湁깍쉕㔩숽㩎ꄰ癫慫桫䚮乯䌪䈨ꍋ慮仂㠴숰帯䩃⍖勂⥎佌呗窥渦숬䁸ꥣ䎣슿쉠ꎬ畟墻츮漥♠䙁条</w:t>
      </w:r>
      <w:r>
        <w:rPr/>
        <w:t>ꗎ</w:t>
      </w:r>
      <w:r>
        <w:rPr/>
        <w:t>捁</w:t>
      </w:r>
      <w:r>
        <w:rPr/>
        <w:t>ꥎ</w:t>
      </w:r>
      <w:r>
        <w:rPr/>
        <w:t>䢬䵴㠱奁⿂做칵䙅䑡㒻噁䲻繇繆㤶⵺뮮濂槂</w:t>
      </w:r>
      <w:r>
        <w:rPr/>
        <w:t>Ⲙ</w:t>
      </w:r>
      <w:r>
        <w:rPr/>
        <w:t>䯂桹䑫䩺⤩楬顬㑏䵅䍹禡쉏冬伪쉒쉢㭅촵쉃繄奢帵</w:t>
      </w:r>
      <w:r>
        <w:rPr/>
        <w:t>Ⱘ</w:t>
      </w:r>
      <w:r>
        <w:rPr/>
        <w:t>柂䜬枬印䙗㠺䭣奈弰䙂廂⩦獯景</w:t>
      </w:r>
      <w:r>
        <w:rPr/>
        <w:t>ⰷ⩨</w:t>
      </w:r>
      <w:r>
        <w:rPr/>
        <w:t>쉘畵⩘싂䈻橩䚱䪩㩍㒣倱旃乌啖呵塊檵朳㮘쉗䵁埂</w:t>
      </w:r>
      <w:r>
        <w:rPr/>
        <w:t>ⵈ</w:t>
      </w:r>
      <w:r>
        <w:rPr/>
        <w:t>䓂稸쉐婴曎</w:t>
      </w:r>
      <w:r>
        <w:rPr/>
        <w:t>ⲏ</w:t>
      </w:r>
      <w:r>
        <w:rPr/>
        <w:t>歸뼥炘妩顢祙╣恀題딴㉍⽤炩併곂吷浨弤煙坓摶㟂兩쉣㣂儳嗂乊坹쉏♮畇摫搨땲⧂깣쉥㵤摳䅺캩쉥畂䶿啦숸僂瑗䑷䵔䄭㵶廂ꌬ奒乸顣禡乍頭塷唣䍒瘵埂壂⨶頺䱸獓뾏幾洹⤯煐</w:t>
      </w:r>
      <w:r>
        <w:rPr/>
        <w:t>Ⳃ</w:t>
      </w:r>
      <w:r>
        <w:rPr/>
        <w:t>㴴딸㬩偖䎵䆥克橂晪頬塨⩏硠埂歳┫슩䍹㑕栭㝫⍰ㄹ䩙</w:t>
      </w:r>
      <w:r>
        <w:rPr/>
        <w:t>ꖻ</w:t>
      </w:r>
      <w:r>
        <w:rPr/>
        <w:t>嘷⤲㵐㬥獪㜭쉯</w:t>
      </w:r>
      <w:r>
        <w:rPr/>
        <w:t>⠥</w:t>
      </w:r>
      <w:r>
        <w:rPr/>
        <w:t>㭩漦㋂䱫桐䩦⥊䥢숪⒩䔥⨫匨⑇숊捖쉳䶩ㅰ䂿쉰桔놡救싂檩勂⨯싂츰橲䙣쉳</w:t>
      </w:r>
      <w:r>
        <w:rPr/>
        <w:t>ꦿ</w:t>
      </w:r>
      <w:r>
        <w:rPr/>
        <w:t>쉲坃㝯冮⩸䙱㫂杔佶䢵䢬ꌩ╾瑰呕嫍캥止捲</w:t>
      </w:r>
      <w:r>
        <w:rPr/>
        <w:t>⡤</w:t>
      </w:r>
      <w:r>
        <w:rPr/>
        <w:t>㵪갮췂祔嗂灂别挸䈸걺奀⭍䢩⌳쉾呙◍쉤婍䉟⨸슣촨歵凂췃겵ꌤ八䕙㍎潸䟂</w:t>
      </w:r>
      <w:r>
        <w:rPr/>
        <w:t>ⱊ</w:t>
      </w:r>
      <w:r>
        <w:rPr/>
        <w:t>ꅍ堶㵏⯂繵䡒䕈䁸</w:t>
      </w:r>
      <w:r>
        <w:rPr/>
        <w:t>ⱓ⛂☭</w:t>
      </w:r>
      <w:r>
        <w:rPr/>
        <w:t>奟瘨⼺⫎␦쉡䥈廍暩䩆⩩⻂䅂㡎漰츷仂顱숺ケ</w:t>
      </w:r>
      <w:r>
        <w:rPr/>
        <w:t>⡖</w:t>
      </w:r>
      <w:r>
        <w:rPr/>
        <w:t>ꤲ</w:t>
      </w:r>
      <w:r>
        <w:rPr/>
        <w:t>水♁㇂⺻칌㡁据␵总</w:t>
      </w:r>
      <w:r>
        <w:rPr/>
        <w:t>ⱪ</w:t>
      </w:r>
      <w:r>
        <w:rPr/>
        <w:t>刮쉁㙍灆偧㩳偉춵⑭놱个㑈䅸煾硔♕刲㕦</w:t>
      </w:r>
      <w:r>
        <w:rPr/>
        <w:t>ⵀ</w:t>
      </w:r>
      <w:r>
        <w:rPr/>
        <w:t>싂焱秂侘䄶뾬䱮捨</w:t>
      </w:r>
      <w:r>
        <w:rPr/>
        <w:t>ꥃ</w:t>
      </w:r>
      <w:r>
        <w:rPr/>
        <w:t>㵗㡬彟䁘兺㑚睍湤印繈쉱穞助繁ꍸ컂硢␦户喬⨶玬䕇</w:t>
      </w:r>
      <w:r>
        <w:rPr/>
        <w:t>Ɑ</w:t>
      </w:r>
      <w:r>
        <w:rPr/>
        <w:t>妡劣轺슏▵┭䷂쉦搪䰵晔쉬礯䮥䥗䥒쉓ꇍ⭁㍀佾ꅥ猫澿幟栽繨⭧㝧佉</w:t>
      </w:r>
      <w:r>
        <w:rPr/>
        <w:t>⡀</w:t>
      </w:r>
      <w:r>
        <w:rPr/>
        <w:t>弲녋䱌㭗坕幄爩䕈쉮쉾瞘䭈쉺ㆩ㴩ꅑ颻偒矎䛂걎뼯䑳䜲参쉋㤺⺥頻婄娦</w:t>
      </w:r>
      <w:r>
        <w:rPr/>
        <w:t>⡱</w:t>
      </w:r>
      <w:r>
        <w:rPr/>
        <w:t>嚱숪쉂漯⹎쉡扇䕲䅍ꍡっ슣弪桳칚ꥣ䯂⥋䄸癃╫䕷곂㖵碘樲狂倱䬤⑳噟旃绂⌺숻⌮㴪㤰啘湲갷뭸畤䑪쉳⭢䯂⥺쉔乁汑睨䋂橌</w:t>
      </w:r>
      <w:r>
        <w:rPr/>
        <w:t>ꕡ</w:t>
      </w:r>
      <w:r>
        <w:rPr/>
        <w:t>杭</w:t>
      </w:r>
      <w:r>
        <w:rPr/>
        <w:t>Ⱔ</w:t>
      </w:r>
      <w:r>
        <w:rPr/>
        <w:t>幥儴浆旂䕯练╈縶⤵啳⹀琪啊步떮仂䞩</w:t>
      </w:r>
      <w:r>
        <w:rPr/>
        <w:t>Ⳃ</w:t>
      </w:r>
      <w:r>
        <w:rPr/>
        <w:t>ㅡ挭䖮㖬敭繒䬩뽃竂싂旎桓顺䁪祧</w:t>
      </w:r>
      <w:r>
        <w:rPr/>
        <w:t>ⳃ</w:t>
      </w:r>
      <w:r>
        <w:rPr/>
        <w:t>쉐䝫捫タ啷兔⴫㉘渪㟂浹ꥧ均啩皣㝧䧂䴳쉸剈奪䝲</w:t>
      </w:r>
      <w:r>
        <w:rPr/>
        <w:t>ꗂ</w:t>
      </w:r>
      <w:r>
        <w:rPr/>
        <w:t>漽係䐭믃䅫䮻乲睍㭍썑</w:t>
      </w:r>
      <w:r>
        <w:rPr/>
        <w:t>ꥎ</w:t>
      </w:r>
      <w:r>
        <w:rPr/>
        <w:t>쉌㈯쉍婵ꅍ⩣挰숽쉃囂슮椦䏍歖쉧</w:t>
      </w:r>
      <w:r>
        <w:rPr/>
        <w:t>⠩</w:t>
      </w:r>
      <w:r>
        <w:rPr/>
        <w:t>䙕睠幭搤묩疵䭁㫎ㄱ쉯磂䂥吽癓䞻䞏</w:t>
      </w:r>
      <w:r>
        <w:rPr/>
        <w:t>ꗎ⤥</w:t>
      </w:r>
      <w:r>
        <w:rPr/>
        <w:t>뭕ꥮ⩔頰涻뽥囂楞쉡</w:t>
      </w:r>
      <w:r>
        <w:rPr/>
        <w:t>ꗎ</w:t>
      </w:r>
      <w:r>
        <w:rPr/>
        <w:t>繁漪쵵牯瞣㋂㭁游땷숲垵杲␮뗂뽴걪揂⫂奷㨫硫숴⩸쉸</w:t>
      </w:r>
      <w:r>
        <w:rPr/>
        <w:t>Ᵽ</w:t>
      </w:r>
      <w:r>
        <w:rPr/>
        <w:t>浙穷</w:t>
      </w:r>
      <w:r>
        <w:rPr/>
        <w:t>ꤤ</w:t>
      </w:r>
      <w:r>
        <w:rPr/>
        <w:t>뽕攺␣⭓╺⒘꺱뗎浬♀</w:t>
      </w:r>
      <w:r>
        <w:rPr/>
        <w:t>⡠</w:t>
      </w:r>
      <w:r>
        <w:rPr/>
        <w:t>玩䭳帰祵䥇䝷</w:t>
      </w:r>
      <w:r>
        <w:rPr/>
        <w:t>ⱇ</w:t>
      </w:r>
      <w:r>
        <w:rPr/>
        <w:t>䙧楎쉴惂㭃䈱䥄昺眹捘겡卙㙮컂쉇슮㘱瀥⨻番帻쉊㝕</w:t>
      </w:r>
      <w:r>
        <w:rPr/>
        <w:t>ꗂ</w:t>
      </w:r>
      <w:r>
        <w:rPr/>
        <w:t>漤扱懂쉔汵㔺坡婱㝌爵♫欨</w:t>
      </w:r>
      <w:r>
        <w:rPr/>
        <w:t>ꦮ</w:t>
      </w:r>
      <w:r>
        <w:rPr/>
        <w:t>柎캱긤绂慑牾䉭㇂佑쉯暥</w:t>
      </w:r>
      <w:r>
        <w:rPr/>
        <w:t>ꕥ</w:t>
      </w:r>
      <w:r>
        <w:rPr/>
        <w:t>礤捔</w:t>
      </w:r>
      <w:r>
        <w:rPr/>
        <w:t>⡯</w:t>
      </w:r>
      <w:r>
        <w:rPr/>
        <w:t>均煐偫幫슱걭쉸㐲熵쉾穉쉴츪㐊㉀戬冩瑣뇍䅢䎡癃妥ꅨꏍ碩䝴㛂䕞㜪㭉哂灶ꌶ䙨㔵恔勂㙥䡌쉗䠽쉷匮⫍⩮彾浵⼯䄣䈪盂</w:t>
      </w:r>
      <w:r>
        <w:rPr/>
        <w:t>⡊</w:t>
      </w:r>
      <w:r>
        <w:rPr/>
        <w:t>칥㕟颿⽣甯墡䛃伵슿䙚爴塴湣価柎䵔싍輣带㉳걀쉬슩却䁣⭢瀸뼯恇ꅇ갹⛂刦쵀䁳숩璥卒⽦硘껂䄥祖╸䜽⽫幧䡹繟⽘쉍쉚敍믂싂츦䨶䝶形㭓䉗乾睶刪杴㡦煨䏂녥슥当此㩬㭚䦱쉪</w:t>
      </w:r>
      <w:r>
        <w:rPr/>
        <w:t>⡄</w:t>
      </w:r>
      <w:r>
        <w:rPr/>
        <w:t>漪䵅歂⩕恣煶潘숴⫂啊瓂㵘쉑</w:t>
      </w:r>
      <w:r>
        <w:rPr/>
        <w:t>⢱</w:t>
      </w:r>
      <w:r>
        <w:rPr/>
        <w:t>슬쌨⥅촯丨㕞쉓優悩②挱江쉭敫쉒⦏슩䂡垬轤䭰쉖슿</w:t>
      </w:r>
      <w:r>
        <w:rPr/>
        <w:t>ⵤ</w:t>
      </w:r>
      <w:r>
        <w:rPr/>
        <w:t>칣◂䡬皩䕂⑬礶䩮㡱䵚⍣䯂쉰硘䙷炘敊祮䪏恇뭃뭀痍䭐浳坳⺵땍㝗瀵癮䈶쉎슱♠</w:t>
      </w:r>
      <w:r>
        <w:rPr/>
        <w:t>ꤰ</w:t>
      </w:r>
      <w:r>
        <w:rPr/>
        <w:t>祋쉶䠱煷㩍㤻㗂㵵湙批噎䘶땟뾡繍땪杸䴷煭䁳㑴劏桓刮汙由䪻쵐</w:t>
      </w:r>
      <w:r>
        <w:rPr/>
        <w:t>ⴵ</w:t>
      </w:r>
      <w:r>
        <w:rPr/>
        <w:t>䅬㌤</w:t>
      </w:r>
      <w:r>
        <w:rPr/>
        <w:t>ꥁ</w:t>
      </w:r>
      <w:r>
        <w:rPr/>
        <w:t>㵊</w:t>
      </w:r>
      <w:r>
        <w:rPr/>
        <w:t>⠮</w:t>
      </w:r>
      <w:r>
        <w:rPr/>
        <w:t>숤敳硐盂汞⻂䄺㙬輰⍲놡坋㠥捷稲頺썚顷摗녹敺⴨䦵</w:t>
      </w:r>
      <w:r>
        <w:rPr/>
        <w:t>ꤶ</w:t>
      </w:r>
      <w:r>
        <w:rPr/>
        <w:t>癗昨깪顅쉮䬩ꌣ㝇睎쉮⨽뗂䥷⼭潴彬</w:t>
      </w:r>
      <w:r>
        <w:rPr/>
        <w:t>꤬</w:t>
      </w:r>
      <w:r>
        <w:rPr/>
        <w:t>䙇쉐彔㕯公칔䨵</w:t>
      </w:r>
      <w:r>
        <w:rPr/>
        <w:t>ꦏ</w:t>
      </w:r>
      <w:r>
        <w:rPr/>
        <w:t>淂㍭煏瞣䉋쵔㋃僂䟂⽵焦칅⒣숲</w:t>
      </w:r>
      <w:r>
        <w:rPr/>
        <w:t>ⷂ</w:t>
      </w:r>
      <w:r>
        <w:rPr/>
        <w:t>䱚搩䱘噔쉀灏쉤枵⽄〬练⩖焬幢쉂☣묯䯂</w:t>
      </w:r>
      <w:r>
        <w:rPr/>
        <w:t>⡕</w:t>
      </w:r>
      <w:r>
        <w:rPr/>
        <w:t>䩄⒥䠷䆩癄</w:t>
      </w:r>
      <w:r>
        <w:rPr/>
        <w:t>ꕗ</w:t>
      </w:r>
      <w:r>
        <w:rPr/>
        <w:t>㛂⍳犿썰쉾䌣ꇃ</w:t>
      </w:r>
      <w:r>
        <w:rPr/>
        <w:t>ꕸ⑧</w:t>
      </w:r>
      <w:r>
        <w:rPr/>
        <w:t>挸䓂橌繹㤺晘顪쉣ꄮ呪䠱묻濂旂壃⮣杹哂⼱</w:t>
      </w:r>
      <w:r>
        <w:rPr/>
        <w:t>ꥃ♦</w:t>
      </w:r>
      <w:r>
        <w:rPr/>
        <w:t>䝄㍈塒幨晚䚮牯噐⽟䅍䳂䠹婷狂♱佖</w:t>
      </w:r>
      <w:r>
        <w:rPr/>
        <w:t>Ⱟ</w:t>
      </w:r>
      <w:r>
        <w:rPr/>
        <w:t>촷樣쉥儸剶轹轙玩쉮散</w:t>
      </w:r>
      <w:r>
        <w:rPr/>
        <w:t>ꔶ</w:t>
      </w:r>
      <w:r>
        <w:rPr/>
        <w:t>塯♔☭慄ㄪ䀱迂쉭㥎䄮睗厣ꅂ숹슥祪獍楮䔱숬渻澩匪乇㙀坟쉡火幀牄硔䲮㍧䔨䃂⻂抱橱㭺䅒滂幢䕠汄</w:t>
      </w:r>
      <w:r>
        <w:rPr/>
        <w:t>⡄</w:t>
      </w:r>
      <w:r>
        <w:rPr/>
        <w:t>繡椨瀱㮩珂搭壂</w:t>
      </w:r>
      <w:r>
        <w:rPr/>
        <w:t>ꤲ</w:t>
      </w:r>
      <w:r>
        <w:rPr/>
        <w:t>㴺戤猭恟쵋䞻뼤ㅶ䱎깲戮㭍歷轸</w:t>
      </w:r>
      <w:r>
        <w:rPr/>
        <w:t>⡚ⰸ</w:t>
      </w:r>
      <w:r>
        <w:rPr/>
        <w:t>뼷⪘ㅬ뽲⩤戶奣囍</w:t>
      </w:r>
      <w:r>
        <w:rPr/>
        <w:t>ⴸ</w:t>
      </w:r>
      <w:r>
        <w:rPr/>
        <w:t>煫㉧쉁</w:t>
      </w:r>
      <w:r>
        <w:rPr/>
        <w:t>⡰</w:t>
      </w:r>
      <w:r>
        <w:rPr/>
        <w:t>쉯奍</w:t>
      </w:r>
      <w:r>
        <w:rPr/>
        <w:t>꧂</w:t>
      </w:r>
      <w:r>
        <w:rPr/>
        <w:t>촲</w:t>
      </w:r>
      <w:r>
        <w:rPr/>
        <w:t>⡧⌭</w:t>
      </w:r>
      <w:r>
        <w:rPr/>
        <w:t>煎䡥㓂ꥮ橚䉌祔優㍤숻䂏깈䁥슩彊㩷潢堬櫃洨契噑⽬</w:t>
      </w:r>
      <w:r>
        <w:rPr/>
        <w:t>ⱞ</w:t>
      </w:r>
      <w:r>
        <w:rPr/>
        <w:t>땊▱攲⍱湟뽠㙒┩槂忍疥</w:t>
      </w:r>
      <w:r>
        <w:rPr/>
        <w:t>ꕗ</w:t>
      </w:r>
      <w:r>
        <w:rPr/>
        <w:t>䍫⪮䚱⹦㵩檬丸癭祪杉㥄㵬땯㔻喬╚權影</w:t>
      </w:r>
      <w:r>
        <w:rPr/>
        <w:t>ꥈ</w:t>
      </w:r>
      <w:r>
        <w:rPr/>
        <w:t>ꇂ汅轀浭╧潰濂</w:t>
      </w:r>
      <w:r>
        <w:rPr/>
        <w:t>ⰵ▥</w:t>
      </w:r>
      <w:r>
        <w:rPr/>
        <w:t>㨷盂캩捋㵨䀥⍭</w:t>
      </w:r>
      <w:r>
        <w:rPr/>
        <w:t>ⶵ♟</w:t>
      </w:r>
      <w:r>
        <w:rPr/>
        <w:t>㶘飂窿㉫杴㵂⑳恉䂮摎漯㗎檥繆㈨喱慉祭坟㭎䨶슥匥制毃啵獗礴䉡⹥㉪ㄺ歨桕禡䖮づ</w:t>
      </w:r>
      <w:r>
        <w:rPr/>
        <w:t>⠤</w:t>
      </w:r>
      <w:r>
        <w:rPr/>
        <w:t>㉯ぐꄫ䑴⛃</w:t>
      </w:r>
      <w:r>
        <w:rPr/>
        <w:t>ꤥ</w:t>
      </w:r>
      <w:r>
        <w:rPr/>
        <w:t>䵁㩱䷂㵪扠칤摤⩎⩞吪爪╪弪䁨넽䦣쉃㍵煰䑫喥</w:t>
      </w:r>
      <w:r>
        <w:rPr/>
        <w:t>ꦡ</w:t>
      </w:r>
      <w:r>
        <w:rPr/>
        <w:t>榱┥慈昽⨫썺毂橀슿济愥浍</w:t>
      </w:r>
      <w:r>
        <w:rPr/>
        <w:t>ꕮ</w:t>
      </w:r>
      <w:r>
        <w:rPr/>
        <w:t>嚩睯㌮㵸슱㙂㥧</w:t>
      </w:r>
      <w:r>
        <w:rPr/>
        <w:t>ꔪ⩴╉</w:t>
      </w:r>
      <w:r>
        <w:rPr/>
        <w:t>乃넣浮䤨♊掣⚡</w:t>
      </w:r>
      <w:r>
        <w:rPr/>
        <w:t>⡅</w:t>
      </w:r>
      <w:r>
        <w:rPr/>
        <w:t>兊㩪燂⍲彎⍈䍉摟溮ꥸ㍴䛂参塴╾䬹숩䃂⍊ꌫ쵀廂䙲㑾싂か⴯㍷쉐祪歉쉲牨线婬輲煱歩顕뼱싂♇</w:t>
      </w:r>
      <w:r>
        <w:rPr/>
        <w:t>ꕺ</w:t>
      </w:r>
      <w:r>
        <w:rPr/>
        <w:t>爷縥䓂䨲婖갱〳⥫奇</w:t>
      </w:r>
      <w:r>
        <w:rPr/>
        <w:t>ⷂ</w:t>
      </w:r>
      <w:r>
        <w:rPr/>
        <w:t>扖穣癈ㄫ擎⥊䓍画쉯擂心䔤쉏頽姂쉅ㅶ⤦숱㉷剗竂칆㖵湒</w:t>
      </w:r>
      <w:r>
        <w:rPr/>
        <w:t>⡌</w:t>
      </w:r>
      <w:r>
        <w:rPr/>
        <w:t>㴺浊ꥬ긤㙘幧⥪⹃ㅍ뭯眽쉦슻矎夭▵敯떘捪爽깁槂柂乕橊䮻묳伷쉅⑐㤳垣坬걶䅑戭纩뽍ꏂく⨨役숤숥䐭㉃ꍱ㎩帹⩳炥捶㠤䕧䉩㍴䍇놘⌽싂㈻〹⼷</w:t>
      </w:r>
      <w:r>
        <w:rPr/>
        <w:t>ⵈ</w:t>
      </w:r>
      <w:r>
        <w:rPr/>
        <w:t>疬⩺⭈쉅쉐깊쉷</w:t>
      </w:r>
      <w:r>
        <w:rPr/>
        <w:t>꧂</w:t>
      </w:r>
      <w:r>
        <w:rPr/>
        <w:t>汴㑩┦繈</w:t>
      </w:r>
      <w:r>
        <w:rPr/>
        <w:t>ⵉ</w:t>
      </w:r>
      <w:r>
        <w:rPr/>
        <w:t>乵⭁呰换㇂瑰㥦硆</w:t>
      </w:r>
      <w:r>
        <w:rPr/>
        <w:t>ⱳ</w:t>
      </w:r>
      <w:r>
        <w:rPr/>
        <w:t>摵惂</w:t>
      </w:r>
      <w:r>
        <w:rPr/>
        <w:t>꧂</w:t>
      </w:r>
      <w:r>
        <w:rPr/>
        <w:t>쎮彧쉚恑矂猻⥬㑤啷灈楹꥘䠺쉟堦姂숸㧎깰♪䩶但㗂塷㕴祉썋㥸╾</w:t>
      </w:r>
      <w:r>
        <w:rPr/>
        <w:t>ⷂ</w:t>
      </w:r>
      <w:r>
        <w:rPr/>
        <w:t>啓忂䅬瑐⑨䀷⚩頻䍏슻</w:t>
      </w:r>
      <w:r>
        <w:rPr/>
        <w:t>ⴹ</w:t>
      </w:r>
      <w:r>
        <w:rPr/>
        <w:t>ꍴ㙭꥚숻㩋庩ふ뼱쉭땘佔䄺煖䍆</w:t>
      </w:r>
      <w:r>
        <w:rPr/>
        <w:t>⡏</w:t>
      </w:r>
      <w:r>
        <w:rPr/>
        <w:t>䇂껂㬰⑆獲㭆췂╈쵷縷噇䞣橺噙癮櫂㥐⏂匶䁚摔佘爨ぅ牠兣⥐漤煘</w:t>
      </w:r>
      <w:r>
        <w:rPr/>
        <w:t>ⷂ</w:t>
      </w:r>
      <w:r>
        <w:rPr/>
        <w:t>囎䭕慠廍䠶㉁⤴灳㩹拂Ⓧ䇎挹숶橆卲䫂嗂噎渹䵕㝑䩲㷂⑆湂ꏍ⥠わ쵰婁ꄣ䣂슱低弥췂㥒哃뽎</w:t>
      </w:r>
      <w:r>
        <w:rPr/>
        <w:t>ⷃ⸥☨</w:t>
      </w:r>
      <w:r>
        <w:rPr/>
        <w:t>뗂夰泂땄䅋㭀</w:t>
      </w:r>
      <w:r>
        <w:rPr/>
        <w:t>ꕴ</w:t>
      </w:r>
      <w:r>
        <w:rPr/>
        <w:t>㵀곂响疱㦮</w:t>
      </w:r>
      <w:r>
        <w:rPr/>
        <w:t>ⵥ</w:t>
      </w:r>
      <w:r>
        <w:rPr/>
        <w:t>촥㋎싂</w:t>
      </w:r>
      <w:r>
        <w:rPr/>
        <w:t>ꦬ</w:t>
      </w:r>
      <w:r>
        <w:rPr/>
        <w:t>颣块ㅳ⭒㎻䙵敐䭨䨯쵩冱颮兔숸汳걋슱썃⶿ꌥ瓂⑇厥ꆣ佱割쉅녙繊</w:t>
      </w:r>
      <w:r>
        <w:rPr/>
        <w:t>ⶩ</w:t>
      </w:r>
      <w:r>
        <w:rPr/>
        <w:t>㑂穂啗⹫ま輴</w:t>
      </w:r>
      <w:r>
        <w:rPr/>
        <w:t>⠮</w:t>
      </w:r>
      <w:r>
        <w:rPr/>
        <w:t>쉐╥繐伨绂徣穥㥄礽㑧牮眺乆斩䰨슮썬灦녹疻숽㖡礪</w:t>
      </w:r>
      <w:r>
        <w:rPr/>
        <w:t>ꕫ</w:t>
      </w:r>
      <w:r>
        <w:rPr/>
        <w:t>싂啄夺䵧測숴䅳䡅獋攥汄傏㙏㝧氪䟂㝉䅱</w:t>
      </w:r>
      <w:r>
        <w:rPr/>
        <w:t>⡲</w:t>
      </w:r>
      <w:r>
        <w:rPr/>
        <w:t>朊⽦段睤栬⨤含〣</w:t>
      </w:r>
      <w:r>
        <w:rPr/>
        <w:t>⡥⨤</w:t>
      </w:r>
      <w:r>
        <w:rPr/>
        <w:t>뽣䄰礩挥쉟⒥</w:t>
      </w:r>
      <w:r>
        <w:rPr/>
        <w:t>ⵍ</w:t>
      </w:r>
      <w:r>
        <w:rPr/>
        <w:t>슩쉬睟쉹妱晭㉀ㄶ坔悵漫숱㕂湩楚䡂</w:t>
      </w:r>
      <w:r>
        <w:rPr/>
        <w:t>ⷂ</w:t>
      </w:r>
      <w:r>
        <w:rPr/>
        <w:t>䄨ꎡㆮ뭾</w:t>
      </w:r>
      <w:r>
        <w:rPr/>
        <w:t>ꥀ</w:t>
      </w:r>
      <w:r>
        <w:rPr/>
        <w:t>쉱䊬걩渦놡㣍瑵噫㭋⽐ꍃ땂奋촲뭕あ睋捩焣⩞⍦䀫楊㙟㴪㓂⵵櫂⍚䲥ꥠ캻䣂央扬䷂䒥瞡弯灭㡋匫㤸䱤扸㛂뭫牃唸祶汈㮬氦禘垿䱆쉥乹㥫扫辩搱㵃捙塰敚䗂噢췂⨳䴫䔳㮩묩䦱微뭵␮쵵⌶硥슘╴䑠溏捑䍂</w:t>
      </w:r>
      <w:r>
        <w:rPr/>
        <w:t>Ɒ⡊</w:t>
      </w:r>
      <w:r>
        <w:rPr/>
        <w:t>乯뼽欶ꥮ瑴깭囎␦ꥴ㞱瀽쉋甽⺬⼫抵慪穚卂啕⑄</w:t>
      </w:r>
      <w:r>
        <w:rPr/>
        <w:t>ⱏ</w:t>
      </w:r>
      <w:r>
        <w:rPr/>
        <w:t>ⴽ</w:t>
      </w:r>
      <w:r>
        <w:rPr/>
        <w:t>뾘♥㝖䢮┩扪奒</w:t>
      </w:r>
      <w:r>
        <w:rPr/>
        <w:t>ꥄ</w:t>
      </w:r>
      <w:r>
        <w:rPr/>
        <w:t>숴楱슿坨쉠까⹂媿촪쉫䅒⹰㬭檥頻⤣╏촽ꅵ䀲慩璱垩㙬朽汯楀戸乧頹㍁⤫奚⩹ꅨ奨䟂攺⨺䱇ꅮ쵰숭⍤ꅙꄦ㑴癋䍌煭㵺쉆♠敦ㅏ⨯漪熮攪㝨㒥⨰ㅲ㤩㓍䁮䡾忂⌴珂䁇务䠺噟⥑⭚</w:t>
      </w:r>
      <w:r>
        <w:rPr/>
        <w:t>ꦥ╪</w:t>
      </w:r>
      <w:r>
        <w:rPr/>
        <w:t>楬㋎捩㭯眮㕁⦮揎슩숱䨦㩀</w:t>
      </w:r>
      <w:r>
        <w:rPr/>
        <w:t>ꥇ</w:t>
      </w:r>
      <w:r>
        <w:rPr/>
        <w:t>㵓摱ꥳ╺쉦⭋夺⩓咣ꥰ뇂搣湚临瘦쉥㈩㦣䄵㕃㣂䕚䝴䞩䚩唬⻂兤슬䉷숵⍅⯎゘滍偀秂┴恚䐸㘬쎻썴穸轔㙖㈪泃吣䶏숥煀擂䭑幫祔䰭啖쉖䛂뼻卾㵖毂ꥫ斣牒㤦圷곂┸硗祯䆣걨楀噰</w:t>
      </w:r>
      <w:r>
        <w:rPr/>
        <w:t>⠦</w:t>
      </w:r>
      <w:r>
        <w:rPr/>
        <w:t>棎塈啡쉍玩ꄮ쉦䨯</w:t>
      </w:r>
      <w:r>
        <w:rPr/>
        <w:t>ꕌ</w:t>
      </w:r>
      <w:r>
        <w:rPr/>
        <w:t>縹扎洵깠块⪮뽘⯂녳쉁╰倣狂숳깋棂轞②偤䳍㩋숬뮩숨㵟癥㫂噫⮩畯祆吭扪⑇哂싂䙹中砬廎쉙숺倲栥ꅡ▱츰촹쉣绂关砳䧂䬯䍺㔪灇䉕汾呧ꍮ䬣䔪圭户䥒吲</w:t>
      </w:r>
      <w:r>
        <w:rPr/>
        <w:t>⢥</w:t>
      </w:r>
      <w:r>
        <w:rPr/>
        <w:t>顎䩊⮿槎넥椤栺㝅숬㉄睍焲剷뽖冱㵏瑗⮩太武⫂춱䲩⥋癍䮿쉘砸숹吤䬱</w:t>
      </w:r>
      <w:r>
        <w:rPr/>
        <w:t>Ⳃ</w:t>
      </w:r>
      <w:r>
        <w:rPr/>
        <w:t>䭙칫䎻䥘⏂睺㧃汫䘰슩⭤䅒㏂充煴숵</w:t>
      </w:r>
      <w:r>
        <w:rPr/>
        <w:t>⠫</w:t>
      </w:r>
      <w:r>
        <w:rPr/>
        <w:t>䎻쉈䱗춵丽䉨╬䅸浵ꌬ⫂杆녫硏칒⹫匪摆ꅈ╀쉀묻</w:t>
      </w:r>
      <w:r>
        <w:rPr/>
        <w:t>꤭</w:t>
      </w:r>
      <w:r>
        <w:rPr/>
        <w:t>扮獄䨹䥧⥫</w:t>
      </w:r>
      <w:r>
        <w:rPr/>
        <w:t>ⱎ</w:t>
      </w:r>
      <w:r>
        <w:rPr/>
        <w:t>쉶し楪揂䌮礯梩</w:t>
      </w:r>
      <w:r>
        <w:rPr/>
        <w:t>ꖥ</w:t>
      </w:r>
      <w:r>
        <w:rPr/>
        <w:t>煉걕쉨䭩斏炘頣㍧㵑⮱畐쉔칾⨳摠갶녲桰弯⼳껂숊懂券奊쉃⑎旃曂㡢つ椤暮뿂</w:t>
      </w:r>
      <w:r>
        <w:rPr/>
        <w:t>ꖩ</w:t>
      </w:r>
      <w:r>
        <w:rPr/>
        <w:t>䬰䘦潨䂘彖䵷㍔䕾帲䷃櫂뭉쉍䏂ㅗㆵ瑗㵤囂츫슩噰刬╍ꏎ⺩ㅶ湖扬㓃䩹氪㕭噗䄮䘭컂帩敡ꍀ垬</w:t>
      </w:r>
      <w:r>
        <w:rPr/>
        <w:t>ꤨ</w:t>
      </w:r>
      <w:r>
        <w:rPr/>
        <w:t>江㫂</w:t>
      </w:r>
      <w:r>
        <w:rPr/>
        <w:t>ꥑ</w:t>
      </w:r>
      <w:r>
        <w:rPr/>
        <w:t>䠺䐷뮬福싂䁋䑾㡔㣂쉢佫싂㢥㝌乯捈曂溿䱹뭖䑁咩捶⑲碿쉸쉟싂ꥷ佺恃权猣傣捠弬숯䪘揂䒻礤</w:t>
      </w:r>
      <w:r>
        <w:rPr/>
        <w:t>ꕋ</w:t>
      </w:r>
      <w:r>
        <w:rPr/>
        <w:t>瀺䱌瑹揂┲湹㉪㑋컂쉨</w:t>
      </w:r>
      <w:r>
        <w:rPr/>
        <w:t>ⱌ</w:t>
      </w:r>
      <w:r>
        <w:rPr/>
        <w:t>㎥</w:t>
      </w:r>
      <w:r>
        <w:rPr/>
        <w:t>⡇</w:t>
      </w:r>
      <w:r>
        <w:rPr/>
        <w:t>塞䙒濎穦奁繸晷㍂捄䬤顦桎繗㧂㵈歪</w:t>
      </w:r>
      <w:r>
        <w:rPr/>
        <w:t>ⷂ</w:t>
      </w:r>
      <w:r>
        <w:rPr/>
        <w:t>攽䫂牸</w:t>
      </w:r>
      <w:r>
        <w:rPr/>
        <w:t>⡃</w:t>
      </w:r>
      <w:r>
        <w:rPr/>
        <w:t>匴⩢컂ꍾ䩃쉊䕣䆿넪灠☪奠</w:t>
      </w:r>
      <w:r>
        <w:rPr/>
        <w:t>ꤻ</w:t>
      </w:r>
      <w:r>
        <w:rPr/>
        <w:t>摋爸攵숸矂⼬</w:t>
      </w:r>
      <w:r>
        <w:rPr/>
        <w:t>ꦣ</w:t>
      </w:r>
      <w:r>
        <w:rPr/>
        <w:t>쉱湇</w:t>
      </w:r>
      <w:r>
        <w:rPr/>
        <w:t>ꥄ</w:t>
      </w:r>
      <w:r>
        <w:rPr/>
        <w:t>䕍⯂歆⵪쉒夸⍈⫍䶻슿㫂쵏뭧</w:t>
      </w:r>
      <w:r>
        <w:rPr/>
        <w:t>⢵</w:t>
      </w:r>
      <w:r>
        <w:rPr/>
        <w:t>⽟怤䝵䱔칱楥⍂䑐⼲抱쉩秂㉵桡㨺⤵㈬穴匣輦畧囂</w:t>
      </w:r>
      <w:r>
        <w:rPr/>
        <w:t>ⳍ</w:t>
      </w:r>
      <w:r>
        <w:rPr/>
        <w:t>슩⹯ꎮ摬숲济䭠싂␽测㡮ꄲ歐噴割쉺ꄣ吰个卣欪㛂쉭㕓乡ꥶ␤稪㕪</w:t>
      </w:r>
      <w:r>
        <w:rPr/>
        <w:t>ꕶ</w:t>
      </w:r>
      <w:r>
        <w:rPr/>
        <w:t>轤㥲曂㜪㑂䉇绎瑧㘤煍䈵㈬顀捫獘噇位唴绂䘦䘻䅒땞놡勂쉷쉶槂㭷嗂쉞頭噆㈤㞩⦩牞轢焽幙숭椺坫琹琰䜪燂</w:t>
      </w:r>
      <w:r>
        <w:rPr/>
        <w:t>ⴶ⍇</w:t>
      </w:r>
      <w:r>
        <w:rPr/>
        <w:t>畅纮䥔⪱䦘싍嫂睤䨽摒쉟䖩娭슣礶⥰轑㏂츳쉉漥䬥䘻歕繯栣䠸䥮甯충䔺䙄䨲久墡┮䁯怽剳숫摍</w:t>
      </w:r>
      <w:r>
        <w:rPr/>
        <w:t>ꥇ</w:t>
      </w:r>
      <w:r>
        <w:rPr/>
        <w:t>㉌䩢ꥴ䜬㌺䡧题뽣慆啯呲숸彷扠嘬⻂慓㡒㵬⩖睭⮮枩䴽쉙晠㕘䅗췂⤸幨䷂㠲然剴䋃곂頺啍⻍⸪癀撮歁㙖掱呃顋㫍顚䈶䭹䥄凂灕昫숫슮䉹穴뽤㤷䟂㩄</w:t>
      </w:r>
      <w:r>
        <w:rPr/>
        <w:t>⡑</w:t>
      </w:r>
      <w:r>
        <w:rPr/>
        <w:t>廂㬰ꅆ</w:t>
      </w:r>
      <w:r>
        <w:rPr/>
        <w:t>ⶩ</w:t>
      </w:r>
      <w:r>
        <w:rPr/>
        <w:t>䁰䝢㣂촪䵘瘪顕卭딵⎿㩧䕲䍡摅⍒</w:t>
      </w:r>
      <w:r>
        <w:rPr/>
        <w:t>ⵣ</w:t>
      </w:r>
      <w:r>
        <w:rPr/>
        <w:t>䙹♭㏂わ땩迂촲怣⫂妱⩮⩺</w:t>
      </w:r>
      <w:r>
        <w:rPr/>
        <w:t>ⰹ</w:t>
      </w:r>
      <w:r>
        <w:rPr/>
        <w:t>朮쵤ꆡ朻璵㔪嫂깒쌪枮䛂⩣畅㨬杹䂣ヂ쉴滎숥福噤⭏桴떬㡪楩奲晭煋漺歗佢湬⥁䲬⤬쉣厩껂繹祕䊏杙═ꅄ숪䭃ꍴ暱⺘떣</w:t>
      </w:r>
      <w:r>
        <w:rPr/>
        <w:t>ꦩ</w:t>
      </w:r>
      <w:r>
        <w:rPr/>
        <w:t>並奱쉪䔥之挽䡢숸繵獨㡏礦쉭㭋믂轥婇⫂걤⒵噥⹲愲䍙⵶슩塪琫噙烂偭㉈䠵湪丯ꍶ桸䩃⭃㐱슡桸乹村ꆿ䀊♭懂䍨䏂啇䍗繆䕙歪潫쉶싂츷㉃窿</w:t>
      </w:r>
      <w:r>
        <w:rPr/>
        <w:t>꤫</w:t>
      </w:r>
      <w:r>
        <w:rPr/>
        <w:t>ⱱ</w:t>
      </w:r>
      <w:r>
        <w:rPr/>
        <w:t>녇</w:t>
      </w:r>
      <w:r>
        <w:rPr/>
        <w:t>ⲣ</w:t>
      </w:r>
      <w:r>
        <w:rPr/>
        <w:t>䖵㥊頪쉆ㅞ琽坪䩴䜸슱䥯橅冩칆㵦⭚癲⩘橬啙䌣⍣揂䈦晖</w:t>
      </w:r>
      <w:r>
        <w:rPr/>
        <w:t>ꤪ</w:t>
      </w:r>
      <w:r>
        <w:rPr/>
        <w:t>䍩䡑犘榵永矂樱轷쉪橞㚵漪⩎䡡癄飂녾슩⭨䡺漷</w:t>
      </w:r>
      <w:r>
        <w:rPr/>
        <w:t>ꤺ</w:t>
      </w:r>
      <w:r>
        <w:rPr/>
        <w:t>긫㑙扶</w:t>
      </w:r>
      <w:r>
        <w:rPr/>
        <w:t>ⱴ</w:t>
      </w:r>
      <w:r>
        <w:rPr/>
        <w:t>䉔味습⤶獈⶿㮣啩ꌽ㩲眲婄곂䷂䅪쉘깟楠⽙灬</w:t>
      </w:r>
      <w:r>
        <w:rPr/>
        <w:t>ⵍ</w:t>
      </w:r>
      <w:r>
        <w:rPr/>
        <w:t>㍬璩⮘깊⤯占塘晠皬䃂娻㍥</w:t>
      </w:r>
      <w:r>
        <w:rPr/>
        <w:t>ꖮ</w:t>
      </w:r>
      <w:r>
        <w:rPr/>
        <w:t>窘ꄲ睇⽑㥠佢싂쉧剐㑣摃쉖㝪改䐶吹䍾恘긪⭚恱꥞㧂슩桶쉄㷎䁨塲䄬氽</w:t>
      </w:r>
      <w:r>
        <w:rPr/>
        <w:t>ⱑ</w:t>
      </w:r>
      <w:r>
        <w:rPr/>
        <w:t>ꥄ</w:t>
      </w:r>
      <w:r>
        <w:rPr/>
        <w:t>노떻扂揂婨敏쉨穧頣ォ숦썹쉌顱ꌥ玡</w:t>
      </w:r>
      <w:r>
        <w:rPr/>
        <w:t>⡺</w:t>
      </w:r>
      <w:r>
        <w:rPr/>
        <w:t>捔枘䱮</w:t>
      </w:r>
      <w:r>
        <w:rPr/>
        <w:t>ꔲ</w:t>
      </w:r>
      <w:r>
        <w:rPr/>
        <w:t>쉶ꅙ嚿䃂쉅牥㭈</w:t>
      </w:r>
      <w:r>
        <w:rPr/>
        <w:t>ⲵ</w:t>
      </w:r>
      <w:r>
        <w:rPr/>
        <w:t>쉾祒䇍⽋乎祵ꌱ呠뼵⸴⹢彎걈灏咩⭙轤乲</w:t>
      </w:r>
      <w:r>
        <w:rPr/>
        <w:t>⡗</w:t>
      </w:r>
      <w:r>
        <w:rPr/>
        <w:t>煚㕰숱⩑䅏ꄱ恗畣堬ꄪ㐫층뽎㉬㙺徘濎䅥䥦参慡娹坦슡⑙吩歆顎䉆影欪え㕇걦楔乐佒縱楁㊿칭煁槂燃ꥤ圤旂礪槎乕䧂숭礽╕䑎쉪쉤灔䜻ꆮ捉栺塎䉖焽⚻⪘桞場뽷쉡颻⑈㑶繒㜯쉅</w:t>
      </w:r>
      <w:r>
        <w:rPr/>
        <w:t>ⰰ</w:t>
      </w:r>
      <w:r>
        <w:rPr/>
        <w:t>炥ꇂ걄顺</w:t>
      </w:r>
      <w:r>
        <w:rPr/>
        <w:t>ꦥ</w:t>
      </w:r>
      <w:r>
        <w:rPr/>
        <w:t>쉕썯♳㨤뽣쏂⩲㬤</w:t>
      </w:r>
      <w:r>
        <w:rPr/>
        <w:t>⢡</w:t>
      </w:r>
      <w:r>
        <w:rPr/>
        <w:t>㴫柂</w:t>
      </w:r>
      <w:r>
        <w:rPr/>
        <w:t>ⱒ</w:t>
      </w:r>
      <w:r>
        <w:rPr/>
        <w:t>㥒杀뿂⨬쉨슏厩稯㙏轁飂䍋숪㠻澩轍뾣䏂㇂乁녴②搭㦡呇쉅䥁昤싂䥑䡷</w:t>
      </w:r>
      <w:r>
        <w:rPr/>
        <w:t>⠱</w:t>
      </w:r>
      <w:r>
        <w:rPr/>
        <w:t>ㅳ塑強嘭甸睠넯녅眨슏㨤䇂歭灨墘砦硒硭䩢汶煘䕣습䛂䋂䉌桫楋깢傱䅋쉈䅧姂㟂ꍷ坧秂㔪⩅仂怯칎⪥⭆䝏㉪쉬뽒昪넶쉨畉儵습婒녗</w:t>
      </w:r>
      <w:r>
        <w:rPr/>
        <w:t>⣂</w:t>
      </w:r>
      <w:r>
        <w:rPr/>
        <w:t>硶쉄♳</w:t>
      </w:r>
      <w:r>
        <w:rPr/>
        <w:t>ꥎ</w:t>
      </w:r>
      <w:r>
        <w:rPr/>
        <w:t>挮顀</w:t>
      </w:r>
      <w:r>
        <w:rPr/>
        <w:t>ꥒ</w:t>
      </w:r>
      <w:r>
        <w:rPr/>
        <w:t>炩뼪䈳婚湋洺</w:t>
      </w:r>
      <w:r>
        <w:rPr/>
        <w:t>꤫</w:t>
      </w:r>
      <w:r>
        <w:rPr/>
        <w:t>疵濂䨺灗ㅃ䄺숯楄㑫␻쉖␱⛂</w:t>
      </w:r>
      <w:r>
        <w:rPr/>
        <w:t>ꤸ</w:t>
      </w:r>
      <w:r>
        <w:rPr/>
        <w:t>䑀乤坊ꎱ䩤</w:t>
      </w:r>
      <w:r>
        <w:rPr/>
        <w:t>ꕺ</w:t>
      </w:r>
      <w:r>
        <w:rPr/>
        <w:t>剘䶵쉍獘嗎싂⥗冥惂㕹吵숨穃慑故⥣滂彃숽䭐喻넪싂쉭婘␴⫂</w:t>
      </w:r>
      <w:r>
        <w:rPr/>
        <w:t>꧂</w:t>
      </w:r>
      <w:r>
        <w:rPr/>
        <w:t>땵</w:t>
      </w:r>
      <w:r>
        <w:rPr/>
        <w:t>ⵋ</w:t>
      </w:r>
      <w:r>
        <w:rPr/>
        <w:t>湅㴳㖩偑剈䠮擂⬯睗䍓⩐㔣淂弣</w:t>
      </w:r>
    </w:p>
    <w:p>
      <w:pPr>
        <w:pStyle w:val="PreformattedText"/>
        <w:bidi w:val="0"/>
        <w:spacing w:before="0" w:after="0"/>
        <w:jc w:val="left"/>
        <w:rPr/>
      </w:pPr>
      <w:r>
        <w:rPr/>
        <w:t>彠㨴╯갶湡䕔쉕䉭凂╙ꄭ䕚䰲⴮嚘╏书丮瞏⪻楦ꄨ䪮䓎쉈坐䡳◂췂傥漨②</w:t>
      </w:r>
      <w:r>
        <w:rPr/>
        <w:t>ꕄ</w:t>
      </w:r>
      <w:r>
        <w:rPr/>
        <w:t>䉹稦㉣⬷</w:t>
      </w:r>
      <w:r>
        <w:rPr/>
        <w:t>⠪⹕</w:t>
      </w:r>
      <w:r>
        <w:rPr/>
        <w:t>攱껍</w:t>
      </w:r>
      <w:r>
        <w:rPr/>
        <w:t>ꔩ</w:t>
      </w:r>
      <w:r>
        <w:rPr/>
        <w:t>婧頰妱뼥㣂㴣汭䱚扁걞⭗媡呱숮瑉싂⥟썩⥘녢⼊뽗⴮ꥮ㩭㙾숹䅃挤㋂牤㭱党뭉촩</w:t>
      </w:r>
      <w:r>
        <w:rPr/>
        <w:t>ꔦ</w:t>
      </w:r>
      <w:r>
        <w:rPr/>
        <w:t>습爨䙧뽮㐮爬獠䩒扄瀸䙃瑒痂</w:t>
      </w:r>
      <w:r>
        <w:rPr/>
        <w:t>ⲣ</w:t>
      </w:r>
      <w:r>
        <w:rPr/>
        <w:t>ꤤ</w:t>
      </w:r>
      <w:r>
        <w:rPr/>
        <w:t>槂示숥⽩坕所䔭쉮㩈爽㏂䔪啃⥁㍟쉄䴬⩢쉶ꥧ䱍쉫晣伸浕幇偧曂넸瑦溏捨煚䑍䱠㡥쉄㌽唹♯㩗䱃ㅄ㔬䝏췂䄤嘮싂㊮喵䡇嚵潒㑘堶姂ꅕ䔰㙄䵮䟂뇂截⩱</w:t>
      </w:r>
      <w:r>
        <w:rPr/>
        <w:t>ꦏ</w:t>
      </w:r>
      <w:r>
        <w:rPr/>
        <w:t>摭ぷ睟怬䘤洴</w:t>
      </w:r>
      <w:r>
        <w:rPr/>
        <w:t>⡕</w:t>
      </w:r>
      <w:r>
        <w:rPr/>
        <w:t>爽浌䉧㬭䙮숪獱湳侩㠲轠痂</w:t>
      </w:r>
      <w:r>
        <w:rPr/>
        <w:t>Ⳃ</w:t>
      </w:r>
      <w:r>
        <w:rPr/>
        <w:t>쌴復쉉坺颣숬싂洸喘䩎녲氹䛂烍믍獵ꌻㅖ捞㑖睉僃槂爺区摮䥁呧洱冻嚮僂쉢匲⥄㉯䱲䗎</w:t>
      </w:r>
      <w:r>
        <w:rPr/>
        <w:t>ⵆ</w:t>
      </w:r>
      <w:r>
        <w:rPr/>
        <w:t>轪攥⌱輲쉆椨漣</w:t>
      </w:r>
      <w:r>
        <w:rPr/>
        <w:t>ⰳ</w:t>
      </w:r>
      <w:r>
        <w:rPr/>
        <w:t>䃂棎狃칏䡣䉒ꅅ係䬤㙌䴥</w:t>
      </w:r>
      <w:r>
        <w:rPr/>
        <w:t>⠷</w:t>
      </w:r>
      <w:r>
        <w:rPr/>
        <w:t>恃縫㐷枥稤摦♸싂쉃䈪辵䱺㌽扄슡놻濂敵⩅걦睈牆길숲瑎活䩎䊥恸㑯畊㠣獪䍟旃</w:t>
      </w:r>
      <w:r>
        <w:rPr/>
        <w:t>ꔰ</w:t>
      </w:r>
      <w:r>
        <w:rPr/>
        <w:t>匶쉣浺䉍땠噄숵㠣穒塟칍䴰顭敯䀣</w:t>
      </w:r>
      <w:r>
        <w:rPr/>
        <w:t>ꕳ</w:t>
      </w:r>
      <w:r>
        <w:rPr/>
        <w:t>橑㝋⛎焷桖㝹㍞䘪슻</w:t>
      </w:r>
      <w:r>
        <w:rPr/>
        <w:t>ꔫ</w:t>
      </w:r>
      <w:r>
        <w:rPr/>
        <w:t>儥⑟晹뼣</w:t>
      </w:r>
      <w:r>
        <w:rPr/>
        <w:t>⡯</w:t>
      </w:r>
      <w:r>
        <w:rPr/>
        <w:t>ꥁ</w:t>
      </w:r>
      <w:r>
        <w:rPr/>
        <w:t>㌸ꅙ噦偮嫍쵸毂儭숲瑁栦碥擃䵐戤⥍琣㥞癙䂻澩攨慑㘬␤輳氩慰쉬칠䝋瀱쉘皏⸷⹣놥急숶坌飂碩슘㡊䵐</w:t>
      </w:r>
      <w:r>
        <w:rPr/>
        <w:t>⢿</w:t>
      </w:r>
      <w:r>
        <w:rPr/>
        <w:t>ꕂ</w:t>
      </w:r>
      <w:r>
        <w:rPr/>
        <w:t>欱湮㢩輱땆♎땞戨쵦䱱딱⹗犬昤묩䵀乩⑏⍃獦⬣浶木焺ㄦ幧婑</w:t>
      </w:r>
      <w:r>
        <w:rPr/>
        <w:t>ⴭ</w:t>
      </w:r>
      <w:r>
        <w:rPr/>
        <w:t>딱쏂瘫瑱恁걁⒮玘쉢㵸⬽뭁䀰뾿堪</w:t>
      </w:r>
      <w:r>
        <w:rPr/>
        <w:t>ⷂ</w:t>
      </w:r>
      <w:r>
        <w:rPr/>
        <w:t>亘绂愥票䷂</w:t>
      </w:r>
      <w:r>
        <w:rPr/>
        <w:t>ⶣ</w:t>
      </w:r>
      <w:r>
        <w:rPr/>
        <w:t>䩇働숤쉯つ쏂癧ꥱ瀴걣</w:t>
      </w:r>
      <w:r>
        <w:rPr/>
        <w:t>ꤶ</w:t>
      </w:r>
      <w:r>
        <w:rPr/>
        <w:t>喣䔷☶슩㠸</w:t>
      </w:r>
      <w:r>
        <w:rPr/>
        <w:t>ꕱ</w:t>
      </w:r>
      <w:r>
        <w:rPr/>
        <w:t>䈤摘䩨㭂⩍淂싎䈬⫎㢵쵯㙰ꍌ쉦禥⨸啯뭕⑉橍濃啺輵繡쉟䴪슮䝤䡗䜩䕙湂쉙㑚ꄰ嘻噾㕆쏍瑄器湟痂놿䯂㙹畫␬䯂㤵걚뭠占䋂搴㑃♢奸橱䙨깬쉘⨨㨪䰤⩂⹐䥶㩵祀䩀轘㮱熘燂畴稩捹⩤치産䥷犡녡묩䭌琸␪⍂癤慇懂숨㉭媮楗칯땡䥐싂딮䝲㡚䑹歃散稨坭䀻牮␭嘹幃歕⑕⩢洱</w:t>
      </w:r>
      <w:r>
        <w:rPr/>
        <w:t>ꕞ</w:t>
      </w:r>
      <w:r>
        <w:rPr/>
        <w:t>쉥灥先娳촤剦惎祒䍋⥥剃㥸倣䙄쉵娹辘剠숯塾柂碏ぇ㤳甪견䐨佂슮前旂⥐眽☫斻</w:t>
      </w:r>
      <w:r>
        <w:rPr/>
        <w:t>ꕆ</w:t>
      </w:r>
      <w:r>
        <w:rPr/>
        <w:t>숊䶬╯咩呙</w:t>
      </w:r>
      <w:r>
        <w:rPr/>
        <w:t>ꕘ</w:t>
      </w:r>
      <w:r>
        <w:rPr/>
        <w:t>䵲䕒㠤愻⽚츺煫싂癲娤䵚湞捫</w:t>
      </w:r>
      <w:r>
        <w:rPr/>
        <w:t>⡩</w:t>
      </w:r>
      <w:r>
        <w:rPr/>
        <w:t>婲䥋䞥祴牡싍榣穄䵏摹彆⭇わ쉲</w:t>
      </w:r>
      <w:r>
        <w:rPr/>
        <w:t>ꕯ⹶ꤦ</w:t>
      </w:r>
      <w:r>
        <w:rPr/>
        <w:t>搫㩩欸摢</w:t>
      </w:r>
      <w:r>
        <w:rPr/>
        <w:t>ꦬ</w:t>
      </w:r>
      <w:r>
        <w:rPr/>
        <w:t>㩥矂</w:t>
      </w:r>
      <w:r>
        <w:rPr/>
        <w:t>⡴⯎Ɒ</w:t>
      </w:r>
      <w:r>
        <w:rPr/>
        <w:t>卥⩹䃂䝹盂兹愬⭺廎呀</w:t>
      </w:r>
      <w:r>
        <w:rPr/>
        <w:t>ⱓ</w:t>
      </w:r>
      <w:r>
        <w:rPr/>
        <w:t>䁨쉰煋漻瘨썚幒⪥㢏䙕♚䩰榥썸㍮Ⓜ堭</w:t>
      </w:r>
      <w:r>
        <w:rPr/>
        <w:t>⡉</w:t>
      </w:r>
      <w:r>
        <w:rPr/>
        <w:t>敏頤漯吪⵲煱悿캮樨唳男뭙辮䂣䵋싂숪䠽⬸晰⛂ꅯ塺⩇䬺䨶쎣⏂䬣껂䪱瞥橚컂䥘䩖捸넵┻㣂</w:t>
      </w:r>
      <w:r>
        <w:rPr/>
        <w:t>ⵠ</w:t>
      </w:r>
      <w:r>
        <w:rPr/>
        <w:t>숸偉</w:t>
      </w:r>
      <w:r>
        <w:rPr/>
        <w:t>⡵</w:t>
      </w:r>
      <w:r>
        <w:rPr/>
        <w:t>檵</w:t>
      </w:r>
      <w:r>
        <w:rPr/>
        <w:t>Ⳃ</w:t>
      </w:r>
      <w:r>
        <w:rPr/>
        <w:t>ヂ狂</w:t>
      </w:r>
      <w:r>
        <w:rPr/>
        <w:t>⡖</w:t>
      </w:r>
      <w:r>
        <w:rPr/>
        <w:t>䁸䪱꥗⨥걁걯ꍭ夽</w:t>
      </w:r>
      <w:r>
        <w:rPr/>
        <w:t>ꥃ</w:t>
      </w:r>
      <w:r>
        <w:rPr/>
        <w:t>깤숤坃桚戶楗</w:t>
      </w:r>
      <w:r>
        <w:rPr/>
        <w:t>ⱍ</w:t>
      </w:r>
      <w:r>
        <w:rPr/>
        <w:t>窬䛂쉉獖浆硢숦啥瓂䙤ぎ뭟깂䝇䇍쉺摘䴷摤⹭ꎡ穀㗂쉅挪搫摯䝧湭戩♂湌硰挻⨬捦☦䑢쉕吹乊떣⑁㐤㔸╉⼪䇂ꇂ䵫䩹슡㵋</w:t>
      </w:r>
      <w:r>
        <w:rPr/>
        <w:t>⠪⨤</w:t>
      </w:r>
      <w:r>
        <w:rPr/>
        <w:t>捰猤⩭幄딵䝔</w:t>
      </w:r>
      <w:r>
        <w:rPr/>
        <w:t>ⴴ</w:t>
      </w:r>
      <w:r>
        <w:rPr/>
        <w:t>㥬啢梬⩞</w:t>
      </w:r>
      <w:r>
        <w:rPr/>
        <w:t>Ⳃ</w:t>
      </w:r>
      <w:r>
        <w:rPr/>
        <w:t>焳ꅎꇂ祖碮쉇⩵呬㝙婪</w:t>
      </w:r>
      <w:r>
        <w:rPr/>
        <w:t>ⵅ</w:t>
      </w:r>
      <w:r>
        <w:rPr/>
        <w:t>뽱䵆兄姂媏카矎呂䁗乹㌪녢녥숹扶獗㩟ㅧ䥒冩儽伯碻塨幒</w:t>
      </w:r>
      <w:r>
        <w:rPr/>
        <w:t>ⰲ</w:t>
      </w:r>
      <w:r>
        <w:rPr/>
        <w:t>倶䕘싃숵䬮ㄲ佔걖砳숬썲浭湋䆣⏃塗녇䭏</w:t>
      </w:r>
      <w:r>
        <w:rPr/>
        <w:t>⡲</w:t>
      </w:r>
      <w:r>
        <w:rPr/>
        <w:t>싂㚏欥だ㝄棍䉣具♪湩䟂坨呋썋穘싂䡧丽싂숪輨夬䉳䅑振</w:t>
      </w:r>
      <w:r>
        <w:rPr/>
        <w:t>Ɽ</w:t>
      </w:r>
      <w:r>
        <w:rPr/>
        <w:t>祟䡂瘹扩⩋碥潇䝁淂䠰⨸兄癊櫍숴☻歧녯넥䉲숬禩㌨⽹穣뽂䈪쉚쉥땬⍢쌣睁쉪啔䷂⚮墏쎥䩘쉃</w:t>
      </w:r>
      <w:r>
        <w:rPr/>
        <w:t>⡈</w:t>
      </w:r>
      <w:r>
        <w:rPr/>
        <w:t>浤쉚쉗桶奢磂穥䆩桀楟け瘸ꍓ牎晠䔪卍</w:t>
      </w:r>
      <w:r>
        <w:rPr/>
        <w:t>꥓</w:t>
      </w:r>
      <w:r>
        <w:rPr/>
        <w:t>㐳灓묳䑃汄䙉⩺䄱亮ꍘ쉉䷍쉌捵䩳숪佥婣싎湖㬸䉞싂</w:t>
      </w:r>
      <w:r>
        <w:rPr/>
        <w:t>⠱</w:t>
      </w:r>
      <w:r>
        <w:rPr/>
        <w:t>㴦顊쉱㤤⩓卲埍⤩皏䱴慂ㄬꆿ振㶬瘰䞥僂곃䦡洯䤩䅃癚呯䔮睩쉫숶瑶㠶⭠깰㩴⹌䒮ꎬ噱㴤奙啷걫뾏㕺欪㚿싂卫䓂겵㷂扵刭瓂㌬䔮幦练匥쉇쉪损ꅩ䴰杸⬷堺伲楳쉨</w:t>
      </w:r>
      <w:r>
        <w:rPr/>
        <w:t>Ⱖ</w:t>
      </w:r>
      <w:r>
        <w:rPr/>
        <w:t>숦稥쉚㋂洣쉧塮깭灎轂숴䜣⭸䝘慬䗂놩癇䄹浚椵殩偄쉫㡒琱⥀쉠☽쉩彅樷頣頽䱳晊┫숰浆帻깶䥎싂㨮噒惂顶伴憥噁戴橱䭋숩숸㡅䉹</w:t>
      </w:r>
      <w:r>
        <w:rPr/>
        <w:t>Ⱟ</w:t>
      </w:r>
      <w:r>
        <w:rPr/>
        <w:t>깓瀯禩䔯⨦ㄽ㥚公幾넊皏쉺䷂뮡剏畮䅰뭇瘩쉙媮ꌱ啺䑋⩍┴㵚⪏⩋츥幬梮偳</w:t>
      </w:r>
      <w:r>
        <w:rPr/>
        <w:t>ꕋ</w:t>
      </w:r>
      <w:r>
        <w:rPr/>
        <w:t>쉺婅쉊汓</w:t>
      </w:r>
      <w:r>
        <w:rPr/>
        <w:t>ꤣ</w:t>
      </w:r>
      <w:r>
        <w:rPr/>
        <w:t>㟂⩊▬슮榱⩞囃</w:t>
      </w:r>
      <w:r>
        <w:rPr/>
        <w:t>⡯</w:t>
      </w:r>
      <w:r>
        <w:rPr/>
        <w:t>嫎⫂◎⑳쉚潹쌬㩃乐⏂睖䐬唭飂뭇⏂䑫戮⤯⹍슘싃呰⑆轇㓂쵺壂쉪⚿䫍頯湵毂䜷쉀⒬</w:t>
      </w:r>
      <w:r>
        <w:rPr/>
        <w:t>꤫</w:t>
      </w:r>
      <w:r>
        <w:rPr/>
        <w:t>榩㥧䶏兏⵺쉥숪⭺</w:t>
      </w:r>
      <w:r>
        <w:rPr/>
        <w:t>ꔪ</w:t>
      </w:r>
      <w:r>
        <w:rPr/>
        <w:t>츪拂忂㕩辥毂쉵䥀䔪㞣棂딩싂仃쎡╓㥆偋墘佘瑌淍歏䡚╒㞣㄰唪</w:t>
      </w:r>
      <w:r>
        <w:rPr/>
        <w:t>Ⱟ</w:t>
      </w:r>
      <w:r>
        <w:rPr/>
        <w:t>ꥷ懂亿㤲㵥</w:t>
      </w:r>
      <w:r>
        <w:rPr/>
        <w:t>꧂</w:t>
      </w:r>
      <w:r>
        <w:rPr/>
        <w:t>䫂塑</w:t>
      </w:r>
      <w:r>
        <w:rPr/>
        <w:t>ꔭ</w:t>
      </w:r>
      <w:r>
        <w:rPr/>
        <w:t>滎瀨坪넫捘⩾繭攷슩来㙠㩖뇂⍨绂䐨徿䐴卣堩⽹矂⫂焱偋撡뽯㝖쉚楊㐪瑲쵯䉍呾㘻債呯晭ꍶ</w:t>
      </w:r>
      <w:r>
        <w:rPr/>
        <w:t>꧃</w:t>
      </w:r>
      <w:r>
        <w:rPr/>
        <w:t>噟⭾㔮⪥瘻䨸怭녂⧂顖父䑳㵆䁚樲癌ꅨ㠹숲湸串⾱캏測䣂吪活⑾戺숺걎绂쉞</w:t>
      </w:r>
      <w:r>
        <w:rPr/>
        <w:t>ꖿ</w:t>
      </w:r>
      <w:r>
        <w:rPr/>
        <w:t>㝧偂ꆻ⤮䥓樰輷쉆㮥⩙㮣숰딮䜥䭹祣촣匥쉫劵滂刱쉍檿㊩偔倹슘㚬佘䝭畡産歞䗍슥뮩쉭딩쉁䅐㥌까ㄬ깲╢╪啬禘顬猻忂쉂䤪炥㫃䆩呟㨲⮏䅮摰땶橯숨坌㋂穰浓杭䘸污⪻灎䜷䇂쉂偅슣欤佹歴ꇂ捗灆쉃쌤歬䐻呣㥮硃曂ㄪ甭䣂扆䂻摟㙊塨촪䧂녃⹘䁺厥䗂</w:t>
      </w:r>
      <w:r>
        <w:rPr/>
        <w:t>꧂</w:t>
      </w:r>
      <w:r>
        <w:rPr/>
        <w:t>숦瑁㡃㨸愤仂쉲灕婴♹剠㋂顇拂䫃</w:t>
      </w:r>
      <w:r>
        <w:rPr/>
        <w:t>⡸</w:t>
      </w:r>
      <w:r>
        <w:rPr/>
        <w:t>ꥡ걨싂䭤禩灹啠촫</w:t>
      </w:r>
      <w:r>
        <w:rPr/>
        <w:t>⡴</w:t>
      </w:r>
      <w:r>
        <w:rPr/>
        <w:t>溡晵뇂ꥰ⹵佈磂썓ꅋ榡䌩숬獁䌪䱧㵅瑥</w:t>
      </w:r>
      <w:r>
        <w:rPr/>
        <w:t>ꥀ</w:t>
      </w:r>
      <w:r>
        <w:rPr/>
        <w:t>睞汍뼺灌敖橲啙洪쉃</w:t>
      </w:r>
      <w:r>
        <w:rPr/>
        <w:t>⠽</w:t>
      </w:r>
      <w:r>
        <w:rPr/>
        <w:t>㙨支䍊ケ㋂輭䖩숯瑧洺の悥싎商㩥獬㑈㑢姂쉆췂潥깦媩㠬攲婷䂬꺬渶浑愪뿂㩟顊䱴浩咵殩埂䣍杉癹具</w:t>
      </w:r>
      <w:r>
        <w:rPr/>
        <w:t>ꖮ</w:t>
      </w:r>
      <w:r>
        <w:rPr/>
        <w:t>橓甸⬥넻伮</w:t>
      </w:r>
      <w:r>
        <w:rPr/>
        <w:t>ꤹ</w:t>
      </w:r>
      <w:r>
        <w:rPr/>
        <w:t>卺㡮</w:t>
      </w:r>
      <w:r>
        <w:rPr/>
        <w:t>⡔</w:t>
      </w:r>
      <w:r>
        <w:rPr/>
        <w:t>쉓㝒䨵쉰걉睆⭈瘻㌷쉕쉃䅀晏</w:t>
      </w:r>
      <w:r>
        <w:rPr/>
        <w:t>ꕒ</w:t>
      </w:r>
      <w:r>
        <w:rPr/>
        <w:t>䢣漪䢱㷂瑒쉐㉄浔悏㮮繸杴堻㤬单氲顑⮩쉞暵䡤猹䪩轌㈫䑦╎</w:t>
      </w:r>
      <w:r>
        <w:rPr/>
        <w:t>ⱦ</w:t>
      </w:r>
      <w:r>
        <w:rPr/>
        <w:t>獩깯䨲僂䦏ꍳ㌱昻쉂썩숺䃂佭</w:t>
      </w:r>
      <w:r>
        <w:rPr/>
        <w:t>ꕠ☵</w:t>
      </w:r>
      <w:r>
        <w:rPr/>
        <w:t>䧎婄䕬㡙ꍷ獘䑅놩䔪쵖</w:t>
      </w:r>
      <w:r>
        <w:rPr/>
        <w:t>Ɐ</w:t>
      </w:r>
      <w:r>
        <w:rPr/>
        <w:t>愳쵞쉗乁辡䖬녢扆슏洬䵏䯍</w:t>
      </w:r>
      <w:r>
        <w:rPr/>
        <w:t>ꕘ</w:t>
      </w:r>
      <w:r>
        <w:rPr/>
        <w:t>坆싂撡捖炡쉴晨쉫녉䌭䷍呀싂汐숤支숭礊匪⥲Ⓜ䙁㦩卺璣䕟梡塚帻⫂䵖䶮䋎眱畏穸쵳숤ꆱꥶ걩ぞ佨渲슡䥷㡈洩쉂췂㥪쉄繺</w:t>
      </w:r>
      <w:r>
        <w:rPr/>
        <w:t>ⵀ</w:t>
      </w:r>
      <w:r>
        <w:rPr/>
        <w:t>䅹獧喡㢩睒</w:t>
      </w:r>
      <w:r>
        <w:rPr/>
        <w:t>ꦮꤱ</w:t>
      </w:r>
      <w:r>
        <w:rPr/>
        <w:t>睾丽㎩</w:t>
      </w:r>
      <w:r>
        <w:rPr/>
        <w:t>⡹</w:t>
      </w:r>
      <w:r>
        <w:rPr/>
        <w:t>㓂㍸䡞⨹纥䩲⩦摎⬮컎칑䔽塩椳⩑╉穒戮</w:t>
      </w:r>
      <w:r>
        <w:rPr/>
        <w:t>⡮</w:t>
      </w:r>
      <w:r>
        <w:rPr/>
        <w:t>쉦숰⺩쉪⨺䥘䴰收䓂쉳⎬浮썕彯㡁幡㍅䍁쵋㨣礨祢╓侻㌹⸣㥴슘㝅싃캩眱迍嘨㡵吺価䅮䏍凂儮숶硸곎㦵夵睡癈恣䬻ꍧ㧎깴倵㑋䴹ㅅ㔨栱儵穡츨傩廎び⚘㢥圭啡㥢㡲䗃稣乭囂瘸㩶畴慙㠱</w:t>
      </w:r>
      <w:r>
        <w:rPr/>
        <w:t>⣂</w:t>
      </w:r>
      <w:r>
        <w:rPr/>
        <w:t>쉧㩐內䜪硹쉵桸套썤땏┮쌰稸㴴⫂</w:t>
      </w:r>
      <w:r>
        <w:rPr/>
        <w:t>ⱙ</w:t>
      </w:r>
      <w:r>
        <w:rPr/>
        <w:t>䏂慃琭쉊坖⑯䟂숴㩈曃烂숣奩冱硺㖱晶쉗况쉊䱫㘩䥢扒쉤浙橫眻㝮䍠剾杖긥⪮숴쉟ꏂ㬱걬噍걃炻뽅䝳参⪡╘쉪武ꄸ䡓㜯滂㙬䩃檵慑濃숩啔厥⑨쉨䵌癣쉂䵣渨㭳济㕣拂ꅕ</w:t>
      </w:r>
      <w:r>
        <w:rPr/>
        <w:t>ꥏꔺ</w:t>
      </w:r>
      <w:r>
        <w:rPr/>
        <w:t>㩞捭☶⩦焣⦥圽䗂硋쎿┻䥭뼩傻긮긻슘⯂暡歘偂歀쉏椬숵䮱沮稽扒䙔儥䎩쉱㬻潯抡뇎♚橵䚩녆䟂숱㔪㜮╭愥棎⥐䀬㕮え╇灧䡵湧쉀特䉓参ꏃ䕑䬤⹡睌畏块顅椹娥䑓땷츹桉ꌬ숥㉌䥄촩渥뽣夸⪩婱╸췂楮ㅫ睴参ꄸ武䙸䙵싍䵪칲頭填♲␺丰甯恡㈣䄰㢩䴵쵒ぇ쉍㜮걆</w:t>
      </w:r>
      <w:r>
        <w:rPr/>
        <w:t>⡞</w:t>
      </w:r>
      <w:r>
        <w:rPr/>
        <w:t>癧쉏棍⒮Ⓜ堷浢䦩┱싂敺睠</w:t>
      </w:r>
      <w:r>
        <w:rPr/>
        <w:t>⡈</w:t>
      </w:r>
      <w:r>
        <w:rPr/>
        <w:t>㘰▮侏㑂壂厘汐圷晏呯썯伱</w:t>
      </w:r>
      <w:r>
        <w:rPr/>
        <w:t>ⳃ</w:t>
      </w:r>
      <w:r>
        <w:rPr/>
        <w:t>땱⥘䣂㞿怲㏂哂䟂祥顧⭭㓃姂㑮武娮俍땺㥑䯍拂繱㤦</w:t>
      </w:r>
      <w:r>
        <w:rPr/>
        <w:t>꧃</w:t>
      </w:r>
      <w:r>
        <w:rPr/>
        <w:t>㨶涣搻䚵飂쉑洸搹䟍浸뭏䭯쉌㟍㡯摇恒忍形땙救췂䛂칞填塁序㴺ꇎ係썈쉃櫂坥㙖㯂촯땹洵</w:t>
      </w:r>
      <w:r>
        <w:rPr/>
        <w:t>ꤪ</w:t>
      </w:r>
      <w:r>
        <w:rPr/>
        <w:t>硘挺䔪䑘卯砷繠䉷숬</w:t>
      </w:r>
      <w:r>
        <w:rPr/>
        <w:t>ꕈ</w:t>
      </w:r>
      <w:r>
        <w:rPr/>
        <w:t>쉋㤫◂攩</w:t>
      </w:r>
      <w:r>
        <w:rPr/>
        <w:t>ⵤ</w:t>
      </w:r>
      <w:r>
        <w:rPr/>
        <w:t>䎿슘氹浒⑲䉟婘刺沥佫剧⑗ㄩ쉷䥌圣䕡捠┩㩰ㅴ帮긬숭帱숴捀捹㌮⚬爲幬♮⯃싂佦湉稬剡⭱暥⏍㤸垩䰫촬塱긨轭歖㒵橃戲畨䈊剥䭫䑳ㅀ⽲⒱乱숭ㆱ哂䥃싂⵪捳싂Ⓜ百匳⑧仂焥殮♹轕棃兇⌦췂扸싂</w:t>
      </w:r>
      <w:r>
        <w:rPr/>
        <w:t>ꖩ</w:t>
      </w:r>
      <w:r>
        <w:rPr/>
        <w:t>恓柂杦歇⏂摃쉅뼭ꍃ곂쉘摞</w:t>
      </w:r>
      <w:r>
        <w:rPr/>
        <w:t>ꥏ⵳</w:t>
      </w:r>
      <w:r>
        <w:rPr/>
        <w:t>칀㍸䱌㐩塣</w:t>
      </w:r>
      <w:r>
        <w:rPr/>
        <w:t>ⱥ</w:t>
      </w:r>
      <w:r>
        <w:rPr/>
        <w:t>ꌻ婡囂㌸㠳楇</w:t>
      </w:r>
      <w:r>
        <w:rPr/>
        <w:t>ꗂ</w:t>
      </w:r>
      <w:r>
        <w:rPr/>
        <w:t>㶡㙇䘹暵迂깨椴䑫㵯䅂걾슮⑑皱瞩禬</w:t>
      </w:r>
      <w:r>
        <w:rPr/>
        <w:t>⣂</w:t>
      </w:r>
      <w:r>
        <w:rPr/>
        <w:t>쉄櫂</w:t>
      </w:r>
      <w:r>
        <w:rPr/>
        <w:t>ⱘ</w:t>
      </w:r>
      <w:r>
        <w:rPr/>
        <w:t>獃圣佢㨹怵刵⑤㍢⩟慏䉓㉌佉⌴渭ꇂ⭱楤</w:t>
      </w:r>
      <w:r>
        <w:rPr/>
        <w:t>ⵖ⪻</w:t>
      </w:r>
      <w:r>
        <w:rPr/>
        <w:t>䡮ꅃ⭕싂潵㠴숭顚內⽦㑮畚⦡㮵</w:t>
      </w:r>
      <w:r>
        <w:rPr/>
        <w:t>ⱎ</w:t>
      </w:r>
      <w:r>
        <w:rPr/>
        <w:t>쉖晒濂⫂㑥쉦坰촻䦱䔷⎏뭀쉲</w:t>
      </w:r>
      <w:r>
        <w:rPr/>
        <w:t>ⵧ</w:t>
      </w:r>
      <w:r>
        <w:rPr/>
        <w:t>硲䵔갸⌳◂坵抡繲愫⥣媏쉵썌硰欰梮协⧂桟㗂塕숤땳䙮</w:t>
      </w:r>
      <w:r>
        <w:rPr/>
        <w:t>ꕎ</w:t>
      </w:r>
      <w:r>
        <w:rPr/>
        <w:t>摃㮻⹘⑑䵖帮欰姂㍃卒㌦</w:t>
      </w:r>
      <w:r>
        <w:rPr/>
        <w:t>Ɫ</w:t>
      </w:r>
      <w:r>
        <w:rPr/>
        <w:t>㫎딭奱䔣⽂㩵呅⻂㷂媱呚쉤䲿</w:t>
      </w:r>
      <w:r>
        <w:rPr/>
        <w:t>ꤥ</w:t>
      </w:r>
      <w:r>
        <w:rPr/>
        <w:t>偄兎恰嗂싂歓㬥김睾嚏쉒㨫牃䡟疮㒿绂䘷㏂ㄫ劏剩</w:t>
      </w:r>
      <w:r>
        <w:rPr/>
        <w:t>꧂⨳</w:t>
      </w:r>
      <w:r>
        <w:rPr/>
        <w:t>瘭佂㮏歇䙘矂留怱㈶䡮쉴⨥怩䡚갪潐䵙湕瞵깘ま圽敍彪㥧캡딶娳ぶ⧂殱ꥢ㙔渣묥ꍆ䎻垱掘녀歗奃憱塳䫎玏㜴䜸㛃䌴䅊慥摀堪䉎⭫狂㑮吷毂䷂쉌</w:t>
      </w:r>
      <w:r>
        <w:rPr/>
        <w:t>ⰷ</w:t>
      </w:r>
      <w:r>
        <w:rPr/>
        <w:t>乣併䅓갪祷뮻廂걲彚䐶忂䡖⍶癇佃⩚䯂숣栲呟欤땎싂</w:t>
      </w:r>
      <w:r>
        <w:rPr/>
        <w:t>ⱁ</w:t>
      </w:r>
      <w:r>
        <w:rPr/>
        <w:t>渨싂挬㚏塺顆帩놘灷䠲Ⓜ扁庱뾥噷ㅌ侥</w:t>
      </w:r>
      <w:r>
        <w:rPr/>
        <w:t>ⵄ</w:t>
      </w:r>
      <w:r>
        <w:rPr/>
        <w:t>癧珂婴楱橅縸쉄뼶숺㝞掵睥⹫啴塤䝙</w:t>
      </w:r>
      <w:r>
        <w:rPr/>
        <w:t>ⷂ</w:t>
      </w:r>
      <w:r>
        <w:rPr/>
        <w:t>칱䱤㦵</w:t>
      </w:r>
      <w:r>
        <w:rPr/>
        <w:t>ⰲ</w:t>
      </w:r>
      <w:r>
        <w:rPr/>
        <w:t>䟂穙䊻♂충䤤彧㥸栲╅슻愷噌䩩刱녀</w:t>
      </w:r>
      <w:r>
        <w:rPr/>
        <w:t>⠬</w:t>
      </w:r>
      <w:r>
        <w:rPr/>
        <w:t>甽华ꅵ䑱㙎䂣ꄯ깔水㵄湟桞⶿擂偐⩩橏䋃쉋穏卧䫂㢿숣⽙</w:t>
      </w:r>
      <w:r>
        <w:rPr/>
        <w:t>Ⳃ</w:t>
      </w:r>
      <w:r>
        <w:rPr/>
        <w:t>埂䬭⩾攣䙮僎皘㥬쉭䩀</w:t>
      </w:r>
      <w:r>
        <w:rPr/>
        <w:t>ⵔ</w:t>
      </w:r>
      <w:r>
        <w:rPr/>
        <w:t>堪䳂縪嘶浫ば╹䑃</w:t>
      </w:r>
      <w:r>
        <w:rPr/>
        <w:t>꧂</w:t>
      </w:r>
      <w:r>
        <w:rPr/>
        <w:t>쉗帨呟</w:t>
      </w:r>
      <w:r>
        <w:rPr/>
        <w:t>ꤥ</w:t>
      </w:r>
      <w:r>
        <w:rPr/>
        <w:t>슘匯䠻塕纮愣쉈污㔪⨭⭵ꄸ娭⫂兯晤╋쉐⩈湷䔨䅸㠸쉮界剕ꍐ辡⥪塡┩桭瑵긪꤮獇挥煣㡫毂⽕뭑땅쉧硃슮畬곍걂楖撩迂樱灋⨫␣슩䑂⽙쉆佩䉁䃎㚮</w:t>
      </w:r>
      <w:r>
        <w:rPr/>
        <w:t>ꕎ</w:t>
      </w:r>
      <w:r>
        <w:rPr/>
        <w:t>獾쉱㤶뼩䉭넥뭤䴩义쉾䶻깦柂慙灇梻ァ塱무嘱싂녾쉥彦湅攮숥곂쉭넷⪡</w:t>
      </w:r>
      <w:r>
        <w:rPr/>
        <w:t>ⷂ</w:t>
      </w:r>
      <w:r>
        <w:rPr/>
        <w:t>轸긵쉦</w:t>
      </w:r>
      <w:r>
        <w:rPr/>
        <w:t>ⵘ</w:t>
      </w:r>
      <w:r>
        <w:rPr/>
        <w:t>ノ촥㍙썭㴸䙡⍅摷⸩儴楾땾䵘ㅶ疿渊㍏䅌䥏願判水祐숤⸵슡⫂믃慢ㅍ懂犮汳쌶칺䡕⩩㡖戳䗂ꅆ뭍潌䵭␨煹슣坵伣</w:t>
      </w:r>
      <w:r>
        <w:rPr/>
        <w:t>⡵</w:t>
      </w:r>
      <w:r>
        <w:rPr/>
        <w:t>䨰䦡␷圭䥢䅏妡㩇類侩彯</w:t>
      </w:r>
      <w:r>
        <w:rPr/>
        <w:t>ꕆ</w:t>
      </w:r>
      <w:r>
        <w:rPr/>
        <w:t>扰殡厵깵椯⩺擂坄噳⭍뾣㵏瘴啹땫で归栦帴繚썋呐숵⸲璿煲츺숺係⍥䍡坆ꅫ뿂攮⭁㍯䦡煋㷂䓂纩畁쉊瀨쉱⽶</w:t>
      </w:r>
      <w:r>
        <w:rPr/>
        <w:t>Ⱚ</w:t>
      </w:r>
      <w:r>
        <w:rPr/>
        <w:t>싂쉏庩뭋じ뼳䕈㝄祉杴啶牺摌╵刵갽깾塑啯沱眬塗긣㕔䡆收潸轆슿ヂ吪䨥쉓㓂ꅞ뭆╪녰頹㕁恤⑯㔦操⌰温ꍾ础琪묶떮燂깏</w:t>
      </w:r>
      <w:r>
        <w:rPr/>
        <w:t>ⵐ</w:t>
      </w:r>
      <w:r>
        <w:rPr/>
        <w:t>숰</w:t>
      </w:r>
      <w:r>
        <w:rPr/>
        <w:t>ⳃ</w:t>
      </w:r>
      <w:r>
        <w:rPr/>
        <w:t>顠㧎⩟效畁칖彭塖䙰땺摈</w:t>
      </w:r>
      <w:r>
        <w:rPr/>
        <w:t>ⴤ</w:t>
      </w:r>
      <w:r>
        <w:rPr/>
        <w:t>⽟甴㑯쉓䱹楷歠楲㨣朥朸깄䅬䙒偉㵊䭁쉙偔⧂焽懂믂䰯樫㑈㩥숷녃쉑쉥伦⥕矂걙뼫</w:t>
      </w:r>
      <w:r>
        <w:rPr/>
        <w:t>ⱕ</w:t>
      </w:r>
      <w:r>
        <w:rPr/>
        <w:t>婠䑘惂渨</w:t>
      </w:r>
      <w:r>
        <w:rPr/>
        <w:t>ⰲ⑫</w:t>
      </w:r>
      <w:r>
        <w:rPr/>
        <w:t>䭕桋栳挹䥐㥧곍沮칥〉圷䶱䆏ꅠ䬤땺땟⧂㢻㬨吥輽ꥵ䝕숦⧂숱㡉桱秂</w:t>
      </w:r>
      <w:r>
        <w:rPr/>
        <w:t>ⵇ</w:t>
      </w:r>
      <w:r>
        <w:rPr/>
        <w:t>쉄幠䕨囂摬걉무灤</w:t>
      </w:r>
      <w:r>
        <w:rPr/>
        <w:t>ꥉ</w:t>
      </w:r>
      <w:r>
        <w:rPr/>
        <w:t>㚩痂婍柂숪숹䫎娲쉂쵟쉲㷂癌㠵㋂䅚で쉎⏂뗂晴冏깪슩磍</w:t>
      </w:r>
      <w:r>
        <w:rPr/>
        <w:t>⡚</w:t>
      </w:r>
      <w:r>
        <w:rPr/>
        <w:t>啙</w:t>
      </w:r>
      <w:r>
        <w:rPr/>
        <w:t>ꤰⴵ</w:t>
      </w:r>
      <w:r>
        <w:rPr/>
        <w:t>쉉坠⨻剡滃偍䟂繡奞䯃땸⬱䵘㉩쵎㑷䗂䍨別䝀硡ꏂ⨮䍠</w:t>
      </w:r>
      <w:r>
        <w:rPr/>
        <w:t>ⵓ</w:t>
      </w:r>
      <w:r>
        <w:rPr/>
        <w:t>弲숣㐳呆免瑩亱摂溿睑ㅑ灷杄╓䣂걉倱䧃ッ㎬⽂彩䱧ㆱ⑹歒슱歨凂影彅瑉쉍晀愫숮␹䟂☸껂母拂䨬歓뭬뽞䭚䱓쉂撵㈴ꄩ媬没</w:t>
      </w:r>
      <w:r>
        <w:rPr/>
        <w:t>⠲⹘</w:t>
      </w:r>
      <w:r>
        <w:rPr/>
        <w:t>輭䉒洺㩵係㑁獾</w:t>
      </w:r>
      <w:r>
        <w:rPr/>
        <w:t>⡈</w:t>
      </w:r>
      <w:r>
        <w:rPr/>
        <w:t>啾䐯䐩넸椻坥橥쉒⩣祺㩁㬥䪱彙揃颿牔て硌껂瀩䀨潡껂</w:t>
      </w:r>
      <w:r>
        <w:rPr/>
        <w:t>ꤤ</w:t>
      </w:r>
      <w:r>
        <w:rPr/>
        <w:t>磂楒噁뽷</w:t>
      </w:r>
      <w:r>
        <w:rPr/>
        <w:t>ⱀⱐ♕</w:t>
      </w:r>
      <w:r>
        <w:rPr/>
        <w:t>䐽</w:t>
      </w:r>
      <w:r>
        <w:rPr/>
        <w:t>ⰶ</w:t>
      </w:r>
      <w:r>
        <w:rPr/>
        <w:t>캮䢥瘩㥮쉁䫂䱰発窱㜯䓂⽰쉄⥘쉋轡칔琽ꅟ䙑싎歲䨱塆浭乔䷂㍨婧堽横倪䉵婈㡢㛎欹</w:t>
      </w:r>
      <w:r>
        <w:rPr/>
        <w:t>ꦿ</w:t>
      </w:r>
      <w:r>
        <w:rPr/>
        <w:t>畷惂</w:t>
      </w:r>
      <w:r>
        <w:rPr/>
        <w:t>ꕡ</w:t>
      </w:r>
      <w:r>
        <w:rPr/>
        <w:t>瘮ꅂ灋池䅨䎡㥈杔㵒숸卶싂뽂幬殻䱕剘㋂䗂숦㕖䣂☺䔷쉚䍔嘯⭸杅♲愰쏂壂䝖⫂掣䣂䠥旂⩊</w:t>
      </w:r>
      <w:r>
        <w:rPr/>
        <w:t>⣂</w:t>
      </w:r>
      <w:r>
        <w:rPr/>
        <w:t>燂䃂䝅</w:t>
      </w:r>
      <w:r>
        <w:rPr/>
        <w:t>ꤻ</w:t>
      </w:r>
      <w:r>
        <w:rPr/>
        <w:t>䭆瑃쏂灊樮숱</w:t>
      </w:r>
      <w:r>
        <w:rPr/>
        <w:t>ꔺ</w:t>
      </w:r>
      <w:r>
        <w:rPr/>
        <w:t>䉕䙁啭ꏂ⑹⸽⑘樶心啶媵</w:t>
      </w:r>
      <w:r>
        <w:rPr/>
        <w:t>⡣</w:t>
      </w:r>
      <w:r>
        <w:rPr/>
        <w:t>䲩</w:t>
      </w:r>
      <w:r>
        <w:rPr/>
        <w:t>ⱅ</w:t>
      </w:r>
      <w:r>
        <w:rPr/>
        <w:t>䜲噞绂慨噊磂潋묊穱쉘깚슣㥆硗窩⺩㉋갬玩㎘䡭恨堹췎咩숹슻坚辩ꅮ㡆畂䊡⏂⏂㖵㤸辿깗䥃䜷潀쉐뭕㎻걍盂獈睞⦥ꆥ㝠┸⍙轓⵲廂ꥩ쉧䣂穋⽊㚱딥漪皘⩋毂灠㉏瑱</w:t>
      </w:r>
      <w:r>
        <w:rPr/>
        <w:t>ⱨ</w:t>
      </w:r>
      <w:r>
        <w:rPr/>
        <w:t>媘潮</w:t>
      </w:r>
      <w:r>
        <w:rPr/>
        <w:t>ꕚ</w:t>
      </w:r>
      <w:r>
        <w:rPr/>
        <w:t>㝉顒䙞싍㕾쉙䝨轥䋍</w:t>
      </w:r>
      <w:r>
        <w:rPr/>
        <w:t>⡑</w:t>
      </w:r>
      <w:r>
        <w:rPr/>
        <w:t>疻旂楞㘪♲㝮攤噮칟甩쉬⽞ꅩ塦恑</w:t>
      </w:r>
      <w:r>
        <w:rPr/>
        <w:t>Ⱔ</w:t>
      </w:r>
      <w:r>
        <w:rPr/>
        <w:t>캩坱㬦㑘㉨甫숯劥⵵犩顆㖥⍷剰㘥皣⮡杁</w:t>
      </w:r>
      <w:r>
        <w:rPr/>
        <w:t>ⵈ</w:t>
      </w:r>
      <w:r>
        <w:rPr/>
        <w:t>挤庻뇂䨱摩䭴</w:t>
      </w:r>
      <w:r>
        <w:rPr/>
        <w:t>ꕤ</w:t>
      </w:r>
      <w:r>
        <w:rPr/>
        <w:t>ꥬ灎呺䱁넭⫂癧쉸汌녖칯执檵兒</w:t>
      </w:r>
      <w:r>
        <w:rPr/>
        <w:t>ⴵ</w:t>
      </w:r>
      <w:r>
        <w:rPr/>
        <w:t>怬飂녰⽡䪬</w:t>
      </w:r>
      <w:r>
        <w:rPr/>
        <w:t>⠷⨵</w:t>
      </w:r>
      <w:r>
        <w:rPr/>
        <w:t>쉤疣涿怭偓䁀</w:t>
      </w:r>
      <w:r>
        <w:rPr/>
        <w:t>Ⳃ</w:t>
      </w:r>
      <w:r>
        <w:rPr/>
        <w:t>兄呕┣뼬㔣桓쉏繐垮庩擂䤫昰䠷㬵塰怺⫂㝺싎ꅵ畎</w:t>
      </w:r>
      <w:r>
        <w:rPr/>
        <w:t>ꥄ</w:t>
      </w:r>
      <w:r>
        <w:rPr/>
        <w:t>ꄲ慺囂爳整걷琮睥䄪唭㥙娨拃轁桁</w:t>
      </w:r>
      <w:r>
        <w:rPr/>
        <w:t>ꤩ</w:t>
      </w:r>
      <w:r>
        <w:rPr/>
        <w:t>縵ꍕ썚쉂㩍啵㕨斡</w:t>
      </w:r>
      <w:r>
        <w:rPr/>
        <w:t>ⷂ</w:t>
      </w:r>
      <w:r>
        <w:rPr/>
        <w:t>㝭种杰瑦䅌䐻潀䡓쉫味㠫歍榵䑪㕥㝳拎帤睄칾則쌺䡹䙯晥</w:t>
      </w:r>
      <w:r>
        <w:rPr/>
        <w:t>Ⳃ</w:t>
      </w:r>
      <w:r>
        <w:rPr/>
        <w:t>愺啪땔䤹䁅╔杬璣祲쉓畐䙩剐恇掘坢㷂⮵곂爱췃츹頸걈㬻卦䬨洷楹숭㍟䪘䙮利妩㒩⽱㡺숷硆녤⿂助⭉䱴䝧椰摑塂䞮</w:t>
      </w:r>
      <w:r>
        <w:rPr/>
        <w:t>ꤷ</w:t>
      </w:r>
      <w:r>
        <w:rPr/>
        <w:t>乨䕎⦻췂兔침쵙儬祖䭉⭧ァ⍔狂䮩</w:t>
      </w:r>
      <w:r>
        <w:rPr/>
        <w:t>⣂</w:t>
      </w:r>
      <w:r>
        <w:rPr/>
        <w:t>占摈췂䇂䡦쉎卡煫㘯◂╖䌭恞入䡍쉵㇂뗂䌯싂ꅦ帣䏎㙊暮䵲⸸敇廎煤榩梵嘩圤氣쉺敦넽牢没恤卟畟㩎瑀朸ꏎ쌻㦩╠䴯倪䤯</w:t>
      </w:r>
      <w:r>
        <w:rPr/>
        <w:t>ꕋ</w:t>
      </w:r>
      <w:r>
        <w:rPr/>
        <w:t>㢣㍩⽸獕盂䙗</w:t>
      </w:r>
      <w:r>
        <w:rPr/>
        <w:t>ⵈ</w:t>
      </w:r>
      <w:r>
        <w:rPr/>
        <w:t>竎埂瀪㢮嫂渵礽睶纥㔶䩰夦꥔熣朽晔숶䵩潢땨걥摀扐칕䵈ㅬ爴</w:t>
      </w:r>
      <w:r>
        <w:rPr/>
        <w:t>⡸</w:t>
      </w:r>
      <w:r>
        <w:rPr/>
        <w:t>㈪뭠商녯䜦杕⩳扨㠽电懂飂畎컂</w:t>
      </w:r>
      <w:r>
        <w:rPr/>
        <w:t>⠫</w:t>
      </w:r>
      <w:r>
        <w:rPr/>
        <w:t>䉕瑂㯂ヂ䡃硰깖桂儲㙬숰幋啄ち䰩㭢쉋摥凂ꥶ♇㡬쉞쉳㵯喻␰慂⩧쉆ꎘ숹숺䓂Ⓜꌵ⥇畔湹扂唯堻</w:t>
      </w:r>
      <w:r>
        <w:rPr/>
        <w:t>ꦵ</w:t>
      </w:r>
      <w:r>
        <w:rPr/>
        <w:t>偎媿ꍸ㌶㍷嘴䑍쉭ꄸ仂䁔幤䭥繷䀰䀽灃㙃并䄱숪⭘⪘䐪湵䟎┰㶱畱伨쉴涏桕偒ꅄ⑘伦煫쉘彷砨썫녢슻슡䱁勎㉸䍄ꥢ烂⛂䙅쉩</w:t>
      </w:r>
      <w:r>
        <w:rPr/>
        <w:t>ꕈ</w:t>
      </w:r>
      <w:r>
        <w:rPr/>
        <w:t>剶땴爨놣㒏쉹숭狂㥨眳塾쉖櫎歌슘湹恵䱣䮏畱刊䐬痂䬶䩂湃㛂焽稪슮싂㶻쉏㡒彴䅮䁪숴兤녢䢬橸츬甴李盂㈪</w:t>
      </w:r>
      <w:r>
        <w:rPr/>
        <w:t>ꔨ</w:t>
      </w:r>
      <w:r>
        <w:rPr/>
        <w:t>憣숭捪</w:t>
      </w:r>
      <w:r>
        <w:rPr/>
        <w:t>ꦥ</w:t>
      </w:r>
      <w:r>
        <w:rPr/>
        <w:t>㑧敇䡉쉹⎩祕畫썐긫䯃㭖숩睂捹뽫뮘딲싂뼵⍐妱搪矂帱戩㮥癒뮩⭡乏</w:t>
      </w:r>
      <w:r>
        <w:rPr/>
        <w:t>ꔷ</w:t>
      </w:r>
      <w:r>
        <w:rPr/>
        <w:t>潞癤㡬땇⾣扶</w:t>
      </w:r>
      <w:r>
        <w:rPr/>
        <w:t>ⱊ</w:t>
      </w:r>
      <w:r>
        <w:rPr/>
        <w:t>쵒睚䱒뽴亮</w:t>
      </w:r>
      <w:r>
        <w:rPr/>
        <w:t>ꥒ</w:t>
      </w:r>
      <w:r>
        <w:rPr/>
        <w:t>䝴䅙⯎支䠲㭞䶱⽕䭞呡株撡㧍㵇䀱숽砩瘯䫍畔ㆻ浐곂䩢歘딲輳싃皻쉲䩒攫歈⪘廂䑃㢵杦╗偳䷍橆浡涩桕촪穎焨擂砸妡䎿䍩慠正冥䭒쉁쉆ふ⯂</w:t>
      </w:r>
      <w:r>
        <w:rPr/>
        <w:t>ꥇ⍄</w:t>
      </w:r>
      <w:r>
        <w:rPr/>
        <w:t>䇎㉞勂</w:t>
      </w:r>
      <w:r>
        <w:rPr/>
        <w:t>ꗂꔵ</w:t>
      </w:r>
      <w:r>
        <w:rPr/>
        <w:t>彖싂祫ご扪숥␻썸◂砥兯慮㩲眹桮⯂␪숱㩊捏⹲姂䨹</w:t>
      </w:r>
      <w:r>
        <w:rPr/>
        <w:t>ⱕ</w:t>
      </w:r>
      <w:r>
        <w:rPr/>
        <w:t>䉪䓂쉣쉧㨲㕄㕪쉅땭斬㬰⩓坃劵䴷⩂䓂剎쉕썡甬䛂偹纥绂䳂캩汥砺䙪瘥獩쉁噴㥥⑵녬⌴灩㥓畉她幌轀汶䶱</w:t>
      </w:r>
      <w:r>
        <w:rPr/>
        <w:t>ⷍ</w:t>
      </w:r>
      <w:r>
        <w:rPr/>
        <w:t>ヂ⩱汴橾䱀穱唺卢䍲</w:t>
      </w:r>
      <w:r>
        <w:rPr/>
        <w:t>ꦘ</w:t>
      </w:r>
      <w:r>
        <w:rPr/>
        <w:t>嘣敯</w:t>
      </w:r>
      <w:r>
        <w:rPr/>
        <w:t>⢘</w:t>
      </w:r>
      <w:r>
        <w:rPr/>
        <w:t>揂㯂㈩ヂ䝢깒䡎슩⹆忂걓쉟깒䱋捈昪䐭⫂敉癚㎡疱爻</w:t>
      </w:r>
      <w:r>
        <w:rPr/>
        <w:t>⠰</w:t>
      </w:r>
      <w:r>
        <w:rPr/>
        <w:t>捷ꥲ㐣⨦쵓⵵ꥡ椱㘽</w:t>
      </w:r>
      <w:r>
        <w:rPr/>
        <w:t>꧂</w:t>
      </w:r>
      <w:r>
        <w:rPr/>
        <w:t>걢嗂獷拂娷쉀硎攦嚥汖쉂婫⥗潟㑸⏂걪⏃䙒怪⭗帥敯ꅩ싎轌李쉑䉖楊숭墣⬥档灐祙婬㩰港顁水䎵Ⓜ㵍穙涮쉩穧乍汈칹ꏂ䕷꺵깮破呃⺘⹊쵭廃</w:t>
      </w:r>
      <w:r>
        <w:rPr/>
        <w:t>ꕅ</w:t>
      </w:r>
      <w:r>
        <w:rPr/>
        <w:t>急䗂奓ㅍ湉⍙긷䕞믂쉢⭵갺쏃佟仂础䄭浃䩵堤</w:t>
      </w:r>
      <w:r>
        <w:rPr/>
        <w:t>꧂</w:t>
      </w:r>
      <w:r>
        <w:rPr/>
        <w:t>繀쉕䉷</w:t>
      </w:r>
      <w:r>
        <w:rPr/>
        <w:t>ꕲ</w:t>
      </w:r>
      <w:r>
        <w:rPr/>
        <w:t>㉘㉶獉</w:t>
      </w:r>
      <w:r>
        <w:rPr/>
        <w:t>ⵇ</w:t>
      </w:r>
      <w:r>
        <w:rPr/>
        <w:t>쉵䊥␨⩾⨵썥秂皘㵖礣幉꥞搷㩙</w:t>
      </w:r>
      <w:r>
        <w:rPr/>
        <w:t>ⵏ</w:t>
      </w:r>
      <w:r>
        <w:rPr/>
        <w:t>쉯㬪䠵㜸놡㍎所瀤ꍏ⩟昫噓쉩媩睤㙔슱䑤</w:t>
      </w:r>
      <w:r>
        <w:rPr/>
        <w:t>⢻</w:t>
      </w:r>
      <w:r>
        <w:rPr/>
        <w:t>渻뽖婶쉪輸⩤쵵걦</w:t>
      </w:r>
      <w:r>
        <w:rPr/>
        <w:t>ⴻ</w:t>
      </w:r>
      <w:r>
        <w:rPr/>
        <w:t>晕䁪瑮ꌴ矂婑䶩⪏浆係쉌♠녵㑔瑤䕢깡䴨楮㩊⌰癅㴷⛂璬礽⚥䱲䵃녗敹䦻ꌦ숯畁⛂䩕㕇㑫歆辬뽵癄쉢全䥗地쎘⿂㕊全硏㩀稵䙤녃㶘祦慖晱䴤쉍䵉㍟庘䘭煚慯숪</w:t>
      </w:r>
      <w:r>
        <w:rPr/>
        <w:t>ꕋ</w:t>
      </w:r>
      <w:r>
        <w:rPr/>
        <w:t>奢䔸겣輦ㅘ栴숵⸫㗂何껂婢㍌䏂䙱⤩⥆癁䥠땷㩳㢩嚘䙒㥷ぬ癱⩍昽暿偎숳盂畲㙎㟎땫楣題䉇⭂歸떥촶穇⒡稊⥳쉇䭀獣㕥啚䳂唪狂䁱㡤彤⼦归咡촫䘹仍㙪卾潪祑㝍쏎걩癉◂䱺놏떡棂䙑⩞</w:t>
      </w:r>
      <w:r>
        <w:rPr/>
        <w:t>⵰</w:t>
      </w:r>
      <w:r>
        <w:rPr/>
        <w:t>氷⍗匮슣䉮㷂段单㝕䰹洨塩な幾楰㘪䙠曂猪価䁬桎椭獏噟뭋灍쉺䕮㩾쉥⩊䵃挣䀽㕱䘥光濎勃꥚杠毂奇滂弯硥뭵⩁㡨浌쉷䆣甬玬䭄呐枏涩㉱</w:t>
      </w:r>
      <w:r>
        <w:rPr/>
        <w:t>ꗂ</w:t>
      </w:r>
      <w:r>
        <w:rPr/>
        <w:t>䍸檣⹃숶䡬强元뭞싂컃숩嗂甽啶䝯幗欸㬳炵慪</w:t>
      </w:r>
      <w:r>
        <w:rPr/>
        <w:t>ꦿ</w:t>
      </w:r>
      <w:r>
        <w:rPr/>
        <w:t>䙃噒㎥⪩⩆稻夳䅵乯啤扴彧땃⌨焹痂䘲</w:t>
      </w:r>
      <w:r>
        <w:rPr/>
        <w:t>ⱉ</w:t>
      </w:r>
      <w:r>
        <w:rPr/>
        <w:t>㩋䅇偙䁓䬷塏걭獱䱏뗂攦⥡奲뿎瘤䨥숵爸泂砳倻⌽搪⭶癌♚㜻牳췂着㤱は뗂㑣懂⤱䴨䀥㡴勂歑䑃㉳頭汞塰㯂쉧廂쵓烂</w:t>
      </w:r>
      <w:r>
        <w:rPr/>
        <w:t>ꤦ</w:t>
      </w:r>
      <w:r>
        <w:rPr/>
        <w:t>쉥㑡䱯焳濂吮ヂ歆쉰挱窮剁♇頳朵ꅹ䫂㍗䣂䓂乇㛂䉲숤梩뽧乃栴甮긪扭㒡䫎꥘䘬䞘㚵䛂㝉⛎瘵⑗㎩䁨䉮祠睫㵭</w:t>
      </w:r>
      <w:r>
        <w:rPr/>
        <w:t>ꦡ</w:t>
      </w:r>
      <w:r>
        <w:rPr/>
        <w:t>䉚㑭梩杵┰뭖⭐⭂奺䐮浅眵⮥顒䰶㥎▘딦ꍴ</w:t>
      </w:r>
      <w:r>
        <w:rPr/>
        <w:t>Ⳃ</w:t>
      </w:r>
      <w:r>
        <w:rPr/>
        <w:t>睊䍹㘹땡ꥵ䰰䧂䵠潰彇橈噙쉐ꇂ乗欮넹牂檘䉪摈凂뭫收뭒伻㴭♔쉥쉸</w:t>
      </w:r>
      <w:r>
        <w:rPr/>
        <w:t>ⵄ</w:t>
      </w:r>
      <w:r>
        <w:rPr/>
        <w:t>偢噡㛂倳쉐戹㉖</w:t>
      </w:r>
      <w:r>
        <w:rPr/>
        <w:t>ꖣ</w:t>
      </w:r>
      <w:r>
        <w:rPr/>
        <w:t>묶♢頴╢♧浤杁</w:t>
      </w:r>
      <w:r>
        <w:rPr/>
        <w:t>ⰱ</w:t>
      </w:r>
      <w:r>
        <w:rPr/>
        <w:t>湠潮牋</w:t>
      </w:r>
      <w:r>
        <w:rPr/>
        <w:t>ꖣ</w:t>
      </w:r>
      <w:r>
        <w:rPr/>
        <w:t>ぢ坠刨摭匮瑤浟갺砯⩀</w:t>
      </w:r>
      <w:r>
        <w:rPr/>
        <w:t>ⱷ</w:t>
      </w:r>
      <w:r>
        <w:rPr/>
        <w:t>䴬敢啢⬽奓땕眳平⩴䈫汖剺슮</w:t>
      </w:r>
      <w:r>
        <w:rPr/>
        <w:t>꧂</w:t>
      </w:r>
      <w:r>
        <w:rPr/>
        <w:t>䭤夶䍧걹頴穂挫摗쵤깦슥쉟ㄪ猷㈶吥</w:t>
      </w:r>
      <w:r>
        <w:rPr/>
        <w:t>⡶</w:t>
      </w:r>
      <w:r>
        <w:rPr/>
        <w:t>㋂氹ꍊ礰牵뭓湅╇ㅁ㬦慯塊此갫轊㴮沏砨㵂䕰䱔⭥⫎幦禩⭡嘺入</w:t>
      </w:r>
      <w:r>
        <w:rPr/>
        <w:t>ꗂ</w:t>
      </w:r>
      <w:r>
        <w:rPr/>
        <w:t>䍇츴繊濂ꥱ⩑坬彂㉡㕖⹗䘩煊娫搯奱쉔⚡쉸頣参僂柂㝈믃桖㭧⪥彵幩숪㵯汩╚䕺彋㪡⍬橢썈墏䲘䛃娸柃㙂嗂唵奈光夸愴焻숰汗㡘⨪呲숮瑁测뭌乧在</w:t>
      </w:r>
      <w:r>
        <w:rPr/>
        <w:t>꤯</w:t>
      </w:r>
      <w:r>
        <w:rPr/>
        <w:t>ㅡ礽⥋咬湳쉱渦㫂䕦復㛍迂⥠却㟃流兑⑯숰漲⑏갺潅㝹쉴浟</w:t>
      </w:r>
      <w:r>
        <w:rPr/>
        <w:t>ꔹⵑ</w:t>
      </w:r>
      <w:r>
        <w:rPr/>
        <w:t>嗂塬畧쵘㈦뼪欪갲啌乮</w:t>
      </w:r>
      <w:r>
        <w:rPr/>
        <w:t>⠸</w:t>
      </w:r>
      <w:r>
        <w:rPr/>
        <w:t>䤨㚬㥎싂⦣쉏桹疘迍杭剠睘땱瀪彸노♔䉣㑌춵쉳彞睒场⩄梻뽭窻䷎㥨㠊</w:t>
      </w:r>
      <w:r>
        <w:rPr/>
        <w:t>⠫</w:t>
      </w:r>
      <w:r>
        <w:rPr/>
        <w:t>녍쉚⭥塭碣</w:t>
      </w:r>
      <w:r>
        <w:rPr/>
        <w:t>⢡</w:t>
      </w:r>
      <w:r>
        <w:rPr/>
        <w:t>싂沵ヂ神彯쎮⯂㘬싂습쉹戴幮䪮塤때甦湓潞橧挺숴乣牾瘲捬幄⩕慾捣ㅄ딵숲哂䓂榬杭绍繑㍄悮婭⬥쵸㍩⥳땤땴⼴焩쉪嫂쉂싂㩎彄숪⪿걀婲猨桵祌겵丳숸䢏쉷参싂嫂娶쉣슬楂쉞㙂</w:t>
      </w:r>
      <w:r>
        <w:rPr/>
        <w:t>꧂</w:t>
      </w:r>
      <w:r>
        <w:rPr/>
        <w:t>稩⪣┩拃</w:t>
      </w:r>
      <w:r>
        <w:rPr/>
        <w:t>ꦵ</w:t>
      </w:r>
      <w:r>
        <w:rPr/>
        <w:t>ꌯ㉀썘味䤬컂걐䲩⑍䕪矃檵珍㩊槂썠㵟㣃춬梡汣㛂⥾䯂棂</w:t>
      </w:r>
      <w:r>
        <w:rPr/>
        <w:t>ⵡ</w:t>
      </w:r>
      <w:r>
        <w:rPr/>
        <w:t>圩敺吶ヂ⩺⽒瑓䁗䑌璡汘䑱⌤辩嘨牰梱硤䕁␮汖⥊光彦昭䝉䍚䵴▿縩穱畧쉚媬癳狃橚┹䧂湴⮬擂㥎䕲汗칂燍┶測塆䡩父딻庬剭䜨놥材</w:t>
      </w:r>
      <w:r>
        <w:rPr/>
        <w:t>⠪</w:t>
      </w:r>
      <w:r>
        <w:rPr/>
        <w:t>湆歀迂摶晈顕唷숮䲻썬淂塃澡䍞祎⥺㦩夭ず烂숴㤲䉹唶搪⬨♫ꍲ뽄쉑盂䌫⩄婈䙠뼤猸制㍈〬捍쉖佤♩䟍⩣쉠䧂쉅凍⩎噁㡚塭㝢ヂ겘䅏皘䓂〭坺冿炩矂㕤ꥦ</w:t>
      </w:r>
      <w:r>
        <w:rPr/>
        <w:t>ⲩ</w:t>
      </w:r>
      <w:r>
        <w:rPr/>
        <w:t>坯弰䜭♄獞칣慴</w:t>
      </w:r>
      <w:r>
        <w:rPr/>
        <w:t>Ⱞ</w:t>
      </w:r>
      <w:r>
        <w:rPr/>
        <w:t>㬴䭔泂䊵쎱䅄灧슮쉨♹㌱灕긥</w:t>
      </w:r>
      <w:r>
        <w:rPr/>
        <w:t>ꗎ</w:t>
      </w:r>
      <w:r>
        <w:rPr/>
        <w:t>轞㛂⽆恚璻슻く</w:t>
      </w:r>
      <w:r>
        <w:rPr/>
        <w:t>ꕡ</w:t>
      </w:r>
      <w:r>
        <w:rPr/>
        <w:t>䭺係痎洵縤쵊숣噑⫂뽰眲쉁숺㐴垏ネげ⌳擂</w:t>
      </w:r>
      <w:r>
        <w:rPr/>
        <w:t>ⱄ</w:t>
      </w:r>
      <w:r>
        <w:rPr/>
        <w:t>컂䕈姂싂땡兘彎긹繐摇㷂幸睡䑶牢昴乳穃タ뭌兊潪⼪娷␽轸㑩䱚ㄣ㝋煰⭥⥀䅩♠瀪싂漺䠹獮쉹</w:t>
      </w:r>
      <w:r>
        <w:rPr/>
        <w:t>ꔽ⤪</w:t>
      </w:r>
      <w:r>
        <w:rPr/>
        <w:t>癊䳂姂슻컂値쉮㠸甭焰澩墵擎⴨柂ꍾ⿍쉐䉂㇎敺硯浧塈㨺㈸㖩걸悮䧂䳂擃⑀⹬㙗㥚ꄦ煕婂㍣䘯匣㟂傮敶䕈⿂彖潬㍪뗂▥쉮刪啪䏂午呠㭠⹮䵏悘녒倽䖵窡숳숤户㑍娷搽兀兘㗂䤳搴慠Ⓜ</w:t>
      </w:r>
      <w:r>
        <w:rPr/>
        <w:t>⡁</w:t>
      </w:r>
      <w:r>
        <w:rPr/>
        <w:t>꺘걢㷂痂뭡濂卯⌴╙楴烂瘽淂⦬䶩繃摪䂘깈䨨</w:t>
      </w:r>
      <w:r>
        <w:rPr/>
        <w:t>ⵊ</w:t>
      </w:r>
      <w:r>
        <w:rPr/>
        <w:t>珂妿牄セ顦숽䭀믂睢㌻轌쉞땧㉬⼥㎏潩甽⺮帹긷⩵氺썮㗂䊏Ⓜ幪倴Ⓜ䀫㆘츱㡰愪磂</w:t>
      </w:r>
      <w:r>
        <w:rPr/>
        <w:t>Ⳏ</w:t>
      </w:r>
      <w:r>
        <w:rPr/>
        <w:t>穘さ佀䖘㭇쉞溥ゥ䧂磂䰣뭳离</w:t>
      </w:r>
      <w:r>
        <w:rPr/>
        <w:t>ꤩ</w:t>
      </w:r>
      <w:r>
        <w:rPr/>
        <w:t>栩䍭</w:t>
      </w:r>
      <w:r>
        <w:rPr/>
        <w:t>ⵒ</w:t>
      </w:r>
      <w:r>
        <w:rPr/>
        <w:t>悿华呭頫偧쎿깄卾䭪轟㭈旂䁤땐煇懂⩠卫␽幣</w:t>
      </w:r>
      <w:r>
        <w:rPr/>
        <w:t>ꤊ</w:t>
      </w:r>
      <w:r>
        <w:rPr/>
        <w:t>ꎥ恉䎬湙顦劬ぱ긬楅爥싍敶䬷⭐ㆱ烂垻쉁⑩敤焪녞뭨佌䫂繊䘸쉫嫂䄺祃땢塃곂桊参咏刪⭸</w:t>
      </w:r>
      <w:r>
        <w:rPr/>
        <w:t>꥟</w:t>
      </w:r>
      <w:r>
        <w:rPr/>
        <w:t>猪奩䍲卂顈슩瓃쵉갩辘塪彄彧繥</w:t>
      </w:r>
      <w:r>
        <w:rPr/>
        <w:t>꧂</w:t>
      </w:r>
      <w:r>
        <w:rPr/>
        <w:t>䔣兪쉭仂敚녇쉒♊㝇</w:t>
      </w:r>
      <w:r>
        <w:rPr/>
        <w:t>⡗</w:t>
      </w:r>
      <w:r>
        <w:rPr/>
        <w:t>숣◂䭘꥘伺煶漬쉡夨戰瑩뭪䧂䕰䙔㵦乇䅗⬸淂狂㉑楠奁乴悏껂㭓⨺灘兠彩땮싂싃嗂䉆窵쉧쉤烃丹䥵쉭㔣䁕㖥淃杢ꄣ㶬轥呄㈺싃瞏㠻燃</w:t>
      </w:r>
      <w:r>
        <w:rPr/>
        <w:t>ⵦ</w:t>
      </w:r>
      <w:r>
        <w:rPr/>
        <w:t>扣갳煐㟂䮘캵澥轁䅔捭쉭㖩싂恧繤橰恺䞏</w:t>
      </w:r>
      <w:r>
        <w:rPr/>
        <w:t>ꥆ</w:t>
      </w:r>
      <w:r>
        <w:rPr/>
        <w:t>番渵厮⽞橭</w:t>
      </w:r>
      <w:r>
        <w:rPr/>
        <w:t>ꗂ⍔</w:t>
      </w:r>
      <w:r>
        <w:rPr/>
        <w:t>濍拂슬穄떿捐䜫⵫硙慊哂桳</w:t>
      </w:r>
      <w:r>
        <w:rPr/>
        <w:t>ꖿ▏</w:t>
      </w:r>
      <w:r>
        <w:rPr/>
        <w:t>〹䡐䕴繧뽒塳䣂쵴坐楹䕤</w:t>
      </w:r>
      <w:r>
        <w:rPr/>
        <w:t>ⱎ</w:t>
      </w:r>
      <w:r>
        <w:rPr/>
        <w:t>뽪썣쉄䱢橤㥂숩㡯剀偱礲穳剗⽕獕㭌㴻绂摲焴䍈䩣⪩奍婩숶甩䏂㠥싂숮⮥긳⨵䞮曎쉄轴</w:t>
      </w:r>
      <w:r>
        <w:rPr/>
        <w:t>⡮</w:t>
      </w:r>
      <w:r>
        <w:rPr/>
        <w:t>晤棂⩵䱈</w:t>
      </w:r>
      <w:r>
        <w:rPr/>
        <w:t>ⴳ</w:t>
      </w:r>
      <w:r>
        <w:rPr/>
        <w:t>ⱦ</w:t>
      </w:r>
      <w:r>
        <w:rPr/>
        <w:t>梬橏놩棂啡扢⑘䝵㠬凂</w:t>
      </w:r>
      <w:r>
        <w:rPr/>
        <w:t>ⵍ</w:t>
      </w:r>
      <w:r>
        <w:rPr/>
        <w:t>嗃氳녃硯橨末捎䙩㤬町䎵䆏痂惂쉑쉥㵉숵熮住弹檥䉢晖</w:t>
      </w:r>
      <w:r>
        <w:rPr/>
        <w:t>ꕞ</w:t>
      </w:r>
      <w:r>
        <w:rPr/>
        <w:t>卪⯍啓⯂䍌殡㕩ꍤ夸㏂ㄶ漪䝵뭁┩⪻</w:t>
      </w:r>
      <w:r>
        <w:rPr/>
        <w:t>꥟</w:t>
      </w:r>
      <w:r>
        <w:rPr/>
        <w:t>䙑氫츻䍗ꅵ⬪㵡숯噳徿䨶걮捯婕偲⹦⽦刪㵴䁒⑺뽶歋瞡擂싂䥊噢쉺걣稶慏㣂䗂幾敢㝟摩⒣⩢㵵㩟繞╾ㆻ䴮넰枩晸ꎻ㦡焬䡙⑱䓂⑕瞣䆥亱纱䛂쉤⒣㙌杂딻쉺䍳橆碘欩奧啯묹㬦숦婇쉢싂⪱弴桍抩숽♋♸卮橷㚡⹫ꅚ㤦⫂걬戻爳濂懂뭂嗂啵䌱穏柂捠硒㒘決旍繐媥惂쉯⹣묽敇樺㵇㮩⤽ꍢ復㏎慒䄪䕞⩴⨶輳썞搩쉧怶坘ㄲ쉒幹㢏俎卑穷䴲墥剷⭵欣뽭枻⶘呐땬吰꧎輸橁卹⥧癟穓걎硃⯍</w:t>
      </w:r>
      <w:r>
        <w:rPr/>
        <w:t>꤫</w:t>
      </w:r>
      <w:r>
        <w:rPr/>
        <w:t>⡚</w:t>
      </w:r>
      <w:r>
        <w:rPr/>
        <w:t>㐬</w:t>
      </w:r>
      <w:r>
        <w:rPr/>
        <w:t>ꦱ</w:t>
      </w:r>
      <w:r>
        <w:rPr/>
        <w:t>奣畢</w:t>
      </w:r>
      <w:r>
        <w:rPr/>
        <w:t>⡧</w:t>
      </w:r>
      <w:r>
        <w:rPr/>
        <w:t>哂䭳</w:t>
      </w:r>
      <w:r>
        <w:rPr/>
        <w:t>ꤻ</w:t>
      </w:r>
      <w:r>
        <w:rPr/>
        <w:t>㣃匶⸪煊칪昬摃䙩榩쉾㌩濂塈묬㝉칏恘穌佡쉒䬴</w:t>
      </w:r>
      <w:r>
        <w:rPr/>
        <w:t>ꖻ</w:t>
      </w:r>
      <w:r>
        <w:rPr/>
        <w:t>顐瑌슮ꍸ㥰뭂䴯ꄭ杦ꥫ浥□곃쉭冱呈揂⭢硬㍙䁋爭湘숲䄣瘩浯彗㢏䬦숫轌塄쉾쉅깁究츤〯㙓彤繓⍌츊圱⑭㝋䈸㮬⨫颵嗂㠤悻⽰쉆乷瞥쉑抣稥㕄坳</w:t>
      </w:r>
      <w:r>
        <w:rPr/>
        <w:t>ⱱ</w:t>
      </w:r>
      <w:r>
        <w:rPr/>
        <w:t>䙯␮敮祱硤칷⴦츫湕坩ㅹ縯㤣㬪쉣濂뾩梩쉍瓂癕쉙吹⽋㈱輱澥㑄卓塐쉪䔥ꍁ偖</w:t>
      </w:r>
      <w:r>
        <w:rPr/>
        <w:t>ꖱ</w:t>
      </w:r>
      <w:r>
        <w:rPr/>
        <w:t>㯍㥓溬㬭</w:t>
      </w:r>
      <w:r>
        <w:rPr/>
        <w:t>⡕</w:t>
      </w:r>
      <w:r>
        <w:rPr/>
        <w:t>颩卆</w:t>
      </w:r>
      <w:r>
        <w:rPr/>
        <w:t>ⶏ</w:t>
      </w:r>
      <w:r>
        <w:rPr/>
        <w:t>潗恍⩀䰱ꍋ睡歌制</w:t>
      </w:r>
      <w:r>
        <w:rPr/>
        <w:t>ꤶ</w:t>
      </w:r>
      <w:r>
        <w:rPr/>
        <w:t>ㅀ╉䡥彏䝷悩桫磂䵀땟슩⍲⿎偸彳䈲⥈㵏晚</w:t>
      </w:r>
      <w:r>
        <w:rPr/>
        <w:t>⣂</w:t>
      </w:r>
      <w:r>
        <w:rPr/>
        <w:t>是帵䕗ぷ焵灋砹䵢廍㴳싂숬䋂懂숩潒卖㌯楏弸⌵䠺㉇帳幯⥶⭕䷂瘽숴숲扂䵷晌⑊䉣婯䒘䅞ㄫ䍙䈽䝀輩⍷뭄</w:t>
      </w:r>
      <w:r>
        <w:rPr/>
        <w:t>⡴</w:t>
      </w:r>
      <w:r>
        <w:rPr/>
        <w:t>쉷䟂幘</w:t>
      </w:r>
      <w:r>
        <w:rPr/>
        <w:t>⡸</w:t>
      </w:r>
      <w:r>
        <w:rPr/>
        <w:t>䈤䢬쉟䴵飂숫撏浟㨩䍘⨣潟桨숭갪㬩걙거㥑䭔澘杏싂⼵뇂帨⥖嚩뭌檥㡳匮싎䜨祶㥋噟╤⨥⩃ꥰ쉃</w:t>
      </w:r>
      <w:r>
        <w:rPr/>
        <w:t>ꕊ</w:t>
      </w:r>
      <w:r>
        <w:rPr/>
        <w:t>㒱怤煺⭰쉔</w:t>
      </w:r>
      <w:r>
        <w:rPr/>
        <w:t>ⱘ</w:t>
      </w:r>
      <w:r>
        <w:rPr/>
        <w:t>獭썤⥖敢㌮牯䒩浱挮⭑瑖뽯갰洣㚏晓슏场溩轾祙㝡煂䫎枩䪏彂䱷䭚쉷昭</w:t>
      </w:r>
      <w:r>
        <w:rPr/>
        <w:t>ⵠ</w:t>
      </w:r>
      <w:r>
        <w:rPr/>
        <w:t>挺楫쉌滂㙅</w:t>
      </w:r>
      <w:r>
        <w:rPr/>
        <w:t>ⵍ꥔</w:t>
      </w:r>
      <w:r>
        <w:rPr/>
        <w:t>潺㩴䗂슿噏杞佘剗⌴</w:t>
      </w:r>
      <w:r>
        <w:rPr/>
        <w:t>⡈</w:t>
      </w:r>
      <w:r>
        <w:rPr/>
        <w:t>圩⩱攷뽃壎䵂帴⵷晤䔻恀뮣怩</w:t>
      </w:r>
      <w:r>
        <w:rPr/>
        <w:t>ꕫ</w:t>
      </w:r>
      <w:r>
        <w:rPr/>
        <w:t>녣♨桹栽쉉⛂关슥吷輥㪡柂</w:t>
      </w:r>
      <w:r>
        <w:rPr/>
        <w:t>ⵈ</w:t>
      </w:r>
      <w:r>
        <w:rPr/>
        <w:t>䵔栶䥚橧땗瑏싂쉘禱瞻男顾⹫</w:t>
      </w:r>
      <w:r>
        <w:rPr/>
        <w:t>ꕹ</w:t>
      </w:r>
      <w:r>
        <w:rPr/>
        <w:t>걕穇ꥷ嫂獥晾桨獧ꍌ牑㔱㘨䬵䐥䑨擂珂轱䙎쉙격幕䘹칗婤愷单獗슩</w:t>
      </w:r>
      <w:r>
        <w:rPr/>
        <w:t>ⵞ</w:t>
      </w:r>
      <w:r>
        <w:rPr/>
        <w:t>쉳溏껂猫ꅸ땓杞摞</w:t>
      </w:r>
      <w:r>
        <w:rPr/>
        <w:t>⡷</w:t>
      </w:r>
      <w:r>
        <w:rPr/>
        <w:t>坴䝗恹汖땐ꌥ嘯썞塮梩쉁</w:t>
      </w:r>
      <w:r>
        <w:rPr/>
        <w:t>꤯</w:t>
      </w:r>
      <w:r>
        <w:rPr/>
        <w:t>뾬㍹</w:t>
      </w:r>
      <w:r>
        <w:rPr/>
        <w:t>⡞</w:t>
      </w:r>
      <w:r>
        <w:rPr/>
        <w:t>ꥪ썟まꅆ⩋촽㬪숳䀫㇂딱▩␨☸幘㍨⍗繘呹㭷漱㧃煒</w:t>
      </w:r>
      <w:r>
        <w:rPr/>
        <w:t>Ⳃ</w:t>
      </w:r>
      <w:r>
        <w:rPr/>
        <w:t>䭁慕⫂䡑㍏㘳き␣쌣挸⥈墻⹋㏂⽲썞轹㭖汷㟂敭坂䈪슩媣뽃剭灤拂沘兾䨰丳䅭穂㚥汔痎傱숰숨뭬獭숷쉀冩櫂꥘顐쉳捴抬頪노㍏摮녥㵕渤딱츽懎弲煏</w:t>
      </w:r>
      <w:r>
        <w:rPr/>
        <w:t>Ⱜ</w:t>
      </w:r>
      <w:r>
        <w:rPr/>
        <w:t>嘻硵㐻싂⤯䊱䕍䘪婧뽶瘲係䭈惂⭘奂뼣쵸묭烂숥啱妬ㄳ꥙숸硧䮩䉮枘걘쉹䭎兮嗎䉢═칄⨰</w:t>
      </w:r>
      <w:r>
        <w:rPr/>
        <w:t>ⴤ</w:t>
      </w:r>
      <w:r>
        <w:rPr/>
        <w:t>㊡煈椵浘瀱␩䝞숮㇂</w:t>
      </w:r>
      <w:r>
        <w:rPr/>
        <w:t>ⱕ</w:t>
      </w:r>
      <w:r>
        <w:rPr/>
        <w:t>㠣歹桋杳畒瑨妩⵨걯쉋칪녴捥旂摏䷍⺿쉹幕亮呠㩅䷂拂か䐰㞘☳㥬꺻뼨渥輭捍칢帻瀊걶眬㉺乃</w:t>
      </w:r>
      <w:r>
        <w:rPr/>
        <w:t>ⰽ</w:t>
      </w:r>
      <w:r>
        <w:rPr/>
        <w:t>㡺煩쉡䩧㷂呚歰告䈵瑁갲傣徻㑈쉞</w:t>
      </w:r>
      <w:r>
        <w:rPr/>
        <w:t>Ⱶ</w:t>
      </w:r>
      <w:r>
        <w:rPr/>
        <w:t>뽣곂潘滂⑈揂扦塬</w:t>
      </w:r>
      <w:r>
        <w:rPr/>
        <w:t>⡅</w:t>
      </w:r>
      <w:r>
        <w:rPr/>
        <w:t>㙮ꆏ숵㶱橉楕余乳ꅃ㡐䊣츻杈슡楴Ⓜ</w:t>
      </w:r>
      <w:r>
        <w:rPr/>
        <w:t>ꕸ</w:t>
      </w:r>
      <w:r>
        <w:rPr/>
        <w:t>秂쉖㙭䭇䭖掩硕⽵牯戬斮猳뭗ꥬ䕇䉄⥴⑧⭮ꌮ畗氹氻☪㠥</w:t>
      </w:r>
      <w:r>
        <w:rPr/>
        <w:t>ꥊ</w:t>
      </w:r>
      <w:r>
        <w:rPr/>
        <w:t>佚倳䣎埍껎䖱ꌸ䫂硤桖䍚♬뭔</w:t>
      </w:r>
      <w:r>
        <w:rPr/>
        <w:t>ꕏ</w:t>
      </w:r>
      <w:r>
        <w:rPr/>
        <w:t>獷ꆬ⥈䤰楞步攺ㅳ䉁偙顈⹐⍱넯䬷♷擂䀳⨨䉦楖橪䙑敋捨슩啁睠硫䶬䩡渪䵩Ⓝ頲喣ꏎ濍璬扒⌹썫ꥫ禵忂噶歀㕥輹䥊倥橱䍳㝫⍱쉱쉳䓎㒣쉎䕧堪☶♴牖⭕印弰ㅖ䡆⚬䃂歱態㢏硠䝺㓂⭠㵈㏂兢㇂焳睆奉쉶搭뭹㋎㵘䅫沱焴䘤灮䶥楫</w:t>
      </w:r>
      <w:r>
        <w:rPr/>
        <w:t>ꥍ</w:t>
      </w:r>
      <w:r>
        <w:rPr/>
        <w:t>獩旃愭⧂쉥⍧姍淍帮ㅉ片瑆攳㤺쵦别繒㝩唤畈䊥磂睢</w:t>
      </w:r>
      <w:r>
        <w:rPr/>
        <w:t>⢿⸥</w:t>
      </w:r>
      <w:r>
        <w:rPr/>
        <w:t>ヂ쉱祡䖡洨庱汵墩⚣㕚⑷䟂䗂漴焻噐搬갲兌⍢瀺㙡⭐녁矂奈쉥婏轘뾩佄</w:t>
      </w:r>
      <w:r>
        <w:rPr/>
        <w:t>ⱕ</w:t>
      </w:r>
      <w:r>
        <w:rPr/>
        <w:t>㬨쉷㊥쌱憵瑏</w:t>
      </w:r>
      <w:r>
        <w:rPr/>
        <w:t>⡡Ⱙ</w:t>
      </w:r>
      <w:r>
        <w:rPr/>
        <w:t>猨淎睲榩⿂⍙䨤⪬梣㐽燂䚩䪻䓂쉋湬乆숲⩰컂兟禵睱潍竂㥁吪ꇂ䬻祩</w:t>
      </w:r>
      <w:r>
        <w:rPr/>
        <w:t>ⵗ</w:t>
      </w:r>
      <w:r>
        <w:rPr/>
        <w:t>뼻䭊㝌겻㵵⩅쌨奵䅐슥㎩呂㌻湲灓楯灰哂㬻則⌫䢡碩㡒쉊㥭癢싂䵂ꄴ偾쉞汋</w:t>
      </w:r>
      <w:r>
        <w:rPr/>
        <w:t>ꗂ</w:t>
      </w:r>
      <w:r>
        <w:rPr/>
        <w:t>딶颩彪泂⺵싎婨䟎轗牫숺쉃䴹廎④땧뼹㡮㵠㜲匬䯂䆩晚㖏挶䅷䕃</w:t>
      </w:r>
      <w:r>
        <w:rPr/>
        <w:t>⡰</w:t>
      </w:r>
      <w:r>
        <w:rPr/>
        <w:t>쉒숦꥾☹䫂役獤⺱䡮瞥쉮⚿칹숩懂싂뽂䘷㢏札偾♔橶</w:t>
      </w:r>
      <w:r>
        <w:rPr/>
        <w:t>ꤳ</w:t>
      </w:r>
      <w:r>
        <w:rPr/>
        <w:t>⾬䕟ꅋ樭♆颩⽡㑾⭎♁ꏂ뭌轀呪ꍆ轌沘쉎栰䠽숲⺮硧砫☶怹뼱眭䵎㭪吣硶湆湊桗頨城珎顃묥뼮㙩䡥掩福縭硾䑰旂숫䝍숴瑦䬩슿縳偖䉇樽뼲湫</w:t>
      </w:r>
      <w:r>
        <w:rPr/>
        <w:t>ꕮ</w:t>
      </w:r>
      <w:r>
        <w:rPr/>
        <w:t>⼲</w:t>
      </w:r>
      <w:r>
        <w:rPr/>
        <w:t>ꤦ</w:t>
      </w:r>
      <w:r>
        <w:rPr/>
        <w:t>㔲㐦쌫ꅦ怫婞぀夷灃洳㭉뽁쉃⨪슥녈瑍⾬潊枵긷夫䥘⺵⮻䅣濂</w:t>
      </w:r>
      <w:r>
        <w:rPr/>
        <w:t>⡨</w:t>
      </w:r>
      <w:r>
        <w:rPr/>
        <w:t>쉄쉔</w:t>
      </w:r>
      <w:r>
        <w:rPr/>
        <w:t>ꗂ</w:t>
      </w:r>
      <w:r>
        <w:rPr/>
        <w:t>呗䤬ꍾ䓎䶘㴻쉚卷㕀䅶</w:t>
      </w:r>
      <w:r>
        <w:rPr/>
        <w:t>ꥐ⹬</w:t>
      </w:r>
      <w:r>
        <w:rPr/>
        <w:t>ㄷ権뭣</w:t>
      </w:r>
      <w:r>
        <w:rPr/>
        <w:t>꧂</w:t>
      </w:r>
      <w:r>
        <w:rPr/>
        <w:t>桏穥㥌숺姎摊渳䝈憱㐷在</w:t>
      </w:r>
      <w:r>
        <w:rPr/>
        <w:t>ⱨ</w:t>
      </w:r>
      <w:r>
        <w:rPr/>
        <w:t>㍬婂䌽뽮뭀呥䍎䥂仂甯䵎繧땂乤䮏稭</w:t>
      </w:r>
      <w:r>
        <w:rPr/>
        <w:t>ⰵ</w:t>
      </w:r>
      <w:r>
        <w:rPr/>
        <w:t>嚩嘫吊瀲汁쉯쉙ㅘ㑚埂穚兹摒摙礪㵡캘柂㛂睙椯㝭츺礯汌㑖疥쉫捕䚻斮睘</w:t>
      </w:r>
      <w:r>
        <w:rPr/>
        <w:t>ꤨ</w:t>
      </w:r>
      <w:r>
        <w:rPr/>
        <w:t>㇍献湄渹氯乥걓晞쉯橦䰩쉶㥖か♂凂潷⍯塩怯辮쉑㬽恰㊱䱳偧묽놘⩶⽄⌨쉚奱摇뭺ꄶ攮칱</w:t>
      </w:r>
      <w:r>
        <w:rPr/>
        <w:t>ꖿ⨺</w:t>
      </w:r>
      <w:r>
        <w:rPr/>
        <w:t>䱅⑖ꌰ습剄㋎䔦⥍뽔搶个瓂㜮昪뮱쉪긺潈浚朰绂䀶䉎昹ꅍ㍨ㅟ瑌싂怩⩺쵟㕊䁶습牚秂▿㊏⹐兞╃歃䐹㩨䍙彬挸㩨䥌</w:t>
      </w:r>
      <w:r>
        <w:rPr/>
        <w:t>⡷⸨</w:t>
      </w:r>
      <w:r>
        <w:rPr/>
        <w:t>稣頭쉷瞥숶勂䁫⭢墬佇垱婚䙒㤭䉈䡰捔怶刪輺</w:t>
      </w:r>
      <w:r>
        <w:rPr/>
        <w:t>ꥁ</w:t>
      </w:r>
      <w:r>
        <w:rPr/>
        <w:t>㉱亱䊣䙄泂䉎⻂幡쉪䭚꥙䅊ꍒ䘬偑슻檡슩心촳</w:t>
      </w:r>
      <w:r>
        <w:rPr/>
        <w:t>ꖏ</w:t>
      </w:r>
      <w:r>
        <w:rPr/>
        <w:t>愭䁸慯슬䷂䤱浓쉰걢䌴</w:t>
      </w:r>
      <w:r>
        <w:rPr/>
        <w:t>ⶻ</w:t>
      </w:r>
      <w:r>
        <w:rPr/>
        <w:t>숪捊梱汃涿䌷偠潄䪿㕀썖숪疬㙱桭涩䀥숯슘嘩禮急䐯䉷</w:t>
      </w:r>
      <w:r>
        <w:rPr/>
        <w:t>Ⳃ</w:t>
      </w:r>
      <w:r>
        <w:rPr/>
        <w:t>㑪䭭區潫ꥢ䍮辥</w:t>
      </w:r>
      <w:r>
        <w:rPr/>
        <w:t>ꔪ</w:t>
      </w:r>
      <w:r>
        <w:rPr/>
        <w:t>慹搴䕤琥顏墘썓㍠䅁놻싂恗瘯慉䃂伩㏂䍺㢥㝔䇂⸸䜤痂슿묻畔掘忎汖춬㷍癸杒믂♏쉔䍮땕</w:t>
      </w:r>
      <w:r>
        <w:rPr/>
        <w:t>ꤨ</w:t>
      </w:r>
      <w:r>
        <w:rPr/>
        <w:t>手捱唥쉐⻃칆⼳纵쉓呶</w:t>
      </w:r>
      <w:r>
        <w:rPr/>
        <w:t>ꕯ</w:t>
      </w:r>
      <w:r>
        <w:rPr/>
        <w:t>㨺ㅕ㭮烎쉧恕䕗㨪견</w:t>
      </w:r>
      <w:r>
        <w:rPr/>
        <w:t>ꥐ</w:t>
      </w:r>
      <w:r>
        <w:rPr/>
        <w:t>焪滎痂氦嘪瀦뭇⌰䐵⸮噳⽊媥桫䪩捎福渰䲡纘걈</w:t>
      </w:r>
      <w:r>
        <w:rPr/>
        <w:t>⠵</w:t>
      </w:r>
      <w:r>
        <w:rPr/>
        <w:t>㡳恋슮朹擂ꅊ栲瑌恸恗녯䤲쉹復晭⭸</w:t>
      </w:r>
      <w:r>
        <w:rPr/>
        <w:t>ⱑ</w:t>
      </w:r>
      <w:r>
        <w:rPr/>
        <w:t>㙪晥乘盂亩癡㥚塥㘶噟쉩</w:t>
      </w:r>
      <w:r>
        <w:rPr/>
        <w:t>⢏</w:t>
      </w:r>
      <w:r>
        <w:rPr/>
        <w:t>ꕕ</w:t>
      </w:r>
      <w:r>
        <w:rPr/>
        <w:t>卸䷂縪놩售䆿秃쉯슣牀</w:t>
      </w:r>
      <w:r>
        <w:rPr/>
        <w:t>ꥐ</w:t>
      </w:r>
      <w:r>
        <w:rPr/>
        <w:t>쉲扴⹸恱㴮師뾡圽儦</w:t>
      </w:r>
      <w:r>
        <w:rPr/>
        <w:t>ꦻ</w:t>
      </w:r>
      <w:r>
        <w:rPr/>
        <w:t>ꎏ礪眨矍뽒숪䩺繦䩭⤥</w:t>
      </w:r>
      <w:r>
        <w:rPr/>
        <w:t>ꥑ</w:t>
      </w:r>
      <w:r>
        <w:rPr/>
        <w:t>偃奡쉏昺洹愦㙳쉀㈪侬坋ꅷ숳숬ㄴ⭞⨵歆擂ギ敟䯂溣쉌形⥯燂⤱쉾佗썧</w:t>
      </w:r>
      <w:r>
        <w:rPr/>
        <w:t>ⵏ</w:t>
      </w:r>
      <w:r>
        <w:rPr/>
        <w:t>挻䱊㤪긯䵴㑓䑚係䏂땎뭔쉦㑴㗂桌乲뽎쉾冥㷂琲穀㑡照夰嘪疥</w:t>
      </w:r>
      <w:r>
        <w:rPr/>
        <w:t>꧂</w:t>
      </w:r>
      <w:r>
        <w:rPr/>
        <w:t>땬梬䉭㵁</w:t>
      </w:r>
      <w:r>
        <w:rPr/>
        <w:t>ⵀ</w:t>
      </w:r>
      <w:r>
        <w:rPr/>
        <w:t>楌쉺城⨻㷎氩䈰⥞㐬슥쉋わ䩞硟吴慨㭨妵㑰겣穴桰硶┲剁匷㙊碬卤䭨敧㙬丳楮繵撱湃⧂⩰䅾晃傩⩸쉑橯슩慄</w:t>
      </w:r>
      <w:r>
        <w:rPr/>
        <w:t>ꦥ♤⑓</w:t>
      </w:r>
      <w:r>
        <w:rPr/>
        <w:t>礰쌱䥆夲㉩墥⾵⩨牯䑑⒥嗂칂㙭㍹䩩汎㍵坬⥙㐪䃂㥲欴恩惎㑂䩕嘦梏</w:t>
      </w:r>
      <w:r>
        <w:rPr/>
        <w:t>ꤣ</w:t>
      </w:r>
      <w:r>
        <w:rPr/>
        <w:t>硓撏桫摠甫갦뗃㉰숩</w:t>
      </w:r>
      <w:r>
        <w:rPr/>
        <w:t>ꕪ</w:t>
      </w:r>
      <w:r>
        <w:rPr/>
        <w:t>ꏂㄊ숱儵⭣ㅘ僂患〦쉱갭싂숸灍뭃㕌뭹땷丷䤪機⹑⾵夲㡱灌湔䅾癚㬴</w:t>
      </w:r>
      <w:r>
        <w:rPr/>
        <w:t>ꦥ</w:t>
      </w:r>
      <w:r>
        <w:rPr/>
        <w:t>汪쉃卅㍟桳쉑숯畀硩汒쉁澿땈뿂株掮愭瘬並慠⮻숪弫繄硺橫숦䥉瑀㩕住恩㉺䜦䄨玱䯂ꄲ䕦㑳쎡뼸涩瘭斻䅺䳂幞䁯帷湫渻䟂嘤</w:t>
      </w:r>
      <w:r>
        <w:rPr/>
        <w:t>⡑</w:t>
      </w:r>
      <w:r>
        <w:rPr/>
        <w:t>뿃ꄩ㔽暥㝙쉢啫⩋啶㜴</w:t>
      </w:r>
      <w:r>
        <w:rPr/>
        <w:t>ꥈꕨ⎥</w:t>
      </w:r>
      <w:r>
        <w:rPr/>
        <w:t>泂乓幏稶⩕奺숷榡沩녹偊輹䭓樨圹</w:t>
      </w:r>
      <w:r>
        <w:rPr/>
        <w:t>⠻</w:t>
      </w:r>
      <w:r>
        <w:rPr/>
        <w:t>㎣户슩扁㜪◂港</w:t>
      </w:r>
      <w:r>
        <w:rPr/>
        <w:t>⵰</w:t>
      </w:r>
      <w:r>
        <w:rPr/>
        <w:t>쉡꥾숶辵啚敎玩쉘瀪婖摙火䝍穹瞻䭤汷慨뽑ꅦ♪癫慃呟쉓䢣汍쉨㑯㑧싂慩睞僂⭪䯂〉娹坲奍䐥⤨㑷剃䥆⒩檩</w:t>
      </w:r>
      <w:r>
        <w:rPr/>
        <w:t>ⲱ</w:t>
      </w:r>
      <w:r>
        <w:rPr/>
        <w:t>権ꍹ憮幵漴扊奩춻䙍摣걞札⍔슥掿뼹숩奚쉴棂㤰䞡숭쉐䫂䙎恞〳悵⬮䬶梬撏䩈싃猣</w:t>
      </w:r>
      <w:r>
        <w:rPr/>
        <w:t>Ⱘ</w:t>
      </w:r>
      <w:r>
        <w:rPr/>
        <w:t>彾顖숬숶橂瑘晁猦側</w:t>
      </w:r>
      <w:r>
        <w:rPr/>
        <w:t>⡞</w:t>
      </w:r>
      <w:r>
        <w:rPr/>
        <w:t>䅲卷橳枬彚狃ꍘ㬨◂⽯偸湹䐫䜮欪㭆奸偡䃂哂潎</w:t>
      </w:r>
      <w:r>
        <w:rPr/>
        <w:t>⣂</w:t>
      </w:r>
      <w:r>
        <w:rPr/>
        <w:t>楚⨰┫㊵쵪꺵䩍갺⹷顉椰䲥䲏㪩뮻</w:t>
      </w:r>
      <w:r>
        <w:rPr/>
        <w:t>ⶱ</w:t>
      </w:r>
      <w:r>
        <w:rPr/>
        <w:t>㒡⍡戸朥䱣槎㵳㞿䵯䣂砳厣畠촸猥㭟쉒뗂㙳넱쵄㠩復</w:t>
      </w:r>
      <w:r>
        <w:rPr/>
        <w:t>ꤵ</w:t>
      </w:r>
      <w:r>
        <w:rPr/>
        <w:t>긤债넴긱촰ヂ硔촻칗攮昦숪摷숹⾥䠺숬䠫㴫</w:t>
      </w:r>
      <w:r>
        <w:rPr/>
        <w:t>⡧</w:t>
      </w:r>
      <w:r>
        <w:rPr/>
        <w:t>쉗⑂깔⑹쉓杗橈쉦㦬壍厘敏䥳䂿噖係㕡╷䪿氪⌨䑩츮界猭佸潌机杋景吭轲瘬㝧㍺㶬⯂轸ꏂ걙だ晅</w:t>
      </w:r>
      <w:r>
        <w:rPr/>
        <w:t>Ⱘ</w:t>
      </w:r>
      <w:r>
        <w:rPr/>
        <w:t>硟幈畆</w:t>
      </w:r>
      <w:r>
        <w:rPr/>
        <w:t>⡙</w:t>
      </w:r>
      <w:r>
        <w:rPr/>
        <w:t>䉋䡎唽浏湎江䉤穏걥</w:t>
      </w:r>
      <w:r>
        <w:rPr/>
        <w:t>ꗂ</w:t>
      </w:r>
      <w:r>
        <w:rPr/>
        <w:t>슱婑噍⑍</w:t>
      </w:r>
      <w:r>
        <w:rPr/>
        <w:t>ꤨ</w:t>
      </w:r>
      <w:r>
        <w:rPr/>
        <w:t>牸椯⶘吵煸恏걢ㄭ渵䡷ノ丱嚿価곂灡灊</w:t>
      </w:r>
      <w:r>
        <w:rPr/>
        <w:t>⠶</w:t>
      </w:r>
      <w:r>
        <w:rPr/>
        <w:t>伳ꍟ㭬긮㫂㏂쉶坟榮〹卨催昬瑘쉪皵䝌㙾儱亵┷佟ꆘ扚槂⩍匽㡒堪殘</w:t>
      </w:r>
      <w:r>
        <w:rPr/>
        <w:t>⡈</w:t>
      </w:r>
      <w:r>
        <w:rPr/>
        <w:t>垘</w:t>
      </w:r>
      <w:r>
        <w:rPr/>
        <w:t>ⳍ</w:t>
      </w:r>
      <w:r>
        <w:rPr/>
        <w:t>슏㝑歕颣棂뽦⯂ꅆ</w:t>
      </w:r>
      <w:r>
        <w:rPr/>
        <w:t>⠰</w:t>
      </w:r>
      <w:r>
        <w:rPr/>
        <w:t>⿃愬㠦癯䭎긪</w:t>
      </w:r>
      <w:r>
        <w:rPr/>
        <w:t>꥟</w:t>
      </w:r>
      <w:r>
        <w:rPr/>
        <w:t>桖啒┵㝡䌯숦氷汩恓㜩兔獑㙹柂樴吷伵摫䴽㵚摅㔵⭯棂涮쉖⼯浙㎡氮㙯惂격쉺</w:t>
      </w:r>
      <w:r>
        <w:rPr/>
        <w:t>ⱴ</w:t>
      </w:r>
      <w:r>
        <w:rPr/>
        <w:t>쉓깖㝟挬쉬츦㵦䑒嗂挳슬⏂捪숯㜽浺⺥噊奺䍁␭怵㜽䉫䀬咩織⌦椫䙯佁ㄭꎵ眬㩱ꌬꆩ欤㥢⮘ꅎ㌪歁噠쉋幚归呧瑢</w:t>
      </w:r>
      <w:r>
        <w:rPr/>
        <w:t>Ⰺ</w:t>
      </w:r>
      <w:r>
        <w:rPr/>
        <w:t>쵺㵆㤻䉸愱唪捫쉋䀨㷂橓煮㋂묹煳楌㨲徬炻캱䜬촩㯍幬䝱㵰䉪利䵞㉺ꎬ廍㟂棂깵乌쉱숪灲쉤婳촽債椱뭔䩞㞘凂쉆걍╫癫枩爴㠦拂佖澩䡈庵걩㵡⥹슬</w:t>
      </w:r>
      <w:r>
        <w:rPr/>
        <w:t>ꕢ</w:t>
      </w:r>
      <w:r>
        <w:rPr/>
        <w:t>숶쌩剑癄䡲啔</w:t>
      </w:r>
      <w:r>
        <w:rPr/>
        <w:t>ꤩ</w:t>
      </w:r>
      <w:r>
        <w:rPr/>
        <w:t>뽃㴴圮㩾埂䑅껎䖣긴睞㡌쉪擂䡶⽾䨯䖩恂䴶㍤</w:t>
      </w:r>
      <w:r>
        <w:rPr/>
        <w:t>ꗂ</w:t>
      </w:r>
      <w:r>
        <w:rPr/>
        <w:t>琮믂佃禘㘴䏂微䍣싂榻</w:t>
      </w:r>
      <w:r>
        <w:rPr/>
        <w:t>ⰱ⎱</w:t>
      </w:r>
      <w:r>
        <w:rPr/>
        <w:t>湕숰婃淂䚥璬汖껂㏂煂甯輩吤瘰换頩䰰</w:t>
      </w:r>
      <w:r>
        <w:rPr/>
        <w:t>⡢</w:t>
      </w:r>
      <w:r>
        <w:rPr/>
        <w:t>캵믂䈪⼬㵂㵒䁐扣洹瓂뇂樤⿂捅畴桙摅슻⨸㊬㐽ꥩ橠䋂搪䫍㍏⸤迂딹兀쉳穪䭴填哂輮偌슩걃埂䡧⏂瘽桫쉱塐损䰶㧂쉍辣䊿橪ㅈ♥睹杰杖呚㬭䝍眳</w:t>
      </w:r>
      <w:r>
        <w:rPr/>
        <w:t>ꗂ</w:t>
      </w:r>
      <w:r>
        <w:rPr/>
        <w:t>㩅䘹㡁涣呀㡃䙎㨳楗싎爻㌸⤱䅴ꅐ⭒숽㋂㐨辥晬妱㔳䵈╙⩫묳吷㜯┱佧</w:t>
      </w:r>
      <w:r>
        <w:rPr/>
        <w:t>ꦩ</w:t>
      </w:r>
      <w:r>
        <w:rPr/>
        <w:t>숹㥑䌶婎ꇂ摡䕏⨹典숴獓呄뇂숦싂㉯氮汏睉瘷쉺⪩층乘숬뗂嗍ㆩ頳僂婔嘳㚬彞</w:t>
      </w:r>
      <w:r>
        <w:rPr/>
        <w:t>⣂</w:t>
      </w:r>
      <w:r>
        <w:rPr/>
        <w:t>弪澬㧃乯坠ꇎ췂嫂ㅣ庬슩㙰栨䡀䱦顔쉁噲␺</w:t>
      </w:r>
      <w:r>
        <w:rPr/>
        <w:t>⡏</w:t>
      </w:r>
      <w:r>
        <w:rPr/>
        <w:t>煎</w:t>
      </w:r>
      <w:r>
        <w:rPr/>
        <w:t>ⴹ⥴</w:t>
      </w:r>
      <w:r>
        <w:rPr/>
        <w:t>싂㍫㚵晎儮夦⭈┫汲慎䢥</w:t>
      </w:r>
      <w:r>
        <w:rPr/>
        <w:t>ꤦ</w:t>
      </w:r>
      <w:r>
        <w:rPr/>
        <w:t>猣싂灮煍榣ꌵ堩䅈㤽걲侩뼫タ㉳偨</w:t>
      </w:r>
      <w:r>
        <w:rPr/>
        <w:t>ⲩ</w:t>
      </w:r>
      <w:r>
        <w:rPr/>
        <w:t>睤娻乱⩁걨㉴쵃㌪剎䆿繞晈ꆣ砥⨮䀶쉠拂␳䴨칰䭤녟쉤㩭</w:t>
      </w:r>
      <w:r>
        <w:rPr/>
        <w:t>ꦘ</w:t>
      </w:r>
      <w:r>
        <w:rPr/>
        <w:t>囂捊摔倩忂⩟燂䪣⥟牓沩</w:t>
      </w:r>
      <w:r>
        <w:rPr/>
        <w:t>⡟</w:t>
      </w:r>
      <w:r>
        <w:rPr/>
        <w:t>䌪깓ꥣ晋췎</w:t>
      </w:r>
      <w:r>
        <w:rPr/>
        <w:t>ⵙ</w:t>
      </w:r>
      <w:r>
        <w:rPr/>
        <w:t>浈橔槂䥫슘淂旎⼭噄◎䎬숬㝨</w:t>
      </w:r>
      <w:r>
        <w:rPr/>
        <w:t>ꤵ</w:t>
      </w:r>
      <w:r>
        <w:rPr/>
        <w:t>㑸싂愦</w:t>
      </w:r>
      <w:r>
        <w:rPr/>
        <w:t>ⵟ</w:t>
      </w:r>
      <w:r>
        <w:rPr/>
        <w:t>犬⻍敨걹瘥⹹呸䥵㖩祬⥡䵡ㅞ榱싂쉖㊡⽎慳㉫囂䒻</w:t>
      </w:r>
      <w:r>
        <w:rPr/>
        <w:t>꤬</w:t>
      </w:r>
      <w:r>
        <w:rPr/>
        <w:t>呟㉠弱灣栩숣⨴쵩칋⭉欯穑㓂憏幪捎㷃嗂䥪䱄囍顗橥㐶扞숺ㅬ쵩⧂䦬䨦㥊⤥쉕⥟禣匱煉캘䡳畞媏斵⛂熻漵㖱䟂쉳</w:t>
      </w:r>
      <w:r>
        <w:rPr/>
        <w:t>ꥆ</w:t>
      </w:r>
      <w:r>
        <w:rPr/>
        <w:t>癞繫⩵䅯䑤顐⑯⛂夯䅆걧穐呮怭䁁㍟땴喣칡穓䮻䅡썕䉎噘瑺曍䵵☶灩捞㌪畇湈嫃䨳焻幈垣촮页椱卶橁㘦䑆꺩橍绂걗瓂䳃⥲䡂穨䃂⫂╂梮</w:t>
      </w:r>
      <w:r>
        <w:rPr/>
        <w:t>ꕴ</w:t>
      </w:r>
      <w:r>
        <w:rPr/>
        <w:t>숹녾牰⤺☮䰨䵣犏㦵抡䘩䐊搻쉺쉠쉔</w:t>
      </w:r>
      <w:r>
        <w:rPr/>
        <w:t>Ɑ┵</w:t>
      </w:r>
      <w:r>
        <w:rPr/>
        <w:t>꧂</w:t>
      </w:r>
      <w:r>
        <w:rPr/>
        <w:t>ꄫ睃汲⏎</w:t>
      </w:r>
      <w:r>
        <w:rPr/>
        <w:t>⢩</w:t>
      </w:r>
      <w:r>
        <w:rPr/>
        <w:t>쉃恩䈵</w:t>
      </w:r>
      <w:r>
        <w:rPr/>
        <w:t>ⴽ</w:t>
      </w:r>
      <w:r>
        <w:rPr/>
        <w:t>奘ㅴꍑ猷쉋딯揂愦杀恩⬽㩶櫃こ쉾㵆㕫怰敏뽍⭘狂땔⽬儣㭳冩怽年䩲</w:t>
      </w:r>
      <w:r>
        <w:rPr/>
        <w:t>⢻</w:t>
      </w:r>
      <w:r>
        <w:rPr/>
        <w:t>딪</w:t>
      </w:r>
      <w:r>
        <w:rPr/>
        <w:t>ꤲ</w:t>
      </w:r>
      <w:r>
        <w:rPr/>
        <w:t>き题獃츬杭㣂爻礶呒䬳戬兏</w:t>
      </w:r>
      <w:r>
        <w:rPr/>
        <w:t>ⲡⰱ</w:t>
      </w:r>
      <w:r>
        <w:rPr/>
        <w:t>業꺘⤳偾牀唭呗긬䭟뭱䥳搥쉆䏂㘥〩䡟砯㕢兤卞⛂뽟㤳</w:t>
      </w:r>
      <w:r>
        <w:rPr/>
        <w:t>ꕭ</w:t>
      </w:r>
      <w:r>
        <w:rPr/>
        <w:t>싂灪㨫⽧祄숦䣂㉘婂怸갦咮啞侘䩂煷㭌䡰午㠱칭쉨쉎榿乏桠⥮堫</w:t>
      </w:r>
      <w:r>
        <w:rPr/>
        <w:t>ⱁ♁</w:t>
      </w:r>
      <w:r>
        <w:rPr/>
        <w:t>恎⩠䄷䍅噸딨ꅞ䤱潡獠帻䓂梣䉚䱟幐⍕橙</w:t>
      </w:r>
      <w:r>
        <w:rPr/>
        <w:t>ꔤ</w:t>
      </w:r>
      <w:r>
        <w:rPr/>
        <w:t>咡썒쉎걞扏㜫涻彴漭墻쉀쉓楧⥐敚묵獏こ吵祎䑁</w:t>
      </w:r>
      <w:r>
        <w:rPr/>
        <w:t>ꤨ</w:t>
      </w:r>
      <w:r>
        <w:rPr/>
        <w:t>䳂⿂暮砫破싂숦歵䌬䡃塇</w:t>
      </w:r>
      <w:r>
        <w:rPr/>
        <w:t>⠷</w:t>
      </w:r>
      <w:r>
        <w:rPr/>
        <w:t>潭啵⍊촩况쉵</w:t>
      </w:r>
      <w:r>
        <w:rPr/>
        <w:t>ⷂ</w:t>
      </w:r>
      <w:r>
        <w:rPr/>
        <w:t>卡ꅳ浳繉攳⑶╸潨쉏䝣쉾㡉兮灠䌺䑀⺣稪숹껂穑䩵</w:t>
      </w:r>
      <w:r>
        <w:rPr/>
        <w:t>Ⳃ</w:t>
      </w:r>
      <w:r>
        <w:rPr/>
        <w:t>乑䱊쉧搨년숯硡뇂猯扯㦩瑹㵏⼤</w:t>
      </w:r>
      <w:r>
        <w:rPr/>
        <w:t>ꕵ</w:t>
      </w:r>
      <w:r>
        <w:rPr/>
        <w:t>剒婘䲥啃獍㕡㐪⻂顱썉넪쉖꥖吪焭壍乡䝳权朵㡺㭪ㄣ栵쵋䩕㫂殩䩱䐫⫂䈱ㅎ쉮놡晢☮匫</w:t>
      </w:r>
      <w:r>
        <w:rPr/>
        <w:t>⠯</w:t>
      </w:r>
      <w:r>
        <w:rPr/>
        <w:t>堳獭㩗ッ䯎恦涣没⪮⑈欪皮䄴䛂쉰頩숴坊</w:t>
      </w:r>
      <w:r>
        <w:rPr/>
        <w:t>⣂</w:t>
      </w:r>
      <w:r>
        <w:rPr/>
        <w:t>칇쎿囂熿㘭⪡▩匽卨坴灥䬹琪㍙椶彠璩䲏♴彠ꅴ歷媘숴堵樫址ꆣ摹㓂碥ꥣ䤫橙牀牗쉋㤶参砸焮ꏂ갬婃㙉䍎뭍穟弥乨길㩲佫쉋쉍眥쉕恸硾祮䁓㋂뮿惂嗃㡠쉂넯呲쉅쉠塍땀繒㍕㙏숳숷䃃㵋뼯뽟뼱</w:t>
      </w:r>
      <w:r>
        <w:rPr/>
        <w:t>ꕓ</w:t>
      </w:r>
      <w:r>
        <w:rPr/>
        <w:t>녒㤰⺿ㅣ䌷噴䑚䠭摉爪</w:t>
      </w:r>
      <w:r>
        <w:rPr/>
        <w:t>ꕥ</w:t>
      </w:r>
      <w:r>
        <w:rPr/>
        <w:t>䟂剖뭕⽨兾夬畄컂ぱ㬷㍏獹䠻彣硟㚘䕳瀷轴倹勍쉷</w:t>
      </w:r>
      <w:r>
        <w:rPr/>
        <w:t>⡬</w:t>
      </w:r>
      <w:r>
        <w:rPr/>
        <w:t>쉅⼨ㄣ슬券䝵㥦⚿噑朱긽桢</w:t>
      </w:r>
      <w:r>
        <w:rPr/>
        <w:t>ꥌ</w:t>
      </w:r>
      <w:r>
        <w:rPr/>
        <w:t>畔㥡㊮땵⨥伽㭦灷䱔㙎⑁獃䍂庿놩纡卮猺㒡敳▿䈪橤㘳朷쉅異䱭♋걯散</w:t>
      </w:r>
      <w:r>
        <w:rPr/>
        <w:t>ⵞ</w:t>
      </w:r>
      <w:r>
        <w:rPr/>
        <w:t>墩ꅹ㎥础救煃啍숵榮쉥</w:t>
      </w:r>
      <w:r>
        <w:rPr/>
        <w:t>ⰴ</w:t>
      </w:r>
      <w:r>
        <w:rPr/>
        <w:t>ず컂</w:t>
      </w:r>
      <w:r>
        <w:rPr/>
        <w:t>⡾</w:t>
      </w:r>
      <w:r>
        <w:rPr/>
        <w:t>䌥쉶痎쉹濂堯슥⍲뭫刱⫂⩁煅䵧祴浫┩恾奨</w:t>
      </w:r>
      <w:r>
        <w:rPr/>
        <w:t>Ⳃ</w:t>
      </w:r>
      <w:r>
        <w:rPr/>
        <w:t>䕫걙搩쉃싂㵹⹏</w:t>
      </w:r>
      <w:r>
        <w:rPr/>
        <w:t>Ɽ</w:t>
      </w:r>
      <w:r>
        <w:rPr/>
        <w:t>䢱砪潢斱</w:t>
      </w:r>
      <w:r>
        <w:rPr/>
        <w:t>ꗂ</w:t>
      </w:r>
      <w:r>
        <w:rPr/>
        <w:t>秂㩯⌲췂張뽓숹╹獟녁츪獮긺矂</w:t>
      </w:r>
      <w:r>
        <w:rPr/>
        <w:t>Ⳃ</w:t>
      </w:r>
      <w:r>
        <w:rPr/>
        <w:t>仂佞썍䡧攺▻㔹辩改伪쉋㘪뼊撡</w:t>
      </w:r>
      <w:r>
        <w:rPr/>
        <w:t>ꕑ</w:t>
      </w:r>
      <w:r>
        <w:rPr/>
        <w:t>ꄲꅡ⑍繧竂侥桱슮榩匸湯娵橴싂⹗婫䘱ァ떡숦涘㘱㢘卞㍩</w:t>
      </w:r>
      <w:r>
        <w:rPr/>
        <w:t>꧂</w:t>
      </w:r>
      <w:r>
        <w:rPr/>
        <w:t>灴쉴싂㥾輱兂캡风칗到愸⪘쏍甪</w:t>
      </w:r>
      <w:r>
        <w:rPr/>
        <w:t>ⷂ</w:t>
      </w:r>
      <w:r>
        <w:rPr/>
        <w:t>佨婠쉄昨疣撡噟ㆡ瑃癚呧☷썚䋂䩾㨶㔥娪兏㩰佷ㅹ犮啂畎但毂▏깉懂땦伣걲㑪䩭걙楤걁迂ꍰ潺湔깫樽⹳橠頨ㅴ呯뗂揂쉈歞厵</w:t>
      </w:r>
      <w:r>
        <w:rPr/>
        <w:t>ꕒ⩠</w:t>
      </w:r>
      <w:r>
        <w:rPr/>
        <w:t>绂ㅘⓂ녑㥸時숯琫琤䄵㘨슬浆淂쉟㕄噔갬帩佁段⍤㙐♭춣澻</w:t>
      </w:r>
      <w:r>
        <w:rPr/>
        <w:t>ⵧ</w:t>
      </w:r>
      <w:r>
        <w:rPr/>
        <w:t>猹塾卋䜶㣂歯뿂⽮⏂太╫숨瑧ㄷ卞</w:t>
      </w:r>
      <w:r>
        <w:rPr/>
        <w:t>ⵦ▬</w:t>
      </w:r>
      <w:r>
        <w:rPr/>
        <w:t>ⱺ</w:t>
      </w:r>
      <w:r>
        <w:rPr/>
        <w:t>㮻▱⎥걀牌⍬亵㘹竂쉉碩쉙⚱歸䅮䦥輰넥墥滂㑂⩦楆쉇⥁术㠽㘺깚樯䔹</w:t>
      </w:r>
      <w:r>
        <w:rPr/>
        <w:t>⢥</w:t>
      </w:r>
      <w:r>
        <w:rPr/>
        <w:t>䝅帻⺮㙡䇍䱰颻怯㏂婠┯숯쉌祵갨呩땴쉢╲祤년␳쉃⩥慃憿쵐恄䝞柂ꥤ㡔呾숹숪뭦䠺쉙䀹숥䵎ꥩ斩繗</w:t>
      </w:r>
      <w:r>
        <w:rPr/>
        <w:t>ꥋ</w:t>
      </w:r>
      <w:r>
        <w:rPr/>
        <w:t>슬䡠株琭轧䝎剸卆♖爬楰䃂싂㮣睡뽪⎏奩页䥢놥츽摪㵁䋂噑깧넦숯䌮彳娨轶⹷숯㭪懂</w:t>
      </w:r>
      <w:r>
        <w:rPr/>
        <w:t>꤫</w:t>
      </w:r>
      <w:r>
        <w:rPr/>
        <w:t>뗎숶⚏ꅞ㉱䒘檬曎䰬</w:t>
      </w:r>
      <w:r>
        <w:rPr/>
        <w:t>ⱬ</w:t>
      </w:r>
      <w:r>
        <w:rPr/>
        <w:t>顙攩戱⫂⺻橋ꌱ</w:t>
      </w:r>
      <w:r>
        <w:rPr/>
        <w:t>ⵊ</w:t>
      </w:r>
      <w:r>
        <w:rPr/>
        <w:t>숸⩕畅슮쌻▿湘焣쉌䁪犩䒵䃂⩆⵸畢㍏ꥮ⤪渴仂㷂摔䮻䅮⺵ꅀ뭨獑쉁⏂㘥㈳⽍쉴♎稫栻㛂恨㝖東</w:t>
      </w:r>
      <w:r>
        <w:rPr/>
        <w:t>ꖬ⏂</w:t>
      </w:r>
      <w:r>
        <w:rPr/>
        <w:t>쉨⩲䬽坓㕮숩ヂ啫ꎡ쉫䕃弴쉢淍敶㑳确㩈疱兺⭢㛂朽咡칍썶⑒狂䢱毂潏毂焯⚱㷂䡭癣態슡㒡矂쉋䑁䨥䃂</w:t>
      </w:r>
      <w:r>
        <w:rPr/>
        <w:t>ⵗ</w:t>
      </w:r>
      <w:r>
        <w:rPr/>
        <w:t>䅮ꅙ䃂䝢䁈漥䭊瑃㋂輭廂皬奯䙗㕈䵟彩㖣㍄佑</w:t>
      </w:r>
      <w:r>
        <w:rPr/>
        <w:t>ꦿ</w:t>
      </w:r>
      <w:r>
        <w:rPr/>
        <w:t>숨썋咻顦⍲⚮걌⭘숳㨲⹤㐳䝶栽쉊欭䍠쉑浫䦥留挷⨱䤣⍺䝧ㄨ㚩楠⥍㭑婀䱂</w:t>
      </w:r>
      <w:r>
        <w:rPr/>
        <w:t>ⱄ⍹</w:t>
      </w:r>
      <w:r>
        <w:rPr/>
        <w:t>祷뇂╕兡땟彃䱰䳂幍⿂⹎轱娮䥹⼦楀쌺㥕㫂慃</w:t>
      </w:r>
      <w:r>
        <w:rPr/>
        <w:t>ꤸ</w:t>
      </w:r>
      <w:r>
        <w:rPr/>
        <w:t>ꅞ株䂘䁚쉢瀰㷂掘欫祷䵯䨹ね泂㥸쵲</w:t>
      </w:r>
      <w:r>
        <w:rPr/>
        <w:t>ꦥ</w:t>
      </w:r>
      <w:r>
        <w:rPr/>
        <w:t>⽯椰䈫敤案妣␮牋</w:t>
      </w:r>
      <w:r>
        <w:rPr/>
        <w:t>⢥</w:t>
      </w:r>
      <w:r>
        <w:rPr/>
        <w:t>噊硤녋슻ㅯ䰦㭤债侬犻剉㴤繲婕歗眱牏奪炬</w:t>
      </w:r>
      <w:r>
        <w:rPr/>
        <w:t>ⴭ</w:t>
      </w:r>
      <w:r>
        <w:rPr/>
        <w:t>幬氨썘⹶盂榣敃澿䊬歊쉈抣㭫땖此氱</w:t>
      </w:r>
      <w:r>
        <w:rPr/>
        <w:t>Ⱪ</w:t>
      </w:r>
      <w:r>
        <w:rPr/>
        <w:t>쉁椤쉗쉓숊㵔䛂숩䘪氪㑘〲嘶䐮⩵䬹뇂㉢싂</w:t>
      </w:r>
      <w:r>
        <w:rPr/>
        <w:t>ꦡ</w:t>
      </w:r>
      <w:r>
        <w:rPr/>
        <w:t>카伺顊뼮슘喿숪爸剃拂漴ꄫ䛍걣氯</w:t>
      </w:r>
      <w:r>
        <w:rPr/>
        <w:t>⡡</w:t>
      </w:r>
      <w:r>
        <w:rPr/>
        <w:t>飂㝕⏂顪숪怴㚮畄纣焥䟂䩇䆡睸㝰⺱쉡兡㨥儽汨睷⹗싃䥺嘯ꥠ曍垘㍕⍶㥾숫녒</w:t>
      </w:r>
      <w:r>
        <w:rPr/>
        <w:t>ꥁ</w:t>
      </w:r>
      <w:r>
        <w:rPr/>
        <w:t>轟쉖杤㕶┥㠯⬪磂䋂祾㑨쉮␵䪥卦ꍐ槂㥰숲②㉔汄㙄顱步䕚橣␪汋䖣㨺⑅䙸</w:t>
      </w:r>
      <w:r>
        <w:rPr/>
        <w:t>⡬</w:t>
      </w:r>
      <w:r>
        <w:rPr/>
        <w:t>꧂ꔭ</w:t>
      </w:r>
      <w:r>
        <w:rPr/>
        <w:t>싂打♳㩢摔扃匽쉳䰰㍹扡獺ꌸ塞쉅쉾偆㠸쵟䑒䳂䁰ㅺ値穾㉌칷器놻㖡</w:t>
      </w:r>
      <w:r>
        <w:rPr/>
        <w:t>⠴</w:t>
      </w:r>
      <w:r>
        <w:rPr/>
        <w:t>儱㘰桁䁎㝱䣂䳂⽨㥴獆⨥⍷슮慏䃂쵳㭌㡾䮘徿㉢洰쉩䔲槂瀦⩖㥄㡪䍾婔䁰体晅瀫佩䙺挩痃橩歙㍉뽷縰奠쉪㒱㉙䟂杗</w:t>
      </w:r>
      <w:r>
        <w:rPr/>
        <w:t>ⱀ</w:t>
      </w:r>
      <w:r>
        <w:rPr/>
        <w:t>辩⺩뭬⹉칏䍵ꥲ䚘䑷⽯⌽畹ꅠ</w:t>
      </w:r>
      <w:r>
        <w:rPr/>
        <w:t>Ɒ</w:t>
      </w:r>
      <w:r>
        <w:rPr/>
        <w:t>嘯칣槂㫍匯⩑帯싂쉀佢䷂㈻彰⼩㘫轐㑖末损⦩枱契〴숣쉊쉁轕㕠쉌畍泂</w:t>
      </w:r>
      <w:r>
        <w:rPr/>
        <w:t>꧂</w:t>
      </w:r>
      <w:r>
        <w:rPr/>
        <w:t>ꥤ⩅䬲横ヂ⨯걚깭</w:t>
      </w:r>
      <w:r>
        <w:rPr/>
        <w:t>ꦩ</w:t>
      </w:r>
      <w:r>
        <w:rPr/>
        <w:t>㤪걠숷쉘兇亣橱竂㶻吪놘㍙涬煥瓃惂⫂夭⿂㤪垥╶牕慄敪婩盂Ⓜ佱䰪慞单싂칔⨨쉀녀⥩㥵</w:t>
      </w:r>
      <w:r>
        <w:rPr/>
        <w:t>ⴭ</w:t>
      </w:r>
      <w:r>
        <w:rPr/>
        <w:t>䥉⩞쵁⚘顥獏幀슩畫ヂ熥伴㙥㍏╸㒵䌲偲䎻爺輣䡞</w:t>
      </w:r>
      <w:r>
        <w:rPr/>
        <w:t>ꔻ</w:t>
      </w:r>
      <w:r>
        <w:rPr/>
        <w:t>割㎩⍃吷呬ꥵ깍䁊嚮썲㙧쉸▱</w:t>
      </w:r>
      <w:r>
        <w:rPr/>
        <w:t>⡃</w:t>
      </w:r>
      <w:r>
        <w:rPr/>
        <w:t>㉳楅쌯㭇猻䈻䅶㝨ꄯ䡃欪牐⬻燂灱㵭爣斥⩐焫武뭞怩⦵煵䕀淂</w:t>
      </w:r>
      <w:r>
        <w:rPr/>
        <w:t>ꥑ</w:t>
      </w:r>
      <w:r>
        <w:rPr/>
        <w:t>噏</w:t>
      </w:r>
      <w:r>
        <w:rPr/>
        <w:t>ꤹ</w:t>
      </w:r>
      <w:r>
        <w:rPr/>
        <w:t>슱慡么畯숭佄ㅠ쉫</w:t>
      </w:r>
      <w:r>
        <w:rPr/>
        <w:t>꧂</w:t>
      </w:r>
      <w:r>
        <w:rPr/>
        <w:t>乖婣灮獰䩌숬⦮뽒⍶㡚㇂딤</w:t>
      </w:r>
      <w:r>
        <w:rPr/>
        <w:t>ꕤ</w:t>
      </w:r>
      <w:r>
        <w:rPr/>
        <w:t>唦埂歩⮻숲⥡䈱獗㩰⍤迍쉶氯嚩䍏쉶䨦燂幚䄷矃쉾毂걯奨彌在</w:t>
      </w:r>
      <w:r>
        <w:rPr/>
        <w:t>⠬</w:t>
      </w:r>
      <w:r>
        <w:rPr/>
        <w:t>哎싂㤣坦녱瘣</w:t>
      </w:r>
      <w:r>
        <w:rPr/>
        <w:t>⡃</w:t>
      </w:r>
      <w:r>
        <w:rPr/>
        <w:t>儰穭䘫獦娳딴</w:t>
      </w:r>
      <w:r>
        <w:rPr/>
        <w:t>⠲</w:t>
      </w:r>
      <w:r>
        <w:rPr/>
        <w:t>穄䀪╬䏂䱗䟂㙂顆扪䡷꥘顒幍砲쎱츩쉎杶쉒숵擂疥轉颩문깨㡮硪癤⽅䠴灁뭕〬䍶ꥬ秂쉎潀獷圣㷂슡䙄믂爪猪䮩㬴㣂⨲測儩䟍眽睱瞵컎걇夲♐싂ꆱꅠ</w:t>
      </w:r>
      <w:r>
        <w:rPr/>
        <w:t>⠵</w:t>
      </w:r>
      <w:r>
        <w:rPr/>
        <w:t>顡牉扲浂琳框쉗䱗䐶敌긳惃䙹기㝹㭙쉚䝚갲晱携圴믂焬㥤䨱恉彙䜶⤱䅏朶桮⍹ꍱ㶡⼊⍱쉸橊䥪䰰浓쉢땳猥瑀쉟㶵潔ꄹ㝲凂♧䢻幷㢬䘷橆䆮㜦㍞び橥呸檵</w:t>
      </w:r>
      <w:r>
        <w:rPr/>
        <w:t>ꦮ</w:t>
      </w:r>
      <w:r>
        <w:rPr/>
        <w:t>䭈</w:t>
      </w:r>
      <w:r>
        <w:rPr/>
        <w:t>ⱈ</w:t>
      </w:r>
      <w:r>
        <w:rPr/>
        <w:t>싍뽳⨮㪡ꆥ㦥㕐埂势扢浟輴㑓䌴畬凂卾⩬桭쉈䥦廂㉬㙠䑤枩捑帲䷂⹴晍〽瀬칊繤츴啴䵄祒⩶祵户⨵楱䗂堹</w:t>
      </w:r>
      <w:r>
        <w:rPr/>
        <w:t>ⱬ⥢</w:t>
      </w:r>
      <w:r>
        <w:rPr/>
        <w:t>滂潨株顎䟂쉚䑁纩ꆡ繬碱輮</w:t>
      </w:r>
      <w:r>
        <w:rPr/>
        <w:t>ⱷ</w:t>
      </w:r>
      <w:r>
        <w:rPr/>
        <w:t>뿂惂卫熵䦻䁴瓂乮呈䤭</w:t>
      </w:r>
      <w:r>
        <w:rPr/>
        <w:t>ꥌ</w:t>
      </w:r>
      <w:r>
        <w:rPr/>
        <w:t>滂䨬淃</w:t>
      </w:r>
      <w:r>
        <w:rPr/>
        <w:t>ꦮ</w:t>
      </w:r>
      <w:r>
        <w:rPr/>
        <w:t>썐싂㤭槃兏灦⯂䠹瑄塮⚱〸心쉂⨩⧃쉋熘╱愤</w:t>
      </w:r>
      <w:r>
        <w:rPr/>
        <w:t>ⰳ</w:t>
      </w:r>
      <w:r>
        <w:rPr/>
        <w:t>恩䅡渤싂쉬⥟䓂噩煎쉉䭏┭數䩩乆䥐渴㖮⹧颩싂乌쉊⹹硴㡾殬摵䑉䝧썸癱䬭</w:t>
      </w:r>
      <w:r>
        <w:rPr/>
        <w:t>ꗂ</w:t>
      </w:r>
      <w:r>
        <w:rPr/>
        <w:t>礰潡㝒뭍썦浨␻卣㨵䵴婞겥捫</w:t>
      </w:r>
      <w:r>
        <w:rPr/>
        <w:t>Ⳃ</w:t>
      </w:r>
      <w:r>
        <w:rPr/>
        <w:t>帰泂佱晡顥숸쉂䵆⹃㈽╥惂ꥨ慤숰丷㩡搴䎬⍍쉖䕾䬨永㍺擂䂥넪晡嘪横</w:t>
      </w:r>
    </w:p>
    <w:p>
      <w:pPr>
        <w:pStyle w:val="PreformattedText"/>
        <w:bidi w:val="0"/>
        <w:spacing w:before="0" w:after="0"/>
        <w:jc w:val="left"/>
        <w:rPr/>
      </w:pPr>
      <w:r>
        <w:rPr/>
        <w:t>㵌⵭ㅔ欺危克㐶朱쉤祮潰囂䜤길掩녫㵑掩攷⏂㭟娨慲䕒乁搪㣂⹩</w:t>
      </w:r>
      <w:r>
        <w:rPr/>
        <w:t>ꕾ</w:t>
      </w:r>
      <w:r>
        <w:rPr/>
        <w:t>싂䭤媮䅙轒浡넹眫䄪婴㍶挻癕係仂報幍⺣㪥挨恢䥬振쉫⹟转垿轱䧎</w:t>
      </w:r>
      <w:r>
        <w:rPr/>
        <w:t>ꕾ</w:t>
      </w:r>
      <w:r>
        <w:rPr/>
        <w:t>䉦㤻┮쉤彔涬橕楈硵怲嚥啾ꅐ믂㎥智㩅䏂䍆㤪幚桦⩄쎩뗂呑朷㞩劘㑶儤潯㥞ꥢ慭䄱戸竂捃影辮磍汷숫䙍䵘廂瑲稽</w:t>
      </w:r>
      <w:r>
        <w:rPr/>
        <w:t>꧂</w:t>
      </w:r>
      <w:r>
        <w:rPr/>
        <w:t>捓䑄毂㙙⴯㣂弩汥啶뇂⬦⼰挪쉧䔤쵷</w:t>
      </w:r>
      <w:r>
        <w:rPr/>
        <w:t>ꕖ</w:t>
      </w:r>
      <w:r>
        <w:rPr/>
        <w:t>ꎥ浵穊⨦曂楯倴皣灪癱땐㓂抵顰旂㡔桸녂㝒═숯汬⌺⩧坯</w:t>
      </w:r>
      <w:r>
        <w:rPr/>
        <w:t>ⱎ</w:t>
      </w:r>
      <w:r>
        <w:rPr/>
        <w:t>椦啮㝆숹䍷捰䑨琦輰焳楰い숲䌲圳槂ꥵ浒묦橳㢡䋂朻쉔䑋怯숬氯쉡ㅾ쌮㑘〰⽚挲습䑗䑦⬭剰⵴싂ꄰ╍杉啌쉦佐橚即䩊昴</w:t>
      </w:r>
      <w:r>
        <w:rPr/>
        <w:t>⣂</w:t>
      </w:r>
      <w:r>
        <w:rPr/>
        <w:t>抏䝲㙸</w:t>
      </w:r>
      <w:r>
        <w:rPr/>
        <w:t>Ⱘ</w:t>
      </w:r>
      <w:r>
        <w:rPr/>
        <w:t>㝱䢘㡉땤</w:t>
      </w:r>
      <w:r>
        <w:rPr/>
        <w:t>ꕃ</w:t>
      </w:r>
      <w:r>
        <w:rPr/>
        <w:t>疣磂⥦숤畦⩗禡䩰</w:t>
      </w:r>
      <w:r>
        <w:rPr/>
        <w:t>ꥌ</w:t>
      </w:r>
      <w:r>
        <w:rPr/>
        <w:t>썷䱓슻⿂ꅈ땯剣瑯楗㬯呇頰祇潄椯녋숷剳䝎怱⼳쉾㩩穬䔻⸪㟍쉧䯍留椪甥女奯숸楆䱁쉫渦㩰⹞副䊮頹</w:t>
      </w:r>
      <w:r>
        <w:rPr/>
        <w:t>꧂</w:t>
      </w:r>
      <w:r>
        <w:rPr/>
        <w:t>뗂毂瑋璥扦슏䍞框檿땐㷂┬汊⪵싂㔺頭쉖ㅀ唣쉷⹙꥾⦬捋䁰啍挴䦬䂥㍉쉨</w:t>
      </w:r>
      <w:r>
        <w:rPr/>
        <w:t>ⵎ</w:t>
      </w:r>
      <w:r>
        <w:rPr/>
        <w:t>䚮㴹焊╠塲슻瑵㍍䡎⩐㧂㥘榱务摚㫂썺呧쉹桫杺䠸朲쵐㩑愣平䁹ꅳ슻⩢扁哂㵘轱慮㉪쌰</w:t>
      </w:r>
      <w:r>
        <w:rPr/>
        <w:t>ꖵ</w:t>
      </w:r>
      <w:r>
        <w:rPr/>
        <w:t>曍琸杗묪頪</w:t>
      </w:r>
      <w:r>
        <w:rPr/>
        <w:t>ꤶ⌬</w:t>
      </w:r>
      <w:r>
        <w:rPr/>
        <w:t>怣♬</w:t>
      </w:r>
      <w:r>
        <w:rPr/>
        <w:t>ꤷ</w:t>
      </w:r>
      <w:r>
        <w:rPr/>
        <w:t>仃쉗䥕津㊩㍫㘤纘⹙潵汍摹䥾皣㑴啅灁</w:t>
      </w:r>
      <w:r>
        <w:rPr/>
        <w:t>꧂</w:t>
      </w:r>
      <w:r>
        <w:rPr/>
        <w:t>佞Ⓝ䧃摶㗂捂䙣揃ꥳꏃ쉊噹䛂쉷썔쉨留盂呭涬숵▮슥숸딬컂婚뮵番⎩쉉</w:t>
      </w:r>
      <w:r>
        <w:rPr/>
        <w:t>ⵗ</w:t>
      </w:r>
      <w:r>
        <w:rPr/>
        <w:t>潇</w:t>
      </w:r>
      <w:r>
        <w:rPr/>
        <w:t>ꤦ</w:t>
      </w:r>
      <w:r>
        <w:rPr/>
        <w:t>ㆬ㕋着䅣灸婊㵪갵⬩㕑쉧쉴枩暡⽣仍忎쉸漪깇㈺⥞숩殿灱奦瀪矂洽爪浯㮬䑈䴻橕扮뭐딮㬻</w:t>
      </w:r>
      <w:r>
        <w:rPr/>
        <w:t>ⷂ</w:t>
      </w:r>
      <w:r>
        <w:rPr/>
        <w:t>㚡甶則</w:t>
      </w:r>
      <w:r>
        <w:rPr/>
        <w:t>⡏⍐</w:t>
      </w:r>
      <w:r>
        <w:rPr/>
        <w:t>㩑쉎⹅䉨堪䜽ꥷ䌰╁떬넲恩뽯塨䝶歉⯂檏ば㈻㵗睔頪瘥</w:t>
      </w:r>
      <w:r>
        <w:rPr/>
        <w:t>ꤲ</w:t>
      </w:r>
      <w:r>
        <w:rPr/>
        <w:t>䱏숪だ</w:t>
      </w:r>
      <w:r>
        <w:rPr/>
        <w:t>ⲿ</w:t>
      </w:r>
      <w:r>
        <w:rPr/>
        <w:t>䵷杅뗂쉌祹쉍录㌯칵쵲⩉뭆⑦쉂⑷墡未勂쉮⭑辩慰⚵株纬</w:t>
      </w:r>
      <w:r>
        <w:rPr/>
        <w:t>Ⱘ</w:t>
      </w:r>
      <w:r>
        <w:rPr/>
        <w:t>擂숳㝟쉫含⯂䐲碻堽걥颡㑉쉁捕쉡ꄬ⹋啨颥㕯へ桖縺㩊㎏䵫爦乒쵮䨳</w:t>
      </w:r>
      <w:r>
        <w:rPr/>
        <w:t>Ⳃ</w:t>
      </w:r>
      <w:r>
        <w:rPr/>
        <w:t>顧㩢睸췍ꥢ㕇愦婨</w:t>
      </w:r>
      <w:r>
        <w:rPr/>
        <w:t>ꦻ</w:t>
      </w:r>
      <w:r>
        <w:rPr/>
        <w:t>倮㬻潃</w:t>
      </w:r>
      <w:r>
        <w:rPr/>
        <w:t>ꔣ</w:t>
      </w:r>
      <w:r>
        <w:rPr/>
        <w:t>轕</w:t>
      </w:r>
      <w:r>
        <w:rPr/>
        <w:t>⡘</w:t>
      </w:r>
      <w:r>
        <w:rPr/>
        <w:t>숬䝮䔳촯</w:t>
      </w:r>
      <w:r>
        <w:rPr/>
        <w:t>ꥎ⦘┪</w:t>
      </w:r>
      <w:r>
        <w:rPr/>
        <w:t>䖡갣吹弤㚵ꍯ敭恗ギ奣꥕♢慠顂南噰剧㙩</w:t>
      </w:r>
      <w:r>
        <w:rPr/>
        <w:t>꧂</w:t>
      </w:r>
      <w:r>
        <w:rPr/>
        <w:t>뽣泂洦기⑳㋂쉗氰㫃敶⒥긺䞿盂竂㩑歐ꍑ曂䓃쉆恭瑨㝥뽓挹娸乾永䎵ㄣ뾱䵦㕃挭渭懂㋍圩捡</w:t>
      </w:r>
      <w:r>
        <w:rPr/>
        <w:t>ⱦ</w:t>
      </w:r>
      <w:r>
        <w:rPr/>
        <w:t>䡋⥇쉡쉄㉩䱅彆⽠</w:t>
      </w:r>
      <w:r>
        <w:rPr/>
        <w:t>ⱏ</w:t>
      </w:r>
      <w:r>
        <w:rPr/>
        <w:t>瑯㨨剗獶싂</w:t>
      </w:r>
      <w:r>
        <w:rPr/>
        <w:t>ꥀ⩳</w:t>
      </w:r>
      <w:r>
        <w:rPr/>
        <w:t>伷〨櫂⿎皡恪믃䯂獹ꎘ䑃楇㮡䑌敾⹓湃㤪棂獷没䕠䨪硭쉁</w:t>
      </w:r>
      <w:r>
        <w:rPr/>
        <w:t>ꔲ⦵</w:t>
      </w:r>
      <w:r>
        <w:rPr/>
        <w:t>繎昨瀹夺䘹娯䰮</w:t>
      </w:r>
      <w:r>
        <w:rPr/>
        <w:t>ⵍ</w:t>
      </w:r>
      <w:r>
        <w:rPr/>
        <w:t>쉕佚䃃</w:t>
      </w:r>
      <w:r>
        <w:rPr/>
        <w:t>ꕃ</w:t>
      </w:r>
      <w:r>
        <w:rPr/>
        <w:t>쉌╳쉰幯挷ㅂ織</w:t>
      </w:r>
      <w:r>
        <w:rPr/>
        <w:t>ꤸ</w:t>
      </w:r>
      <w:r>
        <w:rPr/>
        <w:t>夬썷歵焦䛃</w:t>
      </w:r>
      <w:r>
        <w:rPr/>
        <w:t>ꕉ</w:t>
      </w:r>
      <w:r>
        <w:rPr/>
        <w:t>匽겱숬捏旂</w:t>
      </w:r>
      <w:r>
        <w:rPr/>
        <w:t>ꕌ</w:t>
      </w:r>
      <w:r>
        <w:rPr/>
        <w:t>佅㝙佬兂弪⍚睱媿㭚㈷㭮歯㭯喻杘眵䘫狂懂区獘㉄뽶晗着ꥹ</w:t>
      </w:r>
      <w:r>
        <w:rPr/>
        <w:t>ꗂꥂ</w:t>
      </w:r>
      <w:r>
        <w:rPr/>
        <w:t>奲쉷祩㴱㓂猣涣怬ꅫ䢮欺⥴䋎晈긳灖ꅶ땧榮䕌쉸ꍒꅱ楃㙭抩繮䃂뭢扤䧂樺捑噏䡵呵⼶⫂ꍒ쉈疏숹硫쉕澩쉳㉺숭疮칮牗ꍚ䕘扎丨恑扉䆮灴걌睂漸䕢㦵猴㗎䌻朻⥪硢㝱嫂桄ꇍ搨淂쉵㠩뽩⥷</w:t>
      </w:r>
      <w:r>
        <w:rPr/>
        <w:t>ꥈ</w:t>
      </w:r>
      <w:r>
        <w:rPr/>
        <w:t>㥁僂䉓䅈坆砭㭈帱䝀䵅</w:t>
      </w:r>
      <w:r>
        <w:rPr/>
        <w:t>⡾</w:t>
      </w:r>
      <w:r>
        <w:rPr/>
        <w:t>卬眱⥉䉈싂숊灾</w:t>
      </w:r>
      <w:r>
        <w:rPr/>
        <w:t>⢻</w:t>
      </w:r>
      <w:r>
        <w:rPr/>
        <w:t>쉴捕쉙쉒</w:t>
      </w:r>
      <w:r>
        <w:rPr/>
        <w:t>ⱑ</w:t>
      </w:r>
      <w:r>
        <w:rPr/>
        <w:t>幪冱救䙺⦬쵊浧꥔栶睃땺噱쉣迂扗噕硾곂거䜶걚千䁈璥㒩뽨ㄮ⿍ꍰ之䭢녹땕奖⌹숱䜤橷㕟晧珂</w:t>
      </w:r>
      <w:r>
        <w:rPr/>
        <w:t>ꔷꤰ</w:t>
      </w:r>
      <w:r>
        <w:rPr/>
        <w:t>䵢⪥䥾汸娺滂㌲徬싂優扵煈♀番䙅單땀弭䅥恐抻⑳涣⨬㯂꥔啸彮㨭摩쉴쉨仂쉫Ⓜ画厩슿扑쉹쉉捫浙礮ꅅ녣濂堶癰判㭸晗䡨洷걊┨辱砥凂丸쌥걟㶬뇂䵬浞塴싂た吨</w:t>
      </w:r>
      <w:r>
        <w:rPr/>
        <w:t>⡟</w:t>
      </w:r>
      <w:r>
        <w:rPr/>
        <w:t>䚵묯㧂㉍㙟㤤顥칊쉉</w:t>
      </w:r>
      <w:r>
        <w:rPr/>
        <w:t>ꔪ</w:t>
      </w:r>
      <w:r>
        <w:rPr/>
        <w:t>栶㜻쉹狎㐻䥅䑉坞㩋⴫⛍싍穫</w:t>
      </w:r>
      <w:r>
        <w:rPr/>
        <w:t>ꔥ</w:t>
      </w:r>
      <w:r>
        <w:rPr/>
        <w:t>畸梱⹒剷䄺噙繒녇묺┤䵵쉏꥾</w:t>
      </w:r>
      <w:r>
        <w:rPr/>
        <w:t>ⶣ</w:t>
      </w:r>
      <w:r>
        <w:rPr/>
        <w:t>湴䐨⭖슩轗䑸㕥쉉㴨禮⪮⌣滂揍䙓숪숪忂뽶䀻쉎偠쵺숲</w:t>
      </w:r>
      <w:r>
        <w:rPr/>
        <w:t>⠽</w:t>
      </w:r>
      <w:r>
        <w:rPr/>
        <w:t>㑨쉡啗氤</w:t>
      </w:r>
      <w:r>
        <w:rPr/>
        <w:t>ⱇ</w:t>
      </w:r>
      <w:r>
        <w:rPr/>
        <w:t>㫃녨毂爫䡒⌯久ㅑ뭳ꆩ参乢숵☪껂榻熿怹견숫䱅㉊扑㉷숥䅁⏎攰쵰揍츺煷쉂㨪䱄ꏎ⩁숭癏涬쉾湣梩㘯䑈▩㋂潾쉬쉟㛂橳☶繴ꍍ</w:t>
      </w:r>
      <w:r>
        <w:rPr/>
        <w:t>⠤</w:t>
      </w:r>
      <w:r>
        <w:rPr/>
        <w:t>쉌㙰䩃♔轴䫃塢帱噌㴷㬤輦슏楉䙟㩅</w:t>
      </w:r>
      <w:r>
        <w:rPr/>
        <w:t>⣂</w:t>
      </w:r>
      <w:r>
        <w:rPr/>
        <w:t>䍮䯂幅癯뿎䙰⶘뾡兢䉊権㩫䱮亱時⭁</w:t>
      </w:r>
      <w:r>
        <w:rPr/>
        <w:t>ꤹ⩠</w:t>
      </w:r>
      <w:r>
        <w:rPr/>
        <w:t>頩싂쉐䡍</w:t>
      </w:r>
      <w:r>
        <w:rPr/>
        <w:t>ⲱ</w:t>
      </w:r>
      <w:r>
        <w:rPr/>
        <w:t>卍싂秂ꥱ㔵겣╠䊣녈ꅥ牬偷牬쉖</w:t>
      </w:r>
      <w:r>
        <w:rPr/>
        <w:t>ꤸ</w:t>
      </w:r>
      <w:r>
        <w:rPr/>
        <w:t>䕏⻂쉞䴸洶在㓂</w:t>
      </w:r>
      <w:r>
        <w:rPr/>
        <w:t>ꕫ</w:t>
      </w:r>
      <w:r>
        <w:rPr/>
        <w:t>䅚놘礪⩢偢</w:t>
      </w:r>
      <w:r>
        <w:rPr/>
        <w:t>ꥈ</w:t>
      </w:r>
      <w:r>
        <w:rPr/>
        <w:t>써㴰⒬乔輫</w:t>
      </w:r>
      <w:r>
        <w:rPr/>
        <w:t>ꥌ</w:t>
      </w:r>
      <w:r>
        <w:rPr/>
        <w:t>ㅫ愪</w:t>
      </w:r>
      <w:r>
        <w:rPr/>
        <w:t>ꕆ</w:t>
      </w:r>
      <w:r>
        <w:rPr/>
        <w:t>쉦쉒㊡垱䭘㷂㙶㝷繓⨦曂⪮摘潅䅋沏⾬砲歋縻䉅歟깒挲畁㇂⨫ヂ땐浑녘⩩⥕䉑扵䜦兓㵧ㅌ瑊眺佰䊵䡍夻掣姂ㆵ毂㡾攸㦘걕╘弫杸⩅뿎䟂䦮╩츶㍇戤䰬㩸싂杮슿㜭株쉪噯張칟땆㭧䴸剌婖ど䠵睉䠳숵眳걀磂辩♲刨쉟쉟婥匵걠㝑冩ꍞ⌳久御싂慕☨湉頨偕㊣싍弥녺䀶求칀癶</w:t>
      </w:r>
      <w:r>
        <w:rPr/>
        <w:t>Ɽ</w:t>
      </w:r>
      <w:r>
        <w:rPr/>
        <w:t>磂쉭숱♙♑☬檡礲⍲扲껂⭈晃쌯슬佣轈깊뭆勂쉓楙偳㡑㜪示┩쉾쉹</w:t>
      </w:r>
      <w:r>
        <w:rPr/>
        <w:t>ꕒ</w:t>
      </w:r>
      <w:r>
        <w:rPr/>
        <w:t>摲搱</w:t>
      </w:r>
      <w:r>
        <w:rPr/>
        <w:t>ꤶ</w:t>
      </w:r>
      <w:r>
        <w:rPr/>
        <w:t>䋂奫䐵彊㌫㑇ꄩ㑊䙢⽳</w:t>
      </w:r>
      <w:r>
        <w:rPr/>
        <w:t>ꕋ</w:t>
      </w:r>
      <w:r>
        <w:rPr/>
        <w:t>璘娸溬</w:t>
      </w:r>
      <w:r>
        <w:rPr/>
        <w:t>ⶮ</w:t>
      </w:r>
      <w:r>
        <w:rPr/>
        <w:t>亮汕㍁獊㭫皱⿍繨㒱䯂䡯◂佸ぞ橫ꍺ捁⨸撡⸪슻䝉㘷䬊㗎䎩䣂썔⫂畵嚮쉷䉠</w:t>
      </w:r>
      <w:r>
        <w:rPr/>
        <w:t>⠦</w:t>
      </w:r>
      <w:r>
        <w:rPr/>
        <w:t>뼮㝵䜮㪵㥗⭎ꌨ⸭㕺儴塣楊쌹偤晘殻쉅啅⤬</w:t>
      </w:r>
      <w:r>
        <w:rPr/>
        <w:t>ꕀ</w:t>
      </w:r>
      <w:r>
        <w:rPr/>
        <w:t>ꅠ뾱♨㕮䅃䱵䑦㠷䉰楄</w:t>
      </w:r>
      <w:r>
        <w:rPr/>
        <w:t>ꥉ</w:t>
      </w:r>
      <w:r>
        <w:rPr/>
        <w:t>䙉㘤敐湆ㄸ䵤슻쉲㍶㝗⨽㪣兤땢㥯暣㴮䤷┦⍷⬻숣掵〥</w:t>
      </w:r>
      <w:r>
        <w:rPr/>
        <w:t>ꕮ</w:t>
      </w:r>
      <w:r>
        <w:rPr/>
        <w:t>さ澘녅넰⨬䁬슬⹳쉋⻂쏂䏂䡱㑘⌣窮愳䙋䡳넫佳瀣浖䏂匳烂넥䊥低瑳췂繫⪩</w:t>
      </w:r>
      <w:r>
        <w:rPr/>
        <w:t>⠬</w:t>
      </w:r>
      <w:r>
        <w:rPr/>
        <w:t>楆椪啐磂彑넵块⭓◂䀬숭绂枘㡤</w:t>
      </w:r>
      <w:r>
        <w:rPr/>
        <w:t>Ⳃ</w:t>
      </w:r>
      <w:r>
        <w:rPr/>
        <w:t>㉖⥡컂쉏睬ꥯ긭쉄습숲쉢갫쉺ꆏ뭩쉲浢겡㛂塖䃂딴庮ꍌ竂慭䩮쉁쉃䀻㉠吪䍴⪣申䩇쉧䕙纵溿䦣猪䙩</w:t>
      </w:r>
      <w:r>
        <w:rPr/>
        <w:t>Ⳃ</w:t>
      </w:r>
      <w:r>
        <w:rPr/>
        <w:t>繱ㆩ步쉰頪</w:t>
      </w:r>
      <w:r>
        <w:rPr/>
        <w:t>ꤷ</w:t>
      </w:r>
      <w:r>
        <w:rPr/>
        <w:t>㡸䱤繓辥婒ネ獒㝇係旂슮㉎⹥㫂坮礦䏂⑴扺␤㗂桧㵣棂뼮潧깧燂䚡</w:t>
      </w:r>
      <w:r>
        <w:rPr/>
        <w:t>ⰽ</w:t>
      </w:r>
      <w:r>
        <w:rPr/>
        <w:t>繟嚮杁呉싂싂䐥뭳</w:t>
      </w:r>
      <w:r>
        <w:rPr/>
        <w:t>Ⱓ</w:t>
      </w:r>
      <w:r>
        <w:rPr/>
        <w:t>뼨彦⩓皻</w:t>
      </w:r>
      <w:r>
        <w:rPr/>
        <w:t>ꕓ</w:t>
      </w:r>
      <w:r>
        <w:rPr/>
        <w:t>堨쉩츱⹡垻楶頷썟숣숵䭅潸쉹幂곍䊵係晰넸땦偏捹硇浇攰樯飂㓂깵癸꥖㙍利</w:t>
      </w:r>
      <w:r>
        <w:rPr/>
        <w:t>⡤</w:t>
      </w:r>
      <w:r>
        <w:rPr/>
        <w:t>ꥆ</w:t>
      </w:r>
      <w:r>
        <w:rPr/>
        <w:t>䊘橹敞㌱쌳⩐┱呑㈬顶熩쵚あ⦻㑬</w:t>
      </w:r>
      <w:r>
        <w:rPr/>
        <w:t>ⱅ</w:t>
      </w:r>
      <w:r>
        <w:rPr/>
        <w:t>捴彘穬磂盂全Ⓨ輬噶堰㵉</w:t>
      </w:r>
      <w:r>
        <w:rPr/>
        <w:t>ⲿ</w:t>
      </w:r>
      <w:r>
        <w:rPr/>
        <w:t>㩘㧃긤♰㜩䈺䕙娫뼪瞥</w:t>
      </w:r>
      <w:r>
        <w:rPr/>
        <w:t>꧃</w:t>
      </w:r>
      <w:r>
        <w:rPr/>
        <w:t>싂碻惂潧뭴価溻ꎣ䘷쉬</w:t>
      </w:r>
      <w:r>
        <w:rPr/>
        <w:t>⡞</w:t>
      </w:r>
      <w:r>
        <w:rPr/>
        <w:t>㬲㥣㫂</w:t>
      </w:r>
      <w:r>
        <w:rPr/>
        <w:t>⠵Ⳃ</w:t>
      </w:r>
      <w:r>
        <w:rPr/>
        <w:t>摂捠獍婋぀쉶惂㙾썸䉑깕慐걈䩊슮⽙䣂樸村壂疻轣숸㖥绂倲쉍扄䊿䬭ꅷ冱夶䷂䏂湚쵏慑ぢ칋她䀰쉚</w:t>
      </w:r>
      <w:r>
        <w:rPr/>
        <w:t>ꕤ</w:t>
      </w:r>
      <w:r>
        <w:rPr/>
        <w:t>㐭쉂秂坄䎩㵥⹂쉑硣渪쉩涩⩪쉙眽桂椱㍏㍱浰䙯䕄吩㝡奫淂슮⒥橾⿂꥖攨숺싂㔵䬸㭇ꇂ</w:t>
      </w:r>
      <w:r>
        <w:rPr/>
        <w:t>Ⳃ</w:t>
      </w:r>
      <w:r>
        <w:rPr/>
        <w:t>쉹썣渳⩰쵋呈⻂啃橬娭侏浤</w:t>
      </w:r>
      <w:r>
        <w:rPr/>
        <w:t>ꕧ</w:t>
      </w:r>
      <w:r>
        <w:rPr/>
        <w:t>神婋㇂愻潣佨䵠㞱捉싂믂挷걩敎쉣泂伱廂牡숵⩵牣녬幣轉恣䡪煮縻佣堭繡占沵ꅯ</w:t>
      </w:r>
      <w:r>
        <w:rPr/>
        <w:t>⢘</w:t>
      </w:r>
      <w:r>
        <w:rPr/>
        <w:t>畺唷纬㷂番뼴塗⩕灀췍</w:t>
      </w:r>
      <w:r>
        <w:rPr/>
        <w:t>ꕡ</w:t>
      </w:r>
      <w:r>
        <w:rPr/>
        <w:t>圳儸䎬ㅇ瑨</w:t>
      </w:r>
      <w:r>
        <w:rPr/>
        <w:t>ꦩ</w:t>
      </w:r>
      <w:r>
        <w:rPr/>
        <w:t>䀹믂慂쉗祣䀪⩑㑚祑䯂獈吩䯂㫎⿂矂彣嚘爬䛂燂ィ</w:t>
      </w:r>
      <w:r>
        <w:rPr/>
        <w:t>ꕾ</w:t>
      </w:r>
      <w:r>
        <w:rPr/>
        <w:t>洴㦩㵧碻祲┪埂噞丱</w:t>
      </w:r>
      <w:r>
        <w:rPr/>
        <w:t>⣂</w:t>
      </w:r>
      <w:r>
        <w:rPr/>
        <w:t>꺡</w:t>
      </w:r>
      <w:r>
        <w:rPr/>
        <w:t>ⵃ</w:t>
      </w:r>
      <w:r>
        <w:rPr/>
        <w:t>쉂䧂쵍祟믂㠰◍㮏ꎿ䑧奡㩙䬪栺癪</w:t>
      </w:r>
      <w:r>
        <w:rPr/>
        <w:t>Ɐ</w:t>
      </w:r>
      <w:r>
        <w:rPr/>
        <w:t>匴佇䣂瓂呟燃礲䷂쉦恂灦⻃ꄊ瓂䙄䙊뭖䑮쉦祭⴨癊棂橯灸嘤轾䊩橱係쉰쉯樱䙟挳娺䘯ꥨ轧䨱眺㵰䥘╓걗⤹㡞辱⎱딨⭨䝣幰摥⸲㎬斣쎩㓂뼱싍⑴啸뭳共</w:t>
      </w:r>
      <w:r>
        <w:rPr/>
        <w:t>ꕹ</w:t>
      </w:r>
      <w:r>
        <w:rPr/>
        <w:t>㷂㩊䍵</w:t>
      </w:r>
      <w:r>
        <w:rPr/>
        <w:t>⡉</w:t>
      </w:r>
      <w:r>
        <w:rPr/>
        <w:t>㡗숪枥彔塔쉩慬囂僃田獏嗂긺轆슿皣䳍癈뿂憩㬭㐫瑨쉯啖숪ꄤ畧倭숤♹倩</w:t>
      </w:r>
      <w:r>
        <w:rPr/>
        <w:t>ꔳ</w:t>
      </w:r>
      <w:r>
        <w:rPr/>
        <w:t>䐺㈶畈彅</w:t>
      </w:r>
      <w:r>
        <w:rPr/>
        <w:t>Ⳃ</w:t>
      </w:r>
      <w:r>
        <w:rPr/>
        <w:t>塡쉹淂轾猦㈷㐱⥶㩯䵖</w:t>
      </w:r>
      <w:r>
        <w:rPr/>
        <w:t>ꕌ⩲</w:t>
      </w:r>
      <w:r>
        <w:rPr/>
        <w:t>⼶뼱獋</w:t>
      </w:r>
      <w:r>
        <w:rPr/>
        <w:t>⠺</w:t>
      </w:r>
      <w:r>
        <w:rPr/>
        <w:t>쉥伳숱㊬攪檮숽椩涬뼴刪䐲숴啩놣主쉲で晉歏Ⓜ稣ꅑ䡦䐲䳂뭁㤵址쉑ㅟ⍦㭨瑘健㩅쉚⸣坔䱉㧃圽昵墘◂뽭兙䅦</w:t>
      </w:r>
      <w:r>
        <w:rPr/>
        <w:t>⡖</w:t>
      </w:r>
      <w:r>
        <w:rPr/>
        <w:t>洮碻⑄컃⍡㑐⩉깈쉳䔲䭄䠰剣쉵癥슱춏枡䘰ꥧ佣呀㋂晪慳쉹싃</w:t>
      </w:r>
      <w:r>
        <w:rPr/>
        <w:t>ꕈ</w:t>
      </w:r>
      <w:r>
        <w:rPr/>
        <w:t>뇍䕎摧硬晘敯㭗呵睨桢㍤住㡟딣倩㈤䕪摢湂쉩愪勂樷繍춱桇㭔䀫녲根昣棂싎꺡敲侏떱䊩潷慅祳㖵で湁䥥⫂杁㫍㮬䥣ꅔ㝗䨩睵归㊿␲桦䉘呸숨</w:t>
      </w:r>
      <w:r>
        <w:rPr/>
        <w:t>ꔨ</w:t>
      </w:r>
      <w:r>
        <w:rPr/>
        <w:t>䍱枣ꄮ燂껂䭌⪻쉱㑚</w:t>
      </w:r>
      <w:r>
        <w:rPr/>
        <w:t>Ⱔ⩬</w:t>
      </w:r>
      <w:r>
        <w:rPr/>
        <w:t>焪쉚照䡀쉉墱瘥⍡</w:t>
      </w:r>
      <w:r>
        <w:rPr/>
        <w:t>ⳍ</w:t>
      </w:r>
      <w:r>
        <w:rPr/>
        <w:t>捨庩뇍䕪漮䰦仂쌽⭞⤤慢㥎瘻䁱旃瀴㔹㠹儺縦ㅉ幌参摣숦췂</w:t>
      </w:r>
      <w:r>
        <w:rPr/>
        <w:t>ⶮ</w:t>
      </w:r>
      <w:r>
        <w:rPr/>
        <w:t>䯂愨䘸㥲柂ꥫ⨬う㩇摤何䱖☬睯术쉋䥲幷忂㵀슏恭㥶䍚䄤捳爣ꄻ摾慶꥚떥</w:t>
      </w:r>
      <w:r>
        <w:rPr/>
        <w:t>⡭</w:t>
      </w:r>
      <w:r>
        <w:rPr/>
        <w:t>䴪촬쉚⑲슩䉺淂숲揂株⍃湄㙹쉤䛎䞻</w:t>
      </w:r>
      <w:r>
        <w:rPr/>
        <w:t>ꗍ</w:t>
      </w:r>
      <w:r>
        <w:rPr/>
        <w:t>ⰰ</w:t>
      </w:r>
      <w:r>
        <w:rPr/>
        <w:t>婣砷䍕㭴伯⨥攽滂⾮ㅗ䱂参彲塳濍⩕㐫劏㑸㋂摄㝹쎏䄬瑌깰ꌪ桀爩䂬⑴ꇂ쉄撮潤뽩㉁깩䰹㭺</w:t>
      </w:r>
      <w:r>
        <w:rPr/>
        <w:t>ⴱ⌯</w:t>
      </w:r>
      <w:r>
        <w:rPr/>
        <w:t>䩲圸╨⏎東タ숪奔㙅愶⵺吱쉏쉋㪏䔷쉰䤩⯂桸쉗䡂쉔</w:t>
      </w:r>
      <w:r>
        <w:rPr/>
        <w:t>⡨</w:t>
      </w:r>
      <w:r>
        <w:rPr/>
        <w:t>⽉据츴넮狎瑤㣂㑤䑹㪩숰幭兹凂嘵咡印</w:t>
      </w:r>
      <w:r>
        <w:rPr/>
        <w:t>ꗂ</w:t>
      </w:r>
      <w:r>
        <w:rPr/>
        <w:t>儰心뼥顎浆帬癞쉵긨煉绂䧂걈㪱堣厏楔싂</w:t>
      </w:r>
      <w:r>
        <w:rPr/>
        <w:t>ⵞ⪘⨣</w:t>
      </w:r>
      <w:r>
        <w:rPr/>
        <w:t>뮘摥숲넻숫採쉨</w:t>
      </w:r>
      <w:r>
        <w:rPr/>
        <w:t>꤫</w:t>
      </w:r>
      <w:r>
        <w:rPr/>
        <w:t>䵀瑱㥵쵓㖻䜺柃䰺䵬䎣⮥</w:t>
      </w:r>
      <w:r>
        <w:rPr/>
        <w:t>꤭</w:t>
      </w:r>
      <w:r>
        <w:rPr/>
        <w:t>건쉰啲땚午䕪え煱䭕䨫懂汇㨬◂뭞繍</w:t>
      </w:r>
      <w:r>
        <w:rPr/>
        <w:t>ꤷ</w:t>
      </w:r>
      <w:r>
        <w:rPr/>
        <w:t>걭깎獫嘲㑋壂浠檩婣㪱㜲쉔㕫柂䶥䡰⤫쉔숺徿縯숊礽轂⹖疮稽と녱슣剠겱㉴樣긣䑸煥숬싂睔剹♏䅁婤⨬┬쉣䔻긤湧幺㇃䑡㉑瘵嗂ꥪ깳輴ぶ䏂</w:t>
      </w:r>
      <w:r>
        <w:rPr/>
        <w:t>ꕘ</w:t>
      </w:r>
      <w:r>
        <w:rPr/>
        <w:t>摟楐泂婖ꆣ</w:t>
      </w:r>
      <w:r>
        <w:rPr/>
        <w:t>꧂</w:t>
      </w:r>
      <w:r>
        <w:rPr/>
        <w:t>쉸優슏恤ꅫ唤潣䙉촸␦⼬㭪瑁塥슥㭋挤橷䱴但偆╾桢⬵楱䵄䛎に䵡飂⭭杪䍵祒쉊忂瑂烂⽄㓎穈削甩怣㵊☽瑸帯뽨劥㉑微㙣元쉺繺焲㥃⥩祳</w:t>
      </w:r>
      <w:r>
        <w:rPr/>
        <w:t>ꤥ</w:t>
      </w:r>
      <w:r>
        <w:rPr/>
        <w:t>쉋傥壂氭枻歟焬╩慫䨹⧂䥄䥫汳商浔纬㝃싂仂轤湟걂캬⨯焭晹〫昰顑㉬깖ꅇ㍊䰹싂㑷䢩녞癰穂⒩쌤癲뽥丬甩绎㕩捨ꍈ깩娵氺楀睠娩⵬믂쌹뿍</w:t>
      </w:r>
      <w:r>
        <w:rPr/>
        <w:t>Ⲭ◂</w:t>
      </w:r>
      <w:r>
        <w:rPr/>
        <w:t>㊿娶㑆⥃㪿ꎬ쵲戽佥⸴</w:t>
      </w:r>
      <w:r>
        <w:rPr/>
        <w:t>ꕂ</w:t>
      </w:r>
      <w:r>
        <w:rPr/>
        <w:t>彃⨰쉚⼲璣顴</w:t>
      </w:r>
      <w:r>
        <w:rPr/>
        <w:t>⠸</w:t>
      </w:r>
      <w:r>
        <w:rPr/>
        <w:t>ㄣ攮㉔㞻뗂㑋啑</w:t>
      </w:r>
      <w:r>
        <w:rPr/>
        <w:t>ꕯ</w:t>
      </w:r>
      <w:r>
        <w:rPr/>
        <w:t>㔨䵵㜶ꏂ轕琥牘㕆䍟晫愽樶㤭昱橾灙滂䑐⵺垮┪窩⩏ㅇ琱⵪㐨ㄮ兞毂㋂□乕쉷啔㷎</w:t>
      </w:r>
      <w:r>
        <w:rPr/>
        <w:t>ⴰ</w:t>
      </w:r>
      <w:r>
        <w:rPr/>
        <w:t>쉁</w:t>
      </w:r>
      <w:r>
        <w:rPr/>
        <w:t>⡒</w:t>
      </w:r>
      <w:r>
        <w:rPr/>
        <w:t>䨲칲捕湄</w:t>
      </w:r>
      <w:r>
        <w:rPr/>
        <w:t>ꤷ</w:t>
      </w:r>
      <w:r>
        <w:rPr/>
        <w:t>ㅸ무</w:t>
      </w:r>
      <w:r>
        <w:rPr/>
        <w:t>ꖣ</w:t>
      </w:r>
      <w:r>
        <w:rPr/>
        <w:t>숪䭔産㑱䅰숮灑슩挫딫⵲녩⬥뭧╵牶⫂㞏䗂橗쉍婙⹳䙥䙷슿⑭滍</w:t>
      </w:r>
      <w:r>
        <w:rPr/>
        <w:t>ꕲꕹ</w:t>
      </w:r>
      <w:r>
        <w:rPr/>
        <w:t>傩㩈睸䉰繲숤欮㉵㝡璩ぶ칦숬⩃硾싂㭑氪琣⻍〪⸰曂㊻뿍畒㒘싂슣⸮䡍뽂칫쉬乩縸</w:t>
      </w:r>
      <w:r>
        <w:rPr/>
        <w:t>ꥍ</w:t>
      </w:r>
      <w:r>
        <w:rPr/>
        <w:t>㕣쏂⌥吷㵑쉨㑩倱촫塺⮣唴뽹⽐才勂ㆿ幇轥挥娳䁩帪컂</w:t>
      </w:r>
      <w:r>
        <w:rPr/>
        <w:t>⡋</w:t>
      </w:r>
      <w:r>
        <w:rPr/>
        <w:t>乳䁕</w:t>
      </w:r>
      <w:r>
        <w:rPr/>
        <w:t>Ⲭ</w:t>
      </w:r>
      <w:r>
        <w:rPr/>
        <w:t>嘫䭚帱㓂㣂䭑䭳甮䱰깉㔳쵈㝫숷㕴⫂ㄥ睨써㙾䤪礮棂</w:t>
      </w:r>
      <w:r>
        <w:rPr/>
        <w:t>ꕍ</w:t>
      </w:r>
      <w:r>
        <w:rPr/>
        <w:t>佞䜻묥捆ㅉ⬨奠쉑䵯䔹싂㠮㚥䡺嘭䚡䁉ㅾ偒쉫䩣쉘㥗瑎䑕䠴畀穊㏂뭑갲朦쵚瑎睙摏겱佡栥숩숤兑䁄䑤㑾晀噖敍恭癊</w:t>
      </w:r>
      <w:r>
        <w:rPr/>
        <w:t>ꕔ</w:t>
      </w:r>
      <w:r>
        <w:rPr/>
        <w:t>䜺슘㩪昽╘飂숴⻂㙋습眻䉸匹</w:t>
      </w:r>
      <w:r>
        <w:rPr/>
        <w:t>ꤺ</w:t>
      </w:r>
      <w:r>
        <w:rPr/>
        <w:t>䄦颩縶义穣歑晀슻긤䟂狂㩹⹌</w:t>
      </w:r>
      <w:r>
        <w:rPr/>
        <w:t>ꕷ</w:t>
      </w:r>
      <w:r>
        <w:rPr/>
        <w:t>ꥩ습彮</w:t>
      </w:r>
      <w:r>
        <w:rPr/>
        <w:t>⡠</w:t>
      </w:r>
      <w:r>
        <w:rPr/>
        <w:t>㌸庮딲㕟慐挴椸㟂䧂㧂ꅅ佺枩皥扳</w:t>
      </w:r>
      <w:r>
        <w:rPr/>
        <w:t>ꖏ</w:t>
      </w:r>
      <w:r>
        <w:rPr/>
        <w:t>⿂쉴剁炩䑐䝕時潒⾿恒㉦숥塨夸䱮㍗欹</w:t>
      </w:r>
      <w:r>
        <w:rPr/>
        <w:t>⠥</w:t>
      </w:r>
      <w:r>
        <w:rPr/>
        <w:t>狂⩃ꄸ㜰柍㥴わ爪砹灲㤽ꥫ╷偁慚䩔㮮쉬湤쌴愸㵫䯂樱潪婴揎䌲浘矂埂⹢긊坓㘶地䙀㔶쉢◎婸숮䍳걳㋂が뮮쉈獀憣扉</w:t>
      </w:r>
      <w:r>
        <w:rPr/>
        <w:t>ⱶ</w:t>
      </w:r>
      <w:r>
        <w:rPr/>
        <w:t>뭇佊曂⬸</w:t>
      </w:r>
      <w:r>
        <w:rPr/>
        <w:t>ꗂ</w:t>
      </w:r>
      <w:r>
        <w:rPr/>
        <w:t>垩싂쉩䤩⨩眣㜹吪⛂夲䛃砣☪恐쵁♍䝵湏</w:t>
      </w:r>
      <w:r>
        <w:rPr/>
        <w:t>ꕅ</w:t>
      </w:r>
      <w:r>
        <w:rPr/>
        <w:t>溘敀뿃天䭓쌹쎿㴱乡䕁猤쉖歩습녾猰㧂㏎쉈숵偍低婚匤⫂噪䥀䍈稯䕱㌸䓃䠹礫䬨㡓廂⦣浄뽚⹶ぶ潦⪻佊为㌺乍쉡穫睵숬┹⵭愣㍢瑯伻쉲促㇃⺏挮㎥斮洪拍䳂⩠</w:t>
      </w:r>
      <w:r>
        <w:rPr/>
        <w:t>ⵊ</w:t>
      </w:r>
      <w:r>
        <w:rPr/>
        <w:t>瑬壂ꏂ朮旍侬䱬珂숵칭乴敭炣⸫칌桁</w:t>
      </w:r>
      <w:r>
        <w:rPr/>
        <w:t>ⴰ</w:t>
      </w:r>
      <w:r>
        <w:rPr/>
        <w:t>䈲䔣䗂쉚勂䃂㵢숦</w:t>
      </w:r>
      <w:r>
        <w:rPr/>
        <w:t>ⶥ</w:t>
      </w:r>
      <w:r>
        <w:rPr/>
        <w:t>㓎唲뼱啑晋晗</w:t>
      </w:r>
      <w:r>
        <w:rPr/>
        <w:t>ⱁ</w:t>
      </w:r>
      <w:r>
        <w:rPr/>
        <w:t>滂뾘恹䫃⩨숩硱唴淂䰪㴳轇⤩䩎癨䑞呶潳㩺⪣烂䝌㵬㙅剋ㅁ</w:t>
      </w:r>
      <w:r>
        <w:rPr/>
        <w:t>ⵎ⹆</w:t>
      </w:r>
      <w:r>
        <w:rPr/>
        <w:t>싂⨺⵸걪㧂潌䭒噗숻乾婹光漫業顐捕쉋싂㵷</w:t>
      </w:r>
      <w:r>
        <w:rPr/>
        <w:t>ꕏꕖ</w:t>
      </w:r>
      <w:r>
        <w:rPr/>
        <w:t>囂猯娨䵦뼣겿奂䍾堵㩫扂ꎿ컂汏産偨ㅞ伵桶灡Ⓜꌦ澱䵲奺潍⩊湔塎⹈〸㬦慖桷湎扡䴻票</w:t>
      </w:r>
      <w:r>
        <w:rPr/>
        <w:t>ⶮ</w:t>
      </w:r>
      <w:r>
        <w:rPr/>
        <w:t>犬㍪</w:t>
      </w:r>
      <w:r>
        <w:rPr/>
        <w:t>ꥈ</w:t>
      </w:r>
      <w:r>
        <w:rPr/>
        <w:t>摋싍㔹幪椪槍쉅걚淂戯䋂┹슮婮쉦琶䕣嫎厮慓匴䕗璡긽汍䑐檘埂䩨偫仂⏂ꌦ燂怭劘纩態嘹곂䉖쉔杰䵡═썏⤣쉘</w:t>
      </w:r>
      <w:r>
        <w:rPr/>
        <w:t>ꦱ</w:t>
      </w:r>
      <w:r>
        <w:rPr/>
        <w:t>䍐䉒⚱地橚</w:t>
      </w:r>
      <w:r>
        <w:rPr/>
        <w:t>ⱂ</w:t>
      </w:r>
      <w:r>
        <w:rPr/>
        <w:t>싂⦵䐻갲用쉂剾挸⨷싂춡湬祔숨츳楮쌬珂泂盂畈숻㖡咻㍩䚩憥弮쉘偵땇⹪灒쉮汘ꍧ䅚呵捸轋妏福쉁숲☪晄嗂竃뽹뾬숬걐ꍧ㜫</w:t>
      </w:r>
      <w:r>
        <w:rPr/>
        <w:t>ꦘ</w:t>
      </w:r>
      <w:r>
        <w:rPr/>
        <w:t>㪵殘㉯䔪啱轗</w:t>
      </w:r>
      <w:r>
        <w:rPr/>
        <w:t>꧂♠</w:t>
      </w:r>
      <w:r>
        <w:rPr/>
        <w:t>㠺懂슻썋䴲㝥顄</w:t>
      </w:r>
      <w:r>
        <w:rPr/>
        <w:t>ꕖ</w:t>
      </w:r>
      <w:r>
        <w:rPr/>
        <w:t>奌</w:t>
      </w:r>
      <w:r>
        <w:rPr/>
        <w:t>⡆</w:t>
      </w:r>
      <w:r>
        <w:rPr/>
        <w:t>䡑⩞縫䡗厣</w:t>
      </w:r>
      <w:r>
        <w:rPr/>
        <w:t>ꥒ</w:t>
      </w:r>
      <w:r>
        <w:rPr/>
        <w:t>丯⦡⫂♎╫</w:t>
      </w:r>
      <w:r>
        <w:rPr/>
        <w:t>ⴴ</w:t>
      </w:r>
      <w:r>
        <w:rPr/>
        <w:t>쉔믂玥㝾朵</w:t>
      </w:r>
      <w:r>
        <w:rPr/>
        <w:t>ⵃ</w:t>
      </w:r>
      <w:r>
        <w:rPr/>
        <w:t>姂䌭乢㑧稲슥捱슥╥䉈堹쉴撘劏牵䥬偆숩㬹깆⩆䔥숮㡞磂▣☸忂㯍䡠湦侬ꄥ쉹</w:t>
      </w:r>
      <w:r>
        <w:rPr/>
        <w:t>ⵞ</w:t>
      </w:r>
      <w:r>
        <w:rPr/>
        <w:t>䭳畗囂㝪㨵婂戫㴶朩</w:t>
      </w:r>
      <w:r>
        <w:rPr/>
        <w:t>ꕧ</w:t>
      </w:r>
      <w:r>
        <w:rPr/>
        <w:t>ㅭ汢뽣伸氽㭕㮣䴪禱弪䵶顪瑉⥤挱煍뼤輭┤쉠䬰攪䭁䅚⌸녆橏㕋습㡦挴繀䜣⭕兂뮻㉖瀥瑹砣䬯쉅漶㭦占쌦前䍅⤩⬹坖抡쉩䃂彡偖時堸㝤갥㌮㐻⭔枣兟</w:t>
      </w:r>
      <w:r>
        <w:rPr/>
        <w:t>⡦</w:t>
      </w:r>
      <w:r>
        <w:rPr/>
        <w:t>朷敏㙕噍⧂䑅䗂彌</w:t>
      </w:r>
      <w:r>
        <w:rPr/>
        <w:t>ⰻ⩪</w:t>
      </w:r>
      <w:r>
        <w:rPr/>
        <w:t>桰祷吭瘥剂쉳扰猊䕭噵꺘⩚渥晈砱䬱桱ꏃ땇㡥싂슘</w:t>
      </w:r>
      <w:r>
        <w:rPr/>
        <w:t>Ⱚ</w:t>
      </w:r>
      <w:r>
        <w:rPr/>
        <w:t>欩汇呂勂␦ꅠ䉶㭀꺣녁乸繇剣㐪싂撡浫쉴垏쉸㙕숥䬹⼤捊厘彟塾硊顏ㅨ戯⹶临䔮お呷숲獢칯戸ㄣ橫顤为⨥䡢敀㕬쉢倵㩟숽恏彋췂⚥䩸李ꍔ幆䎬䙈穖昨⬹㮬ꍆ숰㵭曂焽晸猯㙠㦘ꎥ摍썅㙨슣</w:t>
      </w:r>
      <w:r>
        <w:rPr/>
        <w:t>ꥇ</w:t>
      </w:r>
      <w:r>
        <w:rPr/>
        <w:t>獄噃걹㑩煐浔ぬ♴</w:t>
      </w:r>
      <w:r>
        <w:rPr/>
        <w:t>ꔦ</w:t>
      </w:r>
      <w:r>
        <w:rPr/>
        <w:t>戶嫃乒八塮㘣潅딭⑎䟂슥䬦灱棎唪䯂總氽⎻</w:t>
      </w:r>
      <w:r>
        <w:rPr/>
        <w:t>ꤺ</w:t>
      </w:r>
      <w:r>
        <w:rPr/>
        <w:t>쉓숴䚥䃂ꍦꅁ繲ꍣ뼦ꥬ⪵䵾♾䵯</w:t>
      </w:r>
      <w:r>
        <w:rPr/>
        <w:t>ꖵ</w:t>
      </w:r>
      <w:r>
        <w:rPr/>
        <w:t>쉷歴⩕梩썖晸喬捨桥飂㤯㐽婺㕖⩘烂ㅷ丫䡂뿎쏎습</w:t>
      </w:r>
      <w:r>
        <w:rPr/>
        <w:t>ꥒ</w:t>
      </w:r>
      <w:r>
        <w:rPr/>
        <w:t>お牆楱㝢䛂〩컂睺䱴⫍숨숸</w:t>
      </w:r>
      <w:r>
        <w:rPr/>
        <w:t>⢡</w:t>
      </w:r>
      <w:r>
        <w:rPr/>
        <w:t>㋂⧂䎥頷䬨扞颥䝟㭒戳䚥幸⏃㝐柎獒䎥⽗뽡熏橃䫂䶻牃㕊슥碮煳䉣㵎⩌坫䑳쉵纩劘䴱䖮쉁ꥷ⛍녤㚡㋂쉉橤䀯䔦摀슏츨ㅅ瑶䩚䧂婞놻칵㉢椬싂椰㍚딻摬숬䅀䡔堩╭슱歚긴楕㨳㡳慠䒘幞䎣⌰溮䥱橃䟂倪</w:t>
      </w:r>
      <w:r>
        <w:rPr/>
        <w:t>ꥄ</w:t>
      </w:r>
      <w:r>
        <w:rPr/>
        <w:t>숯槂뽲煩捂⍈獯堭〮⿂䷂暣偋欫㥭〭ꅸ䵳ひ佷곂丩佫㍄敕竂䕢懎獾쉤漷痍坔禘妣</w:t>
      </w:r>
      <w:r>
        <w:rPr/>
        <w:t>⡁</w:t>
      </w:r>
      <w:r>
        <w:rPr/>
        <w:t>믂儵</w:t>
      </w:r>
      <w:r>
        <w:rPr/>
        <w:t>ⴳ</w:t>
      </w:r>
      <w:r>
        <w:rPr/>
        <w:t>坐瘬绎彄癆案쉷䉬歄捐晳刷奢䉩繇砰⩀⽫슬渨攴碬毂䘷偱</w:t>
      </w:r>
      <w:r>
        <w:rPr/>
        <w:t>ꕘ</w:t>
      </w:r>
      <w:r>
        <w:rPr/>
        <w:t>煶⻂⧂怺⩹海⾬炵縷礸䥔捯㠫祺⹈ㄯ䐹塩쉮뾮硁숵湷땭歭싃숱㭭椦正쉪</w:t>
      </w:r>
      <w:r>
        <w:rPr/>
        <w:t>Ɱ</w:t>
      </w:r>
      <w:r>
        <w:rPr/>
        <w:t>欤꧎㷂䌪⍐䪥㶘ꏂ飂깢</w:t>
      </w:r>
      <w:r>
        <w:rPr/>
        <w:t>⡄</w:t>
      </w:r>
      <w:r>
        <w:rPr/>
        <w:t>坮걦묹䕕</w:t>
      </w:r>
      <w:r>
        <w:rPr/>
        <w:t>ꤩ</w:t>
      </w:r>
      <w:r>
        <w:rPr/>
        <w:t>뼳䙟䙂䒬칎䰪乁</w:t>
      </w:r>
      <w:r>
        <w:rPr/>
        <w:t>ⱷ⤱</w:t>
      </w:r>
      <w:r>
        <w:rPr/>
        <w:t>瀰㒿슏䍲㕥八淃棂촮摣払숮슿䴬쉥⌰㷂㉭䟍ꅑ䈣㝄䝮杆</w:t>
      </w:r>
      <w:r>
        <w:rPr/>
        <w:t>ꕁ</w:t>
      </w:r>
      <w:r>
        <w:rPr/>
        <w:t>晹䑞眫</w:t>
      </w:r>
      <w:r>
        <w:rPr/>
        <w:t>ꗂ</w:t>
      </w:r>
      <w:r>
        <w:rPr/>
        <w:t>稳숸⭰䉣䤬⭠債</w:t>
      </w:r>
      <w:r>
        <w:rPr/>
        <w:t>Ⱙ</w:t>
      </w:r>
      <w:r>
        <w:rPr/>
        <w:t>䍈湬㟂</w:t>
      </w:r>
      <w:r>
        <w:rPr/>
        <w:t>꤫</w:t>
      </w:r>
      <w:r>
        <w:rPr/>
        <w:t>뽕ㅠ㏍爨㓂䍋沥伹㢮歉仍䫂㒿昪刱瘪敺晒眪딨燂쉄㢏来恞䱇</w:t>
      </w:r>
      <w:r>
        <w:rPr/>
        <w:t>ꕞ⤲⵪</w:t>
      </w:r>
      <w:r>
        <w:rPr/>
        <w:t>뾿숽サ轮</w:t>
      </w:r>
      <w:r>
        <w:rPr/>
        <w:t>ⱗ</w:t>
      </w:r>
      <w:r>
        <w:rPr/>
        <w:t>뼽⭳瑅┪彤顙䮥</w:t>
      </w:r>
      <w:r>
        <w:rPr/>
        <w:t>ⱊ</w:t>
      </w:r>
      <w:r>
        <w:rPr/>
        <w:t>숥神乕⍦쉳때牌춥刷畣</w:t>
      </w:r>
      <w:r>
        <w:rPr/>
        <w:t>ꕩ</w:t>
      </w:r>
      <w:r>
        <w:rPr/>
        <w:t>㐣秎䠫</w:t>
      </w:r>
      <w:r>
        <w:rPr/>
        <w:t>Ⲯ</w:t>
      </w:r>
      <w:r>
        <w:rPr/>
        <w:t>电딱㝃㨳桱杏쉵浪捚␱恡曂떿栦╉飂걳矂穫㍎䘦倪뮿扏稸剕䚻⨊⩔㶩伴䀻䉥睇頽福╾抣搥澿숦䣂愺伵䝸攴假帶┬⹣䡩㠽椺</w:t>
      </w:r>
      <w:r>
        <w:rPr/>
        <w:t>Ɐ</w:t>
      </w:r>
      <w:r>
        <w:rPr/>
        <w:t>杅瑌飂쉘</w:t>
      </w:r>
      <w:r>
        <w:rPr/>
        <w:t>ꥊ</w:t>
      </w:r>
      <w:r>
        <w:rPr/>
        <w:t>ꍓ礦䍵畐㬯숯숱抮䉙朻煓撏</w:t>
      </w:r>
      <w:r>
        <w:rPr/>
        <w:t>ꥃ</w:t>
      </w:r>
      <w:r>
        <w:rPr/>
        <w:t>쉂쉏ꍒ촰㑈쉰〸厡場⒮倩쉾썉겱땗숦䫂쉱礸樶朮唬婑㎬㑧睥案䬯ꥧ䫂ぢ╆恟쉹⭺</w:t>
      </w:r>
      <w:r>
        <w:rPr/>
        <w:t>ⵗ</w:t>
      </w:r>
      <w:r>
        <w:rPr/>
        <w:t>숦뇂ꅐ拂녆䙾轠</w:t>
      </w:r>
      <w:r>
        <w:rPr/>
        <w:t>꧂⧎</w:t>
      </w:r>
      <w:r>
        <w:rPr/>
        <w:t>䭕繥潪ꌺ朻橚囂뽣䙧氺昶縪䉇癊㶿⭷⩇⩃쌪䥥䑍ㅶ䥥쉓嘵⸦ぅ숩䅵썀㭈䤷碱⥫呕▩爻⩃祔녋怴㵱伽⼵⥾㍄桌唯煉彵</w:t>
      </w:r>
      <w:r>
        <w:rPr/>
        <w:t>ⶡ</w:t>
      </w:r>
      <w:r>
        <w:rPr/>
        <w:t>廂㵤</w:t>
      </w:r>
      <w:r>
        <w:rPr/>
        <w:t>ꥀ</w:t>
      </w:r>
      <w:r>
        <w:rPr/>
        <w:t>䪏侱䉲쉬</w:t>
      </w:r>
      <w:r>
        <w:rPr/>
        <w:t>ⰴ</w:t>
      </w:r>
      <w:r>
        <w:rPr/>
        <w:t>轌便捐㐵橍繱㗂⥇㕑䍧䙃䎏⏂敱싂塭숴뽶浞䌸窱漤潺␱伴㖏本⹣飂쌪Ⓜ橚䱂乙⪡쉮穎泂瑍怪⎿剠是</w:t>
      </w:r>
      <w:r>
        <w:rPr/>
        <w:t>ꕈ</w:t>
      </w:r>
      <w:r>
        <w:rPr/>
        <w:t>爲〯䰵爨卟匪悬숩爵渹䵱숸츰偕憿䲩䌨兢땃䦱㭇⍙쉗穭庡⪵♍뽏潠ㅀ⧂ꌱ▘牳쉺</w:t>
      </w:r>
      <w:r>
        <w:rPr/>
        <w:t>ꕈ</w:t>
      </w:r>
      <w:r>
        <w:rPr/>
        <w:t>땈슿⍬⬸䅯搵꥾扨㶻㙕繶⽤䉟</w:t>
      </w:r>
      <w:r>
        <w:rPr/>
        <w:t>ꔶ</w:t>
      </w:r>
      <w:r>
        <w:rPr/>
        <w:t>믂䀮⼪⩲䩍䝫䵗췂煵橘到겡⪬쏂숪㊥抡劥沩䨪䢥潾涥圭昱떣깚匯泂獗剓㵁</w:t>
      </w:r>
      <w:r>
        <w:rPr/>
        <w:t>ꖥ</w:t>
      </w:r>
      <w:r>
        <w:rPr/>
        <w:t>慉坸䉶䴫に轮쉮䝴欬㴪核슡摀썈䖻♥浂䭚䠽瑌顂䤸佞㨪湺煠㍫伴轃徻繠顇⫂껎䪻係摭歪セ拂摑⻂ꥩ⭵쉧䛂㜩ꏍ뾬瓍쉭숻䝪䵏从</w:t>
      </w:r>
      <w:r>
        <w:rPr/>
        <w:t>⡰♡</w:t>
      </w:r>
      <w:r>
        <w:rPr/>
        <w:t>掩║檡琥婕춱䶱⾏녭撬塋쉞⑀䴥幧</w:t>
      </w:r>
      <w:r>
        <w:rPr/>
        <w:t>ⷂ</w:t>
      </w:r>
      <w:r>
        <w:rPr/>
        <w:t>昤걾㏂⭨悮㑢匭㭠畚숬癶슱䠬兇땐쉰㐦伲</w:t>
      </w:r>
      <w:r>
        <w:rPr/>
        <w:t>ꕾ</w:t>
      </w:r>
      <w:r>
        <w:rPr/>
        <w:t>슣㍁䲘晚勎坖숦䗂惂䵃庵㈣晀塦䙗</w:t>
      </w:r>
      <w:r>
        <w:rPr/>
        <w:t>꤭</w:t>
      </w:r>
      <w:r>
        <w:rPr/>
        <w:t>Ȿ</w:t>
      </w:r>
      <w:r>
        <w:rPr/>
        <w:t>꧂</w:t>
      </w:r>
      <w:r>
        <w:rPr/>
        <w:t>䡌䧂쉥稺楖⹆哎</w:t>
      </w:r>
      <w:r>
        <w:rPr/>
        <w:t>⢬</w:t>
      </w:r>
      <w:r>
        <w:rPr/>
        <w:t>거淂掿丣灓迂奶灔⭸喩습䤳㕸汌呶䡍ꄰ</w:t>
      </w:r>
      <w:r>
        <w:rPr/>
        <w:t>ꤶ</w:t>
      </w:r>
      <w:r>
        <w:rPr/>
        <w:t>䥙뼣匦恩㌽瞬䦩顯炡㕲砽⩨떣桹攭싂䜬쉲䰮㕟</w:t>
      </w:r>
      <w:r>
        <w:rPr/>
        <w:t>ꖿ</w:t>
      </w:r>
      <w:r>
        <w:rPr/>
        <w:t>䵅⪬娻琤斵쉹⵩뼫奚睎牲檻ꄰ␩献癸忂걚싂⾮橄쉸싂뾏估㦏䠦⩒싂佢偏檣䉊ㄬ䴻輬䞮뗃숤⽢懎櫂걔䨪䶱婋穎盂㇂䱕睋睔슣斿浟瓂恕支挷䨰䝱獟坶䡨ꄻ䌱⻂⪡⧂桋ꎏ㘳숰慩䍡則䉥頻眸㈊擂唳浳㙢敋䵋㍊㠳쉷䩑瑧摫縫扲求輹㊮䗃⾬晑壂⩣協⑇浹ꏍ</w:t>
      </w:r>
      <w:r>
        <w:rPr/>
        <w:t>ⱂ</w:t>
      </w:r>
      <w:r>
        <w:rPr/>
        <w:t>祬頹痍䃍湧䂿쉅愻浌漭䮱浬떱佅싍때긲烂⭃椯㈥抩쉲圪</w:t>
      </w:r>
      <w:r>
        <w:rPr/>
        <w:t>ꖘ</w:t>
      </w:r>
      <w:r>
        <w:rPr/>
        <w:t>楉㕷㶘颻ꆥ戸쉵廂砮칫</w:t>
      </w:r>
      <w:r>
        <w:rPr/>
        <w:t>ꔶ</w:t>
      </w:r>
      <w:r>
        <w:rPr/>
        <w:t>ꌱ䉄쉤捓갯䑚딸愷쉂繯幐㗂⥔㍳夺쎘橘</w:t>
      </w:r>
      <w:r>
        <w:rPr/>
        <w:t>ꗂ</w:t>
      </w:r>
      <w:r>
        <w:rPr/>
        <w:t>䲏稪ꄤ㥕瀶싂穑繋䉩汧迂畉䶱⨰숶쉦さ쉺烂幘㍎恱䕟쉎痂帺⫂睵昪</w:t>
      </w:r>
      <w:r>
        <w:rPr/>
        <w:t>ꔵ</w:t>
      </w:r>
      <w:r>
        <w:rPr/>
        <w:t>批♣䵈䬽㕓땄垥</w:t>
      </w:r>
      <w:r>
        <w:rPr/>
        <w:t>ꕓ</w:t>
      </w:r>
      <w:r>
        <w:rPr/>
        <w:t>걵⽫⩑嗃慅掵帥奶☪㘸숸㥴㔻껂쉑㋂</w:t>
      </w:r>
      <w:r>
        <w:rPr/>
        <w:t>ⵙ⥁</w:t>
      </w:r>
      <w:r>
        <w:rPr/>
        <w:t>뽞ㅉ⛂杬썅嫂쉖♖䴦飂㓂</w:t>
      </w:r>
      <w:r>
        <w:rPr/>
        <w:t>⡥</w:t>
      </w:r>
      <w:r>
        <w:rPr/>
        <w:t>浃┷祶⹣偠⹶徬</w:t>
      </w:r>
      <w:r>
        <w:rPr/>
        <w:t>ꥈⵊ</w:t>
      </w:r>
      <w:r>
        <w:rPr/>
        <w:t>쉤帺歏</w:t>
      </w:r>
      <w:r>
        <w:rPr/>
        <w:t>ꦣ</w:t>
      </w:r>
      <w:r>
        <w:rPr/>
        <w:t>縬긷㴩⨨晤쉲橳䍧䁄⮘坫싂</w:t>
      </w:r>
      <w:r>
        <w:rPr/>
        <w:t>ꕒ</w:t>
      </w:r>
      <w:r>
        <w:rPr/>
        <w:t>䱎ꥮ剁◍橉吪㋂네咡䅘⹃啇쉎♔媿䕐䝯㉤丫㝷㉚剪⮱掱㠦⍶坤㝸</w:t>
      </w:r>
      <w:r>
        <w:rPr/>
        <w:t>⡋⩾</w:t>
      </w:r>
      <w:r>
        <w:rPr/>
        <w:t>迂⥍刹熩桭㒮㴫飂㌳䡊瑇畏吪䝹飂⏂瑟狂뮩쉦䁞ꏂ瘻</w:t>
      </w:r>
      <w:r>
        <w:rPr/>
        <w:t>ꤰ</w:t>
      </w:r>
      <w:r>
        <w:rPr/>
        <w:t>쉦㑗橲䵒숺칎穁숣塡쵸畊㙦㑒뿍牣䜬慮쉞䁨쉸琺恤숵</w:t>
      </w:r>
      <w:r>
        <w:rPr/>
        <w:t>꧂</w:t>
      </w:r>
      <w:r>
        <w:rPr/>
        <w:t>啙녮慦嘨䝭쉡恡匩</w:t>
      </w:r>
      <w:r>
        <w:rPr/>
        <w:t>꧂</w:t>
      </w:r>
      <w:r>
        <w:rPr/>
        <w:t>㌶睳ꥪ⼰歳晥⭣䅯喩슩繬㭆㪻㭪녎⪿걤ꄣ㕩쌫桗彄睡琹攳㟂乾깟氹쉃묳ꥤꎩ咡㍞녔㵋䴥乑ㅦ숴硟딳瀳ギ㩐ꏂ员倥꥚㪘</w:t>
      </w:r>
      <w:r>
        <w:rPr/>
        <w:t>ꦏ</w:t>
      </w:r>
      <w:r>
        <w:rPr/>
        <w:t>䕃䡔畨䡋㔮쉦슩䀺敔㐲놡쉆⹃쉋な䤻숮揂슿딴橥亩⍵禵玏ꍕ䕱扄冥쉳䚮䏂烂㗂☻乀噯区쉐㉙療뗂䢮넣熮⑙䶘</w:t>
      </w:r>
      <w:r>
        <w:rPr/>
        <w:t>ⷂ</w:t>
      </w:r>
      <w:r>
        <w:rPr/>
        <w:t>䩪㝮</w:t>
      </w:r>
      <w:r>
        <w:rPr/>
        <w:t>ꦻ</w:t>
      </w:r>
      <w:r>
        <w:rPr/>
        <w:t>䔬슻媩敐ꍆ欽쉕傩䟃쉪⩃䉃깺瘳䵳쉸ꌪ彌繳숪䍴㦘ㅇ쵾渦坑怦쉤稽敯頥䉗</w:t>
      </w:r>
      <w:r>
        <w:rPr/>
        <w:t>ⰱ</w:t>
      </w:r>
      <w:r>
        <w:rPr/>
        <w:t>㔴☮湀⌤弨쉐䝬㙊䢮깭祢噎숮⤭瑒슣⬦䁡乧欹썈娦䦻㘩啂㉙쉍旂䅏ㄩ昷⩄䃂䥪䭌ㅌ灖歍棂뽮畣쉾滃䑫㥩␫㦵㭔晸繲ㅯ浦䱟⩾楔㔲磂䑩浀汐嫂㉆䤣䴽懂瑢祃┵嗂쉥쉦깡憵㭂潫抣㝆極夳復걨䶵轤뭕浀쉔睸ꍎ䦮㖬歌䌫澬灨畍뭰廂㊥㛂䉀쉸ꍷ滍䧂䀣搦掻Ⓜ녃愳恏囂䍗䤊浔灷Ⓜ䥞摂⍀</w:t>
      </w:r>
      <w:r>
        <w:rPr/>
        <w:t>ꦮ</w:t>
      </w:r>
      <w:r>
        <w:rPr/>
        <w:t>慉穴䜳</w:t>
      </w:r>
      <w:r>
        <w:rPr/>
        <w:t>ꕗꕐ</w:t>
      </w:r>
      <w:r>
        <w:rPr/>
        <w:t>沩췂╌㵯䃂㘣╧扊泂㑔숤䞻瑘칄瘣睞⽲札䵊䍸攪䥺숯歪懂걩쉇♔㡕쉋㉲ꌰ慚ㅭ䵍⎮ꍯ梡瑐⾡利㙅转□哂刬䏂⫂欴⥒䱀嘯깣䵩쉗䠬䱨</w:t>
      </w:r>
      <w:r>
        <w:rPr/>
        <w:t>ꥌ</w:t>
      </w:r>
      <w:r>
        <w:rPr/>
        <w:t>ㅓ뭶晟䱖く싂橇ヂ쉗ꅯ</w:t>
      </w:r>
      <w:r>
        <w:rPr/>
        <w:t>ꦡ</w:t>
      </w:r>
      <w:r>
        <w:rPr/>
        <w:t>湢ꥭ繱福썠瑾海╹</w:t>
      </w:r>
      <w:r>
        <w:rPr/>
        <w:t>꧂</w:t>
      </w:r>
      <w:r>
        <w:rPr/>
        <w:t>堶桯幮沣旍洫䕞䝷㡙썲頪捐摯뇂櫂氤㜫</w:t>
      </w:r>
      <w:r>
        <w:rPr/>
        <w:t>ꔶ</w:t>
      </w:r>
      <w:r>
        <w:rPr/>
        <w:t>츩㔺⭶ꅠ甯쉱䓂ヂ㊡曂杴獇婵煞杳⸹숲㋂扦楷椫뮵繂⫂洣焹夨쵰싂쉈兠畎灤녈㝅硟皿</w:t>
      </w:r>
      <w:r>
        <w:rPr/>
        <w:t>Ⱛ</w:t>
      </w:r>
      <w:r>
        <w:rPr/>
        <w:t>熱</w:t>
      </w:r>
      <w:r>
        <w:rPr/>
        <w:t>ꥃꥁ</w:t>
      </w:r>
      <w:r>
        <w:rPr/>
        <w:t>㥘㌯怸䢻걚㍾䱥쌫牸䗂췂䝕戭㭤楎氩쵍㬶㕑⩠转뭑⩥쉄旂⥶쉾卋䄥牤䵊倱歕슬獯숨⶿숵止쉠䀱扵쉯숯⧂⥴쎏◂따ꥹ</w:t>
      </w:r>
      <w:r>
        <w:rPr/>
        <w:t>ⱕ</w:t>
      </w:r>
      <w:r>
        <w:rPr/>
        <w:t>䅂泂係㑐싎㪮⑩窘㍡步時晬嫎强䈪</w:t>
      </w:r>
      <w:r>
        <w:rPr/>
        <w:t>ꗂ</w:t>
      </w:r>
      <w:r>
        <w:rPr/>
        <w:t>긩쉣场栨稦⽬</w:t>
      </w:r>
      <w:r>
        <w:rPr/>
        <w:t>⠮</w:t>
      </w:r>
      <w:r>
        <w:rPr/>
        <w:t>呞촸獤㶩⤰䉟時唰博炱숭獕䨬桷䙀㍏␪顲놘갥⨦穹幟깴</w:t>
      </w:r>
      <w:r>
        <w:rPr/>
        <w:t>ꦏ</w:t>
      </w:r>
      <w:r>
        <w:rPr/>
        <w:t>슥泂栬놵ㅓ窘桚湏沱撬洫涵坳♗塄숫䬲숭瑮潘</w:t>
      </w:r>
      <w:r>
        <w:rPr/>
        <w:t>ꕗ</w:t>
      </w:r>
      <w:r>
        <w:rPr/>
        <w:t>㥮ꅲ〰㛂⨱쏂伸参樷⥲숤㍧䨹唽ヂ䛃䝕ㆵ扶╟橭权䵑纣떵䩘䵠딽縻칗敊䘭쌣</w:t>
      </w:r>
      <w:r>
        <w:rPr/>
        <w:t>ꕔ</w:t>
      </w:r>
      <w:r>
        <w:rPr/>
        <w:t>쉏獸㇂婮䆻ꅐ䅸㡈夻숰⹷䠤唷</w:t>
      </w:r>
      <w:r>
        <w:rPr/>
        <w:t>⡚</w:t>
      </w:r>
      <w:r>
        <w:rPr/>
        <w:t>乱滂匬쉁</w:t>
      </w:r>
      <w:r>
        <w:rPr/>
        <w:t>꧂</w:t>
      </w:r>
      <w:r>
        <w:rPr/>
        <w:t>㚏乄㙨ꌬ縰㟂쉊䠦熵⌵睖乡匸搨吪숪枿</w:t>
      </w:r>
      <w:r>
        <w:rPr/>
        <w:t>ⱍ</w:t>
      </w:r>
      <w:r>
        <w:rPr/>
        <w:t>뭬樽㝥</w:t>
      </w:r>
      <w:r>
        <w:rPr/>
        <w:t>ꤽ</w:t>
      </w:r>
      <w:r>
        <w:rPr/>
        <w:t>桶䇂栳</w:t>
      </w:r>
      <w:r>
        <w:rPr/>
        <w:t>ⷂ</w:t>
      </w:r>
      <w:r>
        <w:rPr/>
        <w:t>圣⹄</w:t>
      </w:r>
      <w:r>
        <w:rPr/>
        <w:t>ꕞ</w:t>
      </w:r>
      <w:r>
        <w:rPr/>
        <w:t>嫃쵳港⍄倪挲꺱砫걎⽫江</w:t>
      </w:r>
      <w:r>
        <w:rPr/>
        <w:t>ⲡ</w:t>
      </w:r>
      <w:r>
        <w:rPr/>
        <w:t>獱琦婘轕㍾쉙Ⓨ싂椮晌煅墣塣걌쉴㐻⮘䭑싃㉱뿂㟎癲쉠汈㍈捵泎浧潒䋂嫂ꆡ썴瑍㷂偏獶쉃쉯쉀쉎灲洵嘭栺⩶掬允⩷輨㙱쉈唱案䑥ꍪ噎쉈矂摣┶䥎츪⧍佘䮥⨶쉞⩙뗂</w:t>
      </w:r>
      <w:r>
        <w:rPr/>
        <w:t>ⵓ</w:t>
      </w:r>
      <w:r>
        <w:rPr/>
        <w:t>㥴⤽睠砭</w:t>
      </w:r>
      <w:r>
        <w:rPr/>
        <w:t>⡒</w:t>
      </w:r>
      <w:r>
        <w:rPr/>
        <w:t>깳걕䁱䩞䕫쉡癲쉶渥㡈㵕⿃捉顆</w:t>
      </w:r>
      <w:r>
        <w:rPr/>
        <w:t>ꥎ</w:t>
      </w:r>
      <w:r>
        <w:rPr/>
        <w:t>㐥뇂쵕⩑ꅆ㞘攭춿樦⌺潨顬䜩序</w:t>
      </w:r>
      <w:r>
        <w:rPr/>
        <w:t>ꦘ</w:t>
      </w:r>
      <w:r>
        <w:rPr/>
        <w:t>瀲泎乨頽婱湃ꍰ潍</w:t>
      </w:r>
      <w:r>
        <w:rPr/>
        <w:t>ⶣ</w:t>
      </w:r>
      <w:r>
        <w:rPr/>
        <w:t>㘭╇쉉긵㌭쉳☯輯癕⹔⽾쉇⒣珂亡㦻塪녎Ⓧ睪ㅘ兴乘急䒥걧넦땾뭯숮⨺뽦숊繪쉪뇂煱⩉數㑀轄⻂渳ꅣ䡖摇焲䀬怫婢㭉㖥祐㭋睥恘垵杖硍彌䝵敤瞻塂䑳쉾⮮灺◂䑬梮㧂⽰總딹</w:t>
      </w:r>
      <w:r>
        <w:rPr/>
        <w:t>ꗎ</w:t>
      </w:r>
      <w:r>
        <w:rPr/>
        <w:t>㘳瑥嚱숳低깒䆮뼸竂걦䭋쉔厥</w:t>
      </w:r>
      <w:r>
        <w:rPr/>
        <w:t>Ⱨ</w:t>
      </w:r>
      <w:r>
        <w:rPr/>
        <w:t>칭뽫祪⽮⩖愯㉭㐹ꥴ䁆䐳슿䁲庣戫⥢㝃癏係輣숥쵎䖬噙繹</w:t>
      </w:r>
      <w:r>
        <w:rPr/>
        <w:t>ꦵ</w:t>
      </w:r>
      <w:r>
        <w:rPr/>
        <w:t>⿎䱩潇䭌潔穢놩嚱繶抩げ뭄䦩썔繅歃㬹슥剮畅⩐佭⚿⥤⥹쉂洣䉲㵟▬⥠時䠨ㅳ椶쉪땑摣쉶挲乪꥔㤳收䛂쉃䑢츣吮</w:t>
      </w:r>
      <w:r>
        <w:rPr/>
        <w:t>Ⳃ</w:t>
      </w:r>
      <w:r>
        <w:rPr/>
        <w:t>䉦倹꥕⭒촱㓂딭矂田䭒䯂祂圪浡圻瓂</w:t>
      </w:r>
      <w:r>
        <w:rPr/>
        <w:t>ꔹ</w:t>
      </w:r>
      <w:r>
        <w:rPr/>
        <w:t>녰쉌晀쵄悩伬漹顕</w:t>
      </w:r>
      <w:r>
        <w:rPr/>
        <w:t>ꤷ⏍</w:t>
      </w:r>
      <w:r>
        <w:rPr/>
        <w:t>䐨숱뿂䩅戬㜭ꥪ痂ꍊ挨橶䘪</w:t>
      </w:r>
      <w:r>
        <w:rPr/>
        <w:t>Ⳃ</w:t>
      </w:r>
      <w:r>
        <w:rPr/>
        <w:t>䁴㥂ꎩ㡙礸䨵䜬炱◃뽌矂偔佯㮵꥔忂</w:t>
      </w:r>
      <w:r>
        <w:rPr/>
        <w:t>ⰽ</w:t>
      </w:r>
      <w:r>
        <w:rPr/>
        <w:t>깺㨻䑌繙䈱䱐㵚</w:t>
      </w:r>
      <w:r>
        <w:rPr/>
        <w:t>ꔹ</w:t>
      </w:r>
      <w:r>
        <w:rPr/>
        <w:t>捹쉴啖ㅭ穯渣쉅獧䒻燍썰呤䡚充☪儭㓂</w:t>
      </w:r>
      <w:r>
        <w:rPr/>
        <w:t>ꦱ</w:t>
      </w:r>
      <w:r>
        <w:rPr/>
        <w:t>⺡氨촹껂쉘⍰颥迂榩㪥繂⍰晅垩喥歬獞</w:t>
      </w:r>
      <w:r>
        <w:rPr/>
        <w:t>ꔦ</w:t>
      </w:r>
      <w:r>
        <w:rPr/>
        <w:t>兒幹춥䨺䌬厵囂쉌㍠䠱═䉗剘숫⿍㈭㏂迂⿂䵗欪䅨奋晐쉄㯂坲⽺偰䐹쉖③狂䠺䰫ꄮ徬晗䗂呭歙㐪顓㵑ꍱ㍰獇⵩牚槍⌯墬坱瞩䯂沥⾩樬䅰⩵ㅇ쉙䝌磍䈪䥳캩ㅀ⥌䥣汆⺡敮갪卖䁪煡䰮䝾㕢뼳嚻㉌뽉䘵</w:t>
      </w:r>
      <w:r>
        <w:rPr/>
        <w:t>⡢</w:t>
      </w:r>
      <w:r>
        <w:rPr/>
        <w:t>伤습싂湈务恒䭯啚䶿걥の䡒换썯䥣垮乔獕습珂丰啂뽪楁煯䀺䌪斩こ瓂⬦⥣焪滂幃㵱頭乺唻䍬䬻쉄輶</w:t>
      </w:r>
      <w:r>
        <w:rPr/>
        <w:t>ꦬ</w:t>
      </w:r>
      <w:r>
        <w:rPr/>
        <w:t>䁭佢頪轅烂</w:t>
      </w:r>
      <w:r>
        <w:rPr/>
        <w:t>ⰷ</w:t>
      </w:r>
      <w:r>
        <w:rPr/>
        <w:t>撣숻싂汥穙㝉啙囂䝖⯂汸Ⓙ硎쵗䡢㑍晧쉖䤰</w:t>
      </w:r>
      <w:r>
        <w:rPr/>
        <w:t>ꦬ</w:t>
      </w:r>
      <w:r>
        <w:rPr/>
        <w:t>整⹉坥䎵淎妘湨⾵⴯摒ㅓど䙏╌攸擂㋂繊㈻庘熩䘯</w:t>
      </w:r>
      <w:r>
        <w:rPr/>
        <w:t>ꦻ</w:t>
      </w:r>
      <w:r>
        <w:rPr/>
        <w:t>稳쉎㘪塔幠撣楸䖥⭖뭟쌺湰ꎩ浈쉁䭩␷墵洵Ⓕꅈ쉱</w:t>
      </w:r>
      <w:r>
        <w:rPr/>
        <w:t>ꤶ</w:t>
      </w:r>
      <w:r>
        <w:rPr/>
        <w:t>㜺佚⥰</w:t>
      </w:r>
      <w:r>
        <w:rPr/>
        <w:t>ꔤ</w:t>
      </w:r>
      <w:r>
        <w:rPr/>
        <w:t>걄뼣㑑䜶夬顖</w:t>
      </w:r>
      <w:r>
        <w:rPr/>
        <w:t>ⵥ</w:t>
      </w:r>
      <w:r>
        <w:rPr/>
        <w:t>轞歴슿猪묽挻㒵湗圣煭╧⩵剎繵䝢祟㭫㤪</w:t>
      </w:r>
      <w:r>
        <w:rPr/>
        <w:t>ꔬ</w:t>
      </w:r>
      <w:r>
        <w:rPr/>
        <w:t>剬坤녁쉞㩎溡⩨汖歱㐦傱潅欵쉹䢱쉵㷍⍁浥㧂滂恙☷䘰其憬⵬嗃䁷炮槂쏂呈䕞䑊쉥搭숬</w:t>
      </w:r>
      <w:r>
        <w:rPr/>
        <w:t>꥓</w:t>
      </w:r>
      <w:r>
        <w:rPr/>
        <w:t>歯漪堲痂䁇暻⨊䞻㔪柂쉏穞⩭徱渫놻片櫎슿꥕毂㡞</w:t>
      </w:r>
      <w:r>
        <w:rPr/>
        <w:t>ⱋ</w:t>
      </w:r>
      <w:r>
        <w:rPr/>
        <w:t>䝓⩂娪넣晵㖩㡙匭ꍳ媩ㅒ㉸㴶䕆橰쉋쉦츩⨺㵱唩⍟灖淂ㄪ␤兙㭲쉪㐫彑㫍㥱顭칫珃숲㩭珂旎ꍆ⸰⨮挪位䍴쉘건幉쉚녍쉖⤥䁘⩃湰幐穐爩塆淂⯂癕⪬䕂ぶ愩東䡇珂⥫搴懂旂</w:t>
      </w:r>
      <w:r>
        <w:rPr/>
        <w:t>ⴤ</w:t>
      </w:r>
      <w:r>
        <w:rPr/>
        <w:t>숶睠</w:t>
      </w:r>
      <w:r>
        <w:rPr/>
        <w:t>ꕲ</w:t>
      </w:r>
      <w:r>
        <w:rPr/>
        <w:t>畣⦥伷疱呵</w:t>
      </w:r>
      <w:r>
        <w:rPr/>
        <w:t>꧃</w:t>
      </w:r>
      <w:r>
        <w:rPr/>
        <w:t>匵㜶츰療兙穘兤呐お⑶斡伩뗂쉏䬲䚩彁땳瞥浘</w:t>
      </w:r>
      <w:r>
        <w:rPr/>
        <w:t>Ɱ</w:t>
      </w:r>
      <w:r>
        <w:rPr/>
        <w:t>쉍祤⥉售爸ご礭祊偫㙡搫쵇硴쵵塆夽숰쉤♘じ⍓</w:t>
      </w:r>
      <w:r>
        <w:rPr/>
        <w:t>ꕳ</w:t>
      </w:r>
      <w:r>
        <w:rPr/>
        <w:t>㛂汷쉄憬摷땡쉀捁♥</w:t>
      </w:r>
      <w:r>
        <w:rPr/>
        <w:t>ꥁ</w:t>
      </w:r>
      <w:r>
        <w:rPr/>
        <w:t>㎏⥃</w:t>
      </w:r>
      <w:r>
        <w:rPr/>
        <w:t>Ⱚ</w:t>
      </w:r>
      <w:r>
        <w:rPr/>
        <w:t>梩䭒땎㏂㉀뭹愥迂쉯稶摭䁚壂⴨䲵顚槂埂䡲⑵囂氭㞥搽䉵캮⹗佾橒剃쉥㙈⫎ㅐ㙐恋挦䳂倭椻㭌娭㡂숲뗂</w:t>
      </w:r>
      <w:r>
        <w:rPr/>
        <w:t>꤬ꥀ</w:t>
      </w:r>
      <w:r>
        <w:rPr/>
        <w:t>乥⩩쉮繱朦炥お绂싂╲⨵⾬柂䤤䁓</w:t>
      </w:r>
      <w:r>
        <w:rPr/>
        <w:t>⡸</w:t>
      </w:r>
      <w:r>
        <w:rPr/>
        <w:t>拂쵏⽕⪻㬪䅯恱楏婶䋂告㠰㘪晘㙎긱揃怦䪘㤫쉊䁹녋</w:t>
      </w:r>
      <w:r>
        <w:rPr/>
        <w:t>꧂</w:t>
      </w:r>
      <w:r>
        <w:rPr/>
        <w:t>浡묽숮皿ㅣ妵䉋⹺砫쉦䍡ꎘ⸶䅙摒⩴䘰쌹䅺䅋㭧䉉뽉瑘栯⍆䚘毂噓䂩煥䫂樵쉮㍵쉘洦栦常⬨쉺</w:t>
      </w:r>
      <w:r>
        <w:rPr/>
        <w:t>⣃</w:t>
      </w:r>
      <w:r>
        <w:rPr/>
        <w:t>㡷搭皵㙢㚏眽呃껂놻쉕瘱</w:t>
      </w:r>
      <w:r>
        <w:rPr/>
        <w:t>ꕠ</w:t>
      </w:r>
      <w:r>
        <w:rPr/>
        <w:t>仂淂繃쉘쉌⑟慑瀲쉤堲〫慇撡伫濂畳㥳坹獖忍樯䭔㝯썟䝧縦婅碡☲占䒵扣据김숰긨䳂숳☫ꌮ䉋䊥治剟囂扲믂獵숩折毂恹䔴䍭祡</w:t>
      </w:r>
      <w:r>
        <w:rPr/>
        <w:t>ꕂ</w:t>
      </w:r>
      <w:r>
        <w:rPr/>
        <w:t>樽쉳㴲</w:t>
      </w:r>
      <w:r>
        <w:rPr/>
        <w:t>ꔳ</w:t>
      </w:r>
      <w:r>
        <w:rPr/>
        <w:t>浅㌶㑙䲘⒏㝶숯礷㗂⑸㌰䛂㥭뇃⏂桷砹싍削咣⏂⨦䵆矂⩰欺츴䊘顋汅攷圸쉊⹪䭟恈쉃朰⾮⨭唳䐨坠</w:t>
      </w:r>
      <w:r>
        <w:rPr/>
        <w:t>ꥑ</w:t>
      </w:r>
      <w:r>
        <w:rPr/>
        <w:t>硯吤슱⏂싎䊣뭂㒘伷㚣噵癞慵⥯⵾깍⍍澬䝐㫂싂托灩悬⨩㯂쉑竂瀬싃眫⤦䑮⍴昭猽顀姂걒䱈䨭⩂⩏䁥쉎</w:t>
      </w:r>
      <w:r>
        <w:rPr/>
        <w:t>⢮</w:t>
      </w:r>
      <w:r>
        <w:rPr/>
        <w:t>䛂幩塦穠녾噴㜰쉋䵨슮㌫쵲㕋䕄䚬怭㠽䝲滃疥㝱梻橌含兺杓坙洯彎ぺ䩸䰣</w:t>
      </w:r>
      <w:r>
        <w:rPr/>
        <w:t>ꤪ</w:t>
      </w:r>
      <w:r>
        <w:rPr/>
        <w:t>摐檡礹瑔묱礨㯂晥窘㵁䞣䵟</w:t>
      </w:r>
      <w:r>
        <w:rPr/>
        <w:t>ꖩ</w:t>
      </w:r>
      <w:r>
        <w:rPr/>
        <w:t>晶♭⩨呥爷䱾娷漯䭉怦㡣쉅硢廂</w:t>
      </w:r>
      <w:r>
        <w:rPr/>
        <w:t>⢘</w:t>
      </w:r>
      <w:r>
        <w:rPr/>
        <w:t>獌榥欪渊頰恚썊ꍹ⨪太劬䤺꥘歅⏂습潩䈨兕杄㙇䣂䕐╉숴嗂灥ꍤ獺洤ネ땳瞡燂佸䵴쉢浣깕㍺僂</w:t>
      </w:r>
      <w:r>
        <w:rPr/>
        <w:t>ꖮ</w:t>
      </w:r>
      <w:r>
        <w:rPr/>
        <w:t>畫뽦㈵爣쏂烂牳搶㭮䤴⨫쉨䒮呞䡭晌婦</w:t>
      </w:r>
      <w:r>
        <w:rPr/>
        <w:t>꤭</w:t>
      </w:r>
      <w:r>
        <w:rPr/>
        <w:t>倭⑋ꆿ兏䩁曃埂ꅅꥹ㍌ꅧ㍉䵯彌⩇斿但칱⩦</w:t>
      </w:r>
      <w:r>
        <w:rPr/>
        <w:t>Ⱟ</w:t>
      </w:r>
      <w:r>
        <w:rPr/>
        <w:t>杬段녳칠碬칐㕢⵨칂걹쉪쉍嫂坓䥪焸顩吪轳幐う슡獟쉹䰰占塁橅ꥠ吷幨촨쉆췂⛃뼥〻旂㕨儺⭌堹睗昨쉇쉁浦䥭慖캣呗伥当쉃딣繌쉀殻⨬㤹쉴싂⩩⽔沿塓䋂뼻⬵</w:t>
      </w:r>
      <w:r>
        <w:rPr/>
        <w:t>Ⳃ</w:t>
      </w:r>
      <w:r>
        <w:rPr/>
        <w:t>쉫ꥩ촺䵷㨲杭札숲滎焰㐱䤤</w:t>
      </w:r>
      <w:r>
        <w:rPr/>
        <w:t>⠱</w:t>
      </w:r>
      <w:r>
        <w:rPr/>
        <w:t>䖮癒湈㡏璏恲</w:t>
      </w:r>
      <w:r>
        <w:rPr/>
        <w:t>ⶣ</w:t>
      </w:r>
      <w:r>
        <w:rPr/>
        <w:t>凂纬枮츥㍊欴湁쉮칋乌䐵䭩瞿塂䩢㩔頬㑘ꄴ畚珂兕㩪ヂ䕥䅎</w:t>
      </w:r>
      <w:r>
        <w:rPr/>
        <w:t>ⱕ</w:t>
      </w:r>
      <w:r>
        <w:rPr/>
        <w:t>쵍걯㉟</w:t>
      </w:r>
      <w:r>
        <w:rPr/>
        <w:t>⡕</w:t>
      </w:r>
      <w:r>
        <w:rPr/>
        <w:t>ꏂ쉂</w:t>
      </w:r>
      <w:r>
        <w:rPr/>
        <w:t>ꕶ</w:t>
      </w:r>
      <w:r>
        <w:rPr/>
        <w:t>㎵窵촰䆻칣㪘俎瓂㉕䌮㢮塒슿㌪</w:t>
      </w:r>
      <w:r>
        <w:rPr/>
        <w:t>ꦡ</w:t>
      </w:r>
      <w:r>
        <w:rPr/>
        <w:t>姂쉇⮥摨桙쉓䖬뗂㥱믂䳎〫</w:t>
      </w:r>
      <w:r>
        <w:rPr/>
        <w:t>⣍</w:t>
      </w:r>
      <w:r>
        <w:rPr/>
        <w:t>䰶怴⥋ッ</w:t>
      </w:r>
      <w:r>
        <w:rPr/>
        <w:t>ꕘ</w:t>
      </w:r>
      <w:r>
        <w:rPr/>
        <w:t>㡐御쉣汋숪㑕뼹⥡䞵渺䘰㫂갰䅃剧咏숣汱慳䶬碮╸⩏</w:t>
      </w:r>
      <w:r>
        <w:rPr/>
        <w:t>ꦵ</w:t>
      </w:r>
      <w:r>
        <w:rPr/>
        <w:t>琸ꇂ㍚⼭쉢묪╦䁱煀⩆䤶煡欸浰쵍䄱顕䩁⨥ꥹ⪩捷칎彤⸦♘噲祘⩚淂癉䝷</w:t>
      </w:r>
      <w:r>
        <w:rPr/>
        <w:t>Ⱡ</w:t>
      </w:r>
      <w:r>
        <w:rPr/>
        <w:t>쉍琣漮䝓橒撵䔤祁塥淂恩㑢딯㙾獡㮣⸶彡쉇슩㡗劮䥒呦</w:t>
      </w:r>
      <w:r>
        <w:rPr/>
        <w:t>ⱗ</w:t>
      </w:r>
      <w:r>
        <w:rPr/>
        <w:t>ꥩ倥꥘㠪慪䑒㝂浚轱瀤䉏㭟摺㕸⿎潙⥓䱳東㴭㩦颵쉯═쵡ꍙ癆쉅쉍桹⍢硨犿걯样㍀穆兠쉶䩮氶⨬슣歾到牙⹴䱘轃扚瓂</w:t>
      </w:r>
      <w:r>
        <w:rPr/>
        <w:t>ꤽ</w:t>
      </w:r>
      <w:r>
        <w:rPr/>
        <w:t>恚牎</w:t>
      </w:r>
      <w:r>
        <w:rPr/>
        <w:t>ꖏ</w:t>
      </w:r>
      <w:r>
        <w:rPr/>
        <w:t>㉒匤䵑⩖깂䕳戴쉐䏂╁彗勂␪뭋숶䩖⽋⩥冘䙈䇍⹺䜹䘰㡙浶⹴浢獺汶繌夺湎㬬껂☽弮䏂佸</w:t>
      </w:r>
      <w:r>
        <w:rPr/>
        <w:t>ꕄ⬰</w:t>
      </w:r>
      <w:r>
        <w:rPr/>
        <w:t>㒵숱橧䔤䭲沣쌸へ䟎⺩旂뽟Ⓙ汗㌯呟⏂乚ㄽꏂ쉪漩</w:t>
      </w:r>
      <w:r>
        <w:rPr/>
        <w:t>ⷂ</w:t>
      </w:r>
      <w:r>
        <w:rPr/>
        <w:t>쵟吹㘴䐷嘽䉩⬻棎䂩싂⌱湩猺㭬楫</w:t>
      </w:r>
      <w:r>
        <w:rPr/>
        <w:t>꤬</w:t>
      </w:r>
      <w:r>
        <w:rPr/>
        <w:t>焸ꌣ噪䌫煔䠨榘숮噦㭫</w:t>
      </w:r>
      <w:r>
        <w:rPr/>
        <w:t>ꦩ</w:t>
      </w:r>
      <w:r>
        <w:rPr/>
        <w:t>뾩旍洰折뾻숶갪欬㟂슥禣㭬輺♲堦무뽁挣䡐搽剣쎵捳䝁嘤놱傘싂杍㙑䑗儱塯쵚㑖塑㩠灲瘭呕⑰秂椰楓愦</w:t>
      </w:r>
      <w:r>
        <w:rPr/>
        <w:t>⡎</w:t>
      </w:r>
      <w:r>
        <w:rPr/>
        <w:t>쉆갴슬牅戊쵏㋂⤮⤭彥⽬傩싍쌣캩숨ꇂ汕䩚쉊㒩瘪坘쉇숷쉖極╉囂쉂㈦玡칙㇎潠䱠⥢쉆䮏浏橓兵儹㚱穵䭅硓児幤煪縱㑰㮏䔪杏♴䡉⬫久接偄싂⯂歎刻</w:t>
      </w:r>
      <w:r>
        <w:rPr/>
        <w:t>⢘</w:t>
      </w:r>
      <w:r>
        <w:rPr/>
        <w:t>盂䔹⺿㪻㍌䵯浞╕싂떘姍搨橤쉓╸쉪橙眻忂㤻㏎숦扗㍎㨶曂</w:t>
      </w:r>
      <w:r>
        <w:rPr/>
        <w:t>ꕄ</w:t>
      </w:r>
      <w:r>
        <w:rPr/>
        <w:t>徥쉗</w:t>
      </w:r>
      <w:r>
        <w:rPr/>
        <w:t>꧂</w:t>
      </w:r>
      <w:r>
        <w:rPr/>
        <w:t>杠㥱㝴懂䬰〨扃顅幹䤽㠲뭂瘵㪣⫃녴煕竂쉥䭤⍧䣍妘㨩쉌⴦毂樴⹁䵙歕仂枻㵢쉮뽳뭇</w:t>
      </w:r>
      <w:r>
        <w:rPr/>
        <w:t>ꔦ</w:t>
      </w:r>
      <w:r>
        <w:rPr/>
        <w:t>卤㉂䡺灄䝴䥾썲ꆩ暘묲欸啊</w:t>
      </w:r>
      <w:r>
        <w:rPr/>
        <w:t>Ɫ</w:t>
      </w:r>
      <w:r>
        <w:rPr/>
        <w:t>춘⹶竂戴⍷</w:t>
      </w:r>
      <w:r>
        <w:rPr/>
        <w:t>꤯</w:t>
      </w:r>
      <w:r>
        <w:rPr/>
        <w:t>吽슘긫係硂ꄮ곃櫃獔䶣㝀獍栱䮮䡡</w:t>
      </w:r>
      <w:r>
        <w:rPr/>
        <w:t>ⵡ</w:t>
      </w:r>
      <w:r>
        <w:rPr/>
        <w:t>洲쌪歘奥ꅥ䕁牥乎损㍮楳奯㐦椤뭀쉞扰噟곂眬싂䅳ꄮ썪捺礸㏃㡴煠</w:t>
      </w:r>
      <w:r>
        <w:rPr/>
        <w:t>ⱪ</w:t>
      </w:r>
      <w:r>
        <w:rPr/>
        <w:t>ⶥ</w:t>
      </w:r>
      <w:r>
        <w:rPr/>
        <w:t>ꄵ䕠䝭㟂扟쉔ꅧ⩭땬쉘넣쉅</w:t>
      </w:r>
      <w:r>
        <w:rPr/>
        <w:t>ⱎ</w:t>
      </w:r>
      <w:r>
        <w:rPr/>
        <w:t>桨숩繖깊昭䦩숰畧悥⻂♨㍵地깲嘲慷㍢㇂숶믃싂</w:t>
      </w:r>
      <w:r>
        <w:rPr/>
        <w:t>ⰰ</w:t>
      </w:r>
      <w:r>
        <w:rPr/>
        <w:t>딴敆彟瞥咬杍䘻⏎뭎啭盂뮻녮㜪슣㕓䗂</w:t>
      </w:r>
      <w:r>
        <w:rPr/>
        <w:t>Ⱡ</w:t>
      </w:r>
      <w:r>
        <w:rPr/>
        <w:t>棂ㅧꆮ彩䫂敊砫</w:t>
      </w:r>
      <w:r>
        <w:rPr/>
        <w:t>ⱦ</w:t>
      </w:r>
      <w:r>
        <w:rPr/>
        <w:t>ⵖ</w:t>
      </w:r>
      <w:r>
        <w:rPr/>
        <w:t>橯勂썢䄴愽刲彪뼬灚瞿炵彑卦仂䅖컂⚵息뽥櫂쉣䙲瘮檩㎱</w:t>
      </w:r>
      <w:r>
        <w:rPr/>
        <w:t>ⱞ</w:t>
      </w:r>
      <w:r>
        <w:rPr/>
        <w:t>䑚硗ꆩ슩䥳䙚睋䶣㝆䈭嘣澥甽咿꺿</w:t>
      </w:r>
      <w:r>
        <w:rPr/>
        <w:t>ꤷ</w:t>
      </w:r>
      <w:r>
        <w:rPr/>
        <w:t>吶儷</w:t>
      </w:r>
      <w:r>
        <w:rPr/>
        <w:t>ⱨ</w:t>
      </w:r>
      <w:r>
        <w:rPr/>
        <w:t>ꄱ㭟兤ꍸ䜴吴⨫猹쌫䏂⽶䝁恇啍㍤ꄳ숱쵮䙦䕯㖏</w:t>
      </w:r>
      <w:r>
        <w:rPr/>
        <w:t>ꤽ</w:t>
      </w:r>
      <w:r>
        <w:rPr/>
        <w:t>汷쉷⾥颱슿癊轨㷎쉍뼱㌴丱㤣漱㝣幁捰㎻坯渴窣䩡쉴䴶ꍤ㪩촸刷䜥┻숭㭾殿恕넽㕺頶搴◂ㅣ慮ꎏ䲻獎溮癫欻樵瘪䝥넳瑫⑷澡颿쎥䑌㡴扒녶쉌싎㵐嘫竂䐹穭습⨸婠慊䭩犡㥂㕁뼺쉑嚬⽚晊⨩⹗㉕</w:t>
      </w:r>
      <w:r>
        <w:rPr/>
        <w:t>ꦡ</w:t>
      </w:r>
      <w:r>
        <w:rPr/>
        <w:t>っ悩㒩䰷쉺䵥䝸獍娪⺘쵹슬䱍灒捄唩䲿灉㈷㫂ぃ칞嘶繩幡轓땖썠䚻땋깋橤棂슱쉩猵奔礱ꥯ㙄欩滂ㄷ乏〉䑒걮倬⹒䬬彥ꍃ쉩⬳㝑乴㫃곂곎绂ꅢ湰</w:t>
      </w:r>
      <w:r>
        <w:rPr/>
        <w:t>⠴</w:t>
      </w:r>
      <w:r>
        <w:rPr/>
        <w:t>싂ꆩ㌣噬⌦呩䐺습</w:t>
      </w:r>
      <w:r>
        <w:rPr/>
        <w:t>⡫</w:t>
      </w:r>
      <w:r>
        <w:rPr/>
        <w:t>싃䝀硔䕔楳佫䙰灪䅣㵷梮슬风⍞쉟㞿䟂⍃</w:t>
      </w:r>
      <w:r>
        <w:rPr/>
        <w:t>⣂</w:t>
      </w:r>
      <w:r>
        <w:rPr/>
        <w:t>ꏂ䩌棎扉숻뇂燂䁚슣숪싂彩☊쉀ꎻ따䈵㣂⧂稫깘쉇瑲婖扄係砰䍅싂⦩⫂潯㚥㕪㏍숳㔴䥊懂㣂久╇浾쉬獤婈싂숴걢썟쉤獊⑨奰沵ꍄ呞</w:t>
      </w:r>
      <w:r>
        <w:rPr/>
        <w:t>ꥉ</w:t>
      </w:r>
      <w:r>
        <w:rPr/>
        <w:t>껂⹨ꌩ㨬佱桷딲쉠转䨪晍参夫弩纡䉦</w:t>
      </w:r>
      <w:r>
        <w:rPr/>
        <w:t>ꥃ</w:t>
      </w:r>
      <w:r>
        <w:rPr/>
        <w:t>뭙頯木砫⼻촶归䠪싂꺻扐枘㇂歍㙾䵍ꍡ共</w:t>
      </w:r>
      <w:r>
        <w:rPr/>
        <w:t>ꕔ</w:t>
      </w:r>
      <w:r>
        <w:rPr/>
        <w:t>睔싎䜥砩싃桁顃䑬</w:t>
      </w:r>
      <w:r>
        <w:rPr/>
        <w:t>ꤲꕗ</w:t>
      </w:r>
      <w:r>
        <w:rPr/>
        <w:t>⾡넫搩奩숸獁촵飂䙬痂晰쉩숵碿䑀㡂걊</w:t>
      </w:r>
      <w:r>
        <w:rPr/>
        <w:t>ꔪ</w:t>
      </w:r>
      <w:r>
        <w:rPr/>
        <w:t>摟娯ꥪ싃瀫煔百슡⬪뮡ꅊ㵱뽫췂땉䰲僂</w:t>
      </w:r>
      <w:r>
        <w:rPr/>
        <w:t>ꤰ</w:t>
      </w:r>
      <w:r>
        <w:rPr/>
        <w:t>숷栫倵㊮㇂濂갪㡪꥾⼪</w:t>
      </w:r>
      <w:r>
        <w:rPr/>
        <w:t>ꤩ⏂</w:t>
      </w:r>
      <w:r>
        <w:rPr/>
        <w:t>䡅썭</w:t>
      </w:r>
      <w:r>
        <w:rPr/>
        <w:t>ⱳ</w:t>
      </w:r>
      <w:r>
        <w:rPr/>
        <w:t>䆘㙐␴䱒⽁畚ꥯ숽縸⸪䁩勂奘ꄻ쉧뇂燂⭈㍀쉎ꅓ♐⩚碿椥呠䑺徬丣䴲繟㝥뽥嗂帶元딯䕐쉅䅆䁰ㅕ伤⭳⌽⼨숲兺㵵橉頩ㄫ䐵</w:t>
      </w:r>
      <w:r>
        <w:rPr/>
        <w:t>ⵤ</w:t>
      </w:r>
      <w:r>
        <w:rPr/>
        <w:t>㍌䙍</w:t>
      </w:r>
      <w:r>
        <w:rPr/>
        <w:t>Ⱞ</w:t>
      </w:r>
      <w:r>
        <w:rPr/>
        <w:t>塶䩠溩䡉瑓숽⹓栮䅗堯</w:t>
      </w:r>
      <w:r>
        <w:rPr/>
        <w:t>ꔹ</w:t>
      </w:r>
      <w:r>
        <w:rPr/>
        <w:t>䑀橆啓墡㉎뭭砽汖獐捇憬</w:t>
      </w:r>
      <w:r>
        <w:rPr/>
        <w:t>ꥌ</w:t>
      </w:r>
      <w:r>
        <w:rPr/>
        <w:t>唬乓⍤㮮囃</w:t>
      </w:r>
      <w:r>
        <w:rPr/>
        <w:t>ⴴ</w:t>
      </w:r>
      <w:r>
        <w:rPr/>
        <w:t>ꎻ쉤㨭剏娬擂繌䝳䝃顭㒵䉦亿碥灓꺩㟍ꅒ㭏䶬䍁挮갻偍恰</w:t>
      </w:r>
      <w:r>
        <w:rPr/>
        <w:t>ⴳ</w:t>
      </w:r>
      <w:r>
        <w:rPr/>
        <w:t>勂숺䙕칅</w:t>
      </w:r>
      <w:r>
        <w:rPr/>
        <w:t>ⱌ</w:t>
      </w:r>
      <w:r>
        <w:rPr/>
        <w:t>䍸䪥䝁顅儱딩汗卒숤싍⥈濂拂搻쉘컂쉞⯂</w:t>
      </w:r>
      <w:r>
        <w:rPr/>
        <w:t>ꖬ</w:t>
      </w:r>
      <w:r>
        <w:rPr/>
        <w:t>嚏</w:t>
      </w:r>
      <w:r>
        <w:rPr/>
        <w:t>ꥀ⩑</w:t>
      </w:r>
      <w:r>
        <w:rPr/>
        <w:t>硥潠㑒繪沩埂煐쉈〨䥤깙⯂敀瘤⩂㘱㑁숷㭲녢䞮溘䖬⍒⯂縮쉎㍲瘪氺穁층䜦Ⓜ䠹扱䍡ꅢ쉁危겮⭆䈴慾㑏ぶ爥撬ま촥⦬癴帣偹㥗⌵柎亱촮㍗칵㠱㤭</w:t>
      </w:r>
      <w:r>
        <w:rPr/>
        <w:t>ⵃ</w:t>
      </w:r>
      <w:r>
        <w:rPr/>
        <w:t>㭗恵┭勂栱瓂䁓敋䨪恌偂慞灴쉊撮烂쉒┦倹ま슩熬싂䕈⹵帯桪窏♏朳쉏㣂恾쉁敵♂タ僂瑊眦㭖䩃氯張쉤痂</w:t>
      </w:r>
      <w:r>
        <w:rPr/>
        <w:t>ꗂ</w:t>
      </w:r>
      <w:r>
        <w:rPr/>
        <w:t>栦䍁焸꥖걵睲䯂獆쉟쉒땶슘䘳湊瞵ꍴ㎿畔繳倲⛂숰⚵暩顎姂넥⹞圦썆ꍱ</w:t>
      </w:r>
      <w:r>
        <w:rPr/>
        <w:t>⡵⭅⧂</w:t>
      </w:r>
      <w:r>
        <w:rPr/>
        <w:t>숦猫썇䙉♘晗㏂樶灍殥</w:t>
      </w:r>
      <w:r>
        <w:rPr/>
        <w:t>⠫</w:t>
      </w:r>
      <w:r>
        <w:rPr/>
        <w:t>燃卓숬顄걠㙳晋⎥䙯睖厥뭏ㅑ復皥潗쉵博䬲婐塈믃⩆⼱橅쉵瘶곂䵱去</w:t>
      </w:r>
      <w:r>
        <w:rPr/>
        <w:t>ⱃ</w:t>
      </w:r>
      <w:r>
        <w:rPr/>
        <w:t>䕫䔽䭓桁㯂숭쉶あ⥨⵸獟ꇂ癔뽚ꌰ焳숷灖䁲䗂⒣⾱뼹ぞㅌ燂㢡⥓矎㓃㏂⽕쉙</w:t>
      </w:r>
      <w:r>
        <w:rPr/>
        <w:t>⢿⑘</w:t>
      </w:r>
      <w:r>
        <w:rPr/>
        <w:t>杨⩇䨽䠷╶⩈䩖瘸攊漵ㅬ㉸潷⬪兀烂싂伮曂殿쉌眶猣싂伩쉑玻㡵⍲塊</w:t>
      </w:r>
      <w:r>
        <w:rPr/>
        <w:t>ꤱ</w:t>
      </w:r>
      <w:r>
        <w:rPr/>
        <w:t>眻␱</w:t>
      </w:r>
      <w:r>
        <w:rPr/>
        <w:t>Ⱙ</w:t>
      </w:r>
      <w:r>
        <w:rPr/>
        <w:t>⾮嫃帱쵧ꎡ쉟</w:t>
      </w:r>
      <w:r>
        <w:rPr/>
        <w:t>⢘</w:t>
      </w:r>
      <w:r>
        <w:rPr/>
        <w:t>땰땏䥢扄槂䈦暮丯剩顸噖㣂䓃扞쉲穪㩤ꌻ⛍䥴晐춥啹</w:t>
      </w:r>
      <w:r>
        <w:rPr/>
        <w:t>⡞</w:t>
      </w:r>
      <w:r>
        <w:rPr/>
        <w:t>疱卥쉁㙵煙뭵</w:t>
      </w:r>
      <w:r>
        <w:rPr/>
        <w:t>ꔤ</w:t>
      </w:r>
      <w:r>
        <w:rPr/>
        <w:t>瑤⩖쉠㪏䟂繋滂⭈塾来㑬꥚╮毂㟍ꄮ怽嘰숸┳ꅢ挶㩄⤬咩㒿딮㩌塓瀭걮뭪拂쉟㌦⯍噵浬区㥂쏃汳椫婔⬷占䤴潗乒祃才捕</w:t>
      </w:r>
      <w:r>
        <w:rPr/>
        <w:t>⠵</w:t>
      </w:r>
      <w:r>
        <w:rPr/>
        <w:t>쉠焨䠭⹪匮剨牊숹䥾睔戣걤䱇슣瑧</w:t>
      </w:r>
      <w:r>
        <w:rPr/>
        <w:t>ꕾ</w:t>
      </w:r>
      <w:r>
        <w:rPr/>
        <w:t>栺쉭ꆩ</w:t>
      </w:r>
      <w:r>
        <w:rPr/>
        <w:t>ꦿ⯍</w:t>
      </w:r>
      <w:r>
        <w:rPr/>
        <w:t>㧂䩪皵⽊桅놻쵚啔橀噅扴슘⹸썌䠶⩷辻╥숪⹓칦쉥⍪矂畨껂㐰습㔲抿⭔礰煑㶡쵰䀫主䰶智廂湋掩縦㌩梘묩妮쉴繏吥坅⽪쉷뽁怷晋숹千敭슡⩃ㄭ춥斣⭗걗獮땴䘳桖栲⌷婑싂◂뗂깩桘곂犩扐扟㜳繣㑇㩦瞩彠牚숳兵㍒慩窡</w:t>
      </w:r>
      <w:r>
        <w:rPr/>
        <w:t>ꤱ</w:t>
      </w:r>
      <w:r>
        <w:rPr/>
        <w:t>䤷꥾狂猩ꆩ旂⵩泂顐슩䬮믂挩䤺⤨檏싂沩뭉坴긦渨</w:t>
      </w:r>
      <w:r>
        <w:rPr/>
        <w:t>ⰴ</w:t>
      </w:r>
      <w:r>
        <w:rPr/>
        <w:t>쉪⩞䵣⑖桚쉺䭹⼥䜬⸤橺摊桑䱫曂棂剅泎杶</w:t>
      </w:r>
      <w:r>
        <w:rPr/>
        <w:t>꤫</w:t>
      </w:r>
      <w:r>
        <w:rPr/>
        <w:t>쵑싂礷戣㚱垮顬搳㍄⻂用弳슩輦晓㘷⎿ꅍ㫎䡪ꅞ</w:t>
      </w:r>
      <w:r>
        <w:rPr/>
        <w:t>ꦥ</w:t>
      </w:r>
      <w:r>
        <w:rPr/>
        <w:t>䊣瞩䄪啙㑘쉭畦떘輶繏㓂㩓顒権뼣뽋吪⽙䁓匫㤯摂剸⩃쉈㥱槂㧂⏂</w:t>
      </w:r>
      <w:r>
        <w:rPr/>
        <w:t>ⵠ</w:t>
      </w:r>
      <w:r>
        <w:rPr/>
        <w:t>ひ㫂㝚뽁楺슥䨪乁噪迍깍幁佣⑵䙅䴲┶没싍娫뽈뼪捂恭䍪搰䉵卄쉵幯쉰㘸쉬녖</w:t>
      </w:r>
      <w:r>
        <w:rPr/>
        <w:t>ꔶ</w:t>
      </w:r>
      <w:r>
        <w:rPr/>
        <w:t>楳䛂歟㛂㬸椣堤晟柂뼻儫瑡矃剗Ⓜ㉍쉆獂ぐ쉅撿䁄獲燂整쵲</w:t>
      </w:r>
      <w:r>
        <w:rPr/>
        <w:t>⠻</w:t>
      </w:r>
      <w:r>
        <w:rPr/>
        <w:t>抿믂禿汅斿祎싍呬䱈㝆䅈䉟溘슣䡅琩墡勂杯싍쉖㡸</w:t>
      </w:r>
      <w:r>
        <w:rPr/>
        <w:t>ⲣ</w:t>
      </w:r>
      <w:r>
        <w:rPr/>
        <w:t>樭䉾剙礦╲㡖䝳奶쵞䤦橹携歹썭㩃⌭改灷ꥹ颮㢿婉싂컂쉁歰뽇㵹㑎嗍兹䴺灲䱏乓⎏⍅睃䉰縪㞘䖡</w:t>
      </w:r>
      <w:r>
        <w:rPr/>
        <w:t>ꤻ</w:t>
      </w:r>
      <w:r>
        <w:rPr/>
        <w:t>炮숶椮侻䖱췂撬绂㥂쉢晖䉬㦩⬨갷䟂睺懂堹싂頹惃樯숱묣䗂⌺瓂獖禱祢ꇂ쉭兆扉䁗椶睤烂䢩凃潄♦┥ꥶ澣㐴뿂浫췂⹍桇⨮榵㏍稷栊呌硄⽖剰敶礲슮㘴幇⬪②輮瑄杩䌸숦彭獨䈽㑢壂榿䇂뗂</w:t>
      </w:r>
      <w:r>
        <w:rPr/>
        <w:t>ꥁ</w:t>
      </w:r>
      <w:r>
        <w:rPr/>
        <w:t>칒䡪昽潒숻</w:t>
      </w:r>
      <w:r>
        <w:rPr/>
        <w:t>ꔪ</w:t>
      </w:r>
      <w:r>
        <w:rPr/>
        <w:t>䲮㋂轾湡㡙䅯㵱㠽╆湌⑳슣瑶桏止殘頶⽎㐻椭癅</w:t>
      </w:r>
      <w:r>
        <w:rPr/>
        <w:t>ⱅⰦ</w:t>
      </w:r>
      <w:r>
        <w:rPr/>
        <w:t>㙂⥟輽泂㝾ꍅ싂쉌⤪</w:t>
      </w:r>
      <w:r>
        <w:rPr/>
        <w:t>ꤳ</w:t>
      </w:r>
      <w:r>
        <w:rPr/>
        <w:t>栤顲彔걡卾칸⹴涏顢扈楨쉨뭇╔䥁⽨쉧擂燎爣䍾䀴噙牘橉</w:t>
      </w:r>
      <w:r>
        <w:rPr/>
        <w:t>ꕆ</w:t>
      </w:r>
      <w:r>
        <w:rPr/>
        <w:t>㯂치컂ギ摆䐷쎮呲쉱</w:t>
      </w:r>
      <w:r>
        <w:rPr/>
        <w:t>꥓</w:t>
      </w:r>
      <w:r>
        <w:rPr/>
        <w:t>曂坫䁬⨯携奉䘺牶</w:t>
      </w:r>
      <w:r>
        <w:rPr/>
        <w:t>⠳</w:t>
      </w:r>
      <w:r>
        <w:rPr/>
        <w:t>㬳喥癬泃唳辩偲넳⵩娬⿂썯뭒唨ꍙ呟䢻㙉⵵㕨쵰⤮␹⩫</w:t>
      </w:r>
      <w:r>
        <w:rPr/>
        <w:t>ⱙ</w:t>
      </w:r>
      <w:r>
        <w:rPr/>
        <w:t>漦䀸㢱稪쉂湑ꅌ⩦⥪㥈춱晐旂䀲쉅頸侬껂畢溬┬ꥥ㝏䞣㨹⚩㴵砤年䐦㭸⽠쉀燃쉵浓</w:t>
      </w:r>
      <w:r>
        <w:rPr/>
        <w:t>ꔶ</w:t>
      </w:r>
      <w:r>
        <w:rPr/>
        <w:t>戶爥壂쉍쉒䫂㤪㕇杬쉫쉭㐮炬䥎䇃슡㎣欪숸⬵⽗넥稲㩊亵뭧㢵疘</w:t>
      </w:r>
      <w:r>
        <w:rPr/>
        <w:t>ⱀ</w:t>
      </w:r>
      <w:r>
        <w:rPr/>
        <w:t>숥뭪狂彗㭄⩍嚡⦮㙬딦걕넬ꌪ⥔捄婚场抡싂瓍牀䠬ꄦ涡䓂唯攰㡈優</w:t>
      </w:r>
      <w:r>
        <w:rPr/>
        <w:t>⠣</w:t>
      </w:r>
      <w:r>
        <w:rPr/>
        <w:t>栺녩歈㝋䈱☬㑲穮晴⫂彉䗍熏䫂숪慅䑇垡杳㈵㑶㶩땉潆슣佌쉀漰싂济扎䍫땟쉯灘쉋嗎焣쉬㋂䚬报㭷♥숥犡⸺촶樱뭁倩慴獢⥨③㋂⧂⤷⪮촭㖏</w:t>
      </w:r>
      <w:r>
        <w:rPr/>
        <w:t>꤫</w:t>
      </w:r>
      <w:r>
        <w:rPr/>
        <w:t>卞と⥃穘冩癟㢣☷䆱䉒䭷뇂꺩磂뼬䡺쉸㝺⼬㵱壍쎣</w:t>
      </w:r>
      <w:r>
        <w:rPr/>
        <w:t>⠱</w:t>
      </w:r>
      <w:r>
        <w:rPr/>
        <w:t>䉴⍡㭗愹䥒㵙䙲半</w:t>
      </w:r>
      <w:r>
        <w:rPr/>
        <w:t>꧂</w:t>
      </w:r>
      <w:r>
        <w:rPr/>
        <w:t>永䝠⫂숺⭄帬╤쵊䓂䅙쵈⩹㉺汅睫煥呠숲噏爥根㏂䥍垘䠫歪⴮呞攩⭪灍儯幱쉧뼯佁䃂㢘杲瑗洺⥰搸轠忂噚啩</w:t>
      </w:r>
      <w:r>
        <w:rPr/>
        <w:t>ꔶ</w:t>
      </w:r>
      <w:r>
        <w:rPr/>
        <w:t>繀㖮睪䠵䭹彫</w:t>
      </w:r>
      <w:r>
        <w:rPr/>
        <w:t>⡺</w:t>
      </w:r>
      <w:r>
        <w:rPr/>
        <w:t>矂硊깅⍎㡋氬睩坆彣쵲癙뽾㙹縱欣䶡垬䞩瑧⬥㬪楊䠫숨佁柂⼦晋쉋共照啟椲㥍ꏂ仂拂反晍ꍳ</w:t>
      </w:r>
      <w:r>
        <w:rPr/>
        <w:t>ⴭ</w:t>
      </w:r>
      <w:r>
        <w:rPr/>
        <w:t>쉎깓癣ꎻ㝸䰥穏楶帣㕔两牏偣♧㝵璏쉖唴떱걯嗎穟␲刬獂䡌夨柃䰨噃稭仂媣숩癳㞥♷뭰碿㉸</w:t>
      </w:r>
      <w:r>
        <w:rPr/>
        <w:t>⡏♓</w:t>
      </w:r>
      <w:r>
        <w:rPr/>
        <w:t>䐹슘쉕唳뾱</w:t>
      </w:r>
      <w:r>
        <w:rPr/>
        <w:t>ꥍ</w:t>
      </w:r>
      <w:r>
        <w:rPr/>
        <w:t>穯䯂숨㑅뮣ヂ쉊啣坘⍥湯쉷슥숦欯⤴⹯偓䈩浟㴽⸦㠤熱⯂睸炥轟⹷煈뭈㝮湇啀接睅쉾卓䯍浂潄䡥伫挊滂숸卭僂儨湓桉</w:t>
      </w:r>
      <w:r>
        <w:rPr/>
        <w:t>⢵</w:t>
      </w:r>
      <w:r>
        <w:rPr/>
        <w:t>㫍敠捨ꅺ伪까싃槂眸쉆涡䤬儯䔹捏游汫쉹넦摩颵䐱硈晳灭䥙剔捕䫂숯暡뽾⩒깐쉾厮橂奌顓睫堬숤┶啲穞녋㝥斿绍㪣ꍅ녴ち殘䱄䗂汚⎩</w:t>
      </w:r>
      <w:r>
        <w:rPr/>
        <w:t>ꥐ</w:t>
      </w:r>
      <w:r>
        <w:rPr/>
        <w:t>懂牧塷⽍剪䧂슩䑖顷묪㩥洺쉣⑩顀瘦摍숳䒬縷忂⩋♫唳⭤㠱犱乾昤ꍨ䥨塶汳䕗割题㔹㑊ꎵ株겵</w:t>
      </w:r>
      <w:r>
        <w:rPr/>
        <w:t>⡦</w:t>
      </w:r>
      <w:r>
        <w:rPr/>
        <w:t>䅟⾻䌥䯎뽌告⧂쉈灎㕕惂兦꥖⥫敔㈳塞㉡䲮兵圸瞵扶䛂⍹껂祘캿칙</w:t>
      </w:r>
      <w:r>
        <w:rPr/>
        <w:t>꧂</w:t>
      </w:r>
      <w:r>
        <w:rPr/>
        <w:t>奡㩨숵煞쉠慃⎘⌦个</w:t>
      </w:r>
      <w:r>
        <w:rPr/>
        <w:t>⠪</w:t>
      </w:r>
      <w:r>
        <w:rPr/>
        <w:t>䱂䞵썮烂㔶걀⹣灏琵顚숩</w:t>
      </w:r>
      <w:r>
        <w:rPr/>
        <w:t>ꦡ</w:t>
      </w:r>
      <w:r>
        <w:rPr/>
        <w:t>欰䅤湆☹浃党歮璿䅹旃Ⓜ橵渲扦㌴繙㗂䝐榥㙎䅐</w:t>
      </w:r>
      <w:r>
        <w:rPr/>
        <w:t>Ɑ</w:t>
      </w:r>
      <w:r>
        <w:rPr/>
        <w:t>桃濂숤䅘濂ꥢ䇂싂쉤塩뼲⍉昦垘㜣䵈쉲欩兖㋂䉟獌砸ㅱ啗䩵⤣曎繫坐丨丰喱㠴㴭䭡㵁</w:t>
      </w:r>
      <w:r>
        <w:rPr/>
        <w:t>ⱺ♆⤭</w:t>
      </w:r>
      <w:r>
        <w:rPr/>
        <w:t>敂</w:t>
      </w:r>
      <w:r>
        <w:rPr/>
        <w:t>ⲿ⩩</w:t>
      </w:r>
      <w:r>
        <w:rPr/>
        <w:t>噉ꏂ㓂催娲䜹쉒⧂穄污</w:t>
      </w:r>
      <w:r>
        <w:rPr/>
        <w:t>ꥒ</w:t>
      </w:r>
      <w:r>
        <w:rPr/>
        <w:t>ꄬ䞱祈㩍쉀㑋穵</w:t>
      </w:r>
      <w:r>
        <w:rPr/>
        <w:t>Ⱳ</w:t>
      </w:r>
      <w:r>
        <w:rPr/>
        <w:t>场땶⚩㭸썹ꅶ㘥㚱㵢䅱䭄䝯칫飂愷숸拂偾쉅곂쉾⩺숳쉄싎䐩灤汢ꇂꅫ䉋圳싃樦歫昶摡夻殡辵卭㈽愷頨뗂숽椳싂</w:t>
      </w:r>
      <w:r>
        <w:rPr/>
        <w:t>ⴷ</w:t>
      </w:r>
      <w:r>
        <w:rPr/>
        <w:t>㎏⵾쉪ꇂ㍷癔㤩晸쵔剗浐䆡歸僂䬰쉮坙ꅙ欪䊘奮檩迂䙟慡檻䑳⧂ꍤ打癪</w:t>
      </w:r>
      <w:r>
        <w:rPr/>
        <w:t>⡆</w:t>
      </w:r>
      <w:r>
        <w:rPr/>
        <w:t>瓂㡃</w:t>
      </w:r>
      <w:r>
        <w:rPr/>
        <w:t>ꥄ</w:t>
      </w:r>
      <w:r>
        <w:rPr/>
        <w:t>珂地㵓딥촵쉭卷〫呪쉞彴ꅌ䞡彲쉃㉰瀱쉭싍㒬㯃廎琫煇쉵椻顊䅆ꍑ桒넸㩺ꍂ氻䥔깦捉숥呧</w:t>
      </w:r>
      <w:r>
        <w:rPr/>
        <w:t>ⶵ</w:t>
      </w:r>
      <w:r>
        <w:rPr/>
        <w:t>拍祈䵾礬⩭圴吷惂䵗䅖猩癶쉭⮱湔⨴瞣쉣곃⍹뭙㑨⬲塙䳂⨵捅쏂㕮䙅㜶㑇䥮</w:t>
      </w:r>
      <w:r>
        <w:rPr/>
        <w:t>ꖣ</w:t>
      </w:r>
      <w:r>
        <w:rPr/>
        <w:t>礰祏䫂㬪슥䩂湖桷䱸卹橈⨲迂御夫⾣ꇎ㩋⩢칰ꅁ婦㡙쉧焨㕰⽏睷쵸皣丷㕾⭸姂뽫撩䰬㙓湃䰩湯습ꄩ⪿䡳共캘揂뮮쉔㍧禵뿃䝰常쉅彚厣渨㍭扦깨憮䍩梩楷쉎⩫숨㴥塶㠥◂幇䌺</w:t>
      </w:r>
      <w:r>
        <w:rPr/>
        <w:t>꧂</w:t>
      </w:r>
      <w:r>
        <w:rPr/>
        <w:t>辩兟䝅顸嫂ꄩ뽵轂㉬쉅倱쉣汯䥅⍷쉶쉁橒䕕沬惂穘戶㞿╄场㭴呥䐨轨쉂⧂㐊땐㔺啢垥꥞捕唬捋䀵榬㕙汰㉨⥢뽃쵘渹参弨䑲땭췂煺쉥㨥嘹戲灂싂</w:t>
      </w:r>
      <w:r>
        <w:rPr/>
        <w:t>꤫</w:t>
      </w:r>
      <w:r>
        <w:rPr/>
        <w:t>슘㭧塸㉠</w:t>
      </w:r>
      <w:r>
        <w:rPr/>
        <w:t>ⴺ</w:t>
      </w:r>
      <w:r>
        <w:rPr/>
        <w:t>㉣啷䞻弲㑶걨뭂</w:t>
      </w:r>
      <w:r>
        <w:rPr/>
        <w:t>ꥒ</w:t>
      </w:r>
      <w:r>
        <w:rPr/>
        <w:t>䙯忂㭮⬤㐥</w:t>
      </w:r>
      <w:r>
        <w:rPr/>
        <w:t>⡀</w:t>
      </w:r>
      <w:r>
        <w:rPr/>
        <w:t>晭䷂쉨</w:t>
      </w:r>
      <w:r>
        <w:rPr/>
        <w:t>ꥃ</w:t>
      </w:r>
      <w:r>
        <w:rPr/>
        <w:t>㦏獡⑳숯祄⭓啲㉀䢥祡䕠晊⹾숰숩区땥</w:t>
      </w:r>
      <w:r>
        <w:rPr/>
        <w:t>ⵆ</w:t>
      </w:r>
      <w:r>
        <w:rPr/>
        <w:t>奀䲱㙋䙞숤畐主抩⵸弨칍矂⨸ꄣ䭦瑪䵮</w:t>
      </w:r>
      <w:r>
        <w:rPr/>
        <w:t>ꥁ</w:t>
      </w:r>
      <w:r>
        <w:rPr/>
        <w:t>纩卡姎䆡䆘뭥䝃㫂㵳棎振潚伫썳暩妻癱</w:t>
      </w:r>
      <w:r>
        <w:rPr/>
        <w:t>ꤩ</w:t>
      </w:r>
      <w:r>
        <w:rPr/>
        <w:t>桏伪숴⨨숤㩁ꥩ惎겏</w:t>
      </w:r>
      <w:r>
        <w:rPr/>
        <w:t>ꤻ</w:t>
      </w:r>
      <w:r>
        <w:rPr/>
        <w:t>刭擂㌸坌쉱囂㴪昪䵞썄쵔丳</w:t>
      </w:r>
      <w:r>
        <w:rPr/>
        <w:t>ⰺⰰ</w:t>
      </w:r>
      <w:r>
        <w:rPr/>
        <w:t>슡坲怰⤤땍拂頶㣂牤碻䴱숻濂收㉘㡱懂⭁楑䘬</w:t>
      </w:r>
      <w:r>
        <w:rPr/>
        <w:t>꤭╆</w:t>
      </w:r>
      <w:r>
        <w:rPr/>
        <w:t>弰䱴兂⥡琸숨䑺杫쎵ꍍ乲佳㜻濍憿湤⦿䕀㭓柂挺併䶿㇂</w:t>
      </w:r>
      <w:r>
        <w:rPr/>
        <w:t>ꕎ</w:t>
      </w:r>
      <w:r>
        <w:rPr/>
        <w:t>䡐刱슘녕凂숪昴쉙⏂싂浺䭭ㅴ㊘뭴ㄣ㶻噣穫䷂禩䈪뽳之撻춡周䌩쉾쉶ど僂姂䅟㵄껂⽲㐺썸塲㭳⹗㐷焽洽</w:t>
      </w:r>
      <w:r>
        <w:rPr/>
        <w:t>ⱹ⭚⠷</w:t>
      </w:r>
      <w:r>
        <w:rPr/>
        <w:t>瑔⬸怽ぶ딵㗍纡囎睫䀺</w:t>
      </w:r>
      <w:r>
        <w:rPr/>
        <w:t>ꥎ</w:t>
      </w:r>
      <w:r>
        <w:rPr/>
        <w:t>眥⩘㡗牎ꍂ丣繹頣</w:t>
      </w:r>
      <w:r>
        <w:rPr/>
        <w:t>Ⱙ⛎Ⓝ</w:t>
      </w:r>
      <w:r>
        <w:rPr/>
        <w:t>䑙ㆱ⩹瑧</w:t>
      </w:r>
      <w:r>
        <w:rPr/>
        <w:t>Ⱚ⸮</w:t>
      </w:r>
      <w:r>
        <w:rPr/>
        <w:t>飂剫干奓츴橖⩌㉆쉕</w:t>
      </w:r>
      <w:r>
        <w:rPr/>
        <w:t>Ⱳ</w:t>
      </w:r>
      <w:r>
        <w:rPr/>
        <w:t>瀰手쉍婑</w:t>
      </w:r>
      <w:r>
        <w:rPr/>
        <w:t>ⱊ⢻</w:t>
      </w:r>
      <w:r>
        <w:rPr/>
        <w:t>䉪䜲毂恾☲㟂⩺</w:t>
      </w:r>
      <w:r>
        <w:rPr/>
        <w:t>ꥅ</w:t>
      </w:r>
      <w:r>
        <w:rPr/>
        <w:t>冣欺太䨲䡢놵啮䕆䩲撘廂煃䱎晳桢坱卙焲湗焭畟㑋䭹㭪搫쉖檘縻걪凎堸區걭响刽倸瑏忂幵牑䜵년ꌪ䠬㵵녰呪ꏂ楅슡ㅬ睯䱋㯂㑀飂割盂ꅅ㊮⌣쉵汁焤睹</w:t>
      </w:r>
      <w:r>
        <w:rPr/>
        <w:t>Ⱪ</w:t>
      </w:r>
      <w:r>
        <w:rPr/>
        <w:t>ꥀ</w:t>
      </w:r>
      <w:r>
        <w:rPr/>
        <w:t>쉊⺵㦻瘺硙䵺⌦䕙昺⌤㑵㉲牮桶⛂甪炡焯땩䃂㭣쉒繠獮扵び</w:t>
      </w:r>
      <w:r>
        <w:rPr/>
        <w:t>⡨♡</w:t>
      </w:r>
      <w:r>
        <w:rPr/>
        <w:t>숥䒘滂쉣砨狂⍙䐹輸縵㏂⵸</w:t>
      </w:r>
      <w:r>
        <w:rPr/>
        <w:t>ꕥ</w:t>
      </w:r>
      <w:r>
        <w:rPr/>
        <w:t>硁충쉍盂믂彵㌶⥬숪썪晗摍⹫䐤⪿報獵殿牶あ喩㠵㵩</w:t>
      </w:r>
      <w:r>
        <w:rPr/>
        <w:t>ꕩ</w:t>
      </w:r>
      <w:r>
        <w:rPr/>
        <w:t>硩呍毂⌺档穠䁞⿂䧂湃㌴匩攮堮쉺汰뭭〦沵뇃ꇂ싂⭆瑣⭡惂浇</w:t>
      </w:r>
      <w:r>
        <w:rPr/>
        <w:t>ꕥ</w:t>
      </w:r>
      <w:r>
        <w:rPr/>
        <w:t>숰䚮忂水</w:t>
      </w:r>
      <w:r>
        <w:rPr/>
        <w:t>Ⱨ</w:t>
      </w:r>
      <w:r>
        <w:rPr/>
        <w:t>㇂숴</w:t>
      </w:r>
      <w:r>
        <w:rPr/>
        <w:t>ꕕ</w:t>
      </w:r>
      <w:r>
        <w:rPr/>
        <w:t>䄺壂窩싃刨炘䝤싂␴塰妻恓参照⥁</w:t>
      </w:r>
      <w:r>
        <w:rPr/>
        <w:t>Ⳃ</w:t>
      </w:r>
      <w:r>
        <w:rPr/>
        <w:t>晒嫂췍硶痂䑃</w:t>
      </w:r>
      <w:r>
        <w:rPr/>
        <w:t>ⱑ</w:t>
      </w:r>
      <w:r>
        <w:rPr/>
        <w:t>슬숭䮱쉍⭊숪㚩뭲帷瘣</w:t>
      </w:r>
    </w:p>
    <w:p>
      <w:pPr>
        <w:pStyle w:val="PreformattedText"/>
        <w:bidi w:val="0"/>
        <w:spacing w:before="0" w:after="0"/>
        <w:jc w:val="left"/>
        <w:rPr/>
      </w:pPr>
      <w:r>
        <w:rPr/>
        <w:t>㑒係㑁촳䀸䱃⫂癅摙䰮䨩</w:t>
      </w:r>
      <w:r>
        <w:rPr/>
        <w:t>⢿</w:t>
      </w:r>
      <w:r>
        <w:rPr/>
        <w:t>獍狂</w:t>
      </w:r>
      <w:r>
        <w:rPr/>
        <w:t>꧂</w:t>
      </w:r>
      <w:r>
        <w:rPr/>
        <w:t>녈倱䄣䦩〶쉖奤ꎻ㞱숻㭳䎮싂㭢㑦慞ꄸ⸊䕎煓硘㷂</w:t>
      </w:r>
      <w:r>
        <w:rPr/>
        <w:t>ⴱ</w:t>
      </w:r>
      <w:r>
        <w:rPr/>
        <w:t>쉂伳쉘⯂싃䗂숩僃⬳뇂⎥㥈䬽樣枩玏ㅹ⥑䳂䉭係ꍷ쉑㍔䇂奌쉭歺숻く㐵徘⨭㬨⩂繄橣㡑ꍨ</w:t>
      </w:r>
      <w:r>
        <w:rPr/>
        <w:t>꧃</w:t>
      </w:r>
      <w:r>
        <w:rPr/>
        <w:t>㎥싂싂橵념个䗂晔䬩ꍬ☱䩨橹ㆩ</w:t>
      </w:r>
      <w:r>
        <w:rPr/>
        <w:t>⣂⍆</w:t>
      </w:r>
      <w:r>
        <w:rPr/>
        <w:t>뮥ヂ則넻倻眴楙䰦기捴兾炥쉃겥ㅳ쉣쉲숷愮⑓ꍦすヂ繭㞥쉃摟숹쉃㒏䪮긤걤땏桸㌦敒㵺梘</w:t>
      </w:r>
      <w:r>
        <w:rPr/>
        <w:t>ꤲ⎻</w:t>
      </w:r>
      <w:r>
        <w:rPr/>
        <w:t>䞏㥰捬䁗䞮报偌䇃쉁椩撏摵뭎㌫橮䱳ꇂ伫ꅯ⽚恪╹绂㴨</w:t>
      </w:r>
      <w:r>
        <w:rPr/>
        <w:t>⠳</w:t>
      </w:r>
      <w:r>
        <w:rPr/>
        <w:t>䭗㏎稪仂〳</w:t>
      </w:r>
      <w:r>
        <w:rPr/>
        <w:t>ꕔ</w:t>
      </w:r>
      <w:r>
        <w:rPr/>
        <w:t>妥顶</w:t>
      </w:r>
      <w:r>
        <w:rPr/>
        <w:t>ⱉ</w:t>
      </w:r>
      <w:r>
        <w:rPr/>
        <w:t>䍴煞</w:t>
      </w:r>
      <w:r>
        <w:rPr/>
        <w:t>ꥅ</w:t>
      </w:r>
      <w:r>
        <w:rPr/>
        <w:t>㨺㢏竂張姂杀싂桷丳轨㭒珂㷂䅐㭟牲쉲⩋䩚⬯슿砭␰坃晀ㅤ攵捣쉵㝚楥畋穒㙠㡐㓂쉩䍤ꅦ頱婪彵砽圯入〰圬숬슣䨺⪡㌱婂♉슮幉祧⹫坓瑾卅幸繾㤸쉾☬㬲塐砸橕揂獊믂묱⭬硌㜤晑㭢숦</w:t>
      </w:r>
      <w:r>
        <w:rPr/>
        <w:t>⠭</w:t>
      </w:r>
      <w:r>
        <w:rPr/>
        <w:t>睋数⿍␳⥖뽞쉉㑲幒睒쉫╬</w:t>
      </w:r>
      <w:r>
        <w:rPr/>
        <w:t>ⱂ</w:t>
      </w:r>
      <w:r>
        <w:rPr/>
        <w:t>䃂撿槂䍹玩㨦妩깶慐䭍嗂㑈숸㞬</w:t>
      </w:r>
      <w:r>
        <w:rPr/>
        <w:t>ⲻ</w:t>
      </w:r>
      <w:r>
        <w:rPr/>
        <w:t>猸⽃숱⩱땈挶恠幹␴煌㕧㕡仂⿂摃敋⬯橓橩쉴</w:t>
      </w:r>
      <w:r>
        <w:rPr/>
        <w:t>Ⱕ⍓</w:t>
      </w:r>
      <w:r>
        <w:rPr/>
        <w:t>䁁䭏汄浭쉪摪檱氻䒬ꥯꍬ숬嫂숶뼺桔쌨湚䔱쉭촣⑊䕠瞿剣ざ灠㜪㭚숫⻂쎻犣傡彳晐牣쉶㕁昣摞⫂暻橆⥑猩㒮畄䅔杤撡䦱</w:t>
      </w:r>
      <w:r>
        <w:rPr/>
        <w:t>ⵯ</w:t>
      </w:r>
      <w:r>
        <w:rPr/>
        <w:t>쉶⥹㖻☭娴圶썦犻㕕䇂숲슱숳숪幁穩䎬</w:t>
      </w:r>
      <w:r>
        <w:rPr/>
        <w:t>⢵</w:t>
      </w:r>
      <w:r>
        <w:rPr/>
        <w:t>晢橒䝴敲⩪꺥疥䵘嗍畤⥔噹癰㷂盂녕楰儦컎뼹傡恇䥵쉰쉠㏍吣轡母恓敟䫍獂幄噢걲㙗</w:t>
      </w:r>
      <w:r>
        <w:rPr/>
        <w:t>ⱆ</w:t>
      </w:r>
      <w:r>
        <w:rPr/>
        <w:t>湟䕺攲檮䴹숩뽷圮䱺ꅑ</w:t>
      </w:r>
      <w:r>
        <w:rPr/>
        <w:t>ⵀ</w:t>
      </w:r>
      <w:r>
        <w:rPr/>
        <w:t>뽩玻湳繨侘㩅숬塎掻숰숴숳㙇淂匤欵ガ⩭啶무伲䉠顯捅</w:t>
      </w:r>
      <w:r>
        <w:rPr/>
        <w:t>Ⱓ</w:t>
      </w:r>
      <w:r>
        <w:rPr/>
        <w:t>걤燎㑆欳⛎顢剗皡䍔獆牰䵫䆻棎쉎琪♁䙾䁶癨㩗꥖Ⓜ绂濂况쉣勃䱩쉣</w:t>
      </w:r>
      <w:r>
        <w:rPr/>
        <w:t>꧂</w:t>
      </w:r>
      <w:r>
        <w:rPr/>
        <w:t>敎县썈숺歅뗂奎婏묯婴湢睚ꅾ</w:t>
      </w:r>
      <w:r>
        <w:rPr/>
        <w:t>ꤽ</w:t>
      </w:r>
      <w:r>
        <w:rPr/>
        <w:t>璱玥䍩긴彤搦뽢潳嗂쉱䯂塃湺塞⩇婾午⥍䬣㑏燂⽉䱮㬻㵥捰</w:t>
      </w:r>
      <w:r>
        <w:rPr/>
        <w:t>ⱘ</w:t>
      </w:r>
      <w:r>
        <w:rPr/>
        <w:t>㝺⥁䖱써㫂侱偠涻䕾極灖䝦墣㵚顒쌶㛂딪땕ꌩ牪椳녇걙䘊싂썭辮쉞뭡칗⸩怩枏썶쉳癘</w:t>
      </w:r>
      <w:r>
        <w:rPr/>
        <w:t>ꔭ◂</w:t>
      </w:r>
      <w:r>
        <w:rPr/>
        <w:t>㵁偞摍䑰㵧婵㐪쉂囂ㅹ쉊穢昳婮칲伷쉮㡵⨵偈浧쉙吽싂協뭚挨⩎睠㠩걐㑢㭶쉇</w:t>
      </w:r>
      <w:r>
        <w:rPr/>
        <w:t>ꖏ</w:t>
      </w:r>
      <w:r>
        <w:rPr/>
        <w:t>奞煮싂㉧⼴쌶之♸㑔伸砬䈲ꥢ⥹</w:t>
      </w:r>
      <w:r>
        <w:rPr/>
        <w:t>ⵯ</w:t>
      </w:r>
      <w:r>
        <w:rPr/>
        <w:t>㌭긽棂猺㑫䡄싂懂杯</w:t>
      </w:r>
      <w:r>
        <w:rPr/>
        <w:t>ꕃ</w:t>
      </w:r>
      <w:r>
        <w:rPr/>
        <w:t>㖥澩쉎汙쉹彴慑剈䶏걎㤫숮坒株僂揂䱰믂珍녂묳㎏䲵넽䭩칟迎彮姂습参㖥䉩⽁欥뿂쉢伳浧末稫╨䥇䴷쉈쉏䪱⸲⼵⪮僃䗂녺顣恉쉺뭆㘹㇂</w:t>
      </w:r>
      <w:r>
        <w:rPr/>
        <w:t>⠫</w:t>
      </w:r>
      <w:r>
        <w:rPr/>
        <w:t>礻㕐辘⍞䐬辣</w:t>
      </w:r>
      <w:r>
        <w:rPr/>
        <w:t>⡠</w:t>
      </w:r>
      <w:r>
        <w:rPr/>
        <w:t>숨樰ㅧ㩔携䇂䄥祂슩</w:t>
      </w:r>
      <w:r>
        <w:rPr/>
        <w:t>ⱙ</w:t>
      </w:r>
      <w:r>
        <w:rPr/>
        <w:t>涥匶녞婫ぺ⭌뭥ㅒ氷帨幣䟎숸整⍮杇</w:t>
      </w:r>
      <w:r>
        <w:rPr/>
        <w:t>ꕃ⛂</w:t>
      </w:r>
      <w:r>
        <w:rPr/>
        <w:t>䆵迂颻숤䛂䨫떘췂祖坓慚㥇兂쉭䥗⬮䚩ꍷ㵊䩱匯吪参ꥵ睚椷쉰⯂쉹숤⩤㈱쉯깔匶⨮뭅㉶昭ꇂヂ䯂坢</w:t>
      </w:r>
      <w:r>
        <w:rPr/>
        <w:t>ⵋ</w:t>
      </w:r>
      <w:r>
        <w:rPr/>
        <w:t>쉷煋䂻硨쉊楊㠫㊩㴫ꅃㄸ灚쉎㣂濃㐩㉴숯갦稯汴礱쉪係奤怯䲿竎呢恎⽳搯쉟偒繧洹쉌楴瑰堪墣獠썶係쉔䉲㓂⽲縳㜯뽑稴浂뭃䱯淂쉐漬캩媩슡晍캿癏亿ꅐ浸獣쉞急狂壂墱쉯㉑卷绂啦㉠兇쵨祋</w:t>
      </w:r>
      <w:r>
        <w:rPr/>
        <w:t>⡔</w:t>
      </w:r>
      <w:r>
        <w:rPr/>
        <w:t>숰ꄥ桤浭䤥睎⭲歷㝫䙠䟂啲쉎䠺⦘쉈楨ꆥ⩴䕫浔欻땸祚杓恂祭䀬䧂忎㢬</w:t>
      </w:r>
      <w:r>
        <w:rPr/>
        <w:t>ꕘꕞ</w:t>
      </w:r>
      <w:r>
        <w:rPr/>
        <w:t>䈤㬱䲡䡈瑇䞬䅧伴ꆩ┳㥗㓂㈪딣䛎㝀⑱</w:t>
      </w:r>
      <w:r>
        <w:rPr/>
        <w:t>꧂</w:t>
      </w:r>
      <w:r>
        <w:rPr/>
        <w:t>⢣</w:t>
      </w:r>
      <w:r>
        <w:rPr/>
        <w:t>洭깵儷녇呺煵埍畚桧쉄瀰숰汾䭩싂⩬迂听浧䬲癋轹⩉쵋곂⭨輩曂穲䩒ꥡ墿慲뮩䔤싂䋂㉴㴣捵㈭⌣㉹搱劻쉑⨵睳栽癴瑍䨻奡딻겣䐬䀰⩺⽱䵞깱쉒湇潣쉒딷</w:t>
      </w:r>
      <w:r>
        <w:rPr/>
        <w:t>ⲿ</w:t>
      </w:r>
      <w:r>
        <w:rPr/>
        <w:t>恚꺩</w:t>
      </w:r>
      <w:r>
        <w:rPr/>
        <w:t>ꕡ</w:t>
      </w:r>
      <w:r>
        <w:rPr/>
        <w:t>㕞딸䐻場漲</w:t>
      </w:r>
      <w:r>
        <w:rPr/>
        <w:t>ⵏ</w:t>
      </w:r>
      <w:r>
        <w:rPr/>
        <w:t>煴橱⾡殬쉫䰦㐲䷍䶏㉂싂</w:t>
      </w:r>
      <w:r>
        <w:rPr/>
        <w:t>꧂</w:t>
      </w:r>
      <w:r>
        <w:rPr/>
        <w:t>䤰</w:t>
      </w:r>
      <w:r>
        <w:rPr/>
        <w:t>ⵦ</w:t>
      </w:r>
      <w:r>
        <w:rPr/>
        <w:t>ⱷ</w:t>
      </w:r>
      <w:r>
        <w:rPr/>
        <w:t>숲柂烂飂塰숲곂つ⬽敎싂だ免盂뭱嘵쉤⸱㝭顦纩椩廂熩頨䦡㍺乗䝍</w:t>
      </w:r>
      <w:r>
        <w:rPr/>
        <w:t>⢩</w:t>
      </w:r>
      <w:r>
        <w:rPr/>
        <w:t>䅙浌꥔ご묥奶䛎㑡浧棂攰祈辬摬䪡幨町砲甽娪漪⩓ㄺ婐䥞</w:t>
      </w:r>
      <w:r>
        <w:rPr/>
        <w:t>꧃</w:t>
      </w:r>
      <w:r>
        <w:rPr/>
        <w:t>勂手顰䪩䍦㵍ガ㵂愪쉬</w:t>
      </w:r>
      <w:r>
        <w:rPr/>
        <w:t>ꤩ꥟</w:t>
      </w:r>
      <w:r>
        <w:rPr/>
        <w:t>숶쉉䡒扎娊睫栫縳䤲쉡뽪뭐扡娦潺䭱硾槂硚䏂㵵戵樭㒣츯䙓倽矂㕰敩䨽⥨녺㋂쌪⴫唷⩮⑦䬸䅍⎩쉙쉣楨䔺촦싂䧂畇僂싂</w:t>
      </w:r>
      <w:r>
        <w:rPr/>
        <w:t>ⴥ</w:t>
      </w:r>
      <w:r>
        <w:rPr/>
        <w:t>䢬썊⼽窏啃圤碿瘥㝴⭄ꄥ뭣㨰墻</w:t>
      </w:r>
      <w:r>
        <w:rPr/>
        <w:t>ꦿ</w:t>
      </w:r>
      <w:r>
        <w:rPr/>
        <w:t>㵐뗂奨㙍严칩쉷㘸ケ捙䴷汥㍲繴겱嘤칺䕓厡⨭昵勂▣䍈㆏捍♂쏂╔㕤걚떻顫䊿織땨䤥㵵搥䓃獩橌</w:t>
      </w:r>
      <w:r>
        <w:rPr/>
        <w:t>ⵊ</w:t>
      </w:r>
      <w:r>
        <w:rPr/>
        <w:t>彧⩵稥⑦先敩䙗窬ㅂ슘䶬녔瑒녦㑌夭숺䕾㑹⧂㙙捈⻂쉤㥈⩈䮱圪埂</w:t>
      </w:r>
      <w:r>
        <w:rPr/>
        <w:t>ⴸ⌹⸳</w:t>
      </w:r>
      <w:r>
        <w:rPr/>
        <w:t>ぴ步吴轶彑伨暿䤵攳徬䉔䁸噗㙓㐸㈥偄圻抵䜳뿂倰猰畟쉯⩯㥏噱啴슮숷歟纡塹壎敢䥲⩔牙愪㭷⾡獹䐴掻佁䑡泂㊣㜨㠭㝬⹲</w:t>
      </w:r>
      <w:r>
        <w:rPr/>
        <w:t>ꤲ</w:t>
      </w:r>
      <w:r>
        <w:rPr/>
        <w:t>洨愬㑧㒩⛂䍐쉡唳싂轖㞮㕶</w:t>
      </w:r>
      <w:r>
        <w:rPr/>
        <w:t>ꕌꕱ</w:t>
      </w:r>
      <w:r>
        <w:rPr/>
        <w:t>⼹䯂㉍呹</w:t>
      </w:r>
      <w:r>
        <w:rPr/>
        <w:t>⠹</w:t>
      </w:r>
      <w:r>
        <w:rPr/>
        <w:t>杇剨䮻칉⚏但䌩撣砤却쉁쉩쉵䱌摤ㄶぅ긴䌲枥䈷쉁</w:t>
      </w:r>
      <w:r>
        <w:rPr/>
        <w:t>꧂</w:t>
      </w:r>
      <w:r>
        <w:rPr/>
        <w:t>爭⧂䡷䅦歋䠸ネ깨슏飃杇䝮숨</w:t>
      </w:r>
      <w:r>
        <w:rPr/>
        <w:t>Ⲙ</w:t>
      </w:r>
      <w:r>
        <w:rPr/>
        <w:t>䥐쉅〴쉢嗂♄䡆</w:t>
      </w:r>
      <w:r>
        <w:rPr/>
        <w:t>ꔪ</w:t>
      </w:r>
      <w:r>
        <w:rPr/>
        <w:t>槂扞楚ꄽ祶㭌쉱쉯숱뾣뭉奘圶挥슿彦儻才硇癣揂㛍숵♥슻캘㭁쉠</w:t>
      </w:r>
      <w:r>
        <w:rPr/>
        <w:t>ꕂ</w:t>
      </w:r>
      <w:r>
        <w:rPr/>
        <w:t>炱楩쉩䆿㤪沱㌦䴫弣ㅇꌻ塴⼹ㆮ爰싍睌㝯䭌婄깫乄싃愽츹䄸⩘㝃ꄤ䱃彳橵䁞湅</w:t>
      </w:r>
      <w:r>
        <w:rPr/>
        <w:t>ꕷ</w:t>
      </w:r>
      <w:r>
        <w:rPr/>
        <w:t>㩺夦쉨䒩癆䐭</w:t>
      </w:r>
      <w:r>
        <w:rPr/>
        <w:t>⡞</w:t>
      </w:r>
      <w:r>
        <w:rPr/>
        <w:t>栯䞿촽歫圯䝈╔䈹䃂쵤疿歞搦滍넫ꥨ깅</w:t>
      </w:r>
      <w:r>
        <w:rPr/>
        <w:t>ⵓ</w:t>
      </w:r>
      <w:r>
        <w:rPr/>
        <w:t>懂坾䬤场⑟䪱穒㷂焸墮呕倵뇂䙈硾牵牀涏Ⓜ㭒㮘䇂橭♔슡吰땇䞣㡴</w:t>
      </w:r>
      <w:r>
        <w:rPr/>
        <w:t>ꤪ</w:t>
      </w:r>
      <w:r>
        <w:rPr/>
        <w:t>⡈⨣</w:t>
      </w:r>
      <w:r>
        <w:rPr/>
        <w:t>奲昷㠥晋䛂㕚琩獯쉦毂捬쉹㒏㴨かっ竂싃顏䝮䕈堯쉺썦䭊䠫䜦サ䤽⩖穒祔㪬쵓쉦卓쉷樦晡㘤㕡嗂ꌭ⑷浐䤤⫂嗂䭡轫捍偏憮䈪怩䅈琩⑎⍮⽰㣂땆⎥㨽頸焽떵쉪祱♈啣䉐睱剏飂숵颏츴컂琻挹따硂栶묹╄契彌槂煁싂瘳캩ꌺ숣⩧숦╚껎乳⑴ꌯ</w:t>
      </w:r>
      <w:r>
        <w:rPr/>
        <w:t>ⱳ</w:t>
      </w:r>
      <w:r>
        <w:rPr/>
        <w:t>洲숷숤燂徵奏╯癏쉇䭌硍獤䩇睟砦넷녌깴捗㝞哂楷㥎嫎飂쉱佧뭈妥┽瑾䤊狃㩰䗂橎뽅浴슘깋㪏⩲穸䰬懂䡾췂쉉쉯桒倬檬ㅓ瞵㵥圶⽑帮医㝍晈ぐ悵绂帷㥷頨ꅅ⥀싂欦갤</w:t>
      </w:r>
      <w:r>
        <w:rPr/>
        <w:t>ꕵ</w:t>
      </w:r>
      <w:r>
        <w:rPr/>
        <w:t>䉑䙅䡒䬻轅╱┤⨬潪㚩㑭䋂쵯硵䚥⭂曂⽡⤯╫盂⬪摾싃獞梮</w:t>
      </w:r>
      <w:r>
        <w:rPr/>
        <w:t>ⱃ</w:t>
      </w:r>
      <w:r>
        <w:rPr/>
        <w:t>彤㡚⧂晘쉷쉚䴨♍</w:t>
      </w:r>
      <w:r>
        <w:rPr/>
        <w:t>ꔰ</w:t>
      </w:r>
      <w:r>
        <w:rPr/>
        <w:t>曂䅊</w:t>
      </w:r>
      <w:r>
        <w:rPr/>
        <w:t>꧂</w:t>
      </w:r>
      <w:r>
        <w:rPr/>
        <w:t>吥則迎敌쉺쉾擂䰨</w:t>
      </w:r>
      <w:r>
        <w:rPr/>
        <w:t>ⱇ</w:t>
      </w:r>
      <w:r>
        <w:rPr/>
        <w:t>ⵇ</w:t>
      </w:r>
      <w:r>
        <w:rPr/>
        <w:t>曃슿⬦煅╦囂䞏䆣㬸坔位ꌹ㵨㒩⼽㉁㯂㕏畵幷檥ꄣ䥨灵歷捧璘洭欽轖啫쉕䇂擂㢣㪻㉇熏橒睑⻂磂쉏</w:t>
      </w:r>
      <w:r>
        <w:rPr/>
        <w:t>ⵔ</w:t>
      </w:r>
      <w:r>
        <w:rPr/>
        <w:t>氽⏂⵨瘰념쉗䡫䦩⤳庡瑫䑉ㆵ츽漹싂洽ㅤꌩ䕨㍡穑睯뭧칁顮癳繳瀷쉬倻强넶灤琭컂汪䦘⍣敒飂⬺</w:t>
      </w:r>
      <w:r>
        <w:rPr/>
        <w:t>ꔨ</w:t>
      </w:r>
      <w:r>
        <w:rPr/>
        <w:t>睟</w:t>
      </w:r>
      <w:r>
        <w:rPr/>
        <w:t>ⲩ⤩</w:t>
      </w:r>
      <w:r>
        <w:rPr/>
        <w:t>楸飃怤쉀</w:t>
      </w:r>
      <w:r>
        <w:rPr/>
        <w:t>ⷂ</w:t>
      </w:r>
      <w:r>
        <w:rPr/>
        <w:t>䱀獑竂澩</w:t>
      </w:r>
      <w:r>
        <w:rPr/>
        <w:t>꥟</w:t>
      </w:r>
      <w:r>
        <w:rPr/>
        <w:t>犏♬칙㪘㫂䝖䚱뾱畍䁹</w:t>
      </w:r>
      <w:r>
        <w:rPr/>
        <w:t>Ⳃ⮡</w:t>
      </w:r>
      <w:r>
        <w:rPr/>
        <w:t>て곎숴⸨㭪쉂␴竂噂⼶乐䮥쵟</w:t>
      </w:r>
      <w:r>
        <w:rPr/>
        <w:t>Ɒ</w:t>
      </w:r>
      <w:r>
        <w:rPr/>
        <w:t>쉯깺婣䝁彈쉴悡欪⌥楆⴨췂恑뽆⸵ㅞ</w:t>
      </w:r>
      <w:r>
        <w:rPr/>
        <w:t>ꦥ</w:t>
      </w:r>
      <w:r>
        <w:rPr/>
        <w:t>㵉슻쉰숨煾慤繍䭅칈쉂㑨⦬穅呪輩㍰숱偞櫂⩤祵掘坸癔쉯䥗䴬扨㑠</w:t>
      </w:r>
      <w:r>
        <w:rPr/>
        <w:t>ꕪ</w:t>
      </w:r>
      <w:r>
        <w:rPr/>
        <w:t>ꄹ</w:t>
      </w:r>
      <w:r>
        <w:rPr/>
        <w:t>ꦘ</w:t>
      </w:r>
      <w:r>
        <w:rPr/>
        <w:t>捔歄슘稥偱⨪瑒奬</w:t>
      </w:r>
      <w:r>
        <w:rPr/>
        <w:t>ꥍ♊</w:t>
      </w:r>
      <w:r>
        <w:rPr/>
        <w:t>幢澬䯂⬳</w:t>
      </w:r>
      <w:r>
        <w:rPr/>
        <w:t>⡈</w:t>
      </w:r>
      <w:r>
        <w:rPr/>
        <w:t>敁猹䧎男劵㢵扵牨쏂佴䙎拂숷⸣样㙃䃂嫂歖䔺娴恆䁔㵈</w:t>
      </w:r>
      <w:r>
        <w:rPr/>
        <w:t>ꔥ</w:t>
      </w:r>
      <w:r>
        <w:rPr/>
        <w:t>临싃䶡쉃塪ㅊ쉔榵㭸⑒㨫䱓椣쉴穾扏乂䨯ヂ䨴總䐥䯂支묥儦쉚쉆䧍畬焣㥔㓂旂䕷ꅇ䔩物湄慱盂疱㝠娸偤䡧媏偎숰洭㍊썷뽒䕕쉢뽘潨幚でꇂ</w:t>
      </w:r>
      <w:r>
        <w:rPr/>
        <w:t>ⴣ</w:t>
      </w:r>
      <w:r>
        <w:rPr/>
        <w:t>슩녯䘬縣斻係䶮湒婁侏味㒮刹帪桦췂</w:t>
      </w:r>
      <w:r>
        <w:rPr/>
        <w:t>ꤷ</w:t>
      </w:r>
      <w:r>
        <w:rPr/>
        <w:t>秂</w:t>
      </w:r>
      <w:r>
        <w:rPr/>
        <w:t>ⶵ</w:t>
      </w:r>
      <w:r>
        <w:rPr/>
        <w:t>䑏땘繐◂ㄯ넫칀놿渹煞쵨㟃扯㘱犩媡䐪칆䝉숮托쎩盂쉯溵嚻畞슡뭋晚㥡泎⨤題䡴畓⒵쉖㷎䠸⸱㡠湞</w:t>
      </w:r>
      <w:r>
        <w:rPr/>
        <w:t>⢘</w:t>
      </w:r>
      <w:r>
        <w:rPr/>
        <w:t>䈮敀頤♘䑏㨻쉮㩌䱚䍰땠</w:t>
      </w:r>
      <w:r>
        <w:rPr/>
        <w:t>ꖵ</w:t>
      </w:r>
      <w:r>
        <w:rPr/>
        <w:t>潒뿂摆뇂灈噎獾⼰煹깞쉳뽇摃⎣뗂⩱⛂椦䙟浞樸扵焵숺幥太쉫싂슻㟍⛂唪싂⍷</w:t>
      </w:r>
      <w:r>
        <w:rPr/>
        <w:t>ꕂ</w:t>
      </w:r>
      <w:r>
        <w:rPr/>
        <w:t>ꍤ汊墵▥她㈶啦쉱쵖痂伱揎</w:t>
      </w:r>
      <w:r>
        <w:rPr/>
        <w:t>ꕧ</w:t>
      </w:r>
      <w:r>
        <w:rPr/>
        <w:t>쉚䦬䬰걆瑠灦䘤湴㉠湆뭬纘♆熩窵싂㌫斵⬯ひ</w:t>
      </w:r>
      <w:r>
        <w:rPr/>
        <w:t>ꤺ</w:t>
      </w:r>
      <w:r>
        <w:rPr/>
        <w:t>俎䀊곍灺䁣柂欱㙀䐴丳搥⭡吲㵣汔㍺쵙浖⬪䂩睇䵥轹䁮깣</w:t>
      </w:r>
      <w:r>
        <w:rPr/>
        <w:t>ꕀ⤪</w:t>
      </w:r>
      <w:r>
        <w:rPr/>
        <w:t>獲卷㣂칮쉋癤佴⯎</w:t>
      </w:r>
      <w:r>
        <w:rPr/>
        <w:t>⢩</w:t>
      </w:r>
      <w:r>
        <w:rPr/>
        <w:t>쏂㤷睮揃狎䵱⩔儫㡗㩠獢偱㈣乩䑹䚬轣䯂뽙支⺩㏃㩾⩞偆♺쉂木⽸椫쵏껂</w:t>
      </w:r>
      <w:r>
        <w:rPr/>
        <w:t>⡯┪</w:t>
      </w:r>
      <w:r>
        <w:rPr/>
        <w:t>樵칙飂걾칺ꆱ溏㭙ꍰ䝕걺넸슥剐㚩䑚땎江⭩繮</w:t>
      </w:r>
      <w:r>
        <w:rPr/>
        <w:t>ꖬ</w:t>
      </w:r>
      <w:r>
        <w:rPr/>
        <w:t>쉐</w:t>
      </w:r>
      <w:r>
        <w:rPr/>
        <w:t>ⵆ</w:t>
      </w:r>
      <w:r>
        <w:rPr/>
        <w:t>䅨㩃㐳쉁⌰㩐딩庵疡쉏瀥琵妘盂⨩奯牑㐪숩꺩숯曍⺮㯂䠶摁浉땔慙稭㡚ꄭ䑸杗쉗横뾵㦱溵汊掮슣䁀㉅䊩⩂捤碱␨캿쉳칬戸⤹繰㦘眶㈽娩揂卺䗂쵰䲵䄮숪쉾杈涘⨸抱夷嘳┺启㖘绍㠻繅繷쉠슮嫂婦땳瀶䡅㩊捧⛂䵡䧂뭬碥妬㥏䎻䙭恱䙵呃⥈牃쉸쌺䥐␲㩪参㑃弤㤽䦣偡申㝯偸䙀ꥠ</w:t>
      </w:r>
      <w:r>
        <w:rPr/>
        <w:t>ⱴ</w:t>
      </w:r>
      <w:r>
        <w:rPr/>
        <w:t>쉢噔䴲⭒匯坱珎焮쉂</w:t>
      </w:r>
      <w:r>
        <w:rPr/>
        <w:t>⡡</w:t>
      </w:r>
      <w:r>
        <w:rPr/>
        <w:t>兙쉧</w:t>
      </w:r>
      <w:r>
        <w:rPr/>
        <w:t>⢩</w:t>
      </w:r>
      <w:r>
        <w:rPr/>
        <w:t>慓쉡恰䌸敫㖘伹䅇䅒⩹䕋敞悻桭摣娥䙖⯂瑪⨬囂䍈써⽤⸪䖿畧癠㕞㟂䜲㬩佞呀母婣盂뽃뭐쉱风刨䵹噺㛂灭僂溩숬깹곂䙈녾⮿뽣獪晑䈶眨煤煬榣祫┩⌬㷂汊祔纏兇뭕姂䅴䫂䅞</w:t>
      </w:r>
      <w:r>
        <w:rPr/>
        <w:t>꧂</w:t>
      </w:r>
      <w:r>
        <w:rPr/>
        <w:t>き⼽⹡㉢┩쉦⾱繬숮슣洩橢㩆楅潴栦䟂㩧摆㵕싎겏琨䁅癁쉅娫䱤塴슩杋祑⹀頣㨲瑥</w:t>
      </w:r>
      <w:r>
        <w:rPr/>
        <w:t>ꦘ</w:t>
      </w:r>
      <w:r>
        <w:rPr/>
        <w:t>潤䘲䥚칍乵剒</w:t>
      </w:r>
      <w:r>
        <w:rPr/>
        <w:t>ⷃ</w:t>
      </w:r>
      <w:r>
        <w:rPr/>
        <w:t>塆僎礹偋彰獋䉚</w:t>
      </w:r>
      <w:r>
        <w:rPr/>
        <w:t>ⴺ</w:t>
      </w:r>
      <w:r>
        <w:rPr/>
        <w:t>刲㋂쉶栯癁㜴嫂棂쉩</w:t>
      </w:r>
      <w:r>
        <w:rPr/>
        <w:t>꧍</w:t>
      </w:r>
      <w:r>
        <w:rPr/>
        <w:t>夶슡䧂恒塅穟洭긭欦奩朦칳꤮⽄㵹祎焨㣂䅥塶䑭㦱顁潇楤䙵䌻촸䔰砰ꥠ幟䅘</w:t>
      </w:r>
      <w:r>
        <w:rPr/>
        <w:t>⡞</w:t>
      </w:r>
      <w:r>
        <w:rPr/>
        <w:t>婀报䎬⑍頵橄窱ꅄ㡐칾㵘侵执稹㤪꧎漤䑚焽䘷쉑擂竂뽷녠䔮䱖姂촲쉋晁넫氨顱</w:t>
      </w:r>
      <w:r>
        <w:rPr/>
        <w:t>ⵗ䷂</w:t>
      </w:r>
      <w:r>
        <w:rPr/>
        <w:t>氲轵䉦쏂剙桁싎剐ꇂ슩ㅒ쉫㞻汌䚻䠩⪏䈩坃䯂偮㚣窻㡑濂ꏃ䷂偖䢬쉮⍙쵍䔭爷쵒䔳烂╵㡶冏슏ꅅ쉺싂</w:t>
      </w:r>
      <w:r>
        <w:rPr/>
        <w:t>ꥋ</w:t>
      </w:r>
      <w:r>
        <w:rPr/>
        <w:t>겥⫂ꥠ呾쉃穹ꌸ䓃帮기硞坆幘俍䁓旎䜨⦻컃䑌⨪毂瑟⿂便</w:t>
      </w:r>
      <w:r>
        <w:rPr/>
        <w:t>ꖏ</w:t>
      </w:r>
      <w:r>
        <w:rPr/>
        <w:t>ꍇꥺ䭳ꅈ顐㴱㥘垿딊㑀搸ꇂ佋ꍏ䡀⥴䄺坘嘹㫍曂猶愤䕅磂㵙쉏숨癏搦㩰祘ㆬ칫䦥쉆㟂䐽縤拂㇂枩쉃╎惂稤恸䲵⌷뽡癘╚硚⍳</w:t>
      </w:r>
      <w:r>
        <w:rPr/>
        <w:t>⡌</w:t>
      </w:r>
      <w:r>
        <w:rPr/>
        <w:t>㕔깋纥窵썆楈顋슩㵊쉕䑒䠪瀭⩦믂圹但㣂稯</w:t>
      </w:r>
      <w:r>
        <w:rPr/>
        <w:t>꤬⭀</w:t>
      </w:r>
      <w:r>
        <w:rPr/>
        <w:t>悏畮䄽㎘溩䑒俎㍁</w:t>
      </w:r>
      <w:r>
        <w:rPr/>
        <w:t>ꥍ⥓</w:t>
      </w:r>
      <w:r>
        <w:rPr/>
        <w:t>䃂␭쉧献䡳喡䖘啵汹纩昽穣杹夶湢␯灾佉䥳兢䔳撵䱯싂剘㍑䭩坁縴䏂䋂㧂䒏匴⽎쉋乪番㶵晴ㅂ乾刳䡍녠⍦縤匥</w:t>
      </w:r>
      <w:r>
        <w:rPr/>
        <w:t>ꕢ</w:t>
      </w:r>
      <w:r>
        <w:rPr/>
        <w:t>汐偳촣⭯</w:t>
      </w:r>
      <w:r>
        <w:rPr/>
        <w:t>⢩</w:t>
      </w:r>
      <w:r>
        <w:rPr/>
        <w:t>슱싂쉖ꥴ㟂쉕昷㌭䒬⑓参略⹄㩁䝘쉶繕挳䖡㭰咘迍狂㠪㙾☹浬숰渨ꇂ⦩뾮䀱썗⽖頰떩ヂ爪㘵⍹䕟攩䡳爲瘺欲㇂⹾䪵ꍮ睧숩吹⪵轣扮婖녊瑞橲뽘穑澥湾绂療欭楶ꍹ싃顩䳂⮥穵晖ㅊ⽫껂꥔ꅞ噾쉓䌳⴬䚬䝞彑嘽땴</w:t>
      </w:r>
      <w:r>
        <w:rPr/>
        <w:t>ꕊ</w:t>
      </w:r>
      <w:r>
        <w:rPr/>
        <w:t>灺䇍</w:t>
      </w:r>
      <w:r>
        <w:rPr/>
        <w:t>ꕍ⑈</w:t>
      </w:r>
      <w:r>
        <w:rPr/>
        <w:t>쉄愤䭦</w:t>
      </w:r>
      <w:r>
        <w:rPr/>
        <w:t>ⴤ</w:t>
      </w:r>
      <w:r>
        <w:rPr/>
        <w:t>숵眪쵒渺녺㉬噦䉸䐦␪求て쉇⑮컍뿃睎捄檩栮姍䅱権挪烃昱槂繰䵀戽碵奲穔╍癋♕牮ꅚ넵⾩㷂槍⍚燂佫礩곍╏䙠微䀦쉳癷뇂硒뽶땎㩍劬습䡚㠥楸穕녇⤩坤깐彣⵪畨䆻䎘뭥丸セ䕎썬쉶䚡䙚㑩啁佰㴳欫坌拂亩⽬砮歄䢩兰并녖䉳쉲䗂䚩泂䦬䕟⍄쉶兑磎</w:t>
      </w:r>
      <w:r>
        <w:rPr/>
        <w:t>ꥎ</w:t>
      </w:r>
      <w:r>
        <w:rPr/>
        <w:t>갽䵁睎儨싂䭲怲쉔穑偎畨쉮䡨쉷畏圶뗂䋂娣쉨쉓凂숲煞ㅃ뽬爤ꎘ㚩㋂眳㞏織숣婍숤伹쉆쉪⫂怱숭匪瓎슩㘷╰</w:t>
      </w:r>
      <w:r>
        <w:rPr/>
        <w:t>ꕆ</w:t>
      </w:r>
      <w:r>
        <w:rPr/>
        <w:t>穖쉾䲥楂㥓㭒瀺橀剒㍫暬뽈㝀倻䡗⫂祘</w:t>
      </w:r>
      <w:r>
        <w:rPr/>
        <w:t>ꦵ</w:t>
      </w:r>
      <w:r>
        <w:rPr/>
        <w:t>걖깅㌷輮쉾参갵樷桳柂꺻╇쉳兑撘䄦</w:t>
      </w:r>
      <w:r>
        <w:rPr/>
        <w:t>⠹</w:t>
      </w:r>
      <w:r>
        <w:rPr/>
        <w:t>㉁䩳䟍㙌烂梱䡕䨮쉗썵〳妵촬斣꥙彴</w:t>
      </w:r>
      <w:r>
        <w:rPr/>
        <w:t>⡱</w:t>
      </w:r>
      <w:r>
        <w:rPr/>
        <w:t>熮婇砪묮䤺牬깢䁦쉍싂쉦⪵ꌹ땈窏䱦㬮〵숲䚱䥎䠽㏍䍴㵍瞥㉉ꄸ垻뭟煐⽅彀㭸种帥殩䮡档䉟椪⍟稵㴤埍恷땶䅧弹樮樭硌患♘䵕浦摡⧃㷂䱎啇瑱殡祆潮쉦戽뮘柂栻⯂</w:t>
      </w:r>
      <w:r>
        <w:rPr/>
        <w:t>ꦮⶡ</w:t>
      </w:r>
      <w:r>
        <w:rPr/>
        <w:t>ꌊ☺佢☯禡湓津넻汙䡰</w:t>
      </w:r>
      <w:r>
        <w:rPr/>
        <w:t>ꤳ⹰</w:t>
      </w:r>
      <w:r>
        <w:rPr/>
        <w:t>⡍</w:t>
      </w:r>
      <w:r>
        <w:rPr/>
        <w:t>塷녎곂㚵문⹕㉏⛎ㅊ</w:t>
      </w:r>
      <w:r>
        <w:rPr/>
        <w:t>ꥍ</w:t>
      </w:r>
      <w:r>
        <w:rPr/>
        <w:t>嗂厱⪵戤딦쉔淂浣깞깃칵⺏㇍쉑䙗꺩在싂쉾呲總침幺祰卬㝌</w:t>
      </w:r>
      <w:r>
        <w:rPr/>
        <w:t>꧂</w:t>
      </w:r>
      <w:r>
        <w:rPr/>
        <w:t>䉃묻</w:t>
      </w:r>
      <w:r>
        <w:rPr/>
        <w:t>⢿</w:t>
      </w:r>
      <w:r>
        <w:rPr/>
        <w:t>䑷頲긹䩃썑</w:t>
      </w:r>
      <w:r>
        <w:rPr/>
        <w:t>ꗂ</w:t>
      </w:r>
      <w:r>
        <w:rPr/>
        <w:t>杕䛃剎⼬⩎쉲塦愽兞♷뼮ꌫ顇ꆥ䇎䄫わ瑸⬬憻晙쉰쉭優均汋呃楹쉞㬰懂卡</w:t>
      </w:r>
      <w:r>
        <w:rPr/>
        <w:t>ꔸ</w:t>
      </w:r>
      <w:r>
        <w:rPr/>
        <w:t>쉑杫깙心暥ㅎ慱ꍦ㥮숥녤獪숰溬睫ㄬ㝳때楯䀥㠦潾녬暱쉆珂ꎻ⭈♥轘</w:t>
      </w:r>
      <w:r>
        <w:rPr/>
        <w:t>ꕱ</w:t>
      </w:r>
      <w:r>
        <w:rPr/>
        <w:t>쵴坬싂㜰䤷䏂噂扤啡⥌칵橇⍘器⑟穚佂桀幥䇂ㅂ汲딴싂⪩卐辏䦮</w:t>
      </w:r>
      <w:r>
        <w:rPr/>
        <w:t>ꔥ</w:t>
      </w:r>
      <w:r>
        <w:rPr/>
        <w:t>ꅍ묤㏃く☷徵假㭞쵎㵐穠</w:t>
      </w:r>
      <w:r>
        <w:rPr/>
        <w:t>ꥌ</w:t>
      </w:r>
      <w:r>
        <w:rPr/>
        <w:t>杁杉殥䩒컂勂꺻兇깱呩</w:t>
      </w:r>
      <w:r>
        <w:rPr/>
        <w:t>ⲵ</w:t>
      </w:r>
      <w:r>
        <w:rPr/>
        <w:t>㙖䆩㷍灣녲癁嚥伨先稲呂⵬⺬窥摢숰쉴쉌䕀┻睨⥁撵攱숨숽く楆㙰敍⍺ꍷ䰯</w:t>
      </w:r>
      <w:r>
        <w:rPr/>
        <w:t>⡭</w:t>
      </w:r>
      <w:r>
        <w:rPr/>
        <w:t>ꅺ睤児⥸㚡㉤參䝋噪㊡癙癱瑀㵱囂⼲㣂</w:t>
      </w:r>
      <w:r>
        <w:rPr/>
        <w:t>ꔸⵦ</w:t>
      </w:r>
      <w:r>
        <w:rPr/>
        <w:t>䈭廂긥攪⽚ㅆ뽪⍙㭾燂㨦숫氺㙙䥋偔嘵䁵㵗묪䡌硄⶘㍚昭䘨婄䥘呕氽</w:t>
      </w:r>
      <w:r>
        <w:rPr/>
        <w:t>ⷂ</w:t>
      </w:r>
      <w:r>
        <w:rPr/>
        <w:t>숹濂搸⩇噯䊩䛂䕮椤癄幸㙱䳂捙췂깗歗䩏㭣噲䛃㬥츬䅵瓃쉙䵆椲桬疡썓汱㴣䉊昬怯쉟桶楳飂뽭偉慁ꇂ촴⫂</w:t>
      </w:r>
      <w:r>
        <w:rPr/>
        <w:t>ꖩ␷☷</w:t>
      </w:r>
      <w:r>
        <w:rPr/>
        <w:t>䉊昬䲏</w:t>
      </w:r>
      <w:r>
        <w:rPr/>
        <w:t>⡱</w:t>
      </w:r>
      <w:r>
        <w:rPr/>
        <w:t>堥썉頯塋楓숴뭯牆嗂㟂䀣쉚싂㡈</w:t>
      </w:r>
      <w:r>
        <w:rPr/>
        <w:t>ꥅ</w:t>
      </w:r>
      <w:r>
        <w:rPr/>
        <w:t>睙䉁彧㥹瑡湕⍐枡숫㵓숴슱夳䭰䵷⎩燂ꍎ⧍䠥丩</w:t>
      </w:r>
      <w:r>
        <w:rPr/>
        <w:t>⣍</w:t>
      </w:r>
      <w:r>
        <w:rPr/>
        <w:t>ꗃ⬶</w:t>
      </w:r>
      <w:r>
        <w:rPr/>
        <w:t>㵍剓⺩㨽싂幧⩡唫漮党嘱⴩㐦╉塱浤⩓朥僂ㅋ卮뽉뭺㵴㙄䅚쉎⿂쉐烂慹顢婤쉕敁歈獪参怬栦◂弻䜸㵋濂䕠㙕獞㫂䍦㩱䑮㵅輴놡ꥺ䅰婐塖燂息禘䅌쉹䋂䔴䊱㭶쏂睤坁싂䅞戰䰯啑㙅쉒⛂牞긬䓂</w:t>
      </w:r>
      <w:r>
        <w:rPr/>
        <w:t>꧂</w:t>
      </w:r>
      <w:r>
        <w:rPr/>
        <w:t>桵긫</w:t>
      </w:r>
      <w:r>
        <w:rPr/>
        <w:t>Ⱟ</w:t>
      </w:r>
      <w:r>
        <w:rPr/>
        <w:t>묯怤䷂꥙숯欫쉬䔫嫂佭䤤슏灀煁唱呈쉅쉥⩒手画</w:t>
      </w:r>
      <w:r>
        <w:rPr/>
        <w:t>ꤹ⥭</w:t>
      </w:r>
      <w:r>
        <w:rPr/>
        <w:t>䵧呯⩁䬴眬サ牥⏂⼪걸昤촫乮</w:t>
      </w:r>
      <w:r>
        <w:rPr/>
        <w:t>ꕙ</w:t>
      </w:r>
      <w:r>
        <w:rPr/>
        <w:t>㐭偄晃窣敐祇㙓礪倲</w:t>
      </w:r>
      <w:r>
        <w:rPr/>
        <w:t>ꔹ</w:t>
      </w:r>
      <w:r>
        <w:rPr/>
        <w:t>顫摾숩⽏숪㭧渹쉎婎飂绎業㛂秎슱捂깟䐶偉</w:t>
      </w:r>
      <w:r>
        <w:rPr/>
        <w:t>ꦩ</w:t>
      </w:r>
      <w:r>
        <w:rPr/>
        <w:t>椹桮栰偭㜹圤啾愽堊䭷㢬䔮</w:t>
      </w:r>
      <w:r>
        <w:rPr/>
        <w:t>Ⳃ</w:t>
      </w:r>
      <w:r>
        <w:rPr/>
        <w:t>ꇂ恡쉥곂督擂挳⹩本슱彏洫䓂㟍猣眪噘䔶潢䑹㉘灌㩅墥塱彪䯃啰</w:t>
      </w:r>
      <w:r>
        <w:rPr/>
        <w:t>ꕥ</w:t>
      </w:r>
      <w:r>
        <w:rPr/>
        <w:t>睰繃潠椯䯂䓂숪晀夤슘㎩⨦奈</w:t>
      </w:r>
      <w:r>
        <w:rPr/>
        <w:t>⡎</w:t>
      </w:r>
      <w:r>
        <w:rPr/>
        <w:t>畇㔥䑃䐤숩绂橵숤</w:t>
      </w:r>
      <w:r>
        <w:rPr/>
        <w:t>Ⱪ</w:t>
      </w:r>
      <w:r>
        <w:rPr/>
        <w:t>숨⮘㍵汪</w:t>
      </w:r>
      <w:r>
        <w:rPr/>
        <w:t>⡠</w:t>
      </w:r>
      <w:r>
        <w:rPr/>
        <w:t>㩑⥥伫㩵䡒칬悿䪏걒弳슥겿㧂啷䖻憱楬땍</w:t>
      </w:r>
      <w:r>
        <w:rPr/>
        <w:t>⠽</w:t>
      </w:r>
      <w:r>
        <w:rPr/>
        <w:t>㵣祰촵忂숴㵦쉹</w:t>
      </w:r>
      <w:r>
        <w:rPr/>
        <w:t>ꕮ</w:t>
      </w:r>
      <w:r>
        <w:rPr/>
        <w:t>枣㇂䵄⾣塓穷䝚礣걉㔩㛂椳䀵녓繠杇쉞⚬坮辱熡</w:t>
      </w:r>
      <w:r>
        <w:rPr/>
        <w:t>ꤰ</w:t>
      </w:r>
      <w:r>
        <w:rPr/>
        <w:t>晬숷╏欺䁯㙢⹂劮忂䡮숪뮘ꅏ㍥뽡旂榵숴眳㘪欯㉈䨱땫䍷ꌸ獰싂⥥欯캩睷⿂㭃쉥丶싂願浂煥칊⥡뭅㏂⭰㚣礪쏃㚘效</w:t>
      </w:r>
      <w:r>
        <w:rPr/>
        <w:t>⡄⵷</w:t>
      </w:r>
      <w:r>
        <w:rPr/>
        <w:t>거弭ꥫ녾䢮⥖</w:t>
      </w:r>
      <w:r>
        <w:rPr/>
        <w:t>꧂</w:t>
      </w:r>
      <w:r>
        <w:rPr/>
        <w:t>⠣</w:t>
      </w:r>
      <w:r>
        <w:rPr/>
        <w:t>傻ꌫ㩅殮⥗쉫ィ䌨溱걧䑷뼥柍䬽䈲繨癖兤␭顄쉄妥ꍀ숮兪怴긺矂㨵婮慺䯂⩄⥲榡穭晄㇂祋塄㗂쉇淂癘卨偠ㅯ䪡╌穐㇎䅓⥩塨扨녔慳煎価☯㕪呥繘丵嗂㵧奷橤슘쉗</w:t>
      </w:r>
      <w:r>
        <w:rPr/>
        <w:t>⡁</w:t>
      </w:r>
      <w:r>
        <w:rPr/>
        <w:t>칸噊㍣杢留囍䕣</w:t>
      </w:r>
      <w:r>
        <w:rPr/>
        <w:t>⡚</w:t>
      </w:r>
      <w:r>
        <w:rPr/>
        <w:t>墘㴶怭䈲敒␭洺싂ꌪ</w:t>
      </w:r>
      <w:r>
        <w:rPr/>
        <w:t>ⲩ</w:t>
      </w:r>
      <w:r>
        <w:rPr/>
        <w:t>佈禿䵉噹㕄쏂䩪㮿婖琴㉵弪摱恓煆輮</w:t>
      </w:r>
      <w:r>
        <w:rPr/>
        <w:t>ꤰ</w:t>
      </w:r>
      <w:r>
        <w:rPr/>
        <w:t>싎歚怰䪩칅䀲揂ꄷ砩㷃積</w:t>
      </w:r>
      <w:r>
        <w:rPr/>
        <w:t>ꤪ</w:t>
      </w:r>
      <w:r>
        <w:rPr/>
        <w:t>潋ꄹ洨뽚⨫ㆱ떩婙䕵繍ꍈ슥两歓浨뭥</w:t>
      </w:r>
      <w:r>
        <w:rPr/>
        <w:t>ꕗ</w:t>
      </w:r>
      <w:r>
        <w:rPr/>
        <w:t>主슩싂㫂䥢⥶䮏娪떥坶惃輣䅷ꅈ䭋⩖</w:t>
      </w:r>
      <w:r>
        <w:rPr/>
        <w:t>Ⱚ</w:t>
      </w:r>
      <w:r>
        <w:rPr/>
        <w:t>ㅅ㟂暿啎슣牨㣂뽑䟂䍄⹍⽊す汋並</w:t>
      </w:r>
      <w:r>
        <w:rPr/>
        <w:t>ꥒ</w:t>
      </w:r>
      <w:r>
        <w:rPr/>
        <w:t>堪癄繫䞻硌</w:t>
      </w:r>
      <w:r>
        <w:rPr/>
        <w:t>ꕍ</w:t>
      </w:r>
      <w:r>
        <w:rPr/>
        <w:t>쉡牥祎</w:t>
      </w:r>
      <w:r>
        <w:rPr/>
        <w:t>Ɽ</w:t>
      </w:r>
      <w:r>
        <w:rPr/>
        <w:t>䔪堶熩</w:t>
      </w:r>
      <w:r>
        <w:rPr/>
        <w:t>Ⱜ</w:t>
      </w:r>
      <w:r>
        <w:rPr/>
        <w:t>炻쉁地愬傮깳昪䀭區⥳忂乂呭歸穹㝧ꎵ戮싎剎쉶煾⹪䨯〳稳㑥啣ꅋ⴪쉙ꇎ瑃⦻弽總縶氮㕴䡠䤨</w:t>
      </w:r>
      <w:r>
        <w:rPr/>
        <w:t>ꔤ</w:t>
      </w:r>
      <w:r>
        <w:rPr/>
        <w:t>媬㙲劘䆥婊</w:t>
      </w:r>
      <w:r>
        <w:rPr/>
        <w:t>Ɑ</w:t>
      </w:r>
      <w:r>
        <w:rPr/>
        <w:t>䒩쉏杈欸嘰圵⽤䡰慦䋂䐤뼭熮杹繓坹</w:t>
      </w:r>
      <w:r>
        <w:rPr/>
        <w:t>ꗃ</w:t>
      </w:r>
      <w:r>
        <w:rPr/>
        <w:t>㟂䵌쉧繞㭖攽</w:t>
      </w:r>
      <w:r>
        <w:rPr/>
        <w:t>ⱺ</w:t>
      </w:r>
      <w:r>
        <w:rPr/>
        <w:t>䐺禩睑␫䋂浀쉒樰湉네桄쉾坄䶘䝭に淍㝧㝒⧂䆩祋쉆⻂噬㉱껎捔圴쉮䕄⽊䁥爳楪㙌㑚숪문愽䥲캮⤪縲暮穬츱晗싃쉺숦ㄤ冡⏂捾䴮䳂拂穕⮮灔䀪┳숪㋂⩟歇啷洦瀬</w:t>
      </w:r>
      <w:r>
        <w:rPr/>
        <w:t>⡳</w:t>
      </w:r>
      <w:r>
        <w:rPr/>
        <w:t>濂桸䉐湮乚住㙨䈬ꅙ捬秂嫂䖩년漪걠딊⍍슿促슬</w:t>
      </w:r>
      <w:r>
        <w:rPr/>
        <w:t>ꔸ⪻</w:t>
      </w:r>
      <w:r>
        <w:rPr/>
        <w:t>乣㵑㤶夥捫歂潦⯍ヂ䖿攬깳써ꅠ傿㯂朤㋂쉊奂畘瘳怫</w:t>
      </w:r>
      <w:r>
        <w:rPr/>
        <w:t>ꦏ</w:t>
      </w:r>
      <w:r>
        <w:rPr/>
        <w:t>㭤兮Ⓜ杮</w:t>
      </w:r>
      <w:r>
        <w:rPr/>
        <w:t>Ⳃ⩓</w:t>
      </w:r>
      <w:r>
        <w:rPr/>
        <w:t>䁠⽆㡥⥎䲵춥䬫轣쵯䌵浖</w:t>
      </w:r>
      <w:r>
        <w:rPr/>
        <w:t>⢻⬯</w:t>
      </w:r>
      <w:r>
        <w:rPr/>
        <w:t>愦䉃塌⥃卋ꌸ榣츱</w:t>
      </w:r>
      <w:r>
        <w:rPr/>
        <w:t>ꔣ</w:t>
      </w:r>
      <w:r>
        <w:rPr/>
        <w:t>䁡㕬䕆⵪䝹䪵拂浞洰搣ꍁ硑慘盂睦棃桥⹥畨</w:t>
      </w:r>
      <w:r>
        <w:rPr/>
        <w:t>꧂</w:t>
      </w:r>
      <w:r>
        <w:rPr/>
        <w:t>㑞뭑儰䅢땱쉣</w:t>
      </w:r>
      <w:r>
        <w:rPr/>
        <w:t>Ⱝ</w:t>
      </w:r>
      <w:r>
        <w:rPr/>
        <w:t>䑀䱨姂堽睧祚爣⌶깓卖⸪ヂ⩯</w:t>
      </w:r>
      <w:r>
        <w:rPr/>
        <w:t>ⷂ</w:t>
      </w:r>
      <w:r>
        <w:rPr/>
        <w:t>䏃쉵쉩䋃㷂焤㡇濂犡睭㩐盍㬣쉩操癪吥딶뭾넹</w:t>
      </w:r>
      <w:r>
        <w:rPr/>
        <w:t>ⵁ</w:t>
      </w:r>
      <w:r>
        <w:rPr/>
        <w:t>殩顒⽬뭄睈쉔猻쉊煦湖頰栦毂係䍞㌰걕⛂㗂坹䶏傡䑕ㅀ佭䦣刬</w:t>
      </w:r>
      <w:r>
        <w:rPr/>
        <w:t>ꕘ</w:t>
      </w:r>
      <w:r>
        <w:rPr/>
        <w:t>頮劣싂㷂쉭</w:t>
      </w:r>
      <w:r>
        <w:rPr/>
        <w:t>ꦱ</w:t>
      </w:r>
      <w:r>
        <w:rPr/>
        <w:t>天䇂쉏矍㉒쉌牳㶮</w:t>
      </w:r>
      <w:r>
        <w:rPr/>
        <w:t>⡆</w:t>
      </w:r>
      <w:r>
        <w:rPr/>
        <w:t>㙫氽</w:t>
      </w:r>
      <w:r>
        <w:rPr/>
        <w:t>ⴻ⍄</w:t>
      </w:r>
      <w:r>
        <w:rPr/>
        <w:t>쏂⥏䁇믂㜭轒</w:t>
      </w:r>
      <w:r>
        <w:rPr/>
        <w:t>⡾</w:t>
      </w:r>
      <w:r>
        <w:rPr/>
        <w:t>㕢泃䴤瀩㯂疣娰癏坱츴䈰灩畸캏瑶飂넣槂㝱㡒䢡湊嫎〹庿橫繩恴╗</w:t>
      </w:r>
      <w:r>
        <w:rPr/>
        <w:t>ꤸ</w:t>
      </w:r>
      <w:r>
        <w:rPr/>
        <w:t>噖拍⩺䥶</w:t>
      </w:r>
      <w:r>
        <w:rPr/>
        <w:t>Ⱘ</w:t>
      </w:r>
      <w:r>
        <w:rPr/>
        <w:t>쉡場猳唷扏獭⑸浘攪㜶睧畣㝖畆杄儵䍓ꍌ♣轧묨㡅晾♸ㅏ㍫灕硩捡촬</w:t>
      </w:r>
      <w:r>
        <w:rPr/>
        <w:t>꧂</w:t>
      </w:r>
      <w:r>
        <w:rPr/>
        <w:t>곃㐪싂㞘䝵䘳浧滎㈣녤朤⥂泂瑐⹤瘭䱢副㖡煪䪮⽬쉫</w:t>
      </w:r>
      <w:r>
        <w:rPr/>
        <w:t>Ⲙ</w:t>
      </w:r>
      <w:r>
        <w:rPr/>
        <w:t>넩ꌪ祅䦻噈硹⵷뭐껍彃桭硗㌱⾿㣎쉺幆</w:t>
      </w:r>
      <w:r>
        <w:rPr/>
        <w:t>ⵓ</w:t>
      </w:r>
      <w:r>
        <w:rPr/>
        <w:t>㫃</w:t>
      </w:r>
      <w:r>
        <w:rPr/>
        <w:t>Ⱪ</w:t>
      </w:r>
      <w:r>
        <w:rPr/>
        <w:t>慴な䦬</w:t>
      </w:r>
      <w:r>
        <w:rPr/>
        <w:t>⣂</w:t>
      </w:r>
      <w:r>
        <w:rPr/>
        <w:t>숸</w:t>
      </w:r>
      <w:r>
        <w:rPr/>
        <w:t>ꦘ</w:t>
      </w:r>
      <w:r>
        <w:rPr/>
        <w:t>싃쌮⪻穄本汞㷂슥㖻쉳淂숸兒쉮昮⒥</w:t>
      </w:r>
      <w:r>
        <w:rPr/>
        <w:t>ꤶ</w:t>
      </w:r>
      <w:r>
        <w:rPr/>
        <w:t>䝭䋂乺</w:t>
      </w:r>
      <w:r>
        <w:rPr/>
        <w:t>ⳃ</w:t>
      </w:r>
      <w:r>
        <w:rPr/>
        <w:t>撩⏎湪佷㐮싃珂⩞䁙畺沮恞母璬</w:t>
      </w:r>
      <w:r>
        <w:rPr/>
        <w:t>⠰</w:t>
      </w:r>
      <w:r>
        <w:rPr/>
        <w:t>㛂噂䈨ꍶあ捘礱</w:t>
      </w:r>
      <w:r>
        <w:rPr/>
        <w:t>⡰</w:t>
      </w:r>
      <w:r>
        <w:rPr/>
        <w:t>轺⹗䍱</w:t>
      </w:r>
      <w:r>
        <w:rPr/>
        <w:t>ꕊ</w:t>
      </w:r>
      <w:r>
        <w:rPr/>
        <w:t>䑉䗂쉵畭</w:t>
      </w:r>
      <w:r>
        <w:rPr/>
        <w:t>ꤩ</w:t>
      </w:r>
      <w:r>
        <w:rPr/>
        <w:t>攲썡뿃婁땰䍖狃㤹䦱㩠嫂椵㒩欫懂憱쵗碏</w:t>
      </w:r>
      <w:r>
        <w:rPr/>
        <w:t>ⵧ</w:t>
      </w:r>
      <w:r>
        <w:rPr/>
        <w:t>佺䁋䅶䛎秂</w:t>
      </w:r>
      <w:r>
        <w:rPr/>
        <w:t>ⷎ</w:t>
      </w:r>
      <w:r>
        <w:rPr/>
        <w:t>䩢湐㑴故ꥷ窿两捧뭅䡀䱞爽垮⎬瘭汶⨳♾冿넦㌨㑸䱥晵琪㊱쌺僂瑬숤砱犏ꥨ澿䈹㍴洸぀㟎䩙繲쉐䧂獆⩟</w:t>
      </w:r>
      <w:r>
        <w:rPr/>
        <w:t>ꕵ⭶</w:t>
      </w:r>
      <w:r>
        <w:rPr/>
        <w:t>떿춡扒恳牬乯嚮ㅟ숮却㬷</w:t>
      </w:r>
      <w:r>
        <w:rPr/>
        <w:t>ꤱ</w:t>
      </w:r>
      <w:r>
        <w:rPr/>
        <w:t>䭗疣奍窱慍</w:t>
      </w:r>
      <w:r>
        <w:rPr/>
        <w:t>꤬</w:t>
      </w:r>
      <w:r>
        <w:rPr/>
        <w:t>㬯</w:t>
      </w:r>
      <w:r>
        <w:rPr/>
        <w:t>⠫</w:t>
      </w:r>
      <w:r>
        <w:rPr/>
        <w:t>쉑쉆摯숪强䭡凂뮬婑参숴涏体⸲煒玡䋂⩒</w:t>
      </w:r>
      <w:r>
        <w:rPr/>
        <w:t>ꕗ</w:t>
      </w:r>
      <w:r>
        <w:rPr/>
        <w:t>ꅡ쉤쎱䛂乚儰㥸心㵤噣吤咩卉欫</w:t>
      </w:r>
      <w:r>
        <w:rPr/>
        <w:t>ⵇ⬲</w:t>
      </w:r>
      <w:r>
        <w:rPr/>
        <w:t>㩤瑶珂㬮漪浸</w:t>
      </w:r>
      <w:r>
        <w:rPr/>
        <w:t>ꥉ</w:t>
      </w:r>
      <w:r>
        <w:rPr/>
        <w:t>䑢繡恢撡ふ癅橢⩔潣䔪⍖ꌨ堶湑牁䉨䁾〤㤩⩌쉮愶焷</w:t>
      </w:r>
      <w:r>
        <w:rPr/>
        <w:t>꧂⎘</w:t>
      </w:r>
      <w:r>
        <w:rPr/>
        <w:t>ぃ嗂숽硹숪摏䉷╒숱權瑪숪슬䙢䱰㦿뿂습䙴䡘祺䌵䩎</w:t>
      </w:r>
      <w:r>
        <w:rPr/>
        <w:t>ꕯ</w:t>
      </w:r>
      <w:r>
        <w:rPr/>
        <w:t>浞梘杙⎬ㄦ儶繀娬琶䓂䂿轐숪扡䲩䙪㦡㐲⩋幥㚩嗃兪</w:t>
      </w:r>
      <w:r>
        <w:rPr/>
        <w:t>Ⲯ</w:t>
      </w:r>
      <w:r>
        <w:rPr/>
        <w:t>䇂㑋䝙숦狂塲캬☤桪䵃嫂뽲숪潷쌴뿂췂㬺洺쉪뽧넴쉳祄幙噺损漽久砥㗂潗╯긮彄燂䭂㭳橤横猥㚏숯捰쉗썤㉩⍹斩녳슻恦갪㖘体䫂ば긫娻㑀扊兂穔䗎☸슿奓瑪⮥異愵権☺</w:t>
      </w:r>
      <w:r>
        <w:rPr/>
        <w:t>ⱨ</w:t>
      </w:r>
      <w:r>
        <w:rPr/>
        <w:t>촯顀矂컂晧쉕搬䍖楠辘暿橾</w:t>
      </w:r>
      <w:r>
        <w:rPr/>
        <w:t>Ⱳ</w:t>
      </w:r>
      <w:r>
        <w:rPr/>
        <w:t>彵㵚㉚쉳瑈炱顯쉫烂揂숶轘濂娬곂㡅쉳숹婣䴷潗歲熩つ㊣슘戳制⭑幕㡙썡㈺⵨䭢㤹乱썩긤⨥㉫㓂싂幀㘸숺婁徘佌쉐刭䴲乶厵桯⻂甪쉺㉤涡</w:t>
      </w:r>
      <w:r>
        <w:rPr/>
        <w:t>ⷂ⯂┨</w:t>
      </w:r>
      <w:r>
        <w:rPr/>
        <w:t>橪呠⺣㕂⎵⩇䪵䫂杅㙙쉵</w:t>
      </w:r>
      <w:r>
        <w:rPr/>
        <w:t>ꕚꕩ</w:t>
      </w:r>
      <w:r>
        <w:rPr/>
        <w:t>歇</w:t>
      </w:r>
      <w:r>
        <w:rPr/>
        <w:t>ⷂ</w:t>
      </w:r>
      <w:r>
        <w:rPr/>
        <w:t>ꥬ䱱獅䡅건싂猽癊</w:t>
      </w:r>
      <w:r>
        <w:rPr/>
        <w:t>ꔶ</w:t>
      </w:r>
      <w:r>
        <w:rPr/>
        <w:t>넱汵娺奶䰯嫎佤啰杍皥慄</w:t>
      </w:r>
      <w:r>
        <w:rPr/>
        <w:t>ꖬ</w:t>
      </w:r>
      <w:r>
        <w:rPr/>
        <w:t>げ旂뾻瀬⭎㍁䝃슡뽪堹</w:t>
      </w:r>
      <w:r>
        <w:rPr/>
        <w:t>ⶵ</w:t>
      </w:r>
      <w:r>
        <w:rPr/>
        <w:t>쉴슩슮⹌爮⭦㏎䙩熏爪䆮땍做弦潐㘩㩦呈</w:t>
      </w:r>
      <w:r>
        <w:rPr/>
        <w:t>ꕺ</w:t>
      </w:r>
      <w:r>
        <w:rPr/>
        <w:t>䋂氪䝤頬疘쉫瑳칊旂䷂呸㢥츦䐥磃</w:t>
      </w:r>
      <w:r>
        <w:rPr/>
        <w:t>ꗂ</w:t>
      </w:r>
      <w:r>
        <w:rPr/>
        <w:t>䅬⧂䨥싂睲浠ꅦ䩤ァ汧</w:t>
      </w:r>
      <w:r>
        <w:rPr/>
        <w:t>⡐</w:t>
      </w:r>
      <w:r>
        <w:rPr/>
        <w:t>䐭쵢偳卷湟⬲畍攵쵳쉯⥌歯⏂␩ꥣ䠬싂婷爮䭏⨤㩷㏂㭚싂埂沥䱥㔸녪䭵ꍃ戸婅</w:t>
      </w:r>
      <w:r>
        <w:rPr/>
        <w:t>⠯</w:t>
      </w:r>
      <w:r>
        <w:rPr/>
        <w:t>槂敪礫慌묪䵌♹쉸슡繇䍦䠫⨲䘱숽䵎쉏숥䝘㴨땾䴺</w:t>
      </w:r>
      <w:r>
        <w:rPr/>
        <w:t>⡔</w:t>
      </w:r>
      <w:r>
        <w:rPr/>
        <w:t>曃歯卯</w:t>
      </w:r>
      <w:r>
        <w:rPr/>
        <w:t>ꗂ</w:t>
      </w:r>
      <w:r>
        <w:rPr/>
        <w:t>楤毂썀뽃ꍅ䒘쵍梥㵕䞩滂</w:t>
      </w:r>
      <w:r>
        <w:rPr/>
        <w:t>ⵙ</w:t>
      </w:r>
      <w:r>
        <w:rPr/>
        <w:t>쉈ꌥ칲뼷璿ꥭ唺祡仂숭坂忂</w:t>
      </w:r>
      <w:r>
        <w:rPr/>
        <w:t>ⱋ</w:t>
      </w:r>
      <w:r>
        <w:rPr/>
        <w:t>䀩憱燂</w:t>
      </w:r>
      <w:r>
        <w:rPr/>
        <w:t>ꕔ</w:t>
      </w:r>
      <w:r>
        <w:rPr/>
        <w:t>㵗浅☽쉦燂䘲䁯쉙橕癫繰颣䕥㥗</w:t>
      </w:r>
      <w:r>
        <w:rPr/>
        <w:t>⡎</w:t>
      </w:r>
      <w:r>
        <w:rPr/>
        <w:t>㊬㊻䕆硐牾꺩幧坒䰵禡墻㑁轡䕩悩쉓畬놿湖쉋춱杺⸹轊쉖顸⍄獵䖥㥨慕樶㥧珂亘쌮㘥敃歒恫䠺㤺噣柂佶숦㦩炘⹭ꅃ勍奺</w:t>
      </w:r>
      <w:r>
        <w:rPr/>
        <w:t>⣂</w:t>
      </w:r>
      <w:r>
        <w:rPr/>
        <w:t>倮剭啠洳쉔깘么뾡捐梥浚뽃轥㉌문䉘噁䶘带䲬潌㇂뇍쉀䥳쉮껂氥杀⽠</w:t>
      </w:r>
      <w:r>
        <w:rPr/>
        <w:t>ꕖ</w:t>
      </w:r>
      <w:r>
        <w:rPr/>
        <w:t>ヂ㝊㉈奏塶쉋迂숱摇㤻猻ꆬ춱勂㛂欸숻⴫싂䡾</w:t>
      </w:r>
      <w:r>
        <w:rPr/>
        <w:t>ꥄ</w:t>
      </w:r>
      <w:r>
        <w:rPr/>
        <w:t>땇㕩녢㐤瀫</w:t>
      </w:r>
      <w:r>
        <w:rPr/>
        <w:t>ꤴ</w:t>
      </w:r>
      <w:r>
        <w:rPr/>
        <w:t>燂䖿妥㵺⨶♇䬷㥏窥슩땳䭘쵱숊噒녺呙쉆娸䨪庥刦쉹</w:t>
      </w:r>
      <w:r>
        <w:rPr/>
        <w:t>ⱪ</w:t>
      </w:r>
      <w:r>
        <w:rPr/>
        <w:t>쎱滂촥頶묰戺䥉⸣栯啙</w:t>
      </w:r>
      <w:r>
        <w:rPr/>
        <w:t>ꕬ</w:t>
      </w:r>
      <w:r>
        <w:rPr/>
        <w:t>䍰䆵</w:t>
      </w:r>
      <w:r>
        <w:rPr/>
        <w:t>⠪</w:t>
      </w:r>
      <w:r>
        <w:rPr/>
        <w:t>戭ひ穰</w:t>
      </w:r>
      <w:r>
        <w:rPr/>
        <w:t>ꤰ</w:t>
      </w:r>
      <w:r>
        <w:rPr/>
        <w:t>梥</w:t>
      </w:r>
      <w:r>
        <w:rPr/>
        <w:t>ꕡ☮╉</w:t>
      </w:r>
      <w:r>
        <w:rPr/>
        <w:t>⡔</w:t>
      </w:r>
      <w:r>
        <w:rPr/>
        <w:t>畡㛂꥕儱愰汳⫂</w:t>
      </w:r>
      <w:r>
        <w:rPr/>
        <w:t>ꦩ</w:t>
      </w:r>
      <w:r>
        <w:rPr/>
        <w:t>栲彗獍氻䍎싂况浚匴䙆떱䕊⿂凃쉗⬦睗</w:t>
      </w:r>
      <w:r>
        <w:rPr/>
        <w:t>ꔲ␤</w:t>
      </w:r>
      <w:r>
        <w:rPr/>
        <w:t>煫숺空汣쉟時딭顖䔲吱堭䁲児쉐</w:t>
      </w:r>
      <w:r>
        <w:rPr/>
        <w:t>ꥎ</w:t>
      </w:r>
      <w:r>
        <w:rPr/>
        <w:t>쉓㝌숫⽖啗卷㴫䥎</w:t>
      </w:r>
      <w:r>
        <w:rPr/>
        <w:t>ⴺ</w:t>
      </w:r>
      <w:r>
        <w:rPr/>
        <w:t>唪繳뇂ざ眭䰺奞</w:t>
      </w:r>
      <w:r>
        <w:rPr/>
        <w:t>ꔳ</w:t>
      </w:r>
      <w:r>
        <w:rPr/>
        <w:t>䝣ㅟ㕱⥕颡瑨㘻</w:t>
      </w:r>
      <w:r>
        <w:rPr/>
        <w:t>ꕁ</w:t>
      </w:r>
      <w:r>
        <w:rPr/>
        <w:t>浖瘩轩㙶烃挽买</w:t>
      </w:r>
      <w:r>
        <w:rPr/>
        <w:t>⣎</w:t>
      </w:r>
      <w:r>
        <w:rPr/>
        <w:t>㈰딣凂乩换ꏂ㨺⬦斏㨴䡈뿎뼪쉴劻哂䤲睑㔩獏䌱㜷⽔땈䬭䜬烂䭓掬ꅮ㡗</w:t>
      </w:r>
      <w:r>
        <w:rPr/>
        <w:t>ⱆⰽ</w:t>
      </w:r>
      <w:r>
        <w:rPr/>
        <w:t>敓㍰긱冏仂砷噦</w:t>
      </w:r>
      <w:r>
        <w:rPr/>
        <w:t>⣂⭐┲</w:t>
      </w:r>
      <w:r>
        <w:rPr/>
        <w:t>歏べ⺏啲颿쉩辩䮿䳂伴桁捾痂ꅄ깪껂琪숸晠佑쉷垡欬㙠䙗ꇃ갪杫何ど◂䤯䩲㉃捷뭥⩵単䅢⫂勂</w:t>
      </w:r>
      <w:r>
        <w:rPr/>
        <w:t>ꕯ</w:t>
      </w:r>
      <w:r>
        <w:rPr/>
        <w:t>쉢摺玿擂ꍪ䵮勃繷싂䇂仃㑚ꥧ喘湢쌴圲</w:t>
      </w:r>
      <w:r>
        <w:rPr/>
        <w:t>ꕴ</w:t>
      </w:r>
      <w:r>
        <w:rPr/>
        <w:t>採瘳䝠뼩㴰䏂穭쉵穢樲</w:t>
      </w:r>
      <w:r>
        <w:rPr/>
        <w:t>ꦩ</w:t>
      </w:r>
      <w:r>
        <w:rPr/>
        <w:t>땆幕▿⽴潥㝐慠哂歁伹㑞劵捐㩍쉡㩫갩欮쉅뭚撬冮入䣂䥒姂煺橦쉒刮쏂烂䦡ꅹ慃⥨⩋恕〲怩䑊묱</w:t>
      </w:r>
      <w:r>
        <w:rPr/>
        <w:t>Ⱚ</w:t>
      </w:r>
      <w:r>
        <w:rPr/>
        <w:t>숣ꅘ䲘懂</w:t>
      </w:r>
      <w:r>
        <w:rPr/>
        <w:t>ⰺ</w:t>
      </w:r>
      <w:r>
        <w:rPr/>
        <w:t>䑊摈䷂겵䉠䤥夦刪</w:t>
      </w:r>
      <w:r>
        <w:rPr/>
        <w:t>꧂</w:t>
      </w:r>
      <w:r>
        <w:rPr/>
        <w:t>䕺㮡〣⛂걟倨╇⒡쉥쉙ꏃ䈣䫂晫숥橵⹅輪㡓넽㙾儵氥䍕磂繀珂⫂䷎喱㍥潈⩍眥딲瀯啦걧⽂ㅏ之䩺䮱佥</w:t>
      </w:r>
      <w:r>
        <w:rPr/>
        <w:t>⠦</w:t>
      </w:r>
      <w:r>
        <w:rPr/>
        <w:t>㙊숫촯뿂ꍗ婥㙹玘縶噦汄</w:t>
      </w:r>
      <w:r>
        <w:rPr/>
        <w:t>ꤸ</w:t>
      </w:r>
      <w:r>
        <w:rPr/>
        <w:t>슡슘佣硪䍕⭈泃䝟䛂徏쉙䍁䛎頨깈꺮쵏㮥単灚땶楄</w:t>
      </w:r>
      <w:r>
        <w:rPr/>
        <w:t>ⱥ</w:t>
      </w:r>
      <w:r>
        <w:rPr/>
        <w:t>桁캩ざ奪䱹畉攮⽒璡猷⫂狂⍫啵煃枮걑㥄쉂侻䅣氶神췍参┵싂繭砮⹚녰棂㵦悏ꏂ숯䱚숨泂␺䁦</w:t>
      </w:r>
      <w:r>
        <w:rPr/>
        <w:t>ⲏ</w:t>
      </w:r>
      <w:r>
        <w:rPr/>
        <w:t>뽄び⼸妱⼤ꄲ䉄煌卆猪厏竂뿂⽗坮쵺係㕟긻⩮榘䤳쉣Ⓜ䰳슡ꄸ㘤沥㖥䉩䭦⫎⒏㙬쉤壂执猴幢穕䵟뽦⍒슿썪</w:t>
      </w:r>
      <w:r>
        <w:rPr/>
        <w:t>⠻</w:t>
      </w:r>
      <w:r>
        <w:rPr/>
        <w:t>⿂眶ㅁ劻䰲</w:t>
      </w:r>
      <w:r>
        <w:rPr/>
        <w:t>⡨</w:t>
      </w:r>
      <w:r>
        <w:rPr/>
        <w:t>䵟票슣䥟</w:t>
      </w:r>
      <w:r>
        <w:rPr/>
        <w:t>ⴱ</w:t>
      </w:r>
      <w:r>
        <w:rPr/>
        <w:t>煠影⭨⾣쌪⚬轶槂娵껃䥅썂拂晇䁢썳啷칡녌䝳䥥敋㩨䩥슿쉰</w:t>
      </w:r>
      <w:r>
        <w:rPr/>
        <w:t>ⴽ</w:t>
      </w:r>
      <w:r>
        <w:rPr/>
        <w:t>䫂쉟땕秂澻敞婍䭩疣参璘嚵䉵㝴扅䵠숹㩟䵾칠睢숫捘</w:t>
      </w:r>
      <w:r>
        <w:rPr/>
        <w:t>꧍</w:t>
      </w:r>
      <w:r>
        <w:rPr/>
        <w:t>楌숊ꏂ扞呚淎㘪剺㞣䡲⍥怳輫믂䇃彁哂⏂噦攭䭏</w:t>
      </w:r>
      <w:r>
        <w:rPr/>
        <w:t>ⵃ</w:t>
      </w:r>
      <w:r>
        <w:rPr/>
        <w:t>摢湈繈㮬쉘⭸婟䷂쵧㜨夦쉳㠬〪䝔⑄囂怪噇牮䴸憬</w:t>
      </w:r>
      <w:r>
        <w:rPr/>
        <w:t>ⱉ</w:t>
      </w:r>
      <w:r>
        <w:rPr/>
        <w:t>칳㶡姂썇冡杞츺㭅㕢沱㉯㕞㭲䵸뇃췂⦱ヂ书⛂쉬噇ㄨ橧쉂佊⩉깁垘䁅⩘晞뼮䍾颬㠸컂┱漰圱</w:t>
      </w:r>
      <w:r>
        <w:rPr/>
        <w:t>Ⱚ</w:t>
      </w:r>
      <w:r>
        <w:rPr/>
        <w:t>帨汍</w:t>
      </w:r>
      <w:r>
        <w:rPr/>
        <w:t>ꕀ</w:t>
      </w:r>
      <w:r>
        <w:rPr/>
        <w:t>塩䭷䊻剀㫂太瘩쉞땴㩃殻獓瞬슱걯㢏싍䞬</w:t>
      </w:r>
      <w:r>
        <w:rPr/>
        <w:t>ꕣ</w:t>
      </w:r>
      <w:r>
        <w:rPr/>
        <w:t>ꅨ㌬ㆻ獷⩷燂쉩轵橳䍠㝓䏂堩㵸祫묷⛂㭫슩숱㚿潱獪⹑⽙㵯喥㑯坡⼸⑬典哂쵂䩒燂顕剘䘺⥣即⩴呄䷂⫂쉚쏎䎘傿⤻畦</w:t>
      </w:r>
      <w:r>
        <w:rPr/>
        <w:t>ꦵ♸</w:t>
      </w:r>
      <w:r>
        <w:rPr/>
        <w:t>쉒獋轷슥塳㙰䵚䥴氪杮烎ネ⍺䡭䙑</w:t>
      </w:r>
      <w:r>
        <w:rPr/>
        <w:t>ꔦ</w:t>
      </w:r>
      <w:r>
        <w:rPr/>
        <w:t>㑫䡤汣䉢灳穭桪堹渪䔴숨⼫噖㡁슱皣쉔깆祀攪婾䕎쵩⨩쉌稪⸭䝔칹쉀䁈</w:t>
      </w:r>
      <w:r>
        <w:rPr/>
        <w:t>⡶</w:t>
      </w:r>
      <w:r>
        <w:rPr/>
        <w:t>㩯놡ㆿ䕨竍幷䈨䒣㙩僂㡹</w:t>
      </w:r>
      <w:r>
        <w:rPr/>
        <w:t>꧂</w:t>
      </w:r>
      <w:r>
        <w:rPr/>
        <w:t>桀䅵轱츦㙾顭⨽㍰捚䗂䁃㋂㑚</w:t>
      </w:r>
      <w:r>
        <w:rPr/>
        <w:t>ⵕ</w:t>
      </w:r>
      <w:r>
        <w:rPr/>
        <w:t>걎♘䆬䆣墣</w:t>
      </w:r>
      <w:r>
        <w:rPr/>
        <w:t>⡲</w:t>
      </w:r>
      <w:r>
        <w:rPr/>
        <w:t>婡彺</w:t>
      </w:r>
      <w:r>
        <w:rPr/>
        <w:t>ꥋ</w:t>
      </w:r>
      <w:r>
        <w:rPr/>
        <w:t>䑕걪</w:t>
      </w:r>
      <w:r>
        <w:rPr/>
        <w:t>⡶</w:t>
      </w:r>
      <w:r>
        <w:rPr/>
        <w:t>䵦⽬丯㝈塚類㉦䬫橗煎㡡⽷囂䬬㚡㍕悵</w:t>
      </w:r>
      <w:r>
        <w:rPr/>
        <w:t>ꤵ</w:t>
      </w:r>
      <w:r>
        <w:rPr/>
        <w:t>⢩</w:t>
      </w:r>
      <w:r>
        <w:rPr/>
        <w:t>ㄮ告昻畈</w:t>
      </w:r>
      <w:r>
        <w:rPr/>
        <w:t>ꖡ</w:t>
      </w:r>
      <w:r>
        <w:rPr/>
        <w:t>暿⩷䖘념祾乂㮏穅㙦╅䱩毂싂序䯍♸</w:t>
      </w:r>
      <w:r>
        <w:rPr/>
        <w:t>ꥁ</w:t>
      </w:r>
      <w:r>
        <w:rPr/>
        <w:t>싂硖輽䃂啈䆱彬婆䁋男栺楪奉쵓影橈浯樹㑐烃䔵楖숫㙶⥷</w:t>
      </w:r>
      <w:r>
        <w:rPr/>
        <w:t>Ɱ</w:t>
      </w:r>
      <w:r>
        <w:rPr/>
        <w:t>狂乐啹危坑</w:t>
      </w:r>
      <w:r>
        <w:rPr/>
        <w:t>⵰</w:t>
      </w:r>
      <w:r>
        <w:rPr/>
        <w:t>磂칧顫轌㩉</w:t>
      </w:r>
      <w:r>
        <w:rPr/>
        <w:t>⡰⡴</w:t>
      </w:r>
      <w:r>
        <w:rPr/>
        <w:t>瑖㝆뼳⍩녴䁤慵䙙⑘뽫슱⯂庡顴긱겱⥸啒䭗㡎浟疿煪䵡碡丱</w:t>
      </w:r>
      <w:r>
        <w:rPr/>
        <w:t>⢣</w:t>
      </w:r>
      <w:r>
        <w:rPr/>
        <w:t>亮灃晥</w:t>
      </w:r>
      <w:r>
        <w:rPr/>
        <w:t>Ɒ</w:t>
      </w:r>
      <w:r>
        <w:rPr/>
        <w:t>眵䥪㕃╗뿂갪ふ㨬氷쉫焮숴敚稰捷䭇뭬쉹究哃顀㝔橱슩</w:t>
      </w:r>
      <w:r>
        <w:rPr/>
        <w:t>ꕇ╫</w:t>
      </w:r>
      <w:r>
        <w:rPr/>
        <w:t>ⱓ</w:t>
      </w:r>
      <w:r>
        <w:rPr/>
        <w:t>彈ꄩ穾䗂쉠倷䆘ꥭ䫂幪ㅳ숻晐捇⍩坬</w:t>
      </w:r>
      <w:r>
        <w:rPr/>
        <w:t>Ⱝ</w:t>
      </w:r>
      <w:r>
        <w:rPr/>
        <w:t>潥⨵쉷뮩</w:t>
      </w:r>
      <w:r>
        <w:rPr/>
        <w:t>ⴴ⧂</w:t>
      </w:r>
      <w:r>
        <w:rPr/>
        <w:t>㥸㶻㖩啈숺</w:t>
      </w:r>
      <w:r>
        <w:rPr/>
        <w:t>ꥃ</w:t>
      </w:r>
      <w:r>
        <w:rPr/>
        <w:t>墏湬儭繪䡅䬸恡⽣</w:t>
      </w:r>
      <w:r>
        <w:rPr/>
        <w:t>ꥎ</w:t>
      </w:r>
      <w:r>
        <w:rPr/>
        <w:t>憣昩南焵싂畨㩕瞥⫂敍稥䕱쉹⩮쏂䞵偔쉠焸땬慬桊㡮⸶彄쌩뼰䀽癍塶敩썔⹧暩頨卌汁싃顤搥幀婲⩹쉮擂㤭㞮껂╨⽓㪡乆⭨嚱〉⽵晓永췂긫숳倻⥌㥦䎻</w:t>
      </w:r>
      <w:r>
        <w:rPr/>
        <w:t>⡶</w:t>
      </w:r>
      <w:r>
        <w:rPr/>
        <w:t>ꥷꌴ坵ꌸ皻塹枡䝴깫䟃欪傮券칂까狂䠷穬ꥶ䙆繗⽠슻卍뼊뽇灕砮ꄰ슩嘪⵾깩ぞ쉌穓䯃䡲頮䭬䲮⻂敍</w:t>
      </w:r>
      <w:r>
        <w:rPr/>
        <w:t>꧂</w:t>
      </w:r>
      <w:r>
        <w:rPr/>
        <w:t>썇狂㞩딳噸廂⩫呰썞넣㇃损䁹申䑡穘쌻渵</w:t>
      </w:r>
      <w:r>
        <w:rPr/>
        <w:t>ꕣ</w:t>
      </w:r>
      <w:r>
        <w:rPr/>
        <w:t>㠱眦椥か娶깈祱뽡橒槂㝆浦</w:t>
      </w:r>
      <w:r>
        <w:rPr/>
        <w:t>ⰻ</w:t>
      </w:r>
      <w:r>
        <w:rPr/>
        <w:t>摈犿☱숯畵╞䌹顒㝂꺣㘽⎩砫</w:t>
      </w:r>
      <w:r>
        <w:rPr/>
        <w:t>ꔨ</w:t>
      </w:r>
      <w:r>
        <w:rPr/>
        <w:t>뽃窬숪吴ꌦ숷怪攳㎩䥈숥췂圪</w:t>
      </w:r>
      <w:r>
        <w:rPr/>
        <w:t>Ⱖ</w:t>
      </w:r>
      <w:r>
        <w:rPr/>
        <w:t>䅺姂쉭㤥䉲幬牕碩쉗䡷䉫歡煰</w:t>
      </w:r>
      <w:r>
        <w:rPr/>
        <w:t>ⵡ</w:t>
      </w:r>
      <w:r>
        <w:rPr/>
        <w:t>쉢⩾迍剬䈷⫂䓂䫃轈㵡⑎㐰彗무朳眶ど</w:t>
      </w:r>
      <w:r>
        <w:rPr/>
        <w:t>⢡</w:t>
      </w:r>
      <w:r>
        <w:rPr/>
        <w:t>ꍃ숻䖡漳係⩴</w:t>
      </w:r>
      <w:r>
        <w:rPr/>
        <w:t>ꤻ</w:t>
      </w:r>
      <w:r>
        <w:rPr/>
        <w:t>ꎿ슬㠵憥灮棃뭷䁫匨瓍嫂牖佚桶楢갨汒煟㭦꥔嗂浒村숶㙄悻穰䃂呩䌶䍮ㅂ瑅䴹浂呒㕪盂〪䐴挩䝺</w:t>
      </w:r>
      <w:r>
        <w:rPr/>
        <w:t>ꖮ</w:t>
      </w:r>
      <w:r>
        <w:rPr/>
        <w:t>䝣녰捣嗂禣쉾⩧顕⹊祩Ⓜ</w:t>
      </w:r>
      <w:r>
        <w:rPr/>
        <w:t>ꤤ⏂</w:t>
      </w:r>
      <w:r>
        <w:rPr/>
        <w:t>獷⥵汊</w:t>
      </w:r>
      <w:r>
        <w:rPr/>
        <w:t>ꖘ</w:t>
      </w:r>
      <w:r>
        <w:rPr/>
        <w:t>恡⭪䥰䊩쉡晢攻晉㴫싂燂ꅋ뮵劻敥䅆恉扞䐽浘껎쉪⩵䖵朽埂殘扃녒然䏎䖡晑器ꥧ沣坬</w:t>
      </w:r>
      <w:r>
        <w:rPr/>
        <w:t>ꕷ</w:t>
      </w:r>
      <w:r>
        <w:rPr/>
        <w:t>秂䢱䡬焹㵰摕</w:t>
      </w:r>
      <w:r>
        <w:rPr/>
        <w:t>ꤴ</w:t>
      </w:r>
      <w:r>
        <w:rPr/>
        <w:t>㐰㠭捵</w:t>
      </w:r>
      <w:r>
        <w:rPr/>
        <w:t>ⵖ</w:t>
      </w:r>
      <w:r>
        <w:rPr/>
        <w:t>䑡繇噊䍤칂칃攪䙍</w:t>
      </w:r>
      <w:r>
        <w:rPr/>
        <w:t>ꕗ</w:t>
      </w:r>
      <w:r>
        <w:rPr/>
        <w:t>侣媩呴ㆬ㜪灍摦祂⩇偉溡䄭쉸䍶穃癔⍒䑢䄩⽓녺</w:t>
      </w:r>
      <w:r>
        <w:rPr/>
        <w:t>Ⱳ⵬</w:t>
      </w:r>
      <w:r>
        <w:rPr/>
        <w:t>厵桐乾뾩禡輰弩㕇穒䉉슏㍩㭕硯㚬갣迂慑㑆溩乡䑸ꅏ츶⹦䠮妡塤啺䁂땈串쌽⿃刷燂쉇恊忂뽒䙮⹒堽䄰楦䵍⽐⩂걾쉢婥祦㙇ꄰ怮汃轒쵊䒩떻敯䤦뭙䍾ぺ橏佤칧쉗健婦撏썇갹ㅠ긮ꥯ㭱楬쉲</w:t>
      </w:r>
      <w:r>
        <w:rPr/>
        <w:t>ⷎ</w:t>
      </w:r>
      <w:r>
        <w:rPr/>
        <w:t>着疵㠭嫂쉮繓甽╒娱浸㍷㎱戨숹ꎣ싂㧂歳싂㡪껂놮恙䨥碮뇂䷃灄佗柂彉〵坕슩⥩</w:t>
      </w:r>
      <w:r>
        <w:rPr/>
        <w:t>ⴥ</w:t>
      </w:r>
      <w:r>
        <w:rPr/>
        <w:t>䍘䚘뼩뽚瑪噬䯎뼬顡渫咵湢〩</w:t>
      </w:r>
      <w:r>
        <w:rPr/>
        <w:t>ꥏ</w:t>
      </w:r>
      <w:r>
        <w:rPr/>
        <w:t>㡷慷〲䥫穐ꥱ〰姍愭恀婆㑴獙</w:t>
      </w:r>
      <w:r>
        <w:rPr/>
        <w:t>⡅⑄</w:t>
      </w:r>
      <w:r>
        <w:rPr/>
        <w:t>熱县㘰捌㧂⥭顾轸숲栴㘴㙕平敚瑊䠨秎桚싂㥡뭓㉭ㄭ싃穠㩲ꅸ캩</w:t>
      </w:r>
      <w:r>
        <w:rPr/>
        <w:t>ꕈ</w:t>
      </w:r>
      <w:r>
        <w:rPr/>
        <w:t>煬䄹呉礽곂ꍓ⩈떘獔嚱楶漰</w:t>
      </w:r>
      <w:r>
        <w:rPr/>
        <w:t>⡚</w:t>
      </w:r>
      <w:r>
        <w:rPr/>
        <w:t>䅩瓂唬⨩獇㤸㍡夣㭭䉧澬磂싂繮䅙╺뭙樺</w:t>
      </w:r>
      <w:r>
        <w:rPr/>
        <w:t>ꕩ</w:t>
      </w:r>
      <w:r>
        <w:rPr/>
        <w:t>弭</w:t>
      </w:r>
      <w:r>
        <w:rPr/>
        <w:t>ⷂ</w:t>
      </w:r>
      <w:r>
        <w:rPr/>
        <w:t>楂浙痂汇稪佮㫂睇┬숺䱟奄㝠䍵硗㙪</w:t>
      </w:r>
      <w:r>
        <w:rPr/>
        <w:t>ⶵ</w:t>
      </w:r>
      <w:r>
        <w:rPr/>
        <w:t>슥繠</w:t>
      </w:r>
      <w:r>
        <w:rPr/>
        <w:t>ⴸ</w:t>
      </w:r>
      <w:r>
        <w:rPr/>
        <w:t>쉪刻䤱㝹㍈⹡⹯夹慨怦⾘쉨侩朰桇㬸⩖겥婾◎ꍓ㝞뽚숊戵곎䁨䭉坈쵴㐸曍㟎쉞뗂䰤쉏痂恋쉭櫎久浤䠶䔶繭쉵幨偰싂㑸拂ꥮ牱磂⽪浊欽䂣绍ꏃ琱䚱幉㉯㑌䕈ꄰ儹쉄䮩㝰╟輩漶싍䡖⯂⧃쉮⭒怪圴⩳⍳ꆏ猤쉁獐潏䟂㩤偁쵔╣䡦</w:t>
      </w:r>
      <w:r>
        <w:rPr/>
        <w:t>ⱘ</w:t>
      </w:r>
      <w:r>
        <w:rPr/>
        <w:t>ꕍ</w:t>
      </w:r>
      <w:r>
        <w:rPr/>
        <w:t>䑎⭾䠫⑗⎵⌮癦㣂䱄ꍢ咿䓂䄶슿숣䴺䏍㞥䁹䭆싂奷橓牏塦亱飃⍎䅬숴촦凂쉵偒轡쉌ㅨ幷硗塆塯噾ㅋ╊䷂</w:t>
      </w:r>
      <w:r>
        <w:rPr/>
        <w:t>ꥈ</w:t>
      </w:r>
      <w:r>
        <w:rPr/>
        <w:t>녷㡷꥖⩸깍牓⑉潟朽矂櫂嗂瘮쉭䍖䕾췂幮䘭楞뭁兄</w:t>
      </w:r>
      <w:r>
        <w:rPr/>
        <w:t>ꤲꤵ</w:t>
      </w:r>
      <w:r>
        <w:rPr/>
        <w:t>摅⽖ꅲ廂牴㌽䙚䪿╵쉠숫䬯놱眦塘䩖걮䍰塍㭵╆쉌䵶</w:t>
      </w:r>
      <w:r>
        <w:rPr/>
        <w:t>ꕬ</w:t>
      </w:r>
      <w:r>
        <w:rPr/>
        <w:t>晀䅴参썱캿䘩쉀硣橳걟</w:t>
      </w:r>
      <w:r>
        <w:rPr/>
        <w:t>ⴺ</w:t>
      </w:r>
      <w:r>
        <w:rPr/>
        <w:t>微⸶뽇념⪩穨捡ꅌ㈨</w:t>
      </w:r>
      <w:r>
        <w:rPr/>
        <w:t>ⶬ</w:t>
      </w:r>
      <w:r>
        <w:rPr/>
        <w:t>祬䞘改䰸쎣汀쉊⽶歆獉偀乾佰</w:t>
      </w:r>
      <w:r>
        <w:rPr/>
        <w:t>ⱴ</w:t>
      </w:r>
      <w:r>
        <w:rPr/>
        <w:t>숮슬穋╀</w:t>
      </w:r>
      <w:r>
        <w:rPr/>
        <w:t>⠹</w:t>
      </w:r>
      <w:r>
        <w:rPr/>
        <w:t>슬㈦䅎迂捄╨䩟汬䫂奊拂뭪榏</w:t>
      </w:r>
      <w:r>
        <w:rPr/>
        <w:t>⠽</w:t>
      </w:r>
      <w:r>
        <w:rPr/>
        <w:t>縮딫</w:t>
      </w:r>
      <w:r>
        <w:rPr/>
        <w:t>ꔦ</w:t>
      </w:r>
      <w:r>
        <w:rPr/>
        <w:t>⢏</w:t>
      </w:r>
      <w:r>
        <w:rPr/>
        <w:t>ⵘ</w:t>
      </w:r>
      <w:r>
        <w:rPr/>
        <w:t>ㄯ晏⮏칎칈ꄯ攵䅡</w:t>
      </w:r>
      <w:r>
        <w:rPr/>
        <w:t>⡠</w:t>
      </w:r>
      <w:r>
        <w:rPr/>
        <w:t>丸䶥栨䭊䳂䱗⽮</w:t>
      </w:r>
      <w:r>
        <w:rPr/>
        <w:t>⣂⩂</w:t>
      </w:r>
      <w:r>
        <w:rPr/>
        <w:t>㝧穭쉞숨擂樵쵂晚眹⬰慚ㄪ爳☯숴辬뽅㌮并䵋ꍒ쉤⯂뽫⏂⭵쉚␷从㭷攻ㄣ圫⿂坁䅥䛂瘳渵敓⹵ㅢ칇</w:t>
      </w:r>
      <w:r>
        <w:rPr/>
        <w:t>⠨⪩⵨</w:t>
      </w:r>
      <w:r>
        <w:rPr/>
        <w:t>㧂剱⌷슱ꥥ幎櫃㘸穈</w:t>
      </w:r>
      <w:r>
        <w:rPr/>
        <w:t>ꕬ</w:t>
      </w:r>
      <w:r>
        <w:rPr/>
        <w:t>晍慐䙊㉣穒瓂㪘⑞䲥䝹䂬畯圫睫䭑㬸儩㑾䯂</w:t>
      </w:r>
      <w:r>
        <w:rPr/>
        <w:t>ꗂ</w:t>
      </w:r>
      <w:r>
        <w:rPr/>
        <w:t>睂</w:t>
      </w:r>
      <w:r>
        <w:rPr/>
        <w:t>⣂</w:t>
      </w:r>
      <w:r>
        <w:rPr/>
        <w:t>쉁槂䉦㴫ꅞ칃ꍘ숺ㄶ습껍⬫㉏䧂幊丸䅴坰싎堲㘶쵙⛎┺⪏㴯쵵쉃⛃便畸弪㕺慀갪䫂纬ꇂꌤ숵欯숳䉔㣃ꥥ㙩嫎</w:t>
      </w:r>
      <w:r>
        <w:rPr/>
        <w:t>ⴱ</w:t>
      </w:r>
      <w:r>
        <w:rPr/>
        <w:t>ㅾ㵃婣</w:t>
      </w:r>
      <w:r>
        <w:rPr/>
        <w:t>ⶡ</w:t>
      </w:r>
      <w:r>
        <w:rPr/>
        <w:t>普䉨畒㡭</w:t>
      </w:r>
      <w:r>
        <w:rPr/>
        <w:t>ꥎ⩮</w:t>
      </w:r>
      <w:r>
        <w:rPr/>
        <w:t>副䅵啺촳㤸</w:t>
      </w:r>
      <w:r>
        <w:rPr/>
        <w:t>Ⱚ</w:t>
      </w:r>
      <w:r>
        <w:rPr/>
        <w:t>숩곂⤣卞剰浪</w:t>
      </w:r>
      <w:r>
        <w:rPr/>
        <w:t>ꗍ</w:t>
      </w:r>
      <w:r>
        <w:rPr/>
        <w:t>숶砻㚱廂智䵸쉖䵫橵儦숭潁癄洤潒䊵㉳慮</w:t>
      </w:r>
      <w:r>
        <w:rPr/>
        <w:t>ⵀ♁</w:t>
      </w:r>
      <w:r>
        <w:rPr/>
        <w:t>瀬⥔䔮㡷쉒⹫旎ꅚ轄쉧輰㭍䉞䥬</w:t>
      </w:r>
      <w:r>
        <w:rPr/>
        <w:t>Ⱝ</w:t>
      </w:r>
      <w:r>
        <w:rPr/>
        <w:t>䁈䡘厮쏂䣂㕱㙪뼺游㵸㡰㕂坴㥢牕竍欪쉮걃歱嘫卖湍䙾璮祤쉦⑌坃㉰ㅧ埂卑㘪煬㭓䈯托숨愥</w:t>
      </w:r>
      <w:r>
        <w:rPr/>
        <w:t>⡣</w:t>
      </w:r>
      <w:r>
        <w:rPr/>
        <w:t>ひ佐戦뼫㵍䣃</w:t>
      </w:r>
      <w:r>
        <w:rPr/>
        <w:t>ꕪ</w:t>
      </w:r>
      <w:r>
        <w:rPr/>
        <w:t>慅恲ꍘ儻</w:t>
      </w:r>
      <w:r>
        <w:rPr/>
        <w:t>ⶱ</w:t>
      </w:r>
      <w:r>
        <w:rPr/>
        <w:t>歧摃啉㩮奴㉀쉣橥匹獵顀嗍쉁焱갺顒ꍂ渹灴䲿㥰勂瘥걕쉟컂礰슩測䠊뭖湀쵬䥤所湬슡뭵典〪婴⑴助싂啇뭱繩䑷汞奠櫂で湐ㅇ瑴唷숲暏ꍍ奃撡⭌</w:t>
      </w:r>
      <w:r>
        <w:rPr/>
        <w:t>⠶</w:t>
      </w:r>
      <w:r>
        <w:rPr/>
        <w:t>슘┽濂⌫⑟潾愥</w:t>
      </w:r>
      <w:r>
        <w:rPr/>
        <w:t>ꕹꗂ</w:t>
      </w:r>
      <w:r>
        <w:rPr/>
        <w:t>㉸치轤䜦</w:t>
      </w:r>
      <w:r>
        <w:rPr/>
        <w:t>ⵆ</w:t>
      </w:r>
      <w:r>
        <w:rPr/>
        <w:t>搽㍰纘ꅵ</w:t>
      </w:r>
      <w:r>
        <w:rPr/>
        <w:t>ⵗ</w:t>
      </w:r>
      <w:r>
        <w:rPr/>
        <w:t>朶ꍢ숷녔⚬ㄥ쌩쉆癈她游㎏灹슘歙唦㈣</w:t>
      </w:r>
      <w:r>
        <w:rPr/>
        <w:t>ꦡ</w:t>
      </w:r>
      <w:r>
        <w:rPr/>
        <w:t>쉩㩆쉯昳織⍪椪湦⽞浉싂促뭵繥⤶슣痂뼯⬳搤帶桥⧂乹剆顇獠沣㡩믂뭃捗䉷뭾慇䵺㠷䄤硍晴</w:t>
      </w:r>
      <w:r>
        <w:rPr/>
        <w:t>ꥐ</w:t>
      </w:r>
      <w:r>
        <w:rPr/>
        <w:t>搭猶䙐</w:t>
      </w:r>
      <w:r>
        <w:rPr/>
        <w:t>ꔪ</w:t>
      </w:r>
      <w:r>
        <w:rPr/>
        <w:t>祫㡐呎哂䙳㴯⯂㵳䡳</w:t>
      </w:r>
      <w:r>
        <w:rPr/>
        <w:t>⣂</w:t>
      </w:r>
      <w:r>
        <w:rPr/>
        <w:t>䑓䁆㑍촤㜹슏</w:t>
      </w:r>
      <w:r>
        <w:rPr/>
        <w:t>⠦</w:t>
      </w:r>
      <w:r>
        <w:rPr/>
        <w:t>琵♚</w:t>
      </w:r>
      <w:r>
        <w:rPr/>
        <w:t>ꥏ</w:t>
      </w:r>
      <w:r>
        <w:rPr/>
        <w:t>ⰻ</w:t>
      </w:r>
      <w:r>
        <w:rPr/>
        <w:t>礭䡋슘쉭穁싂滂瘰焪숱</w:t>
      </w:r>
      <w:r>
        <w:rPr/>
        <w:t>ꥌ</w:t>
      </w:r>
      <w:r>
        <w:rPr/>
        <w:t>㝱剔喩偯㉦䑗녏䉫슱ꥤ獯㠸睧춿噸慪湍♌皻뼻ꄪ摶渷挩쉶填넽洣剪穔⸫⼪戰䢮剏欲婏⬽奭柂</w:t>
      </w:r>
      <w:r>
        <w:rPr/>
        <w:t>꧂</w:t>
      </w:r>
      <w:r>
        <w:rPr/>
        <w:t>畎戽ꌤ朮佖</w:t>
      </w:r>
      <w:r>
        <w:rPr/>
        <w:t>⡐</w:t>
      </w:r>
      <w:r>
        <w:rPr/>
        <w:t>䀤䝟ꄪ灩祱㑷午杙䤵哂꥘슩뭯扤顊⩉牌㉢㖿塸䴤쉱깣䈶潞㤻⍰⑍洽㈰⮻㙖ぴ䍅䃍㚱슘楎㖣깵쏎毂⽌は쉆璱㉄漲楯㋎䧂区㓂绂쉃幗땒⬱㶣㵊갵㉇瓍쵔桂扇쉦⤯啅땘䍾娫楸侩湺⨶敤</w:t>
      </w:r>
      <w:r>
        <w:rPr/>
        <w:t>ꖮ</w:t>
      </w:r>
      <w:r>
        <w:rPr/>
        <w:t>抣㤣㣂嘷丽䉒걺婮癔</w:t>
      </w:r>
      <w:r>
        <w:rPr/>
        <w:t>ꦥ</w:t>
      </w:r>
      <w:r>
        <w:rPr/>
        <w:t>뭥쉟쉐㥠⵵㔽</w:t>
      </w:r>
      <w:r>
        <w:rPr/>
        <w:t>ꦏ</w:t>
      </w:r>
      <w:r>
        <w:rPr/>
        <w:t>䕢牯⍠䶥吷䨹䀣뿂</w:t>
      </w:r>
      <w:r>
        <w:rPr/>
        <w:t>⡵⛂</w:t>
      </w:r>
      <w:r>
        <w:rPr/>
        <w:t>恌싂㙃䞩梬灴敕顇㑰埂掻迂숷搳</w:t>
      </w:r>
      <w:r>
        <w:rPr/>
        <w:t>ⵥ</w:t>
      </w:r>
      <w:r>
        <w:rPr/>
        <w:t>䵕</w:t>
      </w:r>
      <w:r>
        <w:rPr/>
        <w:t>ⵞ</w:t>
      </w:r>
      <w:r>
        <w:rPr/>
        <w:t>ꎩ䥹싂圪㵵⵺朻味睐杳쉖嘺䝣縫</w:t>
      </w:r>
      <w:r>
        <w:rPr/>
        <w:t>Ⱶ</w:t>
      </w:r>
      <w:r>
        <w:rPr/>
        <w:t>갦긫䪩琫숭쉥瀨쉂淂汵燍칏丫</w:t>
      </w:r>
      <w:r>
        <w:rPr/>
        <w:t>꧂</w:t>
      </w:r>
      <w:r>
        <w:rPr/>
        <w:t>㴷䙵个쉢唯䙩</w:t>
      </w:r>
      <w:r>
        <w:rPr/>
        <w:t>꧂</w:t>
      </w:r>
      <w:r>
        <w:rPr/>
        <w:t>쉅獧湡</w:t>
      </w:r>
      <w:r>
        <w:rPr/>
        <w:t>ꥁ</w:t>
      </w:r>
      <w:r>
        <w:rPr/>
        <w:t>帣兇凂䁋</w:t>
      </w:r>
      <w:r>
        <w:rPr/>
        <w:t>⢻</w:t>
      </w:r>
      <w:r>
        <w:rPr/>
        <w:t>촻䗂呲偸⭨刺癉⼥塓擂澡⯂兑纩䘨뭟丮䜪帱䌪㠮䞮抣潹䱉긬┰갪戩♰燂晠啵ㅄ걾⽍㨪뿂圪⫂椨敪딲껂祹乡䕨湧⼩呗䠽</w:t>
      </w:r>
      <w:r>
        <w:rPr/>
        <w:t>ꗂ</w:t>
      </w:r>
      <w:r>
        <w:rPr/>
        <w:t>㛂</w:t>
      </w:r>
      <w:r>
        <w:rPr/>
        <w:t>⡺</w:t>
      </w:r>
      <w:r>
        <w:rPr/>
        <w:t>敏㝐嫂䱙呂숤䚩믍㥌磎䁲洱盍氱䳂㌪췂晫橐쵖嗃䥲乗㵅硣숤癙櫂썈뼪䢿뭔祕㕲橃쉓氫⤩䉏</w:t>
      </w:r>
      <w:r>
        <w:rPr/>
        <w:t>⡫</w:t>
      </w:r>
      <w:r>
        <w:rPr/>
        <w:t>ꅴ</w:t>
      </w:r>
      <w:r>
        <w:rPr/>
        <w:t>ⴥ</w:t>
      </w:r>
      <w:r>
        <w:rPr/>
        <w:t>塐䐸⩎獱揎쉋넽쉒쉶⩒쉶㍎玥⺣ꅹ㡟ど⥂㑣爬쉺⥶纩⹸敥敇㉮㉥㑧甪⴯頩辣⼣禬㚻皥</w:t>
      </w:r>
      <w:r>
        <w:rPr/>
        <w:t>ⱊ</w:t>
      </w:r>
      <w:r>
        <w:rPr/>
        <w:t>㇂愬걚䭆⺡䣂汗┵癲泂㙆⥴⌨浄칥㭅㈊䟂⩆䭬䵋䥖쉐꺵㔤慓儽⥤浑略쉩㡖싃囂搹ヂ캩䃂쵊뽚뇂䈱⨥쉺滂页</w:t>
      </w:r>
      <w:r>
        <w:rPr/>
        <w:t>ⱴ</w:t>
      </w:r>
      <w:r>
        <w:rPr/>
        <w:t>睨쌺牙䊿䚻䭆彏硵師復汢</w:t>
      </w:r>
      <w:r>
        <w:rPr/>
        <w:t>Ⲙ</w:t>
      </w:r>
      <w:r>
        <w:rPr/>
        <w:t>䉮䘶剭쉬뽬㒘㠯圸땟祫ꥮ</w:t>
      </w:r>
      <w:r>
        <w:rPr/>
        <w:t>ⵤ</w:t>
      </w:r>
      <w:r>
        <w:rPr/>
        <w:t>彆䳂䩞䌦</w:t>
      </w:r>
      <w:r>
        <w:rPr/>
        <w:t>ⰰ</w:t>
      </w:r>
      <w:r>
        <w:rPr/>
        <w:t>䀪媥㑭は</w:t>
      </w:r>
      <w:r>
        <w:rPr/>
        <w:t>ⱬ</w:t>
      </w:r>
      <w:r>
        <w:rPr/>
        <w:t>穒㗂㌦吱拂睈頬䞱欣礯⩣䥓轄佃䳂桢中Ⓜ桰춏</w:t>
      </w:r>
      <w:r>
        <w:rPr/>
        <w:t>ⵄ</w:t>
      </w:r>
      <w:r>
        <w:rPr/>
        <w:t>晑垵㑠偋祆扤珂佹습㠯普⩧쉧숯䜽꺻剶祲澡绂坺㠸捭势牆幃쉖噁䁢畣畂䌫⌨쉞</w:t>
      </w:r>
      <w:r>
        <w:rPr/>
        <w:t>ⵈ</w:t>
      </w:r>
      <w:r>
        <w:rPr/>
        <w:t>㜯剋穕㶥盍䣂奱杁춣㜹癡</w:t>
      </w:r>
      <w:r>
        <w:rPr/>
        <w:t>ꕒ</w:t>
      </w:r>
      <w:r>
        <w:rPr/>
        <w:t>ꇂ깪溵䩃슩숨祆佀⵬썘㡤</w:t>
      </w:r>
      <w:r>
        <w:rPr/>
        <w:t>ꕇ</w:t>
      </w:r>
      <w:r>
        <w:rPr/>
        <w:t>뭬偎뿂떩窥㝘伭쉆숵張䥆獡깃䛂싎壂桱ꇂ仂ꆣꍓ迃桀㔯긳㣂╌⼺㡸⹹䭴婷숶쎩匣䆩꥕䙋催圦畨䊣㥠稭琴䜮塹佨슮捤䅌⌣杚땃硗轈</w:t>
      </w:r>
      <w:r>
        <w:rPr/>
        <w:t>ⱷ⹆</w:t>
      </w:r>
      <w:r>
        <w:rPr/>
        <w:t>䁌䈽磂桮䅢呅⑟</w:t>
      </w:r>
      <w:r>
        <w:rPr/>
        <w:t>ꔬ</w:t>
      </w:r>
      <w:r>
        <w:rPr/>
        <w:t>䡟녇䥞睌뽥幪栶숭ꥠ潇⩔乞硎輪畹쉴䁃牒䣂敉橩焪⦬</w:t>
      </w:r>
      <w:r>
        <w:rPr/>
        <w:t>ⲻ</w:t>
      </w:r>
      <w:r>
        <w:rPr/>
        <w:t>ꍍ쉵䂬㕁卟</w:t>
      </w:r>
      <w:r>
        <w:rPr/>
        <w:t>⣂♵</w:t>
      </w:r>
      <w:r>
        <w:rPr/>
        <w:t>堸曂䭑䘴䠺浘挦㇎渶湞䔽焽䢘氣爳㕐挻</w:t>
      </w:r>
      <w:r>
        <w:rPr/>
        <w:t>ꔸ</w:t>
      </w:r>
      <w:r>
        <w:rPr/>
        <w:t>㬭㔶咬㐺墡㥭믂⽌㤣뭁塗싂歗㉇</w:t>
      </w:r>
      <w:r>
        <w:rPr/>
        <w:t>ⲥ</w:t>
      </w:r>
      <w:r>
        <w:rPr/>
        <w:t>剈煍⼽쉡㥐繖潉松楷ꥢ溩嫃殣</w:t>
      </w:r>
      <w:r>
        <w:rPr/>
        <w:t>ꗍ</w:t>
      </w:r>
      <w:r>
        <w:rPr/>
        <w:t>숦坟쉦丵啞⼵䅺슡쉌㍍딮숤쉴⩁슏卌顩㢣倪牭痂䓂䐦쉫晱⩡搯쉋瑳䩀矎⩑ち⑭剠䅷䵩䓂祴其浑穀㉏슻쉎神唹㩧揂璩䵵믍桗䍡攽䱕用灘싂呐焴侮</w:t>
      </w:r>
      <w:r>
        <w:rPr/>
        <w:t>꤭</w:t>
      </w:r>
      <w:r>
        <w:rPr/>
        <w:t>䉧㔷슩</w:t>
      </w:r>
      <w:r>
        <w:rPr/>
        <w:t>꧂</w:t>
      </w:r>
      <w:r>
        <w:rPr/>
        <w:t>ⱷ</w:t>
      </w:r>
      <w:r>
        <w:rPr/>
        <w:t>掱し</w:t>
      </w:r>
      <w:r>
        <w:rPr/>
        <w:t>ꔷ</w:t>
      </w:r>
      <w:r>
        <w:rPr/>
        <w:t>쵐땆歸僃欮瑍戵㖥噙쉈␩䰸쉋⛂厡⩆妩楉女</w:t>
      </w:r>
      <w:r>
        <w:rPr/>
        <w:t>ⳃ</w:t>
      </w:r>
      <w:r>
        <w:rPr/>
        <w:t>轔싂䅑칐呩晆願塧刴촯䭯숤㗂ぴ别䝣繎㙤轠槍晋硆爦敪渷뿂㵵땺䉅唪秂檱</w:t>
      </w:r>
      <w:r>
        <w:rPr/>
        <w:t>⢿</w:t>
      </w:r>
      <w:r>
        <w:rPr/>
        <w:t>匱ꍐ싂쉡싎</w:t>
      </w:r>
      <w:r>
        <w:rPr/>
        <w:t>꥟⍥</w:t>
      </w:r>
      <w:r>
        <w:rPr/>
        <w:t>橡㧂の䑥撬焺㇂⫎乒䱬癁奟偅⾡╺숮쌱灒佪硷倩獙䵓祓뭆塘숭䡭祣㪏칯숬摱廂넽쉴㡕㌻쉹ㅥ쉇䄮檣欬䙘䮵숦偀쌰摞繂䙑硖唳睟</w:t>
      </w:r>
      <w:r>
        <w:rPr/>
        <w:t>⢩</w:t>
      </w:r>
      <w:r>
        <w:rPr/>
        <w:t>丷뇃싂橦⮩⨴⌫戴煡旂捣熻숬䉩</w:t>
      </w:r>
      <w:r>
        <w:rPr/>
        <w:t>ⶣ</w:t>
      </w:r>
      <w:r>
        <w:rPr/>
        <w:t>䍵슏劏념嚻쵫弩⸣쉪奭䎡儵㠣츥橣</w:t>
      </w:r>
      <w:r>
        <w:rPr/>
        <w:t>ꕱ</w:t>
      </w:r>
      <w:r>
        <w:rPr/>
        <w:t>녁╥挪ꄸ曂</w:t>
      </w:r>
      <w:r>
        <w:rPr/>
        <w:t>Ⰺ</w:t>
      </w:r>
      <w:r>
        <w:rPr/>
        <w:t>ꌣ</w:t>
      </w:r>
      <w:r>
        <w:rPr/>
        <w:t>⡐</w:t>
      </w:r>
      <w:r>
        <w:rPr/>
        <w:t>䱪쉴摏䉉煶㧂숹〦犵㍢쉙ひ瑙橖婀㚩숶秂眸</w:t>
      </w:r>
      <w:r>
        <w:rPr/>
        <w:t>꥓</w:t>
      </w:r>
      <w:r>
        <w:rPr/>
        <w:t>녳䘥㢥㴯潶䁍坭</w:t>
      </w:r>
      <w:r>
        <w:rPr/>
        <w:t>⡪</w:t>
      </w:r>
      <w:r>
        <w:rPr/>
        <w:t>楥海㉦⭲ギ갦쉣瑅䨮祅칆⯃깆啍䤮䡯奆</w:t>
      </w:r>
      <w:r>
        <w:rPr/>
        <w:t>ⱱ⚿</w:t>
      </w:r>
      <w:r>
        <w:rPr/>
        <w:t>梮칎㨵剕弣恋练㭧喱斘搯문Ⓙ恁噸쉢幞⫃判뭳䠽湷䋂辩灋뽩쉒䝔䟍彈獄㉹ꆥ嗂쉬搪⽉坲</w:t>
      </w:r>
      <w:r>
        <w:rPr/>
        <w:t>ⰷ</w:t>
      </w:r>
      <w:r>
        <w:rPr/>
        <w:t>ꅢ砥顤亿④㌪䩤乓恮ㅟ獫晢䰭䉆⴩㝑牷╏㑕輨㙸╅㑡炻熱塃⩯㵆쉢䌣㠴䛂䜯乄䡀疘䩑滎쉗䗂슣㊣촸㢡堬ꍴ쉱匲⍍業偌噬䣂柂樽啟숫㷂☩㷍䜦摈⼰縳⬫⪩</w:t>
      </w:r>
      <w:r>
        <w:rPr/>
        <w:t>꧂ꤤ⯂</w:t>
      </w:r>
      <w:r>
        <w:rPr/>
        <w:t>촴䱙㵑깫싂焤㜥䥒㮵摯㑴⎏㛂⩘뭢䙠楀䍓䭁ㅺ⻂䃂竍佰旂⧃灚䉥숶깙쉖歺濂壍煕瀵别䑋⍥㭐쉢㙙煣疡㭢</w:t>
      </w:r>
      <w:r>
        <w:rPr/>
        <w:t>ⵦ</w:t>
      </w:r>
      <w:r>
        <w:rPr/>
        <w:t>㗂姂㷂呌쉀偢燂싎䴪습椶䍂⸮怶㗂䝇㵑潕卹䞣</w:t>
      </w:r>
      <w:r>
        <w:rPr/>
        <w:t>⡂</w:t>
      </w:r>
      <w:r>
        <w:rPr/>
        <w:t>깰欳椱슬⭹形ꍱ䤵彘싂뭊㌻</w:t>
      </w:r>
      <w:r>
        <w:rPr/>
        <w:t>ꖘ</w:t>
      </w:r>
      <w:r>
        <w:rPr/>
        <w:t>䋂썚玮桭永榏縷橐㑧瑗쉊⥏㣂歒㭏偂佶⩗㙋䑙栯牅竂쉭ꍗ睓⹑䷂癡䃂땗匣ㅫ슩䮩뮩畾䅯啟硌슱桐䀥䩪</w:t>
      </w:r>
      <w:r>
        <w:rPr/>
        <w:t>Ɱ</w:t>
      </w:r>
      <w:r>
        <w:rPr/>
        <w:t>뭺䜵⚿挽뽫䡌䡮挪拂ꥷ塾䜦䴣⬭㜭⤷䵳⻍⸪䵯懂爥澘캻䊬帹穤畷㬺幬灮绂渽ㅶ썶灉㩣惂䥱쉆啁捭繸⥕긫⭖䍞넬挬役뼥㉩奡全⵳䝮櫂⨳쉭楍⩄䑞㉘컂李☮绍关頨恀兙疻믂쏂</w:t>
      </w:r>
      <w:r>
        <w:rPr/>
        <w:t>꧂</w:t>
      </w:r>
      <w:r>
        <w:rPr/>
        <w:t>煩噚㖣瘶슬眹瑘拂辿妻㡾剉䈪⨶䱚ꄳ畇䵋核칂⦥拃澏㑭奓㷎輶◃兎㮿껂呤쉷䭫汙椶伲⒥奩䙃颥樣숩쉾㫂䁁辣䦣支㠵䤺妩</w:t>
      </w:r>
      <w:r>
        <w:rPr/>
        <w:t>ꕘ</w:t>
      </w:r>
      <w:r>
        <w:rPr/>
        <w:t>塇盂ごꄫ</w:t>
      </w:r>
      <w:r>
        <w:rPr/>
        <w:t>⢬</w:t>
      </w:r>
      <w:r>
        <w:rPr/>
        <w:t>쉚뽧㔨⥓䮘싂契㍟秂昬쵰뭓瑁㛂托䊥拂矂㛂㤽礽瑒ꅫ匬㩚쉃숣瑴쉪吺㙖썳妥⺩쉓庱䕊㶩啱乶䱨쉗䄰晢捹䑱睧火辮쉮</w:t>
      </w:r>
      <w:r>
        <w:rPr/>
        <w:t>ꦻ</w:t>
      </w:r>
      <w:r>
        <w:rPr/>
        <w:t>䮏뮮䳂쉾縭㝆椤㭗㕎牾</w:t>
      </w:r>
      <w:r>
        <w:rPr/>
        <w:t>ⶣ</w:t>
      </w:r>
      <w:r>
        <w:rPr/>
        <w:t>甦䦿啘䢬슡숪껂矍</w:t>
      </w:r>
      <w:r>
        <w:rPr/>
        <w:t>ꤹ⑂</w:t>
      </w:r>
      <w:r>
        <w:rPr/>
        <w:t>슿쉟咵⪏偳䝾氰卺㍒㭫ꌻ䣃㡫䘫뭲婍渰묤</w:t>
      </w:r>
      <w:r>
        <w:rPr/>
        <w:t>ⵯ</w:t>
      </w:r>
      <w:r>
        <w:rPr/>
        <w:t>㝪瑑娷婾攵䨊煪䍣ㅬ䡂恷⮩걬夬㴷扅쎬癆쉩㑆䌴츻묣畧䦻䂩愥嗎䒮䶏暥焳䭂乁⑨勂껍숥欩姂种䍣</w:t>
      </w:r>
      <w:r>
        <w:rPr/>
        <w:t>ꗂ</w:t>
      </w:r>
      <w:r>
        <w:rPr/>
        <w:t>㝞䛂䒏ꅢ</w:t>
      </w:r>
      <w:r>
        <w:rPr/>
        <w:t>⡌</w:t>
      </w:r>
      <w:r>
        <w:rPr/>
        <w:t>䪿⑧⌫겻摘䩵쉋歂ㅠ쌤칕뽌</w:t>
      </w:r>
      <w:r>
        <w:rPr/>
        <w:t>ꗍ⭍</w:t>
      </w:r>
      <w:r>
        <w:rPr/>
        <w:t>幸⍵焵╸䨫깷儣쉗栵</w:t>
      </w:r>
      <w:r>
        <w:rPr/>
        <w:t>⡀</w:t>
      </w:r>
      <w:r>
        <w:rPr/>
        <w:t>䝮睈㴳갷啹挸䓂咩婺䁧♪㇂ꄻ煚㛂畣</w:t>
      </w:r>
      <w:r>
        <w:rPr/>
        <w:t>ⱑ</w:t>
      </w:r>
      <w:r>
        <w:rPr/>
        <w:t>싂㢏㞻숨彏㶻쉓ㄯ穊걫䣂쉥싃⽔</w:t>
      </w:r>
      <w:r>
        <w:rPr/>
        <w:t>Ⱪ</w:t>
      </w:r>
      <w:r>
        <w:rPr/>
        <w:t>䬺套瑘噀扸⿂</w:t>
      </w:r>
      <w:r>
        <w:rPr/>
        <w:t>ꥅ♶</w:t>
      </w:r>
      <w:r>
        <w:rPr/>
        <w:t>纱딤묣뽆呣㐸氳䜽㔬摆䏃⭃⍗婍䓂穃㭹剬獣凂㡧캿㏂繬珂ㅦ䁩㈱⥇䭦繣䝡</w:t>
      </w:r>
      <w:r>
        <w:rPr/>
        <w:t>꧂</w:t>
      </w:r>
      <w:r>
        <w:rPr/>
        <w:t>䱚칀偀뭟╦嚘傣傣싂촨颥쉟睰甭␪攪⩂⮮晈㭱祳쉎㩟䪵⵲橰깸䞏</w:t>
      </w:r>
      <w:r>
        <w:rPr/>
        <w:t>ꤰ</w:t>
      </w:r>
      <w:r>
        <w:rPr/>
        <w:t>䭲物⬲녾쉷晊祄습쉃㇂</w:t>
      </w:r>
      <w:r>
        <w:rPr/>
        <w:t>ꤪ</w:t>
      </w:r>
      <w:r>
        <w:rPr/>
        <w:t>犘傏䊮쉶㷂湗幎숲単䧂녮㑂剞临촦愽⽺睊彔노参싎䀦숻占摸ぁ</w:t>
      </w:r>
      <w:r>
        <w:rPr/>
        <w:t>⡡╶</w:t>
      </w:r>
      <w:r>
        <w:rPr/>
        <w:t>숷噹砹睩嗍橘她坤顢ꍪ櫃顯</w:t>
      </w:r>
      <w:r>
        <w:rPr/>
        <w:t>ꔸ</w:t>
      </w:r>
      <w:r>
        <w:rPr/>
        <w:t>懂搰⵾猻㡳䀻┩뽆걖癃쉸晾空瀸槂㔬猫㕣䑇숦㠵掩摦䵉쉓掱뭴㩮쉎擂吭佲ꅦ攺㐶</w:t>
      </w:r>
      <w:r>
        <w:rPr/>
        <w:t>ⵄ</w:t>
      </w:r>
      <w:r>
        <w:rPr/>
        <w:t>⽳⛂华칄ꅯ剨㭮汈剧㜷</w:t>
      </w:r>
      <w:r>
        <w:rPr/>
        <w:t>ꤲ</w:t>
      </w:r>
      <w:r>
        <w:rPr/>
        <w:t>嫂쉾⨭걗뽾䑇칄⩷忂昹쉸⭍〨쉏囂橔⸪⤷䭓⩡潴ꄸ䭘啙乙瑒末뽴♾睕庘칆悵쉳橢顋䡧숹녙뭦瑂轄䨪患汁</w:t>
      </w:r>
      <w:r>
        <w:rPr/>
        <w:t>ⵧ</w:t>
      </w:r>
      <w:r>
        <w:rPr/>
        <w:t>싂떻奡䏂쉱䃂쉷婾</w:t>
      </w:r>
      <w:r>
        <w:rPr/>
        <w:t>Ⳃ</w:t>
      </w:r>
      <w:r>
        <w:rPr/>
        <w:t>猲息纥╏圫ㄳ</w:t>
      </w:r>
      <w:r>
        <w:rPr/>
        <w:t>ꥏ</w:t>
      </w:r>
      <w:r>
        <w:rPr/>
        <w:t>䏂堰䱔幩⪩娯纩㍗⨻卉ㆬ⺵ㄬ숽㠰睡䑇材숵䟃䥓疏녚㉠⎬啨숷堭煈獮顪ギ仃䱶㥊䬲嫎辣剩冏⪮彭녅晦礵쉏ꇂ玥㭷깚㯂潗拍깠㌵</w:t>
      </w:r>
      <w:r>
        <w:rPr/>
        <w:t>ꥋ</w:t>
      </w:r>
      <w:r>
        <w:rPr/>
        <w:t>㡡㪮㕬꥕㌲䩕㛂繘쉅輶⫃顟⭸噯숬扸쉄␪帬䵃</w:t>
      </w:r>
      <w:r>
        <w:rPr/>
        <w:t>ꤰ</w:t>
      </w:r>
      <w:r>
        <w:rPr/>
        <w:t>穙䕉印쉣䅳秎</w:t>
      </w:r>
      <w:r>
        <w:rPr/>
        <w:t>ⱔ</w:t>
      </w:r>
      <w:r>
        <w:rPr/>
        <w:t>き氽㵙⩹땱쎮痂䣂䉹⩋칄䙂㗂㑍쌫┵滂䥋䨷슩䐱䅣㡊燂쵇⭗䫃轗濂埂橾瑢歭䕣眻⑺♋癧㝱睔剩偙猨숥汵☪숯싂⨸걟䅮汵䕞塟땺㙁㭫☽㦻㵦桠偅㷂恧⩟㍲兕딬㝂㕴䔦呴輵䘪潯㑬〉轒婀擂窩䉗숯㉬㙎쉭吥瀦渤ꍇ猥</w:t>
      </w:r>
      <w:r>
        <w:rPr/>
        <w:t>ⴤ</w:t>
      </w:r>
      <w:r>
        <w:rPr/>
        <w:t>塎쉥㘬㩳彈娊㭉扃⑴坌慟炥奈爹숽湵轗</w:t>
      </w:r>
      <w:r>
        <w:rPr/>
        <w:t>ꤣ</w:t>
      </w:r>
      <w:r>
        <w:rPr/>
        <w:t>摊湀⨦歆䆥坠䑨▥轀</w:t>
      </w:r>
      <w:r>
        <w:rPr/>
        <w:t>ⷂ</w:t>
      </w:r>
      <w:r>
        <w:rPr/>
        <w:t>쉃彟梱쉉旂ㄺ㑗캿乓也쉬┪㡳㷂㍳〉煱⽗瀺潓깖唣⹎偓䎵䥢は恍㈬悏牴颬䡊㫂ꍚ슡㕯깊</w:t>
      </w:r>
      <w:r>
        <w:rPr/>
        <w:t>Ɱ</w:t>
      </w:r>
      <w:r>
        <w:rPr/>
        <w:t>唵걠䦬慰瞘時乬䙆㉓痃剅奶㙊瑶呆깉䍞ꌳ䵕⺬夸㢣</w:t>
      </w:r>
      <w:r>
        <w:rPr/>
        <w:t>ꤳ</w:t>
      </w:r>
      <w:r>
        <w:rPr/>
        <w:t>縤䛍㩃⏂땡</w:t>
      </w:r>
      <w:r>
        <w:rPr/>
        <w:t>⢡</w:t>
      </w:r>
      <w:r>
        <w:rPr/>
        <w:t>礽煏ꍖ㑣ㅯ慳䕊쉒偭숰曂숯쉳牂뽱</w:t>
      </w:r>
      <w:r>
        <w:rPr/>
        <w:t>ꤴ</w:t>
      </w:r>
      <w:r>
        <w:rPr/>
        <w:t>硈▵뿂焽牅뭣</w:t>
      </w:r>
      <w:r>
        <w:rPr/>
        <w:t>ⷂ</w:t>
      </w:r>
      <w:r>
        <w:rPr/>
        <w:t>仂긦┷䉥硞싂숨硐啷佄촹愫悥䱦ꆡつ쌵┱烂愪楖䁶쎣睃獂칙䄰珂㑖暥䕏升ㅲ扊歋形믎⑮䷍슏䌴㋍䀦䠣ꎩ埂⹰촫䌫医䱔걧楃浧獹썐橀伩⾥⭍㬵䬳吪櫂컂싂쉃⤰ㄭ幊⹎녀啹摎䡍쉕㝧</w:t>
      </w:r>
      <w:r>
        <w:rPr/>
        <w:t>ꔽ</w:t>
      </w:r>
      <w:r>
        <w:rPr/>
        <w:t>쉏䝹共䑉</w:t>
      </w:r>
      <w:r>
        <w:rPr/>
        <w:t>ⷂ</w:t>
      </w:r>
      <w:r>
        <w:rPr/>
        <w:t>漷瘬⥂㥀쌪怵⨤㪿뽃⥴ㆣ弨奭焪䙩㯂䜷쉳焤掻痃䵺幨숹瑢믂걐믂疡乓末걂搸㙍旂徘</w:t>
      </w:r>
      <w:r>
        <w:rPr/>
        <w:t>⠪</w:t>
      </w:r>
      <w:r>
        <w:rPr/>
        <w:t>뽏䁭煋㭅䤹穢㠨칠䔩ꌰ䬽党栺䶡傣䡣偅싂頻瞵㕱匳浭敶㙦㫂㜱塠㩅ꍃ䀣⫂⌰溩땫穣♯╁ㄦ櫃潤弽瀳䂥⤦练㕫纩</w:t>
      </w:r>
      <w:r>
        <w:rPr/>
        <w:t>ⱪ</w:t>
      </w:r>
      <w:r>
        <w:rPr/>
        <w:t>ⵧ</w:t>
      </w:r>
      <w:r>
        <w:rPr/>
        <w:t>䨪</w:t>
      </w:r>
      <w:r>
        <w:rPr/>
        <w:t>⢩</w:t>
      </w:r>
      <w:r>
        <w:rPr/>
        <w:t>䔣㍮敤뇂쉣繣㙳䭧竎潭柂䷂⴨䡃䶏⏂춘ꥭ⽵⫂칱牄</w:t>
      </w:r>
      <w:r>
        <w:rPr/>
        <w:t>ꕔ</w:t>
      </w:r>
      <w:r>
        <w:rPr/>
        <w:t>天㑳妣▱婴䄻⽋䡖뭶卐䱄䀩恃盂숪偑搲沘穨畬煌㡐塰⹭쉩祪▻ㄳ歷䑸김숵⒥쉥瀣摩┪䢬ㄪ穬䷂⬪걇䍓쉕㙄〲㧎ꅡ憩쉤쉀砪献欥쵉软䭺拂㉮</w:t>
      </w:r>
      <w:r>
        <w:rPr/>
        <w:t>ⲩ</w:t>
      </w:r>
      <w:r>
        <w:rPr/>
        <w:t>숳之䩾迂䔫</w:t>
      </w:r>
      <w:r>
        <w:rPr/>
        <w:t>ⱐ</w:t>
      </w:r>
      <w:r>
        <w:rPr/>
        <w:t>㝧㬸祣묽喿琭䝁濂믂㨻䃂杂〤䚮勂⒏쌷쉌뽙䕐곂ꍱ䝍辮䡁䯂䙙뗂䋂嘫杅朻渽侱泂椷㑕煘</w:t>
      </w:r>
      <w:r>
        <w:rPr/>
        <w:t>ⱑ</w:t>
      </w:r>
      <w:r>
        <w:rPr/>
        <w:t>숪毂⩙汩潢㡟뮣歎쌦㘨捇稫⮮⑟㉒ꏂ⚱ꅥ僂⫂䨲坵噆梩ꍟ婘獪慇슬恖係싍䲣숥</w:t>
      </w:r>
      <w:r>
        <w:rPr/>
        <w:t>ꗂ</w:t>
      </w:r>
      <w:r>
        <w:rPr/>
        <w:t>げ濂撘쉯兆⑶쉷䕹泂繉吨䕥⧍繩啐ㄲ㍸橙剞䤤埂걏썘⭂쉢奇申窮凍弥啫</w:t>
      </w:r>
      <w:r>
        <w:rPr/>
        <w:t>⠴</w:t>
      </w:r>
      <w:r>
        <w:rPr/>
        <w:t>伺⽩숵㑵ꌮ汾ぇ⥐숫⭞쵶⩏슏</w:t>
      </w:r>
      <w:r>
        <w:rPr/>
        <w:t>⡦</w:t>
      </w:r>
      <w:r>
        <w:rPr/>
        <w:t>ꍕ汘䑔䀯䙳땒䍅䑱䔣쉎烃㕞녇㣂煾뼩渊㥬</w:t>
      </w:r>
      <w:r>
        <w:rPr/>
        <w:t>ⵍ</w:t>
      </w:r>
      <w:r>
        <w:rPr/>
        <w:t>슩枩␷⩘䈪䵄䔱䧂ꄣ⑳敓䪩ぱ䘦江䅒⍣㐻ㄫ扡畔㞻扵캮偤쉇潧㕈⬨愺</w:t>
      </w:r>
      <w:r>
        <w:rPr/>
        <w:t>꧂</w:t>
      </w:r>
      <w:r>
        <w:rPr/>
        <w:t>搲兾睬䑠䪩ꅁ䅑㭧⩡䞿娱썵쉄䌲㑹뾿恭☽湇佌슥僂硅兗娦⭌ㅎ猰漥䥩梥녔ꍏ쉯玻⑟獷睨</w:t>
      </w:r>
      <w:r>
        <w:rPr/>
        <w:t>⡈</w:t>
      </w:r>
      <w:r>
        <w:rPr/>
        <w:t>轐嚮䖵㈰桏쉯䅈쉅</w:t>
      </w:r>
      <w:r>
        <w:rPr/>
        <w:t>ꔺ</w:t>
      </w:r>
      <w:r>
        <w:rPr/>
        <w:t>狂挲㧃具䰤㝐㩷싍䍳晾녍쌥㩤佘嫂䩱濂㮵枩婦썤⥏뽢搴頻傿䍈含䖩</w:t>
      </w:r>
      <w:r>
        <w:rPr/>
        <w:t>ⴶ⹺</w:t>
      </w:r>
      <w:r>
        <w:rPr/>
        <w:t>息싎彵桸彙Ⓜ塟⩆嚻熿牍亘挪ꍠ</w:t>
      </w:r>
      <w:r>
        <w:rPr/>
        <w:t>ⷂ</w:t>
      </w:r>
      <w:r>
        <w:rPr/>
        <w:t>䜷礪䡖浶久⌬</w:t>
      </w:r>
      <w:r>
        <w:rPr/>
        <w:t>ꦿ</w:t>
      </w:r>
      <w:r>
        <w:rPr/>
        <w:t>瓂슮숳</w:t>
      </w:r>
      <w:r>
        <w:rPr/>
        <w:t>ⱗ</w:t>
      </w:r>
      <w:r>
        <w:rPr/>
        <w:t>䙖喩礪昩쉬娻眽楐浫潃긤䯂疏㚱帬摺슘杓㌺</w:t>
      </w:r>
      <w:r>
        <w:rPr/>
        <w:t>ⷂ</w:t>
      </w:r>
      <w:r>
        <w:rPr/>
        <w:t>桓洹썰</w:t>
      </w:r>
      <w:r>
        <w:rPr/>
        <w:t>⡗</w:t>
      </w:r>
      <w:r>
        <w:rPr/>
        <w:t>숩㴪</w:t>
      </w:r>
      <w:r>
        <w:rPr/>
        <w:t>⡐</w:t>
      </w:r>
      <w:r>
        <w:rPr/>
        <w:t>䉞姃Ⓜ瞿</w:t>
      </w:r>
      <w:r>
        <w:rPr/>
        <w:t>ⵌ</w:t>
      </w:r>
      <w:r>
        <w:rPr/>
        <w:t>栱爩쉪숶佡</w:t>
      </w:r>
      <w:r>
        <w:rPr/>
        <w:t>ⴰ</w:t>
      </w:r>
      <w:r>
        <w:rPr/>
        <w:t>䟂婓畄╏</w:t>
      </w:r>
      <w:r>
        <w:rPr/>
        <w:t>ꕎ</w:t>
      </w:r>
      <w:r>
        <w:rPr/>
        <w:t>元倻</w:t>
      </w:r>
      <w:r>
        <w:rPr/>
        <w:t>꧂</w:t>
      </w:r>
      <w:r>
        <w:rPr/>
        <w:t>坉㥦䶮숩穴炵⽘싂</w:t>
      </w:r>
      <w:r>
        <w:rPr/>
        <w:t>ⵦ</w:t>
      </w:r>
      <w:r>
        <w:rPr/>
        <w:t>〰㙤㠯摘쉐싂兂쉮䘫噁转㖻㗂婦繋㬸㎣嚘啅㭈刨깳</w:t>
      </w:r>
      <w:r>
        <w:rPr/>
        <w:t>ⴶ</w:t>
      </w:r>
      <w:r>
        <w:rPr/>
        <w:t>氰䡋</w:t>
      </w:r>
      <w:r>
        <w:rPr/>
        <w:t>ꔬ</w:t>
      </w:r>
      <w:r>
        <w:rPr/>
        <w:t>橁䈶䩱顀뾘㦿숹挣怦㩑⍂彺칑竃汭穔땹嫂碮</w:t>
      </w:r>
    </w:p>
    <w:p>
      <w:pPr>
        <w:pStyle w:val="PreformattedText"/>
        <w:bidi w:val="0"/>
        <w:spacing w:before="0" w:after="0"/>
        <w:jc w:val="left"/>
        <w:rPr/>
      </w:pPr>
      <w:r>
        <w:rPr/>
        <w:t>轮⬸嘷</w:t>
      </w:r>
      <w:r>
        <w:rPr/>
        <w:t>ⵯ</w:t>
      </w:r>
      <w:r>
        <w:rPr/>
        <w:t>딻縩擂剸녃썞渲剁㚩쉞呫矂⍁娲稲␨䰮슡嚡㜶楷딸潳땖織䍁쏂妩㡍湳䕘쵍晲䊿뭞䆬汘窘땁参怨㐷彩</w:t>
      </w:r>
      <w:r>
        <w:rPr/>
        <w:t>⡪</w:t>
      </w:r>
      <w:r>
        <w:rPr/>
        <w:t>單敋ꅎ치丮彷⥇⭆습슏䘵睶䂵离쉾쉴採棂㡨祂礴䭀䁶㡤㏃塭嘥框未圳橢圹쉐椮焪쉆㫂㑞朵䱪䢘싎⩤슩涩彊曂⍹塗䚘㇂禡飂䝢党㡀燂搲凂쵮칖ꅳ印䰽歯쉸勍拂문쉴䰷䐬灚楇뼲⩑癠㕞</w:t>
      </w:r>
      <w:r>
        <w:rPr/>
        <w:t>ꥅ</w:t>
      </w:r>
      <w:r>
        <w:rPr/>
        <w:t>㪮뼭顢꧎㉓咩䥣溻梘뽔圸⩃杴╩녫牊ꅭ䑇䨺顶嚥搬숺ꅚ婋䟎庻⑑殥轵쉖촫亩믂畳夹兾쉰厩奢歱創着⩯쉖䵗稪넪⨲슘剬㔤䫂⩫갪敩㣂塥㴥쉰㟎癭쉢ぉ敉딩敱㊱つ墿뮿싂싃矂䍆愰⻂쉩䅰否숦瑺㆘䅓汎쉲砳♬칶縫彷ꍆ摌㘲夸겘</w:t>
      </w:r>
      <w:r>
        <w:rPr/>
        <w:t>ꕇ</w:t>
      </w:r>
      <w:r>
        <w:rPr/>
        <w:t>쉇☳梡棂厮뭒剂獮</w:t>
      </w:r>
      <w:r>
        <w:rPr/>
        <w:t>ⰶ</w:t>
      </w:r>
      <w:r>
        <w:rPr/>
        <w:t>汧伵쉟湮犡傻买楯换숸싂믂㭶掮칚弴圽⏂⏂㩦</w:t>
      </w:r>
      <w:r>
        <w:rPr/>
        <w:t>⡚</w:t>
      </w:r>
      <w:r>
        <w:rPr/>
        <w:t>ㅷ칤䮵輴幭涏</w:t>
      </w:r>
      <w:r>
        <w:rPr/>
        <w:t>ⱡ</w:t>
      </w:r>
      <w:r>
        <w:rPr/>
        <w:t>債秂汉坑⎩椩珂䁋䝬숷匶⬩⨊䋂浏輥偭唣㭂뼬䥲ꌶ懎㋂뽐轢参쉦┥颱縲⽔〤婯癒쎵䤱숩噢䎏䝗扯싂恉璣妻㕌碡깩싂瘭䭁깎㵔恢㙖灗伫⫂㍈椬村땳槂繀牤示⩯弽㝠泂㑚桨㏂䐥</w:t>
      </w:r>
      <w:r>
        <w:rPr/>
        <w:t>ꕸ</w:t>
      </w:r>
      <w:r>
        <w:rPr/>
        <w:t>ㅩꥱ⨷⽹쉧圳窏牑䄪䙀㓂</w:t>
      </w:r>
      <w:r>
        <w:rPr/>
        <w:t>ⵌ</w:t>
      </w:r>
      <w:r>
        <w:rPr/>
        <w:t>汳쉐⩺숱梩♰쉴</w:t>
      </w:r>
      <w:r>
        <w:rPr/>
        <w:t>ⵀⵊ</w:t>
      </w:r>
      <w:r>
        <w:rPr/>
        <w:t>兇扤⮻犩⩹숻⩇뼴䍂䲿䑎敍겿䄨ꅓ噗⭌䝗㙙繁毃戣㥣䙂쉏쉾䱾睎⼯散쉲썔㭪橵䉙痂⍢䙥湇⩧狂싍題숸䙤祦轍䁴㙑啡疱桫䙬玿洶廂</w:t>
      </w:r>
      <w:r>
        <w:rPr/>
        <w:t>꧂</w:t>
      </w:r>
      <w:r>
        <w:rPr/>
        <w:t>㙗烂啬啇䑡뽣츲칑湄䅘彙넸毂扖䱫浮轅擂攻</w:t>
      </w:r>
      <w:r>
        <w:rPr/>
        <w:t>ꔦ</w:t>
      </w:r>
      <w:r>
        <w:rPr/>
        <w:t>珂匪ㄦ䈬⬵썯䪻䝤</w:t>
      </w:r>
      <w:r>
        <w:rPr/>
        <w:t>ⵠ</w:t>
      </w:r>
      <w:r>
        <w:rPr/>
        <w:t>녧䪥垣癆슏ꥮ秂㖮ꄦ㮡㛂쌽㎏牑䀹ヂ怤牫슩砫㩡兢姂슡⼩땗窏㕱晓撮售숪祏瑑䡐땰䵲幧猪抻穾숰㝓げ㩟幢湴洩婀牚濂䝇焯砸烎瑁쉰䠲⬣㇂쉥顚싂庬㙫拂ꌨ쉹녌懂㝱輻祬晄쉂灖氺䣃칩偰福숴乘椱弳頷眲皿ゥ剴坤䝰滃䁞楞䠨䥬煶䏂氻䁕玥廍䢩┬뽰꥗꥖쉣㡞㦣浆쉭⭓殥瑩</w:t>
      </w:r>
      <w:r>
        <w:rPr/>
        <w:t>꧂</w:t>
      </w:r>
      <w:r>
        <w:rPr/>
        <w:t>焤㍞║쉟긤瘰⽐渰䱙廂쉆慞ꇎ弦䵵仂ꄰ殥쉐⾱▩㍥⑕䬪녫㤶뭃繵欹䀮轖牁╆䉧棂惍偀䬲桭噑灁㭧䱨넴䩰塨優㟂い空娣彦칷惂⨰㌤쉐摒꥙ꥸ⹳</w:t>
      </w:r>
      <w:r>
        <w:rPr/>
        <w:t>ꤽ</w:t>
      </w:r>
      <w:r>
        <w:rPr/>
        <w:t>繗縴숹坄ꅐ⤬</w:t>
      </w:r>
      <w:r>
        <w:rPr/>
        <w:t>⡁☵</w:t>
      </w:r>
      <w:r>
        <w:rPr/>
        <w:t>嫍습㑶⥳剒䥡䓂奒䣍啃⸹潓⚘瑊䱩䣂⨶偣춡</w:t>
      </w:r>
      <w:r>
        <w:rPr/>
        <w:t>⡇</w:t>
      </w:r>
      <w:r>
        <w:rPr/>
        <w:t>쉵潇╩슱戵睱ꄪ矂⨱李⫃</w:t>
      </w:r>
      <w:r>
        <w:rPr/>
        <w:t>⡣</w:t>
      </w:r>
      <w:r>
        <w:rPr/>
        <w:t>㝠湈䀤㙊ꎿ磂侵潢뼱ꥤ硌摭캱䙆㉍吥畗㭌穷ꌮ祳뇂숵縨</w:t>
      </w:r>
      <w:r>
        <w:rPr/>
        <w:t>ꤳ</w:t>
      </w:r>
      <w:r>
        <w:rPr/>
        <w:t>㵤潖轈轴狂佳⍁쉸䕚⨮沥쉶䩴僎䛂䁺灰顒㚩⭁䖡깎㕶㜬뼸啌쉏㉓슣䩇싂囍飂㩃</w:t>
      </w:r>
      <w:r>
        <w:rPr/>
        <w:t>꧂⦿</w:t>
      </w:r>
      <w:r>
        <w:rPr/>
        <w:t>轎徏</w:t>
      </w:r>
      <w:r>
        <w:rPr/>
        <w:t>ꥑ</w:t>
      </w:r>
      <w:r>
        <w:rPr/>
        <w:t>썧숬埍㑧⩯凂曃䕗獴垏㉢祂恶助睱䯂♪栣曍쉱슿믂坮䂱䍗ꏂ④䍵捖슿噇⥸础䜭땀</w:t>
      </w:r>
      <w:r>
        <w:rPr/>
        <w:t>ⶡ</w:t>
      </w:r>
      <w:r>
        <w:rPr/>
        <w:t>穴</w:t>
      </w:r>
      <w:r>
        <w:rPr/>
        <w:t>ꕮ⭄</w:t>
      </w:r>
      <w:r>
        <w:rPr/>
        <w:t>牏煅䨳㎏剅㋂⑷⧂㉩ㄩ슱㛂留갭睷녰╯꥖⭔㌊暏쵱喱숦卉疏春䴱䵈䎱숲竂䙙䁚䎘䴦嚻牊欪湺幂勂係䎵땰칢㪿㉂䙠䙙㥠恎싂彾穱</w:t>
      </w:r>
      <w:r>
        <w:rPr/>
        <w:t>⡃⚻</w:t>
      </w:r>
      <w:r>
        <w:rPr/>
        <w:t>㬣䜯䄳ꇂ⯂⍫故㍠坚の㭟伺䨭㚏慉眤睃㉉쉎㝈⛂奓湆녊歏㥤㵺쉦椱削偗</w:t>
      </w:r>
      <w:r>
        <w:rPr/>
        <w:t>ꤣ⯂</w:t>
      </w:r>
      <w:r>
        <w:rPr/>
        <w:t>噍䶣숩杀祎嘷䙞垣싂婸幘쉑칬低弯</w:t>
      </w:r>
      <w:r>
        <w:rPr/>
        <w:t>⠱</w:t>
      </w:r>
      <w:r>
        <w:rPr/>
        <w:t>㚘쉸恭㏎㉦汇ꎩ䆬츨묣㍲题敾숬炥椣놘⪣䚵녯牗啲摲堻幆弯ꍐ믂婈挣⭾刯潡뼰狂䱀溡䨽걑䈨瓂䙓塾潬넶う桙奡摵껂쌣⹴䣂㐣烂</w:t>
      </w:r>
      <w:r>
        <w:rPr/>
        <w:t>꧂</w:t>
      </w:r>
      <w:r>
        <w:rPr/>
        <w:t>깥眺摃쉏♊䤴㩊녎뽉杴樫딱根瓂煶⦩㈪䓂䜶湄斻戳奰㙦쉢㘦컂㍯睯唽晍쉤䵚䙱㘪⥓癗싍哂㜣潳떥桱繑뼽琻佷㌪슩㑂扯䘤䛎瑘䘱炻从䁍㕷</w:t>
      </w:r>
      <w:r>
        <w:rPr/>
        <w:t>ꔻ</w:t>
      </w:r>
      <w:r>
        <w:rPr/>
        <w:t>䈳恐侘亣椦吨䃍뗎囎쉐啅晀⑸ㄨ癭䙔</w:t>
      </w:r>
      <w:r>
        <w:rPr/>
        <w:t>ꤪ</w:t>
      </w:r>
      <w:r>
        <w:rPr/>
        <w:t>溵쉏摕稹夰</w:t>
      </w:r>
      <w:r>
        <w:rPr/>
        <w:t>ꕧ</w:t>
      </w:r>
      <w:r>
        <w:rPr/>
        <w:t>䍖㔪㝟⍈䭙䰱㭓⬯瑒䩣믂䎣啒㩰떏爰</w:t>
      </w:r>
      <w:r>
        <w:rPr/>
        <w:t>ⱉ⑔</w:t>
      </w:r>
      <w:r>
        <w:rPr/>
        <w:t>矂睙넣䎿♨슥숰촵䤤偨坯啭쉦췂⛂</w:t>
      </w:r>
      <w:r>
        <w:rPr/>
        <w:t>ꕃ</w:t>
      </w:r>
      <w:r>
        <w:rPr/>
        <w:t>捀呦圳㒩剰</w:t>
      </w:r>
      <w:r>
        <w:rPr/>
        <w:t>ꕀ꥓</w:t>
      </w:r>
      <w:r>
        <w:rPr/>
        <w:t>Ɐ</w:t>
      </w:r>
      <w:r>
        <w:rPr/>
        <w:t>슿湮橞떏埂塞奖㙅縤⍦ꥩ䭡硷㨤쉃䮵뭊债業溱癞⻂⸻䂏걦⩚癥旍㥷㞩⩘⤱繃쉉祀</w:t>
      </w:r>
      <w:r>
        <w:rPr/>
        <w:t>ꤶ</w:t>
      </w:r>
      <w:r>
        <w:rPr/>
        <w:t>噐僂쉔渭炏瀦塵놵焴싂⼲䯂睚䨵䚮圣偃燂</w:t>
      </w:r>
      <w:r>
        <w:rPr/>
        <w:t>꤯</w:t>
      </w:r>
      <w:r>
        <w:rPr/>
        <w:t>㕩猤㩁敀䤶㧂捠⥟⩆彄癱ꥭ䁌爴ㅙ䭉꥔浲潇䣂㤶䕫頦攴偏株䍣</w:t>
      </w:r>
      <w:r>
        <w:rPr/>
        <w:t>ꥀ</w:t>
      </w:r>
      <w:r>
        <w:rPr/>
        <w:t>䣂摧慮刭⸷痂쉪숤䖥</w:t>
      </w:r>
      <w:r>
        <w:rPr/>
        <w:t>ꕰ╕꤫</w:t>
      </w:r>
      <w:r>
        <w:rPr/>
        <w:t>쉤ꍎ⩙㢣쏂</w:t>
      </w:r>
      <w:r>
        <w:rPr/>
        <w:t>ꗎꔤ</w:t>
      </w:r>
      <w:r>
        <w:rPr/>
        <w:t>ꥱ梮⵬⵮縰쵬潷䬩歾묤꺘礱畡</w:t>
      </w:r>
      <w:r>
        <w:rPr/>
        <w:t>ꕐ</w:t>
      </w:r>
      <w:r>
        <w:rPr/>
        <w:t>琵䫂偟弣顭祠桁</w:t>
      </w:r>
      <w:r>
        <w:rPr/>
        <w:t>꤭</w:t>
      </w:r>
      <w:r>
        <w:rPr/>
        <w:t>䑮䈪뼨狍딪</w:t>
      </w:r>
      <w:r>
        <w:rPr/>
        <w:t>⠽</w:t>
      </w:r>
      <w:r>
        <w:rPr/>
        <w:t>⻂幕ヂ㶻쉣쉾楠♚⨪杦噈䃂컃⭙桺炮䩥器䶻╀悿⩡擂獵祏쉗⍶㘨丯坊奟⻃礦䱁硃㍟ꅧ䩷㙩숷⯂뽅塙搪㖡仂䉀딽뭬숴䳂䷂䮡䝵瀯咩潨㑔슡㬩䥧㍫扷奘ꄪ剺</w:t>
      </w:r>
      <w:r>
        <w:rPr/>
        <w:t>꧂</w:t>
      </w:r>
      <w:r>
        <w:rPr/>
        <w:t>侥⥨㞘㩖普숭쉍䰫⥩⩀挨⩯渱슱ꍧ</w:t>
      </w:r>
      <w:r>
        <w:rPr/>
        <w:t>⢣</w:t>
      </w:r>
      <w:r>
        <w:rPr/>
        <w:t>敢㵥䑬䒩⩇┥幃䩺㍗䵚晅庩㓂쉢䢥써啁敮幷珂煩ふ㞻潔硘㢘䡂䡵␺⿂쉆䤊淂㌰䭑슻숩슮慲뽡⌫뭫恠嗃元녙쉒江䉐杀卹걁㭄깒具橨싎⑊䉨⍉煞ꍠ</w:t>
      </w:r>
      <w:r>
        <w:rPr/>
        <w:t>ꔰ</w:t>
      </w:r>
      <w:r>
        <w:rPr/>
        <w:t>仂扬栵⽑⩬싍䶘녣捆矂祂燂䗂쉍㙯桢䙤刭⭋숽촣溏쉪䑴㐰呤㴲싂櫂떩</w:t>
      </w:r>
      <w:r>
        <w:rPr/>
        <w:t>⡔</w:t>
      </w:r>
      <w:r>
        <w:rPr/>
        <w:t>㶬슮믂습敪㍪⶘⨽ꅱ煶櫂</w:t>
      </w:r>
      <w:r>
        <w:rPr/>
        <w:t>ꖵ</w:t>
      </w:r>
      <w:r>
        <w:rPr/>
        <w:t>쵉䓂瘹䜦乗䲏慡嗂䴩숤刵숮䤻춵⩵쉚촯㠶奩圱痂ꌪ쉵番参䮱䗎洳暵剄뭃䟂</w:t>
      </w:r>
      <w:r>
        <w:rPr/>
        <w:t>꧂</w:t>
      </w:r>
      <w:r>
        <w:rPr/>
        <w:t>쉕딥顳싂쎩梥숴</w:t>
      </w:r>
      <w:r>
        <w:rPr/>
        <w:t>ꖣ</w:t>
      </w:r>
      <w:r>
        <w:rPr/>
        <w:t>䁦</w:t>
      </w:r>
      <w:r>
        <w:rPr/>
        <w:t>ꕔ</w:t>
      </w:r>
      <w:r>
        <w:rPr/>
        <w:t>㡆䐳땚题䭥넣瑟㛂堺싃╪奾㙣쉰繃煭ㄦ呀掩滍颮䭩썓価뇂扳䞬喏䕟뽵♥㊩녟슮땡楟</w:t>
      </w:r>
      <w:r>
        <w:rPr/>
        <w:t>ꕦꕦ</w:t>
      </w:r>
      <w:r>
        <w:rPr/>
        <w:t>⾘㏂뼺煴⼣汊䱌啺窥剮歘琦</w:t>
      </w:r>
      <w:r>
        <w:rPr/>
        <w:t>⡸</w:t>
      </w:r>
      <w:r>
        <w:rPr/>
        <w:t>칅囂䥬㠦倶깁頯歾걕갬⬥</w:t>
      </w:r>
      <w:r>
        <w:rPr/>
        <w:t>ꤷ</w:t>
      </w:r>
      <w:r>
        <w:rPr/>
        <w:t>樲䡫㙳甤</w:t>
      </w:r>
      <w:r>
        <w:rPr/>
        <w:t>⣂</w:t>
      </w:r>
      <w:r>
        <w:rPr/>
        <w:t>轹损捋</w:t>
      </w:r>
      <w:r>
        <w:rPr/>
        <w:t>⡅</w:t>
      </w:r>
      <w:r>
        <w:rPr/>
        <w:t>ꍅ弤걈䦡窵䥓䩴⥳汘뼨㗂庥瘴䭬䛂㗂䍟颣䀪ꅔ쉕晈嚮䱦</w:t>
      </w:r>
      <w:r>
        <w:rPr/>
        <w:t>ꥀ</w:t>
      </w:r>
      <w:r>
        <w:rPr/>
        <w:t>瑦浥ꍔ㥁䝆䖻䰺畲額⨵촯塃楲浌숪녥扎숬㜦纬</w:t>
      </w:r>
      <w:r>
        <w:rPr/>
        <w:t>ꥅ</w:t>
      </w:r>
      <w:r>
        <w:rPr/>
        <w:t>幥⤰䮣䆣珂幖卒䍤䕣</w:t>
      </w:r>
      <w:r>
        <w:rPr/>
        <w:t>⠶</w:t>
      </w:r>
      <w:r>
        <w:rPr/>
        <w:t>㬵칾⫂晓⹎⿂쉦</w:t>
      </w:r>
      <w:r>
        <w:rPr/>
        <w:t>ꦻ</w:t>
      </w:r>
      <w:r>
        <w:rPr/>
        <w:t>眽㇂戻쏂な接硧微♪擂쉷㭲깕浅扨캮轒疩椻걟䌦扪ꥭ梬咬┣</w:t>
      </w:r>
      <w:r>
        <w:rPr/>
        <w:t>꥟</w:t>
      </w:r>
      <w:r>
        <w:rPr/>
        <w:t>偄噎㤳乓磂슡䠽䄮轵䑄煫侘뿂摇㡘䘫</w:t>
      </w:r>
      <w:r>
        <w:rPr/>
        <w:t>ⱕ</w:t>
      </w:r>
      <w:r>
        <w:rPr/>
        <w:t>噦䥤䅚嫂쉘꺩捫㍧牓㠯凂ㅾ壃枩嫂㯂</w:t>
      </w:r>
      <w:r>
        <w:rPr/>
        <w:t>꧂</w:t>
      </w:r>
      <w:r>
        <w:rPr/>
        <w:t>灡䴴쉵歲⭣칥歖ꆮ㵓㭯灗㥡獔惂쉷癫</w:t>
      </w:r>
      <w:r>
        <w:rPr/>
        <w:t>ꗂ</w:t>
      </w:r>
      <w:r>
        <w:rPr/>
        <w:t>媡渥썁␪便⥒㜺ꎥ啷䭷쉃갸ꄪ☰껍</w:t>
      </w:r>
      <w:r>
        <w:rPr/>
        <w:t>꤭</w:t>
      </w:r>
      <w:r>
        <w:rPr/>
        <w:t>䉘穁䧂䕯␵斣捑䔶䩃㙙⌱캻仂췂걑嘷啈䥱䙇奉撘딵쎻渺꺱숫䃂㡚㥭</w:t>
      </w:r>
      <w:r>
        <w:rPr/>
        <w:t>ꗂ</w:t>
      </w:r>
      <w:r>
        <w:rPr/>
        <w:t>稰攬戲⚵㡄余姂䱩挸쌨䱖쉪⬱灣쉒奩숷숯쉦飂乴捇숳䉖䷂</w:t>
      </w:r>
      <w:r>
        <w:rPr/>
        <w:t>ꦥ</w:t>
      </w:r>
      <w:r>
        <w:rPr/>
        <w:t>偄딮嚿</w:t>
      </w:r>
      <w:r>
        <w:rPr/>
        <w:t>⡀</w:t>
      </w:r>
      <w:r>
        <w:rPr/>
        <w:t>숽慠ꥪ⨥㴤㭸嘴徣</w:t>
      </w:r>
      <w:r>
        <w:rPr/>
        <w:t>ꦻ</w:t>
      </w:r>
      <w:r>
        <w:rPr/>
        <w:t>䗂쉑촱쉙쉐ꅉ瞬</w:t>
      </w:r>
      <w:r>
        <w:rPr/>
        <w:t>ꗂ</w:t>
      </w:r>
      <w:r>
        <w:rPr/>
        <w:t>沮タ剰┱쉖⨻项ㅂ䅺䙍皡䑈偬걳䎣⥹숭咥ꍹ牆垮愬쉧㩴核烂矂助䖘獕㜯灧㤨啄쉂瑮넭슘剢䑅㡍畁囂䫂쉴轫</w:t>
      </w:r>
      <w:r>
        <w:rPr/>
        <w:t>Ⱨ</w:t>
      </w:r>
      <w:r>
        <w:rPr/>
        <w:t>쉦쉮묱뭕숬썞㠹㬦䴤晇橚쉸쉸쉚壍䃃奬繱捥丫슩百㨴礬祤䑡슘䆥爪㊩琸⍢┪㝖</w:t>
      </w:r>
      <w:r>
        <w:rPr/>
        <w:t>꧂</w:t>
      </w:r>
      <w:r>
        <w:rPr/>
        <w:t>偢皮株娰捊頊㑪敹㔥㩞癞睡娩临뭊乶僃怪牦뗂発睎♱깢싂奪䴷旂⑇㍷쏂숪㕧╗캻眮挴㝟⭮떣숫깈顣</w:t>
      </w:r>
      <w:r>
        <w:rPr/>
        <w:t>ⵣ</w:t>
      </w:r>
      <w:r>
        <w:rPr/>
        <w:t>湲ꅡ洴晥㑠氹⹬窿氩ꍔ뭎⨵⑗싎뭱⎱䧂</w:t>
      </w:r>
      <w:r>
        <w:rPr/>
        <w:t>⠸</w:t>
      </w:r>
      <w:r>
        <w:rPr/>
        <w:t>䘷乍塩挸뭤畴</w:t>
      </w:r>
      <w:r>
        <w:rPr/>
        <w:t>ꤳ</w:t>
      </w:r>
      <w:r>
        <w:rPr/>
        <w:t>頪㵷ꥯ䕞扪</w:t>
      </w:r>
      <w:r>
        <w:rPr/>
        <w:t>ⱹ</w:t>
      </w:r>
      <w:r>
        <w:rPr/>
        <w:t>弴縪猲⫃囂睁</w:t>
      </w:r>
      <w:r>
        <w:rPr/>
        <w:t>Ⳃ</w:t>
      </w:r>
      <w:r>
        <w:rPr/>
        <w:t>ꍪ䄦㉔쉯呈慔싂淂⥐䍓椫桥报㔬쉒깃敔昨⭾䑨燂䙑稫懂쉧織⩏癵㙑숷갳쉣㷂␰</w:t>
      </w:r>
      <w:r>
        <w:rPr/>
        <w:t>⡥</w:t>
      </w:r>
      <w:r>
        <w:rPr/>
        <w:t>呀别灖哂⭵漤쉅㈪딻氨</w:t>
      </w:r>
      <w:r>
        <w:rPr/>
        <w:t>Ⱪ</w:t>
      </w:r>
      <w:r>
        <w:rPr/>
        <w:t>䍦䬨숩ꌰ晕偒㐳쉌彌牐묭㍩┥䚩掘祧겥긺呢뽦슻깷숺サ묬숩帲颡⫂奦烎痂쉤숹뭤燂橩桏⺻쉀瞩㠩䉖湙䱧辬牖⹨帥栮슮싂썆セ⍷䆘</w:t>
      </w:r>
      <w:r>
        <w:rPr/>
        <w:t>ⲡ</w:t>
      </w:r>
      <w:r>
        <w:rPr/>
        <w:t>侘㦘䰥捵呷䱎쉆䩙딪</w:t>
      </w:r>
      <w:r>
        <w:rPr/>
        <w:t>ꦩ</w:t>
      </w:r>
      <w:r>
        <w:rPr/>
        <w:t>恤♉椲狍㥘</w:t>
      </w:r>
      <w:r>
        <w:rPr/>
        <w:t>⡋</w:t>
      </w:r>
      <w:r>
        <w:rPr/>
        <w:t>婑쉵慬〮昷䡭䜴䭐췎⭨㮿ꅺ</w:t>
      </w:r>
      <w:r>
        <w:rPr/>
        <w:t>ⱌ</w:t>
      </w:r>
      <w:r>
        <w:rPr/>
        <w:t>畓ꇂ眮㑒㐦◂⴯䲘䀷䠭倮</w:t>
      </w:r>
      <w:r>
        <w:rPr/>
        <w:t>⡳</w:t>
      </w:r>
      <w:r>
        <w:rPr/>
        <w:t>䱬⒩ꍉ权噏</w:t>
      </w:r>
      <w:r>
        <w:rPr/>
        <w:t>ꥈ</w:t>
      </w:r>
      <w:r>
        <w:rPr/>
        <w:t>攻囎⯂殱䣂쌳縫슿穑敳</w:t>
      </w:r>
      <w:r>
        <w:rPr/>
        <w:t>ꥄ☮</w:t>
      </w:r>
      <w:r>
        <w:rPr/>
        <w:t>栤㡃갻㔱轧䍗樺枩䙐깸뭌㉋堩硕䅩</w:t>
      </w:r>
      <w:r>
        <w:rPr/>
        <w:t>⡘</w:t>
      </w:r>
      <w:r>
        <w:rPr/>
        <w:t>쎡뽩䌱⑭䥁쉨坳确哂⦡婀绎쉞扙帱슣㉎轵扔㞡쉞堯摭㈵땥㥞곎㵀吱쉫䍎䠥杠姂獫⨤佺ꅤ佑⭙ꍐ玩쎩こ쉷쉹匯ど圵啯䓂㈪숴⤷奯깸㑙묰</w:t>
      </w:r>
      <w:r>
        <w:rPr/>
        <w:t>ⱂ</w:t>
      </w:r>
      <w:r>
        <w:rPr/>
        <w:t>쉩伭</w:t>
      </w:r>
      <w:r>
        <w:rPr/>
        <w:t>ⵟ</w:t>
      </w:r>
      <w:r>
        <w:rPr/>
        <w:t>歰䕤⩹晒杪䠪䘣쉏偁거婉㉣⤣圹㕾轾輬ꍴ佾兴棃悻滂䍦䡴敳䣂쉈슱숦瘵ぶ⿂쉺䁑䋂쵨顑獠⥶쉣刮歒啍垡㐴䯎䲩棂捣流䙓䝴浏啕쉮愤懂繴怩ꄸ奖숣う琮⽬⍚썖</w:t>
      </w:r>
      <w:r>
        <w:rPr/>
        <w:t>ⵑ</w:t>
      </w:r>
      <w:r>
        <w:rPr/>
        <w:t>懂瑎䝸䅄䑈䁏</w:t>
      </w:r>
      <w:r>
        <w:rPr/>
        <w:t>ⲩ</w:t>
      </w:r>
      <w:r>
        <w:rPr/>
        <w:t>歨橸坷◂슩ヂ獉繏䭨汁쎱깹偀쎵숭싂爳◂䍊녵숷⥹⨥䀳⭰涣栲㡘쉸瀯䲮癔慺䵊㙹</w:t>
      </w:r>
      <w:r>
        <w:rPr/>
        <w:t>ꥋ</w:t>
      </w:r>
      <w:r>
        <w:rPr/>
        <w:t>浑彾뽕猪犵츦</w:t>
      </w:r>
      <w:r>
        <w:rPr/>
        <w:t>ꤥ</w:t>
      </w:r>
      <w:r>
        <w:rPr/>
        <w:t>敋光䝆繳憥埂摢硌칎癥䍋湟ꌬ牸癆䍚숲칵ꍈ</w:t>
      </w:r>
      <w:r>
        <w:rPr/>
        <w:t>ⱅ</w:t>
      </w:r>
      <w:r>
        <w:rPr/>
        <w:t>슻㓂</w:t>
      </w:r>
      <w:r>
        <w:rPr/>
        <w:t>ⱖ</w:t>
      </w:r>
      <w:r>
        <w:rPr/>
        <w:t>参뽥噅忂仂䡈嗎䅰檏⿂沱쉭用㮏䴱㉕才쉶ꍀ䕏幡ꍋ版嘷㗂墩捑〥擂擂䉦穄ꥯ쉘슩勂㠮摦⩰㞏싂㧂前쉪䡺䘺東圹ꇂ晏쉕汈凂上欷爰䕭㙤浪噥畣捱䰮⼥⤫뗂杦딶瑥睟凂䐥㙣㡨㜽쉧ꆣ䱘池</w:t>
      </w:r>
      <w:r>
        <w:rPr/>
        <w:t>Ɱ</w:t>
      </w:r>
      <w:r>
        <w:rPr/>
        <w:t>㝑쉕㩣洲昦쉒쉚츹呒쉧쵯吷爫뾣䔽䉏杓䘸뽰␺憏⌶숨䉆믃쉧瞱纥㶿</w:t>
      </w:r>
      <w:r>
        <w:rPr/>
        <w:t>꤫⥏</w:t>
      </w:r>
      <w:r>
        <w:rPr/>
        <w:t>矂䭑畲㟂瑅䥓㭗</w:t>
      </w:r>
      <w:r>
        <w:rPr/>
        <w:t>ⶻ⍧</w:t>
      </w:r>
      <w:r>
        <w:rPr/>
        <w:t>栳캬乕⥃⹪扢绂츲숬輰녦겣쉊썐娲땙䖩䋂쉢슿幸傘㝠噃砩䝴塯쉴飂公䝑㔴係悡숺牱婰㕓떻沱䢥槂쉩ノ坙㏂</w:t>
      </w:r>
      <w:r>
        <w:rPr/>
        <w:t>ⵘ</w:t>
      </w:r>
      <w:r>
        <w:rPr/>
        <w:t>東䖱瞥䌶㩁㈬ㅑ⩂皿㥒㟂㭏濂⸪湔坟떵䁵轸熘砶㤥</w:t>
      </w:r>
      <w:r>
        <w:rPr/>
        <w:t>⡗</w:t>
      </w:r>
      <w:r>
        <w:rPr/>
        <w:t>뼭䉙倽䎏쉡䭄숭䕃쉤䝨仂녪䭺梻媥⥾♠撩瘩⭚煂쌫䑑䫂</w:t>
      </w:r>
      <w:r>
        <w:rPr/>
        <w:t>⡳</w:t>
      </w:r>
      <w:r>
        <w:rPr/>
        <w:t>㙰畟⩁㵕塙㶣刷㕅</w:t>
      </w:r>
      <w:r>
        <w:rPr/>
        <w:t>⡱⩾</w:t>
      </w:r>
      <w:r>
        <w:rPr/>
        <w:t>㎩</w:t>
      </w:r>
      <w:r>
        <w:rPr/>
        <w:t>ⵯ☪</w:t>
      </w:r>
      <w:r>
        <w:rPr/>
        <w:t>幙枩⑸☳㝦⥠狂䷂冮</w:t>
      </w:r>
      <w:r>
        <w:rPr/>
        <w:t>ꦮ</w:t>
      </w:r>
      <w:r>
        <w:rPr/>
        <w:t>亿⩹䚮顩ぁ冬厵묥컂卢䕾摡楅偪</w:t>
      </w:r>
      <w:r>
        <w:rPr/>
        <w:t>ꥊ</w:t>
      </w:r>
      <w:r>
        <w:rPr/>
        <w:t>녘柍玥䰶䑷樤ꄴ橎悩匪幬眭년걡汎뾬杤</w:t>
      </w:r>
      <w:r>
        <w:rPr/>
        <w:t>⢏</w:t>
      </w:r>
      <w:r>
        <w:rPr/>
        <w:t>䍣牤盂䅬县䑆</w:t>
      </w:r>
      <w:r>
        <w:rPr/>
        <w:t>ⱙ</w:t>
      </w:r>
      <w:r>
        <w:rPr/>
        <w:t>咵숯썁</w:t>
      </w:r>
      <w:r>
        <w:rPr/>
        <w:t>ꕀ</w:t>
      </w:r>
      <w:r>
        <w:rPr/>
        <w:t>칟橨슣术先䙐</w:t>
      </w:r>
      <w:r>
        <w:rPr/>
        <w:t>ꕬ⩑</w:t>
      </w:r>
      <w:r>
        <w:rPr/>
        <w:t>㥏꥔副⾮┣坏擂犵氦ㄭ䥐塴쉕䒥栮슣쉢⭙</w:t>
      </w:r>
      <w:r>
        <w:rPr/>
        <w:t>ⱉ</w:t>
      </w:r>
      <w:r>
        <w:rPr/>
        <w:t>㙃ㄤ㝄厥傮医塂氦溻㬰用䝃⌰敘쏂獨숩獠쉚⥎瑍楾䔳⎮顄瑰╂噏儯숲债䳂䒣②꺵⏂睤歨㔭䀣숹猣䁺㝴ど⍁뽟숪秂ゥ㑪묩쵊烂╂慡殏⪿甥㔷묯⫎</w:t>
      </w:r>
      <w:r>
        <w:rPr/>
        <w:t>⡭</w:t>
      </w:r>
      <w:r>
        <w:rPr/>
        <w:t>噵湞⥰拂嘥</w:t>
      </w:r>
      <w:r>
        <w:rPr/>
        <w:t>ⲱ♵</w:t>
      </w:r>
      <w:r>
        <w:rPr/>
        <w:t>뗂䉥㡲眶䙺䭧⍩쉟扨䝩㵖녨睢⼷毂噸땟⻂⛎䜬潍慗뭵啈摡捍ㄶ䅱嘭⦬</w:t>
      </w:r>
      <w:r>
        <w:rPr/>
        <w:t>꧂</w:t>
      </w:r>
      <w:r>
        <w:rPr/>
        <w:t>徿儮䷂⦩ꅘ</w:t>
      </w:r>
      <w:r>
        <w:rPr/>
        <w:t>⢵</w:t>
      </w:r>
      <w:r>
        <w:rPr/>
        <w:t>쉉䍙㕠ꅗ煳㫂枏灐癸뽱컂쉴㋂칠畃柂㡇睟䔻</w:t>
      </w:r>
      <w:r>
        <w:rPr/>
        <w:t>ꤰ</w:t>
      </w:r>
      <w:r>
        <w:rPr/>
        <w:t>촨</w:t>
      </w:r>
      <w:r>
        <w:rPr/>
        <w:t>ꖿ</w:t>
      </w:r>
      <w:r>
        <w:rPr/>
        <w:t>㍮縻璣䍯轀䐱䝌値⍚⹺쉫䙤</w:t>
      </w:r>
      <w:r>
        <w:rPr/>
        <w:t>⡾</w:t>
      </w:r>
      <w:r>
        <w:rPr/>
        <w:t>晑轀穡⬷礬⵵땟㉺伽쉗瞏癰䒩⦮㙘礹ꥬ쉶懂灓䙧橁䇂偟싂㡌瞡颿潊슣睡伶奞橍슮ꌶ楥⩨䡆땖⤤⦮婷떬晖炱敁祩뽆偠칠测㕪◍婏扏畹潈呺挥烂柂䬰㉭㢵⸬皩墡㇂⧂▻婬⍾㞥䲿䉍畋车䟂쉇愵瘭☫瑊滂娦䙧墣瑫㬦</w:t>
      </w:r>
      <w:r>
        <w:rPr/>
        <w:t>ⶬ⑪</w:t>
      </w:r>
      <w:r>
        <w:rPr/>
        <w:t>쉢煐乎攣䢘䵑숮偵䊩쉍刺偷䝋帯ꍗ쉈ꍁ御砺깉䡅㑉䠊䭷摄勂딦ぞ㴳撬䲥㉇</w:t>
      </w:r>
      <w:r>
        <w:rPr/>
        <w:t>⡧</w:t>
      </w:r>
      <w:r>
        <w:rPr/>
        <w:t>佹浑磂兇牉當䋍깸</w:t>
      </w:r>
      <w:r>
        <w:rPr/>
        <w:t>ꥄ</w:t>
      </w:r>
      <w:r>
        <w:rPr/>
        <w:t>洬숹췃䀴슩숯䑳偭顲渪㩏쉆倭ꅥ稭㨲╮슏╺丫ꥨ⧃塳䳃⹋瘫⫂洣꥕彙匣⨪塰媣ㄺ</w:t>
      </w:r>
      <w:r>
        <w:rPr/>
        <w:t>⠨♅</w:t>
      </w:r>
      <w:r>
        <w:rPr/>
        <w:t>㈮城뽮</w:t>
      </w:r>
      <w:r>
        <w:rPr/>
        <w:t>ꔪ</w:t>
      </w:r>
      <w:r>
        <w:rPr/>
        <w:t>Ⳃ</w:t>
      </w:r>
      <w:r>
        <w:rPr/>
        <w:t>暬ふ䡭껍뽺숻뽪⑉獗䕾橬⼷䑶当䄱嫍촨䥎ㅧ柂뮡歓뽔뭾女穾ꍣ樥쉕晩뭐놻瑚뭠乳㶘截恟晔⽱惂䇂㵇轳沿쵴숱䁐揂佩株輭</w:t>
      </w:r>
      <w:r>
        <w:rPr/>
        <w:t>ⲵ⩾</w:t>
      </w:r>
      <w:r>
        <w:rPr/>
        <w:t>숰圣㑙⍧啮創싂敓㙟娶扆祾橘轭帺</w:t>
      </w:r>
      <w:r>
        <w:rPr/>
        <w:t>ⴹꔵ</w:t>
      </w:r>
      <w:r>
        <w:rPr/>
        <w:t>帽圦帱䨪</w:t>
      </w:r>
      <w:r>
        <w:rPr/>
        <w:t>ⲩ</w:t>
      </w:r>
      <w:r>
        <w:rPr/>
        <w:t>婟楨旍揂㝾獤㤶儽先䌱侥ꍳ敚ꌭ숺盃唻慥浔㵑녞縨㙃縶唬⍭毂䔲午䋂⦣䍍滂㐺湭싃䢮繇伻쉒琵祢</w:t>
      </w:r>
      <w:r>
        <w:rPr/>
        <w:t>⠱</w:t>
      </w:r>
      <w:r>
        <w:rPr/>
        <w:t>栨燂㕎硘䀹⭑䩇浅幃⽮슏皬⹖婰彮未㚿汃䌺婾⽞ꥰ걊摺䉁䉅⤪칈䩖姂</w:t>
      </w:r>
      <w:r>
        <w:rPr/>
        <w:t>⡁</w:t>
      </w:r>
      <w:r>
        <w:rPr/>
        <w:t>泂奮㍎⭦敦䴶㝆归椱쉡爤怴祷㒏쉶穐㥓畠煟獬轗䜭</w:t>
      </w:r>
      <w:r>
        <w:rPr/>
        <w:t>Ⳃ</w:t>
      </w:r>
      <w:r>
        <w:rPr/>
        <w:t>녱싂婉⏂㐨嘬婲숨倭汶걕幷怶⧂㔮䌩暣넰쉳捓㗃쉎棂埂</w:t>
      </w:r>
      <w:r>
        <w:rPr/>
        <w:t>ꕸ⹸⥮</w:t>
      </w:r>
      <w:r>
        <w:rPr/>
        <w:t>䡚轔ꥩ撻摸싂恶中쉘㮵〤櫂奶倰⸦獒亣㡨儥䯂숺⽩煥뭐勂</w:t>
      </w:r>
      <w:r>
        <w:rPr/>
        <w:t>ꔵ</w:t>
      </w:r>
      <w:r>
        <w:rPr/>
        <w:t>繪䅖⩩┯슻杬㫂떥瑄뭯浥쉬䆘穾縴⧂䜸쉊刨穐悥쉵洨偪哂싂㝞</w:t>
      </w:r>
      <w:r>
        <w:rPr/>
        <w:t>ꤩ</w:t>
      </w:r>
      <w:r>
        <w:rPr/>
        <w:t>쉙獂䱾⿂栲祭깓爮敲䑂轡㝬츤䅰</w:t>
      </w:r>
      <w:r>
        <w:rPr/>
        <w:t>ⴷ</w:t>
      </w:r>
      <w:r>
        <w:rPr/>
        <w:t>䱮⩵</w:t>
      </w:r>
      <w:r>
        <w:rPr/>
        <w:t>ꔺ</w:t>
      </w:r>
      <w:r>
        <w:rPr/>
        <w:t>僂砦䧃愴单䅘⛂呸呞╾畵⼰㥎쵄佇慂祐슩墥墥뽄♨뭉ꍲ⭀輶ノ</w:t>
      </w:r>
      <w:r>
        <w:rPr/>
        <w:t>ⱓ</w:t>
      </w:r>
      <w:r>
        <w:rPr/>
        <w:t>䨣嘬⮡㐮汩㨺䯍</w:t>
      </w:r>
      <w:r>
        <w:rPr/>
        <w:t>Ɑ</w:t>
      </w:r>
      <w:r>
        <w:rPr/>
        <w:t>걧䯂깖층硷剩싂ヂ種┦潴㞮垬繰숱䫎癤쉣㌹䠵</w:t>
      </w:r>
      <w:r>
        <w:rPr/>
        <w:t>ꕑ</w:t>
      </w:r>
      <w:r>
        <w:rPr/>
        <w:t>潖쉀⩦稥凂伳繁㜪椵灭倩渮쵀☣榵␵顇䣎䄩慠䦡</w:t>
      </w:r>
      <w:r>
        <w:rPr/>
        <w:t>Ⳃ⑉</w:t>
      </w:r>
      <w:r>
        <w:rPr/>
        <w:t>䠥䑉㩃嘫檡쉓頵毂焫⩗㩚쉂㔷䅂庩磍㡸灷煳䑦劏뭣쉂숭淂㜦⬺ꌱ◍깸ꆡ拂圴涩略䗂쉢㍰⮣来⼣칏⩖갱灚摰쉭㯂慭◃쉱⮡걏┺ꥥ땧坅䧂䪏繲⍤숤绂椱揂㕐恱㩎甪慯쉡歔⴩䵫〩圭恟烂潏㬭瓂〪⬺䉡囂煖坈⑴㨹놱顟䣂⹪潳㴥㑵쉕㉘䜊硒礨䵩䳂⸬湔</w:t>
      </w:r>
      <w:r>
        <w:rPr/>
        <w:t>ꕕ</w:t>
      </w:r>
      <w:r>
        <w:rPr/>
        <w:t>㕋㕢⹠숵┰</w:t>
      </w:r>
      <w:r>
        <w:rPr/>
        <w:t>ⷎ</w:t>
      </w:r>
      <w:r>
        <w:rPr/>
        <w:t>仂秂徵Ⓜ䧂䕫に楔吱抡礰㮣硍戺쉀뽺弽䲣剴⹟ꥵ潦♅橋⭹挶㚮㞣牨⼳䩐嗂乲牕縤④浫勂㝗噱䵬䝐</w:t>
      </w:r>
      <w:r>
        <w:rPr/>
        <w:t>ⰸ</w:t>
      </w:r>
      <w:r>
        <w:rPr/>
        <w:t>㔭佦挦䝸允坉繬䝦幡䑨揍숻㝉ꄨ欩欯녂쵍啤⮥卖䙘㣂䄽넴㒱塕急抬쉵澱</w:t>
      </w:r>
      <w:r>
        <w:rPr/>
        <w:t>ⷂ</w:t>
      </w:r>
      <w:r>
        <w:rPr/>
        <w:t>䣂匱塾㕮╷┫婬숽䁢姂揂⾡썔母䳂땏㍖</w:t>
      </w:r>
      <w:r>
        <w:rPr/>
        <w:t>⡷</w:t>
      </w:r>
      <w:r>
        <w:rPr/>
        <w:t>睹</w:t>
      </w:r>
      <w:r>
        <w:rPr/>
        <w:t>ꤸ</w:t>
      </w:r>
      <w:r>
        <w:rPr/>
        <w:t>熿䥑䧂癦扣濂辥</w:t>
      </w:r>
      <w:r>
        <w:rPr/>
        <w:t>ⰹ</w:t>
      </w:r>
      <w:r>
        <w:rPr/>
        <w:t>稲禡䬶繕从ꍒ⨥㦩썚瘩숬썊潂塯欯拎凂潶浕⯂杖琦걞儶ꍹꥰ</w:t>
      </w:r>
      <w:r>
        <w:rPr/>
        <w:t>⡟</w:t>
      </w:r>
      <w:r>
        <w:rPr/>
        <w:t>挽䓂桸㔪䈦⻃商숣쌷썒ぐ瞘⫂䭲┪卢婺潫摆⏂冘偎㢩겡嚘</w:t>
      </w:r>
      <w:r>
        <w:rPr/>
        <w:t>ꦘ</w:t>
      </w:r>
      <w:r>
        <w:rPr/>
        <w:t>頭ォ㥭旂ꅴ係㒩绎䉁煏㩄</w:t>
      </w:r>
      <w:r>
        <w:rPr/>
        <w:t>ꦻ</w:t>
      </w:r>
      <w:r>
        <w:rPr/>
        <w:t>뽂쉂䒵ꄦ〬瞮싎⼷厏⥬㬽䐸瑬溡▿癣춮녪</w:t>
      </w:r>
      <w:r>
        <w:rPr/>
        <w:t>⣂</w:t>
      </w:r>
      <w:r>
        <w:rPr/>
        <w:t>㉨⑶碥佤⫍⩆썄揎顠䕀䗂慷</w:t>
      </w:r>
      <w:r>
        <w:rPr/>
        <w:t>ⵥ</w:t>
      </w:r>
      <w:r>
        <w:rPr/>
        <w:t>攣걱氮쉐숪㑎輳䵇뽷㕒畤䈤ꥬ㉍┺い걗</w:t>
      </w:r>
      <w:r>
        <w:rPr/>
        <w:t>ꕱ</w:t>
      </w:r>
      <w:r>
        <w:rPr/>
        <w:t>潞颻</w:t>
      </w:r>
      <w:r>
        <w:rPr/>
        <w:t>Ⱳ⯂</w:t>
      </w:r>
      <w:r>
        <w:rPr/>
        <w:t>愵숽彭䏂⵵磍⹶扲㥖</w:t>
      </w:r>
      <w:r>
        <w:rPr/>
        <w:t>Ⱨ</w:t>
      </w:r>
      <w:r>
        <w:rPr/>
        <w:t>䱅쉎</w:t>
      </w:r>
      <w:r>
        <w:rPr/>
        <w:t>ꥊ</w:t>
      </w:r>
      <w:r>
        <w:rPr/>
        <w:t>싂ꥴ渴飃顗瀥灄⍋琫䵨㥦杘⼬狂춡桑轠ㅩ朱슡歇땂</w:t>
      </w:r>
      <w:r>
        <w:rPr/>
        <w:t>ꤲ</w:t>
      </w:r>
      <w:r>
        <w:rPr/>
        <w:t>媻䭭徏浙㟂䙭伷䫂㔮慔均넯㌯䧂췍橰潧滂㯂넨愽䘬䊥係皱싂磂問</w:t>
      </w:r>
      <w:r>
        <w:rPr/>
        <w:t>ⱍ</w:t>
      </w:r>
      <w:r>
        <w:rPr/>
        <w:t>伺飂㡫</w:t>
      </w:r>
      <w:r>
        <w:rPr/>
        <w:t>ꥃ</w:t>
      </w:r>
      <w:r>
        <w:rPr/>
        <w:t>䤷帺璬轐ꄺ⑬슮쉐┳뭈獾</w:t>
      </w:r>
      <w:r>
        <w:rPr/>
        <w:t>ꔭ</w:t>
      </w:r>
      <w:r>
        <w:rPr/>
        <w:t>敆呏뭠㝃捗쉊幨桗幂汃晔䅅</w:t>
      </w:r>
      <w:r>
        <w:rPr/>
        <w:t>⡓</w:t>
      </w:r>
      <w:r>
        <w:rPr/>
        <w:t>䓂䵘搹</w:t>
      </w:r>
      <w:r>
        <w:rPr/>
        <w:t>⡴☭</w:t>
      </w:r>
      <w:r>
        <w:rPr/>
        <w:t>顺</w:t>
      </w:r>
      <w:r>
        <w:rPr/>
        <w:t>ꕊ⬲</w:t>
      </w:r>
      <w:r>
        <w:rPr/>
        <w:t>拂쌨쎣攴け㤣</w:t>
      </w:r>
      <w:r>
        <w:rPr/>
        <w:t>⠣</w:t>
      </w:r>
      <w:r>
        <w:rPr/>
        <w:t>㴸싍婏ㅗ뗂儺䥍䉪竍썋稭⮻</w:t>
      </w:r>
      <w:r>
        <w:rPr/>
        <w:t>⢩</w:t>
      </w:r>
      <w:r>
        <w:rPr/>
        <w:t>濂긻䃎卹쉃塦┴旃뾵婀瀮䓂㑧櫂쉫繙쉲걄습⯂㬵䃂轧쵵瑂浱嚘瘮卂硃申♊嗂㦿幚盃쌮皘㢥</w:t>
      </w:r>
      <w:r>
        <w:rPr/>
        <w:t>ꔱ</w:t>
      </w:r>
      <w:r>
        <w:rPr/>
        <w:t>䎘䖏⑃⩹䔥䔦嗂깧쉦㠨氵⬨슣㡁兞挸掩檡㕥㈫숤爦姂䩨昺歚升䡵潄㝉촫横琵</w:t>
      </w:r>
      <w:r>
        <w:rPr/>
        <w:t>ⴵ</w:t>
      </w:r>
      <w:r>
        <w:rPr/>
        <w:t>淂磂穈Ⓜ䕋溥꥾摳䮏⽇㈲搳煉㍠偄〭</w:t>
      </w:r>
      <w:r>
        <w:rPr/>
        <w:t>ꕧ</w:t>
      </w:r>
      <w:r>
        <w:rPr/>
        <w:t>種김싂</w:t>
      </w:r>
      <w:r>
        <w:rPr/>
        <w:t>ꥉ</w:t>
      </w:r>
      <w:r>
        <w:rPr/>
        <w:t>䖏扊쎥㴬治⑖歙㵋壂㗂⯂剖顧䁵⍉칞倪␱</w:t>
      </w:r>
      <w:r>
        <w:rPr/>
        <w:t>ꦏ</w:t>
      </w:r>
      <w:r>
        <w:rPr/>
        <w:t>⠭</w:t>
      </w:r>
      <w:r>
        <w:rPr/>
        <w:t>㩧㍌㍰䄴倵뾘倵矂쉴뮡坉兞慫毂椯㥦㛂촫愬㝍斱숺䲥廂繶⤵挫ꎿ獍輬⽥夫䗂쉫杯䙣癕쉮縸☊뽱祮彭ㄦ棎䩌䃂彍⭖</w:t>
      </w:r>
      <w:r>
        <w:rPr/>
        <w:t>ꕀ</w:t>
      </w:r>
      <w:r>
        <w:rPr/>
        <w:t>摦䨺㕄⩖欪杵⨭飂偪ㅡ䏂</w:t>
      </w:r>
      <w:r>
        <w:rPr/>
        <w:t>ⲡ</w:t>
      </w:r>
      <w:r>
        <w:rPr/>
        <w:t>슘权㡚쉢惎氻쉳䑵獗ꍙ䁐幎</w:t>
      </w:r>
      <w:r>
        <w:rPr/>
        <w:t>ꕓ</w:t>
      </w:r>
      <w:r>
        <w:rPr/>
        <w:t>쎵</w:t>
      </w:r>
      <w:r>
        <w:rPr/>
        <w:t>ⱒ</w:t>
      </w:r>
      <w:r>
        <w:rPr/>
        <w:t>桞⚏愥䔴⸨渦㕾䩇뇍㵺儹놏숳煁亻歊숤䝵弴⩑ꎿ㠺㵅ꅈ뾩婤녑㚥ꅬꥴ⽸䄫㷎発ば杴뾣䡉幹䃂癮礵䭦瘳싍쉴겥瀯뽌쵲쉙쉚㏂</w:t>
      </w:r>
      <w:r>
        <w:rPr/>
        <w:t>ꖥ</w:t>
      </w:r>
      <w:r>
        <w:rPr/>
        <w:t>摸畑暡截䉲걖婤敲䅘硃䟂噅毃琷䓂싂기嘪⑗</w:t>
      </w:r>
      <w:r>
        <w:rPr/>
        <w:t>ⵇ</w:t>
      </w:r>
      <w:r>
        <w:rPr/>
        <w:t>㮿䭚仂⭋げ숽쉯帪㟂䵠ぶ浠慥唹桺眽䅵楠쉗嫂㥐偎摣㍗╳暥쉃湶뽭轷䱈拂썃⼪楳㭖⩡噶矃䍕憻先乁绍뽭쉑췂医⵪㏂ꅵ쉦䙉穇倽㕀湡婉숦秂坈ㅒ싂ꇂ堤漫⑭쵸䨦뭐佴싂噤뭤晰긬弯故㩴䬱갥憮ꄪ奥琻깄唪</w:t>
      </w:r>
      <w:r>
        <w:rPr/>
        <w:t>ⳃ</w:t>
      </w:r>
      <w:r>
        <w:rPr/>
        <w:t>ꥆ</w:t>
      </w:r>
      <w:r>
        <w:rPr/>
        <w:t>슡쉘숹딩䭹䵗䙲⪩숥◂䁡憻牘䷂伯깠琽</w:t>
      </w:r>
      <w:r>
        <w:rPr/>
        <w:t>ⷂ╏</w:t>
      </w:r>
      <w:r>
        <w:rPr/>
        <w:t>嚏䭰甸䵋쉬⨽怩뽈슩숴併㵵⥣쉱쉭⎩畠쉾쉵䠷숨</w:t>
      </w:r>
      <w:r>
        <w:rPr/>
        <w:t>ꤷ</w:t>
      </w:r>
      <w:r>
        <w:rPr/>
        <w:t>㞥</w:t>
      </w:r>
      <w:r>
        <w:rPr/>
        <w:t>꧂</w:t>
      </w:r>
      <w:r>
        <w:rPr/>
        <w:t>⾩杍捋滂䃂繴扃㈯넯啣♷쎵㢘榣䴳欴</w:t>
      </w:r>
      <w:r>
        <w:rPr/>
        <w:t>ꤴ⒡</w:t>
      </w:r>
      <w:r>
        <w:rPr/>
        <w:t>沩唶䝃灇䅭㚩丷繓凂㝅쉤瑹쉗婮䄱䭵摦但㍈쉇吩䩘䭃䳂廂毂㩐</w:t>
      </w:r>
      <w:r>
        <w:rPr/>
        <w:t>ⵉ</w:t>
      </w:r>
      <w:r>
        <w:rPr/>
        <w:t>㘵♨丫䜪〣磍奫싍牄숵⹠灃뇎⥆쉓㙎슏</w:t>
      </w:r>
      <w:r>
        <w:rPr/>
        <w:t>ⱨ</w:t>
      </w:r>
      <w:r>
        <w:rPr/>
        <w:t>ꤻꥈ</w:t>
      </w:r>
      <w:r>
        <w:rPr/>
        <w:t>祠婹촸匬┷䍰쉗癞⏂䉠噟慃싂⍊坘⩥䝷坨숨塶畵㭋灑灉劏⼸磃祊毂⹺単䉋獔㭶쉆뼯䱦䈴⤮떏湆炿壂轚剦敩噸扤斘⹐䦮堷礣갦㕄㘭⹍恒䥑㡱</w:t>
      </w:r>
      <w:r>
        <w:rPr/>
        <w:t>Ⲙ</w:t>
      </w:r>
      <w:r>
        <w:rPr/>
        <w:t>쉨</w:t>
      </w:r>
      <w:r>
        <w:rPr/>
        <w:t>ⷂ</w:t>
      </w:r>
      <w:r>
        <w:rPr/>
        <w:t>쉯</w:t>
      </w:r>
      <w:r>
        <w:rPr/>
        <w:t>⠨</w:t>
      </w:r>
      <w:r>
        <w:rPr/>
        <w:t>춿搸漥䋂㋍䵑뾿╹䜩太깙뮻楗꥗깵썹숫牗焬䅀坅琶兑㐰ꄺ桚姂漨塠づ땉⨳㯂琰숱쉥浘澣央㴱呮쉟歗䉲쉘橮怭坍㘱</w:t>
      </w:r>
      <w:r>
        <w:rPr/>
        <w:t>ꥐ</w:t>
      </w:r>
      <w:r>
        <w:rPr/>
        <w:t>쉮灵</w:t>
      </w:r>
      <w:r>
        <w:rPr/>
        <w:t>ⱬ⩰</w:t>
      </w:r>
      <w:r>
        <w:rPr/>
        <w:t>奖囂⍹䥴</w:t>
      </w:r>
      <w:r>
        <w:rPr/>
        <w:t>ꥎ</w:t>
      </w:r>
      <w:r>
        <w:rPr/>
        <w:t>瘤뽢礽㔪櫂婣⩦浸優个</w:t>
      </w:r>
      <w:r>
        <w:rPr/>
        <w:t>⢡</w:t>
      </w:r>
      <w:r>
        <w:rPr/>
        <w:t>椫㏃严偅슡◂灭쉅呸䂡⽷㬯㛂牃枬쉟癍㯍婄ꍫ갬䝪檻䁚咥塆煷⨲扙</w:t>
      </w:r>
      <w:r>
        <w:rPr/>
        <w:t>ꔹ</w:t>
      </w:r>
      <w:r>
        <w:rPr/>
        <w:t>녟摭겡泎</w:t>
      </w:r>
      <w:r>
        <w:rPr/>
        <w:t>ꕳ</w:t>
      </w:r>
      <w:r>
        <w:rPr/>
        <w:t>㚣㡂䱊昲</w:t>
      </w:r>
      <w:r>
        <w:rPr/>
        <w:t>ꦿ</w:t>
      </w:r>
      <w:r>
        <w:rPr/>
        <w:t>㝐啁沩㨸⩖礪歬祆砽吶檮䭳걃杨䬮</w:t>
      </w:r>
      <w:r>
        <w:rPr/>
        <w:t>ⵅ</w:t>
      </w:r>
      <w:r>
        <w:rPr/>
        <w:t>䡎슮䩹슱㑌眳㩸偒转瞩顟權偒灳㜳丫癒쉏稱㡣奚究䒩睱へ彄깇倵⭢ㅟ偫䵔</w:t>
      </w:r>
      <w:r>
        <w:rPr/>
        <w:t>⡨</w:t>
      </w:r>
      <w:r>
        <w:rPr/>
        <w:t>栵쉥㜶</w:t>
      </w:r>
      <w:r>
        <w:rPr/>
        <w:t>ꥈ</w:t>
      </w:r>
      <w:r>
        <w:rPr/>
        <w:t>䔷凎乳䅞뼤湤㫂辥朹䍍皩㩺ㅌ숣㙷楍</w:t>
      </w:r>
      <w:r>
        <w:rPr/>
        <w:t>ꔩ</w:t>
      </w:r>
      <w:r>
        <w:rPr/>
        <w:t>焲〈杍깡⩄⥒䀫⭴㑰쉣汣楠⭶䶏ꍔ㥍獺䍤㥋㡉쉷㷎쉢愦猺䑀쉨畀㕅怩쉁渫</w:t>
      </w:r>
      <w:r>
        <w:rPr/>
        <w:t>⡑</w:t>
      </w:r>
      <w:r>
        <w:rPr/>
        <w:t>㪡⎿ꆘ晵⩫숷倩㊵潨꥖喣촩슩슱뾘灸熬䡃厡뮩⛂</w:t>
      </w:r>
      <w:r>
        <w:rPr/>
        <w:t>ⱗ</w:t>
      </w:r>
      <w:r>
        <w:rPr/>
        <w:t>顪슘教徣單歚㉲㭉⩫쎩樰◂偸潎뽔姂⥴㓂⍞㕴塂쉂捉슻⵱쉬믂㉅㔨촣쉧⩳げ䘰䬴⨤쉃墬㡠炬愰녪싂쉃洴䭶깮㑀塚㣎썱䯂쉶癈㍀獷␴飂彶쉮䙞칦繵勂㓂쉅硪桕拍促喬䃂⨹樣啮</w:t>
      </w:r>
      <w:r>
        <w:rPr/>
        <w:t>⡴</w:t>
      </w:r>
      <w:r>
        <w:rPr/>
        <w:t>쉮䈲싂䡙繹ꍈ뽟뽸卥砳歴═䝲</w:t>
      </w:r>
      <w:r>
        <w:rPr/>
        <w:t>ꥍ</w:t>
      </w:r>
      <w:r>
        <w:rPr/>
        <w:t>싎슻㓂壂弴㉑쉖䤹参哂㵔坕共⥑潊氯캘整䕲䭆뼸桔竂</w:t>
      </w:r>
      <w:r>
        <w:rPr/>
        <w:t>Ȿ</w:t>
      </w:r>
      <w:r>
        <w:rPr/>
        <w:t>썲幐戦兌슣⫂㩢穷塐橁⌹㡥뽫杆懂祴堮懂쉍숺扟祎╋싂毂煤㑷╯橎쉡兌榵㤰歀嚮䲱⩇殿◂쉚⬳쉇偠杢䭂㠯쉭䜪䥰咘숶假乌꥔甶楅㑗㑱숶⑴숪╏歄䶿漳庿ꆡ쉎猺䌽녺䍬炘칒딻湂飂뭩䵭넬滃桤䲥愺ꍚ煀癯싂忂쉄憏ꥣ䧂ꌺ犬楞㵥泂摥싍濍澩爤숥媱硩㭄佤绂磂䨨┱</w:t>
      </w:r>
      <w:r>
        <w:rPr/>
        <w:t>⡙</w:t>
      </w:r>
      <w:r>
        <w:rPr/>
        <w:t>숹䩱晦ㅞ惂슡婓〦䰳拂⌳</w:t>
      </w:r>
      <w:r>
        <w:rPr/>
        <w:t>ⱥ</w:t>
      </w:r>
      <w:r>
        <w:rPr/>
        <w:t>㊏楯忂긹祍傿</w:t>
      </w:r>
      <w:r>
        <w:rPr/>
        <w:t>꧂</w:t>
      </w:r>
      <w:r>
        <w:rPr/>
        <w:t>쵊曂捍烍숳䀴䩵獱숦繃桰捵⬤慵ァ䁗쉩⹣</w:t>
      </w:r>
      <w:r>
        <w:rPr/>
        <w:t>ꕦ</w:t>
      </w:r>
      <w:r>
        <w:rPr/>
        <w:t>涩㍈坡슿縦剈㍡썞</w:t>
      </w:r>
      <w:r>
        <w:rPr/>
        <w:t>ꤻ⍤</w:t>
      </w:r>
      <w:r>
        <w:rPr/>
        <w:t>扏䄪</w:t>
      </w:r>
      <w:r>
        <w:rPr/>
        <w:t>⡹</w:t>
      </w:r>
      <w:r>
        <w:rPr/>
        <w:t>敳李쉨溵⨤곂⧃搵垬噸⹎㑞縸穳썱쉘㯂機⽌썭祹⸲栱奭䵯杨戤숹숨啺䙈㚵乊숭쵹⽮䩦⾩兹녩妥䳍숳奵来兠⨬⺵姂㑉쉅瀩獋祦桁쉮쉹</w:t>
      </w:r>
      <w:r>
        <w:rPr/>
        <w:t>ꦵ</w:t>
      </w:r>
      <w:r>
        <w:rPr/>
        <w:t>仂幬慤䲩瘦堳慓本䬻☽</w:t>
      </w:r>
      <w:r>
        <w:rPr/>
        <w:t>⠦</w:t>
      </w:r>
      <w:r>
        <w:rPr/>
        <w:t>슱⪘㭋啹Ⓜ䙁瀬䠬偘傥䍷쉢뭖넫睟敹䓂ꄹ参㣂庘쉕쉑佯奀㞮♥땠䵟礬櫂朶扨砭⥓墬娹橓怱敲⍘抱歐栶湤⩌䅶깔⤽ꄪ伸媬䨭女囂砥砱㝰摣숸頪뼳柂焥湚</w:t>
      </w:r>
      <w:r>
        <w:rPr/>
        <w:t>⡹</w:t>
      </w:r>
      <w:r>
        <w:rPr/>
        <w:t>睠昊숹吭쌬뭠恭硹썎㕋惂쉈丩䥇湖楙⼳녺䀶㋂幰奇滍녓橲漥瀲梩愭䌴䫂╷쉯吽쉐ꅀ⩀疣癵</w:t>
      </w:r>
      <w:r>
        <w:rPr/>
        <w:t>ꗃ</w:t>
      </w:r>
      <w:r>
        <w:rPr/>
        <w:t>싂㑢夶싂䰬슩䕕쉏⬤쵨畱噉㩟睯塲呐硙⥄䝡⵸⤦㍯堤⨪뭂</w:t>
      </w:r>
      <w:r>
        <w:rPr/>
        <w:t>ꕕ</w:t>
      </w:r>
      <w:r>
        <w:rPr/>
        <w:t>䬬䣂땕⭃垩쉗</w:t>
      </w:r>
      <w:r>
        <w:rPr/>
        <w:t>ꦥ</w:t>
      </w:r>
      <w:r>
        <w:rPr/>
        <w:t>쵺䍑쉸凂⨫漪⥡㔱깔㡠땴쌣㜹啯㉥瀩꥾쉁啔冏⫂䈷乤숪뭪助䕹桞╥偾숩喘ꄵ奴㠭깕夭惂灺摐숦⏃穞璥⬩止樦炣칫</w:t>
      </w:r>
      <w:r>
        <w:rPr/>
        <w:t>Ⱞ</w:t>
      </w:r>
      <w:r>
        <w:rPr/>
        <w:t>杆㈻湬䐸⤰㝉숲稲矂䥆⺏슡幋䭕硡䡚슿機䊬썤祅揃潧㑲積㥤⩦쉠뾘⽆㵉澵깑杶㡚썈슩䝢숶ㆿ䪥䵖楙쵸⹑㙐숪彾繳あ飂ꄺ䩔彁㞻堲㉒</w:t>
      </w:r>
      <w:r>
        <w:rPr/>
        <w:t>⠯</w:t>
      </w:r>
      <w:r>
        <w:rPr/>
        <w:t>䜣溘恀溻兠걞惂⑅⑳哂噩㫂⻂毂㍂幚䕩썂☹숳㌴华櫎剮㢿</w:t>
      </w:r>
      <w:r>
        <w:rPr/>
        <w:t>ꕊ</w:t>
      </w:r>
      <w:r>
        <w:rPr/>
        <w:t>〽柂㧂摇넪睓䡮朦圭海㉴걾浦冮㟂슥숱ㅈ</w:t>
      </w:r>
      <w:r>
        <w:rPr/>
        <w:t>ꔦ</w:t>
      </w:r>
      <w:r>
        <w:rPr/>
        <w:t>獂ㅀ쎻濂넵庵祥绂塸東唴楌놻ꍘ</w:t>
      </w:r>
      <w:r>
        <w:rPr/>
        <w:t>ꤶꕂ</w:t>
      </w:r>
      <w:r>
        <w:rPr/>
        <w:t>䃂</w:t>
      </w:r>
      <w:r>
        <w:rPr/>
        <w:t>⡂</w:t>
      </w:r>
      <w:r>
        <w:rPr/>
        <w:t>싂㕩卭⩌</w:t>
      </w:r>
      <w:r>
        <w:rPr/>
        <w:t>⡭</w:t>
      </w:r>
      <w:r>
        <w:rPr/>
        <w:t>䩥窻勂汀彅쉡㤦摑</w:t>
      </w:r>
      <w:r>
        <w:rPr/>
        <w:t>ꥂ</w:t>
      </w:r>
      <w:r>
        <w:rPr/>
        <w:t>슱塀⩨⑾╭㙓</w:t>
      </w:r>
      <w:r>
        <w:rPr/>
        <w:t>ⱸ</w:t>
      </w:r>
      <w:r>
        <w:rPr/>
        <w:t>䬵曎繯䤸䩌ꍣ恌䍱㖏슬患쉧祔慕怸〤㇎䘬숯쵂瑚䅠泂</w:t>
      </w:r>
      <w:r>
        <w:rPr/>
        <w:t>ꕚ</w:t>
      </w:r>
      <w:r>
        <w:rPr/>
        <w:t>迂쉾쉇쉱쉃⺘滃䫂桐㙍漥捭滂吥噩㘫겏碱焹습卍</w:t>
      </w:r>
      <w:r>
        <w:rPr/>
        <w:t>ꔭ</w:t>
      </w:r>
      <w:r>
        <w:rPr/>
        <w:t>㕤晨䢩楎沘땘䄸窡㝒䄪⭫䐥䙔磂坙껂䴶摃呄</w:t>
      </w:r>
      <w:r>
        <w:rPr/>
        <w:t>ⱓ</w:t>
      </w:r>
      <w:r>
        <w:rPr/>
        <w:t>桮㈷춏彇ꍷ</w:t>
      </w:r>
      <w:r>
        <w:rPr/>
        <w:t>ꤽ</w:t>
      </w:r>
      <w:r>
        <w:rPr/>
        <w:t>䥊僃扲硺晷뭏智塊氺⌭䍎묵ꄸ⦬畱숱䑦㙯斬䈽卺땲䆮窿䥚乱刣</w:t>
      </w:r>
      <w:r>
        <w:rPr/>
        <w:t>ꤶ</w:t>
      </w:r>
      <w:r>
        <w:rPr/>
        <w:t>⼨惂摾塷墵拂䗂䁃䬷顩轾繌神</w:t>
      </w:r>
      <w:r>
        <w:rPr/>
        <w:t>꤫</w:t>
      </w:r>
      <w:r>
        <w:rPr/>
        <w:t>䥾㯍</w:t>
      </w:r>
      <w:r>
        <w:rPr/>
        <w:t>⵰⥧</w:t>
      </w:r>
      <w:r>
        <w:rPr/>
        <w:t>㪣搷幊媩洣⑗㞣榡ぉ䥎桷奴⥥ㅉ䰷媥쉞슩썱秂㉞䡐╮判숯空㒩塀㵟숷䡔⨸䍍奉䑘坍䈺⻂촥㍒싂檻绂彀㫂员</w:t>
      </w:r>
      <w:r>
        <w:rPr/>
        <w:t>ꦩ</w:t>
      </w:r>
      <w:r>
        <w:rPr/>
        <w:t>뽷⵭硍㙕쉭拂楸⴨꤮ꍮ神磎侮슏촩</w:t>
      </w:r>
      <w:r>
        <w:rPr/>
        <w:t>ⴷ</w:t>
      </w:r>
      <w:r>
        <w:rPr/>
        <w:t>ꥬ㤶㪬⻂ꥨ䰪徻楑</w:t>
      </w:r>
      <w:r>
        <w:rPr/>
        <w:t>ꔳ</w:t>
      </w:r>
      <w:r>
        <w:rPr/>
        <w:t>煳㕴縤䝸⤬濂偋湗䮻썧捄쉧컂숹顇捐慕㘻녦꺱䧂䕤䉳䡺⼫ꍇ劣扵䄮梱</w:t>
      </w:r>
      <w:r>
        <w:rPr/>
        <w:t>ⵎ</w:t>
      </w:r>
      <w:r>
        <w:rPr/>
        <w:t>杂暬竍浪頤䗂껂⯂晸剳㥯噍숷摀囂</w:t>
      </w:r>
      <w:r>
        <w:rPr/>
        <w:t>⠽</w:t>
      </w:r>
      <w:r>
        <w:rPr/>
        <w:t>噤䜯껍是⬪倮顸㑙싎偪뽭䔊䄤쉱獙쉇槂</w:t>
      </w:r>
      <w:r>
        <w:rPr/>
        <w:t>Ⱨ</w:t>
      </w:r>
      <w:r>
        <w:rPr/>
        <w:t>㴵坙㉥♸傘兴礶瀥毂師䕩摗卨㕌캘穸⹑枡奞呚䥓䕞㢵⌨䷂䁹㵾ꥡ勂춮츹坏숹⽳剚普☵䀱䨪狃呮숥䍄깞睠頪哂㩔⫂汾뼦⭳潟⼸爹坚ㅀ攩䥑䡶쉾斡슮梣싂轏ꏂ暏싂忂⏂浗숲꺡싃쉄깄숣瓍猻睴싂숲旂か擂睄쉳㘪皣⾩⤩</w:t>
      </w:r>
      <w:r>
        <w:rPr/>
        <w:t>ꕁ</w:t>
      </w:r>
      <w:r>
        <w:rPr/>
        <w:t>捴䓂㕹녘椨䡱뭤쵷ㅁ昪咱坶堥뭋쉢䅪㣂儫쉰⚡穷ꍐ쉯橤䙫妥噕欥⒬湋캩顡澩暥䰩⩳颱⫍</w:t>
      </w:r>
      <w:r>
        <w:rPr/>
        <w:t>ⱬ⌯ⲿ</w:t>
      </w:r>
      <w:r>
        <w:rPr/>
        <w:t>捍쉺扌䟂꺻㝎ꍷ䕳녕䕮</w:t>
      </w:r>
      <w:r>
        <w:rPr/>
        <w:t>ꕅ</w:t>
      </w:r>
      <w:r>
        <w:rPr/>
        <w:t>䝪樨焳뿂쉮窮</w:t>
      </w:r>
      <w:r>
        <w:rPr/>
        <w:t>ꥃ</w:t>
      </w:r>
      <w:r>
        <w:rPr/>
        <w:t>⼩嫂灉㧂䪏땵쉄獮兎儯묽枱쉢栬䌪⚩サ儩쉸礲䱍噘汔쉯噸⧂桃䐪幺浢稩䐫歯噗恖怶䩕</w:t>
      </w:r>
      <w:r>
        <w:rPr/>
        <w:t>Ɱ┨</w:t>
      </w:r>
      <w:r>
        <w:rPr/>
        <w:t>숳奺夲輭</w:t>
      </w:r>
      <w:r>
        <w:rPr/>
        <w:t>ⴥ</w:t>
      </w:r>
      <w:r>
        <w:rPr/>
        <w:t>琴쉊稸氫禥</w:t>
      </w:r>
      <w:r>
        <w:rPr/>
        <w:t>ꦵ⸵</w:t>
      </w:r>
      <w:r>
        <w:rPr/>
        <w:t>ꎏ匪猳敒嫂⛎숻斩偍塐슱슘楖⫂䌫䉅繺䙖⩌䡱榬㈴㣃㕧싂剄슏㍴幯㉃頽슱뽋䁵匩숥땅딬克㘮䔪</w:t>
      </w:r>
      <w:r>
        <w:rPr/>
        <w:t>Ⲭ♟</w:t>
      </w:r>
      <w:r>
        <w:rPr/>
        <w:t>녫丬䧂戺㇂</w:t>
      </w:r>
      <w:r>
        <w:rPr/>
        <w:t>ⵔ╬</w:t>
      </w:r>
      <w:r>
        <w:rPr/>
        <w:t>楟擂䙢汥啶䶡㉱㨵쉕啯瑯䤯쉚桭憿㔻쉣伨㔭</w:t>
      </w:r>
      <w:r>
        <w:rPr/>
        <w:t>ⳍ</w:t>
      </w:r>
      <w:r>
        <w:rPr/>
        <w:t>뭦놘䩾싂搭슥槂쉞⩬浺ꇂ═슻淃쉥쉈昪㮵恪呴䱆칉婑㤲汐쉴넩席癏㐫⾬怪䉃═뗂칢婣潪歂</w:t>
      </w:r>
      <w:r>
        <w:rPr/>
        <w:t>Ⱚ♑</w:t>
      </w:r>
      <w:r>
        <w:rPr/>
        <w:t>쉕㍸쉨剒汸䊮繳敹痎煪捍晕♐䌭Ⓜ顮䩥싃吭䷂숳⑎洪싂긵䙨⽹춱䕱쵎㥭昷쌽彵汉㖻㢩䤩抵쉦晒쵦爻䙆窵歐影煣춿顲⭘瘴楌䘷⩩漣⍒幑太</w:t>
      </w:r>
      <w:r>
        <w:rPr/>
        <w:t>ꔻ</w:t>
      </w:r>
      <w:r>
        <w:rPr/>
        <w:t>睥⍷瑪ꄽ儹穣ㄵ住쉙썁놩湭</w:t>
      </w:r>
      <w:r>
        <w:rPr/>
        <w:t>⡖</w:t>
      </w:r>
      <w:r>
        <w:rPr/>
        <w:t>熣♧䊮仃땒싂슮⨦⩔䛂ㅄ숨숮䙴义抏迂穙熩湅㏂숴㏂嫂䰬⹖㉙숣顒橠㗂㑕淂渱縱㕘</w:t>
      </w:r>
      <w:r>
        <w:rPr/>
        <w:t>ⰺ</w:t>
      </w:r>
      <w:r>
        <w:rPr/>
        <w:t>⽐⑪䅙姂彈痂</w:t>
      </w:r>
      <w:r>
        <w:rPr/>
        <w:t>ꥐ</w:t>
      </w:r>
      <w:r>
        <w:rPr/>
        <w:t>偦䯂슬䕱숥汈䥨䍎츪쉎溥牨奞䆩硺⩘㊿繘顱洣彉眻䙮湯潄湑〭ꅳ깙숳幃걭⭺</w:t>
      </w:r>
      <w:r>
        <w:rPr/>
        <w:t>ꤲ⵷</w:t>
      </w:r>
      <w:r>
        <w:rPr/>
        <w:t>硠⽹쌸挸燂쉮쉣丸填䘮怰䉺깺㭨扟剺䝾䮱輬쉌⚱煅眪玥䰤꺱磃녪䝳ꥺ㙘擂⭪䌲䀽痂䝘䗂</w:t>
      </w:r>
      <w:r>
        <w:rPr/>
        <w:t>꧂</w:t>
      </w:r>
      <w:r>
        <w:rPr/>
        <w:t>爊쉁</w:t>
      </w:r>
      <w:r>
        <w:rPr/>
        <w:t>ⱔ</w:t>
      </w:r>
      <w:r>
        <w:rPr/>
        <w:t>庻䵳轷央婚桭▿ꅳ땾甭⛍歚彺⑓盂䰭杺㐰</w:t>
      </w:r>
      <w:r>
        <w:rPr/>
        <w:t>ⴷ</w:t>
      </w:r>
      <w:r>
        <w:rPr/>
        <w:t>䬫煣ヂ䬣┵䝉쉏㜬㇎摥灊煆썒䕒쉏晓晘斣礴쏂䘩昻츥偅汔䬻参ꅬ楨䕇仂䟂幒瑺뭄⹑⽱䧍洶㕏玩</w:t>
      </w:r>
      <w:r>
        <w:rPr/>
        <w:t>꧂</w:t>
      </w:r>
      <w:r>
        <w:rPr/>
        <w:t>亿硹땕䮏㢣썯祀㴣㭪䏂㑒奮⪮劮嘶ァ♴佧䭚汳縱祭⭾伲珂伷䃂惂㋂䩲嘺㗃ヂ嫃슣칅纱ꍇ촤넶䜤</w:t>
      </w:r>
      <w:r>
        <w:rPr/>
        <w:t>ꥋ</w:t>
      </w:r>
      <w:r>
        <w:rPr/>
        <w:t>䥨䬲䗂桕柍쉮㉶㕵䞘䲻顗┥</w:t>
      </w:r>
      <w:r>
        <w:rPr/>
        <w:t>ꗂ</w:t>
      </w:r>
      <w:r>
        <w:rPr/>
        <w:t>沩㌤扪愴䜦쉗촥㭶楘숳쉱㩅瑕橷㡳⺮㢻亱類⴯컂②滂㠪摋慥歫轋潕乆幙偹숦猫矂斣顶影</w:t>
      </w:r>
      <w:r>
        <w:rPr/>
        <w:t>ⱈ</w:t>
      </w:r>
      <w:r>
        <w:rPr/>
        <w:t>건쉢녹뭁摋祧</w:t>
      </w:r>
      <w:r>
        <w:rPr/>
        <w:t>⡺</w:t>
      </w:r>
      <w:r>
        <w:rPr/>
        <w:t>矂⍖呠琸⨨慢ꥣ㠱뭤䀵㵊牙琸㘨</w:t>
      </w:r>
      <w:r>
        <w:rPr/>
        <w:t>ⵏ</w:t>
      </w:r>
      <w:r>
        <w:rPr/>
        <w:t>卺ㅘ싂牳ꅭ迂</w:t>
      </w:r>
      <w:r>
        <w:rPr/>
        <w:t>⢮</w:t>
      </w:r>
      <w:r>
        <w:rPr/>
        <w:t>㙊幇숵毂繞䵺</w:t>
      </w:r>
      <w:r>
        <w:rPr/>
        <w:t>ꖡ</w:t>
      </w:r>
      <w:r>
        <w:rPr/>
        <w:t>녣㍧䫂噐恘㡦㬺畍</w:t>
      </w:r>
      <w:r>
        <w:rPr/>
        <w:t>ⵟ</w:t>
      </w:r>
      <w:r>
        <w:rPr/>
        <w:t>습⍩⨦癧㶱⸷⩨쉚獥㭌楫ꎩ떘䉈⌹亣䧃䶏⎥慂땍恆䥶浈뼷쉊婴琱숻帵숵䍣皣</w:t>
      </w:r>
      <w:r>
        <w:rPr/>
        <w:t>Ⱝ</w:t>
      </w:r>
      <w:r>
        <w:rPr/>
        <w:t>淂슻䕘樤깗ヂ䰩火䙈盂⨪匳⵴䉐ꄱ⩄䧂䘽⑍頬嚻⺏긫昩䑧ꄯ帺昲䳂䁬싎杹슮⍗奡싂痎甥圣ㆵ⫂</w:t>
      </w:r>
      <w:r>
        <w:rPr/>
        <w:t>Ⳃ</w:t>
      </w:r>
      <w:r>
        <w:rPr/>
        <w:t>㵭곂싂栦쵟幬쉕</w:t>
      </w:r>
      <w:r>
        <w:rPr/>
        <w:t>⠹⏂</w:t>
      </w:r>
      <w:r>
        <w:rPr/>
        <w:t>䩯柂쉄쉵뿂쌵畍ㅭ</w:t>
      </w:r>
      <w:r>
        <w:rPr/>
        <w:t>ⱬ⬸</w:t>
      </w:r>
      <w:r>
        <w:rPr/>
        <w:t>㭤㘭ꎵ⵩곂眨␴呲쉇渵癧瑋숷</w:t>
      </w:r>
      <w:r>
        <w:rPr/>
        <w:t>⡯⬣</w:t>
      </w:r>
      <w:r>
        <w:rPr/>
        <w:t>쉳焴⨺娭繅</w:t>
      </w:r>
      <w:r>
        <w:rPr/>
        <w:t>ꤪ␵</w:t>
      </w:r>
      <w:r>
        <w:rPr/>
        <w:t>硇싂棂㠳䁡淂䕥繬㉱쉂乂</w:t>
      </w:r>
      <w:r>
        <w:rPr/>
        <w:t>Ⲙ</w:t>
      </w:r>
      <w:r>
        <w:rPr/>
        <w:t>焤煋咣♏䝳弦剺壎椱䔮獨椮</w:t>
      </w:r>
      <w:r>
        <w:rPr/>
        <w:t>Ȿ</w:t>
      </w:r>
      <w:r>
        <w:rPr/>
        <w:t>싂</w:t>
      </w:r>
      <w:r>
        <w:rPr/>
        <w:t>⡚</w:t>
      </w:r>
      <w:r>
        <w:rPr/>
        <w:t>祪쉴㛂㭆숩楢敭䁤皻</w:t>
      </w:r>
      <w:r>
        <w:rPr/>
        <w:t>ꖏ</w:t>
      </w:r>
      <w:r>
        <w:rPr/>
        <w:t>灁湃䔶숶涿癈䡮嘱㊥슩긷㑔剣喏勂㨰㉯獭ꅱ㭆飂乍輦㩺䉤컂煊扑♆쉢怤쉲㥇眪壂⥺</w:t>
      </w:r>
      <w:r>
        <w:rPr/>
        <w:t>ⱃ</w:t>
      </w:r>
      <w:r>
        <w:rPr/>
        <w:t>睅焱뼣숦䠻⸺촽ㅉ晍慘숦䏂晦瓂幂䵎䥤슩땵㩀䵱⑶㭶姂㨤奬</w:t>
      </w:r>
      <w:r>
        <w:rPr/>
        <w:t>ⱊ</w:t>
      </w:r>
      <w:r>
        <w:rPr/>
        <w:t>숫坃㎩捚숯㴻⌳▣숮</w:t>
      </w:r>
      <w:r>
        <w:rPr/>
        <w:t>ꗂ</w:t>
      </w:r>
      <w:r>
        <w:rPr/>
        <w:t>畖礶㭸噚㵇塴⨬轨</w:t>
      </w:r>
      <w:r>
        <w:rPr/>
        <w:t>ꕯ</w:t>
      </w:r>
      <w:r>
        <w:rPr/>
        <w:t>깹⽥㓃䴥㜺슣</w:t>
      </w:r>
      <w:r>
        <w:rPr/>
        <w:t>ⴲꥌ</w:t>
      </w:r>
      <w:r>
        <w:rPr/>
        <w:t>摔乌쉩⚿깖夺瀤ッ婯揂桐㜴祄㔸땅佰礸╷</w:t>
      </w:r>
      <w:r>
        <w:rPr/>
        <w:t>ꤸ</w:t>
      </w:r>
      <w:r>
        <w:rPr/>
        <w:t>쉹㗂砩숩扶⩀칀⫂뭈␪䅉㭶▻⹎</w:t>
      </w:r>
      <w:r>
        <w:rPr/>
        <w:t>ꖘ</w:t>
      </w:r>
      <w:r>
        <w:rPr/>
        <w:t>凂刺户㧂桡嚮쉈何汒繡牺湗ꍫ呖㍃</w:t>
      </w:r>
      <w:r>
        <w:rPr/>
        <w:t>ⷂ</w:t>
      </w:r>
      <w:r>
        <w:rPr/>
        <w:t>쉇歘깶숽⚡㙏䁅奥ヂ夻慃뼸健걑刊敪楩㑠噮♹⩀爵敖愥示⑱䮻纬땬촻긣媱繆堷哂澮額額㷂숹⩔⩬떮㭁橑쉚佗煴땏䁘嘸瑆噩湊埂⿂쉖愸帪⥂杰㡚㕴堭쉫쉟ㅫ坴攽슩쎥㩟⹳☫⥨乩轏〉䬯呚䙳摵ꥢ碬䥹⩎輽뇃剪䂏┮</w:t>
      </w:r>
      <w:r>
        <w:rPr/>
        <w:t>ꔹ</w:t>
      </w:r>
      <w:r>
        <w:rPr/>
        <w:t>㡯䡉契咵䲱</w:t>
      </w:r>
      <w:r>
        <w:rPr/>
        <w:t>ⶩ</w:t>
      </w:r>
      <w:r>
        <w:rPr/>
        <w:t>砥槂⭰</w:t>
      </w:r>
      <w:r>
        <w:rPr/>
        <w:t>⠣</w:t>
      </w:r>
      <w:r>
        <w:rPr/>
        <w:t>琪숤勎䑾敦⪬嘽쉦揂㜰숤䒬䣍꥗繂땄㑋</w:t>
      </w:r>
      <w:r>
        <w:rPr/>
        <w:t>ꕙꕡ</w:t>
      </w:r>
      <w:r>
        <w:rPr/>
        <w:t>〽穋垱⥚楁㬦ꌨ㋂頤䈦沮瘬쵞</w:t>
      </w:r>
      <w:r>
        <w:rPr/>
        <w:t>ꦣ</w:t>
      </w:r>
      <w:r>
        <w:rPr/>
        <w:t>夶</w:t>
      </w:r>
      <w:r>
        <w:rPr/>
        <w:t>ⱍ</w:t>
      </w:r>
      <w:r>
        <w:rPr/>
        <w:t>睘牺뿂杊焬㥀轴坥䙪㠴搤䠴</w:t>
      </w:r>
      <w:r>
        <w:rPr/>
        <w:t>ⱘ</w:t>
      </w:r>
      <w:r>
        <w:rPr/>
        <w:t>䭱璮䥗唣䙴⒘汬䠨䝤</w:t>
      </w:r>
      <w:r>
        <w:rPr/>
        <w:t>ꕆ</w:t>
      </w:r>
      <w:r>
        <w:rPr/>
        <w:t>䚣渳佋弦싃쉗㢏ꌱꅾꍕ䀩套쉧ꇍ䵴䇂祃祶淂惂䢩䑱싂扗兹摪彫䪿㍋獹</w:t>
      </w:r>
      <w:r>
        <w:rPr/>
        <w:t>Ⲯ</w:t>
      </w:r>
      <w:r>
        <w:rPr/>
        <w:t>竎뗂䇂杧撩楌唰灳焬塬坈㦮떡䉏䕢乁咡汭灾슩䕭硱⩙摈輺㵭何扅긣䅍玏ꅆ瑂犘칚ꄸ⍗獴灅㑩⭍根測彾轈桾ꥦ숹欦䧂</w:t>
      </w:r>
      <w:r>
        <w:rPr/>
        <w:t>꧂⍇</w:t>
      </w:r>
      <w:r>
        <w:rPr/>
        <w:t>㡾灁䩓슏樹⍄破</w:t>
      </w:r>
      <w:r>
        <w:rPr/>
        <w:t>ꕩ</w:t>
      </w:r>
      <w:r>
        <w:rPr/>
        <w:t>⽭⹬</w:t>
      </w:r>
      <w:r>
        <w:rPr/>
        <w:t>ꥉ</w:t>
      </w:r>
      <w:r>
        <w:rPr/>
        <w:t>䘵懍쉃곂㢩当쉣슥朴呵</w:t>
      </w:r>
      <w:r>
        <w:rPr/>
        <w:t>ⵍ</w:t>
      </w:r>
      <w:r>
        <w:rPr/>
        <w:t>⡗</w:t>
      </w:r>
      <w:r>
        <w:rPr/>
        <w:t>슬敯䉩㮘佾걗쵕⨫凂略녒顥纱乨犬⪡⥣辱㉨淃뭰⨬ㅳ⵩䕮</w:t>
      </w:r>
      <w:r>
        <w:rPr/>
        <w:t>Ɫ</w:t>
      </w:r>
      <w:r>
        <w:rPr/>
        <w:t>녢偒⭑䰭슬晉㴪濂㘳䭤砩摠쉷桶쉑</w:t>
      </w:r>
      <w:r>
        <w:rPr/>
        <w:t>ꤴ</w:t>
      </w:r>
      <w:r>
        <w:rPr/>
        <w:t>䘰䵨⹩숮</w:t>
      </w:r>
      <w:r>
        <w:rPr/>
        <w:t>꧂⏂</w:t>
      </w:r>
      <w:r>
        <w:rPr/>
        <w:t>㙆㣂吴㚣慁⍥溱挴⌤쌩堭䅹㧂⸰㎿䁠싂嘰弮偋싂吻㢿쎬⏂剢㏂녧걌㝈神戭墵</w:t>
      </w:r>
      <w:r>
        <w:rPr/>
        <w:t>ꥌ</w:t>
      </w:r>
      <w:r>
        <w:rPr/>
        <w:t>뼬㬬뼻亱颻䕳㥔匪㍦㪩㝩煠문ꅸ煉䗂</w:t>
      </w:r>
      <w:r>
        <w:rPr/>
        <w:t>ꕎ</w:t>
      </w:r>
      <w:r>
        <w:rPr/>
        <w:t>넻狂촹㌳뇂춬穭枩恕偳㝶䕡瓂숪⴫䵫慁哃ꍩ濎忂歭坷睥怷戹煅佤䕠壂剷㗃깇濂轖丸啠頮⽘啇攲㜨ㅇ⩩滂榩顫ㅺ⭊猪⑓枬晍弩䁂䜯睎轖䰨걙쉐敒漥䆵⽏ㆥ参塥䀪婶䳂싂ꥡ䁐煁䵳啃坥ꅴ뭄ꎥ縩슩恀쉩⿂剏䜮湩</w:t>
      </w:r>
      <w:r>
        <w:rPr/>
        <w:t>⢣</w:t>
      </w:r>
      <w:r>
        <w:rPr/>
        <w:t>꧂</w:t>
      </w:r>
      <w:r>
        <w:rPr/>
        <w:t>㛂싂ㅞ㖣䬳哂숻帶睮慙剚쉦㩔╘奊㕟㶥㯃冬盎村ꅴ㥫前睉ꌶ㭖쉙姎桂♬悱獾⫂枱뼪捸⺵䱌祫䍯卬숵♸쉾婭殱午佉䰪庵싂껂⍰㤱渤ㅃ싂⎏䵎䍗쉇䙅㴣쵷砤儤녃ꥫ漥⼊繫憥娻⻃娯繈䁞숭练⚵㡎ꥺ燂㦥숨䬴</w:t>
      </w:r>
      <w:r>
        <w:rPr/>
        <w:t>ⵥ</w:t>
      </w:r>
      <w:r>
        <w:rPr/>
        <w:t>Ɫ</w:t>
      </w:r>
      <w:r>
        <w:rPr/>
        <w:t>䛂䖵⒵☰⩮컃숻쌴쉎冘쉵⨰儰썲县⨭</w:t>
      </w:r>
      <w:r>
        <w:rPr/>
        <w:t>ꔦ</w:t>
      </w:r>
      <w:r>
        <w:rPr/>
        <w:t>㟃㩃姂怷쉐땋傩昷걆쉦癍걾⦮쵵ꌪ╱㙀숣⥌畖걠䜤㝭悻墵甯㞱♭⤬轓뽴焲汞歸칬춮⽙䭳㨶ꍫ塧剺쉬檥쎣伯ꥮ买䉧쉌䶿⛂쉂⸰㑧噶犘⩩쉗あ捔牱烂畈</w:t>
      </w:r>
      <w:r>
        <w:rPr/>
        <w:t>ꤲ</w:t>
      </w:r>
      <w:r>
        <w:rPr/>
        <w:t>䑡숯㥔帯扅䝃㪣愭ㅟ㆏务㌱⬫⏎㑫暣숶栥쉰晨曍怩갸砩㥴꥾</w:t>
      </w:r>
      <w:r>
        <w:rPr/>
        <w:t>ꗂ</w:t>
      </w:r>
      <w:r>
        <w:rPr/>
        <w:t>熡㶡⌻椬딶뼤祄</w:t>
      </w:r>
      <w:r>
        <w:rPr/>
        <w:t>ꦘ</w:t>
      </w:r>
      <w:r>
        <w:rPr/>
        <w:t>獋⩄㵪䙺㠰㒵婒桠</w:t>
      </w:r>
      <w:r>
        <w:rPr/>
        <w:t>ꕗ</w:t>
      </w:r>
      <w:r>
        <w:rPr/>
        <w:t>ꌶ呹ォ쌽擃㙶║ꆵ啵穡㙷攬뭵晉冬촴剅㙓䙁䝕놏吩溏秎穘뿂猳슡⍍湘啨千玩⿍獠乧ㅷ칖</w:t>
      </w:r>
      <w:r>
        <w:rPr/>
        <w:t>⣂</w:t>
      </w:r>
      <w:r>
        <w:rPr/>
        <w:t>㥋啚숣癷⬣慸쉐㕣啴牯瓂䗂습珂挥⍺⹁婢㵾啖公堰㙓悏㑉㠨瀣㙟剓呣㖵⩃⨥欦㮥䱖㣂癮櫍ば旂</w:t>
      </w:r>
      <w:r>
        <w:rPr/>
        <w:t>꥓</w:t>
      </w:r>
      <w:r>
        <w:rPr/>
        <w:t>娻枏</w:t>
      </w:r>
      <w:r>
        <w:rPr/>
        <w:t>ꕣ</w:t>
      </w:r>
      <w:r>
        <w:rPr/>
        <w:t>偞囂塬⒩슘䙨ぐ숱禱쏂佨戬䁠쉵呉㛃嗂㍏牗╈橍恭⤽쉉猤⪵⥱折깳塉㵅祫</w:t>
      </w:r>
      <w:r>
        <w:rPr/>
        <w:t>⠪</w:t>
      </w:r>
      <w:r>
        <w:rPr/>
        <w:t>乄⩯偪嗂桗捙噌쉘</w:t>
      </w:r>
      <w:r>
        <w:rPr/>
        <w:t>ꕅ</w:t>
      </w:r>
      <w:r>
        <w:rPr/>
        <w:t>㋃ꇂ묺싂땁</w:t>
      </w:r>
      <w:r>
        <w:rPr/>
        <w:t>ꔸ</w:t>
      </w:r>
      <w:r>
        <w:rPr/>
        <w:t>但㡒썠汘墥媻⨶兖㤨깦</w:t>
      </w:r>
      <w:r>
        <w:rPr/>
        <w:t>⡡</w:t>
      </w:r>
      <w:r>
        <w:rPr/>
        <w:t>攬깑歾ꥪ凂㠸믂頵壂쉓琰⦱숪땳亻噖狂⨶䰳촦慣쉥ふ꤮弦</w:t>
      </w:r>
      <w:r>
        <w:rPr/>
        <w:t>꧂</w:t>
      </w:r>
      <w:r>
        <w:rPr/>
        <w:t>䄫㨴㮵䥃⭭瑱常捡쉪䰦慫焹磂뭱䴲剫浈䝓禥纮갷⑳Ⓜ</w:t>
      </w:r>
      <w:r>
        <w:rPr/>
        <w:t>꧂</w:t>
      </w:r>
      <w:r>
        <w:rPr/>
        <w:t>患ꥬ瞘쉺䖱㙤桘扠ꅮ묪刵긵ꅈ焬쉸嚱싎⪩㐴쵖坙杀妿䢣祇窩顈䚣坔녨李朵坖㐲㡯㌦䂩姂㤰숮幊㆏썾쉢䢻穌䕨</w:t>
      </w:r>
      <w:r>
        <w:rPr/>
        <w:t>ꕔ</w:t>
      </w:r>
      <w:r>
        <w:rPr/>
        <w:t>婭凂♨狂㶮噠☤䘨勂숽</w:t>
      </w:r>
      <w:r>
        <w:rPr/>
        <w:t>Ⱪ</w:t>
      </w:r>
      <w:r>
        <w:rPr/>
        <w:t>㠮扄祪彗쉨䀶</w:t>
      </w:r>
      <w:r>
        <w:rPr/>
        <w:t>ⳃ</w:t>
      </w:r>
      <w:r>
        <w:rPr/>
        <w:t>墣唷橧쉧畘ヂ颮⫍䍠猬焽쉣㝅쉯嘻묹䁍</w:t>
      </w:r>
      <w:r>
        <w:rPr/>
        <w:t>ꦡ</w:t>
      </w:r>
      <w:r>
        <w:rPr/>
        <w:t>去쉵썥䋂泂嘨橸䶻ざ䖩⩹슩㑖流穪乺ꥨ䄴甯䁺恪䡏</w:t>
      </w:r>
      <w:r>
        <w:rPr/>
        <w:t>ⵀ</w:t>
      </w:r>
      <w:r>
        <w:rPr/>
        <w:t>㈴㝬津撡⦩곂渦쉰떥㭫⌣쉊딲光墩吷戥㉳䞩狃㏂쵐坙ꇂ⥁搤稫쉩恣顷걁睰噀⫃焹⩯</w:t>
      </w:r>
      <w:r>
        <w:rPr/>
        <w:t>ⵈ</w:t>
      </w:r>
      <w:r>
        <w:rPr/>
        <w:t>싂漵〥捇煐䵒쉶</w:t>
      </w:r>
      <w:r>
        <w:rPr/>
        <w:t>ꤹ</w:t>
      </w:r>
      <w:r>
        <w:rPr/>
        <w:t>䅯熩彗産ㄽ</w:t>
      </w:r>
      <w:r>
        <w:rPr/>
        <w:t>꧂</w:t>
      </w:r>
      <w:r>
        <w:rPr/>
        <w:t>噐䯂숫姂扩쉫◂㐻湌♭眭쉖䵆儣⬭쉒☊汢칤⽄䅘眹䵣믂ヂ♢㵓礱⑾亿扚慔⺻䣂灕べ咡庱垩䕪晕ど娺憩䇍佚䍯幘匲뭥繯깩垡睓氯煴ㄷ䱥䁢惂䵄쉁㉁啣犣瘥彗朱瀨卨眪</w:t>
      </w:r>
      <w:r>
        <w:rPr/>
        <w:t>⡉</w:t>
      </w:r>
      <w:r>
        <w:rPr/>
        <w:t>뼯兵</w:t>
      </w:r>
      <w:r>
        <w:rPr/>
        <w:t>ꔬ</w:t>
      </w:r>
      <w:r>
        <w:rPr/>
        <w:t>㓂橣걍游潭썏偅㴩卾䝐꺩敄</w:t>
      </w:r>
      <w:r>
        <w:rPr/>
        <w:t>ⵞ</w:t>
      </w:r>
      <w:r>
        <w:rPr/>
        <w:t>쉔殬䱋滂澣偋埂丩橲</w:t>
      </w:r>
      <w:r>
        <w:rPr/>
        <w:t>ꕾ♆</w:t>
      </w:r>
      <w:r>
        <w:rPr/>
        <w:t>㨭⽄숯穆顱払睫㨩橍쉎奆轓䝗㝘梥슥깹呃⽗涬朴䆩㕥序眸</w:t>
      </w:r>
      <w:r>
        <w:rPr/>
        <w:t>꤫</w:t>
      </w:r>
      <w:r>
        <w:rPr/>
        <w:t>矃䁊갹繩睱⩖슡⎮㓂䩙搫繒灋걺쉌㐥呱慨㜭总埍</w:t>
      </w:r>
      <w:r>
        <w:rPr/>
        <w:t>Ⱟ</w:t>
      </w:r>
      <w:r>
        <w:rPr/>
        <w:t>灍掮夲䕾㕠塳⭒쉹悮䒥桙珂傣녃扄쉐歡測㍔椴⬣恗㍋ꥲ㍆쉇㛂书䟎怬梻条䵭꥾䁲䑶䜮迂⛎긪塟␵噃㉦숽摀榘䩊㕅牌䔦뭄沩〹此╒枘ォ⎵畡♓捶䙺⥡䧎㞣皬輪煾䧂䭰㯂⫂갭坓쎩硇繩䉢슡偡帵쉕漣吷</w:t>
      </w:r>
      <w:r>
        <w:rPr/>
        <w:t>ꕂ</w:t>
      </w:r>
      <w:r>
        <w:rPr/>
        <w:t>港櫂䍟涣恦琸㉱睦쉄⾏꺏爪슘假㡐䙇䚵浤燂歇急㙶牒挮슩厣汆䑆㨶⍶</w:t>
      </w:r>
      <w:r>
        <w:rPr/>
        <w:t>ⷂ</w:t>
      </w:r>
      <w:r>
        <w:rPr/>
        <w:t>ꥺ穮䭂䵗弨擂☳⭆摂縯漥歙獏㦱奦攫믎惂⦘㜲슩㝏獚숻䜫帨㍃䡸䪻㘤ㅆ╮뭊</w:t>
      </w:r>
      <w:r>
        <w:rPr/>
        <w:t>ⶩ</w:t>
      </w:r>
      <w:r>
        <w:rPr/>
        <w:t>㊬个갪憘特獩杕条癧䩥顪䐥歂繨걤彉㫂⍐썺潯䒥㐪䘴㧂厩顡䌷썔딽</w:t>
      </w:r>
      <w:r>
        <w:rPr/>
        <w:t>ⴺ</w:t>
      </w:r>
      <w:r>
        <w:rPr/>
        <w:t>슿⥁塄敒磂쵙秃깤썚梬㝏숻欮╉⸸甴䱍</w:t>
      </w:r>
      <w:r>
        <w:rPr/>
        <w:t>ⵡ</w:t>
      </w:r>
      <w:r>
        <w:rPr/>
        <w:t>땓쉸呉痂暱橡幀㐻㙵挻싂◂쉋</w:t>
      </w:r>
      <w:r>
        <w:rPr/>
        <w:t>꥟</w:t>
      </w:r>
      <w:r>
        <w:rPr/>
        <w:t>촵</w:t>
      </w:r>
      <w:r>
        <w:rPr/>
        <w:t>Ɽ</w:t>
      </w:r>
      <w:r>
        <w:rPr/>
        <w:t>偗頵塕怭⸹⸻恮估</w:t>
      </w:r>
      <w:r>
        <w:rPr/>
        <w:t>ꤰ</w:t>
      </w:r>
      <w:r>
        <w:rPr/>
        <w:t>晵刱戮</w:t>
      </w:r>
      <w:r>
        <w:rPr/>
        <w:t>⡂</w:t>
      </w:r>
      <w:r>
        <w:rPr/>
        <w:t>橬㌦쉂兔ꅂ啹⍤슥떣場楒印淂䍇꥚公滂</w:t>
      </w:r>
      <w:r>
        <w:rPr/>
        <w:t>ⴰ</w:t>
      </w:r>
      <w:r>
        <w:rPr/>
        <w:t>䍕뽪╾噢慚恄惎ㅶ⩨態娺慲参쉶繙浅坷嗎杁䈲縵⭀쎩睏♒䝲㩦啲噅妿潣绂瘣畡頪숮牂椯汬◂楄</w:t>
      </w:r>
      <w:r>
        <w:rPr/>
        <w:t>ꕈ</w:t>
      </w:r>
      <w:r>
        <w:rPr/>
        <w:t>깁瘲畧晭ㆣ弴ㅔ䵰쉟溩㡶と㝸㩇墮⚣⯂徘慢剒参⿂㉓䝂㕮盂⥩牙믂殣捭䉮迂쉁湂〱⛂㍀</w:t>
      </w:r>
      <w:r>
        <w:rPr/>
        <w:t>ꗂ</w:t>
      </w:r>
      <w:r>
        <w:rPr/>
        <w:t>捄떏輣숨灷囂稽쉪</w:t>
      </w:r>
      <w:r>
        <w:rPr/>
        <w:t>⡙</w:t>
      </w:r>
      <w:r>
        <w:rPr/>
        <w:t>ꤷ</w:t>
      </w:r>
      <w:r>
        <w:rPr/>
        <w:t>榩愶瑢묬㕅䈫浪㈦癠䴻祬</w:t>
      </w:r>
      <w:r>
        <w:rPr/>
        <w:t>ⷍ⭂</w:t>
      </w:r>
      <w:r>
        <w:rPr/>
        <w:t>湈㙣뭉깟捆洴숪䝖䑴晵䡋圪稪넯濍癱땧䪘곂㦬</w:t>
      </w:r>
      <w:r>
        <w:rPr/>
        <w:t>⣂</w:t>
      </w:r>
      <w:r>
        <w:rPr/>
        <w:t>䘵潆昷穔㑵</w:t>
      </w:r>
      <w:r>
        <w:rPr/>
        <w:t>ꥋ</w:t>
      </w:r>
      <w:r>
        <w:rPr/>
        <w:t>懎☵牰⒩</w:t>
      </w:r>
      <w:r>
        <w:rPr/>
        <w:t>ꔊ</w:t>
      </w:r>
      <w:r>
        <w:rPr/>
        <w:t>쉑䝵䮥</w:t>
      </w:r>
      <w:r>
        <w:rPr/>
        <w:t>ꥈ</w:t>
      </w:r>
      <w:r>
        <w:rPr/>
        <w:t>利</w:t>
      </w:r>
      <w:r>
        <w:rPr/>
        <w:t>⡑</w:t>
      </w:r>
      <w:r>
        <w:rPr/>
        <w:t>潈淂䍎䛂숺ꏂ갶佧辵촲噩橋싂뭫卶幁䐮砪㥧挱硤歬㨭橚㗍ꏂ쉈⼲ㆱ칡搪滂汢싂轾橔뼱態悡怬䠽歐硠榮勂ㅭ亱䤺㉟汵䁗숣焷汫殩♇悿䯂甤쉤쉯㕠⽱㗂䝠쉒쌺柎䵹嫂䥙扖숰⴮轧瑲쉎䩎牙☪祣绂䔩䭂眽싃㩄係丮唹佫戯愪瑲挳넷㥎卸ꍭ畯넬儬⥮睒稤ꇃ⭴꥙䕮슡泃넲振䤶汴眦㨯ꌻ♲䔣싂♕㙍栵</w:t>
      </w:r>
      <w:r>
        <w:rPr/>
        <w:t>ꔬ</w:t>
      </w:r>
      <w:r>
        <w:rPr/>
        <w:t>숬晴⑄⯂㙃쉕긽䭶琽㖮㭺䗂硌⩫쉴じ頲挫偉칯捬</w:t>
      </w:r>
      <w:r>
        <w:rPr/>
        <w:t>ⰽ</w:t>
      </w:r>
      <w:r>
        <w:rPr/>
        <w:t>뭠䰨⽸煄┣⹉싂硥䘪㯂桄恍⽚晐䭣櫂숯䢮楹搹甫</w:t>
      </w:r>
      <w:r>
        <w:rPr/>
        <w:t>ꕌ</w:t>
      </w:r>
      <w:r>
        <w:rPr/>
        <w:t>縮⹣숰橉깍瓍䩬䍘楉</w:t>
      </w:r>
      <w:r>
        <w:rPr/>
        <w:t>⡸</w:t>
      </w:r>
      <w:r>
        <w:rPr/>
        <w:t>窏㜹ㄪ繡숫썶</w:t>
      </w:r>
      <w:r>
        <w:rPr/>
        <w:t>Ⱟ</w:t>
      </w:r>
      <w:r>
        <w:rPr/>
        <w:t>ꅡ痂뮿ꍶ䍴숩枻囃믂껃</w:t>
      </w:r>
      <w:r>
        <w:rPr/>
        <w:t>ꔰ</w:t>
      </w:r>
      <w:r>
        <w:rPr/>
        <w:t>倶</w:t>
      </w:r>
      <w:r>
        <w:rPr/>
        <w:t>꧂⩙</w:t>
      </w:r>
      <w:r>
        <w:rPr/>
        <w:t>祍泂䈹瀹ꥪ䅂㡎숣䁥쉯깸㩴㕋㍙恦⤮漹䘺㕘䫃䅴㇂嘷体ꥲ⩆氫ꍹ㩹畬僂䌺漦昽쵍썲恹䩈囂⸸쉡参爮䣂乬獶幓㍭쉭䅉䇂㕭숪습繐䅅깁䖥ㅞ쉣摺癋斿留畢뭆딦晵壂敟䥁숻堵朤帲㕌乆攴䷃忍婫焦뮿䏍䉞묫⬨쉺칔</w:t>
      </w:r>
      <w:r>
        <w:rPr/>
        <w:t>⡠</w:t>
      </w:r>
      <w:r>
        <w:rPr/>
        <w:t>녾</w:t>
      </w:r>
      <w:r>
        <w:rPr/>
        <w:t>ꕊ꤮</w:t>
      </w:r>
      <w:r>
        <w:rPr/>
        <w:t>癤쉗⼲쵩쉀䃂⹉⫂⩫澵㫂潷渪璏ꥢ稽䳂뭮</w:t>
      </w:r>
      <w:r>
        <w:rPr/>
        <w:t>⡾</w:t>
      </w:r>
      <w:r>
        <w:rPr/>
        <w:t>数䩟晢瀽쉄뿂걇捘究䝥슡娤쉗슏㩏⽀祇⹣뭁칺涥地㔫呹㕆⚩猥뼭捴슡숷⼻奱⩉〱猨斏灏昷⥃ꆬ幷甶㉭칄䭈䮱呇癔㇂무㴬穲ꄩ抩䑘쉷璻捬傡䱬䵬䨪╅欨顊㵣꺥</w:t>
      </w:r>
      <w:r>
        <w:rPr/>
        <w:t>ⷂ</w:t>
      </w:r>
      <w:r>
        <w:rPr/>
        <w:t>偙䱁䫎轷␩偐䎿㉏轙╸㊻扟㘤싂⹲쉍帹焴瑭堻狂坆⑱灱⑔㐴瑞頳⽳␩匲숲땱ꍎ恖䁑⩉㉤쵋焵䰵쉒무烂숮⥶坮⩠䱢⤬ㅢ♤⑤뭂</w:t>
      </w:r>
      <w:r>
        <w:rPr/>
        <w:t>ⱑ</w:t>
      </w:r>
      <w:r>
        <w:rPr/>
        <w:t>숫쉮㙪깢儶歍佁冘쉅楱䯂奫쉰壍쵘縦䂣輥琪檏夰䃂佷煰숯䥲浙呫䪻䁵넰⽰䍧㔳佊싂䱳⑘싂습䬯セ㛃䑅䉭朵쉯嘩깑㙑ꅭ컍⹚싂ꄸ䴽묤깙䋂猭⸪㢿晷䕨敘쉃䦏煑쉭礊参焮瘮秃䙦塄⨴䆣橴⤩琻撣⏂㩫灟㖩い穢愥</w:t>
      </w:r>
      <w:r>
        <w:rPr/>
        <w:t>ꖮ</w:t>
      </w:r>
      <w:r>
        <w:rPr/>
        <w:t>쉮㡅㑁</w:t>
      </w:r>
      <w:r>
        <w:rPr/>
        <w:t>ꥈ</w:t>
      </w:r>
      <w:r>
        <w:rPr/>
        <w:t>䰱橘</w:t>
      </w:r>
      <w:r>
        <w:rPr/>
        <w:t>ꤻ</w:t>
      </w:r>
      <w:r>
        <w:rPr/>
        <w:t>㥷縴正䍀烂妮쉳</w:t>
      </w:r>
      <w:r>
        <w:rPr/>
        <w:t>ꦻ</w:t>
      </w:r>
      <w:r>
        <w:rPr/>
        <w:t>瀩桧칧썍뿂⍢媡瑹Ⓜ㩞䀵偑䅸灉䁗憱㉴庡䑢숭娵圷쉊扳</w:t>
      </w:r>
      <w:r>
        <w:rPr/>
        <w:t>ⱱ</w:t>
      </w:r>
      <w:r>
        <w:rPr/>
        <w:t>瓂捂⩄뽀潂쉔伵媩地ꄨ䟍彉搹䅬♥䱩䕣敾㤦唹䔵䢱冬㐫圮弱묽꤮溬칥剌兤</w:t>
      </w:r>
      <w:r>
        <w:rPr/>
        <w:t>ꕋ</w:t>
      </w:r>
      <w:r>
        <w:rPr/>
        <w:t>쉡⹞垘卟ꥧ䑪搫杯┭㎩썲쉮栯䄸㡃卦⥸摴㕐㥤</w:t>
      </w:r>
      <w:r>
        <w:rPr/>
        <w:t>ⶏ</w:t>
      </w:r>
      <w:r>
        <w:rPr/>
        <w:t>楖쉘䱗睈畳땃焦숫䫂歧㥬</w:t>
      </w:r>
      <w:r>
        <w:rPr/>
        <w:t>ꕺ</w:t>
      </w:r>
      <w:r>
        <w:rPr/>
        <w:t>奚䍳憩煣橩싂䩰䬶窮⪏䑂稻偣숷묻䷂爽塓欭㡖弲曍ꍣ癩晫瑇湭⨹癤쉟爷䁾噺獔䉪煏ꅍ瓂⩌汪儮杶䤩걑灉♩츤痎⚱숥䵪</w:t>
      </w:r>
      <w:r>
        <w:rPr/>
        <w:t>ꗎ</w:t>
      </w:r>
      <w:r>
        <w:rPr/>
        <w:t>䆘䱩䬶╎頱⫎嚥潐䲬⥄潈恐꺵㠫㓂癣恙汤㜻潖</w:t>
      </w:r>
      <w:r>
        <w:rPr/>
        <w:t>ꕲ</w:t>
      </w:r>
      <w:r>
        <w:rPr/>
        <w:t>쉀扠申㬫㩬兆洬桦匣쉴洨䁩玬燂춻䯃⧂ㅷ갪嫂檣⭄勂桩潚넺㵁쉔㙉晦⥔䷍婙涘⨵⪩⨥摧츪뽾걵쉪敇㷂奨垘뽭</w:t>
      </w:r>
      <w:r>
        <w:rPr/>
        <w:t>ⵖꕍ</w:t>
      </w:r>
      <w:r>
        <w:rPr/>
        <w:t>䁖뭷祀⭤䑶瘰暻䥙쉐爦⑟⦏梿⥊⩁쉾磂녘쵵㕅炱ㄪ쉋␹㦮汱乔义佦䥊묷╙䘲㕡㙅迂猭砪櫍䠭㉥桬爵璿┽類䅊⬫嚱㨶㥩灳</w:t>
      </w:r>
      <w:r>
        <w:rPr/>
        <w:t>ꦵ</w:t>
      </w:r>
      <w:r>
        <w:rPr/>
        <w:t>ꅾ싃⑆僎囂潧盂彌</w:t>
      </w:r>
      <w:r>
        <w:rPr/>
        <w:t>ⱏ</w:t>
      </w:r>
      <w:r>
        <w:rPr/>
        <w:t>榬嚬伤吽愹</w:t>
      </w:r>
      <w:r>
        <w:rPr/>
        <w:t>ⴱ</w:t>
      </w:r>
      <w:r>
        <w:rPr/>
        <w:t>ꍖけ㔵싂帵轹䟂䈴扌坂頭收땍㙦幇㇂㥵䟂㍐캬쉴䗂䥞걀싂곂⬪뗂슩渺⑥凂晃</w:t>
      </w:r>
      <w:r>
        <w:rPr/>
        <w:t>⣂</w:t>
      </w:r>
      <w:r>
        <w:rPr/>
        <w:t>摥睡쉫ꆥ徘ㅉ슥璿㕑␷祎㴦㝷</w:t>
      </w:r>
      <w:r>
        <w:rPr/>
        <w:t>ꕏ</w:t>
      </w:r>
      <w:r>
        <w:rPr/>
        <w:t>䅶哂㕵</w:t>
      </w:r>
      <w:r>
        <w:rPr/>
        <w:t>꧂</w:t>
      </w:r>
      <w:r>
        <w:rPr/>
        <w:t>勎桍쉸⩩쉑㕳歉▱嘮㌽兠椱싎╇</w:t>
      </w:r>
      <w:r>
        <w:rPr/>
        <w:t>ꕴ</w:t>
      </w:r>
      <w:r>
        <w:rPr/>
        <w:t>彎瞩匯</w:t>
      </w:r>
      <w:r>
        <w:rPr/>
        <w:t>ꥒ</w:t>
      </w:r>
      <w:r>
        <w:rPr/>
        <w:t>쉊㕦幟슩묰쉺쉚瑯撩浘汙䈨㍙䕷甽⩰恴冥欶洦洹悘쉠佩䙴搬㵹썬渤⭍숱썳</w:t>
      </w:r>
      <w:r>
        <w:rPr/>
        <w:t>ꔶ</w:t>
      </w:r>
      <w:r>
        <w:rPr/>
        <w:t>飂刺뭤欭輲쉾呔ㅋ挺䰹⸥㡙䴲䨨牮싂〷䵴嚬쉃塷⫂硘쵯쉋牶燃摭⭱㕣橠党</w:t>
      </w:r>
      <w:r>
        <w:rPr/>
        <w:t>⡫</w:t>
      </w:r>
      <w:r>
        <w:rPr/>
        <w:t>䭄䟍㕕숪┬⩁樣启</w:t>
      </w:r>
      <w:r>
        <w:rPr/>
        <w:t>ⶥ</w:t>
      </w:r>
      <w:r>
        <w:rPr/>
        <w:t>춏壎䅟䩥䭅ざ䅄</w:t>
      </w:r>
      <w:r>
        <w:rPr/>
        <w:t>⠶</w:t>
      </w:r>
      <w:r>
        <w:rPr/>
        <w:t>쉳挲䞘⽷㵡䈨䥪盃偈╗兤䊥吨⸴쉒狍䕴垱祶㙧㈣窣䴪幭⌹䅈</w:t>
      </w:r>
      <w:r>
        <w:rPr/>
        <w:t>Ⳃ</w:t>
      </w:r>
      <w:r>
        <w:rPr/>
        <w:t>ㅄ䪻ꥱ擂睈</w:t>
      </w:r>
      <w:r>
        <w:rPr/>
        <w:t>⡊</w:t>
      </w:r>
      <w:r>
        <w:rPr/>
        <w:t>ꖥ</w:t>
      </w:r>
      <w:r>
        <w:rPr/>
        <w:t>瘱䡹ꌸ㕀⨶슘㍖⬊</w:t>
      </w:r>
      <w:r>
        <w:rPr/>
        <w:t>ꕇ꧂</w:t>
      </w:r>
      <w:r>
        <w:rPr/>
        <w:t>兟辬穷쉄䞬強硷숽⍬㯂杲村䩖禬わ勃颵䱚䖻</w:t>
      </w:r>
      <w:r>
        <w:rPr/>
        <w:t>ⵀ</w:t>
      </w:r>
      <w:r>
        <w:rPr/>
        <w:t>數⪬䀵⨪慁橉匥繣⨯㘻瑘쉖婮堲쉤輤䱈쉈⩑⨩汤㙚═〫煔㔹䅌⩃⨨⑏ㅇ盂㶩⩒쉄ꅥ</w:t>
      </w:r>
      <w:r>
        <w:rPr/>
        <w:t>⡚</w:t>
      </w:r>
      <w:r>
        <w:rPr/>
        <w:t>堸浣剸姂㍺株穋渱</w:t>
      </w:r>
      <w:r>
        <w:rPr/>
        <w:t>ꤸ</w:t>
      </w:r>
      <w:r>
        <w:rPr/>
        <w:t>慁ꌺ迂塰䙶矂癖晕䄦㒵璵㏂칆㨻正ꏎ㕃扔稶䙇㴺㨣⍰佨뽙</w:t>
      </w:r>
      <w:r>
        <w:rPr/>
        <w:t>⵰Ⓜ</w:t>
      </w:r>
      <w:r>
        <w:rPr/>
        <w:t>숪䐷㫂㍊埂牮严態㍀刨숽쉪㍪슥䳂뼶숫壂⿃숵⏂䟃卣彑捲獱</w:t>
      </w:r>
      <w:r>
        <w:rPr/>
        <w:t>ⰻ</w:t>
      </w:r>
      <w:r>
        <w:rPr/>
        <w:t>係☭ꍊ␥</w:t>
      </w:r>
      <w:r>
        <w:rPr/>
        <w:t>⠱</w:t>
      </w:r>
      <w:r>
        <w:rPr/>
        <w:t>参㠫哂轏睤⩲䉠爯睹畑묨卋㢣勂⸺쉑</w:t>
      </w:r>
      <w:r>
        <w:rPr/>
        <w:t>ꔫ</w:t>
      </w:r>
      <w:r>
        <w:rPr/>
        <w:t>杳硂癆朹坲婅愮瓂䑞⤫偡㕨┸伴⴨噯坹⩰卵堶䉞䙒껎⹭牄㑦䃍势㨫幷捒츨</w:t>
      </w:r>
      <w:r>
        <w:rPr/>
        <w:t>ⷂ</w:t>
      </w:r>
      <w:r>
        <w:rPr/>
        <w:t>싂㥵煏奇楑㕸ꍪ吹汦但睐㖿㑡䛂䀤䤵⒥䩂㶩婡숩䵵</w:t>
      </w:r>
      <w:r>
        <w:rPr/>
        <w:t>Ⱚ</w:t>
      </w:r>
      <w:r>
        <w:rPr/>
        <w:t>䘪娦싂</w:t>
      </w:r>
      <w:r>
        <w:rPr/>
        <w:t>ⲏ</w:t>
      </w:r>
      <w:r>
        <w:rPr/>
        <w:t>㩒䵄㊿旂牎䑕浯凂侵睏싂恏惂뮬촦硺轈⽨㑟䍅瑡췂䤶她땦땉▥걘숯㵢뽧恕灺깉䣂来쉱⼮⩆㠫圸쉡⼲䍞硱뭅槂拂숵彭⑖╶䝇싂⥡乑㑓곂憿㥑彄⭬쉱녾湞硵ꏂ⮡ꇃ浴繹⹎䝯䬤♥쉬⩏䟂捇䍙⽹怫㙞츬乌濂슮쉢潙礲⭺半쉢⩮稪泂㵳竂슏☰疩쵔吥䁳䄱患뇂ꄭ劵璻䴪⼪潞佘乂</w:t>
      </w:r>
      <w:r>
        <w:rPr/>
        <w:t>ꕧ</w:t>
      </w:r>
      <w:r>
        <w:rPr/>
        <w:t>汵䑞乔眯杬熬欴칏䕶습</w:t>
      </w:r>
      <w:r>
        <w:rPr/>
        <w:t>ꕯ</w:t>
      </w:r>
      <w:r>
        <w:rPr/>
        <w:t>眸쉨䮮䋂딻䡸摨썎㕠㕢ꏂ癷㯍瓂啾䙖쵸쉋뭌倱噥캬⏃玬姎题竂故礦刵囂♐刳⏂䁅딹睑熵硘兯䁉䁔关슏㠱ꍡ쉁兘暮猲숵㏂㈺䍷淎⹺⹷昸啪㘱</w:t>
      </w:r>
      <w:r>
        <w:rPr/>
        <w:t>ꤻ</w:t>
      </w:r>
      <w:r>
        <w:rPr/>
        <w:t>瘪⤪숹걁㌤杊欨燂䕁坭ㅐ㙣湠걇种猲働攦㕮깶싂恏常ꍬ汾祸</w:t>
      </w:r>
      <w:r>
        <w:rPr/>
        <w:t>⠬</w:t>
      </w:r>
      <w:r>
        <w:rPr/>
        <w:t>嗂块䉠噊㡤</w:t>
      </w:r>
      <w:r>
        <w:rPr/>
        <w:t>ꤴ</w:t>
      </w:r>
      <w:r>
        <w:rPr/>
        <w:t>촽꤮欦쉵坳䁢哂儽䋂潅春瘹櫍㥪䵋䙬䰫䧂儻伴㕤ꍈ⫂㖣昶♁礰獂繓獷쉧妩徥슿戸⭈녉怵컂爣⴩幮㐯砳畺卧炱㡕</w:t>
      </w:r>
      <w:r>
        <w:rPr/>
        <w:t>ꦻ</w:t>
      </w:r>
      <w:r>
        <w:rPr/>
        <w:t>䴥쉊穲뭕䛂㟃␻걔㚩넫䩚ꆻ슡瘨뇂勂걭㖻带眮浑</w:t>
      </w:r>
      <w:r>
        <w:rPr/>
        <w:t>Ɱ</w:t>
      </w:r>
      <w:r>
        <w:rPr/>
        <w:t>䵊瀨怰뭠걑㠭㋂摟묫棂깄栰쉧쉈祴㈊捀繅嘴슩瑸瑞䐳さ敮㶘免呎繄䱒桂딪咩䥟噍뭨繯幨䕄煃暮㉠献啔轊漽橮쉌こ棂</w:t>
      </w:r>
      <w:r>
        <w:rPr/>
        <w:t>⡀</w:t>
      </w:r>
      <w:r>
        <w:rPr/>
        <w:t>滂伬슱숰쉄䕴숪剟㴽</w:t>
      </w:r>
      <w:r>
        <w:rPr/>
        <w:t>ⱕ</w:t>
      </w:r>
      <w:r>
        <w:rPr/>
        <w:t>僎쉴特䠦묪䭥숳硡쏂⪵轒䥅习䗍</w:t>
      </w:r>
      <w:r>
        <w:rPr/>
        <w:t>ꗂ</w:t>
      </w:r>
      <w:r>
        <w:rPr/>
        <w:t>穞═┭䊩楓䱙䪮㕃䩸汵硦題쉕癡䌣兲싂췃㔨桫帻⦥⩖橈䮵爳僂獐䅟惂䜬免ィ쉫顺ぴ</w:t>
      </w:r>
      <w:r>
        <w:rPr/>
        <w:t>ꤪꤷ</w:t>
      </w:r>
      <w:r>
        <w:rPr/>
        <w:t>싂䭹执䖿䨣欨偰沵⧂</w:t>
      </w:r>
      <w:r>
        <w:rPr/>
        <w:t>ꗂ</w:t>
      </w:r>
      <w:r>
        <w:rPr/>
        <w:t>纣㕔橚湇걟쉧⩯硷曂冥녳秂泃</w:t>
      </w:r>
      <w:r>
        <w:rPr/>
        <w:t>ⱑ</w:t>
      </w:r>
      <w:r>
        <w:rPr/>
        <w:t>睳㩑⍮⩈ꍁ喵滂䡡䅄牨</w:t>
      </w:r>
      <w:r>
        <w:rPr/>
        <w:t>ⱎ</w:t>
      </w:r>
      <w:r>
        <w:rPr/>
        <w:t>祮剚徣繮䝵嫂喣汉뾥攬䇂噄娺㭾洶뽱攫惂辵뭶惂╎깫㕵啧顎悬㮏㔻嗂</w:t>
      </w:r>
      <w:r>
        <w:rPr/>
        <w:t>ⵕ</w:t>
      </w:r>
      <w:r>
        <w:rPr/>
        <w:t>未㝞㌦촵㤤捷㦿뽳熮㝢甦秂楩뽓才㝶彀李㵂婘爣狃䭈쉞</w:t>
      </w:r>
      <w:r>
        <w:rPr/>
        <w:t>ꦱ</w:t>
      </w:r>
      <w:r>
        <w:rPr/>
        <w:t>녟ぱ砱懂썒녳숲㙀쉏璱時</w:t>
      </w:r>
      <w:r>
        <w:rPr/>
        <w:t>⡢</w:t>
      </w:r>
      <w:r>
        <w:rPr/>
        <w:t>쉨盎囂晡슩䗂頺䇂慹堸杖䬴䫂斮䱂</w:t>
      </w:r>
      <w:r>
        <w:rPr/>
        <w:t>⢬</w:t>
      </w:r>
      <w:r>
        <w:rPr/>
        <w:t>깊猷乍哂⬶竂䊩깘쉦牔⧂</w:t>
      </w:r>
      <w:r>
        <w:rPr/>
        <w:t>⣃⡌</w:t>
      </w:r>
      <w:r>
        <w:rPr/>
        <w:t>彵⪻瞱爮涿敷슘ꥣ</w:t>
      </w:r>
      <w:r>
        <w:rPr/>
        <w:t>⢿</w:t>
      </w:r>
      <w:r>
        <w:rPr/>
        <w:t>춱怪ꅇ嘣獤奔瞮㪘狃녀䈯扩浶汷浅娨泍瀳祬䤻떩⽗딺숴攩쉱㞩普稯㘷㴫琣䑀㩋싂겏쉏뭅䝑쉴疏슘痂⌱쉔杠穮㴬</w:t>
      </w:r>
      <w:r>
        <w:rPr/>
        <w:t>꤭</w:t>
      </w:r>
      <w:r>
        <w:rPr/>
        <w:t>楧畂㵟婁䂮浒▘㉃싂䴳㜯畩浬祪㵵⫎⑚썩㨹惂晷橁娭⽦煕♠祋㠸熘䨥漪춬㟂췍쉱ꥦ乺썬頺捴㍺쵯礷땶숦♐啫⨲뽀䜽䐹䘳넻䫂</w:t>
      </w:r>
      <w:r>
        <w:rPr/>
        <w:t>ⵒ⩺</w:t>
      </w:r>
      <w:r>
        <w:rPr/>
        <w:t>뇂깨瘤⨤충憏咘乭⽕⍃㟎쉎瘮栱⨦段磂㧃䈭쉘숯䪬⑙䌷摧䜪捚⍑㩸㉂癗♭묥䨫䣍숲썰㥯祹昮沩牍乐쉡穰弹䇂⥙ㅈ愶뼭ꅁ㑆ꥠ</w:t>
      </w:r>
      <w:r>
        <w:rPr/>
        <w:t>ⶱ</w:t>
      </w:r>
      <w:r>
        <w:rPr/>
        <w:t>昵捚䉁뭾㖱忂轡濂캩楊㢏</w:t>
      </w:r>
      <w:r>
        <w:rPr/>
        <w:t>ⷂ</w:t>
      </w:r>
      <w:r>
        <w:rPr/>
        <w:t>报䉱⴬平䛂䭭䳃䅡</w:t>
      </w:r>
      <w:r>
        <w:rPr/>
        <w:t>ꕎ</w:t>
      </w:r>
      <w:r>
        <w:rPr/>
        <w:t>䚮塍䝄⬪⑅㎩깴䱟䑁㜸㧂ꍦ쉳ㄤ卖䥥ꍱ杯敾ⸯ㑧⼻示瘷捳飂噗䕏⴩楪迂䁞</w:t>
      </w:r>
      <w:r>
        <w:rPr/>
        <w:t>⣂</w:t>
      </w:r>
      <w:r>
        <w:rPr/>
        <w:t>ꥇ</w:t>
      </w:r>
      <w:r>
        <w:rPr/>
        <w:t>숨쉦畐睢⥫堻䱕쉀噀쉁䑦⤰싂辩䡍╔⩌兔柂灐浦쉗愪掩壎奐㈺匪㑂瘦䡑啚穬总숻欽扴䨳帯</w:t>
      </w:r>
      <w:r>
        <w:rPr/>
        <w:t>ꦥ</w:t>
      </w:r>
      <w:r>
        <w:rPr/>
        <w:t>슩䚿칮쉡䵣㕏浍쉃㵥⽈䁕㩞</w:t>
      </w:r>
      <w:r>
        <w:rPr/>
        <w:t>ꖣ</w:t>
      </w:r>
      <w:r>
        <w:rPr/>
        <w:t>婌㙑</w:t>
      </w:r>
    </w:p>
    <w:p>
      <w:pPr>
        <w:pStyle w:val="PreformattedText"/>
        <w:bidi w:val="0"/>
        <w:spacing w:before="0" w:after="0"/>
        <w:jc w:val="left"/>
        <w:rPr/>
      </w:pPr>
      <w:r>
        <w:rPr/>
        <w:t>뇍㝓뼊湓䮵癋</w:t>
      </w:r>
      <w:r>
        <w:rPr/>
        <w:t>꧂</w:t>
      </w:r>
      <w:r>
        <w:rPr/>
        <w:t>兓䅣䝈䌥䑎啳偎幫㍱쉎稩카湚쉒◂</w:t>
      </w:r>
      <w:r>
        <w:rPr/>
        <w:t>ꖬ</w:t>
      </w:r>
      <w:r>
        <w:rPr/>
        <w:t>捞幾촤츴敷㐽碵墘쉕쉠䩗녟⩩칧穣斘숵㉒칸쉆쉏氫䠺</w:t>
      </w:r>
      <w:r>
        <w:rPr/>
        <w:t>Ⱨ</w:t>
      </w:r>
      <w:r>
        <w:rPr/>
        <w:t>垵䨣姂䐨䷂䅎쉹毎</w:t>
      </w:r>
      <w:r>
        <w:rPr/>
        <w:t>ꔹ</w:t>
      </w:r>
      <w:r>
        <w:rPr/>
        <w:t>爪㋎䞵呭</w:t>
      </w:r>
      <w:r>
        <w:rPr/>
        <w:t>ⰰ</w:t>
      </w:r>
      <w:r>
        <w:rPr/>
        <w:t>쉫畨</w:t>
      </w:r>
      <w:r>
        <w:rPr/>
        <w:t>ꥎ</w:t>
      </w:r>
      <w:r>
        <w:rPr/>
        <w:t>楣器딶㥩昺礵슥浐嗂眱쉓弳乙榮춻䶩슏砤䰻䰽썫깑걔条ㅱ꥾䕆⦱濃䓂晾㴺␷湐</w:t>
      </w:r>
      <w:r>
        <w:rPr/>
        <w:t>Ⱙ┯</w:t>
      </w:r>
      <w:r>
        <w:rPr/>
        <w:t>墡䈴喬穏쏃䡺</w:t>
      </w:r>
      <w:r>
        <w:rPr/>
        <w:t>ⷂ⌮</w:t>
      </w:r>
      <w:r>
        <w:rPr/>
        <w:t>㔨싃由飂쉂쉡〤坫ꅧ汐桦兟쉏뭮㔬䱒戱㈩⭊䈸</w:t>
      </w:r>
      <w:r>
        <w:rPr/>
        <w:t>⢩</w:t>
      </w:r>
      <w:r>
        <w:rPr/>
        <w:t>徿슱㐱</w:t>
      </w:r>
      <w:r>
        <w:rPr/>
        <w:t>ꕵ</w:t>
      </w:r>
      <w:r>
        <w:rPr/>
        <w:t>⿂㍓ꥨ뭉歬ꅄ塎⩆⒡ꍵ兕㉂噦獁娷⽴轑⦥浾</w:t>
      </w:r>
      <w:r>
        <w:rPr/>
        <w:t>⡩</w:t>
      </w:r>
      <w:r>
        <w:rPr/>
        <w:t>㙬⬯슿侮朮⍧楪仂䡔숥⭚棂⭑庱⫂㯂</w:t>
      </w:r>
      <w:r>
        <w:rPr/>
        <w:t>ⱇ</w:t>
      </w:r>
      <w:r>
        <w:rPr/>
        <w:t>숲슏⭐</w:t>
      </w:r>
      <w:r>
        <w:rPr/>
        <w:t>⡴</w:t>
      </w:r>
      <w:r>
        <w:rPr/>
        <w:t>潒澣㭌숩쉲⽺佃䉠넪幙穁㉮ꅅ匭ぷ迂礩桕䘱䮵␣䰹㝦싂⹰幄</w:t>
      </w:r>
      <w:r>
        <w:rPr/>
        <w:t>ⰸ</w:t>
      </w:r>
      <w:r>
        <w:rPr/>
        <w:t>温싂깎癗⥃␪䤽暱ㅵ㣎슩䬯忂櫂氫뭕繮欶⍴凂</w:t>
      </w:r>
      <w:r>
        <w:rPr/>
        <w:t>ꤥ</w:t>
      </w:r>
      <w:r>
        <w:rPr/>
        <w:t>婓䨩쉘뭆뭇昽櫎仂䑎吵沮䱑</w:t>
      </w:r>
      <w:r>
        <w:rPr/>
        <w:t>Ⱘ</w:t>
      </w:r>
      <w:r>
        <w:rPr/>
        <w:t>啨昰◃숬桋漺偱䀵䁲共傡塦슩싂쉖歄㉤焵偤乵┦㙆樴깥䡂䠥犏⍆婐㍬ꅪ㯂剃슩惂睷塚숴㚵슩匽慣숸⍓䜷㨬彰깈싂ꌲ뇂堽</w:t>
      </w:r>
      <w:r>
        <w:rPr/>
        <w:t>ⵃ</w:t>
      </w:r>
      <w:r>
        <w:rPr/>
        <w:t>绂乭て䉐杒놮癵皩</w:t>
      </w:r>
      <w:r>
        <w:rPr/>
        <w:t>ⱗ</w:t>
      </w:r>
      <w:r>
        <w:rPr/>
        <w:t>䀺坈쉮甲㯂⍦␪췂쉧⚿晪ꏂ⭉䪩㫎</w:t>
      </w:r>
      <w:r>
        <w:rPr/>
        <w:t>⠽</w:t>
      </w:r>
      <w:r>
        <w:rPr/>
        <w:t>칱⎬拍⍓湅丱礶奇秂</w:t>
      </w:r>
      <w:r>
        <w:rPr/>
        <w:t>⡘</w:t>
      </w:r>
      <w:r>
        <w:rPr/>
        <w:t>妬䱅⍫쉺橚㵟洵䁇♰뭲㝬珃啑숪湞偐捣倮抮怪場숤</w:t>
      </w:r>
      <w:r>
        <w:rPr/>
        <w:t>Ⱟ⦮</w:t>
      </w:r>
      <w:r>
        <w:rPr/>
        <w:t>칾伤嘴琣ꄰ䆻垮묪⥅恫杏溣⽺쉞䊿</w:t>
      </w:r>
      <w:r>
        <w:rPr/>
        <w:t>ꔦ</w:t>
      </w:r>
      <w:r>
        <w:rPr/>
        <w:t>䉑⨻牤浂竂橉辥쉏㕬畫촰劵뗂䁩幀畵딦噁稪갪</w:t>
      </w:r>
      <w:r>
        <w:rPr/>
        <w:t>ꔪ</w:t>
      </w:r>
      <w:r>
        <w:rPr/>
        <w:t>⼲剎灴煃숤䑒優</w:t>
      </w:r>
      <w:r>
        <w:rPr/>
        <w:t>ꥒ</w:t>
      </w:r>
      <w:r>
        <w:rPr/>
        <w:t>㑹숴⑯㋃殻橣⩦甮畃浦쉁</w:t>
      </w:r>
      <w:r>
        <w:rPr/>
        <w:t>⡦♥</w:t>
      </w:r>
      <w:r>
        <w:rPr/>
        <w:t>깭쉨䭷쉅敯䱋䩡氨뭤썊䗂捐슿䩎㈵繷슮兞㪻执䭖㫂䢿烂桥</w:t>
      </w:r>
      <w:r>
        <w:rPr/>
        <w:t>⵰</w:t>
      </w:r>
      <w:r>
        <w:rPr/>
        <w:t>䮻债瞘匰晀晒㨲旂숩烂別⍐氥坥斵쏃橾䥐뽬촹㩕沘桶㝨쉟繲䄭溮㛂䔪䱘칄潯쉋唫딴춡䷂㈨怮戸쉆䛂㈲繑滂䞵䌱䭶무꥾㉓瀸놿䈶摧夲⴮</w:t>
      </w:r>
      <w:r>
        <w:rPr/>
        <w:t>ꦵ</w:t>
      </w:r>
      <w:r>
        <w:rPr/>
        <w:t>㥣壂ꏂ微㶣싍側뼽䓂㵬据䗂敓䊿捾ꅴ㨥䁤㝃为⭖䕒⍵爣䜊輵</w:t>
      </w:r>
      <w:r>
        <w:rPr/>
        <w:t>ꤨ</w:t>
      </w:r>
      <w:r>
        <w:rPr/>
        <w:t>婦楦䶏浑䙘嘵烂⩵碩쉀㡠쉏⥔</w:t>
      </w:r>
      <w:r>
        <w:rPr/>
        <w:t>꧂</w:t>
      </w:r>
      <w:r>
        <w:rPr/>
        <w:t>碿槂ꌭ숸乧⥩숦檮쉮枩숺杞䘲㯂惂②楷쉄儱⤴䅆䅙樣⍎⑁</w:t>
      </w:r>
      <w:r>
        <w:rPr/>
        <w:t>ꕯ⎿</w:t>
      </w:r>
      <w:r>
        <w:rPr/>
        <w:t>浊兙畍䉓䨩숴쉑輪쵂㉾慈䫎㍀䇂洺楦㙄囂</w:t>
      </w:r>
      <w:r>
        <w:rPr/>
        <w:t>ⵯ</w:t>
      </w:r>
      <w:r>
        <w:rPr/>
        <w:t>䨱顊歊副怪㍱牓嘳畍⬣燂⨥ꅑ幊쉲㝉䞡壂獟噖숪싂㪬㥥瘵瘶呦流䡖㡭䵊쉨ィ根䅳䲩喿䀻癟⪏憩쉁㴸䖣〽䔰╗Ⓜ煩淂쉦枩㯂䛂쉶</w:t>
      </w:r>
      <w:r>
        <w:rPr/>
        <w:t>⠤</w:t>
      </w:r>
      <w:r>
        <w:rPr/>
        <w:t>渻슣纻㵟ꌪ숪洵⎥꥾</w:t>
      </w:r>
      <w:r>
        <w:rPr/>
        <w:t>ꥎ</w:t>
      </w:r>
      <w:r>
        <w:rPr/>
        <w:t>浡娩ꍙ♩穔坍䜽楩⴩浂儤呎</w:t>
      </w:r>
      <w:r>
        <w:rPr/>
        <w:t>ⱪ</w:t>
      </w:r>
      <w:r>
        <w:rPr/>
        <w:t>砨飂杤煷䥭楁繆灴痂䄯숩顾楸㠦䍷쉂搰䮡슘⺣瓂쉋㶘刬斿朶怤뭧땰湇朳긵睚♖쉐갦稻䩏慥㕉睑╋⯎숵묲ꎡ畫⨣⼪㈶䕢丨秂䱲く</w:t>
      </w:r>
      <w:r>
        <w:rPr/>
        <w:t>꥓</w:t>
      </w:r>
      <w:r>
        <w:rPr/>
        <w:t>㥚䧂潺䠱쉌圪⛂㚩䄬帺숪䵭轩</w:t>
      </w:r>
      <w:r>
        <w:rPr/>
        <w:t>ⱄ</w:t>
      </w:r>
      <w:r>
        <w:rPr/>
        <w:t>辣䕦畈䘪숴猪侻块爩⤻⫎쉤╺녘剟株싂祖娥繎幂轵斩␮</w:t>
      </w:r>
      <w:r>
        <w:rPr/>
        <w:t>ⴻ䷃Ⓜ</w:t>
      </w:r>
      <w:r>
        <w:rPr/>
        <w:t>懂</w:t>
      </w:r>
      <w:r>
        <w:rPr/>
        <w:t>Ⳃ</w:t>
      </w:r>
      <w:r>
        <w:rPr/>
        <w:t>姂㴨䠶</w:t>
      </w:r>
      <w:r>
        <w:rPr/>
        <w:t>ꕺ</w:t>
      </w:r>
      <w:r>
        <w:rPr/>
        <w:t>쉱䳂焽ꌹ쉨뇂䠮略쵲浊쉁슥彡㝐慭⩪㡮夨╣ㄲ㙴쉣扔쵁礲년䍁堷㞬⵺〭䩌睄㵾</w:t>
      </w:r>
      <w:r>
        <w:rPr/>
        <w:t>Ⳃ</w:t>
      </w:r>
      <w:r>
        <w:rPr/>
        <w:t>䛂䈸♆ㅉ䌶砣㡟숫숨⚿瑲沏朰捏숩潸妣呷㗂桺⹈畴懂佴倭㇂䨨䥹妩婏쉁</w:t>
      </w:r>
      <w:r>
        <w:rPr/>
        <w:t>ⷂ</w:t>
      </w:r>
      <w:r>
        <w:rPr/>
        <w:t>㍮㏂卟旂坮啭☤䑈⩃㌴歋㥉쉥佟㈱땇⩰奪⍷嘲䂮晗쵾㤦晪卆</w:t>
      </w:r>
      <w:r>
        <w:rPr/>
        <w:t>ⶵ</w:t>
      </w:r>
      <w:r>
        <w:rPr/>
        <w:t>堷⽯</w:t>
      </w:r>
      <w:r>
        <w:rPr/>
        <w:t>ⵔ</w:t>
      </w:r>
      <w:r>
        <w:rPr/>
        <w:t>숲쉰儣汦䧂쉱潾☫頭慆硖暡</w:t>
      </w:r>
      <w:r>
        <w:rPr/>
        <w:t>ꔪ</w:t>
      </w:r>
      <w:r>
        <w:rPr/>
        <w:t>洪梘奪潾쎡嫂</w:t>
      </w:r>
      <w:r>
        <w:rPr/>
        <w:t>ꤲ</w:t>
      </w:r>
      <w:r>
        <w:rPr/>
        <w:t>ⴤ⍏</w:t>
      </w:r>
      <w:r>
        <w:rPr/>
        <w:t>勂祵噃偄⑓</w:t>
      </w:r>
      <w:r>
        <w:rPr/>
        <w:t>ⵒ</w:t>
      </w:r>
      <w:r>
        <w:rPr/>
        <w:t>煁嚻쉣未䈺挪東䵪ㄩꍟ⽴狂湶琺瀱숹♈䌴⥀</w:t>
      </w:r>
      <w:r>
        <w:rPr/>
        <w:t>ꦩ</w:t>
      </w:r>
      <w:r>
        <w:rPr/>
        <w:t>녣⭱㣂恡⩪唪⴫㦥倯컂䍱䬽싎䕭〉物恙桞灾ꏂ幠뽠䨰땱い縷䛂걂䀷偆湨攬佰녅䅗ꥤ숪㓂呋甫帤輫</w:t>
      </w:r>
      <w:r>
        <w:rPr/>
        <w:t>⠶</w:t>
      </w:r>
      <w:r>
        <w:rPr/>
        <w:t>內李싍彈惂䱵敎攸㉟憱䨥숴쉠䧂瓂숶怦测ꅢ</w:t>
      </w:r>
      <w:r>
        <w:rPr/>
        <w:t>ⵞ</w:t>
      </w:r>
      <w:r>
        <w:rPr/>
        <w:t>壃榩뮩▥숦ꌦ䆥⹊朴䲡濂┫搫䵥⌭㙣㤰⼸彩癁橮쉑⼦⯂⛂껂䵌昪獤⨻垻栰</w:t>
      </w:r>
      <w:r>
        <w:rPr/>
        <w:t>ꕩ</w:t>
      </w:r>
      <w:r>
        <w:rPr/>
        <w:t>캩쎱㥔䥏뽒乵副癤쉟㉪灶칡⼴</w:t>
      </w:r>
      <w:r>
        <w:rPr/>
        <w:t>ꦵ</w:t>
      </w:r>
      <w:r>
        <w:rPr/>
        <w:t>쉁㭦串촮ꏍ歚祒昤⼰숱⌮䧂砊뽦繯</w:t>
      </w:r>
      <w:r>
        <w:rPr/>
        <w:t>ꤶ</w:t>
      </w:r>
      <w:r>
        <w:rPr/>
        <w:t>곂䉕咩⨬숻䫂䤶싂</w:t>
      </w:r>
      <w:r>
        <w:rPr/>
        <w:t>ꕄ</w:t>
      </w:r>
      <w:r>
        <w:rPr/>
        <w:t>江䌷参</w:t>
      </w:r>
      <w:r>
        <w:rPr/>
        <w:t>ⱖ⏂⭢</w:t>
      </w:r>
      <w:r>
        <w:rPr/>
        <w:t>爤ꍺ效㈦땚㵏玣摋</w:t>
      </w:r>
      <w:r>
        <w:rPr/>
        <w:t>ꕲ</w:t>
      </w:r>
      <w:r>
        <w:rPr/>
        <w:t>䦵桞桮</w:t>
      </w:r>
      <w:r>
        <w:rPr/>
        <w:t>ꥎ</w:t>
      </w:r>
      <w:r>
        <w:rPr/>
        <w:t>쉘祁</w:t>
      </w:r>
      <w:r>
        <w:rPr/>
        <w:t>ꔱ</w:t>
      </w:r>
      <w:r>
        <w:rPr/>
        <w:t>夯⥳</w:t>
      </w:r>
      <w:r>
        <w:rPr/>
        <w:t>꤭</w:t>
      </w:r>
      <w:r>
        <w:rPr/>
        <w:t>썺喱勎</w:t>
      </w:r>
      <w:r>
        <w:rPr/>
        <w:t>ⱕ</w:t>
      </w:r>
      <w:r>
        <w:rPr/>
        <w:t>稪뽪妡기哂晡槂긽李⪱瑾犩㍑㤤쉉㔵怫㉎㙾琽쉋뮏偔쉌皻䈽挩㫎懂⧂⥃쉊⥷</w:t>
      </w:r>
      <w:r>
        <w:rPr/>
        <w:t>⠭⫂</w:t>
      </w:r>
      <w:r>
        <w:rPr/>
        <w:t>놮䥎㧂妵嗂싂慑숯⥑疏⩥潐坪懂枩쉕숤挸⭊畐灚㨷啪㛂扸泎긺手杹毂䎥䶮摷㝆㚥灇睨㩶ꥷꄭ縭燂◂晉橕槍⍷楐䁪漯磎湳欸쉠暘</w:t>
      </w:r>
      <w:r>
        <w:rPr/>
        <w:t>ⵑ</w:t>
      </w:r>
      <w:r>
        <w:rPr/>
        <w:t>塷䭺깎</w:t>
      </w:r>
      <w:r>
        <w:rPr/>
        <w:t>⡮</w:t>
      </w:r>
      <w:r>
        <w:rPr/>
        <w:t>呦갬破健녁</w:t>
      </w:r>
      <w:r>
        <w:rPr/>
        <w:t>ⱴ</w:t>
      </w:r>
      <w:r>
        <w:rPr/>
        <w:t>쉢潬㥗䕞쉙猻厵彬때縻ꆩ㔽䲩洫啋朦材쉏僂榿숸슏洷䞏噉</w:t>
      </w:r>
      <w:r>
        <w:rPr/>
        <w:t>꧂</w:t>
      </w:r>
      <w:r>
        <w:rPr/>
        <w:t>捣摌奥㢱犣瓂偆埂偔乚攻␶傩繗쵷</w:t>
      </w:r>
      <w:r>
        <w:rPr/>
        <w:t>⣂</w:t>
      </w:r>
      <w:r>
        <w:rPr/>
        <w:t>㘳䵦⤮ꅪ㞩⾘礫䎿깞⩆眪䭦䇂썄捥嘮侩㴶䥄本坱㯂䐣漷塴쵌礫兑兣兏䭠쉑㉵儳禿噤䢏䟂</w:t>
      </w:r>
      <w:r>
        <w:rPr/>
        <w:t>⡋</w:t>
      </w:r>
      <w:r>
        <w:rPr/>
        <w:t>슘⩳숩䭷䡲☩ꥥ爥숮쉦焪숺輩⵬捣쉧⦬辬ꄬ汯</w:t>
      </w:r>
      <w:r>
        <w:rPr/>
        <w:t>Ⳃ</w:t>
      </w:r>
      <w:r>
        <w:rPr/>
        <w:t>厡⥭凍㠨싂敂㖏硊쉏癔</w:t>
      </w:r>
      <w:r>
        <w:rPr/>
        <w:t>꥟⭌</w:t>
      </w:r>
      <w:r>
        <w:rPr/>
        <w:t>䤯㙕佲ꥫ䔱</w:t>
      </w:r>
      <w:r>
        <w:rPr/>
        <w:t>ⱎ</w:t>
      </w:r>
      <w:r>
        <w:rPr/>
        <w:t>⼬㩶䣍楰殘숨獥㠱䭹穩奈칓癀╗伵猣녊汆⍫㠮呓嚮甹琵擂</w:t>
      </w:r>
      <w:r>
        <w:rPr/>
        <w:t>ꦏ</w:t>
      </w:r>
      <w:r>
        <w:rPr/>
        <w:t>瑡ꍦ歸绂⼪㬺ꎻ潴걗䙥䌭牅千坁啺ꄽ楯䉾䘮燎쉗牑挲㔭搹슮婚㩖뽌</w:t>
      </w:r>
      <w:r>
        <w:rPr/>
        <w:t>⡋</w:t>
      </w:r>
      <w:r>
        <w:rPr/>
        <w:t>䑥䬩灴</w:t>
      </w:r>
      <w:r>
        <w:rPr/>
        <w:t>ꔨ</w:t>
      </w:r>
      <w:r>
        <w:rPr/>
        <w:t>瘥櫂</w:t>
      </w:r>
      <w:r>
        <w:rPr/>
        <w:t>ꦣ⤵</w:t>
      </w:r>
      <w:r>
        <w:rPr/>
        <w:t>砷</w:t>
      </w:r>
      <w:r>
        <w:rPr/>
        <w:t>ⱅ</w:t>
      </w:r>
      <w:r>
        <w:rPr/>
        <w:t>凂쉕</w:t>
      </w:r>
      <w:r>
        <w:rPr/>
        <w:t>ꥆ</w:t>
      </w:r>
      <w:r>
        <w:rPr/>
        <w:t>歰潇眺칃⻍슩䰦㬥䂩疩⩇匱其</w:t>
      </w:r>
      <w:r>
        <w:rPr/>
        <w:t>ⲩ</w:t>
      </w:r>
      <w:r>
        <w:rPr/>
        <w:t>繇슏䪣愨煊甩痂▻䑆顒庵㉟猸</w:t>
      </w:r>
      <w:r>
        <w:rPr/>
        <w:t>⠭</w:t>
      </w:r>
      <w:r>
        <w:rPr/>
        <w:t>顱숻</w:t>
      </w:r>
      <w:r>
        <w:rPr/>
        <w:t>ꤸ</w:t>
      </w:r>
      <w:r>
        <w:rPr/>
        <w:t>呾穫</w:t>
      </w:r>
      <w:r>
        <w:rPr/>
        <w:t>ꤨ</w:t>
      </w:r>
      <w:r>
        <w:rPr/>
        <w:t>갵湍쉘晔張榻睓轠컂곂㡮ꍵ壂㋂娦搭㊩忂⩋䉵硒Ⓜ䬹</w:t>
      </w:r>
      <w:r>
        <w:rPr/>
        <w:t>⡠</w:t>
      </w:r>
      <w:r>
        <w:rPr/>
        <w:t>䫂숸⬺䬯㤤츩</w:t>
      </w:r>
      <w:r>
        <w:rPr/>
        <w:t>ꤹ</w:t>
      </w:r>
      <w:r>
        <w:rPr/>
        <w:t>兺</w:t>
      </w:r>
      <w:r>
        <w:rPr/>
        <w:t>ⴻ</w:t>
      </w:r>
      <w:r>
        <w:rPr/>
        <w:t>Ⳃ</w:t>
      </w:r>
      <w:r>
        <w:rPr/>
        <w:t>碩汅싂</w:t>
      </w:r>
      <w:r>
        <w:rPr/>
        <w:t>ꖱ</w:t>
      </w:r>
      <w:r>
        <w:rPr/>
        <w:t>汆疘녇汾㫂潌싂殩㐪と䛂⎣쉹獡ㄬ㥈㕂䫂⑌⨶䍆</w:t>
      </w:r>
      <w:r>
        <w:rPr/>
        <w:t>ꕞ</w:t>
      </w:r>
      <w:r>
        <w:rPr/>
        <w:t>歟乐匨獴穩秂녎渭殘畸䨫磎沥싂䚏煭걖</w:t>
      </w:r>
      <w:r>
        <w:rPr/>
        <w:t>ꔨ⩦</w:t>
      </w:r>
      <w:r>
        <w:rPr/>
        <w:t>㩥</w:t>
      </w:r>
      <w:r>
        <w:rPr/>
        <w:t>⠸</w:t>
      </w:r>
      <w:r>
        <w:rPr/>
        <w:t>쉙곎츱悩沬吴쉩啙哂╶轤噰䥚淍䩙뽱쉰痍칠穳䙱祇兌飂뽃</w:t>
      </w:r>
      <w:r>
        <w:rPr/>
        <w:t>ⵌ</w:t>
      </w:r>
      <w:r>
        <w:rPr/>
        <w:t>祗癄쉎毎㕵䍎剺</w:t>
      </w:r>
      <w:r>
        <w:rPr/>
        <w:t>ꕥ</w:t>
      </w:r>
      <w:r>
        <w:rPr/>
        <w:t>䰦䮵泂</w:t>
      </w:r>
      <w:r>
        <w:rPr/>
        <w:t>ꗂ</w:t>
      </w:r>
      <w:r>
        <w:rPr/>
        <w:t>找쉵永轮轋쉇焤啋玮䥭</w:t>
      </w:r>
      <w:r>
        <w:rPr/>
        <w:t>⡭</w:t>
      </w:r>
      <w:r>
        <w:rPr/>
        <w:t>爩癴皬㕴汣䷂噚样䨥䡟奦뽘穆</w:t>
      </w:r>
      <w:r>
        <w:rPr/>
        <w:t>ⱳ</w:t>
      </w:r>
      <w:r>
        <w:rPr/>
        <w:t>抱딥숊䌤汪⵱⑦兾沘㕆㕅摍싂捎㭕庩쉗</w:t>
      </w:r>
      <w:r>
        <w:rPr/>
        <w:t>Ⳃ</w:t>
      </w:r>
      <w:r>
        <w:rPr/>
        <w:t>䪥彫㡬䵾挷싂䧂牯偄㤲彧⭩㩄뽯</w:t>
      </w:r>
      <w:r>
        <w:rPr/>
        <w:t>ⲱ</w:t>
      </w:r>
      <w:r>
        <w:rPr/>
        <w:t>堪堽녬캥乚潒暩㍡洰싂㙉쉖歁쉄㉺쉊쉋쌹䯂뭂墮畞灀쉃㞥ㅗ喘</w:t>
      </w:r>
      <w:r>
        <w:rPr/>
        <w:t>ⱚ</w:t>
      </w:r>
      <w:r>
        <w:rPr/>
        <w:t>怰弶溣⫂뭒猥壂</w:t>
      </w:r>
      <w:r>
        <w:rPr/>
        <w:t>ꕉ꥟</w:t>
      </w:r>
      <w:r>
        <w:rPr/>
        <w:t>奩㵗眵쵒畱⮮彆䙙縱䤺勂啟䒻繪⥟䠮昰汪梻懍慵걚惂搣狂瑐</w:t>
      </w:r>
      <w:r>
        <w:rPr/>
        <w:t>⠦</w:t>
      </w:r>
      <w:r>
        <w:rPr/>
        <w:t>敞</w:t>
      </w:r>
      <w:r>
        <w:rPr/>
        <w:t>ⱦ</w:t>
      </w:r>
      <w:r>
        <w:rPr/>
        <w:t>ꍒ䕷䦮╚瞩</w:t>
      </w:r>
      <w:r>
        <w:rPr/>
        <w:t>⠥⠣</w:t>
      </w:r>
      <w:r>
        <w:rPr/>
        <w:t>掱乶딺뭐⨬슻숶彊䭙䙣슣桠㘲獴刹呍樰숥ꍡ怴㇂乀숷顡搯⑭䕨컂启</w:t>
      </w:r>
      <w:r>
        <w:rPr/>
        <w:t>ⵯ</w:t>
      </w:r>
      <w:r>
        <w:rPr/>
        <w:t>쉥⸦썖♚ꇂ漨楂㨽땗뽕㡣偐⎵녒䵎䨭뭣䀣䣂擂䁃쉬쉀껂쉍㜴</w:t>
      </w:r>
      <w:r>
        <w:rPr/>
        <w:t>ꕉ</w:t>
      </w:r>
      <w:r>
        <w:rPr/>
        <w:t>싂㥴瑀ゥ䅭懃숰㉸쉀䍘䀱깊呫䠸㡺栦桭灨涬吱愬쉕淂奯殿╁汀⨺⭑摯䘣뽷痂⤣梩무抿뼹넪睫║桟</w:t>
      </w:r>
      <w:r>
        <w:rPr/>
        <w:t>ꕅ</w:t>
      </w:r>
      <w:r>
        <w:rPr/>
        <w:t>䡖㍸繗♚㥄幭捯啕斬䵖㭄穭サ塣</w:t>
      </w:r>
      <w:r>
        <w:rPr/>
        <w:t>ꥁ⥦</w:t>
      </w:r>
      <w:r>
        <w:rPr/>
        <w:t>넳슏穒䆘뽱娩㥡掱幨땬</w:t>
      </w:r>
      <w:r>
        <w:rPr/>
        <w:t>ⷂ</w:t>
      </w:r>
      <w:r>
        <w:rPr/>
        <w:t>䠴彦캥䪮磂䜴坵쵏揂侩唳숯쉑橸㥖浖䗂卭⦮汗뿂暩</w:t>
      </w:r>
      <w:r>
        <w:rPr/>
        <w:t>ꥎ</w:t>
      </w:r>
      <w:r>
        <w:rPr/>
        <w:t>캮幾眳⌰녁址㉣䅩碘栤䂥㵤</w:t>
      </w:r>
      <w:r>
        <w:rPr/>
        <w:t>ꔮ</w:t>
      </w:r>
      <w:r>
        <w:rPr/>
        <w:t>浇灊慲偙묽깦䌪⩳轢圮䃂땷㩭쎩</w:t>
      </w:r>
      <w:r>
        <w:rPr/>
        <w:t>⠻</w:t>
      </w:r>
      <w:r>
        <w:rPr/>
        <w:t>ⷎ</w:t>
      </w:r>
      <w:r>
        <w:rPr/>
        <w:t>⻍捀柎⽙甹䎮䁦暣噦쉓㝺뇂牑㥧䕞楄㉋䡒歚䔷ꏂ㈻干㕤</w:t>
      </w:r>
      <w:r>
        <w:rPr/>
        <w:t>ⴤ</w:t>
      </w:r>
      <w:r>
        <w:rPr/>
        <w:t>畞䝍</w:t>
      </w:r>
      <w:r>
        <w:rPr/>
        <w:t>⣂</w:t>
      </w:r>
      <w:r>
        <w:rPr/>
        <w:t>唳껎碮⨫圹쉹拂仂쉢稭싃傩輵剴쉾䥘묲</w:t>
      </w:r>
      <w:r>
        <w:rPr/>
        <w:t>ꥁ</w:t>
      </w:r>
      <w:r>
        <w:rPr/>
        <w:t>操</w:t>
      </w:r>
      <w:r>
        <w:rPr/>
        <w:t>Ⳃ</w:t>
      </w:r>
      <w:r>
        <w:rPr/>
        <w:t>頣摕⑴夶眨卸䬹ㅬ眰瓂旂救窩㥳싂숭㐱</w:t>
      </w:r>
      <w:r>
        <w:rPr/>
        <w:t>⣂</w:t>
      </w:r>
      <w:r>
        <w:rPr/>
        <w:t>딫⮵⥍敗ꥰ</w:t>
      </w:r>
      <w:r>
        <w:rPr/>
        <w:t>⡱</w:t>
      </w:r>
      <w:r>
        <w:rPr/>
        <w:t>哂격㙅䍚슘숳녍疘㍳㵳娪㐳녊ㄨ穃ꅍ㤣偏氱确硭ꏂ畳懎㌴渻輹㴬쉧呒迂歺ꇃ</w:t>
      </w:r>
      <w:r>
        <w:rPr/>
        <w:t>ꖡ</w:t>
      </w:r>
      <w:r>
        <w:rPr/>
        <w:t>輯悡☫</w:t>
      </w:r>
      <w:r>
        <w:rPr/>
        <w:t>ꕋ</w:t>
      </w:r>
      <w:r>
        <w:rPr/>
        <w:t>獹摾숲쵭昭つ硔橘慗墱쉔㵄䄩妣긩敐佭橮坞未剫䘬窘㙤ꍟ</w:t>
      </w:r>
      <w:r>
        <w:rPr/>
        <w:t>ⲣ</w:t>
      </w:r>
      <w:r>
        <w:rPr/>
        <w:t>嫃杺别썵㥟轲</w:t>
      </w:r>
      <w:r>
        <w:rPr/>
        <w:t>꧂</w:t>
      </w:r>
      <w:r>
        <w:rPr/>
        <w:t>㵞牏쉈歇煬扎辘牎䙚兎䅖磂忍睔䨤婖숲匵晩啰啞具埂숯⹕년圫䡤䅗汎䣂㠨㨶</w:t>
      </w:r>
      <w:r>
        <w:rPr/>
        <w:t>ꤹ⪱</w:t>
      </w:r>
      <w:r>
        <w:rPr/>
        <w:t>湃狂⪥</w:t>
      </w:r>
      <w:r>
        <w:rPr/>
        <w:t>ꥐ</w:t>
      </w:r>
      <w:r>
        <w:rPr/>
        <w:t>䊡쉹瑭栲穁䢣㝦揂䘩煌换䩫松ꅫ㍂䠪싍쉑唥⽳⛂㜳に杸桠쉆伲쉾뗂䉁㌻묳顩⨸쉨㜽</w:t>
      </w:r>
      <w:r>
        <w:rPr/>
        <w:t>ⰴ</w:t>
      </w:r>
      <w:r>
        <w:rPr/>
        <w:t>슡♹</w:t>
      </w:r>
      <w:r>
        <w:rPr/>
        <w:t>ⱥ</w:t>
      </w:r>
      <w:r>
        <w:rPr/>
        <w:t>垡䖏撣쉴䇍媵깸숊츺㴬㬯㜣堯⑪慈夽숦깲䏂⎬痍䋂䉆玥⍋쉱⍈싍</w:t>
      </w:r>
      <w:r>
        <w:rPr/>
        <w:t>⠴</w:t>
      </w:r>
      <w:r>
        <w:rPr/>
        <w:t>쉋⨰潓樽⎡䣂쉔䥐䄶允顊䠪䈪㥺汳썃顈昻淂딯捵浯䮵⑒乔㷂䥆䔱⍴扒ꅈ煱</w:t>
      </w:r>
      <w:r>
        <w:rPr/>
        <w:t>ꤶ</w:t>
      </w:r>
      <w:r>
        <w:rPr/>
        <w:t>쌱硗獌猨䑓嘳㕳玘頮妥治칢╊㨶泂땞Ⓝ恠洴㠱䙰䦣㉧뭧슬䝐瞻痂ꌣ彺彑珂淂ㅭ䭸숪㌱䲡滂穀刭督剁獾싂㝥쉧숶䙄쉓䔸纩쉱䑹慏汚砲兲偢擎湡婬ꅉ땴칸嘷숽窵싍瓂숭깗뽔㪵ㄦ疵㬩⩤㣂ㄭ㚥伥䤫䀪숮┸ㅉ㡹ꄽ娬</w:t>
      </w:r>
      <w:r>
        <w:rPr/>
        <w:t>ⶻ</w:t>
      </w:r>
      <w:r>
        <w:rPr/>
        <w:t>界坫摨䂩势丰믂昦奷싃掣ꅠ</w:t>
      </w:r>
      <w:r>
        <w:rPr/>
        <w:t>⢮</w:t>
      </w:r>
      <w:r>
        <w:rPr/>
        <w:t>숹湶녘쉋稵嗎䡣㤹弯숣ꄹ㵕顸ꇍ䭨乇敃뾩㩟슡㑮癏瑥祌㉇楮浕夣畑眬橎唳爲슥녧슣⵳憮帤</w:t>
      </w:r>
      <w:r>
        <w:rPr/>
        <w:t>ⰽ</w:t>
      </w:r>
      <w:r>
        <w:rPr/>
        <w:t>禩盂器歆刽</w:t>
      </w:r>
      <w:r>
        <w:rPr/>
        <w:t>Ⱓ</w:t>
      </w:r>
      <w:r>
        <w:rPr/>
        <w:t>㕫쉚椲堥托</w:t>
      </w:r>
      <w:r>
        <w:rPr/>
        <w:t>⡢</w:t>
      </w:r>
      <w:r>
        <w:rPr/>
        <w:t>䁹썹噶哂晵⚩亻坴⻂⤲扦顸⫂㙰䕅哂繦佈癈딵轍꥚⫂숫奖獎䅞乫ꍦ⺥兩┬쉨ꇂ冥⨫䑎␷㤰圲啱⎬⭑칗</w:t>
      </w:r>
      <w:r>
        <w:rPr/>
        <w:t>ⱌ</w:t>
      </w:r>
      <w:r>
        <w:rPr/>
        <w:t>祚䠻爦䱬怨灑晣犱煳㞡奈割썒採摇㈩뭯ㄷ䡋⸣쉆輣⽺⍷䘱彡偐溻硅搯娣梘슡⩉숽迂뗂畘㙄䤳眬禬㐣塤软쉕硂潒杁쉮䙚⵪싍戣⑒⭳㞱쉲䩢迍㚩整</w:t>
      </w:r>
      <w:r>
        <w:rPr/>
        <w:t>ⰱ</w:t>
      </w:r>
      <w:r>
        <w:rPr/>
        <w:t>湪参⯂습汳晾ꅓ槍婑僂渹䀴㨲梩뇂䡕ꍸ⽈䐸</w:t>
      </w:r>
      <w:r>
        <w:rPr/>
        <w:t>ⵯ</w:t>
      </w:r>
      <w:r>
        <w:rPr/>
        <w:t>堷⭷璿皩氦妮根▬潮牰╂⍶㍇檮倫</w:t>
      </w:r>
      <w:r>
        <w:rPr/>
        <w:t>Ɱ</w:t>
      </w:r>
      <w:r>
        <w:rPr/>
        <w:t>녌㥨쉨䱉傩か♉窬湟恓噘⭺っ땬</w:t>
      </w:r>
      <w:r>
        <w:rPr/>
        <w:t>ꕘ</w:t>
      </w:r>
      <w:r>
        <w:rPr/>
        <w:t>辩嗎晀㒵嘷넣伣㠰쉈䝪䪥䁘쉎瀽區쉋濂幥⍗䫃輦싂獭楙䩭䆿丫祢㪬</w:t>
      </w:r>
      <w:r>
        <w:rPr/>
        <w:t>ꥉ</w:t>
      </w:r>
      <w:r>
        <w:rPr/>
        <w:t>⿍轕㵀</w:t>
      </w:r>
      <w:r>
        <w:rPr/>
        <w:t>ⱚ</w:t>
      </w:r>
      <w:r>
        <w:rPr/>
        <w:t>꧂</w:t>
      </w:r>
      <w:r>
        <w:rPr/>
        <w:t>泂䑾癫乔숫⮣㮣䕄灯奋扸愣漫㥾⹡䡒扷䵵〩祒␪側㑡⼶㩢⩮䍉砬⭚䅉䁩佁☩槂嚘슣摪恂氩所뾘쉦晄捐噍う㑢煆䔽祭⦘⌴灙琹挦牅夦㒩嘨⭞琯慦吴抻ꄺ⭬洯坯⑌䠭硋⩱䨴煇哂믂컂瞻㔭숯坣뿂瑖깇땆浮种</w:t>
      </w:r>
      <w:r>
        <w:rPr/>
        <w:t>ꥆ⚡</w:t>
      </w:r>
      <w:r>
        <w:rPr/>
        <w:t>䜯欩⽲䗃깈⤬妮砥係垱쉨䔩칠嗂稱䩫⿂녒䔊㏂坃⛂䡆庿嚩噅쵩湆打湡珎慀克㡌ꍱ⚡놵两歓癅싂㫂딩㍊浆敲䴱䀦슩숮뭺梬畐䲘건䄱쉌硷㈦㨨瘴棂椣⍆䩱</w:t>
      </w:r>
      <w:r>
        <w:rPr/>
        <w:t>ꕣ</w:t>
      </w:r>
      <w:r>
        <w:rPr/>
        <w:t>珂깩汀㥂♳ꅊ</w:t>
      </w:r>
      <w:r>
        <w:rPr/>
        <w:t>⡨</w:t>
      </w:r>
      <w:r>
        <w:rPr/>
        <w:t>內</w:t>
      </w:r>
      <w:r>
        <w:rPr/>
        <w:t>ꖡ</w:t>
      </w:r>
      <w:r>
        <w:rPr/>
        <w:t>칀欸⩠숹⭂庮繩眸ま쉪쉕媻悏숳ꥵ㮻⸷슘䒬ꎿ䰤㥙剏㩐䰩嫂ㆩ㛂㩘捑䁒毂癌䱮潨숯捷瑁⻂瘭㵰燃䬩</w:t>
      </w:r>
      <w:r>
        <w:rPr/>
        <w:t>ꕠ</w:t>
      </w:r>
      <w:r>
        <w:rPr/>
        <w:t>此悥⹾總墏潵呱呍꧎乀칓숽捩㍀顥䑮慫塉쵔㪻⨵䥢㐮䉂䁥㶣扳⬣㇂㭌⍓甬㠺</w:t>
      </w:r>
      <w:r>
        <w:rPr/>
        <w:t>ꕯ</w:t>
      </w:r>
      <w:r>
        <w:rPr/>
        <w:t>㯂쉳꥖摤쉞彔㑢뭨⩡䉷颩攩⭳噲柂䭅奁딭䆡䎵䡌㡓墩䱦䕙䝕䙰㴨䡊璵㫃䒡捅⬪슘栨㝟㉖꤮汳뾩乨넳㍚慵渷㩤楂獯㍕捔稹圪떩轖呙攴頺䡁㉧杅쉡쌪</w:t>
      </w:r>
      <w:r>
        <w:rPr/>
        <w:t>ⰳ</w:t>
      </w:r>
      <w:r>
        <w:rPr/>
        <w:t>牗䭣뭥垘湨ぬ䔸瘩幹ㅍ扟⽰顙潂柂顆쉖囂㝤㑅</w:t>
      </w:r>
      <w:r>
        <w:rPr/>
        <w:t>ꕘ</w:t>
      </w:r>
      <w:r>
        <w:rPr/>
        <w:t>呗塸淂쉵</w:t>
      </w:r>
      <w:r>
        <w:rPr/>
        <w:t>ꕳ</w:t>
      </w:r>
      <w:r>
        <w:rPr/>
        <w:t>啚쉚⥨⑰⻂秂祖片㝵꺩圸⼲潂땎㎻⥪⸹⵵欸弻恲䙮</w:t>
      </w:r>
      <w:r>
        <w:rPr/>
        <w:t>ꤰ</w:t>
      </w:r>
      <w:r>
        <w:rPr/>
        <w:t>嘮愯睥䉷숥竂⬦欽敢㧃㥯獘쉠䒱</w:t>
      </w:r>
      <w:r>
        <w:rPr/>
        <w:t>꧂</w:t>
      </w:r>
      <w:r>
        <w:rPr/>
        <w:t>佩爩䋂㙉䩁䉕嘭搹杨熣噃ꌶ䲏⤵⌰뼳卆剙㡁㘪题瑙</w:t>
      </w:r>
      <w:r>
        <w:rPr/>
        <w:t>ꖩ</w:t>
      </w:r>
      <w:r>
        <w:rPr/>
        <w:t>忂彘쉕ㅯ숩ꍢ쉑쌬圯倹卸뭐뿂⬶ꅊ㭖估㑣氭䷂㙙䥇楏</w:t>
      </w:r>
      <w:r>
        <w:rPr/>
        <w:t>⣍</w:t>
      </w:r>
      <w:r>
        <w:rPr/>
        <w:t>倥䱁䘦勂䊻곂慢含ꇂ䢵彟뾿숣恑⍧硭抵쉦촨쉆縣憬㔶㝸숱쉇</w:t>
      </w:r>
      <w:r>
        <w:rPr/>
        <w:t>ꦱ</w:t>
      </w:r>
      <w:r>
        <w:rPr/>
        <w:t>偎썍㕖쉀婇㨻슣䡯䮮桒칩卪癷䈪碿뼬싃晲⑘皩㯂㭕㎮夲牲⾥쵏⹬䊱轏煣䤺썤㥮偎捓㍲氫愳쉄彯柃ꍀ</w:t>
      </w:r>
      <w:r>
        <w:rPr/>
        <w:t>⡯</w:t>
      </w:r>
      <w:r>
        <w:rPr/>
        <w:t>캏䯂烂砰⴬轇浬帲噇꺩皻栩匫牖⹫佊䳂䄬꺘쉬</w:t>
      </w:r>
      <w:r>
        <w:rPr/>
        <w:t>⡅</w:t>
      </w:r>
      <w:r>
        <w:rPr/>
        <w:t>쵒녫噒</w:t>
      </w:r>
      <w:r>
        <w:rPr/>
        <w:t>ⴲ</w:t>
      </w:r>
      <w:r>
        <w:rPr/>
        <w:t>䑥⌶쉊捦⨱</w:t>
      </w:r>
      <w:r>
        <w:rPr/>
        <w:t>ꥉ</w:t>
      </w:r>
      <w:r>
        <w:rPr/>
        <w:t>哂쉎ヂ㉧㚡쉵⨳갴싂슩瑞楮ꥹ䭗⼤㗂䩡䁹术싂㝁矂佅쉶</w:t>
      </w:r>
      <w:r>
        <w:rPr/>
        <w:t>⡁⢏</w:t>
      </w:r>
      <w:r>
        <w:rPr/>
        <w:t>歎挻쉦숺곂숺䕗卲淎㥚</w:t>
      </w:r>
      <w:r>
        <w:rPr/>
        <w:t>ⱖ</w:t>
      </w:r>
      <w:r>
        <w:rPr/>
        <w:t>䤣繨땥╧呴䋂呔睮纣㍏넽樮涵칳㕍⸩싂♭숻곂啈쵣습獋숫䔤㩕㉪匵쉺漺乡⥀挫捯䫂梘㡎㧂䴬漷挶瘲䜫쉅㷂⫂㝣넫㭘</w:t>
      </w:r>
      <w:r>
        <w:rPr/>
        <w:t>ꔮ</w:t>
      </w:r>
      <w:r>
        <w:rPr/>
        <w:t>昮录䨯㍗獇숷䄬땥瑅⸣〷곂漊採</w:t>
      </w:r>
      <w:r>
        <w:rPr/>
        <w:t>ⲵ</w:t>
      </w:r>
      <w:r>
        <w:rPr/>
        <w:t>긫⨷揍䱓䁧轓浾⿂㊮碩の㕪慏爭琵ㅉ沵氳穾쉄</w:t>
      </w:r>
      <w:r>
        <w:rPr/>
        <w:t>⠪⵨</w:t>
      </w:r>
      <w:r>
        <w:rPr/>
        <w:t>癴烂梣䱚晣ꍹ佧㌨歨灁拂깲㛂쉕ꎩ失䕌놬䅾䁟⑥땱䡳슮쎥枥悩꺏숭夬쉍⹞</w:t>
      </w:r>
      <w:r>
        <w:rPr/>
        <w:t>ꕯ</w:t>
      </w:r>
      <w:r>
        <w:rPr/>
        <w:t>猱ꥮ哂⒩䘰扣妱쏂䁵숩彋橆䩈杚녚⨮歰숴欻剅唣슏憵煟止牮䶘呬쉲匷㇂숲眦䁵☹洦灁㤽쉶䡭싃咩涿숳㣎싂㌺梱슘</w:t>
      </w:r>
      <w:r>
        <w:rPr/>
        <w:t>ꖣ</w:t>
      </w:r>
      <w:r>
        <w:rPr/>
        <w:t>䅴⥳恐䐩ぶ⥢</w:t>
      </w:r>
      <w:r>
        <w:rPr/>
        <w:t>꧂</w:t>
      </w:r>
      <w:r>
        <w:rPr/>
        <w:t>숪攻噬嘺总奮䵁쌪ぷ䙩┩呩꺩偵⪱䩊촫牀⼬㥇玮顂晄</w:t>
      </w:r>
      <w:r>
        <w:rPr/>
        <w:t>ꤵ</w:t>
      </w:r>
      <w:r>
        <w:rPr/>
        <w:t>ꍄ癩딹扠㝂砤쉴쉡</w:t>
      </w:r>
      <w:r>
        <w:rPr/>
        <w:t>ⱌⱤ⣂</w:t>
      </w:r>
      <w:r>
        <w:rPr/>
        <w:t>敁㍉刪ネ䭔⤣쉍恡磂㩺檡㛂㑙䳂</w:t>
      </w:r>
      <w:r>
        <w:rPr/>
        <w:t>Ⱚ</w:t>
      </w:r>
      <w:r>
        <w:rPr/>
        <w:t>唫煁焮䕨뾩뿂桦⤪촻뼱㪱桊䭀䄱긫䦬숽㡁福슥繁</w:t>
      </w:r>
      <w:r>
        <w:rPr/>
        <w:t>⡨</w:t>
      </w:r>
      <w:r>
        <w:rPr/>
        <w:t>ギ癙杫㪩곂捺癉䞮</w:t>
      </w:r>
      <w:r>
        <w:rPr/>
        <w:t>ⵓ</w:t>
      </w:r>
      <w:r>
        <w:rPr/>
        <w:t>䵥㔩效浧矂癋秂쉸䑓吳쉕㑑싂掩圮썪㈪⒣쉔湙坉䕗婹䒘佃㔣剏㌩癁噫祟枻깢橳⨷쉣층䩞湗城乴썆</w:t>
      </w:r>
      <w:r>
        <w:rPr/>
        <w:t>ⷂ</w:t>
      </w:r>
      <w:r>
        <w:rPr/>
        <w:t>偳矃</w:t>
      </w:r>
      <w:r>
        <w:rPr/>
        <w:t>ꥆⶻ</w:t>
      </w:r>
      <w:r>
        <w:rPr/>
        <w:t>确䃍⚿⚱䪥辵䥄</w:t>
      </w:r>
      <w:r>
        <w:rPr/>
        <w:t>ꔤ</w:t>
      </w:r>
      <w:r>
        <w:rPr/>
        <w:t>㴷仂쵾뽆쉸䘷䜶䵍⸪⩡梡㌤矂泂慳䪮묲熩⌰⮥湙䈪ꍯ⦘充刵繋抮㙬긳獍⌵쉺䙙灗◃</w:t>
      </w:r>
      <w:r>
        <w:rPr/>
        <w:t>ⵕ</w:t>
      </w:r>
      <w:r>
        <w:rPr/>
        <w:t>癒瘶材ォ幇㩡츪吱摡䐪뭢噁䜱⪣㩕樲瓂껍䰹珂깯縻晄恄畄깖䱇쉚싃祾仂</w:t>
      </w:r>
      <w:r>
        <w:rPr/>
        <w:t>⢮</w:t>
      </w:r>
      <w:r>
        <w:rPr/>
        <w:t>㫂쉞咩焤睮䮥輫流䯂㠫</w:t>
      </w:r>
      <w:r>
        <w:rPr/>
        <w:t>ⵓ</w:t>
      </w:r>
      <w:r>
        <w:rPr/>
        <w:t>灄吱䮮숲獤佀㡕숹쵑䍍噢穄쉘縴䀱䭣穨佴偐掘杫稺㡉瀤輦☤啓恶㕄쉩싂繷㎿杴㑁䀪吩</w:t>
      </w:r>
      <w:r>
        <w:rPr/>
        <w:t>⡠</w:t>
      </w:r>
      <w:r>
        <w:rPr/>
        <w:t>礹稹抬⍕⍒搩쉶뭴㨹⧍种긪칆갳⫂쉐眮쌭쉅睌䯂猭쉋컂溘㜳杙䎩埍盎⼦쉒ꍬ兖춬⤱彏丽抡挵扔숮ㅷ爽矂쉦楪⨽勂쵲掱⯂뼣稹깇</w:t>
      </w:r>
      <w:r>
        <w:rPr/>
        <w:t>ⶩ</w:t>
      </w:r>
      <w:r>
        <w:rPr/>
        <w:t>愦땆塨牆瑍䱍啑뿂擎摅恵暘䉤乊ㅤ剏砺枩</w:t>
      </w:r>
      <w:r>
        <w:rPr/>
        <w:t>ꥉ</w:t>
      </w:r>
      <w:r>
        <w:rPr/>
        <w:t>抬晴기歋䙹畭슮啚溬煬椸쉹㕥㍠칬㵷㩤⩋⽧䫂䉡숶㭈ꆥ獙ꄬꥢ䝾搻䃂搪㉑㤫瞬秎䭞縭䥒䋂䝁싎쉮㴩캿午쉗冱洸⵫娬썩⪬䌬種樰ㅪ㝈瀽瑪婐却慊㩚ヂ㔤織⿂╉渊㢻⽁</w:t>
      </w:r>
      <w:r>
        <w:rPr/>
        <w:t>ⵙ</w:t>
      </w:r>
      <w:r>
        <w:rPr/>
        <w:t>棂ㆩ頬숮쉑瘵圷呺㍕</w:t>
      </w:r>
      <w:r>
        <w:rPr/>
        <w:t>Ɒ</w:t>
      </w:r>
      <w:r>
        <w:rPr/>
        <w:t>䒬䭫쌥用⭓椰祪ꥣ啪㉂쉆쉸㬩썃㡪灵堬쉢쉃䨩㭖⽗擂䈥숯㐭用恙浭☦狂㮩敚㤸䧂⍡⩘䵖溻䯂⌳⭥⑃⩖⽋呲噱쌺녈彞ꌻ</w:t>
      </w:r>
      <w:r>
        <w:rPr/>
        <w:t>⡳</w:t>
      </w:r>
      <w:r>
        <w:rPr/>
        <w:t>夸挮뽆敗</w:t>
      </w:r>
      <w:r>
        <w:rPr/>
        <w:t>ꖩ</w:t>
      </w:r>
      <w:r>
        <w:rPr/>
        <w:t>㤬㝏瞬췍穤願繓異</w:t>
      </w:r>
      <w:r>
        <w:rPr/>
        <w:t>ⲣ</w:t>
      </w:r>
      <w:r>
        <w:rPr/>
        <w:t>䞣싃椹辬␻㜺䀭⛂慰〵㤨剂┱䨮弫剙濃睑숷䕪㴳쉯辡췂捚㊩瑍ꥺ桬剠瑞⩟塂싃㬮倬</w:t>
      </w:r>
      <w:r>
        <w:rPr/>
        <w:t>ⱥ</w:t>
      </w:r>
      <w:r>
        <w:rPr/>
        <w:t>쉦暏禵</w:t>
      </w:r>
      <w:r>
        <w:rPr/>
        <w:t>ꤤ</w:t>
      </w:r>
      <w:r>
        <w:rPr/>
        <w:t>쉍</w:t>
      </w:r>
      <w:r>
        <w:rPr/>
        <w:t>ꕕ</w:t>
      </w:r>
      <w:r>
        <w:rPr/>
        <w:t>긥╤숽숳弽넣梡싂䠪䑫癤쉟㭯䵔☰㑒朩⮿쉔쉤쉌春湢䉌䱞쉬呩쉘乵䷂쌲슏</w:t>
      </w:r>
      <w:r>
        <w:rPr/>
        <w:t>ⱱ</w:t>
      </w:r>
      <w:r>
        <w:rPr/>
        <w:t>灳믂쉌繌깳天梩坃⌺⚱䮱央☶偄朥♅쉤㉶숭挸浟녏쉱治哂慟䐪仂</w:t>
      </w:r>
      <w:r>
        <w:rPr/>
        <w:t>Ⱚ</w:t>
      </w:r>
      <w:r>
        <w:rPr/>
        <w:t>䱸㥧两쉪乕숽숹煕⭄採㐹檱熿ꅃ凂帹쏎⩧塷迂쌫♢䑈嫂쵱呲坥㑑</w:t>
      </w:r>
      <w:r>
        <w:rPr/>
        <w:t>⢱</w:t>
      </w:r>
      <w:r>
        <w:rPr/>
        <w:t>⺵숪娮☲</w:t>
      </w:r>
      <w:r>
        <w:rPr/>
        <w:t>ꔴ</w:t>
      </w:r>
      <w:r>
        <w:rPr/>
        <w:t>뿂</w:t>
      </w:r>
      <w:r>
        <w:rPr/>
        <w:t>⢥</w:t>
      </w:r>
      <w:r>
        <w:rPr/>
        <w:t>癡</w:t>
      </w:r>
      <w:r>
        <w:rPr/>
        <w:t>ⲵ</w:t>
      </w:r>
      <w:r>
        <w:rPr/>
        <w:t>湒䙌乤쵦䄦뽡쉮䜫汐</w:t>
      </w:r>
      <w:r>
        <w:rPr/>
        <w:t>⡟</w:t>
      </w:r>
      <w:r>
        <w:rPr/>
        <w:t>繭싂㡷㕧䍄潔惂圶</w:t>
      </w:r>
      <w:r>
        <w:rPr/>
        <w:t>⡏</w:t>
      </w:r>
      <w:r>
        <w:rPr/>
        <w:t>㡕䲱⫂偘⻂⽹轙慃♃숪☽杊卆株쉭熏澬桴슱</w:t>
      </w:r>
      <w:r>
        <w:rPr/>
        <w:t>Ⱙ</w:t>
      </w:r>
      <w:r>
        <w:rPr/>
        <w:t>뾏뽇甥氷</w:t>
      </w:r>
      <w:r>
        <w:rPr/>
        <w:t>ꕺ</w:t>
      </w:r>
      <w:r>
        <w:rPr/>
        <w:t>兎䗂偙䐴堦꥾㙟朥癩漰ざ䭦쉙窱꥖☪喥䆩깐䧂绂⽦㙺狍傻帺녍愷♋䓍瀵甶⾣焴丮㑯涡捨坄汬ꅳ橰㞵䰮⩨敟ㄭ쉱电⧂刨슥촭⺵皩焱䆩</w:t>
      </w:r>
      <w:r>
        <w:rPr/>
        <w:t>ⲩ</w:t>
      </w:r>
      <w:r>
        <w:rPr/>
        <w:t>琷㵀汴狂땃ꥦ湚湙㑱猲꧎⍓歷녕太材橖挴㣂♆桯繺쉭땔숦⥸卮⽱쉸ㅖ컂晩䘻㫃飂㑶싂㝐奌智昫䜥놘䥚쉃㍑䡢卞剚噃甶㙥싂쉆쉾넨䍡幭牧㬩⩥散쉆摭徬張䭠䜨</w:t>
      </w:r>
      <w:r>
        <w:rPr/>
        <w:t>ꕦ</w:t>
      </w:r>
      <w:r>
        <w:rPr/>
        <w:t>刲啀稳顎⽾䠥묤䣂쎿</w:t>
      </w:r>
      <w:r>
        <w:rPr/>
        <w:t>꥓</w:t>
      </w:r>
      <w:r>
        <w:rPr/>
        <w:t>瑹灬斱싂</w:t>
      </w:r>
      <w:r>
        <w:rPr/>
        <w:t>⡸</w:t>
      </w:r>
      <w:r>
        <w:rPr/>
        <w:t>炩뭋晢쉰╂敹걣䩄楕䉇쉹䛂頯歅縪祢颡椵䭲煙䕰轴⾣異쉊䤦犵䩣慮楉咮䂮쉏㜳⥃嘲츣컂촱꺮瞮儦撩습䋍䌬</w:t>
      </w:r>
      <w:r>
        <w:rPr/>
        <w:t>꧂</w:t>
      </w:r>
      <w:r>
        <w:rPr/>
        <w:t>㒏窱꺬뼽</w:t>
      </w:r>
      <w:r>
        <w:rPr/>
        <w:t>Ɫ</w:t>
      </w:r>
      <w:r>
        <w:rPr/>
        <w:t>晨슻璘䵑㧂儫抩⯂䬪</w:t>
      </w:r>
      <w:r>
        <w:rPr/>
        <w:t>ⷂ⩵</w:t>
      </w:r>
      <w:r>
        <w:rPr/>
        <w:t>䔹爺䋂楹楶꺿㘫堬墡捨稸偑婔噔墣䝚繇㘽</w:t>
      </w:r>
      <w:r>
        <w:rPr/>
        <w:t>ꤤ</w:t>
      </w:r>
      <w:r>
        <w:rPr/>
        <w:t>뼬䥮쉊䜣꧎潠瘰쵠츦ㆻ</w:t>
      </w:r>
      <w:r>
        <w:rPr/>
        <w:t>Ɽ</w:t>
      </w:r>
      <w:r>
        <w:rPr/>
        <w:t>繕灞幟싂놻熡</w:t>
      </w:r>
      <w:r>
        <w:rPr/>
        <w:t>ⱋ⹀</w:t>
      </w:r>
      <w:r>
        <w:rPr/>
        <w:t>쉑竂渊戤氫컂㥙娣䀵ꎿ奙地䔪쉯ꍩ歑⸮넶䉀究쉧種顄䄯棂桱䥲㠺類쵠轧碮숴辣窣녢숤㯂ꍓ湵硍슿汓欹슱쏂㖩충接彷䭗渨䡈☪</w:t>
      </w:r>
      <w:r>
        <w:rPr/>
        <w:t>ꗃ</w:t>
      </w:r>
      <w:r>
        <w:rPr/>
        <w:t>㑉ꅪ参珂顱㠲拂⨯㉶摴滂婉仂쵈塅⤪㝥䉕塎稯㘻暘쉩晘⍁␫眳洭⨶縷兪敊㤪㕌焫㦬匪狂䎮戻佹歃㵺䥯ま䩩䚵猶썶稬ㆩ皿㵓㩗숵朸䰥灭䣂뽐걑땩捪⑤轣⑋䂘圥쉇此넦</w:t>
      </w:r>
      <w:r>
        <w:rPr/>
        <w:t>꧂</w:t>
      </w:r>
      <w:r>
        <w:rPr/>
        <w:t>㗂㨺싂쏂晕繀內숳彏䬺䍢偲桢䍮顱䅚瘺珂㉄㨯슣㥉숫넮灟啃南奪╨扇⼤懃䤦ぶ⥘垩地ꥦ禱⸺歓轢숺祏栦䯃輪歍畈㎩ꥠ㵓垥⭪쉶☱愵睖䰸參慘し灄䓍</w:t>
      </w:r>
      <w:r>
        <w:rPr/>
        <w:t>⠣</w:t>
      </w:r>
      <w:r>
        <w:rPr/>
        <w:t>犩䬫㭌숺</w:t>
      </w:r>
      <w:r>
        <w:rPr/>
        <w:t>⡐</w:t>
      </w:r>
      <w:r>
        <w:rPr/>
        <w:t>佪樱琲活塳꥘</w:t>
      </w:r>
      <w:r>
        <w:rPr/>
        <w:t>ꕄ</w:t>
      </w:r>
      <w:r>
        <w:rPr/>
        <w:t>乱숮</w:t>
      </w:r>
      <w:r>
        <w:rPr/>
        <w:t>ⱖ</w:t>
      </w:r>
      <w:r>
        <w:rPr/>
        <w:t>〪濎㭘啂┲啊ꅭ奸啴숱숰쉍砫㬫轲⌤㨥斥搥䑯恆㭒慎摹㦬땷</w:t>
      </w:r>
      <w:r>
        <w:rPr/>
        <w:t>⠤␦</w:t>
      </w:r>
      <w:r>
        <w:rPr/>
        <w:t>玿竍쉇买┮畚牉뗂䜰䝃喣䱺⩲숤䝣ヂ欨畭╫斿搽</w:t>
      </w:r>
      <w:r>
        <w:rPr/>
        <w:t>ⴻ</w:t>
      </w:r>
      <w:r>
        <w:rPr/>
        <w:t>睅墩斡ㅈ☩撘她ㄺ窏습坊穘䋂乷☰佲㭒熏係뭮淃쉄牡灣䳂猵녰頭䴫丨㝐捡⩌䈺狂橾塞㙉츳焮싂쉈⩄潚슩擃뽗櫍牓䕯溱栳剏⫂㬻</w:t>
      </w:r>
      <w:r>
        <w:rPr/>
        <w:t>ꤤ</w:t>
      </w:r>
      <w:r>
        <w:rPr/>
        <w:t>쉪䞬界㝖嫂攣䝧⹹⿍숪㠭숴㡒槂ㅞ㣂㡬㬳</w:t>
      </w:r>
      <w:r>
        <w:rPr/>
        <w:t>ꕓꕏ</w:t>
      </w:r>
      <w:r>
        <w:rPr/>
        <w:t>〵碿슬搽圽〪⥗楯⛃</w:t>
      </w:r>
      <w:r>
        <w:rPr/>
        <w:t>ꥑ</w:t>
      </w:r>
      <w:r>
        <w:rPr/>
        <w:t>칩</w:t>
      </w:r>
      <w:r>
        <w:rPr/>
        <w:t>⡥</w:t>
      </w:r>
      <w:r>
        <w:rPr/>
        <w:t>楔爭顮䲮あ永䙗䆻⌴厩繫䕬⒡兣汯槃ꅞ䝶剠呁숷ぅ</w:t>
      </w:r>
      <w:r>
        <w:rPr/>
        <w:t>Ⱖ</w:t>
      </w:r>
      <w:r>
        <w:rPr/>
        <w:t>䉙㟂⵵거꥞㷂欤堩㇂떩☹쎬佣뽀䕢</w:t>
      </w:r>
      <w:r>
        <w:rPr/>
        <w:t>ⱶ</w:t>
      </w:r>
      <w:r>
        <w:rPr/>
        <w:t>戯깫坤椰⽲煸睤兓䦩㭊㤲꺘煤㙸ꥹ</w:t>
      </w:r>
      <w:r>
        <w:rPr/>
        <w:t>ꕩ</w:t>
      </w:r>
      <w:r>
        <w:rPr/>
        <w:t>灃潕㧂唱㘽䳂䀬칶䑚</w:t>
      </w:r>
      <w:r>
        <w:rPr/>
        <w:t>ⵙ</w:t>
      </w:r>
      <w:r>
        <w:rPr/>
        <w:t>뮿䜦</w:t>
      </w:r>
      <w:r>
        <w:rPr/>
        <w:t>ꤸ⍩║</w:t>
      </w:r>
      <w:r>
        <w:rPr/>
        <w:t>䕫㚘쉊╚欮啲瀥츯㵾繷ㅚ噘╋쉚숩숷嘰䶵⧂쉊㢮用橺奦긮厬夳嚣쵠凂惂䰮㫂썱⍵칏쉹깷컂⽁泂繷䢻橨繠ꌦ뼳</w:t>
      </w:r>
      <w:r>
        <w:rPr/>
        <w:t>ꦵ</w:t>
      </w:r>
      <w:r>
        <w:rPr/>
        <w:t>婮䥚廎廂恓싂쉐䙅⑟㡤</w:t>
      </w:r>
      <w:r>
        <w:rPr/>
        <w:t>ⷂⵆ</w:t>
      </w:r>
      <w:r>
        <w:rPr/>
        <w:t>圻愪㭤쉉䵒쉣疬嗂츣䇃塉뽫幘搲┨⨦䭦⑵쉫湲䑑帣뼳剈㬲㜤슩䬶䅣ㅞ䂱氮瞱</w:t>
      </w:r>
      <w:r>
        <w:rPr/>
        <w:t>ꔬ</w:t>
      </w:r>
      <w:r>
        <w:rPr/>
        <w:t>㜯⼫乾眨桮</w:t>
      </w:r>
      <w:r>
        <w:rPr/>
        <w:t>Ⰺ</w:t>
      </w:r>
      <w:r>
        <w:rPr/>
        <w:t>쉧츻ꥴ쉍㎻吷㘦╾硦幱⑎⽫湑橕ꇂ焪⸤㶬숰䑊⤮녭쉦컃갴ꇂ眷ま楺깺歳䂏撵䡁⩞㌯⽥牞㣎䅡ꍳ熘娴⻂䐮潨洳嘶䲵匯촪⩦収牢惂穐쉬슘숯갴㥓丷⽀潓晰땮䩶䤦㊏煃稪쉊ꎥ䵅숶盂◂妩敒轍㊩䖮矂䅂땸啲参숮⹟䅎ꄫ칕쉎煙櫂㮥</w:t>
      </w:r>
      <w:r>
        <w:rPr/>
        <w:t>ꤣ</w:t>
      </w:r>
      <w:r>
        <w:rPr/>
        <w:t>扔녡䵚ㄥ䙥僂⛂挩潥䡅㯂反圪㍾㭐嘦㬲磂轖痎䍤暏兄쉅⦏䙙쉮㛂䜵숵厩쉏곂⨤㥐䊡䬤싂슏㉾ガ䵪숨䴬禡㨭녙熣䜶䜶깪搭䥧沵땡㙺祃</w:t>
      </w:r>
      <w:r>
        <w:rPr/>
        <w:t>⡱</w:t>
      </w:r>
      <w:r>
        <w:rPr/>
        <w:t>濂冬䘶䀯漽뽑娩ꆣ穤栯婥纏牒兘歚걧皮숪쉗⮏愳燂⹨囃匹ㅪ㤶⫂题顅㪬幺ꍱ▵强辵</w:t>
      </w:r>
      <w:r>
        <w:rPr/>
        <w:t>⡏Ⓙ꥾</w:t>
      </w:r>
      <w:r>
        <w:rPr/>
        <w:t>뭰癬圲⧂䩆땺䥷瑮匹숤뭃彴樸숨怪㯂칚䭚䕄</w:t>
      </w:r>
      <w:r>
        <w:rPr/>
        <w:t>ꕤ⑬</w:t>
      </w:r>
      <w:r>
        <w:rPr/>
        <w:t>捨珎侻櫂╢坪頫揂挷ꍫ繡撘棂䅺ヂ䁹겻숸⽊╢쉈打칉睵䌴辏䅅䥀㤳ꎡ单唦쉯橘䉋㥙扄㝫䩡匤淂〺禿싍䯂쉹摥⤬䷂䉰쉦轑⿂奖䅲珂⭍</w:t>
      </w:r>
      <w:r>
        <w:rPr/>
        <w:t>꧂</w:t>
      </w:r>
      <w:r>
        <w:rPr/>
        <w:t>潎ꆵ涵剩쉉갣뼯漵쉏㊩愺숶⾻슿딷媘</w:t>
      </w:r>
      <w:r>
        <w:rPr/>
        <w:t>ꥃ</w:t>
      </w:r>
      <w:r>
        <w:rPr/>
        <w:t>婾㐻⑱䁤煪䨺䓂剟⼳橍㌫뾬睵拂㈮畖䡒쉖</w:t>
      </w:r>
      <w:r>
        <w:rPr/>
        <w:t>ꤶ◂</w:t>
      </w:r>
      <w:r>
        <w:rPr/>
        <w:t>児㶥쉒塤活</w:t>
      </w:r>
      <w:r>
        <w:rPr/>
        <w:t>⢮</w:t>
      </w:r>
      <w:r>
        <w:rPr/>
        <w:t>㉀╍쉗쉯汊摰㵟䙾犵췎勂攸䵆쉦䠵煬愺氭ꌱ牄⩞⽙塚亩ꄪ칺㔶灹䋎狂䏎</w:t>
      </w:r>
      <w:r>
        <w:rPr/>
        <w:t>Ⱙ</w:t>
      </w:r>
      <w:r>
        <w:rPr/>
        <w:t>숴䭲才</w:t>
      </w:r>
      <w:r>
        <w:rPr/>
        <w:t>ꥃ</w:t>
      </w:r>
      <w:r>
        <w:rPr/>
        <w:t>䝪㯂쉍頰⍯爳垬</w:t>
      </w:r>
      <w:r>
        <w:rPr/>
        <w:t>꧂</w:t>
      </w:r>
      <w:r>
        <w:rPr/>
        <w:t>焪兠栰쉀㑥⴫圦慎䠪䅩뭃丮刱⨩㈬㒏ꅢ䍮印깑颏瀭楙瀥殘䮵㝀区桚⬳⍔묥促겱煄輻桕祣㥀燍ꥣ䈽㔥䍮슡숻こ㏂娽♘쉕╺位榮⛂㨨촣晆</w:t>
      </w:r>
      <w:r>
        <w:rPr/>
        <w:t>ꥅ</w:t>
      </w:r>
      <w:r>
        <w:rPr/>
        <w:t>怭旎咣頫橂撩㭬㝖伥⩊䴣숲纬唰椰汞迂救쉹琨泂쉆⑪ꥯ뭘⵬奄卙⮥㶮슬⵸㘤睏徘⍆</w:t>
      </w:r>
      <w:r>
        <w:rPr/>
        <w:t>Ⳃ</w:t>
      </w:r>
      <w:r>
        <w:rPr/>
        <w:t>쉟뭁捹柂숻㫂싂䍴畕幀氶䩹䕏熩쉁쉔╏㚱칲㍾⑳⩘奴慟塮㭚䰪欤㭲䊮䩐扔䚏쉕㭺쉧쉥녠싂䘯嫂쉀썺恆䡣䊡奶㗂ꇂ뭺坾奦슮䥡浔礊⌫绂牴唨</w:t>
      </w:r>
      <w:r>
        <w:rPr/>
        <w:t>ⱹ</w:t>
      </w:r>
      <w:r>
        <w:rPr/>
        <w:t>䄪噈媮⩯抩䑗楙牚숰</w:t>
      </w:r>
      <w:r>
        <w:rPr/>
        <w:t>ꤱ</w:t>
      </w:r>
      <w:r>
        <w:rPr/>
        <w:t>喬啕甮癤뽙썲⑵긹숲䇂넵쉺㍹輥☻쉇ぅ싂幞弽┪⦥㷃⹄坺橀摎捬쉍㙾䉌쌩䪻喵㵞儱瑵⥶㈥⏂圽伫♎껂䦏幔쌣㭥⯂昤㉷帨</w:t>
      </w:r>
      <w:r>
        <w:rPr/>
        <w:t>ꥃ</w:t>
      </w:r>
      <w:r>
        <w:rPr/>
        <w:t>ꇂ圵䨯烂</w:t>
      </w:r>
      <w:r>
        <w:rPr/>
        <w:t>⠱</w:t>
      </w:r>
      <w:r>
        <w:rPr/>
        <w:t>潖天㶘婕㐹恆丫䑦</w:t>
      </w:r>
      <w:r>
        <w:rPr/>
        <w:t>꤭</w:t>
      </w:r>
      <w:r>
        <w:rPr/>
        <w:t>楪摥頬琸幒獅㡭係Ⓙ䑗땕ケ爸䔹</w:t>
      </w:r>
      <w:r>
        <w:rPr/>
        <w:t>⡸</w:t>
      </w:r>
      <w:r>
        <w:rPr/>
        <w:t>떡䇂掱䍦썭⑺䋂獚뗂㣂♚䊡汯繆</w:t>
      </w:r>
      <w:r>
        <w:rPr/>
        <w:t>Ȿ</w:t>
      </w:r>
      <w:r>
        <w:rPr/>
        <w:t>㙁塎楏쉮싂繬</w:t>
      </w:r>
      <w:r>
        <w:rPr/>
        <w:t>ⱅ</w:t>
      </w:r>
      <w:r>
        <w:rPr/>
        <w:t>矍㉺洨啲灳넸䀲</w:t>
      </w:r>
      <w:r>
        <w:rPr/>
        <w:t>ⷂ</w:t>
      </w:r>
      <w:r>
        <w:rPr/>
        <w:t>天潄녟⭶慫杧ㄲ쉍顋瀪祹牳㜤爳㔹汰夦晆玏皮摸つ毂⬱爺伣睲쉸</w:t>
      </w:r>
      <w:r>
        <w:rPr/>
        <w:t>ꔦ</w:t>
      </w:r>
      <w:r>
        <w:rPr/>
        <w:t>㓂潗㈨塧廂⹡▻䝢㬽슩塘쵆䏂䗂个杓焮灵싂</w:t>
      </w:r>
      <w:r>
        <w:rPr/>
        <w:t>ꦘ</w:t>
      </w:r>
      <w:r>
        <w:rPr/>
        <w:t>㵳㍙넣䫂슩㠸㘬䆣⤲㡟欽畏撡婳</w:t>
      </w:r>
      <w:r>
        <w:rPr/>
        <w:t>⢏</w:t>
      </w:r>
      <w:r>
        <w:rPr/>
        <w:t>別㡋⩃扸幱噄뮘⾏䀴䰲쉁呡</w:t>
      </w:r>
      <w:r>
        <w:rPr/>
        <w:t>ⵓ</w:t>
      </w:r>
      <w:r>
        <w:rPr/>
        <w:t>䅘䥾熩쉂ㅗꍑ䉀汫丽呴㧎颥剨浗喘却╊幄싎쉌ꄴ깤伩榥硖쵙</w:t>
      </w:r>
      <w:r>
        <w:rPr/>
        <w:t>ꤻ</w:t>
      </w:r>
      <w:r>
        <w:rPr/>
        <w:t>ㅳ츷⩠轅⭩嘪䍖␻楺䑄</w:t>
      </w:r>
      <w:r>
        <w:rPr/>
        <w:t>ꤺ</w:t>
      </w:r>
      <w:r>
        <w:rPr/>
        <w:t>䡧⍫穐ㅑ䄮숷䗍婶믂嚱</w:t>
      </w:r>
      <w:r>
        <w:rPr/>
        <w:t>꧂</w:t>
      </w:r>
      <w:r>
        <w:rPr/>
        <w:t>慯</w:t>
      </w:r>
      <w:r>
        <w:rPr/>
        <w:t>ꦮ</w:t>
      </w:r>
      <w:r>
        <w:rPr/>
        <w:t>本⪬䃂⧂㌯ꎘ祉啑ヂ숤轗숺橨䄣⩷䐵䙯䑇䳃潬썹䀮搴㔹洬灃轪떬題太参뭫꥕⮩猪䥧쉆硲朦敞쉰搲⑏ち她⍬摴䊥彮吤楓䉁湘嘷夥춣㋂㭈杳⻂묣</w:t>
      </w:r>
      <w:r>
        <w:rPr/>
        <w:t>ꕃ</w:t>
      </w:r>
      <w:r>
        <w:rPr/>
        <w:t>圪䅊츣奾䘪쉀娵昷㵌</w:t>
      </w:r>
      <w:r>
        <w:rPr/>
        <w:t>ⱴ</w:t>
      </w:r>
      <w:r>
        <w:rPr/>
        <w:t>㒥獣瀥祴祆╩⩁枬䉐䥊䤳슻⬪⍴烂啥潓傩燎䰪</w:t>
      </w:r>
      <w:r>
        <w:rPr/>
        <w:t>ꥀ</w:t>
      </w:r>
      <w:r>
        <w:rPr/>
        <w:t>睵爽㏂楮玮껂䜵暩</w:t>
      </w:r>
      <w:r>
        <w:rPr/>
        <w:t>꧂⭏</w:t>
      </w:r>
      <w:r>
        <w:rPr/>
        <w:t>晇捧</w:t>
      </w:r>
      <w:r>
        <w:rPr/>
        <w:t>ⰶ⑸</w:t>
      </w:r>
      <w:r>
        <w:rPr/>
        <w:t>ꏂ䍑깰䯍堪⥸㘶牤⤪땅凂⼪硸䩞㞘䤳兟牸怽ꆩ偪♤㵉剾樨뮮쉘딪㛂║⽴</w:t>
      </w:r>
      <w:r>
        <w:rPr/>
        <w:t>Ⳃ</w:t>
      </w:r>
      <w:r>
        <w:rPr/>
        <w:t>彐汅㎻♲慔㜺繺偀睏䉳싂싂㵏痂㑳쉁⥪昭禩瀺ꥪ甲灆⌰䉐刷␴頩</w:t>
      </w:r>
      <w:r>
        <w:rPr/>
        <w:t>ꖱ</w:t>
      </w:r>
      <w:r>
        <w:rPr/>
        <w:t>숴䩷쉨</w:t>
      </w:r>
      <w:r>
        <w:rPr/>
        <w:t>⠪</w:t>
      </w:r>
      <w:r>
        <w:rPr/>
        <w:t>곂췂啮痍橵彠㪩뽁呦䊘ꄪ埂㶩쉴牖㴳㧍䵌⥓䲩瑂컃♘堬䆣⹹坳꥙⽶䁄㝶䱪㵍㍈挩䦡帯烂숥彈华爦瑺⑗⽖砪䴺婮潕䰸뮩彷걋䅂녯⌲栺捘╊樮戭琫輳盂灬楇䱠䑨憏䡟쉸卪⽢唴⩍</w:t>
      </w:r>
      <w:r>
        <w:rPr/>
        <w:t>ꦮ</w:t>
      </w:r>
      <w:r>
        <w:rPr/>
        <w:t>ꎵ䘹䇂䱞⾩㒻䭢⨪숊딮娵噾歍桰桅檮⩈恏⪱䜮갦䡴䖵ꏎ쉒娤呭ꍢ撥쉯氤祔㨻녇弯啩⩌⩉浱䡡쉏敮䙰쉇䀩</w:t>
      </w:r>
      <w:r>
        <w:rPr/>
        <w:t>ⵍ</w:t>
      </w:r>
      <w:r>
        <w:rPr/>
        <w:t>뿎겥晀潾湩橄穯牑揂넮⩎厏䥔ㅾ畐彶墡癳⭃愶싂䍄䬲䩳</w:t>
      </w:r>
      <w:r>
        <w:rPr/>
        <w:t>ⲱ</w:t>
      </w:r>
      <w:r>
        <w:rPr/>
        <w:t>㍃쉄⩯䱇䩣灞쉊硸㣂ꍘꅾ⪮䑹䵏婡㕎⨳愪幵㖱㢵斵⽨䀷栣〷⾏倵潹</w:t>
      </w:r>
      <w:r>
        <w:rPr/>
        <w:t>ⵉ</w:t>
      </w:r>
      <w:r>
        <w:rPr/>
        <w:t>㮩獓뽊쉆긬㥱ꆵ摦湳딪昺㴪숸네䆱쉅廂</w:t>
      </w:r>
      <w:r>
        <w:rPr/>
        <w:t>⡔</w:t>
      </w:r>
      <w:r>
        <w:rPr/>
        <w:t>껂숸</w:t>
      </w:r>
      <w:r>
        <w:rPr/>
        <w:t>ⵉ</w:t>
      </w:r>
      <w:r>
        <w:rPr/>
        <w:t>칉ㄥ⩣촮⨪刪㍹쉒㔹扰ꍆ兒弳⫂䕊썖咡㨫䊿畢␣⒩澱䵢忂뇂䅫烂</w:t>
      </w:r>
      <w:r>
        <w:rPr/>
        <w:t>ⱓ</w:t>
      </w:r>
      <w:r>
        <w:rPr/>
        <w:t>㕁硔㤦奵⻂䡙</w:t>
      </w:r>
      <w:r>
        <w:rPr/>
        <w:t>ꦬ</w:t>
      </w:r>
      <w:r>
        <w:rPr/>
        <w:t>㌦瀻ふ佃쉾䘳䔪㩋祚뭰㗎췂쉱䤯㑙剑欺揂剱㉙䐬䍗䤵〥扁墘坌轸姂慉뽏쉒⭁幀卣䍅嗃㢘硋姂吻긳瞿⤷슮㑎㜨땲縻㐺䡭䔰뽡求敂㭦</w:t>
      </w:r>
      <w:r>
        <w:rPr/>
        <w:t>ⰱ</w:t>
      </w:r>
      <w:r>
        <w:rPr/>
        <w:t>㇂振䑞樻땂㬫欶癤偫偺츣䢱딪幋쉂⑟嗂㙒⸨䁟晴撮桱䱸稬启㜺䬪桥⿂숲⑹彨</w:t>
      </w:r>
      <w:r>
        <w:rPr/>
        <w:t>ⵒ</w:t>
      </w:r>
      <w:r>
        <w:rPr/>
        <w:t>潥桧兆䴳꺥咣㈴떩氳숭쉒㑬瑲牆忍♡歅쉏Ⓝ畸㠦</w:t>
      </w:r>
      <w:r>
        <w:rPr/>
        <w:t>Ⳃ</w:t>
      </w:r>
      <w:r>
        <w:rPr/>
        <w:t>숥⛂긽橄䈣걎城穃彥⿂㈪堪㢱걃䟂勂䷂깳믂䙒뭪彇搰춥놡愸䳂繧琤⥸꺡쉠⭙䛎싂쉋湖㬻뼵䙐噖촩㷂渴䡟쉱숶숥矂⒥否湘敍样槂畋爪輲橅场쵪쉊倻瘪</w:t>
      </w:r>
      <w:r>
        <w:rPr/>
        <w:t>ⵃ</w:t>
      </w:r>
      <w:r>
        <w:rPr/>
        <w:t>쉲幦䒵뭑槂쉦놩洦癱칞漽㙀䃂쉴싂眹慈恑歵汷쉱䯎</w:t>
      </w:r>
      <w:r>
        <w:rPr/>
        <w:t>ꖵ</w:t>
      </w:r>
      <w:r>
        <w:rPr/>
        <w:t>啴묬庬欯ꍺ</w:t>
      </w:r>
      <w:r>
        <w:rPr/>
        <w:t>⠫⑍</w:t>
      </w:r>
      <w:r>
        <w:rPr/>
        <w:t>㜣땃견</w:t>
      </w:r>
      <w:r>
        <w:rPr/>
        <w:t>⡮</w:t>
      </w:r>
      <w:r>
        <w:rPr/>
        <w:t>槂㏂媩㉸ꍶ瑤㙺</w:t>
      </w:r>
      <w:r>
        <w:rPr/>
        <w:t>ⴶ</w:t>
      </w:r>
      <w:r>
        <w:rPr/>
        <w:t>梣卶偤睚湈㗂갥繯㦬⽷㤩卒㠭䙉桹瘹㪬䤯</w:t>
      </w:r>
      <w:r>
        <w:rPr/>
        <w:t>⡥</w:t>
      </w:r>
      <w:r>
        <w:rPr/>
        <w:t>摌㚘㖘㍊淂撣㡕땸牪猸</w:t>
      </w:r>
      <w:r>
        <w:rPr/>
        <w:t>ⱔ</w:t>
      </w:r>
      <w:r>
        <w:rPr/>
        <w:t>晲습帤颮啩㇎碱昦㘭澬쵄떩洫䰮ꆡ䉢幉ネ⌸쉓㪩⨤뭁㩀㘶慴갥ꥷ쉹甭</w:t>
      </w:r>
      <w:r>
        <w:rPr/>
        <w:t>ⱉ</w:t>
      </w:r>
      <w:r>
        <w:rPr/>
        <w:t>奡䱔丹橍摲扦歆㮿㕯걚兏瘹何</w:t>
      </w:r>
      <w:r>
        <w:rPr/>
        <w:t>ꦵ</w:t>
      </w:r>
      <w:r>
        <w:rPr/>
        <w:t>湊猯</w:t>
      </w:r>
      <w:r>
        <w:rPr/>
        <w:t>ꥇ</w:t>
      </w:r>
      <w:r>
        <w:rPr/>
        <w:t>倹뭯◂忂㬺㑇侵⑊用␺稨칙穟灈싂</w:t>
      </w:r>
      <w:r>
        <w:rPr/>
        <w:t>ⱦ</w:t>
      </w:r>
      <w:r>
        <w:rPr/>
        <w:t>轟䅦꺵㝁</w:t>
      </w:r>
      <w:r>
        <w:rPr/>
        <w:t>꧂</w:t>
      </w:r>
      <w:r>
        <w:rPr/>
        <w:t>썸슬슿積</w:t>
      </w:r>
      <w:r>
        <w:rPr/>
        <w:t>ꦵ</w:t>
      </w:r>
      <w:r>
        <w:rPr/>
        <w:t>䐳쉾䅳沩幵ꄶ</w:t>
      </w:r>
      <w:r>
        <w:rPr/>
        <w:t>ꥒ</w:t>
      </w:r>
      <w:r>
        <w:rPr/>
        <w:t>潗坬皩慎숷숳⦥祔䗂慸拂슣乚潔㢘伨輴彘걂숴䙌⑟썤쉹긮兲滂偑䉌硂䌱唊䂵惂十䙳祈䁾ꅹ쉂뼹毂걚쌻쉨䂿䑰쏂⤽쏂⥭땙瀪婃</w:t>
      </w:r>
      <w:r>
        <w:rPr/>
        <w:t>ꕹ</w:t>
      </w:r>
      <w:r>
        <w:rPr/>
        <w:t>뭔뼯⩮⼷硑助攩䲡浓㠰匽䠭믂칸幱⵵仂䍡쵯㔹⭉啌䞱</w:t>
      </w:r>
      <w:r>
        <w:rPr/>
        <w:t>⣂</w:t>
      </w:r>
      <w:r>
        <w:rPr/>
        <w:t>䟂橋⹡</w:t>
      </w:r>
      <w:r>
        <w:rPr/>
        <w:t>⠨⩆</w:t>
      </w:r>
      <w:r>
        <w:rPr/>
        <w:t>斱栳砩墡煚㯂썚⵮㭚슱</w:t>
      </w:r>
      <w:r>
        <w:rPr/>
        <w:t>Ⱛ</w:t>
      </w:r>
      <w:r>
        <w:rPr/>
        <w:t>乎涬숺庻⩹싂憻⻂䭫潳</w:t>
      </w:r>
      <w:r>
        <w:rPr/>
        <w:t>Ȿ</w:t>
      </w:r>
      <w:r>
        <w:rPr/>
        <w:t>깒숻䡐</w:t>
      </w:r>
      <w:r>
        <w:rPr/>
        <w:t>ꤵ</w:t>
      </w:r>
      <w:r>
        <w:rPr/>
        <w:t>㬤迃뭗숷⿂㌪㠬㥩㉲急磎稬朷傥䙱뽆琻</w:t>
      </w:r>
      <w:r>
        <w:rPr/>
        <w:t>ⱷ</w:t>
      </w:r>
      <w:r>
        <w:rPr/>
        <w:t>㉳⬵偾䕍徘恵杗潔摚䅠矂之⩬塁杴ㅆ⨫䡪煕䭔쉫䷂䥵┰뭹♸獋㑬쉴顸㝟숯牚慳녃격卭欰浓</w:t>
      </w:r>
      <w:r>
        <w:rPr/>
        <w:t>⡍</w:t>
      </w:r>
      <w:r>
        <w:rPr/>
        <w:t>䤯⦥槂</w:t>
      </w:r>
      <w:r>
        <w:rPr/>
        <w:t>꧂</w:t>
      </w:r>
      <w:r>
        <w:rPr/>
        <w:t>潒䳍쉀䱣</w:t>
      </w:r>
      <w:r>
        <w:rPr/>
        <w:t>ꕴ</w:t>
      </w:r>
      <w:r>
        <w:rPr/>
        <w:t>숺湕⭡녀汃朲쉑ㅲ彙싂轅㵇檱䉓쉵쵋咬祏暣뭣擂㉈係ꥠ乱칣Ⓜ䅂ㅶ轵泂</w:t>
      </w:r>
      <w:r>
        <w:rPr/>
        <w:t>⡉</w:t>
      </w:r>
      <w:r>
        <w:rPr/>
        <w:t>棂⹐Ⓜ꥾䜥ꄳ쉶䣂땬쌪器⽌</w:t>
      </w:r>
      <w:r>
        <w:rPr/>
        <w:t>⡎</w:t>
      </w:r>
      <w:r>
        <w:rPr/>
        <w:t>〥썟佹慳偭晾걁穾狂㮣놬䀵</w:t>
      </w:r>
      <w:r>
        <w:rPr/>
        <w:t>ⷃ</w:t>
      </w:r>
      <w:r>
        <w:rPr/>
        <w:t>甹睟</w:t>
      </w:r>
      <w:r>
        <w:rPr/>
        <w:t>ꦵ</w:t>
      </w:r>
      <w:r>
        <w:rPr/>
        <w:t>딱睅䕎</w:t>
      </w:r>
      <w:r>
        <w:rPr/>
        <w:t>⢩</w:t>
      </w:r>
      <w:r>
        <w:rPr/>
        <w:t>ꥪ䘣䝑긻媱久ぐ牀슣挰瀸輤䍫摖䱲䕵礸幥䵫㕀彡氮⩺㕇</w:t>
      </w:r>
      <w:r>
        <w:rPr/>
        <w:t>ꕍ</w:t>
      </w:r>
      <w:r>
        <w:rPr/>
        <w:t>촫쉱⑂勂⤵坦別</w:t>
      </w:r>
      <w:r>
        <w:rPr/>
        <w:t>ⴺ</w:t>
      </w:r>
      <w:r>
        <w:rPr/>
        <w:t>匽䉙쉞䘴权愤㕤뭐㘮</w:t>
      </w:r>
      <w:r>
        <w:rPr/>
        <w:t>ꖡ⩳</w:t>
      </w:r>
      <w:r>
        <w:rPr/>
        <w:t>戫祕⭉䜻昹촪㍐</w:t>
      </w:r>
      <w:r>
        <w:rPr/>
        <w:t>ⵐ</w:t>
      </w:r>
      <w:r>
        <w:rPr/>
        <w:t>㟍컂惂</w:t>
      </w:r>
      <w:r>
        <w:rPr/>
        <w:t>ⱁ</w:t>
      </w:r>
      <w:r>
        <w:rPr/>
        <w:t>振佣⤥洰烂㐦厩뽹▵싂쉢牞䍖䥃䡢䦬歀칧奂㉡婉츭䨳爷昺乩瀹唦㕌</w:t>
      </w:r>
      <w:r>
        <w:rPr/>
        <w:t>⡗</w:t>
      </w:r>
      <w:r>
        <w:rPr/>
        <w:t>䭋딲⥩</w:t>
      </w:r>
      <w:r>
        <w:rPr/>
        <w:t>ⷂ</w:t>
      </w:r>
      <w:r>
        <w:rPr/>
        <w:t>䥇쉁杒</w:t>
      </w:r>
      <w:r>
        <w:rPr/>
        <w:t>ⲱ⪱</w:t>
      </w:r>
      <w:r>
        <w:rPr/>
        <w:t>䄯쉎뽭稦灺繤斏춬嚏쏂乹癍녚橍煤䊡懎ꍷ썠轷惂杓䕔㡡⩔呫泂歩⑮쉬唹숶⪡䑀幞獵奥쉮湌场꥘♐噮쉒䁖歇㚵剁狍㫂繭䕮捆⌴⭵딺ꅩ机뭋㋂汓洶協땍⫂漪䋂偋</w:t>
      </w:r>
      <w:r>
        <w:rPr/>
        <w:t>꧃</w:t>
      </w:r>
      <w:r>
        <w:rPr/>
        <w:t>渪</w:t>
      </w:r>
      <w:r>
        <w:rPr/>
        <w:t>⵰</w:t>
      </w:r>
      <w:r>
        <w:rPr/>
        <w:t>擂</w:t>
      </w:r>
      <w:r>
        <w:rPr/>
        <w:t>꥓</w:t>
      </w:r>
      <w:r>
        <w:rPr/>
        <w:t>椽卫⾏숱婏剢迎瓂䙷䈪偡ㆮ祢㷂䫂⥤㷂迂</w:t>
      </w:r>
      <w:r>
        <w:rPr/>
        <w:t>ꤥ</w:t>
      </w:r>
      <w:r>
        <w:rPr/>
        <w:t>恐眤</w:t>
      </w:r>
      <w:r>
        <w:rPr/>
        <w:t>ꔰ</w:t>
      </w:r>
      <w:r>
        <w:rPr/>
        <w:t>쉃</w:t>
      </w:r>
      <w:r>
        <w:rPr/>
        <w:t>꧂</w:t>
      </w:r>
      <w:r>
        <w:rPr/>
        <w:t>啖䷂測碮橞싃塕奁⫂䰶뗂繥斱㥚</w:t>
      </w:r>
      <w:r>
        <w:rPr/>
        <w:t>ꥅ␩</w:t>
      </w:r>
      <w:r>
        <w:rPr/>
        <w:t>쉔䬵ど숬伯䴺晙㴪뭑潊爦憡䠯슏䷍쉘渶䙰牢毂⽁㡪쉬㙀䅊㩫뽬湳싂啮狂扐쉎娸彞漰</w:t>
      </w:r>
      <w:r>
        <w:rPr/>
        <w:t>ꤷ</w:t>
      </w:r>
      <w:r>
        <w:rPr/>
        <w:t>唪캘뭏㒣ꍢ⩱彈澬稻싂㮵㕋㖡쉩칳〥䭊㑉你쉮捥㞥㈨ꍖ䰮㥎쌸燂②</w:t>
      </w:r>
      <w:r>
        <w:rPr/>
        <w:t>ⴤ</w:t>
      </w:r>
      <w:r>
        <w:rPr/>
        <w:t>殩潀쉪䱈칫싂㥚쉘⭑䉖ꎡ⥮⌰䮡癠</w:t>
      </w:r>
      <w:r>
        <w:rPr/>
        <w:t>ⲿ</w:t>
      </w:r>
      <w:r>
        <w:rPr/>
        <w:t>两䅦ꥮ⫂쉀㝖熻婊犬弳숊欣廂⹥態⩟㩵쉯睵⪬煎瀱⩚⑯氱㜩䲥澮楙庵㡐澮쌫</w:t>
      </w:r>
      <w:r>
        <w:rPr/>
        <w:t>⣂</w:t>
      </w:r>
      <w:r>
        <w:rPr/>
        <w:t>滂싃싂숨潨䗂ꄲꌭㅇ彷櫂캻▮彀剚伯佖杴⹋愩夷격硳䡟</w:t>
      </w:r>
      <w:r>
        <w:rPr/>
        <w:t>ⷂ</w:t>
      </w:r>
      <w:r>
        <w:rPr/>
        <w:t>垻時䘤컂縫썑彪犣ꥭ쉑⍒䘪</w:t>
      </w:r>
      <w:r>
        <w:rPr/>
        <w:t>ⷂ</w:t>
      </w:r>
      <w:r>
        <w:rPr/>
        <w:t>뗂繕秂♘抬놏</w:t>
      </w:r>
      <w:r>
        <w:rPr/>
        <w:t>ꥏ⦵</w:t>
      </w:r>
      <w:r>
        <w:rPr/>
        <w:t>춿噚げ뼯䜫⩌䌩櫂䉏啙╬㊩姂싂</w:t>
      </w:r>
      <w:r>
        <w:rPr/>
        <w:t>Ⱛ⵺</w:t>
      </w:r>
      <w:r>
        <w:rPr/>
        <w:t>싂嘺㎩⭌⨪걨怰摵倮癦년</w:t>
      </w:r>
      <w:r>
        <w:rPr/>
        <w:t>꧂</w:t>
      </w:r>
      <w:r>
        <w:rPr/>
        <w:t>싎슬㠱硗녑ㅷ</w:t>
      </w:r>
      <w:r>
        <w:rPr/>
        <w:t>ⷎ</w:t>
      </w:r>
      <w:r>
        <w:rPr/>
        <w:t>췂繈䘸䴨恳</w:t>
      </w:r>
      <w:r>
        <w:rPr/>
        <w:t>ⰺ</w:t>
      </w:r>
      <w:r>
        <w:rPr/>
        <w:t>堪沮勎⩢ꍸ䙤㜱노쉱獆刬䭉㜵樱뿂慚佨䔤⯂汁㡢췂䛂㭴걒扥旂係䣂쉲瀱䙦绂ꥢ盂㷂⽍協뽄</w:t>
      </w:r>
      <w:r>
        <w:rPr/>
        <w:t>ⲱ</w:t>
      </w:r>
      <w:r>
        <w:rPr/>
        <w:t>䅭皡吳憩</w:t>
      </w:r>
      <w:r>
        <w:rPr/>
        <w:t>⡍</w:t>
      </w:r>
      <w:r>
        <w:rPr/>
        <w:t>뽡栱䤨슩㡕땴唯硬쉘쉘搤㍟╭㨪㤷恎</w:t>
      </w:r>
      <w:r>
        <w:rPr/>
        <w:t>ꖵ</w:t>
      </w:r>
      <w:r>
        <w:rPr/>
        <w:t>싂爵䐭飃뽯刵⏂飂操噬⽰숭瞮㕙硺偟䙙單桠노⎱숴愣숣獬搱䥑ꄪ㈱칾䩒卒⌲컂撱㘦숶係稯穹歮氥歃녱輪獕噧䑶쉊硉숥넯⹥녓쉑䜯䕃働ぅ㎬晥숻䬹뭺◎슘㞱睑洪侻⽒걋▩⩰砭㠰㓂곂숲쉩睲⥂쵐澿戭䈮佡猥쉳</w:t>
      </w:r>
      <w:r>
        <w:rPr/>
        <w:t>ⶩꤰ</w:t>
      </w:r>
      <w:r>
        <w:rPr/>
        <w:t>塱唬겮쉱摰쉯䩪</w:t>
      </w:r>
      <w:r>
        <w:rPr/>
        <w:t>ⴷ</w:t>
      </w:r>
      <w:r>
        <w:rPr/>
        <w:t>伶亩䨲䶩䬳䵶剂䌵쉙㟎⹏具㩅婑춮㙓⸦卨</w:t>
      </w:r>
      <w:r>
        <w:rPr/>
        <w:t>ꔳ</w:t>
      </w:r>
      <w:r>
        <w:rPr/>
        <w:t>⡋</w:t>
      </w:r>
      <w:r>
        <w:rPr/>
        <w:t>쉘숬슿ꍁ쉗䐬▏种쉒䳍</w:t>
      </w:r>
      <w:r>
        <w:rPr/>
        <w:t>⡘</w:t>
      </w:r>
      <w:r>
        <w:rPr/>
        <w:t>䬳䨵憩椷슏戩埂㕇㍞</w:t>
      </w:r>
      <w:r>
        <w:rPr/>
        <w:t>ꔷ⬱</w:t>
      </w:r>
      <w:r>
        <w:rPr/>
        <w:t>㘶勂捸싂晬䘲슿䆵晕〣⩳묶䚘⩳㕘㙞凂幡畣䄩吷倶쉏掘䵏㡟쉌쉉䏂浇瑫啶倵ꅫ幊䥃㌰슬㦮䆬㯂䑂⭊䨫㭬</w:t>
      </w:r>
      <w:r>
        <w:rPr/>
        <w:t>ⷂ</w:t>
      </w:r>
      <w:r>
        <w:rPr/>
        <w:t>췂㍓싃츪奠晾䌺憱揂⹅瞬숫</w:t>
      </w:r>
      <w:r>
        <w:rPr/>
        <w:t>ꦘ⎥</w:t>
      </w:r>
      <w:r>
        <w:rPr/>
        <w:t>㯂漴ꏂ㨸爣㉁䇂⑭䀯╞洪灸</w:t>
      </w:r>
      <w:r>
        <w:rPr/>
        <w:t>ꕭ</w:t>
      </w:r>
      <w:r>
        <w:rPr/>
        <w:t>숬㙈</w:t>
      </w:r>
      <w:r>
        <w:rPr/>
        <w:t>ꥆ</w:t>
      </w:r>
      <w:r>
        <w:rPr/>
        <w:t>Ⱘ⍎</w:t>
      </w:r>
      <w:r>
        <w:rPr/>
        <w:t>眨捉㵪畅껂瘺玩滎㍖䅨⾥狂橑뽓䑴纩슡坐㐰䭮걃ㅖ㊱숩迂䀽婢싂㡓師浥忂뭢ꥥ쉊竂湎</w:t>
      </w:r>
      <w:r>
        <w:rPr/>
        <w:t>⡏</w:t>
      </w:r>
      <w:r>
        <w:rPr/>
        <w:t>ꄳ䱸싂⩆</w:t>
      </w:r>
      <w:r>
        <w:rPr/>
        <w:t>ꦻ</w:t>
      </w:r>
      <w:r>
        <w:rPr/>
        <w:t>ㄩ湶睙</w:t>
      </w:r>
      <w:r>
        <w:rPr/>
        <w:t>꥓⨮</w:t>
      </w:r>
      <w:r>
        <w:rPr/>
        <w:t>乘쉰</w:t>
      </w:r>
      <w:r>
        <w:rPr/>
        <w:t>꧂</w:t>
      </w:r>
      <w:r>
        <w:rPr/>
        <w:t>繴⍨昪秂숨쉢䅗狂瑟彡㗂딨牓⩦繑䉅䏂晟슬슻칥싂牬浱뽳㩯뇃汊䑍</w:t>
      </w:r>
      <w:r>
        <w:rPr/>
        <w:t>ꥋ</w:t>
      </w:r>
      <w:r>
        <w:rPr/>
        <w:t>뼶⍮숩㢿䡣슮뭳</w:t>
      </w:r>
      <w:r>
        <w:rPr/>
        <w:t>ⶥ</w:t>
      </w:r>
      <w:r>
        <w:rPr/>
        <w:t>敵栯呄⍍</w:t>
      </w:r>
      <w:r>
        <w:rPr/>
        <w:t>ⶵ</w:t>
      </w:r>
      <w:r>
        <w:rPr/>
        <w:t>扦㝉睑灑뿎慹㢥</w:t>
      </w:r>
      <w:r>
        <w:rPr/>
        <w:t>ⴰ</w:t>
      </w:r>
      <w:r>
        <w:rPr/>
        <w:t>澘催淂㝖뭅瀬㥃쉧꥔灔忂뼣뽶頯⸱⽞䠻判쌊㓂瑐浯쉶뽲ꍚ</w:t>
      </w:r>
      <w:r>
        <w:rPr/>
        <w:t>꧂</w:t>
      </w:r>
      <w:r>
        <w:rPr/>
        <w:t>㝬⭎땸夯杀꥔쉇쉬幨숸⑍㙶䐹摅㩞숽⩟㢻춵稶圦䍡嚬㕖ꍁ</w:t>
      </w:r>
      <w:r>
        <w:rPr/>
        <w:t>ꔱ</w:t>
      </w:r>
      <w:r>
        <w:rPr/>
        <w:t>䍴</w:t>
      </w:r>
      <w:r>
        <w:rPr/>
        <w:t>⡲</w:t>
      </w:r>
      <w:r>
        <w:rPr/>
        <w:t>犱彮洱㮥ꥠ쉔娭斱兵쵸⥏⩹</w:t>
      </w:r>
      <w:r>
        <w:rPr/>
        <w:t>ꕏ</w:t>
      </w:r>
      <w:r>
        <w:rPr/>
        <w:t>㞩佳祬捆䡳칹ꥪ棂쉆け㨳때깃献⻂汏焹⛂恺⌱㵯촣囂썬◂쵇杮⑮顖敡ꥸ</w:t>
      </w:r>
      <w:r>
        <w:rPr/>
        <w:t>ꔹ</w:t>
      </w:r>
      <w:r>
        <w:rPr/>
        <w:t>儹ꅭ献䩗썗츸ꥦ⛂䕄兑湷䎥噣㖘剥杪慍祺⪻⬪敫坈具ꍞ恀参桩繡䝶쉴㠨㒿겏</w:t>
      </w:r>
      <w:r>
        <w:rPr/>
        <w:t>ⰸ</w:t>
      </w:r>
      <w:r>
        <w:rPr/>
        <w:t>숳⹞単䱀䬦㌺⫂䙸氤毂轺썕</w:t>
      </w:r>
      <w:r>
        <w:rPr/>
        <w:t>ꥍ</w:t>
      </w:r>
      <w:r>
        <w:rPr/>
        <w:t>䍴轸뼲㢩勂泂쉺</w:t>
      </w:r>
      <w:r>
        <w:rPr/>
        <w:t>ꕎ</w:t>
      </w:r>
      <w:r>
        <w:rPr/>
        <w:t>ㄽ쉱⸳旂쌸⪬▿⌦犩㡬盂⛂㌻嘸㧂</w:t>
      </w:r>
      <w:r>
        <w:rPr/>
        <w:t>ⱋ</w:t>
      </w:r>
      <w:r>
        <w:rPr/>
        <w:t>쉳僂㥯彗呫䪩</w:t>
      </w:r>
      <w:r>
        <w:rPr/>
        <w:t>Ɑ⑂</w:t>
      </w:r>
      <w:r>
        <w:rPr/>
        <w:t>걣⬨䨭䩚묻숮顗</w:t>
      </w:r>
      <w:r>
        <w:rPr/>
        <w:t>Ⱙ</w:t>
      </w:r>
      <w:r>
        <w:rPr/>
        <w:t>冏쉀䖘걬쉺㩣幬뭃嘺싂煑橥繪䙸乂쉐䱈곂쉂</w:t>
      </w:r>
      <w:r>
        <w:rPr/>
        <w:t>ⷂ</w:t>
      </w:r>
      <w:r>
        <w:rPr/>
        <w:t>䱸䳂光杷硡걍㡦㍀䙞楷婌䉱吽爹猪䷂娩占㏂┯敇主䡀払</w:t>
      </w:r>
      <w:r>
        <w:rPr/>
        <w:t>ꤤ</w:t>
      </w:r>
      <w:r>
        <w:rPr/>
        <w:t>栭싂ꥯ䃂䍴⹔堰㡗坷儶츽␶⹦〩甮쌲⫍㥺っ瀮㝵愽爥▥⹇╵棎牃窬儫堹核殡牾숦䕂娺顫숣숽뾡佖亣杶磃橯梿</w:t>
      </w:r>
      <w:r>
        <w:rPr/>
        <w:t>Ⱓ</w:t>
      </w:r>
      <w:r>
        <w:rPr/>
        <w:t>杕䱹湹戳䐷싂◂</w:t>
      </w:r>
      <w:r>
        <w:rPr/>
        <w:t>⠪⸪</w:t>
      </w:r>
      <w:r>
        <w:rPr/>
        <w:t>쉷㛂秂⽆䵸</w:t>
      </w:r>
      <w:r>
        <w:rPr/>
        <w:t>⡞</w:t>
      </w:r>
      <w:r>
        <w:rPr/>
        <w:t>㥢㚣䭟싃숳潘噘㭋녆䩵䨩쉟砽痂嗍偰竂卞☬䭄弶㭲뽉媥判灌촫䲥捫䨲僂䆵⑊⩩晐䣎깙汒㍄슻컂䡄숪</w:t>
      </w:r>
      <w:r>
        <w:rPr/>
        <w:t>ꔺ</w:t>
      </w:r>
      <w:r>
        <w:rPr/>
        <w:t>湨㩸㒏쉟轗⼹潡쉣䭐湍㋍哂䔪⍪䥍칚氩䱙䙭ㄫ剅䗂␳迎䭔祱땆彭烂뭎ꥶ䯂걧橺售瀲璱䙡㵥轪㙥⌵䝊⬮愸咩</w:t>
      </w:r>
      <w:r>
        <w:rPr/>
        <w:t>⡔</w:t>
      </w:r>
      <w:r>
        <w:rPr/>
        <w:t>䡳㙚灊繑쉚兴䱓</w:t>
      </w:r>
      <w:r>
        <w:rPr/>
        <w:t>ⵖ</w:t>
      </w:r>
      <w:r>
        <w:rPr/>
        <w:t>땢썮堯䀴㌮楧␵㵥治䡱婓嘷矂祏煘牦쉣䍶⍄題쉥坢⩃쉤偤奏穫㡤佂</w:t>
      </w:r>
      <w:r>
        <w:rPr/>
        <w:t>ꔪⵍ</w:t>
      </w:r>
      <w:r>
        <w:rPr/>
        <w:t>獊惂㎩繳䛂抏䀻桡猳⍅栨硁夺╚따歉䉶瑟悏迂响⫂竂催稦楨忍⛍捋漴㊏☣猫慧뾮椱⺿剃</w:t>
      </w:r>
      <w:r>
        <w:rPr/>
        <w:t>ꖩ</w:t>
      </w:r>
      <w:r>
        <w:rPr/>
        <w:t>厡烂쉺쉢⽹䝩꺣幥ꅗ䥱敯泂촭懍</w:t>
      </w:r>
      <w:r>
        <w:rPr/>
        <w:t>ⲡ</w:t>
      </w:r>
      <w:r>
        <w:rPr/>
        <w:t>쉄䱮⌥䉹汵囂磂䛂ㄭ繶呶䘻彴卄습偣攫</w:t>
      </w:r>
      <w:r>
        <w:rPr/>
        <w:t>ⵎ</w:t>
      </w:r>
      <w:r>
        <w:rPr/>
        <w:t>抻凂ㄫ쉚䉲歴抩䤥頬穹䌽☣い쉏㍷乒繶噓슘㧂갵㭬窮㙑䣃ꌹ祕塉㩺⹺琦畵䱔徵⨊㝆ꅸ乌倶䩮싍璩걂넪呶硪抩嗍唶</w:t>
      </w:r>
      <w:r>
        <w:rPr/>
        <w:t>꧂</w:t>
      </w:r>
      <w:r>
        <w:rPr/>
        <w:t>숷佀㔦⽨灄⥐晳惂</w:t>
      </w:r>
      <w:r>
        <w:rPr/>
        <w:t>ⵯꕹ</w:t>
      </w:r>
      <w:r>
        <w:rPr/>
        <w:t>㷂ꅚ浫䙦㉨</w:t>
      </w:r>
      <w:r>
        <w:rPr/>
        <w:t>ⲻ⏂</w:t>
      </w:r>
      <w:r>
        <w:rPr/>
        <w:t>ꍬ㢩⥫춵䂵</w:t>
      </w:r>
      <w:r>
        <w:rPr/>
        <w:t>ⱔ</w:t>
      </w:r>
      <w:r>
        <w:rPr/>
        <w:t>츪春䰻걹橐溬㡴㉴恓恃슏쉋</w:t>
      </w:r>
      <w:r>
        <w:rPr/>
        <w:t>⡖⮡</w:t>
      </w:r>
      <w:r>
        <w:rPr/>
        <w:t>ㅴ疱㑟慊䝗╠汷⑫ㆥ乏㝱</w:t>
      </w:r>
      <w:r>
        <w:rPr/>
        <w:t>⠴</w:t>
      </w:r>
      <w:r>
        <w:rPr/>
        <w:t>坠싂䴨ꥨ到楅⭦싂硉㭶嘽⬻쉲杁츨䨳牧禘余噈㥘컂䩕㤪潠坢㝮冏祊☬呒猲䵥ꅐ</w:t>
      </w:r>
      <w:r>
        <w:rPr/>
        <w:t>ꔰ⥌</w:t>
      </w:r>
      <w:r>
        <w:rPr/>
        <w:t>㌤樻칷칟吲曎ㅞ厬㑇䠶㊻⫃撵仂쉨⸦䩋水瓂䌩扯㉆㑔넲爷繵穀깳㕬飂ㅂ砽㤱丮顔㡉㵟幊䇂뭞②</w:t>
      </w:r>
      <w:r>
        <w:rPr/>
        <w:t>ꤪ</w:t>
      </w:r>
      <w:r>
        <w:rPr/>
        <w:t>曂奴䙍畗ㅨ⩀栽痂깺칸婾칌</w:t>
      </w:r>
      <w:r>
        <w:rPr/>
        <w:t>ⵉ</w:t>
      </w:r>
      <w:r>
        <w:rPr/>
        <w:t>췂䜶䅉正橅⑁㙠啀䕔⸽</w:t>
      </w:r>
      <w:r>
        <w:rPr/>
        <w:t>Ⳃ</w:t>
      </w:r>
      <w:r>
        <w:rPr/>
        <w:t>ꔷ</w:t>
      </w:r>
      <w:r>
        <w:rPr/>
        <w:t>썟</w:t>
      </w:r>
      <w:r>
        <w:rPr/>
        <w:t>⠦</w:t>
      </w:r>
      <w:r>
        <w:rPr/>
        <w:t>昷圬忂㟂䗃去䴽犡戴䕢砦䙡测⑗甥䱌놬䱨繤䁁灎畯扌ꆵ䍾恭䍥䎿秂嫂䄵傩╳疿</w:t>
      </w:r>
      <w:r>
        <w:rPr/>
        <w:t>ꕕ</w:t>
      </w:r>
      <w:r>
        <w:rPr/>
        <w:t>娯秂뭒</w:t>
      </w:r>
      <w:r>
        <w:rPr/>
        <w:t>ⴺ</w:t>
      </w:r>
      <w:r>
        <w:rPr/>
        <w:t>㩑㑀䙬䁀㕥睐呣뽲噟㬺䩙ꥤ쉹樺均祋쉗娱ꅳ숰쉖쉚弻ꥭ싂쉗깐怫嚩걭橣딥뭘䰴绂䅕煍乧灹輱⨵愳묤煘⫃걧婐歩獞撥䣂싂顀슥㥔䤩䁯睮䝄㓂쉫싂䏍獌潠</w:t>
      </w:r>
      <w:r>
        <w:rPr/>
        <w:t>ꕲ</w:t>
      </w:r>
      <w:r>
        <w:rPr/>
        <w:t>忂⍉橥伨佩俎穟其焷䑵怲狂焭쵥勂眤⍥䑬慘⩶㭂と꥞涵묦슡佱慴畔失䵩䑬〫杳녞䃂깃땇礻⩃佟悩瀸䅞䕑瑥⑏⑙幩쌨䝅썱題毂ꥠ䷂넴䊿▿摀刹䃂䵎㉒璏㯂䁀</w:t>
      </w:r>
      <w:r>
        <w:rPr/>
        <w:t>ⱆ</w:t>
      </w:r>
      <w:r>
        <w:rPr/>
        <w:t>䝷焲擂㙒㭶槂圹묳僂坭䩆䐶</w:t>
      </w:r>
      <w:r>
        <w:rPr/>
        <w:t>Ⳃ</w:t>
      </w:r>
      <w:r>
        <w:rPr/>
        <w:t>允⻂婘瓂慵⩇珍摵◂⭵埂칣廂厬쉰숷䕙低硍砩樬敉</w:t>
      </w:r>
      <w:r>
        <w:rPr/>
        <w:t>ⱪⰰ</w:t>
      </w:r>
      <w:r>
        <w:rPr/>
        <w:t>潑숰潢䌬숺挬織䤦摠</w:t>
      </w:r>
      <w:r>
        <w:rPr/>
        <w:t>ꥌ</w:t>
      </w:r>
      <w:r>
        <w:rPr/>
        <w:t>勂뼰䙨䍄</w:t>
      </w:r>
      <w:r>
        <w:rPr/>
        <w:t>ꕠ</w:t>
      </w:r>
      <w:r>
        <w:rPr/>
        <w:t>쉊喵</w:t>
      </w:r>
      <w:r>
        <w:rPr/>
        <w:t>⡮</w:t>
      </w:r>
      <w:r>
        <w:rPr/>
        <w:t>ꗂ</w:t>
      </w:r>
      <w:r>
        <w:rPr/>
        <w:t>痂숻썟歁㕡慬䃂⍞⫂瞱㡲ㅟ쉘辱⑯塂嫂쉱扯갷ꥯ䩫⪮乙稫歍䡅曂뾥㡞佀硵♠⯃⩭姃瑖夺恞뽘ꥢ烂깥啩䕁噘⍘쉙䑀䩕㠩㦩쉯싎⥱琮顐䝯☸⯂奔쉦夺䡐충澱쎮䵫떥猷眷쉐瑣彌㈤쉌漽䠣⎏偋ㅄ칩氫劏</w:t>
      </w:r>
      <w:r>
        <w:rPr/>
        <w:t>ꥅ</w:t>
      </w:r>
      <w:r>
        <w:rPr/>
        <w:t>䞥扺䁃獇唳䐱㙥塱☴杭启갯䄤㝓挣幷䙟㘤睏쉕瀴컎숷灷䝑⧂⽏䝫㴊㉐칍昣㇂⚡⯂</w:t>
      </w:r>
      <w:r>
        <w:rPr/>
        <w:t>⢮</w:t>
      </w:r>
      <w:r>
        <w:rPr/>
        <w:t>倲灖긹獵숽㕵搪浳䜰</w:t>
      </w:r>
      <w:r>
        <w:rPr/>
        <w:t>ꦵ</w:t>
      </w:r>
      <w:r>
        <w:rPr/>
        <w:t>ꏂ촫瀷顃椹⪬栦땬춻㶡桘㛎䆥Ⓜ㍳㠰昲炿싂숪䋂⹖㈣⥩剥い入恖䥬嫂瘭☹䉒〲숭㠹䴺긮塥쉊穠⵪쉊⥈恈墩슏</w:t>
      </w:r>
      <w:r>
        <w:rPr/>
        <w:t>⡉</w:t>
      </w:r>
      <w:r>
        <w:rPr/>
        <w:t>堪擎뽦媿㕹ꍦ걟䕎㍔</w:t>
      </w:r>
      <w:r>
        <w:rPr/>
        <w:t>⣂</w:t>
      </w:r>
      <w:r>
        <w:rPr/>
        <w:t>檩㒵</w:t>
      </w:r>
      <w:r>
        <w:rPr/>
        <w:t>ꔯ</w:t>
      </w:r>
      <w:r>
        <w:rPr/>
        <w:t>瘦汨슻쉆䅨뽺䥐쌵噶噮勂牂⼪猤쉑</w:t>
      </w:r>
      <w:r>
        <w:rPr/>
        <w:t>⡓</w:t>
      </w:r>
      <w:r>
        <w:rPr/>
        <w:t>亩啵匬춘㛂礰兦彊潆輸숬</w:t>
      </w:r>
      <w:r>
        <w:rPr/>
        <w:t>⡞</w:t>
      </w:r>
      <w:r>
        <w:rPr/>
        <w:t>㔹摗쉳祇睉䠻겵╪伵믂栬坬㈦갩挴塱쌶㊡䒿㬴盃㕳ꍳ쉶ꅁ㬨毂揂匲ㅚ㉪樨쉘儦</w:t>
      </w:r>
      <w:r>
        <w:rPr/>
        <w:t>ꔵ</w:t>
      </w:r>
      <w:r>
        <w:rPr/>
        <w:t>숭癷쉅塹䍎⏂㑬⑗界</w:t>
      </w:r>
      <w:r>
        <w:rPr/>
        <w:t>⡗</w:t>
      </w:r>
      <w:r>
        <w:rPr/>
        <w:t>梣</w:t>
      </w:r>
      <w:r>
        <w:rPr/>
        <w:t>ⱖ</w:t>
      </w:r>
      <w:r>
        <w:rPr/>
        <w:t>㩚싎砫㙞깏쉳婬窩꺘숭亿䠱</w:t>
      </w:r>
      <w:r>
        <w:rPr/>
        <w:t>ꕊ</w:t>
      </w:r>
      <w:r>
        <w:rPr/>
        <w:t>숵䞬慷欤쉋勂啰⪥竃頹⩏㤪숰╗則쉉㤩壍兓地긩迂⭣昵役体</w:t>
      </w:r>
      <w:r>
        <w:rPr/>
        <w:t>Ⱬ</w:t>
      </w:r>
      <w:r>
        <w:rPr/>
        <w:t>쉦㍱䌶捄㍍䅔쉕䩸柂땗灾㥅凂䴱쉗癧◂츱塕㝕啥愪싂㩔䕂牋녺㷂</w:t>
      </w:r>
      <w:r>
        <w:rPr/>
        <w:t>Ⲯ</w:t>
      </w:r>
      <w:r>
        <w:rPr/>
        <w:t>ꔫ</w:t>
      </w:r>
      <w:r>
        <w:rPr/>
        <w:t>捈</w:t>
      </w:r>
      <w:r>
        <w:rPr/>
        <w:t>ⵁ</w:t>
      </w:r>
      <w:r>
        <w:rPr/>
        <w:t>煶슡祳暵没㯂⹃ꏎ묽㤴歋繯敨㍸堭塐景</w:t>
      </w:r>
      <w:r>
        <w:rPr/>
        <w:t>⠫⯃</w:t>
      </w:r>
      <w:r>
        <w:rPr/>
        <w:t>稲呋帷</w:t>
      </w:r>
      <w:r>
        <w:rPr/>
        <w:t>⡶</w:t>
      </w:r>
      <w:r>
        <w:rPr/>
        <w:t>恊깺䩁楐ꌦ噁捀牊枱쉖</w:t>
      </w:r>
      <w:r>
        <w:rPr/>
        <w:t>ꔴ</w:t>
      </w:r>
      <w:r>
        <w:rPr/>
        <w:t>숥係⑥夬ꄩ獁뗂濃癪ꍏ縩濃攦䩣僂冣楚猣湢䛂偣漩䶿딨卲䉤幑녩輸쉅䫎쉌쉮枱㟍唭ㄽ췃い帳縱㌱껂㨻㑙縦싃垻坩츺䕺ꅙ╰</w:t>
      </w:r>
      <w:r>
        <w:rPr/>
        <w:t>ⶏ</w:t>
      </w:r>
      <w:r>
        <w:rPr/>
        <w:t>뽎㶡煌⨨嫂䉧ꍋ卣傥⬹囂ꍉ抡㙳쉙㥺慔┷ꌮ欽䭎顡⎏䑙轉</w:t>
      </w:r>
      <w:r>
        <w:rPr/>
        <w:t>⡦</w:t>
      </w:r>
      <w:r>
        <w:rPr/>
        <w:t>ꍘ顯䵔稺ㄦ洯⸱瘽燃捬걾䥧烂浊䑈䨪桢迂㡯ꅸ쎣䜪깧깪숣頵杍輱溏顷䝞係顇栣㴲䗂⍓⹨桂숵摵愣癸⾘祥䔤噢㥢杷剁佬쉏쉕癏污伻渴塣䅴憱㕐▥华䖣燂뽖╟싂瘸䴮쉱⑸繺彇촬㵸儹䎿䅲쉃湊⹄恟뭳渣暏煘⛂慞估ꍒ牂呩瑂奶㥪轟╗뽪猳䃂牋幀硴伽ꆩ氻䬤䉱畄塚뭑殘⥃쉾颻㙳顏畔硬</w:t>
      </w:r>
      <w:r>
        <w:rPr/>
        <w:t>꧂</w:t>
      </w:r>
      <w:r>
        <w:rPr/>
        <w:t>单㈺烎甫揂ꎮ쉈䩞♯⸵奲묩木爤슘ㄽ攥轂</w:t>
      </w:r>
      <w:r>
        <w:rPr/>
        <w:t>꧂</w:t>
      </w:r>
      <w:r>
        <w:rPr/>
        <w:t>儴쉥</w:t>
      </w:r>
      <w:r>
        <w:rPr/>
        <w:t>ꥉ</w:t>
      </w:r>
      <w:r>
        <w:rPr/>
        <w:t>汵걠싂춣㌲㩐灑华⑳⫂쎏걠숮婯䡸䂩⵬啥쉪䔶操挶㙭䅂啠꥚幮ꌽ㌮䔊䬺⑄ꎏ䩣㨳瑭祢眨ꅟ⫂싂祡睇彄숺⤮⽂㠴쉶쉉攲⍅䞱儺䩗㋂杘輪䃂噟亻砤숮浧쉏穅⭍昳燃싂숯皏</w:t>
      </w:r>
      <w:r>
        <w:rPr/>
        <w:t>⡮</w:t>
      </w:r>
      <w:r>
        <w:rPr/>
        <w:t>䂬柂㙂⭩⑪癬䌥䭸䮡㦱縵깮⪻숮䄲椸㗎</w:t>
      </w:r>
      <w:r>
        <w:rPr/>
        <w:t>ⴣ</w:t>
      </w:r>
      <w:r>
        <w:rPr/>
        <w:t>柂瑦殱揂걈渹㡲顯</w:t>
      </w:r>
      <w:r>
        <w:rPr/>
        <w:t>ⵄ</w:t>
      </w:r>
      <w:r>
        <w:rPr/>
        <w:t>㕓⼭㫂쉇昴䕗써☯慣䛍䝤框䙐⍷棎떩⌥㙃徵깹쉴媏쉎火輪䋂轥悡瑾쉯恔平숪塰曂偈㩙㥪㯃㠴뭺渰伹⨰</w:t>
      </w:r>
      <w:r>
        <w:rPr/>
        <w:t>ⵕ</w:t>
      </w:r>
      <w:r>
        <w:rPr/>
        <w:t>⠱</w:t>
      </w:r>
      <w:r>
        <w:rPr/>
        <w:t>瑠넽橏딷쵏䜯燂倽⨷쉧挫溣䉴⍏⌭땎侬ㄥ뇃쉤뭴㥭桸뮣匲⩍㤯橧쉆ㅲ⿃橫伩䄶㉩喱䔪刹꤮䎘㌪㖣䡡㑞⩌숥浳㑍</w:t>
      </w:r>
      <w:r>
        <w:rPr/>
        <w:t>ꔪ</w:t>
      </w:r>
      <w:r>
        <w:rPr/>
        <w:t>䴫썬潢㥌ぎ坰呱㐦䅯걠⌴䈪㙉丸䘲㗃溻瑀癖䠰噸偭㵱뭤炣浨</w:t>
      </w:r>
      <w:r>
        <w:rPr/>
        <w:t>ⶣ</w:t>
      </w:r>
      <w:r>
        <w:rPr/>
        <w:t>썊烂숦믍╶毂㑏</w:t>
      </w:r>
      <w:r>
        <w:rPr/>
        <w:t>Ᵽ</w:t>
      </w:r>
      <w:r>
        <w:rPr/>
        <w:t>곂쉈䫍祴婀⥭곂㣍쉚彫</w:t>
      </w:r>
      <w:r>
        <w:rPr/>
        <w:t>ꦵ</w:t>
      </w:r>
      <w:r>
        <w:rPr/>
        <w:t>습㩬</w:t>
      </w:r>
      <w:r>
        <w:rPr/>
        <w:t>ⰹ</w:t>
      </w:r>
      <w:r>
        <w:rPr/>
        <w:t>㡤䉰党牁㵥晳녉㩷从</w:t>
      </w:r>
      <w:r>
        <w:rPr/>
        <w:t>⠳</w:t>
      </w:r>
      <w:r>
        <w:rPr/>
        <w:t>睴決㤬긻杵畘숮凂컂纩⩷繗㩍䳂</w:t>
      </w:r>
      <w:r>
        <w:rPr/>
        <w:t>ⱒ</w:t>
      </w:r>
      <w:r>
        <w:rPr/>
        <w:t>㫂쉊䁒㍊恾䜶䐬㕦␴浧␦畠⦩쉥</w:t>
      </w:r>
      <w:r>
        <w:rPr/>
        <w:t>Ⱚ</w:t>
      </w:r>
      <w:r>
        <w:rPr/>
        <w:t>쵀꥔ㄪ䱰硒땷</w:t>
      </w:r>
      <w:r>
        <w:rPr/>
        <w:t>Ⱳ</w:t>
      </w:r>
      <w:r>
        <w:rPr/>
        <w:t>毂⥆⩠煢䏎</w:t>
      </w:r>
      <w:r>
        <w:rPr/>
        <w:t>ⱑ⵸</w:t>
      </w:r>
      <w:r>
        <w:rPr/>
        <w:t>뭂놡づ来</w:t>
      </w:r>
      <w:r>
        <w:rPr/>
        <w:t>ꦘ</w:t>
      </w:r>
      <w:r>
        <w:rPr/>
        <w:t>汚뾬猺兎朮䗂묨슮</w:t>
      </w:r>
      <w:r>
        <w:rPr/>
        <w:t>꧍ꔬ</w:t>
      </w:r>
      <w:r>
        <w:rPr/>
        <w:t>㜬㣂顁砤</w:t>
      </w:r>
      <w:r>
        <w:rPr/>
        <w:t>ꕐ</w:t>
      </w:r>
      <w:r>
        <w:rPr/>
        <w:t>쉳♡がㅨㅫ㥟㤺ㆮ恬墏塰太⫎㍣</w:t>
      </w:r>
      <w:r>
        <w:rPr/>
        <w:t>ꤽ</w:t>
      </w:r>
      <w:r>
        <w:rPr/>
        <w:t>㡇朵橊湁䶮쵫濂灖⻂洹썤</w:t>
      </w:r>
      <w:r>
        <w:rPr/>
        <w:t>ꥒ</w:t>
      </w:r>
      <w:r>
        <w:rPr/>
        <w:t>㌫⾏䮣位樮</w:t>
      </w:r>
      <w:r>
        <w:rPr/>
        <w:t>Ⳃ</w:t>
      </w:r>
      <w:r>
        <w:rPr/>
        <w:t>橷䄩䳂恢쉈䱟㥨쉥枬숪飂㝥쉌ㄦ顨ꍰ숴깙坥⩬⦩䡸䏂╦␺⨵</w:t>
      </w:r>
      <w:r>
        <w:rPr/>
        <w:t>ⲡ</w:t>
      </w:r>
      <w:r>
        <w:rPr/>
        <w:t>숲剌뽊灭㟂┲칊⨨撻싂⭇깍쉩縱低潇呡䶣ォ숪琮췂墮뽯㡖确摎桬쉤惂桏忂㡲䏍揂╫㕉炏㔽怪睶䰥摊쉋㕹澏쉀娯</w:t>
      </w:r>
      <w:r>
        <w:rPr/>
        <w:t>Ⱶ</w:t>
      </w:r>
      <w:r>
        <w:rPr/>
        <w:t>偩⯂걊临슻⿂伶棂坕쉶愽쉚쉶稥䵨㭤䰱쉪縵⑤ꍸ칸쉑䤯ꥱ슥匭⬩㥟〈个䕠㐯㝾婢</w:t>
      </w:r>
      <w:r>
        <w:rPr/>
        <w:t>ⵔ</w:t>
      </w:r>
      <w:r>
        <w:rPr/>
        <w:t>쵠慑⨶纻㬻扎걨⎣⺩顶㩗녧啩쉕슻㬭師䁾㥊䭒䅡숺◂⽊顇煦棍丱㊡⌰優ꌵ⩁뿂㗂曂辮츶恏쉵쉋䎱␬⽰剦㪣淂搪⩖</w:t>
      </w:r>
      <w:r>
        <w:rPr/>
        <w:t>ꕴ</w:t>
      </w:r>
      <w:r>
        <w:rPr/>
        <w:t>涱昨橢怫偶䲩咥猵敢싎㍩ꥥ쉲乇㙫㐴쉧숶ꇂ썚玩◂祌啫⼥摲幞拂숊㜵眷캣扢⍗┶썚徏硠쉬쉫戯㥩汯彏桳僂㷍숯杚佾沥㝗゘싂坲侬슣♵⸤㊡噀燂獍㴦景槎塡䥓㗂眲玘䑐乬瞻飂䉡⼤牘轪濂</w:t>
      </w:r>
      <w:r>
        <w:rPr/>
        <w:t>ꤹ</w:t>
      </w:r>
      <w:r>
        <w:rPr/>
        <w:t>湍恔辻ꇂ湴柂颵䍔䥯坁</w:t>
      </w:r>
      <w:r>
        <w:rPr/>
        <w:t>ⱬ</w:t>
      </w:r>
      <w:r>
        <w:rPr/>
        <w:t>偉殻刺</w:t>
      </w:r>
      <w:r>
        <w:rPr/>
        <w:t>ⷂ</w:t>
      </w:r>
      <w:r>
        <w:rPr/>
        <w:t>嚮ꍏ旂癬㉷仂电硳桤넯織癙싂矂쉧䊏畚䉕㥠</w:t>
      </w:r>
      <w:r>
        <w:rPr/>
        <w:t>ⱖ</w:t>
      </w:r>
      <w:r>
        <w:rPr/>
        <w:t>儵楡싂㗂숵⛃㡓玬砣淂</w:t>
      </w:r>
      <w:r>
        <w:rPr/>
        <w:t>ꦣꗎ</w:t>
      </w:r>
      <w:r>
        <w:rPr/>
        <w:t>䅣ꍇ䙞♯</w:t>
      </w:r>
      <w:r>
        <w:rPr/>
        <w:t>ꥅ</w:t>
      </w:r>
      <w:r>
        <w:rPr/>
        <w:t>奀䂮㏂悿쵦쌲㑑䊮ꇂ啓␰㠪䜳畹栣爹夫䤱䆏걆歲愨摒슻愸꺥㝙頲娬</w:t>
      </w:r>
      <w:r>
        <w:rPr/>
        <w:t>ⰱ</w:t>
      </w:r>
      <w:r>
        <w:rPr/>
        <w:t>䉕墮獘批溩圶玵碥㖻╚歵⩴㣂㑂吪焴塇뽉冘䄲㬪悿⍐灸숦勂佹䮩䁕㴽⥺쉟녗숺곂顉썬싍숴祘幏䜰깩毂礷䱗飂っ⽾䪥〤㭢♋⭯頫呈倷싂</w:t>
      </w:r>
      <w:r>
        <w:rPr/>
        <w:t>ꕔ</w:t>
      </w:r>
      <w:r>
        <w:rPr/>
        <w:t>浬䓂땺䢬䑵⭣쉾捕䝚䁚媿</w:t>
      </w:r>
      <w:r>
        <w:rPr/>
        <w:t>ꔷ</w:t>
      </w:r>
      <w:r>
        <w:rPr/>
        <w:t>숪轗搬⒱氻恇旎厩牳塑晓牨䛂儽썅녡┥슥奁幖桥橂牷긽兴ꄬ䁖漻㍘欳娦杳婀摢⩵㉗獣놮潨䕶㉨敏恓䄫砮</w:t>
      </w:r>
      <w:r>
        <w:rPr/>
        <w:t>ⶵ</w:t>
      </w:r>
      <w:r>
        <w:rPr/>
        <w:t>佮湒䂬祚숻ꍎ攮쌬</w:t>
      </w:r>
      <w:r>
        <w:rPr/>
        <w:t>⡬</w:t>
      </w:r>
      <w:r>
        <w:rPr/>
        <w:t>輦</w:t>
      </w:r>
      <w:r>
        <w:rPr/>
        <w:t>ⱃ⡤</w:t>
      </w:r>
      <w:r>
        <w:rPr/>
        <w:t>뇂匽䐦</w:t>
      </w:r>
      <w:r>
        <w:rPr/>
        <w:t>ⵔ</w:t>
      </w:r>
      <w:r>
        <w:rPr/>
        <w:t>칭湖⿂ㆿ쉧⭱䁁䉈⨹⚥澮樯㨭猪削㵰噓캥</w:t>
      </w:r>
      <w:r>
        <w:rPr/>
        <w:t>ⰵ</w:t>
      </w:r>
      <w:r>
        <w:rPr/>
        <w:t>㙩愩䅔</w:t>
      </w:r>
      <w:r>
        <w:rPr/>
        <w:t>ⱡ</w:t>
      </w:r>
      <w:r>
        <w:rPr/>
        <w:t>濍晒倣</w:t>
      </w:r>
      <w:r>
        <w:rPr/>
        <w:t>ꕨ</w:t>
      </w:r>
      <w:r>
        <w:rPr/>
        <w:t>⽃䨷唪乥</w:t>
      </w:r>
      <w:r>
        <w:rPr/>
        <w:t>Ⱳ</w:t>
      </w:r>
      <w:r>
        <w:rPr/>
        <w:t>摏긦䄶掮䘦㥏啪偪䵏眥싂␭☭깵壍쉴㠻塆摟ㅤ쉱太曂㭣⹕䱌ꍞ숯䑭慰놱䙅ꌭ坘㜷痂晄⿂㣂</w:t>
      </w:r>
      <w:r>
        <w:rPr/>
        <w:t>ꗂ</w:t>
      </w:r>
      <w:r>
        <w:rPr/>
        <w:t>쉍⩗䑄摑习捖灆卐稹擂灶埂⽌㯂唷ꏂ⽴숰焰坦硳㛂쉃扊婃前⚥뽺婗땳䵰쉎捃戽㈰䥰촪땳쉆䱯㟃싂䑸晋ㆩ숹ぉ煌纮</w:t>
      </w:r>
      <w:r>
        <w:rPr/>
        <w:t>ⴤ⯂</w:t>
      </w:r>
      <w:r>
        <w:rPr/>
        <w:t>夬噷唱꺥攴습㜬㕯䍙摄♧晗싃⹖䲱䞵⽠幑뾻䍢䄪瀮顈⨷㩳㷂穲슩彋䖩穄樭杫堦睊横♪썄⩚兔</w:t>
      </w:r>
      <w:r>
        <w:rPr/>
        <w:t>⢡</w:t>
      </w:r>
      <w:r>
        <w:rPr/>
        <w:t>伭採칊䁒噩㕘䆬畮⛎汁淂⺏婁䁷㤪슡⸭싂根⪩숻♢搰㉉칗奚啳㔸숸危乫に堪쉡갥</w:t>
      </w:r>
      <w:r>
        <w:rPr/>
        <w:t>ꕣ</w:t>
      </w:r>
      <w:r>
        <w:rPr/>
        <w:t>숳䕟櫂㔫䉴楇䊣쵫⑇⸬⭉繓珂쉵墏숳ㆮ슣㜲䦮沱쉹䖥썬来㪮㭉参䪩痂숭冣澿숥辥☴칠䭶盍컂꥕睺憮㝙昊温䱐爽泂䥨컂묺揂慤</w:t>
      </w:r>
      <w:r>
        <w:rPr/>
        <w:t>ⰶ⬪</w:t>
      </w:r>
      <w:r>
        <w:rPr/>
        <w:t>㎡䝒췂</w:t>
      </w:r>
      <w:r>
        <w:rPr/>
        <w:t>Ⱕ</w:t>
      </w:r>
      <w:r>
        <w:rPr/>
        <w:t>ꗂ</w:t>
      </w:r>
      <w:r>
        <w:rPr/>
        <w:t>圬吻⨱婠쉱晈䩶㏂氪㉺剕⩺땁</w:t>
      </w:r>
      <w:r>
        <w:rPr/>
        <w:t>ꥏ</w:t>
      </w:r>
      <w:r>
        <w:rPr/>
        <w:t>呴㝲䒩</w:t>
      </w:r>
      <w:r>
        <w:rPr/>
        <w:t>ꦏ</w:t>
      </w:r>
      <w:r>
        <w:rPr/>
        <w:t>硭癢䭷쉋쉲嚮灲幘夫摒뮣⛍䥴瓂⯂䕟</w:t>
      </w:r>
      <w:r>
        <w:rPr/>
        <w:t>ꥎ⤸</w:t>
      </w:r>
      <w:r>
        <w:rPr/>
        <w:t>捇砹묭</w:t>
      </w:r>
      <w:r>
        <w:rPr/>
        <w:t>ꕭ</w:t>
      </w:r>
      <w:r>
        <w:rPr/>
        <w:t>瀬娦놘숱䱙楤⹢䕾乷㎣歋⑎쉰쵀쵶쵚</w:t>
      </w:r>
      <w:r>
        <w:rPr/>
        <w:t>ꕏ</w:t>
      </w:r>
      <w:r>
        <w:rPr/>
        <w:t>扠幬쉥슩쉵⥎疡堵⥙甲</w:t>
      </w:r>
      <w:r>
        <w:rPr/>
        <w:t>꧂</w:t>
      </w:r>
      <w:r>
        <w:rPr/>
        <w:t>弫슿쉅䵄番䱶⹸彰坙㝠㥎颬柂䍈</w:t>
      </w:r>
      <w:r>
        <w:rPr/>
        <w:t>ⰳ</w:t>
      </w:r>
      <w:r>
        <w:rPr/>
        <w:t>椬䂬㓍䭗뮡噪嘬瘬⑸㬽ꌨ辱咿䍊㤬㢿␷轀夹䵧倵竂쉨슡渽弰浆㭷洭垩숵䘣帵䗂䠱桧⌹㶱ぇ싂숤캻歭煈忂ꅧ塸璣創亏䭫쉠</w:t>
      </w:r>
      <w:r>
        <w:rPr/>
        <w:t>ⷂ</w:t>
      </w:r>
      <w:r>
        <w:rPr/>
        <w:t>쉒뽴摘猵뽁䅗烎抮쌪欹ꅗ쉮쉣凂瀩⍐瑉輪⬨坶拂╯佩牤ず꥔㨱㜥捯ꅯ䁩顠牍暻曂强窣硠칡ꇂ㉉嘦呰㭘毂⧂</w:t>
      </w:r>
      <w:r>
        <w:rPr/>
        <w:t>ꤤ</w:t>
      </w:r>
      <w:r>
        <w:rPr/>
        <w:t>䛂㝶⍚飂</w:t>
      </w:r>
      <w:r>
        <w:rPr/>
        <w:t>⢬</w:t>
      </w:r>
      <w:r>
        <w:rPr/>
        <w:t>癗啢ꇂ䕖</w:t>
      </w:r>
      <w:r>
        <w:rPr/>
        <w:t>⡵⴨</w:t>
      </w:r>
      <w:r>
        <w:rPr/>
        <w:t>壂䌲㭀㉈抿倽</w:t>
      </w:r>
      <w:r>
        <w:rPr/>
        <w:t>⡾</w:t>
      </w:r>
      <w:r>
        <w:rPr/>
        <w:t>搬䡈顺슮숷썓뿂奯뇎㵣瑒攨塏㢥䱴㓎亥彁瀲湌敌䥴㘸卧⑸쉅㒮輬㥳숲爻氪娲쉹匮䉺繙㥟幟㟂숤㑊䡋쉥㤩㕵⑬栵稪㝱뽂</w:t>
      </w:r>
    </w:p>
    <w:p>
      <w:pPr>
        <w:pStyle w:val="PreformattedText"/>
        <w:bidi w:val="0"/>
        <w:spacing w:before="0" w:after="0"/>
        <w:jc w:val="left"/>
        <w:rPr/>
      </w:pPr>
      <w:r>
        <w:rPr/>
        <w:t>桺쉖쉖㐴啵슥䱯♊䕏╈䮿呭穸㕌武㕊</w:t>
      </w:r>
      <w:r>
        <w:rPr/>
        <w:t>ꕲ</w:t>
      </w:r>
      <w:r>
        <w:rPr/>
        <w:t>顱䵋⵺畱㝃湨</w:t>
      </w:r>
      <w:r>
        <w:rPr/>
        <w:t>ⰱ</w:t>
      </w:r>
      <w:r>
        <w:rPr/>
        <w:t>硸뽀䬹묬곂⫂녖☰澡廎琦珍徏숥㕲洺璮患⨫ㄳ╂洳츫煮䑥㨵숰撏治玥牳ㆬ勂䫂幢㇂뭆ね⭑䅗娣⿂⍬쵏松쉶汩쉠ꅵ䜸旎䳂乄쉫ㅡ츦㌯◃摸</w:t>
      </w:r>
      <w:r>
        <w:rPr/>
        <w:t>ꖬ</w:t>
      </w:r>
      <w:r>
        <w:rPr/>
        <w:t>⠩</w:t>
      </w:r>
      <w:r>
        <w:rPr/>
        <w:t>䡈ꇂ帲쉅쉹쉆⦡㨩숸䘪恮⫎ꅔ㊬묩癄痂䤤䝐칹</w:t>
      </w:r>
      <w:r>
        <w:rPr/>
        <w:t>ꤵ</w:t>
      </w:r>
      <w:r>
        <w:rPr/>
        <w:t>匶浮䒻䀮뭌䁤坄㘶獷싂湧漴彘幺㡥甩瑫杧쉪슱䩒卩牏柂䤺兆〩㉨㕺顔磂깧䑇⨷쵮䞻슮㍟⶘飂啴쉐쉩쉺㖻顠師싎싍⮣썥숵吻潍侻べ睬癫竂쉸灈燂쉡쵠共幊ꅃ惎⭈㩧温輨梮啤殩䨫敃狂쉋</w:t>
      </w:r>
      <w:r>
        <w:rPr/>
        <w:t>ꦩ</w:t>
      </w:r>
      <w:r>
        <w:rPr/>
        <w:t>⠳⥰</w:t>
      </w:r>
      <w:r>
        <w:rPr/>
        <w:t>䐥ㆿ</w:t>
      </w:r>
      <w:r>
        <w:rPr/>
        <w:t>ⰺ</w:t>
      </w:r>
      <w:r>
        <w:rPr/>
        <w:t>깊䨤盂主䍈ꅔ㎵毂瘻係獱ꥲ㪣╓䄻䑵⹮䡲䵮牕</w:t>
      </w:r>
      <w:r>
        <w:rPr/>
        <w:t>⡙⭌</w:t>
      </w:r>
      <w:r>
        <w:rPr/>
        <w:t>㍷䂏椯䡱輪㵭穀ꌫヂ瑪瓂浆類</w:t>
      </w:r>
      <w:r>
        <w:rPr/>
        <w:t>ꖱ</w:t>
      </w:r>
      <w:r>
        <w:rPr/>
        <w:t>쉅䭔琸⪻䌫䝟噡硘幡汤㍯檻㨬쉮⑇婅䈊睯剢怨樲䠵䬭⭡扱怳揂ㅴ슡㭍湇熡</w:t>
      </w:r>
      <w:r>
        <w:rPr/>
        <w:t>ⲱ</w:t>
      </w:r>
      <w:r>
        <w:rPr/>
        <w:t>㍌ꥺ걄枮眽椰㕑촬⾩䰫⩕䙾噂긩㶿氫</w:t>
      </w:r>
      <w:r>
        <w:rPr/>
        <w:t>⠴⦮</w:t>
      </w:r>
      <w:r>
        <w:rPr/>
        <w:t>ㅇ䁀䠦쉡䈤㈭⭞兀쎵딫䍯瑕呲檬捺넩䄬扏塶쉮㵋獕恕痂䊵竂䐽쎮䌮㯎䍯䋃獺嘨숬牋飂䩮㵃囂喩梵煇㬻䤻♀橗瘦瀹놻⭈效坋卧묮䭩佾⬩晋扳浴慩䉵숫숣녟繎䑘䧂湍〦偎㨽兙쉣䫂憩坵䉑㨹奸⑃㝆晆婥ꍺ澏⫂쉧숫杒슡吨┪쉾㈪嗂䁯䭬㢡轅걵쉣癁搱넭㟍勂㟎䔮⼸灬ꅠ뼥幺썢췂쉂䱣䊡题䱴剭穵</w:t>
      </w:r>
      <w:r>
        <w:rPr/>
        <w:t>⡀</w:t>
      </w:r>
      <w:r>
        <w:rPr/>
        <w:t>㍎䔩稥</w:t>
      </w:r>
      <w:r>
        <w:rPr/>
        <w:t>ꔱ</w:t>
      </w:r>
      <w:r>
        <w:rPr/>
        <w:t>秂挤</w:t>
      </w:r>
      <w:r>
        <w:rPr/>
        <w:t>ⶬ</w:t>
      </w:r>
      <w:r>
        <w:rPr/>
        <w:t>䀯녱佭侮佑⥨睞䥋慃愩놿桂䑾㏂䙌昮䭅뽶剒☮睲숴㵥깅獁⼪倻䅐煴⨦頩⑃楞奸剔</w:t>
      </w:r>
      <w:r>
        <w:rPr/>
        <w:t>ꔸ</w:t>
      </w:r>
      <w:r>
        <w:rPr/>
        <w:t>칗땞偸쉲剸槂⩖弦㠳칂塠</w:t>
      </w:r>
      <w:r>
        <w:rPr/>
        <w:t>⡑</w:t>
      </w:r>
      <w:r>
        <w:rPr/>
        <w:t>沮刦ꥯ䇂憡伨畒㙗Ⓜ浆춮⩗圥┪⽰뽠갸⼱亻䈰潙깱녑着⵱碣췃琴꥞卪啇偄啍䡙䢡剚祔슮婁⚘㠦橺䅑䣎䛂쉊ꏍ䒬䱊杭䝱떩㵠Ⓙ</w:t>
      </w:r>
      <w:r>
        <w:rPr/>
        <w:t>ꥌ⥒</w:t>
      </w:r>
      <w:r>
        <w:rPr/>
        <w:t>湈</w:t>
      </w:r>
      <w:r>
        <w:rPr/>
        <w:t>⠽</w:t>
      </w:r>
      <w:r>
        <w:rPr/>
        <w:t>璮武</w:t>
      </w:r>
      <w:r>
        <w:rPr/>
        <w:t>ꦥ</w:t>
      </w:r>
      <w:r>
        <w:rPr/>
        <w:t>呒䠮溵</w:t>
      </w:r>
      <w:r>
        <w:rPr/>
        <w:t>ⴺ</w:t>
      </w:r>
      <w:r>
        <w:rPr/>
        <w:t>䕆砲</w:t>
      </w:r>
      <w:r>
        <w:rPr/>
        <w:t>ⵅ</w:t>
      </w:r>
      <w:r>
        <w:rPr/>
        <w:t>侮㜲猹題뼬䒻瑮깘㩡꺿♂䴥쉥㍹批潉㍄佭</w:t>
      </w:r>
      <w:r>
        <w:rPr/>
        <w:t>ꥑ</w:t>
      </w:r>
      <w:r>
        <w:rPr/>
        <w:t>쏂亩</w:t>
      </w:r>
      <w:r>
        <w:rPr/>
        <w:t>ⲥ</w:t>
      </w:r>
      <w:r>
        <w:rPr/>
        <w:t>䄦烎䎘潦싂煂㬹ꥧ묺晤⥮㍌桗㮮♤塕⶘轁御㓍戭捍</w:t>
      </w:r>
      <w:r>
        <w:rPr/>
        <w:t>⡹</w:t>
      </w:r>
      <w:r>
        <w:rPr/>
        <w:t>婂刣瑗佪녦</w:t>
      </w:r>
      <w:r>
        <w:rPr/>
        <w:t>ⵋ</w:t>
      </w:r>
      <w:r>
        <w:rPr/>
        <w:t>橚䆿⧂칸믂㟂숷劬㨨쉄</w:t>
      </w:r>
      <w:r>
        <w:rPr/>
        <w:t>ꕭ</w:t>
      </w:r>
      <w:r>
        <w:rPr/>
        <w:t>땺쉮ꥰ呗潏渻假輻呤祰䤪弣⬸睗춘顆熥㝀㌫殩敲敓䜱</w:t>
      </w:r>
      <w:r>
        <w:rPr/>
        <w:t>ꦩ</w:t>
      </w:r>
      <w:r>
        <w:rPr/>
        <w:t>媱囂ꥵ熵啥쉾旂㥁䊬䥏扺杋걕㥶枏橕뭖</w:t>
      </w:r>
      <w:r>
        <w:rPr/>
        <w:t>⡺</w:t>
      </w:r>
      <w:r>
        <w:rPr/>
        <w:t>桊ꥷ슏啙恭幖뗂呭啟슏哂䨺樷컃⿂頺噣廂埂杵硒⩦칈氹㝙㉕卭浕柂啴⵾䁈䴷楥䍵⑸쉀䤰媻㩇䁡쉚♸敍媩⨺顬䞩䎩ꄷ䐬从ノ㦻⪩쉄噴滂捤拃</w:t>
      </w:r>
      <w:r>
        <w:rPr/>
        <w:t>ꔫ⮡</w:t>
      </w:r>
      <w:r>
        <w:rPr/>
        <w:t>䰷户㚡⑲頱御漳桔犵</w:t>
      </w:r>
      <w:r>
        <w:rPr/>
        <w:t>ꕡ</w:t>
      </w:r>
      <w:r>
        <w:rPr/>
        <w:t>敍塌䡳▿ꆣ⍢捙♉䢬䈦쵋嚩婕琩煮슿쉢</w:t>
      </w:r>
      <w:r>
        <w:rPr/>
        <w:t>ꦬ</w:t>
      </w:r>
      <w:r>
        <w:rPr/>
        <w:t>䱘䣂䏎䍧煗⨫穞쉌㝟䊣뇂숬姂䝊싂䄥깒㷂敹⬴汉嚘㝈坺쉁媬䑁㖏⑚獢恴仂깗⪣辏␊佞㷂颡쉅㜽㚮숭쉴〉汇䡳甸猻砩묰䵷⭟㍲䥄㡊㎏硉畴灖轇ギ╕䔽꺡㊩祴娴織忂</w:t>
      </w:r>
      <w:r>
        <w:rPr/>
        <w:t>ꔬ</w:t>
      </w:r>
      <w:r>
        <w:rPr/>
        <w:t>쉱澩쉉竂</w:t>
      </w:r>
      <w:r>
        <w:rPr/>
        <w:t>ⵔ</w:t>
      </w:r>
      <w:r>
        <w:rPr/>
        <w:t>樶〩廂㍄楥ㅀ浙䡌</w:t>
      </w:r>
      <w:r>
        <w:rPr/>
        <w:t>ꥂ</w:t>
      </w:r>
      <w:r>
        <w:rPr/>
        <w:t>爲⨫숥枿䠪쏂쉇偀뼱支噟䜺땨䒿⬨䜱㦬녞</w:t>
      </w:r>
      <w:r>
        <w:rPr/>
        <w:t>⡋</w:t>
      </w:r>
      <w:r>
        <w:rPr/>
        <w:t>䑊瘳䋂⪮칮做潐숬半䭴頷䙁乒⌴㭲䁾冱⑃参땾㘯㍶刮玥傿飂ꅲ㙃煲矂</w:t>
      </w:r>
      <w:r>
        <w:rPr/>
        <w:t>⡸</w:t>
      </w:r>
      <w:r>
        <w:rPr/>
        <w:t>녺刪㝐竍</w:t>
      </w:r>
      <w:r>
        <w:rPr/>
        <w:t>ꥑ</w:t>
      </w:r>
      <w:r>
        <w:rPr/>
        <w:t>埂穫灥쉏땗㉯깆䭗컎㯂</w:t>
      </w:r>
      <w:r>
        <w:rPr/>
        <w:t>ⴥ⭯</w:t>
      </w:r>
      <w:r>
        <w:rPr/>
        <w:t>䩑땤攪繳殣䘲㝣橤慈由ꎩ徬弨杊欣긨믂⺱挮䫂㠯歶㌩⸱瘩</w:t>
      </w:r>
      <w:r>
        <w:rPr/>
        <w:t>⡳</w:t>
      </w:r>
      <w:r>
        <w:rPr/>
        <w:t>竂湸煭殩㫂䕅渲顔畏常淂╀器</w:t>
      </w:r>
      <w:r>
        <w:rPr/>
        <w:t>⡙</w:t>
      </w:r>
      <w:r>
        <w:rPr/>
        <w:t>ꦬ</w:t>
      </w:r>
      <w:r>
        <w:rPr/>
        <w:t>昳顖♗嘭䩰</w:t>
      </w:r>
      <w:r>
        <w:rPr/>
        <w:t>Ɽ</w:t>
      </w:r>
      <w:r>
        <w:rPr/>
        <w:t>䅠㴦帨䙅㴪䙋䥧哂깟䜩㉅汩긣䪮㝬䁹䛂♷걏橀澏♨心摊啵췂싂睠勂㥙ꌺ뭄摡㏂㤶깍⩾</w:t>
      </w:r>
      <w:r>
        <w:rPr/>
        <w:t>⠻</w:t>
      </w:r>
      <w:r>
        <w:rPr/>
        <w:t>扠焽㡕撥溻哂쌱⿂</w:t>
      </w:r>
      <w:r>
        <w:rPr/>
        <w:t>⢩</w:t>
      </w:r>
      <w:r>
        <w:rPr/>
        <w:t>樲⻍걳䤻櫂䴯쉑ꥶ浂織捇㙭ㄯ췂獕䱣恆</w:t>
      </w:r>
      <w:r>
        <w:rPr/>
        <w:t>⡸</w:t>
      </w:r>
      <w:r>
        <w:rPr/>
        <w:t>⼱窘쵯</w:t>
      </w:r>
      <w:r>
        <w:rPr/>
        <w:t>ⲵ</w:t>
      </w:r>
      <w:r>
        <w:rPr/>
        <w:t>뽃㟂⩩畨潒␸啌숵쉃炩╤申♭湳䙢愷䐱硸堦坊숩没⹳浨㗎扗具䉰Ⓜ␯꧎瑞</w:t>
      </w:r>
      <w:r>
        <w:rPr/>
        <w:t>ꕫ</w:t>
      </w:r>
      <w:r>
        <w:rPr/>
        <w:t>㵁䗃卨瑣㖱䉃慏䁤㇂䩈쉵슻쉤땸頩抣Ⓝ畑</w:t>
      </w:r>
      <w:r>
        <w:rPr/>
        <w:t>ꥁ</w:t>
      </w:r>
      <w:r>
        <w:rPr/>
        <w:t>啌癦♰⾘쵲⩎⑴垡䬥瞩き恫灔쉂瑚吸㑂睗⽩噦慘䓂玮㉌昵㔬潞颮愮㡣爯䕀䫂伶〬쉯婣숪숨氫싂迂帺䌰洵충䡊ꇎ穄깾</w:t>
      </w:r>
      <w:r>
        <w:rPr/>
        <w:t>⣂</w:t>
      </w:r>
      <w:r>
        <w:rPr/>
        <w:t>㡤株娮칁柂츲役䓂枩䁯䌪칀婹⌽䭀뾘畤恙촤㭶啋꥖⏂㭠䦏坨㔩䊣ꍎ㭋佦ꄸ㌱偾汳⫍䪥㑬朸⭗⶿奍땏摀敯</w:t>
      </w:r>
      <w:r>
        <w:rPr/>
        <w:t>Ɫ◂</w:t>
      </w:r>
      <w:r>
        <w:rPr/>
        <w:t>㗂㤽뗂樳怩쵒㤥</w:t>
      </w:r>
      <w:r>
        <w:rPr/>
        <w:t>ⵑ</w:t>
      </w:r>
      <w:r>
        <w:rPr/>
        <w:t>숦氮璱⩹⍙濎顸纬쉤쉵⽄恇䙀丣</w:t>
      </w:r>
      <w:r>
        <w:rPr/>
        <w:t>ꦣ</w:t>
      </w:r>
      <w:r>
        <w:rPr/>
        <w:t>뗂㭸떱幩䍚䳂唪ㆡ⩂썋稪㴭帤䍩썴售昨㑾ꥯ䥏唸䝥</w:t>
      </w:r>
      <w:r>
        <w:rPr/>
        <w:t>⢣</w:t>
      </w:r>
      <w:r>
        <w:rPr/>
        <w:t>쉍却䫃礪題숪甸♗뾿甬♠쉒呔纮瓂</w:t>
      </w:r>
      <w:r>
        <w:rPr/>
        <w:t>ꤱ</w:t>
      </w:r>
      <w:r>
        <w:rPr/>
        <w:t>⠤♷</w:t>
      </w:r>
      <w:r>
        <w:rPr/>
        <w:t>뽧䬱燂朩畷㝮奾䍠쉣潢牤噎㟂㌣㪏禥╂췂⵫▩湩硡䐬杈</w:t>
      </w:r>
      <w:r>
        <w:rPr/>
        <w:t>ꕹ</w:t>
      </w:r>
      <w:r>
        <w:rPr/>
        <w:t>숶旂뮣숴⼱㚬뼴뭢⿂</w:t>
      </w:r>
      <w:r>
        <w:rPr/>
        <w:t>ꕤ</w:t>
      </w:r>
      <w:r>
        <w:rPr/>
        <w:t>숭␽晦坨슿㌳⑫⤲擂ꥩㅉ숲煉┫쉥촵斩滂⤹㫂칧쉃歵쉺牐ㆮ獎땕坩䉘昊噌兕迂싍⥌㯍⤶슩䍷쉄숻ꥪ䈩칺㌻湭ꥭ䫂奄</w:t>
      </w:r>
      <w:r>
        <w:rPr/>
        <w:t>ꦩ</w:t>
      </w:r>
      <w:r>
        <w:rPr/>
        <w:t>嘰걏杓쌻녞䍡幦땒さ䙉睶梬喥䘭</w:t>
      </w:r>
      <w:r>
        <w:rPr/>
        <w:t>⢘</w:t>
      </w:r>
      <w:r>
        <w:rPr/>
        <w:t>㥘〈䣂쵢转婟丳泂䵁椥慺써䅘숯皏猷㘶䢱䵑樱伶牎칉㬩祵祦䕯䥢♩挹䝚뇂뿂悻녲쵉䑡䐻敍싂幮焬칆癏춥슬匷⺡㘣싃⿂쉚뾬桐秎䤺㝺</w:t>
      </w:r>
      <w:r>
        <w:rPr/>
        <w:t>ꦵ</w:t>
      </w:r>
      <w:r>
        <w:rPr/>
        <w:t>⡳</w:t>
      </w:r>
      <w:r>
        <w:rPr/>
        <w:t>㔱冩㍋櫂飂⩵쉅男땆╺摔⾘䘽㍐娵㐻㟂㡉挮깓剴欬輩椮⩭⍒挪㕨⨲⮏惎䈮뽐⫎뿂ꄬ칥캻숪녒쌪ま뭥⛂摠ꅄ啰睤㞥☨䵉媵䜴睵㋂㈩伺株슻숣焫䛂⚥</w:t>
      </w:r>
      <w:r>
        <w:rPr/>
        <w:t>ꗂ</w:t>
      </w:r>
      <w:r>
        <w:rPr/>
        <w:t>㍖塃䴶懂澥䐻啫恅⭯䥙攬숪ꌥ咱殡忂皻皣竂奘楘堤딨⿍䁫㓎汫뽁⩰썐쉣숳桚㯂瑟䡢潎瑔긽ꎥ竃硅䡰䟂截彄썷䵲䡘</w:t>
      </w:r>
      <w:r>
        <w:rPr/>
        <w:t>ꕠ</w:t>
      </w:r>
      <w:r>
        <w:rPr/>
        <w:t>䕙甦牠⨣〳䧂㐫䰹뽩䢏♕䌭と䩱㭮㵲</w:t>
      </w:r>
      <w:r>
        <w:rPr/>
        <w:t>Ȿ</w:t>
      </w:r>
      <w:r>
        <w:rPr/>
        <w:t>䉅ㅏ楪珃婏祚勂痂겮㜯⌯䍣澿歩匽䉷</w:t>
      </w:r>
      <w:r>
        <w:rPr/>
        <w:t>ⴵ</w:t>
      </w:r>
      <w:r>
        <w:rPr/>
        <w:t>䬴穃窡喬⵾</w:t>
      </w:r>
      <w:r>
        <w:rPr/>
        <w:t>ⵎ</w:t>
      </w:r>
      <w:r>
        <w:rPr/>
        <w:t>彪╁⩢椻딬╂恏䣂쉔殿杘恀獹쉬㵣┨奺⨪煶䝔獷㜽熡辡촣싃䭬漳뭨迂党煡㊩㉠䒣䴱䗂땖劣⹔啘轶灷䵬숣썱恦樬坙歕绂瑱⽇쉊썞㕊祇硅占兮</w:t>
      </w:r>
      <w:r>
        <w:rPr/>
        <w:t>ⴤ</w:t>
      </w:r>
      <w:r>
        <w:rPr/>
        <w:t>䑡輲浩畧慶碻⭕䨸剎♟疣潞飂颣噂쉟䕢疣䭱뗃㎣䍯梣⼹㖣╧숭㝀땤䭤넳嗃竃敄奧夫灁䩣뽆伴楞噅</w:t>
      </w:r>
      <w:r>
        <w:rPr/>
        <w:t>⡵</w:t>
      </w:r>
      <w:r>
        <w:rPr/>
        <w:t>砦⵲믂⫂⫂侵㔵噺㠲␪儯㕁祓═値</w:t>
      </w:r>
      <w:r>
        <w:rPr/>
        <w:t>ꗂ</w:t>
      </w:r>
      <w:r>
        <w:rPr/>
        <w:t>㵡쉦싂쉺坠숵燂䥃촷놬ㆩ〸</w:t>
      </w:r>
      <w:r>
        <w:rPr/>
        <w:t>꥟</w:t>
      </w:r>
      <w:r>
        <w:rPr/>
        <w:t>獶位礬姂뽍熘呸䔨侮쉇䭋⫂慣䱴䨨</w:t>
      </w:r>
      <w:r>
        <w:rPr/>
        <w:t>ⲏ</w:t>
      </w:r>
      <w:r>
        <w:rPr/>
        <w:t>쉳䎡쉱猫奺猺婥吶슏쉓⮣摦쉷搹轄摁⹁䍫ㅦ㤨♲싍呮</w:t>
      </w:r>
      <w:r>
        <w:rPr/>
        <w:t>ꔥ</w:t>
      </w:r>
      <w:r>
        <w:rPr/>
        <w:t>䵨来䘸兢母</w:t>
      </w:r>
      <w:r>
        <w:rPr/>
        <w:t>⠶</w:t>
      </w:r>
      <w:r>
        <w:rPr/>
        <w:t>㔪</w:t>
      </w:r>
      <w:r>
        <w:rPr/>
        <w:t>⡬</w:t>
      </w:r>
      <w:r>
        <w:rPr/>
        <w:t>嫂쵚轥坩汚䕳쉨㉶쉯㗂兔欨</w:t>
      </w:r>
      <w:r>
        <w:rPr/>
        <w:t>ꤱ</w:t>
      </w:r>
      <w:r>
        <w:rPr/>
        <w:t>桄䙲㠤極墻櫂♫漩幮쉋</w:t>
      </w:r>
      <w:r>
        <w:rPr/>
        <w:t>⡇</w:t>
      </w:r>
      <w:r>
        <w:rPr/>
        <w:t>䡧⍋昱⹉䕩あ揍础땇湕瀸楮塁湆숹婪䕾뼵頣</w:t>
      </w:r>
      <w:r>
        <w:rPr/>
        <w:t>ꤰ</w:t>
      </w:r>
      <w:r>
        <w:rPr/>
        <w:t>擂捂촮㈴㉢椹숪␩塎쉳愷殘党獉頪搸横光䟂䎩嘤䉚䰩䬥쉈⎮㜪昲⹒浵⬵敺繠兾숶츩ㅯ䫂瀊恃嘳㟂灺嘫갮ꅹ쉊숺땠쉷兏ꅵ䚩ꥱ䁀⨥㭡쉩</w:t>
      </w:r>
      <w:r>
        <w:rPr/>
        <w:t>ⱗ</w:t>
      </w:r>
      <w:r>
        <w:rPr/>
        <w:t>悩㭪婶⛂唤</w:t>
      </w:r>
      <w:r>
        <w:rPr/>
        <w:t>ⱸ</w:t>
      </w:r>
      <w:r>
        <w:rPr/>
        <w:t>䖡华䱰슥슡椪敄쉔䧂庡奔⵮嗃洵奪䤲㉪⍨⤪ꎩ♯潨戵剡싂㙄ㄵ쵌哃楇䱔</w:t>
      </w:r>
      <w:r>
        <w:rPr/>
        <w:t>ⵤ</w:t>
      </w:r>
      <w:r>
        <w:rPr/>
        <w:t>ꅥ䱪䭗拂㊏䒬偙ㅷ攻㭠博滃敄㡷ず㩰䁥堩숽帯쉋㧂쉩㬭侮䉖槂削瀳䮏呭忂掵ギ䍀辩쵅癪⽋眣碿塌⌰牆頸⌺眪⭴⒏彠뽧捗㍸땖猯⼤♇癥幏䔻㈦坖쉨㝘묨䡥す䐣帤㡞䥴题坘♮䩱坺㵳㭌佗㍇⭾␵獧⽠洳抮뾻棃敵塑湐쉄匯婘獉깒杔뗂睕쉏㘯顸廍兤⩟⥡毂束䠵㍐頬繄䡎效⩖㬵⸮㇂楅榮珂䵵뭘䅄歋頷⹧奶戨⸲숥䈲乗쉏뭪爪</w:t>
      </w:r>
      <w:r>
        <w:rPr/>
        <w:t>⡦</w:t>
      </w:r>
      <w:r>
        <w:rPr/>
        <w:t>쉱佉䵳␣①㉱쎱ꥷ碥䌻䴺깕䲏牊㝱乤係硅쉍啦硆値獩㍆眣俍⬤猺㫂瑖瞿</w:t>
      </w:r>
      <w:r>
        <w:rPr/>
        <w:t>ꥇ</w:t>
      </w:r>
      <w:r>
        <w:rPr/>
        <w:t>䕫獢浬坰瀵汪杠煩슣♎썭⥀〻框뽰䝐囍告䁦弪걗䃂⍤掮숥搶뾮斘</w:t>
      </w:r>
      <w:r>
        <w:rPr/>
        <w:t>⡮</w:t>
      </w:r>
      <w:r>
        <w:rPr/>
        <w:t>걗䩨奮婠摵⤭睇쉾㗃䨣</w:t>
      </w:r>
      <w:r>
        <w:rPr/>
        <w:t>ꦥ</w:t>
      </w:r>
      <w:r>
        <w:rPr/>
        <w:t>湄</w:t>
      </w:r>
      <w:r>
        <w:rPr/>
        <w:t>⠣</w:t>
      </w:r>
      <w:r>
        <w:rPr/>
        <w:t>皘䃂㕀卬</w:t>
      </w:r>
      <w:r>
        <w:rPr/>
        <w:t>ⱏ</w:t>
      </w:r>
      <w:r>
        <w:rPr/>
        <w:t>慈㜦</w:t>
      </w:r>
      <w:r>
        <w:rPr/>
        <w:t>ꔤ</w:t>
      </w:r>
      <w:r>
        <w:rPr/>
        <w:t>坳䥾懂⻂堽䢮恡瑚</w:t>
      </w:r>
      <w:r>
        <w:rPr/>
        <w:t>⠽</w:t>
      </w:r>
      <w:r>
        <w:rPr/>
        <w:t>卓䝇슮楉戤䙞땬네㕗㊩싃㥰柂潚潐汱乊▿갪嗎</w:t>
      </w:r>
      <w:r>
        <w:rPr/>
        <w:t>ꕀ</w:t>
      </w:r>
      <w:r>
        <w:rPr/>
        <w:t>氪滂祒ꄪ楥ꍦ夬걨䱅彴埂元䭂か䕒⭘⌨獩穂擂嘤彉ㅒ㍑⭇獹㌯克撵帬奒壍꥗噖䖬㢿䮮櫂䙪佑㏂䵇轐垱㕱숩档䐨䅐煶婯ꅕ숺䀬柂契稤녈숵㐴</w:t>
      </w:r>
      <w:r>
        <w:rPr/>
        <w:t>ꤴ</w:t>
      </w:r>
      <w:r>
        <w:rPr/>
        <w:t>ꅾ⨦㕎㌱촱⨹츻쉦䱹䉂䥸獴恁숶䰰㩋㍴걃矎⼤炩㩁ぃ㑣쉋湗獁䭅刦盂獘繫娵</w:t>
      </w:r>
      <w:r>
        <w:rPr/>
        <w:t>ⰱ</w:t>
      </w:r>
      <w:r>
        <w:rPr/>
        <w:t>案䙍彮瘫抱剓┰猬쉢㒩뼸摁⨴琭喩</w:t>
      </w:r>
      <w:r>
        <w:rPr/>
        <w:t>ⵔ</w:t>
      </w:r>
      <w:r>
        <w:rPr/>
        <w:t>乑攤⽘⵷칋佬浬沵ヂ㋂쉎僂⛂㢱ㅍ攵促壂䱊䉊甤╦쉵숲穉䕙㠩㙭愴暣振녣㥗ꍬ떬灸ꅢ参쉢抩ꄵꍸ浆杲⵭头⑎䭍奂倴厡䴹呇뽄츨䵲煗⽀╢捬䩣ꍏ槎㙠仂津쵾</w:t>
      </w:r>
      <w:r>
        <w:rPr/>
        <w:t>ⵇ</w:t>
      </w:r>
      <w:r>
        <w:rPr/>
        <w:t>썢顱␪쉘</w:t>
      </w:r>
      <w:r>
        <w:rPr/>
        <w:t>⠪</w:t>
      </w:r>
      <w:r>
        <w:rPr/>
        <w:t>ꥑ</w:t>
      </w:r>
      <w:r>
        <w:rPr/>
        <w:t>묹䋎⴪⼪녵顗呟⽩䘲䍇쉌뽀澏湱頭啕숹ꄶ⩙┊牑嚣眥⍕榿䌤涻卍佫弦睖夫夺䖩䠱頭汖쉀桨止숺컂亱䯂䕄恬⑷灅䍆瓎ꌬ䭳䉖숭㯂塩싂⺬恘썏涡꥙⚩䩩</w:t>
      </w:r>
      <w:r>
        <w:rPr/>
        <w:t>⢘</w:t>
      </w:r>
      <w:r>
        <w:rPr/>
        <w:t>祣利煀충为䒮ꅸ瑕쉵水㜵撥쉸㉨吱⬷癲⻂璵呲碱Ⓜ繢顸깒灈瑂㋍瀤曎汁冩塡坷焨畉뽈숴</w:t>
      </w:r>
      <w:r>
        <w:rPr/>
        <w:t>ⱋ</w:t>
      </w:r>
      <w:r>
        <w:rPr/>
        <w:t>⺥顄䳂⦣撻䱹啫佥佄刷栻扯䖣坃剰檮做딱⑅㙚쉤숩㙷丮⼵</w:t>
      </w:r>
      <w:r>
        <w:rPr/>
        <w:t>⢥</w:t>
      </w:r>
      <w:r>
        <w:rPr/>
        <w:t>㉠窬</w:t>
      </w:r>
      <w:r>
        <w:rPr/>
        <w:t>⠶</w:t>
      </w:r>
      <w:r>
        <w:rPr/>
        <w:t>걮㝃摪숵㍭潚囂쏂單䩞憣숨⒱ꌰ玩夹</w:t>
      </w:r>
      <w:r>
        <w:rPr/>
        <w:t>Ⱚ</w:t>
      </w:r>
      <w:r>
        <w:rPr/>
        <w:t>瀳扃䞥愷䙇牰潏復⑱</w:t>
      </w:r>
      <w:r>
        <w:rPr/>
        <w:t>ꔹ</w:t>
      </w:r>
      <w:r>
        <w:rPr/>
        <w:t>땬佌ꍱ轵啎湹ꥰ攵殥⑯♢湋奫⼨䁸畴㌱숩⩯仂숰</w:t>
      </w:r>
      <w:r>
        <w:rPr/>
        <w:t>ꥁ</w:t>
      </w:r>
      <w:r>
        <w:rPr/>
        <w:t>슩쉱녅略숣쉢ꆮ穔亿⑇䅉뭏걊䨪뽑츺参ꍔ䁘쉭湨쉅㔭机稵娺</w:t>
      </w:r>
      <w:r>
        <w:rPr/>
        <w:t>ꗂ</w:t>
      </w:r>
      <w:r>
        <w:rPr/>
        <w:t>쉮助煁䬶䨷숹戨猰ꄨ䑔ꥭ歰柂ꥠ⸴쉈猲剤汔椷녟啚䮏숣幃쉧刵☤硌捗昪坁쏂丷傡ꥱ札숵츹䕇䝏幈塐䉳睙歘狂⩯쉓ꍕ</w:t>
      </w:r>
      <w:r>
        <w:rPr/>
        <w:t>꤫</w:t>
      </w:r>
      <w:r>
        <w:rPr/>
        <w:t>慾痂⾩</w:t>
      </w:r>
      <w:r>
        <w:rPr/>
        <w:t>ꤷ</w:t>
      </w:r>
      <w:r>
        <w:rPr/>
        <w:t>䣂普</w:t>
      </w:r>
      <w:r>
        <w:rPr/>
        <w:t>ꕇ╒</w:t>
      </w:r>
      <w:r>
        <w:rPr/>
        <w:t>牺歫娥轄稱ꄺ樲뭃쉅䑂牢ァ䉟奐敟㍃つ祆灵썮⾻睮猷呀㋂㎵㓎㎩整䐷깤</w:t>
      </w:r>
      <w:r>
        <w:rPr/>
        <w:t>꧂</w:t>
      </w:r>
      <w:r>
        <w:rPr/>
        <w:t>숸犏⭙攸츥杕彙换㕲喱歮쉷啵炿⥷浏┦熣슏딪䕚㜪歷㈭⑟泂汢槂㣂灑権顟坧繞乇</w:t>
      </w:r>
      <w:r>
        <w:rPr/>
        <w:t>ⵌ</w:t>
      </w:r>
      <w:r>
        <w:rPr/>
        <w:t>䈸⼲参丰⾮普塐偞矂纘㙨塈깩煖땒㒩㐳燃쉞쉦塓䟂猩晡ꍇ噚뽰氷숯캣</w:t>
      </w:r>
      <w:r>
        <w:rPr/>
        <w:t>ꗂ</w:t>
      </w:r>
      <w:r>
        <w:rPr/>
        <w:t>杺璻䁣쵢䏂朶摱</w:t>
      </w:r>
      <w:r>
        <w:rPr/>
        <w:t>⣍</w:t>
      </w:r>
      <w:r>
        <w:rPr/>
        <w:t>摏뼣</w:t>
      </w:r>
      <w:r>
        <w:rPr/>
        <w:t>⡸</w:t>
      </w:r>
      <w:r>
        <w:rPr/>
        <w:t>㏂㵓牚婎깱</w:t>
      </w:r>
      <w:r>
        <w:rPr/>
        <w:t>ꦩ</w:t>
      </w:r>
      <w:r>
        <w:rPr/>
        <w:t>쉚塒檩劮扶⌸䱏揎噉⥥♉渶瘶彋城歋</w:t>
      </w:r>
      <w:r>
        <w:rPr/>
        <w:t>꤭ꕣ</w:t>
      </w:r>
      <w:r>
        <w:rPr/>
        <w:t>ꍔ僂쉁㍧䌣湣㌦♂抣㘬⥙瘲쉄濂煹歬䕳䒻</w:t>
      </w:r>
      <w:r>
        <w:rPr/>
        <w:t>ⵋ</w:t>
      </w:r>
      <w:r>
        <w:rPr/>
        <w:t>녃癎䁓㍵睃㉹樳䪏炩♄㨪礲噍娽呒ꥯ愪䕡手甴♌☭䰻㭅㙣땴摪㬹䙠湚浕녵㉕딪쉵ꥳ迂ꅡ潯剮⛂杗</w:t>
      </w:r>
      <w:r>
        <w:rPr/>
        <w:t>⣂</w:t>
      </w:r>
      <w:r>
        <w:rPr/>
        <w:t>牺⨦㘷杅</w:t>
      </w:r>
      <w:r>
        <w:rPr/>
        <w:t>ꗂ</w:t>
      </w:r>
      <w:r>
        <w:rPr/>
        <w:t>㷂牬㵣䂵ひ⿂恬쉄媩뽞㤮㝰⍸숬桏슿吪牁礳䥾吮숸♙ꥶ呕忂㴳칉凂쉒䡖䘣滍湙슿⩒⹶슣歰㥠㐯汈걢㡆究싎你䁶砳捑쉺⫍뗂奇쉤ずⓂ凂哂⽵</w:t>
      </w:r>
      <w:r>
        <w:rPr/>
        <w:t>ꤣ</w:t>
      </w:r>
      <w:r>
        <w:rPr/>
        <w:t>쉭㤊⧂猳쉐顕䁭慯</w:t>
      </w:r>
      <w:r>
        <w:rPr/>
        <w:t>⡕</w:t>
      </w:r>
      <w:r>
        <w:rPr/>
        <w:t>䈽䥊䥅䡪슣䥖犡坋婐佳敖땸轊斣犘⩸䜰⻂싂東쉁䥪㝬㭾坅斻博焺</w:t>
      </w:r>
      <w:r>
        <w:rPr/>
        <w:t>ꤨ☳</w:t>
      </w:r>
      <w:r>
        <w:rPr/>
        <w:t>㕚⍭쉊㙥儨噱년믂滂晡璏</w:t>
      </w:r>
      <w:r>
        <w:rPr/>
        <w:t>ⵅ</w:t>
      </w:r>
      <w:r>
        <w:rPr/>
        <w:t>䵠晒奚쉺</w:t>
      </w:r>
      <w:r>
        <w:rPr/>
        <w:t>Ⱝ</w:t>
      </w:r>
      <w:r>
        <w:rPr/>
        <w:t>쉳唵␲</w:t>
      </w:r>
      <w:r>
        <w:rPr/>
        <w:t>ⶩ⩵</w:t>
      </w:r>
      <w:r>
        <w:rPr/>
        <w:t>嘭䥵⦏奇娰掱敇湰곃女⭷浹쏂䑳ㅲ䥁樨촶擂禮숫쉤敋杵婱떬</w:t>
      </w:r>
      <w:r>
        <w:rPr/>
        <w:t>Ⳃ</w:t>
      </w:r>
      <w:r>
        <w:rPr/>
        <w:t>숯♾潺쉩廂䤷</w:t>
      </w:r>
      <w:r>
        <w:rPr/>
        <w:t>⠮</w:t>
      </w:r>
      <w:r>
        <w:rPr/>
        <w:t>忂嘵懎⭈轀猬噍瘲뿂</w:t>
      </w:r>
      <w:r>
        <w:rPr/>
        <w:t>ꤶ</w:t>
      </w:r>
      <w:r>
        <w:rPr/>
        <w:t>橍䝰ꅣ</w:t>
      </w:r>
      <w:r>
        <w:rPr/>
        <w:t>⡳</w:t>
      </w:r>
      <w:r>
        <w:rPr/>
        <w:t>価湋⍦䰤唱䥖刴⽌愻睧쉆悩玬倩䡠㌫쉗</w:t>
      </w:r>
      <w:r>
        <w:rPr/>
        <w:t>ⴸ</w:t>
      </w:r>
      <w:r>
        <w:rPr/>
        <w:t>彭컂쉪䙔厡④쉕䄰厵塉测㩒㵪뼳桗噱頤癉</w:t>
      </w:r>
      <w:r>
        <w:rPr/>
        <w:t>ⰳ</w:t>
      </w:r>
      <w:r>
        <w:rPr/>
        <w:t>쵉息쉄⌵땍⸸썁愵癱㍸䫂潧믂瑞ꆡ䃂杆睫ㅗ㣂浨ꥸ慇ㄪ䡌偈拂칤歀渽</w:t>
      </w:r>
      <w:r>
        <w:rPr/>
        <w:t>ⱓ</w:t>
      </w:r>
      <w:r>
        <w:rPr/>
        <w:t>㕇䔨䘪쉐恭䩺䱋䔺〥佂㒮瑡歃⍨灲杔䑧歬㙣⽱楃䈪甹埂䛂㌽㙸⥹摨占</w:t>
      </w:r>
      <w:r>
        <w:rPr/>
        <w:t>ꥀ</w:t>
      </w:r>
      <w:r>
        <w:rPr/>
        <w:t>棂싂</w:t>
      </w:r>
      <w:r>
        <w:rPr/>
        <w:t>⡙</w:t>
      </w:r>
      <w:r>
        <w:rPr/>
        <w:t>꧂</w:t>
      </w:r>
      <w:r>
        <w:rPr/>
        <w:t>皡쉹䂮䔣⩘輱㍟㎣捉</w:t>
      </w:r>
      <w:r>
        <w:rPr/>
        <w:t>ꗂ</w:t>
      </w:r>
      <w:r>
        <w:rPr/>
        <w:t>㥧洫숴潗⨪媡㵄쉙숶㉑微卧样䔨칲</w:t>
      </w:r>
      <w:r>
        <w:rPr/>
        <w:t>ꕧ</w:t>
      </w:r>
      <w:r>
        <w:rPr/>
        <w:t>繂⑇顟玻穕</w:t>
      </w:r>
      <w:r>
        <w:rPr/>
        <w:t>ꕤ</w:t>
      </w:r>
      <w:r>
        <w:rPr/>
        <w:t>䁄灹䧂</w:t>
      </w:r>
      <w:r>
        <w:rPr/>
        <w:t>ⱒ</w:t>
      </w:r>
      <w:r>
        <w:rPr/>
        <w:t>甯숷⩏쵥彑猥㤰潺⬻쉤걈澱䐹㟃뿂</w:t>
      </w:r>
      <w:r>
        <w:rPr/>
        <w:t>ⲱ♵</w:t>
      </w:r>
      <w:r>
        <w:rPr/>
        <w:t>瀥嚏漯═㐲塒䩇姍걆卢쉑唸뭢䜳쉡쉉㡇溵刦勎쉑䡑桶쉥슿潵烎쉆禩㙸噎뽠</w:t>
      </w:r>
      <w:r>
        <w:rPr/>
        <w:t>ꕕ⹑</w:t>
      </w:r>
      <w:r>
        <w:rPr/>
        <w:t>숪⾿㬭杘獔噕땬䨻愪敺</w:t>
      </w:r>
      <w:r>
        <w:rPr/>
        <w:t>ꦣ</w:t>
      </w:r>
      <w:r>
        <w:rPr/>
        <w:t>䱪쉘뽷狂爸穘㥀亏뼭捋⚣⬺硎䣂⫂녫숷㫂洪쉠塁쉖浯⹬쌣偔䋂⩕砰摊溱吵堮⑃噍匣瀺嫂딱숻塸쉸䔱瀺⭨䭷佸캣噁◂</w:t>
      </w:r>
      <w:r>
        <w:rPr/>
        <w:t>ⶩ</w:t>
      </w:r>
      <w:r>
        <w:rPr/>
        <w:t>싍湍剪坈䥞䁐⌫</w:t>
      </w:r>
      <w:r>
        <w:rPr/>
        <w:t>ⱊ</w:t>
      </w:r>
      <w:r>
        <w:rPr/>
        <w:t>偡곃쉨⩓㩵</w:t>
      </w:r>
      <w:r>
        <w:rPr/>
        <w:t>⡥</w:t>
      </w:r>
      <w:r>
        <w:rPr/>
        <w:t>䂬〷禿ꅒ䎣썖瓂칱╴</w:t>
      </w:r>
      <w:r>
        <w:rPr/>
        <w:t>ꤪ⬭</w:t>
      </w:r>
      <w:r>
        <w:rPr/>
        <w:t>㐦捧炬䜳㍱浟㍆쉨彉</w:t>
      </w:r>
      <w:r>
        <w:rPr/>
        <w:t>⣂</w:t>
      </w:r>
      <w:r>
        <w:rPr/>
        <w:t>䰣㞩╓㥙琭칚</w:t>
      </w:r>
      <w:r>
        <w:rPr/>
        <w:t>ⶬ</w:t>
      </w:r>
      <w:r>
        <w:rPr/>
        <w:t>㶡촩吸꺏䁡氬当倳뽡丨呵썳쉢㡓ㅠꆻ㤺橡㟂繳彸楶╥瀳땮㡴</w:t>
      </w:r>
      <w:r>
        <w:rPr/>
        <w:t>ꥉ꥕</w:t>
      </w:r>
      <w:r>
        <w:rPr/>
        <w:t>ꥲ熩お䝸湮歊쉵盎傘橑⭚슡쉳参䙔祣쉬瀥痂깤쉏縹穟쉖칩煹竍⭋轶䡠ꆣ扴珂넯겏ꇂꅅ딭긳瘶帩䤣</w:t>
      </w:r>
      <w:r>
        <w:rPr/>
        <w:t>⠪</w:t>
      </w:r>
      <w:r>
        <w:rPr/>
        <w:t>깤䷂愬獆떩깓⽨䱭쏃㙋飂廂⍌㎮㙰⥄咡깰칥匯䄹㝡䕖슣㮱</w:t>
      </w:r>
      <w:r>
        <w:rPr/>
        <w:t>ⲿ</w:t>
      </w:r>
      <w:r>
        <w:rPr/>
        <w:t>䌪頨쉢㇂깨⩈噤䙤넯佫椰싃堵긊䰫ꅯ칺꥖参槍컂걶㩂嘵幌㷂쉌썧♆婩넶놱䯂憩▿敧磂穤䥯漲杄습睲⑓杘쉠殣ꥯ넻摺癔颩瘫壂쵳㏂⍍祭晙汑숪倲乧쉦䩚䍔练䞵걨쉭╨瓂㴮䱆䰲⏂썷⫂娻乵株潸⩚㘹겱숳颵濂矂⾮ꏂ佧녾⽗猣獟</w:t>
      </w:r>
      <w:r>
        <w:rPr/>
        <w:t>ꥂ</w:t>
      </w:r>
      <w:r>
        <w:rPr/>
        <w:t>帽琱灨㍩</w:t>
      </w:r>
      <w:r>
        <w:rPr/>
        <w:t>ⵑ</w:t>
      </w:r>
      <w:r>
        <w:rPr/>
        <w:t>穓睊桶慰䁦䟂츲滂迂습嘪䋍䮮䍣䡄估㦣儩䕦榣溩杋꥞⫂汀㬦畱䑫숫⑃繎⹬䔸䋂⌹䉅⥹쵪䕂爱㍾꧎楈璿츰擃⿂松男捰뗂╊参怭㙩ꅔ癗繾</w:t>
      </w:r>
      <w:r>
        <w:rPr/>
        <w:t>⠽</w:t>
      </w:r>
      <w:r>
        <w:rPr/>
        <w:t>歍䇂⥘纏⑪柂轓ㅺ䱳䭷濂两攻ꅲ栨㔫쉯牳淂其慔繗㏂轶偢⬵땙偉</w:t>
      </w:r>
      <w:r>
        <w:rPr/>
        <w:t>ꕲ</w:t>
      </w:r>
      <w:r>
        <w:rPr/>
        <w:t>䭺╴瀤繘♪␳㥯眦</w:t>
      </w:r>
      <w:r>
        <w:rPr/>
        <w:t>ꕴ</w:t>
      </w:r>
      <w:r>
        <w:rPr/>
        <w:t>뗍煢攫涮榻ꄹ</w:t>
      </w:r>
      <w:r>
        <w:rPr/>
        <w:t>⣂</w:t>
      </w:r>
      <w:r>
        <w:rPr/>
        <w:t>㢱╃싂摤礤</w:t>
      </w:r>
      <w:r>
        <w:rPr/>
        <w:t>ⵧ</w:t>
      </w:r>
      <w:r>
        <w:rPr/>
        <w:t>京깶琲猽渶礳卍뼬㏂殩潦ꍫ쉨偲⏍塡䍫䵏뿂⤪䪻琪☶疮唷稣妩숳朥썞唶呅䛂噓䡑╣頱段䰥恔皬浐㵦⼻ꅆ⍕癸彆烂칡슣䥶㧃䑩磂稫ꥶ⫂湥劏灴楩八⽳攬吶頬⽞쉷넸穱䍁䁇䁦壂奷⍍儺噈䀪愭쉐䙇濂做垏슘숱䊘䵵싂㩲쉣</w:t>
      </w:r>
      <w:r>
        <w:rPr/>
        <w:t>ⵤ⑱</w:t>
      </w:r>
      <w:r>
        <w:rPr/>
        <w:t>⡩</w:t>
      </w:r>
      <w:r>
        <w:rPr/>
        <w:t>뭹摨嗂噺⭗煌煩䖻濎煳晴♹帥䍇쉎⏂쉓㨵坺堷扂뿎䙀壍䍦걶牄⩎㯂⫍䄫묭㑠眤楨晚繀頫照꥞㘻橒㣂䰦拍믂顮獡칐煱㑹䮘</w:t>
      </w:r>
      <w:r>
        <w:rPr/>
        <w:t>ⲣ</w:t>
      </w:r>
      <w:r>
        <w:rPr/>
        <w:t>㮬恺柃䡳䴸轤⌰␪倨䡆券䡾뽳䱙㡴㵬싂쉎䴰瑅参啃䮬ꅟ嫍瑸狂䔷獪橲顬㬬⩠㙊十硢侏䨶呑偊뽮쉒敔〵獲烂</w:t>
      </w:r>
      <w:r>
        <w:rPr/>
        <w:t>ⷂ</w:t>
      </w:r>
      <w:r>
        <w:rPr/>
        <w:t>唷</w:t>
      </w:r>
      <w:r>
        <w:rPr/>
        <w:t>ꥎ</w:t>
      </w:r>
      <w:r>
        <w:rPr/>
        <w:t>칳㉆</w:t>
      </w:r>
      <w:r>
        <w:rPr/>
        <w:t>⡚</w:t>
      </w:r>
      <w:r>
        <w:rPr/>
        <w:t>㩉숦䋂慊匴妮뽯㡷幗䥉깹穸ꇂ⩃戶⦘㝓⩂恬㇂牬繡䐣숩⼫㠣㵡㡒㥠쉁渵㏍獘겣発䡀쉱扚㵌땄灥</w:t>
      </w:r>
      <w:r>
        <w:rPr/>
        <w:t>꤫</w:t>
      </w:r>
      <w:r>
        <w:rPr/>
        <w:t>况略</w:t>
      </w:r>
      <w:r>
        <w:rPr/>
        <w:t>Ɑ</w:t>
      </w:r>
      <w:r>
        <w:rPr/>
        <w:t>㦻⿂䥧撩㗂</w:t>
      </w:r>
      <w:r>
        <w:rPr/>
        <w:t>ⱞ</w:t>
      </w:r>
      <w:r>
        <w:rPr/>
        <w:t>凂態㞮슬瓂걔轸딬啂싂⹪䑱䳂</w:t>
      </w:r>
      <w:r>
        <w:rPr/>
        <w:t>ꦿ</w:t>
      </w:r>
      <w:r>
        <w:rPr/>
        <w:t>呷쉍쉧凂価幏</w:t>
      </w:r>
      <w:r>
        <w:rPr/>
        <w:t>⢿</w:t>
      </w:r>
      <w:r>
        <w:rPr/>
        <w:t>쉂湆灮㘸塘⩧㔪슬</w:t>
      </w:r>
      <w:r>
        <w:rPr/>
        <w:t>ⱹ</w:t>
      </w:r>
      <w:r>
        <w:rPr/>
        <w:t>䅱潃灃歖疩䦱묪䵧䨷썭縸㙨矂顥숸㑁ㆡ䤻䨣兞副슡깰乖䞿㝐䍸䩍縯券㌭㐊</w:t>
      </w:r>
      <w:r>
        <w:rPr/>
        <w:t>⡠</w:t>
      </w:r>
      <w:r>
        <w:rPr/>
        <w:t>弴張쉀䔯쉬洽땨嘷㕘灸칁⩕〥痎쵙䠸㶩颡琬礣眭슬䅨僂㌹抻焣䉳䜵쉫朵㘥玮乳浡庮ぶ乒⯂抬ꌻ숶⸰湒긫忂圱걒⹧꺮佌渲╇⑒슱哂㙱埂☴뽐⩩║䤭劵⹢숤싂ㅲ싂呢潯㘩䑹</w:t>
      </w:r>
      <w:r>
        <w:rPr/>
        <w:t>ꕬ</w:t>
      </w:r>
      <w:r>
        <w:rPr/>
        <w:t>嫂⹳</w:t>
      </w:r>
      <w:r>
        <w:rPr/>
        <w:t>ⰲ</w:t>
      </w:r>
      <w:r>
        <w:rPr/>
        <w:t>慇栤싂⍕敲칦午㙧쉍瑈㭚숯㍌摋㜩に䱦⵪㍱䱱㜯뽑쉭싂坎庘☣碬獌呗㑘儴</w:t>
      </w:r>
      <w:r>
        <w:rPr/>
        <w:t>⡄</w:t>
      </w:r>
      <w:r>
        <w:rPr/>
        <w:t>轀㷂딩潗╭洲㵁</w:t>
      </w:r>
      <w:r>
        <w:rPr/>
        <w:t>ⵕ</w:t>
      </w:r>
      <w:r>
        <w:rPr/>
        <w:t>匷䁶⑊⍙숵캩橈䝆䭆坯㩳ꅣ浏晀쉊컎㵪祪쉪䩫㙩⸰쉪廂쉾쵱⹰ꎣ昪獑㠷</w:t>
      </w:r>
      <w:r>
        <w:rPr/>
        <w:t>ⱏ</w:t>
      </w:r>
      <w:r>
        <w:rPr/>
        <w:t>棂痂畕䦣㐮뮩噪塉斣湆┣煃牐纣☦䑣眸㑔⼴睠䱃㐣䕐</w:t>
      </w:r>
      <w:r>
        <w:rPr/>
        <w:t>ꤺ</w:t>
      </w:r>
      <w:r>
        <w:rPr/>
        <w:t>唶</w:t>
      </w:r>
      <w:r>
        <w:rPr/>
        <w:t>⡥</w:t>
      </w:r>
      <w:r>
        <w:rPr/>
        <w:t>촱彚犣煹䲱坦楦䃂汍쉡䉰⧂㜱칅㍟숰䉏䃂⽭⩩瀹㙢仃슻걑䑠⪻礤</w:t>
      </w:r>
      <w:r>
        <w:rPr/>
        <w:t>ꕀ</w:t>
      </w:r>
      <w:r>
        <w:rPr/>
        <w:t>捐硑␪⍲쉂慗䤪㑬㥵숫쉱枻典䄻㇍参쉕䥙숯當䠱㑍뿂掩扄濂䑆䩭佒恍걷㥞갱䌯汇䗂楰乖䑱杯쌳戺쉌琲슏㞣㴩썎츤쉍䠭㊿祲乮㨷係쉥ꏂ榥♰当꺿卨⨪甽쉹愸䶩</w:t>
      </w:r>
      <w:r>
        <w:rPr/>
        <w:t>ꔳ</w:t>
      </w:r>
      <w:r>
        <w:rPr/>
        <w:t>⻂</w:t>
      </w:r>
      <w:r>
        <w:rPr/>
        <w:t>Ⳃ</w:t>
      </w:r>
      <w:r>
        <w:rPr/>
        <w:t>촪灆⌰㥵戽쉆䠨圬쉆稪䕩䱀묶</w:t>
      </w:r>
      <w:r>
        <w:rPr/>
        <w:t>ⵡ</w:t>
      </w:r>
      <w:r>
        <w:rPr/>
        <w:t>㝟癸쉤쵱䅾␲╭䀤盂挸㥮⬷⩣潆ꍞ쉾奒쉇걷쉒⩾</w:t>
      </w:r>
      <w:r>
        <w:rPr/>
        <w:t>ⵋ</w:t>
      </w:r>
      <w:r>
        <w:rPr/>
        <w:t>稱䕓㙱⨶埂亘㩚吵戺</w:t>
      </w:r>
      <w:r>
        <w:rPr/>
        <w:t>ꥍ</w:t>
      </w:r>
      <w:r>
        <w:rPr/>
        <w:t>䔱☹煪㙬繚涻反䂬㕞칵䡣䭤䌪坖녇瀺䭐쉘⭵䅚◂⦬䷂嘰挨긻╉䕩</w:t>
      </w:r>
      <w:r>
        <w:rPr/>
        <w:t>ⴭ</w:t>
      </w:r>
      <w:r>
        <w:rPr/>
        <w:t>쉸来⫂䂩惂槎升媿䥘汾䊥ꅮ</w:t>
      </w:r>
      <w:r>
        <w:rPr/>
        <w:t>ꤴ</w:t>
      </w:r>
      <w:r>
        <w:rPr/>
        <w:t>썶倷硺䯂瀻䧂秂</w:t>
      </w:r>
      <w:r>
        <w:rPr/>
        <w:t>⠵</w:t>
      </w:r>
      <w:r>
        <w:rPr/>
        <w:t>싍䥙숫췂㵩</w:t>
      </w:r>
      <w:r>
        <w:rPr/>
        <w:t>ꕷ</w:t>
      </w:r>
      <w:r>
        <w:rPr/>
        <w:t>穔绂样숩䦻栳輥乚偨칖㥫共礤쉺淍싂땣䮿㌭㈯䙓歔煍䀹㵇츨奙㝊噤䥢䂣畘⺥畢硰砭䭯㔺硾塰㌷䭕놮㝌ㄤ擂슩洯㉌夣瑳</w:t>
      </w:r>
      <w:r>
        <w:rPr/>
        <w:t>꧂꧂</w:t>
      </w:r>
      <w:r>
        <w:rPr/>
        <w:t>䲿八㌯䵪㪿⻂⩏祟轮琪獪쉂䙬䄲쉒⩀敞깠</w:t>
      </w:r>
      <w:r>
        <w:rPr/>
        <w:t>⡘</w:t>
      </w:r>
      <w:r>
        <w:rPr/>
        <w:t>썚䥇剸礪桧슣⥑灄⌺縭怹瑸숪㥹⾥슮㭅㙮摋卷內㵣칁쉵슮癁넺쉚晤碡⍄瑁㡡䢡畒</w:t>
      </w:r>
      <w:r>
        <w:rPr/>
        <w:t>꧂</w:t>
      </w:r>
      <w:r>
        <w:rPr/>
        <w:t>뭁睯刷㨪䃎倮슘뼰埃繒㭌쉎燂捪䷃潅䱳숰戮</w:t>
      </w:r>
      <w:r>
        <w:rPr/>
        <w:t>ꦵ⬽␴</w:t>
      </w:r>
      <w:r>
        <w:rPr/>
        <w:t>쉇牳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