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穤昷</w:t>
      </w:r>
      <w:r>
        <w:rPr/>
        <w:t>⡆</w:t>
      </w:r>
      <w:r>
        <w:rPr/>
        <w:t>쉌怫쉟㌩繶睑㙯痃뭊㝮⨩㨲⌨業甦偩猣摱泂㩞塁숪숳昪塶㜥桯琤칀怶䧂砽稲坍搱椸⑮ㅪ桮頶㉣慐쉐䂬㴭㷂䍴䭂参뽃亣쵮칅䜽䙀</w:t>
      </w:r>
      <w:r>
        <w:rPr/>
        <w:t>⡀</w:t>
      </w:r>
      <w:r>
        <w:rPr/>
        <w:t>㜵㥬⩑㴪쉌彳㉦㘹䉺숱䉳쉳묤깠땙㠻싂廂춣╪䵫믃╱䶡㍚☨癱䏎</w:t>
      </w:r>
      <w:r>
        <w:rPr/>
        <w:t>⠵</w:t>
      </w:r>
      <w:r>
        <w:rPr/>
        <w:t>娭ꥺ然쉉顯栵媥楰㥞瀤㬰幹䯂穗㈩꥾ꌩ戻쉤愹</w:t>
      </w:r>
      <w:r>
        <w:rPr/>
        <w:t>ꤷ</w:t>
      </w:r>
      <w:r>
        <w:rPr/>
        <w:t>㇂䕢</w:t>
      </w:r>
      <w:r>
        <w:rPr/>
        <w:t>Ⲭ</w:t>
      </w:r>
      <w:r>
        <w:rPr/>
        <w:t>㉙♒⬱幎</w:t>
      </w:r>
      <w:r>
        <w:rPr/>
        <w:t>꧂⍰</w:t>
      </w:r>
      <w:r>
        <w:rPr/>
        <w:t>췂㢿슻剢こ⌲⥎ꏂ滂⩫䜸侬橤斿橂땀潯㑏凂呭䉙洣丸⥢䡥侏奠櫂㈣싂奯㣂窩</w:t>
      </w:r>
      <w:r>
        <w:rPr/>
        <w:t>ꥂ</w:t>
      </w:r>
      <w:r>
        <w:rPr/>
        <w:t>䞡⽅湢弱</w:t>
      </w:r>
      <w:r>
        <w:rPr/>
        <w:t>ꕀ</w:t>
      </w:r>
      <w:r>
        <w:rPr/>
        <w:t>慂穩湂䈪槂䠷歀녒涻⩕</w:t>
      </w:r>
      <w:r>
        <w:rPr/>
        <w:t>ꕧ⎿</w:t>
      </w:r>
      <w:r>
        <w:rPr/>
        <w:t>濂쉆칟걋䡖也⼷噶潔썮썵へ</w:t>
      </w:r>
      <w:r>
        <w:rPr/>
        <w:t>ⶱ♶</w:t>
      </w:r>
      <w:r>
        <w:rPr/>
        <w:t>㠱歷䗂玬싂佪⺵剩뮥⤦婗</w:t>
      </w:r>
      <w:r>
        <w:rPr/>
        <w:t>⠱</w:t>
      </w:r>
      <w:r>
        <w:rPr/>
        <w:t>걊湌坸核㘩슿兠珂㝲쉟恳奢㔩䥣繡쉳싂⑤</w:t>
      </w:r>
      <w:r>
        <w:rPr/>
        <w:t>ⰳ</w:t>
      </w:r>
      <w:r>
        <w:rPr/>
        <w:t>ꍂ⪬䉑䮘⼶檣汏汭녶澩뼭䑦쉨ꎥ␬숮䘲쉌㍮㌭橮橚竂뭐䝳磂⬺滂頦⭘轧绂뿂⩉⨤䜥悘潅奯頤呦䰨䛂慷炱窏彄䩬䭥㮻䡢㠩䀴恁祁숳⹕ꍘꏎ䉈漷⹋꺥무杍</w:t>
      </w:r>
      <w:r>
        <w:rPr/>
        <w:t>ꥆ</w:t>
      </w:r>
      <w:r>
        <w:rPr/>
        <w:t>砦顳㩞쵭㴲煄⛂慎녆乖潞㶻숹☩畗䩐㜤쵤숦㝖딸畗湄灐숰唻穵㗍廂呺啇묮轌숺㘱䍭⩑䱾轈扆쵺䊩洴城싂</w:t>
      </w:r>
      <w:r>
        <w:rPr/>
        <w:t>ꕤ</w:t>
      </w:r>
      <w:r>
        <w:rPr/>
        <w:t>倵⍔䦵呮縯꺱繯ꍵ</w:t>
      </w:r>
      <w:r>
        <w:rPr/>
        <w:t>ꕍ</w:t>
      </w:r>
      <w:r>
        <w:rPr/>
        <w:t>樦㙇冘㙤伪慊</w:t>
      </w:r>
      <w:r>
        <w:rPr/>
        <w:t>ꥁ⩤</w:t>
      </w:r>
      <w:r>
        <w:rPr/>
        <w:t>䥑悱</w:t>
      </w:r>
      <w:r>
        <w:rPr/>
        <w:t>ⱳ⭾</w:t>
      </w:r>
      <w:r>
        <w:rPr/>
        <w:t>䕏⩥걧츣</w:t>
      </w:r>
      <w:r>
        <w:rPr/>
        <w:t>ⵯ</w:t>
      </w:r>
      <w:r>
        <w:rPr/>
        <w:t>滃䌳뗂奣秂⭢啾痂깖㎥긽札䑟桉湮䅣쵇氤묪充汣ㄳ㡁䙹捔숽슻쉢쉴놬歩숪啲働倪吱䲏幥땇戭楊儷坓栳坺潧䋂뿂畒〯쉆硲牣깹넺걥轱숩墘싂繰睍儺兗ꥷ繎兖潲⥋癮橐䔺獱佲넭㣍딮쉶潬䡅熻숥恈</w:t>
      </w:r>
      <w:r>
        <w:rPr/>
        <w:t>ⱏ</w:t>
      </w:r>
      <w:r>
        <w:rPr/>
        <w:t>㠽暩⹢싂㕉燂㡠䥒掿㛍⮮慰噇䀥轅춵㕍⥦䡠恋</w:t>
      </w:r>
      <w:r>
        <w:rPr/>
        <w:t>Ⳃ</w:t>
      </w:r>
      <w:r>
        <w:rPr/>
        <w:t>㯂恐祧뽙帩</w:t>
      </w:r>
      <w:r>
        <w:rPr/>
        <w:t>Ȿ</w:t>
      </w:r>
      <w:r>
        <w:rPr/>
        <w:t>䇂⿎캏余垥橗쉑祇剷顶⏎⭱슩ꍁ恡ꍶ쌲䌩卒劮㑶쉠矍䉅㡑䬮믂㭅䥸걔㩧뮿䴤쉠勂겘쉢䐺嘮깖〬⌴晖攪洭⮏ꌷ弊洣棂슘쉭⽷坺頴㶘顒楀䕆ꅫ쉈⿂⑧</w:t>
      </w:r>
      <w:r>
        <w:rPr/>
        <w:t>ꖱ</w:t>
      </w:r>
      <w:r>
        <w:rPr/>
        <w:t>桀⦱㤱湱煍幖</w:t>
      </w:r>
      <w:r>
        <w:rPr/>
        <w:t>ꤵ</w:t>
      </w:r>
      <w:r>
        <w:rPr/>
        <w:t>땬⹪뭺珂慠坟⽳싂숬䕥乘䗎癵別こ桾⨹浞繄슻쉔癟㉴掻潙竎瑨瀭頬䒡쉰坂堶摚䌩썠㞏깭䥘戻䙃숥娹䡍弱쉰働뭾㭺滂唩썉迍䖩掣⫂⽅影㦩</w:t>
      </w:r>
      <w:r>
        <w:rPr/>
        <w:t>ꕍꔲ</w:t>
      </w:r>
      <w:r>
        <w:rPr/>
        <w:t>䙟</w:t>
      </w:r>
      <w:r>
        <w:rPr/>
        <w:t>ꔮ</w:t>
      </w:r>
      <w:r>
        <w:rPr/>
        <w:t>亩飂頬救飍兘䱟潙楮坩쉙╘䑍泎䟂</w:t>
      </w:r>
      <w:r>
        <w:rPr/>
        <w:t>⡎</w:t>
      </w:r>
      <w:r>
        <w:rPr/>
        <w:t>橫걒쉳⽗瑬剟捦넽䄥漣충牮╭쌫뾩ꥲ稲䁕矂⮬䉦焤䍺擂숴썕㡠싂倳䍉㥦〽疣쌺扩䨦㩶</w:t>
      </w:r>
      <w:r>
        <w:rPr/>
        <w:t>ⴹ</w:t>
      </w:r>
      <w:r>
        <w:rPr/>
        <w:t>咩条睂樨竎ㄺ슻녵潌㍣燃稺┭䥬輶䰱뭢渭瓂</w:t>
      </w:r>
      <w:r>
        <w:rPr/>
        <w:t>ⴣ</w:t>
      </w:r>
      <w:r>
        <w:rPr/>
        <w:t>뽡䷂칟㭺㵪塑⧂䲩㈲㥖坞义桴싂</w:t>
      </w:r>
      <w:r>
        <w:rPr/>
        <w:t>ꤰ</w:t>
      </w:r>
      <w:r>
        <w:rPr/>
        <w:t>坔烎剁㑔⚱禱硾숫摡楌</w:t>
      </w:r>
      <w:r>
        <w:rPr/>
        <w:t>ⱔ</w:t>
      </w:r>
      <w:r>
        <w:rPr/>
        <w:t>칕⑮顖佪㍂䬥繑숭䓂㙒㑆쉆</w:t>
      </w:r>
      <w:r>
        <w:rPr/>
        <w:t>꤯</w:t>
      </w:r>
      <w:r>
        <w:rPr/>
        <w:t>兩㕎桭⦱柂㇎㊬㤵彆⩬</w:t>
      </w:r>
      <w:r>
        <w:rPr/>
        <w:t>⢣⢱</w:t>
      </w:r>
      <w:r>
        <w:rPr/>
        <w:t>싂椭柂奪纻搱▘㌷穨㭌牉䡚熬礲瑑頪惃⽙㍱乃㡦</w:t>
      </w:r>
      <w:r>
        <w:rPr/>
        <w:t>꥟</w:t>
      </w:r>
      <w:r>
        <w:rPr/>
        <w:t>㭃塪컂儶捀堤䙋搳</w:t>
      </w:r>
      <w:r>
        <w:rPr/>
        <w:t>ⱡ</w:t>
      </w:r>
      <w:r>
        <w:rPr/>
        <w:t>奠晎䉣㩭揂㯃帨洶䃂楚佮숮怰猣楲柃꥖测畬㉨桹뭔㶿泂뽃</w:t>
      </w:r>
      <w:r>
        <w:rPr/>
        <w:t>ⷂ</w:t>
      </w:r>
      <w:r>
        <w:rPr/>
        <w:t>橥婟쉶桭䱒戻棂䅙쉪㕰匥爣奈庡㍩㡸걍攵啨</w:t>
      </w:r>
      <w:r>
        <w:rPr/>
        <w:t>Ⱳ</w:t>
      </w:r>
      <w:r>
        <w:rPr/>
        <w:t>습ꆬ䬨⽙甪惂</w:t>
      </w:r>
      <w:r>
        <w:rPr/>
        <w:t>Ⱟ</w:t>
      </w:r>
      <w:r>
        <w:rPr/>
        <w:t>ꅡ獭ꅍ</w:t>
      </w:r>
      <w:r>
        <w:rPr/>
        <w:t>ⰺ</w:t>
      </w:r>
      <w:r>
        <w:rPr/>
        <w:t>灭䟂慞愩쉔ꆮ畦</w:t>
      </w:r>
      <w:r>
        <w:rPr/>
        <w:t>꤬</w:t>
      </w:r>
      <w:r>
        <w:rPr/>
        <w:t>揎㙨縩</w:t>
      </w:r>
      <w:r>
        <w:rPr/>
        <w:t>⡡</w:t>
      </w:r>
      <w:r>
        <w:rPr/>
        <w:t>긪敧칮穭焵潟ꍰ⥥숸ㄵ㕦㑸쵺㈺쉏</w:t>
      </w:r>
      <w:r>
        <w:rPr/>
        <w:t>⡮</w:t>
      </w:r>
      <w:r>
        <w:rPr/>
        <w:t>呏穕䅑敓䉄畞쉹祁뿃䫃갴⥣뽰轲琦㙕砮쵞䨭ゥ☣갪嘻昻ꄭ婐䍤婫䠮</w:t>
      </w:r>
      <w:r>
        <w:rPr/>
        <w:t>⣃</w:t>
      </w:r>
      <w:r>
        <w:rPr/>
        <w:t>碩㓍ご牑녠뾿懂睫싂䉅䵖␫侱焪牠桫ꄻ癖싃䩫걐绂浾硪숪슮쉟䲣䁹㝊婍礥䍦穊矂癄쉖神쉫祀楪뭁倱ꍄ쵡幈飂䝂䜱쉟捇쉀䑣⭖䰷⩐㡑榵슡쉩浗⭃믂</w:t>
      </w:r>
      <w:r>
        <w:rPr/>
        <w:t>꥟</w:t>
      </w:r>
      <w:r>
        <w:rPr/>
        <w:t>歗手奰쉢䍤㇍㭌摰辬㙳⮿ㄲ</w:t>
      </w:r>
      <w:r>
        <w:rPr/>
        <w:t>ꕴ</w:t>
      </w:r>
      <w:r>
        <w:rPr/>
        <w:t>抣숴浅쉾婡㠸䩳幎㨨㷂慴塴칢䝢㖣⾩摟煘祩䔻⑖夽□牅捹숦癴</w:t>
      </w:r>
      <w:r>
        <w:rPr/>
        <w:t>⡁</w:t>
      </w:r>
      <w:r>
        <w:rPr/>
        <w:t>⽯䵍딯嘬瘺</w:t>
      </w:r>
      <w:r>
        <w:rPr/>
        <w:t>꥟⭀</w:t>
      </w:r>
      <w:r>
        <w:rPr/>
        <w:t>㠦捕㝄柂▩뇃쉏䀴䜹桢摬䧂䡊갳㩫位䱏晬쉧ず䜳칈稽也㍑灇</w:t>
      </w:r>
      <w:r>
        <w:rPr/>
        <w:t>ꖮ</w:t>
      </w:r>
      <w:r>
        <w:rPr/>
        <w:t>顴⨳쉑䚿쉎ꇂ礥瞩䡣䫍칚潤ㅑ〳숫숊捥㑁慩㛍쉴䝧烂免⴬梬⹅䆵瞏熿揂◂檬彌⤨㝕滎층歈䉹䧂뮩婞呟㝎搯个噥浣쉢㕤ぢ␪쉪汍⼷彇瑡쉚䆥杔슻䴴습偘쉟╴ꥫ朩硎癙썧轘⥷㡢㌷㒥頲䁏摳㠵憘♤㈯䵁琦䈬憥䥟䴽恲摸쉷楹슘싂㑵楙䵈捵祙淂㝹㌷숦㠴슬塤♫깹숰④써轭㴪쉁瑥㊻䋂抩숱⑎慗繂媻䵦䑹烂⬭弰䐨汌漮栭愮쵈欤所</w:t>
      </w:r>
      <w:r>
        <w:rPr/>
        <w:t>Ⳃ</w:t>
      </w:r>
      <w:r>
        <w:rPr/>
        <w:t>쉆䵏쉲柂敉唵싂썕媻녳䓂㴪䬱卩쉴侱⬴顠啾㣂㛂녏幾䶮쉡䕴ꥣ恉瑀呁䱫㑦</w:t>
      </w:r>
      <w:r>
        <w:rPr/>
        <w:t>⠥</w:t>
      </w:r>
      <w:r>
        <w:rPr/>
        <w:t>곂뽶쉦浒忂幺潟呸䄩䠽ꍠ癳땕⤥숱痂摠柂捔抡㍭䅐㴥恫뽁㩠</w:t>
      </w:r>
      <w:r>
        <w:rPr/>
        <w:t>ⷂ</w:t>
      </w:r>
      <w:r>
        <w:rPr/>
        <w:t>䬲╧澘䕗⮏숻橄땀⵨䣂쏂뭷䭲杚痂컍䵙⵺癘坾煱ㅭ숷敲頵ꎘ夸㣂ꏂ⽄汥玘쉨熬窬묽吺畣칪</w:t>
      </w:r>
      <w:r>
        <w:rPr/>
        <w:t>꧂</w:t>
      </w:r>
      <w:r>
        <w:rPr/>
        <w:t>䀭</w:t>
      </w:r>
      <w:r>
        <w:rPr/>
        <w:t>Ⱶ</w:t>
      </w:r>
      <w:r>
        <w:rPr/>
        <w:t>廂冡轰䃂⼺</w:t>
      </w:r>
      <w:r>
        <w:rPr/>
        <w:t>ꕕ</w:t>
      </w:r>
      <w:r>
        <w:rPr/>
        <w:t>卯旎㘰倬싂㍙丸揂쉙採㥏ꎏ昩牎쉣䡭칮☰兺䝲쉫⨪숪穌頫┤㜬⛂☤哂嗂㌶扴恲㈮⹪</w:t>
      </w:r>
      <w:r>
        <w:rPr/>
        <w:t>⡰</w:t>
      </w:r>
      <w:r>
        <w:rPr/>
        <w:t>䝑⌹쉰係㭖㮱걵橰瑸皱싂啢嚩갸㑷녀歾뽣䐣㴹⥡</w:t>
      </w:r>
      <w:r>
        <w:rPr/>
        <w:t>ꥊ</w:t>
      </w:r>
      <w:r>
        <w:rPr/>
        <w:t>楩땠怩썇칰䡮娥娦㝮㤹</w:t>
      </w:r>
      <w:r>
        <w:rPr/>
        <w:t>⡲╓☱</w:t>
      </w:r>
      <w:r>
        <w:rPr/>
        <w:t>ㅇ癨慾疘䵞拂䅇⼭</w:t>
      </w:r>
      <w:r>
        <w:rPr/>
        <w:t>ꤺ</w:t>
      </w:r>
      <w:r>
        <w:rPr/>
        <w:t>䵊</w:t>
      </w:r>
      <w:r>
        <w:rPr/>
        <w:t>Ⱬ</w:t>
      </w:r>
      <w:r>
        <w:rPr/>
        <w:t>榱頸</w:t>
      </w:r>
      <w:r>
        <w:rPr/>
        <w:t>Ⳃ⡰</w:t>
      </w:r>
      <w:r>
        <w:rPr/>
        <w:t>啩彀⯂伲恬柂扷獡䥖噆숬噥싂ꍄ氩䭉믂⤫吨⑋⫎吺繘幥</w:t>
      </w:r>
      <w:r>
        <w:rPr/>
        <w:t>ⱳ</w:t>
      </w:r>
      <w:r>
        <w:rPr/>
        <w:t>쉾夯䊵</w:t>
      </w:r>
      <w:r>
        <w:rPr/>
        <w:t>ⱃ</w:t>
      </w:r>
      <w:r>
        <w:rPr/>
        <w:t>숨殮剮갮딪䱙녪䙱䝟숣ㅸ</w:t>
      </w:r>
      <w:r>
        <w:rPr/>
        <w:t>ⴲ⹭</w:t>
      </w:r>
      <w:r>
        <w:rPr/>
        <w:t>塊椭瑂㔮轘䚱쉘䕸兔믂桫쉾⍃⹾츺쵀뭀컂</w:t>
      </w:r>
      <w:r>
        <w:rPr/>
        <w:t>꧂</w:t>
      </w:r>
      <w:r>
        <w:rPr/>
        <w:t>㑧帵⩪</w:t>
      </w:r>
      <w:r>
        <w:rPr/>
        <w:t>ꕣ</w:t>
      </w:r>
      <w:r>
        <w:rPr/>
        <w:t>稪䘮䍅慬煋橍繸⥶縯㌲싂幅꥚䌬牾渱䎩숰滂㥐楧煓䥫◂塗㷂晷㜫奴併拎根乇뼸䱕䔭嘭</w:t>
      </w:r>
      <w:r>
        <w:rPr/>
        <w:t>⡈</w:t>
      </w:r>
      <w:r>
        <w:rPr/>
        <w:t>䅊䁍绂쉀杷濂쉕숽쉥䊵漪潈㔸疩☫㵆䧂朩</w:t>
      </w:r>
      <w:r>
        <w:rPr/>
        <w:t>ꥒ</w:t>
      </w:r>
      <w:r>
        <w:rPr/>
        <w:t>뽙纘</w:t>
      </w:r>
      <w:r>
        <w:rPr/>
        <w:t>ⰳ</w:t>
      </w:r>
      <w:r>
        <w:rPr/>
        <w:t>桤癗氲濂炣啲頪쏂兯䵰</w:t>
      </w:r>
      <w:r>
        <w:rPr/>
        <w:t>ⱋ⭫</w:t>
      </w:r>
      <w:r>
        <w:rPr/>
        <w:t>獯繠</w:t>
      </w:r>
      <w:r>
        <w:rPr/>
        <w:t>꧂</w:t>
      </w:r>
      <w:r>
        <w:rPr/>
        <w:t>灚离ꍳ숲彐㤸唵ヂ칖䳂灪杤窵渪슡兟쉑縪扈潷奀䕠湈⫃浞乳愭䙌숫</w:t>
      </w:r>
      <w:r>
        <w:rPr/>
        <w:t>ꔲ</w:t>
      </w:r>
      <w:r>
        <w:rPr/>
        <w:t>뽷㝂꺣ꍶ婢⭁䀦〦쉃䵥偦梡놩⍄䥉猯츽癃䝔㤷ㅁ乙愩朊っ슣㎵欲濎㭰ꄩ숹䆏輸䚥煑侏悻⭇䙅⵴촴乨╰䡎Ⓜ싂偵甪畆晀⍰危㨳倪癕䍤穎㠪瘰⨫䎱⦣椶⸱꺏㏂杩欣㙬</w:t>
      </w:r>
      <w:r>
        <w:rPr/>
        <w:t>ⰴ</w:t>
      </w:r>
      <w:r>
        <w:rPr/>
        <w:t>慬뽢딽杙轗伩䝨숮</w:t>
      </w:r>
      <w:r>
        <w:rPr/>
        <w:t>ⵄ</w:t>
      </w:r>
      <w:r>
        <w:rPr/>
        <w:t>报椥</w:t>
      </w:r>
      <w:r>
        <w:rPr/>
        <w:t>ⶮ</w:t>
      </w:r>
      <w:r>
        <w:rPr/>
        <w:t>녲娪う洫䴳놏攴暿쉆類</w:t>
      </w:r>
      <w:r>
        <w:rPr/>
        <w:t>ⱀ</w:t>
      </w:r>
      <w:r>
        <w:rPr/>
        <w:t>塎□㝤榻㕨縸係䱥㉇挥煸칎横㠨䉱䅷棂ꥬ㴮쉾䚿坞祀摌쉅槍縭档梏瑾獦种呩䥗쉗垮毂㎡뭁</w:t>
      </w:r>
      <w:r>
        <w:rPr/>
        <w:t>⡮</w:t>
      </w:r>
      <w:r>
        <w:rPr/>
        <w:t>轞浘䙎撥㏂쉠睟⍉祖䜣彴ꍓ쉨䳂敱⤸칮塀䩸乵⪏쵮杕坹쉃佔祰っ䍤넰㑶⩡┽싎辘擂숶淂쉰噪棂싂⹣呶뭵긶☲慞뿂婋싂쉵▘颮欻</w:t>
      </w:r>
      <w:r>
        <w:rPr/>
        <w:t>Ⳃ</w:t>
      </w:r>
      <w:r>
        <w:rPr/>
        <w:t>堪僂焽濂</w:t>
      </w:r>
      <w:r>
        <w:rPr/>
        <w:t>꧂</w:t>
      </w:r>
      <w:r>
        <w:rPr/>
        <w:t>堳牐쉣㗂ぇ夣樹╌쉑긱䁙掿⥧㢡愳쉞䈷串奷癄縷쉚牎쉀渪濂쉃滂狂歊㟂涘쉩숽뗂䍌偫⍖♮彗싂慪弲칞䵗圮㫃쏂䵋땯㜮䪬恧疡쉂숷㴴딥墏⩀䌥⫂䧂㖬㐩촥</w:t>
      </w:r>
      <w:r>
        <w:rPr/>
        <w:t>ⵉ</w:t>
      </w:r>
      <w:r>
        <w:rPr/>
        <w:t>獅▩杯걨䳂擎㴪倮䝦硬歡숸㜬瓂Ⓨꇂ敌倷湴</w:t>
      </w:r>
      <w:r>
        <w:rPr/>
        <w:t>ⵢ</w:t>
      </w:r>
      <w:r>
        <w:rPr/>
        <w:t>슏噳㛂縻㍡㜣婾栳纻噖㥋㘶녬墱柂千䡤扱㫂충┣〷쉸</w:t>
      </w:r>
      <w:r>
        <w:rPr/>
        <w:t>ꥅ⫂</w:t>
      </w:r>
      <w:r>
        <w:rPr/>
        <w:t>砪烂䍉眫砺땋뿍硨繐싃捦䨪䶩㥕窩녂䈭䭨潀ㆡ睅슿䝗到䱳䇎㙊娽뭦ꅏ牔廂柂</w:t>
      </w:r>
      <w:r>
        <w:rPr/>
        <w:t>ⱥⱌ</w:t>
      </w:r>
      <w:r>
        <w:rPr/>
        <w:t>걅쎱㥑㕚䭉ꌳ╞</w:t>
      </w:r>
      <w:r>
        <w:rPr/>
        <w:t>⣂</w:t>
      </w:r>
      <w:r>
        <w:rPr/>
        <w:t>乺㛂獺ガ㉕浥彫䉺硊</w:t>
      </w:r>
      <w:r>
        <w:rPr/>
        <w:t>⠶</w:t>
      </w:r>
      <w:r>
        <w:rPr/>
        <w:t>㴤㥸乷뼣䯂</w:t>
      </w:r>
      <w:r>
        <w:rPr/>
        <w:t>ꗎ</w:t>
      </w:r>
      <w:r>
        <w:rPr/>
        <w:t>ⲡ</w:t>
      </w:r>
      <w:r>
        <w:rPr/>
        <w:t>䅦轺瑲硑瑉顯之溵쵊믂橏ꍄ䤴⨲剢쉧㍏慪㋂꥖칐梵揂㍥摫愯顩榵숪䓂参㡢汹涻⍡㌽슥戻焬뿂</w:t>
      </w:r>
      <w:r>
        <w:rPr/>
        <w:t>ꥉ</w:t>
      </w:r>
      <w:r>
        <w:rPr/>
        <w:t>싎㩚堤瑔瀸殡⩔敯묤慀癮슩垩땀䞣</w:t>
      </w:r>
      <w:r>
        <w:rPr/>
        <w:t>ꕧ</w:t>
      </w:r>
      <w:r>
        <w:rPr/>
        <w:t>䔫獓숷䅙轇伭弰⨭甩墩</w:t>
      </w:r>
      <w:r>
        <w:rPr/>
        <w:t>ꥀⶱ</w:t>
      </w:r>
      <w:r>
        <w:rPr/>
        <w:t>㉖歂湘䩲吥穡⵶佡⩕昵쉞춣쉖瀴뇂䀦儥⭚乥ꄫ숮⍏㮏⩮塦㵢쉘네㏂⵸䭓㭴䔭樳冩</w:t>
      </w:r>
      <w:r>
        <w:rPr/>
        <w:t>⡠</w:t>
      </w:r>
      <w:r>
        <w:rPr/>
        <w:t>嘱깋剡㭹⬻쉋䞡堨㭩呃칲迂桇䝅깗㚩偯♟愳쉇湣斱</w:t>
      </w:r>
      <w:r>
        <w:rPr/>
        <w:t>ꦵ</w:t>
      </w:r>
      <w:r>
        <w:rPr/>
        <w:t>牮⨵䫂</w:t>
      </w:r>
      <w:r>
        <w:rPr/>
        <w:t>ꕦ</w:t>
      </w:r>
      <w:r>
        <w:rPr/>
        <w:t>嫍䕱唪⩲ꅂ⼭㍚쉌㓂轴㟂繋壂春㡖伩䬨㕲獮싂ㅪ䰸싂ꅣ⨫灕㩏䩑䙗⹟䴭割䵀슣碿瓂帊櫎쉅싂浣䱅䌳㴱⥺掬矂㪵갷뇂啰彋稳稬⏃췂䁵ꅾ쉵갥測갴奢婢䤺㦏숥佑呪㙊쉸</w:t>
      </w:r>
      <w:r>
        <w:rPr/>
        <w:t>ⲻ⵸</w:t>
      </w:r>
      <w:r>
        <w:rPr/>
        <w:t>瀤恨唨슘矂㝀扂壂⴯⸶佅쌲松奐</w:t>
      </w:r>
      <w:r>
        <w:rPr/>
        <w:t>ꦵ⍴</w:t>
      </w:r>
      <w:r>
        <w:rPr/>
        <w:t>쉐쉰⿂⤴䕆뇂⽠烂䏂㵊넮晃딹䡙兌㍄潙㟂穅婇娹䕟䕣祀湰煰浕溏磂繾汳⩏숣秃榩梵䩑㝙⼩六</w:t>
      </w:r>
      <w:r>
        <w:rPr/>
        <w:t>ꥆ</w:t>
      </w:r>
      <w:r>
        <w:rPr/>
        <w:t>啀㧂쉘⑇慈촻</w:t>
      </w:r>
      <w:r>
        <w:rPr/>
        <w:t>Ⱜ</w:t>
      </w:r>
      <w:r>
        <w:rPr/>
        <w:t>쉳嚥쉭圪攫쉱浑</w:t>
      </w:r>
      <w:r>
        <w:rPr/>
        <w:t>꤯</w:t>
      </w:r>
      <w:r>
        <w:rPr/>
        <w:t>㍧噧瑟䭹倮뼺べ輻㈨䳂䙚弴</w:t>
      </w:r>
      <w:r>
        <w:rPr/>
        <w:t>ⱄ</w:t>
      </w:r>
      <w:r>
        <w:rPr/>
        <w:t>塵眶䱪楟癗㍚烂穧⸬栵촨춮뭺犩乐睄搱㤹⼦쉉㴴䥕녂竂䥴쉒㐰㈯</w:t>
      </w:r>
      <w:r>
        <w:rPr/>
        <w:t>ꕌ</w:t>
      </w:r>
      <w:r>
        <w:rPr/>
        <w:t>꺿が啅睢뽱쉙栤横깾쉾䘯</w:t>
      </w:r>
      <w:r>
        <w:rPr/>
        <w:t>ꔰ䷂</w:t>
      </w:r>
      <w:r>
        <w:rPr/>
        <w:t>숻㉲矂潑㗂뭁⨹牄⽉灳ㅓ獓㡪潺愬ꥹ⭊梵묺啊繉䒬⍙煏숤楇ꆻ兟扤껂⬷쉀囂卨ꅄ</w:t>
      </w:r>
      <w:r>
        <w:rPr/>
        <w:t>ⴺ</w:t>
      </w:r>
      <w:r>
        <w:rPr/>
        <w:t>轷⌫煙汈杖頸嗂桭뭙犻䠮</w:t>
      </w:r>
      <w:r>
        <w:rPr/>
        <w:t>ⶩ</w:t>
      </w:r>
      <w:r>
        <w:rPr/>
        <w:t>㍁⍃ヂ慴啔㴪⽥㨯灥㑙㈯ꅒ㠻☰</w:t>
      </w:r>
      <w:r>
        <w:rPr/>
        <w:t>Ⱡ</w:t>
      </w:r>
      <w:r>
        <w:rPr/>
        <w:t>渪娫敂呙㧂ꅆ稪汯係桢湂ꅳ㑺䭯䍫煒㏃偸喘䵘畎▥位㡇牟⫂꺱先椹⨬걙</w:t>
      </w:r>
      <w:r>
        <w:rPr/>
        <w:t>ⴻ</w:t>
      </w:r>
      <w:r>
        <w:rPr/>
        <w:t>䤹㑇烂뽂㴫皘慑剥숬ꆩ奤⨶垱걬⩈䢵</w:t>
      </w:r>
      <w:r>
        <w:rPr/>
        <w:t>⡔⫂</w:t>
      </w:r>
      <w:r>
        <w:rPr/>
        <w:t>恲搥顃녩♯㣂䝩撏䜽⫂깺轴䒣⑧祱慂㏂쵱單䝟噁䔫䧂쉡䤲㑹恕慊穅余㛂☨塪砽升睰嘲㑆䑤枥甬溮숪䉹忂氽㥓䈴䁷쉀湅歨歀䵋쉦㧂䭋</w:t>
      </w:r>
      <w:r>
        <w:rPr/>
        <w:t>ꕄ</w:t>
      </w:r>
      <w:r>
        <w:rPr/>
        <w:t>㴻⤹䑡䉑繺䭘깑⩱䶱伪縨㐩㝯穔彞싂ꥴ⵫歹묤䄳恥㍒㔪㦘磂ㅕ⍅浫愴䤱䡀橂琹걁쉘呅䑃晱⪏朩䀪꥾뗂⵷繋㡲恡〉</w:t>
      </w:r>
      <w:r>
        <w:rPr/>
        <w:t>ⱬ</w:t>
      </w:r>
      <w:r>
        <w:rPr/>
        <w:t>梘颿쉱猶洬䱴呵熣㮣䯂슘䏍䒘㥹⪮䝚傥ヂ晡噓澏녙拂繨떏ꌱ祙猴숣ꥢ痎</w:t>
      </w:r>
      <w:r>
        <w:rPr/>
        <w:t>ꕓꦡ</w:t>
      </w:r>
      <w:r>
        <w:rPr/>
        <w:t>撏㯂╒砭䝐挸쉷슩嘰恡㩴</w:t>
      </w:r>
      <w:r>
        <w:rPr/>
        <w:t>ꤳ</w:t>
      </w:r>
      <w:r>
        <w:rPr/>
        <w:t>㯂䞱㥮抩楖깊祣疿㊱</w:t>
      </w:r>
      <w:r>
        <w:rPr/>
        <w:t>ꤹ</w:t>
      </w:r>
      <w:r>
        <w:rPr/>
        <w:t>쉭墏㍫碏㔽⩸㨣㓂䂣숩䎡䑹焬搸䡓⭖ㅋ䰬穮깰傡䷂쉸圱灮⽣슮捤䭪㩓㴻慬纩ꇎ所晁䱓䈶㩟瀦䅪煕䡰쉸妻懂</w:t>
      </w:r>
      <w:r>
        <w:rPr/>
        <w:t>⡖</w:t>
      </w:r>
      <w:r>
        <w:rPr/>
        <w:t>쉖棂橄秂꺘䂱⑐䝵飂촽캡妬숩⍶쉱冿呧땓쉐坳汤奇걷塚땠搊厮쉶싂땁繳头싂</w:t>
      </w:r>
      <w:r>
        <w:rPr/>
        <w:t>꧂</w:t>
      </w:r>
      <w:r>
        <w:rPr/>
        <w:t>磃넭숳㭞㩆㡨⼩</w:t>
      </w:r>
      <w:r>
        <w:rPr/>
        <w:t>ꕟ</w:t>
      </w:r>
      <w:r>
        <w:rPr/>
        <w:t>偅坾㍷䇂渶쉬界슣넥縰썇縮䗎㵾ꍃ佮嘯囍䑡䁷</w:t>
      </w:r>
      <w:r>
        <w:rPr/>
        <w:t>ꦬ</w:t>
      </w:r>
      <w:r>
        <w:rPr/>
        <w:t>믂⿃䕳㢵</w:t>
      </w:r>
      <w:r>
        <w:rPr/>
        <w:t>ⶩ</w:t>
      </w:r>
      <w:r>
        <w:rPr/>
        <w:t>䕪㑧䠩呑쉦䕖쉨䊿쵐瑌</w:t>
      </w:r>
      <w:r>
        <w:rPr/>
        <w:t>ⵒ</w:t>
      </w:r>
      <w:r>
        <w:rPr/>
        <w:t>뽙㙄캵뽏</w:t>
      </w:r>
      <w:r>
        <w:rPr/>
        <w:t>ꥀ</w:t>
      </w:r>
      <w:r>
        <w:rPr/>
        <w:t>⼸浂㶬搽浔⭉頰쉃⥹䆘矂恔噐⒣ㄮ匴⬫繶㚮⹂㌣䱇煲汅整䙏㝐ꄦ烃⍢땩쉚㝦뭱債䂱頭䴱犮㕥轨奄숮䍚쉦勂⹾唻┥㐨ꄺ녹䐴汬㕬橍恚숰殣牨浞庘숶숭⤵뇎恵䭏㥸ㅱ抏녩䔶癡</w:t>
      </w:r>
      <w:r>
        <w:rPr/>
        <w:t>⡤</w:t>
      </w:r>
      <w:r>
        <w:rPr/>
        <w:t>㋂쉴捭슡歖⪩輷䕙睈噋춿睶녍땢瑇坓灁甯瑚棂渻쉧敎弹娹⵭㕍婪뭵䉾瀱숽㩕䱑堮な㉙䉩楔䉴䢬払偱祶쉫숱걓뭘䱔쵰쉉</w:t>
      </w:r>
      <w:r>
        <w:rPr/>
        <w:t>ꕺ</w:t>
      </w:r>
      <w:r>
        <w:rPr/>
        <w:t>佨싂㌤슮湭噇䶿숱則쉮╆ꅅꅠ촺䁎搪摁㬷末ㆩ卺㩍䝃枣㥊坥ꥠ嗂扰瑙啅壂⩺⶿╥䰫扪䘦囎쉋䤦숦╏挹礭╊⫂⑏㭱⑪礳嗎煠쉉䠸슥⪿䡬⍦乱</w:t>
      </w:r>
      <w:r>
        <w:rPr/>
        <w:t>ⷂ</w:t>
      </w:r>
      <w:r>
        <w:rPr/>
        <w:t>㵖冘〬쉸光顙쌨摊焻绂</w:t>
      </w:r>
      <w:r>
        <w:rPr/>
        <w:t>⡚</w:t>
      </w:r>
      <w:r>
        <w:rPr/>
        <w:t>吴䰽帲嘶</w:t>
      </w:r>
      <w:r>
        <w:rPr/>
        <w:t>ꥍ</w:t>
      </w:r>
      <w:r>
        <w:rPr/>
        <w:t>繬䵰槂狂䨫䜩䵟ヂ兞浄⨳슘呔堮颣㠻갺⩖破⭦坺겮슩䝟믃䱸쉹쉊⌱</w:t>
      </w:r>
      <w:r>
        <w:rPr/>
        <w:t>ⴥ</w:t>
      </w:r>
      <w:r>
        <w:rPr/>
        <w:t>쉭全습睉歃剾瀽䵎뽙㔭㩨갰䧂</w:t>
      </w:r>
      <w:r>
        <w:rPr/>
        <w:t>⣂</w:t>
      </w:r>
      <w:r>
        <w:rPr/>
        <w:t>䩖圮䩂㕧弲煎䁂ㅞ쉈㊏⬯슩畢ォ쉅㝫敯溡쎘㶩뇎噑橌⩣춱浅碵ち亩䷂</w:t>
      </w:r>
      <w:r>
        <w:rPr/>
        <w:t>ⷂ</w:t>
      </w:r>
      <w:r>
        <w:rPr/>
        <w:t>橂㦮䑪㠵쎮♉슥썄ㅏ儲쉮睪怺彷稲䛂㒮呗兄儺㍩㑵</w:t>
      </w:r>
      <w:r>
        <w:rPr/>
        <w:t>⠳</w:t>
      </w:r>
      <w:r>
        <w:rPr/>
        <w:t>甽欨</w:t>
      </w:r>
      <w:r>
        <w:rPr/>
        <w:t>꤯</w:t>
      </w:r>
      <w:r>
        <w:rPr/>
        <w:t>剞ꅋ쉊璵쉊权繾㡋䅆彂</w:t>
      </w:r>
      <w:r>
        <w:rPr/>
        <w:t>⡵⥰</w:t>
      </w:r>
      <w:r>
        <w:rPr/>
        <w:t>쉁患뇂⩪兆参啪漯瘷䇂깞頺侬䝃呚㦱䁗㮡橱</w:t>
      </w:r>
      <w:r>
        <w:rPr/>
        <w:t>ⱒ</w:t>
      </w:r>
      <w:r>
        <w:rPr/>
        <w:t>슬</w:t>
      </w:r>
      <w:r>
        <w:rPr/>
        <w:t>ꕭ</w:t>
      </w:r>
      <w:r>
        <w:rPr/>
        <w:t>磂▩塈䤽歨晤䬣㭫硓椮땣㕦☳⩳깩ꌣ쉋汱潭伴숻慌㬹䑵쉎⯃</w:t>
      </w:r>
      <w:r>
        <w:rPr/>
        <w:t>⡶</w:t>
      </w:r>
      <w:r>
        <w:rPr/>
        <w:t>焦뽘⬨숹䡧㇂轍幸츱┹烂啯獁摢슣琰䐦劵ぢ睦猹䑒彟</w:t>
      </w:r>
      <w:r>
        <w:rPr/>
        <w:t>⠮</w:t>
      </w:r>
      <w:r>
        <w:rPr/>
        <w:t>껎䍈桲晔䆩㍔⩆갰䯂硦싂숨쉎攵汆牐쉾娳䈣䵯䇃㭙痂沬煑</w:t>
      </w:r>
      <w:r>
        <w:rPr/>
        <w:t>ⷂ</w:t>
      </w:r>
      <w:r>
        <w:rPr/>
        <w:t>辻ꇂ倭厥쉰汑뭢澥堣숥佚</w:t>
      </w:r>
      <w:r>
        <w:rPr/>
        <w:t>ⱕ</w:t>
      </w:r>
      <w:r>
        <w:rPr/>
        <w:t>歷䏂夯</w:t>
      </w:r>
      <w:r>
        <w:rPr/>
        <w:t>ꦵ</w:t>
      </w:r>
      <w:r>
        <w:rPr/>
        <w:t>灯쉴䩐摘⬪䭁偘⸱싎㙰参䨰匦璬朸杳轋治䴪쉳㷂堊㵒⽳숱☤ㆱ唳쉒焫儱廂䴭ꅠ睩▩䅯䥃㙹⸱䌹땦刣繄恺▩甥䵔䕲쉭쉗쉀ㅮ猬浱捦♀쉒眸〻㒬쉶拃▏况</w:t>
      </w:r>
      <w:r>
        <w:rPr/>
        <w:t>ꔵ</w:t>
      </w:r>
      <w:r>
        <w:rPr/>
        <w:t>칥쉎勃瘨塃㝅拎儶䲵卒飂攣圣䐤毂뽑뭾䡭澘瑊칔㈨幹쉁樶稩呇⍃䵁㙄쉢慗堫쉟</w:t>
      </w:r>
      <w:r>
        <w:rPr/>
        <w:t>ꦏ</w:t>
      </w:r>
      <w:r>
        <w:rPr/>
        <w:t>佑輳汯䢏亏㝣쉕䑮䋂䷂</w:t>
      </w:r>
      <w:r>
        <w:rPr/>
        <w:t>Ⳃ</w:t>
      </w:r>
      <w:r>
        <w:rPr/>
        <w:t>䒵ꏂ澣䲣슩㉋숩剁懂⯂쉨伥䅇幂걂䌬㘯싂繣</w:t>
      </w:r>
      <w:r>
        <w:rPr/>
        <w:t>⡠</w:t>
      </w:r>
      <w:r>
        <w:rPr/>
        <w:t>朵穧⍆쌤쵒均楁⨺敆㈱⛂</w:t>
      </w:r>
      <w:r>
        <w:rPr/>
        <w:t>ⱓ</w:t>
      </w:r>
      <w:r>
        <w:rPr/>
        <w:t>䜲碿猯䌫砮숯潅䴯楔䘬堨䭘癯뽗悏놮㪘泎⬪〪</w:t>
      </w:r>
      <w:r>
        <w:rPr/>
        <w:t>⣂</w:t>
      </w:r>
      <w:r>
        <w:rPr/>
        <w:t>㝠쉘䆣嘻椰⹀넩</w:t>
      </w:r>
      <w:r>
        <w:rPr/>
        <w:t>ꕎ</w:t>
      </w:r>
      <w:r>
        <w:rPr/>
        <w:t>㊵</w:t>
      </w:r>
      <w:r>
        <w:rPr/>
        <w:t>ꗍ⵵⬸</w:t>
      </w:r>
      <w:r>
        <w:rPr/>
        <w:t>䵵쉄⤬긺㨦녥呯䉌痂顇剪䁹⬬⸪䀲㙋䑭숽</w:t>
      </w:r>
      <w:r>
        <w:rPr/>
        <w:t>꥓</w:t>
      </w:r>
      <w:r>
        <w:rPr/>
        <w:t>쉤偔䉱슬□</w:t>
      </w:r>
      <w:r>
        <w:rPr/>
        <w:t>ⶱ⑈▵</w:t>
      </w:r>
      <w:r>
        <w:rPr/>
        <w:t>껂䄺歖稲⩖癴䉞녀䕡쉭㦵⍀噮䝲前汒縣ㅪ椣玩彟䱐材椪╎䀵슱⩗催㚱ꥸ灭輷껂彪쉣曂㧂䘨䡤㞬区㭪渱⭹㡹晈떥穂㜪斱䵏쉙唭橤쉮쎬㊩⥎ケ䐫⎮䁸削涿幸䡳䒘吶䴪呷⽀㋂㈹干䩇䌬쉏桇䱘⨪</w:t>
      </w:r>
      <w:r>
        <w:rPr/>
        <w:t>ꕳ⩥</w:t>
      </w:r>
      <w:r>
        <w:rPr/>
        <w:t>䉔䍮숵毃⩹䝃㘹깪席㙣㡋穟</w:t>
      </w:r>
      <w:r>
        <w:rPr/>
        <w:t>Ⱶ</w:t>
      </w:r>
      <w:r>
        <w:rPr/>
        <w:t>噠␭ꅱ긫殥䈺쉶</w:t>
      </w:r>
      <w:r>
        <w:rPr/>
        <w:t>Ⱝ</w:t>
      </w:r>
      <w:r>
        <w:rPr/>
        <w:t>卸祈琰娽⹨朱㈳涬幵⬲摕旂</w:t>
      </w:r>
      <w:r>
        <w:rPr/>
        <w:t>ꔺ⤲</w:t>
      </w:r>
      <w:r>
        <w:rPr/>
        <w:t>穟╃辣批扺숸穱䮥㵔瑕⥢쉭⑘쌬眽䤪㈮숤畟秂쉑㙶繞㴨⦻췂껂㠣块偡轠숴깺걈갮㫂쉋瀷爦幞⦱欯呹硯啤뽪畟壂䛂ꇂ灩♙䅹䕚愽拂⹺㨴⑸</w:t>
      </w:r>
      <w:r>
        <w:rPr/>
        <w:t>ⱇ</w:t>
      </w:r>
      <w:r>
        <w:rPr/>
        <w:t>䍠䑬㩧䅕싂⒵䄺깬⩴걥噵杷佺⌵纵儲䘳䜨⪬㡍숯扵瀤参厏쉘䖣㩵䍒轍顓渲八旍ꅇ䑹彸쉮啊⭰</w:t>
      </w:r>
      <w:r>
        <w:rPr/>
        <w:t>ꥂ</w:t>
      </w:r>
      <w:r>
        <w:rPr/>
        <w:t>딺捆⭬땃竂⚿㠴矂ꆥ瑄뽎幷䜭ꅤ歧慸慵牔殬弦</w:t>
      </w:r>
      <w:r>
        <w:rPr/>
        <w:t>Ⱞ</w:t>
      </w:r>
      <w:r>
        <w:rPr/>
        <w:t>彭縶穭輥烍⥺䯂㝖껎池</w:t>
      </w:r>
      <w:r>
        <w:rPr/>
        <w:t>⠩</w:t>
      </w:r>
      <w:r>
        <w:rPr/>
        <w:t>䰤걁顩圥坶橍뼱꥙瑡數⩵柂唦㮘⨮凂㑘♗䛂奡</w:t>
      </w:r>
      <w:r>
        <w:rPr/>
        <w:t>꧂</w:t>
      </w:r>
      <w:r>
        <w:rPr/>
        <w:t>칭搳㇎穔䡷慯焬뭎싃쉂硣</w:t>
      </w:r>
      <w:r>
        <w:rPr/>
        <w:t>⡠</w:t>
      </w:r>
      <w:r>
        <w:rPr/>
        <w:t>昸块㩞刻扃圵偞椰묶㧂</w:t>
      </w:r>
      <w:r>
        <w:rPr/>
        <w:t>ꥂ</w:t>
      </w:r>
      <w:r>
        <w:rPr/>
        <w:t>㑖姂ꍰ긭㴣㩂땇슬䔷㐫啢擂⩗疡䉵偡㭗伱䎱쉭噌搩</w:t>
      </w:r>
      <w:r>
        <w:rPr/>
        <w:t>⡰⑋</w:t>
      </w:r>
      <w:r>
        <w:rPr/>
        <w:t>곂걠忂嫎潇弯⍊竂朮姂伊ꏂ怷쉇</w:t>
      </w:r>
      <w:r>
        <w:rPr/>
        <w:t>꧂</w:t>
      </w:r>
      <w:r>
        <w:rPr/>
        <w:t>顲媻䑾䬶啸渤⌫뭑숸塪䷍쉺쉥⩶쉳顎㝲呕㚿싂傩晑⭾ꅕ桟␹䀰긵歈⩗</w:t>
      </w:r>
      <w:r>
        <w:rPr/>
        <w:t>ⵍ</w:t>
      </w:r>
      <w:r>
        <w:rPr/>
        <w:t>璩쉈剨䭶</w:t>
      </w:r>
      <w:r>
        <w:rPr/>
        <w:t>ⵍ</w:t>
      </w:r>
      <w:r>
        <w:rPr/>
        <w:t>ㆬ㕵哂⽍伵땱剥啱췂녁꥾潏⪣睒怵녮쉠뾵剤㉡꥗塙䙫췂橳쌱乤</w:t>
      </w:r>
      <w:r>
        <w:rPr/>
        <w:t>ꦮ</w:t>
      </w:r>
      <w:r>
        <w:rPr/>
        <w:t>⿂懎壂䅉ㅘ⵪揂幑割剥칭ꍃ뽌떩ꇂ㈭げ摾䝄疬ꍄ煨棂</w:t>
      </w:r>
      <w:r>
        <w:rPr/>
        <w:t>ꕔ</w:t>
      </w:r>
      <w:r>
        <w:rPr/>
        <w:t>ꍵ㕆撏奊⩀㩗汯㉾淂ざ♎睋㘫㵔灳⭕㭳曂䡗㥊쵐矎슻쉸㉁䖵玘㮏쉳⽬㡴⸴㜩榥堨춵䵯쉄焸㥩⹉썱</w:t>
      </w:r>
      <w:r>
        <w:rPr/>
        <w:t>ꖩ</w:t>
      </w:r>
      <w:r>
        <w:rPr/>
        <w:t>砲娻牏去쉳䖬塂</w:t>
      </w:r>
      <w:r>
        <w:rPr/>
        <w:t>ⰳ</w:t>
      </w:r>
      <w:r>
        <w:rPr/>
        <w:t>礻畩楞☻㉟涩⤱ꌪ䭅捫㵶</w:t>
      </w:r>
      <w:r>
        <w:rPr/>
        <w:t>ꤵ</w:t>
      </w:r>
      <w:r>
        <w:rPr/>
        <w:t>㎣当书敞歏쉐䊱놮⍳愥</w:t>
      </w:r>
      <w:r>
        <w:rPr/>
        <w:t>ⴵ</w:t>
      </w:r>
      <w:r>
        <w:rPr/>
        <w:t>ꅪ⍓恦乫⤱全睐카㉰㴱潮琴澬㜪</w:t>
      </w:r>
      <w:r>
        <w:rPr/>
        <w:t>ꖡ</w:t>
      </w:r>
      <w:r>
        <w:rPr/>
        <w:t>ⴭ</w:t>
      </w:r>
      <w:r>
        <w:rPr/>
        <w:t>㑙卺ꅌ䉎싃숯ꆥ䝣噞晔だ싂뾡卋쉶ㅕ⑯⮮䵇瀹稱㢥题剚冿楳㔲捹狂摹⥃쉧╣ꥬ䓎ꍠ숷坔쌸쉚㥌⍺䚥㐫㝤</w:t>
      </w:r>
      <w:r>
        <w:rPr/>
        <w:t>ꥇ</w:t>
      </w:r>
      <w:r>
        <w:rPr/>
        <w:t>ꌵ滎</w:t>
      </w:r>
      <w:r>
        <w:rPr/>
        <w:t>ꕺ</w:t>
      </w:r>
      <w:r>
        <w:rPr/>
        <w:t>숹㕒盂䶻彎佩딥䁐놮♨</w:t>
      </w:r>
      <w:r>
        <w:rPr/>
        <w:t>ꔨ</w:t>
      </w:r>
      <w:r>
        <w:rPr/>
        <w:t>걁灩쉺</w:t>
      </w:r>
      <w:r>
        <w:rPr/>
        <w:t>⡑</w:t>
      </w:r>
      <w:r>
        <w:rPr/>
        <w:t>框摇캘漭쉣넭㯂</w:t>
      </w:r>
      <w:r>
        <w:rPr/>
        <w:t>ꤸ</w:t>
      </w:r>
      <w:r>
        <w:rPr/>
        <w:t>뗃䈳浓</w:t>
      </w:r>
      <w:r>
        <w:rPr/>
        <w:t>ꥆ</w:t>
      </w:r>
      <w:r>
        <w:rPr/>
        <w:t>御䥅䳂Ⓨ晄뽹⥨칓⭣⺏煴伽穣祉爤㉖싂㵂桋硪䐮輥㩚サ䤱깶䌶㜰態奨㤵숱栭┤浇㭘秂⨯⑊慏숰段슿⦣牏丯숣洣㙡䯂㥁煱㉭믂⸪杕䱗칋</w:t>
      </w:r>
      <w:r>
        <w:rPr/>
        <w:t>Ⱳ</w:t>
      </w:r>
      <w:r>
        <w:rPr/>
        <w:t>圬숸掣伶咥昪橓䩲滎㓎䃎頪☽牋㍂泂슿ꍦ禱녅摈碵䐷癵</w:t>
      </w:r>
      <w:r>
        <w:rPr/>
        <w:t>ꕳ</w:t>
      </w:r>
      <w:r>
        <w:rPr/>
        <w:t>埂係ꌪ䩡䷂</w:t>
      </w:r>
      <w:r>
        <w:rPr/>
        <w:t>ꕂ</w:t>
      </w:r>
      <w:r>
        <w:rPr/>
        <w:t>呙奙숵弬砹싂뭲未쉳晧煡ꄬ</w:t>
      </w:r>
      <w:r>
        <w:rPr/>
        <w:t>ꤴ</w:t>
      </w:r>
      <w:r>
        <w:rPr/>
        <w:t>墵丹占婰倷癙㣃쉱弬㉤䧃╶⩂繡慉硳</w:t>
      </w:r>
      <w:r>
        <w:rPr/>
        <w:t>ꥈ◂</w:t>
      </w:r>
      <w:r>
        <w:rPr/>
        <w:t>潃敆琯ㅠ촥碻种䉴恳㌭摆梏ⸯ쉂囂湧祩</w:t>
      </w:r>
      <w:r>
        <w:rPr/>
        <w:t>ꔦ</w:t>
      </w:r>
      <w:r>
        <w:rPr/>
        <w:t>Ⱚ</w:t>
      </w:r>
      <w:r>
        <w:rPr/>
        <w:t>倶㷂曂氯噰汀</w:t>
      </w:r>
      <w:r>
        <w:rPr/>
        <w:t>ꔲ</w:t>
      </w:r>
      <w:r>
        <w:rPr/>
        <w:t>숸爸⍷쉾딮숨剠ㄪ妘ㅡ張吰灏⍆敺䈮㴺輺䈳氹癰丯㌪ꌯ橂숳汑㝭䠩䂱㐲칮</w:t>
      </w:r>
      <w:r>
        <w:rPr/>
        <w:t>ꤪ♬</w:t>
      </w:r>
      <w:r>
        <w:rPr/>
        <w:t>㕥洣쉍畫쉔ꌲ⍾㝕쉨吤⭘低쉓䤳卫⤱截췂</w:t>
      </w:r>
      <w:r>
        <w:rPr/>
        <w:t>⡔</w:t>
      </w:r>
      <w:r>
        <w:rPr/>
        <w:t>䄻㄰⾩䀪쉫瘰䖡没⹳顺뿂縶爷盂⸥䱲獆偑㝤㥫⎘煁</w:t>
      </w:r>
      <w:r>
        <w:rPr/>
        <w:t>Ⱬ</w:t>
      </w:r>
      <w:r>
        <w:rPr/>
        <w:t>吪䝳灘敵곂┦ꥴ㴴ꥯ瑵╒㙍瘯剹</w:t>
      </w:r>
      <w:r>
        <w:rPr/>
        <w:t>ꕠ⥘</w:t>
      </w:r>
      <w:r>
        <w:rPr/>
        <w:t>稱쉩硺癁㑟</w:t>
      </w:r>
      <w:r>
        <w:rPr/>
        <w:t>⣂</w:t>
      </w:r>
      <w:r>
        <w:rPr/>
        <w:t>숯㙵⭒敒類㴽걧䉴伊梣稨숬柂</w:t>
      </w:r>
      <w:r>
        <w:rPr/>
        <w:t>꧂</w:t>
      </w:r>
      <w:r>
        <w:rPr/>
        <w:t>渪㉉僂㯂⤯쵎쉓㥅硌䲥㉁㐻숨뗂京㞬쉀㵧ꇂ딥婺숱潋确㵐匽䡴转㈸灡惂䙋썌儨갵</w:t>
      </w:r>
      <w:r>
        <w:rPr/>
        <w:t>ꗂ</w:t>
      </w:r>
      <w:r>
        <w:rPr/>
        <w:t>心㛂⶘彪㋂쉯晌뭑兙颿琬쉉偺싂⾱ꅑ쉁ㄮ䩧穷癫燂⨴壂쉦䙸唸喩楩䧃㭷⴬</w:t>
      </w:r>
      <w:r>
        <w:rPr/>
        <w:t>ⴹ</w:t>
      </w:r>
      <w:r>
        <w:rPr/>
        <w:t>녔녚</w:t>
      </w:r>
      <w:r>
        <w:rPr/>
        <w:t>ⴻ</w:t>
      </w:r>
      <w:r>
        <w:rPr/>
        <w:t>䵬걵땍畈洪㯍枮僂祒却䙵ꥷ㭁䀵넻갸╞戵ꄲ痂놱婦쉌吩潈쉢挻䲵㦩䤬⼦洦利䥔䙣ꍡ浱橲⬤㟎칄쉰輸㥢摐㥯奣</w:t>
      </w:r>
      <w:r>
        <w:rPr/>
        <w:t>ꕵꤣ</w:t>
      </w:r>
      <w:r>
        <w:rPr/>
        <w:t>㥇ꌣ繧쉹⑪祓刦뭈㜮轂圪쉘汣〩仂♙擂歋㝏氮穾珂轘磂段晬扫乺쉰</w:t>
      </w:r>
      <w:r>
        <w:rPr/>
        <w:t>꧂</w:t>
      </w:r>
      <w:r>
        <w:rPr/>
        <w:t>쉓瀵癭칂싂塶揍㵗澬繓ꍭ伩拂兘䙀欨彎捚攺輦⹮帻䍔쵵乐颡㝂䅕倰싂潩匱䲏㠨◂渻䦏柂桊廂Ⓙ煵栫戰丹牭瘨斩偟싎吱勂㛂ꅭ壂䃂⥎⫂彮㍚㉋楆䙤汭㝚刺硐뿍슮䷂擎浫숤塦積䵋犱</w:t>
      </w:r>
      <w:r>
        <w:rPr/>
        <w:t>ⵍ</w:t>
      </w:r>
      <w:r>
        <w:rPr/>
        <w:t>䱮칈来㥕朽渨桤ꇂ彵쉦컂</w:t>
      </w:r>
      <w:r>
        <w:rPr/>
        <w:t>꤭</w:t>
      </w:r>
      <w:r>
        <w:rPr/>
        <w:t>樺晚㡁砪䪩칬呀轒컂긴⨣깦渪䒩䁞䩡嘯䐪睇䶩ォ啗犻㌱슩⌳⭁囂䮏摨땇ぱ䅎쉎⫍숫</w:t>
      </w:r>
      <w:r>
        <w:rPr/>
        <w:t>ⲿ</w:t>
      </w:r>
      <w:r>
        <w:rPr/>
        <w:t>썡▮百쉰楔긪㭕〪쎻䄴戤䉥숮쉫戨</w:t>
      </w:r>
      <w:r>
        <w:rPr/>
        <w:t>꧂</w:t>
      </w:r>
      <w:r>
        <w:rPr/>
        <w:t>太⎡刦쉾쎏㩥繶扴婹䅩妱嫍⤺呤뿃梻㤲䱆ㅁ슩㦿䐱澩숪뇂</w:t>
      </w:r>
      <w:r>
        <w:rPr/>
        <w:t>ⱬ</w:t>
      </w:r>
      <w:r>
        <w:rPr/>
        <w:t>숪瑎䅬㵠卥割元⺵敳琹ꇂ攮爲佯㩱䌸濃捖⩁ꥦ焸겮匷㜵쉍곍⹠創䝸ご㍓惂쉚杭擎䚡♹煎ꍲ딴䍕揂䨮쉦ꍎ唶昱浵奠䍞㬰㢣祥砸칈乺䵉牕涱⬩恞盂縬ㆮ顨⌲슣瑅␭╪儱档䋂慇꺏桚礽䁪㥦澩</w:t>
      </w:r>
      <w:r>
        <w:rPr/>
        <w:t>ꕪ</w:t>
      </w:r>
      <w:r>
        <w:rPr/>
        <w:t>쉏咩䕗넵堪瀰灣乾恶䄭쉎椤欣扇</w:t>
      </w:r>
      <w:r>
        <w:rPr/>
        <w:t>ꕭ</w:t>
      </w:r>
      <w:r>
        <w:rPr/>
        <w:t>匹⭢♷窿⩴栣畃쉎䀯匷▬浤顂旂昷⫂</w:t>
      </w:r>
      <w:r>
        <w:rPr/>
        <w:t>ꕴ</w:t>
      </w:r>
      <w:r>
        <w:rPr/>
        <w:t>츩䷂竂묩슥넩扉睠녋汢䬪㭸⨵䴶⫂忂⬻</w:t>
      </w:r>
      <w:r>
        <w:rPr/>
        <w:t>ꕩ꥾</w:t>
      </w:r>
      <w:r>
        <w:rPr/>
        <w:t>㉡⬶佞啬欹숥⫂汩싂⑒쉕껂睯祆扑䙬氬䊡㖱춵㕱䉚</w:t>
      </w:r>
      <w:r>
        <w:rPr/>
        <w:t>ꦥ</w:t>
      </w:r>
      <w:r>
        <w:rPr/>
        <w:t>橫걆⥺⽅啮ひ䱅獨灔杘ꏃ䉴츸⯂瘮瑏兦捦噅琷☳灭睪湀卋⫎슘画玣⬪⽎ꌊ䡸◎㥁䇂侬乯桩⤨⽒䉓䡱ꥢ쉷⽥䅉牸奕</w:t>
      </w:r>
      <w:r>
        <w:rPr/>
        <w:t>ꥆ</w:t>
      </w:r>
      <w:r>
        <w:rPr/>
        <w:t>쉳南␳剞娱⨸囂㡟妱ꍤ勂뽞泂噣〥⵺⦵熬⩰숳堤煫</w:t>
      </w:r>
      <w:r>
        <w:rPr/>
        <w:t>ⶵ</w:t>
      </w:r>
      <w:r>
        <w:rPr/>
        <w:t>偺珍⑦硏甫ꥭ琣绂癉瓂⹁숩</w:t>
      </w:r>
      <w:r>
        <w:rPr/>
        <w:t>ⵘ⒩</w:t>
      </w:r>
      <w:r>
        <w:rPr/>
        <w:t>碬ꎩ쉁恶優哂㡖⵵却砽〦䁯祢慑</w:t>
      </w:r>
      <w:r>
        <w:rPr/>
        <w:t>꥟ꕹ</w:t>
      </w:r>
      <w:r>
        <w:rPr/>
        <w:t>穳㜶䁞䁾斬㡌娮ꅧ稹湁┻汮奸쉪ꄷ㥦䶣ㅃ幐</w:t>
      </w:r>
      <w:r>
        <w:rPr/>
        <w:t>Ⳃ</w:t>
      </w:r>
      <w:r>
        <w:rPr/>
        <w:t>穆刨ꅢ䒩뽌⬺礸縹㡌</w:t>
      </w:r>
      <w:r>
        <w:rPr/>
        <w:t>꥓</w:t>
      </w:r>
      <w:r>
        <w:rPr/>
        <w:t>땳矂乫㪡柂唱⎣䇂䍠嘪</w:t>
      </w:r>
      <w:r>
        <w:rPr/>
        <w:t>⡅</w:t>
      </w:r>
      <w:r>
        <w:rPr/>
        <w:t>楀冡榬숳偨頷牓ꌬㅧ䈯껂㠵彦绂ㅂ걃캡⥄쉀⩗⌬䉥伶硚奍쉤갨뭍쉢彀㌦⽕䤥⎬璻⫂琶䴰㍐繶쉁捉⬨塬䆵獣柎奔䘳坠之撬쏍牚徿䠨煁䅰曂㌶ꎩ㨵书磂壂䤨瑎䅺ㅧ杔塙煨걣ꅄ갺⴬䝘扭咏</w:t>
      </w:r>
      <w:r>
        <w:rPr/>
        <w:t>ꥇ</w:t>
      </w:r>
      <w:r>
        <w:rPr/>
        <w:t>瀬奁⍧慓쉨쉥</w:t>
      </w:r>
      <w:r>
        <w:rPr/>
        <w:t>ꔰ</w:t>
      </w:r>
      <w:r>
        <w:rPr/>
        <w:t>ㅀ</w:t>
      </w:r>
      <w:r>
        <w:rPr/>
        <w:t>ꤳ┰</w:t>
      </w:r>
      <w:r>
        <w:rPr/>
        <w:t>攳싂塃뭱恹뽟숮䡁湎牴츰㢩</w:t>
      </w:r>
      <w:r>
        <w:rPr/>
        <w:t>ⶥ</w:t>
      </w:r>
      <w:r>
        <w:rPr/>
        <w:t>㗃╈땐澥稫ㅐ䆣妿敋梩塠丷㡆倷㑀뇂摒䥁숪㬯녈⩪갲䉦厩䂿柎</w:t>
      </w:r>
      <w:r>
        <w:rPr/>
        <w:t>Ɽ</w:t>
      </w:r>
      <w:r>
        <w:rPr/>
        <w:t>㪣攪뭶㘬슏ꥭ뭊숨슣⼰慇뿂㥟乧䍗ꎡ㵶숰傥ꅕ䔨⨴㛂녖ꇎ摅䞮䄺䁦ガ⿍枏썗牅䌤噞칢쉲⸽湁氩㕩棂儭숫輽⛂⫂吷煰杯䬹⹕⩯䅸毂䩉牵䱷⫎</w:t>
      </w:r>
      <w:r>
        <w:rPr/>
        <w:t>ⱄ</w:t>
      </w:r>
      <w:r>
        <w:rPr/>
        <w:t>ꕤ</w:t>
      </w:r>
      <w:r>
        <w:rPr/>
        <w:t>㕒䍅捦晟槂佹䱥㵩䄺祅㨮㈩녴绂呇抬</w:t>
      </w:r>
      <w:r>
        <w:rPr/>
        <w:t>꥓╢</w:t>
      </w:r>
      <w:r>
        <w:rPr/>
        <w:t>䓍砭⹓⼲㭌繩伷瑃격숺⚿㶱뼣悩穩⥩♒乶쉥埂吩偮㊣瘦⯂弣⑌⩢䵐㋂番⩒숣慀唹搬卌吳熥⪱걲⌶숵焨쉞杋祖儻婒汧</w:t>
      </w:r>
      <w:r>
        <w:rPr/>
        <w:t>ⱓ</w:t>
      </w:r>
      <w:r>
        <w:rPr/>
        <w:t>⼦䔪歨橙㜯椦☨숲췂瞣䌳潰䙡楯䙆塏啄兄穣쉎溩⚵呑焪걋獡쉁⹗噉嘬救縺捔頱쉺쵘㭱㔸</w:t>
      </w:r>
      <w:r>
        <w:rPr/>
        <w:t>꧃</w:t>
      </w:r>
      <w:r>
        <w:rPr/>
        <w:t>睒㘪噪玻䧍겱䠽湪个</w:t>
      </w:r>
      <w:r>
        <w:rPr/>
        <w:t>⡧</w:t>
      </w:r>
      <w:r>
        <w:rPr/>
        <w:t>琴儱</w:t>
      </w:r>
      <w:r>
        <w:rPr/>
        <w:t>ⵑ</w:t>
      </w:r>
      <w:r>
        <w:rPr/>
        <w:t>䍙㭇</w:t>
      </w:r>
      <w:r>
        <w:rPr/>
        <w:t>⡈</w:t>
      </w:r>
      <w:r>
        <w:rPr/>
        <w:t>啦殮♕㕆</w:t>
      </w:r>
      <w:r>
        <w:rPr/>
        <w:t>ꕚ</w:t>
      </w:r>
      <w:r>
        <w:rPr/>
        <w:t>椻㵞䆮䇂娪㗍☨䵂卦礬쉐睂䵸剑뽹炩⾱濂김矂煘⤪썄稥照䕒䚏쉚怪⹎싂</w:t>
      </w:r>
      <w:r>
        <w:rPr/>
        <w:t>ⴵ</w:t>
      </w:r>
      <w:r>
        <w:rPr/>
        <w:t>싂歫⬪걢竂⭦녏惂㛂㈸午싂㨶烃姂䌩슱婕쉩땍灧琥弥汴〪䶡迃㫂な⽂婀㮿轲余㩕础幈㧂轪䉐</w:t>
      </w:r>
      <w:r>
        <w:rPr/>
        <w:t>Ⲯ</w:t>
      </w:r>
      <w:r>
        <w:rPr/>
        <w:t>嚮卢溱㉾搊濂澏圹佯睉睯땨稽</w:t>
      </w:r>
      <w:r>
        <w:rPr/>
        <w:t>⡘</w:t>
      </w:r>
      <w:r>
        <w:rPr/>
        <w:t>猴磂噉䡫ㄮㅷ敊슏⽙⌶䐩뇂</w:t>
      </w:r>
      <w:r>
        <w:rPr/>
        <w:t>ꕥ</w:t>
      </w:r>
      <w:r>
        <w:rPr/>
        <w:t>䘩쉰㑬睉輪㉕疩戯囂카扷敮</w:t>
      </w:r>
      <w:r>
        <w:rPr/>
        <w:t>ꔬ⬽</w:t>
      </w:r>
      <w:r>
        <w:rPr/>
        <w:t>瘰䅶景棂猶쉩쉲泎㵸瘮ꍟ䎱妩䠥⯎纮⍡䵰㍴硟凂彩繀䵆ご숴厥顦挦딵倽겣</w:t>
      </w:r>
      <w:r>
        <w:rPr/>
        <w:t>꧂Ⓜ</w:t>
      </w:r>
      <w:r>
        <w:rPr/>
        <w:t>㥭㭡</w:t>
      </w:r>
      <w:r>
        <w:rPr/>
        <w:t>ꕦ</w:t>
      </w:r>
      <w:r>
        <w:rPr/>
        <w:t>㑩</w:t>
      </w:r>
      <w:r>
        <w:rPr/>
        <w:t>꤬</w:t>
      </w:r>
      <w:r>
        <w:rPr/>
        <w:t>兺凂뽠녩숸딭녙祊繟ꅒ幔䒣昶听㨪슩晍转佣㷂깱㵎䡏슡㈣兪슮顬䧂田츯撣䍑㈱䩫⎏</w:t>
      </w:r>
      <w:r>
        <w:rPr/>
        <w:t>꧂</w:t>
      </w:r>
      <w:r>
        <w:rPr/>
        <w:t>畋顯떡䔶獨⸻乘䘣뭷㵖獺桉乢ㄮ쉓縤숺䑔㒥⩍㎥測䰭单剕慵⨳瘭㩓ヂ慩놱印檬㐱匲䭯嘸땳棂䥟迂楠㘪⦬坉妥㝱繆䔬塅䳎慊墣</w:t>
      </w:r>
      <w:r>
        <w:rPr/>
        <w:t>ⱆ</w:t>
      </w:r>
      <w:r>
        <w:rPr/>
        <w:t>⺣㡇撩㩟쉐景䡃䕞琵熏쌽䊮쉾痂䒏㘱⩑♕ㅢ顕⪣忍愪䩆楞剾燂⨹숵⩮</w:t>
      </w:r>
      <w:r>
        <w:rPr/>
        <w:t>ꕚ</w:t>
      </w:r>
      <w:r>
        <w:rPr/>
        <w:t>攽䈽煬㤥⩥留矂剓䜻唪制啴彞놱䄵沵䞱⥳쉖⩯䁅疥䢥獺䙲盂䧂䍣썁ꅸ䑟쉆䮣塎票쉐⸩걭慑쉞슣쉀乆⵷䙹㵚汷捣係쉂䂩轮㖩♭쉴</w:t>
      </w:r>
      <w:r>
        <w:rPr/>
        <w:t>꧂</w:t>
      </w:r>
      <w:r>
        <w:rPr/>
        <w:t>係䙢㭸㫂숶牘剧</w:t>
      </w:r>
      <w:r>
        <w:rPr/>
        <w:t>ꥄ</w:t>
      </w:r>
      <w:r>
        <w:rPr/>
        <w:t>䱤⨻슿唯䤨十땋싎獎乣斏轢⬶㴫䍖䍘딱乗䌲午奎깊☶元㴯瀦摂ヂ딳桕쉀⻂녎㎣浨擂숳ざ剗㩶쉰獢濂쵪時啇ㅑ䄰㞣攴㔪縥╺楩䵭噌璿뭹䵲쉁偊橈故䕭泂剒㨴儭绂</w:t>
      </w:r>
      <w:r>
        <w:rPr/>
        <w:t>⢩</w:t>
      </w:r>
      <w:r>
        <w:rPr/>
        <w:t>숹㠥⍎父輴걚䍆쉥䞡⤵</w:t>
      </w:r>
      <w:r>
        <w:rPr/>
        <w:t>ⰳ</w:t>
      </w:r>
      <w:r>
        <w:rPr/>
        <w:t>쉬捱偮⚣⫂칠뽨⸻払㝘썶숺㦣ꥦ淂椯칕䚩塧쉁㥳♤쉁</w:t>
      </w:r>
      <w:r>
        <w:rPr/>
        <w:t>⡶</w:t>
      </w:r>
      <w:r>
        <w:rPr/>
        <w:t>싂╟쉏捁偸䵣뇂숲湴示칁并獞穠堯痃뼱堹䀺썅</w:t>
      </w:r>
      <w:r>
        <w:rPr/>
        <w:t>ꦬ</w:t>
      </w:r>
      <w:r>
        <w:rPr/>
        <w:t>嗂</w:t>
      </w:r>
      <w:r>
        <w:rPr/>
        <w:t>ꕶ</w:t>
      </w:r>
      <w:r>
        <w:rPr/>
        <w:t>濍숥쉱噕뭧㜰䴽䵂⹋</w:t>
      </w:r>
      <w:r>
        <w:rPr/>
        <w:t>ⱔ</w:t>
      </w:r>
      <w:r>
        <w:rPr/>
        <w:t>潣숯檿毂㔽慹묺唤睆㔽㎡繀槂</w:t>
      </w:r>
      <w:r>
        <w:rPr/>
        <w:t>ꤪ</w:t>
      </w:r>
      <w:r>
        <w:rPr/>
        <w:t>欽</w:t>
      </w:r>
      <w:r>
        <w:rPr/>
        <w:t>ⰸ</w:t>
      </w:r>
      <w:r>
        <w:rPr/>
        <w:t>个呙쉶</w:t>
      </w:r>
      <w:r>
        <w:rPr/>
        <w:t>ⳍ</w:t>
      </w:r>
      <w:r>
        <w:rPr/>
        <w:t>땖䜴ꅣ娶䬫噺玥䤱䆮뮣ㅱ楉숷汨㝟倪㐤睂쉐</w:t>
      </w:r>
      <w:r>
        <w:rPr/>
        <w:t>⡭</w:t>
      </w:r>
      <w:r>
        <w:rPr/>
        <w:t>쉺㌷␮乫伨⬺瑢䎻㝧䘭䬬八䅤嘯</w:t>
      </w:r>
      <w:r>
        <w:rPr/>
        <w:t>꧂</w:t>
      </w:r>
      <w:r>
        <w:rPr/>
        <w:t>쉅㔤㪣啚盍䄩倣畉숺仂偤꺘嗂顯牘䵈滂夲枘숱嗂떩썗ㅂ쉑嘫䡲炏쉔て矂츻뭙㦮쉡䚥獦䌱熏⒩漭稪╄쉥쉺쉇䑰琴〳㗎쉳敗ꍁ⧂슿揂숊썑걩歞뽊畕煘䄲千悏央䵐䖻⽯暿幔潤坶媿䷂偱䩶쉪参㗂瑞氰슿呓梘ꅦ圷䜫商烂뿎繄潪◂兒愫昹䃍楩⍀㓂䜶걖桰㙫䐦㜺쉖畗⨤㐰椹汒却⭫䗂䱗ꆡ佫⨸</w:t>
      </w:r>
      <w:r>
        <w:rPr/>
        <w:t>ꦬ⍵</w:t>
      </w:r>
      <w:r>
        <w:rPr/>
        <w:t>㯂页╲</w:t>
      </w:r>
      <w:r>
        <w:rPr/>
        <w:t>ꖬ</w:t>
      </w:r>
      <w:r>
        <w:rPr/>
        <w:t>䲥㢥歈㙒〹䑉䄨娹</w:t>
      </w:r>
      <w:r>
        <w:rPr/>
        <w:t>ꤵꤦ</w:t>
      </w:r>
      <w:r>
        <w:rPr/>
        <w:t>猽此⸵砤祧欰숩딭乱穧潪䥨䍶숵쉭땈摤♮썵兌戤쉲圳</w:t>
      </w:r>
      <w:r>
        <w:rPr/>
        <w:t>ꤪ</w:t>
      </w:r>
      <w:r>
        <w:rPr/>
        <w:t>㵀剴㉁嘺䪣♪煸ꅧ</w:t>
      </w:r>
      <w:r>
        <w:rPr/>
        <w:t>⠣</w:t>
      </w:r>
      <w:r>
        <w:rPr/>
        <w:t>숽</w:t>
      </w:r>
      <w:r>
        <w:rPr/>
        <w:t>⡚</w:t>
      </w:r>
      <w:r>
        <w:rPr/>
        <w:t>瀲偹␬桓쉳煕⸣牍┰숥䵁</w:t>
      </w:r>
      <w:r>
        <w:rPr/>
        <w:t>ⱸ</w:t>
      </w:r>
      <w:r>
        <w:rPr/>
        <w:t>帹攪☪노ꥨ䴭㢩䝲갬䈥뭟楀쵠쉡</w:t>
      </w:r>
      <w:r>
        <w:rPr/>
        <w:t>ⵍ</w:t>
      </w:r>
      <w:r>
        <w:rPr/>
        <w:t>氯츰倫⯂㵏樵兢矍䕒啞⩍⸬␴⫂䦵쉞䱰숤灕쉗䅠⮡傘䈮夤唽</w:t>
      </w:r>
      <w:r>
        <w:rPr/>
        <w:t>ꔤ</w:t>
      </w:r>
      <w:r>
        <w:rPr/>
        <w:t>뼸㣂瀰㑭〳㍉䑒ꏂ쉃쉅습㡮䃂昹低祷淂剫椣䯂ㄻ☶깠⽘暡쉾쉰㊵㯂♋䑟兵쉩㘣壂</w:t>
      </w:r>
      <w:r>
        <w:rPr/>
        <w:t>ⱗ</w:t>
      </w:r>
      <w:r>
        <w:rPr/>
        <w:t>쉴☲쌺氶쉫⨤넨㩱剎怵㜻㭋匤頹扒槂쉔</w:t>
      </w:r>
      <w:r>
        <w:rPr/>
        <w:t>ⷂ</w:t>
      </w:r>
      <w:r>
        <w:rPr/>
        <w:t>埂烂ꌱ毂⤺祴假뽏空㯃촷坐</w:t>
      </w:r>
      <w:r>
        <w:rPr/>
        <w:t>ⱦ</w:t>
      </w:r>
      <w:r>
        <w:rPr/>
        <w:t>牔穆㕎歠仂⎿㫃⩎⨩㙂夯㙴갷</w:t>
      </w:r>
      <w:r>
        <w:rPr/>
        <w:t>ⲥ</w:t>
      </w:r>
      <w:r>
        <w:rPr/>
        <w:t>潖㐻</w:t>
      </w:r>
      <w:r>
        <w:rPr/>
        <w:t>ꤽ</w:t>
      </w:r>
      <w:r>
        <w:rPr/>
        <w:t>슿哂厥뿂匽컃ꎱ奟㡄朲뽯䍸</w:t>
      </w:r>
      <w:r>
        <w:rPr/>
        <w:t>ⷂ</w:t>
      </w:r>
      <w:r>
        <w:rPr/>
        <w:t>橕畆睲䕑녊轳吻殩ꥸ쵒㥟佨硚⍲⹕偎숱ァ⭺卄皮搶쉥</w:t>
      </w:r>
      <w:r>
        <w:rPr/>
        <w:t>⡳</w:t>
      </w:r>
      <w:r>
        <w:rPr/>
        <w:t>깧刻⨣⶿偕ꏂ栻嘬숳䵹⩙桓⨯昤㥟奍哂㘥旃⑎딷婳䵟䢘싂♅汴쉬쌸摹䉡䆩쵣攳㵎⭴ㄤ嗂㘵歶碮슮㟂⫂㫂捄晃央し札깬吶噑䁁擂⬰⥎礥땢▱硟乇獗䝂十쉭捥顉ㄺ䴪</w:t>
      </w:r>
      <w:r>
        <w:rPr/>
        <w:t>ꔸ</w:t>
      </w:r>
      <w:r>
        <w:rPr/>
        <w:t>䕊숴싎䰪ꅈ灴뭄噙块ꍔ癪穲숶숻ꄱ堮䄯ぬ㷂䰽갬㩰쏂矍㵰㜱䑵桕䕳剸倲䕉쉹兠⦩忂㕕眨㮩㭘繞⎩仂顴硲儥弩䱹带乔毎窩桄㩓楞◂烃䓂瞱슩働愵欲浥捬䅩轾⵪㜱쉁䱬⬫颏</w:t>
      </w:r>
      <w:r>
        <w:rPr/>
        <w:t>ⱑⱓ</w:t>
      </w:r>
      <w:r>
        <w:rPr/>
        <w:t>痂㡷㩶㒡䕕䥃㦿祆夵祅恖歇숸䑌塏煐⹗偓㇂숹睭⸣뼶ꅖ带牔殥庥潵䷎㔨㙳摨㈮㵡㙋獲</w:t>
      </w:r>
      <w:r>
        <w:rPr/>
        <w:t>ꦱ</w:t>
      </w:r>
      <w:r>
        <w:rPr/>
        <w:t>抩姂</w:t>
      </w:r>
      <w:r>
        <w:rPr/>
        <w:t>ꤹ</w:t>
      </w:r>
      <w:r>
        <w:rPr/>
        <w:t>ꌨ痂ꅗ⽘</w:t>
      </w:r>
      <w:r>
        <w:rPr/>
        <w:t>ꤣ</w:t>
      </w:r>
      <w:r>
        <w:rPr/>
        <w:t>桷煖婉꥖㕲兣卉攩ꥱ숬掣</w:t>
      </w:r>
      <w:r>
        <w:rPr/>
        <w:t>ꖣ</w:t>
      </w:r>
      <w:r>
        <w:rPr/>
        <w:t>㜳⪿슬</w:t>
      </w:r>
      <w:r>
        <w:rPr/>
        <w:t>ꥇ</w:t>
      </w:r>
      <w:r>
        <w:rPr/>
        <w:t>䥠ꍀ숥墩桡潀⦮敬쉡獂升숴稺딊ㅏ冿抡쉸均㟂⥅慇睈䩷쉎갮㭵澩⍐⎬䉙椱칥쏂쉗圫깇넺쉲擂䍮嚡</w:t>
      </w:r>
      <w:r>
        <w:rPr/>
        <w:t>⡔⨶</w:t>
      </w:r>
      <w:r>
        <w:rPr/>
        <w:t>轒輣嚩㕷劵磂</w:t>
      </w:r>
      <w:r>
        <w:rPr/>
        <w:t>⡪</w:t>
      </w:r>
      <w:r>
        <w:rPr/>
        <w:t>뼰㩁</w:t>
      </w:r>
      <w:r>
        <w:rPr/>
        <w:t>⡐</w:t>
      </w:r>
      <w:r>
        <w:rPr/>
        <w:t>ⶵ</w:t>
      </w:r>
      <w:r>
        <w:rPr/>
        <w:t>䍲帻䱗쉢輸⌲䕾</w:t>
      </w:r>
      <w:r>
        <w:rPr/>
        <w:t>ꤸ</w:t>
      </w:r>
      <w:r>
        <w:rPr/>
        <w:t>唶뽗娯楕뮿晖矂</w:t>
      </w:r>
      <w:r>
        <w:rPr/>
        <w:t>⠱</w:t>
      </w:r>
      <w:r>
        <w:rPr/>
        <w:t>㍭媩녪䚩䒵</w:t>
      </w:r>
      <w:r>
        <w:rPr/>
        <w:t>ꕐ</w:t>
      </w:r>
      <w:r>
        <w:rPr/>
        <w:t>땁瀲慹㑰쉫坁쉐䚡뭳奥枏欵硉숵갲䑞䁫拂⥴堸搳丩ꅡ㉩砯</w:t>
      </w:r>
      <w:r>
        <w:rPr/>
        <w:t>⡢</w:t>
      </w:r>
      <w:r>
        <w:rPr/>
        <w:t>딹㇂灴</w:t>
      </w:r>
      <w:r>
        <w:rPr/>
        <w:t>ⵂ</w:t>
      </w:r>
      <w:r>
        <w:rPr/>
        <w:t>네㐵䔱</w:t>
      </w:r>
      <w:r>
        <w:rPr/>
        <w:t>ꦻ</w:t>
      </w:r>
      <w:r>
        <w:rPr/>
        <w:t>⡪</w:t>
      </w:r>
      <w:r>
        <w:rPr/>
        <w:t>쉮䩥뽋</w:t>
      </w:r>
      <w:r>
        <w:rPr/>
        <w:t>ꗂ⒩</w:t>
      </w:r>
      <w:r>
        <w:rPr/>
        <w:t>㫂ꇂ敃幢䥣쉂곍</w:t>
      </w:r>
      <w:r>
        <w:rPr/>
        <w:t>ꤱ</w:t>
      </w:r>
      <w:r>
        <w:rPr/>
        <w:t>쉭㧂个灂剚쉈╒爬獸洪傣⹰㉇㠳䙙ꍌ幙</w:t>
      </w:r>
      <w:r>
        <w:rPr/>
        <w:t>ⰴ</w:t>
      </w:r>
      <w:r>
        <w:rPr/>
        <w:t>슘牗㝍⫂ꏂ㩇猻攴녣㩄</w:t>
      </w:r>
      <w:r>
        <w:rPr/>
        <w:t>ⳃ</w:t>
      </w:r>
      <w:r>
        <w:rPr/>
        <w:t>䥆㍵⸸䍀ꥯ쉰窿浸쉙皡䵂긫⵨싂榩䝶㥦欪楞숨瑟⩉칮稺⹯⩖촤⨣녶秂</w:t>
      </w:r>
      <w:r>
        <w:rPr/>
        <w:t>ⱚ</w:t>
      </w:r>
      <w:r>
        <w:rPr/>
        <w:t>塵牂昤䘫㡌䢩憩㏃썉奆ㆵ欷䀫</w:t>
      </w:r>
      <w:r>
        <w:rPr/>
        <w:t>ꥊ⑑⌱</w:t>
      </w:r>
      <w:r>
        <w:rPr/>
        <w:t>ㅘ묵깒䡤뭃䴴숨顀便</w:t>
      </w:r>
      <w:r>
        <w:rPr/>
        <w:t>Ⳃ⩥</w:t>
      </w:r>
      <w:r>
        <w:rPr/>
        <w:t>乓걐倹怶꥞뼴㷂㭵嘷慞⑦⑍炏껂ꅞ䷍獟㭗㔦猥潁</w:t>
      </w:r>
      <w:r>
        <w:rPr/>
        <w:t>꥓</w:t>
      </w:r>
      <w:r>
        <w:rPr/>
        <w:t>漸抩玩⎡숪㕯</w:t>
      </w:r>
      <w:r>
        <w:rPr/>
        <w:t>ⰸ⥑</w:t>
      </w:r>
      <w:r>
        <w:rPr/>
        <w:t>녚</w:t>
      </w:r>
      <w:r>
        <w:rPr/>
        <w:t>ꗂ</w:t>
      </w:r>
      <w:r>
        <w:rPr/>
        <w:t>熩娱䩏奓縹䣂亘깎犱⥎쉡湐숪⥹浶晴㫂㑔䋂呑숦洱슻卢繀夽洺䛎㝯ꥩ卸⻂⻂捹搦攸戵廃枵쉏䢥捵땀㥡</w:t>
      </w:r>
      <w:r>
        <w:rPr/>
        <w:t>ꤣ</w:t>
      </w:r>
      <w:r>
        <w:rPr/>
        <w:t>捤癍顈⥇쉮繕势嘦䀨主슩䅪潹ꍅ乒</w:t>
      </w:r>
      <w:r>
        <w:rPr/>
        <w:t>⠮⥥</w:t>
      </w:r>
      <w:r>
        <w:rPr/>
        <w:t>硄䦡忂她⸩쉕攩痂䱥䤩싂</w:t>
      </w:r>
      <w:r>
        <w:rPr/>
        <w:t>꧂</w:t>
      </w:r>
      <w:r>
        <w:rPr/>
        <w:t>夺㵳쉔ꥧ䜽뽷녊㍞䄬轎滂枮欦䇂컂⛂穡㬷</w:t>
      </w:r>
      <w:r>
        <w:rPr/>
        <w:t>꤭</w:t>
      </w:r>
      <w:r>
        <w:rPr/>
        <w:t>쉎컂癪搰穥獰㴦睸㇂㝪▵쉣㭯璮甲䠪卾⭰甭</w:t>
      </w:r>
      <w:r>
        <w:rPr/>
        <w:t>⡌</w:t>
      </w:r>
      <w:r>
        <w:rPr/>
        <w:t>䀸썄⭦帴秂渤穈꥖䊏乎暩汁刨쉬割䰺③䔷ㆵ䅢⿂</w:t>
      </w:r>
      <w:r>
        <w:rPr/>
        <w:t>꤫</w:t>
      </w:r>
      <w:r>
        <w:rPr/>
        <w:t>곂橌义煙䡇촬洺쉑佧슿⤺⩚䷂㵪獑盂䷂䭃汦쉵䩭㡑슡</w:t>
      </w:r>
      <w:r>
        <w:rPr/>
        <w:t>ꔭ</w:t>
      </w:r>
      <w:r>
        <w:rPr/>
        <w:t>洯┶撵䥡녭敆⸸琴䉮弣䛂䤬柂乡堬偑穉⼬깔칆顂哂测椥갨顨乾竂㬦⩠녬쉮⥱繡彨狃琪䏂㕬♱</w:t>
      </w:r>
      <w:r>
        <w:rPr/>
        <w:t>⣂</w:t>
      </w:r>
      <w:r>
        <w:rPr/>
        <w:t>䡂</w:t>
      </w:r>
      <w:r>
        <w:rPr/>
        <w:t>⡹</w:t>
      </w:r>
      <w:r>
        <w:rPr/>
        <w:t>操ꍷ敇쉴歰䰩敮桧繯걮傥㭍浂</w:t>
      </w:r>
      <w:r>
        <w:rPr/>
        <w:t>ⰱ</w:t>
      </w:r>
      <w:r>
        <w:rPr/>
        <w:t>ꏂ潂┦⚻毃轃冿⥕숬╇컂숥噠╅뼨䰮䍲撘橡㗎硵匤辡獲␯ꌶ⏂䭨癤⌦넽朷匹懂䕴䝃噾</w:t>
      </w:r>
      <w:r>
        <w:rPr/>
        <w:t>꧃</w:t>
      </w:r>
      <w:r>
        <w:rPr/>
        <w:t>然</w:t>
      </w:r>
      <w:r>
        <w:rPr/>
        <w:t>꧃</w:t>
      </w:r>
      <w:r>
        <w:rPr/>
        <w:t>䥪㊘携犻洶쉡玻䅆묷䠷⑲┶湒쉡璩㵔竂娥싎䩡숦䬯太珂刱《숳䵹䩓癬䎡た淂繳㭰숳惂瀺♸숦䨤쉸䩦旂帨⺵┶⛂惎䴱繶䕴㵆櫂敫頭ꌪ䶣㕨䕫で딲猪䐲啨撬쉤庩뾣䛂䕉㡺㥮⨪㶥奪犩㧂䡣숨쉾抣洦칙숮攵쉏⥚免獇긩暿</w:t>
      </w:r>
      <w:r>
        <w:rPr/>
        <w:t>ꦵ</w:t>
      </w:r>
      <w:r>
        <w:rPr/>
        <w:t>顓쉨㩡쉸쉄⧍</w:t>
      </w:r>
      <w:r>
        <w:rPr/>
        <w:t>ꕶ</w:t>
      </w:r>
      <w:r>
        <w:rPr/>
        <w:t>䏂㕦潧⥨䶱换潏⩖쵶갩䱎숪넵⿃坨</w:t>
      </w:r>
      <w:r>
        <w:rPr/>
        <w:t>Ⳃ</w:t>
      </w:r>
      <w:r>
        <w:rPr/>
        <w:t>숸洭숸쉈祤䱤䧂澮晋슥樻뭰쉆㘦䵺䕖䁘ꅮ숬硠㵨䩌娷⥁绂䡟托拂㕆攳佳⹐䤥婠䐲洨塇싂坐丵䭭쉩䡆</w:t>
      </w:r>
      <w:r>
        <w:rPr/>
        <w:t>꥟</w:t>
      </w:r>
      <w:r>
        <w:rPr/>
        <w:t>朴쌩浨⫂㣂䀩炏匴畐</w:t>
      </w:r>
      <w:r>
        <w:rPr/>
        <w:t>ⰴ</w:t>
      </w:r>
      <w:r>
        <w:rPr/>
        <w:t>녵슻圹泎ꍂ楒쉈⥐報毂䍘</w:t>
      </w:r>
      <w:r>
        <w:rPr/>
        <w:t>ⵉ</w:t>
      </w:r>
      <w:r>
        <w:rPr/>
        <w:t>瑓穒⹚깷䯃갱㕋猷</w:t>
      </w:r>
      <w:r>
        <w:rPr/>
        <w:t>ⱚ</w:t>
      </w:r>
      <w:r>
        <w:rPr/>
        <w:t>恑䁵쉊恵䐥쉍歸睯컂═绂䔻⩓䭸潬慪㒿칃⸫涡兙朲瑚㖡洹煖䀫㠹䵦䅅䅈갽轖戩唹㡣䝣窏䁠䝚迂浦媱䖿㝕Ⓜ</w:t>
      </w:r>
      <w:r>
        <w:rPr/>
        <w:t>Ⱞ</w:t>
      </w:r>
      <w:r>
        <w:rPr/>
        <w:t>敠쉖㡸䱎琬◂婨顰쉯桦㐫焰橡皡쉄橠㥾勂㝕딵</w:t>
      </w:r>
      <w:r>
        <w:rPr/>
        <w:t>ⲣ</w:t>
      </w:r>
      <w:r>
        <w:rPr/>
        <w:t>숭刺ㆱ㧂㭚䩰</w:t>
      </w:r>
      <w:r>
        <w:rPr/>
        <w:t>⡞</w:t>
      </w:r>
      <w:r>
        <w:rPr/>
        <w:t>㒘匰塦呏犩⥤㝾窏䰤츤쉾싎彇手扱꥚睍煖券㙷䵱㞿灢썪昪䓂慦顷䁮ꍹ䩬癬淂祧獑⤱瀷椤䗂即偐幮뭲儸㥅</w:t>
      </w:r>
      <w:r>
        <w:rPr/>
        <w:t>ꤦ</w:t>
      </w:r>
      <w:r>
        <w:rPr/>
        <w:t>種嚥䡁⍋</w:t>
      </w:r>
      <w:r>
        <w:rPr/>
        <w:t>ꥉ</w:t>
      </w:r>
      <w:r>
        <w:rPr/>
        <w:t>䁆䩣㫂玻繴掏쉵橸숹奺䆥䌺睶䄷</w:t>
      </w:r>
      <w:r>
        <w:rPr/>
        <w:t>ꤩ</w:t>
      </w:r>
      <w:r>
        <w:rPr/>
        <w:t>倭〹槍뭍</w:t>
      </w:r>
      <w:r>
        <w:rPr/>
        <w:t>⠺</w:t>
      </w:r>
      <w:r>
        <w:rPr/>
        <w:t>窩げ䋂⤶杒쉴怤쵳㧂㮻㕉㗂扩奧쉬唩轡쉅癙祄딳汒녴ꇎ欰忂灮䜵⽍䰻偐塪卮ꅃ땊넱땰쉹硊庡ꇂ迂⴦祥汸砲橆녹䙫㭶呙樸깶뽨ꌰ䩙潆녇䍲ꅂ㙐싂쉓潣獸禮樰⛂幩䙧쉣⵺</w:t>
      </w:r>
      <w:r>
        <w:rPr/>
        <w:t>ꦏ</w:t>
      </w:r>
      <w:r>
        <w:rPr/>
        <w:t>犩⶿쉳愺⬭姂㩏䋎쉱쉪敳噯硤쉆㬹⼴汗潓判䙮슥═瑋칐ꎵ䤯ꄶ浭⨸⥒㙮ㅨ䝅参㑴㠯쉆쉇漰て幨䳍栣⨨숷睗匨䪣䅣숷깪顈쉴睮썟뽇䍑⍨囂</w:t>
      </w:r>
      <w:r>
        <w:rPr/>
        <w:t>ⱅ</w:t>
      </w:r>
      <w:r>
        <w:rPr/>
        <w:t>欯偎䁺칫瑎䌵桦甫瑾㭦ꄶ助뗂䓂伭䡠含뗍⩡쎻ꍾ뽏䍋</w:t>
      </w:r>
      <w:r>
        <w:rPr/>
        <w:t>꧂</w:t>
      </w:r>
      <w:r>
        <w:rPr/>
        <w:t>썊䴺愲倨㡹䍉꺣䏂쉉側껃䁷晡䥘碱</w:t>
      </w:r>
      <w:r>
        <w:rPr/>
        <w:t>ꕘ</w:t>
      </w:r>
      <w:r>
        <w:rPr/>
        <w:t>椤哂攳癡牌沬否기啢䟂揂䟂燃㨻숪㘫딲ꅔ䏂쉘㓂⬫搻睊⹚浈썍⌊杧㚻껂⏂䛂㗂㬣捔♶썞啰㤻䦩丵〥䝈浨싂乘斘䂻╏湲碵焸숭</w:t>
      </w:r>
      <w:r>
        <w:rPr/>
        <w:t>Ⱖ</w:t>
      </w:r>
      <w:r>
        <w:rPr/>
        <w:t>숤傣歬扭顭嚩쵚副╫伻㭟츥숪㩍䈳皡䋂慍ㅨ娷싂⽒ꅄꌱ〉噠⸦뭳䑊獳갪</w:t>
      </w:r>
      <w:r>
        <w:rPr/>
        <w:t>꤬</w:t>
      </w:r>
      <w:r>
        <w:rPr/>
        <w:t>璩瀥㔬</w:t>
      </w:r>
      <w:r>
        <w:rPr/>
        <w:t>⣂</w:t>
      </w:r>
      <w:r>
        <w:rPr/>
        <w:t>뭀䨨⮘묳㗂㉂飃幸㥁卋浵瘹쉣╢敍乵否쉠㈥倶噣兡쉤䰣璬㎮惂㬤⥥</w:t>
      </w:r>
      <w:r>
        <w:rPr/>
        <w:t>ꕐ</w:t>
      </w:r>
      <w:r>
        <w:rPr/>
        <w:t>琶嘣쉌㨲牍촷⮡녴䁪뭓繪㩒慥⩋㍮夲呾쉠漭湺繁煸暩㍚栥쉙瑙揃佹㉲佟偔砷䵱㬩▩䕭䟂㎿뗂束ㅰ쉪咩玱瑀漭栰⨪칪㊡卥싂䕎㷍畺坶圬廂㍃浡칫淂칄⥷倩䉈⨦搩灗挪</w:t>
      </w:r>
      <w:r>
        <w:rPr/>
        <w:t>⢵</w:t>
      </w:r>
      <w:r>
        <w:rPr/>
        <w:t>頸彥楙ꍺ䈣㝦輹㵕朤喵瓂奷ㄸ㡆슣昲쉁숹梱싂㢩ꌬ䱊䙔汳佧瀽婗畲慐</w:t>
      </w:r>
      <w:r>
        <w:rPr/>
        <w:t>ꔯ</w:t>
      </w:r>
      <w:r>
        <w:rPr/>
        <w:t>䰴</w:t>
      </w:r>
      <w:r>
        <w:rPr/>
        <w:t>ⶩ</w:t>
      </w:r>
      <w:r>
        <w:rPr/>
        <w:t>橑ꄪ</w:t>
      </w:r>
      <w:r>
        <w:rPr/>
        <w:t>ꦱꖱ</w:t>
      </w:r>
      <w:r>
        <w:rPr/>
        <w:t>쉀䘬繏숶ꥶぁ㙇䡢怲䚣呂넨ꎏ恲䨰㡑桉䤸塊ꍚ䩈烍⼰㵤灲瀯煞⑤㝶礱嚏䕌⚣쉕獞싂媩슿爷磃㤹컂녃徻䥬싃쉕棂쉹涿㍐썦⩫湹橘⹰潁欲쉧㪘䢻쉅걕⧂⩀攦⨮係⍞猫䯂쉞</w:t>
      </w:r>
      <w:r>
        <w:rPr/>
        <w:t>Ⳏ</w:t>
      </w:r>
      <w:r>
        <w:rPr/>
        <w:t>슣슬뭷숦婅䌺恨㡆䅢쉍煩炮呔顖婶䧍浆습瑤潆䌷瀫练獐녇⥢걍湾䝥ꅢ啑⑵根뿂길슬䑋⻂恲䧎敞⚘挶ㅢㅱ䢡伩녲䱔䥭╠⸬ꅄ쉐㡄捦⩠뗍瓂䍈</w:t>
      </w:r>
      <w:r>
        <w:rPr/>
        <w:t>⣂</w:t>
      </w:r>
      <w:r>
        <w:rPr/>
        <w:t>飂埃⨭わ䕢뮮숺佡뭺䨥唴</w:t>
      </w:r>
      <w:r>
        <w:rPr/>
        <w:t>ꕫ</w:t>
      </w:r>
      <w:r>
        <w:rPr/>
        <w:t>䅖扒溏㬦㖥숥쉩㡷</w:t>
      </w:r>
      <w:r>
        <w:rPr/>
        <w:t>⡟</w:t>
      </w:r>
      <w:r>
        <w:rPr/>
        <w:t>ꍋ㣂掩䵏幯彊♦⑕땴泂⌴㝘⽀䱧砻ꥷ⤩숮䍄츰숪仂숻恃쵎⩪㜫ꍱ⩪㣂⧂爥ㆡ숷㛎䄸㠳泂氣䱸漸䖬ㅂꥵ㓎⩣⤭ꥶ喵쉇</w:t>
      </w:r>
      <w:r>
        <w:rPr/>
        <w:t>ꥀ┭</w:t>
      </w:r>
      <w:r>
        <w:rPr/>
        <w:t>㑟⍐⑤䭴痂婤싃ꆣ怴</w:t>
      </w:r>
      <w:r>
        <w:rPr/>
        <w:t>ꔴ</w:t>
      </w:r>
      <w:r>
        <w:rPr/>
        <w:t>쉠쉰ꥴ汥䑁檡⻂塤⸽猬㞵숻쉄繁呖栨㬤㡂卲☶㭒쉀椹母拃⥷쉁浀㟂㝁싂朲睁嚮浐䙏澏䴶묪兢昷摘䏂⨳晷⽾䥡㘫넪抣䑕싂⫂Ⓜ嘽癄숥</w:t>
      </w:r>
      <w:r>
        <w:rPr/>
        <w:t>ꤪ</w:t>
      </w:r>
      <w:r>
        <w:rPr/>
        <w:t>幸恉牪곂슱瑰쉑杍坯깠</w:t>
      </w:r>
      <w:r>
        <w:rPr/>
        <w:t>ꥁ</w:t>
      </w:r>
      <w:r>
        <w:rPr/>
        <w:t>숤䜶껂爱칙頶㍢⬷睵㏂䡒祤娵쉞捵瑕䅣愫땠ꌸ煰杚ꏂ숊쵢穅卡搭㍫뭣숵帯䵩恷促숳曂䅪</w:t>
      </w:r>
      <w:r>
        <w:rPr/>
        <w:t>꥓</w:t>
      </w:r>
      <w:r>
        <w:rPr/>
        <w:t>㒏汞撱㕕</w:t>
      </w:r>
      <w:r>
        <w:rPr/>
        <w:t>⢱␤</w:t>
      </w:r>
      <w:r>
        <w:rPr/>
        <w:t>䉆䜱䄦숳⩾⪱쉞</w:t>
      </w:r>
      <w:r>
        <w:rPr/>
        <w:t>ꤶ</w:t>
      </w:r>
      <w:r>
        <w:rPr/>
        <w:t>橖⸪숥ꅷ땙녧⑾쵕⹨治祪歳</w:t>
      </w:r>
      <w:r>
        <w:rPr/>
        <w:t>Ɱ</w:t>
      </w:r>
      <w:r>
        <w:rPr/>
        <w:t>㔲獅</w:t>
      </w:r>
      <w:r>
        <w:rPr/>
        <w:t>ⵘ</w:t>
      </w:r>
      <w:r>
        <w:rPr/>
        <w:t>녦숫婁繑䜤疩氭⩰ꍢ쉀䑲捠乏쉯硭떬㘺琦桧때쉠㈨⪩㥫湍쉙伷係ꍬ怶囎嘳숺晔갷碡</w:t>
      </w:r>
      <w:r>
        <w:rPr/>
        <w:t>ⵃ</w:t>
      </w:r>
      <w:r>
        <w:rPr/>
        <w:t>뭗妿烃㌶䩅㝖췂亻报깷㍈硉睎⸥䖥㔩䀸颿䇂</w:t>
      </w:r>
      <w:r>
        <w:rPr/>
        <w:t>ꥋ</w:t>
      </w:r>
      <w:r>
        <w:rPr/>
        <w:t>쉏癑杓坒</w:t>
      </w:r>
      <w:r>
        <w:rPr/>
        <w:t>Ⳃ</w:t>
      </w:r>
      <w:r>
        <w:rPr/>
        <w:t>쉓⩾廂㷂</w:t>
      </w:r>
      <w:r>
        <w:rPr/>
        <w:t>ⵣ╢</w:t>
      </w:r>
      <w:r>
        <w:rPr/>
        <w:t>ꥳ䟂睮㵫䵫䉃揂輳庣쉆牳殡焹䗂勂㍈仂仂穊噢쉬슣勂뼥摰妮湡쉈畏뇂夶㡟⩚滂秎坩县쉭扗</w:t>
      </w:r>
      <w:r>
        <w:rPr/>
        <w:t>ⲩ</w:t>
      </w:r>
      <w:r>
        <w:rPr/>
        <w:t>歆㐦䇂⩶橶扣䷂숪⹧䠫녟䨦컂☷浫硌恥䟂檿쉯쉎㎱姂斱㭮⤶佳杍歋㉑뗂㐦昬幡幸柃㡃</w:t>
      </w:r>
      <w:r>
        <w:rPr/>
        <w:t>ꕣ</w:t>
      </w:r>
      <w:r>
        <w:rPr/>
        <w:t>䩩㵲煃敍哎䉯潱䴱敓剮畓幒㩣硈숴㓃⽊㬤噣㥘惂忍䋍睯싎</w:t>
      </w:r>
      <w:r>
        <w:rPr/>
        <w:t>⢮</w:t>
      </w:r>
      <w:r>
        <w:rPr/>
        <w:t>㦣꥚啩쉬㵤佲쎘盍夯뮮⧂싂扙垩㘭呷兓⩰䊻싂쉘䖘祁⑵獄㥟槂쉥쉟㠬煇浈欽♟⥟숪쉢</w:t>
      </w:r>
      <w:r>
        <w:rPr/>
        <w:t>ⱆ</w:t>
      </w:r>
      <w:r>
        <w:rPr/>
        <w:t>楯摢潴呕䔻單㵧捖␪参쉹뼳쵂别컂䞩墡利싂깴珂汢眪컂稣⩨潑⹐迂⧂灊슡⬰③㨹숩䀳췃煙琸ꏂ婇嫂ㅌ곂⒘杸⵸쉴犘</w:t>
      </w:r>
      <w:r>
        <w:rPr/>
        <w:t>ꔺ</w:t>
      </w:r>
      <w:r>
        <w:rPr/>
        <w:t>摷㕁娶숵捷晧숺⨩牍儻䃂偈䩎掵㭡杸쉖ꥣ䱴♎曂숤숬䬭촵眹䅨╬縰匭䭥⦱뇂㡄싂◂奘㵏弤╁典숥㌦쉅欶</w:t>
      </w:r>
      <w:r>
        <w:rPr/>
        <w:t>꥟</w:t>
      </w:r>
      <w:r>
        <w:rPr/>
        <w:t>曍疡纏昹爫곂쉣䡄䪘楔쉴恳땾</w:t>
      </w:r>
      <w:r>
        <w:rPr/>
        <w:t>ⰱ</w:t>
      </w:r>
      <w:r>
        <w:rPr/>
        <w:t>暡슏卧妮⮵䩺睌쵓쉎䙸顴偀戸䕖쉱깎㗂恰</w:t>
      </w:r>
      <w:r>
        <w:rPr/>
        <w:t>⢏</w:t>
      </w:r>
      <w:r>
        <w:rPr/>
        <w:t>䝰⩆䕀牰썃ꅥ⍯☫敪㷂䷂쌦쉊ㅴ涮⦩带녦쉱佶⛂顡ꍓ献㢬噟슣㨫焽畲슮⨻䓂</w:t>
      </w:r>
      <w:r>
        <w:rPr/>
        <w:t>ꤰ</w:t>
      </w:r>
      <w:r>
        <w:rPr/>
        <w:t>ꄦ睗캩挽</w:t>
      </w:r>
      <w:r>
        <w:rPr/>
        <w:t>ꗂ</w:t>
      </w:r>
      <w:r>
        <w:rPr/>
        <w:t>灃</w:t>
      </w:r>
      <w:r>
        <w:rPr/>
        <w:t>⢿</w:t>
      </w:r>
      <w:r>
        <w:rPr/>
        <w:t>츤瑾䉵⩘곂㑇伳杬湲㩁狂焰㜪⩧싂딷⸴䟂춿곂썭竍杢瀻湅枘奟</w:t>
      </w:r>
      <w:r>
        <w:rPr/>
        <w:t>꤬</w:t>
      </w:r>
      <w:r>
        <w:rPr/>
        <w:t>곂瑦碡쉸䁲睉帶㋂䑥癤⒩땒ꌰ啉幭⵳䪡に凂</w:t>
      </w:r>
      <w:r>
        <w:rPr/>
        <w:t>Ⳃ</w:t>
      </w:r>
      <w:r>
        <w:rPr/>
        <w:t>ⵖ</w:t>
      </w:r>
      <w:r>
        <w:rPr/>
        <w:t>噯晑⹹⨤㩷歍슡砭咱쉯䥎⧂瀯ㅸ祆썣䭣娹䷂㖘⩧䉘畲뗂믂╅戭⩆昦뼽⽴⩐倽碬伦稱愊漻믂◂쉌⩕쉪딨䔦杔뽡䙨堰穧湑숭뭋㝷䘭</w:t>
      </w:r>
      <w:r>
        <w:rPr/>
        <w:t>⣃</w:t>
      </w:r>
      <w:r>
        <w:rPr/>
        <w:t>頴坐긯牾걧㕓</w:t>
      </w:r>
      <w:r>
        <w:rPr/>
        <w:t>ꤸ</w:t>
      </w:r>
      <w:r>
        <w:rPr/>
        <w:t>兓</w:t>
      </w:r>
      <w:r>
        <w:rPr/>
        <w:t>꧂</w:t>
      </w:r>
      <w:r>
        <w:rPr/>
        <w:t>斣쉊츬熻䉶쉋깫㦩桦唩救싂싂㉓䵀땙恀</w:t>
      </w:r>
      <w:r>
        <w:rPr/>
        <w:t>ꗃ</w:t>
      </w:r>
      <w:r>
        <w:rPr/>
        <w:t>슿깳秂壂ㅐ㕹⍑쉳瀽⽥神䁦曂㵖땳</w:t>
      </w:r>
      <w:r>
        <w:rPr/>
        <w:t>ꤦ</w:t>
      </w:r>
      <w:r>
        <w:rPr/>
        <w:t>뽬橳㕴떡灗쉘㏂催╞䱑ꄻ䅁浩灀쉖슿㠦쏍〬ꌭ癔슡♨惂ꏂ㡘촷祄숵⎵旎才⩑摇潀疱</w:t>
      </w:r>
      <w:r>
        <w:rPr/>
        <w:t>ⰽ</w:t>
      </w:r>
      <w:r>
        <w:rPr/>
        <w:t>繾婃슻㍇걲⩌迂斏칑轗窮㍢慢⦻⨮傘䠪䕡噓汲牴㍃숭䥒䡳栺睡쉎さ╱幸</w:t>
      </w:r>
      <w:r>
        <w:rPr/>
        <w:t>ꥆ⹊</w:t>
      </w:r>
      <w:r>
        <w:rPr/>
        <w:t>医摁浱淃迎㡮睕䐪娥剟㩤瞣㔹㙷ㅘ습滃枵䗂녶숯穟䵱杨녦쌰䚘殘칙仂슘䟂䭮㜯긯쉧뭘䶘</w:t>
      </w:r>
      <w:r>
        <w:rPr/>
        <w:t>Ⱔ</w:t>
      </w:r>
      <w:r>
        <w:rPr/>
        <w:t>䴸쉯伸춘썬练晧轟牙䵶獈㣂嘦䕤䉀㐱㔩惂輷椸挷搯㍳煆촲参伥暡牸秎⏂⒏穥颿䍷⨯䯂恒楄䈣䮵쉭坴쉏䥏塎</w:t>
      </w:r>
      <w:r>
        <w:rPr/>
        <w:t>ⵖ</w:t>
      </w:r>
      <w:r>
        <w:rPr/>
        <w:t>㬳梩亥潠煩쉅ㄭ煮ㅦ쵳䁍䵕橮䤲ㆩ椦摌칞쉏㡶乹⾣숷忂氯</w:t>
      </w:r>
      <w:r>
        <w:rPr/>
        <w:t>ⵃ</w:t>
      </w:r>
      <w:r>
        <w:rPr/>
        <w:t>兰습乢㷂夬䠣쌯䍢쵬飂⑊㔩汴斮捬⽅ꥠ瑊</w:t>
      </w:r>
      <w:r>
        <w:rPr/>
        <w:t>⡾</w:t>
      </w:r>
      <w:r>
        <w:rPr/>
        <w:t>⽺</w:t>
      </w:r>
      <w:r>
        <w:rPr/>
        <w:t>ꕹ</w:t>
      </w:r>
      <w:r>
        <w:rPr/>
        <w:t>쌴祀</w:t>
      </w:r>
      <w:r>
        <w:rPr/>
        <w:t>ꥐ</w:t>
      </w:r>
      <w:r>
        <w:rPr/>
        <w:t>硪佳⼦㖣</w:t>
      </w:r>
      <w:r>
        <w:rPr/>
        <w:t>ꤱ⌤</w:t>
      </w:r>
      <w:r>
        <w:rPr/>
        <w:t>父ꥸ迂偂ꍮ剮㝟걅椫䍨땎癩䵓㕅娪戹故㍘秂䝢⨱桟揂㩙䎻꥕䳍丮䥀ち䬱秂ꌷ獡슏⧂㕈睗쉰⸹㈨갹轰啓湟顸⸦在䷂숻슿頴츴䱲甽䝡䄨婍ꥡ뽅堵㟂潋纱兓汌囎⩱쉧뭔㴥恕䬹潺</w:t>
      </w:r>
      <w:r>
        <w:rPr/>
        <w:t>⠺</w:t>
      </w:r>
      <w:r>
        <w:rPr/>
        <w:t>㍺䓂畬숤噮㟂䜭䕲塹㧂㓂ㅰ嫃玘〨䧂淂칦㙚쉋橱䥺撡䕍磂䷂</w:t>
      </w:r>
      <w:r>
        <w:rPr/>
        <w:t>ꥂ☣ꤱ</w:t>
      </w:r>
      <w:r>
        <w:rPr/>
        <w:t>䫂썺⦡㖻⭣썦晑䑯쉟煠呱쉠</w:t>
      </w:r>
      <w:r>
        <w:rPr/>
        <w:t>⠲</w:t>
      </w:r>
      <w:r>
        <w:rPr/>
        <w:t>ヂ㊱ꆡ䂬걲恓㙣啵伪抻ㄩ䢮䡤㓃╾洦噞䁍까㝞幎㭄쵃⿂숹琦牋</w:t>
      </w:r>
      <w:r>
        <w:rPr/>
        <w:t>ꕇ</w:t>
      </w:r>
      <w:r>
        <w:rPr/>
        <w:t>걮╾쉨䥪㬯倵桂灯녎彀䝡㘮㩹扠䘰樹䌥迂桯挲㋎哂参쉷㐭〮䐪䢘썂쉈㵇玵</w:t>
      </w:r>
      <w:r>
        <w:rPr/>
        <w:t>⡊</w:t>
      </w:r>
      <w:r>
        <w:rPr/>
        <w:t>䬷</w:t>
      </w:r>
      <w:r>
        <w:rPr/>
        <w:t>⣍</w:t>
      </w:r>
      <w:r>
        <w:rPr/>
        <w:t>슩☬灔쏂佤浵깹⩸땊䚩頶⍄쉅㭃用䥞칙怱쉭</w:t>
      </w:r>
      <w:r>
        <w:rPr/>
        <w:t>ⵉ</w:t>
      </w:r>
      <w:r>
        <w:rPr/>
        <w:t>竂䉶䵋㉅瑍汍</w:t>
      </w:r>
      <w:r>
        <w:rPr/>
        <w:t>ꤵ</w:t>
      </w:r>
      <w:r>
        <w:rPr/>
        <w:t>쉌⯂䑖帣啒婩煘♒긩縩⩚㩉勂</w:t>
      </w:r>
      <w:r>
        <w:rPr/>
        <w:t>ⱑ</w:t>
      </w:r>
      <w:r>
        <w:rPr/>
        <w:t>喘쉘⍱振嚩穉뽂轃䮏⽏砮堻䀤䁬걆哂礊摠㍊洷䳂媥䵔</w:t>
      </w:r>
      <w:r>
        <w:rPr/>
        <w:t>⣂</w:t>
      </w:r>
      <w:r>
        <w:rPr/>
        <w:t>旎幨態⫂喘颩⫂㯂숣㠻䵌⭥㖩</w:t>
      </w:r>
      <w:r>
        <w:rPr/>
        <w:t>ⱚ</w:t>
      </w:r>
      <w:r>
        <w:rPr/>
        <w:t>縭쉧榏痃睡③䱊⬺椻扰氪窱㯍㊻㯂깙顯䵤숽剾啱洹♬埂敎势</w:t>
      </w:r>
      <w:r>
        <w:rPr/>
        <w:t>⢡</w:t>
      </w:r>
      <w:r>
        <w:rPr/>
        <w:t>竂帵淂</w:t>
      </w:r>
      <w:r>
        <w:rPr/>
        <w:t>⡨</w:t>
      </w:r>
      <w:r>
        <w:rPr/>
        <w:t>槍眯弩䕕⵲啱佢䚮⽋ꥪ噭奅玩쵮決⸸숵㔨슘㴱충瞿䘷Ⓜ吶湇恒呤曂</w:t>
      </w:r>
      <w:r>
        <w:rPr/>
        <w:t>ꕆ</w:t>
      </w:r>
      <w:r>
        <w:rPr/>
        <w:t>䚥䥷싂獡숫迂</w:t>
      </w:r>
      <w:r>
        <w:rPr/>
        <w:t>꧂</w:t>
      </w:r>
      <w:r>
        <w:rPr/>
        <w:t>癲뽱䉋圤顬ば䴥ㄣ䉘䍆癈숪㭒㐭爤쵚㴵兌朻硂佭싂㵰繅砦䭫䁩㨳䱌칱㯂敱䙷琳僂恏</w:t>
      </w:r>
      <w:r>
        <w:rPr/>
        <w:t>ꕔ</w:t>
      </w:r>
      <w:r>
        <w:rPr/>
        <w:t>䰮剓榘㥋䉸桢♪獁㥣捦싂㠶摤穥䝑쉈曍䲩怸㐶썏쉭⽗䥯㡭呬䜱뭳煱㕤⩀克䁶䁧姍캱슘瀸㠫渪</w:t>
      </w:r>
      <w:r>
        <w:rPr/>
        <w:t>ꕞ</w:t>
      </w:r>
      <w:r>
        <w:rPr/>
        <w:t>쉹䑾묫娻懂䝬欳材辡㑎繁숤創煒浔㑹剅딪캿뽙奂ꌯ夥䖿땚楱쉮田ꅰꌰ滃슮亿犏썉㭒썋潉쉎瑐╍⹓꧎ꎬ檘ꍉ</w:t>
      </w:r>
      <w:r>
        <w:rPr/>
        <w:t>ⱄ</w:t>
      </w:r>
      <w:r>
        <w:rPr/>
        <w:t>㛂䌳뾣塶〪爴柂┰杊彁쵍刻㇂䊵뼣䞏⛂</w:t>
      </w:r>
      <w:r>
        <w:rPr/>
        <w:t>ⵘ</w:t>
      </w:r>
      <w:r>
        <w:rPr/>
        <w:t>䊘囍싂䜪弬〣祂嫍㉌坎䨲䤩恇쉧倯䄱㵔ꇂ⽐瀬婨⫂䎣猨彄溱䌵ꅃ쉱</w:t>
      </w:r>
      <w:r>
        <w:rPr/>
        <w:t>꤯</w:t>
      </w:r>
      <w:r>
        <w:rPr/>
        <w:t>爱壂但⭕⤴ꄲꥱ櫂</w:t>
      </w:r>
      <w:r>
        <w:rPr/>
        <w:t>ⱥ</w:t>
      </w:r>
      <w:r>
        <w:rPr/>
        <w:t>㶻견㘤⍘⼻뼥䐶</w:t>
      </w:r>
      <w:r>
        <w:rPr/>
        <w:t>ꕪ</w:t>
      </w:r>
      <w:r>
        <w:rPr/>
        <w:t>䄯䁂䱾┣쎏뭤㥎恋싂䭟礲碩浭쉐偾噉칀쉪⹒〷矂竂ꅯ쉵到뮱䕚癑䵎揂쉟弻䵓䍓䵴汐⽧周䓂</w:t>
      </w:r>
      <w:r>
        <w:rPr/>
        <w:t>ꗂ</w:t>
      </w:r>
      <w:r>
        <w:rPr/>
        <w:t>単</w:t>
      </w:r>
      <w:r>
        <w:rPr/>
        <w:t>ⴹ</w:t>
      </w:r>
      <w:r>
        <w:rPr/>
        <w:t>睯潙浊娦係䥶奫䄸呭济싂塕슘⑌⌰</w:t>
      </w:r>
      <w:r>
        <w:rPr/>
        <w:t>ꕪ</w:t>
      </w:r>
      <w:r>
        <w:rPr/>
        <w:t>扇쉸塆ꅢ繓縣⑅ㅨ灾╳숫接☷奧瑇䐹</w:t>
      </w:r>
      <w:r>
        <w:rPr/>
        <w:t>ꦩ</w:t>
      </w:r>
      <w:r>
        <w:rPr/>
        <w:t>䪏䤣䝫숣䝣乲슩榬䎩⾥搦⽡겵떣쉃㕤䱏係ま祡珃捹넬䦵轤ꥱ</w:t>
      </w:r>
      <w:r>
        <w:rPr/>
        <w:t>ⵘ♮⍞</w:t>
      </w:r>
      <w:r>
        <w:rPr/>
        <w:t>砰ㅈ琪♣⌦割垡䝹⑯乭쉸摤佖쉗抬</w:t>
      </w:r>
      <w:r>
        <w:rPr/>
        <w:t>ꤥ</w:t>
      </w:r>
      <w:r>
        <w:rPr/>
        <w:t>熣⨭乪㙯䭾偺听碻䀦䆏⩂䔰畃깗㑯晍쵊仂敮暮䙎䱑搬幚쉁砮㥀炘嘥牑뭂噔繖꥙㬸顟氬䡋슱穏灧噸⧃兦嗂</w:t>
      </w:r>
      <w:r>
        <w:rPr/>
        <w:t>Ɽ</w:t>
      </w:r>
      <w:r>
        <w:rPr/>
        <w:t>戹␥形潩</w:t>
      </w:r>
      <w:r>
        <w:rPr/>
        <w:t>ꔶ</w:t>
      </w:r>
      <w:r>
        <w:rPr/>
        <w:t>晶쉞㒿檮╎擂⩵焴쉑佐䉑咵䑩슣慪埂</w:t>
      </w:r>
      <w:r>
        <w:rPr/>
        <w:t>ⱴ</w:t>
      </w:r>
      <w:r>
        <w:rPr/>
        <w:t>㡲쏂㕗촥⥠⹯䍡묮欪ㄯ땷쉗猪歃夺㌩쉧넫㉒伽媻獬녓</w:t>
      </w:r>
      <w:r>
        <w:rPr/>
        <w:t>ꥅ</w:t>
      </w:r>
      <w:r>
        <w:rPr/>
        <w:t>則癞⪣숴䱬琵燎ㅘ琹わ喻슱昪戸⒏쵋〺䝒㶵牃㴊渲뭘⧂䠥敨䕘뾻浡敠쉘畗盃堭䅷⩉儥슣燂</w:t>
      </w:r>
      <w:r>
        <w:rPr/>
        <w:t>ⴲ</w:t>
      </w:r>
      <w:r>
        <w:rPr/>
        <w:t>딻窻䮘煏⼫쌪㘨彈啬旂칰助䉞⥟〸桖䲏晟剅氳쉓⯂獳夭╵숷㜪</w:t>
      </w:r>
      <w:r>
        <w:rPr/>
        <w:t>Ⳃ</w:t>
      </w:r>
      <w:r>
        <w:rPr/>
        <w:t>㛂磍渵䁠⤱</w:t>
      </w:r>
      <w:r>
        <w:rPr/>
        <w:t>ꥋ</w:t>
      </w:r>
      <w:r>
        <w:rPr/>
        <w:t>梏敾揂㕄쉆恠</w:t>
      </w:r>
      <w:r>
        <w:rPr/>
        <w:t>ⶡ</w:t>
      </w:r>
      <w:r>
        <w:rPr/>
        <w:t>䙊䣃⼤싂쉊</w:t>
      </w:r>
      <w:r>
        <w:rPr/>
        <w:t>ⵑ</w:t>
      </w:r>
      <w:r>
        <w:rPr/>
        <w:t>眣㭣숨倴㙅⩇⩒녤쉎啴偡塧䅙쵊洽囃◂窘㨶呸䉖埂坪穸㭭ㅄ䰱㘦䜻⹾㞩⌭♨</w:t>
      </w:r>
      <w:r>
        <w:rPr/>
        <w:t>ꥁ</w:t>
      </w:r>
      <w:r>
        <w:rPr/>
        <w:t>껃䟂⩢ꅚ㝡䍙䱬瑘癸</w:t>
      </w:r>
      <w:r>
        <w:rPr/>
        <w:t>ⱦ</w:t>
      </w:r>
      <w:r>
        <w:rPr/>
        <w:t>뿍䡫䥆䉡⒱䉂䭵숮桎圪쉴瀬戯㙈檬ꄷ坫쉎싂뭕숪㉁晎穘っ晩㣃⼩䩶⍧걍</w:t>
      </w:r>
      <w:r>
        <w:rPr/>
        <w:t>ꕏ</w:t>
      </w:r>
      <w:r>
        <w:rPr/>
        <w:t>栺噯狂廂㛂숫痂慇繐쉚煾泂䖮싂䩌쉩䭃쉠⿂쵷牋䜵勍걨湨伩含捾礹䲩晎癹숶眶怴汥㧂ꄰ⥏ꅄ匪⭘憻欹呈㛂玡瑦䃍䟂⺻쉩て쉑땞帺쉐晵坬媻䍌敧⨨䝗</w:t>
      </w:r>
      <w:r>
        <w:rPr/>
        <w:t>ꖮ</w:t>
      </w:r>
      <w:r>
        <w:rPr/>
        <w:t>疏┪㩥〽硥堤걷㧂楫佩</w:t>
      </w:r>
      <w:r>
        <w:rPr/>
        <w:t>⢱</w:t>
      </w:r>
      <w:r>
        <w:rPr/>
        <w:t>祒瑫㑁硗뮩乷</w:t>
      </w:r>
      <w:r>
        <w:rPr/>
        <w:t>ⵌ</w:t>
      </w:r>
      <w:r>
        <w:rPr/>
        <w:t>啧ꄪ⑨匵슏㭄扲摤췃</w:t>
      </w:r>
      <w:r>
        <w:rPr/>
        <w:t>⠻</w:t>
      </w:r>
      <w:r>
        <w:rPr/>
        <w:t>ꤤ</w:t>
      </w:r>
      <w:r>
        <w:rPr/>
        <w:t>䱔⑏㬶洪场䠭</w:t>
      </w:r>
      <w:r>
        <w:rPr/>
        <w:t>ꥌⴵ</w:t>
      </w:r>
      <w:r>
        <w:rPr/>
        <w:t>捫숸䠺伩摏쉂秂ꥳ噪녧숥穂슿㭦牓噊걵䌵繋</w:t>
      </w:r>
      <w:r>
        <w:rPr/>
        <w:t>ꥌ</w:t>
      </w:r>
      <w:r>
        <w:rPr/>
        <w:t>䐮㓂穎싂吳飍</w:t>
      </w:r>
      <w:r>
        <w:rPr/>
        <w:t>ꥈ</w:t>
      </w:r>
      <w:r>
        <w:rPr/>
        <w:t>㉶㟎㜨쵺㙆祈ㅍ⪿싂숸併橺칳轊楯梵㙲典顪쵹㈣扗쉶卡슘⑂⼪牢檡癄䋂硌쉶䥘整杯</w:t>
      </w:r>
      <w:r>
        <w:rPr/>
        <w:t>⡔</w:t>
      </w:r>
      <w:r>
        <w:rPr/>
        <w:t>圥呇瑃</w:t>
      </w:r>
      <w:r>
        <w:rPr/>
        <w:t>ꥐ</w:t>
      </w:r>
      <w:r>
        <w:rPr/>
        <w:t>넸䍹</w:t>
      </w:r>
      <w:r>
        <w:rPr/>
        <w:t>ⰳ</w:t>
      </w:r>
      <w:r>
        <w:rPr/>
        <w:t>杷⩯䠬⩳㠪仃畬彊懂㡲뮩嘸쉍慄桤㏂걳ꅖ僂䡞䟂牳⩍㕅漯ㄳ</w:t>
      </w:r>
      <w:r>
        <w:rPr/>
        <w:t>ꥌ</w:t>
      </w:r>
      <w:r>
        <w:rPr/>
        <w:t>䂏勂⧂ꍉ匬恍䃎⤺你瞱슩穱썍䉶妘偰㡑㵞听嫍땀</w:t>
      </w:r>
      <w:r>
        <w:rPr/>
        <w:t>ꦻ</w:t>
      </w:r>
      <w:r>
        <w:rPr/>
        <w:t>歰㨸쉍</w:t>
      </w:r>
      <w:r>
        <w:rPr/>
        <w:t>ꦣ</w:t>
      </w:r>
      <w:r>
        <w:rPr/>
        <w:t>慉䠲㶻䀽爪摮⌣걊徏슏ꅚ扥㤶飃類싂격ꍡ땒쌮墵瑤깪⛃丶䶬づ榬核楮⸸么攺걄⭉쉈为㑃⽤沏䓎숨盍㐺慰獸㈬ꌱ祄淂㵂繪楯⍏嘷浒欯咡⽏⍩穢㩊㥹쉥┺楄썵䒵䵳쵹䅣싃㚻塹</w:t>
      </w:r>
      <w:r>
        <w:rPr/>
        <w:t>ꕄ</w:t>
      </w:r>
      <w:r>
        <w:rPr/>
        <w:t>凂싂깋㩞ꅙ帽싂쉐堤畲坶녷歐⧂⫂♵怰ㄴ㧂ぎ题떮䦡㟂斡㝞卸捇⪻</w:t>
      </w:r>
      <w:r>
        <w:rPr/>
        <w:t>꧂</w:t>
      </w:r>
      <w:r>
        <w:rPr/>
        <w:t>䉤繉ꅱ㨯睾습拂⹏敥䍨㑾璵晆圳뭉殱㠶㮘</w:t>
      </w:r>
      <w:r>
        <w:rPr/>
        <w:t>ꖡ</w:t>
      </w:r>
      <w:r>
        <w:rPr/>
        <w:t>⡌</w:t>
      </w:r>
      <w:r>
        <w:rPr/>
        <w:t>轂䔷灐䮩숦穮勂䙟</w:t>
      </w:r>
      <w:r>
        <w:rPr/>
        <w:t>ⰱ</w:t>
      </w:r>
      <w:r>
        <w:rPr/>
        <w:t>䪱뼩⑬唵爵쉺攦㵠놘</w:t>
      </w:r>
      <w:r>
        <w:rPr/>
        <w:t>ⴊ</w:t>
      </w:r>
      <w:r>
        <w:rPr/>
        <w:t>쉭䞩녧橤♆숯䙇䅠떿쉶剄싂癴灾嘵杏䤣⪩䗂ぅ㥎捩긪깯㍦쉋쉩癳⒥彃⹏噹䓂剪㔳俍㕗␯놬䭶潬ꥣ呯榱䁋幙睳堫쉤쉢숭捑帳涘䉨䭚⍐䝏癤⍔ꆩ⩡煢䈽</w:t>
      </w:r>
      <w:r>
        <w:rPr/>
        <w:t>ⱚ</w:t>
      </w:r>
      <w:r>
        <w:rPr/>
        <w:t>뿂穞㨹㤲捰焴硷ぢ帶歆獲侵㘦涘䡷쵔払싂橬⩎㥶瑁⏎栰壂⦡侱サꍩ䉺⥹㣂是偒し㴪慊䩰潘ㄬ떘穅㋃⤯灮ꆿꥴ奙所⽴佷漮㝓숷⾬숳䭔♘牴쵁縺喿甽</w:t>
      </w:r>
      <w:r>
        <w:rPr/>
        <w:t>ⴭ</w:t>
      </w:r>
      <w:r>
        <w:rPr/>
        <w:t>顅术瓂剺꥔㝖顃⫂睱숻뭚㜨哂㷂슏輦頱祗㚡㙨ꎣ湙愱ꇂ冮㌩걥쉈戯恥〪檩久♞䶣ꅏ敠恓䈯ꍧ걺깷㬪挰䕎㍊婨쉯ꆣ</w:t>
      </w:r>
      <w:r>
        <w:rPr/>
        <w:t>꧍</w:t>
      </w:r>
      <w:r>
        <w:rPr/>
        <w:t>㔵皻숳⌴땘깟〈椤坧⺘呡汍甦⬵輱疩쌭⩇攩㑚桊ꌹ䅆剣为澏縵䠤䅞칔䁔䳂橲뼽쉂䥪牍繧녑⬽㑄匽慣칄슩䥯穊太걂噄䌮</w:t>
      </w:r>
      <w:r>
        <w:rPr/>
        <w:t>ꔩ</w:t>
      </w:r>
      <w:r>
        <w:rPr/>
        <w:t>嘪</w:t>
      </w:r>
      <w:r>
        <w:rPr/>
        <w:t>Ⳃ</w:t>
      </w:r>
      <w:r>
        <w:rPr/>
        <w:t>숪⯎⫎䷂⮬欰㔴</w:t>
      </w:r>
      <w:r>
        <w:rPr/>
        <w:t>꧂</w:t>
      </w:r>
      <w:r>
        <w:rPr/>
        <w:t>㥷놩癔歏彉⥊兺ꥭ繚썲걀楨柎穕ꍞ朮娬慭弤⩚</w:t>
      </w:r>
      <w:r>
        <w:rPr/>
        <w:t>ⵙ⨷╙</w:t>
      </w:r>
      <w:r>
        <w:rPr/>
        <w:t>中托츩戫⹢㍯灔</w:t>
      </w:r>
    </w:p>
    <w:p>
      <w:pPr>
        <w:pStyle w:val="PreformattedText"/>
        <w:bidi w:val="0"/>
        <w:spacing w:before="0" w:after="0"/>
        <w:jc w:val="left"/>
        <w:rPr/>
      </w:pPr>
      <w:r>
        <w:rPr/>
        <w:t>稹窡♕㕗礨楗䥮⸷⍄畗땩轙橃싂㕑䁷㭾䮩癵乸恍㴬ꏂ⑯佤啋䶣㕖禬</w:t>
      </w:r>
      <w:r>
        <w:rPr/>
        <w:t>ꥉ</w:t>
      </w:r>
      <w:r>
        <w:rPr/>
        <w:t>剙敠싂䯂搶</w:t>
      </w:r>
      <w:r>
        <w:rPr/>
        <w:t>ⵣ</w:t>
      </w:r>
      <w:r>
        <w:rPr/>
        <w:t>䍡悿獾埂䕥獆顡㏃歪⑸硶煆劵쉣㕱⸲娷䖿瘰싂숲㫂楍㨻壂⨩兊쉒깓⾏兊䎩㩎惍轣㩾쉳䍵䱷㝨䰪飂庿⏎忂乧嫂⫂䌨걀绂咘矂輣⎱겵㈨墏ꅷ⻂</w:t>
      </w:r>
      <w:r>
        <w:rPr/>
        <w:t>ꤻ</w:t>
      </w:r>
      <w:r>
        <w:rPr/>
        <w:t>쉕噣㷂⒬쉺磂潡輳睾</w:t>
      </w:r>
      <w:r>
        <w:rPr/>
        <w:t>Ᵽ</w:t>
      </w:r>
      <w:r>
        <w:rPr/>
        <w:t>輶穱썳䘲␤䔤榏ꎵ癕び숶⽳光啠侘㡶吭⩠教컂◂믍澩쉩㭠</w:t>
      </w:r>
      <w:r>
        <w:rPr/>
        <w:t>Ɫ</w:t>
      </w:r>
      <w:r>
        <w:rPr/>
        <w:t>䡰䢻ꍌ硩슩杏䉹穎쵩⤪녀㌣夯煋뽙㠱啰䝕瑆ꄩ矂췂⌥⥣쉎卍⭫湠</w:t>
      </w:r>
      <w:r>
        <w:rPr/>
        <w:t>ꕊ</w:t>
      </w:r>
      <w:r>
        <w:rPr/>
        <w:t>橪슡夽橰塀䰶啘䝯䱥쉔</w:t>
      </w:r>
      <w:r>
        <w:rPr/>
        <w:t>ꤻ</w:t>
      </w:r>
      <w:r>
        <w:rPr/>
        <w:t>뽌썢㩟煠浦悱顁㭇京䶣栻</w:t>
      </w:r>
      <w:r>
        <w:rPr/>
        <w:t>ꕪ</w:t>
      </w:r>
      <w:r>
        <w:rPr/>
        <w:t>氨딸噬䉓䘯</w:t>
      </w:r>
      <w:r>
        <w:rPr/>
        <w:t>⡠</w:t>
      </w:r>
      <w:r>
        <w:rPr/>
        <w:t>㍌㕕ꇂ</w:t>
      </w:r>
      <w:r>
        <w:rPr/>
        <w:t>꧂</w:t>
      </w:r>
      <w:r>
        <w:rPr/>
        <w:t>祅칬㬹䍚㘬䨣䅺촷繷쉞쵹嘵㠪睚♭㜫㯂</w:t>
      </w:r>
      <w:r>
        <w:rPr/>
        <w:t>ⵘ</w:t>
      </w:r>
      <w:r>
        <w:rPr/>
        <w:t>橔㟂慨⚩䨹춻꧎䚣뼤ぴ㨲呙僂⩯彔䡓位䇃</w:t>
      </w:r>
      <w:r>
        <w:rPr/>
        <w:t>⡵</w:t>
      </w:r>
      <w:r>
        <w:rPr/>
        <w:t>珂ꌨ憱窬涩⩌䏍Ⓜ㨊䝡쉚潚䚩㠱噖䢮䆿㤴焰싂쵌슱䝤곃䅡ꍸ</w:t>
      </w:r>
      <w:r>
        <w:rPr/>
        <w:t>ⱂ</w:t>
      </w:r>
      <w:r>
        <w:rPr/>
        <w:t>ㅆ䆻轧帣橐䑔㊱眵匯䉖꺬啚㈪䤯癑ꌭ慪奒㝪䆩畉䙅吸䍳橣䌱</w:t>
      </w:r>
      <w:r>
        <w:rPr/>
        <w:t>ⵃ</w:t>
      </w:r>
      <w:r>
        <w:rPr/>
        <w:t>슬⍒砻놘䩯㩁堸</w:t>
      </w:r>
      <w:r>
        <w:rPr/>
        <w:t>⡀</w:t>
      </w:r>
      <w:r>
        <w:rPr/>
        <w:t>䅁䨱䲻塃瑁礪䅨䁀慑⧂</w:t>
      </w:r>
      <w:r>
        <w:rPr/>
        <w:t>ⷂ</w:t>
      </w:r>
      <w:r>
        <w:rPr/>
        <w:t>껂⥀썫깡澮怸뭎슏噂㍦컎墏呡㏂扙㥱⨱쉀</w:t>
      </w:r>
      <w:r>
        <w:rPr/>
        <w:t>ꔴⵓ⯂</w:t>
      </w:r>
      <w:r>
        <w:rPr/>
        <w:t>걚乞쉯칱䙔</w:t>
      </w:r>
      <w:r>
        <w:rPr/>
        <w:t>ꥅ</w:t>
      </w:r>
      <w:r>
        <w:rPr/>
        <w:t>㥔⭎ㄳォ忎䉯敉㖩숺䵩</w:t>
      </w:r>
      <w:r>
        <w:rPr/>
        <w:t>ꗂ</w:t>
      </w:r>
      <w:r>
        <w:rPr/>
        <w:t>墏噎㪣</w:t>
      </w:r>
      <w:r>
        <w:rPr/>
        <w:t>⡔</w:t>
      </w:r>
      <w:r>
        <w:rPr/>
        <w:t>ꅬ戴䝨묹毂놘췂摪坧灳䇂曂杚㔣揂㑥嗂顡⑈⴫걈쵦杚㝰仂坷쉅婗뼲忍䠪滂쉮椲ㄺ츮䡙橣幁㗂䄣㪩</w:t>
      </w:r>
      <w:r>
        <w:rPr/>
        <w:t>ⲱ</w:t>
      </w:r>
      <w:r>
        <w:rPr/>
        <w:t>欨쉙믂顀嘹숫䱀瘮䰺䍥㷂扞卶䑫氨䉊싂噠弯䭀䡒䡊佥繇塆쉅쉭쉅獂┰勂ꥱ灮牸䇍礲뽌䘥⪥䬫櫍뽓䙒ㅖ愷쉥溥ㄨ⏂⼰갫曃쉎積㈤⩺㙏⭂柂瘴呮㬸</w:t>
      </w:r>
      <w:r>
        <w:rPr/>
        <w:t>⡲</w:t>
      </w:r>
      <w:r>
        <w:rPr/>
        <w:t>뽬吨㉦癙幁숻䕡杵㜷繁坞쉇쉷墏祂濂洴</w:t>
      </w:r>
      <w:r>
        <w:rPr/>
        <w:t>ⴸ</w:t>
      </w:r>
      <w:r>
        <w:rPr/>
        <w:t>㥞ꎩ䍀ぇ쉟䑔⦡癥拂</w:t>
      </w:r>
      <w:r>
        <w:rPr/>
        <w:t>ꔻ</w:t>
      </w:r>
      <w:r>
        <w:rPr/>
        <w:t>棂㙮慒刨䵴癆㯂喡睦⨬믎熿칪㛂ꍗ</w:t>
      </w:r>
      <w:r>
        <w:rPr/>
        <w:t>꧂</w:t>
      </w:r>
      <w:r>
        <w:rPr/>
        <w:t>⽶敠㨸⛃癆촷婪</w:t>
      </w:r>
      <w:r>
        <w:rPr/>
        <w:t>ⵆ</w:t>
      </w:r>
      <w:r>
        <w:rPr/>
        <w:t>煟䭅겥㓂瀩徘師䀱纱矂ꄲ⑓䁧♀殻灐슮숶埍쉹偢䐤妮䴯䅁究席걲湸싂呓义僂⿂洲お</w:t>
      </w:r>
      <w:r>
        <w:rPr/>
        <w:t>ꕑ</w:t>
      </w:r>
      <w:r>
        <w:rPr/>
        <w:t>⣂</w:t>
      </w:r>
      <w:r>
        <w:rPr/>
        <w:t>甸摈㉨牺㘤䂻昱ㅹ嚩쉣⥺䠲⏂瀵</w:t>
      </w:r>
      <w:r>
        <w:rPr/>
        <w:t>ⶱ</w:t>
      </w:r>
      <w:r>
        <w:rPr/>
        <w:t>潲㩫欲㝇㶡壂쏂塠潢⩷㥇ㆣ</w:t>
      </w:r>
      <w:r>
        <w:rPr/>
        <w:t>ⷂ</w:t>
      </w:r>
      <w:r>
        <w:rPr/>
        <w:t>炏⭃뭹呣䙰땲</w:t>
      </w:r>
      <w:r>
        <w:rPr/>
        <w:t>ꦩ</w:t>
      </w:r>
      <w:r>
        <w:rPr/>
        <w:t>告櫂畉넬⩖橾쎩绂⥷䩌繭</w:t>
      </w:r>
      <w:r>
        <w:rPr/>
        <w:t>ⱹ</w:t>
      </w:r>
      <w:r>
        <w:rPr/>
        <w:t>奌믂産</w:t>
      </w:r>
      <w:r>
        <w:rPr/>
        <w:t>Ⲭ</w:t>
      </w:r>
      <w:r>
        <w:rPr/>
        <w:t>촷쉎㡖㭷欮⵩</w:t>
      </w:r>
      <w:r>
        <w:rPr/>
        <w:t>ⰰ</w:t>
      </w:r>
      <w:r>
        <w:rPr/>
        <w:t>ꖱ</w:t>
      </w:r>
      <w:r>
        <w:rPr/>
        <w:t>燍汔䱉┬ㅟ伫彫꥕쵞쉏亱숷电公♮武╴꥕⯂侏묤⩹曂墏椶ꏂ獱剐迍┪獵</w:t>
      </w:r>
      <w:r>
        <w:rPr/>
        <w:t>ꤷ</w:t>
      </w:r>
      <w:r>
        <w:rPr/>
        <w:t>啥漳磂쉩㯃弹㭠乂嘹啂療橪</w:t>
      </w:r>
      <w:r>
        <w:rPr/>
        <w:t>ⵅ</w:t>
      </w:r>
      <w:r>
        <w:rPr/>
        <w:t>㝯繒쵸捉嘮䲩圪츸</w:t>
      </w:r>
      <w:r>
        <w:rPr/>
        <w:t>ⱆ</w:t>
      </w:r>
      <w:r>
        <w:rPr/>
        <w:t>刽⭙泂噎嗂걶☳쏎䕟겮瀭堦桠뽨㝬숵쉔癅⎡懂㡙䦻</w:t>
      </w:r>
      <w:r>
        <w:rPr/>
        <w:t>ꦿ</w:t>
      </w:r>
      <w:r>
        <w:rPr/>
        <w:t>㐭칕昨㑹㐷⥓桂⹆쉰䓂坄烂╄䥾䵇椥</w:t>
      </w:r>
      <w:r>
        <w:rPr/>
        <w:t>ⴵ</w:t>
      </w:r>
      <w:r>
        <w:rPr/>
        <w:t>칎旂獙쉂搶쉶眵䷂ꥦ斥桖녵곂捡䤺쉸쉢珂쉸㴳㪩숯ㅁ婅㡺卯╞ꥨ쉗朸么剳䘮榏轪坋⥚㠪㥐칁⩁熡眯乂秂ぃ秂汬㖩擂</w:t>
      </w:r>
      <w:r>
        <w:rPr/>
        <w:t>Ⱜ</w:t>
      </w:r>
      <w:r>
        <w:rPr/>
        <w:t>妱盂儮䰸杣倊碿灩橴ㄱ㏂┴堭긤株喘♚䌯</w:t>
      </w:r>
      <w:r>
        <w:rPr/>
        <w:t>Ⳃ</w:t>
      </w:r>
      <w:r>
        <w:rPr/>
        <w:t>濂⭗⩌輫쉬娦氪㑤㘤충輳楾䵭습敍</w:t>
      </w:r>
      <w:r>
        <w:rPr/>
        <w:t>ⵚꤹ⑊</w:t>
      </w:r>
      <w:r>
        <w:rPr/>
        <w:t>㗂灍</w:t>
      </w:r>
      <w:r>
        <w:rPr/>
        <w:t>꤫</w:t>
      </w:r>
      <w:r>
        <w:rPr/>
        <w:t>娫卒桗갱ぷ疬佦㋂䍰싂睹䐶戫欯쉫䢡㉐ヂ썏䡣佟컂㊥</w:t>
      </w:r>
      <w:r>
        <w:rPr/>
        <w:t>ⱞ</w:t>
      </w:r>
      <w:r>
        <w:rPr/>
        <w:t>뽓ヂ割䂿接</w:t>
      </w:r>
      <w:r>
        <w:rPr/>
        <w:t>ꥋ</w:t>
      </w:r>
      <w:r>
        <w:rPr/>
        <w:t>㵇瑑暱췎摮㥹</w:t>
      </w:r>
      <w:r>
        <w:rPr/>
        <w:t>꧂</w:t>
      </w:r>
      <w:r>
        <w:rPr/>
        <w:t>债넺㭸䁡弨䇂ꍙ墡쉾榵쉇眵⫍㭸</w:t>
      </w:r>
      <w:r>
        <w:rPr/>
        <w:t>ꥎ</w:t>
      </w:r>
      <w:r>
        <w:rPr/>
        <w:t>䈣䔦梩潷㊩칗䥴㩩㕤縭쉾杹걢숯츫㴦別쎬䁾슩㡸䅵㌵係塱灤奰ꍥ⍔쉯䬪囂ꍷ䩐쉉ꥥ廂售⿂㉔♇産⍞걍⌲䥩吭猺㉈쉔異⯂䃂㕱䥏䁚㡯㍔灓쉠䮣慐晋숤則渳頪䰽䇂⭩歋嘣息琸⽄慗⑈沩氲嘩敤⍲擂猩夲䑠⼵⹚奧㨶컂㜱侵㩫曂♊彊廂榏轘敂攵優淂猱㕂⩇帳〫䵔넸㥭뽣䏂眻䁯个䟂슩㕋╘껂剀恱뾩嘻窏䥙䩈쉕烂ꄱ깉䭔悘杯썗輬쉧癒</w:t>
      </w:r>
      <w:r>
        <w:rPr/>
        <w:t>ⵆ</w:t>
      </w:r>
      <w:r>
        <w:rPr/>
        <w:t>牂敮ㅉ═栺䆱晭圬㡑⩧究䌦㴮瑬朻䑔긴䵢橮恑奙싂澱</w:t>
      </w:r>
      <w:r>
        <w:rPr/>
        <w:t>⣂</w:t>
      </w:r>
      <w:r>
        <w:rPr/>
        <w:t>癸⥅㉏廂쉇깩歉</w:t>
      </w:r>
      <w:r>
        <w:rPr/>
        <w:t>⠹</w:t>
      </w:r>
      <w:r>
        <w:rPr/>
        <w:t>ㄦ洫쌷⑯뽁䶩哂す쉡畕쉊쉌쉖㪥</w:t>
      </w:r>
      <w:r>
        <w:rPr/>
        <w:t>Ⱚ</w:t>
      </w:r>
      <w:r>
        <w:rPr/>
        <w:t>恌䰫歖갫떮匨㉊⵮썇亮仍싂쉘禥畲䰷匪潮䯃</w:t>
      </w:r>
      <w:r>
        <w:rPr/>
        <w:t>ꦘ</w:t>
      </w:r>
      <w:r>
        <w:rPr/>
        <w:t>瑢愣未숴睬偭慮</w:t>
      </w:r>
      <w:r>
        <w:rPr/>
        <w:t>ꤰ</w:t>
      </w:r>
      <w:r>
        <w:rPr/>
        <w:t>渱⩾堺쉓⩬㥇썠싂⎘</w:t>
      </w:r>
      <w:r>
        <w:rPr/>
        <w:t>⡔</w:t>
      </w:r>
      <w:r>
        <w:rPr/>
        <w:t>䫂癆</w:t>
      </w:r>
      <w:r>
        <w:rPr/>
        <w:t>ⰸ</w:t>
      </w:r>
      <w:r>
        <w:rPr/>
        <w:t>㩾片曂㔲拂䅹쉋䀮ꍑ穬ꍢ溻傣员䲮爤⫂癚䖡桰煎쉯颡䄤框栤娵㙏뭤乓槂䉴숩</w:t>
      </w:r>
      <w:r>
        <w:rPr/>
        <w:t>⡘</w:t>
      </w:r>
      <w:r>
        <w:rPr/>
        <w:t>쵰촩颻兢뼺♸焴礪獎欥掱湏쉶⑯갴</w:t>
      </w:r>
      <w:r>
        <w:rPr/>
        <w:t>ꔣ</w:t>
      </w:r>
      <w:r>
        <w:rPr/>
        <w:t>걓㋂숣攺ꥣ땑㥱煍䍵ꄪ橪唪埂湡슱䌴꺩김椪쏂兵昲⩂♙戱떱䍑婖桑䙾쉮䔳敃犱䕍㕖䬹䱧橓䏍䗂け䍓⩸橘呚⒬敊占坵</w:t>
      </w:r>
      <w:r>
        <w:rPr/>
        <w:t>ꤦ</w:t>
      </w:r>
      <w:r>
        <w:rPr/>
        <w:t>쉇㝘ꥹ硲垥㞮整츯䝓勂帯갥燂䛎祹媵췍Ⓜ깶⎥⑏硐眥桔쎱㍪䡍䍖䥈慎扫略䬮䇂깞乒䳎쌮敮刬긣㵶떣䨣㌽⥋啒䴵⩥䕟숺杰唺乪㉆㓂쌶幓頣䜽</w:t>
      </w:r>
      <w:r>
        <w:rPr/>
        <w:t>ꖱ</w:t>
      </w:r>
      <w:r>
        <w:rPr/>
        <w:t>梡㬮穸眯䰭ꥢ딺汭津佰⯂</w:t>
      </w:r>
      <w:r>
        <w:rPr/>
        <w:t>꤬</w:t>
      </w:r>
      <w:r>
        <w:rPr/>
        <w:t>睳녮祸祠쉡柃倸슩</w:t>
      </w:r>
      <w:r>
        <w:rPr/>
        <w:t>ⴴ</w:t>
      </w:r>
      <w:r>
        <w:rPr/>
        <w:t>猶㌲ꥪ㴺⶘幪祠㤲♣싂猴䚮쵇戊娪⤦眵㥔⍑⵺坥汪䕭咮ぬ㬸긪㬪⨪丽깦긷⽢숣常䨩쉶싂숻⬰稺傿⪘画쉖兔奏炱슿䋂䭺쉮辡㎩⹩싂⺣煒⮬䴦慕带⩂䱡硞건榩坅歧歹♡颥硉㩺㉓䇂嘶㢘⯂䰥䮮뿂쉌䆩┱樰囃毂堨湹ㄲ垥晗㕺㉇쉙婥頵啐湏⽏䅭㙔ꅃ⴯뽌㝔䗍埂쉈숩䌳⽡䁒㨷쉧恗㭶㐷種睰䕅湸䑂幐揂ㅚꥢ땯쉯熩⥺剌㈱</w:t>
      </w:r>
      <w:r>
        <w:rPr/>
        <w:t>⡧</w:t>
      </w:r>
      <w:r>
        <w:rPr/>
        <w:t>싂䠥녘堫埂㍎獳傿㨤櫍썊㔶깎쉦䤣瘦</w:t>
      </w:r>
      <w:r>
        <w:rPr/>
        <w:t>Ⱟ</w:t>
      </w:r>
      <w:r>
        <w:rPr/>
        <w:t>䠪쌱迍ꏃ参㨷뽉쉶㑢坣䴽摂⿂⽑䡓怺♒Ⓜ㥄帣☷싂砵剹楲灎䁱촸疿杤⥁뗂䑊⭦塯䉲檡</w:t>
      </w:r>
      <w:r>
        <w:rPr/>
        <w:t>⠷</w:t>
      </w:r>
      <w:r>
        <w:rPr/>
        <w:t>䡁䐬</w:t>
      </w:r>
      <w:r>
        <w:rPr/>
        <w:t>⠷</w:t>
      </w:r>
      <w:r>
        <w:rPr/>
        <w:t>쉨瑄숭딳氻</w:t>
      </w:r>
      <w:r>
        <w:rPr/>
        <w:t>ⱡ</w:t>
      </w:r>
      <w:r>
        <w:rPr/>
        <w:t>㙲땴潉㍥兹㔰怺杂⍖䉺䊿桌扨䁷쉞</w:t>
      </w:r>
      <w:r>
        <w:rPr/>
        <w:t>ⷃ</w:t>
      </w:r>
      <w:r>
        <w:rPr/>
        <w:t>쉚깷䌣</w:t>
      </w:r>
      <w:r>
        <w:rPr/>
        <w:t>ⲿ</w:t>
      </w:r>
      <w:r>
        <w:rPr/>
        <w:t>ꤥ</w:t>
      </w:r>
      <w:r>
        <w:rPr/>
        <w:t>哃㌲쌯亩懂噱㡨⛂塕썈䉰繎뗂떩櫎场</w:t>
      </w:r>
      <w:r>
        <w:rPr/>
        <w:t>ⰲ</w:t>
      </w:r>
      <w:r>
        <w:rPr/>
        <w:t>太晔쉐睺儲䲮쉬</w:t>
      </w:r>
      <w:r>
        <w:rPr/>
        <w:t>ꕞ</w:t>
      </w:r>
      <w:r>
        <w:rPr/>
        <w:t>恣싎顩㔮䥲慑갬㑭僃䩫㕞칥榣䀮咥坁㤥璵皮</w:t>
      </w:r>
      <w:r>
        <w:rPr/>
        <w:t>ⱀ⡾</w:t>
      </w:r>
      <w:r>
        <w:rPr/>
        <w:t>塍甤妥塆疘䌣ꍔ䖏㓂偮剹⭪轭䥲⫎⑦䃂㉺䋂轫颮剙䨴噢뿂楷䉖椴⽔㥵⹭澩㌻煮浞㡉슏</w:t>
      </w:r>
      <w:r>
        <w:rPr/>
        <w:t>ⵦ</w:t>
      </w:r>
      <w:r>
        <w:rPr/>
        <w:t>㏂兖⍣썞♚겘숥긶汱㉆杦祎権冮䭑䰶啯䎱쉠佪ꌪ硖걅╘䵍䕖㬹⩺怭䨮</w:t>
      </w:r>
      <w:r>
        <w:rPr/>
        <w:t>꧍</w:t>
      </w:r>
      <w:r>
        <w:rPr/>
        <w:t>潤쏂䍠癦</w:t>
      </w:r>
      <w:r>
        <w:rPr/>
        <w:t>⢩</w:t>
      </w:r>
      <w:r>
        <w:rPr/>
        <w:t>䉉ꅰ冿⽠瘣㛂쉊怹겱뽂颩竂쉐顨⥪呱坾栳㈭쉓䂱槂楬劵澬깅癲⑰倻畬⑌ꇎ潫▵ꌨ쉸썓䑊㑮片丱丩㝄␪㙩㵂䌵睌慠쉍窥杣긯禥湨슩㔺⍄㢥颩桧䅱歠段⏂㉓捓頽琪써ꥵ㷂썶噐쎵輪積숰穉䑬뗂⥶曂♎쉌쵸輫</w:t>
      </w:r>
      <w:r>
        <w:rPr/>
        <w:t>⡴</w:t>
      </w:r>
      <w:r>
        <w:rPr/>
        <w:t>㌸숱㐩并稻䵋犩䴰兲칞䵣督禵楯㡫怺쉙</w:t>
      </w:r>
      <w:r>
        <w:rPr/>
        <w:t>ꖿ</w:t>
      </w:r>
      <w:r>
        <w:rPr/>
        <w:t>头狂⩪㭮䂏녕◂䬵䏃⸴搬쵹⸤⫂㖏瑧</w:t>
      </w:r>
      <w:r>
        <w:rPr/>
        <w:t>ꤸ</w:t>
      </w:r>
      <w:r>
        <w:rPr/>
        <w:t>澩䅣㣂瑁癯㵂☰牮쵪毎ꌬ偁偩숪땈䘻䉸</w:t>
      </w:r>
      <w:r>
        <w:rPr/>
        <w:t>ⶡ</w:t>
      </w:r>
      <w:r>
        <w:rPr/>
        <w:t>깍匬䘤쉴</w:t>
      </w:r>
      <w:r>
        <w:rPr/>
        <w:t>ꗂ</w:t>
      </w:r>
      <w:r>
        <w:rPr/>
        <w:t>촲厥硘晡䮘塎拍㭤朹に䑖矂⹘충䭺繮㦵慯收唴䩤皏숲ꏂ칄穘徻숳㬹攲䁗凂㉂㥌㓂갰⩬慲䰺弊璮懃㕴쉆</w:t>
      </w:r>
      <w:r>
        <w:rPr/>
        <w:t>꤬</w:t>
      </w:r>
      <w:r>
        <w:rPr/>
        <w:t>뼦兟縷⸺瀷</w:t>
      </w:r>
      <w:r>
        <w:rPr/>
        <w:t>꧃</w:t>
      </w:r>
      <w:r>
        <w:rPr/>
        <w:t>䰩帤伨䍍䍆癨⩆吰桥숳䭠ꄴ쉮⹹⍀녆쉫䦡䙈</w:t>
      </w:r>
      <w:r>
        <w:rPr/>
        <w:t>ⵕꥂ</w:t>
      </w:r>
      <w:r>
        <w:rPr/>
        <w:t>瑌婬ꄯ숶쉙䂩⍎♕槂昻玱㉓灔⑈⏍⽵㑳璏䉗䩤泂ふね㍟灡⩁嗂</w:t>
      </w:r>
      <w:r>
        <w:rPr/>
        <w:t>⣂</w:t>
      </w:r>
      <w:r>
        <w:rPr/>
        <w:t>ⵂ</w:t>
      </w:r>
      <w:r>
        <w:rPr/>
        <w:t>㕦涿眪摐湥歶婣</w:t>
      </w:r>
      <w:r>
        <w:rPr/>
        <w:t>⠴</w:t>
      </w:r>
      <w:r>
        <w:rPr/>
        <w:t>습</w:t>
      </w:r>
      <w:r>
        <w:rPr/>
        <w:t>ꕄ</w:t>
      </w:r>
      <w:r>
        <w:rPr/>
        <w:t>녓焦䍟</w:t>
      </w:r>
      <w:r>
        <w:rPr/>
        <w:t>ⱆ</w:t>
      </w:r>
      <w:r>
        <w:rPr/>
        <w:t>券뗎涮ꥱ剆硬梱䃃㠬㘹畧槂䕘婚숲㗂敘쉧兖䑷携䌭䕖㥰晪瑓쉋깏숽ㄫ싂┴☲</w:t>
      </w:r>
      <w:r>
        <w:rPr/>
        <w:t>꧃</w:t>
      </w:r>
      <w:r>
        <w:rPr/>
        <w:t>助睋晦䉱縵긱䏂쵨頮╀䤰癬⬩⍏</w:t>
      </w:r>
      <w:r>
        <w:rPr/>
        <w:t>⡶⌲</w:t>
      </w:r>
      <w:r>
        <w:rPr/>
        <w:t>䙷슻싂쉢깇쉤潡㠮丨㥉額幌䛂瘴慷旂쉷伤⵱牀⥷䅏꺻扒묳쌭㩳搪╲敱湴穟啓欫癀畁㍃㍉</w:t>
      </w:r>
      <w:r>
        <w:rPr/>
        <w:t>ⶻ</w:t>
      </w:r>
      <w:r>
        <w:rPr/>
        <w:t>䕺祫⛂幷䩗溵奟⪮灆愲䵐㒿</w:t>
      </w:r>
      <w:r>
        <w:rPr/>
        <w:t>⢬</w:t>
      </w:r>
      <w:r>
        <w:rPr/>
        <w:t>쉶㈤㨲猸凂䉥摙⨣䭊㥥㖬⭴偫숸椵슏べ♵싂廂숳</w:t>
      </w:r>
      <w:r>
        <w:rPr/>
        <w:t>ⷂꕳ</w:t>
      </w:r>
      <w:r>
        <w:rPr/>
        <w:t>壂㕰䝖⬴牢㡋묱璩椵깟呂䗍㘽䍏坍♇놵癸歗ꏂ㣃甥䡊컂</w:t>
      </w:r>
      <w:r>
        <w:rPr/>
        <w:t>Ⱡ</w:t>
      </w:r>
      <w:r>
        <w:rPr/>
        <w:t>㘵祗⭑뼥䠤놘쉉⩧놩䳃㖣䔻뼳⤥坳숦⩆숥㕎徘媱ぇ䤽倯凂輵两숩摱</w:t>
      </w:r>
      <w:r>
        <w:rPr/>
        <w:t>⠽</w:t>
      </w:r>
      <w:r>
        <w:rPr/>
        <w:t>瀨頽桭堪</w:t>
      </w:r>
      <w:r>
        <w:rPr/>
        <w:t>ⵎ</w:t>
      </w:r>
      <w:r>
        <w:rPr/>
        <w:t>ⴭ</w:t>
      </w:r>
      <w:r>
        <w:rPr/>
        <w:t>縣凂숩繎땍쉶㡧䄨㮏</w:t>
      </w:r>
      <w:r>
        <w:rPr/>
        <w:t>ꖵ</w:t>
      </w:r>
      <w:r>
        <w:rPr/>
        <w:t>牺珃睁斘⩸申㛂</w:t>
      </w:r>
      <w:r>
        <w:rPr/>
        <w:t>ⵖ</w:t>
      </w:r>
      <w:r>
        <w:rPr/>
        <w:t>坡䥮牃⍗쎘毂㢥兲㩊礣獕㩑䜬쌣</w:t>
      </w:r>
      <w:r>
        <w:rPr/>
        <w:t>ⷂ⯂</w:t>
      </w:r>
      <w:r>
        <w:rPr/>
        <w:t>䅱㕗♹咏뼣㨹♶뭺䆱䘫圪愭氭䡺攦쉴⶿㎵숨啇礬ꅯ婐쉴兖爮⌨녾䈣곃숷睨뾘春䪩⎘⨣泃汬䵫㝋䩮䭃㙣轑㭓恞咿瑌ꥧ⥂⥖쉚䭨</w:t>
      </w:r>
      <w:r>
        <w:rPr/>
        <w:t>꤬</w:t>
      </w:r>
      <w:r>
        <w:rPr/>
        <w:t>㍉䱹纡禿整</w:t>
      </w:r>
      <w:r>
        <w:rPr/>
        <w:t>ꕉ</w:t>
      </w:r>
      <w:r>
        <w:rPr/>
        <w:t>値슡䱬椶礭㶵쵂⼶㥁绂呣㘵丽婎쉮쉭浐㝅汢䤩</w:t>
      </w:r>
      <w:r>
        <w:rPr/>
        <w:t>ⴳ</w:t>
      </w:r>
      <w:r>
        <w:rPr/>
        <w:t>椥䬵纥쵏瞻⑶녊숯⩲ꥡ偭⑐쉡╥㕺㶱嗂怪楨斩瞘懂쉷栫䑞㫂숵쉋ぴ瀮숪㟂㩈땮楀녗婩䥬㭀걅䉁媩歑獠䡏䅰忂嫂⩑숴䙓ꥰ噯堳䙷勂쵂杲㕠쉲꺵䇃恷潘嘱껃</w:t>
      </w:r>
      <w:r>
        <w:rPr/>
        <w:t>⡰</w:t>
      </w:r>
      <w:r>
        <w:rPr/>
        <w:t>輰哂䖥櫂숭</w:t>
      </w:r>
      <w:r>
        <w:rPr/>
        <w:t>ꤲ</w:t>
      </w:r>
      <w:r>
        <w:rPr/>
        <w:t>灍쉹顊睃넪刭㉞乫摙恸슩硨갱狂呉╥睵縺㜪欴③䩍⩚欽媿䍭⹐</w:t>
      </w:r>
      <w:r>
        <w:rPr/>
        <w:t>꧂</w:t>
      </w:r>
      <w:r>
        <w:rPr/>
        <w:t>㪘慧♈䁷呀穫祩䰣娱奌佊䡮쉮橧⑌뽨䩒〬䐯㡟쏂</w:t>
      </w:r>
      <w:r>
        <w:rPr/>
        <w:t>ⰳ</w:t>
      </w:r>
      <w:r>
        <w:rPr/>
        <w:t>䱶汍⾘ぁ捣瓃⭳싂䐽뭔䁐頊뽄㪣桑㏂侏佾쉶⫂딵⤷⹮洫浩䱊煢浒䬲僂㝖䁴뽏嘴⺬㒩繇丨뭊柍㭑毂硵㒬呭㬱䥨嗍槂係䙅㵖䳂곂㭪偭䝴㌭彚ꥠ牆쉫煚戽㣎䋂땇幈坡あ廃楏慞塡䤷疩碩潑㟂䖱橇쉈츪挳녅䭮䩞幓䑕仂汏媿殏뼥㉂숹䮘걩䈱樭桃㑬憩䅆㭷瀸㑄楎坟⩺딯녺쉰歨ꥺ걕깴쉾⥕瀬颏⩨癪ꅺ䍰涿䱣歘兑䡺烂䐨⹰싂㶮숹獐ꥲ睨繱獆䑰痂氬싂潗⹬塧ꌹ곂滂窩쉇╄䩗㝨橳♩滂彦⶘繢㕶忂슩㭂瀶⌦㒏㉶⽴兰</w:t>
      </w:r>
      <w:r>
        <w:rPr/>
        <w:t>Ⱬ</w:t>
      </w:r>
      <w:r>
        <w:rPr/>
        <w:t>坃㵢澏⨦숰쎩畺䡚쉒狂㬰敯슩춘杩ㄽ橗⵪ꆘ⭱匫祂秂⦥뭡勍쉲쉨砰祺깰凂畞䄨䍀捵吮⑇〪</w:t>
      </w:r>
      <w:r>
        <w:rPr/>
        <w:t>ꦏ</w:t>
      </w:r>
      <w:r>
        <w:rPr/>
        <w:t>싂獟숤</w:t>
      </w:r>
      <w:r>
        <w:rPr/>
        <w:t>꧂</w:t>
      </w:r>
      <w:r>
        <w:rPr/>
        <w:t>熮伮轍뿂斏뽔뾻쉄婹窣㛂쉆䉕春⬭䩃眻噦⍢煩呹䌸硄䁺뭕扒숬祗湏䅃纣</w:t>
      </w:r>
      <w:r>
        <w:rPr/>
        <w:t>⣂</w:t>
      </w:r>
      <w:r>
        <w:rPr/>
        <w:t>祄⩹</w:t>
      </w:r>
      <w:r>
        <w:rPr/>
        <w:t>ꦻ</w:t>
      </w:r>
      <w:r>
        <w:rPr/>
        <w:t>䌪乢</w:t>
      </w:r>
      <w:r>
        <w:rPr/>
        <w:t>ꤪ</w:t>
      </w:r>
      <w:r>
        <w:rPr/>
        <w:t>祓䅐焽䵪䅸㘭╺</w:t>
      </w:r>
      <w:r>
        <w:rPr/>
        <w:t>ꔶ</w:t>
      </w:r>
      <w:r>
        <w:rPr/>
        <w:t>啟䐲牢杸쉖䷎⥈췂딳䓍뭋䅒测㉔깟汷䳂彰</w:t>
      </w:r>
      <w:r>
        <w:rPr/>
        <w:t>ꦡ▩</w:t>
      </w:r>
      <w:r>
        <w:rPr/>
        <w:t>潆䁥㋂⩭圪䛂楬뽒㙘炘⫂溿侏ꎮ김歪槂㪡꺣繎㘷碵</w:t>
      </w:r>
      <w:r>
        <w:rPr/>
        <w:t>ⵓ</w:t>
      </w:r>
      <w:r>
        <w:rPr/>
        <w:t>숮啳䭡걇숪⤷㦏砳欮恟⭒滂촱曂何水ꥥ䱀㝦盍噯㊥娩煠夰嚿</w:t>
      </w:r>
      <w:r>
        <w:rPr/>
        <w:t>ⵃ</w:t>
      </w:r>
      <w:r>
        <w:rPr/>
        <w:t>쉢煬汢숶橠嘺䍗兔弦쵤㬯뽃呐祲┹䡐吷☮剆깠匪捾놿쉰灰橘掬䥺䊵物橕땭㤪塬㣂䵚䏂ꍙ⪣</w:t>
      </w:r>
      <w:r>
        <w:rPr/>
        <w:t>ⷂ</w:t>
      </w:r>
      <w:r>
        <w:rPr/>
        <w:t>焵䏂恎擂穯㑡㜪墵帬㠭깥轏쵂ꅘ㷂砪⩮♤◂硒摏徘녠搱쉈卯敕頴⸰뇂⩪奁庡戣潌牕㑇婾쉷朥㎣슩椺</w:t>
      </w:r>
      <w:r>
        <w:rPr/>
        <w:t>ꕸ</w:t>
      </w:r>
      <w:r>
        <w:rPr/>
        <w:t>㝱뗂噊뾏슘⦵渨颿抱䥉㠷樥㔲</w:t>
      </w:r>
      <w:r>
        <w:rPr/>
        <w:t>ⵕ</w:t>
      </w:r>
      <w:r>
        <w:rPr/>
        <w:t>ㄺ秂</w:t>
      </w:r>
      <w:r>
        <w:rPr/>
        <w:t>ꔴ</w:t>
      </w:r>
      <w:r>
        <w:rPr/>
        <w:t>恓椱땁␱겱偮畡癎凂⛂砮㫂ꅯ⦣狃皡彦⨱썂畑琵䭞</w:t>
      </w:r>
      <w:r>
        <w:rPr/>
        <w:t>ꖘ</w:t>
      </w:r>
      <w:r>
        <w:rPr/>
        <w:t>繇礳녬熏獚⺻</w:t>
      </w:r>
      <w:r>
        <w:rPr/>
        <w:t>⡸</w:t>
      </w:r>
      <w:r>
        <w:rPr/>
        <w:t>穒䝏㤷뽹ꥰ参灬䁇깏츽墡扞쉨猥䁅䘨頰塳깖姍츹㥳汎ꥧ浓䝖彁恹쌦䡋⌶祇慉幨年쉅</w:t>
      </w:r>
      <w:r>
        <w:rPr/>
        <w:t>⡐</w:t>
      </w:r>
      <w:r>
        <w:rPr/>
        <w:t>㯂㬦狂䝠纣塠戰呵狂싃煎庱䨮땠⥅渮瞱傘本婪숱쵊숊绂挹甮琬䈣婯놩㍣ꆬ灹䡠ꎮ䟂숰楴幅䉗꺩♷싂牰⹥␫䂏偷瑅榮컃쎿숣壂眹佩싍輭䏂瑋꥾┹曎쵄ꥨ㡄쉈䌻噟믂⸫쉠强浶燂숪촬櫂┫恷㫂䡁㵋硲䖣숫䅆轆畞䍓뼣啷㑧⨪奞쉩庩숬䉋ꎬ砲噔壂潆扸伩埂䔥</w:t>
      </w:r>
      <w:r>
        <w:rPr/>
        <w:t>ⴶ</w:t>
      </w:r>
      <w:r>
        <w:rPr/>
        <w:t>썁反慩盂瑃輨캡ꍫ怨卦䝪싂슿쵆䕉</w:t>
      </w:r>
      <w:r>
        <w:rPr/>
        <w:t>ꦬ</w:t>
      </w:r>
      <w:r>
        <w:rPr/>
        <w:t>恗䶥㡶䥰㞡⒣㡇䩠橔⨴쉆촺녍㖿牥⭞⮬癶㙍䢣䳂긫</w:t>
      </w:r>
      <w:r>
        <w:rPr/>
        <w:t>ⱅ</w:t>
      </w:r>
      <w:r>
        <w:rPr/>
        <w:t>쌱㩇ꅂ⭉㭋녩</w:t>
      </w:r>
      <w:r>
        <w:rPr/>
        <w:t>ꖘ</w:t>
      </w:r>
      <w:r>
        <w:rPr/>
        <w:t>牋쉈넱䵭쉇ꅥ瘰縰䫂炏넥ꍷ</w:t>
      </w:r>
      <w:r>
        <w:rPr/>
        <w:t>⢿</w:t>
      </w:r>
      <w:r>
        <w:rPr/>
        <w:t>䕆玘敞牾䔨묱㌳祅找걕뿂췃湣㥠唤썱䳂</w:t>
      </w:r>
      <w:r>
        <w:rPr/>
        <w:t>Ⱚ</w:t>
      </w:r>
      <w:r>
        <w:rPr/>
        <w:t>煳并ꇂ쉖洩偷瑁㵑干⹳䵘⬵欶┥ꅢ䷂⌤⑂浚뽷橋䊩坔帨㩸⫂숴偬숥䌱㘹숬祦䫂楟</w:t>
      </w:r>
      <w:r>
        <w:rPr/>
        <w:t>꧃</w:t>
      </w:r>
      <w:r>
        <w:rPr/>
        <w:t>〥啸싂ㅔ썂繕칕䃎眯敆顟䏂㢣</w:t>
      </w:r>
      <w:r>
        <w:rPr/>
        <w:t>ꔽ</w:t>
      </w:r>
      <w:r>
        <w:rPr/>
        <w:t>卌䅺繢妘坷넴慴扳䭧땣剺⥅畾纱⚻敹㝩捀ㅕ晣칲㥷渭捋摀숶澡繧䅡㪮刳⥦쉦䡮坕㓂祔쉕⨹☪瓂喵煡摱걎䔰攵歉슩쉄긬쉇卢䩹쉱敋ꅖㅢ元㨻䭭獥⽳唲갲䑍ヂ砦才垿飍썮坉损</w:t>
      </w:r>
      <w:r>
        <w:rPr/>
        <w:t>ꔨ</w:t>
      </w:r>
      <w:r>
        <w:rPr/>
        <w:t>䗍뭪☱㌪숫㉺⫂넵睊繤轓䝟⍌칺ㄮ晇愲晰歓䥫䓂䯃쉙㍲㑄顷抩⭱橁쵁⬶伴㈨摎歘䝒</w:t>
      </w:r>
      <w:r>
        <w:rPr/>
        <w:t>ꕱ</w:t>
      </w:r>
      <w:r>
        <w:rPr/>
        <w:t>⾥幊</w:t>
      </w:r>
      <w:r>
        <w:rPr/>
        <w:t>ꕄ</w:t>
      </w:r>
      <w:r>
        <w:rPr/>
        <w:t>싂坋ꍔ䱥恬彌䱂墩䅃걧濍㜺先㑚쉥㭹쉸硔惂숯へ埂쉹숯깃⥗</w:t>
      </w:r>
      <w:r>
        <w:rPr/>
        <w:t>ꤪ</w:t>
      </w:r>
      <w:r>
        <w:rPr/>
        <w:t>噡칆沥╎걲栨㕙⸳听</w:t>
      </w:r>
      <w:r>
        <w:rPr/>
        <w:t>⡹</w:t>
      </w:r>
      <w:r>
        <w:rPr/>
        <w:t>갫欸噪뾿⩔㭐뭰␪潱</w:t>
      </w:r>
      <w:r>
        <w:rPr/>
        <w:t>ꥎ</w:t>
      </w:r>
      <w:r>
        <w:rPr/>
        <w:t>創</w:t>
      </w:r>
      <w:r>
        <w:rPr/>
        <w:t>ⱁ</w:t>
      </w:r>
      <w:r>
        <w:rPr/>
        <w:t>쵣</w:t>
      </w:r>
      <w:r>
        <w:rPr/>
        <w:t>⣂</w:t>
      </w:r>
      <w:r>
        <w:rPr/>
        <w:t>湓</w:t>
      </w:r>
      <w:r>
        <w:rPr/>
        <w:t>⡘</w:t>
      </w:r>
      <w:r>
        <w:rPr/>
        <w:t>旂疬䥢쉸汅纵쉁㉆也武뼣唬䰯䖩ㅬ㙏擂䅶떩뭧䐯䩺뿂땎绂昹믂昱긣걭漯⨳쉑頷癟⫂㙠慩䝫捫쵩佒썞灚佌䅠⹎亵僎쉶䨫熻䚥㚩澡当囂煫ㅷ偐㜦䐴㍲㦥拍曃⨩ぎ嚵</w:t>
      </w:r>
      <w:r>
        <w:rPr/>
        <w:t>ꤤ</w:t>
      </w:r>
      <w:r>
        <w:rPr/>
        <w:t>㩷咵╭</w:t>
      </w:r>
      <w:r>
        <w:rPr/>
        <w:t>ⱘ</w:t>
      </w:r>
      <w:r>
        <w:rPr/>
        <w:t>祺玮灥쉙仃䩷</w:t>
      </w:r>
      <w:r>
        <w:rPr/>
        <w:t>ꥉ</w:t>
      </w:r>
      <w:r>
        <w:rPr/>
        <w:t>祚⚡슿扏䎻䐽凂䇂㌪⍭栰</w:t>
      </w:r>
      <w:r>
        <w:rPr/>
        <w:t>⡌</w:t>
      </w:r>
      <w:r>
        <w:rPr/>
        <w:t>뽈秎䜹塥䕯꺣灲啘浾灭塑戯ꌷ뭱䅔㬣쉆</w:t>
      </w:r>
      <w:r>
        <w:rPr/>
        <w:t>⡮</w:t>
      </w:r>
      <w:r>
        <w:rPr/>
        <w:t>䭊⍅ꏂ䒣矂輴痂瀽摲砻䰶껍</w:t>
      </w:r>
      <w:r>
        <w:rPr/>
        <w:t>ⱟ</w:t>
      </w:r>
      <w:r>
        <w:rPr/>
        <w:t>渴ꎬ爹穾㜳廂┊⩰問兲쉯숱砨债㍣睾哂憏쏎瑐뿂␮幋⧂䛂曂嘩㤩슿晚⛂</w:t>
      </w:r>
      <w:r>
        <w:rPr/>
        <w:t>ꥎ</w:t>
      </w:r>
      <w:r>
        <w:rPr/>
        <w:t>樨澩쉲㉖쉒쌺㕰㫂㕆쉠쉨愤㬫幨⏃扞⯂爪湬</w:t>
      </w:r>
      <w:r>
        <w:rPr/>
        <w:t>ⲏ</w:t>
      </w:r>
      <w:r>
        <w:rPr/>
        <w:t>楖⨨弲㵉匹⸨ꌷ檡汋䥭츺䄵惂썊儵쉟쉾庣䩎扸㩚쉏瀰썯塭嫂</w:t>
      </w:r>
      <w:r>
        <w:rPr/>
        <w:t>ꕯ</w:t>
      </w:r>
      <w:r>
        <w:rPr/>
        <w:t>浌偑⩏싂䠪♃㐴璬䌻敀⍁㔻穷欣뽣浧깶塷橈歵栺噤ꅱ仂䉴䄮녷䁕긩䏂桪妿䢩佣⩩䄩瀹㭓썔쵍櫂掣洨倯䍒숪㊮⥐쉟⩖畾ꍖ㙢㬩灣</w:t>
      </w:r>
      <w:r>
        <w:rPr/>
        <w:t>ꕙ</w:t>
      </w:r>
      <w:r>
        <w:rPr/>
        <w:t>쉮</w:t>
      </w:r>
      <w:r>
        <w:rPr/>
        <w:t>꧃</w:t>
      </w:r>
      <w:r>
        <w:rPr/>
        <w:t>ⲱ</w:t>
      </w:r>
      <w:r>
        <w:rPr/>
        <w:t>璵䩑婊畾䵗⧍▻</w:t>
      </w:r>
      <w:r>
        <w:rPr/>
        <w:t>⡦┯</w:t>
      </w:r>
      <w:r>
        <w:rPr/>
        <w:t>㕠싂</w:t>
      </w:r>
      <w:r>
        <w:rPr/>
        <w:t>ꤵ</w:t>
      </w:r>
      <w:r>
        <w:rPr/>
        <w:t>ㅒ䦏偳넨橉㛂</w:t>
      </w:r>
      <w:r>
        <w:rPr/>
        <w:t>ꕎ⹾</w:t>
      </w:r>
      <w:r>
        <w:rPr/>
        <w:t>㑷硫䍴帣䵐積摁ゥ䮩쉾哂ㅔ㝎䁣츦禮佧뽔츤灲㘶䁗칢싂쉪췂塧慬の뭘竃⨴싂㵰䬩䍅顆佂滃㕁穔㥓頮卍卷썶ꇂ숩涡䠰朤⺮歌ꍶ斵縥⌵쉡漻渥啙䢬⽃戰ꥢ슩㏂朵묲슻쉷぀嘸녘焷捠牴䮘㎱쉒㈶矎㍉⴬</w:t>
      </w:r>
      <w:r>
        <w:rPr/>
        <w:t>ⱨ</w:t>
      </w:r>
      <w:r>
        <w:rPr/>
        <w:t>活顲㍉啡晪娽쉆⏂㭸䴫秂䀬幮썲</w:t>
      </w:r>
      <w:r>
        <w:rPr/>
        <w:t>꧃</w:t>
      </w:r>
      <w:r>
        <w:rPr/>
        <w:t>牫恍顎橗ざ썢傱䩑䫎쉏潖爦椨㩀㵐砫愫써⍈㩡쉘痍未八梩䩳擂ꌸ견촮⩳榩儺敕牍㉐</w:t>
      </w:r>
      <w:r>
        <w:rPr/>
        <w:t>ꕈ</w:t>
      </w:r>
      <w:r>
        <w:rPr/>
        <w:t>㕞䒿乚歬㍨슏䴫⑔</w:t>
      </w:r>
      <w:r>
        <w:rPr/>
        <w:t>⡬╟</w:t>
      </w:r>
      <w:r>
        <w:rPr/>
        <w:t>숭皏歍☲皘灺㍶伶땰㦻䭱쉙顢Ⓜ⮻徣劮灘㵟妻機⩌䄮輥爱竂䲣긥杖輦㕶呑⽢㘸廃쉈</w:t>
      </w:r>
      <w:r>
        <w:rPr/>
        <w:t>ꥍ</w:t>
      </w:r>
      <w:r>
        <w:rPr/>
        <w:t>깏㝊㵴䃂桀␻긳焣길䐨轭㥄⪡⸪恭协겻㡳䧂㦻⥡前澏⩖䉈湎咱슡㙲䕦뽰슿쉤擂涬쉅㑷坢坥噄㑖坥嘪啾斿㢣䴤␯곍뭎瀨⮡煹㡲⽫⩺ꏂ䷂喡쉎</w:t>
      </w:r>
      <w:r>
        <w:rPr/>
        <w:t>ꕑ</w:t>
      </w:r>
      <w:r>
        <w:rPr/>
        <w:t>婧儭しⒿ㉐㊵碿㑰禘煟䒮슩쉮瑯嗍䴪冘䰤슥別乴爹녓㡪㙣呬⚮飃㠽긷猷瓂敫⽢쉢繍牑硸꺮瓂䥟求䡅䍋⭔츳⦡呩갪ご湈썘娷形䲡싂숬渴ヂ⩃杳割畃⩰摹걆싂䛂抻</w:t>
      </w:r>
      <w:r>
        <w:rPr/>
        <w:t>ꤻ</w:t>
      </w:r>
      <w:r>
        <w:rPr/>
        <w:t>侱ꍒ넥䌰䉨⑑⹖渪参獚뼦穠礴窏䍴ㅇㆱ绂⽎믍主䎻憬숪쉊땐刴ꌱ쉊싂깫쉩㙲晈呇瞩ꌨ䠽焬♟咵⒡㜪橥旂䠊剁啉⺣埂棂挵⺘䕉ㅯ쉡繄儷⏎繋墘乃쉴儽슣甴⼥㎡썭</w:t>
      </w:r>
      <w:r>
        <w:rPr/>
        <w:t>ꗂ</w:t>
      </w:r>
      <w:r>
        <w:rPr/>
        <w:t>梡楶䕎哂㍫쉄⹇숲⨣뼦坴奵湊㍱䉗</w:t>
      </w:r>
      <w:r>
        <w:rPr/>
        <w:t>ⷂ</w:t>
      </w:r>
      <w:r>
        <w:rPr/>
        <w:t>歪썙⦮쉈䭬卞딬狎庿窡㡋睑兞넺㩒ꅗ噱깳桐ꥱ煡涬컂츩兎쉨睇橵</w:t>
      </w:r>
      <w:r>
        <w:rPr/>
        <w:t>ꥌ</w:t>
      </w:r>
      <w:r>
        <w:rPr/>
        <w:t>娻㵸縩␩飂啎瑺奈䡹刭㩙庵呲啙乗痂쉕쉙桞</w:t>
      </w:r>
      <w:r>
        <w:rPr/>
        <w:t>⣂</w:t>
      </w:r>
      <w:r>
        <w:rPr/>
        <w:t>洰␽곃潱䭨쉱딷塥嘴䆥䯂协칃</w:t>
      </w:r>
      <w:r>
        <w:rPr/>
        <w:t>⡭</w:t>
      </w:r>
      <w:r>
        <w:rPr/>
        <w:t>쉰㉲怶싂쵵彠瘤뼺牌ꍪ땢쉮欨窻户숸⬥䍦㤤吶稣喏兀</w:t>
      </w:r>
      <w:r>
        <w:rPr/>
        <w:t>ꕱ</w:t>
      </w:r>
      <w:r>
        <w:rPr/>
        <w:t>兦䴵㩺瑒㵓긮啡圸ㄸ唥䥈뭧獲瑚獒砷ꅣ</w:t>
      </w:r>
      <w:r>
        <w:rPr/>
        <w:t>ꔬ</w:t>
      </w:r>
      <w:r>
        <w:rPr/>
        <w:t>䯎㝧⤶칒䀻瑣矂⺘쉄䍓쉢婋䔪㍨单券䠰㤨匪쵋䭘</w:t>
      </w:r>
      <w:r>
        <w:rPr/>
        <w:t>⣂</w:t>
      </w:r>
      <w:r>
        <w:rPr/>
        <w:t>弱搵쉬畔</w:t>
      </w:r>
      <w:r>
        <w:rPr/>
        <w:t>ꤤ</w:t>
      </w:r>
      <w:r>
        <w:rPr/>
        <w:t>싂捞㇂婓㝈⬦䛃輣颡㐭ギ쉰䔪䪏汋报⮵㡄쉍⩩忂囂枩顐棂搪牆쎻䜫䈵殩婏剗兔窱甯䷂㬬䩸⍞쉗㭊ꇂ䍀昪癖硨塦敌〫숺㔣㉞樲男師䱐쉺뿂䁠炏儦⯎컂숺䟎催⑸녋卨稹⨬怦䇂勎恆晱⬣㉐剴俍쉐戫䤭⍧땈畁</w:t>
      </w:r>
      <w:r>
        <w:rPr/>
        <w:t>⡅</w:t>
      </w:r>
      <w:r>
        <w:rPr/>
        <w:t>㷂瑅悬슡焬爽</w:t>
      </w:r>
      <w:r>
        <w:rPr/>
        <w:t>ꦡ</w:t>
      </w:r>
      <w:r>
        <w:rPr/>
        <w:t>瘷汱㗂煐灉瓎牪杗깑㕫쉺磂渷徵⍷滂㑗쉬⽬쉳</w:t>
      </w:r>
      <w:r>
        <w:rPr/>
        <w:t>꧂</w:t>
      </w:r>
      <w:r>
        <w:rPr/>
        <w:t>ꏂ砦ㄳꌰ䦡쉎</w:t>
      </w:r>
      <w:r>
        <w:rPr/>
        <w:t>ⵃ</w:t>
      </w:r>
      <w:r>
        <w:rPr/>
        <w:t>瞩</w:t>
      </w:r>
      <w:r>
        <w:rPr/>
        <w:t>꧂</w:t>
      </w:r>
      <w:r>
        <w:rPr/>
        <w:t>㫎瀣䩖㥯幍塳㙑㩪卭机桉⽔獨琬䩪偫憣쉡⹊♥敢녢㑹㥚瀥厥⑤습䅷乸</w:t>
      </w:r>
      <w:r>
        <w:rPr/>
        <w:t>ꕵ</w:t>
      </w:r>
      <w:r>
        <w:rPr/>
        <w:t>䍕ꥱ䝯╎㍃倫夹ㅪ㧂僎怷摲幦䤶㕾〰⸣浵싂牐땦㵚敎き器</w:t>
      </w:r>
      <w:r>
        <w:rPr/>
        <w:t>ⴷ</w:t>
      </w:r>
      <w:r>
        <w:rPr/>
        <w:t>ꅤ䇂뿂㍸哂</w:t>
      </w:r>
      <w:r>
        <w:rPr/>
        <w:t>ꥊꔶ</w:t>
      </w:r>
      <w:r>
        <w:rPr/>
        <w:t>憩㌱玮橄勃硌䒏橄䱃䱇㔬摬넮獶䕢祚㒱樴땎쉶剞庵ㄵ䢱⌫剹癒恬䇂杯潶싂ぶ䟂숣캻䛂䝍礲汈䨽ꥪ瓃〷㥂扑参ꍶ싂㙸䄳泂杮塲椥떡帲⥺걡뽧곎濃䕰欱垬喣⨥攺恍㬵걯祰愤畉䀣噬块汢쎵㶘坢怸桢ꄥ顖畇⬯燂祍倸땎硗䡪ど☰깸ꍭ奰㞏昶녈㗂쉗숺咻뼵쉎쉥䠹㩹㨦㤬冥形妿䕍⎡杅숨㡘獗煖厘⚥倹</w:t>
      </w:r>
      <w:r>
        <w:rPr/>
        <w:t>ꤪ</w:t>
      </w:r>
      <w:r>
        <w:rPr/>
        <w:t>浉떵妡䕫㘯슬</w:t>
      </w:r>
      <w:r>
        <w:rPr/>
        <w:t>ⴽ♡</w:t>
      </w:r>
      <w:r>
        <w:rPr/>
        <w:t>䈣</w:t>
      </w:r>
      <w:r>
        <w:rPr/>
        <w:t>ꕈ</w:t>
      </w:r>
      <w:r>
        <w:rPr/>
        <w:t>쉀떬㛃迂爱뽂㟂쉀䡶숹껂싂싎䐺爊깉뗂ꥩ쉳뭂뼣獑䔦煢卑喡縪</w:t>
      </w:r>
      <w:r>
        <w:rPr/>
        <w:t>ꖿ</w:t>
      </w:r>
      <w:r>
        <w:rPr/>
        <w:t>烂殩务燂佺傩㙌</w:t>
      </w:r>
      <w:r>
        <w:rPr/>
        <w:t>ꖻ</w:t>
      </w:r>
      <w:r>
        <w:rPr/>
        <w:t>烍딣㑀セ㩂噵䶮䤸㨨汘⵭䕣䘽</w:t>
      </w:r>
      <w:r>
        <w:rPr/>
        <w:t>ⱌ</w:t>
      </w:r>
      <w:r>
        <w:rPr/>
        <w:t>쵟癔猽氺쉣뮮歱䁮쉈區䷍桍棂╾쉪쉐㮿䴳找╉矂⍑砲浪⍨숳㝤쉍伶쉨</w:t>
      </w:r>
      <w:r>
        <w:rPr/>
        <w:t>ꖩ</w:t>
      </w:r>
      <w:r>
        <w:rPr/>
        <w:t>疏䭟䘥쉌䣂</w:t>
      </w:r>
      <w:r>
        <w:rPr/>
        <w:t>⠷⑶</w:t>
      </w:r>
      <w:r>
        <w:rPr/>
        <w:t>㵅侏攪縣⑭睋圸</w:t>
      </w:r>
      <w:r>
        <w:rPr/>
        <w:t>ꦬ</w:t>
      </w:r>
      <w:r>
        <w:rPr/>
        <w:t>䥌界㞥썯䔣璮䉢㭵丹⌽㶵嘴慫싎</w:t>
      </w:r>
      <w:r>
        <w:rPr/>
        <w:t>ꗂ</w:t>
      </w:r>
      <w:r>
        <w:rPr/>
        <w:t>쉩杖슣㠯ꌶ㥴眪㭌䯎湠뼥䉱녪迂娮싂䍟漨</w:t>
      </w:r>
      <w:r>
        <w:rPr/>
        <w:t>ꥅ</w:t>
      </w:r>
      <w:r>
        <w:rPr/>
        <w:t>쉓喘當彋╕⚻煍䡉共〮す佲쉯쉓ꏂ㞿湬幸⩶啚⹎㨽杤晥쉹僂䐤㝖㔪⏍녟䅘嘺ꄻ⦩扯䉘㘪겻⨻扟⩧䉀숰</w:t>
      </w:r>
      <w:r>
        <w:rPr/>
        <w:t>ꖩ</w:t>
      </w:r>
      <w:r>
        <w:rPr/>
        <w:t>兂戦牵侬껂䅪쉤☱</w:t>
      </w:r>
      <w:r>
        <w:rPr/>
        <w:t>ꕀ</w:t>
      </w:r>
      <w:r>
        <w:rPr/>
        <w:t>쵰⹹挫㑏⩋㒩</w:t>
      </w:r>
      <w:r>
        <w:rPr/>
        <w:t>ꦩ</w:t>
      </w:r>
      <w:r>
        <w:rPr/>
        <w:t>慕⍈婱嘳猣╁</w:t>
      </w:r>
      <w:r>
        <w:rPr/>
        <w:t>ꕲ</w:t>
      </w:r>
      <w:r>
        <w:rPr/>
        <w:t>녏⍲▣伪稸协㯂噚☩쉹ㄨ偒浏㷂桔䴩塢⽩䔩娥飂</w:t>
      </w:r>
      <w:r>
        <w:rPr/>
        <w:t>ꕾ</w:t>
      </w:r>
      <w:r>
        <w:rPr/>
        <w:t>啨␹炱㟂⵾㒵칹壂</w:t>
      </w:r>
      <w:r>
        <w:rPr/>
        <w:t>ꤪ</w:t>
      </w:r>
      <w:r>
        <w:rPr/>
        <w:t>싂顕⧃挻睖妥쉆쉪췃琤桃쉪녋슣䑷쉋⹩䃎杶뭌쉁싃䩴뼴⥵輹⹭⫂灢녎䘮妵䓂꥾⮥</w:t>
      </w:r>
      <w:r>
        <w:rPr/>
        <w:t>ꦱ</w:t>
      </w:r>
      <w:r>
        <w:rPr/>
        <w:t>塠⼦</w:t>
      </w:r>
      <w:r>
        <w:rPr/>
        <w:t>ꕃ⤤</w:t>
      </w:r>
      <w:r>
        <w:rPr/>
        <w:t>焣♖♥꥖啦㯂⧂顎㕄쌫쉗夻〶넵ꅯ桂博䥶묦盂渨囎噺⧂</w:t>
      </w:r>
      <w:r>
        <w:rPr/>
        <w:t>ⵀ</w:t>
      </w:r>
      <w:r>
        <w:rPr/>
        <w:t>余숥摀</w:t>
      </w:r>
      <w:r>
        <w:rPr/>
        <w:t>ꤥ</w:t>
      </w:r>
      <w:r>
        <w:rPr/>
        <w:t>支☭䙒</w:t>
      </w:r>
      <w:r>
        <w:rPr/>
        <w:t>Ⱞ⦏</w:t>
      </w:r>
      <w:r>
        <w:rPr/>
        <w:t>䀵慄싂숤栮斱睭爳슥繒쌪㍱畬⤮⩣㡲体쉄湅⧍숽损뼨灷㕈偃序癤䶏硢兘꺡䡅쉆焷䕉唯⩾츰쉯昻㑺㕥牖䕖假漵⩮淂쉯⽺㙪⌱㵞牐炣쉣漯㒘丯庬祒</w:t>
      </w:r>
      <w:r>
        <w:rPr/>
        <w:t>⵰</w:t>
      </w:r>
      <w:r>
        <w:rPr/>
        <w:t>깓䕚愷じ䠦⾵㬲堭悩㡒㝣ㆱ祉埂㍫硷嗂⯃顰楱桃㕙刲</w:t>
      </w:r>
      <w:r>
        <w:rPr/>
        <w:t>ꔣ</w:t>
      </w:r>
      <w:r>
        <w:rPr/>
        <w:t>潑⩭硵싂敞柂㝲쉸뭺䄶뽅瘻</w:t>
      </w:r>
      <w:r>
        <w:rPr/>
        <w:t>⡐</w:t>
      </w:r>
      <w:r>
        <w:rPr/>
        <w:t>ꦥ</w:t>
      </w:r>
      <w:r>
        <w:rPr/>
        <w:t>䘳䉓窬⻂晷䭢</w:t>
      </w:r>
      <w:r>
        <w:rPr/>
        <w:t>ⵔ</w:t>
      </w:r>
      <w:r>
        <w:rPr/>
        <w:t>値깠쎮䐸쉀辵濂飍⭴煕</w:t>
      </w:r>
      <w:r>
        <w:rPr/>
        <w:t>ⲣ</w:t>
      </w:r>
      <w:r>
        <w:rPr/>
        <w:t>㟂䰷⏂뗂</w:t>
      </w:r>
      <w:r>
        <w:rPr/>
        <w:t>⡬</w:t>
      </w:r>
      <w:r>
        <w:rPr/>
        <w:t>扇才㋎㴷橙ば㔷濂쉒쉁顑쎘쉔숺㵴㟂ꥱ숶瘭뭦䆱猤㕭땨秂⎮갮땶卾祭䴤琸</w:t>
      </w:r>
      <w:r>
        <w:rPr/>
        <w:t>ⵂ</w:t>
      </w:r>
      <w:r>
        <w:rPr/>
        <w:t>徏煳礳⭱㦡녣殩砹㇂㝋碩仂㕯</w:t>
      </w:r>
      <w:r>
        <w:rPr/>
        <w:t>ⰴ</w:t>
      </w:r>
      <w:r>
        <w:rPr/>
        <w:t>癖輵⫂쵵偑掵䮱쉯䉡걮潳㔰녡㓂䉎⪘㑇</w:t>
      </w:r>
      <w:r>
        <w:rPr/>
        <w:t>ꦬ⧂</w:t>
      </w:r>
      <w:r>
        <w:rPr/>
        <w:t>㕵</w:t>
      </w:r>
      <w:r>
        <w:rPr/>
        <w:t>ꥎ</w:t>
      </w:r>
      <w:r>
        <w:rPr/>
        <w:t>洱뭩仂穂兓숩䱐쉀が㍍숻ぃ</w:t>
      </w:r>
      <w:r>
        <w:rPr/>
        <w:t>ꤹ</w:t>
      </w:r>
      <w:r>
        <w:rPr/>
        <w:t>畐慊㯂ㅭ撥癍⨽愲㧂氦╮㵨〮焨姎参䶏믂숊祎ꥪ</w:t>
      </w:r>
      <w:r>
        <w:rPr/>
        <w:t>ꔯꥉ</w:t>
      </w:r>
      <w:r>
        <w:rPr/>
        <w:t>歲쉷䜳쏂硬뭵⭁녰剙㵇슣ꏂ均丸体ꄩ灺┸㌮쉮숰㡆用塖㥰彎奷⪵徱쉅佬奚姂춬슥迂䩲䑺硾悬쉌〯䝙撻䄦游䔲◂숨㗂ㅞ杞</w:t>
      </w:r>
      <w:r>
        <w:rPr/>
        <w:t>꧂</w:t>
      </w:r>
      <w:r>
        <w:rPr/>
        <w:t>쉖㍸⑺揂╙㙎佤쉖硬ギ䥠⍏䒣쵧倭쉅</w:t>
      </w:r>
      <w:r>
        <w:rPr/>
        <w:t>⡱</w:t>
      </w:r>
      <w:r>
        <w:rPr/>
        <w:t>䵎쌭卧⍬⺻礪愬⯂浒</w:t>
      </w:r>
      <w:r>
        <w:rPr/>
        <w:t>ⱪ</w:t>
      </w:r>
      <w:r>
        <w:rPr/>
        <w:t>䮵䙃楫殏㵁⸱祲⥶⩅䑨걋疻⩬칷権甲충㊮ヂ嚵䫎⻂䵬汒⹊㘵⥾㫂</w:t>
      </w:r>
      <w:r>
        <w:rPr/>
        <w:t>ꤪ</w:t>
      </w:r>
      <w:r>
        <w:rPr/>
        <w:t>滂歙㉾묬숫㣂녴⽕湫埂弬摧婀⥭発婭⮥㞬쉱楶轰碘칮䯂瑑䵔㡌쉀界攲⒩歕ꌦ㮡桰ꍯ剎壂䙋強뭇䭋渲埂淂惂䱭畮␪䋂轂桬䙂参꺬楙⥸縲潊㷂周灩䨶硧冱朹瑀㘬⾬珂汾伨妬慘啨슡썺㵭暩刳⎩싂ヂ弲䱣숱㚡⹬偾䖿塨⽣㐮欱恵갥漱䳍⥤偦穵㵾枣彘桄敭쉫噉⮏䅕材㩐䕧숪墩硠敺슮奂뗂䍚㗂晵⩒昹ꆩ㷂긪毂㟎㝾㞩噟䅱从摩榿礽䪡䥹</w:t>
      </w:r>
      <w:r>
        <w:rPr/>
        <w:t>ꕴ</w:t>
      </w:r>
      <w:r>
        <w:rPr/>
        <w:t>䩚㝗套㭬</w:t>
      </w:r>
      <w:r>
        <w:rPr/>
        <w:t>ⰵ</w:t>
      </w:r>
      <w:r>
        <w:rPr/>
        <w:t>㨻쌩奧숬⍔☸쉠ꅔ</w:t>
      </w:r>
      <w:r>
        <w:rPr/>
        <w:t>꧂</w:t>
      </w:r>
      <w:r>
        <w:rPr/>
        <w:t>堳䝷걠䁷⤴꥖奱参⸪땯䇂畂治冘颣쉫䌳썂쉷츨壃佔搲䖵떬噥칠㡚떮쉨杬瑌㵖佷琺扦䉴嘯⩖䕧숣㙢갪䚏婈坐挰恞䈪頤☰쏂䁋牱⤻⭳⭉쉓쉁画僎칲䑬界婓睇</w:t>
      </w:r>
      <w:r>
        <w:rPr/>
        <w:t>⡰</w:t>
      </w:r>
      <w:r>
        <w:rPr/>
        <w:t>狂氳潵她椲婬</w:t>
      </w:r>
      <w:r>
        <w:rPr/>
        <w:t>ꕎ</w:t>
      </w:r>
      <w:r>
        <w:rPr/>
        <w:t>㑠彴疬⒮㬮ꍹ振䞡떩凂충佀晾弤◂뼺炡婩摆쉏⏍㕐擎湰幌숽⩄㑮獐⯎숵♸㟂桕䯂⹾ꥰ䡷㬶뽴栯嗂捄忂圵</w:t>
      </w:r>
      <w:r>
        <w:rPr/>
        <w:t>ꦩ</w:t>
      </w:r>
      <w:r>
        <w:rPr/>
        <w:t>輯썊湏</w:t>
      </w:r>
      <w:r>
        <w:rPr/>
        <w:t>ⷂ</w:t>
      </w:r>
      <w:r>
        <w:rPr/>
        <w:t>숨慠ㅎ</w:t>
      </w:r>
      <w:r>
        <w:rPr/>
        <w:t>⠫</w:t>
      </w:r>
      <w:r>
        <w:rPr/>
        <w:t>挩㷂䕱桅</w:t>
      </w:r>
      <w:r>
        <w:rPr/>
        <w:t>⡣</w:t>
      </w:r>
      <w:r>
        <w:rPr/>
        <w:t>恲け</w:t>
      </w:r>
      <w:r>
        <w:rPr/>
        <w:t>ⱏ</w:t>
      </w:r>
      <w:r>
        <w:rPr/>
        <w:t>쉱㙁輺滂숵盂쉷</w:t>
      </w:r>
      <w:r>
        <w:rPr/>
        <w:t>Ⱜ</w:t>
      </w:r>
      <w:r>
        <w:rPr/>
        <w:t>ꕒ</w:t>
      </w:r>
      <w:r>
        <w:rPr/>
        <w:t>䭢㜮䲵瘻䅥쏂</w:t>
      </w:r>
      <w:r>
        <w:rPr/>
        <w:t>ⰳ</w:t>
      </w:r>
      <w:r>
        <w:rPr/>
        <w:t>顧쉸Ⓝ煓칚唣〉쉇轌䡱쉟剪⩷⨩顪願坊䧂♦䱐⥀⩇㴦▘嘽촬쉯㕘</w:t>
      </w:r>
      <w:r>
        <w:rPr/>
        <w:t>ꥒ</w:t>
      </w:r>
      <w:r>
        <w:rPr/>
        <w:t>⽷뭌䙳䱭恶猹歔⛂⸮仂ꌩ带穃佤뭹卮╣恋ㄳ柂爱䍵</w:t>
      </w:r>
      <w:r>
        <w:rPr/>
        <w:t>ꥅ</w:t>
      </w:r>
      <w:r>
        <w:rPr/>
        <w:t>氩⻍쉐싂⻂櫎ꅴ洳㑰뭟⩐夻</w:t>
      </w:r>
      <w:r>
        <w:rPr/>
        <w:t>⡫</w:t>
      </w:r>
      <w:r>
        <w:rPr/>
        <w:t>ⵖ</w:t>
      </w:r>
      <w:r>
        <w:rPr/>
        <w:t>䱀</w:t>
      </w:r>
      <w:r>
        <w:rPr/>
        <w:t>⢏</w:t>
      </w:r>
      <w:r>
        <w:rPr/>
        <w:t>匹ꥥ䀺䮡瞮썷쌱㕪旂㫂䩟땬祄쌽⥙晔顬恦硐塋穑䣍眤⬊ꎬ쏍偨㝢땆㝫</w:t>
      </w:r>
      <w:r>
        <w:rPr/>
        <w:t>ⴸ</w:t>
      </w:r>
      <w:r>
        <w:rPr/>
        <w:t>숨睺晄쉲珎㍺⼲㴵䈣弪싃噆㈹劥㚮㈤䢏转䮣싂㚘颣䆡⍄ぉ廂扸働䝒䥯斩㍏⩎쉘깧参㵇櫂</w:t>
      </w:r>
      <w:r>
        <w:rPr/>
        <w:t>ⱡ</w:t>
      </w:r>
      <w:r>
        <w:rPr/>
        <w:t>囂⹥偑氫浬戥ㅗ㑠</w:t>
      </w:r>
      <w:r>
        <w:rPr/>
        <w:t>ꥂ</w:t>
      </w:r>
      <w:r>
        <w:rPr/>
        <w:t>䝆㝤䅞㑚偄뭉纬슿硖癈穔㧂儱캏侏䉃哂㤩㔫⑄숭揂싂䃂䉂⩴卄戵庵ꌪ</w:t>
      </w:r>
      <w:r>
        <w:rPr/>
        <w:t>ꤲ</w:t>
      </w:r>
      <w:r>
        <w:rPr/>
        <w:t>㷍㕧쉓摣싂婤╳䶮畸뇂冩䠰報쉏⭔䮡☶材⛂創噷숩楬뿍偑㡖繙쉡窬璩䵟⥾춡榣塆ꥨ뭩싂쉢匷걁煲頲瑢䧂</w:t>
      </w:r>
      <w:r>
        <w:rPr/>
        <w:t>ⱆ</w:t>
      </w:r>
      <w:r>
        <w:rPr/>
        <w:t>栵䴶⵷䱕㙒炡</w:t>
      </w:r>
      <w:r>
        <w:rPr/>
        <w:t>꥟</w:t>
      </w:r>
      <w:r>
        <w:rPr/>
        <w:t>㜰㨸嚡쉑</w:t>
      </w:r>
      <w:r>
        <w:rPr/>
        <w:t>⠹</w:t>
      </w:r>
      <w:r>
        <w:rPr/>
        <w:t>ꍞこ劻㜽䶱輺䱖漭䎣怪</w:t>
      </w:r>
      <w:r>
        <w:rPr/>
        <w:t>ꥍꔶ⸸</w:t>
      </w:r>
      <w:r>
        <w:rPr/>
        <w:t>怮㚣슣剓땦䕊㙆攣㴴冬䠵䵎楬</w:t>
      </w:r>
      <w:r>
        <w:rPr/>
        <w:t>꧂</w:t>
      </w:r>
      <w:r>
        <w:rPr/>
        <w:t>䊬㤺슏穲</w:t>
      </w:r>
      <w:r>
        <w:rPr/>
        <w:t>ꕷ</w:t>
      </w:r>
      <w:r>
        <w:rPr/>
        <w:t>숲습ꏎ㥦猸嘲⛂㉀硪䑒歍悿쉧㝈쉀呒况䥅䙲啳睹㭚⪿␰⩇晱싂㉊㐸潘轣轆欰轕樺塟圱⨨㍑甥庿</w:t>
      </w:r>
      <w:r>
        <w:rPr/>
        <w:t>ⱓ♁</w:t>
      </w:r>
      <w:r>
        <w:rPr/>
        <w:t>㯃숰乍♨敎㝚婔剁歸娶딽녪廂歲⨹捶숴慾⽒쉓㵀拂깺顀祊瘤㓂晦㍚牣⯎甦㝤兪縷숶⹵浮䩌䵴い㙳㬷兞㖩뾻厬촹濍係煳믂땅界佀쉱쉪⺮䙳湸</w:t>
      </w:r>
      <w:r>
        <w:rPr/>
        <w:t>꧂⌤</w:t>
      </w:r>
      <w:r>
        <w:rPr/>
        <w:t>爺╒긯㖩劥㩸㔶쉳①两椵瘸쉫参桔⑑⫍㭗㵮盍䥓껃⛂煙㵯쉺㪡弰ば⽞捙桚お歅睺격帩㩖</w:t>
      </w:r>
      <w:r>
        <w:rPr/>
        <w:t>ꖩ</w:t>
      </w:r>
      <w:r>
        <w:rPr/>
        <w:t>ꥨ俍㭙猱쎡㠹癃</w:t>
      </w:r>
      <w:r>
        <w:rPr/>
        <w:t>ꕀ</w:t>
      </w:r>
      <w:r>
        <w:rPr/>
        <w:t>䤬㜯奄嫂넨뗃딶佳땱瞡幬磃穚姍뼶噢</w:t>
      </w:r>
      <w:r>
        <w:rPr/>
        <w:t>ꕦ</w:t>
      </w:r>
      <w:r>
        <w:rPr/>
        <w:t>剖椲</w:t>
      </w:r>
      <w:r>
        <w:rPr/>
        <w:t>꧍</w:t>
      </w:r>
      <w:r>
        <w:rPr/>
        <w:t>払獴愦䉢곂捋쵁睬祹睑徿彑ꅅ填甭焦</w:t>
      </w:r>
      <w:r>
        <w:rPr/>
        <w:t>ꤪ</w:t>
      </w:r>
      <w:r>
        <w:rPr/>
        <w:t>匯⮘卶㑯슿刪쉂쉫昳숸灄뭳噊彠卒⥇傻䅧⽢㷂</w:t>
      </w:r>
      <w:r>
        <w:rPr/>
        <w:t>ꤰ</w:t>
      </w:r>
      <w:r>
        <w:rPr/>
        <w:t>쉧涮</w:t>
      </w:r>
      <w:r>
        <w:rPr/>
        <w:t>꧂</w:t>
      </w:r>
      <w:r>
        <w:rPr/>
        <w:t>礨甥澮㢘ば摠쉹擂頩汞숽卹⸴䅀⩕繭卤䋎䇂汨땾牐佒쌬橊敔䤴㭹거쉊⩭湔</w:t>
      </w:r>
      <w:r>
        <w:rPr/>
        <w:t>ꦏ</w:t>
      </w:r>
      <w:r>
        <w:rPr/>
        <w:t>佃ꄶ瓃繙恣㭌ꍫㆮ㖘㍢兀녮春湦⪩稹㝷勂쉥⨦╨</w:t>
      </w:r>
      <w:r>
        <w:rPr/>
        <w:t>ⵀ</w:t>
      </w:r>
      <w:r>
        <w:rPr/>
        <w:t>숴숭㨰꥾欯⪮繞</w:t>
      </w:r>
      <w:r>
        <w:rPr/>
        <w:t>ⲩ</w:t>
      </w:r>
      <w:r>
        <w:rPr/>
        <w:t>츪녒습タ䶿뽎䐭䙊喻쉵⽳숺伬畫䵩庬㡖窻梵⹫쉀ꍭ儭敹幹촱呐䐳갦ꥶ啁彚㠨攨歁啬숬䕷䱊䟍堶┸恠⩣떿⩵㵔辣⭒桞繣䘳䍏晭</w:t>
      </w:r>
      <w:r>
        <w:rPr/>
        <w:t>ⲡ</w:t>
      </w:r>
      <w:r>
        <w:rPr/>
        <w:t>묩╞奅⹖圊剐挳乧쉘ꥰ㝠⼻㒱晕㝗</w:t>
      </w:r>
      <w:r>
        <w:rPr/>
        <w:t>ꕨ⫂⥋</w:t>
      </w:r>
      <w:r>
        <w:rPr/>
        <w:t>昴敷晑急㦣妘暻쏂恤䰣揂䟃딪㡶㵞颩⎣♮슻뭁䠷碡㝱确㡀</w:t>
      </w:r>
      <w:r>
        <w:rPr/>
        <w:t>ⳃ</w:t>
      </w:r>
      <w:r>
        <w:rPr/>
        <w:t>異㉃桵</w:t>
      </w:r>
      <w:r>
        <w:rPr/>
        <w:t>ꥒ</w:t>
      </w:r>
      <w:r>
        <w:rPr/>
        <w:t>攱ꄰ뭶砤숱㥔쉮ꅪ뭖숲쉦쉥祥䜵䤹奩⯂⨨쌩땟⥚䇂숥</w:t>
      </w:r>
      <w:r>
        <w:rPr/>
        <w:t>ⶩ</w:t>
      </w:r>
      <w:r>
        <w:rPr/>
        <w:t>㍀攱燂婁㖬츰곂썯</w:t>
      </w:r>
      <w:r>
        <w:rPr/>
        <w:t>⢬</w:t>
      </w:r>
      <w:r>
        <w:rPr/>
        <w:t>䈨㝗䑔</w:t>
      </w:r>
      <w:r>
        <w:rPr/>
        <w:t>ⶣ</w:t>
      </w:r>
      <w:r>
        <w:rPr/>
        <w:t>琨毂䗂匳</w:t>
      </w:r>
      <w:r>
        <w:rPr/>
        <w:t>ꕉ</w:t>
      </w:r>
      <w:r>
        <w:rPr/>
        <w:t>䔫</w:t>
      </w:r>
      <w:r>
        <w:rPr/>
        <w:t>ⶵ</w:t>
      </w:r>
      <w:r>
        <w:rPr/>
        <w:t>㭚狂묮䀥䉚ッ땰䀬㉕╌啮彈橸숵䫂慯窬个斱㑰쉖걉儭㝮쌯㬤啙쉲♍磂숥啓⥳卑╋㝢㵭䩂쉅瀦轀♳奧</w:t>
      </w:r>
      <w:r>
        <w:rPr/>
        <w:t>ꕳ꧂⥵</w:t>
      </w:r>
      <w:r>
        <w:rPr/>
        <w:t>쉃㢩</w:t>
      </w:r>
      <w:r>
        <w:rPr/>
        <w:t>ꖥ</w:t>
      </w:r>
      <w:r>
        <w:rPr/>
        <w:t>塗▩攳吱纩哂䍮뮻</w:t>
      </w:r>
      <w:r>
        <w:rPr/>
        <w:t>ꤱ</w:t>
      </w:r>
      <w:r>
        <w:rPr/>
        <w:t>쉅뼪卌㩘し</w:t>
      </w:r>
      <w:r>
        <w:rPr/>
        <w:t>ꕒ</w:t>
      </w:r>
      <w:r>
        <w:rPr/>
        <w:t>촪䯂습卅쉲乴慣⹧嘤쉲⑕橗懍祦쉱砪乱䥲ず摐㡩␯䵪숵䏂쉍</w:t>
      </w:r>
      <w:r>
        <w:rPr/>
        <w:t>ⵃ⩂</w:t>
      </w:r>
      <w:r>
        <w:rPr/>
        <w:t>䄦瑸獾⨷뽒⩎⯃栦䓂発㤣橾氥㑣沬䝈吥壍皮놮쉈所䃂㤷嚏督</w:t>
      </w:r>
      <w:r>
        <w:rPr/>
        <w:t>ꤻ</w:t>
      </w:r>
      <w:r>
        <w:rPr/>
        <w:t>伪㉀碵㜮攣摾ꥮ穟䙶晥畴ㅶ㨹쉾⥚</w:t>
      </w:r>
      <w:r>
        <w:rPr/>
        <w:t>⡍</w:t>
      </w:r>
      <w:r>
        <w:rPr/>
        <w:t>㎩頤顉潉쉨㔬䕒⌱㨲㠭㝌숽뽧⪱睶쉋곎쉎⩱轂䝟</w:t>
      </w:r>
      <w:r>
        <w:rPr/>
        <w:t>⣃</w:t>
      </w:r>
      <w:r>
        <w:rPr/>
        <w:t>쉨䉙歕坑쵁愦瑈㍞杲䵗㝘埂幀㢵眪㑆何싎쉞숱池녰恸긣偢倦</w:t>
      </w:r>
      <w:r>
        <w:rPr/>
        <w:t>ꤪ</w:t>
      </w:r>
      <w:r>
        <w:rPr/>
        <w:t>熏瞩悥㶱ㅩ䤰轔〺㐣楥뽏숰㏂썥係剐捵䝟䥳䄱⧂㷂户奙ꅬ员䐤䫂氲皬슡쉅㝔싂氦䱷ꅺ숨嗂숦슮劮磂桡㑪⥹狂晗䏂噓</w:t>
      </w:r>
      <w:r>
        <w:rPr/>
        <w:t>⠺</w:t>
      </w:r>
      <w:r>
        <w:rPr/>
        <w:t>㙨⨸䕙ꥵ㙢犘⧍㍤昹塰㤳䍍⹯</w:t>
      </w:r>
      <w:r>
        <w:rPr/>
        <w:t>ꥇ</w:t>
      </w:r>
      <w:r>
        <w:rPr/>
        <w:t>뽤</w:t>
      </w:r>
      <w:r>
        <w:rPr/>
        <w:t>ꥅ</w:t>
      </w:r>
      <w:r>
        <w:rPr/>
        <w:t>剷伮毂격卷╖녯카䁥㌩䴦땒䥋䞡祵穈㴱</w:t>
      </w:r>
      <w:r>
        <w:rPr/>
        <w:t>꤯</w:t>
      </w:r>
      <w:r>
        <w:rPr/>
        <w:t>춬⒮䡫に◂ꅧ堮搪煈⎏⨲ㅑ㭉⎮數愬慕煹㉐뽱╖䄱顶䈶䞡瀩숨㗂摮圮쉑昷♓⭖⥞㠵幵䯃쉢喣䌮㵇㬷祧싂㮩싂䓂쉅㥱㩖佧拃쉔䧎縳畍숫㕎櫂뽹뽬㥨땓뼱匽⦮殩ꥰ䤽繭䁂싂㌨쵪</w:t>
      </w:r>
      <w:r>
        <w:rPr/>
        <w:t>ⱕ</w:t>
      </w:r>
      <w:r>
        <w:rPr/>
        <w:t>彗⑖惍掵䨲杈懂䍣恇䁓摀瓂쉊縩㉤숶⭆㝠歵瞥嚥싎㝑獠츫䕐毃汗㍨匹䝹녱瘬䅯▮숴撣搫╪塤祁䬦煪쵂嗎歡捕쉟㷂亱堪洯䜵嗂⽄䙐沮쉇⌬汴㠱䉴輣뭗㠥彋壍桎砬</w:t>
      </w:r>
      <w:r>
        <w:rPr/>
        <w:t>⢬</w:t>
      </w:r>
      <w:r>
        <w:rPr/>
        <w:t>䋂숲楚ꌺ믂夻侻뽨</w:t>
      </w:r>
      <w:r>
        <w:rPr/>
        <w:t>ⲩ</w:t>
      </w:r>
      <w:r>
        <w:rPr/>
        <w:t>숊带欪◂⩴婴숪쵫㤺㥸ꏂ╅奥䲏潔仂</w:t>
      </w:r>
      <w:r>
        <w:rPr/>
        <w:t>⡘⩂</w:t>
      </w:r>
      <w:r>
        <w:rPr/>
        <w:t>玩洶䛍</w:t>
      </w:r>
      <w:r>
        <w:rPr/>
        <w:t>⡭</w:t>
      </w:r>
      <w:r>
        <w:rPr/>
        <w:t>敤娭딤⑂뭚唥㩀彤ꍹ䝐ヂ飂ꎥ畍녵䁷㉨슘夵飂쵧㮮</w:t>
      </w:r>
      <w:r>
        <w:rPr/>
        <w:t>ⵔ</w:t>
      </w:r>
      <w:r>
        <w:rPr/>
        <w:t>洦䭢숥뗂瀫㵘</w:t>
      </w:r>
      <w:r>
        <w:rPr/>
        <w:t>ⵊ</w:t>
      </w:r>
      <w:r>
        <w:rPr/>
        <w:t>幦뭤┴땖樳䈣槂⸷瑄㫂噣穫侩㥵쉣剣䌽䉘噈敧䵤䁒嚩㦮副繋ꎱ땱떩</w:t>
      </w:r>
      <w:r>
        <w:rPr/>
        <w:t>꤯♎⫂</w:t>
      </w:r>
      <w:r>
        <w:rPr/>
        <w:t>悡硇ꆱꥲ</w:t>
      </w:r>
      <w:r>
        <w:rPr/>
        <w:t>Ⱨⰶ⹷</w:t>
      </w:r>
      <w:r>
        <w:rPr/>
        <w:t>ꗎ</w:t>
      </w:r>
      <w:r>
        <w:rPr/>
        <w:t>㥪싂</w:t>
      </w:r>
      <w:r>
        <w:rPr/>
        <w:t>ꕆ</w:t>
      </w:r>
      <w:r>
        <w:rPr/>
        <w:t>숪廂쉦楪砺䥗潇怨挬呒块塁㖬뽉⧂渥쉸䁮⑂噺杸潘樺㢘⌯䕩味⼫杷剺丮</w:t>
      </w:r>
      <w:r>
        <w:rPr/>
        <w:t>ꤥ</w:t>
      </w:r>
      <w:r>
        <w:rPr/>
        <w:t>牅㑠㩚⥳塃⹲슣㬭癋䀩焫⩂呡繍䴴唸忂⫂⎩乚䔻▿</w:t>
      </w:r>
      <w:r>
        <w:rPr/>
        <w:t>꧂</w:t>
      </w:r>
      <w:r>
        <w:rPr/>
        <w:t>숷䯂浘噱쉠是䕙汥쉅㭠轠</w:t>
      </w:r>
      <w:r>
        <w:rPr/>
        <w:t>ⵠ</w:t>
      </w:r>
      <w:r>
        <w:rPr/>
        <w:t>⽩偰爦딶䜤嘫楧⬬摠␲뇂汕⑗湴氮</w:t>
      </w:r>
      <w:r>
        <w:rPr/>
        <w:t>ꕚ</w:t>
      </w:r>
      <w:r>
        <w:rPr/>
        <w:t>桄䑖쉖ꌲ然婁慈뽌슥㴳礦☷媣剩</w:t>
      </w:r>
      <w:r>
        <w:rPr/>
        <w:t>ⴲ</w:t>
      </w:r>
      <w:r>
        <w:rPr/>
        <w:t>㥷칇僂穵䝨묩⪵㚘柃旂卹産ꆿ䰣ぃ쉸䍗繣猤硆恲楺㑉伬栥⚵⩕충㙃</w:t>
      </w:r>
      <w:r>
        <w:rPr/>
        <w:t>⡪</w:t>
      </w:r>
      <w:r>
        <w:rPr/>
        <w:t>䥾쉅싂㛂슬⨥ㅷ숨䥩响㋍硩</w:t>
      </w:r>
      <w:r>
        <w:rPr/>
        <w:t>ꤱ</w:t>
      </w:r>
      <w:r>
        <w:rPr/>
        <w:t>ꅍ㕧䍶뽠쉋ヂ摗榡响唣ꅟ忎䳂㷂</w:t>
      </w:r>
      <w:r>
        <w:rPr/>
        <w:t>ⱔ</w:t>
      </w:r>
      <w:r>
        <w:rPr/>
        <w:t>묪牧ㄪ杦␹㡍愪䝤숯☫䘯栭겮之䏂慆⻍洷⑉埍晎㈭癭㵒쉭싂昣䳂㥚⫂</w:t>
      </w:r>
      <w:r>
        <w:rPr/>
        <w:t>ꦻ</w:t>
      </w:r>
      <w:r>
        <w:rPr/>
        <w:t>Ⱕ</w:t>
      </w:r>
      <w:r>
        <w:rPr/>
        <w:t>㍌◂</w:t>
      </w:r>
      <w:r>
        <w:rPr/>
        <w:t>ⱳ</w:t>
      </w:r>
      <w:r>
        <w:rPr/>
        <w:t>暮汨</w:t>
      </w:r>
      <w:r>
        <w:rPr/>
        <w:t>ꔻ</w:t>
      </w:r>
      <w:r>
        <w:rPr/>
        <w:t>睔傘灃坶㴬䁈칬噤疬⼲攮彞悩</w:t>
      </w:r>
      <w:r>
        <w:rPr/>
        <w:t>ꥄ</w:t>
      </w:r>
      <w:r>
        <w:rPr/>
        <w:t>焪써䃎癠㌩견浃汞恊ꥠ䰽坐畧匳뮵쉁乳ꥸ숱䵀区뭮䑺繀䵨싂祫畵싎㵙쉵儰㞵颻♠牺㬽쉦焩슻쉞쉔兢</w:t>
      </w:r>
      <w:r>
        <w:rPr/>
        <w:t>ꗂ</w:t>
      </w:r>
      <w:r>
        <w:rPr/>
        <w:t>䵴均쉓슣⸳숻⧂㣂㨸⩴機땒爪ㅴ㙾硺숩ㄣ뭴꥾啸㘴暬䅦⨯⼰⼫</w:t>
      </w:r>
      <w:r>
        <w:rPr/>
        <w:t>ⵉ</w:t>
      </w:r>
      <w:r>
        <w:rPr/>
        <w:t>쉶䉋樭亘砤倵勃帵㙸勂掿䞡塳执捗</w:t>
      </w:r>
      <w:r>
        <w:rPr/>
        <w:t>ꔫ</w:t>
      </w:r>
      <w:r>
        <w:rPr/>
        <w:t>ꎱ숤摊녢⪵䥞吶促숰㠲婦桯婱䍒氽⑦顳帻</w:t>
      </w:r>
      <w:r>
        <w:rPr/>
        <w:t>ⵥ</w:t>
      </w:r>
      <w:r>
        <w:rPr/>
        <w:t>噾슱氬䵆と⍺㡸亘䍟桢瀬殬䥭⥌⭆⩞嘮싂䍪ㅧ硨뽋堦璩㕾绂㕯〲䝫幟쉺␱㖮浙灯㇂녨ぢ堹숶㌥⴩坺微䰩䕊桺</w:t>
      </w:r>
      <w:r>
        <w:rPr/>
        <w:t>ꕬ</w:t>
      </w:r>
      <w:r>
        <w:rPr/>
        <w:t>塬䤷恏娽轒偆乆旂쉹畬婉と㝳睴⍨煕愮猶䕇쉲癇婔偫录噣숽숲⩞쉄欻㚏긤刹싂㟂쉄슻숣䨭㙯촤榡恸숵䅃ꄫ㝮䉇㈲喩䀨頸榿繀瀊⥣</w:t>
      </w:r>
      <w:r>
        <w:rPr/>
        <w:t>ⱞ</w:t>
      </w:r>
      <w:r>
        <w:rPr/>
        <w:t>ꕚ</w:t>
      </w:r>
      <w:r>
        <w:rPr/>
        <w:t>㥌뽴⭱爽쉧縵⍭幄㉏㭨뽄쉉悩쏃坓顨䱁♦숱婱숵穬甬假牣硯捾瓂쉡灵爰㪘祢쉌槂쉄칒戵䅍䆡歬⼻㑆</w:t>
      </w:r>
      <w:r>
        <w:rPr/>
        <w:t>꧂</w:t>
      </w:r>
      <w:r>
        <w:rPr/>
        <w:t>땋䎡╵䅕㌬갪</w:t>
      </w:r>
      <w:r>
        <w:rPr/>
        <w:t>ꥀ⍎</w:t>
      </w:r>
      <w:r>
        <w:rPr/>
        <w:t>묲뭳渮氭☪反勃⨥숯甤帻ꇂ畐唱獆㡋꺿⛂⩨瘰眹輦⵨㖬塮㍴㮿側䑓⹴㭄怺⭓</w:t>
      </w:r>
      <w:r>
        <w:rPr/>
        <w:t>ꕈ</w:t>
      </w:r>
      <w:r>
        <w:rPr/>
        <w:t>䅩ꎮ涮</w:t>
      </w:r>
      <w:r>
        <w:rPr/>
        <w:t>ⱑ</w:t>
      </w:r>
      <w:r>
        <w:rPr/>
        <w:t>㓂</w:t>
      </w:r>
      <w:r>
        <w:rPr/>
        <w:t>ꕲ</w:t>
      </w:r>
      <w:r>
        <w:rPr/>
        <w:t>䥢뭯</w:t>
      </w:r>
      <w:r>
        <w:rPr/>
        <w:t>ꤳ</w:t>
      </w:r>
      <w:r>
        <w:rPr/>
        <w:t>輩땪□䱳뇂㠵扨쉾恴䙫싂</w:t>
      </w:r>
      <w:r>
        <w:rPr/>
        <w:t>ꕃ</w:t>
      </w:r>
      <w:r>
        <w:rPr/>
        <w:t>浥䁔녴㩐㭄㷂ꌨ⭬䥧⧂卩숰䲘</w:t>
      </w:r>
      <w:r>
        <w:rPr/>
        <w:t>ⶣ</w:t>
      </w:r>
      <w:r>
        <w:rPr/>
        <w:t>쉄슱㡉溻煢䝍呞甸劬顁慨</w:t>
      </w:r>
      <w:r>
        <w:rPr/>
        <w:t>ꥑ</w:t>
      </w:r>
      <w:r>
        <w:rPr/>
        <w:t>숩顯溱秂忂塒</w:t>
      </w:r>
      <w:r>
        <w:rPr/>
        <w:t>ⱷ</w:t>
      </w:r>
      <w:r>
        <w:rPr/>
        <w:t>皬숴轺Ⓝ䱀礬䉵䅑溿亵刪儨䕂晟湤䁾䄪⨥䭸숫颱쵸奋塙䑮唫塾秃捨</w:t>
      </w:r>
      <w:r>
        <w:rPr/>
        <w:t>ꤵ</w:t>
      </w:r>
      <w:r>
        <w:rPr/>
        <w:t>껂硊癔쉆穆橋䥬刨偪숨</w:t>
      </w:r>
      <w:r>
        <w:rPr/>
        <w:t>ⱱ</w:t>
      </w:r>
      <w:r>
        <w:rPr/>
        <w:t>깇捲怰灄</w:t>
      </w:r>
      <w:r>
        <w:rPr/>
        <w:t>⣂</w:t>
      </w:r>
      <w:r>
        <w:rPr/>
        <w:t>㩚楊</w:t>
      </w:r>
      <w:r>
        <w:rPr/>
        <w:t>ⱍ</w:t>
      </w:r>
      <w:r>
        <w:rPr/>
        <w:t>幪兴쉘䅬婫瘹촫佒⩮止戦晪幌焪璩湥쉉땸䘫䬰潷䤭㵯䛂쉌숶慫♨㨪䙉婭憬㙢쉆灍穀凎暡⿃숸쉘硔攫歡쉄吪㡯ꥶ㨸煹愹昪啂婧⍓噕濂潯彷硌所楗캻浭恅ꍅ▥慡</w:t>
      </w:r>
      <w:r>
        <w:rPr/>
        <w:t>ꖡ</w:t>
      </w:r>
      <w:r>
        <w:rPr/>
        <w:t>촪쉍潑祡</w:t>
      </w:r>
      <w:r>
        <w:rPr/>
        <w:t>ꕶ</w:t>
      </w:r>
      <w:r>
        <w:rPr/>
        <w:t>渨轭쵩杏쉊䙒窩땵浹睐呖杂皡⸷⽐楏眶ぶ</w:t>
      </w:r>
      <w:r>
        <w:rPr/>
        <w:t>ⵙ</w:t>
      </w:r>
      <w:r>
        <w:rPr/>
        <w:t>䍸婵㍷㨰걗柂㉌玻쉕ꌦ쵚は⭹⥄뾱潌⩱ꄵ䵅湣䮡ꍹꌣ歠싂숥</w:t>
      </w:r>
      <w:r>
        <w:rPr/>
        <w:t>⠻</w:t>
      </w:r>
      <w:r>
        <w:rPr/>
        <w:t>䱊슘牤⤭䍰䱥塊挶彅ㄤ瀱</w:t>
      </w:r>
      <w:r>
        <w:rPr/>
        <w:t>Ⱶ</w:t>
      </w:r>
      <w:r>
        <w:rPr/>
        <w:t>墮㵞繯䔤畠⾵䤰쉊칫䅢㮘䱎♒痂쎮兾㝎辡焲欣䥮䁂轁쉎쉺┦쏎䄹伩䉩쉵偦♏睶쉂☴奉杉磂ꍊꍾ䳂⍘公㶘〱뽎浮癄㐵䬫恣吨咵</w:t>
      </w:r>
      <w:r>
        <w:rPr/>
        <w:t>ꤪꖿ</w:t>
      </w:r>
      <w:r>
        <w:rPr/>
        <w:t>ꅢ䠲캬杕濂呸浡⼨뭒斱䲩㬩곂庣㔮ォ䠵䥅灶夲뭚灙爱顋⑑⼥䁭숰亩⒥佒杗㵭㭮䇂䱹㥺轗ヂ捳♆㛃督吹楫⼮祥묪楾梿ꅸ싂췂땨帮凂绂示澩싎ꅔ⽠ꇂぅ牚㭘◂秂绂䂩㝰슱嘶㝒皥쎣澥싂╰憵狂堹㟂䁢㎮奥쉊뇂싂숫䥊晙顾츹夣圶䁹⽭坄嘻頦儵癨䬮䑕淂</w:t>
      </w:r>
      <w:r>
        <w:rPr/>
        <w:t>⡚</w:t>
      </w:r>
      <w:r>
        <w:rPr/>
        <w:t>彌뼳싍橫参╰⸱숣㉵╲棎槂⩀晟㵾⑗拃䍒</w:t>
      </w:r>
      <w:r>
        <w:rPr/>
        <w:t>ꦿ</w:t>
      </w:r>
      <w:r>
        <w:rPr/>
        <w:t>ꥬ㜪杶쏂轙稊㑕姂憮囎佥⼳呞쉫⩒슩䙌煚啶ꅆ啲恔◂䵯☮숽⤪㖿穣싍繰쵴⍊</w:t>
      </w:r>
      <w:r>
        <w:rPr/>
        <w:t>ꕃ</w:t>
      </w:r>
      <w:r>
        <w:rPr/>
        <w:t>싂㵹䲵㙮彆䏃⫂桬婚㉒㠪싂奮䊱倽</w:t>
      </w:r>
      <w:r>
        <w:rPr/>
        <w:t>ⵍ</w:t>
      </w:r>
      <w:r>
        <w:rPr/>
        <w:t>䉠頩攵桏䟂煮兟慯〪㩄䄰啫愻㕹瑦슡썓䕌놱獺焯</w:t>
      </w:r>
      <w:r>
        <w:rPr/>
        <w:t>꧍</w:t>
      </w:r>
      <w:r>
        <w:rPr/>
        <w:t>頸氮䁚桨冬塰㐦㫍숸⾏ㅟ䷂楍⽖쵴䑗쉠쵉炩穠⽂墡땶瑹㤴㑺뭓ꥠ煔碵滂㈹婩쉂㬥䃃</w:t>
      </w:r>
      <w:r>
        <w:rPr/>
        <w:t>Ⱝ</w:t>
      </w:r>
      <w:r>
        <w:rPr/>
        <w:t>晏䉟☣治䂻汓呦瑑컂숱䐥㕒䇂䉏⥀⩄桹瑔䂩牶ꥹ榡䵇쉴㥣呡䭬牲긨⸭㢮湩쉪〪슩㉖獇债넫係ぃ䚿繄顗㔥䐻</w:t>
      </w:r>
      <w:r>
        <w:rPr/>
        <w:t>⡗</w:t>
      </w:r>
      <w:r>
        <w:rPr/>
        <w:t>繨쉐厩㚵⫂숴㝣슩䘯쉃占卆汓懂쉔磂␹넦稸䕕务싂뼪</w:t>
      </w:r>
      <w:r>
        <w:rPr/>
        <w:t>ⱸ</w:t>
      </w:r>
      <w:r>
        <w:rPr/>
        <w:t>䙋䑬</w:t>
      </w:r>
      <w:r>
        <w:rPr/>
        <w:t>ⱐ</w:t>
      </w:r>
      <w:r>
        <w:rPr/>
        <w:t>塾晖ꥠ㉄中獠</w:t>
      </w:r>
      <w:r>
        <w:rPr/>
        <w:t>⡗</w:t>
      </w:r>
      <w:r>
        <w:rPr/>
        <w:t>塪彈☯깗쵰녃獵䭒穊㩑ㅅ〽䘵桡숶쉷겏決㖣㙨</w:t>
      </w:r>
      <w:r>
        <w:rPr/>
        <w:t>ⷎ</w:t>
      </w:r>
      <w:r>
        <w:rPr/>
        <w:t>ꌶ坖愽싂硒傮╣ꎻ䅔䵚玬湚庘䤥䀳問瑎ㅄ㍃轗爱䙚冥땩奺懂㕴恏䑫㊮㖩泃㍚晫깫縨쉘傣怳䩫뇂檘격䶩䅬套녖쉊긭栯瘨┭쉮睮睸娷㛂␲ꅲ㉋纻</w:t>
      </w:r>
      <w:r>
        <w:rPr/>
        <w:t>꤫</w:t>
      </w:r>
      <w:r>
        <w:rPr/>
        <w:t>䉓ꆱ뼽⦡㋍晲䨪址污㔫䩲幄⹐倪刪뽗址䝨</w:t>
      </w:r>
      <w:r>
        <w:rPr/>
        <w:t>ⵀ</w:t>
      </w:r>
      <w:r>
        <w:rPr/>
        <w:t>숭ꌭ呔ㅁ㕔堩뾵넳獳⽎歃ꌰ畬䞩䱀攱㝲䶘㝺숶쌥䵚塃㝢⌺噮⩸恃㤣싂㝰땒䁡顱䬳㧂仂</w:t>
      </w:r>
      <w:r>
        <w:rPr/>
        <w:t>꧂</w:t>
      </w:r>
      <w:r>
        <w:rPr/>
        <w:t>⽰䙨</w:t>
      </w:r>
      <w:r>
        <w:rPr/>
        <w:t>⡞</w:t>
      </w:r>
      <w:r>
        <w:rPr/>
        <w:t>濂㍆⾮숯㈽珂뗎쉩쉵杒务숯딭奟繏獵拂䓂㙎䤬슮䐺㍖⍭㝧䙓㫂䵌䭧慢</w:t>
      </w:r>
      <w:r>
        <w:rPr/>
        <w:t>꤭</w:t>
      </w:r>
      <w:r>
        <w:rPr/>
        <w:t>䝏⦱䙊卡쉗武瑍㑈싂䦮┺䑧恘恘䔯奺个㑈瘬쉟呑╞啎⍪枮쉰⨪⸽剚噊㑒仂⍔煍ꅑ扆㞣ꏂ⭇塧䱉礣♤뭣쵢ꅋ奾䡍갯吮矂摁쉳僂㖘</w:t>
      </w:r>
      <w:r>
        <w:rPr/>
        <w:t>Ⳃ⪿</w:t>
      </w:r>
      <w:r>
        <w:rPr/>
        <w:t>捞槂縫䂘䗂䄹璮쉠䈲旍䥂娸⭑</w:t>
      </w:r>
      <w:r>
        <w:rPr/>
        <w:t>ⵄ</w:t>
      </w:r>
      <w:r>
        <w:rPr/>
        <w:t>扑쉌뭙砯囎瀯뭠슩싃汐甹뽀숸昰畟</w:t>
      </w:r>
      <w:r>
        <w:rPr/>
        <w:t>ꕥ</w:t>
      </w:r>
      <w:r>
        <w:rPr/>
        <w:t>⼭獾쉚䡓璩ㄦ慀䵸䤦쉊䥲晑쉷䊥璬땣轺떻睋땒</w:t>
      </w:r>
      <w:r>
        <w:rPr/>
        <w:t>ⱐ</w:t>
      </w:r>
      <w:r>
        <w:rPr/>
        <w:t>呇畄潑䬱⵫䫂뼭価딻뇃兄䅙匱ㅂ汦䥗瀣轪䡺㍧⑬瑮칕쉤祐䖩干숬琴轧ꥯ⌮猸쉤沏䀽숽㶱琪偪숬ꅨㆵ싂䉊䰊깷땄㥙䈪朳걆墘橃穙䅓믂嘣獇㮩촵</w:t>
      </w:r>
      <w:r>
        <w:rPr/>
        <w:t>⢏</w:t>
      </w:r>
      <w:r>
        <w:rPr/>
        <w:t>牧潃숭䔳␺熿汏춏뽗슩ㄷ䣂䷂係塶呂</w:t>
      </w:r>
      <w:r>
        <w:rPr/>
        <w:t>ꕞ</w:t>
      </w:r>
      <w:r>
        <w:rPr/>
        <w:t>癋쉡坔牤區ぴ쉁숨牷撥啹䴽㑄幃癴갲拂敂䁁⤫뇍䱸㝩砫䐸䱓쉳ꌮ潱䋃⼦䝣搩繩뽑䵴ㄤ䑆塏煗</w:t>
      </w:r>
      <w:r>
        <w:rPr/>
        <w:t>ⱗ</w:t>
      </w:r>
      <w:r>
        <w:rPr/>
        <w:t>刱眥梱⹌층挫㇂潋扞䢮漵潟㭍숰䙆넸睍役쉧〵㈤咻㖻䩭䩹쉍뼤塒疻쉗숥촷숸⽩琵坍㇂儺䩟佊㐦潊敠杺⥙Ⓜ싂嫂묱뭪䭣숴</w:t>
      </w:r>
      <w:r>
        <w:rPr/>
        <w:t>Ⱪ⑭</w:t>
      </w:r>
      <w:r>
        <w:rPr/>
        <w:t>瘮㑈묪棂檣⩑쉞㝊獖榡刹㭙</w:t>
      </w:r>
      <w:r>
        <w:rPr/>
        <w:t>ⰸ</w:t>
      </w:r>
      <w:r>
        <w:rPr/>
        <w:t>깲ꎬ묪朲稸塩噯全ꏍ眬쉟</w:t>
      </w:r>
      <w:r>
        <w:rPr/>
        <w:t>ꥁ</w:t>
      </w:r>
      <w:r>
        <w:rPr/>
        <w:t>轶窿</w:t>
      </w:r>
      <w:r>
        <w:rPr/>
        <w:t>ꔥ</w:t>
      </w:r>
      <w:r>
        <w:rPr/>
        <w:t>揂䈰類晎迃扙刳♊㭑繯㠸丯偙</w:t>
      </w:r>
      <w:r>
        <w:rPr/>
        <w:t>ꤩ</w:t>
      </w:r>
      <w:r>
        <w:rPr/>
        <w:t>剢䑌瞩縻浙쉋䀨쉸㑰濍䈭䩭⌻쉑싂搶勂䬱</w:t>
      </w:r>
      <w:r>
        <w:rPr/>
        <w:t>ꥈ</w:t>
      </w:r>
      <w:r>
        <w:rPr/>
        <w:t>ギ㩭伤ㅶ䙅걷</w:t>
      </w:r>
      <w:r>
        <w:rPr/>
        <w:t>ꔶ</w:t>
      </w:r>
      <w:r>
        <w:rPr/>
        <w:t>뇂♍䂬㏃</w:t>
      </w:r>
      <w:r>
        <w:rPr/>
        <w:t>⡐</w:t>
      </w:r>
      <w:r>
        <w:rPr/>
        <w:t>䔺㎡傡㓍䬰串ꅉ⩊䠶烂汭</w:t>
      </w:r>
      <w:r>
        <w:rPr/>
        <w:t>Ⳃ</w:t>
      </w:r>
      <w:r>
        <w:rPr/>
        <w:t>恰璩媱</w:t>
      </w:r>
      <w:r>
        <w:rPr/>
        <w:t>ⱶ</w:t>
      </w:r>
      <w:r>
        <w:rPr/>
        <w:t>긷⹑㭣䥉呰顫㜫쎩딶ネ払㎩㩳㘱壂깬㙫檩榬留硕쉧쉣偓⤶噧癞䦿咿礰涵扲㍐礥쉘欨晑䕱欹䄮獲嚮捬</w:t>
      </w:r>
      <w:r>
        <w:rPr/>
        <w:t>꧂</w:t>
      </w:r>
      <w:r>
        <w:rPr/>
        <w:t>ㄪ㔫瘺䉞䂵汐䉀朤숣颣垻ꥪ䕖轓쉟烂凂繇뽤묬</w:t>
      </w:r>
      <w:r>
        <w:rPr/>
        <w:t>ⱑ</w:t>
      </w:r>
      <w:r>
        <w:rPr/>
        <w:t>싂橁ㅈꄻ啨ꏂ쉒㝩⏎燂䵞焩廍迎橅긩䧂仍迂숶幇獰捷浓嘫⥦㊡顶砳⧂牅牐</w:t>
      </w:r>
      <w:r>
        <w:rPr/>
        <w:t>ꕧ</w:t>
      </w:r>
      <w:r>
        <w:rPr/>
        <w:t>猫戵墥䡶㥠㊥䷂捅頣</w:t>
      </w:r>
      <w:r>
        <w:rPr/>
        <w:t>⡈</w:t>
      </w:r>
      <w:r>
        <w:rPr/>
        <w:t>慐圴⽖栦뼴쉫깷㤺숤갮걖促䝩쉣漪쌫㋃⩰⥔칾쉒䆘┹佺剴兇㐬䵃땁弸칠쉬恤䜳瑡⨷瑕橾砭佚쉄⍸祷伤⼴땕뭆걥갬婲䵥䒡爸伶숳捉</w:t>
      </w:r>
      <w:r>
        <w:rPr/>
        <w:t>ꥂ</w:t>
      </w:r>
      <w:r>
        <w:rPr/>
        <w:t>唩搸㕅쉅⥎Ⓧ慲</w:t>
      </w:r>
      <w:r>
        <w:rPr/>
        <w:t>ꕹ</w:t>
      </w:r>
      <w:r>
        <w:rPr/>
        <w:t>슿◂䴳䅱愵숷♎㜸剺瑌쉉⑅仂摖玩眬秃捆㇂浄个椹吱䀸畇땗껂⨣㕧䞘忂娳䱉㮵晈呍獡䃎㡁䉖乐䐺ꅹ썞傘䃎㵔灭㨨쉫⎬嫂⥦쉊䣃⥇檏쉟녉쉌䡆</w:t>
      </w:r>
      <w:r>
        <w:rPr/>
        <w:t>ⱙ</w:t>
      </w:r>
      <w:r>
        <w:rPr/>
        <w:t>噐牄숯㛂㵈煚쉾숱땠䣂겱</w:t>
      </w:r>
      <w:r>
        <w:rPr/>
        <w:t>⣃</w:t>
      </w:r>
      <w:r>
        <w:rPr/>
        <w:t>時䣍桮獌欬啡幁ꍘ椯倷眭幺싃썗녋倯䕞ふ⽙㟍칗恗䔤摖歆物뭠</w:t>
      </w:r>
      <w:r>
        <w:rPr/>
        <w:t>ꦩ⬳</w:t>
      </w:r>
      <w:r>
        <w:rPr/>
        <w:t>摡偭㩴䀰┤托狂껂暣禥㑯坊氻姃晴숶漬偃☊넮卖⥗</w:t>
      </w:r>
      <w:r>
        <w:rPr/>
        <w:t>ⱂ</w:t>
      </w:r>
      <w:r>
        <w:rPr/>
        <w:t>柂뭗쉕㬳⦩㴩浤㩰땃</w:t>
      </w:r>
      <w:r>
        <w:rPr/>
        <w:t>⠭</w:t>
      </w:r>
      <w:r>
        <w:rPr/>
        <w:t>䝢歱䡣熱싂牺뭢䑮문礣劥炩氱慯䐥昽儬㡁䡀坸┶⨺恄戰礻她埂繧祕㐶轀뭏穡癖쉥슻䆡幾ㄵ</w:t>
      </w:r>
      <w:r>
        <w:rPr/>
        <w:t>ⴻ</w:t>
      </w:r>
      <w:r>
        <w:rPr/>
        <w:t>䍊弪㨮塂꥙䭐䩞⨳쉭秂栦</w:t>
      </w:r>
      <w:r>
        <w:rPr/>
        <w:t>ꥉ</w:t>
      </w:r>
      <w:r>
        <w:rPr/>
        <w:t>⡎</w:t>
      </w:r>
      <w:r>
        <w:rPr/>
        <w:t>奈洵牮捀㦘礭慆㜺泂㐨⤯ꌦ昷頱쉥恇㕑穾稣乵唲剅䡏넣厣䕥㍄渺┽扣☳攤測</w:t>
      </w:r>
      <w:r>
        <w:rPr/>
        <w:t>⢵</w:t>
      </w:r>
      <w:r>
        <w:rPr/>
        <w:t>硭獓㈫숭刲㵖㭩⵹擂땮噾</w:t>
      </w:r>
      <w:r>
        <w:rPr/>
        <w:t>ꤻ</w:t>
      </w:r>
      <w:r>
        <w:rPr/>
        <w:t>ꅁ㩞䵢䨭⺡溡㩨䄤所쉃太ꍆ㔲ㅫ纩쉡煣⑘冬䦩♔뿂쌣楮㙎⧂爲쉎䒥</w:t>
      </w:r>
      <w:r>
        <w:rPr/>
        <w:t>⠦</w:t>
      </w:r>
      <w:r>
        <w:rPr/>
        <w:t>愰䙘ㅭ祶繀䕘㤬⩃辣숶䩔</w:t>
      </w:r>
      <w:r>
        <w:rPr/>
        <w:t>ⲵ</w:t>
      </w:r>
      <w:r>
        <w:rPr/>
        <w:t>싂䝷뭗穠䩅䪣愯쉃㨥</w:t>
      </w:r>
      <w:r>
        <w:rPr/>
        <w:t>ꤵ</w:t>
      </w:r>
      <w:r>
        <w:rPr/>
        <w:t>橔楞灔慪珎䖩䒬⩧䋂㙣쉢</w:t>
      </w:r>
      <w:r>
        <w:rPr/>
        <w:t>⡴</w:t>
      </w:r>
      <w:r>
        <w:rPr/>
        <w:t>㋂</w:t>
      </w:r>
      <w:r>
        <w:rPr/>
        <w:t>⠳</w:t>
      </w:r>
      <w:r>
        <w:rPr/>
        <w:t>䨯偈刨䘤</w:t>
      </w:r>
      <w:r>
        <w:rPr/>
        <w:t>ⷂ</w:t>
      </w:r>
      <w:r>
        <w:rPr/>
        <w:t>䎥⼩⩺슣慢匸䜦硬玻쉶캩歁纵⼩侣溻㎱쉎橕㬵썺</w:t>
      </w:r>
      <w:r>
        <w:rPr/>
        <w:t>ⷃ</w:t>
      </w:r>
      <w:r>
        <w:rPr/>
        <w:t>湕</w:t>
      </w:r>
      <w:r>
        <w:rPr/>
        <w:t>ⱱ</w:t>
      </w:r>
      <w:r>
        <w:rPr/>
        <w:t>⽰㖥⒩壂顄쉞亱滂氶㥵䕗숪䑚澣珍뗂┲뭧⨭汍䆮</w:t>
      </w:r>
      <w:r>
        <w:rPr/>
        <w:t>⡁</w:t>
      </w:r>
      <w:r>
        <w:rPr/>
        <w:t>぀⹭</w:t>
      </w:r>
      <w:r>
        <w:rPr/>
        <w:t>ꕭ</w:t>
      </w:r>
      <w:r>
        <w:rPr/>
        <w:t>牂圹類湗剨</w:t>
      </w:r>
      <w:r>
        <w:rPr/>
        <w:t>ⵁ</w:t>
      </w:r>
      <w:r>
        <w:rPr/>
        <w:t>欵⚿歍䭚睚幗⼵穬뽾길㝋啨䘳潏싂攪쉯</w:t>
      </w:r>
      <w:r>
        <w:rPr/>
        <w:t>ꥍ</w:t>
      </w:r>
      <w:r>
        <w:rPr/>
        <w:t>㙺䕀㥲㒥䱘猴摉廂呏⥡塓煓是</w:t>
      </w:r>
      <w:r>
        <w:rPr/>
        <w:t>Ⳃ</w:t>
      </w:r>
      <w:r>
        <w:rPr/>
        <w:t>噩櫂䞡啉쉥⭯⸶숳䱚摒⩟恇兔摐椹뇍⺡橱♍䙃䵟⩀</w:t>
      </w:r>
      <w:r>
        <w:rPr/>
        <w:t>ⲡ</w:t>
      </w:r>
      <w:r>
        <w:rPr/>
        <w:t>倹剓슬ꍡ</w:t>
      </w:r>
      <w:r>
        <w:rPr/>
        <w:t>⢏</w:t>
      </w:r>
      <w:r>
        <w:rPr/>
        <w:t>瀮採桔</w:t>
      </w:r>
      <w:r>
        <w:rPr/>
        <w:t>ⵔ</w:t>
      </w:r>
      <w:r>
        <w:rPr/>
        <w:t>㣂쉸頵䔰숯녀</w:t>
      </w:r>
      <w:r>
        <w:rPr/>
        <w:t>ⱥ</w:t>
      </w:r>
      <w:r>
        <w:rPr/>
        <w:t>뼶曂</w:t>
      </w:r>
      <w:r>
        <w:rPr/>
        <w:t>ꤨ</w:t>
      </w:r>
      <w:r>
        <w:rPr/>
        <w:t>瑕澘㉺㶘偂㩖숸</w:t>
      </w:r>
      <w:r>
        <w:rPr/>
        <w:t>ꦩ</w:t>
      </w:r>
      <w:r>
        <w:rPr/>
        <w:t>儯题恕뿂쉲쵭넽㉂ㅂ䩧瀪⤴䥐晟䁃ㅾ䰸爹䇎ꍫ硔칲朩㥱儬쉇塟⑨쉑㬶棂啱ꍪ祺츤䍣㍕帽楒帱晔漤⭣♢㙊</w:t>
      </w:r>
      <w:r>
        <w:rPr/>
        <w:t>ꔸ</w:t>
      </w:r>
      <w:r>
        <w:rPr/>
        <w:t>쉮㎵숶归넮昮啅充㙕㥂怦祡</w:t>
      </w:r>
      <w:r>
        <w:rPr/>
        <w:t>꤭</w:t>
      </w:r>
      <w:r>
        <w:rPr/>
        <w:t>唥⌵㝚</w:t>
      </w:r>
      <w:r>
        <w:rPr/>
        <w:t>ꗂ</w:t>
      </w:r>
      <w:r>
        <w:rPr/>
        <w:t>楣☫ꍓ㕨⿎顲碩彣䰴普扈걟灀䱣묵⼺</w:t>
      </w:r>
      <w:r>
        <w:rPr/>
        <w:t>Ⱟ</w:t>
      </w:r>
      <w:r>
        <w:rPr/>
        <w:t>숦㉃摧埍쉓整뿂ꥦ꺣</w:t>
      </w:r>
      <w:r>
        <w:rPr/>
        <w:t>⣎</w:t>
      </w:r>
      <w:r>
        <w:rPr/>
        <w:t>걶슡⪿乏濍㪥㝎抵Ⓜㄱ▮䵕⩔</w:t>
      </w:r>
      <w:r>
        <w:rPr/>
        <w:t>⡴</w:t>
      </w:r>
      <w:r>
        <w:rPr/>
        <w:t>쉷兣습呑皣</w:t>
      </w:r>
      <w:r>
        <w:rPr/>
        <w:t>ꕾ</w:t>
      </w:r>
      <w:r>
        <w:rPr/>
        <w:t>䤭啧㔻敉쎘杚䘺쉇⑩㤵⿍序䡏</w:t>
      </w:r>
      <w:r>
        <w:rPr/>
        <w:t>ⷂ</w:t>
      </w:r>
      <w:r>
        <w:rPr/>
        <w:t>焩䕴♑</w:t>
      </w:r>
      <w:r>
        <w:rPr/>
        <w:t>ⵙ</w:t>
      </w:r>
      <w:r>
        <w:rPr/>
        <w:t>떘溱䜪悡䮱戹灯晕瀫㝡䰯숶呰쉇䬫⽤⩳啠䍵ㅀ䁈뾣</w:t>
      </w:r>
      <w:r>
        <w:rPr/>
        <w:t>⡊</w:t>
      </w:r>
      <w:r>
        <w:rPr/>
        <w:t>椤䕨盂걙䡖쉄╠佑䴮쉈吺㥯噦ꆩ䣂奊싂猦㘥⫂慣恟㜱뼶佂幧䔤坪䜹ぷ⛂䍔瑰䋎懂☷</w:t>
      </w:r>
      <w:r>
        <w:rPr/>
        <w:t>ⴰ</w:t>
      </w:r>
      <w:r>
        <w:rPr/>
        <w:t>圴儸䐊㕤䑘珂묫뾮助眯く卌㙣♅썵ꇃ娭㐬썖䔷噲㦏檡쉔硹眫숬獢䌵⏂䯂⼶㔱弱顐瘪뭺ㅷ湶䨰掿⤪繩塳礱⹴</w:t>
      </w:r>
      <w:r>
        <w:rPr/>
        <w:t>ꥅ</w:t>
      </w:r>
      <w:r>
        <w:rPr/>
        <w:t>幔帶쉇쉃洭䌱䳂帮畟䔤慩쉱娪☪</w:t>
      </w:r>
      <w:r>
        <w:rPr/>
        <w:t>⡂</w:t>
      </w:r>
      <w:r>
        <w:rPr/>
        <w:t>㙰쉡⏂瘤╯塊슩恐摀㑥䩵恳坔쉸㝎쉌⸹唴牘</w:t>
      </w:r>
      <w:r>
        <w:rPr/>
        <w:t>ⲩ</w:t>
      </w:r>
      <w:r>
        <w:rPr/>
        <w:t>㪣卮뾱椲</w:t>
      </w:r>
      <w:r>
        <w:rPr/>
        <w:t>꤭</w:t>
      </w:r>
      <w:r>
        <w:rPr/>
        <w:t>礮つ㵀</w:t>
      </w:r>
      <w:r>
        <w:rPr/>
        <w:t>ⶣ</w:t>
      </w:r>
      <w:r>
        <w:rPr/>
        <w:t>쉥⍤㡚䔣</w:t>
      </w:r>
      <w:r>
        <w:rPr/>
        <w:t>ⴷ</w:t>
      </w:r>
      <w:r>
        <w:rPr/>
        <w:t>걲䝉毂祵汹슩噈㠴䘵濂䡕ꍠꥮ</w:t>
      </w:r>
      <w:r>
        <w:rPr/>
        <w:t>ꖣ</w:t>
      </w:r>
      <w:r>
        <w:rPr/>
        <w:t>⼦〻⍧䊘慤繋⯂칶䨲쉣欹㒩穦㥭兇䏂㴲쉚浤䃂</w:t>
      </w:r>
      <w:r>
        <w:rPr/>
        <w:t>Ⱡ⨱</w:t>
      </w:r>
      <w:r>
        <w:rPr/>
        <w:t>쉄猭슿媣䡵䥪瑡</w:t>
      </w:r>
      <w:r>
        <w:rPr/>
        <w:t>꧂</w:t>
      </w:r>
      <w:r>
        <w:rPr/>
        <w:t>竂懂婎쵇묳輴椸攨숬偙タ䁘䝩卙건␵硕祆丫䴸쉾⎮䕑䘲斩깈仂䗂䩃䌦彴쉏瘫⼵䔨朰䫂☶⫂睁Ⓜ촲쉇숽焬㥋䎱⍌瀤庥쉌䴱夨慉䳂塡䇂盂쉲쉟挰</w:t>
      </w:r>
      <w:r>
        <w:rPr/>
        <w:t>ⱄ</w:t>
      </w:r>
      <w:r>
        <w:rPr/>
        <w:t>怪佮⨹싂ꏂ刽浳瑆⭒杈</w:t>
      </w:r>
      <w:r>
        <w:rPr/>
        <w:t>ⰽ</w:t>
      </w:r>
      <w:r>
        <w:rPr/>
        <w:t>痂</w:t>
      </w:r>
      <w:r>
        <w:rPr/>
        <w:t>ꖵ</w:t>
      </w:r>
      <w:r>
        <w:rPr/>
        <w:t>싂剀곍㴳숮煅獮싎㶣扖쉶怵啖쉳쉇</w:t>
      </w:r>
      <w:r>
        <w:rPr/>
        <w:t>ꦬ⚱</w:t>
      </w:r>
      <w:r>
        <w:rPr/>
        <w:t>칔呤숬劣圵䉖稤妱䫎㨩盂亣㉒䑅⩐敇䘻뼸䐳偡䂵⍃슩湉顊썘杊乀㍙䁐믂ꅲ䩙ㅏ〶橥</w:t>
      </w:r>
      <w:r>
        <w:rPr/>
        <w:t>ꤺ</w:t>
      </w:r>
      <w:r>
        <w:rPr/>
        <w:t>庩㡯땧㍚䁀楶䞻⸹牚Ⓜ쉂ꄦ㕲䙎쉓싂䠪督楆㢥㩣쉣긥칷拎碏猥䗍䬬ꎏ繕</w:t>
      </w:r>
      <w:r>
        <w:rPr/>
        <w:t>꧂</w:t>
      </w:r>
      <w:r>
        <w:rPr/>
        <w:t>傩婋썟숺⯍婕捾쉭㪣칤䐮祰⿂긶埂䌱숴别捨ꥣ뗂呂싂䬻뿂晅朣㥘뽗㩕숪◂搣㕘ꏂ쉤扷做偩璩䅷㴵⹠싂⩯ㆥ숭</w:t>
      </w:r>
      <w:r>
        <w:rPr/>
        <w:t>ꔪⷂꔰ</w:t>
      </w:r>
      <w:r>
        <w:rPr/>
        <w:t>⣂⒏</w:t>
      </w:r>
      <w:r>
        <w:rPr/>
        <w:t>ㅾ偑㑊祘但常斿㟎ꍶ䣎祱惂⸦긦氪䫂呩♫啖兑⌽ㅖ亩⹘䷂呷쉺が轰䁞겘汢쉱つ갩⥹扦橕䠷쉪䯂㶩⧂澩繷夲칳⑆牱☸ꅀ儺勂噯ꄩ顬䉓毂晨떥䨪ㅪ係祉㒘䝶ꍌ㥺曃媿쉘꤮㔰欫㕋樥穟䬤㓂숥狂娴百亘┹瑺潉怪깮ꅙ扂卡⨰〳憥썺㵖穎秂䝗㒏婤㈮쉺쉬⤣绂噑䉄녫깹猫砮䎩㭵㡈땏㴩盍⹡畱輦⫍䱗㝰卓딶番겿땐㕂椽⤽婚狂楪☸ぇ㟂幌楺䔬炵뭵⑉浢쉶捐秃杨攫쉤㝏凂쵔珂䤥瞩⽈媏뽺</w:t>
      </w:r>
      <w:r>
        <w:rPr/>
        <w:t>ⴊ</w:t>
      </w:r>
      <w:r>
        <w:rPr/>
        <w:t>畟䂏⬥믍ꇂ긴乨挣쉭噙輣慥⩧쉡쉄慃㩘㑫㖿㥺㭸㍺启摭倸捬奙⑺䅡썴忂䔻伭㶥쉰</w:t>
      </w:r>
      <w:r>
        <w:rPr/>
        <w:t>ꕰ⩠</w:t>
      </w:r>
      <w:r>
        <w:rPr/>
        <w:t>䵚潀䋂</w:t>
      </w:r>
      <w:r>
        <w:rPr/>
        <w:t>Ⲙ</w:t>
      </w:r>
      <w:r>
        <w:rPr/>
        <w:t>㴰⻂硹걤䍤녃썦䊱危뿃</w:t>
      </w:r>
      <w:r>
        <w:rPr/>
        <w:t>ꕉ</w:t>
      </w:r>
      <w:r>
        <w:rPr/>
        <w:t>묩ꍨ呒泂䁮呸灢⺻睢㙃坶䧂樤䑧쉐컍⨲問썍㇃扆垬䮩쉙㩵偦⑦穂㊘㴲땹娷╭⩎</w:t>
      </w:r>
      <w:r>
        <w:rPr/>
        <w:t>ⵟ</w:t>
      </w:r>
      <w:r>
        <w:rPr/>
        <w:t>쉀㩟⨩夭亮䭌쉐戣ꅪ䉘轥楕칶깬싃☪♪颻壃轊低</w:t>
      </w:r>
      <w:r>
        <w:rPr/>
        <w:t>ꤩ</w:t>
      </w:r>
      <w:r>
        <w:rPr/>
        <w:t>䁺╫㕋䐻椳뼯</w:t>
      </w:r>
      <w:r>
        <w:rPr/>
        <w:t>⡹</w:t>
      </w:r>
      <w:r>
        <w:rPr/>
        <w:t>摂㧂洹曂捶숲療䀸䗂ꥹ싂⩖漭꥚</w:t>
      </w:r>
      <w:r>
        <w:rPr/>
        <w:t>Ⱟ</w:t>
      </w:r>
      <w:r>
        <w:rPr/>
        <w:t>넶檱塉睡촹捫桶ꄤ煐盂쉾㉬奋歌㦩╣␥싂쉾䜱䳂奱潤䝳繯⩆穏뽘垱顙䳂汘썂</w:t>
      </w:r>
      <w:r>
        <w:rPr/>
        <w:t>ꦿ⩱</w:t>
      </w:r>
      <w:r>
        <w:rPr/>
        <w:t>⽈쉆熿㯂싂ㄲ</w:t>
      </w:r>
      <w:r>
        <w:rPr/>
        <w:t>ꔹ</w:t>
      </w:r>
      <w:r>
        <w:rPr/>
        <w:t>숺顃</w:t>
      </w:r>
      <w:r>
        <w:rPr/>
        <w:t>ꤨ</w:t>
      </w:r>
      <w:r>
        <w:rPr/>
        <w:t>硞⸵긥窩㠯晤慡へ扔ヂ숻䝠䥄晣썤㘪㧂</w:t>
      </w:r>
      <w:r>
        <w:rPr/>
        <w:t>Ᵽ</w:t>
      </w:r>
      <w:r>
        <w:rPr/>
        <w:t>묪숷⭢十</w:t>
      </w:r>
      <w:r>
        <w:rPr/>
        <w:t>ⱞ</w:t>
      </w:r>
      <w:r>
        <w:rPr/>
        <w:t>쉔摯㏂ㅁ㨱澥䑴쏂㙇뮩欵㋂睒뭭䮥繭㍾じ剚㤩䨶瞬⩦啎稸䍋⯍뽪㶩숸㔨곂摪⩮갱㵺刦堰䑤⾱⯂縪䖏穖</w:t>
      </w:r>
      <w:r>
        <w:rPr/>
        <w:t>Ⳃ</w:t>
      </w:r>
      <w:r>
        <w:rPr/>
        <w:t>瑾쉙뽱숦灸头㙬䥳쉠칚⩧咱</w:t>
      </w:r>
      <w:r>
        <w:rPr/>
        <w:t>ꕴ</w:t>
      </w:r>
      <w:r>
        <w:rPr/>
        <w:t>㡰碩悩╓沥</w:t>
      </w:r>
      <w:r>
        <w:rPr/>
        <w:t>ꔨ</w:t>
      </w:r>
      <w:r>
        <w:rPr/>
        <w:t>䏃갫狂⵴䡗뭗憬䫂㟂</w:t>
      </w:r>
      <w:r>
        <w:rPr/>
        <w:t>ꤵ</w:t>
      </w:r>
      <w:r>
        <w:rPr/>
        <w:t>䙎⭏〶깥轗慓佦㜵卍凂⍧䔩偺彀繀㗂汷깺숻慣怦䣎</w:t>
      </w:r>
      <w:r>
        <w:rPr/>
        <w:t>ꔴ</w:t>
      </w:r>
      <w:r>
        <w:rPr/>
        <w:t>吳浘䈹땷싎쉾呲쉧㖬ꅮ十顆㵨棂喱畞椤ㅃ㤳㶘幫䉂䭇걊뭱䗂</w:t>
      </w:r>
      <w:r>
        <w:rPr/>
        <w:t>ⲣ</w:t>
      </w:r>
      <w:r>
        <w:rPr/>
        <w:t>쉙㌱⒱㒿桎묯瀫怵祦䁇䔶啫乥槂烃㩨ꥹ怴䵶坮⸹㖏뾥昮⍇녨怫⑐</w:t>
      </w:r>
      <w:r>
        <w:rPr/>
        <w:t>⡟</w:t>
      </w:r>
      <w:r>
        <w:rPr/>
        <w:t>쉸쉮ꌹ⑦栵婩喱㡨悮걡㙟癳啉姂夫싂呺촳뽱㝦</w:t>
      </w:r>
      <w:r>
        <w:rPr/>
        <w:t>Ⱳ</w:t>
      </w:r>
      <w:r>
        <w:rPr/>
        <w:t>ㅫ⤣輫澱⵲쉠⒘쉂숵睤漮곂棂ㅩ♓뇎䭴噮</w:t>
      </w:r>
      <w:r>
        <w:rPr/>
        <w:t>⠴</w:t>
      </w:r>
      <w:r>
        <w:rPr/>
        <w:t>䁗䅊⯃獡ꏃ顁䎵⪏氶╙厬盂繙┳㨫昶Ⓝ㭌䒱ꍞ쉣♹睍</w:t>
      </w:r>
      <w:r>
        <w:rPr/>
        <w:t>ꔲ</w:t>
      </w:r>
      <w:r>
        <w:rPr/>
        <w:t>欭䥀愫쉭ꆣ놘㉭걾奤顖桦䒣䉋Ⓜ</w:t>
      </w:r>
      <w:r>
        <w:rPr/>
        <w:t>ꥑ</w:t>
      </w:r>
      <w:r>
        <w:rPr/>
        <w:t>⽄瑣딯걄奏癱䱯佩ꍇ䣃恆뿂쉸砯傩熣癕䝔颩</w:t>
      </w:r>
      <w:r>
        <w:rPr/>
        <w:t>ⱊ</w:t>
      </w:r>
      <w:r>
        <w:rPr/>
        <w:t>쉳痎剃⮻婡瀷䩃姎协窩煭싎⪱去쵨⭢</w:t>
      </w:r>
      <w:r>
        <w:rPr/>
        <w:t>ꥍ</w:t>
      </w:r>
      <w:r>
        <w:rPr/>
        <w:t>瑣⪏칬窘乐书总檬싂</w:t>
      </w:r>
      <w:r>
        <w:rPr/>
        <w:t>ꕤ</w:t>
      </w:r>
      <w:r>
        <w:rPr/>
        <w:t>彉⩺⭠쉌걒⑈쌬숷䑸㑭盂⑈㙭곃䤦</w:t>
      </w:r>
      <w:r>
        <w:rPr/>
        <w:t>⡡</w:t>
      </w:r>
      <w:r>
        <w:rPr/>
        <w:t>渳ㅀ⸽湕䨩싍祱뭱♸佶⑰ꅀ彟</w:t>
      </w:r>
      <w:r>
        <w:rPr/>
        <w:t>ꦬ</w:t>
      </w:r>
      <w:r>
        <w:rPr/>
        <w:t>숽♞</w:t>
      </w:r>
      <w:r>
        <w:rPr/>
        <w:t>⡾</w:t>
      </w:r>
      <w:r>
        <w:rPr/>
        <w:t>뼊沬㕃㵍녷숷⥚允㝩欲呒儸轪匲칠쌬☽块䝢</w:t>
      </w:r>
      <w:r>
        <w:rPr/>
        <w:t>⠽</w:t>
      </w:r>
      <w:r>
        <w:rPr/>
        <w:t>硋䩹す偁砽걙㡕偢未슱彍</w:t>
      </w:r>
    </w:p>
    <w:p>
      <w:pPr>
        <w:pStyle w:val="PreformattedText"/>
        <w:bidi w:val="0"/>
        <w:spacing w:before="0" w:after="0"/>
        <w:jc w:val="left"/>
        <w:rPr/>
      </w:pPr>
      <w:r>
        <w:rPr/>
        <w:t>䕏兖㠱顂ꅃ殣塮煣獷</w:t>
      </w:r>
      <w:r>
        <w:rPr/>
        <w:t>⣂</w:t>
      </w:r>
      <w:r>
        <w:rPr/>
        <w:t>奾䠩佅䫂沣㐲悿䦩娤䃂⾩氫㙎潪漪繹奧</w:t>
      </w:r>
      <w:r>
        <w:rPr/>
        <w:t>⣂⥒</w:t>
      </w:r>
      <w:r>
        <w:rPr/>
        <w:t>쵇顁믂栺</w:t>
      </w:r>
      <w:r>
        <w:rPr/>
        <w:t>꧂</w:t>
      </w:r>
      <w:r>
        <w:rPr/>
        <w:t>䘮숳堪幧梿싃촶吭汈숷쉖怯瞥⹦ꥩ瀻쉂盂歾㯂歌ꥺ懂慠扙噞佘⌸묦塦轣쉺⫂⌣㉥䖿쉤ꅡ쉶扠䩃⧂㩭싂</w:t>
      </w:r>
      <w:r>
        <w:rPr/>
        <w:t>ꕐ</w:t>
      </w:r>
      <w:r>
        <w:rPr/>
        <w:t>ⱟ</w:t>
      </w:r>
      <w:r>
        <w:rPr/>
        <w:t>浖쉋湷䑠⨫</w:t>
      </w:r>
      <w:r>
        <w:rPr/>
        <w:t>ꥒ⩘</w:t>
      </w:r>
      <w:r>
        <w:rPr/>
        <w:t>뼹싃顒⴩偃恦扈쉪攭ꥤ泂䌨</w:t>
      </w:r>
      <w:r>
        <w:rPr/>
        <w:t>ꔬ</w:t>
      </w:r>
      <w:r>
        <w:rPr/>
        <w:t>뽂ꅲ⭚⏂⨮獱䔵眳ㅉ剰匭轊啈</w:t>
      </w:r>
      <w:r>
        <w:rPr/>
        <w:t>ꕧ</w:t>
      </w:r>
      <w:r>
        <w:rPr/>
        <w:t>䙧㏍幕搥噢쉕칤㕵쏎㧂穕䑡港冣焯䭑</w:t>
      </w:r>
      <w:r>
        <w:rPr/>
        <w:t>ⱕ</w:t>
      </w:r>
      <w:r>
        <w:rPr/>
        <w:t>䗂瑖쉳</w:t>
      </w:r>
      <w:r>
        <w:rPr/>
        <w:t>ꕳ</w:t>
      </w:r>
      <w:r>
        <w:rPr/>
        <w:t>祑⤮坐焨◂쵞⩁숪쉲㡑䨬伯ず価眫晏参㙅卉檬壂</w:t>
      </w:r>
      <w:r>
        <w:rPr/>
        <w:t>⡓</w:t>
      </w:r>
      <w:r>
        <w:rPr/>
        <w:t>恲츱녖㗂㜴嘳恢㌶쵐㠴㉁䐷儶뭗䧎椣瀷쉈幯䥸轃眫묹숺⸻▥䴦㇂木</w:t>
      </w:r>
      <w:r>
        <w:rPr/>
        <w:t>ⵅ</w:t>
      </w:r>
      <w:r>
        <w:rPr/>
        <w:t>恏쉅墩婉䅧㍺쉲䵸湣碻쉭⑂焰⤤澣㢘䥩䔳檬搵歕慵</w:t>
      </w:r>
      <w:r>
        <w:rPr/>
        <w:t>ꕤ</w:t>
      </w:r>
      <w:r>
        <w:rPr/>
        <w:t>硆䑇吤䙋▣⬯砪牌녱㴯绂䄥ꥶ</w:t>
      </w:r>
      <w:r>
        <w:rPr/>
        <w:t>ⵈꕾ</w:t>
      </w:r>
      <w:r>
        <w:rPr/>
        <w:t>㜰䍮恢䍯</w:t>
      </w:r>
      <w:r>
        <w:rPr/>
        <w:t>⠪</w:t>
      </w:r>
      <w:r>
        <w:rPr/>
        <w:t>冱놥</w:t>
      </w:r>
      <w:r>
        <w:rPr/>
        <w:t>ⷃ</w:t>
      </w:r>
      <w:r>
        <w:rPr/>
        <w:t>쉇㗂뽣顠牧㩚曂㞻싂䉎䭴쏂污卉壂䷂佥㴳㪵㕹渪</w:t>
      </w:r>
      <w:r>
        <w:rPr/>
        <w:t>ꦱ⤸</w:t>
      </w:r>
      <w:r>
        <w:rPr/>
        <w:t>操界䩐䁐璣ガ㤥湈까頲䘭䩺</w:t>
      </w:r>
      <w:r>
        <w:rPr/>
        <w:t>ꕧ</w:t>
      </w:r>
      <w:r>
        <w:rPr/>
        <w:t>쉥㖏幚ㅲ쉺䭵</w:t>
      </w:r>
      <w:r>
        <w:rPr/>
        <w:t>⡎</w:t>
      </w:r>
      <w:r>
        <w:rPr/>
        <w:t>㔦╒㔦쉀あ癑䘴ㅂ컂䷎⩹쉹兾䮱㕑娮獂㵳嫎慨呋䥾ぉ竂┣䑉㑫煙䐮䱒婐⹖楨⑴瑁䃂쉀捊⩯樫㡸揂䩗兟坊塰渦係启숭刪癀깐捑礻挨摄싂쉑⼴浺녷⩲㝭쉭㯂珂䖮玩杇ꄪ</w:t>
      </w:r>
      <w:r>
        <w:rPr/>
        <w:t>ⱏ</w:t>
      </w:r>
      <w:r>
        <w:rPr/>
        <w:t>攴⪩⫂숹洰湳⹾母ㄹ年⹏쉔슬唰恚桏㬣䕺揎슣땊䜫䕀☱쉡汅견傡숴</w:t>
      </w:r>
      <w:r>
        <w:rPr/>
        <w:t>⡾</w:t>
      </w:r>
      <w:r>
        <w:rPr/>
        <w:t>썈칣湷뇂䅭〬偤忂쉾㙵畑碩ㅲ桫䡎欴㙒ꄭ榩뽦䡕㝓剘㒩숷䞡砯䜷╗㑏㕃뽚搫쉧䶻瑯昬祡碥䡁啣晲䬨兎⻂䆩瑕⽯㯂ꥷ䙾磃㞻䱾뭡ꌵ</w:t>
      </w:r>
      <w:r>
        <w:rPr/>
        <w:t>ꥀ</w:t>
      </w:r>
      <w:r>
        <w:rPr/>
        <w:t>쌸㙁挨呂瘮♣捹帲䙘슏㔥夳䓃쉠쉵䍹儮</w:t>
      </w:r>
      <w:r>
        <w:rPr/>
        <w:t>⡉</w:t>
      </w:r>
      <w:r>
        <w:rPr/>
        <w:t>橲烃뾡愽畈照焪〶䁟棂⪮녤䜬숯썮哂ぅ䕸슿</w:t>
      </w:r>
      <w:r>
        <w:rPr/>
        <w:t>ꗍ</w:t>
      </w:r>
      <w:r>
        <w:rPr/>
        <w:t>伫偲</w:t>
      </w:r>
      <w:r>
        <w:rPr/>
        <w:t>ⱋ</w:t>
      </w:r>
      <w:r>
        <w:rPr/>
        <w:t>숻쎮爤噠圬甊摡쉳ㅷ礫呁悻湨숽⤹㔩轴</w:t>
      </w:r>
      <w:r>
        <w:rPr/>
        <w:t>ꔺ</w:t>
      </w:r>
      <w:r>
        <w:rPr/>
        <w:t>㉵冬촣泂䕊㕡䑮獭幑夷佈噮㧂棂㔹䵞杇飂牦쉌</w:t>
      </w:r>
      <w:r>
        <w:rPr/>
        <w:t>ꤣ╅</w:t>
      </w:r>
      <w:r>
        <w:rPr/>
        <w:t>ㄺ橁迂恖묷⽆䝥㍈쉗珂넷</w:t>
      </w:r>
      <w:r>
        <w:rPr/>
        <w:t>ꕔ</w:t>
      </w:r>
      <w:r>
        <w:rPr/>
        <w:t>ㄥ喻煯兂偖啬睩묹䍶摯⭌⒥⨻䉐⭟䡈幷⑟ꏂ쉅幏洭椪䭍捈㑭潒瓂頮呞㭤橎썞㊩愫橸佣䞩䌫⹺ꅤ䬬䬹猤쉍呍㉗瀨祋㜥⸵⹴숭枿䵕歄飂䉸儣쎩싂ꇂ㖥쌮⨪毂摷澬䘨猻숴価㠺칍싂㥺㍇ꥩ牢곂쉆긣츱⩒㄰쉬䁳歕㥘婗䦏⨤溵㉨䅅セ</w:t>
      </w:r>
      <w:r>
        <w:rPr/>
        <w:t>Ⳃ</w:t>
      </w:r>
      <w:r>
        <w:rPr/>
        <w:t>轴㇎珂托뼥佰㔮쉅⮻偰⿂剥栤帹稳䇂녟係判䉥䍔殣⎥畸搹ꄩ뿂숸</w:t>
      </w:r>
      <w:r>
        <w:rPr/>
        <w:t>ⵉ</w:t>
      </w:r>
      <w:r>
        <w:rPr/>
        <w:t>佌媻涡擂┶⍈洨숺䝃䏂⍀朤〶⨪䉯⼺汳畲㈫㦮䠱숳쉊浓礭恣參䉎</w:t>
      </w:r>
      <w:r>
        <w:rPr/>
        <w:t>ⷂ</w:t>
      </w:r>
      <w:r>
        <w:rPr/>
        <w:t>槃吺㔣ꥲ땾幒ꍰ깇츯砬惎쉪㟂繾㚏⩁슻싂쉲砺䍨ꇂ噆뼥佴䃂숬毂楍姍⨯☳㡲癮䩟뽏礳燃ꥴ</w:t>
      </w:r>
      <w:r>
        <w:rPr/>
        <w:t>ⱪ</w:t>
      </w:r>
      <w:r>
        <w:rPr/>
        <w:t>슮䊱캘泂㨹䎮싂㇂䙉婸⩁뭩咬獵䷂녩㦏杴打獸佔깡婊ずꅸ딻稯䋂쉲䁗칆䥹㵎㥖绎儶䓂吨⸶╭乸갱橾亩斵癦幆▬氲䕭昪戱싂⹓⫂䭾쉆㐪㉣礰辮嚩摗⍣⩣幅惃畊</w:t>
      </w:r>
      <w:r>
        <w:rPr/>
        <w:t>⡢</w:t>
      </w:r>
      <w:r>
        <w:rPr/>
        <w:t>攬抱䵡揃</w:t>
      </w:r>
      <w:r>
        <w:rPr/>
        <w:t>ⱎ</w:t>
      </w:r>
      <w:r>
        <w:rPr/>
        <w:t>睔쉠썮辣뼺췍⨰烂녍</w:t>
      </w:r>
      <w:r>
        <w:rPr/>
        <w:t>꤬</w:t>
      </w:r>
      <w:r>
        <w:rPr/>
        <w:t>䔦歚녴砻獩⑰侻쉮㙔㙖㠥䛂◂묳</w:t>
      </w:r>
      <w:r>
        <w:rPr/>
        <w:t>⡱</w:t>
      </w:r>
      <w:r>
        <w:rPr/>
        <w:t>䴻뇂䕦</w:t>
      </w:r>
      <w:r>
        <w:rPr/>
        <w:t>ꕫ</w:t>
      </w:r>
      <w:r>
        <w:rPr/>
        <w:t>㫂㦵歋廂浹玩╇⻃㩪慲弲⯃ꍅ䙋숸禱쎣䅙㫂䡫쵖㉹扏湙숥摧숭啓窬쉗◍橴坏瑡쉞䀨㭗㍁頹넪쉈熡轕숶憥㌸枩⯂徏堲眮슡睸塐佲慒摕ꥧ</w:t>
      </w:r>
      <w:r>
        <w:rPr/>
        <w:t>ꖘ</w:t>
      </w:r>
      <w:r>
        <w:rPr/>
        <w:t>珂歴숥ㅒ坈䑥䉣㙢깑ꄥ⒩焭瑄쉴⑵숺䐥煄彈棂啩㠴彂땰䱬䂏匣猥㕂噒숮䕕슻灥祠⻂堷泂쉁丮믂㞮긭瀯縱勂歱⹄犥ヂ偨䜵溬䎣쉢㌬㠪䂥彅㝆䘬䈺쉥쉠癷㒻畵潏噚兦婧敊吷汢橂夶栭꺏㥐䉇癪</w:t>
      </w:r>
      <w:r>
        <w:rPr/>
        <w:t>ꦡ</w:t>
      </w:r>
      <w:r>
        <w:rPr/>
        <w:t>䅆뾣㵸優쉨游牟㕆䁱ꄽ싎㔱䛂␹䝯睐⩱㘹奕扄輵敗䠨쉹⼣겿椊伴䕖燂쉇뼦幪㩣䝴㜸ꍖ懂弻兓슬凂숫</w:t>
      </w:r>
      <w:r>
        <w:rPr/>
        <w:t>꧂♸</w:t>
      </w:r>
      <w:r>
        <w:rPr/>
        <w:t>⽱䶮ꅩ䩁畸嗂幟숷쉓忂煯漮䑳숲숶䅊</w:t>
      </w:r>
      <w:r>
        <w:rPr/>
        <w:t>ꔬ</w:t>
      </w:r>
      <w:r>
        <w:rPr/>
        <w:t>场嘤</w:t>
      </w:r>
      <w:r>
        <w:rPr/>
        <w:t>ꥈ</w:t>
      </w:r>
      <w:r>
        <w:rPr/>
        <w:t>杩夤昤뼻⚏⨭琯ꥩ卄┪轧扶硨ꄽ䘲㥖</w:t>
      </w:r>
      <w:r>
        <w:rPr/>
        <w:t>ꤰ</w:t>
      </w:r>
      <w:r>
        <w:rPr/>
        <w:t>썠䗂に䥥恦쉂떏⎩뇂쉩摫牂떻㉊硢瘤쉣싂㦱桨䔬䱩啋䑮숸济塚摺瑋⹾깐㧂㥎䥀䱫䥶㜤⦻竂⑾썭숮㭤䍤⩁싍⥍婺兠뽹曂</w:t>
      </w:r>
      <w:r>
        <w:rPr/>
        <w:t>ꕺ</w:t>
      </w:r>
      <w:r>
        <w:rPr/>
        <w:t>䋂⦥撏捰垻椨</w:t>
      </w:r>
      <w:r>
        <w:rPr/>
        <w:t>ꕵ</w:t>
      </w:r>
      <w:r>
        <w:rPr/>
        <w:t>䙎恶烂獎⌵抿吨啥♫쉂䩍兏ꅅ柂䖻츮쵒㝩쉧⩨畃㜣ꅖ楬䝎쉏㴺剹쉀긫쉡숪噤殘䩗⥘◂</w:t>
      </w:r>
      <w:r>
        <w:rPr/>
        <w:t>ⵑ</w:t>
      </w:r>
      <w:r>
        <w:rPr/>
        <w:t>頶槂䁴䷂⩕㣂湵爱偡攰</w:t>
      </w:r>
      <w:r>
        <w:rPr/>
        <w:t>ꦘ</w:t>
      </w:r>
      <w:r>
        <w:rPr/>
        <w:t>䃂⭋㷂䅠住栴⦮</w:t>
      </w:r>
      <w:r>
        <w:rPr/>
        <w:t>ꗂ␯</w:t>
      </w:r>
      <w:r>
        <w:rPr/>
        <w:t>坄摶⑒瀺䳎ꍾ기</w:t>
      </w:r>
      <w:r>
        <w:rPr/>
        <w:t>ꥂ</w:t>
      </w:r>
      <w:r>
        <w:rPr/>
        <w:t>堽碣䧃㌪쉵杷割꺿眽⑕⭃硳㊣슻瘵</w:t>
      </w:r>
      <w:r>
        <w:rPr/>
        <w:t>ꖡ</w:t>
      </w:r>
      <w:r>
        <w:rPr/>
        <w:t>灄烂㠲䍅砨婞倰硌쉮⽆㍹</w:t>
      </w:r>
      <w:r>
        <w:rPr/>
        <w:t>⢣</w:t>
      </w:r>
      <w:r>
        <w:rPr/>
        <w:t>䱢</w:t>
      </w:r>
      <w:r>
        <w:rPr/>
        <w:t>Ⳃ</w:t>
      </w:r>
      <w:r>
        <w:rPr/>
        <w:t>灂</w:t>
      </w:r>
      <w:r>
        <w:rPr/>
        <w:t>⠣⍩</w:t>
      </w:r>
      <w:r>
        <w:rPr/>
        <w:t>婘灁壂轂㏂⥇恊縩唪椻㢿쉄樹䉙千⸮쵃</w:t>
      </w:r>
      <w:r>
        <w:rPr/>
        <w:t>ꔸ</w:t>
      </w:r>
      <w:r>
        <w:rPr/>
        <w:t>撻㬭쉪灗⾿쉬䣂扌ꍚ䕑㞬ꆏ砺</w:t>
      </w:r>
      <w:r>
        <w:rPr/>
        <w:t>ⴹ</w:t>
      </w:r>
      <w:r>
        <w:rPr/>
        <w:t>垻䈹䒩⹫㨻㔻⽖㔵彋ꍌ纡䪥</w:t>
      </w:r>
      <w:r>
        <w:rPr/>
        <w:t>Ɑ</w:t>
      </w:r>
      <w:r>
        <w:rPr/>
        <w:t>䬣塊頽䖡嚩⑳</w:t>
      </w:r>
      <w:r>
        <w:rPr/>
        <w:t>ⱔ</w:t>
      </w:r>
      <w:r>
        <w:rPr/>
        <w:t>癏녒捈쵗祡獌</w:t>
      </w:r>
      <w:r>
        <w:rPr/>
        <w:t>ⱞ</w:t>
      </w:r>
      <w:r>
        <w:rPr/>
        <w:t>䐥㩉楠憩櫂杇父컎輽싃슿濂䃂</w:t>
      </w:r>
      <w:r>
        <w:rPr/>
        <w:t>⢬</w:t>
      </w:r>
      <w:r>
        <w:rPr/>
        <w:t>硷</w:t>
      </w:r>
      <w:r>
        <w:rPr/>
        <w:t>ꔱ</w:t>
      </w:r>
      <w:r>
        <w:rPr/>
        <w:t>輵</w:t>
      </w:r>
      <w:r>
        <w:rPr/>
        <w:t>ꔵ</w:t>
      </w:r>
      <w:r>
        <w:rPr/>
        <w:t>歶䥆䞮灋啾문╹쉶乁㙣䋂䡰䙶灉碵矍轨⍊㝅뇎ㄵ煰煁㤲㖩䣂㈨㊻华捲唨伦浃␣晑壂쉦㤽ꥡ뭎ㅦ뽗縪兡숰䃂瞏⩇䌻㐰╸效䶵坎嘤䐻䦻쵨䉵⽂</w:t>
      </w:r>
      <w:r>
        <w:rPr/>
        <w:t>ⵥ</w:t>
      </w:r>
      <w:r>
        <w:rPr/>
        <w:t>㪱〭⽙뽣㥮㵹洺烍ꎏ숸淍剚䫂췂匮䝂㤯</w:t>
      </w:r>
      <w:r>
        <w:rPr/>
        <w:t>ꗂ</w:t>
      </w:r>
      <w:r>
        <w:rPr/>
        <w:t>슏䂘⥰䘲䟃僂睉ꅹ숳㙨䕚䊮〦㣎</w:t>
      </w:r>
      <w:r>
        <w:rPr/>
        <w:t>꤯</w:t>
      </w:r>
      <w:r>
        <w:rPr/>
        <w:t>㝸㨪⾣⩠쉞畧怳彶쉱䩴唰弪輫顺⍸싍㑠漪</w:t>
      </w:r>
      <w:r>
        <w:rPr/>
        <w:t>Ⱶ⏎</w:t>
      </w:r>
      <w:r>
        <w:rPr/>
        <w:t>轮䨨㑴壂묩报⛍ꌮ</w:t>
      </w:r>
      <w:r>
        <w:rPr/>
        <w:t>ꕓ</w:t>
      </w:r>
      <w:r>
        <w:rPr/>
        <w:t>㚬뾣佉ぢ卥㕵䭳㋂쉡</w:t>
      </w:r>
      <w:r>
        <w:rPr/>
        <w:t>ꤸ</w:t>
      </w:r>
      <w:r>
        <w:rPr/>
        <w:t>믃稵칙奫ㅲ</w:t>
      </w:r>
      <w:r>
        <w:rPr/>
        <w:t>ⴻ</w:t>
      </w:r>
      <w:r>
        <w:rPr/>
        <w:t>슱䐽湳乆捣썌䩣竃坪坨䍨圷睠⹈祱㬪㟎样㙧哂칤飂捔婋♯쉪創싍竂䅓堦</w:t>
      </w:r>
      <w:r>
        <w:rPr/>
        <w:t>ꥊ</w:t>
      </w:r>
      <w:r>
        <w:rPr/>
        <w:t>晫佇樲䕗恉뽉杤䴯梬쉕</w:t>
      </w:r>
      <w:r>
        <w:rPr/>
        <w:t>Ⲭ</w:t>
      </w:r>
      <w:r>
        <w:rPr/>
        <w:t>癳⽳䤥쉓歗쌵땪쉮칃슿⌨䠱礨村墻獨癔</w:t>
      </w:r>
      <w:r>
        <w:rPr/>
        <w:t>ⱙ</w:t>
      </w:r>
      <w:r>
        <w:rPr/>
        <w:t>轕㮬⩨䬴璮</w:t>
      </w:r>
      <w:r>
        <w:rPr/>
        <w:t>ꗂ⮿</w:t>
      </w:r>
      <w:r>
        <w:rPr/>
        <w:t>浴湥㐽╉</w:t>
      </w:r>
      <w:r>
        <w:rPr/>
        <w:t>ꕨ</w:t>
      </w:r>
      <w:r>
        <w:rPr/>
        <w:t>뇂㘭긪啍ꄭ绂⌦㘺䍾⤊</w:t>
      </w:r>
      <w:r>
        <w:rPr/>
        <w:t>ⱨ</w:t>
      </w:r>
      <w:r>
        <w:rPr/>
        <w:t>䕖参㥭挵쉙⭌⨱␹晗幣⩒년沣椱嫂╘呙轓슱迂숹瑫믂ꥥ슩㥺㥶挩뇂⵲塒긩䙄싂歋輣㵳䎥憬飂췂癹⹀剙㈣汀䲱䡱䷎䔥㚿ꍣꥰ䝙㕏䌪䃂ㅳ㐲穩䔻⍙䕎眰</w:t>
      </w:r>
      <w:r>
        <w:rPr/>
        <w:t>ꔦ</w:t>
      </w:r>
      <w:r>
        <w:rPr/>
        <w:t>쵯䥦桾绂㭡꧎攻ꥲ玏</w:t>
      </w:r>
      <w:r>
        <w:rPr/>
        <w:t>ꦩ</w:t>
      </w:r>
      <w:r>
        <w:rPr/>
        <w:t>⣍⥩</w:t>
      </w:r>
      <w:r>
        <w:rPr/>
        <w:t>䬭슬垩习컂夯捊⚬琷䀭彲䊱뭏炡쏂漵㗂㐸⬷噌猹刵쉢慟恩䵬⍭⯃⬬⪱䙈숥祦彴췂㔳塔㉖䃂璱⦏歷䈽䴥⛂䏂</w:t>
      </w:r>
      <w:r>
        <w:rPr/>
        <w:t>ꥄ┫</w:t>
      </w:r>
      <w:r>
        <w:rPr/>
        <w:t>숷楇採쉚䡭ꄥ♉쉚則惍숳</w:t>
      </w:r>
      <w:r>
        <w:rPr/>
        <w:t>ⱅ</w:t>
      </w:r>
      <w:r>
        <w:rPr/>
        <w:t>䥂㠰ꅶ꥞㐹녺슩䕡恴㮡쉖㚱⩔礥䥁㙤썀쉚㔱겱攸䱚㉥슬ꌷ輳幢煅席卸묮欱䍇㉧氹뭟䕯栱䡲╟矂쉠ㅘ當穕㍏⬯献䳍㕌⍡</w:t>
      </w:r>
      <w:r>
        <w:rPr/>
        <w:t>ꕴ</w:t>
      </w:r>
      <w:r>
        <w:rPr/>
        <w:t>㙅㐬憮浇쵥㕵漨幧쉉쉟䝫䪩</w:t>
      </w:r>
      <w:r>
        <w:rPr/>
        <w:t>⢡</w:t>
      </w:r>
      <w:r>
        <w:rPr/>
        <w:t>噐䬰琱埂歵쉚䝂睶瀷歭獨⩋㕠⩎䐶쉩獲</w:t>
      </w:r>
      <w:r>
        <w:rPr/>
        <w:t>⠮</w:t>
      </w:r>
      <w:r>
        <w:rPr/>
        <w:t>㝓⧎㙢湾穖抩캥丨报⬶焪쉇⽃䉪癈</w:t>
      </w:r>
      <w:r>
        <w:rPr/>
        <w:t>꧂</w:t>
      </w:r>
      <w:r>
        <w:rPr/>
        <w:t>轆䉇</w:t>
      </w:r>
      <w:r>
        <w:rPr/>
        <w:t>ꦬ</w:t>
      </w:r>
      <w:r>
        <w:rPr/>
        <w:t>䴦瑇烂田⤪梿싂㡷漶숳攬䭀牊吱啐</w:t>
      </w:r>
      <w:r>
        <w:rPr/>
        <w:t>⡮</w:t>
      </w:r>
      <w:r>
        <w:rPr/>
        <w:t>顭呎愺輹復</w:t>
      </w:r>
      <w:r>
        <w:rPr/>
        <w:t>⡦</w:t>
      </w:r>
      <w:r>
        <w:rPr/>
        <w:t>썡嗂〦</w:t>
      </w:r>
      <w:r>
        <w:rPr/>
        <w:t>ⰳ</w:t>
      </w:r>
      <w:r>
        <w:rPr/>
        <w:t>䅧㋂⹭株幺婀깩係습幦㍔칥套쵱樽⨹ꍘ⍤䉃祲捳㑎䰽敭</w:t>
      </w:r>
      <w:r>
        <w:rPr/>
        <w:t>ꤨ</w:t>
      </w:r>
      <w:r>
        <w:rPr/>
        <w:t>䱭⑎⴦乁</w:t>
      </w:r>
      <w:r>
        <w:rPr/>
        <w:t>ⲿ</w:t>
      </w:r>
      <w:r>
        <w:rPr/>
        <w:t>㴴䍕繗숹兡䩌⩬㑷㥰佇洤濂浈䩯㵣⍲偋硆┪掏䩦䇂摏䊥꥞⩍匯摷ꥩ䜳瑘楖䝌囍⿂堳䏂싎犻䱨╪Ⓕ窏╄ꥨ晰⍦敎炥穃␫㙧眱䂩桉歷썫♔㑘㵘㔯칹䝙瑀嘽ꍧ牴顃䴫䝒扬丸毂䈸䝒</w:t>
      </w:r>
      <w:r>
        <w:rPr/>
        <w:t>ⵋ</w:t>
      </w:r>
      <w:r>
        <w:rPr/>
        <w:t>칀䧂┬恷</w:t>
      </w:r>
      <w:r>
        <w:rPr/>
        <w:t>⡥⛂</w:t>
      </w:r>
      <w:r>
        <w:rPr/>
        <w:t>偉츹칎撥咘쉴㉤均⵱㐪㘷娻</w:t>
      </w:r>
      <w:r>
        <w:rPr/>
        <w:t>꧂</w:t>
      </w:r>
      <w:r>
        <w:rPr/>
        <w:t>橙䝭ㅦ冬潆刴働ㄣ쉞璣쉰⤰ꎏ싂쉬ꅟ䝮ぷ깺딲䁇䕅夻</w:t>
      </w:r>
      <w:r>
        <w:rPr/>
        <w:t>ⵥ</w:t>
      </w:r>
      <w:r>
        <w:rPr/>
        <w:t>ㅨ䖿縦顙摱ㅾ䎿⒣塊㊵ꄶ圴숭⬩♚</w:t>
      </w:r>
      <w:r>
        <w:rPr/>
        <w:t>ꕕ</w:t>
      </w:r>
      <w:r>
        <w:rPr/>
        <w:t>쉅⛎傏爷뿂㜵乙捶♤녪䪣䋂췂ㄲ䴸걟칩㵐顎㬽촺䭞㑓轅狃</w:t>
      </w:r>
      <w:r>
        <w:rPr/>
        <w:t>⠻</w:t>
      </w:r>
      <w:r>
        <w:rPr/>
        <w:t>繸숰癷㕣쉫숪쉄Ⓙ祙䩦슥灙</w:t>
      </w:r>
      <w:r>
        <w:rPr/>
        <w:t>ꔶ</w:t>
      </w:r>
      <w:r>
        <w:rPr/>
        <w:t>礹쉁깗뽅櫂</w:t>
      </w:r>
      <w:r>
        <w:rPr/>
        <w:t>⡞</w:t>
      </w:r>
      <w:r>
        <w:rPr/>
        <w:t>㜭䭴㩃♏愩滂べ䘤䅒쉱顀⧃噵㙒摱敪쵸塒ꥹ晃繈</w:t>
      </w:r>
      <w:r>
        <w:rPr/>
        <w:t>ⶥ</w:t>
      </w:r>
      <w:r>
        <w:rPr/>
        <w:t>녒⚩問뽾勂皏캣컂걹⨳檱乱⥢猊⚘辬㑨䱸佴澻灭喥슮긪卣瘬浞䰪汏硎啣塳䬵柍殮顚춘㩫乒⑶⤻扗棂⬫㝐摾</w:t>
      </w:r>
      <w:r>
        <w:rPr/>
        <w:t>⡹⩔</w:t>
      </w:r>
      <w:r>
        <w:rPr/>
        <w:t>琭ㅦ⩁숵㬱旂㉸</w:t>
      </w:r>
      <w:r>
        <w:rPr/>
        <w:t>Ⱛ</w:t>
      </w:r>
      <w:r>
        <w:rPr/>
        <w:t>楸縣쉌橢摂祪㑴弥嫂瀻㗂お숪恫⯎で勂栨␵슣칏燂⺥䛂♊䡖䋂泂污楱깁</w:t>
      </w:r>
      <w:r>
        <w:rPr/>
        <w:t>⠮</w:t>
      </w:r>
      <w:r>
        <w:rPr/>
        <w:t>슩厩囂楴䙑稥␷숩㡲쉊危䉢㜪殥Ⓕ싎䥕奧顑偘剖敖呬쉠╗輫䙺獨</w:t>
      </w:r>
      <w:r>
        <w:rPr/>
        <w:t>ꤪ</w:t>
      </w:r>
      <w:r>
        <w:rPr/>
        <w:t>䉗扇⩭쉦噴</w:t>
      </w:r>
      <w:r>
        <w:rPr/>
        <w:t>ⱬ⫂</w:t>
      </w:r>
      <w:r>
        <w:rPr/>
        <w:t>숪䅸쉊痂淂㬻⸨煉</w:t>
      </w:r>
      <w:r>
        <w:rPr/>
        <w:t>ⵡ</w:t>
      </w:r>
      <w:r>
        <w:rPr/>
        <w:t>㙸狂䩯⩳浨祵䙚揂⬮</w:t>
      </w:r>
      <w:r>
        <w:rPr/>
        <w:t>ꕣ</w:t>
      </w:r>
      <w:r>
        <w:rPr/>
        <w:t>勂び瓂夦㝐摓磂橫⽪歃欵橵僂㘳㷃䅇癎サ䵖쉈壂睤㭒녞坶</w:t>
      </w:r>
      <w:r>
        <w:rPr/>
        <w:t>Ⳃ</w:t>
      </w:r>
      <w:r>
        <w:rPr/>
        <w:t>䁢㝌㤳뭷牅恄쉓쉅</w:t>
      </w:r>
      <w:r>
        <w:rPr/>
        <w:t>ꖡ</w:t>
      </w:r>
      <w:r>
        <w:rPr/>
        <w:t>碡숸⩔樨ꌨ⛃ꅋ⩟䪩砦珂僂䠲쉦뭐囂砭㔭䇂㦘癀䡣▣㩮焽殘䙡顢깶⼱숷壂䵾禱숪䁟떻㩢썓땱䣂뿎칔橐䧂祒ㄯ㜩迂㭒㐹쉄䑴祴墩ㆿ</w:t>
      </w:r>
      <w:r>
        <w:rPr/>
        <w:t>ꔥ</w:t>
      </w:r>
      <w:r>
        <w:rPr/>
        <w:t>穖獵摀숨弨䍙ケ</w:t>
      </w:r>
      <w:r>
        <w:rPr/>
        <w:t>⠸⎮</w:t>
      </w:r>
      <w:r>
        <w:rPr/>
        <w:t>쏃厡含犮硰뮡썭燂⍀扥㛂猸兲⩃쉭</w:t>
      </w:r>
      <w:r>
        <w:rPr/>
        <w:t>ꥏ</w:t>
      </w:r>
      <w:r>
        <w:rPr/>
        <w:t>㋂넯勎⍩ꅘ嗂㈮쉬꥘攳⩸</w:t>
      </w:r>
      <w:r>
        <w:rPr/>
        <w:t>ⰽ</w:t>
      </w:r>
      <w:r>
        <w:rPr/>
        <w:t>숩頤䭵眸曂爲捒ꍴ昣쉑깱乭塦⵷</w:t>
      </w:r>
      <w:r>
        <w:rPr/>
        <w:t>ꥌ</w:t>
      </w:r>
      <w:r>
        <w:rPr/>
        <w:t>䭁뼪쉯摋牫╨숰㶏楆捱ㅥ䕋⩬辱慘汯榣㉊婓㮵飂㕬䉬ꄪ䄵깸奍兒摯祦瘫⨶숩瑐</w:t>
      </w:r>
      <w:r>
        <w:rPr/>
        <w:t>ꤤ</w:t>
      </w:r>
      <w:r>
        <w:rPr/>
        <w:t>쉀疮杰▵숯捑漷䏃</w:t>
      </w:r>
      <w:r>
        <w:rPr/>
        <w:t>ꤥ╮</w:t>
      </w:r>
      <w:r>
        <w:rPr/>
        <w:t>싂摖猽嫂</w:t>
      </w:r>
      <w:r>
        <w:rPr/>
        <w:t>⡁⩒</w:t>
      </w:r>
      <w:r>
        <w:rPr/>
        <w:t>䡩顎</w:t>
      </w:r>
      <w:r>
        <w:rPr/>
        <w:t>ꕦ</w:t>
      </w:r>
      <w:r>
        <w:rPr/>
        <w:t>撮婴䙒䩗䐣奌쉚䍆㝴楥㊩녍焺쉗犡㩥꺥쉹溣摁呴婭塈㇂⹱牢汲䫂䙱㕬㕞⫂煶</w:t>
      </w:r>
      <w:r>
        <w:rPr/>
        <w:t>⡒</w:t>
      </w:r>
      <w:r>
        <w:rPr/>
        <w:t>丵䔫쉰竂⏂⑙䠻嚏乊䈶吴睨쉞恐癏㯂㍑㭒湷潭긫懂㩨㥞㬥㈶䀩⭕癧柂</w:t>
      </w:r>
      <w:r>
        <w:rPr/>
        <w:t>⡳╉ⱷ</w:t>
      </w:r>
      <w:r>
        <w:rPr/>
        <w:t>䭈呔㚵ꅅ摆乔䩅견놩癔㡏獰㥉奍놻㶥塲橧共쉲㦥쉁煲쉗洯栽⎿奐䅾㠪</w:t>
      </w:r>
      <w:r>
        <w:rPr/>
        <w:t>⠸</w:t>
      </w:r>
      <w:r>
        <w:rPr/>
        <w:t>ⴴ</w:t>
      </w:r>
      <w:r>
        <w:rPr/>
        <w:t>幕恤쉈抩䅹䊩栱ㅐ婪묷噸</w:t>
      </w:r>
      <w:r>
        <w:rPr/>
        <w:t>ꦮ</w:t>
      </w:r>
      <w:r>
        <w:rPr/>
        <w:t>挵</w:t>
      </w:r>
      <w:r>
        <w:rPr/>
        <w:t>ⵗ</w:t>
      </w:r>
      <w:r>
        <w:rPr/>
        <w:t>숰䜪䃂㝒眶啔싂䵒牲督削繵皻♋㟎싂㚬♄땤昩㍮</w:t>
      </w:r>
      <w:r>
        <w:rPr/>
        <w:t>ꗎ</w:t>
      </w:r>
      <w:r>
        <w:rPr/>
        <w:t>쌤쉪圣슬䥦⹎췂汖灉慸</w:t>
      </w:r>
      <w:r>
        <w:rPr/>
        <w:t>ꥉ</w:t>
      </w:r>
      <w:r>
        <w:rPr/>
        <w:t>쉺塍㗎䅕癑⭬⩁睐瑠㴨</w:t>
      </w:r>
      <w:r>
        <w:rPr/>
        <w:t>⢏</w:t>
      </w:r>
      <w:r>
        <w:rPr/>
        <w:t>ꅭ⭎숵⭳싂䱪汕娩⚏厱歟䁗㡈쉶ꍕ喩奴ネ⩙顂攨慆彮슏⦏䐪㩣爊칉桙䥣䝶慧⭋抿側ㄪ㴰갩啹塬⩭汱㩨㙱單渤䝏䙅⑗㭑䡟乂뽊嘸噗䵁辬奰潶촪橥䗃춥橫쉂쉭㜵㝷㡲幸ㅊ뭒슘慠뿂쉫漬㕘吽䆵泂䂻⻂䡉㭺歫⸪夺⽪㵇䅟㥹䁤⍮</w:t>
      </w:r>
      <w:r>
        <w:rPr/>
        <w:t>ꔳ</w:t>
      </w:r>
      <w:r>
        <w:rPr/>
        <w:t>㝈쵥ꍤ印弳楔剖㵣⯂䘺惂㩐晳妻쉲扙쉳椰⛂祒獈幎</w:t>
      </w:r>
      <w:r>
        <w:rPr/>
        <w:t>⠯</w:t>
      </w:r>
      <w:r>
        <w:rPr/>
        <w:t>춵ひ⍎唶串焬幓禡㙂奋毂㕥兟걯祲촻㮿皥⩡卩칮杨噏顟楧⵩矂瀮뽞쉈녶싂䀣㜪䥏숥습摯洪䍂捖䭟轉沮뮘쉺兺瑃넫㡵</w:t>
      </w:r>
      <w:r>
        <w:rPr/>
        <w:t>꧍</w:t>
      </w:r>
      <w:r>
        <w:rPr/>
        <w:t>칸卯祂싍帤숨侮䥄扱皻ꄴ磃痂䭌⍌䜣䵧⍢뼻䟂⥏䗎朰㝟㡤쵳⍺䱤䡓쉺쉂剋⑴쉱㏂塪浾夶䬺溡싍橾㧂啋淂幦扰橬캿㙏䱣뽢䙌电</w:t>
      </w:r>
      <w:r>
        <w:rPr/>
        <w:t>꧂</w:t>
      </w:r>
      <w:r>
        <w:rPr/>
        <w:t>믍嘲柂</w:t>
      </w:r>
      <w:r>
        <w:rPr/>
        <w:t>ⴸ</w:t>
      </w:r>
      <w:r>
        <w:rPr/>
        <w:t>晡乕㍢畢堫焥橖쉋ꄮ쉔睲슱神猱䄱磃싃칊沮⽸慨䅨⍇炏轮쉋숣剁칗硟칁儯䎱믂噄佃쉒獃䭇枵収䔺㩠甥䁥幸桹䴦䁙㨵ぃ䥍幨槂徬딥纵䲏栬帪浙슏眲㵵瘷䡡樽ㄳ滂쵎䥄⥯勂䰳쉠瀪狂䔴壂竂偦䌰奪䪮㦵疡Ⓜ眬潷칒♀㊏ꅘ㓂</w:t>
      </w:r>
      <w:r>
        <w:rPr/>
        <w:t>ⱗ</w:t>
      </w:r>
      <w:r>
        <w:rPr/>
        <w:t>塅쎣</w:t>
      </w:r>
      <w:r>
        <w:rPr/>
        <w:t>ⶮ</w:t>
      </w:r>
      <w:r>
        <w:rPr/>
        <w:t>璩쵅䑈䠨华</w:t>
      </w:r>
      <w:r>
        <w:rPr/>
        <w:t>ꥐ</w:t>
      </w:r>
      <w:r>
        <w:rPr/>
        <w:t>䨦䍴兤瘹⑧쉷깹甦泃妮䬺涣䑺䎬쉾卷柂䜤쉤⨥歀⹅쉤슘㦩水兗뮿幅⑃獯견癅烍⑯쉤⩁䭙晣砵</w:t>
      </w:r>
      <w:r>
        <w:rPr/>
        <w:t>⡍</w:t>
      </w:r>
      <w:r>
        <w:rPr/>
        <w:t>ⵟ</w:t>
      </w:r>
      <w:r>
        <w:rPr/>
        <w:t>柂㉺盂䕱曂</w:t>
      </w:r>
      <w:r>
        <w:rPr/>
        <w:t>ꕯ</w:t>
      </w:r>
      <w:r>
        <w:rPr/>
        <w:t>䡣</w:t>
      </w:r>
      <w:r>
        <w:rPr/>
        <w:t>ꥆ</w:t>
      </w:r>
      <w:r>
        <w:rPr/>
        <w:t>숸飂硫猽䜪摐칅壂䍒싂</w:t>
      </w:r>
      <w:r>
        <w:rPr/>
        <w:t>ⰳ</w:t>
      </w:r>
      <w:r>
        <w:rPr/>
        <w:t>䩗捤⥞永夹滎ざ壂卡䡳輴歲偒쉬䨪⽗䏂걚䨱䒩輤整嗂暥㩥祟⴯㖵戮㕌⭫</w:t>
      </w:r>
      <w:r>
        <w:rPr/>
        <w:t>ꥄ</w:t>
      </w:r>
      <w:r>
        <w:rPr/>
        <w:t>摵㜱昶湡믂哂摙숵繄</w:t>
      </w:r>
      <w:r>
        <w:rPr/>
        <w:t>꤭</w:t>
      </w:r>
      <w:r>
        <w:rPr/>
        <w:t>㩇㘹係㊩䯂썓⨽䴶㜨兓扰戽⸤䐫颬쉺ꍌ乎栺쉯쉌憘㑨䄨쉯⽆ꏂ未灃嗂獨⥊䫃奷぀䙑彂ꆥ䟂㕙楏浥窥橉㥚䝒걌⍗䩟䀶뭙⑑쌰㐨쵀㖣稯깄䏍㮣带䁬⤻㡎杲个㢡㛂昵兵슥窿晋㤨楈⌳쵪䉥㘳⩄䌺暵쉎슣瘲썲ꎩ㙚숮朮㪥䒡帰晟彦睍</w:t>
      </w:r>
      <w:r>
        <w:rPr/>
        <w:t>ꕀ⭆</w:t>
      </w:r>
      <w:r>
        <w:rPr/>
        <w:t>䐸扆瑎䦣</w:t>
      </w:r>
      <w:r>
        <w:rPr/>
        <w:t>⡳</w:t>
      </w:r>
      <w:r>
        <w:rPr/>
        <w:t>氊嫂歷네烂却䳂㬹ꅆꎥ⬵獊䁤痂䥏㬩숶卣姍ㅫ촥漩䵺㔳䭵컍ꅤ떬甥潟繂璡頤䤪䡎剉䭨⨽稻⛍䕴䁎뼲核橵㗂䐽獧㵹癬쉠</w:t>
      </w:r>
      <w:r>
        <w:rPr/>
        <w:t>ꦘ⥉</w:t>
      </w:r>
      <w:r>
        <w:rPr/>
        <w:t>썖쉞䥍掻煡쵺䍷숹砽摢彠㕞抬ꌦ癵朦딽㒘怹㉮午</w:t>
      </w:r>
      <w:r>
        <w:rPr/>
        <w:t>⡚</w:t>
      </w:r>
      <w:r>
        <w:rPr/>
        <w:t>癩♌䫍㘬义倥⥈넩걙榏癘㉠䦣꺻眩瓂싂吴⾵뾏⸳㏂뇂窡䨨㨥⹤㉉刯南渱㍁久木攣㙤㍍ꅌ浄䓂㭀䩠慭洷佲啈汶쉕쉯싂牷戹쉅䜦晓䁵瑟쉎쉭し㤴桴轇쉪愮쉠츴慍彍</w:t>
      </w:r>
      <w:r>
        <w:rPr/>
        <w:t>ⰰ</w:t>
      </w:r>
      <w:r>
        <w:rPr/>
        <w:t>浣仍◂狎挮꥾</w:t>
      </w:r>
      <w:r>
        <w:rPr/>
        <w:t>ꔷ</w:t>
      </w:r>
      <w:r>
        <w:rPr/>
        <w:t>녱</w:t>
      </w:r>
      <w:r>
        <w:rPr/>
        <w:t>⡇</w:t>
      </w:r>
      <w:r>
        <w:rPr/>
        <w:t>䊿奇慃卣⼻㙫㷂䡨ノ촪ꥣ㘰炡づ㡎砫뽣䕀♏䉶뼮祤⵫䈭榘繦桢偓╩摚兣磂䛎⭇儤녬烂损숰䃍ꌬ䲏</w:t>
      </w:r>
      <w:r>
        <w:rPr/>
        <w:t>ꤽ</w:t>
      </w:r>
      <w:r>
        <w:rPr/>
        <w:t>僂춮狂偹㴪</w:t>
      </w:r>
      <w:r>
        <w:rPr/>
        <w:t>ꦻ</w:t>
      </w:r>
      <w:r>
        <w:rPr/>
        <w:t>抬噮ꆣ䵣㐳</w:t>
      </w:r>
      <w:r>
        <w:rPr/>
        <w:t>ⵎ</w:t>
      </w:r>
      <w:r>
        <w:rPr/>
        <w:t>䯂汅㋂⩙ꥮ숩柂䙰㑢䓂㨲䦩⧂䵙祶汓犘</w:t>
      </w:r>
      <w:r>
        <w:rPr/>
        <w:t>Ɽ</w:t>
      </w:r>
      <w:r>
        <w:rPr/>
        <w:t>䖘㝾쉣⎏辱空쉳뮏䝱秂䈯쉥䉥䍋商奠勃</w:t>
      </w:r>
      <w:r>
        <w:rPr/>
        <w:t>ⷂ</w:t>
      </w:r>
      <w:r>
        <w:rPr/>
        <w:t>䈭</w:t>
      </w:r>
      <w:r>
        <w:rPr/>
        <w:t>ꔶ</w:t>
      </w:r>
      <w:r>
        <w:rPr/>
        <w:t>啖쉅⺥쎮并⏂쉧桷䳂婂枬쉲轥习甹슩燂</w:t>
      </w:r>
      <w:r>
        <w:rPr/>
        <w:t>ⵇ</w:t>
      </w:r>
      <w:r>
        <w:rPr/>
        <w:t>低摓偣㵃⻂⒵佧䨨碩参쉗념⵱㎡쉢쉉顈䄳쉄슥싃⪘걪㶱썵轧㐯䷂䥑甶컂䢵䆘攰忎츦䚏뾡⭞⫂慪㕌䏂㚻䁶䊱僃㌦朶竂㉇㜻쉓슿숻㝶湋싂䘩숽ㄲ숤暣</w:t>
      </w:r>
      <w:r>
        <w:rPr/>
        <w:t>ꥅ</w:t>
      </w:r>
      <w:r>
        <w:rPr/>
        <w:t>㩺⻎瀽ꎮ䅅⨹⌵긳䙪갤㷂䰩䝸숶倩⵮싂쉑旂</w:t>
      </w:r>
      <w:r>
        <w:rPr/>
        <w:t>ⰲ</w:t>
      </w:r>
      <w:r>
        <w:rPr/>
        <w:t>獏庿悻歊숽䔨伳녨沿숷玩䕚쉖숭슡숩䉗쉌䁞湥깑뭏㯂甶묹牞佋뼶伪╹改偕쉁침敞枘碡딦슿䙰⥵㕞橶</w:t>
      </w:r>
      <w:r>
        <w:rPr/>
        <w:t>ꕓ</w:t>
      </w:r>
      <w:r>
        <w:rPr/>
        <w:t>椷未⭐瑭꺡㝯⨫䰪漫숥숳쉉䵹乥桙㐤</w:t>
      </w:r>
      <w:r>
        <w:rPr/>
        <w:t>ⱺ</w:t>
      </w:r>
      <w:r>
        <w:rPr/>
        <w:t>嗂墩着殩獎啡慦幀偈瀨䙋</w:t>
      </w:r>
      <w:r>
        <w:rPr/>
        <w:t>ꕥ</w:t>
      </w:r>
      <w:r>
        <w:rPr/>
        <w:t>䱤⵺묶걦挹癢㓃ꥠ䣂ꄹ쉡䀺䌤瑬吥</w:t>
      </w:r>
      <w:r>
        <w:rPr/>
        <w:t>꤯</w:t>
      </w:r>
      <w:r>
        <w:rPr/>
        <w:t>獀쉾┫쉈㤣㩙䭐ꍳ䱲䁴姂彚㇂</w:t>
      </w:r>
      <w:r>
        <w:rPr/>
        <w:t>ꥄ</w:t>
      </w:r>
      <w:r>
        <w:rPr/>
        <w:t>⽏焥歹䪥昫䙐긳㨽䊵녔绂琽⩂</w:t>
      </w:r>
      <w:r>
        <w:rPr/>
        <w:t>ꖡ</w:t>
      </w:r>
      <w:r>
        <w:rPr/>
        <w:t>칕壂䏃姂㩃䤥⍃湶嘭䶮塓彫嘸┪싂嘶⎩嗎檏倯恙</w:t>
      </w:r>
      <w:r>
        <w:rPr/>
        <w:t>ⵤ</w:t>
      </w:r>
      <w:r>
        <w:rPr/>
        <w:t>氺䀸䕸煋撏媩♺땐窮숦支ꅨ䣂쵣쉱</w:t>
      </w:r>
      <w:r>
        <w:rPr/>
        <w:t>ⱷ</w:t>
      </w:r>
      <w:r>
        <w:rPr/>
        <w:t>쉋숲쉲彌㡗氪嘫㇃</w:t>
      </w:r>
      <w:r>
        <w:rPr/>
        <w:t>Ⰺ</w:t>
      </w:r>
      <w:r>
        <w:rPr/>
        <w:t>癦쉳繈輵樹此㜺痂䥇⾣㩉㫂奧椺唰쉩〻狎毂쉭繖匽㍗瀬쉪㟂繠⭘습ꥡ䱆╦渰꥘ꍒ䵎땮ㅹ癚</w:t>
      </w:r>
      <w:r>
        <w:rPr/>
        <w:t>Ⲙ</w:t>
      </w:r>
      <w:r>
        <w:rPr/>
        <w:t>㇂㵁樰쉏</w:t>
      </w:r>
      <w:r>
        <w:rPr/>
        <w:t>ꦻ</w:t>
      </w:r>
      <w:r>
        <w:rPr/>
        <w:t>䝘ꥣ浆仂煃桟區总</w:t>
      </w:r>
      <w:r>
        <w:rPr/>
        <w:t>ꤤꗂ</w:t>
      </w:r>
      <w:r>
        <w:rPr/>
        <w:t>礪</w:t>
      </w:r>
      <w:r>
        <w:rPr/>
        <w:t>Ⱔ</w:t>
      </w:r>
      <w:r>
        <w:rPr/>
        <w:t>쉴䅬⵷쉰䑎</w:t>
      </w:r>
      <w:r>
        <w:rPr/>
        <w:t>⣂</w:t>
      </w:r>
      <w:r>
        <w:rPr/>
        <w:t>繫</w:t>
      </w:r>
      <w:r>
        <w:rPr/>
        <w:t>Ɐ</w:t>
      </w:r>
      <w:r>
        <w:rPr/>
        <w:t>딺兵㘵⑚坘⽈싂朤⸲䱊則㓎痍䕸榏⭌橏캩嫂䡰囂〫슥横楄ꄴ啞帰</w:t>
      </w:r>
      <w:r>
        <w:rPr/>
        <w:t>ꥇ</w:t>
      </w:r>
      <w:r>
        <w:rPr/>
        <w:t>ꇂ愭슥佪曂乣䏂婌癭</w:t>
      </w:r>
      <w:r>
        <w:rPr/>
        <w:t>ꕲ</w:t>
      </w:r>
      <w:r>
        <w:rPr/>
        <w:t>촸杷獗䥉旂싂땀琽䚡涘숷䅶䅆稳㵧쌶术噾憻</w:t>
      </w:r>
      <w:r>
        <w:rPr/>
        <w:t>ⵠ</w:t>
      </w:r>
      <w:r>
        <w:rPr/>
        <w:t>䑚晘</w:t>
      </w:r>
      <w:r>
        <w:rPr/>
        <w:t>ꔤ</w:t>
      </w:r>
      <w:r>
        <w:rPr/>
        <w:t>娤づ願췂쉨慡矂⭃⽳</w:t>
      </w:r>
      <w:r>
        <w:rPr/>
        <w:t>ꖵ</w:t>
      </w:r>
      <w:r>
        <w:rPr/>
        <w:t>㘴쎥딳慎⦵䁗穖淂</w:t>
      </w:r>
      <w:r>
        <w:rPr/>
        <w:t>ꕮ</w:t>
      </w:r>
      <w:r>
        <w:rPr/>
        <w:t>竂슻싂䁭硷ꍘ沥ꥳꆻ恥츨灇临뭣毂슻帮싂</w:t>
      </w:r>
      <w:r>
        <w:rPr/>
        <w:t>⡙</w:t>
      </w:r>
      <w:r>
        <w:rPr/>
        <w:t>哂쉁␤癞㦮彲欬㛂㝣辏⭍轵辿八숫勂卉</w:t>
      </w:r>
      <w:r>
        <w:rPr/>
        <w:t>ꖡ</w:t>
      </w:r>
      <w:r>
        <w:rPr/>
        <w:t>슣㩱숤썍嚵䚵ꥫ㍸␸쉵㡘㠭슿幧歁㙏乴⩕矂噂䀴숫⹹㩅ㅧ椷乸뽆⸽䦬䅓䧂䝏㷂桓潚欺皩珍䣂⭇㈥㞩慵仃浬쌮䥟瓂晴秂噵癪奭剅㵊畨쏎䰭ㅩ彞숹爽剣⩙墬㞣⛃桸⑃掏塈</w:t>
      </w:r>
      <w:r>
        <w:rPr/>
        <w:t>ⵇ</w:t>
      </w:r>
      <w:r>
        <w:rPr/>
        <w:t>ⱘ⠬</w:t>
      </w:r>
      <w:r>
        <w:rPr/>
        <w:t>쎥䡔쉍⽲烍⬱瑬奒䆩䜥뇂㙙嫃畯捓걁剱뭞案䌹歲彌橮櫃ず넨䆮朤㩣껂坩㉑쉟眰싂搭㕮뭢䁢⽩䖱ヂ䍦愰稦㡕슿⩠䅌㑒捂</w:t>
      </w:r>
      <w:r>
        <w:rPr/>
        <w:t>ꕭ</w:t>
      </w:r>
      <w:r>
        <w:rPr/>
        <w:t>㩴⥢䶻⭧婚쉔㔸彮䈴⪱</w:t>
      </w:r>
      <w:r>
        <w:rPr/>
        <w:t>ꕊ</w:t>
      </w:r>
      <w:r>
        <w:rPr/>
        <w:t>価吩䙰</w:t>
      </w:r>
      <w:r>
        <w:rPr/>
        <w:t>Ⱕ</w:t>
      </w:r>
      <w:r>
        <w:rPr/>
        <w:t>뭂䦮禩쌵⑤涩堣汩捐䷂</w:t>
      </w:r>
      <w:r>
        <w:rPr/>
        <w:t>ꦏ</w:t>
      </w:r>
      <w:r>
        <w:rPr/>
        <w:t>쵣盂勂㑰쉢쉀</w:t>
      </w:r>
      <w:r>
        <w:rPr/>
        <w:t>ꔪ</w:t>
      </w:r>
      <w:r>
        <w:rPr/>
        <w:t>摷牵彅</w:t>
      </w:r>
      <w:r>
        <w:rPr/>
        <w:t>⡪</w:t>
      </w:r>
      <w:r>
        <w:rPr/>
        <w:t>秂䩱</w:t>
      </w:r>
      <w:r>
        <w:rPr/>
        <w:t>ⵯ</w:t>
      </w:r>
      <w:r>
        <w:rPr/>
        <w:t>㣂㷂뽗协䕘㗎뽲싂䬪怫樱哃僂따♇ㄺ樣⶘䬫싂㍆灊旂㯍땯⥏쉭쉁싂䭷㥸桮珂截頬䣂⑁䝈쌣⥫ꍺ姍㡌偂⩊渳轲쉯⽉偗壂先</w:t>
      </w:r>
      <w:r>
        <w:rPr/>
        <w:t>ⱈ</w:t>
      </w:r>
      <w:r>
        <w:rPr/>
        <w:t>㐲䩊㪵⼪䭁숰䝇ꅦ椦㊏扳瑚䤸㭵曃⽴쌮⩠</w:t>
      </w:r>
      <w:r>
        <w:rPr/>
        <w:t>ⷎ⤫⭚</w:t>
      </w:r>
      <w:r>
        <w:rPr/>
        <w:t>冿抬캬晀ꌣ涘潰깧☥ꥶ犱숪깯⾬㑂⩇⍷䶿䘱쉏副䑪땖</w:t>
      </w:r>
      <w:r>
        <w:rPr/>
        <w:t>ꔭ⪻</w:t>
      </w:r>
      <w:r>
        <w:rPr/>
        <w:t>塮䙢쉩牘旎剰埂쉋⶿⩅쉋䙉㋂佐싂㩪㷎堹⵲⺻坺瞩䩔杞싎摮睘䋂繠炻쉘祣漦㭏剑兯噈橗㊬廂깊牵쉎숶愲캥</w:t>
      </w:r>
      <w:r>
        <w:rPr/>
        <w:t>Ⱓ</w:t>
      </w:r>
      <w:r>
        <w:rPr/>
        <w:t>祐쉺</w:t>
      </w:r>
      <w:r>
        <w:rPr/>
        <w:t>ⶻ</w:t>
      </w:r>
      <w:r>
        <w:rPr/>
        <w:t>婟㣂ㅺ㈦珎쉠춣ぶ⽧⤱悿㫂唊⹾㓂</w:t>
      </w:r>
      <w:r>
        <w:rPr/>
        <w:t>ꥄ</w:t>
      </w:r>
      <w:r>
        <w:rPr/>
        <w:t>頵쉐楫汕桱숲ꍙ䆩⍄䡌硗呢沩奱弸⽋⛂쌸䱊犥ꍀㅲ刺啯곂瞮䵓睥쉬堫䢵㝌卶睋〤愴戽</w:t>
      </w:r>
      <w:r>
        <w:rPr/>
        <w:t>ꔥ</w:t>
      </w:r>
      <w:r>
        <w:rPr/>
        <w:t>쵘㴴⭨⿂獱䅳㑁걙䅄厩㬬彉䥪䍹쉤浇伪뭾믂即㊥漶䉹瑦숵⹃䭂轘쉅겻祒</w:t>
      </w:r>
      <w:r>
        <w:rPr/>
        <w:t>ꤸ</w:t>
      </w:r>
      <w:r>
        <w:rPr/>
        <w:t>숫⦩뮏㗂싂꺡걵皵┤ꍏ䁂穅㬨正쉈㘬璮䒘⩦頭꤮歐䁒師摱縮䙷癸滂猻䁗憻助嘺页灕⸶䬯딥녢슥칧㤴싂㜨㏂倱䉅氥䍦摙瑎⛂呌倥⥍涿쉀쉁噮</w:t>
      </w:r>
      <w:r>
        <w:rPr/>
        <w:t>⡐⒩</w:t>
      </w:r>
      <w:r>
        <w:rPr/>
        <w:t>㡀硲兰㘷㬮䞣넱㕮柂椺쉏〳儲⦻い煃昮歌坴欰ꏂ┫恒捉⍨쉧䞏㌩帲䐮她춵湪煩欱슘슘딳넯励䈷帱㕚眶䍓슻嘹礪題爺仂㵢卧㒱瀲싂슬</w:t>
      </w:r>
      <w:r>
        <w:rPr/>
        <w:t>ⱥ⡭</w:t>
      </w:r>
      <w:r>
        <w:rPr/>
        <w:t>䙚녭숤恾숤桄㭟⩒떩い</w:t>
      </w:r>
      <w:r>
        <w:rPr/>
        <w:t>ꕐ</w:t>
      </w:r>
      <w:r>
        <w:rPr/>
        <w:t>䙣牀攭玣䭰ꄶ乯㑯祇⩕캥啐땙䑓䁀딥捸䙺</w:t>
      </w:r>
      <w:r>
        <w:rPr/>
        <w:t>ⴵ</w:t>
      </w:r>
      <w:r>
        <w:rPr/>
        <w:t>䕭ꇂ숫⫂쉸䧂頨싂㊿繲䩘卪䵫晌㕹䠶䑒</w:t>
      </w:r>
      <w:r>
        <w:rPr/>
        <w:t>⣂</w:t>
      </w:r>
      <w:r>
        <w:rPr/>
        <w:t>硄稬娨曂䀯㙳쉲䩲測幌</w:t>
      </w:r>
      <w:r>
        <w:rPr/>
        <w:t>ⱺ┪</w:t>
      </w:r>
      <w:r>
        <w:rPr/>
        <w:t>到婌㝀顨硟㔸歈䡴呄朻啱⨯</w:t>
      </w:r>
      <w:r>
        <w:rPr/>
        <w:t>꧂</w:t>
      </w:r>
      <w:r>
        <w:rPr/>
        <w:t>攱㵉焨轷䁷䈵⩂㍃異숪慃潔旂促㵗辮</w:t>
      </w:r>
      <w:r>
        <w:rPr/>
        <w:t>ꤥ</w:t>
      </w:r>
      <w:r>
        <w:rPr/>
        <w:t>싂偪睒潐㠹䍠╲䔫</w:t>
      </w:r>
      <w:r>
        <w:rPr/>
        <w:t>ꤰ</w:t>
      </w:r>
      <w:r>
        <w:rPr/>
        <w:t>⡕</w:t>
      </w:r>
      <w:r>
        <w:rPr/>
        <w:t>䄫涬</w:t>
      </w:r>
      <w:r>
        <w:rPr/>
        <w:t>ꕣ</w:t>
      </w:r>
      <w:r>
        <w:rPr/>
        <w:t>塣㩩䁳슩䉘歠䁱轊㭗싂</w:t>
      </w:r>
      <w:r>
        <w:rPr/>
        <w:t>Ⳃ</w:t>
      </w:r>
      <w:r>
        <w:rPr/>
        <w:t>놬㖏쉐挽壎だ⽍ꍩ䰤䫎瞻쉸췂ꅊ⩭働䰹㦘습␫⼦輲轇녀♲㘵楁⩹䶬灑싂쉁獨㚿併䊏㕌숤䋂ㅡ桦灋⩦轆数䘭倭戭椶㥫爳㟎稻毂ꅹ쉫湟䝒㠫떬獰㵞䙪쉦뽰场慚㵆揂⌬兊槂爩㉮츣</w:t>
      </w:r>
      <w:r>
        <w:rPr/>
        <w:t>⡙</w:t>
      </w:r>
      <w:r>
        <w:rPr/>
        <w:t>䕩㡘䙇곂⥅쉦潗䘩恱⩢쏂淃뭟毂</w:t>
      </w:r>
      <w:r>
        <w:rPr/>
        <w:t>ꔲ</w:t>
      </w:r>
      <w:r>
        <w:rPr/>
        <w:t>珂啴怲ꇂ칲牓穧⬫睾䭶썈㬤琽椳䠲䑍싂㝑䅐眮祵싂䒩㝸㭺㍂梘仂ꏂ恭칌⤷南뭆뭤歑睥操录憥걶栴쉱淃昩嚬怰숯㵠㞏㥕彫㨽</w:t>
      </w:r>
      <w:r>
        <w:rPr/>
        <w:t>ⱇ</w:t>
      </w:r>
      <w:r>
        <w:rPr/>
        <w:t>㭲㩣摬僃浄⽄쉴䥆橶报唣쉦户ヂ辿奕央쉱䳎搪⥮䅨믂畐깐礫䡷煟ꅬ㞥쉀䙀쉮싎㜸䖱㝎㵁灳쌻洯⎩橶㑧넸㬸</w:t>
      </w:r>
      <w:r>
        <w:rPr/>
        <w:t>ⱑ</w:t>
      </w:r>
      <w:r>
        <w:rPr/>
        <w:t>녩促쉓汰⭳㝩䥵帶䝪弫㠺☊縣㓂쉧攰쌸䞱辩硪ꌹ㞿쉎</w:t>
      </w:r>
      <w:r>
        <w:rPr/>
        <w:t>꤯ꥀ</w:t>
      </w:r>
      <w:r>
        <w:rPr/>
        <w:t>助녘긶㵑剺奉洪</w:t>
      </w:r>
      <w:r>
        <w:rPr/>
        <w:t>Ⱬ</w:t>
      </w:r>
      <w:r>
        <w:rPr/>
        <w:t>磂桯摦截䂩썧捕旂煂㍟썯숷⪩輲㢿六</w:t>
      </w:r>
      <w:r>
        <w:rPr/>
        <w:t>ⲏ</w:t>
      </w:r>
      <w:r>
        <w:rPr/>
        <w:t>쉕⿂⯍眦ꅙ쉇癟</w:t>
      </w:r>
      <w:r>
        <w:rPr/>
        <w:t>ⱷ</w:t>
      </w:r>
      <w:r>
        <w:rPr/>
        <w:t>츻쉓漹녱奈ヂ뾻参剴辮쉟忂칂䢥廂땰墩뗍쉳捆</w:t>
      </w:r>
      <w:r>
        <w:rPr/>
        <w:t>ꕄ╅</w:t>
      </w:r>
      <w:r>
        <w:rPr/>
        <w:t>딥桠ね竂쉧圮쵰繒呦瀸牦쉖ꅬ㍋㉯⛍娬瑩숰亘抏才猻䑯䇂숪即亣䩟</w:t>
      </w:r>
      <w:r>
        <w:rPr/>
        <w:t>ꤷ</w:t>
      </w:r>
      <w:r>
        <w:rPr/>
        <w:t>䍬燂㍵쉆싂噴燎쌤숫땖戮奣</w:t>
      </w:r>
      <w:r>
        <w:rPr/>
        <w:t>ꔻ</w:t>
      </w:r>
      <w:r>
        <w:rPr/>
        <w:t>ガ剉쏂䡆癑뽞䐪슱塣꺿䴥㐻쵕⭊⥞쉎⩨櫂䨤칀⑾䠳沵䍎</w:t>
      </w:r>
      <w:r>
        <w:rPr/>
        <w:t>⠮</w:t>
      </w:r>
      <w:r>
        <w:rPr/>
        <w:t>썘皱瘳恚䰱⫂䣂컂㌬㡗噦桞太숶睆㜤䵉睊琪썊쉸⯂拂㌦穮숰䞻偈穓伫䅾瑋䪵䬱撻汣⿍煴</w:t>
      </w:r>
      <w:r>
        <w:rPr/>
        <w:t>꥟</w:t>
      </w:r>
      <w:r>
        <w:rPr/>
        <w:t>䚣厩싂䅑歳슱ㄱ⫂깲牢䭖䜯⬦焥䥯傥㑹禿䑃捚숴匪滍䐽竍慧쉗㵪㐷䑯摮컂⫂囂倷砯浢偤</w:t>
      </w:r>
      <w:r>
        <w:rPr/>
        <w:t>ꥎ</w:t>
      </w:r>
      <w:r>
        <w:rPr/>
        <w:t>㌻挬䅏싎㗂䥡飂恊档㬽睧ꇂ癘캵갱뽉婺숮睍搻딪乳癙䱵䑺瑞硡묣檥녍</w:t>
      </w:r>
      <w:r>
        <w:rPr/>
        <w:t>⠷</w:t>
      </w:r>
      <w:r>
        <w:rPr/>
        <w:t>恂㡐숣嗂쉧浏䉩灥⨣洺渫쉬⮥渷㉇꺏녺䂬㥺廍쉵湇쉐嚵䍪침䝵㡚숣ꅋ穵숪䞡</w:t>
      </w:r>
      <w:r>
        <w:rPr/>
        <w:t>⠺┭⑩</w:t>
      </w:r>
      <w:r>
        <w:rPr/>
        <w:t>충⑖種㠦湑䵣싂幞쉆稷⽔轺䨹噗㤩桋㠺䀺썀</w:t>
      </w:r>
      <w:r>
        <w:rPr/>
        <w:t>ꔬ</w:t>
      </w:r>
      <w:r>
        <w:rPr/>
        <w:t>㩮澮搹㍐弣娣쌲嚻䀩橗슣숪㌤䙮種䱳⌬棂䩓㕚䈸ꄳ썪쉋㐳쉡슘楈⫂</w:t>
      </w:r>
      <w:r>
        <w:rPr/>
        <w:t>ꥎ</w:t>
      </w:r>
      <w:r>
        <w:rPr/>
        <w:t>娦壂ꌺ圸䇂堸깒쉥婓䍁⩘쉏哂ꥯ캏喡搽兮ꅇ吣坭㭏⹎⽙濂╳余컂㑲⑮䉙뽱</w:t>
      </w:r>
      <w:r>
        <w:rPr/>
        <w:t>⣂</w:t>
      </w:r>
      <w:r>
        <w:rPr/>
        <w:t>뿂뿂奌輬ꌽ⩂꺵偖숹彃숴쎵搮䴷춿㞵䧂圦浫单晡况⦏䶻</w:t>
      </w:r>
      <w:r>
        <w:rPr/>
        <w:t>ꔺ</w:t>
      </w:r>
      <w:r>
        <w:rPr/>
        <w:t>䝪啫爦硢䜴樲␭佚쉓뭓쉥⩲ꄣ䚣㎏癙䭯쉄嚥쉃</w:t>
      </w:r>
      <w:r>
        <w:rPr/>
        <w:t>ꤸ⹥</w:t>
      </w:r>
      <w:r>
        <w:rPr/>
        <w:t>ⴥ</w:t>
      </w:r>
      <w:r>
        <w:rPr/>
        <w:t>壂⹸</w:t>
      </w:r>
      <w:r>
        <w:rPr/>
        <w:t>⢱</w:t>
      </w:r>
      <w:r>
        <w:rPr/>
        <w:t>䭲⩖䐲偔桓梥帮쉟꥘쵇琱㉊</w:t>
      </w:r>
      <w:r>
        <w:rPr/>
        <w:t>Ⱳ⹎</w:t>
      </w:r>
      <w:r>
        <w:rPr/>
        <w:t>⼱㛂䕩䡡穟걙㯂杰扐깏㖩焬摃숬㠱癐⍨役㜺䃂捋彀숽䩮ꅙ歗싂渻</w:t>
      </w:r>
      <w:r>
        <w:rPr/>
        <w:t>ⵌ</w:t>
      </w:r>
      <w:r>
        <w:rPr/>
        <w:t>の槂䇂땁亘礳</w:t>
      </w:r>
      <w:r>
        <w:rPr/>
        <w:t>Ɫ</w:t>
      </w:r>
      <w:r>
        <w:rPr/>
        <w:t>䥡숽晷廂㝶礥剌剙䝍甹䄭숯㫂칗쉫咬䧂썈绂</w:t>
      </w:r>
      <w:r>
        <w:rPr/>
        <w:t>⡌</w:t>
      </w:r>
      <w:r>
        <w:rPr/>
        <w:t>⽺쉠숪䃂䱂䭾쌩猽瑶숻캏帰䠽奨确쵇ꌷ恹牦쌬ꅦ㑨熱兺</w:t>
      </w:r>
      <w:r>
        <w:rPr/>
        <w:t>ⱟ</w:t>
      </w:r>
      <w:r>
        <w:rPr/>
        <w:t>䶵爊묩쵆係㜵堣칲쉄嘪楟⭊컂㤸⽶䲩泂橯弱慟䩱穫뼲樰橖쉱㠳䝭䥯㥐</w:t>
      </w:r>
      <w:r>
        <w:rPr/>
        <w:t>⡐</w:t>
      </w:r>
      <w:r>
        <w:rPr/>
        <w:t>䏂廂⩺</w:t>
      </w:r>
      <w:r>
        <w:rPr/>
        <w:t>ⴺ</w:t>
      </w:r>
      <w:r>
        <w:rPr/>
        <w:t>县䱄偡畆숰晗坵䅋㙵狍</w:t>
      </w:r>
      <w:r>
        <w:rPr/>
        <w:t>⡴</w:t>
      </w:r>
      <w:r>
        <w:rPr/>
        <w:t>믂旍䠨浐庩싂㩯参睹♣㝵彺杴싂烂歰畘</w:t>
      </w:r>
      <w:r>
        <w:rPr/>
        <w:t>ꦏ</w:t>
      </w:r>
      <w:r>
        <w:rPr/>
        <w:t>㊮呱쎣瑆싂桁浺⩸坟㠬칥橯彵䉞㬺惂䠺元婋䣂땩䙙祀乴쉩䕥䅐朥搮</w:t>
      </w:r>
      <w:r>
        <w:rPr/>
        <w:t>⢥</w:t>
      </w:r>
      <w:r>
        <w:rPr/>
        <w:t>栴⪘</w:t>
      </w:r>
      <w:r>
        <w:rPr/>
        <w:t>⡚</w:t>
      </w:r>
      <w:r>
        <w:rPr/>
        <w:t>⽑䩚栬숪쉚怰싂</w:t>
      </w:r>
      <w:r>
        <w:rPr/>
        <w:t>ꥆ</w:t>
      </w:r>
      <w:r>
        <w:rPr/>
        <w:t>忂싃쉋쉁㩖愩敄㵖ㆮ㕓䵷촻捋慾</w:t>
      </w:r>
      <w:r>
        <w:rPr/>
        <w:t>ꖡ</w:t>
      </w:r>
      <w:r>
        <w:rPr/>
        <w:t>繟⑚숯쵞恵畠걦弶Ⓜ類垻塾怪偋捎</w:t>
      </w:r>
      <w:r>
        <w:rPr/>
        <w:t>⡍</w:t>
      </w:r>
      <w:r>
        <w:rPr/>
        <w:t>㷂奅囂眸놘㠹竎싂숵䲮쉟䖵璩⹆ꆻ殩슿Ⓨ⍸畠佔䬭䁵⭃㕴攳묨쉐┥쵐쉭䬪숮⩔숷乂⥚疏慴ꇂ绂潡汫㝅渪灵惂慞嫂李㒩숽瑄ꎿ숯檬瑲♘⩧㎵堬쉖슩칗⨲飂㥹쉥</w:t>
      </w:r>
      <w:r>
        <w:rPr/>
        <w:t>⣂Ⳃ</w:t>
      </w:r>
      <w:r>
        <w:rPr/>
        <w:t>㭮梩挨治䊘쌸䠵갳皏쉏╧⧂沩嘪䩲땺깁㌨⦬埂⥩숸あ煍싂票</w:t>
      </w:r>
      <w:r>
        <w:rPr/>
        <w:t>ⷂ</w:t>
      </w:r>
      <w:r>
        <w:rPr/>
        <w:t>㬺싃년♮彣㌩浳杷䳍침ꄯ㇃繞䰷汙䇎㕋㷂㕞</w:t>
      </w:r>
      <w:r>
        <w:rPr/>
        <w:t>⡍</w:t>
      </w:r>
      <w:r>
        <w:rPr/>
        <w:t>칶迂쉯쉹쉁焩墵싎⛂캩⩃㌱獧祀转洭䭨䬺嫂␮쉟슥湐玘攪갭╚뼲壃ꍗ㡖㄰곂㬯浰격㗂兞쌯㭦⫍㡐戵禩傮愮</w:t>
      </w:r>
      <w:r>
        <w:rPr/>
        <w:t>ⵐ</w:t>
      </w:r>
      <w:r>
        <w:rPr/>
        <w:t>轎걡ꎮ쉭ꅈ◂媵嘳㯂쵎쉳㵋潆녳匫䉌쉕㤹呍湌顫쉖㴸㴳쵘䁱숪쵕ꎡ案䥅䏂㛎偟倵幉剀㕠礪滂⽹扔呫숮깬⨥쉑愷⑨슥磂䉓种湒悬椲㘺眸쉹㦥頤飂뮬숨矂ꍞ숳</w:t>
      </w:r>
      <w:r>
        <w:rPr/>
        <w:t>ⰰ</w:t>
      </w:r>
      <w:r>
        <w:rPr/>
        <w:t>䁲乢㈪頬湈츺慆ㄦ⯂祑㩹㭳杖敓瞮敯쉗숪㬷繂䑶⼳吥⫍䙾쉨䡆┮幀彣杖⩀㉁げ橠煳쵵偁ㄹ⤽ざ㨸녠憿깪쉂ꅆ斿㉁쉎塷㔺塬楷呶</w:t>
      </w:r>
      <w:r>
        <w:rPr/>
        <w:t>ꦣ</w:t>
      </w:r>
      <w:r>
        <w:rPr/>
        <w:t>怫쉹佋汭깬㭡㄰싂⽘琪䉨㘽礭䉮⍞⤪ㅦ着忍㋂칆恀彞⺡怹</w:t>
      </w:r>
      <w:r>
        <w:rPr/>
        <w:t>ⴰ</w:t>
      </w:r>
      <w:r>
        <w:rPr/>
        <w:t>⠵</w:t>
      </w:r>
      <w:r>
        <w:rPr/>
        <w:t>穡穐䱟塐⽸伱桢깣䁖兇幬䀸剃숦⽅䭶녂潋䰶嚱쉌䱏⯂恟㩦浉⍣ㄪ㴬侮玮㓂畟ꍺ凂</w:t>
      </w:r>
      <w:r>
        <w:rPr/>
        <w:t>⡭♎⭁</w:t>
      </w:r>
      <w:r>
        <w:rPr/>
        <w:t>㚮④ふ扑쉩橚椥橨牀冡쉢橀磂껂</w:t>
      </w:r>
      <w:r>
        <w:rPr/>
        <w:t>ꤥ</w:t>
      </w:r>
      <w:r>
        <w:rPr/>
        <w:t>쉨쉑⺣坏㍪숶睖ꇂ䐮砊塏ꌯ슡⫍⌣墘䐬歡亵獐泎䉇숷숩숴쉍㜺偢딯㌩栺</w:t>
      </w:r>
      <w:r>
        <w:rPr/>
        <w:t>ꕕ</w:t>
      </w:r>
      <w:r>
        <w:rPr/>
        <w:t>䊿瞣呫䥵乥䤶穫싃究倽䤲슩</w:t>
      </w:r>
      <w:r>
        <w:rPr/>
        <w:t>⡞</w:t>
      </w:r>
      <w:r>
        <w:rPr/>
        <w:t>乄䄴습㑰渹枣⭨䤻桄慪⩚湔撘</w:t>
      </w:r>
      <w:r>
        <w:rPr/>
        <w:t>⡂</w:t>
      </w:r>
      <w:r>
        <w:rPr/>
        <w:t>瑀䉂䡴䰷窣湳瀩쉦勂ㆵ椦ꥲ쉄ꏂ线渺伪欺⩠楘㛂塒㝵䝍媱㞣┯愺㝃䤱⻂の숷楗㝔Ⓜ硴ꥮ⥥쉈␹礬牞䅵桁쉌澥숱櫍炩껂偣긨夽♪까恅瘭</w:t>
      </w:r>
      <w:r>
        <w:rPr/>
        <w:t>ꗂ</w:t>
      </w:r>
      <w:r>
        <w:rPr/>
        <w:t>轭츣싂긵⬩と奯㯂䡸窏恰䵞疣</w:t>
      </w:r>
      <w:r>
        <w:rPr/>
        <w:t>꧂</w:t>
      </w:r>
      <w:r>
        <w:rPr/>
        <w:t>䦡거싂䎘</w:t>
      </w:r>
      <w:r>
        <w:rPr/>
        <w:t>⡅</w:t>
      </w:r>
      <w:r>
        <w:rPr/>
        <w:t>㘷偖</w:t>
      </w:r>
      <w:r>
        <w:rPr/>
        <w:t>ꦥ</w:t>
      </w:r>
      <w:r>
        <w:rPr/>
        <w:t>掬⸹칈ꎿ쉔ㆩ쉇琴媣䭚</w:t>
      </w:r>
      <w:r>
        <w:rPr/>
        <w:t>⡎</w:t>
      </w:r>
      <w:r>
        <w:rPr/>
        <w:t>䵘㞻슘겡䥎剀숬쉕싂㘯䧂⨷瑲㙨灳䱣䦏㩙⛂䩬⩅摯䡱䓂⭏佡瀮⩁쵷瞏║咩瀦⨥녞䵀淂正Ⓜㅖㄣ⪩轆뽲쉘斩橓ㄶ숹쉔竂㙕뽟</w:t>
      </w:r>
      <w:r>
        <w:rPr/>
        <w:t>⠦</w:t>
      </w:r>
      <w:r>
        <w:rPr/>
        <w:t>睮쉕⥬嫂僂灣熮⑶卋⩥⩢睂㐰䨮灶㩯쉀숬瑋슬䐨㥄쉶쉭挽</w:t>
      </w:r>
      <w:r>
        <w:rPr/>
        <w:t>ⵯ</w:t>
      </w:r>
      <w:r>
        <w:rPr/>
        <w:t>窩䨥䗂땵猯淎灟幟㘶橣썆䉵迂婺뇃</w:t>
      </w:r>
      <w:r>
        <w:rPr/>
        <w:t>ⰶ</w:t>
      </w:r>
      <w:r>
        <w:rPr/>
        <w:t>ꥵ改긴惂ㅅ슻갣쉓㡭溘곎潬卐묬幔쉟䣂怽橩⿂咬䆻晗䝾칆础⺮</w:t>
      </w:r>
      <w:r>
        <w:rPr/>
        <w:t>ꗂ⩸</w:t>
      </w:r>
      <w:r>
        <w:rPr/>
        <w:t>摍妘쉖⫂扥㊻呇㈱䍄䨪싍쉵池冬⍁塑䩥永晟땫癈戱㔩㡚桒☫毂烂砻⮵矂㘬䅬♂뇂穣⑆꥙塕</w:t>
      </w:r>
      <w:r>
        <w:rPr/>
        <w:t>ꥄ⛂</w:t>
      </w:r>
      <w:r>
        <w:rPr/>
        <w:t>倪䱚⩺</w:t>
      </w:r>
      <w:r>
        <w:rPr/>
        <w:t>ⴸ</w:t>
      </w:r>
      <w:r>
        <w:rPr/>
        <w:t>쉾䥥洩쉖偂䘷轡겮㖱쉍輺쉺쉟湎敄碏㙕㵎橍浮⩒䭒縸ꥮ迂束䐪⦬쉱灮ꇂ杒쌪爱呌촭䰭䁤</w:t>
      </w:r>
      <w:r>
        <w:rPr/>
        <w:t>⡀</w:t>
      </w:r>
      <w:r>
        <w:rPr/>
        <w:t>呉元놥煦쉭쌶曂幯䰱㕨㝄㨰㭃彴纱슿㫂컂欮㠱種毂쉮务</w:t>
      </w:r>
      <w:r>
        <w:rPr/>
        <w:t>ⲿ</w:t>
      </w:r>
      <w:r>
        <w:rPr/>
        <w:t>쉅䛃</w:t>
      </w:r>
      <w:r>
        <w:rPr/>
        <w:t>⡇</w:t>
      </w:r>
      <w:r>
        <w:rPr/>
        <w:t>쵹枵䅃梡⩘娨䁑╭㧂㙊싂㉲믂ꍆ䛂뭔땖盂</w:t>
      </w:r>
      <w:r>
        <w:rPr/>
        <w:t>꧂</w:t>
      </w:r>
      <w:r>
        <w:rPr/>
        <w:t>摮컂帷춵截슮쉭쏂畘呱숱倹ꅷ橙栫堷</w:t>
      </w:r>
      <w:r>
        <w:rPr/>
        <w:t>ⷂ⦵</w:t>
      </w:r>
      <w:r>
        <w:rPr/>
        <w:t>奶彪ꏂ毂垬</w:t>
      </w:r>
      <w:r>
        <w:rPr/>
        <w:t>⡞</w:t>
      </w:r>
      <w:r>
        <w:rPr/>
        <w:t>싂䠪彄湒뭔숰煠⾘焺䭖捴㩴䱞</w:t>
      </w:r>
      <w:r>
        <w:rPr/>
        <w:t>ⱎ</w:t>
      </w:r>
      <w:r>
        <w:rPr/>
        <w:t>㷂넽挹湉믂潋亿滂ㅟ䱓㕪쉐礦繺娷䁞뿂䉺⛃䄤幩浺⎩</w:t>
      </w:r>
      <w:r>
        <w:rPr/>
        <w:t>ꦻ</w:t>
      </w:r>
      <w:r>
        <w:rPr/>
        <w:t>彭쉳顩</w:t>
      </w:r>
      <w:r>
        <w:rPr/>
        <w:t>Ⱞ</w:t>
      </w:r>
      <w:r>
        <w:rPr/>
        <w:t>汹漥㒣竂䩱㔵숴媻충⦮穀甦⽹땐獡㤵㭥㙦硐⩕㘯䭵员</w:t>
      </w:r>
      <w:r>
        <w:rPr/>
        <w:t>⠩</w:t>
      </w:r>
      <w:r>
        <w:rPr/>
        <w:t>卸ꅤ倦㗂㘤楴쉀䘤桪凂껃儥偫⩘旍瑵숪猴畊婍坳瀹⩫⵹䠊敳ꥬ轠쉐湢栯㕇繘쉯䄪썙</w:t>
      </w:r>
      <w:r>
        <w:rPr/>
        <w:t>ꥊ</w:t>
      </w:r>
      <w:r>
        <w:rPr/>
        <w:t>愷Ⓧ☸╢〷䟂⽟⌬␵뭒晅ꥫ▩쉹ꄤ</w:t>
      </w:r>
      <w:r>
        <w:rPr/>
        <w:t>⡘</w:t>
      </w:r>
      <w:r>
        <w:rPr/>
        <w:t>㢩㋂斻㥚䙠숦䐶㒵䕖㢡副</w:t>
      </w:r>
      <w:r>
        <w:rPr/>
        <w:t>ꤦ☲</w:t>
      </w:r>
      <w:r>
        <w:rPr/>
        <w:t>漩穂圽쵬쉱㖘序⩾걄䍁㗃璣</w:t>
      </w:r>
      <w:r>
        <w:rPr/>
        <w:t>ꕵ</w:t>
      </w:r>
      <w:r>
        <w:rPr/>
        <w:t>숬䅑숥扺窏乥숭곂㵔瘥栶煂䑓㴭䍡⩤ㅋ乵玣车廂ꆮ넫玬ꍎ䕨單埂濂䅢쉘倰呤㭨쉲䱹倨⑺䙁㔣慕㔮</w:t>
      </w:r>
      <w:r>
        <w:rPr/>
        <w:t>ꦬ</w:t>
      </w:r>
      <w:r>
        <w:rPr/>
        <w:t>儮樰뽔쉭摘</w:t>
      </w:r>
      <w:r>
        <w:rPr/>
        <w:t>⡯</w:t>
      </w:r>
      <w:r>
        <w:rPr/>
        <w:t>쏂ꅸ痍砻ꄽ쉋䳂坟㘷兟敚䐲䰨湤煪⩎⸷⵵偎稩㠩げ䤺幉슩瓂㛃畁獕䆻⹣扫汞沮⨫倭栫婁殏䘦灾挭呓▘穳쉪쉠ご慷䣎啷䱗䑬䠸剪ꌬ䠷穒쉺磂⹉쌳ㅭ쉔䌷併</w:t>
      </w:r>
      <w:r>
        <w:rPr/>
        <w:t>Ⱬ</w:t>
      </w:r>
      <w:r>
        <w:rPr/>
        <w:t>轱싂㍲⬨亥</w:t>
      </w:r>
      <w:r>
        <w:rPr/>
        <w:t>ꖮ</w:t>
      </w:r>
      <w:r>
        <w:rPr/>
        <w:t>쉈䡰㵴搴㠬숰玬㬽轉㙤⹆愲䆿쉓琸侩䙋戰숩캩쉴嚩ケサ婁쵈䑸숽㤮</w:t>
      </w:r>
      <w:r>
        <w:rPr/>
        <w:t>ꕶ</w:t>
      </w:r>
      <w:r>
        <w:rPr/>
        <w:t>瑫㉅</w:t>
      </w:r>
      <w:r>
        <w:rPr/>
        <w:t>꧃</w:t>
      </w:r>
      <w:r>
        <w:rPr/>
        <w:t>䴬ぉ恨竂悮⹊撬㝡擂숰숰숣唶␹쉄煙䒡⏂</w:t>
      </w:r>
      <w:r>
        <w:rPr/>
        <w:t>꧂</w:t>
      </w:r>
      <w:r>
        <w:rPr/>
        <w:t>漣㩬㐺슩奚䳂轲昵㵍쵏㶣⥕㵷畦㉒뾡繠癠㭞祐渵漤묷楚啕哂堻</w:t>
      </w:r>
      <w:r>
        <w:rPr/>
        <w:t>⡐</w:t>
      </w:r>
      <w:r>
        <w:rPr/>
        <w:t>纻㐨猤긪☷娨껂㙳♧</w:t>
      </w:r>
      <w:r>
        <w:rPr/>
        <w:t>ꕺ</w:t>
      </w:r>
      <w:r>
        <w:rPr/>
        <w:t>敡堣䵌䡾涣犘</w:t>
      </w:r>
      <w:r>
        <w:rPr/>
        <w:t>ꤪ</w:t>
      </w:r>
      <w:r>
        <w:rPr/>
        <w:t>潤刨挪灦唯䨰갬㄰汴㤸䵹ꅏ쉞</w:t>
      </w:r>
      <w:r>
        <w:rPr/>
        <w:t>ⲿ</w:t>
      </w:r>
      <w:r>
        <w:rPr/>
        <w:t>协㥉偨哎瑏彚췂ヂ琶㊩瑮卌</w:t>
      </w:r>
      <w:r>
        <w:rPr/>
        <w:t>ⱄ</w:t>
      </w:r>
      <w:r>
        <w:rPr/>
        <w:t>幺礹槂搨╖싎埂㍴䨴ꎱ睃䏍毂側犩唺䛂圤걨椦</w:t>
      </w:r>
      <w:r>
        <w:rPr/>
        <w:t>ⴵ</w:t>
      </w:r>
      <w:r>
        <w:rPr/>
        <w:t>伲乮쉊〶瑒䣂关搥嘦㕧獹䞱⩀噭瑧畬恊捇撩汮唸哂⽀슻캏侱柂ヂ싂┪츯⴨ꅩ奶ぶ楰</w:t>
      </w:r>
      <w:r>
        <w:rPr/>
        <w:t>ⳍ⩷</w:t>
      </w:r>
      <w:r>
        <w:rPr/>
        <w:t>쉆漺券䄬䕾併</w:t>
      </w:r>
      <w:r>
        <w:rPr/>
        <w:t>Ⱙ</w:t>
      </w:r>
      <w:r>
        <w:rPr/>
        <w:t>橊摄ꅂ䓍㌲㙫皱땉䀳矃⍚繣珃㑌〪䍫㜸䵎炡㑪쉀⭳싂숤敓奐疘漶㑞扨爽⽯㜹兑䭰䖡㑄䵈輴⛂兮</w:t>
      </w:r>
      <w:r>
        <w:rPr/>
        <w:t>ꦩ</w:t>
      </w:r>
      <w:r>
        <w:rPr/>
        <w:t>㡀쉳⍌⺩䰨⏂슿瀳⩗⼹慨⼷숭⼶ꅚ</w:t>
      </w:r>
      <w:r>
        <w:rPr/>
        <w:t>ⵙ</w:t>
      </w:r>
      <w:r>
        <w:rPr/>
        <w:t>칡곂橷繌</w:t>
      </w:r>
      <w:r>
        <w:rPr/>
        <w:t>ⵁ⍊</w:t>
      </w:r>
      <w:r>
        <w:rPr/>
        <w:t>礵</w:t>
      </w:r>
      <w:r>
        <w:rPr/>
        <w:t>Ⱳ</w:t>
      </w:r>
      <w:r>
        <w:rPr/>
        <w:t>㖬䭇⿂匱䍣太䅂轋</w:t>
      </w:r>
      <w:r>
        <w:rPr/>
        <w:t>ⵌ</w:t>
      </w:r>
      <w:r>
        <w:rPr/>
        <w:t>暩㚮慾凍㠫碘桕灺个⍢䍭伪术瓂䥖兤쉎쉠䍖扒轳␥숣礪剺䍉掻瑺熩浠啠奌쉱숫㚩</w:t>
      </w:r>
      <w:r>
        <w:rPr/>
        <w:t>Ɱ</w:t>
      </w:r>
      <w:r>
        <w:rPr/>
        <w:t>痂坓塯秂充潥㒵儹厮䙏啭쌩㛂灗穆ꥰ歯䓎捳㠻뽨⫂辏묩땂㙇슘⯂睍瞣轄娵䐳㋂⤊</w:t>
      </w:r>
      <w:r>
        <w:rPr/>
        <w:t>ꤷ</w:t>
      </w:r>
      <w:r>
        <w:rPr/>
        <w:t>䉕灭戵木坹</w:t>
      </w:r>
      <w:r>
        <w:rPr/>
        <w:t>⠳⸹</w:t>
      </w:r>
      <w:r>
        <w:rPr/>
        <w:t>ꅸ䈣슡슮杔␳䩁獠쵮婱겵熬堵캬쉂㌬掻⨪洬婠洱쉉䡖슡妘奭쉕穥ꆥ愫긣牞</w:t>
      </w:r>
      <w:r>
        <w:rPr/>
        <w:t>ⱁ</w:t>
      </w:r>
      <w:r>
        <w:rPr/>
        <w:t>佨摧珂䵩䄲嚩砮</w:t>
      </w:r>
      <w:r>
        <w:rPr/>
        <w:t>⢻</w:t>
      </w:r>
      <w:r>
        <w:rPr/>
        <w:t>滂⬱⏂쵘㕏</w:t>
      </w:r>
      <w:r>
        <w:rPr/>
        <w:t>ꖵ⸺╅</w:t>
      </w:r>
      <w:r>
        <w:rPr/>
        <w:t>싍슩⨷쉋旂䤨⥌撩刬⮱捅⯂厵痂䪡♧怲参쉀</w:t>
      </w:r>
      <w:r>
        <w:rPr/>
        <w:t>ꤽ</w:t>
      </w:r>
      <w:r>
        <w:rPr/>
        <w:t>묪婵㓂泂䉡捶玣쉉⬷숨留쉘兄灍歇䵴쉢䥳畧⑓╩弽ꏃ</w:t>
      </w:r>
      <w:r>
        <w:rPr/>
        <w:t>ꤴ</w:t>
      </w:r>
      <w:r>
        <w:rPr/>
        <w:t>쉹扥噰挲㯂숪</w:t>
      </w:r>
      <w:r>
        <w:rPr/>
        <w:t>ꤤ</w:t>
      </w:r>
      <w:r>
        <w:rPr/>
        <w:t>瑘⩤㩟滂匰䴬杭塗㝗松ꅐ楺㔪⬹䨪渨ꌩ숥쉔桅物皮朮䁀が䵖썘ꅆ녍</w:t>
      </w:r>
      <w:r>
        <w:rPr/>
        <w:t>⡮</w:t>
      </w:r>
      <w:r>
        <w:rPr/>
        <w:t>瑬⨻癀數딪妏䝎呬䑚쉊䦡磍䝇쉶떱싂쉌䅹䨺싂㩅㕹玮⹞쉑썑⚮쉉䱵䷂在憩轕伤姎飂쏂橀⬩쌵ꍠꌳ</w:t>
      </w:r>
      <w:r>
        <w:rPr/>
        <w:t>⡁</w:t>
      </w:r>
      <w:r>
        <w:rPr/>
        <w:t>單昰潄乗⩒奾䙌敄䝃秂䶘㠤潸䵮⧂䨹摶땞쉨숴☴</w:t>
      </w:r>
      <w:r>
        <w:rPr/>
        <w:t>꤭</w:t>
      </w:r>
      <w:r>
        <w:rPr/>
        <w:t>䢘濃渮灡漴䗃싂</w:t>
      </w:r>
      <w:r>
        <w:rPr/>
        <w:t>ꖘ⑺</w:t>
      </w:r>
      <w:r>
        <w:rPr/>
        <w:t>楤싂</w:t>
      </w:r>
      <w:r>
        <w:rPr/>
        <w:t>ⱅ</w:t>
      </w:r>
      <w:r>
        <w:rPr/>
        <w:t>呗攵갱쉃㵏歇</w:t>
      </w:r>
      <w:r>
        <w:rPr/>
        <w:t>ꕶ</w:t>
      </w:r>
      <w:r>
        <w:rPr/>
        <w:t>夫㬥뇂瑪┳獀녥欭䱱䋂剷亡⾱六旂㘻䡐櫃</w:t>
      </w:r>
      <w:r>
        <w:rPr/>
        <w:t>ⵦ</w:t>
      </w:r>
      <w:r>
        <w:rPr/>
        <w:t>噖싎沘刷㩕坸椬㭑䈽〸杔쉣⫎楯칏奙⍳塑⨮挬捺彶汣扐䝫瘯슬浩帪ㄪ쉺㛂㍵滂썑吸뭋畵깉⍑䥂㞩瑴碩呺㔹슣숺㵟帯␤싃姂㭚⥏ꍣ琻믂犡瀰〸坐䦬伹杀⺥䵣䑒檱㟂悻之顊슿祁ꄨ䁚⽡慐⌤쉭♭䁫㭈㝚긪娹轪⎘愱</w:t>
      </w:r>
      <w:r>
        <w:rPr/>
        <w:t>ꥑ</w:t>
      </w:r>
      <w:r>
        <w:rPr/>
        <w:t>䯂</w:t>
      </w:r>
      <w:r>
        <w:rPr/>
        <w:t>Ⱡ</w:t>
      </w:r>
      <w:r>
        <w:rPr/>
        <w:t>땔슩㡇뭢칳쉾䠷䆡汋瘬ヂ썱顾숬䑙坶촸⍒䉭걸促䅰搻쉊쉑땢숦⽺睟쉺櫍쵐刷ざ┬癊☽顎쉚吷숽㞵㶬㕈䂣痎䩌欳ꇂ灭䊘쉈焯启慕깏撿杇櫃③쉩㬽숶䭂쎣⫎䭘㑣楰䍃楃栯㬽抱싂걟</w:t>
      </w:r>
      <w:r>
        <w:rPr/>
        <w:t>⠫</w:t>
      </w:r>
      <w:r>
        <w:rPr/>
        <w:t>쌹⥳報杮朦쉪䍔啉䁳╞㘨伫吽捔奉卓㍀浡┪䡇嘳⾮䄵⧂⩅澘쉁強걗㊏┽㵕싂楶㢿쉺佀䣂㐻硔浺촬㙊㑳꥖癯流䍏쉞憻怵䨪㵒捁扶䩢癎乥歩䡄쏂桋㘦飃㘫癙恥噏呖䵨浚⨥瑆㐳磂㗂冏╤䴪摤繚㑥ꇍꍎ泂㎻쉯䭆氲ꅅ믂㜲戸슱朦焯汖뇂坙쎻⬊稻砮␦⒥仃櫂汫⻂㴥쵃쌪묨顟忂携掿桃幠⭴☬硢</w:t>
      </w:r>
      <w:r>
        <w:rPr/>
        <w:t>ⵒ</w:t>
      </w:r>
      <w:r>
        <w:rPr/>
        <w:t>呍忂敍쉰溏帤䁭쉃☩璥쉥숭썱悩䷂㝲쉾</w:t>
      </w:r>
      <w:r>
        <w:rPr/>
        <w:t>⡢</w:t>
      </w:r>
      <w:r>
        <w:rPr/>
        <w:t>숰⤩佉쉵쉰㢡</w:t>
      </w:r>
      <w:r>
        <w:rPr/>
        <w:t>ⵥ</w:t>
      </w:r>
      <w:r>
        <w:rPr/>
        <w:t>猴垘쵲倨䕚╃⽖櫂뽋田ケ⹐⥗栣亥禩䝁㑤</w:t>
      </w:r>
      <w:r>
        <w:rPr/>
        <w:t>ⱁ</w:t>
      </w:r>
      <w:r>
        <w:rPr/>
        <w:t>깪皩쎘歍뿂⼲⵷䔸浫唭쉕쉪汃楘</w:t>
      </w:r>
      <w:r>
        <w:rPr/>
        <w:t>ⱶ</w:t>
      </w:r>
      <w:r>
        <w:rPr/>
        <w:t>呈쉪⭶걒⭇ꌴ㥺旍殮층縴싂乐楹田</w:t>
      </w:r>
      <w:r>
        <w:rPr/>
        <w:t>Ⱘ</w:t>
      </w:r>
      <w:r>
        <w:rPr/>
        <w:t>帱縯䥚</w:t>
      </w:r>
      <w:r>
        <w:rPr/>
        <w:t>ⱈ</w:t>
      </w:r>
      <w:r>
        <w:rPr/>
        <w:t>䪡층桨佚ꌭ恈␲剤摗晸电㕯䍑也檏㕷</w:t>
      </w:r>
      <w:r>
        <w:rPr/>
        <w:t>ꥋ</w:t>
      </w:r>
      <w:r>
        <w:rPr/>
        <w:t>潧䱲焩ꍙ䢬助穱栵뽪촯她䭙껂庥쏂싂剢瞡⹗楖攣䝍䎣天뽶捘</w:t>
      </w:r>
      <w:r>
        <w:rPr/>
        <w:t>ꕲ</w:t>
      </w:r>
      <w:r>
        <w:rPr/>
        <w:t>쵚祶⥑뮏䴫扺柃卹☨扰㖬愹</w:t>
      </w:r>
      <w:r>
        <w:rPr/>
        <w:t>ꔷ</w:t>
      </w:r>
      <w:r>
        <w:rPr/>
        <w:t>桘䚏塚䗂剁㩦㴹숵땘</w:t>
      </w:r>
      <w:r>
        <w:rPr/>
        <w:t>ꕷ</w:t>
      </w:r>
      <w:r>
        <w:rPr/>
        <w:t>幔栬뭠用쉆妥♦勂싂㐹</w:t>
      </w:r>
      <w:r>
        <w:rPr/>
        <w:t>ⵙ</w:t>
      </w:r>
      <w:r>
        <w:rPr/>
        <w:t>숳爪卥娤</w:t>
      </w:r>
      <w:r>
        <w:rPr/>
        <w:t>⢱</w:t>
      </w:r>
      <w:r>
        <w:rPr/>
        <w:t>侣䅖㛎儶塺题㵟㒬䅊測ꄦ䱁婡뭔쉡뭦㭧椸</w:t>
      </w:r>
      <w:r>
        <w:rPr/>
        <w:t>ⲵ</w:t>
      </w:r>
      <w:r>
        <w:rPr/>
        <w:t>恂竂</w:t>
      </w:r>
      <w:r>
        <w:rPr/>
        <w:t>ⲵ</w:t>
      </w:r>
      <w:r>
        <w:rPr/>
        <w:t>洱憩摖㕬灵剂男⬰兞杈ꥥ㵩숵쉑䴭琥じ␦㞱㊡埂ꏎ⤸擂⥎䄹穚䅨싂伨煓頱숳ꥷ䩐瑉떿䱧쉔춣䔷ぷ呃獱싂╈♑壂瓂轲䙊䉕别磂浺⩒柃丨㬸協⛃쉑㯂嫎墿</w:t>
      </w:r>
      <w:r>
        <w:rPr/>
        <w:t>ⵯ</w:t>
      </w:r>
      <w:r>
        <w:rPr/>
        <w:t>䵵啟䪬顴㞡ꍕ걦栳汍⭓⥬䩟</w:t>
      </w:r>
      <w:r>
        <w:rPr/>
        <w:t>꧂</w:t>
      </w:r>
      <w:r>
        <w:rPr/>
        <w:t>係꥖⑵䰨쉓㜸┳⚣戬㬳溿㵮扠䌳ꅙ奐硪濂幓슿㋂⩃䭍歾䅶⩁溩橨녩䘨噃쉰折䱕嘲䓍䕣杳싂妣쉘䍐捁⨪摟䭬椪</w:t>
      </w:r>
      <w:r>
        <w:rPr/>
        <w:t>ꔲ</w:t>
      </w:r>
      <w:r>
        <w:rPr/>
        <w:t>⣃</w:t>
      </w:r>
      <w:r>
        <w:rPr/>
        <w:t>䆣潑숣䕁⎏呧祄⤸仂頸ꇂ</w:t>
      </w:r>
      <w:r>
        <w:rPr/>
        <w:t>ⵘ</w:t>
      </w:r>
      <w:r>
        <w:rPr/>
        <w:t>칖斩</w:t>
      </w:r>
      <w:r>
        <w:rPr/>
        <w:t>⠫</w:t>
      </w:r>
      <w:r>
        <w:rPr/>
        <w:t>䝅坉땦䉎恰♶咏췂ㅣ䕁☤坢䵯眰䭄盍␳녂땧爷但㴸㘦湵朤琻弴轸枥祊⨮⪿⍉㝉㑅㑊녙强焦厮䥋幎䚏䱗녚ㅙ䭎䰮䐣匥愥瀻쉚䗂䍁䩉洪媏婤慆╊䴵㑲扌걾䣂瀮煬㤪甦抿坫櫂쉦㠺䩀쉉䱙顗湄⨣</w:t>
      </w:r>
      <w:r>
        <w:rPr/>
        <w:t>⡳</w:t>
      </w:r>
      <w:r>
        <w:rPr/>
        <w:t>穫彄倭⴨穷㕓꺩ㄸ啥䞣㩅㷃ィギ뭷䱪䫂춻儥숻坤渥彨癞䆥</w:t>
      </w:r>
      <w:r>
        <w:rPr/>
        <w:t>⣂</w:t>
      </w:r>
      <w:r>
        <w:rPr/>
        <w:t>㬰噕썴썤栭玵⮣Ⓙ䭤쉳㙟哂樥껂ㅩ䀻䝴は繍挺垏䬴〩䑟쉋卭㉃쎩晪ꏂ桌刬楗冣敉⑓䭕打䈱縥쉠㕭쉃⚿䗃쏂慣垥摊瑊繑畘㭨繄숊搶参놩ꥳ⎏쏂穧䅨숴户揂ご䥁轔</w:t>
      </w:r>
      <w:r>
        <w:rPr/>
        <w:t>ꕖ</w:t>
      </w:r>
      <w:r>
        <w:rPr/>
        <w:t>땏㝦䥌愰</w:t>
      </w:r>
      <w:r>
        <w:rPr/>
        <w:t>ⱸ</w:t>
      </w:r>
      <w:r>
        <w:rPr/>
        <w:t>失带啉だ帱꥗믂睏䙰㕨獧熣縪晪䅶쉮繤</w:t>
      </w:r>
      <w:r>
        <w:rPr/>
        <w:t>ꕆ</w:t>
      </w:r>
      <w:r>
        <w:rPr/>
        <w:t>䍣㵪塰䄻㭬䧂匵䥄껃䗂㝓숤穣</w:t>
      </w:r>
      <w:r>
        <w:rPr/>
        <w:t>ꕌ</w:t>
      </w:r>
      <w:r>
        <w:rPr/>
        <w:t>彘撘彊挸汥婈戽㡯㕎搰帩쉅쉟樱䙸顉乲㖵傘喥秂煴䜭쉬ꥠ⤳刹䵱㍊慐剷⺡彨彐獮뾱幚昵渻</w:t>
      </w:r>
      <w:r>
        <w:rPr/>
        <w:t>꧂</w:t>
      </w:r>
      <w:r>
        <w:rPr/>
        <w:t>煏汫쉚츷䝨縪쉯⏎㭟偎㊘䵌⭢䥃쉟쉴祡䴬⩰䑯䕖怭⛂䆮汁㜺帬촨坠㉭涏㙔䑸䩧佟䁒ꥥ彇幄⍐獌㇂⨮␱䠬㜱穯⭈⒮쉃╯欪</w:t>
      </w:r>
      <w:r>
        <w:rPr/>
        <w:t>⡟</w:t>
      </w:r>
      <w:r>
        <w:rPr/>
        <w:t>啒歁に轖㑍㯂噐塉ヂ䵒犩쉁歳か窱ち囂䓎毂獲䁏睄쉣癏噎㝂䫂䜪潅⥂夰慖㟎睫Ⓝ癧坺㨺摏溵㘣洣</w:t>
      </w:r>
      <w:r>
        <w:rPr/>
        <w:t>ꦏ</w:t>
      </w:r>
      <w:r>
        <w:rPr/>
        <w:t>쉮</w:t>
      </w:r>
      <w:r>
        <w:rPr/>
        <w:t>ⴺ</w:t>
      </w:r>
      <w:r>
        <w:rPr/>
        <w:t>矂쌸</w:t>
      </w:r>
      <w:r>
        <w:rPr/>
        <w:t>Ⱬ</w:t>
      </w:r>
      <w:r>
        <w:rPr/>
        <w:t>慥쉗⍠䵂浘焱뭷㑔䡢⸸쉈瑱␮扯哂③扈杌䐴㈪轰䅯汆䝳녎彁⹺伮帷啩歱拂佋ꎮ䗂㬷⍳</w:t>
      </w:r>
      <w:r>
        <w:rPr/>
        <w:t>ⱬ</w:t>
      </w:r>
      <w:r>
        <w:rPr/>
        <w:t>湆♋</w:t>
      </w:r>
      <w:r>
        <w:rPr/>
        <w:t>ꔻ</w:t>
      </w:r>
      <w:r>
        <w:rPr/>
        <w:t>䘵숷숲</w:t>
      </w:r>
      <w:r>
        <w:rPr/>
        <w:t>ⴻ</w:t>
      </w:r>
      <w:r>
        <w:rPr/>
        <w:t>䓂슡佴䕴换猰뼦拂䡑摠穸呆畢曎</w:t>
      </w:r>
      <w:r>
        <w:rPr/>
        <w:t>⡟</w:t>
      </w:r>
      <w:r>
        <w:rPr/>
        <w:t>ꤦ</w:t>
      </w:r>
      <w:r>
        <w:rPr/>
        <w:t>捇恈쉤摺恙卋瑵䦘欥ꥲ칖㝅暏넺ꅨ땠彷</w:t>
      </w:r>
      <w:r>
        <w:rPr/>
        <w:t>꥟</w:t>
      </w:r>
      <w:r>
        <w:rPr/>
        <w:t>怭僎炏眫䤷僂勂쉏烂</w:t>
      </w:r>
      <w:r>
        <w:rPr/>
        <w:t>ⱔ</w:t>
      </w:r>
      <w:r>
        <w:rPr/>
        <w:t>쉡獷琺杊䘪뿂猹勃改杸彰儸㐩焪䌣塓䵠䝷灚</w:t>
      </w:r>
      <w:r>
        <w:rPr/>
        <w:t>⣂</w:t>
      </w:r>
      <w:r>
        <w:rPr/>
        <w:t>桇猦숱㕤杅㝬繦⿂皻숣㭴⹞䱎㙔皿㐰</w:t>
      </w:r>
      <w:r>
        <w:rPr/>
        <w:t>ⵇ</w:t>
      </w:r>
      <w:r>
        <w:rPr/>
        <w:t>奵爪갥쉬쉆潁轧彭쉆療卑㑏썖噯燂䱏㝄껂깯晁⼯䪿⑔䛂恠㕣춬</w:t>
      </w:r>
      <w:r>
        <w:rPr/>
        <w:t>ꔤ</w:t>
      </w:r>
      <w:r>
        <w:rPr/>
        <w:t>ꥴ楶斏ꍫ㡐姂湚影숺걶ꍕꄬ칲쵌䷃숪</w:t>
      </w:r>
      <w:r>
        <w:rPr/>
        <w:t>ꔣ</w:t>
      </w:r>
      <w:r>
        <w:rPr/>
        <w:t>瀦嗂㖱갹ㅊ充⑟凂㘷䥚捃桗</w:t>
      </w:r>
      <w:r>
        <w:rPr/>
        <w:t>ⲱ</w:t>
      </w:r>
      <w:r>
        <w:rPr/>
        <w:t>췂⯍坑温⍯䁭㯂轮쉎卷丯⌭␱⦥⥶⩍ꥥ⹢녺슻杋祎䡫싃䅂깎</w:t>
      </w:r>
      <w:r>
        <w:rPr/>
        <w:t>ꤴ</w:t>
      </w:r>
      <w:r>
        <w:rPr/>
        <w:t>囂䵆뭰싂</w:t>
      </w:r>
      <w:r>
        <w:rPr/>
        <w:t>⣂</w:t>
      </w:r>
      <w:r>
        <w:rPr/>
        <w:t>杂숶╸埂䅬扟㉤긭竂穐炵杈쉒⫂㘽檘䚿깬禵䳂㬫偊瘵깃䔰㭦冻쉋䛂칏伨췂皏⸭䊡</w:t>
      </w:r>
      <w:r>
        <w:rPr/>
        <w:t>ⱈ</w:t>
      </w:r>
      <w:r>
        <w:rPr/>
        <w:t>硷幟溻싍睱壂쉷桁䢡⹤稲垿⵹奆飂瑗</w:t>
      </w:r>
      <w:r>
        <w:rPr/>
        <w:t>ꕸ</w:t>
      </w:r>
      <w:r>
        <w:rPr/>
        <w:t>溵参쎡칓䁤圱⩉䴽䙹쉋焪熥ꥧ偱禘礪슱䘨佘⽘坉⫃䅮祥婶唬䇎砺睘칢䭍춥卑總吽硳杲ꏂ쉙剭䵔瘴歪燂煤女숷㡧쉯爊꥚甸呟뿂걘微扗噐㧂庬긳帮㩠畱䐶灷쉃未㭸⩌⨪幄쏂求坩㵂浑獫朴싂쉟슏傿桎</w:t>
      </w:r>
      <w:r>
        <w:rPr/>
        <w:t>⠸</w:t>
      </w:r>
      <w:r>
        <w:rPr/>
        <w:t>걅䱇숦䱍⥏ꄬ㵎畉쉞쵳촸楲숵䳍⯍潲슩摵柂㕌疩矂頶⏂</w:t>
      </w:r>
      <w:r>
        <w:rPr/>
        <w:t>⡙</w:t>
      </w:r>
      <w:r>
        <w:rPr/>
        <w:t>犵畠숯偅</w:t>
      </w:r>
      <w:r>
        <w:rPr/>
        <w:t>ⱓ</w:t>
      </w:r>
      <w:r>
        <w:rPr/>
        <w:t>䥾겡㑚瓂⩭攽쏂器㒩</w:t>
      </w:r>
      <w:r>
        <w:rPr/>
        <w:t>ⵣ</w:t>
      </w:r>
      <w:r>
        <w:rPr/>
        <w:t>愸숰硆幬⪥積껎㥕止⨪擂㓂쉗顡䑨꺬㢵</w:t>
      </w:r>
      <w:r>
        <w:rPr/>
        <w:t>Ɑ</w:t>
      </w:r>
      <w:r>
        <w:rPr/>
        <w:t>㭣땬冻呲磂戰婎䁷㝸䘣弤噮绂䨷輨쉙呀쉘⸲塞捂쉓쎥削垩榏㝵浊儤䨯䍆瀤扮琺Ⓜ睟禵뽸丳췎椴컂咘ꄳ抬㕅獒䫍楂穹枻⍞䕵唣磂氯숩⼽潡</w:t>
      </w:r>
      <w:r>
        <w:rPr/>
        <w:t>ꦻ</w:t>
      </w:r>
      <w:r>
        <w:rPr/>
        <w:t>⽸쉒㍀敱숣歪猱槂穅浀⽎숱䠭咿ぴ亏嘭</w:t>
      </w:r>
      <w:r>
        <w:rPr/>
        <w:t>ⴺ</w:t>
      </w:r>
      <w:r>
        <w:rPr/>
        <w:t>た䁃勎た堳⩹싂伶쉉ꌯ栰䖵唵倵</w:t>
      </w:r>
      <w:r>
        <w:rPr/>
        <w:t>ꔻ</w:t>
      </w:r>
      <w:r>
        <w:rPr/>
        <w:t>獅捪䭕䁶吷睦洹䘮奁슿奩啙쉰嘫攽㍎슮濂충彘䔽搸쉄潀ꅅ䕁</w:t>
      </w:r>
      <w:r>
        <w:rPr/>
        <w:t>ꦬ╪</w:t>
      </w:r>
      <w:r>
        <w:rPr/>
        <w:t>싂癑湨⥶┺厩哂䯂㥤䈭䁩ꄴ⑞숤촯穃뇎묭⩅뾱☻顐浕吪⵲쉊ꅢ坨䁥畒⽒숦䧂煨湇矂䵬</w:t>
      </w:r>
      <w:r>
        <w:rPr/>
        <w:t>⠱</w:t>
      </w:r>
      <w:r>
        <w:rPr/>
        <w:t>轌乁噅⻂慬杚弳䓍</w:t>
      </w:r>
      <w:r>
        <w:rPr/>
        <w:t>ꔥ</w:t>
      </w:r>
      <w:r>
        <w:rPr/>
        <w:t>㑯싍獞⥏温䅫唵兺⥗嗂慎塇氲牙▿穁</w:t>
      </w:r>
      <w:r>
        <w:rPr/>
        <w:t>⣂</w:t>
      </w:r>
      <w:r>
        <w:rPr/>
        <w:t>割</w:t>
      </w:r>
      <w:r>
        <w:rPr/>
        <w:t>ꗎ</w:t>
      </w:r>
      <w:r>
        <w:rPr/>
        <w:t>癱殮층奫景楪⵫橹庥乀祖숷托灪灣㤪坺割煀牴숱⍡⌻浟桀䭨뇎⼩</w:t>
      </w:r>
      <w:r>
        <w:rPr/>
        <w:t>ꤷ</w:t>
      </w:r>
      <w:r>
        <w:rPr/>
        <w:t>칪䉦뭦兄㢣㊮숷㙑ꅅ㥵㝘彶</w:t>
      </w:r>
      <w:r>
        <w:rPr/>
        <w:t>ꥎ␷</w:t>
      </w:r>
      <w:r>
        <w:rPr/>
        <w:t>䁈璻甴浩뭔䈷쵆쉉壂땮灳⼯곃㬪娥넬쉟㍀쉴ꎿ쉵⩐쉯飂歉㤽땙쏍琪딩⩫䙶埂娭䏂꤮䶡츤湥榻</w:t>
      </w:r>
      <w:r>
        <w:rPr/>
        <w:t>⠲</w:t>
      </w:r>
      <w:r>
        <w:rPr/>
        <w:t>燂啌칓䶩ま䫂愬쉁ꅒ秂♌参䩐歸软䍎淂뭅쵉昩町䀫爱㚥┥⪘㭫㵏庣슥㝀숸喩扇璩녇ㅑ㍥뗂佥䍈䄦杍쉴ㅳ湌㔰偪猪곂汐</w:t>
      </w:r>
      <w:r>
        <w:rPr/>
        <w:t>ꕚ</w:t>
      </w:r>
      <w:r>
        <w:rPr/>
        <w:t>ꎿ쌯</w:t>
      </w:r>
      <w:r>
        <w:rPr/>
        <w:t>ꕔ</w:t>
      </w:r>
      <w:r>
        <w:rPr/>
        <w:t>坎䕬䶏冣䙺懂슡䩯溏숱䩴煺灱╺堺쉉克㩬轈⤩参偲畐㗎</w:t>
      </w:r>
      <w:r>
        <w:rPr/>
        <w:t>ꦱ</w:t>
      </w:r>
      <w:r>
        <w:rPr/>
        <w:t>烂침쉶棂싂摬朮敬亿獠슻㕑䁠⏍倱焯晭垣橂楥捔숶㩹偎쌺䍹쉇㡐␱嫂쉡걕䍈⦮㤪欤쵁䱨頵</w:t>
      </w:r>
      <w:r>
        <w:rPr/>
        <w:t>ꤽ</w:t>
      </w:r>
      <w:r>
        <w:rPr/>
        <w:t>啶扊쉉㴺⩸偰䨰啇輴ꄰ⪥佢彁燂幪剬␰싂</w:t>
      </w:r>
      <w:r>
        <w:rPr/>
        <w:t>ⰷ⬺</w:t>
      </w:r>
      <w:r>
        <w:rPr/>
        <w:t>숱䗂䇂䭡ぅ䡤瞡츊儮爴㧂湗숲䝃顈䨤洸牥䆥浄⒱㉇輪畐浌檥桵灓婴熱⥬煇晎숤뼽슘겥灉뭷疏癌숦♒嘪枘睅쉧淂摡晀쌳⨪嫍㔰瘱䂘牮毃년係</w:t>
      </w:r>
      <w:r>
        <w:rPr/>
        <w:t>ꕐ┦</w:t>
      </w:r>
      <w:r>
        <w:rPr/>
        <w:t>䒥硉䉢䘶䱳沘濂祭쉭쉰䲘恮厥夤땥</w:t>
      </w:r>
      <w:r>
        <w:rPr/>
        <w:t>Ⱬ</w:t>
      </w:r>
      <w:r>
        <w:rPr/>
        <w:t>縣䑐캏㩂㙂숭晆䔨쉧穥楏擃䂻冱畟싂䩇썍ㅷꄷ⺏⬨싎ꌫ䀭㙗䘽繪뽵숽⽡ぷ悿软숴充湷剦奺⩢♧♴⨨剒⩅係</w:t>
      </w:r>
      <w:r>
        <w:rPr/>
        <w:t>ꦡ</w:t>
      </w:r>
      <w:r>
        <w:rPr/>
        <w:t>䉢☷☫싂㓂쉋㵘ꍢ剦㵺碿喡婀슻슩灙딹癐具싂쉖恙⥑楘㒱勂ꄸ⧂뭪땬竂異頬⑎熮捄숪卣㏂뼪槂쉲娬츱╙㘽㣂晇⩉佯椶䚿癬㴩秂轌뽧挳䡢䥤狂癰䁶䑲╒啔兦慧㥚婏拍㊩畟桋㍱싂</w:t>
      </w:r>
      <w:r>
        <w:rPr/>
        <w:t>ꤣ</w:t>
      </w:r>
      <w:r>
        <w:rPr/>
        <w:t>救쉡싂⫍磃䛃福歶噄ꆡ狂繱乲匰숪⫎</w:t>
      </w:r>
      <w:r>
        <w:rPr/>
        <w:t>ⴱ⑶</w:t>
      </w:r>
      <w:r>
        <w:rPr/>
        <w:t>檬捫슏煳</w:t>
      </w:r>
      <w:r>
        <w:rPr/>
        <w:t>ⱹ</w:t>
      </w:r>
      <w:r>
        <w:rPr/>
        <w:t>䅵佐㙖圪⥤ꍋ帬侱呁掩䴫仃걥촮⎩㒬</w:t>
      </w:r>
      <w:r>
        <w:rPr/>
        <w:t>ⷂ</w:t>
      </w:r>
      <w:r>
        <w:rPr/>
        <w:t>兆</w:t>
      </w:r>
      <w:r>
        <w:rPr/>
        <w:t>ꥀ</w:t>
      </w:r>
      <w:r>
        <w:rPr/>
        <w:t>瞥琨⸭</w:t>
      </w:r>
      <w:r>
        <w:rPr/>
        <w:t>ꤴ</w:t>
      </w:r>
      <w:r>
        <w:rPr/>
        <w:t>ꅭ摋獆⨽쉓㏂噔縱䅴澘瞿</w:t>
      </w:r>
      <w:r>
        <w:rPr/>
        <w:t>Ⱓⱨ</w:t>
      </w:r>
      <w:r>
        <w:rPr/>
        <w:t>昶廂걇⨦汧摲棂⼩㖱煲⵷癠㫂幐㖱슩</w:t>
      </w:r>
      <w:r>
        <w:rPr/>
        <w:t>ꤥ</w:t>
      </w:r>
      <w:r>
        <w:rPr/>
        <w:t>㔬칋帣칏䁷櫂쉇顃</w:t>
      </w:r>
      <w:r>
        <w:rPr/>
        <w:t>ꦻ</w:t>
      </w:r>
      <w:r>
        <w:rPr/>
        <w:t>桕숵⽷ꍎ爱⿍⧂挨禘쉫㙆䉡싂櫍숸桂쉁⼨乐䱲剩⮮婧⭏썫灍息╃橹縪縤恨怦䠨␱슏顰쌪灍牴쌫癃㑁穖쉮⍅殻쵂硠㝐ㆵ䬩婀䄦⹣啓䙂稪焽⍉</w:t>
      </w:r>
      <w:r>
        <w:rPr/>
        <w:t>ꤦ</w:t>
      </w:r>
      <w:r>
        <w:rPr/>
        <w:t>㍞Ⓜ⭕㕲硤楙慴ꍨ輰촩䑎头纻슬恮䌯㟂烃⩠嘵剙㭕䗎䐯䝔┤㠭歓䌪䀱쉙껂穓䍨偺䃂轀숽⾩䅾祾⍎♒疣㭾歆㪡⩋⵪</w:t>
      </w:r>
      <w:r>
        <w:rPr/>
        <w:t>ꤺ</w:t>
      </w:r>
      <w:r>
        <w:rPr/>
        <w:t>㝚牆぀넺畔啩쉹滂䆥쉥䩀轾쉓⭘䊣㩧㍸쉅䶻轩䭴䑟幵礬⍣숥媘飂쉲敺䴣坍浺㚘祙</w:t>
      </w:r>
      <w:r>
        <w:rPr/>
        <w:t>ⱀ</w:t>
      </w:r>
      <w:r>
        <w:rPr/>
        <w:t>䵾걵橀㤦쉥凍</w:t>
      </w:r>
      <w:r>
        <w:rPr/>
        <w:t>Ⱳ</w:t>
      </w:r>
      <w:r>
        <w:rPr/>
        <w:t>䕬ꅓꥥ捁憣ㄵ浏卐㗂♅繸쉈痂殬⻍㠰ꍍ</w:t>
      </w:r>
      <w:r>
        <w:rPr/>
        <w:t>ꕑ</w:t>
      </w:r>
      <w:r>
        <w:rPr/>
        <w:t>煴땨䐴串⩗媩繧悬╆⒏넬氣晰櫂䓎䁕秂뭃卤搵慦枥䧂⌰灎㢮䙐塱쉘砫뭘쉬㕑歹揎</w:t>
      </w:r>
      <w:r>
        <w:rPr/>
        <w:t>ⵇ</w:t>
      </w:r>
      <w:r>
        <w:rPr/>
        <w:t>䨭숫숰쌱捉㍎숽昮佖版깪畨칧䡉癇桨空</w:t>
      </w:r>
      <w:r>
        <w:rPr/>
        <w:t>ⶥꖏ</w:t>
      </w:r>
      <w:r>
        <w:rPr/>
        <w:t>㪱䕺幉䑆⤦숊⎩穐⸳げ䵬ꌥ⍤偐促䉞捚ꍒ彦䭗挣╇싂堭쉢㒮</w:t>
      </w:r>
      <w:r>
        <w:rPr/>
        <w:t>ⵔ</w:t>
      </w:r>
      <w:r>
        <w:rPr/>
        <w:t>坙녰橖촵싂⨴竂畕橎㊏♕䴰劏柂ꅠ㝒博▿ꥳ埂㙣伬浩╊頳䝌䊏眴䊻⵫䯂㍆</w:t>
      </w:r>
      <w:r>
        <w:rPr/>
        <w:t>ꥑ</w:t>
      </w:r>
      <w:r>
        <w:rPr/>
        <w:t>父</w:t>
      </w:r>
      <w:r>
        <w:rPr/>
        <w:t>꧂</w:t>
      </w:r>
      <w:r>
        <w:rPr/>
        <w:t>偁䞩卷ㄸ뮱轧棂⬶⹵䉊☷걁썍欥幺擂⬰떥坋㡭썫獩묽뽖㛂⸸歍䳂䍉ꥪ⯂</w:t>
      </w:r>
      <w:r>
        <w:rPr/>
        <w:t>ⰵ⨲♰</w:t>
      </w:r>
      <w:r>
        <w:rPr/>
        <w:t>涘⥑㕚⩉</w:t>
      </w:r>
      <w:r>
        <w:rPr/>
        <w:t>ꕚ</w:t>
      </w:r>
      <w:r>
        <w:rPr/>
        <w:t>徏略㘬癓䆣扄働搨싍奃쉮堶䍦㉙牦슬湉㕐ꅋ⥑쉣㜨䄴⾥氫ꥦ㗂睱庵瘴꥔䉦樨ꅞ櫂춿⪮仂獀污濂瘣彖쉖묣怱꥕摨牁䠹⏂</w:t>
      </w:r>
      <w:r>
        <w:rPr/>
        <w:t>⡹</w:t>
      </w:r>
      <w:r>
        <w:rPr/>
        <w:t>ㅷ䵨檥汒穳百帥㩕</w:t>
      </w:r>
      <w:r>
        <w:rPr/>
        <w:t>꧂</w:t>
      </w:r>
      <w:r>
        <w:rPr/>
        <w:t>慇㮡䭃摷桸浀쉠嘽獀⸨㙗뽰昦橧橈ꎱ浌㕴䣂㡓슿圪⨶㑙ㄸ쉳㖬恫末쉙㝋剂㍰ꅩ歀啌㥵瞩摄ꌦꥠ⑧穲⩪位旂槂泂桡縵녟쉍녒䥲ꅅ幥輣㥞㩒晏亥漯敾畣⼪뽊춿䑍㛂촥恒䢿坱☤䙖囂浶깢숮㵥䡵⌮쉗㙅䔤쉩땏뼲♢晥ꇂ澱뭣㌸ꌭ〪坮䱆딲묳⑎楬㑎⹨䩍䱠偳怸䝭乌辥痂㝩칙⩧䨭欱㉡䅄쉈䌮걎쉤椴獣汣걠兕摉뿂䮵</w:t>
      </w:r>
      <w:r>
        <w:rPr/>
        <w:t>ⱸ</w:t>
      </w:r>
      <w:r>
        <w:rPr/>
        <w:t>穌㕵쉈朳</w:t>
      </w:r>
      <w:r>
        <w:rPr/>
        <w:t>ⰸ</w:t>
      </w:r>
      <w:r>
        <w:rPr/>
        <w:t>ㆡ䪩⒡쉍浍⧂䡙㍖卐쉅㑄癦⩙☷䀦氣㔶뾣䣂佐싂㉀숰婣쉺灱긪抏䲏畠㇂䍉⯂ꍆ쉟恖슿椴患弭焺䕇⥤⺱穫㇂倲䕑䨹晌⽉싂㵡䉤쉹⎩吮㛂庬犩</w:t>
      </w:r>
      <w:r>
        <w:rPr/>
        <w:t>ⳃ</w:t>
      </w:r>
      <w:r>
        <w:rPr/>
        <w:t>⼺걡䣂뿂칶熩쉭⦩怹㜱</w:t>
      </w:r>
      <w:r>
        <w:rPr/>
        <w:t>ꕃ╩</w:t>
      </w:r>
      <w:r>
        <w:rPr/>
        <w:t>䬤瑸䈩卌녫敵㍆</w:t>
      </w:r>
      <w:r>
        <w:rPr/>
        <w:t>⡦</w:t>
      </w:r>
      <w:r>
        <w:rPr/>
        <w:t>琴갩쉉䁧䜳窩禮搨䲩恶牫㴮櫂塒䪣칞䭌瑡뭠捕쉀䁌浥⍧桁敭㥠么䩆乨䭂쏂摏</w:t>
      </w:r>
      <w:r>
        <w:rPr/>
        <w:t>ⵀ</w:t>
      </w:r>
      <w:r>
        <w:rPr/>
        <w:t>㚱⨷⨺単㥢桱⩇쉢䝵淂딹걗げ䘨呋个⨱싂燂奖仂恶㐹捐䲵珂뭙慔╸乃敢䮬촴繋</w:t>
      </w:r>
      <w:r>
        <w:rPr/>
        <w:t>ꤦ</w:t>
      </w:r>
      <w:r>
        <w:rPr/>
        <w:t>教槂摘쉢硱츦柂♷쉯迂쉦啣쉓겡ꍬ⽲숪䉾幒</w:t>
      </w:r>
      <w:r>
        <w:rPr/>
        <w:t>ꕱ</w:t>
      </w:r>
      <w:r>
        <w:rPr/>
        <w:t>⡅</w:t>
      </w:r>
      <w:r>
        <w:rPr/>
        <w:t>歇汦䔯慵䢘쌻싃</w:t>
      </w:r>
      <w:r>
        <w:rPr/>
        <w:t>ꕆ</w:t>
      </w:r>
      <w:r>
        <w:rPr/>
        <w:t>祉슬</w:t>
      </w:r>
      <w:r>
        <w:rPr/>
        <w:t>ꥆ</w:t>
      </w:r>
      <w:r>
        <w:rPr/>
        <w:t>轔㉀곂쉱⍶烂㇂皣卥灑⒬䥰츦優皣䖩㪬之佮氣</w:t>
      </w:r>
      <w:r>
        <w:rPr/>
        <w:t>꧂⍄</w:t>
      </w:r>
      <w:r>
        <w:rPr/>
        <w:t>慁噀쉷䰣帪湯⑏쉌쵞</w:t>
      </w:r>
      <w:r>
        <w:rPr/>
        <w:t>ⵁ</w:t>
      </w:r>
      <w:r>
        <w:rPr/>
        <w:t>䈫䉎䰪截숊噌⑩惂搩繊旂┤䱤䡘쉯䤪嚮쉕</w:t>
      </w:r>
      <w:r>
        <w:rPr/>
        <w:t>ⵎ</w:t>
      </w:r>
      <w:r>
        <w:rPr/>
        <w:t>䘬煎唤䟎瑟洦潤</w:t>
      </w:r>
      <w:r>
        <w:rPr/>
        <w:t>ⱔ</w:t>
      </w:r>
      <w:r>
        <w:rPr/>
        <w:t>癴㝗漯吮싂⿂樣䨩琩婦啕숸甭嫂漦</w:t>
      </w:r>
      <w:r>
        <w:rPr/>
        <w:t>ⱟ</w:t>
      </w:r>
      <w:r>
        <w:rPr/>
        <w:t>뭟䛍瑏嘲㋂㝫꥾㧂㇂䳂啋㉥㥳睙燍呭㟂扊斩ꄭ琳㕂쉑婌숪썑敒拂䅞㚩⹬숥掻㡟䁄塳뽾夰頥쉓晨晐숯穮彞</w:t>
      </w:r>
      <w:r>
        <w:rPr/>
        <w:t>ꔰ</w:t>
      </w:r>
      <w:r>
        <w:rPr/>
        <w:t>頺⸨</w:t>
      </w:r>
      <w:r>
        <w:rPr/>
        <w:t>ⴻ</w:t>
      </w:r>
      <w:r>
        <w:rPr/>
        <w:t>湄⩇걠䪱砬䅠䉳偄┽쉀䖬⭮⬽♘主</w:t>
      </w:r>
      <w:r>
        <w:rPr/>
        <w:t>ꤩ</w:t>
      </w:r>
      <w:r>
        <w:rPr/>
        <w:t>伪ㆮ놱桠湧춣</w:t>
      </w:r>
      <w:r>
        <w:rPr/>
        <w:t>ꦘ</w:t>
      </w:r>
      <w:r>
        <w:rPr/>
        <w:t>㠵顑╺朲煀痂㤫汰䙎沏梮瓂爫뽀縰ꥲ啭埂碮쉯㪩☦桒圥剢䩉쉤◂潱䵢⩯⥖䡏䫂爣礭䪘ꥺ싂䲥形쌺㤰儱떱㢻쉧䁉⭔兕丽䖘쉖╹戰䔬辡㵘䇂</w:t>
      </w:r>
      <w:r>
        <w:rPr/>
        <w:t>⣂</w:t>
      </w:r>
      <w:r>
        <w:rPr/>
        <w:t>䯂䕺礳柂桑ㅷ</w:t>
      </w:r>
      <w:r>
        <w:rPr/>
        <w:t>ⷃ</w:t>
      </w:r>
      <w:r>
        <w:rPr/>
        <w:t>纩썸燂</w:t>
      </w:r>
      <w:r>
        <w:rPr/>
        <w:t>ⴵ</w:t>
      </w:r>
      <w:r>
        <w:rPr/>
        <w:t>숮剖囂頮싂㈹</w:t>
      </w:r>
      <w:r>
        <w:rPr/>
        <w:t>ⱗ</w:t>
      </w:r>
      <w:r>
        <w:rPr/>
        <w:t>쌴礸슘⵮轓噄颥䙮璩㕂䛎彷呰쉊</w:t>
      </w:r>
      <w:r>
        <w:rPr/>
        <w:t>ⴻ</w:t>
      </w:r>
      <w:r>
        <w:rPr/>
        <w:t>Ⳃ</w:t>
      </w:r>
      <w:r>
        <w:rPr/>
        <w:t>ꔬ</w:t>
      </w:r>
      <w:r>
        <w:rPr/>
        <w:t>炏䨽깋嗍쎿</w:t>
      </w:r>
      <w:r>
        <w:rPr/>
        <w:t>Ᵽ</w:t>
      </w:r>
      <w:r>
        <w:rPr/>
        <w:t>㞿䅐䕏墿ꥹ禘䙄뭷㡘⚣숩㩎쉶</w:t>
      </w:r>
      <w:r>
        <w:rPr/>
        <w:t>ꥉ♟</w:t>
      </w:r>
      <w:r>
        <w:rPr/>
        <w:t>䰣眳</w:t>
      </w:r>
      <w:r>
        <w:rPr/>
        <w:t>ꕫ</w:t>
      </w:r>
      <w:r>
        <w:rPr/>
        <w:t>뽭癦剰顄潴暣슻奨呍䟃䴫쉙</w:t>
      </w:r>
      <w:r>
        <w:rPr/>
        <w:t>ⴥ</w:t>
      </w:r>
      <w:r>
        <w:rPr/>
        <w:t>楑㶿⪏ꌬ儰䋂恞◂뼪</w:t>
      </w:r>
      <w:r>
        <w:rPr/>
        <w:t>꥓</w:t>
      </w:r>
      <w:r>
        <w:rPr/>
        <w:t>癥恎┳⍈ㅂ楋烂⩏䘮</w:t>
      </w:r>
      <w:r>
        <w:rPr/>
        <w:t>ꥏ</w:t>
      </w:r>
      <w:r>
        <w:rPr/>
        <w:t>숱勂帻䰳䁖娣숲䩩㮻뼪丰츪彗嚣쉉䕞熘䏃伪採滂쉐㕨嗃䱨㭓곂癴쉰⫂嫂檱숦㯂⎿</w:t>
      </w:r>
      <w:r>
        <w:rPr/>
        <w:t>꧂</w:t>
      </w:r>
      <w:r>
        <w:rPr/>
        <w:t>效捪䘲</w:t>
      </w:r>
    </w:p>
    <w:p>
      <w:pPr>
        <w:pStyle w:val="PreformattedText"/>
        <w:bidi w:val="0"/>
        <w:spacing w:before="0" w:after="0"/>
        <w:jc w:val="left"/>
        <w:rPr/>
      </w:pPr>
      <w:r>
        <w:rPr/>
        <w:t>䁶祙婙桹顋庩숭剙㡡懂ꅊ中㐥獌呔软䇂婎␱</w:t>
      </w:r>
      <w:r>
        <w:rPr/>
        <w:t>Ⱜ</w:t>
      </w:r>
      <w:r>
        <w:rPr/>
        <w:t>ꦱ</w:t>
      </w:r>
      <w:r>
        <w:rPr/>
        <w:t>䍊坧䐲繌獶넻爻䰹丰璏</w:t>
      </w:r>
      <w:r>
        <w:rPr/>
        <w:t>Ⱜ</w:t>
      </w:r>
      <w:r>
        <w:rPr/>
        <w:t>樳㋂꧎㵥池쉾繢ꅟ㥶汓痂晤票ꇂ쉪朥⌶朱敳⺮澏䔫䄹秂矂泂䭌杔塉㝖畦汢浖숴갫⼵㉄쉈塦㐷墏剅敤児伫弪숴䍤긵칳䱎䵶䙘穸ꌹ呂䭀剕땣╆䩋쉗忍䴷</w:t>
      </w:r>
      <w:r>
        <w:rPr/>
        <w:t>ꤳ</w:t>
      </w:r>
      <w:r>
        <w:rPr/>
        <w:t>槂䙠땦㭐䪮礦䙗氰盂涿</w:t>
      </w:r>
      <w:r>
        <w:rPr/>
        <w:t>ⱚ</w:t>
      </w:r>
      <w:r>
        <w:rPr/>
        <w:t>煹䭴⥹뇂⮻灸ꌯ㭁䅟ㅔ䌣匱⽵땅挲⩉⯎懂⌤穈㘭쉙㋂畟儺ꌰ쉨揂㜰䑐係㥖ꇂ딪㕆⫍⽡쉊偯瘤슩兾䙦吥⭯桘⑟偶䆘㙱슡琤쉐숫㕅婨睯␺櫂⫂槂숦䎻㐯榥⫂⻂㠶偞⩋焬牘</w:t>
      </w:r>
      <w:r>
        <w:rPr/>
        <w:t>ꤻ</w:t>
      </w:r>
      <w:r>
        <w:rPr/>
        <w:t>쉇玮晌숨숬ꅒ柂ꍉ䴪꥘剩◂伳爯楃硰珂䡶炣凂礲景㢥佫⫂䁍杳싍慗椊ㅉ싎癞氤⑏朷쵑姃뽬䣃噉顓恩㒩</w:t>
      </w:r>
      <w:r>
        <w:rPr/>
        <w:t>ꥏ</w:t>
      </w:r>
      <w:r>
        <w:rPr/>
        <w:t>곍Ⓜ幃䱁䥬⏂㭃㈰쉴습뽎䱸싂䉅⽪䵉쉡ㅊ堭畷痂㈱䙏㴸</w:t>
      </w:r>
      <w:r>
        <w:rPr/>
        <w:t>Ⱳ⹮</w:t>
      </w:r>
      <w:r>
        <w:rPr/>
        <w:t>䩏犮녮</w:t>
      </w:r>
      <w:r>
        <w:rPr/>
        <w:t>ꔹ</w:t>
      </w:r>
      <w:r>
        <w:rPr/>
        <w:t>쉙歹颩㚥㠩湒싂慆轨</w:t>
      </w:r>
      <w:r>
        <w:rPr/>
        <w:t>⡟ⲵ</w:t>
      </w:r>
      <w:r>
        <w:rPr/>
        <w:t>瑉깘玬숷쉔穱쉟䤬䉠⹤䥲녶兯䬬⭎ꏂ張䅩䆏</w:t>
      </w:r>
      <w:r>
        <w:rPr/>
        <w:t>ꕑ</w:t>
      </w:r>
      <w:r>
        <w:rPr/>
        <w:t>䝱獂칤㕦⨥㔣硢摂則砭厩㬬惂㕯숩㓂⺩婤㫂㗎䘣梩쉪桲캡</w:t>
      </w:r>
      <w:r>
        <w:rPr/>
        <w:t>꥓</w:t>
      </w:r>
      <w:r>
        <w:rPr/>
        <w:t>㗂</w:t>
      </w:r>
      <w:r>
        <w:rPr/>
        <w:t>ꤰ</w:t>
      </w:r>
      <w:r>
        <w:rPr/>
        <w:t>炣슮牟沵䐹䃍␱婾辣䖱갩㉴Ⓕ攱縦権숯纥暻啥갰珂습剏颮쉧</w:t>
      </w:r>
      <w:r>
        <w:rPr/>
        <w:t>ⵇ⤶ⴲ</w:t>
      </w:r>
      <w:r>
        <w:rPr/>
        <w:t>愮⒮剘け㩳</w:t>
      </w:r>
      <w:r>
        <w:rPr/>
        <w:t>ⱙ</w:t>
      </w:r>
      <w:r>
        <w:rPr/>
        <w:t>쉞縵⼲恩쉀瘮䶱</w:t>
      </w:r>
      <w:r>
        <w:rPr/>
        <w:t>ⵌ</w:t>
      </w:r>
      <w:r>
        <w:rPr/>
        <w:t>䅋</w:t>
      </w:r>
      <w:r>
        <w:rPr/>
        <w:t>ⱨ</w:t>
      </w:r>
      <w:r>
        <w:rPr/>
        <w:t>쉀猹뽭♏挱敪녥戥椨䙲稺습쉦뭷⍙긹</w:t>
      </w:r>
      <w:r>
        <w:rPr/>
        <w:t>ⰱ</w:t>
      </w:r>
      <w:r>
        <w:rPr/>
        <w:t>㶏焹摐極刳唪쉡뇂䁟䱴숥穞湤碿㴪珍뭊穟⽉㌹䏂䝧䨬敨쉪竂</w:t>
      </w:r>
      <w:r>
        <w:rPr/>
        <w:t>⡂</w:t>
      </w:r>
      <w:r>
        <w:rPr/>
        <w:t>썇哂⑬卡⮏歓쉶湮曂㖱垥䯂〷쏃桾䥁⪩숲汷쉢㔣슬呯䴩恭䰫⽳䑩夸</w:t>
      </w:r>
      <w:r>
        <w:rPr/>
        <w:t>⢣</w:t>
      </w:r>
      <w:r>
        <w:rPr/>
        <w:t>乒潏숱캡琣瘵䥮췂⩲쉓숳♤⩃䴴갯味斬佰戹奥믂⮘ꆩㆣ⛃砤繈㭷繈䉌㥅煴⩩싂灞ꎬ奪潢瑇겥㮏砬溻嘰㑨쉐番畖彈㩮婵癸砱싂㍯卓癊柃⥄桩㘪輻㉓숲촫輫㥃</w:t>
      </w:r>
      <w:r>
        <w:rPr/>
        <w:t>ꦡ</w:t>
      </w:r>
      <w:r>
        <w:rPr/>
        <w:t>슏䋂㷂磂슥擂⑌卦恚⩔娸琭㊱⨬朸恍㐭橆깍</w:t>
      </w:r>
      <w:r>
        <w:rPr/>
        <w:t>ꔹ</w:t>
      </w:r>
      <w:r>
        <w:rPr/>
        <w:t>兞恞だ㗂滂㡲䠫悻㌪囃⺘㉹⹥ず㵱</w:t>
      </w:r>
      <w:r>
        <w:rPr/>
        <w:t>꧂</w:t>
      </w:r>
      <w:r>
        <w:rPr/>
        <w:t>滂쉵䧃䙟〈摤⩌㛂䈤㙍睹乡싍滂⥷숸䂩离쵢惂掏ꅁ穾䡖⩄縸硓㗂쵞癀呈㎥淃슏쉏⽡ꅤ琨嘨抱乎斩쉑⯂㕧⩺稩刣⯂숬碘硨䏂瑹甤⩊䉕⍦嚵쉲頪</w:t>
      </w:r>
      <w:r>
        <w:rPr/>
        <w:t>ⵐ</w:t>
      </w:r>
      <w:r>
        <w:rPr/>
        <w:t>纥슣兏캮䛂颵䃃ꥠ㭮浀㮱ꥭ츸ꥤ扳姂</w:t>
      </w:r>
      <w:r>
        <w:rPr/>
        <w:t>ꕹ</w:t>
      </w:r>
      <w:r>
        <w:rPr/>
        <w:t>㘪츲</w:t>
      </w:r>
      <w:r>
        <w:rPr/>
        <w:t>⡦</w:t>
      </w:r>
      <w:r>
        <w:rPr/>
        <w:t>쉣允啳⼭泎頯彥嘦䊮⿂╥氯⩬硑䛂䔯</w:t>
      </w:r>
      <w:r>
        <w:rPr/>
        <w:t>꤭</w:t>
      </w:r>
      <w:r>
        <w:rPr/>
        <w:t>쉭ꍔꅏ╆슘ꍡ払澬唽䕶牺썯습슡㩚⑟侻燂渰湔戥ꥦ䍣惂</w:t>
      </w:r>
      <w:r>
        <w:rPr/>
        <w:t>Ⱨ</w:t>
      </w:r>
      <w:r>
        <w:rPr/>
        <w:t>ꅺ㩭眭硓⻂扠ꅕ灵</w:t>
      </w:r>
      <w:r>
        <w:rPr/>
        <w:t>ⱹ</w:t>
      </w:r>
      <w:r>
        <w:rPr/>
        <w:t>幵넯⨶⑬㏂樺</w:t>
      </w:r>
      <w:r>
        <w:rPr/>
        <w:t>ⱦ</w:t>
      </w:r>
      <w:r>
        <w:rPr/>
        <w:t>撩䴪浭䜥䠷숩䴶桇穙쉒뼵⫎⼰㣍穬쉙뾘智쉙쉭机ꍲ숵㑠걎稬坚䑨쉴䑁㉦䶱幆䝬쉎㢿䬩쎱佣칇獤䃂⽩ㆻ洊䩩넥</w:t>
      </w:r>
      <w:r>
        <w:rPr/>
        <w:t>ꦩ</w:t>
      </w:r>
      <w:r>
        <w:rPr/>
        <w:t>㩊䭷䵱쉟澮催飂ぉ瀻쉩썘</w:t>
      </w:r>
      <w:r>
        <w:rPr/>
        <w:t>ⱑ</w:t>
      </w:r>
      <w:r>
        <w:rPr/>
        <w:t>塢浃⭳⑹畠欺㑹딭斮硰畉侱</w:t>
      </w:r>
      <w:r>
        <w:rPr/>
        <w:t>⡗</w:t>
      </w:r>
      <w:r>
        <w:rPr/>
        <w:t>况犱硥㍨</w:t>
      </w:r>
      <w:r>
        <w:rPr/>
        <w:t>Ⱘ╇</w:t>
      </w:r>
      <w:r>
        <w:rPr/>
        <w:t>摅쵪轒摎⑫깣熏浫吳癋䘯䍟喣쉹⍅輷⩥扌</w:t>
      </w:r>
      <w:r>
        <w:rPr/>
        <w:t>⣂</w:t>
      </w:r>
      <w:r>
        <w:rPr/>
        <w:t>䴦㋂숶</w:t>
      </w:r>
      <w:r>
        <w:rPr/>
        <w:t>ꤸ</w:t>
      </w:r>
      <w:r>
        <w:rPr/>
        <w:t>숺济栣䙱滂摾쉺稱矎圻憩</w:t>
      </w:r>
      <w:r>
        <w:rPr/>
        <w:t>꧂</w:t>
      </w:r>
      <w:r>
        <w:rPr/>
        <w:t>䜥㵬ꄴ祄搭祫瑭</w:t>
      </w:r>
      <w:r>
        <w:rPr/>
        <w:t>Ⱙ♖</w:t>
      </w:r>
      <w:r>
        <w:rPr/>
        <w:t>쉢灸橱㏃㔳츻䄬㴯칏婥⎮쉖ꥭ祱䑁㉠㖮捔</w:t>
      </w:r>
      <w:r>
        <w:rPr/>
        <w:t>꤫</w:t>
      </w:r>
      <w:r>
        <w:rPr/>
        <w:t>䩘儹䱷愦汴⼫䩭㡸惃칒步䴦㑧䝰䀥뽓⚩䤩쉑┪併⿂䅀쌸彡쉖뼵垻爻䌲깒걐ㅰ</w:t>
      </w:r>
      <w:r>
        <w:rPr/>
        <w:t>ⲵ</w:t>
      </w:r>
      <w:r>
        <w:rPr/>
        <w:t>㡟</w:t>
      </w:r>
      <w:r>
        <w:rPr/>
        <w:t>ⰽ</w:t>
      </w:r>
      <w:r>
        <w:rPr/>
        <w:t>쉕ꥬ䝮♭䙏㍆䀭츨</w:t>
      </w:r>
      <w:r>
        <w:rPr/>
        <w:t>ꤶ</w:t>
      </w:r>
      <w:r>
        <w:rPr/>
        <w:t>升䉭䠲⏂拂녞⹨澱飂機彋녪♱㯂桃助㡏桡䙅〻彦洨썆塣䑫嘱㏍⽚⛃쉘䨥쉲䔩⩧辱灘姂汧썓숤䭞慠坓䰰긱刨楲㭲晠쉥䃂癳겮硶䰰橪碡曂⑓쉃㭋共㭌唥轀</w:t>
      </w:r>
      <w:r>
        <w:rPr/>
        <w:t>⠪</w:t>
      </w:r>
      <w:r>
        <w:rPr/>
        <w:t>슥ꍺ穱〪捀쉢䨽⴬쉣㤮㬹캵㔴婣싃啖㩠</w:t>
      </w:r>
      <w:r>
        <w:rPr/>
        <w:t>꥟</w:t>
      </w:r>
      <w:r>
        <w:rPr/>
        <w:t>楃㭋愽梱칮</w:t>
      </w:r>
      <w:r>
        <w:rPr/>
        <w:t>ꕣ</w:t>
      </w:r>
      <w:r>
        <w:rPr/>
        <w:t>癡涻칦슩㭇⥡㓂숳䖘㉣轇㔹額祏</w:t>
      </w:r>
      <w:r>
        <w:rPr/>
        <w:t>ꕋ</w:t>
      </w:r>
      <w:r>
        <w:rPr/>
        <w:t>礶⭒稶⭁㦬疡쏂㍏焩盃쉁ㅓ㭉㥯砻쉅뭅敦佂楨偹</w:t>
      </w:r>
      <w:r>
        <w:rPr/>
        <w:t>ꕴ</w:t>
      </w:r>
      <w:r>
        <w:rPr/>
        <w:t>쵞憣坖犩䉒䡁ㅩ晄꤮溿ꌹ⑫噧扏겿⪱㛂瘺珂</w:t>
      </w:r>
      <w:r>
        <w:rPr/>
        <w:t>ⶩ⥃</w:t>
      </w:r>
      <w:r>
        <w:rPr/>
        <w:t>摗嘪畸</w:t>
      </w:r>
      <w:r>
        <w:rPr/>
        <w:t>Ⱓ⤱</w:t>
      </w:r>
      <w:r>
        <w:rPr/>
        <w:t>棂㉮椨걱炡␥晋숰</w:t>
      </w:r>
      <w:r>
        <w:rPr/>
        <w:t>ⰷ</w:t>
      </w:r>
      <w:r>
        <w:rPr/>
        <w:t>坠敐扁칳檵㛎瑞轚䁢攻愩佨扡㌩頪䄻坈뿂唤</w:t>
      </w:r>
      <w:r>
        <w:rPr/>
        <w:t>Ⳃ</w:t>
      </w:r>
      <w:r>
        <w:rPr/>
        <w:t>⺵⼽幚矂煏䉨䡰♲浕奫⑳吱繄僎熘녦堫䜻で瘩㭈뭍⥶娱쉒眣䁬㡎恡숰</w:t>
      </w:r>
      <w:r>
        <w:rPr/>
        <w:t>ꤤ</w:t>
      </w:r>
      <w:r>
        <w:rPr/>
        <w:t>潕쉨乯䁷㓎捭</w:t>
      </w:r>
      <w:r>
        <w:rPr/>
        <w:t>ꦣ</w:t>
      </w:r>
      <w:r>
        <w:rPr/>
        <w:t>㠹敎</w:t>
      </w:r>
      <w:r>
        <w:rPr/>
        <w:t>ꔭ␫</w:t>
      </w:r>
      <w:r>
        <w:rPr/>
        <w:t>ꌥ⯍佂烍⩳⥞㑱瑾츪琩⬭⺿䭇⾘桲禮䋂墘⒵慲廍</w:t>
      </w:r>
      <w:r>
        <w:rPr/>
        <w:t>ⶣ</w:t>
      </w:r>
      <w:r>
        <w:rPr/>
        <w:t>硦⥖湴㊵⩶䐴栮眶頱쉭쉉쵙걷奙掻㤷싂启⩳␸뭳뽩䐵녫떵础摘땓皣䄨懂㌽穙㞱쉲㕾㉪슏슥凃⩯㖣㝶坌幯䙯㋂슥㥵〴习ꅄ批䲩썭瞬┽쉩顫畬瑦䍫</w:t>
      </w:r>
      <w:r>
        <w:rPr/>
        <w:t>ꥇ</w:t>
      </w:r>
      <w:r>
        <w:rPr/>
        <w:t>㕙뗂滃硬⭢쉎溥</w:t>
      </w:r>
      <w:r>
        <w:rPr/>
        <w:t>⠪</w:t>
      </w:r>
      <w:r>
        <w:rPr/>
        <w:t>㶏烂땵壂竂⴦潫强걧゘땫䐨硵⥁佬塃框ꍢ慣昤乞☽戻桙搥琽滂潾䩄썔共쉵㠱쉆䑋彺窩彇䰵氬䡎繠㨲㉺珂硅⽂奸쉐䮡쉵頱帊䡶愬㫍꺻ㄭ却樵깞慺塮㧂毂樷獙祃㉗璬呔噴瑵ぃ眤⩈䐻卶ꄺ䵚〵칉싂㵤敏嘯砣䱟喥⥯쉘津㠨华噗쉬奒佇汳顺㵠⥸녲幚䷂琫慈楒䓂䠵竂牬꺥牀㮩기䕊顁接갶♈쉏䮘畮</w:t>
      </w:r>
      <w:r>
        <w:rPr/>
        <w:t>Ⳃ</w:t>
      </w:r>
      <w:r>
        <w:rPr/>
        <w:t>칋㙤楐掱㵬칲洶쵎乗䍅넮㴩佇</w:t>
      </w:r>
      <w:r>
        <w:rPr/>
        <w:t>Ⱙ</w:t>
      </w:r>
      <w:r>
        <w:rPr/>
        <w:t>쉦㋂䠤潍숷琤悩か</w:t>
      </w:r>
      <w:r>
        <w:rPr/>
        <w:t>꧂</w:t>
      </w:r>
      <w:r>
        <w:rPr/>
        <w:t>桸⚩䩗</w:t>
      </w:r>
      <w:r>
        <w:rPr/>
        <w:t>⡺</w:t>
      </w:r>
      <w:r>
        <w:rPr/>
        <w:t>嘳㉵␥䅶硨剀㵢㭔숻䙲皣⑶汨쉸摞弫뽐啭稥匹㍩㨮㑧㵐昱㐯싂噗吸㩕⹄珂䕫䈮</w:t>
      </w:r>
      <w:r>
        <w:rPr/>
        <w:t>ⵌ</w:t>
      </w:r>
      <w:r>
        <w:rPr/>
        <w:t>츩䟍싂临塏所⩓搫晢ꅓ⧂</w:t>
      </w:r>
      <w:r>
        <w:rPr/>
        <w:t>⢿</w:t>
      </w:r>
      <w:r>
        <w:rPr/>
        <w:t>걡ꅥꅨ熩杳뼬</w:t>
      </w:r>
      <w:r>
        <w:rPr/>
        <w:t>ⱐ</w:t>
      </w:r>
      <w:r>
        <w:rPr/>
        <w:t>쉞ィ㭢朦ꅂ禥㙒楡䎻䔪勂䬸獇숹꺘繆瑐뗂⑈噱䕙썴⍖捆␴潠㍂永瞏幓甴쵂꥗꥾仍쉭煐뽸䁂▥扏쌷쎏</w:t>
      </w:r>
      <w:r>
        <w:rPr/>
        <w:t>ⰵ</w:t>
      </w:r>
      <w:r>
        <w:rPr/>
        <w:t>摥쵥걓㥎牷玩泂숻繴䐻槂輨繮䉂숲心灦楀떩夺慤䵯厱憱䴶㤣䙖㵦女瀣懎걱ꍎ㡌夹㝔숹敖猦瘤⨨뭔숺슮⥬㕖㙁迂曂䑥숰掩獲</w:t>
      </w:r>
      <w:r>
        <w:rPr/>
        <w:t>⡔⩢</w:t>
      </w:r>
      <w:r>
        <w:rPr/>
        <w:t>㬹斩뼶</w:t>
      </w:r>
      <w:r>
        <w:rPr/>
        <w:t>⡆</w:t>
      </w:r>
      <w:r>
        <w:rPr/>
        <w:t>숳⸥祐⭯┽습ꌹ쉗㵦</w:t>
      </w:r>
      <w:r>
        <w:rPr/>
        <w:t>Ɱ</w:t>
      </w:r>
      <w:r>
        <w:rPr/>
        <w:t>㍖뿂⿂⦩◂⍌㩴繖慠㨪䨵⭗⽯꥞睴쉚</w:t>
      </w:r>
      <w:r>
        <w:rPr/>
        <w:t>ꥈⓂ</w:t>
      </w:r>
      <w:r>
        <w:rPr/>
        <w:t>㵢汪Ⓜ曂䇍싂吴颡乩琪</w:t>
      </w:r>
      <w:r>
        <w:rPr/>
        <w:t>⡗</w:t>
      </w:r>
      <w:r>
        <w:rPr/>
        <w:t>歴㪥⺣乖뭳软㑏쎡䌥氯㙇湧〻▱깲⒬势睮殿숪玱묹秂冩敶ꥠ婡啃걭⴯㩩㑘係嘸浹唥矂넹</w:t>
      </w:r>
      <w:r>
        <w:rPr/>
        <w:t>ⱙ</w:t>
      </w:r>
      <w:r>
        <w:rPr/>
        <w:t>但쉎칾晅垻쉞临쉬穹㭱㖩㥨⽨⎥숪쉠䑡玻걕凂䚣礶歅㙕⽰㍚䎡녴䅾畴◂礬湵抡夺쉮숱欫ㅉ湙柃⥓剟䤹硬働㮩晰塂䰮㉩汣䝕儺䉙獈繍⥗午墮슬扆獠塈妏楺⸳⫂㷂㗎员㤶쉚䒡싂潟汮⭁儬</w:t>
      </w:r>
      <w:r>
        <w:rPr/>
        <w:t>ꕟ</w:t>
      </w:r>
      <w:r>
        <w:rPr/>
        <w:t>橗潅顓䡍䉫㬣䥍剴颱浤扗⍣⍨䑙깱〳슥㞏琮殻䏂じ쉺⺬収桸擂</w:t>
      </w:r>
      <w:r>
        <w:rPr/>
        <w:t>⡂☦</w:t>
      </w:r>
      <w:r>
        <w:rPr/>
        <w:t>欴䞩颬⑚쵟䰹⧂㡵㙙䬺㕃걢焰朣</w:t>
      </w:r>
      <w:r>
        <w:rPr/>
        <w:t>Ⱜ</w:t>
      </w:r>
      <w:r>
        <w:rPr/>
        <w:t>涬散㑞戲䥸싂㘮轵㌨癦쉍⭈⪥⤫澘礥呋婪噚繗䂿煋ꥢ䤦䩺䥯</w:t>
      </w:r>
      <w:r>
        <w:rPr/>
        <w:t>ⵃ</w:t>
      </w:r>
      <w:r>
        <w:rPr/>
        <w:t>ꄤ䥧佯긭䤣潌놿</w:t>
      </w:r>
      <w:r>
        <w:rPr/>
        <w:t>ⵑ⩑⑆</w:t>
      </w:r>
      <w:r>
        <w:rPr/>
        <w:t>涥瑾玬洯깺喬兇㍷吺㝃潏쉧离欰쉇ꥯ⸊烂⒩㝘匸ꍾ柂䎮癁쉔櫂㟎ㅸ瘪㡀湀뼮祇唬㶘彴녫圣泎刲辏䒻纘긪橶祂偕䴲⚬䮩ꆿ绍梵䶘⽰㕥♄䆻</w:t>
      </w:r>
      <w:r>
        <w:rPr/>
        <w:t>⡳</w:t>
      </w:r>
      <w:r>
        <w:rPr/>
        <w:t>別쉨⽲쉐牨嗂灔⤬☤䮿儩䑚犻꥕牖橳涻偑㡄뭋態⭍⬸繹◂☪䭠惂梣幊땩⥃슿婶瑥</w:t>
      </w:r>
      <w:r>
        <w:rPr/>
        <w:t>⡭</w:t>
      </w:r>
      <w:r>
        <w:rPr/>
        <w:t>䍎㌺犡䓂䤺剨</w:t>
      </w:r>
      <w:r>
        <w:rPr/>
        <w:t>ⴴ</w:t>
      </w:r>
      <w:r>
        <w:rPr/>
        <w:t>䒥숺堬⹘憱氨☸䨫朻卌倥䡙쌣㜺싂슮</w:t>
      </w:r>
      <w:r>
        <w:rPr/>
        <w:t>⡐</w:t>
      </w:r>
      <w:r>
        <w:rPr/>
        <w:t>걌抡瑤癒啄瑕쉠㵌偞恞㨪쉒〥㗂桸쉃㝀㵤㌵爦慅䍀猥娱牊䠨牢췂㘲坤땒</w:t>
      </w:r>
      <w:r>
        <w:rPr/>
        <w:t>ⲩ</w:t>
      </w:r>
      <w:r>
        <w:rPr/>
        <w:t>堳ꇂ汳䀴뭘捂뭩焬㍸쉔暏⩥係塷쉂䡎瘰⫂㢡䉄䌮枩㍞</w:t>
      </w:r>
      <w:r>
        <w:rPr/>
        <w:t>ꥌ╞</w:t>
      </w:r>
      <w:r>
        <w:rPr/>
        <w:t>禮뗂䨵⾏爥⹥塩畞</w:t>
      </w:r>
      <w:r>
        <w:rPr/>
        <w:t>ꕥ</w:t>
      </w:r>
      <w:r>
        <w:rPr/>
        <w:t>昲婔䒡砫䣂癆숭묲畟䙟癑婰帵辣畟㗂쉃圬幊䘮㉲</w:t>
      </w:r>
      <w:r>
        <w:rPr/>
        <w:t>ꥆ</w:t>
      </w:r>
      <w:r>
        <w:rPr/>
        <w:t>ⱕ</w:t>
      </w:r>
      <w:r>
        <w:rPr/>
        <w:t>捍暮頣㩟갹⹩ꍺ楐땤心</w:t>
      </w:r>
      <w:r>
        <w:rPr/>
        <w:t>ꖿ</w:t>
      </w:r>
      <w:r>
        <w:rPr/>
        <w:t>썹頰縷癘惃㌭唸㑑</w:t>
      </w:r>
      <w:r>
        <w:rPr/>
        <w:t>⡅</w:t>
      </w:r>
      <w:r>
        <w:rPr/>
        <w:t>쉄쉓怤싂曂桘⼬嘽浾㕇稱쉩䂬⪥坐㤭怴弨㵪쉵䛃㣂浠슘獪坋숦漤뽟䔨牙䂿㜪㉹畣츳㍳愬彆㟂ㆥ䌨쉰椵쉀ꍓ囂♣㝦䩂䌱牶改쵓䜬潋⩠㣂쉦⨪倽湣㬰걃㷎뭹灴掩슱步睉㭩㞬支㕡぀顤睞쌺⥍忂⩺㡦</w:t>
      </w:r>
      <w:r>
        <w:rPr/>
        <w:t>ⲥ</w:t>
      </w:r>
      <w:r>
        <w:rPr/>
        <w:t>떻⫂啕긨쉹㡐䅶㑏㪏⽳⥁獵싃海</w:t>
      </w:r>
      <w:r>
        <w:rPr/>
        <w:t>⢡⛂</w:t>
      </w:r>
      <w:r>
        <w:rPr/>
        <w:t>煰䗃䴫昹彘侱뽧쉁癨㭂쉲婷佥㐲ꥪ堤⭅墱慅</w:t>
      </w:r>
      <w:r>
        <w:rPr/>
        <w:t>⡀⮏</w:t>
      </w:r>
      <w:r>
        <w:rPr/>
        <w:t>圸</w:t>
      </w:r>
      <w:r>
        <w:rPr/>
        <w:t>ⲩ</w:t>
      </w:r>
      <w:r>
        <w:rPr/>
        <w:t>儣〽╌晓쉃ひ唷凂楾祄⧂揂䐻䩵</w:t>
      </w:r>
      <w:r>
        <w:rPr/>
        <w:t>ꤽ</w:t>
      </w:r>
      <w:r>
        <w:rPr/>
        <w:t>쉳ꍖ⧂兄塓쉉曂塴䶿具勂䥂䰫⑱㜬쉊숺杫㷍慦䉡牳礣樥歇쉉⩇䗎捔⪵幙娮땀㐽㇂녶뽏斘㩔싂㉑まꎏ摤頰</w:t>
      </w:r>
      <w:r>
        <w:rPr/>
        <w:t>ꥐ⵫⭁</w:t>
      </w:r>
      <w:r>
        <w:rPr/>
        <w:t>杧汋牬㵎⥏숪넶砤␰넩쎏亘⩮쉏木䩲㤵⑓刣媩瀷恍䲥爭奔ㅅ庵쉕쉴ⸯꥶ䢥歮</w:t>
      </w:r>
      <w:r>
        <w:rPr/>
        <w:t>ⳃ</w:t>
      </w:r>
      <w:r>
        <w:rPr/>
        <w:t>쉢㘵쉈㬬⯂긹塯쎏㣍ㄩ撩愳瑥祴㡨沥걥䩵䬶盂眹斥♕牡ꥹ䚱⨦䍬倸桮䉪</w:t>
      </w:r>
      <w:r>
        <w:rPr/>
        <w:t>ꕚ⪿</w:t>
      </w:r>
      <w:r>
        <w:rPr/>
        <w:t>䥯믂</w:t>
      </w:r>
      <w:r>
        <w:rPr/>
        <w:t>ꕺ꧂</w:t>
      </w:r>
      <w:r>
        <w:rPr/>
        <w:t>⡹</w:t>
      </w:r>
      <w:r>
        <w:rPr/>
        <w:t>冬⽮奅怽긪礭㭪땙焬슻ꆵ滂</w:t>
      </w:r>
      <w:r>
        <w:rPr/>
        <w:t>⡌</w:t>
      </w:r>
      <w:r>
        <w:rPr/>
        <w:t>쉐㝈汓曂☴爹숯⑶⌨걱攽ꍭ</w:t>
      </w:r>
      <w:r>
        <w:rPr/>
        <w:t>Ⱕ</w:t>
      </w:r>
      <w:r>
        <w:rPr/>
        <w:t>㯂係挰轔湃儦䠶恦ケ䟂䥸梥⪡쉙䵙┊䱭쎿湷䉳ꅬ╀䮱帵扏䀣⹟숸䍕</w:t>
      </w:r>
      <w:r>
        <w:rPr/>
        <w:t>ꥂ</w:t>
      </w:r>
      <w:r>
        <w:rPr/>
        <w:t>䥾㍬쉞㣂眪癗圭呈⬺싂</w:t>
      </w:r>
      <w:r>
        <w:rPr/>
        <w:t>ꦩ</w:t>
      </w:r>
      <w:r>
        <w:rPr/>
        <w:t>制乕⍇㥧晐旃㜶☣浊攳숴卷卦</w:t>
      </w:r>
      <w:r>
        <w:rPr/>
        <w:t>꧂⥀</w:t>
      </w:r>
      <w:r>
        <w:rPr/>
        <w:t>楣硱柂ꌨ▣呣</w:t>
      </w:r>
      <w:r>
        <w:rPr/>
        <w:t>⠣</w:t>
      </w:r>
      <w:r>
        <w:rPr/>
        <w:t>戳濂</w:t>
      </w:r>
      <w:r>
        <w:rPr/>
        <w:t>ꦩ</w:t>
      </w:r>
      <w:r>
        <w:rPr/>
        <w:t>本</w:t>
      </w:r>
      <w:r>
        <w:rPr/>
        <w:t>ꖻ</w:t>
      </w:r>
      <w:r>
        <w:rPr/>
        <w:t>㠷ꎘ獷浟⨶깓玱⤹歇䣂숴潬但</w:t>
      </w:r>
      <w:r>
        <w:rPr/>
        <w:t>ⶩ</w:t>
      </w:r>
      <w:r>
        <w:rPr/>
        <w:t>灄걇ㅬ䙫瞘싍ꅋ斵쵐쉸䭷䱖ꅘ殡</w:t>
      </w:r>
      <w:r>
        <w:rPr/>
        <w:t>꧂</w:t>
      </w:r>
      <w:r>
        <w:rPr/>
        <w:t>쉹偎噧療쉶䄳싂썖㑙䰥䡕칒썒澩⽳疩쉔ㅈ싂畆䣂䯂極敉숬쉓껎⯂쉐牃慱㕞穖♉ㅄセꎿ愦㦩⩧썔䵗㊬䙭쉓뾡뼪坣睕弪땶♗쉳坨儰㮬兇㭬㍤䠴⤮䵨</w:t>
      </w:r>
      <w:r>
        <w:rPr/>
        <w:t>⣂</w:t>
      </w:r>
      <w:r>
        <w:rPr/>
        <w:t>圤礦偦䘤⦬牷纡㔬㙓朵䩍慤桡㉥㩦칶</w:t>
      </w:r>
      <w:r>
        <w:rPr/>
        <w:t>ꤪ</w:t>
      </w:r>
      <w:r>
        <w:rPr/>
        <w:t>潕歒窮唫䥙冱晎</w:t>
      </w:r>
      <w:r>
        <w:rPr/>
        <w:t>ⶱ</w:t>
      </w:r>
      <w:r>
        <w:rPr/>
        <w:t>拂漳쉫䘰奔┨辡淂␨怭瑊迂瑐䡦ふ摧凂䕵숫䅕㦩楳꥚慫婭滃偅常䅥쉙견㋂敄㔪戩⨯䅡㭂ぃ䁾</w:t>
      </w:r>
      <w:r>
        <w:rPr/>
        <w:t>꧂</w:t>
      </w:r>
      <w:r>
        <w:rPr/>
        <w:t>쉷摃䧂噋⾏䕂캵呋㑠쉘ꅁ卧뼰橘坧⴫げ奄⩷싂ㅡ</w:t>
      </w:r>
      <w:r>
        <w:rPr/>
        <w:t>ꥊ</w:t>
      </w:r>
      <w:r>
        <w:rPr/>
        <w:t>ㅕ爷祠숭㢬御쵐摆䭰瑲为䰰棂汅潢䙑⑏</w:t>
      </w:r>
      <w:r>
        <w:rPr/>
        <w:t>ꥐ</w:t>
      </w:r>
      <w:r>
        <w:rPr/>
        <w:t>ꍫ琫瀻㗎㑊祺瑩矂㍘㍁沩歆浒䮥瘥䛂漬顡⩠汙绂硲縵䅰傩뽮쉍牠礯䠨䭍뾵樥濂䵱础圵嘬ꎩ煋睈⴦灁㐽䫂⒵뽥樭睷䱣ꍦꌱ땇䉯</w:t>
      </w:r>
      <w:r>
        <w:rPr/>
        <w:t>⣂</w:t>
      </w:r>
      <w:r>
        <w:rPr/>
        <w:t>ꅕ깍爺嫂敪囂墩涮湮격䛂⧍ち⨬ꍒ</w:t>
      </w:r>
      <w:r>
        <w:rPr/>
        <w:t>꤬⎘</w:t>
      </w:r>
      <w:r>
        <w:rPr/>
        <w:t>㝖컂㐲啂栤쌦堶䥍㪮绂쉏砪礹倷䵢ꌩ坂떵䗎숬剏싂污犮侮䵯搬췂由䃎⏂矂溩䭄썦쉃☪넫挰彖쉗ㅤ托飃숣牖㠲썱ず爺㈥䙣쉘녬䉦瘵䑲搥</w:t>
      </w:r>
      <w:r>
        <w:rPr/>
        <w:t>ꥊ</w:t>
      </w:r>
      <w:r>
        <w:rPr/>
        <w:t>㡶</w:t>
      </w:r>
      <w:r>
        <w:rPr/>
        <w:t>꤬</w:t>
      </w:r>
      <w:r>
        <w:rPr/>
        <w:t>㩲䙏썺⚘櫂㉋</w:t>
      </w:r>
      <w:r>
        <w:rPr/>
        <w:t>ⵀ</w:t>
      </w:r>
      <w:r>
        <w:rPr/>
        <w:t>睴獰瓂㊵␽硔䠺穱圪楹咵슻⸷㉔懂㋂迂灉彍쉭畩⤰</w:t>
      </w:r>
      <w:r>
        <w:rPr/>
        <w:t>ꖻ</w:t>
      </w:r>
      <w:r>
        <w:rPr/>
        <w:t>湫穂</w:t>
      </w:r>
      <w:r>
        <w:rPr/>
        <w:t>ꥃ</w:t>
      </w:r>
      <w:r>
        <w:rPr/>
        <w:t>䄫ꅉ琺啢</w:t>
      </w:r>
      <w:r>
        <w:rPr/>
        <w:t>ꕤ</w:t>
      </w:r>
      <w:r>
        <w:rPr/>
        <w:t>䢬싂ꄺ䍵</w:t>
      </w:r>
      <w:r>
        <w:rPr/>
        <w:t>⠳</w:t>
      </w:r>
      <w:r>
        <w:rPr/>
        <w:t>숽㓂칉繵⬤䅉ꄰ璱껂疥䝙本㘳敫슿⵨싂煇䀥榘쉘슬썺숽䁾呧琽쵣䂣</w:t>
      </w:r>
      <w:r>
        <w:rPr/>
        <w:t>Ⱕ</w:t>
      </w:r>
      <w:r>
        <w:rPr/>
        <w:t>䗂弫敐촨潥㧂썕䟂걄䏂抿䱠㝇穨쌤㉃</w:t>
      </w:r>
      <w:r>
        <w:rPr/>
        <w:t>ⱷ</w:t>
      </w:r>
      <w:r>
        <w:rPr/>
        <w:t>숯쵉敫␲渵顾걕昫⤦숥穨歩㍂㜨⍓乪窬噷偯숮㢻久</w:t>
      </w:r>
      <w:r>
        <w:rPr/>
        <w:t>ꖘ</w:t>
      </w:r>
      <w:r>
        <w:rPr/>
        <w:t>〣⽠儽⑅㍓숤晖숷⫂恡⍦</w:t>
      </w:r>
      <w:r>
        <w:rPr/>
        <w:t>꧂</w:t>
      </w:r>
      <w:r>
        <w:rPr/>
        <w:t>䅮瑤畲嘊偉䣂䄱壂车伤뭐거쉃桇佈欲䴬瑚恀輲祲㝏牁㝑곂╬戭抱⹫ぞ촱牒嗂奣兪긯</w:t>
      </w:r>
      <w:r>
        <w:rPr/>
        <w:t>⣃</w:t>
      </w:r>
      <w:r>
        <w:rPr/>
        <w:t>慌徵䕭⍣␬癴뽞⽂椱썗㧃츳딪杯顖浱쉚囂㑦㮮橪睂〨뭒ꍰ슡뮥盂때楶䏃夳牏丣┭厡䰲爫뿂⩁ㅈ숥竂⧂喵숶㥁䩱婩쵂㎿瘬眤슻쉦牪樬㴹㌨년⍚捔佬䆡겮쉐</w:t>
      </w:r>
      <w:r>
        <w:rPr/>
        <w:t>⢬⡤</w:t>
      </w:r>
      <w:r>
        <w:rPr/>
        <w:t>㡋쉥쉣䫂뽤⿍擂</w:t>
      </w:r>
      <w:r>
        <w:rPr/>
        <w:t>⣂</w:t>
      </w:r>
      <w:r>
        <w:rPr/>
        <w:t>쉓㋍㌩䢩</w:t>
      </w:r>
      <w:r>
        <w:rPr/>
        <w:t>⠴</w:t>
      </w:r>
      <w:r>
        <w:rPr/>
        <w:t>䩠䛂さ㌹牌潬㑦쉕颡哂搲ꆥ䚮쵢珂㘰甦쉡彮ꥩ䍧쉅㷂䌽⥊玩싂뭶䏂쉸㐭⽩⸮䡅偞㌸斩㈱㋃㙧瓂庮填颵䄯夤ꄽ恃秂⩲㊥燂ꍢ六獍輪⭮漸扭烍ꌨ䭡칍匸潘□䥖颵㚵</w:t>
      </w:r>
      <w:r>
        <w:rPr/>
        <w:t>ꥏ</w:t>
      </w:r>
      <w:r>
        <w:rPr/>
        <w:t>癘싍䨶⛂䝂呃쉶슬싍飂埂癞쉈畬䴯硱</w:t>
      </w:r>
      <w:r>
        <w:rPr/>
        <w:t>꥓</w:t>
      </w:r>
      <w:r>
        <w:rPr/>
        <w:t>汏㉩</w:t>
      </w:r>
      <w:r>
        <w:rPr/>
        <w:t>ⱐ</w:t>
      </w:r>
      <w:r>
        <w:rPr/>
        <w:t>轏䡞楾⹖</w:t>
      </w:r>
      <w:r>
        <w:rPr/>
        <w:t>ꕭ</w:t>
      </w:r>
      <w:r>
        <w:rPr/>
        <w:t>㔲쉱⚱璱㥢김ꥲ䀺⤶佣䰮⯃쉢</w:t>
      </w:r>
      <w:r>
        <w:rPr/>
        <w:t>ⶵ⹇</w:t>
      </w:r>
      <w:r>
        <w:rPr/>
        <w:t>佶瞏䅘숽</w:t>
      </w:r>
      <w:r>
        <w:rPr/>
        <w:t>Ⳃ</w:t>
      </w:r>
      <w:r>
        <w:rPr/>
        <w:t>圳故䉶</w:t>
      </w:r>
      <w:r>
        <w:rPr/>
        <w:t>꤫</w:t>
      </w:r>
      <w:r>
        <w:rPr/>
        <w:t>晳噆洤伫㡂丸顴䤱</w:t>
      </w:r>
      <w:r>
        <w:rPr/>
        <w:t>꧂</w:t>
      </w:r>
      <w:r>
        <w:rPr/>
        <w:t>㈮</w:t>
      </w:r>
      <w:r>
        <w:rPr/>
        <w:t>ꥄ</w:t>
      </w:r>
      <w:r>
        <w:rPr/>
        <w:t>쉭곂㙤싃걉坦浌䉬捘㥟쉁坲║㍋ꅱ⺵㙥쉎砲坰祩숹䑉顖쉘浵♖䋂顟쉨囂䍨潣슥</w:t>
      </w:r>
      <w:r>
        <w:rPr/>
        <w:t>ⵍ</w:t>
      </w:r>
      <w:r>
        <w:rPr/>
        <w:t>剮獙</w:t>
      </w:r>
      <w:r>
        <w:rPr/>
        <w:t>Ⲭ</w:t>
      </w:r>
      <w:r>
        <w:rPr/>
        <w:t>丱纮愩⏂迂䀪뽒ㅅ㍶琥</w:t>
      </w:r>
      <w:r>
        <w:rPr/>
        <w:t>Ⳃ</w:t>
      </w:r>
      <w:r>
        <w:rPr/>
        <w:t>䑀␭桚猶纮匰╕㢥氳㑉漪⭌搪嘽⼻㓂浭慙软⍖⩬캏橋칥싂ꥨ併繍䘰噟땅䙴⑍ꥢ先싂嘮䱏슩剈ꍣ⬽痎穉丹挥轋</w:t>
      </w:r>
      <w:r>
        <w:rPr/>
        <w:t>ⱈ</w:t>
      </w:r>
      <w:r>
        <w:rPr/>
        <w:t>ⴷ</w:t>
      </w:r>
      <w:r>
        <w:rPr/>
        <w:t>쉦ꥯ䩕㪱ど䱦쉥뽉䕋쉥䉨뭴⩯繮䁍愴땤꺩ꇂ碱剺칗㍴汸绍汪䐫找ꥮ㍞挶녕㔸㣍싃䵃ㅒ䌯䉟瘱걪昶㡒奚숳乺ㅫ扉䕬⫂愣氦䢡</w:t>
      </w:r>
      <w:r>
        <w:rPr/>
        <w:t>ⲡ</w:t>
      </w:r>
      <w:r>
        <w:rPr/>
        <w:t>㋂싂쉠䠶습獋ꍋ㛂꺣</w:t>
      </w:r>
      <w:r>
        <w:rPr/>
        <w:t>ꕞ</w:t>
      </w:r>
      <w:r>
        <w:rPr/>
        <w:t>䗂䩈礬⩄㴦ぐ쉯飂⼬犿쉂唲牧⩾䭯䃂㍤㍮╨㭧싃曂㜤⤩佚쉏숲湳䖻轩夻噱껂厮燂偒挶敌廂쉘噈䩟眤쉸쉱㘴㝊긶㘴䕰塆</w:t>
      </w:r>
      <w:r>
        <w:rPr/>
        <w:t>ꥄ</w:t>
      </w:r>
      <w:r>
        <w:rPr/>
        <w:t>啫⏂</w:t>
      </w:r>
      <w:r>
        <w:rPr/>
        <w:t>꥓</w:t>
      </w:r>
      <w:r>
        <w:rPr/>
        <w:t>싂泂╕⹑</w:t>
      </w:r>
      <w:r>
        <w:rPr/>
        <w:t>꧂</w:t>
      </w:r>
      <w:r>
        <w:rPr/>
        <w:t>圽숩确涣扥癪搪⤩癯づ⑧뭎갨殘卌㍨</w:t>
      </w:r>
      <w:r>
        <w:rPr/>
        <w:t>ⷍ</w:t>
      </w:r>
      <w:r>
        <w:rPr/>
        <w:t>䁶숰깕䍭</w:t>
      </w:r>
      <w:r>
        <w:rPr/>
        <w:t>ꦡ</w:t>
      </w:r>
      <w:r>
        <w:rPr/>
        <w:t>㩀뽩䞬</w:t>
      </w:r>
      <w:r>
        <w:rPr/>
        <w:t>⡱</w:t>
      </w:r>
      <w:r>
        <w:rPr/>
        <w:t>娳쎏㟂㊏㧂䰷歟洣晪輮슥亿㈵⵳⥥䎬坩燂桵䜊슬颱厏㥏剪繍瘭渳슡繕杂䥟⫂段穈丶亏뭟䂩拂庥嫎瓎䖱轒搽悻敵</w:t>
      </w:r>
      <w:r>
        <w:rPr/>
        <w:t>⡐</w:t>
      </w:r>
      <w:r>
        <w:rPr/>
        <w:t>䥱쉁噢</w:t>
      </w:r>
      <w:r>
        <w:rPr/>
        <w:t>ꥑ</w:t>
      </w:r>
      <w:r>
        <w:rPr/>
        <w:t>㋂땊啯橤帥欸쌻쵁ヂ츳䥶뭫獨䙳㜣勂㓂㙋挸䣂</w:t>
      </w:r>
      <w:r>
        <w:rPr/>
        <w:t>ꕓ⤮</w:t>
      </w:r>
      <w:r>
        <w:rPr/>
        <w:t>䌯䚥姂쉇⒵㉘䟂浠뽏ꍯ숭顭畇愱숨幏健칂⎬깦쉁䣂入輻숪燂䡦䉔쉣䎡걈〯䁧䋂先佔砰癓湞썳</w:t>
      </w:r>
      <w:r>
        <w:rPr/>
        <w:t>꤬</w:t>
      </w:r>
      <w:r>
        <w:rPr/>
        <w:t>䙂幫党甴丩넮梩塩哂녊慏⯃걱效戴䑐塇摤㉃圪⹠</w:t>
      </w:r>
      <w:r>
        <w:rPr/>
        <w:t>⡎</w:t>
      </w:r>
      <w:r>
        <w:rPr/>
        <w:t>숶柂潹</w:t>
      </w:r>
      <w:r>
        <w:rPr/>
        <w:t>ꦵ</w:t>
      </w:r>
      <w:r>
        <w:rPr/>
        <w:t>䑎㑖輽ꅌ瑓䯂</w:t>
      </w:r>
      <w:r>
        <w:rPr/>
        <w:t>ⱳ</w:t>
      </w:r>
      <w:r>
        <w:rPr/>
        <w:t>뾬睢圳⨪䅎䥈欱绂湡䄲㒬弯晁⻂숣ꏂ操</w:t>
      </w:r>
      <w:r>
        <w:rPr/>
        <w:t>꥟</w:t>
      </w:r>
      <w:r>
        <w:rPr/>
        <w:t>弥熻䥦奬⤨ꅑ栵쉋䝣牆㥲뽔숮杷㮻楴걀彲太</w:t>
      </w:r>
      <w:r>
        <w:rPr/>
        <w:t>⠨</w:t>
      </w:r>
      <w:r>
        <w:rPr/>
        <w:t>杺⥟</w:t>
      </w:r>
      <w:r>
        <w:rPr/>
        <w:t>꧂</w:t>
      </w:r>
      <w:r>
        <w:rPr/>
        <w:t>숪㡐祳㧎㥇輦䭷숥佰㖡欩飂潆⺬顎畦㵱睳⾿⑙祦犻捦䑲偖幸䱓숸䖩</w:t>
      </w:r>
      <w:r>
        <w:rPr/>
        <w:t>ꔪ</w:t>
      </w:r>
      <w:r>
        <w:rPr/>
        <w:t>㍐♌䡣伤ꍚ坱剣</w:t>
      </w:r>
      <w:r>
        <w:rPr/>
        <w:t>ⱞ</w:t>
      </w:r>
      <w:r>
        <w:rPr/>
        <w:t>煰숲䟍뗃ㆿ报䨦㟂㊥쉠啩䔶쉸녅夣汃攳煂䕧㣂槃⬪䭭</w:t>
      </w:r>
      <w:r>
        <w:rPr/>
        <w:t>ꦏ</w:t>
      </w:r>
      <w:r>
        <w:rPr/>
        <w:t>䑋噍䵚</w:t>
      </w:r>
      <w:r>
        <w:rPr/>
        <w:t>ꕳ</w:t>
      </w:r>
      <w:r>
        <w:rPr/>
        <w:t>쉈恞숦㔬乌쉊彩슿瑥轄攽䡀⧂䅎䖏䬵ꍓ⑾␪捙</w:t>
      </w:r>
      <w:r>
        <w:rPr/>
        <w:t>ⵊ</w:t>
      </w:r>
      <w:r>
        <w:rPr/>
        <w:t>믍갱滍쎻</w:t>
      </w:r>
      <w:r>
        <w:rPr/>
        <w:t>ꔯ</w:t>
      </w:r>
      <w:r>
        <w:rPr/>
        <w:t>嚥撵쉕⭳䱾쉟䥱䛂쉚慹싂</w:t>
      </w:r>
      <w:r>
        <w:rPr/>
        <w:t>꧂</w:t>
      </w:r>
      <w:r>
        <w:rPr/>
        <w:t>쉊愭숭䩓瓍</w:t>
      </w:r>
      <w:r>
        <w:rPr/>
        <w:t>ⰺ</w:t>
      </w:r>
      <w:r>
        <w:rPr/>
        <w:t>楴</w:t>
      </w:r>
      <w:r>
        <w:rPr/>
        <w:t>ꤸ</w:t>
      </w:r>
      <w:r>
        <w:rPr/>
        <w:t>晖に⤲䰶穒轟獢㫂利扅埂䖿⯍║츸歵硞攴⩠</w:t>
      </w:r>
      <w:r>
        <w:rPr/>
        <w:t>⡩</w:t>
      </w:r>
      <w:r>
        <w:rPr/>
        <w:t>浂땀゘墡䗂哂쉆ꍘ</w:t>
      </w:r>
      <w:r>
        <w:rPr/>
        <w:t>ⰽⱵ</w:t>
      </w:r>
      <w:r>
        <w:rPr/>
        <w:t>㵲剣䌽䊘䟂磂夻畺焵歑㭇슩殿슮㴱嚻揂弸啘䡳⤨</w:t>
      </w:r>
      <w:r>
        <w:rPr/>
        <w:t>ⱃ</w:t>
      </w:r>
      <w:r>
        <w:rPr/>
        <w:t>䀰浨祩묦ꇃ䢮町ㅚ☵㉶〰㝶싂橍쉔丽숹㮵搰㕾촪槂⦵⥇轀쉁㧂䧎仂佊⼣䉗갨奱쉊쉟⼷츪皿狂㚻敇♐␹丩楸쉫⥮捁嘩</w:t>
      </w:r>
      <w:r>
        <w:rPr/>
        <w:t>ꗃ</w:t>
      </w:r>
      <w:r>
        <w:rPr/>
        <w:t>琲堣偖㔱ꥢ넥</w:t>
      </w:r>
      <w:r>
        <w:rPr/>
        <w:t>ꕌ</w:t>
      </w:r>
      <w:r>
        <w:rPr/>
        <w:t>顏⬥僂쎡땊儵灅海䠫㡥瑟⩣歂</w:t>
      </w:r>
      <w:r>
        <w:rPr/>
        <w:t>⢵</w:t>
      </w:r>
      <w:r>
        <w:rPr/>
        <w:t>幾ꅦ쉢⩣뽫⑧種⯂凂濂</w:t>
      </w:r>
      <w:r>
        <w:rPr/>
        <w:t>ꤤ</w:t>
      </w:r>
      <w:r>
        <w:rPr/>
        <w:t>숤縪稷䔽촶╄╎卆뽣繢㑶牡䡤</w:t>
      </w:r>
      <w:r>
        <w:rPr/>
        <w:t>ꦩ</w:t>
      </w:r>
      <w:r>
        <w:rPr/>
        <w:t>뽡か␥⧃娴ヂ偯㠫㡆䂱滂䀻歡䄸⭳䥚⨳숴⨭慅ꍕ愶㔲浊檮쌷㵐侥⌨睮恖䏂壎╪䔪恵湉⴦址ㄽ긽䳂⽺戳뼪暿쉁奘䷂摇摓㴷乁未旂憻ꆥ淂癪媻惎녣쵢슻㦵湍畕灀歅䉑噉ꅑ㛂疻橓泎妏䍖컎沏甊怶⹦ㄵ穦䁬䵄眳琭㉩猪煋繰⨨セ搪╳偳㠸瞏瑳쌥</w:t>
      </w:r>
      <w:r>
        <w:rPr/>
        <w:t>ⲡ</w:t>
      </w:r>
      <w:r>
        <w:rPr/>
        <w:t>ꍢ木祇⤯쎏⯂쉏녘扩橫슻쉒⭸ꅺ䱵</w:t>
      </w:r>
      <w:r>
        <w:rPr/>
        <w:t>ꕺ</w:t>
      </w:r>
      <w:r>
        <w:rPr/>
        <w:t>玩扇쉶杕뿂扟䕱쉉橓㩤拍扩棂</w:t>
      </w:r>
      <w:r>
        <w:rPr/>
        <w:t>⡄</w:t>
      </w:r>
      <w:r>
        <w:rPr/>
        <w:t>悩汭䝄⩘眪싂牀穖</w:t>
      </w:r>
      <w:r>
        <w:rPr/>
        <w:t>ꥅ</w:t>
      </w:r>
      <w:r>
        <w:rPr/>
        <w:t>쉒䭢澮ꍕ쉎慂</w:t>
      </w:r>
      <w:r>
        <w:rPr/>
        <w:t>ⲏ⌺</w:t>
      </w:r>
      <w:r>
        <w:rPr/>
        <w:t>䳃楺湏놣䣎꤮⮬숽깈顏㣂촳䗂</w:t>
      </w:r>
      <w:r>
        <w:rPr/>
        <w:t>Ɱ</w:t>
      </w:r>
      <w:r>
        <w:rPr/>
        <w:t>䉨否㪿溥땫瑍쵒</w:t>
      </w:r>
      <w:r>
        <w:rPr/>
        <w:t>ⲿ</w:t>
      </w:r>
      <w:r>
        <w:rPr/>
        <w:t>㴶澣</w:t>
      </w:r>
      <w:r>
        <w:rPr/>
        <w:t>ꦮ</w:t>
      </w:r>
      <w:r>
        <w:rPr/>
        <w:t>䜣ㅡꄶ믃硩␥ㅖ䥹⤫⥪싂⺱쉯㝈䕋</w:t>
      </w:r>
      <w:r>
        <w:rPr/>
        <w:t>Ⱨ</w:t>
      </w:r>
      <w:r>
        <w:rPr/>
        <w:t>䠶睕칅轃㯎♫椦䍖煯⍵娯刵打⛂祊浌公憮</w:t>
      </w:r>
      <w:r>
        <w:rPr/>
        <w:t>ꗂ</w:t>
      </w:r>
      <w:r>
        <w:rPr/>
        <w:t>彀쉧㕠㐸漬摇繶㥌땄椸繂䡈⸦⫎祟⪩슬䘮㑙䇎从</w:t>
      </w:r>
      <w:r>
        <w:rPr/>
        <w:t>⡡⭡</w:t>
      </w:r>
      <w:r>
        <w:rPr/>
        <w:t>桴愫你䉀坌枻쉖⍬旂晐㩘쉱創奉쉹䭨숣㡸䄹ꄩ殥㑏悬╵ㅈ캩泎숥桎⽤湨桓汗䭫穟牭㵮獫噬넳所껃䀩佮唵檬슣뿂桠ꌰ繲偁挮㭬䭪敍䖡㖩捀猶</w:t>
      </w:r>
      <w:r>
        <w:rPr/>
        <w:t>ꥅ</w:t>
      </w:r>
      <w:r>
        <w:rPr/>
        <w:t>毂쉈噠</w:t>
      </w:r>
      <w:r>
        <w:rPr/>
        <w:t>ⷎ</w:t>
      </w:r>
      <w:r>
        <w:rPr/>
        <w:t>㑋⥗ꍋ眺⩣漭⭧媮㨨䱄쵳哂扌깉긽恁쉌⨸患뭦쵭ꍲ⪏㞿皵匯辥田䵁佭燃쉌毂싂⥘䜻쉵欪쉒䑹ꥩ</w:t>
      </w:r>
      <w:r>
        <w:rPr/>
        <w:t>ꤺ⑖ꤶ</w:t>
      </w:r>
      <w:r>
        <w:rPr/>
        <w:t>슬쉚椮愴䰫昭슘憩䏂⮩슻⸸뗂匮⽘䱗䀹呐㡭</w:t>
      </w:r>
      <w:r>
        <w:rPr/>
        <w:t>ⴳ</w:t>
      </w:r>
      <w:r>
        <w:rPr/>
        <w:t>갩䉹녅悘楧煍쵇䡶䧂健쉔뭥湣禵곎</w:t>
      </w:r>
      <w:r>
        <w:rPr/>
        <w:t>ꥒ</w:t>
      </w:r>
      <w:r>
        <w:rPr/>
        <w:t>쉥樯㠺슩⥅伯⥈甪갯塒㐽䑏쉯坪갶塘싂㑪㡨⹵畡歄⤣㣂숮⽃牟撻湹佌愭⨣唴秂亩</w:t>
      </w:r>
      <w:r>
        <w:rPr/>
        <w:t>ⲥ</w:t>
      </w:r>
      <w:r>
        <w:rPr/>
        <w:t>싂㑵숮㜵</w:t>
      </w:r>
      <w:r>
        <w:rPr/>
        <w:t>꥓</w:t>
      </w:r>
      <w:r>
        <w:rPr/>
        <w:t>杁㤰뭖㩙穠㙪纩⼩</w:t>
      </w:r>
      <w:r>
        <w:rPr/>
        <w:t>꤯</w:t>
      </w:r>
      <w:r>
        <w:rPr/>
        <w:t>⺻瑄頳ꅈ〵汌ꥬ祥㥩칖榩䯂䩡墣㭃嗂燂䩅潕㤤噀䈬橂뮻澡썷쉹栴祖슩杄墿䘱倦䀻ꥣ㙋啩㑆㈩睐垩㍕参浸㠰䡖噭㡞瑞窬⪥䢏</w:t>
      </w:r>
      <w:r>
        <w:rPr/>
        <w:t>⠹</w:t>
      </w:r>
      <w:r>
        <w:rPr/>
        <w:t>楮挸勂久䉤剞炿輰嘫╰㯂摸⪿捍䖩긷呮</w:t>
      </w:r>
      <w:r>
        <w:rPr/>
        <w:t>ꔶ</w:t>
      </w:r>
      <w:r>
        <w:rPr/>
        <w:t>Ɑ</w:t>
      </w:r>
      <w:r>
        <w:rPr/>
        <w:t>〵꺮춿쉧㑞倷䱪걈塕乺쉃슩긨㶩⵳</w:t>
      </w:r>
      <w:r>
        <w:rPr/>
        <w:t>Ⱕ</w:t>
      </w:r>
      <w:r>
        <w:rPr/>
        <w:t>ꆥ洳</w:t>
      </w:r>
      <w:r>
        <w:rPr/>
        <w:t>ꕰ</w:t>
      </w:r>
      <w:r>
        <w:rPr/>
        <w:t>慟㔩숨</w:t>
      </w:r>
      <w:r>
        <w:rPr/>
        <w:t>⢮</w:t>
      </w:r>
      <w:r>
        <w:rPr/>
        <w:t>婦</w:t>
      </w:r>
      <w:r>
        <w:rPr/>
        <w:t>⡢</w:t>
      </w:r>
      <w:r>
        <w:rPr/>
        <w:t>걐湦呚숹兓申㝮걶</w:t>
      </w:r>
      <w:r>
        <w:rPr/>
        <w:t>ⷂ</w:t>
      </w:r>
      <w:r>
        <w:rPr/>
        <w:t>焪婵쉙⹠䵧桬⦮䏂㑙塆깨坺䝍浟椴女畫㟂匭位칀㕱硈㯂䋂쉂껎䋂䙳썪稫䁞숣⦘牚呍〲塉⩔杏瑥怱㍌䄤䰷偦捞썚碘녣産侻扢쉑嘯⪬啥䬊塰䍅䑄䙾⌴</w:t>
      </w:r>
      <w:r>
        <w:rPr/>
        <w:t>⡋</w:t>
      </w:r>
      <w:r>
        <w:rPr/>
        <w:t>湖潃⵸晵焨⥵楦ꍈ砭䓂䥲䰨顐啷睫㵪桫敒妬䃂倯牟橮</w:t>
      </w:r>
      <w:r>
        <w:rPr/>
        <w:t>ꥆ</w:t>
      </w:r>
      <w:r>
        <w:rPr/>
        <w:t>㡑</w:t>
      </w:r>
      <w:r>
        <w:rPr/>
        <w:t>ꤸⴺ</w:t>
      </w:r>
      <w:r>
        <w:rPr/>
        <w:t>ꅺ</w:t>
      </w:r>
      <w:r>
        <w:rPr/>
        <w:t>ⵒ⵺</w:t>
      </w:r>
      <w:r>
        <w:rPr/>
        <w:t>숫ㅎ假뭚쉰泂㩣㉢楮呌㩩ㄴ剒㜤싂⭩䍩掵淂⾻塊顥嘦海츲ꅴ⨮獵㑡숶瑢⩷묯갦䷂깗☩㬹㶵縸따栯畕归煟暩祂㐪䥔숫䔻婋쉱쉉䤣䔹祬䑭꺮⑩䍇䀪䵠姂㖻全칾쉎䝃奒㣂㙆ꥵ攱磂䬸忂䵄☴ぺⓂ㑭䗂洺䢏总繾䔪帴恥䥑䵐㩚㩡⨷橣体䤻갵䩬䨪㍉痂ꇂ</w:t>
      </w:r>
      <w:r>
        <w:rPr/>
        <w:t>ⱚ</w:t>
      </w:r>
      <w:r>
        <w:rPr/>
        <w:t>⿍攱</w:t>
      </w:r>
      <w:r>
        <w:rPr/>
        <w:t>ꖩ</w:t>
      </w:r>
      <w:r>
        <w:rPr/>
        <w:t>䝨㗃攤숦浂㵐朥兇ꅟ㭮枵⩘眬ꄬ稸顈捋愪䢻䛍쉒熣쉑帹⩥쉣暱縨슮彦百</w:t>
      </w:r>
      <w:r>
        <w:rPr/>
        <w:t>ꗂ</w:t>
      </w:r>
      <w:r>
        <w:rPr/>
        <w:t>뼮眥䍥楄⌯숭幬䖘啁嗂㤹㫍㐸滂☯頥䙗䅤丳疬쉪具㨱ち盂ꥷ녗柂哂嚱堵䘦㩊楤깂⻂曂쉤繍쉗⽣ꅬ썋䴱䟂拂畗㩺垥參䭇朶뇃玻䒱㭠礪㴻繒䍄婲姂쉥䁐煇갣浏呑掿砭䲱깷쏂楪䝊㪡刷唪姂䱡匥祥숦戻毂㬽帬摵強伲</w:t>
      </w:r>
      <w:r>
        <w:rPr/>
        <w:t>ⱞ</w:t>
      </w:r>
      <w:r>
        <w:rPr/>
        <w:t>惂䅃㡘⽭♭睢䨭穬긱杸偮䑺䕧㥋礣㩖쉆슮剸礩䉅焩䪩ꅏ</w:t>
      </w:r>
      <w:r>
        <w:rPr/>
        <w:t>⣂</w:t>
      </w:r>
      <w:r>
        <w:rPr/>
        <w:t>䵐쉺땋産䡅䰳슻瀻祠뾱␩獁쉕쉔ꏎ</w:t>
      </w:r>
      <w:r>
        <w:rPr/>
        <w:t>ꕬ</w:t>
      </w:r>
      <w:r>
        <w:rPr/>
        <w:t>⿂㩶뗂㕏獤땲氯㌫漣썢浞浘夺玿⹷쉥㐳⭳乕⥵</w:t>
      </w:r>
      <w:r>
        <w:rPr/>
        <w:t>꧂</w:t>
      </w:r>
      <w:r>
        <w:rPr/>
        <w:t>桙쉾䝕</w:t>
      </w:r>
      <w:r>
        <w:rPr/>
        <w:t>ꥋ</w:t>
      </w:r>
      <w:r>
        <w:rPr/>
        <w:t>㝡╘䰮걪参㤻牏繹晬쉬奬䡹彌轥䛃奈┣⪵뭸熩쵴깙</w:t>
      </w:r>
      <w:r>
        <w:rPr/>
        <w:t>ꤻ</w:t>
      </w:r>
      <w:r>
        <w:rPr/>
        <w:t>杩</w:t>
      </w:r>
      <w:r>
        <w:rPr/>
        <w:t>⡢</w:t>
      </w:r>
      <w:r>
        <w:rPr/>
        <w:t>丫励충呅她竍申畂梏♴</w:t>
      </w:r>
      <w:r>
        <w:rPr/>
        <w:t>ꥂ♲</w:t>
      </w:r>
      <w:r>
        <w:rPr/>
        <w:t>硹슩䝺殩旂癱쉥䄪䁄嫎⹩╣湾䱎</w:t>
      </w:r>
      <w:r>
        <w:rPr/>
        <w:t>⠯</w:t>
      </w:r>
      <w:r>
        <w:rPr/>
        <w:t>桺敺㷂䃂䊏喬㐷</w:t>
      </w:r>
      <w:r>
        <w:rPr/>
        <w:t>ꕹ</w:t>
      </w:r>
      <w:r>
        <w:rPr/>
        <w:t>浸哃硆쉎䕎ꍶ總偅쉸쉐놘祀㤳繣㝄녑昮扈䭭</w:t>
      </w:r>
      <w:r>
        <w:rPr/>
        <w:t>ꦘ</w:t>
      </w:r>
      <w:r>
        <w:rPr/>
        <w:t>촹啰칖䕫彬儱</w:t>
      </w:r>
      <w:r>
        <w:rPr/>
        <w:t>ꤽ┲</w:t>
      </w:r>
      <w:r>
        <w:rPr/>
        <w:t>㥨쉬㑩♅♁⩣⚏〣数瀺㡢깊京江浑䱮呪갩썕숩⹨瑔牋徏撥朮걅祙楖㍅</w:t>
      </w:r>
      <w:r>
        <w:rPr/>
        <w:t>⠷</w:t>
      </w:r>
      <w:r>
        <w:rPr/>
        <w:t>쵪䍁</w:t>
      </w:r>
      <w:r>
        <w:rPr/>
        <w:t>ⵖ</w:t>
      </w:r>
      <w:r>
        <w:rPr/>
        <w:t>걇㑰䃂噾</w:t>
      </w:r>
      <w:r>
        <w:rPr/>
        <w:t>Ⳃ</w:t>
      </w:r>
      <w:r>
        <w:rPr/>
        <w:t>慄㐴暩㦩卹쉳갸啂汑깅獁숨桩</w:t>
      </w:r>
      <w:r>
        <w:rPr/>
        <w:t>ⲵ☻</w:t>
      </w:r>
      <w:r>
        <w:rPr/>
        <w:t>囂⩥␪䌪쉖䏎䒘䅩겘奺ꆡ⫂⑦幓䞱</w:t>
      </w:r>
      <w:r>
        <w:rPr/>
        <w:t>ꥄ</w:t>
      </w:r>
      <w:r>
        <w:rPr/>
        <w:t>습쉗㉯䞡刬䳂㝫㎱偉㷃</w:t>
      </w:r>
      <w:r>
        <w:rPr/>
        <w:t>꧂</w:t>
      </w:r>
      <w:r>
        <w:rPr/>
        <w:t>슻⿃⩗瘻땎瑯㡯楎뼤䔊㊮⩣卌湱䍳だ♉滎긭숶뽆┤䣂ꍭ쉴䝔卯悬쉭쉯㕲㉏땾灀啔硈⼣</w:t>
      </w:r>
      <w:r>
        <w:rPr/>
        <w:t>꧃</w:t>
      </w:r>
      <w:r>
        <w:rPr/>
        <w:t>据♋┰攽╅慁欴敃쉟晰姂㍎摠坳操扃禡쉖稳㍅㤯䏂</w:t>
      </w:r>
      <w:r>
        <w:rPr/>
        <w:t>ꦏ</w:t>
      </w:r>
      <w:r>
        <w:rPr/>
        <w:t>긦㧂慌⤨㘸㐩⒘繀惂秂넪兯캬</w:t>
      </w:r>
      <w:r>
        <w:rPr/>
        <w:t>⠲</w:t>
      </w:r>
      <w:r>
        <w:rPr/>
        <w:t>㙫㔺狂䘰쉒別塖丬燂</w:t>
      </w:r>
      <w:r>
        <w:rPr/>
        <w:t>ꔫ</w:t>
      </w:r>
      <w:r>
        <w:rPr/>
        <w:t>䣂摌쉐⍣</w:t>
      </w:r>
      <w:r>
        <w:rPr/>
        <w:t>ꖥ</w:t>
      </w:r>
      <w:r>
        <w:rPr/>
        <w:t>噴</w:t>
      </w:r>
      <w:r>
        <w:rPr/>
        <w:t>ꥁ</w:t>
      </w:r>
      <w:r>
        <w:rPr/>
        <w:t>丷戶穅皻숥瑃⥤姂㨳쉈䯂ꏂ䅳㊩썏凂䚡幡顦甴曂㶮繩橸搥䦵晔</w:t>
      </w:r>
      <w:r>
        <w:rPr/>
        <w:t>Ⱳ</w:t>
      </w:r>
      <w:r>
        <w:rPr/>
        <w:t>쉯猻䉸剷쉑⩵⨱䔲敏⤪♘⸱㐤숦ꌣ啍璱갶촵嫂䣃䡱绂슩칡澿治⎱뭘疻䍔䆥䱢䘴</w:t>
      </w:r>
      <w:r>
        <w:rPr/>
        <w:t>ꕡ</w:t>
      </w:r>
      <w:r>
        <w:rPr/>
        <w:t>쉰柂䇃卶쉐</w:t>
      </w:r>
      <w:r>
        <w:rPr/>
        <w:t>ꤺ</w:t>
      </w:r>
      <w:r>
        <w:rPr/>
        <w:t>䩡㉶潊깠瑉嘣獃焽ꄷ奅㙀쉬礲䑭⩙㙳⑹䨲썯い柂㥚</w:t>
      </w:r>
      <w:r>
        <w:rPr/>
        <w:t>ꕞ</w:t>
      </w:r>
      <w:r>
        <w:rPr/>
        <w:t>け纥슩⨬숴㜦繈偘弴䅄㥣떡挫</w:t>
      </w:r>
      <w:r>
        <w:rPr/>
        <w:t>ⶻ</w:t>
      </w:r>
      <w:r>
        <w:rPr/>
        <w:t>圽싂塯㑡㩢呑㨻䫂</w:t>
      </w:r>
      <w:r>
        <w:rPr/>
        <w:t>⡹</w:t>
      </w:r>
      <w:r>
        <w:rPr/>
        <w:t>쉖湈瑕䄯</w:t>
      </w:r>
      <w:r>
        <w:rPr/>
        <w:t>ꕤ</w:t>
      </w:r>
      <w:r>
        <w:rPr/>
        <w:t>縲睦奃䋂쉮땗到깢㗂煙挭㧂숻⺿⤽娣㌸⫂⼴</w:t>
      </w:r>
      <w:r>
        <w:rPr/>
        <w:t>⢥</w:t>
      </w:r>
      <w:r>
        <w:rPr/>
        <w:t>㌺嗍去示竂䵑㭗櫂칤㈹䘽匶匪捃坱〱眥녠꺿⎻쉳䬹썙䶻㬪Ⓜ숰用䍹眺숦뽊桖剒䝸〦歄뽲䅚㴯秃䛂⑄瑩㒿㵺칥潲顈弮␹쉣⬲뇂畷</w:t>
      </w:r>
      <w:r>
        <w:rPr/>
        <w:t>꧂</w:t>
      </w:r>
      <w:r>
        <w:rPr/>
        <w:t>婍쌽桢㍁敥捆㝬䧎㷂쉨놬䥮㵰勂쉒㵡⩂〷壂슩칱副䍋坞楯焴縱支䨤숽츹桲愯㩄玩⽭⩥딨쉥瘵〨煡顗楄咩䧂숬㐣烂ァ㡞⶘ォ娣껂ꥠㅄ䘲╠⽘㙲㪥뭀呴擂稫盃뮬未慧쉌李싂楞幖슏䭀席埂꥞䬪묯畒㤶㓂瑡䄶朶뼰侻䣂⾮䝺숸䅟䭀嚣䂿</w:t>
      </w:r>
      <w:r>
        <w:rPr/>
        <w:t>꤫</w:t>
      </w:r>
      <w:r>
        <w:rPr/>
        <w:t>㠯捈桍刯㡞녲⍷╬扉캡♟쉬䕱䟎䣃슱㕺칒呾⏂⍢䰭坈쉙兺쉷礭</w:t>
      </w:r>
      <w:r>
        <w:rPr/>
        <w:t>꧂</w:t>
      </w:r>
      <w:r>
        <w:rPr/>
        <w:t>䭤썫卷䜯䍊⪡䂱䅄㗂䱦칏兮助䢏磂慎⽀剓㵱㑔㩪楍⽡䑸癩母桙橘竎</w:t>
      </w:r>
      <w:r>
        <w:rPr/>
        <w:t>ⶡ</w:t>
      </w:r>
      <w:r>
        <w:rPr/>
        <w:t>썷楉剠爸䘬橺盂</w:t>
      </w:r>
      <w:r>
        <w:rPr/>
        <w:t>⡴⥨</w:t>
      </w:r>
      <w:r>
        <w:rPr/>
        <w:t>吻䐦ꄳ坪⭈嘱</w:t>
      </w:r>
      <w:r>
        <w:rPr/>
        <w:t>ꥂ</w:t>
      </w:r>
      <w:r>
        <w:rPr/>
        <w:t>灎催꧎⍅䆘瓂뽤湟婲</w:t>
      </w:r>
      <w:r>
        <w:rPr/>
        <w:t>⡯</w:t>
      </w:r>
      <w:r>
        <w:rPr/>
        <w:t>砹洩ꅪ숪싍瑅繄䁠摆煷慳步┴湸愮</w:t>
      </w:r>
      <w:r>
        <w:rPr/>
        <w:t>ꥋ</w:t>
      </w:r>
      <w:r>
        <w:rPr/>
        <w:t>깥㉯⭮⴮뇂㋂</w:t>
      </w:r>
      <w:r>
        <w:rPr/>
        <w:t>ⵆ</w:t>
      </w:r>
      <w:r>
        <w:rPr/>
        <w:t>쉖䬥숽쉠甮攵䘣䑓⑦畂殮썥䚩쉍梵穞⥕뗂帤搣懂硠숪䘽壂䣂䧍權瓃畟桧뭯㐥㥇抵彷⬫</w:t>
      </w:r>
      <w:r>
        <w:rPr/>
        <w:t>ꔦ♉</w:t>
      </w:r>
      <w:r>
        <w:rPr/>
        <w:t>뼷杖敮敬䅋슡⩤䱗睘칢걓⩗浧⛍䎏⌭䱶싃輹捖嫂䥂橮쉄轌꥙䎿뭘怸⾩ꅎ⽪势⨥䴻瘳ぁ敂䕐䔩㑦ꌭ뭆浄掩땾㛂◍㭗涵扄种橫圷焪㑯ど淍슥䥺噺뭭숵䜮쉂甹⽖㥃㉪壍㥲噸盂</w:t>
      </w:r>
      <w:r>
        <w:rPr/>
        <w:t>ⵓ</w:t>
      </w:r>
      <w:r>
        <w:rPr/>
        <w:t>兙쉟稷䔺⺣摸圭単棂㥉䑄쉬畂꥖硉櫂㴪仍䠳䩓</w:t>
      </w:r>
      <w:r>
        <w:rPr/>
        <w:t>ⵯ</w:t>
      </w:r>
      <w:r>
        <w:rPr/>
        <w:t>煸䍀佖㔶噍㥪兗反⭡⍷䛂⨪势啕䄤煸塤儣颿幘㈬껂䌤⭭</w:t>
      </w:r>
      <w:r>
        <w:rPr/>
        <w:t>ꖣ</w:t>
      </w:r>
      <w:r>
        <w:rPr/>
        <w:t>쉕⩙㚘淃䷂丸䥲⵪忂㶻⪩ꌰ湖</w:t>
      </w:r>
      <w:r>
        <w:rPr/>
        <w:t>ⱖ</w:t>
      </w:r>
      <w:r>
        <w:rPr/>
        <w:t>奺忂湕珂汹깄夣㖏瘮㉃썦⩥ぎ擂浍圣䰮╈稥</w:t>
      </w:r>
      <w:r>
        <w:rPr/>
        <w:t>⡸</w:t>
      </w:r>
      <w:r>
        <w:rPr/>
        <w:t>顖彈戬썴轓朶㩍꺩㐥땹䉡㦱ꄴ兹惂㩪嘦쉳䵆䍹ꅩ傣䅳猥㉸扰⎬呉㩪䱍䥊㠶⦩䤫㙣㍅樮怷浓䏂╟硵싂啉瑸䑤숪═吷④頣礣䀸䬲숬⩦抻癯⽍⽑⼶▬ꆏ㬺恁䡨䖬皿竍쉌⩾梥畕煃⨽䢮</w:t>
      </w:r>
      <w:r>
        <w:rPr/>
        <w:t>ⵌ</w:t>
      </w:r>
      <w:r>
        <w:rPr/>
        <w:t>繢䉈㭊恢䧂㑱ㄥ偐媿䓂ꅕ㇂숲걇乭☴券漫▮ꆵ뾡劬繕䲣뮡쵷⑊䜳䖏敀响㜲槂㙲㥫⎏夶啴⿍䚩剖슻毂矂</w:t>
      </w:r>
      <w:r>
        <w:rPr/>
        <w:t>ⱚ</w:t>
      </w:r>
      <w:r>
        <w:rPr/>
        <w:t>瀽</w:t>
      </w:r>
      <w:r>
        <w:rPr/>
        <w:t>ⱍ</w:t>
      </w:r>
      <w:r>
        <w:rPr/>
        <w:t>䊻䐳瑞⵱輦췂䁠</w:t>
      </w:r>
      <w:r>
        <w:rPr/>
        <w:t>ꕏ</w:t>
      </w:r>
      <w:r>
        <w:rPr/>
        <w:t>坚捑怶칧쉃棂⹔쉴뿂</w:t>
      </w:r>
      <w:r>
        <w:rPr/>
        <w:t>⠲</w:t>
      </w:r>
      <w:r>
        <w:rPr/>
        <w:t>偸㉏㭴캡ꇂ</w:t>
      </w:r>
      <w:r>
        <w:rPr/>
        <w:t>꤯</w:t>
      </w:r>
      <w:r>
        <w:rPr/>
        <w:t>啊㐽㥒</w:t>
      </w:r>
      <w:r>
        <w:rPr/>
        <w:t>Ⳃ⩈</w:t>
      </w:r>
      <w:r>
        <w:rPr/>
        <w:t>儫칱䅾狂偣숪쉸礤ꇃ畃䵊♌睁䲩兲츭噒㍯숳繹勂牒땳㥟컂憡꥘╄</w:t>
      </w:r>
      <w:r>
        <w:rPr/>
        <w:t>ꥆ</w:t>
      </w:r>
      <w:r>
        <w:rPr/>
        <w:t>帴⑓☪쉉㣍淂甸䙹ꎮ厥儹忂슘嚮心㴸</w:t>
      </w:r>
      <w:r>
        <w:rPr/>
        <w:t>⡠</w:t>
      </w:r>
      <w:r>
        <w:rPr/>
        <w:t>轋⩂倩㭟擂䡗㩡桫硉쉆䷂堳䕸</w:t>
      </w:r>
      <w:r>
        <w:rPr/>
        <w:t>ⶬ</w:t>
      </w:r>
      <w:r>
        <w:rPr/>
        <w:t>㑴刽輤⫂䉏☤佯뿂䀵쉓䨷묽敒捁矃猶⍕儸싂伵땏㥩硪䭢㥭</w:t>
      </w:r>
      <w:r>
        <w:rPr/>
        <w:t>ⷂ╫</w:t>
      </w:r>
      <w:r>
        <w:rPr/>
        <w:t>䒘歐쉆剆㊵呠㡂⹍頺务埂䋂塑頣朤幕䭺㔲⼵䅉䝆</w:t>
      </w:r>
      <w:r>
        <w:rPr/>
        <w:t>ꥊ</w:t>
      </w:r>
      <w:r>
        <w:rPr/>
        <w:t>쉉싃椯潭뇂奆渷숲晩까␶⑪⑗晍橐녶墡严剭</w:t>
      </w:r>
      <w:r>
        <w:rPr/>
        <w:t>ꕷ</w:t>
      </w:r>
      <w:r>
        <w:rPr/>
        <w:t>佑뼽䛍畬洪敕㵇电喥숪硤埃奩㉗㗂晤㩊ꄦ婎녲뗂〩䆮慆㒿㴰⚥ꏂ瑉之朱咘⯂礬〮䌱싂땥⌹뭥䭾中䥑歵啊쉐剔啨ガ㟂歈倶摚긺灯煰础㔺噥拎쉟䥒쵬憿上恸뮏♪◂轸瑄䋎で⩋䰤侣汸换顒辱堳䝇⑸硑뽉㵍⼻亩</w:t>
      </w:r>
      <w:r>
        <w:rPr/>
        <w:t>ꔯ</w:t>
      </w:r>
      <w:r>
        <w:rPr/>
        <w:t>煘걶숩帻地</w:t>
      </w:r>
      <w:r>
        <w:rPr/>
        <w:t>ꔨ</w:t>
      </w:r>
      <w:r>
        <w:rPr/>
        <w:t>䉦䩨䬽渮㤥습쉮쉍쉇辱♲䒮</w:t>
      </w:r>
      <w:r>
        <w:rPr/>
        <w:t>ꦥ</w:t>
      </w:r>
      <w:r>
        <w:rPr/>
        <w:t>䱀숮╞놱⑭⵾㵦煡䄨숤含땸㕩硩彫硇樥痂桷坢</w:t>
      </w:r>
      <w:r>
        <w:rPr/>
        <w:t>ⷍ</w:t>
      </w:r>
      <w:r>
        <w:rPr/>
        <w:t>秂竂싂쉊쉰</w:t>
      </w:r>
      <w:r>
        <w:rPr/>
        <w:t>ꤺ</w:t>
      </w:r>
      <w:r>
        <w:rPr/>
        <w:t>焥䞏쉇浆亩㤮</w:t>
      </w:r>
      <w:r>
        <w:rPr/>
        <w:t>ꦘ</w:t>
      </w:r>
      <w:r>
        <w:rPr/>
        <w:t>䭯溱쉴⽾⬱㈺搲啅숣瑶塞䮡嘰婢呲硅轕爴⩫㬪ꍹ窮▣兇典╬숯쉤湁㥉䭖洵桩䝫搫ꆡ⩸ꄮ㑕㕖ㅷ⴦숭⿂녭婕䁸氰摚梩믍땰㭪剑斏쉆㠷睺嗂顭廂쉀て뮮媿ㅘ扃轩呅♤ぁ숪ꇂ놥⒘種啯䰶搨곂⥣數欩䅤⽇塯㝕㦻㪩䝟숦彟뿂晶㝎扖⨦䍑䍦쉌恆䩮曂쉐礤顳</w:t>
      </w:r>
      <w:r>
        <w:rPr/>
        <w:t>⡾</w:t>
      </w:r>
      <w:r>
        <w:rPr/>
        <w:t>䤽氪乬㝙䐪⚩넦䩏䔩佡痍뭅區湥ヂ礵싂䑺㛂쉅쉈䌩牄쉁⾡琹汧䭏歅땬뇂媩긷玩</w:t>
      </w:r>
      <w:r>
        <w:rPr/>
        <w:t>⡯</w:t>
      </w:r>
      <w:r>
        <w:rPr/>
        <w:t>敶瑃䑂呩㡫椭쉀ꅟ䯍轸楄支祰䙓뼸捾䉞祤祢佇扳㉓煞㗂㯂奎쉟쉏戬⵵넸潦潠䙂⫃湊㍣쉧束䭟㭓⭓晟싎䰲숺栨䉫걗㛂ꅸ☴숤奉䐩帹걡곂</w:t>
      </w:r>
      <w:r>
        <w:rPr/>
        <w:t>꧂</w:t>
      </w:r>
      <w:r>
        <w:rPr/>
        <w:t>瑟䑯啲뼰窏㡰䇂椱顇㉢憣匳㡏〽横츽깷剎婩坘</w:t>
      </w:r>
      <w:r>
        <w:rPr/>
        <w:t>ⵋ</w:t>
      </w:r>
      <w:r>
        <w:rPr/>
        <w:t>牪䄻⑧깵⩹旂숯ꅗ격㩹숹싂숺껂쉠な</w:t>
      </w:r>
      <w:r>
        <w:rPr/>
        <w:t>ꥌ</w:t>
      </w:r>
      <w:r>
        <w:rPr/>
        <w:t>晙擂♱渤</w:t>
      </w:r>
      <w:r>
        <w:rPr/>
        <w:t>ꤸ</w:t>
      </w:r>
      <w:r>
        <w:rPr/>
        <w:t>樣汋䡯做쉄楠쉢桙걘顈䷂싂⥱⫂塆걯쉟汭䅇뽀䨽깄쉃ꇂ浊淂奓憏此쉟㵏쉪渳㛂⨣梵⦵쉃佱뼺熣恺挺⥈偵幅嗃獬輻乞䁕쉠까䅠毂㩸侏숯㯂칎⹆秂컍㙴㙗䩃橯ꄲ兊슱츹幮玱楯敃⼪</w:t>
      </w:r>
      <w:r>
        <w:rPr/>
        <w:t>ⴶ</w:t>
      </w:r>
      <w:r>
        <w:rPr/>
        <w:t>췂뇂卾祔參슣숦⩀</w:t>
      </w:r>
      <w:r>
        <w:rPr/>
        <w:t>ꤻ</w:t>
      </w:r>
      <w:r>
        <w:rPr/>
        <w:t>敺ꥨ⚡숷悬쉤䊬촺䍔䭕炩☦㪩䇂哎㈦弤╓渲⌦⍳迂匦</w:t>
      </w:r>
      <w:r>
        <w:rPr/>
        <w:t>ⵙ</w:t>
      </w:r>
      <w:r>
        <w:rPr/>
        <w:t>쉅쉗䩢ㅘ畁扚⍥쉲䅊쉾申</w:t>
      </w:r>
      <w:r>
        <w:rPr/>
        <w:t>ꥍ</w:t>
      </w:r>
      <w:r>
        <w:rPr/>
        <w:t>㭌㜬</w:t>
      </w:r>
      <w:r>
        <w:rPr/>
        <w:t>ꦥ</w:t>
      </w:r>
      <w:r>
        <w:rPr/>
        <w:t>牑⚩㷂昫敾뽍䵰懂獯⛂轎轹牴礳噎쉗啇怲⼲ㄵ⩚䟍㠭䁞栦녯戫癑⻂슻㥉卒╫</w:t>
      </w:r>
      <w:r>
        <w:rPr/>
        <w:t>⡸</w:t>
      </w:r>
      <w:r>
        <w:rPr/>
        <w:t>濂扏ꆥ䂬瑭瑐碡</w:t>
      </w:r>
      <w:r>
        <w:rPr/>
        <w:t>ⵤ</w:t>
      </w:r>
      <w:r>
        <w:rPr/>
        <w:t>㭢긬㬬竍숵쉖楇獟땘쉾㜮쉣㝙徏츸癍囍㕾坩甽╄㞏㪥ꌊさ熮坫捘䌻ꄽ杘⦬濂뭳牆穧帨⦬⬪昦卶</w:t>
      </w:r>
      <w:r>
        <w:rPr/>
        <w:t>ꥉ</w:t>
      </w:r>
      <w:r>
        <w:rPr/>
        <w:t>侻湯慤숽䘤㥦久當㞱䲩泂뭨㎥奘㩑丹㡸䜤䙴갯欸</w:t>
      </w:r>
      <w:r>
        <w:rPr/>
        <w:t>ꕷ♑</w:t>
      </w:r>
      <w:r>
        <w:rPr/>
        <w:t>㙒祙桖牪瘻썏悿딺㙢桅䥞㥁䱁挨坖皬숵딲䍶뽀㙋딫狂畖柂畓⬰䬺內椫㦱䫂奂㖵쉂⻂</w:t>
      </w:r>
      <w:r>
        <w:rPr/>
        <w:t>⡪</w:t>
      </w:r>
      <w:r>
        <w:rPr/>
        <w:t>囂丫슥䱸䑆眰彭忂ꅍ쉞뭚廍泂䇂支⽮剔礨ㆻ슘祖㩮恖☬㞩朽</w:t>
      </w:r>
      <w:r>
        <w:rPr/>
        <w:t>ⱡ</w:t>
      </w:r>
      <w:r>
        <w:rPr/>
        <w:t>쵔繋썟츳㍾䃂쉬숸쉘ꆘ⪥⽚츱湥</w:t>
      </w:r>
      <w:r>
        <w:rPr/>
        <w:t>ꥁ</w:t>
      </w:r>
      <w:r>
        <w:rPr/>
        <w:t>樵辡</w:t>
      </w:r>
      <w:r>
        <w:rPr/>
        <w:t>ꕡ</w:t>
      </w:r>
      <w:r>
        <w:rPr/>
        <w:t>䫎求砫㭯䍗䈤廂⮩斱䀥</w:t>
      </w:r>
      <w:r>
        <w:rPr/>
        <w:t>ꥒ</w:t>
      </w:r>
      <w:r>
        <w:rPr/>
        <w:t>煏均堥ꍎ쵧㤱㢘偂⩖癚煵㥎㌮䱄╂싂澬䥲☳恍쉎怰㦬㚬㝤뭺砳殬氤楇ㅐ僂瑈呴㯎牧䠶慘櫂祖䜮갬倣係쉳⫂⩃⥅䝟쉭╵숳컂䜭녯偡䉶员쵧燂쌣갪</w:t>
      </w:r>
      <w:r>
        <w:rPr/>
        <w:t>ⱨ</w:t>
      </w:r>
      <w:r>
        <w:rPr/>
        <w:t>槂慭⪡久䷃쉹斬⹉っ汚쌨㥌녵⍣⩠熩</w:t>
      </w:r>
      <w:r>
        <w:rPr/>
        <w:t>ꤵ</w:t>
      </w:r>
      <w:r>
        <w:rPr/>
        <w:t>㝀玩斘乾㉘祈䝈뽑呷晇妬䑡⑴䡬嗂⮬慞┭敱剣墬復慐숬晣桌깭礩縯愮</w:t>
      </w:r>
      <w:r>
        <w:rPr/>
        <w:t>ⲵ</w:t>
      </w:r>
      <w:r>
        <w:rPr/>
        <w:t>祂溱</w:t>
      </w:r>
      <w:r>
        <w:rPr/>
        <w:t>ꤽ</w:t>
      </w:r>
      <w:r>
        <w:rPr/>
        <w:t>呗쵏ꅱ椨⸳伪곎䕁ꄸ䩯</w:t>
      </w:r>
      <w:r>
        <w:rPr/>
        <w:t>ꕓ</w:t>
      </w:r>
      <w:r>
        <w:rPr/>
        <w:t>浨吴愪暿疣煈儦弨猣</w:t>
      </w:r>
      <w:r>
        <w:rPr/>
        <w:t>ꕐ</w:t>
      </w:r>
      <w:r>
        <w:rPr/>
        <w:t>ꏂ抻䌸ꍡ쉂䰪䰥吮싂⽺숵쎣꺵嫂♭㨥㠣⤶딪䅕湘䅫慕♞偓倹頺磂獯䊻坎啖䙙䅌⩱䇂瑌␬쉲뼻汦硪稻玻⍘繹ꄪ쉰呪扑礦佃慫쉁夸썾갸员㠦恶剪䕯兠䡚ㅘ步榵딱</w:t>
      </w:r>
      <w:r>
        <w:rPr/>
        <w:t>⠬</w:t>
      </w:r>
      <w:r>
        <w:rPr/>
        <w:t>ㄨ⨷嫂⸰䩺⨯곃稣接捙捃䉒껂棂䩶㚘彈숰</w:t>
      </w:r>
      <w:r>
        <w:rPr/>
        <w:t>ꕉ</w:t>
      </w:r>
      <w:r>
        <w:rPr/>
        <w:t>㟂㞥뼪畣稷愦散偕㐵⦩潡뮩㑆㡨쉩眸䡅㣍꺩睲徱献쉾䃂⸩洪汐卭싂놮뼭婏㮮㍎确㉪㝹㩄䙬䱍眷瑀形垵㭳쉕乸</w:t>
      </w:r>
      <w:r>
        <w:rPr/>
        <w:t>Ⳃ</w:t>
      </w:r>
      <w:r>
        <w:rPr/>
        <w:t>䌰㔶䛂彾兕偃ꄩ㉅ぐ仂〬쉡⥆慃漭䬵獡칺뭉乧丣畟</w:t>
      </w:r>
      <w:r>
        <w:rPr/>
        <w:t>⡆</w:t>
      </w:r>
      <w:r>
        <w:rPr/>
        <w:t>朮ㅳ㊱㍚獅⑮桎堪䬤䀫摌쎵䐣</w:t>
      </w:r>
      <w:r>
        <w:rPr/>
        <w:t>ⰰ</w:t>
      </w:r>
      <w:r>
        <w:rPr/>
        <w:t>瓂療</w:t>
      </w:r>
      <w:r>
        <w:rPr/>
        <w:t>Ⱕ</w:t>
      </w:r>
      <w:r>
        <w:rPr/>
        <w:t>䙤슩摸愥⹀숤繬偒戥漥彗</w:t>
      </w:r>
      <w:r>
        <w:rPr/>
        <w:t>ꥇ</w:t>
      </w:r>
      <w:r>
        <w:rPr/>
        <w:t>噵偭戳쉔칑⎏</w:t>
      </w:r>
      <w:r>
        <w:rPr/>
        <w:t>⢻</w:t>
      </w:r>
      <w:r>
        <w:rPr/>
        <w:t>쎣⑬䌦啸汬㬻医䔲湭</w:t>
      </w:r>
      <w:r>
        <w:rPr/>
        <w:t>ꤥ</w:t>
      </w:r>
      <w:r>
        <w:rPr/>
        <w:t>束⴪歌溬䢘頭辮</w:t>
      </w:r>
      <w:r>
        <w:rPr/>
        <w:t>Ᵽ</w:t>
      </w:r>
      <w:r>
        <w:rPr/>
        <w:t>䠺梻䁧洣慡僂쉊ꍗ쉾㈹</w:t>
      </w:r>
      <w:r>
        <w:rPr/>
        <w:t>ⵗ</w:t>
      </w:r>
      <w:r>
        <w:rPr/>
        <w:t>瓂긥䖵쉀⽶䕷</w:t>
      </w:r>
      <w:r>
        <w:rPr/>
        <w:t>ⱞ</w:t>
      </w:r>
      <w:r>
        <w:rPr/>
        <w:t>瀩䥰⩄䁎昺䍙쉃䵨敗䯂匥</w:t>
      </w:r>
      <w:r>
        <w:rPr/>
        <w:t>ꤊ</w:t>
      </w:r>
      <w:r>
        <w:rPr/>
        <w:t>戲♂顀䞘暬卧䣃ㅍ♱轈뾿⌭㕋幺ꎘ卢䳎뗂憮</w:t>
      </w:r>
      <w:r>
        <w:rPr/>
        <w:t>ꕹ</w:t>
      </w:r>
      <w:r>
        <w:rPr/>
        <w:t>姂⩾⭞㑙䘪㨭婀㥕촫夣敬扗</w:t>
      </w:r>
      <w:r>
        <w:rPr/>
        <w:t>ꔥ</w:t>
      </w:r>
      <w:r>
        <w:rPr/>
        <w:t>祃쉄硨硙狂㙳䑪秂</w:t>
      </w:r>
      <w:r>
        <w:rPr/>
        <w:t>ꕁ</w:t>
      </w:r>
      <w:r>
        <w:rPr/>
        <w:t>稦⻍땕쉐毂砫㙅숹숶㡮䡌숩쉞㏂䁬ꄣ㉃썖壂烂썅夶땥番戮</w:t>
      </w:r>
      <w:r>
        <w:rPr/>
        <w:t>ⱒ</w:t>
      </w:r>
      <w:r>
        <w:rPr/>
        <w:t>昮幯㙵桖厥㕪뮡⩖捞彰灘剢漰輥僂쉳匪橺坖칑楍礭正쉐癧癙㭲澏</w:t>
      </w:r>
      <w:r>
        <w:rPr/>
        <w:t>ꕹ</w:t>
      </w:r>
      <w:r>
        <w:rPr/>
        <w:t>䈯失畋媻扒㝑⾱䉋顣䅁쉧깲뼴쉌昽睢싂啋걭悡䄪䝥八硏</w:t>
      </w:r>
      <w:r>
        <w:rPr/>
        <w:t>⢱</w:t>
      </w:r>
      <w:r>
        <w:rPr/>
        <w:t>憡哂㭷䱃␳칥⩇庵杍</w:t>
      </w:r>
      <w:r>
        <w:rPr/>
        <w:t>⡇</w:t>
      </w:r>
      <w:r>
        <w:rPr/>
        <w:t>夲冥숷㨪䅋䔱⭚ず㐣䈭㕃痂㠩꤮㎻㕢칡숪㌪딻</w:t>
      </w:r>
      <w:r>
        <w:rPr/>
        <w:t>ꤰ</w:t>
      </w:r>
      <w:r>
        <w:rPr/>
        <w:t>쉗㭥䕲戶⍷瑇䵶扡⑎着梱礰녥㍩䉢⨶帴乏</w:t>
      </w:r>
      <w:r>
        <w:rPr/>
        <w:t>ꦣ⭲</w:t>
      </w:r>
      <w:r>
        <w:rPr/>
        <w:t>쉙殿㕮</w:t>
      </w:r>
      <w:r>
        <w:rPr/>
        <w:t>ꔵ</w:t>
      </w:r>
      <w:r>
        <w:rPr/>
        <w:t>枱</w:t>
      </w:r>
      <w:r>
        <w:rPr/>
        <w:t>꧃</w:t>
      </w:r>
      <w:r>
        <w:rPr/>
        <w:t>㢣쉢瀱㬮兌숴넲坫䒥帤</w:t>
      </w:r>
      <w:r>
        <w:rPr/>
        <w:t>꧂</w:t>
      </w:r>
      <w:r>
        <w:rPr/>
        <w:t>㐻䖬쉐华挬瑡䙉⽥娶卪㩔椽圫栩淍걈猪䕠걩䉵桴普濂牣</w:t>
      </w:r>
      <w:r>
        <w:rPr/>
        <w:t>ꕘ</w:t>
      </w:r>
      <w:r>
        <w:rPr/>
        <w:t>彇頱桇♈摅</w:t>
      </w:r>
      <w:r>
        <w:rPr/>
        <w:t>ꤪ</w:t>
      </w:r>
      <w:r>
        <w:rPr/>
        <w:t>䣎</w:t>
      </w:r>
      <w:r>
        <w:rPr/>
        <w:t>ⷂ</w:t>
      </w:r>
      <w:r>
        <w:rPr/>
        <w:t>瘰㑺⽸樱쉋㍕㎮测熵姂㉖祵䩧参産恥甪懍╘쉓</w:t>
      </w:r>
      <w:r>
        <w:rPr/>
        <w:t>ꔰ</w:t>
      </w:r>
      <w:r>
        <w:rPr/>
        <w:t>䊱曂ㅗ㋂㩩걵㪏ꅍ凍睳兓碿偠䝭쉫恆顧庻쉭厘牴毂䆩♅</w:t>
      </w:r>
      <w:r>
        <w:rPr/>
        <w:t>ⴴ</w:t>
      </w:r>
      <w:r>
        <w:rPr/>
        <w:t>癸䡬橋▮곂塃妮㚣癋䤫㬨╠Ⓜ쌶呯淂の㬩⍧쉫</w:t>
      </w:r>
      <w:r>
        <w:rPr/>
        <w:t>Ⱓ</w:t>
      </w:r>
      <w:r>
        <w:rPr/>
        <w:t>ꏂ뽌繅塾䅌僎怳㜤쉖쉅깸⪏据⥔ケ䉳䕪䑳</w:t>
      </w:r>
      <w:r>
        <w:rPr/>
        <w:t>⡸</w:t>
      </w:r>
      <w:r>
        <w:rPr/>
        <w:t>㈽擎䚵䩏倫뽶㘲灴佤쉷ꍉ栯橡⮵숰浃䋃瞘뗂⏂⽊䜴⨯䱊뮮䪡灲祦摀䀨彗䵺到毂쉡뭕䙔뭉朣슬䁙쉲㝲佭⫂䬬䧎뽒䛍뭪偎⩲扷</w:t>
      </w:r>
      <w:r>
        <w:rPr/>
        <w:t>ⰻ⍐</w:t>
      </w:r>
      <w:r>
        <w:rPr/>
        <w:t>ⷂ</w:t>
      </w:r>
      <w:r>
        <w:rPr/>
        <w:t>輩㋂偷䈩䐳♉뽐䐥恦塦숬槂抻嚬杲票깶䙔슿奉歚歸䴪썪爣㩕㝄湡畟㥵⭏睈颏畭䅑ꅅ䩄䉊숴汨</w:t>
      </w:r>
      <w:r>
        <w:rPr/>
        <w:t>ꕗ</w:t>
      </w:r>
      <w:r>
        <w:rPr/>
        <w:t>㵞땶げ⿂⤬⑾婷畬剁습䨪⨩迂썏卾轠놵伺平⎣쉖睔湇歉䄫晭歎㕟쉵䡦䧎⏂摚䐱告㵓ㅉ獒塳㷎</w:t>
      </w:r>
      <w:r>
        <w:rPr/>
        <w:t>ꖏ</w:t>
      </w:r>
      <w:r>
        <w:rPr/>
        <w:t>쉮涬⍸㐹搫䍯㥖暿⍋⸶亻稻㥁녀⨮睈眥潕䁸䛃㭘䜣쉰潢琹枿䔫乴</w:t>
      </w:r>
      <w:r>
        <w:rPr/>
        <w:t>ⵐ</w:t>
      </w:r>
      <w:r>
        <w:rPr/>
        <w:t>偢垩㘵欨佀畆뽇䩐恀㈷夦㒡䗂帲ㆣ橡搸䁏憵䤶</w:t>
      </w:r>
      <w:r>
        <w:rPr/>
        <w:t>ꥎ</w:t>
      </w:r>
      <w:r>
        <w:rPr/>
        <w:t>繫洨쉡뿃⩏繗㵬癭㩊湠</w:t>
      </w:r>
      <w:r>
        <w:rPr/>
        <w:t>ⲡ</w:t>
      </w:r>
      <w:r>
        <w:rPr/>
        <w:t>㕳澵狂嘊칧슏䔥坣㕩㧍싂樳卾櫃㎥䥳싍榘卋䮩ォ䅶懂䭥⵳捋焮䡣睊ㅷ췂츸歔睶슬壂䀳㤨숥컂〷</w:t>
      </w:r>
      <w:r>
        <w:rPr/>
        <w:t>ꕴ</w:t>
      </w:r>
      <w:r>
        <w:rPr/>
        <w:t>ヂ춡깳䉥卧싂</w:t>
      </w:r>
      <w:r>
        <w:rPr/>
        <w:t>ⶡ</w:t>
      </w:r>
      <w:r>
        <w:rPr/>
        <w:t>飂䕇㔷⬣稷㉰㝧ꄹ囂䷎ꥩ仃㕈稥쉂놵㙀쉃⩳僃䉑썊顃쉁쉖六䚥灲쉡瑣칰煢땅ꍑ睘ꅂ䭔⸨뽟䱬㩥</w:t>
      </w:r>
      <w:r>
        <w:rPr/>
        <w:t>ꤴ</w:t>
      </w:r>
      <w:r>
        <w:rPr/>
        <w:t>灪吮榩坭침ꅴ敂╺㉰쉃㘬吳䱌繷싂숽剐⏂땲顟숪쵖燂▣剎년止䥦瑗垘숫勂</w:t>
      </w:r>
      <w:r>
        <w:rPr/>
        <w:t>ꕐ⴨</w:t>
      </w:r>
      <w:r>
        <w:rPr/>
        <w:t>漬ォㅖ歐悮ꄴ朱桃䒱㬰쵙䲏幹癉㶣啑뼬参녇ꥸば쉀䓂䑱㘮䥩껍瑰敆捭㢱䩃䉖䶮⵨㌤㭬ㄯ顺䅩⌴璬䙆Ⓜ捐坪㮏坘㐨땹繾瑒〉슻坒㙲⮘圹潃쎱╌䩫獢剕壃嚬炮礱땎⩱折炻墻㥩儤浧参䡞</w:t>
      </w:r>
      <w:r>
        <w:rPr/>
        <w:t>ꥈ</w:t>
      </w:r>
      <w:r>
        <w:rPr/>
        <w:t>桐猶湐땊㨷稴戰땹뿂剬㇂〷睑攷㪣唹䚣쉹䞣頽杈⪮桁⽓䭖硇▣何⹺</w:t>
      </w:r>
      <w:r>
        <w:rPr/>
        <w:t>Ⳃ</w:t>
      </w:r>
      <w:r>
        <w:rPr/>
        <w:t>繉걵硣슥歭쉕繏ꄥ쉘摴渵泂㥾䉑樫쉙瘺䋂婧呑㘣㨯忂䑨쉈暘〶佯砪╰哎楒⍉䑩츲塯㌪䄣改朹숽漰佈ꌬ䷂</w:t>
      </w:r>
      <w:r>
        <w:rPr/>
        <w:t>ꔨ</w:t>
      </w:r>
      <w:r>
        <w:rPr/>
        <w:t>炬穌滂材쉙炥繍㏂煵䅩⍪吹䑥怶╬뽡媡乲㡹录㌷燂囂湘灰숯犬ㅺ슿奰⬵쉢奂獚椰쉺澿깳䉬佟䴪匪⽕숨吰녎杉㍾旂儮縷䑡堤瓎㑲⑹촣싎獆栥恪싍떣戲匪甹⍵</w:t>
      </w:r>
      <w:r>
        <w:rPr/>
        <w:t>⡤╮</w:t>
      </w:r>
      <w:r>
        <w:rPr/>
        <w:t>太㑡喱辣䩀瀯䕧乬슩䑁䊬䧂畸旂칔䗂싍쉬</w:t>
      </w:r>
      <w:r>
        <w:rPr/>
        <w:t>ꤴ</w:t>
      </w:r>
      <w:r>
        <w:rPr/>
        <w:t>㝴泂䍁</w:t>
      </w:r>
      <w:r>
        <w:rPr/>
        <w:t>ꕕ</w:t>
      </w:r>
      <w:r>
        <w:rPr/>
        <w:t>夣쉁眻瑙囂</w:t>
      </w:r>
      <w:r>
        <w:rPr/>
        <w:t>ⶥ⪵</w:t>
      </w:r>
      <w:r>
        <w:rPr/>
        <w:t>噋漩㖮幓渽眵眹㍮䙾숵썎窩係剙⩞奷⽙憿걅盂磂卲㕮⑱玬䙊转䥙㑉徿숰꺥塨칉挱㡑⪵ꌵ灘㵓䢮欴畖</w:t>
      </w:r>
      <w:r>
        <w:rPr/>
        <w:t>ⵒ</w:t>
      </w:r>
      <w:r>
        <w:rPr/>
        <w:t>⣂</w:t>
      </w:r>
      <w:r>
        <w:rPr/>
        <w:t>䋃믂刪䐪灡䥩沩彑䈪㮥쉓䕸䴻椤䱰쉴勂숯頫愱扲祣쉾䁡⒡圸哃╓浶㡔晢쵧쉗杪輫佗숲嗂⿍</w:t>
      </w:r>
      <w:r>
        <w:rPr/>
        <w:t>ꤳ</w:t>
      </w:r>
      <w:r>
        <w:rPr/>
        <w:t>塄奓晉쉆噉㧂扠火砥㖻玮䀷愶쉞⩱眷泍숺╁⾥䬩쉗楀画Ⓜ슬⭺숴숭ꅳ牶㍷䈩䶘␱숪珂뼷녵儲漪习쉒⍓䝮</w:t>
      </w:r>
      <w:r>
        <w:rPr/>
        <w:t>ꕸ</w:t>
      </w:r>
      <w:r>
        <w:rPr/>
        <w:t>穠瘷ꥷ攲瓂䌊⏍祴숪쉪䉑琽穹睟䢩彷橭㭩⌽</w:t>
      </w:r>
      <w:r>
        <w:rPr/>
        <w:t>ꕐ⸱</w:t>
      </w:r>
      <w:r>
        <w:rPr/>
        <w:t>슣爮睐ꎥ牕숸䲏칓䕟㝸䱵縫卡廍扂뾱奸䨣彅杸긴轤埂㡩ꍅ춘轚兮ば</w:t>
      </w:r>
      <w:r>
        <w:rPr/>
        <w:t>⡎</w:t>
      </w:r>
      <w:r>
        <w:rPr/>
        <w:t>숲幮昭㔶㥀⴮榱䙌㠬晕⹓夺䱴䂣牮佤썑⹊儵效纵奧</w:t>
      </w:r>
      <w:r>
        <w:rPr/>
        <w:t>⡪</w:t>
      </w:r>
      <w:r>
        <w:rPr/>
        <w:t>竂挸噖佬ꅆ㬺亩㡣䙯</w:t>
      </w:r>
      <w:r>
        <w:rPr/>
        <w:t>ꦻ</w:t>
      </w:r>
      <w:r>
        <w:rPr/>
        <w:t>偄䭔⭮쉑打☲쉒怭䳎敾㢩唹盃</w:t>
      </w:r>
      <w:r>
        <w:rPr/>
        <w:t>⡧</w:t>
      </w:r>
      <w:r>
        <w:rPr/>
        <w:t>䍄利⴫〉䞬䵏煕歰숩䱌仂疵츯剖싂伷䵆穠恥㒱촩摍ㄪ⹂帱辘栣⹋뽑</w:t>
      </w:r>
      <w:r>
        <w:rPr/>
        <w:t>ⵒ</w:t>
      </w:r>
      <w:r>
        <w:rPr/>
        <w:t>묩㉓㭉琰⍚㚏걣</w:t>
      </w:r>
      <w:r>
        <w:rPr/>
        <w:t>꤫</w:t>
      </w:r>
      <w:r>
        <w:rPr/>
        <w:t>悡槂땾䀬塬䋂煸䉰䴬䡲栵灢䀵瘻㘩捳㚵㥮稦⺩呂⵺ㅞ㩤䉍ꍳ啮匣㍲瑠槂䘹否␷禩⬲싂杷㕾噵囂灪塑熮䅙㉪礯䁇畡⸵牍洷</w:t>
      </w:r>
      <w:r>
        <w:rPr/>
        <w:t>ꥅ</w:t>
      </w:r>
      <w:r>
        <w:rPr/>
        <w:t>㙰쵗䙑ヂ㩁朲㝀⨲眪䄵嚣恳뾬</w:t>
      </w:r>
      <w:r>
        <w:rPr/>
        <w:t>ꖏ⯎</w:t>
      </w:r>
      <w:r>
        <w:rPr/>
        <w:t>椤浂</w:t>
      </w:r>
      <w:r>
        <w:rPr/>
        <w:t>⡨</w:t>
      </w:r>
      <w:r>
        <w:rPr/>
        <w:t>ㅀ䄦癫</w:t>
      </w:r>
      <w:r>
        <w:rPr/>
        <w:t>ⵊ</w:t>
      </w:r>
      <w:r>
        <w:rPr/>
        <w:t>䙈䈸</w:t>
      </w:r>
      <w:r>
        <w:rPr/>
        <w:t>ꤦ</w:t>
      </w:r>
      <w:r>
        <w:rPr/>
        <w:t>暿汕樱灔ꄨ⪩轟</w:t>
      </w:r>
      <w:r>
        <w:rPr/>
        <w:t>꧂</w:t>
      </w:r>
      <w:r>
        <w:rPr/>
        <w:t>쉍쉥꺿祫䞮佰恲佳캡楍㇂捚뽫⵴攪䭩쉩㍶깢瘽偢䉆昩</w:t>
      </w:r>
      <w:r>
        <w:rPr/>
        <w:t>ⵅ</w:t>
      </w:r>
      <w:r>
        <w:rPr/>
        <w:t>땅칭칁겵伵땑쉂䱃搶碏恘䄺䋂㐤쉪⮏瘱㭴때㌤썬殱쌶䤬慶㍆쉟汌㤻畬剤乤窩쏃䲩晷ㅟ⸽쉒竂恘딥䭉灲摡䍡䩟㕒橵쉯䀶⩹싍汘쉃祹뭔㟍灗쉠硾车쉈惂믂ꇂ껂輪縳盂♐ㆱ㡗汑쉨촦䜱⬺㌰⧂</w:t>
      </w:r>
      <w:r>
        <w:rPr/>
        <w:t>Ⱳ</w:t>
      </w:r>
      <w:r>
        <w:rPr/>
        <w:t>柂쉮扪쵾⬺唬ㄶ</w:t>
      </w:r>
      <w:r>
        <w:rPr/>
        <w:t>ꤱ</w:t>
      </w:r>
      <w:r>
        <w:rPr/>
        <w:t>슏䚩䠰婡倸쉨汤뭒愦쌪ꎏ숷㙤啥츦싎쉸䞬㡆䇂平쉙浍㓂㉒䌩奘싂쉭浱ꥤ祟偞䣎㩢爤⴫</w:t>
      </w:r>
      <w:r>
        <w:rPr/>
        <w:t>ꕤ꥔</w:t>
      </w:r>
      <w:r>
        <w:rPr/>
        <w:t>쉈䤱䁯䃂♆䖏乕뿂䵑슱숽歹琨奦</w:t>
      </w:r>
      <w:r>
        <w:rPr/>
        <w:t>⣂</w:t>
      </w:r>
      <w:r>
        <w:rPr/>
        <w:t>䦮熥⧃改婀煋眪礥슣⭆슡㉶䳂携</w:t>
      </w:r>
      <w:r>
        <w:rPr/>
        <w:t>ⱊ</w:t>
      </w:r>
      <w:r>
        <w:rPr/>
        <w:t>啫婢䷂걎瘵</w:t>
      </w:r>
      <w:r>
        <w:rPr/>
        <w:t>ꕺ</w:t>
      </w:r>
      <w:r>
        <w:rPr/>
        <w:t>䉃㴬䥎栩玵䂏䅰쉇㜪쉬쉠潘⿂싂싂㉯獗棍乶獀ㆥ⩶䁾꥾녂</w:t>
      </w:r>
      <w:r>
        <w:rPr/>
        <w:t>ꥂ</w:t>
      </w:r>
      <w:r>
        <w:rPr/>
        <w:t>䑉⼪갩⎩⧂Ⓝ轹倷浔帳䒬獉凂싂쉀㑧梣潠坏슡摕㑳牮楡넪㮥䌯猭㡶⿂䣎숮묫祚䈲썦瞿慄卡倬彑㙢穖싂뇃塢㙤⩣㵲㛂䡗獅</w:t>
      </w:r>
      <w:r>
        <w:rPr/>
        <w:t>Ⱜ</w:t>
      </w:r>
      <w:r>
        <w:rPr/>
        <w:t>㡫䢏瘵哂彾䤬㏂嫂⨨쉮싂㑞ヂㄴ捠哂쉗猴吥䠴ꇂ녂뼻㡺⭭眯⌯䙨眊摃☫싂䕫㏃煂頯숬煮㞿ꄷ㬬沬䑘⭍䏂㠸㵥㐳䅟㭋砱␹㑀╵뇂吨쉹畬㡂䋂⥔啅춿瘨␳숩땅뇂⑯㛂䴩</w:t>
      </w:r>
      <w:r>
        <w:rPr/>
        <w:t>ꤪ</w:t>
      </w:r>
      <w:r>
        <w:rPr/>
        <w:t>榩乐柂坯呷扺垏あ䊮䥂슮㞱⫂彗쉷⌻⮡伪愯땅䑮⧂㕅㙧䕱㖡⸬⭊♯啵瑇싂㨷䙢쉷䆥䴫䭘쎡愶♫䂿䉰□䝓숲䔯䀤ㅸ⨪䕉濂䳂ꆻ쉶</w:t>
      </w:r>
      <w:r>
        <w:rPr/>
        <w:t>ⶬ</w:t>
      </w:r>
      <w:r>
        <w:rPr/>
        <w:t>ふ兦䀳싍攲㝁彉숰㭕塁㗃㬰惃䫂䶡쉮䵊慏숪쉧䠬땇㧂䱟䵬䉑具ꥬ쉒亵汩〮슏㜪☽櫂싂㓎㥈⨣떵⼺唯䝇挱뭖瘴㑇㬪</w:t>
      </w:r>
      <w:r>
        <w:rPr/>
        <w:t>⡮</w:t>
      </w:r>
      <w:r>
        <w:rPr/>
        <w:t>㨩䘪墿⦻꥙⭹쉙䱀㭤넹挶츹數倶攪ち略䑬䊬ꅗ剪䡐椣슘땓겮⽳㤰煗柂䈱㭋쉊搣儻㴻儽⫂䗂挬㓂♸䚘漮쉪췃娳䙇묪啢숻氷⭭典眺彨</w:t>
      </w:r>
      <w:r>
        <w:rPr/>
        <w:t>ꦿ</w:t>
      </w:r>
      <w:r>
        <w:rPr/>
        <w:t>䛂び灉뭞啄欻卟ꇂ娫숶愬쉓거꺘ㅳ瑪ꆏ卖䝣䂮晢⮣牳硥♴獡牃䈷뭴捦烃⩴칪幯秂㬪</w:t>
      </w:r>
      <w:r>
        <w:rPr/>
        <w:t>ꦱ</w:t>
      </w:r>
      <w:r>
        <w:rPr/>
        <w:t>坊◃䍈婄䮱稣儩撿伪㉸瓂♺녁慧浀쉴쉌칔ꅆ䐣</w:t>
      </w:r>
      <w:r>
        <w:rPr/>
        <w:t>⡮</w:t>
      </w:r>
      <w:r>
        <w:rPr/>
        <w:t>穞쌥轩쉶ㄯ㒱迂歂票䵾ꥡꄴ濍佮꥚恶㷂疵⹠瀵쉉硂噠䟂⿃숪沘灵繗넫洦犮㛂싂⫃娺歆숮㜸焲싂♓㴤燂璩䢮歶椲⹀㕮伷넦⍍稴厡㣂▣䅣娮뼴䳂呂桩⩘⼹㡚䔫딽喩挷⑶쉞</w:t>
      </w:r>
      <w:r>
        <w:rPr/>
        <w:t>ꦥ</w:t>
      </w:r>
      <w:r>
        <w:rPr/>
        <w:t>ㅦ慌䣂两䕈幪呞戦</w:t>
      </w:r>
      <w:r>
        <w:rPr/>
        <w:t>⡱꥾</w:t>
      </w:r>
      <w:r>
        <w:rPr/>
        <w:t>쉰䰺ㅱ楆〮偲⨸啎캩搬乢⴯껂幍⹉쉕</w:t>
      </w:r>
      <w:r>
        <w:rPr/>
        <w:t>꧂</w:t>
      </w:r>
      <w:r>
        <w:rPr/>
        <w:t>㨲⥆䝧걾太瘸뭥呾⸬椫싃求汖䵑獊䁭幁㷃潟䄩ず슩⚏啖噮匽砷坵䴽婩⪘樱╲仂</w:t>
      </w:r>
      <w:r>
        <w:rPr/>
        <w:t>ⲣ</w:t>
      </w:r>
      <w:r>
        <w:rPr/>
        <w:t>枱䱔䵆坡걋쉘怪믂䜪牌据䡙䵾䔶ꄦ꥕佑숳땺䕎㢱䍳숣⦡뭹ꎮ啂伹㵁坪橍숪䔦窵쉡牮</w:t>
      </w:r>
      <w:r>
        <w:rPr/>
        <w:t>ꕬ</w:t>
      </w:r>
      <w:r>
        <w:rPr/>
        <w:t>䩄杦歏䐮겻㇂</w:t>
      </w:r>
      <w:r>
        <w:rPr/>
        <w:t>⡊</w:t>
      </w:r>
      <w:r>
        <w:rPr/>
        <w:t>䝓㣂歐抡慥㊿쉘컂⿂䥰牟䕢乓污束䝗⌯亩䙙쉤灷쎿⸬싂奷</w:t>
      </w:r>
      <w:r>
        <w:rPr/>
        <w:t>Ɫ</w:t>
      </w:r>
      <w:r>
        <w:rPr/>
        <w:t>㩺쉉㝋奱념䨨煇칈㥤</w:t>
      </w:r>
      <w:r>
        <w:rPr/>
        <w:t>ⱱ</w:t>
      </w:r>
      <w:r>
        <w:rPr/>
        <w:t>绂䯂쉵硠㑭夸㤻⺱搩迂䬩쉠妱䙕手ꌦꏃ⍭숭쎱昩㍀⼬䙖顋䅢䵶浯櫍숥䲘獾圊䏂⥉泂ꅩ깯ネ⹍㉑晗䤦䀩挣쵾쏃囍</w:t>
      </w:r>
      <w:r>
        <w:rPr/>
        <w:t>⡃</w:t>
      </w:r>
      <w:r>
        <w:rPr/>
        <w:t>ꥄ</w:t>
      </w:r>
      <w:r>
        <w:rPr/>
        <w:t>㐮塊䬤澿当頯䁃녤습牳땄刪䑤䙦꺵⫂ꇍ䘫数敗쉖깍깄八쉪</w:t>
      </w:r>
      <w:r>
        <w:rPr/>
        <w:t>Ⳃ</w:t>
      </w:r>
      <w:r>
        <w:rPr/>
        <w:t>戱穔㝹㙟⩴䙔憬묲十㑺婕⎩摋䰳氽儮塭㈵싂⬮䁬㬳㕦是前싂⥬䔫</w:t>
      </w:r>
      <w:r>
        <w:rPr/>
        <w:t>ꕊ⩈</w:t>
      </w:r>
      <w:r>
        <w:rPr/>
        <w:t>洸硆⑉㯂㘩楯㎩ꌳ婯䑂뽵嘬䨣㵓䵪쉎櫂䝍㯂来治悩劣奯沘칧彇㕞숵ꍵ쉣半兮⑆쉘쉒珂参㤻畉䁳숪噦㏃硪숴넥獐汇㚥佮⭥坈刲敧슥␹撏题쵮爹瑀䕘礶쉬䕩쉔旂硺竂睯䪥㥮煅</w:t>
      </w:r>
      <w:r>
        <w:rPr/>
        <w:t>ꕾ</w:t>
      </w:r>
      <w:r>
        <w:rPr/>
        <w:t>㕾㩷쉱ꅹ쉮䘲⩊⩙瑱쉁쉱㛃꺣뾡檏㘱禣濃䎥</w:t>
      </w:r>
      <w:r>
        <w:rPr/>
        <w:t>ꕪ◃</w:t>
      </w:r>
      <w:r>
        <w:rPr/>
        <w:t>顓䥩싂彡ꅇ煬㷂㉷⯍습殿䑭쉤</w:t>
      </w:r>
      <w:r>
        <w:rPr/>
        <w:t>⠲</w:t>
      </w:r>
      <w:r>
        <w:rPr/>
        <w:t>佡擂䁴싃슩숱䥬凂浉牳揂䥒</w:t>
      </w:r>
      <w:r>
        <w:rPr/>
        <w:t>ⱖ</w:t>
      </w:r>
      <w:r>
        <w:rPr/>
        <w:t>ꕾ</w:t>
      </w:r>
      <w:r>
        <w:rPr/>
        <w:t>䌴쉩䣂昴</w:t>
      </w:r>
      <w:r>
        <w:rPr/>
        <w:t>ⱋ</w:t>
      </w:r>
      <w:r>
        <w:rPr/>
        <w:t>䵴슩輩⌫</w:t>
      </w:r>
      <w:r>
        <w:rPr/>
        <w:t>ⴷ⵰</w:t>
      </w:r>
      <w:r>
        <w:rPr/>
        <w:t>썚䙢䯂瑲㉖穾䁌歈欪庡싂亡ざ쉌㧂䞡㵦</w:t>
      </w:r>
      <w:r>
        <w:rPr/>
        <w:t>꥓</w:t>
      </w:r>
      <w:r>
        <w:rPr/>
        <w:t>썁숪쉹急戩㌭쉒榬ꎮ颻兑땱欷轢╂䍎㢘⌬</w:t>
      </w:r>
      <w:r>
        <w:rPr/>
        <w:t>Ɫ</w:t>
      </w:r>
      <w:r>
        <w:rPr/>
        <w:t>妥匪䃃슮▩䈬ㅤ枥숮柂繸䡌穪칧幎浯牎濂숣睕啥⨺㡉ꍟ〣氬睑堥⭤瑈ꍏ熮┳仂㡕썣塤辿煆㑣쉩倱숦辣⥾煠⻃떿機䪏䋂瑰す嘻싂海깠樵䡕縫獳䝒㴣쉥꥚딪䉵䀭쉄싂䔪쉌僂纵兆㴽烂⻂䅷</w:t>
      </w:r>
      <w:r>
        <w:rPr/>
        <w:t>⡾</w:t>
      </w:r>
      <w:r>
        <w:rPr/>
        <w:t>挲㜴</w:t>
      </w:r>
      <w:r>
        <w:rPr/>
        <w:t>ꥁ</w:t>
      </w:r>
      <w:r>
        <w:rPr/>
        <w:t>乨婾唷㎮⼻㕐潾戨䡆㩬礦쉐㣂ꅮ斡繕顶獆具炩练砭䡬걖枩┣숳㡞噾슬搣幗䁬㨸㙒狂䍇稪녢惂䔫⨹楒쉁机儩╹槃숪毂</w:t>
      </w:r>
      <w:r>
        <w:rPr/>
        <w:t>꤯</w:t>
      </w:r>
      <w:r>
        <w:rPr/>
        <w:t>哂玘恍숮楮뭍⚣繴╀畘슿슱⨻櫍⑒䥣㝆疩쵣쉬⯂㡓奫칥㙗㈩牏摲꥔䅕䊬灐捠ㅳ䩗⿂柍䡣楏땎丱䓂ㅪ坸㌱쉸⍮쉅녣⍓垏倨䰻嚮偔牊㍷㝸쉾䉎獇绂䛂⹺뗍◎噚⑓䅫䣂砸劮劮噦슥枬쉳塖則䚱⬫</w:t>
      </w:r>
      <w:r>
        <w:rPr/>
        <w:t>ⴷ</w:t>
      </w:r>
      <w:r>
        <w:rPr/>
        <w:t>뼳㥲㙫딫뽢啷㡰盂쏎♉깟㝗獌棂癠습㡐呑欷ꌥ숣쉺䕧⥪䍨싂穡</w:t>
      </w:r>
      <w:r>
        <w:rPr/>
        <w:t>ⷎ</w:t>
      </w:r>
      <w:r>
        <w:rPr/>
        <w:t>䯃辬梡兕</w:t>
      </w:r>
      <w:r>
        <w:rPr/>
        <w:t>ⵀ</w:t>
      </w:r>
      <w:r>
        <w:rPr/>
        <w:t>摷䩰潖辱쵭彠颻⹎狂숲</w:t>
      </w:r>
      <w:r>
        <w:rPr/>
        <w:t>ꥋ⴮</w:t>
      </w:r>
      <w:r>
        <w:rPr/>
        <w:t>瑭嘱䝤塅숱頊䁹䴤쉉睐䭢㨲坙뭭䋂歡䥄顗效婨⨥㩨匱쉊땂珂ꄭ㕎䅯縪㎻㋂䭦匣爳㊩쵰彦辡쎻轋織獱쉬껂䪿㟂㓂浸轆䬱瞥㫂洵坵䜽晶⹁桘眥睦匪쉴ㅢ轀슩㍩숣琨櫃瑲朮灇颣䀤爣</w:t>
      </w:r>
      <w:r>
        <w:rPr/>
        <w:t>ꔷ</w:t>
      </w:r>
      <w:r>
        <w:rPr/>
        <w:t>숹⫂뼲䵵</w:t>
      </w:r>
      <w:r>
        <w:rPr/>
        <w:t>ꦵ</w:t>
      </w:r>
      <w:r>
        <w:rPr/>
        <w:t>匲参⥬쉌慉售숫쵖⫂瞵瓂顓ꍚ쉹♗쵀嘫滂㕹䴨㙧柂䨬䭨㙬⚮㔤㴰㒩䨽擂祾牳啙䙎䁠慫䠣뮿♹㉃쉮振猱⑾㈮㖘獌숬㪬⒮</w:t>
      </w:r>
      <w:r>
        <w:rPr/>
        <w:t>Ⳃ</w:t>
      </w:r>
      <w:r>
        <w:rPr/>
        <w:t>婊딨ꅣ곂圣ꍁ䍃쉨㙡ノ䕶</w:t>
      </w:r>
      <w:r>
        <w:rPr/>
        <w:t>꤬</w:t>
      </w:r>
      <w:r>
        <w:rPr/>
        <w:t>䕅㷂䝉㫂佯䨥쌩涱敫䈫輪┪偠㈹愨剀딻䕾㝴庵ꅤ坰숶唷輦㕅䇂噯祓䮻㝓ㅞ祖暿</w:t>
      </w:r>
      <w:r>
        <w:rPr/>
        <w:t>ꥄ</w:t>
      </w:r>
      <w:r>
        <w:rPr/>
        <w:t>㭦惍樶슱䥸ぬ싃ㅰ㗂⥱䂿垩ね⹈坋獋㖥噇癀禮⫂㒩싂ꍗ</w:t>
      </w:r>
      <w:r>
        <w:rPr/>
        <w:t>ꖬ</w:t>
      </w:r>
      <w:r>
        <w:rPr/>
        <w:t>숤</w:t>
      </w:r>
      <w:r>
        <w:rPr/>
        <w:t>⠸</w:t>
      </w:r>
      <w:r>
        <w:rPr/>
        <w:t>ㅁ숪冮⍪桗摪兯ッ剤㯂辱숪䕘</w:t>
      </w:r>
      <w:r>
        <w:rPr/>
        <w:t>ꗍ</w:t>
      </w:r>
      <w:r>
        <w:rPr/>
        <w:t>㍥䈩䈽兹轔䘴畬硐㶬堬쉃啺䔱䵎㞥䤹⹨䁇</w:t>
      </w:r>
      <w:r>
        <w:rPr/>
        <w:t>ⱳ</w:t>
      </w:r>
      <w:r>
        <w:rPr/>
        <w:t>浄ヂ뿍⩟婂偰啮칩㓂</w:t>
      </w:r>
      <w:r>
        <w:rPr/>
        <w:t>ⰲ┤</w:t>
      </w:r>
      <w:r>
        <w:rPr/>
        <w:t>忂꺬昩剐㢬湈い쉠⦻猪⌸㫂旂╴쉆捳ꍔ挪숱쉳㵫墣ㅧ䟂幍䩊㬣痂㭦䰣䕷격橤歬埂䬵䩳輭年╶啋頳촸깤ㅣ慬焥㎡⬫⦩娦䛂䤶䝪</w:t>
      </w:r>
      <w:r>
        <w:rPr/>
        <w:t>Ɱ</w:t>
      </w:r>
      <w:r>
        <w:rPr/>
        <w:t>摂兺迂卫硘噧奸伶䭯祥繑⹡倷⨪䱀䯂쉘⩙攫ㅱ꥚땓空䟃吽淂⯍㠪㦩䡡</w:t>
      </w:r>
      <w:r>
        <w:rPr/>
        <w:t>ꔹ⧂</w:t>
      </w:r>
      <w:r>
        <w:rPr/>
        <w:t>顮湺頮乊䬮㒩爵杶㌸䈸仂⩸⩮싎䄫칍⚩㢩滃䘹노奥璱䥤浇숹界㮮䂩⏂슿䊘ず慷㉯⚡</w:t>
      </w:r>
      <w:r>
        <w:rPr/>
        <w:t>Ɒ</w:t>
      </w:r>
      <w:r>
        <w:rPr/>
        <w:t>煩㠰㉣樲쉗潹䇂坯噔</w:t>
      </w:r>
      <w:r>
        <w:rPr/>
        <w:t>ⲩ</w:t>
      </w:r>
      <w:r>
        <w:rPr/>
        <w:t>㟂䈸䉣쉪쉙婵璻갣╕㙷䀽ꍖき殡⽖匹祧ꥩ瑁䷎쎱䐹쉚䒻쉫㪱壂垩熿偏兞䶮硁卪⑅乲䄹橎㫂䢣㡒䡩</w:t>
      </w:r>
      <w:r>
        <w:rPr/>
        <w:t>꧍</w:t>
      </w:r>
      <w:r>
        <w:rPr/>
        <w:t>畔㥦녀㬦債ぶ犮㕫슩뗂ꅦ䏂뇂仂䍟幅揂㩏촵꺬갵쉈卓⥕䥦䀪渮忎䨯쉮柂慖䘹㐴녰㑎㢏숷쉔慷㩢氽슣⻂㐯囃䔪㵧슏娤㍴䇍售쉆䅖걓촮껂炩瘷䭠⽈央怶㍍窡彭썀⭫䁕沩濍</w:t>
      </w:r>
      <w:r>
        <w:rPr/>
        <w:t>ⲵ</w:t>
      </w:r>
      <w:r>
        <w:rPr/>
        <w:t>猣넥奮潪狂輺洶숹扸勂⍾啰䠪╋瘮堊Ⓜ倫健愶㜴ꆿ囂ꥫ쉎⹢䞩張⩇榏ꄵ숵쉃묥碩쉙䉠祊</w:t>
      </w:r>
      <w:r>
        <w:rPr/>
        <w:t>ꕍ</w:t>
      </w:r>
      <w:r>
        <w:rPr/>
        <w:t>佞椲晱坃禥輮숣㭫썞熡쉀⥟塬告瓂쉖⩰⨩쉞氵奪乕浇䜵▣ꍖ㙙쉂䝡㗂攭쵀䝚噦</w:t>
      </w:r>
      <w:r>
        <w:rPr/>
        <w:t>ꖡ</w:t>
      </w:r>
      <w:r>
        <w:rPr/>
        <w:t>彑땧</w:t>
      </w:r>
    </w:p>
    <w:p>
      <w:pPr>
        <w:pStyle w:val="PreformattedText"/>
        <w:bidi w:val="0"/>
        <w:spacing w:before="0" w:after="0"/>
        <w:jc w:val="left"/>
        <w:rPr/>
      </w:pPr>
      <w:r>
        <w:rPr/>
        <w:t>縬祥ㄻ䡄䥞츤獺厵</w:t>
      </w:r>
      <w:r>
        <w:rPr/>
        <w:t>ⱋ</w:t>
      </w:r>
      <w:r>
        <w:rPr/>
        <w:t>䝚啘</w:t>
      </w:r>
      <w:r>
        <w:rPr/>
        <w:t>ⱅ</w:t>
      </w:r>
      <w:r>
        <w:rPr/>
        <w:t>㬰㧃</w:t>
      </w:r>
      <w:r>
        <w:rPr/>
        <w:t>Ⳃ</w:t>
      </w:r>
      <w:r>
        <w:rPr/>
        <w:t>但婭땊䱹碵싂摈橙畭쉊塬싂</w:t>
      </w:r>
      <w:r>
        <w:rPr/>
        <w:t>ⱴ</w:t>
      </w:r>
      <w:r>
        <w:rPr/>
        <w:t>秃昮顧싂止䭍</w:t>
      </w:r>
      <w:r>
        <w:rPr/>
        <w:t>ꖘꕯ</w:t>
      </w:r>
      <w:r>
        <w:rPr/>
        <w:t>䟃</w:t>
      </w:r>
      <w:r>
        <w:rPr/>
        <w:t>⡂</w:t>
      </w:r>
      <w:r>
        <w:rPr/>
        <w:t>ꏂ뭠␳뭳憡䡱䘹溏剾㵃盃旂꤮朴숪㵸㝠檡䅢ꄽ汕쉢쉔䕕㕬㭍㭹啯练椫쉢瑗桦</w:t>
      </w:r>
      <w:r>
        <w:rPr/>
        <w:t>ꕥ</w:t>
      </w:r>
      <w:r>
        <w:rPr/>
        <w:t>숭党払繖烃圲獘⧍睑潩싂秂㞥㙆</w:t>
      </w:r>
      <w:r>
        <w:rPr/>
        <w:t>ⵧ</w:t>
      </w:r>
      <w:r>
        <w:rPr/>
        <w:t>帶숪</w:t>
      </w:r>
      <w:r>
        <w:rPr/>
        <w:t>ⱇ╇⩚⸺</w:t>
      </w:r>
      <w:r>
        <w:rPr/>
        <w:t>搴杷穖⪵サ갰⩐係慲║浚⩐牏쉲ꆮ쉤墱㨮䜨媥歠녏恂㷎㑥呚昹佡갸種</w:t>
      </w:r>
      <w:r>
        <w:rPr/>
        <w:t>ꤸ</w:t>
      </w:r>
      <w:r>
        <w:rPr/>
        <w:t>슏␻戭뗂㧂썕乀卵主伲쉂ꅅ碮㥪噯䅋䑱佋䥨</w:t>
      </w:r>
      <w:r>
        <w:rPr/>
        <w:t>ꤤ◍</w:t>
      </w:r>
      <w:r>
        <w:rPr/>
        <w:t>捅꧎輷⑤⼹瑢轘䍫䩶玘㨫땶倩吳㧂㩩楢兦磂ꥥ䝞妥쉉啈ꥤ啈䢏꥕쉑欵促呕䵷敤硂䁶뽗䷂쉬湇䬺</w:t>
      </w:r>
      <w:r>
        <w:rPr/>
        <w:t>ⱊ</w:t>
      </w:r>
      <w:r>
        <w:rPr/>
        <w:t>挤쉈⥶䑗䥑彠橐슱㓂慂半⶿株㒮</w:t>
      </w:r>
      <w:r>
        <w:rPr/>
        <w:t>ⲻ</w:t>
      </w:r>
      <w:r>
        <w:rPr/>
        <w:t>䠣ꅁ䃂〱⤮㕺轟枵稵츺䥞歴䱋氪搬숸乘㷂牵⩀숽呓쉨歗⫂䓂춬塋㶿䍢煂㑎㣂穕䍦땘쵣牲㕀⶘枮</w:t>
      </w:r>
      <w:r>
        <w:rPr/>
        <w:t>⡩</w:t>
      </w:r>
      <w:r>
        <w:rPr/>
        <w:t>瑄⌳轭㌳と⼵ꅫ琻싂㕳䠰⥧獦仂쉐堯㧂䘽㪏⩚깅⦻싃</w:t>
      </w:r>
      <w:r>
        <w:rPr/>
        <w:t>ⵐ</w:t>
      </w:r>
      <w:r>
        <w:rPr/>
        <w:t>㭞</w:t>
      </w:r>
      <w:r>
        <w:rPr/>
        <w:t>ⷂ</w:t>
      </w:r>
      <w:r>
        <w:rPr/>
        <w:t>䗃㢥輮䏂睈㭗倬츫숬숪浖</w:t>
      </w:r>
      <w:r>
        <w:rPr/>
        <w:t>ⱨ</w:t>
      </w:r>
      <w:r>
        <w:rPr/>
        <w:t>洴뽒䱣䥡䒘轂쉍䘫潒㤪䘹㓂佲潨ㄸ촺䤤딵棍쉓⸣桬숦剞⎿页婃潢겥䰫溘坕䴱숤ꥯ㑇촮穉㉈偱橄</w:t>
      </w:r>
      <w:r>
        <w:rPr/>
        <w:t>ꥌ</w:t>
      </w:r>
      <w:r>
        <w:rPr/>
        <w:t>䥾┪秂硉汩桉眩뽊杤楘睈㮩轆갸㴶䧂</w:t>
      </w:r>
      <w:r>
        <w:rPr/>
        <w:t>⠫⢘</w:t>
      </w:r>
      <w:r>
        <w:rPr/>
        <w:t>뭹쉯숹⚮☮穴浒깰坆杏挺</w:t>
      </w:r>
      <w:r>
        <w:rPr/>
        <w:t>⡲</w:t>
      </w:r>
      <w:r>
        <w:rPr/>
        <w:t>牺桬㩇⸬奌卮㜮氲兒稱祚牴䈲땷</w:t>
      </w:r>
      <w:r>
        <w:rPr/>
        <w:t>ꗂ</w:t>
      </w:r>
      <w:r>
        <w:rPr/>
        <w:t>㭆떵煲㢘쵂儹䂩歑煙轕䲿捌ぬ쉨䩱橑倬쉀兢䍓ㅗ伫坒쵋来辡싂긪歔乓擂値盂␶숫⬸佴⬺䩍</w:t>
      </w:r>
      <w:r>
        <w:rPr/>
        <w:t>⡉</w:t>
      </w:r>
      <w:r>
        <w:rPr/>
        <w:t>猰</w:t>
      </w:r>
      <w:r>
        <w:rPr/>
        <w:t>ⱸ</w:t>
      </w:r>
      <w:r>
        <w:rPr/>
        <w:t>繁⌻땩塔썢캏慞䅏碬㑏頽恮呏</w:t>
      </w:r>
      <w:r>
        <w:rPr/>
        <w:t>⠤</w:t>
      </w:r>
      <w:r>
        <w:rPr/>
        <w:t>礲䢩쉲</w:t>
      </w:r>
      <w:r>
        <w:rPr/>
        <w:t>ꕷ</w:t>
      </w:r>
      <w:r>
        <w:rPr/>
        <w:t>で朽</w:t>
      </w:r>
      <w:r>
        <w:rPr/>
        <w:t>꧂</w:t>
      </w:r>
      <w:r>
        <w:rPr/>
        <w:t>頩辏⥮䩰╵┯汐穯慃䕢㉱晆轚瘳桶슻湾</w:t>
      </w:r>
      <w:r>
        <w:rPr/>
        <w:t>ꦡ</w:t>
      </w:r>
      <w:r>
        <w:rPr/>
        <w:t>㥍刊楖漷穠扄䌶堩埂䙱䕦怲縪焥ぶ璏썡嗃塁걘繄㝷⩍啍⩗伺橠㑂奖绂쉥丫㙍쉳㙀攤参㕔넽㉵㪬⼺便昭䫎弪兹眳呥쉋㡶녙暥</w:t>
      </w:r>
      <w:r>
        <w:rPr/>
        <w:t>ꥑ</w:t>
      </w:r>
      <w:r>
        <w:rPr/>
        <w:t>䍰㢏啯桱⩃侘ꍈ婴桷숫录㗎ꍗ䠽獞佚⹚☺啷㍎껂䮏숷祋戳瘯슏㪩㵟䁒䑷畢䌤䢿⬩녉繓湷㝲顧</w:t>
      </w:r>
      <w:r>
        <w:rPr/>
        <w:t>ꕯ</w:t>
      </w:r>
      <w:r>
        <w:rPr/>
        <w:t>猹敥毂唣㵣磂懂꺬狂䥄쉪咿</w:t>
      </w:r>
      <w:r>
        <w:rPr/>
        <w:t>ꕂ</w:t>
      </w:r>
      <w:r>
        <w:rPr/>
        <w:t>㖻㑥䫂潘䕷旃녀⹩婋䞬瑘恈癡숩䭩䄫䙖⵭㭣뿂楥쉢땤瓂쎘砭㎮婊䭈뭮⹘匽ꅓ䦵乚뽤</w:t>
      </w:r>
      <w:r>
        <w:rPr/>
        <w:t>⡦</w:t>
      </w:r>
      <w:r>
        <w:rPr/>
        <w:t>䀱冥㝬幣䅆灂䝓榥숬⤪䜬桑煷卙狃額前浤ァ걂쉆汖吪殩礰汮啶㭵偁縰䡚⎏츩帤擂</w:t>
      </w:r>
      <w:r>
        <w:rPr/>
        <w:t>⡃</w:t>
      </w:r>
      <w:r>
        <w:rPr/>
        <w:t>癪縱깅⒣剉㑄冿㜸쉒潟쉮慢䙤楥䥯숥僃㵬</w:t>
      </w:r>
      <w:r>
        <w:rPr/>
        <w:t>⠱</w:t>
      </w:r>
      <w:r>
        <w:rPr/>
        <w:t>吩椣녍哂䍤⛂쉄枿㬴灈쉇꺘슩Ⓜ儴琩晷䉧䭤䷂ㄱ䐣ꅍ奮쉪恱繺</w:t>
      </w:r>
      <w:r>
        <w:rPr/>
        <w:t>ꕄ</w:t>
      </w:r>
      <w:r>
        <w:rPr/>
        <w:t>쉫橀묤㒵䔤뽥⹭썌柍杉㮵業偤숰捠湎♶쉒㥗䭍杚爯䋂喵噓㤱쉎啀⨺⸤</w:t>
      </w:r>
      <w:r>
        <w:rPr/>
        <w:t>ⶩ</w:t>
      </w:r>
      <w:r>
        <w:rPr/>
        <w:t>坵ㅃ瘴極塎쉧猭</w:t>
      </w:r>
      <w:r>
        <w:rPr/>
        <w:t>ꗂ</w:t>
      </w:r>
      <w:r>
        <w:rPr/>
        <w:t>剅컂⎱㡎癕摸浩㝚놮慀刦怽㥹爽썦涩㓎䈮秂⥒뽉轾◂䱺淂⮘画伺ꇂ촥싂쉳㗂冩㑫㈮싃깾䝋싂</w:t>
      </w:r>
      <w:r>
        <w:rPr/>
        <w:t>Ⱳ</w:t>
      </w:r>
      <w:r>
        <w:rPr/>
        <w:t>顩䰪㘵쉆殩㨤哎䊻</w:t>
      </w:r>
      <w:r>
        <w:rPr/>
        <w:t>⠻</w:t>
      </w:r>
      <w:r>
        <w:rPr/>
        <w:t>갳깒゘楟䲿乆䵹䄰溩晓촷顐뿂䏂参呧</w:t>
      </w:r>
      <w:r>
        <w:rPr/>
        <w:t>⡚</w:t>
      </w:r>
      <w:r>
        <w:rPr/>
        <w:t>㮬䂣</w:t>
      </w:r>
      <w:r>
        <w:rPr/>
        <w:t>ꥂ</w:t>
      </w:r>
      <w:r>
        <w:rPr/>
        <w:t>깃</w:t>
      </w:r>
      <w:r>
        <w:rPr/>
        <w:t>ꥑ</w:t>
      </w:r>
      <w:r>
        <w:rPr/>
        <w:t>숨숷偑䠸갰轞䡈쉳杆怩⩀恣쉶숪쉎쉳偓䢩婙獵坁숯䅦</w:t>
      </w:r>
      <w:r>
        <w:rPr/>
        <w:t>⢩</w:t>
      </w:r>
      <w:r>
        <w:rPr/>
        <w:t>㭆㥤</w:t>
      </w:r>
      <w:r>
        <w:rPr/>
        <w:t>ꕁ</w:t>
      </w:r>
      <w:r>
        <w:rPr/>
        <w:t>抬쉨숩겵䕥㩵圸轹泃㭴炬⺩쎩咡惂⨵㑊걐埂炱⹙⥎츰쉨㉋亡쉒橅슘汾숫漳繄㵦玥칮칯䁆쉆긪入㧂乸癉</w:t>
      </w:r>
      <w:r>
        <w:rPr/>
        <w:t>ⱀ</w:t>
      </w:r>
      <w:r>
        <w:rPr/>
        <w:t>樷쉧쉾幕渺澩啁䂡㩪免䰺摰爥瑷佞쉌牨痂婚슩妡咱塒㪿</w:t>
      </w:r>
      <w:r>
        <w:rPr/>
        <w:t>⠵</w:t>
      </w:r>
      <w:r>
        <w:rPr/>
        <w:t>㬬⮮飍땫䝃䝸䅆䍁㘻㐱㬱뼭挤㟂뽨䅆㵣⹳㜩侻䜩쉆拃슥繍睗걱剞毎䯂쉳⥣剀䡒佨噒忂摈㙅</w:t>
      </w:r>
      <w:r>
        <w:rPr/>
        <w:t>ꥋ</w:t>
      </w:r>
      <w:r>
        <w:rPr/>
        <w:t>뼻䑆帬畅녕㍫娲ㅙ㌰숪</w:t>
      </w:r>
      <w:r>
        <w:rPr/>
        <w:t>ꗂ</w:t>
      </w:r>
      <w:r>
        <w:rPr/>
        <w:t>潺㑊㥧ꍤ熮㬥䭏剚嚣㖣竂㎮在呾䭓慙垡珂噤㡲</w:t>
      </w:r>
      <w:r>
        <w:rPr/>
        <w:t>ꕔ</w:t>
      </w:r>
      <w:r>
        <w:rPr/>
        <w:t>㮩숩⑌湪슣戊ꅃ쉅</w:t>
      </w:r>
      <w:r>
        <w:rPr/>
        <w:t>⡀</w:t>
      </w:r>
      <w:r>
        <w:rPr/>
        <w:t>爸딮㦿⬦捷柂䙧摣쉦禿㕸轱숮乢</w:t>
      </w:r>
      <w:r>
        <w:rPr/>
        <w:t>ꦱ</w:t>
      </w:r>
      <w:r>
        <w:rPr/>
        <w:t>㠱䑳</w:t>
      </w:r>
      <w:r>
        <w:rPr/>
        <w:t>꤭</w:t>
      </w:r>
      <w:r>
        <w:rPr/>
        <w:t>砤徿</w:t>
      </w:r>
      <w:r>
        <w:rPr/>
        <w:t>ꔩ</w:t>
      </w:r>
      <w:r>
        <w:rPr/>
        <w:t>倭㘳쉠堬穓䰵␮辩㦻桚⬺漤摕捴串뽂晖潹䘥⩐䙃僂쉷㥰轺쉷╩䵨㝴滂㑍땢땢쉬⭩쉱ꍟ슬⨹䟃癲啐쉏쉤畀䑂쉲䭧⺿㦘숦⚥㎵扁昭ꍚ旂㙟䵺畋쉂⩠㮘㊱슱摒捞嫂⬫博</w:t>
      </w:r>
      <w:r>
        <w:rPr/>
        <w:t>ꤰ</w:t>
      </w:r>
      <w:r>
        <w:rPr/>
        <w:t>쉦㕐盂烂ꍓ갰慐긪쉰⤮浧祭</w:t>
      </w:r>
      <w:r>
        <w:rPr/>
        <w:t>ꕀꕕ</w:t>
      </w:r>
      <w:r>
        <w:rPr/>
        <w:t>倸恏⫂㐴╺栤썷况幁㩃嗂奦樵㑰싎</w:t>
      </w:r>
      <w:r>
        <w:rPr/>
        <w:t>ⱓ</w:t>
      </w:r>
      <w:r>
        <w:rPr/>
        <w:t>ㄤ丫츪獨繒沘쉯乏愷䭬乖⼮딨序ꅰ呾슩ꇍ쏂䋂繫㐥싃⭶㈫擎盂斵䉢卞畳㵬⽶卾畮䊵슮剷⤮硢绍䜷渪䱈㝍⹕扭啭㑴쌩剉砲썺넰싂癕䫂〴㐥쉒卥㩎캡䔣兎穚칄礪䤸㠣</w:t>
      </w:r>
      <w:r>
        <w:rPr/>
        <w:t>⠶⛂</w:t>
      </w:r>
      <w:r>
        <w:rPr/>
        <w:t>辩ㆥ䉙㵂伩♥㴤䄯뇂⍖㭓噏久⺮欯椯숪勂昺䂥䱂批슣砸⥖⶿㈷㝺㐹楇反䱳坉娬슣杨灒扄櫃枬숪</w:t>
      </w:r>
      <w:r>
        <w:rPr/>
        <w:t>ⵐ</w:t>
      </w:r>
      <w:r>
        <w:rPr/>
        <w:t>䭫晤</w:t>
      </w:r>
      <w:r>
        <w:rPr/>
        <w:t>ꥁ</w:t>
      </w:r>
      <w:r>
        <w:rPr/>
        <w:t>ぱ⨻츰䵬塸䍡你祊㭙ㅡ㜥囂哂◂</w:t>
      </w:r>
      <w:r>
        <w:rPr/>
        <w:t>ꥆ</w:t>
      </w:r>
      <w:r>
        <w:rPr/>
        <w:t>是</w:t>
      </w:r>
      <w:r>
        <w:rPr/>
        <w:t>ⱊ</w:t>
      </w:r>
      <w:r>
        <w:rPr/>
        <w:t>깃呢敹䃂輭㩵畈祷匫슘劮嘷搸炬爰쉃䋍掱狂㶮싂恑</w:t>
      </w:r>
      <w:r>
        <w:rPr/>
        <w:t>ꖘ</w:t>
      </w:r>
      <w:r>
        <w:rPr/>
        <w:t>䥞숪彾촭爵갶䆬㙳恫⬯</w:t>
      </w:r>
      <w:r>
        <w:rPr/>
        <w:t>⡍</w:t>
      </w:r>
      <w:r>
        <w:rPr/>
        <w:t>ⶩ</w:t>
      </w:r>
      <w:r>
        <w:rPr/>
        <w:t>䕵欵䅭뭎八⩬䎩⥋뽢桢깨牂硁⥾⬳놿숱쏂⌹⨮␦参幫䝓楡딪⛂쉀㉷</w:t>
      </w:r>
      <w:r>
        <w:rPr/>
        <w:t>ⴴ</w:t>
      </w:r>
      <w:r>
        <w:rPr/>
        <w:t>恣抏洶橨婪䱇㩂</w:t>
      </w:r>
      <w:r>
        <w:rPr/>
        <w:t>ꤷ</w:t>
      </w:r>
      <w:r>
        <w:rPr/>
        <w:t>쉂䍮ꍫㄤ⭸㝰慯䠰玱격幑瀶숭㨱䝙</w:t>
      </w:r>
      <w:r>
        <w:rPr/>
        <w:t>⡨</w:t>
      </w:r>
      <w:r>
        <w:rPr/>
        <w:t>⺏磃梮癪畨걔쉯嫂䝱烂</w:t>
      </w:r>
      <w:r>
        <w:rPr/>
        <w:t>ꔤ</w:t>
      </w:r>
      <w:r>
        <w:rPr/>
        <w:t>劏啾䱤꤮啳믂꥗滂⭲떿噯쉍쉒慹沘剉⍭쵧栯伫剨䟂灷愰믂㡐䯂匷쵪堪彩砰㍶塋⑇洩丰杄咿佁䅔뽩嘸촵쉰ㅇ稹믂넺뼱⸩游漩䅯싃㨴䩚淂体⭏燂煑⚱⽋⺏㬯敧㡂녨摃埂柂⨣걭䗂搣噋⩱䱬㬩㤪ꍚ䆩뭃</w:t>
      </w:r>
      <w:r>
        <w:rPr/>
        <w:t>ⵥ</w:t>
      </w:r>
      <w:r>
        <w:rPr/>
        <w:t>慧溘⥸Ⓜ㤨⩉恙佨歅슿辘橔䱁䅖究</w:t>
      </w:r>
      <w:r>
        <w:rPr/>
        <w:t>ꕄ</w:t>
      </w:r>
      <w:r>
        <w:rPr/>
        <w:t>风</w:t>
      </w:r>
      <w:r>
        <w:rPr/>
        <w:t>ꔻ</w:t>
      </w:r>
      <w:r>
        <w:rPr/>
        <w:t>넮㡈깬轳</w:t>
      </w:r>
      <w:r>
        <w:rPr/>
        <w:t>⠸</w:t>
      </w:r>
      <w:r>
        <w:rPr/>
        <w:t>숣㋂䠸䙋㋂扒츦⩡䑠䉹㤵슩幇亿砭歳悱扰㒮桄슩瑩夳뭴伳ꍧ㵅⸲㉬ꇂ也牋</w:t>
      </w:r>
      <w:r>
        <w:rPr/>
        <w:t>⡘</w:t>
      </w:r>
      <w:r>
        <w:rPr/>
        <w:t>䱩⽘璩煶㴸恀䄪娬뼤偣敐䠊쉉㏃䨶䄪櫂⦘㝁哂爥䜦쉙땡썩䥭㕎偗⍱㡱櫂䅖갣幣瞿㙷⍆쌬캏厮쉅晌쎵⥞⽍恳㈮刱ㄺ瑰剙䁦ꍥ</w:t>
      </w:r>
      <w:r>
        <w:rPr/>
        <w:t>ꥒ</w:t>
      </w:r>
      <w:r>
        <w:rPr/>
        <w:t>Ⳃ</w:t>
      </w:r>
      <w:r>
        <w:rPr/>
        <w:t>䓂쉊딩癥땯</w:t>
      </w:r>
      <w:r>
        <w:rPr/>
        <w:t>⡞</w:t>
      </w:r>
      <w:r>
        <w:rPr/>
        <w:t>獐啠心</w:t>
      </w:r>
      <w:r>
        <w:rPr/>
        <w:t>ⱖ</w:t>
      </w:r>
      <w:r>
        <w:rPr/>
        <w:t>쉥숶䑬㕍䵷晊㋂숤캬䁱塵煷㍉䱾녏썰渹䠱卌㣃㐮⸸凂儦䙘싃⑘㷂⽚</w:t>
      </w:r>
      <w:r>
        <w:rPr/>
        <w:t>ⲥ</w:t>
      </w:r>
      <w:r>
        <w:rPr/>
        <w:t>싂⫂⍲쉩擂セ弨升攸楳温㥚ꌸ敋獫㉦泂丵捷</w:t>
      </w:r>
      <w:r>
        <w:rPr/>
        <w:t>ꤴ</w:t>
      </w:r>
      <w:r>
        <w:rPr/>
        <w:t>䜪庘汉瑉祹</w:t>
      </w:r>
      <w:r>
        <w:rPr/>
        <w:t>⡏</w:t>
      </w:r>
      <w:r>
        <w:rPr/>
        <w:t>䴴愹杵</w:t>
      </w:r>
      <w:r>
        <w:rPr/>
        <w:t>ⰱ</w:t>
      </w:r>
      <w:r>
        <w:rPr/>
        <w:t>ꥸ⨵彠畢㍺☦◂橡猯硤慺迂彚녒暻䜮怤䍚愥畋⺏恁捂⧂挫㛎頽㡍乊♓廂噎桃煀</w:t>
      </w:r>
      <w:r>
        <w:rPr/>
        <w:t>ⲩ</w:t>
      </w:r>
      <w:r>
        <w:rPr/>
        <w:t>쌻ꍢ䝨⹮싂⑺啫㐯⹯♇숵⑥䭄橊徻캵䵘䠷쉴桢⎥偣㙈扠㮬縤ꍂは氷쉑⥘䰺棂湟슘쉵숲뾱窥뼤堲〲年奅乪⻂䑱ꆻ⒵䨶㉲㋂榿숣䨣ꍰ칡䍑</w:t>
      </w:r>
      <w:r>
        <w:rPr/>
        <w:t>ꕮ</w:t>
      </w:r>
      <w:r>
        <w:rPr/>
        <w:t>栶뭢숯奩䁑싂年灗佃㥕⮡♈슻㩩橁汱轰䕣伵睕璣橨匶⻂媿䥢坁头</w:t>
      </w:r>
      <w:r>
        <w:rPr/>
        <w:t>ⱴ</w:t>
      </w:r>
      <w:r>
        <w:rPr/>
        <w:t>⽁㍟싂扗䄬䠷手䆩樷☺ㅔ啉牊復걤灖琮煓㋂噩ꍍ⸴恚㴷쉩㣎疘䉒䙴敁⬪䕸쉺쉗喻䔺䩂佉싂┪暿晉头숬䍸浠嘤㍟㦣擂塹懂넯㣂攱抵係拂灖乓䷂䮮</w:t>
      </w:r>
      <w:r>
        <w:rPr/>
        <w:t>⠽</w:t>
      </w:r>
      <w:r>
        <w:rPr/>
        <w:t>䘱恤쉖㐲倶㌸⥺䷂倴ꅾ仂慪捆⼣䎥쉵⍺㍸긪숮噺䳂焫㘻㝠㡦歫瘻迂晤</w:t>
      </w:r>
      <w:r>
        <w:rPr/>
        <w:t>ⷂⵡ</w:t>
      </w:r>
      <w:r>
        <w:rPr/>
        <w:t>䈱㣂汬㒵㠨瓂圪㤸</w:t>
      </w:r>
      <w:r>
        <w:rPr/>
        <w:t>Ⱚ</w:t>
      </w:r>
      <w:r>
        <w:rPr/>
        <w:t>晕仂═晶♳敖깬敘숰扗칩數盂湦땳숫䙾䣂䈱兠싂晅㑯穃墏橘촱輯擂침䭸㣂愨穵뽾捴欬燂㪏係䶻劵쉵乆☴㕞╁숫抩䘪夺쉷쉔⍲쉤瀱呢⩟焬쉚⒩</w:t>
      </w:r>
      <w:r>
        <w:rPr/>
        <w:t>ꤨⷂ</w:t>
      </w:r>
      <w:r>
        <w:rPr/>
        <w:t>⽣</w:t>
      </w:r>
      <w:r>
        <w:rPr/>
        <w:t>ⲥ</w:t>
      </w:r>
      <w:r>
        <w:rPr/>
        <w:t>꥓</w:t>
      </w:r>
      <w:r>
        <w:rPr/>
        <w:t>犣涣⼥䠽뭌䩲凂䝙쉢䍔桪劏塔▣歮㢥ひ䉣㤹컂冥뼯穠㊻♇欹曂䒮쉰啖㠲䄪䅶猨掏歙㥗</w:t>
      </w:r>
      <w:r>
        <w:rPr/>
        <w:t>⡫</w:t>
      </w:r>
      <w:r>
        <w:rPr/>
        <w:t>卓⭖䉗ㄩ桳参〫쉚⎬沏㡔</w:t>
      </w:r>
      <w:r>
        <w:rPr/>
        <w:t>ꦿ</w:t>
      </w:r>
      <w:r>
        <w:rPr/>
        <w:t>参</w:t>
      </w:r>
      <w:r>
        <w:rPr/>
        <w:t>ꥋ</w:t>
      </w:r>
      <w:r>
        <w:rPr/>
        <w:t>猣뽄㫃晔剴녎妱奌쉟쉩쉅</w:t>
      </w:r>
      <w:r>
        <w:rPr/>
        <w:t>ꥒ</w:t>
      </w:r>
      <w:r>
        <w:rPr/>
        <w:t>樨伪颮帤丨埂䍞挱啋憬䡕桦땈쉷</w:t>
      </w:r>
      <w:r>
        <w:rPr/>
        <w:t>⢡</w:t>
      </w:r>
      <w:r>
        <w:rPr/>
        <w:t>뭥睬辵搹♗</w:t>
      </w:r>
      <w:r>
        <w:rPr/>
        <w:t>ⱎ</w:t>
      </w:r>
      <w:r>
        <w:rPr/>
        <w:t>地땣ㅭ睢嫍䵷䄹弻ꍬ塥뽺䭊榩湬楖倸健</w:t>
      </w:r>
      <w:r>
        <w:rPr/>
        <w:t>ꔸ</w:t>
      </w:r>
      <w:r>
        <w:rPr/>
        <w:t>敶䢣䨊䁀䅤晍汶⍡奔┫偏쉟⾬瑾斬⽘娫潸塀㕌瑞印␩ꍠ拂涣塚▬㣂体影橕썂顥놏倦氳</w:t>
      </w:r>
      <w:r>
        <w:rPr/>
        <w:t>ꔣ</w:t>
      </w:r>
      <w:r>
        <w:rPr/>
        <w:t>灪뮩飂媮쉃䠪懂洶橢繣憘숺뾵뗂顋䬰㡔䬦顖硺䅦噂䆡꥘東</w:t>
      </w:r>
      <w:r>
        <w:rPr/>
        <w:t>ꕯ</w:t>
      </w:r>
      <w:r>
        <w:rPr/>
        <w:t>㤵常優㵳▬</w:t>
      </w:r>
      <w:r>
        <w:rPr/>
        <w:t>꧃♲</w:t>
      </w:r>
      <w:r>
        <w:rPr/>
        <w:t>琵塓璩狂␳懂縩稻吽䘪瑙㉑䏃㑄熩㭰䞣</w:t>
      </w:r>
      <w:r>
        <w:rPr/>
        <w:t>ꤴ</w:t>
      </w:r>
      <w:r>
        <w:rPr/>
        <w:t>㉦㛍瀷摇稸来橵</w:t>
      </w:r>
      <w:r>
        <w:rPr/>
        <w:t>ⵢ⭫⭷</w:t>
      </w:r>
      <w:r>
        <w:rPr/>
        <w:t>轮䨷</w:t>
      </w:r>
      <w:r>
        <w:rPr/>
        <w:t>ꦵ</w:t>
      </w:r>
      <w:r>
        <w:rPr/>
        <w:t>攭㕓싂䡚硌春態습祋숵䜷䰯슻쵍晌걹숣쉰椬㘤꥚矎</w:t>
      </w:r>
      <w:r>
        <w:rPr/>
        <w:t>ⱁ</w:t>
      </w:r>
      <w:r>
        <w:rPr/>
        <w:t>泃頬⥢䕐䖩땉쉆杔勂捡整䁫捅</w:t>
      </w:r>
      <w:r>
        <w:rPr/>
        <w:t>ⶻ</w:t>
      </w:r>
      <w:r>
        <w:rPr/>
        <w:t>扑杖ㅰ僂㯂</w:t>
      </w:r>
      <w:r>
        <w:rPr/>
        <w:t>ⱆ</w:t>
      </w:r>
      <w:r>
        <w:rPr/>
        <w:t>ひ䇂匶婑슥쉪ꏂ쉹砪䅆䌤⽲넨⹟牕瑰祐㓎⸣쉖䍮催쵇䮘ꏃ亩極䶘㭱</w:t>
      </w:r>
      <w:r>
        <w:rPr/>
        <w:t>⡣</w:t>
      </w:r>
      <w:r>
        <w:rPr/>
        <w:t>촲彵硊睒帪♵쵸녷攺쉕戵歸へ숱兩䶏䨮弻쉄慃㓂</w:t>
      </w:r>
      <w:r>
        <w:rPr/>
        <w:t>꧂</w:t>
      </w:r>
      <w:r>
        <w:rPr/>
        <w:t>偶扏ㅷ</w:t>
      </w:r>
      <w:r>
        <w:rPr/>
        <w:t>ⴻ</w:t>
      </w:r>
      <w:r>
        <w:rPr/>
        <w:t>吣竂㵧礣䕚窩뭏礸䍬쉢㓎祁뭘썀⩲旍쉞煖䠮㭂땃⑟뇂䡹㍍畬㶻㑌凂⨰牯㉱숣主슡쉾之䭂ㅫ㝺業땎㩒洺晌煥</w:t>
      </w:r>
      <w:r>
        <w:rPr/>
        <w:t>꤭</w:t>
      </w:r>
      <w:r>
        <w:rPr/>
        <w:t>娯瘣뗂杏♕슮ꇂ䘣滂㨤晋祦平䱳常犵⑭百ㄻ䍪쎩㫂僂쉱䕒⦩サ啗睖</w:t>
      </w:r>
      <w:r>
        <w:rPr/>
        <w:t>Ⱙ</w:t>
      </w:r>
      <w:r>
        <w:rPr/>
        <w:t>㬱仂㝦㠥㘷噑皩㩒</w:t>
      </w:r>
      <w:r>
        <w:rPr/>
        <w:t>⣂</w:t>
      </w:r>
      <w:r>
        <w:rPr/>
        <w:t>捭䖣숺㴳䄣⩋썥⒘썐㍖⽰컂畢䅥컂楯挵汭浡柂㕠歶䅕畎⬸</w:t>
      </w:r>
      <w:r>
        <w:rPr/>
        <w:t>ꕡ</w:t>
      </w:r>
      <w:r>
        <w:rPr/>
        <w:t>顐彉㡲䁤拂䐩牓獲埂⻍숥</w:t>
      </w:r>
      <w:r>
        <w:rPr/>
        <w:t>Ⱡ</w:t>
      </w:r>
      <w:r>
        <w:rPr/>
        <w:t>䅇嫂恾懂㩹啍晢⑗</w:t>
      </w:r>
      <w:r>
        <w:rPr/>
        <w:t>⣂⑺</w:t>
      </w:r>
      <w:r>
        <w:rPr/>
        <w:t>쉌캘㬽繲䮱瑓眨㑑딨䅁㝬畺숭껂ꌤ偈幪㠲㈤漣佡牶䰦捇橾ꍴ挲姂⩓쉢硉䀪䙂㵊癆</w:t>
      </w:r>
      <w:r>
        <w:rPr/>
        <w:t>Ɱ</w:t>
      </w:r>
      <w:r>
        <w:rPr/>
        <w:t>갨슩┻漻ㅶ싍敯䥘响싂啔♐ㄽ砶帻넲╌敀숶ㅱ䵾睖㍵䡒⭭ꌹ埂䭅橸쉟</w:t>
      </w:r>
      <w:r>
        <w:rPr/>
        <w:t>ꗂ</w:t>
      </w:r>
      <w:r>
        <w:rPr/>
        <w:t>ꅩ</w:t>
      </w:r>
      <w:r>
        <w:rPr/>
        <w:t>ꤥ</w:t>
      </w:r>
      <w:r>
        <w:rPr/>
        <w:t>ꆏ⫍숮쉫瘤쉘塑楙㠫ꍃ䃂斬</w:t>
      </w:r>
      <w:r>
        <w:rPr/>
        <w:t>⡑</w:t>
      </w:r>
      <w:r>
        <w:rPr/>
        <w:t>恘旂</w:t>
      </w:r>
      <w:r>
        <w:rPr/>
        <w:t>ⴲ</w:t>
      </w:r>
      <w:r>
        <w:rPr/>
        <w:t>䩬숳䁴</w:t>
      </w:r>
      <w:r>
        <w:rPr/>
        <w:t>ⱀ</w:t>
      </w:r>
      <w:r>
        <w:rPr/>
        <w:t>䬳╀䶩剾┰䱏㒘硕段轭⥟䡶抿挻瀭䶬䈰㫂拂⍄煩飂㠣썧녥䣂ꅖ剤潭⺏긽싂䑯䛍䠴쉇쉌倫祖濂砱睭뭁㊱㐽榣ぺ杄䰴碵梥啭숭㪻牸ㄲ嘴椣㉕㒿</w:t>
      </w:r>
      <w:r>
        <w:rPr/>
        <w:t>Ⱚ</w:t>
      </w:r>
      <w:r>
        <w:rPr/>
        <w:t>绎刺뗂⌤쵟慩係秂慸係䉔嘭忂町䘪</w:t>
      </w:r>
      <w:r>
        <w:rPr/>
        <w:t>ⶣ</w:t>
      </w:r>
      <w:r>
        <w:rPr/>
        <w:t>㞻깩噯년昤穊⩸뭄柃쉙敊券⏂숊䥬슘䜬⒱啄煥슡畁쉖䠬卲䂿숫슿숰뗍쉤䝸</w:t>
      </w:r>
      <w:r>
        <w:rPr/>
        <w:t>ꖡ</w:t>
      </w:r>
      <w:r>
        <w:rPr/>
        <w:t>㙊</w:t>
      </w:r>
      <w:r>
        <w:rPr/>
        <w:t>ⵀ</w:t>
      </w:r>
      <w:r>
        <w:rPr/>
        <w:t>㈺⨭칂瑈ㄦ♦彟捤䟂咩浬♺䮮颥㟎곂塘⥓䩲䶬䅗숫皡潒䄯车⌵숲机땘癀⥠⩪⩓ꥧ輪偏⹫墥ㅬ凃㭚䴪穱쌪숴捤⿂ꆬ㠮걬㙋㉍</w:t>
      </w:r>
      <w:r>
        <w:rPr/>
        <w:t>ⷂ⥆</w:t>
      </w:r>
      <w:r>
        <w:rPr/>
        <w:t>浚䍱倷⥋昸瘶䵧⭳ꅪ쉯싂╖</w:t>
      </w:r>
      <w:r>
        <w:rPr/>
        <w:t>ⵁ</w:t>
      </w:r>
      <w:r>
        <w:rPr/>
        <w:t>뗃捪瀨摂겿埂떏슮䎡䑠剰쉡潢晣神䵁㭋祲ꄤ猹㵗剺瀣偖㩎</w:t>
      </w:r>
      <w:r>
        <w:rPr/>
        <w:t>꧂</w:t>
      </w:r>
      <w:r>
        <w:rPr/>
        <w:t>児正䩵㚏䶱獊娥쉃ꅶ㎬㍒䵺쉢楙䑤</w:t>
      </w:r>
      <w:r>
        <w:rPr/>
        <w:t>⣎</w:t>
      </w:r>
      <w:r>
        <w:rPr/>
        <w:t>䔹⭂敕䖥쉎뽴怵갲䑍堬쉭墩潂⑎</w:t>
      </w:r>
      <w:r>
        <w:rPr/>
        <w:t>ꥎ</w:t>
      </w:r>
      <w:r>
        <w:rPr/>
        <w:t>牡</w:t>
      </w:r>
      <w:r>
        <w:rPr/>
        <w:t>ꥄ</w:t>
      </w:r>
      <w:r>
        <w:rPr/>
        <w:t>㠴塺䉾㮬ぃ䉥</w:t>
      </w:r>
      <w:r>
        <w:rPr/>
        <w:t>꤬</w:t>
      </w:r>
      <w:r>
        <w:rPr/>
        <w:t>숤御ꅟ</w:t>
      </w:r>
      <w:r>
        <w:rPr/>
        <w:t>ꤴ</w:t>
      </w:r>
      <w:r>
        <w:rPr/>
        <w:t>椽塅ヂ䦬畒奐䑧潣倥㙹ㄻ㍨瀷㥧纏쵏挹啲⏂쉅僃汖㔷牚歋썏䖱걓䵶刺嘵쉃慆囂〲刷썄䂵</w:t>
      </w:r>
      <w:r>
        <w:rPr/>
        <w:t>꧂</w:t>
      </w:r>
      <w:r>
        <w:rPr/>
        <w:t>㌫쉘</w:t>
      </w:r>
      <w:r>
        <w:rPr/>
        <w:t>ꥂ</w:t>
      </w:r>
      <w:r>
        <w:rPr/>
        <w:t>砰⺥〲摎潾恭뿂殩쵱繬싂쉉㌺슻ㅫ瑢奂洮㢥䘭爨쉰呟咱뼨딳⩱泂牱䘯</w:t>
      </w:r>
      <w:r>
        <w:rPr/>
        <w:t>ꤲ</w:t>
      </w:r>
      <w:r>
        <w:rPr/>
        <w:t>ば哂涣敮傡뾡㭆碡쉯꧎擎쉦걲忂쉎싂ꍵ轳㦩嘤坓⩳⹄⨰</w:t>
      </w:r>
      <w:r>
        <w:rPr/>
        <w:t>ⴺ⍕</w:t>
      </w:r>
      <w:r>
        <w:rPr/>
        <w:t>擂牋깉瘷潖歾ꍧ䘽䝂⴯㑨䕢栱숲ꅤ</w:t>
      </w:r>
      <w:r>
        <w:rPr/>
        <w:t>⡀</w:t>
      </w:r>
      <w:r>
        <w:rPr/>
        <w:t>湦摢⑤剚싃떵쉥꺏뭆㮥噴⭷忂噧㨪捑画㒡楀넵⽶㩸墏䍳♨橠呑䣃全ㅲ畦剔婳䑁칶걾煮쉎</w:t>
      </w:r>
      <w:r>
        <w:rPr/>
        <w:t>ⰽ</w:t>
      </w:r>
      <w:r>
        <w:rPr/>
        <w:t>㯂瑾扵䔩㝢츳湭犩慐⤣倣뭋婊쉎쉾礸컂⹬梣余쉮䵡㉌⩫氣內⽨넷䑹䤨䂥넱녨㛂癔婉㘩⤰㕯〸䍚</w:t>
      </w:r>
      <w:r>
        <w:rPr/>
        <w:t>⡲</w:t>
      </w:r>
      <w:r>
        <w:rPr/>
        <w:t>冘</w:t>
      </w:r>
      <w:r>
        <w:rPr/>
        <w:t>⡬⥭</w:t>
      </w:r>
      <w:r>
        <w:rPr/>
        <w:t>䕌㥋汴</w:t>
      </w:r>
      <w:r>
        <w:rPr/>
        <w:t>ꗎ</w:t>
      </w:r>
      <w:r>
        <w:rPr/>
        <w:t>剈晏</w:t>
      </w:r>
      <w:r>
        <w:rPr/>
        <w:t>ⰰ</w:t>
      </w:r>
      <w:r>
        <w:rPr/>
        <w:t>䩃䱁剧</w:t>
      </w:r>
      <w:r>
        <w:rPr/>
        <w:t>ⴵ</w:t>
      </w:r>
      <w:r>
        <w:rPr/>
        <w:t>先稹幥祮佂⎵넯纬숮夨䶩습哂盂祦㔪쉸題憩⑎睇慷敯쉐䍮쉴┽쉺咘慁湺攪咏玡䘯惂熏奡ꆘꥭ┱穴潯瀦䫍㍗㴵㝙㩷㑱呾䦻坲</w:t>
      </w:r>
      <w:r>
        <w:rPr/>
        <w:t>ꥂꥉ</w:t>
      </w:r>
      <w:r>
        <w:rPr/>
        <w:t>쉟䡢⤺䵇偏䜰頰슩㞏⽓긮汩쉣穒䥤䕷䩂㥫떩㉦嫂슮뭲썌墱䫂硩楃洩쉎憻妩ㄸ</w:t>
      </w:r>
      <w:r>
        <w:rPr/>
        <w:t>ⴳ⩔</w:t>
      </w:r>
      <w:r>
        <w:rPr/>
        <w:t>숺⩖⽸轍㡙쉪䎱愻扎玏㉍쉺쉕墬㖘㔯쉷ꏍ癢㐪╹</w:t>
      </w:r>
      <w:r>
        <w:rPr/>
        <w:t>⠲</w:t>
      </w:r>
      <w:r>
        <w:rPr/>
        <w:t>眭ㄬ쉾㵍㴮砤牨啣嫃埂⒵떵숺묩扯砮稽䳂녟</w:t>
      </w:r>
      <w:r>
        <w:rPr/>
        <w:t>Ⱪ</w:t>
      </w:r>
      <w:r>
        <w:rPr/>
        <w:t>䭾促⽑뗂縫浑숵䁞䇂䖣㴊슘繓桡瀭熥䍖噣䝨咮椺㕉㔦䠪眲쉵埂칊</w:t>
      </w:r>
      <w:r>
        <w:rPr/>
        <w:t>Ⳃ</w:t>
      </w:r>
      <w:r>
        <w:rPr/>
        <w:t>䱚걞丱桰瑫幋呓憏畱㙐⭥㧂䱁ꅚ쉈숰䴲䥉㚩썹榏䑡숺㕴瑵採䍤䍚㉒䄨輸傏个卢뗂戫⼯䐶쵳䧂⭥ꅎ쉂暿</w:t>
      </w:r>
      <w:r>
        <w:rPr/>
        <w:t>ⶩ</w:t>
      </w:r>
      <w:r>
        <w:rPr/>
        <w:t>딦喿㬩⯂녏㧃椹쉗Ⓜ꥖畄䍦漷䙉瘱歎敕睑딨쉮⍭ㅙ䑖枣繶椳㯂숸</w:t>
      </w:r>
      <w:r>
        <w:rPr/>
        <w:t>ꔥ</w:t>
      </w:r>
      <w:r>
        <w:rPr/>
        <w:t>栤唴⩌櫎儴攱嘤딸昵址㞵䵃妻슥ꍍ轍뼻꺿庬⑂싂硌灕䜸煾䡺留췍䚵嫂㝦䛃</w:t>
      </w:r>
      <w:r>
        <w:rPr/>
        <w:t>ꥋ</w:t>
      </w:r>
      <w:r>
        <w:rPr/>
        <w:t>떥䌴煬砳뽇⍎牸䩒떩뭔乀煨噴ꍗ溮㐽썫</w:t>
      </w:r>
      <w:r>
        <w:rPr/>
        <w:t>ꤵꥊ</w:t>
      </w:r>
      <w:r>
        <w:rPr/>
        <w:t>㵙爤瑺癐䬣숹ㅷ쉋㬬⍫浬囂䁞㘹牑啪칆Ⓜ⩡佚㔱뭙⑥畕磃䭂噮㓂싂䩍慚㥰煋惎ꌹ窬㭀抮㈸呉뭟슡⼤⽾乥␮嚻㑳ꍐ쉡䪮</w:t>
      </w:r>
      <w:r>
        <w:rPr/>
        <w:t>ꤹ</w:t>
      </w:r>
      <w:r>
        <w:rPr/>
        <w:t>ꆻ殘</w:t>
      </w:r>
      <w:r>
        <w:rPr/>
        <w:t>⢿</w:t>
      </w:r>
      <w:r>
        <w:rPr/>
        <w:t>椳떮瘪煠撩帷瑆ꅇ쉙頦쉖⦡桑⼹슘㝲䁸晟␪東䙕梻쉥㙅幠숺溮쉡煃怴</w:t>
      </w:r>
      <w:r>
        <w:rPr/>
        <w:t>⡗</w:t>
      </w:r>
      <w:r>
        <w:rPr/>
        <w:t>灈</w:t>
      </w:r>
      <w:r>
        <w:rPr/>
        <w:t>⡺</w:t>
      </w:r>
      <w:r>
        <w:rPr/>
        <w:t>烂村轩</w:t>
      </w:r>
      <w:r>
        <w:rPr/>
        <w:t>꧂</w:t>
      </w:r>
      <w:r>
        <w:rPr/>
        <w:t>묻</w:t>
      </w:r>
      <w:r>
        <w:rPr/>
        <w:t>ꔪ</w:t>
      </w:r>
      <w:r>
        <w:rPr/>
        <w:t>䙢抡倴뗍╲䡎㎻然ꏂ弨两けㆩ♎䡸</w:t>
      </w:r>
      <w:r>
        <w:rPr/>
        <w:t>ⱹ</w:t>
      </w:r>
      <w:r>
        <w:rPr/>
        <w:t>딪땸숪濂㕞쉴伦㩆偆呥顟땒壂恸㏂숮칷䚻䕈㨯⾘䡆ꥣ塾싂橭歘乤睃슱䝘䥡㬯刵䀵攽숸쉨携漹</w:t>
      </w:r>
      <w:r>
        <w:rPr/>
        <w:t>ⷎ꥚</w:t>
      </w:r>
      <w:r>
        <w:rPr/>
        <w:t>슬슏椨呴</w:t>
      </w:r>
      <w:r>
        <w:rPr/>
        <w:t>ⵯ</w:t>
      </w:r>
      <w:r>
        <w:rPr/>
        <w:t>祗瀳嗂䵩摒癉煓㝕</w:t>
      </w:r>
      <w:r>
        <w:rPr/>
        <w:t>ꥃ</w:t>
      </w:r>
      <w:r>
        <w:rPr/>
        <w:t>䠽⹊嘹</w:t>
      </w:r>
      <w:r>
        <w:rPr/>
        <w:t>ꥊ</w:t>
      </w:r>
      <w:r>
        <w:rPr/>
        <w:t>䕧䭚㕺⸱뽺礲㌯쉦떮┣㭒묲䧎녱⥍㡆梡捙㵺㙆体侩坨까摙縫</w:t>
      </w:r>
      <w:r>
        <w:rPr/>
        <w:t>ꥍ</w:t>
      </w:r>
      <w:r>
        <w:rPr/>
        <w:t>뿃㑆灖癞䇂숹문</w:t>
      </w:r>
      <w:r>
        <w:rPr/>
        <w:t>⣂</w:t>
      </w:r>
      <w:r>
        <w:rPr/>
        <w:t>辬깺</w:t>
      </w:r>
      <w:r>
        <w:rPr/>
        <w:t>ꥀ</w:t>
      </w:r>
      <w:r>
        <w:rPr/>
        <w:t>硤癵┴䦏び뼫㗂䉯쉒䆵削⸻㉥厏쉈겱久牪彬悮卬㙹ꅥ橡弳奏㖘</w:t>
      </w:r>
      <w:r>
        <w:rPr/>
        <w:t>ꕒ</w:t>
      </w:r>
      <w:r>
        <w:rPr/>
        <w:t>녡䬹긳긩顋攳㙰猪ㄭ瑨㩱쉯燂䫎츴⬮䭮ꆣ剱輳㥣쉺㥑㩞꧎劏濂托兊绂쉌쉍䬽姃頫䏂㝯垘琷廂䡌沣瑮唪䱕쏂⸫쉁䕐㇎炱湆㣂徵㍤䡕㷂䴳⩐飂쉶땭涡輮㕕⼮㨷樸㨪廂䵆礫컂妵믂쉷揍㩭ヂ倳䏂㦮걦</w:t>
      </w:r>
      <w:r>
        <w:rPr/>
        <w:t>ꦱ</w:t>
      </w:r>
      <w:r>
        <w:rPr/>
        <w:t>汸䄷牤땀昶揂</w:t>
      </w:r>
      <w:r>
        <w:rPr/>
        <w:t>ⷂ</w:t>
      </w:r>
      <w:r>
        <w:rPr/>
        <w:t>丳㘲乔児⥶瀥췍妣碩믂幘⼮꺥</w:t>
      </w:r>
      <w:r>
        <w:rPr/>
        <w:t>ꦏ</w:t>
      </w:r>
      <w:r>
        <w:rPr/>
        <w:t>䨰걶쉙悩輥摸걖暵匮奬숷婩䵺♢輲恟숦쉷睬㌳湈⪮ꥱ⩵劏唶뼊㝈ひ숷䄲狎漹숫</w:t>
      </w:r>
      <w:r>
        <w:rPr/>
        <w:t>꤯</w:t>
      </w:r>
      <w:r>
        <w:rPr/>
        <w:t>嘦塒僎뭵㤴䀸䭥䪩⎣栰☶打묷牑ꍧ䠤倮牲놩숺潉⥣쉢</w:t>
      </w:r>
      <w:r>
        <w:rPr/>
        <w:t>ꕨ</w:t>
      </w:r>
      <w:r>
        <w:rPr/>
        <w:t>堪〺磂슮噄斱⭫氪</w:t>
      </w:r>
      <w:r>
        <w:rPr/>
        <w:t>꤭</w:t>
      </w:r>
      <w:r>
        <w:rPr/>
        <w:t>恣⍧恅숷㩯</w:t>
      </w:r>
      <w:r>
        <w:rPr/>
        <w:t>ꕂ</w:t>
      </w:r>
      <w:r>
        <w:rPr/>
        <w:t>ㅅ딹㛂䅫㋂⦏丵懂䑧獆㝫穐⨭朸</w:t>
      </w:r>
      <w:r>
        <w:rPr/>
        <w:t>⠦</w:t>
      </w:r>
      <w:r>
        <w:rPr/>
        <w:t>䇍榵枡忂睑숣癇껂眳䁢䍷㭘⤱呞婪딫睤恨厡桋뽓땳쵕暩甫ꇂ卅㥋䰪⥧竂縪㩵到獇츽捖⌷♤坐쉕䝵伽숮⹂灖쉑䱕䢿걊洬䃂愮㡀깘碡녩祐숣갮</w:t>
      </w:r>
      <w:r>
        <w:rPr/>
        <w:t>ⱙ</w:t>
      </w:r>
      <w:r>
        <w:rPr/>
        <w:t>숺깔湄깅怲숤咬㙶⽾⯍쵰捩剺</w:t>
      </w:r>
      <w:r>
        <w:rPr/>
        <w:t>ⷂ</w:t>
      </w:r>
      <w:r>
        <w:rPr/>
        <w:t>컂奧䉌꥕딤⯍⬤ꌬば疘싂걢暏琪㯃湌썗⤽뗂숽て㯂䓎噥㠺灯皣䁉坢央쉬冩ァ㜯숬汪ㄨ䵨</w:t>
      </w:r>
      <w:r>
        <w:rPr/>
        <w:t>ⵟ┰</w:t>
      </w:r>
      <w:r>
        <w:rPr/>
        <w:t>垿쉃啷卤㝌⹟믂䌦ㅶ䴬␷걃⍁是쎡轄㩯兣祫漽戯ꅲ</w:t>
      </w:r>
      <w:r>
        <w:rPr/>
        <w:t>⠶</w:t>
      </w:r>
      <w:r>
        <w:rPr/>
        <w:t>쉅䢣</w:t>
      </w:r>
      <w:r>
        <w:rPr/>
        <w:t>ꔫ</w:t>
      </w:r>
      <w:r>
        <w:rPr/>
        <w:t>暵呫癍㕐썊㡃㤶炏ꍮ䩄뿍漬優兦畘洭썵砸䥮强傩䄩摙竂㩀쉷숮㒬슻쉒顉秂慭</w:t>
      </w:r>
      <w:r>
        <w:rPr/>
        <w:t>ⵇ</w:t>
      </w:r>
      <w:r>
        <w:rPr/>
        <w:t>䅞竂䓂欺墮攲뭆顰擂쉘⺏呟獈幎</w:t>
      </w:r>
      <w:r>
        <w:rPr/>
        <w:t>ꦻ</w:t>
      </w:r>
      <w:r>
        <w:rPr/>
        <w:t>㙮だ䅾ꍂ焮权㎥䇂⧂㛂歊㐪䱣椺䯂助쉋穅䥴晅숲캡㔹傩㨥塸㍂㡫係繠㣂슿⬮㨽繟堹縩곂塬捳壍剌狂뽹싂务</w:t>
      </w:r>
      <w:r>
        <w:rPr/>
        <w:t>⣂</w:t>
      </w:r>
      <w:r>
        <w:rPr/>
        <w:t>坂䙅敒く煃㕏盎⺵쉸佢䛂潊獒楇㌻ꍀ䲱숷敂梡段炿敏撱㠳䐩智婵毂ㅾ숺넳</w:t>
      </w:r>
      <w:r>
        <w:rPr/>
        <w:t>Ɑ⬺</w:t>
      </w:r>
      <w:r>
        <w:rPr/>
        <w:t>愯敡䲱䞵쉄䩓⍷頴匰⑥쉋妬慬婸㫂呎</w:t>
      </w:r>
      <w:r>
        <w:rPr/>
        <w:t>ꕚ</w:t>
      </w:r>
      <w:r>
        <w:rPr/>
        <w:t>⽞</w:t>
      </w:r>
      <w:r>
        <w:rPr/>
        <w:t>ꔳ⭖</w:t>
      </w:r>
      <w:r>
        <w:rPr/>
        <w:t>瘪䳂碩朻懂硅捳䵪电役治眪稯⿂⥺廂种㙷怪⎩強橷区硊楘슱쉦⩊畓彦輣卶거扱</w:t>
      </w:r>
      <w:r>
        <w:rPr/>
        <w:t>ꔭ</w:t>
      </w:r>
      <w:r>
        <w:rPr/>
        <w:t>問湫놣⿂깑⤯㫂杣畕瑲䵐䩟⽔쉐焽頭</w:t>
      </w:r>
      <w:r>
        <w:rPr/>
        <w:t>ⱌ</w:t>
      </w:r>
      <w:r>
        <w:rPr/>
        <w:t>婴㵆캬儮䲵偣㈴䁒</w:t>
      </w:r>
      <w:r>
        <w:rPr/>
        <w:t>ⷂ</w:t>
      </w:r>
      <w:r>
        <w:rPr/>
        <w:t>兺猴쉘⼻캬땊쉎呗剫彁棂彚灘才㩨㝄婺╶䮏㡙惂쉘窻䑋싂䭁</w:t>
      </w:r>
      <w:r>
        <w:rPr/>
        <w:t>Ⱡ⨻</w:t>
      </w:r>
      <w:r>
        <w:rPr/>
        <w:t>搪숳칁</w:t>
      </w:r>
      <w:r>
        <w:rPr/>
        <w:t>ⱉ</w:t>
      </w:r>
      <w:r>
        <w:rPr/>
        <w:t>뽣㉈싂ㅅ敞焰Ⓜ怰</w:t>
      </w:r>
      <w:r>
        <w:rPr/>
        <w:t>ꔶ</w:t>
      </w:r>
      <w:r>
        <w:rPr/>
        <w:t>쵏쉧摰扞牗슏싂䩠㪏㩃ㆣ⭙</w:t>
      </w:r>
      <w:r>
        <w:rPr/>
        <w:t>꥓</w:t>
      </w:r>
      <w:r>
        <w:rPr/>
        <w:t>䤳煄睸杤剠䦥䅑栰䡈쉾⑄⨹㑠廂獋繺礯疩䉍䩹䷂迍烂株䥬奉⽬</w:t>
      </w:r>
      <w:r>
        <w:rPr/>
        <w:t>⢘</w:t>
      </w:r>
      <w:r>
        <w:rPr/>
        <w:t>䱚恁㝉싂䬪</w:t>
      </w:r>
      <w:r>
        <w:rPr/>
        <w:t>ꤻ</w:t>
      </w:r>
      <w:r>
        <w:rPr/>
        <w:t>穞㉧쉋捩뼶㜬歆呧丣愊割問쉪庱</w:t>
      </w:r>
      <w:r>
        <w:rPr/>
        <w:t>ꕱ</w:t>
      </w:r>
      <w:r>
        <w:rPr/>
        <w:t>㡃夰숭</w:t>
      </w:r>
      <w:r>
        <w:rPr/>
        <w:t>ⷎ</w:t>
      </w:r>
      <w:r>
        <w:rPr/>
        <w:t>쉍묯䵟싂係㩂飂䃃橺㩕䡠呢痍䑢쉇쉆겿奰弭祅놬噡䐷㎵㍀䁃妵顊敃彭暩슡㔤⾣伵쉴汵獦췎頵狂洣煨㍞묻天뽋涩埃癲♅념㣎㓂六싂ꆵ愮啺氳淂촫捧㉓烍噂</w:t>
      </w:r>
      <w:r>
        <w:rPr/>
        <w:t>ⵙ</w:t>
      </w:r>
      <w:r>
        <w:rPr/>
        <w:t>痂佢樵ㅓ쉲㞩常坊슻쵥㊩⬵䞿㟂깏櫂䘹䙋쉵捘偂⵨恾䒱畁츥共㎻硢㝬숪畋祫桯깍껍쉫♶</w:t>
      </w:r>
      <w:r>
        <w:rPr/>
        <w:t>⠯</w:t>
      </w:r>
      <w:r>
        <w:rPr/>
        <w:t>扦쉈㡷⨷䑒癱썘攪㬲숪쉟⽀칵塊浢ꅱ곃䟂㍩⫂兆斘䅱뾡琨妏桪䎩⨭焪珂在䭑쉭晈浪伺ꥹ뼥䀸桗㨰쉺栳甽깸拂ㅀ晄浫숮䙸⍲</w:t>
      </w:r>
      <w:r>
        <w:rPr/>
        <w:t>ⷃ</w:t>
      </w:r>
      <w:r>
        <w:rPr/>
        <w:t>坶㓂扳㌬獤畱⩾䓂㠮깾丽쉟㉲偖㨪仂穑穾䓂燂慸旂䓂쎩潠넳䙘쉪</w:t>
      </w:r>
      <w:r>
        <w:rPr/>
        <w:t>ꕚ</w:t>
      </w:r>
      <w:r>
        <w:rPr/>
        <w:t>쉁杏싂䆬〺싎ꍣ杪䵡숫晤捋⩈㜸浦飂䍡弭㡏</w:t>
      </w:r>
      <w:r>
        <w:rPr/>
        <w:t>⠶</w:t>
      </w:r>
      <w:r>
        <w:rPr/>
        <w:t>뮿婙춣奤娦歖㠺䔱暻楷截㠤䁵</w:t>
      </w:r>
      <w:r>
        <w:rPr/>
        <w:t>⡴</w:t>
      </w:r>
      <w:r>
        <w:rPr/>
        <w:t>弳</w:t>
      </w:r>
      <w:r>
        <w:rPr/>
        <w:t>ꔨ</w:t>
      </w:r>
      <w:r>
        <w:rPr/>
        <w:t>悡뭦辬輦玏瞿㘣漰ㅨ牡㘩晣漪숩枡伮㵠凂兆婹䣂眪惂⤻䲥浱扠顴숪煭㡔ꄣ쵾♕╎ㆱ啂㩘㕭恤煂꥕噣獍壂쉁㬭䫂啫싍撩灧纩杦</w:t>
      </w:r>
      <w:r>
        <w:rPr/>
        <w:t>꥟</w:t>
      </w:r>
      <w:r>
        <w:rPr/>
        <w:t>棍⥂</w:t>
      </w:r>
      <w:r>
        <w:rPr/>
        <w:t>꧂</w:t>
      </w:r>
      <w:r>
        <w:rPr/>
        <w:t>쉚⎻䕅싃䀶纱뼯녓</w:t>
      </w:r>
      <w:r>
        <w:rPr/>
        <w:t>ꦘ◂</w:t>
      </w:r>
      <w:r>
        <w:rPr/>
        <w:t>걖獭䆥㎥</w:t>
      </w:r>
      <w:r>
        <w:rPr/>
        <w:t>ⷂ</w:t>
      </w:r>
      <w:r>
        <w:rPr/>
        <w:t>ꍯ슱ㄣ쉌浢䃂뽄㜪⹪</w:t>
      </w:r>
      <w:r>
        <w:rPr/>
        <w:t>꧂</w:t>
      </w:r>
      <w:r>
        <w:rPr/>
        <w:t>숶썭</w:t>
      </w:r>
      <w:r>
        <w:rPr/>
        <w:t>ꥏ</w:t>
      </w:r>
      <w:r>
        <w:rPr/>
        <w:t>䁪捣걧㑱</w:t>
      </w:r>
      <w:r>
        <w:rPr/>
        <w:t>ⲱ</w:t>
      </w:r>
      <w:r>
        <w:rPr/>
        <w:t>䒏╇䁁穫⩥頩浇ꅏ♢⧂剁朮㍟䀪⫂␪䲩梘勂哎敁♬䩟吺啎⽢⧎ㅨ䆬制</w:t>
      </w:r>
      <w:r>
        <w:rPr/>
        <w:t>꧂</w:t>
      </w:r>
      <w:r>
        <w:rPr/>
        <w:t>㎿爴摶搵䐣睚煢숭暣瀣轫戥겱</w:t>
      </w:r>
      <w:r>
        <w:rPr/>
        <w:t>ꕚ</w:t>
      </w:r>
      <w:r>
        <w:rPr/>
        <w:t>㩕䜳䞬汀儬쉶砽䴦⍑⽣轫䰭</w:t>
      </w:r>
      <w:r>
        <w:rPr/>
        <w:t>ꤻ</w:t>
      </w:r>
      <w:r>
        <w:rPr/>
        <w:t>⽉㒵㍕瑗堪捺呗摬捞䥴</w:t>
      </w:r>
      <w:r>
        <w:rPr/>
        <w:t>Ⳃ</w:t>
      </w:r>
      <w:r>
        <w:rPr/>
        <w:t>熣쉤㡶抡䠷⽐␣㍰숽氻係卭歶썋㝦㠤䰽㌴窘쉵갫㨻</w:t>
      </w:r>
      <w:r>
        <w:rPr/>
        <w:t>ꗂ</w:t>
      </w:r>
      <w:r>
        <w:rPr/>
        <w:t>摁昪勎걤䯂䒩</w:t>
      </w:r>
      <w:r>
        <w:rPr/>
        <w:t>ꦩ␴</w:t>
      </w:r>
      <w:r>
        <w:rPr/>
        <w:t>㉀갳☴䈶㎘䵄슏숩溻彉䕥䑥呚浨㕏泂汈</w:t>
      </w:r>
      <w:r>
        <w:rPr/>
        <w:t>ⱁ</w:t>
      </w:r>
      <w:r>
        <w:rPr/>
        <w:t>〮䈲〸瑃♶⩕⪘弮獒冘湎栥㩑䦿砶䐷睨쉖橯䝒倶ꥲ体숬䔴呮游禿慹㉞乔吺⌬假㤳摴係䤫丹䙏珂㕄싂</w:t>
      </w:r>
      <w:r>
        <w:rPr/>
        <w:t>ꕀ</w:t>
      </w:r>
      <w:r>
        <w:rPr/>
        <w:t>券窻㈸爹兏瘻쉺숻䰪唲儭숷橣㈮做숶쉂䧎甪穮䑧</w:t>
      </w:r>
      <w:r>
        <w:rPr/>
        <w:t>ⱷ</w:t>
      </w:r>
      <w:r>
        <w:rPr/>
        <w:t>礫</w:t>
      </w:r>
      <w:r>
        <w:rPr/>
        <w:t>⠤</w:t>
      </w:r>
      <w:r>
        <w:rPr/>
        <w:t>輊奭⬪捎쉹䡫杋䭤⍪助</w:t>
      </w:r>
      <w:r>
        <w:rPr/>
        <w:t>꧍</w:t>
      </w:r>
      <w:r>
        <w:rPr/>
        <w:t>夶椱帩⍷瑗⥪䱷䍔㵀捊慁갥쉴繹榩啀眳盂쉒㢱穘湌煱⼫녇搹畢쉅竂쉮</w:t>
      </w:r>
      <w:r>
        <w:rPr/>
        <w:t>꥓</w:t>
      </w:r>
      <w:r>
        <w:rPr/>
        <w:t>⻂땘딫㉑㙆㭢</w:t>
      </w:r>
      <w:r>
        <w:rPr/>
        <w:t>ⱦ</w:t>
      </w:r>
      <w:r>
        <w:rPr/>
        <w:t>繊녠冬ꌹ湎䕑䣂繥㛂싂帱爵쉣</w:t>
      </w:r>
      <w:r>
        <w:rPr/>
        <w:t>ꕤ</w:t>
      </w:r>
      <w:r>
        <w:rPr/>
        <w:t>杫㊡橷䝠싂癙汸故ꅈ娭㝳䝭祉歞穷䊘⸩䵖䘮걦⎻电轏㵾纩乗㍒橏㨺䟂幣揂煈ㅪꅣ卍습쵚㚩檩䝲偟偂琽䲏뭯䑴걓</w:t>
      </w:r>
      <w:r>
        <w:rPr/>
        <w:t>ⷂ</w:t>
      </w:r>
      <w:r>
        <w:rPr/>
        <w:t>䟂숪䩱怮싂쉌</w:t>
      </w:r>
      <w:r>
        <w:rPr/>
        <w:t>ⴶ</w:t>
      </w:r>
      <w:r>
        <w:rPr/>
        <w:t>槂ꅸ捑璱摞珂䖻倨湖兾⩍⩐䤬啀䱡瑔䕫䃂㬲潯冡㈨㵃숰㮣ꍹ噗⪥㙖灥䌦序幒껎捴㥷뽇眯批睮㡫灞䇃</w:t>
      </w:r>
      <w:r>
        <w:rPr/>
        <w:t>⡡</w:t>
      </w:r>
      <w:r>
        <w:rPr/>
        <w:t>숱◂匬쉕捬亩⭬놏숷纏</w:t>
      </w:r>
      <w:r>
        <w:rPr/>
        <w:t>꧂</w:t>
      </w:r>
      <w:r>
        <w:rPr/>
        <w:t>ꏎ츨慬囂偧⮡</w:t>
      </w:r>
      <w:r>
        <w:rPr/>
        <w:t>⣍</w:t>
      </w:r>
      <w:r>
        <w:rPr/>
        <w:t>䡊恋⾩咣䤷坋砪ㄺ礰種</w:t>
      </w:r>
      <w:r>
        <w:rPr/>
        <w:t>꧂</w:t>
      </w:r>
      <w:r>
        <w:rPr/>
        <w:t>묩ꥬ갷⽄婂炣⨤⩸禩縫䦬㦘싂䴯</w:t>
      </w:r>
      <w:r>
        <w:rPr/>
        <w:t>ⵅ</w:t>
      </w:r>
      <w:r>
        <w:rPr/>
        <w:t>塚硒啧㭟⾵暵䐦㭌⴮䙚偞⥨ꅷ</w:t>
      </w:r>
      <w:r>
        <w:rPr/>
        <w:t>Ⱜ</w:t>
      </w:r>
      <w:r>
        <w:rPr/>
        <w:t>쌪當◂稪㝈쉕祂꺵瀲▣祗洹咩帪匵祙晚습⒥獲숸縻䇂顃强敊她⒵갵쌬쌷⍚瀻㭃焪眷ㄫ祊㋂ꎿ갶盂╒㩍숪⒣樴匹䱨顡祡쉇촬ㅱ䨩╱睰쉔</w:t>
      </w:r>
      <w:r>
        <w:rPr/>
        <w:t>꧂</w:t>
      </w:r>
      <w:r>
        <w:rPr/>
        <w:t>䥘啇ꍳ㓂ぅ䴹䑨稶쉷♥⮮㬹䨫奏穪獟砩뽠䀵漰</w:t>
      </w:r>
      <w:r>
        <w:rPr/>
        <w:t>ꥁ</w:t>
      </w:r>
      <w:r>
        <w:rPr/>
        <w:t>䰳딫㋂묭昳</w:t>
      </w:r>
      <w:r>
        <w:rPr/>
        <w:t>ꖣ</w:t>
      </w:r>
      <w:r>
        <w:rPr/>
        <w:t>竂窿坞쉒쌻䥨株㘫▮ォ숩㩔㧂轴䞬污䮘숯䭙⧂땚倷潎じ䥆깯ㅞ癆㎩</w:t>
      </w:r>
      <w:r>
        <w:rPr/>
        <w:t>ⴱ</w:t>
      </w:r>
      <w:r>
        <w:rPr/>
        <w:t>塣㵬璮쵍썠깃䩸悱妬걤噐徏䕭頵싎┻轾춮䷂䧂</w:t>
      </w:r>
      <w:r>
        <w:rPr/>
        <w:t>ꥃ</w:t>
      </w:r>
      <w:r>
        <w:rPr/>
        <w:t>獓⥍⥶쉚</w:t>
      </w:r>
      <w:r>
        <w:rPr/>
        <w:t>ꕯ</w:t>
      </w:r>
      <w:r>
        <w:rPr/>
        <w:t>쉳彫쉖礻䫂啐坬毂㬸慁싂䉟眭숤쉄㷂</w:t>
      </w:r>
      <w:r>
        <w:rPr/>
        <w:t>ꕾ</w:t>
      </w:r>
      <w:r>
        <w:rPr/>
        <w:t>䁳焫杸坶甪⍾癊礴硁㡐窮䧂쉊묬顄</w:t>
      </w:r>
      <w:r>
        <w:rPr/>
        <w:t>ꕲ</w:t>
      </w:r>
      <w:r>
        <w:rPr/>
        <w:t>璬싂</w:t>
      </w:r>
      <w:r>
        <w:rPr/>
        <w:t>⢿</w:t>
      </w:r>
      <w:r>
        <w:rPr/>
        <w:t>딤㔤숷</w:t>
      </w:r>
      <w:r>
        <w:rPr/>
        <w:t>ꤤ</w:t>
      </w:r>
      <w:r>
        <w:rPr/>
        <w:t>녨杠㑫㩇㩱敖䈫普榣⬸</w:t>
      </w:r>
      <w:r>
        <w:rPr/>
        <w:t>⢘</w:t>
      </w:r>
      <w:r>
        <w:rPr/>
        <w:t>獌桓砻☮㞻䒘걎㐤㬨츦딺㕊⑬⪿숽弨㑲恭䵏㩷숲싍偰坪♨걡弹㩣쉎獓䝆究仂渦</w:t>
      </w:r>
      <w:r>
        <w:rPr/>
        <w:t>ꕡ</w:t>
      </w:r>
      <w:r>
        <w:rPr/>
        <w:t>쉢䁕쵑恺⭅</w:t>
      </w:r>
      <w:r>
        <w:rPr/>
        <w:t>ⵎ</w:t>
      </w:r>
      <w:r>
        <w:rPr/>
        <w:t>쉸夺䵐佢繀</w:t>
      </w:r>
      <w:r>
        <w:rPr/>
        <w:t>ꕸ</w:t>
      </w:r>
      <w:r>
        <w:rPr/>
        <w:t>瑈癟㈫䝍氰浊橉㮻啱㑀嚏㜶幌涏卷쉃払</w:t>
      </w:r>
      <w:r>
        <w:rPr/>
        <w:t>⡋</w:t>
      </w:r>
      <w:r>
        <w:rPr/>
        <w:t>伭숷姃坓䠫磂䩣祖⏎㠫啞㡍깅䍂䡔뾡걟䵍쉌幏㞏璩爺쉬⒘㑔弴쉏䔤䡬佔</w:t>
      </w:r>
      <w:r>
        <w:rPr/>
        <w:t>ⵇ</w:t>
      </w:r>
      <w:r>
        <w:rPr/>
        <w:t>卞縊呣录捞⴬稴窘祾䅷懂⩳쉆뽯䢩煎㜳畉녂嘩ꥢ頰쉹纩唵影姂䬲硚☶幠쉳幅姍</w:t>
      </w:r>
      <w:r>
        <w:rPr/>
        <w:t>Ⱔ</w:t>
      </w:r>
      <w:r>
        <w:rPr/>
        <w:t>㟂䒮燃ヂ⍌䅗牺搪㴸걅쵴㉴㩙⚘堬圬ꍘ䥭刬䈣깣䥓㦿㓂呲⩎쉡䀪慵睯츬恷楠⽾ꅎꇂ挪뽪㔲䤻䆻숪幚䀯곂⛂穫㑊㜫쉒桔㗃爷䔦═╡ꄽ慹칅쉲넷䅋ㅗ</w:t>
      </w:r>
      <w:r>
        <w:rPr/>
        <w:t>ⱱ</w:t>
      </w:r>
      <w:r>
        <w:rPr/>
        <w:t>슏깾䭪猥瞏뽵</w:t>
      </w:r>
      <w:r>
        <w:rPr/>
        <w:t>ⴹ</w:t>
      </w:r>
      <w:r>
        <w:rPr/>
        <w:t>쉤⒡칲內쉸秂䉁ꥡ䱁㙞䇂徿ꍏ煖偂숪㵩䘩碻妘帣匭顎䘷氲奠㑤ꄱ书䗎㩏ォ</w:t>
      </w:r>
      <w:r>
        <w:rPr/>
        <w:t>⠯┥</w:t>
      </w:r>
      <w:r>
        <w:rPr/>
        <w:t>䕥㕳⤰㝇ꇂ㝩眦♲サ</w:t>
      </w:r>
      <w:r>
        <w:rPr/>
        <w:t>ꔫ</w:t>
      </w:r>
      <w:r>
        <w:rPr/>
        <w:t>䵋佩╊灣ㄯ娺㦘䭡䲩슱晀繑칋╘⩀䘰ꅄ接呋稺</w:t>
      </w:r>
      <w:r>
        <w:rPr/>
        <w:t>ⵠ</w:t>
      </w:r>
      <w:r>
        <w:rPr/>
        <w:t>乕汄쉋쉩橲曂〹彦䑉쉇溩䑔㕂坡矂䑂숶넪═╕䰮癈㜵쉖䠲㞿䙣慐뾻Ⓜ啺싎䞬剨쉖忂㯂⍬䕈煄嘪⪬⸭厏</w:t>
      </w:r>
      <w:r>
        <w:rPr/>
        <w:t>ꔽ</w:t>
      </w:r>
      <w:r>
        <w:rPr/>
        <w:t>啑숱㒘䥌⥳䦥券쵐숯컂序슻弽轚쉧</w:t>
      </w:r>
      <w:r>
        <w:rPr/>
        <w:t>ⱍ</w:t>
      </w:r>
      <w:r>
        <w:rPr/>
        <w:t>쉨</w:t>
      </w:r>
      <w:r>
        <w:rPr/>
        <w:t>ⴸ</w:t>
      </w:r>
      <w:r>
        <w:rPr/>
        <w:t>쉴潓숭啩䬳딣棎ㆥ璬牅畾庥⥠恔㑟恨喬恇夰甯砦⍚轑⩷垻䭣硊㈣偅牆⴪䥤烃쉓</w:t>
      </w:r>
      <w:r>
        <w:rPr/>
        <w:t>ⱙ</w:t>
      </w:r>
      <w:r>
        <w:rPr/>
        <w:t>磂뽪疵</w:t>
      </w:r>
      <w:r>
        <w:rPr/>
        <w:t>ꥍ</w:t>
      </w:r>
      <w:r>
        <w:rPr/>
        <w:t>䢱磂两䥐兑䒡沥洣卟</w:t>
      </w:r>
      <w:r>
        <w:rPr/>
        <w:t>⡣</w:t>
      </w:r>
      <w:r>
        <w:rPr/>
        <w:t>圭</w:t>
      </w:r>
      <w:r>
        <w:rPr/>
        <w:t>Ȿ</w:t>
      </w:r>
      <w:r>
        <w:rPr/>
        <w:t>祰㥷䡡ꅹ洪쉨⥃埂侩揍ォ昭걀⴦癣슘歏呕䙆쉣⑦넱亻슬䣂慡촫⯂囃顦䵬畇</w:t>
      </w:r>
      <w:r>
        <w:rPr/>
        <w:t>ⶥ</w:t>
      </w:r>
      <w:r>
        <w:rPr/>
        <w:t>啹濂焮穫枬㈩썈涿儸畆츯</w:t>
      </w:r>
      <w:r>
        <w:rPr/>
        <w:t>ꤷ</w:t>
      </w:r>
      <w:r>
        <w:rPr/>
        <w:t>䤰쉤帥㇎㜰は㧎Ⓨ㥮䡂䃂娤瑵쉕娽뭋쉸⾩桊걲橭ꌶ</w:t>
      </w:r>
      <w:r>
        <w:rPr/>
        <w:t>ꤩ</w:t>
      </w:r>
      <w:r>
        <w:rPr/>
        <w:t>䰯싂硆湾⩨䑈敭瑱쵐싎㷂㑸〴㟂潲쉾氱쉌⽰䰸䍙䁕䒻</w:t>
      </w:r>
      <w:r>
        <w:rPr/>
        <w:t>꤯</w:t>
      </w:r>
      <w:r>
        <w:rPr/>
        <w:t>䟂㜦轖啕츤쉦㢡摦</w:t>
      </w:r>
      <w:r>
        <w:rPr/>
        <w:t>Ɽ␷</w:t>
      </w:r>
      <w:r>
        <w:rPr/>
        <w:t>㊩亏</w:t>
      </w:r>
      <w:r>
        <w:rPr/>
        <w:t>ꦥ</w:t>
      </w:r>
      <w:r>
        <w:rPr/>
        <w:t>㡊啖睲쉷썯䨽偫顂숨썧䝓淂飂塍䑑칰恔渹䉭瘰슡䌲潙⨷噒祙쉬㕸恾嗃슘䦣瘨䨽伬넮弥칥縺䭦頲琣瘴匶振捙禮䐪</w:t>
      </w:r>
      <w:r>
        <w:rPr/>
        <w:t>ⴲ</w:t>
      </w:r>
      <w:r>
        <w:rPr/>
        <w:t>彋牷歌䕃橊</w:t>
      </w:r>
      <w:r>
        <w:rPr/>
        <w:t>ꖥ</w:t>
      </w:r>
      <w:r>
        <w:rPr/>
        <w:t>㭇当桍슩⼸⩲瘽柂㨵쉬⑟晐쉳⹃⑔䍚䫂灉쉃㦵恢婉怽쵮犱㑎㮿</w:t>
      </w:r>
      <w:r>
        <w:rPr/>
        <w:t>ꕙ</w:t>
      </w:r>
      <w:r>
        <w:rPr/>
        <w:t>걡灃⼸㉞숹嗂㉙䱪瀲扠睰䈸〳⵸㍋뽴夫汓暩圭䡃癍犵䌴夽싂㵳⵬湟㉭쉚幠椻氩剂땷⽾숵縭㤩爊쌷츥</w:t>
      </w:r>
      <w:r>
        <w:rPr/>
        <w:t>ⵓ䷍</w:t>
      </w:r>
      <w:r>
        <w:rPr/>
        <w:t>䡓䱘煕噍쉞䉀뽴睱⑬旂⽓㩺ꇂ犩슬䩥⺥㙲⸴</w:t>
      </w:r>
      <w:r>
        <w:rPr/>
        <w:t>ⰷ</w:t>
      </w:r>
      <w:r>
        <w:rPr/>
        <w:t>晁剳繘칆쉴</w:t>
      </w:r>
      <w:r>
        <w:rPr/>
        <w:t>ⷂ</w:t>
      </w:r>
      <w:r>
        <w:rPr/>
        <w:t>幾殩扚㪻뼦썐漥숥䉫珂ꇂ䌰뽰⎮㕎쉧쉵쉗㭓♪㘤塲犮슘坱</w:t>
      </w:r>
      <w:r>
        <w:rPr/>
        <w:t>ꔪ</w:t>
      </w:r>
      <w:r>
        <w:rPr/>
        <w:t>瑐䙈摖⸸ㅢ洯쉩䩪쌳⏎㘯</w:t>
      </w:r>
      <w:r>
        <w:rPr/>
        <w:t>ⱏ</w:t>
      </w:r>
      <w:r>
        <w:rPr/>
        <w:t>숹䕘숻奊썷璱㩕</w:t>
      </w:r>
      <w:r>
        <w:rPr/>
        <w:t>Ⱙ</w:t>
      </w:r>
      <w:r>
        <w:rPr/>
        <w:t>唴嫂숪珂ꆩ</w:t>
      </w:r>
      <w:r>
        <w:rPr/>
        <w:t>ꕈ</w:t>
      </w:r>
      <w:r>
        <w:rPr/>
        <w:t>町㊬奠燎吩슿쉮츩咩숸뭟䒵숪噥祗垩쉇䬬硣悻숺禵숰塷썯䤲勃輬猻猩쉌␲迎슩깤牦쉔㔸䡭呵墻ꅎ땖</w:t>
      </w:r>
      <w:r>
        <w:rPr/>
        <w:t>⠸</w:t>
      </w:r>
      <w:r>
        <w:rPr/>
        <w:t>䵲㞩硱䩡㑃⵷竍♡剧恠㴴疥䁣뗂ꥩ䕣ㅣ썾숵ꥪ</w:t>
      </w:r>
      <w:r>
        <w:rPr/>
        <w:t>ⵞ</w:t>
      </w:r>
      <w:r>
        <w:rPr/>
        <w:t>挺繁顮硧⥋</w:t>
      </w:r>
      <w:r>
        <w:rPr/>
        <w:t>꧂</w:t>
      </w:r>
      <w:r>
        <w:rPr/>
        <w:t>ⰸ</w:t>
      </w:r>
      <w:r>
        <w:rPr/>
        <w:t>습쉡䙬根</w:t>
      </w:r>
      <w:r>
        <w:rPr/>
        <w:t>⣂</w:t>
      </w:r>
      <w:r>
        <w:rPr/>
        <w:t>㨮☮㜺ꅳ넣剅䕄쉖</w:t>
      </w:r>
      <w:r>
        <w:rPr/>
        <w:t>ꖻ꥕</w:t>
      </w:r>
      <w:r>
        <w:rPr/>
        <w:t>侩余砽</w:t>
      </w:r>
      <w:r>
        <w:rPr/>
        <w:t>ⱥ⍟</w:t>
      </w:r>
      <w:r>
        <w:rPr/>
        <w:t>儬汸殡</w:t>
      </w:r>
      <w:r>
        <w:rPr/>
        <w:t>ꥍ</w:t>
      </w:r>
      <w:r>
        <w:rPr/>
        <w:t>㪡䅙湱顺⍄憡⭫穸桀利㈬䥉倫䅑㐪呫堻瘽Ⓕ㠳ぉ츰扌쌴扡⩞玘☣暿칩瑲頲⻂塁㴯䑊瀽支ꍣ䝖潥欰収癫漬쉾廂꥙輪愰測愷⩤䂵ㄳ搽䌵乨癭䉏朥</w:t>
      </w:r>
      <w:r>
        <w:rPr/>
        <w:t>ⱋ</w:t>
      </w:r>
      <w:r>
        <w:rPr/>
        <w:t>ぇ♱쵴氤䡧忂㥱弲頸䕎㡈</w:t>
      </w:r>
      <w:r>
        <w:rPr/>
        <w:t>ꔦ</w:t>
      </w:r>
      <w:r>
        <w:rPr/>
        <w:t>棎</w:t>
      </w:r>
      <w:r>
        <w:rPr/>
        <w:t>ⱺ</w:t>
      </w:r>
      <w:r>
        <w:rPr/>
        <w:t>煟曂䧂김潇据朸싂牏䞥琦숬煸⑐摍㩴숷</w:t>
      </w:r>
      <w:r>
        <w:rPr/>
        <w:t>ⴱ</w:t>
      </w:r>
      <w:r>
        <w:rPr/>
        <w:t>㙃儨䀥珂奠晙潪䈭瞣싂쉳┪燂㙕⨳땡び쉏캬⍒弸╴轲</w:t>
      </w:r>
      <w:r>
        <w:rPr/>
        <w:t>⡂</w:t>
      </w:r>
      <w:r>
        <w:rPr/>
        <w:t>正潸䵢瓃琳䅸</w:t>
      </w:r>
      <w:r>
        <w:rPr/>
        <w:t>ꥋ</w:t>
      </w:r>
      <w:r>
        <w:rPr/>
        <w:t>爻㗂</w:t>
      </w:r>
      <w:r>
        <w:rPr/>
        <w:t>ꔪ</w:t>
      </w:r>
      <w:r>
        <w:rPr/>
        <w:t>䑙䉅㌮㑳ꥠ㐵</w:t>
      </w:r>
      <w:r>
        <w:rPr/>
        <w:t>ꥅ</w:t>
      </w:r>
      <w:r>
        <w:rPr/>
        <w:t>ⱒ♳</w:t>
      </w:r>
      <w:r>
        <w:rPr/>
        <w:t>쉗뭓쉸㜺ꄳ췂ꍮ숶十杙乹䧂獹쉵㚻▿㔽㮩╢䙥㙪獨䕇㍡汊智免偦昺砵梥쵵</w:t>
      </w:r>
      <w:r>
        <w:rPr/>
        <w:t>ꕒ</w:t>
      </w:r>
      <w:r>
        <w:rPr/>
        <w:t>帱顡碬숱䌭劣숨㑘⵱瘫슿硐汄穄싂䥎뿂䬵䙌楯䱲武〩♀</w:t>
      </w:r>
      <w:r>
        <w:rPr/>
        <w:t>Ⱘ</w:t>
      </w:r>
      <w:r>
        <w:rPr/>
        <w:t>䧎卡奇쉔劘</w:t>
      </w:r>
      <w:r>
        <w:rPr/>
        <w:t>Ⳃ</w:t>
      </w:r>
      <w:r>
        <w:rPr/>
        <w:t>뿃넹</w:t>
      </w:r>
      <w:r>
        <w:rPr/>
        <w:t>꧂</w:t>
      </w:r>
      <w:r>
        <w:rPr/>
        <w:t>㬨⪥쉃常䙳⑴쉯䡍䍎깚녃瘣洩숴祘帩ㅰ䒵䜱䕒쉀併䶮뿂捅獁쵹煉佬㥋働勂</w:t>
      </w:r>
      <w:r>
        <w:rPr/>
        <w:t>ꦻ</w:t>
      </w:r>
      <w:r>
        <w:rPr/>
        <w:t>䭡冘塞㍁㵄쉇瑵牗숤▿넦쏂</w:t>
      </w:r>
      <w:r>
        <w:rPr/>
        <w:t>Ⱞ</w:t>
      </w:r>
      <w:r>
        <w:rPr/>
        <w:t>炣确쉳敹扭摄⽦栦숤썁㕑⍙␪檩埂딣떬숣玩矂濂䪩頬쉓䅌埂呑ꅘ녨愺嗂뭏木睃믂⩓⑂党슩猩晊澣彸䝲棂偖뭟輭獲⭃쉎焷帹治╅쉮⽣䲱䷂湬⍋</w:t>
      </w:r>
      <w:r>
        <w:rPr/>
        <w:t>ꤺ</w:t>
      </w:r>
      <w:r>
        <w:rPr/>
        <w:t>摚ㆱ䉺땁攳䉔쉭頰漽剹뇂</w:t>
      </w:r>
      <w:r>
        <w:rPr/>
        <w:t>ⴴ</w:t>
      </w:r>
      <w:r>
        <w:rPr/>
        <w:t>㩟</w:t>
      </w:r>
      <w:r>
        <w:rPr/>
        <w:t>ꕡ</w:t>
      </w:r>
      <w:r>
        <w:rPr/>
        <w:t>轕傘瑾呪悩䅵쉨䘊녈仃揂</w:t>
      </w:r>
      <w:r>
        <w:rPr/>
        <w:t>⡧</w:t>
      </w:r>
      <w:r>
        <w:rPr/>
        <w:t>塂㬹㭭摕숫媱㝮繍橳겏</w:t>
      </w:r>
      <w:r>
        <w:rPr/>
        <w:t>ⴸ</w:t>
      </w:r>
      <w:r>
        <w:rPr/>
        <w:t>潪橥桤䞡䙱嫂</w:t>
      </w:r>
      <w:r>
        <w:rPr/>
        <w:t>⢥</w:t>
      </w:r>
      <w:r>
        <w:rPr/>
        <w:t>숥灡獤䱄湍僂㐥ꏂ㍴㉘숤厩倹㍈橹䵖ꇂ䵋뭎歷┮걷⨲싂榩⥒氵材뭣収</w:t>
      </w:r>
      <w:r>
        <w:rPr/>
        <w:t>ⱦ␴</w:t>
      </w:r>
      <w:r>
        <w:rPr/>
        <w:t>彳㐪ꥲ扱㝾숤廍㑫浔㍺檘幣之싂据숨睠쉭囂晵</w:t>
      </w:r>
      <w:r>
        <w:rPr/>
        <w:t>ꦵ</w:t>
      </w:r>
      <w:r>
        <w:rPr/>
        <w:t>⢬</w:t>
      </w:r>
      <w:r>
        <w:rPr/>
        <w:t>ごㅃ겏⭦奕盂挨佡╥杓慀瞬䍰쉧䁾佂灏獇㕱슩浉伷㗂⯂䜦戫央숽䌸숽睇㍄䌬楆癒䞘瀳刣╌硶㍎呵쉵桖穈攥勂ꍁ汆顫슣㍬伸䃂㤫㪩戰䕔칎挳㝬㍥彤檘㴱䛂</w:t>
      </w:r>
      <w:r>
        <w:rPr/>
        <w:t>Ⳃ</w:t>
      </w:r>
      <w:r>
        <w:rPr/>
        <w:t>녎䱃竂ꌨ御쎬抩刽渲</w:t>
      </w:r>
      <w:r>
        <w:rPr/>
        <w:t>꧂</w:t>
      </w:r>
      <w:r>
        <w:rPr/>
        <w:t>媩㶏숮啪ꍷ䡾⻂幕䕪牥污쉦澬䉃洸ꌳ녗吸啉쉊</w:t>
      </w:r>
      <w:r>
        <w:rPr/>
        <w:t>ꥊ╡</w:t>
      </w:r>
      <w:r>
        <w:rPr/>
        <w:t>桭ꇂ榥䘰勂匵㍉㘦⽟䡠浱䦥썩婾栣</w:t>
      </w:r>
      <w:r>
        <w:rPr/>
        <w:t>ꤶꤨ</w:t>
      </w:r>
      <w:r>
        <w:rPr/>
        <w:t>㥵炩瑅卖쌮吩⹭仂甬轣丳뽞䈯扎穩꥘㬲⬥䬷쉆䅖썓セ套䩬칉慭䈳慁</w:t>
      </w:r>
      <w:r>
        <w:rPr/>
        <w:t>꤬</w:t>
      </w:r>
      <w:r>
        <w:rPr/>
        <w:t>쉋숤敊搤쉭</w:t>
      </w:r>
      <w:r>
        <w:rPr/>
        <w:t>ꕭ</w:t>
      </w:r>
      <w:r>
        <w:rPr/>
        <w:t>䨸㤺假並㜰纮坴恙唪轃楂垻敊Ⓕ⑩倥卋䅖숯䌥硵娽⭳칸睎㭭뇂㔤娩㚩⑯䩾甶楷</w:t>
      </w:r>
      <w:r>
        <w:rPr/>
        <w:t>ⱴ</w:t>
      </w:r>
      <w:r>
        <w:rPr/>
        <w:t>㤶</w:t>
      </w:r>
      <w:r>
        <w:rPr/>
        <w:t>ꤺ</w:t>
      </w:r>
      <w:r>
        <w:rPr/>
        <w:t>奁⽂砸氨幰坖潘㌵䅕☥䄫⦱</w:t>
      </w:r>
      <w:r>
        <w:rPr/>
        <w:t>⠦⢩</w:t>
      </w:r>
      <w:r>
        <w:rPr/>
        <w:t>㍆Ⓜ</w:t>
      </w:r>
      <w:r>
        <w:rPr/>
        <w:t>⢡</w:t>
      </w:r>
      <w:r>
        <w:rPr/>
        <w:t>欪凂献憵⛂娯歪穫ぎㆮ</w:t>
      </w:r>
      <w:r>
        <w:rPr/>
        <w:t>ꗂ</w:t>
      </w:r>
      <w:r>
        <w:rPr/>
        <w:t>딪矂⚵㙳</w:t>
      </w:r>
      <w:r>
        <w:rPr/>
        <w:t>⡢</w:t>
      </w:r>
      <w:r>
        <w:rPr/>
        <w:t>䏂璵セ</w:t>
      </w:r>
      <w:r>
        <w:rPr/>
        <w:t>ꥄ⒵</w:t>
      </w:r>
      <w:r>
        <w:rPr/>
        <w:t>쵨䁂꥔ꅺ水⪮㙙칮眷ㅞ夣搩</w:t>
      </w:r>
      <w:r>
        <w:rPr/>
        <w:t>⠴</w:t>
      </w:r>
      <w:r>
        <w:rPr/>
        <w:t>쌤䐽䭚䡥㑬뼹愻坙僎琻㭐牮䛂</w:t>
      </w:r>
      <w:r>
        <w:rPr/>
        <w:t>ⷂ</w:t>
      </w:r>
      <w:r>
        <w:rPr/>
        <w:t>䩉塣</w:t>
      </w:r>
      <w:r>
        <w:rPr/>
        <w:t>ⵞ</w:t>
      </w:r>
      <w:r>
        <w:rPr/>
        <w:t>單㭦䙂玮曂숥쌰喏ィ쉚坎숤㍕梡♄瀮⽆ㄴ㴲⹷轭┻♩⫃♇勎敐攻숶㍭暏⥍촶灹䝐쉤祦樱</w:t>
      </w:r>
      <w:r>
        <w:rPr/>
        <w:t>ⱚ</w:t>
      </w:r>
      <w:r>
        <w:rPr/>
        <w:t>숶瑀䭢晙갪妿⍢歄츻䱫</w:t>
      </w:r>
      <w:r>
        <w:rPr/>
        <w:t>꧂</w:t>
      </w:r>
      <w:r>
        <w:rPr/>
        <w:t>偔㪘▻╺䝌奂숽䐵㥴㩩⹢坡⨺뭯桄떡繭䟂</w:t>
      </w:r>
      <w:r>
        <w:rPr/>
        <w:t>ⱉ</w:t>
      </w:r>
      <w:r>
        <w:rPr/>
        <w:t>抬㉳䰭䘺嫂㌰恋煓䰯땷婧繎쉋乢婄燃暣磃쉳뭀挵㍟汃㵳긻墡㡦䑘䅵䉊俍く䁮㡨깡牺参땶䝥爭弸ꅞ</w:t>
      </w:r>
      <w:r>
        <w:rPr/>
        <w:t>⡥</w:t>
      </w:r>
      <w:r>
        <w:rPr/>
        <w:t>敌嘩㌸㕌놿츯☫煒輸㒬ꥮ䑭습健䀥晄䥢䩀㡣堸偋穲䡦㯂</w:t>
      </w:r>
      <w:r>
        <w:rPr/>
        <w:t>ꤦ</w:t>
      </w:r>
      <w:r>
        <w:rPr/>
        <w:t>䭯䥢぀䆩⥸깬䝹戳睐㜭녠瀽百䓂</w:t>
      </w:r>
      <w:r>
        <w:rPr/>
        <w:t>ꤩ</w:t>
      </w:r>
      <w:r>
        <w:rPr/>
        <w:t>뗂䡞䜻䭧爱</w:t>
      </w:r>
      <w:r>
        <w:rPr/>
        <w:t>ꖿ</w:t>
      </w:r>
      <w:r>
        <w:rPr/>
        <w:t>副⥭䤫</w:t>
      </w:r>
      <w:r>
        <w:rPr/>
        <w:t>ⱁ</w:t>
      </w:r>
      <w:r>
        <w:rPr/>
        <w:t>狂</w:t>
      </w:r>
      <w:r>
        <w:rPr/>
        <w:t>ⵏ</w:t>
      </w:r>
      <w:r>
        <w:rPr/>
        <w:t>呀䣂␭깥싂⍰</w:t>
      </w:r>
      <w:r>
        <w:rPr/>
        <w:t>Ⳏ</w:t>
      </w:r>
      <w:r>
        <w:rPr/>
        <w:t>治䚣帲슩숳싎䕐츊晵땓싂噰氺䐰灉땑뭩㔷␯癮㉧ꆱ稪</w:t>
      </w:r>
      <w:r>
        <w:rPr/>
        <w:t>ꦣ</w:t>
      </w:r>
      <w:r>
        <w:rPr/>
        <w:t>稻딭幚潆썌⛂㯂版䎱汒㘤顫걦ꅦꅪ搩瓂呗南⩊쌫㝺幟䕘쉖䱬쉨碻恕뽂創偢⑵䰷╚灇ꥤ㡺싂깮ㆬ⽒硸䫂轆玣쉴椤䗂掏顀惃畉啣䋂匥⌻猻䧍橓杺䠳쉦悥伺桏⍀轷測쏂竂䤨䌶</w:t>
      </w:r>
      <w:r>
        <w:rPr/>
        <w:t>ꤱ</w:t>
      </w:r>
      <w:r>
        <w:rPr/>
        <w:t>ꍴ뭸╩㵓뭄⎣㌪ꇂ쉹슥䪬彐녔㴪繳쉢쉸䥋橫</w:t>
      </w:r>
      <w:r>
        <w:rPr/>
        <w:t>꧂</w:t>
      </w:r>
      <w:r>
        <w:rPr/>
        <w:t>Ⲙ</w:t>
      </w:r>
      <w:r>
        <w:rPr/>
        <w:t>䕅婕瘩吩捄敲⍗湾㝾歚砪ꍲ⽓晈猴</w:t>
      </w:r>
      <w:r>
        <w:rPr/>
        <w:t>ⳍ⩟</w:t>
      </w:r>
      <w:r>
        <w:rPr/>
        <w:t>싂쉦捧㋂묲쉷疡䔨㐶卂迂칟焷녌渮穖繄捐囂</w:t>
      </w:r>
      <w:r>
        <w:rPr/>
        <w:t>ꗂ</w:t>
      </w:r>
      <w:r>
        <w:rPr/>
        <w:t>쉒捈숽⍘し喣㴨㕨呫䉨⩭揂婘㜯牢╸⩌⻂椫冣氳䶩偀体泂睗땂ꥧ⭀灤컂氰␥╓뽖⹢ご䍌帯⤷⶘</w:t>
      </w:r>
      <w:r>
        <w:rPr/>
        <w:t>⡢</w:t>
      </w:r>
      <w:r>
        <w:rPr/>
        <w:t>⾥㉬쉔ꅏ䜨頣⫂桁䵸顀</w:t>
      </w:r>
      <w:r>
        <w:rPr/>
        <w:t>ⴸ⌬</w:t>
      </w:r>
      <w:r>
        <w:rPr/>
        <w:t>歙墻</w:t>
      </w:r>
      <w:r>
        <w:rPr/>
        <w:t>Ɽ</w:t>
      </w:r>
      <w:r>
        <w:rPr/>
        <w:t>숽捒捓报捲ㅸ㩎㯎쉐佁깳䖩䞵⦡礪</w:t>
      </w:r>
      <w:r>
        <w:rPr/>
        <w:t>ⷎ</w:t>
      </w:r>
      <w:r>
        <w:rPr/>
        <w:t>넽淂㘮䉶浏숬㠽숦♢깷䵡㭨䐳㯂剧</w:t>
      </w:r>
      <w:r>
        <w:rPr/>
        <w:t>ꖮ</w:t>
      </w:r>
      <w:r>
        <w:rPr/>
        <w:t>㭔挹뽁洯撡噵䕷</w:t>
      </w:r>
      <w:r>
        <w:rPr/>
        <w:t>ꕵ</w:t>
      </w:r>
      <w:r>
        <w:rPr/>
        <w:t>栮瓂꥙嫂栰輯憬㭒㈪慷半浡</w:t>
      </w:r>
      <w:r>
        <w:rPr/>
        <w:t>꧂</w:t>
      </w:r>
      <w:r>
        <w:rPr/>
        <w:t>绂秂䘸捨䴯쉇</w:t>
      </w:r>
      <w:r>
        <w:rPr/>
        <w:t>꤬</w:t>
      </w:r>
      <w:r>
        <w:rPr/>
        <w:t>稩⵴䝹촦畒搲卢䡯䠰啯䪩ㅅ煳憩䥟瘬啦湪쉡쉃啈敆侱禬䱬쉺쉳帷售疱⥒サ呮墩玡愨嚬歍䶘</w:t>
      </w:r>
      <w:r>
        <w:rPr/>
        <w:t>⠦⚏</w:t>
      </w:r>
      <w:r>
        <w:rPr/>
        <w:t>晳䄸칐轊쉚䘫♵硈迂☪桉丣숺䍕〸䄸숭污婬ꅷ晀쉫땁卍녘캘쉳堹䍤否䫂昴</w:t>
      </w:r>
      <w:r>
        <w:rPr/>
        <w:t>ⵍ</w:t>
      </w:r>
      <w:r>
        <w:rPr/>
        <w:t>灞浲䐵ゥ䗂숯剪㭊夯싂㨨扂奆瘳拂穳歏</w:t>
      </w:r>
      <w:r>
        <w:rPr/>
        <w:t>ⷍ</w:t>
      </w:r>
      <w:r>
        <w:rPr/>
        <w:t>獥㩯싂뮘彬䝂숣㎩습㏃⵩堥䱐쉖</w:t>
      </w:r>
      <w:r>
        <w:rPr/>
        <w:t>Ɫ</w:t>
      </w:r>
      <w:r>
        <w:rPr/>
        <w:t>㧂싂</w:t>
      </w:r>
      <w:r>
        <w:rPr/>
        <w:t>ꖩ</w:t>
      </w:r>
      <w:r>
        <w:rPr/>
        <w:t>ㄶ顓숯慚栲㕋杲憮쉭䴹㌦</w:t>
      </w:r>
      <w:r>
        <w:rPr/>
        <w:t>ⷂ</w:t>
      </w:r>
      <w:r>
        <w:rPr/>
        <w:t>彲䀭믍쉬剏쉮卫㗂找</w:t>
      </w:r>
      <w:r>
        <w:rPr/>
        <w:t>⢬</w:t>
      </w:r>
      <w:r>
        <w:rPr/>
        <w:t>䙔숱쉢彉믂쉳瑮㙶침▘の</w:t>
      </w:r>
      <w:r>
        <w:rPr/>
        <w:t>ꦣ</w:t>
      </w:r>
      <w:r>
        <w:rPr/>
        <w:t>湂歖㩥</w:t>
      </w:r>
      <w:r>
        <w:rPr/>
        <w:t>ⱘ</w:t>
      </w:r>
      <w:r>
        <w:rPr/>
        <w:t>眺⍾쉈싂뗂瓂汲뭔䀯</w:t>
      </w:r>
      <w:r>
        <w:rPr/>
        <w:t>ꔷ</w:t>
      </w:r>
      <w:r>
        <w:rPr/>
        <w:t>曂ꥩ䖿촰秂쉎瀮猩䵑婃乊ꎱ癆⑮祗䂣案䦘呓娦瑐䖿䠪䡲ꆮ敥쌹㌦欴器婩狂辱㓂䬪넽㗂숦䱌䝟</w:t>
      </w:r>
      <w:r>
        <w:rPr/>
        <w:t>⡹</w:t>
      </w:r>
      <w:r>
        <w:rPr/>
        <w:t>㭲♘㵴偑轡溏걥噕䍨㥥슬쉾㯂琲</w:t>
      </w:r>
      <w:r>
        <w:rPr/>
        <w:t>ⱗ</w:t>
      </w:r>
      <w:r>
        <w:rPr/>
        <w:t>䋎仃ず䔳㙚确숷␮㌳쉐犡㤫敯珂奴穟䮬織䦣</w:t>
      </w:r>
      <w:r>
        <w:rPr/>
        <w:t>ꦬ</w:t>
      </w:r>
      <w:r>
        <w:rPr/>
        <w:t>愺汐깁䲵繚坲걩枱㡗</w:t>
      </w:r>
      <w:r>
        <w:rPr/>
        <w:t>⢏</w:t>
      </w:r>
      <w:r>
        <w:rPr/>
        <w:t>梮䜹《救楐쉎旂슱彤楚쌫榥뮣卞묰㡨숻숩䭠싂㩙♾幱橺欹㭅䑍</w:t>
      </w:r>
      <w:r>
        <w:rPr/>
        <w:t>ꔳ</w:t>
      </w:r>
      <w:r>
        <w:rPr/>
        <w:t>㈦䌬侥炩㘺㟂刨瞵⌱</w:t>
      </w:r>
      <w:r>
        <w:rPr/>
        <w:t>ꔪ</w:t>
      </w:r>
      <w:r>
        <w:rPr/>
        <w:t>㮻䑫䆡祓䌽⪩潟娽゘㑪䅏嘥樶㟂僂椪氮楆㉨싂ꆥ塂浚䭍쉉⍎冥䭥㫂橮塹⩾㶬숦ꍲ嘤圣㙳껎甭㭆ꍢ繂슮촮ꄹ敩넱䵕䘵旂泂ꥧ</w:t>
      </w:r>
      <w:r>
        <w:rPr/>
        <w:t>ꥏ</w:t>
      </w:r>
      <w:r>
        <w:rPr/>
        <w:t>㥉㵦</w:t>
      </w:r>
      <w:r>
        <w:rPr/>
        <w:t>⣂╺</w:t>
      </w:r>
      <w:r>
        <w:rPr/>
        <w:t>呲䥳㬳㵤妮</w:t>
      </w:r>
      <w:r>
        <w:rPr/>
        <w:t>⡤</w:t>
      </w:r>
      <w:r>
        <w:rPr/>
        <w:t>瞬䕘涻歁썹䍮㢏䡲〴坴⩘녧㙁⪻倪땒쉬楮ㅏ㩥⥥味揃轃숻쉖Ⓜ䁵弮땴</w:t>
      </w:r>
      <w:r>
        <w:rPr/>
        <w:t>⣂</w:t>
      </w:r>
      <w:r>
        <w:rPr/>
        <w:t>に쵫扏燂㑵㑮悩㪿獫⵪䙩⭑杌楎䙢썪穭ꥤ뿂瓂⩍渰别硬㜭歾㙋昪뽶썞唪䂻吸䇎噡刴⨥䄱殮砥椻槂걗摅櫂睥䕏뽟甲습⯂憮䌣쉇⸣㭰凂</w:t>
      </w:r>
      <w:r>
        <w:rPr/>
        <w:t>ⵡ</w:t>
      </w:r>
      <w:r>
        <w:rPr/>
        <w:t>Ⳃ</w:t>
      </w:r>
      <w:r>
        <w:rPr/>
        <w:t>穒恉䫂㝔⍵䡷⍍婴䅳</w:t>
      </w:r>
      <w:r>
        <w:rPr/>
        <w:t>ⵋ</w:t>
      </w:r>
      <w:r>
        <w:rPr/>
        <w:t>喵溥ꅭ썲꥕慘㥪</w:t>
      </w:r>
      <w:r>
        <w:rPr/>
        <w:t>Ɒ♚</w:t>
      </w:r>
      <w:r>
        <w:rPr/>
        <w:t>敌견䩒迂卫兹싂⽦烂繪㕀焤䉋쉷䈭収ꥸ灗</w:t>
      </w:r>
      <w:r>
        <w:rPr/>
        <w:t>ⱙ</w:t>
      </w:r>
      <w:r>
        <w:rPr/>
        <w:t>숰䎡</w:t>
      </w:r>
      <w:r>
        <w:rPr/>
        <w:t>Ɑ</w:t>
      </w:r>
      <w:r>
        <w:rPr/>
        <w:t>圹縪⭀治揂</w:t>
      </w:r>
      <w:r>
        <w:rPr/>
        <w:t>ꗂ</w:t>
      </w:r>
      <w:r>
        <w:rPr/>
        <w:t>眦⽙䊵칆抮⎱뽈⹤恋싂严슮磂싂⽁挹㚥⹐䘪瑲彷ꅈ숨奕桧瀦倽䋂⚮䁗㔰뿍滎갮影匨䨪疘晖牓㵐丮䭥噣廎㯎⬩䅈嫂숫⫍獲䙁㕫凂ꅤ⽕㝀卋칀矂⪩剖</w:t>
      </w:r>
      <w:r>
        <w:rPr/>
        <w:t>ꥋ</w:t>
      </w:r>
      <w:r>
        <w:rPr/>
        <w:t>汫⑘썦堩愵敖䵑긻䒏</w:t>
      </w:r>
      <w:r>
        <w:rPr/>
        <w:t>ⱐ</w:t>
      </w:r>
      <w:r>
        <w:rPr/>
        <w:t>쉰狂⽌㙃恭䢥畃穙歸噘⩹뽮楡</w:t>
      </w:r>
      <w:r>
        <w:rPr/>
        <w:t>ꔭ</w:t>
      </w:r>
      <w:r>
        <w:rPr/>
        <w:t>㔯牱숹两硱숶㝪꥘㔩輽摢汓쉒䕃䱅</w:t>
      </w:r>
      <w:r>
        <w:rPr/>
        <w:t>⡫</w:t>
      </w:r>
      <w:r>
        <w:rPr/>
        <w:t>沏◂姃싂乮쉫呖◂繊㙒䡘桦㵒⑤潆桄ꆿは椸泍坉</w:t>
      </w:r>
      <w:r>
        <w:rPr/>
        <w:t>ꥃ</w:t>
      </w:r>
      <w:r>
        <w:rPr/>
        <w:t>愨䭇</w:t>
      </w:r>
      <w:r>
        <w:rPr/>
        <w:t>ⴶ</w:t>
      </w:r>
      <w:r>
        <w:rPr/>
        <w:t>쉍礷뇂噇礨쉙壂枱䑴姂㕬⨳뭒</w:t>
      </w:r>
      <w:r>
        <w:rPr/>
        <w:t>⡫</w:t>
      </w:r>
      <w:r>
        <w:rPr/>
        <w:t>ꕹ</w:t>
      </w:r>
      <w:r>
        <w:rPr/>
        <w:t>窩②</w:t>
      </w:r>
      <w:r>
        <w:rPr/>
        <w:t>ꥋ</w:t>
      </w:r>
      <w:r>
        <w:rPr/>
        <w:t>䩩⨤町刵땃睖㟂灊⩗</w:t>
      </w:r>
      <w:r>
        <w:rPr/>
        <w:t>ꦩ</w:t>
      </w:r>
      <w:r>
        <w:rPr/>
        <w:t>ꆘ㭰</w:t>
      </w:r>
      <w:r>
        <w:rPr/>
        <w:t>ꕉꦵ</w:t>
      </w:r>
      <w:r>
        <w:rPr/>
        <w:t>떥坫琨</w:t>
      </w:r>
      <w:r>
        <w:rPr/>
        <w:t>ꕹ</w:t>
      </w:r>
      <w:r>
        <w:rPr/>
        <w:t>ꍡ砥㍸쉧깞㡈㐮㢱輰⍮쵰</w:t>
      </w:r>
      <w:r>
        <w:rPr/>
        <w:t>⡠</w:t>
      </w:r>
      <w:r>
        <w:rPr/>
        <w:t>疣㌱束べꍹ睱⏂杧슘䦵㕯啠䘰竍盂揂딮쵈㶻歂䩾慫䱵갬␫㤬奏励⵵牑劵䝐㪮뭓硥䒏湆㦘㉎썙츹⫂</w:t>
      </w:r>
      <w:r>
        <w:rPr/>
        <w:t>ⵙ</w:t>
      </w:r>
      <w:r>
        <w:rPr/>
        <w:t>ꄽ</w:t>
      </w:r>
      <w:r>
        <w:rPr/>
        <w:t>ꤤ</w:t>
      </w:r>
      <w:r>
        <w:rPr/>
        <w:t>畠</w:t>
      </w:r>
      <w:r>
        <w:rPr/>
        <w:t>꤬</w:t>
      </w:r>
      <w:r>
        <w:rPr/>
        <w:t>긻喱ㅭ㵷妵쉥䴩柂晴擂숭㐭䨫캘쉨挽平䵠矎婪㩃꥔㗂剂淎忂焤♌桇뭃硤栲疵䜯쉆摨㥮㖏彮㩮圤噓</w:t>
      </w:r>
      <w:r>
        <w:rPr/>
        <w:t>ⱔ</w:t>
      </w:r>
      <w:r>
        <w:rPr/>
        <w:t>潇轖眯䵖砣┬㜤㙉㨊沏咘쉄묩琪塕绂녢⌤䘹⹯䓂啊䥖㵢墥倣噓怦偩妿啴復ꏂ숰䥪䈩⛃顮칫</w:t>
      </w:r>
      <w:r>
        <w:rPr/>
        <w:t>ⱔ</w:t>
      </w:r>
      <w:r>
        <w:rPr/>
        <w:t>煚乨烂呡刱党炘ꍂ╦嚘</w:t>
      </w:r>
      <w:r>
        <w:rPr/>
        <w:t>ⶥ</w:t>
      </w:r>
      <w:r>
        <w:rPr/>
        <w:t>洰噓畬擂쉲硑슏┥ꥫ湾瑓㣃깇⥾䲥繖쉈쉂쉉竂꥖晈妡兄⨻뽋慌䅍湲椲⥢㗎䝪⽲䄩嘽ꅠ믍⩭⹖⵨坍奖</w:t>
      </w:r>
      <w:r>
        <w:rPr/>
        <w:t>⢩</w:t>
      </w:r>
      <w:r>
        <w:rPr/>
        <w:t>坔㍌쉾幎숸橊㙠畠找</w:t>
      </w:r>
      <w:r>
        <w:rPr/>
        <w:t>⡡</w:t>
      </w:r>
      <w:r>
        <w:rPr/>
        <w:t>斣ㅅ㍠㞡䌣⑩㣂甴쉮㉦南獗</w:t>
      </w:r>
      <w:r>
        <w:rPr/>
        <w:t>ꥃ</w:t>
      </w:r>
      <w:r>
        <w:rPr/>
        <w:t>䢻썐䄰毂猻瑌䷃恆숤⩚⍫⌰瑬然浚㈶쉤ꄯ春卩扃䳍瑹吰呂嘭啢窿슥橖⒩싂顮⯂匥搤깇䦥숺쉸쉞ぐ䳂汃⹰㘵慱堸⑎獃</w:t>
      </w:r>
      <w:r>
        <w:rPr/>
        <w:t>ⵉ</w:t>
      </w:r>
      <w:r>
        <w:rPr/>
        <w:t>砯</w:t>
      </w:r>
      <w:r>
        <w:rPr/>
        <w:t>ꥁ</w:t>
      </w:r>
      <w:r>
        <w:rPr/>
        <w:t>獎眩뭃丣㑳堥쉤敗㈰䃍捆춡⪡庬冬䝠洶⹓澮䴵壂ꍢ仂㘽䉋䲩쉌倯䮩䜥㝷匥쉠㷂偂䝄ꎣ⤳溘뽐슏く皥焴漸␪⼳垘怲䰻쉳潶轟倻쉩恵</w:t>
      </w:r>
      <w:r>
        <w:rPr/>
        <w:t>ⶥ</w:t>
      </w:r>
      <w:r>
        <w:rPr/>
        <w:t>忎嗂싂栶</w:t>
      </w:r>
      <w:r>
        <w:rPr/>
        <w:t>ⵋ</w:t>
      </w:r>
      <w:r>
        <w:rPr/>
        <w:t>䜮쉙䒵焥才㈪塱帵</w:t>
      </w:r>
      <w:r>
        <w:rPr/>
        <w:t>ꤤ</w:t>
      </w:r>
      <w:r>
        <w:rPr/>
        <w:t>쵕灐潚噭挳뭗卐煉㵳</w:t>
      </w:r>
      <w:r>
        <w:rPr/>
        <w:t>꧂</w:t>
      </w:r>
      <w:r>
        <w:rPr/>
        <w:t>擂뽄煘䀤猣䥺⨨睁♰ㅇ䆩</w:t>
      </w:r>
      <w:r>
        <w:rPr/>
        <w:t>ꦡ</w:t>
      </w:r>
      <w:r>
        <w:rPr/>
        <w:t>剘ꥯ义呙䊡㐮獊䫂뿍⪻䁦㝚晋桳揎칒⵩坂䕐☨녀깩쉉⯎竂⍭믎䙨땎숺숪䐣恘䥬㬴爮佤礳싍㉆ㅈ</w:t>
      </w:r>
      <w:r>
        <w:rPr/>
        <w:t>ꔽ</w:t>
      </w:r>
      <w:r>
        <w:rPr/>
        <w:t>㯂桴긣玵䥘⍐숬쉋眦輷癎숬轤䁌쉞칧쉢彀쉶飂僂书㩮纡乱浈묮넸쉄啩</w:t>
      </w:r>
      <w:r>
        <w:rPr/>
        <w:t>꤬</w:t>
      </w:r>
      <w:r>
        <w:rPr/>
        <w:t>媮硴䖵桺氬夷绂숸桖☭乨歹䜩ぶ悥⩣坚顅㙇㩯⬲牅┲凍걫춏쉬ꄽ겿繲䓂㔹啣契䠦♹础奀䘸硇㭮奧䜳梏⩯䕃춘㕀㙉槂넫䝚숦晗㴫㩘숥</w:t>
      </w:r>
      <w:r>
        <w:rPr/>
        <w:t>ꖥ</w:t>
      </w:r>
      <w:r>
        <w:rPr/>
        <w:t>㯂곂䩵婬爵轵穀な㏂匱딨쉵盂슏治䝯椻깷睷輨㕬卡ㅯ</w:t>
      </w:r>
      <w:r>
        <w:rPr/>
        <w:t>ꕳ</w:t>
      </w:r>
      <w:r>
        <w:rPr/>
        <w:t>稳渵䐱奓呟庩䜰㭉媱稷戣橱㵳딯額塥쉌</w:t>
      </w:r>
      <w:r>
        <w:rPr/>
        <w:t>ⷍ</w:t>
      </w:r>
      <w:r>
        <w:rPr/>
        <w:t>墡嗃㡵䬫摠杹썢か爸䨮╖䙓묹硓썆습</w:t>
      </w:r>
      <w:r>
        <w:rPr/>
        <w:t>ꤪ</w:t>
      </w:r>
      <w:r>
        <w:rPr/>
        <w:t>牑⨲⫎碩漥徵氪丫⨪爸</w:t>
      </w:r>
      <w:r>
        <w:rPr/>
        <w:t>ⱶ</w:t>
      </w:r>
      <w:r>
        <w:rPr/>
        <w:t>쉦䄮兯畫佾䩶轰潓捡䏂슡⌭쉈檱猳땣婊쉌숹佸䉔硠</w:t>
      </w:r>
      <w:r>
        <w:rPr/>
        <w:t>⢱</w:t>
      </w:r>
      <w:r>
        <w:rPr/>
        <w:t>䘯㓂䈻轐</w:t>
      </w:r>
      <w:r>
        <w:rPr/>
        <w:t>ꕺ</w:t>
      </w:r>
      <w:r>
        <w:rPr/>
        <w:t>䉚檩彮㮵咵쉣硐쉸썔味껂稤쉓䁗㜰㗎땎긱깪盂⌽⹹⨲숴⍁쵭⥋弊䚏欰䍤䙊㔵䆏唦瑫怳怬煸쉸㩓</w:t>
      </w:r>
      <w:r>
        <w:rPr/>
        <w:t>ꕾ</w:t>
      </w:r>
      <w:r>
        <w:rPr/>
        <w:t>穏吰䞿싂⵶縳숻⍁泍썹뼸뭧쉠쉎䝇䃂奞䵃㭎汋摗總砵瀽㑭㉭扒堹侣扁ꥥ㭖だ쉪㙢甤ㅇ⫂</w:t>
      </w:r>
      <w:r>
        <w:rPr/>
        <w:t>ꔳ</w:t>
      </w:r>
      <w:r>
        <w:rPr/>
        <w:t>ꍞ乖扒䦵䐨繫㝟弸幊</w:t>
      </w:r>
      <w:r>
        <w:rPr/>
        <w:t>ⱍ</w:t>
      </w:r>
      <w:r>
        <w:rPr/>
        <w:t>乖牧倰쉬乭䬭㜱ꆩꌸ숵摭䩐㊮䚥</w:t>
      </w:r>
      <w:r>
        <w:rPr/>
        <w:t>ⵤ</w:t>
      </w:r>
      <w:r>
        <w:rPr/>
        <w:t>㡟睘樦憩睆䥠瘸䱗쉮祄塥䔤쎩瀩充쉴瑮䀨</w:t>
      </w:r>
      <w:r>
        <w:rPr/>
        <w:t>⡧</w:t>
      </w:r>
      <w:r>
        <w:rPr/>
        <w:t>溏顄</w:t>
      </w:r>
      <w:r>
        <w:rPr/>
        <w:t>ⴷ</w:t>
      </w:r>
      <w:r>
        <w:rPr/>
        <w:t>네㠻뿂㩆恭搽㕶氹漮硆摡䀽汃</w:t>
      </w:r>
      <w:r>
        <w:rPr/>
        <w:t>ⱏ</w:t>
      </w:r>
      <w:r>
        <w:rPr/>
        <w:t>쉹⍡〤敤㨨囂믂睸瞏矃쉏呢</w:t>
      </w:r>
      <w:r>
        <w:rPr/>
        <w:t>ⶏ</w:t>
      </w:r>
      <w:r>
        <w:rPr/>
        <w:t>䑊⚩칆㖩㑱扎</w:t>
      </w:r>
      <w:r>
        <w:rPr/>
        <w:t>ꤦ</w:t>
      </w:r>
      <w:r>
        <w:rPr/>
        <w:t>䩃婒䷃礣涬묪瑦竂䵌싂頥쉵䤷涣걬澬圸哂곂䪥假⼸⼥湨乚癬刭ꍁ쉂湒쉍敯䑞ꏂ横긤䰪窬쉡숩걘⬩뾡쌶</w:t>
      </w:r>
      <w:r>
        <w:rPr/>
        <w:t>ⴺ</w:t>
      </w:r>
      <w:r>
        <w:rPr/>
        <w:t>八⥅疵㍫㈰⚻楾꺣兏묺녰䦏晑珂㠰噀婣</w:t>
      </w:r>
      <w:r>
        <w:rPr/>
        <w:t>⡃</w:t>
      </w:r>
      <w:r>
        <w:rPr/>
        <w:t>㐨䋍輺牀塃㵬た慁ꥩ⨷劬㒻䇂䜹硣儹⛂⩡썘卄区쉩獤汧䐵</w:t>
      </w:r>
      <w:r>
        <w:rPr/>
        <w:t>ⵚ</w:t>
      </w:r>
      <w:r>
        <w:rPr/>
        <w:t>睟㊵습칐佦䈳䩂䍓䡇겏㕁捧䔯牧꥗眣Ⓧ⵹㙎쉓</w:t>
      </w:r>
      <w:r>
        <w:rPr/>
        <w:t>꧂</w:t>
      </w:r>
      <w:r>
        <w:rPr/>
        <w:t>䚩쉅슩呡쉁쉶쉀稩쉉㇂䈰䵟䍘ꍖ䉸⦬⿂싂灢刺⽺嘭쉘㕙⭄쉂묱窵⎡䥬ㅵ㘪ꇂ据⭀䵳긮㭄焩奀纩坋슬熿瑹㇂吺</w:t>
      </w:r>
      <w:r>
        <w:rPr/>
        <w:t>ꔪ</w:t>
      </w:r>
      <w:r>
        <w:rPr/>
        <w:t>䌳湗䭣昺䝴쌯♔祵⹅啔偲䏂녀輪⬨枡⩄杋摢⑩</w:t>
      </w:r>
      <w:r>
        <w:rPr/>
        <w:t>ꕔ</w:t>
      </w:r>
      <w:r>
        <w:rPr/>
        <w:t>㝚⦏摾刱</w:t>
      </w:r>
      <w:r>
        <w:rPr/>
        <w:t>ꤦ⯃</w:t>
      </w:r>
      <w:r>
        <w:rPr/>
        <w:t>佡⩚숣䵖癎㵳㡚㈶睓딶倱祪媏旂䴹쉲</w:t>
      </w:r>
      <w:r>
        <w:rPr/>
        <w:t>⡔</w:t>
      </w:r>
      <w:r>
        <w:rPr/>
        <w:t>䥵⹫剌쉶</w:t>
      </w:r>
      <w:r>
        <w:rPr/>
        <w:t>ⱆ</w:t>
      </w:r>
      <w:r>
        <w:rPr/>
        <w:t>묪㓂剹㩷榬㏂⵭迂㎵쵚䑆숣亮♦䟂</w:t>
      </w:r>
      <w:r>
        <w:rPr/>
        <w:t>Ⱶ⡥</w:t>
      </w:r>
      <w:r>
        <w:rPr/>
        <w:t>䡋捺껂䝧濂䂿⹂㵄쉮䵵え</w:t>
      </w:r>
      <w:r>
        <w:rPr/>
        <w:t>ꦻ</w:t>
      </w:r>
      <w:r>
        <w:rPr/>
        <w:t>睶깤ゥ⸪滂庿쉵櫂믂䲩ꏂ숹猵兩Ⓜꅬ숬촬⽂䥎깵憥䩅㝮䇂</w:t>
      </w:r>
      <w:r>
        <w:rPr/>
        <w:t>ꥇ</w:t>
      </w:r>
      <w:r>
        <w:rPr/>
        <w:t>䈩瑴夭묪䙑抩숱춱뾘</w:t>
      </w:r>
      <w:r>
        <w:rPr/>
        <w:t>⡮</w:t>
      </w:r>
      <w:r>
        <w:rPr/>
        <w:t>숮쵫㵃剱㙰剔眬쎱㥷╶긬쉱</w:t>
      </w:r>
      <w:r>
        <w:rPr/>
        <w:t>⡪</w:t>
      </w:r>
      <w:r>
        <w:rPr/>
        <w:t>凂其긮㙋忂瞩쵠潈幔싃⨻⹮䝸枬춣숤幅㈳⨺她截条䫎␸싂䑇㭉䥓迂牂슱넦仂繏䷂㥲䵪免湘㮻繅쉱㴮녾䗂灑</w:t>
      </w:r>
      <w:r>
        <w:rPr/>
        <w:t>ꔯ</w:t>
      </w:r>
      <w:r>
        <w:rPr/>
        <w:t>剭䱇穳䷂盂숯坴걣竂摳縤摳</w:t>
      </w:r>
      <w:r>
        <w:rPr/>
        <w:t>ꥎ</w:t>
      </w:r>
      <w:r>
        <w:rPr/>
        <w:t>扨体䈲춮䤨⩷⪮氽</w:t>
      </w:r>
      <w:r>
        <w:rPr/>
        <w:t>⡘</w:t>
      </w:r>
      <w:r>
        <w:rPr/>
        <w:t>ⵉ</w:t>
      </w:r>
      <w:r>
        <w:rPr/>
        <w:t>琭쵒纮䣂幏卟攣</w:t>
      </w:r>
      <w:r>
        <w:rPr/>
        <w:t>ꥎ</w:t>
      </w:r>
      <w:r>
        <w:rPr/>
        <w:t>䴲祢싃柂䀹㥞窣⤰㇂</w:t>
      </w:r>
      <w:r>
        <w:rPr/>
        <w:t>ꕣ</w:t>
      </w:r>
      <w:r>
        <w:rPr/>
        <w:t>䕥</w:t>
      </w:r>
      <w:r>
        <w:rPr/>
        <w:t>ⱺ</w:t>
      </w:r>
      <w:r>
        <w:rPr/>
        <w:t>癰橷上㛂㝤汶恬</w:t>
      </w:r>
      <w:r>
        <w:rPr/>
        <w:t>ꖮ</w:t>
      </w:r>
      <w:r>
        <w:rPr/>
        <w:t>堮佞浢뗃顲桡轴恈쉗兞㐵汋奤⩊쉲僂獇穂㵙䄲</w:t>
      </w:r>
      <w:r>
        <w:rPr/>
        <w:t>Ᵽ</w:t>
      </w:r>
      <w:r>
        <w:rPr/>
        <w:t>䨽䇂恁㋂轧恍넹④뇂坆晣썄乫</w:t>
      </w:r>
      <w:r>
        <w:rPr/>
        <w:t>ⵊꥊ</w:t>
      </w:r>
      <w:r>
        <w:rPr/>
        <w:t>믎㥬䌳녹扦䠣쉎瑙숮夷噇䃎活Ⓜ則㭀뿃塨㬨値䐴䰰䏂縩睨싍恹呓</w:t>
      </w:r>
      <w:r>
        <w:rPr/>
        <w:t>ꔶ</w:t>
      </w:r>
      <w:r>
        <w:rPr/>
        <w:t>彞暱眤⵩牾䢵潍</w:t>
      </w:r>
      <w:r>
        <w:rPr/>
        <w:t>ꥌ</w:t>
      </w:r>
      <w:r>
        <w:rPr/>
        <w:t>晟廂䆘竍뭋睺츺</w:t>
      </w:r>
      <w:r>
        <w:rPr/>
        <w:t>ⱞ</w:t>
      </w:r>
      <w:r>
        <w:rPr/>
        <w:t>浄瑷硡㝬긹䐻橁此呮畵䬯⼽</w:t>
      </w:r>
      <w:r>
        <w:rPr/>
        <w:t>Ⱚ</w:t>
      </w:r>
      <w:r>
        <w:rPr/>
        <w:t>㜮伮쉚䬰飂⼮偋牭</w:t>
      </w:r>
      <w:r>
        <w:rPr/>
        <w:t>ꖡ</w:t>
      </w:r>
      <w:r>
        <w:rPr/>
        <w:t>슏爹㥣弰칑⍧扗㌵頵뭴</w:t>
      </w:r>
      <w:r>
        <w:rPr/>
        <w:t>⣂</w:t>
      </w:r>
      <w:r>
        <w:rPr/>
        <w:t>䍹剘奴쉮助䈣䁹攵</w:t>
      </w:r>
      <w:r>
        <w:rPr/>
        <w:t>ⲿ</w:t>
      </w:r>
      <w:r>
        <w:rPr/>
        <w:t>䗂纩䩚婶⬹뭈顑愣煎</w:t>
      </w:r>
      <w:r>
        <w:rPr/>
        <w:t>⠦☣⬻⩌⩸</w:t>
      </w:r>
      <w:r>
        <w:rPr/>
        <w:t>棂䛍剡㯂䥯䠹竂㞘ꇍ쉭㭗洪䥐氪癊奆湬믂ㅞ暱扯纵䰯㉶帯⭑</w:t>
      </w:r>
      <w:r>
        <w:rPr/>
        <w:t>ⷂ⩲</w:t>
      </w:r>
      <w:r>
        <w:rPr/>
        <w:t>剂⤭噁睆쉦坟ㅮ皬䄵뼣</w:t>
      </w:r>
      <w:r>
        <w:rPr/>
        <w:t>⣂</w:t>
      </w:r>
      <w:r>
        <w:rPr/>
        <w:t>牢</w:t>
      </w:r>
      <w:r>
        <w:rPr/>
        <w:t>ꦥ</w:t>
      </w:r>
      <w:r>
        <w:rPr/>
        <w:t>澵䀽捬슡䆥䐺㑮쉨掬걕녞⩪䩺働轅攬〥轸冮伳绍碏䨽辏柍</w:t>
      </w:r>
      <w:r>
        <w:rPr/>
        <w:t>⡔</w:t>
      </w:r>
      <w:r>
        <w:rPr/>
        <w:t>䁫繘䵔긺⨤㙟䟂⩶ꥡ晹奘뇂䡃</w:t>
      </w:r>
      <w:r>
        <w:rPr/>
        <w:t>ⶣⵂ</w:t>
      </w:r>
      <w:r>
        <w:rPr/>
        <w:t>奫㕔⬬报䩈坅㕗䉖䒩憩⌲⭤䨷뗂슩䁩⫂⨩♱婷ꍉ姎㝠ꥦ⼵깖싂瘤쉰搶圮㩀捥녋䏂稭矂敏숽⼺䍃䑳㯂䑱</w:t>
      </w:r>
      <w:r>
        <w:rPr/>
        <w:t>ⱨ</w:t>
      </w:r>
      <w:r>
        <w:rPr/>
        <w:t>촱睟㭘斘婳슮慚깤穧㠩숪珍묩䇂活囂䡇沵⺬쉶쉣呉矂片㭰깏䮏稷祮竂⒏噙ꅚ杦剠⹦幖╪슣깈痂꤮瘥䩇浑䁎樯䲣煷䩁땉⥋䓂瘻奦亣㕐竂䝦戵썌䡈嘭숦숷歫摩澏殘</w:t>
      </w:r>
      <w:r>
        <w:rPr/>
        <w:t>ꕕ</w:t>
      </w:r>
      <w:r>
        <w:rPr/>
        <w:t>佧쉋</w:t>
      </w:r>
      <w:r>
        <w:rPr/>
        <w:t>⡁♯</w:t>
      </w:r>
      <w:r>
        <w:rPr/>
        <w:t>祪㑁忂㙯䏂慟敎쉕䍴㉄啵䔣中걋頸</w:t>
      </w:r>
      <w:r>
        <w:rPr/>
        <w:t>꤬</w:t>
      </w:r>
      <w:r>
        <w:rPr/>
        <w:t>烂㭄䷂쉙䑪欱녗滂䅎깷⭮⧎丬片㊏꺏</w:t>
      </w:r>
      <w:r>
        <w:rPr/>
        <w:t>Ⱛ</w:t>
      </w:r>
      <w:r>
        <w:rPr/>
        <w:t>䡱ㅕ췂焻夷㥇呯⥔䭊㑉䡷</w:t>
      </w:r>
      <w:r>
        <w:rPr/>
        <w:t>꤯</w:t>
      </w:r>
      <w:r>
        <w:rPr/>
        <w:t>匥</w:t>
      </w:r>
      <w:r>
        <w:rPr/>
        <w:t>ꤱ</w:t>
      </w:r>
      <w:r>
        <w:rPr/>
        <w:t>㡅숲䑔꺬⽊疩摚輩㘲깡㩄斻⌫⿂ꅣ숯潣焩ꥤふ〦轍恩幟숻⽯ぱ슘教땮庡儵뿂쉰쉦䀰䙒䥓</w:t>
      </w:r>
      <w:r>
        <w:rPr/>
        <w:t>ⵠ</w:t>
      </w:r>
      <w:r>
        <w:rPr/>
        <w:t>ⰹ</w:t>
      </w:r>
      <w:r>
        <w:rPr/>
        <w:t>睟恃츭ꅕ惂湌䳂</w:t>
      </w:r>
      <w:r>
        <w:rPr/>
        <w:t>꧂</w:t>
      </w:r>
      <w:r>
        <w:rPr/>
        <w:t>䎘穷⤤湚祁숪㝇⍰ꥴ䱢⽕父␩元澮殬娫偮䴴吳䜸녚⵹⍐싍␱㓂뮱攲캬癬椲愸㌪繎汖棂斘稩凂䓂顋浐畖숯♗㈮獆恟촨剖썘⏂◂䁮焫㭎⩃䝗榮䉦▩怬媥</w:t>
      </w:r>
      <w:r>
        <w:rPr/>
        <w:t>ꤲ</w:t>
      </w:r>
      <w:r>
        <w:rPr/>
        <w:t>昬숷猤㮿場睯䥋伷ꌊ⍵瞣攣쉘</w:t>
      </w:r>
      <w:r>
        <w:rPr/>
        <w:t>Ɽ</w:t>
      </w:r>
      <w:r>
        <w:rPr/>
        <w:t>땧穏抣産敀</w:t>
      </w:r>
      <w:r>
        <w:rPr/>
        <w:t>ꤩ꧂</w:t>
      </w:r>
      <w:r>
        <w:rPr/>
        <w:t>圪</w:t>
      </w:r>
      <w:r>
        <w:rPr/>
        <w:t>ꦩ</w:t>
      </w:r>
      <w:r>
        <w:rPr/>
        <w:t>恰瀯ꅡ⭹摓梏顐䝤䕌䙳⏃畞浒㡸䂥獢꥘枿㙚硪䭎氶쏂꥔儬兵숤㘽쉄긣䵏穒潈㛍玡㩢뽕⵾㑒敢땘䊬睕桧攺䉄㣂䘺撿倵㕃と쉐斱쉀㕳뇎帽쎩斻䕇⏎樤딩䝧␦숻迂㉉串晒숺㝹恧ꍱ帣坆轴갵䅀⪱⍅숨숰⽥⽭㬺쉋祯拂묻䯂矂㑏ꍌ⨭犘忎䬨呌愮塟㍷</w:t>
      </w:r>
      <w:r>
        <w:rPr/>
        <w:t>⡥</w:t>
      </w:r>
      <w:r>
        <w:rPr/>
        <w:t>彣晐</w:t>
      </w:r>
      <w:r>
        <w:rPr/>
        <w:t>ꤥ</w:t>
      </w:r>
      <w:r>
        <w:rPr/>
        <w:t>轂楓싂⑊げ</w:t>
      </w:r>
      <w:r>
        <w:rPr/>
        <w:t>ꔺ</w:t>
      </w:r>
      <w:r>
        <w:rPr/>
        <w:t>烃㵍䉸橁煱瑑⿂噘㎣䧂顢☫砵⌮斘㪘橲歊畚</w:t>
      </w:r>
      <w:r>
        <w:rPr/>
        <w:t>ⷍ</w:t>
      </w:r>
      <w:r>
        <w:rPr/>
        <w:t>䙯㡭汗</w:t>
      </w:r>
      <w:r>
        <w:rPr/>
        <w:t>ⵙ</w:t>
      </w:r>
      <w:r>
        <w:rPr/>
        <w:t>楶껎慠䧂䩰⼺殣恉쎵奇侵炣皩彴䖏숸欳收⛂愰湄㶩幦浃弩煙䝋녟湷㥑䱺슱⽂儦穔䩭慎싂쉰䋍䑁儦吻挲飂쉊仂䉙㑺⫂⍴㙮⽄癔扸쉃</w:t>
      </w:r>
      <w:r>
        <w:rPr/>
        <w:t>ꤩ</w:t>
      </w:r>
      <w:r>
        <w:rPr/>
        <w:t>䓂츯氲떱伽⥄㉈䝥⹹㒵佺䯂元斣쉎쉰畃䖩ꥹ⬰煴캬爹쉺㇂㢬㡲画뭇쏂晏杉ぅ┱㕩揂슬徘⭖睊悏⬸</w:t>
      </w:r>
      <w:r>
        <w:rPr/>
        <w:t>꤫</w:t>
      </w:r>
      <w:r>
        <w:rPr/>
        <w:t>䃂슮極庩쵚⸪캵㙗</w:t>
      </w:r>
      <w:r>
        <w:rPr/>
        <w:t>ⴵ⩁⑱</w:t>
      </w:r>
      <w:r>
        <w:rPr/>
        <w:t>쉲넦䘭썋믂쉫穟汈⍧畦촪縯種亡䷎榱烂䟂䱭䡋硠</w:t>
      </w:r>
      <w:r>
        <w:rPr/>
        <w:t>ꥊ</w:t>
      </w:r>
      <w:r>
        <w:rPr/>
        <w:t>쉴걱⍕噇땂⥣梬堵╕橑渳敔畴剌䜰╇㖩䥒瑺㒩⍲묩燂ꥠ㝶떿捊圪갬湠㣂渷㋂濂刱㑰㐫숦㓂䗎⻎忍帻汔婬塠扣湑슥⥮컂奁ㄱ㣃쉾䳂㑩떡㩱轓䕵埂䴮濂䙇䰻轞㥌搭쉡ꍎ싂ꥧ䨣⨻슮怹⨫庩浣栺硾畳瓃员쵹䑧倬塋⩈묻⨫繂灰否䯂ㅠ숥뭧毂뗎㡵佷ꅭ倨쉱剣䵠⨥䜣ㄽ均桤係璱捓繗쉩䮩녗ㅊ奲琷갽焽顗⨴眶㝊伱╍獺</w:t>
      </w:r>
      <w:r>
        <w:rPr/>
        <w:t>꧂</w:t>
      </w:r>
      <w:r>
        <w:rPr/>
        <w:t>擂슥㤳䴹⹸ꥪ䐣따㓍㎏啨獸㙮圯祢椹쉲꺮楺⏂⼹컂獁圽㘥囂㞬㐯㴤⫂㥀녟⽐杭奏桾쉰擂听琺倯놵숤祦놱猤轄㑠걌攺浈놣樦䕀␱㵰䔤㨳獍깘䚱䝶懂뽨䕫収싎櫍숳⩄㚿싂</w:t>
      </w:r>
      <w:r>
        <w:rPr/>
        <w:t>ꔹ</w:t>
      </w:r>
      <w:r>
        <w:rPr/>
        <w:t>㩉⮵⿎浬㵳洲♉炣〶示</w:t>
      </w:r>
      <w:r>
        <w:rPr/>
        <w:t>ⰹ</w:t>
      </w:r>
      <w:r>
        <w:rPr/>
        <w:t>䞏⮡쌦숲썥礶䙏慐怦⬳刊坂㶿佔⑥欤⭄䬮牖념䧂⹴泂⬨숤췂仂繈㝁愹䨪⹐潦䩹瑷泂⸪す矂╣愴䛃係卨塞㵢㞬決⍸쵏⫂ꍱ䜬愫塗䈬硁䅪沬浘㵉쉋奸⸷礮戤奂灂⍩牨甤竃쉯忂祊ꇂꎮ浒杳桊玥硄㴽숣嫍㌱껎攤䬩硲獈潋⩭参</w:t>
      </w:r>
      <w:r>
        <w:rPr/>
        <w:t>ⶡ</w:t>
      </w:r>
      <w:r>
        <w:rPr/>
        <w:t>땩㉭硙吩怳㠤昤ざ弪硙㢩势曂祃䵙沬䁩慭〦眦祑车祅</w:t>
      </w:r>
      <w:r>
        <w:rPr/>
        <w:t>ⱶ</w:t>
      </w:r>
      <w:r>
        <w:rPr/>
        <w:t>䘦ㆬ兵㝡爳桫㯂涥礻敤悘䚵⩉문䰮扳㨪墘類녅橅頣츣</w:t>
      </w:r>
      <w:r>
        <w:rPr/>
        <w:t>ꖏ</w:t>
      </w:r>
      <w:r>
        <w:rPr/>
        <w:t>樵确橈柂伪夻歘飂䑞숪쉀縬㠹毂㭲♴䵹琦ヂ猵堥⬽䃂歀쉠杀敺杕㓂䇃辩쉁㩎嫂䓂猦</w:t>
      </w:r>
      <w:r>
        <w:rPr/>
        <w:t>⢿</w:t>
      </w:r>
      <w:r>
        <w:rPr/>
        <w:t>䤦쉖䙩愮䌬晫椵䁋⍙츸츨쉶㪘唣䕦匤䌷临슿⬻㡁䙡杦Ⓜ䦿樣</w:t>
      </w:r>
      <w:r>
        <w:rPr/>
        <w:t>꧍⥹</w:t>
      </w:r>
      <w:r>
        <w:rPr/>
        <w:t>䀭摥迂儷⚣뾏䉰健佯숰亣뿂녉䅊墣摋䐽颡喵䵠쉔橕⻂䈺欹땅兤㙎儺넪쉗䅔愪</w:t>
      </w:r>
      <w:r>
        <w:rPr/>
        <w:t>⠪</w:t>
      </w:r>
      <w:r>
        <w:rPr/>
        <w:t>㍧丬歐땷婙坓㤱</w:t>
      </w:r>
      <w:r>
        <w:rPr/>
        <w:t>⢩⭨</w:t>
      </w:r>
      <w:r>
        <w:rPr/>
        <w:t>僂⬳㠶쉎穃冬橄⪮啂ꍐ⩞䑚榘㚘橓匶䕣䠳嘫睆婵◃ꌣ卷瓍砨숭䱞瑠輵手</w:t>
      </w:r>
      <w:r>
        <w:rPr/>
        <w:t>ꖡ</w:t>
      </w:r>
      <w:r>
        <w:rPr/>
        <w:t>깢㑎</w:t>
      </w:r>
      <w:r>
        <w:rPr/>
        <w:t>ⴵ</w:t>
      </w:r>
      <w:r>
        <w:rPr/>
        <w:t>䝐礶췎氰猦揂썉顉䴪汓攽깱</w:t>
      </w:r>
      <w:r>
        <w:rPr/>
        <w:t>ꥉ</w:t>
      </w:r>
      <w:r>
        <w:rPr/>
        <w:t>䉈牾슿塎䁵滍</w:t>
      </w:r>
      <w:r>
        <w:rPr/>
        <w:t>Ⳃ</w:t>
      </w:r>
      <w:r>
        <w:rPr/>
        <w:t>䤣츸⩈쉾势㭴</w:t>
      </w:r>
      <w:r>
        <w:rPr/>
        <w:t>ⴤ</w:t>
      </w:r>
      <w:r>
        <w:rPr/>
        <w:t>䥰坋캣券猬䆿╯瑾녡⪱㈬</w:t>
      </w:r>
      <w:r>
        <w:rPr/>
        <w:t>⢬</w:t>
      </w:r>
      <w:r>
        <w:rPr/>
        <w:t>䁐䥂弰慢㇂싂癤ꍷ頻䰱⧂䕚쉤爵䝪싃</w:t>
      </w:r>
      <w:r>
        <w:rPr/>
        <w:t>⢥</w:t>
      </w:r>
    </w:p>
    <w:p>
      <w:pPr>
        <w:pStyle w:val="PreformattedText"/>
        <w:bidi w:val="0"/>
        <w:spacing w:before="0" w:after="0"/>
        <w:jc w:val="left"/>
        <w:rPr/>
      </w:pPr>
      <w:r>
        <w:rPr/>
        <w:t>Ⱛ␨</w:t>
      </w:r>
      <w:r>
        <w:rPr/>
        <w:t>晾쉶浏睵䜭抱恶㕈쉸</w:t>
      </w:r>
      <w:r>
        <w:rPr/>
        <w:t>Ⱜⲩ⭓</w:t>
      </w:r>
      <w:r>
        <w:rPr/>
        <w:t>揂</w:t>
      </w:r>
      <w:r>
        <w:rPr/>
        <w:t>ꤶꤤ</w:t>
      </w:r>
      <w:r>
        <w:rPr/>
        <w:t>㕇彔亩땷⿂㵗뗂頯凃榩䊬嚿䭢뇂砩䉓扺ざ싂中槂捊飂䕇柍넰㍖䭖婂瘴㭥䣂䱹眷盂唳쉈唥瑢杣稨干畁䜻扫슣㬶畺獇楕㋂顓慇恺磂</w:t>
      </w:r>
      <w:r>
        <w:rPr/>
        <w:t>ⲥ</w:t>
      </w:r>
      <w:r>
        <w:rPr/>
        <w:t>깢嚏땆敡㝕䉬玏싂婄숴⻂㋃兦䡟卢䍕湶偂䉪㜸쉀坚牫城</w:t>
      </w:r>
      <w:r>
        <w:rPr/>
        <w:t>ꕦ</w:t>
      </w:r>
      <w:r>
        <w:rPr/>
        <w:t>깈䁐頸牮䤺癖⼨䨭穡画뽶칣쉃땀⩋坄勂改⽋囂숤쉘컂㍈䗂㝎쉞㡊折⨬⵾玣</w:t>
      </w:r>
      <w:r>
        <w:rPr/>
        <w:t>ꥅ</w:t>
      </w:r>
      <w:r>
        <w:rPr/>
        <w:t>쉄牚䙔幩숦춻囂</w:t>
      </w:r>
      <w:r>
        <w:rPr/>
        <w:t>ⲱ▩</w:t>
      </w:r>
      <w:r>
        <w:rPr/>
        <w:t>䐰扐껂䕇䲘轣㶣슻</w:t>
      </w:r>
      <w:r>
        <w:rPr/>
        <w:t>ꖣ</w:t>
      </w:r>
      <w:r>
        <w:rPr/>
        <w:t>晎䄵䉒㭃怹烂顩䘷〉沩汓䚘獑硠숸쉳㬯쉢Ⓜ㈺네쉸瞩砮元晾曂싂䵖伭숦輊쉌춵⑶穁⦥䌮溱欶普㦬極䝙奋⑒彺揂딪彮쉥땍쉭</w:t>
      </w:r>
      <w:r>
        <w:rPr/>
        <w:t>ꔸ</w:t>
      </w:r>
      <w:r>
        <w:rPr/>
        <w:t>䁄쉃祢쵮㑅㍉㵶⑫䁐怲㖩癳⸸ヂ쉍⸨㏎溵す촣獷쉥캵夽ꥦ⸸姂䃂歙䠶㙹っ땓歮瘪䀳숱쉒煫♂䩧焥ꄰ㟂䉶捗㡡奃呖쉺쉤棂뭲睒瑒숷係㡢獺쏂牒厡쉇塌츭</w:t>
      </w:r>
      <w:r>
        <w:rPr/>
        <w:t>ꤣ</w:t>
      </w:r>
      <w:r>
        <w:rPr/>
        <w:t>쌺격ㅤ㍱牚䧂⸤䯎朰䕐嚵扄╊㈸쉧戫拂六挻乵㝤䜻串㙬㌮</w:t>
      </w:r>
      <w:r>
        <w:rPr/>
        <w:t>Ⳃ</w:t>
      </w:r>
      <w:r>
        <w:rPr/>
        <w:t>ꎬ倪塊䌷瑧痂</w:t>
      </w:r>
      <w:r>
        <w:rPr/>
        <w:t>ꦩ</w:t>
      </w:r>
      <w:r>
        <w:rPr/>
        <w:t>㭤搬㉦䧂䘲䁈彳땺⫂</w:t>
      </w:r>
      <w:r>
        <w:rPr/>
        <w:t>⡞</w:t>
      </w:r>
      <w:r>
        <w:rPr/>
        <w:t>㉮漤睙ꥦ晊㍃숥塅㇂倫朳摈췂⍎슏椴╤扯楑䑾쉰睪煟╀琸썞懂䭷슮䩋珂䕐뭟⨺婖懂⍞녊䴬炣숥毎穏⍑䋂涡⯂甯秂硹⵵뽟栩䉮敉㆏㩂涥啨檏䱈灲쉃슥㡦</w:t>
      </w:r>
      <w:r>
        <w:rPr/>
        <w:t>ꗂ</w:t>
      </w:r>
      <w:r>
        <w:rPr/>
        <w:t>凎㡊儵쉀榩䔯厘䁏쉾摒㨰卉㟂弬땅䉈䷂柃</w:t>
      </w:r>
      <w:r>
        <w:rPr/>
        <w:t>꧂ꦩ</w:t>
      </w:r>
      <w:r>
        <w:rPr/>
        <w:t>䇂ㄹ땵㜣湹参⯂쉯癃灞智㵖䥊뭚㥈洸</w:t>
      </w:r>
      <w:r>
        <w:rPr/>
        <w:t>⡢</w:t>
      </w:r>
      <w:r>
        <w:rPr/>
        <w:t>숰⫂帪⽍땺㎣쵟煁䤰柂涩</w:t>
      </w:r>
      <w:r>
        <w:rPr/>
        <w:t>Ⱝ</w:t>
      </w:r>
      <w:r>
        <w:rPr/>
        <w:t>㕫슱女祑⬶뽣䍦䥰妡䵐儱촤塎恀潃幑咿ㅆ敳㩅䬮컂愦㯂玣氵熏杤䑎䘮녪䉌䕧䱱⽉坷穃啠㴺㐲ꅱ捖㗂⑫㴪劵⩀京</w:t>
      </w:r>
      <w:r>
        <w:rPr/>
        <w:t>ꥈ</w:t>
      </w:r>
      <w:r>
        <w:rPr/>
        <w:t>幈</w:t>
      </w:r>
      <w:r>
        <w:rPr/>
        <w:t>ⷂ</w:t>
      </w:r>
      <w:r>
        <w:rPr/>
        <w:t>칩狂潠睭珂䠺싂ギ睖⏂꺘桫ꇂ顎绂曎땕뼻㑮捆㭁㔪ꥷ⌨䔹杧挪䵇㥯挵⸦ꥳ㭁で㉯╴轷㓂슏輹</w:t>
      </w:r>
      <w:r>
        <w:rPr/>
        <w:t>ⵉ</w:t>
      </w:r>
      <w:r>
        <w:rPr/>
        <w:t>䉫㉊硘⩥硂䌻槂卵숥晕쉔べ何疘ㅵ〷㘱숥䕧ꍄ㢱䭏勂⩉汃䏂⼬䱡쉲斩</w:t>
      </w:r>
      <w:r>
        <w:rPr/>
        <w:t>ꕰ</w:t>
      </w:r>
      <w:r>
        <w:rPr/>
        <w:t>㩦悩</w:t>
      </w:r>
      <w:r>
        <w:rPr/>
        <w:t>ⲥ</w:t>
      </w:r>
      <w:r>
        <w:rPr/>
        <w:t>ꆩ쵗盂㬪㈯猬⹙値乸</w:t>
      </w:r>
      <w:r>
        <w:rPr/>
        <w:t>⠦</w:t>
      </w:r>
      <w:r>
        <w:rPr/>
        <w:t>癍申㎘橴夶摋</w:t>
      </w:r>
      <w:r>
        <w:rPr/>
        <w:t>ꕡ</w:t>
      </w:r>
      <w:r>
        <w:rPr/>
        <w:t>⽍</w:t>
      </w:r>
      <w:r>
        <w:rPr/>
        <w:t>ꤣ</w:t>
      </w:r>
      <w:r>
        <w:rPr/>
        <w:t>㕉숳</w:t>
      </w:r>
      <w:r>
        <w:rPr/>
        <w:t>ꦵ</w:t>
      </w:r>
      <w:r>
        <w:rPr/>
        <w:t>⽳偦癸딪㞿整ㄴ䝏汶䠲⌲柂쉔飃⬮瞣瀻숴⩧䣂怲潓桖狂汆挩瘺彳辣놣滂숹ꥴ깥犬䋎ꍊ嫂㕗濂㝩</w:t>
      </w:r>
      <w:r>
        <w:rPr/>
        <w:t>ꕓ</w:t>
      </w:r>
      <w:r>
        <w:rPr/>
        <w:t>扌녶迂从</w:t>
      </w:r>
      <w:r>
        <w:rPr/>
        <w:t>ⷂ</w:t>
      </w:r>
      <w:r>
        <w:rPr/>
        <w:t>숦睑捚㴯⩪뭉ꥱ䰺슣㤪♺숣</w:t>
      </w:r>
      <w:r>
        <w:rPr/>
        <w:t>ꔰ</w:t>
      </w:r>
      <w:r>
        <w:rPr/>
        <w:t>䉆嘹扑灶旂ꄺ⫂칦塈揎䑵ㅪ嫂⼱泂⫂哎摤싂츩⸸쉩渦촨꺩䤺</w:t>
      </w:r>
      <w:r>
        <w:rPr/>
        <w:t>Ᵽ</w:t>
      </w:r>
      <w:r>
        <w:rPr/>
        <w:t>啚乍壂쉆矂㵎</w:t>
      </w:r>
      <w:r>
        <w:rPr/>
        <w:t>Ⳃ</w:t>
      </w:r>
      <w:r>
        <w:rPr/>
        <w:t>泂㥠캿縩珃坪啇冱╵㛃䙐䰱墩</w:t>
      </w:r>
      <w:r>
        <w:rPr/>
        <w:t>ⲵ</w:t>
      </w:r>
      <w:r>
        <w:rPr/>
        <w:t>䞡轊믂䔻捗㡠瑓⼽쉢䈊⨴⩒轄夰抵喡ヂ㧂쉌㉡瓂㡕䟂㛂昻⩺嘭斥㜪婵恶ꏂ</w:t>
      </w:r>
      <w:r>
        <w:rPr/>
        <w:t>⡧</w:t>
      </w:r>
      <w:r>
        <w:rPr/>
        <w:t>轹桌颥슩</w:t>
      </w:r>
      <w:r>
        <w:rPr/>
        <w:t>ꥎ</w:t>
      </w:r>
      <w:r>
        <w:rPr/>
        <w:t>㫂江䱱兠睎暩徬⍗ㅩ湹橉埂绂捳䍖硚싂㣂㶻㑉⭅墮숤</w:t>
      </w:r>
      <w:r>
        <w:rPr/>
        <w:t>⡖</w:t>
      </w:r>
      <w:r>
        <w:rPr/>
        <w:t>晅쉙ꥬ浡淂灢⪥歪⩹倪쵙憱</w:t>
      </w:r>
      <w:r>
        <w:rPr/>
        <w:t>ꥂ</w:t>
      </w:r>
      <w:r>
        <w:rPr/>
        <w:t>䑀渪컂ꄨ奌䜫颏楠䅂刬桀榱㉭彰꥔㙺厏㴰睏睯毂灰싂䍠楍</w:t>
      </w:r>
      <w:r>
        <w:rPr/>
        <w:t>⡪</w:t>
      </w:r>
      <w:r>
        <w:rPr/>
        <w:t>弫㏂䙑쉄䯂刲汘噴婴숷⑭쉹䄦欽懍嫂ꅃ啓걸嗂揂걁瘲䝘ꅏ漵</w:t>
      </w:r>
      <w:r>
        <w:rPr/>
        <w:t>ⱙ</w:t>
      </w:r>
      <w:r>
        <w:rPr/>
        <w:t>슿</w:t>
      </w:r>
      <w:r>
        <w:rPr/>
        <w:t>ꦮ</w:t>
      </w:r>
      <w:r>
        <w:rPr/>
        <w:t>쉔</w:t>
      </w:r>
      <w:r>
        <w:rPr/>
        <w:t>ꥄ</w:t>
      </w:r>
      <w:r>
        <w:rPr/>
        <w:t>剉瞥쉁刣䙆숫湣ㄮ깃恌쌳塴</w:t>
      </w:r>
      <w:r>
        <w:rPr/>
        <w:t>ⵈ</w:t>
      </w:r>
      <w:r>
        <w:rPr/>
        <w:t>恘灺顤칡佋ꍏ柂唥癮깮⥚㑥⩍충ꥪ슏㶮숵ㅥ捇扫숣溱쉑獷</w:t>
      </w:r>
      <w:r>
        <w:rPr/>
        <w:t>⡵</w:t>
      </w:r>
      <w:r>
        <w:rPr/>
        <w:t>娪旂녶㑃⩱嚣⹋偗㵃䭰싂冩㝦⧂</w:t>
      </w:r>
      <w:r>
        <w:rPr/>
        <w:t>⢏</w:t>
      </w:r>
      <w:r>
        <w:rPr/>
        <w:t>潩⪩쉴嫂⍟汬싍㓂</w:t>
      </w:r>
      <w:r>
        <w:rPr/>
        <w:t>⠲꥘</w:t>
      </w:r>
      <w:r>
        <w:rPr/>
        <w:t>䡬⪣摑ヂ祓䜨睨牗⥾䮘輰넽</w:t>
      </w:r>
      <w:r>
        <w:rPr/>
        <w:t>⡞</w:t>
      </w:r>
      <w:r>
        <w:rPr/>
        <w:t>㜵뼬⒡妿轁彳⩋☽숭漩숦컂숵</w:t>
      </w:r>
      <w:r>
        <w:rPr/>
        <w:t>⡈⑭</w:t>
      </w:r>
      <w:r>
        <w:rPr/>
        <w:t>曂杋⼮</w:t>
      </w:r>
      <w:r>
        <w:rPr/>
        <w:t>ꔬ</w:t>
      </w:r>
      <w:r>
        <w:rPr/>
        <w:t>塨땭娰㟂쉾췂⹆主㔰쉅周ꥷ䅎쉁䛃䙴恴啇橸轥숭輫㙓栽係싎䱮</w:t>
      </w:r>
      <w:r>
        <w:rPr/>
        <w:t>ⶬ</w:t>
      </w:r>
      <w:r>
        <w:rPr/>
        <w:t>眪쉂ꇂ炘습숴楅쉭夨칹䃍䙳煣⭕ㅯ⽘〸嗃潋晙⍧䜥⾮夵쉎䒻싂体㦡⤵뭶숰쉹䡏</w:t>
      </w:r>
      <w:r>
        <w:rPr/>
        <w:t>⣂</w:t>
      </w:r>
      <w:r>
        <w:rPr/>
        <w:t>幏湖憿Ⓜ掬쵭弫㕆祵榵슩뿂婳桃숺䤷긪╋⩞</w:t>
      </w:r>
      <w:r>
        <w:rPr/>
        <w:t>Ⱕ</w:t>
      </w:r>
      <w:r>
        <w:rPr/>
        <w:t>㩈繶㗂冡煅〷⭍忎煩堲䑀剱㑫☴䅚煥ꌴ禬䝓걵瑠㉘獢癕ㅇ⩴䆮㐻㗂㵀䜬䙬噩挩煔⭠汎榘娷噭ꄵ扙⵺</w:t>
      </w:r>
      <w:r>
        <w:rPr/>
        <w:t>ꥂⴰ</w:t>
      </w:r>
      <w:r>
        <w:rPr/>
        <w:t>噡渮兕〰</w:t>
      </w:r>
      <w:r>
        <w:rPr/>
        <w:t>ꔩ</w:t>
      </w:r>
      <w:r>
        <w:rPr/>
        <w:t>ꌷ界扷浦쉶僂䮏浺睭睺㭎頮깪㙺塘㪩숦걑땔坣䵁싂촲剃㒵渵灯쌰况渳䏂圸䤹晘䱤框㡕䳂䉈㤦㕦繦</w:t>
      </w:r>
      <w:r>
        <w:rPr/>
        <w:t>⡚⨣</w:t>
      </w:r>
      <w:r>
        <w:rPr/>
        <w:t>妡㉪辏睩쉷疥廂氺䭗ざ䕙싎㋂⦏䩄䁓䉵쉏仂</w:t>
      </w:r>
      <w:r>
        <w:rPr/>
        <w:t>ⵅ</w:t>
      </w:r>
      <w:r>
        <w:rPr/>
        <w:t>偬㥍㕚歄╎뮬㩲ヂ䙘懂ꍣ쉵㵂䅵</w:t>
      </w:r>
      <w:r>
        <w:rPr/>
        <w:t>ⵯ</w:t>
      </w:r>
      <w:r>
        <w:rPr/>
        <w:t>坆╶䡙㡧瞣␥捕ꄷ썸䅃</w:t>
      </w:r>
      <w:r>
        <w:rPr/>
        <w:t>꥟</w:t>
      </w:r>
      <w:r>
        <w:rPr/>
        <w:t>캏</w:t>
      </w:r>
      <w:r>
        <w:rPr/>
        <w:t>ꤪ</w:t>
      </w:r>
      <w:r>
        <w:rPr/>
        <w:t>畐剀湅ꅷ縴牦</w:t>
      </w:r>
      <w:r>
        <w:rPr/>
        <w:t>ꕳ</w:t>
      </w:r>
      <w:r>
        <w:rPr/>
        <w:t>确之慳쉘㮿녘숪氪䩣</w:t>
      </w:r>
      <w:r>
        <w:rPr/>
        <w:t>꧃</w:t>
      </w:r>
      <w:r>
        <w:rPr/>
        <w:t>祃〳</w:t>
      </w:r>
      <w:r>
        <w:rPr/>
        <w:t>ⲩ</w:t>
      </w:r>
      <w:r>
        <w:rPr/>
        <w:t>晉⹸슥〰䀷影䡓疡⨲⬭쉊嘳婃쉱슩䅗顉ㅟ揍牧㑦숫塒㉒䭳㥭助敀ꏃ땱䅙쉕ꌪ䛂嫃兂䐹╺彃⚬♾쎵</w:t>
      </w:r>
      <w:r>
        <w:rPr/>
        <w:t>Ⳃ</w:t>
      </w:r>
      <w:r>
        <w:rPr/>
        <w:t>喩슿畵♸☰숊厱䌬䱪洪䒏港顮묭䝷㜪劻숯쉗쉉⍂싃唬쵊䤣は㉬⹣䤶顂彪䏂佔䮏ꇂ栻之何㴥䁁㕫걸</w:t>
      </w:r>
      <w:r>
        <w:rPr/>
        <w:t>ⱺ</w:t>
      </w:r>
      <w:r>
        <w:rPr/>
        <w:t>癊슬捸䴣쉬</w:t>
      </w:r>
      <w:r>
        <w:rPr/>
        <w:t>ꥆ</w:t>
      </w:r>
      <w:r>
        <w:rPr/>
        <w:t>昬戨昣슏싂栻⽑쉫䱄⫂㍟㙣䡌儭䥕㝷晡믂匵☪䀸ふ硦㬬</w:t>
      </w:r>
      <w:r>
        <w:rPr/>
        <w:t>ꕯ</w:t>
      </w:r>
      <w:r>
        <w:rPr/>
        <w:t>싂⩳␦偵춵捣䷂⛂㞻擂え㫂偈䨥䝗整숮竎兓䉂쉾ㄬ爫搹ㅱ䢻</w:t>
      </w:r>
      <w:r>
        <w:rPr/>
        <w:t>ꖿ</w:t>
      </w:r>
      <w:r>
        <w:rPr/>
        <w:t>坄⥒캿妱百潎쉁⵱땇㬺딪拂䩁晕㴭桭䑔撣幒〯獃┱ㅐ䳂湓ꇂ깇슻쉯敓潰噫拂晣櫂剭捑辿숱⮿攭䱌慞㑶⽒暥焳唯䜭堨⏍싂煡墩䖿䱍飃싃扪⹚㣂磂춏</w:t>
      </w:r>
      <w:r>
        <w:rPr/>
        <w:t>ⰷ</w:t>
      </w:r>
      <w:r>
        <w:rPr/>
        <w:t>䴱嫂卢㜯儸灓⽑쉖䟂㙵⿂┺瑋溡䩴湣⛂琸汍䬳挭㤨⸫搪⯂⏂頶瑇滂兯갻숫</w:t>
      </w:r>
      <w:r>
        <w:rPr/>
        <w:t>ꕸ</w:t>
      </w:r>
      <w:r>
        <w:rPr/>
        <w:t>壍슏卥䱖㕱慑☤昹氻卪䳂촯⩧㩸⼷䃎橐朣婆睲겵牗숦烃棎</w:t>
      </w:r>
      <w:r>
        <w:rPr/>
        <w:t>ꦮ</w:t>
      </w:r>
      <w:r>
        <w:rPr/>
        <w:t>汌㮮汋乥㍁㉂轷숤扩䦘桍瘣쉴쉥䥺</w:t>
      </w:r>
      <w:r>
        <w:rPr/>
        <w:t>ⲱ</w:t>
      </w:r>
      <w:r>
        <w:rPr/>
        <w:t>갥時㤦汱佲ꥶꅇ浭䍆쉸⽎棂戣캡칮뇂扇⍺殻䗂丶☮䄩儣♥枩顏쉙煕슡숽塀爳㮩뗍싂㙓掘썰</w:t>
      </w:r>
      <w:r>
        <w:rPr/>
        <w:t>ꕠ</w:t>
      </w:r>
      <w:r>
        <w:rPr/>
        <w:t>㉪洲牊䌮牟껂㍅</w:t>
      </w:r>
      <w:r>
        <w:rPr/>
        <w:t>ⴭ</w:t>
      </w:r>
      <w:r>
        <w:rPr/>
        <w:t>䵨姂㷂儰柂Ⓜの</w:t>
      </w:r>
      <w:r>
        <w:rPr/>
        <w:t>꧂</w:t>
      </w:r>
      <w:r>
        <w:rPr/>
        <w:t>柍憮숹䡬硋䅋㡙嚮惃쉏⹭危ꄷ숪媩癷ꄲ⥡漻㛂뭙扮呐倮獤㇎敏爹쉴奇묯깆汷⯂捡氬숪撮坣祵愷攸쉾圲奭䡂䌪䕩㭘䡨㭳슣</w:t>
      </w:r>
      <w:r>
        <w:rPr/>
        <w:t>ꤹ</w:t>
      </w:r>
      <w:r>
        <w:rPr/>
        <w:t>ケ䘭浐㙑䌥睂ㅅ牄坓曂ㅥㄪ瀴纏囂焲抡䡀幖桎㕺参䁱썌瀭㐷㠱갤攩扔ぉ♆춣䏂吷쉫쉺繬ꥷ坯䍴买疥갸䅍칌価僂㗂摖쉘썀䨸焦绂杯浄瑾쉮쉶伪卩晙敍祂惎吲坟椩䷂狂쉡父㡰㙘㤹松Ⓜ⩵じ녢슮瑏⛂橪䙌䴱츤恩睢囂睐嗂㣂彴</w:t>
      </w:r>
      <w:r>
        <w:rPr/>
        <w:t>ꗂ⛂</w:t>
      </w:r>
      <w:r>
        <w:rPr/>
        <w:t>頳卲剉⌬⩪ꥢ奊뇂䱡横㒻楟ㄸ僂呓싂浤个ꅫ䣍⻂쉰ꅾ㵠⬭牞眸䉪灮纮渪繓䵐⹾㞩⹮梵</w:t>
      </w:r>
      <w:r>
        <w:rPr/>
        <w:t>ꔶ</w:t>
      </w:r>
      <w:r>
        <w:rPr/>
        <w:t>潟䳂母㌴ꅉ偒䵉儩䈩놻䋂⤭컂</w:t>
      </w:r>
      <w:r>
        <w:rPr/>
        <w:t>ꥅ</w:t>
      </w:r>
      <w:r>
        <w:rPr/>
        <w:t>䰺䡴繑쉱⥟⭥뿂숯囍懂喡恖〽牴縳⥚嘥싂硅</w:t>
      </w:r>
      <w:r>
        <w:rPr/>
        <w:t>⠊</w:t>
      </w:r>
      <w:r>
        <w:rPr/>
        <w:t>㉾ꍳㅎ쉫䉩쉾瀵副䱒佀恲⌲轎浾㦮</w:t>
      </w:r>
      <w:r>
        <w:rPr/>
        <w:t>ꖿ</w:t>
      </w:r>
      <w:r>
        <w:rPr/>
        <w:t>㬯뾩刽奚斮䐥穀忂䰵步轫桲槂䱣恚坠⮿摥╏㕥础칃啤桟숸䏂潡뭱機ꥱ걐싃⥅䏍䍒㋂썄쉖⩘参⽲搯爯ꥧ㴱숳싂䝔쉮촹潏╤嗂燂䡵灭焣瀩놩哂ꄹ㥖㡁欮弪⨩⪮淂ⸯ싎殿硒긵敁䴩䝎⍭穱吨쉂繙䊣憿쉤䊘㡯僂쉒ꍁ㴫泂⧂쉎⼺婓䅊</w:t>
      </w:r>
      <w:r>
        <w:rPr/>
        <w:t>Ⱶ</w:t>
      </w:r>
      <w:r>
        <w:rPr/>
        <w:t>桅㑃䴭景㍬㎥昴</w:t>
      </w:r>
      <w:r>
        <w:rPr/>
        <w:t>⡕</w:t>
      </w:r>
      <w:r>
        <w:rPr/>
        <w:t>參겡㮩氨쉃슡璵华䀳朴싃</w:t>
      </w:r>
      <w:r>
        <w:rPr/>
        <w:t>ꤲ</w:t>
      </w:r>
      <w:r>
        <w:rPr/>
        <w:t>㌱瑐儰䙍摳䍹䭷哂걑氥獗噵圫쉾놩♠游瑈⑏盂浲䗂뗂䉊䝱㙩┻兙䵁䞩扱畯싃㕈帬猤旂䢩㕅쉁숳쉳做擃椺䱁╈捐玩怯ㅅ⽟甬㛂猲癙繄杖㤰⒬</w:t>
      </w:r>
      <w:r>
        <w:rPr/>
        <w:t>꧂</w:t>
      </w:r>
      <w:r>
        <w:rPr/>
        <w:t>獹頱䈩歷椪䳂恎㌮⽔卮溬䧂츴⑀⦡呷◂煘</w:t>
      </w:r>
      <w:r>
        <w:rPr/>
        <w:t>ꕷ</w:t>
      </w:r>
      <w:r>
        <w:rPr/>
        <w:t>䵵ꌭ⸪슮婄䙋쉪⩥揂硄</w:t>
      </w:r>
      <w:r>
        <w:rPr/>
        <w:t>⡍</w:t>
      </w:r>
      <w:r>
        <w:rPr/>
        <w:t>充橯轥䰪勎⑃䴰뭇䅱㵌睪녟庩咵⩍磂䥞㄰僂海䐦㡙녘枮炡</w:t>
      </w:r>
      <w:r>
        <w:rPr/>
        <w:t>⠸</w:t>
      </w:r>
      <w:r>
        <w:rPr/>
        <w:t>䄩址㉢䅊㍑♑쉾㠬㕈</w:t>
      </w:r>
      <w:r>
        <w:rPr/>
        <w:t>Ⳃ</w:t>
      </w:r>
      <w:r>
        <w:rPr/>
        <w:t>参咿䰦䮱숸旂剖何憱㡇浩썢奍濃썰栻⾩ꅆ嗂뿂</w:t>
      </w:r>
      <w:r>
        <w:rPr/>
        <w:t>ꤥ☺</w:t>
      </w:r>
      <w:r>
        <w:rPr/>
        <w:t>ⱶ</w:t>
      </w:r>
      <w:r>
        <w:rPr/>
        <w:t>攨䉃癓㦏稳僂煤䏂佖☶潉⬫</w:t>
      </w:r>
      <w:r>
        <w:rPr/>
        <w:t>⠵</w:t>
      </w:r>
      <w:r>
        <w:rPr/>
        <w:t>쵫汙坑辥協婒㐪灏判稴祎兇獅䙢戽盂㵢娶歌쉉劣⫂ꅁ䁤顫㥉攸뽾眽车乣坶截婖砦㷂㜤轐獃⎵吹</w:t>
      </w:r>
      <w:r>
        <w:rPr/>
        <w:t>ꔽ</w:t>
      </w:r>
      <w:r>
        <w:rPr/>
        <w:t>ㅢ畐츰碥乯슩쉴厥恬爨㴩瓂歰䍹婠</w:t>
      </w:r>
      <w:r>
        <w:rPr/>
        <w:t>ꔦ</w:t>
      </w:r>
      <w:r>
        <w:rPr/>
        <w:t>拃㑅♢溘쉹䢩夽垻쉡晥㵹僂⨨䈤䠥渱㩔媡晵</w:t>
      </w:r>
      <w:r>
        <w:rPr/>
        <w:t>⠮</w:t>
      </w:r>
      <w:r>
        <w:rPr/>
        <w:t>燍⫂猳</w:t>
      </w:r>
      <w:r>
        <w:rPr/>
        <w:t>⡳</w:t>
      </w:r>
      <w:r>
        <w:rPr/>
        <w:t>㵉迂琱剕㑮⪵迎彁縻</w:t>
      </w:r>
      <w:r>
        <w:rPr/>
        <w:t>ⶏ</w:t>
      </w:r>
      <w:r>
        <w:rPr/>
        <w:t>轟佡ꍵ噪칉믂䈽⩵䬷⥭眤慸♾侥㫂</w:t>
      </w:r>
      <w:r>
        <w:rPr/>
        <w:t>⠤</w:t>
      </w:r>
      <w:r>
        <w:rPr/>
        <w:t>瑎⚩䠨</w:t>
      </w:r>
      <w:r>
        <w:rPr/>
        <w:t>ⷂ</w:t>
      </w:r>
      <w:r>
        <w:rPr/>
        <w:t>쉌䙆塁뽨殱栽⩵</w:t>
      </w:r>
      <w:r>
        <w:rPr/>
        <w:t>ⷂ</w:t>
      </w:r>
      <w:r>
        <w:rPr/>
        <w:t>槂㩯쉭㖻㙷</w:t>
      </w:r>
      <w:r>
        <w:rPr/>
        <w:t>ⴹ</w:t>
      </w:r>
      <w:r>
        <w:rPr/>
        <w:t>䢮뽦慹꥖焰</w:t>
      </w:r>
      <w:r>
        <w:rPr/>
        <w:t>ꔤ</w:t>
      </w:r>
      <w:r>
        <w:rPr/>
        <w:t>䅆넬珂숦勂싎智딪炏佳숶묥뿂䅌숭┤獤穷⩤뼫汰㒩숤㝀㕑</w:t>
      </w:r>
      <w:r>
        <w:rPr/>
        <w:t>ⲏ</w:t>
      </w:r>
      <w:r>
        <w:rPr/>
        <w:t>썋쉑剤婇⫂뗂녞獹㐰겥晴⥃䶡</w:t>
      </w:r>
      <w:r>
        <w:rPr/>
        <w:t>⡺</w:t>
      </w:r>
      <w:r>
        <w:rPr/>
        <w:t>㩯⽇暩搹う갴稩쉺咡㖿䝡⹡㥋抻슩</w:t>
      </w:r>
      <w:r>
        <w:rPr/>
        <w:t>⢿</w:t>
      </w:r>
      <w:r>
        <w:rPr/>
        <w:t>别춱剥땩猸瘺䅠桩摙媩轍싂숴勂♩슥牰⥊쉗컂ꅶ愱汌璘剃䝲쉏氊楆癁牸䬴梬稫쉨촪</w:t>
      </w:r>
      <w:r>
        <w:rPr/>
        <w:t>ꥁ</w:t>
      </w:r>
      <w:r>
        <w:rPr/>
        <w:t>Ⱙ</w:t>
      </w:r>
      <w:r>
        <w:rPr/>
        <w:t>걔쉔♁䝂婪쉊佇썷</w:t>
      </w:r>
      <w:r>
        <w:rPr/>
        <w:t>ⵅ⭢</w:t>
      </w:r>
      <w:r>
        <w:rPr/>
        <w:t>ㅌ癦䀷숭匪긨╃拃溮去佋</w:t>
      </w:r>
      <w:r>
        <w:rPr/>
        <w:t>ꥃ</w:t>
      </w:r>
      <w:r>
        <w:rPr/>
        <w:t>Ⳃ</w:t>
      </w:r>
      <w:r>
        <w:rPr/>
        <w:t>꺩╓癑氺氮痂쉧</w:t>
      </w:r>
      <w:r>
        <w:rPr/>
        <w:t>ꕓ</w:t>
      </w:r>
      <w:r>
        <w:rPr/>
        <w:t>奏侣主飂╹쉖咵卯䝒抩䱏⩯⹳洤畅䡍⨩呤浊</w:t>
      </w:r>
      <w:r>
        <w:rPr/>
        <w:t>ⱺ</w:t>
      </w:r>
      <w:r>
        <w:rPr/>
        <w:t>꧃</w:t>
      </w:r>
      <w:r>
        <w:rPr/>
        <w:t>侮쉀긲祈穗垡彀櫂⼪䕷㐨숷䘬쉘칸微숴숱祒兤昭뮬녦䵥숴⏂싂噸</w:t>
      </w:r>
      <w:r>
        <w:rPr/>
        <w:t>ꥌ</w:t>
      </w:r>
      <w:r>
        <w:rPr/>
        <w:t>䛎捾칥䨫</w:t>
      </w:r>
      <w:r>
        <w:rPr/>
        <w:t>ꤪ</w:t>
      </w:r>
      <w:r>
        <w:rPr/>
        <w:t>긪슻⽤穤恮뿂嗂琥슥祂䙒唺쉟쉥繇ꆬ痂쉸䱪䜰쉦琦渱⯂囂䭅놻♤쉔㩺䩐</w:t>
      </w:r>
      <w:r>
        <w:rPr/>
        <w:t>⠣</w:t>
      </w:r>
      <w:r>
        <w:rPr/>
        <w:t>깙겻쉐䅓◂皘깣</w:t>
      </w:r>
      <w:r>
        <w:rPr/>
        <w:t>ⱴ</w:t>
      </w:r>
      <w:r>
        <w:rPr/>
        <w:t>燂㑡걏畠슏쉪梿㇃噹测䆩潇깲繕묷矂榮ꥯ깘兗侘敕숳主娵⹫⸮樴걖䕭彁쉬眺䱱⤥</w:t>
      </w:r>
      <w:r>
        <w:rPr/>
        <w:t>ⷃ</w:t>
      </w:r>
      <w:r>
        <w:rPr/>
        <w:t>싂슣ꇎ毂</w:t>
      </w:r>
      <w:r>
        <w:rPr/>
        <w:t>⠪</w:t>
      </w:r>
      <w:r>
        <w:rPr/>
        <w:t>녃燂匳ㅄ⤪楏竍숪㡠津ꥧ㌦䁘坡杪걗怪䝙싎楅常긣卨䪱⛂牣桂摁ꎵ</w:t>
      </w:r>
      <w:r>
        <w:rPr/>
        <w:t>⡊</w:t>
      </w:r>
      <w:r>
        <w:rPr/>
        <w:t>婆뭐</w:t>
      </w:r>
      <w:r>
        <w:rPr/>
        <w:t>⡸</w:t>
      </w:r>
      <w:r>
        <w:rPr/>
        <w:t>ꕙ</w:t>
      </w:r>
      <w:r>
        <w:rPr/>
        <w:t>恌慳坵䡒毃ꥤ␴뇂⼨뽌帣䡄딮뭟汥깫ꍦ캡佄⚵獓䪱⽥㘯䕰塚</w:t>
      </w:r>
      <w:r>
        <w:rPr/>
        <w:t>ꕍ</w:t>
      </w:r>
      <w:r>
        <w:rPr/>
        <w:t>獂쉤㑀㍳⥗㬪䷂㵀祍⍏潺䇂䵣㉤</w:t>
      </w:r>
      <w:r>
        <w:rPr/>
        <w:t>ꕩ</w:t>
      </w:r>
      <w:r>
        <w:rPr/>
        <w:t>䝵睖䃂䈴쌥䖘呙牧</w:t>
      </w:r>
      <w:r>
        <w:rPr/>
        <w:t>ꖏ</w:t>
      </w:r>
      <w:r>
        <w:rPr/>
        <w:t>䭯땉洴牄か捪䆮䡉깎恖쉩⮩ꍧ〽烂猬쵅쉥㬵ꄷ싂슏ꥠ䤫⍺⨪㇂㤥晣繴晙浺辱♮ꇃ걪串係슩儴疬渳ㄮ杣癸仂噙慁숷쉕敳딦癧輤뇂</w:t>
      </w:r>
      <w:r>
        <w:rPr/>
        <w:t>ꕇ</w:t>
      </w:r>
      <w:r>
        <w:rPr/>
        <w:t>犿で歇㉦䴳噮頬</w:t>
      </w:r>
      <w:r>
        <w:rPr/>
        <w:t>ⴵ</w:t>
      </w:r>
      <w:r>
        <w:rPr/>
        <w:t>䮥▩歟急싂ꅚ哂婋녙輰厮䭹䬣ㅲ柂坸儱窡䨯昰礦嗎䟂剷╅⩇橯偔吤䍚彥뾩瘨칚敐縮</w:t>
      </w:r>
      <w:r>
        <w:rPr/>
        <w:t>⡎</w:t>
      </w:r>
      <w:r>
        <w:rPr/>
        <w:t>깫捠䍆䨣깧숬卑䬶㉁싃䁲偧</w:t>
      </w:r>
      <w:r>
        <w:rPr/>
        <w:t>⠶</w:t>
      </w:r>
      <w:r>
        <w:rPr/>
        <w:t>焯捱䭩</w:t>
      </w:r>
      <w:r>
        <w:rPr/>
        <w:t>Ⳃ</w:t>
      </w:r>
      <w:r>
        <w:rPr/>
        <w:t>轭畩䉖慤䥴ꎣ呷</w:t>
      </w:r>
      <w:r>
        <w:rPr/>
        <w:t>⡙</w:t>
      </w:r>
      <w:r>
        <w:rPr/>
        <w:t>县兠싂⭏氲璩</w:t>
      </w:r>
      <w:r>
        <w:rPr/>
        <w:t>ꤻ</w:t>
      </w:r>
      <w:r>
        <w:rPr/>
        <w:t>偣桥碵숮</w:t>
      </w:r>
      <w:r>
        <w:rPr/>
        <w:t>ꕊ</w:t>
      </w:r>
      <w:r>
        <w:rPr/>
        <w:t>惃海Ⓜ뭩뽦䍺楔掵숮㵖쉳슥噃瑫奶</w:t>
      </w:r>
      <w:r>
        <w:rPr/>
        <w:t>ⴹ</w:t>
      </w:r>
      <w:r>
        <w:rPr/>
        <w:t>㑺洫츣㍌⽦䴨쉰惂⭳楱㦩㏂䝬ꍕ垡䁚昱嗂砦㬥㩌楎⹵䬪䍇⫂縪縵ꏂ偵㬷牬祧䛂뽥ォ䠽猻灬쉱䦥㷂ꅞ䕚橡泂쉘慲␰땰䱵</w:t>
      </w:r>
      <w:r>
        <w:rPr/>
        <w:t>⡁</w:t>
      </w:r>
      <w:r>
        <w:rPr/>
        <w:t>湣⦩朰쉾癪桞嘣晳㷂煱绂惂妘摍䡟쉇㝧쉹⨶㈳塸☸ヂ磂砨䶏手뿂떬쉺ꌫ䄷杯㍗栱喥㉴㠫湠☷䔺녊ꍣ</w:t>
      </w:r>
      <w:r>
        <w:rPr/>
        <w:t>ꤊ</w:t>
      </w:r>
      <w:r>
        <w:rPr/>
        <w:t>ꥰ氲㍸祍䟂곍⍐佊癹憘䥇㤮㷂獲╂伬汹㌴ꅒ株輵㑪쉴㍷뾩䵕㉶奒⺩⩷</w:t>
      </w:r>
      <w:r>
        <w:rPr/>
        <w:t>Ⱜ</w:t>
      </w:r>
      <w:r>
        <w:rPr/>
        <w:t>ꦥ</w:t>
      </w:r>
      <w:r>
        <w:rPr/>
        <w:t>곂带╃㑨狂㐫ㄩ⭉촷㔤㤸ꥮ瀰</w:t>
      </w:r>
      <w:r>
        <w:rPr/>
        <w:t>ꦘ</w:t>
      </w:r>
      <w:r>
        <w:rPr/>
        <w:t>쉘♟꥘싂␳曂㔰숴癬깵燍傻愦卷뾡⩭⭥徬뮬琽稦皬⑁╫</w:t>
      </w:r>
      <w:r>
        <w:rPr/>
        <w:t>ⷂ</w:t>
      </w:r>
      <w:r>
        <w:rPr/>
        <w:t>ꎬ⤻⛂卪뮩奥䵸</w:t>
      </w:r>
      <w:r>
        <w:rPr/>
        <w:t>⣂</w:t>
      </w:r>
      <w:r>
        <w:rPr/>
        <w:t>슿䱱潳숺Ⓜ쌵뗍칉皱䥤祙䴽⍎估쉍⥂焰춿匸쉪場⼺</w:t>
      </w:r>
      <w:r>
        <w:rPr/>
        <w:t>ꕀ</w:t>
      </w:r>
      <w:r>
        <w:rPr/>
        <w:t>㢏</w:t>
      </w:r>
      <w:r>
        <w:rPr/>
        <w:t>ꤨ</w:t>
      </w:r>
      <w:r>
        <w:rPr/>
        <w:t>慵睰ち썺╓咩暡</w:t>
      </w:r>
      <w:r>
        <w:rPr/>
        <w:t>ꕞ</w:t>
      </w:r>
      <w:r>
        <w:rPr/>
        <w:t>䏂条䩞她뽆㉈숵澏슩影</w:t>
      </w:r>
      <w:r>
        <w:rPr/>
        <w:t>꧂</w:t>
      </w:r>
      <w:r>
        <w:rPr/>
        <w:t>壍渮ꅚ䊩♳ぁ딻㷂</w:t>
      </w:r>
      <w:r>
        <w:rPr/>
        <w:t>ⲻ</w:t>
      </w:r>
      <w:r>
        <w:rPr/>
        <w:t>㩉垮湱弹䕺쉄딪쉈け뽦堤漣檘</w:t>
      </w:r>
      <w:r>
        <w:rPr/>
        <w:t>ꕷ</w:t>
      </w:r>
      <w:r>
        <w:rPr/>
        <w:t>䞿䤲</w:t>
      </w:r>
      <w:r>
        <w:rPr/>
        <w:t>Ⳃ</w:t>
      </w:r>
      <w:r>
        <w:rPr/>
        <w:t>뽄㕏平扵偌斩䩬硬㖩쉺숱䐤瀱挤淂䢿쉠⩇䆿쉩䉘깮顏䧂⻂硁숶凂兪枥</w:t>
      </w:r>
      <w:r>
        <w:rPr/>
        <w:t>⠪</w:t>
      </w:r>
      <w:r>
        <w:rPr/>
        <w:t>쉉숴坳墱㉞毎껃扳뼪刪䀪㝆쉁彠䰪╍쉬숵嗂涘䜪⭭걍㔴㥌䙂┲慧塮橒쉴ꎏ歫⸸㵃쉚㥕䭢旍칪剫쉚䁣⬻滂䑫剉剑潃㙉味塦瞣슩</w:t>
      </w:r>
      <w:r>
        <w:rPr/>
        <w:t>ⷂ</w:t>
      </w:r>
      <w:r>
        <w:rPr/>
        <w:t>䋎㤮쉩媥低㴫毂異戹쉙啞㉬숹俍彥䚻☦䕹猺쉴䕪䱁䅊盍揎汈뿂䙲⏂ꥳ獨壂䡆坢种⽙⯂㖡깪슮쉣淂깙桔⺿問栬咣歰</w:t>
      </w:r>
      <w:r>
        <w:rPr/>
        <w:t>⣂</w:t>
      </w:r>
      <w:r>
        <w:rPr/>
        <w:t>喣</w:t>
      </w:r>
      <w:r>
        <w:rPr/>
        <w:t>ⵉ</w:t>
      </w:r>
      <w:r>
        <w:rPr/>
        <w:t>⽲卐䜪㬳轆泂匬礵땢倳㓂캿䅩⩁걮轸畏ぃ썖䙪願桢䚏瓂欥獍䡟樴䨪긪␰캮깒ꥦ䍊슬⾩癃㙹䁏캏쉠奇㭃汕기焹瘪걟橇㩌弫ꌦ瀯㠷䱵쉠噚獑歺匴</w:t>
      </w:r>
      <w:r>
        <w:rPr/>
        <w:t>⣂</w:t>
      </w:r>
      <w:r>
        <w:rPr/>
        <w:t>疻⑗楏䮿㯃挭땕係硧㉎顐塭呂췂㛂쵾慈晧瘱䀬帮䞮⨨넩㝑晬⥰牌縵쉰</w:t>
      </w:r>
      <w:r>
        <w:rPr/>
        <w:t>⠪</w:t>
      </w:r>
      <w:r>
        <w:rPr/>
        <w:t>潮䍈洫䶮⭃㡲㟂촱㠫䘷싂喬厩倪䕶ꥲ䚮ꥵ</w:t>
      </w:r>
      <w:r>
        <w:rPr/>
        <w:t>Ⱚ</w:t>
      </w:r>
      <w:r>
        <w:rPr/>
        <w:t>쎮剨僂婥獙♦稥╣樦숦殬澻䞏</w:t>
      </w:r>
      <w:r>
        <w:rPr/>
        <w:t>ⴱ⩋</w:t>
      </w:r>
      <w:r>
        <w:rPr/>
        <w:t>숤숭倥堵숦ꎵ</w:t>
      </w:r>
      <w:r>
        <w:rPr/>
        <w:t>ꤪ⨱</w:t>
      </w:r>
      <w:r>
        <w:rPr/>
        <w:t>圯뽆乞慵</w:t>
      </w:r>
      <w:r>
        <w:rPr/>
        <w:t>ⵀ</w:t>
      </w:r>
      <w:r>
        <w:rPr/>
        <w:t>쉡⸽슩摈圪ヂ␯싍攽녗쉮匪䭕쉀磂浾千⤪㯎㘥㊮䶻㯂潢潞牊녷瑢挴㥾牟䗂穾歒顤꤮啅믂䥰碱ꌷ扅杦版깚奞䵋獄쉾⹄⩇楅</w:t>
      </w:r>
      <w:r>
        <w:rPr/>
        <w:t>ꕯ</w:t>
      </w:r>
      <w:r>
        <w:rPr/>
        <w:t>瀱盎塵싂惂ꏂ</w:t>
      </w:r>
      <w:r>
        <w:rPr/>
        <w:t>⡤</w:t>
      </w:r>
      <w:r>
        <w:rPr/>
        <w:t>쉱⿂猱沩</w:t>
      </w:r>
      <w:r>
        <w:rPr/>
        <w:t>ꤽ</w:t>
      </w:r>
      <w:r>
        <w:rPr/>
        <w:t>㍡壂숺</w:t>
      </w:r>
      <w:r>
        <w:rPr/>
        <w:t>ꥈ</w:t>
      </w:r>
      <w:r>
        <w:rPr/>
        <w:t>䅯䇂砷忂췂쉡旂湮嫂橈戵</w:t>
      </w:r>
      <w:r>
        <w:rPr/>
        <w:t>ⱞ</w:t>
      </w:r>
      <w:r>
        <w:rPr/>
        <w:t>슩棃</w:t>
      </w:r>
      <w:r>
        <w:rPr/>
        <w:t>ꥆ</w:t>
      </w:r>
      <w:r>
        <w:rPr/>
        <w:t>ㄊ恘썫瑑</w:t>
      </w:r>
      <w:r>
        <w:rPr/>
        <w:t>⡢</w:t>
      </w:r>
      <w:r>
        <w:rPr/>
        <w:t>쉵玥轙쉠칏</w:t>
      </w:r>
      <w:r>
        <w:rPr/>
        <w:t>ꥀ</w:t>
      </w:r>
      <w:r>
        <w:rPr/>
        <w:t>㖱䑅噚卑싂⌥㥏숸帪㔩婋悏묥䱏칞潗嘮⪵䀸䁂</w:t>
      </w:r>
      <w:r>
        <w:rPr/>
        <w:t>ꤸ</w:t>
      </w:r>
      <w:r>
        <w:rPr/>
        <w:t>礴倶</w:t>
      </w:r>
      <w:r>
        <w:rPr/>
        <w:t>⡲</w:t>
      </w:r>
      <w:r>
        <w:rPr/>
        <w:t>歓䓎捀换擂뽗쉍뽴䡶㤳睧쉨倭塥㡋ㅨ啔㉟昬䵋䤪뽗䟂䵯쌰⿂楆뭖䡤걠揂敟썥쉳转⨣</w:t>
      </w:r>
      <w:r>
        <w:rPr/>
        <w:t>ꥋꤵ</w:t>
      </w:r>
      <w:r>
        <w:rPr/>
        <w:t>殩쵅頦劏䩥㡆噇犡䶩十㦩┸⹖ヂ쉊䝎痂頸䭎䈱䴨</w:t>
      </w:r>
      <w:r>
        <w:rPr/>
        <w:t>⡂</w:t>
      </w:r>
      <w:r>
        <w:rPr/>
        <w:t>쉱쉵繈敌꧎ꥯ吵㜴桬ㄸ㭙婮</w:t>
      </w:r>
      <w:r>
        <w:rPr/>
        <w:t>ꕇ</w:t>
      </w:r>
      <w:r>
        <w:rPr/>
        <w:t>其싂㵕㡓</w:t>
      </w:r>
      <w:r>
        <w:rPr/>
        <w:t>ꗍ</w:t>
      </w:r>
      <w:r>
        <w:rPr/>
        <w:t>숷榿ヂ◂洭㑷땮䤽繴⩅㡡繏촻疮䱷㎿㉴쉳轏⍙</w:t>
      </w:r>
      <w:r>
        <w:rPr/>
        <w:t>ꔪ</w:t>
      </w:r>
      <w:r>
        <w:rPr/>
        <w:t>슮偌䉂桇囍㤺牋佈檱╗䰥樭曂㛂숮녘晑㜵烂ぁ⨫</w:t>
      </w:r>
      <w:r>
        <w:rPr/>
        <w:t>ꕈ</w:t>
      </w:r>
      <w:r>
        <w:rPr/>
        <w:t>挭塠塇㝊쉮㴪⼻㗂숻彌彨</w:t>
      </w:r>
      <w:r>
        <w:rPr/>
        <w:t>ⲿ</w:t>
      </w:r>
      <w:r>
        <w:rPr/>
        <w:t>牢⹚㝯┷䥨娣朩湩깣杗촽뽌ꅱ窬攣깐塲뼭䱍畟쏂</w:t>
      </w:r>
      <w:r>
        <w:rPr/>
        <w:t>⣃</w:t>
      </w:r>
      <w:r>
        <w:rPr/>
        <w:t>轘슮卫坖쉖⻂潲䡣슬扇瑙䉖抵帨噭쉨ㄦ琥怪䍵瑃캘㐩䧂㭔呠ㅟ䵯牘硵婄瑳䬶䓂㈲썚㦵恭癃㇂쉹曂䋂</w:t>
      </w:r>
      <w:r>
        <w:rPr/>
        <w:t>⡄</w:t>
      </w:r>
      <w:r>
        <w:rPr/>
        <w:t>춣쉖㭳刽堬娨曂咮꥕쉎乫㛂婙ꌺ刵⦿卆捥繣㍘惂恸獶恵⦵庱橇㡲啗ヂ杀㣂烂ヂ䡕䥢卣刪쉏特煞껂猨숶땶剟吳쉘</w:t>
      </w:r>
      <w:r>
        <w:rPr/>
        <w:t>ⴴ</w:t>
      </w:r>
      <w:r>
        <w:rPr/>
        <w:t>㒬矂䅥쉟</w:t>
      </w:r>
      <w:r>
        <w:rPr/>
        <w:t>ⱃ</w:t>
      </w:r>
      <w:r>
        <w:rPr/>
        <w:t>㵤䈤佦幵倳䁰</w:t>
      </w:r>
      <w:r>
        <w:rPr/>
        <w:t>ꔵ┪</w:t>
      </w:r>
      <w:r>
        <w:rPr/>
        <w:t>启扦瘹轂渮쵓攪䁔ꍖㅳ⹺っ癷ヂ歚䩧⍥䮿挤癭瑧ㆮ♢숭嫂䙍總⭭輦ꏂ晵晤㙠じ䬷숥瓂揂츪湣녫␽瑵杄ꍌ뽃干卤坋湹癔䭨瓂㔯쉈☤⽒ꅀ</w:t>
      </w:r>
      <w:r>
        <w:rPr/>
        <w:t>ꤴ</w:t>
      </w:r>
      <w:r>
        <w:rPr/>
        <w:t>参䉱䥑뇂转愵싂奤㵔曃싃䩩倨깾♸廂眱澥⬴쉵䙇慹䈩</w:t>
      </w:r>
      <w:r>
        <w:rPr/>
        <w:t>Ⳃ</w:t>
      </w:r>
      <w:r>
        <w:rPr/>
        <w:t>咡噍</w:t>
      </w:r>
      <w:r>
        <w:rPr/>
        <w:t>ⷂ</w:t>
      </w:r>
      <w:r>
        <w:rPr/>
        <w:t>堪㵸繪ㅤ☹㝏⼮숭墱⒏</w:t>
      </w:r>
      <w:r>
        <w:rPr/>
        <w:t>ⵓ</w:t>
      </w:r>
      <w:r>
        <w:rPr/>
        <w:t>䁶婮兦⩦姂䄮걲⼦䑱숬畧牊䥶</w:t>
      </w:r>
      <w:r>
        <w:rPr/>
        <w:t>ꗂ</w:t>
      </w:r>
      <w:r>
        <w:rPr/>
        <w:t>擂澱儨썱ꆣ㛂橉漨녔吣숸材㛍쉖⭙幄弪㦵䵰㶡斣㌬슬⮩㈤区▣슥穳☯祰呮梥쉚⨷廂쉌</w:t>
      </w:r>
      <w:r>
        <w:rPr/>
        <w:t>ꤵ</w:t>
      </w:r>
      <w:r>
        <w:rPr/>
        <w:t>剀㘦뽘椽泂恅⹙뭯繲壍炿</w:t>
      </w:r>
      <w:r>
        <w:rPr/>
        <w:t>꧂</w:t>
      </w:r>
      <w:r>
        <w:rPr/>
        <w:t>噃ꍔ㡲䍢땍渳ꄯ㭋瑇䅲</w:t>
      </w:r>
      <w:r>
        <w:rPr/>
        <w:t>ꥒ</w:t>
      </w:r>
      <w:r>
        <w:rPr/>
        <w:t>洳攤㚡恷쉎斵꥔掣┲櫃䰴⌲䤬睫ㅎ㙣㠪権㌨䧂嘶뽯堬䕵ꅤ껂㍦슩⽊顙㬵䑥㤫啈形婞䫂桨㤪婑捣全慩祪輊砺㒩⽔淂顴瘮갮⩫㴴姂畊䁏皘</w:t>
      </w:r>
      <w:r>
        <w:rPr/>
        <w:t>꧂</w:t>
      </w:r>
      <w:r>
        <w:rPr/>
        <w:t>㡟㕒〉ㅚ습严杶⫂劥썓쉁急䙯弴㙈揂䡚幓噘倩幘稬䤹瑕쉎</w:t>
      </w:r>
      <w:r>
        <w:rPr/>
        <w:t>ⷃ</w:t>
      </w:r>
      <w:r>
        <w:rPr/>
        <w:t>䆏稥䤹싂䎩嘳</w:t>
      </w:r>
      <w:r>
        <w:rPr/>
        <w:t>⡙</w:t>
      </w:r>
      <w:r>
        <w:rPr/>
        <w:t>癧䌰</w:t>
      </w:r>
      <w:r>
        <w:rPr/>
        <w:t>⣂</w:t>
      </w:r>
      <w:r>
        <w:rPr/>
        <w:t>⼯꧎⽅杤轞轋숶磃埂呞뽡슿区쵴</w:t>
      </w:r>
      <w:r>
        <w:rPr/>
        <w:t>⡂⍖</w:t>
      </w:r>
      <w:r>
        <w:rPr/>
        <w:t>쎮杺</w:t>
      </w:r>
      <w:r>
        <w:rPr/>
        <w:t>⠫</w:t>
      </w:r>
      <w:r>
        <w:rPr/>
        <w:t>嚬嫂싍䞵䩺䷂컃㌮瀲</w:t>
      </w:r>
      <w:r>
        <w:rPr/>
        <w:t>ꦵ⩰</w:t>
      </w:r>
      <w:r>
        <w:rPr/>
        <w:t>漪穀狂狂</w:t>
      </w:r>
      <w:r>
        <w:rPr/>
        <w:t>ꔹ</w:t>
      </w:r>
      <w:r>
        <w:rPr/>
        <w:t>㡺</w:t>
      </w:r>
      <w:r>
        <w:rPr/>
        <w:t>ⵂ</w:t>
      </w:r>
      <w:r>
        <w:rPr/>
        <w:t>女ㄩ䓂洨帨唶幩㧃㴥穩㠶⭵쉅㌻䖏佔㥂䵗</w:t>
      </w:r>
      <w:r>
        <w:rPr/>
        <w:t>꧂</w:t>
      </w:r>
      <w:r>
        <w:rPr/>
        <w:t>〰㬤㡟恨숭扡뽙沩ㄴ佯</w:t>
      </w:r>
      <w:r>
        <w:rPr/>
        <w:t>ⷂ</w:t>
      </w:r>
      <w:r>
        <w:rPr/>
        <w:t>懂䀮丶㭣䠽縦懂堦숦佮㙂晱廂쉗䠨㥓ꥨ輸쉶潊⫂猭伸쉉丷⨺皱䉕彀㈪⪬嗎䵰燂倻妿杶┪㗂♈滂⍾쉥쉁盂参䗂칯㡗咿硋䭷橊</w:t>
      </w:r>
      <w:r>
        <w:rPr/>
        <w:t>ꥏ</w:t>
      </w:r>
      <w:r>
        <w:rPr/>
        <w:t>嘹쉈⽩唤偊戫㪣⩂썩㵩♴䙬乗儲⽄頻㭟䈹㑂ぢ婁╸侩</w:t>
      </w:r>
      <w:r>
        <w:rPr/>
        <w:t>Ⱖ⤰</w:t>
      </w:r>
      <w:r>
        <w:rPr/>
        <w:t>婓䱂䭘믂ㅲ⧂婣딳湶꺥掩ꅧ䑒땴楠</w:t>
      </w:r>
      <w:r>
        <w:rPr/>
        <w:t>ⱗ</w:t>
      </w:r>
      <w:r>
        <w:rPr/>
        <w:t>扡ꇂ뽀⩈싂╪桧썂Ⓜ春繩숶⺱楯ꅟ쉘頵䘻</w:t>
      </w:r>
      <w:r>
        <w:rPr/>
        <w:t>ꥍ</w:t>
      </w:r>
      <w:r>
        <w:rPr/>
        <w:t>㝣㘬姂㛂南슣䮱ꅡ坭婬㠦湫橧ꄬ⹶ꏂ啺⤴뼲瀪</w:t>
      </w:r>
      <w:r>
        <w:rPr/>
        <w:t>Ⱡ</w:t>
      </w:r>
      <w:r>
        <w:rPr/>
        <w:t>쉴剟칯뭾⑗㥁橭杞渥幨囂䝥秂㝆惂晤矂㐺㨳쉔兺깸</w:t>
      </w:r>
      <w:r>
        <w:rPr/>
        <w:t>ⷎ</w:t>
      </w:r>
      <w:r>
        <w:rPr/>
        <w:t>딣䌻쌴쉲숰쉵垏</w:t>
      </w:r>
      <w:r>
        <w:rPr/>
        <w:t>ꕱ</w:t>
      </w:r>
      <w:r>
        <w:rPr/>
        <w:t>顥쵇揂恭䏂쵏쉏噩朩㬻⥑䱨⌱⤥쉇⪘䝾㝄䙯㬺⻂뽹敫恳榣┶䭧䵕頣嫂싂琮぀┳噑䟂傏ꅹ匫䩮亏䈽㧂</w:t>
      </w:r>
      <w:r>
        <w:rPr/>
        <w:t>ⷂ</w:t>
      </w:r>
      <w:r>
        <w:rPr/>
        <w:t>쌱䭂稱</w:t>
      </w:r>
      <w:r>
        <w:rPr/>
        <w:t>ⱨ</w:t>
      </w:r>
      <w:r>
        <w:rPr/>
        <w:t>悩싂싂牎⥆␴焣컂㭞繵깅⥥栨쉭썁⹃⿂䆿긺쉋歹别〮숷帥楦뽣歃刬ꆿ</w:t>
      </w:r>
      <w:r>
        <w:rPr/>
        <w:t>ꤩ</w:t>
      </w:r>
      <w:r>
        <w:rPr/>
        <w:t>猥帹奺轌湆稴焮♀㖮瑰猥殻♥㭦㕚䕗녳奕㍹颱決놏쉦䑶潞洰㌬浐焯㦣꥞婭숩</w:t>
      </w:r>
      <w:r>
        <w:rPr/>
        <w:t>ⷂ</w:t>
      </w:r>
      <w:r>
        <w:rPr/>
        <w:t>浦촸垡ꌥ檿瑪廎丯丨喩</w:t>
      </w:r>
      <w:r>
        <w:rPr/>
        <w:t>ⵣ</w:t>
      </w:r>
      <w:r>
        <w:rPr/>
        <w:t>劻⫂딶敕䕫㨹☹幏倪⿂⛂䥡</w:t>
      </w:r>
      <w:r>
        <w:rPr/>
        <w:t>ꕑ</w:t>
      </w:r>
      <w:r>
        <w:rPr/>
        <w:t>晹</w:t>
      </w:r>
      <w:r>
        <w:rPr/>
        <w:t>⡣</w:t>
      </w:r>
      <w:r>
        <w:rPr/>
        <w:t>嘸믂穙剸쵹땚廂焬刴反碬䬩쵣壂圶䉒숳六擂頭塌뮘㍄갪㉪ㅲ</w:t>
      </w:r>
      <w:r>
        <w:rPr/>
        <w:t>ꕉ</w:t>
      </w:r>
      <w:r>
        <w:rPr/>
        <w:t>쉴伪癄呚顩挵쉫⸺歋呈㈷体轌䐭땨灶樴䅈썞♘㌭슥걖懎숤摍兔䣂ㅔ쉡䉞瑩</w:t>
      </w:r>
      <w:r>
        <w:rPr/>
        <w:t>ⵠ</w:t>
      </w:r>
      <w:r>
        <w:rPr/>
        <w:t>摏⨴㍚印슏䵠砪</w:t>
      </w:r>
      <w:r>
        <w:rPr/>
        <w:t>ꥎ</w:t>
      </w:r>
      <w:r>
        <w:rPr/>
        <w:t>㍩㷂爯⼳ꄯ䱖祍飍㭺㥠ㅨ奏㦣ㄹず栰硤⨲㈽䌦呆넊毂⥙쉔彮ꍕ㚻ꍀ抿뮵轱䕘숦걂썂噎挵㑋䭅㩁숴㉑䕞株捬氤䐱␴</w:t>
      </w:r>
      <w:r>
        <w:rPr/>
        <w:t>ꦥ</w:t>
      </w:r>
      <w:r>
        <w:rPr/>
        <w:t>㠰怰㍘뭔</w:t>
      </w:r>
      <w:r>
        <w:rPr/>
        <w:t>ꕫ⩄</w:t>
      </w:r>
      <w:r>
        <w:rPr/>
        <w:t>䱵㘺⨰</w:t>
      </w:r>
      <w:r>
        <w:rPr/>
        <w:t>꧂</w:t>
      </w:r>
      <w:r>
        <w:rPr/>
        <w:t>懂ヂ䈦焤䢮㵏ꅉ뾡䢬쉕亩㭖怪噄瑗㌭橪暣</w:t>
      </w:r>
      <w:r>
        <w:rPr/>
        <w:t>⠤</w:t>
      </w:r>
      <w:r>
        <w:rPr/>
        <w:t>㑓恤懂뽹序汍숮슩㵒㘺廂坎</w:t>
      </w:r>
      <w:r>
        <w:rPr/>
        <w:t>ꕇ</w:t>
      </w:r>
      <w:r>
        <w:rPr/>
        <w:t>쉊썴入</w:t>
      </w:r>
      <w:r>
        <w:rPr/>
        <w:t>Ⱚ</w:t>
      </w:r>
      <w:r>
        <w:rPr/>
        <w:t>味숴걓쉐</w:t>
      </w:r>
      <w:r>
        <w:rPr/>
        <w:t>ꤩ</w:t>
      </w:r>
      <w:r>
        <w:rPr/>
        <w:t>㡏⨵䶮㵓썵橾䬹⦬슿</w:t>
      </w:r>
      <w:r>
        <w:rPr/>
        <w:t>ⱬ</w:t>
      </w:r>
      <w:r>
        <w:rPr/>
        <w:t>癰숩削橍㣂⩹쉪瑣┴泎</w:t>
      </w:r>
      <w:r>
        <w:rPr/>
        <w:t>⡹Ⱓ</w:t>
      </w:r>
      <w:r>
        <w:rPr/>
        <w:t>種</w:t>
      </w:r>
      <w:r>
        <w:rPr/>
        <w:t>ⵤ</w:t>
      </w:r>
      <w:r>
        <w:rPr/>
        <w:t>䩠슩쉅浘渴쉳䀤灶漴㩨攩쉁⎏朵⭢洰㤨␪䰵潷唸㑢⿂䈪婰惂丽杬灺╌숹⽞欰숴纘䅠썲䈹癃偭ぅ慇竂⩀쉀ꅮ塎攴㡫㶱ꆮ㒏偵婘ꥪ뾵캣枏㍋忂䑥ꥩ⵵ꌰꇂ洱癥汢浊婔䡅쉉䑋ヂ숰櫂칭䵞戰䡟떘嫃灙⿃轸愱⮩䧂䢵枘兙싂汞獍썊䩕轸晟晉쉖䃍祕恩圲㈤卭썪⍓쌪싂숥䞵吤⤪캮싂쌥漩츽漴칉☹숳ㅢ䙖뿍⩦쉘瑅ꍭ䄯乍堫氵琭㥀</w:t>
      </w:r>
      <w:r>
        <w:rPr/>
        <w:t>ꕍ</w:t>
      </w:r>
      <w:r>
        <w:rPr/>
        <w:t>⿂㌰椸涿떣슩㊥楨㩺纵伻쉖砨㝟ㅔ㨹徬</w:t>
      </w:r>
      <w:r>
        <w:rPr/>
        <w:t>⡆</w:t>
      </w:r>
      <w:r>
        <w:rPr/>
        <w:t>䵪쉑㜣⩨䅍圥⍍城䗂䩌쉢参䑲쎥꥖䚡숬캩긫兇┤⼽圵刲奷昭畂⼸땰뽘</w:t>
      </w:r>
      <w:r>
        <w:rPr/>
        <w:t>ꤻ</w:t>
      </w:r>
      <w:r>
        <w:rPr/>
        <w:t>儻⼫硱疻䞿樷⸱繚汦쉊ㅘ숦䭄뭹⫂䴵浨江䅇歃測扣놩쉋싂喿싂搴呟戦긳疡숱浸曂㵄猷浮캩슬ꥭ䄤碩㴴癦㝬猳煓歋싂㝩睐桶䵫牓⤹쵶挪淂⦘</w:t>
      </w:r>
      <w:r>
        <w:rPr/>
        <w:t>ⱆ⥊</w:t>
      </w:r>
      <w:r>
        <w:rPr/>
        <w:t>䩗搫⦡뼪숵숭摘塞뽚숷촯뭷䶵彷轐濂唥⶘眨徬倪稭䗂橳䇂㴷䭱㕦硔</w:t>
      </w:r>
      <w:r>
        <w:rPr/>
        <w:t>ꗃ</w:t>
      </w:r>
      <w:r>
        <w:rPr/>
        <w:t>剓䦣쎿杙⹍☻盂燍㡌甪䒬坭쉸晢䤷洵杉㩊</w:t>
      </w:r>
      <w:r>
        <w:rPr/>
        <w:t>ⰽ</w:t>
      </w:r>
      <w:r>
        <w:rPr/>
        <w:t>딯濎扱</w:t>
      </w:r>
      <w:r>
        <w:rPr/>
        <w:t>ꥒ</w:t>
      </w:r>
      <w:r>
        <w:rPr/>
        <w:t>睫⑯놣摑깢㙶塟卨搩쉘佺슥汮䙒</w:t>
      </w:r>
      <w:r>
        <w:rPr/>
        <w:t>ⰳ</w:t>
      </w:r>
      <w:r>
        <w:rPr/>
        <w:t>椻</w:t>
      </w:r>
      <w:r>
        <w:rPr/>
        <w:t>ꕺ</w:t>
      </w:r>
      <w:r>
        <w:rPr/>
        <w:t>㫍⸰哂㙨䥈뽭桺烃な┮欭个種㥘뾮恵慐䵵</w:t>
      </w:r>
      <w:r>
        <w:rPr/>
        <w:t>ꦩ</w:t>
      </w:r>
      <w:r>
        <w:rPr/>
        <w:t>ㅏ䟂䩦頴䡵穡</w:t>
      </w:r>
      <w:r>
        <w:rPr/>
        <w:t>⡏</w:t>
      </w:r>
      <w:r>
        <w:rPr/>
        <w:t>㝖䃂㤤䳍婞걁㊻帽䝾⑲琬奎ꄯㅡ쉎⩧乮灖呸昮捈杩칀䡾渽</w:t>
      </w:r>
      <w:r>
        <w:rPr/>
        <w:t>ꥌ</w:t>
      </w:r>
      <w:r>
        <w:rPr/>
        <w:t>狂渻坥ㅏ咬쉠慫䆘㖵幯繷쉖潗瞿⩢ꥺ榱☪</w:t>
      </w:r>
      <w:r>
        <w:rPr/>
        <w:t>ꤳ</w:t>
      </w:r>
      <w:r>
        <w:rPr/>
        <w:t>싂彵䭾싍쉲ㅕ녠㈵⪏㍕燂昬㤥嫂쵄墘⑂㴪穮頊䵕塲䝭瘯儱䗂渴숣別獂</w:t>
      </w:r>
      <w:r>
        <w:rPr/>
        <w:t>ⲥ</w:t>
      </w:r>
      <w:r>
        <w:rPr/>
        <w:t>潙숳卢歖쎏唰ぶ쵩ꍩ杏瀭圳ㄥ쉖⼷㙀⩂슮㫂슣㜩⨳怺춻⌴䭈쉰䡨묵⽦祹奸㙮轸⤴繸捉㉊慅䱟䵆员</w:t>
      </w:r>
      <w:r>
        <w:rPr/>
        <w:t>Ⱡ</w:t>
      </w:r>
      <w:r>
        <w:rPr/>
        <w:t>䍚⸲慐싎䟂⺬딺䠪党䉦ꌨ梿权㙮㴳渶ꌥ揂抱숰㉳䴣挽㤲䚏劏䥲ꥶ쉀䘱䍣楡祲䦵╈㍅燂╃䣂噃㢩湞뽴⏂䩫採⑯⑳쉆䕏썺ꅚ栦싎㵋兯偠啰䭄佘䝪殣槂㘷쉶栦敟㯂䤩但⦬䙮쉯㑐婋積숪䥯䕦䀲ㄲ䘫䁠傩瑲浌숫쉐䜭急旃牧泂䙖숮凂悘呸灮쉶⽓幒焻䙃㥓盍僂怽愵쵰牚</w:t>
      </w:r>
      <w:r>
        <w:rPr/>
        <w:t>ⵞ</w:t>
      </w:r>
      <w:r>
        <w:rPr/>
        <w:t>⾣⸽䀻刲숯ꆩ㋂套㔤㘤슣㩇쵵暏姂呪侏灆夻椵ꅭ㩥㦵ꄥ懂幹牙睵单⧂湒䙐㙾㜸噱㐤갮썦⩮敾嫂洮婇묪免煓⺬㥱橌뿂䉌穩乸㩏넽眭咩⾥佴彦恾㙷䱷噞窿뭚</w:t>
      </w:r>
      <w:r>
        <w:rPr/>
        <w:t>ꤥ</w:t>
      </w:r>
      <w:r>
        <w:rPr/>
        <w:t>揂⹲歔䑁⍳喩噖㒥䆣깓䜩䵷伺♨㉯숪⹤浹卟긫睡幐橯⪱畆䝡嘷癳偯⽶繭䓂䇂竂彁槂䡢갲䫂捇숤</w:t>
      </w:r>
      <w:r>
        <w:rPr/>
        <w:t>ꦵ</w:t>
      </w:r>
      <w:r>
        <w:rPr/>
        <w:t>쉾⾮幢䃂넪☽슏쉳ꇂ껂⩑奚⩶憣塈啦㩤幓㧍昬滎땞恐ヂて摍쉞呶硫슥䃂硰忂쉪䫂療恡⸴䰲祬嚏쉑唤は㵱⑥㕆⩕旍獙㗂䝌栵㑪曂숵슣쉲睧习⑵栽䳃䩁</w:t>
      </w:r>
      <w:r>
        <w:rPr/>
        <w:t>Ⳃ</w:t>
      </w:r>
      <w:r>
        <w:rPr/>
        <w:t>㙶佺䄽挪</w:t>
      </w:r>
      <w:r>
        <w:rPr/>
        <w:t>ꕖ♋</w:t>
      </w:r>
      <w:r>
        <w:rPr/>
        <w:t>喏땱㧂坍師㑇ㅢ䙐柂ꅓ祋猶堹䷃䄽떿뽶摾䥎䚥쉸圬凍㭭䪵</w:t>
      </w:r>
      <w:r>
        <w:rPr/>
        <w:t>ⶏ</w:t>
      </w:r>
      <w:r>
        <w:rPr/>
        <w:t>摂䝓갯挴㡷◂ぺ쌽쉩儹獅⪮</w:t>
      </w:r>
      <w:r>
        <w:rPr/>
        <w:t>ⱨ</w:t>
      </w:r>
      <w:r>
        <w:rPr/>
        <w:t>浲䥵是撵뿂㗂眸䨨⸸凂㣂䊵╋獆䕋⩃傡儯┳䠮</w:t>
      </w:r>
      <w:r>
        <w:rPr/>
        <w:t>꤯</w:t>
      </w:r>
      <w:r>
        <w:rPr/>
        <w:t>乏䘽严⍮䈱䜤慹쉃쉚呤쉂题睴䍔녯㉋滂穦쉇捨쉷杘</w:t>
      </w:r>
      <w:r>
        <w:rPr/>
        <w:t>ꕹ</w:t>
      </w:r>
      <w:r>
        <w:rPr/>
        <w:t>燍弻숮睐䝒㭗⩈꥘쉒⭙쉆쉋㙟</w:t>
      </w:r>
      <w:r>
        <w:rPr/>
        <w:t>ꤪ</w:t>
      </w:r>
      <w:r>
        <w:rPr/>
        <w:t>婨쉅矂㧂</w:t>
      </w:r>
      <w:r>
        <w:rPr/>
        <w:t>ꕥ</w:t>
      </w:r>
      <w:r>
        <w:rPr/>
        <w:t>婃偓偃昹Ⓜ☦㌣딩</w:t>
      </w:r>
      <w:r>
        <w:rPr/>
        <w:t>⣂</w:t>
      </w:r>
      <w:r>
        <w:rPr/>
        <w:t>쉐</w:t>
      </w:r>
      <w:r>
        <w:rPr/>
        <w:t>ꦥ</w:t>
      </w:r>
      <w:r>
        <w:rPr/>
        <w:t>竂◂</w:t>
      </w:r>
      <w:r>
        <w:rPr/>
        <w:t>ⱖ</w:t>
      </w:r>
      <w:r>
        <w:rPr/>
        <w:t>⽲惃㨴</w:t>
      </w:r>
      <w:r>
        <w:rPr/>
        <w:t>ꤵ</w:t>
      </w:r>
      <w:r>
        <w:rPr/>
        <w:t>兄婈䅳䝯㡎樱ギꅇ怯匱㵀噶쉕ㆿ恲䒬䩡疮碻䢘♑唷䔬幋傱畮㑡䡢䑎䡨姂唲⫂䪘⭘祭썺ㆥ恈녅ꍸ檱䒣㵘숯椊绂숪╋䰨╫쌩壃眵ꅧ</w:t>
      </w:r>
      <w:r>
        <w:rPr/>
        <w:t>ꦏ</w:t>
      </w:r>
      <w:r>
        <w:rPr/>
        <w:t>伺仃</w:t>
      </w:r>
      <w:r>
        <w:rPr/>
        <w:t>ꔩ</w:t>
      </w:r>
      <w:r>
        <w:rPr/>
        <w:t>⼰噡</w:t>
      </w:r>
      <w:r>
        <w:rPr/>
        <w:t>⡢╍</w:t>
      </w:r>
      <w:r>
        <w:rPr/>
        <w:t>뼽縪⩐</w:t>
      </w:r>
      <w:r>
        <w:rPr/>
        <w:t>ⱷ⤳</w:t>
      </w:r>
      <w:r>
        <w:rPr/>
        <w:t>繐쉒灒쉑䕴剞땯绂內䆩嘫顇㶵㑗숴㕺◂㝷牦歗买愦쉶⸽摮幩슻</w:t>
      </w:r>
      <w:r>
        <w:rPr/>
        <w:t>Ɐ</w:t>
      </w:r>
      <w:r>
        <w:rPr/>
        <w:t>㵗㠶⌭걖ꅌ湨兴뗍务⨪䉧帳넻痂㉳뇂쉰뭪㥑磂頬ꎻ넲녍뭙丹㗂썘㙎恩넶撱쉋⸥洽敳牁婧祰媏洴睯涏哂彋湢轊扨⽤쵋礪奤喿甤㈻뽠슿쉰숨䭵䯂딽睖摧쉘乶㩍⼣洸瘥⾬塔泂⩘偒卧긥슥쉕쉋活숣ꍅ〶汳䀨⭷煤さ숹唩活숸</w:t>
      </w:r>
      <w:r>
        <w:rPr/>
        <w:t>ꕫ</w:t>
      </w:r>
      <w:r>
        <w:rPr/>
        <w:t>㭗焷</w:t>
      </w:r>
      <w:r>
        <w:rPr/>
        <w:t>ⰸ⍈</w:t>
      </w:r>
      <w:r>
        <w:rPr/>
        <w:t>쉊䙟㌽䯃⩟␶稰捦뼪슩哃囂쉩晥</w:t>
      </w:r>
      <w:r>
        <w:rPr/>
        <w:t>ⶻ</w:t>
      </w:r>
      <w:r>
        <w:rPr/>
        <w:t>濂扡슬</w:t>
      </w:r>
      <w:r>
        <w:rPr/>
        <w:t>ⱡ</w:t>
      </w:r>
      <w:r>
        <w:rPr/>
        <w:t>깳㔫껂녟䛂转わ繑慖体♅</w:t>
      </w:r>
      <w:r>
        <w:rPr/>
        <w:t>ꦵ</w:t>
      </w:r>
      <w:r>
        <w:rPr/>
        <w:t>縯⑆쉦⹯乏㘽扶슱쉲廂务噯뽸暵幫쉸䠵㈩硋</w:t>
      </w:r>
      <w:r>
        <w:rPr/>
        <w:t>Ᵽ</w:t>
      </w:r>
      <w:r>
        <w:rPr/>
        <w:t>䳂制䡶뽥싂㭮䅧</w:t>
      </w:r>
      <w:r>
        <w:rPr/>
        <w:t>ꖩ</w:t>
      </w:r>
      <w:r>
        <w:rPr/>
        <w:t>櫍剡奱椮槂⭳㠣䭹▮㭚囂싍</w:t>
      </w:r>
      <w:r>
        <w:rPr/>
        <w:t>⠪</w:t>
      </w:r>
      <w:r>
        <w:rPr/>
        <w:t>쵶⥄䄮榱㈫穌䷂㈬쉺⦘䤸奍穄㙥摓瑒⩆塕ꥥ걢ꍘ旂滂䘬숵顺네敚뾬故䔰⏂塢⪩쉪瀫牡嘽㐤框坌氶⮥싂硔䕕㜷싂㝱䥇曃</w:t>
      </w:r>
      <w:r>
        <w:rPr/>
        <w:t>⠸</w:t>
      </w:r>
      <w:r>
        <w:rPr/>
        <w:t>昺쉞䭁䵋숪潴幈㝐⸹顓ꥠ숬彏啱</w:t>
      </w:r>
      <w:r>
        <w:rPr/>
        <w:t>ꗂ</w:t>
      </w:r>
      <w:r>
        <w:rPr/>
        <w:t>甽塡걞㩕䱾⨫⥪䜯䱐䑄摳䠶◂〥辡뽪帨繵伹슻摞丯䞱户泂⽁숺⌦䈱䉬</w:t>
      </w:r>
      <w:r>
        <w:rPr/>
        <w:t>ꕓ</w:t>
      </w:r>
      <w:r>
        <w:rPr/>
        <w:t>楉挨乳䌫䵎䈴仂쉦杄䅘橠䜨</w:t>
      </w:r>
      <w:r>
        <w:rPr/>
        <w:t>ⵏ</w:t>
      </w:r>
      <w:r>
        <w:rPr/>
        <w:t>湸扠䙤㕴땭媬㛂ꅞ싂槂⶘壍甩쉲㍸䘺旂䬥㞻䴫昺偱㟂换㥕轴䍫⥩㭙䱶⑚甩쉦晁睾汕䝬</w:t>
      </w:r>
      <w:r>
        <w:rPr/>
        <w:t>ꥀ</w:t>
      </w:r>
      <w:r>
        <w:rPr/>
        <w:t>佳캣⴯倬唨쉕쉍兇</w:t>
      </w:r>
      <w:r>
        <w:rPr/>
        <w:t>ⷂꕌ</w:t>
      </w:r>
      <w:r>
        <w:rPr/>
        <w:t>䌳싂숥㍃넣浹晙㓍䐪〥挶娩쵚䋂䱚㢘䰺</w:t>
      </w:r>
      <w:r>
        <w:rPr/>
        <w:t>ꥍ</w:t>
      </w:r>
      <w:r>
        <w:rPr/>
        <w:t>湯猭쉵犣䱀项쉮싂汘꥾摊╔썴뽟洸쉏떘滂䞘枮琫䄦쉶咣뿂忍琮奔侘瀰灳캱幯潪⾩䙆灯䰥捗䨭쉭⹱쌹猵彫쉨捍⪱焱儯潵♬瑐⩗䵇츹쌽媻佺㐶矃녹獩갵⵶彬⺵슱墬帽䱨珍䱮䘽眫廎ꥴ扫칂流슬쌺燂ꥹ녲</w:t>
      </w:r>
      <w:r>
        <w:rPr/>
        <w:t>ⰴ</w:t>
      </w:r>
      <w:r>
        <w:rPr/>
        <w:t>䪩슘刯瑗⹸㝌祲싂娻⯂㔥ꅋ䢮㏂璻⭮⍾䀶㌲欺〮쉆⎏歪櫂け挴繏頊깷兩啩㍪偄갬淂睠畱牆ꅪ呔䷂숬䢩磂뮻忍炩瑚숽杶丩꺣숸⦮偘껍♗䂮嘳ꏂ깄땙⪥揂墣扊厮䝀슬辮桒兂楖쉓桞剚㤳⹄匪숺쉵啌搲䉮⑅䱘뭠奘ꌱ敀弲儻䬱쉉桧吮곍䕚⽑䉞瑂秂䶱轁仂眬떻㎿㶩숹䤪ꎣ싍</w:t>
      </w:r>
      <w:r>
        <w:rPr/>
        <w:t>ꗍ</w:t>
      </w:r>
      <w:r>
        <w:rPr/>
        <w:t>㨻瓂摔쉅⥋숹狎◂喵╲憻쉧挣敡뭾庮捠砦䋂䉤燃繆⥲ꇂ숪奮㭚싂</w:t>
      </w:r>
      <w:r>
        <w:rPr/>
        <w:t>ⵓ</w:t>
      </w:r>
      <w:r>
        <w:rPr/>
        <w:t>杋洳奍쉫⍎捚췂⤻囂柂佘䧎䂩♈⥏睙䭀桭</w:t>
      </w:r>
      <w:r>
        <w:rPr/>
        <w:t>⠮</w:t>
      </w:r>
      <w:r>
        <w:rPr/>
        <w:t>㝌</w:t>
      </w:r>
      <w:r>
        <w:rPr/>
        <w:t>⢻</w:t>
      </w:r>
      <w:r>
        <w:rPr/>
        <w:t>煁슩畔䅚㉐㕶숳</w:t>
      </w:r>
      <w:r>
        <w:rPr/>
        <w:t>⢿⡕</w:t>
      </w:r>
      <w:r>
        <w:rPr/>
        <w:t>䝉싂㑴灔♘䩹쉕</w:t>
      </w:r>
      <w:r>
        <w:rPr/>
        <w:t>⡨</w:t>
      </w:r>
      <w:r>
        <w:rPr/>
        <w:t>ⵟ</w:t>
      </w:r>
      <w:r>
        <w:rPr/>
        <w:t>穥</w:t>
      </w:r>
      <w:r>
        <w:rPr/>
        <w:t>ꦣ</w:t>
      </w:r>
      <w:r>
        <w:rPr/>
        <w:t>牢쉧싂㑓ꏂ컂충䜳</w:t>
      </w:r>
      <w:r>
        <w:rPr/>
        <w:t>⠮</w:t>
      </w:r>
      <w:r>
        <w:rPr/>
        <w:t>䋂揂㴸⭋㭇㜵㷃⩤唲へ쉶亿䠸䠫晾㕗쉕</w:t>
      </w:r>
      <w:r>
        <w:rPr/>
        <w:t>ꦩ</w:t>
      </w:r>
      <w:r>
        <w:rPr/>
        <w:t>䳂䈰數ぐ썮슏</w:t>
      </w:r>
      <w:r>
        <w:rPr/>
        <w:t>ꥅ</w:t>
      </w:r>
      <w:r>
        <w:rPr/>
        <w:t>墱愯縶ꅦ쉪䩤塱뭐梥뾵숷侣䩃⽠縻㔤묺塳뭚⩕橚㵔爭㐳⥁</w:t>
      </w:r>
      <w:r>
        <w:rPr/>
        <w:t>ⱊ</w:t>
      </w:r>
      <w:r>
        <w:rPr/>
        <w:t>哃</w:t>
      </w:r>
      <w:r>
        <w:rPr/>
        <w:t>ꤪ</w:t>
      </w:r>
      <w:r>
        <w:rPr/>
        <w:t>ㅱ祾歡⌤녬녣慌껂嫂㕕ꍆ갯꺡歟䱺㤷懃쵴楑⪣毂녅檻쉔쌭堥㫂䷂⍗ꍤ充칬塸ꇃ쉑ꅠ걮憏歡慎㑃盍걎捾曂䱂㭕ꅷ㵖꺥唨䡈坰쉵뼷</w:t>
      </w:r>
      <w:r>
        <w:rPr/>
        <w:t>⡯</w:t>
      </w:r>
      <w:r>
        <w:rPr/>
        <w:t>瓂䄫练䪡싃㜽싂摑</w:t>
      </w:r>
      <w:r>
        <w:rPr/>
        <w:t>⢥</w:t>
      </w:r>
      <w:r>
        <w:rPr/>
        <w:t>僂䙩秂숳㕩㕶⨬㐪䌲⽊㘷䉰</w:t>
      </w:r>
      <w:r>
        <w:rPr/>
        <w:t>ⲏ</w:t>
      </w:r>
      <w:r>
        <w:rPr/>
        <w:t>庬쌪扡兟깰슘땟㉾♾䅹偏偾䅍竂땱䄫㉄㷂쉉空</w:t>
      </w:r>
      <w:r>
        <w:rPr/>
        <w:t>⡺</w:t>
      </w:r>
      <w:r>
        <w:rPr/>
        <w:t>塨㠹癑䑯夲㉏싍쉊係坱摸⨰⸮睙橤煈⽃ꥪ歾慱畦㉅⏂礯䩨㛃⩎䵪げ牉</w:t>
      </w:r>
      <w:r>
        <w:rPr/>
        <w:t>⡃</w:t>
      </w:r>
      <w:r>
        <w:rPr/>
        <w:t>㛂咡</w:t>
      </w:r>
      <w:r>
        <w:rPr/>
        <w:t>⠪</w:t>
      </w:r>
      <w:r>
        <w:rPr/>
        <w:t>甬쉙祘㍖㌽숰</w:t>
      </w:r>
      <w:r>
        <w:rPr/>
        <w:t>ⴥ</w:t>
      </w:r>
      <w:r>
        <w:rPr/>
        <w:t>ꤲ</w:t>
      </w:r>
      <w:r>
        <w:rPr/>
        <w:t>캡機걤䝭⍘奟갥繱煗桺湍矎勂䈷䘬兡泍㨻䱐䙘䂵⨯ㅃ吩迂戣琵䱙⿂⤣䈩쉇樹䭭깔⍎꺱ぷ硇䂘ꅫ␦晎⨯㭬爪塖仍슘숪䭵ꍣ䦿䅐⮮䑒</w:t>
      </w:r>
      <w:r>
        <w:rPr/>
        <w:t>ⱨ</w:t>
      </w:r>
      <w:r>
        <w:rPr/>
        <w:t>슣頫</w:t>
      </w:r>
      <w:r>
        <w:rPr/>
        <w:t>ꥁⓂ</w:t>
      </w:r>
      <w:r>
        <w:rPr/>
        <w:t>畑䄶㵓쉙轟顈꺿䈸쉓</w:t>
      </w:r>
      <w:r>
        <w:rPr/>
        <w:t>ꗂ</w:t>
      </w:r>
      <w:r>
        <w:rPr/>
        <w:t>䙭쉋剏湸싂㟂㜭㉑港瘳⥆卋⥮桭溱畎揂䓂梣䉫묺塸</w:t>
      </w:r>
      <w:r>
        <w:rPr/>
        <w:t>ⱡ</w:t>
      </w:r>
      <w:r>
        <w:rPr/>
        <w:t>䠻爥싎㉦컂畞</w:t>
      </w:r>
      <w:r>
        <w:rPr/>
        <w:t>ⵄ</w:t>
      </w:r>
      <w:r>
        <w:rPr/>
        <w:t>䑄剅䵟䶵</w:t>
      </w:r>
      <w:r>
        <w:rPr/>
        <w:t>ⵍ</w:t>
      </w:r>
      <w:r>
        <w:rPr/>
        <w:t>幹㉙歰숺쉅彟䱾わ쉥걭╵┴呕輥㍎眽殏畸┷勂暣㘯㦮灂歸</w:t>
      </w:r>
      <w:r>
        <w:rPr/>
        <w:t>ⵦ</w:t>
      </w:r>
      <w:r>
        <w:rPr/>
        <w:t>儨壃䍣</w:t>
      </w:r>
      <w:r>
        <w:rPr/>
        <w:t>⠬</w:t>
      </w:r>
      <w:r>
        <w:rPr/>
        <w:t>䱓癖槎买㔣촯瘩싂쵤味㇂漶辘</w:t>
      </w:r>
      <w:r>
        <w:rPr/>
        <w:t>⢩</w:t>
      </w:r>
      <w:r>
        <w:rPr/>
        <w:t>䡹썡䌊䍙甪稨숱堮㇍㵄䭕쉮顋땮〪♾泃땘㯂ㅢ</w:t>
      </w:r>
      <w:r>
        <w:rPr/>
        <w:t>ⱏ</w:t>
      </w:r>
      <w:r>
        <w:rPr/>
        <w:t>쉪⽞晨噍뽟㩾쵠⹢♠㙚え䊮㩘拂䐩녲</w:t>
      </w:r>
      <w:r>
        <w:rPr/>
        <w:t>ⱉ</w:t>
      </w:r>
      <w:r>
        <w:rPr/>
        <w:t>쉍⦬㑦慊彄㙌䏂싂摡䐬厡쉨熻繚剎㵲轥剗쉒␯猨睭㝱竂慩䞵䠫뭌殩彯㨰堹㙒䐮塊杩椱樸쉟拍䁭䁕伺</w:t>
      </w:r>
      <w:r>
        <w:rPr/>
        <w:t>ꔬ♇</w:t>
      </w:r>
      <w:r>
        <w:rPr/>
        <w:t>匵䛂ꥦ灗걒슮䘽㑆⍈偷頬╵債</w:t>
      </w:r>
      <w:r>
        <w:rPr/>
        <w:t>⡙</w:t>
      </w:r>
      <w:r>
        <w:rPr/>
        <w:t>幯㕓剓⩭仂䗂</w:t>
      </w:r>
      <w:r>
        <w:rPr/>
        <w:t>⡑</w:t>
      </w:r>
      <w:r>
        <w:rPr/>
        <w:t>睕뽀쉀썗ꅘ㑩祮䅪剉녲䙞쉎䔩땕숬ꆣ塷淂瘷䵴긤䵡欱擂煅楂伴㝃⭦涡䝨곂⤴䱦璡唲爽싂㵬獈ꍄ⚩걯仂啄牵숦縨䬭쉠䵑挷晧㘶懂쉑⤱䄻浩䨺</w:t>
      </w:r>
      <w:r>
        <w:rPr/>
        <w:t>ⱱ</w:t>
      </w:r>
      <w:r>
        <w:rPr/>
        <w:t>싂┨搪揂奤㙮슡秂꥘扺</w:t>
      </w:r>
      <w:r>
        <w:rPr/>
        <w:t>ꤳ</w:t>
      </w:r>
      <w:r>
        <w:rPr/>
        <w:t>稪칭쉔敮䡔</w:t>
      </w:r>
      <w:r>
        <w:rPr/>
        <w:t>⠬</w:t>
      </w:r>
      <w:r>
        <w:rPr/>
        <w:t>딯湕な꥕奸칹問䴹䘻〯ꌲ녉泂쉧⨮牸堵⭈싂</w:t>
      </w:r>
      <w:r>
        <w:rPr/>
        <w:t>꧂</w:t>
      </w:r>
      <w:r>
        <w:rPr/>
        <w:t>췂쉎梣欵題㭏皮癶䯂い⎿⮩</w:t>
      </w:r>
      <w:r>
        <w:rPr/>
        <w:t>ⵠ</w:t>
      </w:r>
      <w:r>
        <w:rPr/>
        <w:t>勂㔨愸싍吻繯珂榮半묲䅞</w:t>
      </w:r>
      <w:r>
        <w:rPr/>
        <w:t>ꕪ</w:t>
      </w:r>
      <w:r>
        <w:rPr/>
        <w:t>ꆿ⨥漣갱睍䡴櫂癃쉸딲堽䠸摸灭䅒楖㗂砯迂㜥䆻䉥칕瞬皬幯慮</w:t>
      </w:r>
      <w:r>
        <w:rPr/>
        <w:t>ⷂ</w:t>
      </w:r>
      <w:r>
        <w:rPr/>
        <w:t>働쉣⭭⸵兂⼮轆繥姂娱䀬塑吤䣃</w:t>
      </w:r>
      <w:r>
        <w:rPr/>
        <w:t>⣃</w:t>
      </w:r>
      <w:r>
        <w:rPr/>
        <w:t>喘㶥儨㔵歠⨽愪〵</w:t>
      </w:r>
      <w:r>
        <w:rPr/>
        <w:t>ⴳ</w:t>
      </w:r>
      <w:r>
        <w:rPr/>
        <w:t>乄㝓놣⎻싂䑅쉒㭯ぬ㬻</w:t>
      </w:r>
      <w:r>
        <w:rPr/>
        <w:t>ⷂ</w:t>
      </w:r>
      <w:r>
        <w:rPr/>
        <w:t>쉸췎싂쉓䁗䚏뾬燂匫㝑浯뭤䙪僂ꄰ塇䥌㍕飍洤䭲汕쉐䵔猴ꇂ揍쉇畟䉧氥帱愪쉮繋縬㌬쌨抵䱱</w:t>
      </w:r>
      <w:r>
        <w:rPr/>
        <w:t>꥟</w:t>
      </w:r>
      <w:r>
        <w:rPr/>
        <w:t>橌祟䭨輵眲</w:t>
      </w:r>
      <w:r>
        <w:rPr/>
        <w:t>ⳍ</w:t>
      </w:r>
      <w:r>
        <w:rPr/>
        <w:t>쉢䭐斡噊뇎潈彇忂칤䉩</w:t>
      </w:r>
      <w:r>
        <w:rPr/>
        <w:t>⢣</w:t>
      </w:r>
      <w:r>
        <w:rPr/>
        <w:t>牅塂䡏䝢</w:t>
      </w:r>
      <w:r>
        <w:rPr/>
        <w:t>Ⱟ</w:t>
      </w:r>
      <w:r>
        <w:rPr/>
        <w:t>슻⍤䪬⽳⍁業假疩쵈╄塠䡊奌ꅯ熡썹煶㑚쉒橭毂ㄸ㩌⩣ち</w:t>
      </w:r>
      <w:r>
        <w:rPr/>
        <w:t>ꕏ</w:t>
      </w:r>
      <w:r>
        <w:rPr/>
        <w:t>䌮炣┳穸쉔番숵辵嘸卄╵檮⬪灞牄潒⑪䭦㏂숰슩</w:t>
      </w:r>
      <w:r>
        <w:rPr/>
        <w:t>⠺</w:t>
      </w:r>
      <w:r>
        <w:rPr/>
        <w:t>쵩伽嫂竂녉瞮璮</w:t>
      </w:r>
      <w:r>
        <w:rPr/>
        <w:t>ꤪ</w:t>
      </w:r>
      <w:r>
        <w:rPr/>
        <w:t>숩栲뭚䅖ꄨ溘썉哂䥰頥䠸憵玱</w:t>
      </w:r>
      <w:r>
        <w:rPr/>
        <w:t>ꕙ</w:t>
      </w:r>
      <w:r>
        <w:rPr/>
        <w:t>숩䑂⹧칋</w:t>
      </w:r>
      <w:r>
        <w:rPr/>
        <w:t>ⲣ</w:t>
      </w:r>
      <w:r>
        <w:rPr/>
        <w:t>梬䀬優睾쉕爸攱</w:t>
      </w:r>
      <w:r>
        <w:rPr/>
        <w:t>ꖣ</w:t>
      </w:r>
      <w:r>
        <w:rPr/>
        <w:t>慭潐쏍竍湵稫ぺ쵠啴歘晒⬵⩇抱⍍猭毎♬㝯獈敥뽗效쉺썹痂捡潘㌪婟毂묩⽋뾣敓攩䁠夷氽䐶䍧䁄숽坚䉭歩쉉捀䉥つⓂ潴⵩猴</w:t>
      </w:r>
      <w:r>
        <w:rPr/>
        <w:t>ⱷ</w:t>
      </w:r>
      <w:r>
        <w:rPr/>
        <w:t>嗂뭓䎥織坧疘⩆쉠〷⥦楱</w:t>
      </w:r>
      <w:r>
        <w:rPr/>
        <w:t>⢵</w:t>
      </w:r>
      <w:r>
        <w:rPr/>
        <w:t>煄捥獋睲景싂㨮顕슱칇湎숊睇係␺䶥䕊㖩卆</w:t>
      </w:r>
      <w:r>
        <w:rPr/>
        <w:t>ꗂ</w:t>
      </w:r>
      <w:r>
        <w:rPr/>
        <w:t>㨷攴协洴䝯䠮ㆣ䵢瀲㠣㜪㘴剁⧂扣㯎珂涬╓㔵本㟂栮</w:t>
      </w:r>
      <w:r>
        <w:rPr/>
        <w:t>ꕹ</w:t>
      </w:r>
      <w:r>
        <w:rPr/>
        <w:t>復썢疮ꥧ</w:t>
      </w:r>
      <w:r>
        <w:rPr/>
        <w:t>ꗎ</w:t>
      </w:r>
      <w:r>
        <w:rPr/>
        <w:t>뽐쏂掵䁊束琦潙땙瘯睤숭⽁⬳咿测剢弮뭘䀽顨垵␳幱녀吪땠凍䀺쉖敒䘲쉣啭⩪쉖呤䱉싍㔶䕨哂畹쉙</w:t>
      </w:r>
      <w:r>
        <w:rPr/>
        <w:t>ⴸ</w:t>
      </w:r>
      <w:r>
        <w:rPr/>
        <w:t>渫쉴剢慑쉇쉢⹤㬹⭬䅎㬸姂㍵䔵捒乞煺允佦⧂㪬䪡⩉旂焥䝤爹勃共츥壂ꎥ梮컂兣⩫砽彶묻</w:t>
      </w:r>
      <w:r>
        <w:rPr/>
        <w:t>ꦣ</w:t>
      </w:r>
      <w:r>
        <w:rPr/>
        <w:t>㫂ꎱ☮煂戨䂵䡫畮猵栺䡴硢㈲䔱⨫</w:t>
      </w:r>
      <w:r>
        <w:rPr/>
        <w:t>ⴵ</w:t>
      </w:r>
      <w:r>
        <w:rPr/>
        <w:t>橕牊쉄</w:t>
      </w:r>
      <w:r>
        <w:rPr/>
        <w:t>ⵈ</w:t>
      </w:r>
      <w:r>
        <w:rPr/>
        <w:t>婗䴲쉄攪⍴轘瀲婯瘩兺㑧轠剀쉇欯牦쉅⦡是堬䙎䠤쉶䃂汐县쉢⥧숬慇쉏㝲晕긬</w:t>
      </w:r>
      <w:r>
        <w:rPr/>
        <w:t>ꤤ</w:t>
      </w:r>
      <w:r>
        <w:rPr/>
        <w:t>땒㵬⯍⹷繅畾㷂昦㒿稨㘥乃庡久㩎슩㧎㨶䮥歧ꎘ潖쏂ꏃ皡쉌氶桏⽸彉ꍢ摖</w:t>
      </w:r>
      <w:r>
        <w:rPr/>
        <w:t>ꗂ⚣</w:t>
      </w:r>
      <w:r>
        <w:rPr/>
        <w:t>潢쌺츯땅䝷印ꅏ䍍㯂汶申䶥</w:t>
      </w:r>
      <w:r>
        <w:rPr/>
        <w:t>ꕩ</w:t>
      </w:r>
      <w:r>
        <w:rPr/>
        <w:t>㋂戶慪穫壂偱䘤ꍷ㛂㞘內⨭</w:t>
      </w:r>
      <w:r>
        <w:rPr/>
        <w:t>ꥒ</w:t>
      </w:r>
      <w:r>
        <w:rPr/>
        <w:t>偙湕㠬颵迂墩⫂〺䆘䱹䑇⑾徘啓潘乧䁊窻浳儻䐭眫幾ꅱ确뗂깔╙⒵席⹲⑋杬䄤⪿轆硤瞥慅婀Ⓨ䆵㮩平池깗습朰ꏃ넯㘫爨숥⼲㈷坓迂頭쉁塪쉇㭷狂슱쵢</w:t>
      </w:r>
      <w:r>
        <w:rPr/>
        <w:t>ꖻ</w:t>
      </w:r>
      <w:r>
        <w:rPr/>
        <w:t>凂䆥⭣␵⼴帽傻姂瘪쉍杒䪩瓎⸱⨤썥彰䥐㜹挳绂啊慀垿暩숪㇂䥎숰楸걋☮戸䟂牋牸츻䑦쉂⪱䡢쉷僂갦쌹⒏</w:t>
      </w:r>
      <w:r>
        <w:rPr/>
        <w:t>ꔲ</w:t>
      </w:r>
      <w:r>
        <w:rPr/>
        <w:t>䟃礨䜽帪参㡨䭈嗂渦䱡㛍뼦䁩묲䡞䅨㙞쉃癕堰ꥭ竎</w:t>
      </w:r>
      <w:r>
        <w:rPr/>
        <w:t>ⲻ⦿</w:t>
      </w:r>
      <w:r>
        <w:rPr/>
        <w:t>䍉쉪伮绂쉹㐻渤⹒睹飂挭圪渹轖뽘恏奸⍸쉱Ⓜ乶祀偰⌨秃迂稻砬汓哂╕㵦奘䚿</w:t>
      </w:r>
      <w:r>
        <w:rPr/>
        <w:t>Ᵽ</w:t>
      </w:r>
      <w:r>
        <w:rPr/>
        <w:t>꧍</w:t>
      </w:r>
      <w:r>
        <w:rPr/>
        <w:t>欦飂䌪꥕瘳げ栫⵹싎硅뇃쉶奏穥橶⨵縹</w:t>
      </w:r>
      <w:r>
        <w:rPr/>
        <w:t>Ⳃ</w:t>
      </w:r>
      <w:r>
        <w:rPr/>
        <w:t>漻晴帩⩚桮썆䍕䵬</w:t>
      </w:r>
      <w:r>
        <w:rPr/>
        <w:t>ꤹ</w:t>
      </w:r>
      <w:r>
        <w:rPr/>
        <w:t>숰䁡䰥乒怳轃佈報⍗☷㒣떣汯桇晌㝍祰攭⩢䀦⫂ꍐ묹睔⩤</w:t>
      </w:r>
      <w:r>
        <w:rPr/>
        <w:t>ⰹ</w:t>
      </w:r>
      <w:r>
        <w:rPr/>
        <w:t>湲㝩瑗깔䍁⩅슱䅑䲵䉣獣䠥㤽䅄㔺奾㠻汤ꄺ㥥䎡䉧싂⥯嫂숷楳伫㕶片╓쉂쉱녹亣⍺彂穾扷獞呗瓂礭㩁슻滂梵䔮⮿䴊㕺槂</w:t>
      </w:r>
      <w:r>
        <w:rPr/>
        <w:t>ꕙ</w:t>
      </w:r>
      <w:r>
        <w:rPr/>
        <w:t>渤兘⦬䭣</w:t>
      </w:r>
      <w:r>
        <w:rPr/>
        <w:t>ꕷ</w:t>
      </w:r>
      <w:r>
        <w:rPr/>
        <w:t>彋쉾䊡</w:t>
      </w:r>
      <w:r>
        <w:rPr/>
        <w:t>ⵦ</w:t>
      </w:r>
      <w:r>
        <w:rPr/>
        <w:t>塥汗竂䝩㴰ㅰ䏂繩辻矂촺㢮䑮䵧䱔슥칍兠䵉ぱ㩋㈺걹⹡余㗂</w:t>
      </w:r>
      <w:r>
        <w:rPr/>
        <w:t>ꕁ</w:t>
      </w:r>
      <w:r>
        <w:rPr/>
        <w:t>拂ꥴ㭓</w:t>
      </w:r>
      <w:r>
        <w:rPr/>
        <w:t>ⵠ</w:t>
      </w:r>
      <w:r>
        <w:rPr/>
        <w:t>睾牷䬱偨쵞⶿딳㜴⥴䅂</w:t>
      </w:r>
      <w:r>
        <w:rPr/>
        <w:t>ꕅ</w:t>
      </w:r>
      <w:r>
        <w:rPr/>
        <w:t>桦橡牘礤싂区卹㊏婐㴪</w:t>
      </w:r>
      <w:r>
        <w:rPr/>
        <w:t>⡈</w:t>
      </w:r>
      <w:r>
        <w:rPr/>
        <w:t>繍䪣昵썟⹩⩣沘喡嗂䷂쉵쉵ꥣ⫂쉈ꌪ䎣均楊氨</w:t>
      </w:r>
      <w:r>
        <w:rPr/>
        <w:t>ⶣ</w:t>
      </w:r>
      <w:r>
        <w:rPr/>
        <w:t>뭬剩挦⽢쵦쉃剅⿂䕢㐺楴顭숳㙪슮㡞穢䝍彵숰</w:t>
      </w:r>
      <w:r>
        <w:rPr/>
        <w:t>ⵟ⏂</w:t>
      </w:r>
      <w:r>
        <w:rPr/>
        <w:t>繌微㝢㬷摹싍嘣⥳㑹땋千婶啺恫哂佰䅱䪥⼯쉬숤牓䑁䴽捠슱</w:t>
      </w:r>
      <w:r>
        <w:rPr/>
        <w:t>ꥄ</w:t>
      </w:r>
      <w:r>
        <w:rPr/>
        <w:t>頸슩神磂海㝏숦正矂䝠䈫㡓쉏걈䩘䑹㴫숺䵈쉓┽┻捴橢㝦擃쉪㛂䙺轍瓍䉌㛃稦廂䨶渮姂瑂堦깧戳⥘⑂灬幌䉫槂坳猪攵卉숨頭棂쉶䍓獯칗挷䍬노ご捹췂⺩庿뽔廂瓂濂彍쉇疮㙣嘦縬숯┭ꄤ녑쉥⨥兵頬普䞩硨걸㐦噕싃刮㏂㕌碡牞뮣</w:t>
      </w:r>
      <w:r>
        <w:rPr/>
        <w:t>ⷂ</w:t>
      </w:r>
      <w:r>
        <w:rPr/>
        <w:t>ㅱ</w:t>
      </w:r>
      <w:r>
        <w:rPr/>
        <w:t>꧂</w:t>
      </w:r>
      <w:r>
        <w:rPr/>
        <w:t>Ɑ⸭</w:t>
      </w:r>
      <w:r>
        <w:rPr/>
        <w:t>㩘幨題丳쉐畬숷猰䍨毂</w:t>
      </w:r>
      <w:r>
        <w:rPr/>
        <w:t>ⱟ</w:t>
      </w:r>
      <w:r>
        <w:rPr/>
        <w:t>녴纥䠩䂡檬쉊ꅤ䴤煘뽇轺䚡䬳噓⨰쉒쏂싎ꥡ┪㩅睯㈽㎱딫扈穇㣂춿癇杈㣂爰꥔癥参</w:t>
      </w:r>
      <w:r>
        <w:rPr/>
        <w:t>ⶏ</w:t>
      </w:r>
      <w:r>
        <w:rPr/>
        <w:t>뼣吹獗䌫쌦柂獖䦘숵父䝀㕉汰⥗㊘걊쉯㙶纡ꥱꎵ㋂䐽䁶⏍李绂⽖䆡刵⎿땷溣䘦칕䙱瘤瑔恟㨷楚杊䆏珂ꅀ䈩㌣쉢걞汌⦩슿⫂潊뾻䙱곂偸</w:t>
      </w:r>
      <w:r>
        <w:rPr/>
        <w:t>ⵔ</w:t>
      </w:r>
      <w:r>
        <w:rPr/>
        <w:t>癴斡쉰♊揂㑵䥓序挤䩖睴쉑䩾믂䆡時⩙敱㟂汙⦥䜭⨷嘬獔⎬䍐숳</w:t>
      </w:r>
      <w:r>
        <w:rPr/>
        <w:t>ꕖ</w:t>
      </w:r>
      <w:r>
        <w:rPr/>
        <w:t>噳偪㑵〪䠲凍兓䩋〺⭯䅥敦깦恑▬䡗兗忂輭恞♖乥剄</w:t>
      </w:r>
      <w:r>
        <w:rPr/>
        <w:t>⵰</w:t>
      </w:r>
      <w:r>
        <w:rPr/>
        <w:t>呫ず㝫䭳嘹䅐쵊滂␪偾녰땇扰䁢㵾썸㗍攱畘⍄炿숤塷㜴縮뼦幊纩嚣漪칫숸橓㑞瑈顨</w:t>
      </w:r>
      <w:r>
        <w:rPr/>
        <w:t>ꗂ</w:t>
      </w:r>
      <w:r>
        <w:rPr/>
        <w:t>噃慫</w:t>
      </w:r>
      <w:r>
        <w:rPr/>
        <w:t>ꥉ</w:t>
      </w:r>
      <w:r>
        <w:rPr/>
        <w:t>㑮숳慭⹍僂䭥싂繲䣂祩係</w:t>
      </w:r>
      <w:r>
        <w:rPr/>
        <w:t>ꦵ</w:t>
      </w:r>
      <w:r>
        <w:rPr/>
        <w:t>ꥡ春㘦䩮</w:t>
      </w:r>
      <w:r>
        <w:rPr/>
        <w:t>ⷂ</w:t>
      </w:r>
      <w:r>
        <w:rPr/>
        <w:t>伪乷䁰浦廃㔲痂ꅖ넣奨</w:t>
      </w:r>
      <w:r>
        <w:rPr/>
        <w:t>ⶮ</w:t>
      </w:r>
      <w:r>
        <w:rPr/>
        <w:t>䵟쉇洴璡䁰窣㴱潂♪쉹橥ꥶ䋂㭪畎噱ㅬ䕕㍫璩</w:t>
      </w:r>
      <w:r>
        <w:rPr/>
        <w:t>ꥊ</w:t>
      </w:r>
      <w:r>
        <w:rPr/>
        <w:t>䱪弣慖嗂䱲㡱</w:t>
      </w:r>
      <w:r>
        <w:rPr/>
        <w:t>ꥉ</w:t>
      </w:r>
      <w:r>
        <w:rPr/>
        <w:t>潲澬꤮㩹娷땗楀㉥滂獈兘堨䭎쉴㝾堨稶礊煯䙶췂歌䙪婹ꍒ</w:t>
      </w:r>
      <w:r>
        <w:rPr/>
        <w:t>⢩</w:t>
      </w:r>
      <w:r>
        <w:rPr/>
        <w:t>ꇃ⽁癥䵉ꅃ㞻쉂琬䙌䙵䍢㖮</w:t>
      </w:r>
      <w:r>
        <w:rPr/>
        <w:t>ⶱ</w:t>
      </w:r>
      <w:r>
        <w:rPr/>
        <w:t>䑢犮ネ燂㭂呡灭</w:t>
      </w:r>
      <w:r>
        <w:rPr/>
        <w:t>⡷</w:t>
      </w:r>
      <w:r>
        <w:rPr/>
        <w:t>쎩䭃框칱</w:t>
      </w:r>
      <w:r>
        <w:rPr/>
        <w:t>ꖥ</w:t>
      </w:r>
      <w:r>
        <w:rPr/>
        <w:t>煫㛂竂棂ꍶ쉈嫂썖侩䫂捱⽋쉦쉸䩬곂⿂欶</w:t>
      </w:r>
      <w:r>
        <w:rPr/>
        <w:t>꧂</w:t>
      </w:r>
      <w:r>
        <w:rPr/>
        <w:t>䙉싎숭榣䬱⮮僂栳⩣折櫂쉟婳䑚䮡</w:t>
      </w:r>
      <w:r>
        <w:rPr/>
        <w:t>ꕴ┳</w:t>
      </w:r>
      <w:r>
        <w:rPr/>
        <w:t>㏂껂⥙喻㴫䶿쉺㋂䫂截櫂窿넺䅞儬⤭䱕睇榣⭤䱆슏睂</w:t>
      </w:r>
      <w:r>
        <w:rPr/>
        <w:t>ꤨ</w:t>
      </w:r>
      <w:r>
        <w:rPr/>
        <w:t>䵳䓂⥷歕䤳놩媿䱂千䯂幘棂ㅓ夳䝣樭嚥僂礯侱㝋䨶敤숯</w:t>
      </w:r>
      <w:r>
        <w:rPr/>
        <w:t>ꦏ</w:t>
      </w:r>
      <w:r>
        <w:rPr/>
        <w:t>숨䷂ꄺ繷䉦儴땕媥싃塖뭈䧂匣⑍</w:t>
      </w:r>
      <w:r>
        <w:rPr/>
        <w:t>꧂</w:t>
      </w:r>
      <w:r>
        <w:rPr/>
        <w:t>抱ꍑ瘨</w:t>
      </w:r>
      <w:r>
        <w:rPr/>
        <w:t>ꦻ</w:t>
      </w:r>
      <w:r>
        <w:rPr/>
        <w:t>ꎬ묭䍾䐺棃ㅧ幄婋㥋楄묰繹爰</w:t>
      </w:r>
      <w:r>
        <w:rPr/>
        <w:t>ꥇ</w:t>
      </w:r>
      <w:r>
        <w:rPr/>
        <w:t>䛃땭숲䇂呄浃縰捁呖⭾쉥썯䐵⍺楶氨恪迍㡔⩐쉲坃嫂獓灕ꥪ쉦숳㩄䅸䣂䡹䭥ꅡ㙀剔熣濂쉗㜶⒬㎘뽮⭚</w:t>
      </w:r>
      <w:r>
        <w:rPr/>
        <w:t>ꕫ</w:t>
      </w:r>
      <w:r>
        <w:rPr/>
        <w:t>걶ꎩ갤㦿쉾</w:t>
      </w:r>
      <w:r>
        <w:rPr/>
        <w:t>ꤲ⩋</w:t>
      </w:r>
      <w:r>
        <w:rPr/>
        <w:t>獕䄩뾩澩奢</w:t>
      </w:r>
      <w:r>
        <w:rPr/>
        <w:t>ꕹ</w:t>
      </w:r>
      <w:r>
        <w:rPr/>
        <w:t>侻䕵扇</w:t>
      </w:r>
      <w:r>
        <w:rPr/>
        <w:t>Ⱔ</w:t>
      </w:r>
      <w:r>
        <w:rPr/>
        <w:t>깕땣迂ォ夨倳㥞䕋啄繙䘷䱱捚婒敏湱桠慔椫썎┣딥ꄽ渴皿걳睊绍祊捅搦婂汁</w:t>
      </w:r>
      <w:r>
        <w:rPr/>
        <w:t>ꕩ⬲</w:t>
      </w:r>
      <w:r>
        <w:rPr/>
        <w:t>ꥫꥨ⧂兞ㆵ祈牉땃㝈⸦稸炵</w:t>
      </w:r>
      <w:r>
        <w:rPr/>
        <w:t>ꥃ</w:t>
      </w:r>
      <w:r>
        <w:rPr/>
        <w:t>秂㏂쌱⽬䨲㉨㣎싂娫ꏂ瑐쉉拂쉐</w:t>
      </w:r>
      <w:r>
        <w:rPr/>
        <w:t>ⵏ</w:t>
      </w:r>
      <w:r>
        <w:rPr/>
        <w:t>忂䑖晭㪮⩱ㅏ쉯幆⩑湸彭</w:t>
      </w:r>
      <w:r>
        <w:rPr/>
        <w:t>ꕴ</w:t>
      </w:r>
      <w:r>
        <w:rPr/>
        <w:t>䵬卩辣剈촯灸䝴䍭쉡全䩒</w:t>
      </w:r>
      <w:r>
        <w:rPr/>
        <w:t>ꕥ</w:t>
      </w:r>
      <w:r>
        <w:rPr/>
        <w:t>犡顔潹穹뭧㠦卷㐨毂䀹꺮⌣</w:t>
      </w:r>
      <w:r>
        <w:rPr/>
        <w:t>ⴭ</w:t>
      </w:r>
      <w:r>
        <w:rPr/>
        <w:t>竂攺牂瑕桺洮報㖻⪩ꇂ㵒䘦⍔</w:t>
      </w:r>
      <w:r>
        <w:rPr/>
        <w:t>ꥒ</w:t>
      </w:r>
      <w:r>
        <w:rPr/>
        <w:t>ㅡ塲</w:t>
      </w:r>
      <w:r>
        <w:rPr/>
        <w:t>꧂</w:t>
      </w:r>
      <w:r>
        <w:rPr/>
        <w:t>쉶獠㢘겻㥲쉔助쵧天樶爺뽌⻃㝯Ⓜ㌰䉆牱칕쏂硒쉁㉩奭竃</w:t>
      </w:r>
      <w:r>
        <w:rPr/>
        <w:t>ꔳ</w:t>
      </w:r>
      <w:r>
        <w:rPr/>
        <w:t>慌껍丵穵숣㝪⑰촷灢㵖䧃싂㬹棃穷싂瘦栯勂剏</w:t>
      </w:r>
      <w:r>
        <w:rPr/>
        <w:t>⡣</w:t>
      </w:r>
      <w:r>
        <w:rPr/>
        <w:t>椪ㅨ摕噺攨瑰䌺䭌쉲瑮〣⎣轓쉙</w:t>
      </w:r>
      <w:r>
        <w:rPr/>
        <w:t>⠯</w:t>
      </w:r>
      <w:r>
        <w:rPr/>
        <w:t>㏂顷㥢桯浤</w:t>
      </w:r>
      <w:r>
        <w:rPr/>
        <w:t>⢩</w:t>
      </w:r>
      <w:r>
        <w:rPr/>
        <w:t>⽉碬뾩县쉲ꍞ曂湤깢䩒穰焷䂩꺻䝢⥄扔啺浱㐪祶样猦澩숪ざ祎㉁컎㩁敎佡僂ꍦ顄儴輪㙤䄱⤬氻</w:t>
      </w:r>
      <w:r>
        <w:rPr/>
        <w:t>ⶡ</w:t>
      </w:r>
      <w:r>
        <w:rPr/>
        <w:t>稥쏂い⌳쉡轔⥊</w:t>
      </w:r>
      <w:r>
        <w:rPr/>
        <w:t>ꔱ</w:t>
      </w:r>
      <w:r>
        <w:rPr/>
        <w:t>쉌煐㛂創忂㝐剕깊</w:t>
      </w:r>
      <w:r>
        <w:rPr/>
        <w:t>ꦮ</w:t>
      </w:r>
      <w:r>
        <w:rPr/>
        <w:t>坌け县䁴斥꥘楥ꏍꥱ穪Ⓜ噍쉥㯂䧂쉳浐漪䔮썡숯剾婖瀦슥㤤攭飍晸䩠䱷쵰磂㑶싃숴㥁䥭㩕怶䤫坘䑮쉔㶩低啤숤埃⑔뗂枘뭞礊楖䞩祪娦䕟晎䟂䠹쉭婌㢿心싃떿伹숦䕩稪ꎮ磂硲⛂㎻珃슏頤⪮摑獨涥⩀◎晡偩쉵숥珃ㅭ䁐믂쉴判ㄴ侻츦眭䡒捑숦焣へ⭢</w:t>
      </w:r>
      <w:r>
        <w:rPr/>
        <w:t>Ɑ</w:t>
      </w:r>
      <w:r>
        <w:rPr/>
        <w:t>澩亩</w:t>
      </w:r>
      <w:r>
        <w:rPr/>
        <w:t>Ⱙ</w:t>
      </w:r>
      <w:r>
        <w:rPr/>
        <w:t>嗂䥣浯뗂</w:t>
      </w:r>
      <w:r>
        <w:rPr/>
        <w:t>Ɽ</w:t>
      </w:r>
      <w:r>
        <w:rPr/>
        <w:t>婓쎣卨珂獃쉢㗂⾬埂浳㨥㨩穦㫂硦坰䭟ꍳ싂䝄顕丵頯㕹皣</w:t>
      </w:r>
      <w:r>
        <w:rPr/>
        <w:t>ⵧ</w:t>
      </w:r>
      <w:r>
        <w:rPr/>
        <w:t>캱쉳辩㩗掱囂ꏂ䚣ネꎬ栱ㅷ段뭀ま䐪棂娬千㑳媿穞练漹䨣ぉ숩歖⩓┮긶숬☨</w:t>
      </w:r>
      <w:r>
        <w:rPr/>
        <w:t>ⰸ</w:t>
      </w:r>
      <w:r>
        <w:rPr/>
        <w:t>㥧㗂䵇䉗䉩⑒</w:t>
      </w:r>
      <w:r>
        <w:rPr/>
        <w:t>ꕀ</w:t>
      </w:r>
      <w:r>
        <w:rPr/>
        <w:t>砸轰숳쉧췂䁌䅶䥩녙䫂䋂睦敭㢡싂慏䚡쉢勂啎塩곂뽶⤽☶쌰矂⫂㡙婡㬶┰▮쉷䉕顠佀䭏矂瑘㉹儻汣楒獵숺娥獂旂桂쉈</w:t>
      </w:r>
      <w:r>
        <w:rPr/>
        <w:t>꥓</w:t>
      </w:r>
      <w:r>
        <w:rPr/>
        <w:t>㑎쉹䯂潲숤稴㇍燂⪩䀳㡘䝮橈坷惂Ⓝ䲩쉁숴䄪㦥습兵瓂禣썤故礽㶡┳⍙㟂页穙䵥桢幉</w:t>
      </w:r>
      <w:r>
        <w:rPr/>
        <w:t>ꕆ</w:t>
      </w:r>
      <w:r>
        <w:rPr/>
        <w:t>⢡</w:t>
      </w:r>
      <w:r>
        <w:rPr/>
        <w:t>わ숲繪숴关失妩殥숣딺쵹顯瓂恊嗂䷂䅎䭸克⽶剥参㑘瘱</w:t>
      </w:r>
      <w:r>
        <w:rPr/>
        <w:t>ꦬ</w:t>
      </w:r>
      <w:r>
        <w:rPr/>
        <w:t>쉞䤶⽕䫂唱ꥧ쉬쉱橂껍瑃橈枿㉴뭓才싎⩫掻捑穇녩</w:t>
      </w:r>
      <w:r>
        <w:rPr/>
        <w:t>⠯</w:t>
      </w:r>
      <w:r>
        <w:rPr/>
        <w:t>㡱じ辬媻䠰슡䤦싎</w:t>
      </w:r>
      <w:r>
        <w:rPr/>
        <w:t>⣂</w:t>
      </w:r>
      <w:r>
        <w:rPr/>
        <w:t>숵숪㭅䵢㭪頱余⚬쉩汷擂湤縦䑌쉘仍ꅥ</w:t>
      </w:r>
      <w:r>
        <w:rPr/>
        <w:t>Ⳃ</w:t>
      </w:r>
      <w:r>
        <w:rPr/>
        <w:t>数瞩㉲圣쉀쉣</w:t>
      </w:r>
      <w:r>
        <w:rPr/>
        <w:t>ⵡ</w:t>
      </w:r>
      <w:r>
        <w:rPr/>
        <w:t>쉺㍰⫂䎱㌩煟ꍫ飂뽎</w:t>
      </w:r>
      <w:r>
        <w:rPr/>
        <w:t>ⱺ⥗⍂</w:t>
      </w:r>
      <w:r>
        <w:rPr/>
        <w:t>숱顩</w:t>
      </w:r>
      <w:r>
        <w:rPr/>
        <w:t>ꕫ</w:t>
      </w:r>
      <w:r>
        <w:rPr/>
        <w:t>쉶㕶怺숶祋䋂⏃暻頵쉲䑀到娷⹈徘琶㔶绂䱟桧椭䥆⺻䉯걯妥䡧䯂乔칩㑤⑸顥嘶睟捁떩秂⾱쉐⩒ꌤ幰䠶⒏䍏劻坦쵚坃䁡⸽싍䆏瞻</w:t>
      </w:r>
      <w:r>
        <w:rPr/>
        <w:t>ꔵ</w:t>
      </w:r>
      <w:r>
        <w:rPr/>
        <w:t>楏橮弫</w:t>
      </w:r>
      <w:r>
        <w:rPr/>
        <w:t>ꤩ</w:t>
      </w:r>
      <w:r>
        <w:rPr/>
        <w:t>壂欱怭彦ヂ츳塟䳃幦㯂쉏슿湏⩄</w:t>
      </w:r>
      <w:r>
        <w:rPr/>
        <w:t>ꦿ</w:t>
      </w:r>
      <w:r>
        <w:rPr/>
        <w:t>颩싂⨵뇃ㅅ쉯柂䡲ꅷ䘲焨㇂㡤⤯㝊쉫층梏祣ꅣ撬䉦畣壂ㅫ쉆노晁頬歮䌽⥀係쌱⸷䥴毂牒溘顔넦厵丮嘦嚥⽥쵑⮩䊻</w:t>
      </w:r>
      <w:r>
        <w:rPr/>
        <w:t>ꦵ</w:t>
      </w:r>
      <w:r>
        <w:rPr/>
        <w:t>窱睒㍣㩍싂⹭兌ㅵ뽡칾</w:t>
      </w:r>
      <w:r>
        <w:rPr/>
        <w:t>⡵</w:t>
      </w:r>
      <w:r>
        <w:rPr/>
        <w:t>圤䝒溮氭䥒䥄쉏着䍚汈曂ꄮ穸゘뾘禥癬㵔狂淂⺏捪斩矂䲥慓</w:t>
      </w:r>
      <w:r>
        <w:rPr/>
        <w:t>⡯</w:t>
      </w:r>
      <w:r>
        <w:rPr/>
        <w:t>쵖㨽澩쉩䄷㡈瘳汀㕗</w:t>
      </w:r>
      <w:r>
        <w:rPr/>
        <w:t>ꥒ</w:t>
      </w:r>
      <w:r>
        <w:rPr/>
        <w:t>犮䔺玡頹⍖势操䇍䀮䚵爲쉥㠱㒱㡇彰漦</w:t>
      </w:r>
      <w:r>
        <w:rPr/>
        <w:t>Ⲙ</w:t>
      </w:r>
      <w:r>
        <w:rPr/>
        <w:t>䁬剩쎘嚩愊哂煟檣嘣坒ꅗꍕ輫䨨쉋琤녍ꅮㅊ吳䂮牀棂▥偶案䤲⫂䓂ꇂ컍䩪帮</w:t>
      </w:r>
      <w:r>
        <w:rPr/>
        <w:t>ꗍ</w:t>
      </w:r>
      <w:r>
        <w:rPr/>
        <w:t>摨さ싂䔴䡞婅湈橤쉷塴⨥扯䑄彭渻숺ꍆ쵚轕協嗂ꍷ㴦┵䭓偱숦枬</w:t>
      </w:r>
      <w:r>
        <w:rPr/>
        <w:t>Ⳃ</w:t>
      </w:r>
      <w:r>
        <w:rPr/>
        <w:t>浵伮⚱灘淂ꍈ䧂깖</w:t>
      </w:r>
      <w:r>
        <w:rPr/>
        <w:t>꤫</w:t>
      </w:r>
      <w:r>
        <w:rPr/>
        <w:t>辩녧睉㣂▿ㅶㅱ╟⩵庬轸⥯㘰쉰奈쉵</w:t>
      </w:r>
      <w:r>
        <w:rPr/>
        <w:t>ꔫ</w:t>
      </w:r>
      <w:r>
        <w:rPr/>
        <w:t>㙹싂녲問游㉃긱轒쉭숱츤厥</w:t>
      </w:r>
      <w:r>
        <w:rPr/>
        <w:t>ⶮ</w:t>
      </w:r>
      <w:r>
        <w:rPr/>
        <w:t>欱爱묫硫♄憏扸䨥㡧眫儰悡纬쉥ㅹ勂</w:t>
      </w:r>
      <w:r>
        <w:rPr/>
        <w:t>⡋</w:t>
      </w:r>
      <w:r>
        <w:rPr/>
        <w:t>睒㧂⯂⑾㬴Ⓕ縺쏂在뼫깉숪灄걩깥␩슻瘵漩슩丵슩涡偺숯䛂顥牤䐽眥杇仂䩀愷䜦쵈彞䋂呠顥㯂칭</w:t>
      </w:r>
      <w:r>
        <w:rPr/>
        <w:t>ꖱ</w:t>
      </w:r>
      <w:r>
        <w:rPr/>
        <w:t>㭐쉥灏숷奓噃噺稴㓂䷂곎䌹⹹槂㠮浒根榏㴳の僂穷䉃啅ꅌ싂漴⮮祡㵭ね쉃꥾⥧쉘嘦䍘摏㜹㝓</w:t>
      </w:r>
      <w:r>
        <w:rPr/>
        <w:t>⣂</w:t>
      </w:r>
      <w:r>
        <w:rPr/>
        <w:t>ꤰ</w:t>
      </w:r>
      <w:r>
        <w:rPr/>
        <w:t>쎡⤹辣皻㑯迎朴쉶㥋♾轆瑾䉰썮땗㑾뭐뾩쉄䈸䎱㭘噦㕊㉁䐲弱揂㪬櫂䨪搱媩轒䨲쉪䣎䝰쉉</w:t>
      </w:r>
      <w:r>
        <w:rPr/>
        <w:t>ꥉ</w:t>
      </w:r>
      <w:r>
        <w:rPr/>
        <w:t>쉢뽂牖呈姂⽦</w:t>
      </w:r>
      <w:r>
        <w:rPr/>
        <w:t>ꤳ</w:t>
      </w:r>
      <w:r>
        <w:rPr/>
        <w:t>ⱚ</w:t>
      </w:r>
      <w:r>
        <w:rPr/>
        <w:t>䁳〴䙱灴㥴冬ꅬ딸睫㷍硔䅇</w:t>
      </w:r>
      <w:r>
        <w:rPr/>
        <w:t>Ⱚ</w:t>
      </w:r>
      <w:r>
        <w:rPr/>
        <w:t>牥䝱싍縪頦㭇쉞쉦㥣㋃畢彏䆏</w:t>
      </w:r>
      <w:r>
        <w:rPr/>
        <w:t>⡦</w:t>
      </w:r>
      <w:r>
        <w:rPr/>
        <w:t>睶塷瀰汢슻熏</w:t>
      </w:r>
      <w:r>
        <w:rPr/>
        <w:t>ⲡ</w:t>
      </w:r>
      <w:r>
        <w:rPr/>
        <w:t>沿剱컂⥺ㆣ⦵泂䈫瘰套瀺侵</w:t>
      </w:r>
      <w:r>
        <w:rPr/>
        <w:t>ꕒ</w:t>
      </w:r>
      <w:r>
        <w:rPr/>
        <w:t>㢱扂⺻桉㟂</w:t>
      </w:r>
      <w:r>
        <w:rPr/>
        <w:t>꤭</w:t>
      </w:r>
      <w:r>
        <w:rPr/>
        <w:t>乮䡏晩揂轘䬳녍䡄偋칍㡯厡㝢愱</w:t>
      </w:r>
      <w:r>
        <w:rPr/>
        <w:t>ꔭ</w:t>
      </w:r>
      <w:r>
        <w:rPr/>
        <w:t>ꍆ䜱嫂澻到柂獮숺⩃䱬硰硆䅥轵䱴껂䅬槂ꍄꇍ穭䁃掮䙮穬⚱序⺣産䀽㙚摦愰洵晢䀦祳倫淂㝨湥䡎⥘橐⫂숬쉷㙈痂㟂猬겏惎䘤</w:t>
      </w:r>
      <w:r>
        <w:rPr/>
        <w:t>Ⱡ</w:t>
      </w:r>
      <w:r>
        <w:rPr/>
        <w:t>穫</w:t>
      </w:r>
      <w:r>
        <w:rPr/>
        <w:t>ꕉ</w:t>
      </w:r>
      <w:r>
        <w:rPr/>
        <w:t>숫繰숺俎猲</w:t>
      </w:r>
      <w:r>
        <w:rPr/>
        <w:t>Ȿ⬲</w:t>
      </w:r>
      <w:r>
        <w:rPr/>
        <w:t>砻冩䧂⩯ꅧ揂</w:t>
      </w:r>
      <w:r>
        <w:rPr/>
        <w:t>ꖿ</w:t>
      </w:r>
      <w:r>
        <w:rPr/>
        <w:t>쉟悵숱兏슩佯䝥暩敐吥㬻桎皩䩐㭣瘲媘䛂忂湐歭</w:t>
      </w:r>
      <w:r>
        <w:rPr/>
        <w:t>ⷂ⤸</w:t>
      </w:r>
      <w:r>
        <w:rPr/>
        <w:t>캩慉祆㍎頳嘻썳ち쉾摙</w:t>
      </w:r>
      <w:r>
        <w:rPr/>
        <w:t>ꤥ</w:t>
      </w:r>
      <w:r>
        <w:rPr/>
        <w:t>轵温敇䥳㖻泂猩</w:t>
      </w:r>
      <w:r>
        <w:rPr/>
        <w:t>ꖩ</w:t>
      </w:r>
      <w:r>
        <w:rPr/>
        <w:t>奂䝶祡녂瓂싂幊爨祥쵭㝮畊瘣깋슿츻㑰</w:t>
      </w:r>
      <w:r>
        <w:rPr/>
        <w:t>ꕩ</w:t>
      </w:r>
      <w:r>
        <w:rPr/>
        <w:t>幕䱲뽚埂㴰协抿쉧습㟍慞썰硦䱒癰焭瑁仃轲呺쉬極쵮㍵⽱䰥縮丶쉱</w:t>
      </w:r>
      <w:r>
        <w:rPr/>
        <w:t>ⱚ</w:t>
      </w:r>
      <w:r>
        <w:rPr/>
        <w:t>桷㙣殿焫녧숭⑟싍托奧嘸墻痂唱쌳⸮㜺祺䥶䔪䢡䀹畂吨쉪湈剟怷呮</w:t>
      </w:r>
      <w:r>
        <w:rPr/>
        <w:t>⡚</w:t>
      </w:r>
      <w:r>
        <w:rPr/>
        <w:t>瞱墩䕧姂乬⼊⽰娨⽃䷂㡋竎瀦猤㌰␣奲䝪㭭彳䳍捺䱶儵桏⨸떵ꏂ㍨慑穸㒱で沬䕭䱫⭣壂〽㉞갬帽</w:t>
      </w:r>
      <w:r>
        <w:rPr/>
        <w:t>꤭</w:t>
      </w:r>
      <w:r>
        <w:rPr/>
        <w:t>琹㍁夷⍭䫃</w:t>
      </w:r>
      <w:r>
        <w:rPr/>
        <w:t>Ⱡ</w:t>
      </w:r>
      <w:r>
        <w:rPr/>
        <w:t>慞乨濂硪숪딴卾</w:t>
      </w:r>
      <w:r>
        <w:rPr/>
        <w:t>ⱓ</w:t>
      </w:r>
      <w:r>
        <w:rPr/>
        <w:t>督䤭㙀쏂싃慕䤣㘱扊䉟쉣椷硫☪幱敥牞䝙⦮㌺㮬쵫啦칆弰㙵⍑元瑮濂昨あ瑲㍧㟂䘯圶么⸸䑱绂哂穗敃ꍐ⭁伮⦥砸ꇂ彤䮮ꆡ</w:t>
      </w:r>
      <w:r>
        <w:rPr/>
        <w:t>ⴺ</w:t>
      </w:r>
      <w:r>
        <w:rPr/>
        <w:t>汭ㅉꇃ쉏剂Ⓝ㭋⴪㠮䭒彣쉙う氯繭剘䍨</w:t>
      </w:r>
      <w:r>
        <w:rPr/>
        <w:t>⡯⩯</w:t>
      </w:r>
      <w:r>
        <w:rPr/>
        <w:t>渪繤慣뭑嫂〫층ㅲ䱎捔㑁╣䜨쉟攦⭟摸녓愪坙䭑싂쌪刳䡸橉祯縫橘榻㚻쉘⧂썐璡洴捚楠檣썟硟㛂兙佺䕯䞿猷</w:t>
      </w:r>
      <w:r>
        <w:rPr/>
        <w:t>ⱁ</w:t>
      </w:r>
      <w:r>
        <w:rPr/>
        <w:t>晦扁䤰歸婞䥇ヂ쉋䟂㈱畣轮㕍⌺뽧晦穦桱걧烂쉅칄걉䡣㫂澱㍊⍟㕂ꆏ⴪稩⻂숭㉀輬</w:t>
      </w:r>
      <w:r>
        <w:rPr/>
        <w:t>⢻</w:t>
      </w:r>
      <w:r>
        <w:rPr/>
        <w:t>磂佅啳</w:t>
      </w:r>
      <w:r>
        <w:rPr/>
        <w:t>ꤣ</w:t>
      </w:r>
      <w:r>
        <w:rPr/>
        <w:t>硪㴺挽㡫</w:t>
      </w:r>
      <w:r>
        <w:rPr/>
        <w:t>ⱶ</w:t>
      </w:r>
      <w:r>
        <w:rPr/>
        <w:t>놻녮璏땟塯姂顔䅞幪輥긯潤牦斥⸭칫乶㉎眹㬹项䥰슱䱫嘽⥀⩅幐⩄╚㩊丬⩌㭊橖晃썢⩂┪牏㨯畠䥣灇偎숻徣䥄報痂㝸</w:t>
      </w:r>
      <w:r>
        <w:rPr/>
        <w:t>ⷎ</w:t>
      </w:r>
      <w:r>
        <w:rPr/>
        <w:t>쉦⪣숹♉曃㉎⌰榮㷂⤣䙓땞檵湣⑶⭵쉲</w:t>
      </w:r>
      <w:r>
        <w:rPr/>
        <w:t>꤯</w:t>
      </w:r>
      <w:r>
        <w:rPr/>
        <w:t>恶呣佮㖩⼽䥠址촻㕠䀻曂㕩쉒䦵瑳ꌻ⨲䍪슻轐侘숥⸭䙞쉮䍉唨쉠䃂縩깅걷惍쉱嗂佒繙迂뿂乹獢㥦勂歙欥働浃⾱Ⓜ䰪컎⥤㞣坧潎㩟〳쉐쉢쎻椤奾䔸礳⽵⽆熿佳帱婸⍲献뗂</w:t>
      </w:r>
      <w:r>
        <w:rPr/>
        <w:t>⡫</w:t>
      </w:r>
      <w:r>
        <w:rPr/>
        <w:t>䮩⬷卭뇎婂反兂碣숨㥟싂燂슿䩂⸥奧⭟⽊潵仂珂쉞쵈徵彈썬杺捶⽗猥㍧畹硸圻敀摣</w:t>
      </w:r>
      <w:r>
        <w:rPr/>
        <w:t>ⵗ</w:t>
      </w:r>
      <w:r>
        <w:rPr/>
        <w:t>昽弹⑂㓂嘬偭城灧溬▣䅀兔撩⨱㵑㝷⑄䔻䄵⽣⩯슥栨쉄걪䝳顶氵噥佐⚩凂凂㚬녙硳㨣⬻㍰깍䡪㘬쉅걭䱀繑忂䡱瑹␸瑱땈䵯⵹均딸⹾</w:t>
      </w:r>
      <w:r>
        <w:rPr/>
        <w:t>ⱷ</w:t>
      </w:r>
      <w:r>
        <w:rPr/>
        <w:t>恞㴥乫繇歙晡⍌却숵埂扄</w:t>
      </w:r>
      <w:r>
        <w:rPr/>
        <w:t>꧂</w:t>
      </w:r>
      <w:r>
        <w:rPr/>
        <w:t>灷뽶믂䆩숥</w:t>
      </w:r>
      <w:r>
        <w:rPr/>
        <w:t>ꖡ⤱</w:t>
      </w:r>
      <w:r>
        <w:rPr/>
        <w:t>烂㔰㩏㒘墿琭婃╎⑍启晄䡱嚩繒⩍䑆ꥱ懂쉰呢氷슏⏂슏乵⫂䫎슱倨坟㵔剬本䁵䄵⸊穊땱楘䱤썢</w:t>
      </w:r>
      <w:r>
        <w:rPr/>
        <w:t>ⵇ</w:t>
      </w:r>
      <w:r>
        <w:rPr/>
        <w:t>쉑穏숪쏂⭦繗촫䡞깷⩔佌䵺戤⽇濂汞䍴</w:t>
      </w:r>
      <w:r>
        <w:rPr/>
        <w:t>⡑</w:t>
      </w:r>
      <w:r>
        <w:rPr/>
        <w:t>ꦱ</w:t>
      </w:r>
      <w:r>
        <w:rPr/>
        <w:t>䝍</w:t>
      </w:r>
      <w:r>
        <w:rPr/>
        <w:t>ꔵ</w:t>
      </w:r>
      <w:r>
        <w:rPr/>
        <w:t>卆绎䗂枏材</w:t>
      </w:r>
      <w:r>
        <w:rPr/>
        <w:t>ⴺ</w:t>
      </w:r>
      <w:r>
        <w:rPr/>
        <w:t>娸꥗쉸䓂摂焷⯂䱔捲卣汲㔴⹧⺿伵䇃</w:t>
      </w:r>
      <w:r>
        <w:rPr/>
        <w:t>ꤪ</w:t>
      </w:r>
      <w:r>
        <w:rPr/>
        <w:t>窬攻䌯慓甭硋䬷ꥡ婙琦幔㒬䤦䁨ꇂ쉸碡折묯畯商숴⸥ꎘ䰨晄⑔电唨楋◂⹒땞彶䷂暩䑤单琹⩱</w:t>
      </w:r>
    </w:p>
    <w:p>
      <w:pPr>
        <w:pStyle w:val="PreformattedText"/>
        <w:bidi w:val="0"/>
        <w:spacing w:before="0" w:after="0"/>
        <w:jc w:val="left"/>
        <w:rPr/>
      </w:pPr>
      <w:r>
        <w:rPr/>
        <w:t>睆㪏䓂녀㌩儬炘㝬剢곃浃뽵帹奖넰⨩쉈쉣婤䁴庱杨乥㑋敺싂㑈矂儶꺿뾱䥣㕯樥◂穈습䴳挬</w:t>
      </w:r>
      <w:r>
        <w:rPr/>
        <w:t>ꕟ</w:t>
      </w:r>
      <w:r>
        <w:rPr/>
        <w:t>堬刻슥湳奺䟂砥쉂䍬쉅♧飂欴쌰슩慄슣㧂地쉸愦熬弬椹쉖彫㍙抩廂䢡汰⑃싂慬猶璣</w:t>
      </w:r>
      <w:r>
        <w:rPr/>
        <w:t>ⱍ⹓</w:t>
      </w:r>
      <w:r>
        <w:rPr/>
        <w:t>縻㪩伣塨㔽䨰䕖숪係㈰</w:t>
      </w:r>
      <w:r>
        <w:rPr/>
        <w:t>ꦿ</w:t>
      </w:r>
      <w:r>
        <w:rPr/>
        <w:t>䡯畷嘶摅磂圥㵨녹뭕瑮勂呷妩汈깾䷂噎坚䴬ㅊ㝆쵁晩䅵꥔摫㑹슱坨⭖扤㬰</w:t>
      </w:r>
      <w:r>
        <w:rPr/>
        <w:t>꧃</w:t>
      </w:r>
      <w:r>
        <w:rPr/>
        <w:t>祲獍</w:t>
      </w:r>
      <w:r>
        <w:rPr/>
        <w:t>ꦮ</w:t>
      </w:r>
      <w:r>
        <w:rPr/>
        <w:t>㗂</w:t>
      </w:r>
      <w:r>
        <w:rPr/>
        <w:t>ꔱ</w:t>
      </w:r>
      <w:r>
        <w:rPr/>
        <w:t>⿂㯂딦</w:t>
      </w:r>
      <w:r>
        <w:rPr/>
        <w:t>ꕆꕸ</w:t>
      </w:r>
      <w:r>
        <w:rPr/>
        <w:t>슱싂潫㑔䅳쉾⯎숤츥㌵瓂灭䵥싂坸⵾枘</w:t>
      </w:r>
      <w:r>
        <w:rPr/>
        <w:t>⠣</w:t>
      </w:r>
      <w:r>
        <w:rPr/>
        <w:t>璡畭쉉썞棂稺泂⛂뾡爹厬⑐䔪火ㄳ㌬떥䝑穙椽佋乲쉉楃摀쉓庻㘯柍眲佬啵墣䚻</w:t>
      </w:r>
      <w:r>
        <w:rPr/>
        <w:t>ꕪ</w:t>
      </w:r>
      <w:r>
        <w:rPr/>
        <w:t>乩ꅷ癸庱偢䨰䄬쉙䅇☨쉾䵎圴쉶쉭砱梱牭ァ牌浞恀干偖乞䭙뿂䈵頹⭟┺㘦啙え♸潳슩녨㭙煥䌬噬繸焱䍱噐塄⿂獊ꄮ乪䡓쉶</w:t>
      </w:r>
      <w:r>
        <w:rPr/>
        <w:t>ⱚ</w:t>
      </w:r>
      <w:r>
        <w:rPr/>
        <w:t>䖏䷂㬵去㓂⨽䀸丩㝘䟂䅾咩⎿췂</w:t>
      </w:r>
      <w:r>
        <w:rPr/>
        <w:t>ꤦ</w:t>
      </w:r>
      <w:r>
        <w:rPr/>
        <w:t>催恵숥⩡슿䙵晪猳灑쉮숦炩뗃奸濂⎩㴺杧猺攬䘬싂剒䪥瞩쵴䭳䱓䪩㍲㔭其匴䥱匤吤㋂</w:t>
      </w:r>
      <w:r>
        <w:rPr/>
        <w:t>ⵡ</w:t>
      </w:r>
      <w:r>
        <w:rPr/>
        <w:t>䩅楫卸坕卷濎扷슡琣䭢ꅋ</w:t>
      </w:r>
      <w:r>
        <w:rPr/>
        <w:t>⠲</w:t>
      </w:r>
      <w:r>
        <w:rPr/>
        <w:t>橒⭥녷쉬ゥ頨䓍剆晊⩘쉠硄轱丬䙐㉷쉨쉍桮쉇噚䗃쵇磂䖿␮杚䴱뭚⻂漶朳䍡넲㔴入ざ搮の兪轆싂㭞껂䈶䫂微㚬抡숸⼬㪡楸⪥杲劘ꍖ坔䍀믂쉩쉴䜽넹㕾ꎣ戨瑊呏ぁ▵</w:t>
      </w:r>
      <w:r>
        <w:rPr/>
        <w:t>꥟</w:t>
      </w:r>
      <w:r>
        <w:rPr/>
        <w:t>睏ꆥ頸䌫払䪩眤瞮畳ご</w:t>
      </w:r>
      <w:r>
        <w:rPr/>
        <w:t>⢘</w:t>
      </w:r>
      <w:r>
        <w:rPr/>
        <w:t>ꦘ</w:t>
      </w:r>
      <w:r>
        <w:rPr/>
        <w:t>쉪㦿怯</w:t>
      </w:r>
      <w:r>
        <w:rPr/>
        <w:t>ꤹ</w:t>
      </w:r>
      <w:r>
        <w:rPr/>
        <w:t>樺稭坁䲮䑾</w:t>
      </w:r>
      <w:r>
        <w:rPr/>
        <w:t>ꔽⓎ⨦</w:t>
      </w:r>
      <w:r>
        <w:rPr/>
        <w:t>㔴㉷⩍</w:t>
      </w:r>
      <w:r>
        <w:rPr/>
        <w:t>ꕺ</w:t>
      </w:r>
      <w:r>
        <w:rPr/>
        <w:t>䂮伸輶朲潎㐫欲匵묲盂旂单纱ㄥ㵣墣츤숊㩫䵌䫂桉秂䘦䙦⭔䭋恍囂</w:t>
      </w:r>
      <w:r>
        <w:rPr/>
        <w:t>ꖣ</w:t>
      </w:r>
      <w:r>
        <w:rPr/>
        <w:t>갺겣牣䍍䙞䄸槂坙춘䡶</w:t>
      </w:r>
      <w:r>
        <w:rPr/>
        <w:t>ꦘ</w:t>
      </w:r>
      <w:r>
        <w:rPr/>
        <w:t>㤰ㅋ㉴꺱教슏쉫쉾婩⛂潩橡畲穷汖礳稷溮㴦⨤瑢숭숨║슬稷⌻伶㵉䰻睩쌹㄰塺䥺牂숥硴顚땢磂恥</w:t>
      </w:r>
      <w:r>
        <w:rPr/>
        <w:t>⠤</w:t>
      </w:r>
      <w:r>
        <w:rPr/>
        <w:t>땰㙊䭇偐昲ㄷ欹녲</w:t>
      </w:r>
      <w:r>
        <w:rPr/>
        <w:t>ꕰ</w:t>
      </w:r>
      <w:r>
        <w:rPr/>
        <w:t>ヂ漫殏匨䝴偶ㅇ䍰䭌搪⿂噭栲竂</w:t>
      </w:r>
      <w:r>
        <w:rPr/>
        <w:t>ꕯ</w:t>
      </w:r>
      <w:r>
        <w:rPr/>
        <w:t>塀⸳迂⩚⤤䙶偍䄰狂疱ㅪ䔫塣楦䪥썁㡞</w:t>
      </w:r>
      <w:r>
        <w:rPr/>
        <w:t>ⵊ</w:t>
      </w:r>
      <w:r>
        <w:rPr/>
        <w:t>浥厵祰眵吰繷㡢榩扩㨮㭯塚犻丰촳</w:t>
      </w:r>
      <w:r>
        <w:rPr/>
        <w:t>ꖩ</w:t>
      </w:r>
      <w:r>
        <w:rPr/>
        <w:t>싂愯渣癆䵗싃䂏桶䝦쉂戵矂溵⨵摎恇搥녣塭⩌ꥪ䳃縩슻㕸伵┮ꇎ땴彾㣎㤤ꍖ䥧摤쉴䏂京歬⤺쉑癔浉〰婹䨭朴渴毂潭</w:t>
      </w:r>
      <w:r>
        <w:rPr/>
        <w:t>ꕶ</w:t>
      </w:r>
      <w:r>
        <w:rPr/>
        <w:t>䛎뽖頯䏂じ⹴䀶灩毂䀳晢硁⫂娹嘽㵦橾㭂㡅熬䎘卑甯䪩穊䐥渴摃擂꥖䇂숨柂⫂㙄</w:t>
      </w:r>
      <w:r>
        <w:rPr/>
        <w:t>ꥈ</w:t>
      </w:r>
      <w:r>
        <w:rPr/>
        <w:t>傡뽵땗瑖敩壂䝑䨣㩶参嫂걏奈凂䠴敁슮쉦녯쉈</w:t>
      </w:r>
      <w:r>
        <w:rPr/>
        <w:t>ⵙ</w:t>
      </w:r>
      <w:r>
        <w:rPr/>
        <w:t>䍾숴쉠㬯浨⽧췂摈辏伦桏䐮쉫</w:t>
      </w:r>
      <w:r>
        <w:rPr/>
        <w:t>꤯</w:t>
      </w:r>
      <w:r>
        <w:rPr/>
        <w:t>㭳쵲敶剹儮ぎꥥ⨦⬫ꍑ</w:t>
      </w:r>
      <w:r>
        <w:rPr/>
        <w:t>ꕶ</w:t>
      </w:r>
      <w:r>
        <w:rPr/>
        <w:t>摙津獵㡭Ⓨ捙䒡兘䎿⨴丰슩숸採╰䥓䙧㊣獪俎⬩廂焨㐯效䥳싂㥣칖輣촲싂䍣⦘斩忂洺暥啡頪놮彫敵穙ꍣ䡎垬䐥䕵㶮䬪畳ꍕ⹮</w:t>
      </w:r>
      <w:r>
        <w:rPr/>
        <w:t>ꤪ</w:t>
      </w:r>
      <w:r>
        <w:rPr/>
        <w:t>칩䩐柂</w:t>
      </w:r>
      <w:r>
        <w:rPr/>
        <w:t>ⵀ</w:t>
      </w:r>
      <w:r>
        <w:rPr/>
        <w:t>獑숰</w:t>
      </w:r>
      <w:r>
        <w:rPr/>
        <w:t>ꔱ</w:t>
      </w:r>
      <w:r>
        <w:rPr/>
        <w:t>汏揍吳十瑒楠</w:t>
      </w:r>
      <w:r>
        <w:rPr/>
        <w:t>꧂⌶</w:t>
      </w:r>
      <w:r>
        <w:rPr/>
        <w:t>渳㵠䑦䜥⫂㭵惂쉩槂␲㕧欻㕯㵍潠䦮乊⩱睸售橤㨮♬숹辮前㉾琻杸獗轮슩妣뽂杴䠩前㧂㥚숷</w:t>
      </w:r>
      <w:r>
        <w:rPr/>
        <w:t>꧂</w:t>
      </w:r>
      <w:r>
        <w:rPr/>
        <w:t>䑘兙䛂㑱㍵㇂⍶浖싂愰㩬뭨轙㩎쵮洪䥴ㄷ乷朥暬</w:t>
      </w:r>
      <w:r>
        <w:rPr/>
        <w:t>ꕨ</w:t>
      </w:r>
      <w:r>
        <w:rPr/>
        <w:t>夸堲</w:t>
      </w:r>
      <w:r>
        <w:rPr/>
        <w:t>ⱟ</w:t>
      </w:r>
      <w:r>
        <w:rPr/>
        <w:t>伤⸶㙃啞㮘桉㬸丶欥歸味捾䏂</w:t>
      </w:r>
      <w:r>
        <w:rPr/>
        <w:t>⣃</w:t>
      </w:r>
      <w:r>
        <w:rPr/>
        <w:t>彧슱䝧</w:t>
      </w:r>
      <w:r>
        <w:rPr/>
        <w:t>ꥏ</w:t>
      </w:r>
      <w:r>
        <w:rPr/>
        <w:t>彧⑯煺뼹佒싃ꆮ숹╞䔨㪮牘扱슘䕮ꥷꍕ县徣渲潉匷夯䴻摭參未奴뭙㉵╷싂땣㍰ꥤꥠ⧍</w:t>
      </w:r>
      <w:r>
        <w:rPr/>
        <w:t>ꦘ⥁⨺</w:t>
      </w:r>
      <w:r>
        <w:rPr/>
        <w:t>ꆱ㴪ꍩ㈷旂Ⓙぺ숨䭤슿海畒愴疡帺呅序婋㥢搪㉸嘽璥轲</w:t>
      </w:r>
      <w:r>
        <w:rPr/>
        <w:t>꧂</w:t>
      </w:r>
      <w:r>
        <w:rPr/>
        <w:t>橚䫂㙤㭋䏂⍖䀳啙쉉㏂쉔갪뭳숴⤴숦⹀奱쉂쉕傱颥挫ꌽ쉢䅓뽤⨱ꄰ</w:t>
      </w:r>
      <w:r>
        <w:rPr/>
        <w:t>⡁</w:t>
      </w:r>
      <w:r>
        <w:rPr/>
        <w:t>ㅅ奆숻㙆숥䔊煍䷂䅁뮬癍</w:t>
      </w:r>
      <w:r>
        <w:rPr/>
        <w:t>⡇</w:t>
      </w:r>
      <w:r>
        <w:rPr/>
        <w:t>奬╣김奌⬤犱橊ꎱ浪䱃䑺䜩②</w:t>
      </w:r>
      <w:r>
        <w:rPr/>
        <w:t>ꕌ</w:t>
      </w:r>
      <w:r>
        <w:rPr/>
        <w:t>깒婯悵ㅉ槂䠫⦱塈⩭쉑抩딵拂㝙䕁幷䤬㈫杤啪䤦⩭坏䢩㍐氺癱䜸ケ䝳䁱쉉썺⩱摷癧슘暡摾ꎥ䧂汗⹭슣⑸斵쉬㵦习㨷㡯娳㫃ꍭ긭뿂㐲壂쉈⽚⑎⭯슩␦扂慺⹕숲⽾幾숸潾녯娴此碩숪䴪뽊帪勂䭥쉉㵭犿洲싂㗂廂␵慌呠䅢轗游祈㔩㖡갦䨱䧂䑥硚で㍳</w:t>
      </w:r>
      <w:r>
        <w:rPr/>
        <w:t>ꤻ◍</w:t>
      </w:r>
      <w:r>
        <w:rPr/>
        <w:t>坚䎘뽀敮䨦⩍㕟ꍆ剃䉵䓂䚩㑨㵧캮か슩⬵氬兾坄캣㎣呔</w:t>
      </w:r>
      <w:r>
        <w:rPr/>
        <w:t>ꥑ</w:t>
      </w:r>
      <w:r>
        <w:rPr/>
        <w:t>㧂㥍䙢뿂冥⏂</w:t>
      </w:r>
      <w:r>
        <w:rPr/>
        <w:t>ꕈ</w:t>
      </w:r>
      <w:r>
        <w:rPr/>
        <w:t>迂潘噕걨䗍扵</w:t>
      </w:r>
      <w:r>
        <w:rPr/>
        <w:t>⡈</w:t>
      </w:r>
      <w:r>
        <w:rPr/>
        <w:t>瞥뽹お䞩싂椨䰤秂곂旂㇂勂塹涘⭑歁쉠침䫂㨫싂瘩汇</w:t>
      </w:r>
      <w:r>
        <w:rPr/>
        <w:t>Ⳏ</w:t>
      </w:r>
      <w:r>
        <w:rPr/>
        <w:t>桚吽슘㴻㵺塓ㅋ噞깦坭쉏갶䤤㡲浸</w:t>
      </w:r>
      <w:r>
        <w:rPr/>
        <w:t>꧂</w:t>
      </w:r>
      <w:r>
        <w:rPr/>
        <w:t>㯂捕磍眣䶬䈷⼣癌ꏂ轇浏㙸睔愵㌦煓녷숨攰繁榱䟂䔨漶쉒溩䭏ꥦㆥ割뮘</w:t>
      </w:r>
      <w:r>
        <w:rPr/>
        <w:t>ⷂ</w:t>
      </w:r>
      <w:r>
        <w:rPr/>
        <w:t>嗂</w:t>
      </w:r>
      <w:r>
        <w:rPr/>
        <w:t>Ⳃ</w:t>
      </w:r>
      <w:r>
        <w:rPr/>
        <w:t>슩喵種䠪딴ꌱ䂵埂䱉櫂䆮坔瘷⼪砲摶瓂䐻栦⑭숰䞡眪痂伵싎獗㕴䛂㠱椵穤穠幁倣㌱杊奲捳⍌㑭儯슬Ⓝ☶슩⩶츺噣숦싂兘♷쉠뭨瑣輳汢慞爭걎張並歉卞ꍏ坰네䇎⥌颿ㄱ⏂䍞歩繰䈪湃ㅭ溵獐机硘</w:t>
      </w:r>
      <w:r>
        <w:rPr/>
        <w:t>ⵆ</w:t>
      </w:r>
      <w:r>
        <w:rPr/>
        <w:t>睞䒱싂獙欷쉪䡮䍒却灳祶ꅘ䙢帶侩ꍈ辿</w:t>
      </w:r>
      <w:r>
        <w:rPr/>
        <w:t>ⵗ</w:t>
      </w:r>
      <w:r>
        <w:rPr/>
        <w:t>쉯画</w:t>
      </w:r>
      <w:r>
        <w:rPr/>
        <w:t>ⱙ</w:t>
      </w:r>
      <w:r>
        <w:rPr/>
        <w:t>䆮싂䨻㙮꺣猨곂뭩慾깋뭟⩑愩䩾穊⨥⍂㪿䠩淃欮⌹</w:t>
      </w:r>
      <w:r>
        <w:rPr/>
        <w:t>ⱬ</w:t>
      </w:r>
      <w:r>
        <w:rPr/>
        <w:t>敏뼱☵䝺痂呅儷</w:t>
      </w:r>
      <w:r>
        <w:rPr/>
        <w:t>ⰶ</w:t>
      </w:r>
      <w:r>
        <w:rPr/>
        <w:t>䃂䷃</w:t>
      </w:r>
      <w:r>
        <w:rPr/>
        <w:t>⡗</w:t>
      </w:r>
      <w:r>
        <w:rPr/>
        <w:t>ꥒ</w:t>
      </w:r>
      <w:r>
        <w:rPr/>
        <w:t>녑습䴤务掘潂㙖塾쉃楐唽朵棂幎</w:t>
      </w:r>
      <w:r>
        <w:rPr/>
        <w:t>⡮</w:t>
      </w:r>
      <w:r>
        <w:rPr/>
        <w:t>别㮻涡쎩䏂朦䮮ㄦ⑊╾ㄪ摒愶숫㝁䘥牒넬偞숶輮쉲걥求扭㝍䁰쉡楘忍</w:t>
      </w:r>
      <w:r>
        <w:rPr/>
        <w:t>ⵏ</w:t>
      </w:r>
      <w:r>
        <w:rPr/>
        <w:t>䑬睦쉘伺㙙勂摚⨲⹤䨯䝦眺곎勂䨯뾬悮깠溘쵢繧䑬喻䉪쉍쵬◂⤴槂焤㥈玡猵㷂䅔碻睢摉⵶숦╱稵嘥纣奌ㅤ㷂未祑咣反廃煏Ⓜ촰뮥슣㉋</w:t>
      </w:r>
      <w:r>
        <w:rPr/>
        <w:t>ꔴ</w:t>
      </w:r>
      <w:r>
        <w:rPr/>
        <w:t>ⰹ</w:t>
      </w:r>
      <w:r>
        <w:rPr/>
        <w:t>欯顔怪꥾け佔⩞娯꺵稸浤悿䵫䐣⸪啙㕋徿䍒濂杖⹂䤱⬫洨瀊弹猹垘敳煪싎䜰</w:t>
      </w:r>
      <w:r>
        <w:rPr/>
        <w:t>꧂</w:t>
      </w:r>
      <w:r>
        <w:rPr/>
        <w:t>督침⤹촮惂ꥯ礲㜺쉕彷</w:t>
      </w:r>
      <w:r>
        <w:rPr/>
        <w:t>꧂</w:t>
      </w:r>
      <w:r>
        <w:rPr/>
        <w:t>녮ꍱ쉮䕈㡄熵㡖䅂創䖬쉴쉭쵢杺姂⨭ㆣ⽇䃂松奅쎩슿治싂摆싂剒췂⌣䕟ꥢ椦爵촽坲姂䞩䏎쉦搳乞ꍩ⸶㍸沣숫㵰欹枥婖枵녨싂漳礱쉥儴繖ꍙ♇窬카⧂畺䵺ꎬ</w:t>
      </w:r>
      <w:r>
        <w:rPr/>
        <w:t>ꕦ</w:t>
      </w:r>
      <w:r>
        <w:rPr/>
        <w:t>㍦쉋䅊潠⦥繎⌮炏乞⾻捘껂繀⎮녶㉔촻ꍾ㕹㇂優쉡灋晆亩슿㷂쉰</w:t>
      </w:r>
      <w:r>
        <w:rPr/>
        <w:t>ꦬ</w:t>
      </w:r>
      <w:r>
        <w:rPr/>
        <w:t>灧䥫娮쉶⑦䲘쉯唱甤</w:t>
      </w:r>
      <w:r>
        <w:rPr/>
        <w:t>ꔯ</w:t>
      </w:r>
      <w:r>
        <w:rPr/>
        <w:t>촭湘㩰牊䑬쉉歏㝀싂壂충⮘䨪坶䭇佌輵ㅱ戸쉭땙皣歎瑮䩪礪橃痍縪㊣溘卶毂녇廃物⼮㘳眦转婖幮畚妡冻犩췂쏂捧쉎纩吪숮慍</w:t>
      </w:r>
      <w:r>
        <w:rPr/>
        <w:t>ꖬ</w:t>
      </w:r>
      <w:r>
        <w:rPr/>
        <w:t>摏⬬䕖쉋䩎⬦繸桦㷂櫂䅞쉥疩參숭檣䙆癹쉙⍗갺깰㥕歒쉕渥ㅨ橵ꅵ싂浅㝫繩䉓슣㝢䵏畒乕䷂窥䣂㊥⫂擂弫䴵顢顒䈱숹く橩揂숥숫礣䟂桾彂</w:t>
      </w:r>
      <w:r>
        <w:rPr/>
        <w:t>ⲻ</w:t>
      </w:r>
      <w:r>
        <w:rPr/>
        <w:t>믂幮恧旂╉컎硸䝂㡭兒숪挹䳂쏂帬⸱㑰繯쉶縬幩勂恱</w:t>
      </w:r>
      <w:r>
        <w:rPr/>
        <w:t>⡯</w:t>
      </w:r>
      <w:r>
        <w:rPr/>
        <w:t>쉊쉏渽⬱癈噋슏㵨杶䅩瑓囂㝂㈻午犩쉸숷䡎⽰硾</w:t>
      </w:r>
      <w:r>
        <w:rPr/>
        <w:t>ꤨ</w:t>
      </w:r>
      <w:r>
        <w:rPr/>
        <w:t>칍㉊쉗瑙⹐穸싂偅㝶涻敋㜥슥怵⹂숪幅硵擂⛂䙣楟批傱뮣䁬楗杸⻂䅪⺩싍啸䉎厮汸깪塍乃슻</w:t>
      </w:r>
      <w:r>
        <w:rPr/>
        <w:t>ꔦ</w:t>
      </w:r>
      <w:r>
        <w:rPr/>
        <w:t>㝘斵깳浯췂挽Ⓜꍀ䤴㢣恞슿㎵嗂佦灌⍧䂏玿伺啪䚻䲥㩹슮ꥺ偣佴⸸師쉈搱煳敀洣쉸㵔␶潕싎乴䴵썴</w:t>
      </w:r>
      <w:r>
        <w:rPr/>
        <w:t>⣂④</w:t>
      </w:r>
      <w:r>
        <w:rPr/>
        <w:t>杩䠦㘥⹟琷畵ぷ呸欸縻禣輷뭑쉆뭡仂㑡㏂㨫畹呧ぬ䍳爴</w:t>
      </w:r>
      <w:r>
        <w:rPr/>
        <w:t>⡇</w:t>
      </w:r>
      <w:r>
        <w:rPr/>
        <w:t>숮쵪ㄤ昭杩㭣㖩畀昱磂싃숷愺▩倱♯⥑飂⽂㴶</w:t>
      </w:r>
      <w:r>
        <w:rPr/>
        <w:t>Ⱜ</w:t>
      </w:r>
      <w:r>
        <w:rPr/>
        <w:t>乵쉶潢ꅉ</w:t>
      </w:r>
      <w:r>
        <w:rPr/>
        <w:t>⡆</w:t>
      </w:r>
      <w:r>
        <w:rPr/>
        <w:t>䜴硒㩕쉴冥</w:t>
      </w:r>
      <w:r>
        <w:rPr/>
        <w:t>⣃⦻</w:t>
      </w:r>
      <w:r>
        <w:rPr/>
        <w:t>뼷</w:t>
      </w:r>
      <w:r>
        <w:rPr/>
        <w:t>ꗂ</w:t>
      </w:r>
      <w:r>
        <w:rPr/>
        <w:t>䮣녫숫㵋</w:t>
      </w:r>
      <w:r>
        <w:rPr/>
        <w:t>ꥇ</w:t>
      </w:r>
      <w:r>
        <w:rPr/>
        <w:t>⽦桴①䃂䃂뾵썠⫂㉙睊唷椱</w:t>
      </w:r>
      <w:r>
        <w:rPr/>
        <w:t>ꥎ⭵</w:t>
      </w:r>
      <w:r>
        <w:rPr/>
        <w:t>쵓輽䏂汯䁑眶禬楒搦ꅕ뽡⤵归⸨놻슱单督瑋係優佌〻</w:t>
      </w:r>
      <w:r>
        <w:rPr/>
        <w:t>Ȿ</w:t>
      </w:r>
      <w:r>
        <w:rPr/>
        <w:t>䍐</w:t>
      </w:r>
      <w:r>
        <w:rPr/>
        <w:t>ꗂ</w:t>
      </w:r>
      <w:r>
        <w:rPr/>
        <w:t>땩⫂䤻⹁䘬獘</w:t>
      </w:r>
      <w:r>
        <w:rPr/>
        <w:t>⡰♇</w:t>
      </w:r>
      <w:r>
        <w:rPr/>
        <w:t>燃⍇捹敨컂긺琸쉣</w:t>
      </w:r>
      <w:r>
        <w:rPr/>
        <w:t>⠳</w:t>
      </w:r>
      <w:r>
        <w:rPr/>
        <w:t>㩤幣㡌檥숨⨥囃</w:t>
      </w:r>
      <w:r>
        <w:rPr/>
        <w:t>ⱙ</w:t>
      </w:r>
      <w:r>
        <w:rPr/>
        <w:t>㠷䡱亩㩌㈪甦㴷⸊牦挩쉷偸戳㡙땱⺏③</w:t>
      </w:r>
      <w:r>
        <w:rPr/>
        <w:t>ꔪꖘ</w:t>
      </w:r>
      <w:r>
        <w:rPr/>
        <w:t>긽뾘쉘㪩䄪椷绂㩰太㑳浆䥪쉵䕗슣擂乒塠ꄵ晐년䁕熏㈭⽡쉤偦썃숹う⩉洵䘻䱉㡫㗂쉱剥廂쉌</w:t>
      </w:r>
      <w:r>
        <w:rPr/>
        <w:t>ꥍ</w:t>
      </w:r>
      <w:r>
        <w:rPr/>
        <w:t>漳㜭꧎䖩稺ꆮ</w:t>
      </w:r>
      <w:r>
        <w:rPr/>
        <w:t>꧂</w:t>
      </w:r>
      <w:r>
        <w:rPr/>
        <w:t>습</w:t>
      </w:r>
      <w:r>
        <w:rPr/>
        <w:t>ꤹ</w:t>
      </w:r>
      <w:r>
        <w:rPr/>
        <w:t>깾㕈䔫矂⛂긨杨㈵땓灇傿䍟欹㉺䡯搩숥痂䮘潱</w:t>
      </w:r>
      <w:r>
        <w:rPr/>
        <w:t>ꥅ</w:t>
      </w:r>
      <w:r>
        <w:rPr/>
        <w:t>䅵灙颥긭⍗丣䘨䱯㡨玮椣攬呐</w:t>
      </w:r>
      <w:r>
        <w:rPr/>
        <w:t>ꥂ</w:t>
      </w:r>
      <w:r>
        <w:rPr/>
        <w:t>걥␺戱ꍭ♂ㄽ瑬憩䪻㔣갸쉚썑╾绎瀭㵭熩䩃㊘㐣쉾牎㭭ꍫ煷㩹</w:t>
      </w:r>
      <w:r>
        <w:rPr/>
        <w:t>ꗂ</w:t>
      </w:r>
      <w:r>
        <w:rPr/>
        <w:t>쉃⍍쌭㩅繰佄촮▩쉌泎</w:t>
      </w:r>
      <w:r>
        <w:rPr/>
        <w:t>⠴</w:t>
      </w:r>
      <w:r>
        <w:rPr/>
        <w:t>땉츽썕儥㘦◂싂檬燂潨䙓䁺匨桇쌸</w:t>
      </w:r>
      <w:r>
        <w:rPr/>
        <w:t>⠭</w:t>
      </w:r>
      <w:r>
        <w:rPr/>
        <w:t>쉪獐ぅ</w:t>
      </w:r>
      <w:r>
        <w:rPr/>
        <w:t>ꤴ</w:t>
      </w:r>
      <w:r>
        <w:rPr/>
        <w:t>晀捲畣㩰䏂漱⥣搸偧潦⍊╪⦱㖩畨⸨晉澏縦慎瑮歙瑭慁畨䁈쉮♹⽁煌䕃䖏䜸㩊䍄䱏砩칉</w:t>
      </w:r>
      <w:r>
        <w:rPr/>
        <w:t>ꥍ</w:t>
      </w:r>
      <w:r>
        <w:rPr/>
        <w:t>噰슡㥟쌨䇂搪轖晋佊㌩线旃煮券潩⤶碥㓂㉀䧂쵫쵗坟⩊噇䨻㍶䇃䭣쵗佈</w:t>
      </w:r>
      <w:r>
        <w:rPr/>
        <w:t>ꕇ</w:t>
      </w:r>
      <w:r>
        <w:rPr/>
        <w:t>㦱時甯⽐㭲爪䛎쉙</w:t>
      </w:r>
      <w:r>
        <w:rPr/>
        <w:t>Ⱔ</w:t>
      </w:r>
      <w:r>
        <w:rPr/>
        <w:t>睹⺱䣂쉖⤲疿쉙总뿂격䡈硺䍰</w:t>
      </w:r>
      <w:r>
        <w:rPr/>
        <w:t>ꥂ</w:t>
      </w:r>
      <w:r>
        <w:rPr/>
        <w:t>奚橗浟桙迂ꍑ确悵圱䉰氻畷곎</w:t>
      </w:r>
      <w:r>
        <w:rPr/>
        <w:t>ⷂ</w:t>
      </w:r>
      <w:r>
        <w:rPr/>
        <w:t>奟䥩頩䜸䌩⼭</w:t>
      </w:r>
      <w:r>
        <w:rPr/>
        <w:t>ꤤ</w:t>
      </w:r>
      <w:r>
        <w:rPr/>
        <w:t>䁬噴圳㜲쵄潵숺뭡⦬䒵㵮⪩潤䣂쉄噢癡㝁何ㅞ슻煬㝯轐礶㝪⩾싍抩株숺䝈敶牡츭쉟</w:t>
      </w:r>
      <w:r>
        <w:rPr/>
        <w:t>ꕏ</w:t>
      </w:r>
      <w:r>
        <w:rPr/>
        <w:t>浀瑄</w:t>
      </w:r>
      <w:r>
        <w:rPr/>
        <w:t>Ⱞ</w:t>
      </w:r>
      <w:r>
        <w:rPr/>
        <w:t>䜳珂潉攦䡴⹙㫂喡祅侘睫幙䕸걆ꆮ扖堬⤭</w:t>
      </w:r>
      <w:r>
        <w:rPr/>
        <w:t>ꦩ</w:t>
      </w:r>
      <w:r>
        <w:rPr/>
        <w:t>슩슥䧂⤳⪿摭䕺愸䨺湒뼲祹汆컃報乒䥚</w:t>
      </w:r>
      <w:r>
        <w:rPr/>
        <w:t>ꕩ</w:t>
      </w:r>
      <w:r>
        <w:rPr/>
        <w:t>心〫쵬垏硩媮䃂䪩癸噞</w:t>
      </w:r>
      <w:r>
        <w:rPr/>
        <w:t>ꥑ</w:t>
      </w:r>
      <w:r>
        <w:rPr/>
        <w:t>疿焨칤䍷疣땷棂橅楓测婆䇂⭸伲䑯쉥ꥪ啹睚穱濍츨䌷囂</w:t>
      </w:r>
      <w:r>
        <w:rPr/>
        <w:t>ꥃ</w:t>
      </w:r>
      <w:r>
        <w:rPr/>
        <w:t>䘹⍸䰩䬷쉭☦ꅁ䍨㐺䠳桑깰㮬뼸㕟轍⮡㄰摯</w:t>
      </w:r>
      <w:r>
        <w:rPr/>
        <w:t>ⷂ</w:t>
      </w:r>
      <w:r>
        <w:rPr/>
        <w:t>묶</w:t>
      </w:r>
      <w:r>
        <w:rPr/>
        <w:t>⠱</w:t>
      </w:r>
      <w:r>
        <w:rPr/>
        <w:t>塮䧍轔噺㑕쉢伳쉚牟奅</w:t>
      </w:r>
      <w:r>
        <w:rPr/>
        <w:t>⠭</w:t>
      </w:r>
      <w:r>
        <w:rPr/>
        <w:t>⼥兯㠴촤⹗뾿쉙</w:t>
      </w:r>
      <w:r>
        <w:rPr/>
        <w:t>ⰹ</w:t>
      </w:r>
      <w:r>
        <w:rPr/>
        <w:t>䁅숮坓䐱轵偗垣㉴쵰䝒䙏啺⩤䥩〪偗塔彟也䅒껂♓쵚廂慙침瑨ꥸ䓂넹䩃⼪頷</w:t>
      </w:r>
      <w:r>
        <w:rPr/>
        <w:t>ꕡ</w:t>
      </w:r>
      <w:r>
        <w:rPr/>
        <w:t>숺㝳캿顊╞堪⌣恕頵䷃剒䶣䚩低썥坹⥉㡕ꅤ숪㍉狂廂곂⦏쌸䥭么슬堸椲妮恸</w:t>
      </w:r>
      <w:r>
        <w:rPr/>
        <w:t>ꕌ</w:t>
      </w:r>
      <w:r>
        <w:rPr/>
        <w:t>猳忂彣䭃싂噂㍎婁墻</w:t>
      </w:r>
      <w:r>
        <w:rPr/>
        <w:t>⡯</w:t>
      </w:r>
      <w:r>
        <w:rPr/>
        <w:t>急帨쵱⭄橍顰䵂玥磂</w:t>
      </w:r>
      <w:r>
        <w:rPr/>
        <w:t>ꤊ</w:t>
      </w:r>
      <w:r>
        <w:rPr/>
        <w:t>㗂</w:t>
      </w:r>
      <w:r>
        <w:rPr/>
        <w:t>ꗂ</w:t>
      </w:r>
      <w:r>
        <w:rPr/>
        <w:t>Ⱶ</w:t>
      </w:r>
      <w:r>
        <w:rPr/>
        <w:t>䃂숬晨㝉ꍰ慃畎恨⑫繟㍮页严썟槃毂녪疻畗㊘橢</w:t>
      </w:r>
      <w:r>
        <w:rPr/>
        <w:t>⡈</w:t>
      </w:r>
      <w:r>
        <w:rPr/>
        <w:t>暵싂姍䩈싂</w:t>
      </w:r>
      <w:r>
        <w:rPr/>
        <w:t>ꥆ</w:t>
      </w:r>
      <w:r>
        <w:rPr/>
        <w:t>余䑌䈱彫깋䜵义㥂䀫䗂喩摀⌳湦쉣䱚</w:t>
      </w:r>
      <w:r>
        <w:rPr/>
        <w:t>⢩</w:t>
      </w:r>
      <w:r>
        <w:rPr/>
        <w:t>濂杆线㣂勍싂幨晀昪䴽樲晋灊쉁佳ㅈ㡯ꥡꥷ칇⩨坤璣칐뭨啥㫂浶焽㍖⫂捌㡷䱯⍖䝁䍯圵顒䬭樽唪넻澥栲塰┨쉴</w:t>
      </w:r>
      <w:r>
        <w:rPr/>
        <w:t>ꦩ</w:t>
      </w:r>
      <w:r>
        <w:rPr/>
        <w:t>ㄬ猪</w:t>
      </w:r>
      <w:r>
        <w:rPr/>
        <w:t>ꥒ</w:t>
      </w:r>
      <w:r>
        <w:rPr/>
        <w:t>捠</w:t>
      </w:r>
      <w:r>
        <w:rPr/>
        <w:t>ⵞ</w:t>
      </w:r>
      <w:r>
        <w:rPr/>
        <w:t>䂥游㡠碣噪焦焨⹦┫爳㝙</w:t>
      </w:r>
      <w:r>
        <w:rPr/>
        <w:t>ꕀ</w:t>
      </w:r>
      <w:r>
        <w:rPr/>
        <w:t>啾뭱⪩楷曂瘨掣ꄣ</w:t>
      </w:r>
      <w:r>
        <w:rPr/>
        <w:t>⣂</w:t>
      </w:r>
      <w:r>
        <w:rPr/>
        <w:t>㭹⭍恺⛍曃䝘杮浴橊◂幚⩥⸥匯琪⩔뽀憱爱丮╇濂쉧核싍剚䀴☲妩䎿쉟싂묯扴欲썉츪㡎쉗䬭䴬吸癒摎</w:t>
      </w:r>
      <w:r>
        <w:rPr/>
        <w:t>꤭</w:t>
      </w:r>
      <w:r>
        <w:rPr/>
        <w:t>䭍⫂憘쵠剕䭇싃婊役ꄥ䤬仂㑫⩱뽒ㅘ活飂</w:t>
      </w:r>
      <w:r>
        <w:rPr/>
        <w:t>ꤸ</w:t>
      </w:r>
      <w:r>
        <w:rPr/>
        <w:t>砷䨱椪㠸╄㡫儦她祔礴湓쌥癚樸顖겡㍒⩎奬呴猳泂㑠䷂䰯깪乨</w:t>
      </w:r>
      <w:r>
        <w:rPr/>
        <w:t>Ⱶ</w:t>
      </w:r>
      <w:r>
        <w:rPr/>
        <w:t>ꕬ</w:t>
      </w:r>
      <w:r>
        <w:rPr/>
        <w:t>䫎싎飂␪穐╥㉏쉭㙨㮱뭦⹋넵</w:t>
      </w:r>
      <w:r>
        <w:rPr/>
        <w:t>ꕮ</w:t>
      </w:r>
      <w:r>
        <w:rPr/>
        <w:t>挷睋楅晆晟숱琻㓂</w:t>
      </w:r>
      <w:r>
        <w:rPr/>
        <w:t>⡟</w:t>
      </w:r>
      <w:r>
        <w:rPr/>
        <w:t>ꕚ</w:t>
      </w:r>
      <w:r>
        <w:rPr/>
        <w:t>眪噵眸⥰睊琳⮵惂싂婮⽐甦슣썾攴轉숤쵖⿂扪䩕ꍔ⧂潂稱垏⨪땱㴯轓杓瑹眬䄬쉳⯂娩ꇍ䃃䭨奸䢣긤辩帬䩂⿂䭤ꏂ䕶灱</w:t>
      </w:r>
      <w:r>
        <w:rPr/>
        <w:t>ⷎ</w:t>
      </w:r>
      <w:r>
        <w:rPr/>
        <w:t>㕵㑹䳃摘喩䱕䑫</w:t>
      </w:r>
      <w:r>
        <w:rPr/>
        <w:t>ꗂ</w:t>
      </w:r>
      <w:r>
        <w:rPr/>
        <w:t>쉑걆晹睌㙆㒏⥥⩅䍏娯䅉犡亮㵙歠깓쉵쉧獡㵡䩯칥㠩㮻椵坬</w:t>
      </w:r>
      <w:r>
        <w:rPr/>
        <w:t>⡨</w:t>
      </w:r>
      <w:r>
        <w:rPr/>
        <w:t>幗橤犣晊堣奬䀶畒捃슥숹</w:t>
      </w:r>
      <w:r>
        <w:rPr/>
        <w:t>⢬</w:t>
      </w:r>
      <w:r>
        <w:rPr/>
        <w:t>懂⏃⍘슻䄺㝢硹楓䡀숨뽋啠쉆狂湶凎䍯椭ㄬ䅯숰汁吮迂瑯橰䨨囂慬㫂</w:t>
      </w:r>
      <w:r>
        <w:rPr/>
        <w:t>⡞</w:t>
      </w:r>
      <w:r>
        <w:rPr/>
        <w:t>쉞╗꥗䍦뽤</w:t>
      </w:r>
      <w:r>
        <w:rPr/>
        <w:t>ꔳ</w:t>
      </w:r>
      <w:r>
        <w:rPr/>
        <w:t>묵ꍑ</w:t>
      </w:r>
      <w:r>
        <w:rPr/>
        <w:t>ꤤ</w:t>
      </w:r>
      <w:r>
        <w:rPr/>
        <w:t>灞♷싂桍癋䵢瑄敞彉珂ꍥ男繈싂獘썚ꥥ쵙쎵ㅳ䍭Ⓜ⹢灵숯䭥佡喘㉐䛃쉧</w:t>
      </w:r>
      <w:r>
        <w:rPr/>
        <w:t>ꤰ⒡</w:t>
      </w:r>
      <w:r>
        <w:rPr/>
        <w:t>㡗䀺㕉㥍ꄨ爳敥哂</w:t>
      </w:r>
      <w:r>
        <w:rPr/>
        <w:t>ꕢ</w:t>
      </w:r>
      <w:r>
        <w:rPr/>
        <w:t>䵌㵟哂㔯␪濂桊숣⨹ꥲ縸轉浄⺬쉇嗍䴩⫂䭏</w:t>
      </w:r>
      <w:r>
        <w:rPr/>
        <w:t>ⵋ</w:t>
      </w:r>
      <w:r>
        <w:rPr/>
        <w:t>畊扏庿画牞稰晑ㅃ禥ꌸ떿毂捩㐳䉔穐⚩싂浊깚兦쵺䱚숺究搨䊿氷頯싂汧⽈㈬㞏輬汭⩵摵痂♮㖡䊘㩕</w:t>
      </w:r>
      <w:r>
        <w:rPr/>
        <w:t>ꤷ</w:t>
      </w:r>
      <w:r>
        <w:rPr/>
        <w:t>슿掻䝃䣃쌩珍⑴暡㥳歅瘹㮏㌻놡⨹썪⥕杍㕺뿍⏂柂圥ꥰ걌㡶㔊쉬넻樣쉄⭌땵墿㇂珂</w:t>
      </w:r>
      <w:r>
        <w:rPr/>
        <w:t>ꕔ</w:t>
      </w:r>
      <w:r>
        <w:rPr/>
        <w:t>縻♁穆抣睑䑞劘숭け⭭☥埂丰辏捂㈳晋測㥒煭奍</w:t>
      </w:r>
      <w:r>
        <w:rPr/>
        <w:t>ꕆ</w:t>
      </w:r>
      <w:r>
        <w:rPr/>
        <w:t>쉨祫䅠싂쉭汞䍍썅</w:t>
      </w:r>
      <w:r>
        <w:rPr/>
        <w:t>ꕎ</w:t>
      </w:r>
      <w:r>
        <w:rPr/>
        <w:t>呺敁</w:t>
      </w:r>
      <w:r>
        <w:rPr/>
        <w:t>ⱏ</w:t>
      </w:r>
      <w:r>
        <w:rPr/>
        <w:t>㞣숽捨復ꍓ漰⭣ㅶ幭痂慺睳ꥫ슮⨦쉃㑡匣昽洤䉉쉃䡳㉄</w:t>
      </w:r>
      <w:r>
        <w:rPr/>
        <w:t>ꤱ</w:t>
      </w:r>
      <w:r>
        <w:rPr/>
        <w:t>딹杂浌</w:t>
      </w:r>
      <w:r>
        <w:rPr/>
        <w:t>ⱂ</w:t>
      </w:r>
      <w:r>
        <w:rPr/>
        <w:t>ⵏ</w:t>
      </w:r>
      <w:r>
        <w:rPr/>
        <w:t>堲ꅡ响灂♁☬啯䵣</w:t>
      </w:r>
      <w:r>
        <w:rPr/>
        <w:t>Ⱘ</w:t>
      </w:r>
      <w:r>
        <w:rPr/>
        <w:t>楸弣</w:t>
      </w:r>
      <w:r>
        <w:rPr/>
        <w:t>ꖥ</w:t>
      </w:r>
      <w:r>
        <w:rPr/>
        <w:t>ꇍ䛂呂潢氯䌩捭䷂機䩾</w:t>
      </w:r>
      <w:r>
        <w:rPr/>
        <w:t>ꖘ⩟</w:t>
      </w:r>
      <w:r>
        <w:rPr/>
        <w:t>灟嫂怬ヂ纩㟂㡬䙕埍䏂楊ㆩ䥂䥩淃䴪晨쉳䄴숥町䡴쉆柂塰⌵楣顦⿂牊쉕儱</w:t>
      </w:r>
      <w:r>
        <w:rPr/>
        <w:t>ꥁ</w:t>
      </w:r>
      <w:r>
        <w:rPr/>
        <w:t>癦砺</w:t>
      </w:r>
      <w:r>
        <w:rPr/>
        <w:t>ꔴ</w:t>
      </w:r>
      <w:r>
        <w:rPr/>
        <w:t>䙘倯䭄㈺썐㴺䑠䭤㇂略常穢䆘㍾槃䴨歾牵啗䰩僂焩㦿</w:t>
      </w:r>
      <w:r>
        <w:rPr/>
        <w:t>ⱞ</w:t>
      </w:r>
      <w:r>
        <w:rPr/>
        <w:t>便帵朣⭎⺿顐低㭷꺩䑬쉈復塮畋佅頣</w:t>
      </w:r>
      <w:r>
        <w:rPr/>
        <w:t>⣂⡲</w:t>
      </w:r>
      <w:r>
        <w:rPr/>
        <w:t>ꏂ䣂┱㒩슏뭘㝬商㝍㙊</w:t>
      </w:r>
      <w:r>
        <w:rPr/>
        <w:t>ꤪ</w:t>
      </w:r>
      <w:r>
        <w:rPr/>
        <w:t>爯䅑改⨦⑪䝹썱싂䭶発え⩂</w:t>
      </w:r>
      <w:r>
        <w:rPr/>
        <w:t>Ⳃ</w:t>
      </w:r>
      <w:r>
        <w:rPr/>
        <w:t>恘ㄸ䯂갶믃㵟呚潯ㅊ夯繱杏ꇂ慠㙥噙⼰</w:t>
      </w:r>
      <w:r>
        <w:rPr/>
        <w:t>ⵈ</w:t>
      </w:r>
      <w:r>
        <w:rPr/>
        <w:t>灹瑟瀰뽇뮏浃獡䄯♂슮渮䯂䅋彥庮猻䥨㩟⩂ꎵ焫䨽扙晾漳幣⏎㕺슩瞏吱梩汍</w:t>
      </w:r>
      <w:r>
        <w:rPr/>
        <w:t>⣎</w:t>
      </w:r>
      <w:r>
        <w:rPr/>
        <w:t>禱뗍㏂䕒긦䏂㴮䙾揂쉾㓂ꍦ걃</w:t>
      </w:r>
      <w:r>
        <w:rPr/>
        <w:t>⠤</w:t>
      </w:r>
      <w:r>
        <w:rPr/>
        <w:t>堮뼩</w:t>
      </w:r>
      <w:r>
        <w:rPr/>
        <w:t>ⴤ</w:t>
      </w:r>
      <w:r>
        <w:rPr/>
        <w:t>썋抩ꥧ┪塦걒⽂쉘䡙♪䍇浯⤩䥱㏂숺幪瑕㬬</w:t>
      </w:r>
      <w:r>
        <w:rPr/>
        <w:t>ⱔ</w:t>
      </w:r>
      <w:r>
        <w:rPr/>
        <w:t>따硅㑙</w:t>
      </w:r>
      <w:r>
        <w:rPr/>
        <w:t>ꤻ</w:t>
      </w:r>
      <w:r>
        <w:rPr/>
        <w:t>숪쉸㜽뽃쉣碥츩㈲摆䧃䇂ꄩ숮仂쉞㐷㩩⽪汶⥟㵊㵞皣吥ꥦ瞩⩏杈㩡愳꺿砳㵔㩐琶꺵䩄嘨㪥쉺</w:t>
      </w:r>
      <w:r>
        <w:rPr/>
        <w:t>ꗂ</w:t>
      </w:r>
      <w:r>
        <w:rPr/>
        <w:t>㟃浥ꅤ䤷秂迂♾䁍</w:t>
      </w:r>
      <w:r>
        <w:rPr/>
        <w:t>ⵙ</w:t>
      </w:r>
      <w:r>
        <w:rPr/>
        <w:t>牐復㝫䶿戹呾㒵䙁氣迂顒晀쉓쉖숪殬⼯怴ㅠ爭⤥桦㌮䅭㕈界礻쉂</w:t>
      </w:r>
      <w:r>
        <w:rPr/>
        <w:t>Ⱬ</w:t>
      </w:r>
      <w:r>
        <w:rPr/>
        <w:t>쉤潰䧂⫍♍柂㍍殱뭊慕꺩쉍ꍞ㉯淍壂땦♥焦䕑썱䅇㞣怸썓칕쉖硅䨦䑁ㅓ䕏㉊禩獸つ㔺轇瑒</w:t>
      </w:r>
      <w:r>
        <w:rPr/>
        <w:t>Ɑ</w:t>
      </w:r>
      <w:r>
        <w:rPr/>
        <w:t>ㅚ껂婸瀯떘⫂딷䭊樻牳㜳顾䅯싂伳▘㑒컍ㅖ䄥灇懂秂숪娦示♨㩚洽䱰㨮疣䟂願伨䠲溩䰳悱䣂⨩朻夶瑊㑴뭷橬橮根䳂</w:t>
      </w:r>
      <w:r>
        <w:rPr/>
        <w:t>ⷂ</w:t>
      </w:r>
      <w:r>
        <w:rPr/>
        <w:t>䑳捰쌹橮杏㨬歩噔搳⵶娫뽖楒䡯ヂ仂顔</w:t>
      </w:r>
      <w:r>
        <w:rPr/>
        <w:t>ꕕ</w:t>
      </w:r>
      <w:r>
        <w:rPr/>
        <w:t>䖵着㋂汮㙴轁琬㐨⵫硱允灺녏쎘爴╮灀弰</w:t>
      </w:r>
      <w:r>
        <w:rPr/>
        <w:t>ꖿ</w:t>
      </w:r>
      <w:r>
        <w:rPr/>
        <w:t>偱긺啌䞏偭敪㘵升慪쉶갻䄊</w:t>
      </w:r>
      <w:r>
        <w:rPr/>
        <w:t>ꕲ</w:t>
      </w:r>
      <w:r>
        <w:rPr/>
        <w:t>焪捄慠捘䑆ꎮ⥱桺輻噀⩉⑃쉊熥</w:t>
      </w:r>
      <w:r>
        <w:rPr/>
        <w:t>ⵈ</w:t>
      </w:r>
      <w:r>
        <w:rPr/>
        <w:t>塮슩濂깓丵奙칯쉍䔬⭓硷䔪徻䮡ꄬ偞㕟喩瘮獅慹牞坎쉩敉扥ㆱ슡䕈㘰䅉硯卍焥갮㉸剃䡳싂瓂態癷惂朴녅⤥䈬戽㥑㍂䝧슘㛂쉸㕏帻</w:t>
      </w:r>
      <w:r>
        <w:rPr/>
        <w:t>ꕲ</w:t>
      </w:r>
      <w:r>
        <w:rPr/>
        <w:t>㕡걢刺縰</w:t>
      </w:r>
      <w:r>
        <w:rPr/>
        <w:t>⵰</w:t>
      </w:r>
      <w:r>
        <w:rPr/>
        <w:t>㤴쉆ꄲ츸摳穂榵㕈丰顡枏犥㭈瓂乱㙷抡䛂</w:t>
      </w:r>
      <w:r>
        <w:rPr/>
        <w:t>ꤨ</w:t>
      </w:r>
      <w:r>
        <w:rPr/>
        <w:t>숰卢⑖넬뮩橫㊩숪㑓兊䟃绂걤穕敉슬쎡䪥女䆱䝴欶䭲䁩㝖촦捷걭㡲☹뭑㡩瀺䔥칋䄪╎쵤朥晸砺㑐䛍䩉⹰</w:t>
      </w:r>
      <w:r>
        <w:rPr/>
        <w:t>ꗂ④⍨</w:t>
      </w:r>
      <w:r>
        <w:rPr/>
        <w:t>䀵♺稯匸敉㑑手僂幷犘廂塊䅕Ⓜ琪䉟싂捚숪숮輦轾䈱슩捕恶㭘卟じ</w:t>
      </w:r>
      <w:r>
        <w:rPr/>
        <w:t>ꦣ</w:t>
      </w:r>
      <w:r>
        <w:rPr/>
        <w:t>쏂</w:t>
      </w:r>
      <w:r>
        <w:rPr/>
        <w:t>ꔨ</w:t>
      </w:r>
      <w:r>
        <w:rPr/>
        <w:t>썫䭁싎弸灬㩤䡗⭏쉭놩땇칠繄稺ꎿ昬㵚攥⼻⥃겵♊ㄦ偔싂깩▬強撻䭒㐨숵氪皣縰迂株愵浘╦慔〨썔免⩲顫䍮璣恧亱兞䉑壃矂䭋⎮㷂믍琣뭓</w:t>
      </w:r>
      <w:r>
        <w:rPr/>
        <w:t>ⴤ</w:t>
      </w:r>
      <w:r>
        <w:rPr/>
        <w:t>穕쉢쉗怭ど䙢绂䁃皻轱䂣䈵䲏䗂⏂猹╪堰쉹暩充㗎㈯潣歾偮㗂幕</w:t>
      </w:r>
      <w:r>
        <w:rPr/>
        <w:t>ꔦ</w:t>
      </w:r>
      <w:r>
        <w:rPr/>
        <w:t>穵䠫㥾悱㶘䥤繰娣㡢兑䝏䕫乊䁑믎쉟⩘灧⹩煮䵖嗂⑊均穷㯍쉒氶싂숵疣쌰싃唣䢩猫ㄴ珂〳㘷ꍷ嘪氲凂剆슥告戴</w:t>
      </w:r>
      <w:r>
        <w:rPr/>
        <w:t>ⱏ</w:t>
      </w:r>
      <w:r>
        <w:rPr/>
        <w:t>䴰慂슘㩘獥䁳ꎵ槂䝫츷杣⥈猭㨰슣싂庩</w:t>
      </w:r>
      <w:r>
        <w:rPr/>
        <w:t>ꤴ</w:t>
      </w:r>
      <w:r>
        <w:rPr/>
        <w:t>䮩㢱긲㩋쉁䤣噹樯䁕㵲㔫㕯兂㐴╁汇␽</w:t>
      </w:r>
      <w:r>
        <w:rPr/>
        <w:t>ⱁ⬺</w:t>
      </w:r>
      <w:r>
        <w:rPr/>
        <w:t>䝮瑊</w:t>
      </w:r>
      <w:r>
        <w:rPr/>
        <w:t>ꤣ</w:t>
      </w:r>
      <w:r>
        <w:rPr/>
        <w:t>樳숮捇</w:t>
      </w:r>
      <w:r>
        <w:rPr/>
        <w:t>ꥂ</w:t>
      </w:r>
      <w:r>
        <w:rPr/>
        <w:t>儬㇎㡪䶩슩싂⤳楥믂ꅷ滂</w:t>
      </w:r>
      <w:r>
        <w:rPr/>
        <w:t>ꖩ</w:t>
      </w:r>
      <w:r>
        <w:rPr/>
        <w:t>䉌㴶䀯䕗湎䁺⽉쵑槃朴唶硢恴渺㵉匲䆻娪辏침⿎㛍땒㮵썏ꌸ喬㧍뭪㫂ꍒ乲</w:t>
      </w:r>
      <w:r>
        <w:rPr/>
        <w:t>Ⱶ▬</w:t>
      </w:r>
      <w:r>
        <w:rPr/>
        <w:t>쉷㑺㑺䝊暡偓仂晘牴扎땩獾츬쉆숽꥚까慄湡䛂〳熻䔹㘯䨬撘㑁쉇䱓䩥壂愨煵伻眵炬嘳⩆湕何䞬搵</w:t>
      </w:r>
      <w:r>
        <w:rPr/>
        <w:t>ꥋ</w:t>
      </w:r>
      <w:r>
        <w:rPr/>
        <w:t>痂冿䵭⼯䱔敇쉐⍬杓慪瓎㭔歖稱夵슘쉯㐨ご㢩睪健䰩䍶ꥥ㞡硓⍖䓂弯숲䱯桥忂㝀呙</w:t>
      </w:r>
      <w:r>
        <w:rPr/>
        <w:t>ⴲ</w:t>
      </w:r>
      <w:r>
        <w:rPr/>
        <w:t>噢꧎</w:t>
      </w:r>
      <w:r>
        <w:rPr/>
        <w:t>ꔱ</w:t>
      </w:r>
      <w:r>
        <w:rPr/>
        <w:t>欨긶곂䵈㷂庩⥶</w:t>
      </w:r>
      <w:r>
        <w:rPr/>
        <w:t>ꥈⵈ</w:t>
      </w:r>
      <w:r>
        <w:rPr/>
        <w:t>ꥡ段쏍슡쵙〲䞥걏⥳橍숪嗍瀪夊깔牉ꅬ棂</w:t>
      </w:r>
      <w:r>
        <w:rPr/>
        <w:t>꧂</w:t>
      </w:r>
      <w:r>
        <w:rPr/>
        <w:t>떮㑳썥幸抿歍瀩乕㝳쌪夽걤ꇂ</w:t>
      </w:r>
      <w:r>
        <w:rPr/>
        <w:t>ꤪ</w:t>
      </w:r>
      <w:r>
        <w:rPr/>
        <w:t>颵轾婦</w:t>
      </w:r>
      <w:r>
        <w:rPr/>
        <w:t>ꥀ</w:t>
      </w:r>
      <w:r>
        <w:rPr/>
        <w:t>숻硔␭</w:t>
      </w:r>
      <w:r>
        <w:rPr/>
        <w:t>ꥋ⩷</w:t>
      </w:r>
      <w:r>
        <w:rPr/>
        <w:t>矂氩딭㛂㓂㐺㝉⍲쉚⌤娷獏矍桮竎⪮昷쉚⻂䔭╫䜳ꥩ㜫㑁㝄䙌껂</w:t>
      </w:r>
      <w:r>
        <w:rPr/>
        <w:t>ⱪ</w:t>
      </w:r>
      <w:r>
        <w:rPr/>
        <w:t>뽍轌땑瑥㌸⭞⨻桮䨶䍑ꎩ⌯撩暘皮</w:t>
      </w:r>
      <w:r>
        <w:rPr/>
        <w:t>⡬</w:t>
      </w:r>
      <w:r>
        <w:rPr/>
        <w:t>䕓畗㣍ꄶ嘤䑏呾㥧⩒⭥告䄭佰慗留乥亘쌬噕⩎⸹䈲䜬땔栴汣姂┮숫꺬㘥怳㥸桚䡥摏颩숩㐬䒻</w:t>
      </w:r>
      <w:r>
        <w:rPr/>
        <w:t>ꔭ</w:t>
      </w:r>
      <w:r>
        <w:rPr/>
        <w:t>杊㵡㩌⽫㑒☻橉┥딶婱潟뽨⹘䉶囂帮庥産㙴㊘䉨쉰ꅶ桧塺颵坲슏㣂慚쉾嫂犣떡숦㉷䷂⏂</w:t>
      </w:r>
      <w:r>
        <w:rPr/>
        <w:t>ꤲ</w:t>
      </w:r>
      <w:r>
        <w:rPr/>
        <w:t>䏂慧䭞</w:t>
      </w:r>
      <w:r>
        <w:rPr/>
        <w:t>ⵉ</w:t>
      </w:r>
      <w:r>
        <w:rPr/>
        <w:t>獥숯橨稭㡾坂⬨扱燃⸳堨帯䠹슿쉈澣卥䡅睟爦⵳慄唩㉚╂⩾㠵䡉迂</w:t>
      </w:r>
      <w:r>
        <w:rPr/>
        <w:t>ꥋ</w:t>
      </w:r>
      <w:r>
        <w:rPr/>
        <w:t>䑌亱癹⍡兇矂</w:t>
      </w:r>
      <w:r>
        <w:rPr/>
        <w:t>ꤶ</w:t>
      </w:r>
      <w:r>
        <w:rPr/>
        <w:t>ꎮ珂⑯</w:t>
      </w:r>
      <w:r>
        <w:rPr/>
        <w:t>Ⳃ</w:t>
      </w:r>
      <w:r>
        <w:rPr/>
        <w:t>싃㥏吤</w:t>
      </w:r>
      <w:r>
        <w:rPr/>
        <w:t>ⰱ</w:t>
      </w:r>
      <w:r>
        <w:rPr/>
        <w:t>慪堸噖䱹憡䡥녘晑뽒䈫숫畷洽瀦ず灰幟칆쉰䙞쌳꺥瑈㞵쉍牎</w:t>
      </w:r>
      <w:r>
        <w:rPr/>
        <w:t>ⷂ</w:t>
      </w:r>
      <w:r>
        <w:rPr/>
        <w:t>㘹칵⫂祂㐱姂䁥䉒接獗쉖쉩⑀拂⤩䵕</w:t>
      </w:r>
      <w:r>
        <w:rPr/>
        <w:t>ⷂ</w:t>
      </w:r>
      <w:r>
        <w:rPr/>
        <w:t>숨숵쉂牲瘪癖ꌮ⥖</w:t>
      </w:r>
      <w:r>
        <w:rPr/>
        <w:t>⡆</w:t>
      </w:r>
      <w:r>
        <w:rPr/>
        <w:t>ꖩ</w:t>
      </w:r>
      <w:r>
        <w:rPr/>
        <w:t>磂쉄穙䟂쉚煋灋桃㏂櫃嚩忂쉕걆쵨祎瓃恚硉猭슩슿㵗氶㙬強㔺䒏䕄柂</w:t>
      </w:r>
      <w:r>
        <w:rPr/>
        <w:t>⠰</w:t>
      </w:r>
      <w:r>
        <w:rPr/>
        <w:t>묷⥚䪱繯扸偎䤶㠰⼩쵯頳埂呖칩</w:t>
      </w:r>
      <w:r>
        <w:rPr/>
        <w:t>ⷂ</w:t>
      </w:r>
      <w:r>
        <w:rPr/>
        <w:t>㥞쵌捁</w:t>
      </w:r>
      <w:r>
        <w:rPr/>
        <w:t>⡀</w:t>
      </w:r>
      <w:r>
        <w:rPr/>
        <w:t>顁숩</w:t>
      </w:r>
      <w:r>
        <w:rPr/>
        <w:t>⡴꥕⹓</w:t>
      </w:r>
      <w:r>
        <w:rPr/>
        <w:t>䈰ꍖ䌻쉊劘숪㙊疬⾥䩩䘤㥕煨넰ꅊ畺漺싂㡯弤恰⌮쉓䉲깓う严擂숬轭㜴㕎姂슬灖㊩㍍⴦䡯ㄱ쉂商⍇╅慱쉅瑇澩轃䫂ま睔捥亩쉐弻焭瀵䒘쉐김繪</w:t>
      </w:r>
      <w:r>
        <w:rPr/>
        <w:t>ⲥ</w:t>
      </w:r>
      <w:r>
        <w:rPr/>
        <w:t>縴⦏焣䜫⚩뭾汆䜶圵ꇂ</w:t>
      </w:r>
      <w:r>
        <w:rPr/>
        <w:t>ꕯ</w:t>
      </w:r>
      <w:r>
        <w:rPr/>
        <w:t>婺춱⿂坲┭⩠牸歂〽槎䌰㡔싂灱猹䲬忂剘⩁⎮⍵숮㭶갹䕏ꅯ輬䡒䭓</w:t>
      </w:r>
      <w:r>
        <w:rPr/>
        <w:t>ⷎⵒ</w:t>
      </w:r>
      <w:r>
        <w:rPr/>
        <w:t>晒牆숲쉸晏濂㛂슿</w:t>
      </w:r>
      <w:r>
        <w:rPr/>
        <w:t>ꤣ</w:t>
      </w:r>
      <w:r>
        <w:rPr/>
        <w:t>숤숦唬䑂䙔⩖쉒⺩䌳牟愲浧娹煯塗づ숪獵欬쉲䬱</w:t>
      </w:r>
      <w:r>
        <w:rPr/>
        <w:t>⠮⣂ⱀ</w:t>
      </w:r>
      <w:r>
        <w:rPr/>
        <w:t>ꥲ㫂싂娬䝰䧂⩂忂澵㵺㠰䩌単</w:t>
      </w:r>
      <w:r>
        <w:rPr/>
        <w:t>ꤱ</w:t>
      </w:r>
      <w:r>
        <w:rPr/>
        <w:t>ꄳ㏃呓쵅㉗奌硸ど슻싂扳渲⻂呍濂坵喘컃敨禿獣灹䁒⍢㉳擂⯂煱琪쉣懍䕡輭뾡⫂䅋쉲畫⾬劘츷ꄱ椩浑⵬䜻啰㙭숊㤣㈸侩⨣⚵儶迎슘䩟⽘猫獧娨넦숪⪣쉫焻ꥬ睸깞㭀ꥢꄫ砭坎㧂剠䔪⨥ꆥ䍉佴숱颬</w:t>
      </w:r>
      <w:r>
        <w:rPr/>
        <w:t>⢥</w:t>
      </w:r>
      <w:r>
        <w:rPr/>
        <w:t>䨸쉡㬴䑰愪䙦갤숸⿂秂硖㭂挺灤쉀䁊길㥸〽☵〪磂㕩㚥怴⍊㧂㍫쉑䯂쉥⍙</w:t>
      </w:r>
      <w:r>
        <w:rPr/>
        <w:t>ꕒ</w:t>
      </w:r>
      <w:r>
        <w:rPr/>
        <w:t>砰묱呓걧ꅋ</w:t>
      </w:r>
      <w:r>
        <w:rPr/>
        <w:t>⡅⸦</w:t>
      </w:r>
      <w:r>
        <w:rPr/>
        <w:t>뮮顩ꥯ</w:t>
      </w:r>
      <w:r>
        <w:rPr/>
        <w:t>ꕒ</w:t>
      </w:r>
      <w:r>
        <w:rPr/>
        <w:t>싂껃煊䝍灨繞䍑噏⹮숻稬⺩쉐뭦爨㤤</w:t>
      </w:r>
      <w:r>
        <w:rPr/>
        <w:t>ⴣ</w:t>
      </w:r>
      <w:r>
        <w:rPr/>
        <w:t>ꌷ䠥䤤䶩區癢썟帷ꍞ兓皩싂䐮</w:t>
      </w:r>
      <w:r>
        <w:rPr/>
        <w:t>ꔴ</w:t>
      </w:r>
      <w:r>
        <w:rPr/>
        <w:t>쉅ꅬ녺瀸췂⫂湆淂</w:t>
      </w:r>
      <w:r>
        <w:rPr/>
        <w:t>ꗍ⨦</w:t>
      </w:r>
      <w:r>
        <w:rPr/>
        <w:t>瑙㘺쉶⑾但妥梡⭔楧䱨깵漸쉇㋂摫奵漷슮㕪䃂敵</w:t>
      </w:r>
      <w:r>
        <w:rPr/>
        <w:t>ⱞ</w:t>
      </w:r>
      <w:r>
        <w:rPr/>
        <w:t>核湺㕪슩♡痂ㅱ塨㥁縻縨䠺暩嘲싂毂</w:t>
      </w:r>
      <w:r>
        <w:rPr/>
        <w:t>ꤺ</w:t>
      </w:r>
      <w:r>
        <w:rPr/>
        <w:t>砪願杚䗂㑏桾倹☮</w:t>
      </w:r>
      <w:r>
        <w:rPr/>
        <w:t>⡏</w:t>
      </w:r>
      <w:r>
        <w:rPr/>
        <w:t>浞顨㤷⍰㵦㵅睺┺</w:t>
      </w:r>
      <w:r>
        <w:rPr/>
        <w:t>ꗎ</w:t>
      </w:r>
      <w:r>
        <w:rPr/>
        <w:t>濂窬䥳氦⸤轅獫坃槃橩땭繕뗂뭎倶穩潯悏䝥쉀堣⚿忂칩땟䊱㕊쌻永◍칤壂⍲䠹凂슣㊣슣愨쉫싎穷噁ㅨ⩧冡壂슘㴶瑔㩞祹ꌪ묭㯎싃뮮ꅁ硬⤪쉪湾쉖ꅅ婟柂쉳䨹⬮い猵冩숻辘쉍</w:t>
      </w:r>
      <w:r>
        <w:rPr/>
        <w:t>ꥈ</w:t>
      </w:r>
      <w:r>
        <w:rPr/>
        <w:t>潢㨵♅ㆻ䘤爪轹╶嫍쉎轷䙎싃瀱땬乣䝞쉄㛂땍ꥡ䛂刱伫敉슱憥⎿ぞ</w:t>
      </w:r>
      <w:r>
        <w:rPr/>
        <w:t>꧂</w:t>
      </w:r>
      <w:r>
        <w:rPr/>
        <w:t>伵긲數쉒䍗侬쉦滂牚썶뇂숯兰⫃卄ㆩ慃䍐瀻秂兊燂㯂ꍾ煣㬳年숣</w:t>
      </w:r>
      <w:r>
        <w:rPr/>
        <w:t>ꤳ⭀</w:t>
      </w:r>
      <w:r>
        <w:rPr/>
        <w:t>㑰㉹⌷抱䕦憡䑸砸枩숰숸촺䏂ㅱ㓂</w:t>
      </w:r>
      <w:r>
        <w:rPr/>
        <w:t>⡥⹁</w:t>
      </w:r>
      <w:r>
        <w:rPr/>
        <w:t>㩲㭢</w:t>
      </w:r>
      <w:r>
        <w:rPr/>
        <w:t>⡤</w:t>
      </w:r>
      <w:r>
        <w:rPr/>
        <w:t>㔻稺瓂牾㏎걍幩ꎘ燂숱䰪㭆乞癔犿煩䙎暡䡭</w:t>
      </w:r>
      <w:r>
        <w:rPr/>
        <w:t>ⵟ</w:t>
      </w:r>
      <w:r>
        <w:rPr/>
        <w:t>睾顪樥焽揂䚵쵕뽄㡀梱炻쉠䏂頷치뗂⨱㘺攦깇㍁泍슻䵃⍪ㅋ㔷㑺떩参嗃숫悘</w:t>
      </w:r>
      <w:r>
        <w:rPr/>
        <w:t>⠦</w:t>
      </w:r>
      <w:r>
        <w:rPr/>
        <w:t>玵奸쉑⩩䈴ㅂ䖩䅈穞⎱걡坾뽄</w:t>
      </w:r>
      <w:r>
        <w:rPr/>
        <w:t>ⱳ</w:t>
      </w:r>
      <w:r>
        <w:rPr/>
        <w:t>뭊숪剧璏㤵쉞䝡㶿彩攵柎쉷땱ぶ㡦刵歮剄牵飍㈸</w:t>
      </w:r>
      <w:r>
        <w:rPr/>
        <w:t>ⱒ</w:t>
      </w:r>
      <w:r>
        <w:rPr/>
        <w:t>凂纣竂潨쉪忍쉤昪攵䥨幒圻䩟渰睚〬梬⥗쉵뾩</w:t>
      </w:r>
      <w:r>
        <w:rPr/>
        <w:t>ⷂ</w:t>
      </w:r>
      <w:r>
        <w:rPr/>
        <w:t>枱䛂慭䝵</w:t>
      </w:r>
      <w:r>
        <w:rPr/>
        <w:t>ꥇ</w:t>
      </w:r>
      <w:r>
        <w:rPr/>
        <w:t>焦晲剘悥坵⩕ㆮ⥘⽁埂</w:t>
      </w:r>
      <w:r>
        <w:rPr/>
        <w:t>ⰰ</w:t>
      </w:r>
      <w:r>
        <w:rPr/>
        <w:t>㓂䝴刬橹烂㥐</w:t>
      </w:r>
      <w:r>
        <w:rPr/>
        <w:t>꧂</w:t>
      </w:r>
      <w:r>
        <w:rPr/>
        <w:t>曂䁧㥄枏숲⼵떘䇂顃憱癞䘻숮䕦伮䥐煍眺暱싃晔繑⑺頸䞵㘦</w:t>
      </w:r>
      <w:r>
        <w:rPr/>
        <w:t>ꦡ</w:t>
      </w:r>
      <w:r>
        <w:rPr/>
        <w:t>㝶祁種坹믂䑏䉞걋潾榥䕓顶쵨ꅌ쉣</w:t>
      </w:r>
      <w:r>
        <w:rPr/>
        <w:t>⡷</w:t>
      </w:r>
      <w:r>
        <w:rPr/>
        <w:t>伊꥗썃㔤偨</w:t>
      </w:r>
      <w:r>
        <w:rPr/>
        <w:t>⡱</w:t>
      </w:r>
      <w:r>
        <w:rPr/>
        <w:t>甪䵪䠮䕑恟싂婔쉥⯃牟숤礵</w:t>
      </w:r>
      <w:r>
        <w:rPr/>
        <w:t>ⵅ</w:t>
      </w:r>
      <w:r>
        <w:rPr/>
        <w:t>䄺㊬揍㕵걑⾥</w:t>
      </w:r>
      <w:r>
        <w:rPr/>
        <w:t>⣂</w:t>
      </w:r>
      <w:r>
        <w:rPr/>
        <w:t>땁灞竂汓䁍</w:t>
      </w:r>
      <w:r>
        <w:rPr/>
        <w:t>ⴽ</w:t>
      </w:r>
      <w:r>
        <w:rPr/>
        <w:t>䵷䐭楈呄婒䉊繉䅳䞘睊</w:t>
      </w:r>
      <w:r>
        <w:rPr/>
        <w:t>ꕰ</w:t>
      </w:r>
      <w:r>
        <w:rPr/>
        <w:t>칁䁷壂쉲䵌⾡欯쎮묯瑶璱迂딴嘳䊮䥱穳泂瑀䍾㩺걺</w:t>
      </w:r>
      <w:r>
        <w:rPr/>
        <w:t>ⴭ</w:t>
      </w:r>
      <w:r>
        <w:rPr/>
        <w:t>䜯⩁元瑨싂䄹ꍚ싂䵑㭺㭥⤵㩒⹔愫♌곂썭侥썘轳優녟⏂奓쉦♞</w:t>
      </w:r>
      <w:r>
        <w:rPr/>
        <w:t>꤬</w:t>
      </w:r>
      <w:r>
        <w:rPr/>
        <w:t>渫⩖칭쉲䱡嘫싂쵑唬</w:t>
      </w:r>
      <w:r>
        <w:rPr/>
        <w:t>Ⱨ</w:t>
      </w:r>
      <w:r>
        <w:rPr/>
        <w:t>睧搣其桧幭䍪㄰䕡轐䁅㞵在캡쉸呤恔䍅眯녨⑾傥婮洲䄵⹦䰦坹呥繊䀪㕯奠㚏</w:t>
      </w:r>
      <w:r>
        <w:rPr/>
        <w:t>ⰵ</w:t>
      </w:r>
      <w:r>
        <w:rPr/>
        <w:t>棂福䁋㕹㤤㝾◍⮮䰽搩⹬湋</w:t>
      </w:r>
      <w:r>
        <w:rPr/>
        <w:t>ⱌ</w:t>
      </w:r>
      <w:r>
        <w:rPr/>
        <w:t>杆䵶轸搽䍲뼷䶡皿놩廂榱㑘␫慾⾘睬䭳</w:t>
      </w:r>
      <w:r>
        <w:rPr/>
        <w:t>ꦏ</w:t>
      </w:r>
      <w:r>
        <w:rPr/>
        <w:t>楂填</w:t>
      </w:r>
      <w:r>
        <w:rPr/>
        <w:t>ꤤ</w:t>
      </w:r>
      <w:r>
        <w:rPr/>
        <w:t>䁮庿</w:t>
      </w:r>
      <w:r>
        <w:rPr/>
        <w:t>Ⱜ</w:t>
      </w:r>
      <w:r>
        <w:rPr/>
        <w:t>캩딲⨱숻顗噪拂偡录쎩乴参쉳帺㛂甲䄯䓂怪⸽纡獧⩶䀩㵢╟㡸</w:t>
      </w:r>
      <w:r>
        <w:rPr/>
        <w:t>ꤱ</w:t>
      </w:r>
      <w:r>
        <w:rPr/>
        <w:t>婔怰测☪㒏</w:t>
      </w:r>
      <w:r>
        <w:rPr/>
        <w:t>Ɫ⏂⡃</w:t>
      </w:r>
      <w:r>
        <w:rPr/>
        <w:t>뼫ㅆのあ⼷䠻䈯横䙎䒮䍞</w:t>
      </w:r>
      <w:r>
        <w:rPr/>
        <w:t>⡖⧂</w:t>
      </w:r>
      <w:r>
        <w:rPr/>
        <w:t>喩䨤咵㝠纵㗂灲椻</w:t>
      </w:r>
      <w:r>
        <w:rPr/>
        <w:t>ꕵ</w:t>
      </w:r>
      <w:r>
        <w:rPr/>
        <w:t>啲습帴⨪⩄쵨㛂扲䅞䆏슿坹싂琱㡂渶皿쉨싂㨮烂䉯䑲㙳㉃瘹厩㗂穲쉦侬䊣払슻ꆩ숶걷⩐㪩顧◂㉟</w:t>
      </w:r>
      <w:r>
        <w:rPr/>
        <w:t>⢡</w:t>
      </w:r>
      <w:r>
        <w:rPr/>
        <w:t>컂堶⫂㪵娯焪슬㔪☵瑰쉸슩汕</w:t>
      </w:r>
      <w:r>
        <w:rPr/>
        <w:t>⡶</w:t>
      </w:r>
      <w:r>
        <w:rPr/>
        <w:t>轩㕷撱</w:t>
      </w:r>
      <w:r>
        <w:rPr/>
        <w:t>ⷂ</w:t>
      </w:r>
      <w:r>
        <w:rPr/>
        <w:t>ꌹ䬱숪쉾畖嚣坷쵊㆏갤쉹敡匴剀넶뭺ꥥ兙㈳㛂晭搪旂䃍柂㴴绎䝎깮佃焺礤潁洵䒮淂뽑쉶攰䮩㵥玩獴㑭♂쏎䱑싂╨䧂偭ꆘ煍⿃뗃枿顸믂桫䥣䍴噊捚慆䔪⩭껂呍睬䍸堤卖正䃂繇桤御扵眽砲噙땑杌㩲祯䖻揂婄䨵朸슥洤奆塗䕳㝆䥨슮硃员慫䕖捖⩆廂⛂棂⑟㤮智痂べ砶칧礽攪辏⬫䥯䙕촻쉈㉱幣쉉</w:t>
      </w:r>
      <w:r>
        <w:rPr/>
        <w:t>ⱕ</w:t>
      </w:r>
      <w:r>
        <w:rPr/>
        <w:t>䝠㵡勂䮱╥␻㭠쉙뭷歱䁳쌩畒㶘싍䝕䐭炮偃㙌갳쉴┵溻⑨瑫穭⍊䰤숺ꅔ䵧뼭䍺쉅憣㞩洶쉀ㄯ哂盂兾䙴坭쉺뭠㕰䜨牮狂埂뭾㥡㨲啂溮倱䪻睔</w:t>
      </w:r>
      <w:r>
        <w:rPr/>
        <w:t>ⰺ</w:t>
      </w:r>
      <w:r>
        <w:rPr/>
        <w:t>쉳爺㝳⧂棂㕨䨽</w:t>
      </w:r>
      <w:r>
        <w:rPr/>
        <w:t>꧂</w:t>
      </w:r>
      <w:r>
        <w:rPr/>
        <w:t>汀搪쉬䯍瀮촰䕙䅚㝟⑷㉘쉦兇꥗歺ꌰ橔습㓂ꄺ걲㈰檏娊啑飂㔱</w:t>
      </w:r>
      <w:r>
        <w:rPr/>
        <w:t>ꥌ</w:t>
      </w:r>
      <w:r>
        <w:rPr/>
        <w:t>幞灞歫쉃湸깵䡥弽㥥⤷㬦쉬⍆渥</w:t>
      </w:r>
      <w:r>
        <w:rPr/>
        <w:t>ⰴ</w:t>
      </w:r>
      <w:r>
        <w:rPr/>
        <w:t>劬湫☫汗╚</w:t>
      </w:r>
      <w:r>
        <w:rPr/>
        <w:t>ꦮ</w:t>
      </w:r>
      <w:r>
        <w:rPr/>
        <w:t>儩⩎桂쉵⹋畘渲슡䭈摯쉰汈뼯숭ꅓ䭱</w:t>
      </w:r>
      <w:r>
        <w:rPr/>
        <w:t>ꥑ</w:t>
      </w:r>
      <w:r>
        <w:rPr/>
        <w:t>숸쉡㷂㎵㩶⩖⮬圣捲凂춵촲夺⨩</w:t>
      </w:r>
      <w:r>
        <w:rPr/>
        <w:t>ⰲ</w:t>
      </w:r>
      <w:r>
        <w:rPr/>
        <w:t>煆</w:t>
      </w:r>
      <w:r>
        <w:rPr/>
        <w:t>⢘</w:t>
      </w:r>
      <w:r>
        <w:rPr/>
        <w:t>哂䍅䧃敂晌</w:t>
      </w:r>
      <w:r>
        <w:rPr/>
        <w:t>⡈</w:t>
      </w:r>
      <w:r>
        <w:rPr/>
        <w:t>쉥쵓䥭扆瑃䗂걹䙒␤⏂⭲灸ꆩ䟂쉸</w:t>
      </w:r>
      <w:r>
        <w:rPr/>
        <w:t>⵰⥖ꗃ</w:t>
      </w:r>
      <w:r>
        <w:rPr/>
        <w:t>갻</w:t>
      </w:r>
      <w:r>
        <w:rPr/>
        <w:t>ꥏ</w:t>
      </w:r>
      <w:r>
        <w:rPr/>
        <w:t>爭ꇂ佭⩪椨木株㥭슥恴婆䄹䭱縨啬⥺媡䟂</w:t>
      </w:r>
      <w:r>
        <w:rPr/>
        <w:t>ⰽ</w:t>
      </w:r>
      <w:r>
        <w:rPr/>
        <w:t>輥㉔⵵</w:t>
      </w:r>
      <w:r>
        <w:rPr/>
        <w:t>ꔨ</w:t>
      </w:r>
      <w:r>
        <w:rPr/>
        <w:t>婵㵯쉌ꍩ㶥㉡判䄶暬䭒썮쉡檮乘⻂奆녥斏뭪䰮䑚뮻䱩</w:t>
      </w:r>
      <w:r>
        <w:rPr/>
        <w:t>ⶬ</w:t>
      </w:r>
      <w:r>
        <w:rPr/>
        <w:t>㓍㵫磎䌶堩쉵</w:t>
      </w:r>
      <w:r>
        <w:rPr/>
        <w:t>ꖏ</w:t>
      </w:r>
      <w:r>
        <w:rPr/>
        <w:t>䨯㍂夶䑲</w:t>
      </w:r>
      <w:r>
        <w:rPr/>
        <w:t>⵰</w:t>
      </w:r>
      <w:r>
        <w:rPr/>
        <w:t>녚쉉뭪泂⩕奣䡃乏女⒥眵츤㕑憡椬乵嚻╮噖䱦灋㤷呩슏㍢䭢頵㵂</w:t>
      </w:r>
      <w:r>
        <w:rPr/>
        <w:t>ꤱ</w:t>
      </w:r>
      <w:r>
        <w:rPr/>
        <w:t>弻쉵⹎숻湧䙂悿</w:t>
      </w:r>
      <w:r>
        <w:rPr/>
        <w:t>⠨</w:t>
      </w:r>
      <w:r>
        <w:rPr/>
        <w:t>拂⥐䤣步㛂㛂㵀秂츯㭩協⍦숴娯硚␲懂浏䦩쌤掩梡参癍猺恑䂮⥅汇戵噣㗍楘</w:t>
      </w:r>
      <w:r>
        <w:rPr/>
        <w:t>ꔸ⹙</w:t>
      </w:r>
      <w:r>
        <w:rPr/>
        <w:t>啯뽁꥖싂썉쉘瑘ꥯ礴썄ꥭ斱劣眶놻墣噫ꥱ䴭숦卵㯂쵤偌⩍瘫썞䅶╌㈤㙘</w:t>
      </w:r>
      <w:r>
        <w:rPr/>
        <w:t>⢩</w:t>
      </w:r>
      <w:r>
        <w:rPr/>
        <w:t>挩䥯濂佖克㥩泃澥烂숯</w:t>
      </w:r>
      <w:r>
        <w:rPr/>
        <w:t>⠳</w:t>
      </w:r>
      <w:r>
        <w:rPr/>
        <w:t>燂啨䱭㩂䠸쉉㕣ꥲ숭숬伬쉃灣⩒쉅䅡頤㠨氩쉏啒楄떩婊䪏컂ꍾ漯㙋䘻␻牄砪匯畆幸⥉機忂楠畧㋂땥슩呃츹슣璬䠺䤬幸偸乺媘甴户䋂穉䉍㢩䀳쉹쎡쉎䁦垘⒮칞伪䔪㝣免싂灶⩯潊ㅉ摸쉨♐〉楗䈽쌵⑹숴是猨뇎牵橑ꥫ穲倮뼻뽲</w:t>
      </w:r>
      <w:r>
        <w:rPr/>
        <w:t>ⵅ┤</w:t>
      </w:r>
      <w:r>
        <w:rPr/>
        <w:t>Ⱜ</w:t>
      </w:r>
      <w:r>
        <w:rPr/>
        <w:t>瀬轵姂漰顆긺㭀ね剪깸湘⯂秂䑱䤴唷뭓</w:t>
      </w:r>
      <w:r>
        <w:rPr/>
        <w:t>Ⱔ</w:t>
      </w:r>
      <w:r>
        <w:rPr/>
        <w:t>烂⩚磎┺</w:t>
      </w:r>
      <w:r>
        <w:rPr/>
        <w:t>ⱋ</w:t>
      </w:r>
      <w:r>
        <w:rPr/>
        <w:t>瑥</w:t>
      </w:r>
      <w:r>
        <w:rPr/>
        <w:t>⠥</w:t>
      </w:r>
      <w:r>
        <w:rPr/>
        <w:t>䙖⸺否㕞슘嘬䍱⽄</w:t>
      </w:r>
      <w:r>
        <w:rPr/>
        <w:t>Ⳃ⎏</w:t>
      </w:r>
      <w:r>
        <w:rPr/>
        <w:t>슡긣稤䐩塥</w:t>
      </w:r>
      <w:r>
        <w:rPr/>
        <w:t>ⱈ</w:t>
      </w:r>
      <w:r>
        <w:rPr/>
        <w:t>ꌱ㌸潩瘻煍⦻㔶昱䁓穱丷繢睉뭀中䃂畬䪡繃轒⥳㡕쉲娶㵵佌扅걆繬啚</w:t>
      </w:r>
      <w:r>
        <w:rPr/>
        <w:t>ⴲ</w:t>
      </w:r>
      <w:r>
        <w:rPr/>
        <w:t>⽥瀰昶䮩徻뿂洭曎攷</w:t>
      </w:r>
      <w:r>
        <w:rPr/>
        <w:t>ꤺ</w:t>
      </w:r>
      <w:r>
        <w:rPr/>
        <w:t>禥슡쉏♥懂噘癦甤ꅮ噋哂숥㝘㑟淂創栱啃</w:t>
      </w:r>
      <w:r>
        <w:rPr/>
        <w:t>ⱗ</w:t>
      </w:r>
      <w:r>
        <w:rPr/>
        <w:t>䥠卦位㈤氪恅辱娰묭䌴묫䥦㨩숲噌䠰杞䚩嗂灬睘䄲飂⨱慰半숴</w:t>
      </w:r>
      <w:r>
        <w:rPr/>
        <w:t>ꤸ</w:t>
      </w:r>
      <w:r>
        <w:rPr/>
        <w:t>夻쉋页넣樷牁⦣䑁䁤埂卅槂唣忂</w:t>
      </w:r>
      <w:r>
        <w:rPr/>
        <w:t>ⴺ</w:t>
      </w:r>
      <w:r>
        <w:rPr/>
        <w:t>矂へ剢啋頰奎獐戰㵚䴊䙂䝙㩎㠯坓칤䕌剶㙪ㅴ㴤䎣슩卂轸㓎儯㜽乇놩넷⩡婟</w:t>
      </w:r>
      <w:r>
        <w:rPr/>
        <w:t>ꔻ</w:t>
      </w:r>
      <w:r>
        <w:rPr/>
        <w:t>幘奍椷⽺う浓쉶䄥䳂庡䧂匦晍顤璩楾䒮䀵싂䄲쉡頣牘䁩爪揂竂㠹ꅥ䉣迂揂㙸㡤⧂䩍杨쉈촱Ⓝ슥特㍑㞡盂癡슩</w:t>
      </w:r>
      <w:r>
        <w:rPr/>
        <w:t>ⱃ</w:t>
      </w:r>
      <w:r>
        <w:rPr/>
        <w:t>掬䝠</w:t>
      </w:r>
      <w:r>
        <w:rPr/>
        <w:t>⡳</w:t>
      </w:r>
      <w:r>
        <w:rPr/>
        <w:t>潗慢硁♙긹敹䘩⸵땊偱⹋䭲</w:t>
      </w:r>
      <w:r>
        <w:rPr/>
        <w:t>ꔩ</w:t>
      </w:r>
      <w:r>
        <w:rPr/>
        <w:t>䭌猸슮妬䁊췂㍀牣슣㞡ㅢ䄮䴷뭲徣硄稵潷⴫䈬䠯쉍䚻</w:t>
      </w:r>
      <w:r>
        <w:rPr/>
        <w:t>ⱋ</w:t>
      </w:r>
      <w:r>
        <w:rPr/>
        <w:t>䴵곂㩭썶⏂烂⌵䏂㕤딥ㄹ佗䗂땧츶☬縭쉧汥滂垣摚쉚娨祯㍳䱩겿땕뭁䄷숳㝾顧獦噈嚿숮㑱⍖捒쉬⩫슡⥑숴纬쌮땎</w:t>
      </w:r>
      <w:r>
        <w:rPr/>
        <w:t>ꦱ</w:t>
      </w:r>
      <w:r>
        <w:rPr/>
        <w:t>摃灪㠱☽⦡皣碏䱑ꍤ䶮썧颻⍦檡䥤쉗┬䩮夲扂</w:t>
      </w:r>
      <w:r>
        <w:rPr/>
        <w:t>⠪</w:t>
      </w:r>
      <w:r>
        <w:rPr/>
        <w:t>䭨䰳倦潰쵎䕃夤ꆵꅑ㨳轪捗⌴呐쌸㡨䥶㨭긭倱</w:t>
      </w:r>
      <w:r>
        <w:rPr/>
        <w:t>⡕</w:t>
      </w:r>
      <w:r>
        <w:rPr/>
        <w:t>ꆵ乖촷䢮两兑</w:t>
      </w:r>
      <w:r>
        <w:rPr/>
        <w:t>ⴶ</w:t>
      </w:r>
      <w:r>
        <w:rPr/>
        <w:t>姂猷煲佘圶ꎘ係圫灉坰杨</w:t>
      </w:r>
      <w:r>
        <w:rPr/>
        <w:t>⠨</w:t>
      </w:r>
      <w:r>
        <w:rPr/>
        <w:t>ꤶ</w:t>
      </w:r>
      <w:r>
        <w:rPr/>
        <w:t>强쉬䚏轏眸愥䥡䋂㎣猪嚡潒吲教㨥</w:t>
      </w:r>
      <w:r>
        <w:rPr/>
        <w:t>ꦡ</w:t>
      </w:r>
      <w:r>
        <w:rPr/>
        <w:t>ꥱ䀵䉢癲戸䉺쉡㕅伪⑯ꥲ頪倱㡉汶㥘け慯⑪</w:t>
      </w:r>
      <w:r>
        <w:rPr/>
        <w:t>⡊</w:t>
      </w:r>
      <w:r>
        <w:rPr/>
        <w:t>怵</w:t>
      </w:r>
      <w:r>
        <w:rPr/>
        <w:t>⣃</w:t>
      </w:r>
      <w:r>
        <w:rPr/>
        <w:t>䆏⤺摘㎥㉴洫쉆乎曂塩怩禩獂䈴灨䅮㫂⽈㵦晷塉걗樱꥔쉔䕮伪쉮妵㣂슬╊⏂䑘꺏獤橫㙟捑㕵▣♶촤슩ꥹ㯂欲䅙奴址캡ず⑫뭖ꥨ㢮佹塟㈶瑆稸猪療憩넶</w:t>
      </w:r>
      <w:r>
        <w:rPr/>
        <w:t>⣎</w:t>
      </w:r>
      <w:r>
        <w:rPr/>
        <w:t>깚⨤⩡</w:t>
      </w:r>
      <w:r>
        <w:rPr/>
        <w:t>ⱨ</w:t>
      </w:r>
      <w:r>
        <w:rPr/>
        <w:t>ㅪ침晬䄸噊㶘婊䫃䉹縻㦏焲獗砪参⾵扠⍎卄㡠겿쏂䕒灟㧂婨啚瓂䘳嫃㜯⏂ꅙ⻂䊣쉄繞ꥷ啢⵭喩奲䯃㤬䑀㞱숶穐㡰쉲湮㍫䕥♡瑲쉎䂵扌珂⏂㈳ꥭ姎吹礷優㙴猱祮䫂摂拂慞㕐⽱䢵칙ꅄ䙫呎</w:t>
      </w:r>
      <w:r>
        <w:rPr/>
        <w:t>ꦮ</w:t>
      </w:r>
      <w:r>
        <w:rPr/>
        <w:t>䶩㯂治㪡䵅夸嫂湙慥湯奾쉃䱚⑂漵呞煑橪㴫䝃㑁妱媩㉪狂㛂㧂넬强瑅濃ꄱ췂㠪뭓⩆぀䖣摵㬶㍄嫎䃂뼮㬨♃</w:t>
      </w:r>
      <w:r>
        <w:rPr/>
        <w:t>ⷂ</w:t>
      </w:r>
      <w:r>
        <w:rPr/>
        <w:t>슱瀱쉺</w:t>
      </w:r>
      <w:r>
        <w:rPr/>
        <w:t>꧂</w:t>
      </w:r>
      <w:r>
        <w:rPr/>
        <w:t>轁㑪頳깡灄䯂穙♗硨쵇ꍸ洳쉚츸瀻쉺偧㷂䜣景ㅐ朰⫂佴㙗쉳䭚쉞䞩噷彋╸兡⸤夶숸洮녯䧂쉮奸뽥歭걹㋂乡祵圊呓潐쉇婕㵪呦㟂숦⚵깩쉨䉭䵠칞槂截䁲ꅸ䙋健䣂㡱숭敃꧎潨⧎廂㬪쉎䎮捀⚩曍썯슥⭕煦彩硦⹙Ⓜ╘䤥湤捄썭桷ꅣ乧썤㡊쵢╮숳뾏橖㖥啲싂姃僂</w:t>
      </w:r>
      <w:r>
        <w:rPr/>
        <w:t>ⵣ</w:t>
      </w:r>
      <w:r>
        <w:rPr/>
        <w:t>숳楄奶䉤䩀摖㑐彧㭊츣桤慟挫⻂겡㍙䎥걵剦唳暩復⽔뭦㕒嗂嫍췃潤깈䀨㴣㩓싂걀忂䈬䝕㝦伬♹䲿䱆涘戴欬㒩걃숸䀹䂩㊬</w:t>
      </w:r>
      <w:r>
        <w:rPr/>
        <w:t>ⷃ</w:t>
      </w:r>
      <w:r>
        <w:rPr/>
        <w:t>矍┶䉡쵱矎䭨쉉</w:t>
      </w:r>
      <w:r>
        <w:rPr/>
        <w:t>ꖥ䷎┷</w:t>
      </w:r>
      <w:r>
        <w:rPr/>
        <w:t>싂㐳칰⶘揂┣戹뮩㠳슱녀춬䉔쉊祦▥썺焽㵧甶牢柂顮㵐禵頩䏂숰춱楀⯂朸㌬ㅍ겻頩⯂뭁と卉넷㉋愩墻쉵书坱䴪썬摖╣勃湀싂㕔㶩ꆿ쉺㵘쉄瑮扉关䝡䍹捶何湍䠫睋ꍶ쉠哎⍗</w:t>
      </w:r>
      <w:r>
        <w:rPr/>
        <w:t>⢬</w:t>
      </w:r>
      <w:r>
        <w:rPr/>
        <w:t>䬻㈻묱뿍㐰깡䡈碻⫂㥡窩琩㉮㉙㚱啹仂䁷╲僂捷䚩⿂⹬瘲暮厘怺䝒㑕䘸敘顬쉾瓂䆱숸扨券⭖쉏㨹</w:t>
      </w:r>
      <w:r>
        <w:rPr/>
        <w:t>꧂⧂⥂</w:t>
      </w:r>
      <w:r>
        <w:rPr/>
        <w:t>い⤵㭳</w:t>
      </w:r>
      <w:r>
        <w:rPr/>
        <w:t>ꔽ</w:t>
      </w:r>
      <w:r>
        <w:rPr/>
        <w:t>敇橨쉵呡橲猯塰㕒慃⤸숥㡍乯と㵋춵싃뮵䡰쉑ㅁ飂쌳積겱䣂睟䩞態숸㯂싂仂㞿辩쉦灀䙥ꅦ頺佀瑂䭅歞♆冿吭땾⭞繂⥭㯂坸슡兠싂쵅</w:t>
      </w:r>
      <w:r>
        <w:rPr/>
        <w:t>ⵓ</w:t>
      </w:r>
      <w:r>
        <w:rPr/>
        <w:t>弴歆兌䵶氶싂烍䄻垵㝱䬰璱䉤␭伬男潋縴嗂㍟䉆惂睺攫澥䵟祕稻偏獬쉦╯䖻촲⭲榩⍟숤櫂旂㝞䯂癣煣㍐䞘先㤻泍ꥡ⵲晷쉐䊩旂伯䩨쵬熣⧂㝂欷⵷㩯䆣灩☩䅦丯</w:t>
      </w:r>
      <w:r>
        <w:rPr/>
        <w:t>Ɱ⸵</w:t>
      </w:r>
      <w:r>
        <w:rPr/>
        <w:t>㥘㙖쉡깇睖䩰䁡ꅓ기⩀䙇췂쏂</w:t>
      </w:r>
      <w:r>
        <w:rPr/>
        <w:t>Ⲙ</w:t>
      </w:r>
      <w:r>
        <w:rPr/>
        <w:t>潊磂⚱뭬偾칠뿂卐秂塐怭瘵녉쉣䩟硬璵</w:t>
      </w:r>
      <w:r>
        <w:rPr/>
        <w:t>ꤺ</w:t>
      </w:r>
      <w:r>
        <w:rPr/>
        <w:t>쉩</w:t>
      </w:r>
      <w:r>
        <w:rPr/>
        <w:t>ꕯ</w:t>
      </w:r>
      <w:r>
        <w:rPr/>
        <w:t>갣칕华쎏䑍湁揂徿瑵㊬卞慚㓎洣㚿瘬䐴え쉆栳治ꍗ뽯撿帨䏎儹슱杰轗ꎻ浴슱♤㉏슡뗍䀣頪児䙂㧂牢晈</w:t>
      </w:r>
      <w:r>
        <w:rPr/>
        <w:t>ꤩ</w:t>
      </w:r>
      <w:r>
        <w:rPr/>
        <w:t>猨칖</w:t>
      </w:r>
      <w:r>
        <w:rPr/>
        <w:t>⠴</w:t>
      </w:r>
      <w:r>
        <w:rPr/>
        <w:t>恀䈪杋惂㮻쵖ㅩㅵ</w:t>
      </w:r>
      <w:r>
        <w:rPr/>
        <w:t>Ⳃ</w:t>
      </w:r>
      <w:r>
        <w:rPr/>
        <w:t>䚮뼮슩啲숴䉓傻㭅쌽쉎礶ꏂ㕒㠬牥縯佟汢牔瑬㍆</w:t>
      </w:r>
      <w:r>
        <w:rPr/>
        <w:t>ꥏ</w:t>
      </w:r>
      <w:r>
        <w:rPr/>
        <w:t>塳磂쉙쌤</w:t>
      </w:r>
      <w:r>
        <w:rPr/>
        <w:t>꤭</w:t>
      </w:r>
      <w:r>
        <w:rPr/>
        <w:t>긭⨬</w:t>
      </w:r>
      <w:r>
        <w:rPr/>
        <w:t>Ⳃ</w:t>
      </w:r>
      <w:r>
        <w:rPr/>
        <w:t>剚쉉숪戮晔쉞做쉎䡄㐥땱⼊瑍澏瑏昴扞穊縫䭞뿃䛂玮⽨坺澻쉲㨫幃䜫쉡녘琭炻䥌촻⹦扰칙䜣쉶撘偊余⨵嘣伻怹発敀报ォ┰⍁쉷飂祢⤰쉨憻⻂땕╠抱⹤긪爳䀳啀涵浄楶쉠䶻㗂搳迂啬商⑶噠倰嫃슡噾渨┺</w:t>
      </w:r>
      <w:r>
        <w:rPr/>
        <w:t>⡨</w:t>
      </w:r>
      <w:r>
        <w:rPr/>
        <w:t>ㅳ慢橫潈㑍汥捚熘⍭枣㣎숤渽䭖積⪥摹쉣쉷熵⭓䓂숽컃窱⑉㙒䵐䬲䭪䘷佰佁⥱嗂㪏嚏楡繨杙婔㘽㙀櫍㦩卷㩱Ⓧ矂琮潦扅到쉈ㅱ싂硈積堻뿎で捸风硪㔺䵭</w:t>
      </w:r>
      <w:r>
        <w:rPr/>
        <w:t>⡣</w:t>
      </w:r>
      <w:r>
        <w:rPr/>
        <w:t>쉉ꌽ䱏佞纡㛂싂兔㩒⭄瑌啄婍놏⩅奆墻慪䪣ㄵ䉯칊䁎䝬㵁畴䄣</w:t>
      </w:r>
      <w:r>
        <w:rPr/>
        <w:t>ⵔ␩</w:t>
      </w:r>
      <w:r>
        <w:rPr/>
        <w:t>싂㝉ꇂ灮쉰䣂䶵測䡖</w:t>
      </w:r>
      <w:r>
        <w:rPr/>
        <w:t>⡕</w:t>
      </w:r>
      <w:r>
        <w:rPr/>
        <w:t>숬쉧⽰뭡㏍⫂⩠俎䱭䭫Ⓜ쏂批噴㜽</w:t>
      </w:r>
      <w:r>
        <w:rPr/>
        <w:t>ⵕ</w:t>
      </w:r>
      <w:r>
        <w:rPr/>
        <w:t>䰷䏂㑞숥㷂桐</w:t>
      </w:r>
      <w:r>
        <w:rPr/>
        <w:t>ꥅ</w:t>
      </w:r>
      <w:r>
        <w:rPr/>
        <w:t>恬ꇍ⎿㙆墩佳녯䵓⩚怨畾嘰稹㐰杵癗ꍔだ⭴㜰㭥䭲歶歱</w:t>
      </w:r>
      <w:r>
        <w:rPr/>
        <w:t>ꤴ</w:t>
      </w:r>
      <w:r>
        <w:rPr/>
        <w:t>幥⵲汪⩧</w:t>
      </w:r>
      <w:r>
        <w:rPr/>
        <w:t>⡏⚣</w:t>
      </w:r>
      <w:r>
        <w:rPr/>
        <w:t>䓃晷杀橙⮩勂株廍⫎助츪帬ꅙ뽷껂瘫癟묤</w:t>
      </w:r>
      <w:r>
        <w:rPr/>
        <w:t>ꕌ</w:t>
      </w:r>
      <w:r>
        <w:rPr/>
        <w:t>䥯息쉳洣呙焵敷䅶梩숽䍷橲睡⭚⼨䵰瑌쌶捘杀做䳃㠤㜣廂椥㊩䑖싃顥嘮숬旂쉎㒵㙌쉟碘묥쉲</w:t>
      </w:r>
      <w:r>
        <w:rPr/>
        <w:t>ⰶ</w:t>
      </w:r>
      <w:r>
        <w:rPr/>
        <w:t>呉䕱槎枡硅숫䉷澵縴呪个칑〳㶘쉈⚡싂呺㘤䍳偟슻ꥰ쉄炥䁺넪</w:t>
      </w:r>
      <w:r>
        <w:rPr/>
        <w:t>ꔸ</w:t>
      </w:r>
      <w:r>
        <w:rPr/>
        <w:t>㓂琪</w:t>
      </w:r>
      <w:r>
        <w:rPr/>
        <w:t>Ⱞ</w:t>
      </w:r>
      <w:r>
        <w:rPr/>
        <w:t>ꦵ</w:t>
      </w:r>
      <w:r>
        <w:rPr/>
        <w:t>癊╯ꌫ䞘⒬⩑来숫䗎ꌭ憬祚狂桎係溩싂昸</w:t>
      </w:r>
      <w:r>
        <w:rPr/>
        <w:t>ⴺ</w:t>
      </w:r>
      <w:r>
        <w:rPr/>
        <w:t>硅惂桱硆⹦</w:t>
      </w:r>
      <w:r>
        <w:rPr/>
        <w:t>ⰹ</w:t>
      </w:r>
      <w:r>
        <w:rPr/>
        <w:t>幏䲻汨㥬⺻⽏</w:t>
      </w:r>
      <w:r>
        <w:rPr/>
        <w:t>ⴺ</w:t>
      </w:r>
      <w:r>
        <w:rPr/>
        <w:t>䩚幠䊬幔〫숮꥞ぶ地쉔㙞쉌㩐ꍱꥮ㭇깶娷깃깰暬⩁㤣朮䝟숲⯂⩢奤땹싂啠绂焩卵ㅵ㐯楚䭦㞣┦Ⓜ彳卷㭗ㅒ柂⍚㍟癸⍬㙭塷쉒쉭Ⓜ䷂䑒숵佹滂</w:t>
      </w:r>
      <w:r>
        <w:rPr/>
        <w:t>ⱸ</w:t>
      </w:r>
      <w:r>
        <w:rPr/>
        <w:t>擂⹐</w:t>
      </w:r>
      <w:r>
        <w:rPr/>
        <w:t>ꔴ</w:t>
      </w:r>
      <w:r>
        <w:rPr/>
        <w:t>灕恬숳㕏牾殡健漥</w:t>
      </w:r>
      <w:r>
        <w:rPr/>
        <w:t>⡟</w:t>
      </w:r>
      <w:r>
        <w:rPr/>
        <w:t>憣氤㡪숸噀な</w:t>
      </w:r>
      <w:r>
        <w:rPr/>
        <w:t>Ⳃ</w:t>
      </w:r>
      <w:r>
        <w:rPr/>
        <w:t>㕫썉睢瀬痂㝯쉯嫃⨪㝠쉧䝡瞬嫂㤥湦杦皘畮</w:t>
      </w:r>
      <w:r>
        <w:rPr/>
        <w:t>ꥆ</w:t>
      </w:r>
      <w:r>
        <w:rPr/>
        <w:t>⼳䵘쉴㉭怣瑱쉲㉵㝊쉕呏恏愥숻墘摌䊵嗂쉟婥痂䭊児䁮䅗䗂〨쉋利傥䚘淂</w:t>
      </w:r>
      <w:r>
        <w:rPr/>
        <w:t>ⰵ</w:t>
      </w:r>
      <w:r>
        <w:rPr/>
        <w:t>癈潫㴸깋䌴偬嘴漪禣㑆䑪쌪怺⹐嘮㑇揂䘊갵掱戰䥭놮䕐歯〹癞䀨뗂쉑ꥯ牵⭷灧</w:t>
      </w:r>
      <w:r>
        <w:rPr/>
        <w:t>ⲱ⥑⌶</w:t>
      </w:r>
      <w:r>
        <w:rPr/>
        <w:t>浲썭橫㌰␱䣂呉䜳浰楢懂㥡摒⸨ꏂ㤤</w:t>
      </w:r>
      <w:r>
        <w:rPr/>
        <w:t>ⲏ</w:t>
      </w:r>
      <w:r>
        <w:rPr/>
        <w:t>沩啃㨹坠쉫⩤汵숨╁禥䋂㉞뽦唰䷂頥睗㴲偐䉍挪䶩硥걉ꏂ쉣け</w:t>
      </w:r>
      <w:r>
        <w:rPr/>
        <w:t>ꦣ</w:t>
      </w:r>
      <w:r>
        <w:rPr/>
        <w:t>㭐</w:t>
      </w:r>
      <w:r>
        <w:rPr/>
        <w:t>⡄</w:t>
      </w:r>
      <w:r>
        <w:rPr/>
        <w:t>싂穩彾䩨⩚囂까瑉숪妘쉆♳䱵漵湰뮵欶啌㥀뾵㝳夯䱀⬶싂煑暘矂禬쉚ꇂ淎瓂埂犡</w:t>
      </w:r>
      <w:r>
        <w:rPr/>
        <w:t>ⱴ</w:t>
      </w:r>
      <w:r>
        <w:rPr/>
        <w:t>㴮슱均摺焥牊灇乲♋曂▮倵숹檣剺汪⎿㕴彃个忂機ꍤ⹐景碡㉞䀮ꅆ傣䰨⥪䨶砮涏垘㶮䭊繂晙堪砱ㄫ燂爲ꏂ걧⥉䃂甯⭍숳싍㥹㴭ꍓ♂硸⫍쉊숬촯쵋傮⽌飂숹⩔깺献땆㛂⑀㩮摸숣䅞平쉓걞扳婤乐⮻夭嘷⽯㭐拃颵㵓壂幥剔仂뭣坃⩵䎵䳂땚</w:t>
      </w:r>
      <w:r>
        <w:rPr/>
        <w:t>Ⱘ</w:t>
      </w:r>
      <w:r>
        <w:rPr/>
        <w:t>焽䠲橹嗂⭊㣂</w:t>
      </w:r>
      <w:r>
        <w:rPr/>
        <w:t>ⱄ</w:t>
      </w:r>
      <w:r>
        <w:rPr/>
        <w:t>斮䕁橹숸繺걇沬쵙⪿㢱烂㭫慁뭞</w:t>
      </w:r>
      <w:r>
        <w:rPr/>
        <w:t>⡟</w:t>
      </w:r>
      <w:r>
        <w:rPr/>
        <w:t>瘫朦쉱乯愪┪쉘䑒忂ꍔ汯帱復䖏匬伩敕檏桲癯南磂䫂䨩硐截幗横ꌣ䏃츷畅䱚♔桄䔤쉓搰妘塳⬴㩄</w:t>
      </w:r>
      <w:r>
        <w:rPr/>
        <w:t>ⲵ</w:t>
      </w:r>
      <w:r>
        <w:rPr/>
        <w:t>쉚儸䨻⽒敚ꥲ畕␭擃쏎㕄䂵</w:t>
      </w:r>
      <w:r>
        <w:rPr/>
        <w:t>ꕥ</w:t>
      </w:r>
      <w:r>
        <w:rPr/>
        <w:t>쉾轥教䄵縩㉵㔸䐱祆啦숵灠晇佧乘灣쉊㯂椵䙏楏挤煰㥦䡕畓纻</w:t>
      </w:r>
      <w:r>
        <w:rPr/>
        <w:t>ⷎ</w:t>
      </w:r>
      <w:r>
        <w:rPr/>
        <w:t>뽹㪥㡡水楦숦嚩⨩</w:t>
      </w:r>
      <w:r>
        <w:rPr/>
        <w:t>ⱇ</w:t>
      </w:r>
      <w:r>
        <w:rPr/>
        <w:t>ꍣ쉲患瀷璩䅲媩楀</w:t>
      </w:r>
      <w:r>
        <w:rPr/>
        <w:t>ꥆ</w:t>
      </w:r>
      <w:r>
        <w:rPr/>
        <w:t>쉯䟂</w:t>
      </w:r>
      <w:r>
        <w:rPr/>
        <w:t>ⵣ</w:t>
      </w:r>
      <w:r>
        <w:rPr/>
        <w:t>ꅩ㑍걕</w:t>
      </w:r>
      <w:r>
        <w:rPr/>
        <w:t>ꕂ⭆</w:t>
      </w:r>
      <w:r>
        <w:rPr/>
        <w:t>浉乳勂垥䓂⨪䍾す婧朲未⎩⪏彊⬷⑬</w:t>
      </w:r>
      <w:r>
        <w:rPr/>
        <w:t>ꔮ</w:t>
      </w:r>
      <w:r>
        <w:rPr/>
        <w:t>쌸㙲쉃㑨</w:t>
      </w:r>
      <w:r>
        <w:rPr/>
        <w:t>꧂</w:t>
      </w:r>
      <w:r>
        <w:rPr/>
        <w:t>㕙辡</w:t>
      </w:r>
      <w:r>
        <w:rPr/>
        <w:t>ⱈ</w:t>
      </w:r>
      <w:r>
        <w:rPr/>
        <w:t>枱썶⩷煅㙤</w:t>
      </w:r>
      <w:r>
        <w:rPr/>
        <w:t>ꤹ</w:t>
      </w:r>
      <w:r>
        <w:rPr/>
        <w:t>숣稪倩떵捵桊␳쉉</w:t>
      </w:r>
      <w:r>
        <w:rPr/>
        <w:t>ⶣ</w:t>
      </w:r>
      <w:r>
        <w:rPr/>
        <w:t>䏂捃䖻坺⍶睯⑕噧䑤걡玥㘵䅧啌僂朤</w:t>
      </w:r>
      <w:r>
        <w:rPr/>
        <w:t>ꗂ</w:t>
      </w:r>
      <w:r>
        <w:rPr/>
        <w:t>㚿灷</w:t>
      </w:r>
      <w:r>
        <w:rPr/>
        <w:t>Ɫ</w:t>
      </w:r>
      <w:r>
        <w:rPr/>
        <w:t>埃瑣毃瑔焨硆䔺㟂眥槂</w:t>
      </w:r>
      <w:r>
        <w:rPr/>
        <w:t>Ⱶ</w:t>
      </w:r>
      <w:r>
        <w:rPr/>
        <w:t>갳偪硰ꥹ⿂䥴쉶係慸浲係轗䡖煨唣♗⑧彂췂畗輨⑦뾩숶扡䝞忂㝐喿㛂占焽㑂畴木㴰썩⼰煮습캩兲뗂䉈녪</w:t>
      </w:r>
      <w:r>
        <w:rPr/>
        <w:t>ꥑ</w:t>
      </w:r>
      <w:r>
        <w:rPr/>
        <w:t>싃ꄻ싃斏晪啓橘瘴湆湔⨩䨣쏂䨱凂⬫䭃嫂懂㑧楯㑴충䡇쉰ꥩ歯〶</w:t>
      </w:r>
      <w:r>
        <w:rPr/>
        <w:t>ꤩ</w:t>
      </w:r>
      <w:r>
        <w:rPr/>
        <w:t>硞偸뼲忂쉘숩싎땔丽쉪䛂乤徥䙯⽚浺㎱숻㍂쉤⍦悮瘥⫍ꏎ圬쉘唺㈸쌊奓ㄸ䛂◍䐫朤쉺录晩橘影</w:t>
      </w:r>
      <w:r>
        <w:rPr/>
        <w:t>ꤹ</w:t>
      </w:r>
      <w:r>
        <w:rPr/>
        <w:t>숯쉂ꏂ偌䉧塂슩眨揂䑺쉤䕅㥾쵲썥쉪䟂唶㶩瑏슣汋洸</w:t>
      </w:r>
      <w:r>
        <w:rPr/>
        <w:t>ꔨ⤪</w:t>
      </w:r>
      <w:r>
        <w:rPr/>
        <w:t>瘪獁䲬</w:t>
      </w:r>
      <w:r>
        <w:rPr/>
        <w:t>ꕘ</w:t>
      </w:r>
      <w:r>
        <w:rPr/>
        <w:t>ヂ湍彨㟎䣂㠳ꥫ</w:t>
      </w:r>
      <w:r>
        <w:rPr/>
        <w:t>ⱡ</w:t>
      </w:r>
      <w:r>
        <w:rPr/>
        <w:t>ꔴ</w:t>
      </w:r>
      <w:r>
        <w:rPr/>
        <w:t>㡒䨪才㛂䢻湯㫎眺㭡䈪所爥漹㴸潊嫂柂䄺剟⍘ꄥꍎ쉶녫</w:t>
      </w:r>
      <w:r>
        <w:rPr/>
        <w:t>ⶩ</w:t>
      </w:r>
      <w:r>
        <w:rPr/>
        <w:t>슬繕겡㝲塴</w:t>
      </w:r>
      <w:r>
        <w:rPr/>
        <w:t>ⰲ</w:t>
      </w:r>
      <w:r>
        <w:rPr/>
        <w:t>쉁㛂䥩䈱畤狂䑟슥쉲ヂ坐塟믂ꍚ⭘䠪쉴㠵捷暱䤴坱昦癍숣㔦썟䵎帨歔㤦쉎㔷</w:t>
      </w:r>
      <w:r>
        <w:rPr/>
        <w:t>ꥈ</w:t>
      </w:r>
      <w:r>
        <w:rPr/>
        <w:t>썶塺</w:t>
      </w:r>
      <w:r>
        <w:rPr/>
        <w:t>ⵎ</w:t>
      </w:r>
      <w:r>
        <w:rPr/>
        <w:t>昭癟㩇嚏渦</w:t>
      </w:r>
      <w:r>
        <w:rPr/>
        <w:t>ꕾ</w:t>
      </w:r>
      <w:r>
        <w:rPr/>
        <w:t>䍇ꏂ轇㨨㙧绎昶숦⍑奒</w:t>
      </w:r>
      <w:r>
        <w:rPr/>
        <w:t>⡒</w:t>
      </w:r>
      <w:r>
        <w:rPr/>
        <w:t>呷썧眵制걓㨭䧂</w:t>
      </w:r>
      <w:r>
        <w:rPr/>
        <w:t>ꕹ</w:t>
      </w:r>
      <w:r>
        <w:rPr/>
        <w:t>倥䑶ꇂ䤲樻焸⨥堶慱湟⩖仂䗂敌塉撩抣곂呹숦</w:t>
      </w:r>
      <w:r>
        <w:rPr/>
        <w:t>ⵏ</w:t>
      </w:r>
      <w:r>
        <w:rPr/>
        <w:t>㉃쉐껂繗ㄲ숥灯㛂轡凂숶쉔獞㵞⹫漷ꍸ佺矂伪僃④䈥┽穁ꅊ桋梥㔥쉓</w:t>
      </w:r>
      <w:r>
        <w:rPr/>
        <w:t>Ɑ</w:t>
      </w:r>
      <w:r>
        <w:rPr/>
        <w:t>幉猰슬䄯⩃睖癢싂걊䊮桟䑁㔬刴庵</w:t>
      </w:r>
      <w:r>
        <w:rPr/>
        <w:t>ꥇ</w:t>
      </w:r>
      <w:r>
        <w:rPr/>
        <w:t>슘뽵⹧壍稫</w:t>
      </w:r>
      <w:r>
        <w:rPr/>
        <w:t>⡟</w:t>
      </w:r>
      <w:r>
        <w:rPr/>
        <w:t>啋桪⎏潞⪬呣献</w:t>
      </w:r>
      <w:r>
        <w:rPr/>
        <w:t>ⵏ</w:t>
      </w:r>
      <w:r>
        <w:rPr/>
        <w:t>䑺䩷㝖쉅뗂刲쉗䰨敵啤䁇뗂䴻⛂䉆轮쏂쉣ㅠタ傡썭癷쉠义깡땕</w:t>
      </w:r>
      <w:r>
        <w:rPr/>
        <w:t>꧂</w:t>
      </w:r>
      <w:r>
        <w:rPr/>
        <w:t>憮䳂㉕䀶㈰婍숨䧂ㅏ⪥㡅い슏㙄輵☵單浗⩅</w:t>
      </w:r>
      <w:r>
        <w:rPr/>
        <w:t>⡨⫃</w:t>
      </w:r>
      <w:r>
        <w:rPr/>
        <w:t>숥摩儶䨤♱㏂㥱堲桰硐◂䕊ㅣ㙊䇂涩䩇긦㊩䒩城⑋䮩䬶揃㭂믂⵹䪩歯뽯佦摚䴳併攪㍶⍓䱲䳂灞䋂顂书㭋㑵恙䘰暵䦩浗ꥫ슻华딳㵦晎砮㝞㙺슣癵戣꤮歋晨</w:t>
      </w:r>
      <w:r>
        <w:rPr/>
        <w:t>ꥎ</w:t>
      </w:r>
      <w:r>
        <w:rPr/>
        <w:t>瑔╭䩱佲㶏⻂ꅺ쉯⍶唪歭츣①夹㢥數䡁硍쎡ꍉ礻䉲疩愩㌸㨸ꄯ睋쉪䙔</w:t>
      </w:r>
      <w:r>
        <w:rPr/>
        <w:t>꧃</w:t>
      </w:r>
      <w:r>
        <w:rPr/>
        <w:t>稻憘싂</w:t>
      </w:r>
      <w:r>
        <w:rPr/>
        <w:t>꧂</w:t>
      </w:r>
      <w:r>
        <w:rPr/>
        <w:t>㕭뇂쵯炿坂坁ヂꎘ東ꅹ癶쉗堹瞻汷睎䱗</w:t>
      </w:r>
      <w:r>
        <w:rPr/>
        <w:t>⡶</w:t>
      </w:r>
      <w:r>
        <w:rPr/>
        <w:t>奬摋滂숪␱㵺㙥쉮䁲心窮帽츪</w:t>
      </w:r>
      <w:r>
        <w:rPr/>
        <w:t>ꤴ</w:t>
      </w:r>
      <w:r>
        <w:rPr/>
        <w:t>쵎◂曍ꄪ⩳奣卉䖡梘噄坧⑸䔭歩䛎效⼱渵㍖牒痂恮挸彾㉱浸㏂恆⸪곂쉩⥳䳍ㅨ⿂条⑙顪쉉⭏扪灋쉯쉸㌪</w:t>
      </w:r>
      <w:r>
        <w:rPr/>
        <w:t>⡀</w:t>
      </w:r>
      <w:r>
        <w:rPr/>
        <w:t>輵ꥤ⵫梣竍┮쉩깥ㄮ숥</w:t>
      </w:r>
      <w:r>
        <w:rPr/>
        <w:t>⠦</w:t>
      </w:r>
      <w:r>
        <w:rPr/>
        <w:t>归</w:t>
      </w:r>
      <w:r>
        <w:rPr/>
        <w:t>⡺</w:t>
      </w:r>
      <w:r>
        <w:rPr/>
        <w:t>걞敓婭걋⌥숹䳂䕇⍋♒湵쉢⑗㉰⽃唪╋⑓㵶瓂</w:t>
      </w:r>
      <w:r>
        <w:rPr/>
        <w:t>ꕦ⑚</w:t>
      </w:r>
      <w:r>
        <w:rPr/>
        <w:t>欬䙎갨礤䷂</w:t>
      </w:r>
      <w:r>
        <w:rPr/>
        <w:t>⡂꥞</w:t>
      </w:r>
      <w:r>
        <w:rPr/>
        <w:t>㩘⴪뭋假淂癕䜫⹅奡䁲繣ꍷ깦㒱칇㴊ㄷ啇挳繁〮兲쉙剂㝸顣番䖩伪쉅⹦䜰顈⩺䮩</w:t>
      </w:r>
      <w:r>
        <w:rPr/>
        <w:t>ⵞ</w:t>
      </w:r>
      <w:r>
        <w:rPr/>
        <w:t>䄨䵾꥔</w:t>
      </w:r>
      <w:r>
        <w:rPr/>
        <w:t>꧂</w:t>
      </w:r>
      <w:r>
        <w:rPr/>
        <w:t>㟍砨扙瞏녤汁穐喵〉颩狂囂싂ꍵ睶㬪楑娮넯捚憬斡㘭㡁伫浕</w:t>
      </w:r>
      <w:r>
        <w:rPr/>
        <w:t>ⵥ</w:t>
      </w:r>
      <w:r>
        <w:rPr/>
        <w:t>揎㈪슱䥲晡桓䩔⑍䶿칤㉣쉇练ꄬ⥬䝅쉪㖿员洪♸㘦㈥㎵슱囂㑺⸪ꅠ夹넣係䲡⥐䦩㈫櫂礤㑮숯ㄯ␩⿍烂敊슘ꍦ娻题娸奲穓㴮숩쉀</w:t>
      </w:r>
      <w:r>
        <w:rPr/>
        <w:t>ꔲ</w:t>
      </w:r>
      <w:r>
        <w:rPr/>
        <w:t>槂캣䙇컂녶摎ꅯ卞䕉㝲慠㭦揂☪癱剂慥␤쏂䯂潅</w:t>
      </w:r>
      <w:r>
        <w:rPr/>
        <w:t>Ⳃ</w:t>
      </w:r>
      <w:r>
        <w:rPr/>
        <w:t>㑈珂地</w:t>
      </w:r>
      <w:r>
        <w:rPr/>
        <w:t>ꗂ⩫</w:t>
      </w:r>
      <w:r>
        <w:rPr/>
        <w:t>⾿嫂</w:t>
      </w:r>
      <w:r>
        <w:rPr/>
        <w:t>⠤</w:t>
      </w:r>
      <w:r>
        <w:rPr/>
        <w:t>䚡滂催兟쉄亏䑴琷敡欺⪥㛂㪡╆쉓땄ꍦ教猪呙䕞숳ꥪꇂ䍂漽쉄⩖椹卭쉭쉁縵ꆣ噦</w:t>
      </w:r>
      <w:r>
        <w:rPr/>
        <w:t>ⱃ</w:t>
      </w:r>
      <w:r>
        <w:rPr/>
        <w:t>妥딲䶘㎡</w:t>
      </w:r>
      <w:r>
        <w:rPr/>
        <w:t>ꤻ</w:t>
      </w:r>
      <w:r>
        <w:rPr/>
        <w:t>䵳䘣煅숷戩쉈卯䅍癚㡠쉺獷㇍䦵㙯䅶뮱庮圪숶辿げ㞬晈쉺即繴煮㴱䵞狂䇂쉲盂녚帺▩ꆩ쉨じ걥쉭쉇潾쉤灧坦年쉚楷彁♪⚱⸭串䁮啵浸䕨煂轴뼺⥵쉗漨戥䘺쌣估揂䁨暣爪奊츫湮⹁땐欨㡈繌싍摷汵䱔塐뽫ꥬ䱏燎洨</w:t>
      </w:r>
      <w:r>
        <w:rPr/>
        <w:t>ⰷ</w:t>
      </w:r>
      <w:r>
        <w:rPr/>
        <w:t>丯</w:t>
      </w:r>
      <w:r>
        <w:rPr/>
        <w:t>ꕦ</w:t>
      </w:r>
      <w:r>
        <w:rPr/>
        <w:t>瑆敓畂</w:t>
      </w:r>
      <w:r>
        <w:rPr/>
        <w:t>꤭</w:t>
      </w:r>
      <w:r>
        <w:rPr/>
        <w:t>䖩頤漭칋㎬촮</w:t>
      </w:r>
      <w:r>
        <w:rPr/>
        <w:t>ꗂ</w:t>
      </w:r>
      <w:r>
        <w:rPr/>
        <w:t>潒桫䁡䪘㕇⦮䁒卒☩擃灵㍾쉘珎뭴䉲敲凍꺩偤敫穪啵䅳犱㵾䙹⼤矂轾┶</w:t>
      </w:r>
      <w:r>
        <w:rPr/>
        <w:t>ꤤ</w:t>
      </w:r>
      <w:r>
        <w:rPr/>
        <w:t>㭶癕촣㓂煐⨸眩뼪灺⑭␵㥇쉏䉉恰걫녖Ⓧ砻숬</w:t>
      </w:r>
      <w:r>
        <w:rPr/>
        <w:t>Ⱚ</w:t>
      </w:r>
      <w:r>
        <w:rPr/>
        <w:t>ⵉ</w:t>
      </w:r>
      <w:r>
        <w:rPr/>
        <w:t>썠捾⨶㷂剎焺打伭佢ꥢ梩敓ꍵ㔽䠥쉬牣敊㑷伫扐ꄹ쵸쉠슬婱쉟슏祣䉏㇂㍅㵈</w:t>
      </w:r>
      <w:r>
        <w:rPr/>
        <w:t>ⷂ</w:t>
      </w:r>
      <w:r>
        <w:rPr/>
        <w:t>参㕴䉣柂繒숳䌣䛍池㝡</w:t>
      </w:r>
      <w:r>
        <w:rPr/>
        <w:t>Ɑ</w:t>
      </w:r>
      <w:r>
        <w:rPr/>
        <w:t>唥䍖湱㕄㑴剺☭祁癘⦻唽땡傣</w:t>
      </w:r>
      <w:r>
        <w:rPr/>
        <w:t>⠫⩪</w:t>
      </w:r>
      <w:r>
        <w:rPr/>
        <w:t>䮵㙫ㆥ</w:t>
      </w:r>
      <w:r>
        <w:rPr/>
        <w:t>ꕑ</w:t>
      </w:r>
      <w:r>
        <w:rPr/>
        <w:t>㨪恧춏숪쉚쉌恧㍈皘燂䥺偡䷂瀱捚⭟浨⹧㮡ꅰ䪬䂣濂奔剎</w:t>
      </w:r>
      <w:r>
        <w:rPr/>
        <w:t>⣂</w:t>
      </w:r>
      <w:r>
        <w:rPr/>
        <w:t>䕳橣녩䯎⫎⌹슘㘴┳쉭䘩ꅅ契斱떩⼪侏ㅣ쌬湈烂噐桮掱䁟秂㶵㡲☱硦夲⺬恨㈺噩歊䑹쉧뮘䉚⩴⩊쉷㏎繕䉥呸ㅏㄱ煪眴昨쉐⪘쉍숤䲩牸싍싂墥쉏⩭⥾楗噟㟂썣頺瀱쉀㬷㔣软䩅숱弦捾瑩쉡쉱䘬幷쉁㐊瞩卉䃂칍㌽瑏⤳皩濂걆⸽층ꍩㅩ䰪㍎</w:t>
      </w:r>
      <w:r>
        <w:rPr/>
        <w:t>ⵑ</w:t>
      </w:r>
      <w:r>
        <w:rPr/>
        <w:t>⺘녭⭑땶䝨⽰쉂</w:t>
      </w:r>
      <w:r>
        <w:rPr/>
        <w:t>ꦿ</w:t>
      </w:r>
      <w:r>
        <w:rPr/>
        <w:t>彋쉄椹껎犱㕘喏촲㉁敓</w:t>
      </w:r>
      <w:r>
        <w:rPr/>
        <w:t>ꕭ</w:t>
      </w:r>
      <w:r>
        <w:rPr/>
        <w:t>녒䱵額㥠쉑伳슘扌䱱慓⸷柍橫쉠彲슘䡟幇䭚䩦縶婖㕘繶</w:t>
      </w:r>
      <w:r>
        <w:rPr/>
        <w:t>ꗃ</w:t>
      </w:r>
      <w:r>
        <w:rPr/>
        <w:t>䅮쌮ꥪ烂㧃㩨⥱氩夵숷숥䴱濍洪㙟㘴婌打圩䉗쉨㭪焩쉡䱫縳땖玣吨頱䬵쏂슘⏎卋奰⩹뿂杙䈺䴶剏㶘曂ꆡ䣂썠걕쉪㋂쵺匲唯㉔⸳湥넺㩲彰⿂奀呋㑩燂䙓⯂か쉶䊡盂煞뭑쉕輻㩢놱䅣㘶獣ꅴ奍䥲喻뭣숽⦱뗂妿넨䅨䝰礻拂㯎</w:t>
      </w:r>
      <w:r>
        <w:rPr/>
        <w:t>Ⳃ</w:t>
      </w:r>
      <w:r>
        <w:rPr/>
        <w:t>뮮쉳睙湁䱘╷썅</w:t>
      </w:r>
      <w:r>
        <w:rPr/>
        <w:t>ꤪ</w:t>
      </w:r>
      <w:r>
        <w:rPr/>
        <w:t>ⱉ</w:t>
      </w:r>
      <w:r>
        <w:rPr/>
        <w:t>嘯转䵗何䳂旂㤬绂顐瓂㝥슩쉆汳쵂촵漪㝏怲䝲圽</w:t>
      </w:r>
      <w:r>
        <w:rPr/>
        <w:t>ⰳ</w:t>
      </w:r>
      <w:r>
        <w:rPr/>
        <w:t>扪戴䄰敍⽴昮嚡呭洳䬳狂╄唸쉗頳輪侏湄晫땭</w:t>
      </w:r>
      <w:r>
        <w:rPr/>
        <w:t>ⵇ</w:t>
      </w:r>
      <w:r>
        <w:rPr/>
        <w:t>畢搸唰咻숦车⬭硍呖燍㩳⫎硩㥵穁劘⑑乬泂㐲쉸䡣⿂뭭侏㩪뽄砥磂⑋㡲䣃瞩싃숸畅幯㣂杯䀻坆为焹</w:t>
      </w:r>
      <w:r>
        <w:rPr/>
        <w:t>ꕘ</w:t>
      </w:r>
      <w:r>
        <w:rPr/>
        <w:t>拂ꄰ⨵㙆刷㵹⾣挦⩅䡌ꍹ斵瀺칗傏懂儴稲썘㤱奕睅嘩ꎩ幡㭈㝍捒㘹癯撩䥥쉩䕠女擎</w:t>
      </w:r>
      <w:r>
        <w:rPr/>
        <w:t>ꥅ</w:t>
      </w:r>
      <w:r>
        <w:rPr/>
        <w:t>䑆啈癩쉴眦眯카瀪䪣⍚⥘㴯僂뾩瓂浒顧♠烂本쵎哂㔳攸</w:t>
      </w:r>
      <w:r>
        <w:rPr/>
        <w:t>ꤪ</w:t>
      </w:r>
      <w:r>
        <w:rPr/>
        <w:t>갴싂♵䱐为쌷쉂⵷呰橳䌶싃奒䵕癥犩㬺呔ꥹ倥捅ㅦ㩏슬轅땦䤩佯仃썪</w:t>
      </w:r>
      <w:r>
        <w:rPr/>
        <w:t>ⵋ</w:t>
      </w:r>
      <w:r>
        <w:rPr/>
        <w:t>迂숹숪搨㏂繠⹅㛂滎쉧獬縰䴶恲搲䀪쉰</w:t>
      </w:r>
      <w:r>
        <w:rPr/>
        <w:t>ꕗ</w:t>
      </w:r>
      <w:r>
        <w:rPr/>
        <w:t>싂ㅳ촰樽녥㕢㴻夸슡떬悏</w:t>
      </w:r>
      <w:r>
        <w:rPr/>
        <w:t>⡬⯂</w:t>
      </w:r>
      <w:r>
        <w:rPr/>
        <w:t>圣㤳硷嘳⨶䭾唵浡慑漣䧎⭨敃슬甯⒱⩺剥堷啙쵾쌸䙰쌩⯎컂캥㈥</w:t>
      </w:r>
      <w:r>
        <w:rPr/>
        <w:t>ꖮ</w:t>
      </w:r>
      <w:r>
        <w:rPr/>
        <w:t>쉇⴩뼪敄쉢⩯桋偎㭯媩㫍摅恮╴ꎵ溻䞱瀦佀桵呂佁塃싃쉋䬱숮攱⼰ォ䨻㩹슬⑔䁨橇숺</w:t>
      </w:r>
      <w:r>
        <w:rPr/>
        <w:t>ꤨ</w:t>
      </w:r>
      <w:r>
        <w:rPr/>
        <w:t>摀싂䶏䊩㎥顖啣祐긽쵏</w:t>
      </w:r>
      <w:r>
        <w:rPr/>
        <w:t>⡺</w:t>
      </w:r>
      <w:r>
        <w:rPr/>
        <w:t>䱹氺쵅쉶䁅╁㩀奥収係╓敓椷獇焨堨⛂畑</w:t>
      </w:r>
      <w:r>
        <w:rPr/>
        <w:t>ꤻ</w:t>
      </w:r>
      <w:r>
        <w:rPr/>
        <w:t>䗂飂㥙憮묩湤畘漬歷枣쉹䨱썦惂⑨쉌⥧칠奤㡋夵䝥迂禮惂痂䝸洫⥉갣昣숭䎵佰⩡治从縴묊癚뽍㭶㍁斻⩗䕫敡硡找䞥杶榣슬쉇惎異䒘숺</w:t>
      </w:r>
      <w:r>
        <w:rPr/>
        <w:t>ꗂ</w:t>
      </w:r>
      <w:r>
        <w:rPr/>
        <w:t>煘慱ㅠ╦潬췂杤┪䷍疩컃偳쉂睚吥뭸轇䉅</w:t>
      </w:r>
      <w:r>
        <w:rPr/>
        <w:t>⡨</w:t>
      </w:r>
      <w:r>
        <w:rPr/>
        <w:t>㜨囎㴻뽅</w:t>
      </w:r>
      <w:r>
        <w:rPr/>
        <w:t>ⶵ⨩</w:t>
      </w:r>
      <w:r>
        <w:rPr/>
        <w:t>뭞⪬쉔</w:t>
      </w:r>
      <w:r>
        <w:rPr/>
        <w:t>ꥌ♒</w:t>
      </w:r>
      <w:r>
        <w:rPr/>
        <w:t>㥵婣煮椬牡⦻捙砰♌㘷긶䏂</w:t>
      </w:r>
      <w:r>
        <w:rPr/>
        <w:t>⠻</w:t>
      </w:r>
      <w:r>
        <w:rPr/>
        <w:t>睍㮩䭋瀴⫂</w:t>
      </w:r>
      <w:r>
        <w:rPr/>
        <w:t>ⱹ</w:t>
      </w:r>
      <w:r>
        <w:rPr/>
        <w:t>곂뽬뭰顙卟坍朱歘婹䅺㠳◃⥟㬦䶏堽⿂戫偋㟃䗂⩓⨹懂쵕从慕彫</w:t>
      </w:r>
      <w:r>
        <w:rPr/>
        <w:t>ꔲ⹦</w:t>
      </w:r>
      <w:r>
        <w:rPr/>
        <w:t>숹㑓쉣橆ꌺ昩丫䅌獕䈳⼦〸싂⩀⹴㤦嘶숱㢘㝵┭</w:t>
      </w:r>
      <w:r>
        <w:rPr/>
        <w:t>ⱪ</w:t>
      </w:r>
      <w:r>
        <w:rPr/>
        <w:t>䊩㑫㟂獚慺䕟㡤恈娪㣂垡庱뽾㥙玬쵤づ⛂堸㧍冬䁯縦䪬㉂㭗根砵頽㢮㠣뽙쏂璏䜪汩畸捦╲怭깕㡷땃橕⍕⩆縨坱쉒딴</w:t>
      </w:r>
      <w:r>
        <w:rPr/>
        <w:t>ꤥ</w:t>
      </w:r>
      <w:r>
        <w:rPr/>
        <w:t>ⱀ</w:t>
      </w:r>
      <w:r>
        <w:rPr/>
        <w:t>㠽産欴嘱ꥨ䯂䚩⿂⯍潭䖩坈兌䍯歲캻⥖爤⭎㊮流慷庿忂䨪</w:t>
      </w:r>
      <w:r>
        <w:rPr/>
        <w:t>ꤻ</w:t>
      </w:r>
      <w:r>
        <w:rPr/>
        <w:t>澬䉂숫煣</w:t>
      </w:r>
      <w:r>
        <w:rPr/>
        <w:t>ⶱ</w:t>
      </w:r>
      <w:r>
        <w:rPr/>
        <w:t>琳奆숵檿䠻犵♆䱑渨㘫䇂時皣繠呥䭟恂칅㙎쵹넫怨拂捲塊䷂呅頵偗⹄㉣侥恈㥅뭾⫎</w:t>
      </w:r>
      <w:r>
        <w:rPr/>
        <w:t>⢮</w:t>
      </w:r>
      <w:r>
        <w:rPr/>
        <w:t>싂穚狂埂⸺戹딤싂⸴㐦痂⑋쌤猨婚䝡䷂仂玡䍠㩓</w:t>
      </w:r>
      <w:r>
        <w:rPr/>
        <w:t>ⰶ</w:t>
      </w:r>
      <w:r>
        <w:rPr/>
        <w:t>䦏偞睾佑넹兢䠮⭔毎硢썆㒻か⯂浴䕤슘슩䝎桢쉣䬫碱幬㠸灅깸眱售⨴温♅싂ꄹ迂噮穣녺ꌺ⹤繫쉂쉲啢圽歉깨쉉摏楐婲呋⏂䉩䝸暻䟂䇂儯瘹竂瘲佡婠슱묮轟厩⧍瑭쉗㊩允攮뮏깉</w:t>
      </w:r>
      <w:r>
        <w:rPr/>
        <w:t>⡌⥇</w:t>
      </w:r>
      <w:r>
        <w:rPr/>
        <w:t>噷쉮␮䅎</w:t>
      </w:r>
      <w:r>
        <w:rPr/>
        <w:t>ꤳ</w:t>
      </w:r>
      <w:r>
        <w:rPr/>
        <w:t>䌪伨㉾畡唬싂䫃◂뽩歋呱湴輵⩕疩</w:t>
      </w:r>
    </w:p>
    <w:p>
      <w:pPr>
        <w:pStyle w:val="PreformattedText"/>
        <w:bidi w:val="0"/>
        <w:spacing w:before="0" w:after="0"/>
        <w:jc w:val="left"/>
        <w:rPr/>
      </w:pPr>
      <w:r>
        <w:rPr/>
        <w:t>场祬㟂⩥䨯䵋奭㨥䚥牶㌵潷睏利帴楣瑳刽䡾╡</w:t>
      </w:r>
      <w:r>
        <w:rPr/>
        <w:t>⢡</w:t>
      </w:r>
      <w:r>
        <w:rPr/>
        <w:t>婀⭍</w:t>
      </w:r>
      <w:r>
        <w:rPr/>
        <w:t>ⵦ</w:t>
      </w:r>
      <w:r>
        <w:rPr/>
        <w:t>瑎棂㟂僂쉫䖡呗슩ㄸ꺏</w:t>
      </w:r>
      <w:r>
        <w:rPr/>
        <w:t>ⴹ</w:t>
      </w:r>
      <w:r>
        <w:rPr/>
        <w:t>眹ꄯ쎮穄卮珂玩㉓슱쉙</w:t>
      </w:r>
      <w:r>
        <w:rPr/>
        <w:t>ⶮ</w:t>
      </w:r>
      <w:r>
        <w:rPr/>
        <w:t>忂숪穑婐啯睚⽪㈵澥뇂㥞妥슩塈窬利畐猱갮㶘숱긪杣係癸㇂㝤䱠损瀵呯慵唩塘剦䡠숻쵆䕂睖䰱</w:t>
      </w:r>
      <w:r>
        <w:rPr/>
        <w:t>ꦩ</w:t>
      </w:r>
      <w:r>
        <w:rPr/>
        <w:t>䙄歖眷</w:t>
      </w:r>
      <w:r>
        <w:rPr/>
        <w:t>⡪</w:t>
      </w:r>
      <w:r>
        <w:rPr/>
        <w:t>恞⪻</w:t>
      </w:r>
      <w:r>
        <w:rPr/>
        <w:t>ⱊ</w:t>
      </w:r>
      <w:r>
        <w:rPr/>
        <w:t>擂甶</w:t>
      </w:r>
      <w:r>
        <w:rPr/>
        <w:t>ꤴ</w:t>
      </w:r>
      <w:r>
        <w:rPr/>
        <w:t>獡汢⑈䵋</w:t>
      </w:r>
      <w:r>
        <w:rPr/>
        <w:t>ꤩ</w:t>
      </w:r>
      <w:r>
        <w:rPr/>
        <w:t>卐噤奞䢏칰渶㐬</w:t>
      </w:r>
      <w:r>
        <w:rPr/>
        <w:t>ⴻ⌭</w:t>
      </w:r>
      <w:r>
        <w:rPr/>
        <w:t>堫㉣쵵</w:t>
      </w:r>
      <w:r>
        <w:rPr/>
        <w:t>ꤴ</w:t>
      </w:r>
      <w:r>
        <w:rPr/>
        <w:t>뽤偎愹㒥䑮瘩繃㥁济廃碵愽╥칷칢佶㍔弪倴</w:t>
      </w:r>
      <w:r>
        <w:rPr/>
        <w:t>ꕚ</w:t>
      </w:r>
      <w:r>
        <w:rPr/>
        <w:t>䓃㥥湓廂矂顦䩧⩠未澣祧⪣吪⼱䴊晸㥕</w:t>
      </w:r>
      <w:r>
        <w:rPr/>
        <w:t>Ⱪ</w:t>
      </w:r>
      <w:r>
        <w:rPr/>
        <w:t>塬婗녟咏⩓噇剀啠干澮㉮焳</w:t>
      </w:r>
      <w:r>
        <w:rPr/>
        <w:t>ⱊ</w:t>
      </w:r>
      <w:r>
        <w:rPr/>
        <w:t>䩂㗂睃伯彪栮갮⍩긳ꍎ⹉䱸堤稨䠺땚煚痂숸搩썵摇损촹⩖䴱</w:t>
      </w:r>
      <w:r>
        <w:rPr/>
        <w:t>⣂</w:t>
      </w:r>
      <w:r>
        <w:rPr/>
        <w:t>㡥䕑䀮飍뼣싂擂塸炱묪㗂╸廍煶넥䑰</w:t>
      </w:r>
      <w:r>
        <w:rPr/>
        <w:t>ꤩ</w:t>
      </w:r>
      <w:r>
        <w:rPr/>
        <w:t>깫甮吻⪻獐瓃㌪惂숹뽧슘</w:t>
      </w:r>
      <w:r>
        <w:rPr/>
        <w:t>ꕄ</w:t>
      </w:r>
      <w:r>
        <w:rPr/>
        <w:t>挳</w:t>
      </w:r>
      <w:r>
        <w:rPr/>
        <w:t>ⱨ</w:t>
      </w:r>
      <w:r>
        <w:rPr/>
        <w:t>쵪䝋⪣㛃⫃䑙問썵歰顋㝲娽ㅶ뿍哎繞䥄眶ぁ곂㖣숥畞㑍偫녴抮⾣싃♰参䦮撥㉥⍊栶䕣惂㔽呖䅃恢숳猴泂⭦爫㍪皩㚥䴨⽬瞩皿效㵒▩搮⥾婐祙灊畱</w:t>
      </w:r>
      <w:r>
        <w:rPr/>
        <w:t>⠦⑹</w:t>
      </w:r>
      <w:r>
        <w:rPr/>
        <w:t>쉹浈⹺剮⥕⹟椦䡶偪</w:t>
      </w:r>
      <w:r>
        <w:rPr/>
        <w:t>⠫</w:t>
      </w:r>
      <w:r>
        <w:rPr/>
        <w:t>쉯搥焽쉱佤䛂㥔ィ傘⫍⏂촯</w:t>
      </w:r>
      <w:r>
        <w:rPr/>
        <w:t>ꕟ</w:t>
      </w:r>
      <w:r>
        <w:rPr/>
        <w:t>㚩㮬䀨䱴恨쉱걵䡰偬䕆뗂夫</w:t>
      </w:r>
      <w:r>
        <w:rPr/>
        <w:t>ꤩ</w:t>
      </w:r>
      <w:r>
        <w:rPr/>
        <w:t>숱⻎冩쉍䄤檮焲䀫㠬兒숮쵫䝐썥䂩輨䁪正轘䅴곂</w:t>
      </w:r>
      <w:r>
        <w:rPr/>
        <w:t>ⶡ</w:t>
      </w:r>
      <w:r>
        <w:rPr/>
        <w:t>伴旂뮵珍䗂毂均棂扸㴪</w:t>
      </w:r>
      <w:r>
        <w:rPr/>
        <w:t>ꕗ</w:t>
      </w:r>
      <w:r>
        <w:rPr/>
        <w:t>碿䅋⤷堪乐ꥨ䱺奃쉉慮㵗熬뭒坥暱⽤</w:t>
      </w:r>
      <w:r>
        <w:rPr/>
        <w:t>ꖻ⥣</w:t>
      </w:r>
      <w:r>
        <w:rPr/>
        <w:t>潷㑘䷍</w:t>
      </w:r>
      <w:r>
        <w:rPr/>
        <w:t>꤬</w:t>
      </w:r>
      <w:r>
        <w:rPr/>
        <w:t>渽쉀乲惍顖쵯䲮㈮䤶⩧⥗氳딹䮡揂㇂</w:t>
      </w:r>
      <w:r>
        <w:rPr/>
        <w:t>ⵎ</w:t>
      </w:r>
      <w:r>
        <w:rPr/>
        <w:t>繭쉄婯呱積䠬♡矂捥⬵쉲칡櫂싂ꍳ㗂쉯啓䌫杞⽲㤲慈⑷潚兟杀㆏囎低䤽⽸쉶칡敎绂櫍꺻癋檱汕晨䝄㭇㕫슘傻䑌숮幵쉩墘潐㶩숤숳牗搯晈祡䀨瀻깒㭓刭婶䘱⿂㟂싎獱넵캩塥㵓숬栺木忂쉥ㅍ⒱쉧⍶捳儫噴䝄깕扁杭珂숷</w:t>
      </w:r>
      <w:r>
        <w:rPr/>
        <w:t>ꔺ</w:t>
      </w:r>
      <w:r>
        <w:rPr/>
        <w:t>氭뮣强</w:t>
      </w:r>
      <w:r>
        <w:rPr/>
        <w:t>ⱓ</w:t>
      </w:r>
      <w:r>
        <w:rPr/>
        <w:t>穆䩕숬䱷乷狍싂⴨ꍰ▿⭋冮뭏⧂슘⹬⽘䅇䦻⌲榬塁⩒녍㎘燂뭁䕟䅐兣⭕⭅飂㩰⥠匥竂䱭坳</w:t>
      </w:r>
      <w:r>
        <w:rPr/>
        <w:t>ꕋ</w:t>
      </w:r>
      <w:r>
        <w:rPr/>
        <w:t>까橔⴮砭楀搦檣䗂쉰搯偧슡㌻깱㥫</w:t>
      </w:r>
      <w:r>
        <w:rPr/>
        <w:t>ⱨ</w:t>
      </w:r>
      <w:r>
        <w:rPr/>
        <w:t>㢿⨷轄㒣㷂汪⨱䤮숵か뼹㏂绂留烂䒿</w:t>
      </w:r>
      <w:r>
        <w:rPr/>
        <w:t>ꤰ</w:t>
      </w:r>
      <w:r>
        <w:rPr/>
        <w:t>梩ㆡ㵓꧎⛂窿畮쉨㝌습</w:t>
      </w:r>
      <w:r>
        <w:rPr/>
        <w:t>ⰰ</w:t>
      </w:r>
      <w:r>
        <w:rPr/>
        <w:t>䱹䎱乪䷂숤嚘뭸璥䥴㥀吭儽㣂炬⍖祾攵猪숲㭡䅄狂乧㶣㉞噍┭灦</w:t>
      </w:r>
      <w:r>
        <w:rPr/>
        <w:t>Ⳃ</w:t>
      </w:r>
      <w:r>
        <w:rPr/>
        <w:t>숯♶땳偹䩃쉇ꍀ瘨地⎡⭓㉞쉋걬숸ざ戩曂偄숥⫂弥뾩暿䝕㘱玿㉸숭题㎻慬䱡㝫彙幵繯⹃㥱䥸稩畒敐汏㡌쵮숥땵싂갵䦮氽☭묊썏沩뭸顀</w:t>
      </w:r>
      <w:r>
        <w:rPr/>
        <w:t>Ⳃ</w:t>
      </w:r>
      <w:r>
        <w:rPr/>
        <w:t>㕧</w:t>
      </w:r>
      <w:r>
        <w:rPr/>
        <w:t>⡔</w:t>
      </w:r>
      <w:r>
        <w:rPr/>
        <w:t>㫂睬ꅐ倣䌦䈻项歬柂の䜫幁頦</w:t>
      </w:r>
      <w:r>
        <w:rPr/>
        <w:t>⢵</w:t>
      </w:r>
      <w:r>
        <w:rPr/>
        <w:t>汏捶媻迂瘬栭〳灠す樦</w:t>
      </w:r>
      <w:r>
        <w:rPr/>
        <w:t>ꕇ</w:t>
      </w:r>
      <w:r>
        <w:rPr/>
        <w:t>㑘㥄㮏嚥洶</w:t>
      </w:r>
      <w:r>
        <w:rPr/>
        <w:t>⠳</w:t>
      </w:r>
      <w:r>
        <w:rPr/>
        <w:t>噡南ㄸ슡㝊㡹⑅䜷썮⵴䯂쉰桱獳쉟䄫싂横矂⩩橊䍢ぬ矂硭싂</w:t>
      </w:r>
      <w:r>
        <w:rPr/>
        <w:t>ꗂ</w:t>
      </w:r>
      <w:r>
        <w:rPr/>
        <w:t>䮿癮摸쉞泂噸怯低楠뽡祭쉂椺穡⹩タ獈䡕氯玩싂♨㭳呾䘮䠴땩㡡䨷灗썋䕤ꍡ뇎免꺮쉀佞昩䑆歞슮꥕숺㙤恑眤癫繅䱸숫</w:t>
      </w:r>
      <w:r>
        <w:rPr/>
        <w:t>⡡</w:t>
      </w:r>
      <w:r>
        <w:rPr/>
        <w:t>쉧揂쉺⹄싂쉉쉲㒥⥹偰桖㙘㚩땋丶桋⌵椭㩅吱쉣主徏䙓佇佯汧⩂걔쉑彰㭐䥓歺奇ꏃ狂䆥栯癰숥슱⩤圸啶䧂䕊晈</w:t>
      </w:r>
      <w:r>
        <w:rPr/>
        <w:t>ꦩ</w:t>
      </w:r>
      <w:r>
        <w:rPr/>
        <w:t>ⰴ</w:t>
      </w:r>
      <w:r>
        <w:rPr/>
        <w:t>确䤹爹浇깨싂汐⑫슣숨ꥠ桨喬扞⩉ꍈ겣㢱</w:t>
      </w:r>
      <w:r>
        <w:rPr/>
        <w:t>ꥂ</w:t>
      </w:r>
      <w:r>
        <w:rPr/>
        <w:t>䓂</w:t>
      </w:r>
      <w:r>
        <w:rPr/>
        <w:t>꤭</w:t>
      </w:r>
      <w:r>
        <w:rPr/>
        <w:t>䱅㥘⬳䳂뽀ꍵ棃㑖彁凂⫂劥䩚堭䕣㪱뼹戲璩㭵䲩娺䍦䫎䥸⍧⭒┰쉣敓⌰㭦漻뗂輻䁄⿂歬幁걏椣ꌺ㝪捂婔</w:t>
      </w:r>
      <w:r>
        <w:rPr/>
        <w:t>ꦣ</w:t>
      </w:r>
      <w:r>
        <w:rPr/>
        <w:t>㭟칅冻顧䁃㵤慄⧍潋砣砩䀶싃䕯쉯䙨坠싂⽩⽎⑃㜥痂깎廂㍨此瑂祸捎嘴⽾仂㥣㖿啫癵슬睊㡠</w:t>
      </w:r>
      <w:r>
        <w:rPr/>
        <w:t>ꕪ</w:t>
      </w:r>
      <w:r>
        <w:rPr/>
        <w:t>汊</w:t>
      </w:r>
      <w:r>
        <w:rPr/>
        <w:t>ꗂ</w:t>
      </w:r>
      <w:r>
        <w:rPr/>
        <w:t>깑偳쉬穷䄭瀰☷⩱꺿땟㏃╥⴯♙癸参狂</w:t>
      </w:r>
      <w:r>
        <w:rPr/>
        <w:t>⢵</w:t>
      </w:r>
      <w:r>
        <w:rPr/>
        <w:t>ꍹ䩶</w:t>
      </w:r>
      <w:r>
        <w:rPr/>
        <w:t>⢘</w:t>
      </w:r>
      <w:r>
        <w:rPr/>
        <w:t>䶏嫂䉓䘲⻂녅畕䙒䵅圸弮㈽题</w:t>
      </w:r>
      <w:r>
        <w:rPr/>
        <w:t>ꕅ</w:t>
      </w:r>
      <w:r>
        <w:rPr/>
        <w:t>歨</w:t>
      </w:r>
      <w:r>
        <w:rPr/>
        <w:t>Ɱ┰</w:t>
      </w:r>
      <w:r>
        <w:rPr/>
        <w:t>皣ꥰ戱振㍂숳匹䛂⽵㥒䈽牱䵵☯ꥴ槂坂幸櫂頷䨮䥉刦䁕믂輯㌩싂〩⛂漻洪㛂</w:t>
      </w:r>
      <w:r>
        <w:rPr/>
        <w:t>⠨</w:t>
      </w:r>
      <w:r>
        <w:rPr/>
        <w:t>뼱⩅祤㝎乐뼮弰⭢啪剾旎䥏ꥺ䯂朴囂⼹猻㤰湭䡺쉊悏勃浵偉洳戺棂䗃䁦㟍칡⭓⥮⭃㩎縰穯㥣祊ヂ恅据걁슬쉟佨檣⭕썟厘䁘幉楌獔廂番㖘숭䱘㋂幾䃂噎숸⬲넬牸땔炱걖䑞抣幉反䀨樯⨪㕈悱녶♖儹⨪活㙰礶敔坳䥏殿洽쉏兒㡍깸牤</w:t>
      </w:r>
      <w:r>
        <w:rPr/>
        <w:t>ꖻ</w:t>
      </w:r>
      <w:r>
        <w:rPr/>
        <w:t>父쉣㵮徱䧂昰㫂嘪㵇恍婚썗瑑숬斩⸹䑠埂礬⵴䱙쉨㕥硳狎参㋂</w:t>
      </w:r>
      <w:r>
        <w:rPr/>
        <w:t>⡲</w:t>
      </w:r>
      <w:r>
        <w:rPr/>
        <w:t>䶡乺㩚㪮ㅐ</w:t>
      </w:r>
      <w:r>
        <w:rPr/>
        <w:t>꧂</w:t>
      </w:r>
      <w:r>
        <w:rPr/>
        <w:t>쉐䴷ꅫ⩀</w:t>
      </w:r>
      <w:r>
        <w:rPr/>
        <w:t>ⴤ</w:t>
      </w:r>
      <w:r>
        <w:rPr/>
        <w:t>桳⥞쌥</w:t>
      </w:r>
      <w:r>
        <w:rPr/>
        <w:t>⠣</w:t>
      </w:r>
      <w:r>
        <w:rPr/>
        <w:t>垬噃幥瞮숷쉬⻂㕩뽯쉳㉵䢏㩩䝇朰♨坨䉵煓쉈縊뭃畢丵㑾庡去䊘凂긯帺揂楏</w:t>
      </w:r>
      <w:r>
        <w:rPr/>
        <w:t>Ⱡ</w:t>
      </w:r>
      <w:r>
        <w:rPr/>
        <w:t>畱┦㇂䡁㥶撱㷂摒㥞ぁꆻ眪⬶杍╺뇂歇㕎㠣刣晾</w:t>
      </w:r>
      <w:r>
        <w:rPr/>
        <w:t>⣎⸤</w:t>
      </w:r>
      <w:r>
        <w:rPr/>
        <w:t>䍷爪顳啀㥳溿䏂奫沣㥷档轭숮쉵灡撩䖿彩㑀⥧琸偭琺ꇎ辥助橇场ꍺ繓⑰⪮쵯倣癘</w:t>
      </w:r>
      <w:r>
        <w:rPr/>
        <w:t>ꔻ</w:t>
      </w:r>
      <w:r>
        <w:rPr/>
        <w:t>轠礵猣쉑⽫汇瘽究睷깑뭺癟廂䵀朻䙚轕숴┩䚡긫椮偘倹ㅚ栵頸檡婦嘶쉏뇍썩〷瘨⩚䭠䕞戯놣塢⭉却⥆뽇䔸건䅾㑟ꥪ畋⭂⍉慙䄪숽忍䙇爫殮걍帷숪兴徻楴⪣栶杆啖啭嗂㌯䅠䝾占医갱毂䚥㵖硑犬썔쉊㈪堪놡</w:t>
      </w:r>
      <w:r>
        <w:rPr/>
        <w:t>ⴥ</w:t>
      </w:r>
      <w:r>
        <w:rPr/>
        <w:t>惃⭃ꥵ싂㪩狍䉅㙌㏂氲㦣徣쉠䱍컃춬䞡璩轔㙸㔷䥶獹が䌴彟卂</w:t>
      </w:r>
      <w:r>
        <w:rPr/>
        <w:t>ꦘ</w:t>
      </w:r>
      <w:r>
        <w:rPr/>
        <w:t>坩䖮祥⪻制⥙庡깭惂琷</w:t>
      </w:r>
      <w:r>
        <w:rPr/>
        <w:t>ꥈ</w:t>
      </w:r>
      <w:r>
        <w:rPr/>
        <w:t>嗂⿎⧃穴攮懂⹭ꇂ⹫儩</w:t>
      </w:r>
      <w:r>
        <w:rPr/>
        <w:t>ꔸ</w:t>
      </w:r>
      <w:r>
        <w:rPr/>
        <w:t>埂瘪卒泂</w:t>
      </w:r>
      <w:r>
        <w:rPr/>
        <w:t>ꦏ</w:t>
      </w:r>
      <w:r>
        <w:rPr/>
        <w:t>슿儩㶣䰯쉧</w:t>
      </w:r>
      <w:r>
        <w:rPr/>
        <w:t>ꕆ⨶</w:t>
      </w:r>
      <w:r>
        <w:rPr/>
        <w:t>漽㙒硖ꅭ╋쉳㦘灲窥恷ꥴ쉪</w:t>
      </w:r>
      <w:r>
        <w:rPr/>
        <w:t>ⲡⓂ⡶</w:t>
      </w:r>
      <w:r>
        <w:rPr/>
        <w:t>㕔㛍쏂歱䕙卵㥁猶㑑깺⸭䐭ㅊ㍘橔刭쵢㖩⩷㙅湤疥㉧頬㕥沮㦿婱畫☶쉃䇂樬ꅢ祴쉗栺쏂儽㡑疱熵埂ꅾ牟⪡㕨唴穈捴父㉰⩓⯂㩴갫䩵憩⛂䎵夭枥儵潲</w:t>
      </w:r>
      <w:r>
        <w:rPr/>
        <w:t>ꦡ</w:t>
      </w:r>
      <w:r>
        <w:rPr/>
        <w:t>칲汚瀰䕭⸭⽃㨣戻⸦슩祪㍲㝐</w:t>
      </w:r>
      <w:r>
        <w:rPr/>
        <w:t>⠮</w:t>
      </w:r>
      <w:r>
        <w:rPr/>
        <w:t>怴㈬癞恣䥣⹵滍䑕倽㠣걬ッ쉕썎넲゘묣䕈</w:t>
      </w:r>
      <w:r>
        <w:rPr/>
        <w:t>⡦┵</w:t>
      </w:r>
      <w:r>
        <w:rPr/>
        <w:t>ꅊ恠쉧쵙녾</w:t>
      </w:r>
      <w:r>
        <w:rPr/>
        <w:t>ꥅ</w:t>
      </w:r>
      <w:r>
        <w:rPr/>
        <w:t>녁쉙眻丱噑䎿幢쉣춬㩌未⺣썬仍쉤ꎻ⹪썁쵸⑳殮쉹ꍍご痍⫂毂쉁年㦣䬰奓睸숣惂湧㆘㜷凂畅浒狂祷⍀䃎⨱礥</w:t>
      </w:r>
      <w:r>
        <w:rPr/>
        <w:t>⠲</w:t>
      </w:r>
      <w:r>
        <w:rPr/>
        <w:t>婺㉳帮ヂ☯摢㥏㑙畗ꆩ㥸睇轭쉓奇ꍇ⶘㘮瑂彠並쉱帨</w:t>
      </w:r>
      <w:r>
        <w:rPr/>
        <w:t>ꗂ</w:t>
      </w:r>
      <w:r>
        <w:rPr/>
        <w:t>䫂</w:t>
      </w:r>
      <w:r>
        <w:rPr/>
        <w:t>Ȿ</w:t>
      </w:r>
      <w:r>
        <w:rPr/>
        <w:t>믍걥</w:t>
      </w:r>
      <w:r>
        <w:rPr/>
        <w:t>ⴺꕎ</w:t>
      </w:r>
      <w:r>
        <w:rPr/>
        <w:t>䐦놥也噁甽䣂⫍⎩掱囎刵捡땥圣㭄灳⒩睍睖묨슬飂</w:t>
      </w:r>
      <w:r>
        <w:rPr/>
        <w:t>ꦩ</w:t>
      </w:r>
      <w:r>
        <w:rPr/>
        <w:t>䭉乀㝟쉔쉕</w:t>
      </w:r>
      <w:r>
        <w:rPr/>
        <w:t>ⱬ</w:t>
      </w:r>
      <w:r>
        <w:rPr/>
        <w:t>奇㭷⵳껂쉒ꍧ〉녮㕳䓂喱숫䐬쉍杙桤彌䅎䠻</w:t>
      </w:r>
      <w:r>
        <w:rPr/>
        <w:t>Ⱟ</w:t>
      </w:r>
      <w:r>
        <w:rPr/>
        <w:t>澬灧瀱⍮</w:t>
      </w:r>
      <w:r>
        <w:rPr/>
        <w:t>ꔻ</w:t>
      </w:r>
      <w:r>
        <w:rPr/>
        <w:t>䑊㛂奂㵚쉂癮⒥놱䬯焭䡶瘺ꄹ牆瀮攰喘䇂㥆쉒佐栨炣숪毂㒬捷䉄쉉䝕敃䖻ꥬ╰濂砱갊唹㘬咿쉯쉲⹢兔⸷싎婭╒瑹꥞㑇뼩ㅸ橙묯♙걑珎⍦츬ㅾ⨪〯牘쉀⪩復슮⍴〯</w:t>
      </w:r>
      <w:r>
        <w:rPr/>
        <w:t>ꤵ⭥</w:t>
      </w:r>
      <w:r>
        <w:rPr/>
        <w:t>瓂놥庥⽎⧍䰹塉獮䱹슮䮡숶숩䨸䴪媣䙺㡠㉬〫쉰슣㌭䣂쉐뼬숱䵵숶♠칖縴䅪爬◂땑牒䨪婢捷楞㣂쉧顆绂䙉棂</w:t>
      </w:r>
      <w:r>
        <w:rPr/>
        <w:t>ꥎ</w:t>
      </w:r>
      <w:r>
        <w:rPr/>
        <w:t>媡⵩瑰녱⩊䜯硢扐奔숺㉁슣싂兒汣䯂䍕싂塉憻剨䨪␱䰫딻硉ㅪ뭥┸示㓂䝡䅬塠摶⸤떬썾瘸䲥喘剑扑뭁㖏⌫숻䍒ꇂ輱⥳顑㙀怦栴痎썶㮣⑳䡵쉸泎ꄨ漪⹁摒迃⩋</w:t>
      </w:r>
      <w:r>
        <w:rPr/>
        <w:t>ꕰ</w:t>
      </w:r>
      <w:r>
        <w:rPr/>
        <w:t>㫍김⩕嗍䄨䥞伪壃㈦쉢噅接湄䀷䌬あ</w:t>
      </w:r>
      <w:r>
        <w:rPr/>
        <w:t>ꗎ</w:t>
      </w:r>
      <w:r>
        <w:rPr/>
        <w:t>뼬䈪딦㵬⭨슮繈㡬憩㭶䀹놩㒵쵇㌸㖿㩚暥睴</w:t>
      </w:r>
      <w:r>
        <w:rPr/>
        <w:t>ⷂ</w:t>
      </w:r>
      <w:r>
        <w:rPr/>
        <w:t>䘯灟</w:t>
      </w:r>
      <w:r>
        <w:rPr/>
        <w:t>⡄</w:t>
      </w:r>
      <w:r>
        <w:rPr/>
        <w:t>칸㶿䑀䱌佟썁桭女漱塌쉊⌸㌫녙〩礰䘥</w:t>
      </w:r>
      <w:r>
        <w:rPr/>
        <w:t>ꤨ</w:t>
      </w:r>
      <w:r>
        <w:rPr/>
        <w:t>䲵䃍晃䡞瞩啙栣㙸</w:t>
      </w:r>
      <w:r>
        <w:rPr/>
        <w:t>ꥈ</w:t>
      </w:r>
      <w:r>
        <w:rPr/>
        <w:t>项싂</w:t>
      </w:r>
      <w:r>
        <w:rPr/>
        <w:t>ꤩ</w:t>
      </w:r>
      <w:r>
        <w:rPr/>
        <w:t>璘と祬숭췂繤晧쉙䙤㨲焸杰쉪杲숰㈹갽䝖奋땩喏䔭⬪掮쉈쉀㥵眰ㅉ⼣杧氭沩䊿</w:t>
      </w:r>
      <w:r>
        <w:rPr/>
        <w:t>ꤷ</w:t>
      </w:r>
      <w:r>
        <w:rPr/>
        <w:t>瘴呹숸稰⑹⺩彲㵋癌搽䗂縮䭪唵싂䩇稴쉧</w:t>
      </w:r>
      <w:r>
        <w:rPr/>
        <w:t>⡓</w:t>
      </w:r>
      <w:r>
        <w:rPr/>
        <w:t>朤徿㮣슥繏攫걎垬䃂쉘栬걹㵯</w:t>
      </w:r>
      <w:r>
        <w:rPr/>
        <w:t>⠱</w:t>
      </w:r>
      <w:r>
        <w:rPr/>
        <w:t>숣搫싂싂迃뮥ꥡ쉹㤫澬涡娽⭀愺</w:t>
      </w:r>
      <w:r>
        <w:rPr/>
        <w:t>ꖡ</w:t>
      </w:r>
      <w:r>
        <w:rPr/>
        <w:t>幥乃┩催㵣禿㕣槂☻剬瑇⥮쉙業㞥㵌</w:t>
      </w:r>
      <w:r>
        <w:rPr/>
        <w:t>ꦿ</w:t>
      </w:r>
      <w:r>
        <w:rPr/>
        <w:t>獞숫딤旂殿쉵滂汚䍡䙃犮</w:t>
      </w:r>
      <w:r>
        <w:rPr/>
        <w:t>ꕰ</w:t>
      </w:r>
      <w:r>
        <w:rPr/>
        <w:t>晅ゥ㘣</w:t>
      </w:r>
      <w:r>
        <w:rPr/>
        <w:t>⣂</w:t>
      </w:r>
      <w:r>
        <w:rPr/>
        <w:t>渤䄵啮㕀祩煫</w:t>
      </w:r>
      <w:r>
        <w:rPr/>
        <w:t>⡆</w:t>
      </w:r>
      <w:r>
        <w:rPr/>
        <w:t>砣灀獸숥爩䥍䜱义㋂㶬步瑺</w:t>
      </w:r>
      <w:r>
        <w:rPr/>
        <w:t>Ⳃ</w:t>
      </w:r>
      <w:r>
        <w:rPr/>
        <w:t>㟂갲컂⭬䲵䪩쵰㙘灘촰㑃奱⍣猫⍵婙ꍇ슻灩硌愣挺匦䀮滂쵎⌽䀨䩫㑵때⍱쉎뗂쉐⹴⤽쉧滂</w:t>
      </w:r>
      <w:r>
        <w:rPr/>
        <w:t>ꗂ</w:t>
      </w:r>
      <w:r>
        <w:rPr/>
        <w:t>弮䭧痂塭쉳㔯</w:t>
      </w:r>
      <w:r>
        <w:rPr/>
        <w:t>ⵒ</w:t>
      </w:r>
      <w:r>
        <w:rPr/>
        <w:t>쉇係娵䊬Ⓝ</w:t>
      </w:r>
      <w:r>
        <w:rPr/>
        <w:t>ꤸ</w:t>
      </w:r>
      <w:r>
        <w:rPr/>
        <w:t>噵倵䔴칇朩仂畒幰批仂䘹묣祲囂唳㍒塶깡춡긽轊쉢◂漸</w:t>
      </w:r>
      <w:r>
        <w:rPr/>
        <w:t>Ⳏ⮣</w:t>
      </w:r>
      <w:r>
        <w:rPr/>
        <w:t>匳㎥吱곂⼫お촦뼳</w:t>
      </w:r>
      <w:r>
        <w:rPr/>
        <w:t>⡄</w:t>
      </w:r>
      <w:r>
        <w:rPr/>
        <w:t>숩澩⑅쉷⨳堣硟憏숱⹷⴬㉇</w:t>
      </w:r>
      <w:r>
        <w:rPr/>
        <w:t>ꥎ</w:t>
      </w:r>
      <w:r>
        <w:rPr/>
        <w:t>呑㜮怮恴♸⨲永桯辻爥嫂⩗쵣싂捉漫䍞䝸兓䙵欯㵺䷂ꥣ칯⥷免⑕싎〺䅥猷㜮⌭晥娱쉦䣃朹</w:t>
      </w:r>
      <w:r>
        <w:rPr/>
        <w:t>⡓</w:t>
      </w:r>
      <w:r>
        <w:rPr/>
        <w:t>䑀搵䜣녮쉾癵稲䩤쌹㝤辱뿎䴊弪숣녘昦畚撵쉩딺䥄촣묷㔸♵쉾䭃玡洪則捌␥戳걎噚敯䩦ꅚ縦㔯䴷츶乤䥵숶갳싍䢬瀪㙃쵆橩ꍵ</w:t>
      </w:r>
      <w:r>
        <w:rPr/>
        <w:t>ꥇ</w:t>
      </w:r>
      <w:r>
        <w:rPr/>
        <w:t>甶싃컂쉳㑐噤畆ꅨ䦿싂쉪帣扃䮱</w:t>
      </w:r>
      <w:r>
        <w:rPr/>
        <w:t>ꕲ</w:t>
      </w:r>
      <w:r>
        <w:rPr/>
        <w:t>쉩吪塧秃灩쉱弭䵾ㅯ彨䉒頫⪣䜨獑潺汵癁疡参␦旃♃⸦</w:t>
      </w:r>
      <w:r>
        <w:rPr/>
        <w:t>꧂</w:t>
      </w:r>
      <w:r>
        <w:rPr/>
        <w:t>싂晎丱</w:t>
      </w:r>
      <w:r>
        <w:rPr/>
        <w:t>ꥁ</w:t>
      </w:r>
      <w:r>
        <w:rPr/>
        <w:t>坘</w:t>
      </w:r>
      <w:r>
        <w:rPr/>
        <w:t>⣂</w:t>
      </w:r>
      <w:r>
        <w:rPr/>
        <w:t>긹䈷亡捣㵺싂恑㋂╞</w:t>
      </w:r>
      <w:r>
        <w:rPr/>
        <w:t>Ᵽ</w:t>
      </w:r>
      <w:r>
        <w:rPr/>
        <w:t>恟焵겘硶㵎䈱䵴걺䌺⹷⼬⹤灗䌩뽈㝂偯쵔悩湶噷穭儯㈥⼵汔烂딭⍧匳뼳晓ꍖ幉㷃流渣</w:t>
      </w:r>
      <w:r>
        <w:rPr/>
        <w:t>ꕒ</w:t>
      </w:r>
      <w:r>
        <w:rPr/>
        <w:t>녱</w:t>
      </w:r>
      <w:r>
        <w:rPr/>
        <w:t>ꦡ</w:t>
      </w:r>
      <w:r>
        <w:rPr/>
        <w:t>纘瓂步頩啌㠣娻涩㪮禩怲杪③䷎䵴浟痂䈮惍湾机놩䩞彀╯呾</w:t>
      </w:r>
      <w:r>
        <w:rPr/>
        <w:t>⢮</w:t>
      </w:r>
      <w:r>
        <w:rPr/>
        <w:t>媬瑙垿</w:t>
      </w:r>
      <w:r>
        <w:rPr/>
        <w:t>ꔨ</w:t>
      </w:r>
      <w:r>
        <w:rPr/>
        <w:t>獹썺쉮쉸癲䮣濎떏杁敁</w:t>
      </w:r>
      <w:r>
        <w:rPr/>
        <w:t>⢡</w:t>
      </w:r>
      <w:r>
        <w:rPr/>
        <w:t>摟썯㭟摙⹋㣂弭焽顠牖桖⍟</w:t>
      </w:r>
      <w:r>
        <w:rPr/>
        <w:t>ꤺ</w:t>
      </w:r>
      <w:r>
        <w:rPr/>
        <w:t>䠻쉱</w:t>
      </w:r>
      <w:r>
        <w:rPr/>
        <w:t>ꦻꥀ</w:t>
      </w:r>
      <w:r>
        <w:rPr/>
        <w:t>弸썉慌격⑋</w:t>
      </w:r>
      <w:r>
        <w:rPr/>
        <w:t>ⴸ</w:t>
      </w:r>
      <w:r>
        <w:rPr/>
        <w:t>砥带녈쉈쉨⤪炘兏䃂㝞杰劵庿䡕㜸</w:t>
      </w:r>
      <w:r>
        <w:rPr/>
        <w:t>ⷂ</w:t>
      </w:r>
      <w:r>
        <w:rPr/>
        <w:t>冏䉩乯祡兦拂쉷뾱煋⸷䌬焤廂恣䠦堬䩷쵴案ꥬ摫␷汙㠣帪坍⥏䭱촮슥湀뽀桦磍淂皮繃咘祤扯쉹㩬쉹椥歓漮깹썧剫汥恟떱⍴䳂㙉幅겵㗂뾏敨䘴灰쉓摗㡂㎘뼶渨ꎡ愸墥땠쉢</w:t>
      </w:r>
      <w:r>
        <w:rPr/>
        <w:t>ꤶ</w:t>
      </w:r>
      <w:r>
        <w:rPr/>
        <w:t>橠纘坶슘칂䭗⑑戶纡獯</w:t>
      </w:r>
      <w:r>
        <w:rPr/>
        <w:t>ꦩ</w:t>
      </w:r>
      <w:r>
        <w:rPr/>
        <w:t>㡸♨ㅎ祋瀰䅖埍䶻숰䧂磂䦮犏爹圦쉎䲣疮埂渣桍쉃凂挭迂쉬</w:t>
      </w:r>
      <w:r>
        <w:rPr/>
        <w:t>Ⳏ</w:t>
      </w:r>
      <w:r>
        <w:rPr/>
        <w:t>㵦╦쉖辩爹뽋洤敳报恮칶捊杖瑓㔴彮격▩廂⺿⏂顕</w:t>
      </w:r>
      <w:r>
        <w:rPr/>
        <w:t>ꦬ</w:t>
      </w:r>
      <w:r>
        <w:rPr/>
        <w:t>呹ꏂ当칏⨩穞彧㵙㙈枘䵐桐ぃ怬꥔숰㙥䁗</w:t>
      </w:r>
      <w:r>
        <w:rPr/>
        <w:t>ꥌ</w:t>
      </w:r>
      <w:r>
        <w:rPr/>
        <w:t>땴埍獢轃別䌭塂䙫偪녖쉮숷潍぀彴⥂㏃䭕湹秂⹀㢱䳂䧂숸㙡쉏䱨樻楏㕞摄狂䴳</w:t>
      </w:r>
      <w:r>
        <w:rPr/>
        <w:t>ꥂ</w:t>
      </w:r>
      <w:r>
        <w:rPr/>
        <w:t>䙾甭ꎣ㜲䃂昣盂㭎䁘晱넸輪浖뭉渲摤勂䥁쉢</w:t>
      </w:r>
      <w:r>
        <w:rPr/>
        <w:t>ꦣ</w:t>
      </w:r>
      <w:r>
        <w:rPr/>
        <w:t>㚱伪椱瓂ꍱ纥䭂</w:t>
      </w:r>
      <w:r>
        <w:rPr/>
        <w:t>Ⱳ⩅</w:t>
      </w:r>
      <w:r>
        <w:rPr/>
        <w:t>䨦瘪숩唭塦숳⹳쉣걣㐲圷繉</w:t>
      </w:r>
      <w:r>
        <w:rPr/>
        <w:t>ꤺ</w:t>
      </w:r>
      <w:r>
        <w:rPr/>
        <w:t>顐㖻慸㑔㙙暩歟쉕歓䑙뽚</w:t>
      </w:r>
      <w:r>
        <w:rPr/>
        <w:t>ꤨ꥖</w:t>
      </w:r>
      <w:r>
        <w:rPr/>
        <w:t>慧䅄徵朰橦澩䍐戣奢쉩敬䀭䅈묹</w:t>
      </w:r>
      <w:r>
        <w:rPr/>
        <w:t>꤭</w:t>
      </w:r>
      <w:r>
        <w:rPr/>
        <w:t>䒩⧂䕘浮托填땘焹欨揂숽皻从婏爺䪥催儫㊮쉶幂百뭔渹灙⥒癱嘩ꥦ⽟䩁땾斱딊幨䭡䷂䩲⥐丨䡞췂䑱쉹⴯䱬㵇烍坐㡪昩渻ꅚ䭍</w:t>
      </w:r>
      <w:r>
        <w:rPr/>
        <w:t>⢵</w:t>
      </w:r>
      <w:r>
        <w:rPr/>
        <w:t>睠䝃硩潱繑䊩攣ꄬ樦뽱㕆爤⯂彑쉚긳亡㕩潬ꍘ㇂♠倵䕵㤴敬㥏吺炵</w:t>
      </w:r>
      <w:r>
        <w:rPr/>
        <w:t>꧂</w:t>
      </w:r>
      <w:r>
        <w:rPr/>
        <w:t>呷幬㭆睩뭲㥧⍗쉤噸슱扃㯂쉓㙧⹓厩⩹硪丵挰戰슥䝲쉆歷㡨窥뭂丣䱧</w:t>
      </w:r>
      <w:r>
        <w:rPr/>
        <w:t>ꔮ</w:t>
      </w:r>
      <w:r>
        <w:rPr/>
        <w:t>䭇励⫂㙐슘牂ꅘ百⒣顄㙾쉊쏃碩䗂⽄硭☫㙑浶狃橖㌭넯껂硏灡㡧쉊⥨깰ꅟ⩔땥䍣瑐쉲桠匭ꍆ彎妵䡉싂畦平彭汭南焭䒩樴쉇㝦婕䅞⭳㉳쉍剦绂깺녥⵾泂䛂繷슱┲슬摯狂顮桢⫂繭䭙㕈쉳禩彦绂싎堦⽦䕇䟂㨯捆딱뾡博</w:t>
      </w:r>
      <w:r>
        <w:rPr/>
        <w:t>꧂</w:t>
      </w:r>
      <w:r>
        <w:rPr/>
        <w:t>⣂</w:t>
      </w:r>
      <w:r>
        <w:rPr/>
        <w:t>瞩䐳䐴쉟䒣쉏剷䩃쵰㈶栶础祬䓂摯䡣칪幰㤺䁧焴䗂晨묬癡䛂</w:t>
      </w:r>
      <w:r>
        <w:rPr/>
        <w:t>ꕋ</w:t>
      </w:r>
      <w:r>
        <w:rPr/>
        <w:t>䁉䆱䄺⏂쉫捀欻圯숴烍ꌩ</w:t>
      </w:r>
      <w:r>
        <w:rPr/>
        <w:t>ⴭ</w:t>
      </w:r>
      <w:r>
        <w:rPr/>
        <w:t>娹祧Ⓕ䭍䡇뽅⼷쌶䥵땇ㆮ亵歂掻搤껎攷䐩쉟쉕位뭵刽</w:t>
      </w:r>
      <w:r>
        <w:rPr/>
        <w:t>⢿</w:t>
      </w:r>
      <w:r>
        <w:rPr/>
        <w:t>ꥣ㖮優奌㉍矂㒩䝉숪橨</w:t>
      </w:r>
      <w:r>
        <w:rPr/>
        <w:t>ⱁ⹾⠦Ⱬ</w:t>
      </w:r>
      <w:r>
        <w:rPr/>
        <w:t>䬣恃</w:t>
      </w:r>
      <w:r>
        <w:rPr/>
        <w:t>ꕥ</w:t>
      </w:r>
      <w:r>
        <w:rPr/>
        <w:t>欴걢嗍㠸盂祲뽣杄䙬啯㩢纡⚡忂秂桷繉䙙숭㌤习숽榩</w:t>
      </w:r>
      <w:r>
        <w:rPr/>
        <w:t>ꕑ</w:t>
      </w:r>
      <w:r>
        <w:rPr/>
        <w:t>⽧睂쉅┳䱶</w:t>
      </w:r>
      <w:r>
        <w:rPr/>
        <w:t>ꥑ</w:t>
      </w:r>
      <w:r>
        <w:rPr/>
        <w:t>뿃쉍⍐䭗⍘쉺䖮㏂彳啘杴ꍙ꺩슘彳揎亵슡䩸材廃檵⪥㫂⿂⪘쉈싂䝫䡘朰囂䫂</w:t>
      </w:r>
      <w:r>
        <w:rPr/>
        <w:t>⡢</w:t>
      </w:r>
      <w:r>
        <w:rPr/>
        <w:t>䌲䗎低쉤딱楇ꅧꎮ婰瑅㵱䅶⩯礨䥥칹㩐䱹潟땣⹯쏂卆䵍䵴숥䉀</w:t>
      </w:r>
      <w:r>
        <w:rPr/>
        <w:t>ꦣ</w:t>
      </w:r>
      <w:r>
        <w:rPr/>
        <w:t>숭ꄬ涩庥⨦䪩仂妩䭎䞩䈲</w:t>
      </w:r>
      <w:r>
        <w:rPr/>
        <w:t>⡭</w:t>
      </w:r>
      <w:r>
        <w:rPr/>
        <w:t>㥢땚숫盂䩚栲歯恗潔䡩䥩ꥩ畒⥓㇂丱捊</w:t>
      </w:r>
      <w:r>
        <w:rPr/>
        <w:t>ꤨ</w:t>
      </w:r>
      <w:r>
        <w:rPr/>
        <w:t>杢幏뗂쉧갦㚮䀤쉮넥㈪㬯剔츰깲礸䝷朤</w:t>
      </w:r>
      <w:r>
        <w:rPr/>
        <w:t>ꕏ</w:t>
      </w:r>
      <w:r>
        <w:rPr/>
        <w:t>坥湋㯂斵쉖竍䔳ヂ匭칟䡢晣숭┱♏</w:t>
      </w:r>
      <w:r>
        <w:rPr/>
        <w:t>ⲏ</w:t>
      </w:r>
      <w:r>
        <w:rPr/>
        <w:t>슩痂䞱䝏숪恹恀け歡姂灑ꥫ䏎䩶㍈쉆숴皻䀷敢癖Ⓜ⍠쉆㫂⚘㥈湟䠵⹏쉈坅恋⸰䔣㧂楫╌쵌婑䁮⍯䟂歇싂䱞⫂壂㥏㭇偎壂ㅬ⩲㙧숽뭙</w:t>
      </w:r>
      <w:r>
        <w:rPr/>
        <w:t>ⰵ</w:t>
      </w:r>
      <w:r>
        <w:rPr/>
        <w:t>柎戥迂轰晗슘椸瑂垬磂⬥</w:t>
      </w:r>
      <w:r>
        <w:rPr/>
        <w:t>⢥</w:t>
      </w:r>
      <w:r>
        <w:rPr/>
        <w:t>䅡땶⎱</w:t>
      </w:r>
      <w:r>
        <w:rPr/>
        <w:t>ꦮ</w:t>
      </w:r>
      <w:r>
        <w:rPr/>
        <w:t>䘨숦Ⓝ輤塤扁涡뾬稵㭯婊摮⼤ꍏ㵖牾녴涡⑞䀫䱗㯂숥䉨奵䠊䭤땎슣疩呫䠶녦摆杮潺</w:t>
      </w:r>
      <w:r>
        <w:rPr/>
        <w:t>Ⳃ</w:t>
      </w:r>
      <w:r>
        <w:rPr/>
        <w:t>䡨䩪⨪</w:t>
      </w:r>
      <w:r>
        <w:rPr/>
        <w:t>ꕸ</w:t>
      </w:r>
      <w:r>
        <w:rPr/>
        <w:t>䁖䌳㈯䑥䚥쉈䅚⪥걇歺⌹猰繋䉇稨쉂灴琴䥞祦埃칶뼹灇媩䠱숮⏂辵偓䰳䃂䍐稫噭䥄奟滂쉁庡幆ꍎ楨瑁ギ숤숬乏⵩뭚년캬슘걷扭뭚塮䉆</w:t>
      </w:r>
      <w:r>
        <w:rPr/>
        <w:t>Ⳃ</w:t>
      </w:r>
      <w:r>
        <w:rPr/>
        <w:t>뽐쉟䉇瑺쉟㦩㥆䨴秂䑘䱲椶⥦녬敪쉴䝍⍊熵瑟╦싂樱嘨㩆쉸㌤磍畔</w:t>
      </w:r>
      <w:r>
        <w:rPr/>
        <w:t>ꤥ</w:t>
      </w:r>
      <w:r>
        <w:rPr/>
        <w:t>ㄻ兮穖쉯煈⥾숪绂䄰唻䀺溘䙨琩숶</w:t>
      </w:r>
      <w:r>
        <w:rPr/>
        <w:t>ꥂ</w:t>
      </w:r>
      <w:r>
        <w:rPr/>
        <w:t>ꍬぃ轍䉗係츣춥神瑦穇塾㩘㵭䬫</w:t>
      </w:r>
      <w:r>
        <w:rPr/>
        <w:t>⡾⡚</w:t>
      </w:r>
      <w:r>
        <w:rPr/>
        <w:t>쉩杹拍䮡숮</w:t>
      </w:r>
      <w:r>
        <w:rPr/>
        <w:t>꧂䷂</w:t>
      </w:r>
      <w:r>
        <w:rPr/>
        <w:t>䥧⭯䆏㉀轾朵녔ꥯ奈☣兌顀쉳</w:t>
      </w:r>
      <w:r>
        <w:rPr/>
        <w:t>ꔫ</w:t>
      </w:r>
      <w:r>
        <w:rPr/>
        <w:t>婚뗂㤹䍬㴻깑砵婳㬤嘬묩쉋轔戣潃彨㨰稭旂丳춬걧电쉶暵甲␱쉏仂⽁捴復䇂繨頥䋍쉇煰䧂⽖䩊佱쉸䐷轓䤺潶圣뇂归⩸</w:t>
      </w:r>
      <w:r>
        <w:rPr/>
        <w:t>꧂</w:t>
      </w:r>
      <w:r>
        <w:rPr/>
        <w:t>乹䝫坳刻轥䴪匬㑟㍀걮䝸戫䩠㈫㦩</w:t>
      </w:r>
      <w:r>
        <w:rPr/>
        <w:t>ꕑ</w:t>
      </w:r>
      <w:r>
        <w:rPr/>
        <w:t>걢癹ꇂ녈頤悩㍲⭂汍儸㚩浠〪⸴潑</w:t>
      </w:r>
      <w:r>
        <w:rPr/>
        <w:t>ⲏ</w:t>
      </w:r>
      <w:r>
        <w:rPr/>
        <w:t>硆琫넥恇噯妮숱敞쉢䔪㭉夹楚恬䪥㡌槂煢䉹땒秂哂轏矃㭗썥秂䄥湕垏긱彠佔쎏쉌쉹潨顪䕟䵲低瘥埂쉸慳⪏獊숤㦮칞㚩仂깖敤</w:t>
      </w:r>
      <w:r>
        <w:rPr/>
        <w:t>ꕍ⩬</w:t>
      </w:r>
      <w:r>
        <w:rPr/>
        <w:t>䱺䵉噈湋卷쉹厵쉄彵땉沏煗癠杁瘨䢬쉙䩷撣⸮浘䊱쉠딭␱䱲</w:t>
      </w:r>
      <w:r>
        <w:rPr/>
        <w:t>⡬</w:t>
      </w:r>
      <w:r>
        <w:rPr/>
        <w:t>쉣冏䶱吸ꅋꎩㆮ㬰숲ꥪ䷂䡳쉚촣啣伫⍇슩쉺潣䃍</w:t>
      </w:r>
      <w:r>
        <w:rPr/>
        <w:t>ⰶ</w:t>
      </w:r>
      <w:r>
        <w:rPr/>
        <w:t>㌴充</w:t>
      </w:r>
      <w:r>
        <w:rPr/>
        <w:t>ꥎ</w:t>
      </w:r>
      <w:r>
        <w:rPr/>
        <w:t>쉀烂㕍ꄲ戯暏瘱㝌䌨㜨㙡弤歯绂坅囂슣쉂㉴⯂刴柍⎬忂ぴ쉹╖슱쏂䉣</w:t>
      </w:r>
      <w:r>
        <w:rPr/>
        <w:t>꧍</w:t>
      </w:r>
      <w:r>
        <w:rPr/>
        <w:t>슡䅥쌲枡幢</w:t>
      </w:r>
      <w:r>
        <w:rPr/>
        <w:t>ꕃ</w:t>
      </w:r>
      <w:r>
        <w:rPr/>
        <w:t>匰싍晚␪眲㮮䥚䝞뇂㵇卹㫂睮壂㝇䄦〪顺㞬쉃썠桹摐汴䥙䙄噢顙淂瑏⎮瑞睗䍶깆匪⩊⺩噥梩칲쉱⼩㙄┵쉞⫎用㭣杀偺敖쉇煶匮䩋䑱幄⩳쉆䩈䌮壂숱뽨纮쉃熩</w:t>
      </w:r>
      <w:r>
        <w:rPr/>
        <w:t>ꕹ</w:t>
      </w:r>
      <w:r>
        <w:rPr/>
        <w:t>쉗숬┬땙䩉瑏㙞녋츳揂橰傩搪쉫⨲䤥㌩</w:t>
      </w:r>
      <w:r>
        <w:rPr/>
        <w:t>ⰽ</w:t>
      </w:r>
      <w:r>
        <w:rPr/>
        <w:t>塦怱㉾椦姍ꅠ긳넶걑쉚⥫扟睒㑤⥰⌫㭆걱㥙</w:t>
      </w:r>
      <w:r>
        <w:rPr/>
        <w:t>ꗂ</w:t>
      </w:r>
      <w:r>
        <w:rPr/>
        <w:t>愣칫堲䤹㩬灭숩㉨㘴䡓彇䱊奵扆⏂〮곂䕅䈊</w:t>
      </w:r>
      <w:r>
        <w:rPr/>
        <w:t>ꤵ</w:t>
      </w:r>
      <w:r>
        <w:rPr/>
        <w:t>䡆ㅂ숣⥒췂㈥窡ꆩ䍈恎䡨硡䥯燂䣂녙汾䡡祅ず氫ꅹ㑇偣乄㧂妩煓顬층桮燂슩欭컂坶嘺丬㴻煕</w:t>
      </w:r>
      <w:r>
        <w:rPr/>
        <w:t>ⱑ</w:t>
      </w:r>
      <w:r>
        <w:rPr/>
        <w:t>ꥎ</w:t>
      </w:r>
      <w:r>
        <w:rPr/>
        <w:t>䅦싂怰䨱ꅷ潾뾬娴慭辣䔨䭶㎿╇浌⑒䜻傣桗恊䉬䉩債卧⵮䕓</w:t>
      </w:r>
      <w:r>
        <w:rPr/>
        <w:t>ꥄ</w:t>
      </w:r>
      <w:r>
        <w:rPr/>
        <w:t>땕敵☸匱</w:t>
      </w:r>
      <w:r>
        <w:rPr/>
        <w:t>ꕀ</w:t>
      </w:r>
      <w:r>
        <w:rPr/>
        <w:t>싂囂슻牺懂뮵眨歨珂轎瓎䕳ㅃ畲剃涣</w:t>
      </w:r>
      <w:r>
        <w:rPr/>
        <w:t>꧂</w:t>
      </w:r>
      <w:r>
        <w:rPr/>
        <w:t>桟⌬⌸숤此㨩䩍녪⭮슻⩳泍⽡䭘嘥⪿㜮⩣㖿汯䭪䍴洭㐪䭞湓컂术㖱惂䱚渪䋂捚䋃</w:t>
      </w:r>
      <w:r>
        <w:rPr/>
        <w:t>⡅⡤</w:t>
      </w:r>
      <w:r>
        <w:rPr/>
        <w:t>呈숴斩</w:t>
      </w:r>
      <w:r>
        <w:rPr/>
        <w:t>⡩</w:t>
      </w:r>
      <w:r>
        <w:rPr/>
        <w:t>䍇樷쉞㖿檡</w:t>
      </w:r>
      <w:r>
        <w:rPr/>
        <w:t>⡎</w:t>
      </w:r>
      <w:r>
        <w:rPr/>
        <w:t>桞噢䱣㉤丮㑎塢걋䳎䵸䡑딶㑓坨偄숽䥲穦轑勂潏䌷䜳쉁땔硟灇填ꥫ瑃䪬恵쉤⩷批〬⵾䨳㢘⩴䥞奞</w:t>
      </w:r>
      <w:r>
        <w:rPr/>
        <w:t>ꤰ</w:t>
      </w:r>
      <w:r>
        <w:rPr/>
        <w:t>녴</w:t>
      </w:r>
      <w:r>
        <w:rPr/>
        <w:t>⡪</w:t>
      </w:r>
      <w:r>
        <w:rPr/>
        <w:t>椽䕮㉯뗂砽숽녪婡䍄⪮欯录슏ꌸ䄣</w:t>
      </w:r>
      <w:r>
        <w:rPr/>
        <w:t>ⵠ</w:t>
      </w:r>
      <w:r>
        <w:rPr/>
        <w:t>彞姍毂埂㥸</w:t>
      </w:r>
      <w:r>
        <w:rPr/>
        <w:t>꧍</w:t>
      </w:r>
      <w:r>
        <w:rPr/>
        <w:t>슩渲</w:t>
      </w:r>
      <w:r>
        <w:rPr/>
        <w:t>ꤵ</w:t>
      </w:r>
      <w:r>
        <w:rPr/>
        <w:t>䑑☰䪥爬灉㡯常ㅵ䀯獇璣砺㜶┨婎넵睴兴窻硓싂啬숪汬䲬琩囍爱ㄱ浤⽐䗂㯂礫썡涿䈩숩椤</w:t>
      </w:r>
      <w:r>
        <w:rPr/>
        <w:t>Ⳃ</w:t>
      </w:r>
      <w:r>
        <w:rPr/>
        <w:t>䈮껂</w:t>
      </w:r>
      <w:r>
        <w:rPr/>
        <w:t>ꤸ</w:t>
      </w:r>
      <w:r>
        <w:rPr/>
        <w:t>輩</w:t>
      </w:r>
      <w:r>
        <w:rPr/>
        <w:t>ⵚ</w:t>
      </w:r>
      <w:r>
        <w:rPr/>
        <w:t>獅</w:t>
      </w:r>
      <w:r>
        <w:rPr/>
        <w:t>⡆</w:t>
      </w:r>
      <w:r>
        <w:rPr/>
        <w:t>娵⼣䩭歕䧂</w:t>
      </w:r>
      <w:r>
        <w:rPr/>
        <w:t>⡩</w:t>
      </w:r>
      <w:r>
        <w:rPr/>
        <w:t>㡒</w:t>
      </w:r>
      <w:r>
        <w:rPr/>
        <w:t>⡴</w:t>
      </w:r>
      <w:r>
        <w:rPr/>
        <w:t>㭇쉍ꥸ桮</w:t>
      </w:r>
      <w:r>
        <w:rPr/>
        <w:t>ꥉ</w:t>
      </w:r>
      <w:r>
        <w:rPr/>
        <w:t>塉䉬砥⥭쉺惂ꌪ帣杨绂ꥧ浈⭫▩녡嗂╅顑㢏쉒抻⑉쉕숤渹䜥숽䌻䩪瀳䝊䀶</w:t>
      </w:r>
      <w:r>
        <w:rPr/>
        <w:t>ⵗ⩹</w:t>
      </w:r>
      <w:r>
        <w:rPr/>
        <w:t>캥䥏杨깁徵ヂ깠㕉깉쉥뼶ꥬ墻嚮㍯煩♡琪ꍉ㊮ㄸが쉎䅑㭾辻㶱折</w:t>
      </w:r>
      <w:r>
        <w:rPr/>
        <w:t>ꔯ</w:t>
      </w:r>
      <w:r>
        <w:rPr/>
        <w:t>殩燂싍㝄稪䉏숮䡥㎩뽋㭁긯䱙潎〮獹쉗㫍幈卸㉕硫</w:t>
      </w:r>
      <w:r>
        <w:rPr/>
        <w:t>ꦿ</w:t>
      </w:r>
      <w:r>
        <w:rPr/>
        <w:t>㥬䔫顔쉍걫㶱䬯슮呔怸⽏ꆱ琫㝲䀥捫ꥰ쌫ꍯ楦敄塪깢숹橞</w:t>
      </w:r>
      <w:r>
        <w:rPr/>
        <w:t>⠪</w:t>
      </w:r>
      <w:r>
        <w:rPr/>
        <w:t>㍮썯뽩湐穇䡅轢⍑睌깂걓癈촪洭绂竂頣䩋▬ꥩ慒稹佴懂㗃</w:t>
      </w:r>
      <w:r>
        <w:rPr/>
        <w:t>ꕇ</w:t>
      </w:r>
      <w:r>
        <w:rPr/>
        <w:t>땟춱싂䇂</w:t>
      </w:r>
      <w:r>
        <w:rPr/>
        <w:t>ꕏ</w:t>
      </w:r>
      <w:r>
        <w:rPr/>
        <w:t>쉥伬你쉙曂슏</w:t>
      </w:r>
      <w:r>
        <w:rPr/>
        <w:t>ꥋ⯂</w:t>
      </w:r>
      <w:r>
        <w:rPr/>
        <w:t>穠쉥坩⑾摗䅘</w:t>
      </w:r>
      <w:r>
        <w:rPr/>
        <w:t>ⲩ</w:t>
      </w:r>
      <w:r>
        <w:rPr/>
        <w:t>꤫</w:t>
      </w:r>
      <w:r>
        <w:rPr/>
        <w:t>繑긩䙢쌦に圭⽅楲긵〥怤ꅾ桲忂斻桀狎㩍周䈸⭔嘬櫎</w:t>
      </w:r>
      <w:r>
        <w:rPr/>
        <w:t>⠺</w:t>
      </w:r>
      <w:r>
        <w:rPr/>
        <w:t>䕩畮싂땡슥㡌凂繱澱桾␳轞촯㢵숪奎煳㛂⹱喩睡⤱쉮扄绂䀮橀煺⩖깃㉲䍌摾娹♭녧습挬ㅫ㘵㴮歫輶轐瘥</w:t>
      </w:r>
      <w:r>
        <w:rPr/>
        <w:t>⡥</w:t>
      </w:r>
      <w:r>
        <w:rPr/>
        <w:t>睺㑾</w:t>
      </w:r>
      <w:r>
        <w:rPr/>
        <w:t>꧂</w:t>
      </w:r>
      <w:r>
        <w:rPr/>
        <w:t>딪ꎬ幄⸴숱ꏂ쉓䥍䨽摑</w:t>
      </w:r>
      <w:r>
        <w:rPr/>
        <w:t>ⴊ</w:t>
      </w:r>
      <w:r>
        <w:rPr/>
        <w:t>㩞䙓싂⹙⤻刮숯䣂轭䭕佥灆失ꥨ噙焳甲䉫并숱穷楆䱦淂⩅劘喩㡃㏂겘㨪㐤䒿睴癄獰㫎걙슿戬桯瑄牲䉈뽃祪摓꺥쉃㠮⽊䅗䪥瑳䖩쉘廂</w:t>
      </w:r>
      <w:r>
        <w:rPr/>
        <w:t>ⶩ</w:t>
      </w:r>
      <w:r>
        <w:rPr/>
        <w:t>⡕</w:t>
      </w:r>
      <w:r>
        <w:rPr/>
        <w:t>瘷坙恕⑺⸪ぐ⭪묺㏂㊻쉋う썖쉖楤깒慾滂礰噩幏䱙稫ㆩ</w:t>
      </w:r>
      <w:r>
        <w:rPr/>
        <w:t>ꦘ</w:t>
      </w:r>
      <w:r>
        <w:rPr/>
        <w:t>怬⍫</w:t>
      </w:r>
      <w:r>
        <w:rPr/>
        <w:t>ꤻ</w:t>
      </w:r>
      <w:r>
        <w:rPr/>
        <w:t>形</w:t>
      </w:r>
      <w:r>
        <w:rPr/>
        <w:t>Ȿ</w:t>
      </w:r>
      <w:r>
        <w:rPr/>
        <w:t>瞘頪奙瘰䇂浦䈻슡뼰朵䰶䬭ꄻ夥</w:t>
      </w:r>
      <w:r>
        <w:rPr/>
        <w:t>ꤪ</w:t>
      </w:r>
      <w:r>
        <w:rPr/>
        <w:t>䈫싂ꄴ䥨㈣䡑輯利㟂</w:t>
      </w:r>
      <w:r>
        <w:rPr/>
        <w:t>⠬</w:t>
      </w:r>
      <w:r>
        <w:rPr/>
        <w:t>䩠슘딺䶘⤭뼸쉦</w:t>
      </w:r>
      <w:r>
        <w:rPr/>
        <w:t>ⷂ</w:t>
      </w:r>
      <w:r>
        <w:rPr/>
        <w:t>頺幅暮㨺婠杤溬䷂つ轈牌㝱䱶䴲瑃ꆩ堪恮渦䴲纵╭轕匷㩶僂슮垱쵊䍱损灵䆣䎬쉥协呡䅶久묰䩖捗漤䗂⨵㙡具危媮妮畄쌤㩙灱䴺昦彣㓂년灯쵀恘坥暿㵈嚱样硱匪쉠⩖⩐慦搴䩰숳婑䉨쏃슩磂戺祴恸ꅂ㈻쉞⑓㭊奖쉒㶮⴩겣㌨䌨㉕숩栺䙖歲㇂灢㚱渱晌搷⫂⽈坰䓎놻か</w:t>
      </w:r>
      <w:r>
        <w:rPr/>
        <w:t>ꤽ</w:t>
      </w:r>
      <w:r>
        <w:rPr/>
        <w:t>晲숫㙦ꅕ欴坵䭍㡂</w:t>
      </w:r>
      <w:r>
        <w:rPr/>
        <w:t>⡉</w:t>
      </w:r>
      <w:r>
        <w:rPr/>
        <w:t>㘪轾녀쉉濎楘獔疬㥶䤶⾿⨳䅬숭攴歔⍰辘甽灴摱栫⾡楘갶卬抬숫⌰싍ꎻ쉵</w:t>
      </w:r>
      <w:r>
        <w:rPr/>
        <w:t>ꦻ</w:t>
      </w:r>
      <w:r>
        <w:rPr/>
        <w:t>摑뭶⩢辿ㅊ匶搱쉲瞥熿䁩弮⩳䑵冣</w:t>
      </w:r>
      <w:r>
        <w:rPr/>
        <w:t>⠰</w:t>
      </w:r>
      <w:r>
        <w:rPr/>
        <w:t>㕯䚥幁췂刽偎슣쉄㷂硟슿쉲숴潨瑙쉨쉪쉲乒㋂皡㝅曂汷悏䤩㍋楅⭥⭟潸娺㚵曂朤☽⼮灋㚵⹹쉎庡復␮䩉煩獺普슱杅柂䲩婇氫䊮㥊</w:t>
      </w:r>
      <w:r>
        <w:rPr/>
        <w:t>ⴱ</w:t>
      </w:r>
      <w:r>
        <w:rPr/>
        <w:t>춮轎㭯㯂䵘㡫偢⸰噓㓂ㅰ⤥썥敉慑䝎㕭璩䨬毂겡췂䵓⽆쉪湓渻歭礦쉦㩞㓂㧂쉚摯楬电攪㐪쉵呬㍤慔</w:t>
      </w:r>
      <w:r>
        <w:rPr/>
        <w:t>⡈</w:t>
      </w:r>
      <w:r>
        <w:rPr/>
        <w:t>捪盂千䪱</w:t>
      </w:r>
      <w:r>
        <w:rPr/>
        <w:t>ꥆ</w:t>
      </w:r>
      <w:r>
        <w:rPr/>
        <w:t>夲欪⑪☮婞쉯空㇂渣깇⮩縴</w:t>
      </w:r>
      <w:r>
        <w:rPr/>
        <w:t>ⲩⳂ</w:t>
      </w:r>
      <w:r>
        <w:rPr/>
        <w:t>墏潡䄷</w:t>
      </w:r>
      <w:r>
        <w:rPr/>
        <w:t>ꕸ</w:t>
      </w:r>
      <w:r>
        <w:rPr/>
        <w:t>獨쉓㜴愶圸揂숰噳告␥䋂ヂ숭祅顩ꅤ睄㋂喡⻂噥㢏䩱䈬⭒䥔䪩</w:t>
      </w:r>
      <w:r>
        <w:rPr/>
        <w:t>ꥏ</w:t>
      </w:r>
      <w:r>
        <w:rPr/>
        <w:t>夬恦伨徬惎仂稵䐺⏍䠨쉴埂䘬</w:t>
      </w:r>
      <w:r>
        <w:rPr/>
        <w:t>Ⱙ</w:t>
      </w:r>
      <w:r>
        <w:rPr/>
        <w:t>ꥧꏂ㑌Ⓜ숪橉⩹䙏淂〉痂䩵ꅔ婤婗䠷숥ꅭ澿⫂䀥卋瞥迂轳녒颥卥晭圴♾䧂쉄</w:t>
      </w:r>
      <w:r>
        <w:rPr/>
        <w:t>ⶏ</w:t>
      </w:r>
      <w:r>
        <w:rPr/>
        <w:t>㜳嚮ㅰ䤱쉺潱쏂䕃傮쉆帲顀恧䶵倻辘桨숊ꄭ녷</w:t>
      </w:r>
      <w:r>
        <w:rPr/>
        <w:t>ꤷ</w:t>
      </w:r>
      <w:r>
        <w:rPr/>
        <w:t>澘</w:t>
      </w:r>
      <w:r>
        <w:rPr/>
        <w:t>ꕕ␪</w:t>
      </w:r>
      <w:r>
        <w:rPr/>
        <w:t>쉠䙐겘</w:t>
      </w:r>
      <w:r>
        <w:rPr/>
        <w:t>ꦡ</w:t>
      </w:r>
      <w:r>
        <w:rPr/>
        <w:t>쉡ㅤ呰뽤</w:t>
      </w:r>
      <w:r>
        <w:rPr/>
        <w:t>ⱒ</w:t>
      </w:r>
      <w:r>
        <w:rPr/>
        <w:t>婡㭙숣䍕瑫坏疏⸲氮뾏妿넹呵┣ꌹ㶡</w:t>
      </w:r>
      <w:r>
        <w:rPr/>
        <w:t>Ɐ</w:t>
      </w:r>
      <w:r>
        <w:rPr/>
        <w:t>䳂主㥷⪡䙩㩍轎ꥱ쉦㝴绂┭䦬숽䥆⧂恡䭳㡏朮㧎⏂煡쉷䦣䁧珂獚弹げ彡彴摇ㄭ澏捈⩂㝫⍌堽믂啑溩㟂숺䵀壂䁙噓䤩䷃牱⪱문轤吨〪橳</w:t>
      </w:r>
      <w:r>
        <w:rPr/>
        <w:t>ⴺ</w:t>
      </w:r>
      <w:r>
        <w:rPr/>
        <w:t>ꍓ숭丸忍桒쌨㢮怫畢⭇㡣傥㩩䅟斩㑹</w:t>
      </w:r>
      <w:r>
        <w:rPr/>
        <w:t>⡞</w:t>
      </w:r>
      <w:r>
        <w:rPr/>
        <w:t>䰻䭗暮쉀숲</w:t>
      </w:r>
      <w:r>
        <w:rPr/>
        <w:t>⠫</w:t>
      </w:r>
      <w:r>
        <w:rPr/>
        <w:t>숨츸幷輨挷磂摮⩈昩㵊</w:t>
      </w:r>
      <w:r>
        <w:rPr/>
        <w:t>⡙</w:t>
      </w:r>
      <w:r>
        <w:rPr/>
        <w:t>놥墣䬬頣䪩圪檥幔쉖</w:t>
      </w:r>
      <w:r>
        <w:rPr/>
        <w:t>Ⳃ</w:t>
      </w:r>
      <w:r>
        <w:rPr/>
        <w:t>ꌽ㙈⽍⩋痂夵츯痂㝎䅌껂瘺畳坠⍄摺䱌獖䶡쉤椵슮</w:t>
      </w:r>
      <w:r>
        <w:rPr/>
        <w:t>⠴</w:t>
      </w:r>
      <w:r>
        <w:rPr/>
        <w:t>頲⨮瑢桞䬤뮩偑ꅒ칊♮灺㭳䜨䉐椽⽡䆡넱䅏⥬㥊㝕칷飂⭐䋂쉊</w:t>
      </w:r>
      <w:r>
        <w:rPr/>
        <w:t>ⲡ</w:t>
      </w:r>
      <w:r>
        <w:rPr/>
        <w:t>㝥⑧</w:t>
      </w:r>
      <w:r>
        <w:rPr/>
        <w:t>ꗂ♞⹑</w:t>
      </w:r>
      <w:r>
        <w:rPr/>
        <w:t>稽숭䜱㎻慷</w:t>
      </w:r>
      <w:r>
        <w:rPr/>
        <w:t>ꕗ</w:t>
      </w:r>
      <w:r>
        <w:rPr/>
        <w:t>촦穾桒뇍倹⼤쉴⫂㝩砩穄╵䓃慱拂쉚䭞컂睍ㆩ䂻焰繲〪癩睬♙拂㮥슿晥꺘䵥楔숹轵甲璏䠭⯎ꅔ䙊㤪扠攴쌱뭴圸㉣㮿뾘甮劬繫㩯䌻祋盂</w:t>
      </w:r>
      <w:r>
        <w:rPr/>
        <w:t>꥟</w:t>
      </w:r>
      <w:r>
        <w:rPr/>
        <w:t>숩具䌫쉈秂</w:t>
      </w:r>
      <w:r>
        <w:rPr/>
        <w:t>⡆</w:t>
      </w:r>
      <w:r>
        <w:rPr/>
        <w:t>丽㟂숰⥉䤭뇂</w:t>
      </w:r>
      <w:r>
        <w:rPr/>
        <w:t>꤫⭘</w:t>
      </w:r>
      <w:r>
        <w:rPr/>
        <w:t>轄啷</w:t>
      </w:r>
      <w:r>
        <w:rPr/>
        <w:t>ⰲ</w:t>
      </w:r>
      <w:r>
        <w:rPr/>
        <w:t>坌澬䳂</w:t>
      </w:r>
      <w:r>
        <w:rPr/>
        <w:t>ꥄ</w:t>
      </w:r>
      <w:r>
        <w:rPr/>
        <w:t>습穕幥쵙珂獵弴⩦䐦搽煉쉍숪㕷⌶㢩娱⹫秃걣⍳ꄣ〤绂渽㭁䥳煡ㅄ坯䡩뼨橤땂疩䥲顒㝇숴杧摸批⬫䉦瑍㭒㗂冱쉲㍭扵牭촨畠債⽂ㆮ瀥☯⥇䀨牍摐捾何弣걢硋洯拂싂支桑慂瞣癳</w:t>
      </w:r>
      <w:r>
        <w:rPr/>
        <w:t>ꦣ</w:t>
      </w:r>
      <w:r>
        <w:rPr/>
        <w:t>쏂橚碿焦卵忍㴣嘶呷儴</w:t>
      </w:r>
      <w:r>
        <w:rPr/>
        <w:t>꧂</w:t>
      </w:r>
      <w:r>
        <w:rPr/>
        <w:t>숳⭞칶批㋂쵏歷佤挮╆噸넩漰쉆슩迂싂奙䡓埂㌻䨭⚮氵슡쉕☺ぴ㗂䴺</w:t>
      </w:r>
      <w:r>
        <w:rPr/>
        <w:t>ꗃ</w:t>
      </w:r>
      <w:r>
        <w:rPr/>
        <w:t>場䙱桥欯</w:t>
      </w:r>
      <w:r>
        <w:rPr/>
        <w:t>ꤸ</w:t>
      </w:r>
      <w:r>
        <w:rPr/>
        <w:t>欲䌽䐣䵑庿㖮噋祂㚥䵊쉣쎬片炱轌嗂숭捂攤곂⤴⿃쉂䖬愸쉲祁⮿䍕ꥭ輦</w:t>
      </w:r>
      <w:r>
        <w:rPr/>
        <w:t>Ⱡ</w:t>
      </w:r>
      <w:r>
        <w:rPr/>
        <w:t>扭䍂</w:t>
      </w:r>
      <w:r>
        <w:rPr/>
        <w:t>ꦘ♫</w:t>
      </w:r>
      <w:r>
        <w:rPr/>
        <w:t>슱숻珂⨶幪㑏泂恚⩰䡵䙉塶潹⚵</w:t>
      </w:r>
      <w:r>
        <w:rPr/>
        <w:t>ꤳ</w:t>
      </w:r>
      <w:r>
        <w:rPr/>
        <w:t>긯ꅫ㈯싃偢춬</w:t>
      </w:r>
      <w:r>
        <w:rPr/>
        <w:t>⠸</w:t>
      </w:r>
      <w:r>
        <w:rPr/>
        <w:t>攪</w:t>
      </w:r>
      <w:r>
        <w:rPr/>
        <w:t>⢩</w:t>
      </w:r>
      <w:r>
        <w:rPr/>
        <w:t>㈷䭴격쉱吵⑐擂</w:t>
      </w:r>
      <w:r>
        <w:rPr/>
        <w:t>ꤨ</w:t>
      </w:r>
      <w:r>
        <w:rPr/>
        <w:t>䊮汖쉾녨浾捯敹䒣歳</w:t>
      </w:r>
      <w:r>
        <w:rPr/>
        <w:t>ⵌ</w:t>
      </w:r>
      <w:r>
        <w:rPr/>
        <w:t>㪩穋奍繴</w:t>
      </w:r>
      <w:r>
        <w:rPr/>
        <w:t>꤫</w:t>
      </w:r>
      <w:r>
        <w:rPr/>
        <w:t>煟瓎䑵啗瘲唸</w:t>
      </w:r>
      <w:r>
        <w:rPr/>
        <w:t>ꔲ</w:t>
      </w:r>
      <w:r>
        <w:rPr/>
        <w:t>㵮䴥쉗쉴쉴嗎慂偶뽏乩眶瓂㝅碏걃歫囂扊煐쉁䐊撱癹摲㵹㩮싃⻂常䐳橙祙⥈䔽⨰䍨潑숺</w:t>
      </w:r>
      <w:r>
        <w:rPr/>
        <w:t>⠷</w:t>
      </w:r>
      <w:r>
        <w:rPr/>
        <w:t>춱矂䩦浰쉸䬨숶慒区唯㥕썌䱐</w:t>
      </w:r>
      <w:r>
        <w:rPr/>
        <w:t>ⵃ</w:t>
      </w:r>
      <w:r>
        <w:rPr/>
        <w:t>㕞䣂䮘䋍䃂焴䁥畩穚ꅩ睩佁吵㏂ㆮ뇂싂狂뭳슿ꅘ㘹係㞱普乁껂額ꇍ㵋卩矂ꅷ猻췂</w:t>
      </w:r>
      <w:r>
        <w:rPr/>
        <w:t>⡉</w:t>
      </w:r>
      <w:r>
        <w:rPr/>
        <w:t>䅹顱뭡쉒由㕟뾵쉔お㍢⩐숯儲㕵싂쉯쉲⩯乕䩸⼯頪ꥤ攨칗䄯䈮勂쉬瑨䁊扑캣</w:t>
      </w:r>
      <w:r>
        <w:rPr/>
        <w:t>Ȿ</w:t>
      </w:r>
      <w:r>
        <w:rPr/>
        <w:t>쎿녷煭ꎿ滂輯䩳㠳㔦숯깇楒汈桇</w:t>
      </w:r>
      <w:r>
        <w:rPr/>
        <w:t>ⴻ</w:t>
      </w:r>
      <w:r>
        <w:rPr/>
        <w:t>껂婬刦愥</w:t>
      </w:r>
      <w:r>
        <w:rPr/>
        <w:t>ꕳ</w:t>
      </w:r>
      <w:r>
        <w:rPr/>
        <w:t>暡ꎏ光⩸ꌩ奶㠬煖兴㫍쌩뭲厩偹ꍪ㧂슮⹢⒥剔䜲⍓ꥹ⥤䩏畳焩ㅇ圲</w:t>
      </w:r>
      <w:r>
        <w:rPr/>
        <w:t>ꤽ</w:t>
      </w:r>
      <w:r>
        <w:rPr/>
        <w:t>痂⍏⫂䉮唤뿂㑫塷奷</w:t>
      </w:r>
      <w:r>
        <w:rPr/>
        <w:t>⢿</w:t>
      </w:r>
      <w:r>
        <w:rPr/>
        <w:t>殬쉃晃⯂ꍥ</w:t>
      </w:r>
      <w:r>
        <w:rPr/>
        <w:t>ⵏ</w:t>
      </w:r>
      <w:r>
        <w:rPr/>
        <w:t>䳃쉨숵颏슘</w:t>
      </w:r>
      <w:r>
        <w:rPr/>
        <w:t>ⴣ</w:t>
      </w:r>
      <w:r>
        <w:rPr/>
        <w:t>輨⧂㍐뇍䘩䍗숺숤ꏃ喩䑩슥ꌸ⼫奊摞䬩窣쉚묽숵캬婔氵쉍伤佶䂬轋弪㠲쉅䕮뾏㔥⽎䵾摆眪浆㠲瞩頮坁顃쉑癪唩♮桰쵶◂磃硙╺쉨쵭䭹丶䎱夯㜹攻拂敚㡌쉍䧂</w:t>
      </w:r>
      <w:r>
        <w:rPr/>
        <w:t>⡙</w:t>
      </w:r>
      <w:r>
        <w:rPr/>
        <w:t>湙煞슡쉱ㅫ瑄卾䦬卧ㄽ䈫</w:t>
      </w:r>
      <w:r>
        <w:rPr/>
        <w:t>ꖘ</w:t>
      </w:r>
      <w:r>
        <w:rPr/>
        <w:t>田滂轡扰䢥浘涿焵味싃爸쉖汶㝏ㅡ꺬歘晹ꍦ晤汒啡捇쉇䴫걫</w:t>
      </w:r>
      <w:r>
        <w:rPr/>
        <w:t>Ⳏ</w:t>
      </w:r>
      <w:r>
        <w:rPr/>
        <w:t>ꥃ</w:t>
      </w:r>
      <w:r>
        <w:rPr/>
        <w:t>㴯前쉠眻垘</w:t>
      </w:r>
      <w:r>
        <w:rPr/>
        <w:t>⢘</w:t>
      </w:r>
      <w:r>
        <w:rPr/>
        <w:t>噎彁畯常㕭⑞䓂づ灃◂ꥱ쉣づ禮㪻⤴䝉딽穘矂싍敷畡橊쉙⹸䥇呸慭䦥樳绍</w:t>
      </w:r>
      <w:r>
        <w:rPr/>
        <w:t>ⱶ</w:t>
      </w:r>
      <w:r>
        <w:rPr/>
        <w:t>灧䎩䨱쵵慟啾湀睑桫쉑䝱뗂䱩焮쉺⩥䗂燎頦唱㥇㉪쉫╡燂쉃半䳂칾偔轗澩癫畨슻武</w:t>
      </w:r>
      <w:r>
        <w:rPr/>
        <w:t>ꔴ</w:t>
      </w:r>
      <w:r>
        <w:rPr/>
        <w:t>㊮ㄴ㉬㑴恓䭨ㄦ⹤繲췂쉎슣偄㝰柂睟晓窘敨煮</w:t>
      </w:r>
      <w:r>
        <w:rPr/>
        <w:t>ⱖⳂ</w:t>
      </w:r>
      <w:r>
        <w:rPr/>
        <w:t>깳杭</w:t>
      </w:r>
      <w:r>
        <w:rPr/>
        <w:t>⢿</w:t>
      </w:r>
      <w:r>
        <w:rPr/>
        <w:t>깅문㪥ꍤ䝶쉟녤癓</w:t>
      </w:r>
      <w:r>
        <w:rPr/>
        <w:t>ꕎ</w:t>
      </w:r>
      <w:r>
        <w:rPr/>
        <w:t>뇂灯숶倦⏂呔</w:t>
      </w:r>
      <w:r>
        <w:rPr/>
        <w:t>ꥈ</w:t>
      </w:r>
      <w:r>
        <w:rPr/>
        <w:t>䭅傥湨㡙滂䡞歨楲䩸쉤愪㑇쉊슥晌쉘㡵飂㵱ㅮ</w:t>
      </w:r>
      <w:r>
        <w:rPr/>
        <w:t>Ⳃ</w:t>
      </w:r>
      <w:r>
        <w:rPr/>
        <w:t>㡎ꇂㅵ辮囂㠶⹉ꆥ걣敱礸▱쉉垿杬㥓䭓摓碣䩄獫♸⥶㙢殮숱쵇䱍춬㨽摲慩慏싎⽚⵳稬偉硢扣婴쉵呂⹖灌쉳灹묹㭋婸佤劬㕪䈮栱祔氲䵋숷䑱녏当櫂纩愰</w:t>
      </w:r>
      <w:r>
        <w:rPr/>
        <w:t>ⶥ</w:t>
      </w:r>
      <w:r>
        <w:rPr/>
        <w:t>毂嚩묺♉뽟⿂ꥦ䉾攰ㅞ싂</w:t>
      </w:r>
      <w:r>
        <w:rPr/>
        <w:t>⠭</w:t>
      </w:r>
      <w:r>
        <w:rPr/>
        <w:t>䅴㌯ꥴ⼶繖歗摁숵</w:t>
      </w:r>
      <w:r>
        <w:rPr/>
        <w:t>ⵔ</w:t>
      </w:r>
      <w:r>
        <w:rPr/>
        <w:t>濂䖬㓂䘊숹ꇂ啧幡</w:t>
      </w:r>
      <w:r>
        <w:rPr/>
        <w:t>⢱</w:t>
      </w:r>
      <w:r>
        <w:rPr/>
        <w:t>搬刮恷嗂偟䍹땯偞쉡Ⓜ䅒渲椪扌⩚啂佚灂住쉪瑺뼶獤揂兢瘸夳깃ㆮ琱椬䉧纵⤫㩨쉍噮㡑橨</w:t>
      </w:r>
      <w:r>
        <w:rPr/>
        <w:t>ꗎ⹎</w:t>
      </w:r>
      <w:r>
        <w:rPr/>
        <w:t>䕏柂㍺儥㧂焥▮漫瘤急晥冱쉃䥲䤺◍ꍫ䴶㨨䩟싂爥◂䠯䮩䍭◃畣싂橤ꥹ淃䁶慑꥙㧂㤸怸䝵稲⍅⥷㔽㡡㨱塨慪獪쉀皩⒵梬塮椮帨숫浑</w:t>
      </w:r>
      <w:r>
        <w:rPr/>
        <w:t>ꦿ</w:t>
      </w:r>
      <w:r>
        <w:rPr/>
        <w:t>横</w:t>
      </w:r>
      <w:r>
        <w:rPr/>
        <w:t>ⱞ</w:t>
      </w:r>
      <w:r>
        <w:rPr/>
        <w:t>啵쉄쉗䒘辻喡擂땕</w:t>
      </w:r>
      <w:r>
        <w:rPr/>
        <w:t>ꗎ</w:t>
      </w:r>
      <w:r>
        <w:rPr/>
        <w:t>䬽瞬㨰䙎炘戶沏奮쉗歫ꄱ싂㝮癣䁇Ⓕ創帱</w:t>
      </w:r>
      <w:r>
        <w:rPr/>
        <w:t>Ⱔ</w:t>
      </w:r>
      <w:r>
        <w:rPr/>
        <w:t>眮䝯稷㚵晚⺡严慵믂暿숩쵰㎵䈨痍칡⮱딥䒥㌲轆쉪␯쏂䍭䦻潧쉲拂潞⪵갹칹</w:t>
      </w:r>
      <w:r>
        <w:rPr/>
        <w:t>꥟ꕳ</w:t>
      </w:r>
      <w:r>
        <w:rPr/>
        <w:t>繵㗂⩯呮㠯発䉳繋ꥹ瞩䱦䮥偊㬪㵐㌫港쵩䈸뮿싂梏䳃</w:t>
      </w:r>
      <w:r>
        <w:rPr/>
        <w:t>ꗂ</w:t>
      </w:r>
      <w:r>
        <w:rPr/>
        <w:t>捊两䵪轪칮숨䅐컍녾쉌卩␭</w:t>
      </w:r>
      <w:r>
        <w:rPr/>
        <w:t>ꥊ</w:t>
      </w:r>
      <w:r>
        <w:rPr/>
        <w:t>깈슮硾䙅湍欭⎏埍㚿䕠幉⍎</w:t>
      </w:r>
      <w:r>
        <w:rPr/>
        <w:t>ꤽ</w:t>
      </w:r>
      <w:r>
        <w:rPr/>
        <w:t>哂稴㈦녌㭭硰⩘忂㩔쉎礴깲枻皿捩䩎珂楒䤶塗唪琫截幢煑摷㐲毂武땣哃睨䀩㷂㕫幸䭓歺촨戹䌴戦㍘稲戴禬쉫슮晰쉬㉤矂⹖矂㍙䀪쉏⫂☨梱깨쉣䉃䇂恹畵桚㐭枬潙쉇报녱来⹌쉗䙂ꆏ灘框楩껂眫湮兆朶皿㨤㌴ㆻ才⹨숭䕱䡵䕈杌弪歞㍹漵㉞⫂契슘숤奅⎘㉺ꎱ䅟䑪濂숸⩪䉁⑺뭈㘩숱䃍ꅇ软㩆唺䏂䍺婷儱徥䝀呾夵槂伵습縷種余慵扬긵</w:t>
      </w:r>
      <w:r>
        <w:rPr/>
        <w:t>ꕒ</w:t>
      </w:r>
      <w:r>
        <w:rPr/>
        <w:t>廂廂桟砤癯</w:t>
      </w:r>
      <w:r>
        <w:rPr/>
        <w:t>ⱥ</w:t>
      </w:r>
      <w:r>
        <w:rPr/>
        <w:t>쉂旃㇂祶땑㕅坹浢⧂⑴䧂ꥭ儷獰椥歄䉱ꅟ獯樲⥋㬪뼳⨨慟卹娻彐畂숨숻䩟兙䤥灡灓싂〈⩒숲汯갪磍</w:t>
      </w:r>
      <w:r>
        <w:rPr/>
        <w:t>ꖮ</w:t>
      </w:r>
      <w:r>
        <w:rPr/>
        <w:t>嘳쉫⽶欪丳穰슬㦘</w:t>
      </w:r>
      <w:r>
        <w:rPr/>
        <w:t>Ⳃ</w:t>
      </w:r>
      <w:r>
        <w:rPr/>
        <w:t>㙠㠬浘격頪쉫〬泂</w:t>
      </w:r>
      <w:r>
        <w:rPr/>
        <w:t>ꕶ</w:t>
      </w:r>
      <w:r>
        <w:rPr/>
        <w:t>敞䜪協㫍抣滂唥潖牟晠繁╄绂㙧㐵橖撣䥐慈숶狂䧃</w:t>
      </w:r>
      <w:r>
        <w:rPr/>
        <w:t>⢡⭸</w:t>
      </w:r>
      <w:r>
        <w:rPr/>
        <w:t>繐␸㵮⫃䰬┯塔佅⤲⍎쉐ꥡ㡯䉲癹쉡吨䉁瞏⨥乺걳⺱塭禿ꥡ䬭㎘䫂伮秂㦥</w:t>
      </w:r>
      <w:r>
        <w:rPr/>
        <w:t>⡣</w:t>
      </w:r>
      <w:r>
        <w:rPr/>
        <w:t>䡧녑䤻⏂戰䲏⎘桞瑹쉩牦颏揎ㄸ땖䞮⹡ꌨ晢쉣⼬</w:t>
      </w:r>
      <w:r>
        <w:rPr/>
        <w:t>⢡꥖Ɽ</w:t>
      </w:r>
      <w:r>
        <w:rPr/>
        <w:t>㤊䅘슿䩫ꍵ幱숽⽟⿂ꄹ稷ㄹ䅷繩枿뼩</w:t>
      </w:r>
      <w:r>
        <w:rPr/>
        <w:t>⡋⹅</w:t>
      </w:r>
      <w:r>
        <w:rPr/>
        <w:t>䡄㜬泂칚㩡믂礩僂洱⵫硓䒘쉳㷂懂顊然䩡싎〴䡁쉹⎻乄塩找呐䀶ꅤ㡊㍰恌넽</w:t>
      </w:r>
      <w:r>
        <w:rPr/>
        <w:t>ꖥ</w:t>
      </w:r>
      <w:r>
        <w:rPr/>
        <w:t>哂䕍欺䇂⛂橍坓싂汊楅㡦</w:t>
      </w:r>
      <w:r>
        <w:rPr/>
        <w:t>ꤷ꤫</w:t>
      </w:r>
      <w:r>
        <w:rPr/>
        <w:t>츪电䡦⫂숷䙣堯㡧县츬뮩乀㋂数⩓恦癣椵</w:t>
      </w:r>
      <w:r>
        <w:rPr/>
        <w:t>⠸</w:t>
      </w:r>
      <w:r>
        <w:rPr/>
        <w:t>杋渲捑쉍啚㏂䥗栺䁤ㄥ淂</w:t>
      </w:r>
      <w:r>
        <w:rPr/>
        <w:t>ꔱ</w:t>
      </w:r>
      <w:r>
        <w:rPr/>
        <w:t>깪棂皿䍅兗轐㭘뭾睎⸭곂㬩뽮썐炘⿃㍤刣⺣썾숽㇎㩊썣䬩㋂ꥲ睇⩪呖쉳싂坁敕橮樨䍋恒䁮䵲異爵术⹷狂媱쉊奨繷⼻冏煾刣䤱㘺潯绎呧⺩桗⩍䥵䔱啶꺣垩ㅕ㍈㥅沘剌庵ま㔹泃棂쉩畗澡劘╸⨶䅤啂뽨⼪穆㉧猩䝃癭⥡揎丮숻䑎㭭䜴㥊噷橾攸奏뭀䄶㪵걾橩飍煑믂㡑六䄻張橰</w:t>
      </w:r>
      <w:r>
        <w:rPr/>
        <w:t>⡋</w:t>
      </w:r>
      <w:r>
        <w:rPr/>
        <w:t>⿎㑞味䱋協媬橮呢湫숦轐婩浪ꥲ獃ㅲ媥숪䜭쉖충뽷⩷ꄪ坫喻獠㐻硔숹쉔䝍潀塾⤩</w:t>
      </w:r>
      <w:r>
        <w:rPr/>
        <w:t>ꔦ</w:t>
      </w:r>
      <w:r>
        <w:rPr/>
        <w:t>〮䟂猪⩈쉫圪癧춿㴥䏂놘楺슻剺䶣䨹䵹彂坴眥渳奟㵷湯頪硡怽쉾㶥숻啑쉶灎쉧㜦묬⭌歀䎬㥳쉫轩奠䨻䍴兡뾮㛂</w:t>
      </w:r>
      <w:r>
        <w:rPr/>
        <w:t>ꕄ</w:t>
      </w:r>
      <w:r>
        <w:rPr/>
        <w:t>碥</w:t>
      </w:r>
      <w:r>
        <w:rPr/>
        <w:t>⠴</w:t>
      </w:r>
      <w:r>
        <w:rPr/>
        <w:t>䉗恧䟍쉍⌨㝑걡轲쉴㒡㕦ꅱべ</w:t>
      </w:r>
      <w:r>
        <w:rPr/>
        <w:t>ꔹ</w:t>
      </w:r>
      <w:r>
        <w:rPr/>
        <w:t>치湳坄婳</w:t>
      </w:r>
      <w:r>
        <w:rPr/>
        <w:t>⠦</w:t>
      </w:r>
      <w:r>
        <w:rPr/>
        <w:t>걶睇</w:t>
      </w:r>
      <w:r>
        <w:rPr/>
        <w:t>ꤦ</w:t>
      </w:r>
      <w:r>
        <w:rPr/>
        <w:t>獒畞깾쉮</w:t>
      </w:r>
      <w:r>
        <w:rPr/>
        <w:t>ꕑ</w:t>
      </w:r>
      <w:r>
        <w:rPr/>
        <w:t>䚻㗂㭰殻轖⍋狂㮩슱〉䒥</w:t>
      </w:r>
      <w:r>
        <w:rPr/>
        <w:t>⠷</w:t>
      </w:r>
      <w:r>
        <w:rPr/>
        <w:t>摗㭩㘩潚⬽</w:t>
      </w:r>
      <w:r>
        <w:rPr/>
        <w:t>⡰</w:t>
      </w:r>
      <w:r>
        <w:rPr/>
        <w:t>浍砽怺</w:t>
      </w:r>
      <w:r>
        <w:rPr/>
        <w:t>ⴵ⩵</w:t>
      </w:r>
      <w:r>
        <w:rPr/>
        <w:t>㤰倥䡴⑇奢숽䝅䭀꥖</w:t>
      </w:r>
      <w:r>
        <w:rPr/>
        <w:t>ⵘ</w:t>
      </w:r>
      <w:r>
        <w:rPr/>
        <w:t>䮩</w:t>
      </w:r>
      <w:r>
        <w:rPr/>
        <w:t>ⵢ┩</w:t>
      </w:r>
      <w:r>
        <w:rPr/>
        <w:t>迃䥆㑬⯎</w:t>
      </w:r>
      <w:r>
        <w:rPr/>
        <w:t>⡃</w:t>
      </w:r>
      <w:r>
        <w:rPr/>
        <w:t>搪⨰灺싂瑃轶剳䠯숲깫祃䱉곂琪敮琳参䨹╌癳㵥䇂牏墩⩋㍊漸㶮㗃⬱쉶獒怦</w:t>
      </w:r>
      <w:r>
        <w:rPr/>
        <w:t>꧂</w:t>
      </w:r>
      <w:r>
        <w:rPr/>
        <w:t>婊瓂桊쉕兄습掩敲䵗썍縨겮㦡掘㍔ㅠ칪⧂祟梵䳂徏瑤⦱썟쉥杚喡恋꧎奈䅅긨䨦祦녍顈⑴㭚긳硂</w:t>
      </w:r>
      <w:r>
        <w:rPr/>
        <w:t>ꕰ</w:t>
      </w:r>
      <w:r>
        <w:rPr/>
        <w:t>䄨唸佨滍捹㩶</w:t>
      </w:r>
      <w:r>
        <w:rPr/>
        <w:t>Ɐ</w:t>
      </w:r>
      <w:r>
        <w:rPr/>
        <w:t>椴摉癚쏂ꅥ㩵界쵇瘺輳</w:t>
      </w:r>
      <w:r>
        <w:rPr/>
        <w:t>ꕟ</w:t>
      </w:r>
      <w:r>
        <w:rPr/>
        <w:t>祺淂橋</w:t>
      </w:r>
      <w:r>
        <w:rPr/>
        <w:t>⣎♄</w:t>
      </w:r>
      <w:r>
        <w:rPr/>
        <w:t>䵡쵦䱘⦵繅⑓◃㕳噺㢣숷묰颩棂晗湥䝞䢥瑔桾</w:t>
      </w:r>
      <w:r>
        <w:rPr/>
        <w:t>ⱦ</w:t>
      </w:r>
      <w:r>
        <w:rPr/>
        <w:t>ꌯ㴰汞䍢⹊⥅楧</w:t>
      </w:r>
      <w:r>
        <w:rPr/>
        <w:t>ⱌ</w:t>
      </w:r>
      <w:r>
        <w:rPr/>
        <w:t>娭歺灈숦䌤⑀啃숩♱⽁㍩焴啳⽲⌺䀸刊伺坍⥋瀣畑矂⥳磃丽捍恪呉뭘⨣䩀卌쉋惂╀</w:t>
      </w:r>
      <w:r>
        <w:rPr/>
        <w:t>⢬</w:t>
      </w:r>
      <w:r>
        <w:rPr/>
        <w:t>㠯㚩曂䠨ォ䕹⩤溣䨺╱ㅚ숤幒㡴䜺㋂䐪乘內슻輪歠쉣坾쉯瀽偊䤽㉐牂</w:t>
      </w:r>
      <w:r>
        <w:rPr/>
        <w:t>ⵙ</w:t>
      </w:r>
      <w:r>
        <w:rPr/>
        <w:t>惂䱢⺡⥈㊣</w:t>
      </w:r>
      <w:r>
        <w:rPr/>
        <w:t>ⲵ</w:t>
      </w:r>
      <w:r>
        <w:rPr/>
        <w:t>딽獅㭷⩷䠤搳晔㕴</w:t>
      </w:r>
      <w:r>
        <w:rPr/>
        <w:t>ꥀꦻ</w:t>
      </w:r>
      <w:r>
        <w:rPr/>
        <w:t>녞㡓넨牳穋꥾⸰収扴タ总긮</w:t>
      </w:r>
      <w:r>
        <w:rPr/>
        <w:t>ⱑ</w:t>
      </w:r>
      <w:r>
        <w:rPr/>
        <w:t>瘪䑍䕮乮杵꺡⥞璵╯쉋갨〽슏䟂칡昭猥獠갫牞⼷係䉀䩙㮏坊슏轌</w:t>
      </w:r>
      <w:r>
        <w:rPr/>
        <w:t>ⱸ</w:t>
      </w:r>
      <w:r>
        <w:rPr/>
        <w:t>き灤䕑츽㶩獵繕慑搱畸⹵☰汥ꥯ噓睚啖쵖婰䠬彶澣嚏獈礱┦歲扒⬲眪帪⻂䯂숷㍧畀싂㝹㥤煠䩸朤䟍ば꧎숫걫壂ネ䍶녥䌺欫䁙塐轥쉃䤷穡獭╎楀뮡ㅫ灅啥㭢습숣䥾楆浪뭓恂㏂♧㠥뇃슱奨</w:t>
      </w:r>
      <w:r>
        <w:rPr/>
        <w:t>ⵢ</w:t>
      </w:r>
      <w:r>
        <w:rPr/>
        <w:t>暬欴</w:t>
      </w:r>
      <w:r>
        <w:rPr/>
        <w:t>ꥎ</w:t>
      </w:r>
      <w:r>
        <w:rPr/>
        <w:t>爪슘呅檩疡䓂⥐㉃畦条☣慵⪏⮡㘤䘰飂䜰⽬⩮囂噷㠱侥煗⹧뭊顒싂恰♟垱杵⽵ㅬ쉖쉶䡮椪쉠숹摔氻⫎뭞㯂䵞┨䰰쉯⪵㩱⴪䭌깭涣㑘轰桘</w:t>
      </w:r>
      <w:r>
        <w:rPr/>
        <w:t>ⵒ</w:t>
      </w:r>
      <w:r>
        <w:rPr/>
        <w:t>畷杒숨䵎剭入矂ꄩ娰츶眨睔幡숲擂漶⭈旂</w:t>
      </w:r>
      <w:r>
        <w:rPr/>
        <w:t>꧂</w:t>
      </w:r>
      <w:r>
        <w:rPr/>
        <w:t>㕖吱䊩幌䔨颩䠰쉠祶쉾㣂剖眥䃍慙痂䡳瑭顬飂숳䱯幆迂촷슘㡳埂걌轐帵╍牵⍉爽廃㉏╗♑漽汢启츬汒町卌咡䍫癵</w:t>
      </w:r>
      <w:r>
        <w:rPr/>
        <w:t>ꔳ</w:t>
      </w:r>
      <w:r>
        <w:rPr/>
        <w:t>偙䬽믂栺긪㩟㥸轱㴸燂쉓䕖打</w:t>
      </w:r>
      <w:r>
        <w:rPr/>
        <w:t>ⱗ</w:t>
      </w:r>
      <w:r>
        <w:rPr/>
        <w:t>㑥擂ꍑ숦顀䙎栩숶긳쉩㑾彆쉵倹쉠湆</w:t>
      </w:r>
      <w:r>
        <w:rPr/>
        <w:t>ꕋ</w:t>
      </w:r>
      <w:r>
        <w:rPr/>
        <w:t>㴻䞏憩愸뽴䨩䭮唸䜷㐨堯䉖怩窘쉲</w:t>
      </w:r>
      <w:r>
        <w:rPr/>
        <w:t>ꤥ</w:t>
      </w:r>
      <w:r>
        <w:rPr/>
        <w:t>恱づ剷猭쉘穂䍬嫂츲卹슻楷</w:t>
      </w:r>
      <w:r>
        <w:rPr/>
        <w:t>ⵅ</w:t>
      </w:r>
      <w:r>
        <w:rPr/>
        <w:t>杓⍃㩖숦畭畮幐⼩掵䠶⑁ꄹ頭妵⪣辏決渪</w:t>
      </w:r>
      <w:r>
        <w:rPr/>
        <w:t>⢡</w:t>
      </w:r>
      <w:r>
        <w:rPr/>
        <w:t>놏㙒䁘参쉤歹䗂剴啰㙣녔⤪戱䎏晠即恭慥潹㐲倷☨瀦䍤걖琯坑䢮싎潡䍊⨨숲⮩㌣숹⩔␷싂喏㗂刹</w:t>
      </w:r>
      <w:r>
        <w:rPr/>
        <w:t>꧂</w:t>
      </w:r>
      <w:r>
        <w:rPr/>
        <w:t>ㅘ弹滍╂쉀仍䰭믂婘㬱㡕숫⥧㝺쉾操剅䍐轘⩥䩸넲깶潲ど慮</w:t>
      </w:r>
      <w:r>
        <w:rPr/>
        <w:t>ꥒ</w:t>
      </w:r>
      <w:r>
        <w:rPr/>
        <w:t>嗂卐佡♑半縮ꥬ伭穓顴쉕慚姃汱眶ㅗ牳⎿䙸䕲䥭⻂⛂壂䙚⥔澮㍸煅夽걩䅤䭗䗂ㆣ区攮㍍癔숪㜊ꥳ硆堳乴妿♺㵦╒佀妻</w:t>
      </w:r>
      <w:r>
        <w:rPr/>
        <w:t>ꗍ</w:t>
      </w:r>
      <w:r>
        <w:rPr/>
        <w:t>㘦㡁䩰㍸숮潾〣朻땦殿悮截獄迂睟⍁嚥䶩땍搸題뼫庬⑞琴硪䵲塷凂췂末䵵煗⦥穳䕹</w:t>
      </w:r>
      <w:r>
        <w:rPr/>
        <w:t>ⰹ</w:t>
      </w:r>
      <w:r>
        <w:rPr/>
        <w:t>슩ꇂ睖</w:t>
      </w:r>
      <w:r>
        <w:rPr/>
        <w:t>ⵑ</w:t>
      </w:r>
      <w:r>
        <w:rPr/>
        <w:t>문欤听㝣慤⍍亩獞灤慣桤傩痂䵐년⽍癰奍摠惃䝤時</w:t>
      </w:r>
      <w:r>
        <w:rPr/>
        <w:t>ꕦ╢</w:t>
      </w:r>
      <w:r>
        <w:rPr/>
        <w:t>䥌</w:t>
      </w:r>
      <w:r>
        <w:rPr/>
        <w:t>ꥃꥏ</w:t>
      </w:r>
      <w:r>
        <w:rPr/>
        <w:t>繊木焦扈⧂⍰眻䐽䔵䰱㵸⛂け慟쵅컂㌦딪䷂㮣㑹떡싂穱䶘충♖</w:t>
      </w:r>
      <w:r>
        <w:rPr/>
        <w:t>꥟</w:t>
      </w:r>
      <w:r>
        <w:rPr/>
        <w:t>㗃弴꥖㙘숥砲</w:t>
      </w:r>
      <w:r>
        <w:rPr/>
        <w:t>ꥄ</w:t>
      </w:r>
      <w:r>
        <w:rPr/>
        <w:t>㕣ꍨ轋捕帲瘫⮿捣块癢呥噅ꅣ别典⥊䤪㝲쉤煤䡄繂繒쉆濂</w:t>
      </w:r>
      <w:r>
        <w:rPr/>
        <w:t>ⴣⱆ</w:t>
      </w:r>
      <w:r>
        <w:rPr/>
        <w:t>杈磎╟䃂廂柂⴫硾㪏甤痂숦燂朰本凂㴤䙳㩶佁䪘쉨ㅳ幚䟂㓃䀪顸㍁䃂㡍㝰⵨╫</w:t>
      </w:r>
      <w:r>
        <w:rPr/>
        <w:t>⡷</w:t>
      </w:r>
      <w:r>
        <w:rPr/>
        <w:t>愥顦┨報</w:t>
      </w:r>
      <w:r>
        <w:rPr/>
        <w:t>ꤦ</w:t>
      </w:r>
      <w:r>
        <w:rPr/>
        <w:t>쉑䒣쉇硋䥞쉌木硌係㋂㭢⩯</w:t>
      </w:r>
      <w:r>
        <w:rPr/>
        <w:t>ꥂ</w:t>
      </w:r>
      <w:r>
        <w:rPr/>
        <w:t>㩾䈰㔭杩쉁秂㥯㡫쉉䩱抱具歶</w:t>
      </w:r>
      <w:r>
        <w:rPr/>
        <w:t>⡸</w:t>
      </w:r>
      <w:r>
        <w:rPr/>
        <w:t>㕑䐣⼦䈬칖䉶⨽㔺쉵濂촳灗硉넨充뭱뽞㵅쉪刽╗捍啎慥偣嫂縯쏂⦬깵戩顠⨴渹ㄬ쉰犣싂⩺녘쵸㐩梬㥲䭯䁙彵穯獹机吣ꥸ쉾깈嗂믂칋轪辵쉥敦穖ꅞ剴偋ꅹ太㍺䷂쉕秂塲쉍顾뭏呬嗂⫍</w:t>
      </w:r>
      <w:r>
        <w:rPr/>
        <w:t>ꤲ</w:t>
      </w:r>
      <w:r>
        <w:rPr/>
        <w:t>冱亣䱢</w:t>
      </w:r>
      <w:r>
        <w:rPr/>
        <w:t>Ⱓ</w:t>
      </w:r>
      <w:r>
        <w:rPr/>
        <w:t>ꗂ</w:t>
      </w:r>
      <w:r>
        <w:rPr/>
        <w:t>䵅⑰㙾潔ꌪ䵀㷂兴梣兎歄惂梘</w:t>
      </w:r>
      <w:r>
        <w:rPr/>
        <w:t>⡰</w:t>
      </w:r>
      <w:r>
        <w:rPr/>
        <w:t>쵷쌸湑쉤껍礴畷㝶䉢ꍉ㤪徱幈瑍歫嫂泃䄹㓂䰹쉎噯輦숯㧂啺慠⩰爭煡㬶</w:t>
      </w:r>
      <w:r>
        <w:rPr/>
        <w:t>⡐</w:t>
      </w:r>
      <w:r>
        <w:rPr/>
        <w:t>流숤獤啎獤杸栤넷䷍墩櫃挹㵔額썅⚵</w:t>
      </w:r>
      <w:r>
        <w:rPr/>
        <w:t>Ⱕ</w:t>
      </w:r>
      <w:r>
        <w:rPr/>
        <w:t>ⵡ⩮</w:t>
      </w:r>
      <w:r>
        <w:rPr/>
        <w:t>ꍑ㣂䉌</w:t>
      </w:r>
      <w:r>
        <w:rPr/>
        <w:t>ⷂ</w:t>
      </w:r>
      <w:r>
        <w:rPr/>
        <w:t>슬剡뿂싎</w:t>
      </w:r>
      <w:r>
        <w:rPr/>
        <w:t>ꕙ</w:t>
      </w:r>
      <w:r>
        <w:rPr/>
        <w:t>㠳⍣⍃摶搸㖥硵䤹카䩞穗㝥塡</w:t>
      </w:r>
      <w:r>
        <w:rPr/>
        <w:t>⠴</w:t>
      </w:r>
      <w:r>
        <w:rPr/>
        <w:t>㉾杲塬瑡♨㙦㬲숳칮珂嘹㙶䒏⬯䴩䕋啱䫍㬲슘쉩싂彗疥</w:t>
      </w:r>
      <w:r>
        <w:rPr/>
        <w:t>Ⱕ</w:t>
      </w:r>
      <w:r>
        <w:rPr/>
        <w:t>御뽇䍱侻숩癄呰┭檥⍮ず</w:t>
      </w:r>
      <w:r>
        <w:rPr/>
        <w:t>ⶵ</w:t>
      </w:r>
      <w:r>
        <w:rPr/>
        <w:t>ꍨ楤㉁䑗溿竂䄯㉎껂攬毃弴⩵䁮椣檩湾⸣旂䝩㴥⩡橲娸䥁쉍⨯⵸⍍頮⥲乨䙆究姂♃幪懂瑸䌣䉠㑄䄩츽숰䯂彔슮</w:t>
      </w:r>
      <w:r>
        <w:rPr/>
        <w:t>ⲵ</w:t>
      </w:r>
      <w:r>
        <w:rPr/>
        <w:t>䩫╅わ瀴橁싂晘䇂ヂ奵⑱癕迂溱捥쵉◂문㭯洩姃煓斻瑹乫쉥徘䡬挵䱍䔪䓂⩅穃⹅竂〹瀱濂堸</w:t>
      </w:r>
      <w:r>
        <w:rPr/>
        <w:t>꥟</w:t>
      </w:r>
      <w:r>
        <w:rPr/>
        <w:t>녉䩭㴱뗂┊⩦ふ䣎묻䩹⼴攨ぴ</w:t>
      </w:r>
      <w:r>
        <w:rPr/>
        <w:t>ꖡ</w:t>
      </w:r>
      <w:r>
        <w:rPr/>
        <w:t>㠤쉖ㅋ埂檏獷曃㍧㠮机숥縥㑓숭瀵㒵㯂䠤䥞</w:t>
      </w:r>
      <w:r>
        <w:rPr/>
        <w:t>ꥋ</w:t>
      </w:r>
      <w:r>
        <w:rPr/>
        <w:t>䀻剐庱迂㙟</w:t>
      </w:r>
      <w:r>
        <w:rPr/>
        <w:t>Ⲭ</w:t>
      </w:r>
      <w:r>
        <w:rPr/>
        <w:t>ꕎ</w:t>
      </w:r>
      <w:r>
        <w:rPr/>
        <w:t>湡前⸨呆䥥夰쉉⽷癨䑈截昣㥩슩㐭䂩䍴礱灈㨮婸睡椱⤩頤</w:t>
      </w:r>
      <w:r>
        <w:rPr/>
        <w:t>꧂</w:t>
      </w:r>
      <w:r>
        <w:rPr/>
        <w:t>湕䍑㓂妵</w:t>
      </w:r>
      <w:r>
        <w:rPr/>
        <w:t>Ⱪ</w:t>
      </w:r>
      <w:r>
        <w:rPr/>
        <w:t>ォ瀷㴰䒣临迂쉖礱牣䄩ꍪ㉷轹飍硦슮潸㙭㭁啺呺楢쉵奟癪䷎攺♥㑋橇쵑轺圻䀯盂⩤◎恰椱侮哂栮搰啞딪⩑㓂男摾쉰彮슩灒癆轓堪㈪싂頷据㛂潪⥖㡚祄堲攫㞏䋎娷爴ㄤ</w:t>
      </w:r>
      <w:r>
        <w:rPr/>
        <w:t>ꥅ</w:t>
      </w:r>
      <w:r>
        <w:rPr/>
        <w:t>㊬僂칂ㅱ䧂㵸⤰恢濃娵楊⒵㮩숮廃楒겡眷뾥䂩칑繄圽佣䑩숪㐨䉹㐣媿䛂쉦䙉䥾奒㥨⪬咵織嫂ꇂ쉔⭃獅䇂砫䥸潥뭹煞漭♸撥楤摠</w:t>
      </w:r>
      <w:r>
        <w:rPr/>
        <w:t>ⷂ</w:t>
      </w:r>
      <w:r>
        <w:rPr/>
        <w:t>거䚿쉥沬摀㔦쉞穪題眭娱䀫</w:t>
      </w:r>
      <w:r>
        <w:rPr/>
        <w:t>ꥂ</w:t>
      </w:r>
      <w:r>
        <w:rPr/>
        <w:t>뇃숬쉲㭇瑗捖䜥捱攴칩恎</w:t>
      </w:r>
      <w:r>
        <w:rPr/>
        <w:t>Ⱚ</w:t>
      </w:r>
      <w:r>
        <w:rPr/>
        <w:t>䩱攽</w:t>
      </w:r>
      <w:r>
        <w:rPr/>
        <w:t>ⱏ</w:t>
      </w:r>
      <w:r>
        <w:rPr/>
        <w:t>㡯ㅂ칖礶怴숱皥뽔潙</w:t>
      </w:r>
      <w:r>
        <w:rPr/>
        <w:t>ꔫ</w:t>
      </w:r>
      <w:r>
        <w:rPr/>
        <w:t>⡒</w:t>
      </w:r>
      <w:r>
        <w:rPr/>
        <w:t>䝍夬猪㐨䴨〫뽇祰</w:t>
      </w:r>
      <w:r>
        <w:rPr/>
        <w:t>ⴥ</w:t>
      </w:r>
      <w:r>
        <w:rPr/>
        <w:t>啀싂╤㴪숰究䘱爸督쵃㍲儥갸噖Ⓨ걠⾘堸䕬㴷┴⨣⭩乑枿ꍹ潰㩩쉃ꆱ楁䀺睤ꄭ㬹딩㕡儴㭉</w:t>
      </w:r>
      <w:r>
        <w:rPr/>
        <w:t>ꔽ</w:t>
      </w:r>
      <w:r>
        <w:rPr/>
        <w:t>㒡獄칄숰</w:t>
      </w:r>
      <w:r>
        <w:rPr/>
        <w:t>⡾</w:t>
      </w:r>
      <w:r>
        <w:rPr/>
        <w:t>㛂䁔⑾瘨顢顗䩚硑녊稬ㅙ⹲</w:t>
      </w:r>
      <w:r>
        <w:rPr/>
        <w:t>ⵥ</w:t>
      </w:r>
      <w:r>
        <w:rPr/>
        <w:t>싂婎摅吰硶긪싂䜬権庿噌汾⨱ㅂ摋朦唪쉧뽒痂煎彥㑃畚朱乏庵䀳撩놿犬顊㐪慟딪싂</w:t>
      </w:r>
      <w:r>
        <w:rPr/>
        <w:t>ⷂ</w:t>
      </w:r>
      <w:r>
        <w:rPr/>
        <w:t>瘭⹴촮䠭╙䅲묨祸㕘⩲㦮堪㍸╤</w:t>
      </w:r>
      <w:r>
        <w:rPr/>
        <w:t>Ⱨ</w:t>
      </w:r>
      <w:r>
        <w:rPr/>
        <w:t>癷穘㵾ㄪ⩌玏䌷</w:t>
      </w:r>
      <w:r>
        <w:rPr/>
        <w:t>ꤷ</w:t>
      </w:r>
      <w:r>
        <w:rPr/>
        <w:t>献ꄷ</w:t>
      </w:r>
      <w:r>
        <w:rPr/>
        <w:t>⠪</w:t>
      </w:r>
      <w:r>
        <w:rPr/>
        <w:t>桚暏촪昽爫晉婐녠輤硑㕖祴쉂</w:t>
      </w:r>
      <w:r>
        <w:rPr/>
        <w:t>ⱄ</w:t>
      </w:r>
      <w:r>
        <w:rPr/>
        <w:t>は습穀</w:t>
      </w:r>
      <w:r>
        <w:rPr/>
        <w:t>ⶱ</w:t>
      </w:r>
      <w:r>
        <w:rPr/>
        <w:t>彌輪㑘妩䧂쉫쏂</w:t>
      </w:r>
      <w:r>
        <w:rPr/>
        <w:t>ꤪ</w:t>
      </w:r>
      <w:r>
        <w:rPr/>
        <w:t>쉟奐祾ꄽ㨮쉙瀭깾轷䱦㷂▏쉙쉮싂ꆱ䢣촮窡녇숹永奣쉇捒棂쉪䙬슏⩙썭浣♌敬</w:t>
      </w:r>
      <w:r>
        <w:rPr/>
        <w:t>⡵</w:t>
      </w:r>
      <w:r>
        <w:rPr/>
        <w:t>䵙浟兀㠻噉</w:t>
      </w:r>
      <w:r>
        <w:rPr/>
        <w:t>ꕅ</w:t>
      </w:r>
      <w:r>
        <w:rPr/>
        <w:t>攤뾿獬繍뇂쉪췃䑡挬숷년⦮獐兞㗃䫂슮呹㵮쵳㘽숨⭋畤뽓쉁挦瘵噆뭯烂䌥ꄺ湺参溵㑒灪㑔쉐䱡</w:t>
      </w:r>
      <w:r>
        <w:rPr/>
        <w:t>ꤣ</w:t>
      </w:r>
      <w:r>
        <w:rPr/>
        <w:t>싂㝣숱但ꏎ呴抱奄獹平汞⤷䰱</w:t>
      </w:r>
      <w:r>
        <w:rPr/>
        <w:t>ꤥ</w:t>
      </w:r>
      <w:r>
        <w:rPr/>
        <w:t>⠷</w:t>
      </w:r>
      <w:r>
        <w:rPr/>
        <w:t>䴣浒娤쉗桫焥猹뭪稵濍쉀숹汸긤쉏祩䦮䂩䱚䱥㘺촴伊䁄欪묫</w:t>
      </w:r>
      <w:r>
        <w:rPr/>
        <w:t>⡞</w:t>
      </w:r>
      <w:r>
        <w:rPr/>
        <w:t>啶Ⓜ㩙싂㫂㭦顬敲䙫杦䔽⩃쉮殩㴷刭繃劏吪懂싎徻슬㦩弤㕒痂⨷㐰怰⏂숶嚿煑硰㓂婡ꅠ</w:t>
      </w:r>
      <w:r>
        <w:rPr/>
        <w:t>ꕲ</w:t>
      </w:r>
      <w:r>
        <w:rPr/>
        <w:t>㉐珂恖⒩㍠⨹㦱숹湕뗂仃猺㨤弲繒浰╒剪쉋帤敺⻂㡈夥さ䋂剦祬湊㍱갬洴槂堦㝋朻䭮싂⨴硃㩊땚煅⯂偎</w:t>
      </w:r>
      <w:r>
        <w:rPr/>
        <w:t>ꔭ</w:t>
      </w:r>
      <w:r>
        <w:rPr/>
        <w:t>Ⳃⱬ</w:t>
      </w:r>
      <w:r>
        <w:rPr/>
        <w:t>쉾繾灘㥴䅒</w:t>
      </w:r>
      <w:r>
        <w:rPr/>
        <w:t>ꤳ</w:t>
      </w:r>
      <w:r>
        <w:rPr/>
        <w:t>㩾慀瘶彙輲칄桥⭍쉯쉴㤹敆⥃⌴嫂ꇂ恙离亥⻂ヂ뗃㇂䵂슿䗂坔庡◂䙙쉑橴桁張歉쎏슬婆旂☷估㙾깚걄썎䅾䯂녢迍䱨煠㌪뭴窡厥噣穭㉖⸣⩴썒奕䗂瑤</w:t>
      </w:r>
      <w:r>
        <w:rPr/>
        <w:t>ꦬ</w:t>
      </w:r>
      <w:r>
        <w:rPr/>
        <w:t>䵟碥卍迍䩊檥飂⥅濂媏⨮䆩煂⩂⾩拎機湞뗂猶溩䕃䆩漭眦ꍲ㧎쉆祧숺</w:t>
      </w:r>
      <w:r>
        <w:rPr/>
        <w:t>⣂</w:t>
      </w:r>
      <w:r>
        <w:rPr/>
        <w:t>뭬⼵㉒卶䄵⛎㘩㷂䀪噳썃캥奞䀮ꍈ睊슥ㅂ♁乔⾬癈忂䫎偦䰸쵇䯂㊿楢睘⬣㥟쉳奰售盂橢哃坉繬侣㬱摏䯂㠪⍍╢갮祧⩴惂쉕潟䍏녾晵╗乥愳ㄦ漭꥾곂㕭南炏싂㭬桘</w:t>
      </w:r>
      <w:r>
        <w:rPr/>
        <w:t>ꥒ</w:t>
      </w:r>
      <w:r>
        <w:rPr/>
        <w:t>䢻슥䒥瑮⑁╗갺坤⥌쉬頬썬彔啎䕠쉌癞顠</w:t>
      </w:r>
      <w:r>
        <w:rPr/>
        <w:t>ⴭ┪</w:t>
      </w:r>
      <w:r>
        <w:rPr/>
        <w:t>ꤪ⌲</w:t>
      </w:r>
      <w:r>
        <w:rPr/>
        <w:t>橡싂啚뗂㖣婍杀〲䈵䳃㔳楎㧃䴱⼱殣⩉</w:t>
      </w:r>
      <w:r>
        <w:rPr/>
        <w:t>⣂</w:t>
      </w:r>
      <w:r>
        <w:rPr/>
        <w:t>숲槂ꍳ싂⑵扪歺剟浯剫⿂㎏딳庩쏂癐剑埃ꍃ</w:t>
      </w:r>
      <w:r>
        <w:rPr/>
        <w:t>⡨</w:t>
      </w:r>
      <w:r>
        <w:rPr/>
        <w:t>䈺拂╃轔昸</w:t>
      </w:r>
      <w:r>
        <w:rPr/>
        <w:t>꧂</w:t>
      </w:r>
      <w:r>
        <w:rPr/>
        <w:t>摃䍉扷卺埂쉦瑂ㄽ唳</w:t>
      </w:r>
      <w:r>
        <w:rPr/>
        <w:t>⡮</w:t>
      </w:r>
      <w:r>
        <w:rPr/>
        <w:t>勂䐸焥彍⴫䁏䰽榡䮮眵</w:t>
      </w:r>
      <w:r>
        <w:rPr/>
        <w:t>⡨</w:t>
      </w:r>
      <w:r>
        <w:rPr/>
        <w:t>潈ꄷ⥔㌨䭮䥋睍⑇〩쉎檩怩</w:t>
      </w:r>
      <w:r>
        <w:rPr/>
        <w:t>ⶥ</w:t>
      </w:r>
      <w:r>
        <w:rPr/>
        <w:t>뿂穸䁌䁁⍗桄剉ꅯ쉳</w:t>
      </w:r>
      <w:r>
        <w:rPr/>
        <w:t>ⷂ</w:t>
      </w:r>
      <w:r>
        <w:rPr/>
        <w:t>恍⑙⍩䩍㌶쉵潹걹獉迂⩷呲牴⵳뽸と䱳녃幊♁쉁깎⨨㤥㙌奏⍊⹧画⩲橆ꏂ燂慐兞䶩䁷䡖䍓杆夥⩮灁剫</w:t>
      </w:r>
      <w:r>
        <w:rPr/>
        <w:t>꤯</w:t>
      </w:r>
      <w:r>
        <w:rPr/>
        <w:t>䨱扒㙍䑣獨帪숹⥌礲半潆甥쉨瀩쉤쉢彆쏂婦슡</w:t>
      </w:r>
      <w:r>
        <w:rPr/>
        <w:t>ꥎ</w:t>
      </w:r>
      <w:r>
        <w:rPr/>
        <w:t>䅟兕矃伯丯頺㵌兮瞣⵸典剈澿睯厮瞣쌻セ뭐帻⸴㫂슣斵⥋䳍縰쉑</w:t>
      </w:r>
      <w:r>
        <w:rPr/>
        <w:t>ꕮ</w:t>
      </w:r>
      <w:r>
        <w:rPr/>
        <w:t>㫂슥</w:t>
      </w:r>
      <w:r>
        <w:rPr/>
        <w:t>꧂</w:t>
      </w:r>
      <w:r>
        <w:rPr/>
        <w:t>敭疡</w:t>
      </w:r>
      <w:r>
        <w:rPr/>
        <w:t>⠶</w:t>
      </w:r>
      <w:r>
        <w:rPr/>
        <w:t>業⤥싎橐橺祸⹰䍦ꅬ歎⴫楊숮㑮⾮♵ꄤ숲慀䁰䝚洱뾡</w:t>
      </w:r>
      <w:r>
        <w:rPr/>
        <w:t>⡢</w:t>
      </w:r>
      <w:r>
        <w:rPr/>
        <w:t>所㦬湫╲곂䥲⮱夣搶桘浸ꌯ㨊䅍婌愵楚奡浴睭</w:t>
      </w:r>
      <w:r>
        <w:rPr/>
        <w:t>ꕯ</w:t>
      </w:r>
      <w:r>
        <w:rPr/>
        <w:t>擂瑺津栮⪡杘䥭ㅮ砬琪㩎䵺䢡쌮䅳䘺ꅆ땸䘫쵀戱㩉썧曂</w:t>
      </w:r>
      <w:r>
        <w:rPr/>
        <w:t>ꤥ</w:t>
      </w:r>
      <w:r>
        <w:rPr/>
        <w:t>焳ꄬ慔゘쉃⽞䵁쉐</w:t>
      </w:r>
      <w:r>
        <w:rPr/>
        <w:t>⠺</w:t>
      </w:r>
      <w:r>
        <w:rPr/>
        <w:t>杵秂轅噋摔彄㕕⦩牤兠⥩磂㈶怪</w:t>
      </w:r>
      <w:r>
        <w:rPr/>
        <w:t>ꤵ</w:t>
      </w:r>
      <w:r>
        <w:rPr/>
        <w:t>뭉夽姂晩磂䊏澱쉴垏䘪祏䬬盂瘤◂쉘쎣汫䧂煁⽣䕕㵵繞烂灆뮿꺥䡀秂吲⽊䍷䩖櫂乎咿䉟兙獂晖쉧╀䟃쉳䵒䨴썂</w:t>
      </w:r>
      <w:r>
        <w:rPr/>
        <w:t>ꔯ⍄</w:t>
      </w:r>
      <w:r>
        <w:rPr/>
        <w:t>䂮䐱畊⫂䍃ぷ磂䀷卬爴⦏由⿂汮兒割廂砶뾥⥢疱爰숬呈椣㶘䕴毂びㄨ㔥⑇顦畏쉥䠹楄哃勃</w:t>
      </w:r>
      <w:r>
        <w:rPr/>
        <w:t>ꤺ</w:t>
      </w:r>
      <w:r>
        <w:rPr/>
        <w:t>䯂䡒䜬㙚㒥뭚汀住䱠澏横乵浨偊畾⿂奢唨</w:t>
      </w:r>
      <w:r>
        <w:rPr/>
        <w:t>ⶥ</w:t>
      </w:r>
      <w:r>
        <w:rPr/>
        <w:t>嘻ꆩ뾩牔祐硄㍾歴楕忂쉟⩓뽭櫎䕡쉧䀣剐㭄䳂䍸桱ꅑ㏂嘲坱獦彫넫⺏亣圫垿숩싂狂桂䵐촣嗍땱겏祚獭䵲䧎㝟䫂┣☪뇎允긱捨頩㘯璏䪩쵍楀夳咬繬煂帽뭉捾쉲䧂亮〈晏乵쉵珂榩䝂姂塞硱熡땥坉歟埂〪稻䅬싃䁗庡쉌⩉ㅂ漭獂杙偂</w:t>
      </w:r>
      <w:r>
        <w:rPr/>
        <w:t>ⰷ</w:t>
      </w:r>
      <w:r>
        <w:rPr/>
        <w:t>㥠喏欪彥昭깎剹쉔뮥穭</w:t>
      </w:r>
      <w:r>
        <w:rPr/>
        <w:t>ⳃ</w:t>
      </w:r>
      <w:r>
        <w:rPr/>
        <w:t>ꔨ</w:t>
      </w:r>
      <w:r>
        <w:rPr/>
        <w:t>쉉瀰卍㵡洩⭄怬뭧係츶쉣䅆㧍旂慳넲싂췂⎘䅀⤯␷歺歮쉅䍣瑐</w:t>
      </w:r>
      <w:r>
        <w:rPr/>
        <w:t>ꔯ</w:t>
      </w:r>
      <w:r>
        <w:rPr/>
        <w:t>⡘</w:t>
      </w:r>
      <w:r>
        <w:rPr/>
        <w:t>쉷敡㟂긺</w:t>
      </w:r>
      <w:r>
        <w:rPr/>
        <w:t>ⱴ</w:t>
      </w:r>
      <w:r>
        <w:rPr/>
        <w:t>걍奘깓╋㝨䌶䙔哂匲椱쉠燂겘☰㩥⩀숤⫃┳噞뭢쌪㵠㨣쏂灑⩺㉹䝦⭑勂瑚⿂㘯䈣扫晍㍳堽煎⩉䎵ꍡ♭╭ㄽ㡣圻⨽礯숱㑣䁪䅓䁒䝳硴步伶걢㝨辩㙊</w:t>
      </w:r>
      <w:r>
        <w:rPr/>
        <w:t>Ⳃ</w:t>
      </w:r>
      <w:r>
        <w:rPr/>
        <w:t>ꆥ</w:t>
      </w:r>
      <w:r>
        <w:rPr/>
        <w:t>ꤪ</w:t>
      </w:r>
      <w:r>
        <w:rPr/>
        <w:t>䐳䩷뮣曂䮿⥶쉭㠳컂免⬷慢塷⼰彙倰㵔ㄽ樷奶破</w:t>
      </w:r>
      <w:r>
        <w:rPr/>
        <w:t>ⶏꖡ⎩</w:t>
      </w:r>
      <w:r>
        <w:rPr/>
        <w:t>挫䑧딺煚㍇洲</w:t>
      </w:r>
      <w:r>
        <w:rPr/>
        <w:t>⡚</w:t>
      </w:r>
      <w:r>
        <w:rPr/>
        <w:t>㥄淂⬷ꥣ♺㜵걔䠪⨻塞愻</w:t>
      </w:r>
      <w:r>
        <w:rPr/>
        <w:t>ꕴ</w:t>
      </w:r>
      <w:r>
        <w:rPr/>
        <w:t>싂뼶</w:t>
      </w:r>
      <w:r>
        <w:rPr/>
        <w:t>ꥁ</w:t>
      </w:r>
      <w:r>
        <w:rPr/>
        <w:t>ⱒ</w:t>
      </w:r>
      <w:r>
        <w:rPr/>
        <w:t>㔺쉤娣㉸灕떡㋂䥄㋂渭憵吸䰭稵僂숴嫃⩣敞뇂㌹쉚㩺轙⌴숲牺吥칙쉮㩒暿긥⦩副从쉲ぷ䦏⩓쉶䉂ꅵ堬쉞央쉇㥍㊱窩卣础楚䨣⌯癞版츳쵺獾敥㤳瀷吹䎵頺싂뗂ꅊ숴䙴䤨䄻䀵湰浩圭畞刪爫㜦埂㥋䱷숩掻쉊☊쉱眰쉴⭋拂䜪쉮轸⍃暡䦘䑓祉煃뽑숪쉑숹</w:t>
      </w:r>
      <w:r>
        <w:rPr/>
        <w:t>ⱷ</w:t>
      </w:r>
      <w:r>
        <w:rPr/>
        <w:t>亩均敫彇䡎숱쉶嘬⭧瑏沮殮䜶䍹⎩稱</w:t>
      </w:r>
      <w:r>
        <w:rPr/>
        <w:t>ⴺ</w:t>
      </w:r>
      <w:r>
        <w:rPr/>
        <w:t>摤係</w:t>
      </w:r>
      <w:r>
        <w:rPr/>
        <w:t>꧂</w:t>
      </w:r>
      <w:r>
        <w:rPr/>
        <w:t>敶⏍⩦춮轁欮⫂先䏂䐪䅴㬻癶ꅑ窡轷礦縤╟焥䯂㶬⍯䏂㶮쉡뼰䱪䦣婌숨兵땘炬杺㨶㜭㞵㚏쉮</w:t>
      </w:r>
      <w:r>
        <w:rPr/>
        <w:t>Ⲯ</w:t>
      </w:r>
      <w:r>
        <w:rPr/>
        <w:t>䁞礰奆卬뽸뽮⍕杔㭴戨㙧顏</w:t>
      </w:r>
      <w:r>
        <w:rPr/>
        <w:t>꤭⦣</w:t>
      </w:r>
      <w:r>
        <w:rPr/>
        <w:t>싂걫</w:t>
      </w:r>
      <w:r>
        <w:rPr/>
        <w:t>⣎</w:t>
      </w:r>
      <w:r>
        <w:rPr/>
        <w:t>㜵氷徘쉘칵佌橃⮿䡴㟂煯嗂䀭牯녏칬</w:t>
      </w:r>
      <w:r>
        <w:rPr/>
        <w:t>ꦵ</w:t>
      </w:r>
      <w:r>
        <w:rPr/>
        <w:t>溩獍㡷㍗游㒩춥潳ぞ曂╂慡썞卭怵䔵</w:t>
      </w:r>
      <w:r>
        <w:rPr/>
        <w:t>Ⳃ</w:t>
      </w:r>
      <w:r>
        <w:rPr/>
        <w:t>橕恫栬啫汾堫딵恂㑹涥⺮睄䁯䴭ꌺ橞輮轖櫂쉥牏⦮쉞祵년䉈䭉癤䮏넱숦䬳楖啠ㅎ慁係♉㕮竂뭀ㅋ㜺椥恥㯂</w:t>
      </w:r>
      <w:r>
        <w:rPr/>
        <w:t>꧂</w:t>
      </w:r>
      <w:r>
        <w:rPr/>
        <w:t>卸䨶</w:t>
      </w:r>
      <w:r>
        <w:rPr/>
        <w:t>⡔</w:t>
      </w:r>
      <w:r>
        <w:rPr/>
        <w:t>硸㑄流戤슱싂兾坨쉘㥖畢晒唱쉃㤱䲥⩵甦␤⥴瘤䩾㐣뭔弤㙣杆䘦㝢噪氬䭐弫槂䄨㘨秂殏충⍴猸灠縪⥥䜪넻捫晷슬嘪</w:t>
      </w:r>
      <w:r>
        <w:rPr/>
        <w:t>Ɱ</w:t>
      </w:r>
      <w:r>
        <w:rPr/>
        <w:t>泎侵⑂䉒⻎弹⼰䭎癐獅㝬딷彯쉃䂡䉙椱婡뭗䝨䡑䚮坮⨽칙⩆捊䩈楣숶䀷婲⭎摙皩恞坠⭫촹浺扈䕄皡⨽塔쉀偶獃♐␱儩疮☥頪㪏땖仂䉭</w:t>
      </w:r>
      <w:r>
        <w:rPr/>
        <w:t>ꦘ</w:t>
      </w:r>
      <w:r>
        <w:rPr/>
        <w:t>珂①췂縮뇂吪塹暏幊뭎㉠硘垘娽〥犣䘪埂ꌨꄪ卨湈갦佋栥煅吻떻╈뇎獩硙潶촤䝋㡩磍䔲枣喱䥳⩦쉚걶ꅶ瑰ꄨ搩⤸挱㓂㘮煤</w:t>
      </w:r>
      <w:r>
        <w:rPr/>
        <w:t>ⵠ</w:t>
      </w:r>
      <w:r>
        <w:rPr/>
        <w:t>竂乔춵顉啑幹瑇槎쌹問姂ꥴ㎩澱⵳</w:t>
      </w:r>
      <w:r>
        <w:rPr/>
        <w:t>ⴸ</w:t>
      </w:r>
      <w:r>
        <w:rPr/>
        <w:t>㶵周繨</w:t>
      </w:r>
      <w:r>
        <w:rPr/>
        <w:t>⡲</w:t>
      </w:r>
      <w:r>
        <w:rPr/>
        <w:t>䙣쉱㫂䥖䍸쌱澻徿摟敋묳影</w:t>
      </w:r>
      <w:r>
        <w:rPr/>
        <w:t>ꤥ</w:t>
      </w:r>
      <w:r>
        <w:rPr/>
        <w:t>쉗⽐淂ꌮ쏎ㅉ敭啂㉺썒䝒漽㝭嘹쉓刵摶싂棂盂깐敶䍩</w:t>
      </w:r>
      <w:r>
        <w:rPr/>
        <w:t>ⲵ</w:t>
      </w:r>
      <w:r>
        <w:rPr/>
        <w:t>灅쉄䐹渺싃쉂⤱거㥯厬⹷杘싎녊楾칚</w:t>
      </w:r>
      <w:r>
        <w:rPr/>
        <w:t>ⰽ</w:t>
      </w:r>
      <w:r>
        <w:rPr/>
        <w:t>捑末䭚䨷</w:t>
      </w:r>
      <w:r>
        <w:rPr/>
        <w:t>ꖡ◂</w:t>
      </w:r>
      <w:r>
        <w:rPr/>
        <w:t>쉆䳂潸炏顖噠偣⭙爫슏꺩쉌甫偃컂㵕</w:t>
      </w:r>
      <w:r>
        <w:rPr/>
        <w:t>⠰</w:t>
      </w:r>
      <w:r>
        <w:rPr/>
        <w:t>䙧徬ㄭ⿂夷执䥣噭く</w:t>
      </w:r>
      <w:r>
        <w:rPr/>
        <w:t>ꦘ</w:t>
      </w:r>
      <w:r>
        <w:rPr/>
        <w:t>潆쉴녎汮⽾䁢飃㕂숦㑘놩뾵⻂쉏䛂挺㩗佲此ꅵ哂쉩獆繫畹䨪⨴獡氷繯沬䩚쉞扆儶겿慉睞敨⩞栳兎暘䀵⌤㉃숵촫㨺捴单땎</w:t>
      </w:r>
      <w:r>
        <w:rPr/>
        <w:t>ꖡ⥑</w:t>
      </w:r>
      <w:r>
        <w:rPr/>
        <w:t>璻⭹㵘쵕㪩딊쉀歖䍍炡䫂⪡ㅢ特歘싂檮㥅剧坾숤問␹㉉┰睳㙫걌㜵</w:t>
      </w:r>
      <w:r>
        <w:rPr/>
        <w:t>꧂</w:t>
      </w:r>
      <w:r>
        <w:rPr/>
        <w:t>児ㄩ㥮槂⬩䁃䵠⩰浔⩞㩧㷂㷂戰涮嫎ざ䭯㭲慐橠⽠㘲㴫㴮쉲쏂橋䴨輫祠㡚䘮汚欪⫂䡍쉚⨽漫剀奩</w:t>
      </w:r>
      <w:r>
        <w:rPr/>
        <w:t>ⵞ</w:t>
      </w:r>
      <w:r>
        <w:rPr/>
        <w:t>爸뗂ꏂ</w:t>
      </w:r>
      <w:r>
        <w:rPr/>
        <w:t>ꤤ</w:t>
      </w:r>
      <w:r>
        <w:rPr/>
        <w:t>殡쵬䝸别숸乯쉳㨰杣㨳⭋汦슣녒揂쉒懂䒘䄹䕉圭ꥪ싍䌸剑爷啥⹮⩾㫂慶쵟䕱䭗潕䅟䑡㞣♏䉵癑䅳䤷假쵭㜯硎㕘싂</w:t>
      </w:r>
    </w:p>
    <w:p>
      <w:pPr>
        <w:pStyle w:val="PreformattedText"/>
        <w:bidi w:val="0"/>
        <w:spacing w:before="0" w:after="0"/>
        <w:jc w:val="left"/>
        <w:rPr/>
      </w:pPr>
      <w:r>
        <w:rPr/>
        <w:t>ꔮ</w:t>
      </w:r>
      <w:r>
        <w:rPr/>
        <w:t>颻㞥潁煴䕏楖쉘䇂♌칏奧㙃稻쉠䰫⤬䡂眨琫䛂숪슱♥딯</w:t>
      </w:r>
      <w:r>
        <w:rPr/>
        <w:t>ⵊ</w:t>
      </w:r>
      <w:r>
        <w:rPr/>
        <w:t>싂䕦</w:t>
      </w:r>
      <w:r>
        <w:rPr/>
        <w:t>⠭</w:t>
      </w:r>
      <w:r>
        <w:rPr/>
        <w:t>ꥅ</w:t>
      </w:r>
      <w:r>
        <w:rPr/>
        <w:t>狂숺晬塯</w:t>
      </w:r>
      <w:r>
        <w:rPr/>
        <w:t>ꔲ꤮</w:t>
      </w:r>
      <w:r>
        <w:rPr/>
        <w:t>䱷楞␴坈슱低略畦汪た╪</w:t>
      </w:r>
      <w:r>
        <w:rPr/>
        <w:t>꧂</w:t>
      </w:r>
      <w:r>
        <w:rPr/>
        <w:t>숪啘캱䋎䐵顮⵮䥵颬神◂木䠲슩</w:t>
      </w:r>
      <w:r>
        <w:rPr/>
        <w:t>⡯</w:t>
      </w:r>
      <w:r>
        <w:rPr/>
        <w:t>䀽깃딺㥟䝦슻㉠숽瑲촻⹚㟂盍健䶩⸻㤫㌤轐橫儩咬婟</w:t>
      </w:r>
      <w:r>
        <w:rPr/>
        <w:t>Ⱕ</w:t>
      </w:r>
      <w:r>
        <w:rPr/>
        <w:t>碮⹇㤱쉌㭹썐䥶넥㉷숩䩋싎쉖擂䱠㙏䡖䥚瘷⍑쉙ヂꍈ䚿</w:t>
      </w:r>
      <w:r>
        <w:rPr/>
        <w:t>꧍</w:t>
      </w:r>
      <w:r>
        <w:rPr/>
        <w:t>啳硟⮡弰佟</w:t>
      </w:r>
      <w:r>
        <w:rPr/>
        <w:t>ⲩ</w:t>
      </w:r>
      <w:r>
        <w:rPr/>
        <w:t>䙒싂䚩갩촦沩帴睺</w:t>
      </w:r>
      <w:r>
        <w:rPr/>
        <w:t>꧂♒</w:t>
      </w:r>
      <w:r>
        <w:rPr/>
        <w:t>恃䢏⬷⥘♁ꥹ걵䴤澻弣摗猶⨺긱⌺坚夤꥾㡉</w:t>
      </w:r>
      <w:r>
        <w:rPr/>
        <w:t>ꦡ</w:t>
      </w:r>
      <w:r>
        <w:rPr/>
        <w:t>쌬⍵烂숭獴䴫</w:t>
      </w:r>
      <w:r>
        <w:rPr/>
        <w:t>ꤦⵈ</w:t>
      </w:r>
      <w:r>
        <w:rPr/>
        <w:t>憻噲♰㷂䳎㈩썏瓂뭬쵮縶䥉땪쉋䰲쉁┣砱♄⻎潕캩澵䥳参煐轌爫㵵幂佅迂慡슻䄨硨ꥸ쏂㉎毂浉棂䩣栫坲㩐</w:t>
      </w:r>
      <w:r>
        <w:rPr/>
        <w:t>⡭</w:t>
      </w:r>
      <w:r>
        <w:rPr/>
        <w:t>敶♖晴䙃ꍱ⑔䒵숺砫⭣숫㵭⸪⹐杨뽾晠瘬眦杈䙀⑙ꅤ㭨쉉㙇㔮䭥溣噇坢橄</w:t>
      </w:r>
      <w:r>
        <w:rPr/>
        <w:t>⡬</w:t>
      </w:r>
      <w:r>
        <w:rPr/>
        <w:t>傱⪘曃⚩쏂⽄⨬딯녙畀硞偗⵴㕓쉷幱枩䗂瘸刨澬㑉슱撥㙒䙔啠⤬穁깥妩纏漫䁢䔬毂뽟轘⏂⩮玩䶻ꌴ䍹听ㅭ갽딪ㅇ⽃⹶眮嚥㝔沬䡸⿂攤숭</w:t>
      </w:r>
      <w:r>
        <w:rPr/>
        <w:t>ⱐ</w:t>
      </w:r>
      <w:r>
        <w:rPr/>
        <w:t>影㫂⸸燂猦㤶쉙窻䜣⭮㮣䂩㙨煞䴵坒歒숽呺</w:t>
      </w:r>
      <w:r>
        <w:rPr/>
        <w:t>ꕌ⹑꤬</w:t>
      </w:r>
      <w:r>
        <w:rPr/>
        <w:t>佭ꌸ止杓挪쉟</w:t>
      </w:r>
      <w:r>
        <w:rPr/>
        <w:t>ꕾ</w:t>
      </w:r>
      <w:r>
        <w:rPr/>
        <w:t>恔긤䘰䰱</w:t>
      </w:r>
      <w:r>
        <w:rPr/>
        <w:t>ꦡ</w:t>
      </w:r>
      <w:r>
        <w:rPr/>
        <w:t>ぷ杄넫车⥷쉁眽♏쏂獤쵌䤫䡂呵姂⪘㴽</w:t>
      </w:r>
      <w:r>
        <w:rPr/>
        <w:t>⠩</w:t>
      </w:r>
      <w:r>
        <w:rPr/>
        <w:t>䱏쉞딽梡䜱⫂湘卪걺㞣灶汦幰⒮⨨䍺㨻刺쉇さ</w:t>
      </w:r>
      <w:r>
        <w:rPr/>
        <w:t>ꤴ꥔⹃</w:t>
      </w:r>
      <w:r>
        <w:rPr/>
        <w:t>슿ꥲ뗃灇ㅈ㬱⭌뽯橑꺮쉩着㕤⑉</w:t>
      </w:r>
      <w:r>
        <w:rPr/>
        <w:t>ⱺ</w:t>
      </w:r>
      <w:r>
        <w:rPr/>
        <w:t>쉳⩮䱂⹘痂縊㍥⤲牮䲩亿쵳杧⮣塙⩙넺</w:t>
      </w:r>
      <w:r>
        <w:rPr/>
        <w:t>⡫⹄</w:t>
      </w:r>
      <w:r>
        <w:rPr/>
        <w:t>㶱顋㑓漶檏暮▿♄瑲⩨畭♒着癧쉱넫䅔</w:t>
      </w:r>
      <w:r>
        <w:rPr/>
        <w:t>⡦</w:t>
      </w:r>
      <w:r>
        <w:rPr/>
        <w:t>ꅕ吻じ</w:t>
      </w:r>
      <w:r>
        <w:rPr/>
        <w:t>⡬</w:t>
      </w:r>
      <w:r>
        <w:rPr/>
        <w:t>ガ</w:t>
      </w:r>
      <w:r>
        <w:rPr/>
        <w:t>ⱐ</w:t>
      </w:r>
      <w:r>
        <w:rPr/>
        <w:t>㥄</w:t>
      </w:r>
      <w:r>
        <w:rPr/>
        <w:t>ⰽ</w:t>
      </w:r>
      <w:r>
        <w:rPr/>
        <w:t>瞥䡯〨䭚쌻깇</w:t>
      </w:r>
      <w:r>
        <w:rPr/>
        <w:t>ꔹ</w:t>
      </w:r>
      <w:r>
        <w:rPr/>
        <w:t>共婣瘹␣墩嗂㈯ꅱ百䥌礵㝗摒瓂ꍕ㵣灱♣쉯嗂싂恃땴칩⪱㘽㗂⍩칸碿旂</w:t>
      </w:r>
      <w:r>
        <w:rPr/>
        <w:t>ⴶ</w:t>
      </w:r>
      <w:r>
        <w:rPr/>
        <w:t>歌⩨呸燂獨㉄来幀䅏係橫䘩癵摳♏ㆣ</w:t>
      </w:r>
      <w:r>
        <w:rPr/>
        <w:t>ꕎ</w:t>
      </w:r>
      <w:r>
        <w:rPr/>
        <w:t>佨ꅏ敉急睅拂䵈椯樭楍</w:t>
      </w:r>
      <w:r>
        <w:rPr/>
        <w:t>ⵊ</w:t>
      </w:r>
      <w:r>
        <w:rPr/>
        <w:t>쉘怨戩▻칙㔽쉞廂쉌⸫廂毂橑䑾䉍痂㵕䑖偦㑂杌偸淂繞ꆻ囂쉫쎵㗂䂥䥸ꅎ杈㐺딲囂䓂숰녪楓欩㵧䑡刬滂숳晁뽀噘竃⌦橅♥싂买쉑潇矂</w:t>
      </w:r>
      <w:r>
        <w:rPr/>
        <w:t>ꖏ</w:t>
      </w:r>
      <w:r>
        <w:rPr/>
        <w:t>幊噢橵숮쵱獵칲彑㉯쉍㩨䣍呯㣎こ칪⽆ァ䕤숲쉎⨮澬䈳㌩匪坷妣쉐ㄻ倥㑱녾秂⫂</w:t>
      </w:r>
      <w:r>
        <w:rPr/>
        <w:t>ⱔ</w:t>
      </w:r>
      <w:r>
        <w:rPr/>
        <w:t>摔䯂㎣昤䰪䧂浤땚㙳넯渮㥕呵祔瑊쉞䥙䤻넸㓂卶淂㡘湍弩歚⚩徏㵉㐯ぃㄷ泂</w:t>
      </w:r>
      <w:r>
        <w:rPr/>
        <w:t>ⱶ</w:t>
      </w:r>
      <w:r>
        <w:rPr/>
        <w:t>流䪡漯匨㕓⨫㩲긺䴽䞩㬳⸣⸬⩑싃䑠⭤串睮</w:t>
      </w:r>
      <w:r>
        <w:rPr/>
        <w:t>ⱬ</w:t>
      </w:r>
      <w:r>
        <w:rPr/>
        <w:t>ꕋ</w:t>
      </w:r>
      <w:r>
        <w:rPr/>
        <w:t>쉩熡奷⩙㛂卧숣㠷㍣磂敁渻ꎿ皥爬丮⩍숥散⪬꺬썹入쵹杒礰繆皣⾩䬻曂▱潎漬䌴栵</w:t>
      </w:r>
      <w:r>
        <w:rPr/>
        <w:t>ꦏ</w:t>
      </w:r>
      <w:r>
        <w:rPr/>
        <w:t>录碩䥪兪쌽䔲䭉坭⩋⩑쉥䯂縪㠤쉪䕣㕵䱗䱃칋䮩썀싂㮡㫂쉒⫂彍堷⹟怺吳㯂啩捣樯竂佒땯</w:t>
      </w:r>
      <w:r>
        <w:rPr/>
        <w:t>ꤪ</w:t>
      </w:r>
      <w:r>
        <w:rPr/>
        <w:t>獭搩䵪㎏ㅌ⭓癁䞱싎ㄦ㗍쉣猪椫烂㑃䍢獙</w:t>
      </w:r>
      <w:r>
        <w:rPr/>
        <w:t>ⱖ</w:t>
      </w:r>
      <w:r>
        <w:rPr/>
        <w:t>㍨㕘␸⼦칐쉭믂抣䕷싂␨颥塥㩳⵾䌳촮歐䱆캻㇂뮿呯䕤彨뗂넴䶻⭏㙔㣍뼤惂欵恲䜤桇稯슬숷危</w:t>
      </w:r>
      <w:r>
        <w:rPr/>
        <w:t>⢘┳</w:t>
      </w:r>
      <w:r>
        <w:rPr/>
        <w:t>澬纵梏Ⓜꍖ癴䠭츻㠽煪噺睂䨳쉆㐬㡗촹圮稥䝃뇂䝅栱</w:t>
      </w:r>
      <w:r>
        <w:rPr/>
        <w:t>Ȿ</w:t>
      </w:r>
      <w:r>
        <w:rPr/>
        <w:t>轮漱ꌽ睨烂才갵儽⑹㖱堫䁏</w:t>
      </w:r>
      <w:r>
        <w:rPr/>
        <w:t>ꤻ</w:t>
      </w:r>
      <w:r>
        <w:rPr/>
        <w:t>⽲牍琶♞숻䦩辵쉖欪뿂輯녯智캮枮輱圦䛂</w:t>
      </w:r>
      <w:r>
        <w:rPr/>
        <w:t>⢿</w:t>
      </w:r>
      <w:r>
        <w:rPr/>
        <w:t>㎬ㄹ敯頪㇃湫ㅨ䥎슘⍷冣싎쉴䙥告㙄坷뭳ォ㛂殩〶⽓싂献깂㇂⤬</w:t>
      </w:r>
      <w:r>
        <w:rPr/>
        <w:t>⡡⧂⛂</w:t>
      </w:r>
      <w:r>
        <w:rPr/>
        <w:t>䈲稺潊숤煱쉈ꅘ灦숭彳츫견⺩淃䝙颩㢿砷祥</w:t>
      </w:r>
      <w:r>
        <w:rPr/>
        <w:t>ⵏꤦ</w:t>
      </w:r>
      <w:r>
        <w:rPr/>
        <w:t>㒏恩浀低쉷㉒쉲㍀䠊썂</w:t>
      </w:r>
      <w:r>
        <w:rPr/>
        <w:t>ꤶ</w:t>
      </w:r>
      <w:r>
        <w:rPr/>
        <w:t>䡓㷍辿㑶㝎䥺㜱</w:t>
      </w:r>
      <w:r>
        <w:rPr/>
        <w:t>ⱥ</w:t>
      </w:r>
      <w:r>
        <w:rPr/>
        <w:t>幹컂㭡뭐숺婷䑁欮喡쉘ꍦ乓㙘匮숩㕟䅺卄㞥쌥佡娴䑇쉹깒뽎㈺㭀剢䕚偞</w:t>
      </w:r>
      <w:r>
        <w:rPr/>
        <w:t>ꥆ</w:t>
      </w:r>
      <w:r>
        <w:rPr/>
        <w:t>䥤숷</w:t>
      </w:r>
      <w:r>
        <w:rPr/>
        <w:t>ⷂ</w:t>
      </w:r>
      <w:r>
        <w:rPr/>
        <w:t>䑗䙤畆㎥风⾿扩㐮䕉놩噂</w:t>
      </w:r>
      <w:r>
        <w:rPr/>
        <w:t>ꗂ</w:t>
      </w:r>
      <w:r>
        <w:rPr/>
        <w:t>쉠壂杩䓂쉓幟갪⨤㯂䘯偵㴪彸╤顀⍯嗂⿂슏</w:t>
      </w:r>
      <w:r>
        <w:rPr/>
        <w:t>Ⳃ</w:t>
      </w:r>
      <w:r>
        <w:rPr/>
        <w:t>쉢桮쉫轪㉧䡵穵껂奷婬参숭䍦쉃⤽䗂숴繞쉟掻䉧␷쌣䄥㐬㚏╞⻂䜱쉷㭣싍捄窮⑖쉺ぃ橭䊩癫噷㴴녰㤸啡繀廂朱摄숹欤㑞䲻䍳婣摶夲縳剘⍆凂䕎⨵榻</w:t>
      </w:r>
      <w:r>
        <w:rPr/>
        <w:t>ꕥ</w:t>
      </w:r>
      <w:r>
        <w:rPr/>
        <w:t>嚏呉㉥硢喣䨭</w:t>
      </w:r>
      <w:r>
        <w:rPr/>
        <w:t>ꥂ</w:t>
      </w:r>
      <w:r>
        <w:rPr/>
        <w:t>숤㝶縥㭙䩹쉙来顕쉬䑁㙹䱮橍䈫摚ꍧ愫帥烃ㅂꌨ繲廍甲䨷컂⩂♹䉮姂숺ㅘ썘稤橲歖⮵坄界ヂ㋂坶ㅄ넽⤣䦡挰廂숶쉓</w:t>
      </w:r>
      <w:r>
        <w:rPr/>
        <w:t>꧂</w:t>
      </w:r>
      <w:r>
        <w:rPr/>
        <w:t>쉀㵫춱㴲䨯숶穈䈤㐪砽畬</w:t>
      </w:r>
      <w:r>
        <w:rPr/>
        <w:t>ⵠ꧂</w:t>
      </w:r>
      <w:r>
        <w:rPr/>
        <w:t>䲏깴楘</w:t>
      </w:r>
      <w:r>
        <w:rPr/>
        <w:t>Ⱟ</w:t>
      </w:r>
      <w:r>
        <w:rPr/>
        <w:t>쉆䭫㩦㵴㴮柂䡋㵥⪩圽㛃燂싂迂</w:t>
      </w:r>
      <w:r>
        <w:rPr/>
        <w:t>ⵊ</w:t>
      </w:r>
      <w:r>
        <w:rPr/>
        <w:t>숨壂束㊵坧乣쉤⍤㈷숳啄䥰幄긶顀⽤泍桪䝟㦏䍓㝫䄸놵숦䁒晇쉈㊩楬ꌥ撬䞬偖⩇稻獮쉺㒥之쉍櫎싂㝹슏숸洱⑓欳㝢倥兤慅⒏䰻児䑰恗睩䌨硃걐⹊㙔百婎䎬㤳桫助彪䲩硭䦥妘檵旂</w:t>
      </w:r>
      <w:r>
        <w:rPr/>
        <w:t>Ⲭ</w:t>
      </w:r>
      <w:r>
        <w:rPr/>
        <w:t>婒ꌷ祺┴窿圥繡⵺슥牂湅へ䕧洱썋걉呇湑␭䕯견竎婞晭츳灆䩉</w:t>
      </w:r>
      <w:r>
        <w:rPr/>
        <w:t>⡪</w:t>
      </w:r>
      <w:r>
        <w:rPr/>
        <w:t>湫瞡⭒䃂싂璡</w:t>
      </w:r>
      <w:r>
        <w:rPr/>
        <w:t>Ɽ⨫</w:t>
      </w:r>
      <w:r>
        <w:rPr/>
        <w:t>啓擂㍅坐⩠뗂棂땠炣乙係녞彆쉗晀偠幔楕䡧浏⩲뗃㭨䔺湬ㄦ䝅てꥰ</w:t>
      </w:r>
      <w:r>
        <w:rPr/>
        <w:t>꤯</w:t>
      </w:r>
      <w:r>
        <w:rPr/>
        <w:t>⼳㜰漺㭔乷</w:t>
      </w:r>
      <w:r>
        <w:rPr/>
        <w:t>꤫</w:t>
      </w:r>
      <w:r>
        <w:rPr/>
        <w:t>之⨭┳矂뾩숪</w:t>
      </w:r>
      <w:r>
        <w:rPr/>
        <w:t>Ⱞ</w:t>
      </w:r>
      <w:r>
        <w:rPr/>
        <w:t>奄▩破恦削剚嗂숶</w:t>
      </w:r>
      <w:r>
        <w:rPr/>
        <w:t>⠩</w:t>
      </w:r>
      <w:r>
        <w:rPr/>
        <w:t>䂩ꌮ䨶摳䡓烂癥扎㔽䈰癤䖱걅湮㈥湖枥䷃佨截煈㵔㕗甶倣悥</w:t>
      </w:r>
      <w:r>
        <w:rPr/>
        <w:t>⣂</w:t>
      </w:r>
      <w:r>
        <w:rPr/>
        <w:t>㕴礰犵癰眥䘶</w:t>
      </w:r>
      <w:r>
        <w:rPr/>
        <w:t>ꤽ</w:t>
      </w:r>
      <w:r>
        <w:rPr/>
        <w:t>㐩⿂煲婴쉌急캩䝃쉔䱅쉮兤䣂쉏䬳</w:t>
      </w:r>
      <w:r>
        <w:rPr/>
        <w:t>꧂</w:t>
      </w:r>
      <w:r>
        <w:rPr/>
        <w:t>䉠兟祗煑堻츶⭑偧睁啖晩傏唬幐싂⦡⽏捏碱䥎</w:t>
      </w:r>
      <w:r>
        <w:rPr/>
        <w:t>⣂</w:t>
      </w:r>
      <w:r>
        <w:rPr/>
        <w:t>싂由</w:t>
      </w:r>
      <w:r>
        <w:rPr/>
        <w:t>ꥐ</w:t>
      </w:r>
      <w:r>
        <w:rPr/>
        <w:t>㝀◍㴥䁚싂剋禿䯃뽐硠슥⩷䄵㗂顁ㅾ싃䙪㡂伱桹뭺䷂䗂</w:t>
      </w:r>
      <w:r>
        <w:rPr/>
        <w:t>ⷂ</w:t>
      </w:r>
      <w:r>
        <w:rPr/>
        <w:t>㠫쉴ご槎쌺쉕歬ヂ穡敵䐮쉔玱兆娊숳</w:t>
      </w:r>
      <w:r>
        <w:rPr/>
        <w:t>ꗎ</w:t>
      </w:r>
      <w:r>
        <w:rPr/>
        <w:t>堻煥㣂娽免慥</w:t>
      </w:r>
      <w:r>
        <w:rPr/>
        <w:t>ꤰ</w:t>
      </w:r>
      <w:r>
        <w:rPr/>
        <w:t>幎ㅆ㙈</w:t>
      </w:r>
      <w:r>
        <w:rPr/>
        <w:t>ꔳ</w:t>
      </w:r>
      <w:r>
        <w:rPr/>
        <w:t>묩け稦厏꥖丨潸쉤㨯䱨绂冱步噺㙢慳瑹截㜻</w:t>
      </w:r>
      <w:r>
        <w:rPr/>
        <w:t>ꤥ</w:t>
      </w:r>
      <w:r>
        <w:rPr/>
        <w:t>祶</w:t>
      </w:r>
      <w:r>
        <w:rPr/>
        <w:t>Ⱡ</w:t>
      </w:r>
      <w:r>
        <w:rPr/>
        <w:t>婄㕾촦㩳獄煺幟熩稨颵徣风싂䜳参噴녦슡塴㇂㭯殏㏂楑묪け쉠㩃㙲㘸湎倹쉞쉟㵰⹶䥫슩婾睌컎</w:t>
      </w:r>
      <w:r>
        <w:rPr/>
        <w:t>⣂</w:t>
      </w:r>
      <w:r>
        <w:rPr/>
        <w:t>轕ㅱ</w:t>
      </w:r>
      <w:r>
        <w:rPr/>
        <w:t>ꔪ</w:t>
      </w:r>
      <w:r>
        <w:rPr/>
        <w:t>繏㉁嚱䅴땪焩녖㭅⥗녎숻硠┴⽏㑍쉺⺱仂㦵昴朲幐䃂弽ꅘ啯氻坹㓂ꥪ呍䴨权呖槍繉ꆩ숪漦ꍘ嗂浀쵋塃㑅쉫旂㩋깎</w:t>
      </w:r>
      <w:r>
        <w:rPr/>
        <w:t>ꔱ</w:t>
      </w:r>
      <w:r>
        <w:rPr/>
        <w:t>숣削╊妥太䁯⪣</w:t>
      </w:r>
      <w:r>
        <w:rPr/>
        <w:t>ꦻ</w:t>
      </w:r>
      <w:r>
        <w:rPr/>
        <w:t>泂㥷㜮李奞佀⥢걟䕀⥑㎬츪䨫⫂</w:t>
      </w:r>
      <w:r>
        <w:rPr/>
        <w:t>ꥆ</w:t>
      </w:r>
      <w:r>
        <w:rPr/>
        <w:t>汫ㄬ⌸甯伤偨側爯㬴䉗亩㑴썒煫</w:t>
      </w:r>
      <w:r>
        <w:rPr/>
        <w:t>ꔯ</w:t>
      </w:r>
      <w:r>
        <w:rPr/>
        <w:t>儳뽒暻牸僂⽚測へ㛎䡫꥔䬩걐⥹㕐무庻捪䰱숥噚䞻也싂洷⩀獐㌤榏獅뼶쉗爺濃⭬㨶⩙顆瀫廂䠲瑸桏껎⨪㩩䬹</w:t>
      </w:r>
      <w:r>
        <w:rPr/>
        <w:t>ⷂ</w:t>
      </w:r>
      <w:r>
        <w:rPr/>
        <w:t>牤䰹汳地䂵墡㫂㍪쉙婡䡍㉣䃂䉍埂煩搳櫂杵캥䬭싂撿걾你潆呵⮩塘䤳摞㟂갪奡䁐⑳偾䠨㙏㒣쉶㶬땯싍㕩숴</w:t>
      </w:r>
      <w:r>
        <w:rPr/>
        <w:t>⢿</w:t>
      </w:r>
      <w:r>
        <w:rPr/>
        <w:t>䪵슏칈䨯슿儶估싃쉶䄵쎏平䁙</w:t>
      </w:r>
      <w:r>
        <w:rPr/>
        <w:t>ⵢ</w:t>
      </w:r>
      <w:r>
        <w:rPr/>
        <w:t>쉱</w:t>
      </w:r>
      <w:r>
        <w:rPr/>
        <w:t>⡚</w:t>
      </w:r>
      <w:r>
        <w:rPr/>
        <w:t>乐晬♅</w:t>
      </w:r>
      <w:r>
        <w:rPr/>
        <w:t>⡯</w:t>
      </w:r>
      <w:r>
        <w:rPr/>
        <w:t>㙏彵⭩幉싂內ꍳ䕦묥燂쵇弸录숶⯎⻃坖噏䰻䝍〫⴩獔癨沥㈨捎네䡏䧂穓䉩佉吸攮䘪㜰컂㭃䖿⩍䕂朽</w:t>
      </w:r>
      <w:r>
        <w:rPr/>
        <w:t>⡌</w:t>
      </w:r>
      <w:r>
        <w:rPr/>
        <w:t>穗㝺쉢쉞坟摣习ꌵ넯朻瑃掻쉆ꎩ搤칢</w:t>
      </w:r>
      <w:r>
        <w:rPr/>
        <w:t>ꥎ</w:t>
      </w:r>
      <w:r>
        <w:rPr/>
        <w:t>睘坞ㄻ启ㅰ䉠挱䁷䍄⸴ꅉ攭땏飂汥썒痂⥸䉺櫂倹땒딥썰걟牵</w:t>
      </w:r>
      <w:r>
        <w:rPr/>
        <w:t>ⲩ</w:t>
      </w:r>
      <w:r>
        <w:rPr/>
        <w:t>䲥䊘抡⑅썏갱</w:t>
      </w:r>
      <w:r>
        <w:rPr/>
        <w:t>ꤺ</w:t>
      </w:r>
      <w:r>
        <w:rPr/>
        <w:t>慌䱎硥慮⩑䍓겿㡱瞩쉷湑㈭䵆⤦⫂恤땍ꅏ炱娸殘⛂䒥䟂楲넨쉣ꍀ</w:t>
      </w:r>
      <w:r>
        <w:rPr/>
        <w:t>ꦩ</w:t>
      </w:r>
      <w:r>
        <w:rPr/>
        <w:t>䩆깹쎵頷畢仂䏂</w:t>
      </w:r>
      <w:r>
        <w:rPr/>
        <w:t>⠷</w:t>
      </w:r>
      <w:r>
        <w:rPr/>
        <w:t>䩊넪슩⹈㦥墱樨颩㍩슬樽汍⪩㕡⩧㫂숦仂呭䉒쉉獭〰撬嘭╋倩숱㶮磂뽷捺亻假坶慯䥷⽤旎╲丸瞵烃⮵䑧쉧ꄣ泂싂䀬䌤剗䐥樻</w:t>
      </w:r>
      <w:r>
        <w:rPr/>
        <w:t>ꤦ</w:t>
      </w:r>
      <w:r>
        <w:rPr/>
        <w:t>猴橠䅵啶祩䤵넷䔭獘䅶䁅㠩儨癲揂⏂겿</w:t>
      </w:r>
      <w:r>
        <w:rPr/>
        <w:t>꧂</w:t>
      </w:r>
      <w:r>
        <w:rPr/>
        <w:t>帯䴵⹗슘㩵ꄪ쉗쎵潇</w:t>
      </w:r>
      <w:r>
        <w:rPr/>
        <w:t>ⵅ</w:t>
      </w:r>
      <w:r>
        <w:rPr/>
        <w:t>煩쉬㙉㕈칠䕧啺繊쵺㴩뿍☨䦬帊䱡癓挸歪칑杨ꄩ剸栵슩䐪㜮慚</w:t>
      </w:r>
      <w:r>
        <w:rPr/>
        <w:t>꧂</w:t>
      </w:r>
      <w:r>
        <w:rPr/>
        <w:t>瘸쉺䜬숵䡎丱磂砣쉧꥾녭⍇桃砤捬礳瘹⌻卷䇂慱楌彋楓潥슥癅㉢免╃㮬숥㧂䨦え亏</w:t>
      </w:r>
      <w:r>
        <w:rPr/>
        <w:t>ꕇ</w:t>
      </w:r>
      <w:r>
        <w:rPr/>
        <w:t>塅ㅌ穟ㅀ带㠥䨯쵂恅⯂䁤떵楏壃獱枏뽥䁫坂䇂⎏欪숫盎皥䐥䙵汕캬┲䘹反妵浅轲ꏂ쉌縤呆繎䩁呐㬪쵟弲䑺硤㖏瑏硋䰯뾿</w:t>
      </w:r>
      <w:r>
        <w:rPr/>
        <w:t>ꖡ</w:t>
      </w:r>
      <w:r>
        <w:rPr/>
        <w:t>咮廂丮⌳塄ⸯ⸫</w:t>
      </w:r>
      <w:r>
        <w:rPr/>
        <w:t>ꥏ</w:t>
      </w:r>
      <w:r>
        <w:rPr/>
        <w:t>쉖㩹ꄫ</w:t>
      </w:r>
      <w:r>
        <w:rPr/>
        <w:t>ꕩ</w:t>
      </w:r>
      <w:r>
        <w:rPr/>
        <w:t>촥㣂汔슱炏总䜱ㅢ伹ひ㬺恘㴽潙</w:t>
      </w:r>
      <w:r>
        <w:rPr/>
        <w:t>⠱</w:t>
      </w:r>
      <w:r>
        <w:rPr/>
        <w:t>湎㩟䙆绂⨺幆䪣췎ㅳ却긱䅮䘣㥱싂拂硂橙㘲劘楈㙐灆祢㌳嘻ꏂ撵灕</w:t>
      </w:r>
      <w:r>
        <w:rPr/>
        <w:t>ꤨ</w:t>
      </w:r>
      <w:r>
        <w:rPr/>
        <w:t>庵슩ꥨ楄曂믂䌯辻琬帽ꇂ湘⦣恄繐⽅申㥺䜩</w:t>
      </w:r>
      <w:r>
        <w:rPr/>
        <w:t>ꖬ</w:t>
      </w:r>
      <w:r>
        <w:rPr/>
        <w:t>媬쵱刲奺⒱쉘稽拃숨剉漰䐹</w:t>
      </w:r>
      <w:r>
        <w:rPr/>
        <w:t>ⰱ</w:t>
      </w:r>
      <w:r>
        <w:rPr/>
        <w:t>光</w:t>
      </w:r>
      <w:r>
        <w:rPr/>
        <w:t>ⴴ</w:t>
      </w:r>
      <w:r>
        <w:rPr/>
        <w:t>㫂무摹♰</w:t>
      </w:r>
      <w:r>
        <w:rPr/>
        <w:t>꧍</w:t>
      </w:r>
      <w:r>
        <w:rPr/>
        <w:t>烂㤪</w:t>
      </w:r>
      <w:r>
        <w:rPr/>
        <w:t>⢥</w:t>
      </w:r>
      <w:r>
        <w:rPr/>
        <w:t>ㅉ捌쉌櫂⍦㦘潭⚱怫奙ꄬ䱫⩺䩏旎匤㜮歑녪䥊⥤딴夨</w:t>
      </w:r>
      <w:r>
        <w:rPr/>
        <w:t>ꕇ</w:t>
      </w:r>
      <w:r>
        <w:rPr/>
        <w:t>婉幄뭌䔣숳쉍㯂⩞쉏♳쉀</w:t>
      </w:r>
      <w:r>
        <w:rPr/>
        <w:t>ꔥ</w:t>
      </w:r>
      <w:r>
        <w:rPr/>
        <w:t>䍞슱輱쉌컂䧂澣㪡吴꥞쵅杯䁸奂㥹刲䤫㍯獱</w:t>
      </w:r>
      <w:r>
        <w:rPr/>
        <w:t>ꤻ</w:t>
      </w:r>
      <w:r>
        <w:rPr/>
        <w:t>稶䳂楐뽌쉑뭈쉁쉫숭쉰䅋戻㝕⎥杣塰灡⧎癆䙬</w:t>
      </w:r>
      <w:r>
        <w:rPr/>
        <w:t>ⱚ</w:t>
      </w:r>
      <w:r>
        <w:rPr/>
        <w:t>츹椲琣乯땧坘䠲㪩♘쉁䙣惂䈶䐴Ⓜ瞱毂쉳뮬㬪智걵</w:t>
      </w:r>
      <w:r>
        <w:rPr/>
        <w:t>ꕰ</w:t>
      </w:r>
      <w:r>
        <w:rPr/>
        <w:t>睺當橈ꍶ兲칣却濎⤱</w:t>
      </w:r>
      <w:r>
        <w:rPr/>
        <w:t>ⵅ</w:t>
      </w:r>
      <w:r>
        <w:rPr/>
        <w:t>槂煲슬辡垏櫂輫䛂㫎䅔侩䕩仂潏⤯㠭</w:t>
      </w:r>
      <w:r>
        <w:rPr/>
        <w:t>Ɒ♬</w:t>
      </w:r>
      <w:r>
        <w:rPr/>
        <w:t>何싂䩸愷壂㥤眱嫍쉩</w:t>
      </w:r>
      <w:r>
        <w:rPr/>
        <w:t>Ⱔ</w:t>
      </w:r>
      <w:r>
        <w:rPr/>
        <w:t>㙦瞩廂揂丳㡗浡掬䑇㙇ㅕ摹䭃칞㭎䝡㝣츲支⬴噉䉭䎥컂㍓⭎떻沵⯎</w:t>
      </w:r>
      <w:r>
        <w:rPr/>
        <w:t>ⷂ</w:t>
      </w:r>
      <w:r>
        <w:rPr/>
        <w:t>櫂㮬穮㵣䨤䕶歋ꥴ勂넻桮㷂頫暻杰ꍠ穑瑪⨻㍪㍣楣⪬㎩싂㍒套䪻뼣숦ꇂ䡵㬪祰榮⹄㭍</w:t>
      </w:r>
      <w:r>
        <w:rPr/>
        <w:t>ꕏ</w:t>
      </w:r>
      <w:r>
        <w:rPr/>
        <w:t>ꥴ頪囂㛍칓序쵓瑇轏</w:t>
      </w:r>
      <w:r>
        <w:rPr/>
        <w:t>ꥊ</w:t>
      </w:r>
      <w:r>
        <w:rPr/>
        <w:t>平⦮곂灚ꥩ揂姂䝶微熥く杔淂㭒칾弴䝐</w:t>
      </w:r>
      <w:r>
        <w:rPr/>
        <w:t>ⰷ⡾</w:t>
      </w:r>
      <w:r>
        <w:rPr/>
        <w:t>操슬녞㩠極䥘䒩㯂棂┻䤭㭴땊扣㌯</w:t>
      </w:r>
      <w:r>
        <w:rPr/>
        <w:t>⡃</w:t>
      </w:r>
      <w:r>
        <w:rPr/>
        <w:t>㥗</w:t>
      </w:r>
      <w:r>
        <w:rPr/>
        <w:t>ꕱ</w:t>
      </w:r>
      <w:r>
        <w:rPr/>
        <w:t>梿⸫⩹䶬南㩟揂朱䈹畐奰熏攦乧兖쎻辿싂쉢䢥㍑䛂┹䶩⻂㘷</w:t>
      </w:r>
      <w:r>
        <w:rPr/>
        <w:t>ⵄ</w:t>
      </w:r>
      <w:r>
        <w:rPr/>
        <w:t>浾温깷</w:t>
      </w:r>
      <w:r>
        <w:rPr/>
        <w:t>ꕤ</w:t>
      </w:r>
      <w:r>
        <w:rPr/>
        <w:t>⡶</w:t>
      </w:r>
      <w:r>
        <w:rPr/>
        <w:t>然繨穱갰䀴깠㵭惂獉攤妏啍땬⽙쉆䍔祟嘲⽁ꥬ据䑨</w:t>
      </w:r>
      <w:r>
        <w:rPr/>
        <w:t>ⴊ</w:t>
      </w:r>
      <w:r>
        <w:rPr/>
        <w:t>奇쉴▩㯂겡䴮쉙䯂♬㍂灤㡐䒬ꍈ滂ꥶ玬䡇匨ꍟ슿浐檏䕘䑸殡場☰㘯컂⽧쉾걗橾⬣砬⫂㥲䥎㚥㈯숩⌴⹬</w:t>
      </w:r>
      <w:r>
        <w:rPr/>
        <w:t>ⵅ</w:t>
      </w:r>
      <w:r>
        <w:rPr/>
        <w:t>㙔䁷幬䱺暬숯㥨㔵楄厮泂䅆姂橠周歐쉟䐦婌拂乮扭䴱獭㝇婗♺慊꥙噱싂슣幣禩恉輱㵣睪슿帽塎娰䝙⸤㥏㫂䒥ꅫ䁡쉠뼲ꆣ戵⭈眩个㞏㉣硙吺绂뽊갮䟂숯疿ㄹ㛂攫쉟䡰と漣㔲쉟⨣樦뗂㑫땚甭㌯⌽慹㏂献栤䚡暩䆻汹偂⧂⩩⽺砣䝣哂㗂䉧㋂㡨㜪싂乶</w:t>
      </w:r>
      <w:r>
        <w:rPr/>
        <w:t>ⵄꥉ□</w:t>
      </w:r>
      <w:r>
        <w:rPr/>
        <w:t>剙輣⨬</w:t>
      </w:r>
      <w:r>
        <w:rPr/>
        <w:t>⠲</w:t>
      </w:r>
      <w:r>
        <w:rPr/>
        <w:t>页瑍绂⩩楶眸櫍兰呍☣坪悿懂㉧䱘</w:t>
      </w:r>
      <w:r>
        <w:rPr/>
        <w:t>ꦣ</w:t>
      </w:r>
      <w:r>
        <w:rPr/>
        <w:t>栨</w:t>
      </w:r>
      <w:r>
        <w:rPr/>
        <w:t>ⶩ</w:t>
      </w:r>
      <w:r>
        <w:rPr/>
        <w:t>쉉㑳煁ꌪ唳⽌⭖갨楴䔫禘㜵暿䩫䩌ꌹ焺瓂忂䩐㇂썶뗂╇껂䡀쉍㭄⩋쉡瘴쌫</w:t>
      </w:r>
      <w:r>
        <w:rPr/>
        <w:t>꤭</w:t>
      </w:r>
      <w:r>
        <w:rPr/>
        <w:t>䋂㥚</w:t>
      </w:r>
      <w:r>
        <w:rPr/>
        <w:t>ꖘ</w:t>
      </w:r>
      <w:r>
        <w:rPr/>
        <w:t>弴쉎兊⍣湘쉑㐩恙깖眯癨京</w:t>
      </w:r>
      <w:r>
        <w:rPr/>
        <w:t>Ⱓ</w:t>
      </w:r>
      <w:r>
        <w:rPr/>
        <w:t>瑌걡㍢㨰挶뿂뽆敳湦睓㧃灺繪</w:t>
      </w:r>
      <w:r>
        <w:rPr/>
        <w:t>ꤱ</w:t>
      </w:r>
      <w:r>
        <w:rPr/>
        <w:t>㍉숯춘婙元睶⻂쉩失䙚╈呂깸슻牐㙊⎮楍⍮男楣弰槂抣䧎䱠뽚晟埂␪䵰痂晬쉀㭪뽣个囎썐汢땬奢捤牱が쉄</w:t>
      </w:r>
      <w:r>
        <w:rPr/>
        <w:t>⣂</w:t>
      </w:r>
      <w:r>
        <w:rPr/>
        <w:t>䭏</w:t>
      </w:r>
      <w:r>
        <w:rPr/>
        <w:t>⡫</w:t>
      </w:r>
      <w:r>
        <w:rPr/>
        <w:t>䚱浂컂쉓轉捋慞ꄷ癆㵰男皻牴㘺风䴩痂楖癎㮘♉</w:t>
      </w:r>
      <w:r>
        <w:rPr/>
        <w:t>ꤴ</w:t>
      </w:r>
      <w:r>
        <w:rPr/>
        <w:t>と묻懂囂㠣礸塩橩㡂癙松䱳䥄噶奵椷⥴⩔칞凃癀枻싍䉧榣毂瑎츰䇂㭗吶桞⼦幌⭍㐷秂幆䵸⵶䶡兰頲䍷挷ꆵ欱㩞夻恫층浸佒</w:t>
      </w:r>
      <w:r>
        <w:rPr/>
        <w:t>ⷂ</w:t>
      </w:r>
      <w:r>
        <w:rPr/>
        <w:t>ㆱ傩믂坠䜷㗂㝬숭爤纩슏繇愫쎻丹悻㎱┥ꅖ땣㍢䀸꥞䒡溱䱵䭾㖩</w:t>
      </w:r>
      <w:r>
        <w:rPr/>
        <w:t>Ⳃ</w:t>
      </w:r>
      <w:r>
        <w:rPr/>
        <w:t>照쉮ㅧ瑳㋃凂堩䵕氬⻂ꥣ嗂挽扑東겏䥢╕㤭䯂䕭ㅍ㥘䑫䩬殩ꍔ暿뼱ꏂ䁋畸컂쌫渷숣煩㥄</w:t>
      </w:r>
      <w:r>
        <w:rPr/>
        <w:t>꧂</w:t>
      </w:r>
      <w:r>
        <w:rPr/>
        <w:t>䪵뭥ꥬ摆䭮究疘칄깍側䙭䕴䌩⩐䈯橵쉂晳囂⎮氯䭲</w:t>
      </w:r>
      <w:r>
        <w:rPr/>
        <w:t>ꤨ⸦</w:t>
      </w:r>
      <w:r>
        <w:rPr/>
        <w:t>숴숸쉇깾숲䬪쉣⤴⩡曂ㆬ</w:t>
      </w:r>
      <w:r>
        <w:rPr/>
        <w:t>⠺</w:t>
      </w:r>
      <w:r>
        <w:rPr/>
        <w:t>塤䇂⽹䨻</w:t>
      </w:r>
      <w:r>
        <w:rPr/>
        <w:t>ꔯ⸱</w:t>
      </w:r>
      <w:r>
        <w:rPr/>
        <w:t>噭扗嘱쉟祱呉湟䭘弹娣侬꥚╀䥖太垻</w:t>
      </w:r>
      <w:r>
        <w:rPr/>
        <w:t>Ⲭ</w:t>
      </w:r>
      <w:r>
        <w:rPr/>
        <w:t>㗂쵧䑯牏䧂걁⩠呵ꌶ㩚牯싂碣廃呏樱攵ㆮ䗃兦</w:t>
      </w:r>
      <w:r>
        <w:rPr/>
        <w:t>ⱊ</w:t>
      </w:r>
      <w:r>
        <w:rPr/>
        <w:t>묊䝭庻⪣界繠托灆숤㷂뭋擂㉪摗砥㯂䁱㐷佹충</w:t>
      </w:r>
      <w:r>
        <w:rPr/>
        <w:t>ꕳ♘</w:t>
      </w:r>
      <w:r>
        <w:rPr/>
        <w:t>楹㷂煶㘮䕌䡇깉숷쉚煵넱쉒㴺□乖輩䫂䝅뇂攵녕共㇂昴渪㒻깅⍌䞮뭙쵷쉹싂啰⤳璮㤥智祌啷塩䆡䙖츪겻听㎩姂硩ꅐ田쉪刱桞㔥촫千敫☸ꎩ夷祣쉖</w:t>
      </w:r>
      <w:r>
        <w:rPr/>
        <w:t>ꥋ</w:t>
      </w:r>
      <w:r>
        <w:rPr/>
        <w:t>䀱㈦轩愬縺䤫牗琨ㆿ渷뼰숦췂㶻䐱牅呱浞㤯䍅〯嘴㴨倯♙浚瀳⿂慊昫橲䟃㡒ꥲ㡌涩⑮쉶ꅶ幠⹎ꆥ</w:t>
      </w:r>
      <w:r>
        <w:rPr/>
        <w:t>꧂</w:t>
      </w:r>
      <w:r>
        <w:rPr/>
        <w:t>䈬䥯浮ッ彺竂⌰㞿捌卓䲱㭘歃活歙䇂쉶柂뽧搤䩒䨪扁⛂并末䘨噈䶥繬⹆樵場桯繲灨歘㑾뭰䥅⸭幋窥砰쎱䪬彆⮡扰㎿숳㍀塾⽞敎䐲쵞♳쉊㞥숩涥㩋睾</w:t>
      </w:r>
      <w:r>
        <w:rPr/>
        <w:t>ꥆ</w:t>
      </w:r>
      <w:r>
        <w:rPr/>
        <w:t>祎떮㥨椲䊡穰斡⍲싃쉎㩒柂ꌴ⹪牢쉪晗套숵䢥썎咩쉢わ姎㩏䷍ㅖ㈫愲쉺䙄䨵廂싂梮㩖♣쉸幞㶬煉佯患㕨䱏䱶㯂婖ꍯ䎩瓂♣갯뾣ꥧ</w:t>
      </w:r>
      <w:r>
        <w:rPr/>
        <w:t>ꤥ</w:t>
      </w:r>
      <w:r>
        <w:rPr/>
        <w:t>呉ぃ䥆⩶㪡䜣䴮䁋爮櫎ꌳ㈰㵺⤤坾숤杒㉂⩐숥䩩숪⭨物桃쵄晌〽싂甽䍋抬</w:t>
      </w:r>
      <w:r>
        <w:rPr/>
        <w:t>ꕾ</w:t>
      </w:r>
      <w:r>
        <w:rPr/>
        <w:t>녡⸲</w:t>
      </w:r>
      <w:r>
        <w:rPr/>
        <w:t>ꔨ</w:t>
      </w:r>
      <w:r>
        <w:rPr/>
        <w:t>䜻勂䱯㜹䅉</w:t>
      </w:r>
      <w:r>
        <w:rPr/>
        <w:t>꥟</w:t>
      </w:r>
      <w:r>
        <w:rPr/>
        <w:t>绎⧃汹㝶췂ꌬ⹪ㅴ쌳奶判뭖춱墬䐭㭲輯潇깵㕇恥칉媿쉣砽䜶慬쉹䥥橂䭹ま㮿쉏㭔뼣拂쉩⥡깋梮ꥩꅗ拂档䡾㉰䅳䩺䌲㚵㥒㡦捀䑁找䕵㉦極䙗⵹㢻歉彀惂숴⦱</w:t>
      </w:r>
      <w:r>
        <w:rPr/>
        <w:t>ꤣ</w:t>
      </w:r>
      <w:r>
        <w:rPr/>
        <w:t>亩婸婱䟍偵徱ꥠ⯃⼸싂䖬갽眸爥㤺歎䚿䭶ꎡ</w:t>
      </w:r>
      <w:r>
        <w:rPr/>
        <w:t>ⵥ</w:t>
      </w:r>
      <w:r>
        <w:rPr/>
        <w:t>ꏂ♒ꥡ㝾㝮ꅇ㉂숳갪捑칃뼪</w:t>
      </w:r>
      <w:r>
        <w:rPr/>
        <w:t>⡾</w:t>
      </w:r>
      <w:r>
        <w:rPr/>
        <w:t>ꥅ</w:t>
      </w:r>
      <w:r>
        <w:rPr/>
        <w:t>䑦뭳</w:t>
      </w:r>
      <w:r>
        <w:rPr/>
        <w:t>⡾</w:t>
      </w:r>
      <w:r>
        <w:rPr/>
        <w:t>㟍쉠爨</w:t>
      </w:r>
      <w:r>
        <w:rPr/>
        <w:t>⠭</w:t>
      </w:r>
      <w:r>
        <w:rPr/>
        <w:t>甦㓂숨캡慏⨲</w:t>
      </w:r>
      <w:r>
        <w:rPr/>
        <w:t>ꤥ</w:t>
      </w:r>
      <w:r>
        <w:rPr/>
        <w:t>怫쉅怷奖ꄲ唯磂쉮䆻걲亏䬰싍癨熣票匬㭭偪㧂圪摄⒱ㆻ奯⽸甲ꇂ</w:t>
      </w:r>
      <w:r>
        <w:rPr/>
        <w:t>ꗃ</w:t>
      </w:r>
      <w:r>
        <w:rPr/>
        <w:t>甦숶椰橮⏂䕢眻⼪硢쵱⼫杄敲徵ꅷ攰䙯떩灺쉴飂뽥垱嘪♦</w:t>
      </w:r>
      <w:r>
        <w:rPr/>
        <w:t>⡲</w:t>
      </w:r>
      <w:r>
        <w:rPr/>
        <w:t>쉠挪渪砩熻灋䵍敟凂㕙顆</w:t>
      </w:r>
      <w:r>
        <w:rPr/>
        <w:t>ꥏ</w:t>
      </w:r>
      <w:r>
        <w:rPr/>
        <w:t>㬽燂</w:t>
      </w:r>
      <w:r>
        <w:rPr/>
        <w:t>꧂</w:t>
      </w:r>
      <w:r>
        <w:rPr/>
        <w:t>磂硞剳䨵쉧㢥戭景䞬㍊疬</w:t>
      </w:r>
      <w:r>
        <w:rPr/>
        <w:t>ꥈ</w:t>
      </w:r>
      <w:r>
        <w:rPr/>
        <w:t>㑣恱夷쵗문㐤帣六歆祗㓂</w:t>
      </w:r>
      <w:r>
        <w:rPr/>
        <w:t>⡫</w:t>
      </w:r>
      <w:r>
        <w:rPr/>
        <w:t>圣繌猬⍊旂㍟充獫㑲渊츭咥嗂칰偉剢嫂싂츸슬稣㉓넴吹噧栥䀭㙃だ땣ギ䬻㡲⎡싂湹㩟쉫瘽넶廂㭱⩟⑤숬</w:t>
      </w:r>
      <w:r>
        <w:rPr/>
        <w:t>ꕟ</w:t>
      </w:r>
      <w:r>
        <w:rPr/>
        <w:t>썊䁤뭎쵺塖뇂</w:t>
      </w:r>
      <w:r>
        <w:rPr/>
        <w:t>ⴤ</w:t>
      </w:r>
      <w:r>
        <w:rPr/>
        <w:t>㡩坆嘳睨ꅃ⍥爤琬숬橸☥쉙䕩묰Ⓜꥵ坤殘껂숤年幑숵䡺ꥥ썐⩨쉗䱋惂嚩晈潚硊炘榬╰䉲䉵</w:t>
      </w:r>
      <w:r>
        <w:rPr/>
        <w:t>ꕔ</w:t>
      </w:r>
      <w:r>
        <w:rPr/>
        <w:t>䉖ぢ쵒捺礤朻咡</w:t>
      </w:r>
      <w:r>
        <w:rPr/>
        <w:t>ꤺ</w:t>
      </w:r>
      <w:r>
        <w:rPr/>
        <w:t>쉑潩㞻쉓牊ꍖ⥲놱䭞歧测뭀ꅫ㍬쉒㋂杪숱ꅭ猨奠祶竂뗂㩂楳帮睊復幗怯枩⥨╞顉깕⎥</w:t>
      </w:r>
      <w:r>
        <w:rPr/>
        <w:t>⢵</w:t>
      </w:r>
      <w:r>
        <w:rPr/>
        <w:t>㙤쉺乱畹㭾쵙쉖㪘夳춱煪㊿</w:t>
      </w:r>
      <w:r>
        <w:rPr/>
        <w:t>ꥑ</w:t>
      </w:r>
      <w:r>
        <w:rPr/>
        <w:t>쉋</w:t>
      </w:r>
      <w:r>
        <w:rPr/>
        <w:t>ꦩ</w:t>
      </w:r>
      <w:r>
        <w:rPr/>
        <w:t>⣂</w:t>
      </w:r>
      <w:r>
        <w:rPr/>
        <w:t>춥╾䤸슥䵀頴◂顦忂쉯</w:t>
      </w:r>
      <w:r>
        <w:rPr/>
        <w:t>ꕍ</w:t>
      </w:r>
      <w:r>
        <w:rPr/>
        <w:t>傮䑡梵䋂硊嘸㛂゘쉆쉋슮ꥸ땧乱捳䅰䣂</w:t>
      </w:r>
      <w:r>
        <w:rPr/>
        <w:t>ⵠ</w:t>
      </w:r>
      <w:r>
        <w:rPr/>
        <w:t>Ⱞ</w:t>
      </w:r>
      <w:r>
        <w:rPr/>
        <w:t>刨穎ㅹ䐻湕束</w:t>
      </w:r>
      <w:r>
        <w:rPr/>
        <w:t>ꤱꕫ</w:t>
      </w:r>
      <w:r>
        <w:rPr/>
        <w:t>柂瘬䁂湾浹뽊껂䱃柂懂晤䫍쉨숸㡚冩ぐ싂쉚伱恑梩</w:t>
      </w:r>
      <w:r>
        <w:rPr/>
        <w:t>ⳍ</w:t>
      </w:r>
      <w:r>
        <w:rPr/>
        <w:t>䙀䐭獤㍀걈땖⪵捔晲쉓摓㐵䏎ㆮ毎⑞⩄싂⿍⛂쉅걘兵䳎㭚桋縳䭫슻</w:t>
      </w:r>
      <w:r>
        <w:rPr/>
        <w:t>ꔸ</w:t>
      </w:r>
      <w:r>
        <w:rPr/>
        <w:t>卟⍭彣忂䩱▬䅐埂</w:t>
      </w:r>
      <w:r>
        <w:rPr/>
        <w:t>ꤪ</w:t>
      </w:r>
      <w:r>
        <w:rPr/>
        <w:t>頱슣뼬썏摶깣썕뿂迂橒坃싂橾䵦セ毎⬮</w:t>
      </w:r>
      <w:r>
        <w:rPr/>
        <w:t>ⵄ</w:t>
      </w:r>
      <w:r>
        <w:rPr/>
        <w:t>싂㡫婈䐮栩㙬깓슡呾便恖칹垣〶싂婘ꆿ偟</w:t>
      </w:r>
      <w:r>
        <w:rPr/>
        <w:t>⡊</w:t>
      </w:r>
      <w:r>
        <w:rPr/>
        <w:t>䭀⸲ㆵ쉧䭹湭㊘桬䂮桙쉙灀쉹⹆乃⩳⹵桋⩵繗浂住䡎乬㤩剱扲着쵞싃彶ꌳ傡ㅯ䨳㫎瑢硃⩆抿卐顔</w:t>
      </w:r>
      <w:r>
        <w:rPr/>
        <w:t>ⵔ</w:t>
      </w:r>
      <w:r>
        <w:rPr/>
        <w:t>昳㉖䩎㡹쉙㵪殬⤹㓂捠ꄫ歰轉戸奊盂䖵㐲ꥶ㍮徣</w:t>
      </w:r>
      <w:r>
        <w:rPr/>
        <w:t>⠪</w:t>
      </w:r>
      <w:r>
        <w:rPr/>
        <w:t>ヂ晑曂晏摚⽔쉮뽸ㅐ灄浤塾杞㩭슱ㅉ䩅숤吽伪轹堣썓㧂棂兴㝓乎㊡㕴⭹䒱瀳쉀⥬䜤权ꍋ촥啧싂斮硶噲䦥⨦ꥷ晑땨쉬樣ꆮぷ偫㔨쉅⹢䍓䣂䭎⩁璬쉠䦣㑇堵⩔慨湧ꎬ쉬秃딳爰刣唸㷂뼪⤵㈶㠭</w:t>
      </w:r>
      <w:r>
        <w:rPr/>
        <w:t>⡨</w:t>
      </w:r>
      <w:r>
        <w:rPr/>
        <w:t>睮捧ꄴ쉕䙖橚㘯晡洵戤㋂</w:t>
      </w:r>
      <w:r>
        <w:rPr/>
        <w:t>ꕚ</w:t>
      </w:r>
      <w:r>
        <w:rPr/>
        <w:t>쉧놵╖娻싂枮숦ꅖ쉪썏橯卷椶忎棂督埂</w:t>
      </w:r>
      <w:r>
        <w:rPr/>
        <w:t>ⵇ</w:t>
      </w:r>
      <w:r>
        <w:rPr/>
        <w:t>뭹䡷뽚㩢慚걌甹䠭媱么戻⍟碿䱁ㄵひ掘珂湨䔲쉩輸灵婇涻嘬樷场땅煏囂䅟쉷凂奫숣濎枩歴ꄴ䉸顂㉧⭤⥌㠰㥐</w:t>
      </w:r>
      <w:r>
        <w:rPr/>
        <w:t>Ⱚ</w:t>
      </w:r>
      <w:r>
        <w:rPr/>
        <w:t>깹癀塁싎刊㔮쌣㝠꺵숻睍泂쉨塍⨭ㅅ츥楓硵뽨싂</w:t>
      </w:r>
      <w:r>
        <w:rPr/>
        <w:t>ⱗ</w:t>
      </w:r>
      <w:r>
        <w:rPr/>
        <w:t>쉲⸶䥩䙾䥳幣璬制䪿⹣癑⪮ꄩ㜽欸䵉桯䕟㕏쉊捙睾輪쉨쉭盍쉈噰╰迂桙㌦쌺捬⍑㩉◂䒘浮⭇숣습</w:t>
      </w:r>
      <w:r>
        <w:rPr/>
        <w:t>Ⱕ</w:t>
      </w:r>
      <w:r>
        <w:rPr/>
        <w:t>츻幊哂⫂⫂칃촰䕟卫〰㮱ꅏ䕰䍚숺㍉癁쉴㕡浑⛂䍺ꍔ摎㉨僂末</w:t>
      </w:r>
      <w:r>
        <w:rPr/>
        <w:t>⢱</w:t>
      </w:r>
      <w:r>
        <w:rPr/>
        <w:t>犩昫♭믍狂⑪⑅䙧쉁㴯슘甫祘숱숱숨晣䱒䉣┥焽쉫</w:t>
      </w:r>
      <w:r>
        <w:rPr/>
        <w:t>ⶮ</w:t>
      </w:r>
      <w:r>
        <w:rPr/>
        <w:t>갣䏂杰넫余垿⨮㢩쵪剧允扡啴㭊㪣ꏂ祣繎⭾丬汗潗榿䐲㘷쏂㑺冏砥䰤ꥹ녠⹖뭍揎䝬轄⼹㕠稲</w:t>
      </w:r>
      <w:r>
        <w:rPr/>
        <w:t>꧃</w:t>
      </w:r>
      <w:r>
        <w:rPr/>
        <w:t>燂쉾⨪ꌣ㭁槂깭溣䱸唺湁㑾㙃汔</w:t>
      </w:r>
      <w:r>
        <w:rPr/>
        <w:t>ⴵ</w:t>
      </w:r>
      <w:r>
        <w:rPr/>
        <w:t>佥轰싂縮ノ㕥繗扈䅧䟂搸惃乺㥬숣䑣痂싂囂兪唺橆杋㈯숭싂歒䔷⩄娪堲忂䭱娪⿂佋攽溻숬倪㨽繃織䩾땨祉㧎㭔⬦䶵䅾묷忎숬</w:t>
      </w:r>
      <w:r>
        <w:rPr/>
        <w:t>⡁</w:t>
      </w:r>
      <w:r>
        <w:rPr/>
        <w:t>칕㝒㙏佅쉀婀た䯂䍴癆쉙┭没▩䍤⼳掱䀲痂晑湫</w:t>
      </w:r>
      <w:r>
        <w:rPr/>
        <w:t>ⵈ</w:t>
      </w:r>
      <w:r>
        <w:rPr/>
        <w:t>剁㶱⹡䂱ꍵ睒唯</w:t>
      </w:r>
      <w:r>
        <w:rPr/>
        <w:t>ⱥ</w:t>
      </w:r>
      <w:r>
        <w:rPr/>
        <w:t>樭榿啐숹</w:t>
      </w:r>
      <w:r>
        <w:rPr/>
        <w:t>ⴱ</w:t>
      </w:r>
      <w:r>
        <w:rPr/>
        <w:t>㣂뗃弶쵍⑆캮㞘뗍嚣</w:t>
      </w:r>
      <w:r>
        <w:rPr/>
        <w:t>ꕋ</w:t>
      </w:r>
      <w:r>
        <w:rPr/>
        <w:t>渳噷㙀汕䥌䬻慦㦩</w:t>
      </w:r>
      <w:r>
        <w:rPr/>
        <w:t>⡺</w:t>
      </w:r>
      <w:r>
        <w:rPr/>
        <w:t>散吺䀣婧恇㡪⥞묯㩺䄳怨頴䔦䳂〲㍑녩㡦娸涘䝵䌦숮歑歍㩈쉙䜨㭩主飂橇䡧摯憻숫晌䉘体敆湪츦火</w:t>
      </w:r>
      <w:r>
        <w:rPr/>
        <w:t>ⷂ</w:t>
      </w:r>
      <w:r>
        <w:rPr/>
        <w:t>㦥套뾏浱싂⏂祡旎乾쉢桨戴걣⥱║</w:t>
      </w:r>
      <w:r>
        <w:rPr/>
        <w:t>ꥄ</w:t>
      </w:r>
      <w:r>
        <w:rPr/>
        <w:t>쉯楠枿쉇쉥潐</w:t>
      </w:r>
      <w:r>
        <w:rPr/>
        <w:t>⠵</w:t>
      </w:r>
      <w:r>
        <w:rPr/>
        <w:t>䘥䳂䳂쉂垘呔㣂㕕㎏頲㭷䢿刣懂噁栱⨨䩪橐弯䘭撣쉴汪榡旍略渹묹䓂㩎㮘䅨䈱쉳奰煮㑰乸㈽깤⩀礱쉇䙗纘奴싂溥塮刹쉄䑋숵垻毃漲噹ㅃ썲眤匵捐焮쉃칓쉠㌪棃☤䘷썳晍䤽묨⧍</w:t>
      </w:r>
      <w:r>
        <w:rPr/>
        <w:t>ⵦ</w:t>
      </w:r>
      <w:r>
        <w:rPr/>
        <w:t>摟颵⪏䁁䰫䍉⴬숪橐</w:t>
      </w:r>
      <w:r>
        <w:rPr/>
        <w:t>⡺</w:t>
      </w:r>
      <w:r>
        <w:rPr/>
        <w:t>圲佱㉘漫䀪丰ꥧ㗂⩊䋃䜬䅪倰넶硶숩煖⽃僂㡭쉎昻摵㍠뼵哂칆潌琷普딻佘颵椵歺</w:t>
      </w:r>
      <w:r>
        <w:rPr/>
        <w:t>⡶</w:t>
      </w:r>
      <w:r>
        <w:rPr/>
        <w:t>烎庮ꅺ슿</w:t>
      </w:r>
      <w:r>
        <w:rPr/>
        <w:t>⠪</w:t>
      </w:r>
      <w:r>
        <w:rPr/>
        <w:t>晹挽湷獤</w:t>
      </w:r>
      <w:r>
        <w:rPr/>
        <w:t>ⱁ</w:t>
      </w:r>
      <w:r>
        <w:rPr/>
        <w:t>녕䝶ꥡ숲䑴싃渲䝙燂挴㘬産㣂㴹쉞⏂㊏숳乢克湃囂唦参䊬㕨牟ꏂ䉵쉑⭊犱牺痂噲輊긯祤晁㓂穀⫃ꅙ䙪獄䕃숪㐦ꅴ係㪿촶</w:t>
      </w:r>
      <w:r>
        <w:rPr/>
        <w:t>꤯</w:t>
      </w:r>
      <w:r>
        <w:rPr/>
        <w:t>䵑患砤呐䲿狂</w:t>
      </w:r>
      <w:r>
        <w:rPr/>
        <w:t>꧃</w:t>
      </w:r>
      <w:r>
        <w:rPr/>
        <w:t>㥫㷂暩숸숷⩅慞䘻䴦䆩ꌸ橯䑈㵐⬪縷塁슩侩䂩䖩根䦬⴪恠㎻싂挭歒繵슘㜰堫戽䙳咵</w:t>
      </w:r>
      <w:r>
        <w:rPr/>
        <w:t>ꖿ</w:t>
      </w:r>
      <w:r>
        <w:rPr/>
        <w:t>凂碥煖뿂獅㍲搫汓⹲摪仂復㪩ヂ䳃摚轖樤⛂坠⦘㡄぀界䡏牉ꎮ㮮䂡숬긦치䋂䁩껂㙾槃쉎埂䷂䩢▣뭁⨻换⤸伴㉾呫溣啲檥쉫攨땒卂湀庩뽃䅕꥖㭨㥢眬⵴冡瑡</w:t>
      </w:r>
      <w:r>
        <w:rPr/>
        <w:t>⣂</w:t>
      </w:r>
      <w:r>
        <w:rPr/>
        <w:t>싂㭠⚵슿敊栽爩꥘숤㩖憿儬㍾</w:t>
      </w:r>
      <w:r>
        <w:rPr/>
        <w:t>ꥁ</w:t>
      </w:r>
      <w:r>
        <w:rPr/>
        <w:t>뽱䳂㙾剡땪뇂</w:t>
      </w:r>
      <w:r>
        <w:rPr/>
        <w:t>ⵤ</w:t>
      </w:r>
      <w:r>
        <w:rPr/>
        <w:t>싂是䥍⥄䭆轐啓婕栯東祁믂䉒娮쌵湸◂䵸썷眺㘪♴砻咻畒칓䅺⴩⑔教卙頨汓㨣⸲ㄶ䫂䀶숳桟</w:t>
      </w:r>
      <w:r>
        <w:rPr/>
        <w:t>ꦘ</w:t>
      </w:r>
      <w:r>
        <w:rPr/>
        <w:t>⠤⨽</w:t>
      </w:r>
      <w:r>
        <w:rPr/>
        <w:t>挩㵈庣伻㎩ㆻ㊩潫劻䩐</w:t>
      </w:r>
      <w:r>
        <w:rPr/>
        <w:t>ⵍ</w:t>
      </w:r>
      <w:r>
        <w:rPr/>
        <w:t>땪呚녲⩊匵䍵⨩歠⍈슘輸偢坺椦</w:t>
      </w:r>
      <w:r>
        <w:rPr/>
        <w:t>⢱</w:t>
      </w:r>
      <w:r>
        <w:rPr/>
        <w:t>ꥌ</w:t>
      </w:r>
      <w:r>
        <w:rPr/>
        <w:t>㟃갣辩</w:t>
      </w:r>
      <w:r>
        <w:rPr/>
        <w:t>꧂</w:t>
      </w:r>
      <w:r>
        <w:rPr/>
        <w:t>㝰㝨拂䱌⽋欦惂숬泂潊㕓㔴繰䤻䊡当䙞⑩뭺䕇兢颮䉞噺믂쉂㔴䶬숬慔䎵묷쉘䷂匽㯂</w:t>
      </w:r>
      <w:r>
        <w:rPr/>
        <w:t>ⵓ</w:t>
      </w:r>
      <w:r>
        <w:rPr/>
        <w:t>뿂㜴晦캩浅猬쉫瘴㓎묷穧吪匵껂沥漽㑔꥚숳깭䙆輳剆噅碱뗂㝰칋놥⸦싍䡫潙攰슿礷末䝐ㅆ쉮䕮쉙牡繄杲㞡⤹囂櫂奔〣뭚样福喬쉧쌯⍸竎</w:t>
      </w:r>
      <w:r>
        <w:rPr/>
        <w:t>꧂</w:t>
      </w:r>
      <w:r>
        <w:rPr/>
        <w:t>攵妬ꄥ䇂㤰牶쉨礳㕨楹㕚䓎䃂꥙穰쉏쉵洴繏橦숷汆悥摲晭</w:t>
      </w:r>
      <w:r>
        <w:rPr/>
        <w:t>ⱦ</w:t>
      </w:r>
      <w:r>
        <w:rPr/>
        <w:t>楇堯皥姂㑤㄰㙖걡穯쵅┽쉁忎쉸⼷䞘숲㉺꥘⭷䑭猫㤰쵡㪩▻숫頻⥵⽒曎盂㍬㨹偁煡穨뮵썀奰</w:t>
      </w:r>
      <w:r>
        <w:rPr/>
        <w:t>ꥐ</w:t>
      </w:r>
      <w:r>
        <w:rPr/>
        <w:t>㉂惂뮱祅熩乁伨煥夰昭湀㩤숪⹨㝶숺ꄨ亡彩뭳㝟乳垥㬻楞淂⩣㭟䁚슱湍⫂쉹毃⾬㪣彗㚥硕쉣䱃⿂昤䐥涣⌲⬵溡쉫杲捵涵⨪啲㑀⩟户숦樬矂䷍숸⤬橋숭痂쉫哂浑⏍쉦嚡땏㑣晴杈뾩⨭㣎숴抱⥓塨歟䙯䅴숣昳弫쉋殡숫獳㉅썷㠰你⌣永╱慴㭬촨뽆땧숬쉢䙢飂殿㜥ㅂ싂ꅢ췂唪䵈◂杴轞쉰칎꥞䨊皥걵</w:t>
      </w:r>
      <w:r>
        <w:rPr/>
        <w:t>ⷂ</w:t>
      </w:r>
      <w:r>
        <w:rPr/>
        <w:t>㥏頤믂偌♄ご卑皡⭓忍䕾㈺ꅢ♯係ꅒ抻畾咱</w:t>
      </w:r>
      <w:r>
        <w:rPr/>
        <w:t>ꥏ</w:t>
      </w:r>
      <w:r>
        <w:rPr/>
        <w:t>攥슡啴瘶䉶䕐䜷塰眩㔻㩳頳Ⓨ⬬汖偐</w:t>
      </w:r>
      <w:r>
        <w:rPr/>
        <w:t>⡆</w:t>
      </w:r>
      <w:r>
        <w:rPr/>
        <w:t>橖숶슥〲卌橲䉆╥盂呏旂쉥㙡⮏剌乆毂曂癭噟뿂员杷卋湌땀池ꍕ猤숴扖慃佫砩뽉噞䟃橳䜹䛂㍠깫〶㜴쉴狂噯䵋ꌷ㕠ち㪿頱湉㐰敠晤䃂桭徱뮩䈥㉋奦拂杰瀺滂쉃䩦ꄷ欬焪捇嫂仂䥇⑈桙歭䂏</w:t>
      </w:r>
      <w:r>
        <w:rPr/>
        <w:t>꧂</w:t>
      </w:r>
      <w:r>
        <w:rPr/>
        <w:t>桶輩㉡</w:t>
      </w:r>
      <w:r>
        <w:rPr/>
        <w:t>ꦏ⥗</w:t>
      </w:r>
      <w:r>
        <w:rPr/>
        <w:t>뽸슘敋㇎䑭⽇㵉卖⭦䠹</w:t>
      </w:r>
      <w:r>
        <w:rPr/>
        <w:t>꧃</w:t>
      </w:r>
      <w:r>
        <w:rPr/>
        <w:t>䍋㟂칹櫂쉶</w:t>
      </w:r>
      <w:r>
        <w:rPr/>
        <w:t>ⵐ</w:t>
      </w:r>
      <w:r>
        <w:rPr/>
        <w:t>ꅭ槂轧䀻슩㥥啢땥䩁慟扶䑩㠹⭀㕯濂</w:t>
      </w:r>
      <w:r>
        <w:rPr/>
        <w:t>ⶡ</w:t>
      </w:r>
      <w:r>
        <w:rPr/>
        <w:t>싂</w:t>
      </w:r>
      <w:r>
        <w:rPr/>
        <w:t>⠲</w:t>
      </w:r>
      <w:r>
        <w:rPr/>
        <w:t>繰㭺㥗쉱剡䡫䁦䅫瀯然⽍氽捆䭖轞瑌䧂쉧浺彃깪⥆㬻睭杨뾩묳╰썑㪥싂乸彐㡷戮㐵㘤ꅣ婾뭀썫牸쉐怬⭍䑭㵖圸沏⴩捷婠ꎬ搱䕦녓浺顎硁쉓㭨唥䍡皱禘</w:t>
      </w:r>
      <w:r>
        <w:rPr/>
        <w:t>ꤤ</w:t>
      </w:r>
      <w:r>
        <w:rPr/>
        <w:t>慬橗稦</w:t>
      </w:r>
      <w:r>
        <w:rPr/>
        <w:t>ⵤ</w:t>
      </w:r>
      <w:r>
        <w:rPr/>
        <w:t>숽扏쉵帲㕉婃挳栻敠乘掬㩁帳</w:t>
      </w:r>
      <w:r>
        <w:rPr/>
        <w:t>ꖮ</w:t>
      </w:r>
      <w:r>
        <w:rPr/>
        <w:t>숪圦硨总獯</w:t>
      </w:r>
      <w:r>
        <w:rPr/>
        <w:t>ⱟ</w:t>
      </w:r>
      <w:r>
        <w:rPr/>
        <w:t>뭾㔫깕殩</w:t>
      </w:r>
      <w:r>
        <w:rPr/>
        <w:t>ꗂ␽</w:t>
      </w:r>
      <w:r>
        <w:rPr/>
        <w:t>怽⩥戰㢿숫䣂⹬썭低䑴뭃쎬熬</w:t>
      </w:r>
      <w:r>
        <w:rPr/>
        <w:t>ꦩ</w:t>
      </w:r>
      <w:r>
        <w:rPr/>
        <w:t>쉒ꥲ꺩杖썁␨</w:t>
      </w:r>
      <w:r>
        <w:rPr/>
        <w:t>ꥅꥐ</w:t>
      </w:r>
      <w:r>
        <w:rPr/>
        <w:t>圶⹯⯂歲⍆刣輥⹑硐</w:t>
      </w:r>
      <w:r>
        <w:rPr/>
        <w:t>ꗃ</w:t>
      </w:r>
      <w:r>
        <w:rPr/>
        <w:t>䀥</w:t>
      </w:r>
      <w:r>
        <w:rPr/>
        <w:t>ⷂ</w:t>
      </w:r>
      <w:r>
        <w:rPr/>
        <w:t>쉰晑獳妩勂쉅厱숬怩縨頣춻你晢桟㴪꺻呋䢩쉂未㥠䐱싂刱歁穸炮捁⭥╅挪싂췂徏쎣侣딨急⑾恊乑㤺썆㶵娹摚潒⍎䬥䳂䍗瑇쉭䍍䁯⵹</w:t>
      </w:r>
      <w:r>
        <w:rPr/>
        <w:t>ꕲ</w:t>
      </w:r>
      <w:r>
        <w:rPr/>
        <w:t>䮮뼳垘땆瀩㡏晬⥑묯㙕堲塠ꍁ⾥䥱欵숺〨</w:t>
      </w:r>
      <w:r>
        <w:rPr/>
        <w:t>ꥄ</w:t>
      </w:r>
      <w:r>
        <w:rPr/>
        <w:t>㬥盂㈦◂砲支䵣揂婖劬䚩䉈湁壍幣咻牺숶辥澩顲⥯╲㕂䑮礻䅲⯂㩕䓂슱㷎㒮愺슣堣㢮䍅ㅁ묹懂싂浍橠쉌ㆩ䁚쉦砯坆䨵䰱䭂숯婺殮㵫숯䨶쉩땹</w:t>
      </w:r>
      <w:r>
        <w:rPr/>
        <w:t>ⷂ</w:t>
      </w:r>
      <w:r>
        <w:rPr/>
        <w:t>ꥶ</w:t>
      </w:r>
      <w:r>
        <w:rPr/>
        <w:t>ꥎ</w:t>
      </w:r>
      <w:r>
        <w:rPr/>
        <w:t>湟晎暘祄侩儻丸</w:t>
      </w:r>
      <w:r>
        <w:rPr/>
        <w:t>ꤰꦥ</w:t>
      </w:r>
      <w:r>
        <w:rPr/>
        <w:t>㬱⽎轖긦⍤┴䡆刯슩ꥶ祈慈浚캏氪轹晎繨䖵쉆⹩䖻優쌷丸쉋浒㵁싂뽳묪</w:t>
      </w:r>
      <w:r>
        <w:rPr/>
        <w:t>ⵏ</w:t>
      </w:r>
      <w:r>
        <w:rPr/>
        <w:t>涣뼵京偾</w:t>
      </w:r>
      <w:r>
        <w:rPr/>
        <w:t>ꕂ</w:t>
      </w:r>
      <w:r>
        <w:rPr/>
        <w:t>濂䰶挬⍄坔傥䣂䍑ꍡ獧㓂⪮䴳懎䩨暏唺煀춵頴氭光</w:t>
      </w:r>
      <w:r>
        <w:rPr/>
        <w:t>⡍</w:t>
      </w:r>
      <w:r>
        <w:rPr/>
        <w:t>稫⹅䅢榩塙╅䭘忂猊㏂</w:t>
      </w:r>
      <w:r>
        <w:rPr/>
        <w:t>ꦿ</w:t>
      </w:r>
      <w:r>
        <w:rPr/>
        <w:t>甶쉀畳偩均輻</w:t>
      </w:r>
      <w:r>
        <w:rPr/>
        <w:t>ꦻ⨵</w:t>
      </w:r>
      <w:r>
        <w:rPr/>
        <w:t>堲㞡熩䢻縰㮏㵵牫쉨♲獌歮ꥱ┷ひ䉭㧂땩幗┪䕢椳⒱ꥩ䑒机</w:t>
      </w:r>
      <w:r>
        <w:rPr/>
        <w:t>ⱋ</w:t>
      </w:r>
      <w:r>
        <w:rPr/>
        <w:t>磂썐楈</w:t>
      </w:r>
      <w:r>
        <w:rPr/>
        <w:t>ꗂ</w:t>
      </w:r>
      <w:r>
        <w:rPr/>
        <w:t>⽏松䕬祔瓂</w:t>
      </w:r>
      <w:r>
        <w:rPr/>
        <w:t>⡪⍖</w:t>
      </w:r>
      <w:r>
        <w:rPr/>
        <w:t>䲿㖥⺿㝾긻欺㧂䛎杨깕杏䭘촶㐲⵺㩶숤䉱䴤⑎㢬</w:t>
      </w:r>
      <w:r>
        <w:rPr/>
        <w:t>ⴴ</w:t>
      </w:r>
      <w:r>
        <w:rPr/>
        <w:t>杲幆슬㥹槂네숱浀䥾呎▮㡹⼭漯時䗂䎩摦奧㜫쉋猲堶慩⍳獶⒩棂潕捀㕰싎婪㇎쎿剓녙严ヂ眳㶮颵숪䙅䌮♐昤뽪쉑眪浅◂쉫쎩䅎⚩ꥵ爤꺩獫╚䈪⨯쉘䧂䁧繱䩂⭙♴汶煬用⽢쉳灲种呺⭄告뗃⨨瑌쉁砮䪩垬䨮놣</w:t>
      </w:r>
      <w:r>
        <w:rPr/>
        <w:t>Ⳃ</w:t>
      </w:r>
      <w:r>
        <w:rPr/>
        <w:t>栣뽠䙦쵗䤱쌪</w:t>
      </w:r>
      <w:r>
        <w:rPr/>
        <w:t>⡖</w:t>
      </w:r>
      <w:r>
        <w:rPr/>
        <w:t>꧍</w:t>
      </w:r>
      <w:r>
        <w:rPr/>
        <w:t>숽㔦</w:t>
      </w:r>
      <w:r>
        <w:rPr/>
        <w:t>ꥏ</w:t>
      </w:r>
      <w:r>
        <w:rPr/>
        <w:t>戸溡ꎩ㩠䜮쉴⫂䝹䌪</w:t>
      </w:r>
      <w:r>
        <w:rPr/>
        <w:t>ⶩ</w:t>
      </w:r>
      <w:r>
        <w:rPr/>
        <w:t>딫唲</w:t>
      </w:r>
      <w:r>
        <w:rPr/>
        <w:t>ꥍ</w:t>
      </w:r>
      <w:r>
        <w:rPr/>
        <w:t>墡㉦ꏎ゘栭썭潐쉷㩓敧쉁䀫㬳䩌仂瀳䎿穥㩋⬯掵춡穌飂䕶䖏牣睠䝆奅㕏쉮䎏傿煠뾬呲䭒䝧쉎䒵㛂쉺䥷뽡ꥣ</w:t>
      </w:r>
      <w:r>
        <w:rPr/>
        <w:t>ⴲ</w:t>
      </w:r>
      <w:r>
        <w:rPr/>
        <w:t>狂䁍橷木쉥瞱ꅔ乾쉑쉀⬨쉭獇숶琩㙒洪坹橹洦线겣☳畢䵚⏂㉐㜺婸栥樱浱瞥儨뽶炵轩偷㑀䎩ꌸ挮仂晴慂䉇卅쉸彈</w:t>
      </w:r>
      <w:r>
        <w:rPr/>
        <w:t>ⱦ</w:t>
      </w:r>
      <w:r>
        <w:rPr/>
        <w:t>烂</w:t>
      </w:r>
      <w:r>
        <w:rPr/>
        <w:t>ꤽ</w:t>
      </w:r>
      <w:r>
        <w:rPr/>
        <w:t>넪沥䰸疵䐻㙑煟頣</w:t>
      </w:r>
      <w:r>
        <w:rPr/>
        <w:t>⣂</w:t>
      </w:r>
      <w:r>
        <w:rPr/>
        <w:t>㭷敷烂⮘稲剱⽇㝊㕇䔷숸䩰ま捺怱</w:t>
      </w:r>
      <w:r>
        <w:rPr/>
        <w:t>ꤺ</w:t>
      </w:r>
      <w:r>
        <w:rPr/>
        <w:t>涩싎响曂恱獔땀숷╶싃潂쵘㈶睎轗樳뽙攭◂걕숴敪癉␻썍쉥䝭㡰捇춥䖩䉠䊥彵⤭桚憱⎻亏縪坓</w:t>
      </w:r>
      <w:r>
        <w:rPr/>
        <w:t>Ⱟ</w:t>
      </w:r>
      <w:r>
        <w:rPr/>
        <w:t>䬶䏂⤸곂⽠恰㩑樸䅉</w:t>
      </w:r>
      <w:r>
        <w:rPr/>
        <w:t>Ⳃ</w:t>
      </w:r>
      <w:r>
        <w:rPr/>
        <w:t>轚촥牣䙁뭋桮ꌤヂ딽塱놡⸨䘺呴⥺奐乃漭畢⩚</w:t>
      </w:r>
      <w:r>
        <w:rPr/>
        <w:t>ꖵ</w:t>
      </w:r>
      <w:r>
        <w:rPr/>
        <w:t>쉯䱌⹕楖歯犿唶烂敯쉋㕶녌䭲䐣敳쉡牫쉮敞破㍳쉇啬</w:t>
      </w:r>
      <w:r>
        <w:rPr/>
        <w:t>ꦡ</w:t>
      </w:r>
      <w:r>
        <w:rPr/>
        <w:t>㑈䖻啅⹣ネ</w:t>
      </w:r>
      <w:r>
        <w:rPr/>
        <w:t>⡐</w:t>
      </w:r>
      <w:r>
        <w:rPr/>
        <w:t>㌺䩭ꍬ焣</w:t>
      </w:r>
      <w:r>
        <w:rPr/>
        <w:t>ꔦ</w:t>
      </w:r>
      <w:r>
        <w:rPr/>
        <w:t>嘹瑫繊兩焽쉟쉰擎关呪♩係汢㝭╸儹癌撥ꅕ牺佅憬泎충숳咮ꍉ摕ꅍ硋쉶焨楉灂칙穅䁮敗摇숪楫숤灮䬩묭敫縱쵖呥숺浤呭</w:t>
      </w:r>
      <w:r>
        <w:rPr/>
        <w:t>ꗂ</w:t>
      </w:r>
      <w:r>
        <w:rPr/>
        <w:t>眯</w:t>
      </w:r>
      <w:r>
        <w:rPr/>
        <w:t>ⴥ</w:t>
      </w:r>
      <w:r>
        <w:rPr/>
        <w:t>㭇ま潑싂</w:t>
      </w:r>
      <w:r>
        <w:rPr/>
        <w:t>ꦥ</w:t>
      </w:r>
      <w:r>
        <w:rPr/>
        <w:t>㴫긽焥숵昨琮嗎㑺쉎ꅸ㝂䵳搤䠱䉴䭴儨タ扌繇㉭䬨ㄯ⥆庥疣㝏䩸幃걒瑘╌긥䔳䝂㌊뽟埂㭊⩥䑌幢㵨び㒥슻걫⎬쌨⤤瘥⸭潡㜷眩</w:t>
      </w:r>
      <w:r>
        <w:rPr/>
        <w:t>ꗂ</w:t>
      </w:r>
      <w:r>
        <w:rPr/>
        <w:t>㮩뭟䦥嘵瓂⹐畑坙䣂㨸䎘懂䳂瑐歆䥵⩁㐽⵲汳</w:t>
      </w:r>
      <w:r>
        <w:rPr/>
        <w:t>ꤲ</w:t>
      </w:r>
      <w:r>
        <w:rPr/>
        <w:t>漽㭨懂瘤쎱榘仂䉞걫㘱䥋绂桚玵穑烂⒡䞵秂䵞煘칇ㅤ⧂牵䉞숸긯歏顠磂㔨䰹嗂晢갪㐨쉟걈꥚窿䁙煬ꍫ</w:t>
      </w:r>
      <w:r>
        <w:rPr/>
        <w:t>ꕭ</w:t>
      </w:r>
      <w:r>
        <w:rPr/>
        <w:t>㞿㙨䥂㙄㍎哂넮䁃㩦助䰨燂攻摈䊩칫땆場♒</w:t>
      </w:r>
      <w:r>
        <w:rPr/>
        <w:t>ꕡ</w:t>
      </w:r>
      <w:r>
        <w:rPr/>
        <w:t>걧器啣琯歖捵坪숽䨶ꇍ쉕潣깁㘪欩顴숪╀⚬呫擂ァ䤭猹怵⑔</w:t>
      </w:r>
      <w:r>
        <w:rPr/>
        <w:t>꧂</w:t>
      </w:r>
      <w:r>
        <w:rPr/>
        <w:t>颻뾩㠳甤㩆</w:t>
      </w:r>
      <w:r>
        <w:rPr/>
        <w:t>ꤩ</w:t>
      </w:r>
      <w:r>
        <w:rPr/>
        <w:t>捞숵</w:t>
      </w:r>
      <w:r>
        <w:rPr/>
        <w:t>ⲩ</w:t>
      </w:r>
      <w:r>
        <w:rPr/>
        <w:t>橳쉫녶ꌭ㨯瑄뽷⛎㩣</w:t>
      </w:r>
      <w:r>
        <w:rPr/>
        <w:t>ꥈ</w:t>
      </w:r>
      <w:r>
        <w:rPr/>
        <w:t>숪뽄㥸싂眬厩朻⍴䳍䅦㨹㠥숥⨩づꅰ숦㴪硔䍙Ⓜ扬䈯猳㡄橰䬴땒䭘㵉礻輻汮繌⥮ꥲ䤫癑矂㵍⺩秎眦椹</w:t>
      </w:r>
      <w:r>
        <w:rPr/>
        <w:t>꧂</w:t>
      </w:r>
      <w:r>
        <w:rPr/>
        <w:t>竃槃䦵䁏습牗睗㮻싎┪ꄳ窩䑣慕䙈䝾땀⍍숻⚘㉷ㄯ⍖썹䔽</w:t>
      </w:r>
      <w:r>
        <w:rPr/>
        <w:t>ꦬ</w:t>
      </w:r>
      <w:r>
        <w:rPr/>
        <w:t>慵䅘쉁⩗奓뼬㥔侩浄犬䳂싂掘䢵녧呫딽啵辡婉䘩</w:t>
      </w:r>
      <w:r>
        <w:rPr/>
        <w:t>ꦏ</w:t>
      </w:r>
      <w:r>
        <w:rPr/>
        <w:t>痂쉪楀싂丨ꅞ칮⨦帷楠쌥噗淂</w:t>
      </w:r>
      <w:r>
        <w:rPr/>
        <w:t>ꔪ</w:t>
      </w:r>
      <w:r>
        <w:rPr/>
        <w:t>昲烂潊쉨쉃瑚輴⬺権㝆澻㑹竎夲䑾㙾㥅ꥡ쉠䁊坂╵㑧</w:t>
      </w:r>
      <w:r>
        <w:rPr/>
        <w:t>ꤴ</w:t>
      </w:r>
      <w:r>
        <w:rPr/>
        <w:t>癪쉫垥㐩쉎⑙싂ꍳ◂瑨桡濍䥴⨬刷⹍ꥶㅵㄷ繟䭆曂</w:t>
      </w:r>
      <w:r>
        <w:rPr/>
        <w:t>⡖</w:t>
      </w:r>
      <w:r>
        <w:rPr/>
        <w:t>歞⽂縴╲灒⩹▮ゥ䵫㖿參轘未䉘䛂쵊唵</w:t>
      </w:r>
      <w:r>
        <w:rPr/>
        <w:t>Ⲙ</w:t>
      </w:r>
      <w:r>
        <w:rPr/>
        <w:t>쉷䄴</w:t>
      </w:r>
      <w:r>
        <w:rPr/>
        <w:t>ⱂ</w:t>
      </w:r>
      <w:r>
        <w:rPr/>
        <w:t>晏焭숤漵</w:t>
      </w:r>
      <w:r>
        <w:rPr/>
        <w:t>Ɱ</w:t>
      </w:r>
      <w:r>
        <w:rPr/>
        <w:t>楲乇칪⥴癈ど啄</w:t>
      </w:r>
      <w:r>
        <w:rPr/>
        <w:t>ꕕ</w:t>
      </w:r>
      <w:r>
        <w:rPr/>
        <w:t>惂䦩┱쉁䵙砬⩫㤷걢숦깤婇㵷䣂颻䕨㙚梘㡑㝨㉭</w:t>
      </w:r>
      <w:r>
        <w:rPr/>
        <w:t>ꕏ</w:t>
      </w:r>
      <w:r>
        <w:rPr/>
        <w:t>쉧땾硷㷃⬭♡栺⌭⍙㑩汤折優䑂剎婂♈㭥⸣습</w:t>
      </w:r>
      <w:r>
        <w:rPr/>
        <w:t>⡣</w:t>
      </w:r>
      <w:r>
        <w:rPr/>
        <w:t>㕀䅫濍礭숯䨱玮칩㥲쉱놿</w:t>
      </w:r>
      <w:r>
        <w:rPr/>
        <w:t>ⴭ</w:t>
      </w:r>
      <w:r>
        <w:rPr/>
        <w:t>㯂䝳椫⩸昣㉇숭</w:t>
      </w:r>
      <w:r>
        <w:rPr/>
        <w:t>ⵎ</w:t>
      </w:r>
      <w:r>
        <w:rPr/>
        <w:t>恊⨸䅭㍷䓎埂싂슥㧂㩔깹㔨洨㠵欪췂弲䁯</w:t>
      </w:r>
      <w:r>
        <w:rPr/>
        <w:t>ⱞ</w:t>
      </w:r>
      <w:r>
        <w:rPr/>
        <w:t>䭅堩梵圣⼭桭㜥⍧确슩㓂慍㛂뿃稰协㡱䲱乴春渭㡀繥㔯ㅫ⼰㜦</w:t>
      </w:r>
      <w:r>
        <w:rPr/>
        <w:t>꥓ꖥ</w:t>
      </w:r>
      <w:r>
        <w:rPr/>
        <w:t>䙡䚿䦥</w:t>
      </w:r>
      <w:r>
        <w:rPr/>
        <w:t>ꕐ</w:t>
      </w:r>
      <w:r>
        <w:rPr/>
        <w:t>칦䏂疬拂庣䭎</w:t>
      </w:r>
      <w:r>
        <w:rPr/>
        <w:t>ꔬ</w:t>
      </w:r>
      <w:r>
        <w:rPr/>
        <w:t>煴㜸䭓㑵꺵㣂㢩偫牔㣂㑇夵⫃⽯歌䦮嘴扗ㅯ⨯昵潷깷仂캻杮䁈頨⫂轹⨩契쉨儥숩㥚䁥摮슥쉶슥갤顒俎</w:t>
      </w:r>
      <w:r>
        <w:rPr/>
        <w:t>ꥀ</w:t>
      </w:r>
      <w:r>
        <w:rPr/>
        <w:t>⻍⒵磂䤫稊顢痎㙪⏂⥋ꄥ땠䪱刪</w:t>
      </w:r>
      <w:r>
        <w:rPr/>
        <w:t>ꕱ</w:t>
      </w:r>
      <w:r>
        <w:rPr/>
        <w:t>炩</w:t>
      </w:r>
      <w:r>
        <w:rPr/>
        <w:t>⠷</w:t>
      </w:r>
      <w:r>
        <w:rPr/>
        <w:t>搵佶쉕㌮䳂〉ㅌ磂琥㵐汤䢣入슻穋㐵숪刭䄵╁㵕숷琵묻䴦呗昪愻㑡临癨䊡䤪㩹焩礦⪮幍楩迂夨䡤ꥳ㈩⏂嗂溱堵딣牣</w:t>
      </w:r>
      <w:r>
        <w:rPr/>
        <w:t>ꥋ</w:t>
      </w:r>
      <w:r>
        <w:rPr/>
        <w:t>太㭥</w:t>
      </w:r>
      <w:r>
        <w:rPr/>
        <w:t>ꥋ</w:t>
      </w:r>
      <w:r>
        <w:rPr/>
        <w:t>걨䕲䥊䝞싃뼨硘䜲泂辣ꄨ搸䠽䐺畚桺硸喥ꥡ捑轤깭畏쏎쉢㣎奣쉥杍쉤两쉂견䥚奋⎡㷎</w:t>
      </w:r>
      <w:r>
        <w:rPr/>
        <w:t>ꤸ</w:t>
      </w:r>
      <w:r>
        <w:rPr/>
        <w:t>圤彘祓</w:t>
      </w:r>
      <w:r>
        <w:rPr/>
        <w:t>ⵎ</w:t>
      </w:r>
      <w:r>
        <w:rPr/>
        <w:t>獢漨稨祮䑘䶱妿竂抣믍妻橔縱⨽慑</w:t>
      </w:r>
      <w:r>
        <w:rPr/>
        <w:t>ꤦ</w:t>
      </w:r>
      <w:r>
        <w:rPr/>
        <w:t>쉵㣍漲⩷㝮㥙䵙漣㑲呓쉧쉦牑슮⫂㔥䅄㵫䩟㍫⹑啗䠣넹䰪⩾央숨⺻뮻晁ꥵ뽎湌䕁츹栬焬㢣氷し깚䩪楤癮␷숨꥾獄숴㭇칰仂堸乨堤楬穬뾩⛂뾩㝱䣃䑹뭓묻슥狂䍄梏い稸⸽佚汰噓㫂넥땧⽦䡚⹓뽧ꥢ濎呸⭯썮㒡숵␬欪济婉⩾偶皵倸呶焣澡幓슻啄杰体⎵♂썲㖘䁠䖏㣂䎬䣂暩㡅㡰湠畾䡊썾긵朱싍㈨쉅</w:t>
      </w:r>
      <w:r>
        <w:rPr/>
        <w:t>ꕤ</w:t>
      </w:r>
      <w:r>
        <w:rPr/>
        <w:t>獷䡡卾</w:t>
      </w:r>
      <w:r>
        <w:rPr/>
        <w:t>⢱</w:t>
      </w:r>
      <w:r>
        <w:rPr/>
        <w:t>嗂奞兑杠㉃媻䡋䜯慔⑶⒏츴</w:t>
      </w:r>
      <w:r>
        <w:rPr/>
        <w:t>ꕾ⪩</w:t>
      </w:r>
      <w:r>
        <w:rPr/>
        <w:t>冮㘮偰⩫㥩겮き␭灶</w:t>
      </w:r>
      <w:r>
        <w:rPr/>
        <w:t>ⵈ</w:t>
      </w:r>
      <w:r>
        <w:rPr/>
        <w:t>が䞱</w:t>
      </w:r>
      <w:r>
        <w:rPr/>
        <w:t>꧂</w:t>
      </w:r>
      <w:r>
        <w:rPr/>
        <w:t>숪ꥸ쉑强┫玘啢Ⓜ牧樨㈴쉊ㄮ婭槎祕坰甴慢摧쉠썥欣싂呈揂唺䇂摓䃂唣儴㟂걀ꥧ걄捄焰唸쉱ꍧぉ슡⭩㔪㴯熿딩縥츸堷畏兤嫂剃䝕㠤쉂䆥幁</w:t>
      </w:r>
      <w:r>
        <w:rPr/>
        <w:t>ⱅ</w:t>
      </w:r>
      <w:r>
        <w:rPr/>
        <w:t>燃㡦쉺塪</w:t>
      </w:r>
      <w:r>
        <w:rPr/>
        <w:t>ꕧ</w:t>
      </w:r>
      <w:r>
        <w:rPr/>
        <w:t>썐㉋揂숳幆䌭帹⑩欸쉌촫⤪澻⏂㞵䑨⨭싂쉃䭊걹쉪⭾擂堷</w:t>
      </w:r>
      <w:r>
        <w:rPr/>
        <w:t>ⶏꤱ</w:t>
      </w:r>
      <w:r>
        <w:rPr/>
        <w:t>㝚琫炻㙋슱恡⬶䕟兓땎愵挥⽵硇䱮숻뭨䑉桶떮䋂䚘杭싍숴쉖</w:t>
      </w:r>
      <w:r>
        <w:rPr/>
        <w:t>ⴵ</w:t>
      </w:r>
      <w:r>
        <w:rPr/>
        <w:t>匳⭈⫂牃㜳쵞氪卫䪩晦偒迂椵㠶⫃䥳漴⭘株材칄哂剩</w:t>
      </w:r>
      <w:r>
        <w:rPr/>
        <w:t>ꕀ</w:t>
      </w:r>
      <w:r>
        <w:rPr/>
        <w:t>숨춻ꄭ뽡栶쉷㞵晚쉯楞绂뮻뽕㉓㥍偧䎣</w:t>
      </w:r>
      <w:r>
        <w:rPr/>
        <w:t>ꥏ</w:t>
      </w:r>
      <w:r>
        <w:rPr/>
        <w:t>兗⺡橺玻⥪䷂桂쉾⥓⭺瘴坳⩊䅋嗂䱑䙖츳〶䩉쉑깢⼯䳂圪媩䴶껂刭櫂쉙㝟楋瘦濍䩗</w:t>
      </w:r>
      <w:r>
        <w:rPr/>
        <w:t>⡒</w:t>
      </w:r>
      <w:r>
        <w:rPr/>
        <w:t>堰椵꥾吽</w:t>
      </w:r>
      <w:r>
        <w:rPr/>
        <w:t>ꦡ</w:t>
      </w:r>
      <w:r>
        <w:rPr/>
        <w:t>輦㥰拂쉣슣涮碩嗂瑋䯃焦⭣䍆璱</w:t>
      </w:r>
      <w:r>
        <w:rPr/>
        <w:t>ꥍ</w:t>
      </w:r>
      <w:r>
        <w:rPr/>
        <w:t>긥㵑桃䭳䙯뭐噵㝭䁹漊杏拎뗎䪥撮䝣廂㥥犘啷䵱慓㐯䙄佗䍘窏㭑</w:t>
      </w:r>
      <w:r>
        <w:rPr/>
        <w:t>ⱀ</w:t>
      </w:r>
      <w:r>
        <w:rPr/>
        <w:t>넪塢쉶ꥠ瀨顳⹫</w:t>
      </w:r>
      <w:r>
        <w:rPr/>
        <w:t>Ⱝ</w:t>
      </w:r>
      <w:r>
        <w:rPr/>
        <w:t>橪稥</w:t>
      </w:r>
      <w:r>
        <w:rPr/>
        <w:t>ꦘ</w:t>
      </w:r>
      <w:r>
        <w:rPr/>
        <w:t>숬䔥璵湇쉃潠ㅖ偦㨺㑠쉸䨤䭍䡈ꌣ㔳䩢▩㎵</w:t>
      </w:r>
      <w:r>
        <w:rPr/>
        <w:t>ꕄⵋ</w:t>
      </w:r>
      <w:r>
        <w:rPr/>
        <w:t>卅긤䌴䉥ꇂ㤱⨯⬳啡썆걖別瑣놩榿瘪祪埂</w:t>
      </w:r>
      <w:r>
        <w:rPr/>
        <w:t>⢩</w:t>
      </w:r>
      <w:r>
        <w:rPr/>
        <w:t>朳恞䅺㐯欪琬坥쉘⭂㤦</w:t>
      </w:r>
      <w:r>
        <w:rPr/>
        <w:t>ꦩ</w:t>
      </w:r>
      <w:r>
        <w:rPr/>
        <w:t>澵⑟쉓⤸呃割ꍚ批㩵䵕</w:t>
      </w:r>
      <w:r>
        <w:rPr/>
        <w:t>ⱺ</w:t>
      </w:r>
      <w:r>
        <w:rPr/>
        <w:t>眯ꅃ㥭樬㍃㊬㝈歸噞僂␵䍳䉾</w:t>
      </w:r>
      <w:r>
        <w:rPr/>
        <w:t>⠻䷂</w:t>
      </w:r>
      <w:r>
        <w:rPr/>
        <w:t>긳仂쵭</w:t>
      </w:r>
      <w:r>
        <w:rPr/>
        <w:t>ⵣ</w:t>
      </w:r>
      <w:r>
        <w:rPr/>
        <w:t>깷娲正땰劣⤮㤸ꍮ疮憡㤯긦吣⧂㤳숰⬻㵢숳礶⩟쉣晩剂杖숳땨슱⺘슿쉞楢䗃墱◂揂畾獚</w:t>
      </w:r>
      <w:r>
        <w:rPr/>
        <w:t>Ᵽ</w:t>
      </w:r>
      <w:r>
        <w:rPr/>
        <w:t>顇呅垥晎⻃쉸濂剦颩䷂</w:t>
      </w:r>
      <w:r>
        <w:rPr/>
        <w:t>꥟</w:t>
      </w:r>
      <w:r>
        <w:rPr/>
        <w:t>恇䣍㜸캡칡敃⺣係璿㨯䩫뭫쉌础䖵睎⫂䦻涮䣂轟噬䊻쉶칒檡朰䅊夨녺䨶椻伫쉏㭰礵嘵䐹抣슡囂沮䜵璏坮⫂奞</w:t>
      </w:r>
      <w:r>
        <w:rPr/>
        <w:t>ꤤ</w:t>
      </w:r>
      <w:r>
        <w:rPr/>
        <w:t>楂쉩弻捏ㅎꅉ䡴味换䌭뮩㥎壂</w:t>
      </w:r>
      <w:r>
        <w:rPr/>
        <w:t>ⷂ</w:t>
      </w:r>
      <w:r>
        <w:rPr/>
        <w:t>䉕硎㕲⭦</w:t>
      </w:r>
      <w:r>
        <w:rPr/>
        <w:t>⣂╾</w:t>
      </w:r>
      <w:r>
        <w:rPr/>
        <w:t>㩏䲡䰰䇂枘ㅲ畬ꍣ恉ㅬ㕇瑋ꇂ꤮协瀦煁믂⸥欨칔䛂潲䖣☰噩睵梩䙇쉆し쉷싂쉑</w:t>
      </w:r>
      <w:r>
        <w:rPr/>
        <w:t>ꥊ⩴</w:t>
      </w:r>
      <w:r>
        <w:rPr/>
        <w:t>캡䙘㢱㇂걆穱╱墡␷䌭㩍쉳</w:t>
      </w:r>
      <w:r>
        <w:rPr/>
        <w:t>Ⱨ</w:t>
      </w:r>
      <w:r>
        <w:rPr/>
        <w:t>瑎숺兤쵁楸싂到㡰⴮쉉伹祱뿂桰␮㙂风싂䙸瀦㪥炩놵圭否㥙䳂幃⑘彵垿䒱㩉噮溥漹捧⍬㦩睚平㡎奎㉂</w:t>
      </w:r>
      <w:r>
        <w:rPr/>
        <w:t>ꗎ</w:t>
      </w:r>
      <w:r>
        <w:rPr/>
        <w:t>㍫狂徥厩땉㒩슥䑩扂슏幠㙞〵쉢䠽</w:t>
      </w:r>
      <w:r>
        <w:rPr/>
        <w:t>ꦬ</w:t>
      </w:r>
      <w:r>
        <w:rPr/>
        <w:t>案瀹䕔⑄愺墩䔯墵</w:t>
      </w:r>
      <w:r>
        <w:rPr/>
        <w:t>꧂</w:t>
      </w:r>
      <w:r>
        <w:rPr/>
        <w:t>兣㴴喩扬</w:t>
      </w:r>
      <w:r>
        <w:rPr/>
        <w:t>Ɱ</w:t>
      </w:r>
      <w:r>
        <w:rPr/>
        <w:t>婇슩묨쉤숤〵暩兕㨹珂싂</w:t>
      </w:r>
      <w:r>
        <w:rPr/>
        <w:t>Ɒ</w:t>
      </w:r>
      <w:r>
        <w:rPr/>
        <w:t>쉦㔺剠坦䡬獴徘恎♬䶱㭮ꎻ繟䈰㕊슮繰쉇䠱晟쉢溵剁墮卦䜯⩵갦栰쉸뽕㬵䡭⸭쉖桱䆬⴮싂쉵䯂㡁啗칢刽ㄺ䌨䥏쵦彳娷ㅍ睭㡲⺏ㆩ䗍칚㨩싂㩦깆剄쉂爰㔱伸䭇㝣㵳伸慾슏ꄳ轀㜲囂</w:t>
      </w:r>
      <w:r>
        <w:rPr/>
        <w:t>ⷂ</w:t>
      </w:r>
      <w:r>
        <w:rPr/>
        <w:t>畮㴰ꄪ䮏淂橓</w:t>
      </w:r>
      <w:r>
        <w:rPr/>
        <w:t>ꦿ</w:t>
      </w:r>
      <w:r>
        <w:rPr/>
        <w:t>塪犘딵⑟牘슬摠湈썚禡幫⨳㶡彚暿昣걂癄涥⛂氮タ쉌⩘쉓䡣汏恚⩧⛂楫窡潀⬪쉺穦쉢⨮乎쎘㑁稨䓂煂⑒恉㏂숥㑰㡗슻䡬싂숰⼲纏頮澩卮</w:t>
      </w:r>
      <w:r>
        <w:rPr/>
        <w:t>⡙</w:t>
      </w:r>
      <w:r>
        <w:rPr/>
        <w:t>숵ꄊ㡒楶扡卪ね䜭숪占⭡쉣긨ꥲ偊␦輬啃捌⹏䩒獄砻灍扣싂悩硒祹玵唱悡⼨䱂迂⌣洪礪剳䥋䔩擂捇⮬汯㛂㩆㡁睷슏㤶倱問䟍卯㑟㚩㜰컂</w:t>
      </w:r>
      <w:r>
        <w:rPr/>
        <w:t>ⵘ</w:t>
      </w:r>
      <w:r>
        <w:rPr/>
        <w:t>卆嫂汲䴳㡒轍婎橳均䨴쉇嗂㚣♹㩹䔪倥쉥습녗쉦砳丽㌮쉁숵춘䜳뇂朣♥摔긥棃긤䁎癈뭰촽䌥썂싂ꅤ婅獗捇쉈걣쉏ꅧ恋碣깫䙂䀶䱲愭䝓輻噋扲녮晴の▥奣㴽䩬㨹䗎⿃쉈</w:t>
      </w:r>
      <w:r>
        <w:rPr/>
        <w:t>ꤤ</w:t>
      </w:r>
      <w:r>
        <w:rPr/>
        <w:t>⾬幈挣婑䙚뿂㫂橡쉋㝞䄫ꍮ</w:t>
      </w:r>
      <w:r>
        <w:rPr/>
        <w:t>⢻</w:t>
      </w:r>
      <w:r>
        <w:rPr/>
        <w:t>墿쉲슻숫眻辬氲瑇쉕灎炘噭睺猬溵쉘場䕕挩搲䬲䞱⬲쉍忂ꅟ㧂朳壂쉎䑖倬榮㑦㐱숭慂㙖䱣䥪枱呷⸪쉅㝥㷂剾慇</w:t>
      </w:r>
      <w:r>
        <w:rPr/>
        <w:t>ꤦ</w:t>
      </w:r>
      <w:r>
        <w:rPr/>
        <w:t>땃睪畄⪘爽숦뼽뽭刽곂兙憱慅긴普偍㑓䧂쉃쉶硔ꅱ녅穊⑲</w:t>
      </w:r>
      <w:r>
        <w:rPr/>
        <w:t>ꔲ</w:t>
      </w:r>
      <w:r>
        <w:rPr/>
        <w:t>㊣呙扰佨</w:t>
      </w:r>
      <w:r>
        <w:rPr/>
        <w:t>Ⳃ</w:t>
      </w:r>
      <w:r>
        <w:rPr/>
        <w:t>㥒狂做숪㗂썖告顧ꍅ쉘剎吨䄳儤㎥ꥪ殱㩂奏뽌圷걊슿䃂㥶쎬⨳㍣夨婆䝹䩡곂嘤椴䐪嫂婨쉘䔬䔬묱䢵攥䋍䵢땫珂媿쉑偑㤪溏繾飃湕啵칄䀷ꥪ뗂㤦灟</w:t>
      </w:r>
      <w:r>
        <w:rPr/>
        <w:t>ⱖ</w:t>
      </w:r>
      <w:r>
        <w:rPr/>
        <w:t>㣂低䑱㥤쉣㭒佱㬩塈含⥞䘳숯쉒怮恆㑶恠䲣깊䛂䈬傘潴稲潊狂㐬琶쉱䩙칩숹슩╹믂〱牓칡彮䘹昬</w:t>
      </w:r>
      <w:r>
        <w:rPr/>
        <w:t>ⵡ</w:t>
      </w:r>
      <w:r>
        <w:rPr/>
        <w:t>ꌲ繒项⼬⪿题땸扨쉙塆㡃项숪</w:t>
      </w:r>
      <w:r>
        <w:rPr/>
        <w:t>꧂</w:t>
      </w:r>
      <w:r>
        <w:rPr/>
        <w:t>玻ꥯ쉌䫍硚쉗斩橣槂䡄썧䅳兴㐻㥣砩넪婰쉖硨慰㩬녊㥨䕔숩倱卡촪㭲ꥠ棂㮵충顉쉍卟䬲싂⩐㈨祎㍋땉䕅ㅄ䌦ꍵꍖ㙷㍺䉭敚숥ァ禮顒ꅄ념쉸桬쵊㬲碮⬵助⾮壂歲冣⥋숪⮏睍匦摣烂碻彐숤煇⛍〪䏍⮩软扖䭷姂挩떩磂쉦쉑㙔</w:t>
      </w:r>
      <w:r>
        <w:rPr/>
        <w:t>ꔷ</w:t>
      </w:r>
      <w:r>
        <w:rPr/>
        <w:t>洪硋뾮뭆䚥썶쉑㔥捪砭乁浕晫你截뮩猷灘⦻癆睏녚춱䥅䘪䁫焹堻䐽栺㇃⩫妮奐⤲⽚갹歗獟晆丹㚩祂㑡吪捗梮瞏で堮呴ㅤ⎻涵癢싂恗㯂忂</w:t>
      </w:r>
      <w:r>
        <w:rPr/>
        <w:t>⠵</w:t>
      </w:r>
      <w:r>
        <w:rPr/>
        <w:t>稴繞堷婨㕏┯湢煥砩ꅎ숊⺱顺䆣╒⯂뿂쉕㕩垿冻넳쌱쵭怦瞣䲻庵穧幈깇戲䕮</w:t>
      </w:r>
      <w:r>
        <w:rPr/>
        <w:t>ꥏ</w:t>
      </w:r>
      <w:r>
        <w:rPr/>
        <w:t>失⭷䩲䠽쉵截</w:t>
      </w:r>
      <w:r>
        <w:rPr/>
        <w:t>⡄⤨䷂╤</w:t>
      </w:r>
      <w:r>
        <w:rPr/>
        <w:t>츸⵱欥憻坑㩶숻瀦㠰潉䤴儴㩭伴徘♑䟂榬扞㡒愬⨨竂氱轘⯂硤䍓쉣僂㬩숹㙁廂⹷搳ꅓ쉬䉱</w:t>
      </w:r>
      <w:r>
        <w:rPr/>
        <w:t>Ⱘ</w:t>
      </w:r>
      <w:r>
        <w:rPr/>
        <w:t>㵁挷ㅆ쉎쉹繰浭깴皘橯摦婒쉥稳䈷矎恵㩦묺㩔⥎䖻뭉썎㓂䔰쉷⤨ッ䵒쉹朦恴畂䩃乣ꥨ</w:t>
      </w:r>
      <w:r>
        <w:rPr/>
        <w:t>⠳</w:t>
      </w:r>
      <w:r>
        <w:rPr/>
        <w:t>绂㌴奏䥆塏灹圤伪⩖奀価ヂ슻敒격⺱⩮</w:t>
      </w:r>
      <w:r>
        <w:rPr/>
        <w:t>⡾</w:t>
      </w:r>
      <w:r>
        <w:rPr/>
        <w:t>㝩昸棂ꍎ쉠慭⪡椮牐瀳</w:t>
      </w:r>
      <w:r>
        <w:rPr/>
        <w:t>⢏</w:t>
      </w:r>
      <w:r>
        <w:rPr/>
        <w:t>瑍彾彨嘱灃摧⼷瑴⒩迂徏矎⏂⩱䩘䩉</w:t>
      </w:r>
      <w:r>
        <w:rPr/>
        <w:t>⡊</w:t>
      </w:r>
      <w:r>
        <w:rPr/>
        <w:t>䱏</w:t>
      </w:r>
      <w:r>
        <w:rPr/>
        <w:t>⣂</w:t>
      </w:r>
      <w:r>
        <w:rPr/>
        <w:t>橶轢㉘㙔䁬桩䗍⑘刬䮩捶ꥬ奋ꥢ쉅춬싂塵㐯뾻媩僎浹婅</w:t>
      </w:r>
      <w:r>
        <w:rPr/>
        <w:t>ꕫ</w:t>
      </w:r>
      <w:r>
        <w:rPr/>
        <w:t>쉖兕瘻槂烂挺特戭塦㥷</w:t>
      </w:r>
      <w:r>
        <w:rPr/>
        <w:t>⡱</w:t>
      </w:r>
      <w:r>
        <w:rPr/>
        <w:t>㬵煍瑲䑷㫂쉀츶瑷轋⸩䛂妩䥷㭩땳╆䱸㥮䩱ꅄ噫瞵⯂녍䙒⭖剣劬⥱㭩䭚㏂⯂浢ㄵ</w:t>
      </w:r>
      <w:r>
        <w:rPr/>
        <w:t>ⶥ</w:t>
      </w:r>
      <w:r>
        <w:rPr/>
        <w:t>싂䵭⴬깖쌸弩擎䨱</w:t>
      </w:r>
      <w:r>
        <w:rPr/>
        <w:t>ꕏ</w:t>
      </w:r>
      <w:r>
        <w:rPr/>
        <w:t>砵㙑</w:t>
      </w:r>
      <w:r>
        <w:rPr/>
        <w:t>ⴥ</w:t>
      </w:r>
      <w:r>
        <w:rPr/>
        <w:t>ꅃ▱捃딦쉴㭫</w:t>
      </w:r>
      <w:r>
        <w:rPr/>
        <w:t>꧂</w:t>
      </w:r>
      <w:r>
        <w:rPr/>
        <w:t>㠭䵭습䐽䍆䑠</w:t>
      </w:r>
      <w:r>
        <w:rPr/>
        <w:t>ⱨ</w:t>
      </w:r>
      <w:r>
        <w:rPr/>
        <w:t>㝈Ⓙ썒㝷敨ㅢ湤潠ㅋ䥃伭轁問㚡彲樽</w:t>
      </w:r>
      <w:r>
        <w:rPr/>
        <w:t>ꔲ</w:t>
      </w:r>
      <w:r>
        <w:rPr/>
        <w:t>쉍䬭⑖뾿惍扎哂伺⨭㩰轺䚣☮ꍢ㟂ꅑ㑀涩㭚汓悵쉃硥檿╍杬⩑樣쉀煨塮</w:t>
      </w:r>
      <w:r>
        <w:rPr/>
        <w:t>ꔴ</w:t>
      </w:r>
      <w:r>
        <w:rPr/>
        <w:t>穾⥥顯圴晎弭䅠䯂㛂슱タ慴슡勂ꍫ䕣偮쉑숴摆䩋숲⚣</w:t>
      </w:r>
      <w:r>
        <w:rPr/>
        <w:t>ꕄ</w:t>
      </w:r>
      <w:r>
        <w:rPr/>
        <w:t>쉘摙䩃棂㔹㤹焥浄㖣用柂䉸⪡</w:t>
      </w:r>
      <w:r>
        <w:rPr/>
        <w:t>ꖱ</w:t>
      </w:r>
      <w:r>
        <w:rPr/>
        <w:t>쌤祤搭⎿쎩堳숪ꅪ摘充㈨僂</w:t>
      </w:r>
      <w:r>
        <w:rPr/>
        <w:t>ⷂ</w:t>
      </w:r>
      <w:r>
        <w:rPr/>
        <w:t>췍숻ㅪ泂䭠쉪啃╋䥶墘꥞⺩ꄷ♬㩦扅썢싂⩴牲瑍穔彯쏎轵♪嫂坤꤮瑹丫쵎株쉢擎潕顄⌴汓슱毂믎</w:t>
      </w:r>
      <w:r>
        <w:rPr/>
        <w:t>ⴺ</w:t>
      </w:r>
      <w:r>
        <w:rPr/>
        <w:t>ㅦ牾</w:t>
      </w:r>
      <w:r>
        <w:rPr/>
        <w:t>ꕏ</w:t>
      </w:r>
      <w:r>
        <w:rPr/>
        <w:t>⽦灙쉱儯迂䥵顨㵢</w:t>
      </w:r>
      <w:r>
        <w:rPr/>
        <w:t>ꦬ</w:t>
      </w:r>
      <w:r>
        <w:rPr/>
        <w:t>勂秂⌣䍅䖥皩滍쉸炣걧强倵㙫싂嗃嘦湣싂县㜣╖긨쉅扞숭慇㬷癕㩄</w:t>
      </w:r>
      <w:r>
        <w:rPr/>
        <w:t>⡮⸩</w:t>
      </w:r>
      <w:r>
        <w:rPr/>
        <w:t>ꕥ</w:t>
      </w:r>
      <w:r>
        <w:rPr/>
        <w:t>橁갻쉧瓂㉺䵔彌珂쉱匰勂</w:t>
      </w:r>
      <w:r>
        <w:rPr/>
        <w:t>⡵</w:t>
      </w:r>
      <w:r>
        <w:rPr/>
        <w:t>淂⾿㝊瑐땘刮慭䡷杠⩞䥩┩形顢䶩䄷㘣佄す剹칄繇</w:t>
      </w:r>
      <w:r>
        <w:rPr/>
        <w:t>ꥇ</w:t>
      </w:r>
      <w:r>
        <w:rPr/>
        <w:t>쉫</w:t>
      </w:r>
      <w:r>
        <w:rPr/>
        <w:t>ⲵ⑒</w:t>
      </w:r>
      <w:r>
        <w:rPr/>
        <w:t>癢ꥥ㩤Ⓧ毂</w:t>
      </w:r>
      <w:r>
        <w:rPr/>
        <w:t>ⶡ</w:t>
      </w:r>
      <w:r>
        <w:rPr/>
        <w:t>獀갤㇂痍㐷瀤쉓濂쉫䞵㜭慗猹갽弭䰽扉㧂ꥶ晡䭢獴䷂戊㥙帨硈颥숶ꄬ凂</w:t>
      </w:r>
      <w:r>
        <w:rPr/>
        <w:t>Ⱳ⛂</w:t>
      </w:r>
      <w:r>
        <w:rPr/>
        <w:t>佄梣곂旎╍䉉⩲⨪婈쉺䁆彚亏丰슏戯喏䠪摳塊慆</w:t>
      </w:r>
      <w:r>
        <w:rPr/>
        <w:t>⡁</w:t>
      </w:r>
      <w:r>
        <w:rPr/>
        <w:t>吪㉭칋梥瑈뭇危搴㬤⛃佺ꍯ嘦戮ㄸ䷂㣂洶㍨</w:t>
      </w:r>
      <w:r>
        <w:rPr/>
        <w:t>꥓╟</w:t>
      </w:r>
      <w:r>
        <w:rPr/>
        <w:t>䑈</w:t>
      </w:r>
      <w:r>
        <w:rPr/>
        <w:t>ꕶ</w:t>
      </w:r>
      <w:r>
        <w:rPr/>
        <w:t>攻ꍡ쉢操獅쉆걧桚㝩쵷䕑쉰</w:t>
      </w:r>
      <w:r>
        <w:rPr/>
        <w:t>꧂⵩⑺</w:t>
      </w:r>
      <w:r>
        <w:rPr/>
        <w:t>䝱</w:t>
      </w:r>
      <w:r>
        <w:rPr/>
        <w:t>ⲩ</w:t>
      </w:r>
      <w:r>
        <w:rPr/>
        <w:t>䦵</w:t>
      </w:r>
      <w:r>
        <w:rPr/>
        <w:t>ꦿ</w:t>
      </w:r>
      <w:r>
        <w:rPr/>
        <w:t>浴쉔䵱呖榣潖㉦쉎告湒⹥佢佧煳㝪깏匥䵈♚末繆唦쵾⥭䙦⩨䭁칟皣㝱懂</w:t>
      </w:r>
      <w:r>
        <w:rPr/>
        <w:t>ꥃ</w:t>
      </w:r>
      <w:r>
        <w:rPr/>
        <w:t>㫂乄⽄侵</w:t>
      </w:r>
      <w:r>
        <w:rPr/>
        <w:t>ⱨ꥘</w:t>
      </w:r>
      <w:r>
        <w:rPr/>
        <w:t>껎⽹奀⭡桫쉫抏儭뭃</w:t>
      </w:r>
      <w:r>
        <w:rPr/>
        <w:t>ꗂ</w:t>
      </w:r>
      <w:r>
        <w:rPr/>
        <w:t>슻唩䅃瑶㔦</w:t>
      </w:r>
      <w:r>
        <w:rPr/>
        <w:t>꧃</w:t>
      </w:r>
      <w:r>
        <w:rPr/>
        <w:t>㝇㑧徱⽥佋䨪㕤⮱獴⽃䩪祇医燂⫂쉧敹쉙灍棂⩶剙祕吺恁廂䙹싂印匦曂䜰⨸㖏洶ㅚ⸽眹噈勎♐啦纘瘦噷⥕婢</w:t>
      </w:r>
      <w:r>
        <w:rPr/>
        <w:t>꧂</w:t>
      </w:r>
      <w:r>
        <w:rPr/>
        <w:t>片쉨慷扗挳轖悵녬瘮慣䘰슿䥚呷</w:t>
      </w:r>
      <w:r>
        <w:rPr/>
        <w:t>ꦱ</w:t>
      </w:r>
      <w:r>
        <w:rPr/>
        <w:t>䶻꺿슘桱ꅄ礪㌩儤啈轗獀쉁</w:t>
      </w:r>
      <w:r>
        <w:rPr/>
        <w:t>ⴺ</w:t>
      </w:r>
      <w:r>
        <w:rPr/>
        <w:t>焺녥♺㡮쉦㡉숺乯쉵恣ꆡ㥹灡嘻슩湙撬瑫棂䈭걠浘㨨丩㠫싂췂䝒佨縹顩顉깺쉸딩♐獂抣䐰㢱株ま坴瑷竂㊮쉠嗂婃㌻颿숦⤰榡坚쉒㘶㬤扂䱙暮쉫䥊吵</w:t>
      </w:r>
      <w:r>
        <w:rPr/>
        <w:t>ꕢ</w:t>
      </w:r>
      <w:r>
        <w:rPr/>
        <w:t>䜨쉺敉⌴䔹桤</w:t>
      </w:r>
      <w:r>
        <w:rPr/>
        <w:t>⡔</w:t>
      </w:r>
      <w:r>
        <w:rPr/>
        <w:t>乏瑨슡㩵⦡긪㓂婢䆥썭䁞䠭疮칧</w:t>
      </w:r>
      <w:r>
        <w:rPr/>
        <w:t>ꕭ</w:t>
      </w:r>
      <w:r>
        <w:rPr/>
        <w:t>촽쵙橗갰兮仂珂畦숲ㅐ砸썪싂⭗旂嘬嗂䑂䪩⿂㛂ꅅ</w:t>
      </w:r>
      <w:r>
        <w:rPr/>
        <w:t>ꤽ</w:t>
      </w:r>
      <w:r>
        <w:rPr/>
        <w:t>칫䅺剥迍㵪轪幃㵦㝃</w:t>
      </w:r>
      <w:r>
        <w:rPr/>
        <w:t>ꖱ</w:t>
      </w:r>
      <w:r>
        <w:rPr/>
        <w:t>Ȿ</w:t>
      </w:r>
      <w:r>
        <w:rPr/>
        <w:t>슬쉰奋佷⥢⺱浺꥗汋湾珂䝫搪㧂婆</w:t>
      </w:r>
      <w:r>
        <w:rPr/>
        <w:t>ꔮ</w:t>
      </w:r>
      <w:r>
        <w:rPr/>
        <w:t>노凂㋂猩繘떿⍂僂녞㙫彫湍圳栫暻㈻嫎瞩쉷帺砹匫㕪椯뼯癨㓂项洷洱촯䑕姂ꇂ</w:t>
      </w:r>
      <w:r>
        <w:rPr/>
        <w:t>꤭</w:t>
      </w:r>
      <w:r>
        <w:rPr/>
        <w:t>顱䞩㡹㥸⌲췂</w:t>
      </w:r>
      <w:r>
        <w:rPr/>
        <w:t>ⵑ</w:t>
      </w:r>
      <w:r>
        <w:rPr/>
        <w:t>獾磍奃㡆㠶숯⩋⵹仂奱쉫㖣쉥╎쉬窏⩒琴⼶㙖坋欷䦬搮▩쎬秎♒㐵⧂主硭</w:t>
      </w:r>
      <w:r>
        <w:rPr/>
        <w:t>ꕑ</w:t>
      </w:r>
      <w:r>
        <w:rPr/>
        <w:t>䬬</w:t>
      </w:r>
      <w:r>
        <w:rPr/>
        <w:t>ⲣ</w:t>
      </w:r>
      <w:r>
        <w:rPr/>
        <w:t>믂执甸㩒し杹䱵䶩協痂疏穵⩚⴯㉟</w:t>
      </w:r>
      <w:r>
        <w:rPr/>
        <w:t>⡦</w:t>
      </w:r>
      <w:r>
        <w:rPr/>
        <w:t>㭪硣氭쉙♍穯搹牆獔潦瑓녆唸斏ꅺ딱凂촳䀣촮⭄橧歒䌤略뼣</w:t>
      </w:r>
      <w:r>
        <w:rPr/>
        <w:t>ꕱ</w:t>
      </w:r>
      <w:r>
        <w:rPr/>
        <w:t>繶㥙㏂页Ⓜ㧂㜸牰穳輪숴꺵㚵㟂ꍏ㑥묫殣䔭个ㅆ桪갴塑⩳╤䉭䁙燂☸⿂쉒枥愲숰徣幀⥟牭塍灏쵢녋淂塁甤䝤玣㥐㛎싎砊佀捍乲䕅捺䯂䋂復塤幺挫䬣唤睂炥쉦䅺⻂㕳싂쉲唪氨䀵⽳숯婖⧂걩</w:t>
      </w:r>
      <w:r>
        <w:rPr/>
        <w:t>⡠</w:t>
      </w:r>
      <w:r>
        <w:rPr/>
        <w:t>쉦땕戦숹嚬䭇</w:t>
      </w:r>
      <w:r>
        <w:rPr/>
        <w:t>⡪</w:t>
      </w:r>
      <w:r>
        <w:rPr/>
        <w:t>坣걈숸幔갯⽍싂슻촲⫍⹌婯ꅉꌦ╱썖摏춮쉱⨮㥗♰栻摙稻슥普䝊썳繄뽞䄱塭ど䕘坮츫㎬熩⏂쉆檿䵮兾▱뗂</w:t>
      </w:r>
      <w:r>
        <w:rPr/>
        <w:t>ꦮ</w:t>
      </w:r>
      <w:r>
        <w:rPr/>
        <w:t>卅슬坂輹煈盂⫂䔫穠憩⩕洴䖻瑗扖繞</w:t>
      </w:r>
      <w:r>
        <w:rPr/>
        <w:t>꥓</w:t>
      </w:r>
      <w:r>
        <w:rPr/>
        <w:t>쵄恠汲珂</w:t>
      </w:r>
      <w:r>
        <w:rPr/>
        <w:t>ꦣ</w:t>
      </w:r>
      <w:r>
        <w:rPr/>
        <w:t>슩冥䋂㬨䝩숪</w:t>
      </w:r>
      <w:r>
        <w:rPr/>
        <w:t>ꤰ</w:t>
      </w:r>
      <w:r>
        <w:rPr/>
        <w:t>ꍡ碥⍧㥗쉠</w:t>
      </w:r>
      <w:r>
        <w:rPr/>
        <w:t>⡁</w:t>
      </w:r>
      <w:r>
        <w:rPr/>
        <w:t>㢣숶湄䑨㗂ま뼱녘㭌슏㤥䉁쉎畺㉊瘪掬㥴</w:t>
      </w:r>
      <w:r>
        <w:rPr/>
        <w:t>ꥎ</w:t>
      </w:r>
      <w:r>
        <w:rPr/>
        <w:t>䭋싂繧숵</w:t>
      </w:r>
      <w:r>
        <w:rPr/>
        <w:t>ꤲ</w:t>
      </w:r>
      <w:r>
        <w:rPr/>
        <w:t>偢䧂兓⍹ち㝠ꅞ슡㡐浯庿⩡呇썀撏䕾숸썅䴭慚ꄻ湋稹慠䅩堹⭨㵋</w:t>
      </w:r>
      <w:r>
        <w:rPr/>
        <w:t>ꕫ</w:t>
      </w:r>
      <w:r>
        <w:rPr/>
        <w:t>煎딲冘㉸촫쵙䋂梬⦘暥扠櫍㨨츹眳䥅☹䟂쉇熱⹣喥顕⹋䭾奶䯍⫂㐣⩚潧ꥫ穵伶畾䵠㵭땔瘳㴷习拂繯</w:t>
      </w:r>
      <w:r>
        <w:rPr/>
        <w:t>ꤤ</w:t>
      </w:r>
      <w:r>
        <w:rPr/>
        <w:t>䶱䰸啋灏䭁剳쉞迃䩱</w:t>
      </w:r>
      <w:r>
        <w:rPr/>
        <w:t>ꗂ</w:t>
      </w:r>
      <w:r>
        <w:rPr/>
        <w:t>츶䥘廂ꥷ䚩䬺槂䷂框쉭⺥ꅭ▩䀺䉡䌳栮輳恨쉬泂쉱椩傱痂⫂㶻参ㅐ弹恵썟♊㡮㥑橮</w:t>
      </w:r>
      <w:r>
        <w:rPr/>
        <w:t>ⱗ</w:t>
      </w:r>
      <w:r>
        <w:rPr/>
        <w:t>夽䇂⥒弨夬䱱♘䇂楸㠯䛂㧂婭슮䚬⥏滍ꌭ쉡佒潨䦵振矂ꍊ偩嚬㦡칙㩏墬뽾䐪䭄䧂㜹</w:t>
      </w:r>
      <w:r>
        <w:rPr/>
        <w:t>ⵐ</w:t>
      </w:r>
      <w:r>
        <w:rPr/>
        <w:t>敫⾘㮱澬⫂摤㭗䝸쉤⏂䥆穔繕㥾걈딭ㅗ⴯ꍕ项湫啋쉞恇桮没</w:t>
      </w:r>
      <w:r>
        <w:rPr/>
        <w:t>ⵐ</w:t>
      </w:r>
      <w:r>
        <w:rPr/>
        <w:t>奶砩뮩걉╤愬</w:t>
      </w:r>
      <w:r>
        <w:rPr/>
        <w:t>ⳍ</w:t>
      </w:r>
      <w:r>
        <w:rPr/>
        <w:t>彉番╵渪숩䑵쉮晓숲浂䧂楎뾩柂ꌣ浶믂䝉⼣愩棂刨獔咿䈵癘⨶畫䇂氦쉊厥</w:t>
      </w:r>
      <w:r>
        <w:rPr/>
        <w:t>⡓</w:t>
      </w:r>
      <w:r>
        <w:rPr/>
        <w:t>乱楤焺⸦슡⹓珂禮䲻걕</w:t>
      </w:r>
      <w:r>
        <w:rPr/>
        <w:t>ꥐ</w:t>
      </w:r>
      <w:r>
        <w:rPr/>
        <w:t>숻殏䔺䁄町歙勂걯恱汖㕲楸⾥ꅷㅥ䕶呪떣灡撻⩫壂갴쵂쉃⩫ㅗ猨䓂砭皡쉌杒㷂婑硰轀⭐⩇晠䃂側嚘䍓坐璣䃂㋂帶␭暩♤뭞⩳䍌柎敹橡䜨싂㙲繴㩖灨㒮</w:t>
      </w:r>
      <w:r>
        <w:rPr/>
        <w:t>ꤪ</w:t>
      </w:r>
      <w:r>
        <w:rPr/>
        <w:t>땳㉣辿搥䝖뿃搱쵀噆ꅖ㦏깾硐䅃㩢珍䥙䯂쉐쉪攰欵</w:t>
      </w:r>
      <w:r>
        <w:rPr/>
        <w:t>Ⲭ</w:t>
      </w:r>
      <w:r>
        <w:rPr/>
        <w:t>㍊㑔㬮</w:t>
      </w:r>
      <w:r>
        <w:rPr/>
        <w:t>Ɫ</w:t>
      </w:r>
      <w:r>
        <w:rPr/>
        <w:t>㬺⥷塅슻㉧癴␥㗂䱁癋⑯坩氦㕣甹칶潸숮쌵♉⍾䘬</w:t>
      </w:r>
      <w:r>
        <w:rPr/>
        <w:t>ⷂ</w:t>
      </w:r>
      <w:r>
        <w:rPr/>
        <w:t>淂畘縨</w:t>
      </w:r>
      <w:r>
        <w:rPr/>
        <w:t>⣂</w:t>
      </w:r>
      <w:r>
        <w:rPr/>
        <w:t>싂縴쎏▘䭮◂㡆뾡캏痎㉅忂杏攊猵牃幯殘效䕢쉦睲</w:t>
      </w:r>
      <w:r>
        <w:rPr/>
        <w:t>ⱑ</w:t>
      </w:r>
      <w:r>
        <w:rPr/>
        <w:t>歴焽㮘ꄲ勂穠</w:t>
      </w:r>
      <w:r>
        <w:rPr/>
        <w:t>ⱍ</w:t>
      </w:r>
      <w:r>
        <w:rPr/>
        <w:t>扯㮩㒡쉲剦奯搲佶뇎쉍汆彗쉢䉔嫂仂橪㣂㵧㝹桧悥煃呞喣⤷숨灥㜱墩쉡唫⏎䏂扌画숪䩏幕㑓数</w:t>
      </w:r>
      <w:r>
        <w:rPr/>
        <w:t>ꕣ</w:t>
      </w:r>
      <w:r>
        <w:rPr/>
        <w:t>㘴ꥡ歅䉎晉桧匰㭏浈仂㕚</w:t>
      </w:r>
      <w:r>
        <w:rPr/>
        <w:t>ꥂ</w:t>
      </w:r>
      <w:r>
        <w:rPr/>
        <w:t>㍭넬▘儥䕈掩斱㝱飂⩯窣⛎汕⩴坤㦮喩䈻幡ぅ⦬剬椴㦏</w:t>
      </w:r>
      <w:r>
        <w:rPr/>
        <w:t>ꦮ</w:t>
      </w:r>
      <w:r>
        <w:rPr/>
        <w:t>啲勎飂皱橆ꅬ墩冬䆏煟</w:t>
      </w:r>
      <w:r>
        <w:rPr/>
        <w:t>ⷂ⩺</w:t>
      </w:r>
      <w:r>
        <w:rPr/>
        <w:t>䵤넶䭘碱㠸佋桱娲秂쉹ꥭ쉲燎奪呒뭴䩅婳瑺⹷眱㒿毂挬弪䞬╂⥸䔹䋃⍾奫⩘拍⩗摷꥔轡싂</w:t>
      </w:r>
      <w:r>
        <w:rPr/>
        <w:t>ꤺ</w:t>
      </w:r>
      <w:r>
        <w:rPr/>
        <w:t>⼫ꇂ⑙⩲䴯泂瘸稤⩆녧⵱喵彬䩤䙆摕뗃灷캮썗㭔╣唽</w:t>
      </w:r>
      <w:r>
        <w:rPr/>
        <w:t>ꥁ</w:t>
      </w:r>
      <w:r>
        <w:rPr/>
        <w:t>潢䉎垱쉏眵䥤㩴Ⓕ窻䨺숹</w:t>
      </w:r>
      <w:r>
        <w:rPr/>
        <w:t>Ⳃ</w:t>
      </w:r>
      <w:r>
        <w:rPr/>
        <w:t>䗂獞뼳쉯</w:t>
      </w:r>
      <w:r>
        <w:rPr/>
        <w:t>ꤪ</w:t>
      </w:r>
      <w:r>
        <w:rPr/>
        <w:t>夲墩炻偍捖八딲⹓祇땥쉵穓깱䐯砥奈瘩纘禣泎庮䳂璱쵾愣劏啫⍞顒⽋걗Ⓜ뼻䁠䝺楅徣⥣畉쵨썩䵋㍗꥗掿㚬擂뾩卨싂灳㥺⴮毂戫뮏</w:t>
      </w:r>
      <w:r>
        <w:rPr/>
        <w:t>ꦣ</w:t>
      </w:r>
      <w:r>
        <w:rPr/>
        <w:t>䅫䉄䲻仂帻떬弹ァ⽳썣⨸扣㩷轍䰱䵘⩆塊潬爲穣⬰녪⏎璬幕掱捗秂涿쉘䙗숴㷂㓂求썓伽瑫睨乏╄伳㵢㙗㓂㝩</w:t>
      </w:r>
      <w:r>
        <w:rPr/>
        <w:t>ꤪ</w:t>
      </w:r>
      <w:r>
        <w:rPr/>
        <w:t>塪础쉕</w:t>
      </w:r>
      <w:r>
        <w:rPr/>
        <w:t>⢘</w:t>
      </w:r>
      <w:r>
        <w:rPr/>
        <w:t>永并懂泂싍嘰壍弱</w:t>
      </w:r>
      <w:r>
        <w:rPr/>
        <w:t>⡔</w:t>
      </w:r>
      <w:r>
        <w:rPr/>
        <w:t>癵恩♺䉺䉏䰸飃䣂䝬쉆頹㗂⤷㙈橬獪㉊吤ꅰ䪩♶兡瞿灢堨카䛎婳䤫幙埂컃煔⌯㕁㈱獚⩂䫃敥䳂쉖䯂䢏땈⩖潧獕츤</w:t>
      </w:r>
      <w:r>
        <w:rPr/>
        <w:t>ꗂ</w:t>
      </w:r>
      <w:r>
        <w:rPr/>
        <w:t>깫揂穋祮迍뗂♒木䬷싂숮㡴佣瘷䥈숪䱌</w:t>
      </w:r>
      <w:r>
        <w:rPr/>
        <w:t>⣂</w:t>
      </w:r>
      <w:r>
        <w:rPr/>
        <w:t>佯⥹䵃槂柂뭺扣䥯뭊窏숰⩪╀旂땨</w:t>
      </w:r>
      <w:r>
        <w:rPr/>
        <w:t>ꕨ</w:t>
      </w:r>
      <w:r>
        <w:rPr/>
        <w:t>傏</w:t>
      </w:r>
    </w:p>
    <w:p>
      <w:pPr>
        <w:pStyle w:val="PreformattedText"/>
        <w:bidi w:val="0"/>
        <w:spacing w:before="0" w:after="0"/>
        <w:jc w:val="left"/>
        <w:rPr/>
      </w:pPr>
      <w:r>
        <w:rPr/>
        <w:t>婴쵖削넨弭乄⥆쉫</w:t>
      </w:r>
      <w:r>
        <w:rPr/>
        <w:t>ꕷ</w:t>
      </w:r>
      <w:r>
        <w:rPr/>
        <w:t>欯㨲슿䵯䶣쉖坩洨⹒捩湥祹⩴輨哂睗㝙⑃쉳ㄶ夰ꇂ쉤</w:t>
      </w:r>
      <w:r>
        <w:rPr/>
        <w:t>ⷂ</w:t>
      </w:r>
      <w:r>
        <w:rPr/>
        <w:t>睑當ꥡ灔겿</w:t>
      </w:r>
      <w:r>
        <w:rPr/>
        <w:t>ꥑ</w:t>
      </w:r>
      <w:r>
        <w:rPr/>
        <w:t>쉰쉐砫</w:t>
      </w:r>
      <w:r>
        <w:rPr/>
        <w:t>꤬</w:t>
      </w:r>
      <w:r>
        <w:rPr/>
        <w:t>沣䇂쉆㌦獋뽘⿂㭍濂슮係숦</w:t>
      </w:r>
      <w:r>
        <w:rPr/>
        <w:t>⠯</w:t>
      </w:r>
      <w:r>
        <w:rPr/>
        <w:t>깹䍂伹秎匪㡧輪垘싂摎绂矎灳杳䇂癡⽡䝚睏奅獣潑슮</w:t>
      </w:r>
      <w:r>
        <w:rPr/>
        <w:t>ⷂⵇ</w:t>
      </w:r>
      <w:r>
        <w:rPr/>
        <w:t>丳焤㒣䙶쵔䱥ㄭ烂堩撘㩕䩰㎩䆩〪慣坂㥺愺畉杰琥匪眤쉥㜰쉈숬♎⫂⚿ㄲ걔⤶硎繅哂盂숶숊併硴晒輻쉸⵷啌◂␽䙷扯䜫嘺ꅇ숯䃂슏摾</w:t>
      </w:r>
      <w:r>
        <w:rPr/>
        <w:t>ꥏ</w:t>
      </w:r>
      <w:r>
        <w:rPr/>
        <w:t>冬佞欰슡匹夲櫂祲灣晭䥒灘煥暥슩侵捙䱉轙机ㆬ㩩숦숮숻䩇项㛃슱縺㠪抵</w:t>
      </w:r>
      <w:r>
        <w:rPr/>
        <w:t>ꤣ</w:t>
      </w:r>
      <w:r>
        <w:rPr/>
        <w:t>ꌰ⺣疻䀮쉔㉚㨽歔㯂柎朴</w:t>
      </w:r>
      <w:r>
        <w:rPr/>
        <w:t>Ⳃ</w:t>
      </w:r>
      <w:r>
        <w:rPr/>
        <w:t>ꌵ轨㭪桔敇㍳㬤楳敊㜲㷂썔溿⍒猬辮畒☤슮〱⭒悮㚱噫㡇楺穚⭴㭁쉀桹昱㨨溥㊣昩绍썟숨剢ꥰ숻䀸숬䁋砵㓂琴䒘쉪</w:t>
      </w:r>
      <w:r>
        <w:rPr/>
        <w:t>ⵣ</w:t>
      </w:r>
      <w:r>
        <w:rPr/>
        <w:t>뾥깊㗂䨴䡎㐷</w:t>
      </w:r>
      <w:r>
        <w:rPr/>
        <w:t>ꗂ</w:t>
      </w:r>
      <w:r>
        <w:rPr/>
        <w:t>⽷瑅垣넱敏男䱹慞☸ꅎ⧂硗空⥖䙡煈輰手発奉▘䠵憘彖깸浈䈽⨫숫뽮挶烂杸帯䨲䩳㮩彈佀椤汕뽍ㅀ䰷䟂슏䵺㕊塺⩾ヂ䵞亵㍘☪别堩纏湚慓棂稱⧂桒奧䈬⩔⸦䰰꥘偍</w:t>
      </w:r>
      <w:r>
        <w:rPr/>
        <w:t>ꕱ</w:t>
      </w:r>
      <w:r>
        <w:rPr/>
        <w:t>믂⛍䖿喥䌤熱뗂◂渶쉞轇䌽䥆걬氨쉎썾偞奙쉨捚敍㩖싃⪱싂⦩⿂忂ㅾ䲱⤪橖쌩婀浮栱䙘㖣⸨◂䵁䀵쉧び</w:t>
      </w:r>
      <w:r>
        <w:rPr/>
        <w:t>ⰱ</w:t>
      </w:r>
      <w:r>
        <w:rPr/>
        <w:t>쉦倭い竂ㅹ춻┤걟剮瘫晪╭䭪⵩⫂繆呵걨䌪栰䝔䭱䙆剬奓췂祮竂犩捗㋂䋂⹑䑈傩䴯⵹쉌穟싂潞쉂払䡖歅渥繑ㅞ纣싂쉺믂璘柂쌪頹獱䩌曂敖껂彦窏쉐空ㆩ⾡啵습瀰浢ꄶ敎㷂숻入烂顏㞏쉗兴䤤슮䭇瀴牂㥑⤦喥剄婯㩗쉩䌴⹫☨♚磎䖣쉎矂〳僃㞩塃쉕뽢㭹뼪婮␨⯃憱㠫䥦洮䉪㵁䕾㥾싍䏂㌫㷂</w:t>
      </w:r>
      <w:r>
        <w:rPr/>
        <w:t>꧍</w:t>
      </w:r>
      <w:r>
        <w:rPr/>
        <w:t>쉡ꌮ祚業慚顏奈㭌䣂繞┭㨲繈㟂⹪䭓睔䩪쉏煫奆济坾汳䊮彅ㅀ싂喘춏啍伸㷍䵔䌫㵑䌵绂⏃쎣帰婙쉱쉉輶떮卒䲥䇂쉦橌⦱澿쉀쉴⿂頻쉯䴳煐䜻⍍潧祣栮ꌨ愱쌫䕏녠⵬㙍⫎⼣걃⥑䁴㡹伳䏂⬩썺땷婋硋⚱恎䭲㉬䉏䝦恲牾꥾丵썮㧎㞩浫楖䷂㬫䰷䑵♔䭗瘪ㄣ䜩뿂⩌竂歺⬭䤮捁痂桶㵦洩䩒뽉厡㪩</w:t>
      </w:r>
      <w:r>
        <w:rPr/>
        <w:t>ꕎ</w:t>
      </w:r>
      <w:r>
        <w:rPr/>
        <w:t>쉑佤쉍剕䆻憿歨正칫忂䀻梡㘵㩤慄㑌彬⭨촽싂汢縊䈥奱獈䞣䁤</w:t>
      </w:r>
      <w:r>
        <w:rPr/>
        <w:t>ꤥ꥚</w:t>
      </w:r>
      <w:r>
        <w:rPr/>
        <w:t>严啸噩㯂쵶炘顋숳숫轥伪㔪㩥쉙㍳</w:t>
      </w:r>
      <w:r>
        <w:rPr/>
        <w:t>ⱒ</w:t>
      </w:r>
      <w:r>
        <w:rPr/>
        <w:t>哂㘭墬䄤犡惎嚡拂꺮ぞ癕䈨⩲匹椥㨬噚쉭摉妥佷㑃</w:t>
      </w:r>
      <w:r>
        <w:rPr/>
        <w:t>ꔪ</w:t>
      </w:r>
      <w:r>
        <w:rPr/>
        <w:t>戮塎暥獶䧂㘬穑◂</w:t>
      </w:r>
      <w:r>
        <w:rPr/>
        <w:t>꧍</w:t>
      </w:r>
      <w:r>
        <w:rPr/>
        <w:t>슩歬吶福祓</w:t>
      </w:r>
      <w:r>
        <w:rPr/>
        <w:t>ꗂ</w:t>
      </w:r>
      <w:r>
        <w:rPr/>
        <w:t>渳㯂顐灏떬㏂桾稬䑫毂匩灶☰ㅫ쉡䙂畦</w:t>
      </w:r>
      <w:r>
        <w:rPr/>
        <w:t>Ɽ</w:t>
      </w:r>
      <w:r>
        <w:rPr/>
        <w:t>擂⌷喻숪쉾┤</w:t>
      </w:r>
      <w:r>
        <w:rPr/>
        <w:t>ⱒ</w:t>
      </w:r>
      <w:r>
        <w:rPr/>
        <w:t>䐭써땧硸娬摪〬쵨悩䬤㉊⬫䕒矂䁒吰刺䁲繮⍖쉟湲佩쉵砤㟎彖䫂⨪㥥涿⸩免㙙坧卑睯濂轲䧂獺剧曂걮쉬㕟㕐쉁㙖兀쉍扮숺瓂湷㥥칩秂쉩䋂祟睰坯䡐塯輲轳欬ꌽ欥澿琥넥慓㥘埂</w:t>
      </w:r>
      <w:r>
        <w:rPr/>
        <w:t>ꤱ</w:t>
      </w:r>
      <w:r>
        <w:rPr/>
        <w:t>ⱀ</w:t>
      </w:r>
      <w:r>
        <w:rPr/>
        <w:t>쉹昩⩮渥丨䄱숦呎䜣媻떱彖瘹㥴ㆥ䙫ꄲ㕯㴩⯂牤䩲⌰䩵倱恎乢쉖娲迂禮싂쉪ヂ쉃渭旂츱㑴쉮琺奇쉮䁏䴦싃攰煖楌</w:t>
      </w:r>
      <w:r>
        <w:rPr/>
        <w:t>ⵉ</w:t>
      </w:r>
      <w:r>
        <w:rPr/>
        <w:t>쉢☻㗃╦⭶䮏쉰녅噇㩰⍯㐫眤惂犣獠쉉烂㷂뭉ィ攸䖱㏃穓䡙ㅵ挫㟂딳偺㧂敭㑟獍쉍忂噲</w:t>
      </w:r>
      <w:r>
        <w:rPr/>
        <w:t>⢮⏂</w:t>
      </w:r>
      <w:r>
        <w:rPr/>
        <w:t>啃㇂⹈쉰坉㍄佢뾡♀싂帴㋂摠㩾估頲썓</w:t>
      </w:r>
      <w:r>
        <w:rPr/>
        <w:t>ⱙ</w:t>
      </w:r>
      <w:r>
        <w:rPr/>
        <w:t>䙰칡쉙婁⫂묻瑎䩐㧂쎵竂ꥬ敵楘汉숽彭昺溩矂┶⩶쉅幡懂㈶掩潱㥙橞㔳喿灬婕ꥶ䂩ꅆ䍱䓂噪墣䈮樷⩥㴹㕬婯橎</w:t>
      </w:r>
      <w:r>
        <w:rPr/>
        <w:t>ꦱ</w:t>
      </w:r>
      <w:r>
        <w:rPr/>
        <w:t>祖갲瑥撬㥾㨳쵤㛂㟎쉃⤰㬰栱ꏂ䔹⥡쉡汑䭵걡뼷杌㉯걦幕䕟㙣掿㬲ㅡ犥燂╯䜻</w:t>
      </w:r>
      <w:r>
        <w:rPr/>
        <w:t>ⴳ</w:t>
      </w:r>
      <w:r>
        <w:rPr/>
        <w:t>归</w:t>
      </w:r>
      <w:r>
        <w:rPr/>
        <w:t>ⷂ╲</w:t>
      </w:r>
      <w:r>
        <w:rPr/>
        <w:t>迂燍㑎싂斩⼳⮮쉅壂犱깁쉱ㄮ恮㚩깃汐坱瓂浍䃃䧂╯쉑㤬搵싎ꥬ埂捇䠻칟䎡䷎嘹캥打䪩슮☬㑯捌묬池⩚⨵嘲땦츨⤦♃ㄴ硌䭕슱㑚偖渻晘猱싃牾磂䩀⩳⥶場擂숥旂⑞㐨抱殿伽쉫坵◎넣</w:t>
      </w:r>
      <w:r>
        <w:rPr/>
        <w:t>ⵉ</w:t>
      </w:r>
      <w:r>
        <w:rPr/>
        <w:t>㐩㖣去ꍨ塆䐣䏍烍⹰䬹淂䕤싂⎿⫂䉭呪쵁⴫⥶濂㍞㥨倫걫き児㵈춮村숫</w:t>
      </w:r>
      <w:r>
        <w:rPr/>
        <w:t>ꕺ</w:t>
      </w:r>
      <w:r>
        <w:rPr/>
        <w:t>廂䅆坦塨숭걆祺庣껂㋂ぱ恅㵲쉫䌶䖏氨涮⨨歀ꆣ呠㒡䁠쉘ヂ圶䕦㞩䵉</w:t>
      </w:r>
      <w:r>
        <w:rPr/>
        <w:t>ꥒ</w:t>
      </w:r>
      <w:r>
        <w:rPr/>
        <w:t>杧礲걾煩剥䈳坭瑍珂《愫搪瘴깍湪䜶숩妵슮</w:t>
      </w:r>
      <w:r>
        <w:rPr/>
        <w:t>ⲡ</w:t>
      </w:r>
      <w:r>
        <w:rPr/>
        <w:t>卹ꏎ塍䜶䕾氷琯ね止畡灪⥭硆徻</w:t>
      </w:r>
      <w:r>
        <w:rPr/>
        <w:t>ꔰ</w:t>
      </w:r>
      <w:r>
        <w:rPr/>
        <w:t>愶曃슡昰摶兒偳〬迂쉵炩⬨㡒숷偒⛂⮘숰䬤㠨牦疬獗丹睴䨱顡숵妩啓⥱</w:t>
      </w:r>
      <w:r>
        <w:rPr/>
        <w:t>ꕢ</w:t>
      </w:r>
      <w:r>
        <w:rPr/>
        <w:t>㶘䱣穈⽑숤序⪻殏剾䭆䥋쉋⥩婓湄㜻䍰㤩䵂⪩捔싂쉋쎩䯂娴䘹䴺婀轾녠䅟䩗쉕輣晋</w:t>
      </w:r>
      <w:r>
        <w:rPr/>
        <w:t>Ɫ⸲</w:t>
      </w:r>
      <w:r>
        <w:rPr/>
        <w:t>ㆥ䭃嘽盂㟂䀺浵䋂䉊䬷쉈㓂橲偋㬫쉘⤰湱㊘䉱뭗䔹</w:t>
      </w:r>
      <w:r>
        <w:rPr/>
        <w:t>⠫</w:t>
      </w:r>
      <w:r>
        <w:rPr/>
        <w:t>稹甴犿〵⮡☤䕦弪쉒䥞䱗祵꺣숰</w:t>
      </w:r>
      <w:r>
        <w:rPr/>
        <w:t>ⱁ</w:t>
      </w:r>
      <w:r>
        <w:rPr/>
        <w:t>䍲쉂恅姂䔳䩂╗ㄳ⹴嘸</w:t>
      </w:r>
      <w:r>
        <w:rPr/>
        <w:t>꤬</w:t>
      </w:r>
      <w:r>
        <w:rPr/>
        <w:t>숥吳싂瑇숥쉢䙶輥係乺塐灭꺣䠺厮繪さ걩䁺吸♢╶䞣㡑㈹숻</w:t>
      </w:r>
      <w:r>
        <w:rPr/>
        <w:t>Ⳃ</w:t>
      </w:r>
      <w:r>
        <w:rPr/>
        <w:t>䩡ㅹ頱吣栽㑰彏숻党깔숤䚮扥溡</w:t>
      </w:r>
      <w:r>
        <w:rPr/>
        <w:t>ꥏ</w:t>
      </w:r>
      <w:r>
        <w:rPr/>
        <w:t>ꍥ숹놡睹浭</w:t>
      </w:r>
      <w:r>
        <w:rPr/>
        <w:t>ⱡ</w:t>
      </w:r>
      <w:r>
        <w:rPr/>
        <w:t>䟂⭨嘥놿㔪牷㡖⍩杸뽔숲䭱套㌨瘮</w:t>
      </w:r>
      <w:r>
        <w:rPr/>
        <w:t>ꕰ</w:t>
      </w:r>
      <w:r>
        <w:rPr/>
        <w:t>輻庩</w:t>
      </w:r>
      <w:r>
        <w:rPr/>
        <w:t>ꦣ</w:t>
      </w:r>
      <w:r>
        <w:rPr/>
        <w:t>㜺督㢮媩眮窻ꥺ䈹㎘䍺♄䁚婫け</w:t>
      </w:r>
      <w:r>
        <w:rPr/>
        <w:t>ꕬ</w:t>
      </w:r>
      <w:r>
        <w:rPr/>
        <w:t>幫灗䩈싂迎䝌猥䥱梩怲㑸㒻䰹ꥮ卥䨶丵쉘愶丮嚮揎녣䧎</w:t>
      </w:r>
      <w:r>
        <w:rPr/>
        <w:t>⠳</w:t>
      </w:r>
      <w:r>
        <w:rPr/>
        <w:t>婃⺩㠪뾡啬⼪쉈㙳╰</w:t>
      </w:r>
      <w:r>
        <w:rPr/>
        <w:t>ꗂ</w:t>
      </w:r>
      <w:r>
        <w:rPr/>
        <w:t>䀷佄恡</w:t>
      </w:r>
      <w:r>
        <w:rPr/>
        <w:t>⡖</w:t>
      </w:r>
      <w:r>
        <w:rPr/>
        <w:t>㍍⩎圮䈣弥춥⥥頲썹걙潮깏㙹匬⿂땬슮恵㙯♠穅穑电晶ꄺ䥶湲漭柃批걫倽㖩咘썉瀸䬮㛂栶䉳⍧微垩轆</w:t>
      </w:r>
      <w:r>
        <w:rPr/>
        <w:t>⠣⭹</w:t>
      </w:r>
      <w:r>
        <w:rPr/>
        <w:t>䬴㉇䩂匯毎썇⵺㩎⯂⍊╘䭫繘슿祄</w:t>
      </w:r>
      <w:r>
        <w:rPr/>
        <w:t>⠱</w:t>
      </w:r>
      <w:r>
        <w:rPr/>
        <w:t>桄뿂⛂쉴㝩⹹匰</w:t>
      </w:r>
      <w:r>
        <w:rPr/>
        <w:t>ꕢ</w:t>
      </w:r>
      <w:r>
        <w:rPr/>
        <w:t>瀽ぎ剾汒딷迎쉄⼸딪쏂慶焮梬汈㓂㉃⼬뭎略㚡樷㏂矂䧂뭭㕌䕺⫂⧂洪쵤⽗婀䳂䉖怦㟃穨卋㗂딶㥷䵩ꥱ묵汊숷㙂깖彉⹈㮵</w:t>
      </w:r>
      <w:r>
        <w:rPr/>
        <w:t>ꤴ</w:t>
      </w:r>
      <w:r>
        <w:rPr/>
        <w:t>伩쉉뗂</w:t>
      </w:r>
      <w:r>
        <w:rPr/>
        <w:t>ꗂ</w:t>
      </w:r>
      <w:r>
        <w:rPr/>
        <w:t>车啊怩㥺䵔쵃⍦漳卾쉋땷싂ꏂ畉柂乀㝥䦏꥚䡖⩉䭯ㅗ吺⪬㊿ꍱ棂㍟뭹塥칍昪洹촶渳轠숩숪摩䆏奅墬儤쎱瑫ㆱ</w:t>
      </w:r>
      <w:r>
        <w:rPr/>
        <w:t>꥓</w:t>
      </w:r>
      <w:r>
        <w:rPr/>
        <w:t>⽂녀祺摤丳攺扅卑戸땰Ⓜㅠ䁺ㅙ慪㫂顋䫂㭯瘹쉣깾婐쉺獶쏂剑</w:t>
      </w:r>
      <w:r>
        <w:rPr/>
        <w:t>Ⳏ</w:t>
      </w:r>
      <w:r>
        <w:rPr/>
        <w:t>浸슱轪児剅㑾㶡</w:t>
      </w:r>
      <w:r>
        <w:rPr/>
        <w:t>ⵀ</w:t>
      </w:r>
      <w:r>
        <w:rPr/>
        <w:t>쎡㈶싂쵔祺묶③</w:t>
      </w:r>
      <w:r>
        <w:rPr/>
        <w:t>ⷎ</w:t>
      </w:r>
      <w:r>
        <w:rPr/>
        <w:t>ꥺ⭉䤯疿╧瑤♂숴抩묺矂暻桍畠顒眱㉰쉔⍀庵츳砣쉗䓂穲쉡</w:t>
      </w:r>
      <w:r>
        <w:rPr/>
        <w:t>Ⱳ</w:t>
      </w:r>
      <w:r>
        <w:rPr/>
        <w:t>䴊卢汎⍬⌻</w:t>
      </w:r>
      <w:r>
        <w:rPr/>
        <w:t>ⷂ</w:t>
      </w:r>
      <w:r>
        <w:rPr/>
        <w:t>洮迂歹쉸䕋滎縨⩖</w:t>
      </w:r>
      <w:r>
        <w:rPr/>
        <w:t>⡶</w:t>
      </w:r>
      <w:r>
        <w:rPr/>
        <w:t>쵭縪ꍙ慄䱠㈫</w:t>
      </w:r>
      <w:r>
        <w:rPr/>
        <w:t>ⶮ</w:t>
      </w:r>
      <w:r>
        <w:rPr/>
        <w:t>껂䀭䒣槂㙔獧䕄潆琤䀺撱</w:t>
      </w:r>
      <w:r>
        <w:rPr/>
        <w:t>꧂</w:t>
      </w:r>
      <w:r>
        <w:rPr/>
        <w:t>畖怪갱剔숵䥙澿卣⭗颮昪烍㐦㛍迂祆甬䷂䗂⿎쵀倹晑䡙盎忎쵖獚楋ㆱ內䉬畬版칙㤷칵歵⑪⭚奦㝹㒻녊</w:t>
      </w:r>
      <w:r>
        <w:rPr/>
        <w:t>Ⱛ</w:t>
      </w:r>
      <w:r>
        <w:rPr/>
        <w:t>㩗䱷⌶⑶쉋噗䞡깕䌺弨橔畊炘⏎㬬ㅟ뽎焯䏍伷揂牕ꍏ슩㉓奌ꌲ䒩ꥮ⸭쌲噓䝺帴煔⾻犡슡䀰浳쉂䝴쉆匹皻癔扑</w:t>
      </w:r>
      <w:r>
        <w:rPr/>
        <w:t>ꥅ</w:t>
      </w:r>
      <w:r>
        <w:rPr/>
        <w:t>㤨숪</w:t>
      </w:r>
      <w:r>
        <w:rPr/>
        <w:t>ⵆ</w:t>
      </w:r>
      <w:r>
        <w:rPr/>
        <w:t>繴㮿⩊쉺촥煫畠琬䞣繘愮平녴㑩刪䔪倹⨺婾㈸攵干⩗䠮䐶㠫쉉㝶墻剎숻姂䳂㪿伸冮깠䁔伵ꄳ慬䈰塵㵢愥</w:t>
      </w:r>
      <w:r>
        <w:rPr/>
        <w:t>⠸</w:t>
      </w:r>
      <w:r>
        <w:rPr/>
        <w:t>灟䌷礩殩槃爩怯䀲쵌넶礸祳䤴⧂吪깷⸪䤣轳帤䍆싎슣┺搴懂凂㇂숴ꍦ䁶幷䍺㥣湆☤殩唴묮숻䔪灩䖘쉃ꅩ䝘機偳㥦숰欳숶示䣂瑹㓃</w:t>
      </w:r>
      <w:r>
        <w:rPr/>
        <w:t>ⵒ</w:t>
      </w:r>
      <w:r>
        <w:rPr/>
        <w:t>厣顚牾䍠㭥䎱呸뮩湡㍱</w:t>
      </w:r>
      <w:r>
        <w:rPr/>
        <w:t>ⱶ</w:t>
      </w:r>
      <w:r>
        <w:rPr/>
        <w:t>뼥ꏂ䊻</w:t>
      </w:r>
      <w:r>
        <w:rPr/>
        <w:t>ꤵ</w:t>
      </w:r>
      <w:r>
        <w:rPr/>
        <w:t>䙹쉏穙견⑲㕁㬽積䎡坂套⩾憿䘰곂䒮㈱싂栰䑟浫砪轵</w:t>
      </w:r>
      <w:r>
        <w:rPr/>
        <w:t>ⱔ</w:t>
      </w:r>
      <w:r>
        <w:rPr/>
        <w:t>㥃湁琸ꥥ瀬⩺䑄쉷</w:t>
      </w:r>
      <w:r>
        <w:rPr/>
        <w:t>Ⱶ</w:t>
      </w:r>
      <w:r>
        <w:rPr/>
        <w:t>䑆然</w:t>
      </w:r>
      <w:r>
        <w:rPr/>
        <w:t>⢩</w:t>
      </w:r>
      <w:r>
        <w:rPr/>
        <w:t>㇂䕀勂⩱슮偩癎쉶幱䝺䡶嘥⚏㥒浂뽬乸溬坚礱㉹来刽䭺捷䕳딽뭔㔪♾쉃呧牃灕傏车</w:t>
      </w:r>
      <w:r>
        <w:rPr/>
        <w:t>ꗂ</w:t>
      </w:r>
      <w:r>
        <w:rPr/>
        <w:t>䌻䍞椺땄㶻㩤䐺攭츫</w:t>
      </w:r>
      <w:r>
        <w:rPr/>
        <w:t>ⴸ</w:t>
      </w:r>
      <w:r>
        <w:rPr/>
        <w:t>捱⨵⤷╏软◂䙦쉺䶬ꅖ칍䔫摐䡔佦幃슡砺캱晩垥땺硤슩婂숱沣녏㫂쉎䧂佒ꥸ瑥</w:t>
      </w:r>
      <w:r>
        <w:rPr/>
        <w:t>ꥍ</w:t>
      </w:r>
      <w:r>
        <w:rPr/>
        <w:t>䥰婡敬싃㷂</w:t>
      </w:r>
      <w:r>
        <w:rPr/>
        <w:t>ꕆ</w:t>
      </w:r>
      <w:r>
        <w:rPr/>
        <w:t>乺㩔癷䙐䣃稤쉌⍡䙵⸥坩걈쉩堪顥㚩穬〉㏍숬슻⥍㙘슣ㅙ癔䭙㋂䗂欹歡瀮깵ㅐ参啙冬</w:t>
      </w:r>
      <w:r>
        <w:rPr/>
        <w:t>ⷂ</w:t>
      </w:r>
      <w:r>
        <w:rPr/>
        <w:t>㕓䬫桃櫍䴶⩆슣딵⸪乄쉒ꅂ剱䀤瓍杮匲⹴␭╚䭭㑄敟ⸯㅺ◎橕畎㒥㬭奾㍸繓毂깡㤸㩓坈窘⩺ꅬ搻奫㚿䟂쉊桪殡䖵㝉幫㘱넳뾵⍅瑋䠳㴵扈칄슘ꅧ橇⭓䨳爬ㄴ歓딴쉵偡䡇쉤숪啴딬숤썍拂㥑츨슩䉮</w:t>
      </w:r>
      <w:r>
        <w:rPr/>
        <w:t>꧂</w:t>
      </w:r>
      <w:r>
        <w:rPr/>
        <w:t>绂䎱牐湮㣂쉕呌슬䤪獱㚘ㄬ㴮숺戩剃갴湡딊報</w:t>
      </w:r>
      <w:r>
        <w:rPr/>
        <w:t>⡷</w:t>
      </w:r>
      <w:r>
        <w:rPr/>
        <w:t>䇍䔹儹㥎☩溩⍅</w:t>
      </w:r>
      <w:r>
        <w:rPr/>
        <w:t>Ɑ</w:t>
      </w:r>
      <w:r>
        <w:rPr/>
        <w:t>擂㕐煔爬쉦瘹╗女〮景♕乃稸ꄬ患䤶⭖牢睠栰칋慪</w:t>
      </w:r>
      <w:r>
        <w:rPr/>
        <w:t>ꔻ</w:t>
      </w:r>
      <w:r>
        <w:rPr/>
        <w:t>쉤䴵畋煬㩮䝾洭땒䩆㤺쉹㙾灘♚썁䐯䝚䈭杕偲绎縵䈲⨶㍊㜩扞⥶浭</w:t>
      </w:r>
      <w:r>
        <w:rPr/>
        <w:t>ⵐ</w:t>
      </w:r>
      <w:r>
        <w:rPr/>
        <w:t>䁣⑚埂⹢勂⫂ヂ쉢숷帩矂湋ꍋ䌴媩㨵猬冣㉺뾬湲癟⽇⒏</w:t>
      </w:r>
      <w:r>
        <w:rPr/>
        <w:t>ꥂ</w:t>
      </w:r>
      <w:r>
        <w:rPr/>
        <w:t>找书䄱顨昹凂㍦쉀归嚻⨱쉶剞㙴쉈㯂䐹쵅打勎쉡</w:t>
      </w:r>
      <w:r>
        <w:rPr/>
        <w:t>ꤥ</w:t>
      </w:r>
      <w:r>
        <w:rPr/>
        <w:t>咱懂⨣䄳勂㧂쉎㔩㍸쉣䰺卤캻ꍵ㧂㣎䍰▱싎䟂伲先䕒숽刪쉕穎䠪</w:t>
      </w:r>
      <w:r>
        <w:rPr/>
        <w:t>ꖮꕙ</w:t>
      </w:r>
      <w:r>
        <w:rPr/>
        <w:t>㪩믍浈㕬⛂싂橰䡇䬦㥁㡪㠪䕶洳⨲䏂畎弥㡩滂깺쉢漻元㴶瞮䱠疻奮琭㓎숻弪瑞恒㕎</w:t>
      </w:r>
      <w:r>
        <w:rPr/>
        <w:t>ⱑ</w:t>
      </w:r>
      <w:r>
        <w:rPr/>
        <w:t>쉉㌫㨴樴甴</w:t>
      </w:r>
      <w:r>
        <w:rPr/>
        <w:t>ꔨ</w:t>
      </w:r>
      <w:r>
        <w:rPr/>
        <w:t>㞘祅睫⩌祬</w:t>
      </w:r>
      <w:r>
        <w:rPr/>
        <w:t>Ⱪ</w:t>
      </w:r>
      <w:r>
        <w:rPr/>
        <w:t>ꅬ塞㥄걯딩숹輦潗ꅢ侮佺㠩す畫枩暘⽴桕椣復䉇呐栺昴䧃⒩癪䝣㉚儶썁煪㕸㝭捬墥땊毂꧎浈㑋桍棂</w:t>
      </w:r>
      <w:r>
        <w:rPr/>
        <w:t>ꕀ</w:t>
      </w:r>
      <w:r>
        <w:rPr/>
        <w:t>神㑕婎♓勂쌲匰䅳</w:t>
      </w:r>
      <w:r>
        <w:rPr/>
        <w:t>⡳</w:t>
      </w:r>
      <w:r>
        <w:rPr/>
        <w:t>乌ꅋ䁶</w:t>
      </w:r>
      <w:r>
        <w:rPr/>
        <w:t>ꦡⵞ</w:t>
      </w:r>
      <w:r>
        <w:rPr/>
        <w:t>漵㕓㡰䓂춱</w:t>
      </w:r>
      <w:r>
        <w:rPr/>
        <w:t>ꥃ⩘</w:t>
      </w:r>
      <w:r>
        <w:rPr/>
        <w:t>㷃⹐洩⽃潵奨浐䨷䉬亩♗䬩湣╍繷⑭</w:t>
      </w:r>
      <w:r>
        <w:rPr/>
        <w:t>ꥇ</w:t>
      </w:r>
      <w:r>
        <w:rPr/>
        <w:t>轈穤瓂晓入佥㵦⹯壍滂绂쏃묥坈⩔疻뽊넬쉩䣂</w:t>
      </w:r>
      <w:r>
        <w:rPr/>
        <w:t>ⱎ⏂</w:t>
      </w:r>
      <w:r>
        <w:rPr/>
        <w:t>䕍盎⼷ㆣ숪ꇂ쌨兣⩋쏂떵쉚海뽢⪬乄愸䭒⤬洦꤮縷⪘䑲頹껍칾숪습䣃㠵䁔撮䩮恭狍</w:t>
      </w:r>
      <w:r>
        <w:rPr/>
        <w:t>⡷</w:t>
      </w:r>
      <w:r>
        <w:rPr/>
        <w:t>䥣畱佄⩉㥫汲䒥捈琫怶칒</w:t>
      </w:r>
      <w:r>
        <w:rPr/>
        <w:t>⢻⸬</w:t>
      </w:r>
      <w:r>
        <w:rPr/>
        <w:t>碮搵䡓歍⭰⥳㬪䉬쉴畷㝖</w:t>
      </w:r>
      <w:r>
        <w:rPr/>
        <w:t>ⵓ</w:t>
      </w:r>
      <w:r>
        <w:rPr/>
        <w:t>唤乗㌷栬妣扷ꄮ啠걤找眩〳䙆쉕扎珂䩀癊䚡숹㍊繁䢘憬㈫㓂⭴걨쵉梥䓂Ⓜ䯂싂妱䙮</w:t>
      </w:r>
      <w:r>
        <w:rPr/>
        <w:t>ꥑ</w:t>
      </w:r>
      <w:r>
        <w:rPr/>
        <w:t>浾䝭㎩⽕㖱心싂ㄥ畷ㆣ쉈쉓⼸⤮楨牃⵬쉇琱摾㛂祮灏䷂梵礴坐庱숭嘮啋㵺걺䂣囂浪칕晧绂䉈㒩䗍㙚㡮㉙硪畸睾⽷猽係뭳毂扉抡灓晧喏⑋她割⥯䬵싂깵쉰깠쉓ꍒ仂轏牾㇂㍟䨷繦쉲䃂彀</w:t>
      </w:r>
      <w:r>
        <w:rPr/>
        <w:t>⡈</w:t>
      </w:r>
      <w:r>
        <w:rPr/>
        <w:t>⽢</w:t>
      </w:r>
      <w:r>
        <w:rPr/>
        <w:t>꤯ꤷ</w:t>
      </w:r>
      <w:r>
        <w:rPr/>
        <w:t>彠伽䍌䶡㌮⥠╩氽䨤堵恺䭷爰湀杷ꄤ⩍旂枣</w:t>
      </w:r>
      <w:r>
        <w:rPr/>
        <w:t>Ⱜ</w:t>
      </w:r>
      <w:r>
        <w:rPr/>
        <w:t>슬</w:t>
      </w:r>
      <w:r>
        <w:rPr/>
        <w:t>⠬⑹</w:t>
      </w:r>
      <w:r>
        <w:rPr/>
        <w:t>걟扲䐦厥⫍촴딦슏捦䦩穵䍴婙</w:t>
      </w:r>
      <w:r>
        <w:rPr/>
        <w:t>ⴊ</w:t>
      </w:r>
      <w:r>
        <w:rPr/>
        <w:t>긮畃䝍䭅㑑䜷畤⼮全楯䛃㖥侘䍴</w:t>
      </w:r>
      <w:r>
        <w:rPr/>
        <w:t>ⴰ</w:t>
      </w:r>
      <w:r>
        <w:rPr/>
        <w:t>䊿⩅⹠䭙쉹掣瘵싍婅歋猸盂憣楉㙸縷ꍌ椣畬爸幱㭈佢쵟楪⛂䑲祔癤쉮⤶穫癐숩恺⭫</w:t>
      </w:r>
      <w:r>
        <w:rPr/>
        <w:t>ꦘ</w:t>
      </w:r>
      <w:r>
        <w:rPr/>
        <w:t>佖㙏☭뭢⑀匴噱㤯剥湪照祏奥䵒癥楐晤夳㵎剡湫깤䪮⨷</w:t>
      </w:r>
      <w:r>
        <w:rPr/>
        <w:t>ꦣ</w:t>
      </w:r>
      <w:r>
        <w:rPr/>
        <w:t>漭禬䥲ノ䎬坓뽪䄬畉쉠汾央瞵ㅪ種</w:t>
      </w:r>
      <w:r>
        <w:rPr/>
        <w:t>ꤵ</w:t>
      </w:r>
      <w:r>
        <w:rPr/>
        <w:t>㏂䑷☲쉾溘潸䵁䭁⽭戭扩䧂⺥䪘皬囍婞囂┻슡싍싂</w:t>
      </w:r>
      <w:r>
        <w:rPr/>
        <w:t>ꥀ</w:t>
      </w:r>
      <w:r>
        <w:rPr/>
        <w:t>䘪ㅈ䵳㔱偫䪮㑙⥩癶⽘輺싂ꌳ䙘땟</w:t>
      </w:r>
      <w:r>
        <w:rPr/>
        <w:t>ⵄ</w:t>
      </w:r>
      <w:r>
        <w:rPr/>
        <w:t>쉭쉳顪뭅♸昪礦㭕畞颥湯獰딭⹎</w:t>
      </w:r>
      <w:r>
        <w:rPr/>
        <w:t>ⱓ</w:t>
      </w:r>
      <w:r>
        <w:rPr/>
        <w:t>烂ㅸ㉐쉚</w:t>
      </w:r>
      <w:r>
        <w:rPr/>
        <w:t>ꥃ</w:t>
      </w:r>
      <w:r>
        <w:rPr/>
        <w:t>싂呷濂깄凂轢汌ꎣ㟂㥢圭숴㔤䤣쉈眺㔬堮⩥繟桥䶱쉫㯂淎湗仂╏䂥扎穒䶻␫啹쉣撿澻奇ꌯ䪏佩朴뮏煺ꏂ꺬슣搪熮긣䕆䀵㍑损呮䵬塚浍⽧煊껂㨰묦歂䂘뿂⑤③쉁瘪䭠㥖䙱碩뮬歵輸놩䑅玬䭁슣㢡漮塲㵡檣繕</w:t>
      </w:r>
      <w:r>
        <w:rPr/>
        <w:t>ꦮ</w:t>
      </w:r>
      <w:r>
        <w:rPr/>
        <w:t>ꥨ㊱걮숪䙓祒輪㝞ꌯ숨◂䮥㡥灖깃悏煵扒爰⽰甹㚡뿂뽥焮꥚秂䊬쉖ꥯ祰䀭垻珂</w:t>
      </w:r>
      <w:r>
        <w:rPr/>
        <w:t>ⵕ</w:t>
      </w:r>
      <w:r>
        <w:rPr/>
        <w:t>㝨⽦剱睐碘內䜰㝀숷㙪㴣瘳姂慏깧捇桮숩쉱入攩⍵煆礯쉵⭚</w:t>
      </w:r>
      <w:r>
        <w:rPr/>
        <w:t>ꥋ</w:t>
      </w:r>
      <w:r>
        <w:rPr/>
        <w:t>洲ꏃ焱ꍊ縷쉢⩠朹긤燂⌵㤴㍴쉆丷坂偙漹䅉檩爯朻轕숱䱠</w:t>
      </w:r>
      <w:r>
        <w:rPr/>
        <w:t>ⱪ</w:t>
      </w:r>
      <w:r>
        <w:rPr/>
        <w:t>슥䜺坳䡬䝾㭥幗숶싂뗍爽䥒恺숴穸⭁埂숷朵啲婫獐澻싍䡟庣쉃敕㏎땆浫楇摗⫎㣂䁤汳㑧䗂㓃燂슻㭳</w:t>
      </w:r>
      <w:r>
        <w:rPr/>
        <w:t>ⴵ</w:t>
      </w:r>
      <w:r>
        <w:rPr/>
        <w:t>쉒桺⭍</w:t>
      </w:r>
      <w:r>
        <w:rPr/>
        <w:t>ꥃ♺</w:t>
      </w:r>
      <w:r>
        <w:rPr/>
        <w:t>㩫䓎㭶ㅟ⹣칒</w:t>
      </w:r>
      <w:r>
        <w:rPr/>
        <w:t>꧂</w:t>
      </w:r>
      <w:r>
        <w:rPr/>
        <w:t>勂廍䃍椽⫂磂</w:t>
      </w:r>
      <w:r>
        <w:rPr/>
        <w:t>꤬</w:t>
      </w:r>
      <w:r>
        <w:rPr/>
        <w:t>医忂䔦칆䋂丬从兡㘣䤯㩕㩗䕅</w:t>
      </w:r>
      <w:r>
        <w:rPr/>
        <w:t>⢡</w:t>
      </w:r>
      <w:r>
        <w:rPr/>
        <w:t>䈱扟䓂⿂捭䭈䖡欵ꥸ渵⵪⨰晗䉡</w:t>
      </w:r>
      <w:r>
        <w:rPr/>
        <w:t>⡖</w:t>
      </w:r>
      <w:r>
        <w:rPr/>
        <w:t>격♲て⦵栥ꍞ</w:t>
      </w:r>
      <w:r>
        <w:rPr/>
        <w:t>Ⱨ⦿</w:t>
      </w:r>
      <w:r>
        <w:rPr/>
        <w:t>떮摋壂</w:t>
      </w:r>
      <w:r>
        <w:rPr/>
        <w:t>ꔮ</w:t>
      </w:r>
      <w:r>
        <w:rPr/>
        <w:t>㊵歙䁡吤测䍭澘癮橒稺㡎놏剞乩䝔愸乡懂슩煤幚쵆☨ꥯ猳焵⍙纮숩師㡅⌭圭乮捱劏牬㭄</w:t>
      </w:r>
      <w:r>
        <w:rPr/>
        <w:t>ⰱ</w:t>
      </w:r>
      <w:r>
        <w:rPr/>
        <w:t>ⵠ</w:t>
      </w:r>
      <w:r>
        <w:rPr/>
        <w:t>㬺睕숨쉹쉱噋畭敨뇂㝞㡫氩쉧⩡䘳⦵땋</w:t>
      </w:r>
      <w:r>
        <w:rPr/>
        <w:t>ⵏ</w:t>
      </w:r>
      <w:r>
        <w:rPr/>
        <w:t>浣淂썃丰奈䱡卐䩾娦㙵縻꺡瑱</w:t>
      </w:r>
      <w:r>
        <w:rPr/>
        <w:t>ꤺ</w:t>
      </w:r>
      <w:r>
        <w:rPr/>
        <w:t>㑇䩏쉰湄䣂浺⨊㭮㜷決洰슩煀쉏堯牍揎⪬뮱秃椰䌶캣숽</w:t>
      </w:r>
      <w:r>
        <w:rPr/>
        <w:t>ꤴ</w:t>
      </w:r>
      <w:r>
        <w:rPr/>
        <w:t>搶걌卮㐮넩幅倶澩◂伴別⩇뮻棂⭵㇂쉂</w:t>
      </w:r>
      <w:r>
        <w:rPr/>
        <w:t>ⰴ</w:t>
      </w:r>
      <w:r>
        <w:rPr/>
        <w:t>⽣係㑍녡䶥䋂뽘⩸䈪揂곂畺滂ꅃ㭧牙슻쉴疩炵䵴쉑</w:t>
      </w:r>
      <w:r>
        <w:rPr/>
        <w:t>⡸</w:t>
      </w:r>
      <w:r>
        <w:rPr/>
        <w:t>䣂츦囂䕗㕸剶伻扬갽䙬╨堽佸潤썆㥎뇂彺剬獨⬭獮㭯싂쉄畔琸滂顀獹檡㩯〬쉀塅氷栤쉷</w:t>
      </w:r>
      <w:r>
        <w:rPr/>
        <w:t>ꔶ</w:t>
      </w:r>
      <w:r>
        <w:rPr/>
        <w:t>塱湯桍渣䟂獠䔥䵆ꥰ䒥⼣</w:t>
      </w:r>
      <w:r>
        <w:rPr/>
        <w:t>⢬</w:t>
      </w:r>
      <w:r>
        <w:rPr/>
        <w:t>츲倮䵖咿쉗噒䍋橳䡨攭卣䬬姂㮥␮쉕춻摔卓㔹䁖敏⩗琹嘴灦歫塨⩾噙䪡갥䉃甸瓃瞏朩䙾♲㬤刴偏슩⌸ꅲㅱ뽧싎㙇숴瀦妏浰瑂쉵玏歹䡩䓂偃檻묤㘪轤参⌭쉓땡⍪伸깚橪摰㐫숦珂</w:t>
      </w:r>
      <w:r>
        <w:rPr/>
        <w:t>⣃</w:t>
      </w:r>
      <w:r>
        <w:rPr/>
        <w:t>぀湔䍾⎬㜰⤷Ⓝ╅䱋䐵啑助㕷ꌷ牋㮩썾딫⿂㡐칷⍉쉂칯㍘㙇㬱⩍〉쉵싂扫䡠琻砭瀪</w:t>
      </w:r>
      <w:r>
        <w:rPr/>
        <w:t>ꔫ</w:t>
      </w:r>
      <w:r>
        <w:rPr/>
        <w:t>眱汹娦숨</w:t>
      </w:r>
      <w:r>
        <w:rPr/>
        <w:t>ⱹ</w:t>
      </w:r>
      <w:r>
        <w:rPr/>
        <w:t>㞣拂侣䭙湬쉂</w:t>
      </w:r>
      <w:r>
        <w:rPr/>
        <w:t>⣂</w:t>
      </w:r>
      <w:r>
        <w:rPr/>
        <w:t>幧쉷㬩潟녓⬴睤⛎䡧刨䀳⽴塮쉁戤⌰싂⾡㵚穙ご뽆⿂奚穒䎬┣縻싃怯瀬䍌棃쉇䥕껂쉯摆</w:t>
      </w:r>
      <w:r>
        <w:rPr/>
        <w:t>ⰷ</w:t>
      </w:r>
      <w:r>
        <w:rPr/>
        <w:t>ォ擂䝄ꍖ㥵仃쵞숻㛂彷䜣㡌㝱⨦癳浟䡥뇂启咣炡㈯橮䉊⌵猪</w:t>
      </w:r>
      <w:r>
        <w:rPr/>
        <w:t>ⴽ</w:t>
      </w:r>
      <w:r>
        <w:rPr/>
        <w:t>倫㝥櫂傥䀶呞〱⩸奁썬噬㊬⬯㩏ꥱ㜴⩍☯㑏挰矂䱋☣ㄪ磂숻ꍑ捴浸憬뽈夷쉭時</w:t>
      </w:r>
      <w:r>
        <w:rPr/>
        <w:t>꤫</w:t>
      </w:r>
      <w:r>
        <w:rPr/>
        <w:t>額厩䥚떿䵥숣殮䑮䵪株쉗쉳ꅉ⹬㉩㙒㤻扵⭎囂株伪숫ꥳ⩥㤱䕟䵓杳㧂⸫⭏㐫</w:t>
      </w:r>
      <w:r>
        <w:rPr/>
        <w:t>ꕱ</w:t>
      </w:r>
      <w:r>
        <w:rPr/>
        <w:t>䪻⌬숤懂拍꥖㴭䥏炘땡䩗辡䍸ㅭ汵睾繖痂橈潐ꅏ깕畑⩮⪱◂슥츲</w:t>
      </w:r>
      <w:r>
        <w:rPr/>
        <w:t>⢥</w:t>
      </w:r>
      <w:r>
        <w:rPr/>
        <w:t>쉗当⭍卖ꥶ橆彧竂剬␻㘸婂潟木頦也汣卹䕳乆瀤爹杕伱ꇂ扐彴乀뽚㓂戯묹礵䙾氭慎㩹汁权쉓녀⩣䢵捊睖䳂쉀⨷쉊娺泂兾浰吱熏</w:t>
      </w:r>
      <w:r>
        <w:rPr/>
        <w:t>ⴸ</w:t>
      </w:r>
      <w:r>
        <w:rPr/>
        <w:t>塧兂䙂繰㵀偬⪬숦숰⩑쌭睬䰹睌灎灓췂猱亱㍠걀㝠爬쉾犱⛃㷂칍䡔쉥⑋歊㩭奐奧兩〰⤲⥕䕶㩖狂卨杩獓瑅幵</w:t>
      </w:r>
      <w:r>
        <w:rPr/>
        <w:t>ⴷ</w:t>
      </w:r>
      <w:r>
        <w:rPr/>
        <w:t>싂揂䊻嫂䭢뮵橨氊慷纩㤭犩刪㷂樴╵쉚䁭䅬</w:t>
      </w:r>
      <w:r>
        <w:rPr/>
        <w:t>ꖻ</w:t>
      </w:r>
      <w:r>
        <w:rPr/>
        <w:t>깟牖묹싂㙢㉑槂奮숶别痂녰</w:t>
      </w:r>
      <w:r>
        <w:rPr/>
        <w:t>Ɽ</w:t>
      </w:r>
      <w:r>
        <w:rPr/>
        <w:t>녔啫呈癓歧쉾烂㛂兤㵆뼹슡慀慨쉭瀻纣弨뽠縪吭堥哂彾⨱由슮숦繉▩쉪䜪癢녈싂䘣ꏂ⨲洷㕰恫参㉧偗㛍⩉湟软偏숯桺썹</w:t>
      </w:r>
      <w:r>
        <w:rPr/>
        <w:t>⡃</w:t>
      </w:r>
      <w:r>
        <w:rPr/>
        <w:t>숳佹썭땆皥뗂琭⩋꺣痂砪칇쉯桊㖻숸㑠便盂嫃低䁙㩥溥兊慧噢ㅶ䝩┹慏䭤ㄫ湘</w:t>
      </w:r>
      <w:r>
        <w:rPr/>
        <w:t>ꕡ</w:t>
      </w:r>
      <w:r>
        <w:rPr/>
        <w:t>繈숫쉍㜣㑟깱儱⑯㵀临춿쉺卹ꆵ䍊姂呲噟싂䬵纱刨吨ㅏ撥긦껂䠱⩩⍳用〤䁷煱깹䋂쵳旂癘珍剳橇嘵ꍨ㘫⴩⪱怬⭒摧轋轕娷싃⏂浢剰狂睷쉁⑂䰺煠洪睵潫柂氶倨숥</w:t>
      </w:r>
      <w:r>
        <w:rPr/>
        <w:t>꧍</w:t>
      </w:r>
      <w:r>
        <w:rPr/>
        <w:t>캮桹ꅄ싂㪩䅁㯂㯂</w:t>
      </w:r>
      <w:r>
        <w:rPr/>
        <w:t>ⴵ</w:t>
      </w:r>
      <w:r>
        <w:rPr/>
        <w:t>싂㟂䘮⮣</w:t>
      </w:r>
      <w:r>
        <w:rPr/>
        <w:t>ⴳ</w:t>
      </w:r>
      <w:r>
        <w:rPr/>
        <w:t>暣녙〪畦䆵䈵晫浅</w:t>
      </w:r>
      <w:r>
        <w:rPr/>
        <w:t>꧂</w:t>
      </w:r>
      <w:r>
        <w:rPr/>
        <w:t>橃ꅒ䕶싃凂칟䕂쌦弴䩬⑗杈坦슣䡏쉂⨷䍘池匳䤥楎癑䯂갮呩숦矂충쵟⧂敩⩢嗎傿⫂曂风☪숳夲</w:t>
      </w:r>
      <w:r>
        <w:rPr/>
        <w:t>⡡</w:t>
      </w:r>
      <w:r>
        <w:rPr/>
        <w:t>㩚摑䝵♵㕰㡷촤汧漺믎䍕ꅺ</w:t>
      </w:r>
      <w:r>
        <w:rPr/>
        <w:t>ꤥ</w:t>
      </w:r>
      <w:r>
        <w:rPr/>
        <w:t>乚渴杺伤싂挷싎♎뮏佚頨㗂</w:t>
      </w:r>
      <w:r>
        <w:rPr/>
        <w:t>⡊</w:t>
      </w:r>
      <w:r>
        <w:rPr/>
        <w:t>㵌湳</w:t>
      </w:r>
      <w:r>
        <w:rPr/>
        <w:t>ꕖ</w:t>
      </w:r>
      <w:r>
        <w:rPr/>
        <w:t>咣獤㘥䩦ꏎ犏쉺⬶</w:t>
      </w:r>
      <w:r>
        <w:rPr/>
        <w:t>꤯</w:t>
      </w:r>
      <w:r>
        <w:rPr/>
        <w:t>뼰㣂숵洨䉚</w:t>
      </w:r>
      <w:r>
        <w:rPr/>
        <w:t>ꕂ</w:t>
      </w:r>
      <w:r>
        <w:rPr/>
        <w:t>뮱繦楺幟칧䑙㖻䭬⑲㐪䊘圥</w:t>
      </w:r>
      <w:r>
        <w:rPr/>
        <w:t>Ȿ</w:t>
      </w:r>
      <w:r>
        <w:rPr/>
        <w:t>뿂穾剮敏幠㍮狂ꌲ䳂䟂绂朵婎䝡繁뿂剹瞏侏넥䖱㉾䅇珂싂⾏⦩琪㘻着☶澥촫顂⍕䉋</w:t>
      </w:r>
      <w:r>
        <w:rPr/>
        <w:t>ꗂ</w:t>
      </w:r>
      <w:r>
        <w:rPr/>
        <w:t>汍ㅩ㡰帷塓㑥겿䙤嚩㤶䯂땟徱咮䔣㕟䎩䩞扎䤪쉯婌盂找ㄯ㤣樺숮懂㑪块䁡怳</w:t>
      </w:r>
      <w:r>
        <w:rPr/>
        <w:t>ⷂ</w:t>
      </w:r>
      <w:r>
        <w:rPr/>
        <w:t>뽯橣䘲婺婮䭫浭⫂</w:t>
      </w:r>
      <w:r>
        <w:rPr/>
        <w:t>꧂</w:t>
      </w:r>
      <w:r>
        <w:rPr/>
        <w:t>倪녪㞱쉪쵘倭갰轷뽠桉쉉挹촩㭾</w:t>
      </w:r>
      <w:r>
        <w:rPr/>
        <w:t>ꔪ</w:t>
      </w:r>
      <w:r>
        <w:rPr/>
        <w:t>숲敾딻痂䳂礲䧂旂吱⩌砸獡佨⽂氤偁坯楟繓숸쉠</w:t>
      </w:r>
      <w:r>
        <w:rPr/>
        <w:t>⡩</w:t>
      </w:r>
      <w:r>
        <w:rPr/>
        <w:t>帣攨䙸䕓䭰쵲䕃⯂挲坾쉎녉㑲娬癔启⿂汴쉓枘煞⸮䥱䛂憏响칀杌㵫咥僂䎱Ⓜ扆㍀ꄵ䀣〲楈䍞⑬䷂</w:t>
      </w:r>
      <w:r>
        <w:rPr/>
        <w:t>ⱷ</w:t>
      </w:r>
      <w:r>
        <w:rPr/>
        <w:t>숰捇ㄵ╊㍁䥏幑㕈╅䐷㴬㩺숫頤쉊景싂偹⍑杺ꎵ娥幙</w:t>
      </w:r>
      <w:r>
        <w:rPr/>
        <w:t>ⷂ</w:t>
      </w:r>
      <w:r>
        <w:rPr/>
        <w:t>㴪欪权</w:t>
      </w:r>
      <w:r>
        <w:rPr/>
        <w:t>ꥀ</w:t>
      </w:r>
      <w:r>
        <w:rPr/>
        <w:t>悵숽浌唶柂磂㏂䥈䙇砣충䵊</w:t>
      </w:r>
      <w:r>
        <w:rPr/>
        <w:t>ⴳ</w:t>
      </w:r>
      <w:r>
        <w:rPr/>
        <w:t>潋欸䑧䚩戊땉딨쉇䙌ㅾ㥠칧䈪슩쉞숭樬쌦乘牄恏▩걹</w:t>
      </w:r>
      <w:r>
        <w:rPr/>
        <w:t>ⱗ</w:t>
      </w:r>
      <w:r>
        <w:rPr/>
        <w:t>뽟穬쉞걈刷믎纥梩䋂頶顃䷍걚㇎쉖</w:t>
      </w:r>
      <w:r>
        <w:rPr/>
        <w:t>ⲥ⦩</w:t>
      </w:r>
      <w:r>
        <w:rPr/>
        <w:t>嚣毂爤䤬慧䜥盂ざ佥</w:t>
      </w:r>
      <w:r>
        <w:rPr/>
        <w:t>ꕐ</w:t>
      </w:r>
      <w:r>
        <w:rPr/>
        <w:t>㑨琰껂㬴䠴睖獵㙥偫䘲ꥣ氶㫂東㞣䁅噅쉈쉦㜬剒制</w:t>
      </w:r>
      <w:r>
        <w:rPr/>
        <w:t>ⶩ</w:t>
      </w:r>
      <w:r>
        <w:rPr/>
        <w:t>㨦橰땄悥癶뽲癒䣂䝏쉓着瀹佭顥㡂䴴ꥧ䭄䋂䨮剓牙烎⸴摳ㅋ㍨䜫剁吭嘻⬸枻</w:t>
      </w:r>
      <w:r>
        <w:rPr/>
        <w:t>ⱡ</w:t>
      </w:r>
      <w:r>
        <w:rPr/>
        <w:t>昷灋湔䡊殏稲꥙ꇍ슘넽⯂ㅆ栻留眺뇂숩䅏㉯卨걫췍噡桭싂</w:t>
      </w:r>
      <w:r>
        <w:rPr/>
        <w:t>ꔲ꥞</w:t>
      </w:r>
      <w:r>
        <w:rPr/>
        <w:t>숺䙔습周ꍟ睓畍♴喬歶쉆㌯슱浑㴮</w:t>
      </w:r>
      <w:r>
        <w:rPr/>
        <w:t>ꔲ</w:t>
      </w:r>
      <w:r>
        <w:rPr/>
        <w:t>䢥戤쌩牦⭲</w:t>
      </w:r>
      <w:r>
        <w:rPr/>
        <w:t>ⵃ</w:t>
      </w:r>
      <w:r>
        <w:rPr/>
        <w:t>恚㓂㑴即ꌲ啀㉕䲻瓂䷂勂儭㈤⩚捔湑撘䒱긺䜲充浱浍䅀⫃㙤</w:t>
      </w:r>
      <w:r>
        <w:rPr/>
        <w:t>ꔹ</w:t>
      </w:r>
      <w:r>
        <w:rPr/>
        <w:t>塱䌫쉱愱頫슮㜺歓繄㧂堽㝸眯殡硊戤墵橤䄣恆⩇桷矂묭</w:t>
      </w:r>
      <w:r>
        <w:rPr/>
        <w:t>ⶮ</w:t>
      </w:r>
      <w:r>
        <w:rPr/>
        <w:t>䅞傿숱㔣弸쉠畸숰噠⭇ꆱ漪숫㧎昬곂劥昻㴦娣瑺㘦⩴䍬⭉濂┬渰泂獤ꥥ⤤ㅹ牋䱡頣䁳癎弴㉰惂灁瑄⹞</w:t>
      </w:r>
      <w:r>
        <w:rPr/>
        <w:t>ⵎ</w:t>
      </w:r>
      <w:r>
        <w:rPr/>
        <w:t>ꌯ㩏煕쵡疬⹅</w:t>
      </w:r>
      <w:r>
        <w:rPr/>
        <w:t>ⵅ</w:t>
      </w:r>
      <w:r>
        <w:rPr/>
        <w:t>祆쉾㥎㍹摅⿂⩺绂牖䞻㨷煭ꥹ</w:t>
      </w:r>
      <w:r>
        <w:rPr/>
        <w:t>꧂</w:t>
      </w:r>
      <w:r>
        <w:rPr/>
        <w:t>䌣䉑䠪깇縺쉘搥㝉瑮癑⼲쵭싃뼬</w:t>
      </w:r>
      <w:r>
        <w:rPr/>
        <w:t>ꗃ╄</w:t>
      </w:r>
      <w:r>
        <w:rPr/>
        <w:t>䛎␹㍦体⽎㛂ꥮ숷礯뼪ꄣ㧎慫搩破渥卙禱ま䑙䅨♸쉋佌汦坁긱싂넦⴪䠥┽숮쉟⧂습ㄴ嗂繁숶煬촩슻〻䅡彾頹匸춵啠枏싂䑷弥쌥⹇堹恀弫⩙䝪ꥣ㌽卷ꥫ煳晡㨰㨽失烂⒮曃奯䅞ㆩ倳浃숬㍭櫂㮿牓朳</w:t>
      </w:r>
      <w:r>
        <w:rPr/>
        <w:t>ꕂ</w:t>
      </w:r>
      <w:r>
        <w:rPr/>
        <w:t>癄㔪杵䙬泂㝖</w:t>
      </w:r>
      <w:r>
        <w:rPr/>
        <w:t>ꤥ</w:t>
      </w:r>
      <w:r>
        <w:rPr/>
        <w:t>轗杄꥖佫歫繣辡</w:t>
      </w:r>
      <w:r>
        <w:rPr/>
        <w:t>ꕠ</w:t>
      </w:r>
      <w:r>
        <w:rPr/>
        <w:t>卅犮潆獬洩ꅺ싂毂ꍩ稷⽲甭</w:t>
      </w:r>
      <w:r>
        <w:rPr/>
        <w:t>ⷂ</w:t>
      </w:r>
      <w:r>
        <w:rPr/>
        <w:t>갯礣伯䬽㝬䦬晴乷瑀⭤㵘㬮䦘</w:t>
      </w:r>
      <w:r>
        <w:rPr/>
        <w:t>ⱚ⑖</w:t>
      </w:r>
      <w:r>
        <w:rPr/>
        <w:t>ꌦ㊩䨩♵숨㵧の䵾汳츯⍍特稫灓輷癗偡</w:t>
      </w:r>
      <w:r>
        <w:rPr/>
        <w:t>ꗂ⛎⥈</w:t>
      </w:r>
      <w:r>
        <w:rPr/>
        <w:t>㭉浫䫂癱⑉깬⎿ꅓ㎵祈ㅉ꥖䮥䲡繉斣걾猺ぢ愫兗䭱뭒칊匱幠㛂싂숰䯂㏍䙂晓扢砱䱧繕쉳䭃걦娨䖱爪따㌰넰⸳뭊剓佀癬긳쉀䰣獁♥勃㌫潱瞿卟癸䅟硆呩䐶戹䓎牚橍⯂⹳䁤彸㉮䝮偄伊浺䫂噳璵췂歯슿ご䡎輹쉮浣呺⩶䑕汯兪汑浤䟍ꍗ껂녫偳ꥸ瞻ㅇ⧂搫⨫绂⌶㥉矂匴⭺幖䫂垩ㆱ㎻偡攤倣堷㌬땉②⸨쉾⛎浸畁깯ふꄸ拍䬫昻滂</w:t>
      </w:r>
      <w:r>
        <w:rPr/>
        <w:t>ꤤ</w:t>
      </w:r>
      <w:r>
        <w:rPr/>
        <w:t>㡉繳䔩卖愯乢칑䉙囂䩠䑴坈쌩䠭頩搪婪湸⫎潎쉉側</w:t>
      </w:r>
      <w:r>
        <w:rPr/>
        <w:t>Ⱞ</w:t>
      </w:r>
      <w:r>
        <w:rPr/>
        <w:t>䇂⩙䈩쉰㜪瞬</w:t>
      </w:r>
      <w:r>
        <w:rPr/>
        <w:t>Ⳃ</w:t>
      </w:r>
      <w:r>
        <w:rPr/>
        <w:t>㩕恊绎⹚㌱㠣廍㭒獋쉣灕札</w:t>
      </w:r>
      <w:r>
        <w:rPr/>
        <w:t>⡖</w:t>
      </w:r>
      <w:r>
        <w:rPr/>
        <w:t>炩</w:t>
      </w:r>
      <w:r>
        <w:rPr/>
        <w:t>ꤹ</w:t>
      </w:r>
      <w:r>
        <w:rPr/>
        <w:t>竂桐숽⏂剩瘣含</w:t>
      </w:r>
      <w:r>
        <w:rPr/>
        <w:t>꥓</w:t>
      </w:r>
      <w:r>
        <w:rPr/>
        <w:t>疡䁔</w:t>
      </w:r>
      <w:r>
        <w:rPr/>
        <w:t>ꕨ</w:t>
      </w:r>
      <w:r>
        <w:rPr/>
        <w:t>轊偹仂떩嫂婅ㅲ伩ㄷ땇놥渴怦캮洮㉷䄦ꆬ佃睕</w:t>
      </w:r>
      <w:r>
        <w:rPr/>
        <w:t>ꔭ</w:t>
      </w:r>
      <w:r>
        <w:rPr/>
        <w:t>䊏◂▱禱優摒氷㙖朱弪㡦</w:t>
      </w:r>
      <w:r>
        <w:rPr/>
        <w:t>ⷃ</w:t>
      </w:r>
      <w:r>
        <w:rPr/>
        <w:t>呠顺싂汈⍄䵚核䣂숹颻囂婷</w:t>
      </w:r>
      <w:r>
        <w:rPr/>
        <w:t>꧍</w:t>
      </w:r>
      <w:r>
        <w:rPr/>
        <w:t>妿祫ㄫ瘸懂꺩녾뼪㨬礴䌦䍅秂掮믂晧㶮䴦⍧做㨫睦潟栰揂挬㐦믂婲绎態瑚숫⤥䲡췃䄤䑄撻愱呌慡䉴伱浟倰匨</w:t>
      </w:r>
      <w:r>
        <w:rPr/>
        <w:t>ꕹ</w:t>
      </w:r>
      <w:r>
        <w:rPr/>
        <w:t>쉰ㅷ煰樮䙳ㆥ頱녆ㅗ䴭乡⥁╀廂圯媡睃쉤䂮ꥫ춻栥殏⻂剏墩쉗揂㨸䡲⤲⍟䑑刬</w:t>
      </w:r>
      <w:r>
        <w:rPr/>
        <w:t>ⴶ</w:t>
      </w:r>
      <w:r>
        <w:rPr/>
        <w:t>䖻䄦䤮恢쉕</w:t>
      </w:r>
      <w:r>
        <w:rPr/>
        <w:t>ⶏ</w:t>
      </w:r>
      <w:r>
        <w:rPr/>
        <w:t>䰹╸廂嘺敳䈲䵕匵슘䵮彵娭㙭숱挦숯쉔喡欸㙫噟碣敯</w:t>
      </w:r>
      <w:r>
        <w:rPr/>
        <w:t>ꤲ</w:t>
      </w:r>
      <w:r>
        <w:rPr/>
        <w:t>㮩商춘</w:t>
      </w:r>
      <w:r>
        <w:rPr/>
        <w:t>ⵞ</w:t>
      </w:r>
      <w:r>
        <w:rPr/>
        <w:t>晈潈䍖机쉴犮涡䞩슥</w:t>
      </w:r>
      <w:r>
        <w:rPr/>
        <w:t>ꤤ</w:t>
      </w:r>
      <w:r>
        <w:rPr/>
        <w:t>㙯盍쉠党轆㥖眱栮楑숽欱反汉뭒剣炵숪싃⭣⛂뼶쵎桀奰⨱卒伴濂㭃㠦䴫㍙</w:t>
      </w:r>
      <w:r>
        <w:rPr/>
        <w:t>⡖⌻</w:t>
      </w:r>
      <w:r>
        <w:rPr/>
        <w:t>慢愲澵㶻獐帲㙆⏂쉩㣂땾狂氮憮砩湃㔻</w:t>
      </w:r>
      <w:r>
        <w:rPr/>
        <w:t>ⰵ</w:t>
      </w:r>
      <w:r>
        <w:rPr/>
        <w:t>串亩㑔㡮低⍵䰮䅺㵴惂숵潅</w:t>
      </w:r>
      <w:r>
        <w:rPr/>
        <w:t>ⰰ</w:t>
      </w:r>
      <w:r>
        <w:rPr/>
        <w:t>㑔瀯獆灇</w:t>
      </w:r>
      <w:r>
        <w:rPr/>
        <w:t>ⲻ</w:t>
      </w:r>
      <w:r>
        <w:rPr/>
        <w:t>偭쌦걍ꥬ丬睮璩묭싍䥓䭔䒬瞥칩瑷넪卑</w:t>
      </w:r>
      <w:r>
        <w:rPr/>
        <w:t>ꕚ</w:t>
      </w:r>
      <w:r>
        <w:rPr/>
        <w:t>㦘恅瞘땱硚╫㝑傻忂숽걦頷⨤춵䤷싂剅恥</w:t>
      </w:r>
      <w:r>
        <w:rPr/>
        <w:t>⡃</w:t>
      </w:r>
      <w:r>
        <w:rPr/>
        <w:t>娺呙呄䥸顭슥숨帴吣楇쉭煟㝀ぺ奷輻歌攱츻땳䝍奘佀傱樰䝞╠怳冬顣╔䃂숵穞ꅧ䡭慷汷セ떩쌫搹㗂弶䔪扸䁁拂⸤깴兀噾晑䜱産⨬⹵畇橆⥬揂堻䅆⏂本믂쉞⺩</w:t>
      </w:r>
      <w:r>
        <w:rPr/>
        <w:t>ꥌ⭇</w:t>
      </w:r>
      <w:r>
        <w:rPr/>
        <w:t>汄娨噌䘻슮ご硶⽺婍漵쉇㡧攳췂믂参繰样祠䙰䳍㭗쉄卧埂獱埂縥ケ㍵⬳┬椴窡䵱傘栴쉰㙈䂏穋䝀坚䜩숊䈴敏컂㩦⮣쉉㬶ꏂ攭뽋㥪䄫⍘</w:t>
      </w:r>
      <w:r>
        <w:rPr/>
        <w:t>꧂</w:t>
      </w:r>
      <w:r>
        <w:rPr/>
        <w:t>枏含偅潎渳䁺刻穐䎮┳</w:t>
      </w:r>
      <w:r>
        <w:rPr/>
        <w:t>ꗂ</w:t>
      </w:r>
      <w:r>
        <w:rPr/>
        <w:t>夬</w:t>
      </w:r>
      <w:r>
        <w:rPr/>
        <w:t>Ⱡ</w:t>
      </w:r>
      <w:r>
        <w:rPr/>
        <w:t>䥇㍫硏娩⾿싂䑘</w:t>
      </w:r>
      <w:r>
        <w:rPr/>
        <w:t>ⱊ</w:t>
      </w:r>
      <w:r>
        <w:rPr/>
        <w:t>숨슱ꍞ㥑㋎㖿깭⼣关⩦묨杧썒攽</w:t>
      </w:r>
      <w:r>
        <w:rPr/>
        <w:t>ꕅ</w:t>
      </w:r>
      <w:r>
        <w:rPr/>
        <w:t>⽄乥ꍦ</w:t>
      </w:r>
      <w:r>
        <w:rPr/>
        <w:t>ⰵ</w:t>
      </w:r>
      <w:r>
        <w:rPr/>
        <w:t>㍃獪欭幘噕㦩嘤琷㩄〪㝕祯㵤뾘숻쎏敶敕彀싎呈姍⤽▬긤穠㵙칄䬬噅䥮쉃灊쉠㣂瑞䤹⽲婠</w:t>
      </w:r>
      <w:r>
        <w:rPr/>
        <w:t>ⴵ</w:t>
      </w:r>
      <w:r>
        <w:rPr/>
        <w:t>숶瑸疩圱嘹癉㩟䳂쉌쎣竂畁姃獠ꅫ</w:t>
      </w:r>
      <w:r>
        <w:rPr/>
        <w:t>ꦘ</w:t>
      </w:r>
      <w:r>
        <w:rPr/>
        <w:t>朮⩡㠶㭋䘵晡걧梮쉭⫂唺ⸯ伷⽎朩숵奞╶敺䙤㔵搸晀칑䕕拂쉥쉦䶩卋畟䢱䮩呙椵┷ぎ㉁癡⩕숦晍쉓㛂僂⥸潚㩹轶棍㥑⸷㍳䝭癣乞冣秂뽍믂숪汗뮏婟㩸䚩ㄮ凂뭋싂㡂偳썙⩲砭桒䁎⑗</w:t>
      </w:r>
      <w:r>
        <w:rPr/>
        <w:t>ⱗ</w:t>
      </w:r>
      <w:r>
        <w:rPr/>
        <w:t>㮏氷䳂怺숪녧㐯숸礯껂격禩칺啧奇堵焥䞏係枏慪潇㮘畢䑲䑭</w:t>
      </w:r>
      <w:r>
        <w:rPr/>
        <w:t>⡒</w:t>
      </w:r>
      <w:r>
        <w:rPr/>
        <w:t>捉癒쉤ち⭔뇂勂凂㌵슏卒뭡䍊</w:t>
      </w:r>
      <w:r>
        <w:rPr/>
        <w:t>ꤪ⍺</w:t>
      </w:r>
      <w:r>
        <w:rPr/>
        <w:t>砵涣⩡슿潉旂쉞嘲䈸椻䉶䫎┬吷揂梬ぁ☤撩숯䱭朱뭈繋㨯쵬穧쉥垬响垩㋂彗⤶쉦겱</w:t>
      </w:r>
      <w:r>
        <w:rPr/>
        <w:t>ꤪ</w:t>
      </w:r>
      <w:r>
        <w:rPr/>
        <w:t>ꥮ칒쉘恭妱桇娲漱敧散⩗⻂嘵坔녵痂뮏썶弰楎唥檮䈮䉧彟</w:t>
      </w:r>
      <w:r>
        <w:rPr/>
        <w:t>ꤲ</w:t>
      </w:r>
      <w:r>
        <w:rPr/>
        <w:t>煙쉴奷到㜲顆嘩未䑭숱䙹䥹婕䅉繤㭁䈯ꥲ琩夷쉪橄䑋㥬挭ꥣ䑥来♒渰全歲䏂偓䞩㩘汎㝓熻䠺</w:t>
      </w:r>
      <w:r>
        <w:rPr/>
        <w:t>ꥎ</w:t>
      </w:r>
      <w:r>
        <w:rPr/>
        <w:t>畖</w:t>
      </w:r>
      <w:r>
        <w:rPr/>
        <w:t>ꕪ</w:t>
      </w:r>
      <w:r>
        <w:rPr/>
        <w:t>⡗</w:t>
      </w:r>
      <w:r>
        <w:rPr/>
        <w:t>楸㯎匥㩖收</w:t>
      </w:r>
      <w:r>
        <w:rPr/>
        <w:t>ⵒ⩹⹬ꦣ</w:t>
      </w:r>
      <w:r>
        <w:rPr/>
        <w:t>䖘彤䕟♬숣⽩쌱榣玵썐놵칑ꅩ熏䱇䁃싂顅坍獙㩞ッ祯䙋뽲梩煎挳䉌辿浪쉤榱ꍥ⵴</w:t>
      </w:r>
      <w:r>
        <w:rPr/>
        <w:t>⡰</w:t>
      </w:r>
      <w:r>
        <w:rPr/>
        <w:t>䂱⭉⾩獳땎绂㦬</w:t>
      </w:r>
      <w:r>
        <w:rPr/>
        <w:t>ⵂ</w:t>
      </w:r>
      <w:r>
        <w:rPr/>
        <w:t>䥑囂圵桅쉅橶楞偪汲ぱ爳ꅙ⩨榮㘴桌漩幊㬻⍒戣䨨㕊协穐㡣ㄵ</w:t>
      </w:r>
      <w:r>
        <w:rPr/>
        <w:t>ꕙ</w:t>
      </w:r>
      <w:r>
        <w:rPr/>
        <w:t>優楸쉺偡瞱ꅑ婚쉰䱞묲㈪㥒䥱⪱稶昭幫怴䔰歅뭶ꥵ䐹쉗㨩</w:t>
      </w:r>
      <w:r>
        <w:rPr/>
        <w:t>ⱦ</w:t>
      </w:r>
      <w:r>
        <w:rPr/>
        <w:t>㉎䔸勂⑁ㅔ</w:t>
      </w:r>
      <w:r>
        <w:rPr/>
        <w:t>⡺</w:t>
      </w:r>
      <w:r>
        <w:rPr/>
        <w:t>녷슻䑊䁟秂幫湁䂩禵浐庿䰵쉲숬䘻浟▻⑤⨰抩䠫ꥠ獗</w:t>
      </w:r>
      <w:r>
        <w:rPr/>
        <w:t>꧍</w:t>
      </w:r>
      <w:r>
        <w:rPr/>
        <w:t>眪</w:t>
      </w:r>
      <w:r>
        <w:rPr/>
        <w:t>ꥋ</w:t>
      </w:r>
      <w:r>
        <w:rPr/>
        <w:t>椹扈䩔슏䕞䔷牕倷拂匴塊畐㜻城쉷璩椻㮏㵺㛂쉇扭䫂搪椮</w:t>
      </w:r>
      <w:r>
        <w:rPr/>
        <w:t>ⷂ⭮</w:t>
      </w:r>
      <w:r>
        <w:rPr/>
        <w:t>⽭⪻䈱景㗂硇䙇촊䔪䝚곂颻硄㫂䭒慶噂飂剶㤹顕彷榮乘䚩⿂こ╗泂땧畱㚥䟃䵦⾥挪⼪䕪㙗䵵㥐䧂瓎役繆䎣䓂쏂匣祚땸䉥頽䫂⍺䱁쉨㐺昳⨪싃㜻婸婪ꥹ攴串栻慆㛂㟂妣</w:t>
      </w:r>
      <w:r>
        <w:rPr/>
        <w:t>ꕭ</w:t>
      </w:r>
      <w:r>
        <w:rPr/>
        <w:t>枿숷긹煸</w:t>
      </w:r>
      <w:r>
        <w:rPr/>
        <w:t>⠷⌫</w:t>
      </w:r>
      <w:r>
        <w:rPr/>
        <w:t>㑫깇噊兏ꍞ眱䉰ꏂ쉔ꄯ</w:t>
      </w:r>
      <w:r>
        <w:rPr/>
        <w:t>⢡</w:t>
      </w:r>
      <w:r>
        <w:rPr/>
        <w:t>啋刷戥숸</w:t>
      </w:r>
      <w:r>
        <w:rPr/>
        <w:t>⣂</w:t>
      </w:r>
      <w:r>
        <w:rPr/>
        <w:t>頨슣</w:t>
      </w:r>
      <w:r>
        <w:rPr/>
        <w:t>ꤦ</w:t>
      </w:r>
      <w:r>
        <w:rPr/>
        <w:t>㍧し⽚琸䱔㛂䠲㙋䍮楢兇㍚㡎惂⺩⏎슬吣䰹</w:t>
      </w:r>
      <w:r>
        <w:rPr/>
        <w:t>ꕗ</w:t>
      </w:r>
      <w:r>
        <w:rPr/>
        <w:t>쉋䬨䝸睅슻⍞乏⍃슱礪㢩敀䃂䑾⏂슏匽䕣倨䅑彈⽠発僂卓敦湚싎녵깔㫂睭쉢㩺ꥸ擂⥧䍇摕⑪⽁䢬摁ꍙ畲䉉㢮䵳⫂숹ꥭ㥔喏兆繀剩婩摾弹壂◂슻毂摦橣⪥뼨癫㡵〯砭汉攲⍷獦疥愴晄쉲乕唦硺㡯幇䢮转幀穪參⭕䅵⺵⽍⑷怤㡍嘪䙃㶩顉怷暘未彁癆彆佃⿂顡㡖婁㉆뽄曂渭潆䁃䍁喡㕰䣎扳帽倸쉱慐圯䷍</w:t>
      </w:r>
      <w:r>
        <w:rPr/>
        <w:t>⡀</w:t>
      </w:r>
      <w:r>
        <w:rPr/>
        <w:t>쉞</w:t>
      </w:r>
      <w:r>
        <w:rPr/>
        <w:t>ꔲꤽ⧂</w:t>
      </w:r>
      <w:r>
        <w:rPr/>
        <w:t>슥灵⫂쉡心㑕ꎏ㡠湖㷂㍪乭⾩瘬啴</w:t>
      </w:r>
      <w:r>
        <w:rPr/>
        <w:t>ⱹ</w:t>
      </w:r>
      <w:r>
        <w:rPr/>
        <w:t>싂朸猲敶땧琶挺敍뽲숯眥쵗⬮㨰䯂匪䥤⽓拎⑒窏⩴꺡畫㍯䑊ꅋ䓂ꥶ⩭㥁긯썑䔪숺ぴ⩰奅溡甬춏䌱柂柂⭸槂㛂晣何슮䞥桠儽</w:t>
      </w:r>
      <w:r>
        <w:rPr/>
        <w:t>ꕉ♖</w:t>
      </w:r>
      <w:r>
        <w:rPr/>
        <w:t>䘻싎㋂种祣䩳䝥彧㑎㭺桟㙢刭弫䭱繡㙱땞啴囂畳䩥䏎슩싂쉾슏穱弤欥컂⍧깙䕏窮渻挳䜥矂</w:t>
      </w:r>
      <w:r>
        <w:rPr/>
        <w:t>ⱋ</w:t>
      </w:r>
      <w:r>
        <w:rPr/>
        <w:t>갦硙䱵싂╪</w:t>
      </w:r>
      <w:r>
        <w:rPr/>
        <w:t>ⵚ</w:t>
      </w:r>
      <w:r>
        <w:rPr/>
        <w:t>숶쉃眷潯䜺걈㠨슬꥗抣⩘穐繆啇슿⯎숺㵸䫂ꌰ窩</w:t>
      </w:r>
      <w:r>
        <w:rPr/>
        <w:t>ꕟ</w:t>
      </w:r>
      <w:r>
        <w:rPr/>
        <w:t>湲꥚㈬併弣ꥳ车䂬捳䬩堷報帺〵呋儰썰⨶⹬奒㵌轎⽓쉕獢䩚圥憱䤵仂倦춡⾵</w:t>
      </w:r>
      <w:r>
        <w:rPr/>
        <w:t>ꕚ</w:t>
      </w:r>
      <w:r>
        <w:rPr/>
        <w:t>櫂싂뮱㉮⍲习欪窡㑳扇㩪䅸捧⹪쉙祧煹券㈰䥙嚮䥗留䰷殱䖣瀭〹뭇偠䉴㋂参䐨啕䭘杩⥬䬲슮凃⧂幙㩠⥤⸶䍲쉟䱔␬䱁窣⭅㏃幑뭄쉞硩犻䑷칈枥婇㉟奈恚掻ꥶ쉇년쵪奤숷喻繶♏䁬ꄯ䩩楈</w:t>
      </w:r>
      <w:r>
        <w:rPr/>
        <w:t>ꗂ</w:t>
      </w:r>
      <w:r>
        <w:rPr/>
        <w:t>ⱸ</w:t>
      </w:r>
      <w:r>
        <w:rPr/>
        <w:t>磂</w:t>
      </w:r>
      <w:r>
        <w:rPr/>
        <w:t>ꕆ</w:t>
      </w:r>
      <w:r>
        <w:rPr/>
        <w:t>뮱㝹쉴㝌睊䕑䥁Ⓙ⧂䁺숩挊䴬</w:t>
      </w:r>
      <w:r>
        <w:rPr/>
        <w:t>ꤤ</w:t>
      </w:r>
      <w:r>
        <w:rPr/>
        <w:t>䡕眱畘晅党쉾㟃쉚ꥭ☵㵏┽⌹䵁橶熡䴶輶</w:t>
      </w:r>
      <w:r>
        <w:rPr/>
        <w:t>ⶏ</w:t>
      </w:r>
      <w:r>
        <w:rPr/>
        <w:t>䱹竂䡴烂</w:t>
      </w:r>
      <w:r>
        <w:rPr/>
        <w:t>⢥</w:t>
      </w:r>
      <w:r>
        <w:rPr/>
        <w:t>䈻슩瓂㔪㥁㥄歾倲쵘숪䨮棃싂〺珂摱䅔숲捅䀬秎䉘⪘䡚㝾竃䪘剂슥坓歎祬歺婬싂瘽秂歏ꥥ䲬䂬䭡썥矂䡷싂㩴㧂쉷⸷夻䉤㡵슏捕啕种潆塑洨⮣䛃䠺쉴㩢帳</w:t>
      </w:r>
      <w:r>
        <w:rPr/>
        <w:t>ⵑ</w:t>
      </w:r>
      <w:r>
        <w:rPr/>
        <w:t>桓⥤</w:t>
      </w:r>
      <w:r>
        <w:rPr/>
        <w:t>ꤶ</w:t>
      </w:r>
      <w:r>
        <w:rPr/>
        <w:t>싂㡩䢣ヂ敶㌯願넲灘搵䂘娷☰</w:t>
      </w:r>
      <w:r>
        <w:rPr/>
        <w:t>ꔪ⪩</w:t>
      </w:r>
      <w:r>
        <w:rPr/>
        <w:t>吱湕⚩ꆮ㩄㬣</w:t>
      </w:r>
      <w:r>
        <w:rPr/>
        <w:t>Ⱡ</w:t>
      </w:r>
      <w:r>
        <w:rPr/>
        <w:t>洲䱰䀱㙕䡎颣䪵㜹ꏂ㒮顉</w:t>
      </w:r>
      <w:r>
        <w:rPr/>
        <w:t>ꦵ⫂☲</w:t>
      </w:r>
      <w:r>
        <w:rPr/>
        <w:t>쉇⌣彑놵兡㖥갥绍㒣つꥸ畲丬䃎ꥠ쉸䰽埂猴갨渫䌤딳㦘⼵〬厘惂椪䚘个䤳⾡浾㝟䭉놮㭺潦</w:t>
      </w:r>
      <w:r>
        <w:rPr/>
        <w:t>ⷂ</w:t>
      </w:r>
      <w:r>
        <w:rPr/>
        <w:t>㙸慸瘫敌쵄䧂㕫氹繎婡䱫긣樮딷</w:t>
      </w:r>
      <w:r>
        <w:rPr/>
        <w:t>ⲿ</w:t>
      </w:r>
      <w:r>
        <w:rPr/>
        <w:t>㡤츪땮摹祀㙙沏焩潗愺⽊儴杸ꅳ碿卑䤩쉬숹瓍䥀䏎</w:t>
      </w:r>
      <w:r>
        <w:rPr/>
        <w:t>ⷂ</w:t>
      </w:r>
      <w:r>
        <w:rPr/>
        <w:t>橄娹</w:t>
      </w:r>
      <w:r>
        <w:rPr/>
        <w:t>ꕈ</w:t>
      </w:r>
      <w:r>
        <w:rPr/>
        <w:t>怱毂⚱䩖佤</w:t>
      </w:r>
      <w:r>
        <w:rPr/>
        <w:t>ꕡ</w:t>
      </w:r>
      <w:r>
        <w:rPr/>
        <w:t>쵘</w:t>
      </w:r>
      <w:r>
        <w:rPr/>
        <w:t>ⵁ</w:t>
      </w:r>
      <w:r>
        <w:rPr/>
        <w:t>쉓넽썑空␩⹯쉁뿎⽚ꄰ䂵䑌</w:t>
      </w:r>
      <w:r>
        <w:rPr/>
        <w:t>Ⳃ</w:t>
      </w:r>
      <w:r>
        <w:rPr/>
        <w:t>㍞䉌㭉畄神㩔婧昶㠯均⨬樤橲뽷䲘ꍘ櫂妏칟숻檡싂㵪ꅂ繤睳瀽촬䝨冩䜷㉾勂㙔䢻燂㉁䉨湋䙲徻娨㯂〸걊䝬쉯穊숰㉥涵㖵㵰뭱噑쵩쉣⼪摇꤮晸伪啯帨㍅䜯攺ꄤ迂㉱歡橓䦵䁖末⸱渣焩⨷♉숭䭴噰ꥺ쉡潣쉱⛂辏竍䅧㜬瞩</w:t>
      </w:r>
      <w:r>
        <w:rPr/>
        <w:t>ꦬ</w:t>
      </w:r>
      <w:r>
        <w:rPr/>
        <w:t>煸愪ꌴ㬯㊏杭婖쌦穈浵媻묹摭晐䈪题㌱窘慷瘯戣쉾恟㯂䍒◂㑇先㔯灖煈</w:t>
      </w:r>
      <w:r>
        <w:rPr/>
        <w:t>ⰰ⍪</w:t>
      </w:r>
      <w:r>
        <w:rPr/>
        <w:t>쵯㖏䍙⭞㈴䬶ꄶ╮쉔牭䯂슱攻狂悥轢猣쉶挶沬깍칩뽨䫂咥㙇灈⤬깡뇂䳃獯䡔쉋슿桖嗎帬▩쉟⫂⌺䏂⮻癚㔴슩㏂숥乶㡹憿㨨琱幁갻櫂汣挤祴☹</w:t>
      </w:r>
      <w:r>
        <w:rPr/>
        <w:t>ⱨ</w:t>
      </w:r>
      <w:r>
        <w:rPr/>
        <w:t>ㅗ汐</w:t>
      </w:r>
      <w:r>
        <w:rPr/>
        <w:t>ⰵ</w:t>
      </w:r>
      <w:r>
        <w:rPr/>
        <w:t>䵅瓂싍啾䱗㴪吴충⿂☽顗㉮泂䢩쉏⩄儮桐李⍉啗뭥⑯䙟⩮䩺䡤係⑯䡐㬫刦瓂乥催䨴⼬넱汵뭍塗楉氽䟂煱壍嘪祠っ쉡쉇刪䍃⭢㑪瑌칌界</w:t>
      </w:r>
      <w:r>
        <w:rPr/>
        <w:t>꧂</w:t>
      </w:r>
      <w:r>
        <w:rPr/>
        <w:t>濂㨨旂扬⼺椯㩖扬䴬冣㠣㈸患厬樮䡟쵰懂꺵浺⭎䐩⹲㑰딷湀숊湾䈳㮿</w:t>
      </w:r>
      <w:r>
        <w:rPr/>
        <w:t>ⷂ</w:t>
      </w:r>
      <w:r>
        <w:rPr/>
        <w:t>뗂澩瓂ꥧ抵玬ꆏ䵙癧炡뇃樮츬態⬲䑑쉍갽쉱숰顅璥녞㦩梣祔쉾婗㥲乕才쵗㑙䙦剉</w:t>
      </w:r>
      <w:r>
        <w:rPr/>
        <w:t>꧃</w:t>
      </w:r>
      <w:r>
        <w:rPr/>
        <w:t>仍무恆싂⪻奢佄礶♶奀㠲夹顄浔楉ꆿ䜳㒿媿⽠杴䰫䰽斡㭦쉀⌦慡⸺喣뼦⭥㑯⩩嗍썲⬺吷商ま쉃⌨쵤稵歷츪奴⌮싂䭶枱䎡穴稽沬本啄䅾䝹</w:t>
      </w:r>
      <w:r>
        <w:rPr/>
        <w:t>ꕦ</w:t>
      </w:r>
      <w:r>
        <w:rPr/>
        <w:t>䐱㝫ㅢ䥹</w:t>
      </w:r>
      <w:r>
        <w:rPr/>
        <w:t>⡖</w:t>
      </w:r>
      <w:r>
        <w:rPr/>
        <w:t>轍㨵껂繲牭㔱䮱唱䉑㩒⤺쉬桺②⨩佣쌪숪</w:t>
      </w:r>
      <w:r>
        <w:rPr/>
        <w:t>ⱑ</w:t>
      </w:r>
      <w:r>
        <w:rPr/>
        <w:t>癠づ疮숭䇂⎘Ⓜ湯瘫祉쉇뭣쉒⍦⌵䥍乎⑅싎女㕒撿⭫슡쉰睨扗썲䉈滂啚歮쉦쉹⑀⽬╔䝨ㅁ渪䵖</w:t>
      </w:r>
      <w:r>
        <w:rPr/>
        <w:t>ꥂ</w:t>
      </w:r>
      <w:r>
        <w:rPr/>
        <w:t>癑䩉田瘨捗♊쉦愳奮摣㌴猽绂潫ꥵ</w:t>
      </w:r>
      <w:r>
        <w:rPr/>
        <w:t>ⴭ</w:t>
      </w:r>
      <w:r>
        <w:rPr/>
        <w:t>ꇃ楞枩充쵢땅恢畓漣㨭偷慃☺婄⩅䭋㑖汪쉫녮祄䡉槂栣䝓</w:t>
      </w:r>
      <w:r>
        <w:rPr/>
        <w:t>ⴵ⑕</w:t>
      </w:r>
      <w:r>
        <w:rPr/>
        <w:t>ꥴ步겣⧂㨶깐倫⽭懂彘⥣儵浕⹡楏獡㭯楲年㯂겵猦⼷佩䅉⻂⫍☭轭浲皡奧ꅢ뭦卆楗걡偞䉠㌲䡍Ⓜ兠⩰ꄦ獵亱쉮㕙촪㴵琰⨪싍뾿㭐幧灬㦥卷긮氣坴㨮乪숪♏㍤⹆슘쉆묩습숤渽</w:t>
      </w:r>
      <w:r>
        <w:rPr/>
        <w:t>ꦻ</w:t>
      </w:r>
      <w:r>
        <w:rPr/>
        <w:t>噒祔硩砵坹䙵乍㇂伨挦⥩ꅐ佱㶥ꅡ䟂瑋쉋扈䍨䰩놩ꥺ쉘㩬告为</w:t>
      </w:r>
      <w:r>
        <w:rPr/>
        <w:t>ⵍ</w:t>
      </w:r>
      <w:r>
        <w:rPr/>
        <w:t>뭔绂┮硢灙䙎䋃挲嘯摫㋂</w:t>
      </w:r>
      <w:r>
        <w:rPr/>
        <w:t>ꗂ</w:t>
      </w:r>
      <w:r>
        <w:rPr/>
        <w:t>싂촺䥓䍂塙㕃祎싂⛂숤祃䤽䘪じ쉠숤䭇灢䜫쉀䨭㜦</w:t>
      </w:r>
      <w:r>
        <w:rPr/>
        <w:t>ⱐ</w:t>
      </w:r>
      <w:r>
        <w:rPr/>
        <w:t>慮㇃額㑸漽ꌷ㡞摃⨸쉋숯湩烂漪娹⫂颵걨兡</w:t>
      </w:r>
      <w:r>
        <w:rPr/>
        <w:t>Ⱨ</w:t>
      </w:r>
      <w:r>
        <w:rPr/>
        <w:t>繶顺䣂㑴睧뾵沘䤽旂㥀㑄榏ㅱ뭡䚱쉚⹗伻䬰㟂쉄⒘⍈堣쉕䑓坑戻♍⍨䜨⭠슏疘ꅏ껂컂ꅸ숪禩䥍</w:t>
      </w:r>
      <w:r>
        <w:rPr/>
        <w:t>ⵇ</w:t>
      </w:r>
      <w:r>
        <w:rPr/>
        <w:t>溥⎘嗂噬䂩싂ꥲ歏Ⓜ扠␳卢吺쵩㩦ꍶ绎㤳硌甪㩬呙♃甩쌭楔睂</w:t>
      </w:r>
      <w:r>
        <w:rPr/>
        <w:t>Ⱬ</w:t>
      </w:r>
      <w:r>
        <w:rPr/>
        <w:t>묣娫</w:t>
      </w:r>
      <w:r>
        <w:rPr/>
        <w:t>ꥍ</w:t>
      </w:r>
      <w:r>
        <w:rPr/>
        <w:t>癓塩歨뼨⥒䬱晄♤쉷漴䝏⨤佚灦燂卪숦棂灭䭑繱㎣愬湅싂晬칦婳췍橭</w:t>
      </w:r>
      <w:r>
        <w:rPr/>
        <w:t>⡇</w:t>
      </w:r>
      <w:r>
        <w:rPr/>
        <w:t>轚湨挷쉭숪ꍹ恪䊏溿䶬⍎䀤䥟繚儹焫㥕亡䝎佬摑뭋⚬뽮祆振湭画뼱瑬쵸숫唳ꥴ썶扴䄪〈ꎬ挊瘱뇂界繁县克숨㑯斡歪煕쉱強⥫녾慩칸⴯敥쉵⥏伮㨯䑌⭷橞⽑煹꧎ꅔ歹剪竂兪摍䅶</w:t>
      </w:r>
      <w:r>
        <w:rPr/>
        <w:t>ꕗ</w:t>
      </w:r>
      <w:r>
        <w:rPr/>
        <w:t>䛂뽂坃是么㟂슥⌦깴瞥</w:t>
      </w:r>
      <w:r>
        <w:rPr/>
        <w:t>ⱂ</w:t>
      </w:r>
      <w:r>
        <w:rPr/>
        <w:t>ㅾ⑌뭰娥癇䴭</w:t>
      </w:r>
      <w:r>
        <w:rPr/>
        <w:t>⡗</w:t>
      </w:r>
      <w:r>
        <w:rPr/>
        <w:t>玿⭴爦⤩嚱쉀婞⨭祺棂智⑎䰪估㵫ぐ丬扞䎿䡋䍃磂穣║啈</w:t>
      </w:r>
      <w:r>
        <w:rPr/>
        <w:t>ꕩ</w:t>
      </w:r>
      <w:r>
        <w:rPr/>
        <w:t>넲ꅭ繀祡䥤ꥬ쉨숦晧䑳繳㉯愷搬゘䙎儨䮩슩갭印䁙╄숰␩炘䷂</w:t>
      </w:r>
      <w:r>
        <w:rPr/>
        <w:t>꤯</w:t>
      </w:r>
      <w:r>
        <w:rPr/>
        <w:t>媥悩</w:t>
      </w:r>
      <w:r>
        <w:rPr/>
        <w:t>꧂</w:t>
      </w:r>
      <w:r>
        <w:rPr/>
        <w:t>佲</w:t>
      </w:r>
      <w:r>
        <w:rPr/>
        <w:t>Ⳏ</w:t>
      </w:r>
      <w:r>
        <w:rPr/>
        <w:t>ⶩ⪣</w:t>
      </w:r>
      <w:r>
        <w:rPr/>
        <w:t>乓␤ㅗ窣影녗숨〨䥰놱颏⭟珂栨偞칲穮繩睁潔縪㜤佾⒬쵫働㵹㖥捂飂祯숮乯乓斏埂䝂盂⥩漴䅊睅䝗ꥨ䳍⹍歓乏浏䈹뭎䨪ㅣ쉰</w:t>
      </w:r>
      <w:r>
        <w:rPr/>
        <w:t>꧂</w:t>
      </w:r>
      <w:r>
        <w:rPr/>
        <w:t>㕍泂㵍灇ㅋ싂䱟숵⩢擂煠秂㕬</w:t>
      </w:r>
      <w:r>
        <w:rPr/>
        <w:t>ꔶ</w:t>
      </w:r>
      <w:r>
        <w:rPr/>
        <w:t>⼫睪㵕癟䥒㕒⩴瘷怶㉷갭쉉⭩湊깂湃偅㩲⩘窬穾珂睯싂沬쉦⦩쉯⑖숪穢優恩䣂㕦刵儰깵㌴廂</w:t>
      </w:r>
      <w:r>
        <w:rPr/>
        <w:t>⠴</w:t>
      </w:r>
      <w:r>
        <w:rPr/>
        <w:t>ꥩ㖬㈮</w:t>
      </w:r>
      <w:r>
        <w:rPr/>
        <w:t>ꥁ</w:t>
      </w:r>
      <w:r>
        <w:rPr/>
        <w:t>쉡柂摘唻䍍汥炿噘傣硒樱柂㮏穱㩭㐰哂⨮䔰䥏㊘</w:t>
      </w:r>
      <w:r>
        <w:rPr/>
        <w:t>ⵐ</w:t>
      </w:r>
      <w:r>
        <w:rPr/>
        <w:t>涩祑</w:t>
      </w:r>
      <w:r>
        <w:rPr/>
        <w:t>ⱦ</w:t>
      </w:r>
      <w:r>
        <w:rPr/>
        <w:t>䘦ꥤꅣ啨熣䏂촹ꌰㆵ埂╭甽슮</w:t>
      </w:r>
      <w:r>
        <w:rPr/>
        <w:t>ꤽ</w:t>
      </w:r>
      <w:r>
        <w:rPr/>
        <w:t>㝍轳䉲㈶䐺</w:t>
      </w:r>
      <w:r>
        <w:rPr/>
        <w:t>ꥑ</w:t>
      </w:r>
      <w:r>
        <w:rPr/>
        <w:t>嘱⿂ㅐ㭨쉟歏頱睘呐占넯⩺쉠쎣⵹䷂汬䝰橹㥚礲ꅃ卭㭎汁嫎㖡䳂摐噰浉쉩컂싂㡉⥅娽捓㍧숺杕</w:t>
      </w:r>
      <w:r>
        <w:rPr/>
        <w:t>ⶵ</w:t>
      </w:r>
      <w:r>
        <w:rPr/>
        <w:t>䌽뿂浮䔭勂琸轂奧ꅬ㘪쉠坁睓뽃偘卶佳氶ꥸ䚵恦㞩矎슩偺</w:t>
      </w:r>
      <w:r>
        <w:rPr/>
        <w:t>⣍</w:t>
      </w:r>
      <w:r>
        <w:rPr/>
        <w:t>㭎斮墥潏弭繂⩦稳㶵뭐暩爪焽媏⤷㙨灐䱟䵨憘쉭갣庣㬶␯⤱썀沥傮⹰ご捶쉞桏ㅁ슘쵎利⛎㵉娴歨⴪㏂䵮晟楮䨨갷쉕歘㠥煯橠㓂㉙╠쉞</w:t>
      </w:r>
      <w:r>
        <w:rPr/>
        <w:t>ⱗ</w:t>
      </w:r>
      <w:r>
        <w:rPr/>
        <w:t>㜽睾묳䨩丨╤촹绂佟卯⩔껂䵧䍞쉘쉏슮佴媩숮喬㇂䱵㡖㭁ヂ敄浲佇⩐</w:t>
      </w:r>
      <w:r>
        <w:rPr/>
        <w:t>ⵣ</w:t>
      </w:r>
      <w:r>
        <w:rPr/>
        <w:t>㋂秂깊⌸破猫本ꥨ䫂㕥捇塧椷쉾㭵炻嚘</w:t>
      </w:r>
      <w:r>
        <w:rPr/>
        <w:t>ꥏ</w:t>
      </w:r>
      <w:r>
        <w:rPr/>
        <w:t>戫䙍哂乡䫎當帩㐸</w:t>
      </w:r>
      <w:r>
        <w:rPr/>
        <w:t>⡸</w:t>
      </w:r>
      <w:r>
        <w:rPr/>
        <w:t>충爸䭵猪䭟焦뭄搹㔱協㝖㕂㥩顒浉꤮氽殡甥洰䛂䷂쉰㑂⵸氻䑫穘媏</w:t>
      </w:r>
      <w:r>
        <w:rPr/>
        <w:t>ꥉ</w:t>
      </w:r>
      <w:r>
        <w:rPr/>
        <w:t>婮啗䥔⥏⍚</w:t>
      </w:r>
      <w:r>
        <w:rPr/>
        <w:t>⠴</w:t>
      </w:r>
      <w:r>
        <w:rPr/>
        <w:t>堣뼻䱾她从块䣎ꍁ⭕</w:t>
      </w:r>
      <w:r>
        <w:rPr/>
        <w:t>ꗃ☹</w:t>
      </w:r>
      <w:r>
        <w:rPr/>
        <w:t>晬瘮䩭</w:t>
      </w:r>
      <w:r>
        <w:rPr/>
        <w:t>ⱒ</w:t>
      </w:r>
      <w:r>
        <w:rPr/>
        <w:t>礊彄㫂帮▩佖䩱</w:t>
      </w:r>
      <w:r>
        <w:rPr/>
        <w:t>Ⱛ</w:t>
      </w:r>
      <w:r>
        <w:rPr/>
        <w:t>䑊棎䓂㟂榿楳挩楴␽㑁䀣摭땑⥍戣䤳㵩⽾⫂슥稥啫〦숪㈴伪杸噑攥砽</w:t>
      </w:r>
      <w:r>
        <w:rPr/>
        <w:t>⡔</w:t>
      </w:r>
      <w:r>
        <w:rPr/>
        <w:t>䰦깄䶘海䁺쉙惎烂㵟疩䡹搵瀫䉓䷂䍣杳캵搣削갫겿湖捑椱╳⿂쉧㍟䁥슱振㩢</w:t>
      </w:r>
      <w:r>
        <w:rPr/>
        <w:t>ꦘ</w:t>
      </w:r>
      <w:r>
        <w:rPr/>
        <w:t>塓</w:t>
      </w:r>
      <w:r>
        <w:rPr/>
        <w:t>ⲱ</w:t>
      </w:r>
      <w:r>
        <w:rPr/>
        <w:t>㵗⪱뼨幵</w:t>
      </w:r>
      <w:r>
        <w:rPr/>
        <w:t>꧂</w:t>
      </w:r>
      <w:r>
        <w:rPr/>
        <w:t>祌㯂㌺椽扔朣ꌸ숣顀ㅑ㩐걄</w:t>
      </w:r>
      <w:r>
        <w:rPr/>
        <w:t>ⱀ</w:t>
      </w:r>
      <w:r>
        <w:rPr/>
        <w:t>摷焲䍐甪⹾婬䳂숲啙䭒昱淂싃㥅</w:t>
      </w:r>
      <w:r>
        <w:rPr/>
        <w:t>ꗂ</w:t>
      </w:r>
      <w:r>
        <w:rPr/>
        <w:t>溏뗍ꌻ吱긻</w:t>
      </w:r>
      <w:r>
        <w:rPr/>
        <w:t>ꕙ</w:t>
      </w:r>
      <w:r>
        <w:rPr/>
        <w:t>稬桸쉌</w:t>
      </w:r>
      <w:r>
        <w:rPr/>
        <w:t>ⳍ</w:t>
      </w:r>
      <w:r>
        <w:rPr/>
        <w:t>榿쉩⏂乓幸⫂䩪딥堫춣♯呂䜱㷂奬燂輥㑁숱关䑢컂⾵木じ⧃猳矎妥慎숻㩡䥒䮏㕀楦䇂碩瀬颩津㯂䡷椤</w:t>
      </w:r>
      <w:r>
        <w:rPr/>
        <w:t>ꥇꦵ</w:t>
      </w:r>
      <w:r>
        <w:rPr/>
        <w:t>䀪쉍䌭싎</w:t>
      </w:r>
      <w:r>
        <w:rPr/>
        <w:t>ꕷ⚡⬪</w:t>
      </w:r>
      <w:r>
        <w:rPr/>
        <w:t>牙싃䇍桗䅌唱娥⽣㈶堪㭑汤䁵剈〤䏂朰⚵殏숹晌㑖㙇兀슘涡䛃㛂쵂䵵♕⭦⒱仃掵珍挫╷䡅没㉊⑆繯兊⨤䈪㡇쉧싂</w:t>
      </w:r>
      <w:r>
        <w:rPr/>
        <w:t>꤭</w:t>
      </w:r>
      <w:r>
        <w:rPr/>
        <w:t>쵭䅅燂쉨汪啴⥀椻晘쉔桾搦뗂枏瘪䙳䤭発䑵䑫媘䅙⨹䌭䍉兒걔煮攴⨹倰仍쵮响츻电䶡싂坺摔䡎썇ꎘ獧極㡒摊넯㐨㪱쉊</w:t>
      </w:r>
      <w:r>
        <w:rPr/>
        <w:t>ꔪ</w:t>
      </w:r>
      <w:r>
        <w:rPr/>
        <w:t>繧䯃㎿곂癊䷂煠썴勂</w:t>
      </w:r>
      <w:r>
        <w:rPr/>
        <w:t>ꤩ</w:t>
      </w:r>
      <w:r>
        <w:rPr/>
        <w:t>ꍢ档復쉖摫녃㣂奙</w:t>
      </w:r>
      <w:r>
        <w:rPr/>
        <w:t>ⵎ</w:t>
      </w:r>
      <w:r>
        <w:rPr/>
        <w:t>佪䭈挷⼵㕉辡⽞⨣숶煌⩢쉧⨨啎쉣琻棂丩뽚䐳㑚圵䤵硗♀嚘쉍樱㕂칎㉓녶頮氦ㆩ掩㜵뽔숭뗍䭲㏂</w:t>
      </w:r>
      <w:r>
        <w:rPr/>
        <w:t>Ɐ</w:t>
      </w:r>
      <w:r>
        <w:rPr/>
        <w:t>票ꏂ棂숨嘣㘦슩ꍲ䥓潹㩡⭂믂⭸佾扶癩朩弶숩⫂ꆥ恸優땒</w:t>
      </w:r>
      <w:r>
        <w:rPr/>
        <w:t>꧂</w:t>
      </w:r>
      <w:r>
        <w:rPr/>
        <w:t>挴汙䀻彴痎䲘⌶呱⼪ꥱ</w:t>
      </w:r>
      <w:r>
        <w:rPr/>
        <w:t>ꦬꕞ□</w:t>
      </w:r>
      <w:r>
        <w:rPr/>
        <w:t>㫂㢣夵쏃幌⍾</w:t>
      </w:r>
      <w:r>
        <w:rPr/>
        <w:t>Ⱳ</w:t>
      </w:r>
      <w:r>
        <w:rPr/>
        <w:t>廂父쉄㫂䤹恏䍩촫歲숤䗂债忂〷⥡噞揂▩奘歱</w:t>
      </w:r>
      <w:r>
        <w:rPr/>
        <w:t>Ⳃ⹀</w:t>
      </w:r>
      <w:r>
        <w:rPr/>
        <w:t>ꥲ块祥牐䥒깠숹楲啤慹櫃吻摖砶䙧ꥴ⻂⬭傥浐ꎩ㕆䡕㠹慒⹞쉁獠⫂㎡牚㒘</w:t>
      </w:r>
      <w:r>
        <w:rPr/>
        <w:t>ⱔ</w:t>
      </w:r>
      <w:r>
        <w:rPr/>
        <w:t>繵㭙廂♔♴嘽㖬㕇杚幙ㆵ睂偎毂䳂</w:t>
      </w:r>
      <w:r>
        <w:rPr/>
        <w:t>⠮</w:t>
      </w:r>
      <w:r>
        <w:rPr/>
        <w:t>癹湤晣湱㜥竂㝏ꆱ眳䩗㑵烂㭺儵婡ꅳ⸷</w:t>
      </w:r>
      <w:r>
        <w:rPr/>
        <w:t>ꥒ</w:t>
      </w:r>
      <w:r>
        <w:rPr/>
        <w:t>慭怮㑒癥⨶䱟凃</w:t>
      </w:r>
      <w:r>
        <w:rPr/>
        <w:t>ⴺ</w:t>
      </w:r>
      <w:r>
        <w:rPr/>
        <w:t>婴吲㢵㩧汭䘥去児坆桒獅婌♫珎輶牙猱⌽摸뼦뽦婷湭䙳㑸슘㉉湐㝩歍╅䎩숪欹</w:t>
      </w:r>
      <w:r>
        <w:rPr/>
        <w:t>Ⰺ</w:t>
      </w:r>
      <w:r>
        <w:rPr/>
        <w:t>䑹⫃㜹㵄湦杴ꏂ딤䪱쵏夽䢩倯灇愬␸傏欶㡀䵫쉇僂䙞湫</w:t>
      </w:r>
      <w:r>
        <w:rPr/>
        <w:t>ⱀ</w:t>
      </w:r>
      <w:r>
        <w:rPr/>
        <w:t>땇</w:t>
      </w:r>
      <w:r>
        <w:rPr/>
        <w:t>⣂</w:t>
      </w:r>
      <w:r>
        <w:rPr/>
        <w:t>䀤塾</w:t>
      </w:r>
      <w:r>
        <w:rPr/>
        <w:t>ⱔ</w:t>
      </w:r>
      <w:r>
        <w:rPr/>
        <w:t>쉁憬〤輴濂䫂䉚쉹嗎슬桀喬扱参⩸쉐亩쉢恅䱵</w:t>
      </w:r>
      <w:r>
        <w:rPr/>
        <w:t>ⱄ</w:t>
      </w:r>
      <w:r>
        <w:rPr/>
        <w:t>暿晀㝄쉑♉濂凂캩깹睒瀩㭟㘸숩う䝤昲䎱년燎쉄䁐ꆮ⍈쵓쉦㈸䟍䜤</w:t>
      </w:r>
      <w:r>
        <w:rPr/>
        <w:t>ⶣ</w:t>
      </w:r>
      <w:r>
        <w:rPr/>
        <w:t>瘰城潎䊬㬽슏匹悩땀顆䍹哂⒣ꍍ挤쉪恘偔⽑㭩쉹㭯㘪ꍚ然娣搦拂媬婑겣毂</w:t>
      </w:r>
      <w:r>
        <w:rPr/>
        <w:t>ꕵ</w:t>
      </w:r>
      <w:r>
        <w:rPr/>
        <w:t>⺣愪쉹恐催影⹕쉚㔨쵚㡔斩煖戣帻噬㬪夥昹䍕敏䵵瑦枡汱烂縷ꅋ숽䘵唨쉏싂놩쉕偤睧牡쉺⛂숽瓍⼬捂漪슥쉂쉘뼮䱕恙煸値唪⩖썑▬␫坶쉠䩳枵执癡浫䗃敟砶擂琣噄</w:t>
      </w:r>
      <w:r>
        <w:rPr/>
        <w:t>ⱹ</w:t>
      </w:r>
      <w:r>
        <w:rPr/>
        <w:t>穭㙢䣂</w:t>
      </w:r>
      <w:r>
        <w:rPr/>
        <w:t>ⴸ</w:t>
      </w:r>
      <w:r>
        <w:rPr/>
        <w:t>濂湟挳匥⬹敟硗㕯䣂敲彑䉖䙍뭗䭲稺ꍩ</w:t>
      </w:r>
      <w:r>
        <w:rPr/>
        <w:t>ꕧ</w:t>
      </w:r>
      <w:r>
        <w:rPr/>
        <w:t>绍㙐쉓癭剕㥪쉚桸</w:t>
      </w:r>
      <w:r>
        <w:rPr/>
        <w:t>ⳃ</w:t>
      </w:r>
      <w:r>
        <w:rPr/>
        <w:t>浕祔⛂轃㫂㉂䝆쉟䉊䐥ꥷ歯쉆扡쉃</w:t>
      </w:r>
      <w:r>
        <w:rPr/>
        <w:t>ⲿ</w:t>
      </w:r>
      <w:r>
        <w:rPr/>
        <w:t>쉠睱싂棂</w:t>
      </w:r>
      <w:r>
        <w:rPr/>
        <w:t>ⰽ⦩</w:t>
      </w:r>
      <w:r>
        <w:rPr/>
        <w:t>丣⫍㌣喬땓颱癭쉰㉱喘癁坰竂┴꥖圭剉䱧灆䉡六쉄䉊煯쉩ꏂꍋ䇂ꥴ</w:t>
      </w:r>
      <w:r>
        <w:rPr/>
        <w:t>ꥐ</w:t>
      </w:r>
      <w:r>
        <w:rPr/>
        <w:t>ꍵ㠽璥</w:t>
      </w:r>
      <w:r>
        <w:rPr/>
        <w:t>ꥆ</w:t>
      </w:r>
      <w:r>
        <w:rPr/>
        <w:t>ば㠳畟╁刵啳㉺싂뇂⍄ꌴ䴯潥畒캏犥杘쉍眻佄뮿컂</w:t>
      </w:r>
      <w:r>
        <w:rPr/>
        <w:t>ꤹ</w:t>
      </w:r>
      <w:r>
        <w:rPr/>
        <w:t>칶</w:t>
      </w:r>
      <w:r>
        <w:rPr/>
        <w:t>ꔽ</w:t>
      </w:r>
      <w:r>
        <w:rPr/>
        <w:t>戨䈳㑊塤㌣쉉睯扨彶㙞挥磂ꅸ⑹㈰쉃</w:t>
      </w:r>
      <w:r>
        <w:rPr/>
        <w:t>Ɽ</w:t>
      </w:r>
      <w:r>
        <w:rPr/>
        <w:t>쏂椹疿뾮䕓⿎煤쉥攪㩍㡶圽猻溱㭮쌹盂䩭쌪⥰䑶</w:t>
      </w:r>
      <w:r>
        <w:rPr/>
        <w:t>ꔸ</w:t>
      </w:r>
      <w:r>
        <w:rPr/>
        <w:t>䍫</w:t>
      </w:r>
      <w:r>
        <w:rPr/>
        <w:t>⢵</w:t>
      </w:r>
      <w:r>
        <w:rPr/>
        <w:t>칏</w:t>
      </w:r>
      <w:r>
        <w:rPr/>
        <w:t>ꥀ</w:t>
      </w:r>
      <w:r>
        <w:rPr/>
        <w:t>숣⩬㕉濂쉪䁰㨱慁晡乳匴氭㭺썅䕴㌻繮</w:t>
      </w:r>
      <w:r>
        <w:rPr/>
        <w:t>ⰱ</w:t>
      </w:r>
      <w:r>
        <w:rPr/>
        <w:t>䠳䍵䵄슩浤㵙犩䥦⫂愤⸽딩슏硡숴偆祥卞奬䡐番㉌뽖썧猤婯繱㈪㑅⺣⨮壂佋䌤⑱㤯䘪瑙</w:t>
      </w:r>
      <w:r>
        <w:rPr/>
        <w:t>ⱡ</w:t>
      </w:r>
      <w:r>
        <w:rPr/>
        <w:t>䉱㉑썾㥶噪갽卣깴娣㜭뭶쉗幖窱瑇㙭⑩</w:t>
      </w:r>
      <w:r>
        <w:rPr/>
        <w:t>ⱴ</w:t>
      </w:r>
      <w:r>
        <w:rPr/>
        <w:t>촽䜬䄴楓</w:t>
      </w:r>
      <w:r>
        <w:rPr/>
        <w:t>ꥃ⩖</w:t>
      </w:r>
      <w:r>
        <w:rPr/>
        <w:t>㊩♵숩轞爺칚㍆斱㩸侻歳㧃摸庿䉒爱䡞䅵圻츸㙳䭲</w:t>
      </w:r>
      <w:r>
        <w:rPr/>
        <w:t>⡗⬨</w:t>
      </w:r>
      <w:r>
        <w:rPr/>
        <w:t>楐䩔剫䬪쉔쉠㴹䑫幖轂娰㕵唹⹞</w:t>
      </w:r>
      <w:r>
        <w:rPr/>
        <w:t>ⲱ</w:t>
      </w:r>
      <w:r>
        <w:rPr/>
        <w:t>咵싂幈</w:t>
      </w:r>
      <w:r>
        <w:rPr/>
        <w:t>ⱌ</w:t>
      </w:r>
      <w:r>
        <w:rPr/>
        <w:t>形塎娻㶘灢䵣㠩坃⑚㕶㩈⦩숤欭牃녚䔹◂垩哂넯◂女䉄梏䫂儽橲ꍄ䩢갬䩉츬䥮㡄砪也㕮쉠칁㤫戮愳⍴♴ㄥ嘊쵓쉀㑪ꆩ汔슱嚘쉔⩺◂厏⦱딺䘲硤旃䥡曍뭥瘸敵⧂䵂䓎垘㕅咡슡뮻祶쉌牵㈮</w:t>
      </w:r>
      <w:r>
        <w:rPr/>
        <w:t>ꤹⴱ</w:t>
      </w:r>
      <w:r>
        <w:rPr/>
        <w:t>轩║䠰숳浢歵儤畅놬☹懂啨䎻㍖㠽ꥧ瘪拍偱</w:t>
      </w:r>
      <w:r>
        <w:rPr/>
        <w:t>Ⱚ</w:t>
      </w:r>
      <w:r>
        <w:rPr/>
        <w:t>砱◂刱</w:t>
      </w:r>
      <w:r>
        <w:rPr/>
        <w:t>꧂</w:t>
      </w:r>
      <w:r>
        <w:rPr/>
        <w:t>㤶츣싂楲䁔䵒噖숽칰䉣⭰偐䷃慢㉧⹈嘮넯ꅌ磎┲</w:t>
      </w:r>
      <w:r>
        <w:rPr/>
        <w:t>ⷂ</w:t>
      </w:r>
      <w:r>
        <w:rPr/>
        <w:t>斩㭊♟縪狂汁䅚漤⥶</w:t>
      </w:r>
      <w:r>
        <w:rPr/>
        <w:t>⣂</w:t>
      </w:r>
      <w:r>
        <w:rPr/>
        <w:t>剢딪</w:t>
      </w:r>
      <w:r>
        <w:rPr/>
        <w:t>⡐</w:t>
      </w:r>
      <w:r>
        <w:rPr/>
        <w:t>칆媥뽡獹轏췂䭗㉩氱</w:t>
      </w:r>
      <w:r>
        <w:rPr/>
        <w:t>ꔣ</w:t>
      </w:r>
      <w:r>
        <w:rPr/>
        <w:t>ꌵꥥ瀥毂⼯䉋숺녚쉪갦牰扖㨣⎩㭯䁊歂沩㕘墻슡걂㉾ꎏ卉榡㔤䇂㉊〻燂彆⨯䡈㡋넹祢㝋㮏榻坑◎睑䘱勂⫂쉰⺵睯</w:t>
      </w:r>
      <w:r>
        <w:rPr/>
        <w:t>ꤥ⏂</w:t>
      </w:r>
      <w:r>
        <w:rPr/>
        <w:t>曂慳杭⌫晫ꄣ땺쉴㝷칸䐬⻂汾䜦싂싎</w:t>
      </w:r>
      <w:r>
        <w:rPr/>
        <w:t>⡬⨱</w:t>
      </w:r>
      <w:r>
        <w:rPr/>
        <w:t>垻䫂䕠뾥䥋㝫쉷兊⩫ㅍ</w:t>
      </w:r>
      <w:r>
        <w:rPr/>
        <w:t>Ⲙ</w:t>
      </w:r>
      <w:r>
        <w:rPr/>
        <w:t>뽦⺮噬熿敓쵐恒숲削瑡</w:t>
      </w:r>
      <w:r>
        <w:rPr/>
        <w:t>⡮</w:t>
      </w:r>
      <w:r>
        <w:rPr/>
        <w:t>꧂</w:t>
      </w:r>
      <w:r>
        <w:rPr/>
        <w:t>묭扢䵘땶䭗뮩쉊ꥹ쏂䶥斩</w:t>
      </w:r>
      <w:r>
        <w:rPr/>
        <w:t>⢵</w:t>
      </w:r>
      <w:r>
        <w:rPr/>
        <w:t>뽥畨㬣爽㈨瘳摖䟃杯扰</w:t>
      </w:r>
      <w:r>
        <w:rPr/>
        <w:t>Ⳃ</w:t>
      </w:r>
      <w:r>
        <w:rPr/>
        <w:t>䭁츽曃䘳乨㌽䥎縴</w:t>
      </w:r>
      <w:r>
        <w:rPr/>
        <w:t>ꦻ</w:t>
      </w:r>
      <w:r>
        <w:rPr/>
        <w:t>ⱌ⠲</w:t>
      </w:r>
      <w:r>
        <w:rPr/>
        <w:t>狃㵮疬栦噵亘堷䝹剏頪</w:t>
      </w:r>
      <w:r>
        <w:rPr/>
        <w:t>ꕮ</w:t>
      </w:r>
      <w:r>
        <w:rPr/>
        <w:t>뭋䨰滍换佱깴췎㐮䉶싂浗</w:t>
      </w:r>
      <w:r>
        <w:rPr/>
        <w:t>Ⳃ⹴</w:t>
      </w:r>
      <w:r>
        <w:rPr/>
        <w:t>仂싂浺欪㕮</w:t>
      </w:r>
      <w:r>
        <w:rPr/>
        <w:t>⡇▱</w:t>
      </w:r>
      <w:r>
        <w:rPr/>
        <w:t>ⴻ</w:t>
      </w:r>
      <w:r>
        <w:rPr/>
        <w:t>깾숶㍢ꅋ燂쵮㐭䵟⛂䍃ꎥ佀⨱䱴땄剂䕵䚩촵䁴瑪넫㜹杘䲡숣깒奸徻뿂㝺슣╬根</w:t>
      </w:r>
      <w:r>
        <w:rPr/>
        <w:t>ⴻ</w:t>
      </w:r>
      <w:r>
        <w:rPr/>
        <w:t>㕋⻂ꄶ啇慇䰻六摁묫桳걙搲</w:t>
      </w:r>
      <w:r>
        <w:rPr/>
        <w:t>ꔫ</w:t>
      </w:r>
      <w:r>
        <w:rPr/>
        <w:t>뿂㷂䜳慚ꅧ⹶슻儯䉾煱</w:t>
      </w:r>
      <w:r>
        <w:rPr/>
        <w:t>ⱷ</w:t>
      </w:r>
      <w:r>
        <w:rPr/>
        <w:t>䭳睍껂㑉卞㕲</w:t>
      </w:r>
      <w:r>
        <w:rPr/>
        <w:t>ꤵ</w:t>
      </w:r>
      <w:r>
        <w:rPr/>
        <w:t>弶磂䚮婘㍬뽆</w:t>
      </w:r>
      <w:r>
        <w:rPr/>
        <w:t>ꕳ</w:t>
      </w:r>
      <w:r>
        <w:rPr/>
        <w:t>䬮쉯노싂䕙䶻걋獨캏㥲制柂쉦⹋쉷</w:t>
      </w:r>
      <w:r>
        <w:rPr/>
        <w:t>꤫⭗</w:t>
      </w:r>
      <w:r>
        <w:rPr/>
        <w:t>㎡䥋</w:t>
      </w:r>
      <w:r>
        <w:rPr/>
        <w:t>ꕠ</w:t>
      </w:r>
      <w:r>
        <w:rPr/>
        <w:t>啣䐵頣쵑獗ꍥ䭍恤䃂쉊쉮神帶牸㙓㫂唻坎だ敪</w:t>
      </w:r>
      <w:r>
        <w:rPr/>
        <w:t>꧂</w:t>
      </w:r>
      <w:r>
        <w:rPr/>
        <w:t>㒣繪幔╔栫䥅갭쉓穎繏秂썺쉤㨥㇂幷啑</w:t>
      </w:r>
      <w:r>
        <w:rPr/>
        <w:t>Ⱡ</w:t>
      </w:r>
      <w:r>
        <w:rPr/>
        <w:t>倶䁾畊瑪吩뽫圣ꥺ䝸쉌㙃區䥡</w:t>
      </w:r>
      <w:r>
        <w:rPr/>
        <w:t>ꦘ</w:t>
      </w:r>
      <w:r>
        <w:rPr/>
        <w:t>㬱⩕㦩㷂匳㥌济伪⫂妱飂㝬㠹쌴㕑깃⥭썁뭄确꺣䡣껂塑싂㷂䱭呂뭲䑂싃斩㩇兕슬矂睲쵥單撱顖ꥴ㉚䑑癭⨱癠坪숥㭚숪榣쉫浒汳㫃㕟搻庵倻灉⌯쉇㩯⫎◂䠯칬슣礯쉆ㅢ</w:t>
      </w:r>
      <w:r>
        <w:rPr/>
        <w:t>ⶬ</w:t>
      </w:r>
      <w:r>
        <w:rPr/>
        <w:t>㥚㈯琳䑗츲係묰玥썧</w:t>
      </w:r>
      <w:r>
        <w:rPr/>
        <w:t>ꤦ</w:t>
      </w:r>
      <w:r>
        <w:rPr/>
        <w:t>䠽浵䧎塍䭄숰⹷㙋╱惂㑹潯䍍㛂櫂♲쉒庮㥺ꎏ⤊癱쉩숤숹栫껂幠╵㒩硷憩獖甪쉟掣쵧ㄺ偀䑔</w:t>
      </w:r>
      <w:r>
        <w:rPr/>
        <w:t>ꥂ⍺</w:t>
      </w:r>
      <w:r>
        <w:rPr/>
        <w:t>伯祸嘺╖⬻偐⵲慃㭍쉣⽣癖뽉⑊㵯瘲汹漰橆湧ꅧ</w:t>
      </w:r>
      <w:r>
        <w:rPr/>
        <w:t>Ⱬ⩘</w:t>
      </w:r>
      <w:r>
        <w:rPr/>
        <w:t>㡂쉫</w:t>
      </w:r>
      <w:r>
        <w:rPr/>
        <w:t>ꥁ╠</w:t>
      </w:r>
      <w:r>
        <w:rPr/>
        <w:t>䍅䓂ㅂ匱痂뗍䤹䡞쉄か噾働ꄵ쎻汋婒⎡㒡㯍</w:t>
      </w:r>
      <w:r>
        <w:rPr/>
        <w:t>ꕲ</w:t>
      </w:r>
      <w:r>
        <w:rPr/>
        <w:t>䡟⩵</w:t>
      </w:r>
      <w:r>
        <w:rPr/>
        <w:t>ꤱ</w:t>
      </w:r>
      <w:r>
        <w:rPr/>
        <w:t>믂杁㩍䭸⑪挶瑐異癢祣⸮촦䘺摙⵨</w:t>
      </w:r>
      <w:r>
        <w:rPr/>
        <w:t>ꕞ</w:t>
      </w:r>
      <w:r>
        <w:rPr/>
        <w:t>㓂瑏庩䄽桩瀻庘婈塰䭯╬唰扒</w:t>
      </w:r>
      <w:r>
        <w:rPr/>
        <w:t>ꥍ</w:t>
      </w:r>
      <w:r>
        <w:rPr/>
        <w:t>숶깥癮䈫⩯걔쉒㛂瞏뼦偆慧䩨繗칇䣂啰䀳㥠╺</w:t>
      </w:r>
      <w:r>
        <w:rPr/>
        <w:t>⠪</w:t>
      </w:r>
      <w:r>
        <w:rPr/>
        <w:t>䡪녶暩☥額ぉ焣堵伨祈噉뼣㮬㈵塏</w:t>
      </w:r>
      <w:r>
        <w:rPr/>
        <w:t>⢏</w:t>
      </w:r>
      <w:r>
        <w:rPr/>
        <w:t>奌╮娻䡶</w:t>
      </w:r>
      <w:r>
        <w:rPr/>
        <w:t>ꥇ</w:t>
      </w:r>
      <w:r>
        <w:rPr/>
        <w:t>썙獪</w:t>
      </w:r>
      <w:r>
        <w:rPr/>
        <w:t>ꕃ</w:t>
      </w:r>
      <w:r>
        <w:rPr/>
        <w:t>嗂嘶쉐碩稲䔳帳欴眶⧃</w:t>
      </w:r>
      <w:r>
        <w:rPr/>
        <w:t>ⲻ</w:t>
      </w:r>
      <w:r>
        <w:rPr/>
        <w:t>桇ㆩ⭋⩞녅ꄵ쉓</w:t>
      </w:r>
      <w:r>
        <w:rPr/>
        <w:t>ⷂ</w:t>
      </w:r>
      <w:r>
        <w:rPr/>
        <w:t>싂䱊湡䑢⼴昷頨</w:t>
      </w:r>
      <w:r>
        <w:rPr/>
        <w:t>꤯</w:t>
      </w:r>
      <w:r>
        <w:rPr/>
        <w:t>㝏◂⫍愪す㶩根䖡稪쉍</w:t>
      </w:r>
      <w:r>
        <w:rPr/>
        <w:t>ⱳ</w:t>
      </w:r>
      <w:r>
        <w:rPr/>
        <w:t>쉂橞浮㥇でげ䉂恈卡榘䌣珎뽈棂弣칋扙䁥榥潇復拂䥟洹뼭⸰懂呫꺩䵚䮡쉑ꌮ㧂딽乍⭎券攩</w:t>
      </w:r>
      <w:r>
        <w:rPr/>
        <w:t>ꦬ</w:t>
      </w:r>
      <w:r>
        <w:rPr/>
        <w:t>캘䜥玱怶䔣弫⽁圮澏偡煤祄唣仂</w:t>
      </w:r>
      <w:r>
        <w:rPr/>
        <w:t>⡺☺</w:t>
      </w:r>
      <w:r>
        <w:rPr/>
        <w:t>㘸䷂</w:t>
      </w:r>
      <w:r>
        <w:rPr/>
        <w:t>ꖩ</w:t>
      </w:r>
      <w:r>
        <w:rPr/>
        <w:t>懂㑈渰⽢숩爻䍾쉕轡㑯</w:t>
      </w:r>
      <w:r>
        <w:rPr/>
        <w:t>ꥀ⩨</w:t>
      </w:r>
      <w:r>
        <w:rPr/>
        <w:t>奊畩쉵䵆厩形牉㡶輨䜥촨恬桤关䣃⑁娶땞亻䱧쉅兩瑗ま犩く⹂佈쉤獱渽䕈</w:t>
      </w:r>
      <w:r>
        <w:rPr/>
        <w:t>ꦘ</w:t>
      </w:r>
      <w:r>
        <w:rPr/>
        <w:t>䍨晆湋幤昶旂┤䩯슱갴懂橒</w:t>
      </w:r>
      <w:r>
        <w:rPr/>
        <w:t>ⴭ</w:t>
      </w:r>
      <w:r>
        <w:rPr/>
        <w:t>㵟橈䯍┨깬쉺䝦䷂䂘⨲쵴䛂⩃圮꥾쵦</w:t>
      </w:r>
      <w:r>
        <w:rPr/>
        <w:t>ꤱ</w:t>
      </w:r>
      <w:r>
        <w:rPr/>
        <w:t>쉁</w:t>
      </w:r>
      <w:r>
        <w:rPr/>
        <w:t>ⱟ</w:t>
      </w:r>
      <w:r>
        <w:rPr/>
        <w:t>쉵⌸싃牡睯纩뼯슩슘扸</w:t>
      </w:r>
      <w:r>
        <w:rPr/>
        <w:t>ⱙ</w:t>
      </w:r>
      <w:r>
        <w:rPr/>
        <w:t>颱䈩슣俎欥橖橇␣轤淂㨴쉙㛂眴爭⎻琶嚘싃숤曂盂愬⍍剾</w:t>
      </w:r>
      <w:r>
        <w:rPr/>
        <w:t>⡥</w:t>
      </w:r>
      <w:r>
        <w:rPr/>
        <w:t>煹吵㈻囂佱杩ㅯ敨슻</w:t>
      </w:r>
      <w:r>
        <w:rPr/>
        <w:t>ꕂ</w:t>
      </w:r>
      <w:r>
        <w:rPr/>
        <w:t>枘☥ꆬ䝡⩶歘⽀䢵䜪쉭沵䙶㤺繤前쉭問␷凂䭣潲싂汌䩒㡔暬㴥䱩兯</w:t>
      </w:r>
      <w:r>
        <w:rPr/>
        <w:t>Ⱪ③⥬</w:t>
      </w:r>
      <w:r>
        <w:rPr/>
        <w:t>㔱䆘娱畆⩖♵熻拂橨⸦</w:t>
      </w:r>
      <w:r>
        <w:rPr/>
        <w:t>ⴵ</w:t>
      </w:r>
      <w:r>
        <w:rPr/>
        <w:t>쉘癯⺣咘㵴䄬瑒杇彔쉩燂旂䉃숸畋㦩䤩</w:t>
      </w:r>
      <w:r>
        <w:rPr/>
        <w:t>ⵈ</w:t>
      </w:r>
      <w:r>
        <w:rPr/>
        <w:t>娺塵㙪䉰䃎瑸硱䣂ㅦ唺䙶걅欫呁䘫穤깯甪䑫扫䡰湹䵉䝈凂췂㯎獉桂䉓⩈</w:t>
      </w:r>
      <w:r>
        <w:rPr/>
        <w:t>Ⱕ⩚</w:t>
      </w:r>
      <w:r>
        <w:rPr/>
        <w:t>쉰ご⾘䈻</w:t>
      </w:r>
      <w:r>
        <w:rPr/>
        <w:t>ⴥ</w:t>
      </w:r>
      <w:r>
        <w:rPr/>
        <w:t>䛂姂䣂呏뼤剥⨻㴷䁒곍⩋㉟榻縬</w:t>
      </w:r>
      <w:r>
        <w:rPr/>
        <w:t>ⱦ</w:t>
      </w:r>
      <w:r>
        <w:rPr/>
        <w:t>祍䙓䩱弨啟優䐳桲⤥떣噊焪</w:t>
      </w:r>
      <w:r>
        <w:rPr/>
        <w:t>ꕩ⫂</w:t>
      </w:r>
      <w:r>
        <w:rPr/>
        <w:t>爷⪩녘ぶ⭍▮厡⼤唻쉏</w:t>
      </w:r>
      <w:r>
        <w:rPr/>
        <w:t>Ɽ</w:t>
      </w:r>
      <w:r>
        <w:rPr/>
        <w:t>幫䖿颩懎儸娊恉仂灂塌湂啁䐸㏂瘮塷䮡祚仂嘵䵡㖵喣깾䝀迂䥹㭵㥆熬珂⪬呁欨啄숳㝅㍱</w:t>
      </w:r>
      <w:r>
        <w:rPr/>
        <w:t>ꕖ</w:t>
      </w:r>
      <w:r>
        <w:rPr/>
        <w:t>橳扃㙠녲㉭䕭珂슻轟䌫슡䄦촨㉧申〤싂╊頷㝏뽖㍲숥操噥煾吵쉲潣꥖此䜵慥</w:t>
      </w:r>
      <w:r>
        <w:rPr/>
        <w:t>ⵈꤩ</w:t>
      </w:r>
      <w:r>
        <w:rPr/>
        <w:t>쵅畾恵畩佑숶扄⻂⍬治╕㶬䕅⼪㝩녃갺䍺쉯顮娫</w:t>
      </w:r>
      <w:r>
        <w:rPr/>
        <w:t>ꔻ</w:t>
      </w:r>
      <w:r>
        <w:rPr/>
        <w:t>照쉏敉囂琤㭋㘺</w:t>
      </w:r>
      <w:r>
        <w:rPr/>
        <w:t>ⰷ</w:t>
      </w:r>
      <w:r>
        <w:rPr/>
        <w:t>䡎⨶㒿㉉吮癰磂㔹슩㬦婸쉉堪㩴ꌬ䪱㝒⥈䐶乱䉭꥾⛂侮䢏禘桫頽晪娴</w:t>
      </w:r>
      <w:r>
        <w:rPr/>
        <w:t>ꕴ</w:t>
      </w:r>
      <w:r>
        <w:rPr/>
        <w:t>橙頨㭫氲癇太タ轵㕠猽㜳뽖猩剘</w:t>
      </w:r>
      <w:r>
        <w:rPr/>
        <w:t>ꥋ</w:t>
      </w:r>
      <w:r>
        <w:rPr/>
        <w:t>뗂㥗敐⑫㚵绎</w:t>
      </w:r>
    </w:p>
    <w:p>
      <w:pPr>
        <w:pStyle w:val="PreformattedText"/>
        <w:bidi w:val="0"/>
        <w:spacing w:before="0" w:after="0"/>
        <w:jc w:val="left"/>
        <w:rPr/>
      </w:pPr>
      <w:r>
        <w:rPr/>
        <w:t>晉㩁쉕♓긬祇倹㵪⌤捘뼩䠶싂䏂쉍殡硤⍠橗瑧⹱깍㔺⥋癦</w:t>
      </w:r>
      <w:r>
        <w:rPr/>
        <w:t>ꔥ</w:t>
      </w:r>
      <w:r>
        <w:rPr/>
        <w:t>坊ꍎ싂숱䦵</w:t>
      </w:r>
      <w:r>
        <w:rPr/>
        <w:t>ꔫ</w:t>
      </w:r>
      <w:r>
        <w:rPr/>
        <w:t>坞㖩녀畩䁋⥍慦淂朽숷潾⩦朹쉮㑆</w:t>
      </w:r>
      <w:r>
        <w:rPr/>
        <w:t>Ɒ</w:t>
      </w:r>
      <w:r>
        <w:rPr/>
        <w:t>㇂潡刮⹲坣⪵頽灧硁쉔슡䤥ꄭꄴ䵥⸮싍渮乮♟殩뽱䅆䍠䐦秎慶㩆㝑顖㌩뾘呅獋ꄬ犘쉬窥묹╋䘪뽶䫂晒扶ぶ䢩懎硐☩쉌唻쵪楚쌸欥썋爳㔸싃뭩求㍴싂슩㴵冣숺勃坔</w:t>
      </w:r>
      <w:r>
        <w:rPr/>
        <w:t>ⱁⱌ</w:t>
      </w:r>
      <w:r>
        <w:rPr/>
        <w:t>癆쉠圦癪⌳㒡숷硑⩭걵媏놵歭</w:t>
      </w:r>
      <w:r>
        <w:rPr/>
        <w:t>Ⳃ</w:t>
      </w:r>
      <w:r>
        <w:rPr/>
        <w:t>琸䭑撱䤩</w:t>
      </w:r>
      <w:r>
        <w:rPr/>
        <w:t>ꔣ</w:t>
      </w:r>
      <w:r>
        <w:rPr/>
        <w:t>䳂⿂뭐쉡쉉숨㦩坘繊樮濂姂啂圫♲決噢쉂䕕媣䁅ご噶䈺쎮⸪䁓顈歠繁が⭬未汏彡恙揎㴷硩쵓</w:t>
      </w:r>
      <w:r>
        <w:rPr/>
        <w:t>ꕄ╤</w:t>
      </w:r>
      <w:r>
        <w:rPr/>
        <w:t>㎩猹㵎係㔲亏뭮摒婬挭</w:t>
      </w:r>
      <w:r>
        <w:rPr/>
        <w:t>ꕢ</w:t>
      </w:r>
      <w:r>
        <w:rPr/>
        <w:t>꺩</w:t>
      </w:r>
      <w:r>
        <w:rPr/>
        <w:t>꥟</w:t>
      </w:r>
      <w:r>
        <w:rPr/>
        <w:t>㭀⽗⺬䅶⭪佾⾵恹겥⥹瑐啘㙉⭃⥎琸幄剮䡷睹咥칁幉敨䥆楪☪呯䉇</w:t>
      </w:r>
      <w:r>
        <w:rPr/>
        <w:t>ꔥ</w:t>
      </w:r>
      <w:r>
        <w:rPr/>
        <w:t>㬩싂壂皩䃃┶䩟긱쉭쉡橠顚걃住烂ぐ䩵ꅸ幧㨵恋硤䝧쉪</w:t>
      </w:r>
      <w:r>
        <w:rPr/>
        <w:t>ꥅ</w:t>
      </w:r>
      <w:r>
        <w:rPr/>
        <w:t>쉩</w:t>
      </w:r>
      <w:r>
        <w:rPr/>
        <w:t>ⰶ</w:t>
      </w:r>
      <w:r>
        <w:rPr/>
        <w:t>䉤䍦歯숯匰쉪䍗⸦煦迂个微具쉣䡒䉔心䥱獒梿쉴楨䅷슿摓싂繰⌤숲偳숪顀숤䋂䩮숮숶쉁슏垿칈顺滂</w:t>
      </w:r>
      <w:r>
        <w:rPr/>
        <w:t>ꕮ</w:t>
      </w:r>
      <w:r>
        <w:rPr/>
        <w:t>灡毂⨮</w:t>
      </w:r>
      <w:r>
        <w:rPr/>
        <w:t>꤫</w:t>
      </w:r>
      <w:r>
        <w:rPr/>
        <w:t>摑䍺瘯ノ쉔㜰禥☺歭㔸唹犵䙗⒬敏숯兏</w:t>
      </w:r>
      <w:r>
        <w:rPr/>
        <w:t>ⱶ</w:t>
      </w:r>
      <w:r>
        <w:rPr/>
        <w:t>쉇㓎圷☹㙳⌹쉪猩쉀쉒쎘쉺烂⵫琹摌쉎湘⸷䰺쏍㑐</w:t>
      </w:r>
      <w:r>
        <w:rPr/>
        <w:t>ꕐ</w:t>
      </w:r>
      <w:r>
        <w:rPr/>
        <w:t>悮䝗㒮乒㖻兟歔䑟⛂纏쌪땘剞䝕扁昴彡슏Ⓜ洪牎묊딷쵶煀旂疵쉢戸㥧桞썠숬썈啹ꄸ幆ꅀ佖넻䯂䑇뭴⭹㎮슥壂䥴轢긴扈⼦唪</w:t>
      </w:r>
      <w:r>
        <w:rPr/>
        <w:t>ⶮ</w:t>
      </w:r>
      <w:r>
        <w:rPr/>
        <w:t>睚쵎嘹쉍⒩界쉮漻䵎唪䵵⧂⤱为繶숷塓桂䂿㙗㨤噄</w:t>
      </w:r>
      <w:r>
        <w:rPr/>
        <w:t>ꦵ</w:t>
      </w:r>
      <w:r>
        <w:rPr/>
        <w:t>癗䑠䌹勂兊癴㡌坬轹</w:t>
      </w:r>
      <w:r>
        <w:rPr/>
        <w:t>ꤵ</w:t>
      </w:r>
      <w:r>
        <w:rPr/>
        <w:t>녶楃炱浟⹇瘽⻂䧂㫃䭓쉭漻懎倬甥欹灠硸ꇃ璥䉮거♖숬㉚⾵䍠䁆䙌橳㝩㜥䲿갣瑯ꍗ䑡眬㝞兟┫瘸㈷煊䁾槍眵</w:t>
      </w:r>
      <w:r>
        <w:rPr/>
        <w:t>ꥁ</w:t>
      </w:r>
      <w:r>
        <w:rPr/>
        <w:t>갵瀤李琹⫂숤㍖丯쉗뭉땬䕃</w:t>
      </w:r>
      <w:r>
        <w:rPr/>
        <w:t>ꤸ</w:t>
      </w:r>
      <w:r>
        <w:rPr/>
        <w:t>滂䰱㤪</w:t>
      </w:r>
      <w:r>
        <w:rPr/>
        <w:t>ⰸ</w:t>
      </w:r>
      <w:r>
        <w:rPr/>
        <w:t>顬</w:t>
      </w:r>
      <w:r>
        <w:rPr/>
        <w:t>Ⳏ</w:t>
      </w:r>
      <w:r>
        <w:rPr/>
        <w:t>剢瑺䬭⧂㕁䏂츶䈰匹㩟畞슬磂깈꥾㑐䁦⸥싂</w:t>
      </w:r>
      <w:r>
        <w:rPr/>
        <w:t>꥓⩅</w:t>
      </w:r>
      <w:r>
        <w:rPr/>
        <w:t>䉞ㅵ㛂琰恺汶⼴쉅쉲숴ㄭ瑕</w:t>
      </w:r>
      <w:r>
        <w:rPr/>
        <w:t>ⵑ</w:t>
      </w:r>
      <w:r>
        <w:rPr/>
        <w:t>䋂칗쉭숪盂쉟⨭ꌳ꺡썖橐㐣猫㖘䭄䱋啋숣넰瀷⵬쉠⩮ꎮ䡳녖쉡晩</w:t>
      </w:r>
      <w:r>
        <w:rPr/>
        <w:t>ꗂ⭹</w:t>
      </w:r>
      <w:r>
        <w:rPr/>
        <w:t>ꍠ쉱䖡剔슡⍈氵䜣쉣㙇땲湚⯂ꎩ灮㉙쉖ꅩ⨵䀶깃繥뽒乭㭄ꎬꏂ⭖渣숫쌣琷⑨䥱䣂㣂칶㕞折甦弪㵉伥ㅋ渻幧揂㍐⩊䙭䉐</w:t>
      </w:r>
      <w:r>
        <w:rPr/>
        <w:t>ⴭ⭳</w:t>
      </w:r>
      <w:r>
        <w:rPr/>
        <w:t>輽渰</w:t>
      </w:r>
      <w:r>
        <w:rPr/>
        <w:t>ꥉ</w:t>
      </w:r>
      <w:r>
        <w:rPr/>
        <w:t>쉔</w:t>
      </w:r>
      <w:r>
        <w:rPr/>
        <w:t>ꥌ</w:t>
      </w:r>
      <w:r>
        <w:rPr/>
        <w:t>ⱉ</w:t>
      </w:r>
      <w:r>
        <w:rPr/>
        <w:t>㙌澘噢䁞是㥊总妏繰楲匶쉎柂䙍⬪斵곂䙒딳䜱</w:t>
      </w:r>
      <w:r>
        <w:rPr/>
        <w:t>Ⳃ</w:t>
      </w:r>
      <w:r>
        <w:rPr/>
        <w:t>睱婵캡哂礻䡩睠梏䅧싂汁ꍒ곂ꥸ䑶䁂컎犬⹥䲡桞䕏摍嫂䑈㌺䈬桠撡忂⽪轄愪湊뽧㓂䅪用㭶⾱떏湀쵳儬숰䍎䆣助⥊䩭䤱睕禩ꄽ䕬싂啊䭅漰〬䌮䕩쉐㬦</w:t>
      </w:r>
      <w:r>
        <w:rPr/>
        <w:t>ꕱ</w:t>
      </w:r>
      <w:r>
        <w:rPr/>
        <w:t>ヂ</w:t>
      </w:r>
      <w:r>
        <w:rPr/>
        <w:t>ꥅ⹗</w:t>
      </w:r>
      <w:r>
        <w:rPr/>
        <w:t>壂칔⥮潗婦</w:t>
      </w:r>
      <w:r>
        <w:rPr/>
        <w:t>ⱄ</w:t>
      </w:r>
      <w:r>
        <w:rPr/>
        <w:t>䱙桺䱳帤쉊儦妮㇂⿍Ⓜ쉴伥긵⯂濂䉬勂埂ꇂ眲繃⫂毂뭒迂盂녊썊쉙異뽂㩔協ꏃ䭖ꥹ敉뭹䱋㏂㪻業㔤떿炬懂灙믂欨係䍗㭔煅숻䆩</w:t>
      </w:r>
      <w:r>
        <w:rPr/>
        <w:t>⡹</w:t>
      </w:r>
      <w:r>
        <w:rPr/>
        <w:t>ꖩ</w:t>
      </w:r>
      <w:r>
        <w:rPr/>
        <w:t>獗欷呃㝏帰숹栲娸敢싃쵺妿猥녥숺輽䛂绂䤩勍곂晰ㄦ䅫땙坅繉♣숽搪䥂頳桀䅴渵夤슡땊</w:t>
      </w:r>
      <w:r>
        <w:rPr/>
        <w:t>ꕣ</w:t>
      </w:r>
      <w:r>
        <w:rPr/>
        <w:t>㵥ㅌ⤩櫂庘喱墡싍佭쵑╈⩗갽坰㙊檏㉾</w:t>
      </w:r>
      <w:r>
        <w:rPr/>
        <w:t>Ⱛ</w:t>
      </w:r>
      <w:r>
        <w:rPr/>
        <w:t>쉋䩤迂㔥呣祫睙㔪㡳枿積煸挥捯ꏂ䖩撱䅵据渮⤣拂䙤䅇曂숲佲</w:t>
      </w:r>
      <w:r>
        <w:rPr/>
        <w:t>ꥉ</w:t>
      </w:r>
      <w:r>
        <w:rPr/>
        <w:t>埂橁眮兓湟歗潞禩拂㑘ㄦ숣繧쵾爦ꍐ䳂㉭딣堊쉦皮匪瞿是晊⴯㠱㝪盂숰쉯䝋⩯之ꅄ慃뾵求欫繨㚿䡦唻䈲⤮</w:t>
      </w:r>
      <w:r>
        <w:rPr/>
        <w:t>ꥉ</w:t>
      </w:r>
      <w:r>
        <w:rPr/>
        <w:t>顩壂뼵愪䍪숨协</w:t>
      </w:r>
      <w:r>
        <w:rPr/>
        <w:t>ⵖ</w:t>
      </w:r>
      <w:r>
        <w:rPr/>
        <w:t>恩㚏手촹入㩾硕〹㝡쵏潃楏</w:t>
      </w:r>
      <w:r>
        <w:rPr/>
        <w:t>ⵦꤷ</w:t>
      </w:r>
      <w:r>
        <w:rPr/>
        <w:t>숶䌮儷夥ヂ쉒搸㗍换㞣瑎㭂扪䣂常</w:t>
      </w:r>
      <w:r>
        <w:rPr/>
        <w:t>⡪</w:t>
      </w:r>
      <w:r>
        <w:rPr/>
        <w:t>㕒摌淂颵䷂⵮竂㝔卯怷ぴ䐪☦扣⥩㴬䷂呠⹬輪</w:t>
      </w:r>
      <w:r>
        <w:rPr/>
        <w:t>Ɫ</w:t>
      </w:r>
      <w:r>
        <w:rPr/>
        <w:t>眨摏㭪〭㟂㍂쉑估婴㩈偋核债䜭㝍湉䶩圫嫂딷塳쉈摲⽵琷朻ꅀ㴱숥昱劮轉瑩縰扸楄㯃湃䵘♪㭤㵷捑主쉫柂㔪</w:t>
      </w:r>
      <w:r>
        <w:rPr/>
        <w:t>⠳</w:t>
      </w:r>
      <w:r>
        <w:rPr/>
        <w:t>睔㣂㗂쉔⩫搹⪘璏ꄫ輰⮬䌭夵㙍㵀兄</w:t>
      </w:r>
      <w:r>
        <w:rPr/>
        <w:t>⡒</w:t>
      </w:r>
      <w:r>
        <w:rPr/>
        <w:t>ꏎ禘慨礽慓怶껂䠲汔扦숰㔩㊡杢숬太⩲⼱쉤䑐䁌轓幫窩칥獦前땖⬳╎总嘪媏슱歇⼪坡㡧䎡敊썋挥㍑ꏂ䭐牨㙒幖슘쎱㑑㗂묨뽲䕒䀨䛂浩</w:t>
      </w:r>
      <w:r>
        <w:rPr/>
        <w:t>ꕉ</w:t>
      </w:r>
      <w:r>
        <w:rPr/>
        <w:t>体䢿潰⨫䚏潲嘪䍎숽숬뇂䛃灁啀㒩뗂潳ꎣ䕨憘㤭䪱睭祧ㅍ㎏</w:t>
      </w:r>
      <w:r>
        <w:rPr/>
        <w:t>ꔪ</w:t>
      </w:r>
      <w:r>
        <w:rPr/>
        <w:t>坏캱勂扒㙧⭁䯂㨲僂敳䤵歋뭘䡫怫뭪쉄㓂ꅫ桙惂⩕숩◂</w:t>
      </w:r>
      <w:r>
        <w:rPr/>
        <w:t>ⷃ</w:t>
      </w:r>
      <w:r>
        <w:rPr/>
        <w:t>䴱刹㮡㭷杌뭚쉡녟㘶猭㘹沥䥇숽䙃⧂⦡㩤녾抿㯂墮䕋</w:t>
      </w:r>
      <w:r>
        <w:rPr/>
        <w:t>ⷎ</w:t>
      </w:r>
      <w:r>
        <w:rPr/>
        <w:t>咘⹠數杦擂扒〽⻂㜱㡰㥾儨塙㴵犵囂晔没⹢啩</w:t>
      </w:r>
      <w:r>
        <w:rPr/>
        <w:t>ꕹ</w:t>
      </w:r>
      <w:r>
        <w:rPr/>
        <w:t>橯协欭橏쉅</w:t>
      </w:r>
      <w:r>
        <w:rPr/>
        <w:t>ꖿ</w:t>
      </w:r>
      <w:r>
        <w:rPr/>
        <w:t>轾癷癋椩⍦긭啋堫㌪㉮飂ㅢ䗂皻ꍣ╬㝅䠹㚘橾ㄫ䘲䡙眵楌⹇쌱僂恕畎湍썲</w:t>
      </w:r>
      <w:r>
        <w:rPr/>
        <w:t>⢿</w:t>
      </w:r>
      <w:r>
        <w:rPr/>
        <w:t>槂呦狃쉰쉞싂皮⨴縣뾡頹⫂斣你䩀眮</w:t>
      </w:r>
      <w:r>
        <w:rPr/>
        <w:t>⡫</w:t>
      </w:r>
      <w:r>
        <w:rPr/>
        <w:t>卫䄭㔪䵙</w:t>
      </w:r>
      <w:r>
        <w:rPr/>
        <w:t>⡹</w:t>
      </w:r>
      <w:r>
        <w:rPr/>
        <w:t>䅈潭㑓⛂놘䃂参⩇䁊ꅒ哂〺쉑䔶撱㭊獺䉱⽙䨲</w:t>
      </w:r>
      <w:r>
        <w:rPr/>
        <w:t>ꥑ</w:t>
      </w:r>
      <w:r>
        <w:rPr/>
        <w:t>励機땋祐其灀쉦恓傘顷吩帩</w:t>
      </w:r>
      <w:r>
        <w:rPr/>
        <w:t>ⵆ</w:t>
      </w:r>
      <w:r>
        <w:rPr/>
        <w:t>묵轰垥⍊뽮䃂⌻朦</w:t>
      </w:r>
      <w:r>
        <w:rPr/>
        <w:t>ⶬ</w:t>
      </w:r>
      <w:r>
        <w:rPr/>
        <w:t>杤湦妮暩⌻燃쉷䭔畅⩒䀫ケ㡚㴽砯</w:t>
      </w:r>
      <w:r>
        <w:rPr/>
        <w:t>⢥</w:t>
      </w:r>
      <w:r>
        <w:rPr/>
        <w:t>㤪坉숮汞쉆㉒뭔䩸癄ꍋ䅋䕘싂毂</w:t>
      </w:r>
      <w:r>
        <w:rPr/>
        <w:t>⡗</w:t>
      </w:r>
      <w:r>
        <w:rPr/>
        <w:t>䒮畀䁤汆⍹쵲䮻䍟녭⸰浒婓ㆮ뼪䊩䵰╧愱㧂⏂슮狃쉦繄噥㔷免䱒䃃炏䕋楳楎幁兖䁩䉣쉃塆긺䭾㌥뽾䘩䅃㛂슣楀捠䧂</w:t>
      </w:r>
      <w:r>
        <w:rPr/>
        <w:t>⡬</w:t>
      </w:r>
      <w:r>
        <w:rPr/>
        <w:t>ꥡ捉</w:t>
      </w:r>
      <w:r>
        <w:rPr/>
        <w:t>⣂</w:t>
      </w:r>
      <w:r>
        <w:rPr/>
        <w:t>쌶숮卸硣갫쉯摔▥盂㈶䱭瀺婥敓䵩弊䶿기걥⫂氪치晃䩬檡慗匤깳⥧䨪灂䔶갪㮵䙟攤睈숬</w:t>
      </w:r>
      <w:r>
        <w:rPr/>
        <w:t>⡘</w:t>
      </w:r>
      <w:r>
        <w:rPr/>
        <w:t>悵止咻䝵쎣⩫ㅐ睆㥊喿䵙슡㦻湶놏딣璬떮幣囂㡃ꅺ습彧睚捪獌㥠湥斩⭆쌴☪㢩䩓捄璬迂喬㔣㍉楂⽰眲숩剾䁩㉶⒵ꌤ湢㉩織쉟捭</w:t>
      </w:r>
      <w:r>
        <w:rPr/>
        <w:t>ꤰ</w:t>
      </w:r>
      <w:r>
        <w:rPr/>
        <w:t>幪欬漷㉵咬뮵슏儺楌繂썔⩞㑥</w:t>
      </w:r>
      <w:r>
        <w:rPr/>
        <w:t>ⱈ</w:t>
      </w:r>
      <w:r>
        <w:rPr/>
        <w:t>걙⩞┴넥睉临⨰㮥帪녀⫃ㅇ긩⭊뭋繂㠪睶煀쉏쵭㉭轌땐⪘わ䅮湆⑃쵨츰녚㢣幎折䙫昦䡣썘夫놿</w:t>
      </w:r>
      <w:r>
        <w:rPr/>
        <w:t>⡭</w:t>
      </w:r>
      <w:r>
        <w:rPr/>
        <w:t>㪻깵䱶颱椳䀩顶轺嫂⤭樹区⹊慲䝎䏂慤瑫㏂뭎䨺扏䅅硊㑵⧂촨唨健뭮</w:t>
      </w:r>
      <w:r>
        <w:rPr/>
        <w:t>ⴽ</w:t>
      </w:r>
      <w:r>
        <w:rPr/>
        <w:t>뭠媮</w:t>
      </w:r>
      <w:r>
        <w:rPr/>
        <w:t>ⷂ</w:t>
      </w:r>
      <w:r>
        <w:rPr/>
        <w:t>栺䐷䍹ⸯぃ幺㑵</w:t>
      </w:r>
      <w:r>
        <w:rPr/>
        <w:t>ⵡ⹕</w:t>
      </w:r>
      <w:r>
        <w:rPr/>
        <w:t>椬伴辱㍡䠶땔⏂漣⤲쉗</w:t>
      </w:r>
      <w:r>
        <w:rPr/>
        <w:t>ⱬ</w:t>
      </w:r>
      <w:r>
        <w:rPr/>
        <w:t>ꥍ⸩</w:t>
      </w:r>
      <w:r>
        <w:rPr/>
        <w:t>壂䁴䌮쏂姂愩깖⭕⩠㩴䥟汓뿍㔷뭳瞵瑖☷䅳㯍슻坾☩㑓夽㒘䙆檿㕨暿啨䁃䭍嘹捇氷⨶凂쉟뭹㵓っ⎿㔫澿琱쉦숨땣숺杦師⑍䠫幊汞ㆱꌻ䕄⍒彦塾␺顯嘳䭎䭯䱠ꍎ쉳䱓쉔걗믂婹⻂䫂堪㩇帺䈶䑪灳╕슥쵚</w:t>
      </w:r>
      <w:r>
        <w:rPr/>
        <w:t>ꤩ</w:t>
      </w:r>
      <w:r>
        <w:rPr/>
        <w:t>㯂䂬⹀曂㔣긯楘皵搯堥㙗剂㔺䮘</w:t>
      </w:r>
      <w:r>
        <w:rPr/>
        <w:t>ⷂ</w:t>
      </w:r>
      <w:r>
        <w:rPr/>
        <w:t>숹㠯䜫䦘㥮在㎵뭐␥㩠㡷攩湳㉪癞䕐椲繍㗂株쉂⽒䦩磂旃뭤吹㍰칇㕤墡搪牨慪䕳숯睌㕒砱歕䤰婅</w:t>
      </w:r>
      <w:r>
        <w:rPr/>
        <w:t>꧍</w:t>
      </w:r>
      <w:r>
        <w:rPr/>
        <w:t>瑵婲塾ꆮ숲媱䜶䝉ꅰ吨吰숶畸䟂쏍䑱⨶敩쉨⨥潬佢쉌⩔䩖⴩矂슥긬㟂煇繎澿畀</w:t>
      </w:r>
      <w:r>
        <w:rPr/>
        <w:t>ꗂ</w:t>
      </w:r>
      <w:r>
        <w:rPr/>
        <w:t>攮奅㭨煂繬祅桄</w:t>
      </w:r>
      <w:r>
        <w:rPr/>
        <w:t>ꥌ</w:t>
      </w:r>
      <w:r>
        <w:rPr/>
        <w:t>슘♚땺⹾㉟繺㩐땍噫忍湗湢䁣䙬䡬㍠♊싂쉩溬⺱栽枡춡䄪焵</w:t>
      </w:r>
      <w:r>
        <w:rPr/>
        <w:t>⠦</w:t>
      </w:r>
      <w:r>
        <w:rPr/>
        <w:t>损亘䵕瑘쉚䱢数㉈歯僂䙘猪竂</w:t>
      </w:r>
      <w:r>
        <w:rPr/>
        <w:t>ⱺ</w:t>
      </w:r>
      <w:r>
        <w:rPr/>
        <w:t>ꅅㄵ迂渪䀹圯娺䬱磂㇂䳂狂㵄㔮⿂꥾丮⑉啡頪⴨믎곂쉷頽䕭ꍟ⿂穘捧ꅈ䐤㝇걆┲쉵숳</w:t>
      </w:r>
      <w:r>
        <w:rPr/>
        <w:t>ⶮ</w:t>
      </w:r>
      <w:r>
        <w:rPr/>
        <w:t>氳⥯祢⑮甪뭴䝵敆刲㉭恧䭕쉩损幨⹸숳怶ꥭ</w:t>
      </w:r>
      <w:r>
        <w:rPr/>
        <w:t>ꔮ</w:t>
      </w:r>
      <w:r>
        <w:rPr/>
        <w:t>庥쉅⼯쉔숫썐⴦싂㵶搰쉋污쏂䠣</w:t>
      </w:r>
      <w:r>
        <w:rPr/>
        <w:t>ꗂ</w:t>
      </w:r>
      <w:r>
        <w:rPr/>
        <w:t>䂿⤫捤晐䱫䬽</w:t>
      </w:r>
      <w:r>
        <w:rPr/>
        <w:t>ⷎ⹪</w:t>
      </w:r>
      <w:r>
        <w:rPr/>
        <w:t>㙂䫂쉬⩖偑䱢⌷淂烂䣂䈊呈楏⩠㒻㎘㗂睁漭浃䔽焳</w:t>
      </w:r>
      <w:r>
        <w:rPr/>
        <w:t>ꗂ</w:t>
      </w:r>
      <w:r>
        <w:rPr/>
        <w:t>䋂殣滂繲〣뭎濃䃂䚻쉩㡥垣焳♸ꎣ庩㩨췂潀猱딬㮣䡮쵭珂椩倽㈽㑕幤皩橕捭撩憱剥⹃♢旂䵺충ꏂ剥冻迂뭳帵㣂托슘㤪煅砪摖副匽</w:t>
      </w:r>
      <w:r>
        <w:rPr/>
        <w:t>ⱊ⭎</w:t>
      </w:r>
      <w:r>
        <w:rPr/>
        <w:t>揂䝘걬湓</w:t>
      </w:r>
      <w:r>
        <w:rPr/>
        <w:t>⢘</w:t>
      </w:r>
      <w:r>
        <w:rPr/>
        <w:t>숵䀸䍁噟⭡席墩䵇쵕嘪硩⨰娱숴怣䙖䬲氺츮棍㬯⪿깣啋喩쉺⩐╟朴夶싂掩琽䯂噋⎬樤旂瑹㪡䤮⥋䕧뿃朸촲╤</w:t>
      </w:r>
      <w:r>
        <w:rPr/>
        <w:t>ꥈ</w:t>
      </w:r>
      <w:r>
        <w:rPr/>
        <w:t>숥숪䍆쉟◂婥硳⮿轓搫佹渻娽</w:t>
      </w:r>
      <w:r>
        <w:rPr/>
        <w:t>ⱨ</w:t>
      </w:r>
      <w:r>
        <w:rPr/>
        <w:t>盎乞♉⭅曂숽⩲쉋祫轔쉐敊琩⥨啸ꍳ숦位⩁癏刪⭌潕싂䍔쉂樲創䁸戥ヂ牡</w:t>
      </w:r>
      <w:r>
        <w:rPr/>
        <w:t>ꕊ</w:t>
      </w:r>
      <w:r>
        <w:rPr/>
        <w:t>抩䱙奬穳</w:t>
      </w:r>
      <w:r>
        <w:rPr/>
        <w:t>⠲␥</w:t>
      </w:r>
      <w:r>
        <w:rPr/>
        <w:t>祥稹⫂印쵘㩀䎘꺻뭵晾牷쉵廃噱是䁕愩嘪</w:t>
      </w:r>
      <w:r>
        <w:rPr/>
        <w:t>ꗃ</w:t>
      </w:r>
      <w:r>
        <w:rPr/>
        <w:t>听␭ㅦ㕱㌭橤㊩櫂䱂㙌䑍䍐쉈畫煮쉳䵪쏂ꌴ坚㙟顦慃䕈⚩䙷⌮䧂廍煳슮㔴敫ꥷ幘䰪䐯俍咩却湟乇帻</w:t>
      </w:r>
      <w:r>
        <w:rPr/>
        <w:t>⠭</w:t>
      </w:r>
      <w:r>
        <w:rPr/>
        <w:t>䦿剳朳婂㙦㨣偸皣쉏녍쉩啁奫㉏ꎮ㴮忂㡌儮牓楔䴰摑䱀㶩䢣戸䩥慧桒歰矂ꍭ喥吨촣け␽㐩搹싂犥숪</w:t>
      </w:r>
      <w:r>
        <w:rPr/>
        <w:t>⡒</w:t>
      </w:r>
      <w:r>
        <w:rPr/>
        <w:t>揎䝆礭硢壂⸪瀣曃娥뽞煠ꄶ判䑍䒵곍⽍쉍瑬뇂㐩盂䵺쉴ㄺ⩞쉇婎㤽灷䋂녩冏剒扏偁正⪱䦏䕊磂⹏劵换</w:t>
      </w:r>
      <w:r>
        <w:rPr/>
        <w:t>꥓</w:t>
      </w:r>
      <w:r>
        <w:rPr/>
        <w:t>癒㪵㭠喩땅㊣쉲䟂洦樥杋凂ꏂ穚愪⽕㉊晙勎</w:t>
      </w:r>
      <w:r>
        <w:rPr/>
        <w:t>ⰺ</w:t>
      </w:r>
      <w:r>
        <w:rPr/>
        <w:t>㡸쉑⺥㗂䙨䩢숭䑙灹祶╠佧쵩䙕瞮恋渭♉뽘숤忂燂奧矂塊穁쌫숸</w:t>
      </w:r>
      <w:r>
        <w:rPr/>
        <w:t>Ⳃ</w:t>
      </w:r>
      <w:r>
        <w:rPr/>
        <w:t>縷杯뽸㛂</w:t>
      </w:r>
      <w:r>
        <w:rPr/>
        <w:t>ꦬ</w:t>
      </w:r>
      <w:r>
        <w:rPr/>
        <w:t>䁨㝁╓䱈穃써䬭礩瘤</w:t>
      </w:r>
      <w:r>
        <w:rPr/>
        <w:t>ꦮ</w:t>
      </w:r>
      <w:r>
        <w:rPr/>
        <w:t>㝱쉙橤徥榬䭁祲催슩剉攱㒮忂奸캿獚玻䝌䎏硖䉷㵠䑕獌╥꺱⩙戶ꥴ䨴牖磂╎塗쉉㙈◍义扚畱䩰㵟䭏䉷戳杙婨炩祋櫂極䓂穨疱땈쉗</w:t>
      </w:r>
      <w:r>
        <w:rPr/>
        <w:t>ⴺ</w:t>
      </w:r>
      <w:r>
        <w:rPr/>
        <w:t>圥稪걓涩쏂기牢싂䐪㙂渮䍂傱</w:t>
      </w:r>
      <w:r>
        <w:rPr/>
        <w:t>ꤪ</w:t>
      </w:r>
      <w:r>
        <w:rPr/>
        <w:t>䢡</w:t>
      </w:r>
      <w:r>
        <w:rPr/>
        <w:t>ꕔ</w:t>
      </w:r>
      <w:r>
        <w:rPr/>
        <w:t>啅㪻㌺⽚㨷⺥忂</w:t>
      </w:r>
      <w:r>
        <w:rPr/>
        <w:t>ⵟ</w:t>
      </w:r>
      <w:r>
        <w:rPr/>
        <w:t>䓂⩟哂㌻╉佌숪敊池쉂쵄漶㕙⍨⥋橧ꅾ쉭堫⪮䲮넯䕶쉡⑉⹩䗃䌳材攨潥⩧堨⭫攲䝉</w:t>
      </w:r>
      <w:r>
        <w:rPr/>
        <w:t>ꖱ</w:t>
      </w:r>
      <w:r>
        <w:rPr/>
        <w:t>䭩䠊碏祷㡈弤獚塬堹㖵杆㍇㩃绂卍䘻쉯숪⥔乫䁗ꅉ塮眰穃乗抬⼵</w:t>
      </w:r>
      <w:r>
        <w:rPr/>
        <w:t>Ⱳ</w:t>
      </w:r>
      <w:r>
        <w:rPr/>
        <w:t>㬶甮㵖춵潎中쉎⨫䠣䌥媵㥾슡棂娯䶡瀨㩖⿂歠绂䪏犏䉔</w:t>
      </w:r>
      <w:r>
        <w:rPr/>
        <w:t>Ⳏ</w:t>
      </w:r>
      <w:r>
        <w:rPr/>
        <w:t>犻㩴뭯幄칊假确쎱剟徥刱䙳숵迂쉉磍䬤亮숣뭥ꄽ쵘</w:t>
      </w:r>
      <w:r>
        <w:rPr/>
        <w:t>ꔽ</w:t>
      </w:r>
      <w:r>
        <w:rPr/>
        <w:t>쉦김甲쏂䡸쉍⨷䵴슩楹囂⿂뽆⨯㕒灪㧂睔쉙㈽뗎兗壂奫縥ꍾ</w:t>
      </w:r>
      <w:r>
        <w:rPr/>
        <w:t>⢣</w:t>
      </w:r>
      <w:r>
        <w:rPr/>
        <w:t>㍫깲䲮ꍲ敁놬⩴啷䠵繆㉘欤쉾歉獩슏⍩슩䉴⨫瞡僂㩠戱繶婙㛂硭輨穂㘩毂㡸갸걙澣⒥桐繳樶呆だ繹㨣爲㙄ꍙ겘</w:t>
      </w:r>
      <w:r>
        <w:rPr/>
        <w:t>ⱊ</w:t>
      </w:r>
      <w:r>
        <w:rPr/>
        <w:t>쉡싂礱斩䭈瀪彯⬮쉶嫂㥾껂䊵㈦䱐䁌杌娩楷奂楤牏䆘牃埂썧轴걔땱쉇쉎渳䘻숱㡭⼨</w:t>
      </w:r>
      <w:r>
        <w:rPr/>
        <w:t>ꗍ</w:t>
      </w:r>
      <w:r>
        <w:rPr/>
        <w:t>掩쉸挪刪╟䉚幈䁣恒普廂欸竂⩕頣㈹乧㍋㯂䘦⚩迂助쉵堪</w:t>
      </w:r>
      <w:r>
        <w:rPr/>
        <w:t>ⳍ</w:t>
      </w:r>
      <w:r>
        <w:rPr/>
        <w:t>쉁♮⹙㉢猨쉧䧂嘪⩆숷䍰</w:t>
      </w:r>
      <w:r>
        <w:rPr/>
        <w:t>꧍</w:t>
      </w:r>
      <w:r>
        <w:rPr/>
        <w:t>枏搦䤻䤯ꄰ쉢䤰츹刭㆘顅뽺슘柂䤮⑚␤䲘㬺녢⩓㟂ㅤ繍夶쉰ꥳ⩖撱ꥲ窡㬳济⩗砨婱棂</w:t>
      </w:r>
      <w:r>
        <w:rPr/>
        <w:t>ⰻ</w:t>
      </w:r>
      <w:r>
        <w:rPr/>
        <w:t>䜨瀴슡</w:t>
      </w:r>
      <w:r>
        <w:rPr/>
        <w:t>ⷂ</w:t>
      </w:r>
      <w:r>
        <w:rPr/>
        <w:t>喻넭䧂┮쌬猤坪⒣</w:t>
      </w:r>
      <w:r>
        <w:rPr/>
        <w:t>ⴰ</w:t>
      </w:r>
      <w:r>
        <w:rPr/>
        <w:t>婫깤犿㭩쉒楂</w:t>
      </w:r>
      <w:r>
        <w:rPr/>
        <w:t>⣂</w:t>
      </w:r>
      <w:r>
        <w:rPr/>
        <w:t>쉺㊥⵨响恹契䏎捣夻쉺쉏쉂弹쉕慂䅈䑸牧礭䵯忎⩆㝉</w:t>
      </w:r>
      <w:r>
        <w:rPr/>
        <w:t>Ᵽ</w:t>
      </w:r>
      <w:r>
        <w:rPr/>
        <w:t>扵憥㍶㜪숲顆敾딺㮮㏂奆䝏䖻廂숽䕭塗祂▣瞿湗䅰┫椣㑠佗楪夫熱⎻灦䬷</w:t>
      </w:r>
      <w:r>
        <w:rPr/>
        <w:t>ⶱ</w:t>
      </w:r>
      <w:r>
        <w:rPr/>
        <w:t>橄佉椺乶愥晁칚求楆乧</w:t>
      </w:r>
      <w:r>
        <w:rPr/>
        <w:t>ꥇ</w:t>
      </w:r>
      <w:r>
        <w:rPr/>
        <w:t>슻眪憱⩳弹盂㫂䣂</w:t>
      </w:r>
      <w:r>
        <w:rPr/>
        <w:t>ꤴ</w:t>
      </w:r>
      <w:r>
        <w:rPr/>
        <w:t>䰲㕮坥숱䝆煡쉄癅뿂㵏</w:t>
      </w:r>
      <w:r>
        <w:rPr/>
        <w:t>ⶩ⦥⒡</w:t>
      </w:r>
      <w:r>
        <w:rPr/>
        <w:t>㉧⽌彥㬣啔医䆻䥡㇎䱒兤䝩숩颬㠨迂浱䑒⾘吶橉숸印깬습촲愲枩瑧㵈は榣䕘쉈䁧썪ꄽ㩖磍娽偎伻幪칲桕杓吷札溵깷䤯⩯⍱㡫뼥┱╶䩾걊䭾飂㉯杈䜵땔䏂皩䵓摾捭⴩䅬ㅕ朮</w:t>
      </w:r>
      <w:r>
        <w:rPr/>
        <w:t>Ᵽ</w:t>
      </w:r>
      <w:r>
        <w:rPr/>
        <w:t>칈捖⫂ꅒ攽棂䟍摣⽷⭊뭘刭昹扒Ⓜ䤷숽㑈⽾棂⽨䎣⍇塨㛂</w:t>
      </w:r>
      <w:r>
        <w:rPr/>
        <w:t>ꕂ</w:t>
      </w:r>
      <w:r>
        <w:rPr/>
        <w:t>眬쉴쉕姂쉟</w:t>
      </w:r>
      <w:r>
        <w:rPr/>
        <w:t>ⵥ⭣</w:t>
      </w:r>
      <w:r>
        <w:rPr/>
        <w:t>江</w:t>
      </w:r>
      <w:r>
        <w:rPr/>
        <w:t>⣂⌱</w:t>
      </w:r>
      <w:r>
        <w:rPr/>
        <w:t>㥯琣쉸憥</w:t>
      </w:r>
      <w:r>
        <w:rPr/>
        <w:t>ꕆ⌷</w:t>
      </w:r>
      <w:r>
        <w:rPr/>
        <w:t>ꥵ瘩浖䟂愷潤呾亡⸦</w:t>
      </w:r>
      <w:r>
        <w:rPr/>
        <w:t>⢻ⲩ</w:t>
      </w:r>
      <w:r>
        <w:rPr/>
        <w:t>牰䕉␪瞩☬婅㘫剪䥰渊慂⤲坺氦䉳ꇂ圶ず獹</w:t>
      </w:r>
      <w:r>
        <w:rPr/>
        <w:t>ꤲ</w:t>
      </w:r>
      <w:r>
        <w:rPr/>
        <w:t>潎䁇橀扄䡱矍伷슿⫂汏之Ⓕ䵐彬</w:t>
      </w:r>
      <w:r>
        <w:rPr/>
        <w:t>꧂</w:t>
      </w:r>
      <w:r>
        <w:rPr/>
        <w:t>㯂쉬噅櫎杷桀䟎故</w:t>
      </w:r>
      <w:r>
        <w:rPr/>
        <w:t>ⱇ</w:t>
      </w:r>
      <w:r>
        <w:rPr/>
        <w:t>剕坅䷂癑扈琰橤匫⩩㠷塨䐭칒䵂슘☺汊쉺䃂湠儷㈵皻␪㕙촪㈤ヂ睸⒱渶濂歃ꍲ秃</w:t>
      </w:r>
      <w:r>
        <w:rPr/>
        <w:t>⡡</w:t>
      </w:r>
      <w:r>
        <w:rPr/>
        <w:t>쉟⾿䋂磂숴쉟剋숪繖迂</w:t>
      </w:r>
      <w:r>
        <w:rPr/>
        <w:t>ⱆ</w:t>
      </w:r>
      <w:r>
        <w:rPr/>
        <w:t>摗游쵠칒</w:t>
      </w:r>
      <w:r>
        <w:rPr/>
        <w:t>ꦣ</w:t>
      </w:r>
      <w:r>
        <w:rPr/>
        <w:t>棂朥穚䖩┪⬯쉂㡞쉇㵋戹犱反繲潏樭浙꥙囂慱㉈繊瘸婆汭低偍춮噷湟⪱砣⭶⩂⍓湾뭏瓂丵䭱慮瑴</w:t>
      </w:r>
      <w:r>
        <w:rPr/>
        <w:t>꧂</w:t>
      </w:r>
      <w:r>
        <w:rPr/>
        <w:t>ꆿ㭟息塡㌭噒㓂唯⺩㮻漱䑂뮮姂뽪煱ヂ幚㛂掩圥䵺䱳彶稽뼪깣敷刺뽮獒兪╾䝍쉆硙敱呯祟杣繍㙖䑳㝈┳⹲╪䣂穭숤珂䥾쉇⯂吮顨殘䊣䱰睙楆曂氮㵴㡔夰㕫䳂搣</w:t>
      </w:r>
      <w:r>
        <w:rPr/>
        <w:t>ⱍ⑕⣎</w:t>
      </w:r>
      <w:r>
        <w:rPr/>
        <w:t>朷꥕慆桔㇂抡쉢捁癦畁⼦␪䝟캥갺䩥㦵吶⽘㴭顎</w:t>
      </w:r>
      <w:r>
        <w:rPr/>
        <w:t>⣂</w:t>
      </w:r>
      <w:r>
        <w:rPr/>
        <w:t>쉵咿勃硤姂걯奦갭偋뭡秂渪⺣䃂㉲㡢뗂獩垣勂弻窏쉭싂煠㎬伴䁱䙸䠳쎻悥⥫㓂僂쉯䆮ꍢ</w:t>
      </w:r>
      <w:r>
        <w:rPr/>
        <w:t>꤯</w:t>
      </w:r>
      <w:r>
        <w:rPr/>
        <w:t>㖿ꏎ쉢䉹ꍓꌲ噎ꄵ䍲㕮䉗憻칉敮䌰汬㝱祉땸単⥾唽溬擂夶撥剭䍧㑋獇쉇䡭並䀨</w:t>
      </w:r>
      <w:r>
        <w:rPr/>
        <w:t>꤭</w:t>
      </w:r>
      <w:r>
        <w:rPr/>
        <w:t>匦쉫㢥묨煵瘹参▻</w:t>
      </w:r>
      <w:r>
        <w:rPr/>
        <w:t>⡳</w:t>
      </w:r>
      <w:r>
        <w:rPr/>
        <w:t>䩄嘪䵦╞⍓偅⪥慘쵅䁖䥢䀽</w:t>
      </w:r>
      <w:r>
        <w:rPr/>
        <w:t>⠮</w:t>
      </w:r>
      <w:r>
        <w:rPr/>
        <w:t>㭱◍</w:t>
      </w:r>
      <w:r>
        <w:rPr/>
        <w:t>⠻⨽ⱞ</w:t>
      </w:r>
      <w:r>
        <w:rPr/>
        <w:t>晓⭵穇䡟彪쉃㩱偔硦깟쉂⍫桟㨵쉦㨤栩뭔㫂넵䱒╲⥤녣攤䬵䁘坅⪵昨싂纥含䩔숶뭧㝷呓纻쵖䍪漦쉫쵡⨶䡍框硓挣㵘桴쉘䩔撱</w:t>
      </w:r>
      <w:r>
        <w:rPr/>
        <w:t>⡭⤣</w:t>
      </w:r>
      <w:r>
        <w:rPr/>
        <w:t>ヂ㕢櫂</w:t>
      </w:r>
      <w:r>
        <w:rPr/>
        <w:t>ⵕ</w:t>
      </w:r>
      <w:r>
        <w:rPr/>
        <w:t>潴╺慍숷昺䁗묥㵯槃쉏爨뽙⍺</w:t>
      </w:r>
      <w:r>
        <w:rPr/>
        <w:t>ꕤ</w:t>
      </w:r>
      <w:r>
        <w:rPr/>
        <w:t>츴</w:t>
      </w:r>
      <w:r>
        <w:rPr/>
        <w:t>ⵒ</w:t>
      </w:r>
      <w:r>
        <w:rPr/>
        <w:t>숱</w:t>
      </w:r>
      <w:r>
        <w:rPr/>
        <w:t>⡲</w:t>
      </w:r>
      <w:r>
        <w:rPr/>
        <w:t>飂䀶囂䵞</w:t>
      </w:r>
      <w:r>
        <w:rPr/>
        <w:t>⢩</w:t>
      </w:r>
      <w:r>
        <w:rPr/>
        <w:t>䜺쏎㥃穞犬楠盂睴㡅㭳⑱쉾獞睖䕋唰╌䱞㵅堮뽁熮㙅쉥呎獾垩倨亱硓㭅捹</w:t>
      </w:r>
      <w:r>
        <w:rPr/>
        <w:t>ⴶ</w:t>
      </w:r>
      <w:r>
        <w:rPr/>
        <w:t>祏䚬项父眫熡숽䔩急䤱슩䕚漺玡愦쉅슣⫂쉹慲믂⒘쉺坡ꍞ奃⑺뽥顣쉲ꥷ䒮瑨쉠ꌥ⑟쉲倦乨恳</w:t>
      </w:r>
      <w:r>
        <w:rPr/>
        <w:t>⡳</w:t>
      </w:r>
      <w:r>
        <w:rPr/>
        <w:t>䔯䃂煍㏃瘣⍗쉐䩫䍤㏂棂繄扫珎⹉辻櫂墱숹䍥奩彅縺奒㶮</w:t>
      </w:r>
      <w:r>
        <w:rPr/>
        <w:t>ꔴ</w:t>
      </w:r>
      <w:r>
        <w:rPr/>
        <w:t>숨䑒㋃쉵㬊츺⩮敺弯迎⵾殩ꇂ椱쉵熘䚵喩㘱쉶䳂转⑥棃瑍䡑걹輪쉌均玬剨璿氻슩噺怽湤촻쉾딨浯坋䵁嘬灰쉗㉚뽬湏慍匥䄯瘲㮿煭䩧넭刳</w:t>
      </w:r>
      <w:r>
        <w:rPr/>
        <w:t>ꤴ</w:t>
      </w:r>
      <w:r>
        <w:rPr/>
        <w:t>烂쵳懂揎抩汙嘮祣⹵砽堤漰ꥥ쉕䚘뗂携竂䥨䅲稷攥䀹稳嗂䝾䨰散畞捕㩣幤⚏兏䄨②䅠㠣쉗煌쉯칯싂䱂䩳忂쉾䑱싂깊땾助䙶⩚걔慗灧</w:t>
      </w:r>
      <w:r>
        <w:rPr/>
        <w:t>ⶣ</w:t>
      </w:r>
      <w:r>
        <w:rPr/>
        <w:t>㜸捤싂繱磂ヂ浊䷂娪刵뽤쉳牨䕥輴摲䉦徻汏㊥䝌㌳楑佱䍢佤䬪쉉㤴칟块묽轑睱〷⌬嫃顪睨⚵쉫湴奀쉀㫂䝶㠤㌶庥㠯䢩숰땑渦恣椻㝌슮┺瑆㥄떻㌯㡯听佹横勂卨顠飂即䡯䕺皱灟촺㮥㵂攮䯂廂埂숥⼻⫂ꍎ础僂슩兹䘨㕘⑍熥塞썳术桯瑉恞㕠䘺숦玱剡煹兕쉏⸭坙汳瑆⽳땭♞䱾쉲瑆坭╣ꏂ㭲祰囂倦</w:t>
      </w:r>
      <w:r>
        <w:rPr/>
        <w:t>⠴</w:t>
      </w:r>
      <w:r>
        <w:rPr/>
        <w:t>捳⨨숱쉑♾猰狂檏␲䇂牴皵쉾숴怣戻數䝆촩긪칹匣넸穕ꄫ㈸䭪呪쵣䅵</w:t>
      </w:r>
      <w:r>
        <w:rPr/>
        <w:t>ⱒ</w:t>
      </w:r>
      <w:r>
        <w:rPr/>
        <w:t>쉗숭㍀䥕쉮썶쉰噤딫呪숺㡾㥪氦╦㡰뭄媣涻㌱壂儱敞슏㮩䍢쉍㙤㖻颏䔲䍔祦녶㬭皵䬪⦵但䀽㙄꧎彃㕔扮䅶䰦廂쉖ㅵヂ</w:t>
      </w:r>
      <w:r>
        <w:rPr/>
        <w:t>ꥁ</w:t>
      </w:r>
      <w:r>
        <w:rPr/>
        <w:t>檬渭겘御㔯ꅒ</w:t>
      </w:r>
      <w:r>
        <w:rPr/>
        <w:t>ꕪ</w:t>
      </w:r>
      <w:r>
        <w:rPr/>
        <w:t>뽁╋匤暮哂楈⫂썔硳瘺婯䱶块儱扎涣</w:t>
      </w:r>
      <w:r>
        <w:rPr/>
        <w:t>ꤦ</w:t>
      </w:r>
      <w:r>
        <w:rPr/>
        <w:t>䶱썔㉭升㙺㵊㚣䅞タ</w:t>
      </w:r>
      <w:r>
        <w:rPr/>
        <w:t>꧂</w:t>
      </w:r>
      <w:r>
        <w:rPr/>
        <w:t>娴啓伻䍯칾⩍</w:t>
      </w:r>
      <w:r>
        <w:rPr/>
        <w:t>Ⱓ</w:t>
      </w:r>
      <w:r>
        <w:rPr/>
        <w:t>뽫⥶ㄭ敃冻㭌攣椯곂揂彷싂冥⽘渷瘴祖슡뽐땹㬰正䫂凂捗柂ぷ嘫㍗䅈쌲剆뇂뽣쉀冿沮䅊뭠嗂幖㍂쉭匸埂擂彘楨顕䡖싎䄮쉴㌸㜷䎘橥뼪꥕橏窬㙦扉⿂넴䜨捵㙣势ꍞ</w:t>
      </w:r>
      <w:r>
        <w:rPr/>
        <w:t>ⰳ</w:t>
      </w:r>
      <w:r>
        <w:rPr/>
        <w:t>冩</w:t>
      </w:r>
      <w:r>
        <w:rPr/>
        <w:t>⡗</w:t>
      </w:r>
      <w:r>
        <w:rPr/>
        <w:t>䩔㡡䙮⌭☷녺廂슮㭓쉤ꅷ숶䈫쉲⑨潊扖浡椪걅僂櫂</w:t>
      </w:r>
      <w:r>
        <w:rPr/>
        <w:t>ⳍ</w:t>
      </w:r>
      <w:r>
        <w:rPr/>
        <w:t>쉨犘ꄬ柂倦塭쉓獪欲䁋爽亘쉯㥳㫂愩╁ꆩ䍦曂㑌</w:t>
      </w:r>
      <w:r>
        <w:rPr/>
        <w:t>ⷂ</w:t>
      </w:r>
      <w:r>
        <w:rPr/>
        <w:t>獧쉔㩐搻뾡쉊皏摦⹱촹쉤갺슮㞣搥侩攮⼶礯</w:t>
      </w:r>
      <w:r>
        <w:rPr/>
        <w:t>ꔪ⹹</w:t>
      </w:r>
      <w:r>
        <w:rPr/>
        <w:t>격쉹㑎㝍么슘乶徬㘊</w:t>
      </w:r>
      <w:r>
        <w:rPr/>
        <w:t>ⱍ</w:t>
      </w:r>
      <w:r>
        <w:rPr/>
        <w:t>슬浥넭䵵剋쉹㩾係區⼪䛂䭄</w:t>
      </w:r>
      <w:r>
        <w:rPr/>
        <w:t>ꔫ</w:t>
      </w:r>
      <w:r>
        <w:rPr/>
        <w:t>䝚⽅灯깹磃嘥쉉⹸ㅲ걂輺併奒⹓潓⯂쉍ァ䪥⧂敞㈲㘨娽㥾</w:t>
      </w:r>
      <w:r>
        <w:rPr/>
        <w:t>ꖡ</w:t>
      </w:r>
      <w:r>
        <w:rPr/>
        <w:t>ㅞ繙揂朦娹杈숨䅧佪칢㩉橇爱⩭勂㒩敊颥쌬슘㠯⹶呏楍㋂㇂樴㉯ㅇ㖱컂奂䅵䒏</w:t>
      </w:r>
      <w:r>
        <w:rPr/>
        <w:t>Ⱚ</w:t>
      </w:r>
      <w:r>
        <w:rPr/>
        <w:t>幓⪿⵺檩柂썟漴画딻兵䤽㥶ㅮ擂쉧⑚䵟慤쉺⻂숽</w:t>
      </w:r>
      <w:r>
        <w:rPr/>
        <w:t>ꤱ</w:t>
      </w:r>
      <w:r>
        <w:rPr/>
        <w:t>䡤厏兀ぱ</w:t>
      </w:r>
      <w:r>
        <w:rPr/>
        <w:t>ꗍ</w:t>
      </w:r>
      <w:r>
        <w:rPr/>
        <w:t>쉖㪡⎣ず潯拂嚏幺╦㕘曂싂祦彖</w:t>
      </w:r>
      <w:r>
        <w:rPr/>
        <w:t>ꖱ</w:t>
      </w:r>
      <w:r>
        <w:rPr/>
        <w:t>堲爰睋䞩⯂勂숴넺⹠쉊浊놬숩㡚쉣깣晵枿唲煥䩷恭싂偊</w:t>
      </w:r>
      <w:r>
        <w:rPr/>
        <w:t>⡬</w:t>
      </w:r>
      <w:r>
        <w:rPr/>
        <w:t>䡹숪搴匵撵</w:t>
      </w:r>
      <w:r>
        <w:rPr/>
        <w:t>ꕊ</w:t>
      </w:r>
      <w:r>
        <w:rPr/>
        <w:t>쉠㭰咩</w:t>
      </w:r>
      <w:r>
        <w:rPr/>
        <w:t>⣂</w:t>
      </w:r>
      <w:r>
        <w:rPr/>
        <w:t>䑙⥄㡖⼪侻牥櫂偎숶칱</w:t>
      </w:r>
      <w:r>
        <w:rPr/>
        <w:t>ꕦ</w:t>
      </w:r>
      <w:r>
        <w:rPr/>
        <w:t>栯⬸浵</w:t>
      </w:r>
      <w:r>
        <w:rPr/>
        <w:t>ⵣ</w:t>
      </w:r>
      <w:r>
        <w:rPr/>
        <w:t>䘰母濂癥䍅⨽喘</w:t>
      </w:r>
      <w:r>
        <w:rPr/>
        <w:t>ⱖ</w:t>
      </w:r>
      <w:r>
        <w:rPr/>
        <w:t>危쉠橆助砺椮㐨䄵㐳いꅭ㜶剮颻㉱㞩〶婈㴸䨫쉤瓍㝺摘㭷昴㪥㉓숭兔擃䡌䙢싂呋䱘㡎㜹奖</w:t>
      </w:r>
      <w:r>
        <w:rPr/>
        <w:t>ⰻ</w:t>
      </w:r>
      <w:r>
        <w:rPr/>
        <w:t>呑싂䷃盂䴣㥑繵㙭汁䵚긫</w:t>
      </w:r>
      <w:r>
        <w:rPr/>
        <w:t>Ᵽ</w:t>
      </w:r>
      <w:r>
        <w:rPr/>
        <w:t>轆땂溱嚘㙕佀擂㦮咩畣剧琪別題䳂⨳╉夦坪</w:t>
      </w:r>
      <w:r>
        <w:rPr/>
        <w:t>ꦩ</w:t>
      </w:r>
      <w:r>
        <w:rPr/>
        <w:t>Ⳃ</w:t>
      </w:r>
      <w:r>
        <w:rPr/>
        <w:t>땓浬쉊獺告䣂숪䉶䡃祇쎻琤穆磎奭浌ꆏ剠櫎测뾥♌䱺⑋漹彅硌業恾䁱┪潭䥀䎣憿⸩ㆮ䠻ꍷ㑕祷쉫䶮䉺쉑싂䚥塏썣彏矃獱䰩뽶佨頹弲焨牪⩡</w:t>
      </w:r>
      <w:r>
        <w:rPr/>
        <w:t>ꤣ</w:t>
      </w:r>
      <w:r>
        <w:rPr/>
        <w:t>䥍䃂敆楺幕牎ꄸ㕰愻楘怳</w:t>
      </w:r>
      <w:r>
        <w:rPr/>
        <w:t>⠱</w:t>
      </w:r>
      <w:r>
        <w:rPr/>
        <w:t>眣䩵╦갤䉘䆥噓䁳瞱뇂楰潷晊䁑匴㧂썏뭘걟⛂쉂欷眫汐</w:t>
      </w:r>
      <w:r>
        <w:rPr/>
        <w:t>ⷂ</w:t>
      </w:r>
      <w:r>
        <w:rPr/>
        <w:t>숯싂⬷㈴⌽숥♹か竂䫂䕈歊</w:t>
      </w:r>
      <w:r>
        <w:rPr/>
        <w:t>⡄</w:t>
      </w:r>
      <w:r>
        <w:rPr/>
        <w:t>八奌怮凂彭儴槎冻녯썔畇硌偠悬䋂쉀春奾頤灏䓂䅣歆顰쉉⑤顊爰䴩僂숰殘奫䉗㇂昹숻⨦㝚ꥥ♺숮滃䕙愸欥婧顃䩍彋⹴晕永䷂䍟傿廂䭵飂晵◂⨽䙐쉇湂绂捞싂焦掬慬䴣䡆楇썲㩆쉁倣挱⭱剋禩㉯싃婟䵪ㅒㄫ칷墩녰䵦塱쌰呥慯溿顡ォ쉌⩮⼱恳沥浠썮뮬㪵侻䎘冣洦縫㟂╪ꅄ慑䶵㬤憵顮䭉礷䖩곍䘵砰깓挣</w:t>
      </w:r>
      <w:r>
        <w:rPr/>
        <w:t>⡨</w:t>
      </w:r>
      <w:r>
        <w:rPr/>
        <w:t>㡲元ꍊ㊵啨漩朮⪥츤쉟京湈쌦坴㍩㑒题壂婸╇熘硳㘊䕠塏䴹㐺㵊녳䃂咬戰彔쉠딱㝦</w:t>
      </w:r>
      <w:r>
        <w:rPr/>
        <w:t>ⵁ</w:t>
      </w:r>
      <w:r>
        <w:rPr/>
        <w:t>灴숶숩㵁㷎啍㩱따⥬颣촸偟䗂쉧쵬浗ぬ쏂杓쉸㉗㙬潠桴顖⽲〷뽇곍灅슩轵뭀㇍컍礱쉮轴瘶컂潉㙘ぷ걍暻浒獘媵卶⽂㵭塱䯃슿癪輪⨤姂轀㚿礬呚凂啩㝎䫂㡏㒿橯轣乵㡶쉙</w:t>
      </w:r>
      <w:r>
        <w:rPr/>
        <w:t>ꔵ</w:t>
      </w:r>
      <w:r>
        <w:rPr/>
        <w:t>剱慞숥牐뭬䕵⸹烂숦⯃牑䠹璵凂㉰穸䁫슩㜶</w:t>
      </w:r>
      <w:r>
        <w:rPr/>
        <w:t>⡵</w:t>
      </w:r>
      <w:r>
        <w:rPr/>
        <w:t>숤㵺桘숶꥾橢</w:t>
      </w:r>
      <w:r>
        <w:rPr/>
        <w:t>ꕡꥏ</w:t>
      </w:r>
      <w:r>
        <w:rPr/>
        <w:t>焴</w:t>
      </w:r>
      <w:r>
        <w:rPr/>
        <w:t>Ⱙ</w:t>
      </w:r>
      <w:r>
        <w:rPr/>
        <w:t>䁍뽆숸뭾博</w:t>
      </w:r>
      <w:r>
        <w:rPr/>
        <w:t>⡱⍧⡸</w:t>
      </w:r>
      <w:r>
        <w:rPr/>
        <w:t>숩渴</w:t>
      </w:r>
      <w:r>
        <w:rPr/>
        <w:t>⢱</w:t>
      </w:r>
      <w:r>
        <w:rPr/>
        <w:t>䌩쵴㠹䰻繢숱槍敄窵僂砮䭅央个卯</w:t>
      </w:r>
      <w:r>
        <w:rPr/>
        <w:t>⡓</w:t>
      </w:r>
      <w:r>
        <w:rPr/>
        <w:t>堨匨䭶䴺奒꺩츫숱扢⪏輣墻ㅕ橳⨤</w:t>
      </w:r>
      <w:r>
        <w:rPr/>
        <w:t>ꕘ</w:t>
      </w:r>
      <w:r>
        <w:rPr/>
        <w:t>䡬깸中㩔奧䮩懂䒵숹쉆眯洳칊参뭚⽮䣍㝀┣汋쌤稩䉘顸睏쉸䦮뽊⫂㙰䭐噡</w:t>
      </w:r>
      <w:r>
        <w:rPr/>
        <w:t>ꕬ⭹</w:t>
      </w:r>
      <w:r>
        <w:rPr/>
        <w:t>湥⫍쉪㔽⩊䠲䨨縳㩳倴乲䖻幊奬</w:t>
      </w:r>
      <w:r>
        <w:rPr/>
        <w:t>ⵑ</w:t>
      </w:r>
      <w:r>
        <w:rPr/>
        <w:t>穏</w:t>
      </w:r>
      <w:r>
        <w:rPr/>
        <w:t>ⶬ</w:t>
      </w:r>
      <w:r>
        <w:rPr/>
        <w:t>琲愣䟂⩺䍰瞩儨슻䐣䎩쉰栵⼽佳㐥內怸⦬ꍪ娻䡄싍䌭䵺싂参墩卾畊㉪촬幍㵡珂</w:t>
      </w:r>
      <w:r>
        <w:rPr/>
        <w:t>⡸</w:t>
      </w:r>
      <w:r>
        <w:rPr/>
        <w:t>썗敒潰輤庻</w:t>
      </w:r>
      <w:r>
        <w:rPr/>
        <w:t>ⰱ</w:t>
      </w:r>
      <w:r>
        <w:rPr/>
        <w:t>䠻慘渶欭⩃碘慾輯䱋⼨偷⽨汦䜪䨳쉾慎䙵唫싂칓憬䘲놮⪿伸ꌮ濍</w:t>
      </w:r>
      <w:r>
        <w:rPr/>
        <w:t>ꤹ</w:t>
      </w:r>
      <w:r>
        <w:rPr/>
        <w:t>숺睍䅫</w:t>
      </w:r>
      <w:r>
        <w:rPr/>
        <w:t>ꥎ</w:t>
      </w:r>
      <w:r>
        <w:rPr/>
        <w:t>帬⹔깖憩╔⵩商戥墥飂칰睌繞쉐㙸숸ꍰ⍘뼴땍欲</w:t>
      </w:r>
      <w:r>
        <w:rPr/>
        <w:t>ⵄ</w:t>
      </w:r>
      <w:r>
        <w:rPr/>
        <w:t>摖種猩ぺ刹塗啳ꎥ⽑녩摺깳䖻⬪斮⨵獲濂儯秂玬숱琩</w:t>
      </w:r>
      <w:r>
        <w:rPr/>
        <w:t>꥓⫂</w:t>
      </w:r>
      <w:r>
        <w:rPr/>
        <w:t>檿畂䯂ㅙ畇㌩恘䭟⫂櫂쉢弤洪禮䈷潒쵖䡓싂祂盂桾䅰勂助싂恏弴</w:t>
      </w:r>
      <w:r>
        <w:rPr/>
        <w:t>ⵗ</w:t>
      </w:r>
      <w:r>
        <w:rPr/>
        <w:t>淂ꅇ擂䉸弰䝐⯂䙭瑡춥㉬惂橅컂愲⩀迃唻녅뽾㝊㢿䨲䝴⭩縤浟䨳执</w:t>
      </w:r>
      <w:r>
        <w:rPr/>
        <w:t>ꖬ</w:t>
      </w:r>
      <w:r>
        <w:rPr/>
        <w:t>㯂묳捀猴숽に䮣⸦乏⸺뽂祶꺱⫂⽾桯穯塇떱싂婳畷浑侥㖵灞쉁塞㐪吻渵⬴㕉䤲긫椸썢䉂䨵湭繪⩁♞慟⚮⻎婂汏砱兦㙍䕪쉺㧎♔슮촮慗⺵⩋⼷땱䁡兎䔽㭹㥾湚硣뼶䁸쉬쉠䭫쉈⍹奬╶</w:t>
      </w:r>
      <w:r>
        <w:rPr/>
        <w:t>ꕘ⨽</w:t>
      </w:r>
      <w:r>
        <w:rPr/>
        <w:t>ⱺ</w:t>
      </w:r>
      <w:r>
        <w:rPr/>
        <w:t>丨䝄歑彦깘㡮睢眥灀喬抻焪㭃摆恣癴⪮焷⬽癅썉凂嫂싂䞱䱗伫㵐⚿䌷䍑⪡瑄ꌸ⤱⥷</w:t>
      </w:r>
      <w:r>
        <w:rPr/>
        <w:t>⡗</w:t>
      </w:r>
      <w:r>
        <w:rPr/>
        <w:t>敵䌊稭潌숺䕆</w:t>
      </w:r>
      <w:r>
        <w:rPr/>
        <w:t>ꕷ</w:t>
      </w:r>
      <w:r>
        <w:rPr/>
        <w:t>䉃ꥭ䰻슥輦땮氨㈻⭤纩扲</w:t>
      </w:r>
      <w:r>
        <w:rPr/>
        <w:t>Ɑ</w:t>
      </w:r>
      <w:r>
        <w:rPr/>
        <w:t>숣抮쉚縯煤杣畂橳縬⑐佸㇂쉘㮣輭嘣쉹帣悿竂㘩딩</w:t>
      </w:r>
      <w:r>
        <w:rPr/>
        <w:t>ꤻ</w:t>
      </w:r>
      <w:r>
        <w:rPr/>
        <w:t>㍳䩔㤦뽊㩊捘쉑東㌷歈顓䠳吨䅬싂숩橡칁䁣纬幥䭕〭긫⍐佈敵嚏㴳⹏겥厩㕶⭱䤻⫂捹䱇▬䥕숱⩭䡢䘱玘⌫</w:t>
      </w:r>
      <w:r>
        <w:rPr/>
        <w:t>ꕐ</w:t>
      </w:r>
      <w:r>
        <w:rPr/>
        <w:t>摫㤫䫎稬</w:t>
      </w:r>
      <w:r>
        <w:rPr/>
        <w:t>ꦱ</w:t>
      </w:r>
      <w:r>
        <w:rPr/>
        <w:t>숦㣂顳嫃깩䨣</w:t>
      </w:r>
      <w:r>
        <w:rPr/>
        <w:t>ⱟ</w:t>
      </w:r>
      <w:r>
        <w:rPr/>
        <w:t>䙄뽥䈳偈╶⪡橈싂去婒橈愣礪㵔㣂칑⬣佒㘮㝴⨦긹땶頲ꆩ㵚㝞䌴摃걁싂숣癧⽀䂬쉇껂⿂긬偨憮㕍摩쉾琫獓䛂䳂</w:t>
      </w:r>
      <w:r>
        <w:rPr/>
        <w:t>⠻</w:t>
      </w:r>
      <w:r>
        <w:rPr/>
        <w:t>촰쌺칅操쉠</w:t>
      </w:r>
      <w:r>
        <w:rPr/>
        <w:t>ⱑ</w:t>
      </w:r>
      <w:r>
        <w:rPr/>
        <w:t>쉶쉮瑺怴╙䶘暡컂䙙⼥⼹䱌⌭뽵ꌬ䔷煒堩児ꥵ截쉒⌣潡䭦绍根㡸슣</w:t>
      </w:r>
      <w:r>
        <w:rPr/>
        <w:t>ꦱ</w:t>
      </w:r>
      <w:r>
        <w:rPr/>
        <w:t>㮣╢㵘⻃咵溩奍䑄煴䰺뼪瀨䁃䗂祎疏묳㵙侱쎘써⌲ꥷ딤걄䁥</w:t>
      </w:r>
      <w:r>
        <w:rPr/>
        <w:t>꤫</w:t>
      </w:r>
      <w:r>
        <w:rPr/>
        <w:t>䩫㏃㉓さ㍅縪</w:t>
      </w:r>
      <w:r>
        <w:rPr/>
        <w:t>Ⲭ</w:t>
      </w:r>
      <w:r>
        <w:rPr/>
        <w:t>奐呰愶湳䚮쉨獡땸六ㅪ⑫㷂껎츤䉪椩䱃恐╮恉</w:t>
      </w:r>
      <w:r>
        <w:rPr/>
        <w:t>ꥃ</w:t>
      </w:r>
      <w:r>
        <w:rPr/>
        <w:t>飂녇昫쉣眷殻㕃佾⭑曂㝌幾숬磍뿂⩶攸䅧䏂殩類⦱떡녆쉀奍硏</w:t>
      </w:r>
      <w:r>
        <w:rPr/>
        <w:t>ⷍ</w:t>
      </w:r>
      <w:r>
        <w:rPr/>
        <w:t>㝨㥫㦮┪㬫獦獩繇㍔⨴ꅫ뽵飃乂礴㌬싂癬矂숪쉹庥圷䜽</w:t>
      </w:r>
      <w:r>
        <w:rPr/>
        <w:t>⡸</w:t>
      </w:r>
      <w:r>
        <w:rPr/>
        <w:t>䔽䚻祺㙭⦏뽮唳䀶숴㙇⪩깘䉇⼣淂獾숸轪倵칮㑹䮱㦿扔ꍒ稲⹰⨵썸㩨庣</w:t>
      </w:r>
      <w:r>
        <w:rPr/>
        <w:t>⡵</w:t>
      </w:r>
      <w:r>
        <w:rPr/>
        <w:t>⼸쵚喬♏淂㫃⚥䥉灵䭟轁慶湥桏䌱䑯敪恥ꏂ倹㢘湓㥶䭐獃숫⹂⤵竂칥곂</w:t>
      </w:r>
      <w:r>
        <w:rPr/>
        <w:t>⠷</w:t>
      </w:r>
      <w:r>
        <w:rPr/>
        <w:t>憿剏䔴祂繄캘摹繍⥲繋㑪毂ꆿ䫂捺縷帨⫎䘨扫䴫殻숰埂咡⭦稩췂㵔惍⩙㙬㉋稳쎬䆱兰㜺싂쉃䐸㭑㛍硟쉠ꄮ쉥ꅱ平烂䡌疣栮뭏</w:t>
      </w:r>
      <w:r>
        <w:rPr/>
        <w:t>Ⱛ</w:t>
      </w:r>
      <w:r>
        <w:rPr/>
        <w:t>䗂帲⩗뇍䕎쉷轅㜽</w:t>
      </w:r>
      <w:r>
        <w:rPr/>
        <w:t>ⱊ</w:t>
      </w:r>
      <w:r>
        <w:rPr/>
        <w:t>䕵埂꥗</w:t>
      </w:r>
      <w:r>
        <w:rPr/>
        <w:t>꤯</w:t>
      </w:r>
      <w:r>
        <w:rPr/>
        <w:t>乮玘噳橗␪㭤䘣긷쉬燂ꥫ栩婭</w:t>
      </w:r>
      <w:r>
        <w:rPr/>
        <w:t>ⲥ</w:t>
      </w:r>
      <w:r>
        <w:rPr/>
        <w:t>伮飂춮䬪渴印獰䛂啳䩭슱疵䱮쵁债敎睩晔去塅歲䝔㝂녨묣걖썗輹硫썭쉒䁰橍䅏棂奟浓⭙㔦쉡숺皣晕㤽⑫㗂轰煩轥츣〤価⫂</w:t>
      </w:r>
      <w:r>
        <w:rPr/>
        <w:t>ꦩ</w:t>
      </w:r>
      <w:r>
        <w:rPr/>
        <w:t>瀴䬰奙ひ♚䥋ꄦ睾숮䎘䊘䑴繉洷埂碩换싂쉭倊㝢灥䕪ꅃ汋䝯祖䍏圽</w:t>
      </w:r>
      <w:r>
        <w:rPr/>
        <w:t>ⵖ</w:t>
      </w:r>
      <w:r>
        <w:rPr/>
        <w:t>싂発怩䄫猱庿占䱾뭁敒奾弴漫捹牺㏂䍨</w:t>
      </w:r>
      <w:r>
        <w:rPr/>
        <w:t>ⴣ</w:t>
      </w:r>
      <w:r>
        <w:rPr/>
        <w:t>䥠츬恉砫숤顚</w:t>
      </w:r>
      <w:r>
        <w:rPr/>
        <w:t>꥟</w:t>
      </w:r>
      <w:r>
        <w:rPr/>
        <w:t>匪猣</w:t>
      </w:r>
      <w:r>
        <w:rPr/>
        <w:t>ⵖ</w:t>
      </w:r>
      <w:r>
        <w:rPr/>
        <w:t>摄쉐</w:t>
      </w:r>
      <w:r>
        <w:rPr/>
        <w:t>ⴽ</w:t>
      </w:r>
      <w:r>
        <w:rPr/>
        <w:t>䭴쉦穱塊뽈</w:t>
      </w:r>
      <w:r>
        <w:rPr/>
        <w:t>⣂</w:t>
      </w:r>
      <w:r>
        <w:rPr/>
        <w:t>匩슥丶朴쉳杠땹䀬顪</w:t>
      </w:r>
      <w:r>
        <w:rPr/>
        <w:t>ⰱ</w:t>
      </w:r>
      <w:r>
        <w:rPr/>
        <w:t>楱⯂쉎</w:t>
      </w:r>
      <w:r>
        <w:rPr/>
        <w:t>ꕌ</w:t>
      </w:r>
      <w:r>
        <w:rPr/>
        <w:t>㙥녹炮輳湪䕇㩤癳伲歃㭯灥娰쉧堹</w:t>
      </w:r>
      <w:r>
        <w:rPr/>
        <w:t>ⵊ</w:t>
      </w:r>
      <w:r>
        <w:rPr/>
        <w:t>痍坋垬㈰</w:t>
      </w:r>
      <w:r>
        <w:rPr/>
        <w:t>ꕁ</w:t>
      </w:r>
      <w:r>
        <w:rPr/>
        <w:t>父兟癇摊卶⽚㩗</w:t>
      </w:r>
      <w:r>
        <w:rPr/>
        <w:t>ꕗ</w:t>
      </w:r>
      <w:r>
        <w:rPr/>
        <w:t>段灱振췂免瘪䐰䩞䨪繘䉶♭딪憮⺘쉯䫂㑓⹮써넶㔪쉺擂旍と伤⿂䅞㍈쎮氹潡═</w:t>
      </w:r>
      <w:r>
        <w:rPr/>
        <w:t>ꥆ</w:t>
      </w:r>
      <w:r>
        <w:rPr/>
        <w:t>Ⳃ</w:t>
      </w:r>
      <w:r>
        <w:rPr/>
        <w:t>䝘䑀쵠㌰噖딩쉍⩒</w:t>
      </w:r>
      <w:r>
        <w:rPr/>
        <w:t>⠺</w:t>
      </w:r>
      <w:r>
        <w:rPr/>
        <w:t>㩋木㡤偄싂㑚싍幷污䁦瓍⼨楞㉤㵵䜰湶㐣空轗ゥ祗迃吩</w:t>
      </w:r>
      <w:r>
        <w:rPr/>
        <w:t>꧂</w:t>
      </w:r>
      <w:r>
        <w:rPr/>
        <w:t>㊬⏃쉑橦숮怦⎮㡸仂ꇎ칇</w:t>
      </w:r>
      <w:r>
        <w:rPr/>
        <w:t>ꔴ</w:t>
      </w:r>
      <w:r>
        <w:rPr/>
        <w:t>橣题촤顷烎番晴轔슱⎵</w:t>
      </w:r>
      <w:r>
        <w:rPr/>
        <w:t>ⴥ</w:t>
      </w:r>
      <w:r>
        <w:rPr/>
        <w:t>촯㨪⑅機妩倩⪏뽘卸轂䧂摐뮿玱㶩畉灗憡彰㵧㥇䩫渶姃磂♳䫃䍯㩁숦녥瓂牴ꆩ녺横擂䮣䅸畉䞻吶女긨掮</w:t>
      </w:r>
      <w:r>
        <w:rPr/>
        <w:t>ⵁ</w:t>
      </w:r>
      <w:r>
        <w:rPr/>
        <w:t>슥㖏画浌㝋㡘卓╉畔〬呵泂떩繫廂朣吳飍숹㬬楋楺㩸⪣䕮兌犣㙗</w:t>
      </w:r>
      <w:r>
        <w:rPr/>
        <w:t>⣂</w:t>
      </w:r>
      <w:r>
        <w:rPr/>
        <w:t>末⦘㑂뇎母奥犩뽸䜴䨪猰쉚㙸䉁䞘뭅숥爮⨮㭵춥彔⒩啡쉹䩃乭碬쉷</w:t>
      </w:r>
      <w:r>
        <w:rPr/>
        <w:t>ⴲ</w:t>
      </w:r>
      <w:r>
        <w:rPr/>
        <w:t>偷割쉗</w:t>
      </w:r>
      <w:r>
        <w:rPr/>
        <w:t>ꥄ</w:t>
      </w:r>
      <w:r>
        <w:rPr/>
        <w:t>晐㕙扄敤䀰浀勂쉠묬⭑⩊灊ꌽ䙾쵚灆坕긽쉥婘䱺獈欸幏恕쉸숮橁ꍧ呞䱑弻硸濂䢬姍㍧獙丨僎⮘㕵氩㒻⛂瞱轱恞뇂䭶楄晴㴦繱猻╂捴匬晭楊惂⽲䝋䘱╅㝥㩨瑫穊</w:t>
      </w:r>
      <w:r>
        <w:rPr/>
        <w:t>ꤽ</w:t>
      </w:r>
      <w:r>
        <w:rPr/>
        <w:t>搥쉄䠪䉣煸㤤㟂睶쉆淂</w:t>
      </w:r>
      <w:r>
        <w:rPr/>
        <w:t>ⵋ</w:t>
      </w:r>
      <w:r>
        <w:rPr/>
        <w:t>ⲏ⎣</w:t>
      </w:r>
      <w:r>
        <w:rPr/>
        <w:t>㝬싂⫂䱢⌸䪻汑㝌㕁〩㝂䅒싂썓圳呋⚘勍氻䗂</w:t>
      </w:r>
      <w:r>
        <w:rPr/>
        <w:t>⣂</w:t>
      </w:r>
      <w:r>
        <w:rPr/>
        <w:t>牞쉹썐쉚긴潧奆㚱ꥥ奎㐥幑殡纡䚣㟂樣渤㙉䡰쉤ꄫ╆♣飂䑞ち剥楩灹䉚싎쉪⒏嘶䬬</w:t>
      </w:r>
      <w:r>
        <w:rPr/>
        <w:t>ꕀⵈꦩ</w:t>
      </w:r>
      <w:r>
        <w:rPr/>
        <w:t>쉪慍〯条껂愨炩⑅⩖㍴ꌶ敫纬璏䚘卄②겻氨檡☬䑕싂䂻뽹⯂┳쏂䍘扨칞煷呋⮩啾㆏숺쉘⍦并⌮婁칣輫쉉⑵橲㊩ㅦ惎湒⥩祳稪䉙散凂숵榣慟㙔瓂걎㡏뽾䔰칬䷂乯⼵縨核兇쉍䖮⪵㠊判숪숱橓繀䢱쉰榘ㅆ⩉슻⩅桭噮狂䧂朥拎䠪愪嚻⬫⪵桇⪘㈸嚬쉩焺┯琸婒輸啍ꆡ䳂猬琯쉌╅</w:t>
      </w:r>
      <w:r>
        <w:rPr/>
        <w:t>⢮</w:t>
      </w:r>
      <w:r>
        <w:rPr/>
        <w:t>꺿</w:t>
      </w:r>
      <w:r>
        <w:rPr/>
        <w:t>ꥋꦻ</w:t>
      </w:r>
      <w:r>
        <w:rPr/>
        <w:t>깪싍師쉣㋂恅슩㬪䕈슘啷ꅌ⭱䑖䧂潚仃䅊㘽焥甦斡桁⩒祩椸녁嘳쉾浂⽖춱㍞塆橀떣圣飂쉑갤뼦愮硄涏櫂瑖</w:t>
      </w:r>
      <w:r>
        <w:rPr/>
        <w:t>ⴸ</w:t>
      </w:r>
      <w:r>
        <w:rPr/>
        <w:t>ⰸ</w:t>
      </w:r>
      <w:r>
        <w:rPr/>
        <w:t>㘥摪愱䁚〫偁牢㡕䙥㟃桏妿㑱쉳땈䩴⩇땟扺硄〲쵶剠⤤䁉㣎椴爥ꅉ㵔幯楅种촲啗⶿摐</w:t>
      </w:r>
      <w:r>
        <w:rPr/>
        <w:t>⣂</w:t>
      </w:r>
      <w:r>
        <w:rPr/>
        <w:t>ꄣㄭ䱺쉹盍䏂슬㩏偢幹煲䑗顳㡫쉇痂䊻䲻䓂쉔欭㕏䧂싂暱湠㝂⥒䏂쉘埂⩧燂䲏぀</w:t>
      </w:r>
      <w:r>
        <w:rPr/>
        <w:t>ꥆ</w:t>
      </w:r>
      <w:r>
        <w:rPr/>
        <w:t>睡吶쉙ꄸ⩊⸹ㅯ</w:t>
      </w:r>
      <w:r>
        <w:rPr/>
        <w:t>ꖡ</w:t>
      </w:r>
      <w:r>
        <w:rPr/>
        <w:t>뼴䕒⨱쉠眣␶</w:t>
      </w:r>
      <w:r>
        <w:rPr/>
        <w:t>ⴲ⹳</w:t>
      </w:r>
      <w:r>
        <w:rPr/>
        <w:t>浢湄ꇂ♮ꄴ슱☭쉚</w:t>
      </w:r>
      <w:r>
        <w:rPr/>
        <w:t>ⵌ</w:t>
      </w:r>
      <w:r>
        <w:rPr/>
        <w:t>ⳃ</w:t>
      </w:r>
      <w:r>
        <w:rPr/>
        <w:t>㌵旎䏍桰⥋坟</w:t>
      </w:r>
      <w:r>
        <w:rPr/>
        <w:t>ⰽ</w:t>
      </w:r>
      <w:r>
        <w:rPr/>
        <w:t>쵣敁땰烎⽌硴ꍕ싂䐺</w:t>
      </w:r>
      <w:r>
        <w:rPr/>
        <w:t>ꔷ</w:t>
      </w:r>
      <w:r>
        <w:rPr/>
        <w:t>䍎䴣睯轾쵨愮♑珂䕍婨繗⿂偯䐸䄣拂噑뼷桩嫃輹繺挨</w:t>
      </w:r>
      <w:r>
        <w:rPr/>
        <w:t>ꦮ</w:t>
      </w:r>
      <w:r>
        <w:rPr/>
        <w:t>⻂땗䁵쉎桑佢㘥で</w:t>
      </w:r>
      <w:r>
        <w:rPr/>
        <w:t>ꥒ</w:t>
      </w:r>
      <w:r>
        <w:rPr/>
        <w:t>橰㚣彎牉ꌬ瑒挰轟牤繄桠䌥橗녔刦䰥䪩夨挻ꍢ㍹氦⹳溣杇㕌嫂圤嘩뭯</w:t>
      </w:r>
      <w:r>
        <w:rPr/>
        <w:t>꧂</w:t>
      </w:r>
      <w:r>
        <w:rPr/>
        <w:t>ㅡ⸰炘䚩녪숤쉈⫂砨칁ㅱ㍰뼴晩䩖癲</w:t>
      </w:r>
      <w:r>
        <w:rPr/>
        <w:t>ꕰ</w:t>
      </w:r>
      <w:r>
        <w:rPr/>
        <w:t>颱繶⸪杩㩋噟悏뽑嫍⍎眳呅睠嘨捉㧎临</w:t>
      </w:r>
      <w:r>
        <w:rPr/>
        <w:t>ⰴ</w:t>
      </w:r>
      <w:r>
        <w:rPr/>
        <w:t>狂␺㑦䪬婅ꌭ慵伤䔯㥅</w:t>
      </w:r>
      <w:r>
        <w:rPr/>
        <w:t>⡅</w:t>
      </w:r>
      <w:r>
        <w:rPr/>
        <w:t>䬻숯汣振쉋瑗噴䧂㬻㔸氱쉩帤䡟偦쉨䅡免컂欲⩮眦녈㴬匦壂晞頱杓䄹⌳䙱睗㓂枣浮獥暮╲画</w:t>
      </w:r>
      <w:r>
        <w:rPr/>
        <w:t>ⴷ</w:t>
      </w:r>
      <w:r>
        <w:rPr/>
        <w:t>埂榻㵙</w:t>
      </w:r>
      <w:r>
        <w:rPr/>
        <w:t>ꥇ</w:t>
      </w:r>
      <w:r>
        <w:rPr/>
        <w:t>㡒쉬垿㓂卧扊㍎朴⤲숵䠪幥쉪쉫男䀮ヂ敳쉬䦿単숽彬껃쉭响急䩣塢깆慡顦⿂㢱쉃ㅍ入憥칡츣礣樽싂噏歍㘹</w:t>
      </w:r>
      <w:r>
        <w:rPr/>
        <w:t>ꔪ</w:t>
      </w:r>
      <w:r>
        <w:rPr/>
        <w:t>뽠祈ㅙ祁㩈ぴ⒩⽲㮣瞻</w:t>
      </w:r>
      <w:r>
        <w:rPr/>
        <w:t>ⱄ</w:t>
      </w:r>
      <w:r>
        <w:rPr/>
        <w:t>瑹迍껂썡癈䰥걊戻㡣纣沬顧繫숱䤯䱲䙮剫呷쉒櫍䩍䇂⭯䭴㑩な燃쏃쉹䝞㈪塅쉷塲깸쉘哂歬ꍖ넦穣ㅳ倪뼹ꍭ扳繍忂쵣꥔序▮䕤숩췂浤湊獧㙚严京怽捉⒘淃浩剰딤쉎ꥦ</w:t>
      </w:r>
      <w:r>
        <w:rPr/>
        <w:t>ⱘ</w:t>
      </w:r>
      <w:r>
        <w:rPr/>
        <w:t>㠮㕇䩂剉ꇃ亻奌</w:t>
      </w:r>
      <w:r>
        <w:rPr/>
        <w:t>⡪</w:t>
      </w:r>
      <w:r>
        <w:rPr/>
        <w:t>彟㡥㧂䝡愬橪ꍰ뭧</w:t>
      </w:r>
      <w:r>
        <w:rPr/>
        <w:t>ꤱ</w:t>
      </w:r>
      <w:r>
        <w:rPr/>
        <w:t>䈊ㄨ彞敵烍畵㉳ꅔ啲䨣깶䤻惂䗂믂♬抡坦塞䙴뭣䕵칧榱拃并兑璏唯䅫䮻䈰쉇顦元♢澻쉊㕍쉫㴳</w:t>
      </w:r>
      <w:r>
        <w:rPr/>
        <w:t>꧂</w:t>
      </w:r>
      <w:r>
        <w:rPr/>
        <w:t>瘬䳂</w:t>
      </w:r>
      <w:r>
        <w:rPr/>
        <w:t>ⶱ</w:t>
      </w:r>
      <w:r>
        <w:rPr/>
        <w:t>恷쉃⍤뼫ꥳ䩎㉄淂믂곂硠䡖㇂⹚쉨吸橥幫桹す曂擂썙攬硆슿轞游嘺弹櫂捔⤣</w:t>
      </w:r>
      <w:r>
        <w:rPr/>
        <w:t>ⱓ</w:t>
      </w:r>
      <w:r>
        <w:rPr/>
        <w:t>练擂敔ね䴪䯂</w:t>
      </w:r>
      <w:r>
        <w:rPr/>
        <w:t>⡇</w:t>
      </w:r>
      <w:r>
        <w:rPr/>
        <w:t>塧㥰숩숺㕔㮥杏轔礣뭬砦檣轰䖩걳南纵</w:t>
      </w:r>
      <w:r>
        <w:rPr/>
        <w:t>꥟</w:t>
      </w:r>
      <w:r>
        <w:rPr/>
        <w:t>稬촺㜷䰰瑂</w:t>
      </w:r>
      <w:r>
        <w:rPr/>
        <w:t>ꕋ</w:t>
      </w:r>
      <w:r>
        <w:rPr/>
        <w:t>潬㭯ㅒ旂땟</w:t>
      </w:r>
      <w:r>
        <w:rPr/>
        <w:t>⡘</w:t>
      </w:r>
      <w:r>
        <w:rPr/>
        <w:t>顑湁</w:t>
      </w:r>
      <w:r>
        <w:rPr/>
        <w:t>⡥</w:t>
      </w:r>
      <w:r>
        <w:rPr/>
        <w:t>䄫숳㝵⨹乸넲圯㥊㷂䥳䳂쉯煟䎣┲슩긽♡佇ꍈ犩〵䞮䙢╙䩗㴲䤤潦曂䑪䡧␯湑뽎狂䠱숵썙瘭洰拂㕷椲㈽쉡瑹㙄敮眪㎏깱礻櫂♵䵱潑浠╌䙟䝍彖㦘㤴轫桃ꥤ佇噤扈싂㝙⩺싂彦飍牨⾿塵㍩䰱쉂勂稨ㅫ쵬㶿䄦</w:t>
      </w:r>
      <w:r>
        <w:rPr/>
        <w:t>⡚</w:t>
      </w:r>
      <w:r>
        <w:rPr/>
        <w:t>竂硞뽇⭍穎뽴쵕獚倱懎⫂伱䉰뽙㭡컎䳂悡쉊慞䁇堣稯㵏㉌⚣⥥쉁숣㜵쉅砶繩幫琹뭦盂橚쉷쉉㬭㝑䬱剷側ꄫ</w:t>
      </w:r>
      <w:r>
        <w:rPr/>
        <w:t>ⱏ</w:t>
      </w:r>
      <w:r>
        <w:rPr/>
        <w:t>숭䈭婆漩쉘癙쉺</w:t>
      </w:r>
      <w:r>
        <w:rPr/>
        <w:t>⣂</w:t>
      </w:r>
      <w:r>
        <w:rPr/>
        <w:t>㝠爥瘶곂㍭っ愷습埂楘种칑슡砱㙈䝬㍒㭊祀슿녮槃乣쵮协䁌獟⩪浮⭹숫捀넳뭡ㅱ䴰⎮┽㧂眽넦塯䌴슻䤨堫⹏溻⩇⥒갯欯묦睪婀슩⌷甭䴥兴氱兦⺣地쉾싎숺⼴濎䵂ꅌ</w:t>
      </w:r>
      <w:r>
        <w:rPr/>
        <w:t>Ⱳ</w:t>
      </w:r>
      <w:r>
        <w:rPr/>
        <w:t>䎮暻㐹灰</w:t>
      </w:r>
      <w:r>
        <w:rPr/>
        <w:t>ꕲ</w:t>
      </w:r>
      <w:r>
        <w:rPr/>
        <w:t>䀱㊘⚬捤㠸夰䵴侣䡰쉹彑顂啇䜭繖唥奁⹢㔹┴檩싃䝞扤㪡</w:t>
      </w:r>
      <w:r>
        <w:rPr/>
        <w:t>⡣</w:t>
      </w:r>
      <w:r>
        <w:rPr/>
        <w:t>뗂⒩숷썒땴</w:t>
      </w:r>
      <w:r>
        <w:rPr/>
        <w:t>ⲻ┦</w:t>
      </w:r>
      <w:r>
        <w:rPr/>
        <w:t>촬싂䄰匤㩐䝑䄫乁걄싂쉅倭噭ꍉ쉄뽃䡡抻惍╎搮춬戮禱깚㜰着㝁㥴⦱䲩㟂睕䈱轪旂뼪轸䆵쉂㠯䤣夤磎⭰♘䭧츽庬係御슩圪卉冩姍捕⩯兣穱뭰⽚㔦灄畖㌸潍临싂仂쉪仂쉍哂偓䕦橁怱㩒싂깊䙶琨癅⺩</w:t>
      </w:r>
      <w:r>
        <w:rPr/>
        <w:t>ꔯ⹳</w:t>
      </w:r>
      <w:r>
        <w:rPr/>
        <w:t>쉵䅡ㅩꇂ椶㕈渺⨪单ꅭ湶畱춏쵫꺱⏂⹸晀䄹⩪쉥</w:t>
      </w:r>
      <w:r>
        <w:rPr/>
        <w:t>ꕧ⥶</w:t>
      </w:r>
      <w:r>
        <w:rPr/>
        <w:t>䞡䥷⥠뽢㥹唯쉌⹵淂䤬䡡偵슱抡</w:t>
      </w:r>
      <w:r>
        <w:rPr/>
        <w:t>ⲏ</w:t>
      </w:r>
      <w:r>
        <w:rPr/>
        <w:t>㝪㉩쉒卐쏂䵨</w:t>
      </w:r>
      <w:r>
        <w:rPr/>
        <w:t>ⱚ</w:t>
      </w:r>
      <w:r>
        <w:rPr/>
        <w:t>쉡䛂</w:t>
      </w:r>
      <w:r>
        <w:rPr/>
        <w:t>ꕇ</w:t>
      </w:r>
      <w:r>
        <w:rPr/>
        <w:t>깎晨兺㬶吊怮쉒刬㭫䵗슻低ガ䝺䝢㘴匵傻㍓</w:t>
      </w:r>
      <w:r>
        <w:rPr/>
        <w:t>ⶣ</w:t>
      </w:r>
      <w:r>
        <w:rPr/>
        <w:t>唦</w:t>
      </w:r>
      <w:r>
        <w:rPr/>
        <w:t>ⵂ</w:t>
      </w:r>
      <w:r>
        <w:rPr/>
        <w:t>幭喥䵴㕑ꏂ杦徱採㕂싂熥䕤䗂ꥷ쉷걧䉦硧牵㡚片窥뽧㬳땤獕䵠晃㵋캥</w:t>
      </w:r>
      <w:r>
        <w:rPr/>
        <w:t>Ⱚ</w:t>
      </w:r>
      <w:r>
        <w:rPr/>
        <w:t>搷绂╨㙇晬㍂䯂夤</w:t>
      </w:r>
      <w:r>
        <w:rPr/>
        <w:t>ꦻ</w:t>
      </w:r>
      <w:r>
        <w:rPr/>
        <w:t>爸㨹묦狂顐䶥潋촪嫂歑轲딪顏效煫娨硟呂슻䅱䁮ㅣ䔨숬轞祃ㆻ♾サ믂昩䝋㙂䚩へ䱱꧎ꄣ兆</w:t>
      </w:r>
      <w:r>
        <w:rPr/>
        <w:t>ꥅ</w:t>
      </w:r>
      <w:r>
        <w:rPr/>
        <w:t>啬幾</w:t>
      </w:r>
      <w:r>
        <w:rPr/>
        <w:t>ⶩ</w:t>
      </w:r>
      <w:r>
        <w:rPr/>
        <w:t>䕱</w:t>
      </w:r>
      <w:r>
        <w:rPr/>
        <w:t>Ⱖ</w:t>
      </w:r>
      <w:r>
        <w:rPr/>
        <w:t>䍃䠱䙍橰歌刣挬쉖䅸⥖ꇂ㥓䕳</w:t>
      </w:r>
      <w:r>
        <w:rPr/>
        <w:t>ꔯ</w:t>
      </w:r>
      <w:r>
        <w:rPr/>
        <w:t>걨㥤䁄땲쌽斵䮬弩습乲凂㭤쉒걶㉉숷䩄뽈䅗奴偩灙偵ꄩ䴵따⽋䩭瑰匥埂辥甭哃쉓灉㍭쉇慾彇ꌱ湔繁頽㊩싂⩯棂</w:t>
      </w:r>
      <w:r>
        <w:rPr/>
        <w:t>ꥏ</w:t>
      </w:r>
      <w:r>
        <w:rPr/>
        <w:t>䤳䌸奭쉦</w:t>
      </w:r>
      <w:r>
        <w:rPr/>
        <w:t>ꕱ⹺</w:t>
      </w:r>
      <w:r>
        <w:rPr/>
        <w:t>濃睮⥦ꏂ捠䑤㤶繱ꇂ⩏潓汕뽆灃剏噭녬㨭</w:t>
      </w:r>
      <w:r>
        <w:rPr/>
        <w:t>ꥆ</w:t>
      </w:r>
      <w:r>
        <w:rPr/>
        <w:t>喩쎏前滎䙎頪掿棂⭇祬㬺ꍐ숭敔戨䉍䠳숳뭇䥫剴頴慭⨦⭖㞱ꥨ㴣乏⩉䄭慄쉙땏䡫奮䍢敚⾥쌱汏䀣⭫땒◂䦬쉬奏㗂숺쉣</w:t>
      </w:r>
      <w:r>
        <w:rPr/>
        <w:t>ⶵ</w:t>
      </w:r>
      <w:r>
        <w:rPr/>
        <w:t>湰땥䱫偰㧃쉢⹗伤恧噸쉕竂灳䀪䷂栳剘撻祰⌮伨</w:t>
      </w:r>
      <w:r>
        <w:rPr/>
        <w:t>ꥈ</w:t>
      </w:r>
      <w:r>
        <w:rPr/>
        <w:t>㚘</w:t>
      </w:r>
      <w:r>
        <w:rPr/>
        <w:t>Ⱡ⹹⤸</w:t>
      </w:r>
      <w:r>
        <w:rPr/>
        <w:t>뽲熩楺⸨⥒⽂䗂䩵䑘뽧㑤㉶佌䭰傏廂び娽疥㐫䤳췂迂싂迂㝾䑔䥓</w:t>
      </w:r>
      <w:r>
        <w:rPr/>
        <w:t>⡅</w:t>
      </w:r>
      <w:r>
        <w:rPr/>
        <w:t>摍坓⼰祹瘸㠽㷍砨쉑깵㕵뼫䔲斩쉄䍭㕟</w:t>
      </w:r>
      <w:r>
        <w:rPr/>
        <w:t>ⱎ</w:t>
      </w:r>
      <w:r>
        <w:rPr/>
        <w:t>疣婴灖泍圻땖牦</w:t>
      </w:r>
      <w:r>
        <w:rPr/>
        <w:t>ⵃ</w:t>
      </w:r>
      <w:r>
        <w:rPr/>
        <w:t>칸捶ぢꥭ䅅儤煄숺㍅瘻긵딴⦥䕪쵰㔹潱뇂⤲䄥捺⸲砤⼲伩㖵⻂㨴〪狂䜪塞母硆뮬厮䘤싂洽쉐뮘婳扅爲뾩쉷潣䧂熣㯃쉯䝍㵄瑘㡵厏剕</w:t>
      </w:r>
      <w:r>
        <w:rPr/>
        <w:t>ꖮ</w:t>
      </w:r>
      <w:r>
        <w:rPr/>
        <w:t>쉾牭㍋㇂伯컃䙅䨪牔</w:t>
      </w:r>
      <w:r>
        <w:rPr/>
        <w:t>ꥎ</w:t>
      </w:r>
      <w:r>
        <w:rPr/>
        <w:t>晲䑰电╩䠳췂挬啘싂뭟♬療䩨砨䕐䳂汱䷂䴱浱男㑸倴涣顓䯂佭瀲䅫䶡쉬效㫂啙武恠佣䝖窘昦슣橂煴挰珂睬</w:t>
      </w:r>
      <w:r>
        <w:rPr/>
        <w:t>⡭</w:t>
      </w:r>
      <w:r>
        <w:rPr/>
        <w:t>硗⯍ꅉ疡癲쉭塲参勃⬺仂</w:t>
      </w:r>
      <w:r>
        <w:rPr/>
        <w:t>ꖱ</w:t>
      </w:r>
      <w:r>
        <w:rPr/>
        <w:t>⾿䥂㓍ꍞ颩⌷祂痂⴩䭺烂兟쎵欬</w:t>
      </w:r>
      <w:r>
        <w:rPr/>
        <w:t>⠶</w:t>
      </w:r>
      <w:r>
        <w:rPr/>
        <w:t>쌱勂圸枘</w:t>
      </w:r>
      <w:r>
        <w:rPr/>
        <w:t>⡬</w:t>
      </w:r>
      <w:r>
        <w:rPr/>
        <w:t>숫昲䝺ꅙ漳楇㡾伪丩긽噾쉇扒⚥㜩拂</w:t>
      </w:r>
      <w:r>
        <w:rPr/>
        <w:t>⡨</w:t>
      </w:r>
      <w:r>
        <w:rPr/>
        <w:t>匮ꅷ硘⩑倥䕥穷啊歳⨳䕶䌻䋂捠䌽沥⑒䅗ꥱ枮䄻吳</w:t>
      </w:r>
      <w:r>
        <w:rPr/>
        <w:t>ⵔⵢ⬊</w:t>
      </w:r>
      <w:r>
        <w:rPr/>
        <w:t>㏂䥨숨㣎㉱樵쉊⨪浤㇂䕓쉏打呷浦夥柂쉰个숺票㣂牁㚥쵠柎㑳楕圷春</w:t>
      </w:r>
      <w:r>
        <w:rPr/>
        <w:t>ꕪ</w:t>
      </w:r>
      <w:r>
        <w:rPr/>
        <w:t>掩⍣▩䉆ㄲ奪䗂掘</w:t>
      </w:r>
      <w:r>
        <w:rPr/>
        <w:t>ꔨ</w:t>
      </w:r>
      <w:r>
        <w:rPr/>
        <w:t>䈪彄癥矂墘獧䨤畟녹쵾䡦痂抱㕮⼪燂畲ꇂ䑄燂뭩숣畏숯숤ꌪ〯䝞噐䧂⬽⹲갵剀㌪咱䑧䬹䬱眪恣塢顤䄱⫂숯쉫便啱ꍴ捲</w:t>
      </w:r>
      <w:r>
        <w:rPr/>
        <w:t>⣂</w:t>
      </w:r>
      <w:r>
        <w:rPr/>
        <w:t>戶딭ꇂ淂숲⹑轆卓촬믎쉑稲ꅚ瞥坰䕴儤倱쉢さ♰ぅ⏂ま晦湨唳猻曂⪘丫輨㑵⭆飂樽㦏곎⩚捘楖숷쉲幨ゥ싍㵑橬</w:t>
      </w:r>
      <w:r>
        <w:rPr/>
        <w:t>⡒⡗</w:t>
      </w:r>
      <w:r>
        <w:rPr/>
        <w:t>쉔싃㛂촻竂䒿儱ꥹ棃㜣┯쉏숲克⭞猸婍偔숩烎⦩⽡卒䃍余榘㬮뗃숶㍒奎㥑熣䡇兂㠣㐦焰摢禬瘮敯幸슬⪩氲捒쉦㨤䕐썏瑘疮뭏䁁祲歒㤥䰣땺泍긮児汧㙳椪칖쉚쉩㍃⑮揂⨶⏍ꥤ䑮⩐␲뼥塂䝤ꅰ◂斵穦떻㦮䮩쉬쉈沵걌偷䲻申쉷쉲쉩扢䞘쉅幧吻迂⨳槂癪㑹祌䝅ㅆ塶䘶瑶噮㡏딷奈딻</w:t>
      </w:r>
      <w:r>
        <w:rPr/>
        <w:t>ꕔ</w:t>
      </w:r>
      <w:r>
        <w:rPr/>
        <w:t>礪</w:t>
      </w:r>
      <w:r>
        <w:rPr/>
        <w:t>⡐</w:t>
      </w:r>
      <w:r>
        <w:rPr/>
        <w:t>⼫㠳슱轤欹乢</w:t>
      </w:r>
      <w:r>
        <w:rPr/>
        <w:t>ꗂ</w:t>
      </w:r>
      <w:r>
        <w:rPr/>
        <w:t>塄幧啢쉴⑕卅쉇䁾쉀ꅩ</w:t>
      </w:r>
      <w:r>
        <w:rPr/>
        <w:t>ꦱ◂</w:t>
      </w:r>
      <w:r>
        <w:rPr/>
        <w:t>瑙숺卨슏頦䰺䒱⭰浡刽</w:t>
      </w:r>
      <w:r>
        <w:rPr/>
        <w:t>Ⳃ</w:t>
      </w:r>
      <w:r>
        <w:rPr/>
        <w:t>쎻䄤䛂놣숣䭘楾琷䇂▬</w:t>
      </w:r>
      <w:r>
        <w:rPr/>
        <w:t>⡤</w:t>
      </w:r>
      <w:r>
        <w:rPr/>
        <w:t>㣂硳쉅轇滂⩘当㕯㕹㭷</w:t>
      </w:r>
      <w:r>
        <w:rPr/>
        <w:t>꤫</w:t>
      </w:r>
      <w:r>
        <w:rPr/>
        <w:t>쉾夥猸썘穭眲⥧슻歬갹佖磂㐥柂䟍㥍</w:t>
      </w:r>
      <w:r>
        <w:rPr/>
        <w:t>ꕘ</w:t>
      </w:r>
      <w:r>
        <w:rPr/>
        <w:t>㣂숣畱佉〷쌣⤦抵唲㐩彨㨺땡</w:t>
      </w:r>
      <w:r>
        <w:rPr/>
        <w:t>ꔶ</w:t>
      </w:r>
      <w:r>
        <w:rPr/>
        <w:t>曍싂쉫戱〫慏嚡䱴⑆昤爺汳칋恙⑉㵇䊣偤悱癹䘬债ꎵ㕊睰䙔⨽䅐ꌬ䖥倲⭦破戣䫂䊩唱쉺䕎帺䣂影㶵䘳泂땍䙯ꇂ杙轫ヂ䌦뼸摋䀴껂⎮춻☪癲硆湗숬䝭뭒顊뽗䥀䝄湡㙵幏煥⹩⯂姂㗎癥欣癏偏䛂乂⌭㤻槂㟂</w:t>
      </w:r>
      <w:r>
        <w:rPr/>
        <w:t>ⵟ</w:t>
      </w:r>
      <w:r>
        <w:rPr/>
        <w:t>䄤嚥䘣撩瘨燎뭞栣♹契⍆弯䅶眬佗剣硷硧쵃䵏捚櫂䕍ꄮ獈玵㎿깮</w:t>
      </w:r>
      <w:r>
        <w:rPr/>
        <w:t>⡣</w:t>
      </w:r>
      <w:r>
        <w:rPr/>
        <w:t>淂空呤</w:t>
      </w:r>
      <w:r>
        <w:rPr/>
        <w:t>ⵠ</w:t>
      </w:r>
      <w:r>
        <w:rPr/>
        <w:t>漵瀯䑮湟㟎惂㩉ꌬ澻㛂⫂昪繌噢炥쵷煃佚싂正睅䍣輬柂䍵</w:t>
      </w:r>
      <w:r>
        <w:rPr/>
        <w:t>꧂</w:t>
      </w:r>
      <w:r>
        <w:rPr/>
        <w:t>슻</w:t>
      </w:r>
      <w:r>
        <w:rPr/>
        <w:t>⢮</w:t>
      </w:r>
      <w:r>
        <w:rPr/>
        <w:t>ꦵ</w:t>
      </w:r>
      <w:r>
        <w:rPr/>
        <w:t>쉾洸椭轢ꥥ潩⸫㤸㜴슘쉌毂㓃췃搊깭怶㕤⭮繶婱䱟淂檵熬䙷⩨敕</w:t>
      </w:r>
      <w:r>
        <w:rPr/>
        <w:t>ⰱ</w:t>
      </w:r>
      <w:r>
        <w:rPr/>
        <w:t>画棂盂䵢䏂㵁儬䕒祰䑳㝂转깓䡮⍠쉏䕖愮婩쉏⹌睪⸺䜤灍</w:t>
      </w:r>
      <w:r>
        <w:rPr/>
        <w:t>ꔫ</w:t>
      </w:r>
      <w:r>
        <w:rPr/>
        <w:t>頮猵䤴</w:t>
      </w:r>
      <w:r>
        <w:rPr/>
        <w:t>ꦏ</w:t>
      </w:r>
      <w:r>
        <w:rPr/>
        <w:t>弳뭆㊻涘潵䃎幧</w:t>
      </w:r>
      <w:r>
        <w:rPr/>
        <w:t>ꕤ</w:t>
      </w:r>
      <w:r>
        <w:rPr/>
        <w:t>輳庣椬哂浏쉈␭敖䢥䜸畍攷晾䨫쉎庮◂썪升顉㕇秂쉡䩇彧硋懃걟夦㡄拎㍨숫漥숻桺</w:t>
      </w:r>
      <w:r>
        <w:rPr/>
        <w:t>⠤</w:t>
      </w:r>
      <w:r>
        <w:rPr/>
        <w:t>燂䅌卒碘</w:t>
      </w:r>
      <w:r>
        <w:rPr/>
        <w:t>ꕡ</w:t>
      </w:r>
      <w:r>
        <w:rPr/>
        <w:t>㝀숤挨摶慍</w:t>
      </w:r>
      <w:r>
        <w:rPr/>
        <w:t>⠪</w:t>
      </w:r>
      <w:r>
        <w:rPr/>
        <w:t>輦㣂戯㍦땆悱彸㡘態䑭轘瑞慸䄲ꄫ佚쉃㬫쌥咘恭Ⓜ곂䙹䨯녃쉍뭚⍄㝸敓噬僂⭖䉡⵴㩱汣瞮愺䱺䕎㠫利⭋䤥轍깵쉐儴䄪辿偷췂傱噖쉪ノ癑</w:t>
      </w:r>
      <w:r>
        <w:rPr/>
        <w:t>ꕪ</w:t>
      </w:r>
      <w:r>
        <w:rPr/>
        <w:t>촥⫂긹촴浌矃䟂犣</w:t>
      </w:r>
      <w:r>
        <w:rPr/>
        <w:t>꧂</w:t>
      </w:r>
      <w:r>
        <w:rPr/>
        <w:t>쉴쉪걞숶䥍悏塥⾣汫쉌㞿俍䅚☮刮썬晳噚ꍈ䩌乃⦣㈭珂쉊쉒까ꇂ긶䩟㊿䭆쉸漬穡⑰嚩㜹⒣摯漷䭵쉖녖㭅敀欮嘯뇂烍輪浆⥲祢圪塠䰹⍺顖⛃て数䀮朽瑚焯佐睔婄┸쉑</w:t>
      </w:r>
      <w:r>
        <w:rPr/>
        <w:t>ꖬ</w:t>
      </w:r>
      <w:r>
        <w:rPr/>
        <w:t>⠦</w:t>
      </w:r>
      <w:r>
        <w:rPr/>
        <w:t>扨숻쉙剘䄳때䲡券숸䄻㨳</w:t>
      </w:r>
      <w:r>
        <w:rPr/>
        <w:t>ꥒ</w:t>
      </w:r>
      <w:r>
        <w:rPr/>
        <w:t>쉵当擃쉡䕄桺⩬栻咱┰녯⩇乲</w:t>
      </w:r>
      <w:r>
        <w:rPr/>
        <w:t>ⶻ</w:t>
      </w:r>
      <w:r>
        <w:rPr/>
        <w:t>칲凂楉ꌵ⫂䉷쉌捰弽</w:t>
      </w:r>
      <w:r>
        <w:rPr/>
        <w:t>Ⳃ</w:t>
      </w:r>
      <w:r>
        <w:rPr/>
        <w:t>숵쉓⥒瑦쌭숤㕁ㅉ嘽⩺垏慮顾쉭⸣⒡擂剳咬쉨撬ꍸ㕴㵁唦격姃ㄩ⩤痂슬쉢㑤䵫㙆硵⥉棂䃂</w:t>
      </w:r>
      <w:r>
        <w:rPr/>
        <w:t>⠰</w:t>
      </w:r>
      <w:r>
        <w:rPr/>
        <w:t>祄垘썮걊䕠숹㙉噎</w:t>
      </w:r>
      <w:r>
        <w:rPr/>
        <w:t>ꕂ</w:t>
      </w:r>
      <w:r>
        <w:rPr/>
        <w:t>ꅆ</w:t>
      </w:r>
      <w:r>
        <w:rPr/>
        <w:t>ⱑ</w:t>
      </w:r>
      <w:r>
        <w:rPr/>
        <w:t>渨㌳䙮㔨⹷矂쉡⩑咱掵쉭瑯㝔潡䁨慓橔⬮祸坓⌲儹㵏</w:t>
      </w:r>
      <w:r>
        <w:rPr/>
        <w:t>Ⳃ</w:t>
      </w:r>
      <w:r>
        <w:rPr/>
        <w:t>䲱깰㦩䀦樳㍮䉫祮㨸剴呇す⪱ㅏ䅂ㄺ擂</w:t>
      </w:r>
      <w:r>
        <w:rPr/>
        <w:t>ⵊ</w:t>
      </w:r>
      <w:r>
        <w:rPr/>
        <w:t>㮵帲啴䅲癏</w:t>
      </w:r>
      <w:r>
        <w:rPr/>
        <w:t>ⱔ</w:t>
      </w:r>
      <w:r>
        <w:rPr/>
        <w:t>琵䇂柂</w:t>
      </w:r>
      <w:r>
        <w:rPr/>
        <w:t>ꥎ</w:t>
      </w:r>
      <w:r>
        <w:rPr/>
        <w:t>⽱戹䕥嘹璡䦩熩⥕慣飂憿曂祆䦩ꇂ杪縫䌸떿⹴半쉉숯䬶⻂夵놿奣䅾烎灐祭怪痂䦏㙶䙄悏炣弥䮩㥨䜸䱚搭䩤噐</w:t>
      </w:r>
      <w:r>
        <w:rPr/>
        <w:t>Ⱔ</w:t>
      </w:r>
      <w:r>
        <w:rPr/>
        <w:t>颿⬦</w:t>
      </w:r>
      <w:r>
        <w:rPr/>
        <w:t>ꤷ</w:t>
      </w:r>
      <w:r>
        <w:rPr/>
        <w:t>䙒㥡㵂塧</w:t>
      </w:r>
      <w:r>
        <w:rPr/>
        <w:t>ꕤ♴</w:t>
      </w:r>
      <w:r>
        <w:rPr/>
        <w:t>ꏃ䅄榵塕䄫⽀곂㥋漻⒵</w:t>
      </w:r>
      <w:r>
        <w:rPr/>
        <w:t>ⷂ</w:t>
      </w:r>
      <w:r>
        <w:rPr/>
        <w:t>啲</w:t>
      </w:r>
      <w:r>
        <w:rPr/>
        <w:t>⠵</w:t>
      </w:r>
      <w:r>
        <w:rPr/>
        <w:t>厮캏䳂⩩溿뽧␪噾⩌뭵柂母䉫⑫䨻썌숽쵟</w:t>
      </w:r>
      <w:r>
        <w:rPr/>
        <w:t>ⱖ⠫</w:t>
      </w:r>
      <w:r>
        <w:rPr/>
        <w:t>슡⩍媬占╣灣朷䭾兗斮⺵㍴晫♫묪⍮勃╲暏䬷呏쉁䟂쉺剅渨斣칲숮䡱싂呧숽椵帪眷쉺ꆣ伲䇂砊呷䧂䩄灞爦ꍥ</w:t>
      </w:r>
      <w:r>
        <w:rPr/>
        <w:t>ꦏ</w:t>
      </w:r>
      <w:r>
        <w:rPr/>
        <w:t>뼪쉢䡄䉟</w:t>
      </w:r>
      <w:r>
        <w:rPr/>
        <w:t>ⰸ┣</w:t>
      </w:r>
      <w:r>
        <w:rPr/>
        <w:t>䀥㥎䙫唳⽓春䕣</w:t>
      </w:r>
      <w:r>
        <w:rPr/>
        <w:t>⡍</w:t>
      </w:r>
      <w:r>
        <w:rPr/>
        <w:t>潐浉湱⫂婾桯쉓慘ケ䉈暵潬䭃䱑湫猱⽗䅤䥹숯关ꍠ塳剃㥄⫂썾Ⓜ失</w:t>
      </w:r>
      <w:r>
        <w:rPr/>
        <w:t>ꕥ</w:t>
      </w:r>
      <w:r>
        <w:rPr/>
        <w:t>仍額䘳썎숲歷</w:t>
      </w:r>
      <w:r>
        <w:rPr/>
        <w:t>ⱔ</w:t>
      </w:r>
      <w:r>
        <w:rPr/>
        <w:t>奉㣂匽瘳塲깋碥쎻㉲漫쉯㭓愺㐣슮␶䡳쉨噀微⾬照偗瑚牶⩯쉟숴彇㙣㕰숽浉顕浩盂䄩</w:t>
      </w:r>
      <w:r>
        <w:rPr/>
        <w:t>ꕷ</w:t>
      </w:r>
      <w:r>
        <w:rPr/>
        <w:t>晪祫䈰䲩堶쉓숺眳啇㙵쉷</w:t>
      </w:r>
      <w:r>
        <w:rPr/>
        <w:t>ⱄ</w:t>
      </w:r>
      <w:r>
        <w:rPr/>
        <w:t>뽕쉄敘毂쵀</w:t>
      </w:r>
      <w:r>
        <w:rPr/>
        <w:t>Ɒ⴫</w:t>
      </w:r>
      <w:r>
        <w:rPr/>
        <w:t>갴䰣䡓轊燂暱昴숱撬㩫礵塯瑌凂췂⮩卭묱쉔ㄺす쉮敺慔⵬磂⪮庮扣樫娦堺겥⾩戬穗⭩塷煈堹뽄㘲쵚묵䧂ꎮ䀣숫摦ꌥ칾砻습ꄰ媵盂⮏</w:t>
      </w:r>
      <w:r>
        <w:rPr/>
        <w:t>꤭◂</w:t>
      </w:r>
      <w:r>
        <w:rPr/>
        <w:t>ꅾ㍇婊暏卭塬带䩬䱣坒싂梿쉅僂圤䑮㌲䋍燂㩨噵쉩眰梩䃍䌬</w:t>
      </w:r>
      <w:r>
        <w:rPr/>
        <w:t>⡋</w:t>
      </w:r>
      <w:r>
        <w:rPr/>
        <w:t>㊡嘩췃⸽╲玘捂歄汹幣쉙</w:t>
      </w:r>
      <w:r>
        <w:rPr/>
        <w:t>Ⳏ</w:t>
      </w:r>
      <w:r>
        <w:rPr/>
        <w:t>싂捳</w:t>
      </w:r>
      <w:r>
        <w:rPr/>
        <w:t>⡸</w:t>
      </w:r>
      <w:r>
        <w:rPr/>
        <w:t>깧ヂ啦啨幍뼪浰쌵</w:t>
      </w:r>
      <w:r>
        <w:rPr/>
        <w:t>Ⱞ</w:t>
      </w:r>
      <w:r>
        <w:rPr/>
        <w:t>숥ꄺ㗂쉎</w:t>
      </w:r>
      <w:r>
        <w:rPr/>
        <w:t>ⷂ</w:t>
      </w:r>
      <w:r>
        <w:rPr/>
        <w:t>祏쉶䔳</w:t>
      </w:r>
      <w:r>
        <w:rPr/>
        <w:t>ꦣ</w:t>
      </w:r>
      <w:r>
        <w:rPr/>
        <w:t>抏倶</w:t>
      </w:r>
      <w:r>
        <w:rPr/>
        <w:t>ⲡ</w:t>
      </w:r>
      <w:r>
        <w:rPr/>
        <w:t>㤽㑲懂깤ꥬ垘呵徣迎昽ꥶ堷⹰祣뗂㥰橤숪㠪뿂䍍䢩㘻玩勎⨭嗍㑴㙗稻敆彐澻卧爩䁪浀쌸纡㭉瀫㎏桪惂䀸坆杊獚칇桵攪⻂췂㥋</w:t>
      </w:r>
      <w:r>
        <w:rPr/>
        <w:t>ⳍ</w:t>
      </w:r>
      <w:r>
        <w:rPr/>
        <w:t>佉쉹到幐皻떣칹쉮쉹⑾ꅄ浐慚</w:t>
      </w:r>
      <w:r>
        <w:rPr/>
        <w:t>ⱐ⪡</w:t>
      </w:r>
      <w:r>
        <w:rPr/>
        <w:t>係㬮㡯庬埂祁꺩慂ꄨ䴵䈭浑⑋潑類偀橮煙牎곂슘</w:t>
      </w:r>
      <w:r>
        <w:rPr/>
        <w:t>⡖</w:t>
      </w:r>
      <w:r>
        <w:rPr/>
        <w:t>㗃硳瓃搱歺卺畘僂冏恩⿂礯䉷⹫憩毂䵈숭楌彥䚘갻</w:t>
      </w:r>
      <w:r>
        <w:rPr/>
        <w:t>ⱦ</w:t>
      </w:r>
      <w:r>
        <w:rPr/>
        <w:t>ㄷ堵埂壃䡵䙊灶顡剬癑쉖樦䦻繓쉳쉱쉅礤怱⑹䥧滂ꏂ㙮④頶깫숽祲焦떡♯┪숦瓂弥</w:t>
      </w:r>
      <w:r>
        <w:rPr/>
        <w:t>ꥀ</w:t>
      </w:r>
      <w:r>
        <w:rPr/>
        <w:t>疿帶盂卾슘氵灍燂䰫♄摄倪潬匯䳎싃䁤䀰습䃂㪩楫䕟㧂슩䡹䅳呙뽉牘潉穃⏍楲敏匷꥕傮㓂ꥡ噗ꅯ弥땔匴</w:t>
      </w:r>
      <w:r>
        <w:rPr/>
        <w:t>⠭</w:t>
      </w:r>
      <w:r>
        <w:rPr/>
        <w:t>䨪⪿頴务⩭煚汣컂쉶㶩㜬欷쵫뇂姂汁땅⬤땟嘵䡃쉅깫砪⩏㩒쉴㍟扺桹뇍䕥竍䍨㈤価ꍕ瑓䲣䖵䵯䡚䀻뼽椣⛂⩇挭杔</w:t>
      </w:r>
      <w:r>
        <w:rPr/>
        <w:t>⢣</w:t>
      </w:r>
      <w:r>
        <w:rPr/>
        <w:t>亩쉠㩶湠ㅏ</w:t>
      </w:r>
      <w:r>
        <w:rPr/>
        <w:t>ꦻ</w:t>
      </w:r>
      <w:r>
        <w:rPr/>
        <w:t>䓂쉭着㭶轁쉄쉲</w:t>
      </w:r>
      <w:r>
        <w:rPr/>
        <w:t>Ⱓ</w:t>
      </w:r>
      <w:r>
        <w:rPr/>
        <w:t>䩋⑆䔶㭅庻礪婨猭깅椰剦偵䰊剠㶥뗂슩ꏂ슿惎䥥숹璏ꅺ㎻⭾桓啪ぶ题悿㏂䨹呈숯愣弲䩔怹楣⵫䄤䁪㢬</w:t>
      </w:r>
      <w:r>
        <w:rPr/>
        <w:t>ꔹ</w:t>
      </w:r>
      <w:r>
        <w:rPr/>
        <w:t>捸亱</w:t>
      </w:r>
      <w:r>
        <w:rPr/>
        <w:t>ꖻ⚮</w:t>
      </w:r>
      <w:r>
        <w:rPr/>
        <w:t>ꍢ</w:t>
      </w:r>
      <w:r>
        <w:rPr/>
        <w:t>ꗂ</w:t>
      </w:r>
      <w:r>
        <w:rPr/>
        <w:t>忂㉘싂摳䬰쉧椹埍숽塙顑彋䅑偦䦮汧⩫亻风숨⤯㖱撬㌳玣囂䁭ㅐ걎㯎啞厩䅟</w:t>
      </w:r>
      <w:r>
        <w:rPr/>
        <w:t>ꕰ</w:t>
      </w:r>
      <w:r>
        <w:rPr/>
        <w:t>䭩畷䍅</w:t>
      </w:r>
      <w:r>
        <w:rPr/>
        <w:t>ⱈ⨪</w:t>
      </w:r>
      <w:r>
        <w:rPr/>
        <w:t>㥯㭣煗⹷䗂쉺䥟䄩숭䁈畳㴨瞩䩒㵒썖</w:t>
      </w:r>
      <w:r>
        <w:rPr/>
        <w:t>ⱄ</w:t>
      </w:r>
      <w:r>
        <w:rPr/>
        <w:t>ⵠ</w:t>
      </w:r>
      <w:r>
        <w:rPr/>
        <w:t>偫뭦潄佂䥨㙌唻汵</w:t>
      </w:r>
      <w:r>
        <w:rPr/>
        <w:t>ꤲ</w:t>
      </w:r>
      <w:r>
        <w:rPr/>
        <w:t>嘰涩␲㑫䎥</w:t>
      </w:r>
      <w:r>
        <w:rPr/>
        <w:t>ꖩ</w:t>
      </w:r>
      <w:r>
        <w:rPr/>
        <w:t>収㑵⼦칫砶㙗潆쉑婡숷㍂杨兊焭㐸䪱㝩轇溥㊿</w:t>
      </w:r>
      <w:r>
        <w:rPr/>
        <w:t>ꦿ</w:t>
      </w:r>
      <w:r>
        <w:rPr/>
        <w:t>䊣睪ꍂ轓忂싂딦䓂숨䐬䳂单卣슬灖⻃楶禥圫曃僂쉊싃②걓싂숰숦祔쉖眪쉇</w:t>
      </w:r>
      <w:r>
        <w:rPr/>
        <w:t>Ⲙ</w:t>
      </w:r>
      <w:r>
        <w:rPr/>
        <w:t>堯</w:t>
      </w:r>
      <w:r>
        <w:rPr/>
        <w:t>⢬</w:t>
      </w:r>
      <w:r>
        <w:rPr/>
        <w:t>㶏䵯녩从娮䖣䵋ꆥ瘻洷灀ꌪ呂숪</w:t>
      </w:r>
      <w:r>
        <w:rPr/>
        <w:t>ꦏ</w:t>
      </w:r>
      <w:r>
        <w:rPr/>
        <w:t>卦ꇎ</w:t>
      </w:r>
      <w:r>
        <w:rPr/>
        <w:t>ꕸ</w:t>
      </w:r>
      <w:r>
        <w:rPr/>
        <w:t>쉪杉싂题㩀䉫煋百믂顥参⻃㙳딴涮䊵サ⩚쉆潋䍥쉩皱</w:t>
      </w:r>
      <w:r>
        <w:rPr/>
        <w:t>ꤽ</w:t>
      </w:r>
      <w:r>
        <w:rPr/>
        <w:t>䴻츹쉔湣煅㓂숭风䲥轰㡁呰匯侩弫瘹쉨⼭欻⩙刽㥰䕱㢮䬵깈䆡䐣参㕉㡁䌰숤杤뭵秂斱橊뼱䍂갱欫</w:t>
      </w:r>
      <w:r>
        <w:rPr/>
        <w:t>ⵙ</w:t>
      </w:r>
      <w:r>
        <w:rPr/>
        <w:t>묵睟䧂㧂睳牟㌫殩焳</w:t>
      </w:r>
      <w:r>
        <w:rPr/>
        <w:t>ꤩ</w:t>
      </w:r>
      <w:r>
        <w:rPr/>
        <w:t>娪墻쉢磂い璵仂숣썗뮻嘨슘깨쉬猶檵楧쉏嚬</w:t>
      </w:r>
      <w:r>
        <w:rPr/>
        <w:t>ⷂ♰</w:t>
      </w:r>
      <w:r>
        <w:rPr/>
        <w:t>汘☯숥凎绂ぱ慆畬䑕ꏂ彧朴⹏奭䍡⥐⥸⩘摸㙋⪿祀瑌䱯燂愻唨뽳䳂㉇悮䕚然⩤儨佣㯂䁬쉾치畞睗쉥哂獴䆏浢僂汉摁</w:t>
      </w:r>
      <w:r>
        <w:rPr/>
        <w:t>⡞</w:t>
      </w:r>
      <w:r>
        <w:rPr/>
        <w:t>徣愳쉕䑋迂ꅌ⺻♚䤯敩쉁暏䑭◍꧎氤辡晴췂쎮呷촸ꅃ</w:t>
      </w:r>
      <w:r>
        <w:rPr/>
        <w:t>ⱀ</w:t>
      </w:r>
      <w:r>
        <w:rPr/>
        <w:t>䅎쉪橊쉑晌</w:t>
      </w:r>
      <w:r>
        <w:rPr/>
        <w:t>꤫</w:t>
      </w:r>
      <w:r>
        <w:rPr/>
        <w:t>氰쉦뾱䁄奩㥪潹顀䝚슮穹쉐䡳頫⽊격瑨䍘祓긭딪卂䔸쉦塈⩪幒儫곂걧攵䥱强楠浸쌫싍㭠碮뽴㇂幃灆氽넺嘺⼥味輭塠䡱十悏㜶䡏单曂埂㴥灈浅䅹촶湐摧ꍰ暱㘮</w:t>
      </w:r>
      <w:r>
        <w:rPr/>
        <w:t>ꖬ</w:t>
      </w:r>
      <w:r>
        <w:rPr/>
        <w:t>睱慠槂睷䍊㔣偀凍깘걋溿㦣杩슻揂㬤</w:t>
      </w:r>
      <w:r>
        <w:rPr/>
        <w:t>ꤸ</w:t>
      </w:r>
      <w:r>
        <w:rPr/>
        <w:t>쉩撡眻㈲䌯쉇숽晗迂⽦꤮榻潂숦瘽쉦枥渳㍹䨦⫂ㄨ⏂咘⒬ꄺ洹꺥呺쉃皬◂㜭따煪ꌪ썧癡⼦䍙㞱슮夺墿䭋슣倷偔烂坦瓎亡쉧湐㥋㩭婓䩭䬬䭗☵壂樊潖ꍦ䡆꥖攩⸶偈療椳䰣</w:t>
      </w:r>
      <w:r>
        <w:rPr/>
        <w:t>ⳍ␵</w:t>
      </w:r>
      <w:r>
        <w:rPr/>
        <w:t>쉴⼤㉳潎て摏慣牃ꥸ㴷</w:t>
      </w:r>
      <w:r>
        <w:rPr/>
        <w:t>ⱹ</w:t>
      </w:r>
      <w:r>
        <w:rPr/>
        <w:t>䬴夸╀껂剋䖻歉⪩䜶㶮繢ꅍ숩㙞啉⪿쉩뽠</w:t>
      </w:r>
      <w:r>
        <w:rPr/>
        <w:t>⣎</w:t>
      </w:r>
      <w:r>
        <w:rPr/>
        <w:t>숵㠮╮飂뽀硸亵㍪쉡썍⭓嗂ꌩ㒮奩╷兔쉲쉃⽥橇䝴㙀</w:t>
      </w:r>
      <w:r>
        <w:rPr/>
        <w:t>꤯</w:t>
      </w:r>
      <w:r>
        <w:rPr/>
        <w:t>牢</w:t>
      </w:r>
      <w:r>
        <w:rPr/>
        <w:t>ꥆ</w:t>
      </w:r>
      <w:r>
        <w:rPr/>
        <w:t>塯湾浵绂晚睈獟㉍辵숦吶까沮祺飂儭♯㥁瘮⫂昫ꅷ뮮偺䂣䜦䱣媿㡒洤塣숵㩑䵆榻⩺祕䋂砳繧㙔㵁么숻⥷亩녢潐⑵癣瑢猨瀶ꥲ⛂绂싂奡⑁⍭畄䙅䵒祳敾枮杯싂愵䦥숫깲廂䚬曂⵴冡熡壃쵨ꥩセ쵂뭧佳㜣숴ꥮ쉙穐䜲祱⪮ㄷ</w:t>
      </w:r>
      <w:r>
        <w:rPr/>
        <w:t>꤯</w:t>
      </w:r>
      <w:r>
        <w:rPr/>
        <w:t>뭈쉗浕柂⍅</w:t>
      </w:r>
      <w:r>
        <w:rPr/>
        <w:t>ꦣ</w:t>
      </w:r>
      <w:r>
        <w:rPr/>
        <w:t>ꥳ帷ꍇ獚ꥹ䙢╏䥗슮ꄱ딪䢻瘳䵏呫</w:t>
      </w:r>
      <w:r>
        <w:rPr/>
        <w:t>⠵</w:t>
      </w:r>
      <w:r>
        <w:rPr/>
        <w:t>㐺㌪恘슥쉄㋂摁䑠懂㍶䨯㘪汐쉷㍱⽶곂쏂䵶町䤶渰䀽焥걍潕浦뭶⭳䡭䝘枡쉱숭个㙗쉅吮쉧び</w:t>
      </w:r>
      <w:r>
        <w:rPr/>
        <w:t>ꖵ⭍</w:t>
      </w:r>
      <w:r>
        <w:rPr/>
        <w:t>쌭兮喣䐯判曂㵉♞</w:t>
      </w:r>
      <w:r>
        <w:rPr/>
        <w:t>ꦵ</w:t>
      </w:r>
      <w:r>
        <w:rPr/>
        <w:t>쵤갪嫂穸污ꄸ⍋䟂ꅒ敋眶</w:t>
      </w:r>
      <w:r>
        <w:rPr/>
        <w:t>꧂</w:t>
      </w:r>
      <w:r>
        <w:rPr/>
        <w:t>㕑㔺睆掿㉀숣뭂쉋啖캏⿂嚬쉩㪮㥁땪⼶弥뭑猭싂制슮彞╌浆乵愲⍞㤴⸶穑恨⯂䯂烍쉅吻䞩䤩歮㤶ꍴ乙泂搫䕍⹊旂⥚⬫瑌</w:t>
      </w:r>
      <w:r>
        <w:rPr/>
        <w:t>ꥌꤰ</w:t>
      </w:r>
      <w:r>
        <w:rPr/>
        <w:t>煀㏂뼳皏摹싂啗撣唲㥣䟂♺슩땁戲揂㍉啂⹙㔵⿂汥㕐쉯ꇂ묮濂轤禣䑫⌸硫劏⏂乭⹴㩶戻㬸ㅨ㧂啹縨쉈汈䭱䁋䱌顾潓쉓㜨䐯晾㴽䚥琷睑䁕촴截䉢癣䞵惂秃⭞</w:t>
      </w:r>
      <w:r>
        <w:rPr/>
        <w:t>ⵋ</w:t>
      </w:r>
      <w:r>
        <w:rPr/>
        <w:t>睵楁京猪</w:t>
      </w:r>
      <w:r>
        <w:rPr/>
        <w:t>ꦱ</w:t>
      </w:r>
      <w:r>
        <w:rPr/>
        <w:t>朮놮캬桚唳摩┻⭶쉉⺩䝤縮唽㏂樽ꥥ긳剔堦㜥㴴奆㑵區剦⯂㟂숤쉳䵕奲棂䰻뽸㬮玬坬㍏瓃츻㌱㟃猴㤲츯쎘</w:t>
      </w:r>
    </w:p>
    <w:p>
      <w:pPr>
        <w:pStyle w:val="PreformattedText"/>
        <w:bidi w:val="0"/>
        <w:spacing w:before="0" w:after="0"/>
        <w:jc w:val="left"/>
        <w:rPr/>
      </w:pPr>
      <w:r>
        <w:rPr/>
        <w:t>硗报쉠摮獷瑑䙩㭣⩾伱㪱뮩槂穄䐯䴮湤慂榱幧敊䑞㙟</w:t>
      </w:r>
      <w:r>
        <w:rPr/>
        <w:t>ⰻ⭵</w:t>
      </w:r>
      <w:r>
        <w:rPr/>
        <w:t>슘橺㥘礤⚩噱숸뽂婕恏䷃檱䔣佴机煴顧쉯뇂㩞쵴䭓没䵓⺻⹴嘳슬泂䱖兓ꥨ㖥Ⓜ⥤価쉐慕뼦嫂橱乨쉉勂㌤䶣뽔⥏抏洭쉒礬ꅅ砩ꏂ⥭⒮䀽䎥卦侻伪坸䑬矂愊⻂犵⍳电晈乫礣硭놿潈㈣活㥲㥰伦㐻ꍋ쉩㷂걓䁔ꌴ㴹곂䫂갥쉅橆㑓剂侘쉱劮䠤柂㩓㙎恮습</w:t>
      </w:r>
      <w:r>
        <w:rPr/>
        <w:t>ꥑ⩴</w:t>
      </w:r>
      <w:r>
        <w:rPr/>
        <w:t>婭伶쉩䍌쉞湥䑙繁㔦䲵䋍䒏摷녔輫䑈뽾䄱ꍙ䉫㭓땥湎歈乾⍮繭䰪佴㈩晆撬刴柂쉺欯뭚当悵㉚⥹⼬䴲䖩</w:t>
      </w:r>
      <w:r>
        <w:rPr/>
        <w:t>Ⳃ</w:t>
      </w:r>
      <w:r>
        <w:rPr/>
        <w:t>䙕嘶ッ严쉭毂</w:t>
      </w:r>
      <w:r>
        <w:rPr/>
        <w:t>⣂</w:t>
      </w:r>
      <w:r>
        <w:rPr/>
        <w:t>捇で眤䄤슩䐱坏떏싎ꍾ单橡彁甪噃啣⩧긽噵坬樫쉦奘畲刳塾爤〣</w:t>
      </w:r>
      <w:r>
        <w:rPr/>
        <w:t>꧂</w:t>
      </w:r>
      <w:r>
        <w:rPr/>
        <w:t>涵澿䩀걨뗂溵㡬⍫椷⭐㡷⩂灪⑃㥩䢥ㅳ爤⑆囂套啫㵯ꅸ䔫⯎㐻ノ憩总愥⽴幮썕ㄫ</w:t>
      </w:r>
      <w:r>
        <w:rPr/>
        <w:t>ꥍ⪘</w:t>
      </w:r>
      <w:r>
        <w:rPr/>
        <w:t>ㄥ愵睁슱柂슘㑫潹灤䣂浳㎵</w:t>
      </w:r>
      <w:r>
        <w:rPr/>
        <w:t>ꔺ</w:t>
      </w:r>
      <w:r>
        <w:rPr/>
        <w:t>匽樭迂䋂ㄺ〪潁碏䉗꥘䇂㍘╄㝪</w:t>
      </w:r>
      <w:r>
        <w:rPr/>
        <w:t>Ⱝ</w:t>
      </w:r>
      <w:r>
        <w:rPr/>
        <w:t>㵷슬㡂䌶啳숸畗輤涱䀦숪癭䍍杲弴权</w:t>
      </w:r>
      <w:r>
        <w:rPr/>
        <w:t>ⵁ</w:t>
      </w:r>
      <w:r>
        <w:rPr/>
        <w:t>橯汷㝑ꇍ癠凂杏䁤⌴㡂쉦槂瀱〸걊뗂䓂颣燂䟎쵩售</w:t>
      </w:r>
      <w:r>
        <w:rPr/>
        <w:t>ⷂ</w:t>
      </w:r>
      <w:r>
        <w:rPr/>
        <w:t>㝳昨摰⚵挻⹨싂뽧⻎晳싂敫</w:t>
      </w:r>
      <w:r>
        <w:rPr/>
        <w:t>ꕺ</w:t>
      </w:r>
      <w:r>
        <w:rPr/>
        <w:t>䣂䩾䓂浴帱噁䑆ㆥ䱀⽙ꄤ繊</w:t>
      </w:r>
      <w:r>
        <w:rPr/>
        <w:t>ꥂ</w:t>
      </w:r>
      <w:r>
        <w:rPr/>
        <w:t>牑稽믂权䔪嘶炥㍘娳⻂㝑捵⌫싂쵸䦵匫⛂䥗偋癲㩥㫂㍊⻂泎晊頭颿싂䜫㡊뽴쉗晕噖㈻席禱嘹ꥯ쉰썣䭨繹繾䡳⹨䡢쵡쉺</w:t>
      </w:r>
      <w:r>
        <w:rPr/>
        <w:t>ⴰ</w:t>
      </w:r>
      <w:r>
        <w:rPr/>
        <w:t>㐷渪斡䦻䵐쵮䤳䙚汋쉸顂畲収䉕</w:t>
      </w:r>
      <w:r>
        <w:rPr/>
        <w:t>ⴣ</w:t>
      </w:r>
      <w:r>
        <w:rPr/>
        <w:t>奊乐妣䯂䊮싎熿㭏䥪滂㝤㥃挩슱䨦꺏潈갰㏂轐쵔ꍁ墣睐䍍숸쉟꺥뼶㕳潊洬傿␭颡扄䖬♊쌰收皥</w:t>
      </w:r>
      <w:r>
        <w:rPr/>
        <w:t>ⵓ</w:t>
      </w:r>
      <w:r>
        <w:rPr/>
        <w:t>녔㖮帴敨㉢녋㴦겿係睅쉠彔⩯䤵剔</w:t>
      </w:r>
      <w:r>
        <w:rPr/>
        <w:t>ⲿ</w:t>
      </w:r>
      <w:r>
        <w:rPr/>
        <w:t>䙎儯쌭┸栰</w:t>
      </w:r>
      <w:r>
        <w:rPr/>
        <w:t>⣃</w:t>
      </w:r>
      <w:r>
        <w:rPr/>
        <w:t>썖싂〽⥭氷廂ㅴ牒旍昩ꄻ㭘䛂㵱䳃步榏䅈厘ꎥ싂싂깙⨫绂洺抬爵皱珃㍘怩敎㤳壍兦⥣廂穴䲬㖱去땅䳎㌱</w:t>
      </w:r>
      <w:r>
        <w:rPr/>
        <w:t>ꕭ</w:t>
      </w:r>
      <w:r>
        <w:rPr/>
        <w:t>ㅾ憵㟂㌫䏂㒣煩ꍢ䟃畍㐦</w:t>
      </w:r>
      <w:r>
        <w:rPr/>
        <w:t>Ⱓ</w:t>
      </w:r>
      <w:r>
        <w:rPr/>
        <w:t>椣⸥</w:t>
      </w:r>
      <w:r>
        <w:rPr/>
        <w:t>⣂</w:t>
      </w:r>
      <w:r>
        <w:rPr/>
        <w:t>䥈幘숣扱쉚洦䍮䉔扷⺱뼹㩸旂㥤␨쉚䱧権⽎쉚䵳䔸㝣卑</w:t>
      </w:r>
      <w:r>
        <w:rPr/>
        <w:t>Ⱨ</w:t>
      </w:r>
      <w:r>
        <w:rPr/>
        <w:t>祈喩䩯桊彞丬挮慴㏂䤲樸桄洩⪩ꆩ温䥊娹澬⥕쉓嫂䁪㐫欵䩕灬恠玮䉳硈樳갬䘲彤桫䡗♷묪뇂刪묊戳ㅳ乗⬯佌奙剭彚쉁捳昲琥㥘䱷⼣⬣㍺䩌┱稻稱張ꥳ㙰轖欻橘厱晟䕘숣氲䀤⍇═㥲繸⩳촹䐲恚㥐쉲椺撬味㭰䯂⮘숮䝦搲眥⵫癅焪乣数奟쉵䰻颿</w:t>
      </w:r>
      <w:r>
        <w:rPr/>
        <w:t>Ⳃ</w:t>
      </w:r>
      <w:r>
        <w:rPr/>
        <w:t>捔뭖潥儬䉑晾뭅쉸쉯㖣娨做獑城</w:t>
      </w:r>
      <w:r>
        <w:rPr/>
        <w:t>Ⳏ</w:t>
      </w:r>
      <w:r>
        <w:rPr/>
        <w:t>剧硭네纩唪睮쉷敵②夷쉶쉨땩䙵춬璏慒䕎쉾浄㡴</w:t>
      </w:r>
      <w:r>
        <w:rPr/>
        <w:t>Ɽ</w:t>
      </w:r>
      <w:r>
        <w:rPr/>
        <w:t>祾噊癰</w:t>
      </w:r>
      <w:r>
        <w:rPr/>
        <w:t>⡴</w:t>
      </w:r>
      <w:r>
        <w:rPr/>
        <w:t>搪橤㈴㵺敷</w:t>
      </w:r>
      <w:r>
        <w:rPr/>
        <w:t>Ɐ</w:t>
      </w:r>
      <w:r>
        <w:rPr/>
        <w:t>㗍⩎⤻眤祱숽桪愥仂㠴쉫◍⩮徏盂⎩搲⤭䡕</w:t>
      </w:r>
      <w:r>
        <w:rPr/>
        <w:t>Ɫ</w:t>
      </w:r>
      <w:r>
        <w:rPr/>
        <w:t>쉀㛂摅녔쉫䘫䴣别싂쉌洮䲘㐬</w:t>
      </w:r>
      <w:r>
        <w:rPr/>
        <w:t>ꥒ</w:t>
      </w:r>
      <w:r>
        <w:rPr/>
        <w:t>懂煍ꥯ숱걓拂䡘䚿彈祵碬奫潙싂擂</w:t>
      </w:r>
      <w:r>
        <w:rPr/>
        <w:t>ꔱ</w:t>
      </w:r>
      <w:r>
        <w:rPr/>
        <w:t>幪♤悬庻で䰵沱頴䩮䞥䉣甸凂眺わ㷂游</w:t>
      </w:r>
      <w:r>
        <w:rPr/>
        <w:t>⣂</w:t>
      </w:r>
      <w:r>
        <w:rPr/>
        <w:t>䱭甩淂瑤䲏癋넰祦䝺禵瑔䡳睃⑹枏㤣瀰㝲昻䝐匰槂榡숲㶱湠숯쉺楮㐷ꅨ긶숱妥쵌⽷䉯捱呫玵頮习뽀拂桞䤯쏂迍橀绍쌬䥭柂䴦</w:t>
      </w:r>
      <w:r>
        <w:rPr/>
        <w:t>ꕒ</w:t>
      </w:r>
      <w:r>
        <w:rPr/>
        <w:t>秂並쉸䨹哂싃㟎媡㮮㉰㇂侘坖䪱⹈け泂㚡癘䍈⤻祹</w:t>
      </w:r>
      <w:r>
        <w:rPr/>
        <w:t>ꗂ</w:t>
      </w:r>
      <w:r>
        <w:rPr/>
        <w:t>砬磂쉲뼮⬥숬䌻抮㙭囂唣㙱䞡喘싍顪眮뽊噕갩</w:t>
      </w:r>
      <w:r>
        <w:rPr/>
        <w:t>ꕠ</w:t>
      </w:r>
      <w:r>
        <w:rPr/>
        <w:t>䔣⍊婾橚싂ꥫ搥昤䄷䙊슏</w:t>
      </w:r>
      <w:r>
        <w:rPr/>
        <w:t>⡫</w:t>
      </w:r>
      <w:r>
        <w:rPr/>
        <w:t>噟䄪兠ꇂ딵㝋獬穨㩡倦淂ㅍ敏䡃</w:t>
      </w:r>
      <w:r>
        <w:rPr/>
        <w:t>ⱄ</w:t>
      </w:r>
      <w:r>
        <w:rPr/>
        <w:t>䣂䕧坆摬盂摺壂쉯㨪浕⻂</w:t>
      </w:r>
      <w:r>
        <w:rPr/>
        <w:t>⣃</w:t>
      </w:r>
      <w:r>
        <w:rPr/>
        <w:t>旂䞮乴ꥬ쉖㚩⬲癔㖏煳百⭬堺ꅙ枣ꥣ沘뭰뽅슏⵴儫ꄵ</w:t>
      </w:r>
      <w:r>
        <w:rPr/>
        <w:t>ⴸ</w:t>
      </w:r>
      <w:r>
        <w:rPr/>
        <w:t>딫偅쉵携ꎣ楳쉊쉂㥈⸷媥穚⩉䓂㵵㥱䡰牲쌯⽆숯숩츭䕐䖿⽯疘⹅祓㐦칧盂乧穫䈣婨䰮숪㵈圱娪櫃呑뭷㍥硠⽁曂䂘</w:t>
      </w:r>
      <w:r>
        <w:rPr/>
        <w:t>ⲱ</w:t>
      </w:r>
      <w:r>
        <w:rPr/>
        <w:t>숮〈싂</w:t>
      </w:r>
      <w:r>
        <w:rPr/>
        <w:t>꧂</w:t>
      </w:r>
      <w:r>
        <w:rPr/>
        <w:t>䎿쉡䱭吨䩖㩭</w:t>
      </w:r>
      <w:r>
        <w:rPr/>
        <w:t>⢿</w:t>
      </w:r>
      <w:r>
        <w:rPr/>
        <w:t>總놮牭犱숹</w:t>
      </w:r>
      <w:r>
        <w:rPr/>
        <w:t>ꥇ</w:t>
      </w:r>
      <w:r>
        <w:rPr/>
        <w:t>䱖䫂쉍쉁싂뮻䉏桵␬쵮抣</w:t>
      </w:r>
      <w:r>
        <w:rPr/>
        <w:t>ⵅ</w:t>
      </w:r>
      <w:r>
        <w:rPr/>
        <w:t>䑩㑙浀Ⓧぺ⪏穈쉗焳帪梻恒䥀㭈楚⩺栯呍⹣琣煑呖慊䱯</w:t>
      </w:r>
      <w:r>
        <w:rPr/>
        <w:t>ꦡ</w:t>
      </w:r>
      <w:r>
        <w:rPr/>
        <w:t>ㅅ浧䩎⽲捦炡渵숱䎏物眳ꥪ슡㤥祵쵰</w:t>
      </w:r>
      <w:r>
        <w:rPr/>
        <w:t>ꥃ</w:t>
      </w:r>
      <w:r>
        <w:rPr/>
        <w:t>䅀칠䝔䝥眺冘⽶幡颵渷潰烂넺輣縱场轫儩쵐⩕癤䉊싂咮깷坉⒘恺쉾㇂䤴</w:t>
      </w:r>
      <w:r>
        <w:rPr/>
        <w:t>ꕠ</w:t>
      </w:r>
      <w:r>
        <w:rPr/>
        <w:t>㉸꺣㐶汕䷂</w:t>
      </w:r>
      <w:r>
        <w:rPr/>
        <w:t>ⴷ</w:t>
      </w:r>
      <w:r>
        <w:rPr/>
        <w:t>䘳⚡瀻佰㭙칲ꅚ杋㇍ꅎ晲ㅥ숊⸭惃ꎩ塁卟兠</w:t>
      </w:r>
      <w:r>
        <w:rPr/>
        <w:t>⡭〉</w:t>
      </w:r>
      <w:r>
        <w:rPr/>
        <w:t>긪ㅹ뭍慶ㅂ㍅⸰䷂⿂㉤晍</w:t>
      </w:r>
      <w:r>
        <w:rPr/>
        <w:t>ꔳ</w:t>
      </w:r>
      <w:r>
        <w:rPr/>
        <w:t>쵵녂┩娪樽⨰쉊㵪⛃㒻卭汚㍷䪿嘣願䉚牡숵䦱朣ꅩ塠</w:t>
      </w:r>
      <w:r>
        <w:rPr/>
        <w:t>Ⲯ</w:t>
      </w:r>
      <w:r>
        <w:rPr/>
        <w:t>습勂柂㈹쉪浥杗숮奭剤偞⩞䍧晡禵湅繟畆恇曂䖏㙔슡슡扆剘㊡묵㘫쉪숬⬵쉵⪱泎汱楸䟂瀳뽩桂繕乘⏂떵猱刵⏍⾩숴席숴⻂敒쉙㭷憩</w:t>
      </w:r>
      <w:r>
        <w:rPr/>
        <w:t>⡂</w:t>
      </w:r>
      <w:r>
        <w:rPr/>
        <w:t>漽⩖썭깺珂弤竂揂㘬搣硋燂狂㥏䌶究坯쉶쉇壃瀮곂문싍橳걈䘽䩴㧂䒩咻⭉⬦췂檩믂䖩칋䭎ぱ䫂䍆⹴搮⫂␥攳싂癳恸徿绂椲么乯疡汈奆噘啮䢣쉮庥ㄪ쉣╗呋⌽㕉杆桴扏乱䴮䥠攱爭슩敾㵑欭숣摳쉌⹯頩㑄幥燂椸☹汞䷍㦘</w:t>
      </w:r>
      <w:r>
        <w:rPr/>
        <w:t>ꦩ</w:t>
      </w:r>
      <w:r>
        <w:rPr/>
        <w:t>恎⫂⹸焨溏惂</w:t>
      </w:r>
      <w:r>
        <w:rPr/>
        <w:t>ⵃ</w:t>
      </w:r>
      <w:r>
        <w:rPr/>
        <w:t>愸㓂睓瀦呏쉹쉫敥楠浐</w:t>
      </w:r>
      <w:r>
        <w:rPr/>
        <w:t>ⶮ</w:t>
      </w:r>
      <w:r>
        <w:rPr/>
        <w:t>䍤硬⽟浬䝊쉍⩑捎쉥⥧ꅦ⑯並橠画싍泂硚⴫숱ꌬ䧃煎帽轠ꇂ倥捘䛃樨䇍썠겻儵숽堪牶刮ꅉ䘪捪䍡汗係癄⤵び</w:t>
      </w:r>
      <w:r>
        <w:rPr/>
        <w:t>ꤥ</w:t>
      </w:r>
      <w:r>
        <w:rPr/>
        <w:t>䅁쉵㚣쵈堶ㅫ硡㴪䡺婧扠⸫쉁佔긷긨쉒䌨쎣쉷⫂湍싎稫⦮柂恌䑤㭍瑢皮眸硔䪵</w:t>
      </w:r>
      <w:r>
        <w:rPr/>
        <w:t>Ⱪ</w:t>
      </w:r>
      <w:r>
        <w:rPr/>
        <w:t>ꥃ</w:t>
      </w:r>
      <w:r>
        <w:rPr/>
        <w:t>楑槍녡뽡敫氭垬炩㮬⦥怨囍稸쉘</w:t>
      </w:r>
      <w:r>
        <w:rPr/>
        <w:t>ꔩ</w:t>
      </w:r>
      <w:r>
        <w:rPr/>
        <w:t>捉꺣䞘싎噣㠫땑佭㈵繮轈太꥚慢頨쉑ㆿ</w:t>
      </w:r>
      <w:r>
        <w:rPr/>
        <w:t>ⷂ</w:t>
      </w:r>
      <w:r>
        <w:rPr/>
        <w:t>掏녍쉺恬䛂췂</w:t>
      </w:r>
      <w:r>
        <w:rPr/>
        <w:t>ꕳ</w:t>
      </w:r>
      <w:r>
        <w:rPr/>
        <w:t>㩃㜺楫扟ㆩ牧䇂쉭╥땚偅夻슩䵟⩥摖ず꥞䤯㇂⻂</w:t>
      </w:r>
      <w:r>
        <w:rPr/>
        <w:t>꥓</w:t>
      </w:r>
      <w:r>
        <w:rPr/>
        <w:t>슏歗揍</w:t>
      </w:r>
      <w:r>
        <w:rPr/>
        <w:t>Ⳃ</w:t>
      </w:r>
      <w:r>
        <w:rPr/>
        <w:t>캣獪稦掵쉮딣倬呑䵅啘╲㠬斏吨瑳</w:t>
      </w:r>
      <w:r>
        <w:rPr/>
        <w:t>꤬</w:t>
      </w:r>
      <w:r>
        <w:rPr/>
        <w:t>⽃烂㓂䴻</w:t>
      </w:r>
      <w:r>
        <w:rPr/>
        <w:t>ꥎ</w:t>
      </w:r>
      <w:r>
        <w:rPr/>
        <w:t>繥繒</w:t>
      </w:r>
      <w:r>
        <w:rPr/>
        <w:t>⣂</w:t>
      </w:r>
      <w:r>
        <w:rPr/>
        <w:t>䯂⾩浟穔⑏㥤橕搸♘츺㕱䠳꥙뽅楂䙸䕥⾩⭗칏숸㌰橖</w:t>
      </w:r>
      <w:r>
        <w:rPr/>
        <w:t>ⲩ</w:t>
      </w:r>
      <w:r>
        <w:rPr/>
        <w:t>㐱松㨨㶏⥃坒噂㕣䱀⼺瓂䂵颩刱ꇎ殿煆堫磂坴♯兗ち㢻쵚湾浰楙吲杢</w:t>
      </w:r>
      <w:r>
        <w:rPr/>
        <w:t>ꕊ</w:t>
      </w:r>
      <w:r>
        <w:rPr/>
        <w:t>嗂歗뼰㕎긭⥙繲䦿癄彠쉏汌썱牲⨫則䱘䪏㕳唦ꥠ</w:t>
      </w:r>
      <w:r>
        <w:rPr/>
        <w:t>ꤴ</w:t>
      </w:r>
      <w:r>
        <w:rPr/>
        <w:t>礨瞡睵슱䰪껂◂䧂轃䫂땑숹숣걇瑖䊮輬丷䨤슿漽</w:t>
      </w:r>
      <w:r>
        <w:rPr/>
        <w:t>⠪</w:t>
      </w:r>
      <w:r>
        <w:rPr/>
        <w:t>眩噀垩瓂</w:t>
      </w:r>
      <w:r>
        <w:rPr/>
        <w:t>Ⱪ</w:t>
      </w:r>
      <w:r>
        <w:rPr/>
        <w:t>䲻㑩쉰纻携塨쉀㝒䱃ꅃ⍊⻂晆䨹㷂⽵繫吳渊쉠䙫㍱⑉Ⓕ</w:t>
      </w:r>
      <w:r>
        <w:rPr/>
        <w:t>꧂</w:t>
      </w:r>
      <w:r>
        <w:rPr/>
        <w:t>껂兕掘歇⪡⍳勃帹顓츥䜳녂⫂暩㶮䅤媥㑃颏</w:t>
      </w:r>
      <w:r>
        <w:rPr/>
        <w:t>ⱊ⹬</w:t>
      </w:r>
      <w:r>
        <w:rPr/>
        <w:t>㩄⨲㍏䠪辬梥ㄫ卮㐮坅쉀飂쉾쉮쉲䠻婟䀲琰⮻睸컂㈪勂泂皏佖确⥟灟䀨⪵伲㠳睚㐺湴场㌵</w:t>
      </w:r>
      <w:r>
        <w:rPr/>
        <w:t>ⱃ</w:t>
      </w:r>
      <w:r>
        <w:rPr/>
        <w:t>䁾䔽慵慉䱈숯轪䠸㖩⌥깫潷칰䍬쉀캣쉐ꌲ쉷砣⦻㕅番㭬꥖䛂㷍䞱睔㖮愮ㅁ杰剖瀥썂暩䝢땐䤲硩㎩칣瀬䝬츫䭅恎䕫冬煄㵎쌬塳氯곂칍</w:t>
      </w:r>
      <w:r>
        <w:rPr/>
        <w:t>⣂</w:t>
      </w:r>
      <w:r>
        <w:rPr/>
        <w:t>䙨晠䱠⮣瓍棂䵷䩏攲癕숪汱挸电窩㩶榵癥컃㇂瑙旂ꥥ瀰</w:t>
      </w:r>
      <w:r>
        <w:rPr/>
        <w:t>ꖩꤵ</w:t>
      </w:r>
      <w:r>
        <w:rPr/>
        <w:t>浬年䍀쉮䩚숻瞿곂①䌶㡂溿</w:t>
      </w:r>
      <w:r>
        <w:rPr/>
        <w:t>꥟</w:t>
      </w:r>
      <w:r>
        <w:rPr/>
        <w:t>쉶呧노瞬㕷㊿毂坆</w:t>
      </w:r>
      <w:r>
        <w:rPr/>
        <w:t>Ⱛ</w:t>
      </w:r>
      <w:r>
        <w:rPr/>
        <w:t>䬹쉯㠸⑄坲婁㔨僂쉍繩䤨慌ꆏ唨⥞⨺뭒纥⥪枮䊏</w:t>
      </w:r>
      <w:r>
        <w:rPr/>
        <w:t>ꥄ</w:t>
      </w:r>
      <w:r>
        <w:rPr/>
        <w:t>彰礷朻塵슣칫쉤旂智뿂충擂獺녪塄썮⽄䵧找ㅉ쉦睆땈</w:t>
      </w:r>
      <w:r>
        <w:rPr/>
        <w:t>⡷</w:t>
      </w:r>
      <w:r>
        <w:rPr/>
        <w:t>䙅顏痎僂딦滂稪⤵牂瘺䕢⻂쵀쉹쉘伻䤷桭優用㊥卐䰸㊏廂轊쉊칱쉧穵넵쉭쵉䑒┯깹㣍憡噍쉸秂⪻㉂割栰㉭⽉繡䍗皏硰慨佾ぶ썏뽍慩汷昮⽚䁵呪具皿吵轍瓂瑬数䵏⩯歸⥘瑵祹塋ꅄ廂ꌭ案湏轎㡁㙰摄㑞⸭䅳弸㑤轹汃桄숪桠숭幏啧磎갶</w:t>
      </w:r>
      <w:r>
        <w:rPr/>
        <w:t>ꥈ</w:t>
      </w:r>
      <w:r>
        <w:rPr/>
        <w:t>⽃䖘忎硲䠭楪渽稨</w:t>
      </w:r>
      <w:r>
        <w:rPr/>
        <w:t>ꤱ</w:t>
      </w:r>
      <w:r>
        <w:rPr/>
        <w:t>朹頺숥㜱倲盂汌牲䡋拂埂쉕땗㖩䞩㑾⦏㝓䝠⩡幸䌪偫㕞䲻ꥬ佘䡾幭甯녤뭙捍떩䙀䬸╱主</w:t>
      </w:r>
      <w:r>
        <w:rPr/>
        <w:t>Ⲭ</w:t>
      </w:r>
      <w:r>
        <w:rPr/>
        <w:t>瀸愯䡯㞏쉤䠲瀳䖘긱ꥠ汵㉒슩츩㍔澩㑔⩹슮䧂⥱挲恶癫珍뭎扫浃쉙飍煠婌吪仂䗂</w:t>
      </w:r>
      <w:r>
        <w:rPr/>
        <w:t>ⱦ</w:t>
      </w:r>
      <w:r>
        <w:rPr/>
        <w:t>灩ꥠ╠串慮⥇ㅄ묳撥⎿歄㕋轖㩊꺘슥</w:t>
      </w:r>
      <w:r>
        <w:rPr/>
        <w:t>⡡</w:t>
      </w:r>
      <w:r>
        <w:rPr/>
        <w:t>⺩㯎䱭慟㕖促䄷넪祎児爬싍䝹爤桟땩滂⤹쉷挻擂怺ꅯꥭ欭兤⏂㍲顸⥆숪</w:t>
      </w:r>
      <w:r>
        <w:rPr/>
        <w:t>ꦡ</w:t>
      </w:r>
      <w:r>
        <w:rPr/>
        <w:t>떩⵳䵅⭸䡷싂⨨徵奐␴榘牂㪵婰倪␽䇂</w:t>
      </w:r>
      <w:r>
        <w:rPr/>
        <w:t>⢮</w:t>
      </w:r>
      <w:r>
        <w:rPr/>
        <w:t>ꍓ漺欴쉣啡쉉晊숷</w:t>
      </w:r>
      <w:r>
        <w:rPr/>
        <w:t>⢮</w:t>
      </w:r>
      <w:r>
        <w:rPr/>
        <w:t>㦘夥啊睋⸽䉦單睚洤煏쉚⽖廂뽳橐弫☵⭦卺䋂ꍥ춡顪뽱㑞㕹湎搬眶㢣숽</w:t>
      </w:r>
      <w:r>
        <w:rPr/>
        <w:t>ꤊ</w:t>
      </w:r>
      <w:r>
        <w:rPr/>
        <w:t>潢ガ偣쌶唱䈯癦堵뮵楰</w:t>
      </w:r>
      <w:r>
        <w:rPr/>
        <w:t>⡥</w:t>
      </w:r>
      <w:r>
        <w:rPr/>
        <w:t>桠</w:t>
      </w:r>
      <w:r>
        <w:rPr/>
        <w:t>ⴵ</w:t>
      </w:r>
      <w:r>
        <w:rPr/>
        <w:t>輫朶䭚桠껂挪䷂䉄숻妡㉬㥂䥐㙩쉙穳䔯싂땖ꥧ犵뿂ㆻ땟䉍畭㌺⪻浧奶╒棂춬灳䅨湩㍴䑙剳恎䍣숩㵁䁳唬湰氺</w:t>
      </w:r>
      <w:r>
        <w:rPr/>
        <w:t>ꕓ</w:t>
      </w:r>
      <w:r>
        <w:rPr/>
        <w:t>ꌺ㩘싍夭奐䩨쉑</w:t>
      </w:r>
      <w:r>
        <w:rPr/>
        <w:t>ⷂ</w:t>
      </w:r>
      <w:r>
        <w:rPr/>
        <w:t>㝶쉈欨㔰췂걸쉷㈹㔶楕숩꥘吻剑츣⛃礳撵㩬㵭倭䭲睩彞恰漤偠丨쉫쉍䄪칕칞颣쉁</w:t>
      </w:r>
      <w:r>
        <w:rPr/>
        <w:t>ꥂ</w:t>
      </w:r>
      <w:r>
        <w:rPr/>
        <w:t>⿂手冘䞻㡕煙伬믂䎩婲⻂剸슿쉰⍄坤乱</w:t>
      </w:r>
      <w:r>
        <w:rPr/>
        <w:t>ꤵ</w:t>
      </w:r>
      <w:r>
        <w:rPr/>
        <w:t>婠䬺㷂㩕㭒噳佰㶬穡ꥰ슿⽥㵄넳䕥绂뇂쉇㖘澘斩轢䫂磂⩕땙䏂⫂嘶ꅢ⽘檥獫儤쉗潂ꍶ싃摕摒䜬媮쉓彠㡍㤨㔦牣</w:t>
      </w:r>
      <w:r>
        <w:rPr/>
        <w:t>ⰶ⢣</w:t>
      </w:r>
      <w:r>
        <w:rPr/>
        <w:t>祈晀컃竎墩穚䝱쉕灩欬②쉯沿牶숬匤彨㜷慺摗灩䵯䥁刱뼽徵믃䝀쌸⵴㬻쉲䈥咩堰뽓䜨숵楹湵쵗摟뼵乳ꍰ숻⎮䱮穩亮쉩칁潎瘱뭘</w:t>
      </w:r>
      <w:r>
        <w:rPr/>
        <w:t>ꤽ</w:t>
      </w:r>
      <w:r>
        <w:rPr/>
        <w:t>嘸</w:t>
      </w:r>
      <w:r>
        <w:rPr/>
        <w:t>ⶮ</w:t>
      </w:r>
      <w:r>
        <w:rPr/>
        <w:t>犥揂뭗硞쉇畑뗂䒡䔭숱織䃍싂旎瘦攳䱧轏潾</w:t>
      </w:r>
      <w:r>
        <w:rPr/>
        <w:t>ꤽ</w:t>
      </w:r>
      <w:r>
        <w:rPr/>
        <w:t>ꍹ㬭䵍䩳䰬槂䊩⽃㡩捡숵灳ꌸ쉲䭡哃橣奖渽</w:t>
      </w:r>
      <w:r>
        <w:rPr/>
        <w:t>ꔦ</w:t>
      </w:r>
      <w:r>
        <w:rPr/>
        <w:t>䲡畑䷂㬮扚깺㮮䜯睩⽀砷뿂浈뿂辿廂䥯汎녷穏㘺슘⫂갽따㧂伱剈䙇噕쉴氥怪廂</w:t>
      </w:r>
      <w:r>
        <w:rPr/>
        <w:t>ꕕ</w:t>
      </w:r>
      <w:r>
        <w:rPr/>
        <w:t>恦栩쉁䨷彟窘녢ꎻ樨娱婷顊㤱硫颬䔨瑃煀</w:t>
      </w:r>
      <w:r>
        <w:rPr/>
        <w:t>Ⱘ</w:t>
      </w:r>
      <w:r>
        <w:rPr/>
        <w:t>녷愫㕉䎥椱떥숥䵸充偞䝬䁚瑌晹놵숩ꌪ䭊㩍䉓㭪䭑⪘곂⮿쉥쉥</w:t>
      </w:r>
      <w:r>
        <w:rPr/>
        <w:t>ꕲ</w:t>
      </w:r>
      <w:r>
        <w:rPr/>
        <w:t>䰮㍴慾䌹㜶眶偧劣숪睑䆥</w:t>
      </w:r>
      <w:r>
        <w:rPr/>
        <w:t>Ɑ</w:t>
      </w:r>
      <w:r>
        <w:rPr/>
        <w:t>쵶坒䕡搩⿂썠䱑쉎堷╏瑳䭧㌴䝟䧎㭤潑숻⫃潑奏䞱䬤晍楪挶䆘䕲唺䁖坑恣䕈轱佑㕾㓃⿎彰═瑟头楎⯂塠┻뭞稩潑땒湳䀪乶㘦偸쉁䔨칧晠顉湁盂㋃뼳싂췂暡⭎睩玏┽㍆渽咬䬬㕏㥈頺췂硠癡</w:t>
      </w:r>
      <w:r>
        <w:rPr/>
        <w:t>Ⱚ</w:t>
      </w:r>
      <w:r>
        <w:rPr/>
        <w:t>䙒傩囂痂㎬뼱쉣劵㔣ꄩ兒⽭䬳ꍞ㙒걷祾佋灁印廂ꅚ䭗愻㵺坆坎쉒슘⩸㵌䝠彡厘</w:t>
      </w:r>
      <w:r>
        <w:rPr/>
        <w:t>⡡</w:t>
      </w:r>
      <w:r>
        <w:rPr/>
        <w:t>㥀</w:t>
      </w:r>
      <w:r>
        <w:rPr/>
        <w:t>ⵤ⫂</w:t>
      </w:r>
      <w:r>
        <w:rPr/>
        <w:t>畱敱쉏杕浇㶿擂╗䁸칉昹瑨䡮頩䗂䘽㕫깥㚱ꅕ瑭眴晨桡婬嗂戊䨦㍩温畺⹹操侩栽䝺彏䵒⑴</w:t>
      </w:r>
      <w:r>
        <w:rPr/>
        <w:t>⢣</w:t>
      </w:r>
      <w:r>
        <w:rPr/>
        <w:t>泎䄰亻쉈㵘唤灇㑑犿摭彄싂㉥欹䪘슏㉐牞</w:t>
      </w:r>
      <w:r>
        <w:rPr/>
        <w:t>ꤦ</w:t>
      </w:r>
      <w:r>
        <w:rPr/>
        <w:t>啗塏㓂戯䑡橠䓂ぉ</w:t>
      </w:r>
      <w:r>
        <w:rPr/>
        <w:t>ꥍ</w:t>
      </w:r>
      <w:r>
        <w:rPr/>
        <w:t>㥘噺䶱潐嘺偭佂곂쵙㕪攳㪬並뗂놣顗䙲䐸歋넨摈塱浂</w:t>
      </w:r>
      <w:r>
        <w:rPr/>
        <w:t>ꕾ⥇ꗂ</w:t>
      </w:r>
      <w:r>
        <w:rPr/>
        <w:t>숷礭剦砳쉉捊䙾슿㵑⤬帯杨䝏憻挮颥곂嫎亡楙㞻ꏍ潇撘쌺⸵噖⍑堯쉄礷傱</w:t>
      </w:r>
      <w:r>
        <w:rPr/>
        <w:t>ꤰ</w:t>
      </w:r>
      <w:r>
        <w:rPr/>
        <w:t>䁺杄攪</w:t>
      </w:r>
      <w:r>
        <w:rPr/>
        <w:t>ꕯ</w:t>
      </w:r>
      <w:r>
        <w:rPr/>
        <w:t>㜱頽顕䋃牷焪瀨噔砸싂疏瑚渭㣎컎彟㩇숯晌獂䝃捦潑副楅凂瑟卸쉴⵷唨席乧䴪啦偤숯嫃㝴炮䩖⥠幩</w:t>
      </w:r>
      <w:r>
        <w:rPr/>
        <w:t>⢱</w:t>
      </w:r>
      <w:r>
        <w:rPr/>
        <w:t>佁横⽄㉃刷㈸轠瑂</w:t>
      </w:r>
      <w:r>
        <w:rPr/>
        <w:t>⠮</w:t>
      </w:r>
      <w:r>
        <w:rPr/>
        <w:t>盎묱숬땶址뗂摎克䥕㥓乫⸮佔浓拎싂</w:t>
      </w:r>
      <w:r>
        <w:rPr/>
        <w:t>ꕄ</w:t>
      </w:r>
      <w:r>
        <w:rPr/>
        <w:t>癚싂㩠</w:t>
      </w:r>
      <w:r>
        <w:rPr/>
        <w:t>⡢</w:t>
      </w:r>
      <w:r>
        <w:rPr/>
        <w:t>쉦</w:t>
      </w:r>
      <w:r>
        <w:rPr/>
        <w:t>⢥</w:t>
      </w:r>
      <w:r>
        <w:rPr/>
        <w:t>辏땡朶お䫂䩪歫塗췃爴檵</w:t>
      </w:r>
      <w:r>
        <w:rPr/>
        <w:t>Ȿ</w:t>
      </w:r>
      <w:r>
        <w:rPr/>
        <w:t>杶쵃㵟䝬䕍촲䡭剌쉚촻啟촩싂睚礮繪挭䔭쵘㡵偪놬潷䟂乗㝨嚥华爣쉰䌲搫䕰䞵娱ꥢ⽴敌쵠㈽穐㚘㞿硪䙍湖嘥␲僂䯍搪昬숭瓍⌥䡠主乴咵汋</w:t>
      </w:r>
      <w:r>
        <w:rPr/>
        <w:t>⠤⫂⥨</w:t>
      </w:r>
      <w:r>
        <w:rPr/>
        <w:t>㵟礷쉚癑묱天ㄺ슩ぢ⑀浕杔漸㥩吣壂剧圩㣂時狂䓂碬</w:t>
      </w:r>
      <w:r>
        <w:rPr/>
        <w:t>ꔩ</w:t>
      </w:r>
      <w:r>
        <w:rPr/>
        <w:t>湴</w:t>
      </w:r>
      <w:r>
        <w:rPr/>
        <w:t>⡔</w:t>
      </w:r>
      <w:r>
        <w:rPr/>
        <w:t>쉪漱⭣縫輬砹晹쉁</w:t>
      </w:r>
      <w:r>
        <w:rPr/>
        <w:t>꧂</w:t>
      </w:r>
      <w:r>
        <w:rPr/>
        <w:t>灁쉐㝚쉋剴潇녒뭄ꄹ쉭㮡硒㔻浪場䌳䰭没係汯洲⹭坊瑶쵪坳湐㍌숨䱉ꍈ⎡ꍂ帬㟂긣免櫂佦顇伤숴六⨻佳⪡渦匽</w:t>
      </w:r>
      <w:r>
        <w:rPr/>
        <w:t>ꦿ</w:t>
      </w:r>
      <w:r>
        <w:rPr/>
        <w:t>㦥싍㔳썷ㅫ漲㞵橂搫쉳繘䱀⨵整梿留找繲灭컂쉭獁慘橰╣摠⹏쉱㕎</w:t>
      </w:r>
      <w:r>
        <w:rPr/>
        <w:t>ꥎ</w:t>
      </w:r>
      <w:r>
        <w:rPr/>
        <w:t>쉂䖘䩬</w:t>
      </w:r>
      <w:r>
        <w:rPr/>
        <w:t>ꥐ</w:t>
      </w:r>
      <w:r>
        <w:rPr/>
        <w:t>䱀べ犱㶩숺戦䱂塀쉨╓숦棂뭟⪬쉅捖칸奸䗂稳塆来畞</w:t>
      </w:r>
      <w:r>
        <w:rPr/>
        <w:t>ꔪ</w:t>
      </w:r>
      <w:r>
        <w:rPr/>
        <w:t>䞵뿂ㅰ</w:t>
      </w:r>
      <w:r>
        <w:rPr/>
        <w:t>⠯</w:t>
      </w:r>
      <w:r>
        <w:rPr/>
        <w:t>䁉㈲䌣佂␽</w:t>
      </w:r>
      <w:r>
        <w:rPr/>
        <w:t>ꕫ</w:t>
      </w:r>
      <w:r>
        <w:rPr/>
        <w:t>䎘䡕썥恆啤깫⼬쉇迂媱折䲡숭쉷䁂</w:t>
      </w:r>
      <w:r>
        <w:rPr/>
        <w:t>ꥎ</w:t>
      </w:r>
      <w:r>
        <w:rPr/>
        <w:t>瘸슥䭩쉶挽怰梵桍슥潡숱煩䙃灚し倨</w:t>
      </w:r>
      <w:r>
        <w:rPr/>
        <w:t>ⵗ</w:t>
      </w:r>
      <w:r>
        <w:rPr/>
        <w:t>繦␨禣⧎䫎幖</w:t>
      </w:r>
      <w:r>
        <w:rPr/>
        <w:t>꧍</w:t>
      </w:r>
      <w:r>
        <w:rPr/>
        <w:t>㕀</w:t>
      </w:r>
      <w:r>
        <w:rPr/>
        <w:t>ⱥ</w:t>
      </w:r>
      <w:r>
        <w:rPr/>
        <w:t>ꕨ</w:t>
      </w:r>
      <w:r>
        <w:rPr/>
        <w:t>쵖ꅡ敢䳂勂㡧쌱䣂疡卆涵◂䕚媱㴻扐瘰ㅮ柂玮㧂ꌯ占쉷辬䐲煩㤫总</w:t>
      </w:r>
      <w:r>
        <w:rPr/>
        <w:t>꤫</w:t>
      </w:r>
      <w:r>
        <w:rPr/>
        <w:t>折䭢楞㭋슩깙⿂幐䨮噕쉔櫂䴵泂ꍖ㙂㢮坞彤쉁機⌥嫃砳湰숱偯⑷咬쉏䙒㔊땹扈䔥⨵䝣枮곂㩡숻勂止넦쉄숨兖싎슿唽쉒彁㔲橉䅇何넰縰楣瘸ぎ洨䬶戦⭡⨥㝴땵枩杯楖核ㅆ쵺濂⹌䱩浕嗂乗乤乊㑋뽖㍸썪弫䀸숪䖬⩖숶敵㝶땾㋍㞵䌩ꅫ顺⿍扅搲뭠⌫穙╯䘷무揂瑑姂䅏搣煬䅂ㅮ彦慩쉭䁶㡌幙☥숤</w:t>
      </w:r>
      <w:r>
        <w:rPr/>
        <w:t>ⵐ</w:t>
      </w:r>
      <w:r>
        <w:rPr/>
        <w:t>扙䘫㍣捹扦厥汮眴䴵┴뭯뽅㝦쉯䔪쉊걑杄债䁶瀤旍䍑㩊浈숶ㅩ乶⸬剖ꍠ쉔湔顐睇숭奇癗佳뽀匶</w:t>
      </w:r>
      <w:r>
        <w:rPr/>
        <w:t>⡹</w:t>
      </w:r>
      <w:r>
        <w:rPr/>
        <w:t>憻◂楍灅烂뭔轏ꇂ쉒䩖⽹怪䌪抏绂쌶擂쉉八䉢ꍌㆣ㩗垩</w:t>
      </w:r>
      <w:r>
        <w:rPr/>
        <w:t>ꤰ</w:t>
      </w:r>
      <w:r>
        <w:rPr/>
        <w:t>긷夺癅䥋㤦佱㒻汷슬睍ꥮ깟暵磂漤畳딹穲偃飂扈䑶쉣渳뼨⹳㋍♷쉲⩥⎵夷갽겮單戫湑砸</w:t>
      </w:r>
      <w:r>
        <w:rPr/>
        <w:t>ⵖ</w:t>
      </w:r>
      <w:r>
        <w:rPr/>
        <w:t>煕䭠し⩧㨷㯂穸圪쉊轠㌻쵵婌偘佺썄⥧⩠㴭쌯垱搹녡牥䒡慾䆩灅癲ꥣ쉸㧎杀㔽旂繣杋</w:t>
      </w:r>
      <w:r>
        <w:rPr/>
        <w:t>ꕫ</w:t>
      </w:r>
      <w:r>
        <w:rPr/>
        <w:t>䨪䠣ꥢ╠깾⑔싂䘵娭</w:t>
      </w:r>
      <w:r>
        <w:rPr/>
        <w:t>ꕶ</w:t>
      </w:r>
      <w:r>
        <w:rPr/>
        <w:t>㔻煃愬漮浵</w:t>
      </w:r>
      <w:r>
        <w:rPr/>
        <w:t>⣂</w:t>
      </w:r>
      <w:r>
        <w:rPr/>
        <w:t>幹䔤⍱桏歉剘䩳⥁噮캻偘潖㋂⴮숬쉬潩㗂禣䄥ㅫ㉳眺⥖⥎칱쵨厩氥䅒洫壎碡溥牳⸬㨭㉯穢祳㴥</w:t>
      </w:r>
      <w:r>
        <w:rPr/>
        <w:t>Ⱛ</w:t>
      </w:r>
      <w:r>
        <w:rPr/>
        <w:t>睤쉡体⭰ㆵ杖㜮㢏冥썶㑹䙫ㆿ</w:t>
      </w:r>
      <w:r>
        <w:rPr/>
        <w:t>⡁</w:t>
      </w:r>
      <w:r>
        <w:rPr/>
        <w:t>㙕⑨</w:t>
      </w:r>
      <w:r>
        <w:rPr/>
        <w:t>ⴳ</w:t>
      </w:r>
      <w:r>
        <w:rPr/>
        <w:t>乵꧎땲⩓歎捍⧂挫</w:t>
      </w:r>
      <w:r>
        <w:rPr/>
        <w:t>ⶩ⬥</w:t>
      </w:r>
      <w:r>
        <w:rPr/>
        <w:t>题坖燂瞮輪⨸伻辩ꍰ䫂噰淂⿎䥅彬슬ㄦ㏂䕏썚츯睉塃쉙啶歯䙖㚡⽰뾏슣辿劥䂿僂椹厘卙匴䕡㈥</w:t>
      </w:r>
      <w:r>
        <w:rPr/>
        <w:t>ⱘ</w:t>
      </w:r>
      <w:r>
        <w:rPr/>
        <w:t>ꌳ䰷</w:t>
      </w:r>
      <w:r>
        <w:rPr/>
        <w:t>ⵡ⦣</w:t>
      </w:r>
      <w:r>
        <w:rPr/>
        <w:t>쉦硩싎婐⿂</w:t>
      </w:r>
      <w:r>
        <w:rPr/>
        <w:t>ⱴ</w:t>
      </w:r>
      <w:r>
        <w:rPr/>
        <w:t>煲믂쏂싂截♂値쉌稤</w:t>
      </w:r>
      <w:r>
        <w:rPr/>
        <w:t>ꦏ</w:t>
      </w:r>
      <w:r>
        <w:rPr/>
        <w:t>妵⹟</w:t>
      </w:r>
      <w:r>
        <w:rPr/>
        <w:t>⡨</w:t>
      </w:r>
      <w:r>
        <w:rPr/>
        <w:t>쉾싂晈啄㠭灧⩦匪⧂쉁䰱昫䊥兔⑞쉀</w:t>
      </w:r>
      <w:r>
        <w:rPr/>
        <w:t>⢣⍏</w:t>
      </w:r>
      <w:r>
        <w:rPr/>
        <w:t>䂻㩬溩炡涥帩⮣⼹幭桪ㄶ㏎䩀改䠬顡쉔㚻숲</w:t>
      </w:r>
      <w:r>
        <w:rPr/>
        <w:t>ⵅ</w:t>
      </w:r>
      <w:r>
        <w:rPr/>
        <w:t>啣圵䨺䉸⻂䅑朳쉮嚮</w:t>
      </w:r>
      <w:r>
        <w:rPr/>
        <w:t>ⵢ</w:t>
      </w:r>
      <w:r>
        <w:rPr/>
        <w:t>呚玣㓂䴮㐸㑫숣碻轸磂离꺘넶珂</w:t>
      </w:r>
      <w:r>
        <w:rPr/>
        <w:t>ꤽꕪ⍙</w:t>
      </w:r>
      <w:r>
        <w:rPr/>
        <w:t>쉮倽⤪䒥䈽伪捳䙘뽁㩊땇쉊穠ㅘ丹⛂儣㙇쉕㋂䡒⨤䬫帮㭫쉌㤰②쉪嘶浖슘弮爳愽⑞喩䩎쉋儰颱슣敩뭱䝣㝁栲䱫㑋䡱狂睋歰㥴珍壂爱⑍㈊</w:t>
      </w:r>
      <w:r>
        <w:rPr/>
        <w:t>ꤪ</w:t>
      </w:r>
      <w:r>
        <w:rPr/>
        <w:t>㎏畂Ⓜ충䰫䁳㉈噎⩁⌤䥚쉪䢏硞皮䵶ꥺ㭫硧救亏佢</w:t>
      </w:r>
      <w:r>
        <w:rPr/>
        <w:t>ⶻ⒩</w:t>
      </w:r>
      <w:r>
        <w:rPr/>
        <w:t>⠣</w:t>
      </w:r>
      <w:r>
        <w:rPr/>
        <w:t>䈴칶她㥰⍕摠쉋冘䘳畏ꇍ␣숪㞬稯怮朲恉妡╨〣⥰ꍁヂ硢削惂촹匤⵷묽⍏</w:t>
      </w:r>
      <w:r>
        <w:rPr/>
        <w:t>ⲿ</w:t>
      </w:r>
      <w:r>
        <w:rPr/>
        <w:t>潣</w:t>
      </w:r>
      <w:r>
        <w:rPr/>
        <w:t>ⱁ</w:t>
      </w:r>
      <w:r>
        <w:rPr/>
        <w:t>刷</w:t>
      </w:r>
      <w:r>
        <w:rPr/>
        <w:t>ⴤ⯂</w:t>
      </w:r>
      <w:r>
        <w:rPr/>
        <w:t>奘煵砽㩞쉆뼶狂媮⏂䌺걓皬煏秂欩땤딣䭱埂⑷均爲쉣璵</w:t>
      </w:r>
      <w:r>
        <w:rPr/>
        <w:t>ꕉ</w:t>
      </w:r>
      <w:r>
        <w:rPr/>
        <w:t>ⱉ⑒</w:t>
      </w:r>
      <w:r>
        <w:rPr/>
        <w:t>숥뽾硓埂⑂ꥰ㊏②参幹椹䥁䈰⫂쵮</w:t>
      </w:r>
      <w:r>
        <w:rPr/>
        <w:t>Ⱪ</w:t>
      </w:r>
      <w:r>
        <w:rPr/>
        <w:t>儤깄⩩숬촯瞡繪㐯䏂쉏쉒㙭䇃汅ꎩ쉠뗂</w:t>
      </w:r>
      <w:r>
        <w:rPr/>
        <w:t>ꤷ〈</w:t>
      </w:r>
      <w:r>
        <w:rPr/>
        <w:t>㝒⒥呴垮㥧幉넺憵頲呏䧂㉏圻㑬璩嚱燂桰周浦⵶留杒噤澵扨掱쉨䌲偬쉕뼩塒塚䱴깳컂⩥儷⮬숷䡠椬琶挻㑲扞䢻硸䌤摈쉕㘳轔⭋硤</w:t>
      </w:r>
      <w:r>
        <w:rPr/>
        <w:t>⡊Ⳃ</w:t>
      </w:r>
      <w:r>
        <w:rPr/>
        <w:t>照겥䂏긶긻轥㇂㤶硴参숥싂ꏂ⸦㕬♕⤳䓂丱춏㧂㕑庱丵畞瘶久갸地</w:t>
      </w:r>
      <w:r>
        <w:rPr/>
        <w:t>⠷</w:t>
      </w:r>
      <w:r>
        <w:rPr/>
        <w:t>杏垱栺獭</w:t>
      </w:r>
      <w:r>
        <w:rPr/>
        <w:t>ꕴ</w:t>
      </w:r>
      <w:r>
        <w:rPr/>
        <w:t>歘䢱</w:t>
      </w:r>
      <w:r>
        <w:rPr/>
        <w:t>ⲱ</w:t>
      </w:r>
      <w:r>
        <w:rPr/>
        <w:t>捈슻礪漷쉆◂⬩䁧㮩䵪䅯놬煬㭆穃摥</w:t>
      </w:r>
      <w:r>
        <w:rPr/>
        <w:t>ꕺ</w:t>
      </w:r>
      <w:r>
        <w:rPr/>
        <w:t>䫂☤䭴瓂䵧䙹㍌䐮ꅧ愻䄶㯂䈬溣㩔쉳䵭䐴眺㥗</w:t>
      </w:r>
      <w:r>
        <w:rPr/>
        <w:t>ꗂ</w:t>
      </w:r>
      <w:r>
        <w:rPr/>
        <w:t>偱庘纥朻䐥싂쉭녚⽙汩䠹</w:t>
      </w:r>
      <w:r>
        <w:rPr/>
        <w:t>ꥆ</w:t>
      </w:r>
      <w:r>
        <w:rPr/>
        <w:t>䭀쉈싂㜴㍀䟎䫂䩗뽴걲걇㚿딴㩦䉘뮩儤⛃嚬池쌺싂깰㨥㍰숳庮爨꺮秃㐩䃂䁢⍔⸺呡哃泂晫歫뭗</w:t>
      </w:r>
      <w:r>
        <w:rPr/>
        <w:t>⡖</w:t>
      </w:r>
      <w:r>
        <w:rPr/>
        <w:t>䓂敄놡䙄숸轗嗍柃㡏䉔넨⍪㶩</w:t>
      </w:r>
      <w:r>
        <w:rPr/>
        <w:t>꧂</w:t>
      </w:r>
      <w:r>
        <w:rPr/>
        <w:t>때㌹塪칫兯</w:t>
      </w:r>
      <w:r>
        <w:rPr/>
        <w:t>ꔲ</w:t>
      </w:r>
      <w:r>
        <w:rPr/>
        <w:t>儦庿竂滂㝔洤촲숻슻橭漩仂曎㩦㭺儤㙌슡桢䣂操媥癩礷丳ㄩ梻⫂䩍敘㵁쏂쉯䅏慊畬뮱搸仂칰䕁⸭獟⩺䵉쉬檥幃奉겿㏂䭟썰摲操㏍뽈昽쉹ꏎ㍍⫍숴偍乨㩯氵䕯묺쉵催䤫漪깑⬸偡堣쌷䒘縳圦㥬숴캿恑</w:t>
      </w:r>
      <w:r>
        <w:rPr/>
        <w:t>⡡⠮⩹</w:t>
      </w:r>
      <w:r>
        <w:rPr/>
        <w:t>ꦩ</w:t>
      </w:r>
      <w:r>
        <w:rPr/>
        <w:t>敒䝋</w:t>
      </w:r>
      <w:r>
        <w:rPr/>
        <w:t>⡫</w:t>
      </w:r>
      <w:r>
        <w:rPr/>
        <w:t>买㦵䄯弬矎</w:t>
      </w:r>
      <w:r>
        <w:rPr/>
        <w:t>ꕔ</w:t>
      </w:r>
      <w:r>
        <w:rPr/>
        <w:t>ꅡ쉮䰲숭</w:t>
      </w:r>
      <w:r>
        <w:rPr/>
        <w:t>⢬</w:t>
      </w:r>
      <w:r>
        <w:rPr/>
        <w:t>愬</w:t>
      </w:r>
      <w:r>
        <w:rPr/>
        <w:t>ⰱ</w:t>
      </w:r>
      <w:r>
        <w:rPr/>
        <w:t>䰺䗂煫쉞뭰㉨Ⓜ㭈婣㶵彀♔潂네쉟䮬弻⹧彲灹쉈꺏椶녲</w:t>
      </w:r>
      <w:r>
        <w:rPr/>
        <w:t>ꤰ</w:t>
      </w:r>
      <w:r>
        <w:rPr/>
        <w:t>칧呆毂㢘伮幷긪⍰び⺡䴫</w:t>
      </w:r>
      <w:r>
        <w:rPr/>
        <w:t>⡺</w:t>
      </w:r>
      <w:r>
        <w:rPr/>
        <w:t>믂哂䙈⍯䀸獋啫싂克兕䗂枻敄㨲㭘</w:t>
      </w:r>
      <w:r>
        <w:rPr/>
        <w:t>ⷎ</w:t>
      </w:r>
      <w:r>
        <w:rPr/>
        <w:t>숦㋃娰ꍭ⩋꥔쵵庩쏂䛂⑨婴ꏍ쉓숷ꄸ湍侬䍂焊䉡澡顳ㅱ䡏䐥呹潈㑣뭪ね欤潳佇쉊椪偎潣⼱㭩숴㡶㙕嚬枬䍈␶渭Ⓜ䴻ꏂ瓂䁊摀쏂㢣區쉱幖⭸场</w:t>
      </w:r>
      <w:r>
        <w:rPr/>
        <w:t>⡇⪘</w:t>
      </w:r>
      <w:r>
        <w:rPr/>
        <w:t>㕢䵅獟婖轃捩떮狂潢利歖沮僎ꌤ畂䒵⹗</w:t>
      </w:r>
      <w:r>
        <w:rPr/>
        <w:t>Ⱨ</w:t>
      </w:r>
      <w:r>
        <w:rPr/>
        <w:t>敠</w:t>
      </w:r>
      <w:r>
        <w:rPr/>
        <w:t>ⵯ</w:t>
      </w:r>
      <w:r>
        <w:rPr/>
        <w:t>李숶幔췂䥉砦焺玩⻃敶㭂兒噥婭쉫祦떻⭶䒡ꥮ䜯敍獯硶呈瘩祀照㍲顭旂뿂쉀␮䁵쉦顾춡厏㗂습␫睔挪厣䭍繷頣</w:t>
      </w:r>
      <w:r>
        <w:rPr/>
        <w:t>ꔺ</w:t>
      </w:r>
      <w:r>
        <w:rPr/>
        <w:t>㑚礯ㅹ깉啘숯八兟뭴쉲⺣转婰㵡桑珂瞬奶䣂噐</w:t>
      </w:r>
      <w:r>
        <w:rPr/>
        <w:t>ꤨ</w:t>
      </w:r>
      <w:r>
        <w:rPr/>
        <w:t>㉆㶥⑴㏂湘灞䕒琸纡</w:t>
      </w:r>
      <w:r>
        <w:rPr/>
        <w:t>⠷</w:t>
      </w:r>
      <w:r>
        <w:rPr/>
        <w:t>䍾顪䡃奥㕥桒⼲䓍숶欱㦏쵆㭀㐶燂偰⹯㖥쉷牮役쉍地獨儨䕷썕쉺◂卆숵樸녨つ祤숪ㄨꍠ怮顥湯批顴㭺⨰杯</w:t>
      </w:r>
      <w:r>
        <w:rPr/>
        <w:t>ꕳ</w:t>
      </w:r>
      <w:r>
        <w:rPr/>
        <w:t>싂烎㪬쉉뽺偗⭪ꄪ</w:t>
      </w:r>
      <w:r>
        <w:rPr/>
        <w:t>⡋</w:t>
      </w:r>
      <w:r>
        <w:rPr/>
        <w:t>㌴帯㭍</w:t>
      </w:r>
      <w:r>
        <w:rPr/>
        <w:t>ⱴ</w:t>
      </w:r>
      <w:r>
        <w:rPr/>
        <w:t>䌲꥕숥㉋싂瘩埂灋䱮싂亮⩬匯瘷呄繯쉓ㅓ⹎扵呌쉵뭲啴灸⼭浌땫䵳㥪狂슿놿뽚毂쉦촮斘轙䉍牪⫂䠨䭋䳂䫃漸䅧⸣쉉姃☦涘䪥╧ꆵ繢樤溏딭䖿呬㵋烂㯍枻</w:t>
      </w:r>
      <w:r>
        <w:rPr/>
        <w:t>Ⱞ</w:t>
      </w:r>
      <w:r>
        <w:rPr/>
        <w:t>攦摋깊㈸♳橃湘</w:t>
      </w:r>
      <w:r>
        <w:rPr/>
        <w:t>ⰸ</w:t>
      </w:r>
      <w:r>
        <w:rPr/>
        <w:t>ꥺ攭숤╩䄭䄱顒楲쉓刭恃깍ꥹ璻㡬煓쉏幞恦奱싂奁깞竂促</w:t>
      </w:r>
      <w:r>
        <w:rPr/>
        <w:t>ꕯ</w:t>
      </w:r>
      <w:r>
        <w:rPr/>
        <w:t>欣瑕⶿卖녑圵䝬扪兹恉숤슮嘥剠猣싂参⍺燂갣墥偤沘㩚갳冩㥡㇂捶땶</w:t>
      </w:r>
      <w:r>
        <w:rPr/>
        <w:t>⣂</w:t>
      </w:r>
      <w:r>
        <w:rPr/>
        <w:t>樸浩</w:t>
      </w:r>
      <w:r>
        <w:rPr/>
        <w:t>ⱕ</w:t>
      </w:r>
      <w:r>
        <w:rPr/>
        <w:t>汆䩱㧂녀畮⑓輫歭圤놩</w:t>
      </w:r>
      <w:r>
        <w:rPr/>
        <w:t>ⲩ</w:t>
      </w:r>
      <w:r>
        <w:rPr/>
        <w:t>癙䭣쉸</w:t>
      </w:r>
      <w:r>
        <w:rPr/>
        <w:t>⡓</w:t>
      </w:r>
      <w:r>
        <w:rPr/>
        <w:t>卙畒쉒</w:t>
      </w:r>
      <w:r>
        <w:rPr/>
        <w:t>ⳃ┪</w:t>
      </w:r>
      <w:r>
        <w:rPr/>
        <w:t>䐰믂啖㵓䇂㉠뇂啸ꌵ㪩뭡嚻䑅␸晪ꄦ瘷晐⵾썄怰柂㙩檮㭒ꆵタ㎮愽榣歡⌶䁯㉞♕⸸䣂捐</w:t>
      </w:r>
      <w:r>
        <w:rPr/>
        <w:t>ꔫ</w:t>
      </w:r>
      <w:r>
        <w:rPr/>
        <w:t>싂䣂䢬冏썩⭖瘺祲垡쉚⹆䍈朣</w:t>
      </w:r>
      <w:r>
        <w:rPr/>
        <w:t>ꥍ</w:t>
      </w:r>
      <w:r>
        <w:rPr/>
        <w:t>帻䜵䃂奺頲㭓숷䬲㞮潚䄹敊㤬긷奴決䚏⵱</w:t>
      </w:r>
      <w:r>
        <w:rPr/>
        <w:t>ꔤ</w:t>
      </w:r>
      <w:r>
        <w:rPr/>
        <w:t>畲杈轐䛂⭧䅵呡⿂⛂⨹湕ꅀ忂㔮挰㡕㓂⬯싂湟쉂㑾獱䵃唴㥘媥幰䢵敄䵊氱싂ꎏ䍺뽌䥚楚ⸯ坭</w:t>
      </w:r>
      <w:r>
        <w:rPr/>
        <w:t>Ⱪ</w:t>
      </w:r>
      <w:r>
        <w:rPr/>
        <w:t>彏哂䎘戴⍂ꄩ弨潅娵癳</w:t>
      </w:r>
      <w:r>
        <w:rPr/>
        <w:t>ꖘ</w:t>
      </w:r>
      <w:r>
        <w:rPr/>
        <w:t>呗녦櫂顱곂轅夷䢩깪⪘其䍸捡䑾輴㌷싂祕䟂頹쉶숮潬䬮䨪睁⍘慱窿戊奰眩</w:t>
      </w:r>
      <w:r>
        <w:rPr/>
        <w:t>꧂</w:t>
      </w:r>
      <w:r>
        <w:rPr/>
        <w:t>걟氪懎䮘슩</w:t>
      </w:r>
      <w:r>
        <w:rPr/>
        <w:t>ꤱ</w:t>
      </w:r>
      <w:r>
        <w:rPr/>
        <w:t>問</w:t>
      </w:r>
      <w:r>
        <w:rPr/>
        <w:t>ꤸ</w:t>
      </w:r>
      <w:r>
        <w:rPr/>
        <w:t>䐴㑊쉾潫ꍪ쉕凂꥘ぴ妻頶뗂ヂ쉆䱁嫂숺斏攩哂㑱쉊</w:t>
      </w:r>
      <w:r>
        <w:rPr/>
        <w:t>ꕸ</w:t>
      </w:r>
      <w:r>
        <w:rPr/>
        <w:t>摖䥶⌻䈹縮䔪쉚祓〪</w:t>
      </w:r>
      <w:r>
        <w:rPr/>
        <w:t>ꥊ</w:t>
      </w:r>
      <w:r>
        <w:rPr/>
        <w:t>년䑨湦䶡榩煣☴깘碩⨰⪵嗂녫놵碏倳⨨剒䟎㭳抏碻晭晙딨瑁</w:t>
      </w:r>
      <w:r>
        <w:rPr/>
        <w:t>ꖩ</w:t>
      </w:r>
      <w:r>
        <w:rPr/>
        <w:t>䍇㈤⹔䬸녤⦮䪬⨦䍾䉧顧瓂㥏⨩燂剙␴硐⥁뭮慠⸮뽞礫䥡ꄫ剞쉰⴯쉬䗂榩䔦⫂㕒歖曍䭌嘭潞嗂㔪刱䌽乢垥쉖䡾캏⪩佟梬䕄숽</w:t>
      </w:r>
      <w:r>
        <w:rPr/>
        <w:t>ⱬ</w:t>
      </w:r>
      <w:r>
        <w:rPr/>
        <w:t>䴤槂싂啉轨갹⍄慍䝰숬⼯曂頫樬</w:t>
      </w:r>
      <w:r>
        <w:rPr/>
        <w:t>ꕅ</w:t>
      </w:r>
      <w:r>
        <w:rPr/>
        <w:t>轶䅁䯂祩숴칍浈〤轐䭂慣숬䁇䐶䐲䷂䍾㉄녾壂ꎘ쉈썚⨯嘱䊣帲䂻숤優祎楋䴭ꥭ侏ㆿ숸㜮싎噐稷㧂⯃ꍷ歨㭏㫂怶噫懂㵙偎啂㮡輪圳쉥墏猦ꅵ䇂㝏뭐灞</w:t>
      </w:r>
      <w:r>
        <w:rPr/>
        <w:t>ⴱ</w:t>
      </w:r>
      <w:r>
        <w:rPr/>
        <w:t>㝔䅹ꅆ쉏⼪쉢㕍弨⦩쏂繧淂凂⧂煞潐䍢彸穵歨櫍</w:t>
      </w:r>
      <w:r>
        <w:rPr/>
        <w:t>Ⳃ</w:t>
      </w:r>
      <w:r>
        <w:rPr/>
        <w:t>窻⦘싍⬩妣䜥䮥걈づ㙙</w:t>
      </w:r>
      <w:r>
        <w:rPr/>
        <w:t>ꕳ</w:t>
      </w:r>
      <w:r>
        <w:rPr/>
        <w:t>ꅤ⫂䀣㥢兡哂㑴㦻丣獊쉵䡤䚩䑔쉉㍶㴩扳</w:t>
      </w:r>
      <w:r>
        <w:rPr/>
        <w:t>⡂</w:t>
      </w:r>
      <w:r>
        <w:rPr/>
        <w:t>㕃</w:t>
      </w:r>
      <w:r>
        <w:rPr/>
        <w:t>ⵘ</w:t>
      </w:r>
      <w:r>
        <w:rPr/>
        <w:t>䍖佲쉦⫂♟䅓䱠杅濍</w:t>
      </w:r>
      <w:r>
        <w:rPr/>
        <w:t>Ⱚ</w:t>
      </w:r>
      <w:r>
        <w:rPr/>
        <w:t>쉣쉄㩾甫玏桓</w:t>
      </w:r>
      <w:r>
        <w:rPr/>
        <w:t>ꕎ</w:t>
      </w:r>
      <w:r>
        <w:rPr/>
        <w:t>쉊轞幭⹁⺥䵲䎩숯侻怣嘬湺⑞쵂穕䓂懂ㆱ</w:t>
      </w:r>
      <w:r>
        <w:rPr/>
        <w:t>ꤰ</w:t>
      </w:r>
      <w:r>
        <w:rPr/>
        <w:t>塙痂⭾挵彺⌱㝳睃ꄬ䢣䁪㝏䦱</w:t>
      </w:r>
      <w:r>
        <w:rPr/>
        <w:t>ⴥ</w:t>
      </w:r>
      <w:r>
        <w:rPr/>
        <w:t>䵷숻乂ꄥ奠盍숲㏃뼭愻</w:t>
      </w:r>
      <w:r>
        <w:rPr/>
        <w:t>ⲥ</w:t>
      </w:r>
      <w:r>
        <w:rPr/>
        <w:t>摆空</w:t>
      </w:r>
      <w:r>
        <w:rPr/>
        <w:t>ꤹ</w:t>
      </w:r>
      <w:r>
        <w:rPr/>
        <w:t>漱澏海樷捥佗䔪ꥠ䵌⿂顉硞㭞䰭쉑㭌숰㖻噉幄濎쉁ꥵ穕辏</w:t>
      </w:r>
      <w:r>
        <w:rPr/>
        <w:t>ⱪ</w:t>
      </w:r>
      <w:r>
        <w:rPr/>
        <w:t>䩑싎䫂㉤䉱睐껂掩剬</w:t>
      </w:r>
      <w:r>
        <w:rPr/>
        <w:t>ꕹ</w:t>
      </w:r>
      <w:r>
        <w:rPr/>
        <w:t>升睉䉈쉕磃恳湹⒩泂剋촲婠䵫㑤ㅐ걸畆䅬偋媡橌晐穓㤷⍦摍䑋꺩呓䉃⹐繂㠻</w:t>
      </w:r>
      <w:r>
        <w:rPr/>
        <w:t>ꥅ</w:t>
      </w:r>
      <w:r>
        <w:rPr/>
        <w:t>㕧㛂㩨㓎纩媥挨售䒻⍟啴奕䝌爨㑹昪倪段쉤潶칎㑥〶㟃䱟</w:t>
      </w:r>
      <w:r>
        <w:rPr/>
        <w:t>ꥈ</w:t>
      </w:r>
      <w:r>
        <w:rPr/>
        <w:t>녇儴畕㧂ㅠ숪乩䉟땕⏂䣂呈执뭖기汖兎䱲㷍婄䤳뿂畈䉬㓂坅夰</w:t>
      </w:r>
      <w:r>
        <w:rPr/>
        <w:t>ⱃ</w:t>
      </w:r>
      <w:r>
        <w:rPr/>
        <w:t>䅤싎칁爥榿奂☩⹊㩚婧彇슱係顱橲䍩㛍懂䵟쉂渪硱琵嫂截⛂兞숵甯啇⽘</w:t>
      </w:r>
      <w:r>
        <w:rPr/>
        <w:t>꧂</w:t>
      </w:r>
      <w:r>
        <w:rPr/>
        <w:t>婏䯂⩩協ぐ쉌䙃㑋⩃칈칧숣䭅疵뽓⭗⹶䐽䒘猲橹淂넭輽ꅌ伪녈昷傘ㅊ彗弊囂ꆥ弳뾘攵剹奍♙瀣獠媩春恪ꌥ㜨슏ㄻ欷奾䙢竂⼣㢿䀣㕋敕玏決䅶愵楈⍡캬䰤싂煈㉄欰伫䷂⑘⌥爴䕬䭴ㅄ䮬䲻㧎权頻숽䉩숪뼴砩⨴唫쉀㬮⥀恖쉤儣쉴싂㦵䡺㛂</w:t>
      </w:r>
      <w:r>
        <w:rPr/>
        <w:t>ꕍ</w:t>
      </w:r>
      <w:r>
        <w:rPr/>
        <w:t>祖䌤⎩쉥癳䱂⩮㝕噒㵔䅄념昪朹㕲슻⦵坬䙟晣垿䅱쉵⭪呡坯걯</w:t>
      </w:r>
      <w:r>
        <w:rPr/>
        <w:t>ꥀⷂ</w:t>
      </w:r>
      <w:r>
        <w:rPr/>
        <w:t>硏숰佋轤⬻㖡漨洲兔숶쉬⨪睉卣乞飃砪歶殿䣂㴪帮繈䝌傡稪繺뾿쵠䒮</w:t>
      </w:r>
      <w:r>
        <w:rPr/>
        <w:t>ⶵ</w:t>
      </w:r>
      <w:r>
        <w:rPr/>
        <w:t>儹䙘䜽㯂</w:t>
      </w:r>
      <w:r>
        <w:rPr/>
        <w:t>ⱎ</w:t>
      </w:r>
      <w:r>
        <w:rPr/>
        <w:t>潣敚⑸쉚䭅쌣⺣頪⤰숺싎⭟怵夦䮡㕪忂⩆㉟攤╋</w:t>
      </w:r>
      <w:r>
        <w:rPr/>
        <w:t>⡠</w:t>
      </w:r>
      <w:r>
        <w:rPr/>
        <w:t>䝃㐸⏂桉䄽田瀵⫂䱊䕱彁旂扉䱨</w:t>
      </w:r>
      <w:r>
        <w:rPr/>
        <w:t>ⳍ</w:t>
      </w:r>
      <w:r>
        <w:rPr/>
        <w:t>㪣䱹繭瑩긦䉅旂睂</w:t>
      </w:r>
      <w:r>
        <w:rPr/>
        <w:t>ꕞ</w:t>
      </w:r>
      <w:r>
        <w:rPr/>
        <w:t>呩瑄䙉噬㕋⑑슥</w:t>
      </w:r>
      <w:r>
        <w:rPr/>
        <w:t>ꕟ</w:t>
      </w:r>
      <w:r>
        <w:rPr/>
        <w:t>祈䐤㒮䩄辵椥內畫ꥩ⨳唳潖숹쉙⿂楱㝫</w:t>
      </w:r>
      <w:r>
        <w:rPr/>
        <w:t>⡄</w:t>
      </w:r>
      <w:r>
        <w:rPr/>
        <w:t>囂ꅹ묷㑭潁⭑飂汕칥䨨쵢剷掏</w:t>
      </w:r>
      <w:r>
        <w:rPr/>
        <w:t>ꕉ</w:t>
      </w:r>
      <w:r>
        <w:rPr/>
        <w:t>儷⭐㝊橸樫䥗썱堪</w:t>
      </w:r>
      <w:r>
        <w:rPr/>
        <w:t>ⱖ</w:t>
      </w:r>
      <w:r>
        <w:rPr/>
        <w:t>捁㤲⫂⹒䲣価秂ꅦ桄</w:t>
      </w:r>
      <w:r>
        <w:rPr/>
        <w:t>⢏</w:t>
      </w:r>
      <w:r>
        <w:rPr/>
        <w:t>䌦㝲䶵Ⓜ⍙썗玘曂칕㜺兤㵯澣䛍繺䘩䕈싂⹹婖盂</w:t>
      </w:r>
      <w:r>
        <w:rPr/>
        <w:t>ⶩ</w:t>
      </w:r>
      <w:r>
        <w:rPr/>
        <w:t>쵹쉒纘潣쉶⚩쉀煗塙啭楇㭙쉾乄놥种䧂ꍑꥪꌪ劘摾⎮䭣㙮䍺싂슥枩幏쵎쉤⪻䌪㵪䕦⚩䆩祦潧⬹敎癃⌰儹禮掱䛍塳䠭搭矂쌯泂䬵扪楶廍⾣쉙⹚坹䶏⤱轤⹘痂硪ꏂ暘機썗顑帱䍸䍧願严⬹捩䵬㘺摢㉡楋</w:t>
      </w:r>
      <w:r>
        <w:rPr/>
        <w:t>ⵧ</w:t>
      </w:r>
      <w:r>
        <w:rPr/>
        <w:t>䐪쉮灖⥵瘬䣂㡨䡐츻瓂繥㤮ꍰ㜪숪깬弱掿惂兮䃂煆䁩盂呲㷂뼶晣坢桬䨶╺ꥶ䪱呮㉚䤷甬涬䫎</w:t>
      </w:r>
      <w:r>
        <w:rPr/>
        <w:t>⡌</w:t>
      </w:r>
      <w:r>
        <w:rPr/>
        <w:t>ꤱ</w:t>
      </w:r>
      <w:r>
        <w:rPr/>
        <w:t>䠱敧䏂睷䘪┹㭦䑴牯䬵檩⦩牯繉剀橮婟⥀쵩⸸⭱戻软䥵</w:t>
      </w:r>
      <w:r>
        <w:rPr/>
        <w:t>ⰸ</w:t>
      </w:r>
      <w:r>
        <w:rPr/>
        <w:t>奰䚬嚮䯂桵泂쉓姂ꅬ㥚搱뭇ꍱ슩⑦䳎㝎灞숬긭⩢恭畲싃堫䱙丨㑾슬海◍挰䗂幖妻湹埍㩠쉠䭹㪣㥧烎昲♆ꅃ竎煳䑪꺣</w:t>
      </w:r>
      <w:r>
        <w:rPr/>
        <w:t>ꕆ</w:t>
      </w:r>
      <w:r>
        <w:rPr/>
        <w:t>숴浑걸슩汩ꌭ츽㙣䔱敱殱슿쉡畕⧂㡈剒걨頱牫걪哂杠숪毃</w:t>
      </w:r>
      <w:r>
        <w:rPr/>
        <w:t>⡡</w:t>
      </w:r>
      <w:r>
        <w:rPr/>
        <w:t>ꍵ牑撮䵋⭆禱㪣쉏䩍怬样琽杂츣뽉⑐㝋䵖偹䔊싃䥰䩧⥞栨⧂枩牤⫂㠷㜹盂免乀ㅌ⹬埂싂ꇍꍱ係숪䡒걟⵾印⨮숺䨺摍晗쵐挥ㅒ⩵⩀싂氽䘹</w:t>
      </w:r>
      <w:r>
        <w:rPr/>
        <w:t>ⱏ</w:t>
      </w:r>
      <w:r>
        <w:rPr/>
        <w:t>䙮塉戰穸ꥺ갫쉓畇갨櫂捲啢㨰呺뗂摌樴博⨮뽕奖ꥲ쎱哎㑗埂㴰扵疮ꅆ彉㝸캵㩱㥥㥦촴癎싂䝔䄦⚮슬奡䡦</w:t>
      </w:r>
      <w:r>
        <w:rPr/>
        <w:t>⠺</w:t>
      </w:r>
      <w:r>
        <w:rPr/>
        <w:t>䱂槍䑑ネ⩖湞祫숵䷂磂樱⩧⩅幗砱㝦傩䙅顷摘噣㝇恍倶乭⧂㥭ぶ癁䝒堪濂桞䠺⥏拂焲帮妩⨰쉢⭵彌縪琪䅆扎丮</w:t>
      </w:r>
      <w:r>
        <w:rPr/>
        <w:t>⣍</w:t>
      </w:r>
      <w:r>
        <w:rPr/>
        <w:t>㉫㑲⑪ㅇ焳땃滂숥㈱圴㵱⼱熵⒵祾輱桵姃쉏灵쎿㴰쌳깁仂䕱⯂䔨徘㩠䧂걌焹慺㝴癏輨䠳恵쉒</w:t>
      </w:r>
      <w:r>
        <w:rPr/>
        <w:t>꧍</w:t>
      </w:r>
      <w:r>
        <w:rPr/>
        <w:t>摂䅏楎忂썇䚱⺵</w:t>
      </w:r>
      <w:r>
        <w:rPr/>
        <w:t>⡵</w:t>
      </w:r>
      <w:r>
        <w:rPr/>
        <w:t>ꤨ</w:t>
      </w:r>
      <w:r>
        <w:rPr/>
        <w:t>刳</w:t>
      </w:r>
      <w:r>
        <w:rPr/>
        <w:t>Ȿ</w:t>
      </w:r>
      <w:r>
        <w:rPr/>
        <w:t>嗂쉍䕦┮⽩㭠긻ꌣ捳㊱䁀⼵坞</w:t>
      </w:r>
      <w:r>
        <w:rPr/>
        <w:t>Ⱖ⹗</w:t>
      </w:r>
      <w:r>
        <w:rPr/>
        <w:t>䃂整㜲朸砪息媿杳㝧㬽㜲楂╣⭕♃ㅳ䔶斮╌央ㅢ䙦栴䩹䥟噬区狂⸣⌥뽧⩎ꏂ䝳搶獬她䧂ꥦ捔◂杵䧂㑑硂砫⭶徿㈩䭚㕚琥녤⺿숱復땧㬵圥幖쉠䧂</w:t>
      </w:r>
      <w:r>
        <w:rPr/>
        <w:t>ꦘ</w:t>
      </w:r>
      <w:r>
        <w:rPr/>
        <w:t>䰭㑆慾頱㴸썗竂䈪ꥵ婁䢩煌ꍡ뼴畣쉤</w:t>
      </w:r>
      <w:r>
        <w:rPr/>
        <w:t>ꖮ</w:t>
      </w:r>
      <w:r>
        <w:rPr/>
        <w:t>坶▱㫍剨䒏忂京繒未ꇂ堫䧂杏睙橋숥瑫⑒㬷灎㉍硤夥䒮㙁じ畅瀬</w:t>
      </w:r>
      <w:r>
        <w:rPr/>
        <w:t>ꦩ</w:t>
      </w:r>
      <w:r>
        <w:rPr/>
        <w:t>䱗㑲梥晅㧂䙯넰쉍䱰顚稸슘㝚녢㭵㧂渦坚䱲칊徵伷徣䩇⚻輴⑑敫䎿春帱䙕懂怷潠⽦卄⩓녚ꥸ㉮轅▵</w:t>
      </w:r>
      <w:r>
        <w:rPr/>
        <w:t>Ⱟ</w:t>
      </w:r>
      <w:r>
        <w:rPr/>
        <w:t>稫츸숥슱▘㥄쉺䯂癀썰䍠㡫䁍쉌繩ꄪ䀤ㅲ㶡燂</w:t>
      </w:r>
      <w:r>
        <w:rPr/>
        <w:t>Ⱕ</w:t>
      </w:r>
      <w:r>
        <w:rPr/>
        <w:t>㭳爷㍸</w:t>
      </w:r>
      <w:r>
        <w:rPr/>
        <w:t>꧂</w:t>
      </w:r>
      <w:r>
        <w:rPr/>
        <w:t>澿⌦䕥剫⵨剓徏㣂䁌杆㌩녡㍕夬䝔␪␸瀰涡숦㍾湗剧쉰慳⫎侘䏃佩盍⿂숬</w:t>
      </w:r>
      <w:r>
        <w:rPr/>
        <w:t>ⷂ</w:t>
      </w:r>
      <w:r>
        <w:rPr/>
        <w:t>噭뼴쌱䵱瑩僎⭍摳毂燂畲䠪ꥯ畧갣硗⥮䭅梮瑚⑱飃䟂긷櫂噭䙌Ⓜ㨸伶灆畈佇</w:t>
      </w:r>
      <w:r>
        <w:rPr/>
        <w:t>ꤽ</w:t>
      </w:r>
      <w:r>
        <w:rPr/>
        <w:t>㵈猱㧃숩땙ꄹ싂仂爺⵨쉫숹</w:t>
      </w:r>
      <w:r>
        <w:rPr/>
        <w:t>ꕰꕹ</w:t>
      </w:r>
      <w:r>
        <w:rPr/>
        <w:t>撣劮愺ꄭ顱癲檡</w:t>
      </w:r>
      <w:r>
        <w:rPr/>
        <w:t>⠽</w:t>
      </w:r>
      <w:r>
        <w:rPr/>
        <w:t>杀恶⩚⤻㞵딨矂娳㘩樵捖㬷眯♳䍣奚タ㔥촹</w:t>
      </w:r>
      <w:r>
        <w:rPr/>
        <w:t>ꤪ</w:t>
      </w:r>
      <w:r>
        <w:rPr/>
        <w:t>㩷墘䑏䓂弮쵙쉞䏂</w:t>
      </w:r>
      <w:r>
        <w:rPr/>
        <w:t>ꕸ</w:t>
      </w:r>
      <w:r>
        <w:rPr/>
        <w:t>䴤뽯旂瑒䳂뭏壂歖쉚쉥쉖</w:t>
      </w:r>
      <w:r>
        <w:rPr/>
        <w:t>ꦩ</w:t>
      </w:r>
      <w:r>
        <w:rPr/>
        <w:t>璬頊婌㐫常㭡顕컂汦쉔さ浧煵䤣䙒夬쉊숯弩㑖䙍㔷⩁轄ꆘ쉤떮浸⨨땤㩎⎬卙轈竎♔긭穅彈ꍈ㉲䙒猨쉌㛂</w:t>
      </w:r>
      <w:r>
        <w:rPr/>
        <w:t>ꦬ</w:t>
      </w:r>
      <w:r>
        <w:rPr/>
        <w:t>䋂㝭䅌娮숸淂哎晴숣⶘獔뽤煎穗</w:t>
      </w:r>
      <w:r>
        <w:rPr/>
        <w:t>⡅</w:t>
      </w:r>
      <w:r>
        <w:rPr/>
        <w:t>眴쉐䑓縤迂稩㊮숷䩶猴着䚿椪쉤楲妏廂</w:t>
      </w:r>
      <w:r>
        <w:rPr/>
        <w:t>ꕪ</w:t>
      </w:r>
      <w:r>
        <w:rPr/>
        <w:t>믂摬乀걗쉩뭵瞘</w:t>
      </w:r>
      <w:r>
        <w:rPr/>
        <w:t>ⷂ</w:t>
      </w:r>
      <w:r>
        <w:rPr/>
        <w:t>瞵㠪</w:t>
      </w:r>
      <w:r>
        <w:rPr/>
        <w:t>ꤻ</w:t>
      </w:r>
      <w:r>
        <w:rPr/>
        <w:t>숮凂㍱榡䥧怮硎睷䕆䝦颱爨塌慶矂欤樵瑧쉸⩸쉄㫂桅곂橉춥痂汅쉭쉸䑳䵑呏칱恉頴쉨䝰彟⿂稳怰焩嚮㍰䁖伶䍂畑슬⍶䰵睘㙙飂儺䐶㙢㈰䀪盂⹯쉐幎摊</w:t>
      </w:r>
      <w:r>
        <w:rPr/>
        <w:t>ⱸ</w:t>
      </w:r>
      <w:r>
        <w:rPr/>
        <w:t>泂慉䡍ざꇍ䐣㘪潦剘恙爸⩅凎⑈歫母싍䴳⑋쉘슡ぺ庬㙕</w:t>
      </w:r>
      <w:r>
        <w:rPr/>
        <w:t>ⵯ⩆</w:t>
      </w:r>
      <w:r>
        <w:rPr/>
        <w:t>㝠䰽깭⹚䟂쉬戱䑪겘⏂</w:t>
      </w:r>
      <w:r>
        <w:rPr/>
        <w:t>ꤽ</w:t>
      </w:r>
      <w:r>
        <w:rPr/>
        <w:t>네컂㜻슬瑳棂⨻㡨╆徣깠挻츱슣쉖䴻潡䱪慒걔㗂攭䯂扐⍟头䪣癯疩갱갨⿂樤ꥣ椫畖畈⍵䅯䧂꺡쉡息㩧䁓禩攺楴쉲䖿䱲㭥楊♘⽲⨶杇䅙츹懂</w:t>
      </w:r>
      <w:r>
        <w:rPr/>
        <w:t>ꥆ</w:t>
      </w:r>
      <w:r>
        <w:rPr/>
        <w:t>䙏슏뭵</w:t>
      </w:r>
      <w:r>
        <w:rPr/>
        <w:t>⠭⡁</w:t>
      </w:r>
      <w:r>
        <w:rPr/>
        <w:t>幇䑀䎩䝕䁵伷䥧晊睏椷弫녰は憱쉹奣䵥き䌭䁰숣䭀睂견潕塩싂쉔쉋㔬坳뿂</w:t>
      </w:r>
      <w:r>
        <w:rPr/>
        <w:t>ⶩ</w:t>
      </w:r>
      <w:r>
        <w:rPr/>
        <w:t>礨樯塩機䮮㥇숹乱깕␫湨㧂뼦妘侥㡞⩖␹啙璮杒걹捭길녰癐擂㨪⥵쉖䓂썑䷂㌽</w:t>
      </w:r>
      <w:r>
        <w:rPr/>
        <w:t>Ⳏ⤤</w:t>
      </w:r>
      <w:r>
        <w:rPr/>
        <w:t>仂飂刺竂䙪剌硠棂瑨纡牤佹숪</w:t>
      </w:r>
      <w:r>
        <w:rPr/>
        <w:t>Ⱖ</w:t>
      </w:r>
      <w:r>
        <w:rPr/>
        <w:t>ぅ⸹䭥</w:t>
      </w:r>
      <w:r>
        <w:rPr/>
        <w:t>ꦿ</w:t>
      </w:r>
      <w:r>
        <w:rPr/>
        <w:t>睳顓㩕ꎮ濍灖䢥焨⭟玘湊䰳壂⩋⸭</w:t>
      </w:r>
      <w:r>
        <w:rPr/>
        <w:t>⣂</w:t>
      </w:r>
      <w:r>
        <w:rPr/>
        <w:t>啀</w:t>
      </w:r>
      <w:r>
        <w:rPr/>
        <w:t>ꕷ</w:t>
      </w:r>
      <w:r>
        <w:rPr/>
        <w:t>㓂懂⽎磂傩硦䰩㶿쉑䉔湚䙕坦冬⫂쉨㪩䲩縰㵩爰皩灓㈰頸繶秎숤㩎祏</w:t>
      </w:r>
      <w:r>
        <w:rPr/>
        <w:t>⡠</w:t>
      </w:r>
      <w:r>
        <w:rPr/>
        <w:t>㊥</w:t>
      </w:r>
      <w:r>
        <w:rPr/>
        <w:t>⠣②⥔</w:t>
      </w:r>
      <w:r>
        <w:rPr/>
        <w:t>격止䈴㡉漵挵䤪敂硍ꥫ倲㩟칲塕睷⩧걺祅</w:t>
      </w:r>
      <w:r>
        <w:rPr/>
        <w:t>ꦩ</w:t>
      </w:r>
      <w:r>
        <w:rPr/>
        <w:t>䬥⽇睇㨵싂</w:t>
      </w:r>
      <w:r>
        <w:rPr/>
        <w:t>ꦻ</w:t>
      </w:r>
      <w:r>
        <w:rPr/>
        <w:t>묲ꅾ숵㭰䕷䤵摮</w:t>
      </w:r>
      <w:r>
        <w:rPr/>
        <w:t>꥟</w:t>
      </w:r>
      <w:r>
        <w:rPr/>
        <w:t>䑀䝵⤰⥗숨瑺ぃ묺獇뼽眳乧摬偗숨㠬柂썞梮㏂㓂磂쉆㭶晲숹⩐぀权愷帳떿檏꺩丨猫⵷梘礲牄匪汪</w:t>
      </w:r>
      <w:r>
        <w:rPr/>
        <w:t>ꔳ</w:t>
      </w:r>
      <w:r>
        <w:rPr/>
        <w:t>ꍾ㉢啒歗넦晇</w:t>
      </w:r>
      <w:r>
        <w:rPr/>
        <w:t>⢩</w:t>
      </w:r>
      <w:r>
        <w:rPr/>
        <w:t>剀䜳쉒幥ꆿ㶣ꄺ優ㄵ啌㡖䙌㘲숲땄梻痂獫숽摖╇顬䝳쉒䶱䊡쉖⦱愻⥟䅲숊朴撿㮏啗칁兇㕥ㅪ뽩㒘丰绂汾溥忎桲祚廂䵣硱椩颡䉟⽰䅚ガ彨䒘仂䵉摓㉌楐</w:t>
      </w:r>
      <w:r>
        <w:rPr/>
        <w:t>ꥇ</w:t>
      </w:r>
      <w:r>
        <w:rPr/>
        <w:t>示幔</w:t>
      </w:r>
      <w:r>
        <w:rPr/>
        <w:t>ꦮ</w:t>
      </w:r>
      <w:r>
        <w:rPr/>
        <w:t>㌯暬☺숶墡㑪飃숵恃辿쉦稴懂싂煋㝗㉧쉧㦩惂녣瑷痂圣刴</w:t>
      </w:r>
      <w:r>
        <w:rPr/>
        <w:t>ⵗ</w:t>
      </w:r>
      <w:r>
        <w:rPr/>
        <w:t>컍歕瓃強慷⽶</w:t>
      </w:r>
      <w:r>
        <w:rPr/>
        <w:t>ꦻ</w:t>
      </w:r>
      <w:r>
        <w:rPr/>
        <w:t>㥒㣂숳숵⩾땧欲╲㥫丩浆瑅乇䈥獃</w:t>
      </w:r>
      <w:r>
        <w:rPr/>
        <w:t>⡂</w:t>
      </w:r>
      <w:r>
        <w:rPr/>
        <w:t>뭷睅뽣氵쉖ꎿ⼨⬫栳㤣⦩䏂拂癖兯獮쉫</w:t>
      </w:r>
      <w:r>
        <w:rPr/>
        <w:t>⡡</w:t>
      </w:r>
      <w:r>
        <w:rPr/>
        <w:t>倰⍟</w:t>
      </w:r>
      <w:r>
        <w:rPr/>
        <w:t>ꦩꕷ</w:t>
      </w:r>
      <w:r>
        <w:rPr/>
        <w:t>縷㥓橓碣㡾瘴㍥뭔䕶猫獭汊⭑奦쉴딵쉫䥀産땠䵐稪犣┨桏ꍬ⛍䉞伽㭤</w:t>
      </w:r>
      <w:r>
        <w:rPr/>
        <w:t>ꦱ</w:t>
      </w:r>
      <w:r>
        <w:rPr/>
        <w:t>䭨段䥵顇㩍ꎵ睈欷썵捤姍慊猱䒿⻂睇㭇桙쉨瓂</w:t>
      </w:r>
      <w:r>
        <w:rPr/>
        <w:t>ꕕ</w:t>
      </w:r>
      <w:r>
        <w:rPr/>
        <w:t>嘽⭣妻⩵桗⽄慹免쏂䦡浨輹嫂䌨戨⩺㗂㡟穁ꌮ딻䋂梮㡕愻䲩帳촰㨶㠦쉵䔻晄権</w:t>
      </w:r>
      <w:r>
        <w:rPr/>
        <w:t>⢱⚩</w:t>
      </w:r>
      <w:r>
        <w:rPr/>
        <w:t>琯</w:t>
      </w:r>
      <w:r>
        <w:rPr/>
        <w:t>Ⱡ</w:t>
      </w:r>
      <w:r>
        <w:rPr/>
        <w:t>䖿㝲檏쉣䅑⨨䩴拂䵷斬땆癟쉂쉮䧂妮干꺿⽓㴮強䠳㑆䫂佱擂坩內㙵愰⼨</w:t>
      </w:r>
      <w:r>
        <w:rPr/>
        <w:t>ꔳ</w:t>
      </w:r>
      <w:r>
        <w:rPr/>
        <w:t>梻灅倫쉓⚏噚撵祡ヂ挪扉洳뭥䎏⥡瓎㘶穂숰堳㟍僂燂㙧䴱㵣꥞繕</w:t>
      </w:r>
      <w:r>
        <w:rPr/>
        <w:t>꧂</w:t>
      </w:r>
      <w:r>
        <w:rPr/>
        <w:t>剤깖</w:t>
      </w:r>
      <w:r>
        <w:rPr/>
        <w:t>⡢☭</w:t>
      </w:r>
      <w:r>
        <w:rPr/>
        <w:t>䕙⧍共⼣썅拂参搰쉐甤求</w:t>
      </w:r>
      <w:r>
        <w:rPr/>
        <w:t>⡭</w:t>
      </w:r>
      <w:r>
        <w:rPr/>
        <w:t>ヂ晢唽癡埂瀺問恁㜥劻城촨灺汩䥎敇竂Ⓜ㇂쉹ㅨ楔⩟禩⒘ㅲ噷⤷</w:t>
      </w:r>
      <w:r>
        <w:rPr/>
        <w:t>ꥐ</w:t>
      </w:r>
      <w:r>
        <w:rPr/>
        <w:t>剷䶻⬫痂〪䍳払瑋揍쉭棂充冬䃂⭾⹩潹</w:t>
      </w:r>
      <w:r>
        <w:rPr/>
        <w:t>ⰱ</w:t>
      </w:r>
      <w:r>
        <w:rPr/>
        <w:t>楶灘䙳䉴佣땥ㅺ倲輣충䴩䵏녈桔剮쉙䵣坶䩇꥖⍞坄䑂╕丫儰ㆡ啴敨⹧</w:t>
      </w:r>
      <w:r>
        <w:rPr/>
        <w:t>ⵠ</w:t>
      </w:r>
      <w:r>
        <w:rPr/>
        <w:t>潑땫쉯㝣幇⭒愷쉉恢恸꺱쉌硧㡊쵷䚿攣䜤㤻ꥧ盍䕁녌弦䙙⸣䙰獭と䁭株㎻㉸뭰ㆿ绂쉎㑔啁疥繆녪㨩潯顅☬刦♇숥땹쉾焤㬰摍쵵䌨暬珂뾣嚥坨⥅瓂伺쉤攴㓂쉐㖣⛂睏䑏䱵┤䱍桳</w:t>
      </w:r>
      <w:r>
        <w:rPr/>
        <w:t>ꦱ╥</w:t>
      </w:r>
      <w:r>
        <w:rPr/>
        <w:t>敃</w:t>
      </w:r>
      <w:r>
        <w:rPr/>
        <w:t>⡷</w:t>
      </w:r>
      <w:r>
        <w:rPr/>
        <w:t>⽣浭㇍넹㭆걶灕牁淂㬩㙕瀤住焦</w:t>
      </w:r>
      <w:r>
        <w:rPr/>
        <w:t>⡥</w:t>
      </w:r>
      <w:r>
        <w:rPr/>
        <w:t>琵⹨瑗㉹쎱⎻焺汶</w:t>
      </w:r>
      <w:r>
        <w:rPr/>
        <w:t>ꦘ</w:t>
      </w:r>
      <w:r>
        <w:rPr/>
        <w:t>〩擂砲걳⩮䅉祳䑭䚮棂係堯倰쉧烂쉌砳䏂牖㙄塁䔱迍╟溥넪夽唪敲帯犻乣じ㑳湂쉞䀷쵥物煊㩮呏쉕䕧截睠쉏湆庻䦱嫂䏂共䧂瀊䪩枵♋떻獲卷ㅵ犻녗䁞깏⍐쉄䑥</w:t>
      </w:r>
      <w:r>
        <w:rPr/>
        <w:t>ꥏ</w:t>
      </w:r>
      <w:r>
        <w:rPr/>
        <w:t>ꍟ捗♌砨䅞䡹땖</w:t>
      </w:r>
      <w:r>
        <w:rPr/>
        <w:t>ꤪ</w:t>
      </w:r>
      <w:r>
        <w:rPr/>
        <w:t>쵌竃㛂棍ㄷ係㵢쉕␻㕎䊬瞥挽楾恉歘塦幋伫棎㪩䕫깓懂侱ꅦ彂슏䤶䉷䡖轣禮층汤䋂憥ヂ䥯䯂⹅䥋䤱쉶嫂⬤⏃䑓㐷㕋⍡㢮⺡쉙⹸怰䕤桫才딷⽲壍䛂癤幉愰杳⫂佅挰</w:t>
      </w:r>
      <w:r>
        <w:rPr/>
        <w:t>⢩</w:t>
      </w:r>
      <w:r>
        <w:rPr/>
        <w:t>剏䛎␻㔩㜹噪䂩㴯䶘倮䂿⥗唵席轟⤳㟂彗䥰</w:t>
      </w:r>
      <w:r>
        <w:rPr/>
        <w:t>ꤴ</w:t>
      </w:r>
      <w:r>
        <w:rPr/>
        <w:t>瓂牷壂⪡슩㉯啘瑐ㆱ슡敱싂灐䝂㊘⑏칣盂썸䱲䝰슩灣Ⓜ奡</w:t>
      </w:r>
      <w:r>
        <w:rPr/>
        <w:t>ⱶ</w:t>
      </w:r>
      <w:r>
        <w:rPr/>
        <w:t>慏䡬긷呤朷䧂戨⮣쉖㑖쌭剞깰數䍲电긺䵥炵</w:t>
      </w:r>
      <w:r>
        <w:rPr/>
        <w:t>⡲</w:t>
      </w:r>
      <w:r>
        <w:rPr/>
        <w:t>䚩㌪娰淂淂숳⤤䮬欪㉪㠥</w:t>
      </w:r>
      <w:r>
        <w:rPr/>
        <w:t>ꖬ</w:t>
      </w:r>
      <w:r>
        <w:rPr/>
        <w:t>磂祯䷂硥㐨䠮䑣晍杘嫃癐⬵仂㍒ꅇ琪敌</w:t>
      </w:r>
      <w:r>
        <w:rPr/>
        <w:t>⡕⴩</w:t>
      </w:r>
      <w:r>
        <w:rPr/>
        <w:t>眱啁쏂憮쵏쉖洰㏃畊恫ば彥㬳瘳쉐題⹉摩凍⌨䚡쉪朷砻㉟扃䡂䭸딫㏂㝔飂嚡㦘ꍴ</w:t>
      </w:r>
      <w:r>
        <w:rPr/>
        <w:t>⡭</w:t>
      </w:r>
      <w:r>
        <w:rPr/>
        <w:t>琯䘶ケ걨恠匩╶䨴</w:t>
      </w:r>
      <w:r>
        <w:rPr/>
        <w:t>ꗂ</w:t>
      </w:r>
      <w:r>
        <w:rPr/>
        <w:t>坢盂⽾囂뭎呎싂礤䓂칌扰歞㬶㙖䅏㉊䠲⸳䘵䩙坢</w:t>
      </w:r>
      <w:r>
        <w:rPr/>
        <w:t>⡆⴪</w:t>
      </w:r>
      <w:r>
        <w:rPr/>
        <w:t>숽</w:t>
      </w:r>
      <w:r>
        <w:rPr/>
        <w:t>꧂</w:t>
      </w:r>
      <w:r>
        <w:rPr/>
        <w:t>係㭲묷洹㣂곂年彁㉍䌸愰쉓꤮䂥䄪墥숽硳䷎ㄭ啵㡖㬵슥懃甭㠹⑙璣䬵䭗辩뽒녰浥땉ケ걙쵁塏䀭숶灭盂캣쉌⤯咩떘摭䝉䝑顆繪幡䃂ꍲ쉦慀쉣堳긷全纵禵〉擂♴ヂ</w:t>
      </w:r>
      <w:r>
        <w:rPr/>
        <w:t>⡉⩷</w:t>
      </w:r>
      <w:r>
        <w:rPr/>
        <w:t>怷樱써畭쵴Ⓜ㬭㝉䕸呏♣ꇂ晶䱪嘭乞轤쵖柂숽ꥺ슬㵐</w:t>
      </w:r>
      <w:r>
        <w:rPr/>
        <w:t>⡥</w:t>
      </w:r>
      <w:r>
        <w:rPr/>
        <w:t>楪슬打㭯䡏瑄㉍桎歭ꍡ숪唦㈯便⨬쵴⩴牊懂㜻慠幄ꅣ⼪塲呔싂㬩均</w:t>
      </w:r>
      <w:r>
        <w:rPr/>
        <w:t>ꥑ⹤</w:t>
      </w:r>
      <w:r>
        <w:rPr/>
        <w:t>쉾搩恶숨⭖唵杍䘺뽗䭸卧쉬厩畵掻뽘쵨갩旂뿂怪䄺圬哂⵩⽖稣䤱칑⩍䅓呞㉙⥓</w:t>
      </w:r>
      <w:r>
        <w:rPr/>
        <w:t>ꥈⷂ</w:t>
      </w:r>
      <w:r>
        <w:rPr/>
        <w:t>啙捙彊刹楏犵輽稹剂</w:t>
      </w:r>
      <w:r>
        <w:rPr/>
        <w:t>Ⱶ</w:t>
      </w:r>
      <w:r>
        <w:rPr/>
        <w:t>㕍く☪瀬쉨繏㵉믂㗂㦡쵉楕扅獦畉匦쉉硁伩䥖</w:t>
      </w:r>
      <w:r>
        <w:rPr/>
        <w:t>ⱒ</w:t>
      </w:r>
      <w:r>
        <w:rPr/>
        <w:t>樮㥴癉䉆䭟ꍉ頳䢬愷</w:t>
      </w:r>
      <w:r>
        <w:rPr/>
        <w:t>Ɽ</w:t>
      </w:r>
      <w:r>
        <w:rPr/>
        <w:t>䴵潌㶬䡆쉮숩僂</w:t>
      </w:r>
      <w:r>
        <w:rPr/>
        <w:t>⣂</w:t>
      </w:r>
      <w:r>
        <w:rPr/>
        <w:t>喬䲏练┰斡</w:t>
      </w:r>
      <w:r>
        <w:rPr/>
        <w:t>ⵇ⫂</w:t>
      </w:r>
      <w:r>
        <w:rPr/>
        <w:t>究獺캩䭟癀쉧䭫伪䃂榩쏃䍃믂庬琫㵹◂쉡债猣憬⭍⍆⸩璩呚晾믍긹</w:t>
      </w:r>
      <w:r>
        <w:rPr/>
        <w:t>ꕯ</w:t>
      </w:r>
      <w:r>
        <w:rPr/>
        <w:t>繚䐶㤊塲噸橳礬숰넣䉌䇂瞬潣쉱䩹쉔숪䵾猹</w:t>
      </w:r>
      <w:r>
        <w:rPr/>
        <w:t>ꥄ</w:t>
      </w:r>
      <w:r>
        <w:rPr/>
        <w:t>㔦呋剦㵯⏂潌ꄯ슩祙啱稥敧䍮뽎䓂垮㥨▬⨩摫䨤숵〺쉊瓂埍䙫㇎쉘䯂쉬剟䖡⥢</w:t>
      </w:r>
      <w:r>
        <w:rPr/>
        <w:t>ꦡ</w:t>
      </w:r>
      <w:r>
        <w:rPr/>
        <w:t>敔問桐㉭쉴妵숶勂䯂い䋂欸䱶쉳幗㔻갹怷䢘獘恂␤뽖䉃干⥣棂꥔①穥桡偢⑁⩟穡</w:t>
      </w:r>
      <w:r>
        <w:rPr/>
        <w:t>ꦏ</w:t>
      </w:r>
      <w:r>
        <w:rPr/>
        <w:t>搪㚩껂兪㵟</w:t>
      </w:r>
      <w:r>
        <w:rPr/>
        <w:t>ⱦ⩃⨹</w:t>
      </w:r>
      <w:r>
        <w:rPr/>
        <w:t>칵</w:t>
      </w:r>
      <w:r>
        <w:rPr/>
        <w:t>ⳃ</w:t>
      </w:r>
      <w:r>
        <w:rPr/>
        <w:t>䞱䗎슿懍</w:t>
      </w:r>
      <w:r>
        <w:rPr/>
        <w:t>ⴭ</w:t>
      </w:r>
      <w:r>
        <w:rPr/>
        <w:t>㓂䉸⭆䰽䵋ꄺ뗂桃숪⦮㝷埂쉖噱咮犥珂╵⻍硧쉮慥걬椸㝎</w:t>
      </w:r>
      <w:r>
        <w:rPr/>
        <w:t>ꕭ♑</w:t>
      </w:r>
      <w:r>
        <w:rPr/>
        <w:t>杊䱬乙╫䡖ꍦꄫ楋쉤㤵繊捩⒩㝶浥슬⤩懂넮쉭牲稭쉙┲䦮䉾䋎働纵</w:t>
      </w:r>
      <w:r>
        <w:rPr/>
        <w:t>ⱉ</w:t>
      </w:r>
      <w:r>
        <w:rPr/>
        <w:t>ꔯ</w:t>
      </w:r>
      <w:r>
        <w:rPr/>
        <w:t>㙂瓂䍬㞩⑦祉⸵뽈䵋橢泂</w:t>
      </w:r>
      <w:r>
        <w:rPr/>
        <w:t>꤫</w:t>
      </w:r>
      <w:r>
        <w:rPr/>
        <w:t>쉖劵瘳㥳輪쌶灡睑쉾煶㙘쉕僂熥煮偅畨쉤싂ꅟ暡漻启⎏噦싂⪿睂砱穪㕢♂偧䍶䰺喘␪쉚㉩쉅긩긴䃎</w:t>
      </w:r>
      <w:r>
        <w:rPr/>
        <w:t>ⶏ</w:t>
      </w:r>
      <w:r>
        <w:rPr/>
        <w:t>ꎵ秂ざ㗂싂</w:t>
      </w:r>
      <w:r>
        <w:rPr/>
        <w:t>ꕅ꧂</w:t>
      </w:r>
      <w:r>
        <w:rPr/>
        <w:t>痂숰琫쉒쉹㙚쉳⹳</w:t>
      </w:r>
      <w:r>
        <w:rPr/>
        <w:t>ⱓ</w:t>
      </w:r>
      <w:r>
        <w:rPr/>
        <w:t>啣⧂瀭扊숵佦塦憿戳迂䊮쉹䏃슩散뭕䖡층㩘捠╍걓슬뭠㫎⼽걩㎡䧂癠䕔伱䴳ꥷ쉆䃂⥠䲩쎩⫎幧迂䛂娣埂搤轸쉆䅒愮䙍换쉦縮曂깆숻䅾撱恡⩷榿禩㑄轈ꍭ栽挶㕕쉍쏍</w:t>
      </w:r>
      <w:r>
        <w:rPr/>
        <w:t>⣂</w:t>
      </w:r>
      <w:r>
        <w:rPr/>
        <w:t>㜩別䨤</w:t>
      </w:r>
      <w:r>
        <w:rPr/>
        <w:t>⡡</w:t>
      </w:r>
      <w:r>
        <w:rPr/>
        <w:t>㍥쉦⨸䭣㈨╹瘤</w:t>
      </w:r>
      <w:r>
        <w:rPr/>
        <w:t>ꕂ</w:t>
      </w:r>
      <w:r>
        <w:rPr/>
        <w:t>䉍⥫塬棂穥坵娦㌬</w:t>
      </w:r>
      <w:r>
        <w:rPr/>
        <w:t>ⳍ</w:t>
      </w:r>
      <w:r>
        <w:rPr/>
        <w:t>㩞砬갳䩐剴㈩棂摔㤭癌剢堹쵄䄱쉉佉硎꥚땁䪣抩歯哂洬祗坠㌤㞵硉摲곂⹙⩥穈矂升▩</w:t>
      </w:r>
      <w:r>
        <w:rPr/>
        <w:t>ⷂ</w:t>
      </w:r>
      <w:r>
        <w:rPr/>
        <w:t>才剈児ꌺ轣䤶损喡ꥮ摃幍榘楌◂슿</w:t>
      </w:r>
      <w:r>
        <w:rPr/>
        <w:t>ꕙ</w:t>
      </w:r>
      <w:r>
        <w:rPr/>
        <w:t>䥔头仂䛂㉨㥙搽䞡싂幥慖兏㉡</w:t>
      </w:r>
      <w:r>
        <w:rPr/>
        <w:t>ꥁ</w:t>
      </w:r>
      <w:r>
        <w:rPr/>
        <w:t>䇂硋拂捭춏슱▱䝧灋愬繖슥繯Ⓝ漯炡깪쉥촷琩녠頵䨤┮녤䙵敌輶숨슏쉪倪䧎␯佷娭娩硌砨ꌱ⪡暱ꆬ뭌䥁䢻㨰圭穢瑗ㅵ</w:t>
      </w:r>
      <w:r>
        <w:rPr/>
        <w:t>ⱏ</w:t>
      </w:r>
      <w:r>
        <w:rPr/>
        <w:t>䨣㩊㨯싂싎仂伵炣슱</w:t>
      </w:r>
      <w:r>
        <w:rPr/>
        <w:t>ꤩ</w:t>
      </w:r>
      <w:r>
        <w:rPr/>
        <w:t>灋⩡恒噊㑓伶湟ね㮣旂睧整坮戬牒剩숻숥熩瑉く䲻</w:t>
      </w:r>
      <w:r>
        <w:rPr/>
        <w:t>ⴽ╕</w:t>
      </w:r>
      <w:r>
        <w:rPr/>
        <w:t>穢璻⸦䡔䑒斣䣍싃䢘</w:t>
      </w:r>
      <w:r>
        <w:rPr/>
        <w:t>ⶩ♳</w:t>
      </w:r>
      <w:r>
        <w:rPr/>
        <w:t>⾬껂呀쵱쉋넻奩⩔싂昳㜨ぃ亩</w:t>
      </w:r>
      <w:r>
        <w:rPr/>
        <w:t>ⷃ</w:t>
      </w:r>
      <w:r>
        <w:rPr/>
        <w:t>갷ㅕ掱⭾硩噂帊쉗⥚绂刽牫㑗㩕扁䇂眤䒩繢炘卌佭䏂歷䲵</w:t>
      </w:r>
      <w:r>
        <w:rPr/>
        <w:t>⢥</w:t>
      </w:r>
      <w:r>
        <w:rPr/>
        <w:t>ꍡ硱Ⓨ䚩搴弪皵廍睬♒䴻帻⍩䉹轟乓⦥䶩歔년坰怹ꥰ㒘乩쉥庥献</w:t>
      </w:r>
      <w:r>
        <w:rPr/>
        <w:t>Ɱ</w:t>
      </w:r>
      <w:r>
        <w:rPr/>
        <w:t>ꥰ牌갽敇슬佂䢵煏䃃甥</w:t>
      </w:r>
      <w:r>
        <w:rPr/>
        <w:t>⢏</w:t>
      </w:r>
      <w:r>
        <w:rPr/>
        <w:t>갪䗂牠傣㇃칮㒵橊畸暩⽅杲稹彏嘷䱃㉲⸺䑵辩㶿哂䂩掩䡅媬⩾ㅔ琥㪡쉉妣彟咿璮盂⽈♰칉</w:t>
      </w:r>
      <w:r>
        <w:rPr/>
        <w:t>ꤻ</w:t>
      </w:r>
      <w:r>
        <w:rPr/>
        <w:t>ㄻ縲硫櫂딳</w:t>
      </w:r>
      <w:r>
        <w:rPr/>
        <w:t>ꕯ</w:t>
      </w:r>
      <w:r>
        <w:rPr/>
        <w:t>㟃习껃华숭槂쉵杁嘤獬偋咘甲乓☱䠰奇㍋涩票촤汗⿍쉃稳쉧ꍺ焮璬绍쎘師頪畇㑎兟⩈潀䟍⼬</w:t>
      </w:r>
      <w:r>
        <w:rPr/>
        <w:t>ꤩꤳ⮻</w:t>
      </w:r>
      <w:r>
        <w:rPr/>
        <w:t>습恗㟃㮣穚䨨獡싍⧂ꅒ䭠磂쉩縬姂硊瘪䀸췃奅喵녞牦愨縯뼯灲㝖眲⩕㒻湦䍫稲쵬榵䉷辩欨</w:t>
      </w:r>
      <w:r>
        <w:rPr/>
        <w:t>ꕖ</w:t>
      </w:r>
      <w:r>
        <w:rPr/>
        <w:t>犩슿㕋숭⽢瑴䲣洪煘決쉚ꥫ</w:t>
      </w:r>
      <w:r>
        <w:rPr/>
        <w:t>Ⳃ</w:t>
      </w:r>
      <w:r>
        <w:rPr/>
        <w:t>䁆堰뇂숩硾썧繙⵬㥂숱妱浣牑⿂숴㌺㢵瞮ꄭ숩咵뭧敄쉶夵║庘╷奅㵤䥑转矂칂㩲䵋⾵幊㯂㡍硕繴⪵栬䷂牳敗⵹⒵츲땞숫渽㵠쉭⭙䑣桟橢㠺놬╉噾♙㏂뽌剾憩⩴⍾轋싂眫嘦轆㝅☬䍓煒繭㊣匣呪卋숮硏䁙佺斩㬷䍹塟걆쉶ꇂ埍兄䩭㝭瀣浨畒쵘䙷祗⽎쉮輰ꅑ楹挨⍱쉾稪焲ꅟ䀪걹ㅠꥰ䨴⍬㬪䥹樸穤徻奆䈨숵䩒住瀬睹僂唯┪睱桷쉁㩈睠쉡쉟⍘ꌦ漽䥶顷䂩乬쉭涻뭆疥恐啐</w:t>
      </w:r>
      <w:r>
        <w:rPr/>
        <w:t>⡈</w:t>
      </w:r>
      <w:r>
        <w:rPr/>
        <w:t>㑠晙灋癕穣炵</w:t>
      </w:r>
      <w:r>
        <w:rPr/>
        <w:t>ꕟ</w:t>
      </w:r>
      <w:r>
        <w:rPr/>
        <w:t>쉬갸濎쉫䬵㎥㕖ꅙ稽䘳쵉㌲劏㷂⌷繬䑩橐♺⹈瑩䊵㑂漻⫎㌪橎慅稩瀩</w:t>
      </w:r>
      <w:r>
        <w:rPr/>
        <w:t>ꕃ</w:t>
      </w:r>
      <w:r>
        <w:rPr/>
        <w:t>壂䠫걤祒땇湵牦㉥焪뇃㥺⚻楍吴矂㭇娵숨杍ꇎ⻂佒乓樲</w:t>
      </w:r>
      <w:r>
        <w:rPr/>
        <w:t>ꤥ</w:t>
      </w:r>
      <w:r>
        <w:rPr/>
        <w:t>ꅖ拍繄剘绂깪</w:t>
      </w:r>
      <w:r>
        <w:rPr/>
        <w:t>ⱋ☱♷</w:t>
      </w:r>
      <w:r>
        <w:rPr/>
        <w:t>氲䙒⼤䡶泂晍睍䦘뼭朦末싂余뽢濂姂㭸</w:t>
      </w:r>
      <w:r>
        <w:rPr/>
        <w:t>⢮</w:t>
      </w:r>
      <w:r>
        <w:rPr/>
        <w:t>乭숭恥䬽瘨쵸稶奺쉠䑤깲帽睧勃⬤稭㋎뇂恐呌惂┷晓愨</w:t>
      </w:r>
      <w:r>
        <w:rPr/>
        <w:t>⢬</w:t>
      </w:r>
      <w:r>
        <w:rPr/>
        <w:t>쉋Ⓜ稲繮卢⚩깭㡩煱㫂</w:t>
      </w:r>
      <w:r>
        <w:rPr/>
        <w:t>ꔬ</w:t>
      </w:r>
      <w:r>
        <w:rPr/>
        <w:t>机戮ꍞ䋎牴埂犏㍰祹繌係㈤䕡䠬卧⽘棂䑹涻珃㙭擂쉍婠汅噙</w:t>
      </w:r>
      <w:r>
        <w:rPr/>
        <w:t>ꤊ</w:t>
      </w:r>
      <w:r>
        <w:rPr/>
        <w:t>禥坄硓ㄦ畇矂睈䫂⺏歅搹䫂䙳㤮漣凂䡉쏂捒竂く䮣桒깱摴瀩⩉䩨氦㛎刷뭙ケ折桚悿㩮堫湧♀枻䐽䆥偑䘤摈딤瑧ꥦ潖䭄恅拂迂싂唵Ⓨ▥䵍㴬㡓뗂䝷꥔毂</w:t>
      </w:r>
      <w:r>
        <w:rPr/>
        <w:t>ⷂ</w:t>
      </w:r>
      <w:r>
        <w:rPr/>
        <w:t>摴慨㌲☬涬깡⭄㢮橉姂싂쉈싂쉐쉯㜽㨪⹸䌹쉥䀸</w:t>
      </w:r>
      <w:r>
        <w:rPr/>
        <w:t>⣂</w:t>
      </w:r>
      <w:r>
        <w:rPr/>
        <w:t>捠┵⤹潠癃</w:t>
      </w:r>
      <w:r>
        <w:rPr/>
        <w:t>ꕶ</w:t>
      </w:r>
      <w:r>
        <w:rPr/>
        <w:t>儯塺㙉쉇⺮쉯捌ꥩ╭灱凂忎牰卲쉧꺻쉣橶沮쉱眬슬沏㍔凂</w:t>
      </w:r>
      <w:r>
        <w:rPr/>
        <w:t>꤯ⴷ</w:t>
      </w:r>
      <w:r>
        <w:rPr/>
        <w:t>뭔祄㦻㨮⌣祃琲優優쵹昤㉟뭄〪眲</w:t>
      </w:r>
      <w:r>
        <w:rPr/>
        <w:t>⣂</w:t>
      </w:r>
      <w:r>
        <w:rPr/>
        <w:t>㧎䈫䜶䚩㤣㴳煍偀䏂쉹䁃싂슻昪츷쉖쉊坸쉅ꥷ刭绂㩁泃</w:t>
      </w:r>
      <w:r>
        <w:rPr/>
        <w:t>ꥊ⭅♁</w:t>
      </w:r>
      <w:r>
        <w:rPr/>
        <w:t>汰怺祹楣攪䅕忂</w:t>
      </w:r>
      <w:r>
        <w:rPr/>
        <w:t>ꕂ</w:t>
      </w:r>
      <w:r>
        <w:rPr/>
        <w:t>歴⫂</w:t>
      </w:r>
      <w:r>
        <w:rPr/>
        <w:t>⡏</w:t>
      </w:r>
      <w:r>
        <w:rPr/>
        <w:t>泂㉫殩戲㝚췂畾摕煷</w:t>
      </w:r>
      <w:r>
        <w:rPr/>
        <w:t>⡸</w:t>
      </w:r>
      <w:r>
        <w:rPr/>
        <w:t>䢱歈䇂炩穈頯</w:t>
      </w:r>
      <w:r>
        <w:rPr/>
        <w:t>ꗃ</w:t>
      </w:r>
      <w:r>
        <w:rPr/>
        <w:t>帷助婥塰곂䆬⌫ㅾ汫啭쉩</w:t>
      </w:r>
      <w:r>
        <w:rPr/>
        <w:t>Ⱡ</w:t>
      </w:r>
      <w:r>
        <w:rPr/>
        <w:t>晄갹淂쉗こ슬싂싂橂飂冩믂啍⩫獢楨䘥具灾쉞碣畓椶䅄倳쵟㉀뭊在숥䡴습㕠塀拂</w:t>
      </w:r>
      <w:r>
        <w:rPr/>
        <w:t>⠤</w:t>
      </w:r>
      <w:r>
        <w:rPr/>
        <w:t>扣쉢䡗慅뽪䧂⨸䬫땐庡ꆩ䥺湍숻㖬頳剶⸴䱄䉩숱⚻埂旂悥㡄걤⭉灘쉁杰⽆숪ㅧ礯炣슘㑯쉨穑⻍ㆥ琨⽰浱깡䙏噴煀⑘싎頺乫숴㵖䭕녳䨸⴩摖乫☸䖩뽪㬰癭婺䵮縹㥪뗂暱火⩋ꍂ乫埂㫂ꍉ</w:t>
      </w:r>
      <w:r>
        <w:rPr/>
        <w:t>ꤱ</w:t>
      </w:r>
      <w:r>
        <w:rPr/>
        <w:t>幹庮㭇澣姎吲橯䁹䖵扖㡾倥㍾榡䥫쌷䯂惂参晔䗂㩈杬⤦塬桗庮숻䅀㜳⩭꥖椩䄱嘯浘㩸</w:t>
      </w:r>
      <w:r>
        <w:rPr/>
        <w:t>ꔪ</w:t>
      </w:r>
      <w:r>
        <w:rPr/>
        <w:t>稵쉎뭳♾⭅稱넨确◃쉵숹ꅦ뿍▮숯숷㯂淂⥮渨╗噥匳汪呥싍䘺焽⯂摢幤着䶮哂䞥琽頬嗂八숥娫櫂癁컂쵨硥䵓떱꥙敺婣쏂</w:t>
      </w:r>
      <w:r>
        <w:rPr/>
        <w:t>⢡</w:t>
      </w:r>
      <w:r>
        <w:rPr/>
        <w:t>䠴瑋ꅪ焪슣泂瓂幖䘨潅</w:t>
      </w:r>
      <w:r>
        <w:rPr/>
        <w:t>ⱔ</w:t>
      </w:r>
      <w:r>
        <w:rPr/>
        <w:t>䉷걬숴娶숣坨癮</w:t>
      </w:r>
      <w:r>
        <w:rPr/>
        <w:t>ꖮ</w:t>
      </w:r>
      <w:r>
        <w:rPr/>
        <w:t>睨暿婈呀</w:t>
      </w:r>
      <w:r>
        <w:rPr/>
        <w:t>⡗</w:t>
      </w:r>
      <w:r>
        <w:rPr/>
        <w:t>惍⌷硑㭱柂敪䓂</w:t>
      </w:r>
      <w:r>
        <w:rPr/>
        <w:t>ꗂ</w:t>
      </w:r>
      <w:r>
        <w:rPr/>
        <w:t>떬汘㙘瑥珂顊⹚쉲ꏂ夬捍畹彨䮬氶態灒圱燂瑙뭘灧⭢晀扩쉩ㅖ㉷䝫촬</w:t>
      </w:r>
      <w:r>
        <w:rPr/>
        <w:t>ꔷ</w:t>
      </w:r>
      <w:r>
        <w:rPr/>
        <w:t>쉴ꅨ厮</w:t>
      </w:r>
      <w:r>
        <w:rPr/>
        <w:t>ꕹ</w:t>
      </w:r>
      <w:r>
        <w:rPr/>
        <w:t>娯䂩劵㴲䝱樷卆땂挮ꅆ祓摨睶숦숪椪疵烍쉁슘㑋녧☫䭘䜷头⩹瑪偐片䥞秂奣甊쉚뭫딱飃暻ㄲ䙱媻㞮쵒䩙呶䈱</w:t>
      </w:r>
      <w:r>
        <w:rPr/>
        <w:t>ꕌ</w:t>
      </w:r>
      <w:r>
        <w:rPr/>
        <w:t>瞬쉗䴮硶橱</w:t>
      </w:r>
      <w:r>
        <w:rPr/>
        <w:t>꧂</w:t>
      </w:r>
      <w:r>
        <w:rPr/>
        <w:t>癁硌揂⹥</w:t>
      </w:r>
      <w:r>
        <w:rPr/>
        <w:t>ꤽ</w:t>
      </w:r>
      <w:r>
        <w:rPr/>
        <w:t>㙸輵呥杕䬭츶睸㍪朳庬ꍍ輬即ㅤ㙥琭㑺橫毂䝙爰憻㈫숲塍憵垩⺵䆘煾稣㖵托伹㛂炱頦䑥塺⍣녱㙒恘㇂䅅页嗂⨲椭뼱熥㥉縱</w:t>
      </w:r>
      <w:r>
        <w:rPr/>
        <w:t>ⵑ</w:t>
      </w:r>
      <w:r>
        <w:rPr/>
        <w:t>擂</w:t>
      </w:r>
      <w:r>
        <w:rPr/>
        <w:t>ⷂ</w:t>
      </w:r>
      <w:r>
        <w:rPr/>
        <w:t>扅繶啥晪䏂갦싍頯䍅㚬㙤槂浢ꍙ䡂畯㮬煰漶⶿깤뮱祷㶻㘯敨⌶䵀쉁永恵渣␯䯂䵭㡈</w:t>
      </w:r>
      <w:r>
        <w:rPr/>
        <w:t>ꤲ</w:t>
      </w:r>
      <w:r>
        <w:rPr/>
        <w:t>ꍖ呖也湗抏狃</w:t>
      </w:r>
      <w:r>
        <w:rPr/>
        <w:t>ⵂ</w:t>
      </w:r>
      <w:r>
        <w:rPr/>
        <w:t>瑇㒡쉬싂繬⹳〵뾵숩毃䲮ꄴ⽯䅄稪싍숫쉭䑢湺뭗칖♈卫䁄⥌쉶䀪具磎</w:t>
      </w:r>
      <w:r>
        <w:rPr/>
        <w:t>ꗂꕢ</w:t>
      </w:r>
      <w:r>
        <w:rPr/>
        <w:t>氽婁抡뽨奬䂘딦辩䶿坊捯撏噹묯㣂啲硨⒘穫硟⌣ꍐ쉂㯂㩸偓㍸滎廍뼨쉸䑩䡭濂뼷슻为噸츫녮帮儥䙌嚏♈㙷彚䕞⺣頳怭</w:t>
      </w:r>
      <w:r>
        <w:rPr/>
        <w:t>ꥐ</w:t>
      </w:r>
      <w:r>
        <w:rPr/>
        <w:t>㑺䕟橁숯땲</w:t>
      </w:r>
      <w:r>
        <w:rPr/>
        <w:t>ꕕ</w:t>
      </w:r>
      <w:r>
        <w:rPr/>
        <w:t>ざ塟练㕨轟彟顁⵴歒棂격硾匭顾典═䱁歟숲䅭㉇䉥婹伲</w:t>
      </w:r>
      <w:r>
        <w:rPr/>
        <w:t>ꕀ</w:t>
      </w:r>
      <w:r>
        <w:rPr/>
        <w:t>䝨㔪䅳た⪏摤⩐採潦扥㥦攭⍺⎱쉒剗쉔癋爦并癫繆⮏⦩쉾쉔䑱ꍴ䵓㏍쉍碏⭕ꍰ뽒串䙒춣쉔狂⼶礵䝠쉖숮煘帹硓ꍇ婕呖婪幔桷ꍷ轇썍扦婸狎渵氰뽪顫겏橑㫂瘴汖圭썈㝠숹去浨兯</w:t>
      </w:r>
      <w:r>
        <w:rPr/>
        <w:t>ꕾ</w:t>
      </w:r>
      <w:r>
        <w:rPr/>
        <w:t>㥦轵㜪厮䙊䳂⭙㍟겿绂ㅳ幒츷坐斣싂㗂吪숱㶩桩쌻쉅슮捎塙뼪䥌㮵䩩楋쌪䢻歫匣뇃㐲潦⽲浈㜸⹧猫쉋쉬䅵숭呒뿂쉦촩⹉ず㢡䏂竂⛍硬涡硓华妩⩔깑獄砪췂䪵㏃丰⥔⧂숣婇</w:t>
      </w:r>
      <w:r>
        <w:rPr/>
        <w:t>ꖿ┤⑞</w:t>
      </w:r>
      <w:r>
        <w:rPr/>
        <w:t>ꍨ뮩㝗婂畣</w:t>
      </w:r>
      <w:r>
        <w:rPr/>
        <w:t>ⱋ</w:t>
      </w:r>
      <w:r>
        <w:rPr/>
        <w:t>抏奴⒡㕉</w:t>
      </w:r>
      <w:r>
        <w:rPr/>
        <w:t>⠺</w:t>
      </w:r>
      <w:r>
        <w:rPr/>
        <w:t>㩡䪩䔮춡⼺숺㭶슮䅘瑃硅싍♉橦뾩ㅫ숻步⨶䒿⥢넷⸻䭞䄺쌣拂㴻獮你쉴呵繯幠冮噷㙙╬㬶⫃朦캣樤䉂凂쉂摑깐奐쏂㪡㍊슱琤䙬츪쉧椦杌䕩䵺懂天쉴쉧깔碡硄䷂䧂䏂矂博⺥⍯╵敉깇摍䒩䄴帪☴┵뿂啟㇍Ⓜ珂숱歸숣ㅖ敀䕉䉧땧걠㉢</w:t>
      </w:r>
      <w:r>
        <w:rPr/>
        <w:t>ꤷ</w:t>
      </w:r>
      <w:r>
        <w:rPr/>
        <w:t>㴪쵐渲숬땷輯愊⪩廎啯䭥㩃娵愱䑮쉺⛍싂♴哂䠲쉁捣䢻䅦朲却啄슮䍢㶬从横㕂梡樤슥긬獷氶吩⫃偞䳂タ䐳牴浈硉燍떻獄幔䁥欱楬哂싍漭㕑灏溣㔭婡뭙썉슏쉗塩榡䉁㔥へ╒晑㵎쉥珂⻂顱㶱昮ꍥ搱㜨㷍컂戦湡ㅞ기嚡獟湩晶煷乬ꆥ㠩㊿砽쉗顀ㄷ췃桥䨵毂橋瘭頰津睞꤮娤⽧㝤㑒迂恹慧噖欹䙷琯椦頭潭䂩쉍쉁쉆ꎣ쉆쉐썘到削歘燂뽊녙습䌪㧂㝲泃㩨墘沏꥙뗂⫂숹熵䕪媵䍶䱑䓂倩㑅兎⥍⥋珂숬슩썌걪㡟⩍䀵癡轣柂곂㤱ㄺ</w:t>
      </w:r>
      <w:r>
        <w:rPr/>
        <w:t>⡳</w:t>
      </w:r>
      <w:r>
        <w:rPr/>
        <w:t>䱚奸쉶㧂户幔瘷</w:t>
      </w:r>
    </w:p>
    <w:p>
      <w:pPr>
        <w:pStyle w:val="PreformattedText"/>
        <w:bidi w:val="0"/>
        <w:spacing w:before="0" w:after="0"/>
        <w:jc w:val="left"/>
        <w:rPr/>
      </w:pPr>
      <w:r>
        <w:rPr/>
        <w:t>녠囂猶偠䪡搵晖䠬僂⩮䥳땁琤</w:t>
      </w:r>
      <w:r>
        <w:rPr/>
        <w:t>ⱘ</w:t>
      </w:r>
      <w:r>
        <w:rPr/>
        <w:t>憱辮⫂棂숰</w:t>
      </w:r>
      <w:r>
        <w:rPr/>
        <w:t>⡍</w:t>
      </w:r>
      <w:r>
        <w:rPr/>
        <w:t>浖쉏뭏墏䵉</w:t>
      </w:r>
      <w:r>
        <w:rPr/>
        <w:t>ꕃ</w:t>
      </w:r>
      <w:r>
        <w:rPr/>
        <w:t>樻⩳쉣ꌴ磂㫎</w:t>
      </w:r>
      <w:r>
        <w:rPr/>
        <w:t>ꥆ⩁</w:t>
      </w:r>
      <w:r>
        <w:rPr/>
        <w:t>숲깶摏쉂</w:t>
      </w:r>
      <w:r>
        <w:rPr/>
        <w:t>⡘</w:t>
      </w:r>
      <w:r>
        <w:rPr/>
        <w:t>숣뭏顚ꥬ치䡡勂潑暩䙀䉢㕣䙷⌹쉤╅廎㭺穖</w:t>
      </w:r>
      <w:r>
        <w:rPr/>
        <w:t>⠺</w:t>
      </w:r>
      <w:r>
        <w:rPr/>
        <w:t>器㦻刦㉑</w:t>
      </w:r>
      <w:r>
        <w:rPr/>
        <w:t>ꦘ</w:t>
      </w:r>
      <w:r>
        <w:rPr/>
        <w:t>䁌뽤쉢抡쵴┹坌噙焻噙䅳捆숮坱椺ぢ⸴怤㔮숪숰抣㷍䥳唫顳塅慹䝾</w:t>
      </w:r>
      <w:r>
        <w:rPr/>
        <w:t>꥓</w:t>
      </w:r>
      <w:r>
        <w:rPr/>
        <w:t>株晾쉗楰쉋坸䅥캿┦ꅠ䣍伵㕈䥡㙑</w:t>
      </w:r>
      <w:r>
        <w:rPr/>
        <w:t>ⶡ</w:t>
      </w:r>
      <w:r>
        <w:rPr/>
        <w:t>썋厩ꍎ숪䁌嗂䗂싂奕慘仂奓</w:t>
      </w:r>
      <w:r>
        <w:rPr/>
        <w:t>ꕠ</w:t>
      </w:r>
      <w:r>
        <w:rPr/>
        <w:t>輹稱㝎飂淂䡬乱怦呖啳슬慴繦ㄣ㡊䛂㔶捇焴轟僂塡䑁슻娹吪挤싂쉀囂⦘썬㙄갪帬䭔ꆿ但䝬썾潞썐뼪뽧䈺슩村䧂礯䲮幋癘眨囎牂佦权廎朱䪥攺쵳辣⫂䡁博瑐怺䩍쉗勂쉈㏂椸䝹圸猣⻍ꆮ㙖♗玘坟䜪</w:t>
      </w:r>
      <w:r>
        <w:rPr/>
        <w:t>꧂</w:t>
      </w:r>
      <w:r>
        <w:rPr/>
        <w:t>ぅ猹儹噆纱䑓⍴쉚煳䧍뭚牶췂咬䤩</w:t>
      </w:r>
      <w:r>
        <w:rPr/>
        <w:t>Ⱳ</w:t>
      </w:r>
      <w:r>
        <w:rPr/>
        <w:t>て걟䐴ꍬ牌梏愽䰦穗⪻ꇍ塙㕃㵍䄶丫㭑쉥⭪⬦煮煨囃橵㯂愲뼣恢报䛂쵌䁀䥍⸴氻숭櫎㭁体쉘쉀㫂䀬媱乚䡫㑋</w:t>
      </w:r>
      <w:r>
        <w:rPr/>
        <w:t>⠹ⴤ</w:t>
      </w:r>
      <w:r>
        <w:rPr/>
        <w:t>琱櫂쉊湁촯辱⻂㒥縮癥</w:t>
      </w:r>
      <w:r>
        <w:rPr/>
        <w:t>Ⳃ</w:t>
      </w:r>
      <w:r>
        <w:rPr/>
        <w:t>쉷惂嗎䕪딪掻싂쉷䡹</w:t>
      </w:r>
      <w:r>
        <w:rPr/>
        <w:t>ⱉⱞ</w:t>
      </w:r>
      <w:r>
        <w:rPr/>
        <w:t>䥉䠵쉊㗂㉹⭗쉯쉐숺쉸昪䡰⴨␪⽸偓ぅㅚ浫橞쉊뼨恲䭙⑄畟숶뽞⑰㝱催晱佸晸⍡汹숊㕕</w:t>
      </w:r>
      <w:r>
        <w:rPr/>
        <w:t>ꤵ</w:t>
      </w:r>
      <w:r>
        <w:rPr/>
        <w:t>뭪싃穤乞䀮䁖⑺垣뼬穄㥗磂湞扑灅䬸偩塁涿싂煮㕐ꄣ칳畐捔깡頶痂㴷漨믃漥㩧浩㭓䶥㜥睧奭ꅬ쉅</w:t>
      </w:r>
      <w:r>
        <w:rPr/>
        <w:t>ⷂ</w:t>
      </w:r>
      <w:r>
        <w:rPr/>
        <w:t>ꇂ칐ꅷ땢⼻䴱䕳쉔畐桤辵ㅉ쉤浆嘹⥐싂쉙姎☣歟䜰䭺⾬㥍䭠丶츭問幭拂⽲뭀䬬橥㊻싂촴쉤⥚恵䭇䝒♔䐳潘幙쌰䊻煇究㷂熮</w:t>
      </w:r>
      <w:r>
        <w:rPr/>
        <w:t>ⱖ</w:t>
      </w:r>
      <w:r>
        <w:rPr/>
        <w:t>츣㭹䈣췂⛂椺갩䠮㉞牃䘱牌⭋斬쉋䥅묪㨷㡃⨮쉨䭡灨쉇㭟啈才㙓歸偰䋂㜩䭑竍</w:t>
      </w:r>
      <w:r>
        <w:rPr/>
        <w:t>ꕊ</w:t>
      </w:r>
      <w:r>
        <w:rPr/>
        <w:t>婔牕愭䙴깣捀灱◃慁䈽扙㩨弦枻䫂</w:t>
      </w:r>
      <w:r>
        <w:rPr/>
        <w:t>⣎</w:t>
      </w:r>
      <w:r>
        <w:rPr/>
        <w:t>녾䆏</w:t>
      </w:r>
      <w:r>
        <w:rPr/>
        <w:t>ꕂ</w:t>
      </w:r>
      <w:r>
        <w:rPr/>
        <w:t>娽瓂杊녏ꌭ⍒⽧唨䉠</w:t>
      </w:r>
      <w:r>
        <w:rPr/>
        <w:t>Ⳃ</w:t>
      </w:r>
      <w:r>
        <w:rPr/>
        <w:t>㉎矂傿㓂숲</w:t>
      </w:r>
      <w:r>
        <w:rPr/>
        <w:t>ⷂ</w:t>
      </w:r>
      <w:r>
        <w:rPr/>
        <w:t>䖩쎿</w:t>
      </w:r>
      <w:r>
        <w:rPr/>
        <w:t>ⱁ</w:t>
      </w:r>
      <w:r>
        <w:rPr/>
        <w:t>㩁⥶㥾椮</w:t>
      </w:r>
      <w:r>
        <w:rPr/>
        <w:t>ⵎ</w:t>
      </w:r>
      <w:r>
        <w:rPr/>
        <w:t>矃䨹疥頺啇䧂汱⌫氭넴⽔긻㍞䨸䜰埂湑뮣䃂毂슩䩢ꆘ竂祡炿䡐ィ㵏⻃䌫䳎憘呅䢵丸础晔ꥴ䥇♁绎쉲뇎㮬촩彊瓂琹⵲瓂ㅰ㯂㠤㣂ꅪ摖晕䵭冘놡倲☱쉠噈♨쉉숯깳懂Ⓜ䱁桟婇墻泂渥祾⽙㡯㭯呞쉩쉵넴熡医䅃琶乚㭎秂橈쵞牌㭚㈲洬呅䐬照杕浉疡䑥〱녪璣</w:t>
      </w:r>
      <w:r>
        <w:rPr/>
        <w:t>ꤸ</w:t>
      </w:r>
      <w:r>
        <w:rPr/>
        <w:t>㊡剸氹䥋恥쉹ꌪ慅泂塠樬쌸쉸쉬噙焸窘顄╞쉸㧂㑞䅫摭㩏䙓圷沣⩑桴愲㵆껂迂␮勂⫂⩆</w:t>
      </w:r>
      <w:r>
        <w:rPr/>
        <w:t>ⱚ</w:t>
      </w:r>
      <w:r>
        <w:rPr/>
        <w:t>쉓奷㈨䁡썷桷㉨㯂ꍃ☰汇瀽㐥っ啭ㅥ権哂쉣偔╆仂숴⪩쉧</w:t>
      </w:r>
      <w:r>
        <w:rPr/>
        <w:t>ꕍ</w:t>
      </w:r>
      <w:r>
        <w:rPr/>
        <w:t>轧渺慎㐨뽂渳噱㩕灨⩆⹒晨칠ꍂ䍖猷幢쵄㭠瑅婒ㅆ敷♇슱쉇②</w:t>
      </w:r>
      <w:r>
        <w:rPr/>
        <w:t>ꕪ</w:t>
      </w:r>
      <w:r>
        <w:rPr/>
        <w:t>䇂穈</w:t>
      </w:r>
      <w:r>
        <w:rPr/>
        <w:t>ꖻ</w:t>
      </w:r>
      <w:r>
        <w:rPr/>
        <w:t>珂摮</w:t>
      </w:r>
      <w:r>
        <w:rPr/>
        <w:t>ꤦ</w:t>
      </w:r>
      <w:r>
        <w:rPr/>
        <w:t>숦ꍁ뾣䰳⥒</w:t>
      </w:r>
      <w:r>
        <w:rPr/>
        <w:t>ⵞ</w:t>
      </w:r>
      <w:r>
        <w:rPr/>
        <w:t>冬쉈炻</w:t>
      </w:r>
      <w:r>
        <w:rPr/>
        <w:t>ꦥ</w:t>
      </w:r>
      <w:r>
        <w:rPr/>
        <w:t>沘䵗녫浞췎긣祑⸥材⥸쉈狃숮撮歔</w:t>
      </w:r>
      <w:r>
        <w:rPr/>
        <w:t>ⰻ</w:t>
      </w:r>
      <w:r>
        <w:rPr/>
        <w:t>㐺瘭㭱쉟穎㍒绍㩫숹슩⭥⤨췂⌶㨤⎘쉤</w:t>
      </w:r>
      <w:r>
        <w:rPr/>
        <w:t>ⴲ</w:t>
      </w:r>
      <w:r>
        <w:rPr/>
        <w:t>幞浱䍭쉸땠ꆵ泎䴴ꍀ⪥숬䎡戦䕄態祀湌⩶깔㈩⨺⹒卥橨療뇂쉁㭃䔦㜺塬㖣츦掮깥䭷畒侻䥒䨸ㄽ㡋쉧슬橔顏⹹썞㯎橫촦甩撡㬴歟⍠䅯숦┩戮㉘溩ꍱ䙫癔㔩祷㕌䭪䀤氻ꇂ</w:t>
      </w:r>
      <w:r>
        <w:rPr/>
        <w:t>ⱡ</w:t>
      </w:r>
      <w:r>
        <w:rPr/>
        <w:t>㬹㋃</w:t>
      </w:r>
      <w:r>
        <w:rPr/>
        <w:t>ⲱ</w:t>
      </w:r>
      <w:r>
        <w:rPr/>
        <w:t>㩴싂ꏂ爤伽䍈숊辏뾣橙彭䁸绂ㅣ습典⨺杯䥵灀潃佱兮伫心㧂爬슿獫仂㨴䕨协噎儯Ⓜ뼺떵摡卙录ꥯ児洤⼬縰</w:t>
      </w:r>
      <w:r>
        <w:rPr/>
        <w:t>ꥃ</w:t>
      </w:r>
      <w:r>
        <w:rPr/>
        <w:t>却뼯㥓楳卸ネ顦㝃칖畐捶伥渱䴻갯</w:t>
      </w:r>
      <w:r>
        <w:rPr/>
        <w:t>⢡</w:t>
      </w:r>
      <w:r>
        <w:rPr/>
        <w:t>ㄲ⎱頰촳昴걕⭷啄奐扥剢䕀㭖漩䡑슡䐱刹椤㕺쉔뽪쉭ㅣ걤뽣䫂弰听쉚숭杓杆쵒츲䍺煦汵〥⑑䅖䛂参測冮痂츦䨯슬싂瀪㑠摍䑖</w:t>
      </w:r>
      <w:r>
        <w:rPr/>
        <w:t>ⱌ</w:t>
      </w:r>
      <w:r>
        <w:rPr/>
        <w:t>䙠楓歧슩䐶㬪췂⸻㉆煀煑願软璵兆刷嘱㌸⽧汋剪刬瀭婀䉶祘䣍䥮㡅䙦㝒갯Ⓨꥰ춥⴦</w:t>
      </w:r>
      <w:r>
        <w:rPr/>
        <w:t>ꗂ</w:t>
      </w:r>
      <w:r>
        <w:rPr/>
        <w:t>湫촸瀮穪燂㜵息쵯╳䞏촦뮿</w:t>
      </w:r>
      <w:r>
        <w:rPr/>
        <w:t>ⱺ</w:t>
      </w:r>
      <w:r>
        <w:rPr/>
        <w:t>㏃晸癓獢畦佌婹䡞㝴깨䱣䭗掏彦䭣辱쵰堥쉅〷嘮곂硫⥢㉞浉伭朽杭ꍘ忂</w:t>
      </w:r>
      <w:r>
        <w:rPr/>
        <w:t>ꗂ</w:t>
      </w:r>
      <w:r>
        <w:rPr/>
        <w:t>ꅟ㍸䠽瘥땞㍨䃍㐤摾㦘쉁䭓縪䵟쉳绂䙐䗍뼫係礰㥬췂㡶⹐꥔余塋</w:t>
      </w:r>
      <w:r>
        <w:rPr/>
        <w:t>ꕘꥍ</w:t>
      </w:r>
      <w:r>
        <w:rPr/>
        <w:t>杧䍰坡䩄ㄮ숯牖</w:t>
      </w:r>
      <w:r>
        <w:rPr/>
        <w:t>ꔥ</w:t>
      </w:r>
      <w:r>
        <w:rPr/>
        <w:t>潺⿂㴹䤬슥獕쉑幀祤㭄⺩折⨨쉞떏槍긹㌻摳ꌽ彶头杴亿徣䤸搻䀪╃敭穗⩒녀颣┲䲘㝁埂ꌣ⽳坐䜳㜽穊扠싎╴쌶쉍⑾眮牪</w:t>
      </w:r>
      <w:r>
        <w:rPr/>
        <w:t>⢩</w:t>
      </w:r>
      <w:r>
        <w:rPr/>
        <w:t>㪵幅뭈⑺僂坦瞣슮浊狎㈬䑨偷㕊娥杘恪</w:t>
      </w:r>
      <w:r>
        <w:rPr/>
        <w:t>ꤻ</w:t>
      </w:r>
      <w:r>
        <w:rPr/>
        <w:t>䴣䲡䑦帳瓂挬쌲湀⵳ㅘ䯎䡺㈲掣曂♔扥걬⦩⍀⭚춬깍儹汪⶿珂⩅숻慨ꅃ䜯깈㷂⽗쉁땬彪穭弩쉔摗</w:t>
      </w:r>
      <w:r>
        <w:rPr/>
        <w:t>ꥐ</w:t>
      </w:r>
      <w:r>
        <w:rPr/>
        <w:t>䑮扥夭䞱数㕔⍺㙧㜶硅煰䱨僂슩迂땦瑰潆琣㡃ㅙ㍍䰹瀽슘癊㈹⨳确榿杂䮣㔪㊩</w:t>
      </w:r>
      <w:r>
        <w:rPr/>
        <w:t>⡎</w:t>
      </w:r>
      <w:r>
        <w:rPr/>
        <w:t>塣昺④晐컂厬䍊딤恀搲⩚奾硾搰⵷쎏䚏䅔㘦쉱쉑绂绂橑焮</w:t>
      </w:r>
      <w:r>
        <w:rPr/>
        <w:t>ꕺ</w:t>
      </w:r>
      <w:r>
        <w:rPr/>
        <w:t>場䯂⧂▻琥곂猷쉙䭊噥穓䶩⭙숶啗玿繞믂輵刯妮숯轭ꍐ硾猥煴㕏⹌顲厏</w:t>
      </w:r>
      <w:r>
        <w:rPr/>
        <w:t>Ⱟ</w:t>
      </w:r>
      <w:r>
        <w:rPr/>
        <w:t>ㄫ娶矂顭⌲쉡⩕泂䤪㕋䡖㥓슣慞禮栵䱤䵧㩋摦䢣ꆿ녓䀹䌺쉳ぬ뮏㭚癌樺䔲⑐䥎敐未懂ㅞ</w:t>
      </w:r>
      <w:r>
        <w:rPr/>
        <w:t>ꔺ</w:t>
      </w:r>
      <w:r>
        <w:rPr/>
        <w:t>繟숥䅥뽈乇繖潣䌮㑭硵獚㕈䥥洦溥⚣機䐥呕婶秂欸城ꅘ䑭䆩〣爲쎏䖬숰啀</w:t>
      </w:r>
      <w:r>
        <w:rPr/>
        <w:t>⡏</w:t>
      </w:r>
      <w:r>
        <w:rPr/>
        <w:t>敱䜊ㄪ</w:t>
      </w:r>
      <w:r>
        <w:rPr/>
        <w:t>ⱶ</w:t>
      </w:r>
      <w:r>
        <w:rPr/>
        <w:t>浙⽳搣䉷顚甴䀽䙃┫啣獓㡇넫娨爹싂歄呗儰欮⩮⽭썧㥹쉕숩剢䷂쉺쉥匪䠰䁣ㄹ櫂㝋啯瑣填쉢칪</w:t>
      </w:r>
      <w:r>
        <w:rPr/>
        <w:t>Ᵽ</w:t>
      </w:r>
      <w:r>
        <w:rPr/>
        <w:t>䛎櫂戳兮琽쉒墵刵櫂婞疵</w:t>
      </w:r>
      <w:r>
        <w:rPr/>
        <w:t>ⱓ</w:t>
      </w:r>
      <w:r>
        <w:rPr/>
        <w:t>꧃ⵇ</w:t>
      </w:r>
      <w:r>
        <w:rPr/>
        <w:t>㩟숫晗纘垬䍸싂쉸녯겻慕</w:t>
      </w:r>
      <w:r>
        <w:rPr/>
        <w:t>⣂</w:t>
      </w:r>
      <w:r>
        <w:rPr/>
        <w:t>浗〉䠵</w:t>
      </w:r>
      <w:r>
        <w:rPr/>
        <w:t>ꔸ</w:t>
      </w:r>
      <w:r>
        <w:rPr/>
        <w:t>䄻柂䅂丱儩啷쉾桊挵囂祄Ⓜ㙏潟䩳晁뭒坹⩏䓂⪥奇♯沮㘷䙶摇䀫慐녖䭵婬単㥶</w:t>
      </w:r>
      <w:r>
        <w:rPr/>
        <w:t>ⴸ</w:t>
      </w:r>
      <w:r>
        <w:rPr/>
        <w:t>슡칪参䱖뾥娶㴪飂塑</w:t>
      </w:r>
      <w:r>
        <w:rPr/>
        <w:t>ⵚ</w:t>
      </w:r>
      <w:r>
        <w:rPr/>
        <w:t>쉩歧䏂䑎걤㛂灖牎临浡櫍㕥灍㵭儳쉔쉰湗惂啄穕㯂숪쉄䭀䵴䚿啗娶橩넶녨④礮䱗</w:t>
      </w:r>
      <w:r>
        <w:rPr/>
        <w:t>Ⲯ</w:t>
      </w:r>
      <w:r>
        <w:rPr/>
        <w:t>쉁穎嘺平⪵쵧单ㄪ勂浃䅷㑁⩮썣쉥㮏⪩䙒쉖獲硰幡숺ꍣ敫祩ㅧ擂澻⿂쉎枩</w:t>
      </w:r>
      <w:r>
        <w:rPr/>
        <w:t>⡒</w:t>
      </w:r>
      <w:r>
        <w:rPr/>
        <w:t>瑘숣䩇懂숥㜻䖡縪⛂⺘⯂温サ绂⽍썢㑌䍭時䑎쉶垏洹浭杄깳䞬꤮㖘瞩숸㑓値㡱迍䩧㕢爪㵄晸桳桳⿂㙫呗潏㏂숯湇敉怭瀦슥砥畴牕湸睺睌</w:t>
      </w:r>
      <w:r>
        <w:rPr/>
        <w:t>⣂</w:t>
      </w:r>
      <w:r>
        <w:rPr/>
        <w:t>䉪䙦䍦䩹刬쌦徬恭冻</w:t>
      </w:r>
      <w:r>
        <w:rPr/>
        <w:t>ⱌ</w:t>
      </w:r>
      <w:r>
        <w:rPr/>
        <w:t>㇂</w:t>
      </w:r>
      <w:r>
        <w:rPr/>
        <w:t>ⱁ</w:t>
      </w:r>
      <w:r>
        <w:rPr/>
        <w:t>硅쉴乇冱ꅭ硂洫ぱ</w:t>
      </w:r>
      <w:r>
        <w:rPr/>
        <w:t>ⰷ</w:t>
      </w:r>
      <w:r>
        <w:rPr/>
        <w:t>믂䑳牆ꄨ쉫ㅇꥫ轉坰塗畳㆘楉⻍佁슬⽰싂䅌츻쉙幂庡勂䌫⩉湙噹轪䢵숸彪珃迍彃㉭敐兲촺玮周玩戰쉏余偾㠩걥숸剙⩠㥋⿂싎㟂泂䱎滂惂슏湊䈶</w:t>
      </w:r>
      <w:r>
        <w:rPr/>
        <w:t>⡈</w:t>
      </w:r>
      <w:r>
        <w:rPr/>
        <w:t>쵧놏</w:t>
      </w:r>
      <w:r>
        <w:rPr/>
        <w:t>ꦵ</w:t>
      </w:r>
      <w:r>
        <w:rPr/>
        <w:t>敵搻</w:t>
      </w:r>
      <w:r>
        <w:rPr/>
        <w:t>⣂</w:t>
      </w:r>
      <w:r>
        <w:rPr/>
        <w:t>昣沮呂癒녱慭쎿櫂ꅥ呆걢⽯㩷⬱輨䭖⸦⩳卙</w:t>
      </w:r>
      <w:r>
        <w:rPr/>
        <w:t>ꤶ</w:t>
      </w:r>
      <w:r>
        <w:rPr/>
        <w:t>煴䌶个슻㜴㘫䱷㙐恤歴㑟睃敆쉙쉀眮슬帩墿䐮싂ぎ⧂ㅈ磂啱側氣丹奂界塴〦쉆狂瓎䠮潶晥㤻免깫⥴桋婪</w:t>
      </w:r>
      <w:r>
        <w:rPr/>
        <w:t>ꤨ</w:t>
      </w:r>
      <w:r>
        <w:rPr/>
        <w:t>⿂␮묽㩣</w:t>
      </w:r>
      <w:r>
        <w:rPr/>
        <w:t>⡘</w:t>
      </w:r>
      <w:r>
        <w:rPr/>
        <w:t>䏂䕗梻漵妮㥂灰䠱乚估╴쉐䉗搯땯䘷田䴥㝈㡚焻瑤⹔呏䙺犵㉈쉣㍱⛃㩏숻㩯悡䴱瑈䥗嫂䭩⭪牌써㕆䝂ざ凂敌灓祘倪䭀塢颩쉥쵈䅋녊楣啵</w:t>
      </w:r>
      <w:r>
        <w:rPr/>
        <w:t>꤬</w:t>
      </w:r>
      <w:r>
        <w:rPr/>
        <w:t>숪潀칄哂㯂때⩩䡴捒浓檮唲暣뭹ꍤ㠴䕭싍⍘䭹矂浇뼣⽱㛃晳恄唥䱩쉃樲愻桗䑋彐椽䥁쉤⸣쉂穣쉗眊⮱䴱촱䥧祲场揂㩨㬬䢿壂㍹⹇땉治쉖橹㈶슏⪡䙳䁖䘣뽀掿朵싂ꍚ彸漴㡕彗婣渪帰氽䇂칐佲</w:t>
      </w:r>
      <w:r>
        <w:rPr/>
        <w:t>꤭</w:t>
      </w:r>
      <w:r>
        <w:rPr/>
        <w:t>〪㝥歔䡨灸俎</w:t>
      </w:r>
      <w:r>
        <w:rPr/>
        <w:t>⡆</w:t>
      </w:r>
      <w:r>
        <w:rPr/>
        <w:t>곂盂廂Ⓜ楟䝗䰴ㅂ摱捈掩戽兺䁐ꅙ</w:t>
      </w:r>
      <w:r>
        <w:rPr/>
        <w:t>ⱅ</w:t>
      </w:r>
      <w:r>
        <w:rPr/>
        <w:t>唷〱値쉗浊쉇䥣剒湵ꍏ柂晦䫃뾮㍶ꌹ䵂격歰堻⭗걅朲杞㭑䙣潆㆘싂䴲䌪㫍毂睆뽕娪曂췂쉦彲숴䠻瘯潊痂卑ꍲ縴㴴䌹ꥧ⭱㚏曂㕏칑〺♤没祏搮䫂숸繸</w:t>
      </w:r>
      <w:r>
        <w:rPr/>
        <w:t>ꦩ</w:t>
      </w:r>
      <w:r>
        <w:rPr/>
        <w:t>㩱칋딭</w:t>
      </w:r>
      <w:r>
        <w:rPr/>
        <w:t>ꤪ</w:t>
      </w:r>
      <w:r>
        <w:rPr/>
        <w:t>넴ꥩ쵊쉆⌯倨꺩颱⩠佚묹璱婺쉣쉮噭㖥ㄹ⍋畬쉂㶱祱</w:t>
      </w:r>
      <w:r>
        <w:rPr/>
        <w:t>ꖬ</w:t>
      </w:r>
      <w:r>
        <w:rPr/>
        <w:t>厘䏂攷ꅐ䵳着顆柂㩶乄䑉⾥䤱</w:t>
      </w:r>
      <w:r>
        <w:rPr/>
        <w:t>ꗍ</w:t>
      </w:r>
      <w:r>
        <w:rPr/>
        <w:t>ⱈ</w:t>
      </w:r>
      <w:r>
        <w:rPr/>
        <w:t>〴㬴◂扶犿䯂狂㕸桀㍒婍슻卡⥟꥚쉘曂参숶女⥊묽㵲轂⍡䁅</w:t>
      </w:r>
      <w:r>
        <w:rPr/>
        <w:t>ⵒ</w:t>
      </w:r>
      <w:r>
        <w:rPr/>
        <w:t>넷⸥⍄⵬昻瑑쵘䱇䭺䅷㩫⑄摣㎩걹⭧搯䘭佤䜤ㅕ栮䭗䱥╅☶怷枣ㅋ湞帣㡏轓圲쉇戶婴瑠扡싂㌫侵싂媱싂睺䱴</w:t>
      </w:r>
      <w:r>
        <w:rPr/>
        <w:t>꧍</w:t>
      </w:r>
      <w:r>
        <w:rPr/>
        <w:t>敂娻攩睃埃䈥쉨畍</w:t>
      </w:r>
      <w:r>
        <w:rPr/>
        <w:t>ⵙ♭</w:t>
      </w:r>
      <w:r>
        <w:rPr/>
        <w:t>奭㵺教⎻␨䋂䘫佃컂㌸♲捡㜭ꍅ扰姂</w:t>
      </w:r>
      <w:r>
        <w:rPr/>
        <w:t>꧂ꔱ</w:t>
      </w:r>
      <w:r>
        <w:rPr/>
        <w:t>揂旂⍈摆㐪⭠牠</w:t>
      </w:r>
      <w:r>
        <w:rPr/>
        <w:t>ꤰ</w:t>
      </w:r>
      <w:r>
        <w:rPr/>
        <w:t>璱昵㩴ヂ抩假癬㵫浍⥡䅪倹ㄲ䵺怵楤畯輶媵䉆쉰㉉潌婬䵌뽧吶㘺媣干䝑</w:t>
      </w:r>
      <w:r>
        <w:rPr/>
        <w:t>ⵈ</w:t>
      </w:r>
      <w:r>
        <w:rPr/>
        <w:t>ꄫ浳䤨㤪썗㡦☣숫뽀㡺ꏂ捖</w:t>
      </w:r>
      <w:r>
        <w:rPr/>
        <w:t>Ɱ꥕</w:t>
      </w:r>
      <w:r>
        <w:rPr/>
        <w:t>㑃㕐敥䌪</w:t>
      </w:r>
      <w:r>
        <w:rPr/>
        <w:t>ꦥ</w:t>
      </w:r>
      <w:r>
        <w:rPr/>
        <w:t>扒噬䔩偭⽍楗煈♶㣂氮牂⥅⽚䷂轸䩮䊩䁉慄泂넫皩</w:t>
      </w:r>
      <w:r>
        <w:rPr/>
        <w:t>ꕞ</w:t>
      </w:r>
      <w:r>
        <w:rPr/>
        <w:t>䑇塄숻㵄슬轕梏묥</w:t>
      </w:r>
      <w:r>
        <w:rPr/>
        <w:t>⢵</w:t>
      </w:r>
      <w:r>
        <w:rPr/>
        <w:t>ꍲ⏂갯核䄶넶头渲문슡뗎⭃♪㥙毂㈸眥컂┫쉈凂㎣쉲싎扤⭺䞵㠩㓂ꆵꥨ䅑辮쉔湖䑎</w:t>
      </w:r>
      <w:r>
        <w:rPr/>
        <w:t>ⵟ</w:t>
      </w:r>
      <w:r>
        <w:rPr/>
        <w:t>嚿</w:t>
      </w:r>
      <w:r>
        <w:rPr/>
        <w:t>⢣</w:t>
      </w:r>
      <w:r>
        <w:rPr/>
        <w:t>睒欭整ꥧ䙍</w:t>
      </w:r>
      <w:r>
        <w:rPr/>
        <w:t>ꦣ</w:t>
      </w:r>
      <w:r>
        <w:rPr/>
        <w:t>帺偃惂サ쉟敟稸こ佃슘矃楂湅뾣㉇㌭⫂쉫쉾⩷呷䝫穁뗂⩋䩚䩘␵瑕䣂樻ꄳ䱦矃</w:t>
      </w:r>
      <w:r>
        <w:rPr/>
        <w:t>⠻</w:t>
      </w:r>
      <w:r>
        <w:rPr/>
        <w:t>偪轠㡈䉄硈⭲痂䭦습쉮㎘쉣䡾眬否⑵水</w:t>
      </w:r>
      <w:r>
        <w:rPr/>
        <w:t>ⱌ</w:t>
      </w:r>
      <w:r>
        <w:rPr/>
        <w:t>儶습</w:t>
      </w:r>
      <w:r>
        <w:rPr/>
        <w:t>ⱀ</w:t>
      </w:r>
      <w:r>
        <w:rPr/>
        <w:t>朹畃转␩楆䥒뭳湣朳硓넷婓佚</w:t>
      </w:r>
      <w:r>
        <w:rPr/>
        <w:t>⡭</w:t>
      </w:r>
      <w:r>
        <w:rPr/>
        <w:t>权⬪썥係绂恅⭮偃桦䃎斿</w:t>
      </w:r>
      <w:r>
        <w:rPr/>
        <w:t>ⱺ</w:t>
      </w:r>
      <w:r>
        <w:rPr/>
        <w:t>娲灍ꍔ싂戣㵟癭쉩噊㭔ꏂ䝴批㥈摋⩑칃쉞協⤊䔪牟彉橎⍵噉灓쉨扪▮썴쉠纩瑀祭欪숩녙싂뽉</w:t>
      </w:r>
      <w:r>
        <w:rPr/>
        <w:t>ⳃ</w:t>
      </w:r>
      <w:r>
        <w:rPr/>
        <w:t>ꥁ</w:t>
      </w:r>
      <w:r>
        <w:rPr/>
        <w:t>싂䈯믂</w:t>
      </w:r>
      <w:r>
        <w:rPr/>
        <w:t>⡮</w:t>
      </w:r>
      <w:r>
        <w:rPr/>
        <w:t>쉱깖</w:t>
      </w:r>
      <w:r>
        <w:rPr/>
        <w:t>꧂</w:t>
      </w:r>
      <w:r>
        <w:rPr/>
        <w:t>嗂慖梻ㅬ⎘㧂偭犩쉭坣潐쉇剾熩ꎡ乎櫎矂㤣䌥䥂昰숫뭪츹㢩뿍⯃䭪泍Ⓜ䘥숪瑌秂㓂䈪䕷㷎犩⭨䩱顰嚿㩬楹檿䔻顅갭㝷⏂䤹风䖩恘䨣畘</w:t>
      </w:r>
      <w:r>
        <w:rPr/>
        <w:t>ⵄ</w:t>
      </w:r>
      <w:r>
        <w:rPr/>
        <w:t>㖵稽⨣繋</w:t>
      </w:r>
      <w:r>
        <w:rPr/>
        <w:t>Ⳃ</w:t>
      </w:r>
      <w:r>
        <w:rPr/>
        <w:t>䬥☵䱯㉎⶿刭쉚⥄</w:t>
      </w:r>
      <w:r>
        <w:rPr/>
        <w:t>⡟</w:t>
      </w:r>
      <w:r>
        <w:rPr/>
        <w:t>숰㗂卺轃슻⨹슡䕮獠线䊣昷柂쉐</w:t>
      </w:r>
      <w:r>
        <w:rPr/>
        <w:t>ⰷ</w:t>
      </w:r>
      <w:r>
        <w:rPr/>
        <w:t>瑩爪ꍘ䛂㕹⹮쉂䌰쉀仂獎䈶琵穡䍢壂焳䛎偙拂숦䨣⹭辥猹枿顮뽦춮冏⽡㭐㍹䉂瀦松眻㌭〽恖奌皻㍁㧂㕀䷂术睃㙗칭歒땤慲䐤㞮䄫迂㕖䴮扴</w:t>
      </w:r>
      <w:r>
        <w:rPr/>
        <w:t>ⷂ</w:t>
      </w:r>
      <w:r>
        <w:rPr/>
        <w:t>惂灄갸♐旂灉䵮栺슩潨㠴</w:t>
      </w:r>
      <w:r>
        <w:rPr/>
        <w:t>⣎</w:t>
      </w:r>
      <w:r>
        <w:rPr/>
        <w:t>㥣璣⥠穕琣稲숺癢捵繷⌮㪏⍑㉰㥥忂䑹⩍櫎牬썁쉇䉵쵭獈䉥뭵슩迂浧䭲쉠䈪깮䙂焣㵊쉈乊㔴兯츺漣娲忂걮쉌ꎬ</w:t>
      </w:r>
      <w:r>
        <w:rPr/>
        <w:t>ⵊ</w:t>
      </w:r>
      <w:r>
        <w:rPr/>
        <w:t>呃숷㐲䕇컂쉷烂䌻╳⬵䒩</w:t>
      </w:r>
      <w:r>
        <w:rPr/>
        <w:t>ꕨ</w:t>
      </w:r>
      <w:r>
        <w:rPr/>
        <w:t>潥浣쉴㘽뗎桔昹末潐쉩㕸䱈</w:t>
      </w:r>
      <w:r>
        <w:rPr/>
        <w:t>ⷃ</w:t>
      </w:r>
      <w:r>
        <w:rPr/>
        <w:t>䬲迃敶쉔䈮싍眭獕噯깒煥疱挣칚䌫☺㝌㈸捞亘佂吻슡顗䩧쵉䑔슩㆏桋橷〫摯꧎つ湚祑⹫쉟썖녅</w:t>
      </w:r>
      <w:r>
        <w:rPr/>
        <w:t>ꔣ</w:t>
      </w:r>
      <w:r>
        <w:rPr/>
        <w:t>ㅐ쵆瘸眻</w:t>
      </w:r>
      <w:r>
        <w:rPr/>
        <w:t>ꦥ⭯</w:t>
      </w:r>
      <w:r>
        <w:rPr/>
        <w:t>勂昳呀쉑㯂彷䓎䙉お</w:t>
      </w:r>
      <w:r>
        <w:rPr/>
        <w:t>ⰺ</w:t>
      </w:r>
      <w:r>
        <w:rPr/>
        <w:t>椻坉㐨ㅱ淃戬㇂晃⿂⥬唱垻ォ㠣䈩䙳</w:t>
      </w:r>
      <w:r>
        <w:rPr/>
        <w:t>ꥋ</w:t>
      </w:r>
      <w:r>
        <w:rPr/>
        <w:t>쉯䦘䅪걀갶뮮넣㝧婐䱌帵䡴</w:t>
      </w:r>
      <w:r>
        <w:rPr/>
        <w:t>ꕍ</w:t>
      </w:r>
      <w:r>
        <w:rPr/>
        <w:t>갪拂塧⾩㯃奠稽</w:t>
      </w:r>
      <w:r>
        <w:rPr/>
        <w:t>Ⳃ</w:t>
      </w:r>
      <w:r>
        <w:rPr/>
        <w:t>䓃㝙쉖僂쉃㌩䡦㨯硭땅碬⯂쉄㌪⥁呾䝺滂牥䡥䀦顪櫂䦮沥瀺쉍♂婳䠵䄮汴쉬쉡灧泂⌮</w:t>
      </w:r>
      <w:r>
        <w:rPr/>
        <w:t>⠲</w:t>
      </w:r>
      <w:r>
        <w:rPr/>
        <w:t>猱ㅟ⭶딨숰烂䪘焩䙣火䍰狍쵒矃뽇땀彷椹쉆橔슩䪱涱桁䙗⭦䃎숱</w:t>
      </w:r>
      <w:r>
        <w:rPr/>
        <w:t>ꕣ</w:t>
      </w:r>
      <w:r>
        <w:rPr/>
        <w:t>䱮䌹矂걀㵊祇㷂</w:t>
      </w:r>
      <w:r>
        <w:rPr/>
        <w:t>ꤱ</w:t>
      </w:r>
      <w:r>
        <w:rPr/>
        <w:t>呐椭숻쉎䝮⧍祦佑㡉ㆿ䔲㙵쉘䶩䴵眫</w:t>
      </w:r>
      <w:r>
        <w:rPr/>
        <w:t>⠪</w:t>
      </w:r>
      <w:r>
        <w:rPr/>
        <w:t>穗煟㡘盎칳쉇춏瑆噓㡫㍈칷䓂仂⌳⎩㵚⮿数건ꎻ牙慫剥습쉉┨允䝒䎏ꌻ⿎㵀⩁槂噴㑨싃㵭</w:t>
      </w:r>
      <w:r>
        <w:rPr/>
        <w:t>⣂</w:t>
      </w:r>
      <w:r>
        <w:rPr/>
        <w:t>깙棂繲ꅑ⹥␩儦猪湓婃ꌪ슥뽏</w:t>
      </w:r>
      <w:r>
        <w:rPr/>
        <w:t>ⱥ⑴</w:t>
      </w:r>
      <w:r>
        <w:rPr/>
        <w:t>싎穇瘯⑩圊睳㶣뽖⥦ꥤ硘㴫扁춿係塟太冮</w:t>
      </w:r>
      <w:r>
        <w:rPr/>
        <w:t>ꕞ</w:t>
      </w:r>
      <w:r>
        <w:rPr/>
        <w:t>猽太䙂摋槃㑃╾쉾慶㌪碵厏亡搨松⪏獢囂愸填怤숪㉢滂⩋杞숰戸硁츴㵯祙숺쉟⫂矂쉩祚煠땀쉙</w:t>
      </w:r>
      <w:r>
        <w:rPr/>
        <w:t>ꕏ⩈</w:t>
      </w:r>
      <w:r>
        <w:rPr/>
        <w:t>ꅉ离㩠㍚癊報摒썶獶佅㛂䥟쉆</w:t>
      </w:r>
      <w:r>
        <w:rPr/>
        <w:t>⡦</w:t>
      </w:r>
      <w:r>
        <w:rPr/>
        <w:t>䝂㕹䓂迂䆏싎炮칯剺䎮䃂喩⥞䍁ꥪ轐⵨夫湾㕇昽쉗⤰㇂㪮搳渱䖮噯쉨儺칓昪竃㕕嘭框常ꅈ煇쉶捚</w:t>
      </w:r>
      <w:r>
        <w:rPr/>
        <w:t>ꕥ</w:t>
      </w:r>
      <w:r>
        <w:rPr/>
        <w:t>佺洸灞儣傥ぱ朲瑇娥㶵䗂繈㜪轙瘦䁆⑫쉴뭴堦呐⹮捖걣䕙쉋福海䅙吨㥄䅕␴묪⩨㓃⫂佣㵲㖱▱牢慆쉄煠繡䬦䉃种뭌䬭硄䴳⻎坶숶⍓캏䑄奧⯂쉠⪣䍳㝡印㤰숭썱♍げ격公炡畋㴷㴮妩戴楟䡉썭ꥥ쏂㝖䁀쉁썴揂숺⬩ㅷ썃</w:t>
      </w:r>
      <w:r>
        <w:rPr/>
        <w:t>⡾</w:t>
      </w:r>
      <w:r>
        <w:rPr/>
        <w:t>扄쉦䤨쉩⩑檥眨숬⦬〲僂䩩䥢넹撻夰䥩硞轎轞䩧祍毂㝦뭺妥儨填䬥敦㞵䌩쵘</w:t>
      </w:r>
      <w:r>
        <w:rPr/>
        <w:t>ꦩ</w:t>
      </w:r>
      <w:r>
        <w:rPr/>
        <w:t>砺瑂礴</w:t>
      </w:r>
      <w:r>
        <w:rPr/>
        <w:t>⠩</w:t>
      </w:r>
      <w:r>
        <w:rPr/>
        <w:t>ꕳ</w:t>
      </w:r>
      <w:r>
        <w:rPr/>
        <w:t>땞뼵</w:t>
      </w:r>
      <w:r>
        <w:rPr/>
        <w:t>ꕑ</w:t>
      </w:r>
      <w:r>
        <w:rPr/>
        <w:t>쉈뼫乢槂䔮⨻䰭京摭</w:t>
      </w:r>
      <w:r>
        <w:rPr/>
        <w:t>ⶩ</w:t>
      </w:r>
      <w:r>
        <w:rPr/>
        <w:t>問숩</w:t>
      </w:r>
      <w:r>
        <w:rPr/>
        <w:t>ꤣ</w:t>
      </w:r>
      <w:r>
        <w:rPr/>
        <w:t>琨慢⬻ㅥ쉖睨䧂ㄺ临啠牪㵩䅀꺥拂땟喥猴噺싍⼶</w:t>
      </w:r>
      <w:r>
        <w:rPr/>
        <w:t>꧂</w:t>
      </w:r>
      <w:r>
        <w:rPr/>
        <w:t>刪挨䱩祣㭳슩晧䠻숯潎六哂剤쉃䴬掣㖬숨挵䕯仂⥀瘺琰杲⽰䡔㝅廂䝬䍓뭢垏権칬뼤䍤輺滎䤳師帯夺接杊盂㬬Ⓜ塙獭浍</w:t>
      </w:r>
      <w:r>
        <w:rPr/>
        <w:t>Ⳃ</w:t>
      </w:r>
      <w:r>
        <w:rPr/>
        <w:t>걷樻㍳䜪㈪㤰慓㍈夥ꆩ숥汷쉢幊湭쉨嗂</w:t>
      </w:r>
      <w:r>
        <w:rPr/>
        <w:t>ⵇ</w:t>
      </w:r>
      <w:r>
        <w:rPr/>
        <w:t>䜵㕯썍湞卯⧂敫</w:t>
      </w:r>
      <w:r>
        <w:rPr/>
        <w:t>ⱪ</w:t>
      </w:r>
      <w:r>
        <w:rPr/>
        <w:t>囂㐥䉷爬꥾㡔䕯쉡奏縥乶䃍䶩⹘䛂帬䈸쉤䡯숴㕫㭱⽟擂捉剳⍎</w:t>
      </w:r>
      <w:r>
        <w:rPr/>
        <w:t>⣎</w:t>
      </w:r>
      <w:r>
        <w:rPr/>
        <w:t>橅쉥全슻恬ぺ쉡</w:t>
      </w:r>
      <w:r>
        <w:rPr/>
        <w:t>ꕤ</w:t>
      </w:r>
      <w:r>
        <w:rPr/>
        <w:t>䀥轨◂佲ヂ娮繺ぉ牲炻祶畴撻칖䤦넥놻⫂婨楆檩彊쉪ㆿ䫂穃⍡긷㤺쉹㥉煌噌洬微溘摗㥙䵵克㍓㜲㝒䥒㠱</w:t>
      </w:r>
      <w:r>
        <w:rPr/>
        <w:t>ꔷ</w:t>
      </w:r>
      <w:r>
        <w:rPr/>
        <w:t>녎硏溱听</w:t>
      </w:r>
      <w:r>
        <w:rPr/>
        <w:t>ⷂ</w:t>
      </w:r>
      <w:r>
        <w:rPr/>
        <w:t>报华獅㌫ꅉ䩉㭧</w:t>
      </w:r>
      <w:r>
        <w:rPr/>
        <w:t>ꕵⵯ</w:t>
      </w:r>
      <w:r>
        <w:rPr/>
        <w:t>漷畬拍⫂㛃⽑䑤疥숶쌸䷍ㅕ㢣纩슿樥⑟</w:t>
      </w:r>
      <w:r>
        <w:rPr/>
        <w:t>⠱</w:t>
      </w:r>
      <w:r>
        <w:rPr/>
        <w:t>뽮쉏捄㴪⑬슮ヂ뭖浀婈単熘㍓䝬걁䗂碮싂ꥵ⥟火爽徿帻浔뽭쉺◎檘싂煦숪캩⩵숊䞻땸쉣뽕㑸牰쉯捺⵾槂矂佁䝪䩹倲沥眨ヂ⩌扱愯㮵ꍧ쉂䨩㝇㍴뭭⨵氦</w:t>
      </w:r>
      <w:r>
        <w:rPr/>
        <w:t>ꦻ⸮</w:t>
      </w:r>
      <w:r>
        <w:rPr/>
        <w:t>甴煮伪䉮㤪</w:t>
      </w:r>
      <w:r>
        <w:rPr/>
        <w:t>⣂</w:t>
      </w:r>
      <w:r>
        <w:rPr/>
        <w:t>숱싂䥾渪⿂剮淂佤稣㈭啚汳徏칲</w:t>
      </w:r>
      <w:r>
        <w:rPr/>
        <w:t>ⶡ</w:t>
      </w:r>
      <w:r>
        <w:rPr/>
        <w:t>쉏乸㧂</w:t>
      </w:r>
      <w:r>
        <w:rPr/>
        <w:t>Ɫ</w:t>
      </w:r>
      <w:r>
        <w:rPr/>
        <w:t>唦숪濂ꌫ睍㎏䕺슥䬱</w:t>
      </w:r>
      <w:r>
        <w:rPr/>
        <w:t>ꤩ</w:t>
      </w:r>
      <w:r>
        <w:rPr/>
        <w:t>湃埂㬪亱䵁瘩祂䑐╔伩ꍙ䩁乃쉞䈨儫꥞촸뇂쉚걅녍꥗땡擂㬸꥔싃</w:t>
      </w:r>
      <w:r>
        <w:rPr/>
        <w:t>ꕠ</w:t>
      </w:r>
      <w:r>
        <w:rPr/>
        <w:t>땶㍰썂㥗쉮庩쌱㉠琽楢䟂쉬潁捗婍䁓㥌潧곂䯂湅⹈吳㬪潍⎏⵵塋晉</w:t>
      </w:r>
      <w:r>
        <w:rPr/>
        <w:t>ꤷ</w:t>
      </w:r>
      <w:r>
        <w:rPr/>
        <w:t>䈮楖區䍗䏂떘洱轑㨷潤ㆿ渷繲⬶⤯䥉挦慸痃ꍇ㢱㡟컎獇汣㴨䱩畺숨촷䱏</w:t>
      </w:r>
      <w:r>
        <w:rPr/>
        <w:t>ⱁ</w:t>
      </w:r>
      <w:r>
        <w:rPr/>
        <w:t>庻扟瑱忂働싂</w:t>
      </w:r>
      <w:r>
        <w:rPr/>
        <w:t>⡺</w:t>
      </w:r>
      <w:r>
        <w:rPr/>
        <w:t>㨻秂ㆵ枿顑슥爭녕넶㈱╣䝓㍌眩䂱睡ꄨ皵潇乱橃⭴顳圸微穆슏⑷⮡圶䄳剩の숩땂畕弪㡌䧂⨭⎣쉅䛂</w:t>
      </w:r>
      <w:r>
        <w:rPr/>
        <w:t>ꕍ</w:t>
      </w:r>
      <w:r>
        <w:rPr/>
        <w:t>㈷쏂瀮쉰⩬埂㏎쉰⍹䥾塚ꅓ媘슻潏</w:t>
      </w:r>
      <w:r>
        <w:rPr/>
        <w:t>⠯</w:t>
      </w:r>
      <w:r>
        <w:rPr/>
        <w:t>掘ヂ㘸⹚⽀슩杢㩴㈻</w:t>
      </w:r>
      <w:r>
        <w:rPr/>
        <w:t>ꤵ⚬</w:t>
      </w:r>
      <w:r>
        <w:rPr/>
        <w:t>䘤穂䡴䅑숽⾿滂녈㇂毃执㡞쵚欻䆣㭦䤪卣煑夺䄥쉧疘䈪扠䙵䥗습碮嚘숵轢歲</w:t>
      </w:r>
      <w:r>
        <w:rPr/>
        <w:t>ꤪ</w:t>
      </w:r>
      <w:r>
        <w:rPr/>
        <w:t>彐쉞奐勂⪡獣奐컂거ノ憿</w:t>
      </w:r>
      <w:r>
        <w:rPr/>
        <w:t>⢿</w:t>
      </w:r>
      <w:r>
        <w:rPr/>
        <w:t>ꦏ</w:t>
      </w:r>
      <w:r>
        <w:rPr/>
        <w:t>穑떿䱡悩汩ꅨ쌰⑌祫盂㝀䝘禣쉸숳乍ꅳ槂截䰫坚瘰硠癪氨牨懂⪡楅漱⏂穹䰪儶쉭</w:t>
      </w:r>
      <w:r>
        <w:rPr/>
        <w:t>ꔴ</w:t>
      </w:r>
      <w:r>
        <w:rPr/>
        <w:t>㬭䑌畵庵</w:t>
      </w:r>
      <w:r>
        <w:rPr/>
        <w:t>ⴲ</w:t>
      </w:r>
      <w:r>
        <w:rPr/>
        <w:t>숴쉥㡦之拂숮䈸䕊䑘䠮⼶願催㟂樶䱹␵䤤䖩쉨幸㒵卥</w:t>
      </w:r>
      <w:r>
        <w:rPr/>
        <w:t>ꕹ</w:t>
      </w:r>
      <w:r>
        <w:rPr/>
        <w:t>砲稪䁵䬹䰱怯㡄堲⹰偗䨩祖䭧秂疣숵</w:t>
      </w:r>
      <w:r>
        <w:rPr/>
        <w:t>ꕣ</w:t>
      </w:r>
      <w:r>
        <w:rPr/>
        <w:t>儶止㜲䉾瀹硶⑃땆쉄䡹</w:t>
      </w:r>
      <w:r>
        <w:rPr/>
        <w:t>ⶱ⯂</w:t>
      </w:r>
      <w:r>
        <w:rPr/>
        <w:t>㐤煔䱈㬴땶㵊䒻頶瑆䅓갯</w:t>
      </w:r>
      <w:r>
        <w:rPr/>
        <w:t>⡄</w:t>
      </w:r>
      <w:r>
        <w:rPr/>
        <w:t>ィ啸乙䴮畚䬪瑚湃</w:t>
      </w:r>
      <w:r>
        <w:rPr/>
        <w:t>⢩</w:t>
      </w:r>
      <w:r>
        <w:rPr/>
        <w:t>縺松䞵撱쎥彎兲쉞婁晟쉨禱</w:t>
      </w:r>
      <w:r>
        <w:rPr/>
        <w:t>ⶥ</w:t>
      </w:r>
      <w:r>
        <w:rPr/>
        <w:t>橎ォ⽴㵴㪬㍚橨ㅷ㑈쵯础䜤슬䘪曂穱⹾疮穪窿쉅쉰㵟懂桥硃輶⪘歪彏䅊뾵⧂顑㠴僂痂愰幋扖獒癓</w:t>
      </w:r>
      <w:r>
        <w:rPr/>
        <w:t>ⶬ⑍</w:t>
      </w:r>
      <w:r>
        <w:rPr/>
        <w:t>㭘⩲䱔뼫⨣扉</w:t>
      </w:r>
      <w:r>
        <w:rPr/>
        <w:t>ⴽ</w:t>
      </w:r>
      <w:r>
        <w:rPr/>
        <w:t>頻⺏䭘ㅑ瑉츯墮䈨繘幠〉슩⌶䩀搷潯뽺煞슩뭤</w:t>
      </w:r>
      <w:r>
        <w:rPr/>
        <w:t>ⱱ</w:t>
      </w:r>
      <w:r>
        <w:rPr/>
        <w:t>㝍㕦㴬⥲恵䡟估彞桩睖偩櫂啉䬥畢㉥싃枩塳匲婮䡚╸⍧穸轉⭏</w:t>
      </w:r>
      <w:r>
        <w:rPr/>
        <w:t>ⵑ</w:t>
      </w:r>
      <w:r>
        <w:rPr/>
        <w:t>䌊숱</w:t>
      </w:r>
      <w:r>
        <w:rPr/>
        <w:t>ⴲ</w:t>
      </w:r>
      <w:r>
        <w:rPr/>
        <w:t>眭栩痂慹숤넱㩫帩轘暵┬燂Ⓜ䐺䡱䶿咬滂썮㉏盎⑴噔䴳剂敔猽䉍桅갥穒숦썱づ䣍番㭘갻幾㙮䴨湵㯍⸪녧쉊쉾⏂拂㞩쉥땉싍轩矂幾喘쉇땬숤媏活⼻</w:t>
      </w:r>
      <w:r>
        <w:rPr/>
        <w:t>ꤻ</w:t>
      </w:r>
      <w:r>
        <w:rPr/>
        <w:t>塒⪵ㆮ姂煘厥</w:t>
      </w:r>
      <w:r>
        <w:rPr/>
        <w:t>ꥊ</w:t>
      </w:r>
      <w:r>
        <w:rPr/>
        <w:t>칸뽩춵桪ㅫ땎㭅츰</w:t>
      </w:r>
      <w:r>
        <w:rPr/>
        <w:t>ꕣ</w:t>
      </w:r>
      <w:r>
        <w:rPr/>
        <w:t>䔭♟瑭</w:t>
      </w:r>
      <w:r>
        <w:rPr/>
        <w:t>ꔫ</w:t>
      </w:r>
      <w:r>
        <w:rPr/>
        <w:t>㕮ガ䵓</w:t>
      </w:r>
      <w:r>
        <w:rPr/>
        <w:t>ⱖ</w:t>
      </w:r>
      <w:r>
        <w:rPr/>
        <w:t>䩋䱹塸䍃楍㮩숰伱㶩䑳ノ㣂</w:t>
      </w:r>
      <w:r>
        <w:rPr/>
        <w:t>ꕡ</w:t>
      </w:r>
      <w:r>
        <w:rPr/>
        <w:t>쎱뽚吲⵳쉋珂ヂ怦男㆏☩噹슻て兒쉂넺㓂♲쉅ꅓ╒㥴圬깭匹쉀䬻唶㈪ꍃ䐨㵑♭氶剣䖬뮻扗슩</w:t>
      </w:r>
      <w:r>
        <w:rPr/>
        <w:t>ꕙ</w:t>
      </w:r>
      <w:r>
        <w:rPr/>
        <w:t>弸⬪䅠쉭썭祺ꍣ惂㵨ꅮ쉆捵⽥␶䁺浀敖奟⹤쉹썒⩋畋璵쉭䵎⍡犩牚숪뽾☺偑捒用婑츶敊炣㉯뭍歔숪摀䥲爭쉌据之䠸싂淂晆浂灩告〶乇檵◂쉒숦⪘榏㌮숴敘ꅚ晵</w:t>
      </w:r>
      <w:r>
        <w:rPr/>
        <w:t>ⵞ</w:t>
      </w:r>
      <w:r>
        <w:rPr/>
        <w:t>橣⫂쉦⹄쉯䦻仂㮮썦畫숻쉵強㕬⨩瑘㈮쉠슡♉ぬ䑈⍍匱扤㙶⭗쉚뼺쏂㵦</w:t>
      </w:r>
      <w:r>
        <w:rPr/>
        <w:t>⠥</w:t>
      </w:r>
      <w:r>
        <w:rPr/>
        <w:t>剧䙢ꇍ塆ꍀ</w:t>
      </w:r>
      <w:r>
        <w:rPr/>
        <w:t>⢘</w:t>
      </w:r>
      <w:r>
        <w:rPr/>
        <w:t>쉈佣幨㑂坬䟂슥轁咿嘷彗濂숫䵗欨㕄睢㑟쉘欭껂䑢甯揂⻃쉠⸮♌瑐愻漰楱嘭숶歭쉦녣戱㴳ꏂ摫뾮䙈琳쉖楂㑾〳䡥机啲婣쉕</w:t>
      </w:r>
      <w:r>
        <w:rPr/>
        <w:t>꧍</w:t>
      </w:r>
      <w:r>
        <w:rPr/>
        <w:t>殘䝳⤳숭䶩쉁彖═䷂뭈㌩獬燂搳潔⩍恪帱䀨墬</w:t>
      </w:r>
      <w:r>
        <w:rPr/>
        <w:t>ⷂ</w:t>
      </w:r>
      <w:r>
        <w:rPr/>
        <w:t>㞮⌨坨쉋㈮ꄷ䀣盎ㅟ娬辱</w:t>
      </w:r>
      <w:r>
        <w:rPr/>
        <w:t>ⱟ</w:t>
      </w:r>
      <w:r>
        <w:rPr/>
        <w:t>㠽㵌숭ꎵ眱潏⭹칍噉㌽⏂╣妿帣抏⑏싂</w:t>
      </w:r>
      <w:r>
        <w:rPr/>
        <w:t>ⱺ</w:t>
      </w:r>
      <w:r>
        <w:rPr/>
        <w:t>슏㜽㡈犬넥⸰쉓䕮쉩칅㑶庩佦獤睾ꄬ㔩⴩⩏㊱晤埂窬俍䬪䒻摣ㅊ䐮弴輣頸┭〶䙦轚愷숤䌪싂瑐䥮쉚쉣슩㭃㮿ꆬ地칔칲㔪숦䍵쉆灖䅥ꆵ䚱쉍⍚㐩灋晇愻칃ꄨ䌲㭋⨺</w:t>
      </w:r>
      <w:r>
        <w:rPr/>
        <w:t>꤭</w:t>
      </w:r>
      <w:r>
        <w:rPr/>
        <w:t>놬걠挫幠痂䜸캬䭖뭩쉸㉺痂摫⮩媩怷救</w:t>
      </w:r>
      <w:r>
        <w:rPr/>
        <w:t>ꦡ</w:t>
      </w:r>
      <w:r>
        <w:rPr/>
        <w:t>䬹ぢ</w:t>
      </w:r>
      <w:r>
        <w:rPr/>
        <w:t>Ⱜ</w:t>
      </w:r>
      <w:r>
        <w:rPr/>
        <w:t>䴨塙㭲攮㉢쉎</w:t>
      </w:r>
      <w:r>
        <w:rPr/>
        <w:t>ⵤ</w:t>
      </w:r>
      <w:r>
        <w:rPr/>
        <w:t>숽쉭幉</w:t>
      </w:r>
      <w:r>
        <w:rPr/>
        <w:t>ⳃ</w:t>
      </w:r>
      <w:r>
        <w:rPr/>
        <w:t>ꥵ䉬攩쉋顗攺</w:t>
      </w:r>
      <w:r>
        <w:rPr/>
        <w:t>⡆</w:t>
      </w:r>
      <w:r>
        <w:rPr/>
        <w:t>廂⌯ぁ䡠氤⵨瑤⻍欶䡤</w:t>
      </w:r>
      <w:r>
        <w:rPr/>
        <w:t>ꕇ</w:t>
      </w:r>
      <w:r>
        <w:rPr/>
        <w:t>敪⩊匯깡땶噢㙃垻仃䑓坯歊淂</w:t>
      </w:r>
      <w:r>
        <w:rPr/>
        <w:t>ꖩ</w:t>
      </w:r>
      <w:r>
        <w:rPr/>
        <w:t>楫䏂⫂⩅栨榥숺洣쉊㶘〸燂</w:t>
      </w:r>
      <w:r>
        <w:rPr/>
        <w:t>ꖵ</w:t>
      </w:r>
      <w:r>
        <w:rPr/>
        <w:t>䐰〲ꅑ堫祵歉</w:t>
      </w:r>
      <w:r>
        <w:rPr/>
        <w:t>ꔊ</w:t>
      </w:r>
      <w:r>
        <w:rPr/>
        <w:t>ㆱ啢村㡉浘囃頭壍녗ㆩ㈴顪㮥焣䊏䬵攫倫䬯媬毂䁚</w:t>
      </w:r>
      <w:r>
        <w:rPr/>
        <w:t>ꕡ</w:t>
      </w:r>
      <w:r>
        <w:rPr/>
        <w:t>她칾坖믂滃</w:t>
      </w:r>
      <w:r>
        <w:rPr/>
        <w:t>ꦥ</w:t>
      </w:r>
      <w:r>
        <w:rPr/>
        <w:t>乘⹚找㍁䙇啱伦⩹䡖漦矍佗並縭</w:t>
      </w:r>
      <w:r>
        <w:rPr/>
        <w:t>ⱞ</w:t>
      </w:r>
      <w:r>
        <w:rPr/>
        <w:t>儷쉱⮬㶮轺쌫뭢숽⩪䀴ꌹ㕁슿瑵嫂㈬猰Ⓝ쉈ꥯ妬噭⭄㩆凃頪䑷쉥櫂</w:t>
      </w:r>
      <w:r>
        <w:rPr/>
        <w:t>ⵁ⍘</w:t>
      </w:r>
      <w:r>
        <w:rPr/>
        <w:t>㯂全䑥⌽⩵䥨丯쉔患</w:t>
      </w:r>
      <w:r>
        <w:rPr/>
        <w:t>ⷃ</w:t>
      </w:r>
      <w:r>
        <w:rPr/>
        <w:t>幣䁃願瑹䓂㠹問癳佥嘫ꆩ恙偢剥䝓䜰瑰址个侏瓃♢갶晋旂扚㮩</w:t>
      </w:r>
      <w:r>
        <w:rPr/>
        <w:t>⡉⏂</w:t>
      </w:r>
      <w:r>
        <w:rPr/>
        <w:t>䅄㭀痂樻䥣復敺㑐轧쌩㑍䨶毂䩐䡣伪⩭僎⦬浇䠪太㥦璬⤳쉤捦쉱</w:t>
      </w:r>
      <w:r>
        <w:rPr/>
        <w:t>ꥇ</w:t>
      </w:r>
      <w:r>
        <w:rPr/>
        <w:t>匷</w:t>
      </w:r>
      <w:r>
        <w:rPr/>
        <w:t>ⰴ</w:t>
      </w:r>
      <w:r>
        <w:rPr/>
        <w:t>槃彨䫂슻䄹䐯仂勂湭偃穩祗㵟╯䥃燂敫╺版䕩쉑⴩숹㴤抱琬凂䑴㕰㟂䙷廂</w:t>
      </w:r>
      <w:r>
        <w:rPr/>
        <w:t>ꕲ</w:t>
      </w:r>
      <w:r>
        <w:rPr/>
        <w:t>橰㍮⬩㝮쉸凂⥴땩朩숪뭒떱杺䱾꺘倳ㆮ幭癐</w:t>
      </w:r>
      <w:r>
        <w:rPr/>
        <w:t>ⱂ⫂</w:t>
      </w:r>
      <w:r>
        <w:rPr/>
        <w:t>啒揂匰總䞿⺬佈㥓旃櫂㥂祳</w:t>
      </w:r>
      <w:r>
        <w:rPr/>
        <w:t>⠩</w:t>
      </w:r>
      <w:r>
        <w:rPr/>
        <w:t>䬤煒剙╎㥦딦息摍췂呒頹ꇍ숷横⯃⥩䙐迃㬺쉁潫ꎣ纘淂ꍞ⌸╥</w:t>
      </w:r>
      <w:r>
        <w:rPr/>
        <w:t>ꥉ╃</w:t>
      </w:r>
      <w:r>
        <w:rPr/>
        <w:t>뿂</w:t>
      </w:r>
      <w:r>
        <w:rPr/>
        <w:t>Ⳃ</w:t>
      </w:r>
      <w:r>
        <w:rPr/>
        <w:t>깪⸰쉒䦱싃颻䢵꺩捠呤⼤⩭䰥䯍漮⑯晶惍㔬輤涻㙭潶</w:t>
      </w:r>
      <w:r>
        <w:rPr/>
        <w:t>ⱇ╒</w:t>
      </w:r>
      <w:r>
        <w:rPr/>
        <w:t>쉤帨땅䡡塑Ⓝ迍쉅⫍洷穟䝷玏</w:t>
      </w:r>
      <w:r>
        <w:rPr/>
        <w:t>⡋</w:t>
      </w:r>
      <w:r>
        <w:rPr/>
        <w:t>偲䟎쉆測╳䌣㥞썚䊩뭡⨯㥅ꥩ彗併灙䲵弴憿⼵婅癟걫扷睅湙䑌⭌ㅚ䍮쵷橲ꍐ╘쉄㑔序垥䴵ꅕ亩䑩⭟㐭呈噦격噸畡㒡䩬쉸</w:t>
      </w:r>
      <w:r>
        <w:rPr/>
        <w:t>꤬</w:t>
      </w:r>
      <w:r>
        <w:rPr/>
        <w:t>扄캡㵟壂縹㣂녩뽕塶欪祷颥欴⪱倩⬤䬪깪恹쵾婆佶獀㍺걾䁅協⺵咵㑑敩䍴䢿湲幭㡏㦘㪏⑯㡀䡢</w:t>
      </w:r>
      <w:r>
        <w:rPr/>
        <w:t>⡓</w:t>
      </w:r>
      <w:r>
        <w:rPr/>
        <w:t>繕嫂斏㮩暥燂轺䵔㑷ꎵ牱燂딯</w:t>
      </w:r>
      <w:r>
        <w:rPr/>
        <w:t>ⷂ</w:t>
      </w:r>
      <w:r>
        <w:rPr/>
        <w:t>㍯浸䥵穪쵊숶散枮㠪㡆湆⹆㗂页へ秂</w:t>
      </w:r>
      <w:r>
        <w:rPr/>
        <w:t>Ⱕ</w:t>
      </w:r>
      <w:r>
        <w:rPr/>
        <w:t>䁵㐵⵶쉠⹞燍祔㥢</w:t>
      </w:r>
      <w:r>
        <w:rPr/>
        <w:t>꧂</w:t>
      </w:r>
      <w:r>
        <w:rPr/>
        <w:t>쉹숪关㪩塉</w:t>
      </w:r>
      <w:r>
        <w:rPr/>
        <w:t>ꕚ</w:t>
      </w:r>
      <w:r>
        <w:rPr/>
        <w:t>䔶ꥵ</w:t>
      </w:r>
      <w:r>
        <w:rPr/>
        <w:t>⠳</w:t>
      </w:r>
      <w:r>
        <w:rPr/>
        <w:t>轇</w:t>
      </w:r>
      <w:r>
        <w:rPr/>
        <w:t>ꕋ</w:t>
      </w:r>
      <w:r>
        <w:rPr/>
        <w:t>伤぀㢘숣䒮녠뼺䵸⹾焷ꍫ柎楡癳男淂浘䥖昦</w:t>
      </w:r>
      <w:r>
        <w:rPr/>
        <w:t>Ⱛ</w:t>
      </w:r>
      <w:r>
        <w:rPr/>
        <w:t>浘奮㠽춻쵲㍠牆뭘獑</w:t>
      </w:r>
      <w:r>
        <w:rPr/>
        <w:t>⣂</w:t>
      </w:r>
      <w:r>
        <w:rPr/>
        <w:t>塞뽕㦱婫꺩托僂㑾倥쉹所启搫㫂痂䓂頽칖䵦伹쉶彾爮딨捰轡㋂兀娯懂飂祩㍵琪습ꍔ堪桗渽䰰땲⼷</w:t>
      </w:r>
      <w:r>
        <w:rPr/>
        <w:t>ꕸ</w:t>
      </w:r>
      <w:r>
        <w:rPr/>
        <w:t>䑵쉋䑮쉶味兄䢱쉾ꎬ焺⸊汀嘵ꥦ㠪촺砻땒瑙戥辣煡뼴⌺セ庮慾㠹䐥㋂싂䕴挬㠺䱖㞩</w:t>
      </w:r>
      <w:r>
        <w:rPr/>
        <w:t>ꗂ</w:t>
      </w:r>
      <w:r>
        <w:rPr/>
        <w:t>숲版쉾琣䗃睎䘫甪䀷</w:t>
      </w:r>
      <w:r>
        <w:rPr/>
        <w:t>ꤰ</w:t>
      </w:r>
      <w:r>
        <w:rPr/>
        <w:t>쉗剧澿横䘺嘻쉕㑒㭎喱숺ꍨ汀坖稲縲䅌䥟㙤쉖ㆣ毂췂噔堲潭㡯쉸䙌깱轍䄲숶⹩㭦汞柎㝾嚻쉂쉧⭰쉌㭇쉇䬲嘦㕞䯂㏂䵚堩嚏其ꥨ쉒</w:t>
      </w:r>
      <w:r>
        <w:rPr/>
        <w:t>ꔤ⭋</w:t>
      </w:r>
      <w:r>
        <w:rPr/>
        <w:t>쵞싍숱湺㋂</w:t>
      </w:r>
      <w:r>
        <w:rPr/>
        <w:t>ꕬ</w:t>
      </w:r>
      <w:r>
        <w:rPr/>
        <w:t>彸弪槂겡時싂で圳炻싂숵䑭쉚姂㑐垿獕╙幫杭捬쉸異碬䵫溥숸♙稷갫</w:t>
      </w:r>
      <w:r>
        <w:rPr/>
        <w:t>Ⳃ</w:t>
      </w:r>
      <w:r>
        <w:rPr/>
        <w:t>썕⛂兊쉖⩮幠杔♒䉇圲嗂뮵䑃枿嚥숸找뼥猭㦥</w:t>
      </w:r>
      <w:r>
        <w:rPr/>
        <w:t>ꗂ</w:t>
      </w:r>
      <w:r>
        <w:rPr/>
        <w:t>㙢爣쉘歍畕汹쏂쵌䜷涿柂춘䌳窻歖輣却</w:t>
      </w:r>
      <w:r>
        <w:rPr/>
        <w:t>ⴴ☴</w:t>
      </w:r>
      <w:r>
        <w:rPr/>
        <w:t>升敫拂썓斬祹ꅢ墘㭩硵㙙㌳㞏䥅쉴攭煏③㥏㗂䆻䱹捵㈱</w:t>
      </w:r>
      <w:r>
        <w:rPr/>
        <w:t>⢡</w:t>
      </w:r>
      <w:r>
        <w:rPr/>
        <w:t>쉗㈪㕳敐攽</w:t>
      </w:r>
      <w:r>
        <w:rPr/>
        <w:t>⣂</w:t>
      </w:r>
      <w:r>
        <w:rPr/>
        <w:t>㭢㔩슣딨숴婉䛂䢻㙞参哂䁁弫녢㙡坖㍮녕숮숪狍伩噤婴뭟煃썓䕄떏奧뼴纩⹕卐畔</w:t>
      </w:r>
      <w:r>
        <w:rPr/>
        <w:t>ⱦ</w:t>
      </w:r>
      <w:r>
        <w:rPr/>
        <w:t>䌣摆딶㑔瑺슏〪䝌⍗瑊</w:t>
      </w:r>
      <w:r>
        <w:rPr/>
        <w:t>ꔨ</w:t>
      </w:r>
      <w:r>
        <w:rPr/>
        <w:t>㉱慥⸤䔽┸뾿獖㏂摚䫃瓂癀竂参⥣獌瘱倨⥕㉌⪩⼸</w:t>
      </w:r>
      <w:r>
        <w:rPr/>
        <w:t>⡹</w:t>
      </w:r>
      <w:r>
        <w:rPr/>
        <w:t>扐♖琳東卾䡅爪슬╀浯ꅅ懂氭ㅭ䙁⵪춿㡳捩甭瘳㝧쉔슥㗂䱕쵗⪩䱵⤮東㡫䑏吳⵵칂䍾爮申㴨뗂窥䚱睑</w:t>
      </w:r>
      <w:r>
        <w:rPr/>
        <w:t>⡅</w:t>
      </w:r>
      <w:r>
        <w:rPr/>
        <w:t>쉲</w:t>
      </w:r>
      <w:r>
        <w:rPr/>
        <w:t>ꥊⶵ</w:t>
      </w:r>
      <w:r>
        <w:rPr/>
        <w:t>轀睅淂〮㠷ꅕ때䐺猯澡橺漺▱塓灭䜩숦㉫䜺潟䙳㟃玩掩⤵㫂塡</w:t>
      </w:r>
      <w:r>
        <w:rPr/>
        <w:t>ⱏ</w:t>
      </w:r>
      <w:r>
        <w:rPr/>
        <w:t>숱器煒쉏칂䡟䳎숹稲䁤槂쉣告숫塙䝪䳂晦갪愺⬱⨬幯ꥴ㑓煷㵠潴䥘浥頨䅹⭖㕔ꍆ쉱</w:t>
      </w:r>
      <w:r>
        <w:rPr/>
        <w:t>⣂</w:t>
      </w:r>
      <w:r>
        <w:rPr/>
        <w:t>䘺⨯浚穑曎奀痃㷂쉒潦㡅時㐲㷂桷啑癮抬⭘眪婂繨䍁嫂촸䝳숹♴㙫⑦歹</w:t>
      </w:r>
      <w:r>
        <w:rPr/>
        <w:t>ⴰ</w:t>
      </w:r>
      <w:r>
        <w:rPr/>
        <w:t>쉓癨ꥹ</w:t>
      </w:r>
      <w:r>
        <w:rPr/>
        <w:t>ꤣ</w:t>
      </w:r>
      <w:r>
        <w:rPr/>
        <w:t>兌眪摑⍱縲硦⑂</w:t>
      </w:r>
      <w:r>
        <w:rPr/>
        <w:t>ⴲ</w:t>
      </w:r>
      <w:r>
        <w:rPr/>
        <w:t>숴⼭䰭⹭㉚깲敭䬩揂啪뭲숪䡙绍汌뽪嚮⫍彾긳獣懎㮻杶繦媱湡㷂䜶쉰硘楩</w:t>
      </w:r>
      <w:r>
        <w:rPr/>
        <w:t>ꕈ</w:t>
      </w:r>
      <w:r>
        <w:rPr/>
        <w:t>敬呙㭚뾩獯亮</w:t>
      </w:r>
      <w:r>
        <w:rPr/>
        <w:t>⡐</w:t>
      </w:r>
      <w:r>
        <w:rPr/>
        <w:t>猭␪㔴⩏ꅷ숰啥洨䥟かꅱ숸⨸쉖甬䝠ォ䀥䇂坣䘯潹ㆩ摈</w:t>
      </w:r>
      <w:r>
        <w:rPr/>
        <w:t>ⵀ</w:t>
      </w:r>
      <w:r>
        <w:rPr/>
        <w:t>帪恸㈱八쉸⑵恳堩畳슣䱉갲䅸땚仃⵾㩙䴊쉋樺컂뭦桺磂癙噐⾩愪䙀땍딸⪿뽱</w:t>
      </w:r>
      <w:r>
        <w:rPr/>
        <w:t>ⵤ</w:t>
      </w:r>
      <w:r>
        <w:rPr/>
        <w:t>測⨦䊏╘떡兌濂撥歋</w:t>
      </w:r>
      <w:r>
        <w:rPr/>
        <w:t>ⵧ</w:t>
      </w:r>
      <w:r>
        <w:rPr/>
        <w:t>슩넳</w:t>
      </w:r>
      <w:r>
        <w:rPr/>
        <w:t>ⴰ</w:t>
      </w:r>
      <w:r>
        <w:rPr/>
        <w:t>湈␶뼫眲椻싍숺㯎䩦怦㐸偑䅧䩘稦녤슘扷╎堵㥔䤯轙㫂</w:t>
      </w:r>
      <w:r>
        <w:rPr/>
        <w:t>ꥇ</w:t>
      </w:r>
      <w:r>
        <w:rPr/>
        <w:t>㙮䲮ꥡ䰴燂摑싎睒䙍</w:t>
      </w:r>
      <w:r>
        <w:rPr/>
        <w:t>ꕪ⬸</w:t>
      </w:r>
      <w:r>
        <w:rPr/>
        <w:t>칬䕉夭딷狂剑䕍轞⍳氶朲䕁숣冻䥫썸帪剩䉏ヂ⨬⺩싎䠭슏拂㩍⑶쉗숭滂䵩盂䆘⌫쉴쉭</w:t>
      </w:r>
      <w:r>
        <w:rPr/>
        <w:t>⡫</w:t>
      </w:r>
      <w:r>
        <w:rPr/>
        <w:t>穢쉇含춵싍ㅓ䥑䑁瑳뽡㭕凂祈兺㕩炵䝴㴫⽇㷍쉐ㅭ琬烎硄⫂湏㉏扟䐻ꍯ嚩睨녌报䝎䡪⤽䑙瀰칆⩙㜺쵨⪥⻂ㄦ쉎䥄䡶㢩心䴹숨㝍⥪䗂䍞兇䥦䏂</w:t>
      </w:r>
      <w:r>
        <w:rPr/>
        <w:t>ꕏ</w:t>
      </w:r>
      <w:r>
        <w:rPr/>
        <w:t>汢䂬⬶棂棂쉶嗂忂뮿ꇂ兣</w:t>
      </w:r>
      <w:r>
        <w:rPr/>
        <w:t>ⱈ</w:t>
      </w:r>
      <w:r>
        <w:rPr/>
        <w:t>숤懍摠ꅚ숴枩걍亱갶枿껂ㄲ珂杬䨱侮埂ㆬ癗咡彀䓂쉉쉌䲱⹀㙀婐揂⪘ꅾ呇䄹</w:t>
      </w:r>
      <w:r>
        <w:rPr/>
        <w:t>ꦱ</w:t>
      </w:r>
      <w:r>
        <w:rPr/>
        <w:t>奨歯㖵汘繡竎⽪쉀娱걪</w:t>
      </w:r>
      <w:r>
        <w:rPr/>
        <w:t>ⴹ</w:t>
      </w:r>
      <w:r>
        <w:rPr/>
        <w:t>啵礳劬檏傩偒뭁悿㜷塉㡪숪线</w:t>
      </w:r>
      <w:r>
        <w:rPr/>
        <w:t>Ⱞ</w:t>
      </w:r>
      <w:r>
        <w:rPr/>
        <w:t>刲冱暬㙁䵃彩㍐ヂ墩싎㕘䅕䀳뭥㉷쉏瘴攬</w:t>
      </w:r>
      <w:r>
        <w:rPr/>
        <w:t>ꕊ</w:t>
      </w:r>
      <w:r>
        <w:rPr/>
        <w:t>䚬⩫泂쉋⼭썃</w:t>
      </w:r>
      <w:r>
        <w:rPr/>
        <w:t>ꔸ</w:t>
      </w:r>
      <w:r>
        <w:rPr/>
        <w:t>ヂ⬨晒䆻矂獒傻䵢숪呩䕌啩ㅔ慎幥瑳</w:t>
      </w:r>
      <w:r>
        <w:rPr/>
        <w:t>ꖡ</w:t>
      </w:r>
      <w:r>
        <w:rPr/>
        <w:t>姎녢䵏傏ꅙ뼺</w:t>
      </w:r>
      <w:r>
        <w:rPr/>
        <w:t>Ɽ</w:t>
      </w:r>
      <w:r>
        <w:rPr/>
        <w:t>묫䔰䣂ꌩ彗瘵</w:t>
      </w:r>
      <w:r>
        <w:rPr/>
        <w:t>ꥁ</w:t>
      </w:r>
      <w:r>
        <w:rPr/>
        <w:t>䌰⑫䱂弳ꍠ潯䤯慶䑨ꆻ쉀熱偞䧎睸슻癓湍䱰圮◂</w:t>
      </w:r>
      <w:r>
        <w:rPr/>
        <w:t>⡈</w:t>
      </w:r>
      <w:r>
        <w:rPr/>
        <w:t>轘⭤⩑⨬㊮䩯婉挫啴㑵乥樫䢩꥞顀♊쉀䏂⤹伫䝘畞⩗⬴〹楹⑯♤㘤爥䈻썐⩑坶种쉺毎쉰</w:t>
      </w:r>
      <w:r>
        <w:rPr/>
        <w:t>ⱬ</w:t>
      </w:r>
      <w:r>
        <w:rPr/>
        <w:t>㝄</w:t>
      </w:r>
      <w:r>
        <w:rPr/>
        <w:t>ꔸ</w:t>
      </w:r>
      <w:r>
        <w:rPr/>
        <w:t>恆輳㙬㜥截⏂䮻쉐⼪⽉쉗祘奈硱썶潊䥌䩷㘤顏轎睚䂿싂쉰♆ㄬ兕쉥⻂ꄭ媘䉠䶥ㅺ吣䑌厬硊炩乮椽湺㪿橫䡋⍗浦硘숱묪㋃癍쉱깋涿捇䔬녵漺帪䶻</w:t>
      </w:r>
      <w:r>
        <w:rPr/>
        <w:t>⣂</w:t>
      </w:r>
      <w:r>
        <w:rPr/>
        <w:t>땹㙏硓摙</w:t>
      </w:r>
      <w:r>
        <w:rPr/>
        <w:t>⢱</w:t>
      </w:r>
      <w:r>
        <w:rPr/>
        <w:t>嘫䑙牁쵃</w:t>
      </w:r>
      <w:r>
        <w:rPr/>
        <w:t>ⵈ</w:t>
      </w:r>
      <w:r>
        <w:rPr/>
        <w:t>竎ꍡ剸䄻䘭쉹否器搽㍕</w:t>
      </w:r>
      <w:r>
        <w:rPr/>
        <w:t>ⱏ</w:t>
      </w:r>
      <w:r>
        <w:rPr/>
        <w:t>妡䱒㥲㥔쉥쉥뼱彌쉄䳃䍐걀繁伤彾窡婫㊘⭠挪⭺╌䑏擂牍㵀슡慳奶녘瑳ㅐ伥䙰䡠䫂㡊⭨⍯䙺쉐숺䤨摞뇂╕牆剖掘䍴䝮乂ꍌ㗂強畚竂瀤猦숮帳潔係⴫敡十㩬奡参棂⨯怊ꍕ㭀껂䡪쉩砳拂쉾</w:t>
      </w:r>
      <w:r>
        <w:rPr/>
        <w:t>⠲</w:t>
      </w:r>
      <w:r>
        <w:rPr/>
        <w:t>癓싂串䅗㌳㥇契㒮硉╦㵅㏎ꅵⓂ</w:t>
      </w:r>
      <w:r>
        <w:rPr/>
        <w:t>ꗎ</w:t>
      </w:r>
      <w:r>
        <w:rPr/>
        <w:t>歃咱姂竂쉕㶬殘䭾㬳仍楶ㅚ焣㋂摫췂由彁迂槂뭠⺡顊狃流⚣⿂</w:t>
      </w:r>
      <w:r>
        <w:rPr/>
        <w:t>ⷂ</w:t>
      </w:r>
      <w:r>
        <w:rPr/>
        <w:t>뭴摀呞㕮쉬䀪</w:t>
      </w:r>
      <w:r>
        <w:rPr/>
        <w:t>ꤸ</w:t>
      </w:r>
      <w:r>
        <w:rPr/>
        <w:t>扦伵癀槂䀮楁乔〭䉞㣂㖣潇</w:t>
      </w:r>
      <w:r>
        <w:rPr/>
        <w:t>꧂</w:t>
      </w:r>
      <w:r>
        <w:rPr/>
        <w:t>숳轄촤姍ㅕ䕯뽦⵳슿썭婁㙀䀷哃晚卣制䛎⹟㦻ꅦ䕠</w:t>
      </w:r>
      <w:r>
        <w:rPr/>
        <w:t>ꤩ</w:t>
      </w:r>
      <w:r>
        <w:rPr/>
        <w:t>愶슬㜫〲⑔刻䙑桠</w:t>
      </w:r>
      <w:r>
        <w:rPr/>
        <w:t>Ⱘ</w:t>
      </w:r>
      <w:r>
        <w:rPr/>
        <w:t>䮿걐穧癆兄丸②</w:t>
      </w:r>
      <w:r>
        <w:rPr/>
        <w:t>ꔶ</w:t>
      </w:r>
      <w:r>
        <w:rPr/>
        <w:t>䧂扇瀱䕈揂㜷歋⍤</w:t>
      </w:r>
      <w:r>
        <w:rPr/>
        <w:t>ꕟ</w:t>
      </w:r>
      <w:r>
        <w:rPr/>
        <w:t>挪䡔쉦⹔桸湦뇂쌯汗慨䔪䉋ち慖漥⭚䡸刦顲썋樲쉆싂⴫썡毂䠱䝔㐥넮걖䱱橄㡂䉵깒暣猥㗂칧䆬䛂矎㙖쉕祥穗凂걐ꍒ䒻ご싂䱡㥟㥠㩐橏䄺</w:t>
      </w:r>
      <w:r>
        <w:rPr/>
        <w:t>ⵖ</w:t>
      </w:r>
      <w:r>
        <w:rPr/>
        <w:t>Ⳃ</w:t>
      </w:r>
      <w:r>
        <w:rPr/>
        <w:t>し母㵚眰瑣⩵䍠䶻摃䇂剭쉡坑澱䪩</w:t>
      </w:r>
      <w:r>
        <w:rPr/>
        <w:t>ꥎ</w:t>
      </w:r>
      <w:r>
        <w:rPr/>
        <w:t>䖬穥姍뼺</w:t>
      </w:r>
      <w:r>
        <w:rPr/>
        <w:t>ꤽ</w:t>
      </w:r>
      <w:r>
        <w:rPr/>
        <w:t>轳轠塓⭄걈䩅⩋⚡顁䕩湢庿䶻⨹奧⎣䯂湺問矂㣍</w:t>
      </w:r>
      <w:r>
        <w:rPr/>
        <w:t>⡓</w:t>
      </w:r>
      <w:r>
        <w:rPr/>
        <w:t>깏㕊쉕䨸숬洱䱟幹◎䕐㴩飂轂썗啐</w:t>
      </w:r>
      <w:r>
        <w:rPr/>
        <w:t>ⵉ</w:t>
      </w:r>
      <w:r>
        <w:rPr/>
        <w:t>丬暵㕋务ㅙ垿쎻䤴쉞矃쉅材塘ꥸ牵㭩剱⎮쏂票垬㞱ㅈ濂湬㉀澥㍶깨瑐쉮썢싂쉨䊩㕓䒏弲쌷敗祅飂矂男䣂否䔽쉐䥣硶反⬸焦亣呓瑢嘭䯂</w:t>
      </w:r>
      <w:r>
        <w:rPr/>
        <w:t>Ⱪ</w:t>
      </w:r>
      <w:r>
        <w:rPr/>
        <w:t>汅悘쉢䅨</w:t>
      </w:r>
      <w:r>
        <w:rPr/>
        <w:t>⢿</w:t>
      </w:r>
      <w:r>
        <w:rPr/>
        <w:t>瘫塁⭈♑</w:t>
      </w:r>
      <w:r>
        <w:rPr/>
        <w:t>ꔨ</w:t>
      </w:r>
      <w:r>
        <w:rPr/>
        <w:t>廂쉌녴昹카捐긯㥪숰쵾⑐楯顨䍌曍쵳轤㑠䩄〭湚煲硸睪썯䵕䝖☩椵偮</w:t>
      </w:r>
      <w:r>
        <w:rPr/>
        <w:t>⠵</w:t>
      </w:r>
      <w:r>
        <w:rPr/>
        <w:t>唩繨颿쉙睒嚬姃㡘迂싃喘㕣싂</w:t>
      </w:r>
      <w:r>
        <w:rPr/>
        <w:t>⡭</w:t>
      </w:r>
      <w:r>
        <w:rPr/>
        <w:t>촭녯䜴ㅉ칠쉳橃⌻싂䨱潃䷂떣㬲橱㝋싎彇싂</w:t>
      </w:r>
      <w:r>
        <w:rPr/>
        <w:t>ⶬ⨸</w:t>
      </w:r>
      <w:r>
        <w:rPr/>
        <w:t>싂憏╨㝷깴暻녈帪䋃ꆘ㥲〪癎㉄䅱䬦垬匶㭾깞㥚勃슮嘩뼭䉇</w:t>
      </w:r>
      <w:r>
        <w:rPr/>
        <w:t>ⱟ</w:t>
      </w:r>
      <w:r>
        <w:rPr/>
        <w:t>敷⺿恖敗䜯㵉橓滂ꄩ媥䙇꥞攴딤颱㋂ꏃ쉤水ꍚ欶䍮丣</w:t>
      </w:r>
      <w:r>
        <w:rPr/>
        <w:t>꧂</w:t>
      </w:r>
      <w:r>
        <w:rPr/>
        <w:t>帩䊮剕♏䥋쉴吣㴽썮伹䩦㮡</w:t>
      </w:r>
      <w:r>
        <w:rPr/>
        <w:t>⡮</w:t>
      </w:r>
      <w:r>
        <w:rPr/>
        <w:t>㩌轕㍒</w:t>
      </w:r>
      <w:r>
        <w:rPr/>
        <w:t>ꗂ</w:t>
      </w:r>
      <w:r>
        <w:rPr/>
        <w:t>걚쉦뾡䚣⥃츰梵䨳넫坰㊿ꥫ쉑꺻㑆㕠吲眵䔮싂洺畓꥕繳湣嗂坹澻㢩烂䁱婀輩㭭汥䝥䝒슮⫂稳딥睺主朰剖䯂剹㏂穌䉧牵用</w:t>
      </w:r>
      <w:r>
        <w:rPr/>
        <w:t>⠯</w:t>
      </w:r>
      <w:r>
        <w:rPr/>
        <w:t>䅎坭땲⬩煯轖䘲⸴穭涏輥慔㕅湌䔊燂쎥䠸繧䎿쉤⹋숻佷睉㣍깓⨦怨숦깔繍稬犥숣灶砥⽲牅繚䜤㡟쉚焴垥歋쉦燂깁畖祵䲱碿㢣⫂╶捄竂轤轆䱤㤤숫䙁ꅩ灒求䥵䍌⫎</w:t>
      </w:r>
      <w:r>
        <w:rPr/>
        <w:t>ⱃ</w:t>
      </w:r>
      <w:r>
        <w:rPr/>
        <w:t>婒뭾쌽⍬僎户牭숶婹㩧佫숰䡖娵싂뽅⾻䡟싂썑窥쉅겣䠩㩊캮澩潱㏂㏂娨污槃⾣姂煁숪䌭晩䣂礤攰딸㕉囂繫념ㅳ硘癟䐦☷칟㭟쉉㉥娪슡彐怤䙱均쉧刯㢮桕甶ꅓ甦敷촵</w:t>
      </w:r>
      <w:r>
        <w:rPr/>
        <w:t>ꤸ</w:t>
      </w:r>
      <w:r>
        <w:rPr/>
        <w:t>彅漮䷎䫂ㅃ癑쉷穯쉨慡㡏杩攸嫂䨤㉌䙱</w:t>
      </w:r>
      <w:r>
        <w:rPr/>
        <w:t>ꕑ</w:t>
      </w:r>
      <w:r>
        <w:rPr/>
        <w:t>긵橖숳繊䧂偎桓㭄숽㦻䕣㑏㈵睠⨵깳㇂䕸啚济</w:t>
      </w:r>
      <w:r>
        <w:rPr/>
        <w:t>ⵓ</w:t>
      </w:r>
      <w:r>
        <w:rPr/>
        <w:t>㡴ꄩ橙䲩䁧繎僂촪乣㭲딷煀㝑걇穦睙㈮쉤䷂癶䮡ꅠ啤ꌩ䨯磂㩯慆숽㝅</w:t>
      </w:r>
      <w:r>
        <w:rPr/>
        <w:t>ꦣ</w:t>
      </w:r>
      <w:r>
        <w:rPr/>
        <w:t>깃抩祗䢿洪廂堷⌺⩶汈桩䤹楗剈嫂슩䥳㡈塨䋂刪乏</w:t>
      </w:r>
      <w:r>
        <w:rPr/>
        <w:t>ⱃ</w:t>
      </w:r>
      <w:r>
        <w:rPr/>
        <w:t>辬㬻</w:t>
      </w:r>
      <w:r>
        <w:rPr/>
        <w:t>ꔨ</w:t>
      </w:r>
      <w:r>
        <w:rPr/>
        <w:t>睸桚㥗扑숥㊥</w:t>
      </w:r>
      <w:r>
        <w:rPr/>
        <w:t>ⴽ</w:t>
      </w:r>
      <w:r>
        <w:rPr/>
        <w:t>噞䶣㌽㜽祙⭧㊡⏂㮡秂狂欯び渶灪䉕根噃㒩⭵顄뽬뭍㴪呯䙲条淂</w:t>
      </w:r>
      <w:r>
        <w:rPr/>
        <w:t>ⱐ⡰</w:t>
      </w:r>
      <w:r>
        <w:rPr/>
        <w:t>㕵䙲</w:t>
      </w:r>
      <w:r>
        <w:rPr/>
        <w:t>꥟</w:t>
      </w:r>
      <w:r>
        <w:rPr/>
        <w:t>挤䡧䁧啊槎䐨忂灮䴲䕡쉶</w:t>
      </w:r>
      <w:r>
        <w:rPr/>
        <w:t>ꕓ</w:t>
      </w:r>
      <w:r>
        <w:rPr/>
        <w:t>杭␸䈨䷂穖䊩煴뽩ㅓ갬橺啌き⑀</w:t>
      </w:r>
      <w:r>
        <w:rPr/>
        <w:t>ꖥ</w:t>
      </w:r>
      <w:r>
        <w:rPr/>
        <w:t>㉍뭥抱␩䥾づ牆㝣칞㈺乌癌</w:t>
      </w:r>
      <w:r>
        <w:rPr/>
        <w:t>⠴</w:t>
      </w:r>
      <w:r>
        <w:rPr/>
        <w:t>湐쌱䭆㠥㨹㫂繥ꍣ墡摸깤坴皱⌥쉀烂猽ꇂ䑃晐</w:t>
      </w:r>
      <w:r>
        <w:rPr/>
        <w:t>ⰱ</w:t>
      </w:r>
      <w:r>
        <w:rPr/>
        <w:t>䙶伭⬵具䡮䴰⨭㋂癉⽒頨䱺狍</w:t>
      </w:r>
      <w:r>
        <w:rPr/>
        <w:t>ꕘ</w:t>
      </w:r>
      <w:r>
        <w:rPr/>
        <w:t>佭㉰伣娩⏂弤⧂䍉ꌤ皘⼳浉畏쉅晾䩂轙瓂䛂瑳汦癇䓃湲䁾繷䞘뽇䅯묮瑆忂轒春</w:t>
      </w:r>
      <w:r>
        <w:rPr/>
        <w:t>꧂</w:t>
      </w:r>
      <w:r>
        <w:rPr/>
        <w:t>侮쉅朴迍⾿䴨吩䍬堷ㄱㄷ祓䭇奔㕄㇂⛎厣䘵㑫祒柍䭌㇂欷쉏慩㵡佶</w:t>
      </w:r>
      <w:r>
        <w:rPr/>
        <w:t>ⷍ</w:t>
      </w:r>
      <w:r>
        <w:rPr/>
        <w:t>橸싂珂癸㐤癌㷍勂癅劬䶮</w:t>
      </w:r>
      <w:r>
        <w:rPr/>
        <w:t>ⲵ</w:t>
      </w:r>
      <w:r>
        <w:rPr/>
        <w:t>䤩辏㴨㜻쉖쉹呒橉㝞㈸뭗쉐</w:t>
      </w:r>
      <w:r>
        <w:rPr/>
        <w:t>ⱡ</w:t>
      </w:r>
      <w:r>
        <w:rPr/>
        <w:t>숤㡁澱丩쌪䝔䊡䴺犩癑线礮祣</w:t>
      </w:r>
      <w:r>
        <w:rPr/>
        <w:t>ⵔ</w:t>
      </w:r>
      <w:r>
        <w:rPr/>
        <w:t>癥䩉䮱</w:t>
      </w:r>
      <w:r>
        <w:rPr/>
        <w:t>ꥑ</w:t>
      </w:r>
      <w:r>
        <w:rPr/>
        <w:t>㫂㕷年瑷娹뽒瑅㓎车☹桕ꅳ䅪䙲慨숬㎥㙊⤹瑵丶ꅠ㬬獒何䙃┶</w:t>
      </w:r>
      <w:r>
        <w:rPr/>
        <w:t>⡙</w:t>
      </w:r>
      <w:r>
        <w:rPr/>
        <w:t>ꍪ墿㖥䓂</w:t>
      </w:r>
      <w:r>
        <w:rPr/>
        <w:t>⡮</w:t>
      </w:r>
      <w:r>
        <w:rPr/>
        <w:t>囍⶿╠겘슣潁䝹妩癷䰹硖戦⫂</w:t>
      </w:r>
      <w:r>
        <w:rPr/>
        <w:t>ꕓ</w:t>
      </w:r>
      <w:r>
        <w:rPr/>
        <w:t>ㆵ敋止ㅊ敱佸㒮弯⥳쉌瑆ㅡ䑸⩪晨㒥橕爊╆澿싎㐫</w:t>
      </w:r>
      <w:r>
        <w:rPr/>
        <w:t>ⱟ</w:t>
      </w:r>
      <w:r>
        <w:rPr/>
        <w:t>䍔싂㶘칒䝁뽫児䇂慳〭卵⑆䌥</w:t>
      </w:r>
      <w:r>
        <w:rPr/>
        <w:t>ꗎ⭡</w:t>
      </w:r>
      <w:r>
        <w:rPr/>
        <w:t>㐪穾츪⩴ꅵ㥬䐮怷䵚顮塥娮걙彪껂渭慧믂噁剔璏䘪㢬ㅢ穨材⭦稳㥀䀳䩒奅偖</w:t>
      </w:r>
      <w:r>
        <w:rPr/>
        <w:t>ⴶ</w:t>
      </w:r>
      <w:r>
        <w:rPr/>
        <w:t>搥걓䁓欲氳</w:t>
      </w:r>
      <w:r>
        <w:rPr/>
        <w:t>⢻</w:t>
      </w:r>
      <w:r>
        <w:rPr/>
        <w:t>瞘楨愬瑍玬樤⬮㑖稪㉡煸烂桷㭙⭡㥋㐴祌쉂瓂딹⨷佱沱㊿숪奸唴樨</w:t>
      </w:r>
      <w:r>
        <w:rPr/>
        <w:t>ꤹ</w:t>
      </w:r>
      <w:r>
        <w:rPr/>
        <w:t>갷</w:t>
      </w:r>
      <w:r>
        <w:rPr/>
        <w:t>ꔲ</w:t>
      </w:r>
      <w:r>
        <w:rPr/>
        <w:t>啌⍦뇂▘⽉䨰契獫䜫㡬洪炮쵲灂敮쉾具싂쉬汶쉹⭊㪿㬱㌦⧍䠺恟乑숪땗灠䉚頣</w:t>
      </w:r>
      <w:r>
        <w:rPr/>
        <w:t>Ⳃ</w:t>
      </w:r>
      <w:r>
        <w:rPr/>
        <w:t>숭塟偀쉶䕚䦩樭ꏂ㝇牎⍲㪡揂ㅤꥢ䤰䕱彇⥞塾⭈敪㕨竂晌쉓繹戩穞㠯㑥厩䣃留䨲磂纮吣ꅴ㗃幇从⨱䈵刦</w:t>
      </w:r>
      <w:r>
        <w:rPr/>
        <w:t>ꦩ⭘</w:t>
      </w:r>
      <w:r>
        <w:rPr/>
        <w:t>楺⹸숫싃昵☺쉁轁哂♓迂싂哂厵♎썲䔪挴칰걌頻⩊夫</w:t>
      </w:r>
      <w:r>
        <w:rPr/>
        <w:t>⢩</w:t>
      </w:r>
      <w:r>
        <w:rPr/>
        <w:t>匴쉗迂勂ぶ入杓쉾桥亱</w:t>
      </w:r>
      <w:r>
        <w:rPr/>
        <w:t>ⴶ</w:t>
      </w:r>
      <w:r>
        <w:rPr/>
        <w:t>ꅗ㝃渲祴썹ㅓ圷ㅪ獗땠䭢姂⦣枿杘⍢ꍪ䁱䝥⹂彣㑩わ㉺䈫ꌤ娪牳뼰㙩垘卮繨㵦嚩䭅㴱噡煦⼹匦뭍⯂⑖㘺녖ꇂ딫㛂╧て䄭顶╶쵕䩳㍂</w:t>
      </w:r>
      <w:r>
        <w:rPr/>
        <w:t>⠰</w:t>
      </w:r>
      <w:r>
        <w:rPr/>
        <w:t>슬쉠䧂⿎㙡堺燂椸㬽渹彈</w:t>
      </w:r>
      <w:r>
        <w:rPr/>
        <w:t>ꤩ</w:t>
      </w:r>
      <w:r>
        <w:rPr/>
        <w:t>㤫奁奺秂</w:t>
      </w:r>
      <w:r>
        <w:rPr/>
        <w:t>⠮Ⳃ⡮</w:t>
      </w:r>
      <w:r>
        <w:rPr/>
        <w:t>兟쉁㩓㥲䩱㝥ꏂ嚩쉳뭬樫䕅㨬塵䅴洵캬컂偗ꍣ樳㐲⭵帴㑹ㅶ㜻⭣剀⛂쉊</w:t>
      </w:r>
      <w:r>
        <w:rPr/>
        <w:t>ꤺ</w:t>
      </w:r>
      <w:r>
        <w:rPr/>
        <w:t>⽂㢡楙</w:t>
      </w:r>
      <w:r>
        <w:rPr/>
        <w:t>⡦</w:t>
      </w:r>
      <w:r>
        <w:rPr/>
        <w:t>㍌넵穴地ꅭ㘶䉕䲡㵰夶䭓暵⚡傿兟숷╫汀灚磂穰㌶⽾갩㉒ꍠ㷂㍓䬱㑍埂婞戩㗃숭亱쉗䩤幣䝰㉔偗砳⬽恱慵䛂뽔뮩游扩숲뗎纱扥恳㵎彵ꥳ烂璏⩕쉈伥佭</w:t>
      </w:r>
      <w:r>
        <w:rPr/>
        <w:t>ꥀ</w:t>
      </w:r>
      <w:r>
        <w:rPr/>
        <w:t>兒넫⽰⭴獂焷ꇂ껃㈲㥗쉘䭊硲⥵⍚㦏畨ㅙ⽓呭쉸⵨坸</w:t>
      </w:r>
      <w:r>
        <w:rPr/>
        <w:t>ⰻ</w:t>
      </w:r>
      <w:r>
        <w:rPr/>
        <w:t>瘤⍢㧂쉴㑓娣䷃䵲갴슮爤版吱坈슱ꍵ㡰䨤䃎幆汑璱䨴参쉚䴫䴨ㅊ帻䁓偗潕♟楣ㄲ㎬䀯佧稬縺浸漶埂숳佱䲘꤮䠯♓眪祉쉕㍈励娽硐ꇂ畓㐬⥂캿奷睋㚱焺倯䡷⒩嫂潡</w:t>
      </w:r>
      <w:r>
        <w:rPr/>
        <w:t>ⳍ</w:t>
      </w:r>
      <w:r>
        <w:rPr/>
        <w:t>걮䍓╷徣⑒㶏垬浳瑱穪䈮末浣㬣佫㑈䦏ぺ䙷稺㪱坢숫⵱慢☩碣</w:t>
      </w:r>
      <w:r>
        <w:rPr/>
        <w:t>ꥄ</w:t>
      </w:r>
      <w:r>
        <w:rPr/>
        <w:t>圊飃⽢轀⑹涮쵷뮩</w:t>
      </w:r>
      <w:r>
        <w:rPr/>
        <w:t>ꥒ</w:t>
      </w:r>
      <w:r>
        <w:rPr/>
        <w:t>㭯义づ坧⑀斣傏䂻⽂摆ㆱ祘烂</w:t>
      </w:r>
      <w:r>
        <w:rPr/>
        <w:t>ꕤ</w:t>
      </w:r>
      <w:r>
        <w:rPr/>
        <w:t>놣獪⽩숥ꍥ榏䉏楾ꌶ곂뽠䌨㍭佊攫䜦㬶䱲瀨</w:t>
      </w:r>
      <w:r>
        <w:rPr/>
        <w:t>ꥏ</w:t>
      </w:r>
      <w:r>
        <w:rPr/>
        <w:t>恊䨯刱䉃⽦墡뽨⦘揍숰䅋嗂车㐥幺氤⮻⩾쉒怽䙳슥㤰싂濂ꌵ吶嘨</w:t>
      </w:r>
      <w:r>
        <w:rPr/>
        <w:t>ⵙ</w:t>
      </w:r>
      <w:r>
        <w:rPr/>
        <w:t>睲쌱㠣㠮쵞㵠癍뽤♢㊿啓䵘乺朸ꅑ걢捕䀦晐㙹䙥䱲扰滂䵱彵浣</w:t>
      </w:r>
      <w:r>
        <w:rPr/>
        <w:t>ⳍ</w:t>
      </w:r>
      <w:r>
        <w:rPr/>
        <w:t>璥⥌쉸곂濃塍녮倨뭩䗂杈숸䐷㢱畳떘竂啟侥䡁慤嗂暮⺩ꍌ㘰䊘奍㟂砬彥獢斏치乙洷嫂刻쵇奚䣃爮䠳</w:t>
      </w:r>
      <w:r>
        <w:rPr/>
        <w:t>ꕒ</w:t>
      </w:r>
      <w:r>
        <w:rPr/>
        <w:t>扭쵤央瑘毂䃂</w:t>
      </w:r>
      <w:r>
        <w:rPr/>
        <w:t>ꦬ</w:t>
      </w:r>
      <w:r>
        <w:rPr/>
        <w:t>䬫쉦浇㗂⭬䁊숬쉲硢䲩幯</w:t>
      </w:r>
      <w:r>
        <w:rPr/>
        <w:t>ⴶ</w:t>
      </w:r>
      <w:r>
        <w:rPr/>
        <w:t>桓呇ㅧ땗煉䙸ㅎ烂⩒痂싂䥢㨬䛂猭⎥㙖⌯捫癑䍬ꥸ嘹主擂犥</w:t>
      </w:r>
      <w:r>
        <w:rPr/>
        <w:t>ꕮ</w:t>
      </w:r>
      <w:r>
        <w:rPr/>
        <w:t>쉶䬪恱扺㕪恏㘲䂿㥡䵰磂뭯灸겻橄乘摋刭</w:t>
      </w:r>
      <w:r>
        <w:rPr/>
        <w:t>ꦵ</w:t>
      </w:r>
      <w:r>
        <w:rPr/>
        <w:t>瘦桮</w:t>
      </w:r>
      <w:r>
        <w:rPr/>
        <w:t>Ⳃ</w:t>
      </w:r>
      <w:r>
        <w:rPr/>
        <w:t>湉䬦썑䲬䥵</w:t>
      </w:r>
      <w:r>
        <w:rPr/>
        <w:t>꤯</w:t>
      </w:r>
      <w:r>
        <w:rPr/>
        <w:t>싂㉸</w:t>
      </w:r>
      <w:r>
        <w:rPr/>
        <w:t>ⰰ</w:t>
      </w:r>
      <w:r>
        <w:rPr/>
        <w:t>ꅦ纬妵晔쉐ꥧ쵎礮媣㵡爷唭睠뭂瑊⍐ꇂ䩉☲涥到</w:t>
      </w:r>
      <w:r>
        <w:rPr/>
        <w:t>Ⱖ</w:t>
      </w:r>
      <w:r>
        <w:rPr/>
        <w:t>瓂婵幪痂㍪慐彄眽迂숨歏湴换㞻畵決쉹싃頻숩㩶⒡녴뇂咩㌱婲쉤䕔瀴쉈啦獰坑◂斘숴䥫㍉쉎位⴬煳걆瓂㷂ㄬ⹗恾㙯㨽疥熱㙡ꥨ畍숻⸸頪슣㬳┣䥃㦡ꄻ瓂㘯㦘ꌤ㥠䐮녃</w:t>
      </w:r>
      <w:r>
        <w:rPr/>
        <w:t>꧂⨻</w:t>
      </w:r>
      <w:r>
        <w:rPr/>
        <w:t>㈩ꇂ獀嫎ꌤ䝮飂稹䥔恪⴫ㅹ넦灖⽢⩁穤哂辏䐫嘻兎序槂㐮슏썆쌤꤮䍎眱⬬㐫숣숻㩧</w:t>
      </w:r>
      <w:r>
        <w:rPr/>
        <w:t>ⷂ⨨</w:t>
      </w:r>
      <w:r>
        <w:rPr/>
        <w:t>啠䱴걲䆮䝡塳⹉灘꥔仃䯂</w:t>
      </w:r>
      <w:r>
        <w:rPr/>
        <w:t>ꤩ</w:t>
      </w:r>
      <w:r>
        <w:rPr/>
        <w:t>穡ㅱ</w:t>
      </w:r>
      <w:r>
        <w:rPr/>
        <w:t>ꕞ⎵╵</w:t>
      </w:r>
      <w:r>
        <w:rPr/>
        <w:t>桲䥪敤㥐쉄뼣쉓穮</w:t>
      </w:r>
      <w:r>
        <w:rPr/>
        <w:t>꧂⬵</w:t>
      </w:r>
      <w:r>
        <w:rPr/>
        <w:t>卣猤奟摷橌䥚</w:t>
      </w:r>
      <w:r>
        <w:rPr/>
        <w:t>ꤸ</w:t>
      </w:r>
      <w:r>
        <w:rPr/>
        <w:t>か獖싃⼲丷쉣丷壂輷墡幥厬䡵便ぇ嗂卖숯격ぉ儯晲䭹ね渻吱㢱煉③쉒</w:t>
      </w:r>
      <w:r>
        <w:rPr/>
        <w:t>ⵐ</w:t>
      </w:r>
      <w:r>
        <w:rPr/>
        <w:t>轑쉆疱灉睐ꄩ煨떩</w:t>
      </w:r>
      <w:r>
        <w:rPr/>
        <w:t>ꔪ</w:t>
      </w:r>
      <w:r>
        <w:rPr/>
        <w:t>朳ㄦ恣潁䳎橲ꏂ䈫쉑</w:t>
      </w:r>
      <w:r>
        <w:rPr/>
        <w:t>ꤨ</w:t>
      </w:r>
      <w:r>
        <w:rPr/>
        <w:t>䉐婄縺朮쎱⥑㐯夶楊焤潁㍧슏껂</w:t>
      </w:r>
      <w:r>
        <w:rPr/>
        <w:t>Ⱘ</w:t>
      </w:r>
      <w:r>
        <w:rPr/>
        <w:t>䂣⑰</w:t>
      </w:r>
      <w:r>
        <w:rPr/>
        <w:t>⡗</w:t>
      </w:r>
      <w:r>
        <w:rPr/>
        <w:t>啣盎攨⽸㝲偄煉칩婕䥮轂帪昱쉹╋搽婺甽剘顠숮流⽣⌸普穰</w:t>
      </w:r>
      <w:r>
        <w:rPr/>
        <w:t>ⱋ</w:t>
      </w:r>
      <w:r>
        <w:rPr/>
        <w:t>佘秂睓剾撏甭坈㇎꧎侱⽬⌵╏奧␷戭⌬㌺䑰㍸쉇⑒</w:t>
      </w:r>
      <w:r>
        <w:rPr/>
        <w:t>Ᵽ⩳⹈</w:t>
      </w:r>
      <w:r>
        <w:rPr/>
        <w:t>桯䌲異樊</w:t>
      </w:r>
      <w:r>
        <w:rPr/>
        <w:t>ꦥ</w:t>
      </w:r>
      <w:r>
        <w:rPr/>
        <w:t>敷㌥뼴失⨸땗ⸯ漯顖</w:t>
      </w:r>
      <w:r>
        <w:rPr/>
        <w:t>ꕆ</w:t>
      </w:r>
      <w:r>
        <w:rPr/>
        <w:t>䵶欦焫搻䅃</w:t>
      </w:r>
      <w:r>
        <w:rPr/>
        <w:t>ⰲ</w:t>
      </w:r>
      <w:r>
        <w:rPr/>
        <w:t>爱稵灹⥌帨걃頹檮</w:t>
      </w:r>
      <w:r>
        <w:rPr/>
        <w:t>⡯</w:t>
      </w:r>
      <w:r>
        <w:rPr/>
        <w:t>㥒䤫䙹쉴䔽え䈲歘⼨䐯啷潉祧琪ㄻ쉘歅佂쵣暬歨넷歁㙚獏娴畟⺵婂슬桟慲氩唴㵾䌶ィ倻执剧뾣쉙攷乺師繾欥滎뭒瑷㩾ㆡ</w:t>
      </w:r>
      <w:r>
        <w:rPr/>
        <w:t>ꥆ</w:t>
      </w:r>
      <w:r>
        <w:rPr/>
        <w:t>䑎牠璥쉒㖘␻넫旂⩕땚쉈쉥祡⍴䡖摠愤쉀䱯</w:t>
      </w:r>
      <w:r>
        <w:rPr/>
        <w:t>ꔯ</w:t>
      </w:r>
      <w:r>
        <w:rPr/>
        <w:t>睶㡕悮婶썰㥦䝱斿䱐쉄畧桊剌ꆣ祆繡쉞㝭㈣ꅱ圵亣卓㧂含礯⻎輮告꥗믂乮皣痂扰䯂걄⾻浄硓䊵⥱䆵╈ꄮ쉴眽卄䵶敊佲唨帬</w:t>
      </w:r>
      <w:r>
        <w:rPr/>
        <w:t>ꕙ</w:t>
      </w:r>
      <w:r>
        <w:rPr/>
        <w:t>怵</w:t>
      </w:r>
      <w:r>
        <w:rPr/>
        <w:t>Ⱛ</w:t>
      </w:r>
      <w:r>
        <w:rPr/>
        <w:t>䅟潑礳桗⬯슡ㅰは故攵溩숪枮溱㮿㡙갤焨⭘毂㭪☺兡牦擎潚塴澥녴㉀싎捗⬤싂焴⨭㕖乔썓ꥨ⩖묥꥗瑄娪䍞㟂橷㩹斏枥䰶뼯牬䖩⮏싃숽飂啙帶㵧頷枘歗卌쉊숬㘪♫䈻㕒쉤䏂⨱숽䨽帴ꍆ洷㦏䊮慰㧂槂쉂쉢暻㗂㉋䥪㥃瀵徻䬺ꍯ◂슱㢏䠮瑓玩</w:t>
      </w:r>
      <w:r>
        <w:rPr/>
        <w:t>ꔩ</w:t>
      </w:r>
      <w:r>
        <w:rPr/>
        <w:t>숱汸杔뗂ㅄꎿ쉵䙠扯噡摮땺쎡䈻껂ꍴ䩯⧂䉤輳⥡卡㥃䡒⽪な㩅</w:t>
      </w:r>
      <w:r>
        <w:rPr/>
        <w:t>ꤹ</w:t>
      </w:r>
      <w:r>
        <w:rPr/>
        <w:t>딲㌻ㅩ桺畫玱ꍢ亿畾摭杩㟂䡏怵⵳쉑걦⭞슮祇柂慤쵨砦晘䁣吩깁灏瘷쵦㡧㙑㬴갯喏꺩䱐㪣䨫䙌坚䍖竂喱業⍤瀨</w:t>
      </w:r>
      <w:r>
        <w:rPr/>
        <w:t>ꤰ</w:t>
      </w:r>
      <w:r>
        <w:rPr/>
        <w:t>ぁ⼲痃瓂</w:t>
      </w:r>
      <w:r>
        <w:rPr/>
        <w:t>ⱘⰩ</w:t>
      </w:r>
      <w:r>
        <w:rPr/>
        <w:t>䍌㡭务쉇䕑剄涩䙷䡓瑰䋂⌽吲檩幒뭑칆で♒輥亱⥫㍤佶⽷時摦轰槃奵</w:t>
      </w:r>
      <w:r>
        <w:rPr/>
        <w:t>ꥉ</w:t>
      </w:r>
      <w:r>
        <w:rPr/>
        <w:t>佖䉗佀啬䑲㉹奪䭙瑮珍뽐</w:t>
      </w:r>
      <w:r>
        <w:rPr/>
        <w:t>⠨</w:t>
      </w:r>
      <w:r>
        <w:rPr/>
        <w:t>䎥⥗悏橳䩫塆⹭爰䩋ꆱ쉓埂긥뗃渳瘺煱啱轕䌪榘汤싂⏂쉕丫媥</w:t>
      </w:r>
      <w:r>
        <w:rPr/>
        <w:t>ꤪ</w:t>
      </w:r>
      <w:r>
        <w:rPr/>
        <w:t>䩉䟂쉃榻숺桮䕢녺</w:t>
      </w:r>
      <w:r>
        <w:rPr/>
        <w:t>⠰</w:t>
      </w:r>
      <w:r>
        <w:rPr/>
        <w:t>怶뽏䒩숺禵쉤ꍯ䐲ㄷ④㈸쉨䍮⨰汀㍢ꏂ䴫쉧棂䘨넵䅋䉨牀潤獮厱䗂뼯愮敇싎熩쉀恶廍⥥乴係㍵깟뿂慇参炵栬嘬硊⥶㉙䵚㒬氻㔯슩캡⭚䛂ꌩ睪殡戳츭ꌺ湆㌷㭑㨥㥠䀬㩁</w:t>
      </w:r>
      <w:r>
        <w:rPr/>
        <w:t>ⱞ</w:t>
      </w:r>
      <w:r>
        <w:rPr/>
        <w:t>쵰求㡚玿숫⨱䩷䟂ꄨ滂㗍숱殿昲幓슡㊿挊⹲潶奵쉩땫瑴뽧㡭溥⌬彾歉㣂</w:t>
      </w:r>
      <w:r>
        <w:rPr/>
        <w:t>Ⲙ</w:t>
      </w:r>
      <w:r>
        <w:rPr/>
        <w:t>橫䩳㬰㵍牖㙑穟ꅂ㝶⻂</w:t>
      </w:r>
      <w:r>
        <w:rPr/>
        <w:t>ꤪ꥚</w:t>
      </w:r>
      <w:r>
        <w:rPr/>
        <w:t>䍴ㅖ䆡</w:t>
      </w:r>
      <w:r>
        <w:rPr/>
        <w:t>꧂</w:t>
      </w:r>
      <w:r>
        <w:rPr/>
        <w:t>䢮礨ꅰ쉺䕫ꇂ⩷浭숳䶣㵁扥ꍌ昨垏顉㩧䙆惂ꄨⓂ칗碱㝒撻⯂슏橃</w:t>
      </w:r>
      <w:r>
        <w:rPr/>
        <w:t>ⱂ</w:t>
      </w:r>
      <w:r>
        <w:rPr/>
        <w:t>娶썌梿䠮ꅡ㌲ㅩ坫擂救啶떮숨쉱奘♆圹⹾㬤뽌繉水彯⨷ꥧ⨹橃狂䭞㊿〮슬漪</w:t>
      </w:r>
      <w:r>
        <w:rPr/>
        <w:t>ꔺ</w:t>
      </w:r>
      <w:r>
        <w:rPr/>
        <w:t>쉹</w:t>
      </w:r>
      <w:r>
        <w:rPr/>
        <w:t>ꤪ</w:t>
      </w:r>
      <w:r>
        <w:rPr/>
        <w:t>搻㥋䱇䜨⿂⛃⸲뾘숩慳ꍕ㨸ꥤ䂥ꍚ唸栶촬窱妣春愶䕧呟祦㝞䙵爥顋溏⻍睷숻컎㗎䙗廂䜽䟂ず☩쉤ㅤ穖⨪䥬䥊犘睭縷┹㥡辩柂犡놩穥䕈祟䵖㩇呔琻愤䬪辮㠫湪轔뮣쵕ㅐꍈ╔䪿</w:t>
      </w:r>
      <w:r>
        <w:rPr/>
        <w:t>ꖻꦏ</w:t>
      </w:r>
      <w:r>
        <w:rPr/>
        <w:t>栬瓂싂숦䩪껂囂痂숹㕢㌤숦䈽卑婮㑱硟⽓㍊</w:t>
      </w:r>
      <w:r>
        <w:rPr/>
        <w:t>⡑</w:t>
      </w:r>
      <w:r>
        <w:rPr/>
        <w:t>幱歚䃂㝘爪嚩♌걐卶竂쉣忍ꅉꄶ</w:t>
      </w:r>
      <w:r>
        <w:rPr/>
        <w:t>⠭</w:t>
      </w:r>
      <w:r>
        <w:rPr/>
        <w:t>䬰䋂戲甤⬩ㅆ碱婄晹땍땏쉀眰깗쉁쉥浠瓂璿倽㢏济轎쉓ぞ⍚ㄯ쉕奣⥯⛂喡兎〻⨪䑯ꍾ楪䌮溩쉞捁䵁䙰⭲</w:t>
      </w:r>
      <w:r>
        <w:rPr/>
        <w:t>Ⳃ</w:t>
      </w:r>
      <w:r>
        <w:rPr/>
        <w:t>쵂㕞䉖쉠漸㷎砷</w:t>
      </w:r>
      <w:r>
        <w:rPr/>
        <w:t>ꕆ</w:t>
      </w:r>
      <w:r>
        <w:rPr/>
        <w:t>末떱슱䟃䛂쉹</w:t>
      </w:r>
      <w:r>
        <w:rPr/>
        <w:t>⡤</w:t>
      </w:r>
      <w:r>
        <w:rPr/>
        <w:t>㥪怨彶炿</w:t>
      </w:r>
      <w:r>
        <w:rPr/>
        <w:t>ⵖ</w:t>
      </w:r>
      <w:r>
        <w:rPr/>
        <w:t>䭒쌩치焣싂䡓湌䌭湇쉂物ꌱ쉗䅧彡弤啍䌶灊㔷뿂⨰杇㙉灅㚣倸싂</w:t>
      </w:r>
      <w:r>
        <w:rPr/>
        <w:t>ꕦ</w:t>
      </w:r>
      <w:r>
        <w:rPr/>
        <w:t>㩪䝊ꅾ숯뼷䁯뼸坶䇂㭘㌯弦痂佐恣쉣ꆿ䖱碩╞뭌洯넱戦䫂睋컂</w:t>
      </w:r>
      <w:r>
        <w:rPr/>
        <w:t>ꦩ</w:t>
      </w:r>
      <w:r>
        <w:rPr/>
        <w:t>쉇</w:t>
      </w:r>
      <w:r>
        <w:rPr/>
        <w:t>ⵔ⍗</w:t>
      </w:r>
      <w:r>
        <w:rPr/>
        <w:t>穈㥌䏂䝷慆繏桀た뽵塯常ꆥ쉥婲쉏◃⍮癡숸潣䬳⮣쵃嫂卷睥ㄴ繺㝢呥䭇숮녨佬숮截</w:t>
      </w:r>
      <w:r>
        <w:rPr/>
        <w:t>Ⱚ</w:t>
      </w:r>
      <w:r>
        <w:rPr/>
        <w:t>䙣</w:t>
      </w:r>
      <w:r>
        <w:rPr/>
        <w:t>Ⱪ</w:t>
      </w:r>
      <w:r>
        <w:rPr/>
        <w:t>썉㝔⥐</w:t>
      </w:r>
      <w:r>
        <w:rPr/>
        <w:t>Ⳃ</w:t>
      </w:r>
      <w:r>
        <w:rPr/>
        <w:t>帰掬ꍣ䳂䙐</w:t>
      </w:r>
      <w:r>
        <w:rPr/>
        <w:t>ꕸ</w:t>
      </w:r>
      <w:r>
        <w:rPr/>
        <w:t>飍啥㫂⛃</w:t>
      </w:r>
      <w:r>
        <w:rPr/>
        <w:t>ⵂ</w:t>
      </w:r>
      <w:r>
        <w:rPr/>
        <w:t>汰愫㘫㠳塬䯂</w:t>
      </w:r>
      <w:r>
        <w:rPr/>
        <w:t>꧂</w:t>
      </w:r>
      <w:r>
        <w:rPr/>
        <w:t>稰偯♷縲┻繌皬竂</w:t>
      </w:r>
      <w:r>
        <w:rPr/>
        <w:t>ꥋ⹬</w:t>
      </w:r>
      <w:r>
        <w:rPr/>
        <w:t>䱰䑳桅晐䵩⎵ꄫ싂瀨ㄷ夥㵰䨫⪿㚩佅숮棎圳婗嗂⽉㉣⍱㧃䴵厩䔭숯네潉兲쉞ꍳ갯쉡䅘걱㴲乵넭係呈ꇍ䓃丵祲</w:t>
      </w:r>
      <w:r>
        <w:rPr/>
        <w:t>꧍</w:t>
      </w:r>
      <w:r>
        <w:rPr/>
        <w:t>㘺痃䅚橰儬쉧싎썚䱷戥⩩䕖掱㐨㉢嫃䙈㧍汦㩆槂参癙摉녷午╵쉋噪ォ╆ꄣ揃㑃晇</w:t>
      </w:r>
      <w:r>
        <w:rPr/>
        <w:t>Ⳃ⫂</w:t>
      </w:r>
      <w:r>
        <w:rPr/>
        <w:t>塕活</w:t>
      </w:r>
      <w:r>
        <w:rPr/>
        <w:t>ꖣ</w:t>
      </w:r>
      <w:r>
        <w:rPr/>
        <w:t>楠晳㕍⭖䱋ꌮ㩷㵭挮歺摷歾숱㕨ꅘ싂⻂纩㨬漊徬癘灑晗㕧⒘갰㭎ꍏ乡㙴晉煄瑨쉮丳幁教仂䝈惃</w:t>
      </w:r>
      <w:r>
        <w:rPr/>
        <w:t>ⱨ</w:t>
      </w:r>
      <w:r>
        <w:rPr/>
        <w:t>坂剩昩䁗杦⍟깎額繇瑱⎻嫂싂瑗썍怵</w:t>
      </w:r>
      <w:r>
        <w:rPr/>
        <w:t>ꗂ</w:t>
      </w:r>
      <w:r>
        <w:rPr/>
        <w:t>彆♹쉧爹싂슻珂쉂穠䗎깏䭟숲䝊煵顟俍㑑쉰걐㬩쉧깒獈쌱幣䨨㴩湈頴橙䝔幡㥒␪䰬㡰嫂晵ぁ硓㑸</w:t>
      </w:r>
      <w:r>
        <w:rPr/>
        <w:t>ⱴ</w:t>
      </w:r>
      <w:r>
        <w:rPr/>
        <w:t>轹숭啙㝊⸲䴨烂⏂䡭縥㍺뭸撘㭈唲噮斻뽎剄췂繟㏂㟂扞秂슩쉃䱲徥ꅎ祂珂숭睅晒呄㝗䵩⤮䥄健뭲噉⑄슬堣⭥杉䟂壎⩤숷</w:t>
      </w:r>
      <w:r>
        <w:rPr/>
        <w:t>Ⳃ</w:t>
      </w:r>
      <w:r>
        <w:rPr/>
        <w:t>汣숣璮⭏奏㥡숳祚瞱⹵꺻槂灦迎犻ꏂ☶㣂</w:t>
      </w:r>
      <w:r>
        <w:rPr/>
        <w:t>⠬</w:t>
      </w:r>
      <w:r>
        <w:rPr/>
        <w:t>㕋쵹쉪䋂吭猬䷂䗂䩥ꍳ㛂焽숳頭ㅎ쌺呫汬⑐ㅙ㵄浡녬䠪唥䵢㐴厬따祇싂㡙싂扱☮幯ꄷ슻䛂哂㋂⒩㮩⍦䉓垵助湄潆⶿ネ扟</w:t>
      </w:r>
      <w:r>
        <w:rPr/>
        <w:t>ꔶ</w:t>
      </w:r>
      <w:r>
        <w:rPr/>
        <w:t>坈喣睐⸣츱牊㘬쉕숭쵸⌹畏䂡傩慍㑤恃焳㡹晐⹙싎煷䭮㚏쉯轞⏍ふ颻䂩⛂㔩电쉯ぞꆬ쉒⤽㩆㡱</w:t>
      </w:r>
      <w:r>
        <w:rPr/>
        <w:t>ⱅ</w:t>
      </w:r>
      <w:r>
        <w:rPr/>
        <w:t>슮氦</w:t>
      </w:r>
      <w:r>
        <w:rPr/>
        <w:t>ⵋ</w:t>
      </w:r>
      <w:r>
        <w:rPr/>
        <w:t>쉊⹶</w:t>
      </w:r>
      <w:r>
        <w:rPr/>
        <w:t>Ⱙ</w:t>
      </w:r>
      <w:r>
        <w:rPr/>
        <w:t>쉰で☸㭎啄揂숪㡚</w:t>
      </w:r>
      <w:r>
        <w:rPr/>
        <w:t>ⵒ</w:t>
      </w:r>
      <w:r>
        <w:rPr/>
        <w:t>䍬灗爻╈囂洪䵢但兦㧂⩀厘槂숻쉲㝦牳犿⧂䝫컂⍂嫂㙮兡䥌殥佌圬煶夭싃幭づ愤쉚乷朳⍣幮旂坳焪惃㙓⬬傥㊡呓숸怪ㅞ䍆⑉䤴㙷牦桴畞煣䚿</w:t>
      </w:r>
      <w:r>
        <w:rPr/>
        <w:t>⠲</w:t>
      </w:r>
      <w:r>
        <w:rPr/>
        <w:t>壂慚쎥㟂쉏癪䊏烂⽩㊣恥㭌䳂捞ꥢ歵䶩輳浒⑵겥䵬摈</w:t>
      </w:r>
      <w:r>
        <w:rPr/>
        <w:t>ⱹ</w:t>
      </w:r>
      <w:r>
        <w:rPr/>
        <w:t>兓㥨㭋煉䈫䑺揍춡┦䤤砹숸쉤䱘墩か</w:t>
      </w:r>
      <w:r>
        <w:rPr/>
        <w:t>ⱆ</w:t>
      </w:r>
      <w:r>
        <w:rPr/>
        <w:t>挬ㅭ뽁桖쉗㝚倭싂⩹䱵橥⥹♄ㄹ칾绂쉨뭙䍞懂浣㔽⑵ꅥ쉹楹╇昴깫畏숣㠷娪㑆㘥䝢</w:t>
      </w:r>
      <w:r>
        <w:rPr/>
        <w:t>ꕶ</w:t>
      </w:r>
      <w:r>
        <w:rPr/>
        <w:t>廎瑞슣吪䉯䙵㗍彁쉂畯䃂恣剾塅㡆捬卋癖䝺劻䅟灾幯㐤䥾</w:t>
      </w:r>
      <w:r>
        <w:rPr/>
        <w:t>꧂</w:t>
      </w:r>
      <w:r>
        <w:rPr/>
        <w:t>歑敲幧⭒㉄㎱쉇丸</w:t>
      </w:r>
      <w:r>
        <w:rPr/>
        <w:t>ꕧ</w:t>
      </w:r>
      <w:r>
        <w:rPr/>
        <w:t>厘䂡</w:t>
      </w:r>
      <w:r>
        <w:rPr/>
        <w:t>⡗</w:t>
      </w:r>
      <w:r>
        <w:rPr/>
        <w:t>慠制免쉥╤祒坏걞丨砯⌭</w:t>
      </w:r>
      <w:r>
        <w:rPr/>
        <w:t>ꦵ</w:t>
      </w:r>
      <w:r>
        <w:rPr/>
        <w:t>쉔</w:t>
      </w:r>
      <w:r>
        <w:rPr/>
        <w:t>ꤪ</w:t>
      </w:r>
      <w:r>
        <w:rPr/>
        <w:t>㛂싍쉀뼳攣晫䠭す癎祴쉋⍳猣灮廂塇娴╀ꥡ煑浕⥾吩캻楦畒ㅊ㭞㢘싃㙘䁙㑭거䨹沬猦㴬稸ꅵ乨숻祏꥕婮䩱䘶⥾䅶⼤ꍈ殡ꌳ┦伻䴊⪻畠⩌昷㉡䝅曂䘱숭뼫灢숬稩</w:t>
      </w:r>
      <w:r>
        <w:rPr/>
        <w:t>꧂</w:t>
      </w:r>
      <w:r>
        <w:rPr/>
        <w:t>䳂㠹䑹㕺搴쉹쉹칞癈ㄲ</w:t>
      </w:r>
      <w:r>
        <w:rPr/>
        <w:t>ⵙ</w:t>
      </w:r>
      <w:r>
        <w:rPr/>
        <w:t>瞻ヂ촬揂瑡琯䜱</w:t>
      </w:r>
      <w:r>
        <w:rPr/>
        <w:t>ⵇ</w:t>
      </w:r>
      <w:r>
        <w:rPr/>
        <w:t>挨곂䬵걊〉⿂㕋㈵杔㥨⫂ㄫ쉇⹫㦡ꍗ歕쉦顨ꍑ㬵뿂칦슣쎮땫䅱慌ꥥ䤤䆘穌뿃⴪숺神뮿繯⚣쉄噁獅潎⩎䉲꤮싂ㄤ潳⹸㇃轉瑸潥⮮겱帨</w:t>
      </w:r>
      <w:r>
        <w:rPr/>
        <w:t>Ⱙ</w:t>
      </w:r>
      <w:r>
        <w:rPr/>
        <w:t>ꤪ</w:t>
      </w:r>
      <w:r>
        <w:rPr/>
        <w:t>甦晐ㅈ剭塮쉰䨦䶘䎵ぅ琤穱疘䥣쉐焺땊呇浺縶婹슩墿깡땅쉙㍞쉠⥾卦狂塊㔱卂⵷⬰塷䡋楩瘦㋂┤条꧎湾䳂㭖畸噗坘⧂弱㐬珎䬯勂</w:t>
      </w:r>
      <w:r>
        <w:rPr/>
        <w:t>⣂</w:t>
      </w:r>
      <w:r>
        <w:rPr/>
        <w:t>슿⮡剘⩟助쉆⏂䵹숴䈫䕖慵潣䭎桑⻂숫砰睋爦쉏</w:t>
      </w:r>
      <w:r>
        <w:rPr/>
        <w:t>Ɐ</w:t>
      </w:r>
      <w:r>
        <w:rPr/>
        <w:t>琲睳堬忎䕑帪⥶汞绂塲</w:t>
      </w:r>
      <w:r>
        <w:rPr/>
        <w:t>ꕕ</w:t>
      </w:r>
      <w:r>
        <w:rPr/>
        <w:t>狂灵䂬乾㝈䠺䵡㓂䄱瑅囂媻껎췂⮏恲眲穤佅䱙儵ꥣ</w:t>
      </w:r>
      <w:r>
        <w:rPr/>
        <w:t>ⱊ</w:t>
      </w:r>
      <w:r>
        <w:rPr/>
        <w:t>穢걑頯촭㌴海潕䮏慪䘷歮硱㜪䅙㙊㑷灒戨쉨⼱㖩쉗썩佨갹沬武顣捺湃欬橈来摡ꌷ㝯ㄥ祋散ꥰ彎丸硔ば숳㝗썱春썆▣䂮徣縥싂䑷䉩吪</w:t>
      </w:r>
      <w:r>
        <w:rPr/>
        <w:t>ⶩ</w:t>
      </w:r>
      <w:r>
        <w:rPr/>
        <w:t>樣拂睷懂㙢⥏祌⍎䁱偑桭唩栣全ꆵ慆乏穕걆憵堵顦丹⚩⵮㨽☬氹㇂⑀땚呙슩唪煆戳⑔琨磂囂쏂ꎵ䐣喘㵌⥦呱项單打刮♾쉬㶩⽎뭷䥬㍵충䝇쉗吰奘卒曂䥈严㬺䑇㎬徬㪩쉘㑵쉄先祥䍢埂쉠껂슮⭚䕀䙠幣㈦䥨쉚␭妵皵㨫䙗兌矂쵓</w:t>
      </w:r>
      <w:r>
        <w:rPr/>
        <w:t>⠷</w:t>
      </w:r>
      <w:r>
        <w:rPr/>
        <w:t>梱汅利狃췂愶朹拃轎息儭썡뭩⍍癐㭖䚻撿䭇䅮慥㩳쉡䭆䭬⾘冣慙⥢参瓎乂䐥䈲쉵瑨⥬쉏え</w:t>
      </w:r>
      <w:r>
        <w:rPr/>
        <w:t>ꕰ</w:t>
      </w:r>
      <w:r>
        <w:rPr/>
        <w:t>㙗쎱ꅙꥺ␯と땃뭒ꅆ쉈挣硞奍摂係煊䶬癧㠥쉔</w:t>
      </w:r>
      <w:r>
        <w:rPr/>
        <w:t>ꕇ</w:t>
      </w:r>
      <w:r>
        <w:rPr/>
        <w:t>㡩䑅普甪婆乇깘天ㄨ癅助쉙쵃ꅨ揂硺㘰녚䙗㣂ㅍ牵쉾㬵⥁特⤪欶⌤</w:t>
      </w:r>
    </w:p>
    <w:p>
      <w:pPr>
        <w:pStyle w:val="PreformattedText"/>
        <w:bidi w:val="0"/>
        <w:spacing w:before="0" w:after="0"/>
        <w:jc w:val="left"/>
        <w:rPr/>
      </w:pPr>
      <w:r>
        <w:rPr/>
        <w:t>⏍</w:t>
      </w:r>
      <w:r>
        <w:rPr/>
        <w:t>㘨⏂瑒坲䉅㊩乱⚩灲쉭偞㨨輬ꌯ䅐槂捙匯澻䜵甤거㛂憩䑕쉫橡卤潘奓쉉ど䥃桎〉䏂扴恾䤵啌㬫䙆廂杶ꇂざ䵊</w:t>
      </w:r>
      <w:r>
        <w:rPr/>
        <w:t>⡋</w:t>
      </w:r>
      <w:r>
        <w:rPr/>
        <w:t>乹칃穄쉥睈旂㝫炘㭷参䚵</w:t>
      </w:r>
      <w:r>
        <w:rPr/>
        <w:t>ꤊ⤸</w:t>
      </w:r>
      <w:r>
        <w:rPr/>
        <w:t>㮣暬쉯烂䩁쌶㮥㡞ぇ⭳溥偌愲儷䁷숸꥾⿂䉗㔭彧䡔䘻츷役呢怷ꍋ䴹敯愷祌⩬祖</w:t>
      </w:r>
      <w:r>
        <w:rPr/>
        <w:t>ⱟ</w:t>
      </w:r>
      <w:r>
        <w:rPr/>
        <w:t>ꕦ⤦</w:t>
      </w:r>
      <w:r>
        <w:rPr/>
        <w:t>䊬㌨汾넬쉑⽅竂剎怽</w:t>
      </w:r>
      <w:r>
        <w:rPr/>
        <w:t>ꦱ</w:t>
      </w:r>
      <w:r>
        <w:rPr/>
        <w:t>䡤♫摶⵪唩⸪䀰煴㵤믂曂輺泂썊瑲ギ⤷㑤瑍楂녎暘쉉噊䉱쉃칳䔺䡅䑯㏎</w:t>
      </w:r>
      <w:r>
        <w:rPr/>
        <w:t>꤫</w:t>
      </w:r>
      <w:r>
        <w:rPr/>
        <w:t>ⱄ</w:t>
      </w:r>
      <w:r>
        <w:rPr/>
        <w:t>恟䙦頳㩎걺塚戣䑋瑈숻걭浬ꅀ刹ㅴ迃偮䭈捧塴欸䭨䍢</w:t>
      </w:r>
      <w:r>
        <w:rPr/>
        <w:t>ⷂ</w:t>
      </w:r>
      <w:r>
        <w:rPr/>
        <w:t>숺䙬쉪歲織</w:t>
      </w:r>
      <w:r>
        <w:rPr/>
        <w:t>Ⱞ</w:t>
      </w:r>
      <w:r>
        <w:rPr/>
        <w:t>쉭眹㝆䵰⛂</w:t>
      </w:r>
      <w:r>
        <w:rPr/>
        <w:t>ꤲ</w:t>
      </w:r>
      <w:r>
        <w:rPr/>
        <w:t>烂䷂汱깃佰싃摾⩹䭸彦吸哂㞡㵨곂싂칐拂⭉긳䐭告歂숺䝃놿瑓摂숴敷䈽绂</w:t>
      </w:r>
      <w:r>
        <w:rPr/>
        <w:t>⠮</w:t>
      </w:r>
      <w:r>
        <w:rPr/>
        <w:t>ꎥ剑浊卲뮻汔ヂ䄨牓挥쉱♹㠺쉩䈶敚쉤⽞庩仂塢壂佺쉅쉈㬰䥏浨⑱穚⒘쉫公㈺疻轢捲쉦䑾癠捉㙩䕢杞欣䝾咻㝬䫍</w:t>
      </w:r>
      <w:r>
        <w:rPr/>
        <w:t>Ⱛ</w:t>
      </w:r>
      <w:r>
        <w:rPr/>
        <w:t>湪琶넷쉅䙫칟欪復㡸悏꺣瀳䆮ꅦ纥硩䱀녴啹숱瘳䶬㍑숦㵅喿㌽걯⫎搷㐻ꍲ䤷櫂曂떱쉳疮玣员䡣猩䵺梩䥺株䝟捐ぎ䱅獟땫助渳꺻あ</w:t>
      </w:r>
      <w:r>
        <w:rPr/>
        <w:t>ꔺ</w:t>
      </w:r>
      <w:r>
        <w:rPr/>
        <w:t>쉯樷䕃⥌歄睾싂㒩슏䍧啁嗂桐⍧㝲숫縤穲ざ</w:t>
      </w:r>
      <w:r>
        <w:rPr/>
        <w:t>ꦣ</w:t>
      </w:r>
      <w:r>
        <w:rPr/>
        <w:t>乏湎㈳沿쉸ヂ数娸䑁츸숱伬䍱⩀刴숤瞵ㅴ㍲瘬㵐颮뼬㡤轷䴷弣ꅹ</w:t>
      </w:r>
      <w:r>
        <w:rPr/>
        <w:t>ⲱ</w:t>
      </w:r>
      <w:r>
        <w:rPr/>
        <w:t>䁎⪡彤昵⽇浂ꍑ☨</w:t>
      </w:r>
      <w:r>
        <w:rPr/>
        <w:t>ꕾ</w:t>
      </w:r>
      <w:r>
        <w:rPr/>
        <w:t>䤶歋牤打奈乁绂䝗桄숪⤻䩸汎▵⨽숳磂⧂䁰</w:t>
      </w:r>
      <w:r>
        <w:rPr/>
        <w:t>꧂</w:t>
      </w:r>
      <w:r>
        <w:rPr/>
        <w:t>祀쉗穳췂ꅆ</w:t>
      </w:r>
      <w:r>
        <w:rPr/>
        <w:t>Ⳃ</w:t>
      </w:r>
      <w:r>
        <w:rPr/>
        <w:t>呙䶥溡숩櫂䍫⨱㊩䉚嚿戹㟂⩐ꅍ椫咱䅕췂㕾䜵潗긵焹橕种輥丸⩵橬㡖扭뿂╃䦡兙惂湄</w:t>
      </w:r>
      <w:r>
        <w:rPr/>
        <w:t>ꔪ</w:t>
      </w:r>
      <w:r>
        <w:rPr/>
        <w:t>瞩楆姂䝁☴격珂ꥨ㉺燂晆뭠㝃䎏櫂⵷㎘⹅硰弭㕎㍫⥖橁ꎱ濂♖쉸䯂⵫啟晦⦩ネ奚걮썹䅫猨숫栤䠹枵稨싂꺻ꥶ纱捹꺥㜺╖ꥹ哂</w:t>
      </w:r>
      <w:r>
        <w:rPr/>
        <w:t>ꦏ⍅⩙</w:t>
      </w:r>
      <w:r>
        <w:rPr/>
        <w:t>湡☦㷂䍧畍坍㍹ꄱ㒩㉺䬪哂쉮촨䕟⒩숰穞绂䝀煫壂栤</w:t>
      </w:r>
      <w:r>
        <w:rPr/>
        <w:t>ꕅ</w:t>
      </w:r>
      <w:r>
        <w:rPr/>
        <w:t>橞슡滂殩収칕녀洴䉴쉟슘湊◂䱲꥗㠶䥎潂䕔⪩灊戰䡌廂䩴♳䴺쉚绂焭쵂</w:t>
      </w:r>
      <w:r>
        <w:rPr/>
        <w:t>ⰰ</w:t>
      </w:r>
      <w:r>
        <w:rPr/>
        <w:t>놩卶癄䂮捺䥐ヂ幱啨㏂䕔숷♐甪㙖卍⥊⤯쉍娊㍋㔸祊㥧䅦圭⸳쉅渳㑳䘭⨤偙⑂</w:t>
      </w:r>
      <w:r>
        <w:rPr/>
        <w:t>ⱒ</w:t>
      </w:r>
      <w:r>
        <w:rPr/>
        <w:t>䦱䝲渥㵳癷扖槎ꅊ㍘椶䥵㴱䍍㞩⥥䦣⥏獮㨱⩁숻쉐恪瑘䁲뭊斩捅䖱촲干ㄲ湦祅묤</w:t>
      </w:r>
      <w:r>
        <w:rPr/>
        <w:t>꧂</w:t>
      </w:r>
      <w:r>
        <w:rPr/>
        <w:t>噊㔸嚩슥</w:t>
      </w:r>
      <w:r>
        <w:rPr/>
        <w:t>ꥅ</w:t>
      </w:r>
      <w:r>
        <w:rPr/>
        <w:t>㉄幁离깪䃃녘濂습卙⽴䇂洰桄卆火颿漮恰繑</w:t>
      </w:r>
      <w:r>
        <w:rPr/>
        <w:t>ꔩ</w:t>
      </w:r>
      <w:r>
        <w:rPr/>
        <w:t>슮輵</w:t>
      </w:r>
      <w:r>
        <w:rPr/>
        <w:t>ꤦ</w:t>
      </w:r>
      <w:r>
        <w:rPr/>
        <w:t>䰳幌娹뭌䡅織⑀䙀㝔쉂䯃숭쉈痃恋⏍䜣⑗ꍥ櫂甹뽗䱵浌</w:t>
      </w:r>
      <w:r>
        <w:rPr/>
        <w:t>ꦵ</w:t>
      </w:r>
      <w:r>
        <w:rPr/>
        <w:t>㭋쉘卙땒㨭夭刴杫⩌㚿</w:t>
      </w:r>
      <w:r>
        <w:rPr/>
        <w:t>ⱏ</w:t>
      </w:r>
      <w:r>
        <w:rPr/>
        <w:t>別曂呩</w:t>
      </w:r>
      <w:r>
        <w:rPr/>
        <w:t>ꔣ</w:t>
      </w:r>
      <w:r>
        <w:rPr/>
        <w:t>⽅䵭橌娱彃⨥久奨泂䍎㥭㥆</w:t>
      </w:r>
      <w:r>
        <w:rPr/>
        <w:t>Ⱡ␶Ɑ</w:t>
      </w:r>
      <w:r>
        <w:rPr/>
        <w:t>숥灕楳㡊獤☪뮩敪椪猴촮慺</w:t>
      </w:r>
      <w:r>
        <w:rPr/>
        <w:t>ⵉ</w:t>
      </w:r>
      <w:r>
        <w:rPr/>
        <w:t>珂ひ〴燂戺䑓숬ㅐ敗歓啁䥞쉇恈楙ぷ汋⍥츽㡭⽾숳埂㍳姂䜫묬潨氳䐫㫂〮火㠮䕳帹㜫</w:t>
      </w:r>
      <w:r>
        <w:rPr/>
        <w:t>ꥒ</w:t>
      </w:r>
      <w:r>
        <w:rPr/>
        <w:t>塦潮땐轁ꥠꍵ䞿㙺灉ㅂ䎮剕곂䅲썃칞㍓䑍䢮쉰敥灞庣쉯⩮旂㕏숲測㛂测辩䭔⵪㥗ꥯ欶</w:t>
      </w:r>
      <w:r>
        <w:rPr/>
        <w:t>ꦬ</w:t>
      </w:r>
      <w:r>
        <w:rPr/>
        <w:t>㑚㴪噪瑋곂␸桩ꅎ縦㠺浴숩⍷㡹滃</w:t>
      </w:r>
      <w:r>
        <w:rPr/>
        <w:t>ꤣ</w:t>
      </w:r>
      <w:r>
        <w:rPr/>
        <w:t>쉪爹泂♲㫂㏎檬䇂쉡㐱쉰뽹厱瀽쉇쉒楨顖轏剎뼶呑䱭沏摷䢿彄湲⿂恭┥</w:t>
      </w:r>
      <w:r>
        <w:rPr/>
        <w:t>ꕐ</w:t>
      </w:r>
      <w:r>
        <w:rPr/>
        <w:t>幃䁹檬◂愲幠䘯╃余奠礣㕯侣☤⏂⭧剮ㄵ毂敆眫爯㐮䜪伥洵伽乳</w:t>
      </w:r>
      <w:r>
        <w:rPr/>
        <w:t>ꤥ</w:t>
      </w:r>
      <w:r>
        <w:rPr/>
        <w:t>爯싂烂☤啇⥶犡</w:t>
      </w:r>
      <w:r>
        <w:rPr/>
        <w:t>⢻⍌</w:t>
      </w:r>
      <w:r>
        <w:rPr/>
        <w:t>싂㝮╫佀稱乵亩咵䡍䐭쉴쉇ꅉ㓂☸䘲娮㛂㴽쉎穀컂䑥</w:t>
      </w:r>
      <w:r>
        <w:rPr/>
        <w:t>ⱱ</w:t>
      </w:r>
      <w:r>
        <w:rPr/>
        <w:t>쵒本暥畵㝳㓂㑨싂慍쉱䪩쉙䅫圳奚긦뗍숩畋獈䫂㡑슻쎱숣䙸</w:t>
      </w:r>
      <w:r>
        <w:rPr/>
        <w:t>ⱖ⑉</w:t>
      </w:r>
      <w:r>
        <w:rPr/>
        <w:t>㭀숬䝀主桅捸婤此極牤</w:t>
      </w:r>
      <w:r>
        <w:rPr/>
        <w:t>ꥄ</w:t>
      </w:r>
      <w:r>
        <w:rPr/>
        <w:t>剉琲㝊位䪱㙠灗佪吪潗㯂槂䠽偐碬噬쉐爳䁉䘺〩쉎你쉟冩瑪싍숨㕁</w:t>
      </w:r>
      <w:r>
        <w:rPr/>
        <w:t>ⱔ</w:t>
      </w:r>
      <w:r>
        <w:rPr/>
        <w:t>䥨뽀址ꄴ壎䆣㵤癎쵶넽쉅疥㑱失㕏琦</w:t>
      </w:r>
      <w:r>
        <w:rPr/>
        <w:t>ꥉ</w:t>
      </w:r>
      <w:r>
        <w:rPr/>
        <w:t>彀䘬䵒䌮㥱ㄽ⍵䒡电⿂䦣슏숪䝪摎⺵쉃깥㪮</w:t>
      </w:r>
      <w:r>
        <w:rPr/>
        <w:t>⡾</w:t>
      </w:r>
      <w:r>
        <w:rPr/>
        <w:t>숣䥌㔶┻晢斘⯎넺⑏㍵顰佈㐴㗂⑮㡕䩨浚쉾㏂䫂湓ぷꌭ敘田䵵묰六唪䯎⽒毃堺㪥町帱슮氱㑏쉇╷器焫䭷㑳䆱㠣典䡭匬㥏顎惃氨⬣䵑淂煹숽偯㙲⮡땱并䩌厣䘰ꅅ猩⩙扯帊쉪礹䛂涵瑶㖩堯牵䱏</w:t>
      </w:r>
      <w:r>
        <w:rPr/>
        <w:t>ⴭ</w:t>
      </w:r>
      <w:r>
        <w:rPr/>
        <w:t>뭳慐⨤䨨ꄸ卓瀶摍䱂淂戩係惂母䙊澮湾䁞攥牘䑩畄啭漮ꥵ樵껂愵顣습暣</w:t>
      </w:r>
      <w:r>
        <w:rPr/>
        <w:t>ꤺ</w:t>
      </w:r>
      <w:r>
        <w:rPr/>
        <w:t>扺低䡟䞡㍗䲏䫂깮쉺쉪偏</w:t>
      </w:r>
      <w:r>
        <w:rPr/>
        <w:t>ⵄ</w:t>
      </w:r>
      <w:r>
        <w:rPr/>
        <w:t>柍⩳⸽곂䰪㞬䅮吩㉙䈭癶戴甤</w:t>
      </w:r>
      <w:r>
        <w:rPr/>
        <w:t>⣂</w:t>
      </w:r>
      <w:r>
        <w:rPr/>
        <w:t>櫂奶晈䱕뿂⦿䒱噔슘</w:t>
      </w:r>
      <w:r>
        <w:rPr/>
        <w:t>ꔫ</w:t>
      </w:r>
      <w:r>
        <w:rPr/>
        <w:t>깣䭆䍞扌㴽摊祺㔬繃刭桋盂顗噥쉈㥖矃弹䝄䳂枱栴칇㷂춏吨扅幉㘰㜦䔬拂䵑輱ꆱ䩋</w:t>
      </w:r>
      <w:r>
        <w:rPr/>
        <w:t>⠽</w:t>
      </w:r>
      <w:r>
        <w:rPr/>
        <w:t>㈣溮䎣♖眲땍ꥸ䙚䘪슥뭆㵡㥙㬩쉂㛂걷쉚礫䍴떻礰弤칗㜴쉳皬䙸컂攬═䠥쌹⨦硾㥓</w:t>
      </w:r>
      <w:r>
        <w:rPr/>
        <w:t>ⲿ</w:t>
      </w:r>
      <w:r>
        <w:rPr/>
        <w:t>녫╅♞䥖㤳쉋⥣㩭䬦곂券㥦쉹쉂㩪璿쵴䙟暿縲긨㪮琴뭅柂쉂쵧㡐ꄺ灱住⥍兌㵴䑡㵤◂轂朳㑃쉉㥣冏稩哂瑥扎吣䑰檏敨딥┲쌻㘫㭐浦夰穘璵㐴⭾쉃㡰䘶䕸穏琩Ⓜ</w:t>
      </w:r>
      <w:r>
        <w:rPr/>
        <w:t>ꤸ</w:t>
      </w:r>
      <w:r>
        <w:rPr/>
        <w:t>晱桋</w:t>
      </w:r>
      <w:r>
        <w:rPr/>
        <w:t>⠬</w:t>
      </w:r>
      <w:r>
        <w:rPr/>
        <w:t>刺ꍨ</w:t>
      </w:r>
      <w:r>
        <w:rPr/>
        <w:t>ꕄ</w:t>
      </w:r>
      <w:r>
        <w:rPr/>
        <w:t>㥘⒣ꍆ</w:t>
      </w:r>
      <w:r>
        <w:rPr/>
        <w:t>ⷂ</w:t>
      </w:r>
      <w:r>
        <w:rPr/>
        <w:t>牲슿慤ꄳヂ⵶浧畣顠⑴縴㧂䅸弯珂頺곂攮ァ⦻侱用愦㭢惂㴻䱂</w:t>
      </w:r>
      <w:r>
        <w:rPr/>
        <w:t>⡑</w:t>
      </w:r>
      <w:r>
        <w:rPr/>
        <w:t>悏쎏晈祷奵䭟瘦⩇敊牂싃炩婰ꅭ㋂㦬ㄭ㇂촲牊砲䎘⏃숮㗃䑠⽒쌤歺䭡煖嚩穫㶱ꍱ떩⥲䎩쉫抬剗穉硥격嘣洴恂</w:t>
      </w:r>
      <w:r>
        <w:rPr/>
        <w:t>꧂</w:t>
      </w:r>
      <w:r>
        <w:rPr/>
        <w:t>䕊慯繆硂啥ꥡ⭘쉷⫂䋂损쉑卦爦䐪쉩乪</w:t>
      </w:r>
      <w:r>
        <w:rPr/>
        <w:t>⡄</w:t>
      </w:r>
      <w:r>
        <w:rPr/>
        <w:t>繖䁨쉏兡䙕琨杙숮㢮祋촳㡫杢쉚猲堨䁡顫愰ꅄ싂帺</w:t>
      </w:r>
      <w:r>
        <w:rPr/>
        <w:t>ⵧ</w:t>
      </w:r>
      <w:r>
        <w:rPr/>
        <w:t>ꥹ泎뼺뭡墮슡坦〦祩쉖싂숱祧䟂杹㵗⪵帶䯂䴮熥䟂믂싂숮䡁숶煏㙶㙮</w:t>
      </w:r>
      <w:r>
        <w:rPr/>
        <w:t>ꥑ</w:t>
      </w:r>
      <w:r>
        <w:rPr/>
        <w:t>牷⥆䱔乆뽬㩫䝉⛂썫⶿⹑썗㨪䵮㥟쉰싍搮洲垡咬奠䝵颱숳敡넨㡙く㍃竂싃⩚치稤捓땰㴳䆱彇䦩숪䜰⬲漹䥗㩎╌斮⨽</w:t>
      </w:r>
      <w:r>
        <w:rPr/>
        <w:t>⣂⛂</w:t>
      </w:r>
      <w:r>
        <w:rPr/>
        <w:t>砯⥙炱彗掵㚵䲵ヂ䍬㙘呏汒彾⮣䅹믃珂㘻㡲偞嘲乫㵌⧂咏⑗桩恉珂싂䟂湯쉪숷䝁䝠깳⭰囂쏂슮쉠쉶깄浆⼶ㅂ檬</w:t>
      </w:r>
      <w:r>
        <w:rPr/>
        <w:t>ⶣ</w:t>
      </w:r>
      <w:r>
        <w:rPr/>
        <w:t>ⲩ</w:t>
      </w:r>
      <w:r>
        <w:rPr/>
        <w:t>䍟挹彑촹⤯繒㍺</w:t>
      </w:r>
      <w:r>
        <w:rPr/>
        <w:t>ꥋ</w:t>
      </w:r>
      <w:r>
        <w:rPr/>
        <w:t>숫曂㡷朥歁晏⑸晚뗂煌깨싂勂䕆㉸숫忂申根㍤淂숊湸稳敎晉栭뗂</w:t>
      </w:r>
      <w:r>
        <w:rPr/>
        <w:t>ꤤ</w:t>
      </w:r>
      <w:r>
        <w:rPr/>
        <w:t>䑉䉍垻坶䭗儴㥄恟㝖ꥪ쉏㭸汤</w:t>
      </w:r>
      <w:r>
        <w:rPr/>
        <w:t>ꗂ</w:t>
      </w:r>
      <w:r>
        <w:rPr/>
        <w:t>創㋂冱䜭碥䁨硞并⵲싂摧参걵町◂⹣䉑啁䙆堪勂晐竂繶䬥㋂穷뗂溵慲</w:t>
      </w:r>
      <w:r>
        <w:rPr/>
        <w:t>ꕣ</w:t>
      </w:r>
      <w:r>
        <w:rPr/>
        <w:t>쵚</w:t>
      </w:r>
      <w:r>
        <w:rPr/>
        <w:t>ⱓ</w:t>
      </w:r>
      <w:r>
        <w:rPr/>
        <w:t>奊匥⽵㵟戵犣䭸⩩捫厮</w:t>
      </w:r>
      <w:r>
        <w:rPr/>
        <w:t>ꔳ</w:t>
      </w:r>
      <w:r>
        <w:rPr/>
        <w:t>숨䙟</w:t>
      </w:r>
      <w:r>
        <w:rPr/>
        <w:t>ꕚ</w:t>
      </w:r>
      <w:r>
        <w:rPr/>
        <w:t>欹㖏쵤</w:t>
      </w:r>
      <w:r>
        <w:rPr/>
        <w:t>⠤</w:t>
      </w:r>
      <w:r>
        <w:rPr/>
        <w:t>䌶捺䍉╒⹦捬☲ꥨ㞵䛂搸㨳䛂歪䊏煔╾䱠숨쉗橳⥌矂凂⑨ꅥ娷䇂䥸䂡⩩珃獭均敳㴺뗂꺱䗂呑칢樫㮻䧂㵮䤰炿슱顺㡾浴煭珂䲥슻曂㌺⨭晶伵춣䑳␲䁑ꇂ庩쉥䴴䍗伮⩱楞剎쉙呄䯂礰潂</w:t>
      </w:r>
      <w:r>
        <w:rPr/>
        <w:t>ꕾ</w:t>
      </w:r>
      <w:r>
        <w:rPr/>
        <w:t>挫呈湌</w:t>
      </w:r>
      <w:r>
        <w:rPr/>
        <w:t>ꤽ</w:t>
      </w:r>
      <w:r>
        <w:rPr/>
        <w:t>습剮㪘歷晎䏂</w:t>
      </w:r>
      <w:r>
        <w:rPr/>
        <w:t>ꖥ</w:t>
      </w:r>
      <w:r>
        <w:rPr/>
        <w:t>楇쉏쉣䤽癗䝩皵磂슩㩪漩牵䀦</w:t>
      </w:r>
      <w:r>
        <w:rPr/>
        <w:t>ꤪ</w:t>
      </w:r>
      <w:r>
        <w:rPr/>
        <w:t>倽䩀㵲䥨쉂竂</w:t>
      </w:r>
      <w:r>
        <w:rPr/>
        <w:t>ꥄ</w:t>
      </w:r>
      <w:r>
        <w:rPr/>
        <w:t>坒뗂⑪捗㝁奣䠦ㆿ䶥쌺䕋䐸㭂璩숤䐣煑影⨪㊵摟걩呖助榣⭇뭑㡋桴䰣參뾏恨⨯幰慤搮</w:t>
      </w:r>
      <w:r>
        <w:rPr/>
        <w:t>ꕡ</w:t>
      </w:r>
      <w:r>
        <w:rPr/>
        <w:t>牱摌磂攤永촤瀨쉘當瑄긶䑎</w:t>
      </w:r>
      <w:r>
        <w:rPr/>
        <w:t>⠽</w:t>
      </w:r>
      <w:r>
        <w:rPr/>
        <w:t>条╆潕眷求㔵겿┤䜻婮싂㝪쉳啇恣剢</w:t>
      </w:r>
      <w:r>
        <w:rPr/>
        <w:t>ⰸ</w:t>
      </w:r>
      <w:r>
        <w:rPr/>
        <w:t>㴫썕㉮爺⺱</w:t>
      </w:r>
      <w:r>
        <w:rPr/>
        <w:t>ꤽ</w:t>
      </w:r>
      <w:r>
        <w:rPr/>
        <w:t>桨穒쉣旂쌣橩걧⫂䜫眵썍䑵쏂</w:t>
      </w:r>
      <w:r>
        <w:rPr/>
        <w:t>ꖵ</w:t>
      </w:r>
      <w:r>
        <w:rPr/>
        <w:t>슘輹䈬㥀瞡䭍㭃䶩</w:t>
      </w:r>
      <w:r>
        <w:rPr/>
        <w:t>ꕴ</w:t>
      </w:r>
      <w:r>
        <w:rPr/>
        <w:t>幈淂쌻垮棎┯</w:t>
      </w:r>
      <w:r>
        <w:rPr/>
        <w:t>ꥑⶩꗂ</w:t>
      </w:r>
      <w:r>
        <w:rPr/>
        <w:t>겣숳쉌츴ㅘ⸩㑋䑙刪쉵呕氪㤨〈止摶䤫䑇</w:t>
      </w:r>
      <w:r>
        <w:rPr/>
        <w:t>ꕱ</w:t>
      </w:r>
      <w:r>
        <w:rPr/>
        <w:t>穇䒣洦</w:t>
      </w:r>
      <w:r>
        <w:rPr/>
        <w:t>ⴻ</w:t>
      </w:r>
      <w:r>
        <w:rPr/>
        <w:t>乘惂灨♧㩩彪㍞㑢䛍䒘쉄꺮媮䵡彊灊椸圲䱃㶵睱旂숷杊渰㨣瑁䩰器䥞輽</w:t>
      </w:r>
      <w:r>
        <w:rPr/>
        <w:t>ⱓ</w:t>
      </w:r>
      <w:r>
        <w:rPr/>
        <w:t>쉨瑷㭤顴</w:t>
      </w:r>
      <w:r>
        <w:rPr/>
        <w:t>⡤⩑</w:t>
      </w:r>
      <w:r>
        <w:rPr/>
        <w:t>漸</w:t>
      </w:r>
      <w:r>
        <w:rPr/>
        <w:t>ꕬ</w:t>
      </w:r>
      <w:r>
        <w:rPr/>
        <w:t>싂䥯⚬㷍䍾顤ꍚ숭싂礪欤䢵汙㘺쉢暩뭸輥兊⹒頭⌽㡴㬭憘灤呉䕘숳䝟ꌱ⨸氦輷⭦䤩쉱㐮轄㵾乀圫㥯浐㵍╮딣幨梥恗䜴</w:t>
      </w:r>
      <w:r>
        <w:rPr/>
        <w:t>⡪♧</w:t>
      </w:r>
      <w:r>
        <w:rPr/>
        <w:t>桔稻䥢떩㆘쉆녃ꇎ幮숴쉫嘬䴻窩쉤硚祲穖쉷䡚㠫⬽숵䡧㑗夨곂瀳癹灋썢煥쉳믂</w:t>
      </w:r>
      <w:r>
        <w:rPr/>
        <w:t>ꤥ</w:t>
      </w:r>
      <w:r>
        <w:rPr/>
        <w:t>礨싎嘦땥⼪穹⭥⨨⻃攺晫瀦癠坍泂슡䄻嘲</w:t>
      </w:r>
      <w:r>
        <w:rPr/>
        <w:t>ⰴ</w:t>
      </w:r>
      <w:r>
        <w:rPr/>
        <w:t>䔽搵⼴</w:t>
      </w:r>
      <w:r>
        <w:rPr/>
        <w:t>Ⱨ</w:t>
      </w:r>
      <w:r>
        <w:rPr/>
        <w:t>숫㏂僂栯摸싂䨭칫⩩싂㥋뭲䭂</w:t>
      </w:r>
      <w:r>
        <w:rPr/>
        <w:t>ⵅ</w:t>
      </w:r>
      <w:r>
        <w:rPr/>
        <w:t>㍊땰咬숴쎵獘燂堻敠╖习縱晊䇂椭⩠䑢㒣桔㥱녊瑤奸♲淂䌹䝑恔灔</w:t>
      </w:r>
      <w:r>
        <w:rPr/>
        <w:t>⡂</w:t>
      </w:r>
      <w:r>
        <w:rPr/>
        <w:t>渤呂橏戰瀊䵋䑗숶㉈㉙뮘乳넫䝐ⓍⓂ㙾穀卹깉숶顄</w:t>
      </w:r>
      <w:r>
        <w:rPr/>
        <w:t>⢵</w:t>
      </w:r>
      <w:r>
        <w:rPr/>
        <w:t>㗂收㙱⌬⽹泂湨䁬禵쉺佋䍧쉵怬</w:t>
      </w:r>
      <w:r>
        <w:rPr/>
        <w:t>ꤥ</w:t>
      </w:r>
      <w:r>
        <w:rPr/>
        <w:t>㵡䧂넳</w:t>
      </w:r>
      <w:r>
        <w:rPr/>
        <w:t>⣃</w:t>
      </w:r>
      <w:r>
        <w:rPr/>
        <w:t>ꦣ</w:t>
      </w:r>
      <w:r>
        <w:rPr/>
        <w:t>⠥</w:t>
      </w:r>
      <w:r>
        <w:rPr/>
        <w:t>䵐䍪촷</w:t>
      </w:r>
      <w:r>
        <w:rPr/>
        <w:t>⠽</w:t>
      </w:r>
      <w:r>
        <w:rPr/>
        <w:t>ノ眨㥦㭗䭉뭺쉎㫂员쉌⫍畈㥢㩷숴䀽琸㍒숴债散囂슩깯䣂澬쉩汫㙲䁬䴭㩓漸㮬爯瞥惂쉥⺵⮡</w:t>
      </w:r>
      <w:r>
        <w:rPr/>
        <w:t>⢻</w:t>
      </w:r>
      <w:r>
        <w:rPr/>
        <w:t>潬咩䝓ꥺ時柂楮䅉숮牐總塁㌪ㅤ䕶◂擂♐窏䖱땮協滂⛂䟂♺⍨㣂썉楦⩉眹⵳䨲⺩쉎䧃㠳쉊䕱䢩⽺䁶뿂⵾䥨숵䵋教堤껂㍭栣⵸癃㙾쉩偸剓㴪㵞挻卑佔㬪㵙⥖歷숩쉄䙎睋弭⨯쉇싂唴녋⼫㥏仂埂拂뭞摇睖㶮彉畨竂轺椫⑷怳殥</w:t>
      </w:r>
      <w:r>
        <w:rPr/>
        <w:t>ⵙ</w:t>
      </w:r>
      <w:r>
        <w:rPr/>
        <w:t>ꥨꎩ夫습㗂槂䧂啗쵹䪡樤⤸䓃㖩祀曂</w:t>
      </w:r>
      <w:r>
        <w:rPr/>
        <w:t>ꗂ</w:t>
      </w:r>
      <w:r>
        <w:rPr/>
        <w:t>䅐县氳ꆣ権昺嘦灖걘䩫㬦瑪촥睕祴䥎昽百⍞䣂쉖眭</w:t>
      </w:r>
      <w:r>
        <w:rPr/>
        <w:t>ꤰ</w:t>
      </w:r>
      <w:r>
        <w:rPr/>
        <w:t>츦怽놮⍥坂䙇ꌪ杖㎏땥컂䜷周䴭颩畎沘椬ㆻ牢♪浣乫幷ꅨ掬片䀮싂喘㭥ㆱ縭漻ㅕ啖㈦숪㴶䘻곂㤤ㆬ</w:t>
      </w:r>
      <w:r>
        <w:rPr/>
        <w:t>ⷂ⫂</w:t>
      </w:r>
      <w:r>
        <w:rPr/>
        <w:t>扴⪮깥숰╹☥⩪㞘⾡畀䬸ꍧ畊烎썯싃秂⪩</w:t>
      </w:r>
      <w:r>
        <w:rPr/>
        <w:t>ⶥ</w:t>
      </w:r>
      <w:r>
        <w:rPr/>
        <w:t>啌佐湧䩗촺窵湞颬쉀㵨砳ꏂ슩䠪彄㪥䙨狂쉉</w:t>
      </w:r>
      <w:r>
        <w:rPr/>
        <w:t>ꦻ</w:t>
      </w:r>
      <w:r>
        <w:rPr/>
        <w:t>숫汇␪瑥晰</w:t>
      </w:r>
      <w:r>
        <w:rPr/>
        <w:t>⢩</w:t>
      </w:r>
      <w:r>
        <w:rPr/>
        <w:t>쉣䫂瑠姂䕂슘</w:t>
      </w:r>
      <w:r>
        <w:rPr/>
        <w:t>ⷂ</w:t>
      </w:r>
      <w:r>
        <w:rPr/>
        <w:t>䑅瑆㥰爻猯竂橧縮䯎柂场䱰䤭港</w:t>
      </w:r>
      <w:r>
        <w:rPr/>
        <w:t>ꔮ꥕⩢</w:t>
      </w:r>
      <w:r>
        <w:rPr/>
        <w:t>倽뽁䙙䵍㐻칩⥸䴽桢扬堫숪祪琮쉨䤵甦㙤⭵硙奕슣㥣⹴숨噓䤳噺歏㙊に</w:t>
      </w:r>
      <w:r>
        <w:rPr/>
        <w:t>ꕶ</w:t>
      </w:r>
      <w:r>
        <w:rPr/>
        <w:t>⽾⩾쉫祳⥀䵅㭶⺘</w:t>
      </w:r>
      <w:r>
        <w:rPr/>
        <w:t>⡷</w:t>
      </w:r>
      <w:r>
        <w:rPr/>
        <w:t>呗呤卟䦵⩅䭚仂㘴쉦杊摂숬挱⌸䭕㩧潣ꥺ</w:t>
      </w:r>
      <w:r>
        <w:rPr/>
        <w:t>꤭</w:t>
      </w:r>
      <w:r>
        <w:rPr/>
        <w:t>쉔疻⬶秂廂爪噆栽䗂仂⫂깃㴽ꥣ숽䕓堰洴拂恙㉮劬繡㉱汄숲杫愵쉕䙟⤬硹겣楋歒礨瘪歅䱡奢Ⓜ㙅㍴䅀뾮楰礤歰儻</w:t>
      </w:r>
      <w:r>
        <w:rPr/>
        <w:t>꧂</w:t>
      </w:r>
      <w:r>
        <w:rPr/>
        <w:t>뮩癉ꎏ瘭칈䕴䕳녌兌扴⑂未뭆ꥦ晌彴値㞱㴻畫쵔쵫뽁넳쉙獥⤳皘猳╂䤬츹㉯</w:t>
      </w:r>
      <w:r>
        <w:rPr/>
        <w:t>ꤤ</w:t>
      </w:r>
      <w:r>
        <w:rPr/>
        <w:t>⠻</w:t>
      </w:r>
      <w:r>
        <w:rPr/>
        <w:t>칍潓檡䁒瀣⎵忂摓灂</w:t>
      </w:r>
      <w:r>
        <w:rPr/>
        <w:t>ꔵ</w:t>
      </w:r>
      <w:r>
        <w:rPr/>
        <w:t>䀪㥵ꌺ䖥慞窮㎮</w:t>
      </w:r>
      <w:r>
        <w:rPr/>
        <w:t>ⰳ</w:t>
      </w:r>
      <w:r>
        <w:rPr/>
        <w:t>婸槂幠䱳⥊</w:t>
      </w:r>
      <w:r>
        <w:rPr/>
        <w:t>ꕠ</w:t>
      </w:r>
      <w:r>
        <w:rPr/>
        <w:t>㯂䣂㙘䑺쵵㝪禩䁏⨊ヂ刽畐⏂ꍣ竂杊쉑ꍕ⩓䨬塠䃂䄶傥塞灍䠮㤯⨩ㆩ焨⽘㙠䃂䅇䭘쉦桦晭⑹秂呢⭏껃⼰䁆</w:t>
      </w:r>
      <w:r>
        <w:rPr/>
        <w:t>⡆</w:t>
      </w:r>
      <w:r>
        <w:rPr/>
        <w:t>烂싂</w:t>
      </w:r>
      <w:r>
        <w:rPr/>
        <w:t>ⷂ</w:t>
      </w:r>
      <w:r>
        <w:rPr/>
        <w:t>⽇䱸だ䵸娨㮏쉓噢슮⼷㩴㕥㙇䅤游䲩</w:t>
      </w:r>
      <w:r>
        <w:rPr/>
        <w:t>ⲏ┩⌹</w:t>
      </w:r>
      <w:r>
        <w:rPr/>
        <w:t>䅲䁪喻揍圷励䥐檡䱨佩䅌厥䨪쉸</w:t>
      </w:r>
      <w:r>
        <w:rPr/>
        <w:t>Ⱟ</w:t>
      </w:r>
      <w:r>
        <w:rPr/>
        <w:t>䃂䋎깖摄썉頩䑶䐥㟂帻毂睇敢祆⑕䉄䈳⎬偤</w:t>
      </w:r>
      <w:r>
        <w:rPr/>
        <w:t>ⱬ</w:t>
      </w:r>
      <w:r>
        <w:rPr/>
        <w:t>照䊘㙵䙤㍕⩸噹㙡숩噾汙⽒呢伴䞩庘轗</w:t>
      </w:r>
      <w:r>
        <w:rPr/>
        <w:t>ꗂ</w:t>
      </w:r>
      <w:r>
        <w:rPr/>
        <w:t>츹湶㌭懂傩䝤飂⽥禣숳ꅞ쉬幰摘㙶䳂畫撮懂慠숱偑瑤焴쉘쉉晟㝭䚵扟挻⨶捍䃎㇂딱숽숳帺䡺摷䕯㡇彦奕疏坐䉀ꏂ㜮滂祣㕰쉦숯䕕㵘瑉䭵ꅯ矎轑癒汹䯍ヂ凂捎ㅋ扴䊘剹懂椤Ⓜ朻僂⑥助ㅪ兩⛂抱扥㡎ㆵ㑣硠漫갹䔨ㅟ䩸擂頯㓂纩䘨싂繋칙厡싂㩟쵡桲彙㈫⎏㇂</w:t>
      </w:r>
      <w:r>
        <w:rPr/>
        <w:t>ꔱ</w:t>
      </w:r>
      <w:r>
        <w:rPr/>
        <w:t>串꺮轄牪敎樱㦻昱Ⓜ偋슮嫎睧慡⑯ⸯ扐摁⹲⩶⒥嘹㝆</w:t>
      </w:r>
      <w:r>
        <w:rPr/>
        <w:t>ꗂ</w:t>
      </w:r>
      <w:r>
        <w:rPr/>
        <w:t>䠵㠲깔쵂桧愱冻</w:t>
      </w:r>
      <w:r>
        <w:rPr/>
        <w:t>⡵</w:t>
      </w:r>
      <w:r>
        <w:rPr/>
        <w:t>椤슩⦘棂恄䭮瀹歃旎땅갥쉳㐽ꍊ䉰唴㉥䕊⾻浧吻ꍴ㌨䶩Ⓜ丽㗂ꥤ⍞䈤㈽顷⒬䈪䮥</w:t>
      </w:r>
      <w:r>
        <w:rPr/>
        <w:t>ꖿ</w:t>
      </w:r>
      <w:r>
        <w:rPr/>
        <w:t>䥍컂敆ꄸ⥾攭干眭䩧搵뭰癔幂怣烂쉸⑃佧琹捰㝚쉀츶</w:t>
      </w:r>
      <w:r>
        <w:rPr/>
        <w:t>ⴸ</w:t>
      </w:r>
      <w:r>
        <w:rPr/>
        <w:t>奊浄䢘䓎⹉⑖䃂儦畘</w:t>
      </w:r>
      <w:r>
        <w:rPr/>
        <w:t>ⷂ⩓</w:t>
      </w:r>
      <w:r>
        <w:rPr/>
        <w:t>娷畔</w:t>
      </w:r>
      <w:r>
        <w:rPr/>
        <w:t>ꕷ</w:t>
      </w:r>
      <w:r>
        <w:rPr/>
        <w:t>껎㉃⛂묺娦ㅒ礷磂獕䄫㉇坫⥅栩⹂㡤潒楷㉦㝸殿睒䓂浈倽㉊䐭睓〮桵숨㵸㑖旂塱顓䕋꤮쉺䪵桍厵塤彖␯숷땣㝸ꌰ숨弱쉄</w:t>
      </w:r>
      <w:r>
        <w:rPr/>
        <w:t>ꤳ</w:t>
      </w:r>
      <w:r>
        <w:rPr/>
        <w:t>瘭疮깬䩖䅦杏⩀捯슩㉃췂偦扌慨</w:t>
      </w:r>
      <w:r>
        <w:rPr/>
        <w:t>ⶩ⑗</w:t>
      </w:r>
      <w:r>
        <w:rPr/>
        <w:t>煠墿僂⚘㝉䕑</w:t>
      </w:r>
      <w:r>
        <w:rPr/>
        <w:t>ⵧ</w:t>
      </w:r>
      <w:r>
        <w:rPr/>
        <w:t>㩾扑䙧唦ꅳ㕸䥩涣⨴悿繥歱䑂⥄</w:t>
      </w:r>
      <w:r>
        <w:rPr/>
        <w:t>ꕟ</w:t>
      </w:r>
      <w:r>
        <w:rPr/>
        <w:t>癡㨳溿䩹穃塏⛃⹋㞵槂㵈牢</w:t>
      </w:r>
      <w:r>
        <w:rPr/>
        <w:t>ꤦ</w:t>
      </w:r>
      <w:r>
        <w:rPr/>
        <w:t>焷昨</w:t>
      </w:r>
      <w:r>
        <w:rPr/>
        <w:t>ⲏ</w:t>
      </w:r>
      <w:r>
        <w:rPr/>
        <w:t>瑬䥁灣㐴㬺仂梬촸춻⧂㣂扸쉓卙䡖⌳淍김搹䙅坶뮩懂橓婉彔⩴䏂뿂긥쉨轱숪♥䣍</w:t>
      </w:r>
      <w:r>
        <w:rPr/>
        <w:t>⢻</w:t>
      </w:r>
      <w:r>
        <w:rPr/>
        <w:t>깖㛂廃敪捱㉣쉫憣숭塅㈦睖捌䐯䑆别橞瞏뽑䧎쉬吲싂仂䡾㥆䧂␱슱⩊㍪ꍪ啑䝘</w:t>
      </w:r>
      <w:r>
        <w:rPr/>
        <w:t>⣍⭹</w:t>
      </w:r>
      <w:r>
        <w:rPr/>
        <w:t>瑷牡숊믂쉏磂◂㤷⿂㭾쉾⭙斵ㄪ浂싂轤と땉</w:t>
      </w:r>
      <w:r>
        <w:rPr/>
        <w:t>ⲩ</w:t>
      </w:r>
      <w:r>
        <w:rPr/>
        <w:t>쉷⩹쉘璵溮㴬㘺䥠녃ꥱ辣췂慸凂</w:t>
      </w:r>
      <w:r>
        <w:rPr/>
        <w:t>⠹</w:t>
      </w:r>
      <w:r>
        <w:rPr/>
        <w:t>쉭癈朶戤㯃</w:t>
      </w:r>
      <w:r>
        <w:rPr/>
        <w:t>ꤩ</w:t>
      </w:r>
      <w:r>
        <w:rPr/>
        <w:t>쵱䍅⑤슩뭵ㆱ椱愳畁㝞杋䥨傱心䉉獴疵桸㈽㕟汄</w:t>
      </w:r>
      <w:r>
        <w:rPr/>
        <w:t>ꥊ</w:t>
      </w:r>
      <w:r>
        <w:rPr/>
        <w:t>㡢</w:t>
      </w:r>
      <w:r>
        <w:rPr/>
        <w:t>ꕨ</w:t>
      </w:r>
      <w:r>
        <w:rPr/>
        <w:t>畞奮䝗㖻쉄ㄨㅷ欹㍵啷䐫쉎츶桴噐쉠⛂⩑搷場橫歚꥘埂昵⩇⹨夤䝖瘨ㅹ뭒㬯뼹憱숥㕊숻杤瓍ぃ噊䱇頰㩄輹⼣祁</w:t>
      </w:r>
      <w:r>
        <w:rPr/>
        <w:t>Ɑ</w:t>
      </w:r>
      <w:r>
        <w:rPr/>
        <w:t>쵥晧曂汕녤슱嫃䁋縤㥬柂⼹ꥱ⫂쉃뽾彾伫捸䭚桤쉕顐</w:t>
      </w:r>
      <w:r>
        <w:rPr/>
        <w:t>ⷂ</w:t>
      </w:r>
      <w:r>
        <w:rPr/>
        <w:t>䐤쉮䍀㠮甥䆻壂桭㤰쉡攬╗穚瘥惂奚⫂꺱⽋싂쌶䔩䍌⹗</w:t>
      </w:r>
      <w:r>
        <w:rPr/>
        <w:t>⢻</w:t>
      </w:r>
      <w:r>
        <w:rPr/>
        <w:t>㝳쉎迂橷啌暩⍣庩㏂坤ꏂ䂿怪慄场䔴㍖</w:t>
      </w:r>
      <w:r>
        <w:rPr/>
        <w:t>ꗃꥈ</w:t>
      </w:r>
      <w:r>
        <w:rPr/>
        <w:t>㚩涿牮놏䪬ꍐ⹡朱睬⍾①䴪숽欯侮慍싂갦믎㨭╲汶忂칔ㄬ捹═ꍂꎩ</w:t>
      </w:r>
      <w:r>
        <w:rPr/>
        <w:t>ⱙ⬷</w:t>
      </w:r>
      <w:r>
        <w:rPr/>
        <w:t>녹</w:t>
      </w:r>
      <w:r>
        <w:rPr/>
        <w:t>⢘⩗</w:t>
      </w:r>
      <w:r>
        <w:rPr/>
        <w:t>㡷㍫䤪挪㐨긪湬</w:t>
      </w:r>
      <w:r>
        <w:rPr/>
        <w:t>⡆⨷</w:t>
      </w:r>
      <w:r>
        <w:rPr/>
        <w:t>祩䭕䉀</w:t>
      </w:r>
      <w:r>
        <w:rPr/>
        <w:t>Ⱕ</w:t>
      </w:r>
      <w:r>
        <w:rPr/>
        <w:t>塨싍㐫殱쉎慸</w:t>
      </w:r>
      <w:r>
        <w:rPr/>
        <w:t>ꕐ</w:t>
      </w:r>
      <w:r>
        <w:rPr/>
        <w:t>䵡棂쉷䱸䥦潭넣侩姎墘但牵慐匭껎捖充䥟䔨䬪䃂健쉡쏂稥㕳</w:t>
      </w:r>
      <w:r>
        <w:rPr/>
        <w:t>ꖩ</w:t>
      </w:r>
      <w:r>
        <w:rPr/>
        <w:t>櫂䱾塞忂敭琺넶㤪⭹洶瑥卨䨻쉇匣坏洱䄩啣녱년쉮⯃毂凂汯䠷⥺䕠⼰㙅厘砸砮礪</w:t>
      </w:r>
      <w:r>
        <w:rPr/>
        <w:t>ⰽ</w:t>
      </w:r>
      <w:r>
        <w:rPr/>
        <w:t>䡬䕷㐩㙁⻂㮵炮䤷㘨⒩揃甯晞助弱뭞쌲浑㝷㥊晲昲⮻넽䀫盂⑅慧流䊵䝅呲㗂硷䙶捞㡹牫숮㩸쉭秂䁑녑䢬㡍㙔⩺庱㴴癢㪩</w:t>
      </w:r>
      <w:r>
        <w:rPr/>
        <w:t>ⴥ</w:t>
      </w:r>
      <w:r>
        <w:rPr/>
        <w:t>瑢禱㭗慥亩ꅎ㙥⩌䋎湸쉸䙠㑀挮㡯琱䤬䗂欸の係⭔뼣恨幾㍈</w:t>
      </w:r>
      <w:r>
        <w:rPr/>
        <w:t>ꕕ</w:t>
      </w:r>
      <w:r>
        <w:rPr/>
        <w:t>쉴䐬湖䵰녵焨坒䖘眶</w:t>
      </w:r>
      <w:r>
        <w:rPr/>
        <w:t>ꤺ</w:t>
      </w:r>
      <w:r>
        <w:rPr/>
        <w:t>䬪⤬疩┤㙹汃䥱慎㤪걢쉲뽊곂眲㟂瘸灵䗃杸㕰⨬摆⩸㴫䕗势偐䂿쉘愶ꌯ猰싍噋硌</w:t>
      </w:r>
      <w:r>
        <w:rPr/>
        <w:t>ꕡ</w:t>
      </w:r>
      <w:r>
        <w:rPr/>
        <w:t>〻⭘摅ざ</w:t>
      </w:r>
      <w:r>
        <w:rPr/>
        <w:t>ꤦ♑</w:t>
      </w:r>
      <w:r>
        <w:rPr/>
        <w:t>숮旂㭤㋂쉅䐪⽏쵸⨬䤩䨽췍奦卌㷃칊쉲쉎♓乙烂浍</w:t>
      </w:r>
      <w:r>
        <w:rPr/>
        <w:t>⠲</w:t>
      </w:r>
      <w:r>
        <w:rPr/>
        <w:t>땬埂䉎㕉斻䗎㝧⏂숩</w:t>
      </w:r>
      <w:r>
        <w:rPr/>
        <w:t>ⲩ</w:t>
      </w:r>
      <w:r>
        <w:rPr/>
        <w:t>㞮㦻灯椷㵕煵㜴슥匽ㄽ㵋纣䴳</w:t>
      </w:r>
      <w:r>
        <w:rPr/>
        <w:t>Ⲭ</w:t>
      </w:r>
      <w:r>
        <w:rPr/>
        <w:t>啳☪佡幓栫⭉抬癈穫㜺瘱뽊輱〉⭇懂煪쉹恄檩偫伺</w:t>
      </w:r>
      <w:r>
        <w:rPr/>
        <w:t>꧂</w:t>
      </w:r>
      <w:r>
        <w:rPr/>
        <w:t>汒ꅕ쉖㉩䝰䥁怨⌳걯攳吥䑊⪩䌊歶㧂䍧疣澡</w:t>
      </w:r>
      <w:r>
        <w:rPr/>
        <w:t>⢘</w:t>
      </w:r>
      <w:r>
        <w:rPr/>
        <w:t>乲顄癌칰煮唰湗㬩吰搻埃컃浀氣噟䌪쉇䅧쉎걣⹞牃輱싂⥩䴨䇃쉬㤩⥡㜹䫂礨쉇㈩皩⦘숨塨眲䢩撘⨤㵲쉃侥伥晆쉴敵煙牣礫眱</w:t>
      </w:r>
      <w:r>
        <w:rPr/>
        <w:t>ⲱ</w:t>
      </w:r>
      <w:r>
        <w:rPr/>
        <w:t>吳曂땕숳␽橍吻쉥싎쉢쉢</w:t>
      </w:r>
      <w:r>
        <w:rPr/>
        <w:t>ⷃ</w:t>
      </w:r>
      <w:r>
        <w:rPr/>
        <w:t>䱨㒮ꥭ壂㷂瑭㍎䩷㴽䎵⽞㞱䈷㵷쉲輤纱刽⧂稣畤⩭䴳㨭숻甥帴╉䴷㐲썋圩ꏂ䫂ぉ쉵坓噴檥䰷㬫殡㗍싃␺斏㊿常繘쎣뇂奄桂畫榻゘㉳ㄶ숹⹔슘厩哂䭏</w:t>
      </w:r>
      <w:r>
        <w:rPr/>
        <w:t>⡠</w:t>
      </w:r>
      <w:r>
        <w:rPr/>
        <w:t>㩊ꅑ娤ꍞ쉯倯㡵곎䯂䤻䉮爤</w:t>
      </w:r>
      <w:r>
        <w:rPr/>
        <w:t>ꗂ⤵</w:t>
      </w:r>
      <w:r>
        <w:rPr/>
        <w:t>摧慀뽥쵆䔹䬱焣焣┻奦䙇潍싍畠偺묵奲㙠걘慓㙰爱쉌䞩㤫⩣㑦䝉睋딶쉋囍摕捏佟ꎩ扡꺱䘳䅏坔䥞娣묱勂⌺琩䅘쌯䡡䘭⥧槂桲睑⻂슻㙱㙤华뾘⌥儫숪</w:t>
      </w:r>
      <w:r>
        <w:rPr/>
        <w:t>ⴣ</w:t>
      </w:r>
      <w:r>
        <w:rPr/>
        <w:t>湞䝫쉑깙慲슡倴쉌瓂䞣㨵㓂⹯剎眭泂䘤㫂玮澮周穯숹檏㵮呕渵戶⹈扮</w:t>
      </w:r>
      <w:r>
        <w:rPr/>
        <w:t>ⴲ</w:t>
      </w:r>
      <w:r>
        <w:rPr/>
        <w:t>去測㟂쉹潮싎灐乩㒩捍硟杄ꎡ天싂姂䀲啢㡈浚剐扨䢵朷걆彡숤싂敥㑺⥱織⨬⥏쉣䱔쵈接䱬去⹂㉄䈪숩䲮焨☵⽾㑭䒡䔶</w:t>
      </w:r>
      <w:r>
        <w:rPr/>
        <w:t>ꕳ</w:t>
      </w:r>
      <w:r>
        <w:rPr/>
        <w:t>걇쉷깐뾻卯汣幤幒⹈繏湹敪疘硳쉳</w:t>
      </w:r>
      <w:r>
        <w:rPr/>
        <w:t>ꤨ</w:t>
      </w:r>
      <w:r>
        <w:rPr/>
        <w:t>쉦潗</w:t>
      </w:r>
      <w:r>
        <w:rPr/>
        <w:t>ꕋ</w:t>
      </w:r>
      <w:r>
        <w:rPr/>
        <w:t>沬䩘쉶</w:t>
      </w:r>
      <w:r>
        <w:rPr/>
        <w:t>ꥐ</w:t>
      </w:r>
      <w:r>
        <w:rPr/>
        <w:t>뭉扟櫍懂⸮柎䋃</w:t>
      </w:r>
      <w:r>
        <w:rPr/>
        <w:t>ⱨ</w:t>
      </w:r>
      <w:r>
        <w:rPr/>
        <w:t>扲煤䵟걚</w:t>
      </w:r>
      <w:r>
        <w:rPr/>
        <w:t>ⶵ</w:t>
      </w:r>
      <w:r>
        <w:rPr/>
        <w:t>彳쉧ㄹ塒幚䀵唻숫⏂┮摞坵쉇伺娥瘹偏摩灋㏂匸特㥧央玩庩⮱湱㥊均灷㵒吮䜱ꥮ싎杸挻숪去䎱슮椪槂旂㉐슥쉱⴬㘳刪쉷╖坡㏎숻쉎䜥湃⨪</w:t>
      </w:r>
      <w:r>
        <w:rPr/>
        <w:t>꧂</w:t>
      </w:r>
      <w:r>
        <w:rPr/>
        <w:t>ⱬ</w:t>
      </w:r>
      <w:r>
        <w:rPr/>
        <w:t>扊⨣</w:t>
      </w:r>
      <w:r>
        <w:rPr/>
        <w:t>ⵯ</w:t>
      </w:r>
      <w:r>
        <w:rPr/>
        <w:t>숱쉈漰䵄⯂轶믎圽剄쉬晚쉗</w:t>
      </w:r>
      <w:r>
        <w:rPr/>
        <w:t>⢿</w:t>
      </w:r>
      <w:r>
        <w:rPr/>
        <w:t>婺숮</w:t>
      </w:r>
      <w:r>
        <w:rPr/>
        <w:t>ꤶ</w:t>
      </w:r>
      <w:r>
        <w:rPr/>
        <w:t>浺촫㐲劬䴨</w:t>
      </w:r>
      <w:r>
        <w:rPr/>
        <w:t>ꦏ</w:t>
      </w:r>
      <w:r>
        <w:rPr/>
        <w:t>䵰⒏圪䑅╊ㅚ㙴癮⦿뼩␦匵⿂䦏ぶ䏂⬦숶挲楖숤唺斱稨㥲</w:t>
      </w:r>
      <w:r>
        <w:rPr/>
        <w:t>ꤷ</w:t>
      </w:r>
      <w:r>
        <w:rPr/>
        <w:t>䅓䵯딽䩮</w:t>
      </w:r>
      <w:r>
        <w:rPr/>
        <w:t>ꦱ</w:t>
      </w:r>
      <w:r>
        <w:rPr/>
        <w:t>竂硂㝏⎵싂⩑㩾㘷⌨</w:t>
      </w:r>
      <w:r>
        <w:rPr/>
        <w:t>⢬</w:t>
      </w:r>
      <w:r>
        <w:rPr/>
        <w:t>㕃啎幂慬価儩컂숻稬㘵㕌㥓䶥쉤⍈㡭䋃煡潢⚱䍤伹坘洬⍓㎩歰땪⪻彏㑷歱</w:t>
      </w:r>
      <w:r>
        <w:rPr/>
        <w:t>ⱳ</w:t>
      </w:r>
      <w:r>
        <w:rPr/>
        <w:t>潮숮㭖뗂汷慓⮡疥⥰</w:t>
      </w:r>
      <w:r>
        <w:rPr/>
        <w:t>⠽</w:t>
      </w:r>
      <w:r>
        <w:rPr/>
        <w:t>晳</w:t>
      </w:r>
      <w:r>
        <w:rPr/>
        <w:t>Ⱡ</w:t>
      </w:r>
      <w:r>
        <w:rPr/>
        <w:t>㑆카琊橗佧彩싂偓扒杒浄⛂㔵疘煞싂噓⥚呶竎㙺ㅢ渪⩥칧䑱⩊⫂㉅偓䱦䇂斡쵨䄲㭊栩慬䁒싃⤪⛂娤㠽⏂겣</w:t>
      </w:r>
      <w:r>
        <w:rPr/>
        <w:t>ⲡ</w:t>
      </w:r>
      <w:r>
        <w:rPr/>
        <w:t>棂⑧繃쉕㙰ꅯㅨ嗂怦⪣睺栲斮꥞啾洶⾏癧ㅒ獗칺戣숸彟⤫䀺슣갪㮘炿㕎爥厩쉭㎱浃栫檩</w:t>
      </w:r>
      <w:r>
        <w:rPr/>
        <w:t>ꕇ</w:t>
      </w:r>
      <w:r>
        <w:rPr/>
        <w:t>淂㎵☭碥㕪侱⩁䲻硴估㉬乞娹쉯䜴界♳⹱䩂獺煇栯숯ㅘ辏侘걧촪깦穃礣</w:t>
      </w:r>
      <w:r>
        <w:rPr/>
        <w:t>ꥈ</w:t>
      </w:r>
      <w:r>
        <w:rPr/>
        <w:t>绍쉃썅楪쉾䇂〶捔乵♶敳⩕愷ギ慔坏㕪为橋㓂㷂乲ꌦ帶㭖䋂㷍쉢㴯䚡皡湡恚싂挤張䈤쉾猯䤱ꅓ䱰㩡䈸か牟攩</w:t>
      </w:r>
      <w:r>
        <w:rPr/>
        <w:t>ꤪ</w:t>
      </w:r>
      <w:r>
        <w:rPr/>
        <w:t>熮っ顏숲䠴⵬넪㠶</w:t>
      </w:r>
      <w:r>
        <w:rPr/>
        <w:t>ⲩ</w:t>
      </w:r>
      <w:r>
        <w:rPr/>
        <w:t>ꥵ惍塖㇂═剁輰㑓䮘䀯獔凂쉞♆䥂浃슮쎵쉆墵㙹整䥳⥏䄬䕩乂榻穭潩╙塒娬䅩氪瘱썘</w:t>
      </w:r>
      <w:r>
        <w:rPr/>
        <w:t>⡁</w:t>
      </w:r>
      <w:r>
        <w:rPr/>
        <w:t>칸慇쉘䈰摱䔩䩑序煸㜴梱⨺ꅳ奆⪵硰棂◂</w:t>
      </w:r>
      <w:r>
        <w:rPr/>
        <w:t>ⱴ</w:t>
      </w:r>
      <w:r>
        <w:rPr/>
        <w:t>㢱쉢䒮临녱䥀䵈汈⯂䨮슩숸呚⪿䜭쌬男桠겻䡔䥣긻ぺ㌽</w:t>
      </w:r>
      <w:r>
        <w:rPr/>
        <w:t>ⷂ</w:t>
      </w:r>
      <w:r>
        <w:rPr/>
        <w:t>掿䅔㬩獀砷묮堥橍䮩슬䝡갩丰洲䶮䲡晍곂䙁橹슩䍸쉪숣</w:t>
      </w:r>
      <w:r>
        <w:rPr/>
        <w:t>ꕒ</w:t>
      </w:r>
      <w:r>
        <w:rPr/>
        <w:t>殬䜴숯쵌䁶겻╇㚏㡪䑹䌳䤴䉧⩣噑嚩䑾칲䂡㔲</w:t>
      </w:r>
      <w:r>
        <w:rPr/>
        <w:t>ꗍ</w:t>
      </w:r>
      <w:r>
        <w:rPr/>
        <w:t>傿▣碮䍈浾癳撡</w:t>
      </w:r>
      <w:r>
        <w:rPr/>
        <w:t>ꦮ</w:t>
      </w:r>
      <w:r>
        <w:rPr/>
        <w:t>뼷戲梱䧂싎</w:t>
      </w:r>
      <w:r>
        <w:rPr/>
        <w:t>ꦥ</w:t>
      </w:r>
      <w:r>
        <w:rPr/>
        <w:t>䌤榮矂⥉渺쉊쉭圻慺穀</w:t>
      </w:r>
      <w:r>
        <w:rPr/>
        <w:t>⡪</w:t>
      </w:r>
      <w:r>
        <w:rPr/>
        <w:t>戶煢彰숵쉬</w:t>
      </w:r>
      <w:r>
        <w:rPr/>
        <w:t>꤭</w:t>
      </w:r>
      <w:r>
        <w:rPr/>
        <w:t>儮껍⩫䦱圷⍤</w:t>
      </w:r>
      <w:r>
        <w:rPr/>
        <w:t>⢡</w:t>
      </w:r>
      <w:r>
        <w:rPr/>
        <w:t>딣啢轷䰳⩧怤塠轔ꍉ⏂⩅乺轍恹䱞㟂䕈䳂ㄦ䐺㩬⛂㏂⹺嘸砪用侵싂ꄤ쉚딯⻂䑊㈫䁩</w:t>
      </w:r>
      <w:r>
        <w:rPr/>
        <w:t>ꥄ</w:t>
      </w:r>
      <w:r>
        <w:rPr/>
        <w:t>琷㩧栲嘪头轕呔幑䞬쉨搴沥奚㨫㟂潸㥨幣ꥫꍄぢ㶻〵⑰䵓硣㌭⩉佫佘㵯倵繗ꌱ䕒杍쵘쉪숵䭪䧂顥䉮兕奊⩍넷</w:t>
      </w:r>
      <w:r>
        <w:rPr/>
        <w:t>⠩</w:t>
      </w:r>
      <w:r>
        <w:rPr/>
        <w:t>䫃〈⪬⤲婭㈹䄱칱欭揎숨剆䴹䅖㔶埍ꏂ睵녘㉤恞䋃⼷⤥呞⛂电畉컃㍶輫婈慴䴷穪㴦䅆㭕놻</w:t>
      </w:r>
      <w:r>
        <w:rPr/>
        <w:t>ꤣ</w:t>
      </w:r>
      <w:r>
        <w:rPr/>
        <w:t>䭲㥬旂촸殩╳䁠彺㮻䩟圷斱辡녩䶩䑄쉖眽</w:t>
      </w:r>
      <w:r>
        <w:rPr/>
        <w:t>ꥌ</w:t>
      </w:r>
      <w:r>
        <w:rPr/>
        <w:t>杆⭞</w:t>
      </w:r>
      <w:r>
        <w:rPr/>
        <w:t>ꥉ</w:t>
      </w:r>
      <w:r>
        <w:rPr/>
        <w:t>帹泂䏂녮嘱쉍</w:t>
      </w:r>
      <w:r>
        <w:rPr/>
        <w:t>ꥊ</w:t>
      </w:r>
      <w:r>
        <w:rPr/>
        <w:t>瀯晌乷凂땖畲煎䋂쉧녭㭄㣂顦</w:t>
      </w:r>
      <w:r>
        <w:rPr/>
        <w:t>ꦩ</w:t>
      </w:r>
      <w:r>
        <w:rPr/>
        <w:t>㥭ꅕ燍煴歎⸊祖⾻㩑梿傘걹亡</w:t>
      </w:r>
      <w:r>
        <w:rPr/>
        <w:t>⡈⑓꥞</w:t>
      </w:r>
      <w:r>
        <w:rPr/>
        <w:t>䜬啱⏎惂┨䀸渳ꏂ㭓わ畾䵃縮ꇂ⑂㡞磂浪㈩쉩潯廂牔嫍</w:t>
      </w:r>
      <w:r>
        <w:rPr/>
        <w:t>⡄</w:t>
      </w:r>
      <w:r>
        <w:rPr/>
        <w:t>습獀迎旍儷牨剋䁴垥숰</w:t>
      </w:r>
      <w:r>
        <w:rPr/>
        <w:t>ⵅ</w:t>
      </w:r>
      <w:r>
        <w:rPr/>
        <w:t>숹</w:t>
      </w:r>
      <w:r>
        <w:rPr/>
        <w:t>ⴳ</w:t>
      </w:r>
      <w:r>
        <w:rPr/>
        <w:t>녷쎱姂䅌椴奏뽐硕棂칆兟乔撏쉳穗</w:t>
      </w:r>
      <w:r>
        <w:rPr/>
        <w:t>ꔤ</w:t>
      </w:r>
      <w:r>
        <w:rPr/>
        <w:t>榬䴯䁣숪㕥녗☹⪱䩘쌤䲏頣</w:t>
      </w:r>
      <w:r>
        <w:rPr/>
        <w:t>⠹</w:t>
      </w:r>
      <w:r>
        <w:rPr/>
        <w:t>㙉囂䃂穧癮滍獫䑯挵嚬猻练㖱祷떏晊㕥㍈뭺칥쉧氺獢磂煂䱁䅏⎘㞡숦䔱쉁㟂숲뼶䉪</w:t>
      </w:r>
      <w:r>
        <w:rPr/>
        <w:t>ꤳ</w:t>
      </w:r>
      <w:r>
        <w:rPr/>
        <w:t>廂⾥䢣싂䅋써懍灔浧澘桨椬䤪싂컂䨮슿硂⨤喘帰稥</w:t>
      </w:r>
      <w:r>
        <w:rPr/>
        <w:t>ꔯ</w:t>
      </w:r>
      <w:r>
        <w:rPr/>
        <w:t>恬睫彇乱㵲姂ㄫ쵔㈪䁁쉡㎘䌽숨䝞곂쉤㑓㯍漱뿃䤤♭氮契쵂쉚⭖⨸璏㡳浔梱滂潫穦縸쉲╵坱䅂唫傱祸䘩쉳숯㣂⚩獞漻㉾輷桀福</w:t>
      </w:r>
      <w:r>
        <w:rPr/>
        <w:t>ⵙ</w:t>
      </w:r>
      <w:r>
        <w:rPr/>
        <w:t>꺮噣촣僂</w:t>
      </w:r>
      <w:r>
        <w:rPr/>
        <w:t>꤬</w:t>
      </w:r>
      <w:r>
        <w:rPr/>
        <w:t>䚿婔夵䑧啑稱쉢쉞劘欩攴兕숪꥔䑠슿㬤䍷〫烂春쉪榩뼷睅㌺싂㡆쵄浔㭲轳〭嗂䧂灗</w:t>
      </w:r>
      <w:r>
        <w:rPr/>
        <w:t>ⴵ⪱</w:t>
      </w:r>
      <w:r>
        <w:rPr/>
        <w:t>⾻쉅圳浙䟂쉅걒痂싎</w:t>
      </w:r>
      <w:r>
        <w:rPr/>
        <w:t>⠨</w:t>
      </w:r>
      <w:r>
        <w:rPr/>
        <w:t>㗂땠숸㬹㭩쉮縬②䰲⑄♐灘뭪</w:t>
      </w:r>
      <w:r>
        <w:rPr/>
        <w:t>⠸⸶</w:t>
      </w:r>
      <w:r>
        <w:rPr/>
        <w:t>䃂偅</w:t>
      </w:r>
      <w:r>
        <w:rPr/>
        <w:t>ⵣ</w:t>
      </w:r>
      <w:r>
        <w:rPr/>
        <w:t>䡊亩</w:t>
      </w:r>
      <w:r>
        <w:rPr/>
        <w:t>ⱦ</w:t>
      </w:r>
      <w:r>
        <w:rPr/>
        <w:t>䡷䴣漺獟䪿䶥牷喵쉎쉾渵</w:t>
      </w:r>
      <w:r>
        <w:rPr/>
        <w:t>ⲡ</w:t>
      </w:r>
      <w:r>
        <w:rPr/>
        <w:t>姂䭇쉏◂䴻⫂</w:t>
      </w:r>
      <w:r>
        <w:rPr/>
        <w:t>⠤⮩</w:t>
      </w:r>
      <w:r>
        <w:rPr/>
        <w:t>싂㉾䏂核♧姂噯㍒先抱湌⼩</w:t>
      </w:r>
      <w:r>
        <w:rPr/>
        <w:t>ꥋ</w:t>
      </w:r>
      <w:r>
        <w:rPr/>
        <w:t>劮⽉吸㭖䩆ま㙮洽땗㈩橹栥昷</w:t>
      </w:r>
      <w:r>
        <w:rPr/>
        <w:t>ꕇ</w:t>
      </w:r>
      <w:r>
        <w:rPr/>
        <w:t>楮䕶漪倯埂敊䁂㪬뽕㝈숺넸</w:t>
      </w:r>
      <w:r>
        <w:rPr/>
        <w:t>ꥍ</w:t>
      </w:r>
      <w:r>
        <w:rPr/>
        <w:t>ꅑ繧깅煠땨兰猲䵮〮竍㪏磂癣焵⵳</w:t>
      </w:r>
      <w:r>
        <w:rPr/>
        <w:t>⡱</w:t>
      </w:r>
      <w:r>
        <w:rPr/>
        <w:t>汬头⮏</w:t>
      </w:r>
      <w:r>
        <w:rPr/>
        <w:t>⠷</w:t>
      </w:r>
      <w:r>
        <w:rPr/>
        <w:t>睔敩漪☨썚㡌</w:t>
      </w:r>
      <w:r>
        <w:rPr/>
        <w:t>ꥋ</w:t>
      </w:r>
      <w:r>
        <w:rPr/>
        <w:t>䡙쌸⑟䶻禡㴴⽹쉨땔桉</w:t>
      </w:r>
      <w:r>
        <w:rPr/>
        <w:t>⢥</w:t>
      </w:r>
      <w:r>
        <w:rPr/>
        <w:t>ꍥ⍵煑슩싂痂纥娷㑨쉊기</w:t>
      </w:r>
      <w:r>
        <w:rPr/>
        <w:t>ꔺ</w:t>
      </w:r>
      <w:r>
        <w:rPr/>
        <w:t>쉚䨷䑾칱特슘眱汀숨㇂쉃쉑健焫塧祠瓂뾩숫瓂䍑磂淃ヂ녢恉䐤䥳싎䝒湭䔮㒘癇猱捄梩</w:t>
      </w:r>
      <w:r>
        <w:rPr/>
        <w:t>ꕬ</w:t>
      </w:r>
      <w:r>
        <w:rPr/>
        <w:t>焷숯䎵䙹失勂ぶ땟</w:t>
      </w:r>
      <w:r>
        <w:rPr/>
        <w:t>ⵈ</w:t>
      </w:r>
      <w:r>
        <w:rPr/>
        <w:t>煆䑒妿㕫珂䰵湮擎毂⨦䐻救┬㭢摁乔쉓㋂숽쉾時䘩쉖噭䰳⌳䚿〪⪡㡡⍀坸</w:t>
      </w:r>
      <w:r>
        <w:rPr/>
        <w:t>⡤</w:t>
      </w:r>
      <w:r>
        <w:rPr/>
        <w:t>䬪칧嚘쉲ꄨ⭐ㅓ䰨⑯泂슘숮帻呥氤乐츳匶嗂潉瑪婮</w:t>
      </w:r>
      <w:r>
        <w:rPr/>
        <w:t>ⱑ</w:t>
      </w:r>
      <w:r>
        <w:rPr/>
        <w:t>㜴欴숪昶典䝰㜬쏂㙮ㅲ乍涮栰䝚ꎿ⩪갪揍揂䄻转沵に㴲</w:t>
      </w:r>
      <w:r>
        <w:rPr/>
        <w:t>ⴲ</w:t>
      </w:r>
      <w:r>
        <w:rPr/>
        <w:t>뽃䱁烂支긭䥰긊印顡╮幩曍灺摔㡡㕃䉪䍄槂쵷仂〹檩싂砸♾싂쉐␨쉋쉋颮䲵仂䑔潠唱昽⍳睘眩倦埂㤱䁱ꅣ恆</w:t>
      </w:r>
      <w:r>
        <w:rPr/>
        <w:t>ꥉ</w:t>
      </w:r>
      <w:r>
        <w:rPr/>
        <w:t>杪焫㄰䨺䒮</w:t>
      </w:r>
      <w:r>
        <w:rPr/>
        <w:t>ꥊ</w:t>
      </w:r>
      <w:r>
        <w:rPr/>
        <w:t>眰믂牰䵥♖캻䩘轌䣂楯槂劵◂硶ꄭ佪㡆㚿汇䭕쵔⩮旂썂䀣㵅⿂啫슣瞥〣⩶⴩偹</w:t>
      </w:r>
      <w:r>
        <w:rPr/>
        <w:t>Ⱖ</w:t>
      </w:r>
      <w:r>
        <w:rPr/>
        <w:t>瑃싂癬乒슩숬弥癯싎扶쉔轃碱碏㭚敲䭪䵚㐦湫顔쉣䡾곃伥䅁漶숳懂⬷砩䦩嘷噡牖吤숺⯍扩媩䡺擂縫潔䕭䅅㝯穅淂䖮圱硬ヂ椲幊桋</w:t>
      </w:r>
      <w:r>
        <w:rPr/>
        <w:t>ⲩ</w:t>
      </w:r>
      <w:r>
        <w:rPr/>
        <w:t>숱</w:t>
      </w:r>
      <w:r>
        <w:rPr/>
        <w:t>ⷍ</w:t>
      </w:r>
      <w:r>
        <w:rPr/>
        <w:t>盂ꅈ啉䈣牲⤲离</w:t>
      </w:r>
      <w:r>
        <w:rPr/>
        <w:t>ⰶ</w:t>
      </w:r>
      <w:r>
        <w:rPr/>
        <w:t>꧂</w:t>
      </w:r>
      <w:r>
        <w:rPr/>
        <w:t>숫畲坬㗂썺灺啅걱⵵兂牋슣䰻坮砺⌫⒬뭟听祪㘬㢻癀䕃倪猤뭥噹쉪噸⛍敯凂滂䔰䤽쉹坥婸猰</w:t>
      </w:r>
      <w:r>
        <w:rPr/>
        <w:t>ⱴ</w:t>
      </w:r>
      <w:r>
        <w:rPr/>
        <w:t>澣䳂넨쉄愷牲갺걫悵䱺惂剪</w:t>
      </w:r>
      <w:r>
        <w:rPr/>
        <w:t>ⵥ</w:t>
      </w:r>
      <w:r>
        <w:rPr/>
        <w:t>爤啞⩾䔺쉫䠪⑾睹慱㓎䩫焨犥쉙</w:t>
      </w:r>
      <w:r>
        <w:rPr/>
        <w:t>ⱐ</w:t>
      </w:r>
      <w:r>
        <w:rPr/>
        <w:t>㠳势츻檬㈭摮沬䀯卉</w:t>
      </w:r>
      <w:r>
        <w:rPr/>
        <w:t>ꕑ</w:t>
      </w:r>
      <w:r>
        <w:rPr/>
        <w:t>㌤ꌨ偂偒绂♯ꆻ껂ォ頷ꥶ体䐳땧㎻䝀ꇂ녵伮䔷曂</w:t>
      </w:r>
      <w:r>
        <w:rPr/>
        <w:t>ꕾ</w:t>
      </w:r>
      <w:r>
        <w:rPr/>
        <w:t>畚倬㵳⫂乔橭䱥縶⌴琪㏎</w:t>
      </w:r>
      <w:r>
        <w:rPr/>
        <w:t>ꗂ</w:t>
      </w:r>
      <w:r>
        <w:rPr/>
        <w:t>幟촬㭐䳂欻婷儣恏쉶愻</w:t>
      </w:r>
      <w:r>
        <w:rPr/>
        <w:t>Ⱕ</w:t>
      </w:r>
      <w:r>
        <w:rPr/>
        <w:t>숬ꆣ淂獤녧땎坤掘</w:t>
      </w:r>
      <w:r>
        <w:rPr/>
        <w:t>⠥</w:t>
      </w:r>
      <w:r>
        <w:rPr/>
        <w:t>橅⨰㑈瑕繆춮</w:t>
      </w:r>
      <w:r>
        <w:rPr/>
        <w:t>Ᵽ</w:t>
      </w:r>
      <w:r>
        <w:rPr/>
        <w:t>呯쉘슮⎬㦵⍱潂猯攤넻䕥債偘⸥懂▮幗侩仂儬愴䭆冣ꥡ猤未啷ぺ廂圶䭠繧塓悩檥嘨녏輪</w:t>
      </w:r>
      <w:r>
        <w:rPr/>
        <w:t>ꦡ⶘</w:t>
      </w:r>
      <w:r>
        <w:rPr/>
        <w:t>쉪窮䔤</w:t>
      </w:r>
      <w:r>
        <w:rPr/>
        <w:t>⡪</w:t>
      </w:r>
      <w:r>
        <w:rPr/>
        <w:t>긬晅南〯療쉹칹䓂䩵쉑⨽䱾漭䙶뽴㑪傥⥌摭濂硢恓媻㴮頵眷㝩◎㥱㚩䀽敂묱乡幕⎥⑖㯂⬪䑡⹬䕁歋</w:t>
      </w:r>
      <w:r>
        <w:rPr/>
        <w:t>⠱</w:t>
      </w:r>
      <w:r>
        <w:rPr/>
        <w:t>뮡枣圮摓䕞㚏녷煇噱彬뽡剙쉾쉏晷猪剾㇂椱䱋恗뽉硋㑌⹫磂ㅈ迂均椰걑洪숴桉쉯䝋㏂㉆樭쉶祣쉣⍘凂⽱攦䨵咥煖䄮䥬곂帷ꍲꏂ琸䶬呋놵㝔쉢惂꥗⩹㘻呣</w:t>
      </w:r>
      <w:r>
        <w:rPr/>
        <w:t>ⷂ</w:t>
      </w:r>
      <w:r>
        <w:rPr/>
        <w:t>ち⭲⿃捹縮䚘㉋振瞬轕凂眩</w:t>
      </w:r>
      <w:r>
        <w:rPr/>
        <w:t>ⵄ</w:t>
      </w:r>
      <w:r>
        <w:rPr/>
        <w:t>㘤偑䠮䙡敭湌겥㛂䆏縰䠩ㄶ</w:t>
      </w:r>
      <w:r>
        <w:rPr/>
        <w:t>ⵔ</w:t>
      </w:r>
      <w:r>
        <w:rPr/>
        <w:t>祆塇橩縵㘫숤╔繂썂</w:t>
      </w:r>
      <w:r>
        <w:rPr/>
        <w:t>꤬</w:t>
      </w:r>
      <w:r>
        <w:rPr/>
        <w:t>楓䁅竂睅㥧碡쉬飃⹕칗娬戭깨㥞쉳去䲱까숴묪捩䥕倴䱠汓稴㕫枮⼶稪䴊弸檩뽵⭴礰係剩쉪썷摙⩏堽歔幍䑄썈䗂쉏쉋숩</w:t>
      </w:r>
      <w:r>
        <w:rPr/>
        <w:t>ⵇ</w:t>
      </w:r>
      <w:r>
        <w:rPr/>
        <w:t>뽠쉔䭰⩑⍹彙쉤劏㡑桧獩捵穉捨㵠烍뽕땴䰵떿噔䆩爺</w:t>
      </w:r>
      <w:r>
        <w:rPr/>
        <w:t>ꤺ</w:t>
      </w:r>
      <w:r>
        <w:rPr/>
        <w:t>轟숱䂱쉤꥚顶忎牶佨穱撻⥄煷嘵塚㉳⥠ꍧ䘽堭內㣂䝳䛃숫㒩</w:t>
      </w:r>
      <w:r>
        <w:rPr/>
        <w:t>ꔩ</w:t>
      </w:r>
      <w:r>
        <w:rPr/>
        <w:t>슘幭廂椭</w:t>
      </w:r>
      <w:r>
        <w:rPr/>
        <w:t>Ⱞ</w:t>
      </w:r>
      <w:r>
        <w:rPr/>
        <w:t>뭉㩎┤䶘咮䉞䰯焥ㄭ껂䑇⭡♐倵㠹싂楯⦬欤牋噳测噣噂⩾滂灴祓䗂攱癇挮㗎깣⭁</w:t>
      </w:r>
      <w:r>
        <w:rPr/>
        <w:t>ⱶ</w:t>
      </w:r>
      <w:r>
        <w:rPr/>
        <w:t>幢橲쉶㔯扏</w:t>
      </w:r>
      <w:r>
        <w:rPr/>
        <w:t>⡲</w:t>
      </w:r>
      <w:r>
        <w:rPr/>
        <w:t>숻矂</w:t>
      </w:r>
      <w:r>
        <w:rPr/>
        <w:t>ꔸ</w:t>
      </w:r>
      <w:r>
        <w:rPr/>
        <w:t>䵔皏㕖䘰䭧♺</w:t>
      </w:r>
      <w:r>
        <w:rPr/>
        <w:t>ⱪ</w:t>
      </w:r>
      <w:r>
        <w:rPr/>
        <w:t>숪擂⍨㩎楩头㍶쉀</w:t>
      </w:r>
      <w:r>
        <w:rPr/>
        <w:t>⢻</w:t>
      </w:r>
      <w:r>
        <w:rPr/>
        <w:t>奪䩋ㄴㄹ杫毂冬䱔땗痂敃숻⽷湗슱灭沵䡥奞溣Ⓕ뽔呍眪䩏뇂䕧</w:t>
      </w:r>
      <w:r>
        <w:rPr/>
        <w:t>Ɱ⸲╵</w:t>
      </w:r>
      <w:r>
        <w:rPr/>
        <w:t>漶堹䕞塠</w:t>
      </w:r>
      <w:r>
        <w:rPr/>
        <w:t>ⲩ</w:t>
      </w:r>
      <w:r>
        <w:rPr/>
        <w:t>썔桔␵</w:t>
      </w:r>
      <w:r>
        <w:rPr/>
        <w:t>ꕥ⩋</w:t>
      </w:r>
      <w:r>
        <w:rPr/>
        <w:t>癈칁숮昬票쉔</w:t>
      </w:r>
      <w:r>
        <w:rPr/>
        <w:t>꧂</w:t>
      </w:r>
      <w:r>
        <w:rPr/>
        <w:t>呯㝉斬썬戫뭗漨䅤橌徵⭈䥍뿂딳넯焴䅦捺塙┵恷숭杩䩓歔㨰㥣墵㙄쉸⍥妣䋂牪캩抱幵堬쌵濂㝚稹䋂쉷梵䭡촯쌱⌬䚏澬㉸䍄幾쉴┥元</w:t>
      </w:r>
      <w:r>
        <w:rPr/>
        <w:t>꧂</w:t>
      </w:r>
      <w:r>
        <w:rPr/>
        <w:t>䁕扬놥ꥵ獊⩧幅⑒쉟炩㉏䩏眪癉칰</w:t>
      </w:r>
      <w:r>
        <w:rPr/>
        <w:t>ꕴ</w:t>
      </w:r>
      <w:r>
        <w:rPr/>
        <w:t>匣뗂浃쉔戥䤰ꄲ匳㝠쉈䈫䌯椺⛃㥢璥甹迍癁硄䤣녩䗎䱔⽰</w:t>
      </w:r>
      <w:r>
        <w:rPr/>
        <w:t>⠴</w:t>
      </w:r>
      <w:r>
        <w:rPr/>
        <w:t>瑩䕓䉀⸥⑸䐣숶慯숫쉷氱敌◂䃂婹㤫捏务숻䑅樭浕䄲쎥싂留⩆弰㬯敲☹卨싂ꅕ樵〪</w:t>
      </w:r>
      <w:r>
        <w:rPr/>
        <w:t>꧂</w:t>
      </w:r>
      <w:r>
        <w:rPr/>
        <w:t>ꎥ参悮偖㒿㡏木乥⽦</w:t>
      </w:r>
      <w:r>
        <w:rPr/>
        <w:t>ꕞ</w:t>
      </w:r>
      <w:r>
        <w:rPr/>
        <w:t>獪⼮⮏樲쉥䁔晗⹅⹍珂⩟䚮䮮</w:t>
      </w:r>
      <w:r>
        <w:rPr/>
        <w:t>ⱺ</w:t>
      </w:r>
      <w:r>
        <w:rPr/>
        <w:t>쉩㪻ꍴ</w:t>
      </w:r>
      <w:r>
        <w:rPr/>
        <w:t>Ⳃ</w:t>
      </w:r>
      <w:r>
        <w:rPr/>
        <w:t>樤繱愤唲斩㉤⪻欳涘哂煟⪩坖㉾哂䪏숹쵸流ㅳ딪ㄨ摗䨪</w:t>
      </w:r>
      <w:r>
        <w:rPr/>
        <w:t>ⶻ</w:t>
      </w:r>
      <w:r>
        <w:rPr/>
        <w:t>煡☶㐸䕴䱭挤坟♰䅈楉⦩뽹</w:t>
      </w:r>
      <w:r>
        <w:rPr/>
        <w:t>ꦩ</w:t>
      </w:r>
      <w:r>
        <w:rPr/>
        <w:t>ꍑ</w:t>
      </w:r>
      <w:r>
        <w:rPr/>
        <w:t>ⱐ</w:t>
      </w:r>
      <w:r>
        <w:rPr/>
        <w:t>㕣䑱썅佈䉢숽ꍢ</w:t>
      </w:r>
      <w:r>
        <w:rPr/>
        <w:t>ꔺ</w:t>
      </w:r>
      <w:r>
        <w:rPr/>
        <w:t>㤴垡栭㝎㙮䥆佉儭䭞㩱橐䕀ꄨ숰捐眪敠剬뭟涩썞䈣捣姂卧庘䀲党⩵癮媩쉎慙숵</w:t>
      </w:r>
      <w:r>
        <w:rPr/>
        <w:t>ꥊ</w:t>
      </w:r>
      <w:r>
        <w:rPr/>
        <w:t>䧂䙬숰穞䱯奥烎煠䠬挨쉺㆏쉮睬ㅮ䠨䩰꥔扫飂㡥ꌭ卥䰺ꥩ⽃幯否쉉뼴䋍╧⭾䝓뭍敖潹␶渶</w:t>
      </w:r>
      <w:r>
        <w:rPr/>
        <w:t>ꖩ⩓╩</w:t>
      </w:r>
      <w:r>
        <w:rPr/>
        <w:t>ꍣ</w:t>
      </w:r>
      <w:r>
        <w:rPr/>
        <w:t>ꦻ⩺</w:t>
      </w:r>
      <w:r>
        <w:rPr/>
        <w:t>〸恩汰⽫숦斘䉳托㡕슬怪湗</w:t>
      </w:r>
      <w:r>
        <w:rPr/>
        <w:t>Ⱳ</w:t>
      </w:r>
      <w:r>
        <w:rPr/>
        <w:t>딭ꍓ䇂繇</w:t>
      </w:r>
      <w:r>
        <w:rPr/>
        <w:t>ꕬ</w:t>
      </w:r>
      <w:r>
        <w:rPr/>
        <w:t>䑾硗츤뮿㑢쵤瞿祖㖥⭥ㆡ䅷</w:t>
      </w:r>
      <w:r>
        <w:rPr/>
        <w:t>ꤰ</w:t>
      </w:r>
      <w:r>
        <w:rPr/>
        <w:t>泂䜵ꄊ숵ㄭ㬺惂㫂걭썡儦걟佉ꄣ睦땫禵猳朣㍪㙘窬噥愲쉪ど싂牶</w:t>
      </w:r>
      <w:r>
        <w:rPr/>
        <w:t>⡰⨮</w:t>
      </w:r>
      <w:r>
        <w:rPr/>
        <w:t>㯂呚</w:t>
      </w:r>
      <w:r>
        <w:rPr/>
        <w:t>⡒</w:t>
      </w:r>
      <w:r>
        <w:rPr/>
        <w:t>㬰係慗곂⩃⨹걮쉇녪噂剸玮轀亩ꥦ頥䉴⥶灁䙥</w:t>
      </w:r>
      <w:r>
        <w:rPr/>
        <w:t>Ⳃ</w:t>
      </w:r>
      <w:r>
        <w:rPr/>
        <w:t>摸呪窘䰭쉗睱</w:t>
      </w:r>
      <w:r>
        <w:rPr/>
        <w:t>ꦏ</w:t>
      </w:r>
      <w:r>
        <w:rPr/>
        <w:t>楈</w:t>
      </w:r>
      <w:r>
        <w:rPr/>
        <w:t>ⶵ</w:t>
      </w:r>
      <w:r>
        <w:rPr/>
        <w:t>珂溥쉣숸勂奾呞䧍㯂</w:t>
      </w:r>
      <w:r>
        <w:rPr/>
        <w:t>ꕍ</w:t>
      </w:r>
      <w:r>
        <w:rPr/>
        <w:t>䔥땃䙆쉏㕐揂䈲顠슣ㄱ揂⹈쉧头剹攽䱃畢盂塰㙄</w:t>
      </w:r>
      <w:r>
        <w:rPr/>
        <w:t>ꔻ</w:t>
      </w:r>
      <w:r>
        <w:rPr/>
        <w:t>뇎⥓ㅾ捚畈쉘縶䅫䭑䩺䥠䎩쉞䭡㌪㖣㜩㶱䄤恗恎딮楂</w:t>
      </w:r>
      <w:r>
        <w:rPr/>
        <w:t>ⴽ</w:t>
      </w:r>
      <w:r>
        <w:rPr/>
        <w:t>票慈䰥慍楪啉恢洤〶乲喵怬刹頰㨤樻䁕㠵䰦䯂ꥹ参晀剭㥯䅥挪⥄恲灣橳䘨쉦⼸쉃뭵㊿塊䩷㬤㑈⪵桫癚쉉⼩商湮啄싂渥㵹晢娨쉂畒稰歯녣ꥨㆬ搯䫂䅕顯깾灕示妻</w:t>
      </w:r>
      <w:r>
        <w:rPr/>
        <w:t>ⱪ</w:t>
      </w:r>
      <w:r>
        <w:rPr/>
        <w:t>⿂煖묪녁⮩슩啥㍕⩘⏂♒呑䎏汓奃䙴佑乥䢏睹溵摡卆칯狂썉䒿睫橤ㄤ倶⭹칗樲땅煏毂쉶琲쉸玿ㅓ攺凂琽兎悵쵃掬␯䑔猴⥴䙡ㅴ恥쉓欹獐础쉞墿唣</w:t>
      </w:r>
      <w:r>
        <w:rPr/>
        <w:t>⠫</w:t>
      </w:r>
      <w:r>
        <w:rPr/>
        <w:t>拂썁⯂쉱顎妣炣┯墬⤷䵯쉔湴</w:t>
      </w:r>
      <w:r>
        <w:rPr/>
        <w:t>ꕃ</w:t>
      </w:r>
      <w:r>
        <w:rPr/>
        <w:t>急⑚祲쉎슘燂䬤燃啋汃〱䁬䞣矎숯䘥梻㪮긲彞癄♗䙸⑲숶楟⼻슡克啓摧煰瑰⥹⥐亘⬭縷숳恹ㄱ䚻婂䂩线ㅙ뭇㖘䁢呪副㑵</w:t>
      </w:r>
      <w:r>
        <w:rPr/>
        <w:t>꧂</w:t>
      </w:r>
      <w:r>
        <w:rPr/>
        <w:t>塺숸猶䶡⩇㵈湓坴㉓쵯䩚て刽烎</w:t>
      </w:r>
      <w:r>
        <w:rPr/>
        <w:t>ⵖ</w:t>
      </w:r>
      <w:r>
        <w:rPr/>
        <w:t>圣櫂땎⍔싃煦偆㡓촺捳썟⑄㍞⸳ꅠ妥捂⤬싍⤫㩐㡓쉩⯂뼩惂题䁫</w:t>
      </w:r>
      <w:r>
        <w:rPr/>
        <w:t>ⵚ</w:t>
      </w:r>
      <w:r>
        <w:rPr/>
        <w:t>剓䃂숹㙳匥燂执뽒涘獉器㡣</w:t>
      </w:r>
      <w:r>
        <w:rPr/>
        <w:t>⡵⩍</w:t>
      </w:r>
      <w:r>
        <w:rPr/>
        <w:t>㤦慲噓唩元쉨瘲⭖倪⍷쵴別焤圪丸拍넻䁣橴䉒帩祇㕘⽑䔽⭺썊싍穤쉟塭飂䱸戴䉡⨴쉳獥婎楰甽煶核乓쉗参⹦䢣ㄮ쏂然䭏椬㑡⽂녟禿轣幦⩫</w:t>
      </w:r>
      <w:r>
        <w:rPr/>
        <w:t>ⱘ</w:t>
      </w:r>
      <w:r>
        <w:rPr/>
        <w:t>揂칕갭煁⹶ꌣ晲勃〪⭫썐</w:t>
      </w:r>
      <w:r>
        <w:rPr/>
        <w:t>ꔫ⧂</w:t>
      </w:r>
      <w:r>
        <w:rPr/>
        <w:t>숺갴礪塆扄瘥䳂㩆偶쉮⪱晆⫂瞡祦쉊␹㌣䖿䜶꥞䨤侵ꎥ땸슩磂垏㉇</w:t>
      </w:r>
      <w:r>
        <w:rPr/>
        <w:t>ꤺ</w:t>
      </w:r>
      <w:r>
        <w:rPr/>
        <w:t>컍癴╂彳땘飂䱾祧</w:t>
      </w:r>
      <w:r>
        <w:rPr/>
        <w:t>ⰱ</w:t>
      </w:r>
      <w:r>
        <w:rPr/>
        <w:t>繾夳撬ꍔ棂⾥䜦剪穫꺏䜺浭㡤⼬⨮浀幥㡧␬爽⬲你壂숊ꅄ㇃捌쉘䕹摟쉧坃睖湸㵥슩㥌䍪慄狂硂㕷깠䭎䅶眤☳ㅩ쉊싂걪景顺䨺坉쌵깒숦쉥協柂㊘⵲恟떻ちꆻ⑐⥴␲囍浓</w:t>
      </w:r>
      <w:r>
        <w:rPr/>
        <w:t>⣂</w:t>
      </w:r>
      <w:r>
        <w:rPr/>
        <w:t>ꔸ</w:t>
      </w:r>
      <w:r>
        <w:rPr/>
        <w:t>庻䧂帶녞奙㫂쉀卵典녆䊵䙹⾩嗂䰸쉧㢱</w:t>
      </w:r>
      <w:r>
        <w:rPr/>
        <w:t>ⷂ</w:t>
      </w:r>
      <w:r>
        <w:rPr/>
        <w:t>ⲩ</w:t>
      </w:r>
      <w:r>
        <w:rPr/>
        <w:t>判⽃㝎㖥矃哂⩧轀爣暵숨攺干䥦㎘滂쵃숮⯃겡⥊協佡⩖㉸㜽姂㐮奃</w:t>
      </w:r>
      <w:r>
        <w:rPr/>
        <w:t>ꔪ</w:t>
      </w:r>
      <w:r>
        <w:rPr/>
        <w:t>繪쉏ꍋ潗⌯긶껂犩ヂ썗⫂쉗긷穟廂㶮湃쉓氳湷捉噔┲䅅뭂頴硂瀻쉘繍奐숳㙂瘵拂♸漱ど彈䬬漺䕆敩♖䄱祅⼮䪩佄擂䰯穤彈奯縫쎩썈硙瑂廃슱⽎䘵쉊쉞껂湧瓃⹈凍⼪ꥬ猳</w:t>
      </w:r>
      <w:r>
        <w:rPr/>
        <w:t>ꕑ</w:t>
      </w:r>
      <w:r>
        <w:rPr/>
        <w:t>ꍵ礭⹖物㩹쉚轐瞵⍇㡚䩃繡숪畟㇂⽴춘彍숺숪溥놏䝪慬䍋佷䕤쉀㪵儵媱由洯뼮稵妵⫂媘眪潧瑡䑌숴棂䬭䀰</w:t>
      </w:r>
      <w:r>
        <w:rPr/>
        <w:t>ꕖꦩ</w:t>
      </w:r>
      <w:r>
        <w:rPr/>
        <w:t>⿂♗潥呪嘣潳쉯⩧⛂㙾쌴頸㥰敟</w:t>
      </w:r>
      <w:r>
        <w:rPr/>
        <w:t>Ⳃ</w:t>
      </w:r>
      <w:r>
        <w:rPr/>
        <w:t>숽轧쵠슘치쉉琦떮轖婷揂䵐琫欤䙧戮䃎囂䏍業ꥲ塲ꆥ㘺</w:t>
      </w:r>
      <w:r>
        <w:rPr/>
        <w:t>ꦏ</w:t>
      </w:r>
      <w:r>
        <w:rPr/>
        <w:t>쵀瀺䕸⭵㕨㩚넻璩숥╥圲䓂숸揂栥微攴嘪ꥡ䭗ꥷ䵰뭓欭喡楀쉹츪싂塔䀨潂촳䥴ꍌꆏ숹瓂땓뭀硦瓂쉍堮䵘穨䅥刯</w:t>
      </w:r>
      <w:r>
        <w:rPr/>
        <w:t>ⴺ</w:t>
      </w:r>
      <w:r>
        <w:rPr/>
        <w:t>䑃戴숫쉊⮱㢮帨獥擂輥䲩</w:t>
      </w:r>
      <w:r>
        <w:rPr/>
        <w:t>ꗃ</w:t>
      </w:r>
      <w:r>
        <w:rPr/>
        <w:t>쉷旂牮倦ꍊ睧䝃琻枥㗂䕺砸쉪乤㝇ꍯ쉞杣䷂硕怹祮쉵⥣</w:t>
      </w:r>
      <w:r>
        <w:rPr/>
        <w:t>ꖬ</w:t>
      </w:r>
      <w:r>
        <w:rPr/>
        <w:t>땵沥쉯쌰䪩娯哂啎欪㋂焪兗煏뿂の⩡㩵쉬湰塡숸⽈礸숥䅣帨뼵猽㡖쉺䭁䝢☯䨷燂</w:t>
      </w:r>
      <w:r>
        <w:rPr/>
        <w:t>ꦿ</w:t>
      </w:r>
      <w:r>
        <w:rPr/>
        <w:t>㕥땈䜪輽䧂硆升ゥ깸걀婑⤺畤泍숨숻</w:t>
      </w:r>
      <w:r>
        <w:rPr/>
        <w:t>⣂</w:t>
      </w:r>
      <w:r>
        <w:rPr/>
        <w:t>烂</w:t>
      </w:r>
      <w:r>
        <w:rPr/>
        <w:t>⠲</w:t>
      </w:r>
      <w:r>
        <w:rPr/>
        <w:t>쉀䈯䱑睁䕖㟂㠪</w:t>
      </w:r>
      <w:r>
        <w:rPr/>
        <w:t>ⷂ</w:t>
      </w:r>
      <w:r>
        <w:rPr/>
        <w:t>湔컂竂䭑乙彷슩䟃丽싂긴䵷숳溥稳䁍琭樲䥅挩勂㩃摸쉨倪┯䠪剚숸泂땳题剢ꄲ䜭♡딣ꍺ繺頵弻뽚穪塉㕃뭸橸㉁녒䰱泂쌲盂썱䒡ꅀ汨⭌坥⍂䚏깈恡㧂獍슩䬷㓂䭏愺慗琤牡쉴츪㑍㐹䬷⩈睬갯䨴⛂㠷䭤洮圽⒩긮䡲塂</w:t>
      </w:r>
      <w:r>
        <w:rPr/>
        <w:t>ꕙ</w:t>
      </w:r>
      <w:r>
        <w:rPr/>
        <w:t>뽚飂녭兊䙂쵰㢩㌪元焊恁껂쉚㛍䘴㬥畞䅕㑂刻幌坦⍍繂獷琩㉥䉑䨮桦纣幅怭轪⌤㑪䌽ꅑ是獅쉠⭤䦱卤</w:t>
      </w:r>
      <w:r>
        <w:rPr/>
        <w:t>ꥑ</w:t>
      </w:r>
      <w:r>
        <w:rPr/>
        <w:t>⺻숱뭕䙕湶쉫䄶䉒塬䱃</w:t>
      </w:r>
      <w:r>
        <w:rPr/>
        <w:t>ꕩ</w:t>
      </w:r>
      <w:r>
        <w:rPr/>
        <w:t>飂⑚♱䉎掱㛃偬未珃癉딭</w:t>
      </w:r>
      <w:r>
        <w:rPr/>
        <w:t>ⲡ</w:t>
      </w:r>
      <w:r>
        <w:rPr/>
        <w:t>啠</w:t>
      </w:r>
      <w:r>
        <w:rPr/>
        <w:t>ⵚ</w:t>
      </w:r>
      <w:r>
        <w:rPr/>
        <w:t>㢬䛃뭙쉂쉁催</w:t>
      </w:r>
      <w:r>
        <w:rPr/>
        <w:t>꧂⍺</w:t>
      </w:r>
      <w:r>
        <w:rPr/>
        <w:t>盂愲矂</w:t>
      </w:r>
      <w:r>
        <w:rPr/>
        <w:t>⡶</w:t>
      </w:r>
      <w:r>
        <w:rPr/>
        <w:t>䍥걪⨷懃問䌴兎䶡쉋倨轷狂䘶晬⩔♤쉙ꅴ櫂廂뭪㍚幬泂戤䕟垿汹伯䉘幀殩⴪䥹숽⥅㝃숩쉰䰪搱印ꆱ䝀䉞榱깈牢㘵</w:t>
      </w:r>
      <w:r>
        <w:rPr/>
        <w:t>ꥉ</w:t>
      </w:r>
      <w:r>
        <w:rPr/>
        <w:t>烂숵⭫ㆿ楲牲</w:t>
      </w:r>
      <w:r>
        <w:rPr/>
        <w:t>⡇</w:t>
      </w:r>
      <w:r>
        <w:rPr/>
        <w:t>圪塇⭪盂䟍奯䝖椺慇爺頰⤮╟슮⥊汦奡獂</w:t>
      </w:r>
      <w:r>
        <w:rPr/>
        <w:t>ⱓ</w:t>
      </w:r>
      <w:r>
        <w:rPr/>
        <w:t>䣂弻⭂ꇂ磂쉑槂常瑱卞쉑塖</w:t>
      </w:r>
      <w:r>
        <w:rPr/>
        <w:t>ꕇ</w:t>
      </w:r>
      <w:r>
        <w:rPr/>
        <w:t>슘깣漫</w:t>
      </w:r>
      <w:r>
        <w:rPr/>
        <w:t>ⷍ</w:t>
      </w:r>
      <w:r>
        <w:rPr/>
        <w:t>䁤ㅖ繰⏂㤨婙㙵䣂嘤</w:t>
      </w:r>
      <w:r>
        <w:rPr/>
        <w:t>ⱅ</w:t>
      </w:r>
      <w:r>
        <w:rPr/>
        <w:t>䱣⍓砽䘻싂쉂䖥瞿쉺</w:t>
      </w:r>
      <w:r>
        <w:rPr/>
        <w:t>ꦱ</w:t>
      </w:r>
      <w:r>
        <w:rPr/>
        <w:t>愷㐩橂〵䳂ꄽ숫</w:t>
      </w:r>
      <w:r>
        <w:rPr/>
        <w:t>⡲</w:t>
      </w:r>
      <w:r>
        <w:rPr/>
        <w:t>攦䁭唤⼪牺卄䵋</w:t>
      </w:r>
      <w:r>
        <w:rPr/>
        <w:t>ꦩ♔</w:t>
      </w:r>
      <w:r>
        <w:rPr/>
        <w:t>壂딹</w:t>
      </w:r>
      <w:r>
        <w:rPr/>
        <w:t>ꕒ</w:t>
      </w:r>
      <w:r>
        <w:rPr/>
        <w:t>㙈⼪昶䉁獺뼪ꍲ剄姂庩疿䤭</w:t>
      </w:r>
      <w:r>
        <w:rPr/>
        <w:t>⣎</w:t>
      </w:r>
      <w:r>
        <w:rPr/>
        <w:t>獑牲硺輮轈獇䕏䭦婲啾佧䴰⹶刷</w:t>
      </w:r>
      <w:r>
        <w:rPr/>
        <w:t>⡲</w:t>
      </w:r>
      <w:r>
        <w:rPr/>
        <w:t>串彍灂⬦♬숲⩙⫂㠷숯䭫㡺哂뭡䕲捾䋂ぇ毂䱢楡惂䬲啕秂伺㑵晰䬳飂⌥쉺晾楓⽔縫䴨畘繯ㅫ⩞䤪</w:t>
      </w:r>
      <w:r>
        <w:rPr/>
        <w:t>Ⱔ</w:t>
      </w:r>
      <w:r>
        <w:rPr/>
        <w:t>恉⑥㤪䱅垏唯⹥⽦䲣劥㎩</w:t>
      </w:r>
      <w:r>
        <w:rPr/>
        <w:t>ⰷ⍪</w:t>
      </w:r>
      <w:r>
        <w:rPr/>
        <w:t>䝰幅㚡坡顐栱㴻恉ꍇ쉥怱搥䱲썣ꍟ쉵呦䗂伷숷칣촶畄顲渪习녙係垿亮䝷畵祋彃猤䄹㓂硳杫⵳〳㴺执䝸恲䡤㑘总助桪滂㣂싂㑧睃滂⮏癤洳涥⽬ㅚ땒瑤摶溣</w:t>
      </w:r>
      <w:r>
        <w:rPr/>
        <w:t>ꥄ</w:t>
      </w:r>
      <w:r>
        <w:rPr/>
        <w:t>盂䱢쉶䍢䅅摞獘䢵㋂攷뇂绂坡싎柍枘⽳搭숫숱⩲넮棂啩쉲䰽숻⚩橍噹乇䨺㝋浴捀뭏</w:t>
      </w:r>
      <w:r>
        <w:rPr/>
        <w:t>Ⱶ</w:t>
      </w:r>
      <w:r>
        <w:rPr/>
        <w:t>녫숦쉧뮥塮䁀⹐ꄨ禩뽘礶㩪⥈夫ꅦ盂㡷숺㑥⴨쉓쉵┬뿂⥾偅⨸곂칵䜭쉯숵琶顅晋䡩檱㢬扴洩</w:t>
      </w:r>
      <w:r>
        <w:rPr/>
        <w:t>ꕯ</w:t>
      </w:r>
      <w:r>
        <w:rPr/>
        <w:t>痃堲〤춱䮣睈Ⓜ놡氻䑩ぐ汁佒価㪩⭨⑵幹懂佳穴瀮幁싃</w:t>
      </w:r>
      <w:r>
        <w:rPr/>
        <w:t>ⴰ</w:t>
      </w:r>
      <w:r>
        <w:rPr/>
        <w:t>獗깞♯御쉊䀥摎䉷䍗깄㩢响⬰⺬⑅쉓ㆵ䴲⩵◎</w:t>
      </w:r>
      <w:r>
        <w:rPr/>
        <w:t>⠵</w:t>
      </w:r>
      <w:r>
        <w:rPr/>
        <w:t>澘獯然催┵땦涩柂♾䁃漣猣埂䐯垿昲瓂뾏繥畆슥숦頦佗顔쉷䍟〳坏浞</w:t>
      </w:r>
      <w:r>
        <w:rPr/>
        <w:t>ꕷ</w:t>
      </w:r>
      <w:r>
        <w:rPr/>
        <w:t>넊슬䃂潑硌坓顱㨤穖☸⽅呃⦬쉪⹘煹浆䅣쉉䅩숺쉵穭䭊숶䊥⺵쵨㭰츲佀⍨焳䴲卑쉭係쵱쉇</w:t>
      </w:r>
      <w:r>
        <w:rPr/>
        <w:t>ⷂ</w:t>
      </w:r>
      <w:r>
        <w:rPr/>
        <w:t>䵩为㕘熣싂ꍋ䍀쉖䩟埂뽧쉌橾쌣ꅴ슏癗䡾쉂癸瘣</w:t>
      </w:r>
      <w:r>
        <w:rPr/>
        <w:t>ꕦ</w:t>
      </w:r>
      <w:r>
        <w:rPr/>
        <w:t>쵃㎵䡨繰䢥ꎏ婌⸰收愪</w:t>
      </w:r>
      <w:r>
        <w:rPr/>
        <w:t>ⳃ</w:t>
      </w:r>
      <w:r>
        <w:rPr/>
        <w:t>ꥥ뮥浩</w:t>
      </w:r>
      <w:r>
        <w:rPr/>
        <w:t>ꗂꗂ</w:t>
      </w:r>
      <w:r>
        <w:rPr/>
        <w:t>䆏쉆墡扣恗旎伽迂䁃彩稨⌲㌭䷂숪畳</w:t>
      </w:r>
      <w:r>
        <w:rPr/>
        <w:t>⡱</w:t>
      </w:r>
      <w:r>
        <w:rPr/>
        <w:t>硬噤擂䊩⩫牰䥙啱烂繁싍䱺껂䬽淂♫啁썶걄撡㪻䖘睚뿎땰悵쉎數쉙㕇亣ぁ祏婄捫쉏쉙⨬㕐ꅎ稶⤯⼸⭩慠깊䌭墩頩轳䩓慈䒥䔪쉧㍱㎬쉺䁹컂楠䥱呑⭾</w:t>
      </w:r>
      <w:r>
        <w:rPr/>
        <w:t>ⲣ</w:t>
      </w:r>
      <w:r>
        <w:rPr/>
        <w:t>厵告</w:t>
      </w:r>
      <w:r>
        <w:rPr/>
        <w:t>ꤪ</w:t>
      </w:r>
      <w:r>
        <w:rPr/>
        <w:t>溬</w:t>
      </w:r>
      <w:r>
        <w:rPr/>
        <w:t>Ⱞ</w:t>
      </w:r>
      <w:r>
        <w:rPr/>
        <w:t>ㄯ㕶㑧爮䅉䔬彍欤</w:t>
      </w:r>
      <w:r>
        <w:rPr/>
        <w:t>ꥎ</w:t>
      </w:r>
      <w:r>
        <w:rPr/>
        <w:t>痍丮거硺ꍘ⭥桳䷂幍⨮匪售㜨숥①</w:t>
      </w:r>
      <w:r>
        <w:rPr/>
        <w:t>ꥍ</w:t>
      </w:r>
      <w:r>
        <w:rPr/>
        <w:t>䱢睮⫍쉊䡎</w:t>
      </w:r>
      <w:r>
        <w:rPr/>
        <w:t>ꥐ</w:t>
      </w:r>
      <w:r>
        <w:rPr/>
        <w:t>楱䓎昫쉋繥囎奢쵪숮쉵璻失堭노⭧숺䶱㒻㴣氫歞忂畖収嫂㑣</w:t>
      </w:r>
      <w:r>
        <w:rPr/>
        <w:t>ⱎ</w:t>
      </w:r>
      <w:r>
        <w:rPr/>
        <w:t>䙣稵㗂㨤㧂墩慭♭넪碱奮獷䱃歋넸㙔쉘囂飂獅䱏䭬呢</w:t>
      </w:r>
      <w:r>
        <w:rPr/>
        <w:t>ꤸ</w:t>
      </w:r>
      <w:r>
        <w:rPr/>
        <w:t>땢瀽㙮皿⍒쉋⽔暏㍗☻繡䩂쉮池捆墡쉄婑갪琲⑷㙑橬䩋䞡嫎䱄幘␤穾ꎣ喱㙙㙣妩牲潈㠸</w:t>
      </w:r>
      <w:r>
        <w:rPr/>
        <w:t>ⱈ</w:t>
      </w:r>
      <w:r>
        <w:rPr/>
        <w:t>㭕潀걠⴪⥈汞夵㝕玿睰塍䙦浲澘暻盂桍놮쉸睄숪殡</w:t>
      </w:r>
      <w:r>
        <w:rPr/>
        <w:t>⢿</w:t>
      </w:r>
      <w:r>
        <w:rPr/>
        <w:t>伸⬮⤫䥴稦甪걐渻쉔⦿ꄤ㮿瓍拂㣍⥍녧㭌う깴䥸⩗顙倳攰⸮</w:t>
      </w:r>
      <w:r>
        <w:rPr/>
        <w:t>ⵣ</w:t>
      </w:r>
      <w:r>
        <w:rPr/>
        <w:t>䥙⹲轭线⑹枘栴敔┻뼣䁭캣䠮</w:t>
      </w:r>
      <w:r>
        <w:rPr/>
        <w:t>ꤶ</w:t>
      </w:r>
      <w:r>
        <w:rPr/>
        <w:t>䇂쉎僂忂</w:t>
      </w:r>
      <w:r>
        <w:rPr/>
        <w:t>ꕸ</w:t>
      </w:r>
      <w:r>
        <w:rPr/>
        <w:t>㭷啖淃쉫䩦⍏싂敌☨媻䑭껂佀呀係슡橰츦쉪瑟쉰⩤</w:t>
      </w:r>
      <w:r>
        <w:rPr/>
        <w:t>⠹</w:t>
      </w:r>
      <w:r>
        <w:rPr/>
        <w:t>쉺杀</w:t>
      </w:r>
      <w:r>
        <w:rPr/>
        <w:t>ꥏ⑋╶</w:t>
      </w:r>
      <w:r>
        <w:rPr/>
        <w:t>獴攪ꌹ녡⿂呟</w:t>
      </w:r>
      <w:r>
        <w:rPr/>
        <w:t>ⶵ⭩</w:t>
      </w:r>
      <w:r>
        <w:rPr/>
        <w:t>㠤쏂汖灄㪏倮桘䞵Ⓜ쉏▱搮⨻⤳啟た뭱桀╖恙潟䆱タ杏恞䕀顈쉆佪恒瞩쉹⑟㝁</w:t>
      </w:r>
      <w:r>
        <w:rPr/>
        <w:t>ꔦ⹇</w:t>
      </w:r>
      <w:r>
        <w:rPr/>
        <w:t>숳徘䙓睠繫</w:t>
      </w:r>
      <w:r>
        <w:rPr/>
        <w:t>ꥐ</w:t>
      </w:r>
      <w:r>
        <w:rPr/>
        <w:t>䘷뽷浮瀵牓䡥慐䍵澱</w:t>
      </w:r>
      <w:r>
        <w:rPr/>
        <w:t>⡫</w:t>
      </w:r>
      <w:r>
        <w:rPr/>
        <w:t>稪ㆡ㌺</w:t>
      </w:r>
      <w:r>
        <w:rPr/>
        <w:t>ꕠ</w:t>
      </w:r>
      <w:r>
        <w:rPr/>
        <w:t>武慲⨬佗琬楙䆣焻搳☦⍢灹녹ㅠ半쉸싂</w:t>
      </w:r>
      <w:r>
        <w:rPr/>
        <w:t>ꔰ⒣</w:t>
      </w:r>
      <w:r>
        <w:rPr/>
        <w:t>烎㙴ꆩ歴쉫獌㝚숯⩮杄潚汁祅橄ꍇ숷깖迂庩⨦眪</w:t>
      </w:r>
      <w:r>
        <w:rPr/>
        <w:t>ⵧ</w:t>
      </w:r>
      <w:r>
        <w:rPr/>
        <w:t>ꄺ⧂奢ꌨ潓瑗奷墬漩㋂䙫儵窩싂塙繆摭쉏㍌䢡䔸止㵬㌯㜊〬㗂⑖幎祟䓂쉞</w:t>
      </w:r>
      <w:r>
        <w:rPr/>
        <w:t>Ɽ</w:t>
      </w:r>
      <w:r>
        <w:rPr/>
        <w:t>썡歡猹䍃瑊竂卍⌥彞輽쉱攤睩礣䒱杩⍬煆犻瓂칃偪㯂竂琲凎㎡㵯灅⫂쉄쉌否슻뭎䅙㥑쉤묻㨫殻噗㗂浅儦♵汢父</w:t>
      </w:r>
      <w:r>
        <w:rPr/>
        <w:t>⡗</w:t>
      </w:r>
      <w:r>
        <w:rPr/>
        <w:t>摆䥴㴰摠䱞摰恏䡄畚輽䝢㥺⿂ぇ智쉲㟎싎版ꍬか⫂䉌䩍囂쉄䲩䵾圸쉭☲䕙䑕晊ざ㑷爱ꥡ偾</w:t>
      </w:r>
      <w:r>
        <w:rPr/>
        <w:t>ꤰ</w:t>
      </w:r>
      <w:r>
        <w:rPr/>
        <w:t>沥⩔㡌䡧啲㡹扯敋汶뿃悘䁇丱㷂⻂兰轶眵㷂漸䙑싂쉖䒮㪵쉵㪣䍇敹뿂䱉窘㵣숦祬䠺壂걬⨪旂䈸塆礪</w:t>
      </w:r>
      <w:r>
        <w:rPr/>
        <w:t>ⵇ</w:t>
      </w:r>
      <w:r>
        <w:rPr/>
        <w:t>싎颩⎘㠴</w:t>
      </w:r>
      <w:r>
        <w:rPr/>
        <w:t>ꔮ</w:t>
      </w:r>
      <w:r>
        <w:rPr/>
        <w:t>伭녔⛂䕮쵨㩵䃂숭䅑⮩㐵櫎䙢仂䱾潆㕉숤乴䇂硶挴曂㣂桴⦘䯂㶬쉇硣橺썍瀲㭘䵴噔⩧쉶칂壂㥲䁣猭澡䀰쵈䙒슬ㅚ</w:t>
      </w:r>
      <w:r>
        <w:rPr/>
        <w:t>ꤥ</w:t>
      </w:r>
      <w:r>
        <w:rPr/>
        <w:t>갤뼯摲慵㡷喩⨬浬쉧浞暥땲段婊⿂쵅쉮쉃䨸뼦卡⥕改㡧佔歰汍杅晧し癀㜹彖숪</w:t>
      </w:r>
      <w:r>
        <w:rPr/>
        <w:t>ꦘ</w:t>
      </w:r>
      <w:r>
        <w:rPr/>
        <w:t>愦䔫輶ꎩ</w:t>
      </w:r>
      <w:r>
        <w:rPr/>
        <w:t>ꤴ</w:t>
      </w:r>
      <w:r>
        <w:rPr/>
        <w:t>つ숲辿⸶嗂칞⍁㭯쵶塬녙倣</w:t>
      </w:r>
      <w:r>
        <w:rPr/>
        <w:t>ꖥ</w:t>
      </w:r>
      <w:r>
        <w:rPr/>
        <w:t>橕搫助助㦘唩毂⯂</w:t>
      </w:r>
      <w:r>
        <w:rPr/>
        <w:t>ⴥ</w:t>
      </w:r>
      <w:r>
        <w:rPr/>
        <w:t>슏偶沿堩⥟⚩썪⍞믂恄獠쉖搵슘쉨긷疣䙙</w:t>
      </w:r>
      <w:r>
        <w:rPr/>
        <w:t>ⵎ</w:t>
      </w:r>
      <w:r>
        <w:rPr/>
        <w:t>쉞⍀彷へ슬쉥</w:t>
      </w:r>
      <w:r>
        <w:rPr/>
        <w:t>⠩</w:t>
      </w:r>
      <w:r>
        <w:rPr/>
        <w:t>掮咩畓伴戱⼶쉍뼱呾㉲거⤽㉨睢怳卟</w:t>
      </w:r>
      <w:r>
        <w:rPr/>
        <w:t>Ⱜ</w:t>
      </w:r>
      <w:r>
        <w:rPr/>
        <w:t>넷塎ꄹ䑏</w:t>
      </w:r>
      <w:r>
        <w:rPr/>
        <w:t>ꦥ</w:t>
      </w:r>
      <w:r>
        <w:rPr/>
        <w:t>쏂쉘䠳㥓婸딮㖩獎济榏㵪捀䕠参⍉䩈䉀飂㡍㙌䝄싂㥟顀浳슻긨兂頱敭仂纏佧걲殥捸쎣㜰怫杭ꅚ䝮氮乄瘽囂乎勂姂犻䇂Ⓜ㭱㬺懂쉏瑉砦땏䂏ㅒ塖帨㵚쵭칁兇昹浉䱵㕵祏扤⭲␯睍슡䵶䉞敚剌䍗獁稬ꄷ秂朤⮏䑴칷쉶晴伻淂核冘嚣䧂깥榏氯轪焰䶵ꏂ楧딱㣂㌳ꅸ妿껂쉖㑍啰桒␺쉈湐嘨曂쉮稦辥睌颮䉏頨偪奣嘻⩊⍃䄹挥砰慤넪帷䯂숥䅤ㅤ瘣┵쉪</w:t>
      </w:r>
      <w:r>
        <w:rPr/>
        <w:t>ⵧ</w:t>
      </w:r>
      <w:r>
        <w:rPr/>
        <w:t>壂ꅖ㡑俎⍈◍숲婈爦쉤㡍숦쉵恏塄⸱ꍅ䁄쌭䍰</w:t>
      </w:r>
      <w:r>
        <w:rPr/>
        <w:t>ⱄ</w:t>
      </w:r>
      <w:r>
        <w:rPr/>
        <w:t>깨䄸䑄싍䝯潫摦쉬숮焸䄯浄⬲槂轓⩄딩⧃佹뭆ꥥ㕨⾬쉧䬬숴晇祣㎩㉚睁뾡眻㡞哂ꇂ恉眊玘瑾⨭쉈䱉⑄숴숮睐汏䱶싂䉩⹌㑟怶싂彟슻彵柃䵪⫂牏㌽敉滂湹╒</w:t>
      </w:r>
      <w:r>
        <w:rPr/>
        <w:t>ⵋ⸣</w:t>
      </w:r>
      <w:r>
        <w:rPr/>
        <w:t>敲㗂⨵凂숬땇共睤汴澻慣⭵珍╗捹쉘擂禩㕥쉅㣂䅁乮䈴戱兡求㋂⫂ヂ⥤㝋䅁沬㝀뼵㶱繈ꍬꅇ兄槍瑮⨫♵쉍䞬墵ꆿ㍑䍓娲濂材칟昳㢘琱轐깕竂捏ꥤ♏</w:t>
      </w:r>
      <w:r>
        <w:rPr/>
        <w:t>ꗂ</w:t>
      </w:r>
      <w:r>
        <w:rPr/>
        <w:t>扢䩈䐦쉧侻</w:t>
      </w:r>
      <w:r>
        <w:rPr/>
        <w:t>ⵒ</w:t>
      </w:r>
      <w:r>
        <w:rPr/>
        <w:t>湋㵗</w:t>
      </w:r>
      <w:r>
        <w:rPr/>
        <w:t>ⵐ⥹</w:t>
      </w:r>
      <w:r>
        <w:rPr/>
        <w:t>쉗穊캏䏂녺搻</w:t>
      </w:r>
      <w:r>
        <w:rPr/>
        <w:t>⡈</w:t>
      </w:r>
      <w:r>
        <w:rPr/>
        <w:t>昹䔳汍汦稦䥊㧂숱拂幅숶</w:t>
      </w:r>
      <w:r>
        <w:rPr/>
        <w:t>ⱅ</w:t>
      </w:r>
      <w:r>
        <w:rPr/>
        <w:t>⽟⏂⍎䷂䦻慐㝺ꍸ╎額슻ㆱ䍴쉉㬤幩椳捞樬쉔稪⑪暩숺烂怪⑧쉈쌮땠쉣剞畣瀻♫塘佧╆丣쉯砵烂漪䙵뭎兇슡她塓灊</w:t>
      </w:r>
      <w:r>
        <w:rPr/>
        <w:t>⠶</w:t>
      </w:r>
      <w:r>
        <w:rPr/>
        <w:t>䑖㮥奭䩫</w:t>
      </w:r>
      <w:r>
        <w:rPr/>
        <w:t>꧂</w:t>
      </w:r>
      <w:r>
        <w:rPr/>
        <w:t>ⰷ</w:t>
      </w:r>
      <w:r>
        <w:rPr/>
        <w:t>瓂⨻</w:t>
      </w:r>
      <w:r>
        <w:rPr/>
        <w:t>ꦩ</w:t>
      </w:r>
      <w:r>
        <w:rPr/>
        <w:t>㑬ㄷ㔲츽숴䡟攰걑ㆬ䤱煅⩐灅獫沥䩪㙕硍坟硚㝁걏䔸浗⦬䑣颱呌偂㕾딨牴剬復싂湡ㅖ䌥噠慌䵫촷頻䥋欦</w:t>
      </w:r>
      <w:r>
        <w:rPr/>
        <w:t>Ⱙ</w:t>
      </w:r>
      <w:r>
        <w:rPr/>
        <w:t>願剶戯慓挫婢ꥡ</w:t>
      </w:r>
      <w:r>
        <w:rPr/>
        <w:t>⡐</w:t>
      </w:r>
      <w:r>
        <w:rPr/>
        <w:t>纬㆏噉쉖煘㡋䡐㵥䡙숨祠獟偘竎水⌽쉮숱칹꧎桨䧂ꆻ䱬ㆵ潠産序硘쉉⸪吷种祧⍫䈥싂䣂⚬唯〫颵ぶ䡦㋂潕䌻숮쉮䠭扈碣㨪쉹숳슿</w:t>
      </w:r>
      <w:r>
        <w:rPr/>
        <w:t>ꤪ</w:t>
      </w:r>
      <w:r>
        <w:rPr/>
        <w:t>슱欣뽥湭䳍䵪⒏⭲䉊䀦䠳㬪惂⸮뭘숳㉣쉓</w:t>
      </w:r>
      <w:r>
        <w:rPr/>
        <w:t>⡠</w:t>
      </w:r>
      <w:r>
        <w:rPr/>
        <w:t>捴啖칵灷⌱楖璩捴䞩㶮</w:t>
      </w:r>
      <w:r>
        <w:rPr/>
        <w:t>Ⱖ</w:t>
      </w:r>
      <w:r>
        <w:rPr/>
        <w:t>㵟䑐쉸揍⥶硓類㕧楘妡周䬹㬫䕢쉵⍞촬䄬슘䶏쏂啒쉌流噸䍾䩦뮥갷渽㭉坥ꌱ潯㗍乇濂쉉樦딬怫쉁ꏂ圦琷杙碻仂㭮⽥㌨轭䉲浔㯂橃廂眨넽枱㴪</w:t>
      </w:r>
      <w:r>
        <w:rPr/>
        <w:t>ꔦ</w:t>
      </w:r>
      <w:r>
        <w:rPr/>
        <w:t>硬㕉⩔칺偗䉰긱瑊恦ㅵ〶놵䭄剬㝩佣樦暏䡴쉣磍㙧싍湑抩凂숬燂</w:t>
      </w:r>
      <w:r>
        <w:rPr/>
        <w:t>Ⱕ⩳ⱋ⩙</w:t>
      </w:r>
      <w:r>
        <w:rPr/>
        <w:t>助㌫儷䁗䅚땹쉳穾䅞汾</w:t>
      </w:r>
      <w:r>
        <w:rPr/>
        <w:t>⡎</w:t>
      </w:r>
      <w:r>
        <w:rPr/>
        <w:t>恧춏扙쉁㭔쉗㜹〨匵掱頻瞬싂</w:t>
      </w:r>
      <w:r>
        <w:rPr/>
        <w:t>ꕠ</w:t>
      </w:r>
      <w:r>
        <w:rPr/>
        <w:t>㧂牑坈⽰ぅ</w:t>
      </w:r>
      <w:r>
        <w:rPr/>
        <w:t>ꤪ</w:t>
      </w:r>
      <w:r>
        <w:rPr/>
        <w:t>㕧甥⸬偙瑲╪塉㗂迂㉖싃仂惂슻兔㵹숩䑷㟂⽓㍹⩘稥琦䙘牋♶ㅣ䝾歰睖櫂潃</w:t>
      </w:r>
      <w:r>
        <w:rPr/>
        <w:t>꤭</w:t>
      </w:r>
      <w:r>
        <w:rPr/>
        <w:t>働䩶䈺䦬깡澵땋倨獦㌤杣╃◂繕꧎췂⩭異垿땦乭ꥭ⏂硤쵐㒬☊㊣练㍬녆숰☸싂湴剬恴㜥吣㈭깕</w:t>
      </w:r>
      <w:r>
        <w:rPr/>
        <w:t>꥓</w:t>
      </w:r>
      <w:r>
        <w:rPr/>
        <w:t>䩲礤剃⹣</w:t>
      </w:r>
      <w:r>
        <w:rPr/>
        <w:t>ꗂ</w:t>
      </w:r>
      <w:r>
        <w:rPr/>
        <w:t>牲ꍯ厘梬䮱慒</w:t>
      </w:r>
      <w:r>
        <w:rPr/>
        <w:t>ꥄ</w:t>
      </w:r>
      <w:r>
        <w:rPr/>
        <w:t>㛂轎䇂⌴㗂楊䉶洰囂쉫刭夵䌰穆㑈쵒偷⯂䍊䖬ぇ㧂慊是縷䌳牭깲揂獲佊恏⺬恌浭䶬䡰숫ㅠ⩄塀䝖⤦</w:t>
      </w:r>
      <w:r>
        <w:rPr/>
        <w:t>ⵐ</w:t>
      </w:r>
      <w:r>
        <w:rPr/>
        <w:t>燂ꌵ썞㩢顄瘭</w:t>
      </w:r>
      <w:r>
        <w:rPr/>
        <w:t>ⱷ</w:t>
      </w:r>
      <w:r>
        <w:rPr/>
        <w:t>暮杂</w:t>
      </w:r>
      <w:r>
        <w:rPr/>
        <w:t>ꖮ⍙</w:t>
      </w:r>
      <w:r>
        <w:rPr/>
        <w:t>ㄲ㕀㔯숰ꍎ樱䢩呅皩䩺쉚怱⽔㏂嫃晘⭞睡窥깟慮槂䵓</w:t>
      </w:r>
      <w:r>
        <w:rPr/>
        <w:t>⡍⬵Ⳃ</w:t>
      </w:r>
      <w:r>
        <w:rPr/>
        <w:t>촦䏂䎣䩏⸪칎⑯⑯仃佔檣ꅧ쉈䵐ꅵ䱷┣硊〽⍌㕥䣍奲偤冩幙</w:t>
      </w:r>
      <w:r>
        <w:rPr/>
        <w:t>⡸</w:t>
      </w:r>
      <w:r>
        <w:rPr/>
        <w:t>쉱</w:t>
      </w:r>
      <w:r>
        <w:rPr/>
        <w:t>ꥃ</w:t>
      </w:r>
      <w:r>
        <w:rPr/>
        <w:t>慙况쉟ꥳ報皻쉵樥뽙敹䙔</w:t>
      </w:r>
      <w:r>
        <w:rPr/>
        <w:t>ⱨ</w:t>
      </w:r>
      <w:r>
        <w:rPr/>
        <w:t>瘪䏍㘺㑹彐䙫塈䡦剏毂牫䰹并猭ぷ䃂쉪㋂獣晑쉱澣汑嘸睄⌸稳</w:t>
      </w:r>
      <w:r>
        <w:rPr/>
        <w:t>ꤤ</w:t>
      </w:r>
      <w:r>
        <w:rPr/>
        <w:t>䲱⹸〨畎습彬憩⨯⫂䕴슡僂슮㵥싂棂㕭</w:t>
      </w:r>
      <w:r>
        <w:rPr/>
        <w:t>ꖵ</w:t>
      </w:r>
      <w:r>
        <w:rPr/>
        <w:t>㴺恪㩈쉗숲瓍⸶啢䔰眺⥋</w:t>
      </w:r>
      <w:r>
        <w:rPr/>
        <w:t>⠨</w:t>
      </w:r>
      <w:r>
        <w:rPr/>
        <w:t>䨭坶䅳㈶캬녁쉙䝘⨬쉦殿</w:t>
      </w:r>
      <w:r>
        <w:rPr/>
        <w:t>ⲩ</w:t>
      </w:r>
      <w:r>
        <w:rPr/>
        <w:t>橋</w:t>
      </w:r>
      <w:r>
        <w:rPr/>
        <w:t>⠹⡾</w:t>
      </w:r>
      <w:r>
        <w:rPr/>
        <w:t>皮싂禵繉㩣畄싂息䕍獨侏奴庡樴慔㙄婇㙄㍊</w:t>
      </w:r>
      <w:r>
        <w:rPr/>
        <w:t>ⱇ</w:t>
      </w:r>
      <w:r>
        <w:rPr/>
        <w:t>啹⸬⭕┺杙捤⑈㔺弥印䫂楩</w:t>
      </w:r>
      <w:r>
        <w:rPr/>
        <w:t>ꤣ</w:t>
      </w:r>
      <w:r>
        <w:rPr/>
        <w:t>濂㧂䭚║䭎圷䫂숲䳂䣂⪿珂䥲㵬徣㝏浹쉺あ⤱㠻䭴</w:t>
      </w:r>
      <w:r>
        <w:rPr/>
        <w:t>ꕘ</w:t>
      </w:r>
      <w:r>
        <w:rPr/>
        <w:t>摔䷂塀⩎瀣㝖䝁卞晫쉾塗꥞殮⫂䘹㙕썓숶玻䕾싂恙乡啓䭚숭滂숱塅</w:t>
      </w:r>
      <w:r>
        <w:rPr/>
        <w:t>ꔤ</w:t>
      </w:r>
      <w:r>
        <w:rPr/>
        <w:t>咿弳兙䡴煆獃垿畣걒亥㚣</w:t>
      </w:r>
      <w:r>
        <w:rPr/>
        <w:t>ꔽ</w:t>
      </w:r>
      <w:r>
        <w:rPr/>
        <w:t>ꄲ〩ꥺ㉕䘸⑨쉹垱⸳뽕䊩䤪睌傘捔뾏쉋뽎剖瑭䡦樦㣂捫儽婋䘨䆏㕵</w:t>
      </w:r>
      <w:r>
        <w:rPr/>
        <w:t>ⱐ</w:t>
      </w:r>
      <w:r>
        <w:rPr/>
        <w:t>爣깒⑦☣㩌䃃썹牅⩡捍䅑싂吷쉵⭥䤰ꥢ쉆뭡㵞㚩噗䡆坯숩쉬漨携쎩넦㌲㥃쉍睪㤩걚は㝇潲偧改帷恳䃂乊渱뾡片䎬繊祅걲䝊묶浔凂䥊⩷㉃湇</w:t>
      </w:r>
      <w:r>
        <w:rPr/>
        <w:t>Ɐ</w:t>
      </w:r>
      <w:r>
        <w:rPr/>
        <w:t>哂묹橳卶桍焵걁摦▮㵙䍴敏딪쌯払恄싂ㄻ㝸칚迍癈⨽浶礯渱软䕞㵅堥澵桙娴桮ꥦ照숫ꅫ坯⹦娰숻</w:t>
      </w:r>
      <w:r>
        <w:rPr/>
        <w:t>ꤨ</w:t>
      </w:r>
      <w:r>
        <w:rPr/>
        <w:t>쉵䯂轫뿂뾱䢥漻䈯뇂椥琪㣂輬썅䆵㣂伲呲무숽껂숽䤩樻慍穃濂怪싂쉊썁䩧㥸焣喣癟䉮塣娸</w:t>
      </w:r>
      <w:r>
        <w:rPr/>
        <w:t>ꤽ</w:t>
      </w:r>
      <w:r>
        <w:rPr/>
        <w:t>숸弭繸慺輽橍敕넶桄顳元䅁㊥ꍴ뗎♉⸶㨊䏍숨묪ꍂ哂⥱弳啷뼥┤瀻ꥹ䁘⭵䥘歄棂쉢燂䵤㡈㔲⤵痂䩃䡓䥤⧂瞻䩨摚䥢㥣檬쉾ꥩ⑬쉲긹睨㩄⹒䁺嗃䱀ꎏ杖埂㣎</w:t>
      </w:r>
      <w:r>
        <w:rPr/>
        <w:t>ꕷ</w:t>
      </w:r>
      <w:r>
        <w:rPr/>
        <w:t>䕈䖻秂⌸쉃祵⥋呥祎㠳ㅇ⭔㭦╢䉉䔪兂㠥䐬悏晸</w:t>
      </w:r>
      <w:r>
        <w:rPr/>
        <w:t>ꕈ</w:t>
      </w:r>
      <w:r>
        <w:rPr/>
        <w:t>垿亵䉑♵꤮扎顚戲쉈</w:t>
      </w:r>
      <w:r>
        <w:rPr/>
        <w:t>⣎</w:t>
      </w:r>
      <w:r>
        <w:rPr/>
        <w:t>㯍싂瞱ㅳ쉒丰</w:t>
      </w:r>
      <w:r>
        <w:rPr/>
        <w:t>⡯</w:t>
      </w:r>
      <w:r>
        <w:rPr/>
        <w:t>㦱◂쉃썁妮印兊敩牯䷂磂怹砣楈樹弱報摆</w:t>
      </w:r>
      <w:r>
        <w:rPr/>
        <w:t>⠩</w:t>
      </w:r>
      <w:r>
        <w:rPr/>
        <w:t>琻</w:t>
      </w:r>
      <w:r>
        <w:rPr/>
        <w:t>ⷂ</w:t>
      </w:r>
      <w:r>
        <w:rPr/>
        <w:t>捄䱮捬ꄩ氤慣橆垥뽊싂칋晋瀻痂櫍칧硦㡡材懂晡梘</w:t>
      </w:r>
      <w:r>
        <w:rPr/>
        <w:t>ꖥ</w:t>
      </w:r>
      <w:r>
        <w:rPr/>
        <w:t>竂춵쉑焰⨺⤩</w:t>
      </w:r>
      <w:r>
        <w:rPr/>
        <w:t>ⵃ</w:t>
      </w:r>
      <w:r>
        <w:rPr/>
        <w:t>㩩㑶싂愩唰縪㏂娪幸쉫摭⑍</w:t>
      </w:r>
      <w:r>
        <w:rPr/>
        <w:t>⠵</w:t>
      </w:r>
      <w:r>
        <w:rPr/>
        <w:t>㭬⥚剋䋍㭺唺爬숰싂㛂⪮㫂䝀썯淂匬</w:t>
      </w:r>
      <w:r>
        <w:rPr/>
        <w:t>ⵊ</w:t>
      </w:r>
      <w:r>
        <w:rPr/>
        <w:t>쉐䮘囂썡ꍨ㥁潷愲硹瑨䑊䥟侩彐癫照묪坓⩞䒵䨯</w:t>
      </w:r>
      <w:r>
        <w:rPr/>
        <w:t>ⵑ</w:t>
      </w:r>
      <w:r>
        <w:rPr/>
        <w:t>氮灟呄䠻䥣㣂쉸敃썘媮㛂敮獄娫䱆繍噺ꍙ</w:t>
      </w:r>
    </w:p>
    <w:p>
      <w:pPr>
        <w:pStyle w:val="PreformattedText"/>
        <w:bidi w:val="0"/>
        <w:spacing w:before="0" w:after="0"/>
        <w:jc w:val="left"/>
        <w:rPr/>
      </w:pPr>
      <w:r>
        <w:rPr/>
        <w:t>囂</w:t>
      </w:r>
      <w:r>
        <w:rPr/>
        <w:t>ꤹ</w:t>
      </w:r>
      <w:r>
        <w:rPr/>
        <w:t>슩긨䬶䵐充佐⍴䅱쉪⤭ꇂ쵪椦塲渣⥲䑢ꥨ燍㷂杣唪쉮奰䱖漨斏掩佰䱒썋璥縤췂㌴㍚뿍湤ꍐ싃湏㉺믍婆䔫氦꥚䩣꥞顓싂䴭싂</w:t>
      </w:r>
      <w:r>
        <w:rPr/>
        <w:t>Ɽ</w:t>
      </w:r>
      <w:r>
        <w:rPr/>
        <w:t>쵂㍇㵫杍ꍗ㘵쵦獅㬦</w:t>
      </w:r>
      <w:r>
        <w:rPr/>
        <w:t>⡺</w:t>
      </w:r>
      <w:r>
        <w:rPr/>
        <w:t>뾱♥䉰恷煵㵤숮뭆ㅌ䓂쌹㉀Ⓝ潭朳⥪㝔⼭츱⥕쉰걈㥲곍䕹䑫걥◂쉹㓂㨤㫂㝚汵男쉈딺先쉇䵶뭟㉸㍨녥浕樮婓묮䒮潭뾘廂啪곂䅊䙮塾姂녘弪㉹㔪숻潙⽌䊮쉐愲㨭潫숳㒱뽨쉣䕌⼺繑檻㉷</w:t>
      </w:r>
      <w:r>
        <w:rPr/>
        <w:t>ꕡ</w:t>
      </w:r>
      <w:r>
        <w:rPr/>
        <w:t>昪滂佫徘繾项㥃䍸奃䍺佱噧挣⩔䪩ꥣ쉄☱刮櫂썵漴김㝾㶵睱쏂층칚憏⨦擂椪䍟瑎뾏쉖쉌䙉䎮ꥹ氬䙔剶쵇捍ꌬ</w:t>
      </w:r>
      <w:r>
        <w:rPr/>
        <w:t>ꗂ</w:t>
      </w:r>
      <w:r>
        <w:rPr/>
        <w:t>乲䱠乴浪쉥</w:t>
      </w:r>
      <w:r>
        <w:rPr/>
        <w:t>ⱑ♥</w:t>
      </w:r>
      <w:r>
        <w:rPr/>
        <w:t>쵷䚿恌䋂</w:t>
      </w:r>
      <w:r>
        <w:rPr/>
        <w:t>ꕖꤦ</w:t>
      </w:r>
      <w:r>
        <w:rPr/>
        <w:t>桋⧂唪쉍⬳灊秂呙橾䭞깮瞥⭆塦煾硒䙘㡶Ⓧ쉧䩐晫슘䍾㨨桯</w:t>
      </w:r>
      <w:r>
        <w:rPr/>
        <w:t>ꥆ</w:t>
      </w:r>
      <w:r>
        <w:rPr/>
        <w:t>䰺琻縭㑆</w:t>
      </w:r>
      <w:r>
        <w:rPr/>
        <w:t>ꕾ⴪</w:t>
      </w:r>
      <w:r>
        <w:rPr/>
        <w:t>뽱쎩報싎剂幐禣㉫旎颏ꅧ쉚␴顐촲縣徣嘯潡㙣겏は⪣瓂䒮⥩㌲ま</w:t>
      </w:r>
      <w:r>
        <w:rPr/>
        <w:t>ꔫ</w:t>
      </w:r>
      <w:r>
        <w:rPr/>
        <w:t>싂䩠ꍖ姂</w:t>
      </w:r>
      <w:r>
        <w:rPr/>
        <w:t>ⵁ</w:t>
      </w:r>
      <w:r>
        <w:rPr/>
        <w:t>摭쉋纩뮏⭔뮘總畈敎</w:t>
      </w:r>
      <w:r>
        <w:rPr/>
        <w:t>ꥁ♳</w:t>
      </w:r>
      <w:r>
        <w:rPr/>
        <w:t>䵵⹭塇影䐻呇滎浡䵷쉋⩀쉍伫쉏䪻⨮渊뼸㝲⹂急撥⾻匨區繒딳傻歉땾㪿⑐炵䉣で彃갦歀绂睮厣곂片痂丰쉚汇녰垮춏䵊쉆暣捔䬬쉮揂쉖⨵♃幊䬯縭⑉⩞共㑱掘坭㡟ォ䅥⩶녃欽䚩墻⭺䑭獐</w:t>
      </w:r>
      <w:r>
        <w:rPr/>
        <w:t>ⴤ</w:t>
      </w:r>
      <w:r>
        <w:rPr/>
        <w:t>䉥歩㍰䲮纘椮琪媵깍㑞獁橏獹</w:t>
      </w:r>
      <w:r>
        <w:rPr/>
        <w:t>ꔸⷂ</w:t>
      </w:r>
      <w:r>
        <w:rPr/>
        <w:t>묵</w:t>
      </w:r>
      <w:r>
        <w:rPr/>
        <w:t>ꥇ</w:t>
      </w:r>
      <w:r>
        <w:rPr/>
        <w:t>묦顅穐督⨰㍫潏榡潥浰쉃긴捇</w:t>
      </w:r>
      <w:r>
        <w:rPr/>
        <w:t>ⵂ</w:t>
      </w:r>
      <w:r>
        <w:rPr/>
        <w:t>滂⬹⵸卫䯂ꅑ奚䑬쉾睌쉞佐ꥷ奙걉䔯搨캵伻娩槂쉇儷橶恁堻噒㝪䉞</w:t>
      </w:r>
      <w:r>
        <w:rPr/>
        <w:t>ⷂ</w:t>
      </w:r>
      <w:r>
        <w:rPr/>
        <w:t>䡓ま幢轄婊槃싂뭍䕕坚⪮쉕⩪桇晸塈㡡쉆</w:t>
      </w:r>
      <w:r>
        <w:rPr/>
        <w:t>ꥅ</w:t>
      </w:r>
      <w:r>
        <w:rPr/>
        <w:t>㑤걘쌩ㄨ倪싍쉂쉭쉑竂䲘䵱丫쉾⬨戦䑆䌳牄䪻恞爺㈦輩竎杵깁䩢숺⽬玏輱睁涿㘷轅䦣顇㖥ꌻ╞</w:t>
      </w:r>
      <w:r>
        <w:rPr/>
        <w:t>⣂</w:t>
      </w:r>
      <w:r>
        <w:rPr/>
        <w:t>勂旃숪摹ꍲ격慠促⽕さ窬숩繣䭈</w:t>
      </w:r>
      <w:r>
        <w:rPr/>
        <w:t>Ⳏ╾</w:t>
      </w:r>
      <w:r>
        <w:rPr/>
        <w:t>幁偸䵨쉤楗制畞</w:t>
      </w:r>
      <w:r>
        <w:rPr/>
        <w:t>ⵒ</w:t>
      </w:r>
      <w:r>
        <w:rPr/>
        <w:t>毃ꇂ婊㨦♙쉨挻䉙噗伺⍫</w:t>
      </w:r>
      <w:r>
        <w:rPr/>
        <w:t>ꕩ</w:t>
      </w:r>
      <w:r>
        <w:rPr/>
        <w:t>㜽暥⨨灢濂浮祊况⧂쉲歔ꄳ</w:t>
      </w:r>
      <w:r>
        <w:rPr/>
        <w:t>ꥐ</w:t>
      </w:r>
      <w:r>
        <w:rPr/>
        <w:t>欹灨</w:t>
      </w:r>
      <w:r>
        <w:rPr/>
        <w:t>꧂</w:t>
      </w:r>
      <w:r>
        <w:rPr/>
        <w:t>㡊⒮䙢㙶쉨䕑ꌨ⬲㷂畑扇⿂슡㩹ㅭ숻䟍䌮䙏쉮䁪숲硦㵎䘭憬㑐쉺穆</w:t>
      </w:r>
      <w:r>
        <w:rPr/>
        <w:t>ꤽ</w:t>
      </w:r>
      <w:r>
        <w:rPr/>
        <w:t>㗂㤻㡡넥䛂堩焥樽</w:t>
      </w:r>
      <w:r>
        <w:rPr/>
        <w:t>꥟</w:t>
      </w:r>
      <w:r>
        <w:rPr/>
        <w:t>쉰</w:t>
      </w:r>
      <w:r>
        <w:rPr/>
        <w:t>⡷</w:t>
      </w:r>
      <w:r>
        <w:rPr/>
        <w:t>琹⑦暩䱲⽑㯍뼦㩔浄揎</w:t>
      </w:r>
      <w:r>
        <w:rPr/>
        <w:t>ꕠ</w:t>
      </w:r>
      <w:r>
        <w:rPr/>
        <w:t>䕱吵ꇂ呠숲勂䬴倭</w:t>
      </w:r>
      <w:r>
        <w:rPr/>
        <w:t>⡄♋</w:t>
      </w:r>
      <w:r>
        <w:rPr/>
        <w:t>ꔯ</w:t>
      </w:r>
      <w:r>
        <w:rPr/>
        <w:t>枿㩤깇㝫嘫乂ꇂ㙐晸</w:t>
      </w:r>
      <w:r>
        <w:rPr/>
        <w:t>꧂</w:t>
      </w:r>
      <w:r>
        <w:rPr/>
        <w:t>䕆㍙媏</w:t>
      </w:r>
      <w:r>
        <w:rPr/>
        <w:t>ꔪⷂ</w:t>
      </w:r>
      <w:r>
        <w:rPr/>
        <w:t>쉗썟獲偓債坯媻暏⛂䳂夲轂爲煷偔卫ꅴ슡䁶⩩恗䙒啪㡷䳂㥏埂䱸䁥庩朽亏땵뽆潐垻歔汏汦⑤䯂␷쉹䌪晞噖煵䝩숵㵕擂灣昴숳䰤䙪㩃</w:t>
      </w:r>
      <w:r>
        <w:rPr/>
        <w:t>ꤨ</w:t>
      </w:r>
      <w:r>
        <w:rPr/>
        <w:t>祃瘩祉⥗憵侣淍䀫쉑弪♺</w:t>
      </w:r>
      <w:r>
        <w:rPr/>
        <w:t>ⲱ</w:t>
      </w:r>
      <w:r>
        <w:rPr/>
        <w:t>嘴⹕녁숩䱰撻䑡㵮쉴俍숯⩨拂绂睬卺싃⩗彙숷ꍕ</w:t>
      </w:r>
      <w:r>
        <w:rPr/>
        <w:t>ꤹ</w:t>
      </w:r>
      <w:r>
        <w:rPr/>
        <w:t>愯枡㮏싂⑋⥪쉠楞껍娩椫♫櫃墣楟穴㵅摕쉟䋍ッꅧ頨ꅤ浥䉕䅖⹂⌤䎱䌣기숲溵皥澵뭣慙び䤽繈獊ꅐ겣숨慵恖⑒㈲䊥焫㭢䫍㐫썺⨻犵楲䭌</w:t>
      </w:r>
      <w:r>
        <w:rPr/>
        <w:t>Ⳃ</w:t>
      </w:r>
      <w:r>
        <w:rPr/>
        <w:t>确䈹㈪⑖穥</w:t>
      </w:r>
      <w:r>
        <w:rPr/>
        <w:t>⡳</w:t>
      </w:r>
      <w:r>
        <w:rPr/>
        <w:t>䠴捂㫂䭏婇乣㓂攫僂숽僂彩檵轗㜮䅱六⑋쉫</w:t>
      </w:r>
      <w:r>
        <w:rPr/>
        <w:t>꧂</w:t>
      </w:r>
      <w:r>
        <w:rPr/>
        <w:t>㩺㮮刭堶썦氽䃂⩯깱ꌪ挭䄲穘㕈</w:t>
      </w:r>
      <w:r>
        <w:rPr/>
        <w:t>⠵</w:t>
      </w:r>
      <w:r>
        <w:rPr/>
        <w:t>㵬慑上繸쉚䠹㗍楙晅</w:t>
      </w:r>
      <w:r>
        <w:rPr/>
        <w:t>ⵠ</w:t>
      </w:r>
      <w:r>
        <w:rPr/>
        <w:t>쉵獗祁㊏娯欫⻂殥伣癢畘桷ィ煴㌨ㄬ⩇兞ꄽꍇ眪⍫㍤娳坄䁁摁쉆轌汈묨⬸斵ꆻ桃㝁쉸ꍘ穬뽑䕟穵找漷ꥵㅬ穰湂杒</w:t>
      </w:r>
      <w:r>
        <w:rPr/>
        <w:t>ꤱ</w:t>
      </w:r>
      <w:r>
        <w:rPr/>
        <w:t>숳熥쉞汭㝦쉸깆坟嗂㭄䭙䱄㮮灶橄淂轂걨乆⽵쉘婥淂</w:t>
      </w:r>
      <w:r>
        <w:rPr/>
        <w:t>ⱔ</w:t>
      </w:r>
      <w:r>
        <w:rPr/>
        <w:t>啍䰷㊘僂涬䝕딣剥揂쉫⩈幬쉡쉅佗䕍剌ꥥ긷䍁</w:t>
      </w:r>
      <w:r>
        <w:rPr/>
        <w:t>ⰰ</w:t>
      </w:r>
      <w:r>
        <w:rPr/>
        <w:t>帥녷쉘쵕쉶䡑橰颬禡佢ꌯ䪥做睟佟伬㮱녟⛂㭪汆䀪姂쉔盎뿂噈쉔♪뽀未痂年⥥祦䄸䁳摡⭀顖쉖哂戤㦡枥㙑慗䐩녨剈</w:t>
      </w:r>
      <w:r>
        <w:rPr/>
        <w:t>ꕙ</w:t>
      </w:r>
      <w:r>
        <w:rPr/>
        <w:t>奖璥ꎻ䵪녕攣慺婔ケ漮⽃煔묬䈰狂㋃ꄶ뼵숩쉒䨯彦⪡숱쉱깏繷⽞칍쵯煫</w:t>
      </w:r>
      <w:r>
        <w:rPr/>
        <w:t>ꥍ</w:t>
      </w:r>
      <w:r>
        <w:rPr/>
        <w:t>摓洣쉷㷍</w:t>
      </w:r>
      <w:r>
        <w:rPr/>
        <w:t>⠪</w:t>
      </w:r>
      <w:r>
        <w:rPr/>
        <w:t>쉾纩㨬썤轰燃</w:t>
      </w:r>
      <w:r>
        <w:rPr/>
        <w:t>ⷎ</w:t>
      </w:r>
      <w:r>
        <w:rPr/>
        <w:t>깙伳琽㝾ꅶ穖卐杷䎮䑺쉮椣怱⪻䭅顴稦㍵焤䥭搭竂䛃㝄墣䳎㠳</w:t>
      </w:r>
      <w:r>
        <w:rPr/>
        <w:t>꧍</w:t>
      </w:r>
      <w:r>
        <w:rPr/>
        <w:t>䚱僎檥慁곎䄷㖵뭓䈴帺堣灤徵戬散ぢ慳乹并⫂汞㑺神숯仂⑷뽦䵙狂獪䍄춏ㅵ쉲䘩浏䣂⦩쉮慌眹奢ꄵ침╆⩷掿䱞칗港礩剢攸楒⭞䣍뮵썀䱷區뽡琩㍕⩦</w:t>
      </w:r>
      <w:r>
        <w:rPr/>
        <w:t>ꦣ</w:t>
      </w:r>
      <w:r>
        <w:rPr/>
        <w:t>䑸㵫숦惂睑娸剄㘯</w:t>
      </w:r>
      <w:r>
        <w:rPr/>
        <w:t>⢿</w:t>
      </w:r>
      <w:r>
        <w:rPr/>
        <w:t>갷嫂㭈㐣쉆疡歹㈪䌸䩨슿䮵攥ㅸ㑈搨朽璏欨䙈</w:t>
      </w:r>
      <w:r>
        <w:rPr/>
        <w:t>ꤩ</w:t>
      </w:r>
      <w:r>
        <w:rPr/>
        <w:t>活쉎䝫</w:t>
      </w:r>
      <w:r>
        <w:rPr/>
        <w:t>Ⱖ</w:t>
      </w:r>
      <w:r>
        <w:rPr/>
        <w:t>慡朮䧂㴲殮じ卦䇍愩숱촫⽣⫂녓幒䩪䒮⽯䁠怽俍浅帯⼮⤴⫂싂䃂묶썬戻⩦櫂捒單幣扯湐碥ꥹꅔ</w:t>
      </w:r>
      <w:r>
        <w:rPr/>
        <w:t>ꥇ</w:t>
      </w:r>
      <w:r>
        <w:rPr/>
        <w:t>桷椩䄺␩掮眱㐷䍔榵쉧⩹佫㩤⏂㦱㘲侩쉦毂佸塀堤뽺睴䑣㕧吱圻嫃祗뽀숷䩕〥婕䌤畬榣쉗欤輻倸녖㪩</w:t>
      </w:r>
      <w:r>
        <w:rPr/>
        <w:t>ⱇ⍢</w:t>
      </w:r>
      <w:r>
        <w:rPr/>
        <w:t>숸꥕畄⹗娲橑긤渳堳넭쉷剀㛎欷佗걂♹⩳쌣䡆榩</w:t>
      </w:r>
      <w:r>
        <w:rPr/>
        <w:t>꧂</w:t>
      </w:r>
      <w:r>
        <w:rPr/>
        <w:t>杓䑊</w:t>
      </w:r>
      <w:r>
        <w:rPr/>
        <w:t>ⱅ</w:t>
      </w:r>
      <w:r>
        <w:rPr/>
        <w:t>䥕뭒爵棂䕥⚩流湂䤺亡免扫灎睓땠䲩浶⩇썺쎮쉐䯂坺䉱㡀⑄䱎䭗员</w:t>
      </w:r>
      <w:r>
        <w:rPr/>
        <w:t>ꥋ</w:t>
      </w:r>
      <w:r>
        <w:rPr/>
        <w:t>堬朽楷㍦㟂쌪</w:t>
      </w:r>
      <w:r>
        <w:rPr/>
        <w:t>ꥑ</w:t>
      </w:r>
      <w:r>
        <w:rPr/>
        <w:t>昹㍲㛂쉬</w:t>
      </w:r>
      <w:r>
        <w:rPr/>
        <w:t>ⱐ</w:t>
      </w:r>
      <w:r>
        <w:rPr/>
        <w:t>땅嘮쉖杪皩挪稤㠻瀯哂쌯㕵噧칟橶</w:t>
      </w:r>
      <w:r>
        <w:rPr/>
        <w:t>ⶡ</w:t>
      </w:r>
      <w:r>
        <w:rPr/>
        <w:t>昸⨻瘪㕀摅⥈態쵥炵䬬⼫硪び㣎割轰⬊⬥췂敠䝩쉐辣⩣㕫䝗婹땩뽓㕢頷㭈梥䁊쉺⾩䥦⥑쉍ㄮ唵堬啋☣睵</w:t>
      </w:r>
      <w:r>
        <w:rPr/>
        <w:t>Ⳃ</w:t>
      </w:r>
      <w:r>
        <w:rPr/>
        <w:t>䈲쉏ꇂ愰깟꥗숭っ塁汃墘㩢䩌뽬䦮繠橋䆱辵딳㨥圽╴婰洣䤫⬰汖戨䳎䘪</w:t>
      </w:r>
      <w:r>
        <w:rPr/>
        <w:t>ꕔ</w:t>
      </w:r>
      <w:r>
        <w:rPr/>
        <w:t>뭺뿍㚥ꅉ⍉䑴땃桲쉆公灰┫畗䟎塞╄⹗뽰뭁慥傏㝘碩⍩</w:t>
      </w:r>
      <w:r>
        <w:rPr/>
        <w:t>ꕦ</w:t>
      </w:r>
      <w:r>
        <w:rPr/>
        <w:t>쉢⨮㝋幅ィ䧂Ⓙ䌻㴹朲敭飂煵노碵坥</w:t>
      </w:r>
      <w:r>
        <w:rPr/>
        <w:t>⠰</w:t>
      </w:r>
      <w:r>
        <w:rPr/>
        <w:t>㛍㬮扬꥘批☰䟂䖵䞬쉎㟂亱䪵䑊㍠灮뭍䊬慟䭁</w:t>
      </w:r>
      <w:r>
        <w:rPr/>
        <w:t>Ⳃ</w:t>
      </w:r>
      <w:r>
        <w:rPr/>
        <w:t>ꅤ쉔漵䡣稬硊놵瑂祺瓂浸츪땙⴨㗎슮㚡</w:t>
      </w:r>
      <w:r>
        <w:rPr/>
        <w:t>⡶</w:t>
      </w:r>
      <w:r>
        <w:rPr/>
        <w:t>㕾ꍃ甹幹ꌶ榿礸杇쉕睠숶䄫奢痂种㑦庣♦⛂繑湋永쵧쉍愴뭁頦슣쉘姂㥕瑧㉁㨫</w:t>
      </w:r>
      <w:r>
        <w:rPr/>
        <w:t>ⱥ</w:t>
      </w:r>
      <w:r>
        <w:rPr/>
        <w:t>㋎㭯慲⻂瘬稭棂슮瞱刱彸曂싃</w:t>
      </w:r>
      <w:r>
        <w:rPr/>
        <w:t>ꤹ</w:t>
      </w:r>
      <w:r>
        <w:rPr/>
        <w:t>ꅊ恾灄⩧歖㝎畟橸砤び爫札慙⭟</w:t>
      </w:r>
      <w:r>
        <w:rPr/>
        <w:t>ꔤ</w:t>
      </w:r>
      <w:r>
        <w:rPr/>
        <w:t>쉟㉳煾恪꥘쉨뼽剾潓ꄶ囂噤뽖ꇂ䱬楈憵反䩋숸潇㖱䊮칃㵶Ⓙ縤⿂걁挩䙨쵑䒣獣䧂线㧂䥌涏㑖쉠⤷线┮穷⨤䫂撩䭐쉒怵╶䷂䨮</w:t>
      </w:r>
      <w:r>
        <w:rPr/>
        <w:t>ⱖ</w:t>
      </w:r>
      <w:r>
        <w:rPr/>
        <w:t>爺⭳싂刵㋂竂숺怵之⌥㍗係㷂싂뇂㕸㐴㭾敏⫂슿㙤䴶쉧汗繠쉹</w:t>
      </w:r>
      <w:r>
        <w:rPr/>
        <w:t>ꕒ</w:t>
      </w:r>
      <w:r>
        <w:rPr/>
        <w:t>䌩楴榩縦䍀䥫前쉔䅮ꥡ繐䨹址煤⍋촫奇婹婞础敏抣斣촭㡰窱桮쉉奈䛍䱪㍍뾿䴽䔣㩫</w:t>
      </w:r>
      <w:r>
        <w:rPr/>
        <w:t>ꤶ⑞</w:t>
      </w:r>
      <w:r>
        <w:rPr/>
        <w:t>瀰⽍뼮䉆祥㭶㞬⻃⩖썃쎩⩫㴳뭲公␨걓刯潣㝵怳歵꥘冱徿轷偒䗃숶슡걟迂祠쉲㤭숳剖彎嗃ꥭ䱐</w:t>
      </w:r>
      <w:r>
        <w:rPr/>
        <w:t>Ⳃ</w:t>
      </w:r>
      <w:r>
        <w:rPr/>
        <w:t>쉅칏䦻㥦㪩㘥껂ꍍ恚䡧嘳䨬넮兊扮ꥩ치⑑潟</w:t>
      </w:r>
      <w:r>
        <w:rPr/>
        <w:t>⠺</w:t>
      </w:r>
      <w:r>
        <w:rPr/>
        <w:t>쉘⎘촶㉪塵廂슏숹湣轘⥨⨯啕⥬䋂㪬</w:t>
      </w:r>
      <w:r>
        <w:rPr/>
        <w:t>Ⳃ</w:t>
      </w:r>
      <w:r>
        <w:rPr/>
        <w:t>싂䑍䩀轋幮䗂睹㉀☬䉳</w:t>
      </w:r>
      <w:r>
        <w:rPr/>
        <w:t>Ⳃ</w:t>
      </w:r>
      <w:r>
        <w:rPr/>
        <w:t>娯嘴</w:t>
      </w:r>
      <w:r>
        <w:rPr/>
        <w:t>ꦥ</w:t>
      </w:r>
      <w:r>
        <w:rPr/>
        <w:t>䯂⸥慤浐ꌴ恖䋎泂쉮숰⭃뾬쉙娭炩㒩噖䑅⫂嗂搫仂쉅慴⤰⼱</w:t>
      </w:r>
      <w:r>
        <w:rPr/>
        <w:t>Ɱ</w:t>
      </w:r>
      <w:r>
        <w:rPr/>
        <w:t>ⴽ</w:t>
      </w:r>
      <w:r>
        <w:rPr/>
        <w:t>眶⎩桪㴳牑剁</w:t>
      </w:r>
      <w:r>
        <w:rPr/>
        <w:t>ⵙ</w:t>
      </w:r>
      <w:r>
        <w:rPr/>
        <w:t>汴䉷㍙⾣朣䩮睹刹数쉾쵄癡哂㉪╖묥佾頮녴儻偫参燂硗䶵礫뭇娸뮘溥쉒䍖慇䅲쉦扢습渨磂䡅硕六䕶㑈䒥穚匲ど䒮䭇嚱权㩴䓂㉞⩲</w:t>
      </w:r>
      <w:r>
        <w:rPr/>
        <w:t>ꔊ</w:t>
      </w:r>
      <w:r>
        <w:rPr/>
        <w:t>뽙珂䯂佹兵⛂嗂ぇ</w:t>
      </w:r>
      <w:r>
        <w:rPr/>
        <w:t>ⵇ</w:t>
      </w:r>
      <w:r>
        <w:rPr/>
        <w:t>瑅甴劏繶啯⨷䱴♘盂繾</w:t>
      </w:r>
      <w:r>
        <w:rPr/>
        <w:t>ꕘ</w:t>
      </w:r>
      <w:r>
        <w:rPr/>
        <w:t>ꏂ玬⥨溿⮵塇汾</w:t>
      </w:r>
      <w:r>
        <w:rPr/>
        <w:t>⡷</w:t>
      </w:r>
      <w:r>
        <w:rPr/>
        <w:t>쉬庱恣뽆撡穀息喩♄㮩偬춿䒩⌵뭦塍免㩎숶㙩⚩恳⤹䌪迂</w:t>
      </w:r>
      <w:r>
        <w:rPr/>
        <w:t>ꕨ</w:t>
      </w:r>
      <w:r>
        <w:rPr/>
        <w:t>搻쉡⤰桄䃂顟쉯䥄䥞敳䶡㌪떣昰쉋뭵땸쉠䞵咩歅㍬쉖医㙃爵じ摠⥹婅玱㍷</w:t>
      </w:r>
      <w:r>
        <w:rPr/>
        <w:t>ⱳ</w:t>
      </w:r>
      <w:r>
        <w:rPr/>
        <w:t>晚枏쉘炣쉠껍牟숴칞㣂溥顶ㅭ㜻サ㥒뽕娱쉹橉숩걏奈㵠烃쌥⒬숪怭⼦⿂煘⯎潱깨</w:t>
      </w:r>
      <w:r>
        <w:rPr/>
        <w:t>ⵑ</w:t>
      </w:r>
      <w:r>
        <w:rPr/>
        <w:t>䡣係</w:t>
      </w:r>
      <w:r>
        <w:rPr/>
        <w:t>ⱞ♦</w:t>
      </w:r>
      <w:r>
        <w:rPr/>
        <w:t>⺥硯숪☥䢡㟂⹚慌곂㩠쉘ㅤ⑨칠婤쉆戣役手扨䑳⑄殻毂</w:t>
      </w:r>
      <w:r>
        <w:rPr/>
        <w:t>꧂ⷂ</w:t>
      </w:r>
      <w:r>
        <w:rPr/>
        <w:t>ㄵ㫂獶秂玥䋂ꅇ</w:t>
      </w:r>
      <w:r>
        <w:rPr/>
        <w:t>ꥉ</w:t>
      </w:r>
      <w:r>
        <w:rPr/>
        <w:t>恃</w:t>
      </w:r>
      <w:r>
        <w:rPr/>
        <w:t>ꦡ</w:t>
      </w:r>
      <w:r>
        <w:rPr/>
        <w:t>唨⍳㐻癞夫Ⓜ⏂䱧⩕番洩秂䮩懂㙌戮䚻ꇂ뼵湈轟땒기頷㥐城愶</w:t>
      </w:r>
      <w:r>
        <w:rPr/>
        <w:t>⡞</w:t>
      </w:r>
      <w:r>
        <w:rPr/>
        <w:t>冏ㄭ扂㨽㠶风⏂뽯쉳㘽氬⸦䖬⥧</w:t>
      </w:r>
      <w:r>
        <w:rPr/>
        <w:t>ꥇ</w:t>
      </w:r>
      <w:r>
        <w:rPr/>
        <w:t>䥲娯淂䯃㵒쉬쉤쉎掵轮戮橘頤슮斘毂硴嫂</w:t>
      </w:r>
      <w:r>
        <w:rPr/>
        <w:t>ⴳ</w:t>
      </w:r>
      <w:r>
        <w:rPr/>
        <w:t>㵮瘺轃숺牙䆩喩㫂桢绂㒱</w:t>
      </w:r>
      <w:r>
        <w:rPr/>
        <w:t>ⴤ⩪</w:t>
      </w:r>
      <w:r>
        <w:rPr/>
        <w:t>슮眽幎</w:t>
      </w:r>
      <w:r>
        <w:rPr/>
        <w:t>ⱸ</w:t>
      </w:r>
      <w:r>
        <w:rPr/>
        <w:t>歌뭧㤰⍍琴迂ㄪ磂畐슣촭䀽牖뼣䱑懂毂갻抿뭸彗楙♍㙭㉒捾梵㝾㙮⩶轣桬焨㑂摩⨫瑎瘶⥣⴯灶獙晶䇂歌䈵쉴傏㈹㬽㕂쉹敟琪쵳䳂♁쉦칗⫂坵堰㚣䙃渺単札栴穭䨪</w:t>
      </w:r>
      <w:r>
        <w:rPr/>
        <w:t>ꕷ╀</w:t>
      </w:r>
      <w:r>
        <w:rPr/>
        <w:t>䃍婥쉬⻍杪ヂ䧂役⤳⚡䩁㬻⭅師汵椴뽡⬬㍆㠪焳㝟坵潫숮쵰縨캮㝲때穉땇싎塲쉧쉘䪣</w:t>
      </w:r>
      <w:r>
        <w:rPr/>
        <w:t>ꦮ</w:t>
      </w:r>
      <w:r>
        <w:rPr/>
        <w:t>쉞求捪캩幘癄䌤㍾☽捶⽨繴䤩쉐⶿䋍佯㐫呉晊㒵㙺⭴묽慑牑䈴⑩幕</w:t>
      </w:r>
      <w:r>
        <w:rPr/>
        <w:t>ꦵ</w:t>
      </w:r>
      <w:r>
        <w:rPr/>
        <w:t>璥숩樻剅</w:t>
      </w:r>
      <w:r>
        <w:rPr/>
        <w:t>⢡</w:t>
      </w:r>
      <w:r>
        <w:rPr/>
        <w:t>ꍑ捡꥙쵍䩰䩇ㄪ䝢⽷⽡迂㮣㖩婖㭌쉢䁓념党䅲厵畞杯䠪枮쉯䩁砨墻空礮ꌪ⹧散搳繚獮乹</w:t>
      </w:r>
      <w:r>
        <w:rPr/>
        <w:t>ⶣ⭌</w:t>
      </w:r>
      <w:r>
        <w:rPr/>
        <w:t>䜽杔畤䥉䡎瘺ꎏ婬⑁怺쉓繅숴䙈睆兌漩걈녎當습⮡䞘䆣䄻睩숤㊱䵱癃쉇⧍搬㢥㥁枡摑䍡</w:t>
      </w:r>
      <w:r>
        <w:rPr/>
        <w:t>ⵃ⯂</w:t>
      </w:r>
      <w:r>
        <w:rPr/>
        <w:t>㇂田♐㎱祸窿琵䣂䥔㥨桙塄擎㵬䘴㍑䲮噲桉漲㥳ㅚ瘤뾿⥗瑗⨴녇┣䕃戤丽䥧칫婁䬯止ꎥ⺣刹갯䙔浟橍䤊噩祓</w:t>
      </w:r>
      <w:r>
        <w:rPr/>
        <w:t>ⱏ</w:t>
      </w:r>
      <w:r>
        <w:rPr/>
        <w:t>숯숫睚넪弥睏㭙ꥨ⍯乕쉶ㅶ䇂爣⩳攮</w:t>
      </w:r>
      <w:r>
        <w:rPr/>
        <w:t>ⴽ</w:t>
      </w:r>
      <w:r>
        <w:rPr/>
        <w:t>ꍺ睆㫂䝱걯쉆⍮睃幖쉡焳偑㗂焵摳츺偤䐵⛂㢬ꍾ쉓⻂㭘幍乇晧䓂渭㝄뽘</w:t>
      </w:r>
      <w:r>
        <w:rPr/>
        <w:t>Ⲙ</w:t>
      </w:r>
      <w:r>
        <w:rPr/>
        <w:t>뗂佈</w:t>
      </w:r>
      <w:r>
        <w:rPr/>
        <w:t>ⵗ</w:t>
      </w:r>
      <w:r>
        <w:rPr/>
        <w:t>쉩ꌬ啣</w:t>
      </w:r>
      <w:r>
        <w:rPr/>
        <w:t>ⰲ</w:t>
      </w:r>
      <w:r>
        <w:rPr/>
        <w:t>烂䦥䕢汖㍈⭋㣂䙤♠槍땶⨵樬⑅獇</w:t>
      </w:r>
      <w:r>
        <w:rPr/>
        <w:t>⡓</w:t>
      </w:r>
      <w:r>
        <w:rPr/>
        <w:t>칎幄砪䎱磂䗂ꎏ辱偧묤⤵幃矍夷┲</w:t>
      </w:r>
      <w:r>
        <w:rPr/>
        <w:t>⠮</w:t>
      </w:r>
      <w:r>
        <w:rPr/>
        <w:t>漹䭟╔氤쌥쉇⩯㡢半燂烂⑄此ꥭ숰䲵顷ꅯ䥆珍䍾㎱㊥彬</w:t>
      </w:r>
      <w:r>
        <w:rPr/>
        <w:t>ⱡ</w:t>
      </w:r>
      <w:r>
        <w:rPr/>
        <w:t>橬㉦瑞墵䩵捱嚩䘫쉫␵䶩弩길攸㝉⑄㍲䁬晩㡃⌯帻㯂䝄濂⏎䩅䩙</w:t>
      </w:r>
      <w:r>
        <w:rPr/>
        <w:t>ꤹ</w:t>
      </w:r>
      <w:r>
        <w:rPr/>
        <w:t>撏䍹쉩싎⶿㴷煆忂收婃礴㋂⩡怪㩦䡃ꥦ⭊䙟㥟咘桹慱촩♖싃</w:t>
      </w:r>
      <w:r>
        <w:rPr/>
        <w:t>ⴹ</w:t>
      </w:r>
      <w:r>
        <w:rPr/>
        <w:t>坩搬㮘길娥摶⑄</w:t>
      </w:r>
      <w:r>
        <w:rPr/>
        <w:t>ꥈ</w:t>
      </w:r>
      <w:r>
        <w:rPr/>
        <w:t>㑅䦩卋畈㨫瑷䳂䥶澏坘桲㆘狃넦</w:t>
      </w:r>
      <w:r>
        <w:rPr/>
        <w:t>ꕑ</w:t>
      </w:r>
      <w:r>
        <w:rPr/>
        <w:t>㝒ꥷ䝋쉴䉧㭄恒⼸柂䵴䎘⩷쉉싂歪潌医숶</w:t>
      </w:r>
      <w:r>
        <w:rPr/>
        <w:t>Ⱔ</w:t>
      </w:r>
      <w:r>
        <w:rPr/>
        <w:t>䉚⍩㵃⑀숵깑칬ꇂ䵗瀪뗂挳稴僂猱껎恓㙭轚湢飃癢契⏂⫍걓た启䡞彘炥伭刦轩眩⍇⩘ꇂ곂</w:t>
      </w:r>
      <w:r>
        <w:rPr/>
        <w:t>⢩</w:t>
      </w:r>
      <w:r>
        <w:rPr/>
        <w:t>磂潉灋䩾你張갸⮿㥹汅쉞╨吻숭⸫</w:t>
      </w:r>
      <w:r>
        <w:rPr/>
        <w:t>ⵔ</w:t>
      </w:r>
      <w:r>
        <w:rPr/>
        <w:t>悿䵑뇃⨵ねㅮ뭘땐珂⩠숰⽟쉴縪䤮</w:t>
      </w:r>
      <w:r>
        <w:rPr/>
        <w:t>꧂</w:t>
      </w:r>
      <w:r>
        <w:rPr/>
        <w:t>噣汬</w:t>
      </w:r>
      <w:r>
        <w:rPr/>
        <w:t>꤭╭</w:t>
      </w:r>
      <w:r>
        <w:rPr/>
        <w:t>戳䤲쉶塷杁棃睨⿃タ쉣칞禱㭵숥極灡煁牧录뽁걉곂썲挺幆䮬뭀㑍畘깫痍⩡칔琯橖♋䅀♨넰䨷⩹琺쏂ㄵ淂獪忂噆溡獪捭</w:t>
      </w:r>
      <w:r>
        <w:rPr/>
        <w:t>ⱒ</w:t>
      </w:r>
      <w:r>
        <w:rPr/>
        <w:t>柂㙒◍楓两</w:t>
      </w:r>
      <w:r>
        <w:rPr/>
        <w:t>ꦿ</w:t>
      </w:r>
      <w:r>
        <w:rPr/>
        <w:t>㥭楚咻</w:t>
      </w:r>
      <w:r>
        <w:rPr/>
        <w:t>ⱌ</w:t>
      </w:r>
      <w:r>
        <w:rPr/>
        <w:t>㤸䑨橫䉮䱎깾祈槂䩂⒬컃塈形塭僎嘴庡촴㍀㉚坟쉪⸹溿䉤깸쉱䃂坺圦牱唩櫃╇䗃䕎幈</w:t>
      </w:r>
      <w:r>
        <w:rPr/>
        <w:t>ⰶ</w:t>
      </w:r>
      <w:r>
        <w:rPr/>
        <w:t>넵晕䢬⨦縵唸═뭤⥎쉯㠨亩⽯顮怣撿</w:t>
      </w:r>
      <w:r>
        <w:rPr/>
        <w:t>ꦘ</w:t>
      </w:r>
      <w:r>
        <w:rPr/>
        <w:t>掏獒玵爽欪汫硦䵁畱䍉䵰⭉䙦⹞㵳灺걠쉱걐縣稫斻颻廎땾嘦䖘僎쉏┪☤恃婞䑙猺쉟슘汚䍢⨪䈽揂䡆숻权䭮㨹礱쉐磂까杅牨䡘幢㩯噓䔪摧ㅍ恴</w:t>
      </w:r>
      <w:r>
        <w:rPr/>
        <w:t>ⰳ</w:t>
      </w:r>
      <w:r>
        <w:rPr/>
        <w:t>夥녇⨽쉘晡숵毎䴲걮슡垣䩤珂本ㅍⓂと䩄㟂牋䄱橃㑔㥁⨻杦磎걕㛂╲쉡穨恏⏍㟂教咏</w:t>
      </w:r>
      <w:r>
        <w:rPr/>
        <w:t>ꔥ</w:t>
      </w:r>
      <w:r>
        <w:rPr/>
        <w:t>䍸⫂䠪䥪㌊숹噤稩䷂瓂䵐但</w:t>
      </w:r>
      <w:r>
        <w:rPr/>
        <w:t>ⲣ</w:t>
      </w:r>
      <w:r>
        <w:rPr/>
        <w:t>㙸⑐礫㄰㬱䕱帺쉸傡䑎濂奔⥚偟硣㙥䂘歂奦啋縰剃秂垏圪㐪稴숤㏂츱ち泂桙㈯⸱⩘䅫쉏䋂単恀䕷땉⽍䥯걌딵</w:t>
      </w:r>
      <w:r>
        <w:rPr/>
        <w:t>ꖱ</w:t>
      </w:r>
      <w:r>
        <w:rPr/>
        <w:t>㶿ㅌ低恳瑫ㆩ楘㡕㠰㐹䱦싂湗佌戳쵀嘪刭슮祊䕃梻㉳㈴⚻뭓㉋㔭乥捐땧楡呦딶㍚瑯</w:t>
      </w:r>
      <w:r>
        <w:rPr/>
        <w:t>Ⱝ</w:t>
      </w:r>
      <w:r>
        <w:rPr/>
        <w:t>樫ꇂ䙚㞣㌩⑲槂硔圭⪱顎畎夫┻ꄻ歬Ⓜ䡂桏杷轀疿昶䚱傘䷃㚘仂쉺⨦䱵뽋坟뽃썹潡禥㉡뽎盍㘺䐵吴㞱媬壍䁏</w:t>
      </w:r>
      <w:r>
        <w:rPr/>
        <w:t>⣂</w:t>
      </w:r>
      <w:r>
        <w:rPr/>
        <w:t>썥䂡⤭桙쉦䛃㔮犵땪礷癑ㅡ假⩆䴸畷䬥䫍⬺㬪숲쉤啵徘숩兣㝦塱块䣃㈹⵲㐱昮页쉶䓂䐴䁾뽷쉂㙔싂䥉祐쉉牥徥瘸</w:t>
      </w:r>
      <w:r>
        <w:rPr/>
        <w:t>ⱘ</w:t>
      </w:r>
      <w:r>
        <w:rPr/>
        <w:t>㚡촳쉔ꅤ䩟拎怩㤹㵇扭沮牅䦘坊⩪伨洴㡵灅䅥楗癸♎䝲싍住ㅮ䗂⽱숪喱汪䩵礪䡌呆䑘噄て敫䘪䡲䐯烂䗂뇎淃䞿䚡凃纣⹐畫⩩䡚껂偗穫䫂䑫㶬迍╤瞡쵓䩉䛍쵩갣쉥婖䛂䙒⍰ꅥ睍깎㑮</w:t>
      </w:r>
      <w:r>
        <w:rPr/>
        <w:t>ꥄ⑬</w:t>
      </w:r>
      <w:r>
        <w:rPr/>
        <w:t>區恷䰤卢眶⩟╒⧂湀㑂䝱⹲弯⾮焱灀佸瑲⨵硐昩녃</w:t>
      </w:r>
      <w:r>
        <w:rPr/>
        <w:t>⣃</w:t>
      </w:r>
      <w:r>
        <w:rPr/>
        <w:t>愨䟂䉑歪楳촫쉤偎싂숩彡㉑儤㫂♖䘬䗎㶩瀳潗촲䰥睸潠䱓㙄溵䧎辘癪쉧䭡杹싂杭⥾䥏哎沏咱숰夭ꍑ땊</w:t>
      </w:r>
      <w:r>
        <w:rPr/>
        <w:t>ꥄ</w:t>
      </w:r>
      <w:r>
        <w:rPr/>
        <w:t>䇂⽭怦㬰충䕞</w:t>
      </w:r>
      <w:r>
        <w:rPr/>
        <w:t>꧂</w:t>
      </w:r>
      <w:r>
        <w:rPr/>
        <w:t>쉾䁪䐳楯浅厏</w:t>
      </w:r>
      <w:r>
        <w:rPr/>
        <w:t>ꕡ</w:t>
      </w:r>
      <w:r>
        <w:rPr/>
        <w:t>卋㛂恦栶쉀</w:t>
      </w:r>
      <w:r>
        <w:rPr/>
        <w:t>⢻</w:t>
      </w:r>
      <w:r>
        <w:rPr/>
        <w:t>㥇꥾灺呣⩩息㶩䱓湳ꅌ⹩物䑍䵓晏强㭤㚱檿昲柃灧啵兇䰩䯂䑨〳琥⿂䑾牂䁎瑦ㅢ䙄㡄㑞䑩</w:t>
      </w:r>
      <w:r>
        <w:rPr/>
        <w:t>ⰴ⑷</w:t>
      </w:r>
      <w:r>
        <w:rPr/>
        <w:t>䖻㏃⵷撻漩䤹䙲ち촺㊥쉇瘽頥ꄣ</w:t>
      </w:r>
      <w:r>
        <w:rPr/>
        <w:t>Ⳃ</w:t>
      </w:r>
      <w:r>
        <w:rPr/>
        <w:t>㇃睧繋쵪쉋</w:t>
      </w:r>
      <w:r>
        <w:rPr/>
        <w:t>ꦘ</w:t>
      </w:r>
      <w:r>
        <w:rPr/>
        <w:t>槂⍞뗎ꥫ壂剎ぃ䜭彳</w:t>
      </w:r>
      <w:r>
        <w:rPr/>
        <w:t>ⱑ</w:t>
      </w:r>
      <w:r>
        <w:rPr/>
        <w:t>쏎䑵幚ㅳ彃繇㙷</w:t>
      </w:r>
      <w:r>
        <w:rPr/>
        <w:t>ꕃ</w:t>
      </w:r>
      <w:r>
        <w:rPr/>
        <w:t>쉷쏍㌲圳㏂곎浲쉕庵䉶拂朥瀱抏</w:t>
      </w:r>
      <w:r>
        <w:rPr/>
        <w:t>ꖡ</w:t>
      </w:r>
      <w:r>
        <w:rPr/>
        <w:t>汥㭆⹄놻㵚坨␺湏辮</w:t>
      </w:r>
      <w:r>
        <w:rPr/>
        <w:t>⡧</w:t>
      </w:r>
      <w:r>
        <w:rPr/>
        <w:t>橠㌮䍬㶥畾⺩⑃쵁䄹쉂⺩慆佩卪剹싂䅂숤汦⨯뽈别쵋恋㭥献곂獢飂걲⩑怽䠴쉴▩숯彊䫂㫃晔慯䱈嘤쏍轺쉙䅦頊⽂卉敐걍媣㨵硴</w:t>
      </w:r>
      <w:r>
        <w:rPr/>
        <w:t>ⱔ</w:t>
      </w:r>
      <w:r>
        <w:rPr/>
        <w:t>厵帻썡瘨</w:t>
      </w:r>
      <w:r>
        <w:rPr/>
        <w:t>꧂</w:t>
      </w:r>
      <w:r>
        <w:rPr/>
        <w:t>쉓</w:t>
      </w:r>
      <w:r>
        <w:rPr/>
        <w:t>ꗂ</w:t>
      </w:r>
      <w:r>
        <w:rPr/>
        <w:t>飂숬쉭匳夶ꥸ竂</w:t>
      </w:r>
      <w:r>
        <w:rPr/>
        <w:t>⡬</w:t>
      </w:r>
      <w:r>
        <w:rPr/>
        <w:t>캱飂촽摨㤥㝦⭑䁠顸䵃䉱潶숫䁎㔬婰</w:t>
      </w:r>
      <w:r>
        <w:rPr/>
        <w:t>꧂</w:t>
      </w:r>
      <w:r>
        <w:rPr/>
        <w:t>䌯恷걶</w:t>
      </w:r>
      <w:r>
        <w:rPr/>
        <w:t>⠴</w:t>
      </w:r>
      <w:r>
        <w:rPr/>
        <w:t>ꥤㅨ䡟뭤쉂촸厘㑱乑⑄쉅⩎쉓㴹⥎档껂痂걺轔窬슿쉞㡮砶烂녧㠫扤塪녵䇍숲硃敚潍걶硯⭄쵀ꅥ䵫䏂쉚⑸偌兗抬ㄹ䤥潟ㅶ癏㎏ꥷ䞬㩙길숷偏汦⩙䵇ꄪ</w:t>
      </w:r>
      <w:r>
        <w:rPr/>
        <w:t>ꗍ</w:t>
      </w:r>
      <w:r>
        <w:rPr/>
        <w:t>硖䛂䡙硖⬸曍</w:t>
      </w:r>
      <w:r>
        <w:rPr/>
        <w:t>ⵃ</w:t>
      </w:r>
      <w:r>
        <w:rPr/>
        <w:t>桎㑗癲䵇쌬橩㝯牢䬷뼨⻍〽礶썮쉕礳㝸</w:t>
      </w:r>
      <w:r>
        <w:rPr/>
        <w:t>⠱</w:t>
      </w:r>
      <w:r>
        <w:rPr/>
        <w:t>㍹嫂㵫ㅉ㨷湒䄦楀⾏㬲⸨爫剣㥊榏啌</w:t>
      </w:r>
      <w:r>
        <w:rPr/>
        <w:t>⡣</w:t>
      </w:r>
      <w:r>
        <w:rPr/>
        <w:t>睏窻瑞⩦싂湤䐭栣洲皏</w:t>
      </w:r>
      <w:r>
        <w:rPr/>
        <w:t>⡶⨴⹊</w:t>
      </w:r>
      <w:r>
        <w:rPr/>
        <w:t>牫畟绂㍣쌱䀪묬䵬㝦쉙哂洲㙥烂稳㴫䝄頻꥚灠⦩祮갪쉟䆡⹵匸</w:t>
      </w:r>
      <w:r>
        <w:rPr/>
        <w:t>ꥉ</w:t>
      </w:r>
      <w:r>
        <w:rPr/>
        <w:t>昤剣澵㴳㈲昶唥瞮穲꤮츥䵖猤</w:t>
      </w:r>
      <w:r>
        <w:rPr/>
        <w:t>ꕮ</w:t>
      </w:r>
      <w:r>
        <w:rPr/>
        <w:t>亥ㆱ♍㕮䈫敐</w:t>
      </w:r>
      <w:r>
        <w:rPr/>
        <w:t>⣃⩞</w:t>
      </w:r>
      <w:r>
        <w:rPr/>
        <w:t>璡烂</w:t>
      </w:r>
      <w:r>
        <w:rPr/>
        <w:t>ꔽ</w:t>
      </w:r>
      <w:r>
        <w:rPr/>
        <w:t>ꍢ숱䬭㬤</w:t>
      </w:r>
      <w:r>
        <w:rPr/>
        <w:t>꤫♔</w:t>
      </w:r>
      <w:r>
        <w:rPr/>
        <w:t>洵슬㦣獂䌺츹坒繶㛂䡲㕳湫쉯攬♒婈堰쉧䩖䱐⎘㥙⯂</w:t>
      </w:r>
      <w:r>
        <w:rPr/>
        <w:t>ꕐ</w:t>
      </w:r>
      <w:r>
        <w:rPr/>
        <w:t>숰漳䄪</w:t>
      </w:r>
      <w:r>
        <w:rPr/>
        <w:t>ⵔ⹊</w:t>
      </w:r>
      <w:r>
        <w:rPr/>
        <w:t>㑏檻懂〮쉬뭆櫍懂捪싎</w:t>
      </w:r>
      <w:r>
        <w:rPr/>
        <w:t>ⲣ</w:t>
      </w:r>
      <w:r>
        <w:rPr/>
        <w:t>넻塊漽䏂䥣䩎䥋稪䭪辬䞿杄暱⑯꥔吷癐䌩廂숮㡚ꥴ⌻弫㈪⼨卾塐眴䝺捸</w:t>
      </w:r>
      <w:r>
        <w:rPr/>
        <w:t>ⵂ</w:t>
      </w:r>
      <w:r>
        <w:rPr/>
        <w:t>惃滂温接╕ꍀ攳㭮剗桕䭈촣儨䁦䵊睥㥒琪張呉䩧뽑⑞坳쉫䝺顪⏂憥䙍䮿⯂瘵硋☱쉣搴⭰櫃Ⓜ䵐熿썑漭⨨ꍀ牍桮ꍱ㩢毎⽚쉢扷䢩伷䕀딨</w:t>
      </w:r>
      <w:r>
        <w:rPr/>
        <w:t>ⶱ⵹</w:t>
      </w:r>
      <w:r>
        <w:rPr/>
        <w:t>匬浰ァꍅ갽滃䴮哂〦쉞쵁畑剁乍婆땴癬땣慈숱刷捍⍨땶⼥喏沏檩䱫汁揂窘顔坨䩞㬹㉐숷凂㥧䱆㫂䅷㝦䅊⵸㵹ヂ싂啒㨭쉥꥖䶡坢⪡쉀斡䏂呎殬칯㈻煦䭬杨숸䱔䀯偳㉡싎⏂ꥮ㉳捁㍪</w:t>
      </w:r>
      <w:r>
        <w:rPr/>
        <w:t>⣃</w:t>
      </w:r>
      <w:r>
        <w:rPr/>
        <w:t>㠫囂⍈幓㢮弸獂䌻</w:t>
      </w:r>
      <w:r>
        <w:rPr/>
        <w:t>꧍</w:t>
      </w:r>
      <w:r>
        <w:rPr/>
        <w:t>澵櫂䧂辣췂䍑慭䑵캡숺弩싎슩亏䘷갰毂땶⩸ꥭ殩</w:t>
      </w:r>
      <w:r>
        <w:rPr/>
        <w:t>ⱌ</w:t>
      </w:r>
      <w:r>
        <w:rPr/>
        <w:t>姂灡煋橡䟃⩤슣佃甲䡊</w:t>
      </w:r>
      <w:r>
        <w:rPr/>
        <w:t>ⱇ</w:t>
      </w:r>
      <w:r>
        <w:rPr/>
        <w:t>䁈犵䶘㬯橹㆏䳂췂⽸穥烂張땟겏뽐䄽쉄堯榱뽭輷ㅁ珂睌쉰⑇塒渵櫂滂</w:t>
      </w:r>
      <w:r>
        <w:rPr/>
        <w:t>⠥</w:t>
      </w:r>
      <w:r>
        <w:rPr/>
        <w:t>쵗ꅮ㥫硃䉩倊癋䱊硟䋂썢숦怰㜺⸰䍔奾幌懎</w:t>
      </w:r>
      <w:r>
        <w:rPr/>
        <w:t>ꖬ♐</w:t>
      </w:r>
      <w:r>
        <w:rPr/>
        <w:t>痂쉑땓瀩漯㭆癕㕹牅灹㪬佴㭶</w:t>
      </w:r>
      <w:r>
        <w:rPr/>
        <w:t>ꥇⷂ</w:t>
      </w:r>
      <w:r>
        <w:rPr/>
        <w:t>祳쉈쉓扂怬噉乏杉㭾䁴浶啰㩧쉣睅싂Ⓙ題⹗炿걆擂䜱㌶䵯迂㨳㣍ꆮ弨燂㛎㤭㉯乲╠ꍊ椩쉄컂祴⍑슬頵⩖䵱瀣㩀撿癰囂쉉뽺㡀뿂㤨浥컂싂颩㈭ㄷ偮轭쉇扱㠥桨㒡輦╭捡眣燂ꍦ묵䵤墻춮塁戩⼺獡垵◂䩩⦻〉顧礸瑡꥞沘</w:t>
      </w:r>
      <w:r>
        <w:rPr/>
        <w:t>⢵</w:t>
      </w:r>
      <w:r>
        <w:rPr/>
        <w:t>灅ご䘰摣쉮싂燂⫂䁷䰩䩵ꇎ숪游㪥溬쉓㑢啕楅㏍煢轄╤摔ꅊ潭獫</w:t>
      </w:r>
      <w:r>
        <w:rPr/>
        <w:t>ⱙ</w:t>
      </w:r>
      <w:r>
        <w:rPr/>
        <w:t>ꅸ숤</w:t>
      </w:r>
      <w:r>
        <w:rPr/>
        <w:t>ⷂ</w:t>
      </w:r>
      <w:r>
        <w:rPr/>
        <w:t>䕣幭䖩걹䅴㕀츷⧂棂啥㭑幃梬䝆顮湯繰忍</w:t>
      </w:r>
      <w:r>
        <w:rPr/>
        <w:t>ⱉ</w:t>
      </w:r>
      <w:r>
        <w:rPr/>
        <w:t>瀫뭐슩⽷</w:t>
      </w:r>
      <w:r>
        <w:rPr/>
        <w:t>ⴣ</w:t>
      </w:r>
      <w:r>
        <w:rPr/>
        <w:t>欳穲칫⽐攸䝀匰睢佌硄</w:t>
      </w:r>
      <w:r>
        <w:rPr/>
        <w:t>ⱦ</w:t>
      </w:r>
      <w:r>
        <w:rPr/>
        <w:t>㊡⥡䤲䝇炬딬⭳颣慞䄨뼶⚮깦榿㥏䢡䷍䆩㗂</w:t>
      </w:r>
      <w:r>
        <w:rPr/>
        <w:t>ꕫ</w:t>
      </w:r>
      <w:r>
        <w:rPr/>
        <w:t>쉙⥴◂挪两轞㷂挬</w:t>
      </w:r>
      <w:r>
        <w:rPr/>
        <w:t>꧂</w:t>
      </w:r>
      <w:r>
        <w:rPr/>
        <w:t>㡏䝭偆⦱轎嘯♡懂╁䂩⥢楫걏㌮숶䵑優캏頱⬸䑳涏</w:t>
      </w:r>
      <w:r>
        <w:rPr/>
        <w:t>ⵟ</w:t>
      </w:r>
      <w:r>
        <w:rPr/>
        <w:t>攫㠽偏䘵䈭</w:t>
      </w:r>
      <w:r>
        <w:rPr/>
        <w:t>⡁⩋</w:t>
      </w:r>
      <w:r>
        <w:rPr/>
        <w:t>恉塍⑌䘨ぇ䅉⩤㟂潉溏쉬녑硨㭶㥂㫂䡞に卩璩町兖⾬木</w:t>
      </w:r>
      <w:r>
        <w:rPr/>
        <w:t>꥓⨪</w:t>
      </w:r>
      <w:r>
        <w:rPr/>
        <w:t>㘬琲슮橘쉏昸☹燍☥⪣㣎楶㡸넨묨瑑䙋䳂繷爣䝥穞걙䤱</w:t>
      </w:r>
      <w:r>
        <w:rPr/>
        <w:t>⡩</w:t>
      </w:r>
      <w:r>
        <w:rPr/>
        <w:t>疩뭦꧎썮䉺쉙싂딺僃땦뿂硆슻皮轤㍠焳头♒쉧瞥砩䭄䩎戳슣숫숩泃놩䡕⨯砳싂곂䝃癬뽢쉺⸹㍒栤㕳ꅹ吱係幏㈲擂䧂佇娨곂教㬸╚个㬦䦩稦幉ヂ漳匯顙㏂㄰浣慥兗娹䍎剩⩋㢣⪥禮洱猣硕䝪䉫㴬쵴䴩却䀺挰晧縪</w:t>
      </w:r>
      <w:r>
        <w:rPr/>
        <w:t>ꥑ</w:t>
      </w:r>
      <w:r>
        <w:rPr/>
        <w:t>숴唱㙙⛂㶿徣䄳</w:t>
      </w:r>
      <w:r>
        <w:rPr/>
        <w:t>Ⱞ</w:t>
      </w:r>
      <w:r>
        <w:rPr/>
        <w:t>涩㤯䍺㥑䅓朶睇⩑擂䰮숨楇╔䩺䄨ㅇ㦩敐嘪䜵뼤挤쉨䑉⑈땂䕮슩㒮쵩㇍䱨嚻婒㩄쵰䵋璿ꥢ恱祕傱쉠䕐樭㓍쉟䉋䵋䘹㩬祪녆卹</w:t>
      </w:r>
      <w:r>
        <w:rPr/>
        <w:t>ꔲ</w:t>
      </w:r>
      <w:r>
        <w:rPr/>
        <w:t>䧂㣂</w:t>
      </w:r>
      <w:r>
        <w:rPr/>
        <w:t>⡨</w:t>
      </w:r>
      <w:r>
        <w:rPr/>
        <w:t>敭啎㵱捪쉎䭂숮묨潀ꌱ㐹㮻剕쉾㨤㊏婇䩙⑆</w:t>
      </w:r>
      <w:r>
        <w:rPr/>
        <w:t>ⵁ</w:t>
      </w:r>
      <w:r>
        <w:rPr/>
        <w:t>ⲻ</w:t>
      </w:r>
      <w:r>
        <w:rPr/>
        <w:t>竂穕㩤呤⮥쉱䩗칂颱묱夤眰惂䌵㟃䝹睶迂⽠쉕癱녱䩰熏㑃쵱㍲噰㴳컎⺿뗂挊☻埃滂塘潯掣墮␮⽯涿狍</w:t>
      </w:r>
      <w:r>
        <w:rPr/>
        <w:t>ꦿ</w:t>
      </w:r>
      <w:r>
        <w:rPr/>
        <w:t>䧂㑣⼰䏂⑮凂䎬㧂㍯撏땱睵⫂⽾浍琰輺쉪뭺</w:t>
      </w:r>
      <w:r>
        <w:rPr/>
        <w:t>Ɱ</w:t>
      </w:r>
      <w:r>
        <w:rPr/>
        <w:t>盍ㅴ⻍穹桍㷂슥</w:t>
      </w:r>
      <w:r>
        <w:rPr/>
        <w:t>⡎</w:t>
      </w:r>
      <w:r>
        <w:rPr/>
        <w:t>뽃㕯갣⒥ꄨ奫樱⫎眲⤩所㥇㙚⩵숫녌慆檮偂迂⫎⭅╴⩠싂</w:t>
      </w:r>
      <w:r>
        <w:rPr/>
        <w:t>⠽</w:t>
      </w:r>
      <w:r>
        <w:rPr/>
        <w:t>但悘䤰乨⺿㘴睪㧍呷䯂</w:t>
      </w:r>
      <w:r>
        <w:rPr/>
        <w:t>ꕢ</w:t>
      </w:r>
      <w:r>
        <w:rPr/>
        <w:t>乌䜭</w:t>
      </w:r>
      <w:r>
        <w:rPr/>
        <w:t>⠴</w:t>
      </w:r>
      <w:r>
        <w:rPr/>
        <w:t>겣ꄮ쉲㓂剦轒ꥴ婚쉱凂烂ꏂ䱙晉ꍩ儷㜱碩佃瞩㙷挱문慺爫獬㵠参瓂う昩딸㭚⬨걡숷쉞쉘䨬쉃呟湠⑘杸쉬影䝓景⽙</w:t>
      </w:r>
      <w:r>
        <w:rPr/>
        <w:t>ꤨ</w:t>
      </w:r>
      <w:r>
        <w:rPr/>
        <w:t>쉈漫䩯⍰归礰祯勂木㡲塗쉢곂癐匪煶곂㝵췍㚬⑗狂佥䕓〲祦䅣矂</w:t>
      </w:r>
      <w:r>
        <w:rPr/>
        <w:t>⣂</w:t>
      </w:r>
      <w:r>
        <w:rPr/>
        <w:t>숮숸㙢剾㧂塳쉖湸硯䞩츪熡㠣凂竍灴䉔昰䡤兘狂瑫㊻</w:t>
      </w:r>
      <w:r>
        <w:rPr/>
        <w:t>ⵃ</w:t>
      </w:r>
      <w:r>
        <w:rPr/>
        <w:t>ⱹ</w:t>
      </w:r>
      <w:r>
        <w:rPr/>
        <w:t>䉘㥧擂땙싎甬싂啺놩復䁬甩畩顄䐴淂ꎥ傣䕘恂吰䔬甴墘ꄰ壍㙣殏媥瀫ꎥ䉖歈皱㝟娴桲彉ㅀ䲡䈸㜦놩睐</w:t>
      </w:r>
      <w:r>
        <w:rPr/>
        <w:t>⣍</w:t>
      </w:r>
      <w:r>
        <w:rPr/>
        <w:t>㚡狂獹䱡</w:t>
      </w:r>
      <w:r>
        <w:rPr/>
        <w:t>⡇</w:t>
      </w:r>
      <w:r>
        <w:rPr/>
        <w:t>櫂⥞灗䥋⨦⩕壎輽䈱⿂쉃䡧器뭇㴹䭕竎桾䗂쉖넹嘦摷戹㍹操슱㍙⍾揂潸䈱潁㕙숸㭹䳂䐺橗</w:t>
      </w:r>
      <w:r>
        <w:rPr/>
        <w:t>ꕮ</w:t>
      </w:r>
      <w:r>
        <w:rPr/>
        <w:t>㙱䡥ꆮ敯⩓</w:t>
      </w:r>
      <w:r>
        <w:rPr/>
        <w:t>ⵣ</w:t>
      </w:r>
      <w:r>
        <w:rPr/>
        <w:t>圳嚿扡䳂㮏갱쌳⭠숹㈻督噍姂癧払頥쉈㐦湏쉱슮畯周䭉摇숪撻⪡⧃㉱숱桧此硧柍ꥺ䑩㩏戱渻绂䩣⍘쉁矂栽</w:t>
      </w:r>
      <w:r>
        <w:rPr/>
        <w:t>ꥑ</w:t>
      </w:r>
      <w:r>
        <w:rPr/>
        <w:t>䈽敊僂唰䭖䡂㑅딨歷㜰쉥污㆘卓兘썖坞⯂渣璿硄컂憵含䁊婦燍㟂橓㩣쉊⽍檩晉숩⩉獾潯噆㵩뭔湴䒱䙒숬挰쉄걬쎘㪣桮硚顡㥹愳浧꥚䄤㤵⍕춡杇轓潯뽄</w:t>
      </w:r>
      <w:r>
        <w:rPr/>
        <w:t>ꕃ</w:t>
      </w:r>
      <w:r>
        <w:rPr/>
        <w:t>傿䩘楪〨㏎갽㍸㓂┨</w:t>
      </w:r>
      <w:r>
        <w:rPr/>
        <w:t>Ⱟ</w:t>
      </w:r>
      <w:r>
        <w:rPr/>
        <w:t>㵊浆노瑫輰珂䙉ㅊ婺⩦䥐ꥭ쉙䍎焷璿쌦欵숪潖凃癢潔⪩慯縮䱙欻媱灅싂剶係䀲䘤剫晡揂䁙칰反ㆩ堫礦䷂㈮渺焱剮╒厮싂榣쉖穎⼺⤷⭄㜱숻</w:t>
      </w:r>
      <w:r>
        <w:rPr/>
        <w:t>ⱥ</w:t>
      </w:r>
      <w:r>
        <w:rPr/>
        <w:t>係夳極瑮歁睕겘恤怽쉂㑆䈳숷⩂慄䩷儻幍楾摋䍣⦿瑏琰喘澩猹婐슻⩘╤灡ꍢ㭎婘䑤摐▏㐲桌䄻</w:t>
      </w:r>
      <w:r>
        <w:rPr/>
        <w:t>ꦿ</w:t>
      </w:r>
      <w:r>
        <w:rPr/>
        <w:t>쉃杆㇂</w:t>
      </w:r>
      <w:r>
        <w:rPr/>
        <w:t>ꔷ</w:t>
      </w:r>
      <w:r>
        <w:rPr/>
        <w:t>楐輊㋂숽⩭ꄬ祺繣ㆿ숹婋㨲깪걤砥뼯</w:t>
      </w:r>
      <w:r>
        <w:rPr/>
        <w:t>ꕙ</w:t>
      </w:r>
      <w:r>
        <w:rPr/>
        <w:t>싂떩玿橱㪩㚿</w:t>
      </w:r>
      <w:r>
        <w:rPr/>
        <w:t>ꕳ</w:t>
      </w:r>
      <w:r>
        <w:rPr/>
        <w:t>娭治쉘携碣毂吰奢쉯楡砹㝕侱眮⑄쉮愲搣頪樤壂樵剔囂츴㝲堪槂쉴呐쉷걂숭넸묵⸵埂숳啫⍆剶眷⌮㟂娤㢿⦵秂滎塲縶圵繁奅슘極剐毂╔㡖湶쉑쵨㨷ꌯ쵕썚쉌睄眽䵯숵囂⺻医㡹砺奐湴</w:t>
      </w:r>
      <w:r>
        <w:rPr/>
        <w:t>ⶩ</w:t>
      </w:r>
      <w:r>
        <w:rPr/>
        <w:t>㍕䶮杶</w:t>
      </w:r>
      <w:r>
        <w:rPr/>
        <w:t>ⱏ</w:t>
      </w:r>
      <w:r>
        <w:rPr/>
        <w:t>ꗍ</w:t>
      </w:r>
      <w:r>
        <w:rPr/>
        <w:t>瘻숫ꥤ拂夦넸杧䔹</w:t>
      </w:r>
      <w:r>
        <w:rPr/>
        <w:t>꥟</w:t>
      </w:r>
      <w:r>
        <w:rPr/>
        <w:t>慖吽䝣ꆩ勂䡷䡇쉀쏂灥☱彍딣枱棂</w:t>
      </w:r>
      <w:r>
        <w:rPr/>
        <w:t>⡳</w:t>
      </w:r>
      <w:r>
        <w:rPr/>
        <w:t>긮払Ⓜ깂뭫⩔穗䊘庡걒㴱䤶</w:t>
      </w:r>
      <w:r>
        <w:rPr/>
        <w:t>⡍</w:t>
      </w:r>
      <w:r>
        <w:rPr/>
        <w:t>縲祪⸰⧂⍚䠺璥㩃㑬㐮뭧䴱癥ꅳ깓⭥⍅攰彈椽䈲㙨墻䥌</w:t>
      </w:r>
      <w:r>
        <w:rPr/>
        <w:t>⡹</w:t>
      </w:r>
      <w:r>
        <w:rPr/>
        <w:t>㑹숺妘丽樱쉰䥇ꅙ剢疵䮩⹄亣畫狂㝡</w:t>
      </w:r>
      <w:r>
        <w:rPr/>
        <w:t>⠺⸣</w:t>
      </w:r>
      <w:r>
        <w:rPr/>
        <w:t>偩啑祢㌩竂勂䍍뭥┷㕔呥㏂㔥姂䴻瘳㞻朸㉴夲毂㥴䥑椹猴╁㌣䖱䁅쉫猶⍟걹䥘츻㞮</w:t>
      </w:r>
      <w:r>
        <w:rPr/>
        <w:t>ꕕ</w:t>
      </w:r>
      <w:r>
        <w:rPr/>
        <w:t>㏂娯쉉쉞䕰㵚㤮潴㴵䋂潎㍇⵭睯灔捺璩橓溡걩</w:t>
      </w:r>
      <w:r>
        <w:rPr/>
        <w:t>ꕕ䷂☽</w:t>
      </w:r>
      <w:r>
        <w:rPr/>
        <w:t>컂싂瘺숣땉㍳䰯佶䌦㬹睹㫂땍䙣䕓䧂丽㵦単</w:t>
      </w:r>
      <w:r>
        <w:rPr/>
        <w:t>Ⱬ</w:t>
      </w:r>
      <w:r>
        <w:rPr/>
        <w:t>潪坳⽭坓桌橃溘┪䝏ꥦ㔮</w:t>
      </w:r>
      <w:r>
        <w:rPr/>
        <w:t>ⷂ</w:t>
      </w:r>
      <w:r>
        <w:rPr/>
        <w:t>竂⽩咩</w:t>
      </w:r>
      <w:r>
        <w:rPr/>
        <w:t>꧂</w:t>
      </w:r>
      <w:r>
        <w:rPr/>
        <w:t>㑳⑓懂숱獴깧쉹㬨䕳潆</w:t>
      </w:r>
      <w:r>
        <w:rPr/>
        <w:t>ꕑꦮꕩ⫂</w:t>
      </w:r>
      <w:r>
        <w:rPr/>
        <w:t>楓擂쉆</w:t>
      </w:r>
      <w:r>
        <w:rPr/>
        <w:t>ⷂ⹵</w:t>
      </w:r>
      <w:r>
        <w:rPr/>
        <w:t>併䯃繶</w:t>
      </w:r>
      <w:r>
        <w:rPr/>
        <w:t>⢩</w:t>
      </w:r>
      <w:r>
        <w:rPr/>
        <w:t>쉹摏</w:t>
      </w:r>
      <w:r>
        <w:rPr/>
        <w:t>ⰹ</w:t>
      </w:r>
      <w:r>
        <w:rPr/>
        <w:t>ꌨ⫂㆏⍢曂䶮眳</w:t>
      </w:r>
      <w:r>
        <w:rPr/>
        <w:t>ꗂ</w:t>
      </w:r>
      <w:r>
        <w:rPr/>
        <w:t>쉣숦☲㉠垥䙙䍰憡김忂瞵娦쉠ꇂ숳</w:t>
      </w:r>
      <w:r>
        <w:rPr/>
        <w:t>⡖☦</w:t>
      </w:r>
      <w:r>
        <w:rPr/>
        <w:t>摾충꺵䵂⸳⚣䭯妵䢣穾쉲乐⹁徣猩愶ꆩ倫毂瑨楍朹싂噈䜩牑</w:t>
      </w:r>
      <w:r>
        <w:rPr/>
        <w:t>ⴶ</w:t>
      </w:r>
      <w:r>
        <w:rPr/>
        <w:t>숽槂浳啯</w:t>
      </w:r>
      <w:r>
        <w:rPr/>
        <w:t>ⱴ</w:t>
      </w:r>
      <w:r>
        <w:rPr/>
        <w:t>斱矂뽣䢏쉸浂땯⾣</w:t>
      </w:r>
      <w:r>
        <w:rPr/>
        <w:t>ꖮ</w:t>
      </w:r>
      <w:r>
        <w:rPr/>
        <w:t>녦ぃ硳慎䙁䃂䒣◂睉⥣싂朱뮻橢쉯䕖ィ䅾긤䱹䕶繫⑁</w:t>
      </w:r>
      <w:r>
        <w:rPr/>
        <w:t>ꕺ</w:t>
      </w:r>
      <w:r>
        <w:rPr/>
        <w:t>쉤奙ㆩ쉧㥣媩儬瘫䇂䥱㑁歓</w:t>
      </w:r>
      <w:r>
        <w:rPr/>
        <w:t>ꕕ</w:t>
      </w:r>
      <w:r>
        <w:rPr/>
        <w:t>漨橴</w:t>
      </w:r>
      <w:r>
        <w:rPr/>
        <w:t>ⱀ⹴⠽</w:t>
      </w:r>
      <w:r>
        <w:rPr/>
        <w:t>䌫촹☳媩㑉き숶䩵呈ヂ爵匦</w:t>
      </w:r>
      <w:r>
        <w:rPr/>
        <w:t>Ⱕ</w:t>
      </w:r>
      <w:r>
        <w:rPr/>
        <w:t>剀倽㐰싂</w:t>
      </w:r>
      <w:r>
        <w:rPr/>
        <w:t>ꗃ</w:t>
      </w:r>
      <w:r>
        <w:rPr/>
        <w:t>슡㵀⼥幥奩슱쵡乶㐴碱堶</w:t>
      </w:r>
      <w:r>
        <w:rPr/>
        <w:t>ꕮ</w:t>
      </w:r>
      <w:r>
        <w:rPr/>
        <w:t>䅊垘睁䄷牃㴸⭷繦①䄪䅟</w:t>
      </w:r>
      <w:r>
        <w:rPr/>
        <w:t>ⱇ</w:t>
      </w:r>
      <w:r>
        <w:rPr/>
        <w:t>쉈ꥱ晤㔰绂㪘䉉䈲攲䣂制㊬没⬱垵䥗く總瓃숩佉䡳䔸桗迃塦캮딪숪条⹦숴␦頬倪穆ね⩰墡⽪楬憱権乞橯㑪䢩쉟歍</w:t>
      </w:r>
      <w:r>
        <w:rPr/>
        <w:t>ꕺ</w:t>
      </w:r>
      <w:r>
        <w:rPr/>
        <w:t>ꎏ⨊慈樦ꅲ</w:t>
      </w:r>
      <w:r>
        <w:rPr/>
        <w:t>ꥏ</w:t>
      </w:r>
      <w:r>
        <w:rPr/>
        <w:t>〸⨨䰽縴ꅔ愳洯</w:t>
      </w:r>
      <w:r>
        <w:rPr/>
        <w:t>ꔮ⍾</w:t>
      </w:r>
      <w:r>
        <w:rPr/>
        <w:t>ꅢ䭨㨪</w:t>
      </w:r>
      <w:r>
        <w:rPr/>
        <w:t>ⵇ⫂</w:t>
      </w:r>
      <w:r>
        <w:rPr/>
        <w:t>겘䍅뼺债</w:t>
      </w:r>
      <w:r>
        <w:rPr/>
        <w:t>ꕀ</w:t>
      </w:r>
      <w:r>
        <w:rPr/>
        <w:t>疬숩奫祂ㅙ⩱♌겵뇂彚⌸梩佩⪩仂㌻礩</w:t>
      </w:r>
      <w:r>
        <w:rPr/>
        <w:t>Ⱨ</w:t>
      </w:r>
      <w:r>
        <w:rPr/>
        <w:t>曂儭湹㝄</w:t>
      </w:r>
      <w:r>
        <w:rPr/>
        <w:t>꧂</w:t>
      </w:r>
      <w:r>
        <w:rPr/>
        <w:t>䕖牾</w:t>
      </w:r>
      <w:r>
        <w:rPr/>
        <w:t>ꔫ</w:t>
      </w:r>
      <w:r>
        <w:rPr/>
        <w:t>ぎヂꍓ燂칫슱⚮吽潍挳㥖숻⨭딨칊</w:t>
      </w:r>
      <w:r>
        <w:rPr/>
        <w:t>ⱎ</w:t>
      </w:r>
      <w:r>
        <w:rPr/>
        <w:t>㔱杴</w:t>
      </w:r>
      <w:r>
        <w:rPr/>
        <w:t>ꔥ</w:t>
      </w:r>
      <w:r>
        <w:rPr/>
        <w:t>쉈着쉗䥕楆張歬⸹爣侱⨪</w:t>
      </w:r>
      <w:r>
        <w:rPr/>
        <w:t>⡶</w:t>
      </w:r>
      <w:r>
        <w:rPr/>
        <w:t>戻䌥㑶㵟汐妩┬쵙㡅㝨䕾㙹뽸摉摐圸㘶愪╀싂䂱쉹ꍃ싂䁉痂깖⹍ꅟㄬꏎ치㨯䑳地쉓숴歮塚싂幌瞬㬣㇃㕨㐰뭗</w:t>
      </w:r>
      <w:r>
        <w:rPr/>
        <w:t>⡺</w:t>
      </w:r>
      <w:r>
        <w:rPr/>
        <w:t>䱍㞵䘤䘸ち呔杗绂</w:t>
      </w:r>
      <w:r>
        <w:rPr/>
        <w:t>ꕦ</w:t>
      </w:r>
      <w:r>
        <w:rPr/>
        <w:t>公쉱卆ㆬ슥䵡㬱㡚榱숫扚㤯䘪⨬噧剷싂侥㕶摸숪㙰㑁䡑瑔㤱䒻廂쉍⦵쵎쉌彙녵塁㝳千啤捊◃㙢쉑</w:t>
      </w:r>
      <w:r>
        <w:rPr/>
        <w:t>⡗</w:t>
      </w:r>
      <w:r>
        <w:rPr/>
        <w:t>ꏍ䠲敢⮬</w:t>
      </w:r>
      <w:r>
        <w:rPr/>
        <w:t>ꕦ</w:t>
      </w:r>
      <w:r>
        <w:rPr/>
        <w:t>땺</w:t>
      </w:r>
      <w:r>
        <w:rPr/>
        <w:t>ⷂ</w:t>
      </w:r>
      <w:r>
        <w:rPr/>
        <w:t>氣轉棂犬歁教⩠쉕㏂싂児</w:t>
      </w:r>
      <w:r>
        <w:rPr/>
        <w:t>꧂</w:t>
      </w:r>
      <w:r>
        <w:rPr/>
        <w:t>㑓썞숳畦坫伶촭塃⩆</w:t>
      </w:r>
      <w:r>
        <w:rPr/>
        <w:t>ꤩ</w:t>
      </w:r>
      <w:r>
        <w:rPr/>
        <w:t>㙡쵲␪歖췂䦮畋湅䁨歴⒮盂뭱䢿乺䅄お婧㵕⨬䯂㉄숵庣婲쉂剡圫⨲㪬悩ㅤ쉥唷㒘猱塐柂㍸쉪歒깾枩娮놩佦捖㉏⑶싂땴⼣咩㋃匦㉵䝉⪬ꍚ洨걺漪器瑓機轌쌴䅰䮿坶</w:t>
      </w:r>
      <w:r>
        <w:rPr/>
        <w:t>⡵</w:t>
      </w:r>
      <w:r>
        <w:rPr/>
        <w:t>슏湾䠪㓍⑶獹神祃</w:t>
      </w:r>
      <w:r>
        <w:rPr/>
        <w:t>ⴴ</w:t>
      </w:r>
      <w:r>
        <w:rPr/>
        <w:t>佒쉚ꌰ⪵恊瘥♹격떮☫䷂㎩弦序㤤竂唱⎥⨸</w:t>
      </w:r>
      <w:r>
        <w:rPr/>
        <w:t>꥓</w:t>
      </w:r>
      <w:r>
        <w:rPr/>
        <w:t>侵⭇冬呲爫㮱忂ヂㅲ㝦⤨湣⭄</w:t>
      </w:r>
      <w:r>
        <w:rPr/>
        <w:t>꧂</w:t>
      </w:r>
      <w:r>
        <w:rPr/>
        <w:t>䙣걨砵컂쉾灭瑪⩎唫䩹妘輵䩸单⼸涩뭾懂뿂枘ꄱ쉀奈轉☪㑪䝢╇ꌪ䱗㍆䰽えꍗ恸㌤勍</w:t>
      </w:r>
      <w:r>
        <w:rPr/>
        <w:t>⡤</w:t>
      </w:r>
      <w:r>
        <w:rPr/>
        <w:t>䄵䁯婷땷⭄♚ꌯ䙒슻썰櫂係슮盂页</w:t>
      </w:r>
      <w:r>
        <w:rPr/>
        <w:t>ⳍ</w:t>
      </w:r>
      <w:r>
        <w:rPr/>
        <w:t>汑䝄⼵绂瑃剈㚘伷♗咏硄쉸輯睐㪡습⥰㥷硄</w:t>
      </w:r>
      <w:r>
        <w:rPr/>
        <w:t>⣂</w:t>
      </w:r>
      <w:r>
        <w:rPr/>
        <w:t>墏쵊扟幅檥칫⍈</w:t>
      </w:r>
      <w:r>
        <w:rPr/>
        <w:t>⡑</w:t>
      </w:r>
      <w:r>
        <w:rPr/>
        <w:t>㮬呙숽㍢久癯圵礩㥬獟</w:t>
      </w:r>
      <w:r>
        <w:rPr/>
        <w:t>⣂</w:t>
      </w:r>
      <w:r>
        <w:rPr/>
        <w:t>䬵㜻愣♦灄晦圥ꄵ徥㝡☵擂썙䶮곂題滂婯元弨嘭㶡</w:t>
      </w:r>
      <w:r>
        <w:rPr/>
        <w:t>ꥂ</w:t>
      </w:r>
      <w:r>
        <w:rPr/>
        <w:t>떻䭇吴숵</w:t>
      </w:r>
      <w:r>
        <w:rPr/>
        <w:t>ꥆ</w:t>
      </w:r>
      <w:r>
        <w:rPr/>
        <w:t>倫⎻慱昫捪严佬璵畢㈪秂湮䊵扡⫂</w:t>
      </w:r>
      <w:r>
        <w:rPr/>
        <w:t>꥓</w:t>
      </w:r>
      <w:r>
        <w:rPr/>
        <w:t>幡슿栯⍊ꌷ䥡俎曎칹娣ꍺ杆⩥☬䋂䰥炥匬숪⩭忂敕扭</w:t>
      </w:r>
      <w:r>
        <w:rPr/>
        <w:t>Ⱡ</w:t>
      </w:r>
      <w:r>
        <w:rPr/>
        <w:t>婇⴮ꅪ仂慹吻䦩ㅉ</w:t>
      </w:r>
      <w:r>
        <w:rPr/>
        <w:t>ꕖ</w:t>
      </w:r>
      <w:r>
        <w:rPr/>
        <w:t>칠㌥穳䕔㊥쵓䟎㴹䶿唷쉮쉞☮ꍫ뽒飂䰫塑刊瑳席獠恫䋎睉㝤囂橁䅣氽恱㡹촺쉦ㅭ녤</w:t>
      </w:r>
      <w:r>
        <w:rPr/>
        <w:t>⡺</w:t>
      </w:r>
      <w:r>
        <w:rPr/>
        <w:t>쉰⸭礸䘮皱㐳쉹</w:t>
      </w:r>
      <w:r>
        <w:rPr/>
        <w:t>ꕭ</w:t>
      </w:r>
      <w:r>
        <w:rPr/>
        <w:t>뽪䵦ㅞ䩘⑌繊瘰歶㑲䩧㌴濂깺♙썰愩㕋䙨㤱堶㵕偋⻂幕圵갳墱祈뽬歫搴⒬뽺䁵</w:t>
      </w:r>
      <w:r>
        <w:rPr/>
        <w:t>ꥃ</w:t>
      </w:r>
      <w:r>
        <w:rPr/>
        <w:t>畤䵴媵㭈轔杋䟂♪</w:t>
      </w:r>
      <w:r>
        <w:rPr/>
        <w:t>Ⱘ</w:t>
      </w:r>
      <w:r>
        <w:rPr/>
        <w:t>㓂숨㞩乮䁺㑞伶硔刻塀忂椪쉡䶩㜷䴲싂慗瀦╄捺汍甩♍䰪溩党玥轩夹た改䍈眷夶쉰ㅌ쉕뽙⴩䕋쉣⹙</w:t>
      </w:r>
      <w:r>
        <w:rPr/>
        <w:t>⡄</w:t>
      </w:r>
      <w:r>
        <w:rPr/>
        <w:t>ꥣ朱係佤乊お毂⹚</w:t>
      </w:r>
      <w:r>
        <w:rPr/>
        <w:t>ꥅ</w:t>
      </w:r>
      <w:r>
        <w:rPr/>
        <w:t>䯍</w:t>
      </w:r>
      <w:r>
        <w:rPr/>
        <w:t>ꥇ</w:t>
      </w:r>
      <w:r>
        <w:rPr/>
        <w:t>輥娲</w:t>
      </w:r>
      <w:r>
        <w:rPr/>
        <w:t>Ⱙ</w:t>
      </w:r>
      <w:r>
        <w:rPr/>
        <w:t>囂槍뭥氯䥫䢵姍⤶癠싂堮嫂奠癮㓎䘮扎뭹槍썏㡲硍ꇂ䱖╓梩碘䯂䔳</w:t>
      </w:r>
      <w:r>
        <w:rPr/>
        <w:t>꧂</w:t>
      </w:r>
      <w:r>
        <w:rPr/>
        <w:t>畂歍뇍协⸰搳焷䤲呁睬牮⬴췂꧎㵬숺㨱䘽橢漨쏂扑슣䁙䍂</w:t>
      </w:r>
      <w:r>
        <w:rPr/>
        <w:t>ⱦ</w:t>
      </w:r>
      <w:r>
        <w:rPr/>
        <w:t>䀲쉴暮浊瑣掻겱⹧䝧硥⛂㕧畢쵤塘싂ꇂ㙳坓煂㭪칂땘䇂믎⚣䍆帷꥾劘䡲淂⩌䉥稪夹㑥檮攥䁷勂嘮숮ꍎ棂숮圥獭䜬⍹挴숪止娶⌹슱种恤걬싂슱楌幟畞䭣놵轎ㅆ♌⩚␺澥瓂匳긽湷</w:t>
      </w:r>
      <w:r>
        <w:rPr/>
        <w:t>ⴲ</w:t>
      </w:r>
      <w:r>
        <w:rPr/>
        <w:t>䴸뭉湷癖숣⍷帺쉖䙒樵㬴㮡辱秂煈倨䀬</w:t>
      </w:r>
      <w:r>
        <w:rPr/>
        <w:t>ⵘ</w:t>
      </w:r>
      <w:r>
        <w:rPr/>
        <w:t>쉪싂辵䄶癥烍婅껃䉩쉮칮䄶츻娱娪⯂㵮摴婙㑩恂쉑冻ꅬ轙꥘촲컎奵䋍䐺焴啨仂췃䘳䑈숨內姃桮</w:t>
      </w:r>
      <w:r>
        <w:rPr/>
        <w:t>⡙</w:t>
      </w:r>
      <w:r>
        <w:rPr/>
        <w:t>礪䍸䅅䙗䉞晱伦兗</w:t>
      </w:r>
      <w:r>
        <w:rPr/>
        <w:t>⡷</w:t>
      </w:r>
      <w:r>
        <w:rPr/>
        <w:t>梿썵뼣깱䙧灈ꍮ슻</w:t>
      </w:r>
      <w:r>
        <w:rPr/>
        <w:t>ꖩ╂</w:t>
      </w:r>
      <w:r>
        <w:rPr/>
        <w:t>㡭浂具浞뭢숸㊩㝧憣</w:t>
      </w:r>
      <w:r>
        <w:rPr/>
        <w:t>ꕾ</w:t>
      </w:r>
      <w:r>
        <w:rPr/>
        <w:t>싂习⩙员┽䕫㭺沿깍坣캥䥅뿂天匸⭅⏂祷</w:t>
      </w:r>
      <w:r>
        <w:rPr/>
        <w:t>ꕔ</w:t>
      </w:r>
      <w:r>
        <w:rPr/>
        <w:t>穅甥㕓摂䣂燂긽睎浵숨幬ッ㗂쉹⯂ꥩ㭡㡦䲮恶㐬獃潰쵳栲⺥䄪⨵橮</w:t>
      </w:r>
      <w:r>
        <w:rPr/>
        <w:t>ⴰ</w:t>
      </w:r>
      <w:r>
        <w:rPr/>
        <w:t>춿㭋繙㉭䀣╸⑁碩슻쉰ꍭ䱰坴</w:t>
      </w:r>
      <w:r>
        <w:rPr/>
        <w:t>⣂</w:t>
      </w:r>
      <w:r>
        <w:rPr/>
        <w:t>쉱쎏ォ䅂쉶常幃奖㦥卮꥞㩘暮棂倴긱娬䥀뼦獯剗搬쉏㍖汆囂⪥㆏歀㔥쉫涬㐳䁯玩⩵쉠녖⼵䁏䉢睋䆡㓂㭷䘪淎煟灨奀⩞弯썀竎쉊ゥ⬦♖杄琱滂慲딴깋䘫ㅡ䄱瘮池숯뽊䝋</w:t>
      </w:r>
      <w:r>
        <w:rPr/>
        <w:t>ꤻ</w:t>
      </w:r>
      <w:r>
        <w:rPr/>
        <w:t>쉮①ず瘱䁅怪呦숱繮朴㐯畭戺瑷爲㵏掻㨺⑵㴹슻</w:t>
      </w:r>
      <w:r>
        <w:rPr/>
        <w:t>ꦘ⤹</w:t>
      </w:r>
      <w:r>
        <w:rPr/>
        <w:t>䵢縲刊</w:t>
      </w:r>
      <w:r>
        <w:rPr/>
        <w:t>Ɐ</w:t>
      </w:r>
      <w:r>
        <w:rPr/>
        <w:t>㉩⏂猩泂晾슬䊥㚡㵀塖橕쵷䶮呑쉣</w:t>
      </w:r>
      <w:r>
        <w:rPr/>
        <w:t>ꖏ</w:t>
      </w:r>
      <w:r>
        <w:rPr/>
        <w:t>䍵䵗幚䑞畸䈦㩘磂␷㕮杈ㅂ갵燍撱뿂嫂硾捎癮愣</w:t>
      </w:r>
      <w:r>
        <w:rPr/>
        <w:t>Ⳃ</w:t>
      </w:r>
      <w:r>
        <w:rPr/>
        <w:t>㥉堤䩘仃䚏쉠ㄤ㭧㬰㜱</w:t>
      </w:r>
      <w:r>
        <w:rPr/>
        <w:t>ⴱ</w:t>
      </w:r>
      <w:r>
        <w:rPr/>
        <w:t>뭕碩녮慗澏◂㞵刣橕┤汪㊏秂㎱㙡㜣李㈳样瑚离㩾㩔敂╃睁哂平橀䁦䕡쉃奆㎬⩊塍⩐㭳䩦昺딵冩㩠쉬う☬㫃止䁾啔煰䝄ꆘ䈵穗䀦頽婆슮彤썅秎ꍎ縹烂䬹썹懃츬⭒塹㪣轘剪杣쉇䀣⑂♓⭄쉮썦싂匦䵲䝀╰䐰䭂⩕敊</w:t>
      </w:r>
      <w:r>
        <w:rPr/>
        <w:t>ꕳ</w:t>
      </w:r>
      <w:r>
        <w:rPr/>
        <w:t>䁄乗쉾敶硩ꎬ剒쉲숱欵걩瘮쉪渳顺숦뮘싂녡䵪</w:t>
      </w:r>
      <w:r>
        <w:rPr/>
        <w:t>⡵⍄</w:t>
      </w:r>
      <w:r>
        <w:rPr/>
        <w:t>숬쉌涮浶㩒轸䅪䅺㚩䰫搰㞬杴恂㣂⹂깇슱潧쵖飂쵙剢彌ㅄ牪煣楐僂摁춱侵쉆偹쵯쉆</w:t>
      </w:r>
      <w:r>
        <w:rPr/>
        <w:t>ꤥ</w:t>
      </w:r>
      <w:r>
        <w:rPr/>
        <w:t>が뇂揂땵딫核斬㡤㍔剤㐨烎噧灸⭧礨ꅅ⨪ꅬ刱绂⑞摲呡⩓㵨㘹놩</w:t>
      </w:r>
      <w:r>
        <w:rPr/>
        <w:t>ꦡ</w:t>
      </w:r>
      <w:r>
        <w:rPr/>
        <w:t>곍㓃쉌橰歹眷猳걮</w:t>
      </w:r>
      <w:r>
        <w:rPr/>
        <w:t>Ⱡ</w:t>
      </w:r>
      <w:r>
        <w:rPr/>
        <w:t>搹쉶㭄㈺㠮딯䩄㬸绂珂췂䑔⽃幭⺥杺沩毂䴭쵬す敊쉎㍙䅔쉉枱⽕䤻䐪娥㵮⌴瑂㋃厣䚏濂㑹呧㑄뭀呣晵慣㍴伻쉡佋썱☷枿櫂싂촷쌲쉟杂顎义뽂㊬䡊ꅱ㘥쉊╾㤸</w:t>
      </w:r>
      <w:r>
        <w:rPr/>
        <w:t>ꥀ⯂</w:t>
      </w:r>
      <w:r>
        <w:rPr/>
        <w:t>佌姂쉺</w:t>
      </w:r>
      <w:r>
        <w:rPr/>
        <w:t>Ɐ</w:t>
      </w:r>
      <w:r>
        <w:rPr/>
        <w:t>助歰浏쉧汈繚湷丸䰵慗䌹䩫⼺场洦쉊䑢쉐䵭⩫瑉瑱席敒㓃卧稭槂㝌电㠺媬㵹䐲䧂湭⫂⨤⥘숵ꅂ㭷癸䂩〳䙐昶슡杯抏㢻搴뿂䁢䇂䑔穩咮浉伪媻參뿎㡲剹쉌䠷䭢뿂◂慺湭礩婢땚繋呵䆻⍥</w:t>
      </w:r>
      <w:r>
        <w:rPr/>
        <w:t>ⴵ</w:t>
      </w:r>
      <w:r>
        <w:rPr/>
        <w:t>朻䝇男ꄲ⩾䑗弬쉒䅇</w:t>
      </w:r>
      <w:r>
        <w:rPr/>
        <w:t>⡟</w:t>
      </w:r>
      <w:r>
        <w:rPr/>
        <w:t>枏婟⹶</w:t>
      </w:r>
      <w:r>
        <w:rPr/>
        <w:t>ꔣ</w:t>
      </w:r>
      <w:r>
        <w:rPr/>
        <w:t>へ彟皏⩆秂쵮뗂</w:t>
      </w:r>
      <w:r>
        <w:rPr/>
        <w:t>꥟</w:t>
      </w:r>
      <w:r>
        <w:rPr/>
        <w:t>믂뾩摎䈳昸䍤䓂춻㔻믂⭃⭹漫䍢䆩妩䵩싂硳☴㘪쉏䵵㮱繳䙯捎暬䜺恴䝡썁⑐摞䩶眶繲䵥坊噩㮿溣慘㕄츹ꅳ䂵䗂䄭ꥲ氥㭧䤵ꏂ㝍末䃃썾媏㦵◂㭥㊻扙灉晒牾䧂愴䧂춏쉤놏쌸伬晍恷뽕摾娬轊뼽楈㩟剞䵒挳쉣灍땑㙎썩椳⩈獀畔⼊䉫䥢</w:t>
      </w:r>
      <w:r>
        <w:rPr/>
        <w:t>Ⳃ</w:t>
      </w:r>
      <w:r>
        <w:rPr/>
        <w:t>扅〉╢塴ꥫ䅾쵵坫ꍲ偡䘽쉤⩩夺塪㟂倻穲캣灤䆣捴洭兩牴쉮辬㐪睯願䠶卑歞湕栩㣃灲桸┺╚辬幇棎</w:t>
      </w:r>
      <w:r>
        <w:rPr/>
        <w:t>ⶻ</w:t>
      </w:r>
      <w:r>
        <w:rPr/>
        <w:t>긪⩉慯충漳獅㇂꥗㥄넰㉧滂㠱ꏂ쉥㭍溡焭싂㕖婨嘵㤲灅轥娮슩춻ꥭ쉦䑊䥶䲘⹸噑㝸숬⩭恾噈쉫쉕坫㧎冻炻晏幘䍹숮璡勍轧潎컂䴪怮䰭洩쉹☱쉯넭䡞숶琩硧⪣䴣潉ꥱ䳂쉭䬥呤䑇〈㥡来浦칭敷潰恵㡮慪礮桒瀹敢䁇瑬⪘걶䩑깮䤮䑙灔뾵슣䙟塹땪竂걪⩪繗갪䈣䟃乵伬믂춬ヂ呢⍍쉏橭ヂ꥾癒⩺恨㙠ヂ싂싂䡙㦩㌫媩깙딴婂ꅪ䝃奤な兯쉞숻쉇</w:t>
      </w:r>
      <w:r>
        <w:rPr/>
        <w:t>ꥃ</w:t>
      </w:r>
      <w:r>
        <w:rPr/>
        <w:t>僂䝐灑卮숯⩗촯秂啇䅕ꇂꌻꆿ悡㷂䱯▥ㄦ슏♺傡뽠呧栩塰煖湡浓塒女뗂䁆䄤슬㩀斘䀩摖滂䁅㞵晣㝌瀹䩑汍ꄩ坰仂긫㴰剑㕎䙹䛍燂啘帮㔬䭕䩗昶싂</w:t>
      </w:r>
      <w:r>
        <w:rPr/>
        <w:t>ⵑ</w:t>
      </w:r>
      <w:r>
        <w:rPr/>
        <w:t>숤䕣쉨㢻ꍋ咩⭫ㅚ</w:t>
      </w:r>
      <w:r>
        <w:rPr/>
        <w:t>ꥌ</w:t>
      </w:r>
      <w:r>
        <w:rPr/>
        <w:t>瑠烂⩖䶵싂氽佃⩑䥊㗂㶵恩椴怮ㅳ㏎硒听畠㗂츻깷㘤嘰뭵び╲圷㚻彖⩭幫㗂습</w:t>
      </w:r>
      <w:r>
        <w:rPr/>
        <w:t>ⵍ</w:t>
      </w:r>
      <w:r>
        <w:rPr/>
        <w:t>㖻⭇㨬彃㠺顚녲䳂恚㡂</w:t>
      </w:r>
      <w:r>
        <w:rPr/>
        <w:t>⠫</w:t>
      </w:r>
      <w:r>
        <w:rPr/>
        <w:t>⺩熮佥놡祓夯噃飂숸⥫</w:t>
      </w:r>
      <w:r>
        <w:rPr/>
        <w:t>ꦬ</w:t>
      </w:r>
      <w:r>
        <w:rPr/>
        <w:t>晈坘煹</w:t>
      </w:r>
      <w:r>
        <w:rPr/>
        <w:t>ꥂ</w:t>
      </w:r>
      <w:r>
        <w:rPr/>
        <w:t>牎㴱䮩倩掱</w:t>
      </w:r>
      <w:r>
        <w:rPr/>
        <w:t>ⰺ</w:t>
      </w:r>
      <w:r>
        <w:rPr/>
        <w:t>ⵄ</w:t>
      </w:r>
      <w:r>
        <w:rPr/>
        <w:t>㘭쉢</w:t>
      </w:r>
      <w:r>
        <w:rPr/>
        <w:t>ꗂꦣꕊ</w:t>
      </w:r>
      <w:r>
        <w:rPr/>
        <w:t>瀶乫䒩側䁞囂숫䣂♥</w:t>
      </w:r>
      <w:r>
        <w:rPr/>
        <w:t>ⱪ</w:t>
      </w:r>
      <w:r>
        <w:rPr/>
        <w:t>⿍彍窻汄浭穎䊡⵪墬숺䥡壍썙㠭⩆偢橔䕑䉮䧎䕕帱쉠⹭쉧쉨䥓</w:t>
      </w:r>
      <w:r>
        <w:rPr/>
        <w:t>ꥈ⨽</w:t>
      </w:r>
      <w:r>
        <w:rPr/>
        <w:t>쉴眪颩⬷洲怷촷뭭䵗偯䨱畢墻쉱⩒쉔㕹噶坪杫参䏃䙧⺩㞣幃碿숰⧂</w:t>
      </w:r>
      <w:r>
        <w:rPr/>
        <w:t>⡉</w:t>
      </w:r>
      <w:r>
        <w:rPr/>
        <w:t>䍱㟂呮썸떣嘭숶燂㝕㭣匪⦥䈵兎㕑剱쉧杞畦禩湱䴬秂嫂彆杴䴮䡢깓呈뿎灂㙚䆡祥촲㍎㗂潺刳煈걦戱뭈礹係</w:t>
      </w:r>
      <w:r>
        <w:rPr/>
        <w:t>ꕖ</w:t>
      </w:r>
      <w:r>
        <w:rPr/>
        <w:t>睺땗匹쉞쉤ひ潔偪種な佀敵⩟呴末┱汶琲厘㌯梬乀灭偣啪啗沣♫숭뽧婄㭋媏泂刨㴪洤儴ꅺ⪩쉏潴㨨歸ꌭ楀ꍭ췂䕧䤺㥶橢檡</w:t>
      </w:r>
      <w:r>
        <w:rPr/>
        <w:t>ⰷ⑂</w:t>
      </w:r>
      <w:r>
        <w:rPr/>
        <w:t>昦挬挊縭숭칚㙘</w:t>
      </w:r>
      <w:r>
        <w:rPr/>
        <w:t>ⵂ</w:t>
      </w:r>
      <w:r>
        <w:rPr/>
        <w:t>穀枩恟栨䉵⮏恉␳㬦숽숴㵯䅲䝷ꄪ넸겘䥳媩슱折祄ぉ㩏睶䕘쎻申䠮畏딳싃츭싂䱈睆棂橎澿啀稴睾</w:t>
      </w:r>
      <w:r>
        <w:rPr/>
        <w:t>⣎</w:t>
      </w:r>
      <w:r>
        <w:rPr/>
        <w:t>习汕旂䅣⹍</w:t>
      </w:r>
      <w:r>
        <w:rPr/>
        <w:t>ⵕ</w:t>
      </w:r>
      <w:r>
        <w:rPr/>
        <w:t>䝞ま轣쉈䓂喥硹䭩囂扴壂濂䥱⽡牟摴칢쉨燂癳⌵▵戮쌰⪵㡐昫畭Ⓜ♯桴ㅱ碮䖏埍圶啰싂걓䄪□刮䁮䫂榬䀩⥤歋轩䗂纩䉫歏娬助쉨쉺곂畍㭌⨷</w:t>
      </w:r>
      <w:r>
        <w:rPr/>
        <w:t>ꦘ⹷</w:t>
      </w:r>
      <w:r>
        <w:rPr/>
        <w:t>ꍀ瑒梿秂倵䠣⭁㈪迂䩎畳䕀숰䉙䍌繙䀳쉥䛍你䡏徥⸴䖏껃绂畩ざㆩ습故䥘문쉃䘨㎩⬪䁸</w:t>
      </w:r>
      <w:r>
        <w:rPr/>
        <w:t>ⱍ╅</w:t>
      </w:r>
      <w:r>
        <w:rPr/>
        <w:t>敨䍅</w:t>
      </w:r>
      <w:r>
        <w:rPr/>
        <w:t>ⱌ</w:t>
      </w:r>
      <w:r>
        <w:rPr/>
        <w:t>㭩㕶䴽䭢頯汤楠숩㉷⎥䕩㞩佲䉀숥剔䭀怰枩⪥檡묱奩⮘쉐㙹窻疿暻轀쉅歠楬㇎窮嘨슘乺㩩昵ꥡ쉲⽒纱</w:t>
      </w:r>
      <w:r>
        <w:rPr/>
        <w:t>Ⳃ⠴⤥⚬</w:t>
      </w:r>
      <w:r>
        <w:rPr/>
        <w:t>⾩焬硷ㆣ辥숴係桘燂쉊乖汧穓☺告㫂换⹡嚩㕨礤㉴숬㬫</w:t>
      </w:r>
      <w:r>
        <w:rPr/>
        <w:t>ꤺ</w:t>
      </w:r>
      <w:r>
        <w:rPr/>
        <w:t>硃꺡䱆</w:t>
      </w:r>
      <w:r>
        <w:rPr/>
        <w:t>ⱷ</w:t>
      </w:r>
      <w:r>
        <w:rPr/>
        <w:t>㶱⽵䅎㶿기唪㐷䒘㌶㴰䰶ꄤ싎䝂ꌻ〫呓㕸ィ㒩㕄帺㡤䭫丰彬쉔杰挰勂坊䀶</w:t>
      </w:r>
      <w:r>
        <w:rPr/>
        <w:t>Ⳃ</w:t>
      </w:r>
      <w:r>
        <w:rPr/>
        <w:t>㩁㝢捳搵⼨숪쉾⩞갴쉊㨭䝷亩䌣깸㦱숪⿂㉹ㆮ椶竂⫂䀫갶縤쉚㑄⹯╅⸣쉺뾩㤤䨩쉔춥捄⪿</w:t>
      </w:r>
      <w:r>
        <w:rPr/>
        <w:t>꧂⍥</w:t>
      </w:r>
      <w:r>
        <w:rPr/>
        <w:t>䠦䅀⎩頳㍓㝈㍓♓䙸쉋⽆㕐╓쉹楪ㅙ⭂㞩</w:t>
      </w:r>
      <w:r>
        <w:rPr/>
        <w:t>ⴸ</w:t>
      </w:r>
      <w:r>
        <w:rPr/>
        <w:t>쉦ꅟ㩆㷂坥</w:t>
      </w:r>
      <w:r>
        <w:rPr/>
        <w:t>⡘</w:t>
      </w:r>
      <w:r>
        <w:rPr/>
        <w:t>ⷎ</w:t>
      </w:r>
      <w:r>
        <w:rPr/>
        <w:t>璡湾</w:t>
      </w:r>
      <w:r>
        <w:rPr/>
        <w:t>⡺</w:t>
      </w:r>
      <w:r>
        <w:rPr/>
        <w:t>摖䩢楖㕑㜥</w:t>
      </w:r>
      <w:r>
        <w:rPr/>
        <w:t>⡦</w:t>
      </w:r>
      <w:r>
        <w:rPr/>
        <w:t>땷쉐婴㝓嘭獘䉮牀쉨砬煞쉹⴬칎塈獙乨顢輺슱ꍀ畧橹⽙넷硺䭏</w:t>
      </w:r>
      <w:r>
        <w:rPr/>
        <w:t>Ⱔ</w:t>
      </w:r>
      <w:r>
        <w:rPr/>
        <w:t>ꄥ唴</w:t>
      </w:r>
      <w:r>
        <w:rPr/>
        <w:t>ꤽ</w:t>
      </w:r>
      <w:r>
        <w:rPr/>
        <w:t>䁒촳椩㥩浥䋂娮水畞ㄵ婞ㄦ汱</w:t>
      </w:r>
      <w:r>
        <w:rPr/>
        <w:t>ꦮ〈</w:t>
      </w:r>
      <w:r>
        <w:rPr/>
        <w:t>愬쉣딹싃浞䩐弮쉁녟䲘⩗㑭쉥ꥭ슩旍攱㭷⵴⬪칳쉋棂牯票䑒桐倲嘯㈯煇桀䗂睌媘䱩懂䛂⥰奾硧</w:t>
      </w:r>
      <w:r>
        <w:rPr/>
        <w:t>ꕆ</w:t>
      </w:r>
      <w:r>
        <w:rPr/>
        <w:t>묻い䄤啨㙓娯㚥稬朮瘽녲䤪ꏂ杠瑄怪䱚</w:t>
      </w:r>
      <w:r>
        <w:rPr/>
        <w:t>ꤰ</w:t>
      </w:r>
      <w:r>
        <w:rPr/>
        <w:t>숶煥⹇捧㵭迂痂硹䭋硶㘤噵样找㝦搻뾩奞㣂睬偏놩㫂浄慑幭㴯橨</w:t>
      </w:r>
      <w:r>
        <w:rPr/>
        <w:t>⠵</w:t>
      </w:r>
      <w:r>
        <w:rPr/>
        <w:t>싂洣歫뿂噎ꥥ</w:t>
      </w:r>
      <w:r>
        <w:rPr/>
        <w:t>ⱇ</w:t>
      </w:r>
      <w:r>
        <w:rPr/>
        <w:t>娣睴体圥䩩䅒兪僂㑷䵮䌵牤婾煁䩱刬믂檬䨪䥘녀䬮칵촊撵杍毂嘮坅⻂쏎㏂瑨兺琥捙뭍쉍扉丰哂⩲⦱⹯ꎿ淂䜬┻㙪潭넰</w:t>
      </w:r>
      <w:r>
        <w:rPr/>
        <w:t>ꥁ</w:t>
      </w:r>
      <w:r>
        <w:rPr/>
        <w:t>ꆣ㭍⩩乩쉃弻쉎偃ち業凃婄䒵㣍睁爻쵘乬녍⍊⤩䕪湸景轒䍵嘳깞泂䨣睫偔偵쉣</w:t>
      </w:r>
      <w:r>
        <w:rPr/>
        <w:t>⠫</w:t>
      </w:r>
      <w:r>
        <w:rPr/>
        <w:t>ꥳ쉓啂⍩쉐쉶䭶硌⽠刴㝍ꏂ呓獨㙑깵喘㭣灠슘⛂段攵㝇䁾頹㕁⌤䱇䴨潂</w:t>
      </w:r>
      <w:r>
        <w:rPr/>
        <w:t>ꔷ</w:t>
      </w:r>
      <w:r>
        <w:rPr/>
        <w:t>睫爲澘뭂䶩爤⪩㉱뽂㎏깏▱</w:t>
      </w:r>
      <w:r>
        <w:rPr/>
        <w:t>꧂</w:t>
      </w:r>
      <w:r>
        <w:rPr/>
        <w:t>呁䬯쉔ㅓ喱칕츲瓂쉋⨭㉩啞숭楯煵厩</w:t>
      </w:r>
      <w:r>
        <w:rPr/>
        <w:t>ⵔ</w:t>
      </w:r>
      <w:r>
        <w:rPr/>
        <w:t>礵奩伶䑉匵㣂⩂弦㣂溩═瀩炩䉎슩䅾爦乩䐺汢溩ꅢ䩴㍇㓂㑉䓂㟃쉎㵊싂⍢쉸㭕걡䵈싂䍂李烂漹</w:t>
      </w:r>
      <w:r>
        <w:rPr/>
        <w:t>⡰</w:t>
      </w:r>
      <w:r>
        <w:rPr/>
        <w:t>础㜪祔⤳漷㘱㊣⩙뽀㕯浤ꌣ</w:t>
      </w:r>
      <w:r>
        <w:rPr/>
        <w:t>Ⳃ</w:t>
      </w:r>
      <w:r>
        <w:rPr/>
        <w:t>収弱繈昪䥾ꍆ倮楃</w:t>
      </w:r>
      <w:r>
        <w:rPr/>
        <w:t>ꔤ</w:t>
      </w:r>
      <w:r>
        <w:rPr/>
        <w:t>쉵啩쉘梩갪⭤嘭쉧⺿潒쌤</w:t>
      </w:r>
      <w:r>
        <w:rPr/>
        <w:t>ꤳ</w:t>
      </w:r>
      <w:r>
        <w:rPr/>
        <w:t>㝶瀶楐ぅ쉁</w:t>
      </w:r>
      <w:r>
        <w:rPr/>
        <w:t>꥓</w:t>
      </w:r>
      <w:r>
        <w:rPr/>
        <w:t>碿䘳쉲썔珂僂漹䅏慴顋ㄮ橷썚䡈㩩働頭䥳忍슩廂㐻㒮䮥洦⨬灰㕧</w:t>
      </w:r>
      <w:r>
        <w:rPr/>
        <w:t>ⲥ</w:t>
      </w:r>
      <w:r>
        <w:rPr/>
        <w:t>㇃祉⼪⑚</w:t>
      </w:r>
      <w:r>
        <w:rPr/>
        <w:t>ꔱ</w:t>
      </w:r>
      <w:r>
        <w:rPr/>
        <w:t>䐤摪眶</w:t>
      </w:r>
      <w:r>
        <w:rPr/>
        <w:t>Ⳃ</w:t>
      </w:r>
      <w:r>
        <w:rPr/>
        <w:t>輫䈻뽉祬⑲櫂㡋☪㊡츺幩卫䊣갬⨬뗂塴煯欻吪쉍㮵⩗塕䝕亵娹䡨䖬稸</w:t>
      </w:r>
      <w:r>
        <w:rPr/>
        <w:t>⡈</w:t>
      </w:r>
      <w:r>
        <w:rPr/>
        <w:t>묲檵⑞杁싂轓䐬쉉썁潶夲䢵轳䗂쉬♲䑹慎昻촹拃䛂쉏汯砫㉌榘슡欵䴪澮땯汞怯숩㦩捀福쉸걍䵧쉈칣⚩㠵⩧숵ꥪ卨칵倳쎩겥猦勍癘儵頵啇栮歷ꅴㅬ䆣拂制</w:t>
      </w:r>
      <w:r>
        <w:rPr/>
        <w:t>ꤰ</w:t>
      </w:r>
      <w:r>
        <w:rPr/>
        <w:t>么싂♟㵹</w:t>
      </w:r>
      <w:r>
        <w:rPr/>
        <w:t>ⵏ</w:t>
      </w:r>
      <w:r>
        <w:rPr/>
        <w:t>慺⩑</w:t>
      </w:r>
      <w:r>
        <w:rPr/>
        <w:t>ⱌ</w:t>
      </w:r>
      <w:r>
        <w:rPr/>
        <w:t>䱡㈻棂䑉没☵刪浹뽸う獘轗㔳慄猤숫猪</w:t>
      </w:r>
      <w:r>
        <w:rPr/>
        <w:t>ꤪ</w:t>
      </w:r>
      <w:r>
        <w:rPr/>
        <w:t>䂘╡牒⹭⧂쉆♡쉩當⭅丸</w:t>
      </w:r>
      <w:r>
        <w:rPr/>
        <w:t>Ⳃ⨷⤶</w:t>
      </w:r>
      <w:r>
        <w:rPr/>
        <w:t>〪呏敪㓂噡擂ꥷꍉ牙奟뭒瘬䔭쉌놮㑌咿廂</w:t>
      </w:r>
      <w:r>
        <w:rPr/>
        <w:t>⡢</w:t>
      </w:r>
      <w:r>
        <w:rPr/>
        <w:t>ꕕ</w:t>
      </w:r>
      <w:r>
        <w:rPr/>
        <w:t>싂欦扦⩥䙯煌礸捠</w:t>
      </w:r>
      <w:r>
        <w:rPr/>
        <w:t>⡺</w:t>
      </w:r>
      <w:r>
        <w:rPr/>
        <w:t>䓂쉎숴轏仂欨쉋顅쎵癃灱묱쌽슣捒㏂䩁딮숪䱐⑶⩴灰쵬种䎥牘쉨轀橋䥆畘䩣夲쉳숪瀴掩漱쉪佉䁋㩡칣睗種乩⩚輱䍨䅵䃂湋</w:t>
      </w:r>
      <w:r>
        <w:rPr/>
        <w:t>⡤</w:t>
      </w:r>
      <w:r>
        <w:rPr/>
        <w:t>栱ꅖ㵵뿂묭绂庵땁朹</w:t>
      </w:r>
      <w:r>
        <w:rPr/>
        <w:t>ꔦ</w:t>
      </w:r>
      <w:r>
        <w:rPr/>
        <w:t>싂氬潇㙀ꥤ䩡쉎桥쉺⑱䠳㕕썞㡆爮䉈段㜬婶⍭䛂┸㉰抬걕ꆩ瀭⺏辣숨湔唯䑰䩫亏</w:t>
      </w:r>
      <w:r>
        <w:rPr/>
        <w:t>ꔊ</w:t>
      </w:r>
      <w:r>
        <w:rPr/>
        <w:t>慯剠戲惎煡쉊싂뾏䨨顐奎</w:t>
      </w:r>
      <w:r>
        <w:rPr/>
        <w:t>꧂</w:t>
      </w:r>
      <w:r>
        <w:rPr/>
        <w:t>쉡㤽噃倥㵆</w:t>
      </w:r>
      <w:r>
        <w:rPr/>
        <w:t>⡉</w:t>
      </w:r>
      <w:r>
        <w:rPr/>
        <w:t>䡸䩚쉨쉦㉎䅋䉆斵썰参㕀슣⸦䕧秃参椱轘컎扡滂係䙳쉶䜱獆⼱睁䁠剬壂쉷稤㠹獲洶녡䝵䙐쉇䅈掣彄㍒晎堪瑙칑幙</w:t>
      </w:r>
      <w:r>
        <w:rPr/>
        <w:t>ꔨ</w:t>
      </w:r>
      <w:r>
        <w:rPr/>
        <w:t>Ɑ</w:t>
      </w:r>
      <w:r>
        <w:rPr/>
        <w:t>㙅⨥㙙㬸䑘瑴쉊㡇䭉縱걇輦婈㗂个䔬㡚⫂䘺湤쉘䕯쉃煙光槂䄪⮱슣⩷⌸䴻곂ぁ牧슮㙁側摞塠幃㖏䱦</w:t>
      </w:r>
      <w:r>
        <w:rPr/>
        <w:t>ꕂ</w:t>
      </w:r>
      <w:r>
        <w:rPr/>
        <w:t>ꥳ恃攸</w:t>
      </w:r>
      <w:r>
        <w:rPr/>
        <w:t>ⱍ♇⬪</w:t>
      </w:r>
      <w:r>
        <w:rPr/>
        <w:t>㜫㣂ぁ㩵숯슡⹸숬⌱歑牮⤨卤囂汃啘繣갨䵠祤父稶숶䐴쉒焹䁂㷍硦ꅫ攭녦噪硯</w:t>
      </w:r>
      <w:r>
        <w:rPr/>
        <w:t>Ⲙ</w:t>
      </w:r>
      <w:r>
        <w:rPr/>
        <w:t>㍆繁싂顃싍䥨ꇂ</w:t>
      </w:r>
      <w:r>
        <w:rPr/>
        <w:t>Ⱟ</w:t>
      </w:r>
      <w:r>
        <w:rPr/>
        <w:t>숥噺津⽘싂垘玿䖡頸츱䍮猪漷瀻쉱䅯啱嘳⵺灭걀呒湣⮣杶⦬♏칈汘搣僎煲뭮㈣澻嚱쉥啑뼫眱扰䋎⥱轀䦡楦匮恕潾䜹喵卷潨僂䑀柂爩佢◂걹</w:t>
      </w:r>
      <w:r>
        <w:rPr/>
        <w:t>ⵎ⍐</w:t>
      </w:r>
      <w:r>
        <w:rPr/>
        <w:t>偲恑潙⩘匮䩚⵶楴츪弹ꅄわ䈤㵍噂䩘硷潨ꍨ摄㌷怪╄숪咏㍧뼥傩幡淂␮㔻愥檿⪏ꥴ栰䁃䭯갺깘䑡瑚て</w:t>
      </w:r>
      <w:r>
        <w:rPr/>
        <w:t>ꥂ</w:t>
      </w:r>
      <w:r>
        <w:rPr/>
        <w:t>祴⺱</w:t>
      </w:r>
      <w:r>
        <w:rPr/>
        <w:t>ꖥ</w:t>
      </w:r>
      <w:r>
        <w:rPr/>
        <w:t>䵢繡⛂싂垩╞⑒嗂奘轘唬숸末瑦㕱췂㥊奏接穯ꍎ㵾䌻걌숯쵖祭彘照桩딩숴뽈</w:t>
      </w:r>
      <w:r>
        <w:rPr/>
        <w:t>⠺⯂</w:t>
      </w:r>
      <w:r>
        <w:rPr/>
        <w:t>帩쉵晬䪬堥轾卤江㕢놏漶䐲槂撮䦵⪮⩷⦏䁎剤떮漥轹䋂㶬入㙪㏂晾杅⹸夲兇捦뗂瑒␵浧猯칈⬽䁤싂☳弪쉺敚囂䩒幖䚩仂</w:t>
      </w:r>
      <w:r>
        <w:rPr/>
        <w:t>ⵚ</w:t>
      </w:r>
      <w:r>
        <w:rPr/>
        <w:t>넸숰繈ケ㉪⬽쉀䅶啈栴䋂⩰吳ㅦ湕숣励晕䁌摦㨩⍈ꏎ䍈꺿</w:t>
      </w:r>
      <w:r>
        <w:rPr/>
        <w:t>ꥂ</w:t>
      </w:r>
      <w:r>
        <w:rPr/>
        <w:t>歖쎥玩</w:t>
      </w:r>
      <w:r>
        <w:rPr/>
        <w:t>ⴥ</w:t>
      </w:r>
      <w:r>
        <w:rPr/>
        <w:t>㑤甩칷슥ꅨ幁项潎䭔䙥榘朷싂ꎩ搸쵪樥穌䎩偟ꅱ督灰뇃䇂겱嗂戬슩悏游乤</w:t>
      </w:r>
      <w:r>
        <w:rPr/>
        <w:t>⡭</w:t>
      </w:r>
      <w:r>
        <w:rPr/>
        <w:t>㵶䜻㭃쎩㉇쉑넨癐㕕偲杋숺䡵浧⭧㫃嘸넪迂幕䁴稵ィ곂㍥朰⽔䱾⩄佇㕭⪵싂䁖ꌪ欳咡㞿橨㝫獗㉾쉊㵑▩숷女剰㥎倷玱┥壂䳂ꍞ䃍戹㘪剂瘽뮥楡⥯⥸神樬呡⩇䕙䍋䏂䵯㐣㭩ꥬ縦쉪疩甽哂穎䌭临슣䑏♱⽐久夊☴婗䨻㕵湘桳녈ㆮ墱쉵啂乾㮣㙄卥쉢䭴䍀ㄨꥦ敷㑺䣂</w:t>
      </w:r>
      <w:r>
        <w:rPr/>
        <w:t>ꕱ</w:t>
      </w:r>
      <w:r>
        <w:rPr/>
        <w:t>扖瓍䙘⽤䅳⻂⛂歆</w:t>
      </w:r>
      <w:r>
        <w:rPr/>
        <w:t>⡭</w:t>
      </w:r>
      <w:r>
        <w:rPr/>
        <w:t>썊쌽採녳슬楆䕐昪䞮頩䴷</w:t>
      </w:r>
      <w:r>
        <w:rPr/>
        <w:t>⡮</w:t>
      </w:r>
      <w:r>
        <w:rPr/>
        <w:t>㡞</w:t>
      </w:r>
      <w:r>
        <w:rPr/>
        <w:t>ꤳ</w:t>
      </w:r>
      <w:r>
        <w:rPr/>
        <w:t>燂穥含⾵扫啉⦿塭㟂濍㥐䜴捈䙵㘰⩥㋂㍷쉵堦䭦䃂灀体╹怯싂睠⫂</w:t>
      </w:r>
      <w:r>
        <w:rPr/>
        <w:t>ꖩ</w:t>
      </w:r>
      <w:r>
        <w:rPr/>
        <w:t>汔歪싂頤䄹扅欳</w:t>
      </w:r>
      <w:r>
        <w:rPr/>
        <w:t>ꔯ</w:t>
      </w:r>
      <w:r>
        <w:rPr/>
        <w:t>䍪⭴⩔숣皮䐶쉏湂淂噹쉠槂ꅁ渶</w:t>
      </w:r>
      <w:r>
        <w:rPr/>
        <w:t>⡆</w:t>
      </w:r>
      <w:r>
        <w:rPr/>
        <w:t>戶末⍦䭳慇辮뽷䇎䵖䖘깰乘㣂</w:t>
      </w:r>
      <w:r>
        <w:rPr/>
        <w:t>ꔦ</w:t>
      </w:r>
      <w:r>
        <w:rPr/>
        <w:t>抿頣杅숩䷂敺偃顔硆㍾䉦䀲싃㩉쉥瘺仃슥儥轔⯂嗂쉔숦潮桸獃㵙⌹頪⭪媻湹㚏畤慲顆垵ꌮ㙠㥒⽓</w:t>
      </w:r>
      <w:r>
        <w:rPr/>
        <w:t>⡙</w:t>
      </w:r>
      <w:r>
        <w:rPr/>
        <w:t>戺儣쉘싎稯쉠灵幂汊㍱㈨䉰乁縬䢣䡬兀噟礹濂㮿⑑琫㍖ꥱ啃쉏き⵵</w:t>
      </w:r>
      <w:r>
        <w:rPr/>
        <w:t>ꕋ</w:t>
      </w:r>
      <w:r>
        <w:rPr/>
        <w:t>渵瀱䵒䕤⍡㙘㵑恩橤睰漺숪㙯㭹祒⍂枬摞싂祖塢䱊䵀</w:t>
      </w:r>
      <w:r>
        <w:rPr/>
        <w:t>⡣</w:t>
      </w:r>
      <w:r>
        <w:rPr/>
        <w:t>牯쉯䕎㭵䙷樳䅄檬</w:t>
      </w:r>
      <w:r>
        <w:rPr/>
        <w:t>ꕖ</w:t>
      </w:r>
      <w:r>
        <w:rPr/>
        <w:t>弶</w:t>
      </w:r>
      <w:r>
        <w:rPr/>
        <w:t>ⵦ</w:t>
      </w:r>
      <w:r>
        <w:rPr/>
        <w:t>ㄸ㭇숦䥉㇂싂⩪⫂숱땬㛂伶</w:t>
      </w:r>
      <w:r>
        <w:rPr/>
        <w:t>ⴥ⸬</w:t>
      </w:r>
      <w:r>
        <w:rPr/>
        <w:t>㘪싂⩏枿奭摱㯂◎頦弦捍</w:t>
      </w:r>
      <w:r>
        <w:rPr/>
        <w:t>ꥉ</w:t>
      </w:r>
      <w:r>
        <w:rPr/>
        <w:t>갮䉀䩡ꎩ녙㜶睗썋쉢⩈恠奲员㑭</w:t>
      </w:r>
      <w:r>
        <w:rPr/>
        <w:t>꧂</w:t>
      </w:r>
      <w:r>
        <w:rPr/>
        <w:t>䀴䑲ꅚ灘灃쉪繳琸汊⪡쌴싂</w:t>
      </w:r>
      <w:r>
        <w:rPr/>
        <w:t>ꥀ</w:t>
      </w:r>
      <w:r>
        <w:rPr/>
        <w:t>䞡ꄸ啐囃呖曂婡묥쉞싂噃䕍桺</w:t>
      </w:r>
      <w:r>
        <w:rPr/>
        <w:t>꧍</w:t>
      </w:r>
      <w:r>
        <w:rPr/>
        <w:t>㝅䁹剣婭繷喻㎵䅁뭯桯眣쵹ꏃ䅯⩚顔浲䅕共呖╭</w:t>
      </w:r>
      <w:r>
        <w:rPr/>
        <w:t>⡇</w:t>
      </w:r>
      <w:r>
        <w:rPr/>
        <w:t>皣壂㉸</w:t>
      </w:r>
      <w:r>
        <w:rPr/>
        <w:t>ⱐ⩓⤤</w:t>
      </w:r>
      <w:r>
        <w:rPr/>
        <w:t>㭡쉋䟂꥔瑖뽩光歾⭬坢繒潅㕕娹牓䍦겮</w:t>
      </w:r>
      <w:r>
        <w:rPr/>
        <w:t>⠽</w:t>
      </w:r>
      <w:r>
        <w:rPr/>
        <w:t>㠰</w:t>
      </w:r>
      <w:r>
        <w:rPr/>
        <w:t>ꦘ</w:t>
      </w:r>
      <w:r>
        <w:rPr/>
        <w:t>浔ぐ灘椺愸䌵쉷挹䙷쉃㕸嘭♂ꍣ슮兴㗍㥄</w:t>
      </w:r>
      <w:r>
        <w:rPr/>
        <w:t>ꥁ</w:t>
      </w:r>
      <w:r>
        <w:rPr/>
        <w:t>숱싂扷␳╵쉱ꄽ㭋昮⽞⩂歀⹗⑓㘪噰슻䱴쉂嚘瞱칉䑹暮搰䯂䯃䡞佧⹗⍲</w:t>
      </w:r>
      <w:r>
        <w:rPr/>
        <w:t>ꗂ</w:t>
      </w:r>
      <w:r>
        <w:rPr/>
        <w:t>㍯쉂⍾嘲橭䍔櫂砶祇慃칹濂㩀쉮婌䕱걬⚥妡玻幧漶칤싂♾쉤⩨奏䘫㕢柂㨯海⑴毂夶槍䷃숶昫슿㉾䳂愩伪姂婉牚恆疡쉭⽅䎡洣湮ㄶ⨩뭸쉸併㋃ㄺ숯㐴帪礤䨹輻潥⍣犿</w:t>
      </w:r>
      <w:r>
        <w:rPr/>
        <w:t>ꕟ䷂</w:t>
      </w:r>
      <w:r>
        <w:rPr/>
        <w:t>偡⵸ꄦ乄䵓ㅐ儴⵮愦㞩쉸顆商ず瀥뭐녯䑥段坚彶⧃顗庵⯂疣玡⥸싂㡫柃㥧䡧磂䅅䃂⫍婞⹖딣깄⨽䅒歂겱ま䕮捾兵⼊싎瞩</w:t>
      </w:r>
      <w:r>
        <w:rPr/>
        <w:t>ꤥ⍯</w:t>
      </w:r>
      <w:r>
        <w:rPr/>
        <w:t>㈭䕥穅䑢顶ヂ㞘哃噲嘹⍺氹칟兗䅺亏ꥵ㯃牔敬抏⚥䚩쉵睬쉞쉘</w:t>
      </w:r>
      <w:r>
        <w:rPr/>
        <w:t>⡪</w:t>
      </w:r>
      <w:r>
        <w:rPr/>
        <w:t>㕈꥾㍨她瘸</w:t>
      </w:r>
      <w:r>
        <w:rPr/>
        <w:t>ⱂ</w:t>
      </w:r>
      <w:r>
        <w:rPr/>
        <w:t>ⷂ⛂</w:t>
      </w:r>
      <w:r>
        <w:rPr/>
        <w:t>䯂做呦ꆬ煇儰┭</w:t>
      </w:r>
      <w:r>
        <w:rPr/>
        <w:t>ꗂ</w:t>
      </w:r>
      <w:r>
        <w:rPr/>
        <w:t>⢏</w:t>
      </w:r>
      <w:r>
        <w:rPr/>
        <w:t>䡉湃䧂泂頺畦숱壂</w:t>
      </w:r>
      <w:r>
        <w:rPr/>
        <w:t>⠻</w:t>
      </w:r>
      <w:r>
        <w:rPr/>
        <w:t>束⦿啷</w:t>
      </w:r>
      <w:r>
        <w:rPr/>
        <w:t>Ⳃ</w:t>
      </w:r>
      <w:r>
        <w:rPr/>
        <w:t>杗縵숽췂⑎⑎뭞㧂婯眽琶埃甩뾏♳뭓䕔惍橨ꌥ歚䅗슘㑯煏컃㬣⻂䥃氻쉪쉂쉍穭쉗灍뽩땃瑬係癸숫䵺㕯䕘橲䎏畇숸湮김懂쎱扊녤쉗昴싍剅⪣묦䊻楁䃂╋刹䁡輴䅬곍䷎䝌幅楸뭟卩쌽汎뽏⪣嘦䵵㩀걞㶘숶㈪槎</w:t>
      </w:r>
      <w:r>
        <w:rPr/>
        <w:t>ꕕ</w:t>
      </w:r>
      <w:r>
        <w:rPr/>
        <w:t>⾻慬擂㞩晢</w:t>
      </w:r>
      <w:r>
        <w:rPr/>
        <w:t>ꔩ</w:t>
      </w:r>
      <w:r>
        <w:rPr/>
        <w:t>㑷녇産剀椻牘怱쉷狂㍾㨪斬쉍䴯癮⥉夶♐墬婬湧瘭⏂♐䥔␷䝳걸⥳埂曂ꥷ</w:t>
      </w:r>
      <w:r>
        <w:rPr/>
        <w:t>ⱳ</w:t>
      </w:r>
      <w:r>
        <w:rPr/>
        <w:t>摊兊䥬瀱</w:t>
      </w:r>
      <w:r>
        <w:rPr/>
        <w:t>ꥀ</w:t>
      </w:r>
      <w:r>
        <w:rPr/>
        <w:t>涱쉞㵑ひ獧吲슣参煉♍歇䑫쉔獥⑔ꅺ䁴㙓䳂숱乙㝥⤵歀页䈮㌳썳㋂歅숩煌悡썷呋げ</w:t>
      </w:r>
      <w:r>
        <w:rPr/>
        <w:t>⠥</w:t>
      </w:r>
      <w:r>
        <w:rPr/>
        <w:t>䙮う汁栯쉮쌸㖘쉄䵒㦩祎患⶿슬䜱⭥㭳㯂㵁⭺┶坸抩䍩쉶攺╭丩㬫樱练뼪旂轘圪⽌匱⌦쉖䤥⤶顰㧂䥃县쉬䀮슏⵨乾媏슿欪쏂噲歌栦썇⹡</w:t>
      </w:r>
      <w:r>
        <w:rPr/>
        <w:t>ⱈ</w:t>
      </w:r>
      <w:r>
        <w:rPr/>
        <w:t>숫䙈䝏쉗촷䎘□쉩顚</w:t>
      </w:r>
      <w:r>
        <w:rPr/>
        <w:t>Ⲯⱹ</w:t>
      </w:r>
      <w:r>
        <w:rPr/>
        <w:t>䘷ゥ武㑺仂</w:t>
      </w:r>
      <w:r>
        <w:rPr/>
        <w:t>Ⳃ</w:t>
      </w:r>
      <w:r>
        <w:rPr/>
        <w:t>䶵塾䙷숬ꄸ숱䅃㥗ꥮ뇂㋂㊥幄뽾冿⫂儻䙇廂帨嚵㜸払珎⬽䉉硔䀷䅍楪숥쉘뮡磂佺</w:t>
      </w:r>
      <w:r>
        <w:rPr/>
        <w:t>ꕵ</w:t>
      </w:r>
      <w:r>
        <w:rPr/>
        <w:t>晉狍</w:t>
      </w:r>
      <w:r>
        <w:rPr/>
        <w:t>ꗂ</w:t>
      </w:r>
      <w:r>
        <w:rPr/>
        <w:t>懂竂</w:t>
      </w:r>
      <w:r>
        <w:rPr/>
        <w:t>⠤</w:t>
      </w:r>
      <w:r>
        <w:rPr/>
        <w:t>瓂㢿쉷쉺㥐婧숸䤷淎㄰</w:t>
      </w:r>
      <w:r>
        <w:rPr/>
        <w:t>ꦿ</w:t>
      </w:r>
      <w:r>
        <w:rPr/>
        <w:t>滂桇䷂恮䝚⍅獲䭱╇乤⑫慚쉠⤶輱硭䁢瑔煙</w:t>
      </w:r>
      <w:r>
        <w:rPr/>
        <w:t>ꗎ</w:t>
      </w:r>
      <w:r>
        <w:rPr/>
        <w:t>䁈䤦긫㞡洪䵙쉓獸䛂灑䥬㙩僂轞啭䒱㖿氨䜻</w:t>
      </w:r>
      <w:r>
        <w:rPr/>
        <w:t>꧂</w:t>
      </w:r>
      <w:r>
        <w:rPr/>
        <w:t>廃癦쉺㋂</w:t>
      </w:r>
      <w:r>
        <w:rPr/>
        <w:t>ⰳ</w:t>
      </w:r>
      <w:r>
        <w:rPr/>
        <w:t>颮㘶㕸䡖䭖佶〴녡쉨歞껂㋂搣轮係㭊갣쉅쉮䨣䚘睢澻뭷숳䦮넩뭤㨤ꥮ畑숸䪏⩋嘽湠浃狂男쌪愹갹娪兩⬹顟</w:t>
      </w:r>
      <w:r>
        <w:rPr/>
        <w:t>ꕮ</w:t>
      </w:r>
      <w:r>
        <w:rPr/>
        <w:t>毂塥깓쉞☷普쌴穑</w:t>
      </w:r>
      <w:r>
        <w:rPr/>
        <w:t>ꕾ</w:t>
      </w:r>
      <w:r>
        <w:rPr/>
        <w:t>慏♞䀮䭈</w:t>
      </w:r>
      <w:r>
        <w:rPr/>
        <w:t>ꕦ</w:t>
      </w:r>
      <w:r>
        <w:rPr/>
        <w:t>컂䤹썥</w:t>
      </w:r>
      <w:r>
        <w:rPr/>
        <w:t>ꗍ</w:t>
      </w:r>
      <w:r>
        <w:rPr/>
        <w:t>⽓媵䥃뽟걟ꥲ㏂숯㜷</w:t>
      </w:r>
    </w:p>
    <w:p>
      <w:pPr>
        <w:pStyle w:val="PreformattedText"/>
        <w:bidi w:val="0"/>
        <w:spacing w:before="0" w:after="0"/>
        <w:jc w:val="left"/>
        <w:rPr/>
      </w:pPr>
      <w:r>
        <w:rPr/>
        <w:t>ꕍ♖</w:t>
      </w:r>
      <w:r>
        <w:rPr/>
        <w:t>쉱幾䷂䯂珂⤨쉞槂䭾䉤䜱楌楞嚥깐乔䙟䟎ꅩ⹺䵡䝒顉</w:t>
      </w:r>
      <w:r>
        <w:rPr/>
        <w:t>ꤨ</w:t>
      </w:r>
      <w:r>
        <w:rPr/>
        <w:t>奤僂녋䬩㜊剌䒱딮㩳싎쉁䬻싍漬䇂瑱窡圣뭘䕔妻슡盂堩촽䵹敃憘䬪䱚浈쉡䙉歂㫂呾땥䡟쵲㴣컍䥲㥎堸숴</w:t>
      </w:r>
      <w:r>
        <w:rPr/>
        <w:t>ⱔ</w:t>
      </w:r>
      <w:r>
        <w:rPr/>
        <w:t>婋偐㍐攩견歊呮㠭쉤ォ傿揂쉶湳䱑䲻⨷捑㥦熱싍쌷塆䁂䓂牅汯啮呫坖⤲瑞쎱兕䦣䅨梻発</w:t>
      </w:r>
      <w:r>
        <w:rPr/>
        <w:t>ⵃ</w:t>
      </w:r>
      <w:r>
        <w:rPr/>
        <w:t>噆働⿂坁</w:t>
      </w:r>
      <w:r>
        <w:rPr/>
        <w:t>⡒</w:t>
      </w:r>
      <w:r>
        <w:rPr/>
        <w:t>㥩噋</w:t>
      </w:r>
      <w:r>
        <w:rPr/>
        <w:t>ꤪ</w:t>
      </w:r>
      <w:r>
        <w:rPr/>
        <w:t>単剸熩却</w:t>
      </w:r>
      <w:r>
        <w:rPr/>
        <w:t>ꔭ</w:t>
      </w:r>
      <w:r>
        <w:rPr/>
        <w:t>坾決숵橾倵ꥶ㦩⼸玻勃啄潴㑒并㆘䨽썓辬䀪땡㥆縺㢻⩈㩰穡촮睍穌䍓珂浕㊱硎线⧂晔䬰⍄㥬䘴䲘晸숽奂獳䩰仂䐦汯␨扯〲숹柍⪣㋂轨弰⧂</w:t>
      </w:r>
      <w:r>
        <w:rPr/>
        <w:t>Ⳃ</w:t>
      </w:r>
      <w:r>
        <w:rPr/>
        <w:t>畚彦懎漲㉴杓䑗啴</w:t>
      </w:r>
      <w:r>
        <w:rPr/>
        <w:t>Ɑ</w:t>
      </w:r>
      <w:r>
        <w:rPr/>
        <w:t>兎딴쉷䙱䌴㦱䂮懂ꅘ⽍⼤繲癴搳</w:t>
      </w:r>
      <w:r>
        <w:rPr/>
        <w:t>Ⱪ</w:t>
      </w:r>
      <w:r>
        <w:rPr/>
        <w:t>瘹쉑㬵斱捷쉹煚畺娩㩮</w:t>
      </w:r>
      <w:r>
        <w:rPr/>
        <w:t>ꥅ</w:t>
      </w:r>
      <w:r>
        <w:rPr/>
        <w:t>㝵硭幐䝃녨⾩䭞쉒䤭숦䣂䰥䯂携織畃䳃牓暱偖你</w:t>
      </w:r>
      <w:r>
        <w:rPr/>
        <w:t>ⷂ</w:t>
      </w:r>
      <w:r>
        <w:rPr/>
        <w:t>쎏娸澬䭃汑䉅佩쉩쵀슥䍬㫂摴栱縣杬⫂딷썮祲濂縸㜹䥑牀禩橪䯂㪬쉖츻땳塱䠭㙀丩牍畖싂숦</w:t>
      </w:r>
      <w:r>
        <w:rPr/>
        <w:t>ꦵ</w:t>
      </w:r>
      <w:r>
        <w:rPr/>
        <w:t>牢ꌱ⬯⭙挭쉍⩪</w:t>
      </w:r>
      <w:r>
        <w:rPr/>
        <w:t>ꕱ</w:t>
      </w:r>
      <w:r>
        <w:rPr/>
        <w:t>䍗㒘␳祫㑮咱㈹浺揂㔶縩┹奠㫂䁂杭嗍ㄩ怪剬犣䜺歩䪿坙숯䕟</w:t>
      </w:r>
      <w:r>
        <w:rPr/>
        <w:t>ꤳ</w:t>
      </w:r>
      <w:r>
        <w:rPr/>
        <w:t>垵</w:t>
      </w:r>
      <w:r>
        <w:rPr/>
        <w:t>ⳍ</w:t>
      </w:r>
      <w:r>
        <w:rPr/>
        <w:t>灱슱땾쉀牪乾숵㭯徿淂毃숴ㄦ䃍硄⮻숻춬禬湱噁ꄬ祦䪥녓澿伺⏂</w:t>
      </w:r>
      <w:r>
        <w:rPr/>
        <w:t>ⷂ</w:t>
      </w:r>
      <w:r>
        <w:rPr/>
        <w:t>걷䭳</w:t>
      </w:r>
      <w:r>
        <w:rPr/>
        <w:t>ꤥ</w:t>
      </w:r>
      <w:r>
        <w:rPr/>
        <w:t>噾ㄪ奴庵榵⿍䱹湍숲顰爪乚㩎硾⹫倥乆땬禘朰♘뾣呂㩠張流哂㑗顗䉧楊긴灇楹</w:t>
      </w:r>
      <w:r>
        <w:rPr/>
        <w:t>⢏</w:t>
      </w:r>
      <w:r>
        <w:rPr/>
        <w:t>剾伷ꌱ┭摠彀䱾뽯㍩杮搦㔹單噅束⩓칂쉋</w:t>
      </w:r>
      <w:r>
        <w:rPr/>
        <w:t>ⴻ</w:t>
      </w:r>
      <w:r>
        <w:rPr/>
        <w:t>뽏싂뇂싂㥹⛂</w:t>
      </w:r>
      <w:r>
        <w:rPr/>
        <w:t>ꔤ</w:t>
      </w:r>
      <w:r>
        <w:rPr/>
        <w:t>㮡䑴瓂䒩婵쉥䥑扗쉕悿뾮䉲념싂淎栬彖␤</w:t>
      </w:r>
      <w:r>
        <w:rPr/>
        <w:t>ꔷ</w:t>
      </w:r>
      <w:r>
        <w:rPr/>
        <w:t>쵈捗⩒㉔扨刣珂숨⍢ㄬ숺塾䵭䬸㤣⺱溡攷ꅞ彅⌸汘燂严쉌喻녙瀪</w:t>
      </w:r>
      <w:r>
        <w:rPr/>
        <w:t>ꕳ</w:t>
      </w:r>
      <w:r>
        <w:rPr/>
        <w:t>獑幯甮땀㥭㔺슬㇂㝀녞깆</w:t>
      </w:r>
      <w:r>
        <w:rPr/>
        <w:t>ꦥ</w:t>
      </w:r>
      <w:r>
        <w:rPr/>
        <w:t>匱栥쉗硹熏쉭슥㵍⽑쵀劮ꎿ頪栭疩㟂슘㒩⽧礬㢮</w:t>
      </w:r>
      <w:r>
        <w:rPr/>
        <w:t>⠨</w:t>
      </w:r>
      <w:r>
        <w:rPr/>
        <w:t>砸摋숪⪘㦡ㆻ究橆⭀痂塔쉐싂嗂倻繶␺氶䃂単䝃㨷㵋矍ꅤ䵁뼳⚡曂♞接橩⪏⼥㕆䡷뭡瑸临墣柂⼨ꍯ牚何猪砊城斬歃쎩</w:t>
      </w:r>
      <w:r>
        <w:rPr/>
        <w:t>ꕸ</w:t>
      </w:r>
      <w:r>
        <w:rPr/>
        <w:t>싂慩㉦侩慭걘䐪깬䎵䉩琤爤䱙䅏뽺㑈㞡㍌㷂反⭵㘱⍍秂斱쉔彩眶ꥷ㌨㩰뽯住㭉ぷ⽂㕳杨城攦䃂㵅⫂</w:t>
      </w:r>
      <w:r>
        <w:rPr/>
        <w:t>ꔭ</w:t>
      </w:r>
      <w:r>
        <w:rPr/>
        <w:t>싂숲㯂敍뮏华秂⸩慕⫂㜨䌨楅䕍卷땍冻猭⤻겡恙湩㝆ꇃ</w:t>
      </w:r>
      <w:r>
        <w:rPr/>
        <w:t>ꥎ</w:t>
      </w:r>
      <w:r>
        <w:rPr/>
        <w:t>瘶揍㚵┬淂燂ㅈ⹁㜦뇎桴㍌숮淂湦亻挩ꄣ数入㨽뽳숪噀本砪塡偓⹤␦婎练</w:t>
      </w:r>
      <w:r>
        <w:rPr/>
        <w:t>⣂</w:t>
      </w:r>
      <w:r>
        <w:rPr/>
        <w:t>슘挴䫂칏㡴擎춱싂</w:t>
      </w:r>
      <w:r>
        <w:rPr/>
        <w:t>ꥌ</w:t>
      </w:r>
      <w:r>
        <w:rPr/>
        <w:t>䤨瀪㘦㍥뮬쉩㌶夦眪䥡㥏擎칮㐩쉒濂䒬祱㩫ꥺ漩溣네轊慯轢噅滂⬷煢だ녷䍯침斻栭轀顅⎬슮㭋䇂仂楲⺻㕐丩捤㠶♱␺响ꌰ쉆쉨渳⽔獀卖楔쉺䍹</w:t>
      </w:r>
      <w:r>
        <w:rPr/>
        <w:t>Ⲭ</w:t>
      </w:r>
      <w:r>
        <w:rPr/>
        <w:t>숶煾츦䤺뭙</w:t>
      </w:r>
      <w:r>
        <w:rPr/>
        <w:t>ꕮ</w:t>
      </w:r>
      <w:r>
        <w:rPr/>
        <w:t>爦歀囂䥣쌪싂坢顡숽츥灶숷䵄ꌽ⭸⑔彨䍡䝪☭歇冡긬◂♣㦮ꥵ</w:t>
      </w:r>
      <w:r>
        <w:rPr/>
        <w:t>ⴹ⪵</w:t>
      </w:r>
      <w:r>
        <w:rPr/>
        <w:t>䍍乺</w:t>
      </w:r>
      <w:r>
        <w:rPr/>
        <w:t>ꕊ</w:t>
      </w:r>
      <w:r>
        <w:rPr/>
        <w:t>繴〤犩䂩쉃單矂츨㛂挨炥㈣㑎橳啺扨䕺偏刵䌻쎡狂涩稯ꍲ䰫砦쉐䁰䥱⭪촴䆣녭㩄갩樵쉊놩긬</w:t>
      </w:r>
      <w:r>
        <w:rPr/>
        <w:t>ꗃ⚱</w:t>
      </w:r>
      <w:r>
        <w:rPr/>
        <w:t>쉞썓稶쵳晓媣婇惂乨䤸䴴獩㤻㕏㝵길幾♈⨶⪘䥒떏㤺䉖珂瑋匪剆槃㎘庱</w:t>
      </w:r>
      <w:r>
        <w:rPr/>
        <w:t>ⲩ</w:t>
      </w:r>
      <w:r>
        <w:rPr/>
        <w:t>悏뭢汄</w:t>
      </w:r>
      <w:r>
        <w:rPr/>
        <w:t>ⱡ</w:t>
      </w:r>
      <w:r>
        <w:rPr/>
        <w:t>숺</w:t>
      </w:r>
      <w:r>
        <w:rPr/>
        <w:t>ⵏ</w:t>
      </w:r>
      <w:r>
        <w:rPr/>
        <w:t>㫎哂幆䥥杷浸떱姃⦥䯂㩾㴪佰㙓곃儻쉠⨻揂⹶</w:t>
      </w:r>
      <w:r>
        <w:rPr/>
        <w:t>꧂╈</w:t>
      </w:r>
      <w:r>
        <w:rPr/>
        <w:t>㈫㡫ꇂ▥慾넽楢撬</w:t>
      </w:r>
      <w:r>
        <w:rPr/>
        <w:t>Ɒ</w:t>
      </w:r>
      <w:r>
        <w:rPr/>
        <w:t>ㄩ⑸쉬浉쵶ꥯ汳椦穃㤮呚깍쉍欦悏甮暩숷</w:t>
      </w:r>
      <w:r>
        <w:rPr/>
        <w:t>ꖬ</w:t>
      </w:r>
      <w:r>
        <w:rPr/>
        <w:t>㈪憵卦ㄦ䉓숻慞╷氫恬⾩堪䙦䱫䝖⩚偒乚拍佯燂쉺摫숱㎵圵栮숮㠵쉦쌺㔪</w:t>
      </w:r>
      <w:r>
        <w:rPr/>
        <w:t>Ⱚ</w:t>
      </w:r>
      <w:r>
        <w:rPr/>
        <w:t>柂敀쉭偷呰쌺쉤⹘</w:t>
      </w:r>
      <w:r>
        <w:rPr/>
        <w:t>ꥁ</w:t>
      </w:r>
      <w:r>
        <w:rPr/>
        <w:t>充㑚涣㈭䕱㒩䅰</w:t>
      </w:r>
      <w:r>
        <w:rPr/>
        <w:t>ꦘ</w:t>
      </w:r>
      <w:r>
        <w:rPr/>
        <w:t>⽹싂ꌲ䡹ㄵꍷ㐯㩶怱숶⻂</w:t>
      </w:r>
      <w:r>
        <w:rPr/>
        <w:t>ꔮ</w:t>
      </w:r>
      <w:r>
        <w:rPr/>
        <w:t>㍋⥉牵䐻噭䌴盂拂</w:t>
      </w:r>
      <w:r>
        <w:rPr/>
        <w:t>⡚</w:t>
      </w:r>
      <w:r>
        <w:rPr/>
        <w:t>䥘特쵈伹浂楃쉱癇䞵㉁┣狂焽숱숲숳</w:t>
      </w:r>
      <w:r>
        <w:rPr/>
        <w:t>⡲</w:t>
      </w:r>
      <w:r>
        <w:rPr/>
        <w:t>숽쉉㝇磂싂쉡顾</w:t>
      </w:r>
      <w:r>
        <w:rPr/>
        <w:t>Ⱞ</w:t>
      </w:r>
      <w:r>
        <w:rPr/>
        <w:t>㕞</w:t>
      </w:r>
      <w:r>
        <w:rPr/>
        <w:t>ꥊ</w:t>
      </w:r>
      <w:r>
        <w:rPr/>
        <w:t>䃂⹓乵ㄥ㇂灰♂㩺싂쉘䑒③幺忎媡걸䮘彮楣卂欷쉉딴旂棂東䁑㓃⩈⑅ꅣ瘫⯂숭䢱嫂燂买㘥㬷ㆩ伵땳䷃䀳ꄳ␫⧂䄫䏂⮣습쉫㈹獏땆䯂ꌪ⬭䕅矂슮⥉썗㢩㟂輊</w:t>
      </w:r>
      <w:r>
        <w:rPr/>
        <w:t>ⷂ</w:t>
      </w:r>
      <w:r>
        <w:rPr/>
        <w:t>긥皩槂撬颥㍍㥢⼦软⛂녠</w:t>
      </w:r>
      <w:r>
        <w:rPr/>
        <w:t>⢘</w:t>
      </w:r>
      <w:r>
        <w:rPr/>
        <w:t>劻ꄸ異㧂ㅱ㬣禩</w:t>
      </w:r>
      <w:r>
        <w:rPr/>
        <w:t>ⱓ⦵</w:t>
      </w:r>
      <w:r>
        <w:rPr/>
        <w:t>쵖乾悘皩걢㌸䓂</w:t>
      </w:r>
      <w:r>
        <w:rPr/>
        <w:t>ⶩ</w:t>
      </w:r>
      <w:r>
        <w:rPr/>
        <w:t>㮱濂滂</w:t>
      </w:r>
      <w:r>
        <w:rPr/>
        <w:t>⡮</w:t>
      </w:r>
      <w:r>
        <w:rPr/>
        <w:t>剮ꍤ刺뽅䁟⍥掵繳쉌䆘ꅰ女卋轏䛍</w:t>
      </w:r>
      <w:r>
        <w:rPr/>
        <w:t>ꥋꕣ</w:t>
      </w:r>
      <w:r>
        <w:rPr/>
        <w:t>⽟㕕獯㟂䜨摥掣㋍纏咱卞拂焤幎攤猪쉣氯딬瓃䡠䎬칦弻杩捅廂ぃ呡⭏㐣䵇凃纬佶쉟㉹汾쉌櫂冏甭䰤</w:t>
      </w:r>
      <w:r>
        <w:rPr/>
        <w:t>ⱒ</w:t>
      </w:r>
      <w:r>
        <w:rPr/>
        <w:t>勂牳㑟嗂ꥧ摡䱺떏묺帹奓彸恊漪睹桖</w:t>
      </w:r>
      <w:r>
        <w:rPr/>
        <w:t>⢮⩆</w:t>
      </w:r>
      <w:r>
        <w:rPr/>
        <w:t>摳ヂ썠檮扅숳唭渽轋暵䭴慴煭녩숲坣뇂숯椽潙愻㕺㎿곂☨暬睐슣橲捗矂奯轈숣╋嘤</w:t>
      </w:r>
      <w:r>
        <w:rPr/>
        <w:t>ꕭ</w:t>
      </w:r>
      <w:r>
        <w:rPr/>
        <w:t>楾묽䉘싂⛂癟晟⧂稹▣喣쉺㗍숶⛂㜬愭</w:t>
      </w:r>
      <w:r>
        <w:rPr/>
        <w:t>ꦡ</w:t>
      </w:r>
      <w:r>
        <w:rPr/>
        <w:t>䕨⨪쉥쉠ꏂ뽍䊡歷㉓玏囂別橸⹓♈</w:t>
      </w:r>
      <w:r>
        <w:rPr/>
        <w:t>ꥊ</w:t>
      </w:r>
      <w:r>
        <w:rPr/>
        <w:t>㘯䭺祏獁繾㬸摒䱤♐丷싂⯂嫂꥾擂塒摺넶⑕䉘渪䅰杷㎏撘䭥塹┭猨묪䭵慥䥮顳廍焰㧃彍斏竎呰␱㌤㴬</w:t>
      </w:r>
      <w:r>
        <w:rPr/>
        <w:t>⡱</w:t>
      </w:r>
      <w:r>
        <w:rPr/>
        <w:t>堻埂쉫揃꥘╹卤㨪攻㏂滂숣╪晊伭䩔穁</w:t>
      </w:r>
      <w:r>
        <w:rPr/>
        <w:t>⡍⡤</w:t>
      </w:r>
      <w:r>
        <w:rPr/>
        <w:t>扴窩믂㋂</w:t>
      </w:r>
      <w:r>
        <w:rPr/>
        <w:t>ⱑ</w:t>
      </w:r>
      <w:r>
        <w:rPr/>
        <w:t>쉥습睸⽵碩畯熮䡙晍涩县㴨歶瀮乇琷䘳渽䈯犩轔</w:t>
      </w:r>
      <w:r>
        <w:rPr/>
        <w:t>ꥀ</w:t>
      </w:r>
      <w:r>
        <w:rPr/>
        <w:t>䁭坒擂쏂惂係ㆵ䆱滂䋍⑏⪥轍皏坯橃剸庻挺녣</w:t>
      </w:r>
      <w:r>
        <w:rPr/>
        <w:t>ⱞ</w:t>
      </w:r>
      <w:r>
        <w:rPr/>
        <w:t>噴䠵땄灹玩</w:t>
      </w:r>
      <w:r>
        <w:rPr/>
        <w:t>ⱶ</w:t>
      </w:r>
      <w:r>
        <w:rPr/>
        <w:t>䄰썏噬窱⩞⮻彁㥌쉑䫂昱</w:t>
      </w:r>
      <w:r>
        <w:rPr/>
        <w:t>꧂</w:t>
      </w:r>
      <w:r>
        <w:rPr/>
        <w:t>捃⽖♺〳ꥤ幌䕙긬</w:t>
      </w:r>
      <w:r>
        <w:rPr/>
        <w:t>ⱁ⩉</w:t>
      </w:r>
      <w:r>
        <w:rPr/>
        <w:t>湙扉瑋⑪塐㝢깪扈쉆姂心㡇쉤瓂嗍煏</w:t>
      </w:r>
      <w:r>
        <w:rPr/>
        <w:t>ⱋ</w:t>
      </w:r>
      <w:r>
        <w:rPr/>
        <w:t>汰亘</w:t>
      </w:r>
      <w:r>
        <w:rPr/>
        <w:t>ꦣ</w:t>
      </w:r>
      <w:r>
        <w:rPr/>
        <w:t>瘲渰䆥儤伨塉壂⨺⭤佰敵䭱⸵쉆湺䕮㇂썆硶姂摆唣䱂䀤杬揂圤쉹⩏皘劣㊮潰썹⥊㕞㡷䳂숶걏숲墵辿䈯盂㑤佟숲⥡⿂㟂灤쉴昶쉅盂挲긮晣⍇扂긬剚沩硬⨻넯쉭뗂噌䑯♌瞡㈮䮻䥔넣杋ꥨ恄䬣㭁䑐믃御㛂婲</w:t>
      </w:r>
      <w:r>
        <w:rPr/>
        <w:t>⠪</w:t>
      </w:r>
      <w:r>
        <w:rPr/>
        <w:t>䁉檩桁啦䌺㍢彠睇橋猪㭑獴幥倴牥㛂瑊ㄯ쉾杔ㄪ塇浨牆恵瘥</w:t>
      </w:r>
      <w:r>
        <w:rPr/>
        <w:t>ꕐ</w:t>
      </w:r>
      <w:r>
        <w:rPr/>
        <w:t>恄绂欭灈䕇扵䮣制欨츱烎䘳㝸伳䙊嗂䔴竂睔焣⹃顣轍숱㕍伱䱴儱⵨㡤碬</w:t>
      </w:r>
      <w:r>
        <w:rPr/>
        <w:t>ꕄ</w:t>
      </w:r>
      <w:r>
        <w:rPr/>
        <w:t>潴䈦㡑싂쉋㨯畭䌪橮⾡쉒따〵琪㑇稻势⹸種散⼊瑏䅚眵㝫⹡揂깩㝦쵠橁♨塙䩘圸祎쉐ꍃ쉌咡뽋何쏂哂</w:t>
      </w:r>
      <w:r>
        <w:rPr/>
        <w:t>ꤨ</w:t>
      </w:r>
      <w:r>
        <w:rPr/>
        <w:t>畴㧂ꥶ睘癒牃㮘甪츨㘬〉촰恍⽱啤申呁◍뭘倣歀硋硾␪♅썦傣梣싂썖꥙䞥杗昪僂㡌䵟㩳䚣㌭䘱☯瀴礤眴冱帪㜥厵긪颩숱䍷䅂ꥢ题쉍稬ㆻ䶩秂制칈乌爴桋䱶䝬싂㉇䁀㭉꥚撩䅏顎砥夨䡗⎡숷䪥滂㵈</w:t>
      </w:r>
      <w:r>
        <w:rPr/>
        <w:t>ⱚ⫂</w:t>
      </w:r>
      <w:r>
        <w:rPr/>
        <w:t>䟂睆⑉䣂㷂束䙮쉇瘩췎㤯摕긷㩃䙸歶彪㗂촶⽲䔮䝀⭩唽쉍参쉈쉩싂揂숩㛂牌쉔塰䕞㈦煘妮칬칈晄숻㒏颻뽹吮歅싎쵟繘啣䅪</w:t>
      </w:r>
      <w:r>
        <w:rPr/>
        <w:t>Ⱛ⩋Ⳃ⨹</w:t>
      </w:r>
      <w:r>
        <w:rPr/>
        <w:t>쉙뭩㜥䅡쉠浈겣㕕启㍅쉔䆵╩</w:t>
      </w:r>
      <w:r>
        <w:rPr/>
        <w:t>ꕢ</w:t>
      </w:r>
      <w:r>
        <w:rPr/>
        <w:t>䔤輽㝥⍃ꌵ捨쉹⥳</w:t>
      </w:r>
      <w:r>
        <w:rPr/>
        <w:t>ⱉ</w:t>
      </w:r>
      <w:r>
        <w:rPr/>
        <w:t>ㆮ坧䰹㝹堵晒ꎿ㥕쉔瑷䅉汞慒䄵㧂顭䔬儶뽬䡭噆ぐ</w:t>
      </w:r>
      <w:r>
        <w:rPr/>
        <w:t>ⵌ</w:t>
      </w:r>
      <w:r>
        <w:rPr/>
        <w:t>㢻琪컂彙䀤埂幾㡂祵㘲㙴ꆏ뭙</w:t>
      </w:r>
      <w:r>
        <w:rPr/>
        <w:t>⡇</w:t>
      </w:r>
      <w:r>
        <w:rPr/>
        <w:t>㈤㤽䲮䵆癓⽦䐻♥決숥䘴婑⪩⴬㞥䴳</w:t>
      </w:r>
      <w:r>
        <w:rPr/>
        <w:t>ꥍ⩮⹡</w:t>
      </w:r>
      <w:r>
        <w:rPr/>
        <w:t>쉥杖奖</w:t>
      </w:r>
      <w:r>
        <w:rPr/>
        <w:t>꥓ⵧ</w:t>
      </w:r>
      <w:r>
        <w:rPr/>
        <w:t>毃㵒쉳싂ヂ⹯恞␽㛂뽒噈䙇嗂䘨㌪扗㍃䥡歸㜫</w:t>
      </w:r>
      <w:r>
        <w:rPr/>
        <w:t>ⲱ</w:t>
      </w:r>
      <w:r>
        <w:rPr/>
        <w:t>슬㙤쉅䜹㈨熿䅖쵁轩묰⨹砯슏쉚싂挱숩顬梻畋䩾䘷㘱婕牖獅</w:t>
      </w:r>
      <w:r>
        <w:rPr/>
        <w:t>Ⱪ</w:t>
      </w:r>
      <w:r>
        <w:rPr/>
        <w:t>쉙怪</w:t>
      </w:r>
      <w:r>
        <w:rPr/>
        <w:t>ꤪ</w:t>
      </w:r>
      <w:r>
        <w:rPr/>
        <w:t>瑉瘪쉾牣咩</w:t>
      </w:r>
      <w:r>
        <w:rPr/>
        <w:t>꤯</w:t>
      </w:r>
      <w:r>
        <w:rPr/>
        <w:t>㌶뽹唽䩖깧쉅扙㐳彫㬪㔷廂噚疮橧꥔⸣⍂䔻䄺䙔⑨슩숨助䘹塖쏂⤦圵奄⎩쉘睚撬䕵烂毎</w:t>
      </w:r>
      <w:r>
        <w:rPr/>
        <w:t>ⵈ</w:t>
      </w:r>
      <w:r>
        <w:rPr/>
        <w:t>쉤惂┽祮쵁畖䁋㇂숯䅡瑰쉃颿㡮⍾숹慤瑅㙐猸䍣浴灮殩摑椪䰽浍䡖⹏뽯</w:t>
      </w:r>
      <w:r>
        <w:rPr/>
        <w:t>ꦵ</w:t>
      </w:r>
      <w:r>
        <w:rPr/>
        <w:t>暣</w:t>
      </w:r>
      <w:r>
        <w:rPr/>
        <w:t>꧂</w:t>
      </w:r>
      <w:r>
        <w:rPr/>
        <w:t>患⩐㨶傱慢쉰㵱㏎</w:t>
      </w:r>
      <w:r>
        <w:rPr/>
        <w:t>⠽</w:t>
      </w:r>
      <w:r>
        <w:rPr/>
        <w:t>㎘깭쉱쉲え畍堻䜫帨쉐濂榩是䵤䑐泂</w:t>
      </w:r>
      <w:r>
        <w:rPr/>
        <w:t>ꤴ</w:t>
      </w:r>
      <w:r>
        <w:rPr/>
        <w:t>㝭乙䭎獃刵扔⩹쉧쉢䕫䤸恚꥚弲〩滎挽⭎</w:t>
      </w:r>
      <w:r>
        <w:rPr/>
        <w:t>ⱺ</w:t>
      </w:r>
      <w:r>
        <w:rPr/>
        <w:t>㞬娥⩺쉃歎丳⩏炮劥</w:t>
      </w:r>
      <w:r>
        <w:rPr/>
        <w:t>ꦵ</w:t>
      </w:r>
      <w:r>
        <w:rPr/>
        <w:t>깶䥇꺻㞵氵ꥰ㘺꥾</w:t>
      </w:r>
      <w:r>
        <w:rPr/>
        <w:t>⣂</w:t>
      </w:r>
      <w:r>
        <w:rPr/>
        <w:t>㙬㉀䠮긩牯䥾卭⥒⸴쉩歾㔫ꅷ㌫녺樰ꄯ⽆㐰</w:t>
      </w:r>
      <w:r>
        <w:rPr/>
        <w:t>ꥄ</w:t>
      </w:r>
      <w:r>
        <w:rPr/>
        <w:t>썇湒噰呵⚿䛎惎㍣㈣䪣暻</w:t>
      </w:r>
      <w:r>
        <w:rPr/>
        <w:t>ⱙ</w:t>
      </w:r>
      <w:r>
        <w:rPr/>
        <w:t>㔤딺炥䂿㙲繢䝯傩숱着♍ꅞ긲⽓숻䫂慀갱硠䷍桯뿂숮䳂熬㌰珂䫎䯂䵲쌳쉣枣挽䐊攽</w:t>
      </w:r>
      <w:r>
        <w:rPr/>
        <w:t>ⵌ⤩ⵆ</w:t>
      </w:r>
      <w:r>
        <w:rPr/>
        <w:t>熮</w:t>
      </w:r>
      <w:r>
        <w:rPr/>
        <w:t>ꦵ</w:t>
      </w:r>
      <w:r>
        <w:rPr/>
        <w:t>䵲숴⌬弭併䖩⌫ꅎ煭灹뇂毂㉟䁟쉍問䕁쉭Ⓜ䨶䦻쉣彣礮䔥무⹒䰬幢游歊딪♸⽡䥳䝗湄䄹</w:t>
      </w:r>
      <w:r>
        <w:rPr/>
        <w:t>ꤩ</w:t>
      </w:r>
      <w:r>
        <w:rPr/>
        <w:t>䙹⭢䐣㝒楺橹煕땢婥妿꺩䑒睈═㑇♱犩䝇䀵楟⛎冱쉄뾣⹰㉰㌽盂슬⹋垡⩯⯂搴</w:t>
      </w:r>
      <w:r>
        <w:rPr/>
        <w:t>ⶥ</w:t>
      </w:r>
      <w:r>
        <w:rPr/>
        <w:t>⡳</w:t>
      </w:r>
      <w:r>
        <w:rPr/>
        <w:t>甥캩䙯䭨牐硬哂䡰枏쉢祱灃㨬並䦩㕠瑋⼬숥幞䅭漩</w:t>
      </w:r>
      <w:r>
        <w:rPr/>
        <w:t>ꖘ</w:t>
      </w:r>
      <w:r>
        <w:rPr/>
        <w:t>ꌹ匵䬲㉅숦㵢⑉甲㧍祤⧂ꏂ儴䀽珎</w:t>
      </w:r>
      <w:r>
        <w:rPr/>
        <w:t>⣂</w:t>
      </w:r>
      <w:r>
        <w:rPr/>
        <w:t>噦殬车깥㚘묪⽨㣂楣ㅒ</w:t>
      </w:r>
      <w:r>
        <w:rPr/>
        <w:t>⡄</w:t>
      </w:r>
      <w:r>
        <w:rPr/>
        <w:t>㔥떱係恕䰺繩搩♧뗂楹䩪䡳乫⥟啌礦坨灹縪惂ㅲ⭴潺</w:t>
      </w:r>
      <w:r>
        <w:rPr/>
        <w:t>⠶</w:t>
      </w:r>
      <w:r>
        <w:rPr/>
        <w:t>䁭〈ꆵ杙疵쉎⸱爻丹顈ガꅬ㴵숺㡄啶偶偠橺剭昻栳쉐熿輴ㅐ컂坉촸睚䥅喬顂♅⯂亡숴獉슩</w:t>
      </w:r>
      <w:r>
        <w:rPr/>
        <w:t>ꕭ</w:t>
      </w:r>
      <w:r>
        <w:rPr/>
        <w:t>걚伵永瞱瑩쵐慅匱磃╏쉮呩䍙晴匪穋䫂斘父칯橢숣츴뽭䩥⎘㫂ꍤ</w:t>
      </w:r>
      <w:r>
        <w:rPr/>
        <w:t>ꗎ</w:t>
      </w:r>
      <w:r>
        <w:rPr/>
        <w:t>煴炿꺩</w:t>
      </w:r>
      <w:r>
        <w:rPr/>
        <w:t>ꤤ</w:t>
      </w:r>
      <w:r>
        <w:rPr/>
        <w:t>收焬䶥㏂摞眣⩪ㅕ䶩</w:t>
      </w:r>
      <w:r>
        <w:rPr/>
        <w:t>ⲩ</w:t>
      </w:r>
      <w:r>
        <w:rPr/>
        <w:t>形䝳칎넭礯⩵䁏氽따䥙땂</w:t>
      </w:r>
      <w:r>
        <w:rPr/>
        <w:t>ⷂ</w:t>
      </w:r>
      <w:r>
        <w:rPr/>
        <w:t>挫㊘⸱쉕거㑮敦깢埂▣싎浂⼺轘습歩㜱灉䈦䑐㎩㆘穯ꅃ⹥坙䑇瀴仂䱲假䩳眽䔸䙄⽎窵숽㧂琣쉳匣㛂洲夸쉹繣捦㷂䍴捗晕⛂幚抱䆩娴쉕䝍⦻繑⥾</w:t>
      </w:r>
      <w:r>
        <w:rPr/>
        <w:t>⡯</w:t>
      </w:r>
      <w:r>
        <w:rPr/>
        <w:t>婈楃쉹쉦頺璩祔佟偢㩱彩䩒싂䐻縬碮쉋㩈⼷怱ㄷ䈪块碏⥃呕㏂㗂戻⨥♌</w:t>
      </w:r>
      <w:r>
        <w:rPr/>
        <w:t>ⰵ</w:t>
      </w:r>
      <w:r>
        <w:rPr/>
        <w:t>潥㝦뮱䉗뮥깰㪵摗唵㭮㈤</w:t>
      </w:r>
      <w:r>
        <w:rPr/>
        <w:t>ⴵ</w:t>
      </w:r>
      <w:r>
        <w:rPr/>
        <w:t>卯</w:t>
      </w:r>
      <w:r>
        <w:rPr/>
        <w:t>꧂</w:t>
      </w:r>
      <w:r>
        <w:rPr/>
        <w:t>슬♸泃噭쉨破</w:t>
      </w:r>
      <w:r>
        <w:rPr/>
        <w:t>ꥍ</w:t>
      </w:r>
      <w:r>
        <w:rPr/>
        <w:t>쉗敃轚칂땥午㠶㥲</w:t>
      </w:r>
      <w:r>
        <w:rPr/>
        <w:t>ꤰ</w:t>
      </w:r>
      <w:r>
        <w:rPr/>
        <w:t>恈슮㕉ッ䙅쉡쉌䅭䞮칫</w:t>
      </w:r>
      <w:r>
        <w:rPr/>
        <w:t>ꦿ</w:t>
      </w:r>
      <w:r>
        <w:rPr/>
        <w:t>䱤煷瑁썫䉯曂⩵晖쉹</w:t>
      </w:r>
      <w:r>
        <w:rPr/>
        <w:t>ꤱ</w:t>
      </w:r>
      <w:r>
        <w:rPr/>
        <w:t>咏⭗⭫䑒滎䂿⯂怩쉰숬浡㛎숯㘵쉊哂싍仂䑑㜻嗂牍繨⪻㌷싂㠷⾏枱⵳♎䆩問珂敌剬㉱숶䨩㎿圩摒ꍕ㴺畊촣⾿츪穴숪쉢乔쉕㍃䑊浤噆祕♈쉮楳桏뭫⦮⩾䰴㈩䩳卾䨣䋃쉩⬨姂帪浑⹠䚬⭪䱥♰堤㕢倮숻⩀䈹⍤쉙䐪䵬⑈䝯㩈䷂칰慊呷땊</w:t>
      </w:r>
      <w:r>
        <w:rPr/>
        <w:t>ⱋ</w:t>
      </w:r>
      <w:r>
        <w:rPr/>
        <w:t>쉬幱⩬瑢漩杗狂䙰䍖㕠㤮쉑皏䩅⽇☊佸ㅌ싂숭㵈瘪唲漣㖘⩬䙰䔷㮥</w:t>
      </w:r>
      <w:r>
        <w:rPr/>
        <w:t>ꤹ</w:t>
      </w:r>
      <w:r>
        <w:rPr/>
        <w:t>곂杳穊礻㪻扉䜪㶿䪩㕷呑ꇂ牅⭘뽇䭯ㅂ칦䘷⥲厬</w:t>
      </w:r>
      <w:r>
        <w:rPr/>
        <w:t>ⴵ</w:t>
      </w:r>
      <w:r>
        <w:rPr/>
        <w:t>歊쉡灋桕䘤庘묩䮮⯂皱䡉쉤顂样깏噀┰䡬쉌⸻</w:t>
      </w:r>
      <w:r>
        <w:rPr/>
        <w:t>⢡</w:t>
      </w:r>
      <w:r>
        <w:rPr/>
        <w:t>싍층繀皻㮡칰墵樯癤㌴慧쉊䥐祐쉌穩⫂⩬䙎䶿䝎䘩쉫묱☹癷䜽꥞䑹瓂兲⑞璩扨歭뭦㡑⩮㕨䙞瑌捹弰䙂秂儶牤挳쉱㋂瘤礪砣⽨瀥伳뽯▬橫瘩劮湺㊵䌹땱婳伭栯䍬呬婠</w:t>
      </w:r>
      <w:r>
        <w:rPr/>
        <w:t>Ɒ</w:t>
      </w:r>
      <w:r>
        <w:rPr/>
        <w:t>㙑恴䟂轖敩ꥰ</w:t>
      </w:r>
      <w:r>
        <w:rPr/>
        <w:t>ⵎ</w:t>
      </w:r>
      <w:r>
        <w:rPr/>
        <w:t>昭㈪</w:t>
      </w:r>
      <w:r>
        <w:rPr/>
        <w:t>ꥊ</w:t>
      </w:r>
      <w:r>
        <w:rPr/>
        <w:t>䒿숯獗濂潔佦汆傩眹쉧䔸䩰䍞䡤桗⤦⽮摣佱わ컂䥦桔䭚</w:t>
      </w:r>
      <w:r>
        <w:rPr/>
        <w:t>⠪</w:t>
      </w:r>
      <w:r>
        <w:rPr/>
        <w:t>㴣偏坯⬶⹵輸䁵숣⥌摐㙀䱴练摔䵤㕆浴倣쉤浈慢㘹戴恍煐㨯䘣쉌兾敌㝶䥡싂䔨䵓쉖싂䷎㨻啰ꌰ㮥呕圱䵋噞婥⵹浕䄻獨㘯恨㵃</w:t>
      </w:r>
      <w:r>
        <w:rPr/>
        <w:t>ⳃ</w:t>
      </w:r>
      <w:r>
        <w:rPr/>
        <w:t>ꕍ⍸</w:t>
      </w:r>
      <w:r>
        <w:rPr/>
        <w:t>穥窣䝦딩頻녆㑒线氬吱倷ꥲ䩒啊⪣祱婲㉳奈圷◂㖡硩뽇䥊堣䉌쉾擂㓂䚩</w:t>
      </w:r>
      <w:r>
        <w:rPr/>
        <w:t>ⵯ</w:t>
      </w:r>
      <w:r>
        <w:rPr/>
        <w:t>㉪福ッ㙾䖱䲱㕂⵫㊿녊煗档啺갹歙㬬瑧넦싂㬮竂쉆</w:t>
      </w:r>
      <w:r>
        <w:rPr/>
        <w:t>Ⱞ</w:t>
      </w:r>
      <w:r>
        <w:rPr/>
        <w:t>䬭佌然</w:t>
      </w:r>
      <w:r>
        <w:rPr/>
        <w:t>ꤩ</w:t>
      </w:r>
      <w:r>
        <w:rPr/>
        <w:t>ꇂ⽥顣普䕫슻ꌰ䔯啣坚싂㏃䞣쉺甪亵⩭辱쌴奵澵址썀盂숶䶘䍍扈♂䡆⭸껂䕋딦丷瑟⭣슬偅䒣捩䱠슥쉢璩쏂祐ꍤ䔺싂䡁穁揂䥗倣⫂쉫洦故眫瑴慟嗂㭀揂ォ䱆㣂捓충⭮䊱塴啎㝖便ず쉏剞⽈숽㙰⍚쵚乀䘭彾然䭮㑂戲Ⓜ┥⛂숮捡復半癹稥싂啠樮墩佑䍸硶</w:t>
      </w:r>
      <w:r>
        <w:rPr/>
        <w:t>ꖩ</w:t>
      </w:r>
      <w:r>
        <w:rPr/>
        <w:t>绂轀♦淂쉗顾搹䕚咡䁶挦堽숽쉞</w:t>
      </w:r>
      <w:r>
        <w:rPr/>
        <w:t>ꤨ</w:t>
      </w:r>
      <w:r>
        <w:rPr/>
        <w:t>㭠獄敌녦땯쏂獠佫썸幄쉏ꇎ㏂溡⩷澩へ쉀숺⪻临轎쉈䍆晷쵙洰嗍轩㒣숱瑇䄴利믂뼴礩걒楱습顚쉏</w:t>
      </w:r>
      <w:r>
        <w:rPr/>
        <w:t>ꕂ</w:t>
      </w:r>
      <w:r>
        <w:rPr/>
        <w:t>Ⱛ</w:t>
      </w:r>
      <w:r>
        <w:rPr/>
        <w:t>恣焬朮繮檩㴯稪免掣</w:t>
      </w:r>
      <w:r>
        <w:rPr/>
        <w:t>ꗂ</w:t>
      </w:r>
      <w:r>
        <w:rPr/>
        <w:t>堲灋帬㫂䑁恉癬砭硯</w:t>
      </w:r>
      <w:r>
        <w:rPr/>
        <w:t>⡁⠮</w:t>
      </w:r>
      <w:r>
        <w:rPr/>
        <w:t>㣂☤뭙轚㉎樫㕕竂奞┺䝷</w:t>
      </w:r>
      <w:r>
        <w:rPr/>
        <w:t>⡐</w:t>
      </w:r>
      <w:r>
        <w:rPr/>
        <w:t>⻂쉶愦捕쉤乘䒱⽺杺摭塢浦ㅹ徬徘汌䡫ꄪ⸲䎣樯⏂幌숸ꄹ敀⥌嫂▩眺Ⓜ㜊浹쉍影쉮걙⴬㒥䧂ㅃ␣挺⩁㭵顒☳哂㍫䃍䙁淂穟䳍收㕵櫂噣丹咏態棍⑮녚</w:t>
      </w:r>
      <w:r>
        <w:rPr/>
        <w:t>ꕌ</w:t>
      </w:r>
      <w:r>
        <w:rPr/>
        <w:t>塐⑨復彑潶ꅄ䝧㮱礥䀳婷䑱쉊轘䗂㟎䑨勂쉰䙮慁㔤싂根뽏쉧婱喥佤睑湓椣뭪긹䫂숩埍橱啃┱䩡걠촰幫倹␴념㉦䈱⥐㉍㔤沵稨摑Ⓨ庱컂恮╎㍒♠쉌櫂</w:t>
      </w:r>
      <w:r>
        <w:rPr/>
        <w:t>⡇</w:t>
      </w:r>
      <w:r>
        <w:rPr/>
        <w:t>쉡☶楴</w:t>
      </w:r>
      <w:r>
        <w:rPr/>
        <w:t>ⷍ</w:t>
      </w:r>
      <w:r>
        <w:rPr/>
        <w:t>浖쌳此幑悻啌轀쌻塆싎氨頮穋㕣噢걎䕥佡砸</w:t>
      </w:r>
      <w:r>
        <w:rPr/>
        <w:t>ꥃꥅ</w:t>
      </w:r>
      <w:r>
        <w:rPr/>
        <w:t>㉣珂湋</w:t>
      </w:r>
      <w:r>
        <w:rPr/>
        <w:t>Ⲙ</w:t>
      </w:r>
      <w:r>
        <w:rPr/>
        <w:t>⼪燂奀栻役쉦㵒恆쉠輪啋숨쉗</w:t>
      </w:r>
      <w:r>
        <w:rPr/>
        <w:t>ⱉ</w:t>
      </w:r>
      <w:r>
        <w:rPr/>
        <w:t>炩㏂彩妥㡥唣桰䷂쉍猨㬴떮숳㵭ꅳꥧ䥔忂呞㵒穥㘵춬竂㥏╮䭒則縱机㨮剐湤ㄻ䒮睓Ⓜ婶攺촦禩뾩⩑⌹䩎塡復幌朽넩撱獴ꍑ根쉒丣㭁㠵㓎晫痂㝈玘</w:t>
      </w:r>
      <w:r>
        <w:rPr/>
        <w:t>ꕞ䷂</w:t>
      </w:r>
      <w:r>
        <w:rPr/>
        <w:t>숲싂濂晄╰沘숲偩☩毂⿎剞颬堦瑸⽑呠땙⍭⩇嘨副䬫⸬欦顮迎橠</w:t>
      </w:r>
      <w:r>
        <w:rPr/>
        <w:t>ⵎ</w:t>
      </w:r>
      <w:r>
        <w:rPr/>
        <w:t>쵴す用攪呭䅪玿佬橙</w:t>
      </w:r>
      <w:r>
        <w:rPr/>
        <w:t>⡠</w:t>
      </w:r>
      <w:r>
        <w:rPr/>
        <w:t>걕숮䢩狎祍䩙港弹瘪㩁窏䲿㎡䡔湉Ⓜね㭬䡗䅰</w:t>
      </w:r>
      <w:r>
        <w:rPr/>
        <w:t>ꥒ</w:t>
      </w:r>
      <w:r>
        <w:rPr/>
        <w:t>匤㋂쉤╨瞱皵繱쉨瀺숸䀲䕰슡⬫䀤칮獳⫂㈷⍍걮㔻䝸瞮弩䤵晇扳晊恨暮⦱旂⧍쉌㎣淂䉸瀥轨忂欯䯃⩞ꥰ礯卙擂䵞㔫縷剒歞쉸캩吻砤圪㵕楋ꌬㅔ⭏䍃㇂梘</w:t>
      </w:r>
      <w:r>
        <w:rPr/>
        <w:t>꧃</w:t>
      </w:r>
      <w:r>
        <w:rPr/>
        <w:t>彉ꥡ뽑歱瑕ꥫ䅇쵄湌⌳쉒灰徥뽉⚩숣瑒숣煕橚⹾㝳㵘☹䙕䙇䱊撱慅瘪榻숨䛂땬ㅮ㠥숸䝷椦䀸䕃洰忂㘻晐䩬塾㫂녹狂皩呲Ⓝ䎿儳䉥캩㢮塋〬뽩疵♍㙶煺然☽慷呂ㄲ戻带昴漩柂ㆬ㣎㵘䄤㥦ꄰ☷썚器漮渹䲻⥺땭</w:t>
      </w:r>
      <w:r>
        <w:rPr/>
        <w:t>ⴭ</w:t>
      </w:r>
      <w:r>
        <w:rPr/>
        <w:t>묮潾쉎卬䡈乺⩆倯싂뭾ꍔ竃䄵栺顃</w:t>
      </w:r>
      <w:r>
        <w:rPr/>
        <w:t>⡹</w:t>
      </w:r>
      <w:r>
        <w:rPr/>
        <w:t>㷍典壎樷䐲顢䐲䅴</w:t>
      </w:r>
      <w:r>
        <w:rPr/>
        <w:t>ⴵ</w:t>
      </w:r>
      <w:r>
        <w:rPr/>
        <w:t>ㄨ轩⌻⬯堵╌슿쉱</w:t>
      </w:r>
      <w:r>
        <w:rPr/>
        <w:t>⡦</w:t>
      </w:r>
      <w:r>
        <w:rPr/>
        <w:t>㩺癷䱟␭券妵䱘慮千䛂佴南</w:t>
      </w:r>
      <w:r>
        <w:rPr/>
        <w:t>ꔭ</w:t>
      </w:r>
      <w:r>
        <w:rPr/>
        <w:t>奀</w:t>
      </w:r>
      <w:r>
        <w:rPr/>
        <w:t>ⰶ</w:t>
      </w:r>
      <w:r>
        <w:rPr/>
        <w:t>ꅌ뽚싂灊䚣싎쵆煞싍㩈문⍘⑷ㅞ塠⧂뾘䘽燃癣껂睊䔴到僂父偤ㆩ㭖㟂典旍婀咬䩊㕵⩍瑤㥣⌊싎싂쉤믍䁵숻䨯㠸潆䍐걠놏Ⓜ┶</w:t>
      </w:r>
      <w:r>
        <w:rPr/>
        <w:t>ꤪ</w:t>
      </w:r>
      <w:r>
        <w:rPr/>
        <w:t>挮焨祗椹㘸⾥瞥犵캩䙋뭁眪畴䴺⭋僂</w:t>
      </w:r>
      <w:r>
        <w:rPr/>
        <w:t>ꥇ</w:t>
      </w:r>
      <w:r>
        <w:rPr/>
        <w:t>恋礻轾熬딲轩並琪橀䍬乒</w:t>
      </w:r>
      <w:r>
        <w:rPr/>
        <w:t>⡶</w:t>
      </w:r>
      <w:r>
        <w:rPr/>
        <w:t>ⵦ</w:t>
      </w:r>
      <w:r>
        <w:rPr/>
        <w:t>㩀⪩㭞䩺쵴剕㍆⩉塇当瘥㕡䙷</w:t>
      </w:r>
      <w:r>
        <w:rPr/>
        <w:t>⠲</w:t>
      </w:r>
      <w:r>
        <w:rPr/>
        <w:t>夺뽸煮ꅾ걯</w:t>
      </w:r>
      <w:r>
        <w:rPr/>
        <w:t>ꥑ</w:t>
      </w:r>
      <w:r>
        <w:rPr/>
        <w:t>匰쉲凂轇⑩⻂噠癠쉶ꅙ浪敒⬲歞㙵䝌뿂㥗䰲</w:t>
      </w:r>
      <w:r>
        <w:rPr/>
        <w:t>⢡</w:t>
      </w:r>
      <w:r>
        <w:rPr/>
        <w:t>猲썍䀲慓゘싂珂扯煒⧂琥幓䍁㇎棂卐ꅷ㠣쌪</w:t>
      </w:r>
      <w:r>
        <w:rPr/>
        <w:t>ⷂ⩔</w:t>
      </w:r>
      <w:r>
        <w:rPr/>
        <w:t>慂輽⑎쉴쉙捃㐬奤쉐뭩乷쉤套敯剫㩒瑠癄䥩┻礳䜲焪ㅎ乙契淂</w:t>
      </w:r>
      <w:r>
        <w:rPr/>
        <w:t>ꖱ</w:t>
      </w:r>
      <w:r>
        <w:rPr/>
        <w:t>카彧価汘頴싂嗂炩䘪㔫쉮勂硱숰囂㌷</w:t>
      </w:r>
      <w:r>
        <w:rPr/>
        <w:t>ꕑ</w:t>
      </w:r>
      <w:r>
        <w:rPr/>
        <w:t>煯癐ꅁ庘穇</w:t>
      </w:r>
      <w:r>
        <w:rPr/>
        <w:t>ꗂ</w:t>
      </w:r>
      <w:r>
        <w:rPr/>
        <w:t>係䛂</w:t>
      </w:r>
      <w:r>
        <w:rPr/>
        <w:t>⡎</w:t>
      </w:r>
      <w:r>
        <w:rPr/>
        <w:t>乍ꄻ䒿晐敾昩汢䄽김㙐㕶⩒欳䑉♏</w:t>
      </w:r>
      <w:r>
        <w:rPr/>
        <w:t>ꦿ</w:t>
      </w:r>
      <w:r>
        <w:rPr/>
        <w:t>㝄녇頨㨰䓂坧쉷㴵싂愹⩩㠪</w:t>
      </w:r>
      <w:r>
        <w:rPr/>
        <w:t>꧂</w:t>
      </w:r>
      <w:r>
        <w:rPr/>
        <w:t>係⽏╀汎䂮塃숴⬳㎩쉰噏䝢慏㡀쉡栮㜥숦⑔䕋㍀䘤떣䡌</w:t>
      </w:r>
      <w:r>
        <w:rPr/>
        <w:t>ꕩ</w:t>
      </w:r>
      <w:r>
        <w:rPr/>
        <w:t>楌쉚焤獟枩뼩奘瑉两㬵㷂</w:t>
      </w:r>
      <w:r>
        <w:rPr/>
        <w:t>ꥃ</w:t>
      </w:r>
      <w:r>
        <w:rPr/>
        <w:t>わ쉅睺淂ネ䎱ꆮ辡朻⬥㈶</w:t>
      </w:r>
      <w:r>
        <w:rPr/>
        <w:t>ꔱ</w:t>
      </w:r>
      <w:r>
        <w:rPr/>
        <w:t>䑒势牳䝌兮幒圷컂䑙祱ꥭ晐䭴䡔촪䔫迂橀</w:t>
      </w:r>
      <w:r>
        <w:rPr/>
        <w:t>⣂</w:t>
      </w:r>
      <w:r>
        <w:rPr/>
        <w:t>愻洱䁎䒬啡奇㤻䥬쉑橗♹怦斩兵甽嘷轩쉗奪硢轆䖡╌穇ꅙ⍰걾撱埂䡆漫㑩摧彴摷숴徿獕믂绂숲扨彣嘤㥰㉂⛎顋柂汄朴싂</w:t>
      </w:r>
      <w:r>
        <w:rPr/>
        <w:t>ⰺ</w:t>
      </w:r>
      <w:r>
        <w:rPr/>
        <w:t>煨儴슬쌩克㨱劥癵깰㭥쎣⌲땅⯎䙀꺏员</w:t>
      </w:r>
      <w:r>
        <w:rPr/>
        <w:t>⡥</w:t>
      </w:r>
      <w:r>
        <w:rPr/>
        <w:t>楟땙</w:t>
      </w:r>
      <w:r>
        <w:rPr/>
        <w:t>ꤶ</w:t>
      </w:r>
      <w:r>
        <w:rPr/>
        <w:t>䭭昬묣╣湣嘤磂喩穵䨹摩㝐</w:t>
      </w:r>
      <w:r>
        <w:rPr/>
        <w:t>⡔</w:t>
      </w:r>
      <w:r>
        <w:rPr/>
        <w:t>⽠쉦㠸匯ꌻ敭噫顷㥟渪쉇겥䯂䅱</w:t>
      </w:r>
      <w:r>
        <w:rPr/>
        <w:t>ⴻ</w:t>
      </w:r>
      <w:r>
        <w:rPr/>
        <w:t>쉈</w:t>
      </w:r>
      <w:r>
        <w:rPr/>
        <w:t>ꥒ</w:t>
      </w:r>
      <w:r>
        <w:rPr/>
        <w:t>쉏䥢䮩牃瑸</w:t>
      </w:r>
      <w:r>
        <w:rPr/>
        <w:t>ꕩ</w:t>
      </w:r>
      <w:r>
        <w:rPr/>
        <w:t>⻃</w:t>
      </w:r>
      <w:r>
        <w:rPr/>
        <w:t>ꤥ</w:t>
      </w:r>
      <w:r>
        <w:rPr/>
        <w:t>扉㝹䱡</w:t>
      </w:r>
      <w:r>
        <w:rPr/>
        <w:t>ⵠ</w:t>
      </w:r>
      <w:r>
        <w:rPr/>
        <w:t>䴫䴣⩈僂⧂习땎煭橺</w:t>
      </w:r>
      <w:r>
        <w:rPr/>
        <w:t>⡬␱</w:t>
      </w:r>
      <w:r>
        <w:rPr/>
        <w:t>썚쵨止牭夬塳ꅷ믂쉄ꎿ椦츬欩䁊璏쉄喩깘⼲佹뭮⏂祠席㭫摵傥穩㔵嘣浀쉅溣⩠㘸㨣䙸咬庿㏍⛂쉴䵧獄㩮䐽焬縭兊夶攭땖氺ꍥ輰⨹啕ㄲ眽竂㌴扳畐갥䝸橳</w:t>
      </w:r>
      <w:r>
        <w:rPr/>
        <w:t>⡚</w:t>
      </w:r>
      <w:r>
        <w:rPr/>
        <w:t>싂愪⍈潋쉇㄰飂쌸璥埍㜶绂湵悵썭ㄯ祋漷楱睒䩵杉</w:t>
      </w:r>
      <w:r>
        <w:rPr/>
        <w:t>⠥</w:t>
      </w:r>
      <w:r>
        <w:rPr/>
        <w:t>쉩깐喩䣂㦿楡䥄故瑄珂李摟땎嘺슬繁ꥤ⬭⥈䝌⥃亮䔷瑘亵怣</w:t>
      </w:r>
      <w:r>
        <w:rPr/>
        <w:t>ⴱꦏ</w:t>
      </w:r>
      <w:r>
        <w:rPr/>
        <w:t>䥄䭷䕆硾ꍡ䟃呌</w:t>
      </w:r>
      <w:r>
        <w:rPr/>
        <w:t>꥟</w:t>
      </w:r>
      <w:r>
        <w:rPr/>
        <w:t>䅂촊㵪䂡奍焹⒮㬴뭇⼯</w:t>
      </w:r>
      <w:r>
        <w:rPr/>
        <w:t>ⵢ</w:t>
      </w:r>
      <w:r>
        <w:rPr/>
        <w:t>搷</w:t>
      </w:r>
      <w:r>
        <w:rPr/>
        <w:t>ⱃⓂ</w:t>
      </w:r>
      <w:r>
        <w:rPr/>
        <w:t>眶佉歶䍶㜪</w:t>
      </w:r>
      <w:r>
        <w:rPr/>
        <w:t>⠰</w:t>
      </w:r>
      <w:r>
        <w:rPr/>
        <w:t>啬㮬捱䭹쉉♬ㅨ眴敟坮⹒숲汨㬺㜨浞繟刲㤪䗂㌻澣刴쌥瀯䰲佐㇎숺末⻂</w:t>
      </w:r>
      <w:r>
        <w:rPr/>
        <w:t>ⱓ</w:t>
      </w:r>
      <w:r>
        <w:rPr/>
        <w:t>䝾⑵꤮</w:t>
      </w:r>
      <w:r>
        <w:rPr/>
        <w:t>ⱳ</w:t>
      </w:r>
      <w:r>
        <w:rPr/>
        <w:t>梿싂</w:t>
      </w:r>
      <w:r>
        <w:rPr/>
        <w:t>ⰲ⑥</w:t>
      </w:r>
      <w:r>
        <w:rPr/>
        <w:t>㝀㕡뭧啒汳</w:t>
      </w:r>
      <w:r>
        <w:rPr/>
        <w:t>ⶻ</w:t>
      </w:r>
      <w:r>
        <w:rPr/>
        <w:t>㉙</w:t>
      </w:r>
      <w:r>
        <w:rPr/>
        <w:t>ꕵ</w:t>
      </w:r>
      <w:r>
        <w:rPr/>
        <w:t>睩估漫䝍촮き싂䫃潯</w:t>
      </w:r>
      <w:r>
        <w:rPr/>
        <w:t>ⶏ</w:t>
      </w:r>
      <w:r>
        <w:rPr/>
        <w:t>䡸溏㩉㜴쉷ㆻ潑</w:t>
      </w:r>
      <w:r>
        <w:rPr/>
        <w:t>ⴴ</w:t>
      </w:r>
      <w:r>
        <w:rPr/>
        <w:t>쉤쉱</w:t>
      </w:r>
      <w:r>
        <w:rPr/>
        <w:t>ꕙ</w:t>
      </w:r>
      <w:r>
        <w:rPr/>
        <w:t>겱숸癘쉈歖</w:t>
      </w:r>
      <w:r>
        <w:rPr/>
        <w:t>⡥</w:t>
      </w:r>
      <w:r>
        <w:rPr/>
        <w:t>睞㨨㝭㦩</w:t>
      </w:r>
      <w:r>
        <w:rPr/>
        <w:t>ꦣ</w:t>
      </w:r>
      <w:r>
        <w:rPr/>
        <w:t>歌晎␺祵⏂癨歌繟슮怽嫂겡伺啍숰뭦璏愪╁祱噲永栱婅⤱꺩♓⻂〬獄狂╳䉚⤩男⭹㙆剣</w:t>
      </w:r>
      <w:r>
        <w:rPr/>
        <w:t>ⵠ</w:t>
      </w:r>
      <w:r>
        <w:rPr/>
        <w:t>捚䇂</w:t>
      </w:r>
      <w:r>
        <w:rPr/>
        <w:t>ꤥ</w:t>
      </w:r>
      <w:r>
        <w:rPr/>
        <w:t>䜷稪컂㛂⨩創卩癙쉙樮䬴憵넨戥껂⪱ꅂ쉱仂捪넬㵐獂瑋䗂漨䁢䕥䑞숻⩅㥫䝷쉅╲䵓嘣瘯㑺穃䎏穣携㩏拂㌽㛂欳뽷揂疻㜽㡇楱숣땭㥌潨剕庣⨩戮扎䥠奍潲䔭洣婰敷촹㯂쉍檬䥎㥁㩋憮⭁</w:t>
      </w:r>
      <w:r>
        <w:rPr/>
        <w:t>ꔰ</w:t>
      </w:r>
      <w:r>
        <w:rPr/>
        <w:t>怫桩序揃桵壂恈숷</w:t>
      </w:r>
      <w:r>
        <w:rPr/>
        <w:t>ꕷ</w:t>
      </w:r>
      <w:r>
        <w:rPr/>
        <w:t>瘩漪ꅟ</w:t>
      </w:r>
      <w:r>
        <w:rPr/>
        <w:t>Ɒ</w:t>
      </w:r>
      <w:r>
        <w:rPr/>
        <w:t>쉣㥩</w:t>
      </w:r>
      <w:r>
        <w:rPr/>
        <w:t>ⱟ</w:t>
      </w:r>
      <w:r>
        <w:rPr/>
        <w:t>げ㉧㭎で〪爰娬ㄵ䤱넶央숵䓂䲻쉲숩䙳☮参畵礪</w:t>
      </w:r>
      <w:r>
        <w:rPr/>
        <w:t>⵰</w:t>
      </w:r>
      <w:r>
        <w:rPr/>
        <w:t>쉮쉷䊥㬮温杘㶿⾥怩池浱晀洵䤯䥄穾潅氵灸촻惃僂㧂䚣漬㔥睨恺쵎ꍖ启</w:t>
      </w:r>
      <w:r>
        <w:rPr/>
        <w:t>ꦱ</w:t>
      </w:r>
      <w:r>
        <w:rPr/>
        <w:t>塨槍䁪獈㝫㝭ꥦ㇂䌸␭ꄦ⑕煐䪏䳂캱歍⎥揎㨻⨻劬迂暡恫畈␹㌳곂愽杅㢘囂ꅊ쉄슡桵迂숻迂䡲䑩⵫⎡⩠썣顺堳灵쉓</w:t>
      </w:r>
      <w:r>
        <w:rPr/>
        <w:t>ⴵ</w:t>
      </w:r>
      <w:r>
        <w:rPr/>
        <w:t>嫂㉍㔰䱟쉃㷂塵焤呮祓칕☥㘮싎㵔䁩〻敦㌲瑦⪬潯땤ヂ喬⧂参䳂砱沘㐹쉱䣎䒘⸺⬮敡</w:t>
      </w:r>
      <w:r>
        <w:rPr/>
        <w:t>ꕕ</w:t>
      </w:r>
      <w:r>
        <w:rPr/>
        <w:t>걬卾뭑硏祑奌䘷숹均卭⭙墡㵎僂ㄵ⭺䨫砤⩐噫灍쉥敎촶ꍘ캿牲ꥯ彠거捙捀숲卢彔</w:t>
      </w:r>
      <w:r>
        <w:rPr/>
        <w:t>⠥꥞</w:t>
      </w:r>
      <w:r>
        <w:rPr/>
        <w:t>㛂ꍹ浧䯂歧쉘廂渣㈱쉘廂奴⩟ꍕ⶘⥮塡淂珂畣噕쉪쉍뾿㭐䑴い㘶坳䙺灤슩</w:t>
      </w:r>
      <w:r>
        <w:rPr/>
        <w:t>ꕞ</w:t>
      </w:r>
      <w:r>
        <w:rPr/>
        <w:t>䧂囂勂顲噯</w:t>
      </w:r>
      <w:r>
        <w:rPr/>
        <w:t>ⵓ</w:t>
      </w:r>
      <w:r>
        <w:rPr/>
        <w:t>癤쉡瘴♶睱㠩㔥㚱쉦ㅠ浡㕪末넥♺竂䜦从㈪灶숲䡦䉫ꍱ⹫坑㉯숳⸱䑶⽴쉣⫂쉁슮깣䪣⩵슩⻂⹂⪩겥♉塶愹䑓ꅤ縨䡰땩氩쉳华쉮쉦頊ꥰ썉䝗噣版匯䯍㬥䞣杍♍懍䑣轁墬⩳딫㭒⑤太凂幨㉗⻎䂱䕇䯂犏숮䘺겣廂䓂⍱ꥬ䅭쵤쉨㴹欱珂⚬쉊焱楐医쉒㇂슮⼲䊮䒬쉭䧂畓礲卾⎮参揂㠶녍숥⍘䥎쉧숦ㅀ䞩㡙绎╥㖘刦ꅳ愱쉏쉧䖘䵒樥灣싂</w:t>
      </w:r>
      <w:r>
        <w:rPr/>
        <w:t>ⵠ</w:t>
      </w:r>
      <w:r>
        <w:rPr/>
        <w:t>쉵唫</w:t>
      </w:r>
      <w:r>
        <w:rPr/>
        <w:t>ꕀꗂꥎ</w:t>
      </w:r>
      <w:r>
        <w:rPr/>
        <w:t>㧃ꍮ輵癲皘걇呌</w:t>
      </w:r>
      <w:r>
        <w:rPr/>
        <w:t>ⶩ</w:t>
      </w:r>
      <w:r>
        <w:rPr/>
        <w:t>塵␭㞻洫溱恃溩憡绂묳땇㕍</w:t>
      </w:r>
      <w:r>
        <w:rPr/>
        <w:t>ⱳ</w:t>
      </w:r>
      <w:r>
        <w:rPr/>
        <w:t>硖坆䱢戦䉢ㆡ辻슿</w:t>
      </w:r>
      <w:r>
        <w:rPr/>
        <w:t>ⷂ</w:t>
      </w:r>
      <w:r>
        <w:rPr/>
        <w:t>䥒潀뾏戣狂⩉猹测㮡㕺⌭䋂ꍒ朸攺獳슻扥⬤捀硖匽塕쉦쉹癘渭뽢祈뽵佧㍁㧂穣ꥴ縣渮</w:t>
      </w:r>
      <w:r>
        <w:rPr/>
        <w:t>⣂</w:t>
      </w:r>
      <w:r>
        <w:rPr/>
        <w:t>坶䍔⑈숺䖏穩婔⹬搷깯쉯㗂㧂椶瑒暮否㉶</w:t>
      </w:r>
      <w:r>
        <w:rPr/>
        <w:t>ꔱ</w:t>
      </w:r>
      <w:r>
        <w:rPr/>
        <w:t>卶噉ꍹ迂碬棂勂⵹</w:t>
      </w:r>
      <w:r>
        <w:rPr/>
        <w:t>⠫</w:t>
      </w:r>
      <w:r>
        <w:rPr/>
        <w:t>⼴殩견䥎帽塡싂䌱쉩狂뽰椩䁵䂣⭰匳뭰杹</w:t>
      </w:r>
      <w:r>
        <w:rPr/>
        <w:t>⡂</w:t>
      </w:r>
      <w:r>
        <w:rPr/>
        <w:t>꧂◂</w:t>
      </w:r>
      <w:r>
        <w:rPr/>
        <w:t>爪㬥猲殩⮿숪⦡揂㜤쉟녇潉싂㍗⹉䉃깓</w:t>
      </w:r>
      <w:r>
        <w:rPr/>
        <w:t>ꔪ</w:t>
      </w:r>
      <w:r>
        <w:rPr/>
        <w:t>敱㤵幚䋂樻㝑嗂</w:t>
      </w:r>
      <w:r>
        <w:rPr/>
        <w:t>꥓</w:t>
      </w:r>
      <w:r>
        <w:rPr/>
        <w:t>璩⒥嘨泂┶幒쉲幃䝅䅊깇</w:t>
      </w:r>
      <w:r>
        <w:rPr/>
        <w:t>ꕌ</w:t>
      </w:r>
      <w:r>
        <w:rPr/>
        <w:t>䳂㥒兆䂱䘱숦う䡙㕣牚㉂䥆剧勂㙐洤</w:t>
      </w:r>
      <w:r>
        <w:rPr/>
        <w:t>ⷎ</w:t>
      </w:r>
      <w:r>
        <w:rPr/>
        <w:t>㌦幷唸쉆債犮瘻怪竂䉆兄溮</w:t>
      </w:r>
      <w:r>
        <w:rPr/>
        <w:t>⡸</w:t>
      </w:r>
      <w:r>
        <w:rPr/>
        <w:t>渱⪬㙍渫뽑㵭挵䔣묺㌰㛂䕢䇂㭹敖넲廎䉠潤廂煯쵞⭞䁁놻楂촯牺唸쉆嘴㉒潷㜱剣刲役䲘嘲畍涿숻䧂♬喵㕏䉚地〽㩕䲻弨촨捸恘顖桳</w:t>
      </w:r>
      <w:r>
        <w:rPr/>
        <w:t>⡬</w:t>
      </w:r>
      <w:r>
        <w:rPr/>
        <w:t>뭠畯睎슘䃂輲唷媏㝌煡琳廂䭨쉧拂╱뮩潈扎숪ꍆ녶┹猽坦啞杄⸨</w:t>
      </w:r>
      <w:r>
        <w:rPr/>
        <w:t>ⴲ</w:t>
      </w:r>
      <w:r>
        <w:rPr/>
        <w:t>ꏂ⭣桾</w:t>
      </w:r>
      <w:r>
        <w:rPr/>
        <w:t>ꕈꗂ</w:t>
      </w:r>
      <w:r>
        <w:rPr/>
        <w:t>㫂測䍆帣싂뼬</w:t>
      </w:r>
      <w:r>
        <w:rPr/>
        <w:t>ꔵ</w:t>
      </w:r>
      <w:r>
        <w:rPr/>
        <w:t>昷洵</w:t>
      </w:r>
      <w:r>
        <w:rPr/>
        <w:t>ꔨ</w:t>
      </w:r>
      <w:r>
        <w:rPr/>
        <w:t>䦮⦩┨쉚⎘拂坚䉮넬朽췎灄㝾ㄥ啄㔵</w:t>
      </w:r>
      <w:r>
        <w:rPr/>
        <w:t>꤬</w:t>
      </w:r>
      <w:r>
        <w:rPr/>
        <w:t>쌽녧싂⥍쉋犡獅橕䵉쌷</w:t>
      </w:r>
      <w:r>
        <w:rPr/>
        <w:t>ⵚ</w:t>
      </w:r>
      <w:r>
        <w:rPr/>
        <w:t>梥佂츨숶瓂瀫㕩</w:t>
      </w:r>
      <w:r>
        <w:rPr/>
        <w:t>꥟</w:t>
      </w:r>
      <w:r>
        <w:rPr/>
        <w:t>眭</w:t>
      </w:r>
      <w:r>
        <w:rPr/>
        <w:t>ꗂ</w:t>
      </w:r>
      <w:r>
        <w:rPr/>
        <w:t>䯍爩瘱愻뽐䈳쉓䡂嫂唩⮩灗◂汞숷썥믎㍫⵾⑗噥皵汞⥾壂琮䵦ꅳ擂㠸庿類睃秂䉴㮩⏍뼲穋㕵啥睖栽晅쉧䴣䩚╊徥燂㵥쏂⑱㍷⻂긨쉾敾瓂㥮塆쏂䶡顄ぬ彏쉷俍夵ꅋ캏婇☺⼣㎩숬</w:t>
      </w:r>
      <w:r>
        <w:rPr/>
        <w:t>⣂</w:t>
      </w:r>
      <w:r>
        <w:rPr/>
        <w:t>ꍑ뭊⩊墻摣슥氺桮頹㥨</w:t>
      </w:r>
      <w:r>
        <w:rPr/>
        <w:t>ꕀ</w:t>
      </w:r>
      <w:r>
        <w:rPr/>
        <w:t>堺懂婆</w:t>
      </w:r>
      <w:r>
        <w:rPr/>
        <w:t>⡭</w:t>
      </w:r>
      <w:r>
        <w:rPr/>
        <w:t>㋂쉵轨⛂㦩␊柂捩쎩佢㔷䄽潍䴬灳稽㯂</w:t>
      </w:r>
      <w:r>
        <w:rPr/>
        <w:t>ꗂ</w:t>
      </w:r>
      <w:r>
        <w:rPr/>
        <w:t>彍⍒</w:t>
      </w:r>
      <w:r>
        <w:rPr/>
        <w:t>ꕙ</w:t>
      </w:r>
      <w:r>
        <w:rPr/>
        <w:t>䙯뭳轗⹷깥칤慗㋂㙢㊻␻</w:t>
      </w:r>
      <w:r>
        <w:rPr/>
        <w:t>ⵕ</w:t>
      </w:r>
      <w:r>
        <w:rPr/>
        <w:t>쉘啸쉚䥒䒿䗎捏䙧녵</w:t>
      </w:r>
      <w:r>
        <w:rPr/>
        <w:t>ꥏ</w:t>
      </w:r>
      <w:r>
        <w:rPr/>
        <w:t>嗂䕎弭颏獲涩恸顱摴㊏顙浴숴搹㣂炬湑䬮擎쉘坉瑕⫂帥</w:t>
      </w:r>
      <w:r>
        <w:rPr/>
        <w:t>⢏</w:t>
      </w:r>
      <w:r>
        <w:rPr/>
        <w:t>䤸佮㡵쉇⩤㥁길떣㓂噘꺘泂⍓凂偞婬㭹歷珂匶䀺桲㫂촵暩⨱㊡뾵獠甮㟂榮⵹忂ひ䍳⭄猨䁨</w:t>
      </w:r>
      <w:r>
        <w:rPr/>
        <w:t>ꦱ</w:t>
      </w:r>
      <w:r>
        <w:rPr/>
        <w:t>䂣믍㥀숸悱쉳娰⌹匩㪮䂩䕩㠣仂묪</w:t>
      </w:r>
      <w:r>
        <w:rPr/>
        <w:t>ꤴ</w:t>
      </w:r>
      <w:r>
        <w:rPr/>
        <w:t>깖噱䠪</w:t>
      </w:r>
      <w:r>
        <w:rPr/>
        <w:t>⡯</w:t>
      </w:r>
      <w:r>
        <w:rPr/>
        <w:t>㌰</w:t>
      </w:r>
      <w:r>
        <w:rPr/>
        <w:t>Ⳃ</w:t>
      </w:r>
      <w:r>
        <w:rPr/>
        <w:t>刳轞朳唷摁哂⒩擂싎⥴佥㩉轵쉁㩎欶轰⯂ꅆ滂ㆱ㡫猰䭃䦩劻⭈砤楚䬥纣쉐瘸唹磂䑴吣⥈쎘洯旎쉁助坓㙘땆♑䁑撬漪圳婱</w:t>
      </w:r>
      <w:r>
        <w:rPr/>
        <w:t>ꤶ</w:t>
      </w:r>
      <w:r>
        <w:rPr/>
        <w:t>繏䙩城焲吪仂땥歒䉗壂䉟♊</w:t>
      </w:r>
      <w:r>
        <w:rPr/>
        <w:t>ꥆ</w:t>
      </w:r>
      <w:r>
        <w:rPr/>
        <w:t>牱瑆⻂뽙挺䙆玬佒漪쉍㡏啃伩䈣奮䥬縣眪燂彔漱㡸⨥獅灄ㄨ盂⻂㥮挶쉚ꏂ矂䅑</w:t>
      </w:r>
      <w:r>
        <w:rPr/>
        <w:t>ꕩ</w:t>
      </w:r>
      <w:r>
        <w:rPr/>
        <w:t>㶬⭡㡱㔮斏捙汍㠲楤</w:t>
      </w:r>
      <w:r>
        <w:rPr/>
        <w:t>ⱒ</w:t>
      </w:r>
      <w:r>
        <w:rPr/>
        <w:t>뽬㙢䓂汉䧂猷础쉍㌰䂱䐴汸卅癈</w:t>
      </w:r>
      <w:r>
        <w:rPr/>
        <w:t>Ɑ</w:t>
      </w:r>
      <w:r>
        <w:rPr/>
        <w:t>晡啬渺㚬䅫┻傻䈹汶⻂䭎䞣堯幁䵘垬乡㟂▵숯楀싂꺮璿桔⛂烂쵢뿂轣㑙슮杧瑃㢥㎣</w:t>
      </w:r>
      <w:r>
        <w:rPr/>
        <w:t>ⱬ</w:t>
      </w:r>
      <w:r>
        <w:rPr/>
        <w:t>㷂䤷</w:t>
      </w:r>
      <w:r>
        <w:rPr/>
        <w:t>ꕑ</w:t>
      </w:r>
      <w:r>
        <w:rPr/>
        <w:t>棂砥믃䭟숦㛂摯患㆏쉾ꅁ㍣㜻쉡넱瑙뽓啷彳佋劻圩쵈唤쉇㉄</w:t>
      </w:r>
      <w:r>
        <w:rPr/>
        <w:t>ꔶ␨</w:t>
      </w:r>
      <w:r>
        <w:rPr/>
        <w:t>뼱䲮㩊</w:t>
      </w:r>
      <w:r>
        <w:rPr/>
        <w:t>⡈⡱</w:t>
      </w:r>
      <w:r>
        <w:rPr/>
        <w:t>偌礴愴ꌴ猬乡숣桹绂㆘떩卙㒩猶녞䑧䱩攥┻橠湲쌽⿂枮娵牨쉅瘯숴浡䍳涬婯쉕潹繀䥎⩉畯媩硲婓敮堬놣祂츺㩷쉟轙奴樬숯</w:t>
      </w:r>
      <w:r>
        <w:rPr/>
        <w:t>⠴⠸</w:t>
      </w:r>
      <w:r>
        <w:rPr/>
        <w:t>숽⑎</w:t>
      </w:r>
      <w:r>
        <w:rPr/>
        <w:t>Ⱚ</w:t>
      </w:r>
      <w:r>
        <w:rPr/>
        <w:t>慳浧㎡걫祈</w:t>
      </w:r>
      <w:r>
        <w:rPr/>
        <w:t>ꔪ</w:t>
      </w:r>
      <w:r>
        <w:rPr/>
        <w:t>挬檵㵁䕕歾揎斱㪿獅亣䡎椻丳榡ꅑ</w:t>
      </w:r>
      <w:r>
        <w:rPr/>
        <w:t>ꦿ</w:t>
      </w:r>
      <w:r>
        <w:rPr/>
        <w:t>ぬ幉侻潷⭧䭒㊿煤䔳䀫쉺弽컂㑴硺⛂卅潂⑷繐樤숲䀻䲩頪</w:t>
      </w:r>
      <w:r>
        <w:rPr/>
        <w:t>ⱷ</w:t>
      </w:r>
      <w:r>
        <w:rPr/>
        <w:t>䗂땸㭥乆湵걷櫂儬盂㤫䷂撩쉅쉠쉕견ꌵ乢䈱倴㤴</w:t>
      </w:r>
      <w:r>
        <w:rPr/>
        <w:t>ⵚ</w:t>
      </w:r>
      <w:r>
        <w:rPr/>
        <w:t>숰彞慵땬䗂偰䃂숥⭃⽚쉨湬幎㭂䡓ꥸ恈㥶杅偢侥</w:t>
      </w:r>
      <w:r>
        <w:rPr/>
        <w:t>ⶏ</w:t>
      </w:r>
      <w:r>
        <w:rPr/>
        <w:t>뾣ꆵꅋ♁愯乹⹣彵</w:t>
      </w:r>
      <w:r>
        <w:rPr/>
        <w:t>ꦘ</w:t>
      </w:r>
      <w:r>
        <w:rPr/>
        <w:t>썄桐쉪㛍䝷矂瀰奤呌扮ꥪ喏佑</w:t>
      </w:r>
      <w:r>
        <w:rPr/>
        <w:t>ꕗ</w:t>
      </w:r>
      <w:r>
        <w:rPr/>
        <w:t>迍佳傮恱〺㩱櫂⩵卧畂扫矂敢橤侏䘊㬭쉑㨪넬䭟桅匫칟쉬걕걅稻瞵ꥣ汲煁頭橤爪ꌣ쉺♞疬슬琭湶煀</w:t>
      </w:r>
      <w:r>
        <w:rPr/>
        <w:t>ⴺ</w:t>
      </w:r>
      <w:r>
        <w:rPr/>
        <w:t>䬳숤䜪</w:t>
      </w:r>
      <w:r>
        <w:rPr/>
        <w:t>Ⱞ</w:t>
      </w:r>
      <w:r>
        <w:rPr/>
        <w:t>朻⥵婾ꅧ썷塡㌻䩩盂⩵숦쉱橨䶻ㅸ슻쵶僂건쉹䱱昬ꅹ繞䘤</w:t>
      </w:r>
      <w:r>
        <w:rPr/>
        <w:t>ꔣ</w:t>
      </w:r>
      <w:r>
        <w:rPr/>
        <w:t>磂䡗䫂慧뽔뽧싍</w:t>
      </w:r>
      <w:r>
        <w:rPr/>
        <w:t>ꤲ</w:t>
      </w:r>
      <w:r>
        <w:rPr/>
        <w:t>摷䂵⼺╴卩㟂䙲眴轪樺癆숵浞潎迂縥庣䍐믂숣⫂⩞吤輰</w:t>
      </w:r>
      <w:r>
        <w:rPr/>
        <w:t>⡐</w:t>
      </w:r>
      <w:r>
        <w:rPr/>
        <w:t>稪啸쉑犘媩䅗掏䥗쉹ꍾ⩂㠦䋃瘻㗂䕉睾礨ㅨ놏䐩쉍⪩╆쉇⦵㬪땂眵瑑繀烂㑕㵖㡷촪填溣頪熩匥숨꺣⧂㌪쉶믂䑯橁㙒㉭朲</w:t>
      </w:r>
      <w:r>
        <w:rPr/>
        <w:t>⠴⤷⨽</w:t>
      </w:r>
      <w:r>
        <w:rPr/>
        <w:t>甪垥⸥潔䝧숺䐥㷂昪쉀쉙潚旂獊庩䜵</w:t>
      </w:r>
      <w:r>
        <w:rPr/>
        <w:t>⡇</w:t>
      </w:r>
      <w:r>
        <w:rPr/>
        <w:t>䞻煭燂牀㵱⪣幃쉒␮嚘奐㪩쉬琤洸呄⚻琤幎䡁噙㥹䒮䪏偣忂♟㫂矃繥꺮輨☹⩬电縫䀵㉙㨴祆⼥啺䀯뾻숬厣쉴싂쉷깟쉯슩䍀夫城燂녂匳뿂湄䱫쉺슏姂숩䒱潳䳍敟䭺橁㎵䦬␷ꥹ䑬庱촫㚡슏囂뭵瘳㙥升쉐㣂㍦☱摡㞻⩷䈲埂쉖桶楍䄣昬칰쉗潩彠灹癗祶朣⍣숥慓</w:t>
      </w:r>
      <w:r>
        <w:rPr/>
        <w:t>ꥄ⥋</w:t>
      </w:r>
      <w:r>
        <w:rPr/>
        <w:t>剰</w:t>
      </w:r>
      <w:r>
        <w:rPr/>
        <w:t>ⱡ</w:t>
      </w:r>
      <w:r>
        <w:rPr/>
        <w:t>㝦⨱⬨哂䰽숶洷䞣松컎輶䱯ꄻ⼰湤䱋䴵</w:t>
      </w:r>
      <w:r>
        <w:rPr/>
        <w:t>⡚</w:t>
      </w:r>
      <w:r>
        <w:rPr/>
        <w:t>杸⍨䜰</w:t>
      </w:r>
      <w:r>
        <w:rPr/>
        <w:t>ꕑ</w:t>
      </w:r>
      <w:r>
        <w:rPr/>
        <w:t>懂䋂</w:t>
      </w:r>
      <w:r>
        <w:rPr/>
        <w:t>꧂</w:t>
      </w:r>
      <w:r>
        <w:rPr/>
        <w:t>牤䙖塔倹쉄쉟偹偪䩚⵱䔲犿</w:t>
      </w:r>
      <w:r>
        <w:rPr/>
        <w:t>ꕓ</w:t>
      </w:r>
      <w:r>
        <w:rPr/>
        <w:t>㭲㍇슥쉳숷唨䭺挱겿</w:t>
      </w:r>
      <w:r>
        <w:rPr/>
        <w:t>Ⲙ</w:t>
      </w:r>
      <w:r>
        <w:rPr/>
        <w:t>녰␪拂碡㇂轙ꄩ쉳슡囂⌴ꍑ㡾⩷瞘穋쉍쉰䅟슡拂㑾쉕긪㎩呫걞恦䷂싂㕄汗ㅶ⹨昶扠㋂䵨潘갲숰徬ꍍ⴨憩倦䱀䵲损숺煬䡁〥䤷쌮侻㨤⩓⌵慁㥙猬桾版浙頰ꄵ䕇框⨥넲</w:t>
      </w:r>
      <w:r>
        <w:rPr/>
        <w:t>ⱕ</w:t>
      </w:r>
      <w:r>
        <w:rPr/>
        <w:t>슿♉楎浤</w:t>
      </w:r>
      <w:r>
        <w:rPr/>
        <w:t>⡟</w:t>
      </w:r>
      <w:r>
        <w:rPr/>
        <w:t>䭄⬮抩</w:t>
      </w:r>
      <w:r>
        <w:rPr/>
        <w:t>ⷂ</w:t>
      </w:r>
      <w:r>
        <w:rPr/>
        <w:t>䀯⽢㥹㴩纱㓂㟂놵䕯쉖挱캬슥兆쉒湵礥畾쉴㑠⹯稴䡯⴫㍞啖祃</w:t>
      </w:r>
      <w:r>
        <w:rPr/>
        <w:t>ꥅ</w:t>
      </w:r>
      <w:r>
        <w:rPr/>
        <w:t>쉐橕⑙⌽眶慀⛂䎘朣䥶뭹冿㥖╀睨奥參旂畈殬旂ꍆ䤵▬婞땺瑩㑍珂繷촳⨩䠭䌶쎘祗슬⚿硞癊辿</w:t>
      </w:r>
      <w:r>
        <w:rPr/>
        <w:t>ꥉ</w:t>
      </w:r>
      <w:r>
        <w:rPr/>
        <w:t>噱塙</w:t>
      </w:r>
      <w:r>
        <w:rPr/>
        <w:t>꧂</w:t>
      </w:r>
      <w:r>
        <w:rPr/>
        <w:t>䄴⼨떵昣桟晋숨䥡⍒䝯㔷辻䫂瀭堽丽䌮汧绂顓婐ꥦ⩅奏㑥㇂㩡働㑩呗뽟揂堊啶썳敬硬⭤捕쵗</w:t>
      </w:r>
      <w:r>
        <w:rPr/>
        <w:t>ꕂ</w:t>
      </w:r>
      <w:r>
        <w:rPr/>
        <w:t>碻眮㓍⑊䜤飂</w:t>
      </w:r>
      <w:r>
        <w:rPr/>
        <w:t>ⵁ</w:t>
      </w:r>
      <w:r>
        <w:rPr/>
        <w:t>㌬쉥礦啬</w:t>
      </w:r>
      <w:r>
        <w:rPr/>
        <w:t>Ⳃ</w:t>
      </w:r>
      <w:r>
        <w:rPr/>
        <w:t>䏂汧摏䌪禥</w:t>
      </w:r>
      <w:r>
        <w:rPr/>
        <w:t>ꕠ</w:t>
      </w:r>
      <w:r>
        <w:rPr/>
        <w:t>典䞱⭩㡁劮噔刮⼤䇂墡橂ꎏꍾ婭埂┱⪣弮硚㡁⹂ꆵ氥</w:t>
      </w:r>
      <w:r>
        <w:rPr/>
        <w:t>ⱇ</w:t>
      </w:r>
      <w:r>
        <w:rPr/>
        <w:t>淂庻쉵振䍕뿂幖窬䑡㬯潰汘ꥥ党癈㭾싂梩숪쉷煙숣桠䌴긲狂圮朽榩쉟願</w:t>
      </w:r>
      <w:r>
        <w:rPr/>
        <w:t>ꔻ</w:t>
      </w:r>
      <w:r>
        <w:rPr/>
        <w:t>뼣坑伵컍恑⥫䞻憩쉡咮橯畈䮣㭺쉏ꄶ䌥獏⻂慊ꆘ</w:t>
      </w:r>
      <w:r>
        <w:rPr/>
        <w:t>ꤻ</w:t>
      </w:r>
      <w:r>
        <w:rPr/>
        <w:t>怽쉵ꌸ䱉⪮쉪颩漨㞡攲쉗恈潋═ꍏ䕞浮朴捊乱疵奡䝘⛃砶숷う⏂砱瑥⸨瑴稪櫂䩨</w:t>
      </w:r>
      <w:r>
        <w:rPr/>
        <w:t>ꦩ②</w:t>
      </w:r>
      <w:r>
        <w:rPr/>
        <w:t>仂測믂卅</w:t>
      </w:r>
      <w:r>
        <w:rPr/>
        <w:t>⡴</w:t>
      </w:r>
      <w:r>
        <w:rPr/>
        <w:t>攳婺⍐싂♪㥺汢晰</w:t>
      </w:r>
      <w:r>
        <w:rPr/>
        <w:t>ꤳ</w:t>
      </w:r>
      <w:r>
        <w:rPr/>
        <w:t>㬽㔽◂歺顙䮬樦槂㑅⼳ㄺ䚡桵숲潇壂䅆庩㙫轎⭦㉫⍣瞻吺柂䩶⩇칂싎婲뮣걈極堭㝷䌷䬴梱橎쉢扬䗎潕檩♒⾣瞵⹋쏂庩槂┯ꏃ㝊싂繆煙⯂灺扚쉣䲘䦵暥櫂穚䷂瀪⌲⤣⎩䩱⤲䶥뭖穢</w:t>
      </w:r>
      <w:r>
        <w:rPr/>
        <w:t>ⱴ</w:t>
      </w:r>
      <w:r>
        <w:rPr/>
        <w:t>ⴴ</w:t>
      </w:r>
      <w:r>
        <w:rPr/>
        <w:t>悱캮瞘</w:t>
      </w:r>
      <w:r>
        <w:rPr/>
        <w:t>ⷂ</w:t>
      </w:r>
      <w:r>
        <w:rPr/>
        <w:t>漣㵑欬檱</w:t>
      </w:r>
      <w:r>
        <w:rPr/>
        <w:t>ꕹ</w:t>
      </w:r>
      <w:r>
        <w:rPr/>
        <w:t>㡁</w:t>
      </w:r>
      <w:r>
        <w:rPr/>
        <w:t>ꗂ</w:t>
      </w:r>
      <w:r>
        <w:rPr/>
        <w:t>㎱䪱㢩䕊䝣坞欳抻术桋牑䱟喡⥶䕘狂숰딲橆쵷偌歴</w:t>
      </w:r>
      <w:r>
        <w:rPr/>
        <w:t>ⶣ</w:t>
      </w:r>
      <w:r>
        <w:rPr/>
        <w:t>숲㍩㌽</w:t>
      </w:r>
      <w:r>
        <w:rPr/>
        <w:t>ꥈ</w:t>
      </w:r>
      <w:r>
        <w:rPr/>
        <w:t>㈶䩡</w:t>
      </w:r>
      <w:r>
        <w:rPr/>
        <w:t>꥟</w:t>
      </w:r>
      <w:r>
        <w:rPr/>
        <w:t>㉧</w:t>
      </w:r>
      <w:r>
        <w:rPr/>
        <w:t>ꕂ</w:t>
      </w:r>
      <w:r>
        <w:rPr/>
        <w:t>뭤㉡䜭玘⼺숱䜣⥷⫂牙♸㗂婙뽫匫昫截쵵坺㎱渱䙑亻㥫夶ꄦ쉐祐쉗煅⭔畁⵬⤭⥔䞩쵈⹨摡啍瑅⩗⪱㙄숩䡗㏂猻㬩㷂颬曂䓍晪㬳㡏숣⤸橅겿䨻㡣⽒慈슱畞ꌱ겻飂㵆溘</w:t>
      </w:r>
      <w:r>
        <w:rPr/>
        <w:t>ꥎ</w:t>
      </w:r>
      <w:r>
        <w:rPr/>
        <w:t>⢵</w:t>
      </w:r>
      <w:r>
        <w:rPr/>
        <w:t>㶩쉋夭汇斩</w:t>
      </w:r>
      <w:r>
        <w:rPr/>
        <w:t>ꤸ</w:t>
      </w:r>
      <w:r>
        <w:rPr/>
        <w:t>칹䝭樺㜳穔숫</w:t>
      </w:r>
      <w:r>
        <w:rPr/>
        <w:t>ⶵ</w:t>
      </w:r>
      <w:r>
        <w:rPr/>
        <w:t>怹㭈숦</w:t>
      </w:r>
      <w:r>
        <w:rPr/>
        <w:t>ⱔ</w:t>
      </w:r>
      <w:r>
        <w:rPr/>
        <w:t>塹䤥</w:t>
      </w:r>
      <w:r>
        <w:rPr/>
        <w:t>ⰷ</w:t>
      </w:r>
      <w:r>
        <w:rPr/>
        <w:t>塆竂쉏勂슥稭昵穾뭮溡啊䥀挱漭欫圬䡢徏佈奖</w:t>
      </w:r>
      <w:r>
        <w:rPr/>
        <w:t>ⶥ</w:t>
      </w:r>
      <w:r>
        <w:rPr/>
        <w:t>煖〳侏天쉁</w:t>
      </w:r>
      <w:r>
        <w:rPr/>
        <w:t>ⱳ⩺</w:t>
      </w:r>
      <w:r>
        <w:rPr/>
        <w:t>긺㌷剷컎俍輪昪⾵額숥悩瑧녯⍬玮䠸噰㜫쉔쵫쉦䑢숩껎쉚</w:t>
      </w:r>
      <w:r>
        <w:rPr/>
        <w:t>Ⳃ</w:t>
      </w:r>
      <w:r>
        <w:rPr/>
        <w:t>瘮칟亣㤪厱涏抵禵㓂埂㊩彧</w:t>
      </w:r>
      <w:r>
        <w:rPr/>
        <w:t>ꦻ</w:t>
      </w:r>
      <w:r>
        <w:rPr/>
        <w:t>⽮⍈㴦⼴䤳ꄺ杫母佹㌤儬䴲彯潰凂뮻촳쉑卍㍇瑋沏束녧啅숽䗃㘷㌥쉱歀洳숷䕣幅Ⓜ恫⩔㵧ㅲꍷ㮵橹轷녨䅆숪䑾</w:t>
      </w:r>
      <w:r>
        <w:rPr/>
        <w:t>⢵</w:t>
      </w:r>
      <w:r>
        <w:rPr/>
        <w:t>挷婨뽏녕䈷泂䭟扅겥棂䝎劮쉓쉴獹␵숰挨瀻偢獏眯쉘坍⨩䘊</w:t>
      </w:r>
      <w:r>
        <w:rPr/>
        <w:t>⠥</w:t>
      </w:r>
      <w:r>
        <w:rPr/>
        <w:t>썈䈯汦</w:t>
      </w:r>
      <w:r>
        <w:rPr/>
        <w:t>ꥈ</w:t>
      </w:r>
      <w:r>
        <w:rPr/>
        <w:t>쉍兓⿂ꅩ</w:t>
      </w:r>
      <w:r>
        <w:rPr/>
        <w:t>ꤹ</w:t>
      </w:r>
      <w:r>
        <w:rPr/>
        <w:t>쉱朣俍⽇碡繬㵈瘮姂婵㙥渥恙ㄱ刳뭸䰦㴷役勂奟硃斮䴪搣洪歴䴨⹇痂㛂っ㒥䱾塊쉉뇂⑐㣂뿂偬げ䖘⩳딨</w:t>
      </w:r>
      <w:r>
        <w:rPr/>
        <w:t>Ɫ</w:t>
      </w:r>
      <w:r>
        <w:rPr/>
        <w:t>偨颩㙺灇쉴䙩块杷稺㭬뭹䥵檡礪㡆쉂輯㋂⵬梘ッ</w:t>
      </w:r>
      <w:r>
        <w:rPr/>
        <w:t>ꦥ</w:t>
      </w:r>
      <w:r>
        <w:rPr/>
        <w:t>帵彠㡯╅</w:t>
      </w:r>
      <w:r>
        <w:rPr/>
        <w:t>ⴻ</w:t>
      </w:r>
      <w:r>
        <w:rPr/>
        <w:t>活塌匪怹秎嘨汀⤯輳恤獏䅎㭈쉉彋䠫딪⽉ㅷ搳歳坃䕤⽯獯쌪兺Ⓧ瑫⼣ㅘ䫂婥亥캱䅣Ⓜ勂쉘瀯썂ꄱ削楨珂頤促⩔呪婦輫が挵迂框嘵摱⩀쉴㡳ꍯ䉖慃⧂彡究㜷묭䁦䔻♐瞩楅⸸쉓坺湢⽧뽈</w:t>
      </w:r>
      <w:r>
        <w:rPr/>
        <w:t>ⶱ</w:t>
      </w:r>
      <w:r>
        <w:rPr/>
        <w:t>硉㉋㥡歷䜪쉢畟唯婒㖘⍯睞⭎喵佲쉦╯쉤䑵깣䬣⩅쌱㯂穄歨䍳揂敩뇂</w:t>
      </w:r>
      <w:r>
        <w:rPr/>
        <w:t>ⱡ╈</w:t>
      </w:r>
      <w:r>
        <w:rPr/>
        <w:t>偐꥖啢䵄걁䉇</w:t>
      </w:r>
      <w:r>
        <w:rPr/>
        <w:t>⣂</w:t>
      </w:r>
      <w:r>
        <w:rPr/>
        <w:t>뗂캥礸ꥣ丽</w:t>
      </w:r>
      <w:r>
        <w:rPr/>
        <w:t>ꔸ</w:t>
      </w:r>
      <w:r>
        <w:rPr/>
        <w:t>칉ꥷ䥯ぇ卌䛂⭯汑颣ꥲ捀숤쉐숺䭖⑾究쉾折녫㐭♕潧獪㜯ꥠ싂㈷㯂㡐㩌恄晰╒硂穱嗂⺏䉤싂㊿㌬浏㵳秂刭摂瑋⭐縳</w:t>
      </w:r>
      <w:r>
        <w:rPr/>
        <w:t>ꔤ</w:t>
      </w:r>
      <w:r>
        <w:rPr/>
        <w:t>䚵⥊㍷喥㝢㝥煡슏䵹焵㝔䟂⥲쉥깰䕃⾿⿂痂瞏澡朹猥体⩗䡢䅴쉦䂥싍奈繁㓃</w:t>
      </w:r>
      <w:r>
        <w:rPr/>
        <w:t>ⵅ</w:t>
      </w:r>
      <w:r>
        <w:rPr/>
        <w:t>扚伦䕅숯⬺扈곂㍟⤭懂쉵</w:t>
      </w:r>
      <w:r>
        <w:rPr/>
        <w:t>ꦩ</w:t>
      </w:r>
      <w:r>
        <w:rPr/>
        <w:t>ㄹ숹碱딱低琩悡䅨搩쉺犮㙃쉪㗍㇂促顡슿䅗칇涩换滃</w:t>
      </w:r>
      <w:r>
        <w:rPr/>
        <w:t>ⵔ</w:t>
      </w:r>
      <w:r>
        <w:rPr/>
        <w:t>䒮優砩숩䩯严勂啉㍌扇싂慟傿㟂柂攲橌婰㯂놵牙쉨㥘㖩⵩䕳䜵懂煰⒵頹녬땸副唤</w:t>
      </w:r>
      <w:r>
        <w:rPr/>
        <w:t>ꗂ</w:t>
      </w:r>
      <w:r>
        <w:rPr/>
        <w:t>䐪䟍慙临呆츭汓넽䉷㕰䡫⪣쉃䩊╥䕋</w:t>
      </w:r>
      <w:r>
        <w:rPr/>
        <w:t>ⱁ</w:t>
      </w:r>
      <w:r>
        <w:rPr/>
        <w:t>恅䓂ꥯ爻⴯倵盂扰㵗⹍⑯슩㊵磂桨쉎슏爭礸㌪恋氯匽</w:t>
      </w:r>
      <w:r>
        <w:rPr/>
        <w:t>ⱁ</w:t>
      </w:r>
      <w:r>
        <w:rPr/>
        <w:t>ꌮ칩ꅏ긫朸⸤㒬瞣㣍⥾吲숦</w:t>
      </w:r>
      <w:r>
        <w:rPr/>
        <w:t>⢘</w:t>
      </w:r>
      <w:r>
        <w:rPr/>
        <w:t>㯂繟潦깸䁷猺䅰ꅩ癸票쉢㙄捘</w:t>
      </w:r>
      <w:r>
        <w:rPr/>
        <w:t>ꥁ</w:t>
      </w:r>
      <w:r>
        <w:rPr/>
        <w:t>㕘捗剖⽴쉣䔫㋂녡㑄뽇묲種㣂呓䗂婆㊣뮬숯䵏揂뽢⒩숱恚ꆻ숯숨幨싂ꄴ㔭䳂㜥样仂㍷毂狂婄ꎮ쉑䁮䭯忂捙䥦忂䫂轧窵갺睺額摉輭氬〮㌭ꌰ楶㊡쉈牥甬⾮汰䤩澡嚏㍃⍲猪</w:t>
      </w:r>
      <w:r>
        <w:rPr/>
        <w:t>ⵕ</w:t>
      </w:r>
      <w:r>
        <w:rPr/>
        <w:t>⻂䣂婤汢弊纩迍땪瘻쉯䖣⎿䵄䱯扐吻⻂䌺䜪䑢⥇砣묽䄳썥奟頻쉩싂幢䌰啐晈</w:t>
      </w:r>
      <w:r>
        <w:rPr/>
        <w:t>⢡⑊</w:t>
      </w:r>
      <w:r>
        <w:rPr/>
        <w:t>塶塳㭵爬圲㗎惂䁢䅳頫쉅䍬敦埂㑹뭲㔱䵋☶䡫牔</w:t>
      </w:r>
      <w:r>
        <w:rPr/>
        <w:t>ꕴ┤</w:t>
      </w:r>
      <w:r>
        <w:rPr/>
        <w:t>共⹉䢻婱떬爯竂㞥睌䵚</w:t>
      </w:r>
      <w:r>
        <w:rPr/>
        <w:t>ꔷ</w:t>
      </w:r>
      <w:r>
        <w:rPr/>
        <w:t>噘祘䭩쵒⩱썲湢숽䳂</w:t>
      </w:r>
      <w:r>
        <w:rPr/>
        <w:t>⡺</w:t>
      </w:r>
      <w:r>
        <w:rPr/>
        <w:t>긯㑩㞘╭梻썥橏㍹⫂ㄵ慐愹䌬伴顥䉇</w:t>
      </w:r>
      <w:r>
        <w:rPr/>
        <w:t>⠥⚿</w:t>
      </w:r>
      <w:r>
        <w:rPr/>
        <w:t>䙍</w:t>
      </w:r>
      <w:r>
        <w:rPr/>
        <w:t>ⴥ</w:t>
      </w:r>
      <w:r>
        <w:rPr/>
        <w:t>䰯㔩⩧</w:t>
      </w:r>
      <w:r>
        <w:rPr/>
        <w:t>Ⳃ</w:t>
      </w:r>
      <w:r>
        <w:rPr/>
        <w:t>䈪暩坹桦⬬㭣⍢瞮⴪攮⸴⍏딦ꎿ</w:t>
      </w:r>
      <w:r>
        <w:rPr/>
        <w:t>ⱬ╢</w:t>
      </w:r>
      <w:r>
        <w:rPr/>
        <w:t>濂쉦严ぷ盂䱆奍幎☪坪湺슡㐪輪砻썩䂮瑕歃䉃噇獎彰塷䖻乀偍⩦匫严䶮ヂ쵷⎏怷疿䰥긥녧슣䕫剌䡫㉖唹瘶㉂㶘庱楓坁쉪쉈</w:t>
      </w:r>
      <w:r>
        <w:rPr/>
        <w:t>ꕩ⩗</w:t>
      </w:r>
      <w:r>
        <w:rPr/>
        <w:t>场견ꏂ婧㬸쉚㫂敯숶䩦갴쉒䄯䌶䬸䨩千䍬刮䄱牷슿⹎䵷頤圽乭㉃焳佞䣂涵昳㭔塡썒䆬ㅗ㉣㝧ꅃ坹㙒쉠睊捷㷂䤻</w:t>
      </w:r>
      <w:r>
        <w:rPr/>
        <w:t>ⷂ</w:t>
      </w:r>
      <w:r>
        <w:rPr/>
        <w:t>挣弰㨣礤塃⩴绂⍬扆䅏쵵轆た燎圪딭㖘じ汇懍噾徬땵ㅵ쉕椤輪乮㌭쉉쉊歘</w:t>
      </w:r>
      <w:r>
        <w:rPr/>
        <w:t>ꥍ</w:t>
      </w:r>
      <w:r>
        <w:rPr/>
        <w:t>츩没猶②敲扱놡勎栥</w:t>
      </w:r>
      <w:r>
        <w:rPr/>
        <w:t>ⵥ</w:t>
      </w:r>
      <w:r>
        <w:rPr/>
        <w:t>娪瘺㜳숴扯⩣䡘敭䊣뭁㉺㈳歍偉䐸堷婄佺硵飂扃却乵倦㨥ꄥ⍠쉵㜶䅶䳂〳⥢♁ㅠ偅</w:t>
      </w:r>
      <w:r>
        <w:rPr/>
        <w:t>ꤶ</w:t>
      </w:r>
      <w:r>
        <w:rPr/>
        <w:t>䄹楒ㅂ㔰꥕♄싂牋䥎栰百奅䃂椬</w:t>
      </w:r>
      <w:r>
        <w:rPr/>
        <w:t>ⱖ</w:t>
      </w:r>
      <w:r>
        <w:rPr/>
        <w:t>⼪炡숯剮╎绂漷浔婆扅♸ꅌ쉔ꍄ桔廂猬슱橳䭹弴⹳晲⤲㡒懂㣂特㘬ꍰꅲ椹申⍠㐣♏╬ㅐ潟汥숪쉂쉉⼪烂堣㏂啉쉐倪쉏㈦㋂㐣ꆮ뽶</w:t>
      </w:r>
      <w:r>
        <w:rPr/>
        <w:t>ⱈ</w:t>
      </w:r>
      <w:r>
        <w:rPr/>
        <w:t>숷硧䕏轓쉙⹯卄䁵⤱숫ㅊ捠쉮⨹砻⥈땂婨低숰㇂⥎塇顦뽉ま</w:t>
      </w:r>
      <w:r>
        <w:rPr/>
        <w:t>ꥀ</w:t>
      </w:r>
      <w:r>
        <w:rPr/>
        <w:t>亥椭漣쉏☣䲣䱤亩㩥歍⽏乐剌㇂揂丯䙯䥚朩䥾墣⮣啉偈顷숯꺩갱皿䔶⨲秎䁋⺱灦㑲〫惂</w:t>
      </w:r>
      <w:r>
        <w:rPr/>
        <w:t>Ɽ</w:t>
      </w:r>
      <w:r>
        <w:rPr/>
        <w:t>媥偩㨵䚣싂䁈儲념珍┪䞻慷䅤䝉슩슡汫뾩攬⽺䍭☪堫奘노싂抻쉏까揂싂ꥥ煢塾䘮⩒습ꆣꍞ瑱塌충㌥뮮颩춬䫂忂⚻恰楨橓亮</w:t>
      </w:r>
      <w:r>
        <w:rPr/>
        <w:t>ꤪ</w:t>
      </w:r>
      <w:r>
        <w:rPr/>
        <w:t>匪片揂渭剖</w:t>
      </w:r>
      <w:r>
        <w:rPr/>
        <w:t>꤯</w:t>
      </w:r>
      <w:r>
        <w:rPr/>
        <w:t>㢏竎촰놣쉒길쏂㥱⩓卶ꍯ䬹⦘䙁憱䤊礣㍄┳硷橔⭌䣂炵疱ꅴ습㚩캻㝔</w:t>
      </w:r>
      <w:r>
        <w:rPr/>
        <w:t>⡎</w:t>
      </w:r>
      <w:r>
        <w:rPr/>
        <w:t>磂</w:t>
      </w:r>
      <w:r>
        <w:rPr/>
        <w:t>ꔩ</w:t>
      </w:r>
      <w:r>
        <w:rPr/>
        <w:t>㙤㍉晑䬩기⩊祢牳䭂套刪嗂뿂䖡숴䡙牊秃捊땲걇╋껂㚩⸤氯㵖①</w:t>
      </w:r>
      <w:r>
        <w:rPr/>
        <w:t>⠯⨹</w:t>
      </w:r>
      <w:r>
        <w:rPr/>
        <w:t>浘㘭⍈辿</w:t>
      </w:r>
      <w:r>
        <w:rPr/>
        <w:t>ⱷ</w:t>
      </w:r>
      <w:r>
        <w:rPr/>
        <w:t>깃㩴⦮湐ꅂ勎噳숷숰娵晙輣帲澵</w:t>
      </w:r>
      <w:r>
        <w:rPr/>
        <w:t>ꔥ</w:t>
      </w:r>
      <w:r>
        <w:rPr/>
        <w:t>伭傮숶歨쉏〷椩</w:t>
      </w:r>
      <w:r>
        <w:rPr/>
        <w:t>ⷂ</w:t>
      </w:r>
      <w:r>
        <w:rPr/>
        <w:t>㐩婍塥樣䝏㏎츻</w:t>
      </w:r>
      <w:r>
        <w:rPr/>
        <w:t>ꤣ</w:t>
      </w:r>
      <w:r>
        <w:rPr/>
        <w:t>渺硦䌷㭞戹㵔皡僂⭾慚䥰䱮</w:t>
      </w:r>
      <w:r>
        <w:rPr/>
        <w:t>ꦩꕆ</w:t>
      </w:r>
      <w:r>
        <w:rPr/>
        <w:t>〵</w:t>
      </w:r>
      <w:r>
        <w:rPr/>
        <w:t>ꔹ⥓</w:t>
      </w:r>
      <w:r>
        <w:rPr/>
        <w:t>灩炿幸繒卸쉖䘯攪⚵䵴⏂䈪怳㶣쉐㣂砦⑃</w:t>
      </w:r>
      <w:r>
        <w:rPr/>
        <w:t>⠷</w:t>
      </w:r>
      <w:r>
        <w:rPr/>
        <w:t>㕡⬺⹊失숨䆬顺䷍䷂桮轇⹇剆㩠桀䮵剺䌱祐⩍橔⽎怦㟂㤫眣䉌弩涻㩡쏂♥徱츹呎壂煳㩓⑖塵</w:t>
      </w:r>
      <w:r>
        <w:rPr/>
        <w:t>⡘</w:t>
      </w:r>
      <w:r>
        <w:rPr/>
        <w:t>摺⩋</w:t>
      </w:r>
      <w:r>
        <w:rPr/>
        <w:t>ꔬ</w:t>
      </w:r>
      <w:r>
        <w:rPr/>
        <w:t>呷습카㌸䩞싍</w:t>
      </w:r>
      <w:r>
        <w:rPr/>
        <w:t>⡵</w:t>
      </w:r>
      <w:r>
        <w:rPr/>
        <w:t>㪡灷㓂拂䍠䀭瑰佰畳㉤䖏숲䡕䙦⤨칾ㅓ照䈬䱲悻싃땤┬婚㙹漸頰쉣뾿칂猵嘦숶凂㥨묹㩰繰帰睡ꍧ⩷丹嫂숩⽔㡬숨㘮啕楬䗂㟂啨땾揃偓쵺煺숯溱搯ヂꌫ䦩圻⸷쉸컂匴䤣濂뽳곂⬶睑䐸䇂⽖싂彷拎䇂쉺㙾쉁啫䤵䁎⯂⩰ㅰ弪⒱⩲</w:t>
      </w:r>
      <w:r>
        <w:rPr/>
        <w:t>ⴭ</w:t>
      </w:r>
      <w:r>
        <w:rPr/>
        <w:t>獮硾颵劘⦩䣂⫎넥机䡭㜣䓂汃㑤㤣썂䜳㏂㥎숭㐸ꅹ숳걅</w:t>
      </w:r>
      <w:r>
        <w:rPr/>
        <w:t>Ȿ</w:t>
      </w:r>
      <w:r>
        <w:rPr/>
        <w:t>潱䨷嘰⩔</w:t>
      </w:r>
      <w:r>
        <w:rPr/>
        <w:t>ꕇ</w:t>
      </w:r>
      <w:r>
        <w:rPr/>
        <w:t>䌲縮긶䈸捺欪弹轎ㅪ澩ぺ╦䭎䈵界偺뭚梵欣䥪숣쉑</w:t>
      </w:r>
      <w:r>
        <w:rPr/>
        <w:t>⠥</w:t>
      </w:r>
      <w:r>
        <w:rPr/>
        <w:t>牟摩㤭が뭩堪杞儣䝰䐴䃂㍍⫂頷䭀戯쉭⯂熩お矂䓂セ䵥畷䍊⑌牂</w:t>
      </w:r>
      <w:r>
        <w:rPr/>
        <w:t>Ⳃ╵╠</w:t>
      </w:r>
      <w:r>
        <w:rPr/>
        <w:t>核轙頯纘㔺㢏싂㨯㕙䭫슘楐㩑뭎渳쉓츽썡䙚◂癅쉥〷䟂쉲⦿奫䢵쉺瘤♗</w:t>
      </w:r>
      <w:r>
        <w:rPr/>
        <w:t>ꕾ</w:t>
      </w:r>
      <w:r>
        <w:rPr/>
        <w:t>썐츹噙䱂绂剰破夦縰㵰獈⩟杍ꍁ㍆儭쏎囂栽䉹⭬츩䫍项啶㕡䕖垬숺抱癀</w:t>
      </w:r>
      <w:r>
        <w:rPr/>
        <w:t>ꕯ</w:t>
      </w:r>
      <w:r>
        <w:rPr/>
        <w:t>칷楾穒쉭╙穤廂潙洬佱㬺ꥵ싂쉞呣繇䵗䑵ㅃ컂挺换楤恤䧂ꅕ癠䲩숥슥싂묣玣硙䳂쉦畭ꥭ㙷犘䅱쉒뼤嘹偸쉭瀪燂娨㥋쉎憩⽈涵泂典剋깙束╺拂穃쉈䄷㉧扨参䥶匪晇뮬凂쉑⍘と婇거쉉䝁⸫슘朻睘恦</w:t>
      </w:r>
      <w:r>
        <w:rPr/>
        <w:t>ⱒ</w:t>
      </w:r>
      <w:r>
        <w:rPr/>
        <w:t>㜻媡桘ꇂ㬱牧疱㩓䩂䱏睓숊攣㨰䃂䎩넸悿桨懎ゥ쉍⨺녾䢵嗂쵭䭄㕢父㭮㕔⧂⒘乞猵徥䎡瑒廂쉏</w:t>
      </w:r>
      <w:r>
        <w:rPr/>
        <w:t>ꔱ</w:t>
      </w:r>
      <w:r>
        <w:rPr/>
        <w:t>㤻</w:t>
      </w:r>
      <w:r>
        <w:rPr/>
        <w:t>ⶻ</w:t>
      </w:r>
      <w:r>
        <w:rPr/>
        <w:t>夬♙</w:t>
      </w:r>
      <w:r>
        <w:rPr/>
        <w:t>⡫</w:t>
      </w:r>
      <w:r>
        <w:rPr/>
        <w:t>凂朩煑썥뭈䬪땔싂凃⩭忂䡨影獟땟䅴彈塤瘵♀眮㉈术兔彌㥮⩎硃쉪轫</w:t>
      </w:r>
      <w:r>
        <w:rPr/>
        <w:t>ꤷ</w:t>
      </w:r>
      <w:r>
        <w:rPr/>
        <w:t>㎡</w:t>
      </w:r>
      <w:r>
        <w:rPr/>
        <w:t>ⱅ</w:t>
      </w:r>
      <w:r>
        <w:rPr/>
        <w:t>唭⩮</w:t>
      </w:r>
      <w:r>
        <w:rPr/>
        <w:t>ꦘ</w:t>
      </w:r>
      <w:r>
        <w:rPr/>
        <w:t>橐䑶䧂夹㖘㐹轊圬顥䙂婚熏噀焫䎥煆㍶ꥭ杔쉾☦⛂礰뿂硳겱䭾轰</w:t>
      </w:r>
      <w:r>
        <w:rPr/>
        <w:t>ꔥ</w:t>
      </w:r>
      <w:r>
        <w:rPr/>
        <w:t>刣╉⩃帯皘䁱ꎿ숩捹眭䑐牲砩싂电숷⺥亘㨽柂䝊䭖纥⽘⩠촮奨䩋乧쉴溏戺枻싂숹⑧䶡䳂⍍丽煇睞弴땡㧎儺䮮娫</w:t>
      </w:r>
      <w:r>
        <w:rPr/>
        <w:t>ꕌ</w:t>
      </w:r>
      <w:r>
        <w:rPr/>
        <w:t>썐瓂⨫偄쉶僃⌤凂娪瑆쉈</w:t>
      </w:r>
      <w:r>
        <w:rPr/>
        <w:t>ꔹ</w:t>
      </w:r>
      <w:r>
        <w:rPr/>
        <w:t>䡭ꅴ㌦䡹㏂䴵⦵㕎捹䶮䶱嗂슱橔旂坍䱉쉢䪮䄥汭⥋皘潮漯忎摦걢㚻㘸纮廂숱珂曍⦩䦩ㅹ圩卄睒쉹䄶䟂⹁㕙</w:t>
      </w:r>
      <w:r>
        <w:rPr/>
        <w:t>⡶</w:t>
      </w:r>
      <w:r>
        <w:rPr/>
        <w:t>䞬쉐〬⮿쌬⥩偮樯</w:t>
      </w:r>
      <w:r>
        <w:rPr/>
        <w:t>⠵</w:t>
      </w:r>
      <w:r>
        <w:rPr/>
        <w:t>믂䱈쉖測㟂摥㡶㍠</w:t>
      </w:r>
      <w:r>
        <w:rPr/>
        <w:t>⡘</w:t>
      </w:r>
      <w:r>
        <w:rPr/>
        <w:t>㨩⥤澏⽾扤淃㗍幮♂㘭噍㙅⯂숵싂ꄫ䚮쉡쵡컂㗃灟棂䝐才슏畇쉪㩸녅☻狂䑅⤶쉮ꥰ⥈䉰坫汔䑺</w:t>
      </w:r>
      <w:r>
        <w:rPr/>
        <w:t>ꗂ</w:t>
      </w:r>
      <w:r>
        <w:rPr/>
        <w:t>슿</w:t>
      </w:r>
      <w:r>
        <w:rPr/>
        <w:t>ꕈ</w:t>
      </w:r>
      <w:r>
        <w:rPr/>
        <w:t>䅐娤檩䋂伨〳䗂쌱쉳公犵婾촸迎䭺烂慓䰬㪡湯䁊</w:t>
      </w:r>
      <w:r>
        <w:rPr/>
        <w:t>ⱑ</w:t>
      </w:r>
      <w:r>
        <w:rPr/>
        <w:t>唻呇㤸⵵⏂㑓啨</w:t>
      </w:r>
      <w:r>
        <w:rPr/>
        <w:t>Ⱛ</w:t>
      </w:r>
      <w:r>
        <w:rPr/>
        <w:t>猵婪去湊刹顙⪱䍋䙍㨪쉊礶㭣䭙䵯䭉佳ꄷ쉂轢奉쉦⽉㥓い潃繮欪坢櫂㉋쉠춿⮣ꌣ숪㥗⤦숤丩猯剾㏃傩穞剧繎ꏂ䰬猥⥋辻</w:t>
      </w:r>
      <w:r>
        <w:rPr/>
        <w:t>⠮</w:t>
      </w:r>
      <w:r>
        <w:rPr/>
        <w:t>傩嘮畾䩍䅃䊡挨㓂硘獞걬㠹滂彆斻</w:t>
      </w:r>
      <w:r>
        <w:rPr/>
        <w:t>⣂</w:t>
      </w:r>
      <w:r>
        <w:rPr/>
        <w:t>싂</w:t>
      </w:r>
      <w:r>
        <w:rPr/>
        <w:t>ⴽ</w:t>
      </w:r>
      <w:r>
        <w:rPr/>
        <w:t>劘▩㉦깏썩㝦歇</w:t>
      </w:r>
      <w:r>
        <w:rPr/>
        <w:t>⠫╴</w:t>
      </w:r>
      <w:r>
        <w:rPr/>
        <w:t>슩ꄣ싍㧂⨹䎥䁀䜪戸⚏숱싂轒で䙡쉷䲩壂汚견땮䐩敍쉫䙒䨺땰㕔呩䬣䨨轎竍汪稹⩄截ꅸ䐶⏂启幙漻쉖뿃味咱楗쉐椶䊱⥫싂䀽䭭⫂뼨旎䘥嘥祚숹参䫃㜴枩嗂</w:t>
      </w:r>
      <w:r>
        <w:rPr/>
        <w:t>ⱱ</w:t>
      </w:r>
      <w:r>
        <w:rPr/>
        <w:t>ꄰ吻쉉</w:t>
      </w:r>
      <w:r>
        <w:rPr/>
        <w:t>ⵎ</w:t>
      </w:r>
      <w:r>
        <w:rPr/>
        <w:t>쉌☴䝄䴭㭡㠨ㄶ䬶⫍ꥹ顁㝀㘷</w:t>
      </w:r>
      <w:r>
        <w:rPr/>
        <w:t>⣂</w:t>
      </w:r>
      <w:r>
        <w:rPr/>
        <w:t>辣䲥淂愽橓䣂슬쵫⩖穋숦싎偱癙䕫轪滃⽀䵳濎䧂济ㆵ☪揂싂嫃㔯㘯䵲唻䯎䔹⥵湙⹧亣뿂㴮捂⽸</w:t>
      </w:r>
      <w:r>
        <w:rPr/>
        <w:t>⣍</w:t>
      </w:r>
      <w:r>
        <w:rPr/>
        <w:t>숺奐敗戊䑦顥い丰쉸摋⪘〰盍睵擂塺㧃⼰枮䆮囂㑗쉋㡰촦桦깖塨䍤潀㐬⚱쉯偳ꍤ潩</w:t>
      </w:r>
      <w:r>
        <w:rPr/>
        <w:t>꧍</w:t>
      </w:r>
      <w:r>
        <w:rPr/>
        <w:t>飍颏慧䕐偓㥊戯싃楒䝫剰剟䲵䃂걠悩托狂殡䰲瞿呎瞱칮瘲熘</w:t>
      </w:r>
      <w:r>
        <w:rPr/>
        <w:t>ⶵ</w:t>
      </w:r>
      <w:r>
        <w:rPr/>
        <w:t>卬灲싂⭵쉘〳⤤慧숮摪顎ꥤ쉬⭈犥傩流</w:t>
      </w:r>
      <w:r>
        <w:rPr/>
        <w:t>꤭ꥉ꧎</w:t>
      </w:r>
      <w:r>
        <w:rPr/>
        <w:t>ꍒ</w:t>
      </w:r>
      <w:r>
        <w:rPr/>
        <w:t>꧂☸</w:t>
      </w:r>
      <w:r>
        <w:rPr/>
        <w:t>檏⽯䏂睅氤噔灂䞱╵䙥쉾䩆颣愹憬睋湴揂땡</w:t>
      </w:r>
      <w:r>
        <w:rPr/>
        <w:t>ⵔ</w:t>
      </w:r>
      <w:r>
        <w:rPr/>
        <w:t>뇂⽙⥐숱桕⨬㕾</w:t>
      </w:r>
      <w:r>
        <w:rPr/>
        <w:t>ꕧ</w:t>
      </w:r>
      <w:r>
        <w:rPr/>
        <w:t>灱⪏顟긭⽉䝭싂婨㝬ㅚ䕧戮긤⩊墩琲캥䰻숸潉䀽ꆏ쉍</w:t>
      </w:r>
      <w:r>
        <w:rPr/>
        <w:t>ꕙ</w:t>
      </w:r>
      <w:r>
        <w:rPr/>
        <w:t>䉥䥡䩺䱊쉘歀繈瑶歾䉒睑숬</w:t>
      </w:r>
      <w:r>
        <w:rPr/>
        <w:t>꧂</w:t>
      </w:r>
      <w:r>
        <w:rPr/>
        <w:t>䍃땠凂敡灗쉓ꍴ㝩泍땤</w:t>
      </w:r>
      <w:r>
        <w:rPr/>
        <w:t>⢩</w:t>
      </w:r>
      <w:r>
        <w:rPr/>
        <w:t>䦮╂ㅄ瑥䞱</w:t>
      </w:r>
      <w:r>
        <w:rPr/>
        <w:t>꧂</w:t>
      </w:r>
      <w:r>
        <w:rPr/>
        <w:t>䙓뭱楎⩳⬦䨳潎午䤱䉙佐㪱浩瑎␹枱싂㫂䯂椪땀䩹슣뼹⩭</w:t>
      </w:r>
      <w:r>
        <w:rPr/>
        <w:t>ⷂ</w:t>
      </w:r>
      <w:r>
        <w:rPr/>
        <w:t>㴱丰半空栨䔪뿂ꅨ</w:t>
      </w:r>
      <w:r>
        <w:rPr/>
        <w:t>꧂⭎⬦</w:t>
      </w:r>
      <w:r>
        <w:rPr/>
        <w:t>扑彃珃</w:t>
      </w:r>
      <w:r>
        <w:rPr/>
        <w:t>ꤳ</w:t>
      </w:r>
      <w:r>
        <w:rPr/>
        <w:t>䵷楁恎⍭뽲䥊輤轀溥儣坤⯂싂쉱쉞砨嘶⼽焺㍊⤮䩅乎쉸╟긽灱坐䑉繀㡦쉦</w:t>
      </w:r>
      <w:r>
        <w:rPr/>
        <w:t>ⵘ</w:t>
      </w:r>
      <w:r>
        <w:rPr/>
        <w:t>兦潰㵓幡攳獄</w:t>
      </w:r>
      <w:r>
        <w:rPr/>
        <w:t>⡐</w:t>
      </w:r>
      <w:r>
        <w:rPr/>
        <w:t>걥䝫报暥⭧涩撬僂硭歾梡燂厥䥹扬</w:t>
      </w:r>
      <w:r>
        <w:rPr/>
        <w:t>⢩</w:t>
      </w:r>
      <w:r>
        <w:rPr/>
        <w:t>洪촳ㄻ匵哃쵬猫걤榩쉪䂮䪘䝉侏栲숷㭪佷⩩碏䟂☩슡䅘⵨⼣懎뽇슬湆䙎祧娱歚숩瑙挷숲愪刯</w:t>
      </w:r>
      <w:r>
        <w:rPr/>
        <w:t>⣂</w:t>
      </w:r>
      <w:r>
        <w:rPr/>
        <w:t>倹晊浘恠녏㥸辣쉱恕놬숫</w:t>
      </w:r>
      <w:r>
        <w:rPr/>
        <w:t>ⶥ</w:t>
      </w:r>
      <w:r>
        <w:rPr/>
        <w:t>婠䄪숪⾩</w:t>
      </w:r>
      <w:r>
        <w:rPr/>
        <w:t>ⱬ</w:t>
      </w:r>
      <w:r>
        <w:rPr/>
        <w:t>沘䔨䍯㤨䛂吶儲䄽䁺儵♯婐</w:t>
      </w:r>
      <w:r>
        <w:rPr/>
        <w:t>ꕃ☭</w:t>
      </w:r>
      <w:r>
        <w:rPr/>
        <w:t>캘㎏憘⍘⩧䁷</w:t>
      </w:r>
      <w:r>
        <w:rPr/>
        <w:t>ⷂ</w:t>
      </w:r>
      <w:r>
        <w:rPr/>
        <w:t>敓湓䑥滂幙⸸噡컂갵㬷</w:t>
      </w:r>
      <w:r>
        <w:rPr/>
        <w:t>ꥒ</w:t>
      </w:r>
      <w:r>
        <w:rPr/>
        <w:t>㝱</w:t>
      </w:r>
      <w:r>
        <w:rPr/>
        <w:t>ꤹ</w:t>
      </w:r>
      <w:r>
        <w:rPr/>
        <w:t>䙠ꍦ煷婞⛂堹⿂숶㦵祙♮牵쉩渪焽渽䱺涿썚湳㘲伹⭓䤲湲㷂戹꺡</w:t>
      </w:r>
      <w:r>
        <w:rPr/>
        <w:t>ⱈ⩬</w:t>
      </w:r>
      <w:r>
        <w:rPr/>
        <w:t>暣♔쉉城瀨楏濂乎畵渮恤䙰깤㵖ꄤ燂⑔獺䆡⵭</w:t>
      </w:r>
      <w:r>
        <w:rPr/>
        <w:t>ⶱ</w:t>
      </w:r>
      <w:r>
        <w:rPr/>
        <w:t>挰撣㥕煬쉕祵彩䑔㙲堽揂歴轔䜳⬻ⓂⓂ晹歪辡䍟╂恆㣂嗂깒쉲伹涏卞⹁䊵纬擂捡䝒♚轩⩉打扇悻沥参瑯猽쉠숬倷歳溬牪呃㈥</w:t>
      </w:r>
      <w:r>
        <w:rPr/>
        <w:t>ꤸ</w:t>
      </w:r>
      <w:r>
        <w:rPr/>
        <w:t>㑕</w:t>
      </w:r>
      <w:r>
        <w:rPr/>
        <w:t>ꕁ</w:t>
      </w:r>
      <w:r>
        <w:rPr/>
        <w:t>啦</w:t>
      </w:r>
      <w:r>
        <w:rPr/>
        <w:t>ⶬ</w:t>
      </w:r>
      <w:r>
        <w:rPr/>
        <w:t>쉖</w:t>
      </w:r>
      <w:r>
        <w:rPr/>
        <w:t>ꤸ</w:t>
      </w:r>
      <w:r>
        <w:rPr/>
        <w:t>〱柍喻䞬煷搱⸪楓䵱썑⍉⭖</w:t>
      </w:r>
      <w:r>
        <w:rPr/>
        <w:t>ꦿ</w:t>
      </w:r>
      <w:r>
        <w:rPr/>
        <w:t>䉓⴨潞㝒ァ瑐戲䐪啘췂䖥噰ㄤ硳並旂쉂㙳睑兢灵⌽쉨揂쉪噉⥹污䁌쉲䁒녏搊斣㬲兤嫍乊稷䕩썏⑉㝌甭쉖剃瀰⤫囂䬥坟穬䄱妣⴫横䁣湉㏂摃牔席琤恆⼤㇂숫⽴⧎穸焹</w:t>
      </w:r>
      <w:r>
        <w:rPr/>
        <w:t>ꗍ</w:t>
      </w:r>
      <w:r>
        <w:rPr/>
        <w:t>桇⻂䦩쉣碘䀹桎뼥䐲懂㮩坈䝗㗂塐⹃䪩䚱䁹㨻溡꤮숽ꅸ擂杢硒껂⑰区䒬渽畨䏂⌥숸恲浾皮츺</w:t>
      </w:r>
      <w:r>
        <w:rPr/>
        <w:t>ꕸ</w:t>
      </w:r>
      <w:r>
        <w:rPr/>
        <w:t>숪㡔帰婂䝗ず穒ꥫㆩ冥썴쉱幈秂䞱振琯</w:t>
      </w:r>
      <w:r>
        <w:rPr/>
        <w:t>⢩</w:t>
      </w:r>
      <w:r>
        <w:rPr/>
        <w:t>ꕃ</w:t>
      </w:r>
      <w:r>
        <w:rPr/>
        <w:t>슥䄬ꅉ䝮숳␸㵫숳</w:t>
      </w:r>
      <w:r>
        <w:rPr/>
        <w:t>ⷂ</w:t>
      </w:r>
      <w:r>
        <w:rPr/>
        <w:t>䍄樥ꆱ䩖戶慢毂뭏睈娱㍭걒恔抏伫ꏂ㨭値쉬췂婡懂厩丽䛂㣂煈噑煬珂瘸顭쉾枘汹䂬兇颱坏摺乪か株쉳㩪숦䍊彭⨪䩺瑲彾䱕䵆捆䙖녯㭞㍃쉧</w:t>
      </w:r>
      <w:r>
        <w:rPr/>
        <w:t>ꦮ┯</w:t>
      </w:r>
      <w:r>
        <w:rPr/>
        <w:t>䤻딳焸礮▏㠱쉲祚</w:t>
      </w:r>
      <w:r>
        <w:rPr/>
        <w:t>ⱴ</w:t>
      </w:r>
      <w:r>
        <w:rPr/>
        <w:t>숨硘唰ꅬ匫䡷飂煑딫⩂楐㑙습</w:t>
      </w:r>
      <w:r>
        <w:rPr/>
        <w:t>⢘</w:t>
      </w:r>
      <w:r>
        <w:rPr/>
        <w:t>㵳癇爹☣熣乸땫橒䫂</w:t>
      </w:r>
      <w:r>
        <w:rPr/>
        <w:t>⡁</w:t>
      </w:r>
      <w:r>
        <w:rPr/>
        <w:t>쉰숮긶㡰ꥢ䕆㭷姂⫂䫂䙪㈳</w:t>
      </w:r>
      <w:r>
        <w:rPr/>
        <w:t>ꤴ</w:t>
      </w:r>
      <w:r>
        <w:rPr/>
        <w:t>ꌹ츨䰶嘺煪瀱湈䆣䚵⸫允坎䋂微쵟煋숳睹㘯䁵浵恍숮</w:t>
      </w:r>
      <w:r>
        <w:rPr/>
        <w:t>ⷂ</w:t>
      </w:r>
      <w:r>
        <w:rPr/>
        <w:t>칠㎣쉚</w:t>
      </w:r>
      <w:r>
        <w:rPr/>
        <w:t>ꤣ</w:t>
      </w:r>
      <w:r>
        <w:rPr/>
        <w:t>䱢欭⤭㧃獯徥⎘䍠</w:t>
      </w:r>
      <w:r>
        <w:rPr/>
        <w:t>⡊</w:t>
      </w:r>
      <w:r>
        <w:rPr/>
        <w:t>畯穊捳쉈し㨣穫斩坑睾</w:t>
      </w:r>
      <w:r>
        <w:rPr/>
        <w:t>ꥍ</w:t>
      </w:r>
      <w:r>
        <w:rPr/>
        <w:t>갣䮮㜻䁐敋㯂쉲숨椴獎䱅┪칾숨㩐쉲㍋優㙐쵗㕷卣넴夹䂻┣睓㑆塯䍇⩵䙇丹癤䕀欭禩摨⨣㠻吻떬䄯䷂⪣츱味佢䨱吩싃〽瑣㙹昷䤥쵣扏껃䅓櫂㇂獋礥㌤䌱娬숵</w:t>
      </w:r>
      <w:r>
        <w:rPr/>
        <w:t>ꕀ⌦</w:t>
      </w:r>
      <w:r>
        <w:rPr/>
        <w:t>떡扊獍촱㷍穦危싂轉䍣㭀䩗戻ꆻ傱棂㦡䏂쉊㍐ꆩ⮿煄슩䐮ꅑ딵⵩帨奣⚘거澣칫</w:t>
      </w:r>
      <w:r>
        <w:rPr/>
        <w:t>ⱑ</w:t>
      </w:r>
      <w:r>
        <w:rPr/>
        <w:t>場딻쉶㍙쉊䣂敺쎏숩䶩쉟扤䪮慨轵湨⩩깧挭稸片칶</w:t>
      </w:r>
      <w:r>
        <w:rPr/>
        <w:t>ꗂ</w:t>
      </w:r>
      <w:r>
        <w:rPr/>
        <w:t>坓煮ꥷ䅸䑳츫쉓辿挸⽑噷ꥳ倻煵何繭奀쉈</w:t>
      </w:r>
      <w:r>
        <w:rPr/>
        <w:t>ꔨ</w:t>
      </w:r>
      <w:r>
        <w:rPr/>
        <w:t>쉕㯂䄹㕋帪㎬び䅱㙏牫倲つ㧂▿녍⦻땙㔯䅇䉖炡琱㍒숵ꆻ繉숥畐꥾⭆䈹ꍑ漲嗂绂䑤祓㙺楧㨺正숦瑭皩惎꺮䜦</w:t>
      </w:r>
      <w:r>
        <w:rPr/>
        <w:t>Ⱘ</w:t>
      </w:r>
      <w:r>
        <w:rPr/>
        <w:t>彳偓杁瀣䍓亩䖩㊥奓땂쌳佐惂⭓㥈䱹找株┯㭪㝰傣參ぞ庵쉨瀳涏ꌰ⹂灤䕃䉭쉙⪱怶䃂ꅈ깴숭싂ꅞ顡普癣䖻싎顶桴땟䍁摯</w:t>
      </w:r>
      <w:r>
        <w:rPr/>
        <w:t>⠊</w:t>
      </w:r>
      <w:r>
        <w:rPr/>
        <w:t>縭쉲쵉侥㨴㈻㘨</w:t>
      </w:r>
      <w:r>
        <w:rPr/>
        <w:t>ⱱ</w:t>
      </w:r>
      <w:r>
        <w:rPr/>
        <w:t>整㉢楖䔮惂勎䕔渶倶䰳</w:t>
      </w:r>
      <w:r>
        <w:rPr/>
        <w:t>ⶮ</w:t>
      </w:r>
      <w:r>
        <w:rPr/>
        <w:t>㵺</w:t>
      </w:r>
      <w:r>
        <w:rPr/>
        <w:t>⡯</w:t>
      </w:r>
      <w:r>
        <w:rPr/>
        <w:t>橮乪䥷縰♳卹쉅쉌欱쌵숪场乷습䷂瑐癃迍믂㫂䚮氪潗敎</w:t>
      </w:r>
      <w:r>
        <w:rPr/>
        <w:t>⣂</w:t>
      </w:r>
      <w:r>
        <w:rPr/>
        <w:t>䉾쉨넭湮梬䉏怤䯎潴슱忂纻⦡画䆩놵㨣繤䴱㩈㚮㥞枣䍏슱♊べ乆璵㍣帮㪣搩䵌煳慾땦╃䤦␬楞뭌</w:t>
      </w:r>
      <w:r>
        <w:rPr/>
        <w:t>ꤽ</w:t>
      </w:r>
      <w:r>
        <w:rPr/>
        <w:t>㬪ꍲ㴹쉖轋슣䲥숸棍椪䏎ㄸ뭳쉏牊奃㑓⧍繧</w:t>
      </w:r>
      <w:r>
        <w:rPr/>
        <w:t>ⱟ</w:t>
      </w:r>
      <w:r>
        <w:rPr/>
        <w:t>颡㵂捒싂⿎뭖䬻㐹쉏쉅♃憘瘮</w:t>
      </w:r>
      <w:r>
        <w:rPr/>
        <w:t>ꥏ</w:t>
      </w:r>
      <w:r>
        <w:rPr/>
        <w:t>䯂싂</w:t>
      </w:r>
      <w:r>
        <w:rPr/>
        <w:t>ꔴ</w:t>
      </w:r>
      <w:r>
        <w:rPr/>
        <w:t>㎘뇂䅤쉞㭯䡸뼫쉓싂⽦䝺⩀辻⼽䝯匲祍㕢倨扟쉣涻⑅</w:t>
      </w:r>
      <w:r>
        <w:rPr/>
        <w:t>꧂</w:t>
      </w:r>
      <w:r>
        <w:rPr/>
        <w:t>妥堫䝪㬽뾘掮廂㯂㒬䕺䛂佷橘だ婑</w:t>
      </w:r>
      <w:r>
        <w:rPr/>
        <w:t>ꤥ</w:t>
      </w:r>
      <w:r>
        <w:rPr/>
        <w:t>따䭴璣㙅匫칍</w:t>
      </w:r>
      <w:r>
        <w:rPr/>
        <w:t>ꥇ</w:t>
      </w:r>
      <w:r>
        <w:rPr/>
        <w:t>獀쉷眮报址⌤䜮倯砽礳㯂⩙挥䘨哎輺㩸弻䈹顊墱</w:t>
      </w:r>
      <w:r>
        <w:rPr/>
        <w:t>꤯</w:t>
      </w:r>
      <w:r>
        <w:rPr/>
        <w:t>田⍹뭕彁汆の伯⎿轲㉚䍱䱩숷杪匯稤兖䡾䵹塄ꅾ⻂㞡뼴輸婳㠹秃숫慍꺻䁵埂牨</w:t>
      </w:r>
      <w:r>
        <w:rPr/>
        <w:t>ꕚ</w:t>
      </w:r>
      <w:r>
        <w:rPr/>
        <w:t>敗据卟캵</w:t>
      </w:r>
      <w:r>
        <w:rPr/>
        <w:t>ꥏ</w:t>
      </w:r>
      <w:r>
        <w:rPr/>
        <w:t>䚏壂═怣塧</w:t>
      </w:r>
    </w:p>
    <w:p>
      <w:pPr>
        <w:pStyle w:val="PreformattedText"/>
        <w:bidi w:val="0"/>
        <w:spacing w:before="0" w:after="0"/>
        <w:jc w:val="left"/>
        <w:rPr/>
      </w:pPr>
      <w:r>
        <w:rPr/>
        <w:t>䣎娲쉗䁟䉣唽㨹⮩娵⥚싂숬攰⽐㉑넣楕棂ꍮ輴䴲灹㦵㥂杸㥕仍眻慟⍰땫入斻⺬㩷뭴츽ꥲ⹮搣䢘乮뭷催唦㏂榏䡴ꅘ⑃璣⭬挥떱歑妥⨻칍⯂췂䢬塣牘땴숥参怸呒洤佯䠳┨㉐琥␰煇䉐武竂ㆵ猲䨷穚긳☦⨵瀬橯ㅐ墩땆瑐</w:t>
      </w:r>
      <w:r>
        <w:rPr/>
        <w:t>ⵂ</w:t>
      </w:r>
      <w:r>
        <w:rPr/>
        <w:t>⡀</w:t>
      </w:r>
      <w:r>
        <w:rPr/>
        <w:t>拂㙇䏂晅䤯煓䵸棍촦┬㌰쉁ꇂ㝷䐸淃넭旍숴ヂ㧂塀⩊䮻录発噹啐䇂䈷啭挶겥晘䫂⸸皏⩧뿂슿㩆뾘겱䑔侮싃␪⼻</w:t>
      </w:r>
      <w:r>
        <w:rPr/>
        <w:t>꧂</w:t>
      </w:r>
      <w:r>
        <w:rPr/>
        <w:t>䃂䵭쉀┲煆磂㑒쉐</w:t>
      </w:r>
      <w:r>
        <w:rPr/>
        <w:t>ꦘ</w:t>
      </w:r>
      <w:r>
        <w:rPr/>
        <w:t>刬⩰쉸㠴ꍺ癩㇍묦单呫佱匴殻穉䆣挬発㝰癫㶩㨸㯃呣瘪橌㉑〬슘摂슬仂▣⥔</w:t>
      </w:r>
      <w:r>
        <w:rPr/>
        <w:t>ⵦ</w:t>
      </w:r>
      <w:r>
        <w:rPr/>
        <w:t>湯則洪쉋쉎</w:t>
      </w:r>
      <w:r>
        <w:rPr/>
        <w:t>ꗂ⶘</w:t>
      </w:r>
      <w:r>
        <w:rPr/>
        <w:t>䁑椲怭䐳癍朶䀰牆겵稶⩖潃쉳穊橯砷⹰繱单轄숵䜺ꅴ迂幖瑕硑슮</w:t>
      </w:r>
      <w:r>
        <w:rPr/>
        <w:t>⡾</w:t>
      </w:r>
      <w:r>
        <w:rPr/>
        <w:t>⻂䶮癹쉭䬰ㅧ㛂侱湁犿⑱쉌슏伦曍偙⸩</w:t>
      </w:r>
      <w:r>
        <w:rPr/>
        <w:t>ꗎ</w:t>
      </w:r>
      <w:r>
        <w:rPr/>
        <w:t>䳂䁪癘反슻</w:t>
      </w:r>
      <w:r>
        <w:rPr/>
        <w:t>ꦻ</w:t>
      </w:r>
      <w:r>
        <w:rPr/>
        <w:t>ざ头獚幀剥ꎩ彄乆ꅐ䁊椰幮㑏界㑾숩秎녦䭟䉷媩䱹</w:t>
      </w:r>
      <w:r>
        <w:rPr/>
        <w:t>⡃</w:t>
      </w:r>
      <w:r>
        <w:rPr/>
        <w:t>䐫愮堊卬건</w:t>
      </w:r>
      <w:r>
        <w:rPr/>
        <w:t>ꥍ</w:t>
      </w:r>
      <w:r>
        <w:rPr/>
        <w:t>㕴潾倰啈摎浃楆怪㈳䠽꥖伤믂䝓䎘焯䢻</w:t>
      </w:r>
      <w:r>
        <w:rPr/>
        <w:t>⣃╭</w:t>
      </w:r>
      <w:r>
        <w:rPr/>
        <w:t>杬䝯기⩰夸㘭榡娬㕉곂繓猱殬䝏┮協⑖㴩☹⭴係浇珂弩⯂氬悻剡캵䝾塅뼩娺欳啐廎쉞娲潔䆿獅辵⩣冏浟㥖轫潆䶡呥彾挪恡ꅸ焭깰⩗숦䌦汧煗녑쉎檱⮵睗亥允皱쉶쉁噃乥䴽ꏎ卒쉖뼫湭⍦琺䏂伪狂湂啊㝶氨故</w:t>
      </w:r>
      <w:r>
        <w:rPr/>
        <w:t>ⵕ</w:t>
      </w:r>
      <w:r>
        <w:rPr/>
        <w:t>摮䌬扔ㄻ⥤儶꥘礸穟墿쉣啖쵂偦㮵컂⑄숩㘣怦橅⎿쉲쉾⵱愽拂惍㉲托种땯䷂⴨仂睷婈恹橰╡땥昤㑍帱珂쵭뽎╮♙牑䡟搤카漮㉦㪱頽䈰쌫칐㙫縵쉷⨴충䉭㤶䕅婡玩潹칄䛂</w:t>
      </w:r>
      <w:r>
        <w:rPr/>
        <w:t>ꕱ</w:t>
      </w:r>
      <w:r>
        <w:rPr/>
        <w:t>䉄轸⨴</w:t>
      </w:r>
      <w:r>
        <w:rPr/>
        <w:t>ⲻ</w:t>
      </w:r>
      <w:r>
        <w:rPr/>
        <w:t>沘⤺⮘汹仂歡뽚⥟扴⦻뭗쵲싂㉱ꏂ決灃碱곂䩾狂숴쉰긤剌쵰슩况幔쵹䄴</w:t>
      </w:r>
      <w:r>
        <w:rPr/>
        <w:t>꧂</w:t>
      </w:r>
      <w:r>
        <w:rPr/>
        <w:t>哂䱄婊슩颱惂녪祣灍扦歵㐰㐨㙤ꇃ쉑䎥⽒秂輬瑾硃⸭</w:t>
      </w:r>
      <w:r>
        <w:rPr/>
        <w:t>ꕾ</w:t>
      </w:r>
      <w:r>
        <w:rPr/>
        <w:t>쉫槂썫뭞쏂⤩┻浣땷䠩꥔轙哃励橇㵥㡀轭</w:t>
      </w:r>
      <w:r>
        <w:rPr/>
        <w:t>ⱑ</w:t>
      </w:r>
      <w:r>
        <w:rPr/>
        <w:t>卆</w:t>
      </w:r>
      <w:r>
        <w:rPr/>
        <w:t>ꖩ</w:t>
      </w:r>
      <w:r>
        <w:rPr/>
        <w:t>놱⸲捦⥉䝬幟祙破㙂䷍吽ꍥ璥뽚썔캘䢬䚘䡕㙹걪♋</w:t>
      </w:r>
      <w:r>
        <w:rPr/>
        <w:t>ⴺ</w:t>
      </w:r>
      <w:r>
        <w:rPr/>
        <w:t>樸伱촨⎥㋂䏂</w:t>
      </w:r>
      <w:r>
        <w:rPr/>
        <w:t>Ⲙ</w:t>
      </w:r>
      <w:r>
        <w:rPr/>
        <w:t>灃⬩⥈촭䉠</w:t>
      </w:r>
      <w:r>
        <w:rPr/>
        <w:t>ꤴ</w:t>
      </w:r>
      <w:r>
        <w:rPr/>
        <w:t>呷先渥塟싂䚿潔祙ꥹ契</w:t>
      </w:r>
      <w:r>
        <w:rPr/>
        <w:t>ꕴ</w:t>
      </w:r>
      <w:r>
        <w:rPr/>
        <w:t>싂䉌晪䨵䦻㭂㥵꥚쉖䞱㜤겮䴦㕚슻挲氳년⩨䰨쉑䭠颣琪獖</w:t>
      </w:r>
      <w:r>
        <w:rPr/>
        <w:t>Ⱝ</w:t>
      </w:r>
      <w:r>
        <w:rPr/>
        <w:t>婦㘱湂样쉡地楕䩒♲䏂佞㬵㙊썞桩쉸⍃⭅묲숺湥䛃䥋泂瑠슻飂浲庘녕쵳땦吽㐥捏</w:t>
      </w:r>
      <w:r>
        <w:rPr/>
        <w:t>ꤹ</w:t>
      </w:r>
      <w:r>
        <w:rPr/>
        <w:t>㝾㭖䅔嫍</w:t>
      </w:r>
      <w:r>
        <w:rPr/>
        <w:t>ⱡ</w:t>
      </w:r>
      <w:r>
        <w:rPr/>
        <w:t>䃃촯慟係䬰</w:t>
      </w:r>
      <w:r>
        <w:rPr/>
        <w:t>⡶</w:t>
      </w:r>
      <w:r>
        <w:rPr/>
        <w:t>ꥏ⨶⍾</w:t>
      </w:r>
      <w:r>
        <w:rPr/>
        <w:t>暡䙨</w:t>
      </w:r>
      <w:r>
        <w:rPr/>
        <w:t>ꥄ</w:t>
      </w:r>
      <w:r>
        <w:rPr/>
        <w:t>⾵칐㑾卌䜨</w:t>
      </w:r>
      <w:r>
        <w:rPr/>
        <w:t>Ⳃ</w:t>
      </w:r>
      <w:r>
        <w:rPr/>
        <w:t>哂爳敞に</w:t>
      </w:r>
      <w:r>
        <w:rPr/>
        <w:t>⡓</w:t>
      </w:r>
      <w:r>
        <w:rPr/>
        <w:t>ギ䊩慣䈩⫂弸㥒땘矂牍넣䅏⽤慇䬯獊愵땀琥ば슮㭲⑄⩧洪⿂癸繯⫂쉷䀴䡎䉦䙇뇎⏎ꌺ秂싂뽨쉥歌㉗琶⨮嘺㝖歺㥹㕦晞䤪◍頽係쉪㌣摐┲걏眭ꍐ쉲渨쉅煸┫슏⌤旂ケ敊㑴睐⧂㜪㠲䊏瑭䟂浔</w:t>
      </w:r>
      <w:r>
        <w:rPr/>
        <w:t>ⵓ</w:t>
      </w:r>
      <w:r>
        <w:rPr/>
        <w:t>㕓ꥦ瘽䡉洳獕㵀⥬彸泂쎱擂冱囂쉘㡈奃穃䜱燂ꍈ䍾쉕曂獴猊뭄橹䕑뭯窩㭃</w:t>
      </w:r>
      <w:r>
        <w:rPr/>
        <w:t>⡢</w:t>
      </w:r>
      <w:r>
        <w:rPr/>
        <w:t>咱歵楰係摊牅쉵䥔⥯䁀쉉張顀㘤㩥攴剬档⭠䷂䍯䕓⑏䉬땢暿泍㡹㒵僂役</w:t>
      </w:r>
      <w:r>
        <w:rPr/>
        <w:t>⠣</w:t>
      </w:r>
      <w:r>
        <w:rPr/>
        <w:t>쉸瀴佣睮쉟湪㪬幾洹⛂㬴㩙㩪练呎湑榥쉋싃䴵䝺砹丱泂뽺☱睱䥁녴뭂쉂깣弫☦㌭㐰싂쉹㟂㵤摀⹺⩢쉙檏乍</w:t>
      </w:r>
      <w:r>
        <w:rPr/>
        <w:t>ⱏ</w:t>
      </w:r>
      <w:r>
        <w:rPr/>
        <w:t>㙪煑슘求年値쌬繋䲏㝭䖣꺣㙰ꍅ祮㉃㍫弥쉩슿췍䭦⏂놱숻冏挵偭䩩</w:t>
      </w:r>
      <w:r>
        <w:rPr/>
        <w:t>ⴲ</w:t>
      </w:r>
      <w:r>
        <w:rPr/>
        <w:t>庣硦侣㟎ꍸわ剢䩦쉌吪歷㗂汎쉞輪况쉙瀱澮㨯硐ㅭ剒盂ㅩ㌲㥁搤穀싂杣癋杘繑弤쉦</w:t>
      </w:r>
      <w:r>
        <w:rPr/>
        <w:t>ꔺ⭄</w:t>
      </w:r>
      <w:r>
        <w:rPr/>
        <w:t>㜪娽╵⍎ꍗ⬲゘㙡渷㷂敟剴ㅐ䘪湮ꥺ恠췍抬坰坟塳樻䒻䐩숽〺敐껂㥶䝗䨸禣杶ꌭ슩㫂칍穚㝙㧂纬楅憬쉆㐸願癎㭬</w:t>
      </w:r>
      <w:r>
        <w:rPr/>
        <w:t>ꥄ</w:t>
      </w:r>
      <w:r>
        <w:rPr/>
        <w:t>焮辩䗂숽湈汔</w:t>
      </w:r>
      <w:r>
        <w:rPr/>
        <w:t>ꦩ</w:t>
      </w:r>
      <w:r>
        <w:rPr/>
        <w:t>䕺儳쉳㤷쉠㝾㉸潒㉳硚晏啧卨男桫啬䅇㩞娩䇃均扊┬㈲쉪嫂</w:t>
      </w:r>
      <w:r>
        <w:rPr/>
        <w:t>ⳍ</w:t>
      </w:r>
      <w:r>
        <w:rPr/>
        <w:t>払獍䈻嚩噏䵸쉀㩷</w:t>
      </w:r>
      <w:r>
        <w:rPr/>
        <w:t>ꔪ</w:t>
      </w:r>
      <w:r>
        <w:rPr/>
        <w:t>㩮깧║⭫䷂磃啩参㴰⚡潹䃍暩</w:t>
      </w:r>
      <w:r>
        <w:rPr/>
        <w:t>⠴</w:t>
      </w:r>
      <w:r>
        <w:rPr/>
        <w:t>咱쉢⭇幡幌歫⎿쌲㑖捇㶮繕砺</w:t>
      </w:r>
      <w:r>
        <w:rPr/>
        <w:t>ꕉ</w:t>
      </w:r>
      <w:r>
        <w:rPr/>
        <w:t>⡮</w:t>
      </w:r>
      <w:r>
        <w:rPr/>
        <w:t>磂</w:t>
      </w:r>
      <w:r>
        <w:rPr/>
        <w:t>⠪</w:t>
      </w:r>
      <w:r>
        <w:rPr/>
        <w:t>㎩儽㕥旎걥䦿乵未䋂剱犩⽩䡀쉓⬨睃䃂䫎眩焭쉇⭘㷂獕⹣숹䔫囃䰲樬⩞슬⭨⨤橘녭攤쉆杧儹祯渮䑓剫쉈㧂쉹創쉏㭅湸瑔哂燂栬抵橐奈⥮炩畏䥦硈⼶습㡋㍭䕤㣂椲녦橅䗂顔ヂ厩ꥥ捀璥㟃䑶갨搹숭侣놮㟂䈪⩁槎牃瘦녨까⍮</w:t>
      </w:r>
      <w:r>
        <w:rPr/>
        <w:t>꤭</w:t>
      </w:r>
      <w:r>
        <w:rPr/>
        <w:t>瘦䄤楳㕟䥸ㅬ슮쉶⛂殿䊘昷序숳쉖뭨华䒣䋂뽵쉶䥘乱♩䭙숳䵄潴⪵揂╚썃</w:t>
      </w:r>
      <w:r>
        <w:rPr/>
        <w:t>ⶏ</w:t>
      </w:r>
      <w:r>
        <w:rPr/>
        <w:t>䭴䒥㈨幣污咬歴櫂晷䀷愬祮㌱潍忂䴪棂体㘤厩䵖깢桄곂⤣싂攲稩䍤䥗轘싂䝲焨㑤䠸嘫䀸辏뭉</w:t>
      </w:r>
      <w:r>
        <w:rPr/>
        <w:t>ꤩ</w:t>
      </w:r>
      <w:r>
        <w:rPr/>
        <w:t>쉇怬穾䘽祦쉓び䥗㕾䱩㔰楠塰琹㢘㍚䠲숨춬⏃쉀싂䚩쉒塱⩤习共塗㖱噸䴶⽃䥥捇쌪坟땑顔瘽뗂ꥺ⤮悩䙱煢䍌盃嚬汅ㅗ䐸⩔㣂吭</w:t>
      </w:r>
      <w:r>
        <w:rPr/>
        <w:t>ꥀ</w:t>
      </w:r>
      <w:r>
        <w:rPr/>
        <w:t>㴳礫ꄬㅢ</w:t>
      </w:r>
      <w:r>
        <w:rPr/>
        <w:t>ⴷ</w:t>
      </w:r>
      <w:r>
        <w:rPr/>
        <w:t>䨶匮愊禩㟂潣渭轀㤷</w:t>
      </w:r>
      <w:r>
        <w:rPr/>
        <w:t>ꦣ꧂</w:t>
      </w:r>
      <w:r>
        <w:rPr/>
        <w:t>䜤⬪绎䕡㓂穤䵪</w:t>
      </w:r>
      <w:r>
        <w:rPr/>
        <w:t>ꔹ</w:t>
      </w:r>
      <w:r>
        <w:rPr/>
        <w:t>坁ꥶ</w:t>
      </w:r>
      <w:r>
        <w:rPr/>
        <w:t>ⱃ</w:t>
      </w:r>
      <w:r>
        <w:rPr/>
        <w:t>禵썞债슬乇㵹뗂汶㝍⌫垱㔪⚱佇♍禥䡮佌瘵䇂갽頸⹵偘⩏䵭䁠颩䌪癖乘湦◂⿂싂뼪慩㜮</w:t>
      </w:r>
      <w:r>
        <w:rPr/>
        <w:t>ꥎ</w:t>
      </w:r>
      <w:r>
        <w:rPr/>
        <w:t>㙈傘⨤⤦お숴싂爨辘㭲捦轒焹䰲䥔慎쉹桱灃깫坪甬搦兢㥊㍠橈녗䱯㨤䅊䠫勂⍩瘰숯☻嫂</w:t>
      </w:r>
      <w:r>
        <w:rPr/>
        <w:t>ⰲ</w:t>
      </w:r>
      <w:r>
        <w:rPr/>
        <w:t>ꦥ</w:t>
      </w:r>
      <w:r>
        <w:rPr/>
        <w:t>瞘转⸸䫂奙奒桖䍙칞纘쉪쉹⥾䐭싂䔨潡㵋硑睶参⻂毃숦桾顇亥㶣슥㝏쉾㩂楪㴻〦⩆㍋⭇</w:t>
      </w:r>
      <w:r>
        <w:rPr/>
        <w:t>ⵊ</w:t>
      </w:r>
      <w:r>
        <w:rPr/>
        <w:t>䀻슥婉摱ꍖ䵥㖥ㅃ〻㡷湇䣂䴰兄␽杖奔䡩杊䱭═顨橗䠴숥汀⥙쉐㝙⎩䵤摸숯椤㏂䱞썋氵㝢⽐</w:t>
      </w:r>
      <w:r>
        <w:rPr/>
        <w:t>꧂</w:t>
      </w:r>
      <w:r>
        <w:rPr/>
        <w:t>넻妮勂⼪癭恤獋◂㘥偾䈱⌤⹣朱㴣殮㔣격彙倷ꅲ䥺㄰創䅬报乪䑒⩘ㅷ桫쉇숹刪㠥暿眯奬⨣싂묦㉄湔匷䠱桟⽶轐⨰䵷婣㥆湦⽣걦쉋⌣槍懂싂嘬ㅳ顊伤䍄瓂㙡杫䠽쉖㕗歧挹㶣橇䍕匬䍗쉣䕍쵉瘪䬹僂ㆮ亥䄱⍅⬣啪㴨擂㶘磂⩃ꅇ楉슏喡䙑쉥䬸㐯ꍫ暬싂昭䭷䥈䚿䵀숩輮╾址썀꥔歂ꅗꥢ㕟烂䣂䢣坦㛂洸䕒塤忂ꇂ뭥쉀畩刪汐ヂ㉦깣ㅶ堹伵␮싂</w:t>
      </w:r>
      <w:r>
        <w:rPr/>
        <w:t>ꕪ</w:t>
      </w:r>
      <w:r>
        <w:rPr/>
        <w:t>䛂甲楞⥠杮⪘䳂睕쏂컎塱湶祐㏂䡀ꍦ㕱䅒輦眥♷穌抩쌰癅☮幰场䪿㕉䶣ネ稺䑔然쏂촴⥸焥卉ꄮ橔彃ꥰ䖏췂㈻㍫</w:t>
      </w:r>
      <w:r>
        <w:rPr/>
        <w:t>⢣</w:t>
      </w:r>
      <w:r>
        <w:rPr/>
        <w:t>숩Ⓜ㔱慷繟㠮稭兌ꄩ懂吸쉯䩭漳免쉹꺏栵䦘</w:t>
      </w:r>
      <w:r>
        <w:rPr/>
        <w:t>ꤻ╰</w:t>
      </w:r>
      <w:r>
        <w:rPr/>
        <w:t>㙨깉偍쌻썲䍂欥敆㑂捥⨦欳南쌫癶ꌪ湫ㆡ离㔺⾵뮏⛂㣂䜰扈䪵輪쉫쉉礹秂刨敠䗎╣灓땯⺏䧃뗂</w:t>
      </w:r>
      <w:r>
        <w:rPr/>
        <w:t>⣂</w:t>
      </w:r>
      <w:r>
        <w:rPr/>
        <w:t>竂숸庩숲</w:t>
      </w:r>
      <w:r>
        <w:rPr/>
        <w:t>ⱊ</w:t>
      </w:r>
      <w:r>
        <w:rPr/>
        <w:t>全걤伳晵넽뭆㵢䵫쉲䀫㝪┱擂幯奎싍캥ⸯ瀥⴫懂䌫纘卬⍡婌䵨㬥䁰奪⼪煍␤땥頪㗂歵烂䌴䉎╰ꍫ橯숬䎘懂╶ㅥ䠥⤺慕旂슮昭啣믂걧䍚冏䝉牋╩㥸</w:t>
      </w:r>
      <w:r>
        <w:rPr/>
        <w:t>ꗂꕤ</w:t>
      </w:r>
      <w:r>
        <w:rPr/>
        <w:t>睉⻂瀥춻硏洱猊</w:t>
      </w:r>
      <w:r>
        <w:rPr/>
        <w:t>ⶥ</w:t>
      </w:r>
      <w:r>
        <w:rPr/>
        <w:t>慀싂쌥쉷坤癅䥓ヂ싎婢楔爤僂㍓奷轃䶩繎佮奎䒬䭳썘䣂쉔朹䕸晇殻杠昩㌪㨪䞿壂쉸燂녗⍪칬쉚숺妬숵㉵</w:t>
      </w:r>
      <w:r>
        <w:rPr/>
        <w:t>ⶮ</w:t>
      </w:r>
      <w:r>
        <w:rPr/>
        <w:t>숤슿睄쉹⍩숸⼨⍋䈫겡슿捆卙瑪쉯ㄣ䖡塀別㭚幅頪犥ꥧ㬤轳䦮彚焴き海丱㥾爳杮슻溿쉐갽瘸瑠⥳枻⸰㝏繐歔爫泂䀮㠫갣䉘깇狂璏䊵⶘䍧䔥㢥䩤䍚䆻녦攽呪</w:t>
      </w:r>
      <w:r>
        <w:rPr/>
        <w:t>ⵢ</w:t>
      </w:r>
      <w:r>
        <w:rPr/>
        <w:t>쉊䒩瘷䅍䐷뼶捱㉈쉑⥨削㵊뇂䴮丬归呇䉅ㅗ</w:t>
      </w:r>
      <w:r>
        <w:rPr/>
        <w:t>Ⱝ</w:t>
      </w:r>
      <w:r>
        <w:rPr/>
        <w:t>䄪汨겥⩂떬녠侥⹭땉纻瘣♚ꍤ쉮䮥䜽繾䎏眻嘩싂挷</w:t>
      </w:r>
      <w:r>
        <w:rPr/>
        <w:t>⠸</w:t>
      </w:r>
      <w:r>
        <w:rPr/>
        <w:t>瓂♥佡쉟䩆照堣ぎ橓斮䈶捁䄯⻂甦⩷段昸呗啨</w:t>
      </w:r>
      <w:r>
        <w:rPr/>
        <w:t>⠪</w:t>
      </w:r>
      <w:r>
        <w:rPr/>
        <w:t>敐欱爮湩쵢瞩☫奫ㄵ칅㫂歔丸䥐㩧埂婳쵤건扐敳ꍫ</w:t>
      </w:r>
      <w:r>
        <w:rPr/>
        <w:t>ꕀ</w:t>
      </w:r>
      <w:r>
        <w:rPr/>
        <w:t>걠ꥡ扙뗂䢵</w:t>
      </w:r>
      <w:r>
        <w:rPr/>
        <w:t>ⷂ</w:t>
      </w:r>
      <w:r>
        <w:rPr/>
        <w:t>㓍⨱쉗녬䱑쉖凎㵄圽숳뮩쵧Ⓜ乸潑唤츹뽬䇃㌺䍾</w:t>
      </w:r>
      <w:r>
        <w:rPr/>
        <w:t>ꦵ</w:t>
      </w:r>
      <w:r>
        <w:rPr/>
        <w:t>振습ㅥ犿▬着匱傻䔽뭚䱔怬犬幋㨰쉆燂</w:t>
      </w:r>
      <w:r>
        <w:rPr/>
        <w:t>ⲱ⩪</w:t>
      </w:r>
      <w:r>
        <w:rPr/>
        <w:t>汗⬦⩏柂吽㴪☷ꆿ扒숵婋䅾兗䉣橪婩⼷㵬穧䬺䙧潞䊱쉳䡭䤳泃湨頦ㆣ숹칅䓂쉹剥길컂㞘獯牡獤稽偈ꄦ怩뼪⾱爪欪촥⭮⬩</w:t>
      </w:r>
      <w:r>
        <w:rPr/>
        <w:t>ꦩ╬</w:t>
      </w:r>
      <w:r>
        <w:rPr/>
        <w:t>垣숳灙嘨䱫殮戯桲쌮ㆥ㉊⩀檩飍䐮䚿噂</w:t>
      </w:r>
      <w:r>
        <w:rPr/>
        <w:t>Ⳃ</w:t>
      </w:r>
      <w:r>
        <w:rPr/>
        <w:t>搻쌹輶䕶倲〉噷哂녉䑺⽬浡㑱</w:t>
      </w:r>
      <w:r>
        <w:rPr/>
        <w:t>ⱘ</w:t>
      </w:r>
      <w:r>
        <w:rPr/>
        <w:t>㵎猰㏂숯潠겏⥳긱싎㷂䕺忂⦮杇썴⥪畬㥖页㕤╔㥋╇쉇䄷傣⸲쵷廃砩桷녈ㅑ周盂슣穩슩㐥搥慧敧㍞슮呔ꅨ用걯ꏂ쉸㛎뾮㬱쉓㔳쉋祊쉑漬嘺깓⫂䉑㚮扩ꅂ䭟渫쉗湧습浕勂扤氰朩⸲䁵飂獢机┴䩰㌯</w:t>
      </w:r>
      <w:r>
        <w:rPr/>
        <w:t>ꤵ</w:t>
      </w:r>
      <w:r>
        <w:rPr/>
        <w:t>쉨轨祱길⼹녟␸♰曂㏎㙬쉪搷⌭あ睘䆩䟂䦘땯永灗ꅒ㍴⥠塵砻匪㚻煉桂䩐䵺쵈⫂ꍩꥺ땙㩨滂䴲欦딯⽱⩧⤪쉸⪵恑栵潫깋彤땍暡㖿穕呱⛎汳辵䄬⬺撿狎칑䱊⵲쉱䐳쉉竃䝺位ㅁ愨㧂䥱묲뽫㡂娰焬숱怰帳</w:t>
      </w:r>
      <w:r>
        <w:rPr/>
        <w:t>⡡</w:t>
      </w:r>
      <w:r>
        <w:rPr/>
        <w:t>㩰䒣쉊</w:t>
      </w:r>
      <w:r>
        <w:rPr/>
        <w:t>⡑⬊</w:t>
      </w:r>
      <w:r>
        <w:rPr/>
        <w:t>歌慐彙</w:t>
      </w:r>
      <w:r>
        <w:rPr/>
        <w:t>ꔥ</w:t>
      </w:r>
      <w:r>
        <w:rPr/>
        <w:t>뽋癲걓䖻稪쉤撘沩뭅♋戨犥槂戤</w:t>
      </w:r>
      <w:r>
        <w:rPr/>
        <w:t>ꕞ</w:t>
      </w:r>
      <w:r>
        <w:rPr/>
        <w:t>兗穖쉱盂䱋</w:t>
      </w:r>
      <w:r>
        <w:rPr/>
        <w:t>Ⲯ</w:t>
      </w:r>
      <w:r>
        <w:rPr/>
        <w:t>⻂塎ㅌ쉵䐭横炩</w:t>
      </w:r>
      <w:r>
        <w:rPr/>
        <w:t>⡗</w:t>
      </w:r>
      <w:r>
        <w:rPr/>
        <w:t>䋂䒩睳殏䁸琣穪煗輥兠⸪묷獨殿䝕偰⥋쉒숣擂䕓㢻딸땬猶潹</w:t>
      </w:r>
      <w:r>
        <w:rPr/>
        <w:t>⣂⥭</w:t>
      </w:r>
      <w:r>
        <w:rPr/>
        <w:t>ㅅ㞩升㛂庱㯂⬣潊剕愲쉸䬸㉚ㅄ쉹묽勂네ꍃ쉀倬璩睃</w:t>
      </w:r>
      <w:r>
        <w:rPr/>
        <w:t>ꦱ</w:t>
      </w:r>
      <w:r>
        <w:rPr/>
        <w:t>ꅣ檿䵊つ姎⾻攱㑔渮☭牢⭚䙤娮え扯넻吻䅴愦䭴䕅췂塌䍸泂녍硥硖녨⑐䕾䩉䬫䳃机㭢</w:t>
      </w:r>
      <w:r>
        <w:rPr/>
        <w:t>ꥏ</w:t>
      </w:r>
      <w:r>
        <w:rPr/>
        <w:t>䥥撿䫂飂两啄儬睾</w:t>
      </w:r>
      <w:r>
        <w:rPr/>
        <w:t>ⰳ</w:t>
      </w:r>
      <w:r>
        <w:rPr/>
        <w:t>婘嘻否⩠摉갪딤숪䁏슣䱃兘숭危頷⨸㑩氪冥扮穈쉮</w:t>
      </w:r>
      <w:r>
        <w:rPr/>
        <w:t>⡓</w:t>
      </w:r>
      <w:r>
        <w:rPr/>
        <w:t>夭恘믂뭁挻뭒据扑갹䵏儹㡣䭉╱쵅썯䍶橬䩯䕡㙩䜮桅枻䧍딫湇琦䭌걎䑾灬唸⥄慱䩍ぉ䈰昣䙑⩶恓㉖㬱獲洱䬫瓍⼻⑷쉦傮㭇뼲쉕⨪䡶婉䕯</w:t>
      </w:r>
      <w:r>
        <w:rPr/>
        <w:t>⡴</w:t>
      </w:r>
      <w:r>
        <w:rPr/>
        <w:t>㨩噉䤬䆘⨸輩䰦㚩啁晅畵⮣㟃</w:t>
      </w:r>
      <w:r>
        <w:rPr/>
        <w:t>⡭</w:t>
      </w:r>
      <w:r>
        <w:rPr/>
        <w:t>轣帬땋痂쉰捷땔樦㍁뽷儱楲匵塌ꅎ㭡㑋头칃⥱겱捒䞘瞥㠮쉹썃썣㤨浡洳渳⚬轉瀶告䝫嗂㬪㋂彅杢慘㨱剕⬯⼬슻桕쉃辮湂兘♰侏䁴公═㭙楳晗쉁殘⴯呥ꅱ녬껂噒焯㙖勂뭮쉢扨䤻決椰숵䭏㐯礷桫♐唪嫂䏂⤵</w:t>
      </w:r>
      <w:r>
        <w:rPr/>
        <w:t>ꕌ</w:t>
      </w:r>
      <w:r>
        <w:rPr/>
        <w:t>強⭑来并䕺㖩幢梥姎㑙ꍘ祙䉦凂䝘䴬偈슩⼷氩습쉾뭱㝨敋㉅犱쉯ꏂ숻㏎牋⭍當</w:t>
      </w:r>
      <w:r>
        <w:rPr/>
        <w:t>ⲩ⢘</w:t>
      </w:r>
      <w:r>
        <w:rPr/>
        <w:t>㓂쉊⍄汞</w:t>
      </w:r>
      <w:r>
        <w:rPr/>
        <w:t>ⱞ⚬</w:t>
      </w:r>
      <w:r>
        <w:rPr/>
        <w:t>光⽱묨瀪䶩ꍓ숵嚬䡯圳㒘癘쌽挬欴汍位⩏搪슡㈥걺숽獣놵⦡</w:t>
      </w:r>
      <w:r>
        <w:rPr/>
        <w:t>ⵊ</w:t>
      </w:r>
      <w:r>
        <w:rPr/>
        <w:t>䫂䉢欪辻㯂瑇╢녊뽞懂甩敺㮻佭兒勂㕉녋</w:t>
      </w:r>
      <w:r>
        <w:rPr/>
        <w:t>ꤰ</w:t>
      </w:r>
      <w:r>
        <w:rPr/>
        <w:t>쉗쉞슩愶</w:t>
      </w:r>
      <w:r>
        <w:rPr/>
        <w:t>ꕁ</w:t>
      </w:r>
      <w:r>
        <w:rPr/>
        <w:t>桟딣楅㗎ね슻㩓杲싂䤵瓎睬焷䈺⨹뮡枿</w:t>
      </w:r>
      <w:r>
        <w:rPr/>
        <w:t>Ⱙ</w:t>
      </w:r>
      <w:r>
        <w:rPr/>
        <w:t>捏潙楖䜤걭㑋㵚愶杇䭔䒬぀繠捘妬䩺兴㥔䵺塬楳</w:t>
      </w:r>
      <w:r>
        <w:rPr/>
        <w:t>Ⳃ</w:t>
      </w:r>
      <w:r>
        <w:rPr/>
        <w:t>슥䥥慖偃쵂쉟稫煘剤쉈怰䴶杏廂弽剳煴禮䭴㜱ꅾ湞禥穱쏂炱㝭〦㩱斱</w:t>
      </w:r>
      <w:r>
        <w:rPr/>
        <w:t>⠽</w:t>
      </w:r>
      <w:r>
        <w:rPr/>
        <w:t>䖩平슡浶洬癥ꅉ녦心쉺ꏂ쉥䡹꤮뼱ㅞ仂恌医佺䝕奭ꅭꥰ쵌㤻欮杂剾䜊쉶歧컂㉢숰悩겥⭤珂</w:t>
      </w:r>
      <w:r>
        <w:rPr/>
        <w:t>⡞</w:t>
      </w:r>
      <w:r>
        <w:rPr/>
        <w:t>쉔橮⵩숭싃䳃稵窱瑳㌳辩栬捺䒱㙘딷㆘佯户が䒩歊䙇㛂䥐䧂湷㐩㭑䂡칭</w:t>
      </w:r>
      <w:r>
        <w:rPr/>
        <w:t>ꤣ</w:t>
      </w:r>
      <w:r>
        <w:rPr/>
        <w:t>卍䬳쉂䝊꥔輦숽㬻숭㨨杠㙴迂ꥥ朽䚣깚㜪⭾䕢㉤墻걔熡뽋顄쉲䂩㶻</w:t>
      </w:r>
      <w:r>
        <w:rPr/>
        <w:t>ꖡ⏂</w:t>
      </w:r>
      <w:r>
        <w:rPr/>
        <w:t>쉍乚嘭幐⎻栺Ⓧ振⽩櫎쌷䟃㕉ㄪ䡚⒣夲歩申㨬땎ꏂ깏〫묲楟氺䡖</w:t>
      </w:r>
      <w:r>
        <w:rPr/>
        <w:t>ꕭ</w:t>
      </w:r>
      <w:r>
        <w:rPr/>
        <w:t>塈没坁쉥䂩噎墬湨犩</w:t>
      </w:r>
      <w:r>
        <w:rPr/>
        <w:t>⡍</w:t>
      </w:r>
      <w:r>
        <w:rPr/>
        <w:t>㔽恸깊契矂硾湅惂㞱噄⻂⩄⤪甥严䝹㥶㩮깠숥光檮潞ヂ疩⶘㕕╯땖牢⺵恅걟뾩攲䋂弳싂䍢꧎⏂䡪㋂뽨䫂숸⸪煫⹗剬傣⒵걫</w:t>
      </w:r>
      <w:r>
        <w:rPr/>
        <w:t>⣂</w:t>
      </w:r>
      <w:r>
        <w:rPr/>
        <w:t>䨭넪䉇楦瘪싂♣㓂畅쉐べ楣⩏印泃슻</w:t>
      </w:r>
      <w:r>
        <w:rPr/>
        <w:t>⢮</w:t>
      </w:r>
      <w:r>
        <w:rPr/>
        <w:t>栲摰恋㥊獸䷂䍑싂䥈쵏쉱⤩㵅溩</w:t>
      </w:r>
      <w:r>
        <w:rPr/>
        <w:t>⡭</w:t>
      </w:r>
      <w:r>
        <w:rPr/>
        <w:t>塆嚏갤楉숷䅒呗犵䑆橢穱칺眹捺䱙䑃顳吩</w:t>
      </w:r>
      <w:r>
        <w:rPr/>
        <w:t>ꕸ</w:t>
      </w:r>
      <w:r>
        <w:rPr/>
        <w:t>쉎⥄</w:t>
      </w:r>
      <w:r>
        <w:rPr/>
        <w:t>ⲏ</w:t>
      </w:r>
      <w:r>
        <w:rPr/>
        <w:t>瞵填</w:t>
      </w:r>
      <w:r>
        <w:rPr/>
        <w:t>ꕸ⨳</w:t>
      </w:r>
      <w:r>
        <w:rPr/>
        <w:t>楰䝏⧂♖氫숪䭡渳㈩䭣ぁ瀬癅牣⩋㑩ㅖ啐潫숱㐴滂灥┬⩂뭚恟䣂榥牐싂傩쌷䱭㇂</w:t>
      </w:r>
      <w:r>
        <w:rPr/>
        <w:t>ⵎ</w:t>
      </w:r>
      <w:r>
        <w:rPr/>
        <w:t>椫䨪牨疡⑩批䱣䌱䙃䴻䡟㡌䚻眰櫍㨲敹槂癨匹橔ㅨ䭲䯎猹땤</w:t>
      </w:r>
      <w:r>
        <w:rPr/>
        <w:t>ꤲ</w:t>
      </w:r>
      <w:r>
        <w:rPr/>
        <w:t>깇澩䕴係淃怵䜪䲘畡㵱쉋숯</w:t>
      </w:r>
      <w:r>
        <w:rPr/>
        <w:t>ⵠ</w:t>
      </w:r>
      <w:r>
        <w:rPr/>
        <w:t>ꆩ걦䏂㵅칋㥶恟ㅫ幙싂泂쉑栴纡</w:t>
      </w:r>
      <w:r>
        <w:rPr/>
        <w:t>꧂</w:t>
      </w:r>
      <w:r>
        <w:rPr/>
        <w:t>䔪䜷啅</w:t>
      </w:r>
      <w:r>
        <w:rPr/>
        <w:t>ꔳ</w:t>
      </w:r>
      <w:r>
        <w:rPr/>
        <w:t>䛂恗兕忍뗃硺畒惂⨴煡䠻♨樭在쉴ㄸ㠷婲檿璱潕㨵敬慗녘칰楩ヂ䍦䕊</w:t>
      </w:r>
      <w:r>
        <w:rPr/>
        <w:t>ꗎ</w:t>
      </w:r>
      <w:r>
        <w:rPr/>
        <w:t>䆘⼵橇灃滃癰</w:t>
      </w:r>
      <w:r>
        <w:rPr/>
        <w:t>ⶱ</w:t>
      </w:r>
      <w:r>
        <w:rPr/>
        <w:t>ꎣ獯䲥썦</w:t>
      </w:r>
      <w:r>
        <w:rPr/>
        <w:t>ⲡ⛂⨳</w:t>
      </w:r>
      <w:r>
        <w:rPr/>
        <w:t>睃쉋깚轕頥䤸㡍欺</w:t>
      </w:r>
      <w:r>
        <w:rPr/>
        <w:t>ꔪ</w:t>
      </w:r>
      <w:r>
        <w:rPr/>
        <w:t>썘氯轑圲깶窡</w:t>
      </w:r>
      <w:r>
        <w:rPr/>
        <w:t>ⱷ</w:t>
      </w:r>
      <w:r>
        <w:rPr/>
        <w:t>怳垩⨪曎</w:t>
      </w:r>
      <w:r>
        <w:rPr/>
        <w:t>ⲥ</w:t>
      </w:r>
      <w:r>
        <w:rPr/>
        <w:t>捱⬣恍顓땂촸偮桊⍐썺眶畯䑢ㅷ档䈪㓂㈨믂⾏쉧쉨䝱슩墩堹ㅖ⨤毂墩쉋㉕绂䟃ꍲ楇⮩睐捦浩⮬朴싂ꅫ竂烎癐桢싂싎䱤䕖쉱失⍆㓂⥌睫睌噈戹恊䉖묫卂♅婦䟂땡䞏怦䕍煟ㅞ㈲</w:t>
      </w:r>
      <w:r>
        <w:rPr/>
        <w:t>ꦩ</w:t>
      </w:r>
      <w:r>
        <w:rPr/>
        <w:t>ひ壎渵炩⩍桘␩</w:t>
      </w:r>
      <w:r>
        <w:rPr/>
        <w:t>ⵤ</w:t>
      </w:r>
      <w:r>
        <w:rPr/>
        <w:t>焥쉡⽙㬻쌥䊵兾숰녵䍖뭩칰⽵畚ꏂ乪乳땔㬮뽨摘곂䵾亡爤ぺ䙆㥉⨭䁑♡䉟뾘깒慳甫䢮</w:t>
      </w:r>
      <w:r>
        <w:rPr/>
        <w:t>ꖬ</w:t>
      </w:r>
      <w:r>
        <w:rPr/>
        <w:t>橡戥㐵⩞礊⍧♁㠤挸捭쉩兕뮘歀灪採栯䟂禬摨焷䝲⑗潦䩨⯂⭙甩⩌㵅䜷슩䙭嫍</w:t>
      </w:r>
      <w:r>
        <w:rPr/>
        <w:t>Ɽ</w:t>
      </w:r>
      <w:r>
        <w:rPr/>
        <w:t>檱쉟</w:t>
      </w:r>
      <w:r>
        <w:rPr/>
        <w:t>ⱶ</w:t>
      </w:r>
      <w:r>
        <w:rPr/>
        <w:t>䚘</w:t>
      </w:r>
      <w:r>
        <w:rPr/>
        <w:t>ⱘ</w:t>
      </w:r>
      <w:r>
        <w:rPr/>
        <w:t>匫摉嫂䆩㈺㟂穀奏</w:t>
      </w:r>
      <w:r>
        <w:rPr/>
        <w:t>ꕖ</w:t>
      </w:r>
      <w:r>
        <w:rPr/>
        <w:t>斣壃깹숦汘刭䴮놩</w:t>
      </w:r>
      <w:r>
        <w:rPr/>
        <w:t>⡲</w:t>
      </w:r>
      <w:r>
        <w:rPr/>
        <w:t>싂⤶㕶뗂〉꺡㢩⾮뾵奄潋뿂灄쵊愺⹉䈲栤ꅂㄯ䞩潈繰䊡㉢厥䊏媱㟂飂㝙</w:t>
      </w:r>
      <w:r>
        <w:rPr/>
        <w:t>꧂</w:t>
      </w:r>
      <w:r>
        <w:rPr/>
        <w:t>轌䈳묲繙㜸㦩믂牁㵫楷쉧戮⩒⹢▩</w:t>
      </w:r>
      <w:r>
        <w:rPr/>
        <w:t>ⱃ</w:t>
      </w:r>
      <w:r>
        <w:rPr/>
        <w:t>掘㕥哂㪻쉑</w:t>
      </w:r>
      <w:r>
        <w:rPr/>
        <w:t>⠷</w:t>
      </w:r>
      <w:r>
        <w:rPr/>
        <w:t>䦮뭖㑞湵塄啃卮㌻䕢㩶穌숻䘸㑮⍎</w:t>
      </w:r>
      <w:r>
        <w:rPr/>
        <w:t>ⳍ</w:t>
      </w:r>
      <w:r>
        <w:rPr/>
        <w:t>녦廂⹱싃쵍숪슮捹殏㥸䕬湧涣瑒㡧넪摥癵㡹旂㫂剢慰剧繆걁ꥡ助싂戫穆㕍⾩칡㐪兂伤䅨㕳潄捣煣併숪뗂쉒⽃兡쵷湞╧뇎䛂슩䬬㟎싂氲撮〩敱顰健쎱縦ꍁ捎싂劘䴩牖㦵㑗䕈乨睺稲㕪呠</w:t>
      </w:r>
      <w:r>
        <w:rPr/>
        <w:t>ꤶ</w:t>
      </w:r>
      <w:r>
        <w:rPr/>
        <w:t>䵮磂캥倴皩⭨怶䀴걾걉뇃</w:t>
      </w:r>
      <w:r>
        <w:rPr/>
        <w:t>ⲵ</w:t>
      </w:r>
      <w:r>
        <w:rPr/>
        <w:t>䘰䒿副곃熣殣묤슱㕢䆵甮䕌㙬佂ꄷ쉡</w:t>
      </w:r>
      <w:r>
        <w:rPr/>
        <w:t>⡕</w:t>
      </w:r>
      <w:r>
        <w:rPr/>
        <w:t>싂兓輽亱嚩◂㝯穁㛂幢㘸瀲恄磂牤晵싃䪡뭦싂쉱㷂</w:t>
      </w:r>
      <w:r>
        <w:rPr/>
        <w:t>꤫</w:t>
      </w:r>
      <w:r>
        <w:rPr/>
        <w:t>쉖䝤싂曎㌪盂獹䮥䵢</w:t>
      </w:r>
      <w:r>
        <w:rPr/>
        <w:t>ⱓ</w:t>
      </w:r>
      <w:r>
        <w:rPr/>
        <w:t>쵗㐬</w:t>
      </w:r>
      <w:r>
        <w:rPr/>
        <w:t>ꗂ</w:t>
      </w:r>
      <w:r>
        <w:rPr/>
        <w:t>⣂</w:t>
      </w:r>
      <w:r>
        <w:rPr/>
        <w:t>쉥㭄狂瞣쉡䵡绂䙅哂题췎辥䧂</w:t>
      </w:r>
      <w:r>
        <w:rPr/>
        <w:t>ꦩ</w:t>
      </w:r>
      <w:r>
        <w:rPr/>
        <w:t>慎⥞禡噩깃凂쉆⽗쉱䠨</w:t>
      </w:r>
      <w:r>
        <w:rPr/>
        <w:t>ⱹ</w:t>
      </w:r>
      <w:r>
        <w:rPr/>
        <w:t>㎬쉤쉦㝴獞砰杏ꍗ㩅꺣</w:t>
      </w:r>
      <w:r>
        <w:rPr/>
        <w:t>ꗂ</w:t>
      </w:r>
      <w:r>
        <w:rPr/>
        <w:t>灪晥〽汬朵ꍆ쉅弬瘥㕚꺮坈昷㬳刪썷劮慅灐ꇂ晪牮慚쉋뽵㉱瑥睥嚬擂⽊䅘⪘礱쉧䉆狂뽮㌭珂輳㶡뿂뼦㭟⏂㑧쉈戯</w:t>
      </w:r>
      <w:r>
        <w:rPr/>
        <w:t>ꖿ</w:t>
      </w:r>
      <w:r>
        <w:rPr/>
        <w:t>佬㴪䱑⭖⤸敗㉞硚涿숳</w:t>
      </w:r>
      <w:r>
        <w:rPr/>
        <w:t>⣂</w:t>
      </w:r>
      <w:r>
        <w:rPr/>
        <w:t>쉁摦㪏攳桴攪惂䍪⍴ꆩ⯃媵䇂教⩡啷扨</w:t>
      </w:r>
      <w:r>
        <w:rPr/>
        <w:t>ꦥ⚩</w:t>
      </w:r>
      <w:r>
        <w:rPr/>
        <w:t>疘</w:t>
      </w:r>
      <w:r>
        <w:rPr/>
        <w:t>ⵁꕲ</w:t>
      </w:r>
      <w:r>
        <w:rPr/>
        <w:t>椽쉘묱佚桨⫂䄮ㅷ湪숦掩</w:t>
      </w:r>
      <w:r>
        <w:rPr/>
        <w:t>ꥏ꧂</w:t>
      </w:r>
      <w:r>
        <w:rPr/>
        <w:t>䉋轹煢숰⸷</w:t>
      </w:r>
      <w:r>
        <w:rPr/>
        <w:t>Ⱳ</w:t>
      </w:r>
      <w:r>
        <w:rPr/>
        <w:t>儣쉘洹䫂濂쉧습䨴濂㞣쉓䴪噠⮿橙쉃䍷㓂䘥墿䰩淍癳㐰ꥬ⥐瞏汨䁔㑉⍈㍴䕮堭䑤⹁址⼺䵞ꌮ㵟儹柎ꍕ⑑ꥶ绂쉐⩣留猱㉑亮녨㉅戴洬久쉤쉧爷乡</w:t>
      </w:r>
      <w:r>
        <w:rPr/>
        <w:t>ⰲ</w:t>
      </w:r>
      <w:r>
        <w:rPr/>
        <w:t>呏煏ꥭ넩噒쉤쉈歆깱╮</w:t>
      </w:r>
      <w:r>
        <w:rPr/>
        <w:t>ꕍ</w:t>
      </w:r>
      <w:r>
        <w:rPr/>
        <w:t>辩瀦췂숶憥怬꥖♚묲䋂㝂㊿㥭쉱奮숣䭏⭶싂敃汃㆘숴ꥮ弮㉘녱䳂긦㵰椊땓発⹓灅</w:t>
      </w:r>
      <w:r>
        <w:rPr/>
        <w:t>ꔹ</w:t>
      </w:r>
      <w:r>
        <w:rPr/>
        <w:t>㤭⫂녮㵣쉰䉙风⚬㑢伨䙵吽恪䯂垡쉂䌩ꅐ棍숪</w:t>
      </w:r>
      <w:r>
        <w:rPr/>
        <w:t>ⱶ⩒</w:t>
      </w:r>
      <w:r>
        <w:rPr/>
        <w:t>㭲泍㯂䍞㍮쉇晌杹⤪䅕ꆥ噁牍慘⹰</w:t>
      </w:r>
      <w:r>
        <w:rPr/>
        <w:t>⡍</w:t>
      </w:r>
      <w:r>
        <w:rPr/>
        <w:t>컂瘲묵䞿卣㧂堹䃂䩢穉</w:t>
      </w:r>
      <w:r>
        <w:rPr/>
        <w:t>ꤴ</w:t>
      </w:r>
      <w:r>
        <w:rPr/>
        <w:t>䠪䅡쉖촨飂楃㠹땆䑵⥫䵺뮿㉒橪싂쉆㍗땶⵨</w:t>
      </w:r>
      <w:r>
        <w:rPr/>
        <w:t>ꤨ</w:t>
      </w:r>
      <w:r>
        <w:rPr/>
        <w:t>泂示⮡䨹䵃晸녵쉆㉏쉪潹穡⵴㝡䨻䤨◂쉅捠六䦏㉉䳂佀䔱䙞䁩뽀䉢䒩</w:t>
      </w:r>
      <w:r>
        <w:rPr/>
        <w:t>ꕮ</w:t>
      </w:r>
      <w:r>
        <w:rPr/>
        <w:t>娣戥쌻녏甹䨵婖</w:t>
      </w:r>
      <w:r>
        <w:rPr/>
        <w:t>ꤣ</w:t>
      </w:r>
      <w:r>
        <w:rPr/>
        <w:t>畲䗍뽂</w:t>
      </w:r>
      <w:r>
        <w:rPr/>
        <w:t>⡷</w:t>
      </w:r>
      <w:r>
        <w:rPr/>
        <w:t>㩷쉶幕䑣奫䡪䢿礹싂庻䙖츫</w:t>
      </w:r>
      <w:r>
        <w:rPr/>
        <w:t>ꕺ</w:t>
      </w:r>
      <w:r>
        <w:rPr/>
        <w:t>㜺剸匳⯂䘪쌹⽍晞녤ꎩ⨺欱婵⼭</w:t>
      </w:r>
      <w:r>
        <w:rPr/>
        <w:t>⠴</w:t>
      </w:r>
      <w:r>
        <w:rPr/>
        <w:t>깉☨땋䩨婔焻潤쉈奓⤰怬슘</w:t>
      </w:r>
      <w:r>
        <w:rPr/>
        <w:t>Ⱚ</w:t>
      </w:r>
      <w:r>
        <w:rPr/>
        <w:t>顗䭷쉉歒優싍吥佹扴㷃浑ㅋ⼤媬♬ꅯ쵥歩♕抮拍</w:t>
      </w:r>
      <w:r>
        <w:rPr/>
        <w:t>⡹</w:t>
      </w:r>
      <w:r>
        <w:rPr/>
        <w:t>幄繠䅢뭆䌷⹵䐱ꆩ兗묪㍟㤳捁毂땣慥㠥礦瞿땦坹ꥬ숰ヂき彇ꌪ䁆␥き繌䅃斵䄬䅗偖剟橚䡡쉰䘤彵쉉숶玏</w:t>
      </w:r>
      <w:r>
        <w:rPr/>
        <w:t>⢱</w:t>
      </w:r>
      <w:r>
        <w:rPr/>
        <w:t>쉮䋂⭭</w:t>
      </w:r>
      <w:r>
        <w:rPr/>
        <w:t>Ⲭ</w:t>
      </w:r>
      <w:r>
        <w:rPr/>
        <w:t>䱺⾡椯杌⥯</w:t>
      </w:r>
      <w:r>
        <w:rPr/>
        <w:t>⡲</w:t>
      </w:r>
      <w:r>
        <w:rPr/>
        <w:t>䑑</w:t>
      </w:r>
      <w:r>
        <w:rPr/>
        <w:t>ⱒ</w:t>
      </w:r>
      <w:r>
        <w:rPr/>
        <w:t>쵌</w:t>
      </w:r>
      <w:r>
        <w:rPr/>
        <w:t>ꗃ</w:t>
      </w:r>
      <w:r>
        <w:rPr/>
        <w:t>쉯輪淂癶唪湺④╆眮♋ꅶ땍弮䙷칰搪습쵸녗쏂슏숨娳偗땃扯㤲䝶砵形磂쎻牀甶浀㙭䱨摠壂㘹瀯哂뽌湎眩䁡䗂㝥</w:t>
      </w:r>
      <w:r>
        <w:rPr/>
        <w:t>Ⱘ</w:t>
      </w:r>
      <w:r>
        <w:rPr/>
        <w:t>㷂䈪璘ꍟ</w:t>
      </w:r>
      <w:r>
        <w:rPr/>
        <w:t>꧂</w:t>
      </w:r>
      <w:r>
        <w:rPr/>
        <w:t>䑋ꅩ⦱쉕䝨潒奣弶䍓⬪䱩䒘杚祧橉縻爬</w:t>
      </w:r>
      <w:r>
        <w:rPr/>
        <w:t>Ⱛ</w:t>
      </w:r>
      <w:r>
        <w:rPr/>
        <w:t>㬦⯂싂氥ㄪ坎⭭歋</w:t>
      </w:r>
      <w:r>
        <w:rPr/>
        <w:t>⡡</w:t>
      </w:r>
      <w:r>
        <w:rPr/>
        <w:t>噠䐪䙊恎녮癬硈쉄欷术穱넶⑵ㄥ婵爤轣⴪斘꥙䭵⹳⚘⦿걥</w:t>
      </w:r>
      <w:r>
        <w:rPr/>
        <w:t>ꤣ</w:t>
      </w:r>
      <w:r>
        <w:rPr/>
        <w:t>迃栰䠻繠</w:t>
      </w:r>
      <w:r>
        <w:rPr/>
        <w:t>Ɫ</w:t>
      </w:r>
      <w:r>
        <w:rPr/>
        <w:t>强狎梮⍃悵뼬佷㥈䬹眶㍕晘丰㙗╎녣奯城숦剩歹䴽싂㵗番晘숫憿橗춬䙱䑬穄갦湚⤹恺䴹숴煗垏繐堦摆頤頪收畋쉙啕㭉晄䜽䒿ꍰ歳㡟숨䲿㝔䉠奾忂啈畂秂䴳⽁⚱㡫䐪啌疥딫扩⩧䙴쉥♭禥働ꥫ奘䱗⧂䤵池ꅧ㇂썳㍴䄸䠦禵⯂砽墱澡⭀쉨쉳晓啂畵⨪㵏䕌橤䑚䉦瞮䠤穨娺㶣硐</w:t>
      </w:r>
      <w:r>
        <w:rPr/>
        <w:t>ꦬ</w:t>
      </w:r>
      <w:r>
        <w:rPr/>
        <w:t>녓⪬묶䔮칷숮䬫㥔㠳橌頦쉒䭾뭺䘷㨳頩吴彠橲뭃敋猤漫爥掩묷呀⬽ꅄ煖쉩㪵㖮␷ㄲ䇂쉖쉫㪮츣걳䠊瞘奔</w:t>
      </w:r>
      <w:r>
        <w:rPr/>
        <w:t>⡈</w:t>
      </w:r>
      <w:r>
        <w:rPr/>
        <w:t>쉠쵞췂뮣婕▩슱㛂㞬䅄盂ꅪ参䡡⬨盎丣긷</w:t>
      </w:r>
      <w:r>
        <w:rPr/>
        <w:t>Ⱙ</w:t>
      </w:r>
      <w:r>
        <w:rPr/>
        <w:t>ꔩ⩎</w:t>
      </w:r>
      <w:r>
        <w:rPr/>
        <w:t>䒣楶焲乂㵔쉴</w:t>
      </w:r>
      <w:r>
        <w:rPr/>
        <w:t>⡪꥕</w:t>
      </w:r>
      <w:r>
        <w:rPr/>
        <w:t>걞Ⓜ㊻㙢꤮⺬楏넷倵</w:t>
      </w:r>
      <w:r>
        <w:rPr/>
        <w:t>ꔻ</w:t>
      </w:r>
      <w:r>
        <w:rPr/>
        <w:t>깊ㅈ昸椦偁㥥䑐㥌⒩䝑嫂圵䟂쵒쉥燎♺㠥䩴䁑㭏⬫塪䇂瀤뇂숹䑦칚槃췂</w:t>
      </w:r>
      <w:r>
        <w:rPr/>
        <w:t>ꤳ</w:t>
      </w:r>
      <w:r>
        <w:rPr/>
        <w:t>佔䋂䉕숴</w:t>
      </w:r>
      <w:r>
        <w:rPr/>
        <w:t>⢘</w:t>
      </w:r>
      <w:r>
        <w:rPr/>
        <w:t>婵桤묱启㇂噇</w:t>
      </w:r>
      <w:r>
        <w:rPr/>
        <w:t>ⱡ</w:t>
      </w:r>
      <w:r>
        <w:rPr/>
        <w:t>쉱敮轔䪵떮</w:t>
      </w:r>
      <w:r>
        <w:rPr/>
        <w:t>꧂</w:t>
      </w:r>
      <w:r>
        <w:rPr/>
        <w:t>歚浲橈娦呞䲡元</w:t>
      </w:r>
      <w:r>
        <w:rPr/>
        <w:t>ꗂ</w:t>
      </w:r>
      <w:r>
        <w:rPr/>
        <w:t>쉾㍠㤤◂拂䁍䶏㪏㘩湂䵹슥쵵ꎿ╣歘堤枬㜦쵷稦䕟伩쏂摓썰⾩眫〯칪쉾䜴绂頤갪칉⬩浂䜸攽쉦䬱ꏂꥨ싂㵇㌰숳촻牴烂怪嘵啁⹶剰⨩뭎畇眭썀㫂て䉘穒漰睘乹䵫毂</w:t>
      </w:r>
      <w:r>
        <w:rPr/>
        <w:t>ꤪ</w:t>
      </w:r>
      <w:r>
        <w:rPr/>
        <w:t>䃂㌲⍟쉥具㝴쉨娺슡嗂칧恌轔頺ね槃歋汴檮總皡ㅪ橞뭵쉾海樵捎欰颡⏂쉏숰㉬狂쉏칙⍭楅䩒橹㕆╰䰤䊩쉷♞䁮撩넫깍焴㓂䴣愨怪㥾杈顴췂䅟㬪⬩㓂숸甴彩䢡瀳캻刦숥♗婲䥂⭋⿂剠啓⽫␺夺땅懂杨愤牧榮穀쉳쉢䥟垘瓂眩灐䧂廂犱権迂㥏楐攻쉺ꅒ껂캱猬</w:t>
      </w:r>
      <w:r>
        <w:rPr/>
        <w:t>ꤽ</w:t>
      </w:r>
      <w:r>
        <w:rPr/>
        <w:t>㡰朴㩚琥㭗䪵㙐啣样丸六쉭숷㭎䡾㛂嘤</w:t>
      </w:r>
      <w:r>
        <w:rPr/>
        <w:t>⢱</w:t>
      </w:r>
      <w:r>
        <w:rPr/>
        <w:t>漽佴䑏╗䪡ꅂ⑥甪夸渹摚䅀塊떵⭊캵匯슬䷂畷숬䑏唴棃싂桬⦩你偉칱숭</w:t>
      </w:r>
      <w:r>
        <w:rPr/>
        <w:t>ꥋ</w:t>
      </w:r>
      <w:r>
        <w:rPr/>
        <w:t>喣쉙</w:t>
      </w:r>
      <w:r>
        <w:rPr/>
        <w:t>ꗍ</w:t>
      </w:r>
      <w:r>
        <w:rPr/>
        <w:t>뼪扈伫壂䂣琬쉳愺ꍘ皵疩숳䭀䤭欱䙣纥촱㍏췂䀴쉐䥟彘♃걔疩泂摱싂盂杆싂癞뮏ꌥ别橾ㅬ쉏䑡⹉䲣に㙴⭏䡊쉠녡췂⨷挶㙯뇂妬</w:t>
      </w:r>
      <w:r>
        <w:rPr/>
        <w:t>ꕗ</w:t>
      </w:r>
      <w:r>
        <w:rPr/>
        <w:t>䔷䕘䵡䤨䇂갩☪硴</w:t>
      </w:r>
      <w:r>
        <w:rPr/>
        <w:t>ꔰ</w:t>
      </w:r>
      <w:r>
        <w:rPr/>
        <w:t>唬畳딩挭㝞俎彋捱轓喩畚礳㘺亡焸⽳揂瑏弲⨷쌦쉇㨱剢</w:t>
      </w:r>
      <w:r>
        <w:rPr/>
        <w:t>ꤥ</w:t>
      </w:r>
      <w:r>
        <w:rPr/>
        <w:t>摹</w:t>
      </w:r>
      <w:r>
        <w:rPr/>
        <w:t>⡄Ⱚ</w:t>
      </w:r>
      <w:r>
        <w:rPr/>
        <w:t>稸卫䪣싂긻䁉썁싂敆剸漮숷쉧愤걞疿欰쵓</w:t>
      </w:r>
      <w:r>
        <w:rPr/>
        <w:t>ꤵ</w:t>
      </w:r>
      <w:r>
        <w:rPr/>
        <w:t>憵庘䭫ㄪ쉸浾坭싂⼰걘橄⼰硬칌嚱◂숥帬䨪䫂㨸땰轈嘤㯃슻ꍹ祌揂否卯䯂⵴</w:t>
      </w:r>
      <w:r>
        <w:rPr/>
        <w:t>ⴸ</w:t>
      </w:r>
      <w:r>
        <w:rPr/>
        <w:t>弯地㮩㝥㴨</w:t>
      </w:r>
      <w:r>
        <w:rPr/>
        <w:t>ⱺ</w:t>
      </w:r>
      <w:r>
        <w:rPr/>
        <w:t>䡅硯쉒汶畈瘸搷䄪ꍑ쉔睫</w:t>
      </w:r>
      <w:r>
        <w:rPr/>
        <w:t>ꕆ</w:t>
      </w:r>
      <w:r>
        <w:rPr/>
        <w:t>䐯灍⍧㉷쉦堸轨橯숨嫂김硓⚏숊䐺杣㝎⹠</w:t>
      </w:r>
      <w:r>
        <w:rPr/>
        <w:t>⡤</w:t>
      </w:r>
      <w:r>
        <w:rPr/>
        <w:t>永겥㤣啀⫂슡呖浞쉲昮䏂⿂湙硢䁊㝄庿쉠强╧딷쉤땞䳂깡怸幄쉑䭙⧂甴圶䅏쉧䳂瘹瀩䛂汚瀮楳츲뿂頩ꅣ剌뮘㈲䥦楡偸乣䨤쉵浡㤤䒡海걐쉖噰迎슬乤⍉浍䍞ギ♣燂頴癌쌽枡⍆扄䃂兔쉶涏쉂䍁㏂㐹쉫⽤⾮㉗</w:t>
      </w:r>
      <w:r>
        <w:rPr/>
        <w:t>ꤪ</w:t>
      </w:r>
      <w:r>
        <w:rPr/>
        <w:t>숮䘳뭃瑳ꍭ呭⎻窮轹쉣套⭈㖩奰䑥䫂徿㕬뾮</w:t>
      </w:r>
      <w:r>
        <w:rPr/>
        <w:t>꧂</w:t>
      </w:r>
      <w:r>
        <w:rPr/>
        <w:t>湅㭱츱䕞毂砪䕬⥭升㥁偣儹嫍쉓㡢杘뾬췂歾痎娰噑獃橧梏쉙㔸슏쉣ㆬ슥⪡꺏⮣甴㭥䩪㉩䝐⼸珂</w:t>
      </w:r>
      <w:r>
        <w:rPr/>
        <w:t>ⱬ</w:t>
      </w:r>
      <w:r>
        <w:rPr/>
        <w:t>㤫睯橞䍫㦮⨷㜦慒灨周敘幺췂告略㝍䵱㉷佺焯㑭䫂䱔熩䱘㘺뭉敹</w:t>
      </w:r>
      <w:r>
        <w:rPr/>
        <w:t>ⱦ</w:t>
      </w:r>
      <w:r>
        <w:rPr/>
        <w:t>墘겵ꅋ㩭ㅮ織⹆ㅷ䝍쉶</w:t>
      </w:r>
      <w:r>
        <w:rPr/>
        <w:t>Ⱪ</w:t>
      </w:r>
      <w:r>
        <w:rPr/>
        <w:t>쉴䕏</w:t>
      </w:r>
      <w:r>
        <w:rPr/>
        <w:t>ꔬ</w:t>
      </w:r>
      <w:r>
        <w:rPr/>
        <w:t>垡䴷塸枥浳⭕㌳颣뇂幧䌨妵塘쉨曂습슬⸵갶녧繂䭏㬲긱䭰窏丣㴮睆秎</w:t>
      </w:r>
      <w:r>
        <w:rPr/>
        <w:t>ꗂ</w:t>
      </w:r>
      <w:r>
        <w:rPr/>
        <w:t>縩뽉⹂</w:t>
      </w:r>
      <w:r>
        <w:rPr/>
        <w:t>ⶡ</w:t>
      </w:r>
      <w:r>
        <w:rPr/>
        <w:t>㉊⾣氥⭂繓亏䨽䴮畑␦煚㨮</w:t>
      </w:r>
      <w:r>
        <w:rPr/>
        <w:t>ⶏ</w:t>
      </w:r>
      <w:r>
        <w:rPr/>
        <w:t>浱㭬摍迂䟂塷轍潇숪湟ꍒ乮뭾깮噑䱥㙡䨩ꄤ뼣㧂䜲畉㉈걮♥슏椺쉷涥活䢵</w:t>
      </w:r>
      <w:r>
        <w:rPr/>
        <w:t>⠰</w:t>
      </w:r>
      <w:r>
        <w:rPr/>
        <w:t>썀滂슮♒污䩅䈨䍸併⍗⚮着⯂牑恖㔬沣㩴奙╟て⭟湪䀩繀瑦⏂슻</w:t>
      </w:r>
      <w:r>
        <w:rPr/>
        <w:t>ꤴ♨</w:t>
      </w:r>
      <w:r>
        <w:rPr/>
        <w:t>彷슮婱娬涘긱㝾┳♧歗㊬在쉾優⒱䄲숴쉵</w:t>
      </w:r>
      <w:r>
        <w:rPr/>
        <w:t>꥓</w:t>
      </w:r>
      <w:r>
        <w:rPr/>
        <w:t>晵썑㕑</w:t>
      </w:r>
      <w:r>
        <w:rPr/>
        <w:t>ꦱ</w:t>
      </w:r>
      <w:r>
        <w:rPr/>
        <w:t>䝔䶱⬸습噰䉤凂</w:t>
      </w:r>
      <w:r>
        <w:rPr/>
        <w:t>ⵀ␬</w:t>
      </w:r>
      <w:r>
        <w:rPr/>
        <w:t>䑭偍ꌥ⩠䔵槃㥊睙剳㠶ぱ䡓䇂⒬塩숪⩲쉀㍸㴨彅쉵倷憩ꍢ晣⭥稫ꄫ쉤㭀⽀䭾□쉓뼵쉘摀济⽚献䑪쵉쉫⹉</w:t>
      </w:r>
      <w:r>
        <w:rPr/>
        <w:t>ⱳ</w:t>
      </w:r>
      <w:r>
        <w:rPr/>
        <w:t>㵴喣搵䰷ㅦ㡺ꄪ栩쉮䝍男奐柂䘸⩯쏂爷ꌸ輯眫쵔慑쉌惂숪癘夺썷硞쉨㥲歓싂⿂呈侩扔</w:t>
      </w:r>
      <w:r>
        <w:rPr/>
        <w:t>ⵋ</w:t>
      </w:r>
      <w:r>
        <w:rPr/>
        <w:t>党欪䱈⥊攬硋⥬㩃片砯杷⌦땑顀瑾娶㍪䤽捆䥎婟天奲㩡ꥴ穟숬敂쵕숫瀤灋㟍剆圽嗂싎津⨴뽗稲礽畮呙⩓纮呀㄰礽兣䱋慒濂泂㧂全稻歑⩐䕭깞䪵佡匬犱磎䶩⭔辘卣媩偎깦圪</w:t>
      </w:r>
      <w:r>
        <w:rPr/>
        <w:t>ⲏ</w:t>
      </w:r>
      <w:r>
        <w:rPr/>
        <w:t>숮촨쉪槃䌣契쉠㩷睰쉌숊産쉄瓂㉨冏丸⧂嫃栣澮彮㛍㐴佒坈磃䉐瑌砻兞䘳◎旂⵳⸳쉎녘⽦才儫囎</w:t>
      </w:r>
      <w:r>
        <w:rPr/>
        <w:t>ⱸ</w:t>
      </w:r>
      <w:r>
        <w:rPr/>
        <w:t>㩵㘨拂䙤て쉰㍫塶䵕睠獚灑㝡䐶咡뭂䅹擂⵬瑫춿</w:t>
      </w:r>
      <w:r>
        <w:rPr/>
        <w:t>⠮◎⹙</w:t>
      </w:r>
      <w:r>
        <w:rPr/>
        <w:t>爯枏浈轀榏堨㔥⫂춱喏숻⛂쉊夨祄㥵㑭䁆䖩幨䗂㜵⩫슻⭬껂捂딶䓂넰㕙㐪㷂幪슩䙅ꄲ極帲䌯갰싂洣頪␫䚿怸긭幅⎮䴥</w:t>
      </w:r>
      <w:r>
        <w:rPr/>
        <w:t>꧂</w:t>
      </w:r>
      <w:r>
        <w:rPr/>
        <w:t>㶣捡獚쉵㕬뭰涩䥔剗幷䜪㢩␥⩈䋂纣</w:t>
      </w:r>
      <w:r>
        <w:rPr/>
        <w:t>ⰱ</w:t>
      </w:r>
      <w:r>
        <w:rPr/>
        <w:t>슬極穬伺矂㪩㑺爷栬⨨㚡䡫㤪뽉쌳</w:t>
      </w:r>
      <w:r>
        <w:rPr/>
        <w:t>Ɑ</w:t>
      </w:r>
      <w:r>
        <w:rPr/>
        <w:t>쉳썣</w:t>
      </w:r>
      <w:r>
        <w:rPr/>
        <w:t>ꕩ</w:t>
      </w:r>
      <w:r>
        <w:rPr/>
        <w:t>撥刨桐썓睷懍爦䡨帤輸싃⽦䍢䵐偵⍈</w:t>
      </w:r>
      <w:r>
        <w:rPr/>
        <w:t>⣍</w:t>
      </w:r>
      <w:r>
        <w:rPr/>
        <w:t>숴␺嗍䉒걶㬵걺䙠㈻䥦</w:t>
      </w:r>
      <w:r>
        <w:rPr/>
        <w:t>꤭</w:t>
      </w:r>
      <w:r>
        <w:rPr/>
        <w:t>숫风䘭□乣䅇䱬斘䱦弴烂戬輱枥廃⧎䕵懃⩦㡌浱䘲䞬婲뿃걖㥰幫穔⩁썾䦱癯祉䩣桲皏㡅稣㍎㩣䍡扏䅍彮녊쵷䑏깴⤱汵䝇격参洳䵍毃䥖</w:t>
      </w:r>
      <w:r>
        <w:rPr/>
        <w:t>ꥆ┤ꖣ</w:t>
      </w:r>
      <w:r>
        <w:rPr/>
        <w:t>숦䱚湋䯃㬵牎㥂抿쉁稳灕瑠떱瓃晤堸頦쉠卆瘴㨪녰䖿弥</w:t>
      </w:r>
      <w:r>
        <w:rPr/>
        <w:t>ꖘ</w:t>
      </w:r>
      <w:r>
        <w:rPr/>
        <w:t>浪䡀礳怪牏濂♂捬佧盂ぢ䳎㥧딮㥫縣㉯긹䥶智頺廂묦槂㥈戱䴷⤣쉳</w:t>
      </w:r>
      <w:r>
        <w:rPr/>
        <w:t>ⱡ</w:t>
      </w:r>
      <w:r>
        <w:rPr/>
        <w:t>쎻쉸㑶創砩⚿곂䁋⤰沏⍴唣촪썭싂깮摡曂瓂㡱ㄪ䡬뗂ꍸ</w:t>
      </w:r>
      <w:r>
        <w:rPr/>
        <w:t>ꤱ</w:t>
      </w:r>
      <w:r>
        <w:rPr/>
        <w:t>禿廂硉ꄽ㭊쉣쉯掮䉔㬴擂稽汉秂瑋䙾㥉쉂狂欳䤴䵯ꄱ꥚皡숴汒䤮戵䡭쉸囃掬愪憩㍒</w:t>
      </w:r>
      <w:r>
        <w:rPr/>
        <w:t>ⱳ</w:t>
      </w:r>
      <w:r>
        <w:rPr/>
        <w:t>츩䅟뭬⫂⻍㩗</w:t>
      </w:r>
      <w:r>
        <w:rPr/>
        <w:t>Ⲭ</w:t>
      </w:r>
      <w:r>
        <w:rPr/>
        <w:t>伷녦浳奺◂櫃슱⩴䬬塈㕡厣싂㙢獮싂쉚嗂㓍숫</w:t>
      </w:r>
      <w:r>
        <w:rPr/>
        <w:t>ⱍ</w:t>
      </w:r>
      <w:r>
        <w:rPr/>
        <w:t>共㨥긪䠨⪿㍩熱䉄쉘䍫쉈㘤</w:t>
      </w:r>
      <w:r>
        <w:rPr/>
        <w:t>Ɑ</w:t>
      </w:r>
      <w:r>
        <w:rPr/>
        <w:t>䭠圳冮쵫枘椻繒恥⼮顫싂㝧䫂䓎䍙㑊塪ꅺ礰숮䅨勂睦놻䱍穹䰭湇⺏⥦</w:t>
      </w:r>
      <w:r>
        <w:rPr/>
        <w:t>Ɑ</w:t>
      </w:r>
      <w:r>
        <w:rPr/>
        <w:t>䩰㭚걌凂稰顴济⍆♈佸凎穷奠䦻쉚ㄻ쉘㶡䕓佂쉭</w:t>
      </w:r>
      <w:r>
        <w:rPr/>
        <w:t>ꤥ</w:t>
      </w:r>
      <w:r>
        <w:rPr/>
        <w:t>玡浪ま♶繠效䊩睔숵㕥塤横䭺壂격</w:t>
      </w:r>
      <w:r>
        <w:rPr/>
        <w:t>ꕷ</w:t>
      </w:r>
      <w:r>
        <w:rPr/>
        <w:t>䉶</w:t>
      </w:r>
      <w:r>
        <w:rPr/>
        <w:t>⠴⩪</w:t>
      </w:r>
      <w:r>
        <w:rPr/>
        <w:t>썞ꥸ堹睉쉈剕</w:t>
      </w:r>
      <w:r>
        <w:rPr/>
        <w:t>ꕒ</w:t>
      </w:r>
      <w:r>
        <w:rPr/>
        <w:t>坤摠敥轑놮쉊긩㝉쉚쉉欽橑欣⬵洦参䪻炣䉸㑅ꍶ뭃绂匨</w:t>
      </w:r>
      <w:r>
        <w:rPr/>
        <w:t>ⱄ</w:t>
      </w:r>
      <w:r>
        <w:rPr/>
        <w:t>쉮戩坪㝡泂넵垏彖畈⨸燍浂Ⓜ焩⬬쉊㜊偑瞘㭃嘪ꅱ㑃䭧⍫㝱璣塨뽱䤤⹹</w:t>
      </w:r>
      <w:r>
        <w:rPr/>
        <w:t>ꦩ</w:t>
      </w:r>
      <w:r>
        <w:rPr/>
        <w:t>䵁⥤</w:t>
      </w:r>
      <w:r>
        <w:rPr/>
        <w:t>⡫</w:t>
      </w:r>
      <w:r>
        <w:rPr/>
        <w:t>砮繙匬ꥭ䨵澵싎䩹兗⧂䮩疻䂩</w:t>
      </w:r>
      <w:r>
        <w:rPr/>
        <w:t>꧂</w:t>
      </w:r>
      <w:r>
        <w:rPr/>
        <w:t>뮡䤬匨繅⾥䡐䡎쉹捴璣睑略딹㋂採㓂⽊</w:t>
      </w:r>
      <w:r>
        <w:rPr/>
        <w:t>ꤥ⪘</w:t>
      </w:r>
      <w:r>
        <w:rPr/>
        <w:t>뽔</w:t>
      </w:r>
      <w:r>
        <w:rPr/>
        <w:t>ꤸ</w:t>
      </w:r>
      <w:r>
        <w:rPr/>
        <w:t>슏牂겘敘励</w:t>
      </w:r>
      <w:r>
        <w:rPr/>
        <w:t>꧂</w:t>
      </w:r>
      <w:r>
        <w:rPr/>
        <w:t>妻쉗汒櫂⍷⹇䯂橐슏櫂潢䀫橃機䙉</w:t>
      </w:r>
      <w:r>
        <w:rPr/>
        <w:t>ⱕ</w:t>
      </w:r>
      <w:r>
        <w:rPr/>
        <w:t>ꕚ</w:t>
      </w:r>
      <w:r>
        <w:rPr/>
        <w:t>숪檱䀰ꄺ幍ㆮ䝀䬳乔깇泂唶畫磂呥칣싂碱숬땲㥟浥癣</w:t>
      </w:r>
      <w:r>
        <w:rPr/>
        <w:t>ꤺ</w:t>
      </w:r>
      <w:r>
        <w:rPr/>
        <w:t>汎긺泂</w:t>
      </w:r>
      <w:r>
        <w:rPr/>
        <w:t>ꕬ</w:t>
      </w:r>
      <w:r>
        <w:rPr/>
        <w:t>堬뾥恀껂橶쉧쉯♸畭⮻걅媥痂洪坢⦬縥㙊䥫䕓甲㴥㞿坬㝕廎곍갰슬姂췂朲쵒习⭄⾩숷摷暿洹愬剥焩㴩恢喏㍍瑙档㤵扶杶숪䆏숲䭆⥶⌱ꥭ䥐硭쉵♩乑䱦쉨惃媬⚣</w:t>
      </w:r>
      <w:r>
        <w:rPr/>
        <w:t>⠵</w:t>
      </w:r>
      <w:r>
        <w:rPr/>
        <w:t>㡨焽쉯</w:t>
      </w:r>
      <w:r>
        <w:rPr/>
        <w:t>ꔳ</w:t>
      </w:r>
      <w:r>
        <w:rPr/>
        <w:t>町⩵啒</w:t>
      </w:r>
      <w:r>
        <w:rPr/>
        <w:t>ꔻ</w:t>
      </w:r>
      <w:r>
        <w:rPr/>
        <w:t>쉾⩫䦡䜬涏㮵佑㜤⑊曂쉦</w:t>
      </w:r>
      <w:r>
        <w:rPr/>
        <w:t>ꕧ</w:t>
      </w:r>
      <w:r>
        <w:rPr/>
        <w:t>熘ꄨ슏㥡牤㶿㌸쉳䉾⭡쉈䟂摵쉖慀榘㠳仂卪⭾毃㍷쎻무ㅱ㷂じ㴰垩畷䮿恥汶壎䦻♎晢坱㠬</w:t>
      </w:r>
      <w:r>
        <w:rPr/>
        <w:t>ⱌ</w:t>
      </w:r>
      <w:r>
        <w:rPr/>
        <w:t>건䓂沩慅縩䅍䅃忂檥楌ヂ烂⽮䘥츳⛂係堦숷䰷摆쉔㵏ꏂ숬つ湆쉭頩뽖楥丹玡ꅮ</w:t>
      </w:r>
      <w:r>
        <w:rPr/>
        <w:t>⠰</w:t>
      </w:r>
      <w:r>
        <w:rPr/>
        <w:t>枵쉀㑔䥥爹⛂歫凃㇂倴㮏뮩繑䐱㩵䱞ㅧ喏奐싍뾡樮奺䰱撬쉳妏㝇뇂婌썶佇娦쉅⍍祣쉷⽤凂⏂⑩奆㝓</w:t>
      </w:r>
      <w:r>
        <w:rPr/>
        <w:t>ꦬ</w:t>
      </w:r>
      <w:r>
        <w:rPr/>
        <w:t>쉙摱塣㷍쉸쉸뼫㣎塂免䕣깪瀪땓</w:t>
      </w:r>
      <w:r>
        <w:rPr/>
        <w:t>⡣</w:t>
      </w:r>
      <w:r>
        <w:rPr/>
        <w:t>㴱깺䉚䥟敾飂幍♍숶䅤♴뿂</w:t>
      </w:r>
      <w:r>
        <w:rPr/>
        <w:t>ꕌ</w:t>
      </w:r>
      <w:r>
        <w:rPr/>
        <w:t>䡞恟獷⹉䓂撥撘呖칍쉭⚣숦伱⤴怹沬䗂㭧춿琷迂㝺♑䰻奔묪䁇</w:t>
      </w:r>
      <w:r>
        <w:rPr/>
        <w:t>ⰲ</w:t>
      </w:r>
      <w:r>
        <w:rPr/>
        <w:t>礱쉪䃂䂩坵⨤䭱挬う㩈㷂㬻슻嚥깙녑컂穪䂡䆿䏂</w:t>
      </w:r>
      <w:r>
        <w:rPr/>
        <w:t>⡚</w:t>
      </w:r>
      <w:r>
        <w:rPr/>
        <w:t>䑐䩊떡⥉摆녳偊䉣쉶浶㴴⚿潥入壂䍎䔯䭄䭈숹潂眶楨쉆♮愲㘤땂圭䉾判䉠輻楄〸収塱梿㇂利偡䭇㉩浡⩰㟍噒欭췍全ꅅ䵙氲숷⑏쉲⪿㑁</w:t>
      </w:r>
      <w:r>
        <w:rPr/>
        <w:t>⢥</w:t>
      </w:r>
      <w:r>
        <w:rPr/>
        <w:t>庮䵠㠮䜹⩆䝰꺘哂㔱⪩敨⥦涬枏♖㍙猪橍辱揂믂灒</w:t>
      </w:r>
      <w:r>
        <w:rPr/>
        <w:t>ⷂ</w:t>
      </w:r>
      <w:r>
        <w:rPr/>
        <w:t>껂晘㟂嘺ꅖ</w:t>
      </w:r>
      <w:r>
        <w:rPr/>
        <w:t>⠪</w:t>
      </w:r>
      <w:r>
        <w:rPr/>
        <w:t>䭶㋂䏂</w:t>
      </w:r>
      <w:r>
        <w:rPr/>
        <w:t>ⰱ</w:t>
      </w:r>
      <w:r>
        <w:rPr/>
        <w:t>㚣礷呐戻敪瘥ꅯ淂急㥏䩈彏ꄤ⍯⩁숵⨽䡏䱞㑗╓䁧戭转㟂捀㗂焰⸊긮쉴兆쉦</w:t>
      </w:r>
      <w:r>
        <w:rPr/>
        <w:t>⡌</w:t>
      </w:r>
      <w:r>
        <w:rPr/>
        <w:t>犬쉤恲뭍唨⭲抮氽ꇂ伬塌⩵쉠</w:t>
      </w:r>
      <w:r>
        <w:rPr/>
        <w:t>ꗂ</w:t>
      </w:r>
      <w:r>
        <w:rPr/>
        <w:t>㉣㡢煒師㪬䅙佊埂橩撱挲浈煂卧䕶䅖⪮㉴⥉産僂</w:t>
      </w:r>
      <w:r>
        <w:rPr/>
        <w:t>ⱍ</w:t>
      </w:r>
      <w:r>
        <w:rPr/>
        <w:t>塘仂乑㉍搷桃壂⨨긤橖窩㕀䪘睭砭㯂꥗偩华⽁涿녫쉠⍙煶ꥩ㇂斩䵙扳佮䙌庩拂厵痂갽呫슱滂컂䠵个丨䡗婾㔲㵂幣ꆩ⑯㝬磂䋂싂扏㯂</w:t>
      </w:r>
      <w:r>
        <w:rPr/>
        <w:t>Ⳃ</w:t>
      </w:r>
      <w:r>
        <w:rPr/>
        <w:t>滃⩬╶쉃쉾떵싎㗂䯍뮿晫♨땫뽚딮䝒捌穴歫ꅗ䱇䔹┣</w:t>
      </w:r>
      <w:r>
        <w:rPr/>
        <w:t>ꕋ</w:t>
      </w:r>
      <w:r>
        <w:rPr/>
        <w:t>㵠䭱捋漶㶻恢숪⸨□䉤噁싂溡䭈䁍</w:t>
      </w:r>
      <w:r>
        <w:rPr/>
        <w:t>ꥒ</w:t>
      </w:r>
      <w:r>
        <w:rPr/>
        <w:t>䒘捄硭牸싃癈쉰╏ㅐ輬녡獸䝦汑㜷曂䬶촭幇婒燎玡⵫╞殬奷ꅮ䭁뭀怯㠦参㉓䝨稫⸤䋃</w:t>
      </w:r>
      <w:r>
        <w:rPr/>
        <w:t>ꕚ</w:t>
      </w:r>
      <w:r>
        <w:rPr/>
        <w:t>쉺挻煱뇎洨ㅟ慁恑㝢뼪㒬塈</w:t>
      </w:r>
      <w:r>
        <w:rPr/>
        <w:t>ꦥ</w:t>
      </w:r>
      <w:r>
        <w:rPr/>
        <w:t>ꍬ⒘檩栨烃㉧⑺ꌵ㍮㑓瑸</w:t>
      </w:r>
      <w:r>
        <w:rPr/>
        <w:t>꧂</w:t>
      </w:r>
      <w:r>
        <w:rPr/>
        <w:t>촪Ⓜ轁ꍕ⑥㡋䭕䑏婑灢쉢쉅ォ䍪⩋㇂睤땲弸田劥楟痃掱灚┲憮뭁猺傻暱ど⍘婊矂ꥹ⍵뗂䎬ꥤ쉰恡敍숫皡⍥</w:t>
      </w:r>
      <w:r>
        <w:rPr/>
        <w:t>ꥄ</w:t>
      </w:r>
      <w:r>
        <w:rPr/>
        <w:t>䬭䅋쉔ꄯ橮楱溡뽤吺싂皣憩⬰偆䏂</w:t>
      </w:r>
      <w:r>
        <w:rPr/>
        <w:t>꤫</w:t>
      </w:r>
      <w:r>
        <w:rPr/>
        <w:t>乬㙺係䋂쉍汸摲倥ꥠ婗畓景㏂䚡暬硋颱䊻䱆㍢埂空⯂</w:t>
      </w:r>
      <w:r>
        <w:rPr/>
        <w:t>⡞</w:t>
      </w:r>
      <w:r>
        <w:rPr/>
        <w:t>拂㩎獕♊㇂⽃㫂갲䃂쉟슿쉊䰷걕⎿勎潔㑌窘煟⽉偢璥桤穟灘䙬圽挶</w:t>
      </w:r>
      <w:r>
        <w:rPr/>
        <w:t>꤭</w:t>
      </w:r>
      <w:r>
        <w:rPr/>
        <w:t>㙨兴䕡숯䙌瑚樱㪘戴◂쉥秂浧ꍋ㴫墱潯琰桑㉵伷㏂牯</w:t>
      </w:r>
      <w:r>
        <w:rPr/>
        <w:t>ⵕ</w:t>
      </w:r>
      <w:r>
        <w:rPr/>
        <w:t>溬촦䭰쉨쉾橣橫㤥뽡朣琹湘悱㑰夲塆⯂が繉䩄姎㵠匲⩾嘰颩⤶漱</w:t>
      </w:r>
      <w:r>
        <w:rPr/>
        <w:t>⡆</w:t>
      </w:r>
      <w:r>
        <w:rPr/>
        <w:t>쉞材䏎♐磎䔱㍬兺瑨㙞㥀⩺넵㡣搹</w:t>
      </w:r>
      <w:r>
        <w:rPr/>
        <w:t>ꤶ</w:t>
      </w:r>
      <w:r>
        <w:rPr/>
        <w:t>⽫㜫쉤㕞㋂⯂䡎抿顊氳</w:t>
      </w:r>
      <w:r>
        <w:rPr/>
        <w:t>⡑</w:t>
      </w:r>
      <w:r>
        <w:rPr/>
        <w:t>噉桊帺㨨妘懃䰹⒬扲ꌪ渻辬挵牦⹂楪䝚ꅸ晇⺩⥁⽹䖮唽㙅辘䈰旂⥈ꆮ灉囂泂㞩呀쉫癓乎顆⚬⹨㋂涱椩숯䈪ꍯ䙹晑║圸乖쉩樴爪塹医㙂剺池◎畇䬤숹</w:t>
      </w:r>
      <w:r>
        <w:rPr/>
        <w:t>ꥊ</w:t>
      </w:r>
      <w:r>
        <w:rPr/>
        <w:t>쉚制⩦汉扬幩컍頵㍡䷂</w:t>
      </w:r>
      <w:r>
        <w:rPr/>
        <w:t>ⵒ</w:t>
      </w:r>
      <w:r>
        <w:rPr/>
        <w:t>䠵敆꥕堫┬橤姂慳</w:t>
      </w:r>
      <w:r>
        <w:rPr/>
        <w:t>ⰶ</w:t>
      </w:r>
      <w:r>
        <w:rPr/>
        <w:t>砭</w:t>
      </w:r>
      <w:r>
        <w:rPr/>
        <w:t>⠱</w:t>
      </w:r>
      <w:r>
        <w:rPr/>
        <w:t>惂䕹녺쌩쵢㈯䧍媮쉳䐨乐ꅗ쉪㩔灱䤪慏睪䡐⩃撵슱湔긣숪儊걺㇍ꅂ넵걑眲禩嗂啷判珂</w:t>
      </w:r>
      <w:r>
        <w:rPr/>
        <w:t>꧍</w:t>
      </w:r>
      <w:r>
        <w:rPr/>
        <w:t>칀掩숺璘刦㔪礲걞쉤涱쉺啯墘戴췂幗咵⥂炘獾쵲⹈</w:t>
      </w:r>
      <w:r>
        <w:rPr/>
        <w:t>ꗂꗂ</w:t>
      </w:r>
      <w:r>
        <w:rPr/>
        <w:t>㜦딱걡㙾㋂堸恅쉭顬䨭쉤䇃係䁡슡숸㩙䈳䥃㥧凎抩橅゘冏쉾촭㪻䜤ꅔꅪ悏땫戵녭懂⍹䊏쉯</w:t>
      </w:r>
      <w:r>
        <w:rPr/>
        <w:t>⠬</w:t>
      </w:r>
      <w:r>
        <w:rPr/>
        <w:t>奓⩒딦㩦療偍嗂窵⍉䵎㨱婓쉱呱異ꅎ憱㎱뼺䕂憿塈搥摸쉊济숦⮻㉐溻쉢歺䐺彘彸䥠⭳⑄ꍅ灘䩤敹䐳悡䠻숹䮏暩彌</w:t>
      </w:r>
      <w:r>
        <w:rPr/>
        <w:t>ꦡ</w:t>
      </w:r>
      <w:r>
        <w:rPr/>
        <w:t>枡</w:t>
      </w:r>
      <w:r>
        <w:rPr/>
        <w:t>ⰹ</w:t>
      </w:r>
      <w:r>
        <w:rPr/>
        <w:t>焻厮狂偱䭶䕭乶⎥幬쉪欹奐㠽㈹卄䔲穗晦</w:t>
      </w:r>
      <w:r>
        <w:rPr/>
        <w:t>⡯</w:t>
      </w:r>
      <w:r>
        <w:rPr/>
        <w:t>䕖뭶쉳顰慅梥ꌩꥺ嫂쉫따쎩繴癓䅬㵇䛂䕺录䙧슣숳䘵䵣숥牄쉋垻幧썋婨䜦噰朱啭偫敇㘺슡䵁쉇摰ꅥ姂啯슏猪卢䝉뮿⬷䬭杯轰㬱䊘㩌꥾㌸頩潗㘴</w:t>
      </w:r>
      <w:r>
        <w:rPr/>
        <w:t>ⱘ</w:t>
      </w:r>
      <w:r>
        <w:rPr/>
        <w:t>噞䥚☳䅐♌䷂堬睚쉢刭瓂</w:t>
      </w:r>
      <w:r>
        <w:rPr/>
        <w:t>ⵏ</w:t>
      </w:r>
      <w:r>
        <w:rPr/>
        <w:t>ⲥ</w:t>
      </w:r>
      <w:r>
        <w:rPr/>
        <w:t>쉩㴭煳뽐㐥牃噾䭭桔숬㩱浵畡娩쉹硡쵏晑榵楚畺쉌㐳塢幙杈眪湌繣㉌䰲ㅞ朩⩞圽</w:t>
      </w:r>
      <w:r>
        <w:rPr/>
        <w:t>ꦡ</w:t>
      </w:r>
      <w:r>
        <w:rPr/>
        <w:t>堸뗂桧츸</w:t>
      </w:r>
      <w:r>
        <w:rPr/>
        <w:t>ꥉ</w:t>
      </w:r>
      <w:r>
        <w:rPr/>
        <w:t>䭥䥡獉氳昣兩촨䥷煬쉪櫂杯쉸獲䅮柃ꌺ砭⍔啌䎮⩢塗쉷㍯┽뭳㦏쉯쉸쉥꤮䌽㨰䵏磃癅硭䏂䆘⩭㠪㭓⥠䝫⹔⑃㵰숹쉋怮쉍呶ꥹ䜫杙뽶춬⮣䃂</w:t>
      </w:r>
      <w:r>
        <w:rPr/>
        <w:t>ꥌ</w:t>
      </w:r>
      <w:r>
        <w:rPr/>
        <w:t>䨴숱㍄갴吩䕬䜰㴹抮剌</w:t>
      </w:r>
      <w:r>
        <w:rPr/>
        <w:t>ⱁ</w:t>
      </w:r>
      <w:r>
        <w:rPr/>
        <w:t>俍员</w:t>
      </w:r>
      <w:r>
        <w:rPr/>
        <w:t>⡥</w:t>
      </w:r>
      <w:r>
        <w:rPr/>
        <w:t>睩♐㔪䕾춡廂悘</w:t>
      </w:r>
      <w:r>
        <w:rPr/>
        <w:t>ꕮ</w:t>
      </w:r>
      <w:r>
        <w:rPr/>
        <w:t>쉢슡慸瑋晰칮싂婓し♟⨰䅠ㆵ⨳敗楥㷃䡏⛂幧颩㩄땓㩚娪婍쉂䛂</w:t>
      </w:r>
      <w:r>
        <w:rPr/>
        <w:t>ⴺ</w:t>
      </w:r>
      <w:r>
        <w:rPr/>
        <w:t>⽸丩参佧㙸ㅰ䅚싂㧂䡏䁑朦䭯晲卅긣㭋晙㚿瀪師啓弦䑟</w:t>
      </w:r>
      <w:r>
        <w:rPr/>
        <w:t>ⱁ⨯⩡</w:t>
      </w:r>
      <w:r>
        <w:rPr/>
        <w:t>刪䒩婙쉠걧琶硠杍暻暱䭉칋渮㌣䱯숮倳숻噅㙣佤슮䥺⨵</w:t>
      </w:r>
      <w:r>
        <w:rPr/>
        <w:t>ꥐ</w:t>
      </w:r>
      <w:r>
        <w:rPr/>
        <w:t>슻临吽摍㭀願ꥷㅆ⩀䒣稱쉄奖潯祭咩啄㠽硢䞏污슏䱋칉轚涿ㄹ⯂溿䁫묪㋂楤单到䭶㘫ꏂ㋂繲㡯싂㜫㓍圩洷忂楊纩問쉄瓂䑎ꍯ轇橂䤴撣澮䑰쵔㨨䯂頽쵓䝸䡏쉒桾</w:t>
      </w:r>
      <w:r>
        <w:rPr/>
        <w:t>ꕞ</w:t>
      </w:r>
      <w:r>
        <w:rPr/>
        <w:t>灈䝨⹋乹㉅㴸䕤姍戤⽂䐥쉉幄넊숽汣칁烂⤰潦ꥶ輦䀹炥䓂䜬쉊䘫偙彃䲻싂㝵係歩㙶김捡䕋ꅴ칳颮㵧狍璏掣媩睕땪汧煩䴦堦⧂㫂따⼯䙅氭⑯晒婩窡쏂穰噅츨깃弳㝀⮵쉓嘤䁦쉉쉉㶿╸䕣垩쉺煏㍆潕쉚㔯⚏숸愲䤻䀨녬쏂唫恵梩䀱櫂払戻䙆쉇伴灖⹉䨵싂쉱繾갸畦</w:t>
      </w:r>
      <w:r>
        <w:rPr/>
        <w:t>ⵙ</w:t>
      </w:r>
      <w:r>
        <w:rPr/>
        <w:t>灒礱ꥦ硄䑳쉠煗側쉓廂䵎恡슩䱚滂癧畐칎額潒幥숽䐪啎녚ꄪ뼻帻㌨㏎塴債㥉숦긬估㉘穤坧㙹樲ꥯ㕘囂牑夥愴⼨</w:t>
      </w:r>
      <w:r>
        <w:rPr/>
        <w:t>ⵎ</w:t>
      </w:r>
      <w:r>
        <w:rPr/>
        <w:t>㉎奴稪毎檥꥖檣㡟婇漬䈭楔③╤㚥䑯渮䅷</w:t>
      </w:r>
      <w:r>
        <w:rPr/>
        <w:t>⡑</w:t>
      </w:r>
      <w:r>
        <w:rPr/>
        <w:t>〵泎뭖汕戺飃곂漬帨◂㵪㭮瘣</w:t>
      </w:r>
      <w:r>
        <w:rPr/>
        <w:t>ꥐ</w:t>
      </w:r>
      <w:r>
        <w:rPr/>
        <w:t>㩏损榩堨桴슱╎厥⍶쉆でꏂ⬰㛂슮⩦塟ꇂ⥬冮瑩欺朳숤㈶煪猽쉖䴹䛎琪</w:t>
      </w:r>
      <w:r>
        <w:rPr/>
        <w:t>ꔺ</w:t>
      </w:r>
      <w:r>
        <w:rPr/>
        <w:t>䥞眤䏂冱っ漪넱싂║堰숨桸坬⵨</w:t>
      </w:r>
      <w:r>
        <w:rPr/>
        <w:t>ⱀ</w:t>
      </w:r>
      <w:r>
        <w:rPr/>
        <w:t>깆뽔䵤桠숬伣復煾⍄剫䡐匭</w:t>
      </w:r>
      <w:r>
        <w:rPr/>
        <w:t>ꥆ</w:t>
      </w:r>
      <w:r>
        <w:rPr/>
        <w:t>㥴杰䍈ㅉ䩢疏⨲떮□獃倭슬弰忂祑</w:t>
      </w:r>
      <w:r>
        <w:rPr/>
        <w:t>Ⱝ</w:t>
      </w:r>
      <w:r>
        <w:rPr/>
        <w:t>捾⫂㔺䜳숰䲩剬剮䙞睫掿奯ꆻ뽞呑녱妡毂坤㜪頪椴䈹</w:t>
      </w:r>
      <w:r>
        <w:rPr/>
        <w:t>ꦩ</w:t>
      </w:r>
      <w:r>
        <w:rPr/>
        <w:t>껂䩗捱⼸㭢䃂䄱썊㶥쵓䃎䭫輺쉁婈乄㐰쉃兩숺喿䙫䍡桏坹㐴갲祹⍣넸츨础</w:t>
      </w:r>
      <w:r>
        <w:rPr/>
        <w:t>ⷂ</w:t>
      </w:r>
      <w:r>
        <w:rPr/>
        <w:t>帣</w:t>
      </w:r>
      <w:r>
        <w:rPr/>
        <w:t>ꕚ</w:t>
      </w:r>
      <w:r>
        <w:rPr/>
        <w:t>愽㍥䬩懂㛂嚘潁㵚おꥮ碩⌰嗂株娯辩䷂噚䐰剁䎥浸⥄䔣潒轆䏂쉃넻㥋ㅺ쉴晞䕟㡣쉷썾桴杀슬䨦싂숽㵗䁐䥍煨쉓禱商剴쉦♋㕄㑚Ⓜ⺩犘桓ꥭ⨥硇㭘䕎佐</w:t>
      </w:r>
      <w:r>
        <w:rPr/>
        <w:t>ⵤ</w:t>
      </w:r>
      <w:r>
        <w:rPr/>
        <w:t>㍍㍣䋂쉤迂䱶㷍砶♔㐷쉷㮱䋂</w:t>
      </w:r>
      <w:r>
        <w:rPr/>
        <w:t>ꕒ</w:t>
      </w:r>
      <w:r>
        <w:rPr/>
        <w:t>噶길䋃䁵畔剞サ戬</w:t>
      </w:r>
      <w:r>
        <w:rPr/>
        <w:t>⡁</w:t>
      </w:r>
      <w:r>
        <w:rPr/>
        <w:t>뭃䅃䝳䒩</w:t>
      </w:r>
      <w:r>
        <w:rPr/>
        <w:t>⡌</w:t>
      </w:r>
      <w:r>
        <w:rPr/>
        <w:t>㦏䴰♰湨䧂숦棂쉠⨥桫佅⦡゘偙爲癸塳恊䋂䭤丰繈</w:t>
      </w:r>
      <w:r>
        <w:rPr/>
        <w:t>ꦵ</w:t>
      </w:r>
      <w:r>
        <w:rPr/>
        <w:t>⻎效</w:t>
      </w:r>
      <w:r>
        <w:rPr/>
        <w:t>⡙</w:t>
      </w:r>
      <w:r>
        <w:rPr/>
        <w:t>떘汥歮슥♎硆窩⽂ㆻ쉣煦㙄吻䅂义橲渫㍠猷儺椮㯂쉈懂炩㴺樯㥆彎쉏숬恠⴦灤泂塢㩔녧㈴䴨畄뮻瑔瑆吩㌬</w:t>
      </w:r>
      <w:r>
        <w:rPr/>
        <w:t>ⱈ</w:t>
      </w:r>
      <w:r>
        <w:rPr/>
        <w:t>㊏䙳껂繰䰽杸硚礪扳</w:t>
      </w:r>
      <w:r>
        <w:rPr/>
        <w:t>ⷂ</w:t>
      </w:r>
      <w:r>
        <w:rPr/>
        <w:t>淎涻꥙♇☪┷珂㟂쉖繞啍䉆䀵ずꅠ佦䁞禿疥䴊杌䶿쉏숮獱</w:t>
      </w:r>
      <w:r>
        <w:rPr/>
        <w:t>ⵋ</w:t>
      </w:r>
      <w:r>
        <w:rPr/>
        <w:t>眺穷</w:t>
      </w:r>
      <w:r>
        <w:rPr/>
        <w:t>ꦣ</w:t>
      </w:r>
      <w:r>
        <w:rPr/>
        <w:t>쉷Ⓜ◂쉠玱価么</w:t>
      </w:r>
      <w:r>
        <w:rPr/>
        <w:t>⣂</w:t>
      </w:r>
      <w:r>
        <w:rPr/>
        <w:t>桷け嚵</w:t>
      </w:r>
      <w:r>
        <w:rPr/>
        <w:t>ⷂ</w:t>
      </w:r>
      <w:r>
        <w:rPr/>
        <w:t>塲⬩쉟皻轸⦩년㝙㶮싎淂摸⨣焭⬫穨祹䕹櫎幔楫Ⓜ㓎⭈ꍏ</w:t>
      </w:r>
      <w:r>
        <w:rPr/>
        <w:t>ꔻ</w:t>
      </w:r>
      <w:r>
        <w:rPr/>
        <w:t>㡴坐畭믂琪䒘稳歴싂㝭涬㯍♔쉣㵆搽勂</w:t>
      </w:r>
      <w:r>
        <w:rPr/>
        <w:t>ꔸ</w:t>
      </w:r>
      <w:r>
        <w:rPr/>
        <w:t>祲㦿㩃丣穕㙺슘ꄪ</w:t>
      </w:r>
      <w:r>
        <w:rPr/>
        <w:t>ꥑ</w:t>
      </w:r>
      <w:r>
        <w:rPr/>
        <w:t>窿梬⾻㙀䕅伪楯⍎⭡긻瘴⹑䳂䷂⵨擂竂䌷狎挱뼬뽠숪䩭</w:t>
      </w:r>
      <w:r>
        <w:rPr/>
        <w:t>꤬</w:t>
      </w:r>
      <w:r>
        <w:rPr/>
        <w:t>녨⛂䭥쌥䜲</w:t>
      </w:r>
      <w:r>
        <w:rPr/>
        <w:t>ꕒ</w:t>
      </w:r>
      <w:r>
        <w:rPr/>
        <w:t>嫂潕嘭⶘ꄦꥠ쉤沬婑楂겮䕘媮畁ꇂ愭슮弹⩹懂位䰸䳃녎漭䖱睰䵹쉳掬摄杮珂쉷㩌煣䙑⩵슣帩㩰쉲⭶슻偦숺南䈲佮哂䆣㥱㝹쌴넣兲Ⓧ쉮</w:t>
      </w:r>
      <w:r>
        <w:rPr/>
        <w:t>⡉⦩</w:t>
      </w:r>
      <w:r>
        <w:rPr/>
        <w:t>䅎硪喿張㍧塕⏂ꎿ乖惂帴㡊숨䙡槂촰党垩䰦彧昱刣橍䖥奄幷믂䕭歅勂旂쉣⼻츪㕚䟂쉥깖㍣怯⭦쉘娪窬捂㝓</w:t>
      </w:r>
      <w:r>
        <w:rPr/>
        <w:t>⡟</w:t>
      </w:r>
      <w:r>
        <w:rPr/>
        <w:t>杸䑙煞䍳뼨睖쉺樺썇싂揂䡖</w:t>
      </w:r>
      <w:r>
        <w:rPr/>
        <w:t>ꕋ</w:t>
      </w:r>
      <w:r>
        <w:rPr/>
        <w:t>숪䥢♍嚵⥀祃</w:t>
      </w:r>
      <w:r>
        <w:rPr/>
        <w:t>⢏</w:t>
      </w:r>
      <w:r>
        <w:rPr/>
        <w:t>灀㥶숺獺顯倪旂瘴奱噹㡟⧂悥걗쉭䭅債뭌顒ꏂ仂䎵玬坈놏㬣䍑㑇㥥걮㐫⺮┭獮窥喩ꌥ䀺숻깎㩷愦堫娲榱</w:t>
      </w:r>
      <w:r>
        <w:rPr/>
        <w:t>⠦</w:t>
      </w:r>
      <w:r>
        <w:rPr/>
        <w:t>뭘꥞</w:t>
      </w:r>
      <w:r>
        <w:rPr/>
        <w:t>꤭</w:t>
      </w:r>
      <w:r>
        <w:rPr/>
        <w:t>硠䕳ꌻ㔶슿䣂㔪噳⻂㘱䃂ꌳ橵秂硒朹⏂潧䪡䙟숳쉶縻䭣礷患娴扁嫂抵楩飂橙ね廎䩹湤汷榘쉃뾏沮숭⩲㇂싂攪氭ꇂ⼸캻䎥㑾噣␯껂兡㍑轎싂뼽㜺</w:t>
      </w:r>
      <w:r>
        <w:rPr/>
        <w:t>ꥁ</w:t>
      </w:r>
      <w:r>
        <w:rPr/>
        <w:t>䉥</w:t>
      </w:r>
      <w:r>
        <w:rPr/>
        <w:t>ⶬ</w:t>
      </w:r>
      <w:r>
        <w:rPr/>
        <w:t>彳⪘숰쉰㵔⏂䑏噀</w:t>
      </w:r>
      <w:r>
        <w:rPr/>
        <w:t>⡏</w:t>
      </w:r>
      <w:r>
        <w:rPr/>
        <w:t>썘颥㟎䩏塅䳍槂㴷쉏溘쉒氤琷䮩䕄☣䱧愩ꏂ쉕並穌桨</w:t>
      </w:r>
      <w:r>
        <w:rPr/>
        <w:t>⡁</w:t>
      </w:r>
      <w:r>
        <w:rPr/>
        <w:t>软穔汞⪡㥢ꥤ僂䲩</w:t>
      </w:r>
      <w:r>
        <w:rPr/>
        <w:t>ꕾ</w:t>
      </w:r>
      <w:r>
        <w:rPr/>
        <w:t>㎵䕳步슥갽恱쉑䕳䥌噰♫␪帮磂⼻垮⤥</w:t>
      </w:r>
      <w:r>
        <w:rPr/>
        <w:t>⡍</w:t>
      </w:r>
      <w:r>
        <w:rPr/>
        <w:t>线搤</w:t>
      </w:r>
      <w:r>
        <w:rPr/>
        <w:t>ꥇ</w:t>
      </w:r>
      <w:r>
        <w:rPr/>
        <w:t>㙚矎晒숭湄坘倭䄯杆畑넪뾘䇎㔭⌶</w:t>
      </w:r>
      <w:r>
        <w:rPr/>
        <w:t>꧂</w:t>
      </w:r>
      <w:r>
        <w:rPr/>
        <w:t>彞넪䑦슩啄숤汢쉶瀬㬳</w:t>
      </w:r>
      <w:r>
        <w:rPr/>
        <w:t>⢩</w:t>
      </w:r>
      <w:r>
        <w:rPr/>
        <w:t>쉃</w:t>
      </w:r>
      <w:r>
        <w:rPr/>
        <w:t>ⴥ</w:t>
      </w:r>
      <w:r>
        <w:rPr/>
        <w:t>ⵚ⍌</w:t>
      </w:r>
      <w:r>
        <w:rPr/>
        <w:t>ꏍ縪塬ꅡ獉⩂곂卥摬䑦쉕冮䙣漰爰牂⌤彅䀭坮啑걧싍갰⨴䓂玥硬攩</w:t>
      </w:r>
      <w:r>
        <w:rPr/>
        <w:t>⢘</w:t>
      </w:r>
      <w:r>
        <w:rPr/>
        <w:t>䎩搪⩡㑈</w:t>
      </w:r>
      <w:r>
        <w:rPr/>
        <w:t>⡒</w:t>
      </w:r>
      <w:r>
        <w:rPr/>
        <w:t>⽟畎㜩扗祄愣䥂梏携牑頴嗃奤轕攺⍵䅃䱴뽏쉩䡰㑔橑</w:t>
      </w:r>
      <w:r>
        <w:rPr/>
        <w:t>ⱹ</w:t>
      </w:r>
      <w:r>
        <w:rPr/>
        <w:t>쉑걖</w:t>
      </w:r>
      <w:r>
        <w:rPr/>
        <w:t>ⷂ</w:t>
      </w:r>
      <w:r>
        <w:rPr/>
        <w:t>㩷卑䅊쉈</w:t>
      </w:r>
      <w:r>
        <w:rPr/>
        <w:t>ꥅ</w:t>
      </w:r>
      <w:r>
        <w:rPr/>
        <w:t>央䬣杉湲䜊슥䕪獐玿䩲숬⪥ꥰ瑗癙槎壂圪쉞㭀嘭쉮싂瀫⍵彠ㄳ쉞繓슘渭瀱桳泂ꍣ⽋偦祹楋췂</w:t>
      </w:r>
      <w:r>
        <w:rPr/>
        <w:t>ⴥ</w:t>
      </w:r>
      <w:r>
        <w:rPr/>
        <w:t>汩넨ꥣ拂彂折ꍗ깱噄片獯永样뼪㡷刻炣兾쏂깃桟싂縱刪楖⭾⼫偆槂嗍愣拂뽕</w:t>
      </w:r>
      <w:r>
        <w:rPr/>
        <w:t>⡐</w:t>
      </w:r>
      <w:r>
        <w:rPr/>
        <w:t>摕窩</w:t>
      </w:r>
      <w:r>
        <w:rPr/>
        <w:t>ⵅ</w:t>
      </w:r>
      <w:r>
        <w:rPr/>
        <w:t>墵㈺㑹亻숷</w:t>
      </w:r>
      <w:r>
        <w:rPr/>
        <w:t>ꕐ⍸</w:t>
      </w:r>
      <w:r>
        <w:rPr/>
        <w:t>瓂愥䶘是ぢ祾</w:t>
      </w:r>
      <w:r>
        <w:rPr/>
        <w:t>ⴲ</w:t>
      </w:r>
      <w:r>
        <w:rPr/>
        <w:t>䕱庣搣䕲狂ㆬ싂䯂杆穱␥ㄸ걾땮䯂漣㢻놬썄吥夤걬䡂悩吻䡍顏</w:t>
      </w:r>
      <w:r>
        <w:rPr/>
        <w:t>⡦</w:t>
      </w:r>
      <w:r>
        <w:rPr/>
        <w:t>ꥤ무搳</w:t>
      </w:r>
      <w:r>
        <w:rPr/>
        <w:t>ꤱ</w:t>
      </w:r>
      <w:r>
        <w:rPr/>
        <w:t>䕤拎煋䷎䃍患昳싂稯䈳毂決㪥⨵卡뼺㋂</w:t>
      </w:r>
      <w:r>
        <w:rPr/>
        <w:t>Ɱ⪱</w:t>
      </w:r>
      <w:r>
        <w:rPr/>
        <w:t>忂穡村㭣栬嗂ꅫ帪촣囂潍悿㙸갩</w:t>
      </w:r>
      <w:r>
        <w:rPr/>
        <w:t>Ⱚ</w:t>
      </w:r>
      <w:r>
        <w:rPr/>
        <w:t>噋垩숤失婐⻂䔯勂걋癠</w:t>
      </w:r>
      <w:r>
        <w:rPr/>
        <w:t>ꕭ</w:t>
      </w:r>
      <w:r>
        <w:rPr/>
        <w:t>敢꧎䕪书䅈⩄쉟産䀴縷╞䓂顋硃浟꺩ず垩䜬숤䯂慁潠瀸ꆣ湡㙢쉧㥟兣㑅䩃ꍱ䩴⚻뾣䡅癀⭬樹愨쵗␪⺩婃⨽垮쉘쉃䡄겘꥗⻂㤤䍐㜯䑗㍴㉶㆏廍硟榩㆘쉯儺␸쉆䞮洨匯䙩歵䙂쉀㒣㬯䅥깭ꌴ潘䱤撩犱⯂牳㷂땈畦㭎▱剮⑄녎楫版彅㵦쉵怽䵇䊻晶吹慨圲慳冬牒ざ䰤悩珂硭檱䕩◂吵땳慆幒쉁敷뿂㉠싂</w:t>
      </w:r>
      <w:r>
        <w:rPr/>
        <w:t>ꕫ</w:t>
      </w:r>
      <w:r>
        <w:rPr/>
        <w:t>䤯㭥倴猷␽繎硑飂伪婞뿎촭숽ね呒⥘砭唣☨㕹</w:t>
      </w:r>
      <w:r>
        <w:rPr/>
        <w:t>ꕁ</w:t>
      </w:r>
      <w:r>
        <w:rPr/>
        <w:t>繮ㄣ曂噺獔瑧䢵숤掘湉捹桳悿뭉쉧竂嘸瘰慬췃晓栺䘽칎</w:t>
      </w:r>
      <w:r>
        <w:rPr/>
        <w:t>Ⱛ</w:t>
      </w:r>
      <w:r>
        <w:rPr/>
        <w:t>獏싂쉕⹩◂捊晅칐䡹塞쉋슣浴㑀땦䑄勂歖㕖숮獦瑊숫쉃䡀䝏㌯飂泂㕖硡橥䩪幷</w:t>
      </w:r>
      <w:r>
        <w:rPr/>
        <w:t>⣂</w:t>
      </w:r>
      <w:r>
        <w:rPr/>
        <w:t>ⵧ</w:t>
      </w:r>
      <w:r>
        <w:rPr/>
        <w:t>復奸⿂㨴㍮뭙縪㕶杀渣쉚곎꺱倻䜬仂扙㴤쎩녉숭喣摥츺</w:t>
      </w:r>
      <w:r>
        <w:rPr/>
        <w:t>ꕸ</w:t>
      </w:r>
      <w:r>
        <w:rPr/>
        <w:t>ㅑ㌨〸晵㡘仂</w:t>
      </w:r>
      <w:r>
        <w:rPr/>
        <w:t>꤬⍏</w:t>
      </w:r>
      <w:r>
        <w:rPr/>
        <w:t>畒⭬灱䭟晬瘳㭈믂ㅕ䡋㕗扊䷂绂싂슩䙸쉡㡡⛂쉆䝪桥숴⤪놩ㅺ㜬</w:t>
      </w:r>
      <w:r>
        <w:rPr/>
        <w:t>ꕟ</w:t>
      </w:r>
      <w:r>
        <w:rPr/>
        <w:t>さ塪㑑䱁⭍䃂獁䫂摩깏㔸쉋뽒⩶칡껂䬻쉮䙐盂⵺㵡뭉</w:t>
      </w:r>
      <w:r>
        <w:rPr/>
        <w:t>⣎</w:t>
      </w:r>
      <w:r>
        <w:rPr/>
        <w:t>〪兵␲⾱䠸祔츰扸싂儯쉨䙬㧂⪩㇂㕞㮬䶮庱㤳圬挵쉐</w:t>
      </w:r>
      <w:r>
        <w:rPr/>
        <w:t>ꕇ</w:t>
      </w:r>
      <w:r>
        <w:rPr/>
        <w:t>슻济땲獅輸썍昮斮濎契纩쉓䱸憣넷쉠㙮啀뽚顶숪쉾쉅쉾쉭갥硂卆㜊琷꥙渦彥娨氯嘣䱸顣䉭頴嫎䎩娪塩ꌰ</w:t>
      </w:r>
      <w:r>
        <w:rPr/>
        <w:t>⡶</w:t>
      </w:r>
      <w:r>
        <w:rPr/>
        <w:t>ꕮ</w:t>
      </w:r>
      <w:r>
        <w:rPr/>
        <w:t>땦壂䘣</w:t>
      </w:r>
      <w:r>
        <w:rPr/>
        <w:t>ꤷ</w:t>
      </w:r>
      <w:r>
        <w:rPr/>
        <w:t>烃溏䲻</w:t>
      </w:r>
      <w:r>
        <w:rPr/>
        <w:t>⢣</w:t>
      </w:r>
      <w:r>
        <w:rPr/>
        <w:t>卪</w:t>
      </w:r>
      <w:r>
        <w:rPr/>
        <w:t>ⱺ</w:t>
      </w:r>
      <w:r>
        <w:rPr/>
        <w:t>救</w:t>
      </w:r>
      <w:r>
        <w:rPr/>
        <w:t>ꥁ</w:t>
      </w:r>
      <w:r>
        <w:rPr/>
        <w:t>쵬䛂딬㧂捑칏礲湃泂㉞㫂䥘䨴뇂津吭╘㠽癀楚䵗ㄪ䙍⹓걂䋂䌩㜻㩶敇숣梮쉳䳂焥嘣㕓╔㢿㍁汄숲㐭疱쉀剤칄䩭쉯猩㯂乌ꍏ싂㌲썓䴱⽚꧎䫂懂䵣歲쉫穩䭾㙠䳃ꥬ</w:t>
      </w:r>
      <w:r>
        <w:rPr/>
        <w:t>ꥀꤩ</w:t>
      </w:r>
      <w:r>
        <w:rPr/>
        <w:t>뿂䨥⩒⭅瘷</w:t>
      </w:r>
      <w:r>
        <w:rPr/>
        <w:t>ꤰ⌸</w:t>
      </w:r>
      <w:r>
        <w:rPr/>
        <w:t>找땢璿츤숷伹㓂슡䥶䒣떵灒쉇彮永ㆬ拂䵬摇⪏朥碘쉶灍㨵칁㭢땊䁀㔤愸潋ꥢ쉳걌걯瑊汌䯂頨♣쉲丮㡯쉊㑶棂䣂䊣塋묵䍷燂沏愭䋂㉖慢撣䘻䥂睋瑦渳⥗忂捆</w:t>
      </w:r>
      <w:r>
        <w:rPr/>
        <w:t>ꖏ</w:t>
      </w:r>
      <w:r>
        <w:rPr/>
        <w:t>⽊</w:t>
      </w:r>
      <w:r>
        <w:rPr/>
        <w:t>ꥎ</w:t>
      </w:r>
      <w:r>
        <w:rPr/>
        <w:t>䒘</w:t>
      </w:r>
      <w:r>
        <w:rPr/>
        <w:t>⢿</w:t>
      </w:r>
      <w:r>
        <w:rPr/>
        <w:t>婏</w:t>
      </w:r>
      <w:r>
        <w:rPr/>
        <w:t>ⶩ</w:t>
      </w:r>
      <w:r>
        <w:rPr/>
        <w:t>囂ⸯ牧秃㮱ㆻ究㉉</w:t>
      </w:r>
      <w:r>
        <w:rPr/>
        <w:t>ꤱ</w:t>
      </w:r>
      <w:r>
        <w:rPr/>
        <w:t>盂⧂勂啐啳</w:t>
      </w:r>
      <w:r>
        <w:rPr/>
        <w:t>⣂</w:t>
      </w:r>
      <w:r>
        <w:rPr/>
        <w:t>칮澱礦걀쉮䍋浺曂癵偸掵</w:t>
      </w:r>
      <w:r>
        <w:rPr/>
        <w:t>ⵇ</w:t>
      </w:r>
      <w:r>
        <w:rPr/>
        <w:t>渥䍧䵠繫䚡摥쉇坸숬䞱噅</w:t>
      </w:r>
      <w:r>
        <w:rPr/>
        <w:t>ꦘ</w:t>
      </w:r>
      <w:r>
        <w:rPr/>
        <w:t>싍숲佁㔵⽱⭅</w:t>
      </w:r>
      <w:r>
        <w:rPr/>
        <w:t>ꥄ</w:t>
      </w:r>
      <w:r>
        <w:rPr/>
        <w:t>櫎</w:t>
      </w:r>
      <w:r>
        <w:rPr/>
        <w:t>⡮</w:t>
      </w:r>
      <w:r>
        <w:rPr/>
        <w:t>朶╪穾浊⍔橋</w:t>
      </w:r>
      <w:r>
        <w:rPr/>
        <w:t>ꔭ</w:t>
      </w:r>
      <w:r>
        <w:rPr/>
        <w:t>땓</w:t>
      </w:r>
      <w:r>
        <w:rPr/>
        <w:t>Ɐ</w:t>
      </w:r>
      <w:r>
        <w:rPr/>
        <w:t>偙쉎塌橫呲弪慺㍏轃捹灲倹畨䡕喱ꌯ戥娦╆⑉슩匪぀怰䥧䕴⨭</w:t>
      </w:r>
      <w:r>
        <w:rPr/>
        <w:t>⠩</w:t>
      </w:r>
      <w:r>
        <w:rPr/>
        <w:t>⻂⌮뽟䍤報㵁愵쉴瀱䍢䔮䲵周睌歺䍤㣂ꍍ歗</w:t>
      </w:r>
      <w:r>
        <w:rPr/>
        <w:t>ꤻ꧍</w:t>
      </w:r>
      <w:r>
        <w:rPr/>
        <w:t>揎绂畃伶漽䭱呦⧂䩴䃂⵲坫쉉䩁⌺╏╆컂䝂</w:t>
      </w:r>
      <w:r>
        <w:rPr/>
        <w:t>ⴷ</w:t>
      </w:r>
      <w:r>
        <w:rPr/>
        <w:t>昷뭉숷걕摂㍋嚥㌺吴⮩쉆䍆䁒</w:t>
      </w:r>
      <w:r>
        <w:rPr/>
        <w:t>ꕎꥉ</w:t>
      </w:r>
      <w:r>
        <w:rPr/>
        <w:t>呍⭯祡䌵㥅䱶䛂㡶係沵</w:t>
      </w:r>
      <w:r>
        <w:rPr/>
        <w:t>ꔥ</w:t>
      </w:r>
      <w:r>
        <w:rPr/>
        <w:t>숴䅲灋⵫頳싂⫂杣⍰쉚㩏쉦䏂啒牌洺䙯娸㝃影毃㙶䬽兟숯</w:t>
      </w:r>
      <w:r>
        <w:rPr/>
        <w:t>⢮</w:t>
      </w:r>
      <w:r>
        <w:rPr/>
        <w:t>娵圸㇂䍥㕺숱轾㝌쉦쉚㷎㝙瑮浤쉆潹㩪㴬甯瑥㉺睴䡨숴䥣剣⥌㕋Ⓙ塇䣃啢祖쉘㙀</w:t>
      </w:r>
      <w:r>
        <w:rPr/>
        <w:t>ꕠ</w:t>
      </w:r>
      <w:r>
        <w:rPr/>
        <w:t>湷䁓ㅀ㚿쉸쉓捫穪숩㒿숺轰⩡</w:t>
      </w:r>
      <w:r>
        <w:rPr/>
        <w:t>ⵐ</w:t>
      </w:r>
      <w:r>
        <w:rPr/>
        <w:t>싃槍쉘汊彗搭㉭幱珂</w:t>
      </w:r>
      <w:r>
        <w:rPr/>
        <w:t>ⵎ</w:t>
      </w:r>
      <w:r>
        <w:rPr/>
        <w:t>湘긶䩔䀭㞩㵦夺ꍕ⤴묯쉠澩䁘슩䉯禘桵卥䘴䵬⪘</w:t>
      </w:r>
      <w:r>
        <w:rPr/>
        <w:t>⡤</w:t>
      </w:r>
      <w:r>
        <w:rPr/>
        <w:t>劮</w:t>
      </w:r>
      <w:r>
        <w:rPr/>
        <w:t>Ⱜ</w:t>
      </w:r>
      <w:r>
        <w:rPr/>
        <w:t>ꇂ頬넵撬沘㘲䍚</w:t>
      </w:r>
      <w:r>
        <w:rPr/>
        <w:t>ⱕ</w:t>
      </w:r>
      <w:r>
        <w:rPr/>
        <w:t>㷂⥉䍘ㅞ壂</w:t>
      </w:r>
      <w:r>
        <w:rPr/>
        <w:t>ꤷ</w:t>
      </w:r>
      <w:r>
        <w:rPr/>
        <w:t>쉬⴪땉㙞捅轵㔳煞䣂㝃硹呬⍕獟䑆갹顉沱帨⹑⭧祭숰㠣⑁䌳</w:t>
      </w:r>
      <w:r>
        <w:rPr/>
        <w:t>ꕲ☳</w:t>
      </w:r>
      <w:r>
        <w:rPr/>
        <w:t>㕰卐婐⤵ꥴ㙰䝚⨹</w:t>
      </w:r>
      <w:r>
        <w:rPr/>
        <w:t>⡫</w:t>
      </w:r>
      <w:r>
        <w:rPr/>
        <w:t>㡶獗</w:t>
      </w:r>
      <w:r>
        <w:rPr/>
        <w:t>ⵦ⹳</w:t>
      </w:r>
      <w:r>
        <w:rPr/>
        <w:t>汕쉪㕳枻恏䅯</w:t>
      </w:r>
      <w:r>
        <w:rPr/>
        <w:t>ꤩ</w:t>
      </w:r>
      <w:r>
        <w:rPr/>
        <w:t>⠮</w:t>
      </w:r>
      <w:r>
        <w:rPr/>
        <w:t>砷걠걊㕧瘊쉋估</w:t>
      </w:r>
      <w:r>
        <w:rPr/>
        <w:t>ꤶ</w:t>
      </w:r>
      <w:r>
        <w:rPr/>
        <w:t>쉨싂塯□䬶颡긣硎䉺츬槂堫숱占뇃杪惂䐱쉴䶻䑂橮位湟썡儮싍痂</w:t>
      </w:r>
      <w:r>
        <w:rPr/>
        <w:t>ꕄ</w:t>
      </w:r>
      <w:r>
        <w:rPr/>
        <w:t>슻깂祌숺ꥹ剚슡</w:t>
      </w:r>
      <w:r>
        <w:rPr/>
        <w:t>ꖻ⑰</w:t>
      </w:r>
      <w:r>
        <w:rPr/>
        <w:t>䕕⭩禩䝘뽒땪⹸땷夲弪桓⍩櫂嫂桘쉆䡉㩺♖摆⩦쉚数㦮슘숣슻⥞眵係捭汢㜯䎩䭨潧䏂恚劮占獪玱䝃塖娩</w:t>
      </w:r>
      <w:r>
        <w:rPr/>
        <w:t>꧂</w:t>
      </w:r>
      <w:r>
        <w:rPr/>
        <w:t>㓂쉋漺歅参뇂㘪䱆㩟쉰㍚싎╓숪摷煥疿㥰㏂来㨴쎮涿ꇂ䑨慅쉒㵦矂깬</w:t>
      </w:r>
      <w:r>
        <w:rPr/>
        <w:t>ꔯ</w:t>
      </w:r>
      <w:r>
        <w:rPr/>
        <w:t>쉷摞時㵬⛂䱵</w:t>
      </w:r>
      <w:r>
        <w:rPr/>
        <w:t>⡌</w:t>
      </w:r>
      <w:r>
        <w:rPr/>
        <w:t>桅㩙㭑夻瑱츸</w:t>
      </w:r>
      <w:r>
        <w:rPr/>
        <w:t>ⲿ⧂</w:t>
      </w:r>
      <w:r>
        <w:rPr/>
        <w:t>婗䁘顎㈫⨱ぱ쉞⸻䉊뽎⵬幱썢顓</w:t>
      </w:r>
      <w:r>
        <w:rPr/>
        <w:t>⡘</w:t>
      </w:r>
      <w:r>
        <w:rPr/>
        <w:t>浧濂㥖ど䩞椵㨣瓂唥䜩磂姂港㜪慨仂㙾庿䍬㜤쉌䅣뽋깢煣㭺</w:t>
      </w:r>
      <w:r>
        <w:rPr/>
        <w:t>⡤</w:t>
      </w:r>
      <w:r>
        <w:rPr/>
        <w:t>䱉⿂浹樭숲勂療渥쉋촪妻㉴⪣숤噁䁓⭈깰溥뽦亩ヂ䵱㩌㩓㭊愩딮䑍爮㝘楇輶即썇⦩湪</w:t>
      </w:r>
      <w:r>
        <w:rPr/>
        <w:t>⣂</w:t>
      </w:r>
      <w:r>
        <w:rPr/>
        <w:t>슩頥⫂輵뿂⸵焽뗂皘䐪⭖歙䎡㜽䱣㘹䵉⸪急뭺뾏갲恲瘫帨〮㍒⪵놿</w:t>
      </w:r>
      <w:r>
        <w:rPr/>
        <w:t>ⲩ</w:t>
      </w:r>
      <w:r>
        <w:rPr/>
        <w:t>敫┺拂憘뗂晠爰䵅뭖䐻쉹㘥刴治䙑眳殩慂ㅙ怶ꄽ㝃䠣㑡癕쉾ꅗ췂⾡㝚</w:t>
      </w:r>
      <w:r>
        <w:rPr/>
        <w:t>ꕳ</w:t>
      </w:r>
      <w:r>
        <w:rPr/>
        <w:t>䐶慔㭔</w:t>
      </w:r>
      <w:r>
        <w:rPr/>
        <w:t>ꥄ</w:t>
      </w:r>
      <w:r>
        <w:rPr/>
        <w:t>頱⩣䑖䱠矎堸湶</w:t>
      </w:r>
      <w:r>
        <w:rPr/>
        <w:t>ⵁ</w:t>
      </w:r>
      <w:r>
        <w:rPr/>
        <w:t>礦䊥</w:t>
      </w:r>
      <w:r>
        <w:rPr/>
        <w:t>ꥒ</w:t>
      </w:r>
      <w:r>
        <w:rPr/>
        <w:t>䅲煄뽎걨呎뼳橗煶쉙㝘숬䁞唯⯂䁶쉃싂傥ꅬ긱禬⫂뽖繳ꅥ쉴꥾繁</w:t>
      </w:r>
      <w:r>
        <w:rPr/>
        <w:t>꧂</w:t>
      </w:r>
      <w:r>
        <w:rPr/>
        <w:t>琽焬쉀橏숤瘤敺쉣땆券䚮䌥</w:t>
      </w:r>
      <w:r>
        <w:rPr/>
        <w:t>⠳</w:t>
      </w:r>
      <w:r>
        <w:rPr/>
        <w:t>㐬䍦獧䗎恐슥捏轏⥷</w:t>
      </w:r>
      <w:r>
        <w:rPr/>
        <w:t>ꗂ꧂</w:t>
      </w:r>
      <w:r>
        <w:rPr/>
        <w:t>涵兾顡슮湞才쉍싍䞣⩟縴凂뭬ぴ䡊畈牦椷䕂灌⩮⨨䝹</w:t>
      </w:r>
      <w:r>
        <w:rPr/>
        <w:t>⡕</w:t>
      </w:r>
      <w:r>
        <w:rPr/>
        <w:t>ꤽ</w:t>
      </w:r>
      <w:r>
        <w:rPr/>
        <w:t>癉竂䑥싂꺩䄪</w:t>
      </w:r>
      <w:r>
        <w:rPr/>
        <w:t>꧂</w:t>
      </w:r>
      <w:r>
        <w:rPr/>
        <w:t>䀴䝟砨疬绂⸶㊩䩸㶬㕇乂攵煖柂熬ꏂ촩海㬦摗숻䂩㜷燂㘭</w:t>
      </w:r>
      <w:r>
        <w:rPr/>
        <w:t>ꔽ</w:t>
      </w:r>
      <w:r>
        <w:rPr/>
        <w:t>恙칧⹱쉵䁳쉑ッ츦淂泂㜫ꇂ啌䪏嗂⭟슱⨷⩘兘摌ㅀ치栮</w:t>
      </w:r>
      <w:r>
        <w:rPr/>
        <w:t>ⵏ</w:t>
      </w:r>
      <w:r>
        <w:rPr/>
        <w:t>剗烂㮩佅扤䴬⼨圲쉟弽参埂捕⮥䩋㥞⨥쉘䘶䡗</w:t>
      </w:r>
      <w:r>
        <w:rPr/>
        <w:t>ꖏ</w:t>
      </w:r>
      <w:r>
        <w:rPr/>
        <w:t>칡狂슏瀤倴頨㫂숭彉帪</w:t>
      </w:r>
      <w:r>
        <w:rPr/>
        <w:t>ꥇ</w:t>
      </w:r>
      <w:r>
        <w:rPr/>
        <w:t>数㑁䓂습睄歺䳂◎桉뽭䥐뇂柂䕨</w:t>
      </w:r>
      <w:r>
        <w:rPr/>
        <w:t>⡺</w:t>
      </w:r>
      <w:r>
        <w:rPr/>
        <w:t>ヂ쌦湞嚩硫䕪癴偍偂㶡捥</w:t>
      </w:r>
      <w:r>
        <w:rPr/>
        <w:t>ꦱ</w:t>
      </w:r>
      <w:r>
        <w:rPr/>
        <w:t>㝧乸숺䕸녲縺則</w:t>
      </w:r>
      <w:r>
        <w:rPr/>
        <w:t>ꥅ</w:t>
      </w:r>
      <w:r>
        <w:rPr/>
        <w:t>ꇂ塇頱⩠⩄⩳</w:t>
      </w:r>
      <w:r>
        <w:rPr/>
        <w:t>⢣</w:t>
      </w:r>
      <w:r>
        <w:rPr/>
        <w:t>㥷숱㑭쉟⹧彰瓂㑨쉾卬䙁치</w:t>
      </w:r>
    </w:p>
    <w:p>
      <w:pPr>
        <w:pStyle w:val="PreformattedText"/>
        <w:bidi w:val="0"/>
        <w:spacing w:before="0" w:after="0"/>
        <w:jc w:val="left"/>
        <w:rPr/>
      </w:pPr>
      <w:r>
        <w:rPr/>
        <w:t>栊亡쵍쉳㑫夦泍䥙樦</w:t>
      </w:r>
      <w:r>
        <w:rPr/>
        <w:t>ꤽ</w:t>
      </w:r>
      <w:r>
        <w:rPr/>
        <w:t>㈺쉸椬湍颩熩猯睥〪㊿⭺㪏뽬䙋攴㗂平</w:t>
      </w:r>
      <w:r>
        <w:rPr/>
        <w:t>ꖡ</w:t>
      </w:r>
      <w:r>
        <w:rPr/>
        <w:t>䌴䡁⪏㍳ꅳ䭍</w:t>
      </w:r>
      <w:r>
        <w:rPr/>
        <w:t>⡳</w:t>
      </w:r>
      <w:r>
        <w:rPr/>
        <w:t>呅쉱復㘣噩䵐슩쉀⩥硏捺䩋杁ꥭ桉䲻歌걭憡眫㏂㵞汣呱怪ㅐ碩쉖癞戰㉾ㅳ瑆娭塡⍲쉒숩橓⦬묭⯃呗꥗⛂䵡偱㝠♸獐癣捡㯍䕕䅹䀹倲勂㬤㑶㐤ꥭ㡒䩎椨株帴㕠唰轑櫂傥썚뮿⽰⸲彶쵌</w:t>
      </w:r>
      <w:r>
        <w:rPr/>
        <w:t>ꕌ</w:t>
      </w:r>
      <w:r>
        <w:rPr/>
        <w:t>췂㙍㵁剕嗍쉁갬牙硍琸睱♄顫㩉機瑸眪⪏ꍮ啄숨戶쉆숽扌⻍ꄭ㥅걡㐭义쉔剤塔慍䀪㩄䵞燂䱟摡瀬亘獊싂ꌮ朤䥂</w:t>
      </w:r>
      <w:r>
        <w:rPr/>
        <w:t>ꕶ</w:t>
      </w:r>
      <w:r>
        <w:rPr/>
        <w:t>㴶潩䏂繙걁噉</w:t>
      </w:r>
      <w:r>
        <w:rPr/>
        <w:t>ꗂ⍸</w:t>
      </w:r>
      <w:r>
        <w:rPr/>
        <w:t>쉕숥ㅌ쉴㉌⎘</w:t>
      </w:r>
      <w:r>
        <w:rPr/>
        <w:t>ⶻ</w:t>
      </w:r>
      <w:r>
        <w:rPr/>
        <w:t>䩓䰯摥䥎㵏摓㵩幫䯎佁穉뮣彇㏂祔呬㠳剴畅슮睋뭾</w:t>
      </w:r>
      <w:r>
        <w:rPr/>
        <w:t>⡫</w:t>
      </w:r>
      <w:r>
        <w:rPr/>
        <w:t>䅖숻␳歪剪歹㙹朻䀣긥渦쉱⧂⺥⦻⺿橱䥕畣䅍剖儩슘兾</w:t>
      </w:r>
      <w:r>
        <w:rPr/>
        <w:t>ꕣ</w:t>
      </w:r>
      <w:r>
        <w:rPr/>
        <w:t>㍹␪䃂딬슿䉹깒䑋䡸轺倩畱哂⿂뭤쉱窬漦恇博戥</w:t>
      </w:r>
      <w:r>
        <w:rPr/>
        <w:t>ꕴ</w:t>
      </w:r>
      <w:r>
        <w:rPr/>
        <w:t>㜬㥾儲㇂䪥瀦췂䃂⌻䉌♺┨숮幄䨥輣欯䭍ꏍ┥넦轞匳䐱砹숻쉡獩噉䑱亥</w:t>
      </w:r>
      <w:r>
        <w:rPr/>
        <w:t>ꦿ</w:t>
      </w:r>
      <w:r>
        <w:rPr/>
        <w:t>숪僂꥾䑹ꌴ燂穟뭅숫穦轈奕摤</w:t>
      </w:r>
      <w:r>
        <w:rPr/>
        <w:t>ꔺ</w:t>
      </w:r>
      <w:r>
        <w:rPr/>
        <w:t>縨㵒⫂䉁穹甲⚥偂㍗獕</w:t>
      </w:r>
      <w:r>
        <w:rPr/>
        <w:t>ⱒ</w:t>
      </w:r>
      <w:r>
        <w:rPr/>
        <w:t>뗍㩶㭤曃䉦椦㡢㞣癭싂ぇ煁敂䇂Ⓜ쵣⑶炱䍩숺繱揃溡啖칐彷㵫柂焣</w:t>
      </w:r>
      <w:r>
        <w:rPr/>
        <w:t>ⴣ</w:t>
      </w:r>
      <w:r>
        <w:rPr/>
        <w:t>樯摏싂⤴搫顭㗂쉅쉖绂╄뼽녟呁쉤晢⿂䴷䑶頬쉩㍾轣슱琬剱兡䡯쌺塎墵⪡棂캘쉭顂两煦爪祰⩶춬</w:t>
      </w:r>
      <w:r>
        <w:rPr/>
        <w:t>ⱷ╯</w:t>
      </w:r>
      <w:r>
        <w:rPr/>
        <w:t>挨⹯俍㈴竂묫</w:t>
      </w:r>
      <w:r>
        <w:rPr/>
        <w:t>ꖩꥎꤥ</w:t>
      </w:r>
      <w:r>
        <w:rPr/>
        <w:t>绎</w:t>
      </w:r>
      <w:r>
        <w:rPr/>
        <w:t>ꥇ⵾</w:t>
      </w:r>
      <w:r>
        <w:rPr/>
        <w:t>䡹䥕村䭂础䓂긴痂瑬♚⤰敥</w:t>
      </w:r>
      <w:r>
        <w:rPr/>
        <w:t>ⶩ</w:t>
      </w:r>
      <w:r>
        <w:rPr/>
        <w:t>啋轕庵䝙숹⥕⾩쉠墩睘뿂侏슮劬礴놘伪╴ꍈ唬㨲摄浧싂쉈歫⹩偦숲쉓剱⹃参㦻戩ꄩ⭞⩾ꍌ坳쉃⩶圻슥乃슘</w:t>
      </w:r>
      <w:r>
        <w:rPr/>
        <w:t>ⵋ</w:t>
      </w:r>
      <w:r>
        <w:rPr/>
        <w:t>杄</w:t>
      </w:r>
      <w:r>
        <w:rPr/>
        <w:t>ⶩ</w:t>
      </w:r>
      <w:r>
        <w:rPr/>
        <w:t>塳쉙䕬䝷䅰䳂穪쉫Ⓜ䵣卺䡙奡幞㕭뼷쉀卶䅾숴쉞⭭摠䵐䥱奒汄▮쉃⍀䊵㑪䭀䞩捁갣ꥸ䑥琪确獁㷂攭</w:t>
      </w:r>
      <w:r>
        <w:rPr/>
        <w:t>ⲥ╂ⱀ</w:t>
      </w:r>
      <w:r>
        <w:rPr/>
        <w:t>䈹䥗츫䗃숱幹頹㥁</w:t>
      </w:r>
      <w:r>
        <w:rPr/>
        <w:t>ꤥ</w:t>
      </w:r>
      <w:r>
        <w:rPr/>
        <w:t>特㉶喱걥瀊⭋庱쉠놏榘⩗뗎숻庿瑦慰䞏䛂㋂슩劘并䩋䯂普</w:t>
      </w:r>
      <w:r>
        <w:rPr/>
        <w:t>ⶥ</w:t>
      </w:r>
      <w:r>
        <w:rPr/>
        <w:t>仍쉃炵慒쵖嘳゘숲숮㟂啓䩸䐻均彉걆⯂瞥摉</w:t>
      </w:r>
      <w:r>
        <w:rPr/>
        <w:t>ꦥ</w:t>
      </w:r>
      <w:r>
        <w:rPr/>
        <w:t>긬皵ꅣ潭</w:t>
      </w:r>
      <w:r>
        <w:rPr/>
        <w:t>ⲻ</w:t>
      </w:r>
      <w:r>
        <w:rPr/>
        <w:t>㋂땩つ䑈슮㩢噄䫂㣍㍪㩢䕊偌揂䈪祫纥漴䆿䟂污擂唦⩫幩枩쉍䈻佫ꅙ녀䛂㡹繕㔺摶숪䂏昪䑂넽䘷</w:t>
      </w:r>
      <w:r>
        <w:rPr/>
        <w:t>Ⱓ</w:t>
      </w:r>
      <w:r>
        <w:rPr/>
        <w:t>稯䇂佫</w:t>
      </w:r>
      <w:r>
        <w:rPr/>
        <w:t>⵰▘⥵</w:t>
      </w:r>
      <w:r>
        <w:rPr/>
        <w:t>ㆩ皣彨塘车숶䅨㙶轺⑟㑇숣뽷欻㔬쉩䨻갱ꄸ懂攽垩㨦㧂⻂礭뭃쉔歕䉲栦䭃䕱䶵迂桭䁭嗎䉲场</w:t>
      </w:r>
      <w:r>
        <w:rPr/>
        <w:t>ⵅ</w:t>
      </w:r>
      <w:r>
        <w:rPr/>
        <w:t>㉯긽扏䨷숴盂䬻㡐㉧㝦ꥲ睢긮塭쉒⼱纵㡟姃㑮뼱칠坨㍃☤칆䑌㧂慐ꍂ窵䤮㖿䄫㟂幤㤷熩⍗幥䮮㤹牧砽睺╏戮堩㖵圤参㑷塏㐲滂打㥔䑖썚춣땭材颬獅슩䰸⹁쉧䜰瑆쉊湬⾏埂喵⹶녶♵楍깚</w:t>
      </w:r>
      <w:r>
        <w:rPr/>
        <w:t>⠮</w:t>
      </w:r>
      <w:r>
        <w:rPr/>
        <w:t>쉴♀⵨潈⿂☣昻⽗礱橰漺婫穠伯뭀剶瑎㨥뇃橃쉸扎究䕊㗂憥䡏䨷轉㵇컂쉦슘㭨쉐䑹⑈⥓媻숥挳</w:t>
      </w:r>
      <w:r>
        <w:rPr/>
        <w:t>ꤹ</w:t>
      </w:r>
      <w:r>
        <w:rPr/>
        <w:t>㜫쉃䅎頳ꥺ㕮䋂〻唩輱⑊노쉊쉴슣⵸䡦견⛂ㆣ습灹▩㝬ヂ㌯ㅙ╡㘨ꍚ⍯杒皿獵ꄪ捕偤㥈㑚㟂湅⮮唹杀汊㵉截쉤䋂娤ꄥ㌦쉱漤湨㍯䂩㝘飃佃</w:t>
      </w:r>
      <w:r>
        <w:rPr/>
        <w:t>⢵</w:t>
      </w:r>
      <w:r>
        <w:rPr/>
        <w:t>ꦩ</w:t>
      </w:r>
      <w:r>
        <w:rPr/>
        <w:t>幀橨牊썍⼸瓂싂䋎塏瑬</w:t>
      </w:r>
      <w:r>
        <w:rPr/>
        <w:t>ⷂ</w:t>
      </w:r>
      <w:r>
        <w:rPr/>
        <w:t>ⱘ</w:t>
      </w:r>
      <w:r>
        <w:rPr/>
        <w:t>䝤䠱걶쌺</w:t>
      </w:r>
      <w:r>
        <w:rPr/>
        <w:t>ꦩ</w:t>
      </w:r>
      <w:r>
        <w:rPr/>
        <w:t>繕旂湭㭪欶爲</w:t>
      </w:r>
      <w:r>
        <w:rPr/>
        <w:t>ⴲ</w:t>
      </w:r>
      <w:r>
        <w:rPr/>
        <w:t>㣂㝟幣㉢䎩敳捉爮珂却䜷楚撬奓쉤溿心쉋愤㉁견彖</w:t>
      </w:r>
      <w:r>
        <w:rPr/>
        <w:t>ⴰ</w:t>
      </w:r>
      <w:r>
        <w:rPr/>
        <w:t>ꅈ嘺䥔榏뭱未丩㘻㤤玥盍䑋奊堯犮쉗컂硉㉘쉑</w:t>
      </w:r>
      <w:r>
        <w:rPr/>
        <w:t>⡲</w:t>
      </w:r>
      <w:r>
        <w:rPr/>
        <w:t>긩ꥧ</w:t>
      </w:r>
      <w:r>
        <w:rPr/>
        <w:t>⢵</w:t>
      </w:r>
      <w:r>
        <w:rPr/>
        <w:t>㥂⩸䬪獺䏂╓牦♊ꅋ┱捆슬啲爷佮䁘⥁㏂斣浅炻ヂ쉏唥匴䉐㝘⩺坸㵕幔</w:t>
      </w:r>
      <w:r>
        <w:rPr/>
        <w:t>ⵞ</w:t>
      </w:r>
      <w:r>
        <w:rPr/>
        <w:t>督슘杊⥁啓濂╏忂슏塩쉊婤㉘甽㇂䮩땊の숶瘱㥥圤祡ꥳ䃂䅘樯쉗穃剫畘敞䮡摐⒵숹婮㈳䉸噒牆汦껃䤨ꆩ⥈㥴䱷坫晓⍎㠪䵾⨴ꥩ堹</w:t>
      </w:r>
      <w:r>
        <w:rPr/>
        <w:t>ꦏ</w:t>
      </w:r>
      <w:r>
        <w:rPr/>
        <w:t>婊깭⭩僂䥥磂⹏쉺栥뼷乲숹㩠伬廂䙫㎡䄮⻂拂쉞㨶䁏㪣捏晥䭏</w:t>
      </w:r>
      <w:r>
        <w:rPr/>
        <w:t>ꕲ</w:t>
      </w:r>
      <w:r>
        <w:rPr/>
        <w:t>뭢璻뼊</w:t>
      </w:r>
      <w:r>
        <w:rPr/>
        <w:t>⡪</w:t>
      </w:r>
      <w:r>
        <w:rPr/>
        <w:t>䛂ㆬ쉯칥兑</w:t>
      </w:r>
      <w:r>
        <w:rPr/>
        <w:t>ꦏ</w:t>
      </w:r>
      <w:r>
        <w:rPr/>
        <w:t>ꌥ숺</w:t>
      </w:r>
      <w:r>
        <w:rPr/>
        <w:t>ꥇ</w:t>
      </w:r>
      <w:r>
        <w:rPr/>
        <w:t>㜣쉓㘵乏䢩利朦潤畟挴挰㌤䟂槂╆〩쎱㦘㍱</w:t>
      </w:r>
      <w:r>
        <w:rPr/>
        <w:t>⠷</w:t>
      </w:r>
      <w:r>
        <w:rPr/>
        <w:t>睨㥈圻娳䁹縤䂡걚䉎啓洴ꅧ쉂䶘䱵恷䒱㜲係堤␺癳坚捗呯夹㝟⹧걖㑏딥숱䍎ꆵ乖輪╏烂</w:t>
      </w:r>
      <w:r>
        <w:rPr/>
        <w:t>ꔪ</w:t>
      </w:r>
      <w:r>
        <w:rPr/>
        <w:t>廂佬灢촰쉞樷䭰兇</w:t>
      </w:r>
      <w:r>
        <w:rPr/>
        <w:t>ꕩ</w:t>
      </w:r>
      <w:r>
        <w:rPr/>
        <w:t>썅⍓䍈⛂</w:t>
      </w:r>
      <w:r>
        <w:rPr/>
        <w:t>Ᵽ</w:t>
      </w:r>
      <w:r>
        <w:rPr/>
        <w:t>當䙴⤵㮮歺묤⼵♪禘쉙㩃晃神潫䬭䉏榱场㙑捙歙ꌹ㕹쉉⦱吰杷녠顮䴱</w:t>
      </w:r>
      <w:r>
        <w:rPr/>
        <w:t>Ⳃ</w:t>
      </w:r>
      <w:r>
        <w:rPr/>
        <w:t>汦潕禮㥰⑌⩸穭䄤䰪뭱轉싎吴⵭湇塳</w:t>
      </w:r>
      <w:r>
        <w:rPr/>
        <w:t>ꤩ</w:t>
      </w:r>
      <w:r>
        <w:rPr/>
        <w:t>桢ꅬ卂縲䪩촵묬慵扆</w:t>
      </w:r>
      <w:r>
        <w:rPr/>
        <w:t>⡊</w:t>
      </w:r>
      <w:r>
        <w:rPr/>
        <w:t>숣か灾敁暡輷凂㆘喻땧♚即繄춮ꍘ䄭㉀升㔭灖슡乙㥄呣幒㣂썥僂䪥⥀⨪쉬汨壂㏂슥㦱汇╮㝢溬顾狎猲㉂娯䰹䍸㈰祯䎥㛃ꅂ埍盂슥䱴䑳㋂숸唻憩ꍾ㝮⍘杸⒣䨪瞵숸숰咵昮斥무㍞攳㨶廎漥凂惂䡳䃂䍴曂ォ磂稴畏╠甥慪戺㏂咣桊</w:t>
      </w:r>
      <w:r>
        <w:rPr/>
        <w:t>ⱔ</w:t>
      </w:r>
      <w:r>
        <w:rPr/>
        <w:t>牄㉳슥㕖㥯㬴숽电珂</w:t>
      </w:r>
      <w:r>
        <w:rPr/>
        <w:t>ⵊ</w:t>
      </w:r>
      <w:r>
        <w:rPr/>
        <w:t>ⱺ</w:t>
      </w:r>
      <w:r>
        <w:rPr/>
        <w:t>썄暡㝂灐㷎딦塏⮩弬佫汌싂䑰輹㓂揂싍쉪啴</w:t>
      </w:r>
      <w:r>
        <w:rPr/>
        <w:t>ꦡ</w:t>
      </w:r>
      <w:r>
        <w:rPr/>
        <w:t>䈱㇂ꅦ쉐♕쉖桢쉙畵琴䴬癔䞿ꥥ決썲礽恷䩒⛂攤㠺㍑</w:t>
      </w:r>
      <w:r>
        <w:rPr/>
        <w:t>ꔻ</w:t>
      </w:r>
      <w:r>
        <w:rPr/>
        <w:t>뽈䵎䰴参묨⫂㭰癴唺</w:t>
      </w:r>
      <w:r>
        <w:rPr/>
        <w:t>⡖</w:t>
      </w:r>
      <w:r>
        <w:rPr/>
        <w:t>焳ぷ숶甩輺汁싂숹桷䙏朸쉶扁祵戥쉈縹뭨☮쉩쉟档券뿂前愮ꥥ䙩啸⹊숭娣磂纩槂껍䡉㦿䠮䁸䵥䁏攽숵唣캮啎</w:t>
      </w:r>
      <w:r>
        <w:rPr/>
        <w:t>⠶</w:t>
      </w:r>
      <w:r>
        <w:rPr/>
        <w:t>漺煳쵡쉩䏎뭀你䵍㈩擃숤㚘</w:t>
      </w:r>
      <w:r>
        <w:rPr/>
        <w:t>⣂</w:t>
      </w:r>
      <w:r>
        <w:rPr/>
        <w:t>䁎恍垣쉘䅆쉣朣㛂딪</w:t>
      </w:r>
      <w:r>
        <w:rPr/>
        <w:t>ꤷ</w:t>
      </w:r>
      <w:r>
        <w:rPr/>
        <w:t>㘨╖澡䕔熵곂㩈埂幅⑒㤪潣숭剧繶恔匭촰깍搪䁨祑捤䉪칪䭸쉒樶汹婎烂斮믂䍠䱁♅汬␮㕓䱋ꥱ곂㍇犩前惎埂숭畐䄨塯䍨曂㩷獸⹨䢡畩</w:t>
      </w:r>
      <w:r>
        <w:rPr/>
        <w:t>ꦣ⫂</w:t>
      </w:r>
      <w:r>
        <w:rPr/>
        <w:t>쉐刽㌶䝱歑歠䳂獅숴ꥮ㥲歙庣㍴걶弱疏ね桶쉇</w:t>
      </w:r>
      <w:r>
        <w:rPr/>
        <w:t>⠺⯂</w:t>
      </w:r>
      <w:r>
        <w:rPr/>
        <w:t>湀䩾쌩硬넪㥹숤뼦泂츭泂⦩㵭㭰噍䅐습か</w:t>
      </w:r>
      <w:r>
        <w:rPr/>
        <w:t>ⷂ</w:t>
      </w:r>
      <w:r>
        <w:rPr/>
        <w:t>䟂仂</w:t>
      </w:r>
      <w:r>
        <w:rPr/>
        <w:t>ꤴ</w:t>
      </w:r>
      <w:r>
        <w:rPr/>
        <w:t>쉵쉓操杺㚘潈悮㠩渻灯慪灏䘬⛂䵔⑘潙뽖琭䤮슿</w:t>
      </w:r>
      <w:r>
        <w:rPr/>
        <w:t>ꤺ</w:t>
      </w:r>
      <w:r>
        <w:rPr/>
        <w:t>䱶䉴⍂숨奅</w:t>
      </w:r>
      <w:r>
        <w:rPr/>
        <w:t>ⱌ</w:t>
      </w:r>
      <w:r>
        <w:rPr/>
        <w:t>玡⥮┩湠␊䬣㙁䈣㷂癯佢</w:t>
      </w:r>
      <w:r>
        <w:rPr/>
        <w:t>꧂</w:t>
      </w:r>
      <w:r>
        <w:rPr/>
        <w:t>㕭</w:t>
      </w:r>
      <w:r>
        <w:rPr/>
        <w:t>ⰷ</w:t>
      </w:r>
      <w:r>
        <w:rPr/>
        <w:t>㈤䝲係ⸯ灆</w:t>
      </w:r>
      <w:r>
        <w:rPr/>
        <w:t>ⴥ</w:t>
      </w:r>
      <w:r>
        <w:rPr/>
        <w:t>漨飂佀⨸䘮</w:t>
      </w:r>
      <w:r>
        <w:rPr/>
        <w:t>꧂</w:t>
      </w:r>
      <w:r>
        <w:rPr/>
        <w:t>쉶䉡쉖뭣칗杅砶䃂㏂뽮旎搱幙⹾潏楡⹀繺쌲껂쵲偳Ⓜ䈱쉣</w:t>
      </w:r>
      <w:r>
        <w:rPr/>
        <w:t>ꖣ⚩</w:t>
      </w:r>
      <w:r>
        <w:rPr/>
        <w:t>吪⩫摴䙚勂员頽剴</w:t>
      </w:r>
      <w:r>
        <w:rPr/>
        <w:t>⢩</w:t>
      </w:r>
      <w:r>
        <w:rPr/>
        <w:t>塁깫믂ⸯ╈参컂䒩懂㤹戫揂汞坐䔸숩擂伻㑯憮긹ꌮ伴䉨し㴶⒏畲㑚ꅃ⫂䚻갮䭄䕎▻</w:t>
      </w:r>
      <w:r>
        <w:rPr/>
        <w:t>ꕉ</w:t>
      </w:r>
      <w:r>
        <w:rPr/>
        <w:t>䖏䤨䋍꥞愬狂싂⩦뗍城也稽⸰⽑㍢㝆▻扚⩐敭〷儻견츣싍⹾칡圦㖩㭀太繉♖側⩺써樳뗂숯䵑塥㥇䰩儲캏债幐쉗楇夬畐免슬煴䍮辥㩵⧂湉婤깨猣땵獍㣂祵坾쉭㇂夹危♞曂㓂</w:t>
      </w:r>
      <w:r>
        <w:rPr/>
        <w:t>Ɱ</w:t>
      </w:r>
      <w:r>
        <w:rPr/>
        <w:t>盂㵓숱䉴抮〱녾쉾捈㙧灠樻㈪㬫ꥦ免桇⌥桲䔲浘뿂此땢サ䰰䍥㭕뽘⌭䐸剃携风⤳坣㪮䨰숥澱淎忂쉋䓂㠽⹢䱯㵗椬䭢曂쉕</w:t>
      </w:r>
      <w:r>
        <w:rPr/>
        <w:t>ꖡ</w:t>
      </w:r>
      <w:r>
        <w:rPr/>
        <w:t>뇂䮣ど⒱⹧⌴姂숫玘㝂瑳견壂溥⩊䓂灟䀥ㅵ</w:t>
      </w:r>
      <w:r>
        <w:rPr/>
        <w:t>ꤹ⤨⭠</w:t>
      </w:r>
      <w:r>
        <w:rPr/>
        <w:t>㇂啕婗坸습뼵啶슱쉩뽆㛎歁㭕걦乨痂䬷亥슘織玏慈㍔獊꥘歷</w:t>
      </w:r>
      <w:r>
        <w:rPr/>
        <w:t>Ⲭ</w:t>
      </w:r>
      <w:r>
        <w:rPr/>
        <w:t>ꅮ獥㕵䙅硒璮囂䬹夦㩕㣂浟䑥憿䂿愴捂獡䙏뭢쉖㭤䦮揂</w:t>
      </w:r>
      <w:r>
        <w:rPr/>
        <w:t>ꕙ</w:t>
      </w:r>
      <w:r>
        <w:rPr/>
        <w:t>恅㏎睹뿂ァ⩱摱夬穗拃伮⩈숴</w:t>
      </w:r>
      <w:r>
        <w:rPr/>
        <w:t>ꔽ</w:t>
      </w:r>
      <w:r>
        <w:rPr/>
        <w:t>劥㙨묳带㆏歏扴㩎畔썑䕍じ숲㍀旂ぷ㡸幍顈⵵♁犩䈴⩞䴵歆瑟囂㑆䦱㨽぀輹昭棂╳칁걄牧⨱⑰㍘奥䦿숭</w:t>
      </w:r>
      <w:r>
        <w:rPr/>
        <w:t>⠹</w:t>
      </w:r>
      <w:r>
        <w:rPr/>
        <w:t>꺬㩫䘰䡂</w:t>
      </w:r>
      <w:r>
        <w:rPr/>
        <w:t>ⵗ⨽</w:t>
      </w:r>
      <w:r>
        <w:rPr/>
        <w:t>쉣杢㨩曂慗搩숰뮮用穫숲</w:t>
      </w:r>
      <w:r>
        <w:rPr/>
        <w:t>⠽</w:t>
      </w:r>
      <w:r>
        <w:rPr/>
        <w:t>据瞩硡쉈幵⨵▘䄲户</w:t>
      </w:r>
      <w:r>
        <w:rPr/>
        <w:t>Ⳃ</w:t>
      </w:r>
      <w:r>
        <w:rPr/>
        <w:t>䕞頲榬쉙淂项搫⤨ꄻ㉫㩇器묽</w:t>
      </w:r>
      <w:r>
        <w:rPr/>
        <w:t>ꕴ</w:t>
      </w:r>
      <w:r>
        <w:rPr/>
        <w:t>癘♐㚿㯍摟歙겿伪숰䁮㡂碩睢╋䫃汕숲⿂䴮慇㑤礮츭䁪㵉쉚⑔浦彄♓쉾卤夣㡂싃⼻ꅙ뿂煱灞䔲妩ㅨ䐵⨪歖坮㩠匯攦슡䍰㝓爥繸塘橊瀸㯂</w:t>
      </w:r>
      <w:r>
        <w:rPr/>
        <w:t>ⵢ</w:t>
      </w:r>
      <w:r>
        <w:rPr/>
        <w:t>牥숹䓂娶슮偑ㅸ⭟⌲慩熩겥싂떣奂呯敋婁㕺</w:t>
      </w:r>
      <w:r>
        <w:rPr/>
        <w:t>⢿</w:t>
      </w:r>
      <w:r>
        <w:rPr/>
        <w:t>娱漺⿂倴㝞䭌慏㫍厣ꌱ═⻂潅体㵟䕃䁠祹╩氱뽕⬻</w:t>
      </w:r>
      <w:r>
        <w:rPr/>
        <w:t>ⱎ</w:t>
      </w:r>
      <w:r>
        <w:rPr/>
        <w:t>奥桕땎㫂乸쉔쉥朮嗃䕕儊爬⹸䁰礴츳浩埂求䨩牱婐帮⩏넵顔</w:t>
      </w:r>
      <w:r>
        <w:rPr/>
        <w:t>꧂ꤲ</w:t>
      </w:r>
      <w:r>
        <w:rPr/>
        <w:t>吩땣夰僂婄䵴䨯쵧怱怶咬恴汘슬䉋坄䩋쉟</w:t>
      </w:r>
      <w:r>
        <w:rPr/>
        <w:t>⡳</w:t>
      </w:r>
      <w:r>
        <w:rPr/>
        <w:t>ꅞ䝸䑣瀨♕숵싍㩏뭇媮⩏㵹噙穃卢⭪噁纩쉟橘轫玱刯碥⹟硢乾燂纬摄癊焰쉸桊Ⓜ全敟䁗⩯娭怳㤻甥숥敖栨敂瑣㠦걟繊偲믂棂穗쉨ꍓ䉗幏㝟淃䕅숦婹쉺䍠믎ㅴꏎ坏⍥䥠싂乵쉵숤卤琫轧具慢扃칭䇂</w:t>
      </w:r>
      <w:r>
        <w:rPr/>
        <w:t>⠵</w:t>
      </w:r>
      <w:r>
        <w:rPr/>
        <w:t>㛂녕䌪桩愴偒㭌䡣⭙湹圥砭䮮係ヂ쉓䁅╓</w:t>
      </w:r>
      <w:r>
        <w:rPr/>
        <w:t>ⱹ⭓</w:t>
      </w:r>
      <w:r>
        <w:rPr/>
        <w:t>㓂窡潲</w:t>
      </w:r>
      <w:r>
        <w:rPr/>
        <w:t>ꤴ</w:t>
      </w:r>
      <w:r>
        <w:rPr/>
        <w:t>猸䨰䑒䉮湀倮〳䎏祢濂숱槂惂损땱捅㙨睘ㄫ平싂◂焪㝉䵦杤摬恐⑗顦娲컍䕈♈쌻쌵桁묯硟슏杅㷎洴㐴</w:t>
      </w:r>
      <w:r>
        <w:rPr/>
        <w:t>⡡</w:t>
      </w:r>
      <w:r>
        <w:rPr/>
        <w:t>嘶癑녌悻晟ꥠⓂꅭ⹷싍矎㵊婀琭쉤ㄪ떬匽ㅥ瑋绂⦩乨恓곂䑷瑉歂㑐帬䢬㷎兴噱浧揂琴㴮暣硴睳</w:t>
      </w:r>
      <w:r>
        <w:rPr/>
        <w:t>ꗂ</w:t>
      </w:r>
      <w:r>
        <w:rPr/>
        <w:t>쉓㚥⍩伤싂쉹⹂穑祮싍洪☷朥䥶劥</w:t>
      </w:r>
      <w:r>
        <w:rPr/>
        <w:t>ꕦ</w:t>
      </w:r>
      <w:r>
        <w:rPr/>
        <w:t>䔲䜳䝹竎껂㬵灾樶殬〽氭城㮩慾㴲쵮뿂떱到榘</w:t>
      </w:r>
      <w:r>
        <w:rPr/>
        <w:t>ⱁ</w:t>
      </w:r>
      <w:r>
        <w:rPr/>
        <w:t>硱灣䅑婰ꌤ攴ㅌ쉀㩆揂味嘱兗睔쉤긻坋䡪㵾垵슘숤奨⥱杉橌玡昮憻斵猰</w:t>
      </w:r>
      <w:r>
        <w:rPr/>
        <w:t>⡌</w:t>
      </w:r>
      <w:r>
        <w:rPr/>
        <w:t>戫䥏測䤲擃뾬⴫ꎩ癣灇쏂⑥뮿㌣쉚勂⚩䧂녲偯汵殮祟秂揂⑭牪绂頶⨨咏䄨쉖㉠娦쌮</w:t>
      </w:r>
      <w:r>
        <w:rPr/>
        <w:t>Ⱶ</w:t>
      </w:r>
      <w:r>
        <w:rPr/>
        <w:t>壂㙖澻㙓搮⽮䄸䟂參싂㏂啟䣂樲㭔㴻⻍琱</w:t>
      </w:r>
      <w:r>
        <w:rPr/>
        <w:t>⡅</w:t>
      </w:r>
      <w:r>
        <w:rPr/>
        <w:t>뭠</w:t>
      </w:r>
      <w:r>
        <w:rPr/>
        <w:t>ꔮ</w:t>
      </w:r>
      <w:r>
        <w:rPr/>
        <w:t>漣슣㭪彂呧彑걉乕敓砮⑴䩘参䑣晤抩强쉁쉎</w:t>
      </w:r>
      <w:r>
        <w:rPr/>
        <w:t>⡰</w:t>
      </w:r>
      <w:r>
        <w:rPr/>
        <w:t>쵥ꄵ㭓싂⑇〫榻⭶☮䁤䉉</w:t>
      </w:r>
      <w:r>
        <w:rPr/>
        <w:t>꧂</w:t>
      </w:r>
      <w:r>
        <w:rPr/>
        <w:t>嚣剅刵쉡䤥⌯搴恴㢡䆩䐪瑃椤找묰摭坖⼹䙮煔渪㡇焮暏⼽枵猣묷砺뽧拂摎뭏亡穬⿂쉳ꄯ┶墘䯂啊♢뮻璬㍯轙埍扎䰲佌</w:t>
      </w:r>
      <w:r>
        <w:rPr/>
        <w:t>ⱃ</w:t>
      </w:r>
      <w:r>
        <w:rPr/>
        <w:t>䝺䙑썚♂器⥩</w:t>
      </w:r>
      <w:r>
        <w:rPr/>
        <w:t>ⱅ</w:t>
      </w:r>
      <w:r>
        <w:rPr/>
        <w:t>쉞堸顋쵠婞⛂뭬</w:t>
      </w:r>
      <w:r>
        <w:rPr/>
        <w:t>ꖮ⩴</w:t>
      </w:r>
      <w:r>
        <w:rPr/>
        <w:t>쉋╓佷⑋꥾㙟ꍚ쉚愦橘兌獴唽懂쉀⹚⽳䭬⭴깵쉥汄쵞䚣㴯瑒숻</w:t>
      </w:r>
      <w:r>
        <w:rPr/>
        <w:t>ⵈ⯂</w:t>
      </w:r>
      <w:r>
        <w:rPr/>
        <w:t>䭌⯂쏎쉸䭮쉒䀷♟◂戴畹뼸煀⽌槎轓扐슘㪿녩呆弦滂㐊䥊䊱</w:t>
      </w:r>
      <w:r>
        <w:rPr/>
        <w:t>⡹</w:t>
      </w:r>
      <w:r>
        <w:rPr/>
        <w:t>乯</w:t>
      </w:r>
      <w:r>
        <w:rPr/>
        <w:t>ⶣ</w:t>
      </w:r>
      <w:r>
        <w:rPr/>
        <w:t>㵒㈲噃딤㥵瑃浑쉋ぎ癔</w:t>
      </w:r>
      <w:r>
        <w:rPr/>
        <w:t>Ⳃ</w:t>
      </w:r>
      <w:r>
        <w:rPr/>
        <w:t>딴㔸內煀ㄩ䴶〵樤⭁䊿癩㜻幚墮柎▣</w:t>
      </w:r>
      <w:r>
        <w:rPr/>
        <w:t>ⱟ</w:t>
      </w:r>
      <w:r>
        <w:rPr/>
        <w:t>쌯뇎桕㉷渦坒㞱剔䖩䑹摨磂䜯幇</w:t>
      </w:r>
      <w:r>
        <w:rPr/>
        <w:t>ꕚ</w:t>
      </w:r>
      <w:r>
        <w:rPr/>
        <w:t>쉢煦⑔쉩녵猴睏噘睘䎘轓쉁┸䠥</w:t>
      </w:r>
      <w:r>
        <w:rPr/>
        <w:t>ꥏ</w:t>
      </w:r>
      <w:r>
        <w:rPr/>
        <w:t>쉨偯깍</w:t>
      </w:r>
      <w:r>
        <w:rPr/>
        <w:t>ⵠ</w:t>
      </w:r>
      <w:r>
        <w:rPr/>
        <w:t>㕣牱䫂숰㵗</w:t>
      </w:r>
      <w:r>
        <w:rPr/>
        <w:t>⠥</w:t>
      </w:r>
      <w:r>
        <w:rPr/>
        <w:t>汶坰䘹ㄦ䜭츲整扲忂猰攵╧圹恔牟樦䩂숮卸䏍녕㴪矂獥녲넦㒏儣轳䂿숳湫繙氳乸뭘⹙쉁慖䓂礩㛂㥃媏佹</w:t>
      </w:r>
      <w:r>
        <w:rPr/>
        <w:t>꧂</w:t>
      </w:r>
      <w:r>
        <w:rPr/>
        <w:t>ⰽ</w:t>
      </w:r>
      <w:r>
        <w:rPr/>
        <w:t>殩㌪湩琥㭴㑚쉸㯂䋂䗂</w:t>
      </w:r>
      <w:r>
        <w:rPr/>
        <w:t>ꔲ</w:t>
      </w:r>
      <w:r>
        <w:rPr/>
        <w:t>쉲䕆싎䌪쉧</w:t>
      </w:r>
      <w:r>
        <w:rPr/>
        <w:t>Ɽ</w:t>
      </w:r>
      <w:r>
        <w:rPr/>
        <w:t>쉡琨毂涮恇嘮䆬슩䧎弪忂쉇문琭䤭灴㨲捾⩘㡋⍁놬쉧桶轙轑係潭幺㑯숰數併〣Ⓜ䬻劏쉧⸲楫乁㷂䡥楔窻潐浩䩭助䗂㡩쉌倣䁴婔쌦䜱採놩撿氫圪䉖⪵扪轥</w:t>
      </w:r>
      <w:r>
        <w:rPr/>
        <w:t>Ⳃ</w:t>
      </w:r>
      <w:r>
        <w:rPr/>
        <w:t>嫂䉚䌣桙噚㝰꺿슿タ㴶䄻쉢╾䴻焹栴䅞払㐵卒⹎潋䭁㙆⽕顏썢硕愽癊樫牋剖깢</w:t>
      </w:r>
      <w:r>
        <w:rPr/>
        <w:t>ⵔ</w:t>
      </w:r>
      <w:r>
        <w:rPr/>
        <w:t>剀嘮䇎獖沮䁺䪡䁵땩䐪⤲飂䁥溏慗彖輱㕋匪ꅷ⫍㷃丳唲</w:t>
      </w:r>
      <w:r>
        <w:rPr/>
        <w:t>ⰳ</w:t>
      </w:r>
      <w:r>
        <w:rPr/>
        <w:t>쉮⧂츬具支쵔娻所䁏穏夬싂㋂憣뽶⚣㵄뿂䩶ꌬ䲣깱갹⩂轠楐礤䂡</w:t>
      </w:r>
      <w:r>
        <w:rPr/>
        <w:t>⡤</w:t>
      </w:r>
      <w:r>
        <w:rPr/>
        <w:t>꧃</w:t>
      </w:r>
      <w:r>
        <w:rPr/>
        <w:t>㗂쵵ꇂ쉉懍䡗㜤⯃サ숬顯╘㩟睬䚏睎쉺癲숫䇂</w:t>
      </w:r>
      <w:r>
        <w:rPr/>
        <w:t>ⲣ</w:t>
      </w:r>
      <w:r>
        <w:rPr/>
        <w:t>䵶係癌吽浥縳☷㩈頲䍵쵠亿쎬䔮땘硱併掏婷䉎⺏㈨䵳彰嚮彬桦琽轖い갨噗땄㧂牭㥮佳杬垻娣決㕥㥥噯佃⹡歫嫂싂煒瀦㥵⌳㮩㘥漸牅숲칡別攺顺䥟癭ꄯ厣幘쉲䷂殩䒱ㅓ□갬㍥쉙拂塩숭呤縤⿂椤嫂扩㢥싂⩆츪쉇䰬㜰칐纩䯂噡娰ꅰ啯㎮䝧쉶䩮塸뭎圦⑋竂䒱怪칮ꅐ⬫㌵旂걪璬⧃傮칷杰</w:t>
      </w:r>
      <w:r>
        <w:rPr/>
        <w:t>ꕭ</w:t>
      </w:r>
      <w:r>
        <w:rPr/>
        <w:t>䘻顆䙠쉓뽣㌥쉸䙮㟂녞搱썶唶㍙뼱汆뽔♭䁢倷䱌ぷ㜰쉔熏䰱싂卄䥞슬砪䟂噬琨濂匥뽂㩵攷喻뾡䑤兩</w:t>
      </w:r>
      <w:r>
        <w:rPr/>
        <w:t>⡁</w:t>
      </w:r>
      <w:r>
        <w:rPr/>
        <w:t>杳⼸係⨪唳</w:t>
      </w:r>
      <w:r>
        <w:rPr/>
        <w:t>ⷂ</w:t>
      </w:r>
      <w:r>
        <w:rPr/>
        <w:t>㉊瑂䫂㍯칒湟쏂䚱㥧塇癹剠慁䜤䰯</w:t>
      </w:r>
      <w:r>
        <w:rPr/>
        <w:t>ⷂ</w:t>
      </w:r>
      <w:r>
        <w:rPr/>
        <w:t>䄫卍䮏吪㒡湠䉂㩗攊䏃녡㘥䝏沵⺿㭶쉎湮껂꤮睬轓䌻㝄慱䑉쌬ꍂ㒿㥾卍쉷ヂ쉸倯繄㝫슩稭湠㘶㘰嫂</w:t>
      </w:r>
      <w:r>
        <w:rPr/>
        <w:t>⡦</w:t>
      </w:r>
      <w:r>
        <w:rPr/>
        <w:t>橠⨴噾⩫偀쉌潭㏂숬걗⭓夸쉂⤯䄵ꄴ繙쉅ꅯ㉯攤숩ꥣ㑬㒏걉⯂潎䭔参걳숯뭚쉇㔰桫⩾싂䊵曃棍♉♍哂</w:t>
      </w:r>
      <w:r>
        <w:rPr/>
        <w:t>Ⳏ</w:t>
      </w:r>
      <w:r>
        <w:rPr/>
        <w:t>㬶⍔洳愱琱啄䱌⑭渮去쉫申</w:t>
      </w:r>
      <w:r>
        <w:rPr/>
        <w:t>ⵍ</w:t>
      </w:r>
      <w:r>
        <w:rPr/>
        <w:t>뽤徘㦏搯⬺呓쉡㭰唶弣⩢⻂㍠睷䕂슡硷瑑쉯⩃呓쉘汕</w:t>
      </w:r>
      <w:r>
        <w:rPr/>
        <w:t>⡦</w:t>
      </w:r>
      <w:r>
        <w:rPr/>
        <w:t>䠹⍎㐪쉮㑇恕椲㑴猳⽓輬뭅晥습ꌶ</w:t>
      </w:r>
      <w:r>
        <w:rPr/>
        <w:t>⡨</w:t>
      </w:r>
      <w:r>
        <w:rPr/>
        <w:t>偓丵ヂ쉖걌쉷뼪䝕슩くの䝯㯂敤</w:t>
      </w:r>
      <w:r>
        <w:rPr/>
        <w:t>ꖘ</w:t>
      </w:r>
      <w:r>
        <w:rPr/>
        <w:t>堻噋煴ꅒꅩ숶㛂啘</w:t>
      </w:r>
      <w:r>
        <w:rPr/>
        <w:t>꧂</w:t>
      </w:r>
      <w:r>
        <w:rPr/>
        <w:t>㜺淂刽뭊┳숬娪⹋ꍌ쵘卧칉䅨矂䓂な惂</w:t>
      </w:r>
      <w:r>
        <w:rPr/>
        <w:t>⡑</w:t>
      </w:r>
      <w:r>
        <w:rPr/>
        <w:t>揂椬㝳卷ꅸ⤦㭍狂녀睇싂歋〷겿扩㠬撻猯☰輩垣⹫奬</w:t>
      </w:r>
      <w:r>
        <w:rPr/>
        <w:t>Ⱔ</w:t>
      </w:r>
      <w:r>
        <w:rPr/>
        <w:t>洯匳全쉡迂偩䱗츽䥄睄弫㫂敨</w:t>
      </w:r>
      <w:r>
        <w:rPr/>
        <w:t>ꔥ</w:t>
      </w:r>
      <w:r>
        <w:rPr/>
        <w:t>䨶匵敡煓㢱⩭輭ꌳヂ⸣係㍫䩗愪㝎깇烂믂쉑媬哎䨨獌㐸뭏쉕啨廂潏竂</w:t>
      </w:r>
      <w:r>
        <w:rPr/>
        <w:t>⠽</w:t>
      </w:r>
      <w:r>
        <w:rPr/>
        <w:t>樳攱䲡是瑌뼸匸㝣䤦㑣묺倸㤨䥊⭲伲掩㮩䡬哂䪵癡䅭㍑㥎싂末깩녯乃써瑺묨嗂㬣濂侩浉ꅸ杹쉈呠뽍㩫槂奶儣뾏ꄪ⧂쉠슘뼳䩘䘥倹䆬顣녋㡒뭺瀽숦㷂숹牬⯍輫佔䝢浧⧂砷坡</w:t>
      </w:r>
      <w:r>
        <w:rPr/>
        <w:t>ꤥ</w:t>
      </w:r>
      <w:r>
        <w:rPr/>
        <w:t>琭䄤戤쉂幭ヂ⨩⹸䨶깓扭曂䥭䝚慆슻坑⨭┶쉖⶘㏂住뽊㌲㐳䝫〉⵾㋂抱濂顪坑䉭</w:t>
      </w:r>
      <w:r>
        <w:rPr/>
        <w:t>ⰲ</w:t>
      </w:r>
      <w:r>
        <w:rPr/>
        <w:t>璡䳂</w:t>
      </w:r>
      <w:r>
        <w:rPr/>
        <w:t>ꥍ</w:t>
      </w:r>
      <w:r>
        <w:rPr/>
        <w:t>摵揂㕢瑅ꍳ⥫⽠ꄸ캮쉗㎡쵕歔ꅅ稱쉖⭍숬剫琰癩䱹墮懂쉭⺘슘幬♷摔恢剒棂㖱땸坤슥뭪椺쉋㯂깹숸䗂渽</w:t>
      </w:r>
      <w:r>
        <w:rPr/>
        <w:t>ⱱ</w:t>
      </w:r>
      <w:r>
        <w:rPr/>
        <w:t>⻎㡄걏姎♉⸩⨵乂憬땥䵹搦繂硅</w:t>
      </w:r>
      <w:r>
        <w:rPr/>
        <w:t>ⷂ</w:t>
      </w:r>
      <w:r>
        <w:rPr/>
        <w:t>澏ꥥ漤췍傻䍵洨奎갭嘪㡄㚏氮䱄슏慫廎⌯⤺㷂깹녟</w:t>
      </w:r>
      <w:r>
        <w:rPr/>
        <w:t>ꥀ</w:t>
      </w:r>
      <w:r>
        <w:rPr/>
        <w:t>뭡䘫サ㙎坮癀癐⽥</w:t>
      </w:r>
      <w:r>
        <w:rPr/>
        <w:t>⢩</w:t>
      </w:r>
      <w:r>
        <w:rPr/>
        <w:t>䪣噯彸砪坏숥</w:t>
      </w:r>
      <w:r>
        <w:rPr/>
        <w:t>ⵈ</w:t>
      </w:r>
      <w:r>
        <w:rPr/>
        <w:t>䌱ꆵ썮稳轃䤫琤昽ꅇ啶幎李顭슱쵮⦵녶㍭⍸轞ㅖ⽞〫䗂⍊䙦싂兪딩쉳䩅츻垩兴偌斘睓쉙놿䙨쉉䝆</w:t>
      </w:r>
      <w:r>
        <w:rPr/>
        <w:t>ꥏ⩬</w:t>
      </w:r>
      <w:r>
        <w:rPr/>
        <w:t>숫㝁乍㶥컂녘䄤磂䘩㨊⤩떿</w:t>
      </w:r>
      <w:r>
        <w:rPr/>
        <w:t>Ⱙ</w:t>
      </w:r>
      <w:r>
        <w:rPr/>
        <w:t>㌱숩礯떬䤮쉮㑋</w:t>
      </w:r>
      <w:r>
        <w:rPr/>
        <w:t>꤬</w:t>
      </w:r>
      <w:r>
        <w:rPr/>
        <w:t>迂偨넽쉂倷捐⥪ꇂ</w:t>
      </w:r>
      <w:r>
        <w:rPr/>
        <w:t>ⱥ⴪</w:t>
      </w:r>
      <w:r>
        <w:rPr/>
        <w:t>晬⭗樤깰䰱㎵☪┷纥㡞玵纥瀶숽佢녢䒵丫係ꥴ瑡䑆싂</w:t>
      </w:r>
      <w:r>
        <w:rPr/>
        <w:t>ⱥ</w:t>
      </w:r>
      <w:r>
        <w:rPr/>
        <w:t>剈㝬辩䘵扵玬捋换䫂琫싂僂牑⌲쉤擂縣㧍扆쉳轘焻澮</w:t>
      </w:r>
      <w:r>
        <w:rPr/>
        <w:t>ꕇ</w:t>
      </w:r>
      <w:r>
        <w:rPr/>
        <w:t>杢쉥</w:t>
      </w:r>
      <w:r>
        <w:rPr/>
        <w:t>ꥊ</w:t>
      </w:r>
      <w:r>
        <w:rPr/>
        <w:t>恞䤤琫敢</w:t>
      </w:r>
      <w:r>
        <w:rPr/>
        <w:t>ꥒ</w:t>
      </w:r>
      <w:r>
        <w:rPr/>
        <w:t>嘷⯂息盎쉴䡆願㖏砨♀倹⩎櫂쉗䍚乴琬䜸渳㍫嘶瑙怳睪녨ꄥ㥥쉘稴猪兠偬㧂쉯卬⑍噟쉄슮⽞頣瓂堦긪昱稤녇</w:t>
      </w:r>
      <w:r>
        <w:rPr/>
        <w:t>ⱌ</w:t>
      </w:r>
      <w:r>
        <w:rPr/>
        <w:t>庣愵䙺ꥪ穉䲏橕</w:t>
      </w:r>
      <w:r>
        <w:rPr/>
        <w:t>ꗎ</w:t>
      </w:r>
      <w:r>
        <w:rPr/>
        <w:t>㌥⼻慁伩皮춡㤸䣍쉹쉞갶线㡌걺疱㠬係仂䑘嫃㘽⸷뇂㭖쉬犬㜥稱⨴㜺</w:t>
      </w:r>
      <w:r>
        <w:rPr/>
        <w:t>ꦘ</w:t>
      </w:r>
      <w:r>
        <w:rPr/>
        <w:t>䜱椳丬敡쉤넷伨딬썱</w:t>
      </w:r>
      <w:r>
        <w:rPr/>
        <w:t>ⲿ</w:t>
      </w:r>
      <w:r>
        <w:rPr/>
        <w:t>縳ꌯ숨</w:t>
      </w:r>
      <w:r>
        <w:rPr/>
        <w:t>ꕤ</w:t>
      </w:r>
      <w:r>
        <w:rPr/>
        <w:t>䄦䥙⪻쉃礥摮뽨榏뼭沣슱</w:t>
      </w:r>
      <w:r>
        <w:rPr/>
        <w:t>⠽⎡</w:t>
      </w:r>
      <w:r>
        <w:rPr/>
        <w:t>㙇猱摸曎䡤繮彭㕳㋂柂䰩滂슻숣搫噄쉤橹縻쉾컎</w:t>
      </w:r>
      <w:r>
        <w:rPr/>
        <w:t>⡖</w:t>
      </w:r>
      <w:r>
        <w:rPr/>
        <w:t>㒏畧⾥䉣㥈ꍳ堹┳灋繧慰䆱㞵㣂갪싂働懂䵶녃숲湸⭋☤砰妵</w:t>
      </w:r>
      <w:r>
        <w:rPr/>
        <w:t>ꥎ</w:t>
      </w:r>
      <w:r>
        <w:rPr/>
        <w:t>佾堲辏⭯穆녡쉖渲ㄹ⮘碏凂墱浡抩婉ꄴ琰体畀쉍䚏㕎繱穁␩⺏뮩卒ꌮ㉺㩄꺏ㅴ奈깰畔쉖硪喬㈪滂쉶飂氤㩪⑤⵳땅䑾⥩楮䮘쉙儱捱䂣꥘朶⩨潾汙싂庩걙婳䓂㴲䁕㡉㔮숭곍</w:t>
      </w:r>
      <w:r>
        <w:rPr/>
        <w:t>⣂</w:t>
      </w:r>
      <w:r>
        <w:rPr/>
        <w:t>슩䈮싂</w:t>
      </w:r>
      <w:r>
        <w:rPr/>
        <w:t>ꤪ⥵</w:t>
      </w:r>
      <w:r>
        <w:rPr/>
        <w:t>復佸殱䲻䑊〳♺㬥䩵⩺뮩䨫넳⹤믂捷ꍒ⫃䔭⑷䰲捱㴸⦩㓂役╁싂쉊䇂꥙瘩캿ꍮ㥰仂㬦ꅃ䉰㘪䁴䡙漦轟枘睔</w:t>
      </w:r>
      <w:r>
        <w:rPr/>
        <w:t>ⱞ</w:t>
      </w:r>
      <w:r>
        <w:rPr/>
        <w:t>쉉⥄㒏牁敟쉂췂</w:t>
      </w:r>
      <w:r>
        <w:rPr/>
        <w:t>ⱔ</w:t>
      </w:r>
      <w:r>
        <w:rPr/>
        <w:t>祔䙅묪幈憩案怹刹㤻滃</w:t>
      </w:r>
      <w:r>
        <w:rPr/>
        <w:t>ꤴ</w:t>
      </w:r>
      <w:r>
        <w:rPr/>
        <w:t>⼰썖⩥块偬㯂㥣㙟⨭敯戺㙴싂术⤣ꅾ슱氪梩</w:t>
      </w:r>
      <w:r>
        <w:rPr/>
        <w:t>⡪</w:t>
      </w:r>
      <w:r>
        <w:rPr/>
        <w:t>卲烂ꍆ싂婢儬慍係䑪싂숪쉗嘷㉧㕠汈佅쉮㎩墘係匶䤦煏儫慳䙢穁⪿䥑⭔灣䵃兔⫂䎡煕喬걢䊣⩦䕃輰卄桵吵쉘따倪ね기㋂帽稦协汳ꌻ焤</w:t>
      </w:r>
      <w:r>
        <w:rPr/>
        <w:t>ꤺꦥ</w:t>
      </w:r>
      <w:r>
        <w:rPr/>
        <w:t>⢱</w:t>
      </w:r>
      <w:r>
        <w:rPr/>
        <w:t>뮵⵮天婫㒿㉙榏摆䉥䥨庩⤮ꍌ⤪惃칺瑧仂</w:t>
      </w:r>
      <w:r>
        <w:rPr/>
        <w:t>ⵊ</w:t>
      </w:r>
      <w:r>
        <w:rPr/>
        <w:t>煲쉧㡬걭쉤</w:t>
      </w:r>
      <w:r>
        <w:rPr/>
        <w:t>ⵉ</w:t>
      </w:r>
      <w:r>
        <w:rPr/>
        <w:t>䃂쉒뼨칵䐩瘽梘䣍棍旂頮㩙⍭䡥땯帵噡採癟槃㠊煷涩쉹䝚戤숣槃顳뼹顁䵭㨥◃걒쉖쉕俍䁬珂獴潰깦捋</w:t>
      </w:r>
      <w:r>
        <w:rPr/>
        <w:t>ꔭ</w:t>
      </w:r>
      <w:r>
        <w:rPr/>
        <w:t>瞻搩㆏칍䍎딻幘쉟䍩獂⍟䁞◂ꅘ</w:t>
      </w:r>
      <w:r>
        <w:rPr/>
        <w:t>ⵘ</w:t>
      </w:r>
      <w:r>
        <w:rPr/>
        <w:t>⽚据仂춵쉍睳㑌〫㍡椪걓姂㬰妥伲偹䅭⨩쉗䱦渶哎䑀╴</w:t>
      </w:r>
      <w:r>
        <w:rPr/>
        <w:t>⣎</w:t>
      </w:r>
      <w:r>
        <w:rPr/>
        <w:t>숬桹䈨奁숪嘳䍨䩦⑱噌儬噓ꅑ轇牆漪噑싂쉎憩潂啳灰飂⼻轶彄땰奆䄱䶏ꥹ捰딮㌴쵗䕊勃⨦쉟䥚㉕썓唯歑썥婢竃烂긥琱싂甽ㆱꍄ䓂硤⒱칄瑳</w:t>
      </w:r>
      <w:r>
        <w:rPr/>
        <w:t>ꤰ</w:t>
      </w:r>
      <w:r>
        <w:rPr/>
        <w:t>쉠䁧⎿䶏弹</w:t>
      </w:r>
      <w:r>
        <w:rPr/>
        <w:t>ꤻ</w:t>
      </w:r>
      <w:r>
        <w:rPr/>
        <w:t>汄頸彺顑䅠䯂</w:t>
      </w:r>
      <w:r>
        <w:rPr/>
        <w:t>ⱺ</w:t>
      </w:r>
      <w:r>
        <w:rPr/>
        <w:t>껂깡</w:t>
      </w:r>
      <w:r>
        <w:rPr/>
        <w:t>ⱉ</w:t>
      </w:r>
      <w:r>
        <w:rPr/>
        <w:t>쉃숯兡</w:t>
      </w:r>
      <w:r>
        <w:rPr/>
        <w:t>⡯</w:t>
      </w:r>
      <w:r>
        <w:rPr/>
        <w:t>䥱䱚旂</w:t>
      </w:r>
      <w:r>
        <w:rPr/>
        <w:t>⢡</w:t>
      </w:r>
      <w:r>
        <w:rPr/>
        <w:t>ⶻ</w:t>
      </w:r>
      <w:r>
        <w:rPr/>
        <w:t>橙⮱啨侣匶㕍䕩숱떬习婁슣╸춥㘶散</w:t>
      </w:r>
      <w:r>
        <w:rPr/>
        <w:t>꧂</w:t>
      </w:r>
      <w:r>
        <w:rPr/>
        <w:t>橍垘쉺㕊싎旂奶材뽚䫍걞坺칋슣䕠彆ㅶꅥ숩䋂嗃煇煉杉㣃㭉牫㬥㋎슮뇎医年䡲痂匲堸䩨</w:t>
      </w:r>
      <w:r>
        <w:rPr/>
        <w:t>⣂</w:t>
      </w:r>
      <w:r>
        <w:rPr/>
        <w:t>숥涵ぁ⥇슡冘䷎쉄奚塒捠癃</w:t>
      </w:r>
      <w:r>
        <w:rPr/>
        <w:t>⠹</w:t>
      </w:r>
      <w:r>
        <w:rPr/>
        <w:t>䚿彨䥴嚘䭗㑄싂敢긥ꍥ癊幀䴪걍깸걁㨫噪也싂燍믂뮩⨽瞮ぉ奈桱ꍈ</w:t>
      </w:r>
      <w:r>
        <w:rPr/>
        <w:t>ꕆ</w:t>
      </w:r>
      <w:r>
        <w:rPr/>
        <w:t>婰橌ꥨ⭌槂䢩묹䮘顦㭖䍲畖䱾佲</w:t>
      </w:r>
      <w:r>
        <w:rPr/>
        <w:t>ꤨ</w:t>
      </w:r>
      <w:r>
        <w:rPr/>
        <w:t>땏悩猽⨣欫攫擂燂</w:t>
      </w:r>
      <w:r>
        <w:rPr/>
        <w:t>ꕔ</w:t>
      </w:r>
      <w:r>
        <w:rPr/>
        <w:t>〥슥䦥池</w:t>
      </w:r>
      <w:r>
        <w:rPr/>
        <w:t>ꦘ</w:t>
      </w:r>
      <w:r>
        <w:rPr/>
        <w:t>繎ꥯ㩆瑾⾻扩☫恾䜱</w:t>
      </w:r>
      <w:r>
        <w:rPr/>
        <w:t>ꥐ</w:t>
      </w:r>
      <w:r>
        <w:rPr/>
        <w:t>䍊忂祌䏎㠣斬㵺䰻轈䵅煲潴╇癢潥</w:t>
      </w:r>
      <w:r>
        <w:rPr/>
        <w:t>ꗃ</w:t>
      </w:r>
      <w:r>
        <w:rPr/>
        <w:t>淍媥䫎灌顄咬㙦撿倵㈬幈㒩䬶竂</w:t>
      </w:r>
      <w:r>
        <w:rPr/>
        <w:t>Ⱶ⢿</w:t>
      </w:r>
      <w:r>
        <w:rPr/>
        <w:t>辻䲘⥟땚㒡⹁䲱帣兰瑨䙅♘䧂留浚橙쉲䍲祷侬쉅䐦㑄</w:t>
      </w:r>
      <w:r>
        <w:rPr/>
        <w:t>⵰</w:t>
      </w:r>
      <w:r>
        <w:rPr/>
        <w:t>䮬疻䍞炣癣乏曂縹䩐䝗쉞佦㵍숲뭟䕅㵸㑰毂劣쉃쉗썸眺伻乂偍禡恍琵숽樰겡䬱䱶奮楪廂㑞┭潕㕀浕呯歷啉뽘䥙䊩캱旃㑁坶搸吱炻</w:t>
      </w:r>
      <w:r>
        <w:rPr/>
        <w:t>ⵂꦵ</w:t>
      </w:r>
      <w:r>
        <w:rPr/>
        <w:t>圬烂祲瘩擂⹌搰熻幒䅃硨쵯場䁅暥条睵㣃㚵曂╧쎩畐뽑䅅䤺</w:t>
      </w:r>
      <w:r>
        <w:rPr/>
        <w:t>ꕃ</w:t>
      </w:r>
      <w:r>
        <w:rPr/>
        <w:t>妘䣂쉑</w:t>
      </w:r>
      <w:r>
        <w:rPr/>
        <w:t>ꥃ</w:t>
      </w:r>
      <w:r>
        <w:rPr/>
        <w:t>猰棂捃䥌</w:t>
      </w:r>
      <w:r>
        <w:rPr/>
        <w:t>ꖬ</w:t>
      </w:r>
      <w:r>
        <w:rPr/>
        <w:t>穮汔採繓䱓㫂澱쉙斩佇㌪焥淂燂쉮ꏂ캵싃㥞㜽⩱㠦겣㤬숤䩭啓㬬⥞䔵⩈洽</w:t>
      </w:r>
      <w:r>
        <w:rPr/>
        <w:t>⠣</w:t>
      </w:r>
      <w:r>
        <w:rPr/>
        <w:t>堳户촳䱬攵쉢䣂⥓䱠爹</w:t>
      </w:r>
      <w:r>
        <w:rPr/>
        <w:t>ꗂ</w:t>
      </w:r>
      <w:r>
        <w:rPr/>
        <w:t>쉗祐땆捧獲숰挤䃎卥싍祘㛎轫ヂ䭵偞㙙ꥯ녹⩄橚婮㍬䤪橔</w:t>
      </w:r>
      <w:r>
        <w:rPr/>
        <w:t>ⱟ⬱</w:t>
      </w:r>
      <w:r>
        <w:rPr/>
        <w:t>挥偬㈊嚡慕睾㡋♦쉑頲佾뽟䑰䭩帬枵㊱䁚䀱飂㒡畏丰榏繾䌨뼥䚮⌭劵넭썉㕒</w:t>
      </w:r>
      <w:r>
        <w:rPr/>
        <w:t>ꔯ</w:t>
      </w:r>
      <w:r>
        <w:rPr/>
        <w:t>瑴帰⩗牲숥睬顴㩉愹牍뽉䠤曂睗쉥濂页畦⒡넯㖘扬䀦䰱恶㐳捡</w:t>
      </w:r>
      <w:r>
        <w:rPr/>
        <w:t>Ⲙ</w:t>
      </w:r>
      <w:r>
        <w:rPr/>
        <w:t>伥氻⌻湰䥒㝯劏㡰䈶潡㥕摖㨸㍪</w:t>
      </w:r>
      <w:r>
        <w:rPr/>
        <w:t>⠶</w:t>
      </w:r>
      <w:r>
        <w:rPr/>
        <w:t>싂㮩䁓楕㤱㈲總㤯卂ꅈ䭚噆깓啬ꌤ煂沱佚猽ꅰ彮컃䩲숩쉭䂏䮡뼱奵</w:t>
      </w:r>
      <w:r>
        <w:rPr/>
        <w:t>⡢</w:t>
      </w:r>
      <w:r>
        <w:rPr/>
        <w:t>硥偏겮奢䠸숥깍䉃ꌷ䳂</w:t>
      </w:r>
      <w:r>
        <w:rPr/>
        <w:t>ꦬ</w:t>
      </w:r>
      <w:r>
        <w:rPr/>
        <w:t>硄䁐ꎩ䰲넰㮘媻恑㤩⩩䕫ァ娬쉂个東嫂쉺渪䢩䊮</w:t>
      </w:r>
      <w:r>
        <w:rPr/>
        <w:t>ⵟ♪</w:t>
      </w:r>
      <w:r>
        <w:rPr/>
        <w:t>숣彧惂⽞쉃쉩䜨攪⾻卉䪥쉗坔⶘䡁⤵숻썶䑦弮꥕㠤쏂</w:t>
      </w:r>
      <w:r>
        <w:rPr/>
        <w:t>ꔬ⍩</w:t>
      </w:r>
      <w:r>
        <w:rPr/>
        <w:t>杚</w:t>
      </w:r>
      <w:r>
        <w:rPr/>
        <w:t>ꔭ</w:t>
      </w:r>
      <w:r>
        <w:rPr/>
        <w:t>쌪쉈坬歰㈻뗂夳潹㈭䮬䤸睤숲ꥬ䉍</w:t>
      </w:r>
      <w:r>
        <w:rPr/>
        <w:t>⡸</w:t>
      </w:r>
      <w:r>
        <w:rPr/>
        <w:t>䭉컃쉘楫䵟⍇睏ぱ┨ꥦ㨳⒘쎘㥙⸽懂捱睔╇纵橂塱㉔噋쉰</w:t>
      </w:r>
      <w:r>
        <w:rPr/>
        <w:t>⡊</w:t>
      </w:r>
      <w:r>
        <w:rPr/>
        <w:t>㝕㌴佌⨻浫汅쉲싂츨</w:t>
      </w:r>
      <w:r>
        <w:rPr/>
        <w:t>ⰳ</w:t>
      </w:r>
      <w:r>
        <w:rPr/>
        <w:t>걩幊㚥䁆獠昭溣䌵啥瞵䵚玣</w:t>
      </w:r>
      <w:r>
        <w:rPr/>
        <w:t>ⱀ</w:t>
      </w:r>
      <w:r>
        <w:rPr/>
        <w:t>硘抣啈摟勂䌵⪱䵈뇎洩쉑㴣칈㝳䬸쉍⫂ㆿ栭䐯幌䰰⫂깳⍤偑쉧砻⑑숭啵숮头⯂煂⑙斩悡偯㕏倯</w:t>
      </w:r>
      <w:r>
        <w:rPr/>
        <w:t>ꖻ⚮</w:t>
      </w:r>
      <w:r>
        <w:rPr/>
        <w:t>㌨䤴㊣㡀瓂頣桀䈪䤳栬䭁奣婤싂䎩牨灔橘쉰⼬䦿迂ㄳ숪恰䕆伹뭵硂挤슏䩞䦣扡⸫愳쵗弯䥌䑵깥搣纻乁⥞㠪曂栬䩬儬</w:t>
      </w:r>
      <w:r>
        <w:rPr/>
        <w:t>ⵗ</w:t>
      </w:r>
      <w:r>
        <w:rPr/>
        <w:t>瑘㟂啞</w:t>
      </w:r>
      <w:r>
        <w:rPr/>
        <w:t>ꥁ</w:t>
      </w:r>
      <w:r>
        <w:rPr/>
        <w:t>䐽僂剁唫숶䖻敍뽮㯂㔦䥴䍑浯</w:t>
      </w:r>
      <w:r>
        <w:rPr/>
        <w:t>꥓</w:t>
      </w:r>
      <w:r>
        <w:rPr/>
        <w:t>䁸㩆墘숪埂㕵㐨に輩䮱㡾焭㣂拂正쉃쵪╠쏂쏂佺⩏䝤쉥⩋⛂轀浃婔</w:t>
      </w:r>
      <w:r>
        <w:rPr/>
        <w:t>ꔩ</w:t>
      </w:r>
      <w:r>
        <w:rPr/>
        <w:t>㥇书㍂暿愸浦䇂</w:t>
      </w:r>
      <w:r>
        <w:rPr/>
        <w:t>Ⱖ</w:t>
      </w:r>
      <w:r>
        <w:rPr/>
        <w:t>轍皘穾╕츦䁺⭐穟넵뿂幨喡</w:t>
      </w:r>
      <w:r>
        <w:rPr/>
        <w:t>ⰵ</w:t>
      </w:r>
      <w:r>
        <w:rPr/>
        <w:t>硒䑀頲是歓㙤</w:t>
      </w:r>
      <w:r>
        <w:rPr/>
        <w:t>⠻</w:t>
      </w:r>
      <w:r>
        <w:rPr/>
        <w:t>埂硞숵숥⹊㛂牠摲䭔牘珂쉷쉌䘮䗂懂⿃痂年乴䡰♉䑆ꍏ䁳總參浩䢮䎮甴兙埂救</w:t>
      </w:r>
      <w:r>
        <w:rPr/>
        <w:t>꧂</w:t>
      </w:r>
      <w:r>
        <w:rPr/>
        <w:t>㩢</w:t>
      </w:r>
      <w:r>
        <w:rPr/>
        <w:t>ꥏ</w:t>
      </w:r>
      <w:r>
        <w:rPr/>
        <w:t>义㍷⭮砹껂晆䱐㩃吥숩ㄺ♠ぉ敀㍅幢숫녔ꇃ</w:t>
      </w:r>
      <w:r>
        <w:rPr/>
        <w:t>Ⲯ</w:t>
      </w:r>
      <w:r>
        <w:rPr/>
        <w:t>睇곂祸</w:t>
      </w:r>
      <w:r>
        <w:rPr/>
        <w:t>ꤸ</w:t>
      </w:r>
      <w:r>
        <w:rPr/>
        <w:t>繘싂쉉䭳欯쉥ꅵ㈨ꅔ牙깣䴤擂禬嘽㇂녯橲䟂㌨椯瘭⦩橨牸쉦숪梵뼫쉩塃⥯硅䔩쉭䨫숲깮戨戵䈷슏〺啵㙗瘺坂㘥뼯濍焊扁噮恈泂뭙啰働썺㥈쉲</w:t>
      </w:r>
      <w:r>
        <w:rPr/>
        <w:t>ⲏ</w:t>
      </w:r>
      <w:r>
        <w:rPr/>
        <w:t>㮏噮怹㊩</w:t>
      </w:r>
      <w:r>
        <w:rPr/>
        <w:t>⡆</w:t>
      </w:r>
      <w:r>
        <w:rPr/>
        <w:t>坷猬숤쉓橏ꌴ兪旂頩쉎棎䁆呤쉀䲿䍊쉷嘹䉫䞥㤯</w:t>
      </w:r>
      <w:r>
        <w:rPr/>
        <w:t>⡱</w:t>
      </w:r>
      <w:r>
        <w:rPr/>
        <w:t>땞婠擂춬偯㈩㑱畺祧杵睺쉗</w:t>
      </w:r>
      <w:r>
        <w:rPr/>
        <w:t>ꤩ</w:t>
      </w:r>
      <w:r>
        <w:rPr/>
        <w:t>繀眸殮╊手湇ꄬ䠶攤圶㨳㫂⮮㇂춮浠怨䍃䭭软縬⵫슻顕ꥬ쵂㔮ꍷ地湬轉䭐☫䫃䓂剄슏㩅礮㎵㤪䄨䬤⑔㛂瑴쉙뽺桔濍橭뭠췃⩊焮听쉎걹繆䥵③㪘</w:t>
      </w:r>
      <w:r>
        <w:rPr/>
        <w:t>ⵉ</w:t>
      </w:r>
      <w:r>
        <w:rPr/>
        <w:t>㉐䵰㘤쉀썳㝞</w:t>
      </w:r>
      <w:r>
        <w:rPr/>
        <w:t>Ⱙ</w:t>
      </w:r>
      <w:r>
        <w:rPr/>
        <w:t>先⽴⭊橭磂娰桋╄걷橑걏椷則䁐剘䍍슥䵾䔤繤갬䩅싎</w:t>
      </w:r>
      <w:r>
        <w:rPr/>
        <w:t>⡭</w:t>
      </w:r>
      <w:r>
        <w:rPr/>
        <w:t>ㄲ摾昤</w:t>
      </w:r>
      <w:r>
        <w:rPr/>
        <w:t>ⶱ</w:t>
      </w:r>
      <w:r>
        <w:rPr/>
        <w:t>漯勂轩飂녋呃</w:t>
      </w:r>
      <w:r>
        <w:rPr/>
        <w:t>⣂</w:t>
      </w:r>
      <w:r>
        <w:rPr/>
        <w:t>挨物榡剐갨凂卮숳㡚廂♕牅つ숮쉠쉞睖</w:t>
      </w:r>
      <w:r>
        <w:rPr/>
        <w:t>ꥌ</w:t>
      </w:r>
      <w:r>
        <w:rPr/>
        <w:t>獋睠⬰㕲땠⬳敫歞뽾桷컂㪘</w:t>
      </w:r>
      <w:r>
        <w:rPr/>
        <w:t>꤬</w:t>
      </w:r>
      <w:r>
        <w:rPr/>
        <w:t>摐땴顎</w:t>
      </w:r>
      <w:r>
        <w:rPr/>
        <w:t>⢡</w:t>
      </w:r>
      <w:r>
        <w:rPr/>
        <w:t>䑖穥땍쉖橾創⥄瑓쉵䷂쉺幁</w:t>
      </w:r>
      <w:r>
        <w:rPr/>
        <w:t>ꤹ</w:t>
      </w:r>
      <w:r>
        <w:rPr/>
        <w:t>愽㈦ッ縪敶㨤꺥栵뗂坄꺏䅙潸旂㑦쉩쌹杂偷㌶㇂㴬畴뮻穃狂㣂떬</w:t>
      </w:r>
      <w:r>
        <w:rPr/>
        <w:t>ꕔ</w:t>
      </w:r>
      <w:r>
        <w:rPr/>
        <w:t>㩆䑊彬ꍷ뽞旂䶮㤤瑗㉀彁剾牱晡き㷂㗂㑩䢿쉊杉⬥㧍䭦</w:t>
      </w:r>
      <w:r>
        <w:rPr/>
        <w:t>ⱪ</w:t>
      </w:r>
      <w:r>
        <w:rPr/>
        <w:t>忂傻㉓淍剙楏欭揂殬숽䫂걯䫃彳牎ꏂ唷쉗썶</w:t>
      </w:r>
      <w:r>
        <w:rPr/>
        <w:t>꤭</w:t>
      </w:r>
      <w:r>
        <w:rPr/>
        <w:t>㓂睮⽠否㐬〳쉀싂涮숽杍伯䵹뽬㋂</w:t>
      </w:r>
      <w:r>
        <w:rPr/>
        <w:t>⢵⡣</w:t>
      </w:r>
      <w:r>
        <w:rPr/>
        <w:t>剞츬桳揂㯂곎勂㝕恠쵯⬰㦱矎쏂</w:t>
      </w:r>
      <w:r>
        <w:rPr/>
        <w:t>ⲣ</w:t>
      </w:r>
      <w:r>
        <w:rPr/>
        <w:t>妻澣灘䛂䌫⪻䥾</w:t>
      </w:r>
      <w:r>
        <w:rPr/>
        <w:t>Ⳃ</w:t>
      </w:r>
      <w:r>
        <w:rPr/>
        <w:t>忂浉摧㭄渽㘪ꄫ倷</w:t>
      </w:r>
      <w:r>
        <w:rPr/>
        <w:t>ⰻ</w:t>
      </w:r>
      <w:r>
        <w:rPr/>
        <w:t>ꆥ䪵</w:t>
      </w:r>
      <w:r>
        <w:rPr/>
        <w:t>⣂</w:t>
      </w:r>
      <w:r>
        <w:rPr/>
        <w:t>건椦놘楋㝩깴楈ꅃ쉄⻂䱥桔걬凎瑗쉆皻丱佧㥃顂䁡쉲㠳쉓쉵恏玡㢿噷쉉▬㝅瑸潙椲竂쵱竂쉱쉷烂䵨숪⪵쉹眨噑╡歃䤫兦ノ楪獘Ⓜ놬憣獑썰玡獃⩳乑♈</w:t>
      </w:r>
      <w:r>
        <w:rPr/>
        <w:t>ⱅ</w:t>
      </w:r>
      <w:r>
        <w:rPr/>
        <w:t>䞱䁑仂䨪땓灱獕╙쉳焽桧</w:t>
      </w:r>
      <w:r>
        <w:rPr/>
        <w:t>Ȿ</w:t>
      </w:r>
      <w:r>
        <w:rPr/>
        <w:t>䞱啴繗칊瑍㡨扺恀</w:t>
      </w:r>
      <w:r>
        <w:rPr/>
        <w:t>ⱴ</w:t>
      </w:r>
      <w:r>
        <w:rPr/>
        <w:t>츮䅯쉮㑐쵹博</w:t>
      </w:r>
      <w:r>
        <w:rPr/>
        <w:t>ⱱ</w:t>
      </w:r>
      <w:r>
        <w:rPr/>
        <w:t>朦䍃㩳칱⽡娣</w:t>
      </w:r>
      <w:r>
        <w:rPr/>
        <w:t>ꕏ</w:t>
      </w:r>
      <w:r>
        <w:rPr/>
        <w:t>䥭浲穬ꍋ啞⑖䲿䱷瑊术壂싂癐㊻땕䵟睅땳쉃倥⒩顈카晉싂뽆쉸竃싂灋⹞㔣䵏晆杣剉灅숭秂擂彔곂窡癯슿杢䇂䴺䜮䗂祖䱢妬쉑⚵瓃灯堰撡</w:t>
      </w:r>
      <w:r>
        <w:rPr/>
        <w:t>ꥉ</w:t>
      </w:r>
      <w:r>
        <w:rPr/>
        <w:t>攩㩄䩌爮涩숯总쵺䝌쉁⥴⩳㡲ꆻ䁸奫⩘슥㐨恱쌊㕋廂淂뭎㙟个㬩䎏恒䕬晵祩塕⛂敠夫㮣獩礥玱䝥浃</w:t>
      </w:r>
      <w:r>
        <w:rPr/>
        <w:t>ⴻ</w:t>
      </w:r>
      <w:r>
        <w:rPr/>
        <w:t>䢮頪縮㙈䙩眰슻嘱恤</w:t>
      </w:r>
      <w:r>
        <w:rPr/>
        <w:t>ꥌ</w:t>
      </w:r>
      <w:r>
        <w:rPr/>
        <w:t>牸䙔琶晊奟恹묹㖿</w:t>
      </w:r>
      <w:r>
        <w:rPr/>
        <w:t>ⴥ</w:t>
      </w:r>
      <w:r>
        <w:rPr/>
        <w:t>朤</w:t>
      </w:r>
      <w:r>
        <w:rPr/>
        <w:t>ⵆⶩ</w:t>
      </w:r>
      <w:r>
        <w:rPr/>
        <w:t>灧祀⥰攪숴暥婏坶䈥囂碵町␲䅊帻䑐쉑㡲⹇㨪繾</w:t>
      </w:r>
      <w:r>
        <w:rPr/>
        <w:t>ⱁ</w:t>
      </w:r>
      <w:r>
        <w:rPr/>
        <w:t>땺⌣昭䢩⩍啡쉡䘫彾⯂并匥컂ꅋ泂燂斮䥥</w:t>
      </w:r>
      <w:r>
        <w:rPr/>
        <w:t>ⱋ</w:t>
      </w:r>
      <w:r>
        <w:rPr/>
        <w:t>呬倸㝵煾瑍뭥礯ꥱ偾⨮倹飍ォ獬礱渽㭱玮䞩ꅩ</w:t>
      </w:r>
      <w:r>
        <w:rPr/>
        <w:t>ⵔ</w:t>
      </w:r>
      <w:r>
        <w:rPr/>
        <w:t>쉧䉉쉵穭䐷㭟涵斘⭁㕨敂坢쉵頣숪춬䝢楌Ⓜ祯</w:t>
      </w:r>
      <w:r>
        <w:rPr/>
        <w:t>⡶</w:t>
      </w:r>
      <w:r>
        <w:rPr/>
        <w:t>樽뽖乚盂淎撵ꆬ䷂湚歾믂兵䑣噣䣍愳斥㙹な쉹䘬䑏䶩䡨곂晭潵㞩䉅幆摪숭牪㠬拂⪩榩⬦썬싍凂儫䐣癁祫䅁慖떩俎䕎㎻쉤扲䈮桑⽏瑾祒</w:t>
      </w:r>
      <w:r>
        <w:rPr/>
        <w:t>ⷂ</w:t>
      </w:r>
      <w:r>
        <w:rPr/>
        <w:t>뽌䶏辵ꥸ㡈歟位⨭⧂㡞싎뽀땁뭇䜺㴩啙쉲␷榩</w:t>
      </w:r>
      <w:r>
        <w:rPr/>
        <w:t>ꦻ</w:t>
      </w:r>
      <w:r>
        <w:rPr/>
        <w:t>䁣䖥秂啒䑉暥㝭쉫摥琴싂䑀噋䢻忂㌻⽶ꅢ⽟䏃쌪⩏ꍴ뽮扨欲氶䙤估싂楗儰䄪秂噅㍩彙劏傮瓂㕢䀻ꏂ㉏䱦繩煡㍰朲整⯂⹑娣걷ꄶ䥙⵫</w:t>
      </w:r>
      <w:r>
        <w:rPr/>
        <w:t>ꗂ</w:t>
      </w:r>
      <w:r>
        <w:rPr/>
        <w:t>楎㑔슻繬䎬쉈別▱䛎究슻걎瑍䜤影並種숵</w:t>
      </w:r>
      <w:r>
        <w:rPr/>
        <w:t>ⵥ</w:t>
      </w:r>
      <w:r>
        <w:rPr/>
        <w:t>啂盃꧎瓂⩀村創桏搨䁑⑈쌪啢숨⮬긭췃쉂澻쏃檘</w:t>
      </w:r>
      <w:r>
        <w:rPr/>
        <w:t>ⴴꕐ</w:t>
      </w:r>
      <w:r>
        <w:rPr/>
        <w:t>쉭쵷䤻䱄椨洶숻礴깑㜵뼲攫穫⍑슩숪帹⥐</w:t>
      </w:r>
      <w:r>
        <w:rPr/>
        <w:t>ⵁ</w:t>
      </w:r>
      <w:r>
        <w:rPr/>
        <w:t>癯⽞쉥║Ⓜ哂⹚灍睰슣䥰中輦梱䂏뽸兓䴽</w:t>
      </w:r>
      <w:r>
        <w:rPr/>
        <w:t>ⶩ</w:t>
      </w:r>
      <w:r>
        <w:rPr/>
        <w:t>噷矂敾㇂妱恆吭껂敠㝏䝸䥌攳挸䝗䍰碩갤啂⫍䢘杂䗂喿匰杣䕴灯⶘䅌쉐弽㔷奱뇂汩慪㑙뽷䁹熮庱批楆뾱亻갮䅘䵹倥䙳</w:t>
      </w:r>
      <w:r>
        <w:rPr/>
        <w:t>ꤪ</w:t>
      </w:r>
      <w:r>
        <w:rPr/>
        <w:t>ꅣ</w:t>
      </w:r>
      <w:r>
        <w:rPr/>
        <w:t>Ⳃ</w:t>
      </w:r>
      <w:r>
        <w:rPr/>
        <w:t>㷃祷</w:t>
      </w:r>
      <w:r>
        <w:rPr/>
        <w:t>Ⳃ</w:t>
      </w:r>
      <w:r>
        <w:rPr/>
        <w:t>案兊挳䙗恫呹潒쉭却뽷넫겱⸵◂쉠ꆮ칞偃䕭氪⤨⹃⩟䍨㑬䩖㝺㵉幒</w:t>
      </w:r>
      <w:r>
        <w:rPr/>
        <w:t>Ⱜ</w:t>
      </w:r>
      <w:r>
        <w:rPr/>
        <w:t>材硔</w:t>
      </w:r>
      <w:r>
        <w:rPr/>
        <w:t>ꕈ</w:t>
      </w:r>
      <w:r>
        <w:rPr/>
        <w:t>슡䜫긪쉆氬桭쵟ヂ繕楰</w:t>
      </w:r>
      <w:r>
        <w:rPr/>
        <w:t>ꕱ</w:t>
      </w:r>
      <w:r>
        <w:rPr/>
        <w:t>녙啡</w:t>
      </w:r>
      <w:r>
        <w:rPr/>
        <w:t>ꔽ</w:t>
      </w:r>
      <w:r>
        <w:rPr/>
        <w:t>㉩숹湏穠썖숷䵡儫礫穂숺㩐摁奔瓍㖩灢㙚㥠㉭</w:t>
      </w:r>
      <w:r>
        <w:rPr/>
        <w:t>⠻</w:t>
      </w:r>
      <w:r>
        <w:rPr/>
        <w:t>坵斵㇂涣橰䉪䄥㉑䵒㍥숭斿떿塳┫갪朹㵭䩉煅㯂썐怦쉭嚩⎡▥㡰⥴껂⥸曂㤵</w:t>
      </w:r>
      <w:r>
        <w:rPr/>
        <w:t>Ⱔ</w:t>
      </w:r>
      <w:r>
        <w:rPr/>
        <w:t>넫녪圴䘪䃂ꅉ묊䉙</w:t>
      </w:r>
      <w:r>
        <w:rPr/>
        <w:t>ꔨ⩍</w:t>
      </w:r>
      <w:r>
        <w:rPr/>
        <w:t>⡘</w:t>
      </w:r>
      <w:r>
        <w:rPr/>
        <w:t>䠹捇䥄乗䷂橷歞娮临녗瑴⸦䢏㝙䬨嚥潇冥</w:t>
      </w:r>
      <w:r>
        <w:rPr/>
        <w:t>⡂</w:t>
      </w:r>
      <w:r>
        <w:rPr/>
        <w:t>氰俍烂浡湮㑍ꍶ䅄沮⯂䱮椣⩄䡭卓쉹繋䅥숷ㅀ䆩⯂⭐痂갪⼫牪㖮딮姂濂쉱㩴⩞⹂堶놘ち⿂㥥眬砽塔䕬繫牐㡠⨦䃂녷ꄽ㝞熩秂넽爽渫⹮</w:t>
      </w:r>
      <w:r>
        <w:rPr/>
        <w:t>ꥀ</w:t>
      </w:r>
      <w:r>
        <w:rPr/>
        <w:t>㟂곂</w:t>
      </w:r>
      <w:r>
        <w:rPr/>
        <w:t>ⷂ</w:t>
      </w:r>
      <w:r>
        <w:rPr/>
        <w:t>愦㖘땁煠숳⫃떬眷⥡㭦但猪꥗쏂憩㕂⬤</w:t>
      </w:r>
      <w:r>
        <w:rPr/>
        <w:t>⡰</w:t>
      </w:r>
      <w:r>
        <w:rPr/>
        <w:t>㑩娴泂ㆣ橀嗂</w:t>
      </w:r>
      <w:r>
        <w:rPr/>
        <w:t>⡖</w:t>
      </w:r>
      <w:r>
        <w:rPr/>
        <w:t>怵䥏繀ꇂ</w:t>
      </w:r>
      <w:r>
        <w:rPr/>
        <w:t>ꥊ</w:t>
      </w:r>
      <w:r>
        <w:rPr/>
        <w:t>䊿</w:t>
      </w:r>
      <w:r>
        <w:rPr/>
        <w:t>ꤨ⒩</w:t>
      </w:r>
      <w:r>
        <w:rPr/>
        <w:t>숫䕙쉫</w:t>
      </w:r>
      <w:r>
        <w:rPr/>
        <w:t>⡸</w:t>
      </w:r>
      <w:r>
        <w:rPr/>
        <w:t>夰갺序곂犵轀偪㵡䩑촰╀숹슻㨶䅂劻</w:t>
      </w:r>
      <w:r>
        <w:rPr/>
        <w:t>⠯</w:t>
      </w:r>
      <w:r>
        <w:rPr/>
        <w:t>戳⍂䧂뽀⶿滃颥倫圬㨽㙙坭썟╖轓쉑灳쉫쉳㚏潚晖㭣⌽䩎⌺</w:t>
      </w:r>
      <w:r>
        <w:rPr/>
        <w:t>ⵀ</w:t>
      </w:r>
      <w:r>
        <w:rPr/>
        <w:t>灢彑⹏冡⼪</w:t>
      </w:r>
      <w:r>
        <w:rPr/>
        <w:t>ꤶ⑭</w:t>
      </w:r>
      <w:r>
        <w:rPr/>
        <w:t>湉싂琺ꅞ杌뗂塂癌숻幍</w:t>
      </w:r>
      <w:r>
        <w:rPr/>
        <w:t>ꥋ</w:t>
      </w:r>
      <w:r>
        <w:rPr/>
        <w:t>⽠㍪싍严㙀噲㢮⨣습녨䂩㢣庻쉩</w:t>
      </w:r>
      <w:r>
        <w:rPr/>
        <w:t>Ⱕ</w:t>
      </w:r>
      <w:r>
        <w:rPr/>
        <w:t>㖵撥摋別媡㍉</w:t>
      </w:r>
      <w:r>
        <w:rPr/>
        <w:t>ꥊ⤺</w:t>
      </w:r>
      <w:r>
        <w:rPr/>
        <w:t>숸쉊䢵浀梵뽒쉋恹놿䐤焯┭슏</w:t>
      </w:r>
      <w:r>
        <w:rPr/>
        <w:t>⢮</w:t>
      </w:r>
      <w:r>
        <w:rPr/>
        <w:t>䝸슿囂쉰晪⌮振칪楟摇⨮潺灋窻䡸㥇牦怽橀뗂ꅷ獁抩䫂繉堽姂啗㵆煅㴷썚摳⌫沣컂恫숭숨毂츫ㅪ싂갯⍕䅯媣㵥싂뭀桅杮掩申</w:t>
      </w:r>
      <w:r>
        <w:rPr/>
        <w:t>⠪</w:t>
      </w:r>
      <w:r>
        <w:rPr/>
        <w:t>桔</w:t>
      </w:r>
      <w:r>
        <w:rPr/>
        <w:t>ꕏ</w:t>
      </w:r>
      <w:r>
        <w:rPr/>
        <w:t>泂摓녆䕐礻漳噘浥䰪䄦㷍⤪숩畊䙠</w:t>
      </w:r>
      <w:r>
        <w:rPr/>
        <w:t>ꦮ</w:t>
      </w:r>
      <w:r>
        <w:rPr/>
        <w:t>䩢婟㤵㉈䉹ꍢ卖ㅡ疩쉍썕患恀⌯⦻扟슘仂癯䉱䡠칕뭵㵡ꌶ쉍䥖係玡廂樥囂⥱䡭卞坦쉆뇂뼳떩淂⦱棂뭲㡐䱂⩶뭹뽅䕟繈䥏䋂쉪搪</w:t>
      </w:r>
      <w:r>
        <w:rPr/>
        <w:t>ꦣ</w:t>
      </w:r>
      <w:r>
        <w:rPr/>
        <w:t>㍱坌杫묮</w:t>
      </w:r>
      <w:r>
        <w:rPr/>
        <w:t>Ɫ</w:t>
      </w:r>
      <w:r>
        <w:rPr/>
        <w:t>洨⭗楓</w:t>
      </w:r>
      <w:r>
        <w:rPr/>
        <w:t>ꔬ</w:t>
      </w:r>
      <w:r>
        <w:rPr/>
        <w:t>睢녁㵕⿂䙦쉒䀦撬瀳⍆嚿䭺猵䋂㭱泃쉃뭔㡶擂噊瘻乫歄畐奞朩䍺頳쉹㇂㐮歹쉳滂失䍐</w:t>
      </w:r>
      <w:r>
        <w:rPr/>
        <w:t>꤭</w:t>
      </w:r>
      <w:r>
        <w:rPr/>
        <w:t>칌伨橸쉠䁌뽣祈㵅⻍愯넶⽪囂㦮슮梬轣杔玏䬮咿쉱⍣呎⫎䑂䴵촰縦</w:t>
      </w:r>
      <w:r>
        <w:rPr/>
        <w:t>꧂ꖥ</w:t>
      </w:r>
      <w:r>
        <w:rPr/>
        <w:t>ㅒ剞</w:t>
      </w:r>
      <w:r>
        <w:rPr/>
        <w:t>ꕋ</w:t>
      </w:r>
      <w:r>
        <w:rPr/>
        <w:t>奡숦䉾⚮䨳剎斏啊ꥩ썕♺䭯枵뾘숶煕楖地晪㠱奐剎쵊䏂辏땢쉬㎡침欸婞</w:t>
      </w:r>
      <w:r>
        <w:rPr/>
        <w:t>ꤨ</w:t>
      </w:r>
      <w:r>
        <w:rPr/>
        <w:t>㗂瑗灬樱纮狂纵♹㝳쉗晥橯汳彪乊庮焺쉺頷깆带슩噋甯琷䎏뭶潑䞻⭾ꅪ嚩睬つ偭⒱䔰畨佗枱쉄㣂牶⏂嘮睍晇넦漊婘氪䌩䩤㙒畔딣⹯䳂潘㥈♉中纏硙싂갥╷숷</w:t>
      </w:r>
      <w:r>
        <w:rPr/>
        <w:t>ꕉ</w:t>
      </w:r>
      <w:r>
        <w:rPr/>
        <w:t>桞㚻</w:t>
      </w:r>
      <w:r>
        <w:rPr/>
        <w:t>⣂</w:t>
      </w:r>
      <w:r>
        <w:rPr/>
        <w:t>炘㔹厏揂⍵欽挽╆䐯ꥢ慂㶬偰쉆晓厵䠫係쉴긣싂ㅫ恸</w:t>
      </w:r>
      <w:r>
        <w:rPr/>
        <w:t>ꕌ</w:t>
      </w:r>
      <w:r>
        <w:rPr/>
        <w:t>啵皬䍂㉁泂ꥰ灸䴺ⸯ捞䱟䭔떩嘸呪呹쵦媡測楄創煡顡頮㑲</w:t>
      </w:r>
      <w:r>
        <w:rPr/>
        <w:t>⡁</w:t>
      </w:r>
      <w:r>
        <w:rPr/>
        <w:t>㭗繧䱁弬搦䛂潬㮵䫂숹㉤㙀⦣⤯믂徥嚬⮏嘰轠喵瀫㥃剡㌷撩칎ꌣ뼱숥顉⭏깦忍쉂轇ㅌ䭮䓂噚㤦</w:t>
      </w:r>
      <w:r>
        <w:rPr/>
        <w:t>ⷂ</w:t>
      </w:r>
      <w:r>
        <w:rPr/>
        <w:t>梩係䃂숽杘</w:t>
      </w:r>
      <w:r>
        <w:rPr/>
        <w:t>ꥍ⑸</w:t>
      </w:r>
      <w:r>
        <w:rPr/>
        <w:t>敱쉡</w:t>
      </w:r>
      <w:r>
        <w:rPr/>
        <w:t>ꕲ┺</w:t>
      </w:r>
      <w:r>
        <w:rPr/>
        <w:t>炥㈴䘲</w:t>
      </w:r>
      <w:r>
        <w:rPr/>
        <w:t>ⱨ</w:t>
      </w:r>
      <w:r>
        <w:rPr/>
        <w:t>稩숻乡뿍䕾灮쉐䃍浊哃䧂伵㑌☭稦摉乮祪圶쉧楰䭵堫쉏浆⵸쉥⌫颩䭟さ潋⨳剭</w:t>
      </w:r>
      <w:r>
        <w:rPr/>
        <w:t>ꤽ</w:t>
      </w:r>
      <w:r>
        <w:rPr/>
        <w:t>渦䱺怺扺쉁쉅祭싎␳숬顪瑞绂⩎呡穂슻⹸捠䘽쉬区硆넷♰瀪노匮瑅恅</w:t>
      </w:r>
      <w:r>
        <w:rPr/>
        <w:t>ꔳ</w:t>
      </w:r>
      <w:r>
        <w:rPr/>
        <w:t>椹墬칶뽴숬杍猷㴤걤칧兠畒뭀묹汫䑳쎱歎噞勂썰均숭쉆兏伫滂</w:t>
      </w:r>
      <w:r>
        <w:rPr/>
        <w:t>ⱌ</w:t>
      </w:r>
      <w:r>
        <w:rPr/>
        <w:t>纏긤捤䂩㊥牰</w:t>
      </w:r>
      <w:r>
        <w:rPr/>
        <w:t>⠪</w:t>
      </w:r>
      <w:r>
        <w:rPr/>
        <w:t>妵⨲뮻㬤扷春䢣枱䲮뽍㤴䵏⚩츹䴪戤狂칚칮ꎩ操摴쉖䀩䑎婵吱䕉灊⒏⼪䵔轑㊥슏凂</w:t>
      </w:r>
      <w:r>
        <w:rPr/>
        <w:t>⢬</w:t>
      </w:r>
      <w:r>
        <w:rPr/>
        <w:t>뭖䉔숨쉗ば䢻쉡쉙祉䊥춮쉊兓牾楤㌩⍴쵙繣归쉌㠪䉑</w:t>
      </w:r>
      <w:r>
        <w:rPr/>
        <w:t>ꕾ</w:t>
      </w:r>
      <w:r>
        <w:rPr/>
        <w:t>걗㉖䁶⴪⨫息㡳䈹䘰溣㍕싂㌸琩沮䡩♲㴦歲䗍쵣♠䉦쉕㮿敁⤺ꥬ싂兯뗂⌥걒幅呂숪穴堻幍拍剠共纱갫⵶匬</w:t>
      </w:r>
      <w:r>
        <w:rPr/>
        <w:t>Ɽ◃</w:t>
      </w:r>
      <w:r>
        <w:rPr/>
        <w:t>睶繹슘㙔⍮칗繣潊걭⹵慕潎</w:t>
      </w:r>
      <w:r>
        <w:rPr/>
        <w:t>ꔻ</w:t>
      </w:r>
      <w:r>
        <w:rPr/>
        <w:t>濂⸺飍浤⦮櫂正숶걚睤暥轟⍘㏂♫徏쉶犬烂濂潀䉊⺱䢬爻⥂恶癳瞬䡇侵┴⚻⨣挺㉊窩㌱硁縮娥竂䴯獷䡦扃껎숴ㄦ瀪梱党</w:t>
      </w:r>
      <w:r>
        <w:rPr/>
        <w:t>ꥂ</w:t>
      </w:r>
      <w:r>
        <w:rPr/>
        <w:t>匥玡㵫顳</w:t>
      </w:r>
      <w:r>
        <w:rPr/>
        <w:t>ꔵ</w:t>
      </w:r>
      <w:r>
        <w:rPr/>
        <w:t>썾䐹さ⽑咿</w:t>
      </w:r>
      <w:r>
        <w:rPr/>
        <w:t>ꤨ</w:t>
      </w:r>
      <w:r>
        <w:rPr/>
        <w:t>⡁</w:t>
      </w:r>
      <w:r>
        <w:rPr/>
        <w:t>畇䱟轡末慄㬷䤶顧㶡神幹婃奫숵┣췎䈶皬슏쉃㘰囎卦硠搭㝳牄窿禵犡⽢幔剆숲眦眤異塲瑖听䱮㪩幤橮噮癱걒㉯涥칁楡쉡併쉸쉎彉⺘숻噷弭깟煎潅슩塭쏎塔桏☹祺⽸獤싂뇂䉠숽嫂▣噄갪㛂䕀㥏湆㙐쉠쉵歇橸湵机猱</w:t>
      </w:r>
      <w:r>
        <w:rPr/>
        <w:t>ⵗ</w:t>
      </w:r>
      <w:r>
        <w:rPr/>
        <w:t>䄊□係偈쉀䲱⤻夻</w:t>
      </w:r>
      <w:r>
        <w:rPr/>
        <w:t>ꥉ</w:t>
      </w:r>
      <w:r>
        <w:rPr/>
        <w:t>떩轾囎伲긵㜴剬䓃捺⑾⤰敘桁♎껃瘪숰幦</w:t>
      </w:r>
      <w:r>
        <w:rPr/>
        <w:t>ⱬ</w:t>
      </w:r>
      <w:r>
        <w:rPr/>
        <w:t>㊻瑯彉姂</w:t>
      </w:r>
      <w:r>
        <w:rPr/>
        <w:t>ⴥ</w:t>
      </w:r>
      <w:r>
        <w:rPr/>
        <w:t>䡙⻂숴겣㬮슣斩慶쉡䳂ㆥ汣</w:t>
      </w:r>
      <w:r>
        <w:rPr/>
        <w:t>⢩</w:t>
      </w:r>
      <w:r>
        <w:rPr/>
        <w:t>㝏⨯㑄썗싂ꥣ婰쉈䘹싂䔥摔汚煾㙖彷⸷</w:t>
      </w:r>
      <w:r>
        <w:rPr/>
        <w:t>ꥁ</w:t>
      </w:r>
      <w:r>
        <w:rPr/>
        <w:t>矎㨤癷湙╲塘츤⤵壂쵇ㅧ㨦⍷乗㒣</w:t>
      </w:r>
      <w:r>
        <w:rPr/>
        <w:t>ꗂ</w:t>
      </w:r>
      <w:r>
        <w:rPr/>
        <w:t>㑗쉘ぇな䊵擂澿搷獈</w:t>
      </w:r>
      <w:r>
        <w:rPr/>
        <w:t>ⷃ⹕</w:t>
      </w:r>
      <w:r>
        <w:rPr/>
        <w:t>갥兖䱔䍊颬䑰⤯托煪쉘枩⽘⽩썎ꍬ겵㘶慪쉀㑚䉴⏍⾿ꍯ㡈⯂썞</w:t>
      </w:r>
      <w:r>
        <w:rPr/>
        <w:t>꤭</w:t>
      </w:r>
      <w:r>
        <w:rPr/>
        <w:t>捌䈫採䵦╪坐棂㉐瘥晚㕟쉵쉥☦礷硵슿痂捲兲⦡犩㩄⌳稲⪵祀ꥪ幢딨琴甪⯂呅䙠爵䔱烂啊䵠쉫ꌨ噔燍穚卅娯쉆佋쉱纩䝚</w:t>
      </w:r>
      <w:r>
        <w:rPr/>
        <w:t>⡚⫍</w:t>
      </w:r>
      <w:r>
        <w:rPr/>
        <w:t>㎘㐹啳婯戨䥡椣쉙╲쉰祲僂</w:t>
      </w:r>
      <w:r>
        <w:rPr/>
        <w:t>ⵄ</w:t>
      </w:r>
      <w:r>
        <w:rPr/>
        <w:t>쉀⨳䀸춡瑅烂촷厵堮칌頻촸咵⺘漹쵨㐮⹐걱歵呭辘</w:t>
      </w:r>
      <w:r>
        <w:rPr/>
        <w:t>ꥋ</w:t>
      </w:r>
      <w:r>
        <w:rPr/>
        <w:t>䕨䨻䐪䲣⹇쉺䨱冡쉊㉌⨻恔쉱琶汳仃攰䊬䅤㨷◂뭢栩摗晘⼪㈮</w:t>
      </w:r>
      <w:r>
        <w:rPr/>
        <w:t>ꕞ</w:t>
      </w:r>
      <w:r>
        <w:rPr/>
        <w:t>皩㌲氷쵺爩祀⍯辣怦♚㑵捡癯摇槂</w:t>
      </w:r>
      <w:r>
        <w:rPr/>
        <w:t>ⱆ</w:t>
      </w:r>
      <w:r>
        <w:rPr/>
        <w:t>栭䍎╊ㆱ䁋╨⪣塴漸䬩㡪</w:t>
      </w:r>
      <w:r>
        <w:rPr/>
        <w:t>ꗍ</w:t>
      </w:r>
      <w:r>
        <w:rPr/>
        <w:t>顪吹剀瀥䕟ꎮ슩朹</w:t>
      </w:r>
      <w:r>
        <w:rPr/>
        <w:t>ꤤ</w:t>
      </w:r>
      <w:r>
        <w:rPr/>
        <w:t>弨䭠ぇ櫂啗橌쌪䈸뗂敟畫</w:t>
      </w:r>
      <w:r>
        <w:rPr/>
        <w:t>Ⱔ</w:t>
      </w:r>
      <w:r>
        <w:rPr/>
        <w:t>㡘</w:t>
      </w:r>
      <w:r>
        <w:rPr/>
        <w:t>Ⱓ</w:t>
      </w:r>
      <w:r>
        <w:rPr/>
        <w:t>摔䑀あ썯壂杋</w:t>
      </w:r>
      <w:r>
        <w:rPr/>
        <w:t>ꕟ</w:t>
      </w:r>
      <w:r>
        <w:rPr/>
        <w:t>轳⽨挽㊵䵭걲⩌托灢呆</w:t>
      </w:r>
      <w:r>
        <w:rPr/>
        <w:t>⣂</w:t>
      </w:r>
      <w:r>
        <w:rPr/>
        <w:t>㴽兘⥭㜶灢㚮㝯䞘⬷犥欹쉈瑄䡧繬吩慲㝓㡋礵㴭䍐싃㑣輺礥ꆱ佲捒氱쉗뽔犡䙙呍⬨䌻䛂⹶迂㘺䌰兵灡杊憣㐷睋뭁놣牢숫澿㖏拎</w:t>
      </w:r>
      <w:r>
        <w:rPr/>
        <w:t>ⷂ</w:t>
      </w:r>
      <w:r>
        <w:rPr/>
        <w:t>䩸㵵瑹┪╷ꌤ</w:t>
      </w:r>
      <w:r>
        <w:rPr/>
        <w:t>⣂</w:t>
      </w:r>
      <w:r>
        <w:rPr/>
        <w:t>ꥏ☮</w:t>
      </w:r>
      <w:r>
        <w:rPr/>
        <w:t>쉣⵱⌲㑹堶㊏杅け숱潊埂奉싂쉯䌯离樦ぁ슡㡧彪佔枱噳⨳偐繢숳㡍슩琪䄻惂⩱땋㙗䩇伺杅쉄潰䫂슻㭆啟琨瞥倻뼦擂⪬쉑ꅑ牑</w:t>
      </w:r>
      <w:r>
        <w:rPr/>
        <w:t>⠹</w:t>
      </w:r>
      <w:r>
        <w:rPr/>
        <w:t>啨싂挣묵</w:t>
      </w:r>
      <w:r>
        <w:rPr/>
        <w:t>⡨</w:t>
      </w:r>
      <w:r>
        <w:rPr/>
        <w:t>漪傻쉚쉰泂璻睨枱⼰搪坠♥䕅ネ넳楍割㉘썭⾣擂쉹皵쉚䳂榥狂쉙䄷쌥뾿浬뽂癡瑭伬걉盂♦싂딤쉺偂♉煫㡲歐⑈⍴颿偕犣噰慆䐩㫂㕱싂䣃⽟</w:t>
      </w:r>
      <w:r>
        <w:rPr/>
        <w:t>ꤦ╦</w:t>
      </w:r>
      <w:r>
        <w:rPr/>
        <w:t>頩㗂ꌤ倶啲灦睢氦⯂晑礴㬺産亿汫䉞ꄻ♫庣朊䔸䱎汲</w:t>
      </w:r>
      <w:r>
        <w:rPr/>
        <w:t>ꥏ</w:t>
      </w:r>
      <w:r>
        <w:rPr/>
        <w:t>塔뿍偹顙⥊녆焹琨㈹䈰㦵繧⥳ㄮ슩⎥싂䩬削䕧恎㬰礽剢塹㈽戸梥礻ꥧ疡癐壂琹澏奉灂佌楯㤮㙞㴴丰珂숴㡃彵媱摹䁾烂䱒丨숬忂췂偩礱毂䷃⭓欷</w:t>
      </w:r>
      <w:r>
        <w:rPr/>
        <w:t>⣂</w:t>
      </w:r>
      <w:r>
        <w:rPr/>
        <w:t>䚻⭸敫䎵汈숲䅰ꥫ䉚䨶쉗䟂䑲ꌶ殘㗂쌽┩兮⹖䝐췍㥕쉌輥☻㯂쉗쉬愭</w:t>
      </w:r>
      <w:r>
        <w:rPr/>
        <w:t>ⱐ</w:t>
      </w:r>
      <w:r>
        <w:rPr/>
        <w:t>㦏䉶㥨⥵⨩汇晠숶卒漲婧䅡咩슬猺⮡ネ拂⽃㭓弯</w:t>
      </w:r>
      <w:r>
        <w:rPr/>
        <w:t>ꕷ</w:t>
      </w:r>
      <w:r>
        <w:rPr/>
        <w:t>쵉媱㈮䥵⯂顚ヂ歠淎妻枣昺뭭㥦⦿顱숽㍞流啑坹獸硁匮㥦暩祶悻⽤ꎡ숴ꅣ癇</w:t>
      </w:r>
      <w:r>
        <w:rPr/>
        <w:t>ꦩ</w:t>
      </w:r>
      <w:r>
        <w:rPr/>
        <w:t>夲䧂䰮㒏㩦轤䑕吺牷숰⹘块溮輪䍍숹昨ꥺ⭂ꍉ츰쉁慩歐䥉䝚兀博쉏偮係奪榏慖</w:t>
      </w:r>
      <w:r>
        <w:rPr/>
        <w:t>ꗂ</w:t>
      </w:r>
      <w:r>
        <w:rPr/>
        <w:t>噡竍盃橮揂倲</w:t>
      </w:r>
      <w:r>
        <w:rPr/>
        <w:t>ꥒ</w:t>
      </w:r>
      <w:r>
        <w:rPr/>
        <w:t>쉘쵲㌨⥉♔氲㠩伸濎</w:t>
      </w:r>
      <w:r>
        <w:rPr/>
        <w:t>ⴲꤸ</w:t>
      </w:r>
      <w:r>
        <w:rPr/>
        <w:t>㥥濂煖슏㒩ꎣ</w:t>
      </w:r>
      <w:r>
        <w:rPr/>
        <w:t>ꦱ</w:t>
      </w:r>
      <w:r>
        <w:rPr/>
        <w:t>쏂䪻㙖쉃긫䳍쉗椩캏뭗埂吣个⍕燂䰷〹㞡㕅</w:t>
      </w:r>
      <w:r>
        <w:rPr/>
        <w:t>ꔷ</w:t>
      </w:r>
      <w:r>
        <w:rPr/>
        <w:t>쵄悏倳渴넽⤶伷㝒啸呒湄挥幖</w:t>
      </w:r>
      <w:r>
        <w:rPr/>
        <w:t>Ⱜ</w:t>
      </w:r>
      <w:r>
        <w:rPr/>
        <w:t>ꕡ</w:t>
      </w:r>
      <w:r>
        <w:rPr/>
        <w:t>㙫歕</w:t>
      </w:r>
      <w:r>
        <w:rPr/>
        <w:t>ⱱ</w:t>
      </w:r>
      <w:r>
        <w:rPr/>
        <w:t>쉓</w:t>
      </w:r>
      <w:r>
        <w:rPr/>
        <w:t>ꥁ</w:t>
      </w:r>
      <w:r>
        <w:rPr/>
        <w:t>쏂歂瘩숬㑃䤥쉙㡉䞱숳㒬숯ꅶ슣숵嘫轍⯃쎣眣灍䱥繶믂氹㥤縪炘뮡从쌵⍋呐</w:t>
      </w:r>
      <w:r>
        <w:rPr/>
        <w:t>⢿</w:t>
      </w:r>
      <w:r>
        <w:rPr/>
        <w:t>福嘹</w:t>
      </w:r>
      <w:r>
        <w:rPr/>
        <w:t>ⵁ</w:t>
      </w:r>
      <w:r>
        <w:rPr/>
        <w:t>潘乎碿漭䍢⒩亩橭ꅶく䁪ꍭ佤쉵㆏쉪婲꥚奩婖䔮㒡佄칃㉲穷ꥪ</w:t>
      </w:r>
      <w:r>
        <w:rPr/>
        <w:t>ꥉ</w:t>
      </w:r>
      <w:r>
        <w:rPr/>
        <w:t>泃牌ぷ숥쉖䴯恰僃䛂輤㕌晔⑬壃㡁暿坋꺱</w:t>
      </w:r>
      <w:r>
        <w:rPr/>
        <w:t>ⱨ</w:t>
      </w:r>
      <w:r>
        <w:rPr/>
        <w:t>䅧椸礰䑢ㅀ⹎䔩⩬济</w:t>
      </w:r>
      <w:r>
        <w:rPr/>
        <w:t>ⶩ</w:t>
      </w:r>
      <w:r>
        <w:rPr/>
        <w:t>勂摔㑧깇垮摔☫쉮摘䞩쉈廃づ偸⨦呰弫䑦⚩剪ㅄ⩘☬쉥关◂煖塭쉦뼩</w:t>
      </w:r>
      <w:r>
        <w:rPr/>
        <w:t>⣂</w:t>
      </w:r>
      <w:r>
        <w:rPr/>
        <w:t>利땇矃놿㮩帱嚱喻㬻亣㥰䁑</w:t>
      </w:r>
      <w:r>
        <w:rPr/>
        <w:t>⡫</w:t>
      </w:r>
      <w:r>
        <w:rPr/>
        <w:t>猵䀲䅋뼺獍氪奴熻껂</w:t>
      </w:r>
      <w:r>
        <w:rPr/>
        <w:t>ⵇ</w:t>
      </w:r>
      <w:r>
        <w:rPr/>
        <w:t>쉰숲겮睃撥猥ヂ碵䵥㐲歒䬽伵㉮</w:t>
      </w:r>
      <w:r>
        <w:rPr/>
        <w:t>ⵣ</w:t>
      </w:r>
      <w:r>
        <w:rPr/>
        <w:t>夣싂焪숶嘦歪䵰彦ㅇㅭ求⹴㈺敥놏年썡깹칅湕塄</w:t>
      </w:r>
      <w:r>
        <w:rPr/>
        <w:t>ꦩ</w:t>
      </w:r>
      <w:r>
        <w:rPr/>
        <w:t>䬣싃뭨櫂畞ㅺ惂䆥硗슘䝭싍썦圪輥</w:t>
      </w:r>
      <w:r>
        <w:rPr/>
        <w:t>ꤴ</w:t>
      </w:r>
      <w:r>
        <w:rPr/>
        <w:t>숪伷煋椪段ꅶ睕㪿싂쵕甮㔴㑨顫勂匨䙤煅</w:t>
      </w:r>
      <w:r>
        <w:rPr/>
        <w:t>⢥</w:t>
      </w:r>
      <w:r>
        <w:rPr/>
        <w:t>⽌䥋亮쉩䝺す싂旂严⩰凃価쉫ꍳ㥓佾嘷쉘溩䔴숦묽⹈漸䈹ꍮ㠻꥾婳쉵쉗ꎵ埂㘲슬懂┸㘊숥塳숰숸攵싂ꌭ쏂媿厩溩䅢</w:t>
      </w:r>
      <w:r>
        <w:rPr/>
        <w:t>⡒╊</w:t>
      </w:r>
      <w:r>
        <w:rPr/>
        <w:t>㬹⽎숰⹄慑丩潬⩺쉵</w:t>
      </w:r>
      <w:r>
        <w:rPr/>
        <w:t>ⰽ</w:t>
      </w:r>
      <w:r>
        <w:rPr/>
        <w:t>侻쉺슻쉂⤱쉦땪柎숶渥싂唩汳潾㤷溡歊쉆곂畋╢숶쉭㣂</w:t>
      </w:r>
      <w:r>
        <w:rPr/>
        <w:t>⢣</w:t>
      </w:r>
      <w:r>
        <w:rPr/>
        <w:t>묪</w:t>
      </w:r>
      <w:r>
        <w:rPr/>
        <w:t>ⶩ</w:t>
      </w:r>
      <w:r>
        <w:rPr/>
        <w:t>뇂殮䋂</w:t>
      </w:r>
      <w:r>
        <w:rPr/>
        <w:t>⡧</w:t>
      </w:r>
      <w:r>
        <w:rPr/>
        <w:t>ꅮ숸眥㯂ㄣ呺㬰쉯㉰䐣甽▩壂䌺湵뽅☪桵乴䀵⿂轓僂ㄹ湭㝑뾱딴싂䧂䳂儲硒礭</w:t>
      </w:r>
      <w:r>
        <w:rPr/>
        <w:t>ꥆ</w:t>
      </w:r>
      <w:r>
        <w:rPr/>
        <w:t>乾䙒ꅌ숤搸䱷柂⭭䉡뗂⍂兕兣嗂겮䶏⤫呦⩩╂頭堤㩺天役걶塱</w:t>
      </w:r>
      <w:r>
        <w:rPr/>
        <w:t>⣃</w:t>
      </w:r>
      <w:r>
        <w:rPr/>
        <w:t>썦㑟氩㙺⌤珂⽓䡅坞㤱轪䥟獚幩⩖㒥稰瑉䠯⫂䌲䅭䑉慍恸娴㝗䁤츣⤩㉲硭穌쉴㢥㬤㍱㑕⽢怭䵩啚卉杩꺥䔪뼣䥤牖捘쉯뽢㉱䄻典숪娮쉭勂礽御ꥭ䕀⨽捞⫎⧂㑹瑒煂숷暱䥁䱢</w:t>
      </w:r>
      <w:r>
        <w:rPr/>
        <w:t>⠲</w:t>
      </w:r>
      <w:r>
        <w:rPr/>
        <w:t>卶穎</w:t>
      </w:r>
      <w:r>
        <w:rPr/>
        <w:t>ⵇ</w:t>
      </w:r>
      <w:r>
        <w:rPr/>
        <w:t>갴䍞暥䏂숳佘싂넫瘸溏䅗㋂囂썗숣㔴〬갦冿숶㵌瘬礰㥚쉩䑞犩牟捕䬴䅎坚剺䙾숰甭㭪䴶㵯㥅⤽ꆘ浵晓</w:t>
      </w:r>
      <w:r>
        <w:rPr/>
        <w:t>ꕓ╄</w:t>
      </w:r>
      <w:r>
        <w:rPr/>
        <w:t>㝳榿⹰媿庻㥚䘤Ⓜ伲桚㋂칤⩯兲壂惂噺哂㵸埂㡺啦磂杄桓슥쉏</w:t>
      </w:r>
      <w:r>
        <w:rPr/>
        <w:t>ꥇ</w:t>
      </w:r>
      <w:r>
        <w:rPr/>
        <w:t>祅</w:t>
      </w:r>
      <w:r>
        <w:rPr/>
        <w:t>⡷</w:t>
      </w:r>
      <w:r>
        <w:rPr/>
        <w:t>䅆ㅰ䁫涣⽦䲿迂幇啒뼴溵ꥰ쉦䍺䉘灁숶䩫吱䦱灠䩬⹑㝀</w:t>
      </w:r>
      <w:r>
        <w:rPr/>
        <w:t>ⰺ</w:t>
      </w:r>
      <w:r>
        <w:rPr/>
        <w:t>灠㩚⬤秂忎⮩㓂㤷䊬⸽싍⚻䩔뇃示ꥣ灈怫갰㩧슩猻숤㭆썗棃〪喘繓搥枩뮻걗捖嘽칉㩶烂⩙䉍䵉</w:t>
      </w:r>
      <w:r>
        <w:rPr/>
        <w:t>ⵌ</w:t>
      </w:r>
      <w:r>
        <w:rPr/>
        <w:t>Ɽ</w:t>
      </w:r>
      <w:r>
        <w:rPr/>
        <w:t>截⭴祄䌦슬숪䑣⩯僂뽚湘硟</w:t>
      </w:r>
      <w:r>
        <w:rPr/>
        <w:t>⣂</w:t>
      </w:r>
      <w:r>
        <w:rPr/>
        <w:t>땰䉲佑㙕慐⚬渲朴ㄷ</w:t>
      </w:r>
      <w:r>
        <w:rPr/>
        <w:t>ꤴ</w:t>
      </w:r>
      <w:r>
        <w:rPr/>
        <w:t>攱慘䄺咣ꅣ栰坂▱煌땰⩂䠭㭡䥐䁷潞癟帣䨻⩾縻⨯敕䕷슮砽쉊䍗㕗䱯⹓䃂</w:t>
      </w:r>
      <w:r>
        <w:rPr/>
        <w:t>ꖮ</w:t>
      </w:r>
      <w:r>
        <w:rPr/>
        <w:t>纏慪歒㑙⬽攽ꎵ朽숪垵䩉琭쉱긵㩗갳䡢⨵摦炥揃┪䯃捍⛂</w:t>
      </w:r>
      <w:r>
        <w:rPr/>
        <w:t>ⷃ</w:t>
      </w:r>
      <w:r>
        <w:rPr/>
        <w:t>싂뭤䓍ㅳ숻摂⤥㵣싂싍佘⤦楓긵潲㣍쉙싂彡슣⭗怪썪睊橲㉫殏싂䘦颥䡎⪥䈬弣⥺쉷⹅䅟싂쉂溮䬦响㋂乳問琰彰</w:t>
      </w:r>
      <w:r>
        <w:rPr/>
        <w:t>ꦬ</w:t>
      </w:r>
      <w:r>
        <w:rPr/>
        <w:t>〻☩搹㚥瑌숣걺䐷컂</w:t>
      </w:r>
      <w:r>
        <w:rPr/>
        <w:t>⡇</w:t>
      </w:r>
      <w:r>
        <w:rPr/>
        <w:t>곎〩䟂⾬념꺵瑣䵔⹔稬睰戳숰⑒숫撱䁥䍯㭦ふ쉌쉖弴照믂㩦伭㒩卅年㈊쉂䁤쵎쉩搲슿串烂慨枘㘥牡㥧惂义㙣䭈灩㢩</w:t>
      </w:r>
      <w:r>
        <w:rPr/>
        <w:t>ⱨ⨰┵</w:t>
      </w:r>
      <w:r>
        <w:rPr/>
        <w:t>礪偎敨䕺싂⩊◂猬ꅺ㉠䁣挳♈敃ꏂ</w:t>
      </w:r>
      <w:r>
        <w:rPr/>
        <w:t>⡁</w:t>
      </w:r>
      <w:r>
        <w:rPr/>
        <w:t>㑥况䜱摀ㅔ</w:t>
      </w:r>
      <w:r>
        <w:rPr/>
        <w:t>ⷂ</w:t>
      </w:r>
      <w:r>
        <w:rPr/>
        <w:t>숸潘⹂楢抮䩌䋂䁊㩕偎뿂♐㘪严佢쉗</w:t>
      </w:r>
      <w:r>
        <w:rPr/>
        <w:t>ꔶ</w:t>
      </w:r>
      <w:r>
        <w:rPr/>
        <w:t>拂淂瘭敁污䍷牒じ役呦㐲〮⤺梩弩㥳숵塉稻䦿쉹恙䉸숦瑮䈨浐刻睤卤㈺晈穇싂ち摸䐳쉂쉂琽⤵疡䣂楡噱㭱㑋痂ㆡ梩壂╴伯楷䤩뽥⨷噭婇畱縹썲灧㤽㕞ꌲ彣⪩顢䣂去杲䵃瓍汋╢氨剰⪘毂瓃꥗⼪晱䚻ㅎ⫂䭪渰</w:t>
      </w:r>
      <w:r>
        <w:rPr/>
        <w:t>ⱃ</w:t>
      </w:r>
      <w:r>
        <w:rPr/>
        <w:t>凂瞬㍅埃⒡㥚⧂녌땎ꄥ⑑⽈㐨啵伮歄딣協</w:t>
      </w:r>
      <w:r>
        <w:rPr/>
        <w:t>ꗂ</w:t>
      </w:r>
      <w:r>
        <w:rPr/>
        <w:t>⽾矂슏㮩땃桕⫍顨뇍她</w:t>
      </w:r>
      <w:r>
        <w:rPr/>
        <w:t>Ᵽ</w:t>
      </w:r>
      <w:r>
        <w:rPr/>
        <w:t>쉀圬囎繩ꍡ싂頹冥</w:t>
      </w:r>
      <w:r>
        <w:rPr/>
        <w:t>ꗂ⩦</w:t>
      </w:r>
      <w:r>
        <w:rPr/>
        <w:t>捉칆攱싃숱値奠浢㫃助旃砶硇㵌䍁⾻瘩⧎坋⸤</w:t>
      </w:r>
      <w:r>
        <w:rPr/>
        <w:t>ⵟ</w:t>
      </w:r>
      <w:r>
        <w:rPr/>
        <w:t>쉉⻂ꥷ㵃䜫䁣堮橺㡤㇃碣</w:t>
      </w:r>
      <w:r>
        <w:rPr/>
        <w:t>⵰</w:t>
      </w:r>
      <w:r>
        <w:rPr/>
        <w:t>慧桡</w:t>
      </w:r>
      <w:r>
        <w:rPr/>
        <w:t>⡺</w:t>
      </w:r>
      <w:r>
        <w:rPr/>
        <w:t>琩뗂녱迂䛂偬䉸⹃懎捒</w:t>
      </w:r>
      <w:r>
        <w:rPr/>
        <w:t>Ⱨ</w:t>
      </w:r>
      <w:r>
        <w:rPr/>
        <w:t>摞氵䭤卓땡떣狂捘狎搭㷂堰僂⸪㨲櫂摂㝯쉡爩숯啠슘颵畎檥</w:t>
      </w:r>
      <w:r>
        <w:rPr/>
        <w:t>⡔⍍</w:t>
      </w:r>
      <w:r>
        <w:rPr/>
        <w:t>컂㵦仂窩숦⯂㋂</w:t>
      </w:r>
      <w:r>
        <w:rPr/>
        <w:t>ꕄ</w:t>
      </w:r>
      <w:r>
        <w:rPr/>
        <w:t>숩戯㕉㌫穇䙯慇</w:t>
      </w:r>
      <w:r>
        <w:rPr/>
        <w:t>⡃</w:t>
      </w:r>
      <w:r>
        <w:rPr/>
        <w:t>䭈䌣무싂祖㩲꺥枱䘪</w:t>
      </w:r>
      <w:r>
        <w:rPr/>
        <w:t>ⱄ</w:t>
      </w:r>
      <w:r>
        <w:rPr/>
        <w:t>坌㩋矂┷塖塠㷂㉂璣컂⭦畴╵</w:t>
      </w:r>
      <w:r>
        <w:rPr/>
        <w:t>ⱙ</w:t>
      </w:r>
      <w:r>
        <w:rPr/>
        <w:t>敨䴵獠煲纣檱</w:t>
      </w:r>
      <w:r>
        <w:rPr/>
        <w:t>⣂</w:t>
      </w:r>
      <w:r>
        <w:rPr/>
        <w:t>㓂㉙姂璬㩵砭汎䱸㉷湗甦朦㕣⵸噆䙢쉏쵱濂瑚玻</w:t>
      </w:r>
      <w:r>
        <w:rPr/>
        <w:t>⠸</w:t>
      </w:r>
      <w:r>
        <w:rPr/>
        <w:t>䭱⽴숨숶婊</w:t>
      </w:r>
      <w:r>
        <w:rPr/>
        <w:t>ꔹ</w:t>
      </w:r>
      <w:r>
        <w:rPr/>
        <w:t>䈰쉊䐺</w:t>
      </w:r>
      <w:r>
        <w:rPr/>
        <w:t>ⲥ</w:t>
      </w:r>
      <w:r>
        <w:rPr/>
        <w:t>깗剅榮</w:t>
      </w:r>
      <w:r>
        <w:rPr/>
        <w:t>ꕥ</w:t>
      </w:r>
      <w:r>
        <w:rPr/>
        <w:t>㷂䍘洤㉔攭卍䉆ꥲ繾浡</w:t>
      </w:r>
      <w:r>
        <w:rPr/>
        <w:t>ꤳ╔</w:t>
      </w:r>
      <w:r>
        <w:rPr/>
        <w:t>㛂䥈뗃쉂깠䕞䁓㨴练歺⑞汞㉭䍙숬⿂䙞쉚뭯䡠⻂䰪滍捳㮥祾㍱睠婬䕢硏</w:t>
      </w:r>
      <w:r>
        <w:rPr/>
        <w:t>ⴱ</w:t>
      </w:r>
      <w:r>
        <w:rPr/>
        <w:t>䄴獄坞䡪散䉈呐拂㕕놿爱㡥楤⤨䁫䑃⼪쉺㨸兑숺䀽坺ꎣ쉨纱쉧갰깄泂喥噁㉔슮纡㚻㇍樤兖潸疵쉖喣昹䵦堲稰㑰䕷㭇㘤ꍞ䥀⽥⧎汯숪桎懍嘹桙慒䅇䣂⹑扺㴨</w:t>
      </w:r>
      <w:r>
        <w:rPr/>
        <w:t>⡈</w:t>
      </w:r>
      <w:r>
        <w:rPr/>
        <w:t>㑹歙쉚㝒摏し吤깖椪斩숫櫂攪⭕敌轅⏂䤫〹ꥫ싂扃晤</w:t>
      </w:r>
      <w:r>
        <w:rPr/>
        <w:t>Ⳃ</w:t>
      </w:r>
      <w:r>
        <w:rPr/>
        <w:t>기瞮泂ぃ꥾넦⸷䵥녢杓欬塍䟍㓂㭩䑓悡츰札䑱</w:t>
      </w:r>
      <w:r>
        <w:rPr/>
        <w:t>ꦩ</w:t>
      </w:r>
      <w:r>
        <w:rPr/>
        <w:t>繓欪</w:t>
      </w:r>
      <w:r>
        <w:rPr/>
        <w:t>ꤦ</w:t>
      </w:r>
      <w:r>
        <w:rPr/>
        <w:t>䩣梵ㄊ쉃䥘㩰䚬轞䶥䎩썲佐녆瑆갱㕺숶㣂彅䰵䕀슿쉠塩祑瘳</w:t>
      </w:r>
      <w:r>
        <w:rPr/>
        <w:t>ⱆ</w:t>
      </w:r>
      <w:r>
        <w:rPr/>
        <w:t>漯縵㨣嗍窏䨥☩꺵坡숥惂痂䜬⹾䥾乱䰦噄칋幨싂嗂숬㭡갥猪玩䟎䁉뼰땗䤬砱䦻땆숬㔸け喏墩来穬夶ꥮ摭㘲갲獰奓쉕煅厩繴⭁顓녩潕ㅄ□䥮깍㍖♁䑏乭歫礶整乶样쉨昱䥗⮱ㅤ兤䁭轢歄䘮㵅䊮琥挵쉅䣂太㉣땬쉥䅈⵬問顫繢獥噀㥊㈽輳䳂䰥숴噗䅋氽㬱갺㥰拂㉘䴯浱䙭䱞穢⍨⑮呫牣塸㌪媮쉔搷㏂쉀㭠顮戴婇䙠⌤쵣쉱㧂䧂䅏뾏⨪</w:t>
      </w:r>
      <w:r>
        <w:rPr/>
        <w:t>⠻</w:t>
      </w:r>
      <w:r>
        <w:rPr/>
        <w:t>䓂㥴ꅕ숥㤴⏂뽷ꥹ欸ꍙ䝰㙗愽</w:t>
      </w:r>
      <w:r>
        <w:rPr/>
        <w:t>ꦻ</w:t>
      </w:r>
      <w:r>
        <w:rPr/>
        <w:t>汊痃呤쎻畳幹䵉戵摗㍳</w:t>
      </w:r>
      <w:r>
        <w:rPr/>
        <w:t>⡥</w:t>
      </w:r>
      <w:r>
        <w:rPr/>
        <w:t>쉬뭎⼽䮱넷⩯걓甮夹灴戭㊣䟂冣䁢刹し硎⩊촸쉗湐╶쉋婕ꌳ瞩堪숨㡺숷⹏뭍佺쉞㵡繅ꥴ</w:t>
      </w:r>
      <w:r>
        <w:rPr/>
        <w:t>ꦣ</w:t>
      </w:r>
      <w:r>
        <w:rPr/>
        <w:t>澣싂䤶㌸慢꺻挮칾㣂⩱㢥䡏ꆵ个渺䵶噳縫⩧楲参␴㈽쉭湖㑈灺쉟橷꺡ꅺ䥉佐㕕扅ꆡ쉉⏂칹뿂䠶쉲淂츳촻</w:t>
      </w:r>
      <w:r>
        <w:rPr/>
        <w:t>ⰳ</w:t>
      </w:r>
      <w:r>
        <w:rPr/>
        <w:t>ꥴ⏂ꅲ⥏ㆣ㴹쉰爭㗂恶噄含啠⽢䁖䡌憣昹乢⺱⩕⽣报彴㵺㍕숣㖮䜰㣂媱強䙐呄䕥쉤㧂㍏㐬橠㯂牳쉓磂⮥栱</w:t>
      </w:r>
      <w:r>
        <w:rPr/>
        <w:t>⡀⨴</w:t>
      </w:r>
      <w:r>
        <w:rPr/>
        <w:t>㵗柂儥㵔渭</w:t>
      </w:r>
      <w:r>
        <w:rPr/>
        <w:t>Ɐ</w:t>
      </w:r>
      <w:r>
        <w:rPr/>
        <w:t>䊩㕙⚿恢ꆬ쉒쵣秂䜳䆘㕇滂煈걢栨桾挪䡁灹单뗂瞘썊琪䁇숫穑塹䦱㩠뼱뽴㍯乌䮿䝴쉨偠칹扬慨뭳쉤</w:t>
      </w:r>
      <w:r>
        <w:rPr/>
        <w:t>ⴥ</w:t>
      </w:r>
      <w:r>
        <w:rPr/>
        <w:t>뿂从刣㘤栥毂㩘䙨喬숹彙쉡拍㑬</w:t>
      </w:r>
      <w:r>
        <w:rPr/>
        <w:t>⠨</w:t>
      </w:r>
      <w:r>
        <w:rPr/>
        <w:t>灤싂싂㩫쉃き啰敾瞻쉮ꌳ頵牟䴳ㅴ噠⨸欨汐乷갭䕤䓂啁く╸⯂哂癶</w:t>
      </w:r>
      <w:r>
        <w:rPr/>
        <w:t>ꤱ</w:t>
      </w:r>
      <w:r>
        <w:rPr/>
        <w:t>㜳䳂뼣歱㑃䡄⫂繪⪮晟숷ꏂ䍏㎵㵪</w:t>
      </w:r>
      <w:r>
        <w:rPr/>
        <w:t>ꤴ</w:t>
      </w:r>
      <w:r>
        <w:rPr/>
        <w:t>쉞뼨㴲盂牓䩹示嚘㐳婣㘪숳猯╸촹㭕䡗浔싂깞䏃呁땀䡾뿂⍀橠㝞呬싂䶏眪淂熵쉢李쉊潂䵋牪悵䟂㋂⭊楤슮啡煍ꥬ䅖洶쉪뭎励䴪쉥瀪䙑吥弰숬氳쉺硲矂쵘ㅦ瑴슥싂扐礯漱䀪♍썭䵰䀊ꏍ䮮㭆뽃摖㈣彶</w:t>
      </w:r>
      <w:r>
        <w:rPr/>
        <w:t>Ɫ</w:t>
      </w:r>
      <w:r>
        <w:rPr/>
        <w:t>㉓纻婗儬䑕슻䙔嘻ꌫ⽭偷䓂갯暵숰㚻繷瘮䡨격奔㉞江깚敊갰쵅ㅅ䏂⛂愲쉬㴮倨걥⽍␺쉹珂䠷䡄㚻珂ꥢ⏂摰䭕⭠슏㵘뮿呞幆㙮爥媥뭕津㡂䈬祁꧎⨫숱却治歇숬睪㡧⑄</w:t>
      </w:r>
      <w:r>
        <w:rPr/>
        <w:t>ⱡ</w:t>
      </w:r>
      <w:r>
        <w:rPr/>
        <w:t>煴</w:t>
      </w:r>
      <w:r>
        <w:rPr/>
        <w:t>⡫</w:t>
      </w:r>
      <w:r>
        <w:rPr/>
        <w:t>ㅈ슬㚣䴷睴池싂䠩㏍곂</w:t>
      </w:r>
      <w:r>
        <w:rPr/>
        <w:t>ⵞ</w:t>
      </w:r>
      <w:r>
        <w:rPr/>
        <w:t>㋃뼱䔵⸥㩵䭐㥒匥唦㋂桨⍓畋㙂䔫㕥</w:t>
      </w:r>
      <w:r>
        <w:rPr/>
        <w:t>꥓</w:t>
      </w:r>
      <w:r>
        <w:rPr/>
        <w:t>免땭睖恬쉱敥欥쉳⽉湆숶卒瑈玣☭御湰뇂쉀</w:t>
      </w:r>
      <w:r>
        <w:rPr/>
        <w:t>ꤻ</w:t>
      </w:r>
      <w:r>
        <w:rPr/>
        <w:t>禡⑮㑆</w:t>
      </w:r>
      <w:r>
        <w:rPr/>
        <w:t>ꥒ</w:t>
      </w:r>
      <w:r>
        <w:rPr/>
        <w:t>⿂㍡♋䭲䓂顈戣㞻⥟녆䤥橑ꅰ뭲격⬨땮⽉녠眨⎬⧂弪晓⒱춱䙪惂堷伪ꄫ숪⍨䖏쉒娴䌴挣컂娪ꎩ뽓</w:t>
      </w:r>
      <w:r>
        <w:rPr/>
        <w:t>ⷎ</w:t>
      </w:r>
      <w:r>
        <w:rPr/>
        <w:t>㜴㘶䱞ꇂ禮쉥湱傡</w:t>
      </w:r>
      <w:r>
        <w:rPr/>
        <w:t>ⱨ</w:t>
      </w:r>
      <w:r>
        <w:rPr/>
        <w:t>獬楥⪡楟㥈㡞彬囂뮻卥穫</w:t>
      </w:r>
      <w:r>
        <w:rPr/>
        <w:t>ⵖ</w:t>
      </w:r>
      <w:r>
        <w:rPr/>
        <w:t>걠䓂ꇂㅪ顕搮䩸ㅌꥵ捕㤵嫍穪慨</w:t>
      </w:r>
      <w:r>
        <w:rPr/>
        <w:t>ꖩ</w:t>
      </w:r>
      <w:r>
        <w:rPr/>
        <w:t>㊏潦机⭪䕹溘쉥䱫噷澱こ圲</w:t>
      </w:r>
      <w:r>
        <w:rPr/>
        <w:t>꧂</w:t>
      </w:r>
      <w:r>
        <w:rPr/>
        <w:t>佞疥䲩垵㐰硐輲偺癩쉮</w:t>
      </w:r>
      <w:r>
        <w:rPr/>
        <w:t>⢱</w:t>
      </w:r>
      <w:r>
        <w:rPr/>
        <w:t>拂䡆㉬</w:t>
      </w:r>
      <w:r>
        <w:rPr/>
        <w:t>ⴽ</w:t>
      </w:r>
      <w:r>
        <w:rPr/>
        <w:t>슥㵓㵔깒穬侥䠩쎩幬㨣⍔</w:t>
      </w:r>
      <w:r>
        <w:rPr/>
        <w:t>ꦬ</w:t>
      </w:r>
      <w:r>
        <w:rPr/>
        <w:t>华呁ꇂ숭穇</w:t>
      </w:r>
      <w:r>
        <w:rPr/>
        <w:t>ꔫ</w:t>
      </w:r>
      <w:r>
        <w:rPr/>
        <w:t>쉒惂濂⭥쉟ㅪ婑㉢촲颏彏</w:t>
      </w:r>
    </w:p>
    <w:p>
      <w:pPr>
        <w:pStyle w:val="PreformattedText"/>
        <w:bidi w:val="0"/>
        <w:spacing w:before="0" w:after="0"/>
        <w:jc w:val="left"/>
        <w:rPr/>
      </w:pPr>
      <w:r>
        <w:rPr/>
        <w:t>층㑶坈숸㉭걬楷湕坞㕲쉤䙱숹穗䷎㍩牵컂㈦垡睶</w:t>
      </w:r>
      <w:r>
        <w:rPr/>
        <w:t>꧂</w:t>
      </w:r>
      <w:r>
        <w:rPr/>
        <w:t>炻梮㠣呞䂥䝣獊桇慦쉧吴䜲桴㠵䔮⦿</w:t>
      </w:r>
      <w:r>
        <w:rPr/>
        <w:t>⠶</w:t>
      </w:r>
      <w:r>
        <w:rPr/>
        <w:t>㙸䵩</w:t>
      </w:r>
      <w:r>
        <w:rPr/>
        <w:t>꧂</w:t>
      </w:r>
      <w:r>
        <w:rPr/>
        <w:t>ꍐ橐㌭쉢⛃㈴柂뗂挴㛂懂頴⩞垩彾从䓎位牌咮ꅓ딨漫歈穃쵥櫂渴䢏☫睯礲쉹⭞䜩㫂㭋</w:t>
      </w:r>
      <w:r>
        <w:rPr/>
        <w:t>ⰽ</w:t>
      </w:r>
      <w:r>
        <w:rPr/>
        <w:t>稣煾㝃㌰㑕</w:t>
      </w:r>
      <w:r>
        <w:rPr/>
        <w:t>ꕚ</w:t>
      </w:r>
      <w:r>
        <w:rPr/>
        <w:t>쉔祶</w:t>
      </w:r>
      <w:r>
        <w:rPr/>
        <w:t>⡀</w:t>
      </w:r>
      <w:r>
        <w:rPr/>
        <w:t>縦竂䱂␵癠쉸熥싂⩗⩔潓칥煇</w:t>
      </w:r>
      <w:r>
        <w:rPr/>
        <w:t>ⵂ</w:t>
      </w:r>
      <w:r>
        <w:rPr/>
        <w:t>顑㋎㤩橑㢮</w:t>
      </w:r>
      <w:r>
        <w:rPr/>
        <w:t>ꔨ</w:t>
      </w:r>
      <w:r>
        <w:rPr/>
        <w:t>⡃</w:t>
      </w:r>
      <w:r>
        <w:rPr/>
        <w:t>斩梏掻奥䉧</w:t>
      </w:r>
      <w:r>
        <w:rPr/>
        <w:t>ꤦ</w:t>
      </w:r>
      <w:r>
        <w:rPr/>
        <w:t>⣂</w:t>
      </w:r>
      <w:r>
        <w:rPr/>
        <w:t>깎瑶뮮㓂估潫迂䡖곂칏䭫쉂쵲ꅦ䭺捤ぎ堪꥔⭁</w:t>
      </w:r>
      <w:r>
        <w:rPr/>
        <w:t>ꕰ</w:t>
      </w:r>
      <w:r>
        <w:rPr/>
        <w:t>奟祂摋影㊱⤹昨坸朹顏摳焪祒嘭ㅡ䌩獎疮㝮ꅯ橏䗂⭡⨷佰倴婢쉦싂</w:t>
      </w:r>
      <w:r>
        <w:rPr/>
        <w:t>ⱞ</w:t>
      </w:r>
      <w:r>
        <w:rPr/>
        <w:t>繇儹깙梿㈺揂</w:t>
      </w:r>
      <w:r>
        <w:rPr/>
        <w:t>꧂</w:t>
      </w:r>
      <w:r>
        <w:rPr/>
        <w:t>츫枥㛂⿂ゥ幷杚塃橮婡숭禱⯂昪娵ꥮ⌣䅘扭廂썁癅딽辣獁䝐䁗唵恟恶惂磂医㴽滂ꍑ摷㨥츺淂妩癚織ꇂ㥏⑫煸쉙녬祈暣浞磎稵発顭礬</w:t>
      </w:r>
      <w:r>
        <w:rPr/>
        <w:t>⢩⥸</w:t>
      </w:r>
      <w:r>
        <w:rPr/>
        <w:t>쉀격쉯捭⍳㭆⽾甊㑓숲⥷㕺嘴瑚ꍵ塯♳㉱碿싂縩</w:t>
      </w:r>
      <w:r>
        <w:rPr/>
        <w:t>ꤽ</w:t>
      </w:r>
      <w:r>
        <w:rPr/>
        <w:t>쉌䇂种溬䘵場⥾値璥⸶䈻깆䎩疩潊쉵䙨䅆燂⧍쉗䄶쉸딦煎娰깄ヂ쉬</w:t>
      </w:r>
      <w:r>
        <w:rPr/>
        <w:t>ⱄ⍀</w:t>
      </w:r>
      <w:r>
        <w:rPr/>
        <w:t>礮녞㥺䱐㭂敱숪忂ꍨ㉧㬮扔䱮䅖슥湠䕠ㅘ敧습剎恚浑䘪ꍨ甴抻䘽ꥭ剋類兠迂숣ꆿ劣㈦┻睐쉤</w:t>
      </w:r>
      <w:r>
        <w:rPr/>
        <w:t>ꤣ╶</w:t>
      </w:r>
      <w:r>
        <w:rPr/>
        <w:t>뭾䭐漩땪깾숪䵨㵄扖弤⤨슥吣漨곂匯숭暱♤嗂䮬棂劮⹟뗂㬪泃습瀺</w:t>
      </w:r>
      <w:r>
        <w:rPr/>
        <w:t>꧂</w:t>
      </w:r>
      <w:r>
        <w:rPr/>
        <w:t>䙶澮쉲䡥뽺⤪琪㕠</w:t>
      </w:r>
      <w:r>
        <w:rPr/>
        <w:t>⢿</w:t>
      </w:r>
      <w:r>
        <w:rPr/>
        <w:t>걥朷㥘쉄⭥告礴牨滂䰦</w:t>
      </w:r>
      <w:r>
        <w:rPr/>
        <w:t>ⱖ</w:t>
      </w:r>
      <w:r>
        <w:rPr/>
        <w:t>欳䵈恦녹窏搶畮椦㤱礪㑙坦扚斵슬壂䁶쉐强塯⥋숦滂迎係䷂核</w:t>
      </w:r>
      <w:r>
        <w:rPr/>
        <w:t>ꦣ</w:t>
      </w:r>
      <w:r>
        <w:rPr/>
        <w:t>䱓捇ꥦ彄樮⸥슻䴭縤漦奒䱱栭昻䱴檬哂䛍䘪慩扂㌫싂㟎歁䃂ꄪ朽兺乾㝷稻숳묦婳䤫殣䙣獴</w:t>
      </w:r>
      <w:r>
        <w:rPr/>
        <w:t>꧂</w:t>
      </w:r>
      <w:r>
        <w:rPr/>
        <w:t>⿂癏</w:t>
      </w:r>
      <w:r>
        <w:rPr/>
        <w:t>ⶡ</w:t>
      </w:r>
      <w:r>
        <w:rPr/>
        <w:t>㫂⽵畊圥쉥㴹圱潥⦱搨听⽬</w:t>
      </w:r>
      <w:r>
        <w:rPr/>
        <w:t>ꕓ</w:t>
      </w:r>
      <w:r>
        <w:rPr/>
        <w:t>丹뾩倷ぐ숸㍱丱䉎♐⚩㌤偎桖婦敨쉅颩噤㬬㐦⥷歌숩⹏뽨⨴勂넴婫畠⬯灣塄㍾</w:t>
      </w:r>
      <w:r>
        <w:rPr/>
        <w:t>ꦱ</w:t>
      </w:r>
      <w:r>
        <w:rPr/>
        <w:t>劵牷恮穁㉉썧琵촰䂱伣</w:t>
      </w:r>
      <w:r>
        <w:rPr/>
        <w:t>ꦥ</w:t>
      </w:r>
      <w:r>
        <w:rPr/>
        <w:t>䥔䃂佮䠭砺栯勍㉾桉漸惂쉃樵祣䃂䁂䉪灗硠䍺䕶佑䁁〴睓</w:t>
      </w:r>
      <w:r>
        <w:rPr/>
        <w:t>ꦿ</w:t>
      </w:r>
      <w:r>
        <w:rPr/>
        <w:t>䝍〤䐽喿心稥兺</w:t>
      </w:r>
      <w:r>
        <w:rPr/>
        <w:t>⠫</w:t>
      </w:r>
      <w:r>
        <w:rPr/>
        <w:t>楈畸ꥤ䙰䙦⩺</w:t>
      </w:r>
      <w:r>
        <w:rPr/>
        <w:t>ⲩ</w:t>
      </w:r>
      <w:r>
        <w:rPr/>
        <w:t>쉙⧍癵㕄㢩敷〰⽧䵔⤪奃땉쉱썠⦱㘦䦿礫栬㟂䐷坈牧輬䓂午侱䂡堯</w:t>
      </w:r>
      <w:r>
        <w:rPr/>
        <w:t>ⰱ</w:t>
      </w:r>
      <w:r>
        <w:rPr/>
        <w:t>㦬甩哂㯂晢㙌拂牾帣碵愯㭶ꍱꌣ灙嚩숮</w:t>
      </w:r>
      <w:r>
        <w:rPr/>
        <w:t>꥟</w:t>
      </w:r>
      <w:r>
        <w:rPr/>
        <w:t>炬썑┷㝫珂</w:t>
      </w:r>
      <w:r>
        <w:rPr/>
        <w:t>ꕆ</w:t>
      </w:r>
      <w:r>
        <w:rPr/>
        <w:t>䨥슡⴫</w:t>
      </w:r>
      <w:r>
        <w:rPr/>
        <w:t>⡆</w:t>
      </w:r>
      <w:r>
        <w:rPr/>
        <w:t>搽敍机䍺䉙⧃顋쵶⪘枱恋幾咥瑈愪剰䁍繅堨乌湙</w:t>
      </w:r>
      <w:r>
        <w:rPr/>
        <w:t>ⶩ</w:t>
      </w:r>
      <w:r>
        <w:rPr/>
        <w:t>疱⚣䱪곃嘣⍋㟂숹㉯⼪彏쉧䅮瑂琥止櫂䡙╉☪便㑍頺</w:t>
      </w:r>
      <w:r>
        <w:rPr/>
        <w:t>ꤱ</w:t>
      </w:r>
      <w:r>
        <w:rPr/>
        <w:t>ꇂ숶⹫㭶浭뼺湅櫎彲⥃⺩⌤㑢ㅧㅥ樷彨뭖㩇瑾哂슣㨸䩵⩙繏숷╪摬杹싂쵘䌷㢮䑂甸焳晘슬䱹</w:t>
      </w:r>
      <w:r>
        <w:rPr/>
        <w:t>ꖮ</w:t>
      </w:r>
      <w:r>
        <w:rPr/>
        <w:t>뽣싂晶㑕摒槂瑅㒘꥕⩐匰歫睖쉖拂免춮⭥奣睷犣쉇呰숲㝯䍄灷칔⫂</w:t>
      </w:r>
      <w:r>
        <w:rPr/>
        <w:t>ꕂ</w:t>
      </w:r>
      <w:r>
        <w:rPr/>
        <w:t>䁁輮ꆩ凂未搱枣㵌㙢沏硉㑙⏂⺱橇撡⩬免㭄畹織牕眹䁈䍴ꅃ</w:t>
      </w:r>
      <w:r>
        <w:rPr/>
        <w:t>꧂</w:t>
      </w:r>
      <w:r>
        <w:rPr/>
        <w:t>久栊並䣂싂卖쉕</w:t>
      </w:r>
      <w:r>
        <w:rPr/>
        <w:t>ꕫ</w:t>
      </w:r>
      <w:r>
        <w:rPr/>
        <w:t>숺쉯碬䑕慆숦楗睊숷獑䡵勃쉮⌱숷숷便㕢슩毂愯挶兺猷牎憥㊡坒盂扮竂盂쌰䭃丹祱䑃刪싂捅㦮湴썖뼦漣欱穣牊촺⚮</w:t>
      </w:r>
      <w:r>
        <w:rPr/>
        <w:t>ꕭ</w:t>
      </w:r>
      <w:r>
        <w:rPr/>
        <w:t>䞘楘硋梥ㅔ㙔桀䝍竍敲飂瀶皣쉣딪⥖</w:t>
      </w:r>
      <w:r>
        <w:rPr/>
        <w:t>⠺</w:t>
      </w:r>
      <w:r>
        <w:rPr/>
        <w:t>住㥊</w:t>
      </w:r>
      <w:r>
        <w:rPr/>
        <w:t>ⵙ</w:t>
      </w:r>
      <w:r>
        <w:rPr/>
        <w:t>ꥷ⍦䍯</w:t>
      </w:r>
      <w:r>
        <w:rPr/>
        <w:t>꥟</w:t>
      </w:r>
      <w:r>
        <w:rPr/>
        <w:t>顆湚卙䆩䒮懎繄쉋嘥⍋쉄</w:t>
      </w:r>
      <w:r>
        <w:rPr/>
        <w:t>ⴷ</w:t>
      </w:r>
      <w:r>
        <w:rPr/>
        <w:t>咩㥘⸣慱깋棂♂轏넹</w:t>
      </w:r>
      <w:r>
        <w:rPr/>
        <w:t>ꥐ</w:t>
      </w:r>
      <w:r>
        <w:rPr/>
        <w:t>䁋珂뽎깭쉑䑵㩋䴹咿⨦䩸⴫㮬칪甪漰潶꥙⽲걋輦柂⍅汏椬캮牚ㄺ</w:t>
      </w:r>
      <w:r>
        <w:rPr/>
        <w:t>ⲱ</w:t>
      </w:r>
      <w:r>
        <w:rPr/>
        <w:t>칌彣</w:t>
      </w:r>
      <w:r>
        <w:rPr/>
        <w:t>ꥒ</w:t>
      </w:r>
      <w:r>
        <w:rPr/>
        <w:t>⽮䘣쉦츺쉃䙟倸輶</w:t>
      </w:r>
      <w:r>
        <w:rPr/>
        <w:t>Ɱ</w:t>
      </w:r>
      <w:r>
        <w:rPr/>
        <w:t>쉡ꇂ쉱䏂췍㠵습媣쌭숻姂뽫汹佺焮䘳弣╷幚칐쉐柎位⸣扟猴眯㗂呺䩋㍦싂瞿挴題爤䋃圤煵㇂싍쉰輬㥭噒뿂坂</w:t>
      </w:r>
      <w:r>
        <w:rPr/>
        <w:t>ꤩ</w:t>
      </w:r>
      <w:r>
        <w:rPr/>
        <w:t>琬癘べ玿咩</w:t>
      </w:r>
      <w:r>
        <w:rPr/>
        <w:t>ⰷ</w:t>
      </w:r>
      <w:r>
        <w:rPr/>
        <w:t>䂻畸勂◂庵쉊</w:t>
      </w:r>
      <w:r>
        <w:rPr/>
        <w:t>ꔸ</w:t>
      </w:r>
      <w:r>
        <w:rPr/>
        <w:t>噁穐繄獷⪵氦婰숥㝡䭘⍾䎬甹䍫㙮䜵㵡쉨楧ㆵ䏎橯쉪쉭参쵚</w:t>
      </w:r>
      <w:r>
        <w:rPr/>
        <w:t>ⵓ</w:t>
      </w:r>
      <w:r>
        <w:rPr/>
        <w:t>뽐㟍启뽩숣歍㢱㌷땂恧䕺쉡搪䬮⍸䀹⬷쉲亿凂敐临掱痂攤갤㜵狂䮣煳숳䕳瞿칗㡥䑀쉹ꇂ놿⩄㭕숦깨协主㗂쌴㯂慚</w:t>
      </w:r>
      <w:r>
        <w:rPr/>
        <w:t>ⶮ⧂☲</w:t>
      </w:r>
      <w:r>
        <w:rPr/>
        <w:t>婏瀴⹒㬦捱㉎秂摞㥍㉖╮䢵坈╈歇癆癓拂䰫埃桓杋䒣歲䨽⶿䵳光넦䣂⵬桥㛂걦䉊ꅬ䡰</w:t>
      </w:r>
      <w:r>
        <w:rPr/>
        <w:t>⣃</w:t>
      </w:r>
      <w:r>
        <w:rPr/>
        <w:t>帨䑨ꥺ剣㋂䙳獁敧㙕㩴噟剰걯㒮瑔暥쉱㧍㩙辻䉅彳幪槂䣃噁攽㝯ꥮ</w:t>
      </w:r>
      <w:r>
        <w:rPr/>
        <w:t>ⴲ</w:t>
      </w:r>
      <w:r>
        <w:rPr/>
        <w:t>幧倨⨣㬮祸㥈戲㗂皩◂ꥱ婑爱뽴⍊ㄤ䰫瀳〺瘪컂쉘䉰䙧숷顚矂丷昫층⍓뽪杄</w:t>
      </w:r>
      <w:r>
        <w:rPr/>
        <w:t>⠤</w:t>
      </w:r>
      <w:r>
        <w:rPr/>
        <w:t>凂ꎏ湳◂⥍㘻뽩㘳⩸ꥫ䋂䥦偡祮坬抩䉄쉀춱咩㕰㥖⴦깆⫎媩⪡쉖癒煯男⽷䒥쉳玿泂㈶䭴</w:t>
      </w:r>
      <w:r>
        <w:rPr/>
        <w:t>Ⲙ</w:t>
      </w:r>
      <w:r>
        <w:rPr/>
        <w:t>ꄯ渤獷⑄⍁</w:t>
      </w:r>
      <w:r>
        <w:rPr/>
        <w:t>⠫</w:t>
      </w:r>
      <w:r>
        <w:rPr/>
        <w:t>䪏䴯癩䋃柃슩뭥濂槂䥃橯塢쉟扌㐵甭䆏䗂⩁칚瑶傘⚿</w:t>
      </w:r>
      <w:r>
        <w:rPr/>
        <w:t>⠱</w:t>
      </w:r>
      <w:r>
        <w:rPr/>
        <w:t>䞵⨮泂〻汨칎畆䱑䠷⿂洴䈴幈攦呈橍Ⓜ㦵仃쵰焲呓㩐⍥娫⽧练廂㝢⥁촩쉈쉟㢏兆敊幔ꄪ姂偑愵㕾㜶</w:t>
      </w:r>
      <w:r>
        <w:rPr/>
        <w:t>ꔣ</w:t>
      </w:r>
      <w:r>
        <w:rPr/>
        <w:t>敍숷㡆卉捨</w:t>
      </w:r>
      <w:r>
        <w:rPr/>
        <w:t>꥓</w:t>
      </w:r>
      <w:r>
        <w:rPr/>
        <w:t>捧䫂ꅋ䦡쉭⪏넊憣䡯㑪⭐쉅塸ꆡ⩯뾩</w:t>
      </w:r>
      <w:r>
        <w:rPr/>
        <w:t>⡢</w:t>
      </w:r>
      <w:r>
        <w:rPr/>
        <w:t>㩍㭃㤳숽땖ㄱ␩슱㑰恘䀨䀻䥕慢娶愲敭扚칍䰩恈쉊⼸纵穒硖檬ꥳ欺愱䙶填숮桇辩堫獒唰쵙竎剴쉒梵払㌽겥⑚쉍⪥顂县ꅬ䂥歠䊣䱭剣⩤洽쉙弲暣숳䑾䚵䑖ꅞ䅕毂쉠猻㡢◂㬶쉰眺</w:t>
      </w:r>
      <w:r>
        <w:rPr/>
        <w:t>ꕤ</w:t>
      </w:r>
      <w:r>
        <w:rPr/>
        <w:t>畑⑱呅䝨⩢쉪䥉숨䕇秂縰勃獱㈦①㒱䈬瀪剡뽵</w:t>
      </w:r>
      <w:r>
        <w:rPr/>
        <w:t>ⷍ</w:t>
      </w:r>
      <w:r>
        <w:rPr/>
        <w:t>幉꤮⩖</w:t>
      </w:r>
      <w:r>
        <w:rPr/>
        <w:t>Ⳃ</w:t>
      </w:r>
      <w:r>
        <w:rPr/>
        <w:t>楹쉭卫䍱☵留楐⩓朴㝂㔯炿氪쎣垏弬ㅋ奈绂繅嘬擎㍀</w:t>
      </w:r>
      <w:r>
        <w:rPr/>
        <w:t>ꥈ</w:t>
      </w:r>
      <w:r>
        <w:rPr/>
        <w:t>ィ㮵</w:t>
      </w:r>
      <w:r>
        <w:rPr/>
        <w:t>ⷂ</w:t>
      </w:r>
      <w:r>
        <w:rPr/>
        <w:t>哂䃂敕祥䨽呇㑳떩圭쉮摙숱뭨䑠㢱獩穾㣂幢扥뽰䋍㗂㉶칦䑪漬㔪㨴쉄眥⎻坂洵留뇂</w:t>
      </w:r>
      <w:r>
        <w:rPr/>
        <w:t>ꦣ</w:t>
      </w:r>
      <w:r>
        <w:rPr/>
        <w:t>쵐䵹枩橄涿楓뽏♗숹싂䞱㕂</w:t>
      </w:r>
      <w:r>
        <w:rPr/>
        <w:t>ꕄ</w:t>
      </w:r>
      <w:r>
        <w:rPr/>
        <w:t>嘪獅䅯㤪컂恶灍</w:t>
      </w:r>
      <w:r>
        <w:rPr/>
        <w:t>Ⲙ</w:t>
      </w:r>
      <w:r>
        <w:rPr/>
        <w:t>晲頮擂쉹㧎杺愹㒻ꥲ숳畵扌⧂椯䵗劏㘲⽂奲瘶渶㐶唸㎱⹦쉘收쉩吳晵</w:t>
      </w:r>
      <w:r>
        <w:rPr/>
        <w:t>ꤹ⑖</w:t>
      </w:r>
      <w:r>
        <w:rPr/>
        <w:t>伪硫썆㇂㘳桕걑䒥呰框쉁딺⫎쉂稭恁쉘쉚⸬䉕⤴乖쉭煨쉱㛂䵒䁑佑囂湓䴺偸㥟뽞戮䘵乧迂枻⏂䉎楖渪믍쌣넩浘申⩤숵썮噴顚坁써⭾䵤曂所㮥䑴匴淂歄ꇂ</w:t>
      </w:r>
      <w:r>
        <w:rPr/>
        <w:t>꤯</w:t>
      </w:r>
      <w:r>
        <w:rPr/>
        <w:t>枘敹䑯颬䉏係沘䙓煍か顳副뗂㵹쉐쉪걑⯂瀦䧍╁⤩</w:t>
      </w:r>
      <w:r>
        <w:rPr/>
        <w:t>ꕱ</w:t>
      </w:r>
      <w:r>
        <w:rPr/>
        <w:t>䉚</w:t>
      </w:r>
      <w:r>
        <w:rPr/>
        <w:t>⡌</w:t>
      </w:r>
      <w:r>
        <w:rPr/>
        <w:t>捍癤슥㫃쉪没搻换갣쵔</w:t>
      </w:r>
      <w:r>
        <w:rPr/>
        <w:t>꤫</w:t>
      </w:r>
      <w:r>
        <w:rPr/>
        <w:t>别⒡싂㥕坂䀻咏呭⾿杮㍳㕀쉞天即슣摥⮩曂捀穩ꅌ쌷곂캮埂</w:t>
      </w:r>
      <w:r>
        <w:rPr/>
        <w:t>ꥌ</w:t>
      </w:r>
      <w:r>
        <w:rPr/>
        <w:t>쉢䀪</w:t>
      </w:r>
      <w:r>
        <w:rPr/>
        <w:t>ꥒ⹞</w:t>
      </w:r>
      <w:r>
        <w:rPr/>
        <w:t>迂ꅨ쌹禿숻싂ㅅ抵</w:t>
      </w:r>
      <w:r>
        <w:rPr/>
        <w:t>ꔯ</w:t>
      </w:r>
      <w:r>
        <w:rPr/>
        <w:t>煆㥬栺쉙剄碮彚猻걮㒱쉐硅渭槎싂塺쵱䞥㴫ꥲ繱껂⥋ꅯ䵬塺役쉤ꅦ䌵呴恺</w:t>
      </w:r>
      <w:r>
        <w:rPr/>
        <w:t>ꤸꕶ</w:t>
      </w:r>
      <w:r>
        <w:rPr/>
        <w:t>쌽숣穹촫䈳偬恥歾쉪㑑佱坕⯂㏂辩⨮㬴瀭搸戨げ昦⹷砽呶⽾슩⽗搽</w:t>
      </w:r>
      <w:r>
        <w:rPr/>
        <w:t>ⱂ</w:t>
      </w:r>
      <w:r>
        <w:rPr/>
        <w:t>猤墏兡깊</w:t>
      </w:r>
      <w:r>
        <w:rPr/>
        <w:t>ꕩ</w:t>
      </w:r>
      <w:r>
        <w:rPr/>
        <w:t>敦쉱啞쉤擂䕐彖㵫⮿㙾</w:t>
      </w:r>
      <w:r>
        <w:rPr/>
        <w:t>ꥅ</w:t>
      </w:r>
      <w:r>
        <w:rPr/>
        <w:t>싂깾쉆喣摁䧂揂뽀갽炵䭬䄰숶뭂⧂♓圪㶩</w:t>
      </w:r>
      <w:r>
        <w:rPr/>
        <w:t>⣂</w:t>
      </w:r>
      <w:r>
        <w:rPr/>
        <w:t>博㥁쵈䀪嗂뼸쉇矂务쉲⹆⽑偲偍磂숷幬晈</w:t>
      </w:r>
      <w:r>
        <w:rPr/>
        <w:t>ꦵ</w:t>
      </w:r>
      <w:r>
        <w:rPr/>
        <w:t>땐㪻䶻潥捯</w:t>
      </w:r>
      <w:r>
        <w:rPr/>
        <w:t>⡭</w:t>
      </w:r>
      <w:r>
        <w:rPr/>
        <w:t>뭭뼣넷</w:t>
      </w:r>
      <w:r>
        <w:rPr/>
        <w:t>ⷂ</w:t>
      </w:r>
      <w:r>
        <w:rPr/>
        <w:t>쏂㠻쉕쉭䝙촦썋</w:t>
      </w:r>
      <w:r>
        <w:rPr/>
        <w:t>⢩</w:t>
      </w:r>
      <w:r>
        <w:rPr/>
        <w:t>埂垥⶿</w:t>
      </w:r>
      <w:r>
        <w:rPr/>
        <w:t>⠊</w:t>
      </w:r>
      <w:r>
        <w:rPr/>
        <w:t>扴䡾䥪畤⾘㇂㌤⹗╦쉈㡋㘲</w:t>
      </w:r>
      <w:r>
        <w:rPr/>
        <w:t>⡌</w:t>
      </w:r>
      <w:r>
        <w:rPr/>
        <w:t>琪歲♉䀣嘯啨朹쉃♠䦡쉇㠹䢮并啋剉⭸硠烂牅祪㣂䥫쉃頩깃杇ꍫ⍾歑吶氰㘥瑨㴭摬⨮걑暡殬쉕杷关煨畸恚祷呮⚘濂䱶쉒⎻疿쵒恆侬婕圬竂믂町秂쉗䬣坰竂쉀쉾煂⵷穚</w:t>
      </w:r>
      <w:r>
        <w:rPr/>
        <w:t>ꖩ</w:t>
      </w:r>
      <w:r>
        <w:rPr/>
        <w:t>㴤⾘呦⏂뽙暘쏂싍㒻帪从⹋뭡⑰숱甹숰숩楾窮捅珂埂숮㐲帴礮楦婥桠◍⽏㷂㑨ꌺ䭶䏃剙㭺剪折亣츺迂䯎戣甶싂患扺测</w:t>
      </w:r>
      <w:r>
        <w:rPr/>
        <w:t>ⶏ</w:t>
      </w:r>
      <w:r>
        <w:rPr/>
        <w:t>婑⩡㊩䮣쉙歳牃</w:t>
      </w:r>
      <w:r>
        <w:rPr/>
        <w:t>ꖥ</w:t>
      </w:r>
      <w:r>
        <w:rPr/>
        <w:t>䩱䨤恭㍋摟㭸㥔쉣䥺夤敓佗穊䝘甦쉩㉭幯牳쉀乴塏ꇃㅏ灉쵏挳ꅺ兠䈺灾慊⿂䵃䐰쉓슱昪仂ꅁ</w:t>
      </w:r>
      <w:r>
        <w:rPr/>
        <w:t>Ɱ</w:t>
      </w:r>
      <w:r>
        <w:rPr/>
        <w:t>勃獙欨</w:t>
      </w:r>
      <w:r>
        <w:rPr/>
        <w:t>ꖱ</w:t>
      </w:r>
      <w:r>
        <w:rPr/>
        <w:t>㴵疵쉱穢䝨睇쉑硷㊩넩⚱奐輹┨♠숮犬썯氵㥉剪杘䴭恂吲⨸☣</w:t>
      </w:r>
      <w:r>
        <w:rPr/>
        <w:t>⡔␫</w:t>
      </w:r>
      <w:r>
        <w:rPr/>
        <w:t>敫頳䨺䉋䝱洴摖傩㨹弴걔쉖䁩뭶傘㴳⭹匸䥁㒥爣䙈쌲啣䖮淂䜫㙌숯支숦獩竍㏂깹ꅾ숵繒쉁쉋奈坱䛂㩬㥦쌻㑑呚幖슿偅쉬쉃櫍呃충顨憩檩䯂</w:t>
      </w:r>
      <w:r>
        <w:rPr/>
        <w:t>ꤶ</w:t>
      </w:r>
      <w:r>
        <w:rPr/>
        <w:t>戻</w:t>
      </w:r>
      <w:r>
        <w:rPr/>
        <w:t>ⱁ</w:t>
      </w:r>
      <w:r>
        <w:rPr/>
        <w:t>㚘</w:t>
      </w:r>
      <w:r>
        <w:rPr/>
        <w:t>꥟⫃</w:t>
      </w:r>
      <w:r>
        <w:rPr/>
        <w:t>㙷廂桕⏂擃㠲슏獁砩썆偘挷</w:t>
      </w:r>
      <w:r>
        <w:rPr/>
        <w:t>ꥉ</w:t>
      </w:r>
      <w:r>
        <w:rPr/>
        <w:t>䊮㎩牖喵䉕딱八侻幭娩⹢癟㦵䨺桂⪮♵숫츴偤㌱껂周䜭䝨䒏涮劵奸纏쉏䕴乀㋂樨侘겥佊쉚䜨祵没彌쉺捇</w:t>
      </w:r>
      <w:r>
        <w:rPr/>
        <w:t>꧂</w:t>
      </w:r>
      <w:r>
        <w:rPr/>
        <w:t>쎏㚵縣塗帹쉣勃怸䬫쉾꺬竂敮䍾┺㙬卓桤啭</w:t>
      </w:r>
      <w:r>
        <w:rPr/>
        <w:t>⡐</w:t>
      </w:r>
      <w:r>
        <w:rPr/>
        <w:t>䈮슥⩵䥇䘩轤轫檥汰숰ꇂ桟汏烂㤮ㅘ参걡䟎⭦杢㉡偨뭘ꅓ䰲츸⚡</w:t>
      </w:r>
      <w:r>
        <w:rPr/>
        <w:t>ⵦ</w:t>
      </w:r>
      <w:r>
        <w:rPr/>
        <w:t>㠴剘欬싂쉳뿂녉縮㬶䵭㙾㌭汲娶歇桅쉏쉪⌬겵</w:t>
      </w:r>
      <w:r>
        <w:rPr/>
        <w:t>⠯</w:t>
      </w:r>
      <w:r>
        <w:rPr/>
        <w:t>冿硊☣⽸㭔☲顴┽呈兇쉓坴扬</w:t>
      </w:r>
      <w:r>
        <w:rPr/>
        <w:t>ꕄ</w:t>
      </w:r>
      <w:r>
        <w:rPr/>
        <w:t>曂</w:t>
      </w:r>
      <w:r>
        <w:rPr/>
        <w:t>ꤨ</w:t>
      </w:r>
      <w:r>
        <w:rPr/>
        <w:t>䵍堳汰쉭쵌䬶敌</w:t>
      </w:r>
      <w:r>
        <w:rPr/>
        <w:t>꥓</w:t>
      </w:r>
      <w:r>
        <w:rPr/>
        <w:t>쉟㐩♗愲㭀싂洸浐넳喡⼺㑗쉰瑃佤⼻个⥚即旂䍓칭捲㕮</w:t>
      </w:r>
      <w:r>
        <w:rPr/>
        <w:t>ꔪⴺ</w:t>
      </w:r>
      <w:r>
        <w:rPr/>
        <w:t>档䅅溣꥾祓쉃䅵䅋棂⨱䡋쉥싂瑘캡硬㬩珂䣂伴䍳煞</w:t>
      </w:r>
      <w:r>
        <w:rPr/>
        <w:t>ⴣ</w:t>
      </w:r>
      <w:r>
        <w:rPr/>
        <w:t>浡她扠믂쉮</w:t>
      </w:r>
      <w:r>
        <w:rPr/>
        <w:t>ⷂ</w:t>
      </w:r>
      <w:r>
        <w:rPr/>
        <w:t>㡫歴⧂걀轫懂쉐畆㡐僃䉴塧䱗斩䧎䑨乆瀊牢뭚楺犩洸⭺쉔</w:t>
      </w:r>
      <w:r>
        <w:rPr/>
        <w:t>Ⱖ</w:t>
      </w:r>
      <w:r>
        <w:rPr/>
        <w:t>뗃彀橔㉨佳</w:t>
      </w:r>
      <w:r>
        <w:rPr/>
        <w:t>ⱉ</w:t>
      </w:r>
      <w:r>
        <w:rPr/>
        <w:t>㵊⪡㩉㠻슘㵒嫂晅夦숸怣䷍佲傿쉥쉊쵐煔怨쉹⹎㝟땔て⹅偉䣂⽆癤⤰彚剑歓顳頪偖⴪깉儻㝭䍫携䔨䱾</w:t>
      </w:r>
      <w:r>
        <w:rPr/>
        <w:t>Ⳃ</w:t>
      </w:r>
      <w:r>
        <w:rPr/>
        <w:t>灓瑡え婬䉴乧㑧慕㘯猣쉗卮촩슥䅠略㙱恥佁璣숳䭋䕏硊㵊䙢⫂䥧䙃⥀䚩䄫䤶歇䰸ㄪ칬淂牃㴣䕕⴯㝾姃䀵숬䭡呺숤</w:t>
      </w:r>
      <w:r>
        <w:rPr/>
        <w:t>ꤺ⏂</w:t>
      </w:r>
      <w:r>
        <w:rPr/>
        <w:t>꺘恢녵㙒䒩⼵匴긣슿⥤䢬뽖쵭斥犏硁塋녲ꆱ燂뭓䡒祋㉎썗䐩忂䥕轸쉩</w:t>
      </w:r>
      <w:r>
        <w:rPr/>
        <w:t>ꕟ⥸⹲</w:t>
      </w:r>
      <w:r>
        <w:rPr/>
        <w:t>硏獚瑕싍全搬쉄㪿쉧</w:t>
      </w:r>
      <w:r>
        <w:rPr/>
        <w:t>ꕘ</w:t>
      </w:r>
      <w:r>
        <w:rPr/>
        <w:t>幸╣㠦</w:t>
      </w:r>
      <w:r>
        <w:rPr/>
        <w:t>ⴳ</w:t>
      </w:r>
      <w:r>
        <w:rPr/>
        <w:t>ㅞ⹓䬩䆿⵴䭧湗䖏癵㜣숺ꌵ䱟䘵侮飂</w:t>
      </w:r>
      <w:r>
        <w:rPr/>
        <w:t>ⵃⵧ</w:t>
      </w:r>
      <w:r>
        <w:rPr/>
        <w:t>㎡ꥹ呒乄⨤僂獾㘬灦䠲▱ꥮ㩪䨣顺栤쵟㑠勂ꅪ쉫쉏겥瞥㝴壂坦ㆡ滂捅␣䞩颿</w:t>
      </w:r>
      <w:r>
        <w:rPr/>
        <w:t>ⰷ</w:t>
      </w:r>
      <w:r>
        <w:rPr/>
        <w:t>呆㯂</w:t>
      </w:r>
      <w:r>
        <w:rPr/>
        <w:t>⡩</w:t>
      </w:r>
      <w:r>
        <w:rPr/>
        <w:t>轊轪츪係칳弱거係参쉲煅姂⾥祙㑘㝡顺䱪숮㝃㑸䙬欲潔침건猸湒쉲</w:t>
      </w:r>
      <w:r>
        <w:rPr/>
        <w:t>ꔶ</w:t>
      </w:r>
      <w:r>
        <w:rPr/>
        <w:t>ꌬ⎘火쏂支䭬䕋녁쵗橫砭枵⽌쉖栶瘳偐㍄☨煓숷䂿㩨杘砯扲㘪䋂〷楓싂瑏䠻䍘痂㨺棂䙋溣䥬숽楕⨹쉪䷂参㙀氶绂㷂洷轔欣煍㚣敪杏栲뽣⨱⦱뭙㩒㐪倶幠喿쉩渪掻杋쉥忍ꍎ䩊㴵딪䮬轋슬쉵华ꏂ뼦⻂┬帨纻⭠捨幑싂窣揂깦⍖◍琶辮뗂け汢瑸┬㩫硸⍳瞏䰪꥾숯䅦朱䡘塮纱㘯倸뽡烂匤怯⹶</w:t>
      </w:r>
      <w:r>
        <w:rPr/>
        <w:t>ꦏ</w:t>
      </w:r>
      <w:r>
        <w:rPr/>
        <w:t>⽎떘䧂捋</w:t>
      </w:r>
      <w:r>
        <w:rPr/>
        <w:t>ꕓ</w:t>
      </w:r>
      <w:r>
        <w:rPr/>
        <w:t>佢㴲故恔䵂䔮⭳嗂</w:t>
      </w:r>
      <w:r>
        <w:rPr/>
        <w:t>ⰰ</w:t>
      </w:r>
      <w:r>
        <w:rPr/>
        <w:t>啵汦싂瑷깶唽欪ぅ顖戲橓㝟恭牭歧䧂䅠</w:t>
      </w:r>
      <w:r>
        <w:rPr/>
        <w:t>ⱎ</w:t>
      </w:r>
      <w:r>
        <w:rPr/>
        <w:t>杵圤䍊</w:t>
      </w:r>
      <w:r>
        <w:rPr/>
        <w:t>ⶱ</w:t>
      </w:r>
      <w:r>
        <w:rPr/>
        <w:t>噸砣亻刦侩珂儱㵸ꆩ㐶䮿ꄤ뭈싎䰺拎⹮녇䀶캩⥔琪㤰ㄩ⍵穱㐪娩偙㘣쉺쉉</w:t>
      </w:r>
      <w:r>
        <w:rPr/>
        <w:t>ⱈ</w:t>
      </w:r>
      <w:r>
        <w:rPr/>
        <w:t>渽牔顩捅獸灡䌯徘浡따㤩㴪⹘唪䡗㔤㝕⮩㠳佷쉐╶㙕╓</w:t>
      </w:r>
      <w:r>
        <w:rPr/>
        <w:t>ꦿ</w:t>
      </w:r>
      <w:r>
        <w:rPr/>
        <w:t>疻</w:t>
      </w:r>
      <w:r>
        <w:rPr/>
        <w:t>ꖏ</w:t>
      </w:r>
      <w:r>
        <w:rPr/>
        <w:t>숵㑍㡵⍾娭䯃䔺䁩꥕숶썊硗㖻䕭坂擂곂⻂⭭⩚离싂敆깴怩疬쉭慹쉐壂칹䵲匪◃灒唵彈춿㐪쉢灌䌨슱㏃䧎抵倦壂긥爊⩅婗嫂娪䉥뽃倹㍅쉊䀣煌⤫祀瘬丷딸⍖㦬䩬㵘㷂轟쉸剚湘着</w:t>
      </w:r>
      <w:r>
        <w:rPr/>
        <w:t>⣃</w:t>
      </w:r>
      <w:r>
        <w:rPr/>
        <w:t>㦮劻㈸㮣⑙㌩╀頺干싂犥</w:t>
      </w:r>
      <w:r>
        <w:rPr/>
        <w:t>ꔹ</w:t>
      </w:r>
      <w:r>
        <w:rPr/>
        <w:t>欫䌲矎䐲⩱穲䝰슏灤橚圵㥳⬬쉱婺兾杞㍡壂䩳㩭걙縭⩭戱䅷煨灂癩⩥嘩䂏吭칔桪䉒</w:t>
      </w:r>
      <w:r>
        <w:rPr/>
        <w:t>꧂</w:t>
      </w:r>
      <w:r>
        <w:rPr/>
        <w:t>類刻椤瑺㭞欩쉚坘칭쉞洮♄쉲䵓慇瞵쎩㬸獐株</w:t>
      </w:r>
      <w:r>
        <w:rPr/>
        <w:t>⡱</w:t>
      </w:r>
      <w:r>
        <w:rPr/>
        <w:t>眮ꏂ牦숽绂卌ꍤ쉩㍍敀媻쉄㔤㵗</w:t>
      </w:r>
      <w:r>
        <w:rPr/>
        <w:t>⣂</w:t>
      </w:r>
      <w:r>
        <w:rPr/>
        <w:t>縬</w:t>
      </w:r>
      <w:r>
        <w:rPr/>
        <w:t>ⴷ</w:t>
      </w:r>
      <w:r>
        <w:rPr/>
        <w:t>⽊敵쉟剗秂恢携䕹㩗矂潧ꄷあ湁癀祥痂숺獟乇䬰啴呠</w:t>
      </w:r>
      <w:r>
        <w:rPr/>
        <w:t>ꗂ</w:t>
      </w:r>
      <w:r>
        <w:rPr/>
        <w:t>眫塳숬김纘</w:t>
      </w:r>
      <w:r>
        <w:rPr/>
        <w:t>ꕪ</w:t>
      </w:r>
      <w:r>
        <w:rPr/>
        <w:t>潷摓爸穭칰兟⵩听ꏂ瑅㎿뼪쉮喵捗㫍発桠뿎祃恋倫⚱ꥯ㐵つ⩠䯂껂䄴猲婐</w:t>
      </w:r>
      <w:r>
        <w:rPr/>
        <w:t>⠽</w:t>
      </w:r>
      <w:r>
        <w:rPr/>
        <w:t>偷쉥䁣⛂湅兩壂浨떩䂮慓纥呏佥垿놣戶楋䭫숣搬櫎䛂깸但倶䴫╎䐦㜭땫䙙╘숥䑅⹩쉙</w:t>
      </w:r>
      <w:r>
        <w:rPr/>
        <w:t>ꤹ</w:t>
      </w:r>
      <w:r>
        <w:rPr/>
        <w:t>딷啠䃂兞彅䉹啁숯皻漭䩡扦녳㍮䕟䐵</w:t>
      </w:r>
      <w:r>
        <w:rPr/>
        <w:t>ꥍ</w:t>
      </w:r>
      <w:r>
        <w:rPr/>
        <w:t>櫃亩怷晓扥䥮䈯</w:t>
      </w:r>
      <w:r>
        <w:rPr/>
        <w:t>Ⱶ</w:t>
      </w:r>
      <w:r>
        <w:rPr/>
        <w:t>䁥䮩⩴⤮㔸㷂儦睚㡋䘲歔넬⥠㥍ꅖ침⩎毂쉁깔慳쉆昴㑰睵唭庘琥⩣剔㒿嘥㥯係䜺숫昻呣绂拂穉栩玻㛂煲ꥰ쉵</w:t>
      </w:r>
      <w:r>
        <w:rPr/>
        <w:t>Ⱔ</w:t>
      </w:r>
      <w:r>
        <w:rPr/>
        <w:t>楌娰儤</w:t>
      </w:r>
      <w:r>
        <w:rPr/>
        <w:t>ꦬ</w:t>
      </w:r>
      <w:r>
        <w:rPr/>
        <w:t>싂</w:t>
      </w:r>
      <w:r>
        <w:rPr/>
        <w:t>ⵃ</w:t>
      </w:r>
      <w:r>
        <w:rPr/>
        <w:t>潾幂쉪渻</w:t>
      </w:r>
      <w:r>
        <w:rPr/>
        <w:t>⡄</w:t>
      </w:r>
      <w:r>
        <w:rPr/>
        <w:t>䦩慮</w:t>
      </w:r>
      <w:r>
        <w:rPr/>
        <w:t>⣂</w:t>
      </w:r>
      <w:r>
        <w:rPr/>
        <w:t>㬱嗂㭞眮㞘掮挵倣礴瑤䤭숫惂긩浀挫呃넬촤숩⩲攷썊䶏㷂ꏂ⩧䞱쉡곂䎣䩓噭瑨⴩楨땘숯橗썪硌坞楨㨪⫎弽쉩悩㡒牄䕤摫쉦ꥬ塯</w:t>
      </w:r>
      <w:r>
        <w:rPr/>
        <w:t>ⰵ</w:t>
      </w:r>
      <w:r>
        <w:rPr/>
        <w:t>お</w:t>
      </w:r>
      <w:r>
        <w:rPr/>
        <w:t>ꦘ</w:t>
      </w:r>
      <w:r>
        <w:rPr/>
        <w:t>쉯䞩灙幰匹㘽吺⻂潐♚⑈ꥮ㷂坕</w:t>
      </w:r>
      <w:r>
        <w:rPr/>
        <w:t>⠣</w:t>
      </w:r>
      <w:r>
        <w:rPr/>
        <w:t>氰</w:t>
      </w:r>
      <w:r>
        <w:rPr/>
        <w:t>ꔽ</w:t>
      </w:r>
      <w:r>
        <w:rPr/>
        <w:t>㍦弣㑨揃漨穋汲䝶眻婁</w:t>
      </w:r>
      <w:r>
        <w:rPr/>
        <w:t>Ⲯ</w:t>
      </w:r>
      <w:r>
        <w:rPr/>
        <w:t>㇂⭦䒿䝅</w:t>
      </w:r>
      <w:r>
        <w:rPr/>
        <w:t>ꔲ</w:t>
      </w:r>
      <w:r>
        <w:rPr/>
        <w:t>奠㍸㡱窱䨥☪况㑥숤稭瘶兺楞猦㡕</w:t>
      </w:r>
      <w:r>
        <w:rPr/>
        <w:t>ⰴ</w:t>
      </w:r>
      <w:r>
        <w:rPr/>
        <w:t>坍놩ㅾ㩴칳槂之㍔ꅬ迂뮵ㄥ㝺뽓䱮穒</w:t>
      </w:r>
      <w:r>
        <w:rPr/>
        <w:t>ⷂ</w:t>
      </w:r>
      <w:r>
        <w:rPr/>
        <w:t>뭡总砺쉹䗂て쉌⩸ꅂ쉏♩磂秂昨⩱䬽</w:t>
      </w:r>
      <w:r>
        <w:rPr/>
        <w:t>ꦮ</w:t>
      </w:r>
      <w:r>
        <w:rPr/>
        <w:t>䪬穲顑丽깡ꌲ쵭칚商怯⎘싍뽑瘦囎凂牎健硋⧂慬㬣</w:t>
      </w:r>
      <w:r>
        <w:rPr/>
        <w:t>ⷂ⌫ꤸ</w:t>
      </w:r>
      <w:r>
        <w:rPr/>
        <w:t>⼪偂乸兹</w:t>
      </w:r>
      <w:r>
        <w:rPr/>
        <w:t>ⱅ</w:t>
      </w:r>
      <w:r>
        <w:rPr/>
        <w:t>琩㭅癢祓啕쉫⥭⫂㶵畲疣쉒쉅⨭盎塕埂杠婯睲硯㒥습牰슡䨸狂䘥⩞녩皥䜨</w:t>
      </w:r>
      <w:r>
        <w:rPr/>
        <w:t>ⱬ</w:t>
      </w:r>
      <w:r>
        <w:rPr/>
        <w:t>娰桑繧乚纬倊刦뽢쏂㈮浟⌻睫牐哂祤恈䟂斏䊏咡㉱</w:t>
      </w:r>
      <w:r>
        <w:rPr/>
        <w:t>ꔳ</w:t>
      </w:r>
      <w:r>
        <w:rPr/>
        <w:t>摟佈䍹怫空䵕䐰슬⸶쉎睒歗⩲숳㉪ꇃ湾쵔匩㎣㨳③䠲噚⚏猶㉑煎塬쉲潲㠳恦뽘硐䤸숥勂揂㮘䗎뼪硗㣂噃剥</w:t>
      </w:r>
      <w:r>
        <w:rPr/>
        <w:t>ⱘ</w:t>
      </w:r>
      <w:r>
        <w:rPr/>
        <w:t>쉥亩凂䪏潹塤ꥪ</w:t>
      </w:r>
      <w:r>
        <w:rPr/>
        <w:t>⠥</w:t>
      </w:r>
      <w:r>
        <w:rPr/>
        <w:t>磂쎮䃂뭌䨽䜳璬⼲촽套</w:t>
      </w:r>
      <w:r>
        <w:rPr/>
        <w:t>ꕀ</w:t>
      </w:r>
      <w:r>
        <w:rPr/>
        <w:t>焲汍䒡갷ꄰ슿惂뽶䐦♒璣췂⦥场縦瑾杭䡅㥎</w:t>
      </w:r>
      <w:r>
        <w:rPr/>
        <w:t>ⵡ</w:t>
      </w:r>
      <w:r>
        <w:rPr/>
        <w:t>ꍗ䁌㄰촪⥴卲䑄捭슬汘慤쉯湶쉓㥭䴵煥䩅♎彰⑰슮䍷⤶슱쉕塀숰氭䜪쉇浳ꅤ䁊묽汬恊呗渲䂥瘶攭慺晠㴶㴻听恲砶烂漣</w:t>
      </w:r>
      <w:r>
        <w:rPr/>
        <w:t>ꤵ</w:t>
      </w:r>
      <w:r>
        <w:rPr/>
        <w:t>㭡㠣싂歋⑋嗃娦畞㵁欮쉔⍺敍參佳磃砳쉓瑀슘㨷⽷녤厬㘺輤⫍ꅧ⩂頣㈮据칾搶湦兺썂匶惂敄晌㧍ꎘ娴⨷匩ꌽ녑梬䃂偺歭츩⼮㚩</w:t>
      </w:r>
      <w:r>
        <w:rPr/>
        <w:t>꥟</w:t>
      </w:r>
      <w:r>
        <w:rPr/>
        <w:t>暏ㅷ窥문╶뮵䧍幰</w:t>
      </w:r>
      <w:r>
        <w:rPr/>
        <w:t>⣂</w:t>
      </w:r>
      <w:r>
        <w:rPr/>
        <w:t>䩙쉐䌹䕡♡</w:t>
      </w:r>
      <w:r>
        <w:rPr/>
        <w:t>ⵁ⥸</w:t>
      </w:r>
      <w:r>
        <w:rPr/>
        <w:t>剡⨲危⎡㥪䕗沘㙶伪뇂㴶呙⭱녉⍬枡唱ぃ슩쉬㕫갽䞻桕㩌╴⭄⤪䔮숱쌤湰칃㑇싂싂獭ㅳか傏淎ꅋ츸磂㕑珍◂睮獁槂倳㥣</w:t>
      </w:r>
      <w:r>
        <w:rPr/>
        <w:t>ꕰ</w:t>
      </w:r>
      <w:r>
        <w:rPr/>
        <w:t>䰣⸥轐朶䈳㙤</w:t>
      </w:r>
      <w:r>
        <w:rPr/>
        <w:t>ꕳ</w:t>
      </w:r>
      <w:r>
        <w:rPr/>
        <w:t>ꥧ究妻债猹</w:t>
      </w:r>
      <w:r>
        <w:rPr/>
        <w:t>ꥆ</w:t>
      </w:r>
      <w:r>
        <w:rPr/>
        <w:t>숰池仂爸묽唻㥹쉮숻㦣幎쵸</w:t>
      </w:r>
      <w:r>
        <w:rPr/>
        <w:t>ⵡ</w:t>
      </w:r>
      <w:r>
        <w:rPr/>
        <w:t>湖䥺</w:t>
      </w:r>
      <w:r>
        <w:rPr/>
        <w:t>ꕟ</w:t>
      </w:r>
      <w:r>
        <w:rPr/>
        <w:t>숽祦䙸祇坄걷䥥塶㭋㝾뽙壂싂奕㠴慰慄䇃犏掻顟桷瞱ꌫ偖쉭八䙟摕쉰橗</w:t>
      </w:r>
      <w:r>
        <w:rPr/>
        <w:t>ꤶ</w:t>
      </w:r>
      <w:r>
        <w:rPr/>
        <w:t>ꎡ쉈쉰啣潞祇瀪稭䵄㩸㝾晇묲㙱䎱潀ㄸㅢ恂椦⼳仂</w:t>
      </w:r>
      <w:r>
        <w:rPr/>
        <w:t>ꥀ</w:t>
      </w:r>
      <w:r>
        <w:rPr/>
        <w:t>根쉞縶畞㩋␲䰳䅾氤ꏂ쉨㭚䵙炮䠳浀乸깶煓㝘呒䥅㪱쉒亏欪旂</w:t>
      </w:r>
      <w:r>
        <w:rPr/>
        <w:t>⡞</w:t>
      </w:r>
      <w:r>
        <w:rPr/>
        <w:t>ꕖⵐ</w:t>
      </w:r>
      <w:r>
        <w:rPr/>
        <w:t>䡧武숶⌳姂汕㍵㎘䵫瀨숱サ湕捓숶䭈㪩</w:t>
      </w:r>
      <w:r>
        <w:rPr/>
        <w:t>ꔪ</w:t>
      </w:r>
      <w:r>
        <w:rPr/>
        <w:t>㞩杗</w:t>
      </w:r>
      <w:r>
        <w:rPr/>
        <w:t>⡌</w:t>
      </w:r>
      <w:r>
        <w:rPr/>
        <w:t>ꥨ疻⭮쉤쉇瑥⌨乚怲⯂偨쉊䝑딬兤渭畂䴯꺵ォ䔬为坈캵♎⥩쉷㙎頶㍢倫⵸䝒塖と</w:t>
      </w:r>
      <w:r>
        <w:rPr/>
        <w:t>⡓</w:t>
      </w:r>
      <w:r>
        <w:rPr/>
        <w:t>敞水⛂疥勂걉玩矂䑒洤▥䅵춬쉮</w:t>
      </w:r>
      <w:r>
        <w:rPr/>
        <w:t>ⵞ</w:t>
      </w:r>
      <w:r>
        <w:rPr/>
        <w:t>䌣䍚偾睔䰨妱揂쉶癃䉫揂唱</w:t>
      </w:r>
      <w:r>
        <w:rPr/>
        <w:t>ⵙ</w:t>
      </w:r>
      <w:r>
        <w:rPr/>
        <w:t>䙇⪣幥㡐种䁀쏍⽤㍐긭恺</w:t>
      </w:r>
      <w:r>
        <w:rPr/>
        <w:t>ꔤ</w:t>
      </w:r>
      <w:r>
        <w:rPr/>
        <w:t>㵃⎥넷㠫繤瑔㥱뽈奢</w:t>
      </w:r>
      <w:r>
        <w:rPr/>
        <w:t>ꖮ</w:t>
      </w:r>
      <w:r>
        <w:rPr/>
        <w:t>睇딭깸䔶檵㈤쉰顂彧汔弊瘮</w:t>
      </w:r>
      <w:r>
        <w:rPr/>
        <w:t>⡰</w:t>
      </w:r>
      <w:r>
        <w:rPr/>
        <w:t>桐榿䅅츶傡㑮浧⨽㒮</w:t>
      </w:r>
      <w:r>
        <w:rPr/>
        <w:t>⢵</w:t>
      </w:r>
      <w:r>
        <w:rPr/>
        <w:t>㔽瑫吥◂䉊副慌♀㙁睞㭟쉵⩪〭楖癀䤶䄹奊但╭㧍⼹㴯爤칶㠲潺ꆿ긫䜦숥扞쉏係眭㢘䕖唺椲쉮㝆</w:t>
      </w:r>
      <w:r>
        <w:rPr/>
        <w:t>ꦏ</w:t>
      </w:r>
      <w:r>
        <w:rPr/>
        <w:t>숮㫂琵欩녘⸳땖䅩硡急</w:t>
      </w:r>
      <w:r>
        <w:rPr/>
        <w:t>ⶵ</w:t>
      </w:r>
      <w:r>
        <w:rPr/>
        <w:t>唵杉㫂津㞘庣깊</w:t>
      </w:r>
      <w:r>
        <w:rPr/>
        <w:t>ⵉ</w:t>
      </w:r>
      <w:r>
        <w:rPr/>
        <w:t>汖ꥭ䜭爪䱓䭌땶⥧쉨⹕灮⽰䕲穕参獃</w:t>
      </w:r>
      <w:r>
        <w:rPr/>
        <w:t>⡏</w:t>
      </w:r>
      <w:r>
        <w:rPr/>
        <w:t>䵎뭂恴㠱材眪歬츱玡塐썘捫當딬䅵恴坖敢⨳瑨迂磂撵佄䵸梱㡭㇂ꅵ</w:t>
      </w:r>
      <w:r>
        <w:rPr/>
        <w:t>ⵀ</w:t>
      </w:r>
      <w:r>
        <w:rPr/>
        <w:t>뾱歀卌⹁坂慴⫂⮱⩏䗂吽晹䂮ꅴ位쉨Ⓜ枬싂畯䪩町㕳䍷⹖彪</w:t>
      </w:r>
      <w:r>
        <w:rPr/>
        <w:t>Ⲯ</w:t>
      </w:r>
      <w:r>
        <w:rPr/>
        <w:t>怤䘤숯夣猥뽪敎橕顙䁱</w:t>
      </w:r>
      <w:r>
        <w:rPr/>
        <w:t>ꕓ</w:t>
      </w:r>
      <w:r>
        <w:rPr/>
        <w:t>勃ㅃ娴㕉䲘</w:t>
      </w:r>
      <w:r>
        <w:rPr/>
        <w:t>Ⱛ</w:t>
      </w:r>
      <w:r>
        <w:rPr/>
        <w:t>ⵁ</w:t>
      </w:r>
      <w:r>
        <w:rPr/>
        <w:t>䱱堣楀抱▩ꥪ願療澥싎싂쉒䭬⩩</w:t>
      </w:r>
      <w:r>
        <w:rPr/>
        <w:t>ⵦ</w:t>
      </w:r>
      <w:r>
        <w:rPr/>
        <w:t>㉠獄쉭䙥ㅄ奁煙⍉╥稪摚⻂쉩恤佗噤ㅋ䕕⩨䰵婷煠牍뿎䔴</w:t>
      </w:r>
      <w:r>
        <w:rPr/>
        <w:t>ꥅ</w:t>
      </w:r>
      <w:r>
        <w:rPr/>
        <w:t>幰⴦䊵㦥厱꥖浯摚湣</w:t>
      </w:r>
      <w:r>
        <w:rPr/>
        <w:t>ⱓ</w:t>
      </w:r>
      <w:r>
        <w:rPr/>
        <w:t>㥋啮⽈</w:t>
      </w:r>
      <w:r>
        <w:rPr/>
        <w:t>꥟ꤪ</w:t>
      </w:r>
      <w:r>
        <w:rPr/>
        <w:t>田吥⑙楞拂輯뽖䄯搷㮵甤⩳剾兦㕒쉺ㅲ倯桭쉲瞿梮睍䷂㓂敞</w:t>
      </w:r>
      <w:r>
        <w:rPr/>
        <w:t>ꤪ</w:t>
      </w:r>
      <w:r>
        <w:rPr/>
        <w:t>瓍ꥥ뭺礨坂忂䭎剙囂䈴⴪㭘</w:t>
      </w:r>
      <w:r>
        <w:rPr/>
        <w:t>⡕</w:t>
      </w:r>
      <w:r>
        <w:rPr/>
        <w:t>쉾㨯总㈮⨹䡴</w:t>
      </w:r>
      <w:r>
        <w:rPr/>
        <w:t>Ⲙ</w:t>
      </w:r>
      <w:r>
        <w:rPr/>
        <w:t>ぐ</w:t>
      </w:r>
      <w:r>
        <w:rPr/>
        <w:t>Ⳏ</w:t>
      </w:r>
      <w:r>
        <w:rPr/>
        <w:t>딦枵縵숰癖슩栯渻㵙䙫䍞깏瑎輮琥轲╳䛂⽵쉺潃睡䙪䢡䥁彠欹</w:t>
      </w:r>
      <w:r>
        <w:rPr/>
        <w:t>ⶏ</w:t>
      </w:r>
      <w:r>
        <w:rPr/>
        <w:t>牭쎩柂䰦긷썎싂恊汮惂幀礦䵎奐樽䕞睇礴䕳⑩䀥⩚匱疥愵䙙╱稵浩숦⍨㦵슡싂畱湒疏澿帤疡㛂䁌彫䇂䅕妵盂╱◎癵쉯⍐拂㤬</w:t>
      </w:r>
      <w:r>
        <w:rPr/>
        <w:t>꧂</w:t>
      </w:r>
      <w:r>
        <w:rPr/>
        <w:t>곂쉙带䝭⥔畍컂촳ꎩ䥤灑楢쉦懂⪥⪩쉁没뽁朲卤</w:t>
      </w:r>
      <w:r>
        <w:rPr/>
        <w:t>ꕢ</w:t>
      </w:r>
      <w:r>
        <w:rPr/>
        <w:t>녞奯厱丹刦穋䀶쉭숨䁆䨥①獎㨫佳곂侏彴忍ꄷ䰶㋂⤰䱘恧㕦桨冱㑘╗숸昩㨰숽䤳䳎⭃䵥穸㙩싂떩깫䩔掬쉳㠲斡奮彨㴹칰慢楏欽ꅮ䯂囎戰☵쵯⤵橃娴컂欥싂晰떬㈶傮컂牣搹摭䴦琫䴳㕌㥰ꍕ⹙䰪捷쉺㉀㡺쉩㝵䍀딪瘻뿂┪溩⫂兏</w:t>
      </w:r>
      <w:r>
        <w:rPr/>
        <w:t>ꤹ</w:t>
      </w:r>
      <w:r>
        <w:rPr/>
        <w:t>轲晄䍩䴰佒</w:t>
      </w:r>
      <w:r>
        <w:rPr/>
        <w:t>⡱</w:t>
      </w:r>
      <w:r>
        <w:rPr/>
        <w:t>싂ꆱ晩쉴㑴녈柂䉇凃户硅싍⥐噚</w:t>
      </w:r>
      <w:r>
        <w:rPr/>
        <w:t>ꦬ</w:t>
      </w:r>
      <w:r>
        <w:rPr/>
        <w:t>灎묭</w:t>
      </w:r>
      <w:r>
        <w:rPr/>
        <w:t>ꗂ</w:t>
      </w:r>
      <w:r>
        <w:rPr/>
        <w:t>瑁숻㉙㮏物숭晡䍚滃噘</w:t>
      </w:r>
      <w:r>
        <w:rPr/>
        <w:t>ⶮ</w:t>
      </w:r>
      <w:r>
        <w:rPr/>
        <w:t>埂㠳ㄊ䦮㑹</w:t>
      </w:r>
      <w:r>
        <w:rPr/>
        <w:t>ⵌ</w:t>
      </w:r>
      <w:r>
        <w:rPr/>
        <w:t>熏顀槂轓⍅䑴怺繬硆歟䈻涡쉪囂吷쵋普溱⾣戲姍旍暱䙦幄唪栨ꍞ칯䭸슻땰⨵欲佅捹㠷</w:t>
      </w:r>
      <w:r>
        <w:rPr/>
        <w:t>ⱖ</w:t>
      </w:r>
      <w:r>
        <w:rPr/>
        <w:t>쵇祳⍭쉷乞䴬뭢秃卌参</w:t>
      </w:r>
      <w:r>
        <w:rPr/>
        <w:t>ⴰ</w:t>
      </w:r>
      <w:r>
        <w:rPr/>
        <w:t>썓歬⩈扷瑴飂灚㦵썉椦燂숦䨪稣⌭卟쉇唶瞩壃㍌㷂쉪걨廍晆末繘싍奸쉉⼭䜲归㈳㊮竂⼥쉖⎡㗂⪩愦</w:t>
      </w:r>
      <w:r>
        <w:rPr/>
        <w:t>ⱔ</w:t>
      </w:r>
      <w:r>
        <w:rPr/>
        <w:t>顩祷㝆䥫䁀쉪䑟녩칭떥噲䌩⩺㪥湨ꍔ櫂ꥷ뽉쉏掬䡺쉤稹㦣嘪姍┣彇䩶唪Ⓜ╮䖮싃쉔确忂浯飂쉱⭶浤⩌땘</w:t>
      </w:r>
      <w:r>
        <w:rPr/>
        <w:t>ꖥ⚡</w:t>
      </w:r>
      <w:r>
        <w:rPr/>
        <w:t>떱潇쉅扰뽗䠦䍭䌰뮵</w:t>
      </w:r>
      <w:r>
        <w:rPr/>
        <w:t>⠩〉</w:t>
      </w:r>
      <w:r>
        <w:rPr/>
        <w:t>쉀깗束싃슩</w:t>
      </w:r>
      <w:r>
        <w:rPr/>
        <w:t>ⵐ</w:t>
      </w:r>
      <w:r>
        <w:rPr/>
        <w:t>壂噗䕾①⧂剶买淂頯截◂뽀求뾩㴲嚿숫䩙♈䎡懂⮿䏍漤ꌣ칕乡呤쉫㩨橲琹숩곂棍輩깠棂썐</w:t>
      </w:r>
      <w:r>
        <w:rPr/>
        <w:t>꧂</w:t>
      </w:r>
      <w:r>
        <w:rPr/>
        <w:t>㑁䡆⑐숺廂䝠⥒愯彭疻晖娦䣂么숯⑌걞杬睑頴䉢橺䑰戨⴩⽴楕彤䱁ぢ㋂乑䅀ꇃ䅊囂楆扺⹙㦥䥺䡊愦㍑癣悡桉䦵旃秂⬱㤻⥂䜶칂⾏惂䝔칈䲣㒬敗㭗䟍獇吶揂タ⑭稩灳睺睔畐㋃梥㭔佚竂숪⫎䲵</w:t>
      </w:r>
      <w:r>
        <w:rPr/>
        <w:t>⡪</w:t>
      </w:r>
      <w:r>
        <w:rPr/>
        <w:t>恡갳㐹䉌썌ꥫ埂ꅠ佃䊬㩭䐭뽖歧</w:t>
      </w:r>
      <w:r>
        <w:rPr/>
        <w:t>ⵤ</w:t>
      </w:r>
      <w:r>
        <w:rPr/>
        <w:t>뇍⛂剡暥┽䘶帪땓挨슩牖噚숮轨숳䧂䅰쎿㭄为뮩㑗䠷濂帳桐婉哂㐭㥟䬫숰㙵枱氥慸싂㋍㡈乳㶮敏䭩嫂火㩗뽟슩싂쉡㍂㶩슻쉩㐪疩</w:t>
      </w:r>
      <w:r>
        <w:rPr/>
        <w:t>⡄</w:t>
      </w:r>
      <w:r>
        <w:rPr/>
        <w:t>넪</w:t>
      </w:r>
      <w:r>
        <w:rPr/>
        <w:t>ꥇ</w:t>
      </w:r>
      <w:r>
        <w:rPr/>
        <w:t>ⱍ</w:t>
      </w:r>
      <w:r>
        <w:rPr/>
        <w:t>强쉑⨨쵄㍅穌䛂禣繤뽇싂獉㑡䥩숨䨲頽촣祫䩧㟍ꍇ㥒䑄䁏</w:t>
      </w:r>
      <w:r>
        <w:rPr/>
        <w:t>Ⱡ</w:t>
      </w:r>
      <w:r>
        <w:rPr/>
        <w:t>숰塉긯㩞ꥡꎮ恴污㤻匦⫂侵ꆥ䙟㕭琪쉭敂㌮㭹版숲쉄琸묪䩙습</w:t>
      </w:r>
      <w:r>
        <w:rPr/>
        <w:t>ꕵ</w:t>
      </w:r>
      <w:r>
        <w:rPr/>
        <w:t>朸獦㉶╷ㄮ슬ꌪ嚬걄ꥯ슣凃乓♪긫숴䩲歅</w:t>
      </w:r>
      <w:r>
        <w:rPr/>
        <w:t>ⷂ</w:t>
      </w:r>
      <w:r>
        <w:rPr/>
        <w:t>秂㐷潠䡟犮䑮㏂⽮䕧佶㕔怩滂条㐯嚩嗂氫喘깚</w:t>
      </w:r>
      <w:r>
        <w:rPr/>
        <w:t>⢬</w:t>
      </w:r>
      <w:r>
        <w:rPr/>
        <w:t>㘻燂楢偤垘繪槂䳍琫숪䭄掻쉦㍤㗂⨶啸ꆵ祟摂㍩⬪겵⥅支彷頦泂剌牦梩컍瞡㞿⑧㨪</w:t>
      </w:r>
      <w:r>
        <w:rPr/>
        <w:t>⡚</w:t>
      </w:r>
      <w:r>
        <w:rPr/>
        <w:t>扗畁곂竂㩄쵆㜨㥈썰䴷梵㝕㍢帴畟㙉彃䤽㡞烍㘷ㅹ䬊权⽺</w:t>
      </w:r>
      <w:r>
        <w:rPr/>
        <w:t>Ⳃ</w:t>
      </w:r>
      <w:r>
        <w:rPr/>
        <w:t>抮걖䍘睄塤灇幃㩱㐦⩇佺亵싃欹搬⽧㉞扖愪㑍夳싂뽊ㅌ坠㕓┦싂싎喩繟슘ꅈ瘻灰潌쉔劬悩㍍潬놡</w:t>
      </w:r>
      <w:r>
        <w:rPr/>
        <w:t>ⷂ</w:t>
      </w:r>
      <w:r>
        <w:rPr/>
        <w:t>슮싂央걪컎䉐㞬ㄷ</w:t>
      </w:r>
      <w:r>
        <w:rPr/>
        <w:t>ꤣ</w:t>
      </w:r>
      <w:r>
        <w:rPr/>
        <w:t>㩡柂䕞㵸塑ꆻ攪㔦浫</w:t>
      </w:r>
      <w:r>
        <w:rPr/>
        <w:t>ꔣ</w:t>
      </w:r>
      <w:r>
        <w:rPr/>
        <w:t>浯츳䄺䈷儷꧎⥰䱮걆䩓暩䥸奀䔭䓂㑪ꇂ昫噑숵慠⭄⹨庿ꅹ卮썭</w:t>
      </w:r>
      <w:r>
        <w:rPr/>
        <w:t>ꤷ</w:t>
      </w:r>
      <w:r>
        <w:rPr/>
        <w:t>倪壂㕞倲㉹</w:t>
      </w:r>
      <w:r>
        <w:rPr/>
        <w:t>ⷂ</w:t>
      </w:r>
      <w:r>
        <w:rPr/>
        <w:t>奵䢩䜪쉋䓂쉚썅쵷㈮轉⤳격愬㜰界浗煋⨦熱瘴ㅕ猪慚넣冣㘪䭂嫂☫㮻塄숹뇂╉娶칠⩺䁍灬瑸婆䣂兺匳</w:t>
      </w:r>
      <w:r>
        <w:rPr/>
        <w:t>ⰳ</w:t>
      </w:r>
      <w:r>
        <w:rPr/>
        <w:t>涣欵㛂㶡爻칏灸㗂䩸䭖╯卯숻刽强塱䬩칩⍑㑱䉺묬㕬畉が䍄湰晅祥䁚拃칙⻂䓍䈻</w:t>
      </w:r>
      <w:r>
        <w:rPr/>
        <w:t>ⷂ</w:t>
      </w:r>
      <w:r>
        <w:rPr/>
        <w:t>昨洺Ⓨ睳⭩熩獈䭋싂䱔眣캘抣ㄨ㤶挦䥄䉯䡩</w:t>
      </w:r>
      <w:r>
        <w:rPr/>
        <w:t>ⴥ</w:t>
      </w:r>
      <w:r>
        <w:rPr/>
        <w:t>嘵䕪佞䭱喬⬶塰亣轵䰣䵳梬毃㇂漴</w:t>
      </w:r>
      <w:r>
        <w:rPr/>
        <w:t>Ⱚ</w:t>
      </w:r>
      <w:r>
        <w:rPr/>
        <w:t>㥺牲쉱㧂</w:t>
      </w:r>
      <w:r>
        <w:rPr/>
        <w:t>⡁</w:t>
      </w:r>
      <w:r>
        <w:rPr/>
        <w:t>䥾䁅炥檩쉬</w:t>
      </w:r>
      <w:r>
        <w:rPr/>
        <w:t>ⵎ</w:t>
      </w:r>
      <w:r>
        <w:rPr/>
        <w:t>琮嘵湩</w:t>
      </w:r>
      <w:r>
        <w:rPr/>
        <w:t>Ɫ</w:t>
      </w:r>
      <w:r>
        <w:rPr/>
        <w:t>슬搽쌥⍃뾿圱渰䷎づ䄲⫍䅈</w:t>
      </w:r>
      <w:r>
        <w:rPr/>
        <w:t>ꕇ</w:t>
      </w:r>
      <w:r>
        <w:rPr/>
        <w:t>䜷橉汄䅖䳂⑖㷂꺬窬漫㉄⭐쉩슩煤숷⪩捁炡뼶걣壂</w:t>
      </w:r>
      <w:r>
        <w:rPr/>
        <w:t>⠥</w:t>
      </w:r>
      <w:r>
        <w:rPr/>
        <w:t>轑㯂</w:t>
      </w:r>
      <w:r>
        <w:rPr/>
        <w:t>ꗂ</w:t>
      </w:r>
      <w:r>
        <w:rPr/>
        <w:t>숽춱偒顄쉍㝨䠪쵀⯂䟂⺩淂桰婩晔滂獯洳ꅕ쉊妡㍶顗䰭㠮㣎⬻硨ケ婰㉳䱳⯂愳瑅烂숻䙍犵掩䴶奵쉬牪</w:t>
      </w:r>
      <w:r>
        <w:rPr/>
        <w:t>ꕰ</w:t>
      </w:r>
      <w:r>
        <w:rPr/>
        <w:t>㵍䁑噉쉧쉁掮治䂩䪵坡</w:t>
      </w:r>
      <w:r>
        <w:rPr/>
        <w:t>ꕾ</w:t>
      </w:r>
      <w:r>
        <w:rPr/>
        <w:t>獪杁쉷燂☥</w:t>
      </w:r>
      <w:r>
        <w:rPr/>
        <w:t>⠹</w:t>
      </w:r>
      <w:r>
        <w:rPr/>
        <w:t>뽠䇎쉂⪮抮ꅉ컂協䛂⹭㙅숵溿䏂</w:t>
      </w:r>
      <w:r>
        <w:rPr/>
        <w:t>ꦣ</w:t>
      </w:r>
      <w:r>
        <w:rPr/>
        <w:t>뼻浥</w:t>
      </w:r>
      <w:r>
        <w:rPr/>
        <w:t>ꖱ</w:t>
      </w:r>
      <w:r>
        <w:rPr/>
        <w:t>獤뿂祪繱㜴슣慱梘㑘䱋摯䡉坤⿂㩢弰楂䣂⒏乗顯悩슻</w:t>
      </w:r>
      <w:r>
        <w:rPr/>
        <w:t>ꔪ</w:t>
      </w:r>
      <w:r>
        <w:rPr/>
        <w:t>㑙煲⾩䵏㔯ꍴㅲ㴣焩䱖녷慃㶬橫䴪ꍆ哂渪呬쉄ꌴ碻圭圯水汷春㐺奈焸竂瀯⹋呅壂䱮☣瀴쉲</w:t>
      </w:r>
      <w:r>
        <w:rPr/>
        <w:t>ꕪ</w:t>
      </w:r>
      <w:r>
        <w:rPr/>
        <w:t>걁♘☪祢祈</w:t>
      </w:r>
      <w:r>
        <w:rPr/>
        <w:t>ⰺ</w:t>
      </w:r>
      <w:r>
        <w:rPr/>
        <w:t>갱㥢숷갬ꎩ摺㉦쉘쏂▿䑭☺㎬ꅉ呂뾩㜪楔숹楺斵睲ꎣ砪呾圶輩촽쉅䘱塆䍚焳Ⓜ슘썴㵔ㅁ欫佺畷⏂䥤渥⑯瑖磂䧍㬹䕖쉸硳㵲깉䨣䕪硲䘲넨ァ椶쉟な㆘癡㘯䰸</w:t>
      </w:r>
      <w:r>
        <w:rPr/>
        <w:t>⡣</w:t>
      </w:r>
      <w:r>
        <w:rPr/>
        <w:t>썏稲ꅳ晓晔浓</w:t>
      </w:r>
      <w:r>
        <w:rPr/>
        <w:t>⣂</w:t>
      </w:r>
      <w:r>
        <w:rPr/>
        <w:t>ꕊ</w:t>
      </w:r>
      <w:r>
        <w:rPr/>
        <w:t>뗂컂洵儻슿橏轅땴咩㠥猪盂灅묫䝙昊⭋㬫狂喘</w:t>
      </w:r>
      <w:r>
        <w:rPr/>
        <w:t>Ⱳ</w:t>
      </w:r>
      <w:r>
        <w:rPr/>
        <w:t>츺廂썩⽳㍧嗃숰塬潆痃䤤촣땺偙㩢쉩쉇彮坑</w:t>
      </w:r>
      <w:r>
        <w:rPr/>
        <w:t>ⶬ</w:t>
      </w:r>
      <w:r>
        <w:rPr/>
        <w:t>䎥깟啡칌⧍捍쉰慮瘽繡佃쉾顕ꥸ婚刵䪵㍸㉗扇䫍</w:t>
      </w:r>
      <w:r>
        <w:rPr/>
        <w:t>⡋</w:t>
      </w:r>
      <w:r>
        <w:rPr/>
        <w:t>싎唪쉲쉅쉨奨䱣㴸␪幺奂瞘凂</w:t>
      </w:r>
      <w:r>
        <w:rPr/>
        <w:t>ꥂ⑬</w:t>
      </w:r>
      <w:r>
        <w:rPr/>
        <w:t>㫂顓㕎㥞</w:t>
      </w:r>
      <w:r>
        <w:rPr/>
        <w:t>ⶣ</w:t>
      </w:r>
      <w:r>
        <w:rPr/>
        <w:t>斻쌰匽ㆥꏃ䉨歳㝴坬伥桒椺砬瘤䫎쉅㪱숤湦뽅䭧顭숮</w:t>
      </w:r>
      <w:r>
        <w:rPr/>
        <w:t>ꦣ</w:t>
      </w:r>
      <w:r>
        <w:rPr/>
        <w:t>圷她捫輪</w:t>
      </w:r>
      <w:r>
        <w:rPr/>
        <w:t>⡮</w:t>
      </w:r>
      <w:r>
        <w:rPr/>
        <w:t>椬䤶慹쉚넱楹</w:t>
      </w:r>
      <w:r>
        <w:rPr/>
        <w:t>ⱅ</w:t>
      </w:r>
      <w:r>
        <w:rPr/>
        <w:t>㤹쌺湭ォ뽁䥃傿慸⽡㨣吩ꍞ걔㉕땰㤶係坉棂物쉞䕓剗㴥捴ꍪ칑㵷杙獊估싂㡞⑕⽔ヂ䕟漽塋娶棂☷奪摅걁墩浓땧単啯ꇂ䥪奺䆥䓂쉖걎杵塞獏搤歙乲</w:t>
      </w:r>
      <w:r>
        <w:rPr/>
        <w:t>ꥇ</w:t>
      </w:r>
      <w:r>
        <w:rPr/>
        <w:t>㙠숳䕈껂칈摐㝱慒稩瑴嫂䍪慁䙈</w:t>
      </w:r>
      <w:r>
        <w:rPr/>
        <w:t>ꕴ</w:t>
      </w:r>
      <w:r>
        <w:rPr/>
        <w:t>䅵␩參ꍡ㵅恳䩶㡨⹃嚥⌤洽歍슩⩡栶⤵숬촯쉌䈺䫍</w:t>
      </w:r>
      <w:r>
        <w:rPr/>
        <w:t>⢬</w:t>
      </w:r>
      <w:r>
        <w:rPr/>
        <w:t>䱅潥䭨쵑浔潠丨橈숯㕊䤯䫂촪슻꥙㧂牪</w:t>
      </w:r>
      <w:r>
        <w:rPr/>
        <w:t>ꔷ</w:t>
      </w:r>
      <w:r>
        <w:rPr/>
        <w:t>城䍷㩺別싂⼳⍈겱爭儹慂㵣燂숵ꅺ噄㈴妘焽璘ꥰ摒堫炩智䅙捅䇂㑹</w:t>
      </w:r>
      <w:r>
        <w:rPr/>
        <w:t>ⰹ</w:t>
      </w:r>
      <w:r>
        <w:rPr/>
        <w:t>濃坚䵳あ䰲뭖⨨쉮児䉅뽩⩪䋂橑䯂䢩呍䏂ㅡ顪儸㈫䍞㠽桟橦슘亿⩁桑䡬썒</w:t>
      </w:r>
      <w:r>
        <w:rPr/>
        <w:t>ꕄ</w:t>
      </w:r>
      <w:r>
        <w:rPr/>
        <w:t>奥뾮案潂</w:t>
      </w:r>
      <w:r>
        <w:rPr/>
        <w:t>꤫</w:t>
      </w:r>
      <w:r>
        <w:rPr/>
        <w:t>⡡</w:t>
      </w:r>
      <w:r>
        <w:rPr/>
        <w:t>啉偭縪窿懂〱ど䐨李䰪䴽勂넷䂵⍆㙗⨺奲쉄硰㘮</w:t>
      </w:r>
      <w:r>
        <w:rPr/>
        <w:t>ꕇ</w:t>
      </w:r>
      <w:r>
        <w:rPr/>
        <w:t>㙤穸托쉺쉄慮쉸땈杌놏窱䕔䭭쵏慠⬴㌪搤杌쉯䙞㙒╅숯긱揃戶넳⸸䝤梮㞱ぃ恄倣轵⩯</w:t>
      </w:r>
      <w:r>
        <w:rPr/>
        <w:t>ꕟ</w:t>
      </w:r>
      <w:r>
        <w:rPr/>
        <w:t>䅕䍆癊䵏䙳숶䍭䆻呶顈⪩⩓쉗쉲汸橰块杚䑖晣轓䆵汋勂乗周辏㏍칭勃쵩楫㣃㖣瞘㎮㑉繥ꍷ</w:t>
      </w:r>
      <w:r>
        <w:rPr/>
        <w:t>⡧</w:t>
      </w:r>
      <w:r>
        <w:rPr/>
        <w:t>䍇幁㠪睆爲쉅搹奉쉨轭椻⛃뼵奴父</w:t>
      </w:r>
      <w:r>
        <w:rPr/>
        <w:t>⡮</w:t>
      </w:r>
      <w:r>
        <w:rPr/>
        <w:t>瘶㓎⺏娫놻◂啦潇犣숦柍櫍瑗☭쉸吳㑰⹠㔥椲愰</w:t>
      </w:r>
      <w:r>
        <w:rPr/>
        <w:t>ⰸ</w:t>
      </w:r>
      <w:r>
        <w:rPr/>
        <w:t>㑗竂㔣牑㡧</w:t>
      </w:r>
      <w:r>
        <w:rPr/>
        <w:t>ꕌ</w:t>
      </w:r>
      <w:r>
        <w:rPr/>
        <w:t>嘹ꎡ優⏂⹂瞘⴮䖬⽦坯뽍슮厱곂䪏㔪夥浗䬽䕦곂쉠墩㍥亿瑹栻걙쉳础␦㭄</w:t>
      </w:r>
      <w:r>
        <w:rPr/>
        <w:t>ꕆ</w:t>
      </w:r>
      <w:r>
        <w:rPr/>
        <w:t>䀹摴㭾␽砪槂栨슏슡ꄲ</w:t>
      </w:r>
      <w:r>
        <w:rPr/>
        <w:t>Ⳃ</w:t>
      </w:r>
      <w:r>
        <w:rPr/>
        <w:t>夬挽椸⚬妩</w:t>
      </w:r>
      <w:r>
        <w:rPr/>
        <w:t>꤫</w:t>
      </w:r>
      <w:r>
        <w:rPr/>
        <w:t>轄托</w:t>
      </w:r>
      <w:r>
        <w:rPr/>
        <w:t>ꥐ</w:t>
      </w:r>
      <w:r>
        <w:rPr/>
        <w:t>䁀澩温繦숽樯⤹摣䷂男⩱</w:t>
      </w:r>
      <w:r>
        <w:rPr/>
        <w:t>ꤩ</w:t>
      </w:r>
      <w:r>
        <w:rPr/>
        <w:t>穃ꥲ㙧Ⓨ쉒꧎⹹습凎썮⬊毂瑈뇂䙣갴⤯婓㴩刽輽㢩갨员㑦奱⼴묭㍩啞偗ㅂ㘪並䤣硡㓎뼣㕊泂뽺㤨㉁뽸幰啣⽐幦睨㍇ㅫꍅ扐瞣轵晓朥㗂땀奈散⽃숵뗂囂</w:t>
      </w:r>
      <w:r>
        <w:rPr/>
        <w:t>ⵋ</w:t>
      </w:r>
      <w:r>
        <w:rPr/>
        <w:t>䥹쉩슩ꄽ涿穈쉟歺氲轢瀯幦쉂㤬㈺숹⩳⭓딯격偩떘ꅡ捶碩勂⥯卬偆樵獂췂琩깺䍗㛂㛂</w:t>
      </w:r>
      <w:r>
        <w:rPr/>
        <w:t>ꕆ</w:t>
      </w:r>
      <w:r>
        <w:rPr/>
        <w:t>卤乂㒘歳乩䨳ꌹ瘦㑪쉁䞘⽧䕍剎辩玩瑲冩䒿⽆㷂</w:t>
      </w:r>
      <w:r>
        <w:rPr/>
        <w:t>⣂</w:t>
      </w:r>
      <w:r>
        <w:rPr/>
        <w:t>쉰㕄䶱来〱呌佡滍⪩愤愽瞱㍣ꥩ숭쉉썀㗍係姂䁢剄牊⼨䢩䵥갮슩獷숱⭎쉕숦⵱䆩☹컂촪㜫頹丯쉰숮湆㫃牱⒥瀨⨱쉴䏃䔰숶습熏こ瑣</w:t>
      </w:r>
      <w:r>
        <w:rPr/>
        <w:t>ⶵ</w:t>
      </w:r>
      <w:r>
        <w:rPr/>
        <w:t>毂갥칓煭⵳繈潞乙묷溥慱╉祒㬭执싍㨹㴯轵䇂⻂㶏䑲㦡摟砪ꌵ璮敳䘽嫂搪쉞ꎥ塒䶩슻㵱걆ヂ帳⍇⭩飂焭竂樺츥⼵䷂䛂</w:t>
      </w:r>
      <w:r>
        <w:rPr/>
        <w:t>ⶡ</w:t>
      </w:r>
      <w:r>
        <w:rPr/>
        <w:t>㬱촦⧃㴴琪畒留癤塰敐땢祒㍮町ィ渦딳䥕張㥯ヂ檣쉭㑗繖ㅠ䊵䯂䀩乑佘㖣䘮潉㩎껂녳顃쉗祓汤칢썃䥯杵癳⍫潣</w:t>
      </w:r>
      <w:r>
        <w:rPr/>
        <w:t>⣂</w:t>
      </w:r>
      <w:r>
        <w:rPr/>
        <w:t>恰灷녴ꄵ뼦쉬摌⩓깉䙋䘪佔噋䮵剮乔顐◂睫쉀묲뿂㑡汐ꅏ堵痂ꍐ㭎獁㏂ꍟ协⍏沥깐뇂</w:t>
      </w:r>
      <w:r>
        <w:rPr/>
        <w:t>Ⳃ</w:t>
      </w:r>
      <w:r>
        <w:rPr/>
        <w:t>偊떘癙乍硡橲ꍱ顟껂歱獬摈숽务墱疵廃㶘</w:t>
      </w:r>
      <w:r>
        <w:rPr/>
        <w:t>Ⳃ</w:t>
      </w:r>
      <w:r>
        <w:rPr/>
        <w:t>漦뽆愴⨫幮Ⓜ㙍숷䇂睹ꅒ穟啌呍总坸塊甫㩲剺扶䵙쉉畅䰲쉐䘣</w:t>
      </w:r>
      <w:r>
        <w:rPr/>
        <w:t>⡐</w:t>
      </w:r>
      <w:r>
        <w:rPr/>
        <w:t>ꄵ揂棍晌惂強㭘♯</w:t>
      </w:r>
      <w:r>
        <w:rPr/>
        <w:t>ꥃ</w:t>
      </w:r>
      <w:r>
        <w:rPr/>
        <w:t>䴤欨夨噄竎㔰䩸땁깥渮쵇槂㯂䤹㝎</w:t>
      </w:r>
      <w:r>
        <w:rPr/>
        <w:t>ꤶꕷ</w:t>
      </w:r>
      <w:r>
        <w:rPr/>
        <w:t>㦣ば뗂炻䋍捪◂帥牫䚩껂</w:t>
      </w:r>
      <w:r>
        <w:rPr/>
        <w:t>⡚⮵⹶</w:t>
      </w:r>
      <w:r>
        <w:rPr/>
        <w:t>싂枡㇂倷㵄䉁䐺癘畚娺䭌彡㡗吮⨮㨤싃䬰쎘申弥ꍉ⹫敦깁录⍯找칒㕄汹촮瞡吸弤긭ㄱ䬭痍歟恏☪拂恩㬫焽婁䗂⛃쉅䵕슏⩡⨣礮㇂Ⓧ戽䭊侱彨偏牆</w:t>
      </w:r>
      <w:r>
        <w:rPr/>
        <w:t>⣂</w:t>
      </w:r>
      <w:r>
        <w:rPr/>
        <w:t>煳猦묪꺿损溵攷</w:t>
      </w:r>
      <w:r>
        <w:rPr/>
        <w:t>ⶩ</w:t>
      </w:r>
      <w:r>
        <w:rPr/>
        <w:t>乔爯⯂䉒䝗☦ぶ痂嘻刬䁘쉗䍧噖캿⽪쵣卤뇂琣催쌫⫂縷琩⍢땢숳⩷⨨条䩰슩坂㔹働堦娱䴥㢻匊彰䉷숤쉠顄숯</w:t>
      </w:r>
      <w:r>
        <w:rPr/>
        <w:t>⡔</w:t>
      </w:r>
      <w:r>
        <w:rPr/>
        <w:t>䧂㑴磂묲믃橘殿㑔顎浡</w:t>
      </w:r>
      <w:r>
        <w:rPr/>
        <w:t>⡈</w:t>
      </w:r>
      <w:r>
        <w:rPr/>
        <w:t>溣杘瀨Ⓜ䕕ꥴ쉩㙹勎佯㭐睰㪩뼻䨱啵劬嗂Ⓜ㥒磂䅮㶱何␴帳쉾此㜯瀳獚桰䒬䀫硇칅恖䯂◎쉨㩧㪡癫嚻⏂</w:t>
      </w:r>
      <w:r>
        <w:rPr/>
        <w:t>ⱚ</w:t>
      </w:r>
      <w:r>
        <w:rPr/>
        <w:t>禮愬긲숣깥纵㕹⛂⹞砪깅</w:t>
      </w:r>
      <w:r>
        <w:rPr/>
        <w:t>Ⱜ</w:t>
      </w:r>
      <w:r>
        <w:rPr/>
        <w:t>痂⪵췂娭</w:t>
      </w:r>
      <w:r>
        <w:rPr/>
        <w:t>꥓⑄</w:t>
      </w:r>
      <w:r>
        <w:rPr/>
        <w:t>吩䵋㭞摷砬番㉭恷</w:t>
      </w:r>
      <w:r>
        <w:rPr/>
        <w:t>ꥋ</w:t>
      </w:r>
      <w:r>
        <w:rPr/>
        <w:t>쉟숱숨츸뭧捡㉆䫂⪡椵侩</w:t>
      </w:r>
      <w:r>
        <w:rPr/>
        <w:t>⡄</w:t>
      </w:r>
      <w:r>
        <w:rPr/>
        <w:t>쉵殡㡬⽙깅䳂㴸숴</w:t>
      </w:r>
      <w:r>
        <w:rPr/>
        <w:t>⣂</w:t>
      </w:r>
      <w:r>
        <w:rPr/>
        <w:t>楃䉠뿂婹啮䘹爵扐庮颬㦡硑싂⧂칤⨷따扐숫⑒搽轷</w:t>
      </w:r>
      <w:r>
        <w:rPr/>
        <w:t>ꦣ</w:t>
      </w:r>
      <w:r>
        <w:rPr/>
        <w:t>㙞䧂⧂傘⬲怸㋂⩶䰪ꥱ䅹帣䝕</w:t>
      </w:r>
      <w:r>
        <w:rPr/>
        <w:t>Ⱬ</w:t>
      </w:r>
      <w:r>
        <w:rPr/>
        <w:t>壂⛂晋㙗獊ꌥꎩ곂쉞ㆡ㵰教穯柃婁牥ꥣ祫</w:t>
      </w:r>
      <w:r>
        <w:rPr/>
        <w:t>⢻</w:t>
      </w:r>
      <w:r>
        <w:rPr/>
        <w:t>䩍䁢㙁磂䖩쉑⥎숹幢垡⮻䀰歠灠侥碻숲勂⮻䶥ㄬ泂昺幷礷싎⺩</w:t>
      </w:r>
      <w:r>
        <w:rPr/>
        <w:t>ꥍ</w:t>
      </w:r>
      <w:r>
        <w:rPr/>
        <w:t>ꅞ⍢䔵㉥㕭㩮뽲偔㙑㩊쌪畄㵾㈸쉊皬坹啞♠⭄⫎奸㈪䑄棂㕭咩묣刲⹧殥䜴</w:t>
      </w:r>
      <w:r>
        <w:rPr/>
        <w:t>ꤩ</w:t>
      </w:r>
      <w:r>
        <w:rPr/>
        <w:t>癓坐⥇</w:t>
      </w:r>
      <w:r>
        <w:rPr/>
        <w:t>ꥐ</w:t>
      </w:r>
      <w:r>
        <w:rPr/>
        <w:t>彞싂</w:t>
      </w:r>
      <w:r>
        <w:rPr/>
        <w:t>ⱒ</w:t>
      </w:r>
      <w:r>
        <w:rPr/>
        <w:t>愬</w:t>
      </w:r>
      <w:r>
        <w:rPr/>
        <w:t>ꥆꤲ</w:t>
      </w:r>
      <w:r>
        <w:rPr/>
        <w:t>硁㙢䡊幀⩅땪末䧂救庥싂䩠挶쌪쵞干쉂칉⿂䤳㍊㌶</w:t>
      </w:r>
      <w:r>
        <w:rPr/>
        <w:t>ⱔ</w:t>
      </w:r>
      <w:r>
        <w:rPr/>
        <w:t>縭噵ケ窬桕敁녳吶搣칱</w:t>
      </w:r>
      <w:r>
        <w:rPr/>
        <w:t>ⱳ</w:t>
      </w:r>
      <w:r>
        <w:rPr/>
        <w:t>쉭摒묶槂瘥懂쉈싂䉕넵惂</w:t>
      </w:r>
      <w:r>
        <w:rPr/>
        <w:t>ⱳ</w:t>
      </w:r>
      <w:r>
        <w:rPr/>
        <w:t>欩ꥲ䡤愦杦䋂㑵㩹扇쉇嚿晐</w:t>
      </w:r>
      <w:r>
        <w:rPr/>
        <w:t>⡆</w:t>
      </w:r>
      <w:r>
        <w:rPr/>
        <w:t>併噑묷컍</w:t>
      </w:r>
      <w:r>
        <w:rPr/>
        <w:t>Ⳃ</w:t>
      </w:r>
      <w:r>
        <w:rPr/>
        <w:t>뾣種稵扷楖⩒숺〵怺䮩㐭⨩䖵츪呅㴲䵦湨싂쉫华㐶㌦顅뿂</w:t>
      </w:r>
      <w:r>
        <w:rPr/>
        <w:t>⡫</w:t>
      </w:r>
      <w:r>
        <w:rPr/>
        <w:t>硴䝄긶禿썍⽹䵵歔䤬扌元顠⪥䟎⚡焬䩀歔㍪⑧䠤싂澘䉤硓쌺㡰獕쉓䲘濂煆㕹숬偳㍄⥱㷎獺浕塀⩔憱慁潄正㒩畇ꥣꆻ畣⑺⛂䩦熬瀳</w:t>
      </w:r>
      <w:r>
        <w:rPr/>
        <w:t>ⱌ</w:t>
      </w:r>
      <w:r>
        <w:rPr/>
        <w:t>떬쉸⦥촸⽄壂硫썉⼭뭨㶡㉹瞡个ꏂ넰㒩쉬歬㒏䍪儩昲彉浈ㄫ偣噲嚩㶏뽄䜺牥嚘斿眣㉥啇係硶塩䡾䩂⦿긪쵗煹坷넸㙹湹畺㈯䅐䍨껂</w:t>
      </w:r>
      <w:r>
        <w:rPr/>
        <w:t>꧂</w:t>
      </w:r>
      <w:r>
        <w:rPr/>
        <w:t>场䫂䭄㇂싂</w:t>
      </w:r>
      <w:r>
        <w:rPr/>
        <w:t>ꥅ</w:t>
      </w:r>
      <w:r>
        <w:rPr/>
        <w:t>灐挬喿쉫刴㙹窣⬲땗壂䝵숶㣎偶</w:t>
      </w:r>
      <w:r>
        <w:rPr/>
        <w:t>ꕟ</w:t>
      </w:r>
      <w:r>
        <w:rPr/>
        <w:t>쉕浉仂疏⩁</w:t>
      </w:r>
      <w:r>
        <w:rPr/>
        <w:t>⣍</w:t>
      </w:r>
      <w:r>
        <w:rPr/>
        <w:t>扊숩犿椶䥓瘲ㄻ</w:t>
      </w:r>
      <w:r>
        <w:rPr/>
        <w:t>ⵆ</w:t>
      </w:r>
      <w:r>
        <w:rPr/>
        <w:t>쉘䞿捊瀫剂䨹䷂戵撻㝤唬쌩拂㉍䈱䈺浱渣慩禘具쉁⩟女㨪硒</w:t>
      </w:r>
      <w:r>
        <w:rPr/>
        <w:t>⡯</w:t>
      </w:r>
      <w:r>
        <w:rPr/>
        <w:t>仂塎㋂ꍀ睂</w:t>
      </w:r>
      <w:r>
        <w:rPr/>
        <w:t>ⱄ</w:t>
      </w:r>
      <w:r>
        <w:rPr/>
        <w:t>㈊呃敎迂参ꍭ쏂㕔⥳佖止濂䅌扬놥慮顱뇃쉵숮숭捄♤⥅㔰촶睶䅕楡瘸䱌塍쉠⩒剸숦썷㟂癠啁쉡摈㣍䣂癑䡔夸奕㬬猨噃쵋摪娩䁅쉶㉾㩖쉕皵剓唳參伵쉃㙈뼭슩㙑</w:t>
      </w:r>
      <w:r>
        <w:rPr/>
        <w:t>⡫Ⱛ</w:t>
      </w:r>
      <w:r>
        <w:rPr/>
        <w:t>쉋꺏딳␦쉉灑</w:t>
      </w:r>
      <w:r>
        <w:rPr/>
        <w:t>ꦩ</w:t>
      </w:r>
      <w:r>
        <w:rPr/>
        <w:t>⠽</w:t>
      </w:r>
      <w:r>
        <w:rPr/>
        <w:t>䉸</w:t>
      </w:r>
      <w:r>
        <w:rPr/>
        <w:t>ꕢ</w:t>
      </w:r>
      <w:r>
        <w:rPr/>
        <w:t>㶡楗딭梣祣㈱ꥵ晈</w:t>
      </w:r>
      <w:r>
        <w:rPr/>
        <w:t>ⱆ</w:t>
      </w:r>
      <w:r>
        <w:rPr/>
        <w:t>獖䅋㢏㝃싂氫㶥䑍싂╕祬哂婎Ⓜ䂩갵烎䩴⽣ꅍ</w:t>
      </w:r>
      <w:r>
        <w:rPr/>
        <w:t>⣂</w:t>
      </w:r>
      <w:r>
        <w:rPr/>
        <w:t>숻䊥昵庵䔸㍮䪵⩸ꍸ슏嫂쉡矂</w:t>
      </w:r>
      <w:r>
        <w:rPr/>
        <w:t>ⱹ⍾</w:t>
      </w:r>
      <w:r>
        <w:rPr/>
        <w:t>嘻灋噗杩湴窣㮩㩬纡㘪条캵쉹哎䐫</w:t>
      </w:r>
      <w:r>
        <w:rPr/>
        <w:t>ⷃ</w:t>
      </w:r>
      <w:r>
        <w:rPr/>
        <w:t>庵싎娨⥬幸墩瘦桧物偘㘹㵋祱娫숯睧┫㭠꥕係縪吣땡ꥳ㍡乯椯浊⍦橧츭䉨㋍ꍳ㌤⩶沩䟂ꅪ䯎</w:t>
      </w:r>
      <w:r>
        <w:rPr/>
        <w:t>ꖘ</w:t>
      </w:r>
      <w:r>
        <w:rPr/>
        <w:t>咬碩숯㩅妵彸㓂奭뮏숥䌣땗㥟䱃</w:t>
      </w:r>
      <w:r>
        <w:rPr/>
        <w:t>ꤵ</w:t>
      </w:r>
      <w:r>
        <w:rPr/>
        <w:t>뮣쉚煁畞橤뭒搰充쉩单摸䌫䕚㨭慰䬺漮圩庘愳ㄬ뾥㑒吹瑔쉠䎡䀤녦祐㕾㍟㚡쉠摹彏䥤嚮惂䁳쉷ꍃ儩♋瘦♕汗轠㍴摉侥싂堹ꅳ睆掻摁뇂䜸⥒惂漯璘숬넽轕䕥겱氳晪癣뇂䱤㩸</w:t>
      </w:r>
      <w:r>
        <w:rPr/>
        <w:t>⡂</w:t>
      </w:r>
      <w:r>
        <w:rPr/>
        <w:t>畕ꍤ䙟</w:t>
      </w:r>
      <w:r>
        <w:rPr/>
        <w:t>꥓ꕑ</w:t>
      </w:r>
      <w:r>
        <w:rPr/>
        <w:t>쵇強ㄪ쉗</w:t>
      </w:r>
      <w:r>
        <w:rPr/>
        <w:t>ⴻ</w:t>
      </w:r>
      <w:r>
        <w:rPr/>
        <w:t>繴뼺슏쉱</w:t>
      </w:r>
      <w:r>
        <w:rPr/>
        <w:t>ⱒ</w:t>
      </w:r>
      <w:r>
        <w:rPr/>
        <w:t>慄㑨繊焩䔳ꍴ怴㔷㉱婨䏎䞿䜳ꌯ债顱</w:t>
      </w:r>
      <w:r>
        <w:rPr/>
        <w:t>ⲻ</w:t>
      </w:r>
      <w:r>
        <w:rPr/>
        <w:t>关⑇쉪걄㩡䠴偒晟琴塸쉣쉄㤪塷㐰坪䮮㧂氥卡劘칈㡳瀹丱갮딷恶捏曂庻干敕쉴㐭넳渪㜩</w:t>
      </w:r>
      <w:r>
        <w:rPr/>
        <w:t>ꕔ</w:t>
      </w:r>
      <w:r>
        <w:rPr/>
        <w:t>㵙惂ね睁䥠숹纬全濎뽺媡㓂穞畦넹忂刹⚩て䴥㤻偌숹녠䥾䁃㡰疏甩싂抮䕷䡮쉸떮䕋</w:t>
      </w:r>
      <w:r>
        <w:rPr/>
        <w:t>ꔤ</w:t>
      </w:r>
      <w:r>
        <w:rPr/>
        <w:t>流碮偊湾</w:t>
      </w:r>
      <w:r>
        <w:rPr/>
        <w:t>ⶣ</w:t>
      </w:r>
      <w:r>
        <w:rPr/>
        <w:t>갳眤쉠㤰捍숻㵑痂㑁⭔〻愪欶泂깄嗂䉡⍾匱圴</w:t>
      </w:r>
      <w:r>
        <w:rPr/>
        <w:t>Ⱛ⡉</w:t>
      </w:r>
      <w:r>
        <w:rPr/>
        <w:t>娯딯䁉㙎癕</w:t>
      </w:r>
      <w:r>
        <w:rPr/>
        <w:t>⡐</w:t>
      </w:r>
      <w:r>
        <w:rPr/>
        <w:t>狎쵮忍縰扟牧ㄬ⎥敳㙸</w:t>
      </w:r>
      <w:r>
        <w:rPr/>
        <w:t>ꕹ</w:t>
      </w:r>
      <w:r>
        <w:rPr/>
        <w:t>繀숪倳䣃迂伮瑔䩑塇橸㤸䨰䑋硓䰦⴫慒睮〽刳惂⍗顒⥸쉙啈⒥쉸㛂췂슘爹昱欪䷂슘潒塇</w:t>
      </w:r>
      <w:r>
        <w:rPr/>
        <w:t>⢱</w:t>
      </w:r>
      <w:r>
        <w:rPr/>
        <w:t>楈䱓⛂烂捊夦輪䅨卓滂憮⨯▿쉰㨮꥞湨숮쉡슣廂</w:t>
      </w:r>
      <w:r>
        <w:rPr/>
        <w:t>ꗂ</w:t>
      </w:r>
      <w:r>
        <w:rPr/>
        <w:t>ꏂ䀬슩ㅥ䁪沮⵵恩ꌰ⾩橢仃⏂⌷确㜵쉞䭱㭲獬眨녌樵奩漳숽猊䅡澣땦뽍⹖춣橒쎘</w:t>
      </w:r>
      <w:r>
        <w:rPr/>
        <w:t>ꔣ</w:t>
      </w:r>
      <w:r>
        <w:rPr/>
        <w:t>쉸㵧⒬땸</w:t>
      </w:r>
      <w:r>
        <w:rPr/>
        <w:t>꧍</w:t>
      </w:r>
      <w:r>
        <w:rPr/>
        <w:t>縥숻䒏眪䝸横䲻쉘ꍷ㇍쉇╎伹䉖ꅣ녏긽挽媮挤슱揂ꍇ䍕㩡숷⏂㨺瞿촬</w:t>
      </w:r>
      <w:r>
        <w:rPr/>
        <w:t>ꥑ</w:t>
      </w:r>
      <w:r>
        <w:rPr/>
        <w:t>쉕湱썆穾䏂숭㨰珂⭥捔哂乒㬴癰ㅣ条氣쉎뗂쉠䐮땬䴣</w:t>
      </w:r>
      <w:r>
        <w:rPr/>
        <w:t>ꤩ</w:t>
      </w:r>
      <w:r>
        <w:rPr/>
        <w:t>即乱䨭轾檘牰昮층㮮泂潷慘塇坓埂╓獃攥䋂旂夵</w:t>
      </w:r>
      <w:r>
        <w:rPr/>
        <w:t>ꔤ</w:t>
      </w:r>
      <w:r>
        <w:rPr/>
        <w:t>凂畷㍐楶栰갸礨丨◂䵱顇⼳墘䁥슩䑒㨴徣癸挬欸煆㜨撥濂⹟⩙灄⼪䔥긽㣎偳㘺〱䊱婶歋♲ꌷ쉞걑쉞碱㥌䉆䭲╫乙㯂睒뽶쉙ㆩ싂敇ꥥ⹐瞩⹦⭧晔ㅙ</w:t>
      </w:r>
      <w:r>
        <w:rPr/>
        <w:t>ꤶ</w:t>
      </w:r>
      <w:r>
        <w:rPr/>
        <w:t>捱긶췂搮㮵桉楡呧浺摉䄭㙾♀〷硔⥫㝗硺䓂匵煹⚣䁣杖㤱桒䙥⾘ꍶ</w:t>
      </w:r>
      <w:r>
        <w:rPr/>
        <w:t>⢬</w:t>
      </w:r>
      <w:r>
        <w:rPr/>
        <w:t>帨</w:t>
      </w:r>
      <w:r>
        <w:rPr/>
        <w:t>ꥑ</w:t>
      </w:r>
      <w:r>
        <w:rPr/>
        <w:t>쉸깆湧眬숻⩨呯潐⥢乗磂砰顾㨤깋싂ꍒ놩倥촮璥掩栤㭕쉖䷂圽丮洲洹ꅖ刲쉲⥡瑷帽猯潷㌺⚥婋ず丹쉺䨰䒣稶猹夻뼽强ㄻ啗火╄柂</w:t>
      </w:r>
      <w:r>
        <w:rPr/>
        <w:t>ꤤ</w:t>
      </w:r>
      <w:r>
        <w:rPr/>
        <w:t>㩍</w:t>
      </w:r>
      <w:r>
        <w:rPr/>
        <w:t>ⲻ</w:t>
      </w:r>
      <w:r>
        <w:rPr/>
        <w:t>湖㡲娹畵嚩⽲㩋㕀轭싍묣䫂녌䑪犣㵹ꎮ䦏吭圪轤厬礹쉬䜷싂㋂뭍欣惂㡐枣睑</w:t>
      </w:r>
      <w:r>
        <w:rPr/>
        <w:t>꤬</w:t>
      </w:r>
      <w:r>
        <w:rPr/>
        <w:t>祗噙칗沱佀晾츲娫夲⧍啡㩎ば敇뽹䈰嘪琮敥砫⭧뽅墩⺱撩杰䫂砪㮻獏뼮쉃㪣뭾帵䰵轥灭</w:t>
      </w:r>
      <w:r>
        <w:rPr/>
        <w:t>ⶩ</w:t>
      </w:r>
      <w:r>
        <w:rPr/>
        <w:t>갯⭸摹狂㠺湓㦘㞱焤놵숣꥖側琪䎏摙뼽䩬睗挹瘰恏묨⻂쉤敞ꆩ彘䬫繉䵄橒쉐潷㕋扦䈩</w:t>
      </w:r>
      <w:r>
        <w:rPr/>
        <w:t>⣎</w:t>
      </w:r>
      <w:r>
        <w:rPr/>
        <w:t>囂㇂䣂愦䝔䱌┴歵㈫ㅸ땸긱檩祆漰⸷䩗⫂䍡ꄪ䅑쉑息</w:t>
      </w:r>
      <w:r>
        <w:rPr/>
        <w:t>ꥊ</w:t>
      </w:r>
      <w:r>
        <w:rPr/>
        <w:t>㵮噑㠦匫硚夦核숱䱾쉠땍傘떿偋堩䕕</w:t>
      </w:r>
      <w:r>
        <w:rPr/>
        <w:t>ꖱ</w:t>
      </w:r>
      <w:r>
        <w:rPr/>
        <w:t>幕朹썹歒偅匣ꥵ璘彎㬲쉣珍숵</w:t>
      </w:r>
      <w:r>
        <w:rPr/>
        <w:t>ꕌ</w:t>
      </w:r>
      <w:r>
        <w:rPr/>
        <w:t>䯂流⨽㶏彲ㄪ獃⮣禘䱴侩掬슻噡凎쉭䉆歃味洶歉浕쉗숽䂡碏쉰㕆䥌颬㡪╣⦣⑊慧㑟溱椰䱢倩숬㭲斏쉠썱楶⭾勂㜳⽨瑙싃兩䍑怰숻⿂⥨煎佟㕞ꍆ洮扺숻湌걏慞敤填竎⹤瘺쉒竍顄㵓䑦</w:t>
      </w:r>
      <w:r>
        <w:rPr/>
        <w:t>ⴶ</w:t>
      </w:r>
      <w:r>
        <w:rPr/>
        <w:t>硟䩯⻂㖱㓂䍚徻䰱䴭杲收갤녅䍎扡捱땳妮⩟䑕《♉㉖䁏撿㡏䄩쉬柂쉫〤䅑</w:t>
      </w:r>
      <w:r>
        <w:rPr/>
        <w:t>ⱸ⨷</w:t>
      </w:r>
      <w:r>
        <w:rPr/>
        <w:t>狂摪䅪썣녪㫂㡎具海戳疮椱縲啅泂⼺稸䨣颡䠨怲쉞㤬䭤兂</w:t>
      </w:r>
      <w:r>
        <w:rPr/>
        <w:t>ⱀ</w:t>
      </w:r>
      <w:r>
        <w:rPr/>
        <w:t>捣ㅯ</w:t>
      </w:r>
      <w:r>
        <w:rPr/>
        <w:t>꧃</w:t>
      </w:r>
      <w:r>
        <w:rPr/>
        <w:t>扏発湳칰㭄禩塖⧎瞩頶깣쉆슣䜷嗃偆檱椨⩏</w:t>
      </w:r>
      <w:r>
        <w:rPr/>
        <w:t>ꔤ</w:t>
      </w:r>
      <w:r>
        <w:rPr/>
        <w:t>㦣斩坦䓂夰䱟㭇㌻牷稦ふ⪩ꅅ䍶숫㠦甦썂싂㕌㯂戯汸숷戺估橺</w:t>
      </w:r>
      <w:r>
        <w:rPr/>
        <w:t>⡚⩃</w:t>
      </w:r>
      <w:r>
        <w:rPr/>
        <w:t>䢻颩</w:t>
      </w:r>
      <w:r>
        <w:rPr/>
        <w:t>ꕀ</w:t>
      </w:r>
      <w:r>
        <w:rPr/>
        <w:t>⠲</w:t>
      </w:r>
      <w:r>
        <w:rPr/>
        <w:t>㊻䒏橔ꥨ浆숽䤦숳彋穇␲⥏牪䂣땶李♸㤲ꍄ싂噡⍮涬䀰䍬氪⍨㬰◂쉅㢵☻楱숹갸燂묬縣숺類氬䡢䰦㑚抩⍋牬䭰䯂杁</w:t>
      </w:r>
      <w:r>
        <w:rPr/>
        <w:t>Ⱕ</w:t>
      </w:r>
      <w:r>
        <w:rPr/>
        <w:t>狂恅杩潩㓂㤽녟☻奪⩭</w:t>
      </w:r>
      <w:r>
        <w:rPr/>
        <w:t>⠰</w:t>
      </w:r>
      <w:r>
        <w:rPr/>
        <w:t>玻▏㙏쎩♳⩢걠癎婄頰╗쉯⍃乮쉩⍁䝉睦樱癇ꅖ컂䍯煀㑭煕㠺轰斵㪮灂䍦</w:t>
      </w:r>
      <w:r>
        <w:rPr/>
        <w:t>ⵅ</w:t>
      </w:r>
      <w:r>
        <w:rPr/>
        <w:t>䓂稦䠸浔湙祂⨵撮ꥵ猺</w:t>
      </w:r>
      <w:r>
        <w:rPr/>
        <w:t>⠲</w:t>
      </w:r>
      <w:r>
        <w:rPr/>
        <w:t>摵㎵䰴轧㍄㔮</w:t>
      </w:r>
      <w:r>
        <w:rPr/>
        <w:t>ꦮ</w:t>
      </w:r>
      <w:r>
        <w:rPr/>
        <w:t>楈넩䢘廂깶䰻숯숫␭딲朰슻撻싂牞⥠</w:t>
      </w:r>
      <w:r>
        <w:rPr/>
        <w:t>ꕏ⩫</w:t>
      </w:r>
      <w:r>
        <w:rPr/>
        <w:t>塢攪敥沏㞬楞䈭䬩䭵揂ㅮ땷䃂㉴䄦숩犱盂捡繴題楂⩈⪻김숹䨻碬杴쉖呵⹑䬱</w:t>
      </w:r>
      <w:r>
        <w:rPr/>
        <w:t>⡅</w:t>
      </w:r>
      <w:r>
        <w:rPr/>
        <w:t>䈤濂弫ㅨ䭚烍뽱㥔瘴僃⌹㭋⌳㚱帽佅櫃妬긳㊮殿</w:t>
      </w:r>
      <w:r>
        <w:rPr/>
        <w:t>⡥</w:t>
      </w:r>
      <w:r>
        <w:rPr/>
        <w:t>湣쉉琽䀭猣涱㷎⑐㏃婳㐨櫃슩彗呷硱䍟쉚桎燂Ⓜ⩉⹪怴ꄴ䧂쵉甯恷捑䥮幦䗂㝸係䡂䴣⸩䷂癇</w:t>
      </w:r>
      <w:r>
        <w:rPr/>
        <w:t>ꤨ</w:t>
      </w:r>
      <w:r>
        <w:rPr/>
        <w:t>㖡딪⿃ꥯ梬婙䑞⨹╂䮬䠶</w:t>
      </w:r>
      <w:r>
        <w:rPr/>
        <w:t>ꤶ</w:t>
      </w:r>
      <w:r>
        <w:rPr/>
        <w:t>猵⍣䴰穃䍱轙⹈繧爷澣䤤</w:t>
      </w:r>
      <w:r>
        <w:rPr/>
        <w:t>⢘</w:t>
      </w:r>
      <w:r>
        <w:rPr/>
        <w:t>橏ꆿ䋃촨戲</w:t>
      </w:r>
      <w:r>
        <w:rPr/>
        <w:t>ⴸ</w:t>
      </w:r>
      <w:r>
        <w:rPr/>
        <w:t>쉇灖쉌ㄳ䬩ꅧ摧</w:t>
      </w:r>
      <w:r>
        <w:rPr/>
        <w:t>⡊</w:t>
      </w:r>
      <w:r>
        <w:rPr/>
        <w:t>뾮狂䐴瑢䭀䲩浰㭉⍶偔뼰ꍖ䐮瑾䵐纬喥</w:t>
      </w:r>
      <w:r>
        <w:rPr/>
        <w:t>ⰽ␹</w:t>
      </w:r>
      <w:r>
        <w:rPr/>
        <w:t>슘璘亥</w:t>
      </w:r>
      <w:r>
        <w:rPr/>
        <w:t>꧂</w:t>
      </w:r>
      <w:r>
        <w:rPr/>
        <w:t>瀻剮쉤놵뽕⨪⍷깪깺딸쉅セ뾩椥䅁숹捅싂扭煀䓂떩䁓渷㷂⨲묷充♲</w:t>
      </w:r>
      <w:r>
        <w:rPr/>
        <w:t>ꕔ</w:t>
      </w:r>
      <w:r>
        <w:rPr/>
        <w:t>飍쉫彷⒡徣矂䉬⥶凂幌橯⑷坡䉄</w:t>
      </w:r>
      <w:r>
        <w:rPr/>
        <w:t>ⴵ</w:t>
      </w:r>
      <w:r>
        <w:rPr/>
        <w:t>摟㑆浱⴪썬歕</w:t>
      </w:r>
      <w:r>
        <w:rPr/>
        <w:t>⡘␲</w:t>
      </w:r>
      <w:r>
        <w:rPr/>
        <w:t>噍嗂㔪礴ꏂ䝢㍒떻⴬쉊썤䕉擂䁴䴵煒灯䜤番乞员㧂橷穄娹䜱䮵辏敇딪쉃止㵟软㍘框숽㓃뽞湡卞滂㑫氫繖╱䭄㇎숷但頤䕣㯎㝸⦡爺楑</w:t>
      </w:r>
      <w:r>
        <w:rPr/>
        <w:t>Ⱓ</w:t>
      </w:r>
      <w:r>
        <w:rPr/>
        <w:t>㔻飂町兓歬㩎䁣ꥹㅄ丩ㆡ係顑煢杆☴甊忂㣂쉅⫂꺏札䌨쉚癙㭇⑫睵䕊⼮煶〲顱獘뽪伮쉙⸪䁓㵨췃兞ꥫ</w:t>
      </w:r>
      <w:r>
        <w:rPr/>
        <w:t>⢏⭮</w:t>
      </w:r>
      <w:r>
        <w:rPr/>
        <w:t>彈ㅏ䁺喿ㅚ쉥딩ㅧ牲瑏쵵⨴猤썀䵊乎⎱䍨氬摸獎䞩䡁䉷䶥汰橉繲婃䵗瓃숬䨬繷影깄쉒ㅶ䁳坢渳䥗䅓㚩</w:t>
      </w:r>
      <w:r>
        <w:rPr/>
        <w:t>ꥑ</w:t>
      </w:r>
      <w:r>
        <w:rPr/>
        <w:t>縱㣂楪煞敔싂䭡欸急</w:t>
      </w:r>
      <w:r>
        <w:rPr/>
        <w:t>꧂</w:t>
      </w:r>
      <w:r>
        <w:rPr/>
        <w:t>썋䃍牫䵩䌲橢瘻琮潠䑠單싂礫匴숫㉨쵓</w:t>
      </w:r>
      <w:r>
        <w:rPr/>
        <w:t>Ɫ</w:t>
      </w:r>
      <w:r>
        <w:rPr/>
        <w:t>㮣冡⩆땬ꅅぞ瑏彟㥌㏂穞뼣㉧㡴敊䀷䬪녠慞湅炻桔滂乤⥶쉞㟂쉦心싂䱆䩎넴䥖ꍎ㊏㟍䬯慀꥕洱츯䐣佈敂顢␫캩䘬╯뼸奔晱</w:t>
      </w:r>
      <w:r>
        <w:rPr/>
        <w:t>ⴽ</w:t>
      </w:r>
      <w:r>
        <w:rPr/>
        <w:t>숰敲㕶媣䠱督佾♧卨塔쵓祯⌸ꍵ䙕㑙㥊⍡䅫숽</w:t>
      </w:r>
      <w:r>
        <w:rPr/>
        <w:t>⡖</w:t>
      </w:r>
      <w:r>
        <w:rPr/>
        <w:t>쉹</w:t>
      </w:r>
      <w:r>
        <w:rPr/>
        <w:t>ⴽ</w:t>
      </w:r>
      <w:r>
        <w:rPr/>
        <w:t>컂ꌹ䅖灁歎剆毂漺㑉稪咥䩖⌷顑⪿</w:t>
      </w:r>
      <w:r>
        <w:rPr/>
        <w:t>ꤳ</w:t>
      </w:r>
      <w:r>
        <w:rPr/>
        <w:t>椪</w:t>
      </w:r>
      <w:r>
        <w:rPr/>
        <w:t>ⵒ</w:t>
      </w:r>
      <w:r>
        <w:rPr/>
        <w:t>佪癦⑵塘㈮◂佳㝗栥⥤堰佷⻂㍐㊻砨㯂㴪슡걬斬슻쉘坪求㋃洣婟恧⹓⫃⽌ヂ㫂ꍨ扡㩷ꄽ쉆㍕갸㘪⎿摣쉆</w:t>
      </w:r>
      <w:r>
        <w:rPr/>
        <w:t>ꥆ</w:t>
      </w:r>
      <w:r>
        <w:rPr/>
        <w:t>急㡎쉓䩆兪쉚믂쉸啂䢿깕숴䁗噥剹轺ㄸ싂戭䰲䑎攵숥潾㵈숮唹福浣</w:t>
      </w:r>
      <w:r>
        <w:rPr/>
        <w:t>ꕺ</w:t>
      </w:r>
      <w:r>
        <w:rPr/>
        <w:t>ꅗ㢻싂</w:t>
      </w:r>
      <w:r>
        <w:rPr/>
        <w:t>ꔮ</w:t>
      </w:r>
      <w:r>
        <w:rPr/>
        <w:t>先歏坅振쉹燂劣灁哂䕎㥞哃㌪쉱禥挽煋㍡浒숱쉙䑙㵋䕦㫂</w:t>
      </w:r>
      <w:r>
        <w:rPr/>
        <w:t>⣂</w:t>
      </w:r>
      <w:r>
        <w:rPr/>
        <w:t>뭸깆☰䧂狎㝡딶㪻⬻彇⍇楺䩅䔫䕶搹儲さ奯㩔쉗</w:t>
      </w:r>
      <w:r>
        <w:rPr/>
        <w:t>⠬</w:t>
      </w:r>
      <w:r>
        <w:rPr/>
        <w:t>〺땱</w:t>
      </w:r>
      <w:r>
        <w:rPr/>
        <w:t>ꕰ⸭</w:t>
      </w:r>
      <w:r>
        <w:rPr/>
        <w:t>숰쉣灙珂㶵싂煔㬱㗂ꥺ⪥┸㴮㩖玱狂</w:t>
      </w:r>
      <w:r>
        <w:rPr/>
        <w:t>ⵆ</w:t>
      </w:r>
      <w:r>
        <w:rPr/>
        <w:t>견깸楥烂偲縭쉢습숭睙䩗乮⺩怮䁶뾬㷂문瓂쌺䥥瘤奭㨶磎瞥奤ꅡ㭕恮廂瓂丩</w:t>
      </w:r>
      <w:r>
        <w:rPr/>
        <w:t>⢬</w:t>
      </w:r>
      <w:r>
        <w:rPr/>
        <w:t>ꄪ䗂秂쉆뾡䁫䠮ꅍ假䍯촤䉔묵禡⎥怴⑘䩏煤危汦쉌摒侩恀㷂礯琽䤪ぢ곂슮煕慶圷㈥廃繣</w:t>
      </w:r>
      <w:r>
        <w:rPr/>
        <w:t>꧂</w:t>
      </w:r>
      <w:r>
        <w:rPr/>
        <w:t>怶쉧健녺穒⎩瞘䅲㨥♠甹깦䴥⩂䝒슬쉦㙸⥾㘩睋⌸⹘味⹋忂⮵媏慳乣⫂奃␶愯槂䐸癱숩偏繟䭄顓쎵썹㵸㋂㡠䨮灞睔⍫녤㕆斩⩹ꇂ㡕䳍䈽嗂묮㝵奬申坁獴㉯뼭⩂狂䆏</w:t>
      </w:r>
      <w:r>
        <w:rPr/>
        <w:t>ꔪ</w:t>
      </w:r>
      <w:r>
        <w:rPr/>
        <w:t>佰摉塋⩷帺</w:t>
      </w:r>
      <w:r>
        <w:rPr/>
        <w:t>ⷂⷂ⍔</w:t>
      </w:r>
      <w:r>
        <w:rPr/>
        <w:t>坪쌻䠴穅倫칆♩</w:t>
      </w:r>
      <w:r>
        <w:rPr/>
        <w:t>ꤦ⬺</w:t>
      </w:r>
      <w:r>
        <w:rPr/>
        <w:t>婫슮咡輊獂썆</w:t>
      </w:r>
      <w:r>
        <w:rPr/>
        <w:t>ꔨ</w:t>
      </w:r>
      <w:r>
        <w:rPr/>
        <w:t>圳</w:t>
      </w:r>
      <w:r>
        <w:rPr/>
        <w:t>ⵇ</w:t>
      </w:r>
      <w:r>
        <w:rPr/>
        <w:t>淎帺眻뽤䵥㡷⭌䭳ꥢ橔䐺匬㉵㭸䤴㨦⸽穦婟㑁⑍潚晍㝣晾㖮뿂겮煞刱攲㕍㭙</w:t>
      </w:r>
      <w:r>
        <w:rPr/>
        <w:t>ꕒ</w:t>
      </w:r>
      <w:r>
        <w:rPr/>
        <w:t>㵭晲⍥䌹癄䜪䝙〥㭡廂⹩䅔㵔䐺㗂⍊슡䮮</w:t>
      </w:r>
      <w:r>
        <w:rPr/>
        <w:t>ꥒ</w:t>
      </w:r>
      <w:r>
        <w:rPr/>
        <w:t>䉔컂瞱桮㍱楾憩</w:t>
      </w:r>
      <w:r>
        <w:rPr/>
        <w:t>⡭</w:t>
      </w:r>
      <w:r>
        <w:rPr/>
        <w:t>쉎㩒べ恲㑏㏂獷䇂杦놿䵆氤柍㐮祦恱㜺ガィ枬東쉉⛂嘹⸵嘲务娰彙쉰ꌺ潱繖汸⬶㝘䍄䉖盂埂攺潗ꄣ抩쉟뽹種숺넽潗슡爩</w:t>
      </w:r>
      <w:r>
        <w:rPr/>
        <w:t>⢘</w:t>
      </w:r>
      <w:r>
        <w:rPr/>
        <w:t>쎿썅</w:t>
      </w:r>
      <w:r>
        <w:rPr/>
        <w:t>ꔣ</w:t>
      </w:r>
      <w:r>
        <w:rPr/>
        <w:t>㗍䂣勂ꎬ䄣䝶⵶痃額䩸㥳樮扦䡉欲䘥梬痂捔爳係⨰伳疬睤タ⽠滂ㄤ汑㙮塠싂竂晀獔춻斘</w:t>
      </w:r>
      <w:r>
        <w:rPr/>
        <w:t>ꗃ</w:t>
      </w:r>
      <w:r>
        <w:rPr/>
        <w:t>䜷欪쎡煺杰潢癢묪灟夣穾榥뾏牆奣</w:t>
      </w:r>
      <w:r>
        <w:rPr/>
        <w:t>ꥌ</w:t>
      </w:r>
      <w:r>
        <w:rPr/>
        <w:t>ꇂ䈵숷</w:t>
      </w:r>
      <w:r>
        <w:rPr/>
        <w:t>ⰽ</w:t>
      </w:r>
      <w:r>
        <w:rPr/>
        <w:t>㵄杤卒썅䒩⽟깳睑㞬瘣暬礹師没㟂쏂⮡䴴숭勂놬ꍞ⒘⥗旂乶っ쉧丬晆繒甹ㅋ扮㩐숵穬癀㜰쉦</w:t>
      </w:r>
      <w:r>
        <w:rPr/>
        <w:t>ⵀ</w:t>
      </w:r>
      <w:r>
        <w:rPr/>
        <w:t>汶响疵╋漥</w:t>
      </w:r>
      <w:r>
        <w:rPr/>
        <w:t>ꕔ</w:t>
      </w:r>
      <w:r>
        <w:rPr/>
        <w:t>娦㕩狂祑칺㍒冣컎믍沏檡浄睟쉟䡱</w:t>
      </w:r>
      <w:r>
        <w:rPr/>
        <w:t>ꔬ</w:t>
      </w:r>
      <w:r>
        <w:rPr/>
        <w:t>㡴渮㟂樫ꇂ纣☰⍧匶▬♠싍갪㎱洺떏㯂扌싂儴⻎纵⪘䁖</w:t>
      </w:r>
      <w:r>
        <w:rPr/>
        <w:t>ꖣ</w:t>
      </w:r>
      <w:r>
        <w:rPr/>
        <w:t>䓂癫抡汯ꇃ쉞㜪樦땪쉕묺轢㧂슬㤵쉩쵬넮썄㈶⩵灟畍⹏쉶쉸䱑摯皏䆩㬮仍塐╹䑊煫⚱곂柍ꌹ歪帻䉚뭤䰻洹</w:t>
      </w:r>
      <w:r>
        <w:rPr/>
        <w:t>ꖏ</w:t>
      </w:r>
      <w:r>
        <w:rPr/>
        <w:t>䑒숱佾欵潴</w:t>
      </w:r>
      <w:r>
        <w:rPr/>
        <w:t>꧂⫂</w:t>
      </w:r>
      <w:r>
        <w:rPr/>
        <w:t>竂⩧쵪䱫㑷攳</w:t>
      </w:r>
      <w:r>
        <w:rPr/>
        <w:t>ꥍ</w:t>
      </w:r>
      <w:r>
        <w:rPr/>
        <w:t>Ⱳ</w:t>
      </w:r>
      <w:r>
        <w:rPr/>
        <w:t>䙑쉥倹㤸摂䫂㜤⼮쵙</w:t>
      </w:r>
      <w:r>
        <w:rPr/>
        <w:t>ⱙ</w:t>
      </w:r>
      <w:r>
        <w:rPr/>
        <w:t>搱</w:t>
      </w:r>
      <w:r>
        <w:rPr/>
        <w:t>⡉</w:t>
      </w:r>
      <w:r>
        <w:rPr/>
        <w:t>쉆恊牠⤫숶쌽唹侱⑚婲㵊㡺纩䝵ぷ轚䁍⽋</w:t>
      </w:r>
      <w:r>
        <w:rPr/>
        <w:t>Ⱕ</w:t>
      </w:r>
      <w:r>
        <w:rPr/>
        <w:t>䈪ꅢ搪塦䵭姂碡䌵쉪杇㝬㫂楁础䁱噰䍔楥㕫⩾쉸㑳顆䕭</w:t>
      </w:r>
      <w:r>
        <w:rPr/>
        <w:t>ꦩ⤩</w:t>
      </w:r>
      <w:r>
        <w:rPr/>
        <w:t>㙷潱</w:t>
      </w:r>
      <w:r>
        <w:rPr/>
        <w:t>Ȿ</w:t>
      </w:r>
      <w:r>
        <w:rPr/>
        <w:t>ⶬ</w:t>
      </w:r>
      <w:r>
        <w:rPr/>
        <w:t>纡㏂⵬썲㨰깙硤぀俍僂矂䙡㪻柂㍘쉾慁具⩦㟂䰰ꥺ⮥숺䟎暮숩啐ꆥ䃂㝚쉋垏깱破咣䁃坨䩃氥䱞㢩矎䰯伦겿楂</w:t>
      </w:r>
      <w:r>
        <w:rPr/>
        <w:t>ⵠ</w:t>
      </w:r>
      <w:r>
        <w:rPr/>
        <w:t>㍞⭎微묷䕹䲬◂ꅁ䡪嚏㨩뭉뽱睈썎⌰묫牊췂☲顡穗숹ꎿ䩋긯怵㜥䀫漴컂㩧牰ꌻ쉬焪</w:t>
      </w:r>
      <w:r>
        <w:rPr/>
        <w:t>ꔤ</w:t>
      </w:r>
      <w:r>
        <w:rPr/>
        <w:t>獯牢곃囂䕫숮</w:t>
      </w:r>
      <w:r>
        <w:rPr/>
        <w:t>ꤵ</w:t>
      </w:r>
      <w:r>
        <w:rPr/>
        <w:t>䩑䇂쉃呒䏂樤䡖涘牯䕶庘뾘</w:t>
      </w:r>
      <w:r>
        <w:rPr/>
        <w:t>ꦱ</w:t>
      </w:r>
      <w:r>
        <w:rPr/>
        <w:t>極</w:t>
      </w:r>
      <w:r>
        <w:rPr/>
        <w:t>ꤱ</w:t>
      </w:r>
      <w:r>
        <w:rPr/>
        <w:t>갦ㅀ㇂㝯㩑帨䕭氪䦵杄乩⩷숊⹠㵍氨浔扠砤쉮䠩轘쉩䱏顑䐱睤</w:t>
      </w:r>
      <w:r>
        <w:rPr/>
        <w:t>⡌</w:t>
      </w:r>
      <w:r>
        <w:rPr/>
        <w:t>숪假楈</w:t>
      </w:r>
      <w:r>
        <w:rPr/>
        <w:t>⡃</w:t>
      </w:r>
      <w:r>
        <w:rPr/>
        <w:t>㩴칑쉕偪㒩彥啄㡧</w:t>
      </w:r>
      <w:r>
        <w:rPr/>
        <w:t>ꔪ</w:t>
      </w:r>
      <w:r>
        <w:rPr/>
        <w:t>湋潦䥶</w:t>
      </w:r>
      <w:r>
        <w:rPr/>
        <w:t>ꥇ</w:t>
      </w:r>
      <w:r>
        <w:rPr/>
        <w:t>䁶廂칸楥䕁癶䎩玣쉴</w:t>
      </w:r>
      <w:r>
        <w:rPr/>
        <w:t>⡉</w:t>
      </w:r>
      <w:r>
        <w:rPr/>
        <w:t>꧂</w:t>
      </w:r>
      <w:r>
        <w:rPr/>
        <w:t>櫂穌⑘꥚슱干숤捷䠽啒牢㡰</w:t>
      </w:r>
      <w:r>
        <w:rPr/>
        <w:t>⠮</w:t>
      </w:r>
      <w:r>
        <w:rPr/>
        <w:t>沩</w:t>
      </w:r>
      <w:r>
        <w:rPr/>
        <w:t>꧂</w:t>
      </w:r>
      <w:r>
        <w:rPr/>
        <w:t>뽴䱊ㅔ</w:t>
      </w:r>
      <w:r>
        <w:rPr/>
        <w:t>꧂</w:t>
      </w:r>
      <w:r>
        <w:rPr/>
        <w:t>싂쉡䡑猻㵭⹾眻뽱䥟썑熥䈤捨㓂䑄桮㉥</w:t>
      </w:r>
      <w:r>
        <w:rPr/>
        <w:t>⡲</w:t>
      </w:r>
      <w:r>
        <w:rPr/>
        <w:t>㠬䕐♏</w:t>
      </w:r>
      <w:r>
        <w:rPr/>
        <w:t>ꔴ</w:t>
      </w:r>
      <w:r>
        <w:rPr/>
        <w:t>쌽㎬㇂䫂꥔灋慹⑹⽱⥨牬稤媬畎剟⹙ꆣ姂⑰쉚쉷♀쉧捫⑗䁙슱樨ꅌ眲剀䤮斘朩숸矂꥙㇂㞡輥捉㭚땂怯㒘쉊㡩甹㵏⹫䑱깨儲奘♮椲딽컂幍光䝾湘</w:t>
      </w:r>
      <w:r>
        <w:rPr/>
        <w:t>⣂</w:t>
      </w:r>
      <w:r>
        <w:rPr/>
        <w:t>帱捈犡剤䫂乪穨㈪⩕獷幭㖻槂欹♡캬㈰䁶㷍쵉但㑮꥾䥆旂⩧⹃夯坁</w:t>
      </w:r>
      <w:r>
        <w:rPr/>
        <w:t>ⴺ</w:t>
      </w:r>
      <w:r>
        <w:rPr/>
        <w:t>㟂㚿偗㦿</w:t>
      </w:r>
      <w:r>
        <w:rPr/>
        <w:t>⡇</w:t>
      </w:r>
      <w:r>
        <w:rPr/>
        <w:t>呑咱㉵⽹┷싂䌪⏃桄彯啃䓂周䡌戩㕲朰쉪㋂樻橒啸숵ꥲ싎촮㫂숶㓂収楚抩䥤촭歭䀸哂戱瞿땵쏍瑊슥쉴硍偫疘㞿⼩汍伥쉬㞩䬴顮⹏䍏㝌䲏㉋㭶嘭擂恡㭭쉘楐</w:t>
      </w:r>
      <w:r>
        <w:rPr/>
        <w:t>ꦵ</w:t>
      </w:r>
      <w:r>
        <w:rPr/>
        <w:t>Ᵽ</w:t>
      </w:r>
      <w:r>
        <w:rPr/>
        <w:t>䅷⥶⨵쉫渫㘤两⹳〦佟甴갷硞⍂숭扎轢</w:t>
      </w:r>
      <w:r>
        <w:rPr/>
        <w:t>Ⲭ</w:t>
      </w:r>
      <w:r>
        <w:rPr/>
        <w:t>䡳䭮䝶乕煌洪杪싎⸪轗뭴㆘攽㬻숪瑦녥썖䫍朽湃쉙攤䖿恹㬳祦畡㡩갱⨯砬彆꥘땢䣂䰵湒쉘繂뽋僂怮쉕땊껍뭯䙋瀲ㆻ坨䈫悏칗촫儦狂⸻㍔唦〻</w:t>
      </w:r>
      <w:r>
        <w:rPr/>
        <w:t>Ⱡ</w:t>
      </w:r>
      <w:r>
        <w:rPr/>
        <w:t>䚵쌫</w:t>
      </w:r>
      <w:r>
        <w:rPr/>
        <w:t>ꥁ</w:t>
      </w:r>
      <w:r>
        <w:rPr/>
        <w:t>숦㩹갮獳瑞㐳搦瞱湏欥쵖䵄㜪䅫礪橣吸䪮湩渴칪噮敲䩾瑯◂㡨慥湬䁢䇂灴呔떮념╓毂䭑擂啀呒䦩拂凂僂瘱嘶汴䔨倹湈쉏㩴쉩㍺쉹ꥺ䝧䴫㙠⥔た㭬㨮幀녯칶</w:t>
      </w:r>
      <w:r>
        <w:rPr/>
        <w:t>ⴶ</w:t>
      </w:r>
      <w:r>
        <w:rPr/>
        <w:t>㡹땈쉦⨳䈮悩⤺抣磂堣楡쉺爨놵꥚牵㉨䨰䲥㡠旂壎쉍䖡挨쉣䄸乆吱뿂硋幦佢䈫䜳쉵싂栲쉺䩈㵠䩯⥲盃㝀䚩䫃唰爷䥭願瑱컎Ⓜ꥘⩍灔놥倫䑗穗唴坯ꥦ䩶桎噶</w:t>
      </w:r>
      <w:r>
        <w:rPr/>
        <w:t>Ⱪ</w:t>
      </w:r>
      <w:r>
        <w:rPr/>
        <w:t>싂⒏橓牔숭杉곂浸䡋</w:t>
      </w:r>
      <w:r>
        <w:rPr/>
        <w:t>ꔩ</w:t>
      </w:r>
      <w:r>
        <w:rPr/>
        <w:t>ꥰ⨳瑨琤䅹㜻⽘걷娹⽳反㮮⭕</w:t>
      </w:r>
      <w:r>
        <w:rPr/>
        <w:t>⣍</w:t>
      </w:r>
      <w:r>
        <w:rPr/>
        <w:t>勂剸瓂⬱♐祀愤浾㈳㤴숪潄懂</w:t>
      </w:r>
      <w:r>
        <w:rPr/>
        <w:t>ꤷ</w:t>
      </w:r>
      <w:r>
        <w:rPr/>
        <w:t>刲彶⭮礊⮻橋</w:t>
      </w:r>
      <w:r>
        <w:rPr/>
        <w:t>꧂ⴱ</w:t>
      </w:r>
      <w:r>
        <w:rPr/>
        <w:t>䥳繮浕㕢쌣灀䜥</w:t>
      </w:r>
      <w:r>
        <w:rPr/>
        <w:t>ꕣ</w:t>
      </w:r>
      <w:r>
        <w:rPr/>
        <w:t>呐ꅪ㔦╦つ</w:t>
      </w:r>
      <w:r>
        <w:rPr/>
        <w:t>ⱙ</w:t>
      </w:r>
      <w:r>
        <w:rPr/>
        <w:t>ꎏ</w:t>
      </w:r>
      <w:r>
        <w:rPr/>
        <w:t>⢮</w:t>
      </w:r>
      <w:r>
        <w:rPr/>
        <w:t>偣쉆ꍇ䩂縵ꥮ갬但䉣</w:t>
      </w:r>
    </w:p>
    <w:p>
      <w:pPr>
        <w:pStyle w:val="PreformattedText"/>
        <w:bidi w:val="0"/>
        <w:spacing w:before="0" w:after="0"/>
        <w:jc w:val="left"/>
        <w:rPr/>
      </w:pPr>
      <w:r>
        <w:rPr/>
        <w:t>䡩</w:t>
      </w:r>
      <w:r>
        <w:rPr/>
        <w:t>ⵐ</w:t>
      </w:r>
      <w:r>
        <w:rPr/>
        <w:t>쉘숤婠슏䥐㘴⯂⼮♌䲥싂⦘쉋쉭啷橙琰숦劻別</w:t>
      </w:r>
      <w:r>
        <w:rPr/>
        <w:t>Ⲙ</w:t>
      </w:r>
      <w:r>
        <w:rPr/>
        <w:t>꤫</w:t>
      </w:r>
      <w:r>
        <w:rPr/>
        <w:t>쉭쉆㑦䏃䅍乂杄奈ㅳ</w:t>
      </w:r>
      <w:r>
        <w:rPr/>
        <w:t>꧂</w:t>
      </w:r>
      <w:r>
        <w:rPr/>
        <w:t>挷䅒㊬十捍䭒⸪䑟轢〮䁭搣䴣稫泂⩙ꥣ燂幘暬〸穨桮쉀ꍘ噷入椷彀殡⥳伩숨⪮⍍묣猬숩꥞싂輲潡䪱㮡싂彇炿ꍗꆣ晁⴬噪务㴵</w:t>
      </w:r>
      <w:r>
        <w:rPr/>
        <w:t>⡤</w:t>
      </w:r>
      <w:r>
        <w:rPr/>
        <w:t>睺晵⍡湷⤲参쉨㪥Ⓝ깠瀺⑄幾</w:t>
      </w:r>
      <w:r>
        <w:rPr/>
        <w:t>ⱺ</w:t>
      </w:r>
      <w:r>
        <w:rPr/>
        <w:t>奌奍搭癚娻䰴听캩啵䙞㕘㡣숸㩯輻⩖⥓䍒⍬䧂넦⤹걠彁</w:t>
      </w:r>
      <w:r>
        <w:rPr/>
        <w:t>ⰴ</w:t>
      </w:r>
      <w:r>
        <w:rPr/>
        <w:t>潢猦쉦乮娶⸨⫃ㅒ〉祱繎㚣帳轋䍘獒쉫恌칱塥㉟㵗壂쉎⛂偱䈴轘ꅑ煠쉢⏍獫悏樳⭳灎䈪㚬⭃쉓㞿칟偟</w:t>
      </w:r>
      <w:r>
        <w:rPr/>
        <w:t>ꔩ꤯</w:t>
      </w:r>
      <w:r>
        <w:rPr/>
        <w:t>䮡畎썄숩䭬洶浍慆㵷凂ꥨ쉔风牕剕쉷뇃畋묽놡奚繥숬㉚ꍇ꥾칪땈꥗뼮숯쉈⑂⒩擂뼤쵅싂扶㩹瑕癆片䲱剦㤮繕</w:t>
      </w:r>
      <w:r>
        <w:rPr/>
        <w:t>꥟</w:t>
      </w:r>
      <w:r>
        <w:rPr/>
        <w:t>⼱⎩敌칹拂⩲⶿䙁䨳憥捏轹쵂䞏쉋瘨쉸슬戮呠ꍬ</w:t>
      </w:r>
      <w:r>
        <w:rPr/>
        <w:t>ꤨ</w:t>
      </w:r>
      <w:r>
        <w:rPr/>
        <w:t>敚厬ヂ㇂徿⩾瑯</w:t>
      </w:r>
      <w:r>
        <w:rPr/>
        <w:t>ⶵ</w:t>
      </w:r>
      <w:r>
        <w:rPr/>
        <w:t>㩒啚䡖㇎窬枵䍗촸穣녋妿喩䎻</w:t>
      </w:r>
      <w:r>
        <w:rPr/>
        <w:t>⣂</w:t>
      </w:r>
      <w:r>
        <w:rPr/>
        <w:t>䭾䚥♌歕⥞ꍖ⫍关汲呢⭖⌲刮숩긫瑁쉇⹎惂炬쉏畮佮杁浢洷␹灧䱵䜬⩰싂걹Ⓜ怹슘⧍</w:t>
      </w:r>
      <w:r>
        <w:rPr/>
        <w:t>⡢</w:t>
      </w:r>
      <w:r>
        <w:rPr/>
        <w:t>睴⤵兯䥾⩕壂싂쉦扲⽬㛍眫あ绂습㭈䗂弳瑌╾怭쉑皬</w:t>
      </w:r>
      <w:r>
        <w:rPr/>
        <w:t>ꔥ</w:t>
      </w:r>
      <w:r>
        <w:rPr/>
        <w:t>輯帷</w:t>
      </w:r>
      <w:r>
        <w:rPr/>
        <w:t>ⱓ</w:t>
      </w:r>
      <w:r>
        <w:rPr/>
        <w:t>颵䤨恷硔轋祁촺䀪绂숥䮵⑥杲컂唪쉨쉮剳壂䃂桑祑吹繂숤</w:t>
      </w:r>
      <w:r>
        <w:rPr/>
        <w:t>ꦻ</w:t>
      </w:r>
      <w:r>
        <w:rPr/>
        <w:t>⺥何숲兯眣㦡幚壂䡍䴴⏂汣梩⴫♋㯂㯂㐨䍊癇垡稤樻䍞祮䕮㕨㉄</w:t>
      </w:r>
      <w:r>
        <w:rPr/>
        <w:t>ⰰ</w:t>
      </w:r>
      <w:r>
        <w:rPr/>
        <w:t>倴睂溥䭬䫂夰呖歞⥢串墿竂슏䈰쎣挲塙杘眺㟂橀싂⨳歌拂㝶칭䍥㫂縲㑈假䙾무䟂뼳ꅓ硤唬拂偭噗婨</w:t>
      </w:r>
      <w:r>
        <w:rPr/>
        <w:t>⣂</w:t>
      </w:r>
      <w:r>
        <w:rPr/>
        <w:t>슱䁞勂땤䵁媘Ⓜ哂廂坣䐸ꄻ䝏甦硔㔳䔹䩠灙弨磂숣毃劻橔卄쵏姂㔥亥梵洹쉩埂숥슬ꅣ㬯췂쉯匷湱摞㑌㢬</w:t>
      </w:r>
      <w:r>
        <w:rPr/>
        <w:t>꤯</w:t>
      </w:r>
      <w:r>
        <w:rPr/>
        <w:t>䵾쉟ꄻ慶㐫獠夊㝷㚱䯂歒抣晘컂䱳㟎颏㡢數垘渥䵂녓걊ㄫ䵗在唩㧂썬爦偩婴쉐睨噀썓祖췂</w:t>
      </w:r>
      <w:r>
        <w:rPr/>
        <w:t>ⵃ</w:t>
      </w:r>
      <w:r>
        <w:rPr/>
        <w:t>嚡顑숨䰹坂슱轎䱶栨䴺뽙顁畬㤩櫂免楢▻문☦佰䵦䨽꥚㡬䐪캣撱캱뭈䦣⌲䠬쉾</w:t>
      </w:r>
      <w:r>
        <w:rPr/>
        <w:t>ꤰ</w:t>
      </w:r>
      <w:r>
        <w:rPr/>
        <w:t>噢縬ꅬ砲㈥캣慈㵟㭗⴩⹅싂暮畎⭌㵩㙁딹㥀⹄堫咿䩓㦬绂싂佧슣</w:t>
      </w:r>
      <w:r>
        <w:rPr/>
        <w:t>ꦩ</w:t>
      </w:r>
      <w:r>
        <w:rPr/>
        <w:t>彠据</w:t>
      </w:r>
      <w:r>
        <w:rPr/>
        <w:t>ꥈ</w:t>
      </w:r>
      <w:r>
        <w:rPr/>
        <w:t>ꥺ愷晄◂⥤♀潉㜫⾥䴰</w:t>
      </w:r>
      <w:r>
        <w:rPr/>
        <w:t>꧂</w:t>
      </w:r>
      <w:r>
        <w:rPr/>
        <w:t>偣깐㬦轍䟂┳䊱뼮䥕啐摚䐣剈扭冘喡㙰呤䚥㵇</w:t>
      </w:r>
      <w:r>
        <w:rPr/>
        <w:t>Ⱡ</w:t>
      </w:r>
      <w:r>
        <w:rPr/>
        <w:t>ⵣ</w:t>
      </w:r>
      <w:r>
        <w:rPr/>
        <w:t>額ꅴ硨슥桕犱嘲</w:t>
      </w:r>
      <w:r>
        <w:rPr/>
        <w:t>ꦩ</w:t>
      </w:r>
      <w:r>
        <w:rPr/>
        <w:t>㍯硕ꥮ깖啄啢洺㤶䨩䟍컂㌱潂긳挲攫燂㫂㒱칡㈯抮쉎숶㝃奍年</w:t>
      </w:r>
      <w:r>
        <w:rPr/>
        <w:t>ꕭ</w:t>
      </w:r>
      <w:r>
        <w:rPr/>
        <w:t>쉵㷂ꍬ汩䘺⹢娯纏卩剋묯栰ꍬ땋䏂䄷昶㣂</w:t>
      </w:r>
      <w:r>
        <w:rPr/>
        <w:t>ⴥ</w:t>
      </w:r>
      <w:r>
        <w:rPr/>
        <w:t>䏍兇䊡彟偮堮䈨捀</w:t>
      </w:r>
      <w:r>
        <w:rPr/>
        <w:t>ꥑ</w:t>
      </w:r>
      <w:r>
        <w:rPr/>
        <w:t>伱</w:t>
      </w:r>
      <w:r>
        <w:rPr/>
        <w:t>ⵥ</w:t>
      </w:r>
      <w:r>
        <w:rPr/>
        <w:t>の쉔쉣物ㅲ⵶┣쵅⑫瑾潪ꍅ䌣所썮쉡쉅猴磂㘥淂绂</w:t>
      </w:r>
      <w:r>
        <w:rPr/>
        <w:t>ꕩ</w:t>
      </w:r>
      <w:r>
        <w:rPr/>
        <w:t>숩쏍椹塓獎帨숺㓂敌</w:t>
      </w:r>
      <w:r>
        <w:rPr/>
        <w:t>ⷂ</w:t>
      </w:r>
      <w:r>
        <w:rPr/>
        <w:t>슣싂楱扤歗믂䴵勂坤╈쉵䩱才㶬ꍓ⍺偎䯂쉄䅶㵸쉐♺따</w:t>
      </w:r>
      <w:r>
        <w:rPr/>
        <w:t>꤭</w:t>
      </w:r>
      <w:r>
        <w:rPr/>
        <w:t>썙⯂䋂쵃㨮楢묤栣顕㥄⽙⪻猹焳浺⑱쵡䵙Ⓜ갰ꆩ浭쉓杢㵋</w:t>
      </w:r>
      <w:r>
        <w:rPr/>
        <w:t>ⱇ</w:t>
      </w:r>
      <w:r>
        <w:rPr/>
        <w:t>栺숹</w:t>
      </w:r>
      <w:r>
        <w:rPr/>
        <w:t>ꕶ</w:t>
      </w:r>
      <w:r>
        <w:rPr/>
        <w:t>㦵婓怸睒쉳昱⩺晋⫂뮘歙䝒䕌╄숪扡敞딨⼹株恭싂癑뗂</w:t>
      </w:r>
      <w:r>
        <w:rPr/>
        <w:t>Ⳃ</w:t>
      </w:r>
      <w:r>
        <w:rPr/>
        <w:t>㓂瑊ꌬ扳汆摨摓呍矍䜴恘嚡㩥슣⑯⥴牕㥠䎿水淂㝨⥣쉩楫穏⽦匹㭟㆏䃂䥾⎱⪏</w:t>
      </w:r>
      <w:r>
        <w:rPr/>
        <w:t>ꦮ</w:t>
      </w:r>
      <w:r>
        <w:rPr/>
        <w:t>㝥㙙䥢</w:t>
      </w:r>
      <w:r>
        <w:rPr/>
        <w:t>꧂</w:t>
      </w:r>
      <w:r>
        <w:rPr/>
        <w:t>㝇㇂瑦츪柂쵇땊┪딻⻂佦</w:t>
      </w:r>
      <w:r>
        <w:rPr/>
        <w:t>ꤩ</w:t>
      </w:r>
      <w:r>
        <w:rPr/>
        <w:t>ⱋ</w:t>
      </w:r>
      <w:r>
        <w:rPr/>
        <w:t>땄楣桏⥓刯恈䆵슿⵸頺奐条圥洪┵乚濂격</w:t>
      </w:r>
      <w:r>
        <w:rPr/>
        <w:t>ꦏ</w:t>
      </w:r>
      <w:r>
        <w:rPr/>
        <w:t>喿쉚</w:t>
      </w:r>
      <w:r>
        <w:rPr/>
        <w:t>ꖡ</w:t>
      </w:r>
      <w:r>
        <w:rPr/>
        <w:t>䵂䌮숺⭘畁䧂⍁⩨ꅴ㝍ヂ䑄</w:t>
      </w:r>
      <w:r>
        <w:rPr/>
        <w:t>ⶻ</w:t>
      </w:r>
      <w:r>
        <w:rPr/>
        <w:t>㔶楸橴湇噤砫睘捧⩱⪩⍘佌숶칙㗂쉖뭙㌲⨴佌攨轶弱䶮썮㪬ꥤ搣䗂璬灔칺冱쉨땂뽞眸示㘰旂䦣㵍</w:t>
      </w:r>
      <w:r>
        <w:rPr/>
        <w:t>ꕩ</w:t>
      </w:r>
      <w:r>
        <w:rPr/>
        <w:t>海䘶슮恞䤮畭䍨슣슡</w:t>
      </w:r>
      <w:r>
        <w:rPr/>
        <w:t>ⵤ</w:t>
      </w:r>
      <w:r>
        <w:rPr/>
        <w:t>䶱깧歙⑓䮣䠵怮䱌⬷睶쉥ꌱ䩬側땄쌴䄱㥷䙞╀⿂␷싂忍硈⍥녾㉠湄</w:t>
      </w:r>
      <w:r>
        <w:rPr/>
        <w:t>⣂▬</w:t>
      </w:r>
      <w:r>
        <w:rPr/>
        <w:t>쉮摁祙即浾奮颥咩䙫쉖発걍썄ꅣ칎縤繋䧂䄶晸⩑층쌯塢깯ꅑ</w:t>
      </w:r>
      <w:r>
        <w:rPr/>
        <w:t>ꦻ</w:t>
      </w:r>
      <w:r>
        <w:rPr/>
        <w:t>页㯂䀊溏</w:t>
      </w:r>
      <w:r>
        <w:rPr/>
        <w:t>⢣</w:t>
      </w:r>
      <w:r>
        <w:rPr/>
        <w:t>䳍奥湱㶬쉆③뇃瀪䆥묽껍础瘺칸㉇䂥䑈䉌䅞啕ㅒ縸嗂⨪㗂ㅢꌨ</w:t>
      </w:r>
      <w:r>
        <w:rPr/>
        <w:t>ꥈ</w:t>
      </w:r>
      <w:r>
        <w:rPr/>
        <w:t>촫쉓枣춥呟⩔啱슣㙑抬参㨨㐽塥䵪係参攩䱪꥗琫</w:t>
      </w:r>
      <w:r>
        <w:rPr/>
        <w:t>⡴</w:t>
      </w:r>
      <w:r>
        <w:rPr/>
        <w:t>䀦找廂噸瑎땰稽娶婆卵㥋㙱⨴柃⽩싂琪뼪傩뇂슏䰸</w:t>
      </w:r>
      <w:r>
        <w:rPr/>
        <w:t>⠵</w:t>
      </w:r>
      <w:r>
        <w:rPr/>
        <w:t>䂻䷎䜩愵䝏䡗㖩⥅怵矂穓땪硤㒣䪻桯杈⸬䬤쉥儦뽂媵廂帵ꅰ넫癤ㅈ砳㙮깚楞썡㭕痍╲㝮繤♹䄭渷㥒⪬櫂䴸夨㵰㦱㓂炘㜽쉊䭧媏Ⓝ⤮䙁䕰樷㔨䰬猲朩殣どꇂ⶿槂歆⍣捯䴪吴걾畯곂硗典佐縫⪱</w:t>
      </w:r>
      <w:r>
        <w:rPr/>
        <w:t>⡰</w:t>
      </w:r>
      <w:r>
        <w:rPr/>
        <w:t>길⽦ず싃顺歠䎿穘걙갮䨯쉨춣</w:t>
      </w:r>
      <w:r>
        <w:rPr/>
        <w:t>Ɐ</w:t>
      </w:r>
      <w:r>
        <w:rPr/>
        <w:t>挴뾣㌺싂㌤竂朵债ㅲ瘥긶츳斩怴べ挰䉫繋숲䤤㕆쉶瞱쉰啳呠浚ꍙꎥの偓丳싎哃仂ㄭ䒿璡㤭収䝵亣⩲䙲朻쉫制╲쌬쉆㕥劻䇂掣扉晔쎡琲䅔䥗ꍃ㠺䩦扦收</w:t>
      </w:r>
      <w:r>
        <w:rPr/>
        <w:t>ⷂ</w:t>
      </w:r>
      <w:r>
        <w:rPr/>
        <w:t>捫쉮䟂惂坙癳땱幎吱곎娯䅪畚䬤琳◂犩䘬㡾䭃愣숣悱땅棂慀僎䙇쉙습牒㐵特㩂</w:t>
      </w:r>
      <w:r>
        <w:rPr/>
        <w:t>ꗂ</w:t>
      </w:r>
      <w:r>
        <w:rPr/>
        <w:t>㮮㈬쉺⽏</w:t>
      </w:r>
      <w:r>
        <w:rPr/>
        <w:t>ⱏ</w:t>
      </w:r>
      <w:r>
        <w:rPr/>
        <w:t>㴭쌷⪻숭瓂䩍⽺坊捾䓍檣殿呃⮣匵숰</w:t>
      </w:r>
      <w:r>
        <w:rPr/>
        <w:t>ꤹ</w:t>
      </w:r>
      <w:r>
        <w:rPr/>
        <w:t>佘㡗깒䄳㗂䞏㯂济땱憩녟</w:t>
      </w:r>
      <w:r>
        <w:rPr/>
        <w:t>ꖘ</w:t>
      </w:r>
      <w:r>
        <w:rPr/>
        <w:t>僂輫顟楎剪噆䝂썆漺婺</w:t>
      </w:r>
      <w:r>
        <w:rPr/>
        <w:t>ⱪ</w:t>
      </w:r>
      <w:r>
        <w:rPr/>
        <w:t>煍싂枮婴皻慖쉥䰺㍬夭昴刨獾煑嗂頪䕙壂杹⩕╞숣㘮哂溏繇㪬㘹猷姂㒮</w:t>
      </w:r>
      <w:r>
        <w:rPr/>
        <w:t>ⵗ␦</w:t>
      </w:r>
      <w:r>
        <w:rPr/>
        <w:t>伯䍙仂⑗䓎䕁♉쉐祓穧䅠㧂⭑氤⫂悩⬸敕夭㜶┺☣㠰却儬扇칲䑵쉫慹唪颵扱燂숥</w:t>
      </w:r>
      <w:r>
        <w:rPr/>
        <w:t>⣃</w:t>
      </w:r>
      <w:r>
        <w:rPr/>
        <w:t>䔨柂浢⺱器浉걣溘䯂꺿挹⹣⸺ꍇ䶬嚩⾩겱Ⓜ䊩겻␷縹</w:t>
      </w:r>
      <w:r>
        <w:rPr/>
        <w:t>ⱓ</w:t>
      </w:r>
      <w:r>
        <w:rPr/>
        <w:t>쉄쉳呾埃⬷抩癄뽸瑾瑟ꄴ⴨稸㘳⭠卙䍰暡䶮䗂䅉쵟猣䈩⌻暻姂怬⺡ㅾ愵姍숫恇쉆㨻</w:t>
      </w:r>
      <w:r>
        <w:rPr/>
        <w:t>ꔰ</w:t>
      </w:r>
      <w:r>
        <w:rPr/>
        <w:t>䜴䁧쵭敌⬶咣䡋祒㉚恇␥穄呏刴쉧걚匦㕪溱坌软〵䭌㡤瀫쉑恚쉆䷂䰬칶稱䭙灊呁㭸㕣爳轭慒ㆩ슻뭾♷䩴瘮扃獈䰪㵭⩳琲灧杂塹础噧㥟㭮哂䰻䭾䈲숊瘽䑬숪꥔㥪㈬匭㐬䍚쉏䭆獹繹⚏⛂優䐴쉨</w:t>
      </w:r>
      <w:r>
        <w:rPr/>
        <w:t>Ⲭ</w:t>
      </w:r>
      <w:r>
        <w:rPr/>
        <w:t>ꄲ䍨涮儳䯂䒿⑕楊桊뼩楪彺噄慤㝊䝳⨹㈣쉤쉀免㡶䜦朷繁쉎䞿佂</w:t>
      </w:r>
      <w:r>
        <w:rPr/>
        <w:t>ꗂ</w:t>
      </w:r>
      <w:r>
        <w:rPr/>
        <w:t>놬䑨头㨻倵䅈䝘쉋뇍䜵彵</w:t>
      </w:r>
      <w:r>
        <w:rPr/>
        <w:t>⠭</w:t>
      </w:r>
      <w:r>
        <w:rPr/>
        <w:t>뼪쉨칹㵗が䉚㩐㌫爹咵獯䜸涣䃂녏䜲싂</w:t>
      </w:r>
      <w:r>
        <w:rPr/>
        <w:t>ⵔ</w:t>
      </w:r>
      <w:r>
        <w:rPr/>
        <w:t>슬穴긫⥢䬳䵖抬䍈ㄲ⩀㗂썃ꅫ凂䥖梡숹奍⏂顡㩈瘳異䝌䌷秎⸴㵺凂啲窬奨쉾䠨ꍗ쵾⬭쉀⹗걱䐽</w:t>
      </w:r>
      <w:r>
        <w:rPr/>
        <w:t>Ⳃ▱</w:t>
      </w:r>
      <w:r>
        <w:rPr/>
        <w:t>숵咱쉘浔녥攳佷恾싂</w:t>
      </w:r>
      <w:r>
        <w:rPr/>
        <w:t>ⱕ</w:t>
      </w:r>
      <w:r>
        <w:rPr/>
        <w:t>䙞싃슻参坊祃㤱瀽䑇桎䭋纵⫂䄨⤲唤⫂严稥겘춱䜬숭꤮頭</w:t>
      </w:r>
      <w:r>
        <w:rPr/>
        <w:t>꧂</w:t>
      </w:r>
      <w:r>
        <w:rPr/>
        <w:t>쉨䝺쵓㭸</w:t>
      </w:r>
      <w:r>
        <w:rPr/>
        <w:t>⡸</w:t>
      </w:r>
      <w:r>
        <w:rPr/>
        <w:t>싂쉰穭</w:t>
      </w:r>
      <w:r>
        <w:rPr/>
        <w:t>ꕢ</w:t>
      </w:r>
      <w:r>
        <w:rPr/>
        <w:t>㩂顣</w:t>
      </w:r>
      <w:r>
        <w:rPr/>
        <w:t>ꕥ</w:t>
      </w:r>
      <w:r>
        <w:rPr/>
        <w:t>太楢䭾ꅸ⑇ㅷ</w:t>
      </w:r>
      <w:r>
        <w:rPr/>
        <w:t>ⵢ</w:t>
      </w:r>
      <w:r>
        <w:rPr/>
        <w:t>搶皏쉰婯癴䝴㈫潾⌫慵穔쉁扆㟂䆩싃圸쉐慖♆䥊ꎻ뭋彙㡕恑协㭹䅈ㅑ轊숤쉆깱㍦㕟焮쉴컂匭併乆겥煷╱넥</w:t>
      </w:r>
      <w:r>
        <w:rPr/>
        <w:t>ⰴ</w:t>
      </w:r>
      <w:r>
        <w:rPr/>
        <w:t>숭뽷</w:t>
      </w:r>
      <w:r>
        <w:rPr/>
        <w:t>ꦬ</w:t>
      </w:r>
      <w:r>
        <w:rPr/>
        <w:t>椷ꍦ</w:t>
      </w:r>
      <w:r>
        <w:rPr/>
        <w:t>ꔦ⪮</w:t>
      </w:r>
      <w:r>
        <w:rPr/>
        <w:t>偸싂ꅭ</w:t>
      </w:r>
      <w:r>
        <w:rPr/>
        <w:t>ⱐ</w:t>
      </w:r>
      <w:r>
        <w:rPr/>
        <w:t>睌埂쉖㩃儤癏╣煳搳眽攬楁뭐쉲㈶쵪塆숴呤</w:t>
      </w:r>
      <w:r>
        <w:rPr/>
        <w:t>ꦥ</w:t>
      </w:r>
      <w:r>
        <w:rPr/>
        <w:t>⾵⍶⥑</w:t>
      </w:r>
      <w:r>
        <w:rPr/>
        <w:t>ꔬ</w:t>
      </w:r>
      <w:r>
        <w:rPr/>
        <w:t>砪</w:t>
      </w:r>
      <w:r>
        <w:rPr/>
        <w:t>ꗂ</w:t>
      </w:r>
      <w:r>
        <w:rPr/>
        <w:t>쉣땑䭹䭷썂揂캻ꅮ䟂噣칶녣顒兲磂噓</w:t>
      </w:r>
      <w:r>
        <w:rPr/>
        <w:t>ⱌ</w:t>
      </w:r>
      <w:r>
        <w:rPr/>
        <w:t>슮뽋䭘䝮⵬去숳幨捵싂磂쉤灋ㅄ㭦㌭䤴奌娺槂⼬浟㝩쉭輬쉒佗칢啴輰唺咿焻䬮</w:t>
      </w:r>
      <w:r>
        <w:rPr/>
        <w:t>⡹</w:t>
      </w:r>
      <w:r>
        <w:rPr/>
        <w:t>쵟䄸特潇뼻晃╚슘䉯꥖㇂澥䡄㥞䂩潉갻獤䥈癏썠毎쉯瑀쉀冡揂䝕슿⯂쉎戩뽎坵</w:t>
      </w:r>
      <w:r>
        <w:rPr/>
        <w:t>Ⱨ</w:t>
      </w:r>
      <w:r>
        <w:rPr/>
        <w:t>䁗歔圶</w:t>
      </w:r>
      <w:r>
        <w:rPr/>
        <w:t>ⵈ</w:t>
      </w:r>
      <w:r>
        <w:rPr/>
        <w:t>䝧撱刬瀥歡灩ㄥ堨徥㊡禩␨昳彎㖣⩑吤녗쉺怪畆䠽慹뿂㝌⒘䨰摺⏂彃ꥫ䭭硹敟䎻䑇</w:t>
      </w:r>
      <w:r>
        <w:rPr/>
        <w:t>ꥒ⹀</w:t>
      </w:r>
      <w:r>
        <w:rPr/>
        <w:t>睓䓂㫃坲䭒䥹⌣灎쉫⥨넱㴽㯂溿㘬ㅷꍏ儮啑</w:t>
      </w:r>
      <w:r>
        <w:rPr/>
        <w:t>꧂</w:t>
      </w:r>
      <w:r>
        <w:rPr/>
        <w:t>摥걍顗ㆣ</w:t>
      </w:r>
      <w:r>
        <w:rPr/>
        <w:t>⠺⹨</w:t>
      </w:r>
      <w:r>
        <w:rPr/>
        <w:t>뾮辩卾未畦甹熻♶㮥佮牢㶘䱷睺썓쉇枥绂转깞偔囂珂㗂ꇂ参䕴⽕歧串⨭♔兡繴塞싂캥乗偌썏桸樹치쉞琣땶碘껂䕨</w:t>
      </w:r>
      <w:r>
        <w:rPr/>
        <w:t>ⴲ</w:t>
      </w:r>
      <w:r>
        <w:rPr/>
        <w:t>쉚</w:t>
      </w:r>
      <w:r>
        <w:rPr/>
        <w:t>ꥆ</w:t>
      </w:r>
      <w:r>
        <w:rPr/>
        <w:t>⺬怤榱㔶녙浴ㅱ摋䭔슩㠯搱䑵䡓⭒⹆姂兩㞩に辱⭒⭨厬쉏쉞係態⾬眹湫쵵畀䘻</w:t>
      </w:r>
      <w:r>
        <w:rPr/>
        <w:t>ⴣ</w:t>
      </w:r>
      <w:r>
        <w:rPr/>
        <w:t>轪싍娤㝥⭊劘떵숣㕆䔊걨迎뾻昮⥷佅䙠恥숪疱䗂겡纡歆剘幯揂싂廂䑦繗攲쉇桙쉬⎿ꆻ坟灠㤭噔祡쉉갤剕</w:t>
      </w:r>
      <w:r>
        <w:rPr/>
        <w:t>ꦏ</w:t>
      </w:r>
      <w:r>
        <w:rPr/>
        <w:t>吰㙉天縫䒩쵤慘㕾瀶奟倽〳㚱쉒떱㩄뼯牮쉂⍆殩亻敒潃奁穯⤰츩幱祊咡懍뽫ꆥ堫Ⓧ䄣쉠㨹⨱쉣䐺渽奟䱑枻厮⥔䀩楎湁녕奶䱒䝾ꍉ쉇癦拂橴㜫㉈⭢꥖块䕋숰⻂걄啩㵘쉟硁䰵␤ꥭ灊묪⏂ㅸ䉕䙵劏㡹産㫂㴤⼲쉣㬨⸭恉♩ギ쉎〩喬惍愥砭睅㕪䷂䊩䙤势摚繚由䉹灬⭧㐽瞩䄥恢쉐彦䁪娯䷂捯ꍔ瀳梱슣건숲</w:t>
      </w:r>
      <w:r>
        <w:rPr/>
        <w:t>ꖘ</w:t>
      </w:r>
      <w:r>
        <w:rPr/>
        <w:t>⡳</w:t>
      </w:r>
      <w:r>
        <w:rPr/>
        <w:t>嘳橂㴭⽗扞쵾⍉幇䙉䡵䔬⩪</w:t>
      </w:r>
      <w:r>
        <w:rPr/>
        <w:t>ⵠ</w:t>
      </w:r>
      <w:r>
        <w:rPr/>
        <w:t>獎㎣㡄칡恃浭硅㵏䱢쉩</w:t>
      </w:r>
      <w:r>
        <w:rPr/>
        <w:t>Ⱔ</w:t>
      </w:r>
      <w:r>
        <w:rPr/>
        <w:t>껎㐮⩶쉤奯頭恮㝌칱婐⏂딲卫录乹㍔䕗䵈机灁橇㴺</w:t>
      </w:r>
      <w:r>
        <w:rPr/>
        <w:t>⠬</w:t>
      </w:r>
      <w:r>
        <w:rPr/>
        <w:t>匯卮㉮ꎵ御智绂䑓ꥭ兗⩗땾堪ꄵ㍸旂㭦桭強⤨恌䯂嘰幦숱⩫杓橞䋂ぐ뇂凂倴쉣䱑䅑颮숯䦿슘</w:t>
      </w:r>
      <w:r>
        <w:rPr/>
        <w:t>⠶</w:t>
      </w:r>
      <w:r>
        <w:rPr/>
        <w:t>㌪⹄摏싂壂類轀扱┦塎</w:t>
      </w:r>
      <w:r>
        <w:rPr/>
        <w:t>⡡</w:t>
      </w:r>
      <w:r>
        <w:rPr/>
        <w:t>瑎㙙参涩숳獐뗂䋃噳쉐쌩ꄬ㏂帬啶嘪飃⬦㙪污䵪囂䠷迎⥸楈塐쉬曂啖㭒䭲摓䵶繦⏂两⤱칢긳☭瑷噏桉</w:t>
      </w:r>
      <w:r>
        <w:rPr/>
        <w:t>ⶩ</w:t>
      </w:r>
      <w:r>
        <w:rPr/>
        <w:t>칳⥥䎣頬澡挲䑪捷䵄矂光䁓㩍㩆洤愸㚥㑉晱⍬浞轨佨朶녊㫂넫氩☵顕䕯썀㈽瞻徥祙庘怰硟姂⹔滂㝲迎澮㜹偁埂▵䝧偎晧䁋哃縫儻甥깢檘⴪牬李頪䕂</w:t>
      </w:r>
      <w:r>
        <w:rPr/>
        <w:t>ꦮ</w:t>
      </w:r>
      <w:r>
        <w:rPr/>
        <w:t>쌭刪㉈兗痍⸤걨췂쉋橱煞丮瑱穓䥞</w:t>
      </w:r>
      <w:r>
        <w:rPr/>
        <w:t>꤬</w:t>
      </w:r>
      <w:r>
        <w:rPr/>
        <w:t>䍸頱煪</w:t>
      </w:r>
      <w:r>
        <w:rPr/>
        <w:t>ꥀ</w:t>
      </w:r>
      <w:r>
        <w:rPr/>
        <w:t>䬴걑珂쉠乨愦汞奋呠拂払⾿ꍞ⤽쉷縷쉰⩗灈溮䕁놱幵珂쉌슏卆숹䡇焱溿㝪䬸晥橙</w:t>
      </w:r>
      <w:r>
        <w:rPr/>
        <w:t>⡙</w:t>
      </w:r>
      <w:r>
        <w:rPr/>
        <w:t>촴⥀桱儬䐰⮩憩⼣䀪嘪䶘⺣땣쉎楦䜦뽡䉨輴澱獈ꥠ㨥촯穸㭦姂䨱㙯㉰숪喩䄣썳㠩䦘繨㡺搴廂檱湌䩌䙣䉾⨥♱䙊뇂⨲⬥瘵</w:t>
      </w:r>
      <w:r>
        <w:rPr/>
        <w:t>ꤨ</w:t>
      </w:r>
      <w:r>
        <w:rPr/>
        <w:t>㔭唭渱싍땫묮䗂⑹䁶쉭㭍歄⎮稴涥庻쌫估畖⑤⻂硅넰䱐睐奖䳂쌊飂숤䜺䩅⚩䭱瑚癙䀸䇍皡幸姂本┨㬰㷂ꥪ慮喬瘺䍩쉐婥땸織㓎佊</w:t>
      </w:r>
      <w:r>
        <w:rPr/>
        <w:t>ꤸ</w:t>
      </w:r>
      <w:r>
        <w:rPr/>
        <w:t>䉱攷祠煃㝑ㄥ䙐㍊</w:t>
      </w:r>
      <w:r>
        <w:rPr/>
        <w:t>⠲</w:t>
      </w:r>
      <w:r>
        <w:rPr/>
        <w:t>棍뗂쉣飂盂砺䀳뭊䈵㉔敆⼴剷䑦竂噕啬琸轏塭</w:t>
      </w:r>
      <w:r>
        <w:rPr/>
        <w:t>ꗂ</w:t>
      </w:r>
      <w:r>
        <w:rPr/>
        <w:t>煵Ⓜ冬佱㖩㐵穮慙湎庿怲⪥㡤㝈轰曂嘹卞扷焺卄渶啣껍瀰뽞⾡쉀⨸庿勂捏彀皣歳灃婾䵪묳ꅐ쉰䌤䰯㩊㡬栭剴灢掻䝴쉍⹺杖䎻⹵灨꺱撱圽䐹㛂砲㈫䚻쉱幉땱⥊徬</w:t>
      </w:r>
      <w:r>
        <w:rPr/>
        <w:t>⠵</w:t>
      </w:r>
      <w:r>
        <w:rPr/>
        <w:t>㚡⽩䬭澩</w:t>
      </w:r>
      <w:r>
        <w:rPr/>
        <w:t>ⱁ</w:t>
      </w:r>
      <w:r>
        <w:rPr/>
        <w:t>썴䉪䩟㷂</w:t>
      </w:r>
      <w:r>
        <w:rPr/>
        <w:t>ⳃ</w:t>
      </w:r>
      <w:r>
        <w:rPr/>
        <w:t>썆燂숩漯繃쉴숰⍏䉬䩮柎杯挬숫瑠䦡祲⥲檥㩄깬⫂㵴䑆뭡숬숪녹ꥦꥥ숴썍㘪</w:t>
      </w:r>
      <w:r>
        <w:rPr/>
        <w:t>⡊</w:t>
      </w:r>
      <w:r>
        <w:rPr/>
        <w:t>䵴濍쉪乁禵㧃呙䱎쵣轏</w:t>
      </w:r>
      <w:r>
        <w:rPr/>
        <w:t>Ⱘ</w:t>
      </w:r>
      <w:r>
        <w:rPr/>
        <w:t>㤥挵潮呴쉪䡹堰硃頭疣䥱檵癅媩庘숤敢乑㖵쉕䅾囂卵怺㩷ꍠ䵌确偟憘歈奇숫伲⩏彵墱㥢㥎숯</w:t>
      </w:r>
      <w:r>
        <w:rPr/>
        <w:t>ⱍ╳</w:t>
      </w:r>
      <w:r>
        <w:rPr/>
        <w:t>段슮䁓輱긺쉁숽殬쉉㢩漵땈繞㏂㥚숴춵♙啹ꥰ㥞깫䰯执婏</w:t>
      </w:r>
      <w:r>
        <w:rPr/>
        <w:t>ꕃ</w:t>
      </w:r>
      <w:r>
        <w:rPr/>
        <w:t>姂爳ꍇ顫漺䄶깤灦潵㣂㵟汧䑢㝅洺숪媘戦洳싂慞⽥惂슘ꄳ戨䩑硃⫂넷䙄⨰ㅃ칈繹㭔偭癶繷䐤急煊녃味捰ꅘ⸫弶敨亩地秂㗂䉅欺㙨癏쉳㡵䩒</w:t>
      </w:r>
      <w:r>
        <w:rPr/>
        <w:t>⣂</w:t>
      </w:r>
      <w:r>
        <w:rPr/>
        <w:t>祴㡩慠㓂㠪㭭⑙瘻⨲䀬礩㡌穪䵡쵩ꅤ숣䚡顉顄걸떬숹縨싂숤</w:t>
      </w:r>
      <w:r>
        <w:rPr/>
        <w:t>ꕁ</w:t>
      </w:r>
      <w:r>
        <w:rPr/>
        <w:t>㙎⵪䞿㇂慕딷ꌲꅑ</w:t>
      </w:r>
      <w:r>
        <w:rPr/>
        <w:t>ⲣ</w:t>
      </w:r>
      <w:r>
        <w:rPr/>
        <w:t>渳㏂漣殱坁쉑皩⭡刵䩳敬濂㬺ꇍ꥘洳싃洮器辩顇䃂椭戹뼷쉖</w:t>
      </w:r>
      <w:r>
        <w:rPr/>
        <w:t>ꔳ</w:t>
      </w:r>
      <w:r>
        <w:rPr/>
        <w:t>쉁桇瑢啸</w:t>
      </w:r>
      <w:r>
        <w:rPr/>
        <w:t>Ⲙ</w:t>
      </w:r>
      <w:r>
        <w:rPr/>
        <w:t>䡄䔶ꥫ싂ꅓ炬쵙䥀쉢⩲楔汕䨱丨档楹佅灊绎彡ッ꺻놥쵺䬱</w:t>
      </w:r>
      <w:r>
        <w:rPr/>
        <w:t>⢏</w:t>
      </w:r>
      <w:r>
        <w:rPr/>
        <w:t>潳㉓⍧㝇煯煈牭촮反顦墘嚩䉸䮏灃氤硌⏃싍䁒㛂캬傿⽉</w:t>
      </w:r>
      <w:r>
        <w:rPr/>
        <w:t>ꔣ</w:t>
      </w:r>
      <w:r>
        <w:rPr/>
        <w:t>숴窩嘻弽懂묳ꍍ䙙</w:t>
      </w:r>
      <w:r>
        <w:rPr/>
        <w:t>⠪</w:t>
      </w:r>
      <w:r>
        <w:rPr/>
        <w:t>瑷⫂껃伤参潚摌顳뾡卹䰴頯䀷繃⌻뼪갣쎡</w:t>
      </w:r>
      <w:r>
        <w:rPr/>
        <w:t>ꦡ</w:t>
      </w:r>
      <w:r>
        <w:rPr/>
        <w:t>睇恞牵ㅌ뿂卤슻硯숳쉆洸슘㐳뭭㝨땢숱奋䍰걠</w:t>
      </w:r>
      <w:r>
        <w:rPr/>
        <w:t>⡷</w:t>
      </w:r>
      <w:r>
        <w:rPr/>
        <w:t>亘〪䷂</w:t>
      </w:r>
      <w:r>
        <w:rPr/>
        <w:t>꧂</w:t>
      </w:r>
      <w:r>
        <w:rPr/>
        <w:t>㵙刻獆汏徣뮿䅎⵹ꅉ캵栤ꥷ瀵걅쉪囂䍓䑊⍸䛃拂淃硲숱</w:t>
      </w:r>
      <w:r>
        <w:rPr/>
        <w:t>꧂</w:t>
      </w:r>
      <w:r>
        <w:rPr/>
        <w:t>歀礊㛂梱䨹灷楆当樱㒵</w:t>
      </w:r>
      <w:r>
        <w:rPr/>
        <w:t>ꕈ⩆</w:t>
      </w:r>
      <w:r>
        <w:rPr/>
        <w:t>㙴癞飂⩈佃</w:t>
      </w:r>
      <w:r>
        <w:rPr/>
        <w:t>ꔳ</w:t>
      </w:r>
      <w:r>
        <w:rPr/>
        <w:t>輰</w:t>
      </w:r>
      <w:r>
        <w:rPr/>
        <w:t>ⱹ</w:t>
      </w:r>
      <w:r>
        <w:rPr/>
        <w:t>䵗뭪숨䔳</w:t>
      </w:r>
      <w:r>
        <w:rPr/>
        <w:t>ⱥ</w:t>
      </w:r>
      <w:r>
        <w:rPr/>
        <w:t>ꥆ</w:t>
      </w:r>
      <w:r>
        <w:rPr/>
        <w:t>婐슩슘捋㌮用祖䀵㔪긳⻍⧂㑀咘녮眵䩃⽫䗂㙐㉍䝮捙晹춣敉쉓慲䨵䑁◎梘㥈䩥獍䵔㭠싂犬姂숭㇂䛂⨰䭡╆䥮烂帴䔪쉤ꥲ獬쵑削</w:t>
      </w:r>
      <w:r>
        <w:rPr/>
        <w:t>ⴰ</w:t>
      </w:r>
      <w:r>
        <w:rPr/>
        <w:t>⣎</w:t>
      </w:r>
      <w:r>
        <w:rPr/>
        <w:t>숩믂슱</w:t>
      </w:r>
      <w:r>
        <w:rPr/>
        <w:t>ꔮ</w:t>
      </w:r>
      <w:r>
        <w:rPr/>
        <w:t>䲿㜦顬癚䔴⧂濂넷弨畍㜱ぇ㔬녣彑⤻窏㝙張☯僂┺㩬쉨熿擂礩瑞╞澱뭞车扆噡</w:t>
      </w:r>
      <w:r>
        <w:rPr/>
        <w:t>⣂</w:t>
      </w:r>
      <w:r>
        <w:rPr/>
        <w:t>뾵넫碣</w:t>
      </w:r>
      <w:r>
        <w:rPr/>
        <w:t>Ⱶ⢱</w:t>
      </w:r>
      <w:r>
        <w:rPr/>
        <w:t>㝮쉴</w:t>
      </w:r>
      <w:r>
        <w:rPr/>
        <w:t>ⰰ</w:t>
      </w:r>
      <w:r>
        <w:rPr/>
        <w:t>嚿숱칂䕐檮䡂㤷㠱恅⼨䧂煒狎䗂顳畟㵯⯂塘䞿刣䜽䲬</w:t>
      </w:r>
      <w:r>
        <w:rPr/>
        <w:t>ꦻ</w:t>
      </w:r>
      <w:r>
        <w:rPr/>
        <w:t>砪囂睩頤獌爫㖣斻浥</w:t>
      </w:r>
      <w:r>
        <w:rPr/>
        <w:t>ꔱ</w:t>
      </w:r>
      <w:r>
        <w:rPr/>
        <w:t>佯㟂쉃썤乙坺슏ㅂ</w:t>
      </w:r>
      <w:r>
        <w:rPr/>
        <w:t>ⱁ</w:t>
      </w:r>
      <w:r>
        <w:rPr/>
        <w:t>琲␺伥㥇䤭䑯ꅂ겿抡슏杬挨㥍䥒卤睴묰㡃㖵뭀曂⥦쉢䴭瘤슿⻂正䚵琯窿㩎놮摯쉞砬捧砺䑠懍㭭쉸獞⵵䥑ぎ䨫㩊싂녢ꎱ슩⽺㡒㍮쉦䅄辵䁓⤽䙱䬬䏂獐繟㤦桺洺쉦拍繸</w:t>
      </w:r>
      <w:r>
        <w:rPr/>
        <w:t>ꤣ</w:t>
      </w:r>
      <w:r>
        <w:rPr/>
        <w:t>抱恉ꎻ伪뭹䙀乁恡슥⽣⍕丷</w:t>
      </w:r>
      <w:r>
        <w:rPr/>
        <w:t>ⵋꕸ</w:t>
      </w:r>
      <w:r>
        <w:rPr/>
        <w:t>䀽䜥砳㔶皬뭪秂楣뽈쉗冿皣兀繂弤浞쉎轺ㄯ쉇뿂뽗⍒恢怤栺硫묷쉞⯂牟旂ぅ䴬</w:t>
      </w:r>
      <w:r>
        <w:rPr/>
        <w:t>ⰱ</w:t>
      </w:r>
      <w:r>
        <w:rPr/>
        <w:t>㛂</w:t>
      </w:r>
      <w:r>
        <w:rPr/>
        <w:t>ꔬ</w:t>
      </w:r>
      <w:r>
        <w:rPr/>
        <w:t>乲ꅨ⽤긦哂⫂勂쵕쉚䭆⮮⦮넰玮䛃晳⑓숥䬳</w:t>
      </w:r>
      <w:r>
        <w:rPr/>
        <w:t>ⲩ</w:t>
      </w:r>
      <w:r>
        <w:rPr/>
        <w:t>兒偔ネ</w:t>
      </w:r>
      <w:r>
        <w:rPr/>
        <w:t>⡃</w:t>
      </w:r>
      <w:r>
        <w:rPr/>
        <w:t>橠䟂曂㥋쌳湘슻ꅃ頽</w:t>
      </w:r>
      <w:r>
        <w:rPr/>
        <w:t>⡯╎</w:t>
      </w:r>
      <w:r>
        <w:rPr/>
        <w:t>煔喬</w:t>
      </w:r>
      <w:r>
        <w:rPr/>
        <w:t>⡚</w:t>
      </w:r>
      <w:r>
        <w:rPr/>
        <w:t>촽칱쉀䩱쉙䱙甥⨭偨䀮㢮㩗揂쉓㔰</w:t>
      </w:r>
      <w:r>
        <w:rPr/>
        <w:t>ꔷ</w:t>
      </w:r>
      <w:r>
        <w:rPr/>
        <w:t>畯쉄杒惂☴材朲噠䈫搨㩄浆牟㥤깔㝎熮㭨僂슥⺩쉇䜽槂䩌帪䭒뭍쉊ꍘ颮</w:t>
      </w:r>
      <w:r>
        <w:rPr/>
        <w:t>ⵦ</w:t>
      </w:r>
      <w:r>
        <w:rPr/>
        <w:t>㉢媮睶䭞擂쏂獀⤽녣ꇂ䅡幬ꅶ㩕乀瑧割䲻䮘㒮ヂ썚䀩潖穒顨縹䫂婈墩縦䶥琦㋂沩䱹圽㕶⭤ꍅ掮总礻</w:t>
      </w:r>
      <w:r>
        <w:rPr/>
        <w:t>⢣</w:t>
      </w:r>
      <w:r>
        <w:rPr/>
        <w:t>癔瞘剘瞩⭗呐恍牆汚㙟䒻硚Ⓜ⪩싂䄫⤪㙋</w:t>
      </w:r>
      <w:r>
        <w:rPr/>
        <w:t>꧂</w:t>
      </w:r>
      <w:r>
        <w:rPr/>
        <w:t>칙ꥴꥥ砺♥你䍟겣繄彀䱬渭싂溱夰㑩㈰췂段</w:t>
      </w:r>
      <w:r>
        <w:rPr/>
        <w:t>⡩</w:t>
      </w:r>
      <w:r>
        <w:rPr/>
        <w:t>㠫瑩㍖㩫甫䏃啞☬瑹㯎惂</w:t>
      </w:r>
      <w:r>
        <w:rPr/>
        <w:t>ꥃ</w:t>
      </w:r>
      <w:r>
        <w:rPr/>
        <w:t>瞏桌␤氥搽䑐깃</w:t>
      </w:r>
      <w:r>
        <w:rPr/>
        <w:t>ⱄ</w:t>
      </w:r>
      <w:r>
        <w:rPr/>
        <w:t>䵟盂啵浴ꥲ⼽⑟쵈吹ꏂ嘮㒱넨渱砫⾬滃䉮坹灧乭䇃䐤䙱敆쉾痂ㄩ䨊朻歕硗晊쉒永坌㙈冏ㆻ쉷䉐瘱䇃忂䭱坡㞿곍㮥欽湲渦䡲別欨쉮숺療㕾玡䜹婔奠迃晆䝇ㅤ扯촶婬剈怷暱䕭琷녧㵲䠨剱凂▿䭶䅈</w:t>
      </w:r>
      <w:r>
        <w:rPr/>
        <w:t>ⰵ</w:t>
      </w:r>
      <w:r>
        <w:rPr/>
        <w:t>漺䌸ꅑ慇䬤⩨线숴⻎╏楊묥슡瑯ꌰ딲쌽㥗␴</w:t>
      </w:r>
      <w:r>
        <w:rPr/>
        <w:t>ⶥ</w:t>
      </w:r>
      <w:r>
        <w:rPr/>
        <w:t>ギ</w:t>
      </w:r>
      <w:r>
        <w:rPr/>
        <w:t>ꤴ</w:t>
      </w:r>
      <w:r>
        <w:rPr/>
        <w:t>㢣⩳⻂쵪弣偃슮칖垬쵱䠸ꅇ㡞츴唳</w:t>
      </w:r>
      <w:r>
        <w:rPr/>
        <w:t>ⵚ</w:t>
      </w:r>
      <w:r>
        <w:rPr/>
        <w:t>⽮唷⽏囂瑈焬ㅳ伩</w:t>
      </w:r>
      <w:r>
        <w:rPr/>
        <w:t>ꔶ</w:t>
      </w:r>
      <w:r>
        <w:rPr/>
        <w:t>㇂㭙汌轏咻♳䰦┳瀺쉕甶쉔㝪칧䃎轭䪏灮뽠걯⪵天坉</w:t>
      </w:r>
      <w:r>
        <w:rPr/>
        <w:t>ꥎ</w:t>
      </w:r>
      <w:r>
        <w:rPr/>
        <w:t>⿂䙳㩴硵䏂㉲⽮摱⵱쉁昰♰檏姂⏂啥숣쉓ㅙ䰵卮ꥪ敶㔰⩖㴤</w:t>
      </w:r>
      <w:r>
        <w:rPr/>
        <w:t>ⶩ</w:t>
      </w:r>
      <w:r>
        <w:rPr/>
        <w:t>儣〤〩䡰䵪浺䦘硌슏㔱♕숪㠬㦘⩸甭㈣䐰凍乢奇楨䬤祳䝩녍㣂穢偄</w:t>
      </w:r>
      <w:r>
        <w:rPr/>
        <w:t>ⵄ⬩</w:t>
      </w:r>
      <w:r>
        <w:rPr/>
        <w:t>ꅞ뭊⶿だ쉋咻㄰獒⍪㩋䑺㉹慤䝀扆䮩쉕쉅ꍞ稲</w:t>
      </w:r>
      <w:r>
        <w:rPr/>
        <w:t>Ⱔ</w:t>
      </w:r>
      <w:r>
        <w:rPr/>
        <w:t>灭싂䰮儯㑉秂怶䰪썫祲湇쎏㠯迂뭆昭嘵獳숪䑈䁭䕔橮깡쎻祩㒥囂ꥠ묷</w:t>
      </w:r>
      <w:r>
        <w:rPr/>
        <w:t>ⶻꕞ</w:t>
      </w:r>
      <w:r>
        <w:rPr/>
        <w:t>쉞⩡夬牐煘瀮껂⑫捀䨬燂串</w:t>
      </w:r>
      <w:r>
        <w:rPr/>
        <w:t>ꕄ</w:t>
      </w:r>
      <w:r>
        <w:rPr/>
        <w:t>畂䃃ㅃ廂</w:t>
      </w:r>
      <w:r>
        <w:rPr/>
        <w:t>ꖥ</w:t>
      </w:r>
      <w:r>
        <w:rPr/>
        <w:t>稪辮㡇仂㦩夤勂䍈仂䴴칠⽖숤轢슥杰䠸稪쵕ꅸ</w:t>
      </w:r>
      <w:r>
        <w:rPr/>
        <w:t>ⱓ</w:t>
      </w:r>
      <w:r>
        <w:rPr/>
        <w:t>䛂䏂畨稬</w:t>
      </w:r>
      <w:r>
        <w:rPr/>
        <w:t>ꕌ</w:t>
      </w:r>
      <w:r>
        <w:rPr/>
        <w:t>쉎患牴顗䔫灏硠福㯂숪拂䁎ㅋ䅍걳</w:t>
      </w:r>
      <w:r>
        <w:rPr/>
        <w:t>ⴵ</w:t>
      </w:r>
      <w:r>
        <w:rPr/>
        <w:t>䡷</w:t>
      </w:r>
      <w:r>
        <w:rPr/>
        <w:t>ꕁ</w:t>
      </w:r>
      <w:r>
        <w:rPr/>
        <w:t>池쎣湬⨶殡ꏍ⸵渺忂쵞䀬䶱牷㬬浠恩㓍䖩浅㖘佣痎昹⎱䧂싎欫䠸㘳䴤癅绂╫ꍗ掩盂朽딹坆吮☩슮쉬</w:t>
      </w:r>
      <w:r>
        <w:rPr/>
        <w:t>ⰷ</w:t>
      </w:r>
      <w:r>
        <w:rPr/>
        <w:t>䋂戰㕾椳⽳㑪桞␪쉬녮쉂偭쉷乑♤깎땀掩쉎쉁獈噬䕇㦱썥燂␩㙐奤犏䮻严䅥╎䵺Ⓜ兢숵㥉쉡</w:t>
      </w:r>
      <w:r>
        <w:rPr/>
        <w:t>ⵉ</w:t>
      </w:r>
      <w:r>
        <w:rPr/>
        <w:t>坒椮卲窡㭁獵땷♷긣繂묶玻㯂┸涥爣楈</w:t>
      </w:r>
      <w:r>
        <w:rPr/>
        <w:t>ⵞ</w:t>
      </w:r>
      <w:r>
        <w:rPr/>
        <w:t>㝘㩦奬绂ꍖ㩤䡧㵧搬氫</w:t>
      </w:r>
      <w:r>
        <w:rPr/>
        <w:t>ⶣ</w:t>
      </w:r>
      <w:r>
        <w:rPr/>
        <w:t>琭攱總䣂䉦⑰⚩녡㍖쉀渶♧㑉急㵳煢睭㩡圫ꥥ䷂썾썺⒘毂㑶㍃캵啭昱썡䌫帻䊵灖䬽偧㐸⫍嗂ꅥ걲╒㙂⪣䪘䞣剋玩쉐繈⿍ꏂ㤮〪㉌奉卤䍘浮䲥呆㈪頬뭞㕟䵵绎楟싍㭇츳䠷쉉顐澩</w:t>
      </w:r>
      <w:r>
        <w:rPr/>
        <w:t>ꦥ</w:t>
      </w:r>
      <w:r>
        <w:rPr/>
        <w:t>㍶汏札〤塊矃頬瑳슮瀪⪩⥳뭟쉾攭㥐壂╅ㅙ쌦㝉㤊깣䅺㨰㔣䭍칥⩒樷䢡</w:t>
      </w:r>
      <w:r>
        <w:rPr/>
        <w:t>ⶡ</w:t>
      </w:r>
      <w:r>
        <w:rPr/>
        <w:t>猦䙬轳슘憏㑤扶琲쉾ꥣ榿䴷眣䝖獏㬪꥞╫帤떏㝣㐦願</w:t>
      </w:r>
      <w:r>
        <w:rPr/>
        <w:t>ꤳ</w:t>
      </w:r>
      <w:r>
        <w:rPr/>
        <w:t>䁰丹浉䡲꺵ꍬ朵㣂ꥬ恸㢱㩢싂啢䧂숸䉎숻쉴⑄轺捏⚩歉嘽乗獎硂敓兗㝮⾩</w:t>
      </w:r>
      <w:r>
        <w:rPr/>
        <w:t>ⴷ</w:t>
      </w:r>
      <w:r>
        <w:rPr/>
        <w:t>碵㌺䕸恊啅싂䝄〉쉢䨹敱⥵彶厩츪夰婹幹⦩昽浨㏎禥㕵礹</w:t>
      </w:r>
      <w:r>
        <w:rPr/>
        <w:t>ꔺ</w:t>
      </w:r>
      <w:r>
        <w:rPr/>
        <w:t>㭑斥呃䵖쉍쉖ꄳ彐㴰牏슱䟍娹䶬뽋幥싍숽嘭嘫㝏⽗䐬넸⩙䝾䱍츺溣猰</w:t>
      </w:r>
      <w:r>
        <w:rPr/>
        <w:t>⡍</w:t>
      </w:r>
      <w:r>
        <w:rPr/>
        <w:t>넶癴啨䠬轸㷂暡ꥣ䞬⨷ㄲ瑐␩ㅌ⚥⬶杄䜦愯煔</w:t>
      </w:r>
      <w:r>
        <w:rPr/>
        <w:t>ꤪ⪘꤮</w:t>
      </w:r>
      <w:r>
        <w:rPr/>
        <w:t>嘨昱䇂琭㵖婍繄焳⩀瞻싂䁌彡帷䆥氶椩欣쉤佱㕬슻咩䐤擂焳㑾坎倵⒥幨䘩⹨䓂䝯쉪뾮갪쉓䜶乳杹绂氤㶻兀懂佮⯂灠쉉⑐咿ヂ쉢⤹炘摵桤偌䡯娩矂</w:t>
      </w:r>
      <w:r>
        <w:rPr/>
        <w:t>⣂⭔</w:t>
      </w:r>
      <w:r>
        <w:rPr/>
        <w:t>㵔䅮䨹癆毂쉄歠䵖숮硄䵳䙹⑷┮쉹嘪⩆⹏䜤奾╓兩塍㜪䜩楷墮憡啄ꄨ礨믂猻䉇䩡僃堤頤摆</w:t>
      </w:r>
      <w:r>
        <w:rPr/>
        <w:t>⢮</w:t>
      </w:r>
      <w:r>
        <w:rPr/>
        <w:t>嘵娻ぇ싂㵕杭⪱ꎿ熬婥夨偋쉲䅈䁶㜵㭬갩繧♋嫂㩑䍗啴录⵷숫칠䩹⿂媿炩숪慴싃奃⮩桸㢩</w:t>
      </w:r>
      <w:r>
        <w:rPr/>
        <w:t>ꖻ</w:t>
      </w:r>
      <w:r>
        <w:rPr/>
        <w:t>癁㘸庱即摰弳</w:t>
      </w:r>
      <w:r>
        <w:rPr/>
        <w:t>ⲿ</w:t>
      </w:r>
      <w:r>
        <w:rPr/>
        <w:t>숰唸쵨椱杶朣쉡슘</w:t>
      </w:r>
      <w:r>
        <w:rPr/>
        <w:t>⠵</w:t>
      </w:r>
      <w:r>
        <w:rPr/>
        <w:t>㈫楔㎵硐畗澮</w:t>
      </w:r>
      <w:r>
        <w:rPr/>
        <w:t>Ⱡ⥒</w:t>
      </w:r>
      <w:r>
        <w:rPr/>
        <w:t>쉏炬쉓牑㑴쌥묦甴╾焸澵⍇䌭唽┬䵍煋믂剒</w:t>
      </w:r>
      <w:r>
        <w:rPr/>
        <w:t>ꕩ</w:t>
      </w:r>
      <w:r>
        <w:rPr/>
        <w:t>车昨畨갽戵噞</w:t>
      </w:r>
      <w:r>
        <w:rPr/>
        <w:t>꧂</w:t>
      </w:r>
      <w:r>
        <w:rPr/>
        <w:t>媱婲绂忂⹐桶参啅䭢片㞏ヂ┺晹슏ㅸ䫂㔪暏숶</w:t>
      </w:r>
      <w:r>
        <w:rPr/>
        <w:t>ⱡ</w:t>
      </w:r>
      <w:r>
        <w:rPr/>
        <w:t>伩戽奬</w:t>
      </w:r>
      <w:r>
        <w:rPr/>
        <w:t>⡨</w:t>
      </w:r>
      <w:r>
        <w:rPr/>
        <w:t>㄰測泂墘☸䈤ꥹ晦⨪Ⓜ㈸뾘쉁慢䥊䵥⭄쉾깹⿃슡쉾⩶㞣╲䁶☲䕲ꅶ㞻塍䮮㙬゘恨㝑䝢䭡썠땀楔爪盂㗎亩畔兾噊睇〪氳췃嘣땑⨺幏䤷숵䵣쉂睃殩硯䐬뽦瘱䱐㵷撮㙟殮效쉚畆ꎡ䄹璡㡙☰橡뽎⍫㪬極彈캱禬佥䠣浟瑺煭䣂风䔰呡슥☻뮩兹啙⵲쵨䕞梬睂뭧싂䉄滂ㄽ쏂汄⩤吷슩搽繕坘⍱弣桠</w:t>
      </w:r>
      <w:r>
        <w:rPr/>
        <w:t>ꤤ</w:t>
      </w:r>
      <w:r>
        <w:rPr/>
        <w:t>輤칑桡挺垏奣坂쉊儦亣쉠䥬橁㉆쉲쉭䋃㍄숪剧묊婴⭩⪩䄮</w:t>
      </w:r>
      <w:r>
        <w:rPr/>
        <w:t>ꔲ</w:t>
      </w:r>
      <w:r>
        <w:rPr/>
        <w:t>㘨긶䤪땱剃♑喥䙀橅숷䌷䙣㥰㩔츱ギ璣睳樴抮澣软숥嘶䫂復伹䁤</w:t>
      </w:r>
      <w:r>
        <w:rPr/>
        <w:t>ⱟ</w:t>
      </w:r>
      <w:r>
        <w:rPr/>
        <w:t>礪夶땊恞䱇睞딩쵶㫂껂⌴強묪恏迂氭췎</w:t>
      </w:r>
      <w:r>
        <w:rPr/>
        <w:t>ꔮ</w:t>
      </w:r>
      <w:r>
        <w:rPr/>
        <w:t>凂䂱䑀䫎琩爩䡚땑゘煉癧獅䢵䁢歵泂媱僂梣戲睦딥牀佳떘姂恹浫⑇幓䟂獗⽏氤磂㊱汈湋갭♰瑍䥗䑾</w:t>
      </w:r>
      <w:r>
        <w:rPr/>
        <w:t>⣂</w:t>
      </w:r>
      <w:r>
        <w:rPr/>
        <w:t>䥪恾塨䫂⭁恑䱌Ⓜ欸</w:t>
      </w:r>
      <w:r>
        <w:rPr/>
        <w:t>ꗂ</w:t>
      </w:r>
      <w:r>
        <w:rPr/>
        <w:t>暱뭧挵㙊걮⹰䠭搩썺煂⼦㨷噅゘췂⬬瑓쉨곃㉊걲꺣뼰樦硦슣㒏⩰싍㕾㥣慑⩔싂㭎⭘转卨㖬䱡⵲灲嚿塣</w:t>
      </w:r>
      <w:r>
        <w:rPr/>
        <w:t>⣂</w:t>
      </w:r>
      <w:r>
        <w:rPr/>
        <w:t>纏旃㔤煋㪡㡭⫂⚘䒥ㅢ恾晴걘娩⸬</w:t>
      </w:r>
      <w:r>
        <w:rPr/>
        <w:t>⣍⩤</w:t>
      </w:r>
      <w:r>
        <w:rPr/>
        <w:t>⽥쉊</w:t>
      </w:r>
      <w:r>
        <w:rPr/>
        <w:t>ⵣ</w:t>
      </w:r>
      <w:r>
        <w:rPr/>
        <w:t>塲䉮䁞秃湶来䅧佦䴥嘽敺祓煗䦻暿뽟깵⌯㈳㈩⾩砩쉥幉截䥒曂싂쉰浒汞깍⥅ꥧ㡪摰墵</w:t>
      </w:r>
      <w:r>
        <w:rPr/>
        <w:t>ⱹ</w:t>
      </w:r>
      <w:r>
        <w:rPr/>
        <w:t>摴瑇㕤噖潹䳂歱偵묲쉃报偤婸从剧桪倴楤窵䝚숰츩</w:t>
      </w:r>
      <w:r>
        <w:rPr/>
        <w:t>⠵</w:t>
      </w:r>
      <w:r>
        <w:rPr/>
        <w:t>浾⨻⍆ꅅ싂瑓楶碮⪩椰矂쉦녀쉴戫䇂䮩⽉슮쉶伱숵庩㉄䋂</w:t>
      </w:r>
      <w:r>
        <w:rPr/>
        <w:t>⡚</w:t>
      </w:r>
      <w:r>
        <w:rPr/>
        <w:t>䣂礻䎏쉭彺湇㭉ㆥ䄦깐</w:t>
      </w:r>
      <w:r>
        <w:rPr/>
        <w:t>ⵒ</w:t>
      </w:r>
      <w:r>
        <w:rPr/>
        <w:t>㔳稹棂橹繢㑲㉇稽ㄴ⨦</w:t>
      </w:r>
      <w:r>
        <w:rPr/>
        <w:t>ⰴ</w:t>
      </w:r>
      <w:r>
        <w:rPr/>
        <w:t>䦵⑩숥牯껂摋㯂ꍾ慦⭍㕞嚱硬</w:t>
      </w:r>
      <w:r>
        <w:rPr/>
        <w:t>ꦱ</w:t>
      </w:r>
      <w:r>
        <w:rPr/>
        <w:t>呪㵇摨쉐桩地繧卬㢱㩠敮</w:t>
      </w:r>
      <w:r>
        <w:rPr/>
        <w:t>ꕮ</w:t>
      </w:r>
      <w:r>
        <w:rPr/>
        <w:t>機楺쉫䌰婐숭侻䉋㎻碥쉉䑹</w:t>
      </w:r>
      <w:r>
        <w:rPr/>
        <w:t>ꕧ</w:t>
      </w:r>
      <w:r>
        <w:rPr/>
        <w:t>䈬걎烂䬦쉗繪촴埍攽輺㕥䝰</w:t>
      </w:r>
      <w:r>
        <w:rPr/>
        <w:t>⡢⭶</w:t>
      </w:r>
      <w:r>
        <w:rPr/>
        <w:t>刣컂Ⓧ桋桇汊砶⵵䭬ꥱ慙쉨繒ꅆ婙㝈桄╴㢩槂쵌参⽬⪵</w:t>
      </w:r>
      <w:r>
        <w:rPr/>
        <w:t>ꕏ</w:t>
      </w:r>
      <w:r>
        <w:rPr/>
        <w:t>ꥺ긬瑱쉹䯎桵楎秂塋╊쉗슮偠乲숪</w:t>
      </w:r>
      <w:r>
        <w:rPr/>
        <w:t>⢱</w:t>
      </w:r>
      <w:r>
        <w:rPr/>
        <w:t>촥녷灂悘弪昱䠴꥗㘩⩨戭</w:t>
      </w:r>
      <w:r>
        <w:rPr/>
        <w:t>ⱎ⍁</w:t>
      </w:r>
      <w:r>
        <w:rPr/>
        <w:t>椮卋넥䵌礣址㶱</w:t>
      </w:r>
      <w:r>
        <w:rPr/>
        <w:t>ⱎ⑚</w:t>
      </w:r>
      <w:r>
        <w:rPr/>
        <w:t>ꥲ匥戺䁶稹昶⹒♺㭀⩋䎻幐渶䅔컂䅣䭕슬改숷䯂뭏䫂剂㕫穾婚奍弽汏⤪䭊徣쉗딴凂</w:t>
      </w:r>
      <w:r>
        <w:rPr/>
        <w:t>ⴶ</w:t>
      </w:r>
      <w:r>
        <w:rPr/>
        <w:t>䱗捪滂帯⵳㕺쉌┥硱灾䤶뮬♅副䐶心䆱⪥淂亩潚埂恩斡㝦쵄⩓稦獬丱䡞䲥</w:t>
      </w:r>
      <w:r>
        <w:rPr/>
        <w:t>ⵙ</w:t>
      </w:r>
      <w:r>
        <w:rPr/>
        <w:t>㆘뿂顮偗숪璱晕匶썕ꎣ쉗╗癔䍊䯂췂穠眯癒怪䠲焲깡杪⹯⩔敎㉗䍾潐序猰䨹깒⭏숻爥숹⽒囂夽놘儰⸪숲㌊</w:t>
      </w:r>
      <w:r>
        <w:rPr/>
        <w:t>Ⳏ</w:t>
      </w:r>
      <w:r>
        <w:rPr/>
        <w:t>㝔垣ꇂ☹꥘䕍깚싍䘱㨣</w:t>
      </w:r>
      <w:r>
        <w:rPr/>
        <w:t>ꥇ</w:t>
      </w:r>
      <w:r>
        <w:rPr/>
        <w:t>쉌⧂숪뭍㐣矂奨硉垏䵒〨噓䡴煊瑣⼳묫ㄤ䙕埂埂䃂㘺帽촺䵋⧂牦</w:t>
      </w:r>
      <w:r>
        <w:rPr/>
        <w:t>ⴽ</w:t>
      </w:r>
      <w:r>
        <w:rPr/>
        <w:t>嚻坔숶洦㉶ㄲ楠䣂㌣殱쌯䞏⴫䋂晑긯</w:t>
      </w:r>
      <w:r>
        <w:rPr/>
        <w:t>ꗂ</w:t>
      </w:r>
      <w:r>
        <w:rPr/>
        <w:t>⾩潌㦮浬飂欳슿⤯晑녥쵇昽䔩䝓哂䩪숪揂쉍斥块⹄땶쉲ꅾ쉸㩳ぬ〽漦轃朦꥗爵禱㑓㍀㘨뽧㌺ㅈ枘뽸䆱剴⭵湙䘷䍦愺㬴촫㍎㉏ネ㭫䝂쉹盂纮</w:t>
      </w:r>
      <w:r>
        <w:rPr/>
        <w:t>ⴱ</w:t>
      </w:r>
      <w:r>
        <w:rPr/>
        <w:t>欱晔ㅌ썭녍컂瑯㝢쵗堫磂㡯㑉㆏숲硠⑪ㅖꅉ㝯쉄</w:t>
      </w:r>
      <w:r>
        <w:rPr/>
        <w:t>ꕃ</w:t>
      </w:r>
      <w:r>
        <w:rPr/>
        <w:t>瑠䈬곍썚♾걫幃圱杸爦⚏숽ㅚ숯Ⓜ⩃䂥긯㑃捓擂塵䩯꺮恞秂㨺側◂쏂秂䬣䴨湎睗ꥩ⭄䬸捋䮩仂兇뼫숦</w:t>
      </w:r>
      <w:r>
        <w:rPr/>
        <w:t>ꕊ</w:t>
      </w:r>
      <w:r>
        <w:rPr/>
        <w:t>偦ꅲ슮䅧怰슘⩷玱入</w:t>
      </w:r>
      <w:r>
        <w:rPr/>
        <w:t>⠪</w:t>
      </w:r>
      <w:r>
        <w:rPr/>
        <w:t>ꦬ</w:t>
      </w:r>
      <w:r>
        <w:rPr/>
        <w:t>唰坋漫㖘㦥ꄥ쉐䣎⩾숫效拂ꆿ畀廂㍦⴫䙬楋츴숭㞮琲뾿剨痂桩眦숺璣噒硍녇䱭氩剠㛎뽞⥁橃숸⥞쉓䛎숬亥㵚ꇂ싎</w:t>
      </w:r>
      <w:r>
        <w:rPr/>
        <w:t>Ⱘ</w:t>
      </w:r>
      <w:r>
        <w:rPr/>
        <w:t>参</w:t>
      </w:r>
      <w:r>
        <w:rPr/>
        <w:t>Ⱚ</w:t>
      </w:r>
      <w:r>
        <w:rPr/>
        <w:t>礭넣뽉</w:t>
      </w:r>
      <w:r>
        <w:rPr/>
        <w:t>ⱗ</w:t>
      </w:r>
      <w:r>
        <w:rPr/>
        <w:t>剡坨怣来㵍⤱杴砯祔奃ォ껂䥳⍑瓂䱩뇂浣䗂䯍㑌⍍</w:t>
      </w:r>
      <w:r>
        <w:rPr/>
        <w:t>ꕣ</w:t>
      </w:r>
      <w:r>
        <w:rPr/>
        <w:t>䡶숳晱ꍓ䙁촥䵖䮵游⬪ꏂ䙅쉔⹯쉋</w:t>
      </w:r>
      <w:r>
        <w:rPr/>
        <w:t>ⱦ</w:t>
      </w:r>
      <w:r>
        <w:rPr/>
        <w:t>桌楀쵸䯂⍰碮爷浤㑫</w:t>
      </w:r>
      <w:r>
        <w:rPr/>
        <w:t>ꥐ</w:t>
      </w:r>
      <w:r>
        <w:rPr/>
        <w:t>䵲扨扙彆渪䚱긨䕌</w:t>
      </w:r>
      <w:r>
        <w:rPr/>
        <w:t>ꖵ⪥</w:t>
      </w:r>
      <w:r>
        <w:rPr/>
        <w:t>绍硫䈻䉊쉱掿畃祇</w:t>
      </w:r>
      <w:r>
        <w:rPr/>
        <w:t>ꤹ</w:t>
      </w:r>
      <w:r>
        <w:rPr/>
        <w:t>䩀⥯疣㙎弻睍</w:t>
      </w:r>
      <w:r>
        <w:rPr/>
        <w:t>⡏</w:t>
      </w:r>
      <w:r>
        <w:rPr/>
        <w:t>쉳氫祉㥢焣偭땀穟㊩</w:t>
      </w:r>
      <w:r>
        <w:rPr/>
        <w:t>⢻⍷</w:t>
      </w:r>
      <w:r>
        <w:rPr/>
        <w:t>㔰䕏뿂楲攽瓂䱖쉵样渪䬷擎슮뮩</w:t>
      </w:r>
      <w:r>
        <w:rPr/>
        <w:t>ꤴ</w:t>
      </w:r>
      <w:r>
        <w:rPr/>
        <w:t>⼦䕪䕳ꅞ椽숣ꍒ欽╇湯畞⭵㧂畂㕬傮呚楥忂䩑乡ꆩ䳃䜱숽埂㘤斩喻お┭搱典剂汊⑦璿勂䩓썊⏂浭槂灕睰⼴ꅉ癒戬杣</w:t>
      </w:r>
      <w:r>
        <w:rPr/>
        <w:t>ꔥ</w:t>
      </w:r>
      <w:r>
        <w:rPr/>
        <w:t>⠻</w:t>
      </w:r>
      <w:r>
        <w:rPr/>
        <w:t>쉷桄䍘䭬䋂䈪啞ꎱ㊿䐸䨪␤⍪쉱숯癀쉸⛂氰䉆䏂啖䚩䵠瓍⑷橤椯묰樳禘쉀硯磂ㅲ</w:t>
      </w:r>
      <w:r>
        <w:rPr/>
        <w:t>ꗍ</w:t>
      </w:r>
      <w:r>
        <w:rPr/>
        <w:t>쉒棂秂㡵⑖䀻</w:t>
      </w:r>
      <w:r>
        <w:rPr/>
        <w:t>⡄</w:t>
      </w:r>
      <w:r>
        <w:rPr/>
        <w:t>急</w:t>
      </w:r>
      <w:r>
        <w:rPr/>
        <w:t>ꥅ</w:t>
      </w:r>
      <w:r>
        <w:rPr/>
        <w:t>숹</w:t>
      </w:r>
      <w:r>
        <w:rPr/>
        <w:t>꤫⤽</w:t>
      </w:r>
      <w:r>
        <w:rPr/>
        <w:t>㝌楠칒㭄䏃噱넱怽祥쉤䶻㭇敳乒⽌ꎏ姂</w:t>
      </w:r>
      <w:r>
        <w:rPr/>
        <w:t>Ⳏ</w:t>
      </w:r>
      <w:r>
        <w:rPr/>
        <w:t>瑦숴顣㣂䴫䝒쵴塩污攱坆卒䵋①땔瘪칉痍匤夭</w:t>
      </w:r>
      <w:r>
        <w:rPr/>
        <w:t>ⲥ⡒</w:t>
      </w:r>
      <w:r>
        <w:rPr/>
        <w:t>슥彥㥸栣光け뼮檵⦮枵㥔繚숻㔰揂浗㢱갊㉡漵</w:t>
      </w:r>
      <w:r>
        <w:rPr/>
        <w:t>⢡</w:t>
      </w:r>
      <w:r>
        <w:rPr/>
        <w:t>伮䥆稭捡䨣믂䔪琳桦瑐䕕⸮넮숻⪵</w:t>
      </w:r>
      <w:r>
        <w:rPr/>
        <w:t>ꤦ</w:t>
      </w:r>
      <w:r>
        <w:rPr/>
        <w:t>樱ꏂ⑇圩깙㛂㭇剶䀻癞婩䬩䩲㡺</w:t>
      </w:r>
      <w:r>
        <w:rPr/>
        <w:t>⡗</w:t>
      </w:r>
      <w:r>
        <w:rPr/>
        <w:t>싂嘪拂撡㈶䕅碏</w:t>
      </w:r>
      <w:r>
        <w:rPr/>
        <w:t>꤭</w:t>
      </w:r>
      <w:r>
        <w:rPr/>
        <w:t>纥戥꧎䰷숸䙪딮䙵㠬煊ꅯ牱澩㨭砶恖㨯㎣㕠妵吪썳顅긷ヂ匥ꌽ漸㴴㥯湌盂掣␬卖깊㢬㐰佉㷂㡣䝐㠩⨫㭔쉳숹싂㣂촦瘪슥札摡슘橭敓</w:t>
      </w:r>
      <w:r>
        <w:rPr/>
        <w:t>ⰳ⩖</w:t>
      </w:r>
      <w:r>
        <w:rPr/>
        <w:t>䞣䈰戰⪮㩊凍䌹㕀杀碱꥚欤伹祊佚礯檻㗍匩㙰썘猺㯂珂睁쉚노祵噖氻欹兇慔桘뗂僂橠掵樰⨥㒩敞幀伺扖桃纩婮⧂塀쉦ㄬ弤潳獔瓎〽걲숵뮬췂쉰숦쉮㭘繂♐潳煺</w:t>
      </w:r>
      <w:r>
        <w:rPr/>
        <w:t>ꥄ⬪</w:t>
      </w:r>
      <w:r>
        <w:rPr/>
        <w:t>㵗坫䴮椱쉂㇂煒⩙</w:t>
      </w:r>
      <w:r>
        <w:rPr/>
        <w:t>ⰶ</w:t>
      </w:r>
      <w:r>
        <w:rPr/>
        <w:t>숸颏亮ꥹ穌䑁甸뮘䯂ꍳ䙁兘㉔㎵썴</w:t>
      </w:r>
      <w:r>
        <w:rPr/>
        <w:t>ꗎ</w:t>
      </w:r>
      <w:r>
        <w:rPr/>
        <w:t>縲땒㩵礤忎㌮㕳奎䌴䳂☭쉮㙞塠녣橖䠷媬쉊剡썄긴네桥뽶䎮썑洬</w:t>
      </w:r>
      <w:r>
        <w:rPr/>
        <w:t>꧂</w:t>
      </w:r>
      <w:r>
        <w:rPr/>
        <w:t>슡⽵┷</w:t>
      </w:r>
      <w:r>
        <w:rPr/>
        <w:t>ꤪ</w:t>
      </w:r>
      <w:r>
        <w:rPr/>
        <w:t>操捈⨱䵤ォ㕲슡곂䔫</w:t>
      </w:r>
      <w:r>
        <w:rPr/>
        <w:t>ꕈ</w:t>
      </w:r>
      <w:r>
        <w:rPr/>
        <w:t>怪癯</w:t>
      </w:r>
      <w:r>
        <w:rPr/>
        <w:t>ꗂ</w:t>
      </w:r>
      <w:r>
        <w:rPr/>
        <w:t>ꍚ⽌湾愸䡅␤ꥹ쉃係ォ卥쉳刭夨圲쵁爨ꄷ塖ㅓ⾣꧎㝰ꄱ㔯杘㝋傏</w:t>
      </w:r>
      <w:r>
        <w:rPr/>
        <w:t>ⱦ⑕</w:t>
      </w:r>
      <w:r>
        <w:rPr/>
        <w:t>䔷潖典⾏橨弮⭱긮獅䮩</w:t>
      </w:r>
      <w:r>
        <w:rPr/>
        <w:t>ꦬ</w:t>
      </w:r>
      <w:r>
        <w:rPr/>
        <w:t>뼫썰숪䫂⑯⻂湂쉊礱䷂杧擃䖏楔㊵潏嫃䃂池㑰숮㚿䡳恐焩촰䐦⮣牨癩</w:t>
      </w:r>
      <w:r>
        <w:rPr/>
        <w:t>ꥄ</w:t>
      </w:r>
      <w:r>
        <w:rPr/>
        <w:t>㥢숽숳桰櫂牔栥㑑뽡橄儩儸싎</w:t>
      </w:r>
      <w:r>
        <w:rPr/>
        <w:t>꧂</w:t>
      </w:r>
      <w:r>
        <w:rPr/>
        <w:t>㩤婎䡕䇂싂卮機츤</w:t>
      </w:r>
      <w:r>
        <w:rPr/>
        <w:t>ⴷ</w:t>
      </w:r>
      <w:r>
        <w:rPr/>
        <w:t>晒ꍋ晴슿椫⍬息뇂䒘煷⬸⥸啫業싂숮</w:t>
      </w:r>
      <w:r>
        <w:rPr/>
        <w:t>ꤹ</w:t>
      </w:r>
      <w:r>
        <w:rPr/>
        <w:t>숶㍮凂䡐</w:t>
      </w:r>
      <w:r>
        <w:rPr/>
        <w:t>ⵢ</w:t>
      </w:r>
      <w:r>
        <w:rPr/>
        <w:t>丯</w:t>
      </w:r>
      <w:r>
        <w:rPr/>
        <w:t>⡗</w:t>
      </w:r>
      <w:r>
        <w:rPr/>
        <w:t>浈䊘䩆䱣㐰䙨䗍뭷㣃싍⩏灎ꥣ䒬捭橳┪獎♨椣⍍⛎䅦</w:t>
      </w:r>
      <w:r>
        <w:rPr/>
        <w:t>⡟</w:t>
      </w:r>
      <w:r>
        <w:rPr/>
        <w:t>䙡槂떘啢侣딴㡭搯Ⓜ橃橌彃效畣</w:t>
      </w:r>
      <w:r>
        <w:rPr/>
        <w:t>ꦩ</w:t>
      </w:r>
      <w:r>
        <w:rPr/>
        <w:t>⡈⧎</w:t>
      </w:r>
      <w:r>
        <w:rPr/>
        <w:t>䔪</w:t>
      </w:r>
      <w:r>
        <w:rPr/>
        <w:t>ⶥ</w:t>
      </w:r>
      <w:r>
        <w:rPr/>
        <w:t>濃玩뗍뽞圲怮㈦쉑斘䁹䑧╞恮㙊쉩⑋䈤砰</w:t>
      </w:r>
      <w:r>
        <w:rPr/>
        <w:t>Ɐ⩁</w:t>
      </w:r>
      <w:r>
        <w:rPr/>
        <w:t>㢏䉶쉰싃⬰湎䵸䏂桡䁵㣂⪩녒땇伫⒵</w:t>
      </w:r>
      <w:r>
        <w:rPr/>
        <w:t>ꤺ</w:t>
      </w:r>
      <w:r>
        <w:rPr/>
        <w:t>ꌴ䶬橹癰㑮</w:t>
      </w:r>
      <w:r>
        <w:rPr/>
        <w:t>ⱞ</w:t>
      </w:r>
      <w:r>
        <w:rPr/>
        <w:t>䈯輣畲⌤⵮敵䈺칩畣澏넴兌㭇㕑쉧㨮琶쉶䌹䖻䔬쉑⨴</w:t>
      </w:r>
      <w:r>
        <w:rPr/>
        <w:t>ⲱ</w:t>
      </w:r>
      <w:r>
        <w:rPr/>
        <w:t>숨掻뽃祰湚䀭兔땫坾⥕婹离扔쉍⧂⌻쉙쉧睦䑎䅃㶡쉳</w:t>
      </w:r>
      <w:r>
        <w:rPr/>
        <w:t>ⱸ</w:t>
      </w:r>
      <w:r>
        <w:rPr/>
        <w:t>뽅坌⸦䵘㥔꥾숦숺넥</w:t>
      </w:r>
      <w:r>
        <w:rPr/>
        <w:t>ꕒ</w:t>
      </w:r>
      <w:r>
        <w:rPr/>
        <w:t>싂坄祇勍䑁《⿂甥ꍫ欫湃␪㷍㵈参止⩣㦿䴪⨷칯</w:t>
      </w:r>
      <w:r>
        <w:rPr/>
        <w:t>ꤸ</w:t>
      </w:r>
      <w:r>
        <w:rPr/>
        <w:t>債숽㩚</w:t>
      </w:r>
      <w:r>
        <w:rPr/>
        <w:t>ⴽ</w:t>
      </w:r>
      <w:r>
        <w:rPr/>
        <w:t>瑩㡙呫䌵杉㵣甲슣憩枱ꌨ娰㯃쉄싃⩵</w:t>
      </w:r>
      <w:r>
        <w:rPr/>
        <w:t>꥟</w:t>
      </w:r>
      <w:r>
        <w:rPr/>
        <w:t>飍㣂⾵瀵䉋⮣睃頪ぅ぀쉒浸기땶晇䉠柂獤睊㮣晭汾懂牠숭畨⪱頰儹䑔佦佃㌴</w:t>
      </w:r>
      <w:r>
        <w:rPr/>
        <w:t>ꤪ</w:t>
      </w:r>
      <w:r>
        <w:rPr/>
        <w:t>忂瘶숸批㡕ꏂ䁳挶扟숳楯瑺绂止捐깡煬뭢摟棂㟂쌫佥㬰곎䔩㉶㒿</w:t>
      </w:r>
      <w:r>
        <w:rPr/>
        <w:t>⡕</w:t>
      </w:r>
      <w:r>
        <w:rPr/>
        <w:t>牍ㅠ</w:t>
      </w:r>
      <w:r>
        <w:rPr/>
        <w:t>ⵐ</w:t>
      </w:r>
      <w:r>
        <w:rPr/>
        <w:t>숹䭥뾵㩮攤杒ꌴ轷슩䞻ㅂ䂻硅┲允䃂쉄繏䟂敶浅쌫숤串</w:t>
      </w:r>
      <w:r>
        <w:rPr/>
        <w:t>Ɒ⎣</w:t>
      </w:r>
      <w:r>
        <w:rPr/>
        <w:t>务壂硥址䩇慒佂敢䅏녉湣슮䤹彡⩞牋敷ギ䙯桘䡊⸺项䍕硧ㆻ䴹偷䙬繱䐴㍈䄨は婰燂縰슱</w:t>
      </w:r>
      <w:r>
        <w:rPr/>
        <w:t>ꗂ</w:t>
      </w:r>
      <w:r>
        <w:rPr/>
        <w:t>捌搹䕯檵䇂彫쉲噱暩央㶘쉒媿徬幅项긯䟂㔽□⭋䎡</w:t>
      </w:r>
      <w:r>
        <w:rPr/>
        <w:t>ꕶꤰ</w:t>
      </w:r>
      <w:r>
        <w:rPr/>
        <w:t>㒡摓輰穨뭅⦏♩⭭⌽䩏柂䙾♉幩㩰⑥晇☲㥓兙樸呪㬹⾻숨䥐杩犘䥠は⪵⹣때쉅㌫熬淂䡚獎숮穤敋</w:t>
      </w:r>
      <w:r>
        <w:rPr/>
        <w:t>ⱊ</w:t>
      </w:r>
      <w:r>
        <w:rPr/>
        <w:t>슮⛍用</w:t>
      </w:r>
      <w:r>
        <w:rPr/>
        <w:t>꧂</w:t>
      </w:r>
      <w:r>
        <w:rPr/>
        <w:t>睇␩</w:t>
      </w:r>
      <w:r>
        <w:rPr/>
        <w:t>ꥈ</w:t>
      </w:r>
      <w:r>
        <w:rPr/>
        <w:t>痂幧杈歱㛎䯃偯떣彐䘩쉢江⑃拂</w:t>
      </w:r>
      <w:r>
        <w:rPr/>
        <w:t>ⵎꦘ⨥</w:t>
      </w:r>
      <w:r>
        <w:rPr/>
        <w:t>癁㝥碩䡄⵵싂别廍㴯漭숭恀㧂쉔숥␩椥帳轊旂玵旂俎匷硎⍡歹쉸</w:t>
      </w:r>
      <w:r>
        <w:rPr/>
        <w:t>ⵃ</w:t>
      </w:r>
      <w:r>
        <w:rPr/>
        <w:t>촣䕲啴轞</w:t>
      </w:r>
      <w:r>
        <w:rPr/>
        <w:t>ꗂ</w:t>
      </w:r>
      <w:r>
        <w:rPr/>
        <w:t>硳坉쉴䁚斩穥徬噇䙍杶欦컂㝫坸㡦䕘⑧渵㔬僂㍳䰱</w:t>
      </w:r>
      <w:r>
        <w:rPr/>
        <w:t>ꕮ</w:t>
      </w:r>
      <w:r>
        <w:rPr/>
        <w:t>䥀嘯彾桭䁾㕐礸潳瘺쉩숤怪碱숮心긪䑑卉⨰湓</w:t>
      </w:r>
      <w:r>
        <w:rPr/>
        <w:t>꧍ⵀ</w:t>
      </w:r>
      <w:r>
        <w:rPr/>
        <w:t>䫂숪싂硆걗놿繙⑑扌煣坌慌焬扒呏꥔䈱䢏숫ㅀ녡条呧⥈䵇圽机湦⌨䨨迂䈹쉳甽⭁⨵䛃ヂ䯂</w:t>
      </w:r>
      <w:r>
        <w:rPr/>
        <w:t>ⱑ</w:t>
      </w:r>
      <w:r>
        <w:rPr/>
        <w:t>숨뽡癀塷と扟㧂ꥯ䐵㈴넨䄪㡇㭧顭슘넴㗂㘯땊瑂쉌쉑帪┷佔稲⵶뮏쉔杄獖搲揂䵺䐦歉</w:t>
      </w:r>
      <w:r>
        <w:rPr/>
        <w:t>ⶻꕱ</w:t>
      </w:r>
      <w:r>
        <w:rPr/>
        <w:t>塡⩪⬺恶嗂磂쉰쉹䱰⑄㬺깯⩀䗂㜺㑪칗䤻䘲顴楋⒵䡉䔴䄦⽑쉌⩴溻ꥣꄪ牲偕⍦㩘佉䵆겣⸱桟㌯칏䔦捍䵅㑊믂⩀䇂䉪⩆䰽썢摵▩</w:t>
      </w:r>
      <w:r>
        <w:rPr/>
        <w:t>ꕃ</w:t>
      </w:r>
      <w:r>
        <w:rPr/>
        <w:t>㙀㑤땆⍥썁娵⿂捌朲䵋쉄쉉곂╚⩉敾䵢㨰戦潊㥱牠숪슮灉祶䆣帷慌槂ꥩ㕤婟</w:t>
      </w:r>
      <w:r>
        <w:rPr/>
        <w:t>ⵊ</w:t>
      </w:r>
      <w:r>
        <w:rPr/>
        <w:t>쉲쵶껃矂┊㑘㮿灹㙶䖘汮䡵묹墿颣炱坦づ歟⤶潡瓂幉扴㇂䁬㛂ꍶꅍ㭄䜣框▻兌</w:t>
      </w:r>
      <w:r>
        <w:rPr/>
        <w:t>ꥇ</w:t>
      </w:r>
      <w:r>
        <w:rPr/>
        <w:t>䁐㕓⩸⭺䋂畯琽숴頻涻㍍怷昪湊녏⭨湙怽䨬촽㓎畨싂땅숴㯂싂</w:t>
      </w:r>
      <w:r>
        <w:rPr/>
        <w:t>ꕏ</w:t>
      </w:r>
      <w:r>
        <w:rPr/>
        <w:t>玩秂</w:t>
      </w:r>
      <w:r>
        <w:rPr/>
        <w:t>Ⳃ</w:t>
      </w:r>
      <w:r>
        <w:rPr/>
        <w:t>癗僂</w:t>
      </w:r>
      <w:r>
        <w:rPr/>
        <w:t>ⱊ</w:t>
      </w:r>
      <w:r>
        <w:rPr/>
        <w:t>슬橴⨷捯擂땞䉏╘</w:t>
      </w:r>
      <w:r>
        <w:rPr/>
        <w:t>ꦡ</w:t>
      </w:r>
      <w:r>
        <w:rPr/>
        <w:t>땟う槂䶻硩䮵眵健䟂ꥩ땾⒵元䋂偞呤偬橉ꅾ쌱噄䁐슩剺疿쉀숬㒮䀹繥䀭㭭䉲潁㗂八偄⤪琵幧橴忎弹㥱쉐曍䴯瘽쉍汇全슩쉃③祂䦩港獸煠䍩畎</w:t>
      </w:r>
      <w:r>
        <w:rPr/>
        <w:t>ⵌ</w:t>
      </w:r>
      <w:r>
        <w:rPr/>
        <w:t>䁅㊿飂暥⹴祴利䈺갴ぞ縴떻䴤슥노穢桐</w:t>
      </w:r>
      <w:r>
        <w:rPr/>
        <w:t>ꕓ</w:t>
      </w:r>
      <w:r>
        <w:rPr/>
        <w:t>쉲</w:t>
      </w:r>
      <w:r>
        <w:rPr/>
        <w:t>Ⱛ</w:t>
      </w:r>
      <w:r>
        <w:rPr/>
        <w:t>桩䕴⥬쉋䵑瓂痂摁㍃⨥硟獓唶湲㈷쉔♹숳坐厘楞㉚㩂㉞滂憬깗輦燂⽙凍冣䅍䠴⍀禩䵦晁⛂쉋轄깍呹畕䕇懂쉀暮䦩幈䕫쉷妣囂쉄</w:t>
      </w:r>
      <w:r>
        <w:rPr/>
        <w:t>⢿</w:t>
      </w:r>
      <w:r>
        <w:rPr/>
        <w:t>쉩䡘妬⸩䶘ㅊ䙯祧䋂⫂坺剎帲坨奎싍쉆狂쉁⍃ꇂ⺵⹰䴹䬪㘬柂扤</w:t>
      </w:r>
      <w:r>
        <w:rPr/>
        <w:t>⡴</w:t>
      </w:r>
      <w:r>
        <w:rPr/>
        <w:t>㥺砥뮩㟂뭶洫辻婱싂浥晴⤪숬截轍参ꅍ匬歺畣戱䭟祫祁카悻硚嘳⭓㥯碡</w:t>
      </w:r>
      <w:r>
        <w:rPr/>
        <w:t>ꖿ</w:t>
      </w:r>
      <w:r>
        <w:rPr/>
        <w:t>繓䉬眦ꥬ㏂竂숫䉡쉎ꆘ帹捳ꄶ䱎慅</w:t>
      </w:r>
      <w:r>
        <w:rPr/>
        <w:t>ꤣ</w:t>
      </w:r>
      <w:r>
        <w:rPr/>
        <w:t>慟</w:t>
      </w:r>
      <w:r>
        <w:rPr/>
        <w:t>ⷂ</w:t>
      </w:r>
      <w:r>
        <w:rPr/>
        <w:t>㕖慲横低䘺呗砶싂枩⍶横숨쉗뽩匤㊩䝠颮洭懎⩠㇂ㅫ䶘啉灙搻吨沱䁟硄쉢迍㥹⴪氣ꅂ灞</w:t>
      </w:r>
      <w:r>
        <w:rPr/>
        <w:t>ⵂ</w:t>
      </w:r>
      <w:r>
        <w:rPr/>
        <w:t>揂</w:t>
      </w:r>
      <w:r>
        <w:rPr/>
        <w:t>ꖱ</w:t>
      </w:r>
      <w:r>
        <w:rPr/>
        <w:t>坊쉒</w:t>
      </w:r>
      <w:r>
        <w:rPr/>
        <w:t>⡨</w:t>
      </w:r>
      <w:r>
        <w:rPr/>
        <w:t>帷䔫䰮煾拃㋂硇栽⯍䋂敺楖⑧념獠穱㴦⩙坷䙺之⍇㡑摢刴癅떬栮滂칯晥숹婆乄摑牖㏍匨</w:t>
      </w:r>
      <w:r>
        <w:rPr/>
        <w:t>ꖏ</w:t>
      </w:r>
      <w:r>
        <w:rPr/>
        <w:t>煆䫂奃瞱뭦⥈濂⿃姂桟懂Ⓜ恥촴泂캩啠㐳獹쵳猴頪兢爪㑨㏂剫⩴㦱㥒⚻⍢吰</w:t>
      </w:r>
      <w:r>
        <w:rPr/>
        <w:t>⢿</w:t>
      </w:r>
      <w:r>
        <w:rPr/>
        <w:t>녳歌⦵瓂쉶偱煟긬輺扈슥㝯⑎慤㕘顦乸怤</w:t>
      </w:r>
      <w:r>
        <w:rPr/>
        <w:t>ⶥ</w:t>
      </w:r>
      <w:r>
        <w:rPr/>
        <w:t>煔㵤숳곂剀⤹쉸汑䤻싂긺輹쉐䵰倥啰㏂唣灦娻栩煬싂瘤痍㕨䈻⾵佹㩾</w:t>
      </w:r>
      <w:r>
        <w:rPr/>
        <w:t>Ⱟ</w:t>
      </w:r>
      <w:r>
        <w:rPr/>
        <w:t>걞쉒渭춵ぃ⹣畧䠲칗쉮偏洰숷╱惂爷䔥楡㝣㥕ぴ汶䕨㵒⾻㌱쉒⨤禥摚噆䱤딽汅晘⧂輬⸰㠷便䓂䅺塕걒瘴睏</w:t>
      </w:r>
      <w:r>
        <w:rPr/>
        <w:t>ⳍ</w:t>
      </w:r>
      <w:r>
        <w:rPr/>
        <w:t>⼺倳㎮䃂⍐䥱睍栊時禘촤숪兑⽑싂⹒ヂ硡䠶</w:t>
      </w:r>
      <w:r>
        <w:rPr/>
        <w:t>ꤺ</w:t>
      </w:r>
      <w:r>
        <w:rPr/>
        <w:t>嗃牴䭫掮</w:t>
      </w:r>
      <w:r>
        <w:rPr/>
        <w:t>ꤵ</w:t>
      </w:r>
      <w:r>
        <w:rPr/>
        <w:t>깍땈걍</w:t>
      </w:r>
      <w:r>
        <w:rPr/>
        <w:t>ⴶ</w:t>
      </w:r>
      <w:r>
        <w:rPr/>
        <w:t>쉱瑂呫</w:t>
      </w:r>
      <w:r>
        <w:rPr/>
        <w:t>ⶮ</w:t>
      </w:r>
      <w:r>
        <w:rPr/>
        <w:t>䬥쉚⒣倪輶穏睤祔敵碬䌥祟䁆⩆㑓琲㐭墵纥쉊卨䅵ぬ亿ㄣ</w:t>
      </w:r>
      <w:r>
        <w:rPr/>
        <w:t>⡭</w:t>
      </w:r>
      <w:r>
        <w:rPr/>
        <w:t>㕩汗佇⿂辏㙰窏椻樴稤땡䲱眴㍥숥</w:t>
      </w:r>
      <w:r>
        <w:rPr/>
        <w:t>ⷃ</w:t>
      </w:r>
      <w:r>
        <w:rPr/>
        <w:t>沱睲⍭싂쉫䍆䄱슱乄</w:t>
      </w:r>
      <w:r>
        <w:rPr/>
        <w:t>ꥐ</w:t>
      </w:r>
      <w:r>
        <w:rPr/>
        <w:t>䃂ꍴ㫎</w:t>
      </w:r>
      <w:r>
        <w:rPr/>
        <w:t>ꥊ</w:t>
      </w:r>
      <w:r>
        <w:rPr/>
        <w:t>춘塭幑Ⓜ杧瑍넫⭦頤싂獚㩭숨䁃娨忂顳⥖係潬⵱㩗楺</w:t>
      </w:r>
      <w:r>
        <w:rPr/>
        <w:t>꧂</w:t>
      </w:r>
      <w:r>
        <w:rPr/>
        <w:t>瓍琺厱橣灡녍捅쉷㭬焴偖櫂卸甮辏슥╉繡ꥢ柍毂彵偺樭썧湭⍬楴睯扙㥦抻䔨䧂癩㎏뗂싂⍳䭩䵪㛂幣䅦녲싂琤⌺呣䘫輱딪煳㦱⸱䆮쉩潣⪱㡲繉庥㩾硆⍦圽䉟問煸㝂ぴ槂⛂䑥䗂⽅⿂䂻⩱柂愬牷䕊娰␥潉䕱㝌⵩깚㤥㑗㨷䭠䕓嘤㢬쏂</w:t>
      </w:r>
      <w:r>
        <w:rPr/>
        <w:t>ꥏ</w:t>
      </w:r>
      <w:r>
        <w:rPr/>
        <w:t>偰슩⵳♊瀨쉑数呂쉘圬</w:t>
      </w:r>
      <w:r>
        <w:rPr/>
        <w:t>ⷃ</w:t>
      </w:r>
      <w:r>
        <w:rPr/>
        <w:t>挪㡺䴦㩐㍣㙠⩃睬㵗忂ꥹ㯎樴歓넵牏゘焷뽚牋坯䵇쉢⥶侵頲䉊痂䀬⚱歷</w:t>
      </w:r>
      <w:r>
        <w:rPr/>
        <w:t>ꖻ</w:t>
      </w:r>
      <w:r>
        <w:rPr/>
        <w:t>㶿겱</w:t>
      </w:r>
      <w:r>
        <w:rPr/>
        <w:t>ꦘ</w:t>
      </w:r>
      <w:r>
        <w:rPr/>
        <w:t>䪘熱獹朥</w:t>
      </w:r>
      <w:r>
        <w:rPr/>
        <w:t>ꕃ</w:t>
      </w:r>
      <w:r>
        <w:rPr/>
        <w:t>烂何싂偺슩恘沮假</w:t>
      </w:r>
      <w:r>
        <w:rPr/>
        <w:t>Ⱨ</w:t>
      </w:r>
      <w:r>
        <w:rPr/>
        <w:t>犣䥁</w:t>
      </w:r>
      <w:r>
        <w:rPr/>
        <w:t>ⱚ</w:t>
      </w:r>
      <w:r>
        <w:rPr/>
        <w:t>繸╮灆䵹</w:t>
      </w:r>
      <w:r>
        <w:rPr/>
        <w:t>ꖡ</w:t>
      </w:r>
      <w:r>
        <w:rPr/>
        <w:t>坂喿咥朶婺匴♊</w:t>
      </w:r>
      <w:r>
        <w:rPr/>
        <w:t>꧃</w:t>
      </w:r>
      <w:r>
        <w:rPr/>
        <w:t>䅪㭇橏猳놱ꌬ橃ꍷ⩸砭圳떏俍泂䅎쵚⪣恉伭爣⌽䵭䬻䁊</w:t>
      </w:r>
      <w:r>
        <w:rPr/>
        <w:t>꤯</w:t>
      </w:r>
      <w:r>
        <w:rPr/>
        <w:t>㩭杙橞뇂⥌奟楚㍞㣂칕쉳</w:t>
      </w:r>
      <w:r>
        <w:rPr/>
        <w:t>ꗂ</w:t>
      </w:r>
      <w:r>
        <w:rPr/>
        <w:t>䱔玩⭣穪䐵뭲湞䍋礤嘳䔻䡬迍ㆥ䱏⹂汎飂先┶슥㕳䝃</w:t>
      </w:r>
      <w:r>
        <w:rPr/>
        <w:t>ⱸ⍄</w:t>
      </w:r>
      <w:r>
        <w:rPr/>
        <w:t>녏쉘灌䀸焬⭳橑畓ぞ땤䵪䮬걕氹⭮</w:t>
      </w:r>
      <w:r>
        <w:rPr/>
        <w:t>ꥒ╄</w:t>
      </w:r>
      <w:r>
        <w:rPr/>
        <w:t>㕲歯㵮</w:t>
      </w:r>
      <w:r>
        <w:rPr/>
        <w:t>ꤨ</w:t>
      </w:r>
      <w:r>
        <w:rPr/>
        <w:t>疥儥㡉숺䨪御⨽彁て戭㵐囍槂뽨晧숻ぐ쵁倮놥廂䰪⴦숲汰椭䉙⍯㑺ㅞ⑎</w:t>
      </w:r>
      <w:r>
        <w:rPr/>
        <w:t>ꦡ</w:t>
      </w:r>
      <w:r>
        <w:rPr/>
        <w:t>㮥煴揂㕐幘쉸숬ꍾ쉤쉄擂녈쉲摄⾘쉆㴻싂儦棂숰ꍺ쉲㔬䂻긬瑋</w:t>
      </w:r>
      <w:r>
        <w:rPr/>
        <w:t>ꤤ</w:t>
      </w:r>
      <w:r>
        <w:rPr/>
        <w:t>䁭긱潬䔪啴㖩⬤桱辘껍숦䡋畎乣全侩땭믂晇甫䌨㬴뭘습싂頷う⫂㥦毂넪㏂梱橓潅哂䱪䪏㨳싂칈깒</w:t>
      </w:r>
      <w:r>
        <w:rPr/>
        <w:t>ꥅ</w:t>
      </w:r>
      <w:r>
        <w:rPr/>
        <w:t>杧ⸯ琪椵ꥢ唪吻砫뭷ꍯ</w:t>
      </w:r>
      <w:r>
        <w:rPr/>
        <w:t>ꤵ</w:t>
      </w:r>
      <w:r>
        <w:rPr/>
        <w:t>쉕쉗ꅌ䜯泂挥☬⵹䝡幌佁桔뽫摮㍇녰⑁</w:t>
      </w:r>
      <w:r>
        <w:rPr/>
        <w:t>⣂</w:t>
      </w:r>
      <w:r>
        <w:rPr/>
        <w:t>痂</w:t>
      </w:r>
      <w:r>
        <w:rPr/>
        <w:t>ⷂ</w:t>
      </w:r>
      <w:r>
        <w:rPr/>
        <w:t>憿礻恮슻땨㨬歬⩲⍯㪩</w:t>
      </w:r>
      <w:r>
        <w:rPr/>
        <w:t>⡾</w:t>
      </w:r>
      <w:r>
        <w:rPr/>
        <w:t>牳㍪슬㐊츳卆䂏戥偤⹩㥩䴰轸帪㡂⑟兰䁎⩦绂쉅愯忂ꍡ怪繷然䕴㵃걋㵃⎮</w:t>
      </w:r>
      <w:r>
        <w:rPr/>
        <w:t>Ⱨ</w:t>
      </w:r>
      <w:r>
        <w:rPr/>
        <w:t>汇숷믍⩭玵뽗噺㉯硵㪩橡⸪猫珂㇂䅩娪⩁⿎⭱听幷瀭怱㵹矂쉖祙狂価</w:t>
      </w:r>
      <w:r>
        <w:rPr/>
        <w:t>ⵂ</w:t>
      </w:r>
      <w:r>
        <w:rPr/>
        <w:t>輹厡㌸灉䍑穑쉭䔤쉪㙏迎쉯뇂琭ꎻ䣂䠨所㖣䋂摚㡚⑏䠻䨯⾘␸丸懂沮轷䥁⯍쉚ꏂ⸽겘樻ꆵ</w:t>
      </w:r>
      <w:r>
        <w:rPr/>
        <w:t>ꗂ⍾</w:t>
      </w:r>
      <w:r>
        <w:rPr/>
        <w:t>堨栲</w:t>
      </w:r>
      <w:r>
        <w:rPr/>
        <w:t>ⵠ</w:t>
      </w:r>
      <w:r>
        <w:rPr/>
        <w:t>쉘捨桅䱉伩稩㥄浭弣ㅔ坾츽䡘梩㩎湪</w:t>
      </w:r>
      <w:r>
        <w:rPr/>
        <w:t>ⵣ</w:t>
      </w:r>
      <w:r>
        <w:rPr/>
        <w:t>辣睍丨⵬⹁숬</w:t>
      </w:r>
      <w:r>
        <w:rPr/>
        <w:t>꧂</w:t>
      </w:r>
      <w:r>
        <w:rPr/>
        <w:t>깐彖搣㬨晗喩滂䩡걁却㙉⭮琻슣㚻殣䑰ㆬ춣</w:t>
      </w:r>
      <w:r>
        <w:rPr/>
        <w:t>⡐</w:t>
      </w:r>
      <w:r>
        <w:rPr/>
        <w:t>繣</w:t>
      </w:r>
      <w:r>
        <w:rPr/>
        <w:t>⣂</w:t>
      </w:r>
      <w:r>
        <w:rPr/>
        <w:t>믂縨滃扡㤦</w:t>
      </w:r>
      <w:r>
        <w:rPr/>
        <w:t>ꥏ</w:t>
      </w:r>
      <w:r>
        <w:rPr/>
        <w:t>⠶</w:t>
      </w:r>
      <w:r>
        <w:rPr/>
        <w:t>싂㞱쉔悻昩捀⚣䩢慟歌獏ꅵꄨ숬㩧ꥡ繓楧熵갨䝰⭱㚏枵呭쉹嫂稫㝆喏쉞瘮儨䄬半ꥨ轘界圪</w:t>
      </w:r>
      <w:r>
        <w:rPr/>
        <w:t>ⲩ</w:t>
      </w:r>
      <w:r>
        <w:rPr/>
        <w:t>绂┪㍅쵌묦偮⪩掻⵸䁾䠬䌣呶䙾┻뽠㢿⑳䝧穾琬썰ꌷ顖犩捄昭㭐晇ꎏ圪긮⨩싃슣た쉁㚩㭹䳂妬婔䝳卥뭥挮쉮숰䞏䝁串㫂樬嘬治伵淃爮⍑睔䑣夬偳掏ꆿ㜩䄵癓畘쵟숯祡㭌輣갹썧灊ㅡ⍃坺⨺땭㥢㑐䜨┥䘻䍅娽䰥捾㕗汶礪䵬䠽쉳伦娽唶瘲㨪㔰㭉쉓扐㗍츰灾䥡〭뼹摉</w:t>
      </w:r>
      <w:r>
        <w:rPr/>
        <w:t>ꕚ</w:t>
      </w:r>
      <w:r>
        <w:rPr/>
        <w:t>圵㍃㕹숬愵猱卯쉆䍶頽</w:t>
      </w:r>
      <w:r>
        <w:rPr/>
        <w:t>⢮</w:t>
      </w:r>
      <w:r>
        <w:rPr/>
        <w:t>䫂畁怱飂</w:t>
      </w:r>
      <w:r>
        <w:rPr/>
        <w:t>꧍</w:t>
      </w:r>
      <w:r>
        <w:rPr/>
        <w:t>䨷挲쉯쉺쉆㊩숣㔴橔㕙놩㩢⍂灩恺녳⾮땷轟畘땲</w:t>
      </w:r>
      <w:r>
        <w:rPr/>
        <w:t>ⱬ</w:t>
      </w:r>
      <w:r>
        <w:rPr/>
        <w:t>湍춬⬽睋轩⥣㉱瓎敄縵</w:t>
      </w:r>
      <w:r>
        <w:rPr/>
        <w:t>⡒</w:t>
      </w:r>
      <w:r>
        <w:rPr/>
        <w:t>戰䑦庵쉞扊녬硨Ⓜ⤦漻欴ㅕ嚬庮숬䵒쉒娴⹬칑䦻轕</w:t>
      </w:r>
      <w:r>
        <w:rPr/>
        <w:t>ꕆ</w:t>
      </w:r>
      <w:r>
        <w:rPr/>
        <w:t>嘣撻숪</w:t>
      </w:r>
      <w:r>
        <w:rPr/>
        <w:t>ⲩ</w:t>
      </w:r>
      <w:r>
        <w:rPr/>
        <w:t>冥啢썄け</w:t>
      </w:r>
      <w:r>
        <w:rPr/>
        <w:t>ⷂ</w:t>
      </w:r>
      <w:r>
        <w:rPr/>
        <w:t>쉸숶硩兪ꆮ쉹噠恭克녔卸䅳䎱슥촨䪣繨䅏䴴⴨䢱쵊睢㜯䦡䏎딩䅠슻㩗奐썹</w:t>
      </w:r>
      <w:r>
        <w:rPr/>
        <w:t>Ⳃ</w:t>
      </w:r>
      <w:r>
        <w:rPr/>
        <w:t>싂埂꥕㶥</w:t>
      </w:r>
      <w:r>
        <w:rPr/>
        <w:t>ⶩ</w:t>
      </w:r>
      <w:r>
        <w:rPr/>
        <w:t>碣ぁ䦻⒏扵⍅쉚啺䨤촷䘮畋椦卤뼻祷䰨겣쉭㙱朮䆮纩嚻녇殏슮啐墘㑌</w:t>
      </w:r>
      <w:r>
        <w:rPr/>
        <w:t>ꤷ</w:t>
      </w:r>
      <w:r>
        <w:rPr/>
        <w:t>썣偉㝑焷㭙㘣⬬䉇㡩䊣兟楤⏂㯂奤㍡畭獲汘畨挳⦩戺庱ヂ彰〭兵♸䰫氽㤸꥚♸쉭䥧䙦嘹楌㩠䭰숰쌷㛂彡겡</w:t>
      </w:r>
      <w:r>
        <w:rPr/>
        <w:t>ꥅ</w:t>
      </w:r>
      <w:r>
        <w:rPr/>
        <w:t>繉瘱沱䄊縪怣桋䩢爪潇땪뗍灦买䍐彷喡斥稷䍢特嚩촶线◂滍쉖䩎땉</w:t>
      </w:r>
      <w:r>
        <w:rPr/>
        <w:t>⣂╉</w:t>
      </w:r>
      <w:r>
        <w:rPr/>
        <w:t>し枣噃圻</w:t>
      </w:r>
      <w:r>
        <w:rPr/>
        <w:t>꤬⭴</w:t>
      </w:r>
      <w:r>
        <w:rPr/>
        <w:t>敠畬桸呰䔺㙖䵉婓䱟쉖쏂싂䰴⑱䨣櫂楡牠煵穁䙯쉔䏂숩㙦⛃辣掱〵䧃쉖⬭䭊썐숪⩖⿂皱춏䕦땚当슣炡浢䔰㉬椻㤷䡃杩浂䀽⥆㕅䭱挥幗췂䡑촴⨨桦⩕橖㵢숵뼯⩋剖땠奱㑒敦橹㥄狂杇</w:t>
      </w:r>
      <w:r>
        <w:rPr/>
        <w:t>ꕖ</w:t>
      </w:r>
      <w:r>
        <w:rPr/>
        <w:t>뽊䭭頪㑬啔厵㥾</w:t>
      </w:r>
      <w:r>
        <w:rPr/>
        <w:t>⡃⩙</w:t>
      </w:r>
      <w:r>
        <w:rPr/>
        <w:t>教渦丽⩦戵㵮뭠楰걨</w:t>
      </w:r>
      <w:r>
        <w:rPr/>
        <w:t>ꤣ</w:t>
      </w:r>
      <w:r>
        <w:rPr/>
        <w:t>㛍奁昽㔫噮䃃录⭕捰睤쉦祗⑑♦欭ㅫ恫癚㌴쉬</w:t>
      </w:r>
      <w:r>
        <w:rPr/>
        <w:t>꧂</w:t>
      </w:r>
      <w:r>
        <w:rPr/>
        <w:t>䩫䇂䆥䉕슻娰頱湁</w:t>
      </w:r>
      <w:r>
        <w:rPr/>
        <w:t>Ⱬ</w:t>
      </w:r>
      <w:r>
        <w:rPr/>
        <w:t>싂敒啟呓䑪쉏㨨䖏ㄸ⍵컍歔떻䖩乐㛂ꥰ㊣睦숽떡䲡彞栻ㅕ啳橅慊湎亮⹴ぉ</w:t>
      </w:r>
      <w:r>
        <w:rPr/>
        <w:t>ꦘ</w:t>
      </w:r>
      <w:r>
        <w:rPr/>
        <w:t>留ꥴ䛂瀭䓂狂幓搹ぇ걩쉕슿㘵⭥ꎿ噤灞浐쉶摏猺녠刱礥楯杸㉭樰䥯䅁䫎佖呟才矎⵸⪘毂싂</w:t>
      </w:r>
      <w:r>
        <w:rPr/>
        <w:t>Ɐ</w:t>
      </w:r>
      <w:r>
        <w:rPr/>
        <w:t>皘纱䉊唵⽧仃싃摎呾꥕㙠떱㩔쉎⥴楢晟顺쉘㉣䫂뿂䯃㝵幯䳂債攪䁓挫㩳柂轩浹♓慯熩㍫獫⍸桔㪿꥔䥩幫顆㕴땸輥幩䕳獟쉃⨤疮</w:t>
      </w:r>
      <w:r>
        <w:rPr/>
        <w:t>ⴸ</w:t>
      </w:r>
      <w:r>
        <w:rPr/>
        <w:t>쉱歂쉾╀梥乚☶䑊漦깩땉煬㞥飂쉰䴶䁈殏</w:t>
      </w:r>
      <w:r>
        <w:rPr/>
        <w:t>⠬</w:t>
      </w:r>
      <w:r>
        <w:rPr/>
        <w:t>⼻幘㣂甫㐸♰갫⤶䱄䒩痂潏</w:t>
      </w:r>
      <w:r>
        <w:rPr/>
        <w:t>Ⱛ</w:t>
      </w:r>
      <w:r>
        <w:rPr/>
        <w:t>㉴ꥳ녯硟㉳挸촭싂啕敡啃</w:t>
      </w:r>
      <w:r>
        <w:rPr/>
        <w:t>⡇</w:t>
      </w:r>
      <w:r>
        <w:rPr/>
        <w:t>䡅묫䅥祟㭤⦡晱숬㍾쉸㪬⤽礣轔搻繙⼨</w:t>
      </w:r>
      <w:r>
        <w:rPr/>
        <w:t>⡐</w:t>
      </w:r>
      <w:r>
        <w:rPr/>
        <w:t>⾡䁌皬噋䘽㉺㕢䶱숺祒䙺栽奎僂</w:t>
      </w:r>
      <w:r>
        <w:rPr/>
        <w:t>ꦻ</w:t>
      </w:r>
      <w:r>
        <w:rPr/>
        <w:t>넵</w:t>
      </w:r>
      <w:r>
        <w:rPr/>
        <w:t>ꤥ</w:t>
      </w:r>
      <w:r>
        <w:rPr/>
        <w:t>䒻檥頯⑀刺淂곂呅懂煘⹉⹩⥋</w:t>
      </w:r>
      <w:r>
        <w:rPr/>
        <w:t>ⵈ</w:t>
      </w:r>
      <w:r>
        <w:rPr/>
        <w:t>禿幟㝋睩呦쉋桪湖恁믂⿎牌䊣劏欸檱畱唩╟占䊮異</w:t>
      </w:r>
      <w:r>
        <w:rPr/>
        <w:t>ⱌ</w:t>
      </w:r>
      <w:r>
        <w:rPr/>
        <w:t>杋呾偞䅂뭓元徘쉍磂싂疩䡇녃䁂卟澥⹉杋㌨</w:t>
      </w:r>
      <w:r>
        <w:rPr/>
        <w:t>ⵓ</w:t>
      </w:r>
      <w:r>
        <w:rPr/>
        <w:t>쉖㝬充썰칪䶵䤷ㅹ</w:t>
      </w:r>
      <w:r>
        <w:rPr/>
        <w:t>⣎</w:t>
      </w:r>
      <w:r>
        <w:rPr/>
        <w:t>爨顰숽䅯숽䡏橎</w:t>
      </w:r>
      <w:r>
        <w:rPr/>
        <w:t>ꕑ</w:t>
      </w:r>
      <w:r>
        <w:rPr/>
        <w:t>獪湭⿂参乣札싂楧丸㘱繥弮慱Ⓜ否뼪䁭싂䕢癌泂뽑瞵⍰㉍婙彄슿딸ꍷ⯍斻橪ガ䐭숤㝵睾㝮䐪昪䝮圦⽵係䍟⍱㊘愻䱤由뽎㏂쉋䞡㊻樲佱暩繏㎥쎬䝢恠浒ꥵ噡媮숊瑉⩆睥땏佟毂䧂轫슣㍹㴨쉘琰㑦恪揂㬸願捀</w:t>
      </w:r>
      <w:r>
        <w:rPr/>
        <w:t>ꕣ</w:t>
      </w:r>
      <w:r>
        <w:rPr/>
        <w:t>숩匮柎犏</w:t>
      </w:r>
      <w:r>
        <w:rPr/>
        <w:t>꧂</w:t>
      </w:r>
      <w:r>
        <w:rPr/>
        <w:t>䤬걊⤳顣䀫㙰婌숻枩슩㕊㤵桵洵楨㕄⩞싂灏</w:t>
      </w:r>
      <w:r>
        <w:rPr/>
        <w:t>ꤰ</w:t>
      </w:r>
      <w:r>
        <w:rPr/>
        <w:t>쉞</w:t>
      </w:r>
      <w:r>
        <w:rPr/>
        <w:t>ⴸ⍵</w:t>
      </w:r>
      <w:r>
        <w:rPr/>
        <w:t>煓慬繐싂洬敱쉰歵廂묫ㄪ杷䌺⬫顤夣䨪쉋㍏⩊䆥⩺䕭ꍦ㋂皡긩숰⬫摰牀⩅</w:t>
      </w:r>
      <w:r>
        <w:rPr/>
        <w:t>ꦥ</w:t>
      </w:r>
      <w:r>
        <w:rPr/>
        <w:t>欴䨨</w:t>
      </w:r>
      <w:r>
        <w:rPr/>
        <w:t>ⱳ⭗</w:t>
      </w:r>
      <w:r>
        <w:rPr/>
        <w:t>晃㉅喿慃务䋂╳䐸념潤祘㗂楯䡙쉹뭎啐┫䌯䶣㔮䵤畒㞘䍙恧䁢⬵硶琻⛂⍕熩</w:t>
      </w:r>
      <w:r>
        <w:rPr/>
        <w:t>ꤤ</w:t>
      </w:r>
      <w:r>
        <w:rPr/>
        <w:t>싂꺘⯂㐸㮮⩹␱愲盂☰猶灠䱒겵劮牯</w:t>
      </w:r>
      <w:r>
        <w:rPr/>
        <w:t>ꦮ</w:t>
      </w:r>
      <w:r>
        <w:rPr/>
        <w:t>睃뼽纣㬶帯汁惂㵡㠣쵪쉈묵牊匦弭塑⩘杂㢵⌮矂爫⪻㝭䍩㔩洮杠㣂⚿숷ㆬ䱺ㅮ夵㥗⼻쌶⯂枵Ⓧ쉤晵祑㙪䙌䏂</w:t>
      </w:r>
      <w:r>
        <w:rPr/>
        <w:t>⡺</w:t>
      </w:r>
      <w:r>
        <w:rPr/>
        <w:t>究⥃䥦媵祾겮싂䱭⩋㭟橓▻乙䍗揂⩆奕⥹梥䝞牙玥쏂뽎ꅫ倽步긥滂汪斵犡涱⻂䬶奒窻ァ쉭␤憮㉠䱘䄵摔숴䱺䩢ꍮ</w:t>
      </w:r>
      <w:r>
        <w:rPr/>
        <w:t>⠳</w:t>
      </w:r>
      <w:r>
        <w:rPr/>
        <w:t>ꕆ</w:t>
      </w:r>
      <w:r>
        <w:rPr/>
        <w:t>卹숸츦畒畢攭憿넽䍶䵊ꥨ傘㥵撱캏䑵男敩婥䅦</w:t>
      </w:r>
      <w:r>
        <w:rPr/>
        <w:t>ⴱ</w:t>
      </w:r>
      <w:r>
        <w:rPr/>
        <w:t>ꍉ놬⴪ヂ暡㡞敮쉪唣쉕碱狍䍦晵池悏佯呢摈硑⥁城ㅱ㨹숫䑶捂献</w:t>
      </w:r>
      <w:r>
        <w:rPr/>
        <w:t>⡵⪵</w:t>
      </w:r>
      <w:r>
        <w:rPr/>
        <w:t>䱆㶩뮱㴻㔴⩢偦弲噙晱</w:t>
      </w:r>
      <w:r>
        <w:rPr/>
        <w:t>ꤨ</w:t>
      </w:r>
      <w:r>
        <w:rPr/>
        <w:t>浕䑗睆⩗厣䃂숴☴겣␳囂儸㥢㑱쉈亡泂摘</w:t>
      </w:r>
      <w:r>
        <w:rPr/>
        <w:t>ꥊ⩣</w:t>
      </w:r>
      <w:r>
        <w:rPr/>
        <w:t>䲣⦘矂䱅㧂⼯塋睸枏䑗䷂쉚쉪怣년쉍ꆩ쉃⩰</w:t>
      </w:r>
      <w:r>
        <w:rPr/>
        <w:t>ⱸ</w:t>
      </w:r>
      <w:r>
        <w:rPr/>
        <w:t>泂祾걇쉢싂亣䭨ꅘ㩄犵傣儴⵲㩟⯂␪啔竂䩀漥쉶쌮澥쌮</w:t>
      </w:r>
      <w:r>
        <w:rPr/>
        <w:t>ⷂⵖ</w:t>
      </w:r>
      <w:r>
        <w:rPr/>
        <w:t>䀳犥㉢겱氹䰱〉婠仍쵃䙤卯㴯䁵㙑䇂䥢䤱㑞⑃参㝸䩆㎡쵪唹搥쉄㕭땏㵏瀶싂숤䃂兵嘹棂⩬勂</w:t>
      </w:r>
      <w:r>
        <w:rPr/>
        <w:t>ꦿ⑎</w:t>
      </w:r>
      <w:r>
        <w:rPr/>
        <w:t>걦㠭瀹纣穯彣㥁杤㡋䱱쉌쉺硑⹕㑨咥䎬䝸䭱悮숺걡쉧ꥩ暣曂숪</w:t>
      </w:r>
      <w:r>
        <w:rPr/>
        <w:t>ꦮ</w:t>
      </w:r>
      <w:r>
        <w:rPr/>
        <w:t>奓繮催숨⍑䟂凃汯䩕</w:t>
      </w:r>
      <w:r>
        <w:rPr/>
        <w:t>ⱙ</w:t>
      </w:r>
      <w:r>
        <w:rPr/>
        <w:t>杳⩴╘숱䝂㫂獰⩯敏숽桂䡟쉍딩䳂䝈ꅆ平䩖縨畅쵥临</w:t>
      </w:r>
      <w:r>
        <w:rPr/>
        <w:t>ꥁ</w:t>
      </w:r>
      <w:r>
        <w:rPr/>
        <w:t>㭓녯䘨ꥴ娵䚩䑙渭ꥦ浮ꍍ礽䱭戰䷂婣湸⌨瞮祏稭⵷ꥲ噖⨮㨭呵槂䫂偣</w:t>
      </w:r>
      <w:r>
        <w:rPr/>
        <w:t>ꥍ</w:t>
      </w:r>
      <w:r>
        <w:rPr/>
        <w:t>쉠␳쉉䩡숪䵪┩⺩橗츶痂䁒㙈匊숪䙬䙬㉸츪㕘潁䌥㶬猳䩆憩⹦䕠焽晎灅橸辮쉄⑬仂⿂稩䙞</w:t>
      </w:r>
      <w:r>
        <w:rPr/>
        <w:t>꧂ⴽ</w:t>
      </w:r>
      <w:r>
        <w:rPr/>
        <w:t>㜸㩄墩䧂</w:t>
      </w:r>
      <w:r>
        <w:rPr/>
        <w:t>꤬</w:t>
      </w:r>
      <w:r>
        <w:rPr/>
        <w:t>唬呩䇃祲恩㙁疡㯃厮慢⨲煤栶椪㕵숺爬⪩㐸땡䁕㨪揂㥸䕚澣␷慣偀⤰칀㉵瑣湣⩣牟歍</w:t>
      </w:r>
      <w:r>
        <w:rPr/>
        <w:t>ⱏ</w:t>
      </w:r>
      <w:r>
        <w:rPr/>
        <w:t>ꅖ䱲㡮⭗獚顈䑮偭숳燂⩨⌵㞣䀵㉡漱乵睠汖␽䝀㘩硕恨뼫</w:t>
      </w:r>
      <w:r>
        <w:rPr/>
        <w:t>ꦮ</w:t>
      </w:r>
      <w:r>
        <w:rPr/>
        <w:t>䡘痂㙖牮㝢쉎䨥澘呓뾘㎱汑狂眲呺愹嗂澘顤</w:t>
      </w:r>
      <w:r>
        <w:rPr/>
        <w:t>ꥍ</w:t>
      </w:r>
      <w:r>
        <w:rPr/>
        <w:t>刻䳂</w:t>
      </w:r>
      <w:r>
        <w:rPr/>
        <w:t>ⱔ</w:t>
      </w:r>
      <w:r>
        <w:rPr/>
        <w:t>딯偏朰盂쉤</w:t>
      </w:r>
      <w:r>
        <w:rPr/>
        <w:t>ꔴ</w:t>
      </w:r>
      <w:r>
        <w:rPr/>
        <w:t>싂㬪湉놻愯⺮䉬牙彯</w:t>
      </w:r>
      <w:r>
        <w:rPr/>
        <w:t>ⴴ</w:t>
      </w:r>
      <w:r>
        <w:rPr/>
        <w:t>ひ쉪⍉걹懍㪥砪숦쉶숭潙䥉䙃ꇂ纱㡖悬瑔傻䄨䭉頮슘䵉恅␬⨰桱ꇂ摰妘厡术創䕖永瀪숶甲㑩⹗⸮母</w:t>
      </w:r>
      <w:r>
        <w:rPr/>
        <w:t>ⱙ</w:t>
      </w:r>
      <w:r>
        <w:rPr/>
        <w:t>橲㕮㵂㨲쉳偗曂䅄き漰쵸☬걱㥇䭹☹㐴䑴䷂⩪뽹涮䥑㢩䩎䷂娽甪彁쉵쉒</w:t>
      </w:r>
      <w:r>
        <w:rPr/>
        <w:t>ꕔ</w:t>
      </w:r>
      <w:r>
        <w:rPr/>
        <w:t>㴪恰䍸㝖㴯牺煴⎵뭬愴ふ总슘椩睶碬恒䖥⌶쉧睨ꅢ瓂恞亮湐棎⨣⭔꺩炡娥㯂梩</w:t>
      </w:r>
      <w:r>
        <w:rPr/>
        <w:t>⡨♑</w:t>
      </w:r>
      <w:r>
        <w:rPr/>
        <w:t>恭␽㡩⍄⥮㟃㑎䭌⽺此⥫㵤汵긯䷂</w:t>
      </w:r>
      <w:r>
        <w:rPr/>
        <w:t>ⰰ</w:t>
      </w:r>
      <w:r>
        <w:rPr/>
        <w:t>㨦歸捩繡哂⤻숦㝳䝡囂䝃穮㨮乶䧂兖쉭䣍䡬땷辡숽縹㵩瞱煐녖櫂丩츬然剈쎥偞싂쉵䩃㨷㌣쉧暩眷䕲䛂䙨淍捫숬幹䷂㞱䠫땳奇琰汰杚㍲⸷⩴硸乇灢⥘ꄲ㝔啉⎬挳뭷㓍놡煦穆숸㡴䝦䴨灂䠳</w:t>
      </w:r>
      <w:r>
        <w:rPr/>
        <w:t>ꥒ</w:t>
      </w:r>
      <w:r>
        <w:rPr/>
        <w:t>쉚潳☲暘䕌ꅱ炘払ꄰ䄦㭅歟摭枩彮橒㦩䍤睤쉓㤵갪㭆쉄</w:t>
      </w:r>
      <w:r>
        <w:rPr/>
        <w:t>ꤲ</w:t>
      </w:r>
      <w:r>
        <w:rPr/>
        <w:t>칇</w:t>
      </w:r>
      <w:r>
        <w:rPr/>
        <w:t>ꥏ</w:t>
      </w:r>
      <w:r>
        <w:rPr/>
        <w:t>䁾哂⑲⽐浅彸纡䐴쉧輫䜽슘⺻在䴬㬦刨沘⽓뿂䥳⸨䂣⍠泂瑖种㓂䁗䕬ꥷ쉓䅅倰싂춡㕒ꌥ쌦⽯偡摡弪䌳扣쵗輽千⻂瑤惃⚥淂㞩夸</w:t>
      </w:r>
      <w:r>
        <w:rPr/>
        <w:t>ꕚ</w:t>
      </w:r>
      <w:r>
        <w:rPr/>
        <w:t>轅䩾䎻깺倲긽廂滂싍싂쉆슿㝰彟㬶䝐ꍶ⩑䘯氳呄ꄫ挬瑍걣桎坰ꥦ겡숯乪</w:t>
      </w:r>
      <w:r>
        <w:rPr/>
        <w:t>⡕</w:t>
      </w:r>
      <w:r>
        <w:rPr/>
        <w:t>娷剬楴硆秂</w:t>
      </w:r>
      <w:r>
        <w:rPr/>
        <w:t>ꕉ</w:t>
      </w:r>
      <w:r>
        <w:rPr/>
        <w:t>欺歀秂䁩ꅧ꥚慫ㅇ堣䥰咣擂睕䆻</w:t>
      </w:r>
      <w:r>
        <w:rPr/>
        <w:t>⣂</w:t>
      </w:r>
      <w:r>
        <w:rPr/>
        <w:t>쉩숮䟂⥑揂䚬顧䒵滍哂噞䜳쉷⵷䝈╟㭨幅彳⬣⩥</w:t>
      </w:r>
      <w:r>
        <w:rPr/>
        <w:t>꧂</w:t>
      </w:r>
      <w:r>
        <w:rPr/>
        <w:t>쵾㩌擂䑖☦佟녨㎱枩㴊創婯欵♋㑶擂啍ㆱ䁸伴쉫䶣㍢捥◍洪䑑䫂⸶颿☲颿♊䍖숤摐唩</w:t>
      </w:r>
      <w:r>
        <w:rPr/>
        <w:t>⡹</w:t>
      </w:r>
      <w:r>
        <w:rPr/>
        <w:t>硋䮿⍗걵㈤깦〲㦡쉬쉢轓꥾䭥</w:t>
      </w:r>
      <w:r>
        <w:rPr/>
        <w:t>ꤻ</w:t>
      </w:r>
      <w:r>
        <w:rPr/>
        <w:t>ꏂ</w:t>
      </w:r>
      <w:r>
        <w:rPr/>
        <w:t>ⷎ</w:t>
      </w:r>
      <w:r>
        <w:rPr/>
        <w:t>㶥䖣扳櫂烎托</w:t>
      </w:r>
      <w:r>
        <w:rPr/>
        <w:t>ꤰꦏ</w:t>
      </w:r>
      <w:r>
        <w:rPr/>
        <w:t>䡲숪</w:t>
      </w:r>
      <w:r>
        <w:rPr/>
        <w:t>꤬</w:t>
      </w:r>
      <w:r>
        <w:rPr/>
        <w:t>啱䚵慯⪩歰╤◍싃痂칑␴扞㟂悩⒮潤偀</w:t>
      </w:r>
      <w:r>
        <w:rPr/>
        <w:t>ꤶ</w:t>
      </w:r>
      <w:r>
        <w:rPr/>
        <w:t>㕕浇䉵䶩䅋曂쵅殱倴窵숵㑠浗冻䡤땪췂䯂䫂愣㉪徥</w:t>
      </w:r>
      <w:r>
        <w:rPr/>
        <w:t>ⵇ</w:t>
      </w:r>
      <w:r>
        <w:rPr/>
        <w:t>唣樻</w:t>
      </w:r>
      <w:r>
        <w:rPr/>
        <w:t>Ⲯ</w:t>
      </w:r>
      <w:r>
        <w:rPr/>
        <w:t>擂丱戭婴亡界榮坞獠啄乴滂㭣䋂嘫惂珂摸䏂夷偨땄싂⑚顭⤤Ⓕ싂塅係싂䈪썀쵒吮潔皬㜹⼪浧牅㕄楍玮溣갲繂牚⻂敫ꍷ挤墵쉒涣吮匵땕歹轇桃깰湅걸栦㐦뿂⌱擂⑸쉂癆쉆ご昱坙⩈湧桐뽬歹싂泂璡쉇㨫⑮㡩埂쉔䑑礷幨䥡⍥썁愹煳眰辬㞩년긹⌵役没쉁䮘畮玡佺⽡抣⭋숴塶⩪⩬쉘烍䯂楚皵ㆵ暏呭轉䕾걍⪏半</w:t>
      </w:r>
      <w:r>
        <w:rPr/>
        <w:t>⡒</w:t>
      </w:r>
      <w:r>
        <w:rPr/>
        <w:t>슥㕋倹獩眬搴ꅹ稷녵恬䙴깄時㔬斣䈥晋㵓䜻癫歇棂슡䑒〬吨㥥⪡㗂캱䥷겡껂䇂䍑繣䶿㩮⍑촭礹獰䁢䭆촯畨橊㉑彖䰨䎩</w:t>
      </w:r>
      <w:r>
        <w:rPr/>
        <w:t>Ⱶ</w:t>
      </w:r>
      <w:r>
        <w:rPr/>
        <w:t>㍟쉑摏敯⨺⿂쉳濍瞱䏂</w:t>
      </w:r>
      <w:r>
        <w:rPr/>
        <w:t>ꕭ</w:t>
      </w:r>
      <w:r>
        <w:rPr/>
        <w:t>㏎焩秂澮쉅娬</w:t>
      </w:r>
    </w:p>
    <w:p>
      <w:pPr>
        <w:pStyle w:val="PreformattedText"/>
        <w:bidi w:val="0"/>
        <w:spacing w:before="0" w:after="0"/>
        <w:jc w:val="left"/>
        <w:rPr/>
      </w:pPr>
      <w:r>
        <w:rPr/>
        <w:t>꧂</w:t>
      </w:r>
      <w:r>
        <w:rPr/>
        <w:t>䳂啠믂ヂ怴겏汾슡关㒏╀带⭲楮票</w:t>
      </w:r>
      <w:r>
        <w:rPr/>
        <w:t>⡡</w:t>
      </w:r>
      <w:r>
        <w:rPr/>
        <w:t>쉪瑶⍶⩆潬숺떿畕㴤䕂걞ꥮ囂倭쉎䕁㞵潴쉚쉘嚮繪䱓꥞轈쉁㩲圻汲李곃ꌭ纏懂㑨埂⽏㧎䣂䜱㵉Ⓜ싂繮㶩▬堸䇂顫稤쉐倪橑獦</w:t>
      </w:r>
      <w:r>
        <w:rPr/>
        <w:t>ꕒ</w:t>
      </w:r>
      <w:r>
        <w:rPr/>
        <w:t>獏㛂䰺顪䱣♦恞潚迎乹쉈獋欷䜯畍唦䜤び⸲颩ㅫ긶啅煊呐칲捪㩲儬擂㫂⪱睒昱슩䴩뽨쉰挬⽦矂┴㏃䰨뼵痍뭊繫㬳</w:t>
      </w:r>
      <w:r>
        <w:rPr/>
        <w:t>⠲</w:t>
      </w:r>
      <w:r>
        <w:rPr/>
        <w:t>癦桶䵈木슩浀</w:t>
      </w:r>
      <w:r>
        <w:rPr/>
        <w:t>ⵅ</w:t>
      </w:r>
      <w:r>
        <w:rPr/>
        <w:t>坄摗绂숮潞批䥖쉺ꍍ</w:t>
      </w:r>
      <w:r>
        <w:rPr/>
        <w:t>ꥊ</w:t>
      </w:r>
      <w:r>
        <w:rPr/>
        <w:t>녇뽭䏂뇂䒱㍎♦슩癞你こ⹭呯呬䂏䜭砩쉬椽㊣獎</w:t>
      </w:r>
      <w:r>
        <w:rPr/>
        <w:t>ꔮ⨥</w:t>
      </w:r>
      <w:r>
        <w:rPr/>
        <w:t>堻㴤牏硨숳싂⪮싍灓㑖猪싎㡅쉦춻갺</w:t>
      </w:r>
      <w:r>
        <w:rPr/>
        <w:t>⠵</w:t>
      </w:r>
      <w:r>
        <w:rPr/>
        <w:t>爲姂䲵慞稻婓烂渱⥫㒬并쉫旂佶䛂䛂ネ甪䐤眹瓍ꄱ⻂</w:t>
      </w:r>
      <w:r>
        <w:rPr/>
        <w:t>ⵥⵘ</w:t>
      </w:r>
      <w:r>
        <w:rPr/>
        <w:t>촦숴쵍⩚䪩唫쉑䨊꥚橧ㅋ㴵ꄩ椪塑琲恓墮ㅏꎥ䢻㨤캩呺䘬顎㩟⪩㉧夺汈污쌫婀杸縦ꥠ넭쉂䬺갭䍒䁡㋂丰숳䗂埂埂㕗劻主╄沩딸卬堹땣</w:t>
      </w:r>
      <w:r>
        <w:rPr/>
        <w:t>⠰</w:t>
      </w:r>
      <w:r>
        <w:rPr/>
        <w:t>뿂쉮☷浲䅟⽮婃扵厵⩺</w:t>
      </w:r>
      <w:r>
        <w:rPr/>
        <w:t>ⱳ</w:t>
      </w:r>
      <w:r>
        <w:rPr/>
        <w:t>숨灷䢘♸甥㭆悏婙䈤쉂</w:t>
      </w:r>
      <w:r>
        <w:rPr/>
        <w:t>ⵤ</w:t>
      </w:r>
      <w:r>
        <w:rPr/>
        <w:t>뿂䔷彉灯㬪깈杠䥟奠硪喱偌꥕␶甯䡳숱瀷깫㨶治</w:t>
      </w:r>
      <w:r>
        <w:rPr/>
        <w:t>ⴤ</w:t>
      </w:r>
      <w:r>
        <w:rPr/>
        <w:t>쉋䉱䝧㧎睠永滂吸䙾疱㪩飍溩権⧂쉯떩☰奪轕䱅⑙⫂亏奲䶻榡洯䏎ꅢ㣃떮䍚敒䑪䝔杆⻂䣂擂</w:t>
      </w:r>
      <w:r>
        <w:rPr/>
        <w:t>⣂⹷</w:t>
      </w:r>
      <w:r>
        <w:rPr/>
        <w:t>뼭飂뭠祯⽑㴦噊⨩쉭㢱슮㝥睺␲쉴洱䀫</w:t>
      </w:r>
      <w:r>
        <w:rPr/>
        <w:t>ⵕ♍</w:t>
      </w:r>
      <w:r>
        <w:rPr/>
        <w:t>毂뼵灪恹⭤䵯制䭞䙮⩔䘪⏂</w:t>
      </w:r>
      <w:r>
        <w:rPr/>
        <w:t>ꥇ</w:t>
      </w:r>
      <w:r>
        <w:rPr/>
        <w:t>㌳畣㭇츽쉹湤㨶迎参䱦器碩⑄쉓棂啧捡</w:t>
      </w:r>
      <w:r>
        <w:rPr/>
        <w:t>ⴵ</w:t>
      </w:r>
      <w:r>
        <w:rPr/>
        <w:t>䫂槂㉄畮䍷㍪灀䥁㫂╲㎡䙋쉓쉾녩扪櫂㪱</w:t>
      </w:r>
      <w:r>
        <w:rPr/>
        <w:t>⣂</w:t>
      </w:r>
      <w:r>
        <w:rPr/>
        <w:t>疏㵚䲡䫂쉃囃漸㦿싎䯂䑶⻂쏂愲剈㄰㩵䥍䪥利顮㬥ꍭ컂⬯</w:t>
      </w:r>
      <w:r>
        <w:rPr/>
        <w:t>Ⲭ</w:t>
      </w:r>
      <w:r>
        <w:rPr/>
        <w:t>洰穹</w:t>
      </w:r>
      <w:r>
        <w:rPr/>
        <w:t>⢡</w:t>
      </w:r>
      <w:r>
        <w:rPr/>
        <w:t>꧂┯</w:t>
      </w:r>
      <w:r>
        <w:rPr/>
        <w:t>Ⱖ</w:t>
      </w:r>
      <w:r>
        <w:rPr/>
        <w:t>扸㶱깡留숲◎⵾䳂䛂げ걔摖䄻⤮砮⍁機䉶伴⩟縵攻㗂㥃땶䥙껎员⩪㬦特</w:t>
      </w:r>
      <w:r>
        <w:rPr/>
        <w:t>ⲱ</w:t>
      </w:r>
      <w:r>
        <w:rPr/>
        <w:t>栽䰦ꍉ㡰喱䇂㜯쌺慴瑇촩摰朳輳䟂쉵曂㉴ꍂ㙴</w:t>
      </w:r>
      <w:r>
        <w:rPr/>
        <w:t>⡊</w:t>
      </w:r>
      <w:r>
        <w:rPr/>
        <w:t>䭠晷칙栲督塈盂쉭쉅塬獀挽ㅟ婰숫歒禘䙾噐瘳쵕湋╦</w:t>
      </w:r>
      <w:r>
        <w:rPr/>
        <w:t>ꥂ</w:t>
      </w:r>
      <w:r>
        <w:rPr/>
        <w:t>恖뽉扎ぃ⫍懎껂⫎婄晟䠳剏䑇瀻潯싂拂凂䰥倹슏⍀㡭洨䕙勂칮</w:t>
      </w:r>
      <w:r>
        <w:rPr/>
        <w:t>⣂⭠</w:t>
      </w:r>
      <w:r>
        <w:rPr/>
        <w:t>嫂노␣栵橖碮睈硹慶噗⛂䝃䇂犡楠㥪썴浗쉟㩗楱㵃ꌹ㍤쉀㷂⥂㕭㗎㇂</w:t>
      </w:r>
      <w:r>
        <w:rPr/>
        <w:t>Ᵽ</w:t>
      </w:r>
      <w:r>
        <w:rPr/>
        <w:t>朽䭀䁷㡦숮摖걊顟痂仂樥䱢晍竎佚呉乒쉰♌⵳㩸⹭␪</w:t>
      </w:r>
      <w:r>
        <w:rPr/>
        <w:t>ꕇ</w:t>
      </w:r>
      <w:r>
        <w:rPr/>
        <w:t>㫂恢䍖⨺榿攳䇂㢣卅潉呃䙍煥☰恃幮䑢싂湷乖輸磍爦䑦충朮䡖쉹灳朩梱剐儩┶ヂ곂ㆩ췂六⫂䙫㵮惎据</w:t>
      </w:r>
      <w:r>
        <w:rPr/>
        <w:t>ⱋ</w:t>
      </w:r>
      <w:r>
        <w:rPr/>
        <w:t>塋쵣㮱뇂洦녌䄫入묷汅佂䅂ꇍ眰곂旂⥔䀲숶浗䌱汮䍋捁쉶塃</w:t>
      </w:r>
      <w:r>
        <w:rPr/>
        <w:t>⠫</w:t>
      </w:r>
      <w:r>
        <w:rPr/>
        <w:t>㜷싂넪㝬넦伪</w:t>
      </w:r>
      <w:r>
        <w:rPr/>
        <w:t>⡓</w:t>
      </w:r>
      <w:r>
        <w:rPr/>
        <w:t>牰쉑䑐繦偢呫㈴⭇呙䑷㕪</w:t>
      </w:r>
      <w:r>
        <w:rPr/>
        <w:t>ꕄ</w:t>
      </w:r>
      <w:r>
        <w:rPr/>
        <w:t>쉤습坳佭䡂䵢䵺ꍢ싂㣎</w:t>
      </w:r>
      <w:r>
        <w:rPr/>
        <w:t>⡉</w:t>
      </w:r>
      <w:r>
        <w:rPr/>
        <w:t>坱ꌦ⍷漥㥰쉖숹迎◍쉾䐊넶숴</w:t>
      </w:r>
      <w:r>
        <w:rPr/>
        <w:t>⢥</w:t>
      </w:r>
      <w:r>
        <w:rPr/>
        <w:t>ꦱ</w:t>
      </w:r>
      <w:r>
        <w:rPr/>
        <w:t>昳㙾쉵坣矎禘猲帷㑵曂乚㑟⿂⴨뼥欦쉅㌪溘㭥㈽欫砪㏂숲繎噉숶燂⭵畆㑨뗂晳眽썑䣃捨숭澱塄乡䷂┦䑪顥䦘嘨傘ꥭ㤽겣쉁겣쉯吤癆⎻刣摵⧂噴婵</w:t>
      </w:r>
      <w:r>
        <w:rPr/>
        <w:t>ꕖ</w:t>
      </w:r>
      <w:r>
        <w:rPr/>
        <w:t>坔堨㨷☪弲⤵뽟ꥤ㜪朻숽坣幎㥖갺⍣佖䐶깢曂瑕䍦䉣灾쉸⭭种쉃㝣</w:t>
      </w:r>
      <w:r>
        <w:rPr/>
        <w:t>ⰶ</w:t>
      </w:r>
      <w:r>
        <w:rPr/>
        <w:t>㵐之穳</w:t>
      </w:r>
      <w:r>
        <w:rPr/>
        <w:t>ꥀ</w:t>
      </w:r>
      <w:r>
        <w:rPr/>
        <w:t>牰쉖䱔㡐垵뽌␮獥Ⓜ慌䡪ꇂㄴ䜸塱拂熵啱㓂⍂⨲恖쉯浘䪿㧂瘴㯎捄㕑⩘佷㬣摎朱潵绂㯂숻칳瑓䬦</w:t>
      </w:r>
      <w:r>
        <w:rPr/>
        <w:t>ⰽ</w:t>
      </w:r>
      <w:r>
        <w:rPr/>
        <w:t>唯Ⓝ䣃倳杺ㅳ쵺㑇唥⬯쉴⍲㡇卂埂渤彖䙵싎兪狂㙇捖㥶眪燂䑺</w:t>
      </w:r>
      <w:r>
        <w:rPr/>
        <w:t>⠸</w:t>
      </w:r>
      <w:r>
        <w:rPr/>
        <w:t>歃䱟⩲칞싎䕩싂炵⥺䷂ꥠ깟䮵䥾⪣</w:t>
      </w:r>
      <w:r>
        <w:rPr/>
        <w:t>ⷃ</w:t>
      </w:r>
      <w:r>
        <w:rPr/>
        <w:t>긤皿⥮㕟땕䄰䙩歁걁払椯♍嚵⒡䣂䰮⻂炵氥▱烂쉁嗎湏久帪쉄╁꺏㈥轖卄繒䅏椵姂䌹⩴춡츳洱瀱깥䡯⭲䕊䉯⩌껂쉎浉栲朻ㅞ╅癵媬⑭⥮坣쉃㩩癬否</w:t>
      </w:r>
      <w:r>
        <w:rPr/>
        <w:t>ⲩ</w:t>
      </w:r>
      <w:r>
        <w:rPr/>
        <w:t>㬨稽쉳懂剚</w:t>
      </w:r>
      <w:r>
        <w:rPr/>
        <w:t>ⱇ</w:t>
      </w:r>
      <w:r>
        <w:rPr/>
        <w:t>俍䞩⸪쵂㖩助ꍞ癑〫嘲杉䉋敟㍆媻ꥹ卺砷敵祳⥪牢儯侘䣂礦숮ㄮ㵍䍾娴刦瘺繫牔⛂䁓欴⽅獊⎩䬶帽ㅋ伦昦</w:t>
      </w:r>
      <w:r>
        <w:rPr/>
        <w:t>Ⱖ</w:t>
      </w:r>
      <w:r>
        <w:rPr/>
        <w:t>슮</w:t>
      </w:r>
      <w:r>
        <w:rPr/>
        <w:t>⡹</w:t>
      </w:r>
      <w:r>
        <w:rPr/>
        <w:t>呓澘䝕놏㞩ㅉ氥◂䷂㤥쉷</w:t>
      </w:r>
      <w:r>
        <w:rPr/>
        <w:t>ⷂ</w:t>
      </w:r>
      <w:r>
        <w:rPr/>
        <w:t>썓頨慀딬숶Ⓙ假旂䵒䧂걲쉣⬺彈䑦⤰儵숵湍␦⵨澡゘愪싎쵣䝕묦뽓칭桮㭷物劘樻㑏숤䥌䑧斩圵쉧恂㭦떩ꏂ䚏汘䜮然橱䬸ꥣ䥞㥈쉺┷㎿</w:t>
      </w:r>
      <w:r>
        <w:rPr/>
        <w:t>ⵀ</w:t>
      </w:r>
      <w:r>
        <w:rPr/>
        <w:t>冻余갻扔㵎긣㍮爲响畁떮䕮⚡</w:t>
      </w:r>
      <w:r>
        <w:rPr/>
        <w:t>Ɽ</w:t>
      </w:r>
      <w:r>
        <w:rPr/>
        <w:t>깪䑇㉡凂깏搪쉰悥㴴焳䉵녶煇⹵捷瑄춣뼣瓂숲㟍垥条佞拂㡠愵噴滂䍆싂⍏湄垣년䩶쉵樽㍉땗䮮偑㮣㩔⭭</w:t>
      </w:r>
      <w:r>
        <w:rPr/>
        <w:t>ⰲ⭉</w:t>
      </w:r>
      <w:r>
        <w:rPr/>
        <w:t>搣兦䍙颻呺汨㷂뇂〽杩꧎싂奔伦ꄩ畨슥䥬嘽ꌹ呷뮮塚噇䢬걙栩㕰轰奢瞏夬楕뭗杩츫恐村圽㍖惂슡汳否</w:t>
      </w:r>
      <w:r>
        <w:rPr/>
        <w:t>Ⲙ</w:t>
      </w:r>
      <w:r>
        <w:rPr/>
        <w:t>䙐纣䛂车⩾氬摾㛃⮻⩈䙬꥘䄱扔乢嗃歩桴䦱㐺䕄놵硎恸瑲⌊滂䆩塋皣♃썹Ⓜ桁쉳⭡䚬捘癊猥窻꧎穤硯</w:t>
      </w:r>
      <w:r>
        <w:rPr/>
        <w:t>⡪</w:t>
      </w:r>
      <w:r>
        <w:rPr/>
        <w:t>䍚椨顲숮捫繆뗂奮갫䱖쉗䵎慉砹噫拂彳睃싂彍䴲깖噰娨䑳숩拎佟♺刦塴</w:t>
      </w:r>
      <w:r>
        <w:rPr/>
        <w:t>⠪</w:t>
      </w:r>
      <w:r>
        <w:rPr/>
        <w:t>ꎡ穯桬</w:t>
      </w:r>
      <w:r>
        <w:rPr/>
        <w:t>ꦏ</w:t>
      </w:r>
      <w:r>
        <w:rPr/>
        <w:t>楃琥汎ꎬ攣㯂眭戬䚏싂쉍싂䛂夸䥘祂⩨繫癭穯ꌽ㴥淂㖩啡㮮</w:t>
      </w:r>
      <w:r>
        <w:rPr/>
        <w:t>Ⳃ</w:t>
      </w:r>
      <w:r>
        <w:rPr/>
        <w:t>㜮⑪쉈飂쉠晚捫昳쉎쉪斘㘬睪婔쉞棂扳⎩</w:t>
      </w:r>
      <w:r>
        <w:rPr/>
        <w:t>⠸</w:t>
      </w:r>
      <w:r>
        <w:rPr/>
        <w:t>彇刬⹆獕䔴乎怷浑</w:t>
      </w:r>
      <w:r>
        <w:rPr/>
        <w:t>ⵖ</w:t>
      </w:r>
      <w:r>
        <w:rPr/>
        <w:t>㞏縰倻仃⪏䭆⨪䐻瀯䛎潡永撿쉞슥껂奎頹䁩⿂湫涏皵⴪㐶♵ㅡ⩂䌰牨楘칸䄹</w:t>
      </w:r>
      <w:r>
        <w:rPr/>
        <w:t>ⷂ</w:t>
      </w:r>
      <w:r>
        <w:rPr/>
        <w:t>㭋潟䈬㨤眱썁캏劮䝬津쵦㨪煹ꍳ悡쉵䉲</w:t>
      </w:r>
      <w:r>
        <w:rPr/>
        <w:t>ꤰ꥕</w:t>
      </w:r>
      <w:r>
        <w:rPr/>
        <w:t>塧췎⩶싂⑐桺佐</w:t>
      </w:r>
      <w:r>
        <w:rPr/>
        <w:t>꧂</w:t>
      </w:r>
      <w:r>
        <w:rPr/>
        <w:t>昴䦬쌹䮏敆ꄷ䍟썾쉾獔숷⑫洪灢找</w:t>
      </w:r>
      <w:r>
        <w:rPr/>
        <w:t>ꥃ⹑</w:t>
      </w:r>
      <w:r>
        <w:rPr/>
        <w:t>쉋</w:t>
      </w:r>
      <w:r>
        <w:rPr/>
        <w:t>ꤣ</w:t>
      </w:r>
      <w:r>
        <w:rPr/>
        <w:t>檏㶱ꅏ汣獂걤층숹㴣䚩憩㑡㤰伱歬䱄⸴㒱㕁숷睊ꅲ쉣こ썄⪿彦⏍䮏䎱䔴㉥爪䦥甽</w:t>
      </w:r>
      <w:r>
        <w:rPr/>
        <w:t>⡮</w:t>
      </w:r>
      <w:r>
        <w:rPr/>
        <w:t>ꕔ</w:t>
      </w:r>
      <w:r>
        <w:rPr/>
        <w:t>拂㌤䕙漸晕祟䱸步⿂䃂䡸슡⩣刮뼭地潞䉐癋㨷䫂灈杕并洱쉑敷딪攥㛂긶쉾걭⼨</w:t>
      </w:r>
      <w:r>
        <w:rPr/>
        <w:t>Ⱬ</w:t>
      </w:r>
      <w:r>
        <w:rPr/>
        <w:t>汭䒱</w:t>
      </w:r>
      <w:r>
        <w:rPr/>
        <w:t>Ⳃ</w:t>
      </w:r>
      <w:r>
        <w:rPr/>
        <w:t>㊻숵쉶䟂䀷</w:t>
      </w:r>
      <w:r>
        <w:rPr/>
        <w:t>⡶⬳</w:t>
      </w:r>
      <w:r>
        <w:rPr/>
        <w:t>ち㡍땟亩</w:t>
      </w:r>
      <w:r>
        <w:rPr/>
        <w:t>꧂</w:t>
      </w:r>
      <w:r>
        <w:rPr/>
        <w:t>䐴뭱㇂ㅨ㉅⥤㈳⍎牣祇㜤䟂쉞䍈⌳䜸☤슬坩䙫⩪싍쉙췂⼱㩚</w:t>
      </w:r>
      <w:r>
        <w:rPr/>
        <w:t>⡘</w:t>
      </w:r>
      <w:r>
        <w:rPr/>
        <w:t>橗圪⽺厬ꥷ忍漮徻朲⩖猪㵀䦮☬獶淂슩쉎奮╂䬦摌瑖䍎干ꅄ껂敷瀯䅹稱獇쌪極⽩牚慂뾻⬨칳ꥳ縵ꥫ祉㤸싍㋂㯂䕾㘱⺥䈻䍐敄婊⨳匱㩖㮏绂쉁ꅥ嘺⩂ꍔ깍汢꥕硘䘥佤攵瑠ꄥ唣쉓㥚潥⵹㊱쉊䝱兇䥦挴焳䥑癅欻塒轸㑦쉰䁹碩汚乭敒瑹啋䝕剭⸹쉲䑍壂晞支潯⏂䄪ꄸ</w:t>
      </w:r>
      <w:r>
        <w:rPr/>
        <w:t>⠩</w:t>
      </w:r>
      <w:r>
        <w:rPr/>
        <w:t>嚏㥓砰䕔땔溮輴傱㝙㶏弪奈䩠㝰塃泂㉮숻繪⮣獘쉺</w:t>
      </w:r>
      <w:r>
        <w:rPr/>
        <w:t>⢩</w:t>
      </w:r>
      <w:r>
        <w:rPr/>
        <w:t>㝍㋂木Ⓜ㝶硶洪堸书㫂湸ꌴ瘹砥䐣乧个塌杢呱凂䅠㌷㣍剥丷顯쉓떿쉈忂猵桩⩆滂廂慩务㉧䧎毂뭞싂㞻쉑佷怰甥旂⺱䠱ば㟂吤</w:t>
      </w:r>
      <w:r>
        <w:rPr/>
        <w:t>ꥇ</w:t>
      </w:r>
      <w:r>
        <w:rPr/>
        <w:t>쵘穑ꅗ塖栦╄쉠囂꤮⽋橖灡䵶쎻搣汹㈊痂䵓䓃㭲㇂녍땨䛃䶏圥</w:t>
      </w:r>
      <w:r>
        <w:rPr/>
        <w:t>ⱔ⑾</w:t>
      </w:r>
      <w:r>
        <w:rPr/>
        <w:t>㤽摎ꍥ╇祦扒⩴슩抮䀥刯硱奤쵶⏂〉㞵牖䵈</w:t>
      </w:r>
      <w:r>
        <w:rPr/>
        <w:t>⠵</w:t>
      </w:r>
      <w:r>
        <w:rPr/>
        <w:t>硅싂ꅕ</w:t>
      </w:r>
      <w:r>
        <w:rPr/>
        <w:t>ꔹ</w:t>
      </w:r>
      <w:r>
        <w:rPr/>
        <w:t>瓂춣㵍㋂㨽쵃⪡䀴䡘숲瀤䱰슘㵟䩡䅓恌务璵䕨浃싂瓂桎㴨⫍䄳쉭㝣兒싂땲숣</w:t>
      </w:r>
      <w:r>
        <w:rPr/>
        <w:t>ⴽ</w:t>
      </w:r>
      <w:r>
        <w:rPr/>
        <w:t>竂녮呣</w:t>
      </w:r>
      <w:r>
        <w:rPr/>
        <w:t>ꕐ</w:t>
      </w:r>
      <w:r>
        <w:rPr/>
        <w:t>ㅇ䫂쉓恄㈭㎥畖棂⚿춬⥱㪏쵎ꅞ⑓</w:t>
      </w:r>
      <w:r>
        <w:rPr/>
        <w:t>⠬</w:t>
      </w:r>
      <w:r>
        <w:rPr/>
        <w:t>䩂숴玩</w:t>
      </w:r>
      <w:r>
        <w:rPr/>
        <w:t>ⴷ</w:t>
      </w:r>
      <w:r>
        <w:rPr/>
        <w:t>亩㕡</w:t>
      </w:r>
      <w:r>
        <w:rPr/>
        <w:t>ꦏ</w:t>
      </w:r>
      <w:r>
        <w:rPr/>
        <w:t>兵㬳쉙㑫쵪쉎䴫⩯㟂兰싂⸹呭嗃恬䠬껂栥쉟䲬㞘繺䉒䬹兔ꄺ丳⍭쉐攰칬櫂呁坞⚬牕捰噮抮朥숴歃浈뿂斩䱪睦싍旂쉌㠤在绂⍺㕤㜨傣쌦桐습⩑䍰暥격噣ꌫ损㇎潵녥啾奡怦挷䘬挽㉢뭎潸㨶䭞⭄㛂쉟ꍒ䏂氩㧃剗썓䥘砦꺻</w:t>
      </w:r>
      <w:r>
        <w:rPr/>
        <w:t>ꔭ</w:t>
      </w:r>
      <w:r>
        <w:rPr/>
        <w:t>顡悿䭥숻睡뽒䝺㉍㝉䐳䉘渴溿牯硉汮漵懂磂朴䨽</w:t>
      </w:r>
      <w:r>
        <w:rPr/>
        <w:t>ꕺ</w:t>
      </w:r>
      <w:r>
        <w:rPr/>
        <w:t>䴸擂㵸獬光㋂帹欽</w:t>
      </w:r>
      <w:r>
        <w:rPr/>
        <w:t>ⴭ⪘⤱</w:t>
      </w:r>
      <w:r>
        <w:rPr/>
        <w:t>䝪숨</w:t>
      </w:r>
      <w:r>
        <w:rPr/>
        <w:t>ⵔ</w:t>
      </w:r>
      <w:r>
        <w:rPr/>
        <w:t>奚榮䨳㉙侘㑋埍썟形⌷숳喵⭓㵴캩䝆⩡⩉</w:t>
      </w:r>
      <w:r>
        <w:rPr/>
        <w:t>ꔫ♆</w:t>
      </w:r>
      <w:r>
        <w:rPr/>
        <w:t>딮ㅀ⭾㐮呤깒春</w:t>
      </w:r>
      <w:r>
        <w:rPr/>
        <w:t>ꦬ⸦</w:t>
      </w:r>
      <w:r>
        <w:rPr/>
        <w:t>㭉꥚䉮┴抿橮䵍</w:t>
      </w:r>
      <w:r>
        <w:rPr/>
        <w:t>꧂⧂</w:t>
      </w:r>
      <w:r>
        <w:rPr/>
        <w:t>娺潪䘽娪䩪㈸祏汞灌캮⨭㥄뼯祦䤨剫澡ꅈ獯䍓楁䭕⤻䠶⮵ꥲ䅪氨⌦㩫䥯ꍉ숭橘䘯</w:t>
      </w:r>
      <w:r>
        <w:rPr/>
        <w:t>ꔯ</w:t>
      </w:r>
      <w:r>
        <w:rPr/>
        <w:t>㕂쉤싂㧎朮칧춵䝤辱⺣쉴儴쉐㔲䶘癭獶頵䜭㒱㴦ケ⹇䞱圭</w:t>
      </w:r>
      <w:r>
        <w:rPr/>
        <w:t>ꤪ</w:t>
      </w:r>
      <w:r>
        <w:rPr/>
        <w:t>ꄣ뽇歪쉅䁁쉱䵓♆渱쉅㉇땀摐婤䦩</w:t>
      </w:r>
      <w:r>
        <w:rPr/>
        <w:t>ⱡ</w:t>
      </w:r>
      <w:r>
        <w:rPr/>
        <w:t>꺩쉢ꅚ噖樳橃䫂督塶煮憵櫂⥓뽣僂乣싂쉘桐汵숪촯</w:t>
      </w:r>
      <w:r>
        <w:rPr/>
        <w:t>ꕭ</w:t>
      </w:r>
      <w:r>
        <w:rPr/>
        <w:t>秂노☳쉹숨䙋⭐䅋慴ꍱ䯎擂助恚</w:t>
      </w:r>
      <w:r>
        <w:rPr/>
        <w:t>ꦏ</w:t>
      </w:r>
      <w:r>
        <w:rPr/>
        <w:t>㤨璩숴㬻땄轅渪枵쏂倥숷瀰䋂</w:t>
      </w:r>
      <w:r>
        <w:rPr/>
        <w:t>ꥆ</w:t>
      </w:r>
      <w:r>
        <w:rPr/>
        <w:t>桂癴浵殡熿敮쉶</w:t>
      </w:r>
      <w:r>
        <w:rPr/>
        <w:t>ꕄ</w:t>
      </w:r>
      <w:r>
        <w:rPr/>
        <w:t>氬숨쎮㯎䥰쉲</w:t>
      </w:r>
      <w:r>
        <w:rPr/>
        <w:t>ⵞ</w:t>
      </w:r>
      <w:r>
        <w:rPr/>
        <w:t>䩦㗎瘸칎係숶⨵唤奆啧쉙ꥣ㕵冮⴨▥夶涿⽯旂슏슻䭀顾䛂䩌椸炵具슮傏䵁㛂橵</w:t>
      </w:r>
      <w:r>
        <w:rPr/>
        <w:t>ⱔ</w:t>
      </w:r>
      <w:r>
        <w:rPr/>
        <w:t>䇂ぁ</w:t>
      </w:r>
      <w:r>
        <w:rPr/>
        <w:t>ꔱ</w:t>
      </w:r>
      <w:r>
        <w:rPr/>
        <w:t>갹㥟싂㑐坌쉑兞婎樭</w:t>
      </w:r>
      <w:r>
        <w:rPr/>
        <w:t>ⰽ</w:t>
      </w:r>
      <w:r>
        <w:rPr/>
        <w:t>迂㔶婣╰摟㍐숬繞浲뭅摱ꥰ焭砦썵畘滂㙐幂挩䍃䳃㘴乌ꍹ쉨㍅썅㡖ㅄ怱⑄婣쉇廂숷東⽟슩券乵矂㍑梻쉁塶쉬猩⧂䔬㔩녦け긊㑩䮥⎿帤떮䰺㨽䱡㯍婸⍑</w:t>
      </w:r>
      <w:r>
        <w:rPr/>
        <w:t>ꕴ</w:t>
      </w:r>
      <w:r>
        <w:rPr/>
        <w:t>弥쵹ㅒ傩偦㈭樥恇犩瑡偦쉘唲轎㴱숥쉈滂傱睞쉢卶㥉卆칖⿎晓ꥠ컂檮哃ㅾ⭢䵀揂㦻呲偊䠱晬秂쉉⭫硐䙉眥싂쉐쉫渦㡴倻漭䗂뭎祈縶昵恁</w:t>
      </w:r>
      <w:r>
        <w:rPr/>
        <w:t>ⶣ⛂</w:t>
      </w:r>
      <w:r>
        <w:rPr/>
        <w:t>㕄</w:t>
      </w:r>
      <w:r>
        <w:rPr/>
        <w:t>⡣</w:t>
      </w:r>
      <w:r>
        <w:rPr/>
        <w:t>頯䭄兕䵊䜷칒</w:t>
      </w:r>
      <w:r>
        <w:rPr/>
        <w:t>Ⱟ</w:t>
      </w:r>
      <w:r>
        <w:rPr/>
        <w:t>㉢堰撩⴨㭶琨┨뗍䫂滂㙙栫䶘朤潢</w:t>
      </w:r>
      <w:r>
        <w:rPr/>
        <w:t>ⰷ</w:t>
      </w:r>
      <w:r>
        <w:rPr/>
        <w:t>㙬㉄滂묨楘ꥨ䡎딽▬禡</w:t>
      </w:r>
      <w:r>
        <w:rPr/>
        <w:t>꥓</w:t>
      </w:r>
      <w:r>
        <w:rPr/>
        <w:t>兦컂湡㥱縣硾쵰劮㑲洽⽣슿䭫呅⑫㝺㵖氷㵭嚵歆杀穟揃敢⛂橸彪娱⴦깩㭹撥潄╓쉏췂쵊싂瞱牖炡獱䕐쉘敠瑕숸嘱摦繲弶ㆱ盎繤塣暱䦮뽾亘</w:t>
      </w:r>
      <w:r>
        <w:rPr/>
        <w:t>ꕸ</w:t>
      </w:r>
      <w:r>
        <w:rPr/>
        <w:t>쉫䬮싂쵘䁡녨㝒㈺庩嗎쉁쉣␱泎䝟䡓꺘㑬獀慪슣ご쉁䌫ㅰ㭄堪ꥱ썄슻畘稻싃⬪李딦♦⨰㔴⸩⬹슻煩幒㩧</w:t>
      </w:r>
      <w:r>
        <w:rPr/>
        <w:t>Ⱬ</w:t>
      </w:r>
      <w:r>
        <w:rPr/>
        <w:t>獁颮ꅣ医쉁⬩湆灎桡䧂梻⏂癮</w:t>
      </w:r>
      <w:r>
        <w:rPr/>
        <w:t>ꥄ⹌</w:t>
      </w:r>
      <w:r>
        <w:rPr/>
        <w:t>㩧䙾〴㪱싂⽊涏</w:t>
      </w:r>
      <w:r>
        <w:rPr/>
        <w:t>ꤻ</w:t>
      </w:r>
      <w:r>
        <w:rPr/>
        <w:t>딬㢵娨坂놥玱撣敆ꅬ⪥轶嫍⽗䦩婢ꌴ䜷␰䲩䈯</w:t>
      </w:r>
      <w:r>
        <w:rPr/>
        <w:t>꧂⹭</w:t>
      </w:r>
      <w:r>
        <w:rPr/>
        <w:t>㵆兒哂㡒쌭㥵悻溥</w:t>
      </w:r>
      <w:r>
        <w:rPr/>
        <w:t>ꕎ</w:t>
      </w:r>
      <w:r>
        <w:rPr/>
        <w:t>쏂⑓窘⵲䡩横㩐㍃橌棃焲椽憡뮬䝭㉉恵刹夽</w:t>
      </w:r>
      <w:r>
        <w:rPr/>
        <w:t>Ⱔ</w:t>
      </w:r>
      <w:r>
        <w:rPr/>
        <w:t>浄숵䭥</w:t>
      </w:r>
      <w:r>
        <w:rPr/>
        <w:t>⡨</w:t>
      </w:r>
      <w:r>
        <w:rPr/>
        <w:t>娻쉗</w:t>
      </w:r>
      <w:r>
        <w:rPr/>
        <w:t>ꤴ</w:t>
      </w:r>
      <w:r>
        <w:rPr/>
        <w:t>飂別쉸匫컂潹⹟◂楠㥺捤</w:t>
      </w:r>
      <w:r>
        <w:rPr/>
        <w:t>ꦮ</w:t>
      </w:r>
      <w:r>
        <w:rPr/>
        <w:t>㍡低ꏂ穢䫂牖┴䈵㜨쵑쉡杴懎嚩晢噟儥䇂츰弬抿姂併걾걖䈪祴稶</w:t>
      </w:r>
      <w:r>
        <w:rPr/>
        <w:t>ⵓ</w:t>
      </w:r>
      <w:r>
        <w:rPr/>
        <w:t>䑏敖쉂捖</w:t>
      </w:r>
      <w:r>
        <w:rPr/>
        <w:t>ⱹ</w:t>
      </w:r>
      <w:r>
        <w:rPr/>
        <w:t>狂㬩帮䋂塖␫䑦㍇</w:t>
      </w:r>
      <w:r>
        <w:rPr/>
        <w:t>ⴱ</w:t>
      </w:r>
      <w:r>
        <w:rPr/>
        <w:t>딺䀥싂奉깠牬갺牟㡷䝎奙剸</w:t>
      </w:r>
      <w:r>
        <w:rPr/>
        <w:t>⣂</w:t>
      </w:r>
      <w:r>
        <w:rPr/>
        <w:t>㙑쉷</w:t>
      </w:r>
      <w:r>
        <w:rPr/>
        <w:t>ꤥ</w:t>
      </w:r>
      <w:r>
        <w:rPr/>
        <w:t>惂浐㍢숽㓍⹕㫍싃</w:t>
      </w:r>
      <w:r>
        <w:rPr/>
        <w:t>ꤻ⑋⎮</w:t>
      </w:r>
      <w:r>
        <w:rPr/>
        <w:t>⡄</w:t>
      </w:r>
      <w:r>
        <w:rPr/>
        <w:t>䛂剡牨㒱쉙伴쵩䀬숬偧癏硉⼴㑈䅒硩숪欤쉇⌤싂싂䈱摆쉑亱儻쉱周㜹㙀숤쉋⛂彦숪ㄪ歇⍴疏䡐䥄⸺娳ꎻ䴪㩍⍘갴獴潺㵪㐩㕦唨䗂⥺㖵瑒匵㨥쉏怫㕤䉺顙뭯썴⤭䩳⬻䁙唻쉒</w:t>
      </w:r>
      <w:r>
        <w:rPr/>
        <w:t>ⵃ</w:t>
      </w:r>
      <w:r>
        <w:rPr/>
        <w:t>瞡䜪⩗䥮灠湩塳쉵睧칭况奁瞵爩喱䈮㝶皡㈸圮䁏⭇煸湵쉑呁◎㗂珎睺攽獡숥喡㙘䞣娸㌽㵄뭬싍㙃䍞元䍾䭌呵䐫㵂硰欦䥲偣㧂⧂쉇䠊漤쉦拂奏扑䅨捵깦</w:t>
      </w:r>
      <w:r>
        <w:rPr/>
        <w:t>ⱊ</w:t>
      </w:r>
      <w:r>
        <w:rPr/>
        <w:t>䦱ꎏ╙扪䂩⩏兗凂ㆡ晚䍷畵㙬㒻䭒ㄴ䱾焸䥥</w:t>
      </w:r>
      <w:r>
        <w:rPr/>
        <w:t>⣂</w:t>
      </w:r>
      <w:r>
        <w:rPr/>
        <w:t>㤩놬佀嘬䱔狂⚘╈眸䦘祃潨⨶灢ㅷ獤㆏狂煯썇슘ꌮ婫㗂㐦塳숰呎쉔쉎</w:t>
      </w:r>
      <w:r>
        <w:rPr/>
        <w:t>⡯⸺⹬</w:t>
      </w:r>
      <w:r>
        <w:rPr/>
        <w:t>ⷂ</w:t>
      </w:r>
      <w:r>
        <w:rPr/>
        <w:t>汯彄瀽卧</w:t>
      </w:r>
      <w:r>
        <w:rPr/>
        <w:t>ⵆ</w:t>
      </w:r>
      <w:r>
        <w:rPr/>
        <w:t>ⱦ</w:t>
      </w:r>
      <w:r>
        <w:rPr/>
        <w:t>汚玣㵌繴䓍妩䀥祣䍐㬪㵰㙮䙅쉎啡㧂洨숮䟂㧂卞稦勂걭垩숱䅨묳捙</w:t>
      </w:r>
      <w:r>
        <w:rPr/>
        <w:t>ꕔ</w:t>
      </w:r>
      <w:r>
        <w:rPr/>
        <w:t>쉡姂䒱㶮䰫쉂轮傱①뽸㑲塋쉣⎩쉆쉨䙂甹뼤㈣␥</w:t>
      </w:r>
      <w:r>
        <w:rPr/>
        <w:t>ⶣ</w:t>
      </w:r>
      <w:r>
        <w:rPr/>
        <w:t>圷䱃⪣䉃噑惂쉾楌ꍴ埂㩐卶⫂뿂쉪煴飍䭃䫂顁櫂サ뽳㵵䥵手</w:t>
      </w:r>
      <w:r>
        <w:rPr/>
        <w:t>⢮</w:t>
      </w:r>
      <w:r>
        <w:rPr/>
        <w:t>獸녢䦩偰숥</w:t>
      </w:r>
      <w:r>
        <w:rPr/>
        <w:t>ꥋ</w:t>
      </w:r>
      <w:r>
        <w:rPr/>
        <w:t>싂䝌噶뼨㌴ꍇ㣂䐬녘嘬凂柂煏⩣䍔塐泂昱㛂慠ꇂ</w:t>
      </w:r>
      <w:r>
        <w:rPr/>
        <w:t>⠲</w:t>
      </w:r>
      <w:r>
        <w:rPr/>
        <w:t>䐣梩燂㡒㟂⥖⌭睥爷䱡䝟皩쉆싂祧쉳椵뭍쉓춡彅剃뿂</w:t>
      </w:r>
      <w:r>
        <w:rPr/>
        <w:t>ꦵ</w:t>
      </w:r>
      <w:r>
        <w:rPr/>
        <w:t>搨ꥮ䑃扏穓牯걗疘㒩숨숰幤幠姂渥浇䉢憵穱䮣ꍪ㣂䑶㥲⭴⑸⨭湡습欱쉒쉆䵤䩄嘣頯捧칌</w:t>
      </w:r>
      <w:r>
        <w:rPr/>
        <w:t>ꦵ</w:t>
      </w:r>
      <w:r>
        <w:rPr/>
        <w:t>核⩌䔣㗂</w:t>
      </w:r>
      <w:r>
        <w:rPr/>
        <w:t>ꗂ</w:t>
      </w:r>
      <w:r>
        <w:rPr/>
        <w:t>㐽⬮串쉺⵫넺伵뽙䡉頮곂䉱轰ꌪ吪쵰┽甪쎮⽉㩟䐣總盂䠤㑸睵</w:t>
      </w:r>
      <w:r>
        <w:rPr/>
        <w:t>⡡</w:t>
      </w:r>
      <w:r>
        <w:rPr/>
        <w:t>땴祀㛂쉵玿䫎纮繶⺡顠⭚礷ꅩ⵺</w:t>
      </w:r>
      <w:r>
        <w:rPr/>
        <w:t>ꥈ</w:t>
      </w:r>
      <w:r>
        <w:rPr/>
        <w:t>싂</w:t>
      </w:r>
      <w:r>
        <w:rPr/>
        <w:t>ꦣ</w:t>
      </w:r>
      <w:r>
        <w:rPr/>
        <w:t>敏⸹⩓䍣㡇啒⾏쉯䅒䱘椴싂䱍截캿顆ꥺ祀╮啄垻쉓㙉쉏䱷⵪轴㌺匵숫䍁ꅕ獖⹀瀮</w:t>
      </w:r>
      <w:r>
        <w:rPr/>
        <w:t>⡔</w:t>
      </w:r>
      <w:r>
        <w:rPr/>
        <w:t>燂䵆轕⭞숷䨺싍潷䤰佢煀穨礦坯ꥪ◂漩쵸瀮⹕╄漪硥奖壂숪况砱䡲ꍔ圦땷ꄮ椭䕆♌轒噋参勂浦ꆏ꥘㥏沥牯䵫曂⌣穪太䠨挭呠熻桑繞⑋剫쉈捥쉅䉥䈹槂깐甦姂츽⽺쉦</w:t>
      </w:r>
      <w:r>
        <w:rPr/>
        <w:t>ⰹ</w:t>
      </w:r>
      <w:r>
        <w:rPr/>
        <w:t>牉</w:t>
      </w:r>
      <w:r>
        <w:rPr/>
        <w:t>ⷂ</w:t>
      </w:r>
      <w:r>
        <w:rPr/>
        <w:t>堹㯍㍃打쵞⦻▱쉬採呒㨬⫃㉰깍넦坕剠⩕쉸䢻抵繟⴮䩴싂㭅穬㘽刹㑗</w:t>
      </w:r>
      <w:r>
        <w:rPr/>
        <w:t>⠩</w:t>
      </w:r>
      <w:r>
        <w:rPr/>
        <w:t>攬㵘癰䉉䕺</w:t>
      </w:r>
      <w:r>
        <w:rPr/>
        <w:t>⠩</w:t>
      </w:r>
      <w:r>
        <w:rPr/>
        <w:t>䍦놏䛂帽剃杸쉣㔸믂땈쉂䙘⍒겻슿繺슏呒坆쉓关湞扪慾⫍뭾㥌▥恮顴싂싂䙒䶡Ⓨ㑣圦┶瀤</w:t>
      </w:r>
      <w:r>
        <w:rPr/>
        <w:t>ꦱ</w:t>
      </w:r>
      <w:r>
        <w:rPr/>
        <w:t>䅤䴳疵繷䡶㩴쉫匤玮奅倴催</w:t>
      </w:r>
      <w:r>
        <w:rPr/>
        <w:t>⡑</w:t>
      </w:r>
      <w:r>
        <w:rPr/>
        <w:t>䗂ㄣ⯂偣⫃旂┥滂</w:t>
      </w:r>
      <w:r>
        <w:rPr/>
        <w:t>ꔮ</w:t>
      </w:r>
      <w:r>
        <w:rPr/>
        <w:t>䦻ꌹ䬣䥶倨㞱쉐焺㤭쵸뇂</w:t>
      </w:r>
      <w:r>
        <w:rPr/>
        <w:t>ꔣ</w:t>
      </w:r>
      <w:r>
        <w:rPr/>
        <w:t>쉹氊厱題辵歗刦䭺挰砷䢏땹㩨㩺㜽婅剃쉃圥佬숯䚏깡㇎싍弨쉁넪쉌쉸</w:t>
      </w:r>
      <w:r>
        <w:rPr/>
        <w:t>ꔰꦥ</w:t>
      </w:r>
      <w:r>
        <w:rPr/>
        <w:t>桚慢磎넬㮩쌨⽷쉗㑚仍兊潑噪╠牟녩㠫摵걪儭숥浾㕬潊뭄</w:t>
      </w:r>
      <w:r>
        <w:rPr/>
        <w:t>ꤨ</w:t>
      </w:r>
      <w:r>
        <w:rPr/>
        <w:t>녂幔쉲抬內㦩䵮㭎쉢奄슬漤匥嫂</w:t>
      </w:r>
      <w:r>
        <w:rPr/>
        <w:t>ꥍ</w:t>
      </w:r>
      <w:r>
        <w:rPr/>
        <w:t>숭祏슡㍧疵䩴쉙䑗扞廎쉤倦녋飂슱쉙穥湣櫂ꌲ숳煎ꆏ⍶牏䩱橶춥揂䑷牘썓氶䉶獠磂顱厏䕂矂䕎㙯╨싃氵畞╭⭫뭪쉙쉀</w:t>
      </w:r>
      <w:r>
        <w:rPr/>
        <w:t>ꕧ꧂</w:t>
      </w:r>
      <w:r>
        <w:rPr/>
        <w:t>幥갴ꅰ⼺㜱뭟⥔㍯쉀⫂㉐涵煲⼦捔뭴氪䙁㕍潮␻⵺</w:t>
      </w:r>
      <w:r>
        <w:rPr/>
        <w:t>ꖿ</w:t>
      </w:r>
      <w:r>
        <w:rPr/>
        <w:t>쉍⭍㯂⥈䝃땇剬堦㑤ㄦ㭒ꥨ녇燂丶㝋갣眹㉍唻䡨♒厮䩌婪樴䁧땄䅫獩桦쉓癗뮣辮숸녺燍㬪〻</w:t>
      </w:r>
      <w:r>
        <w:rPr/>
        <w:t>⡱⬦⑩⩺⣂</w:t>
      </w:r>
      <w:r>
        <w:rPr/>
        <w:t>䙵⒱䩍⌱㵪쉡㤪쉗쉇睷깢轹㍳戻务恰슥ㅯ戵浸ꥲ砺绎晵㭣頭硃㪘ꄻ</w:t>
      </w:r>
      <w:r>
        <w:rPr/>
        <w:t>ꥐ</w:t>
      </w:r>
      <w:r>
        <w:rPr/>
        <w:t>㝚䙊㔻䷂䰸쵍係쉱杮匫捶冘牏㚻汹䍶┻뽢轲汯祱眱묳칲洽䤪啍⹏䘦喏晓깣址桚䥟㉱恪畄긣樹쉏沥쉾㭾쉮⽯嘰汱슬輬ꅡ쵰䡂</w:t>
      </w:r>
      <w:r>
        <w:rPr/>
        <w:t>ⱹ</w:t>
      </w:r>
      <w:r>
        <w:rPr/>
        <w:t>㕴뭸깾煾썡獕晍뭬据쵁刭浡㉍㩦䤶⭦睫</w:t>
      </w:r>
      <w:r>
        <w:rPr/>
        <w:t>ꕮ♸</w:t>
      </w:r>
      <w:r>
        <w:rPr/>
        <w:t>ㅣ姂妡猷怫䙔䉱梡깊쉨⥟婾䄽Ⓧ噥䑉响곂땙䈪ꇎ扔䤪숱仂</w:t>
      </w:r>
      <w:r>
        <w:rPr/>
        <w:t>ꕄ</w:t>
      </w:r>
      <w:r>
        <w:rPr/>
        <w:t>㍑㚱煥昮䥸䙳䬣扆◂㪩㥣敫갸汈쉖䥗圳纬曂</w:t>
      </w:r>
      <w:r>
        <w:rPr/>
        <w:t>ⱪ</w:t>
      </w:r>
      <w:r>
        <w:rPr/>
        <w:t>嗂䨸␴뽸䓂뽡쉖</w:t>
      </w:r>
      <w:r>
        <w:rPr/>
        <w:t>ꕒ⎥</w:t>
      </w:r>
      <w:r>
        <w:rPr/>
        <w:t>恌㣂䢮쉄湇樬彚偅쉡⍏ꇂ⫃爹刳⹏姂㕨㪱╔슬楐支獅ꍋ䥷⩁싂⯃桅깴䄰潋⩓儶䮻갴⚩桵捁䡨儻䙖싂垻㬳伹뗂</w:t>
      </w:r>
      <w:r>
        <w:rPr/>
        <w:t>ꕆ</w:t>
      </w:r>
      <w:r>
        <w:rPr/>
        <w:t>⡣</w:t>
      </w:r>
      <w:r>
        <w:rPr/>
        <w:t>縲乑套놿㑖ꥸ呵㶡洪略楅ꥤ婏题丰汯剺㉆쉺㭃䍈䒻ㄬ彃懂㐥改䊩⵫歍</w:t>
      </w:r>
      <w:r>
        <w:rPr/>
        <w:t>ⵇ</w:t>
      </w:r>
      <w:r>
        <w:rPr/>
        <w:t>扏穧깷摐桎ꎬ堶䆩㔻噌䩧칃숸昣숤⥙桦壂眨슏䬭瘷캥㋂숷塶㝫䃂弯⸦汉</w:t>
      </w:r>
      <w:r>
        <w:rPr/>
        <w:t>ꕷ</w:t>
      </w:r>
      <w:r>
        <w:rPr/>
        <w:t>⻂㑳䍌䙳⮬奱㊱ꆻ積</w:t>
      </w:r>
      <w:r>
        <w:rPr/>
        <w:t>⡈</w:t>
      </w:r>
      <w:r>
        <w:rPr/>
        <w:t>〶䱏뼱䫂뗂碻㨥庥㉓숵䍕嫂椽歶䬯☳쏂ꥡ⚡獥⩉才轹싂㥟嫂繊煲⏍⤫殿ꄴ偍⨷쉑癟楣ꥤひ</w:t>
      </w:r>
      <w:r>
        <w:rPr/>
        <w:t>ⴊ</w:t>
      </w:r>
      <w:r>
        <w:rPr/>
        <w:t>썾〉係䤱壂㭏坌㡣刬恔䔸㏂䴶婧㭸琲⵭䤦㇂㭄ꅢ䅲娺숶僂깚㵋壂甩ㅊ㵴䅙平繴弶夷枏畾乍灕樮숷祀噮祈眥焵♵㍑弭杫㵾唥ꅖ쵯ꥲ숳乣怲歹殩〈ど䳍呅昻燂囂䅅洷姂乶顁싂灡䃂䧂熥</w:t>
      </w:r>
      <w:r>
        <w:rPr/>
        <w:t>ⵎ</w:t>
      </w:r>
      <w:r>
        <w:rPr/>
        <w:t>弲轎摘䑕⥪㗂潙⑳彍昻㙵췂칐䓂瘨歯乢套怴뽧䅟匥쌫숵兌숥ヂ</w:t>
      </w:r>
      <w:r>
        <w:rPr/>
        <w:t>⠨</w:t>
      </w:r>
      <w:r>
        <w:rPr/>
        <w:t>所䵏慄뇂ㅯ䠸頩쉴촵뭪쵃숴딶</w:t>
      </w:r>
      <w:r>
        <w:rPr/>
        <w:t>⣍</w:t>
      </w:r>
      <w:r>
        <w:rPr/>
        <w:t>爬캏灸地뗂ꍉ唶照栱䱗慟氽쉚恰⍦</w:t>
      </w:r>
      <w:r>
        <w:rPr/>
        <w:t>꤬</w:t>
      </w:r>
      <w:r>
        <w:rPr/>
        <w:t>ㅕ䵩档匴恓䐺</w:t>
      </w:r>
      <w:r>
        <w:rPr/>
        <w:t>⢵</w:t>
      </w:r>
      <w:r>
        <w:rPr/>
        <w:t>㬩䉉⻂松噁浨伥⑆癄뼣硾捷䍮轑穇䡙礮椪땢</w:t>
      </w:r>
      <w:r>
        <w:rPr/>
        <w:t>ⵥ</w:t>
      </w:r>
      <w:r>
        <w:rPr/>
        <w:t>漮⍐瀬⹪㨸污硐䱎㈯깥穋佈싎噂쉒輲쉔兕灟幂㑇㥈쉨⨩땖</w:t>
      </w:r>
      <w:r>
        <w:rPr/>
        <w:t>ⱥ</w:t>
      </w:r>
      <w:r>
        <w:rPr/>
        <w:t>櫂纏娺</w:t>
      </w:r>
      <w:r>
        <w:rPr/>
        <w:t>ꥒ</w:t>
      </w:r>
      <w:r>
        <w:rPr/>
        <w:t>呀剚栣䱵啉氥㷂栲塑䪵参亘嫂㏂娩슬公㷂㉒뽪⩢湣䭀깨㐯䭹丳㵅䴱僂㨸焰睅㉢싂療䖱䙔摸湋Ⓙ畹䑧䵌㝴숮敆䣂</w:t>
      </w:r>
      <w:r>
        <w:rPr/>
        <w:t>⣂</w:t>
      </w:r>
      <w:r>
        <w:rPr/>
        <w:t>歌⥥⹒싂뼬</w:t>
      </w:r>
      <w:r>
        <w:rPr/>
        <w:t>ⴴ</w:t>
      </w:r>
      <w:r>
        <w:rPr/>
        <w:t>䄬睍㬩䮣捷癆쉳⩱땺墣浬䌵㐪汘珂皩</w:t>
      </w:r>
      <w:r>
        <w:rPr/>
        <w:t>ꖣ</w:t>
      </w:r>
      <w:r>
        <w:rPr/>
        <w:t>걑컂浌⭎溮侩啞吩働睴㡚</w:t>
      </w:r>
      <w:r>
        <w:rPr/>
        <w:t>⡹</w:t>
      </w:r>
      <w:r>
        <w:rPr/>
        <w:t>摚쉤倵ꅪ䐵佇卣슻숭瑥凂⾵心</w:t>
      </w:r>
      <w:r>
        <w:rPr/>
        <w:t>ⴸ</w:t>
      </w:r>
      <w:r>
        <w:rPr/>
        <w:t>弬縪漨敤卍拂啄灶슿㒻⨱折桁撿싂悡㘽싂㠬煚䉤桬⥋䉱䵵㪘</w:t>
      </w:r>
      <w:r>
        <w:rPr/>
        <w:t>ⴸ</w:t>
      </w:r>
      <w:r>
        <w:rPr/>
        <w:t>㚻䌤灎汔䡪쵃拂䅋</w:t>
      </w:r>
      <w:r>
        <w:rPr/>
        <w:t>Ɐ</w:t>
      </w:r>
      <w:r>
        <w:rPr/>
        <w:t>嘭恄쉋灳啉〪疡匱슩捦⏃扠츮싂ꍧ盂노抿뿂主⨨斩</w:t>
      </w:r>
      <w:r>
        <w:rPr/>
        <w:t>⠷</w:t>
      </w:r>
      <w:r>
        <w:rPr/>
        <w:t>瑔녲╔걶矍倪</w:t>
      </w:r>
      <w:r>
        <w:rPr/>
        <w:t>ꕔ</w:t>
      </w:r>
      <w:r>
        <w:rPr/>
        <w:t>㑵匲婤硺넽汹極浚칂쉌別焸柂⍢㪡㏂䩷뽵嫂䅦⑈싂卢쉦㘪飃在嘽憿䬬摃숪ふ䉵煢컂武牲䬲⌵⩣煨䎻䭂숴</w:t>
      </w:r>
      <w:r>
        <w:rPr/>
        <w:t>ⰰ</w:t>
      </w:r>
      <w:r>
        <w:rPr/>
        <w:t>慬悵噫</w:t>
      </w:r>
      <w:r>
        <w:rPr/>
        <w:t>⢥</w:t>
      </w:r>
      <w:r>
        <w:rPr/>
        <w:t>歭楎敮㍭祺㭕뽎晫쉎</w:t>
      </w:r>
      <w:r>
        <w:rPr/>
        <w:t>ꤲ</w:t>
      </w:r>
      <w:r>
        <w:rPr/>
        <w:t>뗍离㝓㥋卣슱犩㝌佂걐쉋㠤䘪报澮敓⬰숯숳㡳䡋⿂伥總猵</w:t>
      </w:r>
      <w:r>
        <w:rPr/>
        <w:t>ꤪ</w:t>
      </w:r>
      <w:r>
        <w:rPr/>
        <w:t>ꥶ갦촩</w:t>
      </w:r>
      <w:r>
        <w:rPr/>
        <w:t>ꦏ</w:t>
      </w:r>
      <w:r>
        <w:rPr/>
        <w:t>硃䕵亩忍⥺則㤻桨旂㠦쉆䵶吤潯竂祺啬刻㓂깷晉儻㙨촺䄸쉇㠭䩠␤砲䎬淂㭯䑨冱橅盃쉐㝰昨䨤䁈摭扡托照晾䂵䥹㥞숽煸㉒輸吪恲슩䲏剌喿捱畧慳ㄊ瘯奬堳썪슩♕䌳따쉟⥊畉⼴䭉氩䍆䰦䀦䲬컂窏捇忂榏瓂쉂佲슿⎵놮㡙Ⓕ䗂䄫</w:t>
      </w:r>
      <w:r>
        <w:rPr/>
        <w:t>ⴷ</w:t>
      </w:r>
      <w:r>
        <w:rPr/>
        <w:t>쎥뼹损숥瑵㍃輳砸㍪搮숤祡摁╕걋徿顳싂妱䘳츪녠㇂⮥眭汗쉵汳껎㉁⩈朣䁚弪쉕◂⪏䴯䠱䴬㉤쉋硵뮿䝭乑湧㈻䕅㍖弨株䩋䁃⭹㵃䁎偁뭅懂拂썇睫䘻㚿繷㧂숤⭀걶ꍵ总䚏甪湪圪怷쵯칷㟂殬ㅹ強祪ꅙ㨲䟂</w:t>
      </w:r>
      <w:r>
        <w:rPr/>
        <w:t>ⵈ</w:t>
      </w:r>
      <w:r>
        <w:rPr/>
        <w:t>䉫딱㌵쉃䱐祫␥䫎♕䕸頪슣⼣♁⩔숮㵚걢橐楊㤺㉦Ⓝ쉵獑뭕슬싂쉧쉠忂싂䥯是璵奍녟䡍撮쉣ꎻ顄䌳玵睗숶㶡쉈쏍䡸块悬㕨㟂써⌴犿ꥪ犏嫎㠻恑奶뭓䁷쉙㝦숷帶䵍颵쉋丳輳港숪⪩㔣ꅚ濂싂ꎮ㪬刲긴熻奙䜷ꥤ㧃㦬⩦欬楡櫎焺噀迂迂</w:t>
      </w:r>
      <w:r>
        <w:rPr/>
        <w:t>ꕰ</w:t>
      </w:r>
      <w:r>
        <w:rPr/>
        <w:t>㡸昱硃⺘歉⵩榿㡃䄣煨㵰㑾</w:t>
      </w:r>
      <w:r>
        <w:rPr/>
        <w:t>꧂</w:t>
      </w:r>
      <w:r>
        <w:rPr/>
        <w:t>䍧噒</w:t>
      </w:r>
      <w:r>
        <w:rPr/>
        <w:t>ⶩ⍯</w:t>
      </w:r>
      <w:r>
        <w:rPr/>
        <w:t>橒塯楢㙘뼱临㥪</w:t>
      </w:r>
      <w:r>
        <w:rPr/>
        <w:t>ꥌ</w:t>
      </w:r>
      <w:r>
        <w:rPr/>
        <w:t>枏怪䫂傏竂瀯칚⤳뭇䥑쉑嘳䥀睃╦숫敍쵁㓂㩂ꅅ永戻癫穎⭸䐯⪡</w:t>
      </w:r>
      <w:r>
        <w:rPr/>
        <w:t>ꔷⓎ</w:t>
      </w:r>
      <w:r>
        <w:rPr/>
        <w:t>㚏쉕㡎⭅䩄堥ㆻ</w:t>
      </w:r>
      <w:r>
        <w:rPr/>
        <w:t>ⵖ╯</w:t>
      </w:r>
      <w:r>
        <w:rPr/>
        <w:t>没㩾殥䝆쉈潦┷玩㝖녾䐱濂☯</w:t>
      </w:r>
      <w:r>
        <w:rPr/>
        <w:t>ⰳ</w:t>
      </w:r>
      <w:r>
        <w:rPr/>
        <w:t>甩眣潚</w:t>
      </w:r>
      <w:r>
        <w:rPr/>
        <w:t>ⵖ</w:t>
      </w:r>
      <w:r>
        <w:rPr/>
        <w:t>摨汹奪⎘瑧漨禘坣㩭欻椥䵪묪숨䍌</w:t>
      </w:r>
      <w:r>
        <w:rPr/>
        <w:t>ꦬ</w:t>
      </w:r>
      <w:r>
        <w:rPr/>
        <w:t>剑斻쉘掻㫂쵊は䵌畹䋂따䌹吣쉙灓㚥㜺楑㩭싃㙎</w:t>
      </w:r>
      <w:r>
        <w:rPr/>
        <w:t>⠶</w:t>
      </w:r>
      <w:r>
        <w:rPr/>
        <w:t>飂䙵㙺佳䯂쉈秂⩗瑀녺䔪⴯䍣䌯睺㵂⴦숵⑯㥮颬扨쉒䯍㄰䮱뮡쉭损乤倣洯㏂佣倻滂倴쏂곂㔰抣╨숥숸䡥堤汥</w:t>
      </w:r>
      <w:r>
        <w:rPr/>
        <w:t>ꔰ</w:t>
      </w:r>
      <w:r>
        <w:rPr/>
        <w:t>牋䁂䑱</w:t>
      </w:r>
      <w:r>
        <w:rPr/>
        <w:t>ꥊ</w:t>
      </w:r>
      <w:r>
        <w:rPr/>
        <w:t>쉗绂㧂畮숯ꍙ兰䋂姂据⽪⩀</w:t>
      </w:r>
      <w:r>
        <w:rPr/>
        <w:t>⡣☭</w:t>
      </w:r>
      <w:r>
        <w:rPr/>
        <w:t>幮땳楒潩숺泂⌵歃㙠睧싂朷塀沱㌬췂</w:t>
      </w:r>
      <w:r>
        <w:rPr/>
        <w:t>⡢ⱖ</w:t>
      </w:r>
      <w:r>
        <w:rPr/>
        <w:t>ꥦ습灇뿍⨲圽氹庣㍈榘睱녲ꌫ牆濂愷䡍녕盂縪橍</w:t>
      </w:r>
      <w:r>
        <w:rPr/>
        <w:t>Ⳃ</w:t>
      </w:r>
      <w:r>
        <w:rPr/>
        <w:t>潂䚡⦘⤺㮵漷䱱</w:t>
      </w:r>
      <w:r>
        <w:rPr/>
        <w:t>ⱹ</w:t>
      </w:r>
      <w:r>
        <w:rPr/>
        <w:t>勂ㄨ⍺ꌹ슡迂ㅩ쉗ギ汣捈䡘洩␨啵㝹┤牴壂济猪恑</w:t>
      </w:r>
      <w:r>
        <w:rPr/>
        <w:t>ꕇ</w:t>
      </w:r>
      <w:r>
        <w:rPr/>
        <w:t>싂㡂슡⛂㘭䚮㝋䊿奋硍⑉套⸳殡넪娸쌷䝟址ㄤ洵</w:t>
      </w:r>
      <w:r>
        <w:rPr/>
        <w:t>ⰷ</w:t>
      </w:r>
      <w:r>
        <w:rPr/>
        <w:t>㓂殘剱ヂꅏ䒵☲⥈㝊捴堊婚䵒쉭牌</w:t>
      </w:r>
      <w:r>
        <w:rPr/>
        <w:t>⡅⍉</w:t>
      </w:r>
      <w:r>
        <w:rPr/>
        <w:t>撘呫뼹彄䑆⩘㥞▱楔瓂畣⑐ꏂ쉸䁍쉂㯂⩲天쉥쉍獴㑵䴻练揂춏䈱獯疣顣㨻畒㴭瀳焮礪⿂䞮礮奀吪曎숲</w:t>
      </w:r>
      <w:r>
        <w:rPr/>
        <w:t>ⲩ</w:t>
      </w:r>
      <w:r>
        <w:rPr/>
        <w:t>嗂常瞩쉅⪱刦欪䑃伶敔倻礸싂げ硙㩬ぃ슘唯燂싍橴⥆橉癟䭣촽䱍녋啟숱싂千⹞싂깐砫獥䃍䈮塄㏎溻</w:t>
      </w:r>
      <w:r>
        <w:rPr/>
        <w:t>ⷍ</w:t>
      </w:r>
      <w:r>
        <w:rPr/>
        <w:t>廂쵸坙牪슣쉢䜮╳幹乇㭳繐洦余┽䤦㬤쉰</w:t>
      </w:r>
      <w:r>
        <w:rPr/>
        <w:t>ꔪ</w:t>
      </w:r>
      <w:r>
        <w:rPr/>
        <w:t>믂た䁓䭓䍍辣뽓匥丩焪⫂쉴乡㩍彋⑩健浑䐸癁娳呪⯎其㑉⼭卦瞬⩠깵啙晊摆䈲⸱玥稻녨㪮</w:t>
      </w:r>
      <w:r>
        <w:rPr/>
        <w:t>ⵎ</w:t>
      </w:r>
      <w:r>
        <w:rPr/>
        <w:t>쉦㵙畹仂⬰迂♰吸唭ꅯ练䥏猥⑐┣砸煕㔥䄬䥧싂♩榏ꄸ折</w:t>
      </w:r>
      <w:r>
        <w:rPr/>
        <w:t>ꕖ</w:t>
      </w:r>
      <w:r>
        <w:rPr/>
        <w:t>吭䡔懂坹싂ㅏ晃껂습摠◂䫃竂怩眤濂⩯䝬䴸슩懂캏療娫쉺쉞䑂걠㥊㣂䉌⽰䝵慴庩䑎⩗䠩⿂쉑䍗⽹惂啵긳䉰焯䁸쉂忎슣帣ꅡ⾬狂儩殿䡦䗂斏쉫煫ㅇ딶婱煹㌬穳煀垱䑎灡兹⼹⬯츫㜷쉁捖橀丮㙀⩉숵녾䉳⌨報쉗䶥뼪쉏奾♠檵颩畖橉걹癴樰떩♕祺㢱䙦䊘넬剨琳勂㕌廂ㅙ猥ㅈ浦斱䗃氲拂㝱㉀쉹⍔浀摎쉳⥣ꍊ⥙顫썓㭂곂墻湏ꄶ䤣쉨⮵佨츶䑭婬ꏂ칄圵습摃슥ꥮ埂⿂뮿挹캩熵剈</w:t>
      </w:r>
      <w:r>
        <w:rPr/>
        <w:t>⡓</w:t>
      </w:r>
      <w:r>
        <w:rPr/>
        <w:t>秂⨷㚵촵汎촷爴믂칟檥䊘䌳㆏穬穗䬪庣冻拍⻂秂슿⍙㶡唺숥楤䱉뿂䵴쉤䈩㡲潐睰쉧㉮桨쉄묫䝥ꄲ祢䡓幐飂⹦䛂㨦⽭㙳⿂忂栲쉁䒩倥硺䬬樦榻奊晴쉩䑓㥨兙繰牤嗂乲繳䭐睘杷⭸タ㎬祡써轵쵉㡗娫䲵畵墵㊻념䍎䁢깫☣犡顑䴨敨㕖슥깟숥噳숨偹⑄涩晥䩩䘪뽷ꅔ䙲쉸㘤彗쉺晢桸瓂橶渵䚻咏숲숷슣䩨㎥洯棎撮䶥䙙搶坴眷㏂睔汚⵬撣䯂晅쌫㬲걉㯂♹뇍欲㆘⽅潑㩟㕘矃佐窿䔵兎穡㜵楳⥚福昲匽ꌹ⦿煈⼨爊ꍣ</w:t>
      </w:r>
      <w:r>
        <w:rPr/>
        <w:t>ⷎ⭱⬣</w:t>
      </w:r>
      <w:r>
        <w:rPr/>
        <w:t>㝐榿⨱戬⹰偄搭쎱곂汒摓界䅩☴匽⭧淎兲㌬╊打汘矂繩▱</w:t>
      </w:r>
      <w:r>
        <w:rPr/>
        <w:t>ⶏ</w:t>
      </w:r>
      <w:r>
        <w:rPr/>
        <w:t>슻⥘믂玩婊汊쉌ㅩⒿ璿䵬惂⯂擎⪵䰴杗╚轸뮥砪㕐楚睦䴬뮥涣⒣浏欯䈪ꅤ촻쉰䟎㝨䴯기䣍㙄딳⑪⩌伥潟║呠䡫㬰갻灂氻䑖싂偠㝙㏂穪⛎为䱰硞䗂걭쉺싂</w:t>
      </w:r>
      <w:r>
        <w:rPr/>
        <w:t>⡰</w:t>
      </w:r>
      <w:r>
        <w:rPr/>
        <w:t>劵桪숺㭯瘵㴣悘슘쉯稦癋</w:t>
      </w:r>
      <w:r>
        <w:rPr/>
        <w:t>ⴽⴷ</w:t>
      </w:r>
      <w:r>
        <w:rPr/>
        <w:t>ㅷ倰竂㗂╹䤤</w:t>
      </w:r>
      <w:r>
        <w:rPr/>
        <w:t>꧂</w:t>
      </w:r>
      <w:r>
        <w:rPr/>
        <w:t>朣䙖庿䍍姎䠺弻兊⍈䗂䀰☷反扄䩖ꥰ啩</w:t>
      </w:r>
      <w:r>
        <w:rPr/>
        <w:t>ꥊ</w:t>
      </w:r>
      <w:r>
        <w:rPr/>
        <w:t>垮偦搫曂</w:t>
      </w:r>
      <w:r>
        <w:rPr/>
        <w:t>⡠</w:t>
      </w:r>
      <w:r>
        <w:rPr/>
        <w:t>慶⻂䧂䁂繴⻎㩭愥</w:t>
      </w:r>
      <w:r>
        <w:rPr/>
        <w:t>ⱍ</w:t>
      </w:r>
      <w:r>
        <w:rPr/>
        <w:t>牒⛂㌨歘⍳㑦䣂쉵㙫썍쉖悩便慙⭵ꍫ䘽母</w:t>
      </w:r>
      <w:r>
        <w:rPr/>
        <w:t>ꕖ</w:t>
      </w:r>
      <w:r>
        <w:rPr/>
        <w:t>竂䝴捠슘⩱祆嘥飂櫂⻂쏂䙊稳渤夤繭⍥䇂</w:t>
      </w:r>
      <w:r>
        <w:rPr/>
        <w:t>⡈</w:t>
      </w:r>
      <w:r>
        <w:rPr/>
        <w:t>곂ꥲ⭐뽵⭦䂩쉕㑨先瑆ㅄ⹱〮</w:t>
      </w:r>
      <w:r>
        <w:rPr/>
        <w:t>ꖏ</w:t>
      </w:r>
      <w:r>
        <w:rPr/>
        <w:t>㪡厩ꄪ䙟㗃㠹</w:t>
      </w:r>
      <w:r>
        <w:rPr/>
        <w:t>ⵦ</w:t>
      </w:r>
      <w:r>
        <w:rPr/>
        <w:t>穅</w:t>
      </w:r>
      <w:r>
        <w:rPr/>
        <w:t>ⱦ</w:t>
      </w:r>
      <w:r>
        <w:rPr/>
        <w:t>䰬숪ꎩ싂쉶克쉫⬹橮䂩戫㊿㣎穔湩偪垩婪䢻吮沬䶿穾㉦䷂딴畔㚡剨㵺轡壂杓䙩揂係浾㑑⥣漥癦숭㑙瀮ㆡ䵎</w:t>
      </w:r>
      <w:r>
        <w:rPr/>
        <w:t>Ɑ</w:t>
      </w:r>
      <w:r>
        <w:rPr/>
        <w:t>捃䵡䐳⩐㝏싂녮쉵</w:t>
      </w:r>
      <w:r>
        <w:rPr/>
        <w:t>Ⳃ</w:t>
      </w:r>
      <w:r>
        <w:rPr/>
        <w:t>椤䗂歶뽀춬㓃兑卷礥뮩徏湣僂犡潅畈轀呬뽖痃挨␰飂㉆</w:t>
      </w:r>
      <w:r>
        <w:rPr/>
        <w:t>ꦏ</w:t>
      </w:r>
      <w:r>
        <w:rPr/>
        <w:t>榩扰</w:t>
      </w:r>
      <w:r>
        <w:rPr/>
        <w:t>ꔲ</w:t>
      </w:r>
      <w:r>
        <w:rPr/>
        <w:t>숩煲뽠娫긪䄺䕟硆涥⬽䚮㍷겘塮숷晣璏䱮쉃⌳縪婹瑞伳</w:t>
      </w:r>
      <w:r>
        <w:rPr/>
        <w:t>ꦬ</w:t>
      </w:r>
      <w:r>
        <w:rPr/>
        <w:t>숯泍꥞愸扢昳녲恫娻掵䌯䍫灤䉎䗂䋂㡋♮䈩숬乊ꍌ朥穓煗⪻䙌촨敊슱쉓呱㞩瘻係</w:t>
      </w:r>
      <w:r>
        <w:rPr/>
        <w:t>⡾</w:t>
      </w:r>
      <w:r>
        <w:rPr/>
        <w:t>湗깋⭶㙏뽖</w:t>
      </w:r>
      <w:r>
        <w:rPr/>
        <w:t>⡡</w:t>
      </w:r>
      <w:r>
        <w:rPr/>
        <w:t>勂ꍭ正瀨㭑掏⹱敧ꥺ㭨숫䥵摂◂兡攪⹬땁㛃⨴⫂</w:t>
      </w:r>
      <w:r>
        <w:rPr/>
        <w:t>Ɱ</w:t>
      </w:r>
      <w:r>
        <w:rPr/>
        <w:t>썠⌱湉⬺</w:t>
      </w:r>
      <w:r>
        <w:rPr/>
        <w:t>ꕰ</w:t>
      </w:r>
      <w:r>
        <w:rPr/>
        <w:t>슩漶忂㑎⽎帻炣쉭吮⨲特</w:t>
      </w:r>
      <w:r>
        <w:rPr/>
        <w:t>ⵋ</w:t>
      </w:r>
      <w:r>
        <w:rPr/>
        <w:t>㢏⌤쏂㕮歹獚㍉⭹凂땢輤喬柃</w:t>
      </w:r>
      <w:r>
        <w:rPr/>
        <w:t>ⶬ</w:t>
      </w:r>
      <w:r>
        <w:rPr/>
        <w:t>仂杌㝤숪䍭㣂慞倷挱</w:t>
      </w:r>
      <w:r>
        <w:rPr/>
        <w:t>ꗂ</w:t>
      </w:r>
      <w:r>
        <w:rPr/>
        <w:t>慪䢻╖뗂쉸䴯畨ㄩ畄䑓䳂挽㝱顤㈽慲偏煩栳⩅穞싂䟂㬭⧂敳䍾⍔怪╆숪䥬⭎⧂戵숪䪥䯂砪쉒숥쉹㖩偦쉪㪻믂⚿㔹桡㉶睃슿潸犿硺參禱䐨活你塥ꍭ㪩⼻䅀</w:t>
      </w:r>
      <w:r>
        <w:rPr/>
        <w:t>꧂</w:t>
      </w:r>
      <w:r>
        <w:rPr/>
        <w:t>쉞</w:t>
      </w:r>
      <w:r>
        <w:rPr/>
        <w:t>⡚</w:t>
      </w:r>
      <w:r>
        <w:rPr/>
        <w:t>㝦晌⤱㩴</w:t>
      </w:r>
      <w:r>
        <w:rPr/>
        <w:t>ⴭ</w:t>
      </w:r>
      <w:r>
        <w:rPr/>
        <w:t>縹싎ꅧ갷恱싂婏戭噥갨㍖祄睬氊䵖䪬杍뽙묪嚡㪵㭋㵪갩㭵殬䑅⸬ぷ偭坤⒘숹䅎榏䌲旂䠨墘싂楓ꍖ쏂稪夦頽⤪㬨춱灅瘽녶㡖竂䑲〵塧乒숴⺵ꅥ㡾숶矃㔲徱</w:t>
      </w:r>
      <w:r>
        <w:rPr/>
        <w:t>Ȿ</w:t>
      </w:r>
      <w:r>
        <w:rPr/>
        <w:t>싂卖眤挫숮恣</w:t>
      </w:r>
      <w:r>
        <w:rPr/>
        <w:t>ꖻ</w:t>
      </w:r>
      <w:r>
        <w:rPr/>
        <w:t>㒥⼷</w:t>
      </w:r>
      <w:r>
        <w:rPr/>
        <w:t>ꔵ</w:t>
      </w:r>
      <w:r>
        <w:rPr/>
        <w:t>⾱䁢</w:t>
      </w:r>
      <w:r>
        <w:rPr/>
        <w:t>ꕒ</w:t>
      </w:r>
      <w:r>
        <w:rPr/>
        <w:t>昤␤㕅칪福潊晢ꆩ䀨縮番⩶ㄪ䕆塎頵灘泂숥顈㑱刳゘갤顡⍓㬱⽋䝀</w:t>
      </w:r>
      <w:r>
        <w:rPr/>
        <w:t>ꦘ</w:t>
      </w:r>
      <w:r>
        <w:rPr/>
        <w:t>煗䒩恟쉢页㩚녯⌺⧂</w:t>
      </w:r>
      <w:r>
        <w:rPr/>
        <w:t>⡁⭢</w:t>
      </w:r>
      <w:r>
        <w:rPr/>
        <w:t>䐨瀳⩋䈲꤮뼪嗂桓䝔갤䁃</w:t>
      </w:r>
      <w:r>
        <w:rPr/>
        <w:t>ⲱ</w:t>
      </w:r>
      <w:r>
        <w:rPr/>
        <w:t>쉪協执䉬쉳搯楁ꏂ쵃渮</w:t>
      </w:r>
      <w:r>
        <w:rPr/>
        <w:t>ꔬ</w:t>
      </w:r>
      <w:r>
        <w:rPr/>
        <w:t>䨭⩃剟㵀</w:t>
      </w:r>
      <w:r>
        <w:rPr/>
        <w:t>ꥃ</w:t>
      </w:r>
      <w:r>
        <w:rPr/>
        <w:t>뽲啈ꍥ嘶晏䱡绂瞏딮卂轨숫䵙꥖煆䬤⥐咘攬䱡彵슻〯㵟䰷䐬畀⩶擂␤</w:t>
      </w:r>
      <w:r>
        <w:rPr/>
        <w:t>ꥂ⭭</w:t>
      </w:r>
      <w:r>
        <w:rPr/>
        <w:t>厩</w:t>
      </w:r>
      <w:r>
        <w:rPr/>
        <w:t>⠫⤺</w:t>
      </w:r>
      <w:r>
        <w:rPr/>
        <w:t>깘쉦㵐て䱨䉭㡸婄噹</w:t>
      </w:r>
      <w:r>
        <w:rPr/>
        <w:t>ⷂ</w:t>
      </w:r>
      <w:r>
        <w:rPr/>
        <w:t>繕䈩ㅤ株㷂惂숪㑸䁉堦晲㒵⭡㒱칋숰熱쌽</w:t>
      </w:r>
      <w:r>
        <w:rPr/>
        <w:t>⡨</w:t>
      </w:r>
      <w:r>
        <w:rPr/>
        <w:t>恩硋坺</w:t>
      </w:r>
      <w:r>
        <w:rPr/>
        <w:t>ⷂ</w:t>
      </w:r>
      <w:r>
        <w:rPr/>
        <w:t>仂♑곂숺竂朹纥潩硆溣숪珃卪⽄䖱䛂䁵柎ヂ㭫啹䱤㉪瀽摇㑲䥀㵑剳</w:t>
      </w:r>
      <w:r>
        <w:rPr/>
        <w:t>ⱀ</w:t>
      </w:r>
      <w:r>
        <w:rPr/>
        <w:t>湶쵨쉒迂ꍠ㡶狃渤慫▱녲眴抩㩄啕柂쉦쉶唹煷昽洮渳乡盂砬轔捎䷂⨪ふ捹␸灕恄拂䵾䬽䇂㵊⾮⤵</w:t>
      </w:r>
      <w:r>
        <w:rPr/>
        <w:t>Ⱶ</w:t>
      </w:r>
      <w:r>
        <w:rPr/>
        <w:t>㭊秂沩䱬㕇歁ꥢぅ勂掬唪敟夹깶頣쉸⑤⴦䦱呏ꌪ獔⥏硡橵쉯畐䥵뼹䩱촷┻䴫⹰種磂䭸偷촭杠㢡劏</w:t>
      </w:r>
      <w:r>
        <w:rPr/>
        <w:t>ꕌ</w:t>
      </w:r>
      <w:r>
        <w:rPr/>
        <w:t>쉤딶녊喿㎩䕳橦硟뿂敆┫⹇ㅑ㥙煈충㠹䝯䵵⍂纵ꅔ㍩椤弶扣頱䂵䤽⴦㩭慾杈쉡䠱沣輹樺敵桃佌槂亥灟䓂橏乆汄㬥助㩚䬤偢䌹亩祅娤䜪넭楎橥⍐礫㍮㣍慃䥭䤨娦䔳싂灓䍄ꍷꆻ䥢</w:t>
      </w:r>
      <w:r>
        <w:rPr/>
        <w:t>ꕔ</w:t>
      </w:r>
      <w:r>
        <w:rPr/>
        <w:t>㖘攣惂⽸</w:t>
      </w:r>
      <w:r>
        <w:rPr/>
        <w:t>ꤨ</w:t>
      </w:r>
      <w:r>
        <w:rPr/>
        <w:t>汊</w:t>
      </w:r>
      <w:r>
        <w:rPr/>
        <w:t>ꗂ</w:t>
      </w:r>
      <w:r>
        <w:rPr/>
        <w:t>摸䜣♷⥓汏뭁痂䙅獎副䏂婗挥母伳㌸媻</w:t>
      </w:r>
      <w:r>
        <w:rPr/>
        <w:t>⠳</w:t>
      </w:r>
      <w:r>
        <w:rPr/>
        <w:t>㐦촻</w:t>
      </w:r>
      <w:r>
        <w:rPr/>
        <w:t>⠬</w:t>
      </w:r>
      <w:r>
        <w:rPr/>
        <w:t>싂㥂坺彁敹㌪穨敷毂䑬䕥欰䄦㟍夹䭗숦녅㟍䅰愰繷媘㙥⽐晏彔振㥍瓂獗榵㜥剓</w:t>
      </w:r>
      <w:r>
        <w:rPr/>
        <w:t>꧂</w:t>
      </w:r>
      <w:r>
        <w:rPr/>
        <w:t>槂䟂敄</w:t>
      </w:r>
      <w:r>
        <w:rPr/>
        <w:t>ⰽ</w:t>
      </w:r>
      <w:r>
        <w:rPr/>
        <w:t>슏ꅐ匦뽲票傻䠦嘰⥘䝃㧂呣柂槂便ꥭ䑂㶩㤮嘨⍂䙈㉎땅䴩⮵祉祷</w:t>
      </w:r>
      <w:r>
        <w:rPr/>
        <w:t>ⶩ</w:t>
      </w:r>
      <w:r>
        <w:rPr/>
        <w:t>唪縸轱摤唺焭矃쉵걌</w:t>
      </w:r>
      <w:r>
        <w:rPr/>
        <w:t>ⴵ</w:t>
      </w:r>
      <w:r>
        <w:rPr/>
        <w:t>갶쉭獈㌴迂丱꥞剥圵㘊䣂⪱싂䑋圲䡢숸煞扶걟䨥쵫梡畢顢</w:t>
      </w:r>
      <w:r>
        <w:rPr/>
        <w:t>ⲱⱃ</w:t>
      </w:r>
      <w:r>
        <w:rPr/>
        <w:t>繦䡒㕨䩹嘹杅偦쉥牓㵵⩋땙ꅨ㈵⌯┮卄恱楡塮さ癩⽷⭺漹쉟㈦⍴䍹쉨搷╎녕時祹슱漪別桡辵⩄湏⯂ꅁ琶朱恏渶⫂䌦䰷싂䭚⑲쉨䄪㗂⛂䥢췂땆娸倫쉪恏⽬숬滍哂슥숸䯂숱⹵㧂縪灄檡숨嫂⚥晖幒牵唩뭱沥쉷搬숪슏䱵쉓䕌숱潃扳㜨䋂䅀㒱싂婞碡剅⍩㔲昷䙔䁐恗椰獉㡢ざ䜨䄻깗ㄨ轹䉊烂㵒輪桋窩⩀⩤쉟恃啾丽㕗橒潲瘴秂皣㛂熥䉯⾩捴媬㙋䀴癞橔柎꺮桚啌⥌䩎湩嫂楞숮橫뿂ㅏ슥䕅㠬⥺浩㉍䩬丬㥯䄺慐딤砤昨窡숯ㅟ㤽浌畗礣쉧挶䵸녏弪녒縰䩊堹妿쉚捠扱䡎硣㩟敊洯啱䡉啐칌⛂㑱乧䵳㍁ꄸ帮晹싂秂潩䥡쵈놿슱⩎╤걞㍢噆슩晩ㅀ꺬</w:t>
      </w:r>
      <w:r>
        <w:rPr/>
        <w:t>ꤥ⹡</w:t>
      </w:r>
      <w:r>
        <w:rPr/>
        <w:t>쉦쉂</w:t>
      </w:r>
      <w:r>
        <w:rPr/>
        <w:t>ⰰ</w:t>
      </w:r>
      <w:r>
        <w:rPr/>
        <w:t>ꍙ火啠嚬慅쉩瑞轚䉩䪩㭄婎䲵㎡渭⩳吰噐㔳⍥숵㡸助偺塸녱⹋숭쵁ꌬ歔潳쉃⏃䍗㌲䆻剥㧂瑾辬䄴顫슩䴸⹉漺揂⭷ꇂ扌䅅싂</w:t>
      </w:r>
      <w:r>
        <w:rPr/>
        <w:t>꤯</w:t>
      </w:r>
      <w:r>
        <w:rPr/>
        <w:t>뮿䍰䅚䰹㇂啈拂瀬汤䝈㵹䕷杬걋䆥㶩時䍳碡⽴慱뼤숥爦쉎</w:t>
      </w:r>
      <w:r>
        <w:rPr/>
        <w:t>ⰻ</w:t>
      </w:r>
      <w:r>
        <w:rPr/>
        <w:t>復</w:t>
      </w:r>
      <w:r>
        <w:rPr/>
        <w:t>ꤶ</w:t>
      </w:r>
      <w:r>
        <w:rPr/>
        <w:t>㗂楒瘩䙢숥獯牔畳摌</w:t>
      </w:r>
      <w:r>
        <w:rPr/>
        <w:t>ⴷ</w:t>
      </w:r>
      <w:r>
        <w:rPr/>
        <w:t>硠瀶뽞顳ꄯ</w:t>
      </w:r>
      <w:r>
        <w:rPr/>
        <w:t>ꤱ⭞</w:t>
      </w:r>
      <w:r>
        <w:rPr/>
        <w:t>㠺⵩稦畯唪灯</w:t>
      </w:r>
      <w:r>
        <w:rPr/>
        <w:t>Ɱ</w:t>
      </w:r>
      <w:r>
        <w:rPr/>
        <w:t>潥䵷쉪礱啧婶ꌨ槂⩏浅쉌깵쉷⑪</w:t>
      </w:r>
      <w:r>
        <w:rPr/>
        <w:t>ꤷ</w:t>
      </w:r>
      <w:r>
        <w:rPr/>
        <w:t>㨯숭稥燎칩꥾瀩汢判摂夹獁慸啰㐽娬쉚庥漪㩵攪</w:t>
      </w:r>
      <w:r>
        <w:rPr/>
        <w:t>⡒␩</w:t>
      </w:r>
      <w:r>
        <w:rPr/>
        <w:t>㭆瀫婎捞ꄵ쉠棂乃슩哃睬䞩䝌뽋捂⨯剙ꍤ埂쵏쵏夷</w:t>
      </w:r>
      <w:r>
        <w:rPr/>
        <w:t>ꥂ</w:t>
      </w:r>
      <w:r>
        <w:rPr/>
        <w:t>庘캩妱칞湎습ね썴䮥쉵璘痃䦵⑐燂㬳療䩨即</w:t>
      </w:r>
      <w:r>
        <w:rPr/>
        <w:t>ꖘ</w:t>
      </w:r>
      <w:r>
        <w:rPr/>
        <w:t>橎㐦쉆춘䗂뭵쉫じ㌤䆿䇂쉰ꆘ䏃坫轤⑖쉢㤥쉫慣깹㵱壂쉦껂떵칔倸ㅄ捌烂썬姂煎摊绎</w:t>
      </w:r>
      <w:r>
        <w:rPr/>
        <w:t>ꕴ</w:t>
      </w:r>
      <w:r>
        <w:rPr/>
        <w:t>昭楳녃䈭幤扖轞扥㞮捂쏂♑㕨き</w:t>
      </w:r>
      <w:r>
        <w:rPr/>
        <w:t>ⰰ</w:t>
      </w:r>
      <w:r>
        <w:rPr/>
        <w:t>숹拂䥖뇂顋깈幸弴汲⩟싂╂慹</w:t>
      </w:r>
      <w:r>
        <w:rPr/>
        <w:t>⡬</w:t>
      </w:r>
      <w:r>
        <w:rPr/>
        <w:t>穨歖슏瓂根</w:t>
      </w:r>
      <w:r>
        <w:rPr/>
        <w:t>⡂</w:t>
      </w:r>
      <w:r>
        <w:rPr/>
        <w:t>䀥渊숩㒩颵㕀⍶쉱╳㩤</w:t>
      </w:r>
      <w:r>
        <w:rPr/>
        <w:t>꤫◂</w:t>
      </w:r>
      <w:r>
        <w:rPr/>
        <w:t>忂ꅦ憵獴挰곍쉀쵃䃂㫂塢獄㵪傩位㵖䱙琬깬堭浃걓슩⥇⤱⼫䕺圵朻炿뭕䯂獘湮捞쉷焩坵컂⍸갪쉮싂㒩숵當す쉩獆㙒칠䫂싍掱숮쵦놩㵵硸썫䩚䕱㉾⩸컍쉚싍䂡半穤⽱싂슬汨♌䐪갩ꌮ</w:t>
      </w:r>
      <w:r>
        <w:rPr/>
        <w:t>꥓</w:t>
      </w:r>
      <w:r>
        <w:rPr/>
        <w:t>䈽穤쉩䔣숹겘犱噟媬ꍇ⨫䟎␱</w:t>
      </w:r>
      <w:r>
        <w:rPr/>
        <w:t>ꦵ</w:t>
      </w:r>
      <w:r>
        <w:rPr/>
        <w:t>呓疩긺갤捋㉏ꥲ啍촪澩㥹</w:t>
      </w:r>
      <w:r>
        <w:rPr/>
        <w:t>ꔥ</w:t>
      </w:r>
      <w:r>
        <w:rPr/>
        <w:t>걘敋医ꆩ㩖歒걖㝏쉏樨층毂睟ꥶ䡣쉫瑀惎䑰恅숸</w:t>
      </w:r>
      <w:r>
        <w:rPr/>
        <w:t>⡪</w:t>
      </w:r>
      <w:r>
        <w:rPr/>
        <w:t>䝺来䙡潏춱丳⺿䠽汦䝬潞恒╏䡨</w:t>
      </w:r>
      <w:r>
        <w:rPr/>
        <w:t>ꔱ</w:t>
      </w:r>
      <w:r>
        <w:rPr/>
        <w:t>圻쉄椸ꥵ춬충⩒뭫㓂⭪⥘쉠畢倨뽫䐦䵪☨녹礶顆媘ㄪ䜮녺⩞䪘놻㩸橯仂쉁牘婹쉥吭兓瘷伮쉹穳␱單烂漶䍨幉䎱呬轄䈻뼭獨〹</w:t>
      </w:r>
      <w:r>
        <w:rPr/>
        <w:t>ⴱ⹅</w:t>
      </w:r>
      <w:r>
        <w:rPr/>
        <w:t>䡳㑏㖻䈹啧⪮坖碵⿂晾⑈犬</w:t>
      </w:r>
      <w:r>
        <w:rPr/>
        <w:t>ⰳ</w:t>
      </w:r>
      <w:r>
        <w:rPr/>
        <w:t>㑯뭖灷珂㡯⽔슿顎㤰嚩䢘⏂桦祢㮱櫂숪슘썰㙓浟</w:t>
      </w:r>
      <w:r>
        <w:rPr/>
        <w:t>ⱨ</w:t>
      </w:r>
      <w:r>
        <w:rPr/>
        <w:t>쉚</w:t>
      </w:r>
      <w:r>
        <w:rPr/>
        <w:t>ꤣ</w:t>
      </w:r>
      <w:r>
        <w:rPr/>
        <w:t>儽◂컃썪숲潭坫</w:t>
      </w:r>
      <w:r>
        <w:rPr/>
        <w:t>⡘</w:t>
      </w:r>
      <w:r>
        <w:rPr/>
        <w:t>쉒䔦㒩긳⛂ꅟ㔳䵬滍杬灃</w:t>
      </w:r>
      <w:r>
        <w:rPr/>
        <w:t>Ɒ</w:t>
      </w:r>
      <w:r>
        <w:rPr/>
        <w:t>窵炡䵕息⩆啍瘤ꄦ싃辮⍕㑖숶䙣㊩〰䑭竂겥坓촽쉑㘨祐㞏呢♺奏숦剕╂숻桗숯쏍㪻頫䲮歠䗎ㅌ恢䇃毂橷献㵌쉵凍浸噰ꌫꅒ瑷ㆣ剗⩦뽏拂嘸琫硉䝴뽙㐵塘䥃摐㶡㜭碣剌䱗敃慕彏</w:t>
      </w:r>
      <w:r>
        <w:rPr/>
        <w:t>ꥎ</w:t>
      </w:r>
      <w:r>
        <w:rPr/>
        <w:t>嚿睤컎숴㗂⚱⿍兮䚿壂䀦揂何</w:t>
      </w:r>
      <w:r>
        <w:rPr/>
        <w:t>ꦻ</w:t>
      </w:r>
      <w:r>
        <w:rPr/>
        <w:t>則</w:t>
      </w:r>
      <w:r>
        <w:rPr/>
        <w:t>⠦</w:t>
      </w:r>
      <w:r>
        <w:rPr/>
        <w:t>ꕳ</w:t>
      </w:r>
      <w:r>
        <w:rPr/>
        <w:t>朱湀眰繾献㛂♗椸䥆琽䢏亣츹䅖塮♉㙌쉀䝱畐</w:t>
      </w:r>
      <w:r>
        <w:rPr/>
        <w:t>ⲻ</w:t>
      </w:r>
      <w:r>
        <w:rPr/>
        <w:t>쉐浔䴶氽㓂</w:t>
      </w:r>
      <w:r>
        <w:rPr/>
        <w:t>Ⲙ</w:t>
      </w:r>
      <w:r>
        <w:rPr/>
        <w:t>绂䈺乶뇂漦㡚깦弨咣柎拎쉑㙃卉昸쉈䲩⭕㠵桚埂抱嗃걹⭉</w:t>
      </w:r>
      <w:r>
        <w:rPr/>
        <w:t>⡣</w:t>
      </w:r>
      <w:r>
        <w:rPr/>
        <w:t>娹㟂䑆䨴ォ䐨暻轗捵⼲싃㕨╉⭔╶긵绎뽘潖儵䎩⹒⮩쉇慊╞嘩樱⏂刮嚮쉇攥곂告</w:t>
      </w:r>
      <w:r>
        <w:rPr/>
        <w:t>ꥍ</w:t>
      </w:r>
      <w:r>
        <w:rPr/>
        <w:t>猸䉢桊攺쉔湊椲優쉯♔</w:t>
      </w:r>
      <w:r>
        <w:rPr/>
        <w:t>⠩</w:t>
      </w:r>
      <w:r>
        <w:rPr/>
        <w:t>㭳뽣䥰䨶㡟䶮瑄焨⌸ꅆ뇂곂</w:t>
      </w:r>
      <w:r>
        <w:rPr/>
        <w:t>ꤰ</w:t>
      </w:r>
      <w:r>
        <w:rPr/>
        <w:t>皬녋㮘坩숣䣂╖咘辵ㅴ⸪洶槂癄娶</w:t>
      </w:r>
      <w:r>
        <w:rPr/>
        <w:t>ⱉ</w:t>
      </w:r>
      <w:r>
        <w:rPr/>
        <w:t>䑞쉤勂뽥⸲払東⽵揂淂塣啢♒杰穠坣㌲숷⩳뿂廂攣䰶縊懂쉷숰녴쵪␷碿ꍓ⽄睎啇樭⫃慐쉣㝄⌬頩䀨</w:t>
      </w:r>
      <w:r>
        <w:rPr/>
        <w:t>ꕮ</w:t>
      </w:r>
      <w:r>
        <w:rPr/>
        <w:t>겘㉥쉫怫䬵啯福瘻䑚</w:t>
      </w:r>
      <w:r>
        <w:rPr/>
        <w:t>⢬</w:t>
      </w:r>
      <w:r>
        <w:rPr/>
        <w:t>㝮䢮쉃㮥欸⯂捱獡殡떩䌯䘺㨰獤汄失䡶噖曂砨奭숶弥㢘⵭汯뭷㊥吸圬助汦坩祖坤⬨繐⨣슱参汚ꇂ堪〭김戴䊻㡥</w:t>
      </w:r>
      <w:r>
        <w:rPr/>
        <w:t>ꤪ</w:t>
      </w:r>
      <w:r>
        <w:rPr/>
        <w:t>樰㨴⻂媡䭓䍊녲䥞䡯倮爷摇㴺ㅰ슩슮顥䩺쉦游䥮ꍣ䕤㨹숷䥮숻淂燂摶䞱奮겱熩搯轱ㄪ</w:t>
      </w:r>
      <w:r>
        <w:rPr/>
        <w:t>ⶣ</w:t>
      </w:r>
      <w:r>
        <w:rPr/>
        <w:t>㭱硔㑈㭧汫湲Ⓝす煄⩗咘捖컂츶칐ꍦ䱠넱暿⪮컂䆵穟䱂䀱搬⌦灺⪏槂縪ヂ䘱</w:t>
      </w:r>
      <w:r>
        <w:rPr/>
        <w:t>ⵞ</w:t>
      </w:r>
      <w:r>
        <w:rPr/>
        <w:t>弮奅媬偌㨪皱漺⑘싂橤燂凂ノ啥쉬ㅹ䜹㕫칣ㅥ⭸㤭뽓쉭漩偣⫂窥䅵䀪椪칭⍉年䧂盂䵙슘싍⩳卫噷窻숫禮슬佺咻朽䑄䥈捆</w:t>
      </w:r>
      <w:r>
        <w:rPr/>
        <w:t>⡀</w:t>
      </w:r>
      <w:r>
        <w:rPr/>
        <w:t>뼮矃⭮䅶熿晹쉃焳</w:t>
      </w:r>
      <w:r>
        <w:rPr/>
        <w:t>⡰</w:t>
      </w:r>
      <w:r>
        <w:rPr/>
        <w:t>畮ㅭ呌칀깷㉯呣乆湍䄣䈯䐦佡㙧뼫撘⍊䩎⚱㮘⥵䄴㐩쉭枿䈸溿换夹桰㡫숰㥕琴䈦惍쉧畕弫싂祋埂쉞敥顉㛂䑑⑶䡏⩉䀮䶣契倯揂測䱶㔻⤥扷眲쌻⍪啶슮깴㩬噾壂䃂畭晏摥䮣摩㊵扺싂䩥噶㍓坰廂窩柂縬␭</w:t>
      </w:r>
      <w:r>
        <w:rPr/>
        <w:t>⡐</w:t>
      </w:r>
      <w:r>
        <w:rPr/>
        <w:t>乳劬剌⽄洳숮⤸숮䬻㙨〪僂栣㝡唦剉汢喩䋃쉠㵯顟㋂ꅑ户㏂⩲쉧숶䐷拂晹䲡允㍞埂儴╺㭙㇂票䘺녅㑯係촹伹奣╶⤯繳冱厩</w:t>
      </w:r>
      <w:r>
        <w:rPr/>
        <w:t>ⱱ</w:t>
      </w:r>
      <w:r>
        <w:rPr/>
        <w:t>㢱李歞뭘兖⮱⍩</w:t>
      </w:r>
      <w:r>
        <w:rPr/>
        <w:t>ꥌ</w:t>
      </w:r>
      <w:r>
        <w:rPr/>
        <w:t>剤灖䡒帮</w:t>
      </w:r>
      <w:r>
        <w:rPr/>
        <w:t>ꔳ</w:t>
      </w:r>
      <w:r>
        <w:rPr/>
        <w:t>쉱海ꍇ栰嘪숮轔⫃礳琱瀵䀣汔參璮瑱橺㦬瑳䋂摅顙ꍋ浥⸣㡆䝰䅘䅐䕐浩ꍶ䂬坱潯李⍀晁畖䝏彵쵘㑡䀭╪坵漨矂䴷썋㕶婩浬姎䙆ꌨ汨䲣䵃⚮㢵ひ塁乺晖㑾㩗电攭뽪潡</w:t>
      </w:r>
      <w:r>
        <w:rPr/>
        <w:t>ꔩ⩈</w:t>
      </w:r>
      <w:r>
        <w:rPr/>
        <w:t>㏃㠰圪㡾㄰掘뽾䭉䀨ㅱ㐪㝣걕燂䅱쉴㔥䲏䥏⽆穠䒻秂䦬噟扃捀晵嗂쉙䰫繴墬瑘뿍䥣䅣</w:t>
      </w:r>
      <w:r>
        <w:rPr/>
        <w:t>꧂</w:t>
      </w:r>
      <w:r>
        <w:rPr/>
        <w:t>썲繶ꅵ佭⍁潮搳⻂뗂⯂ㅨ쉋숹ꍑ傣呅㇂䉺掮䉚⫂斩슥暩娣⍈剱</w:t>
      </w:r>
      <w:r>
        <w:rPr/>
        <w:t>ꔫ</w:t>
      </w:r>
      <w:r>
        <w:rPr/>
        <w:t>ㄣ쵗썁㈰愊ꅺ䍕穄绂繊恖係㙓䦵䍚썑熥ꍷ恥⥍漪</w:t>
      </w:r>
      <w:r>
        <w:rPr/>
        <w:t>ꖥ</w:t>
      </w:r>
      <w:r>
        <w:rPr/>
        <w:t>쉔橎㩹欱掮걀쉎啄辱쉗夯瘸檩哃玻涻頤㵵奥幺潔</w:t>
      </w:r>
      <w:r>
        <w:rPr/>
        <w:t>ꤪ</w:t>
      </w:r>
      <w:r>
        <w:rPr/>
        <w:t>깵儽䈵㉂垡彧橌牃㝓ㄥ⬷挳넬墘浞歧轸璏뗂䶏쉙剃싎惂幥㝯橳쉕</w:t>
      </w:r>
      <w:r>
        <w:rPr/>
        <w:t>ꕸ꥙⭆ꕰ</w:t>
      </w:r>
      <w:r>
        <w:rPr/>
        <w:t>影彴␱갵</w:t>
      </w:r>
      <w:r>
        <w:rPr/>
        <w:t>ⶡ</w:t>
      </w:r>
      <w:r>
        <w:rPr/>
        <w:t>奐獬汔婮潐쉨全牐⤹䁵穎匥⩵剥䙑㕋뽪㜴슡噃싂幺楰哂녩擃婰幀Ⓜ칑數뭃干戻</w:t>
      </w:r>
      <w:r>
        <w:rPr/>
        <w:t>ꕫ</w:t>
      </w:r>
      <w:r>
        <w:rPr/>
        <w:t>쉚愱㑢</w:t>
      </w:r>
      <w:r>
        <w:rPr/>
        <w:t>ꕲ</w:t>
      </w:r>
      <w:r>
        <w:rPr/>
        <w:t>弳弽뿂땧慣ꌮ廂㥨㩆</w:t>
      </w:r>
      <w:r>
        <w:rPr/>
        <w:t>ꤹ</w:t>
      </w:r>
      <w:r>
        <w:rPr/>
        <w:t>쉰䉖뽉䡠噖쌨儺</w:t>
      </w:r>
      <w:r>
        <w:rPr/>
        <w:t>ꥐ</w:t>
      </w:r>
      <w:r>
        <w:rPr/>
        <w:t>숴䧂䬲竂磂䨤쉕壃숻㈲</w:t>
      </w:r>
      <w:r>
        <w:rPr/>
        <w:t>ꦣ</w:t>
      </w:r>
      <w:r>
        <w:rPr/>
        <w:t>榘⾘䅲媵幋濂쉁쏂碮⬪쉺⩸浞亩ꥬ伦슘䅷扢湐癖</w:t>
      </w:r>
      <w:r>
        <w:rPr/>
        <w:t>ⷂ</w:t>
      </w:r>
      <w:r>
        <w:rPr/>
        <w:t>㑃놘숸싂㕷⥉ㅑ嚬</w:t>
      </w:r>
      <w:r>
        <w:rPr/>
        <w:t>ꦡ</w:t>
      </w:r>
      <w:r>
        <w:rPr/>
        <w:t>颻䐺걌칱㫂厮厘㉖☮녴厱㐹含剺쉖浘숲㝶瑶⍑癍禩坤瑏믂䭡敹슿允ꅋ挣싂匲㤪余务ꄵ곎곂杮䱸嚱㖮幔扦ぎ沩幅딻</w:t>
      </w:r>
      <w:r>
        <w:rPr/>
        <w:t>Ɽ</w:t>
      </w:r>
      <w:r>
        <w:rPr/>
        <w:t>㈮㵥歅䵐▏奇䭙㉱婗깲䂿㌬恊扉忂幂愱繆䉭秂쉓쉎湴쉑놵噡个癹煕㢮硾숱묪뽬㇎彈㢏☫썐䉯</w:t>
      </w:r>
      <w:r>
        <w:rPr/>
        <w:t>ⵗ</w:t>
      </w:r>
      <w:r>
        <w:rPr/>
        <w:t>䱏瘨ꇂ䁑</w:t>
      </w:r>
      <w:r>
        <w:rPr/>
        <w:t>ꤩ</w:t>
      </w:r>
      <w:r>
        <w:rPr/>
        <w:t>彶潚㥖煊畀椴悵녳㶥⌤坦◂싂뭊汷䐪쉎䃂⌷捶ㆩ穑敦汊碡㙀㑖幵摷㞱㏂偘㙂㋂⍈失彖ぞ牧ㅗ亵ꄶ繇僂䧂愴䵈嫂揂썺넭䍲即䤲㭤煈浾⩟⸣쉶江</w:t>
      </w:r>
      <w:r>
        <w:rPr/>
        <w:t>ꕑ</w:t>
      </w:r>
      <w:r>
        <w:rPr/>
        <w:t>䚬绂湶獴䙣쵸♢縵䀸戵縵稨ꅓ㡶꥘煥䃂⹂걳䝧卖칋坥</w:t>
      </w:r>
      <w:r>
        <w:rPr/>
        <w:t>ꕘ</w:t>
      </w:r>
      <w:r>
        <w:rPr/>
        <w:t>轌䏂敹䦡溬</w:t>
      </w:r>
      <w:r>
        <w:rPr/>
        <w:t>ꕐ</w:t>
      </w:r>
      <w:r>
        <w:rPr/>
        <w:t>김离烂⸽攩쉗⾏㍴⽵㥲牨⭓믂憵儬칗</w:t>
      </w:r>
      <w:r>
        <w:rPr/>
        <w:t>⠽</w:t>
      </w:r>
      <w:r>
        <w:rPr/>
        <w:t>劻숪攱匱⥧呖㈺㭮쉎頪숴医㩔橳ꅪ䇂桹皬쉁畕䄲⑃⌬쎬拃뽷♌㫂⏂㩙穕걱硡焺㥇䱞䶩た䩑偳깓걨剾徥辵㧂뇂䡥넪쉟㌷㪡</w:t>
      </w:r>
      <w:r>
        <w:rPr/>
        <w:t>ⱗ</w:t>
      </w:r>
      <w:r>
        <w:rPr/>
        <w:t>剤怺녴獴橠䡌㠦慹慵惂癒瘪숮潯⥆㷂侱㦱䬦ꏂꥹた</w:t>
      </w:r>
      <w:r>
        <w:rPr/>
        <w:t>⠽</w:t>
      </w:r>
      <w:r>
        <w:rPr/>
        <w:t>㌰懂ㆩ䄮땺䑎㜦⑍䭔案ㅠ</w:t>
      </w:r>
      <w:r>
        <w:rPr/>
        <w:t>⠭</w:t>
      </w:r>
      <w:r>
        <w:rPr/>
        <w:t>쉣싂辩祯潉숲唭扨ꥴ囂㭺敀ꥶ쉏䇃癵䨪㠤懂瑾⑯焪ㄹ쉓숺캘⹥㚿㈹ꥩ㵁顯㚘搱㗃䵧彩洩㡑圱숳땗棂숊㵞㌷牞䨲㵐浯穚</w:t>
      </w:r>
      <w:r>
        <w:rPr/>
        <w:t>ⵤ</w:t>
      </w:r>
      <w:r>
        <w:rPr/>
        <w:t>晊</w:t>
      </w:r>
      <w:r>
        <w:rPr/>
        <w:t>ꔺꗂ</w:t>
      </w:r>
      <w:r>
        <w:rPr/>
        <w:t>兺땇洵繣썲䕺ꥧ灾䳂쉖濂딣坃㚣╡숥噹␹⍈燂穆칓繫쉴슩</w:t>
      </w:r>
      <w:r>
        <w:rPr/>
        <w:t>ꕋꖘ</w:t>
      </w:r>
      <w:r>
        <w:rPr/>
        <w:t>帰汖䑂䝸㙴䥗뮣</w:t>
      </w:r>
      <w:r>
        <w:rPr/>
        <w:t>꧃꧂</w:t>
      </w:r>
      <w:r>
        <w:rPr/>
        <w:t>곂朱쉄㥪깕㙾㍬⩭넳䕕〵㑓姂썤ꥨ㔵ꌹ䝑䱟呡繺睞쵇偏䝒쉣凂朹浠䥕䅡╕⛂⭾䡄䩹㑎础䇂쉀숺췂촭摢光桅쉤싂뼴磂晟䳂츻桍之何䠤䝓弳汮㉨쉞㕴歲싂ꌪ地숱㨪⭷녍嘦䝕業☨奶걭숳</w:t>
      </w:r>
      <w:r>
        <w:rPr/>
        <w:t>ⱊ</w:t>
      </w:r>
      <w:r>
        <w:rPr/>
        <w:t>㮥䙺䶻쉯獆ㅁ숣慎慑䢣憵䑅穞睰깳幋㕔漫쉾琩牀⫃潬坄䩈쌨䙇汗輹╱奖甫䬸㍌绂⺥痂쉖쵅㣂㌤㑺末</w:t>
      </w:r>
      <w:r>
        <w:rPr/>
        <w:t>ꤻ</w:t>
      </w:r>
      <w:r>
        <w:rPr/>
        <w:t>⠴</w:t>
      </w:r>
      <w:r>
        <w:rPr/>
        <w:t>숵㗂弭</w:t>
      </w:r>
      <w:r>
        <w:rPr/>
        <w:t>ⱕ⵪</w:t>
      </w:r>
      <w:r>
        <w:rPr/>
        <w:t>晨ㅯ懂琮캿坾牶橤顇숫㟃碬⩾</w:t>
      </w:r>
      <w:r>
        <w:rPr/>
        <w:t>ⴳ</w:t>
      </w:r>
      <w:r>
        <w:rPr/>
        <w:t>债妮欫⿃㟂㉲渰獾桂ꌴ┷</w:t>
      </w:r>
      <w:r>
        <w:rPr/>
        <w:t>ꤳ</w:t>
      </w:r>
      <w:r>
        <w:rPr/>
        <w:t>唽唭</w:t>
      </w:r>
      <w:r>
        <w:rPr/>
        <w:t>ꥊ</w:t>
      </w:r>
      <w:r>
        <w:rPr/>
        <w:t>ꅘ㵤倩琱暩</w:t>
      </w:r>
      <w:r>
        <w:rPr/>
        <w:t>꧍</w:t>
      </w:r>
      <w:r>
        <w:rPr/>
        <w:t>㭠䍊櫎쉙牪뼭쵐扊䦘</w:t>
      </w:r>
      <w:r>
        <w:rPr/>
        <w:t>ꕈ</w:t>
      </w:r>
      <w:r>
        <w:rPr/>
        <w:t>搴䌽仂浕穬싂払䵆䱭칤㑬㑯佐兇㕌⭓깅╘</w:t>
      </w:r>
      <w:r>
        <w:rPr/>
        <w:t>ꔲ</w:t>
      </w:r>
      <w:r>
        <w:rPr/>
        <w:t>䢩쉬갴숰扆䠫컂呟夵썡쵗㶡䱱歙뽊発④슥㐪䳂녦</w:t>
      </w:r>
      <w:r>
        <w:rPr/>
        <w:t>ꕬ</w:t>
      </w:r>
      <w:r>
        <w:rPr/>
        <w:t>䀴娥夶憣轋</w:t>
      </w:r>
      <w:r>
        <w:rPr/>
        <w:t>ꥉ</w:t>
      </w:r>
      <w:r>
        <w:rPr/>
        <w:t>洮떣ꅨ걣渪绍睎摣慷旂㍙ꍾ婃⦡격썤䕂㝘⍍㯂曂떩么䫂噢쉡琺숮뼲垬䵪嫂瑂</w:t>
      </w:r>
      <w:r>
        <w:rPr/>
        <w:t>ⱹ</w:t>
      </w:r>
      <w:r>
        <w:rPr/>
        <w:t>轫녺恬灲⨻濂ꅞ磂湒慫洲⧂漷⸽捈䕹の쉢圻䪵兵湸獟瞘栶縥奴枱ꎣ슬䙬埂㯂㙑画獷燂摀䫍煌䕵쉶</w:t>
      </w:r>
      <w:r>
        <w:rPr/>
        <w:t>ꤽ</w:t>
      </w:r>
      <w:r>
        <w:rPr/>
        <w:t>穓䚩싃㙰긤쌨䑘䉉晀曎灾䣂䕢㥏涡彖䅒썐⨵䍍쉞꺡浚䁊㩬숤촣䬳ꅹ㯂䞡睮復䱒⥚硖䒻</w:t>
      </w:r>
      <w:r>
        <w:rPr/>
        <w:t>⢱</w:t>
      </w:r>
      <w:r>
        <w:rPr/>
        <w:t>捓旎㐺ꄵ</w:t>
      </w:r>
      <w:r>
        <w:rPr/>
        <w:t>ꔶ</w:t>
      </w:r>
      <w:r>
        <w:rPr/>
        <w:t>乇쉩澩䭃〤떣稶摇䅩圮</w:t>
      </w:r>
      <w:r>
        <w:rPr/>
        <w:t>ꥄ</w:t>
      </w:r>
      <w:r>
        <w:rPr/>
        <w:t>伽京硯硺넻䟂䍠湞摐晭쉶䱵뽥뾮⑕㝥</w:t>
      </w:r>
      <w:r>
        <w:rPr/>
        <w:t>ꕀ</w:t>
      </w:r>
      <w:r>
        <w:rPr/>
        <w:t>婤朰䅹頯╥祀쉗䶏⪵礲쉢⭾其呰䕍愯堻㉈窻城景⎿么쉕ꎿ䠰呤</w:t>
      </w:r>
      <w:r>
        <w:rPr/>
        <w:t>ⵤ</w:t>
      </w:r>
      <w:r>
        <w:rPr/>
        <w:t>䐲</w:t>
      </w:r>
      <w:r>
        <w:rPr/>
        <w:t>ꦥ</w:t>
      </w:r>
      <w:r>
        <w:rPr/>
        <w:t>慩慚䀱印繰楠振楠䀮娤沬ぎ㌴㡖僂扺京婄媥墮兌㬪㐳겮⺻捬夶䕓倪爲䅃쉣杷椹숪깺㐷䁇瑭䂩傻⩅乮獤稶</w:t>
      </w:r>
      <w:r>
        <w:rPr/>
        <w:t>ꗂ</w:t>
      </w:r>
      <w:r>
        <w:rPr/>
        <w:t>䵙ꌬ㭘꥕㵒⭋佢䘫ꇂ悩⩮橃㍴䴪㩯㝅䭥╃䔫</w:t>
      </w:r>
      <w:r>
        <w:rPr/>
        <w:t>ⴊ</w:t>
      </w:r>
      <w:r>
        <w:rPr/>
        <w:t>쵞㭔汤嫂晘樮䁈弹⩂⑀䬳漺助땔噡礩</w:t>
      </w:r>
      <w:r>
        <w:rPr/>
        <w:t>⡚</w:t>
      </w:r>
      <w:r>
        <w:rPr/>
        <w:t>堤</w:t>
      </w:r>
      <w:r>
        <w:rPr/>
        <w:t>ꕶ</w:t>
      </w:r>
      <w:r>
        <w:rPr/>
        <w:t>묲숱幁⸣䧂㝌礶䪩칮婱玩䑸䚏䁦㌤숮涬쉀汒顒ꍓ걕㝇湴ィ杩皩汷咥</w:t>
      </w:r>
      <w:r>
        <w:rPr/>
        <w:t>⢣</w:t>
      </w:r>
      <w:r>
        <w:rPr/>
        <w:t>ꔵ</w:t>
      </w:r>
      <w:r>
        <w:rPr/>
        <w:t>䵗슣䨴楂싂塴깾張</w:t>
      </w:r>
      <w:r>
        <w:rPr/>
        <w:t>⠣</w:t>
      </w:r>
      <w:r>
        <w:rPr/>
        <w:t>洯椮⥟煰楷쉴塩</w:t>
      </w:r>
      <w:r>
        <w:rPr/>
        <w:t>⡥</w:t>
      </w:r>
      <w:r>
        <w:rPr/>
        <w:t>숵䙆栯습䪥䵂唭▬ꅁ䕖弦</w:t>
      </w:r>
      <w:r>
        <w:rPr/>
        <w:t>ꤹ</w:t>
      </w:r>
      <w:r>
        <w:rPr/>
        <w:t>录公숷</w:t>
      </w:r>
      <w:r>
        <w:rPr/>
        <w:t>ꤨ</w:t>
      </w:r>
      <w:r>
        <w:rPr/>
        <w:t>넪乚䥁砨⽉勂ち</w:t>
      </w:r>
      <w:r>
        <w:rPr/>
        <w:t>ⱱ</w:t>
      </w:r>
      <w:r>
        <w:rPr/>
        <w:t>啑쉠ꅭ典ꅋ걷㕁痎娫㚏</w:t>
      </w:r>
      <w:r>
        <w:rPr/>
        <w:t>ⵇ</w:t>
      </w:r>
      <w:r>
        <w:rPr/>
        <w:t>䄸䅏睕䈦㒬爳㒬쉐컂⪱ꍸ瑃坢员</w:t>
      </w:r>
      <w:r>
        <w:rPr/>
        <w:t>⡯</w:t>
      </w:r>
      <w:r>
        <w:rPr/>
        <w:t>⾡</w:t>
      </w:r>
      <w:r>
        <w:rPr/>
        <w:t>ꔺ</w:t>
      </w:r>
      <w:r>
        <w:rPr/>
        <w:t>쉲椵扩澩頤⹎䊱㌬䭹垿呈汧⭑䞘輮澏捌㘷磂넲⍖儮㩘攭汸쉾傻뽢潯㍡⽥딣栱쉂瑚쉣</w:t>
      </w:r>
      <w:r>
        <w:rPr/>
        <w:t>ⱆ</w:t>
      </w:r>
      <w:r>
        <w:rPr/>
        <w:t>䈲摑쉸杁歘畗싂㑗ꄶ쉙슥绂</w:t>
      </w:r>
      <w:r>
        <w:rPr/>
        <w:t>꧂</w:t>
      </w:r>
      <w:r>
        <w:rPr/>
        <w:t>矂</w:t>
      </w:r>
      <w:r>
        <w:rPr/>
        <w:t>ⱂ</w:t>
      </w:r>
      <w:r>
        <w:rPr/>
        <w:t>㞿䔽㈥䙯䜵汋䙅쉠㑀師戳슻橧╗渪싂轰瓂归ꌳ㘵⥲ㅣ䭚穙矂牟뽵㕕ꅩ</w:t>
      </w:r>
      <w:r>
        <w:rPr/>
        <w:t>Ⱕ</w:t>
      </w:r>
      <w:r>
        <w:rPr/>
        <w:t>䆵</w:t>
      </w:r>
      <w:r>
        <w:rPr/>
        <w:t>⠪</w:t>
      </w:r>
      <w:r>
        <w:rPr/>
        <w:t>頱㴹捈䐸畮潂轭䁥呀㗂㩢䞘恃ㅉ䥂ㄣ砯㉶쉢썮⪬⹂䭱懂⬶깤硭剁㉀쉧恪纮䘹戴獋毂땏迂飂䉖睔㔶뽑ꌫ䙥朰ㅴ⩎䘯</w:t>
      </w:r>
      <w:r>
        <w:rPr/>
        <w:t>ꥀ</w:t>
      </w:r>
      <w:r>
        <w:rPr/>
        <w:t>獧飂슏坔㭭⯂䅍⬯</w:t>
      </w:r>
      <w:r>
        <w:rPr/>
        <w:t>ⲩ</w:t>
      </w:r>
      <w:r>
        <w:rPr/>
        <w:t>縻㜻牏⥸䨶浭㵸╞</w:t>
      </w:r>
      <w:r>
        <w:rPr/>
        <w:t>ⴵ</w:t>
      </w:r>
      <w:r>
        <w:rPr/>
        <w:t>畂뇂啙쉢칪⌶䪻祴坄䱍쉧䚘㔨⩦㡈뭺䁮䙖嫃佹䇂䒱쉍쉌䢿獰䵄䘷㦡䡀潨┨矂쉐䁴㒬쵪兎䂩匹㘸䉞⥅䑒檵愶垱⨪䭹ꌹ㭉숴넶㕮쉬輳搽♳砦捎㉏恰庻歠숽单僂托㥈㕈䄺繘枿㡁녰</w:t>
      </w:r>
      <w:r>
        <w:rPr/>
        <w:t>ꦥ</w:t>
      </w:r>
      <w:r>
        <w:rPr/>
        <w:t>Ⱖ</w:t>
      </w:r>
      <w:r>
        <w:rPr/>
        <w:t>쵰䋂ㅯ㫂攲ぉ쵂숨딩⚱슘煖숽夰氲焮</w:t>
      </w:r>
      <w:r>
        <w:rPr/>
        <w:t>ⶩ</w:t>
      </w:r>
      <w:r>
        <w:rPr/>
        <w:t>쉡쉤懎穹䭢廂䵕䀻ꍮず㶩珂盂⥌쉙爥縥긷灗䞮⽓</w:t>
      </w:r>
      <w:r>
        <w:rPr/>
        <w:t>⠣</w:t>
      </w:r>
      <w:r>
        <w:rPr/>
        <w:t>긹䇍浧慟案䑲卶쉥충⦵懂䝟</w:t>
      </w:r>
      <w:r>
        <w:rPr/>
        <w:t>ꤱ♶</w:t>
      </w:r>
      <w:r>
        <w:rPr/>
        <w:t>潥슩晲⿂싂♶쉒煣䅖ぐ桙穞彔物硤卸牦䀮儺㡕䝆氣搳剔硁偹顐땃⭮朰ꎡ协㍏睮砹瞣␽뭓婪ꅀ撣㦩勃䲿뿎䱢摡仂㵙</w:t>
      </w:r>
      <w:r>
        <w:rPr/>
        <w:t>Ⱝ</w:t>
      </w:r>
      <w:r>
        <w:rPr/>
        <w:t>瓍繯ꍯ</w:t>
      </w:r>
      <w:r>
        <w:rPr/>
        <w:t>꧂Ⓜ</w:t>
      </w:r>
      <w:r>
        <w:rPr/>
        <w:t>䙪娯狂䋂뽮眺末輪竂㍹</w:t>
      </w:r>
      <w:r>
        <w:rPr/>
        <w:t>ꔪ</w:t>
      </w:r>
      <w:r>
        <w:rPr/>
        <w:t>ꅏ塀摷쉙쉎쉩畾䁤䅙究占猽ꥳ</w:t>
      </w:r>
      <w:r>
        <w:rPr/>
        <w:t>Ⳃ</w:t>
      </w:r>
      <w:r>
        <w:rPr/>
        <w:t>ꤤ♭</w:t>
      </w:r>
      <w:r>
        <w:rPr/>
        <w:t>偌ㄩ係䥀</w:t>
      </w:r>
      <w:r>
        <w:rPr/>
        <w:t>ꤦ</w:t>
      </w:r>
      <w:r>
        <w:rPr/>
        <w:t>쉙㨯䡕彲␨坩吷쉅</w:t>
      </w:r>
      <w:r>
        <w:rPr/>
        <w:t>ꤣ</w:t>
      </w:r>
      <w:r>
        <w:rPr/>
        <w:t>㡭朩奅숯䰭癓䱈昫숵⎬갩䒏佸ꄊ䘹礳祗婌倣䥴⑤墻䙮䡵づ㝐湉繀㑠橤泂숷氫穩⍹䉏渲슩⬦绎繆泂숲㝇偄딷呀Ⓜ唷繧㟂琤嘲癖쉏숪縭瀱노쉓⛂쉱㒱汏깯呖污뭉䄷涩⩉</w:t>
      </w:r>
      <w:r>
        <w:rPr/>
        <w:t>⠩</w:t>
      </w:r>
      <w:r>
        <w:rPr/>
        <w:t>슬洱ㄷ쉣㝸梏⧂渥㋂佾⭈䲩䬬位쉣Ⓜꇂ扨숵㈳쉋㔱</w:t>
      </w:r>
      <w:r>
        <w:rPr/>
        <w:t>⡵</w:t>
      </w:r>
      <w:r>
        <w:rPr/>
        <w:t>砽恑桊딩彀⮏슡坆楊䵾甭싂쉷슿瀱㝌堤吰杒㵴ꏎ眩</w:t>
      </w:r>
      <w:r>
        <w:rPr/>
        <w:t>ⱇ</w:t>
      </w:r>
      <w:r>
        <w:rPr/>
        <w:t>쉮쉟㘯뮩彗橴乣挶</w:t>
      </w:r>
      <w:r>
        <w:rPr/>
        <w:t>⡹</w:t>
      </w:r>
      <w:r>
        <w:rPr/>
        <w:t>歱倨䑲䵮걳뮿╰⿍塨爵떘⺩沩单⭐瀲炘㞻</w:t>
      </w:r>
      <w:r>
        <w:rPr/>
        <w:t>⡶</w:t>
      </w:r>
      <w:r>
        <w:rPr/>
        <w:t>䩉</w:t>
      </w:r>
      <w:r>
        <w:rPr/>
        <w:t>ⵁ</w:t>
      </w:r>
      <w:r>
        <w:rPr/>
        <w:t>㥾眰暣쉹咩劏从栦쉾轨싂뇎瀻⍸呴䐶挩䮬弨녒⬣캩⍖걉憥㵕</w:t>
      </w:r>
      <w:r>
        <w:rPr/>
        <w:t>⡺</w:t>
      </w:r>
      <w:r>
        <w:rPr/>
        <w:t>泂焮㘽晴墩纮ꎮ╅ꎿ劵杒⤻戸䭺側</w:t>
      </w:r>
      <w:r>
        <w:rPr/>
        <w:t>ꦡ</w:t>
      </w:r>
      <w:r>
        <w:rPr/>
        <w:t>쉷</w:t>
      </w:r>
      <w:r>
        <w:rPr/>
        <w:t>ꔦ⪮</w:t>
      </w:r>
      <w:r>
        <w:rPr/>
        <w:t>癈숻㠮</w:t>
      </w:r>
      <w:r>
        <w:rPr/>
        <w:t>ꥑ</w:t>
      </w:r>
      <w:r>
        <w:rPr/>
        <w:t>祟ぅ洩䝖搬녯⯂䂵␬깫⑀澏</w:t>
      </w:r>
      <w:r>
        <w:rPr/>
        <w:t>⣂</w:t>
      </w:r>
      <w:r>
        <w:rPr/>
        <w:t>擂嘽敥</w:t>
      </w:r>
      <w:r>
        <w:rPr/>
        <w:t>ⳍ</w:t>
      </w:r>
      <w:r>
        <w:rPr/>
        <w:t>䱎穯枡㚩抩숥ꎥ숶禣榡㐩䒏☵⻍䯎匪숽㚵뽔⺡憱杘갳쉅癤橐</w:t>
      </w:r>
      <w:r>
        <w:rPr/>
        <w:t>ꦏ꥘</w:t>
      </w:r>
      <w:r>
        <w:rPr/>
        <w:t>䑠牃琷컂䵋䂣⩆</w:t>
      </w:r>
      <w:r>
        <w:rPr/>
        <w:t>⢬</w:t>
      </w:r>
      <w:r>
        <w:rPr/>
        <w:t>㯂恞塙砵㩷㝂㍔ꎵ㚘顧坬慓습뮮㵙咡潬䵮矂剬淂拂썂窬쉪㝋灹㕟儤⮻⍘깤뭸晳╬쉈咻牓겏싂杤䄻楎䞥偧쉳摄ꅰ歪塔渶櫂佂㕯㥭畡橕䉹䏂柂쉤稣</w:t>
      </w:r>
      <w:r>
        <w:rPr/>
        <w:t>Ⱨ</w:t>
      </w:r>
      <w:r>
        <w:rPr/>
        <w:t>扔㒿쵒㤲⦵넦⪵슿♔輸椬㭤㏂䜱쉏僂</w:t>
      </w:r>
      <w:r>
        <w:rPr/>
        <w:t>꥓</w:t>
      </w:r>
      <w:r>
        <w:rPr/>
        <w:t>憩㑁願佂㣎晷䁎橺卢깤㬯啟嫂捹乢斮⴫㨱瑾橡䡗⧂슩㍁떩쌨㒣⪡卅佟숶牯쵯儤쉇眭⑎㠫䑳</w:t>
      </w:r>
      <w:r>
        <w:rPr/>
        <w:t>ⰹ</w:t>
      </w:r>
      <w:r>
        <w:rPr/>
        <w:t>疩慄䗎繫</w:t>
      </w:r>
      <w:r>
        <w:rPr/>
        <w:t>⠺</w:t>
      </w:r>
      <w:r>
        <w:rPr/>
        <w:t>桧</w:t>
      </w:r>
      <w:r>
        <w:rPr/>
        <w:t>ꥂ</w:t>
      </w:r>
      <w:r>
        <w:rPr/>
        <w:t>䑢辘敲灕칥♩걙䔭䱑珂竂塗㑮숬憩</w:t>
      </w:r>
      <w:r>
        <w:rPr/>
        <w:t>ⵑ</w:t>
      </w:r>
      <w:r>
        <w:rPr/>
        <w:t>㦱䲩輣</w:t>
      </w:r>
      <w:r>
        <w:rPr/>
        <w:t>ⴭ</w:t>
      </w:r>
      <w:r>
        <w:rPr/>
        <w:t>䩳䭑길⩋㉲洲캻╔䥑촷歑䙅輬㔥御朳咵㥒怫惍灘坙㥀▩彸⨯⩎䙩㥯剢斩슩뾩嚮곂⩔⽟䮘┽潤扈䜪⒡䁲뭗䀵⻂</w:t>
      </w:r>
      <w:r>
        <w:rPr/>
        <w:t>ⴹ</w:t>
      </w:r>
      <w:r>
        <w:rPr/>
        <w:t>쉔楚晢玘厩쉸刣㉓㩰깧契놏汆쉗⹳䔫佤䉈䥪晓参뾱㔫쉐⿂恴塩煊⩋硶㴩㭇䨮촯㭐쉖噅㩆呪升䡄㙙칃䕱䁍깡繂숵⍒ꄽ䡒䭋䫂Ⓜ땅</w:t>
      </w:r>
      <w:r>
        <w:rPr/>
        <w:t>ⵋ</w:t>
      </w:r>
      <w:r>
        <w:rPr/>
        <w:t>攫☩捈娸冥丷楠ꍀ颱㙋㐽梘</w:t>
      </w:r>
      <w:r>
        <w:rPr/>
        <w:t>ⵕ</w:t>
      </w:r>
      <w:r>
        <w:rPr/>
        <w:t>潣␦䜪갹쉚</w:t>
      </w:r>
      <w:r>
        <w:rPr/>
        <w:t>⡟</w:t>
      </w:r>
      <w:r>
        <w:rPr/>
        <w:t>쉙㭷쵈畈숊뽆揍䴤걷숰揂恐乷娺⬵♒媻縭캬儹恳⽁⿂♁颣横</w:t>
      </w:r>
      <w:r>
        <w:rPr/>
        <w:t>ⷍ</w:t>
      </w:r>
      <w:r>
        <w:rPr/>
        <w:t>Ⳃ</w:t>
      </w:r>
      <w:r>
        <w:rPr/>
        <w:t>ⴷ</w:t>
      </w:r>
      <w:r>
        <w:rPr/>
        <w:t>㛂㵧쎩咡轖쉰쉑楘猭꺮祖촯촲⿂䌻㑂剱卒恍䄹樬泂嫂硯쉱뽣轺쉭⍔猣轅䥕춬歉傡</w:t>
      </w:r>
    </w:p>
    <w:p>
      <w:pPr>
        <w:pStyle w:val="PreformattedText"/>
        <w:bidi w:val="0"/>
        <w:spacing w:before="0" w:after="0"/>
        <w:jc w:val="left"/>
        <w:rPr/>
      </w:pPr>
      <w:r>
        <w:rPr/>
        <w:t>漫⩩佧升㙾ㅷ偄湍煱䶥昦⬻썐潀愺썰晇⨬쏍䶵顓圤쉆啌㙕繷㩰䨽䞣漱穌曂捕㏎穔⨺睧㓂唵栤싂儵縭晹嘤䑢곂䥊곂</w:t>
      </w:r>
      <w:r>
        <w:rPr/>
        <w:t>ⰹ</w:t>
      </w:r>
      <w:r>
        <w:rPr/>
        <w:t>卅婺묪䭏⸺䭔쵕㍵깬⵫䊻뇂⏂欽䜹瑑顖쉦捀硖쉩䬲懂</w:t>
      </w:r>
      <w:r>
        <w:rPr/>
        <w:t>ꔬ</w:t>
      </w:r>
      <w:r>
        <w:rPr/>
        <w:t>쉧쉙쉰⺥㭟쉰쉬捬殏④晌䁷牊瘤♬摏䤬</w:t>
      </w:r>
      <w:r>
        <w:rPr/>
        <w:t>⡗</w:t>
      </w:r>
      <w:r>
        <w:rPr/>
        <w:t>䉫⨦⨺歏써걦杣쉏儶爦栥</w:t>
      </w:r>
      <w:r>
        <w:rPr/>
        <w:t>⡒</w:t>
      </w:r>
      <w:r>
        <w:rPr/>
        <w:t>䅋ꥡ䢬</w:t>
      </w:r>
      <w:r>
        <w:rPr/>
        <w:t>ꕎ</w:t>
      </w:r>
      <w:r>
        <w:rPr/>
        <w:t>彪呆售煇㑩㟎</w:t>
      </w:r>
      <w:r>
        <w:rPr/>
        <w:t>ꤥꤪ</w:t>
      </w:r>
      <w:r>
        <w:rPr/>
        <w:t>싂轠쉖㕵礹愰並⫂걷眪樶歮乵♾ㅢ塑䵶ꍳ乨佭敺⑘歁噩旍┺㨵ꅢ칺僂瑅쉰䯂昸</w:t>
      </w:r>
      <w:r>
        <w:rPr/>
        <w:t>ꤥꗂ</w:t>
      </w:r>
      <w:r>
        <w:rPr/>
        <w:t>췂⑭祩썠쉕坸塒㭮ꅸ煏六췂晹瑶囂땬숮䯂ꥤ匮㠩⑬걐顥䕚ꄺ⑑収ꌯげ썅暏㪣쉈숦棂僂䖵䀹㵳晌♶嘭呮㍫쉗禬땨묽淂慞眨䡍勂썉뼸</w:t>
      </w:r>
      <w:r>
        <w:rPr/>
        <w:t>⡪</w:t>
      </w:r>
      <w:r>
        <w:rPr/>
        <w:t>딵畎颩侩櫂倽熣쉎汑畋썾伻ヂぷ硌츬⥹浮㭉쵫爬싍䠽쉖㕕䀰⒡ㅏ䙈㙔䕗湔㕋獘썁洣智嘬慍▵怹迂쉺쉸숤췂栨ꍍ瘨㍋䥵쎥欤</w:t>
      </w:r>
      <w:r>
        <w:rPr/>
        <w:t>ꕍ</w:t>
      </w:r>
      <w:r>
        <w:rPr/>
        <w:t>䅑␣䥫拂㈥⮬愺쉴싂姂칲쉀ㄳ帹㇃䵃⹑煡䈣剅殡滃敶㵹椸輮ㅷ䃂⭵䕓뮏</w:t>
      </w:r>
      <w:r>
        <w:rPr/>
        <w:t>ꕀ⹋</w:t>
      </w:r>
      <w:r>
        <w:rPr/>
        <w:t>䱰썓挴扭㮡싂⻂楗戤䙒㝄繅揂救䄹䋂嚩䈨湐癁䠪彠僂湅猥ꍴ㭷呾</w:t>
      </w:r>
      <w:r>
        <w:rPr/>
        <w:t>ⵗ</w:t>
      </w:r>
      <w:r>
        <w:rPr/>
        <w:t>쉶輹䔱䦱殩㥦䐪枬숰愴䭓䉯玩榻䟂⥇</w:t>
      </w:r>
      <w:r>
        <w:rPr/>
        <w:t>ꗂ</w:t>
      </w:r>
      <w:r>
        <w:rPr/>
        <w:t>숹꥞갭祴偫㊏燂婪睢晰</w:t>
      </w:r>
      <w:r>
        <w:rPr/>
        <w:t>ꔫ</w:t>
      </w:r>
      <w:r>
        <w:rPr/>
        <w:t>㠸丶畑獶⨷⥒幫뿂걳楤廂剞恑炘䎣숺䁔뽁獫塠䷃췂䕟춻姂</w:t>
      </w:r>
      <w:r>
        <w:rPr/>
        <w:t>ꤶ</w:t>
      </w:r>
      <w:r>
        <w:rPr/>
        <w:t>㨥浗⑋䚏低厩ㅮ⼴⨪縥䷂ꍲ싂瑅</w:t>
      </w:r>
      <w:r>
        <w:rPr/>
        <w:t>ⱪ</w:t>
      </w:r>
      <w:r>
        <w:rPr/>
        <w:t>狂쉔䍂⭡䆏朥쉷䳂숰顆栺㮵䑃⽮⬻㢥奢⪩싂⺱</w:t>
      </w:r>
      <w:r>
        <w:rPr/>
        <w:t>ⰻ</w:t>
      </w:r>
      <w:r>
        <w:rPr/>
        <w:t>填癪呂䌫㩯쉒⹎捪縥稨楤渰幾ㅨ偪奊氩쎩</w:t>
      </w:r>
      <w:r>
        <w:rPr/>
        <w:t>ꔷ</w:t>
      </w:r>
      <w:r>
        <w:rPr/>
        <w:t>炘Ⓜ㩊⍮㗎潇딴䄸瑋曂癅⒬慳쉬爣彧砱ꍇ夊</w:t>
      </w:r>
      <w:r>
        <w:rPr/>
        <w:t>ꕹ</w:t>
      </w:r>
      <w:r>
        <w:rPr/>
        <w:t>涱瑁㥆洮⥖쌬墿칙彴轗䠱깍丱넹䉆쉘欪䃎䴪ꍦꎱ佒愫倥</w:t>
      </w:r>
      <w:r>
        <w:rPr/>
        <w:t>⣂</w:t>
      </w:r>
      <w:r>
        <w:rPr/>
        <w:t>嘮㥰⽴Ⓜ彚쉇</w:t>
      </w:r>
      <w:r>
        <w:rPr/>
        <w:t>ꤱ</w:t>
      </w:r>
      <w:r>
        <w:rPr/>
        <w:t>䇂䙾㕈뭡칲佢潧扖쉺䵙䔫䂻穕</w:t>
      </w:r>
      <w:r>
        <w:rPr/>
        <w:t>ⵖ</w:t>
      </w:r>
      <w:r>
        <w:rPr/>
        <w:t>ꌨ绂ㆣ榮㵀㤭</w:t>
      </w:r>
      <w:r>
        <w:rPr/>
        <w:t>ⲏ</w:t>
      </w:r>
      <w:r>
        <w:rPr/>
        <w:t>䝀绂츮顎쵌䌸兴</w:t>
      </w:r>
      <w:r>
        <w:rPr/>
        <w:t>ꔯ</w:t>
      </w:r>
      <w:r>
        <w:rPr/>
        <w:t>归⨺檮琷顓潴疬䅨敨ꄽ橅</w:t>
      </w:r>
      <w:r>
        <w:rPr/>
        <w:t>⡖</w:t>
      </w:r>
      <w:r>
        <w:rPr/>
        <w:t>乩䖬嘸쉗뭁庿㡹扲癅뭊때⏂坤</w:t>
      </w:r>
      <w:r>
        <w:rPr/>
        <w:t>ꕉ</w:t>
      </w:r>
      <w:r>
        <w:rPr/>
        <w:t>擂䶏</w:t>
      </w:r>
      <w:r>
        <w:rPr/>
        <w:t>ⳃ</w:t>
      </w:r>
      <w:r>
        <w:rPr/>
        <w:t>倮疵㷂祫彖</w:t>
      </w:r>
      <w:r>
        <w:rPr/>
        <w:t>ⶥ</w:t>
      </w:r>
      <w:r>
        <w:rPr/>
        <w:t>噑瘪㑭瘩穏䷍촶⥨⥖쉊㝑師㩣뽴☷䅋灖㭟쎵秂⻂汶佴㥆⩠㷂㬯딫䌴栻机䔳涘</w:t>
      </w:r>
      <w:r>
        <w:rPr/>
        <w:t>ⵓ</w:t>
      </w:r>
      <w:r>
        <w:rPr/>
        <w:t>䁘쉒燎␻䅸㍹</w:t>
      </w:r>
      <w:r>
        <w:rPr/>
        <w:t>⠭</w:t>
      </w:r>
      <w:r>
        <w:rPr/>
        <w:t>떱圮㑑剀槍坖㡲</w:t>
      </w:r>
      <w:r>
        <w:rPr/>
        <w:t>ꤣ</w:t>
      </w:r>
      <w:r>
        <w:rPr/>
        <w:t>牅氨쉤䁤䠮␣瞡彃숵㔭㓂䡗뽢ꅥ</w:t>
      </w:r>
      <w:r>
        <w:rPr/>
        <w:t>ⲱ</w:t>
      </w:r>
      <w:r>
        <w:rPr/>
        <w:t>⼣瀥갣剗쉐椷㑗␪⫍棂乤⑅仂㩁扴㕃䄽㞘别玣</w:t>
      </w:r>
      <w:r>
        <w:rPr/>
        <w:t>ꕶ</w:t>
      </w:r>
      <w:r>
        <w:rPr/>
        <w:t>䂡㌻䈸轩曂繨</w:t>
      </w:r>
      <w:r>
        <w:rPr/>
        <w:t>ꦱ</w:t>
      </w:r>
      <w:r>
        <w:rPr/>
        <w:t>㖥横㵀䎵唨繫匵뿂⩣ꌮ㵀ꅏ</w:t>
      </w:r>
      <w:r>
        <w:rPr/>
        <w:t>꧂</w:t>
      </w:r>
      <w:r>
        <w:rPr/>
        <w:t>숨火幔㑦烂景渮⩌쉂汮</w:t>
      </w:r>
      <w:r>
        <w:rPr/>
        <w:t>Ⳃ</w:t>
      </w:r>
      <w:r>
        <w:rPr/>
        <w:t>숺嘷悱繞恬쉔昶ㅃ</w:t>
      </w:r>
      <w:r>
        <w:rPr/>
        <w:t>ꤪ</w:t>
      </w:r>
      <w:r>
        <w:rPr/>
        <w:t>슥滃桃猥埂圫촫摔⩡幹쉎쎬쉺숩꺥欬穁愨♕幄湱䩩숰䱌녰晎浭䰦佲쉳</w:t>
      </w:r>
      <w:r>
        <w:rPr/>
        <w:t>ꥎ</w:t>
      </w:r>
      <w:r>
        <w:rPr/>
        <w:t>伽祎ꇎ囂厮</w:t>
      </w:r>
      <w:r>
        <w:rPr/>
        <w:t>⠪</w:t>
      </w:r>
      <w:r>
        <w:rPr/>
        <w:t>兯⨽眽숭㕘挬䰩呱䡹䟂狂걍⯂晞쉅숦卧橩습ꍓ㤬掩敌晄惂櫂싂숶輴ꎥ</w:t>
      </w:r>
      <w:r>
        <w:rPr/>
        <w:t>꥓</w:t>
      </w:r>
      <w:r>
        <w:rPr/>
        <w:t>㮘揂喡縶긭びざ捳䠶轺䩑潫뾘灳쉢穅侩쵇猥滃</w:t>
      </w:r>
      <w:r>
        <w:rPr/>
        <w:t>ꥃ</w:t>
      </w:r>
      <w:r>
        <w:rPr/>
        <w:t>㝐뼨焳祷䱆⽰</w:t>
      </w:r>
      <w:r>
        <w:rPr/>
        <w:t>ꦵ</w:t>
      </w:r>
      <w:r>
        <w:rPr/>
        <w:t>䙞썉䩵쉀勂깢ꅨ㕂势②㞬⥞뽳䝉潂ꥷ쉟眳健晋쉍哂┬</w:t>
      </w:r>
      <w:r>
        <w:rPr/>
        <w:t>ꥃ</w:t>
      </w:r>
      <w:r>
        <w:rPr/>
        <w:t>䕧⺬奲쉐穃佗欴쉑怣䱷</w:t>
      </w:r>
      <w:r>
        <w:rPr/>
        <w:t>ꤤ</w:t>
      </w:r>
      <w:r>
        <w:rPr/>
        <w:t>䵚吪⥊殿棂瑄祓뽥⹙쉚䪵娴츶</w:t>
      </w:r>
      <w:r>
        <w:rPr/>
        <w:t>ꤲ</w:t>
      </w:r>
      <w:r>
        <w:rPr/>
        <w:t>瑐⩚쉗歋煁쉏坨䋂田쌥㡓䑑反⩇녚猦㕃쉂歭쉧숽櫂</w:t>
      </w:r>
      <w:r>
        <w:rPr/>
        <w:t>ⳍ</w:t>
      </w:r>
      <w:r>
        <w:rPr/>
        <w:t>촫㖬⬫숴辩ꅰ劻땟䡞㘤컂쉾</w:t>
      </w:r>
      <w:r>
        <w:rPr/>
        <w:t>⠦</w:t>
      </w:r>
      <w:r>
        <w:rPr/>
        <w:t>轥ꌰ穭彏坉晕쉫ꎩ뭪晋横⌸掏灖㢱ㆩ㉣轪⯂㗂昻狂兑⽒⺣潑㠨䍒슘愤㌭⥂嘥獋䔸朲㮥싍矂噵獗숸⌬쉫乚嫎㍢姂䅶晄뮬楨煎㓂</w:t>
      </w:r>
      <w:r>
        <w:rPr/>
        <w:t>⣂</w:t>
      </w:r>
      <w:r>
        <w:rPr/>
        <w:t>穅䳂风䙳㞩⥁本㑾壍╧쉧睢係晚䱈噴쉖ꎱ繉칙㓂㕫㛂ㅢ㐬䍹숦숫뭉硹㷂♫挮⸷哂㩫ꄻ♕硬숮㙵㥀䪱㉪쉇敄浸熩愥堻严祹㴨⬊獓</w:t>
      </w:r>
      <w:r>
        <w:rPr/>
        <w:t>꧂</w:t>
      </w:r>
      <w:r>
        <w:rPr/>
        <w:t>晱擂</w:t>
      </w:r>
      <w:r>
        <w:rPr/>
        <w:t>ꦩ</w:t>
      </w:r>
      <w:r>
        <w:rPr/>
        <w:t>橨嘫㬶䫂</w:t>
      </w:r>
      <w:r>
        <w:rPr/>
        <w:t>⠥</w:t>
      </w:r>
      <w:r>
        <w:rPr/>
        <w:t>睌轃ꍅ쵕挰䁸䌯슡穙倲♡䉒䨦匶惂猫佰仂䭰䀴捺䤷䭋碬撘捓긺䑌묷牏</w:t>
      </w:r>
      <w:r>
        <w:rPr/>
        <w:t>ꦬ</w:t>
      </w:r>
      <w:r>
        <w:rPr/>
        <w:t>䴮㇂䄲껂땦긮숴䍐㈹卮帽⽧쉾⩁繐䰥昬䩀썎㭬습ꄣ夳슘洹싂쉤汘焨㴲䁏䱳㩋檩坡㒩暏㡄☪깷⤷慞썐㞻㉶䑫⭚咿氤␥</w:t>
      </w:r>
      <w:r>
        <w:rPr/>
        <w:t>ꖣ</w:t>
      </w:r>
      <w:r>
        <w:rPr/>
        <w:t>捄稵䱸䟂</w:t>
      </w:r>
      <w:r>
        <w:rPr/>
        <w:t>Ᵽ</w:t>
      </w:r>
      <w:r>
        <w:rPr/>
        <w:t>䘱瓂噄ꎵ御쉠偁搫놣忂畲輹⸶瓃䅃㗎湺䐵噁恟ꍞ㭬獷묨䔮礷噂䄶囂⸽狂潊</w:t>
      </w:r>
      <w:r>
        <w:rPr/>
        <w:t>Ⳃ</w:t>
      </w:r>
      <w:r>
        <w:rPr/>
        <w:t>㝦棃숫癪⹊☦昶䱒숩乊␭䁨땉彚剪②敘朴⥔敁㭏奮䣂繫喩</w:t>
      </w:r>
      <w:r>
        <w:rPr/>
        <w:t>ꕓ</w:t>
      </w:r>
      <w:r>
        <w:rPr/>
        <w:t>쉊㑴飂欯䈪⩂딬䍮㚡奵</w:t>
      </w:r>
      <w:r>
        <w:rPr/>
        <w:t>Ɐ</w:t>
      </w:r>
      <w:r>
        <w:rPr/>
        <w:t>繰㔸㥘浈⿂摭娥뽓땘炘⩰䄪㟂싂⽲䙁</w:t>
      </w:r>
      <w:r>
        <w:rPr/>
        <w:t>ꕯ</w:t>
      </w:r>
      <w:r>
        <w:rPr/>
        <w:t>䐨쉫碩</w:t>
      </w:r>
      <w:r>
        <w:rPr/>
        <w:t>⡒</w:t>
      </w:r>
      <w:r>
        <w:rPr/>
        <w:t>扞塗♣繍㕍楥嘨ㅣ督椩参颮녬煓傻烂摭汵슻⫂䝣敪獢恈垮겵ㄪ枘允뼣</w:t>
      </w:r>
      <w:r>
        <w:rPr/>
        <w:t>ⱹ</w:t>
      </w:r>
      <w:r>
        <w:rPr/>
        <w:t>嘹췂廃ꅬ歔촵樦囂矂⼩怫繍슣䋃쉬⪏抱싂撬〈噲</w:t>
      </w:r>
      <w:r>
        <w:rPr/>
        <w:t>ꕺ</w:t>
      </w:r>
      <w:r>
        <w:rPr/>
        <w:t>쉷䵪䭆杠ꥺ剎䛍숺獡땇噅㝡栮ざ쉴瑃䄪숱ㄴ⩘䍰甲㙟樤䏂쉉咵浙倳⤤⏂⬳</w:t>
      </w:r>
      <w:r>
        <w:rPr/>
        <w:t>ꦩ</w:t>
      </w:r>
      <w:r>
        <w:rPr/>
        <w:t>슏◃潄싂◂䍀偸䬵䅖쉙뽆摗</w:t>
      </w:r>
      <w:r>
        <w:rPr/>
        <w:t>ⶻ⩆</w:t>
      </w:r>
      <w:r>
        <w:rPr/>
        <w:t>凂ꎻ牑甦㟃⩍颩晪⽥</w:t>
      </w:r>
      <w:r>
        <w:rPr/>
        <w:t>ꤻ</w:t>
      </w:r>
      <w:r>
        <w:rPr/>
        <w:t>愲땬싂쉏䥦桟䣂哂믃쉐牀婷䁟渶姂䒮奬쉦氣欯偊绂㑐ꅋ牄⦣璡숽歵</w:t>
      </w:r>
      <w:r>
        <w:rPr/>
        <w:t>ꥎ</w:t>
      </w:r>
      <w:r>
        <w:rPr/>
        <w:t>是⪻긫㭲춘㘯恅숳㉊杢㕑洲乤乭买䝡檩即김拃晄춮쵖㍉㑸⌦</w:t>
      </w:r>
      <w:r>
        <w:rPr/>
        <w:t>꧂ⶵ⫎</w:t>
      </w:r>
      <w:r>
        <w:rPr/>
        <w:t>걞乹㨺偅싂䈺䋂㏂숬쉣ァ䥬뼲⧂넩爻浱楴䊩㍊橱⩈濂灲⩃묫皘ꍨ┥슱牉椩爮桔⍟案땰䵙</w:t>
      </w:r>
      <w:r>
        <w:rPr/>
        <w:t>ꥉ</w:t>
      </w:r>
      <w:r>
        <w:rPr/>
        <w:t>䡗橈䌹便䄳䍓毂轃浀澱唦㑰敫㨪</w:t>
      </w:r>
      <w:r>
        <w:rPr/>
        <w:t>ⱳ</w:t>
      </w:r>
      <w:r>
        <w:rPr/>
        <w:t>깰싃</w:t>
      </w:r>
      <w:r>
        <w:rPr/>
        <w:t>꧃</w:t>
      </w:r>
      <w:r>
        <w:rPr/>
        <w:t>携欬䕞㈥敫煗쉏䩑䍋쉉碘顀숹抱啁唣촩盍䠳쉹牮㙺⩹㙫숳⩒䵎땱㨫ꅀ歘琰照䒿격剬橾䜺村矂娯䲬煾琽㤬瑟䗂쉎䩢㔷嚿㠪⭆쉘啅汙뭴タ繥繇슱</w:t>
      </w:r>
      <w:r>
        <w:rPr/>
        <w:t>ꕐ</w:t>
      </w:r>
      <w:r>
        <w:rPr/>
        <w:t>㣍顒湏쉔㬥剭⮮쉱</w:t>
      </w:r>
      <w:r>
        <w:rPr/>
        <w:t>ⳃ</w:t>
      </w:r>
      <w:r>
        <w:rPr/>
        <w:t>壂繞汖捹숬医┯毂轚揍</w:t>
      </w:r>
      <w:r>
        <w:rPr/>
        <w:t>ⱀ▬</w:t>
      </w:r>
      <w:r>
        <w:rPr/>
        <w:t>쉉㉁坭奁摒ꇂ朩燂瑉쵄䕅娭⍙㊿긊</w:t>
      </w:r>
      <w:r>
        <w:rPr/>
        <w:t>ꖏ</w:t>
      </w:r>
      <w:r>
        <w:rPr/>
        <w:t>쉕췎䄵쉘㝐潢䍵㐣㵤に⹶㋂⥙㑀㙏瑾损쉋㒥깂硞</w:t>
      </w:r>
      <w:r>
        <w:rPr/>
        <w:t>Ⱚ</w:t>
      </w:r>
      <w:r>
        <w:rPr/>
        <w:t>復ヂ㜻곂栩싃䰯䥤势泃ꍥ㕙㣃㤵冿쉾</w:t>
      </w:r>
      <w:r>
        <w:rPr/>
        <w:t>ⵙ</w:t>
      </w:r>
      <w:r>
        <w:rPr/>
        <w:t>䇎焻祦祆㔳䝆䀩㓂飂砽䴰숽啗剹溣쵕䭆穱穲⩍䅅뭳⿂窥䁥氬䮱</w:t>
      </w:r>
      <w:r>
        <w:rPr/>
        <w:t>ꕷ</w:t>
      </w:r>
      <w:r>
        <w:rPr/>
        <w:t>䦏☶뽌硳灷㨦䵠轺浚硣皬唽恍</w:t>
      </w:r>
      <w:r>
        <w:rPr/>
        <w:t>⡇⍅</w:t>
      </w:r>
      <w:r>
        <w:rPr/>
        <w:t>㭄娨磃戦⨦⫂榱㨲䛂砹呦危氰⹃깓쉳껂쉋晫幾澻쉖쉳戺䁀</w:t>
      </w:r>
      <w:r>
        <w:rPr/>
        <w:t>⢡</w:t>
      </w:r>
      <w:r>
        <w:rPr/>
        <w:t>坎쎵䜸㍔㍆〳埂擂壂</w:t>
      </w:r>
      <w:r>
        <w:rPr/>
        <w:t>ꕖ</w:t>
      </w:r>
      <w:r>
        <w:rPr/>
        <w:t>㌥剞䊩쉞坆㡅励卞㇂㴲싂뾘汨㚏㙅⍴轕桢쉗䵭⒮傡戭噫癊뭖噋䄶숪䁱淂怣恒坸䈨噪汢</w:t>
      </w:r>
      <w:r>
        <w:rPr/>
        <w:t>꧂꧂</w:t>
      </w:r>
      <w:r>
        <w:rPr/>
        <w:t>琽</w:t>
      </w:r>
      <w:r>
        <w:rPr/>
        <w:t>ⲡ</w:t>
      </w:r>
      <w:r>
        <w:rPr/>
        <w:t>쉵츭咻廂쉨砽</w:t>
      </w:r>
      <w:r>
        <w:rPr/>
        <w:t>ⱄ</w:t>
      </w:r>
      <w:r>
        <w:rPr/>
        <w:t>瑣嗂㥦春䠨扗にま㥘轲湃顥쵁坣乭</w:t>
      </w:r>
      <w:r>
        <w:rPr/>
        <w:t>ꥁ</w:t>
      </w:r>
      <w:r>
        <w:rPr/>
        <w:t>亣檩뭆嚩㝪갰婎䟂</w:t>
      </w:r>
      <w:r>
        <w:rPr/>
        <w:t>⡣</w:t>
      </w:r>
      <w:r>
        <w:rPr/>
        <w:t>쉪䉱숥啂琪싂ꄵ싂歒뭡쉇伦⩸倳㓂䕎⭆뭎싂墏报⭬楬숪녙쉏㍤ꌽ</w:t>
      </w:r>
      <w:r>
        <w:rPr/>
        <w:t>ꤱ</w:t>
      </w:r>
      <w:r>
        <w:rPr/>
        <w:t>䲮祣쉏姂浒</w:t>
      </w:r>
      <w:r>
        <w:rPr/>
        <w:t>ⵌ</w:t>
      </w:r>
      <w:r>
        <w:rPr/>
        <w:t>䁤㵥婂婪奺㴦游䧂</w:t>
      </w:r>
      <w:r>
        <w:rPr/>
        <w:t>ꕈ</w:t>
      </w:r>
      <w:r>
        <w:rPr/>
        <w:t>嗂摹놥䨤㑥㉕捶碻⥊浫㧂䨺꺘⎥♕夥ꏂ倶ꥯ쵶싂</w:t>
      </w:r>
      <w:r>
        <w:rPr/>
        <w:t>ⴻ</w:t>
      </w:r>
      <w:r>
        <w:rPr/>
        <w:t>ꍏ棂䜭녀朷</w:t>
      </w:r>
      <w:r>
        <w:rPr/>
        <w:t>⡃</w:t>
      </w:r>
      <w:r>
        <w:rPr/>
        <w:t>쉍啔㯂廂扯䁟夰숰轑獹㡷⩳㉌换㏍绂충䰭㭒瓂睶ꍞ슘땶䑒斿</w:t>
      </w:r>
      <w:r>
        <w:rPr/>
        <w:t>ⲩ</w:t>
      </w:r>
      <w:r>
        <w:rPr/>
        <w:t>浤ꅞ⥱␫塟䠬쉚⥇煇䌲䡃㑕놥怯</w:t>
      </w:r>
      <w:r>
        <w:rPr/>
        <w:t>⡀</w:t>
      </w:r>
      <w:r>
        <w:rPr/>
        <w:t>灱⩞卆睟幦</w:t>
      </w:r>
      <w:r>
        <w:rPr/>
        <w:t>⡑</w:t>
      </w:r>
      <w:r>
        <w:rPr/>
        <w:t>璿촭湢䤭㡖獮澥쉌扢</w:t>
      </w:r>
      <w:r>
        <w:rPr/>
        <w:t>ⱟ</w:t>
      </w:r>
      <w:r>
        <w:rPr/>
        <w:t>㗂ꥹ</w:t>
      </w:r>
      <w:r>
        <w:rPr/>
        <w:t>ꤲ</w:t>
      </w:r>
      <w:r>
        <w:rPr/>
        <w:t>뽫⭳ㆵ</w:t>
      </w:r>
      <w:r>
        <w:rPr/>
        <w:t>ⵖ</w:t>
      </w:r>
      <w:r>
        <w:rPr/>
        <w:t>攷쉈䣂偁㐷쉖庩쉲磂爨兔坴滎꥗⬲塌㭋槍ꥺ⤵怱甥⴬컂烍쵳數</w:t>
      </w:r>
      <w:r>
        <w:rPr/>
        <w:t>⡴</w:t>
      </w:r>
      <w:r>
        <w:rPr/>
        <w:t>㥎깐癰坖浚猨䪏婄싂昽昪</w:t>
      </w:r>
      <w:r>
        <w:rPr/>
        <w:t>ꤹ⭦</w:t>
      </w:r>
      <w:r>
        <w:rPr/>
        <w:t>뭑긹䱔塱枥</w:t>
      </w:r>
      <w:r>
        <w:rPr/>
        <w:t>ⱏ</w:t>
      </w:r>
      <w:r>
        <w:rPr/>
        <w:t>柎辱歏⯂㭬弩䁤場ㅯ盂㇂⫂⩀术㈴쎿睬售믂⏂䅲な㇂쉮갤䙀촳㷎旂弪恳殩智潩⹘但堮扙繱堥㡾뇂슿⩔彮㍀䥂쉰䘲♆敱疥⭓숪㔻⍗珍瑠奖䅗匲睗싂呦쉖憘輸歯橬␯㕢欯뮿扂捲</w:t>
      </w:r>
      <w:r>
        <w:rPr/>
        <w:t>ꕇ</w:t>
      </w:r>
      <w:r>
        <w:rPr/>
        <w:t>恲뭢敆㏂㘦⮣痂㴺뽔䌽䵭ꌭ㤬䈷㨴슣侥䇎灤婴顡抱渥圹</w:t>
      </w:r>
      <w:r>
        <w:rPr/>
        <w:t>ⵍ</w:t>
      </w:r>
      <w:r>
        <w:rPr/>
        <w:t>⠽</w:t>
      </w:r>
      <w:r>
        <w:rPr/>
        <w:t>䱡偩晓㍱㯂녟䯂戨╥슩㉫䵪ꍈ牙悻敗碥䵇쉰熥匨쉀㩒쉋㞩楳犻㡾砺㮵䁺偡惎弊땞佦⍔䔱願䓂樰䴪䞵⬹敍汤䲡걵硑껂⾡䍡쵫晇敬歰味㒱噥瀬⴪츻畕䅹</w:t>
      </w:r>
      <w:r>
        <w:rPr/>
        <w:t>ꗂ</w:t>
      </w:r>
      <w:r>
        <w:rPr/>
        <w:t>쉈㐮</w:t>
      </w:r>
      <w:r>
        <w:rPr/>
        <w:t>ꔳ╇</w:t>
      </w:r>
      <w:r>
        <w:rPr/>
        <w:t>灏䶏⬫쉎㘬넮⪣㡍䄦㩍䰽㈱悩䀵㠹榩쉑焷墻倻ㄽ乎彍䌻쉆뗂兴ꆻ摌卅幌䡠桦㠬〺</w:t>
      </w:r>
      <w:r>
        <w:rPr/>
        <w:t>ꤤ</w:t>
      </w:r>
      <w:r>
        <w:rPr/>
        <w:t>摁䕘⸮뽲㇂땹⍲◂</w:t>
      </w:r>
      <w:r>
        <w:rPr/>
        <w:t>ꖮ</w:t>
      </w:r>
      <w:r>
        <w:rPr/>
        <w:t>⡒</w:t>
      </w:r>
      <w:r>
        <w:rPr/>
        <w:t>㬶╫撡㶘愯獤㑷䈱穷揂㜽漫幔㤵縷䉆揍桄塆娻싂幍쵣쉃츦浉䤩</w:t>
      </w:r>
      <w:r>
        <w:rPr/>
        <w:t>ꔹ</w:t>
      </w:r>
      <w:r>
        <w:rPr/>
        <w:t>딳⩎╆</w:t>
      </w:r>
      <w:r>
        <w:rPr/>
        <w:t>⠲</w:t>
      </w:r>
      <w:r>
        <w:rPr/>
        <w:t>睐佒</w:t>
      </w:r>
      <w:r>
        <w:rPr/>
        <w:t>ꗂ</w:t>
      </w:r>
      <w:r>
        <w:rPr/>
        <w:t>皿</w:t>
      </w:r>
      <w:r>
        <w:rPr/>
        <w:t>ⶏ</w:t>
      </w:r>
      <w:r>
        <w:rPr/>
        <w:t>㍄札䕦뾿⑱⍟帲噂뾩䕺ꍦ婁㙗䡬땉땉顰췂춏䄬숽晔◃⌣偗슩쉊㠺潦쉊漪顇촻䁥칧怵㇎楪懂廂片슱㜨㴯刹⩺顣ꌶꍚ㔳╕⨱⫂轂칔䩂⨨╨顋勍⺮ㅤ䋂癞췍䶮歱嘺啎⥆</w:t>
      </w:r>
      <w:r>
        <w:rPr/>
        <w:t>ꔹ</w:t>
      </w:r>
      <w:r>
        <w:rPr/>
        <w:t>쉟熡乭䀳캮䍥儭⛂顇䡀ꌩ扗轒呏</w:t>
      </w:r>
      <w:r>
        <w:rPr/>
        <w:t>ⵆ</w:t>
      </w:r>
      <w:r>
        <w:rPr/>
        <w:t>䥷슬杇琶灹䝬⑮㝳䥴幍䷂樤㑖灵쉅뭣ꅌ㙥慪桂⩋⭏卯쉞싂놮㟂䋂쉯恺쉫䔣쉗斱轴疻䒩弭参걒嘭佹⩢ꥠ癗瑮彭⹫⵶婖摯戤氩㴳숹䥷穒噇⍪歀</w:t>
      </w:r>
      <w:r>
        <w:rPr/>
        <w:t>⠨</w:t>
      </w:r>
      <w:r>
        <w:rPr/>
        <w:t>쉆瀴슘㴽⑕⭁琣歄싂㈺쏂硊㘬깧숺䱴儺</w:t>
      </w:r>
      <w:r>
        <w:rPr/>
        <w:t>⠽</w:t>
      </w:r>
      <w:r>
        <w:rPr/>
        <w:t>껍捬湥䕉㨵揂弥渨夭犿搲坍嚮幄氬剔긶晱</w:t>
      </w:r>
      <w:r>
        <w:rPr/>
        <w:t>ꕨ</w:t>
      </w:r>
      <w:r>
        <w:rPr/>
        <w:t>䉂䵤ィ渴柂頶㐱䭀繭䂣녡䜷㍍兴暻䙮埃噂䐷⹲㌽梩潟轧</w:t>
      </w:r>
      <w:r>
        <w:rPr/>
        <w:t>ꔶ⑆</w:t>
      </w:r>
      <w:r>
        <w:rPr/>
        <w:t>䡥呁漣繥序땷䬤掻캻繸⺡</w:t>
      </w:r>
      <w:r>
        <w:rPr/>
        <w:t>ⴲ⚿</w:t>
      </w:r>
      <w:r>
        <w:rPr/>
        <w:t>縰⑭顤瑄凂㙶䭠佃材㑗梥伻墵㌴䯍揎繷⹶䉐歭㯎䨴䩹䰪䬥쵴ꅦ療墩捆䣂ꍱ</w:t>
      </w:r>
      <w:r>
        <w:rPr/>
        <w:t>ⵐ</w:t>
      </w:r>
      <w:r>
        <w:rPr/>
        <w:t>ꥣ㈸洲싂㬮䣂싂硶꺡㨨칌⽖⽍塆䟂뇂稩滃⨷쉯쉞䤨䵧䉴浔⽗┭䶻㕟捌䍟</w:t>
      </w:r>
      <w:r>
        <w:rPr/>
        <w:t>ⴷ</w:t>
      </w:r>
      <w:r>
        <w:rPr/>
        <w:t>偃숲쉐䀥쉭⵭ㅠ슬磂儣䁫ㅨ녟忂滂敒卡㙵業㜬忂慭䔻䔪䉵⽌싃偟潚</w:t>
      </w:r>
      <w:r>
        <w:rPr/>
        <w:t>ⱺ</w:t>
      </w:r>
      <w:r>
        <w:rPr/>
        <w:t>ꤴ</w:t>
      </w:r>
      <w:r>
        <w:rPr/>
        <w:t>穲䥓䁪樷幚ꥱ땳颬潄⿂䌪묫癀繒傩呄䓂쉸浬갥東뽑䑸呴쉌䳂琹⬪塚䁶獯灾숫</w:t>
      </w:r>
      <w:r>
        <w:rPr/>
        <w:t>ꦡ</w:t>
      </w:r>
      <w:r>
        <w:rPr/>
        <w:t>忂싂挴䝣☷꺡奵䷃礽偙</w:t>
      </w:r>
      <w:r>
        <w:rPr/>
        <w:t>ⱐ</w:t>
      </w:r>
      <w:r>
        <w:rPr/>
        <w:t>㜣慦㤽㝢䬲⯂썸㜦恑뮡婡쉗戦㙈痂颩Ⓨケ숹</w:t>
      </w:r>
      <w:r>
        <w:rPr/>
        <w:t>ꦿ</w:t>
      </w:r>
      <w:r>
        <w:rPr/>
        <w:t>儵⺮彊㊵넲狂㵙桚䨲䨊杩⨪礪洳䱯勂㥌歶摨睊</w:t>
      </w:r>
      <w:r>
        <w:rPr/>
        <w:t>꧂</w:t>
      </w:r>
      <w:r>
        <w:rPr/>
        <w:t>烂촤㓂剉畄杫䥱뾩䍇硩圪쏎㍴쉏睾ꄮ迂欷扏⨤ぁ뭘䉬뮡㔺㕋熡嘤⮿␹喣穑頶剞斣䠣兤乭㙾䭥㍔</w:t>
      </w:r>
      <w:r>
        <w:rPr/>
        <w:t>Ɒ</w:t>
      </w:r>
      <w:r>
        <w:rPr/>
        <w:t>㌺眪䘪䅵䥧㉳墩⫂怯坷壂報啃㭨㪱㍒㥂坣獱㩬㖻噘⑑㑢⎵杧</w:t>
      </w:r>
      <w:r>
        <w:rPr/>
        <w:t>ꥏ</w:t>
      </w:r>
      <w:r>
        <w:rPr/>
        <w:t>竂瀸쉧溵灪䬥獢㭩ㆵ圭ꎻ㔶坂쉏序お渻曍쉆쉌平嘳⍢䵵䙵뗂砫恈斩愥䫂⭺⭓䱫㭺딦䈦圪⥶暘樬䌥摪㧂쵕숩깩哂┲琰䩊⤲ꥨ㍊墩偯木㚘쉲慠䫍含쉱楁顃挲潬⩋塔晞</w:t>
      </w:r>
      <w:r>
        <w:rPr/>
        <w:t>ꤷ</w:t>
      </w:r>
      <w:r>
        <w:rPr/>
        <w:t>䍱㉰☪</w:t>
      </w:r>
      <w:r>
        <w:rPr/>
        <w:t>⠰</w:t>
      </w:r>
      <w:r>
        <w:rPr/>
        <w:t>湄爷㝢旂扁桷쉗绂呈ꥣ甦┺뽾쉐转㐹梡쉔뭾睮㨻迍</w:t>
      </w:r>
      <w:r>
        <w:rPr/>
        <w:t>⠻</w:t>
      </w:r>
      <w:r>
        <w:rPr/>
        <w:t>⺩窻깘晸䚩쉃䢘䟂风슻⨤攤싂癊攥㝆剁ꥠꥶ嘪甸楚は쵄眣╷숥報啎숽卷劘晖嗂</w:t>
      </w:r>
      <w:r>
        <w:rPr/>
        <w:t>ⱳ</w:t>
      </w:r>
      <w:r>
        <w:rPr/>
        <w:t>㝄⌣칎啌塚摐䌬묻婕幙煒숴ꥱ쉂ㅟ䱎⤨煹䫂嫃䤵䑔▘㛎ㅕ䨣慑攦</w:t>
      </w:r>
      <w:r>
        <w:rPr/>
        <w:t>ꥁ</w:t>
      </w:r>
      <w:r>
        <w:rPr/>
        <w:t>쉺뿂怤渤㴣껂犩</w:t>
      </w:r>
      <w:r>
        <w:rPr/>
        <w:t>ⴭ</w:t>
      </w:r>
      <w:r>
        <w:rPr/>
        <w:t>깬㥄木瑀怲娮䞻㈽䱶쉣䵨拂愴员挰唳䑄戭䩺㉠㕮慧⩓䟂䟂쉾牰刻슿䀹㠣㬺숪汋䝴妮稽쉙ㅧ慾坙㉀輴佂圱䁢汩숽</w:t>
      </w:r>
      <w:r>
        <w:rPr/>
        <w:t>⢣</w:t>
      </w:r>
      <w:r>
        <w:rPr/>
        <w:t>䭌䈩恭㝟殮ꅘ桂ꌪ䅸噟䪏婪</w:t>
      </w:r>
      <w:r>
        <w:rPr/>
        <w:t>ⶵ</w:t>
      </w:r>
      <w:r>
        <w:rPr/>
        <w:t>숵㝁꥔兺硟牓〩䴺⴫淍⽃儩깍敇</w:t>
      </w:r>
      <w:r>
        <w:rPr/>
        <w:t>ⷂ</w:t>
      </w:r>
      <w:r>
        <w:rPr/>
        <w:t>㍥纏쌮セ春湹硟㤸숤ㅤ挽䀪⯂䵗䡌갨穚㩕␶</w:t>
      </w:r>
      <w:r>
        <w:rPr/>
        <w:t>ⱌ</w:t>
      </w:r>
      <w:r>
        <w:rPr/>
        <w:t>煥숺쵏쉹橀䡠ꅤ歩摳牸夯⍗溮䭵쏃勃⌯瞻싂䁣껂幦坴깚ꍚ敞싂䝺势呣嚱</w:t>
      </w:r>
      <w:r>
        <w:rPr/>
        <w:t>ꤸ</w:t>
      </w:r>
      <w:r>
        <w:rPr/>
        <w:t>伲㜫</w:t>
      </w:r>
      <w:r>
        <w:rPr/>
        <w:t>ⵆ</w:t>
      </w:r>
      <w:r>
        <w:rPr/>
        <w:t>夳挪쉓揂杠쉰佁佹쉇숺㫍浈夯ㅐ来捋幒䠱㭂猨⍉剭捋ち个㍍攳噔欷瑺땚㭔ꇂ</w:t>
      </w:r>
      <w:r>
        <w:rPr/>
        <w:t>ꤱ</w:t>
      </w:r>
      <w:r>
        <w:rPr/>
        <w:t>漬╁姂⺬桵걭䫂㥣瀺䁕䡤坟㝂冩䜺〻昵</w:t>
      </w:r>
      <w:r>
        <w:rPr/>
        <w:t>ⰲ♺</w:t>
      </w:r>
      <w:r>
        <w:rPr/>
        <w:t>䭏䙉傏硱㦏㠵婆廂㑔ぬꅠ拂呃䡸剬盃䭮妬顏㜹呗숸稤䕺悵睅梱厡䒬汚䑲䱟싂㞏</w:t>
      </w:r>
      <w:r>
        <w:rPr/>
        <w:t>ⵋ</w:t>
      </w:r>
      <w:r>
        <w:rPr/>
        <w:t>樻깉⏂姎㭹失永</w:t>
      </w:r>
      <w:r>
        <w:rPr/>
        <w:t>ꤱ</w:t>
      </w:r>
      <w:r>
        <w:rPr/>
        <w:t>椸灖썐瘤㖬⮩呚䫍⌣牅ꥧ䱥瑭쌱券婴十嫍㙚쵟</w:t>
      </w:r>
      <w:r>
        <w:rPr/>
        <w:t>Ⳏ</w:t>
      </w:r>
      <w:r>
        <w:rPr/>
        <w:t>㩗嘫溬由뾮䓎截</w:t>
      </w:r>
      <w:r>
        <w:rPr/>
        <w:t>ⴤ</w:t>
      </w:r>
      <w:r>
        <w:rPr/>
        <w:t>⽢剓䂏칕匊䛃쉺</w:t>
      </w:r>
      <w:r>
        <w:rPr/>
        <w:t>ⲣ⡊</w:t>
      </w:r>
      <w:r>
        <w:rPr/>
        <w:t>瑭쉚啵㡴輷ꅓꅥ剪挱卯⹔쉌겏⨪㪬噘䵒悥䓍</w:t>
      </w:r>
      <w:r>
        <w:rPr/>
        <w:t>ⵃ</w:t>
      </w:r>
      <w:r>
        <w:rPr/>
        <w:t>䞱䢏䑮쉧炻浑ヂㅙ</w:t>
      </w:r>
      <w:r>
        <w:rPr/>
        <w:t>ꥌ</w:t>
      </w:r>
      <w:r>
        <w:rPr/>
        <w:t>⡐</w:t>
      </w:r>
      <w:r>
        <w:rPr/>
        <w:t>䪩拂곎桄偄潹楌搫숴쉤癃㒡䷂㕇䥓浣쉀匪拃捏究싂깑典䈴쉠啴佲쉗</w:t>
      </w:r>
      <w:r>
        <w:rPr/>
        <w:t>⡹⨲</w:t>
      </w:r>
      <w:r>
        <w:rPr/>
        <w:t>쉊䇂쉺㴳辻頩卪쉭䤵燂</w:t>
      </w:r>
      <w:r>
        <w:rPr/>
        <w:t>Ⱡ</w:t>
      </w:r>
      <w:r>
        <w:rPr/>
        <w:t>怽哂싂䁊䕙뭩呩䬶枏▣摙㘷剞廂嘮哂媥뭚樫㗂漪ꍀ页樯橅</w:t>
      </w:r>
      <w:r>
        <w:rPr/>
        <w:t>ꕔ</w:t>
      </w:r>
      <w:r>
        <w:rPr/>
        <w:t>昴啵</w:t>
      </w:r>
      <w:r>
        <w:rPr/>
        <w:t>ꤵ⨲</w:t>
      </w:r>
      <w:r>
        <w:rPr/>
        <w:t>由慢楕㠺슩坱갲썾囂㭆쵂㒩뭪⭘쉫攻㡞䆘橔䵆爻橇쉔␯凂㇂쉨剦扴뗂彚쉫煶숵ィ娶숣䤷橪佁ꍹ塱䰣숳䤣䔰㣂㤴幸곂䵒㉾徿㏂浑ꍍ榬⹋橖硦⹒绂呣㑫眽娬싂䥚搨⚮煂潠㵦喡儻洹⫂支祔穒</w:t>
      </w:r>
      <w:r>
        <w:rPr/>
        <w:t>ꤽ</w:t>
      </w:r>
      <w:r>
        <w:rPr/>
        <w:t>뭆坙</w:t>
      </w:r>
      <w:r>
        <w:rPr/>
        <w:t>ꥍ</w:t>
      </w:r>
      <w:r>
        <w:rPr/>
        <w:t>啩总ぞ湺땵檮丨穲⾘쉈奙쉗싂䝸┳火</w:t>
      </w:r>
      <w:r>
        <w:rPr/>
        <w:t>꤭</w:t>
      </w:r>
      <w:r>
        <w:rPr/>
        <w:t>Ⱚ</w:t>
      </w:r>
      <w:r>
        <w:rPr/>
        <w:t>佧䜯☶啱㤽◂扃潑䍶ꍺ摍壃橖秂쉒쉪癬忂煷</w:t>
      </w:r>
      <w:r>
        <w:rPr/>
        <w:t>ⵤ</w:t>
      </w:r>
      <w:r>
        <w:rPr/>
        <w:t>⽷䕺噓㖬䢡ꥹ剞쉚䎬㬷䏍⽥伳슱瑰쉮㥋⮏ꅠ쵪慤㵀凂㒿쉟問沩</w:t>
      </w:r>
      <w:r>
        <w:rPr/>
        <w:t>ⴳ</w:t>
      </w:r>
      <w:r>
        <w:rPr/>
        <w:t>䥶潯</w:t>
      </w:r>
      <w:r>
        <w:rPr/>
        <w:t>ꕢ</w:t>
      </w:r>
      <w:r>
        <w:rPr/>
        <w:t>걐䥨妻び䙡扈쉓걣䄰牂㚥⿂楃컎㵃뭦兩㷂氱塧쎱㵞痂⽏轷⌽㭤噚싂彍塋땯䧂樰⨤勂佨╳걭套穈洳꥖</w:t>
      </w:r>
      <w:r>
        <w:rPr/>
        <w:t>꧃</w:t>
      </w:r>
      <w:r>
        <w:rPr/>
        <w:t>㡟ꍶ䘭⌣獟瘴祊恤剐猩쉸硍改穒걍㗃帲厩⬳䣂쉨垘拂䯎녎䩩☶䈣桭쉞癬六䁓繚優爨꤮灣敵墵䊩㠯䵌坒灃䥊浐</w:t>
      </w:r>
      <w:r>
        <w:rPr/>
        <w:t>ⱃ</w:t>
      </w:r>
      <w:r>
        <w:rPr/>
        <w:t>ⵯ</w:t>
      </w:r>
      <w:r>
        <w:rPr/>
        <w:t>椭〫咩⍲娴촮娲换氯⩘瞩췂싎瘹㯂㴬睢䅾쌨</w:t>
      </w:r>
      <w:r>
        <w:rPr/>
        <w:t>ꕩ</w:t>
      </w:r>
      <w:r>
        <w:rPr/>
        <w:t>沵䁾刱쉩쉧瑗嫂쌻㘨쉈쎡㧎䐽氹潈╬湹溿䁰⭞숫㨱뇂惂쎮싂全</w:t>
      </w:r>
      <w:r>
        <w:rPr/>
        <w:t>⠤</w:t>
      </w:r>
      <w:r>
        <w:rPr/>
        <w:t>悏䁬祁⨳桏擂轌♫址帪ꌹ扄⤯㧂渲是ㅃ</w:t>
      </w:r>
      <w:r>
        <w:rPr/>
        <w:t>ꕟ</w:t>
      </w:r>
      <w:r>
        <w:rPr/>
        <w:t>空椨塦斱煣妮獾</w:t>
      </w:r>
      <w:r>
        <w:rPr/>
        <w:t>꧂</w:t>
      </w:r>
      <w:r>
        <w:rPr/>
        <w:t>湖㢻睸㙁㊏䖩쉢떩㕌卾␯쉋䇍杦妱쉏슏ㅫ瑭㪻噆颣堦숺娹睦溱穂撘䒏쉪쉋㩊칊䯃稫뇂걀恂竂⸴灪䅎湺쎬帳伷쉋硇</w:t>
      </w:r>
      <w:r>
        <w:rPr/>
        <w:t>ꖩꥍ</w:t>
      </w:r>
      <w:r>
        <w:rPr/>
        <w:t>䵎ꅤꅺ♄梮깕橒佂⹓䕕</w:t>
      </w:r>
      <w:r>
        <w:rPr/>
        <w:t>ꤶ</w:t>
      </w:r>
      <w:r>
        <w:rPr/>
        <w:t>剢</w:t>
      </w:r>
      <w:r>
        <w:rPr/>
        <w:t>ꔳ</w:t>
      </w:r>
      <w:r>
        <w:rPr/>
        <w:t>囂癠䬺ヂ꧎䐥⌻㧍숴佮ꥳ忂燂䣂⽰桩촤</w:t>
      </w:r>
      <w:r>
        <w:rPr/>
        <w:t>꧂ꦥ</w:t>
      </w:r>
      <w:r>
        <w:rPr/>
        <w:t>穩櫂䈊眬渱牓숷婪轀㡆楏横氣浀쉂㌯ꆩ䖻は佊⽑擂牑灲䝇湞礣㭉䆏椣橈庡壂쉲扌瓎䴫⥟輲칱㩢䩡갹㦣놣딺歧乨</w:t>
      </w:r>
      <w:r>
        <w:rPr/>
        <w:t>⣂</w:t>
      </w:r>
      <w:r>
        <w:rPr/>
        <w:t>橺爪䕅㮣⽤穗䏂뭗番淂쉭Ⓜ猷</w:t>
      </w:r>
      <w:r>
        <w:rPr/>
        <w:t>ⵞ</w:t>
      </w:r>
      <w:r>
        <w:rPr/>
        <w:t>䚘䞻䄵</w:t>
      </w:r>
      <w:r>
        <w:rPr/>
        <w:t>Ⲙ</w:t>
      </w:r>
      <w:r>
        <w:rPr/>
        <w:t>燂䅫땤슩焯畨㩍嘫䪿琷</w:t>
      </w:r>
      <w:r>
        <w:rPr/>
        <w:t>ꥋ</w:t>
      </w:r>
      <w:r>
        <w:rPr/>
        <w:t>歗卬猯갪穊䏍姎컂歌쉢淍⵺숴</w:t>
      </w:r>
      <w:r>
        <w:rPr/>
        <w:t>ꦿ</w:t>
      </w:r>
      <w:r>
        <w:rPr/>
        <w:t>揂坷倷乥슏㉸䐫〉</w:t>
      </w:r>
      <w:r>
        <w:rPr/>
        <w:t>⡢</w:t>
      </w:r>
      <w:r>
        <w:rPr/>
        <w:t>奍彪⿍ꆩ䍪걦ㅃ捾㠹㍟慇䜭危㌻쉳祠⌲</w:t>
      </w:r>
      <w:r>
        <w:rPr/>
        <w:t>ⵞ</w:t>
      </w:r>
      <w:r>
        <w:rPr/>
        <w:t>䘸卡歫伭뗂쉂쉷䡎㮱䍘</w:t>
      </w:r>
      <w:r>
        <w:rPr/>
        <w:t>꤭⹰◂</w:t>
      </w:r>
      <w:r>
        <w:rPr/>
        <w:t>묰쎘杧㑊깇埂敭䦮</w:t>
      </w:r>
      <w:r>
        <w:rPr/>
        <w:t>ꕎ</w:t>
      </w:r>
      <w:r>
        <w:rPr/>
        <w:t>噑㍈䜪䩇刱恨㥸绂␷㣂乫㙥沱磍止습䋂㭭䅧⽬䣂</w:t>
      </w:r>
      <w:r>
        <w:rPr/>
        <w:t>ⵤ</w:t>
      </w:r>
      <w:r>
        <w:rPr/>
        <w:t>숵婢敊漮ꇂ</w:t>
      </w:r>
      <w:r>
        <w:rPr/>
        <w:t>ⱑ</w:t>
      </w:r>
      <w:r>
        <w:rPr/>
        <w:t>䰱</w:t>
      </w:r>
      <w:r>
        <w:rPr/>
        <w:t>꧂</w:t>
      </w:r>
      <w:r>
        <w:rPr/>
        <w:t>椤愸丫奩⪘窻杤⮱쉶纬䱺㐰轫祔ꎮ朣姂䉄㥷坥瘭숲杧䥩潒뮮䭃䕠╵堨彋쎩搱瘥異䰽⹒䌵쵺汀⽶硩倸ㅬ싃믂憮壂咣╡剄䶿䁬橄睮</w:t>
      </w:r>
      <w:r>
        <w:rPr/>
        <w:t>ꕑ</w:t>
      </w:r>
      <w:r>
        <w:rPr/>
        <w:t>㚻쉍兒顚椨쉍桄</w:t>
      </w:r>
      <w:r>
        <w:rPr/>
        <w:t>⡚</w:t>
      </w:r>
      <w:r>
        <w:rPr/>
        <w:t>쉎쉉畁</w:t>
      </w:r>
      <w:r>
        <w:rPr/>
        <w:t>⡉</w:t>
      </w:r>
      <w:r>
        <w:rPr/>
        <w:t>祫㌯놩协桡坸㔰奃싂斩嗍㝾⧂乥㝞䁸䠻䵫뾿♩슻긺슿쉳䴬㘪쵴㉊燂洰㊣伺䇂匦</w:t>
      </w:r>
      <w:r>
        <w:rPr/>
        <w:t>ⶻ</w:t>
      </w:r>
      <w:r>
        <w:rPr/>
        <w:t>ꆩ杵쉨灓㯍䮮⽒歰㭱歕灭䩌</w:t>
      </w:r>
      <w:r>
        <w:rPr/>
        <w:t>꤯ꔶ</w:t>
      </w:r>
      <w:r>
        <w:rPr/>
        <w:t>弰栻戶쉰慔睤⎣䝑轌㍣네椳湔쉋琱㓂剐卟轌牱⭟唩瑀恎숱꥗丩獆녑⹃⏂捘ㄱ숣깯摄숩づ兩⩤来䃂䚣䕴쉯</w:t>
      </w:r>
      <w:r>
        <w:rPr/>
        <w:t>ꔽ</w:t>
      </w:r>
      <w:r>
        <w:rPr/>
        <w:t>歵灨䕌瘴洳毂땭凂刮債뭾촱쉇땇痂㡘佷椷甥㩑⤩婲㩏⼰꥖⪵</w:t>
      </w:r>
      <w:r>
        <w:rPr/>
        <w:t>⡤</w:t>
      </w:r>
      <w:r>
        <w:rPr/>
        <w:t>卬嗂♭煠嘤偧겣갪㍗쉵䍢녒㝅埂捨懂䄬⹈䡘堳瞘坳副⩴뭄䱩䥋娴⩶䁷湆㥄쎱쉃啍㑆繫췍촤䵯䌸昪癳⻂㙵㝺쉀㑑⻂㍳塺愥㡓㯍嫃숯</w:t>
      </w:r>
      <w:r>
        <w:rPr/>
        <w:t>ꔫⴺ</w:t>
      </w:r>
      <w:r>
        <w:rPr/>
        <w:t>㥘晁参煖춱噙</w:t>
      </w:r>
      <w:r>
        <w:rPr/>
        <w:t>ꦵ</w:t>
      </w:r>
      <w:r>
        <w:rPr/>
        <w:t>㇂卖⪻쉰奟㍬숥⩊ꄩ秂挮婐乚猭䱔쉐灳숸碮恐敋쉐䍉暬쉃䩵㵙쉒ꍚ㐫晤䔮</w:t>
      </w:r>
      <w:r>
        <w:rPr/>
        <w:t>ꕲ</w:t>
      </w:r>
      <w:r>
        <w:rPr/>
        <w:t>輬さ䭅㙱湇頪坢⨴煑悥㋂ꇂ唰煸䃂㊱칬쉥숽⽹敎뽯扺뽏飂倸挫彐灵䱵照汋⦬㬪矃べ畮싂뇂摆公䌪圥쉩牏奥歪䈮剫唩㓃㩥㡋呁拃輊婦⹘⺬榮⹔㔵썪䈽伹㈩牅啖쉲殘癦땹摯䩆噔</w:t>
      </w:r>
      <w:r>
        <w:rPr/>
        <w:t>ⴶ</w:t>
      </w:r>
      <w:r>
        <w:rPr/>
        <w:t>㙦♁땃椺桡쉺礭怭㵃㘹㒡䁾氫癢瘩呴慠搣⮬ꅐ欮䨱묱䲩</w:t>
      </w:r>
      <w:r>
        <w:rPr/>
        <w:t>ꦱ</w:t>
      </w:r>
      <w:r>
        <w:rPr/>
        <w:t>깧婍䔫슻卤关䥅偙㕍㷂敫捀</w:t>
      </w:r>
      <w:r>
        <w:rPr/>
        <w:t>ⵙ</w:t>
      </w:r>
      <w:r>
        <w:rPr/>
        <w:t>㢡戶䥣㡥秂と땳穖歑습숷깳櫂轩⸩걣⨫墩썙棂䑓녠癯걩╋盂ꥬ슡䍰숤乥쉪㩔㉌</w:t>
      </w:r>
      <w:r>
        <w:rPr/>
        <w:t>⠪ⱦ</w:t>
      </w:r>
      <w:r>
        <w:rPr/>
        <w:t>牤呥ꌳ桃㡵嗂䷂쉶</w:t>
      </w:r>
      <w:r>
        <w:rPr/>
        <w:t>꧂</w:t>
      </w:r>
      <w:r>
        <w:rPr/>
        <w:t>嘰싍䞥䍭㑥䣂だ쵲啩</w:t>
      </w:r>
      <w:r>
        <w:rPr/>
        <w:t>ꦥ</w:t>
      </w:r>
      <w:r>
        <w:rPr/>
        <w:t>温䉕㬩숦た䑯穚⯂䑬㬪㒬㥰쉇갲橆㑳쵲䚩슥⥥䏍潆칕䱷慙䝱숨䴯怺◂汑乞睃爷촦ㄬ⿂䭌セ캘愨戳扔托轟媵싂䵉婐捬컂楐䳂⩚昶为숤䝌䠤癓彧挭ㅳ⚩咻</w:t>
      </w:r>
      <w:r>
        <w:rPr/>
        <w:t>⡔</w:t>
      </w:r>
      <w:r>
        <w:rPr/>
        <w:t>扡싂╮걱䕒潠䵙嘭䨷獏䴴楗⨭槂숭湞깏爸勂</w:t>
      </w:r>
      <w:r>
        <w:rPr/>
        <w:t>ꥈ</w:t>
      </w:r>
      <w:r>
        <w:rPr/>
        <w:t>殩汖䅌슣</w:t>
      </w:r>
      <w:r>
        <w:rPr/>
        <w:t>ꤥ</w:t>
      </w:r>
      <w:r>
        <w:rPr/>
        <w:t>뭒摵싃㜭懂奎挳㙓숨䉸뾩쉱穑䌥㬶噣⩆⫂䳂縵恪쉎㷎䠨䨣㩦긶쉟䲵</w:t>
      </w:r>
      <w:r>
        <w:rPr/>
        <w:t>꤯</w:t>
      </w:r>
      <w:r>
        <w:rPr/>
        <w:t>숨슩</w:t>
      </w:r>
      <w:r>
        <w:rPr/>
        <w:t>ⷂ</w:t>
      </w:r>
      <w:r>
        <w:rPr/>
        <w:t>䅊⨮㈬桠숱⸳墩쉋␫깄頻䵉瀬숦쉋潺啰眨㉔太摖汬睸㡲</w:t>
      </w:r>
      <w:r>
        <w:rPr/>
        <w:t>ꗂ</w:t>
      </w:r>
      <w:r>
        <w:rPr/>
        <w:t>未㬽癅㴫칱껂扵呪匰䡚杕⹔㬻呄⏃◎卂潞剣慟䠴皡祉ꍺ啃딳测䉋</w:t>
      </w:r>
      <w:r>
        <w:rPr/>
        <w:t>ⲥ</w:t>
      </w:r>
      <w:r>
        <w:rPr/>
        <w:t>숣䙭堪伨繱숻縬捪녕쉓</w:t>
      </w:r>
      <w:r>
        <w:rPr/>
        <w:t>ⱗ</w:t>
      </w:r>
      <w:r>
        <w:rPr/>
        <w:t>报⚬冏悱㥵畚獡䢮涣䵋礭䡺种ꅷꆡ㒩椳轪纻湋砣䕊ꇍ뽀䡞⨭怲쉓⌻摤卬浹䕟쉆摖幄庱䍸ꌩ슡⤱项␣仃㑕쉚ケ㶩</w:t>
      </w:r>
      <w:r>
        <w:rPr/>
        <w:t>ꤽ</w:t>
      </w:r>
      <w:r>
        <w:rPr/>
        <w:t>쉺걄攴깚浰뽖智干⩢噃</w:t>
      </w:r>
      <w:r>
        <w:rPr/>
        <w:t>⵰╙</w:t>
      </w:r>
      <w:r>
        <w:rPr/>
        <w:t>뽰㐭䈯塨瑗窩敒⹯㉣乩ꄹ싂捴썩깬싂殿⩐▘♆焬⩁␸䅕◂䝉쉘</w:t>
      </w:r>
      <w:r>
        <w:rPr/>
        <w:t>ꗂ</w:t>
      </w:r>
      <w:r>
        <w:rPr/>
        <w:t>䁑⛂杦セ슱䞬⭐煢塔⹭䨴轀珂쉥楙넰㵑䍂䦣䷂숮</w:t>
      </w:r>
      <w:r>
        <w:rPr/>
        <w:t>ⶥ</w:t>
      </w:r>
      <w:r>
        <w:rPr/>
        <w:t>爱⍩焬</w:t>
      </w:r>
      <w:r>
        <w:rPr/>
        <w:t>ⵔ</w:t>
      </w:r>
      <w:r>
        <w:rPr/>
        <w:t>偣䵃猪㉀惂⨭츥哂</w:t>
      </w:r>
      <w:r>
        <w:rPr/>
        <w:t>ⴭ⫂</w:t>
      </w:r>
      <w:r>
        <w:rPr/>
        <w:t>灨⨻晨쉏놥</w:t>
      </w:r>
      <w:r>
        <w:rPr/>
        <w:t>⢩</w:t>
      </w:r>
      <w:r>
        <w:rPr/>
        <w:t>㔬䋂桗松牰ꥮ㎡湀뗍䆵숶戭⍎슩獦䈦柂쵐⹚晱ꎵ娯캵嫂</w:t>
      </w:r>
      <w:r>
        <w:rPr/>
        <w:t>⡵</w:t>
      </w:r>
      <w:r>
        <w:rPr/>
        <w:t>呤奠噉㋂䁔</w:t>
      </w:r>
      <w:r>
        <w:rPr/>
        <w:t>⢥⨵</w:t>
      </w:r>
      <w:r>
        <w:rPr/>
        <w:t>㭲䡰䧂灢址婚䦵栶䘴猥땦扣쉎朩ㅘ⤶喬쉾⍾ꥦ⸶眱䪩쉥㑐딸穦爦┯冡砩敁⪬慑奟湔⑇쉴쉧渤瑇卶瀺敷⧂</w:t>
      </w:r>
      <w:r>
        <w:rPr/>
        <w:t>ꦥ⸊</w:t>
      </w:r>
      <w:r>
        <w:rPr/>
        <w:t>徏凂夹畨搲⬦稻槂㖬䁳䞱楞束卋吽췂䏂숪깺揃⽫䥸楐⼶坪䊻㓂甫숴䓂㔦瘥傩潖轪灑䑂乄⭖</w:t>
      </w:r>
      <w:r>
        <w:rPr/>
        <w:t>ⱘ</w:t>
      </w:r>
      <w:r>
        <w:rPr/>
        <w:t>畴ꥳ昴칓炏硵㛂佞쉙ꥯ㴥狂⯂뭐쉈堭</w:t>
      </w:r>
      <w:r>
        <w:rPr/>
        <w:t>ꦬ</w:t>
      </w:r>
      <w:r>
        <w:rPr/>
        <w:t>㔩塇</w:t>
      </w:r>
      <w:r>
        <w:rPr/>
        <w:t>ⲩ</w:t>
      </w:r>
      <w:r>
        <w:rPr/>
        <w:t>獏墏ꅉ⪩繅䡄</w:t>
      </w:r>
      <w:r>
        <w:rPr/>
        <w:t>ꥐ</w:t>
      </w:r>
      <w:r>
        <w:rPr/>
        <w:t>䆣惎䐮僂睰</w:t>
      </w:r>
      <w:r>
        <w:rPr/>
        <w:t>Ⱶ</w:t>
      </w:r>
      <w:r>
        <w:rPr/>
        <w:t>垡即歄師</w:t>
      </w:r>
      <w:r>
        <w:rPr/>
        <w:t>ⵘⶬ</w:t>
      </w:r>
      <w:r>
        <w:rPr/>
        <w:t>普숪쉙呫䀶㤨슩ㅱㆣ숻澩迂嘪깁슥噾䊩汑儨☪숭䵎쉧䱖牭컂奯徣瑄ꄲ瑺ꅵꍕ䱢嗂⦏晅㡎琽牘辵轕䑍䧂䈥轔놩㝍珂爲椻啠㙱⬮橙㜨澱息汶夦뾿䈱〹嫎彔</w:t>
      </w:r>
      <w:r>
        <w:rPr/>
        <w:t>ⴺ</w:t>
      </w:r>
      <w:r>
        <w:rPr/>
        <w:t>绂亡쉸㑩瑰싂甬䑏楬쉕何㴫쉆疡優儨偀瘺쵩䅧썚㝬☮꥔㔥砥㷂䀽奀参䁨伣숯瑃嘬㙦쉷䠴䔵㑈깔ꍓ偧囂迂숤昽⩺⥐䤰顲䯂务畵숫</w:t>
      </w:r>
      <w:r>
        <w:rPr/>
        <w:t>ⵈ</w:t>
      </w:r>
      <w:r>
        <w:rPr/>
        <w:t>捕⨻⼬⩉㫂ꥠ㒥뿂权놿걸煋恍칭帵칦副喵扒녦쉑呔⻃潓癭晞㓂楘䪡㴷</w:t>
      </w:r>
      <w:r>
        <w:rPr/>
        <w:t>⣂</w:t>
      </w:r>
      <w:r>
        <w:rPr/>
        <w:t>䥬䩢兹っ㵞썘繎㉺嗂묤츨쉶㭉偮曂쉎녌⌤쉬뽟瑤剉㩭촽橯焣㋂䡳窩彰匭㵑枩쉇恁竂竂䍁揂ꅉ걮</w:t>
      </w:r>
      <w:r>
        <w:rPr/>
        <w:t>ꕦ</w:t>
      </w:r>
      <w:r>
        <w:rPr/>
        <w:t>싂殣쉕㩥땺䤹㕢㙑䭫济槍潚䫂汒⹗歭썸☳汌⬱幆뽨洪겻㯂䩸⤯㘳䭴슮숥쉴䕤⏂弥걇쉸サ噯⧎숴䟂㩋☭⸦㕷穹걉㡸栣煬숲榡☨瓃畂瑆䂱㜤</w:t>
      </w:r>
      <w:r>
        <w:rPr/>
        <w:t>ⴱ</w:t>
      </w:r>
      <w:r>
        <w:rPr/>
        <w:t>슥쉭⬽ㅑ獲⨻뇂乖䭁浪</w:t>
      </w:r>
      <w:r>
        <w:rPr/>
        <w:t>ⴭ</w:t>
      </w:r>
      <w:r>
        <w:rPr/>
        <w:t>㵫⑱剱쉔悘딷ꍫ</w:t>
      </w:r>
      <w:r>
        <w:rPr/>
        <w:t>ꤱ</w:t>
      </w:r>
      <w:r>
        <w:rPr/>
        <w:t>慟쉚狂뾻㘭嘪堷ꍐ䕤쉊</w:t>
      </w:r>
      <w:r>
        <w:rPr/>
        <w:t>ꕊ</w:t>
      </w:r>
      <w:r>
        <w:rPr/>
        <w:t>숭甫䔩圫眸ꥮ⽢剂側쉱儳䁗녋乺쉗쉨伭╊帹吥꥚玻</w:t>
      </w:r>
      <w:r>
        <w:rPr/>
        <w:t>⡹</w:t>
      </w:r>
      <w:r>
        <w:rPr/>
        <w:t>䅳奣撬깞ㄣ쉥䭗恂找⩌散㍇</w:t>
      </w:r>
      <w:r>
        <w:rPr/>
        <w:t>꤬</w:t>
      </w:r>
      <w:r>
        <w:rPr/>
        <w:t>䕓妣⍭愺㦻䆡估䓎猪坬泃ꄵ頪쉌婡⪣땐㶣╈䡒枩䰶吱숰싂亥㐹</w:t>
      </w:r>
      <w:r>
        <w:rPr/>
        <w:t>꧍</w:t>
      </w:r>
      <w:r>
        <w:rPr/>
        <w:t>숭欮쉏쌹䈰汈㜤쵴啄㍀䐩숫쉞⦵쉍⍔浇恔彗歨쉒</w:t>
      </w:r>
      <w:r>
        <w:rPr/>
        <w:t>꧂</w:t>
      </w:r>
      <w:r>
        <w:rPr/>
        <w:t>徿庱⑓弶桶呗䞣䅘뗂琮⚘뭓⽖䓂땓類獋䵨㍌倹䑁亏㶿╦뽰⽡ㄶ獴</w:t>
      </w:r>
      <w:r>
        <w:rPr/>
        <w:t>Ⳃ</w:t>
      </w:r>
      <w:r>
        <w:rPr/>
        <w:t>쌪䙓</w:t>
      </w:r>
      <w:r>
        <w:rPr/>
        <w:t>ꤦ</w:t>
      </w:r>
      <w:r>
        <w:rPr/>
        <w:t>坸䯂땟ぐ뼷䯂塢䀫ㅟ숤哃땄㌷㉩쉌剙⾣떮槂뽨</w:t>
      </w:r>
      <w:r>
        <w:rPr/>
        <w:t>ꔳ</w:t>
      </w:r>
      <w:r>
        <w:rPr/>
        <w:t>朴䡖刴轑⍞杦䴥깡</w:t>
      </w:r>
      <w:r>
        <w:rPr/>
        <w:t>⠊</w:t>
      </w:r>
      <w:r>
        <w:rPr/>
        <w:t>ꗂ</w:t>
      </w:r>
      <w:r>
        <w:rPr/>
        <w:t>穯</w:t>
      </w:r>
      <w:r>
        <w:rPr/>
        <w:t>ꤸ</w:t>
      </w:r>
      <w:r>
        <w:rPr/>
        <w:t>佂뭤숷ꎩ㭊쉈䪩爵</w:t>
      </w:r>
      <w:r>
        <w:rPr/>
        <w:t>꧂</w:t>
      </w:r>
      <w:r>
        <w:rPr/>
        <w:t>楋䩰䃂숽䁁乏䙃䃂컂坏╬摂悩꥔㙣璣녖䒥公䙥㑟愳썍䁸昳䰱憻收쉍</w:t>
      </w:r>
      <w:r>
        <w:rPr/>
        <w:t>ⰰ</w:t>
      </w:r>
      <w:r>
        <w:rPr/>
        <w:t>祈쉏㙆㝪懃숵湟ㅎ㙤攩쉡惂</w:t>
      </w:r>
      <w:r>
        <w:rPr/>
        <w:t>ꔥ</w:t>
      </w:r>
      <w:r>
        <w:rPr/>
        <w:t>썠歨䙙娪勂縴뭠睒獴╂䔦敧偹Ⓜ䔽쉶ㄭ쉈妘㏎⵪䚩穾啾灧⨭쉳䩊쉴慾㑋瀨䙁畷ꇂ땎䩎嘥</w:t>
      </w:r>
      <w:r>
        <w:rPr/>
        <w:t>⡹</w:t>
      </w:r>
      <w:r>
        <w:rPr/>
        <w:t>潅겱睔楹꥘㥴㡅㛂㨲干䈦桾澬믂䅳姍䈪䜬</w:t>
      </w:r>
      <w:r>
        <w:rPr/>
        <w:t>ꕡ⩢</w:t>
      </w:r>
      <w:r>
        <w:rPr/>
        <w:t>繀㬳쌷쉠䏂䩳䴪楁甲싍⭁쉪楺⵨䭏畾彤䋂㔶案䉐绂䁹揂乌婩顱뾩㜲恁亩숻슬</w:t>
      </w:r>
      <w:r>
        <w:rPr/>
        <w:t>ⱱ</w:t>
      </w:r>
      <w:r>
        <w:rPr/>
        <w:t>䠪♪䔬숲噎☮䵴稭猹㖥祅긷</w:t>
      </w:r>
      <w:r>
        <w:rPr/>
        <w:t>⠪</w:t>
      </w:r>
      <w:r>
        <w:rPr/>
        <w:t>쵩뽬畷ꇃ曂戩呟㑞潃뽬</w:t>
      </w:r>
      <w:r>
        <w:rPr/>
        <w:t>ꔬ</w:t>
      </w:r>
      <w:r>
        <w:rPr/>
        <w:t>剴츹</w:t>
      </w:r>
      <w:r>
        <w:rPr/>
        <w:t>ꔯ</w:t>
      </w:r>
      <w:r>
        <w:rPr/>
        <w:t>塓녘䋂冮䜵牷慐瀭矂楷</w:t>
      </w:r>
      <w:r>
        <w:rPr/>
        <w:t>ⵃ</w:t>
      </w:r>
      <w:r>
        <w:rPr/>
        <w:t>䀪숣䠹噂</w:t>
      </w:r>
      <w:r>
        <w:rPr/>
        <w:t>ꥌ</w:t>
      </w:r>
      <w:r>
        <w:rPr/>
        <w:t>䂬槂䩚塙渣玩⥥桉恲唳♷⼸쉃딭乃奎朣뿂⩆䥅橹䘬媻煮瑞쉁䕭䖵淂䀷畱媣氭䬦匫辩䕫啟㵢┭㉙顱쉎㤩ァ橳瑱㟂▘䵃䜯</w:t>
      </w:r>
      <w:r>
        <w:rPr/>
        <w:t>⡕</w:t>
      </w:r>
      <w:r>
        <w:rPr/>
        <w:t>浹顠칢器㵆ㆱ⨱쉚⏂䡑ꥱ颮摅㒱⮩慡䱅</w:t>
      </w:r>
      <w:r>
        <w:rPr/>
        <w:t>ꕃ␣</w:t>
      </w:r>
      <w:r>
        <w:rPr/>
        <w:t>䊘䁏</w:t>
      </w:r>
      <w:r>
        <w:rPr/>
        <w:t>ⰻ</w:t>
      </w:r>
      <w:r>
        <w:rPr/>
        <w:t>砷瀻牥佣橶⩯쉚㚿ꎥ盂</w:t>
      </w:r>
      <w:r>
        <w:rPr/>
        <w:t>ꦿꕵ</w:t>
      </w:r>
      <w:r>
        <w:rPr/>
        <w:t>参瀫摌敫䚻朲煅쉎煹䲥䚩▻溬⥧猺祴兮哃</w:t>
      </w:r>
      <w:r>
        <w:rPr/>
        <w:t>ⶩ</w:t>
      </w:r>
      <w:r>
        <w:rPr/>
        <w:t>奌㪻⤩⬮슘辩䎿摂䈭⪣㙒㑅秂숪挪圳晢煲疿䪘祱⑸焽</w:t>
      </w:r>
      <w:r>
        <w:rPr/>
        <w:t>ꤽꕷ</w:t>
      </w:r>
      <w:r>
        <w:rPr/>
        <w:t>䇂磂穴吭绂츲擂숳猤㬬炿ご㵺兯縰숹㤸癈</w:t>
      </w:r>
      <w:r>
        <w:rPr/>
        <w:t>ⲏ</w:t>
      </w:r>
      <w:r>
        <w:rPr/>
        <w:t>㗂戺⭡矂杖䝣伪⪵쉂勍㙣䉤쉬烃⑩噋当眽刪丵╂떡⽊䭵</w:t>
      </w:r>
      <w:r>
        <w:rPr/>
        <w:t>ꤽ</w:t>
      </w:r>
      <w:r>
        <w:rPr/>
        <w:t>䎩넣癇⤪썒␪⍠슡㙾⍧轍歱⨽挱矂瑣斩㧃격슣뗂땱ず䘹圴偪㉸硸⩪뾩煘㤷橒숬ꍏ顋䕎쉅禘㵷♦〪㎵썗䕸ꍵ</w:t>
      </w:r>
      <w:r>
        <w:rPr/>
        <w:t>ꔤ</w:t>
      </w:r>
      <w:r>
        <w:rPr/>
        <w:t>㭙㕈⌨煣⹫在䕡</w:t>
      </w:r>
      <w:r>
        <w:rPr/>
        <w:t>⠥</w:t>
      </w:r>
      <w:r>
        <w:rPr/>
        <w:t>䝭畸쎮㎏䕪癬倨垥</w:t>
      </w:r>
      <w:r>
        <w:rPr/>
        <w:t>ꖡ</w:t>
      </w:r>
      <w:r>
        <w:rPr/>
        <w:t>剄朥敹瑒城嚘싂歷橕㦬慘쉵瓂煳瑨⥖婗썡捲攲敘振汏睴㩺뾵玩壂汚㌱佌㭪瀩㐳扨싂⽕딽ㅠ⑞䴵㉆囂⛂恇쉌쉕♪䝔剬䑕摗ꅬ帺汦䐭䥹⩟呰牗癷넪永㕀䕢쎬䫍숺灚䕯쉭㕰弦䘵塯㝈熿廂側㕡싎</w:t>
      </w:r>
      <w:r>
        <w:rPr/>
        <w:t>ⴽ┊</w:t>
      </w:r>
      <w:r>
        <w:rPr/>
        <w:t>で숻㝇戱♬◂溏䯂歇畍栻쉉㈭</w:t>
      </w:r>
      <w:r>
        <w:rPr/>
        <w:t>ꔶ</w:t>
      </w:r>
      <w:r>
        <w:rPr/>
        <w:t>楶住甮悵쉆쉋䊵申㝙㈪䉋㭯쉩╊깳瑎녇㊱▵쉓츴㙇ㄳ辱枿轲숪쉬걱⍞쉉坯搰걈㉫㡗ꍩ匯쉋갨䅳恈</w:t>
      </w:r>
      <w:r>
        <w:rPr/>
        <w:t>⡏</w:t>
      </w:r>
      <w:r>
        <w:rPr/>
        <w:t>쉡숬奷咬쉔㥍㝲䝣橴노꺘楺溵슩頵爸䯂쵮䓂ㅄ儤楂썌컂䳃嗎兟歰⑅땢숲┱䅅</w:t>
      </w:r>
      <w:r>
        <w:rPr/>
        <w:t>ꕨ</w:t>
      </w:r>
      <w:r>
        <w:rPr/>
        <w:t>愨놘</w:t>
      </w:r>
      <w:r>
        <w:rPr/>
        <w:t>ꥋ</w:t>
      </w:r>
      <w:r>
        <w:rPr/>
        <w:t>䩓歾쉖敄</w:t>
      </w:r>
      <w:r>
        <w:rPr/>
        <w:t>ꔻ</w:t>
      </w:r>
      <w:r>
        <w:rPr/>
        <w:t>医♴걒숩</w:t>
      </w:r>
      <w:r>
        <w:rPr/>
        <w:t>ⱌ</w:t>
      </w:r>
      <w:r>
        <w:rPr/>
        <w:t>㶩汳䓂湂侱潃䙐甫</w:t>
      </w:r>
      <w:r>
        <w:rPr/>
        <w:t>⣂</w:t>
      </w:r>
      <w:r>
        <w:rPr/>
        <w:t>折吻</w:t>
      </w:r>
      <w:r>
        <w:rPr/>
        <w:t>Ɐ</w:t>
      </w:r>
      <w:r>
        <w:rPr/>
        <w:t>칡☷♖佢汑⿂斩捱⩅㩶캿硷䉄뾏슣㔺繯㛂뼴額垩敠䍪숪㯂婏땖砱ꍹ硕㭈奉汉佦着㆘䜥䌦⽓橈숴夳쉐뽚⹴싃捾捎䴻橾樭☳</w:t>
      </w:r>
      <w:r>
        <w:rPr/>
        <w:t>ꔯ</w:t>
      </w:r>
      <w:r>
        <w:rPr/>
        <w:t>숫㵺䋂쉣깒숸瀤쉫</w:t>
      </w:r>
      <w:r>
        <w:rPr/>
        <w:t>⡶</w:t>
      </w:r>
      <w:r>
        <w:rPr/>
        <w:t>瑏湅䝗䈹棂䜫쉠婨</w:t>
      </w:r>
      <w:r>
        <w:rPr/>
        <w:t>ꕀ</w:t>
      </w:r>
      <w:r>
        <w:rPr/>
        <w:t>ⱡ</w:t>
      </w:r>
      <w:r>
        <w:rPr/>
        <w:t>싂嫂㯂䔪塙䵫䈪䔮ヂ䪏㵘㎿깱䵺啁싂⩣츭</w:t>
      </w:r>
      <w:r>
        <w:rPr/>
        <w:t>꧍⨺⥡⛎</w:t>
      </w:r>
      <w:r>
        <w:rPr/>
        <w:t>Ⱚ</w:t>
      </w:r>
      <w:r>
        <w:rPr/>
        <w:t>ꥎ⭈</w:t>
      </w:r>
      <w:r>
        <w:rPr/>
        <w:t>燂津⬱</w:t>
      </w:r>
      <w:r>
        <w:rPr/>
        <w:t>꧂ꥊ</w:t>
      </w:r>
      <w:r>
        <w:rPr/>
        <w:t>牧橋畄♮䅤沥䈯䝡極써⩤穅쉨檏녪칱⨬⥕☱썆慐牺䥃딩쏂夯瑟ㅚ㏂썭뿃稥幧猬⥄䉬ㅂ恰䵇春搹晏ꌰ㵓뽑쉦殣녢晴噺쉞祭겻숨념묦怩㞘숥쉒쉍䁣櫂䄷嗍㕓⬬煔㝨ꍲ碮輹⌨㜺䧂坧婁⸷沵縬쉆⮱硾牗㦵䍆溱쉭䝉佥♸槂</w:t>
      </w:r>
      <w:r>
        <w:rPr/>
        <w:t>⠱</w:t>
      </w:r>
      <w:r>
        <w:rPr/>
        <w:t>㩳浱숪条廂塄旃㉮潞䭩奄噘牎</w:t>
      </w:r>
      <w:r>
        <w:rPr/>
        <w:t>꧂</w:t>
      </w:r>
      <w:r>
        <w:rPr/>
        <w:t>慊呮쉒뽍幰쉍㴩슩</w:t>
      </w:r>
      <w:r>
        <w:rPr/>
        <w:t>ⳃ</w:t>
      </w:r>
      <w:r>
        <w:rPr/>
        <w:t>䆻ぺ䉑뭤㴰惍쉵䉶쏂祠愨</w:t>
      </w:r>
      <w:r>
        <w:rPr/>
        <w:t>ꕭ╖</w:t>
      </w:r>
      <w:r>
        <w:rPr/>
        <w:t>轥</w:t>
      </w:r>
      <w:r>
        <w:rPr/>
        <w:t>ⵉ</w:t>
      </w:r>
      <w:r>
        <w:rPr/>
        <w:t>癏츥淎⩱呎쉩珂㛂婵䲿㍗㡓쉏</w:t>
      </w:r>
      <w:r>
        <w:rPr/>
        <w:t>Ⱙ</w:t>
      </w:r>
      <w:r>
        <w:rPr/>
        <w:t>䝋⹬㙫䥌倬뼷쵋㭨⹂㜯쉏溏⌮浣浭싂䑟䅃丫塺㈸坂㝗睱뽲䑳彄☶迍噱</w:t>
      </w:r>
      <w:r>
        <w:rPr/>
        <w:t>⡱</w:t>
      </w:r>
      <w:r>
        <w:rPr/>
        <w:t>灱⑌쉎但涬壂株땟場䙷㓂</w:t>
      </w:r>
      <w:r>
        <w:rPr/>
        <w:t>⡑</w:t>
      </w:r>
      <w:r>
        <w:rPr/>
        <w:t>勂묦慥穁㍣㩩渺䕸顋㧂쉗栨娣</w:t>
      </w:r>
      <w:r>
        <w:rPr/>
        <w:t>ꕎ</w:t>
      </w:r>
      <w:r>
        <w:rPr/>
        <w:t>쉭ぱ㥴穃纬㎮䡲䱇匰㵴㉎泂⹮怣橑䡅㧂恣㙗捖㨶⯍偊⑚⑯稥盂兰奯毂佇䍧껂偁⽪吱呾彈桥</w:t>
      </w:r>
      <w:r>
        <w:rPr/>
        <w:t>ꕋ</w:t>
      </w:r>
      <w:r>
        <w:rPr/>
        <w:t>쉖墻⥏</w:t>
      </w:r>
      <w:r>
        <w:rPr/>
        <w:t>ꤸ</w:t>
      </w:r>
      <w:r>
        <w:rPr/>
        <w:t>䄪㔽墘繰䭹奭싂䐪䍣ㅮ怪ꌺ坙⬩䁦䍬牓䫂ꆘ䑬╉쉑쉐⹗♰厱뿂畷⭱朣숥穷昵㑎砳숣杳憩祬䤰懂软숥㑋洽灅⧂椊瞘䩳</w:t>
      </w:r>
      <w:r>
        <w:rPr/>
        <w:t>ⲥ</w:t>
      </w:r>
      <w:r>
        <w:rPr/>
        <w:t>辘何攤橴쉷噴恠磂縴ꥥ⭒ふ⽨꺏儰⸣乶硑澩頰</w:t>
      </w:r>
      <w:r>
        <w:rPr/>
        <w:t>ⱚ</w:t>
      </w:r>
      <w:r>
        <w:rPr/>
        <w:t>㩳嫂泂䚻晃樬</w:t>
      </w:r>
      <w:r>
        <w:rPr/>
        <w:t>ꤱ</w:t>
      </w:r>
      <w:r>
        <w:rPr/>
        <w:t>杧㕩쉲⚵</w:t>
      </w:r>
      <w:r>
        <w:rPr/>
        <w:t>ꥁ</w:t>
      </w:r>
      <w:r>
        <w:rPr/>
        <w:t>咩㩾뼨녾䱘汋䙀噲㙆䃂汹䥐⍑祊쉨䜫䍐⪩싂</w:t>
      </w:r>
      <w:r>
        <w:rPr/>
        <w:t>ⵃ</w:t>
      </w:r>
      <w:r>
        <w:rPr/>
        <w:t>썟弩⥬歚堯㠽</w:t>
      </w:r>
      <w:r>
        <w:rPr/>
        <w:t>ⰰ</w:t>
      </w:r>
      <w:r>
        <w:rPr/>
        <w:t>橂㊥从煣♲䩭偀徿晦䡎㭅쉖戭䬪狍勎斡ず쉳呏㙷칞烂䍁扚␴䈱썊䕳슬ㄯ扵⌳녢甬楙迎湩ꥹ催</w:t>
      </w:r>
      <w:r>
        <w:rPr/>
        <w:t>ⵌ⧎</w:t>
      </w:r>
      <w:r>
        <w:rPr/>
        <w:t>쉷掬쉈╸䈷瑂뇂桏偣㫃㠦숮礶숯쉰昳䕄憩摌쉒奲▵슥ꥤ瘥橌潸樤栭</w:t>
      </w:r>
      <w:r>
        <w:rPr/>
        <w:t>ꕤ</w:t>
      </w:r>
      <w:r>
        <w:rPr/>
        <w:t>쉪⚻䓂晊䧂⚣煸썂ꅺ쵱瀳焺숬㥖때疥槂䍤彟㙆浃숫䗍棂噍䝌睾썍䭞</w:t>
      </w:r>
      <w:r>
        <w:rPr/>
        <w:t>ꖬ</w:t>
      </w:r>
      <w:r>
        <w:rPr/>
        <w:t>兕㭱䑣瞥㉠䁂⾱䵸桳숤㜲㥇洱╟戩㐶㥢⫂欻商丳뽄䃎䶩昫捈⿂䑂橍⭑歅噐숽低깁䭪晕嚘恲兡煰剕灬⎩䭖杚䭣䭦圤쉨亮⑧儱⭋</w:t>
      </w:r>
      <w:r>
        <w:rPr/>
        <w:t>ꕣ</w:t>
      </w:r>
      <w:r>
        <w:rPr/>
        <w:t>䆡毂䨻灈쉴甪䉓</w:t>
      </w:r>
      <w:r>
        <w:rPr/>
        <w:t>꧂</w:t>
      </w:r>
      <w:r>
        <w:rPr/>
        <w:t>쉷泂䥟硲瀫䍷奴쉄檬⽙僂䤯⸻쵒⻂⥞䉓䭶⭗㴻⩢㞩戣呄执ꥦ㐯ꅾ㣎兾⹅㑍⫂滂뿂갤輳⽴뭱쉌平冣</w:t>
      </w:r>
      <w:r>
        <w:rPr/>
        <w:t>ⵤ</w:t>
      </w:r>
      <w:r>
        <w:rPr/>
        <w:t>琩暱䩋슣⨴䁭</w:t>
      </w:r>
      <w:r>
        <w:rPr/>
        <w:t>⠽</w:t>
      </w:r>
      <w:r>
        <w:rPr/>
        <w:t>嗂♇썴⹬㒬顋䳍㓎䊿☶䘣⴪冡制놬憩眭㵑숬㡨䩖慍塥겏䢡</w:t>
      </w:r>
      <w:r>
        <w:rPr/>
        <w:t>⢩</w:t>
      </w:r>
      <w:r>
        <w:rPr/>
        <w:t>樥쉋噩㓂昲㬽㞬䉲儦扮牆䥰땏싂佧ꅍ沵父긥埃쉉쉚影땘⦮敤彦弹ꥴ땸습朱⥤⨴╳땂넨婧</w:t>
      </w:r>
      <w:r>
        <w:rPr/>
        <w:t>꧂</w:t>
      </w:r>
      <w:r>
        <w:rPr/>
        <w:t>飂뭠㝱呙캬㕈쵧</w:t>
      </w:r>
      <w:r>
        <w:rPr/>
        <w:t>ꕂ</w:t>
      </w:r>
      <w:r>
        <w:rPr/>
        <w:t>딮</w:t>
      </w:r>
      <w:r>
        <w:rPr/>
        <w:t>ꦱ</w:t>
      </w:r>
      <w:r>
        <w:rPr/>
        <w:t>坘㈩㫂</w:t>
      </w:r>
      <w:r>
        <w:rPr/>
        <w:t>ꔵ⨦</w:t>
      </w:r>
      <w:r>
        <w:rPr/>
        <w:t>嘩␰敓⩂榡礻⬯䭭塶땙ꎿ撥⪩⌤뭂</w:t>
      </w:r>
      <w:r>
        <w:rPr/>
        <w:t>ꤽ</w:t>
      </w:r>
      <w:r>
        <w:rPr/>
        <w:t>㭡</w:t>
      </w:r>
      <w:r>
        <w:rPr/>
        <w:t>ⶬ</w:t>
      </w:r>
      <w:r>
        <w:rPr/>
        <w:t>뭧䁓戲쉙⻂䬩⯂</w:t>
      </w:r>
      <w:r>
        <w:rPr/>
        <w:t>ꦘ</w:t>
      </w:r>
      <w:r>
        <w:rPr/>
        <w:t>垘☸硴</w:t>
      </w:r>
      <w:r>
        <w:rPr/>
        <w:t>ꖵ</w:t>
      </w:r>
      <w:r>
        <w:rPr/>
        <w:t>뽦䡪灍獆</w:t>
      </w:r>
      <w:r>
        <w:rPr/>
        <w:t>Ⳃ</w:t>
      </w:r>
      <w:r>
        <w:rPr/>
        <w:t>伪渵輣䥶睂⌤㍾涮䕘冩䩍朷쉴太摇癠朤㘯</w:t>
      </w:r>
      <w:r>
        <w:rPr/>
        <w:t>ꥊ◂</w:t>
      </w:r>
      <w:r>
        <w:rPr/>
        <w:t>公恮䢿轚㍀颮浙</w:t>
      </w:r>
      <w:r>
        <w:rPr/>
        <w:t>⣂</w:t>
      </w:r>
      <w:r>
        <w:rPr/>
        <w:t>슿㙚卨䊮쉦⵬</w:t>
      </w:r>
      <w:r>
        <w:rPr/>
        <w:t>Ⱘ</w:t>
      </w:r>
      <w:r>
        <w:rPr/>
        <w:t>㚻㉞녡⩶䙟欹쉶獙㉡㬸托剤쉥䭾搶桙繚煺</w:t>
      </w:r>
      <w:r>
        <w:rPr/>
        <w:t>ⱳ</w:t>
      </w:r>
      <w:r>
        <w:rPr/>
        <w:t>坄㢻♤庵⽮쉥癁</w:t>
      </w:r>
      <w:r>
        <w:rPr/>
        <w:t>ꕧ</w:t>
      </w:r>
      <w:r>
        <w:rPr/>
        <w:t>牟摭넱䭒扲䍓佶숭♓깫</w:t>
      </w:r>
      <w:r>
        <w:rPr/>
        <w:t>⡹⩯</w:t>
      </w:r>
      <w:r>
        <w:rPr/>
        <w:t>ꎣ㮿쵄㡖硖</w:t>
      </w:r>
      <w:r>
        <w:rPr/>
        <w:t>ⵅ</w:t>
      </w:r>
      <w:r>
        <w:rPr/>
        <w:t>永癰㋂ㆻ汹츰竂쉃癇卦쉦쉷桂偀⫂睷㝑땩</w:t>
      </w:r>
      <w:r>
        <w:rPr/>
        <w:t>ⵉ</w:t>
      </w:r>
      <w:r>
        <w:rPr/>
        <w:t>个㡲</w:t>
      </w:r>
      <w:r>
        <w:rPr/>
        <w:t>ⷎ</w:t>
      </w:r>
      <w:r>
        <w:rPr/>
        <w:t>别榿佟题溣䤨湾</w:t>
      </w:r>
      <w:r>
        <w:rPr/>
        <w:t>ꤩ</w:t>
      </w:r>
      <w:r>
        <w:rPr/>
        <w:t>㡡慒癀㫂땱숩捄⩴갊楂䠺뭡뮏⨪䱦䵋桮惂⴫㕢쉃禵琻旍橘⨺稶匮숵䵾</w:t>
      </w:r>
      <w:r>
        <w:rPr/>
        <w:t>ⱙ</w:t>
      </w:r>
      <w:r>
        <w:rPr/>
        <w:t>싂䝫촽숹㚩쉠⩃硎朹䠱쉮껂繫刣쉗㢬⍚湉쉶㓎놥䭮⥙⫎斱칷㜪浅</w:t>
      </w:r>
      <w:r>
        <w:rPr/>
        <w:t>ⷂ</w:t>
      </w:r>
      <w:r>
        <w:rPr/>
        <w:t>슥쉕녔楬쏂</w:t>
      </w:r>
      <w:r>
        <w:rPr/>
        <w:t>ꗂ</w:t>
      </w:r>
      <w:r>
        <w:rPr/>
        <w:t>沮</w:t>
      </w:r>
      <w:r>
        <w:rPr/>
        <w:t>ꖬ☯</w:t>
      </w:r>
      <w:r>
        <w:rPr/>
        <w:t>䀫㈷</w:t>
      </w:r>
      <w:r>
        <w:rPr/>
        <w:t>Ⱨ</w:t>
      </w:r>
      <w:r>
        <w:rPr/>
        <w:t>䁐습僂盂䠤䵸슩疱瘳焰狂牖砪矂㈪䱚㉈ㄪ乶ꆣ䝚檿係垿䑄뭆燍␭䚘캵⫂♟㵦䔮痂싂⍉㑉東䷂坒䥠穁묣</w:t>
      </w:r>
      <w:r>
        <w:rPr/>
        <w:t>ⰷ</w:t>
      </w:r>
      <w:r>
        <w:rPr/>
        <w:t>捫滂輳곂䛎坡廂灗㭞㮏㤴圵떬娯걐枡컂眨䍒暏敌顳椪偋䉘併㬶呷䉪</w:t>
      </w:r>
      <w:r>
        <w:rPr/>
        <w:t>ꥉ</w:t>
      </w:r>
      <w:r>
        <w:rPr/>
        <w:t>泃㥑싎ꅸ슣쉭慨剀桶当╟걠愷窩楲슏吷顅쉂쉆쉙싂榡숽楯捊썺㒏牖칬竂婫兙䩯㭰佂歩瀳畠⨦숨椮⽮轫噵믂</w:t>
      </w:r>
      <w:r>
        <w:rPr/>
        <w:t>ꗍ</w:t>
      </w:r>
      <w:r>
        <w:rPr/>
        <w:t>祃硃캩娹朤⹟愯걯共䬹係땦⹅绂⩭䜩䐸♪숮呢⌵㭌ꇂ䟂厥疣焵堽놵轋녃쉴桦轉协⽩潯橷숷婍</w:t>
      </w:r>
      <w:r>
        <w:rPr/>
        <w:t>ꔹ</w:t>
      </w:r>
      <w:r>
        <w:rPr/>
        <w:t>槂彀嘸쉱ꥵ煵㊻畆塵ꆬ琵擃彇⸩恕慣浰剌晈⎩㠪殱㮻顳숰坭⯂儯⭙獩頣싂楪捘녎䝦烂⽃숨煔打㜽쉡つ祉ꄽ땦摐숤繍⬪</w:t>
      </w:r>
      <w:r>
        <w:rPr/>
        <w:t>ⵯ</w:t>
      </w:r>
      <w:r>
        <w:rPr/>
        <w:t>䓂橈搤䥵秂촻余䞏╾묹숲恘♺쵣깸䥬딻䕁쉌梮砩㔪╉先䑈偣䍐扈숪扮埂슩瑲깨⬨㈻坳㵗</w:t>
      </w:r>
      <w:r>
        <w:rPr/>
        <w:t>ⱖ</w:t>
      </w:r>
      <w:r>
        <w:rPr/>
        <w:t>檘䩆䵫噡䭂灶猤㢏祟挴</w:t>
      </w:r>
      <w:r>
        <w:rPr/>
        <w:t>ꤸ</w:t>
      </w:r>
      <w:r>
        <w:rPr/>
        <w:t>뭯帲쉙쉤䨰♢⩴橑䡉♁㵴갸䀪た栱番ꥤ䀷彵顃彪땖걒Ⓜ♦輪깺䲻䎱䃂轈뿂</w:t>
      </w:r>
      <w:r>
        <w:rPr/>
        <w:t>ꥄ</w:t>
      </w:r>
      <w:r>
        <w:rPr/>
        <w:t>䌥朸슿煰塔颻⦡堥住畩⭘쉐䙐㑁佷㡫皩⌽㧎攺娽㝫䣂</w:t>
      </w:r>
      <w:r>
        <w:rPr/>
        <w:t>⠣</w:t>
      </w:r>
      <w:r>
        <w:rPr/>
        <w:t>员녊</w:t>
      </w:r>
      <w:r>
        <w:rPr/>
        <w:t>⠲</w:t>
      </w:r>
      <w:r>
        <w:rPr/>
        <w:t>겡╨僂ぺ㉧⛂딵숸䗎쉑뽾昨쌦估傩쉙㭹</w:t>
      </w:r>
      <w:r>
        <w:rPr/>
        <w:t>Ⱘ</w:t>
      </w:r>
      <w:r>
        <w:rPr/>
        <w:t>渺橪卖䭳⤭熮䎮博昩晸슘ꎩ⤻䱊乎刦갭㶡兴汲㙱⹗⩚恠癖䐣獢佡♱珂㩯歮Ⓜ䅎</w:t>
      </w:r>
      <w:r>
        <w:rPr/>
        <w:t>ⱈ</w:t>
      </w:r>
      <w:r>
        <w:rPr/>
        <w:t>㓂㘷㤹牆姂辏䌶쉾싍</w:t>
      </w:r>
      <w:r>
        <w:rPr/>
        <w:t>ꦵ</w:t>
      </w:r>
      <w:r>
        <w:rPr/>
        <w:t>桀敷䵮卢潕拂뭖䑪卯䍤⩶唦牄步㩀桨浴깕幏輯♈⑰⸶⵵䷂敉狍吨⚵뽣砶ꅐ卣瑉噄沱稹獕☱参祾捧숺䝧걇愪柂쉁㔸㵤⽢束㊵㵋凂</w:t>
      </w:r>
      <w:r>
        <w:rPr/>
        <w:t>⡦</w:t>
      </w:r>
      <w:r>
        <w:rPr/>
        <w:t>獢ꍔ⥮楕䰊䡠湎㬯䁩㝂澵쉀祈彖╏㯂</w:t>
      </w:r>
      <w:r>
        <w:rPr/>
        <w:t>ꥍ⥒</w:t>
      </w:r>
      <w:r>
        <w:rPr/>
        <w:t>暡䙀ヂ獂ꆥ搵㉆쉞까顐ꍕ儷䞩썊㭘쌺偐䕙⭓䕀猸碥噭橮幯⫍쉒斩㝁䙳楋顁㭉兕䟃쉪䥉瓂</w:t>
      </w:r>
      <w:r>
        <w:rPr/>
        <w:t>ꦏ</w:t>
      </w:r>
      <w:r>
        <w:rPr/>
        <w:t>ꍣ噲썓掩頤僂⩞傩摓扵쉥ꥡ㔦潢╋긥㯂偘⾡겵縸瑍㫂硬迂쉐䕤穗っ婚㡬㌸瑘慰䡧쉭晊쉄桰㤪䯂役㮩抩캣</w:t>
      </w:r>
      <w:r>
        <w:rPr/>
        <w:t>⢡</w:t>
      </w:r>
      <w:r>
        <w:rPr/>
        <w:t>扑朣仂ꅖ╵牀껎参㒬쉃</w:t>
      </w:r>
      <w:r>
        <w:rPr/>
        <w:t>ⱡ</w:t>
      </w:r>
      <w:r>
        <w:rPr/>
        <w:t>輵䕤序呂礲湘繑顧⩮坲嗂싂곂灤瘰輳浕⪩쉒䞬垬</w:t>
      </w:r>
      <w:r>
        <w:rPr/>
        <w:t>꤭</w:t>
      </w:r>
      <w:r>
        <w:rPr/>
        <w:t>瞩쵠쉚囂⩔⑯쵴圩㙃䉂ㅬ浈칹畞䨮礲䱑涵싂瑀矂呾獺嘩㭈넷䇂㶿伪썒潰母㩆擂根䝠䐰獋哂쉬䝎䁈辩慍䑱甪火㭕⍶싂┪㍳쉄懂敷쉘杖묮汶ꄷ剮䄮炩䄩椶㡷朵㭪</w:t>
      </w:r>
      <w:r>
        <w:rPr/>
        <w:t>ⰲ</w:t>
      </w:r>
      <w:r>
        <w:rPr/>
        <w:t>㫂䰲㙩䁁劻圳偄恔汦煪침奱ꄪ걹参洹丹礣깣䥢攻</w:t>
      </w:r>
      <w:r>
        <w:rPr/>
        <w:t>ꤺ</w:t>
      </w:r>
      <w:r>
        <w:rPr/>
        <w:t>梿</w:t>
      </w:r>
      <w:r>
        <w:rPr/>
        <w:t>ⱹ</w:t>
      </w:r>
      <w:r>
        <w:rPr/>
        <w:t>䚩轪夦判슮坞㤮숰乪䱫櫎圦⥬슡⫂地䱄婺㐨⍑歡憵匲슱ヂ숺䍀䤩呣漫⤮</w:t>
      </w:r>
      <w:r>
        <w:rPr/>
        <w:t>ꤻ</w:t>
      </w:r>
      <w:r>
        <w:rPr/>
        <w:t>㮡걶煠⎣湓㜭▿숰䤩䴹辥䉎礦쵍穤竂歍䵯堬㙇煆⨽ꏂ氽⭀填媬䡧␫牧㵓</w:t>
      </w:r>
      <w:r>
        <w:rPr/>
        <w:t>ꕾ</w:t>
      </w:r>
      <w:r>
        <w:rPr/>
        <w:t>䵈瓂拂玥ㅞ咵촤칭積癟⫂쉤弪칦⻂䟃䗂䃂㩚〦</w:t>
      </w:r>
      <w:r>
        <w:rPr/>
        <w:t>ꕭ</w:t>
      </w:r>
      <w:r>
        <w:rPr/>
        <w:t>剋䤲儨⩏轂㗂숷䉈숩顟뽋採⭎</w:t>
      </w:r>
      <w:r>
        <w:rPr/>
        <w:t>ꤽ</w:t>
      </w:r>
      <w:r>
        <w:rPr/>
        <w:t>㩏埂䟂䲏쉭䔮⑪쉎囂段燂⵲䬪숩橦吥橸乱⥳昰⨫睧煦楈爳爰㐻皡㘮槂䜥㥫漲뼶슘栽䵞啊䑟煇⦵䬻싂僎㬬⩥⚵㥪녭㠵噔塠奷洤幰싂</w:t>
      </w:r>
      <w:r>
        <w:rPr/>
        <w:t>꧂</w:t>
      </w:r>
      <w:r>
        <w:rPr/>
        <w:t>쉐搳愩㚵硋噙〽땾汏䓂僂塒佺儸⍚洬숤轟垬</w:t>
      </w:r>
      <w:r>
        <w:rPr/>
        <w:t>ꕷⓎ</w:t>
      </w:r>
      <w:r>
        <w:rPr/>
        <w:t>癆偟城縴轾㙪硚戨䤨婱湑硕侮瘱煌晣ꅢ汬㤭轸䮬</w:t>
      </w:r>
      <w:r>
        <w:rPr/>
        <w:t>⡓</w:t>
      </w:r>
      <w:r>
        <w:rPr/>
        <w:t>쌳轮⩧瑞╧幱輶䘺숸䟎쉢</w:t>
      </w:r>
      <w:r>
        <w:rPr/>
        <w:t>ꤣ⭥</w:t>
      </w:r>
      <w:r>
        <w:rPr/>
        <w:t>䙖㒘坣轒䍡컂㕗㑱</w:t>
      </w:r>
      <w:r>
        <w:rPr/>
        <w:t>⠦</w:t>
      </w:r>
      <w:r>
        <w:rPr/>
        <w:t>숶撵欷ꅥꌳ쉶⨲眻煂圦츦㈴</w:t>
      </w:r>
      <w:r>
        <w:rPr/>
        <w:t>⡵</w:t>
      </w:r>
      <w:r>
        <w:rPr/>
        <w:t>싂㍸䜵坡㴥潷㡤╌긤係슻杏쉁䕣柂慯喩㙬㑑⍪抻쵞⥀槂㊣䰪녞輯琪놥땰쉎캬乭抵쉗弶쉋⽣</w:t>
      </w:r>
      <w:r>
        <w:rPr/>
        <w:t>ꔦ</w:t>
      </w:r>
      <w:r>
        <w:rPr/>
        <w:t>䴲䤻칰㤺晁㑆⴦姂㓎暻拂따㓃┊숽啧䙍곂㡏嫍㦿撥充绂䚿捲갮痂ꄻ䝭䥐썘䑠싃䈲ꎿ䁯䍥㷂佀㴭쉎奨⭆塷䵾縪쉎</w:t>
      </w:r>
      <w:r>
        <w:rPr/>
        <w:t>Ⱞ</w:t>
      </w:r>
      <w:r>
        <w:rPr/>
        <w:t>슩㙐䈤搬呮牐漻㊵㣂櫃䠩嚩䘪껍⬩摷朶숴汆㕉㫂긻影機㍶쉡</w:t>
      </w:r>
      <w:r>
        <w:rPr/>
        <w:t>ꕰ</w:t>
      </w:r>
      <w:r>
        <w:rPr/>
        <w:t>츽硗轗䱃䟃⥇焤㴪烂媣쉺쉌䌹䝂䰽쉰凂䛂슣䙱呍猰棍做쉦⧍쵄㭤䝳歑㙢䶩䉷쉢㪏╊┪䑅瀲㡇쉄䱥숱夯녖쉸㚿䔦爹凂␤</w:t>
      </w:r>
      <w:r>
        <w:rPr/>
        <w:t>ⴺⵗ</w:t>
      </w:r>
      <w:r>
        <w:rPr/>
        <w:t>仂㙞㩃涏숴䜹硳坋㐦␬ㄥ숣捤は뭴㐳碬睬偹沥䎩뭆쉆싃䩀妿疿媥伱䉖汆넫⹔쵣♪暩⛂倷</w:t>
      </w:r>
      <w:r>
        <w:rPr/>
        <w:t>ⲻ</w:t>
      </w:r>
      <w:r>
        <w:rPr/>
        <w:t>䇂䭆쉦䝙片䥾⩭ꌪ䅋㥌䤭⹷숥穫乾晶秂쉨⿂쵭焭</w:t>
      </w:r>
      <w:r>
        <w:rPr/>
        <w:t>ꤲ</w:t>
      </w:r>
      <w:r>
        <w:rPr/>
        <w:t>㜰슘哂䉰䕡姂绂㚿칥晕畷뭔剺ꅰ戺厏㴤쉊㍁䡵呢䉢擂䵄㭓䑥걤써㙨㴦硳姎⩰묣䉠뽫眭ㅥ輪㘲䥖㈻輷넩窏⮿슩倦皣뽠濂</w:t>
      </w:r>
      <w:r>
        <w:rPr/>
        <w:t>ꥂ</w:t>
      </w:r>
      <w:r>
        <w:rPr/>
        <w:t>싂䡶恖幦扶쵬䕺</w:t>
      </w:r>
      <w:r>
        <w:rPr/>
        <w:t>ⱌ</w:t>
      </w:r>
      <w:r>
        <w:rPr/>
        <w:t>漪⽪㩅䵂⨫㣂ァ</w:t>
      </w:r>
      <w:r>
        <w:rPr/>
        <w:t>ⴥ</w:t>
      </w:r>
      <w:r>
        <w:rPr/>
        <w:t>公ꎬ绂婳ꍷ⤩㙐畓睶ꍟ뗂䅯戸ꆵ瑶䅡䕄䙵뽍┰ꎘ䷂兵⨷䕺䒥橃⍇㥠⹌摧䑎敎偅䑣☩祣犬습橢坕㙤桷畳潈ꍰ傮穴㣃␶ꅡ灹搦⎩廂䩨呀歚慧輹旂⸩彙䕾稤⤱猬ꍈ勂⑕</w:t>
      </w:r>
      <w:r>
        <w:rPr/>
        <w:t>⠥⭉</w:t>
      </w:r>
      <w:r>
        <w:rPr/>
        <w:t>摷挫</w:t>
      </w:r>
      <w:r>
        <w:rPr/>
        <w:t>ꥐ</w:t>
      </w:r>
      <w:r>
        <w:rPr/>
        <w:t>㌸䬽⪱塘乄⒣㩬쉌㡞␹卬獬</w:t>
      </w:r>
      <w:r>
        <w:rPr/>
        <w:t>ꕹ</w:t>
      </w:r>
      <w:r>
        <w:rPr/>
        <w:t>썷匴㡕癨넦沮⍒杇睖琺</w:t>
      </w:r>
      <w:r>
        <w:rPr/>
        <w:t>⡃</w:t>
      </w:r>
      <w:r>
        <w:rPr/>
        <w:t>㵺牣怤偖顲揂总┮皻⑺嘽囂㇂쉵癔抮녷摋䖵⨸숽쉌⬸㉉쉖係㬨䩟㯂癎潲砹⭾䖮㛂婍㭾ㄨ朱輰渵弪⑁</w:t>
      </w:r>
      <w:r>
        <w:rPr/>
        <w:t>Ⳃ</w:t>
      </w:r>
      <w:r>
        <w:rPr/>
        <w:t>丹单匹摥⭯懂輦木瓂母攫⽅⥠傣㥙㬬ㄤ䭘쵞轏汑㋍櫂即䍃⎩묨婙夥慅䕪曂䊬㍘圯猵╤然뽶⯂㞻䘦긮ꍠ㗃⫂⭞⥟顅曂潕</w:t>
      </w:r>
      <w:r>
        <w:rPr/>
        <w:t>Ⱝ</w:t>
      </w:r>
      <w:r>
        <w:rPr/>
        <w:t>갹슬䣎⚵歮促佚싂䟂挷넱獑䤶兯걆参侣넻歈繤噴</w:t>
      </w:r>
      <w:r>
        <w:rPr/>
        <w:t>ꕣ</w:t>
      </w:r>
      <w:r>
        <w:rPr/>
        <w:t>癦⭟ꄥ顉顆㧂䅟걩奷⬸瘬墘쉀佚䥔⩉灭ꆥ㥋䓂忂楴戲㙫싂搶渨숪긫숰呉䐣쉬噯겿㙅㩳彵슏⻍治⥳ꅬづ䙞㝅塲⨶쉮⼤갊깾㘭橾쉁㵹䵾呹睗䩀溏㝐橒䀱㥓</w:t>
      </w:r>
      <w:r>
        <w:rPr/>
        <w:t>ⳃ</w:t>
      </w:r>
      <w:r>
        <w:rPr/>
        <w:t>牆嗂彁숳玬幁㢡</w:t>
      </w:r>
      <w:r>
        <w:rPr/>
        <w:t>ꔪ</w:t>
      </w:r>
      <w:r>
        <w:rPr/>
        <w:t>䋂潀奺祉桰墿牒瞣柂쵦슥㗂煪丽敶矂䍢㍣䉚쉊㒣㔳䈨婍㭁畾쉎灓な址獲䩦ざꎬ斬嗂䄶䴶⍲偕㐵碩⑑쉊䛂摁报㝹硬싂轐䇂轞䑚㌽쉇獄祾쉪䥔堪땡䑦樨쉴⽐㓂恐䬲䵳쉹쵍䩣㎣㎻頵晡쉅㛂䍢渻䱙反⍲䤶☮</w:t>
      </w:r>
      <w:r>
        <w:rPr/>
        <w:t>⡫</w:t>
      </w:r>
      <w:r>
        <w:rPr/>
        <w:t>깶牕噣쉋睶繯呵顀⭱㕓渰긶⯂⍷䙏⨽뭥坶ꎩ圭䐷乂䡌硹旃祺圴슬䚥슩百摋獉眶뽆瑁婷⨪싂㣂쉳䩴䬦湊杅㍸傡䡗瑋彥⩱⬭䅋唣녁焷</w:t>
      </w:r>
      <w:r>
        <w:rPr/>
        <w:t>ⱍ⹱</w:t>
      </w:r>
      <w:r>
        <w:rPr/>
        <w:t>쉃係兄㨦㑄䊿</w:t>
      </w:r>
      <w:r>
        <w:rPr/>
        <w:t>ⱶ⡕</w:t>
      </w:r>
      <w:r>
        <w:rPr/>
        <w:t>ⷂ⸸</w:t>
      </w:r>
      <w:r>
        <w:rPr/>
        <w:t>㵄䑑呏禥渷牳玘䩅浞쉗癹슱쉅䙐䕦㦏ꍑ</w:t>
      </w:r>
      <w:r>
        <w:rPr/>
        <w:t>ꦡ</w:t>
      </w:r>
      <w:r>
        <w:rPr/>
        <w:t>問⩢⨮䃂</w:t>
      </w:r>
      <w:r>
        <w:rPr/>
        <w:t>ⲏ</w:t>
      </w:r>
      <w:r>
        <w:rPr/>
        <w:t>瑂椻畈㟍슣</w:t>
      </w:r>
      <w:r>
        <w:rPr/>
        <w:t>ⵣ</w:t>
      </w:r>
      <w:r>
        <w:rPr/>
        <w:t>䁟剒䙵㷂䑋뽸ꅸ⥸ꎏ습䝴䙢ㅑ慶繂瘰숫ꍔ倹㮏</w:t>
      </w:r>
      <w:r>
        <w:rPr/>
        <w:t>ꔵ</w:t>
      </w:r>
      <w:r>
        <w:rPr/>
        <w:t>㍴㭌抵姂䈥掩뾥습</w:t>
      </w:r>
      <w:r>
        <w:rPr/>
        <w:t>⢣⥀</w:t>
      </w:r>
      <w:r>
        <w:rPr/>
        <w:t>癴暬杰䱴瑔噌歳迂☫倥䴹</w:t>
      </w:r>
      <w:r>
        <w:rPr/>
        <w:t>ꥇ</w:t>
      </w:r>
      <w:r>
        <w:rPr/>
        <w:t>偹咻㤸</w:t>
      </w:r>
      <w:r>
        <w:rPr/>
        <w:t>ⱟ</w:t>
      </w:r>
      <w:r>
        <w:rPr/>
        <w:t>吷┹矂は녃</w:t>
      </w:r>
      <w:r>
        <w:rPr/>
        <w:t>⡈</w:t>
      </w:r>
      <w:r>
        <w:rPr/>
        <w:t>㑚⩢慬畲쉁뽟椽슡⽉걫</w:t>
      </w:r>
      <w:r>
        <w:rPr/>
        <w:t>⠻⧂⵹</w:t>
      </w:r>
      <w:r>
        <w:rPr/>
        <w:t>䵩쉬뭦䉘佧쉮丶䦱ꥧ塆㩾ꄶ摇뭋扤</w:t>
      </w:r>
      <w:r>
        <w:rPr/>
        <w:t>⠪</w:t>
      </w:r>
      <w:r>
        <w:rPr/>
        <w:t>ꥢ⩨⥟쉥㊩쉭䵺䥡䧂⥳㥋</w:t>
      </w:r>
      <w:r>
        <w:rPr/>
        <w:t>⡮</w:t>
      </w:r>
      <w:r>
        <w:rPr/>
        <w:t>ꅺ쉭㶏뭪祋⫃獓権䧂䔰唱盍ꌰ</w:t>
      </w:r>
      <w:r>
        <w:rPr/>
        <w:t>ꦣ</w:t>
      </w:r>
      <w:r>
        <w:rPr/>
        <w:t>쵹⻍繣⯎䥮뭏싎䨶꺱⭥眳㙟쉒䍮樱轨桓公滂䄶䍔㩩숰洤侵쉰</w:t>
      </w:r>
      <w:r>
        <w:rPr/>
        <w:t>⣂</w:t>
      </w:r>
      <w:r>
        <w:rPr/>
        <w:t>䵟啈쵞숶╁橥乙憘㞻䙴숷㑆깍绂땁♟䍁䯎쉲弩쉶㡑獦슱⤩顺⽒溩癆柂卺呂䏂䵈㨷⮘숤䙯깢穑瀣顀땏</w:t>
      </w:r>
      <w:r>
        <w:rPr/>
        <w:t>ꕏ</w:t>
      </w:r>
      <w:r>
        <w:rPr/>
        <w:t>⡢</w:t>
      </w:r>
      <w:r>
        <w:rPr/>
        <w:t>䥷촶汹呱⌻䭢⬺⿂䖥뭊摗照洪㥕䞮昪栭깞싂슩쉰䛂彫䅘瘪䜵숽啚䅭딪⑥癹땱쉴娲獈ぱ㖘쉸䬻쵡湵䍈婎轋縪媵믂枻穲⒩㔳╷潥庩쉕䝥쉂喱⌹䰺悬⸻뽠䘫䟂擂潅숬쉸</w:t>
      </w:r>
      <w:r>
        <w:rPr/>
        <w:t>ⱕ</w:t>
      </w:r>
      <w:r>
        <w:rPr/>
        <w:t>䮱橊犮쉪婧弽䇂慉䥵慑쉎椦撩㮘摴咣䍉磎塙䬨便</w:t>
      </w:r>
      <w:r>
        <w:rPr/>
        <w:t>ꥑꥇ</w:t>
      </w:r>
      <w:r>
        <w:rPr/>
        <w:t>슘呤</w:t>
      </w:r>
      <w:r>
        <w:rPr/>
        <w:t>ꤥ</w:t>
      </w:r>
      <w:r>
        <w:rPr/>
        <w:t>桘ꍎ묬⤱╀䠯䑂䑦㕓焷</w:t>
      </w:r>
      <w:r>
        <w:rPr/>
        <w:t>ꦿⸯ</w:t>
      </w:r>
      <w:r>
        <w:rPr/>
        <w:t>弴䑗湓쉖쉡ㅱ</w:t>
      </w:r>
      <w:r>
        <w:rPr/>
        <w:t>ꤺ</w:t>
      </w:r>
      <w:r>
        <w:rPr/>
        <w:t>䱲㇃</w:t>
      </w:r>
      <w:r>
        <w:rPr/>
        <w:t>꧂</w:t>
      </w:r>
      <w:r>
        <w:rPr/>
        <w:t>帩䁁䍗㌳怣숊썳땵</w:t>
      </w:r>
      <w:r>
        <w:rPr/>
        <w:t>Ⱓ</w:t>
      </w:r>
      <w:r>
        <w:rPr/>
        <w:t>䖡伣瑇溿뇂婏</w:t>
      </w:r>
      <w:r>
        <w:rPr/>
        <w:t>Ⳃ</w:t>
      </w:r>
      <w:r>
        <w:rPr/>
        <w:t>轶䬲煭顙氪슬뽄⹓畅䙨毂칩숣癖甫爲뮩噇伪♩勂</w:t>
      </w:r>
      <w:r>
        <w:rPr/>
        <w:t>ꕊ</w:t>
      </w:r>
      <w:r>
        <w:rPr/>
        <w:t>㍮浊䎥火旂▿쉚扅睡</w:t>
      </w:r>
      <w:r>
        <w:rPr/>
        <w:t>ⷂ⛂</w:t>
      </w:r>
      <w:r>
        <w:rPr/>
        <w:t>㑘污䙍桬櫂眮係뼱乀⑧싍㭅牷</w:t>
      </w:r>
      <w:r>
        <w:rPr/>
        <w:t>ⱶ</w:t>
      </w:r>
      <w:r>
        <w:rPr/>
        <w:t>떘䅮顯㡒梮漺♏桯睆嫂婇秂摙⵫⹧</w:t>
      </w:r>
      <w:r>
        <w:rPr/>
        <w:t>ꤺ</w:t>
      </w:r>
      <w:r>
        <w:rPr/>
        <w:t>쉩쉇恢䩕넯奖妣氦</w:t>
      </w:r>
      <w:r>
        <w:rPr/>
        <w:t>ꤰ</w:t>
      </w:r>
      <w:r>
        <w:rPr/>
        <w:t>䀱</w:t>
      </w:r>
      <w:r>
        <w:rPr/>
        <w:t>ꕄ</w:t>
      </w:r>
      <w:r>
        <w:rPr/>
        <w:t>眥㕡㍶歌唶뼸昶㨷杓</w:t>
      </w:r>
      <w:r>
        <w:rPr/>
        <w:t>⠽</w:t>
      </w:r>
      <w:r>
        <w:rPr/>
        <w:t>咩㕸兗⍅</w:t>
      </w:r>
      <w:r>
        <w:rPr/>
        <w:t>⠵</w:t>
      </w:r>
      <w:r>
        <w:rPr/>
        <w:t>숫䧂內ㄨ깓⭓쉡ね捂䊿䕺扖쉃㉣䍤掩</w:t>
      </w:r>
      <w:r>
        <w:rPr/>
        <w:t>ꥊ⸪</w:t>
      </w:r>
      <w:r>
        <w:rPr/>
        <w:t>儱䍀ꥱ穹䵈塩怪칍穉㏍䁖櫂놿䣂뭬춱琶</w:t>
      </w:r>
      <w:r>
        <w:rPr/>
        <w:t>⡍</w:t>
      </w:r>
      <w:r>
        <w:rPr/>
        <w:t>攻䁆곂⧂娺㕏晗䐫⨣묳숬䮘渪㵓숭涥숹彙疘䍫旂䁘撣穲亵숭䛂䊩깞䗂印걮晖㨲礫炘ꅦ</w:t>
      </w:r>
      <w:r>
        <w:rPr/>
        <w:t>꧃┣</w:t>
      </w:r>
      <w:r>
        <w:rPr/>
        <w:t>㞏㙸殘䨮束婢䑰卶ꎩ瘪硆扆</w:t>
      </w:r>
      <w:r>
        <w:rPr/>
        <w:t>ⱕ</w:t>
      </w:r>
      <w:r>
        <w:rPr/>
        <w:t>쉫숨</w:t>
      </w:r>
      <w:r>
        <w:rPr/>
        <w:t>⡔⧂</w:t>
      </w:r>
      <w:r>
        <w:rPr/>
        <w:t>恕䝞輨竂䔺愵㧂䅈䒥䀻⽇町潌숳</w:t>
      </w:r>
      <w:r>
        <w:rPr/>
        <w:t>ⱱ</w:t>
      </w:r>
      <w:r>
        <w:rPr/>
        <w:t>쉒䡷䠳숪䑞쉬ꍡ뽵숥▬䐲悩땕㚵沥⍞䔸䅋穬녵㡯㉸玱憡</w:t>
      </w:r>
      <w:r>
        <w:rPr/>
        <w:t>⡐</w:t>
      </w:r>
      <w:r>
        <w:rPr/>
        <w:t>嘰넮猬</w:t>
      </w:r>
      <w:r>
        <w:rPr/>
        <w:t>ꤹ</w:t>
      </w:r>
      <w:r>
        <w:rPr/>
        <w:t>㓂⛂杂眰ㅳ昵〽⽰弤䳎朻癗츩♊습㍯갨싂칗⻂㑬燂ꌲ㞬娻</w:t>
      </w:r>
      <w:r>
        <w:rPr/>
        <w:t>ꕳ</w:t>
      </w:r>
      <w:r>
        <w:rPr/>
        <w:t>妣眱懍녲䘫숷쉠◍妬晩㍚磂땍曂뽅樴ꆵ╢슩땉癣쉩乎㉃廂䂩危</w:t>
      </w:r>
      <w:r>
        <w:rPr/>
        <w:t>ⵒ⮩</w:t>
      </w:r>
      <w:r>
        <w:rPr/>
        <w:t>瀴偐쉡䩾╩쉀潥乩䐣煉쉚摧嚏嗂敖싂</w:t>
      </w:r>
      <w:r>
        <w:rPr/>
        <w:t>⡰</w:t>
      </w:r>
      <w:r>
        <w:rPr/>
        <w:t>娸瘴갤싍㛂桌⩀未㙒と祥⯎Ⓜ縲櫂穕癫㥣ぐ㕟優</w:t>
      </w:r>
      <w:r>
        <w:rPr/>
        <w:t>ꕭ</w:t>
      </w:r>
      <w:r>
        <w:rPr/>
        <w:t>㙒墥䑈未繵⽺䰲</w:t>
      </w:r>
      <w:r>
        <w:rPr/>
        <w:t>ꥌ</w:t>
      </w:r>
      <w:r>
        <w:rPr/>
        <w:t>棂欰꧎䔷䰪㙬䰰䝶橓⑹묦犘䊩㨨㇂穴㥦㙨煄弪劵╖쉉숸⵱䝀佷塶妣穳┷掮싂쵕쉊♡愪㭳㤩</w:t>
      </w:r>
      <w:r>
        <w:rPr/>
        <w:t>ꥃ</w:t>
      </w:r>
      <w:r>
        <w:rPr/>
        <w:t>暬刲戺쉒㈣杨癈杒牪㞵㉰畐燂츮䩆슿归딱暮</w:t>
      </w:r>
      <w:r>
        <w:rPr/>
        <w:t>ꤹ⚱</w:t>
      </w:r>
      <w:r>
        <w:rPr/>
        <w:t>彚摲繯势㒏摾⥍뽤桋飂抩䋍橷睂쉟⴪땅쉺敖乆乬⩘扤䞮晾</w:t>
      </w:r>
      <w:r>
        <w:rPr/>
        <w:t>ꥃ</w:t>
      </w:r>
      <w:r>
        <w:rPr/>
        <w:t>ꅞ㶩뭐牑츸쉸浭柂偹烍숻㧂慙</w:t>
      </w:r>
      <w:r>
        <w:rPr/>
        <w:t>ⴶ</w:t>
      </w:r>
      <w:r>
        <w:rPr/>
        <w:t>濂땚炏畔⩱帲⪿晥ꍶ瀰숳숦迂쎩昷焣奡뭬塓㔫숵⌲␽숣㫃⑞牾焭灨䙟䉋䤴⍭䦩䭷싂쉬쉀剐㭓獆港喿㊩塰榣ꎏ㕠當숥䭎湦橣䅯쉓숯䨶乨◂뿂武瀸昭皩㡍숳슣䅶佗櫂⩍☽狂⼊땚顚쉧縲숽⽺ꥴ拍治奡暱涿敵䫂⭬䗂喡猤兙縸쉆쌨</w:t>
      </w:r>
      <w:r>
        <w:rPr/>
        <w:t>꧂</w:t>
      </w:r>
      <w:r>
        <w:rPr/>
        <w:t>㭉㡪칺䏂䍢繐䑏䒥㙰潞⑥䁋弪㑈䰲☩廍䩓⬵쉈䩸╡쉏⩯⥨쉂癍뽄檡悥촹쉲歋繘숦祶呙㟎䫂촹悵㘭噙潹믂㉃牦嫃㙧㧂</w:t>
      </w:r>
      <w:r>
        <w:rPr/>
        <w:t>⡥</w:t>
      </w:r>
      <w:r>
        <w:rPr/>
        <w:t>疱⌺浵飂숱</w:t>
      </w:r>
      <w:r>
        <w:rPr/>
        <w:t>ⷂ␩</w:t>
      </w:r>
      <w:r>
        <w:rPr/>
        <w:t>ꍌ쉚㧂䭄⨰䍞</w:t>
      </w:r>
      <w:r>
        <w:rPr/>
        <w:t>⢘⤺</w:t>
      </w:r>
      <w:r>
        <w:rPr/>
        <w:t>砦啬㉓⫂绎뭾♤칒劬䢘싂ꥭ圥㷂顑䡄辩熵걋留偹彀䛂㥕佩⍆祦彉単䚵飂㍖싂ꄱ垘</w:t>
      </w:r>
      <w:r>
        <w:rPr/>
        <w:t>ꔥ</w:t>
      </w:r>
      <w:r>
        <w:rPr/>
        <w:t>쏂쉃쉆☱免</w:t>
      </w:r>
      <w:r>
        <w:rPr/>
        <w:t>⡒⩈</w:t>
      </w:r>
      <w:r>
        <w:rPr/>
        <w:t>听砣䤺쉫沥⌭⦱㬪佱ヂ敁沏ㄨ⤵摄栽姎숪⑰쉙敢숣杉問䠲숴묥</w:t>
      </w:r>
      <w:r>
        <w:rPr/>
        <w:t>ꤴ</w:t>
      </w:r>
      <w:r>
        <w:rPr/>
        <w:t>촥び䱈</w:t>
      </w:r>
      <w:r>
        <w:rPr/>
        <w:t>ꤪ</w:t>
      </w:r>
      <w:r>
        <w:rPr/>
        <w:t>䉔湘</w:t>
      </w:r>
      <w:r>
        <w:rPr/>
        <w:t>꧂ꕎ</w:t>
      </w:r>
      <w:r>
        <w:rPr/>
        <w:t>싂䀱㣂㝚滂</w:t>
      </w:r>
      <w:r>
        <w:rPr/>
        <w:t>ꗂ</w:t>
      </w:r>
      <w:r>
        <w:rPr/>
        <w:t>㜷</w:t>
      </w:r>
      <w:r>
        <w:rPr/>
        <w:t>ꔻ</w:t>
      </w:r>
      <w:r>
        <w:rPr/>
        <w:t>矂㬮礮녀뮥깟偄䕕歶칩嚬瘯䭆挪癊</w:t>
      </w:r>
      <w:r>
        <w:rPr/>
        <w:t>⡂</w:t>
      </w:r>
      <w:r>
        <w:rPr/>
        <w:t>啃䥄䳂㩑췂㚮愱捨㒏싎嘬橄桓⚏㪱剪忂杊塆쎣灰啗奁主숩礳Ⓜ쉏畱♗⍟㉭䵁卹쉐穒剹㊡穧橏⍶㪱欲쉲御땆㡚昲桐䡬種⛂煓呗츪䕠䡵걩橸㈣歡僂汤煑囎쉎</w:t>
      </w:r>
      <w:r>
        <w:rPr/>
        <w:t>ꦻ</w:t>
      </w:r>
      <w:r>
        <w:rPr/>
        <w:t>厥呱䑳娰치</w:t>
      </w:r>
      <w:r>
        <w:rPr/>
        <w:t>⢡⮥</w:t>
      </w:r>
      <w:r>
        <w:rPr/>
        <w:t>칊䀬䷃㴥껂쵉瑾坕䙚协庬쉺幑썂쉏숲</w:t>
      </w:r>
      <w:r>
        <w:rPr/>
        <w:t>ⵑ</w:t>
      </w:r>
      <w:r>
        <w:rPr/>
        <w:t>剞塣슥卬걲⴪䱃뗂♫穡ꥺ眹숷頲㏂쉴깮숰☻ꥵ溻迍⽳䱃牑껂歞숸쉇䰬位⬹兟㓂湋牣┵</w:t>
      </w:r>
      <w:r>
        <w:rPr/>
        <w:t>ꤩ</w:t>
      </w:r>
      <w:r>
        <w:rPr/>
        <w:t>䌳㕖攥⨽はな꥞⩱夣</w:t>
      </w:r>
      <w:r>
        <w:rPr/>
        <w:t>⠷⸥</w:t>
      </w:r>
      <w:r>
        <w:rPr/>
        <w:t>㵑㝤䱚숦춵搱䋂吰䩧⺬䆩싃採奅쉒</w:t>
      </w:r>
      <w:r>
        <w:rPr/>
        <w:t>ꔦ⥌</w:t>
      </w:r>
      <w:r>
        <w:rPr/>
        <w:t>㶩䒥⼤砺꥾⥦坘煕横䶵</w:t>
      </w:r>
      <w:r>
        <w:rPr/>
        <w:t>⣂</w:t>
      </w:r>
      <w:r>
        <w:rPr/>
        <w:t>䧂썴晢㍞婲姂楰숷춏싂䵁塀⥂뽯⥵儫廂⪡썆</w:t>
      </w:r>
      <w:r>
        <w:rPr/>
        <w:t>ⴵ</w:t>
      </w:r>
      <w:r>
        <w:rPr/>
        <w:t>砮噞䃂埂쉷係璣㈯숪㔨녲쵃㩵杪瓍쉩火噏</w:t>
      </w:r>
      <w:r>
        <w:rPr/>
        <w:t>ꤱ⩑</w:t>
      </w:r>
      <w:r>
        <w:rPr/>
        <w:t>幑뽪䍕唭懂</w:t>
      </w:r>
      <w:r>
        <w:rPr/>
        <w:t>ꤪ</w:t>
      </w:r>
      <w:r>
        <w:rPr/>
        <w:t>Ⱟ</w:t>
      </w:r>
      <w:r>
        <w:rPr/>
        <w:t>㬲濎灘㛂甮玥痃偢습〱㙏땏</w:t>
      </w:r>
      <w:r>
        <w:rPr/>
        <w:t>ⱔ</w:t>
      </w:r>
      <w:r>
        <w:rPr/>
        <w:t>繬캡圹旂ꅦ杍䵬楏㭬画䪱㭹傮轃</w:t>
      </w:r>
      <w:r>
        <w:rPr/>
        <w:t>ⰳ</w:t>
      </w:r>
      <w:r>
        <w:rPr/>
        <w:t>呎曂㝡㨰⥭⩂㖡厘䠹쉖䓃⥕㞵祋⭚則뇂㶵䥉穱뽗煱䁦╕轾仂焨㩤䄦劻潟䓎쌺╒乨뭏쉵㥖升瀪圶浂㮩廎兙㙾硭숱땩牞⑵</w:t>
      </w:r>
      <w:r>
        <w:rPr/>
        <w:t>⡗</w:t>
      </w:r>
      <w:r>
        <w:rPr/>
        <w:t>쉞桙㥆䩢⹯슩獐唰瑈␺⸵⥃♇䱈慷ケ狃긱䨩쉱找禱偌汉瀊䍕쉚</w:t>
      </w:r>
      <w:r>
        <w:rPr/>
        <w:t>Ⳃ</w:t>
      </w:r>
      <w:r>
        <w:rPr/>
        <w:t>㕯䙤扨쉮淂塹쉐㧂㥑쉉督慌桾쎣녓迂걠⌺䱂㙦景縨㵤╮쉊⵱埂幡뗎桁䁕㙷䤲䈲㑂嘭춻婢恹噊숽摣業깈깐싂牔겿뇂圫숳敫ㅚ㭊璻留偨</w:t>
      </w:r>
      <w:r>
        <w:rPr/>
        <w:t>ꤪ⑸</w:t>
      </w:r>
      <w:r>
        <w:rPr/>
        <w:t>㫂拂쉮吵═灳繷㭏㈲䉨㊘䚩溻轸淂偖ꍶ眣땸갵磂䥑夲䣂制穓촻嘫땨츥쉡쉖㧍㣂祭⩰偧弬♕쵪暡쉪뭑㩲㡟쉢⩍歫춮唴垵㋂瀹噁Ⓧ浵捨쵖票䰸塤⥯㎿䇍⥷䑍獓쉌</w:t>
      </w:r>
      <w:r>
        <w:rPr/>
        <w:t>ⷂ</w:t>
      </w:r>
      <w:r>
        <w:rPr/>
        <w:t>녟数긬䴦</w:t>
      </w:r>
      <w:r>
        <w:rPr/>
        <w:t>ⱆ</w:t>
      </w:r>
      <w:r>
        <w:rPr/>
        <w:t>컂䣂恮搶眵쉒祷柂뭭</w:t>
      </w:r>
      <w:r>
        <w:rPr/>
        <w:t>⡑</w:t>
      </w:r>
      <w:r>
        <w:rPr/>
        <w:t>瑑暩쉘䱦眯㙡ㅘ䷃烂㌭盂〷칟碮숪칸㙑灥囂⸩쉨懂ㅫ캱娫㝨⩴ꅍ佁䥭뭘쉠敱獉䥇淍奭䡋瀹稶砪偨㬩췂</w:t>
      </w:r>
      <w:r>
        <w:rPr/>
        <w:t>⠵</w:t>
      </w:r>
      <w:r>
        <w:rPr/>
        <w:t>汇꥾싂〳䉒烂砮㖏䩆♤䕳塎㠮⩫䵄쉈劵牅촯▥⩠㷂䝯㠤偊樸넥⪬畖癩䝥䅳ꏂ稣䙙矂縸걎歊䋂纩浾䏂</w:t>
      </w:r>
      <w:r>
        <w:rPr/>
        <w:t>ꕒ</w:t>
      </w:r>
      <w:r>
        <w:rPr/>
        <w:t>⠯</w:t>
      </w:r>
      <w:r>
        <w:rPr/>
        <w:t>쉞穂뮏䅁䳂焹㉡쉯䳂砱⽣恙</w:t>
      </w:r>
      <w:r>
        <w:rPr/>
        <w:t>ꥋ</w:t>
      </w:r>
      <w:r>
        <w:rPr/>
        <w:t>㨳숯䬪</w:t>
      </w:r>
      <w:r>
        <w:rPr/>
        <w:t>ꕅ</w:t>
      </w:r>
      <w:r>
        <w:rPr/>
        <w:t>迂⩮슡쉬⩞䐺㩬㔪㔹㧂浘䍫㢿䨬仂掱恥뗂狂旂ꎬ佈쉹䁇䔬쉞售㠫晏卌䥴游㩲穀助䭳帮⤲⴩䥄焭껂䓂䁋婦㑬㑇⩔縪쉢</w:t>
      </w:r>
      <w:r>
        <w:rPr/>
        <w:t>⡲</w:t>
      </w:r>
      <w:r>
        <w:rPr/>
        <w:t>숫权⪱㣂싂獅戴汹桡槍싂ꅸ⪬畒㕎⪩ふ灸桘䶮䙭⾵䚥顒汎</w:t>
      </w:r>
      <w:r>
        <w:rPr/>
        <w:t>ꗂ</w:t>
      </w:r>
    </w:p>
    <w:p>
      <w:pPr>
        <w:pStyle w:val="PreformattedText"/>
        <w:bidi w:val="0"/>
        <w:spacing w:before="0" w:after="0"/>
        <w:jc w:val="left"/>
        <w:rPr/>
      </w:pPr>
      <w:r>
        <w:rPr/>
        <w:t>壍汤숲ꥧ氮ꅔ㤻㎱欣㣂</w:t>
      </w:r>
      <w:r>
        <w:rPr/>
        <w:t>Ⱳ</w:t>
      </w:r>
      <w:r>
        <w:rPr/>
        <w:t>縪Ⓜ愮汲숮⩚梘㙆䆬뭉杫䑫⥥쉅橀汞夤⹑컂뽣녙䑰䍳浱杒憮噐뾱뭦幆쵉ꥳ</w:t>
      </w:r>
      <w:r>
        <w:rPr/>
        <w:t>ꦻ</w:t>
      </w:r>
      <w:r>
        <w:rPr/>
        <w:t>債䅸洪㑕䟂歐顃啇㭶則敃䋂㕷㵗쉾쉙ぐ㩹煶塴䶩숵⹬疡뇂捍睠柂⑷䇂穞⑚䑬浄係㊮浈楓桀䑦庩瘫䟂</w:t>
      </w:r>
      <w:r>
        <w:rPr/>
        <w:t>ⴶ</w:t>
      </w:r>
      <w:r>
        <w:rPr/>
        <w:t>坮手帤捶绂슩䙍绂灠焬ァ뭀쉗眬䄪쎏</w:t>
      </w:r>
      <w:r>
        <w:rPr/>
        <w:t>⡵</w:t>
      </w:r>
      <w:r>
        <w:rPr/>
        <w:t>싂숵㘣穓⬯䜥㑷㭭䧂</w:t>
      </w:r>
      <w:r>
        <w:rPr/>
        <w:t>ꦵ</w:t>
      </w:r>
      <w:r>
        <w:rPr/>
        <w:t>㥯㵢敎⫂ꍭ⩫넴ꎘ쉷껂♧쉵潠䈷暵棂꤮䪡칔䴥쉭걳㨩</w:t>
      </w:r>
      <w:r>
        <w:rPr/>
        <w:t>ꦡ</w:t>
      </w:r>
      <w:r>
        <w:rPr/>
        <w:t>숤毃搪亱␮숤之뮡䉆㩷</w:t>
      </w:r>
      <w:r>
        <w:rPr/>
        <w:t>ꥀ</w:t>
      </w:r>
      <w:r>
        <w:rPr/>
        <w:t>囂䬲乡갷攳䑹췂싎쉍</w:t>
      </w:r>
      <w:r>
        <w:rPr/>
        <w:t>ⴭ⍁</w:t>
      </w:r>
      <w:r>
        <w:rPr/>
        <w:t>呒╆帥쉅娪ꥪ弰쉵慑갲䴭䄺넸敓ꅭ䱓彍僃䦩颩⬊깵䨵乬皱弤辵쉳숪슮⍂ꌨ㣂繳ꅘ쉄䑈⹖彐䉶㡓矂磂匯敇䳂煆묰池⩗啫帩슥珂쉐뽱䅧숻䱒顐</w:t>
      </w:r>
      <w:r>
        <w:rPr/>
        <w:t>ꥁ</w:t>
      </w:r>
      <w:r>
        <w:rPr/>
        <w:t>呯扫䀪亻㉲ㅇ榬⩹ꅸ礫㔣偶撥쉓檥⦣楯㕤ꇂ㚮䴨琻噵然犻</w:t>
      </w:r>
      <w:r>
        <w:rPr/>
        <w:t>ꔦ</w:t>
      </w:r>
      <w:r>
        <w:rPr/>
        <w:t>僂頬㴭⼨啊疩ꇂ쵊㵸捩㭗橃〩汏䁊녉涬䁌㙨偨澵輷쉒旂</w:t>
      </w:r>
      <w:r>
        <w:rPr/>
        <w:t>ⵈ</w:t>
      </w:r>
      <w:r>
        <w:rPr/>
        <w:t>숳녎습䦬㢏洸剅㙏㩑瑖숷뇍</w:t>
      </w:r>
      <w:r>
        <w:rPr/>
        <w:t>ꕄꕍ</w:t>
      </w:r>
      <w:r>
        <w:rPr/>
        <w:t>㝂ꏂ</w:t>
      </w:r>
      <w:r>
        <w:rPr/>
        <w:t>ⵡ</w:t>
      </w:r>
      <w:r>
        <w:rPr/>
        <w:t>Ⱔ</w:t>
      </w:r>
      <w:r>
        <w:rPr/>
        <w:t>樭瑤⌸⛂뽄削卆智䏂Ⓜ剗㡑⩕㨯瓂㩄㔪⻂㩟길⭊瑰숰䜤췂剌嚱焲姂㙔壂彘⯂攽</w:t>
      </w:r>
      <w:r>
        <w:rPr/>
        <w:t>ⴱ</w:t>
      </w:r>
      <w:r>
        <w:rPr/>
        <w:t>轷杔땐㥐〳㞘␮獤⹙넰潒▩捩⴮斏慬숻喘䚥升㯂摯⑈⑉㌩关浾晏竂戮幂瞘瀻㖩疿</w:t>
      </w:r>
      <w:r>
        <w:rPr/>
        <w:t>꧂</w:t>
      </w:r>
      <w:r>
        <w:rPr/>
        <w:t>㈴頣</w:t>
      </w:r>
      <w:r>
        <w:rPr/>
        <w:t>ꗂ</w:t>
      </w:r>
      <w:r>
        <w:rPr/>
        <w:t>슩쉹桬扲轳쉞㜰㝦彁侱〩揍䩈幹㍬㐷쌳伹彊䓂ꍁ⹵乊泂欴敀纘眪䡩眬旂㨰♢嚱ꏂ䝣칺걮긯䍒㶩惂싂䝒㈺䥪쌩</w:t>
      </w:r>
      <w:r>
        <w:rPr/>
        <w:t>ⵉ</w:t>
      </w:r>
      <w:r>
        <w:rPr/>
        <w:t>䕠슘㵟灒总㑭昱垻摢ㄨ唬⍇䈪桒녉敎ꄳ깑슣彧坡湺</w:t>
      </w:r>
      <w:r>
        <w:rPr/>
        <w:t>ꕙ</w:t>
      </w:r>
      <w:r>
        <w:rPr/>
        <w:t>䭪숪䁵쎮⼰彫潣礶輮乫坬⪿뼻咿喣乙畲䠥㕓쉊䜷䐳允旂⼥伦兲剃뽦뭁㦵</w:t>
      </w:r>
      <w:r>
        <w:rPr/>
        <w:t>ꕶ⨫</w:t>
      </w:r>
      <w:r>
        <w:rPr/>
        <w:t>祡䃂呚恭㨫뽹</w:t>
      </w:r>
      <w:r>
        <w:rPr/>
        <w:t>ⱆ</w:t>
      </w:r>
      <w:r>
        <w:rPr/>
        <w:t>쉔⹟楳썷</w:t>
      </w:r>
      <w:r>
        <w:rPr/>
        <w:t>ꖩ</w:t>
      </w:r>
      <w:r>
        <w:rPr/>
        <w:t>唩灨</w:t>
      </w:r>
      <w:r>
        <w:rPr/>
        <w:t>ꔯ</w:t>
      </w:r>
      <w:r>
        <w:rPr/>
        <w:t>渴䰻촪</w:t>
      </w:r>
      <w:r>
        <w:rPr/>
        <w:t>ꖬ⤶</w:t>
      </w:r>
      <w:r>
        <w:rPr/>
        <w:t>갲䘵凍摊⿂婓䁮쉚㑱敲㈪先堳厡⤳繇欣扥啘佨⩋扑⒱檿䡢⯂壂</w:t>
      </w:r>
      <w:r>
        <w:rPr/>
        <w:t>ⵙ</w:t>
      </w:r>
      <w:r>
        <w:rPr/>
        <w:t>걦扎䩪幈㒵幯쉍䬰棂㑊깅㤳㓍硰涘娸㴦婋廂䮱</w:t>
      </w:r>
      <w:r>
        <w:rPr/>
        <w:t>ⰽ</w:t>
      </w:r>
      <w:r>
        <w:rPr/>
        <w:t>夹䁔슮⩢♎땃㨷㧂쉥擂⮏睈が仂♊也癙䓍㌽氹⍰垻㐣煞╌ㅣ䰽⮡乕⸪㭁嗂㕚澿㋂礶掩㑄</w:t>
      </w:r>
      <w:r>
        <w:rPr/>
        <w:t>ꤰ</w:t>
      </w:r>
      <w:r>
        <w:rPr/>
        <w:t>츥窡敗뭋⨵䭍쉯䑁輪⭕㘽杈扤桄슣璬㖩根漮ꅦ啷䩁兌灮戶楙䱨噶恰幣午漮ィ㣂橒悩䍦</w:t>
      </w:r>
      <w:r>
        <w:rPr/>
        <w:t>ꖱ</w:t>
      </w:r>
      <w:r>
        <w:rPr/>
        <w:t>츷㔣乧济칏䭤숽☩츣顖攵忂⨷㕯뭓썯㴯愹깺ㅗ獌ざ仂䰻轌繫旂⵲兩䩟䞘涩걫摎숨쉈颡ꥸ㝇䌩兞⏂ꆿ輤慤焩克㉅</w:t>
      </w:r>
      <w:r>
        <w:rPr/>
        <w:t>ꔫ</w:t>
      </w:r>
      <w:r>
        <w:rPr/>
        <w:t>轂땋囂牀뭆䐨癘칎渦唥㩄⦘繍着㩈搥捶㍪檣剑栵皘녔柂獲㐲媡灔乤숊싍禱⪮⹆䞮煭浂庱㝔쉚숳彎噟䗂曃䮥〵嗂歯墩쌯㯂䵀䰶㬤ふ춣㝎䇎⨸吭㨹捌㦻</w:t>
      </w:r>
      <w:r>
        <w:rPr/>
        <w:t>ꤶ</w:t>
      </w:r>
      <w:r>
        <w:rPr/>
        <w:t>瞩晌ㄺ⪮頸</w:t>
      </w:r>
      <w:r>
        <w:rPr/>
        <w:t>꤫</w:t>
      </w:r>
      <w:r>
        <w:rPr/>
        <w:t>愹匣圫汖䣂椪撿輵싂欳⤮㕔⼬쉗썳䙙搫䳂晗呔䚏灯淎䅅嘲쌥朳梮슩席㡊哂洭在䅰穸濂㵫䕲</w:t>
      </w:r>
      <w:r>
        <w:rPr/>
        <w:t>ꕗ</w:t>
      </w:r>
      <w:r>
        <w:rPr/>
        <w:t>㴱佾슬♘祵熣䱬申⿂䪏慐쉟穆噦颩</w:t>
      </w:r>
      <w:r>
        <w:rPr/>
        <w:t>ⱙ</w:t>
      </w:r>
      <w:r>
        <w:rPr/>
        <w:t>ふ圻㶮㚻硄晍⵾㋂恞⿂槎玬徣渪櫂獵啮숩漴㙏妏唤ꥥ⽚䨬㶿쉑걐䍞畮⨱㬽쉄畟ㄻ歟灄쉀䨱畕ꥹ슬♥싍欲쉤渰啁刷ゥ갴䝎採</w:t>
      </w:r>
      <w:r>
        <w:rPr/>
        <w:t>ꕦꥐ</w:t>
      </w:r>
      <w:r>
        <w:rPr/>
        <w:t>硪燃㩇㉳塱䓂㪵癚轪땗歖䙒彅䱍뼽瑸䉾</w:t>
      </w:r>
      <w:r>
        <w:rPr/>
        <w:t>ꦵ</w:t>
      </w:r>
      <w:r>
        <w:rPr/>
        <w:t>剁㕉쵁깊祾䍐婬拃ꥳ潃♷⭅瘹告녋㜳㔲卾慮쉰㍀歨楸㨩㩡묣飍佢夥畕쉕</w:t>
      </w:r>
      <w:r>
        <w:rPr/>
        <w:t>ꖡ</w:t>
      </w:r>
      <w:r>
        <w:rPr/>
        <w:t>猴歑땶琦䡕剱䛎焤摕兺䡓</w:t>
      </w:r>
      <w:r>
        <w:rPr/>
        <w:t>ꥐ</w:t>
      </w:r>
      <w:r>
        <w:rPr/>
        <w:t>쉤武顫摱晰␬倰䬥땅㧂䈪㝉娣⛂佊⽾땓繄⍃땥睪⾮眯亮⥑</w:t>
      </w:r>
      <w:r>
        <w:rPr/>
        <w:t>ⱨ</w:t>
      </w:r>
      <w:r>
        <w:rPr/>
        <w:t>싂⹅枻싂浲参㵸礱栰䕌輲䠥唥涵㩃䝟悘ㄳ㵳⾡慵㢩긺䴷轄䵵䲘╘怹</w:t>
      </w:r>
      <w:r>
        <w:rPr/>
        <w:t>⡚</w:t>
      </w:r>
      <w:r>
        <w:rPr/>
        <w:t>係쉅䭔猷놩報㉚丶숫砸頪灑쉏恾뾩牰䂥䙮㉟縪轥剥䙑临⨽ꥪ哃䨬沩䈵卸㣂圶</w:t>
      </w:r>
      <w:r>
        <w:rPr/>
        <w:t>ꥊ</w:t>
      </w:r>
      <w:r>
        <w:rPr/>
        <w:t>煓䊿⽏歑䝌</w:t>
      </w:r>
      <w:r>
        <w:rPr/>
        <w:t>ⲏ⍨</w:t>
      </w:r>
      <w:r>
        <w:rPr/>
        <w:t>〻搣숤痂ꅴ嘪뭤恅</w:t>
      </w:r>
      <w:r>
        <w:rPr/>
        <w:t>ꥐ</w:t>
      </w:r>
      <w:r>
        <w:rPr/>
        <w:t>歙噧炏쉇쉪슱墮⽚啩煑轩☱炩ㄨ沣䮩䜳슥頰斱ꏂ슻춵䱱䠣嘪䑵昣쉩归㴽딷䭩쉡⽈숽뭅獕</w:t>
      </w:r>
      <w:r>
        <w:rPr/>
        <w:t>ⱂ</w:t>
      </w:r>
      <w:r>
        <w:rPr/>
        <w:t>煄禣潕乫☽䪬녬쉞稪깖牦纻䕮㈰쉞塮䠥㯂汤䙑⫂쉮쵷</w:t>
      </w:r>
      <w:r>
        <w:rPr/>
        <w:t>⡗</w:t>
      </w:r>
      <w:r>
        <w:rPr/>
        <w:t>ꍞ⑁㑱뭷㩕厵穐桤ꌩ瘺</w:t>
      </w:r>
      <w:r>
        <w:rPr/>
        <w:t>꧂⨲①♆</w:t>
      </w:r>
      <w:r>
        <w:rPr/>
        <w:t>ㄸ䥯䈦敟뭁睷態堫沿⬣䅵쉴猩疥爫䉎䧂痎弦珂</w:t>
      </w:r>
      <w:r>
        <w:rPr/>
        <w:t>ⵕ</w:t>
      </w:r>
      <w:r>
        <w:rPr/>
        <w:t>숯ꌨ癊縮抱㢏䁍䕒䁂캘轊⭾㕶䝬뾣㡔䩉</w:t>
      </w:r>
      <w:r>
        <w:rPr/>
        <w:t>ꤨ</w:t>
      </w:r>
      <w:r>
        <w:rPr/>
        <w:t>䯂併䬱睤椳뇍㘰嘹獤</w:t>
      </w:r>
      <w:r>
        <w:rPr/>
        <w:t>ꥋ</w:t>
      </w:r>
      <w:r>
        <w:rPr/>
        <w:t>哂楶楶㉐乀ꅹꄻ汥⌲徻皱晑瓂婈潒䕹⭋⩨倵硹ꅰ丩㝳</w:t>
      </w:r>
      <w:r>
        <w:rPr/>
        <w:t>ꕃ</w:t>
      </w:r>
      <w:r>
        <w:rPr/>
        <w:t>숩䡚痍</w:t>
      </w:r>
      <w:r>
        <w:rPr/>
        <w:t>ⵢ♌</w:t>
      </w:r>
      <w:r>
        <w:rPr/>
        <w:t>奓숤╔稭癚ꏂ癄睈㑢</w:t>
      </w:r>
      <w:r>
        <w:rPr/>
        <w:t>ⱹ</w:t>
      </w:r>
      <w:r>
        <w:rPr/>
        <w:t>슡㝃긣노䩬瘺㠥皩凂뮩男䔬灺䛂쵒㑭숰兇慥㊩쉇坶싂⤯瑗佩瘊䏂坣沩㶻딽干⩡㵗⩍땅正ꅍ䷂瑷彧䕆扦싂噖䙖⦿歘╟秂䑃⌫쎿䔮獞灙⨸</w:t>
      </w:r>
      <w:r>
        <w:rPr/>
        <w:t>ꔮ</w:t>
      </w:r>
      <w:r>
        <w:rPr/>
        <w:t>䌤䕟漰땷䥁⽔㫃</w:t>
      </w:r>
      <w:r>
        <w:rPr/>
        <w:t>⠩</w:t>
      </w:r>
      <w:r>
        <w:rPr/>
        <w:t>츰땶汬㕚暏癔䙇畣견⩁㌵</w:t>
      </w:r>
      <w:r>
        <w:rPr/>
        <w:t>ꤴ</w:t>
      </w:r>
      <w:r>
        <w:rPr/>
        <w:t>ꥨ䁮숦ꅢ쌵睯彎殬⪩㜫ꌶ彡⥠潖칮</w:t>
      </w:r>
      <w:r>
        <w:rPr/>
        <w:t>꧂</w:t>
      </w:r>
      <w:r>
        <w:rPr/>
        <w:t>쉩呄쉣牚げ淂皬㭦딸㕓弫公佮甪䥕층璥</w:t>
      </w:r>
      <w:r>
        <w:rPr/>
        <w:t>꧂</w:t>
      </w:r>
      <w:r>
        <w:rPr/>
        <w:t>檣⍕ꍺ䨦뭱땶⩠㮱쵩묤桋欪嘨泃</w:t>
      </w:r>
      <w:r>
        <w:rPr/>
        <w:t>ⵤ</w:t>
      </w:r>
      <w:r>
        <w:rPr/>
        <w:t>祷䭬숽䔷쉁㵒揂뭒皩췂䙅䈳䡥参磂싎㵪朵긬幐㗂呏獕凂汵쉚吴㵭桔䦏걉䥁䑘䰽晀歆磂꤮䱍넦堶츹類猴⭟奅䍦㧂䔴갳悏奔ꥠ</w:t>
      </w:r>
      <w:r>
        <w:rPr/>
        <w:t>ꕠ</w:t>
      </w:r>
      <w:r>
        <w:rPr/>
        <w:t>㝌슮</w:t>
      </w:r>
      <w:r>
        <w:rPr/>
        <w:t>ꥍ</w:t>
      </w:r>
      <w:r>
        <w:rPr/>
        <w:t>睚灅䵈䤨瑞䧂掻掣千牐뿂扬칪⩡츳숵坌</w:t>
      </w:r>
      <w:r>
        <w:rPr/>
        <w:t>ꥋ</w:t>
      </w:r>
      <w:r>
        <w:rPr/>
        <w:t>卍䭟潱썦㠫숭瑉슻獇瓂䍫䱖塔ꥨ쉁㧂㞏䵯㭐庩㨨坣⹓⥄䈸憻쉦斩䩐싍恴泎䭑䉮쉂楏灀劬㉡㨩䕲倷渨⭮漭券⥮䰷扌䴫捪瑃縤쉫䡨䱥</w:t>
      </w:r>
      <w:r>
        <w:rPr/>
        <w:t>⠨</w:t>
      </w:r>
      <w:r>
        <w:rPr/>
        <w:t>㥆悿䩕呪楒楋瀵숽夺⿂</w:t>
      </w:r>
      <w:r>
        <w:rPr/>
        <w:t>ꥊ</w:t>
      </w:r>
      <w:r>
        <w:rPr/>
        <w:t>슥繠繃繁䡎쉐슣䄳㕬⛎䢬䵫뭊쉋슻넰⹫杀쉙⤷䩶恐䜺乕쉥穋渲㭕䫃㯂暡녢⧂智</w:t>
      </w:r>
      <w:r>
        <w:rPr/>
        <w:t>ⵃ</w:t>
      </w:r>
      <w:r>
        <w:rPr/>
        <w:t>쉠꥕幹塉☭戱㗂䍨檱䜮琲幣楕⍘猩슡䢥⸽┪㣂㙏檩⥕刣</w:t>
      </w:r>
      <w:r>
        <w:rPr/>
        <w:t>ꦬ</w:t>
      </w:r>
      <w:r>
        <w:rPr/>
        <w:t>剰流⒡伺숩䩴땩䠴皻쵒걐皵㛂╧⥴穴嘴䢩硉믂㔽濃㟃㙤썉쉆㘨⫃墬海쌩祢칢䝐梣坴㕹㵪䅱奰㩉⩬ꅥ榩㩷㓃꥔㩮剦⦿䌪뭊䑄〶啷㝁愴</w:t>
      </w:r>
      <w:r>
        <w:rPr/>
        <w:t>Ⱞ⌵</w:t>
      </w:r>
      <w:r>
        <w:rPr/>
        <w:t>彤㮿灰ꍇ쉔埂㩔伶係样㐹响츮暵䑸橺⼣쵉橏⑟넻疻㩸䘴搤橑⽦優䂱㝟彰숵夣쉁参쉌䑴浶頻破㭱偩</w:t>
      </w:r>
      <w:r>
        <w:rPr/>
        <w:t>Ɫ</w:t>
      </w:r>
      <w:r>
        <w:rPr/>
        <w:t>싂䄲体䕇묵磃ㅑ쵃曂呁彥⍕狂彷숪焷䡸祓㥈灉兄卯쉡牁㒱컂甹太</w:t>
      </w:r>
      <w:r>
        <w:rPr/>
        <w:t>ⵧ</w:t>
      </w:r>
      <w:r>
        <w:rPr/>
        <w:t>䵆灉</w:t>
      </w:r>
      <w:r>
        <w:rPr/>
        <w:t>ⶡ⎣</w:t>
      </w:r>
      <w:r>
        <w:rPr/>
        <w:t>顃䕊</w:t>
      </w:r>
      <w:r>
        <w:rPr/>
        <w:t>ⱇ</w:t>
      </w:r>
      <w:r>
        <w:rPr/>
        <w:t>䕃㩐共ꥵ쉖吨咘幚磂㈩⽾瑣珎儤轕땶</w:t>
      </w:r>
      <w:r>
        <w:rPr/>
        <w:t>ⵕ</w:t>
      </w:r>
      <w:r>
        <w:rPr/>
        <w:t>춡㎩毂㦮乲洩丷乣겻傻䴸楯娻瑢促┫ꇂ㍆祚㫂扨䓂頤朩睞槂䄲숹縥幥</w:t>
      </w:r>
      <w:r>
        <w:rPr/>
        <w:t>꤫</w:t>
      </w:r>
      <w:r>
        <w:rPr/>
        <w:t>쵥싂爺⬥獞㑌䏂쌷</w:t>
      </w:r>
      <w:r>
        <w:rPr/>
        <w:t>ꦘ</w:t>
      </w:r>
      <w:r>
        <w:rPr/>
        <w:t>㓍⨱昪祺숬㌷넮쉙ꅖ刲㥦쉯漊燂</w:t>
      </w:r>
      <w:r>
        <w:rPr/>
        <w:t>ꥃ</w:t>
      </w:r>
      <w:r>
        <w:rPr/>
        <w:t>猹摚䑺櫍㑁♭⥍廂슮䕮䑧扉쉪斮稴亿쉋穂걞桢扮杊収ꅡ⥺搮奓忍䴣条畳愣汣癑⹥轠⩴썏㩥䤥呐搩⭸煒滂杞⥹湆仂創㔮썈畢歺畏侥䘹瀻狎쉲넽슏╤ぺ壂徵顶嘭䡆焲㑨♂免慵捇╋䕹恒䟃ꄩ⑃썆⛂㔯顾㕗央쉦元畨礲扪숶獷灌뿂呰딽㇎䁐ꄽ憻⩁輪⩆獎㡔婅颱⻂䥰◍┷瀺䕍☲㙊</w:t>
      </w:r>
      <w:r>
        <w:rPr/>
        <w:t>ꥀ</w:t>
      </w:r>
      <w:r>
        <w:rPr/>
        <w:t>獾땄偡㨻横慗쉣</w:t>
      </w:r>
      <w:r>
        <w:rPr/>
        <w:t>ⱓ</w:t>
      </w:r>
      <w:r>
        <w:rPr/>
        <w:t>焴夺ヂ䁙싂佺噈䙣䘭㯂卺杸㷂㡹㵋◂敹歟䡹剒쉬䦵幒㌨䓎䔶䌽位硇칟抏敄狂䝈숹츯䤲恣䛂矃梡㕀彴坏潉䑪槂걌兞쉱浕䡎䵴⨩䯂琪쉟佶쌸ꌪ幍쉊㠩婍ㅦ汾⩲穈桌쉋쉤췂狃땮⍣쉇唸숳쉅⭦妱爵싂뽤쉙⵨婍㐳⽲捘ꥤ区晲䉈㑆瑩⽋䁏柂犘슣䕖婌ぶ傮辡杊廃瀩奐撩싂扩桙쌹쵁どꥤ</w:t>
      </w:r>
      <w:r>
        <w:rPr/>
        <w:t>ꖣ</w:t>
      </w:r>
      <w:r>
        <w:rPr/>
        <w:t>剩伤丣渰⨫橌偰瑍䍖愺㝵癙⵺噘</w:t>
      </w:r>
      <w:r>
        <w:rPr/>
        <w:t>꧂</w:t>
      </w:r>
      <w:r>
        <w:rPr/>
        <w:t>䵾</w:t>
      </w:r>
      <w:r>
        <w:rPr/>
        <w:t>⡖</w:t>
      </w:r>
      <w:r>
        <w:rPr/>
        <w:t>し㬮슮仂幄ㆩ숸癀䶏婪꥔剂䭸弩係</w:t>
      </w:r>
      <w:r>
        <w:rPr/>
        <w:t>ꥌ</w:t>
      </w:r>
      <w:r>
        <w:rPr/>
        <w:t>呓恅㤤䭷䶮档⤷瘬㈦걔⪵ꆮ游긹䢣奃武奤繠㗂傻쉧</w:t>
      </w:r>
      <w:r>
        <w:rPr/>
        <w:t>ⷎ</w:t>
      </w:r>
      <w:r>
        <w:rPr/>
        <w:t>敎繺쌬쏂摓㠸杒琨轨十䑟䱕ꍊ奮憏琽䭆⿍浀栯</w:t>
      </w:r>
      <w:r>
        <w:rPr/>
        <w:t>ꕹ</w:t>
      </w:r>
      <w:r>
        <w:rPr/>
        <w:t>欻⩬칅䭣╇싂辬咩稽竂䡹祑爤⥴▣㧂䋂戤㥍挻</w:t>
      </w:r>
      <w:r>
        <w:rPr/>
        <w:t>ⱥ⡅⍃</w:t>
      </w:r>
      <w:r>
        <w:rPr/>
        <w:t>䲮圤㯂䉗⦿坞栥廂噫㕹䕲뾬▩䭺ㅑ뭦╫㘻쉡䫎䍕影硂窩畮䬺縦⭺⩖线㉶㚮瀭숣⩄拃挵剷䠽</w:t>
      </w:r>
      <w:r>
        <w:rPr/>
        <w:t>ꕒ</w:t>
      </w:r>
      <w:r>
        <w:rPr/>
        <w:t>啎ꍠ䜥機숻䕃ꌪ䏂㡒䀶姂䔹睋㑶⬮␮照參싂怰瘭戩䞩䁭匫싂顊圶㥊싂쉀䫂㭌숲⮿꥕㭮瑎㵱䃍䐷㨦玩싂摧㴱긥싂䠤⨱䊱⭗䜱㇍呪唺剨썒ꅁ䈬啖積佰娷䵥䖩潚柂䷂䨦뽡숻㷂䩾撘顧ꏂ玻㝯竍婮ꅏ⹬爬ꄸ썵⤰橙繨塧Ⓜ쉄䍯潐뾵㉂幹呭揍䍱珂⬮㴱祩獥싂⹆ぉ匷</w:t>
      </w:r>
      <w:r>
        <w:rPr/>
        <w:t>ꕲ</w:t>
      </w:r>
      <w:r>
        <w:rPr/>
        <w:t>䭯䕹倶</w:t>
      </w:r>
      <w:r>
        <w:rPr/>
        <w:t>ꖵ</w:t>
      </w:r>
      <w:r>
        <w:rPr/>
        <w:t>歩㭳</w:t>
      </w:r>
      <w:r>
        <w:rPr/>
        <w:t>ⵀ</w:t>
      </w:r>
      <w:r>
        <w:rPr/>
        <w:t>潶博戥啥硲쉂녑甊⨲䒣玡䎮煺竂</w:t>
      </w:r>
      <w:r>
        <w:rPr/>
        <w:t>ⵅ</w:t>
      </w:r>
      <w:r>
        <w:rPr/>
        <w:t>䈵㈤京⹣煑濂潊䍞刹咻䍳㗍쉡党淃㘻痂勂刪砱殿䥡쉪硑싂뭚䵊⽴숹㥋夻⍎噉◍判歏块杫싂徥厏煏樵㪩乓垥爨き癒㩫뽙繠</w:t>
      </w:r>
      <w:r>
        <w:rPr/>
        <w:t>ꤨ</w:t>
      </w:r>
      <w:r>
        <w:rPr/>
        <w:t>䯂坱丩朷烂㚘딯畅㨪眻ァ깙䞮</w:t>
      </w:r>
      <w:r>
        <w:rPr/>
        <w:t>ꥉ</w:t>
      </w:r>
      <w:r>
        <w:rPr/>
        <w:t>ま欪嫂槂垱㎱爦걭潄묮灪卨塂枮凂䔩♮⩥ꆥ淂獒印뽅⩇䔲剐框歉䅹㉅</w:t>
      </w:r>
      <w:r>
        <w:rPr/>
        <w:t>꧂</w:t>
      </w:r>
      <w:r>
        <w:rPr/>
        <w:t>橹</w:t>
      </w:r>
      <w:r>
        <w:rPr/>
        <w:t>ⷂ</w:t>
      </w:r>
      <w:r>
        <w:rPr/>
        <w:t>䯃䁄䉄㨬쉨䵗潚슩䈴㬳参磍썷싃놱䈸⩕杠䧂쉍䚬㌩⭒橮形ꍒ뇂槎싂쵤䚥漪싃㤤啩⹺渶껂䜭活㮩珂垻曂쉯礤⨴柂䥢㑴㉈슿녑슬盂煡䍬㡨纩쉕긥쉌</w:t>
      </w:r>
      <w:r>
        <w:rPr/>
        <w:t>⡁</w:t>
      </w:r>
      <w:r>
        <w:rPr/>
        <w:t>쉮种ꍷ㵞</w:t>
      </w:r>
      <w:r>
        <w:rPr/>
        <w:t>⡩</w:t>
      </w:r>
      <w:r>
        <w:rPr/>
        <w:t>愺⍆쉰㙞</w:t>
      </w:r>
      <w:r>
        <w:rPr/>
        <w:t>ⴲ</w:t>
      </w:r>
      <w:r>
        <w:rPr/>
        <w:t>䅹땳矂䡁쉎㩴幟뾻╘㭓쉳磂숷⬰ꄸ捋縩敫䧂쉮䴰</w:t>
      </w:r>
      <w:r>
        <w:rPr/>
        <w:t>ⱄ</w:t>
      </w:r>
      <w:r>
        <w:rPr/>
        <w:t>祈㌳樱㕷쉕쉇⤨顄츶暥栮䘯捱攨䅘뽴嘣</w:t>
      </w:r>
      <w:r>
        <w:rPr/>
        <w:t>ꤥ</w:t>
      </w:r>
      <w:r>
        <w:rPr/>
        <w:t>㓂땇츪⍠獆䵾걖癢쉫䕞摪姂憩傻쉔稨掿垣嚵么辵┫燂奰䕙</w:t>
      </w:r>
      <w:r>
        <w:rPr/>
        <w:t>ⷂ</w:t>
      </w:r>
      <w:r>
        <w:rPr/>
        <w:t>匣䭆숪ꄨ걬긪䍳쉨쌷㜵失뼤烂扵慕穤</w:t>
      </w:r>
      <w:r>
        <w:rPr/>
        <w:t>Ⲙ</w:t>
      </w:r>
      <w:r>
        <w:rPr/>
        <w:t>쉺⩫儤挻쉋硰䪏奡䙚䑥圪슿淃摘㵴쉰숯摇㑅榥뭄悬⽅皥噪♪瑾灥㴪⾣琲影⤸⍲쉘┣榵</w:t>
      </w:r>
      <w:r>
        <w:rPr/>
        <w:t>ꤤ⤱</w:t>
      </w:r>
      <w:r>
        <w:rPr/>
        <w:t>塞乓㠵䅥싎</w:t>
      </w:r>
      <w:r>
        <w:rPr/>
        <w:t>ꦱ</w:t>
      </w:r>
      <w:r>
        <w:rPr/>
        <w:t>時穢㥨由쉤걎숤楨湌曂嘶</w:t>
      </w:r>
      <w:r>
        <w:rPr/>
        <w:t>ꦏ</w:t>
      </w:r>
      <w:r>
        <w:rPr/>
        <w:t>캿爪樥沬숷祯殩㍲瘶潏쉕ꆏ䆬겿恄쉾쉃䉔徘廂汥硟㵗䡹</w:t>
      </w:r>
      <w:r>
        <w:rPr/>
        <w:t>ꕎ⴪</w:t>
      </w:r>
      <w:r>
        <w:rPr/>
        <w:t>呵ち䲏澩걚坷칭╞ꄨ䒘戸䙓捙来㍙旂뗃㑲땄묥ァ</w:t>
      </w:r>
      <w:r>
        <w:rPr/>
        <w:t>ꥂ</w:t>
      </w:r>
      <w:r>
        <w:rPr/>
        <w:t>⽔㡈碣쵋潚㐽吤揂⑚䃂牪堺ォ╒넺智㉔⎻灘䳂싂䫂地</w:t>
      </w:r>
      <w:r>
        <w:rPr/>
        <w:t>ꤣ</w:t>
      </w:r>
      <w:r>
        <w:rPr/>
        <w:t>⡧</w:t>
      </w:r>
      <w:r>
        <w:rPr/>
        <w:t>䱅쉇㭹쉱⩁㷎䟂⽢쉙㒮垡슡⑷瀲䩯ㅡ</w:t>
      </w:r>
      <w:r>
        <w:rPr/>
        <w:t>Ⳃ</w:t>
      </w:r>
      <w:r>
        <w:rPr/>
        <w:t>쉂</w:t>
      </w:r>
      <w:r>
        <w:rPr/>
        <w:t>⡶</w:t>
      </w:r>
      <w:r>
        <w:rPr/>
        <w:t>㡙摉㵹䵄嘸睚䬥ꆿ쉊㤻싂쉔쉷</w:t>
      </w:r>
      <w:r>
        <w:rPr/>
        <w:t>ꦡ</w:t>
      </w:r>
      <w:r>
        <w:rPr/>
        <w:t>䁐䝕䑤㉪ㄪ⴪</w:t>
      </w:r>
      <w:r>
        <w:rPr/>
        <w:t>Ⱚ</w:t>
      </w:r>
      <w:r>
        <w:rPr/>
        <w:t>⽦漴춻꥗㷂䱥捎卵ㅟꥡ摦ォ甥湎稲슡栴</w:t>
      </w:r>
      <w:r>
        <w:rPr/>
        <w:t>ꥄ</w:t>
      </w:r>
      <w:r>
        <w:rPr/>
        <w:t>츥䑔䀱埂㨪示券獦</w:t>
      </w:r>
      <w:r>
        <w:rPr/>
        <w:t>ⵐ</w:t>
      </w:r>
      <w:r>
        <w:rPr/>
        <w:t>匵䑯㬪칙䁊哂嗎侥助⭔쉳汥帬圣䍌幉漶⭱姎煥䪥ꍧ柂㑙午煏㕌숪䕔ァ썑抩浭椶딽嗂녳⺡ꍟ곂쵢㉚潳칮녆婾⍥쉈憏㑈匫┊䍚杬⼰ㄹ䨤㕷恑䘯䋂츬㠪畣썭献湮뗂쉇ㅒ</w:t>
      </w:r>
      <w:r>
        <w:rPr/>
        <w:t>ꦥ</w:t>
      </w:r>
      <w:r>
        <w:rPr/>
        <w:t>輮顤싂㙩ꎘ偏⌳係卺⹅␰쉏숽攺쉒唤禩╹</w:t>
      </w:r>
      <w:r>
        <w:rPr/>
        <w:t>Ⱡ</w:t>
      </w:r>
      <w:r>
        <w:rPr/>
        <w:t>爤垥掩䍺</w:t>
      </w:r>
      <w:r>
        <w:rPr/>
        <w:t>ꗎꤦ</w:t>
      </w:r>
      <w:r>
        <w:rPr/>
        <w:t>䕎䑣反兌㐩抿瘫決妏母㜷煦年䔱㪱ꥧ㮩쉡㝁瀮徱싂夤</w:t>
      </w:r>
      <w:r>
        <w:rPr/>
        <w:t>ⰹ</w:t>
      </w:r>
      <w:r>
        <w:rPr/>
        <w:t>쌨攱⭐⚩疡㬽礨佅堮㛂氽檻⭺爫⮡┱兾牥㫎⹍⭯参卨桞㑲䔬䬱䅥䯂〽䔶쉃朩숭秂牏칙겵┷숵媿⾏睙ぱ슿쉵湯彯뭧땐迍</w:t>
      </w:r>
      <w:r>
        <w:rPr/>
        <w:t>ꕤ</w:t>
      </w:r>
      <w:r>
        <w:rPr/>
        <w:t>촭㪱쉚䴨쉸䶩塖痂憬␷</w:t>
      </w:r>
      <w:r>
        <w:rPr/>
        <w:t>ꕧ⥲</w:t>
      </w:r>
      <w:r>
        <w:rPr/>
        <w:t>灁僂戬唱긫무嘬⪿䀸槂僂媡㡊椪걅뮘</w:t>
      </w:r>
      <w:r>
        <w:rPr/>
        <w:t>⠪</w:t>
      </w:r>
      <w:r>
        <w:rPr/>
        <w:t>㕏祀䥗⽙쵺⯃츳顴䵸湀䪱</w:t>
      </w:r>
      <w:r>
        <w:rPr/>
        <w:t>ꥂ</w:t>
      </w:r>
      <w:r>
        <w:rPr/>
        <w:t>习书⼭堻頪盂燂䩖㉶</w:t>
      </w:r>
      <w:r>
        <w:rPr/>
        <w:t>ꕀ</w:t>
      </w:r>
      <w:r>
        <w:rPr/>
        <w:t>㗂땎顔偡㵨♎湺䙁⭁㉌⚥⽰숰⹵颿焸縮</w:t>
      </w:r>
      <w:r>
        <w:rPr/>
        <w:t>⡄</w:t>
      </w:r>
      <w:r>
        <w:rPr/>
        <w:t>辿睏㭦⭀浱쉶䙗卢楔奫剈噫縲䔽䱹樭</w:t>
      </w:r>
      <w:r>
        <w:rPr/>
        <w:t>⡶</w:t>
      </w:r>
      <w:r>
        <w:rPr/>
        <w:t>潘</w:t>
      </w:r>
      <w:r>
        <w:rPr/>
        <w:t>⢿</w:t>
      </w:r>
      <w:r>
        <w:rPr/>
        <w:t>兪癵䱙ㅮ啙㉢媵㙑囂噏桋⤯泃㜸숺깍㙘癔厘ㆬ䢬瘸愽媏恱火䢻搦䱃숴뇂痂碱㣂녧㡤䑖╄쉂矃숷楎䱑쌭催㍵㭑伮쉈匷刻䀨縱㍱슻牔슮汮慦爴喡</w:t>
      </w:r>
      <w:r>
        <w:rPr/>
        <w:t>⡵</w:t>
      </w:r>
      <w:r>
        <w:rPr/>
        <w:t>꺏㤷歀쵭渳塊넲䥾啅숩牠止䢡琺썗盎뼸愫⩯㉭췂圩춻䳂䬫扂俎뭠縺睟氥㥵㍆</w:t>
      </w:r>
      <w:r>
        <w:rPr/>
        <w:t>ꤷ</w:t>
      </w:r>
      <w:r>
        <w:rPr/>
        <w:t>㈪凂浂瘬䭒</w:t>
      </w:r>
      <w:r>
        <w:rPr/>
        <w:t>ⱺ</w:t>
      </w:r>
      <w:r>
        <w:rPr/>
        <w:t>갯뭵䐤</w:t>
      </w:r>
      <w:r>
        <w:rPr/>
        <w:t>ꥎ</w:t>
      </w:r>
      <w:r>
        <w:rPr/>
        <w:t>쉤䍳쎿恑娱싂뽸⨯㭐䀸⤪慂之擂ꌴ</w:t>
      </w:r>
      <w:r>
        <w:rPr/>
        <w:t>ⴻ</w:t>
      </w:r>
      <w:r>
        <w:rPr/>
        <w:t>兢䎩</w:t>
      </w:r>
      <w:r>
        <w:rPr/>
        <w:t>⢵</w:t>
      </w:r>
      <w:r>
        <w:rPr/>
        <w:t>乖숦⾱ꍗ䕹쉰</w:t>
      </w:r>
      <w:r>
        <w:rPr/>
        <w:t>ꦬ</w:t>
      </w:r>
      <w:r>
        <w:rPr/>
        <w:t>捦顪浭㤨縬쉸쉏껎嘫䥺꺘⥃繘繃쵚썅堸㭢啶湉㷂戯걚値뮣䱓♒쉗敦⤰幨収浀뇃挺㩖⤳䍑⩹瑺㨹쉵</w:t>
      </w:r>
      <w:r>
        <w:rPr/>
        <w:t>ꤻ</w:t>
      </w:r>
      <w:r>
        <w:rPr/>
        <w:t>㝘㥦㡲師</w:t>
      </w:r>
      <w:r>
        <w:rPr/>
        <w:t>Ⱘ</w:t>
      </w:r>
      <w:r>
        <w:rPr/>
        <w:t>땷焪惎浮⽴</w:t>
      </w:r>
      <w:r>
        <w:rPr/>
        <w:t>⡣</w:t>
      </w:r>
      <w:r>
        <w:rPr/>
        <w:t>쏂汥䙥걨쉲呩䟂䘤㙃쉴爬参쉧呋啯乴뽗㩈㙷숻䙹焪䘷婩摂㵚</w:t>
      </w:r>
      <w:r>
        <w:rPr/>
        <w:t>ꗂ</w:t>
      </w:r>
      <w:r>
        <w:rPr/>
        <w:t>囂㈬뼳㙖瑡쉱♫摞徿潖</w:t>
      </w:r>
      <w:r>
        <w:rPr/>
        <w:t>ꦮ</w:t>
      </w:r>
      <w:r>
        <w:rPr/>
        <w:t>浞뮣䍌故獵扰㠸嘰䝳숱츰氹穅呾溱싂唽㡸噍</w:t>
      </w:r>
      <w:r>
        <w:rPr/>
        <w:t>ⵉ</w:t>
      </w:r>
      <w:r>
        <w:rPr/>
        <w:t>啵ꄻ㨫婫ㆱ汇㛂뮩뼱濂쉞⵾떘뿂</w:t>
      </w:r>
      <w:r>
        <w:rPr/>
        <w:t>ꦿ</w:t>
      </w:r>
      <w:r>
        <w:rPr/>
        <w:t>漣䘫슩啲쉶䞏䞮玿忂䉬䔴䐭摠栯</w:t>
      </w:r>
      <w:r>
        <w:rPr/>
        <w:t>ꕨ</w:t>
      </w:r>
      <w:r>
        <w:rPr/>
        <w:t>ꥵ癖汇ꎡ</w:t>
      </w:r>
      <w:r>
        <w:rPr/>
        <w:t>ⵐ</w:t>
      </w:r>
      <w:r>
        <w:rPr/>
        <w:t>⿃㭾⵭쉖</w:t>
      </w:r>
      <w:r>
        <w:rPr/>
        <w:t>ꕮ</w:t>
      </w:r>
      <w:r>
        <w:rPr/>
        <w:t>㵒楓䍎爰癲䡩扵庻礽㝏쉀</w:t>
      </w:r>
      <w:r>
        <w:rPr/>
        <w:t>ꤶ</w:t>
      </w:r>
      <w:r>
        <w:rPr/>
        <w:t>厵恅涡弱搰甬壂⼊ꥵ恕䨮憬㉊ꏎ</w:t>
      </w:r>
      <w:r>
        <w:rPr/>
        <w:t>ⵁ</w:t>
      </w:r>
      <w:r>
        <w:rPr/>
        <w:t>瓃㙶ꎱ숶쉶牘칠濍</w:t>
      </w:r>
      <w:r>
        <w:rPr/>
        <w:t>ꕠ</w:t>
      </w:r>
      <w:r>
        <w:rPr/>
        <w:t>쌯⭌䰫慇䱘걕㛂㭙繕숰慃⿂撘⸵쌰燎柂⸪㭪</w:t>
      </w:r>
      <w:r>
        <w:rPr/>
        <w:t>Ⳃ</w:t>
      </w:r>
      <w:r>
        <w:rPr/>
        <w:t>彞棎싂</w:t>
      </w:r>
      <w:r>
        <w:rPr/>
        <w:t>ꥊ</w:t>
      </w:r>
      <w:r>
        <w:rPr/>
        <w:t>㙘쉉녃싂</w:t>
      </w:r>
      <w:r>
        <w:rPr/>
        <w:t>Ⳃ</w:t>
      </w:r>
      <w:r>
        <w:rPr/>
        <w:t>싂㊡㕀攩쉢쉥갻䇂䆻䁸㪿⥃쉡昱</w:t>
      </w:r>
      <w:r>
        <w:rPr/>
        <w:t>⡌</w:t>
      </w:r>
      <w:r>
        <w:rPr/>
        <w:t>걀硨숥뮬牱⩀䝟卢ꅳ⺱乳繮温䵤溘硓넪瑮吺⽗〰檡䊻㐮氱⨯䃂啞劏쉍뾣촬癩疥嘫㍨捺嚩䆡橉䡺䕙䝚㑔⑦㉒拂㤱䙩佊㩌⒬毂䅍浖⍡䥂쉏瑘쏂㩯楸灃</w:t>
      </w:r>
      <w:r>
        <w:rPr/>
        <w:t>꧂⏂⑊</w:t>
      </w:r>
      <w:r>
        <w:rPr/>
        <w:t>⠺⪿</w:t>
      </w:r>
      <w:r>
        <w:rPr/>
        <w:t>瘹獢䡋쉉⩆牰숮繊쉦㋍爨╙쌳壂㑎畳꺩潵㶥䂩썘</w:t>
      </w:r>
      <w:r>
        <w:rPr/>
        <w:t>ⲩ</w:t>
      </w:r>
      <w:r>
        <w:rPr/>
        <w:t>椪뾣숷갣玘⍄䔵</w:t>
      </w:r>
      <w:r>
        <w:rPr/>
        <w:t>⡌</w:t>
      </w:r>
      <w:r>
        <w:rPr/>
        <w:t>頯㏂穕戳曃挪㣂吰꥗淂䥲◂奦쌵流䴶䩑䡤䱍灮楬桊</w:t>
      </w:r>
      <w:r>
        <w:rPr/>
        <w:t>ⵈ</w:t>
      </w:r>
      <w:r>
        <w:rPr/>
        <w:t>偑婋⭊狂䷂ꄰ愮묫숲쉓摆漪睐⏍渹녞䪵祂殡㏂何䱟晊㘥扸縺쉕瞿</w:t>
      </w:r>
      <w:r>
        <w:rPr/>
        <w:t>ꦮ</w:t>
      </w:r>
      <w:r>
        <w:rPr/>
        <w:t>慞</w:t>
      </w:r>
      <w:r>
        <w:rPr/>
        <w:t>ꦣ</w:t>
      </w:r>
      <w:r>
        <w:rPr/>
        <w:t>硾⥋♹杴場쌭瓂╕쉞势☹츩盂䤷</w:t>
      </w:r>
      <w:r>
        <w:rPr/>
        <w:t>ⰻ</w:t>
      </w:r>
      <w:r>
        <w:rPr/>
        <w:t>䌪煎쉄偑䛂♸싂䩊攤浟揂쉌僂⤰旂┨뿂䙓ꄱ⑋煊役쉆婏䩊뼯䕣也썄瀨㥐折飂슻䛎ꍦ䱥</w:t>
      </w:r>
      <w:r>
        <w:rPr/>
        <w:t>ꥁ</w:t>
      </w:r>
      <w:r>
        <w:rPr/>
        <w:t>쉹㪩䑆䁭㭒矂䖥轉츫䬷瑇ꆵ漴硠咮㨳갺㝌轹徿態穋剓캣䕕䁂⛂乔㵳晃㍂樴⤪숻杢⥦未딳슬⎩墏繊㡂ꥥ㏃ꇂ㑃猴䈤췂繏㝄</w:t>
      </w:r>
      <w:r>
        <w:rPr/>
        <w:t>ⵖ⸨</w:t>
      </w:r>
      <w:r>
        <w:rPr/>
        <w:t>硍㕕⸳쉆㑖椵攬䅘ㄹ⚿眮す䷂弬猷桯挰涣珂䡰㐮䇂关㝮䈽旎劘䱩怭䏂⩬슩</w:t>
      </w:r>
      <w:r>
        <w:rPr/>
        <w:t>ꥒ</w:t>
      </w:r>
      <w:r>
        <w:rPr/>
        <w:t>깡杊ꍶ偅쉪啪쏍㇂祆塇㌹願</w:t>
      </w:r>
      <w:r>
        <w:rPr/>
        <w:t>Ⳃ</w:t>
      </w:r>
      <w:r>
        <w:rPr/>
        <w:t>녗䗂⍮쉺犥竂䄴摢䙬䖵䖵䘴ㅴꅠ灥婇㘵䨴⩾换晟깉</w:t>
      </w:r>
      <w:r>
        <w:rPr/>
        <w:t>ꤱ</w:t>
      </w:r>
      <w:r>
        <w:rPr/>
        <w:t>ぞ㋂唵敄싂숱海倭䉔䗍盂䴣쉱兡숽뿂㖮咡⍦꺩䑮꺱䔥䅄⦣♄〩⯂⍔䈷慌䰴䂵䢣쉬⼰湣⽒睏丫㡈㮩八␨⨳䑲墬숰摫捌㡑䁙楫甮懂慇㘹橏橢坳쉍䩋</w:t>
      </w:r>
      <w:r>
        <w:rPr/>
        <w:t>⡌</w:t>
      </w:r>
      <w:r>
        <w:rPr/>
        <w:t>䍷㊣摪䑧䈳쉚쉌䫂庘浓祎쉟슮䬥毎繏⥦䒮숪愬圣</w:t>
      </w:r>
      <w:r>
        <w:rPr/>
        <w:t>ꤷ</w:t>
      </w:r>
      <w:r>
        <w:rPr/>
        <w:t>砫牊穮㘸ㅯ⪡瘰場砱獅</w:t>
      </w:r>
      <w:r>
        <w:rPr/>
        <w:t>ꕟ</w:t>
      </w:r>
      <w:r>
        <w:rPr/>
        <w:t>づ䩹扬㧍ぇ</w:t>
      </w:r>
      <w:r>
        <w:rPr/>
        <w:t>ⰲ</w:t>
      </w:r>
      <w:r>
        <w:rPr/>
        <w:t>偷뾏縰啩䜮슿㈭싂䝇㐳</w:t>
      </w:r>
      <w:r>
        <w:rPr/>
        <w:t>ꕹ</w:t>
      </w:r>
      <w:r>
        <w:rPr/>
        <w:t>涻䵆橄</w:t>
      </w:r>
      <w:r>
        <w:rPr/>
        <w:t>⠯</w:t>
      </w:r>
      <w:r>
        <w:rPr/>
        <w:t>㈬㐱슩촪瞵묯愊煥ꌻ扦〫乎㵓쉠灹儱䈮璡쉷慉쉸㨪佦䙠顒杓伵쌪㵖⨫婵㡆卟넸桒츦扨䕒䉀ꍖ掘</w:t>
      </w:r>
      <w:r>
        <w:rPr/>
        <w:t>⣂</w:t>
      </w:r>
      <w:r>
        <w:rPr/>
        <w:t>䕙숫䘲㕧</w:t>
      </w:r>
      <w:r>
        <w:rPr/>
        <w:t>Ᵽ</w:t>
      </w:r>
      <w:r>
        <w:rPr/>
        <w:t>㭞弩涥촵示炵䡸숪쉙썗ꍮ</w:t>
      </w:r>
      <w:r>
        <w:rPr/>
        <w:t>ⵠ</w:t>
      </w:r>
      <w:r>
        <w:rPr/>
        <w:t>ꥧꅄ䅪⭉⼮獅숩</w:t>
      </w:r>
      <w:r>
        <w:rPr/>
        <w:t>⡩</w:t>
      </w:r>
      <w:r>
        <w:rPr/>
        <w:t>ꕍ</w:t>
      </w:r>
      <w:r>
        <w:rPr/>
        <w:t>㡇汾劥ꥥ숳䱖䛂뽑쉡穄촩幣칩汬긱嘶숹䳃浳☭垥썗쉭겿幡쉑焻Ⓜ䑁딪焨轹辡摰係䂿䅌僂朲쉠</w:t>
      </w:r>
      <w:r>
        <w:rPr/>
        <w:t>ꗂ</w:t>
      </w:r>
      <w:r>
        <w:rPr/>
        <w:t>䭳轫㑁坆</w:t>
      </w:r>
      <w:r>
        <w:rPr/>
        <w:t>⡸Ⱡ⌥</w:t>
      </w:r>
      <w:r>
        <w:rPr/>
        <w:t>乡迂㩧ꅎ绂쉷⻂ㅨ숭⭑䨺炣쵪㤵숭涱輷捆⩅煰狂䕯</w:t>
      </w:r>
      <w:r>
        <w:rPr/>
        <w:t>ⴱ</w:t>
      </w:r>
      <w:r>
        <w:rPr/>
        <w:t>わ䁋곂獫瑬┳橸儷六쉞⑬䵯䬭娴便㔶顦딦盂쉦㝑幹</w:t>
      </w:r>
      <w:r>
        <w:rPr/>
        <w:t>ꥄ</w:t>
      </w:r>
      <w:r>
        <w:rPr/>
        <w:t>㩃쉶䮻禱㵟牀幢恷獅䁗딸ぴ收吰牎呄</w:t>
      </w:r>
      <w:r>
        <w:rPr/>
        <w:t>⢡</w:t>
      </w:r>
      <w:r>
        <w:rPr/>
        <w:t>奙䙟㕶飂㎻쌸䥾⍠㍓眮焦䟃梻䰸⿂뮻懂䞩桀㯂⪬爰뽥㴽傮㗍䃂갲뭩歑㎱䍩⩄批⬵歸し呋쉍塶䍲昴㧂㑴䬱䭯㔤噪⏂⩺꺣</w:t>
      </w:r>
      <w:r>
        <w:rPr/>
        <w:t>⡳ⱞ</w:t>
      </w:r>
      <w:r>
        <w:rPr/>
        <w:t>敟䴫氨䰮⭌圬滂⾥⑸㶬⨳␥⫂旂繵㚱䈰썧ꎥ꥙梮㷂⍳뽆榏䱯囍㙁皏挱䡑扉湋剳偩ㅬ㑅䩞㛂炡⽃睯습䄭䔹㵥䑯澥⩍幆숯㵫㕮猽㴫圬췎㦥扮⤸挴䉟㠻灨䒣癒㩃쌩焬쉂攵⽶㊱呆唷쉄⹒噏䇍坡䠮奌搬㫂䔦</w:t>
      </w:r>
      <w:r>
        <w:rPr/>
        <w:t>ꕨ</w:t>
      </w:r>
      <w:r>
        <w:rPr/>
        <w:t>쉟疘싂䮘㡍싂㭒啲㐩</w:t>
      </w:r>
      <w:r>
        <w:rPr/>
        <w:t>⠹</w:t>
      </w:r>
      <w:r>
        <w:rPr/>
        <w:t>쉥⹫嘶⭍䥉棂묤呒㤽伤並</w:t>
      </w:r>
      <w:r>
        <w:rPr/>
        <w:t>Ⱳ</w:t>
      </w:r>
      <w:r>
        <w:rPr/>
        <w:t>ꌨ偷慱平檣慺繨㓃쉥䍶</w:t>
      </w:r>
      <w:r>
        <w:rPr/>
        <w:t>ꔲ⩆</w:t>
      </w:r>
      <w:r>
        <w:rPr/>
        <w:t>獗恲쉐쉡㉋⩖䒵䵒⥦슬顲⹺轘稥䛃歭幤橁㮩繁⼵⽚䈱楸睎戶쉢灇ꆱ뭰疬㡺㬴㵈橣䰻</w:t>
      </w:r>
      <w:r>
        <w:rPr/>
        <w:t>⣂</w:t>
      </w:r>
      <w:r>
        <w:rPr/>
        <w:t>䝡攣硒䥀炿쌩㌣嚥攣漷䥞䉐땣橂쉹䡓땇칣␲</w:t>
      </w:r>
      <w:r>
        <w:rPr/>
        <w:t>ꦏ</w:t>
      </w:r>
      <w:r>
        <w:rPr/>
        <w:t>䐮㝎玏꺮㦵繥쉞⩘晁憬</w:t>
      </w:r>
      <w:r>
        <w:rPr/>
        <w:t>⡴</w:t>
      </w:r>
      <w:r>
        <w:rPr/>
        <w:t>濂摙爰ㄩ♈獆獺㐹䈣卓挺</w:t>
      </w:r>
      <w:r>
        <w:rPr/>
        <w:t>⡧</w:t>
      </w:r>
      <w:r>
        <w:rPr/>
        <w:t>䤹쉐棃</w:t>
      </w:r>
      <w:r>
        <w:rPr/>
        <w:t>ꥀ</w:t>
      </w:r>
      <w:r>
        <w:rPr/>
        <w:t>爱쉪㣂쌰䘴</w:t>
      </w:r>
      <w:r>
        <w:rPr/>
        <w:t>ꥈ</w:t>
      </w:r>
      <w:r>
        <w:rPr/>
        <w:t>换䔶䝞欺乴갴懂슏頬䘨倷䋂囂顖㔵깤磂䮘繊䅁⹣ꅹꅬ癅⩐晢⦘顋獷允竂垱楅갸㥣婥ぇ䁫쏂</w:t>
      </w:r>
      <w:r>
        <w:rPr/>
        <w:t>⠺</w:t>
      </w:r>
      <w:r>
        <w:rPr/>
        <w:t>硢玥ㅤ゘⨤쉔</w:t>
      </w:r>
      <w:r>
        <w:rPr/>
        <w:t>ⱅ</w:t>
      </w:r>
      <w:r>
        <w:rPr/>
        <w:t>倥㴦㧂䍷瘬琰</w:t>
      </w:r>
      <w:r>
        <w:rPr/>
        <w:t>ꥋ</w:t>
      </w:r>
      <w:r>
        <w:rPr/>
        <w:t>ꆵ㝢疮疘僂㫎쉐깶頺쉍䕩濍獭딳桮煲䢏潒刭幌⨬㎡뼊弨徱㈦</w:t>
      </w:r>
      <w:r>
        <w:rPr/>
        <w:t>ꕖ</w:t>
      </w:r>
      <w:r>
        <w:rPr/>
        <w:t>求묬ㄹ半噦浨쵾묵묺슥吵⑾뭘㩟슡</w:t>
      </w:r>
      <w:r>
        <w:rPr/>
        <w:t>Ȿ</w:t>
      </w:r>
      <w:r>
        <w:rPr/>
        <w:t>癧偶④⪮䱄쉙桓晶䌯ぷ쉔슏␸吩ꌬ♑쉕䥈쉅⽲ま猪坏</w:t>
      </w:r>
      <w:r>
        <w:rPr/>
        <w:t>ⵓ</w:t>
      </w:r>
      <w:r>
        <w:rPr/>
        <w:t>砷偃</w:t>
      </w:r>
      <w:r>
        <w:rPr/>
        <w:t>ⴶ</w:t>
      </w:r>
      <w:r>
        <w:rPr/>
        <w:t>ꌨ숰朦漹쵺璻浱</w:t>
      </w:r>
      <w:r>
        <w:rPr/>
        <w:t>ⴳ</w:t>
      </w:r>
      <w:r>
        <w:rPr/>
        <w:t>へ剷숭䙁⍾倹硂債숦</w:t>
      </w:r>
      <w:r>
        <w:rPr/>
        <w:t>ꦩ</w:t>
      </w:r>
      <w:r>
        <w:rPr/>
        <w:t>싂ꌪ丷㵒㩕⺱⥖瘣慹圪矂㥦㡍⦘硖採澥녮穒</w:t>
      </w:r>
      <w:r>
        <w:rPr/>
        <w:t>⡐</w:t>
      </w:r>
      <w:r>
        <w:rPr/>
        <w:t>樤啓</w:t>
      </w:r>
      <w:r>
        <w:rPr/>
        <w:t>ꦘ</w:t>
      </w:r>
      <w:r>
        <w:rPr/>
        <w:t>䙑㗍⤰坦쵰⼷⍮㉑牓㚿浙㉭㍂⽢橘㜳쉬ㄩ坎庣⨫䥶㇍䍉싂扶㈴</w:t>
      </w:r>
      <w:r>
        <w:rPr/>
        <w:t>ⷎ</w:t>
      </w:r>
      <w:r>
        <w:rPr/>
        <w:t>䭱埃䰲䄪숪갩刭뭊㑶䫂ㅩ梿圫</w:t>
      </w:r>
      <w:r>
        <w:rPr/>
        <w:t>ꥎ</w:t>
      </w:r>
      <w:r>
        <w:rPr/>
        <w:t>긳㍞⭶㝤潓傩ꍀꥩ쉧庡張楑枮恐扫쉾㭹숶☣廂싂</w:t>
      </w:r>
      <w:r>
        <w:rPr/>
        <w:t>⡞ⱥ</w:t>
      </w:r>
      <w:r>
        <w:rPr/>
        <w:t>欰繮묩繨番硶걇澣甭</w:t>
      </w:r>
      <w:r>
        <w:rPr/>
        <w:t>ⵄ</w:t>
      </w:r>
      <w:r>
        <w:rPr/>
        <w:t>숶獒伥㐶䐹䭈쉖쉅㨶쉥李眯㘣ꇍ쉴堹</w:t>
      </w:r>
      <w:r>
        <w:rPr/>
        <w:t>ⱥ</w:t>
      </w:r>
      <w:r>
        <w:rPr/>
        <w:t>昭䡑穔颣湒幀娩䏂忂</w:t>
      </w:r>
      <w:r>
        <w:rPr/>
        <w:t>ⲩ⧂</w:t>
      </w:r>
      <w:r>
        <w:rPr/>
        <w:t>쉠匴슩嚡兡渱掿䑡䬵塞妩擂⸷㍇䨰䞬습繄惂浚楦♣奙쏂恩䍲썥㭏庬쉣炻쉖䩁婡倮♉㩀涵숴⩴㨳䥥⑞ぃ</w:t>
      </w:r>
      <w:r>
        <w:rPr/>
        <w:t>ꕶ</w:t>
      </w:r>
      <w:r>
        <w:rPr/>
        <w:t>亣␸吭偎渹睙䨫唹▮</w:t>
      </w:r>
      <w:r>
        <w:rPr/>
        <w:t>Ⱚ</w:t>
      </w:r>
      <w:r>
        <w:rPr/>
        <w:t>捪婦顡</w:t>
      </w:r>
      <w:r>
        <w:rPr/>
        <w:t>ꦣ</w:t>
      </w:r>
      <w:r>
        <w:rPr/>
        <w:t>⼯忂畑䴨娰㴪熣㎿㴮딷ㅆ積㙖Ⓜ</w:t>
      </w:r>
      <w:r>
        <w:rPr/>
        <w:t>ꥋ</w:t>
      </w:r>
      <w:r>
        <w:rPr/>
        <w:t>ꍏ矂凍丫氬㮱溩⤸㙄⹱䐦䤺䥴痂祫愷煦숹⹔숬썠䟂核⍣欣䱩繮</w:t>
      </w:r>
      <w:r>
        <w:rPr/>
        <w:t>꧍</w:t>
      </w:r>
      <w:r>
        <w:rPr/>
        <w:t>啒甽檡琤뭅슡伩䗂攤卒渦疩♉㡸䍚䠣♠楬쉈</w:t>
      </w:r>
      <w:r>
        <w:rPr/>
        <w:t>ꔬ</w:t>
      </w:r>
      <w:r>
        <w:rPr/>
        <w:t>烂䤵㦣</w:t>
      </w:r>
      <w:r>
        <w:rPr/>
        <w:t>Ɒ</w:t>
      </w:r>
      <w:r>
        <w:rPr/>
        <w:t>祑⩳姎洫뭤樨♺⫂燂</w:t>
      </w:r>
      <w:r>
        <w:rPr/>
        <w:t>ꕁ</w:t>
      </w:r>
      <w:r>
        <w:rPr/>
        <w:t>慷婺넲䝢墵搬</w:t>
      </w:r>
      <w:r>
        <w:rPr/>
        <w:t>꥟</w:t>
      </w:r>
      <w:r>
        <w:rPr/>
        <w:t>瘸뼣硎⏂뇃ひ</w:t>
      </w:r>
      <w:r>
        <w:rPr/>
        <w:t>꤬</w:t>
      </w:r>
      <w:r>
        <w:rPr/>
        <w:t>䋂㩎歚숺凂⾥䍞潞㎡窏繑妱䂩썄潍⥒琥쌣竂砱侘㍊垬砲䕂⎡墮㜣獁⑂沘싂숳䠫숴㘷㨱墬㵈㩄㣍</w:t>
      </w:r>
      <w:r>
        <w:rPr/>
        <w:t>⡰</w:t>
      </w:r>
      <w:r>
        <w:rPr/>
        <w:t>쉤뇂欨</w:t>
      </w:r>
      <w:r>
        <w:rPr/>
        <w:t>ⲱ②</w:t>
      </w:r>
      <w:r>
        <w:rPr/>
        <w:t>㬩歚⵴㉖䍍⹓㞱⎻⸺嫂㝱伳捅䪱匤䐻硵幋뽞䫂쉮攵輮偾⿂浨坊㚻繢쉎㥵⺵㡞㘣㕎␴婾庡收㞱轨頨夦柂敬䑣숮恶⑕兗싂숰歫⹭棃㐷嚬♣娬뼻</w:t>
      </w:r>
      <w:r>
        <w:rPr/>
        <w:t>⣂</w:t>
      </w:r>
      <w:r>
        <w:rPr/>
        <w:t>쉑ㅍ딤啳䉊쉴垘砣쉦숩걢殩䴣꥾迂䴣싎䲘㩅숷⽚䒮堨游䦣牧䭓お晥瘶뭷欸㩎㵸婬炻㌩佀숩䉘潎啌⍙㔴漵睾偀轟쉦쉭</w:t>
      </w:r>
      <w:r>
        <w:rPr/>
        <w:t>ꤽ</w:t>
      </w:r>
      <w:r>
        <w:rPr/>
        <w:t>㥤㣂⨱潓깠橙祟坟숷澩뼩㘊璡䭈㤽㇂犱숪堹䥊⻍縥춵┪䯃䙫瘣㖻楃⍠桴ꆥ睩䈸싂洮坌㩫ꍮ浰敇㥂癯刹熵䵵♙唣轣䵗㕖ꅸ䱾ꍡ䍶</w:t>
      </w:r>
      <w:r>
        <w:rPr/>
        <w:t>ꤱ</w:t>
      </w:r>
      <w:r>
        <w:rPr/>
        <w:t>ⱬ</w:t>
      </w:r>
      <w:r>
        <w:rPr/>
        <w:t>壂㕺浖桏쉙쎱⏂娥㙺櫎깱朮嫂╵䭧⍦瑥䔮泂晷坘䥎煟쉃녾剡幾怱縻䡭ꥥ卄㩚</w:t>
      </w:r>
      <w:r>
        <w:rPr/>
        <w:t>ꖩ</w:t>
      </w:r>
      <w:r>
        <w:rPr/>
        <w:t>旍</w:t>
      </w:r>
      <w:r>
        <w:rPr/>
        <w:t>ꕘ</w:t>
      </w:r>
      <w:r>
        <w:rPr/>
        <w:t>㥡正㒱뽤洩쌥娴柂煋䁺쉢湉溏◂煪潥㛍櫂쉠㏂眪獱ꇎ棂쉘帯础</w:t>
      </w:r>
      <w:r>
        <w:rPr/>
        <w:t>Ⱨ</w:t>
      </w:r>
      <w:r>
        <w:rPr/>
        <w:t>愪녦◂䮻汾㙲쉞⒥䍵湉</w:t>
      </w:r>
      <w:r>
        <w:rPr/>
        <w:t>ꕒ</w:t>
      </w:r>
      <w:r>
        <w:rPr/>
        <w:t>㣂燂炣뼺䡔녙ꎡ昪</w:t>
      </w:r>
      <w:r>
        <w:rPr/>
        <w:t>⵰</w:t>
      </w:r>
      <w:r>
        <w:rPr/>
        <w:t>뽵ꌩ湷慵⩃䛂뭫㉇昮丬浥厣⥵䙦奈䱏</w:t>
      </w:r>
      <w:r>
        <w:rPr/>
        <w:t>⣃</w:t>
      </w:r>
      <w:r>
        <w:rPr/>
        <w:t>空瞣癇⛂뭹呩䑍㖩땥侣飂稪樮䵟㑞湶⫂扎灑⭒坙厮妿</w:t>
      </w:r>
      <w:r>
        <w:rPr/>
        <w:t>ⱔ</w:t>
      </w:r>
      <w:r>
        <w:rPr/>
        <w:t>砱治じ䔫晐싍</w:t>
      </w:r>
      <w:r>
        <w:rPr/>
        <w:t>ꥒ</w:t>
      </w:r>
      <w:r>
        <w:rPr/>
        <w:t>㥈㡖渫昷䍆牙㞵瑫妵⧎獬札煘扤渨䉣樷僂깰쉀⽮瑂㣂婪㕅㘮婴㤴㮡츫⸥⩷</w:t>
      </w:r>
      <w:r>
        <w:rPr/>
        <w:t>꥓</w:t>
      </w:r>
      <w:r>
        <w:rPr/>
        <w:t>㙕ぃ㙺쉒䐫㈱䫍넩ꅓ慉患</w:t>
      </w:r>
      <w:r>
        <w:rPr/>
        <w:t>ⵟ</w:t>
      </w:r>
      <w:r>
        <w:rPr/>
        <w:t>琨㴰䑲ꥬ䉾頸眤䱓癋쵷쉏㩣乏全瑦港硓무䖱숻䝅疱</w:t>
      </w:r>
      <w:r>
        <w:rPr/>
        <w:t>ꦏ</w:t>
      </w:r>
      <w:r>
        <w:rPr/>
        <w:t>䄺싂湸ꅢ䥭婑整㭣瑐㜦砸器⹾瓂㝎博ォ䝯榮畮猣ꄸ숮楙츱䶣兞扎䗂飂ꎵ쉚⍦䑺</w:t>
      </w:r>
      <w:r>
        <w:rPr/>
        <w:t>ⱙ</w:t>
      </w:r>
      <w:r>
        <w:rPr/>
        <w:t>輽奋獊曂⩍獊兲庩片뽊⭑칍䧂濂繵䩌쉤䁾⍞曂塓⤴땘쵲烍묤썷呏牢惂쉂䌤塆偯乎槂㏎卹潢</w:t>
      </w:r>
      <w:r>
        <w:rPr/>
        <w:t>ꤦ</w:t>
      </w:r>
      <w:r>
        <w:rPr/>
        <w:t>旂兹㡂拂䣂䕏桚Ⓜㄭ♡</w:t>
      </w:r>
      <w:r>
        <w:rPr/>
        <w:t>ꕲ</w:t>
      </w:r>
      <w:r>
        <w:rPr/>
        <w:t>쉂㡏帪汆㐥䳂珂䁍䠬ꅱ係쵯ꍭ㴫쉂曍숴츰깬쉡䐥ꍮ恠塩숺暣濃기갨㕡㡊췂渦䕷䞘瓎弦㵘じ匰䍱剢쉨畾硯牖┶㩚杴ꄲ悵㩷価⯂杮䩑伹ꅬ恇煨照歘㝯쉇</w:t>
      </w:r>
      <w:r>
        <w:rPr/>
        <w:t>ⱈ</w:t>
      </w:r>
      <w:r>
        <w:rPr/>
        <w:t>싂䭶塃ꅋ싂塘亮㭤</w:t>
      </w:r>
      <w:r>
        <w:rPr/>
        <w:t>ⵖ</w:t>
      </w:r>
      <w:r>
        <w:rPr/>
        <w:t>瑓偏挩䇎㑬</w:t>
      </w:r>
      <w:r>
        <w:rPr/>
        <w:t>ꦮ</w:t>
      </w:r>
      <w:r>
        <w:rPr/>
        <w:t>ィ슡樻䮣⩅땇␶㉞獘唴䅘칲▮佤瘬뭤䎵㉄媻㦻㵣걧놩㑩狍㈲歶</w:t>
      </w:r>
      <w:r>
        <w:rPr/>
        <w:t>ꦻ</w:t>
      </w:r>
      <w:r>
        <w:rPr/>
        <w:t>㗂挭싂ㅮ䍞わ恗</w:t>
      </w:r>
      <w:r>
        <w:rPr/>
        <w:t>ꗂ</w:t>
      </w:r>
      <w:r>
        <w:rPr/>
        <w:t>䩫桋灁녦幎㢡祚䑖㕶婀</w:t>
      </w:r>
      <w:r>
        <w:rPr/>
        <w:t>ⷂ</w:t>
      </w:r>
      <w:r>
        <w:rPr/>
        <w:t>䘷</w:t>
      </w:r>
      <w:r>
        <w:rPr/>
        <w:t>ꥄ</w:t>
      </w:r>
      <w:r>
        <w:rPr/>
        <w:t>帱⭷</w:t>
      </w:r>
      <w:r>
        <w:rPr/>
        <w:t>ꕲ</w:t>
      </w:r>
      <w:r>
        <w:rPr/>
        <w:t>ꍱ䕞⏂</w:t>
      </w:r>
      <w:r>
        <w:rPr/>
        <w:t>⢥</w:t>
      </w:r>
      <w:r>
        <w:rPr/>
        <w:t>㭉福擂쉐慎甹깋辘⹗䪘畴뿂㴤橡⹆找卬姂牠숯䔻◂棂뭦先싍䥀⩤</w:t>
      </w:r>
      <w:r>
        <w:rPr/>
        <w:t>꧂</w:t>
      </w:r>
      <w:r>
        <w:rPr/>
        <w:t>썳넶ꍥ뭡搣</w:t>
      </w:r>
      <w:r>
        <w:rPr/>
        <w:t>ⵓ</w:t>
      </w:r>
      <w:r>
        <w:rPr/>
        <w:t>䅈摞係摪爤䅦㙡⛂㩲上妬俍㣂뼭슥㮱슘䔽䵍숴䝘ꏂ敬⹉潀㑪睦儱䭆뭙⥰쉒䇂掱묵㕸㴸故澮爱䩈慎⨴䩮䉦愳塱넴딦穬哂䩉娪쉎悿倥坺奩ヂ桀㧎扢伬織⫂呏㉬扚奉燎쏃磂㉶䊩㝯䋂䰳奅公䬭ꌲ⩞ꌳ⭦ꍳ쉁⍁␵㡤쉔久♱걧㶬治癨凃娩㉢嫂췂</w:t>
      </w:r>
      <w:r>
        <w:rPr/>
        <w:t>ⷍ</w:t>
      </w:r>
      <w:r>
        <w:rPr/>
        <w:t>匮妵싂癎轒녾係媱䬬⥢䵑ぷ▩숽瑂㜮䎱䝁煺갤뼵쵮ㅍ숸㠻ㅠ奧䓂㪩ꍁ凂縶幨壂⨣녁⻃썐㏂ꆥ畸彔</w:t>
      </w:r>
      <w:r>
        <w:rPr/>
        <w:t>Ɑ</w:t>
      </w:r>
      <w:r>
        <w:rPr/>
        <w:t>䌺窿䟂愲쉯㷂ヂ␻特칧輺帷毂쉤숮瀳㏂</w:t>
      </w:r>
      <w:r>
        <w:rPr/>
        <w:t>꧂</w:t>
      </w:r>
      <w:r>
        <w:rPr/>
        <w:t>㞮⍏ㆩ坪⑥村䪩䟎乪숭党캏怳楄歬灄䩾숦仂穀䌩樨欵⵶㏂嚩滂熘毂숺題쉧숮奢숪䝡儤䁀廎땭其勂䑹촹⏂乍쵫</w:t>
      </w:r>
      <w:r>
        <w:rPr/>
        <w:t>ꦡ</w:t>
      </w:r>
      <w:r>
        <w:rPr/>
        <w:t>睓畎嫂塭慪䳍侵桌璩砸吥㜫䉥㝗吲祁勂偁穥⨭⩁坆</w:t>
      </w:r>
      <w:r>
        <w:rPr/>
        <w:t>ⱘ</w:t>
      </w:r>
      <w:r>
        <w:rPr/>
        <w:t>熱䑘割䔶䱈塅檱䙫淃⩒䬽쉅敶慺繎⪣곂〴㍫䵨港充㘨䙶숮〉纩⛂⩅뼶頣겏縲㍎䢱湕娲煫⚻䠬</w:t>
      </w:r>
      <w:r>
        <w:rPr/>
        <w:t>ꥌ</w:t>
      </w:r>
      <w:r>
        <w:rPr/>
        <w:t>串㭾㗂収⏂櫂깢轠暻䙌採啵儵䅰땰䫂䤪拂⨮</w:t>
      </w:r>
      <w:r>
        <w:rPr/>
        <w:t>ꖱ</w:t>
      </w:r>
      <w:r>
        <w:rPr/>
        <w:t>촺囂䰽숨燂쌵䘺嫂矂䶩갩촸뭤썴堸椣係轓㈹쉫㥬噯掵爫畔琰슮걶쉴朦父㠱⨫穹ㅂ淂</w:t>
      </w:r>
      <w:r>
        <w:rPr/>
        <w:t>ⲡ</w:t>
      </w:r>
      <w:r>
        <w:rPr/>
        <w:t>垥쉪</w:t>
      </w:r>
      <w:r>
        <w:rPr/>
        <w:t>ꕰ</w:t>
      </w:r>
      <w:r>
        <w:rPr/>
        <w:t>쉒䱀幹制쉪捔当塍⹉㜪䁵玥쉹癭扉繖䑖顖</w:t>
      </w:r>
      <w:r>
        <w:rPr/>
        <w:t>ⶡ</w:t>
      </w:r>
      <w:r>
        <w:rPr/>
        <w:t>倯哎⸪⹡檘塖슡档쎏쉭業쉗松䮏轶䅾此牆쉓呌</w:t>
      </w:r>
      <w:r>
        <w:rPr/>
        <w:t>ꥊ</w:t>
      </w:r>
      <w:r>
        <w:rPr/>
        <w:t>稨㬸┰걙勎</w:t>
      </w:r>
      <w:r>
        <w:rPr/>
        <w:t>ꦻ</w:t>
      </w:r>
      <w:r>
        <w:rPr/>
        <w:t>颥塸煦⏂㞮湑⩏Ⓜ䭍䌲兟㙴䉗ꇂ圵숥婤슡숱녪쉓卑炡</w:t>
      </w:r>
      <w:r>
        <w:rPr/>
        <w:t>ⲩ</w:t>
      </w:r>
      <w:r>
        <w:rPr/>
        <w:t>嘨ㄲ輷㙱䅁禣瘬칔湎繹顎憏澵⸲⥩㉸츱떮곂㔹쉦츳穢</w:t>
      </w:r>
      <w:r>
        <w:rPr/>
        <w:t>ꔨ</w:t>
      </w:r>
      <w:r>
        <w:rPr/>
        <w:t>䔨幧䓂䈥쉶婑票쉳樰滂欪䢻㍟乥</w:t>
      </w:r>
      <w:r>
        <w:rPr/>
        <w:t>⢮◂</w:t>
      </w:r>
      <w:r>
        <w:rPr/>
        <w:t>繩杈걌㩒䈭嘪䬪坍⸲⽉㬪</w:t>
      </w:r>
      <w:r>
        <w:rPr/>
        <w:t>ⳃ</w:t>
      </w:r>
      <w:r>
        <w:rPr/>
        <w:t>氰㚬싂䘲汷ꄨ깯⌺⫂충頮⪿뽄煱쉷妥쉉</w:t>
      </w:r>
      <w:r>
        <w:rPr/>
        <w:t>ⴤ</w:t>
      </w:r>
      <w:r>
        <w:rPr/>
        <w:t>歧䅯㕏쉃䷍摱徣䙤깕轍䔫癕乱䉬ꇂ䆮놻㝱</w:t>
      </w:r>
      <w:r>
        <w:rPr/>
        <w:t>ⵤ</w:t>
      </w:r>
      <w:r>
        <w:rPr/>
        <w:t>摴숳갥칅〻种</w:t>
      </w:r>
      <w:r>
        <w:rPr/>
        <w:t>⡨</w:t>
      </w:r>
      <w:r>
        <w:rPr/>
        <w:t>兊뿂灒䅓㝂愪㍩⍕硖均츹擂摪亥㛂</w:t>
      </w:r>
      <w:r>
        <w:rPr/>
        <w:t>ꤩ</w:t>
      </w:r>
      <w:r>
        <w:rPr/>
        <w:t>畕㉙汐┤숊갸싂䐹獪汱氰╄䌹煡溥⼺⫂穘⭰⹇捣倴㵠癠呩슬㷂斿淂⤣温</w:t>
      </w:r>
      <w:r>
        <w:rPr/>
        <w:t>ꔦ</w:t>
      </w:r>
      <w:r>
        <w:rPr/>
        <w:t>㪮輭⹰迂쉧恕弯䏂颬愳</w:t>
      </w:r>
      <w:r>
        <w:rPr/>
        <w:t>ꔻ</w:t>
      </w:r>
      <w:r>
        <w:rPr/>
        <w:t>ꇃ넭⥺</w:t>
      </w:r>
      <w:r>
        <w:rPr/>
        <w:t>Ⳃ⥯</w:t>
      </w:r>
      <w:r>
        <w:rPr/>
        <w:t>깡瑎䄽牐</w:t>
      </w:r>
      <w:r>
        <w:rPr/>
        <w:t>⠣</w:t>
      </w:r>
      <w:r>
        <w:rPr/>
        <w:t>걑嘯ꆩ⍩</w:t>
      </w:r>
      <w:r>
        <w:rPr/>
        <w:t>ⱚ</w:t>
      </w:r>
      <w:r>
        <w:rPr/>
        <w:t>界㌴窡쵞겡ꥹ</w:t>
      </w:r>
      <w:r>
        <w:rPr/>
        <w:t>⡡</w:t>
      </w:r>
      <w:r>
        <w:rPr/>
        <w:t>ꕙ</w:t>
      </w:r>
      <w:r>
        <w:rPr/>
        <w:t>컂洪녎儻泂</w:t>
      </w:r>
      <w:r>
        <w:rPr/>
        <w:t>ꕹ</w:t>
      </w:r>
      <w:r>
        <w:rPr/>
        <w:t>憮温輮妏坱吱숬塘ꥯ⍳갥䭓暡车㋍夫䠵玬⹉䞱晹摸彁畀录庱潒㔶偦离묵潣捋䴨쉔㩥믂伤㬴ⸯ䵕幞汐剺㍑婸㩉卦김습㛂疡轌⽢䉑㩢漮挵䖵⥀㜴넦睢</w:t>
      </w:r>
      <w:r>
        <w:rPr/>
        <w:t>⡠</w:t>
      </w:r>
      <w:r>
        <w:rPr/>
        <w:t>뭋숷牍奨兢楔♈䵧숻摪欸⑯쏂僂洱⻂⥶쉰恒ꥢ䵯時祩쵧揂礪卍界摁쉁奦癪煎兰㠪䃂ꎵ쵧숪⸻楇깏␷夥믂▮栺쏂䐷䬽倥땮ꅞ䢡</w:t>
      </w:r>
      <w:r>
        <w:rPr/>
        <w:t>ⴤ</w:t>
      </w:r>
      <w:r>
        <w:rPr/>
        <w:t>쉴疏儱䫍뭣窩䵞㥑特⛂幆쉊䯍忂㍾㠭⹉ꅨ╲䑅</w:t>
      </w:r>
      <w:r>
        <w:rPr/>
        <w:t>ꗂ</w:t>
      </w:r>
      <w:r>
        <w:rPr/>
        <w:t>숶㇂슩♶䕞朦싂瑢頽礩⽂檡瑏䁂佁䫂戺☵⽃に㩩弣歅갣截쉯</w:t>
      </w:r>
      <w:r>
        <w:rPr/>
        <w:t>ⱆ</w:t>
      </w:r>
      <w:r>
        <w:rPr/>
        <w:t>䐹⹹㎣⛎㚩䡎圮党</w:t>
      </w:r>
      <w:r>
        <w:rPr/>
        <w:t>ⰴ</w:t>
      </w:r>
      <w:r>
        <w:rPr/>
        <w:t>伽畯㥣㴮숯쏂㩵╎쵪</w:t>
      </w:r>
      <w:r>
        <w:rPr/>
        <w:t>ⳃ</w:t>
      </w:r>
      <w:r>
        <w:rPr/>
        <w:t>帪䒘兏ふ겵欸䰸估싂輦꥔ㄽ⨤溻숭榣⧂숫⨴轰췂睯え묺牵摍䝷制亏傻䙡䁢伬㉂쉏撬繣䧎汫繶味넺瀽</w:t>
      </w:r>
      <w:r>
        <w:rPr/>
        <w:t>ⲱ</w:t>
      </w:r>
      <w:r>
        <w:rPr/>
        <w:t>猶婰瑷싂愷ꍁ区灶ヂ剮剁ꎮ末吥惃뽯⭶恉㑗쉲㡳乭呫</w:t>
      </w:r>
      <w:r>
        <w:rPr/>
        <w:t>ⱙ</w:t>
      </w:r>
      <w:r>
        <w:rPr/>
        <w:t>爨쉘䘨쉪</w:t>
      </w:r>
      <w:r>
        <w:rPr/>
        <w:t>ꖡ</w:t>
      </w:r>
      <w:r>
        <w:rPr/>
        <w:t>䍭䭲牏歲噭깤쉲䝆槂ꌽ⮬憮</w:t>
      </w:r>
      <w:r>
        <w:rPr/>
        <w:t>⠥</w:t>
      </w:r>
      <w:r>
        <w:rPr/>
        <w:t>䨨</w:t>
      </w:r>
      <w:r>
        <w:rPr/>
        <w:t>ⱔ♬</w:t>
      </w:r>
      <w:r>
        <w:rPr/>
        <w:t>煓</w:t>
      </w:r>
      <w:r>
        <w:rPr/>
        <w:t>ⱴ</w:t>
      </w:r>
      <w:r>
        <w:rPr/>
        <w:t>㈶쉏咥歠椦䁟啯㩥撣揂딷䑎佘㯎塩숴⑗ㅰ╨䉒⬻㌦䬦坪ꍋ⩆숲뽞䱋䐱썚䅊㡃掻䁴䄬摈㔰䶏</w:t>
      </w:r>
      <w:r>
        <w:rPr/>
        <w:t>Ⱛ⸻</w:t>
      </w:r>
      <w:r>
        <w:rPr/>
        <w:t>啁䍑掮佭穟辡숫䗎싂場煅䳂⩗①癸㨫␫숨璩ㅔ偱믃乤頥䱂漴䱫玩䉫┸㉩䯍껂伥顣楟㉙佚喏숥呥</w:t>
      </w:r>
      <w:r>
        <w:rPr/>
        <w:t>ⵐ</w:t>
      </w:r>
      <w:r>
        <w:rPr/>
        <w:t>嘬晵橆쉭毂䖵獎♕浖廂挩噁员扖</w:t>
      </w:r>
      <w:r>
        <w:rPr/>
        <w:t>⡌</w:t>
      </w:r>
      <w:r>
        <w:rPr/>
        <w:t>佘㊩⽂䖿斣⭖⦱畡⑹兟劣皣쉠⽗䟎㙴䨸牗䚥</w:t>
      </w:r>
      <w:r>
        <w:rPr/>
        <w:t>ꦵ</w:t>
      </w:r>
      <w:r>
        <w:rPr/>
        <w:t>䵑㉩䩖畖쉞䆱쉍㌭⩠숫歘常쉚剱⌮轇繳ꅊ</w:t>
      </w:r>
      <w:r>
        <w:rPr/>
        <w:t>ꔵ</w:t>
      </w:r>
      <w:r>
        <w:rPr/>
        <w:t>渶</w:t>
      </w:r>
      <w:r>
        <w:rPr/>
        <w:t>⢥♈</w:t>
      </w:r>
      <w:r>
        <w:rPr/>
        <w:t>䝭쉌㦮坓䫂䞡쉬玿ㄻ炩묮獗싂㡋䥗摯숶䩪ꏃ䅗匰扆㝃繞㨪ꍢ殩숊摏㙸题숮䴭硈</w:t>
      </w:r>
      <w:r>
        <w:rPr/>
        <w:t>Ⳏ</w:t>
      </w:r>
      <w:r>
        <w:rPr/>
        <w:t>亣敏敊㨶扈煀⩹噘▬⽎奁樣幭䊩꥾斥㯂〻⍃㙖䅲쉶숨嘬悵收땒쵤婊䘽搣쉷捵㩙狂䷂㙦媩⥘⥬扁灵癟䕲⸮偂䅷䂻숨䛂垡㩐걘┪㍚㷂䌫滂噯뗍い颩䭂傘橵僃甽㭄㡓昽瀳⩚ꎥ樣檩顇畣㍐樻</w:t>
      </w:r>
      <w:r>
        <w:rPr/>
        <w:t>ꤸ</w:t>
      </w:r>
      <w:r>
        <w:rPr/>
        <w:t>敺⑈뽬嚱숯柂ꥢ倪䅇⭑㙚䰶頣掱䬷걢숰煂噭⺥ꅐ숨潢砬촸▩佂漳䕯奍녣ꄭ썅䁊싂䅈顫哂䭦琰伮䨤㙄䘶</w:t>
      </w:r>
      <w:r>
        <w:rPr/>
        <w:t>ⱒ</w:t>
      </w:r>
      <w:r>
        <w:rPr/>
        <w:t>䍬⭩䔪癘</w:t>
      </w:r>
      <w:r>
        <w:rPr/>
        <w:t>ꤴ</w:t>
      </w:r>
      <w:r>
        <w:rPr/>
        <w:t>ꏂ썓㑳㬸迂當未ち囂䒩䅅傻档싂䵡䓂⩔䕵反걍䪏婧㚿썏慆煉뽗䍩㪣䔷橚⽺㑗䱀祈媱쉀迎湫㭹涥乚뿂猻╰盂堫녫䝬㣂⫂♔べ穗奂㶻樤ㅑ긪㉯쉶ꍘ泂⤺厣㪥땸⑟ꥦ绂쉅癀滂瑬浌㑃刻䒿긴쉃忂딮顀쉌嘫呫䅩溡祱厥椻</w:t>
      </w:r>
      <w:r>
        <w:rPr/>
        <w:t>ꥇ</w:t>
      </w:r>
      <w:r>
        <w:rPr/>
        <w:t>⢵</w:t>
      </w:r>
      <w:r>
        <w:rPr/>
        <w:t>쉹㋂䝂㵓偠㮡숷厩啊⫂숷</w:t>
      </w:r>
      <w:r>
        <w:rPr/>
        <w:t>ⱞ⶿</w:t>
      </w:r>
      <w:r>
        <w:rPr/>
        <w:t>ꄱ洦硘區䓂</w:t>
      </w:r>
      <w:r>
        <w:rPr/>
        <w:t>ꗂ</w:t>
      </w:r>
      <w:r>
        <w:rPr/>
        <w:t>㵃㤯⧂⭄쏂⬸㴴㭹쉰긵坦䄹䙊䗎冿</w:t>
      </w:r>
      <w:r>
        <w:rPr/>
        <w:t>⡔</w:t>
      </w:r>
      <w:r>
        <w:rPr/>
        <w:t>䭯㧂ㅤ쉞求</w:t>
      </w:r>
      <w:r>
        <w:rPr/>
        <w:t>꧃⑱</w:t>
      </w:r>
      <w:r>
        <w:rPr/>
        <w:t>産⍖</w:t>
      </w:r>
      <w:r>
        <w:rPr/>
        <w:t>⠦</w:t>
      </w:r>
      <w:r>
        <w:rPr/>
        <w:t>睨ど쉤縸쉕㡃喥佩썕囂儬숱嫂㕍煴쉊暥漵ꥱ䀦徻뇂档捬넸ꥰ㑬䊣䳂坺♗穦⨤</w:t>
      </w:r>
      <w:r>
        <w:rPr/>
        <w:t>ꕹ⹴</w:t>
      </w:r>
      <w:r>
        <w:rPr/>
        <w:t>梩奍欥徵쉳</w:t>
      </w:r>
      <w:r>
        <w:rPr/>
        <w:t>ꕦ</w:t>
      </w:r>
      <w:r>
        <w:rPr/>
        <w:t>两䍲쉞㒘惂琷狂㧂昪戭擂ㅶ辣绂璡</w:t>
      </w:r>
      <w:r>
        <w:rPr/>
        <w:t>⢬</w:t>
      </w:r>
      <w:r>
        <w:rPr/>
        <w:t>⼤ꄺꍌ毂剾㉥愲稸</w:t>
      </w:r>
      <w:r>
        <w:rPr/>
        <w:t>ꕶ</w:t>
      </w:r>
      <w:r>
        <w:rPr/>
        <w:t>礤轸</w:t>
      </w:r>
      <w:r>
        <w:rPr/>
        <w:t>⡗</w:t>
      </w:r>
      <w:r>
        <w:rPr/>
        <w:t>扨⫂㍶䝩숳⭵츬協쉉偰䔮畘瘲㥦䋂殿⽄䊿쉃⸶㙑䊱␣㕘本겣㜥㜤婈汞彔㥨睚唸</w:t>
      </w:r>
      <w:r>
        <w:rPr/>
        <w:t>ꕧ</w:t>
      </w:r>
      <w:r>
        <w:rPr/>
        <w:t>顫⯎䰨潄轷䘳畴숸㎥䕟唳㙳剀쉴楰晧晔㧂</w:t>
      </w:r>
      <w:r>
        <w:rPr/>
        <w:t>ꖵ</w:t>
      </w:r>
      <w:r>
        <w:rPr/>
        <w:t>獫갷㑶䕁숰磂咏亡湣⩢托⪻쉎颮べ㍐</w:t>
      </w:r>
      <w:r>
        <w:rPr/>
        <w:t>ⰷ</w:t>
      </w:r>
      <w:r>
        <w:rPr/>
        <w:t>䢻歳佡㭊歳繏乱ꍰ盂䍧걏㙔⹟㊮堽긺湬쉱彨껎䤻癧쉬쉙浇⭭乫걡晐婥䋂沩떘⚏彪匥燍㡐烂㈯䚻〉杚爤⥎婄畡⽁湇㯂㑾枵樯咣係썈堸㉣䎥恡吣숺칯㙆㵕呋슥恳䡉䅲╗</w:t>
      </w:r>
      <w:r>
        <w:rPr/>
        <w:t>ꕦ</w:t>
      </w:r>
      <w:r>
        <w:rPr/>
        <w:t>떿갶婘竂婡䞩坺걱슻䩧揂摞</w:t>
      </w:r>
      <w:r>
        <w:rPr/>
        <w:t>ꥋ</w:t>
      </w:r>
      <w:r>
        <w:rPr/>
        <w:t>ꄥ剈䮩址묥녙参䔷⩕汓槂넊獺息⸣琦䥾歯㨮吺癅䝠摰㌺습瀯墘瓂싂瑋夺刱⑰幠쉸㦩挭뭡⍎䥲쉅슬㣎姂ꥶ쉶ヂ쵗软昷뽊⭐瑆敨⒵⮩♢狃廍瞘쉣斱搦夸乱愲歌佴顁습䬫♋撬뽑⩩쉴䏂椴典슘危䀲堦禩㭭싂扂숬쌪쉊欪愸㥳埃氤扒縶㗂㇂癅敒砫䵧⍘浩痂䀫坘㴽牾敨䪣顚䜨䁊䜴䗂숯捤぀朥슮쉁匵⭾ꥹ꺏抏兩潆⩃</w:t>
      </w:r>
      <w:r>
        <w:rPr/>
        <w:t>ⵎ</w:t>
      </w:r>
      <w:r>
        <w:rPr/>
        <w:t>뽖㧂並㬶喩绂숦顫</w:t>
      </w:r>
      <w:r>
        <w:rPr/>
        <w:t>⡑⥶⦮</w:t>
      </w:r>
      <w:r>
        <w:rPr/>
        <w:t>浐塱쉇⏂勂⥸䍗猳琽㷂⵵愪㍫椥匹䍭塈딣䊱⫂⑱숪뼨䙗朻呺攫츽䕟噆软塴煷䅄慄䱢</w:t>
      </w:r>
      <w:r>
        <w:rPr/>
        <w:t>⡰</w:t>
      </w:r>
      <w:r>
        <w:rPr/>
        <w:t>恨匫⬤䛂䩶迂仂娰摡슻䝏⮡</w:t>
      </w:r>
      <w:r>
        <w:rPr/>
        <w:t>Ȿ⥘</w:t>
      </w:r>
      <w:r>
        <w:rPr/>
        <w:t>䠦䩵뼽䵰⩎拂뼬⽇㑋⩢㉢秂䩧넸䝯奙♆㕹㛂싂窥㠫</w:t>
      </w:r>
      <w:r>
        <w:rPr/>
        <w:t>⠺</w:t>
      </w:r>
      <w:r>
        <w:rPr/>
        <w:t>晥甽</w:t>
      </w:r>
      <w:r>
        <w:rPr/>
        <w:t>ꦻ</w:t>
      </w:r>
      <w:r>
        <w:rPr/>
        <w:t>彬㡕療唪㕣硃슥浐</w:t>
      </w:r>
      <w:r>
        <w:rPr/>
        <w:t>ꤲ</w:t>
      </w:r>
      <w:r>
        <w:rPr/>
        <w:t>㡥摌䯂⎩</w:t>
      </w:r>
      <w:r>
        <w:rPr/>
        <w:t>ꥇ</w:t>
      </w:r>
      <w:r>
        <w:rPr/>
        <w:t>걮䭫⩮䭨㉷䑺愳恱㣃栺噞産棂昳渹⩅䦩췂㌮佩严쉫⼪䇂瓂束顒呱顤䉔뮣慘債皿梬晊㬳捘Ⓝ䑫呩㜵䭉ㅒ幕奐㉑摚䥡䓍恔䭶ꌰ乃穾</w:t>
      </w:r>
      <w:r>
        <w:rPr/>
        <w:t>ⲥ</w:t>
      </w:r>
      <w:r>
        <w:rPr/>
        <w:t>뽪㘱䩫檏晠⩋</w:t>
      </w:r>
      <w:r>
        <w:rPr/>
        <w:t>Ⳃ</w:t>
      </w:r>
      <w:r>
        <w:rPr/>
        <w:t>ꦡ</w:t>
      </w:r>
      <w:r>
        <w:rPr/>
        <w:t>䕰쉤湵</w:t>
      </w:r>
      <w:r>
        <w:rPr/>
        <w:t>ⴸ♆</w:t>
      </w:r>
      <w:r>
        <w:rPr/>
        <w:t>痂쉒歘</w:t>
      </w:r>
      <w:r>
        <w:rPr/>
        <w:t>⡬</w:t>
      </w:r>
      <w:r>
        <w:rPr/>
        <w:t>㵹숥䏂㑦牶㙵嘮⭋䋂㈯浍㙗䄴睑믂싂⩄쉳䘦쉄㍆䒘</w:t>
      </w:r>
      <w:r>
        <w:rPr/>
        <w:t>ⵠ⹡</w:t>
      </w:r>
      <w:r>
        <w:rPr/>
        <w:t>㉷ꍯ촥쉓挰쉱佩灵㮿㩂녇杯沏偾䉂䙈睭䥍顴쉌뭚␸杺瑃吷渤顧灢쉳䁁田僂顟睕䕙娴쉨⑗깗⥫㘨⩚뽰♬绂墬祱⸸睤㔪䡚ꥸ䕙쉅楃畧奞伩刵䬪䡟䈬浃䡎䡱珂佯教䡠</w:t>
      </w:r>
      <w:r>
        <w:rPr/>
        <w:t>ꥇ</w:t>
      </w:r>
      <w:r>
        <w:rPr/>
        <w:t>秂쉨捫嗍⺘습輮䉸⼵採项</w:t>
      </w:r>
      <w:r>
        <w:rPr/>
        <w:t>ꔸ</w:t>
      </w:r>
      <w:r>
        <w:rPr/>
        <w:t>偍⑕盂杮ꅅ㵵</w:t>
      </w:r>
      <w:r>
        <w:rPr/>
        <w:t>ꦣ</w:t>
      </w:r>
      <w:r>
        <w:rPr/>
        <w:t>帣쉐땨典숯搳쉑걚㐽录䄮湳⬸楂㍉ㅡ瞻睓</w:t>
      </w:r>
      <w:r>
        <w:rPr/>
        <w:t>ꥑ⏂</w:t>
      </w:r>
      <w:r>
        <w:rPr/>
        <w:t>悏兆䀻ꅪ娨整⩓剤娰椪</w:t>
      </w:r>
      <w:r>
        <w:rPr/>
        <w:t>ꔤ</w:t>
      </w:r>
      <w:r>
        <w:rPr/>
        <w:t>克剚</w:t>
      </w:r>
      <w:r>
        <w:rPr/>
        <w:t>ⵀ</w:t>
      </w:r>
      <w:r>
        <w:rPr/>
        <w:t>쉭㚣㑦㵘夻偾㜮洰帷⩏쉴</w:t>
      </w:r>
      <w:r>
        <w:rPr/>
        <w:t>ꥎ</w:t>
      </w:r>
      <w:r>
        <w:rPr/>
        <w:t>獧挷顲␰슻䇂㡹⤳ꅩ⿂灍幘⸴㠩䵳䤪ꇂⓂ犵쉞囂␲슻쉔</w:t>
      </w:r>
      <w:r>
        <w:rPr/>
        <w:t>ꥀ</w:t>
      </w:r>
      <w:r>
        <w:rPr/>
        <w:t>呮싂祂쉬硡㶬拎䙉䠵夤┲⥡쉸♲嚩縹琪⬣⩇熥</w:t>
      </w:r>
      <w:r>
        <w:rPr/>
        <w:t>ꔥⓍ</w:t>
      </w:r>
      <w:r>
        <w:rPr/>
        <w:t>쌪卭厱␰쉕䥷녯꺩㜳䁔礊偔䁉䩆晗네쉓弮灭炘摺轔晷末〶硡楬琹䥣䮬쵫㠹母▏纬㩑坃␺⨵</w:t>
      </w:r>
      <w:r>
        <w:rPr/>
        <w:t>ⰸ</w:t>
      </w:r>
      <w:r>
        <w:rPr/>
        <w:t>䈣싃⩠暣⭃彘輲剂卋嚩숬奐剒⏃啌숰䊥䉞㡅⺡姂浔啺넽</w:t>
      </w:r>
      <w:r>
        <w:rPr/>
        <w:t>ꔭ⑊</w:t>
      </w:r>
      <w:r>
        <w:rPr/>
        <w:t>㒏썹㡺潸睥浕㌽俎ꥣ슿싂彍喬夺琶颣祮㴪䓂弨⑾캻硨灤噇㉅</w:t>
      </w:r>
      <w:r>
        <w:rPr/>
        <w:t>⢱</w:t>
      </w:r>
      <w:r>
        <w:rPr/>
        <w:t>千䎩繫告弫輬瀨䝶⽶祦㘤湰祵湤炬숮땨瑸灮쉢⩞瀱쉌</w:t>
      </w:r>
      <w:r>
        <w:rPr/>
        <w:t>꥟</w:t>
      </w:r>
      <w:r>
        <w:rPr/>
        <w:t>㭋㠷</w:t>
      </w:r>
      <w:r>
        <w:rPr/>
        <w:t>⡏</w:t>
      </w:r>
      <w:r>
        <w:rPr/>
        <w:t>畤㮱啚녥癗皩畳싂㥙坥</w:t>
      </w:r>
      <w:r>
        <w:rPr/>
        <w:t>⣂</w:t>
      </w:r>
      <w:r>
        <w:rPr/>
        <w:t>坦</w:t>
      </w:r>
      <w:r>
        <w:rPr/>
        <w:t>ꕀ⮘꧂</w:t>
      </w:r>
      <w:r>
        <w:rPr/>
        <w:t>睥瑹⼶掏毂殱ꎣ㖡쉀係婳</w:t>
      </w:r>
      <w:r>
        <w:rPr/>
        <w:t>ꗂ</w:t>
      </w:r>
      <w:r>
        <w:rPr/>
        <w:t>넥潷㭳⌣⸪攤爽縸</w:t>
      </w:r>
      <w:r>
        <w:rPr/>
        <w:t>ꕘ</w:t>
      </w:r>
      <w:r>
        <w:rPr/>
        <w:t>怶␪⸱칫勂⼩칖䐪懃땅坩㕣쉁㘵穃塠숣参䨨凂</w:t>
      </w:r>
      <w:r>
        <w:rPr/>
        <w:t>ꕩ</w:t>
      </w:r>
      <w:r>
        <w:rPr/>
        <w:t>슱嘵琰㔫뭮き뇂㭯䬴恳</w:t>
      </w:r>
      <w:r>
        <w:rPr/>
        <w:t>⣂</w:t>
      </w:r>
      <w:r>
        <w:rPr/>
        <w:t>瘷煳匱倩䝥価</w:t>
      </w:r>
      <w:r>
        <w:rPr/>
        <w:t>⣂</w:t>
      </w:r>
      <w:r>
        <w:rPr/>
        <w:t>䑨녑䉂䙸䅲劻娷ㄮ兦䱫塩輨眴뭁厵</w:t>
      </w:r>
      <w:r>
        <w:rPr/>
        <w:t>⡔</w:t>
      </w:r>
      <w:r>
        <w:rPr/>
        <w:t>칑䉖䧂樮슘绂穄唭䕢輪淂숯⻍ꎩ䵾妏쉬敐汧湙싂汫甸</w:t>
      </w:r>
      <w:r>
        <w:rPr/>
        <w:t>⡔</w:t>
      </w:r>
      <w:r>
        <w:rPr/>
        <w:t>쉇㍘佊㵐顎䓂䝏䍅倭唩帹㝁檵愵믂숽䦵쵯䐣䘶湳湡松槂乔杏昶䡾揂䋂便촱獡뭄ꍒ妩䥲숴桨䕒뭺旎䵆殩凃䶘㜥녨䑯쉋쉹㍲䡯漹畟彪䥲걵쉞⎣㦻</w:t>
      </w:r>
      <w:r>
        <w:rPr/>
        <w:t>ⷂ</w:t>
      </w:r>
      <w:r>
        <w:rPr/>
        <w:t>䔱䈷义䉃㠺썶⭰⯂砽</w:t>
      </w:r>
      <w:r>
        <w:rPr/>
        <w:t>ⲥ</w:t>
      </w:r>
      <w:r>
        <w:rPr/>
        <w:t>㥣䭡顭♸䕁坤䴰㵪湢匹祒땩犿䝨썘熻颮眭煬䥋漸犡亱䝳䔭汬䴳慩磍慇</w:t>
      </w:r>
      <w:r>
        <w:rPr/>
        <w:t>ꗂ</w:t>
      </w:r>
      <w:r>
        <w:rPr/>
        <w:t>偍彳娮ꍲ쉸㑷쉶⿂冣⨶䈷칢慨搤嗂桦슘숽升㩰穭⍪愻嘹뭀쉈</w:t>
      </w:r>
      <w:r>
        <w:rPr/>
        <w:t>꥟</w:t>
      </w:r>
      <w:r>
        <w:rPr/>
        <w:t>噙</w:t>
      </w:r>
      <w:r>
        <w:rPr/>
        <w:t>ꖩ</w:t>
      </w:r>
      <w:r>
        <w:rPr/>
        <w:t>䉍㙢䙇⚥幥ゥ</w:t>
      </w:r>
      <w:r>
        <w:rPr/>
        <w:t>ꥍꤺ</w:t>
      </w:r>
      <w:r>
        <w:rPr/>
        <w:t>쵘乪漭䈮咘〳⽧熩溥弬捕싍此砻扲䰳䈺䭂⽫傻쉨쉟噡婊䌪廂秂輹䅉촯깉깘曂棂㋍쉤奟唦䬮㡫뭊甴畮⨲㴰婏䩄㬪䉵帬傡ㅋ</w:t>
      </w:r>
      <w:r>
        <w:rPr/>
        <w:t>ⱂ</w:t>
      </w:r>
      <w:r>
        <w:rPr/>
        <w:t>惍⸤㴮㝘攫䜦䖮偩䀥딣ㅐ䝕</w:t>
      </w:r>
      <w:r>
        <w:rPr/>
        <w:t>ⱞ</w:t>
      </w:r>
      <w:r>
        <w:rPr/>
        <w:t>겻洰硵</w:t>
      </w:r>
      <w:r>
        <w:rPr/>
        <w:t>ꖬ</w:t>
      </w:r>
      <w:r>
        <w:rPr/>
        <w:t>뽹쏂瞵係佥㜪囂姂⽏伷㕞瑤䔪⭰뭔噏嗂䶵湕疥겱䚘⻂䄨쉙뗎㷂춡쉾狂璻ㅖ洭昷矂煸쉨ㄤ슿䙄╠츷</w:t>
      </w:r>
      <w:r>
        <w:rPr/>
        <w:t>ꥂꗍ</w:t>
      </w:r>
      <w:r>
        <w:rPr/>
        <w:t>䉫㭗捧恣뇂兲묤晴绂僂쉚쉆</w:t>
      </w:r>
      <w:r>
        <w:rPr/>
        <w:t>ⵊ</w:t>
      </w:r>
      <w:r>
        <w:rPr/>
        <w:t>䑀搴桓伻䯂乇䕋灬쉗␷</w:t>
      </w:r>
      <w:r>
        <w:rPr/>
        <w:t>ꦩ</w:t>
      </w:r>
      <w:r>
        <w:rPr/>
        <w:t>轆䞱䈷ꅀ⹴䨵ꅱ渵犻䐊⹆沏㩇╟녍쉲⹵彤轴恢唫桑⍋婂兑沏숻썢䁾晠渣⥐稳欪숫ㅧ숩题歎㒬</w:t>
      </w:r>
      <w:r>
        <w:rPr/>
        <w:t>⡰</w:t>
      </w:r>
      <w:r>
        <w:rPr/>
        <w:t>ꦱ</w:t>
      </w:r>
      <w:r>
        <w:rPr/>
        <w:t>绂㝚均啭恴娪슘憿呪䈰丶渥䘪珂洰쉗ꅱ슮儷싂쉅㴨焥㓂㕣壂ꌭ䥎⍀㤵䓂欰쌫兯桁株浵⑓䳍䩘灰쉥塏㝧縦埂쉴顳깯䁑㤳櫂庣凂㔷쉏憘檩慎顋丫勂杷⚡磂기恩싂묬컎圥䐨瀥䰭</w:t>
      </w:r>
      <w:r>
        <w:rPr/>
        <w:t>ⳃ</w:t>
      </w:r>
      <w:r>
        <w:rPr/>
        <w:t>㝰䔩䑨☤偦촩啘슏忎䕉䡅깬컂乎灲쉃䙍硋彵物땄⽓摏凎株奕轧佴싂瓂㣂輻晬痎</w:t>
      </w:r>
      <w:r>
        <w:rPr/>
        <w:t>ꥃ</w:t>
      </w:r>
      <w:r>
        <w:rPr/>
        <w:t>町</w:t>
      </w:r>
      <w:r>
        <w:rPr/>
        <w:t>⡫</w:t>
      </w:r>
      <w:r>
        <w:rPr/>
        <w:t>㔩䬲⥏丫䊣䠲欽쉏癪☽癤帯䤷㨨싂㍧䉵楳猣㚮䑭㙧춻柂䏎渳갹欥캬旃ㅗ뽵㜱䩭⥑佈䗂⹅䵵땸狂䅤</w:t>
      </w:r>
      <w:r>
        <w:rPr/>
        <w:t>⠮</w:t>
      </w:r>
      <w:r>
        <w:rPr/>
        <w:t>걷㐪㭶캻ㆥ汢딷牫捹唷⩐䎏焭㛂</w:t>
      </w:r>
      <w:r>
        <w:rPr/>
        <w:t>⡍</w:t>
      </w:r>
      <w:r>
        <w:rPr/>
        <w:t>呴彟㓂쉤♒⺮䡎⮡⽍彇畬橔뽆嘪块⩵쉲䘬쉹</w:t>
      </w:r>
      <w:r>
        <w:rPr/>
        <w:t>⡫</w:t>
      </w:r>
      <w:r>
        <w:rPr/>
        <w:t>畬〭㩬⎵</w:t>
      </w:r>
      <w:r>
        <w:rPr/>
        <w:t>Ⳃ</w:t>
      </w:r>
      <w:r>
        <w:rPr/>
        <w:t>顸⥡灏猷洲╫숩爵攷娵嗃兗辥乍䞩쉈쉷烍啠ㆩ넥䵬坤⹯숴㔨뽦⪵僂橚堨漫숱䔪ァ瑏癤楀쉆뇂繅伶㧎䞱♴쎩걪攸迂姃⹹䕤剀슡㎱</w:t>
      </w:r>
      <w:r>
        <w:rPr/>
        <w:t>꧂</w:t>
      </w:r>
      <w:r>
        <w:rPr/>
        <w:t>礩싂硫䜲睸吭䌸⚏湏</w:t>
      </w:r>
      <w:r>
        <w:rPr/>
        <w:t>ⴸ</w:t>
      </w:r>
      <w:r>
        <w:rPr/>
        <w:t>摠㜷숰㑒砭歾䥍䉧♬婕折䷂㍭깕獯晗슻柂佹夻凂䤯⍲啫偯卺䤵땗杬绂␪쵣⩢쵹⨯僂췂┮轳䀦焦숳</w:t>
      </w:r>
      <w:r>
        <w:rPr/>
        <w:t>ꕭ</w:t>
      </w:r>
      <w:r>
        <w:rPr/>
        <w:t>㨬䑨漸係晧㕮朷听䵚拂㛂卉瀭</w:t>
      </w:r>
      <w:r>
        <w:rPr/>
        <w:t>ⵔ</w:t>
      </w:r>
      <w:r>
        <w:rPr/>
        <w:t>숲⧂쉑㥴㭑㜥㞩煰걘礴渱嘹녑伤欫䥚䅲歔癀뭑轍㌷⍧ꍰ槂繞妿佀朥⨫㑟ꥳ昴⬺㬸䭭䡕⽋圸숭類숪녒佑弦쉋兩武䤽婣湩幗噴㝈撩䩷博弻㵺☤ㅞ╵ꅬ쌴歉썩㥉割塘㙠亡佥䠮곂摌껂숣긽䱇帮쉊</w:t>
      </w:r>
      <w:r>
        <w:rPr/>
        <w:t>Ⲭ</w:t>
      </w:r>
      <w:r>
        <w:rPr/>
        <w:t>쉧땈佫㵎쉫浍泂浓掻㶻亿瞩걘⑂䳂桖坘毂㭅䒩</w:t>
      </w:r>
      <w:r>
        <w:rPr/>
        <w:t>Ⱶ⡱</w:t>
      </w:r>
      <w:r>
        <w:rPr/>
        <w:t>眫</w:t>
      </w:r>
      <w:r>
        <w:rPr/>
        <w:t>Ⱨ</w:t>
      </w:r>
      <w:r>
        <w:rPr/>
        <w:t>䮱㗂⑌⭭䩏䁓쉃㠪恢牬き녤꺩䫂쉯땵</w:t>
      </w:r>
      <w:r>
        <w:rPr/>
        <w:t>⢻</w:t>
      </w:r>
      <w:r>
        <w:rPr/>
        <w:t>炵狂假毂㦩</w:t>
      </w:r>
      <w:r>
        <w:rPr/>
        <w:t>ꕊ</w:t>
      </w:r>
      <w:r>
        <w:rPr/>
        <w:t>긥숯䗂䯎睥⦵杊슡䉯쉧呏繶囂癧뇂偁甦攵楖繰願칓㩙晉</w:t>
      </w:r>
      <w:r>
        <w:rPr/>
        <w:t>⡉</w:t>
      </w:r>
      <w:r>
        <w:rPr/>
        <w:t>穦卉嫂坙쉖㖏땗⨊亿獲俎땕姂䞘幑⑰䯂㵙㟂쉂⑰⩪璱</w:t>
      </w:r>
      <w:r>
        <w:rPr/>
        <w:t>ꦵ</w:t>
      </w:r>
      <w:r>
        <w:rPr/>
        <w:t>㜳⥘㥇Ⓕ㒮캻츸捾協吤Ⓕ爵쉏乤춬</w:t>
      </w:r>
      <w:r>
        <w:rPr/>
        <w:t>⠦</w:t>
      </w:r>
      <w:r>
        <w:rPr/>
        <w:t>뽓㔺椶㴱礴┯㇂숦䅳⍅睺䲡䡘숯摆牡⩵頣䱺歲朲숲쌯瓃䌤夭㦿琵核䡶佗㊵瑆癸ꍕ쉌</w:t>
      </w:r>
      <w:r>
        <w:rPr/>
        <w:t>ꦱ▱</w:t>
      </w:r>
      <w:r>
        <w:rPr/>
        <w:t>潞싂硍橑畐쉉숴浦浞債幪㡰쉯㞏秂挩㐥匤甮깎䘦놘猷</w:t>
      </w:r>
      <w:r>
        <w:rPr/>
        <w:t>⠪</w:t>
      </w:r>
      <w:r>
        <w:rPr/>
        <w:t>爽숹␮숮㕚夽伩䝦浗捒忂琳싂抩歺쉹쉇墿祍〰쉨</w:t>
      </w:r>
      <w:r>
        <w:rPr/>
        <w:t>ꔥ</w:t>
      </w:r>
      <w:r>
        <w:rPr/>
        <w:t>獲</w:t>
      </w:r>
      <w:r>
        <w:rPr/>
        <w:t>Ⱡ</w:t>
      </w:r>
      <w:r>
        <w:rPr/>
        <w:t>ꌪ</w:t>
      </w:r>
      <w:r>
        <w:rPr/>
        <w:t>ⰽ</w:t>
      </w:r>
      <w:r>
        <w:rPr/>
        <w:t>熣晠⥮汞挨䭚庱⩶縻晬樵쎻獰⵾娩</w:t>
      </w:r>
      <w:r>
        <w:rPr/>
        <w:t>ⷃ</w:t>
      </w:r>
      <w:r>
        <w:rPr/>
        <w:t>숤</w:t>
      </w:r>
      <w:r>
        <w:rPr/>
        <w:t>ⲥ</w:t>
      </w:r>
      <w:r>
        <w:rPr/>
        <w:t>渻ꆮ䕌㤭뼴슡璘桊⛂湯쵇恨</w:t>
      </w:r>
      <w:r>
        <w:rPr/>
        <w:t>ꗂ</w:t>
      </w:r>
      <w:r>
        <w:rPr/>
        <w:t>㥌⩵洹ꅃ汍</w:t>
      </w:r>
      <w:r>
        <w:rPr/>
        <w:t>⢿♵</w:t>
      </w:r>
      <w:r>
        <w:rPr/>
        <w:t>䑋呡䕘쉖神纩썫ㆩ䷂皥砯顠涵䧂⴪庥꤮㑉攦㥏潋恅硇쌫汦頽墏礩</w:t>
      </w:r>
      <w:r>
        <w:rPr/>
        <w:t>Ⳃ</w:t>
      </w:r>
      <w:r>
        <w:rPr/>
        <w:t>땥쉙枱⽵</w:t>
      </w:r>
      <w:r>
        <w:rPr/>
        <w:t>ꖩ</w:t>
      </w:r>
      <w:r>
        <w:rPr/>
        <w:t>쉚杅쉵긪㑥⹱盂湂䩾㵈懂쉾匫晞䭯䙧칱卶㚣澿潘捦㕯滂⪵砷㙞呕싎彟㉱窮楥䝔〲</w:t>
      </w:r>
      <w:r>
        <w:rPr/>
        <w:t>꧂</w:t>
      </w:r>
      <w:r>
        <w:rPr/>
        <w:t>㩧䨱숦眳⤮呬</w:t>
      </w:r>
      <w:r>
        <w:rPr/>
        <w:t>ꤤ</w:t>
      </w:r>
      <w:r>
        <w:rPr/>
        <w:t>丨䱡稩쉞䤦쉱滍䕏攦傥濃睖䛃걵⽐싂⻂匸浾つ嫎璮뭏㐲넶숷搦穆╘╡⥫䤯桖敄갺</w:t>
      </w:r>
      <w:r>
        <w:rPr/>
        <w:t>Ɐ◂</w:t>
      </w:r>
      <w:r>
        <w:rPr/>
        <w:t>싎䰺畭䡖⽈⑒㑩轳㈸䠨쉲㩐㶣⽨癉填⼩숩浘⽧▮쉍员棂娰穯垣숸쉶쉪</w:t>
      </w:r>
      <w:r>
        <w:rPr/>
        <w:t>ⰶ</w:t>
      </w:r>
      <w:r>
        <w:rPr/>
        <w:t>㕢䕎嘮汀䑆獂䒻㌷瓂歫毂绂梻慡</w:t>
      </w:r>
      <w:r>
        <w:rPr/>
        <w:t>ⱓ⤯</w:t>
      </w:r>
      <w:r>
        <w:rPr/>
        <w:t>盂繲숸⩆䥆桎⍓婲갻帳숻捭숱</w:t>
      </w:r>
      <w:r>
        <w:rPr/>
        <w:t>꧂⚩</w:t>
      </w:r>
      <w:r>
        <w:rPr/>
        <w:t>ⱗ</w:t>
      </w:r>
      <w:r>
        <w:rPr/>
        <w:t>湥걮⍁顡杒報쉆捳㤷灚쉘䒮椦쉳⑦䅳⨮娭뽰墬䁾ꥡ䴩☮咩ꄯ㇂쉬쉑侘딹⤫쉃轀쉇䅹嚘㮻싂廂縴싍倩䔫捌灲穹疏㊏䩰禿딺䦡쉔쵢쉰啔奌</w:t>
      </w:r>
      <w:r>
        <w:rPr/>
        <w:t>ꖵ</w:t>
      </w:r>
      <w:r>
        <w:rPr/>
        <w:t>䕆杉猯硧◎爺嫂渪㉁䕔挺撡噳䭵秂⥨</w:t>
      </w:r>
      <w:r>
        <w:rPr/>
        <w:t>ⱂ</w:t>
      </w:r>
      <w:r>
        <w:rPr/>
        <w:t>橳嗃㜸㭖睡煰䌸</w:t>
      </w:r>
      <w:r>
        <w:rPr/>
        <w:t>ⵯ</w:t>
      </w:r>
      <w:r>
        <w:rPr/>
        <w:t>䥁⭞傩</w:t>
      </w:r>
      <w:r>
        <w:rPr/>
        <w:t>ꥀ</w:t>
      </w:r>
      <w:r>
        <w:rPr/>
        <w:t>딺♯欸㟍橳炮噲乊䘰</w:t>
      </w:r>
      <w:r>
        <w:rPr/>
        <w:t>ꥄ</w:t>
      </w:r>
      <w:r>
        <w:rPr/>
        <w:t>ㅥ깈渪넳媥䴶澩㵞⹍⹬䑯䩁쉦湒の넶㎣䊬㉖烂㚿⏂⥋獓晇穌䡄潣䵴숯쉪牷医</w:t>
      </w:r>
      <w:r>
        <w:rPr/>
        <w:t>ꕄ</w:t>
      </w:r>
      <w:r>
        <w:rPr/>
        <w:t>ㅏ㑎湱凂싂䅓⧎⻂㈯湞矂㜥㕁摠䡧뗂䭙㠲湫敔㙄僂껂ꥹ숪</w:t>
      </w:r>
      <w:r>
        <w:rPr/>
        <w:t>ⰲ◂</w:t>
      </w:r>
      <w:r>
        <w:rPr/>
        <w:t>升楁⿂熥彨䱐兏擂竎녫⍁媿㤭넬䱥믂偵쌊㤫浍橄딵ꌣ㈺</w:t>
      </w:r>
      <w:r>
        <w:rPr/>
        <w:t>꧂⌴</w:t>
      </w:r>
      <w:r>
        <w:rPr/>
        <w:t>瞿␶灸杤䔬南촴⨬쉈唪쉷噵⩁</w:t>
      </w:r>
      <w:r>
        <w:rPr/>
        <w:t>⡦</w:t>
      </w:r>
      <w:r>
        <w:rPr/>
        <w:t>唨瑂匪奷䑫⨵轧땎칁␭瑦獣䍸摒㊥䅹䍷橨ヂ㴸畄⑺杈숦넴圪朽楋㓂癭격窩㥺쉑㕌剕穁⵾䢻⮥슩⥠⫂浨晨</w:t>
      </w:r>
      <w:r>
        <w:rPr/>
        <w:t>ⵔ</w:t>
      </w:r>
      <w:r>
        <w:rPr/>
        <w:t>剥䝹㐨䬯㘹䃂숬싂潩쉀獣ꄥ䭩뿍䚮㔳♟숩ꇂ卭幢帳啴숻䉭</w:t>
      </w:r>
      <w:r>
        <w:rPr/>
        <w:t>ꕩ</w:t>
      </w:r>
      <w:r>
        <w:rPr/>
        <w:t>䭸愣䇍恡㍹⪿煁猸쉢䨥㙙捧畀츥</w:t>
      </w:r>
      <w:r>
        <w:rPr/>
        <w:t>꧂</w:t>
      </w:r>
      <w:r>
        <w:rPr/>
        <w:t>쉶쌪楃呰㓃瞩㢿ꍲ嚿㕳</w:t>
      </w:r>
      <w:r>
        <w:rPr/>
        <w:t>ꕙ</w:t>
      </w:r>
      <w:r>
        <w:rPr/>
        <w:t>坷㥦濍摶呔䓂彞녆슡떻䱘䘳녆敏幟⨵숰晬뿂⭷婁䓍싃㯂㥷⵬厮ꥨ䖩⍐쉅㞣䊘⹄盂썱婵㭴㍤儣懂슘㙂伤⦣</w:t>
      </w:r>
      <w:r>
        <w:rPr/>
        <w:t>⠹</w:t>
      </w:r>
      <w:r>
        <w:rPr/>
        <w:t>쉦⪿敤穎塕喩婓眪溻橩欪⑕扦弥彮⥴祧縫戩京╀</w:t>
      </w:r>
      <w:r>
        <w:rPr/>
        <w:t>ⱐ</w:t>
      </w:r>
      <w:r>
        <w:rPr/>
        <w:t>庻䑏㕩㕰═땥摂숱佳癋匯漪㍂扌呐䏂吩嗂</w:t>
      </w:r>
      <w:r>
        <w:rPr/>
        <w:t>ⱖ</w:t>
      </w:r>
      <w:r>
        <w:rPr/>
        <w:t>쉑⩕◂瘨⦵繅绂瓍쉉</w:t>
      </w:r>
      <w:r>
        <w:rPr/>
        <w:t>ⴭ</w:t>
      </w:r>
      <w:r>
        <w:rPr/>
        <w:t>쵡㡮㊱싂䉯㛃㥯쌰䭢〤㊡㖣飂</w:t>
      </w:r>
      <w:r>
        <w:rPr/>
        <w:t>ꔴ</w:t>
      </w:r>
      <w:r>
        <w:rPr/>
        <w:t>숺獊串䝇쉚쉫䚣㩭㈹⥍쉃쉬䊩⩲䚿뿂쉡쉅睁䡵揂⛂偗</w:t>
      </w:r>
      <w:r>
        <w:rPr/>
        <w:t>ꤶ</w:t>
      </w:r>
      <w:r>
        <w:rPr/>
        <w:t>庮쌭䵲䡈춬쉹㩥瞬</w:t>
      </w:r>
      <w:r>
        <w:rPr/>
        <w:t>⡊☦</w:t>
      </w:r>
      <w:r>
        <w:rPr/>
        <w:t>뭰췂㕔⩩</w:t>
      </w:r>
      <w:r>
        <w:rPr/>
        <w:t>ꤦ</w:t>
      </w:r>
      <w:r>
        <w:rPr/>
        <w:t>넴쏂乲啍敲轡쉘䨭싍㙄牣넪幊╵쉱䎱㥬晏枮晦婊堯싂뼪呆瑵ꎬ時㑤⑦亥뽤烍柂假灪株仂</w:t>
      </w:r>
      <w:r>
        <w:rPr/>
        <w:t>ⱁ</w:t>
      </w:r>
      <w:r>
        <w:rPr/>
        <w:t>瑶쉕汏뮻妵傘灗偎껂㐦㍌㕡㭊䦻</w:t>
      </w:r>
      <w:r>
        <w:rPr/>
        <w:t>Ⱚ</w:t>
      </w:r>
      <w:r>
        <w:rPr/>
        <w:t>ꕫ</w:t>
      </w:r>
      <w:r>
        <w:rPr/>
        <w:t>稪䨴깁怷擂⧂⩵┰偫唲⬵긨꥗걾⥁洤䧂繆乇毂城穩㙩獢䯍㠵助뼹녯惂盂⩒甽わ썳硒燎皣澩숤洯帵⩾</w:t>
      </w:r>
      <w:r>
        <w:rPr/>
        <w:t>ꕺ⤷</w:t>
      </w:r>
      <w:r>
        <w:rPr/>
        <w:t>繀䈦䆱㜰꥗轈ꅹ䵌滂睕戯땇䧂䘷汗㵇㜫䛂杭㍴⎬츳桞ꅋ䅷</w:t>
      </w:r>
      <w:r>
        <w:rPr/>
        <w:t>ⰰ</w:t>
      </w:r>
      <w:r>
        <w:rPr/>
        <w:t>瑊䈭丫礽乹橴</w:t>
      </w:r>
      <w:r>
        <w:rPr/>
        <w:t>꧂</w:t>
      </w:r>
      <w:r>
        <w:rPr/>
        <w:t>뽡栬䈲ぬ㘤</w:t>
      </w:r>
      <w:r>
        <w:rPr/>
        <w:t>ꤦ</w:t>
      </w:r>
      <w:r>
        <w:rPr/>
        <w:t>㭸갣樻</w:t>
      </w:r>
      <w:r>
        <w:rPr/>
        <w:t>ⲵ</w:t>
      </w:r>
      <w:r>
        <w:rPr/>
        <w:t>祒</w:t>
      </w:r>
      <w:r>
        <w:rPr/>
        <w:t>ꤳ</w:t>
      </w:r>
      <w:r>
        <w:rPr/>
        <w:t>䵒숤歁㵨䵏ꇂ딶啥쉍䱲싂ꇂ徻싂剟拂⥞乩㔭幀䢩婖칚桧唥㩄犥䬭桨攪</w:t>
      </w:r>
      <w:r>
        <w:rPr/>
        <w:t>ⱸ</w:t>
      </w:r>
      <w:r>
        <w:rPr/>
        <w:t>繴칕䰷싃灃숴</w:t>
      </w:r>
      <w:r>
        <w:rPr/>
        <w:t>Ⲭ</w:t>
      </w:r>
      <w:r>
        <w:rPr/>
        <w:t>卫⑸싃쉊ꥠ숪幊繗⑱䅘嫍츸慦뭅繥弱䲥決慏⍦橸塦獐彾縦泍</w:t>
      </w:r>
      <w:r>
        <w:rPr/>
        <w:t>⡭</w:t>
      </w:r>
      <w:r>
        <w:rPr/>
        <w:t>䶱畬顴央㙚싂㑤頶乁⑧⩪捋䴥싍檥偍㝠徏纩㘰䝐䋃盂瑹쉭占亥ꥦ</w:t>
      </w:r>
      <w:r>
        <w:rPr/>
        <w:t>ꕎ</w:t>
      </w:r>
      <w:r>
        <w:rPr/>
        <w:t>癘</w:t>
      </w:r>
      <w:r>
        <w:rPr/>
        <w:t>⡟</w:t>
      </w:r>
      <w:r>
        <w:rPr/>
        <w:t>㐊뭵椺瑣䬣슻⩇㤵恐煖䳂⍸쉅</w:t>
      </w:r>
      <w:r>
        <w:rPr/>
        <w:t>ꤣ</w:t>
      </w:r>
      <w:r>
        <w:rPr/>
        <w:t>䆬⽹⹵뭪깒〦癷ꍀ爱쉫㡊书䱵㭸䝍㤤繓묹焵㈺催⩂쉾娴䁓佪㩍</w:t>
      </w:r>
      <w:r>
        <w:rPr/>
        <w:t>ⵖ</w:t>
      </w:r>
      <w:r>
        <w:rPr/>
        <w:t>版쉋䡪堤噥惎숫眫䣂僃녏ォ痂</w:t>
      </w:r>
      <w:r>
        <w:rPr/>
        <w:t>⠭</w:t>
      </w:r>
      <w:r>
        <w:rPr/>
        <w:t>渹坲쉂㥁ꌤ╆愤쉌お⤬</w:t>
      </w:r>
      <w:r>
        <w:rPr/>
        <w:t>⠬</w:t>
      </w:r>
      <w:r>
        <w:rPr/>
        <w:t>쏂榡⽪截䨩</w:t>
      </w:r>
      <w:r>
        <w:rPr/>
        <w:t>⡗</w:t>
      </w:r>
      <w:r>
        <w:rPr/>
        <w:t>䊱쵚䴫넺歉⽬眱쉓熥숶썪挦⭲㝌彠ㅤ壂搫⌰牑뿂橹具쌯⨦㝲⏃䡅採禩</w:t>
      </w:r>
      <w:r>
        <w:rPr/>
        <w:t>ⴤ</w:t>
      </w:r>
      <w:r>
        <w:rPr/>
        <w:t>슿㗍摌竂䍦浚싂쉬惂兯䡮癇ꥹ⚵夤䘣泂슥⭥噚⍑</w:t>
      </w:r>
      <w:r>
        <w:rPr/>
        <w:t>꧂</w:t>
      </w:r>
      <w:r>
        <w:rPr/>
        <w:t>咬带㭋쉃쉰顸⨩佑ꍩ䂱</w:t>
      </w:r>
      <w:r>
        <w:rPr/>
        <w:t>꥓</w:t>
      </w:r>
      <w:r>
        <w:rPr/>
        <w:t>啯뗃㉁䵃䷂牷ꅘ싂쉴ꌣ뽏壂欰⪏兾头┮</w:t>
      </w:r>
      <w:r>
        <w:rPr/>
        <w:t>ꥌ</w:t>
      </w:r>
      <w:r>
        <w:rPr/>
        <w:t>㗎嚿㝔囂纥㑬掬䈺晦쉟漱车橠椯未䢻♭껎ꥰ</w:t>
      </w:r>
      <w:r>
        <w:rPr/>
        <w:t>⢮</w:t>
      </w:r>
      <w:r>
        <w:rPr/>
        <w:t>氨䡵䕏祫싍牏轾</w:t>
      </w:r>
      <w:r>
        <w:rPr/>
        <w:t>Ȿ</w:t>
      </w:r>
      <w:r>
        <w:rPr/>
        <w:t>参佮㍇案歋埂땓쉳效磂㘶⑧悩▩⑟⤻吵敒⍘㌩磂氩嚩妵깅繰䍔奏乾䘣ㄲ싎⩓䉀싂㜯剈⨹ㅣ轗儣캣硾䥚쉠幔吣穳楂녒㤫晈쉮券昮</w:t>
      </w:r>
      <w:r>
        <w:rPr/>
        <w:t>ⲵ</w:t>
      </w:r>
      <w:r>
        <w:rPr/>
        <w:t>깖冿溻</w:t>
      </w:r>
      <w:r>
        <w:rPr/>
        <w:t>ꤷ</w:t>
      </w:r>
      <w:r>
        <w:rPr/>
        <w:t>欹㍁⭦慥曂⑙頬㶘绂쉡礤뮏幠稩㊘㗂熥橣媣敌⌳八⨥</w:t>
      </w:r>
      <w:r>
        <w:rPr/>
        <w:t>ⷂ</w:t>
      </w:r>
      <w:r>
        <w:rPr/>
        <w:t>也䍦췃⵵䫂숹슿戯쏂柂啲辻潔䵕琺㘵啲ㅺ숣㶱勂僂湇敃禬⵫쉠☦偸䧂쉇刱</w:t>
      </w:r>
      <w:r>
        <w:rPr/>
        <w:t>ⱖ⹃</w:t>
      </w:r>
      <w:r>
        <w:rPr/>
        <w:t>ꥡ歭奞㨹患轮杉歇癋⽺슿偑搨顧숱启⪱뼹氭塷㕑䰥⤩摃搵쵍愱캡瞡쉘啳㕉ㅘ䘯쉎㔪洽牄楓捕〪쉉煇獲癗杄⑭㝯癚⑔ꅷ䊮㖣睉硠䉍⛂</w:t>
      </w:r>
      <w:r>
        <w:rPr/>
        <w:t>ⵎ</w:t>
      </w:r>
      <w:r>
        <w:rPr/>
        <w:t>쉨䩒煏㩘㈥⩺♋繫刺㪮瑴䞘摃係歴灡</w:t>
      </w:r>
      <w:r>
        <w:rPr/>
        <w:t>⣂</w:t>
      </w:r>
      <w:r>
        <w:rPr/>
        <w:t>眪싂㍟墣轗䠤欷浶倣奢琬敎묨轍쉣焥珍㶡껂㭋뼪洬丽쉮犩单剦捶剟辻䑎嫂剾칐䕘敩桪䭏숱뽩䙆㘷䱸㡺䑋桧㩎컂栺悩嚏爵听䔬乑ガ獑怶牖쉶碥娥⌷倹䊣礹偖挮㈩걭䳃걉䘽䭱椮啨伤敯㨩纥撿</w:t>
      </w:r>
      <w:r>
        <w:rPr/>
        <w:t>ꖩ</w:t>
      </w:r>
      <w:r>
        <w:rPr/>
        <w:t>煸夺⭦捫⤭慎㬷慂쉶䭞쉆潟쉚颿䥑拍䱦⑶숦擂怯元㒣㩍⩍橢桵斵扚㫂숺㕑犮㊣쉬楷㥃䥍②單㍕彴嘽擂橌㈷辻佂唱瑨磂╈㘪</w:t>
      </w:r>
      <w:r>
        <w:rPr/>
        <w:t>⡌</w:t>
      </w:r>
      <w:r>
        <w:rPr/>
        <w:t>뼊䪩匳輪惂琽塰塹垩版弴</w:t>
      </w:r>
      <w:r>
        <w:rPr/>
        <w:t>꤬</w:t>
      </w:r>
      <w:r>
        <w:rPr/>
        <w:t>⽦扖쉔撮㉉曂ㄴ㴹쉳敲걷啇슩堳啹ꇂꍟ埂쉤皣꺻坩匥⩃ㅠ彏瘵忂橦夷姂䅎轟浦惎</w:t>
      </w:r>
      <w:r>
        <w:rPr/>
        <w:t>ⱟ</w:t>
      </w:r>
      <w:r>
        <w:rPr/>
        <w:t>硖</w:t>
      </w:r>
      <w:r>
        <w:rPr/>
        <w:t>ꥎ</w:t>
      </w:r>
      <w:r>
        <w:rPr/>
        <w:t>ケ䝾燂䕚套⹑䒬䍄䔦塬煋걌䁑㍤걎偈ꅟ幞</w:t>
      </w:r>
      <w:r>
        <w:rPr/>
        <w:t>ⴸ⥭</w:t>
      </w:r>
      <w:r>
        <w:rPr/>
        <w:t>冘僂捩摪剅卑䠽</w:t>
      </w:r>
      <w:r>
        <w:rPr/>
        <w:t>ⱇ</w:t>
      </w:r>
      <w:r>
        <w:rPr/>
        <w:t>㉨檱祒놵⍐⩉</w:t>
      </w:r>
      <w:r>
        <w:rPr/>
        <w:t>ꕶ</w:t>
      </w:r>
      <w:r>
        <w:rPr/>
        <w:t>⼶녎숲</w:t>
      </w:r>
      <w:r>
        <w:rPr/>
        <w:t>ⶩ</w:t>
      </w:r>
      <w:r>
        <w:rPr/>
        <w:t>쉘</w:t>
      </w:r>
    </w:p>
    <w:p>
      <w:pPr>
        <w:pStyle w:val="PreformattedText"/>
        <w:bidi w:val="0"/>
        <w:spacing w:before="0" w:after="0"/>
        <w:jc w:val="left"/>
        <w:rPr/>
      </w:pPr>
      <w:r>
        <w:rPr/>
        <w:t>⸭</w:t>
      </w:r>
      <w:r>
        <w:rPr/>
        <w:t>䕗䕇싃쉸⑾伹뼳獤쉺扑嚻䰣〥䛂溻䵠␨㩨磂䑕㕴▵奔㔳ꍗ싍砺䝃憻㍈䀷瑠싎⩃</w:t>
      </w:r>
      <w:r>
        <w:rPr/>
        <w:t>⡢</w:t>
      </w:r>
      <w:r>
        <w:rPr/>
        <w:t>뼤䳎矂兟橕㩌䉲⹰땇</w:t>
      </w:r>
      <w:r>
        <w:rPr/>
        <w:t>ⲱ</w:t>
      </w:r>
      <w:r>
        <w:rPr/>
        <w:t>彊繩䭀䤺칟쉢㵹晢溱繐⬫㡊歘獮⛂걫捁䁠칋撬⮘顴㭅㓂恮歑危歂䈭촸䎥㑡扵朲⼽♮坘⨦⑹</w:t>
      </w:r>
      <w:r>
        <w:rPr/>
        <w:t>ꥋ┣⑀</w:t>
      </w:r>
      <w:r>
        <w:rPr/>
        <w:t>ㆬ䗂獳김䮬뽸恺嗂⧂歫쉙㩟⻂숭迂ォ깸칢꺏⛂䑙ꄥ딱䷎塘繄꥘</w:t>
      </w:r>
      <w:r>
        <w:rPr/>
        <w:t>ⴳ</w:t>
      </w:r>
      <w:r>
        <w:rPr/>
        <w:t>灀♓䍳슥㴰儲收䶬窩촱䧃䑕㢱灮䵑幁敌婷⌲徥䡥嚩昨幤父啀뾩</w:t>
      </w:r>
      <w:r>
        <w:rPr/>
        <w:t>ꦣ</w:t>
      </w:r>
      <w:r>
        <w:rPr/>
        <w:t>쵆冿牯硸㠤⭦汧珍묣</w:t>
      </w:r>
      <w:r>
        <w:rPr/>
        <w:t>ⱹ⪏</w:t>
      </w:r>
      <w:r>
        <w:rPr/>
        <w:t>쉃晇䪱⭳盂䩮㴶䭀㉵獁䰹嫎爯儨睕䶮晶䭊欥䰻㵴獚쵁猽顮숩繺竍昭䑘쉧䰫畷⫃顥兕쌯⻂伣⧎묲僃檏</w:t>
      </w:r>
      <w:r>
        <w:rPr/>
        <w:t>ꔺ</w:t>
      </w:r>
      <w:r>
        <w:rPr/>
        <w:t>城枻㙎示㍚긪㕢⍤枡㡇䔸灰</w:t>
      </w:r>
      <w:r>
        <w:rPr/>
        <w:t>Ⲯ</w:t>
      </w:r>
      <w:r>
        <w:rPr/>
        <w:t>䡋炱㓎䅦参䉺㙳䁹츥摉縷憱瑥眫攨晵㉮㝮㶩縪슩樽숱潒潕⫂䰴㉷㊩䏎㡑楪䬤祋戯斱急㕁쉲汲쵫䉪剴扴⫂䘪牐頬쏍㴶柂까告祀灶䵠걯桱撣숱沣搳칭♭湾揂卸㒬䡺ㄪ䊏頨㉷嘩潖⫂头㈳擂쉫繃晷◂쉱畕牾갶숱㑈⩖硕盂䏂쉨敐倮⌴稣癭灉㉖䟂⨪⥢</w:t>
      </w:r>
      <w:r>
        <w:rPr/>
        <w:t>ⰳ</w:t>
      </w:r>
      <w:r>
        <w:rPr/>
        <w:t>硧橊⛂뼴轭䐽癗㦥숭璿桀暱⍥杆灶㇂⽢䀤䄪쵕皿쉖㦩懂㨤뽈ꄮ䕒勂⩳땱昨슩쉢⨭佡䪮䤸㵾ꥦ癇坴䱑</w:t>
      </w:r>
      <w:r>
        <w:rPr/>
        <w:t>ⱋ</w:t>
      </w:r>
      <w:r>
        <w:rPr/>
        <w:t>呹㕯慶妡晞涏쏂⩒换正堷䓂祾睬洴䵠䚻습뭙䘶⿃ꍯ健珍⽁⩏䂘ㄻ깦焷숤⨮슬</w:t>
      </w:r>
      <w:r>
        <w:rPr/>
        <w:t>ⵕ</w:t>
      </w:r>
      <w:r>
        <w:rPr/>
        <w:t>뽊䡧㪮䈪畆</w:t>
      </w:r>
      <w:r>
        <w:rPr/>
        <w:t>⡕</w:t>
      </w:r>
      <w:r>
        <w:rPr/>
        <w:t>쉘싂걊</w:t>
      </w:r>
      <w:r>
        <w:rPr/>
        <w:t>ꗂ</w:t>
      </w:r>
      <w:r>
        <w:rPr/>
        <w:t>歬佅㩾楫쉗慲助塱だ슬辵䯃倰⩚⫎纻ꍳ稊渨权</w:t>
      </w:r>
      <w:r>
        <w:rPr/>
        <w:t>⡓⡶▮</w:t>
      </w:r>
      <w:r>
        <w:rPr/>
        <w:t>厩堥䅯䵭䉩䉑䣂乡⭇쉃楇쉠⧂䚡伯塙縵晙氷䭃싂呔</w:t>
      </w:r>
      <w:r>
        <w:rPr/>
        <w:t>ꕄ⪿</w:t>
      </w:r>
      <w:r>
        <w:rPr/>
        <w:t>䁃圲䂱쉱㐹剤擂䡩頪</w:t>
      </w:r>
      <w:r>
        <w:rPr/>
        <w:t>⠸⩠</w:t>
      </w:r>
      <w:r>
        <w:rPr/>
        <w:t>㝇ォ갴匫䗂ꄥ䑅⫂</w:t>
      </w:r>
      <w:r>
        <w:rPr/>
        <w:t>ⰷ</w:t>
      </w:r>
      <w:r>
        <w:rPr/>
        <w:t>싂㬩婏㝁昤浄걷瑡捁嘪㫂恆䷃璣彲⯂䱀傣</w:t>
      </w:r>
      <w:r>
        <w:rPr/>
        <w:t>ꕉ</w:t>
      </w:r>
      <w:r>
        <w:rPr/>
        <w:t>䦱긪㐣</w:t>
      </w:r>
      <w:r>
        <w:rPr/>
        <w:t>ꕓ</w:t>
      </w:r>
      <w:r>
        <w:rPr/>
        <w:t>㨤⹎究녅㕬凎䅙摧束秂橠䁅䭨慇</w:t>
      </w:r>
      <w:r>
        <w:rPr/>
        <w:t>Ⱶ</w:t>
      </w:r>
      <w:r>
        <w:rPr/>
        <w:t>瑨㵴⩫䙯⩆⺮ꆻ숱⛂䞻믎橧䬭焭슡㙂뼨䠴깷䡳㭵</w:t>
      </w:r>
      <w:r>
        <w:rPr/>
        <w:t>⵰</w:t>
      </w:r>
      <w:r>
        <w:rPr/>
        <w:t>갪復䷂ꥫ桑㝺䱨剗썌쉐녢쉑姂뽍뮬堻町▩㉘㤪㥵䱹쌫╊瑄暩顯呓녁칆椱싍뭦⦬斩嘺廂烂㘦싂㐳懂숩㗃瑠ꅁ焺硕㙟捶䥁䀤</w:t>
      </w:r>
      <w:r>
        <w:rPr/>
        <w:t>꧂</w:t>
      </w:r>
      <w:r>
        <w:rPr/>
        <w:t>夸뭥潹䕣㭨⍲潘喬搪</w:t>
      </w:r>
      <w:r>
        <w:rPr/>
        <w:t>⡑</w:t>
      </w:r>
      <w:r>
        <w:rPr/>
        <w:t>ꍸ䃂숥㭯䔯</w:t>
      </w:r>
      <w:r>
        <w:rPr/>
        <w:t>⡮</w:t>
      </w:r>
      <w:r>
        <w:rPr/>
        <w:t>卾㮿匨⥭䢏唱濂硍牆义⩱ㅀ縦歭楄畃⥇㶩溱☫啯娲桎娫</w:t>
      </w:r>
      <w:r>
        <w:rPr/>
        <w:t>ⵏ</w:t>
      </w:r>
      <w:r>
        <w:rPr/>
        <w:t>圳礣涿磎♙䐣㑥卵㵣䝍庱咬牘昰쉙㬸⍦倥睲亻捪믂⪘穴禱憻ꥸ쉆</w:t>
      </w:r>
      <w:r>
        <w:rPr/>
        <w:t>ꔪ</w:t>
      </w:r>
      <w:r>
        <w:rPr/>
        <w:t>슣扬⽒㕌愵卓囂䮻獤ꎿ싂剳⥃뽥떥⽾潦⪬䊵濂偉娳佉拂⩄싂㭯潲囂煾㉺캱⹍녂䛂辮걦顨汩癧㭭䳂㉾制걕强컃枣䫂怬ꌪ剮杉乘㞩슡㋂禱樻兰숺╂剰秂쉬奥⹤쵣ㄻ婳ㅫ橴</w:t>
      </w:r>
      <w:r>
        <w:rPr/>
        <w:t>ꗎ</w:t>
      </w:r>
      <w:r>
        <w:rPr/>
        <w:t>䔴摡</w:t>
      </w:r>
      <w:r>
        <w:rPr/>
        <w:t>ⱸ</w:t>
      </w:r>
      <w:r>
        <w:rPr/>
        <w:t>㊱쉅쉣䁹唪⹣欪ꍯ爳摖뇍뽍术㈣</w:t>
      </w:r>
      <w:r>
        <w:rPr/>
        <w:t>⡁</w:t>
      </w:r>
      <w:r>
        <w:rPr/>
        <w:t>숵伻户畩숭䌬ꅕ⬻슩剔漭⧂灳뽏䫍娩溩⩊去☬〺뿂磂쉹捞㙶묹啉㉎溱䜦婂䃃祳縮偄慐繺㗂뇂쉞顑祋䃂欳䩣獅嘭啤硹梵奞㍍⍥</w:t>
      </w:r>
      <w:r>
        <w:rPr/>
        <w:t>ꥁ</w:t>
      </w:r>
      <w:r>
        <w:rPr/>
        <w:t>畴슿打䥌</w:t>
      </w:r>
      <w:r>
        <w:rPr/>
        <w:t>ꕆ</w:t>
      </w:r>
      <w:r>
        <w:rPr/>
        <w:t>呎</w:t>
      </w:r>
      <w:r>
        <w:rPr/>
        <w:t>ꥀ</w:t>
      </w:r>
      <w:r>
        <w:rPr/>
        <w:t>슏欱娪숽뽍㨰䥓摈걥昸뭀当摐攭慒ꍲ깺哂ヂ眬㬰乞湤뽈浶⌨䂘쉙畢䥋关稶쉘擂쉺秂疱㣂슥숤䡲㚵栵딲⬹㔽枏獶⪥㬪兤䱌枘슩彆䛂砤㬵戲仂♕普⺏䵫娲咡硬䁇䎱櫃畀╩⬫㫂㑹㑚晩ꍫ⹓쉢䗂䔥搻禥땯ㄻ뽎癑㊻䥉╫싂汑㩢쉯瓂潬넦쉷쌥支丫攰硊页泃撡㍄䵉ㅋㅤ獸䰪橞ꥩ祖쉱㤪輥彏摑쉇䅩▬恾潂⨊쉹嘩輤朥싂䕾䱖ㅘ깄㔻㥰漱䜷뇃䱍数⤽껂Ⓧ十㙢咮ꍠ搸殩㙎㜦浗仂뇂䓂瑨吪橹拂╬湐爳⩖ꍬ㡄幺쉴㉋䋂</w:t>
      </w:r>
      <w:r>
        <w:rPr/>
        <w:t>꧂</w:t>
      </w:r>
      <w:r>
        <w:rPr/>
        <w:t>係䲵䎡䮱䤤䩇硲쉃疵䝧숤슬쉰ꎵ䝢癊书썃䳂쉠机瞥䙘刷⩥桌挷欬㔻䩏칆硑榻獫</w:t>
      </w:r>
      <w:r>
        <w:rPr/>
        <w:t>⡺</w:t>
      </w:r>
      <w:r>
        <w:rPr/>
        <w:t>参刱呆곂砳熘㨴毂쏂汮盍甹懂묰瑟ꅎ绂춡㴮沏</w:t>
      </w:r>
      <w:r>
        <w:rPr/>
        <w:t>ꥑ</w:t>
      </w:r>
      <w:r>
        <w:rPr/>
        <w:t>旎♖杚♞繉恢㝲礩䥩患㍶쉎㊱呀嘺</w:t>
      </w:r>
      <w:r>
        <w:rPr/>
        <w:t>ꕈ</w:t>
      </w:r>
      <w:r>
        <w:rPr/>
        <w:t>㮿촵숫䉮ꌺ</w:t>
      </w:r>
      <w:r>
        <w:rPr/>
        <w:t>ꕞ</w:t>
      </w:r>
      <w:r>
        <w:rPr/>
        <w:t>땊</w:t>
      </w:r>
      <w:r>
        <w:rPr/>
        <w:t>ⴽ</w:t>
      </w:r>
      <w:r>
        <w:rPr/>
        <w:t>䭎슏攣㩄瘦딤㕖녅␲넹♌䳂穘㐫㉒싍☣填</w:t>
      </w:r>
      <w:r>
        <w:rPr/>
        <w:t>⠽</w:t>
      </w:r>
      <w:r>
        <w:rPr/>
        <w:t>⽎灐䨹䔨䥪㶘䭙卵奦싂뮱倨串뽪淍参潞㉺슏乤塢䑺</w:t>
      </w:r>
      <w:r>
        <w:rPr/>
        <w:t>Ⱙ</w:t>
      </w:r>
      <w:r>
        <w:rPr/>
        <w:t>뭲婚绎⥭⼬爥弫颵䣂싂</w:t>
      </w:r>
      <w:r>
        <w:rPr/>
        <w:t>ꥅ</w:t>
      </w:r>
      <w:r>
        <w:rPr/>
        <w:t>侵眭㴭슮狂梻긬숨땭䙖噬栫䬥妩⽳橨㬸偅旂</w:t>
      </w:r>
      <w:r>
        <w:rPr/>
        <w:t>ꔣ</w:t>
      </w:r>
      <w:r>
        <w:rPr/>
        <w:t>㑠昦并唥渴㥲㟎䅎摉盃睕䕠⩗塟弲坖汧</w:t>
      </w:r>
      <w:r>
        <w:rPr/>
        <w:t>ⱆ</w:t>
      </w:r>
      <w:r>
        <w:rPr/>
        <w:t>깸湊쉵쉤䣂⤵䭅쉧灡歀䙃癔䊩䕩冩깔⑂暩婧䱘䙄楔嚣쵾䱨佟⺩卮쉆轈</w:t>
      </w:r>
      <w:r>
        <w:rPr/>
        <w:t>ꤴ</w:t>
      </w:r>
      <w:r>
        <w:rPr/>
        <w:t>琤溵迂䷍轰쉱坮깶祁偪瞿ㆩ뽣䱠</w:t>
      </w:r>
      <w:r>
        <w:rPr/>
        <w:t>ⵡ</w:t>
      </w:r>
      <w:r>
        <w:rPr/>
        <w:t>뽟䇂㔷凂䴤瑬숹睃⭸싂쉊琨怹卤䗂</w:t>
      </w:r>
      <w:r>
        <w:rPr/>
        <w:t>ꗂ</w:t>
      </w:r>
      <w:r>
        <w:rPr/>
        <w:t>楐㭧䋂슿칕姂爮㝅渳畟䙌숨䆻迂㑸㶿敒犱⌤㇍㬮⥎灐䝦㭖걮숻╞婆牾焤煄⩩偠칇牕䜬㜻촨穀䩪䝖꤮싂囍墥</w:t>
      </w:r>
      <w:r>
        <w:rPr/>
        <w:t>ⴽ</w:t>
      </w:r>
      <w:r>
        <w:rPr/>
        <w:t>迂</w:t>
      </w:r>
      <w:r>
        <w:rPr/>
        <w:t>ꕤ</w:t>
      </w:r>
      <w:r>
        <w:rPr/>
        <w:t>쉡畢쉇칑싂晁囂げ畭☽꺥䝬橣䕑乧뭉䍦璵</w:t>
      </w:r>
      <w:r>
        <w:rPr/>
        <w:t>ⱂ</w:t>
      </w:r>
      <w:r>
        <w:rPr/>
        <w:t>烂쉫ꅵ䚻彚숪沥彘䅥噑쌽慵湡㌵쉺슥澩匬녉瑓쌱싂㮱氷⽾妱⺩쉪恠僂䱂쌷彆爱牯뭺⩹칬兓㭸쉸堻쉰숣债칙汖婲测䠰⩰╧⭓彑㙮䂏杨㇂歳쉯쉄츯垣촤깆슮쵢䷂쵳쉅쏂䙃乇싃ꅋ啗勂祹싂䯂㴤昪츯뭔㥵松쉪氨儸</w:t>
      </w:r>
      <w:r>
        <w:rPr/>
        <w:t>ꔣ</w:t>
      </w:r>
      <w:r>
        <w:rPr/>
        <w:t>爽潷㔳</w:t>
      </w:r>
      <w:r>
        <w:rPr/>
        <w:t>ⵐ</w:t>
      </w:r>
      <w:r>
        <w:rPr/>
        <w:t>㨪斥兎䍗嫂冩숪顷䕎怣剟⨰⬥㏃♏盃㐥㮩协⑙繏杳癡徘帨쉯汐疻汰䌽夵쉃敩㵦㙔坲♌쉊㴴憻嫃猪㯂䱣⽠嘨兰쉎䆣抻睦祔獔䫂뽉穣싂啅문</w:t>
      </w:r>
      <w:r>
        <w:rPr/>
        <w:t>ꕫ</w:t>
      </w:r>
      <w:r>
        <w:rPr/>
        <w:t>쵵싂楗⬯圩⽯䕥䕨噌㌹␊</w:t>
      </w:r>
      <w:r>
        <w:rPr/>
        <w:t>ⱓ</w:t>
      </w:r>
      <w:r>
        <w:rPr/>
        <w:t>卉幉辿⩦焲㫃숪窮䲏啂뭮䐨㶮剁祟䯍昭슡䱒泂츣㤵뭓믃桎䎻䤱漭㠽땊</w:t>
      </w:r>
      <w:r>
        <w:rPr/>
        <w:t>ꦱ</w:t>
      </w:r>
      <w:r>
        <w:rPr/>
        <w:t>㥭塔䫃縫⩞숱丶⽡㵰操䪬敊報敤녶㭎汭僂澣甪爭焨䀯䊬噺凂쉭䱈뽭⹤燎⩀슣쉩啰䱀숲ꥹ憏䅀ꏂ녶渵뮣湅洪㚣彅湠㩗갳ㅱ瘵⩺쉷⭬哂熡쉬⹰싎捧搭䵡㜨睩燂숷쉦䜶⭋싂㥖劻쉢桶⍦磂㝥桇뿂㑱懂䆩⛎瓂䡂䵵眥㜷⴯믍惂⦱䢿⹾搯版㍀午싂扑쉡숲坸昷瑀甲猭䧍</w:t>
      </w:r>
      <w:r>
        <w:rPr/>
        <w:t>ꥋ</w:t>
      </w:r>
      <w:r>
        <w:rPr/>
        <w:t>㕙抮☬뾥싍汦印곂妿</w:t>
      </w:r>
      <w:r>
        <w:rPr/>
        <w:t>ꗃ</w:t>
      </w:r>
      <w:r>
        <w:rPr/>
        <w:t>扂滂煫쌣啦乂㢘慮쉂束ねꆮ猴䙤桧쉢⪏瑷싍湅祍縴縱顂忂収㡠撮彄慮싂⹴◂癍䐹쉦⑆杄䨻䝌캱</w:t>
      </w:r>
      <w:r>
        <w:rPr/>
        <w:t>ꔹ꧂</w:t>
      </w:r>
      <w:r>
        <w:rPr/>
        <w:t>卪쉯橖幁⸥䍄佧窿㝓䉶畵婩쉡兮春摖</w:t>
      </w:r>
      <w:r>
        <w:rPr/>
        <w:t>Ⱔ</w:t>
      </w:r>
      <w:r>
        <w:rPr/>
        <w:t>숮ꅺ潑戲꺬䉅䍸꤮깈啊牵썴獵神⨷溩⼽쉆</w:t>
      </w:r>
      <w:r>
        <w:rPr/>
        <w:t>꥓⪿</w:t>
      </w:r>
      <w:r>
        <w:rPr/>
        <w:t>瑑ꍏ숽넳숪♍偞뭵潹獷숴硋</w:t>
      </w:r>
      <w:r>
        <w:rPr/>
        <w:t>ꤽ</w:t>
      </w:r>
      <w:r>
        <w:rPr/>
        <w:t>濃汣☴⭨㑃㕘䭰獁潦⑎㥍␽쉨兪榘氰䡖䐦쉎兡⬦䭇礵䁟ꄤ갶⼵ꥦ㥤</w:t>
      </w:r>
      <w:r>
        <w:rPr/>
        <w:t>ⱬ</w:t>
      </w:r>
      <w:r>
        <w:rPr/>
        <w:t>幔杉ꍘ灌瑦契猯䱟㩾㥹⪩</w:t>
      </w:r>
      <w:r>
        <w:rPr/>
        <w:t>⠪ⱁ</w:t>
      </w:r>
      <w:r>
        <w:rPr/>
        <w:t>獘㩙⪣愳礶渥塃㙃⻂斵塕⥖쌷涻䰵⻂唱吳ㄷ</w:t>
      </w:r>
      <w:r>
        <w:rPr/>
        <w:t>꧂ꔤ</w:t>
      </w:r>
      <w:r>
        <w:rPr/>
        <w:t>㕬䅫</w:t>
      </w:r>
      <w:r>
        <w:rPr/>
        <w:t>ⴤ</w:t>
      </w:r>
      <w:r>
        <w:rPr/>
        <w:t>噧媮숶쵹㡔槃쉭乑幨繚䰷旂䘣癤썦殮矎⚡橤縳㋂</w:t>
      </w:r>
      <w:r>
        <w:rPr/>
        <w:t>ꗂ</w:t>
      </w:r>
      <w:r>
        <w:rPr/>
        <w:t>呭旂㡨㧃</w:t>
      </w:r>
      <w:r>
        <w:rPr/>
        <w:t>꧂</w:t>
      </w:r>
      <w:r>
        <w:rPr/>
        <w:t>侱楩䂵䝶圯쉬⨨㩈䙏䩇</w:t>
      </w:r>
      <w:r>
        <w:rPr/>
        <w:t>ꔫ</w:t>
      </w:r>
      <w:r>
        <w:rPr/>
        <w:t>畄♨䩮确㖮穑ꍃ瀵啱ꍶ쉵浊숤㬥坰㭀슥滂슿琺칆㴷</w:t>
      </w:r>
      <w:r>
        <w:rPr/>
        <w:t>ⷎ⩪</w:t>
      </w:r>
      <w:r>
        <w:rPr/>
        <w:t>뽷㵌癈绂⵲</w:t>
      </w:r>
      <w:r>
        <w:rPr/>
        <w:t>⠽</w:t>
      </w:r>
      <w:r>
        <w:rPr/>
        <w:t>じ㉂녎䉇</w:t>
      </w:r>
      <w:r>
        <w:rPr/>
        <w:t>ⵯ</w:t>
      </w:r>
      <w:r>
        <w:rPr/>
        <w:t>㕣䩰㡳栦梵䥃㏂㪩㢮瑕ㅚぅ䤽䠣㵈ꌯ哂㭗썯䬰祏䴽佪䓂묪楓硗쉴䲩攰싂梩딫뗃숹婖녍伱攺䬦쉀嘳㍌杸㩤瑢쵾䣂囂믂堯飂桾싂⒱㙳䰪㵶䛂穄䈨⵾䣍슩녋曂㘥㡮</w:t>
      </w:r>
      <w:r>
        <w:rPr/>
        <w:t>ꦬ</w:t>
      </w:r>
      <w:r>
        <w:rPr/>
        <w:t>乾敂圳㥃涣䣃</w:t>
      </w:r>
      <w:r>
        <w:rPr/>
        <w:t>ꕎ</w:t>
      </w:r>
      <w:r>
        <w:rPr/>
        <w:t>㩃弦䕕干㑁父樹땡깉参䕇楠ꥶ熱帨㔫嚥䱸繪⦱쉥喥⽐剖溵㕍祯䡸獑矃䂻쉠㥒⍲넶⨦놡⩦亩</w:t>
      </w:r>
      <w:r>
        <w:rPr/>
        <w:t>⡵</w:t>
      </w:r>
      <w:r>
        <w:rPr/>
        <w:t>쉅係㵩痂䅵支김恑숱⨊㭭싍췂숰削⹦♥楇쉄⨸</w:t>
      </w:r>
      <w:r>
        <w:rPr/>
        <w:t>ⶮ</w:t>
      </w:r>
      <w:r>
        <w:rPr/>
        <w:t>㩧╒侏⤭⩠쉉䶿砳㵧숣쉌㢻畑</w:t>
      </w:r>
      <w:r>
        <w:rPr/>
        <w:t>ꤤ</w:t>
      </w:r>
      <w:r>
        <w:rPr/>
        <w:t>摵㬪⤮ぺ〸严⭉䂻ꍘ癩칊㕟〫玘穏礽御㈱匫㴸楧쉹堶슮⫂⩡爥싂㟂䲘䅲걆곂㍃堵넻싂刮扩㚥⒵컂奦伤捃ꏂ숤㘨杢떏繯幗䴪㌫案⍁〥慁䋂泎睠쉲㭺㉣䀤䁞</w:t>
      </w:r>
      <w:r>
        <w:rPr/>
        <w:t>ꕥ</w:t>
      </w:r>
      <w:r>
        <w:rPr/>
        <w:t>싂睡穄䡘쉟⩇契㤬兊쵰⧂ㄶ⎘</w:t>
      </w:r>
      <w:r>
        <w:rPr/>
        <w:t>ⰶ</w:t>
      </w:r>
      <w:r>
        <w:rPr/>
        <w:t>卬矎ꥠ升圱䱥㵌䅸摂汾䣃幈形穓坬䅠쉗斮䁆總畨</w:t>
      </w:r>
      <w:r>
        <w:rPr/>
        <w:t>ꥀ</w:t>
      </w:r>
      <w:r>
        <w:rPr/>
        <w:t>䱐걷㕫䕶産딳䰭伵愬㭪䭬㟂䨦뭡煶䶩塣츳䥆㌩㵋</w:t>
      </w:r>
      <w:r>
        <w:rPr/>
        <w:t>ⵄ</w:t>
      </w:r>
      <w:r>
        <w:rPr/>
        <w:t>䐫⍐斵挵䷍器걯偣煭␵瞏呭䅥ꇎ걅㓂啷㈰椣棂</w:t>
      </w:r>
      <w:r>
        <w:rPr/>
        <w:t>ꤤ</w:t>
      </w:r>
      <w:r>
        <w:rPr/>
        <w:t>숩煎⤱䁸㥘깬唻</w:t>
      </w:r>
      <w:r>
        <w:rPr/>
        <w:t>ꥄ</w:t>
      </w:r>
      <w:r>
        <w:rPr/>
        <w:t>〱牗乏幡깪獂廂</w:t>
      </w:r>
      <w:r>
        <w:rPr/>
        <w:t>ꖩ</w:t>
      </w:r>
      <w:r>
        <w:rPr/>
        <w:t>㉁囂쉈勂때쉂潶疩䜩矂摱ꍚ䦏祯</w:t>
      </w:r>
      <w:r>
        <w:rPr/>
        <w:t>꧂</w:t>
      </w:r>
      <w:r>
        <w:rPr/>
        <w:t>㐽番彈䡍䌴뽦ꅧ砳湵樹⌦⩃⩀甦灋㌮䘯彔긥䭸숰栮㭏欸䴴绎겻췂䠵睫橩⤩猵긻쉃㔮䩔</w:t>
      </w:r>
      <w:r>
        <w:rPr/>
        <w:t>ꕃ</w:t>
      </w:r>
      <w:r>
        <w:rPr/>
        <w:t>숦㈥㵔濍樣婓䓂쉾䐪㝠㩸畨猤딳刬䁕녊걑</w:t>
      </w:r>
      <w:r>
        <w:rPr/>
        <w:t>ⱄ</w:t>
      </w:r>
      <w:r>
        <w:rPr/>
        <w:t>之</w:t>
      </w:r>
      <w:r>
        <w:rPr/>
        <w:t>⡳</w:t>
      </w:r>
      <w:r>
        <w:rPr/>
        <w:t>숳炥⑯䮩㶻칗恺丷숽㜸刱并䪩㉀쉒庣딣䵊㠸睆哂獲녺党</w:t>
      </w:r>
      <w:r>
        <w:rPr/>
        <w:t>⡀</w:t>
      </w:r>
      <w:r>
        <w:rPr/>
        <w:t>牥쉮穃쉟䜷妻䥙⨮⥺猩璵灎쉰漰䝂倣</w:t>
      </w:r>
      <w:r>
        <w:rPr/>
        <w:t>꧂</w:t>
      </w:r>
      <w:r>
        <w:rPr/>
        <w:t>丵슩䡞恗唭嗂</w:t>
      </w:r>
      <w:r>
        <w:rPr/>
        <w:t>⡔</w:t>
      </w:r>
      <w:r>
        <w:rPr/>
        <w:t>獠ꌪ掏块う祠ヂ弻楐瑶⩒倬⑒䑌皵㵦녀砸싂桘䮵믂圥⍇㚮꥾彸八煉</w:t>
      </w:r>
      <w:r>
        <w:rPr/>
        <w:t>ꕣꔥ</w:t>
      </w:r>
      <w:r>
        <w:rPr/>
        <w:t>渦㡒㦡灶旍</w:t>
      </w:r>
      <w:r>
        <w:rPr/>
        <w:t>ⷂ</w:t>
      </w:r>
      <w:r>
        <w:rPr/>
        <w:t>䅣田쉞㦩Ⓜ슬촯ㅞ숲眬懍楋쌯㉕쵸喻쉔⹰呭永㶩䁍橪唲顰焪橸깊歐☫冻숩唦浗⭃⯂㡙獕㧂⚡勍奠洦뭔슮☲䁫繮祂楴呾㠪積嚡捒欱䇍敕頴쉦呰싂숱㈽愴瀬</w:t>
      </w:r>
      <w:r>
        <w:rPr/>
        <w:t>ꤰ⑈</w:t>
      </w:r>
      <w:r>
        <w:rPr/>
        <w:t>泍䉘䝫淂涩溥扪䧎夫⽟潄焽曂卧頥ꅯ汎低扮扳周く㥁䭱搥㕴煅⑲练쌫뭟幁睵圬㑹晘</w:t>
      </w:r>
      <w:r>
        <w:rPr/>
        <w:t>Ⱨ</w:t>
      </w:r>
      <w:r>
        <w:rPr/>
        <w:t>晗㢬</w:t>
      </w:r>
      <w:r>
        <w:rPr/>
        <w:t>ꗂ</w:t>
      </w:r>
      <w:r>
        <w:rPr/>
        <w:t>㑪敞䔺漮䯍</w:t>
      </w:r>
      <w:r>
        <w:rPr/>
        <w:t>⡂ⲻ</w:t>
      </w:r>
      <w:r>
        <w:rPr/>
        <w:t>捓桐⩌婱묫圱伤睚強␲婰</w:t>
      </w:r>
      <w:r>
        <w:rPr/>
        <w:t>ꕬ</w:t>
      </w:r>
      <w:r>
        <w:rPr/>
        <w:t>忂䅰渺㝏⮩쉰깺抱玮</w:t>
      </w:r>
      <w:r>
        <w:rPr/>
        <w:t>Ⱟ</w:t>
      </w:r>
      <w:r>
        <w:rPr/>
        <w:t>朹忂</w:t>
      </w:r>
      <w:r>
        <w:rPr/>
        <w:t>ⵃ</w:t>
      </w:r>
      <w:r>
        <w:rPr/>
        <w:t>皥䔥䬳♮坐㶡쉈穠㉫桶攲㥫ꅪ㴪䟂拂</w:t>
      </w:r>
      <w:r>
        <w:rPr/>
        <w:t>ꥏ</w:t>
      </w:r>
      <w:r>
        <w:rPr/>
        <w:t>犏乁婖☷䌪ㅣ䥐숊믍</w:t>
      </w:r>
      <w:r>
        <w:rPr/>
        <w:t>⢱</w:t>
      </w:r>
      <w:r>
        <w:rPr/>
        <w:t>슥婌숴橁硐썓긽祌쌪滂땖䂻䀪⴪㝦㬩晣䏂㠰㩈柂㝎䕸辮桢㷂偌㕹楥拂婣ꍚ걘㭨欨쉍䅋欬塣㋍怯걡</w:t>
      </w:r>
      <w:r>
        <w:rPr/>
        <w:t>ꤸ</w:t>
      </w:r>
      <w:r>
        <w:rPr/>
        <w:t>杳䉹쵂䭌</w:t>
      </w:r>
      <w:r>
        <w:rPr/>
        <w:t>ꕞ</w:t>
      </w:r>
      <w:r>
        <w:rPr/>
        <w:t>䬨彟囂ꍙ춡䵫牍癹煵穳췎⑏䕉쉇㥲</w:t>
      </w:r>
      <w:r>
        <w:rPr/>
        <w:t>ꔣ</w:t>
      </w:r>
      <w:r>
        <w:rPr/>
        <w:t>쉑쵙䡭侥㍃嘳ꥪ囂숭爲抮䩺쉞摁㘥挱㍟⒥㙅㥠촸卒呄䑖㉞숱兲㷎䔫爺깤亣⤨摯╏㛂欪㊱剫桵ヂ⪏⥍匦ꅾ㈦㑫숱㒬숩ꄪ壍㙒刨瀵ㅀ⻃敏㖩ꥭ晏⩞媘</w:t>
      </w:r>
      <w:r>
        <w:rPr/>
        <w:t>ⱘ</w:t>
      </w:r>
      <w:r>
        <w:rPr/>
        <w:t>灈</w:t>
      </w:r>
      <w:r>
        <w:rPr/>
        <w:t>Ⱛ⨤</w:t>
      </w:r>
      <w:r>
        <w:rPr/>
        <w:t>ッ칬輦䉎砸㡑桅칅녺楎쉘煙睤朱卖쉳瓂扫</w:t>
      </w:r>
      <w:r>
        <w:rPr/>
        <w:t>ꕩ</w:t>
      </w:r>
      <w:r>
        <w:rPr/>
        <w:t>䔮</w:t>
      </w:r>
      <w:r>
        <w:rPr/>
        <w:t>ⱬ</w:t>
      </w:r>
      <w:r>
        <w:rPr/>
        <w:t>ꍅ</w:t>
      </w:r>
      <w:r>
        <w:rPr/>
        <w:t>Ɑ</w:t>
      </w:r>
      <w:r>
        <w:rPr/>
        <w:t>숨䆣⼤㔪♳坊参煹据</w:t>
      </w:r>
      <w:r>
        <w:rPr/>
        <w:t>⣂</w:t>
      </w:r>
      <w:r>
        <w:rPr/>
        <w:t>䥒</w:t>
      </w:r>
      <w:r>
        <w:rPr/>
        <w:t>ⷂ</w:t>
      </w:r>
      <w:r>
        <w:rPr/>
        <w:t>쉕⍫䴸</w:t>
      </w:r>
      <w:r>
        <w:rPr/>
        <w:t>⡚</w:t>
      </w:r>
      <w:r>
        <w:rPr/>
        <w:t>拂㍸쏃硦䐣椪쉴琪瑘煇离唤唭祁㡷剄彵䷂싂</w:t>
      </w:r>
      <w:r>
        <w:rPr/>
        <w:t>Ⱓ⹓</w:t>
      </w:r>
      <w:r>
        <w:rPr/>
        <w:t>剎剢㔮⌱呍睚䝔渭㍊䙸䆿偶쉃楹칯ꅾ奾煅䀳㫂䅶䉙ㅢ湁椷穤䭱䖣産꺩䀲堺嗂䒮</w:t>
      </w:r>
      <w:r>
        <w:rPr/>
        <w:t>꧂</w:t>
      </w:r>
      <w:r>
        <w:rPr/>
        <w:t>싂弭伬⥺䔻剹쉟撮넱搸爱稴쌭迂䖬䩓䇂뮵煐㑰걅</w:t>
      </w:r>
      <w:r>
        <w:rPr/>
        <w:t>ⲿ⠶</w:t>
      </w:r>
      <w:r>
        <w:rPr/>
        <w:t>焻쉫嘲쉱步숩䑚䝮䲻迂䪬숭噲ㆱ栤楠㨹㥳쉢祥쉮扙슏ꍀ⍶慑</w:t>
      </w:r>
      <w:r>
        <w:rPr/>
        <w:t>ꤳ⥲</w:t>
      </w:r>
      <w:r>
        <w:rPr/>
        <w:t>婡迂彂烂</w:t>
      </w:r>
      <w:r>
        <w:rPr/>
        <w:t>⡘</w:t>
      </w:r>
      <w:r>
        <w:rPr/>
        <w:t>숦畍ꌯ䱗췂佂⸩쉭⦬촩㩔㷂깅悩쌵汭㊩䲩氪슱쉰穄盂婄侥</w:t>
      </w:r>
      <w:r>
        <w:rPr/>
        <w:t>Ⱕ</w:t>
      </w:r>
      <w:r>
        <w:rPr/>
        <w:t>摶㖿⽪䁖癚潄轶畏佁㶱㍈凂깄吸㥇景埂瀱䆏父庻氥杞䚮슻슩癉묥</w:t>
      </w:r>
      <w:r>
        <w:rPr/>
        <w:t>ꕀ</w:t>
      </w:r>
      <w:r>
        <w:rPr/>
        <w:t>숺쉮揂갩痂</w:t>
      </w:r>
      <w:r>
        <w:rPr/>
        <w:t>⡑</w:t>
      </w:r>
      <w:r>
        <w:rPr/>
        <w:t>ꔣ</w:t>
      </w:r>
      <w:r>
        <w:rPr/>
        <w:t>㡏숳晊㐰㉍伺侵㕸湪䙫顋敩춱㬷䂩㇂</w:t>
      </w:r>
      <w:r>
        <w:rPr/>
        <w:t>ⱳ</w:t>
      </w:r>
      <w:r>
        <w:rPr/>
        <w:t>㎘슬繒玻ㆣ幔쉃乡畓⽋⩴䍦晟噈㧂쉑摄欮쌹带⛂㥕繠朰眪盂쉊⹪秂槂䜽쉶긤싂牃帹䞬㒮⼥쉰⤪ꌶ쉣쉩⯂숻祁伣橭偭䰲녠嚥塄坯瑚䵗洲手朤㵇涻噀厣怰獄╚쵎썂䐵쉧♶扷⬰捔潹亩뮱㣂㎘猺䅇截⪡㝸䜵쵠敤슻瑶숶景㕌</w:t>
      </w:r>
      <w:r>
        <w:rPr/>
        <w:t>ꕮ</w:t>
      </w:r>
      <w:r>
        <w:rPr/>
        <w:t>啳影딵嫎ꄷ㏂䁧쉶懂媬䤨싂埂桴ㅚ䥟攴幍ꅲ</w:t>
      </w:r>
      <w:r>
        <w:rPr/>
        <w:t>ⷂ</w:t>
      </w:r>
      <w:r>
        <w:rPr/>
        <w:t>揂ꥮ⥦慔堨㩅䅹飂</w:t>
      </w:r>
      <w:r>
        <w:rPr/>
        <w:t>ꕲ</w:t>
      </w:r>
      <w:r>
        <w:rPr/>
        <w:t>楬祮稫싂䩯ㄸ卺噇䱪</w:t>
      </w:r>
      <w:r>
        <w:rPr/>
        <w:t>⢱</w:t>
      </w:r>
      <w:r>
        <w:rPr/>
        <w:t>⽑杠</w:t>
      </w:r>
      <w:r>
        <w:rPr/>
        <w:t>ⴶ</w:t>
      </w:r>
      <w:r>
        <w:rPr/>
        <w:t>恈繕ㄹ挦犏</w:t>
      </w:r>
      <w:r>
        <w:rPr/>
        <w:t>⡵</w:t>
      </w:r>
      <w:r>
        <w:rPr/>
        <w:t>斮칺䉰䩸㉟䳂頊歄砮갩⩙庵⬪숩䩃繄뭐䥧</w:t>
      </w:r>
      <w:r>
        <w:rPr/>
        <w:t>ꗂ</w:t>
      </w:r>
      <w:r>
        <w:rPr/>
        <w:t>㕷欵獸㷂뗂氺㩷䵋囂廂伮䌱쌵ㄦ冱긭繬儸輲⍫昻⩕긷頴ぴ쉀쉣末启캩ㄸ⼹獕쉟넹䔷㑆䩮札㍶䵺뇂硉⍔硆␱묺砭⭅祸牮</w:t>
      </w:r>
      <w:r>
        <w:rPr/>
        <w:t>ꥎ</w:t>
      </w:r>
      <w:r>
        <w:rPr/>
        <w:t>䍰䯂⫂뽔䱷숮堣㉦ꅔ⶘쉈楁坈丷㕥猶䳂撵ꥤ㑙绂䈴汌住恞啓㚏䖿噗䭇匨걕嫂浇쉱摬뗂䩂⻂䬸⧎쉊参쌤칄係癩␩╙濂歐吲礮䎬砯뿂乤㯂䡃幩歲䱡</w:t>
      </w:r>
      <w:r>
        <w:rPr/>
        <w:t>ꦻ</w:t>
      </w:r>
      <w:r>
        <w:rPr/>
        <w:t>습뽾껃繵杚ꌱ</w:t>
      </w:r>
      <w:r>
        <w:rPr/>
        <w:t>⣃</w:t>
      </w:r>
      <w:r>
        <w:rPr/>
        <w:t>쉒晶녁</w:t>
      </w:r>
      <w:r>
        <w:rPr/>
        <w:t>ⰶ</w:t>
      </w:r>
      <w:r>
        <w:rPr/>
        <w:t>䍡슏㝢쉏싂塚ぐ䫂⹫瞻걐ꅋ䒘ㅮꍏ⦏⍣硞㐺⭋⨮堻㟃ꆘ僂摖樬쉶깦숸䱪塡墱⽘穫佳䑏携쉐禩乮䭬◂⫂땞쵨䁂稻橄⸻䀩檻榘쉓㎥딸硪뮬欷測㡶</w:t>
      </w:r>
      <w:r>
        <w:rPr/>
        <w:t>Ȿ</w:t>
      </w:r>
      <w:r>
        <w:rPr/>
        <w:t>녧뮬슻쉩쉨啞뮩瓂⏍⪬㥗桌</w:t>
      </w:r>
      <w:r>
        <w:rPr/>
        <w:t>⡫</w:t>
      </w:r>
      <w:r>
        <w:rPr/>
        <w:t>䕋䱁眦乪싂㙪捵쉅杀敲㔲숵䐩䝹剘⺵⥩祳湙慈㩧</w:t>
      </w:r>
      <w:r>
        <w:rPr/>
        <w:t>⣎</w:t>
      </w:r>
      <w:r>
        <w:rPr/>
        <w:t>弰摙啁倸澩딶⪱勂쏂떱婚㩾땃灄뽇偘습ヂ䝑欷㥭瑖ㅋ걃㮮싂顗쉰捅췂旂⩀癥䧂⴩⬲梮穌瞏싂쌰塶牦뾩䉷倨쉰ㅩ䨫札䢣彳쉯䝗</w:t>
      </w:r>
      <w:r>
        <w:rPr/>
        <w:t>⡅</w:t>
      </w:r>
      <w:r>
        <w:rPr/>
        <w:t>戱楒ꄰ獰⒥⬯猺㗂㡱䡗瓂圫幬噀䫂䙶佂칇乤딴煁平卦敪煒쉭쉣</w:t>
      </w:r>
      <w:r>
        <w:rPr/>
        <w:t>ꕖ</w:t>
      </w:r>
      <w:r>
        <w:rPr/>
        <w:t>恳嚵榱숶倮痂㭥獫䓃긭潍檮쉘䞵⑪쏂䧍梮判繍ꍣ♏秂</w:t>
      </w:r>
      <w:r>
        <w:rPr/>
        <w:t>⠩</w:t>
      </w:r>
      <w:r>
        <w:rPr/>
        <w:t>뮥繏㕩厡⩶禬㵮潺믂〫쵱輻ꥤ塃⍺辵㡴칅焷潀ꎻ亿䡯쉸汯녀㩐갰쉒䙐参捚칇瑩쉋䭭彈숺捧ꅢ♤䪿㕬쉍ㅐ⭮칵㏂㴦쉘復潫浅㙃쉸偁桍䩷䃂뼨䮱参儱煂㙇機䌸믂兲쉈䷂绂灩橢決漨쉶숻슩⹃</w:t>
      </w:r>
      <w:r>
        <w:rPr/>
        <w:t>ꤰ</w:t>
      </w:r>
      <w:r>
        <w:rPr/>
        <w:t>熻䨮湳昲䰩쉏㨽敺䉶ㄷ䯂儴꺘⵹㭗㪥求繫忂䑐쉨</w:t>
      </w:r>
      <w:r>
        <w:rPr/>
        <w:t>ⱨ</w:t>
      </w:r>
      <w:r>
        <w:rPr/>
        <w:t>䛂</w:t>
      </w:r>
      <w:r>
        <w:rPr/>
        <w:t>ⶏ</w:t>
      </w:r>
      <w:r>
        <w:rPr/>
        <w:t>汅㙩帮쉡啶䅵䕚ꎘ櫂嗍晾坢⑮쉦偈伪潊싍䌦㓂</w:t>
      </w:r>
      <w:r>
        <w:rPr/>
        <w:t>⠽⢩</w:t>
      </w:r>
      <w:r>
        <w:rPr/>
        <w:t>㐱䨨</w:t>
      </w:r>
      <w:r>
        <w:rPr/>
        <w:t>꧂</w:t>
      </w:r>
      <w:r>
        <w:rPr/>
        <w:t>煲䇂繈⎬懂ꅓ㒏噕뭘輽䥨䏂係䵮䥉⹢䕘刭颻숺猳拂溬쉷揎䀮쉭轩匸栽唽䇂☽瘩冘층哂䘣怭䄊싂穁꥾䩗氤疣凂䚏嚩㪻癱슿彁婚㔮䅲쉔ꌸ恧숮㓂떵呺侏뗂ꏍ汈㕫劮</w:t>
      </w:r>
      <w:r>
        <w:rPr/>
        <w:t>⠨</w:t>
      </w:r>
      <w:r>
        <w:rPr/>
        <w:t>奅䍖▩攵㑊</w:t>
      </w:r>
      <w:r>
        <w:rPr/>
        <w:t>Ɒ</w:t>
      </w:r>
      <w:r>
        <w:rPr/>
        <w:t>浺䘦⪏쉁㦩癅晾녉杩뗂쉎い싂⑶瞩堣땴榿쵊㭂敖썉</w:t>
      </w:r>
      <w:r>
        <w:rPr/>
        <w:t>⡢⍏</w:t>
      </w:r>
      <w:r>
        <w:rPr/>
        <w:t>숫㵚䜤伥摡猶痂娳</w:t>
      </w:r>
      <w:r>
        <w:rPr/>
        <w:t>⡩</w:t>
      </w:r>
      <w:r>
        <w:rPr/>
        <w:t>㑕汁㤶숦⭘亻橳</w:t>
      </w:r>
      <w:r>
        <w:rPr/>
        <w:t>ꕶ</w:t>
      </w:r>
      <w:r>
        <w:rPr/>
        <w:t>㒣㝒䵹䁉쉀쵰뾬窣䈩䕮㙫奤圴槂慳숵㭓␺Ⓜ⛂攩揂か┨싂⨩祍類뽸싂쉑頷瘦췂啰썚䁬伶㬴㡊㝨犩漳㈪瑶瘶㑱⹵㍫䭟剡秂㭆繀㞥幪顇☷㐪䜶㊥♯㍰怽⬫转䱶칤뇂⽨汒㢩灥⩶睆</w:t>
      </w:r>
      <w:r>
        <w:rPr/>
        <w:t>Ⳃ</w:t>
      </w:r>
      <w:r>
        <w:rPr/>
        <w:t>쉢쉱呚刣噤㡍瓂奺䱟䒻唹깘슏걷㩮悏硣꥘顬썰쉕䋍敥愣␮</w:t>
      </w:r>
      <w:r>
        <w:rPr/>
        <w:t>⢱</w:t>
      </w:r>
      <w:r>
        <w:rPr/>
        <w:t>쉑⩪剋䩂⩱</w:t>
      </w:r>
      <w:r>
        <w:rPr/>
        <w:t>ꥍ</w:t>
      </w:r>
      <w:r>
        <w:rPr/>
        <w:t>刴䏂뗂䑔⭕ㄤべ㚥⪩毂䬳깳眹唸㙅㙞쉪復⾘</w:t>
      </w:r>
      <w:r>
        <w:rPr/>
        <w:t>ⱴ</w:t>
      </w:r>
      <w:r>
        <w:rPr/>
        <w:t>䥤슿긴쉉ꥫ煶</w:t>
      </w:r>
      <w:r>
        <w:rPr/>
        <w:t>ꥆ</w:t>
      </w:r>
      <w:r>
        <w:rPr/>
        <w:t>睖⨸♎捊쉫䂥䇂</w:t>
      </w:r>
      <w:r>
        <w:rPr/>
        <w:t>ⶩ</w:t>
      </w:r>
      <w:r>
        <w:rPr/>
        <w:t>㙅䜶ꅺ歯䍅</w:t>
      </w:r>
      <w:r>
        <w:rPr/>
        <w:t>⡄⍲</w:t>
      </w:r>
      <w:r>
        <w:rPr/>
        <w:t>䣍剅欫獋刴ꥠ数</w:t>
      </w:r>
      <w:r>
        <w:rPr/>
        <w:t>Ⳃ</w:t>
      </w:r>
      <w:r>
        <w:rPr/>
        <w:t>乲⍇슘却偵뼱⽚䢩㬦恶ꥥ⿂桉佹㊵汙㝏擂䁞琨辻椻녡⑉䟂彦숻愸쉞</w:t>
      </w:r>
      <w:r>
        <w:rPr/>
        <w:t>ꔦꥅ</w:t>
      </w:r>
      <w:r>
        <w:rPr/>
        <w:t>쉚塃숶䛂杚ꥮ딫⹕䔸ꄷ㙸</w:t>
      </w:r>
      <w:r>
        <w:rPr/>
        <w:t>Ⳃ</w:t>
      </w:r>
      <w:r>
        <w:rPr/>
        <w:t>幹游쵂操摾녺允橫䟍䥴戻牟搪숴칡쉞㐻ꍒ땾⛍䭪横㙎㙣睨쉟㭑쉬ꏂ쉭䙍壂㕄响묪깖쉫뼶깲츰昳搦Ⓜ⴫稨㮵塊⩬牕哂쉊恱䅎畦갺倦땗꺮ꌲ皥睅繎썅徱䵏優㩂䭢䩁暿㵷䁬㥏圮뇂⺱䁪싂䎻䝷敘슩⎏顈浯⑰㴽⪬晉㊵걌ヂ㨣쉭戭슡쉕ㅠど瑠㣂奏䥞⏃畓灬夥汎恩坁偃</w:t>
      </w:r>
      <w:r>
        <w:rPr/>
        <w:t>ⴻ⭸</w:t>
      </w:r>
      <w:r>
        <w:rPr/>
        <w:t>狂浐⩹</w:t>
      </w:r>
      <w:r>
        <w:rPr/>
        <w:t>ꥏ</w:t>
      </w:r>
      <w:r>
        <w:rPr/>
        <w:t>⠭</w:t>
      </w:r>
      <w:r>
        <w:rPr/>
        <w:t>〹⨶刮潁쉙땗⼬㬦㐩亿嫂澿䂩兰䭒䥟湺榵佅䈰塍䕟晃쉑喩떿䵕塙灍쉱䙫兞呫䜩㕐㢮勂싂㡎</w:t>
      </w:r>
      <w:r>
        <w:rPr/>
        <w:t>ꥊ</w:t>
      </w:r>
      <w:r>
        <w:rPr/>
        <w:t>䜻䬴汐噀䌣浬帪</w:t>
      </w:r>
      <w:r>
        <w:rPr/>
        <w:t>꧂</w:t>
      </w:r>
      <w:r>
        <w:rPr/>
        <w:t>乙숤祬畗辡숭녖</w:t>
      </w:r>
      <w:r>
        <w:rPr/>
        <w:t>ꗂ⬰</w:t>
      </w:r>
      <w:r>
        <w:rPr/>
        <w:t>先爤ふ쉹扚㵒䗎쉺쉞숨湞恲绍硇䃍穰䍓捑㔥㗂扉昪춡竂畉敪睷깲祶㥂澻</w:t>
      </w:r>
      <w:r>
        <w:rPr/>
        <w:t>ꕡ</w:t>
      </w:r>
      <w:r>
        <w:rPr/>
        <w:t>瘵轕半噶机犥䅡類䓂熩硐壂</w:t>
      </w:r>
      <w:r>
        <w:rPr/>
        <w:t>⡘</w:t>
      </w:r>
      <w:r>
        <w:rPr/>
        <w:t>焮䚥쉚숵栺劻帬䍱搪灌灖⼪뽶刊恾淂┩⾿潓曎㚩</w:t>
      </w:r>
      <w:r>
        <w:rPr/>
        <w:t>⠽</w:t>
      </w:r>
      <w:r>
        <w:rPr/>
        <w:t>䥐䭱轗祸咡矂慰싂畫噰Ⓜ氷磎㡘㴵쉅㦏填츭摸쉍䵇埂</w:t>
      </w:r>
      <w:r>
        <w:rPr/>
        <w:t>ⰻⱨ</w:t>
      </w:r>
      <w:r>
        <w:rPr/>
        <w:t>싂妬䩥瓍㉰떘깸檣伬朷瘴쉖栳䙱哂쉦渪李</w:t>
      </w:r>
      <w:r>
        <w:rPr/>
        <w:t>ꥇ</w:t>
      </w:r>
      <w:r>
        <w:rPr/>
        <w:t>瑇䭵⴫䥇ꅖ㕧偬땏飂扐䕆汦②㇂䫍쉓</w:t>
      </w:r>
      <w:r>
        <w:rPr/>
        <w:t>ⱀ</w:t>
      </w:r>
      <w:r>
        <w:rPr/>
        <w:t>劻厘␪爯〴抩啟䑈瞵㉤勂╭㞱池㊩卩攫⪥廎⽕畹婣䮻稸媘ㅃ곂揂꺱础睹</w:t>
      </w:r>
      <w:r>
        <w:rPr/>
        <w:t>ꖩ</w:t>
      </w:r>
      <w:r>
        <w:rPr/>
        <w:t>쉘㙳쉩쉨쉯嘽㒿䞩⬵쉵숰쉡汫ꇂ⹣と圹숶硇响执</w:t>
      </w:r>
      <w:r>
        <w:rPr/>
        <w:t>꤫</w:t>
      </w:r>
      <w:r>
        <w:rPr/>
        <w:t>礭匬뽞䉲煂⹭坩ネ</w:t>
      </w:r>
      <w:r>
        <w:rPr/>
        <w:t>ꥁ⭾</w:t>
      </w:r>
      <w:r>
        <w:rPr/>
        <w:t>凍䁇弱㘱촱쉲疘と⬨㡓忂⾏䨽뽲杷幰㜪啑ㅩ欲ꌦ쌯泂体䜦촭奄쵖䥮輲</w:t>
      </w:r>
      <w:r>
        <w:rPr/>
        <w:t>꧃</w:t>
      </w:r>
      <w:r>
        <w:rPr/>
        <w:t>睊涵ㆩ卋顃㑰窬瑊쉥敊쉯㭭癐⽲㣃奩砤猩╬⽹㋂奤㠩兌濂庵⍏剩垮㩘匭縴痂쵈橾䑠磂晳슘祾싂壂奅故㉂땭☯辣晖쉸橯쉓堦䯍癐縴䒵ꄤ稪婫濂盍ꄲ㙑㉓㷂㕆坮瘹碮牕獇痂堵摔깾䬥扒ꎱ겥顧繠䥬䁅㙾쉨撩㡀⮩䉎灐光쉭쵗恪幇습䉋⻂疵䁨䯂稰桟䔩癠扄珂䞿睉㘶</w:t>
      </w:r>
      <w:r>
        <w:rPr/>
        <w:t>ꦩ</w:t>
      </w:r>
      <w:r>
        <w:rPr/>
        <w:t>㉏稨姂</w:t>
      </w:r>
      <w:r>
        <w:rPr/>
        <w:t>ꥈ</w:t>
      </w:r>
      <w:r>
        <w:rPr/>
        <w:t>嚮녳ㅬ摔㪩僂柂埂ヂ敱獧呈削枡坒⦵⮩䭊쉐ふ싂敦</w:t>
      </w:r>
      <w:r>
        <w:rPr/>
        <w:t>Ⱜ</w:t>
      </w:r>
      <w:r>
        <w:rPr/>
        <w:t>쵈汰没涩䕞亻歺㌵没쉗㦻婳頯䌬灟쉐輱쉎㚻</w:t>
      </w:r>
      <w:r>
        <w:rPr/>
        <w:t>Ⱚ</w:t>
      </w:r>
      <w:r>
        <w:rPr/>
        <w:t>슣啳抡畾⽄</w:t>
      </w:r>
      <w:r>
        <w:rPr/>
        <w:t>Ⲯ</w:t>
      </w:r>
      <w:r>
        <w:rPr/>
        <w:t>ꥇ</w:t>
      </w:r>
      <w:r>
        <w:rPr/>
        <w:t>乫愱걾榣싂湸䧎漮쉏녭欨⍯敢坖浐燂吰绂杁쉙碩숴顕싃杫啑⥡걟婶⩈爯牱㇂싂꥖</w:t>
      </w:r>
      <w:r>
        <w:rPr/>
        <w:t>ꖥ</w:t>
      </w:r>
      <w:r>
        <w:rPr/>
        <w:t>㤫쉔</w:t>
      </w:r>
      <w:r>
        <w:rPr/>
        <w:t>⡢</w:t>
      </w:r>
      <w:r>
        <w:rPr/>
        <w:t>䯃輦噫瘪⪥挦싍ꍐ煤</w:t>
      </w:r>
      <w:r>
        <w:rPr/>
        <w:t>⡴</w:t>
      </w:r>
      <w:r>
        <w:rPr/>
        <w:t>깦㡞瑺硲쉢⽚珃㬫쉴圹␳湭㵘㜪㥇놏䥬㤰㔻唰㉺佸㉑剘㓂垻㮏坓滎惂쉅嗂⩢</w:t>
      </w:r>
      <w:r>
        <w:rPr/>
        <w:t>ꤩ</w:t>
      </w:r>
      <w:r>
        <w:rPr/>
        <w:t>啞㵓㨫걍轥徣숸♘伨輳⨳䧂疡颩㐺䙈獤䓂뽏乖冣彔䑪杘穯桫쉏娶ꏂ究䝭晥䄻幊숥䌭祓ꏂ㝖</w:t>
      </w:r>
      <w:r>
        <w:rPr/>
        <w:t>⡫</w:t>
      </w:r>
      <w:r>
        <w:rPr/>
        <w:t>ꄶ慍兰</w:t>
      </w:r>
      <w:r>
        <w:rPr/>
        <w:t>ⱡ⩁</w:t>
      </w:r>
      <w:r>
        <w:rPr/>
        <w:t>囃焳䱥带䕞䔶䙎ꥣ뭕쉙珂䭾牉䘺걳</w:t>
      </w:r>
      <w:r>
        <w:rPr/>
        <w:t>ꦮ</w:t>
      </w:r>
      <w:r>
        <w:rPr/>
        <w:t>슿憩䩞쉹䨽⚩枱顂忂♟䕌㵥櫍橔瀶쉸㭾剧嘽㭅䵠쏂</w:t>
      </w:r>
      <w:r>
        <w:rPr/>
        <w:t>⠰</w:t>
      </w:r>
      <w:r>
        <w:rPr/>
        <w:t>녢</w:t>
      </w:r>
      <w:r>
        <w:rPr/>
        <w:t>ⶣ</w:t>
      </w:r>
      <w:r>
        <w:rPr/>
        <w:t>⽁擂倱䩗种係</w:t>
      </w:r>
      <w:r>
        <w:rPr/>
        <w:t>ꥋ</w:t>
      </w:r>
      <w:r>
        <w:rPr/>
        <w:t>娳橠焵䄯妬㔊䜻啋</w:t>
      </w:r>
      <w:r>
        <w:rPr/>
        <w:t>ꕆ</w:t>
      </w:r>
      <w:r>
        <w:rPr/>
        <w:t>춬</w:t>
      </w:r>
      <w:r>
        <w:rPr/>
        <w:t>ꕹ</w:t>
      </w:r>
      <w:r>
        <w:rPr/>
        <w:t>䨯剡偀纩敡깠ꌮ⎵</w:t>
      </w:r>
      <w:r>
        <w:rPr/>
        <w:t>ⱹ☨</w:t>
      </w:r>
      <w:r>
        <w:rPr/>
        <w:t>癄뭠슥啉녺믃⩢쉸╶</w:t>
      </w:r>
      <w:r>
        <w:rPr/>
        <w:t>꧂</w:t>
      </w:r>
      <w:r>
        <w:rPr/>
        <w:t>깏瑨盂愵爵㝃䘻⫂</w:t>
      </w:r>
      <w:r>
        <w:rPr/>
        <w:t>ꦩꦻ</w:t>
      </w:r>
      <w:r>
        <w:rPr/>
        <w:t>㵋걤匲䱕否숬琲戳㝹䉱⍒䪩䇂武䧂嚻奄磂쉺</w:t>
      </w:r>
      <w:r>
        <w:rPr/>
        <w:t>⡺⍴</w:t>
      </w:r>
      <w:r>
        <w:rPr/>
        <w:t>䧂䝚㌱猺썕슘㧃穕䤳刭畫</w:t>
      </w:r>
      <w:r>
        <w:rPr/>
        <w:t>ꤵ</w:t>
      </w:r>
      <w:r>
        <w:rPr/>
        <w:t>䱺㴲쉲嘭칤⎩㮘䱂䢱帴䡲猹欩</w:t>
      </w:r>
      <w:r>
        <w:rPr/>
        <w:t>ꕃ</w:t>
      </w:r>
      <w:r>
        <w:rPr/>
        <w:t>䵵땊┰剖⌹긣ヂ䛂儦䏂氤噌刳渨礴㒥컂㎱䙑奆睧噏䄭坁灹奤</w:t>
      </w:r>
      <w:r>
        <w:rPr/>
        <w:t>ꤨ</w:t>
      </w:r>
      <w:r>
        <w:rPr/>
        <w:t>棂㵢☮⩌轈狍㭘䱐盂䚻ゥ䙱쵖硖潢䕵슻猪ꅆ癧ꅗ轍♴穞橄牥</w:t>
      </w:r>
      <w:r>
        <w:rPr/>
        <w:t>ⱺ⩙</w:t>
      </w:r>
      <w:r>
        <w:rPr/>
        <w:t>玣♂컂橹⚬䍯䁥丹榵녵䊻噀堥牶촪扁싃堪⩇싂楏幰䀮䩒</w:t>
      </w:r>
      <w:r>
        <w:rPr/>
        <w:t>ꤦ</w:t>
      </w:r>
      <w:r>
        <w:rPr/>
        <w:t>嘫</w:t>
      </w:r>
      <w:r>
        <w:rPr/>
        <w:t>ꕐ</w:t>
      </w:r>
      <w:r>
        <w:rPr/>
        <w:t>쵴㥐慰扏⬪슿乊⽠獕倴㥌ꍋ惂⑋⪵숫䂮煨</w:t>
      </w:r>
      <w:r>
        <w:rPr/>
        <w:t>⢵</w:t>
      </w:r>
      <w:r>
        <w:rPr/>
        <w:t>㜲䶥昻⤷幗</w:t>
      </w:r>
      <w:r>
        <w:rPr/>
        <w:t>ꔻ</w:t>
      </w:r>
      <w:r>
        <w:rPr/>
        <w:t>㙒⹾䦩⩦쉡火칎ㄨ瑠</w:t>
      </w:r>
      <w:r>
        <w:rPr/>
        <w:t>ꥎ</w:t>
      </w:r>
      <w:r>
        <w:rPr/>
        <w:t>ꥸ쉌쉡灋匬썆呙欤⩚쉡当倦䁪お撻䫂ㅈ洳硬桌㝟겘쉨価嚿</w:t>
      </w:r>
      <w:r>
        <w:rPr/>
        <w:t>ꥁ</w:t>
      </w:r>
      <w:r>
        <w:rPr/>
        <w:t>礵♳睄츬㔲硣兞쉅</w:t>
      </w:r>
      <w:r>
        <w:rPr/>
        <w:t>ⵎ</w:t>
      </w:r>
      <w:r>
        <w:rPr/>
        <w:t>걀䰸乹숸㩯㩵埂䪬ꏂ䬳䎥䋂唨䠲畨纩煗梡캡偫⵪⛎꺩칡쉣䡢頯긤땺帻扐쉎싂䍡桯橓䭘䶻噲猲偗慓稱灋㝪桞묪䉰佺㐪䰱櫂搫뽦䴮쉠桏⩢奢假勃焮种䀹䑾䥗걋䖏䁊䍩㨰㠯熣䞱㴩䋍䡓幢灈쉅橥☳彤吪</w:t>
      </w:r>
      <w:r>
        <w:rPr/>
        <w:t>ꥍ</w:t>
      </w:r>
      <w:r>
        <w:rPr/>
        <w:t>归汢卞㋂轲縦穟⑱湨熮칙噂昲剚☯거媩囂攳䳎ꌰ㕅硫ㅯ没╙쉨⦥儵䱏秂噏毂숰療䎩䊿硞䍭칭䂡伤卮徱截毂灐弬䢩쌪圩辬湩䳂槂㬱䴫佬䅬䪿干䜶뼶㙦慸곎갴勂洪⨵䡆㎘牦㵔숵平䘦纥썗浩㖻〈ꍟ幗♂壍票슻欹칗㵦眽ꥱ</w:t>
      </w:r>
      <w:r>
        <w:rPr/>
        <w:t>ⱋ</w:t>
      </w:r>
      <w:r>
        <w:rPr/>
        <w:t>䥺喥平繠쉤싂昶剌晑⌦⍉䩞뽀䉟⫂녙慹⫂뇂䛂숹슩䊩熥䀷⌲㠶䝂갳╙扑䑗긥䕩䭶♌쉍</w:t>
      </w:r>
      <w:r>
        <w:rPr/>
        <w:t>ⱂⸯ</w:t>
      </w:r>
      <w:r>
        <w:rPr/>
        <w:t>仂䍤㋂갨器㥟曂佄珂太ヂ䡠卉堰揂忂䭺뽮迂竂싂싂쉋㫂偦ꌩ桒塄㫂뽩女ぃꌦ⪮喱唥䑋硯偖ꥯ执㉒䥸꺡䍉䭇呮㴷轟쉤昸栭䫂</w:t>
      </w:r>
      <w:r>
        <w:rPr/>
        <w:t>ⴺ</w:t>
      </w:r>
      <w:r>
        <w:rPr/>
        <w:t>奘땬䔪ꎩ㦣숊獣捰⨥䑞䑘쉡啘ꌩ廂晊땖싎</w:t>
      </w:r>
      <w:r>
        <w:rPr/>
        <w:t>ⵑ</w:t>
      </w:r>
      <w:r>
        <w:rPr/>
        <w:t>求㒬㙱䥑⩫䄳䇎䵑㬽䉪숱矂软숷敾䩪倽싍䝰摊䡗ꍥ攦㝺挸獅䁬捬</w:t>
      </w:r>
      <w:r>
        <w:rPr/>
        <w:t>ꕌ</w:t>
      </w:r>
      <w:r>
        <w:rPr/>
        <w:t>江㑇縭堳㜳圥⭨䭓쉧㑅垵쌷㬸╕忂䱤</w:t>
      </w:r>
      <w:r>
        <w:rPr/>
        <w:t>⣂</w:t>
      </w:r>
      <w:r>
        <w:rPr/>
        <w:t>쉗䄦촽⻃㵐带敊쉰伸㵗恞⺩噁癮숹挰╁⩊䕤슏습係涬쉯畢䨶㕹</w:t>
      </w:r>
      <w:r>
        <w:rPr/>
        <w:t>ꥉ</w:t>
      </w:r>
      <w:r>
        <w:rPr/>
        <w:t>쉐磂畵쵢숮ꌵ奪摐␽⭒♸㍑◂厏䚘丫㡕去䜮</w:t>
      </w:r>
      <w:r>
        <w:rPr/>
        <w:t>ꦵ</w:t>
      </w:r>
      <w:r>
        <w:rPr/>
        <w:t>䉸繴怮㟂⪏㉓唴塶烂帳䈴垿犻丹牾숩㷎畖ꅾ⮣輦促奢⫂䑦</w:t>
      </w:r>
      <w:r>
        <w:rPr/>
        <w:t>Ⱡ</w:t>
      </w:r>
      <w:r>
        <w:rPr/>
        <w:t>穎刴䩪⭰坯</w:t>
      </w:r>
      <w:r>
        <w:rPr/>
        <w:t>ꖻ</w:t>
      </w:r>
      <w:r>
        <w:rPr/>
        <w:t>㒏쉭⍢丽卦扮</w:t>
      </w:r>
      <w:r>
        <w:rPr/>
        <w:t>ⱞ</w:t>
      </w:r>
      <w:r>
        <w:rPr/>
        <w:t>繣䝰扗䅫</w:t>
      </w:r>
      <w:r>
        <w:rPr/>
        <w:t>ⱇ</w:t>
      </w:r>
      <w:r>
        <w:rPr/>
        <w:t>偌奴⩉긱磂䍯㧂癟䄸塦</w:t>
      </w:r>
      <w:r>
        <w:rPr/>
        <w:t>ⰹ</w:t>
      </w:r>
      <w:r>
        <w:rPr/>
        <w:t>숲쉋敥顸⪩ォ딲祵申泂亩㶱縰愣⍷べ쉕輬䔱㥷飍砳坸쉟佟殮슡⽮뽃歐何숲捗㍨㔭쉆ꌣ쉇恉䌶㩳強㝶㗂䑇顳䜵묪⍗淂뭯弻畮湺怳頶䀰</w:t>
      </w:r>
      <w:r>
        <w:rPr/>
        <w:t>ⲻ</w:t>
      </w:r>
      <w:r>
        <w:rPr/>
        <w:t>兮땀㣂扄숤䈰㘷숱䥙슬䞡쵡</w:t>
      </w:r>
      <w:r>
        <w:rPr/>
        <w:t>ꕱⵁ</w:t>
      </w:r>
      <w:r>
        <w:rPr/>
        <w:t>頤洰喵뽳ぐ믂</w:t>
      </w:r>
      <w:r>
        <w:rPr/>
        <w:t>⡎</w:t>
      </w:r>
      <w:r>
        <w:rPr/>
        <w:t>縨硍䋂武吰歔숰</w:t>
      </w:r>
      <w:r>
        <w:rPr/>
        <w:t>ꕑ⨰</w:t>
      </w:r>
      <w:r>
        <w:rPr/>
        <w:t>乥꤮彅忂悏冿䠸ꄪ垩䵺癚䥙䍥싂䐪㜺歯⭳縵磂㢵</w:t>
      </w:r>
      <w:r>
        <w:rPr/>
        <w:t>ꔸ</w:t>
      </w:r>
      <w:r>
        <w:rPr/>
        <w:t>㡥獡顓</w:t>
      </w:r>
      <w:r>
        <w:rPr/>
        <w:t>ⵁ</w:t>
      </w:r>
      <w:r>
        <w:rPr/>
        <w:t>츻兒⩁숦㢘埂轾녾䡗䡁扨슣㥨㖥⩄썯㡰녖꤮깠㍨숬櫎㘴泂딸츺䦩坬揂杊嘬彲牠⥰乨⬪噊걬⑹匹캬㷂䢵㝘仂ꥩ땓潴⫂㌶㕈㷂깔캵横컂⨰슥㞮摤쉡⑊剾廂䘪彺㥖彏䥊</w:t>
      </w:r>
      <w:r>
        <w:rPr/>
        <w:t>꧂</w:t>
      </w:r>
      <w:r>
        <w:rPr/>
        <w:t>瑢걏숰㙦䚏뭯䥐矂슣顑㡭깚쉫⹰轁쉭瘻獡瘪㙗偟幭숮뼪㪩숵촵⦩㩓䨵䑑</w:t>
      </w:r>
      <w:r>
        <w:rPr/>
        <w:t>ꕁ</w:t>
      </w:r>
      <w:r>
        <w:rPr/>
        <w:t>㍄⹲儦</w:t>
      </w:r>
      <w:r>
        <w:rPr/>
        <w:t>ⷂ</w:t>
      </w:r>
      <w:r>
        <w:rPr/>
        <w:t>䁁칲뇍弲束燂㋂猸埂塨싂墩췂癢潔琺</w:t>
      </w:r>
      <w:r>
        <w:rPr/>
        <w:t>ⵊ</w:t>
      </w:r>
      <w:r>
        <w:rPr/>
        <w:t>彠</w:t>
      </w:r>
      <w:r>
        <w:rPr/>
        <w:t>Ⱛ</w:t>
      </w:r>
      <w:r>
        <w:rPr/>
        <w:t>瘤␭㐸獵牒㇂半䰮䴵䉆슩⧂⽒唱橃拂䔥⫂殩䤽쉪轕磍쉺</w:t>
      </w:r>
      <w:r>
        <w:rPr/>
        <w:t>ꥄ</w:t>
      </w:r>
      <w:r>
        <w:rPr/>
        <w:t>䨣婢䁱</w:t>
      </w:r>
      <w:r>
        <w:rPr/>
        <w:t>Ⱙ</w:t>
      </w:r>
      <w:r>
        <w:rPr/>
        <w:t>熿核⨽て偸⨤頪煓㤴뽐䛃氩묯嚏轁瘯껂囍嘭䳂窣뗂䥚摯⭥㕷♊輹싂</w:t>
      </w:r>
      <w:r>
        <w:rPr/>
        <w:t>ꖵ</w:t>
      </w:r>
      <w:r>
        <w:rPr/>
        <w:t>垵쉆걵昱䜥</w:t>
      </w:r>
      <w:r>
        <w:rPr/>
        <w:t>⠹</w:t>
      </w:r>
      <w:r>
        <w:rPr/>
        <w:t>眶捦摔땹䍄⑲①⩂⴬匪甥凂</w:t>
      </w:r>
      <w:r>
        <w:rPr/>
        <w:t>ꤴ</w:t>
      </w:r>
      <w:r>
        <w:rPr/>
        <w:t>畞塈㫂癀汏潯㴪</w:t>
      </w:r>
      <w:r>
        <w:rPr/>
        <w:t>ⴤ</w:t>
      </w:r>
      <w:r>
        <w:rPr/>
        <w:t>捷슡䀥쉵帶影氺⽤넴繘⦣⩇着ꆏ㝟䝴뼸扸쉠䵞ㄩ쉤柂堊㥁恕浆廂㝈㓂睙氰뭤숩⌶䱰湋䒵ヂ⥗딥頪숫橾穪⹴刷幢灴溘쵞㙭墱㐪䝑쉶䘻</w:t>
      </w:r>
      <w:r>
        <w:rPr/>
        <w:t>⵰</w:t>
      </w:r>
      <w:r>
        <w:rPr/>
        <w:t>䙦橯捯夻矂〱뭄䩠浤㵔뽅㦱眯轄橘灀♇婡㯂䌨䲩ㄹ딷놡㒏⤤䉒毃扡輰⏂쉯㵎か愲䮩欯僂㨰䐥䐨</w:t>
      </w:r>
      <w:r>
        <w:rPr/>
        <w:t>ⶡ</w:t>
      </w:r>
      <w:r>
        <w:rPr/>
        <w:t>䱞祋咵㡤㫍乧땨顗繙槂䍪啧縥⩾촰ꏂ但䀽⸣㌳㕩噹津焫</w:t>
      </w:r>
      <w:r>
        <w:rPr/>
        <w:t>ꔯ</w:t>
      </w:r>
      <w:r>
        <w:rPr/>
        <w:t>숻瑩</w:t>
      </w:r>
      <w:r>
        <w:rPr/>
        <w:t>ⵯ</w:t>
      </w:r>
      <w:r>
        <w:rPr/>
        <w:t>堩䨩컂䍥乺漷娺</w:t>
      </w:r>
      <w:r>
        <w:rPr/>
        <w:t>ⵣ</w:t>
      </w:r>
      <w:r>
        <w:rPr/>
        <w:t>쉍╨湺伻桪䤣潉琽潏슬껂슿ㄲ⽣湠</w:t>
      </w:r>
      <w:r>
        <w:rPr/>
        <w:t>⡕</w:t>
      </w:r>
      <w:r>
        <w:rPr/>
        <w:t>䥷甪뇂正愯渻淎◂佴禮烍眺湏䤣⬳泎剖婘⥗媡㏂咵녋呲⤷ꍬ㍚ꍾ摣</w:t>
      </w:r>
      <w:r>
        <w:rPr/>
        <w:t>ꥀ</w:t>
      </w:r>
      <w:r>
        <w:rPr/>
        <w:t>䐯㵚⨭奯䵒低⍢싂䥂坾</w:t>
      </w:r>
      <w:r>
        <w:rPr/>
        <w:t>ⱗ</w:t>
      </w:r>
      <w:r>
        <w:rPr/>
        <w:t>楮輫奍樣没㠥傮縷⩪䙢⍘繅䆏繑䥔嗂♶䎱䴥뽖⩱⥯䣂滂㉚썠쉡挽⽹슿愺樯ꍱ辘⭁慓⥶晲堪</w:t>
      </w:r>
      <w:r>
        <w:rPr/>
        <w:t>ꕮ</w:t>
      </w:r>
      <w:r>
        <w:rPr/>
        <w:t>呁煺ꥤ㡬㦘♪睋숮</w:t>
      </w:r>
      <w:r>
        <w:rPr/>
        <w:t>ⱀ</w:t>
      </w:r>
      <w:r>
        <w:rPr/>
        <w:t>쉥캵</w:t>
      </w:r>
      <w:r>
        <w:rPr/>
        <w:t>ꕦ</w:t>
      </w:r>
      <w:r>
        <w:rPr/>
        <w:t>촸旂䕎䈻啸⥃横冩凂䝠♈橴顖擎內숸⥢슥㙞췂熱䝈恰㕣슩썋硠昰ㅳ扈䯍敊⬪呓听㉘쉰た硷癪숫쉍穕䁅㣂⽅㥖</w:t>
      </w:r>
      <w:r>
        <w:rPr/>
        <w:t>ꕸ</w:t>
      </w:r>
      <w:r>
        <w:rPr/>
        <w:t>晚㢩ꌪ戱燂幀숲䉉塕녳椹ㅺ潵禿숥洨⩌穡쉾咣㴤</w:t>
      </w:r>
      <w:r>
        <w:rPr/>
        <w:t>ꤣ⩵</w:t>
      </w:r>
      <w:r>
        <w:rPr/>
        <w:t>泂沬杩㏂㩋묭剀剫榘窻妿焷煉⹺傘牸焪橍剾癕妻痂캱쉶걑唹䓂頯쉙㝢⺣쉨奋涘䝫㵉㉗敩扴懂슬ꍘ⩗湙㨴椷佮쉆煨숬㭨㡙</w:t>
      </w:r>
      <w:r>
        <w:rPr/>
        <w:t>ꥄ</w:t>
      </w:r>
      <w:r>
        <w:rPr/>
        <w:t>䆵㌽㘪埂⵱潖㡫顐뭔䩮숣伺眩疘㶩㈽깮䵾䙊址止辻畎넵쉂㐩坒㩪䱨㢻况⚬슻㥗熩숹䰸乶녭</w:t>
      </w:r>
      <w:r>
        <w:rPr/>
        <w:t>ⴣ</w:t>
      </w:r>
      <w:r>
        <w:rPr/>
        <w:t>㩖稨ꥺ㨪䍙攦剹</w:t>
      </w:r>
      <w:r>
        <w:rPr/>
        <w:t>ⴳ</w:t>
      </w:r>
      <w:r>
        <w:rPr/>
        <w:t>䡆獒쉷弨꺩畹獦ꥰ┤囂쉭땩쉘䌭䁩牴싂磎땒⭄牳䔸ꇍ䭸⤣⬱㝚乯䚮䁮쉕牱숲縲㙩⽲歊弱彴旂</w:t>
      </w:r>
      <w:r>
        <w:rPr/>
        <w:t>⡫</w:t>
      </w:r>
      <w:r>
        <w:rPr/>
        <w:t>쉑䔻쉔⛂걍噇땩뭔穳㠽坐㉢㨥䤫䅭ꍠ剤顂煋䀳嘮썌楰</w:t>
      </w:r>
      <w:r>
        <w:rPr/>
        <w:t>ꖩ</w:t>
      </w:r>
      <w:r>
        <w:rPr/>
        <w:t>椥⪮㥥䥠攪㥡檵太䭔灤⑙ꆿ딦쉇뿂禿</w:t>
      </w:r>
      <w:r>
        <w:rPr/>
        <w:t>ⵠ</w:t>
      </w:r>
      <w:r>
        <w:rPr/>
        <w:t>㉦木땁♟⵬뼥偊卡䩥摈䅣쉁⍍䡡넣㚱⸣</w:t>
      </w:r>
      <w:r>
        <w:rPr/>
        <w:t>⡞⌴</w:t>
      </w:r>
      <w:r>
        <w:rPr/>
        <w:t>㈫㡢父梩츻쉙⥸救</w:t>
      </w:r>
      <w:r>
        <w:rPr/>
        <w:t>⠱</w:t>
      </w:r>
      <w:r>
        <w:rPr/>
        <w:t>娣쌤慔슣㍆桯廂</w:t>
      </w:r>
      <w:r>
        <w:rPr/>
        <w:t>ꤳ</w:t>
      </w:r>
      <w:r>
        <w:rPr/>
        <w:t>㴊슿こꄩ䵌싂狂</w:t>
      </w:r>
      <w:r>
        <w:rPr/>
        <w:t>ꔩ␵ꤻ</w:t>
      </w:r>
      <w:r>
        <w:rPr/>
        <w:t>畴썤瑩䎥뾩⤽㠲娱ꌽ丫◂穪쉮儣帱䈷㫂㐪쵑㴥ꥮ练</w:t>
      </w:r>
      <w:r>
        <w:rPr/>
        <w:t>꤬</w:t>
      </w:r>
      <w:r>
        <w:rPr/>
        <w:t>渣丯</w:t>
      </w:r>
      <w:r>
        <w:rPr/>
        <w:t>꧂</w:t>
      </w:r>
      <w:r>
        <w:rPr/>
        <w:t>批숷뼶⹴䱌浧硲ヂ㙍䡳뭩獥♵盂眮䯂亵恒橁⨸䐶䦘浆捳䉺溘仂䍄</w:t>
      </w:r>
      <w:r>
        <w:rPr/>
        <w:t>Ⱳ</w:t>
      </w:r>
      <w:r>
        <w:rPr/>
        <w:t>扁湧敇䳂컂䓎愸ㅣ弲地䌣灦㇂竂捷䏂쉣쉆䉨番晥⩈䥄獟敚⺮十숪</w:t>
      </w:r>
      <w:r>
        <w:rPr/>
        <w:t>ⶏ</w:t>
      </w:r>
      <w:r>
        <w:rPr/>
        <w:t>攬挹瀥湣澩뾵木쉙⍗縳淂枩轒㍔漽㥌惎徱潢〸㝗♷摡䝫弱⩟칱㤸</w:t>
      </w:r>
      <w:r>
        <w:rPr/>
        <w:t>ⵡ</w:t>
      </w:r>
      <w:r>
        <w:rPr/>
        <w:t>딮䵯㴱숻㑷䡧</w:t>
      </w:r>
      <w:r>
        <w:rPr/>
        <w:t>꧂</w:t>
      </w:r>
      <w:r>
        <w:rPr/>
        <w:t>꺩⭢为獾㵑眭촲焩뽇썏녔싂婁䵙傘汌㩍幋䦥榿뽕牡䝆牢壂⨻ㄦ⹚㧂☸㡡祇䡕싂倷㐱洽惂쉾</w:t>
      </w:r>
      <w:r>
        <w:rPr/>
        <w:t>ⰻ</w:t>
      </w:r>
      <w:r>
        <w:rPr/>
        <w:t>痍呞䕄灯걱쉶绍⩌슡㕴䲻ꍢㄻ쏂䝘瑐倵⤩</w:t>
      </w:r>
      <w:r>
        <w:rPr/>
        <w:t>ꥑ</w:t>
      </w:r>
      <w:r>
        <w:rPr/>
        <w:t>呓쉭睉</w:t>
      </w:r>
      <w:r>
        <w:rPr/>
        <w:t>ꕳ</w:t>
      </w:r>
      <w:r>
        <w:rPr/>
        <w:t>潗祸껂穂繮䭚䀤潣숣轓祀堫繑</w:t>
      </w:r>
      <w:r>
        <w:rPr/>
        <w:t>⢩</w:t>
      </w:r>
      <w:r>
        <w:rPr/>
        <w:t>夯ꅄ숱깲㑟禬䍄橉㝄땪御烂䡫呹</w:t>
      </w:r>
      <w:r>
        <w:rPr/>
        <w:t>ⵊ</w:t>
      </w:r>
      <w:r>
        <w:rPr/>
        <w:t>䑧䔰╠捺汩奅剴춻奧㔹⥋澬乓</w:t>
      </w:r>
      <w:r>
        <w:rPr/>
        <w:t>ꤪ⥾</w:t>
      </w:r>
      <w:r>
        <w:rPr/>
        <w:t>祩䧂牟潊剺畔啀㡠擂⨤渣슩뭹䝞楬쉱쉅</w:t>
      </w:r>
      <w:r>
        <w:rPr/>
        <w:t>ꕐ</w:t>
      </w:r>
      <w:r>
        <w:rPr/>
        <w:t>个娵娯瀪䐺澮位㔯幾塐掩넰뽴㕺츰夭頽曂姂婩䩹쉆땍吭</w:t>
      </w:r>
      <w:r>
        <w:rPr/>
        <w:t>⡓</w:t>
      </w:r>
      <w:r>
        <w:rPr/>
        <w:t>䟂⵬煫弩砹う⭧깸秂毂쵇祒⬷쉡숷㛎╮뭥祌쉀㝙숱</w:t>
      </w:r>
      <w:r>
        <w:rPr/>
        <w:t>⣂</w:t>
      </w:r>
      <w:r>
        <w:rPr/>
        <w:t>炘㚩奓ㅔ⩐彷瓂偅깒⼬獈磂䔸噪㩆䒥迂䫂</w:t>
      </w:r>
      <w:r>
        <w:rPr/>
        <w:t>⡖┷⥲</w:t>
      </w:r>
      <w:r>
        <w:rPr/>
        <w:t>䉁넥땗利걐컂慆畋瘳쉶뇂灌⽥⍞⌰楡犡쉾堥㙘⽮⥢싂⽦兯濂䙧촦璡擂쉡潮걔湏㨬恖卵㜸컂㙞泂쉩折䒩㦩顬乑䃂䓃杪眤夹䅵</w:t>
      </w:r>
      <w:r>
        <w:rPr/>
        <w:t>ⱞ</w:t>
      </w:r>
      <w:r>
        <w:rPr/>
        <w:t>ꍚ㎡嗂쵧⩣捯䥨䃂䑒京㫂</w:t>
      </w:r>
      <w:r>
        <w:rPr/>
        <w:t>⢻</w:t>
      </w:r>
      <w:r>
        <w:rPr/>
        <w:t>攪䥫䠫㝗⭦숭㵉㭳剁䐫㪥㎿旂䁤쉹敯견呭</w:t>
      </w:r>
      <w:r>
        <w:rPr/>
        <w:t>⣂</w:t>
      </w:r>
      <w:r>
        <w:rPr/>
        <w:t>묺믂⽂灣ぃ係恶</w:t>
      </w:r>
      <w:r>
        <w:rPr/>
        <w:t>ꤤ</w:t>
      </w:r>
      <w:r>
        <w:rPr/>
        <w:t>㑬哂⯂⌹娣䞏䩙㬣䱑⛂吶숲칉癡싂晐帳뗂桔㩮唯扵癥牅㌵刴倷䑦☤㉔䝙</w:t>
      </w:r>
      <w:r>
        <w:rPr/>
        <w:t>꧂⯂</w:t>
      </w:r>
      <w:r>
        <w:rPr/>
        <w:t>숳ꎩ沘疡㞩싃</w:t>
      </w:r>
      <w:r>
        <w:rPr/>
        <w:t>ꗂ⎮</w:t>
      </w:r>
      <w:r>
        <w:rPr/>
        <w:t>縫㞥쉨婅歈녌㉁吴爫㝪</w:t>
      </w:r>
      <w:r>
        <w:rPr/>
        <w:t>⢘</w:t>
      </w:r>
      <w:r>
        <w:rPr/>
        <w:t>㉧惂䌤㗂쉋奍顩䘬㢵砤䡲彞焴嚮扊兏橢ㄩ뗂瘦⨽☴渭轰橯뇂牏煺</w:t>
      </w:r>
      <w:r>
        <w:rPr/>
        <w:t>ꤤ⩭</w:t>
      </w:r>
      <w:r>
        <w:rPr/>
        <w:t>輪㭇時夽쉕숪㠵嗂拂婊</w:t>
      </w:r>
      <w:r>
        <w:rPr/>
        <w:t>Ⱟ</w:t>
      </w:r>
      <w:r>
        <w:rPr/>
        <w:t>昹䋍☊⬶㭐䅧癗㠷吤乎硫숫牔ꇂ㥅㓃</w:t>
      </w:r>
      <w:r>
        <w:rPr/>
        <w:t>ꥃ</w:t>
      </w:r>
      <w:r>
        <w:rPr/>
        <w:t>埂侘ꌯ稦前⩷</w:t>
      </w:r>
      <w:r>
        <w:rPr/>
        <w:t>Ⱖ</w:t>
      </w:r>
      <w:r>
        <w:rPr/>
        <w:t>싂纮拎</w:t>
      </w:r>
      <w:r>
        <w:rPr/>
        <w:t>ꕅ</w:t>
      </w:r>
      <w:r>
        <w:rPr/>
        <w:t>奠</w:t>
      </w:r>
      <w:r>
        <w:rPr/>
        <w:t>ꥌ</w:t>
      </w:r>
      <w:r>
        <w:rPr/>
        <w:t>䁔쏃춿㬬⪩乳夲漭冣땋仂噊촤䥩歞</w:t>
      </w:r>
      <w:r>
        <w:rPr/>
        <w:t>ꕌ</w:t>
      </w:r>
      <w:r>
        <w:rPr/>
        <w:t>㜫꺘⯂癋䉙悏椹䗂轰瓍媿㥏쵣䔸慄㭾㔪软堮쉕归숯轪㝀此걣㵠걚䕁㕥㡓⩭塳稯쵁浟⹐♉娹甶슱䁶⬲兖</w:t>
      </w:r>
      <w:r>
        <w:rPr/>
        <w:t>ꔴ</w:t>
      </w:r>
      <w:r>
        <w:rPr/>
        <w:t>楞칆慶傻塭䡉땪顉숯烂쉓㙟丹⛂沥琪烂⩱绂</w:t>
      </w:r>
      <w:r>
        <w:rPr/>
        <w:t>ꕐ</w:t>
      </w:r>
      <w:r>
        <w:rPr/>
        <w:t>쉸㔽䨨琱唸⽉╟甶⒘汱⻂瘴扞手㙔乤含挻슩瘱繃橲거䡥幢䧂뽫轢</w:t>
      </w:r>
      <w:r>
        <w:rPr/>
        <w:t>⣂</w:t>
      </w:r>
      <w:r>
        <w:rPr/>
        <w:t>ⵞ</w:t>
      </w:r>
      <w:r>
        <w:rPr/>
        <w:t>界䀵顡浳珂쵣檿曃♅い嘪牷穂䉙夽㑃㭅垱稳</w:t>
      </w:r>
      <w:r>
        <w:rPr/>
        <w:t>ꖩ</w:t>
      </w:r>
      <w:r>
        <w:rPr/>
        <w:t>牀捣狂</w:t>
      </w:r>
      <w:r>
        <w:rPr/>
        <w:t>ⱔ</w:t>
      </w:r>
      <w:r>
        <w:rPr/>
        <w:t>顎敡湰⽔捃䤪걑䡃쉫瓂璱䍚硶兘ꍺ㕏㠭␳㇃㙁暡沮ꅕ煡㭉庻䒿䑥䵯</w:t>
      </w:r>
      <w:r>
        <w:rPr/>
        <w:t>ꦮ╱</w:t>
      </w:r>
      <w:r>
        <w:rPr/>
        <w:t>㑀㙊匴싂슿顸</w:t>
      </w:r>
      <w:r>
        <w:rPr/>
        <w:t>ꤳ</w:t>
      </w:r>
      <w:r>
        <w:rPr/>
        <w:t>⽆䥺强䱋橯奵㭥쵖㌤揂䪻灂</w:t>
      </w:r>
      <w:r>
        <w:rPr/>
        <w:t>꧂</w:t>
      </w:r>
      <w:r>
        <w:rPr/>
        <w:t>唺</w:t>
      </w:r>
      <w:r>
        <w:rPr/>
        <w:t>ⵐ</w:t>
      </w:r>
      <w:r>
        <w:rPr/>
        <w:t>厱ꆡ숣㝔⫎㶩恗睌㡅咘⵪㠪ぐ椴땧帺춻뮻拂栵</w:t>
      </w:r>
      <w:r>
        <w:rPr/>
        <w:t>ꔬ⍄</w:t>
      </w:r>
      <w:r>
        <w:rPr/>
        <w:t>婳繒顆柂④⻂婋㉹摬繕쉫桋庥뼭㉳䧃怶㇂攩⎮㤪䈤湠兊婫厩㵁先榱㡉싂䜦坸䇂쉨颣숥</w:t>
      </w:r>
      <w:r>
        <w:rPr/>
        <w:t>ꕇ⏂</w:t>
      </w:r>
      <w:r>
        <w:rPr/>
        <w:t>깥䂡츽玬弴슬䕭硞猫⩠깣䥐</w:t>
      </w:r>
      <w:r>
        <w:rPr/>
        <w:t>ꤲ</w:t>
      </w:r>
      <w:r>
        <w:rPr/>
        <w:t>㍤ㅧた杋㵢</w:t>
      </w:r>
      <w:r>
        <w:rPr/>
        <w:t>ꕡ</w:t>
      </w:r>
      <w:r>
        <w:rPr/>
        <w:t>㩌庿⥮䀹⹊䩉乞浉싎ꍏ㉚僎䧂摤⶿摎䕴㉃啘</w:t>
      </w:r>
      <w:r>
        <w:rPr/>
        <w:t>⣂</w:t>
      </w:r>
      <w:r>
        <w:rPr/>
        <w:t>ꏂ爵뽭♴ꥶ䣂䭄ꅩ⏂䗂獕圫秂偙桧⽒쎘⛂哎</w:t>
      </w:r>
      <w:r>
        <w:rPr/>
        <w:t>ꖮ⭷</w:t>
      </w:r>
      <w:r>
        <w:rPr/>
        <w:t>䍓</w:t>
      </w:r>
      <w:r>
        <w:rPr/>
        <w:t>ꔹ</w:t>
      </w:r>
      <w:r>
        <w:rPr/>
        <w:t>剅썤☮碵ㅔ梡䡌䩒弭憘车畘彍睳쉧濂迂⹲步晾彵슻</w:t>
      </w:r>
      <w:r>
        <w:rPr/>
        <w:t>꥓</w:t>
      </w:r>
      <w:r>
        <w:rPr/>
        <w:t>温歲쉮䬪싂⺵⍗⨫彉摚硚⤨敵㙑呒</w:t>
      </w:r>
      <w:r>
        <w:rPr/>
        <w:t>ꦿ</w:t>
      </w:r>
      <w:r>
        <w:rPr/>
        <w:t>䧂놮䇂䠰쉪뼣쵲畔氲整⾡幰憬ㅔ╭䁄愶㡠䀯쉢係䥤椥깂剧䠵喣樲ヂ䔬䝢䨬쉶洶䨣䏎䉂䤹䩦淎䝭敯朵뮡债㈪匪参癵熱攬㩙䋂嫃䕏猯傥䝣䩇⹣♑슏</w:t>
      </w:r>
      <w:r>
        <w:rPr/>
        <w:t>ⰶ♞</w:t>
      </w:r>
      <w:r>
        <w:rPr/>
        <w:t>㑖ㅹ慔⮡縴땈䣂瀰啺㵕唸戮偐깒숳洶╌⬴猴幱哎硆╅쉅㴰숥㒮㕅䋂㜩瑎</w:t>
      </w:r>
      <w:r>
        <w:rPr/>
        <w:t>⣂</w:t>
      </w:r>
      <w:r>
        <w:rPr/>
        <w:t>䕲␰頤䄵</w:t>
      </w:r>
      <w:r>
        <w:rPr/>
        <w:t>ꕄ</w:t>
      </w:r>
      <w:r>
        <w:rPr/>
        <w:t>䕁㥏쉡䒩①繋彙</w:t>
      </w:r>
      <w:r>
        <w:rPr/>
        <w:t>ⵢ</w:t>
      </w:r>
      <w:r>
        <w:rPr/>
        <w:t>狂숽洰兰甭ꅌ烂䋃츬儬檡顩</w:t>
      </w:r>
      <w:r>
        <w:rPr/>
        <w:t>ⵑ</w:t>
      </w:r>
      <w:r>
        <w:rPr/>
        <w:t>縪匯ꅃ츲呷⸷䑹䕭煘乩䩀㋂䜊㓂䅠圲⽊껂꥖瓂䤵牖䉋뿂畫參珂䑪助ꍔ涏</w:t>
      </w:r>
      <w:r>
        <w:rPr/>
        <w:t>ꕮ</w:t>
      </w:r>
      <w:r>
        <w:rPr/>
        <w:t>䩔칧싂⩢嘤㑷</w:t>
      </w:r>
      <w:r>
        <w:rPr/>
        <w:t>⡇</w:t>
      </w:r>
      <w:r>
        <w:rPr/>
        <w:t>噖儤姎쉍穩佊䕷歎㙯숲㘴㩸㙎页玱琮䨶敆싂䘲庩뭉⏎輫慵䀹㕮⻍凂婈䷂縳ㅙ晁飂畍ꌷ⤶╮</w:t>
      </w:r>
      <w:r>
        <w:rPr/>
        <w:t>⡳</w:t>
      </w:r>
      <w:r>
        <w:rPr/>
        <w:t>攸歀⎘洩牸쉄䯂쉚卋縻⼮捰华嘥か参洽䉦噍</w:t>
      </w:r>
      <w:r>
        <w:rPr/>
        <w:t>ꕹ</w:t>
      </w:r>
      <w:r>
        <w:rPr/>
        <w:t>슘捵</w:t>
      </w:r>
      <w:r>
        <w:rPr/>
        <w:t>꧂</w:t>
      </w:r>
      <w:r>
        <w:rPr/>
        <w:t>曂쉐㉯㖘䭈敀걚숬輸ㅡ奤剨쉫湀ꄲ㜭犻Ⓜ뾿䝱福灇嫂쉂</w:t>
      </w:r>
      <w:r>
        <w:rPr/>
        <w:t>ꗃꦩ</w:t>
      </w:r>
      <w:r>
        <w:rPr/>
        <w:t>倮⫂䄶奔⾣츨쉧▏攳숻</w:t>
      </w:r>
      <w:r>
        <w:rPr/>
        <w:t>ꔯ</w:t>
      </w:r>
      <w:r>
        <w:rPr/>
        <w:t>丫欬敉뭈㈱슮幱媥彾㭯</w:t>
      </w:r>
      <w:r>
        <w:rPr/>
        <w:t>ⰰ</w:t>
      </w:r>
      <w:r>
        <w:rPr/>
        <w:t>䵱ざ⧂轟䝋煍挴塭瑴元䀩㠪瓂璩幎㉂弳ꅮ◂쉃呸垩噩㩒䕄㕰海䤸顪偀婧ꌤ䡡杬⭨夳쌰滎奈瑈숪縱㥮⨸浤</w:t>
      </w:r>
      <w:r>
        <w:rPr/>
        <w:t>꧂</w:t>
      </w:r>
      <w:r>
        <w:rPr/>
        <w:t>⢩</w:t>
      </w:r>
      <w:r>
        <w:rPr/>
        <w:t>䦩湨反츮潳畀曂役漰⍟䋂췂纻숰⥬⌸儺步琮□㑢⭷盂穇厮문䡬䆥穦潫顤䮥슡䣂칞顩⥓欪祥싂匬椸桁暱枱橴㥸</w:t>
      </w:r>
      <w:r>
        <w:rPr/>
        <w:t>ꤸ</w:t>
      </w:r>
      <w:r>
        <w:rPr/>
        <w:t>숥㩒䁷쉲떩㡴䆩䩖捕潱쉨㊮繣幷䕳썟恫樹</w:t>
      </w:r>
      <w:r>
        <w:rPr/>
        <w:t>꥓</w:t>
      </w:r>
      <w:r>
        <w:rPr/>
        <w:t>噇悡恈⻃䶮ㅲケ吰⩚뼵啁썩ꅡ么彺塌숲卯㔻㫂㠲</w:t>
      </w:r>
      <w:r>
        <w:rPr/>
        <w:t>ꗂ</w:t>
      </w:r>
      <w:r>
        <w:rPr/>
        <w:t>帳㷎毂␫敺牎杀䩎걡ꍤ奯뽗磂敮쌤垩䈮珂䱈桬┤㌥绂㍮穦恈뗃㊿畍牓쉷故Ⓨ⩭木湎쉾偮彟싃榥䡍昣案噁哂ꎩ⏃䱌⹤僃啄㊮㵚╍ㄳ䩢穷䍫쏎䵩┱칥ꄬ䰦䉁㜮为䵄摶䑡漭숶깚뭊卹쉪橙昹悮⼦</w:t>
      </w:r>
      <w:r>
        <w:rPr/>
        <w:t>ꦏ</w:t>
      </w:r>
      <w:r>
        <w:rPr/>
        <w:t>䊬戻뿎</w:t>
      </w:r>
      <w:r>
        <w:rPr/>
        <w:t>ꦮ</w:t>
      </w:r>
      <w:r>
        <w:rPr/>
        <w:t>갵꺵慘祺䷂♆䅴㡐欬슥⨮狂ꍑ䎬뿃䍯瑧濂ꅇ愤吤믂䫃癇牚㬪㵔슏㨸圳敊숮㉸癱䈨뮩幹癈䧎䠣哂쉷倬輬婧嫂숯扱偬䅾睩䚻慎⨭娴扭</w:t>
      </w:r>
      <w:r>
        <w:rPr/>
        <w:t>⡎</w:t>
      </w:r>
      <w:r>
        <w:rPr/>
        <w:t>췎㵰걗䀷䄺奀湮뭊㑸汅慉啾幔促檱㑏㕷</w:t>
      </w:r>
      <w:r>
        <w:rPr/>
        <w:t>ⴶ</w:t>
      </w:r>
      <w:r>
        <w:rPr/>
        <w:t>䯂纏ꥳ器灸걟稨㍥灧楆彀㙱☨㥆䴽㵀䒿쉀</w:t>
      </w:r>
      <w:r>
        <w:rPr/>
        <w:t>ꕷ</w:t>
      </w:r>
      <w:r>
        <w:rPr/>
        <w:t>木欺佷쉸㋂礯憩㗂怹渳䱠습噮穕쉥桱㘶晥</w:t>
      </w:r>
      <w:r>
        <w:rPr/>
        <w:t>ꕊꕑ</w:t>
      </w:r>
      <w:r>
        <w:rPr/>
        <w:t>䉰煂帨⩋촲捫玩⭬㔵瑺㢡뼽㉓眬嘷㯂⍭</w:t>
      </w:r>
      <w:r>
        <w:rPr/>
        <w:t>꧂</w:t>
      </w:r>
      <w:r>
        <w:rPr/>
        <w:t>桘쉯佋偋䴩洮㡺䩀勂䉫瑗え穇嫂圹⩠㣂䥨㫃嚩䨊♹⫂摏璻뮘䨹彰䬫愹깄㏎⭄ꍷ㕺쉮弪幫卂츨ㄺ浹믂瘱眱栵槍</w:t>
      </w:r>
      <w:r>
        <w:rPr/>
        <w:t>ⵞ</w:t>
      </w:r>
      <w:r>
        <w:rPr/>
        <w:t>䝩뮣䀷繆녅걊㑗녴䉠㊩꤮噇싂匱卒捾⽧㜫⩾땟敩佁枘桟燂氪硌♌幔傿䝂습</w:t>
      </w:r>
      <w:r>
        <w:rPr/>
        <w:t>꥓</w:t>
      </w:r>
      <w:r>
        <w:rPr/>
        <w:t>쉖顅嘮䵩扰顨䙕晠輤歬轠㧃칋含숯䁆灳䝦㥮⴩樭墡⩺瀱땩䍘㡌䄴㨤⼹是ㅨ㪮땋瀲㉭改</w:t>
      </w:r>
      <w:r>
        <w:rPr/>
        <w:t>ⷂ</w:t>
      </w:r>
      <w:r>
        <w:rPr/>
        <w:t>䜻㥠礴剈㴨</w:t>
      </w:r>
      <w:r>
        <w:rPr/>
        <w:t>꧂</w:t>
      </w:r>
      <w:r>
        <w:rPr/>
        <w:t>瑸教樬</w:t>
      </w:r>
      <w:r>
        <w:rPr/>
        <w:t>⣍</w:t>
      </w:r>
      <w:r>
        <w:rPr/>
        <w:t>瑏쉠┪㥴䍫⩬倩㠬䅮灴㭯摋⽟吳廂╡㊮伽䰯慎眤卓渤廂䤸扯灖⤤곂埂壂꺡⨪ぅ썡ꎩ䵢婧⩾䵖㦱輳뭂洴⏂晊쉹♒쉲㉲杂⫂濍쉓庩♐潤窡杩挻噴</w:t>
      </w:r>
      <w:r>
        <w:rPr/>
        <w:t>ⱸ</w:t>
      </w:r>
      <w:r>
        <w:rPr/>
        <w:t>숰獍穋桓␣塃ꌳ䎮㘣晚㘴⬦異㉃氻싂⭔廂杖䱸態湱⭺䫂幇決梿壂䥭깕쉗숣놻繸眣敾䡅췂繅瘪▘ㅴ汒쵳商熡뼽쉺㐸넫걚숹ヂ</w:t>
      </w:r>
      <w:r>
        <w:rPr/>
        <w:t>ⱱ</w:t>
      </w:r>
      <w:r>
        <w:rPr/>
        <w:t>㡄㫂䅫硄槂쉍⸤橴頰䫂⵲佑쉬ぶ숦</w:t>
      </w:r>
      <w:r>
        <w:rPr/>
        <w:t>ⳍ</w:t>
      </w:r>
      <w:r>
        <w:rPr/>
        <w:t>숺歃瑋㔥䴯剄䠹䮡쉹暣畢穂슬꥙敶땭⸽䓂瑫兰䝈䳂⻎쉩燃䕺⌳㝄┸渫</w:t>
      </w:r>
      <w:r>
        <w:rPr/>
        <w:t>ꔹ</w:t>
      </w:r>
      <w:r>
        <w:rPr/>
        <w:t>쉢佘繌癹묯礣偾숸煴ꥫ䜪䤬쉀㎣獍狂濂栨渻슣썵쉺㋃帳䘹⼷焬⌲湂恹瞬㏂慐奤♲煨秃淂䥵䅃⨸㔣砨ꅗ䣂䵋䡤䝇湲떡숽㩆坊煤畒㖡癫㥓儶쉺祠䌭䐤♈♥♇卯䎮숹夤攽當䛂쉋婉㡟㪵䐹쉄⌸桇畳楋䕕乑뿂ꏎ쉧唺쉦뽫깘犮슡쉄瀻Ⓙ仂椰村卢奁</w:t>
      </w:r>
      <w:r>
        <w:rPr/>
        <w:t>ⵃ</w:t>
      </w:r>
      <w:r>
        <w:rPr/>
        <w:t>㆏ꅦ穡煴䭾慔㈩恚⽱땀㬫䉈걧䥈噐</w:t>
      </w:r>
      <w:r>
        <w:rPr/>
        <w:t>ⶬ</w:t>
      </w:r>
      <w:r>
        <w:rPr/>
        <w:t>䩕穘㭈硦</w:t>
      </w:r>
      <w:r>
        <w:rPr/>
        <w:t>ꕋ</w:t>
      </w:r>
      <w:r>
        <w:rPr/>
        <w:t>杋㗂汒嘮㣂ꍨ쉙썡檻쉀漫漺╏䑥䝔⻂睊㤭汧⩢⭾땫䈷䳂⎣坆汙伬䙄㨽焰⹁겣㙒㡇檵䥔繊▩슣싂䑧幒깱廂㥟묺嘸掣䩴쵙깍浏㩈</w:t>
      </w:r>
      <w:r>
        <w:rPr/>
        <w:t>ꕭ</w:t>
      </w:r>
      <w:r>
        <w:rPr/>
        <w:t>時뼩穷噄祁㑣儽䅄♐牾慇</w:t>
      </w:r>
      <w:r>
        <w:rPr/>
        <w:t>ⱎ</w:t>
      </w:r>
      <w:r>
        <w:rPr/>
        <w:t>敬䋂뮏䖿呧쉉☯楠㛂䂩搦䈣縲昻輻彎湷坣싂⭨獔③砲㫂</w:t>
      </w:r>
      <w:r>
        <w:rPr/>
        <w:t>ꕪ</w:t>
      </w:r>
      <w:r>
        <w:rPr/>
        <w:t>⽩쉉䭁㞩㈩썥幅쌤⍃㤹⽬칓㞏칲汗ꥧ㛂⪩樹쉲숥㥚쉺숺⬊㷍㝞戸儳㉣亘敾쉪幰轃獱⭅쉤⧂⸹矂䤺ꌹ洷䱩㚥煁敨쉈䘫灊쉉慈櫂㍙␬㵋伬쉠⹤넨䄳⩇侻䥨뿂攤쉵䙦</w:t>
      </w:r>
      <w:r>
        <w:rPr/>
        <w:t>Ɒ</w:t>
      </w:r>
      <w:r>
        <w:rPr/>
        <w:t>渰⩱幵겵㌤洫䬫⥡坤卬슡䨪咡焷쎡䈨뭙偙棂⸫昪䩏</w:t>
      </w:r>
      <w:r>
        <w:rPr/>
        <w:t>ꥋ</w:t>
      </w:r>
      <w:r>
        <w:rPr/>
        <w:t>㨤䝆쉈旍♧슣긪뗍梩쵲䶩</w:t>
      </w:r>
      <w:r>
        <w:rPr/>
        <w:t>ꕆ</w:t>
      </w:r>
      <w:r>
        <w:rPr/>
        <w:t>擂⭓塪磂牋捪갥䑾뭱쉫恇쉢㉡槎場㥺⨪䗂坯싂潏</w:t>
      </w:r>
      <w:r>
        <w:rPr/>
        <w:t>ꦱ⩚</w:t>
      </w:r>
      <w:r>
        <w:rPr/>
        <w:t>䆱促쉘画兊┺扅汭⧂拂땢⍰扯獆㍄䀱獮⏂瀪㓂싂싂␣玏♫⹘⎩污䰨걀</w:t>
      </w:r>
      <w:r>
        <w:rPr/>
        <w:t>ⲥⸯ</w:t>
      </w:r>
      <w:r>
        <w:rPr/>
        <w:t>转⫂支夸獢塙电幊䪮䉁넣쉊㩞睚䝕뇂硔撩쉋⧂ꍆ乬旂싂础䔹</w:t>
      </w:r>
      <w:r>
        <w:rPr/>
        <w:t>Ⲭ</w:t>
      </w:r>
      <w:r>
        <w:rPr/>
        <w:t>䭕㚘慲氹托晓䠱䕡䡄ꅙ䢮捪剣䖘췂潇佸㕘皥丯冱⍮洣뾩땷嘯疮숴煖녷췂㋂넰縥湾슿⫎캻暿偬⑰䘴楕汭咣欽숥ꄭ穵걠妮䭘쉣ꍶ啾㍌⍺彘塱䵄坕幅售㏂쵕慥깬顆⤱厏穖</w:t>
      </w:r>
      <w:r>
        <w:rPr/>
        <w:t>ꦥꕋ</w:t>
      </w:r>
      <w:r>
        <w:rPr/>
        <w:t>ㅞ䩀杯쉘姂䩊</w:t>
      </w:r>
      <w:r>
        <w:rPr/>
        <w:t>⡗</w:t>
      </w:r>
      <w:r>
        <w:rPr/>
        <w:t>䝅⥭繎㝶煏</w:t>
      </w:r>
      <w:r>
        <w:rPr/>
        <w:t>ꤶ</w:t>
      </w:r>
      <w:r>
        <w:rPr/>
        <w:t>畃祹摙柂摴砩ㅍ玵㋂싂怮獤땥瀭焵懂슿普䝺獄幉</w:t>
      </w:r>
      <w:r>
        <w:rPr/>
        <w:t>ꦘ</w:t>
      </w:r>
      <w:r>
        <w:rPr/>
        <w:t>䘥썶砦幄扁㝾唪猷迂彵ꎬ剨㈳仂婸쉀㈻癮땞嘦숫晌㉊砨갰楙塪ꇂꅢ繠垘灀狍〴┷䃍套䤪쉪䁡䄲슿杊㕑⍒輳潑䫍哂䡊䲩穹札㑭싂樵啲쉺♶</w:t>
      </w:r>
      <w:r>
        <w:rPr/>
        <w:t>⠣</w:t>
      </w:r>
      <w:r>
        <w:rPr/>
        <w:t>㔪嚘䴵䕊㟃䱠洯䆬</w:t>
      </w:r>
      <w:r>
        <w:rPr/>
        <w:t>ꕞ</w:t>
      </w:r>
      <w:r>
        <w:rPr/>
        <w:t>瀽飂奙夣</w:t>
      </w:r>
      <w:r>
        <w:rPr/>
        <w:t>ꥏ</w:t>
      </w:r>
      <w:r>
        <w:rPr/>
        <w:t>槂䦩敒幉輻⍯깁䩖䙺碩溬獲춱矂娨繍縪싎穏呸繉泂㘥</w:t>
      </w:r>
      <w:r>
        <w:rPr/>
        <w:t>ꕐ</w:t>
      </w:r>
      <w:r>
        <w:rPr/>
        <w:t>⼵쵎䴻睤</w:t>
      </w:r>
      <w:r>
        <w:rPr/>
        <w:t>⡊</w:t>
      </w:r>
      <w:r>
        <w:rPr/>
        <w:t>晱琻乔쉴灰㦏唨칗䔴䞘ꄻ쉢愦䕍쉢㡧䑂㵈</w:t>
      </w:r>
      <w:r>
        <w:rPr/>
        <w:t>ⰴ</w:t>
      </w:r>
      <w:r>
        <w:rPr/>
        <w:t>侘偾杮쌯婁싎숯䴫睞ど⨰슻杢噒녾슻唨싎㑪奅婨⥦긴輨噵捙烂娫猹◂潰⽥坌갶樣䭒轧灬㕭獱⹌㍶㪿周噺칦</w:t>
      </w:r>
      <w:r>
        <w:rPr/>
        <w:t>ꤻ</w:t>
      </w:r>
      <w:r>
        <w:rPr/>
        <w:t>ꅯ</w:t>
      </w:r>
      <w:r>
        <w:rPr/>
        <w:t>ꥅ</w:t>
      </w:r>
      <w:r>
        <w:rPr/>
        <w:t>湪总樷䥍牬쌬䱬넦껍眴숮煁㗂䥑㤭户帰牬刭窩⥍㍺⥓慀瘸剶澱栶㌷檻㵧剢坡䩲獦</w:t>
      </w:r>
      <w:r>
        <w:rPr/>
        <w:t>ꦻ</w:t>
      </w:r>
      <w:r>
        <w:rPr/>
        <w:t>슣㣂⑦⛎㞥♹쉲꥖噍㙡博煑깙塔㝾䭆숴ꄰ䩘参䊩彇㉬䵎쉠摓㍺潷媮摬倰渶㖵䡍愊싂䅷쉆⧂䥈㍁席玻奥</w:t>
      </w:r>
      <w:r>
        <w:rPr/>
        <w:t>ⷂ</w:t>
      </w:r>
      <w:r>
        <w:rPr/>
        <w:t>쉪쵑摘楧晉恊假숸㕶類쌦纩杤쉎䖻橙縥潐憿ㅧꅾ悻숹㩩䫂촯堵嘴♙牴烂渻奬⼰칯㵲ꅯ幷悱ꍩ쉕㜮ꆡ꤮䅃䥖甲놬䡌咡䍠䚡쉣</w:t>
      </w:r>
      <w:r>
        <w:rPr/>
        <w:t>⡚</w:t>
      </w:r>
      <w:r>
        <w:rPr/>
        <w:t>칤⩚쉪䞻潟썂墻䵩숦焥洺㉈灒뾵ꅌ棍㭹砪偖扔쉥䋂</w:t>
      </w:r>
      <w:r>
        <w:rPr/>
        <w:t>Ɽ</w:t>
      </w:r>
      <w:r>
        <w:rPr/>
        <w:t>䅆㭓뮻걳⪏磎牺쉰祁牍䜶</w:t>
      </w:r>
      <w:r>
        <w:rPr/>
        <w:t>ꥆ</w:t>
      </w:r>
      <w:r>
        <w:rPr/>
        <w:t>浺⨳</w:t>
      </w:r>
      <w:r>
        <w:rPr/>
        <w:t>ⱉ</w:t>
      </w:r>
      <w:r>
        <w:rPr/>
        <w:t>㔨杁稨䪥区沘슮燃⍄쉟숰㤶㋂⩢걷硑窮捦뽍㩯쉗㜷㩣껂⩏슡┣㛂砨狃䍊㑙칩ꅌ㋂</w:t>
      </w:r>
      <w:r>
        <w:rPr/>
        <w:t>⠪</w:t>
      </w:r>
      <w:r>
        <w:rPr/>
        <w:t>痂ど乷呋䳂㞻吥⼰顩䥟噀朷䀭斡긦晅彰숵⺩㏂㊱櫂㕣뽓䣂녰㑓啄⑄欤䭨㝆⴪㥤敳束뭶撏呎䛂搥便</w:t>
      </w:r>
      <w:r>
        <w:rPr/>
        <w:t>ꔴꥋ</w:t>
      </w:r>
      <w:r>
        <w:rPr/>
        <w:t>汶㌩㙾湃䠩</w:t>
      </w:r>
      <w:r>
        <w:rPr/>
        <w:t>ꕮ</w:t>
      </w:r>
      <w:r>
        <w:rPr/>
        <w:t>䑅㭮瑤䵂쉀彠┩츪⥙潳㭺⽪㝢测싍㵇䌸쉹ꥦ櫃恆</w:t>
      </w:r>
      <w:r>
        <w:rPr/>
        <w:t>ꖡ</w:t>
      </w:r>
      <w:r>
        <w:rPr/>
        <w:t>汪</w:t>
      </w:r>
      <w:r>
        <w:rPr/>
        <w:t>ꤷ⛍</w:t>
      </w:r>
      <w:r>
        <w:rPr/>
        <w:t>摬쵴넹㑎쉥捳瞻木凎奈</w:t>
      </w:r>
      <w:r>
        <w:rPr/>
        <w:t>⡭</w:t>
      </w:r>
      <w:r>
        <w:rPr/>
        <w:t>쉀畬썗払㶩</w:t>
      </w:r>
      <w:r>
        <w:rPr/>
        <w:t>ꔭ</w:t>
      </w:r>
      <w:r>
        <w:rPr/>
        <w:t>敚쉷䘪썸挭곂幱唪奫偤⩧⥏輰幹撿奄䭉뭠稫싂㠪䥦</w:t>
      </w:r>
      <w:r>
        <w:rPr/>
        <w:t>Ⳃ</w:t>
      </w:r>
      <w:r>
        <w:rPr/>
        <w:t>ꥵ楖墩ㄸ쉷轇睶癣䵅숵癮⮩捷牬ꍊ⑓䭳ꇃ㨺㉦⩍杬嘶撻㬵湈歴숨䡬䪮숱⍣숨幆곎䵚汃歀䝮㓂槂塣擂⩈倩숪㡷幙弹⤳擂ꄸ딷〺忂滍扊硳繪梻倲摷匵</w:t>
      </w:r>
      <w:r>
        <w:rPr/>
        <w:t>ⵚ</w:t>
      </w:r>
      <w:r>
        <w:rPr/>
        <w:t>갤漴㜪桖㝆ꄽ櫍ꥥ敵䰸繯땨</w:t>
      </w:r>
      <w:r>
        <w:rPr/>
        <w:t>ꦿ</w:t>
      </w:r>
      <w:r>
        <w:rPr/>
        <w:t>弰┴愩⏂渴㈴㫂煔⽸削厵炏佁⎻太㩌块㈹氵뽆썞唪唥炩㴰捙呲䃂쉐捷曂</w:t>
      </w:r>
      <w:r>
        <w:rPr/>
        <w:t>꧂</w:t>
      </w:r>
      <w:r>
        <w:rPr/>
        <w:t>Ⱶ⤦</w:t>
      </w:r>
      <w:r>
        <w:rPr/>
        <w:t>倪奮ꍐ슩怵桖슥浞灕</w:t>
      </w:r>
      <w:r>
        <w:rPr/>
        <w:t>⣂</w:t>
      </w:r>
      <w:r>
        <w:rPr/>
        <w:t>椨쉬測轁畞幋썩䡖㟂娫녑묷걡祐䜥녂爦싂睩佊ㆻ쉐煸㉟睌䇂摚㡗盂朱㌩〉渰춵睫妬⽉穌䞿仂掱⮣绂票싂椸</w:t>
      </w:r>
      <w:r>
        <w:rPr/>
        <w:t>꧂⑭</w:t>
      </w:r>
      <w:r>
        <w:rPr/>
        <w:t>ヂ뭄殣䚻ㅩ池슮椴㥦攩칡䐬牀斿㵑⚡쌪숱未条牂椯⹣䒵㕈溡㕐깘㌸</w:t>
      </w:r>
      <w:r>
        <w:rPr/>
        <w:t>꧍</w:t>
      </w:r>
      <w:r>
        <w:rPr/>
        <w:t>썔抬⑇汸㍁뼲쵧噚䵹卬⭎繹辩幏潊繁㥓슱䙃捖쉭彠求桤䡅微⒥獁湳㙲⬺沬轅</w:t>
      </w:r>
      <w:r>
        <w:rPr/>
        <w:t>꤬</w:t>
      </w:r>
      <w:r>
        <w:rPr/>
        <w:t>歐慙弫깍搴⭸穞䄯顎㈴㙬㙢꥗</w:t>
      </w:r>
      <w:r>
        <w:rPr/>
        <w:t>⠨</w:t>
      </w:r>
      <w:r>
        <w:rPr/>
        <w:t>䭵氣彖曂哂㵕䂥硡娷汉䷂딊㵸뇂㔵呤扈䱑㵧恾即숶䩊㍊䱹슮䙕⫃쉴촵쉥猪䩓棂硐㘻숣歀皥쉀칾刨</w:t>
      </w:r>
      <w:r>
        <w:rPr/>
        <w:t>⡑</w:t>
      </w:r>
      <w:r>
        <w:rPr/>
        <w:t>戯䊮椯礫䏂顔摰㵆</w:t>
      </w:r>
      <w:r>
        <w:rPr/>
        <w:t>ⵯ</w:t>
      </w:r>
      <w:r>
        <w:rPr/>
        <w:t>䌩婺旍쉺☴뮿㜲䰫숲楥⴬슮䏂ㅨ婫</w:t>
      </w:r>
      <w:r>
        <w:rPr/>
        <w:t>ⱳ</w:t>
      </w:r>
      <w:r>
        <w:rPr/>
        <w:t>楏뽦䭸쉖⿎奲攣㛂䉵쉫⬷瘨洪쉁欩⵭쉲㩪搶䴤⨹</w:t>
      </w:r>
      <w:r>
        <w:rPr/>
        <w:t>ꦵ</w:t>
      </w:r>
      <w:r>
        <w:rPr/>
        <w:t>㠶歍䧍㍦싂盂卪晕숭껂啞⭷㶣슩䙓秂噊</w:t>
      </w:r>
      <w:r>
        <w:rPr/>
        <w:t>ⲡ</w:t>
      </w:r>
      <w:r>
        <w:rPr/>
        <w:t>땏㩏⬸凂슿あ均⦮</w:t>
      </w:r>
      <w:r>
        <w:rPr/>
        <w:t>Ⲯ</w:t>
      </w:r>
      <w:r>
        <w:rPr/>
        <w:t>숶癇䧂牒숲䕆㑰汭區䍃䒿ꄳ㝟碮깰쉠煶슻䪮䉅㝆㛂㡇䉕걧⎡㊵ꅅ煦쏂쉔揂</w:t>
      </w:r>
      <w:r>
        <w:rPr/>
        <w:t>ⵘ</w:t>
      </w:r>
      <w:r>
        <w:rPr/>
        <w:t>圣⫃⩳嘹㎵㵍䪩⨶곎ぱ䧂♳䜰摪ꇂ凂쉪挫녠参のꥡ慡枿檩捪걣ꥠ砻떘ꆏ</w:t>
      </w:r>
      <w:r>
        <w:rPr/>
        <w:t>ⱨ</w:t>
      </w:r>
      <w:r>
        <w:rPr/>
        <w:t>ꥯ兤全是슮ꍖ㣂</w:t>
      </w:r>
      <w:r>
        <w:rPr/>
        <w:t>⣃</w:t>
      </w:r>
      <w:r>
        <w:rPr/>
        <w:t>䩯圭娳㌻㫂㯂䟂测䱊奲顑个⨮搮奅く眸滂朰</w:t>
      </w:r>
      <w:r>
        <w:rPr/>
        <w:t>ꤻ</w:t>
      </w:r>
      <w:r>
        <w:rPr/>
        <w:t>㕑䜮杤䔣ꍁ㖩⑨乬</w:t>
      </w:r>
      <w:r>
        <w:rPr/>
        <w:t>ⱨ</w:t>
      </w:r>
      <w:r>
        <w:rPr/>
        <w:t>朰偕䉪⬭睷㈪쉗稺轃ま숶⹠然㖱䴶攺樰</w:t>
      </w:r>
      <w:r>
        <w:rPr/>
        <w:t>ꤻ</w:t>
      </w:r>
      <w:r>
        <w:rPr/>
        <w:t>숯庩瑚䅙柂䱈⥤梩獙倱瓂䵚떣슡啢塊</w:t>
      </w:r>
      <w:r>
        <w:rPr/>
        <w:t>ꕯ</w:t>
      </w:r>
      <w:r>
        <w:rPr/>
        <w:t>悬녧ꍀ怨깉凍桴뭳䝱칟轍堬녎⑱䆏䅣㭠傡⮥咩欴썃㈨洶慄䅉놡㑷〮㢻琲⮩愰녨㵫㞱⩗噅㥮㍏朵漸繚爴庮瀴喻⸭떮슱㓎娦갤剡囂⒱㉱恁迍䃂氻侘⭒嗂晟</w:t>
      </w:r>
      <w:r>
        <w:rPr/>
        <w:t>ⱳ</w:t>
      </w:r>
      <w:r>
        <w:rPr/>
        <w:t>杳溡㩗떮뭲婖숫䝾湹嘰</w:t>
      </w:r>
      <w:r>
        <w:rPr/>
        <w:t>⡷</w:t>
      </w:r>
      <w:r>
        <w:rPr/>
        <w:t>煥摪枡祦㶮걱牋싂䙚⩸숪쉹숶걲昶托䤨䱀깤쉗啀쉍瀪滃癶彇</w:t>
      </w:r>
      <w:r>
        <w:rPr/>
        <w:t>ⷂ</w:t>
      </w:r>
      <w:r>
        <w:rPr/>
        <w:t>㞏杙⌻晰䠫爬晣帪帰敷焴繲␲捂⩾㩀쉯冬䵎䥙䈣䢥땘ㅪ併슿湩걢슱㓂㑗㶩捆숺쉵䡆汙祹狂⑱煵㤫숮걧숪䗂ꅐ奐쏂⩁㜻剠싂輸㍘夤瑙稷坩ㅂ她彅</w:t>
      </w:r>
      <w:r>
        <w:rPr/>
        <w:t>ⱖ</w:t>
      </w:r>
      <w:r>
        <w:rPr/>
        <w:t>䄪堩珂㡐䁃獰猸垘姂⩠㐪猬⽟抿뾏剈䈮㵉塁쎵ꍧ㙹칈㉠㉸⎱쉙☤쉥⿂䥋轓ꍄ䕏⬳쉣싂쉢勂圮㔭쉴ㅧ癪畸꥙瑌쏂䨣佖㐬っ乭㜮欴㩢澻숶摇曎瀪杖䚮</w:t>
      </w:r>
      <w:r>
        <w:rPr/>
        <w:t>Ⱨ</w:t>
      </w:r>
      <w:r>
        <w:rPr/>
        <w:t>睪汎㨰</w:t>
      </w:r>
      <w:r>
        <w:rPr/>
        <w:t>ꥀ</w:t>
      </w:r>
      <w:r>
        <w:rPr/>
        <w:t>竂쉗㕶걱숷䕎楑쉵顮䑎⹞㬥奫渦煎땎漨ち偍䟂稥䫂瑄⍱ⸯ捰⌨⬯</w:t>
      </w:r>
      <w:r>
        <w:rPr/>
        <w:t>⠽</w:t>
      </w:r>
      <w:r>
        <w:rPr/>
        <w:t>숻冮녆깳</w:t>
      </w:r>
      <w:r>
        <w:rPr/>
        <w:t>ⶬꤊ</w:t>
      </w:r>
      <w:r>
        <w:rPr/>
        <w:t>顟太ꅢ灾쉑ꥲ싎焨䍍슥쉳䜪㨱塧棎㭂곂숺䙷⑮⍀㭗迂坋䩳숻넦䑞㵵䶘婗</w:t>
      </w:r>
      <w:r>
        <w:rPr/>
        <w:t>ꕓ</w:t>
      </w:r>
      <w:r>
        <w:rPr/>
        <w:t>偆㉺乄煵勍乙⩴촨䳂县碘具㭃⹬䪿揃䥹䅔檮쉲琮汦㭭搯削潠⿂슻쉎䢣湈榬頲쉵䝾ㅗ幯祭㔶顆总䮵숥䠥暻슱⍇䉞◂⏂⚘墩칊䈻뽱</w:t>
      </w:r>
      <w:r>
        <w:rPr/>
        <w:t>⡵</w:t>
      </w:r>
      <w:r>
        <w:rPr/>
        <w:t>ꤩ</w:t>
      </w:r>
      <w:r>
        <w:rPr/>
        <w:t>㙘䇂暬썭卹췂弻睐凂塀婃滂桋橢뗂恖층摀╸恔䥕꧎䘷瑬囂測⿂桐祂컂㬷瑮疩☳㍡컂矂彃䠺亣㖻싂</w:t>
      </w:r>
      <w:r>
        <w:rPr/>
        <w:t>⡞</w:t>
      </w:r>
      <w:r>
        <w:rPr/>
        <w:t>晟</w:t>
      </w:r>
      <w:r>
        <w:rPr/>
        <w:t>ꦣ</w:t>
      </w:r>
      <w:r>
        <w:rPr/>
        <w:t>㙯繩䱡㋂㨳䵆⸦♄歫⍞⾥灆䶵失燂瞱佔ꅎ</w:t>
      </w:r>
      <w:r>
        <w:rPr/>
        <w:t>ⲩⲬ</w:t>
      </w:r>
      <w:r>
        <w:rPr/>
        <w:t>췂䞘숩⽇㧂싃갤␦假㑾㩰䛂⹰♰䭨䐮촪뽗걈䊩䌯砬쎥濂䫎⽀쵃</w:t>
      </w:r>
      <w:r>
        <w:rPr/>
        <w:t>⡰</w:t>
      </w:r>
      <w:r>
        <w:rPr/>
        <w:t>柂呋㔬严穅녷䄣㵞걢싂焭汮灚쵨⴯㍘汮╔䬵걡椴歗◂㏂倰䡢㕧犱䥹⩎뭨⥌넽⑌輦栵〈兄㟂쵪쉏秂顃쉩彾摕ꇂ呆䇂摷睭곂昩曍畯䤶쉂㩒㗂扦㉅㡳숱♘ꥬ㩢檩녑丸䦘⭹쉃㜯땭숪⑭䞵츤☩</w:t>
      </w:r>
      <w:r>
        <w:rPr/>
        <w:t>⠸⥰</w:t>
      </w:r>
      <w:r>
        <w:rPr/>
        <w:t>弮輸歄物癑䍳쉡咵ㅒ猪㒻꺱㵑⭲呚䚱⩷㔣</w:t>
      </w:r>
      <w:r>
        <w:rPr/>
        <w:t>ꖡ</w:t>
      </w:r>
      <w:r>
        <w:rPr/>
        <w:t>涣쉞潹쉡㡑犿轙</w:t>
      </w:r>
      <w:r>
        <w:rPr/>
        <w:t>ⱐ</w:t>
      </w:r>
      <w:r>
        <w:rPr/>
        <w:t>繬睟湞ꅉ姂</w:t>
      </w:r>
      <w:r>
        <w:rPr/>
        <w:t>ꤷ</w:t>
      </w:r>
      <w:r>
        <w:rPr/>
        <w:t>㤩敧悮呖參쉥쌩椴嫂썉佂⻂ꅥ眤恀╺떩纱䯍歷</w:t>
      </w:r>
      <w:r>
        <w:rPr/>
        <w:t>ꥈꔺ</w:t>
      </w:r>
      <w:r>
        <w:rPr/>
        <w:t>敵묱⩦⎮発䙓椴ゥ湭㥓璡䅹⍆⑔穘皻⌬㙷噘쉡割䵑⨺䠬싍⹲㩓⑦厮弨奰⿂牴쉤䝹梻捪䵋⦬欳ㅷ刽</w:t>
      </w:r>
    </w:p>
    <w:p>
      <w:pPr>
        <w:pStyle w:val="PreformattedText"/>
        <w:bidi w:val="0"/>
        <w:spacing w:before="0" w:after="0"/>
        <w:jc w:val="left"/>
        <w:rPr/>
      </w:pPr>
      <w:r>
        <w:rPr/>
        <w:t>祲⭑쏍</w:t>
      </w:r>
      <w:r>
        <w:rPr/>
        <w:t>⢘</w:t>
      </w:r>
      <w:r>
        <w:rPr/>
        <w:t>㬺儵쉬斡䍟땋⩕噹䒵癇唩湕쉳㜻쉞</w:t>
      </w:r>
      <w:r>
        <w:rPr/>
        <w:t>ⷂ</w:t>
      </w:r>
      <w:r>
        <w:rPr/>
        <w:t>땘兇桍悩慮숮ㄬ㚥㍆偑㕐漣䵁䷂㘭쉮瑖⩭测⦏㤻⵭樳</w:t>
      </w:r>
      <w:r>
        <w:rPr/>
        <w:t>ⲵ</w:t>
      </w:r>
      <w:r>
        <w:rPr/>
        <w:t>ꥲ싂夭</w:t>
      </w:r>
      <w:r>
        <w:rPr/>
        <w:t>ⵑ</w:t>
      </w:r>
      <w:r>
        <w:rPr/>
        <w:t>嗍瀣䜹ァ</w:t>
      </w:r>
      <w:r>
        <w:rPr/>
        <w:t>ꥃ</w:t>
      </w:r>
      <w:r>
        <w:rPr/>
        <w:t>쉢佪禡婌眸刨㥹碬묽䯂ꅀ溱䤵礻썠㇂纡⹍㝗た辻瀽睶楮ㄴ呤</w:t>
      </w:r>
      <w:r>
        <w:rPr/>
        <w:t>ⵣ</w:t>
      </w:r>
      <w:r>
        <w:rPr/>
        <w:t>깮挥绂㥰⺘桯㕖⦡ꅲ祶숫啠全浞쉙琶숸䩵㵪숭㖡湢奲穱숹</w:t>
      </w:r>
      <w:r>
        <w:rPr/>
        <w:t>ꤺ</w:t>
      </w:r>
      <w:r>
        <w:rPr/>
        <w:t>숻敲쉧</w:t>
      </w:r>
      <w:r>
        <w:rPr/>
        <w:t>⠰</w:t>
      </w:r>
      <w:r>
        <w:rPr/>
        <w:t>㈫縪䈶</w:t>
      </w:r>
      <w:r>
        <w:rPr/>
        <w:t>ⵃ</w:t>
      </w:r>
      <w:r>
        <w:rPr/>
        <w:t>ꄵ䭣煦券╤恶㒱爵쉣쏂뿂ꥶ纩〲</w:t>
      </w:r>
      <w:r>
        <w:rPr/>
        <w:t>ꦣ</w:t>
      </w:r>
      <w:r>
        <w:rPr/>
        <w:t>䔫㙀㵺懍⯂☫쉬滂뼶䲩⿂儵䍪啤慦⸹恈䋂묮玘侣塹娊⍢乤</w:t>
      </w:r>
      <w:r>
        <w:rPr/>
        <w:t>꧍</w:t>
      </w:r>
      <w:r>
        <w:rPr/>
        <w:t>栦뽸慡圥쉕卤愮ぅ圴㵟塭䝄潒㓂슥䄭곂幰玏㩘䤭㒣숰</w:t>
      </w:r>
      <w:r>
        <w:rPr/>
        <w:t>ⵧ</w:t>
      </w:r>
      <w:r>
        <w:rPr/>
        <w:t>帹䘷䁕⮡⬥꺵斣慾䴥敘깐⏎怳䝒沘</w:t>
      </w:r>
      <w:r>
        <w:rPr/>
        <w:t>ꥑ</w:t>
      </w:r>
      <w:r>
        <w:rPr/>
        <w:t>啴숮쉑愵慶뼵䛂瓂♒娻</w:t>
      </w:r>
      <w:r>
        <w:rPr/>
        <w:t>ⱊ</w:t>
      </w:r>
      <w:r>
        <w:rPr/>
        <w:t>ꅺ祢㔳暡瀱㩯▩</w:t>
      </w:r>
      <w:r>
        <w:rPr/>
        <w:t>Ɫ</w:t>
      </w:r>
      <w:r>
        <w:rPr/>
        <w:t>⼽爪걂梘㍘㵟樽⹭㔪㥡䙳⭡㗃슻깂煏扯뗂☰㡞玿䇂쏍卌</w:t>
      </w:r>
      <w:r>
        <w:rPr/>
        <w:t>ⷂ</w:t>
      </w:r>
      <w:r>
        <w:rPr/>
        <w:t>䍮助㬥搽⨫㋂捶䕶䱶旍䉃</w:t>
      </w:r>
      <w:r>
        <w:rPr/>
        <w:t>ꤩ</w:t>
      </w:r>
      <w:r>
        <w:rPr/>
        <w:t>唤摧穹쉘</w:t>
      </w:r>
      <w:r>
        <w:rPr/>
        <w:t>ꗂ</w:t>
      </w:r>
      <w:r>
        <w:rPr/>
        <w:t>뭹㩁椺</w:t>
      </w:r>
      <w:r>
        <w:rPr/>
        <w:t>ⷂ</w:t>
      </w:r>
      <w:r>
        <w:rPr/>
        <w:t>挳캣湬灌㨥媬协碏䀳牠攷頦竂숺㕙썭汃㪡땡曂吺㤲뽬浵</w:t>
      </w:r>
      <w:r>
        <w:rPr/>
        <w:t>ⰸ꥾</w:t>
      </w:r>
      <w:r>
        <w:rPr/>
        <w:t>䍰㦮䵚圬㒏瑘㕊䟎湑ꥰ뽷깏딱츶杰㍳捩氪⫂繒堯唩</w:t>
      </w:r>
      <w:r>
        <w:rPr/>
        <w:t>ꕐ</w:t>
      </w:r>
      <w:r>
        <w:rPr/>
        <w:t>敉Ⓜ摉䨬婯䉗愮噕⩊畄剋湵慱㌵楏䅃쉐䌻䡘딬烂⧍扂⪣㝣幧㮥</w:t>
      </w:r>
      <w:r>
        <w:rPr/>
        <w:t>⣂</w:t>
      </w:r>
      <w:r>
        <w:rPr/>
        <w:t>塧䵊秂畀⹙亱癢쉏橳恺</w:t>
      </w:r>
      <w:r>
        <w:rPr/>
        <w:t>ⵧ⫍</w:t>
      </w:r>
      <w:r>
        <w:rPr/>
        <w:t>傮⭴楡彣に㵇繤ꅌ忂䨸煊玩戲䭕</w:t>
      </w:r>
      <w:r>
        <w:rPr/>
        <w:t>⠱</w:t>
      </w:r>
      <w:r>
        <w:rPr/>
        <w:t>徥䑀瓂䵲扈䕰〭</w:t>
      </w:r>
      <w:r>
        <w:rPr/>
        <w:t>꤭</w:t>
      </w:r>
      <w:r>
        <w:rPr/>
        <w:t>㕥䥄䁖쉞녙劬噍</w:t>
      </w:r>
      <w:r>
        <w:rPr/>
        <w:t>ⴸ⏂</w:t>
      </w:r>
      <w:r>
        <w:rPr/>
        <w:t>穳슡䡦쉎牤扠偹潹昽桺姂⑑碬⨷係輤帻쉢녙偭곂䡐噥伺⑥埂庿뗂獏怭㋂⹑䝍䰲</w:t>
      </w:r>
      <w:r>
        <w:rPr/>
        <w:t>⢱</w:t>
      </w:r>
      <w:r>
        <w:rPr/>
        <w:t>溘녀뮬䑈㡔捷㨲㔩슱䨮㭟㠬䩇䉅ꅦ⦮땊㫂傿歭⯂煂圷쉈櫂潀敀㋂愩䵨</w:t>
      </w:r>
      <w:r>
        <w:rPr/>
        <w:t>⡏</w:t>
      </w:r>
      <w:r>
        <w:rPr/>
        <w:t>䜪揂兪縴楺䮵姎슻㜶◎丶☷㑂䙌녳녪秂刯页䖘午숫⥏㯍砬떩⍾儹搸昺獡╄敎櫂濍⹁⫂⹳쉱扴㩦坪灁숨摤⍴塅啐佷뼽뇂榿㜹兀㕏䭑㬻媘猳䩊䝘꥘檻숷幃㘵묣䳂쉤嗂沩㦻䙈⭌㈽캘䝖쉆쉋並⤵轟乏⽬爫弣췂㌤塈浔Ⓜ慪깋庡숲⩄䁢㫂䉬心ꥧ㑒☤乵献뭓䥴敌梵ꅚ摠⭅乱懂㵀撣</w:t>
      </w:r>
      <w:r>
        <w:rPr/>
        <w:t>ꕞ</w:t>
      </w:r>
      <w:r>
        <w:rPr/>
        <w:t>啂䘲쉗⍭扑쉑搤电䩐㩐數哎</w:t>
      </w:r>
      <w:r>
        <w:rPr/>
        <w:t>⢩</w:t>
      </w:r>
      <w:r>
        <w:rPr/>
        <w:t>栺堹쉒秂涡洤갦䑯㝅숲㙧쉕</w:t>
      </w:r>
      <w:r>
        <w:rPr/>
        <w:t>ꤷ</w:t>
      </w:r>
      <w:r>
        <w:rPr/>
        <w:t>쏎杓䬵뗂婱썧䰷搳땦</w:t>
      </w:r>
      <w:r>
        <w:rPr/>
        <w:t>⡯</w:t>
      </w:r>
      <w:r>
        <w:rPr/>
        <w:t>䱳眪繘㔰㝮癩冬䩢僂䨮쉮춥癤䎘池楄晇繣䡉顷걆⤩깍浬唯☣䂡秂쉞칲ㅘ갬坭碿䄨瑾䴵懂楋㬺䖩딫䙤⩞䮿佘顺썥☤匬斱䏂瀱䈮䭓䢡⮻楳㩣ꅗ⍸쉀灍弊슡窘丵㡡汥瑷</w:t>
      </w:r>
      <w:r>
        <w:rPr/>
        <w:t>ꤦ</w:t>
      </w:r>
      <w:r>
        <w:rPr/>
        <w:t>쉉싂㟂㑕♫뽟쉳冏坰싂汑祗璬係㷂슏</w:t>
      </w:r>
      <w:r>
        <w:rPr/>
        <w:t>꤭</w:t>
      </w:r>
      <w:r>
        <w:rPr/>
        <w:t>㩲湍㮥녕㑳䊩䮣쉶瀯</w:t>
      </w:r>
      <w:r>
        <w:rPr/>
        <w:t>꥓</w:t>
      </w:r>
      <w:r>
        <w:rPr/>
        <w:t>橬幢⻃칺ꅁ䤹轮嚡㟂♥㝴뭫頤䩱뽚㵉扌㨣恫汧ㅈ⹺쉘</w:t>
      </w:r>
      <w:r>
        <w:rPr/>
        <w:t>꧂</w:t>
      </w:r>
      <w:r>
        <w:rPr/>
        <w:t>橘⑋瞥</w:t>
      </w:r>
      <w:r>
        <w:rPr/>
        <w:t>ꕍ</w:t>
      </w:r>
      <w:r>
        <w:rPr/>
        <w:t>뽠敕剸㔷</w:t>
      </w:r>
      <w:r>
        <w:rPr/>
        <w:t>ꔤ</w:t>
      </w:r>
      <w:r>
        <w:rPr/>
        <w:t>卒㖮䝗㉶츯ꍣ打쉌㍖⬹㭖슱妘䴦ꍀ㉳㭥䢩拍⽮㵌쵫숱悏匴䙾ꏂ</w:t>
      </w:r>
      <w:r>
        <w:rPr/>
        <w:t>⡍</w:t>
      </w:r>
      <w:r>
        <w:rPr/>
        <w:t>㐶쵖</w:t>
      </w:r>
      <w:r>
        <w:rPr/>
        <w:t>⣂</w:t>
      </w:r>
      <w:r>
        <w:rPr/>
        <w:t>䢣⨶♃㵯椥帣硉晎敏싂녺嫂癈灹竍碡樮</w:t>
      </w:r>
      <w:r>
        <w:rPr/>
        <w:t>ꤱ</w:t>
      </w:r>
      <w:r>
        <w:rPr/>
        <w:t>㭁䠰癣╦㘪㑴憮塔睦灒䅞䀫⵪쉡呁쉁睵㪩⨫㍥</w:t>
      </w:r>
      <w:r>
        <w:rPr/>
        <w:t>ꤹ</w:t>
      </w:r>
      <w:r>
        <w:rPr/>
        <w:t>䘨卤秂皡㥴녩슘係恱卲欶獁츭奨㘬假䜹⬩灱癷㮱⥰㵊슬横眻䭩⌯匣穱形숻䕍项䑒卒▬</w:t>
      </w:r>
      <w:r>
        <w:rPr/>
        <w:t>ꗎ</w:t>
      </w:r>
      <w:r>
        <w:rPr/>
        <w:t>灊墥乆縬凂㎩毂ꄮ䃂⹵竎犱呈䔯㥞刲쉣稬</w:t>
      </w:r>
      <w:r>
        <w:rPr/>
        <w:t>ⲩ</w:t>
      </w:r>
      <w:r>
        <w:rPr/>
        <w:t>窱</w:t>
      </w:r>
      <w:r>
        <w:rPr/>
        <w:t>ⲥ</w:t>
      </w:r>
      <w:r>
        <w:rPr/>
        <w:t>㈪㡬䁮轨たꅗ②狂칠妬숹睚⹢ち昪딶⭚䩾㡪毂お琹㨯帮攺䰰ꆵ䱰㥘溘整걄恶쉞拂⫂灒⮻</w:t>
      </w:r>
      <w:r>
        <w:rPr/>
        <w:t>ꤷ</w:t>
      </w:r>
      <w:r>
        <w:rPr/>
        <w:t>剰䘰磎䢻쉭䡢싂䥆쉪绂⩦挪迂嗂疮갯欭⩒硄䲬晒剎⭪숳砮䉙奒㜥㑇</w:t>
      </w:r>
      <w:r>
        <w:rPr/>
        <w:t>ⲏ</w:t>
      </w:r>
      <w:r>
        <w:rPr/>
        <w:t>㭆⴯㵡⫃깸楚숩䑄네␴㜣刵䥧垘ꌬ硔⑚⩴쉡䐬卞쉙⼫⬴껂咩稹숴䉅湊㕐쵍䈺⼱恘焭슘癓梩㝬갨辡</w:t>
      </w:r>
      <w:r>
        <w:rPr/>
        <w:t>ꕋ</w:t>
      </w:r>
      <w:r>
        <w:rPr/>
        <w:t>䝦硕쉁䶡䑷恪</w:t>
      </w:r>
      <w:r>
        <w:rPr/>
        <w:t>ⵠ</w:t>
      </w:r>
      <w:r>
        <w:rPr/>
        <w:t>浃ㅳ</w:t>
      </w:r>
      <w:r>
        <w:rPr/>
        <w:t>ꤩ</w:t>
      </w:r>
      <w:r>
        <w:rPr/>
        <w:t>扩</w:t>
      </w:r>
      <w:r>
        <w:rPr/>
        <w:t>ꦣ</w:t>
      </w:r>
      <w:r>
        <w:rPr/>
        <w:t>䴯女쉧⍍쉙싂</w:t>
      </w:r>
      <w:r>
        <w:rPr/>
        <w:t>ꦱ</w:t>
      </w:r>
      <w:r>
        <w:rPr/>
        <w:t>쉩䤻歳┮婞橍㒮㤻㍚塁恐칂⥶沏ꏂ汰⑇뇂绂뭋ꍡ敬僂䍮뽋</w:t>
      </w:r>
      <w:r>
        <w:rPr/>
        <w:t>ⵠ</w:t>
      </w:r>
      <w:r>
        <w:rPr/>
        <w:t>ꇂ幢睶畖⩓琬獥껂埍䙀숶㯂扄</w:t>
      </w:r>
      <w:r>
        <w:rPr/>
        <w:t>Ɑ</w:t>
      </w:r>
      <w:r>
        <w:rPr/>
        <w:t>匶煁⍷婒㕞</w:t>
      </w:r>
      <w:r>
        <w:rPr/>
        <w:t>⡦</w:t>
      </w:r>
      <w:r>
        <w:rPr/>
        <w:t>슩</w:t>
      </w:r>
      <w:r>
        <w:rPr/>
        <w:t>⠳</w:t>
      </w:r>
      <w:r>
        <w:rPr/>
        <w:t>쉌䅁䳂娴獘妿碿潗䙦쉉䵦搭䝵噗䳂扈慣坧盂爪是坘㑵</w:t>
      </w:r>
      <w:r>
        <w:rPr/>
        <w:t>ꗍ</w:t>
      </w:r>
      <w:r>
        <w:rPr/>
        <w:t>䴪淂牂⹡揂狎䩑⌴쉚擃숥恈䷎갩</w:t>
      </w:r>
      <w:r>
        <w:rPr/>
        <w:t>ꕄ</w:t>
      </w:r>
      <w:r>
        <w:rPr/>
        <w:t>剧䳎伨ꌩ䔪갳㉃啪</w:t>
      </w:r>
      <w:r>
        <w:rPr/>
        <w:t>ⱙ</w:t>
      </w:r>
      <w:r>
        <w:rPr/>
        <w:t>摶䭷啉獐㩒⵮</w:t>
      </w:r>
      <w:r>
        <w:rPr/>
        <w:t>ꔬ</w:t>
      </w:r>
      <w:r>
        <w:rPr/>
        <w:t>䴹䅈쉸焻</w:t>
      </w:r>
      <w:r>
        <w:rPr/>
        <w:t>ꥆ</w:t>
      </w:r>
      <w:r>
        <w:rPr/>
        <w:t>橇㭸㕍䠰䬥畔哂䙤権䰩䀳땑䌣砻쉈⩌䏂瘥歯䅍䤲庩顬칡呌쎬꥚伸䎻哂婌䭬䐪碏漵걃깵栮⽇䴭渱呁쉮싂啖扺塎祸䍲</w:t>
      </w:r>
      <w:r>
        <w:rPr/>
        <w:t>ꔤ</w:t>
      </w:r>
      <w:r>
        <w:rPr/>
        <w:t>瑎㋂っ㘦杂䤮䂿䳂楦癕</w:t>
      </w:r>
      <w:r>
        <w:rPr/>
        <w:t>ⱱ</w:t>
      </w:r>
      <w:r>
        <w:rPr/>
        <w:t>㔰⫍㌳墵憘癄㩀㎩娮㍢䑘牣恊㚵盂</w:t>
      </w:r>
      <w:r>
        <w:rPr/>
        <w:t>ꔊ</w:t>
      </w:r>
      <w:r>
        <w:rPr/>
        <w:t>啕⤬㷂塭깋쉄</w:t>
      </w:r>
      <w:r>
        <w:rPr/>
        <w:t>⡸</w:t>
      </w:r>
      <w:r>
        <w:rPr/>
        <w:t>漦숩⚱壃슏晷揂眭刣椮⛂⴪</w:t>
      </w:r>
      <w:r>
        <w:rPr/>
        <w:t>ꕎ</w:t>
      </w:r>
      <w:r>
        <w:rPr/>
        <w:t>颵嫂繠㫂쉴㡬䉒晬㴰쉊敁䕌㖡頤くⸯ⽧刭烂煚㑧伹슏潰㒩㶱⩵쉉ꆘ㖡녭水渫䝓슮䊏떩⩎婖潃截さ㜯숹쉳쉠祥䡭숫䭐칷櫂㟂津敧쉺㉐쉾ꆥ浀疥恢䨥橩湇稬䤫穪敌睫㥥縮瑪碘</w:t>
      </w:r>
      <w:r>
        <w:rPr/>
        <w:t>ꦮ</w:t>
      </w:r>
      <w:r>
        <w:rPr/>
        <w:t>璱깱쉢쉂砳礴楾㉑彴깾扡繳쎣婖栦딺촪숵䞩㔤♭䕚</w:t>
      </w:r>
      <w:r>
        <w:rPr/>
        <w:t>⡅</w:t>
      </w:r>
      <w:r>
        <w:rPr/>
        <w:t>䱨㈪쵪ꏂ䑞숫䍮쉧꧎⨯枮戨㠨吸䊘쎵때⽥繇癭갶挵愣㈮畟㥗⭩㙨숽坞湌♶䩒捘뽳⽴ㅋ颡놵쉴恆ꅌꇂ걙╆䡣묪敐ㅱ칖䐰梩䕦숤泂㧂恗炩갫砭䁡灯</w:t>
      </w:r>
      <w:r>
        <w:rPr/>
        <w:t>ꤻ</w:t>
      </w:r>
      <w:r>
        <w:rPr/>
        <w:t>쉈ぇ㵀䠭슻惂晄挸</w:t>
      </w:r>
      <w:r>
        <w:rPr/>
        <w:t>ꕮ</w:t>
      </w:r>
      <w:r>
        <w:rPr/>
        <w:t>あ低浓曂숵収檘췂㙥꺏</w:t>
      </w:r>
      <w:r>
        <w:rPr/>
        <w:t>ꤳ</w:t>
      </w:r>
      <w:r>
        <w:rPr/>
        <w:t>涱녁轃㋂</w:t>
      </w:r>
      <w:r>
        <w:rPr/>
        <w:t>ⵥ</w:t>
      </w:r>
      <w:r>
        <w:rPr/>
        <w:t>湊쉇港伦壂橎席潅㩾穤煵彏癩칄䭍뭠⽐깹扥⹟窩榏ꍲ䚡歚쉨䈭쉈㚱쉫潊㥁爪⑂䜻ꄫ穒쏍䃂坷呭숶偣㓃囂⻂㇂灨츥ꅫ幇䖬中㗍ꄯ䍏ꏂ歓䒩걙⹗䄵唹㷂冿쉌㕗轖湤</w:t>
      </w:r>
      <w:r>
        <w:rPr/>
        <w:t>ⱨ</w:t>
      </w:r>
      <w:r>
        <w:rPr/>
        <w:t>녙⧂㙍갥䔥氮唷</w:t>
      </w:r>
      <w:r>
        <w:rPr/>
        <w:t>ꦿ</w:t>
      </w:r>
      <w:r>
        <w:rPr/>
        <w:t>潵䕑潂坠捁摭剎牥쉬秂慩䗂䝲㭫瑖뭏놵쉄慕灦⩹匰</w:t>
      </w:r>
      <w:r>
        <w:rPr/>
        <w:t>ꤣ</w:t>
      </w:r>
      <w:r>
        <w:rPr/>
        <w:t>橹顅㪏䔨갫ꌪ㈬⸱</w:t>
      </w:r>
      <w:r>
        <w:rPr/>
        <w:t>Ⱚ</w:t>
      </w:r>
      <w:r>
        <w:rPr/>
        <w:t>䑹侥쉭吰灨眭㝣⤭깁桗⍷⹬⹥奕瀮輽療㍭⹙⽣瀽䀪⧂䴽䵷吪㑯偞䊬㊬쉯牨痂䕯頥塷쉆幠扏㝮䗃쉴걚ꌪ쉓庡幤䥵╱䪿愨⭡㬷㡨㴩塟欤캮땬䉀敎渰⩩䅱䵁㉶䌣⭯慺㢻䙞栺禱戨䠰⼰棂㛂䩈空쉲䫃㒬췍磂捥</w:t>
      </w:r>
      <w:r>
        <w:rPr/>
        <w:t>ꤪ</w:t>
      </w:r>
      <w:r>
        <w:rPr/>
        <w:t>徻䕉䷂♭繸搹幃</w:t>
      </w:r>
      <w:r>
        <w:rPr/>
        <w:t>ꤰ</w:t>
      </w:r>
      <w:r>
        <w:rPr/>
        <w:t>晲⻂ㅺ䍒䕋唵洬徿禥㜷抱輻쉙쉾</w:t>
      </w:r>
      <w:r>
        <w:rPr/>
        <w:t>ꥍ</w:t>
      </w:r>
      <w:r>
        <w:rPr/>
        <w:t>参櫂숷䩁뽉欰敱⽖䉃䱬㑩摦剠㠰ㄱ</w:t>
      </w:r>
      <w:r>
        <w:rPr/>
        <w:t>⡑</w:t>
      </w:r>
      <w:r>
        <w:rPr/>
        <w:t>㍑娺瑒䶱盂⩑凂숶</w:t>
      </w:r>
      <w:r>
        <w:rPr/>
        <w:t>ꗂ⹟</w:t>
      </w:r>
      <w:r>
        <w:rPr/>
        <w:t>㕅숦祔昦</w:t>
      </w:r>
      <w:r>
        <w:rPr/>
        <w:t>ⷂ</w:t>
      </w:r>
      <w:r>
        <w:rPr/>
        <w:t>幄繅ゥ쉡갪堫놡뇃伣灕䴮䑣櫂瓂⭭琶慎濃怨</w:t>
      </w:r>
      <w:r>
        <w:rPr/>
        <w:t>ꕵ</w:t>
      </w:r>
      <w:r>
        <w:rPr/>
        <w:t>刱堩⬪慦獔♵╁뼬⏃⻂頵塥땊硐䥔⌮쉔䈰慮믂剀䶩쵧娸㝐煬祟打禵淂ꌴ全쉢♓⨊極㗂䑈爱⑉㵧쉢狂穨擂楈㕉噪牗䡓瓂긵敨癠㴩轧</w:t>
      </w:r>
      <w:r>
        <w:rPr/>
        <w:t>ⷂ</w:t>
      </w:r>
      <w:r>
        <w:rPr/>
        <w:t>䩢</w:t>
      </w:r>
      <w:r>
        <w:rPr/>
        <w:t>ꤻ</w:t>
      </w:r>
      <w:r>
        <w:rPr/>
        <w:t>捱</w:t>
      </w:r>
      <w:r>
        <w:rPr/>
        <w:t>ꕩ</w:t>
      </w:r>
      <w:r>
        <w:rPr/>
        <w:t>滂䭆땧卡憱杭</w:t>
      </w:r>
      <w:r>
        <w:rPr/>
        <w:t>ꕠ</w:t>
      </w:r>
      <w:r>
        <w:rPr/>
        <w:t>桡幁⼣娯噀ꥴ擂</w:t>
      </w:r>
      <w:r>
        <w:rPr/>
        <w:t>ꥂ</w:t>
      </w:r>
      <w:r>
        <w:rPr/>
        <w:t>숬</w:t>
      </w:r>
      <w:r>
        <w:rPr/>
        <w:t>ꗂ</w:t>
      </w:r>
      <w:r>
        <w:rPr/>
        <w:t>带⨰䠪㵶揂繮⤯⛂䷂坾轂긬⹧䜬⭁䍒勂姂怰楟末ꆘ⨥癓獣捔牗츷匫쉾⿎㜲氮숽䡵⩔浑昫뽟䦻畦䋃ꥴ䆩ꌪ㩊넲䲥쉕㐤庡</w:t>
      </w:r>
      <w:r>
        <w:rPr/>
        <w:t>Ⱙ</w:t>
      </w:r>
      <w:r>
        <w:rPr/>
        <w:t>時</w:t>
      </w:r>
      <w:r>
        <w:rPr/>
        <w:t>Ⱚ</w:t>
      </w:r>
      <w:r>
        <w:rPr/>
        <w:t>姂쉩䥾䵵恔⯍꥔⪿⨰㙟☭㙞晚䰺뽺㙪Ⓜ쏂䝬쉲쵣䗂ꆿ㜲呏摀ㅩ擂䍬弫杯</w:t>
      </w:r>
      <w:r>
        <w:rPr/>
        <w:t>ꥆ</w:t>
      </w:r>
      <w:r>
        <w:rPr/>
        <w:t>⡮</w:t>
      </w:r>
      <w:r>
        <w:rPr/>
        <w:t>噯捓步㉴䬭戮㙊⾻슩㜪䃂橾听㊩⩬㇎獌⩍싂╣忂䊥䶥䢏䩙䵷쉄쉒♵敋</w:t>
      </w:r>
      <w:r>
        <w:rPr/>
        <w:t>ꕥ</w:t>
      </w:r>
      <w:r>
        <w:rPr/>
        <w:t>䬷</w:t>
      </w:r>
      <w:r>
        <w:rPr/>
        <w:t>⢮</w:t>
      </w:r>
      <w:r>
        <w:rPr/>
        <w:t>帻</w:t>
      </w:r>
      <w:r>
        <w:rPr/>
        <w:t>ⱦ</w:t>
      </w:r>
      <w:r>
        <w:rPr/>
        <w:t>ォ</w:t>
      </w:r>
      <w:r>
        <w:rPr/>
        <w:t>ꔯ</w:t>
      </w:r>
      <w:r>
        <w:rPr/>
        <w:t>恒橬ꄬ⥺</w:t>
      </w:r>
      <w:r>
        <w:rPr/>
        <w:t>ꤲ</w:t>
      </w:r>
      <w:r>
        <w:rPr/>
        <w:t>㉊畫숵壂㘭䨣呷獍䥥啵坋쎘쉺쎘䵶呌쉗쉈㗂썔㐯쉅廂樤嘯</w:t>
      </w:r>
      <w:r>
        <w:rPr/>
        <w:t>ꥁ꧂</w:t>
      </w:r>
      <w:r>
        <w:rPr/>
        <w:t>㑘꺩幰㕈깙ꅕ㵇</w:t>
      </w:r>
      <w:r>
        <w:rPr/>
        <w:t>⡘</w:t>
      </w:r>
      <w:r>
        <w:rPr/>
        <w:t>戶㩀숽</w:t>
      </w:r>
      <w:r>
        <w:rPr/>
        <w:t>ꕭ</w:t>
      </w:r>
      <w:r>
        <w:rPr/>
        <w:t>圹坤㙹</w:t>
      </w:r>
      <w:r>
        <w:rPr/>
        <w:t>ⵑ꥗</w:t>
      </w:r>
      <w:r>
        <w:rPr/>
        <w:t>祭牲疡땈싎⨻숭䯎癲焺</w:t>
      </w:r>
      <w:r>
        <w:rPr/>
        <w:t>ⱨ</w:t>
      </w:r>
      <w:r>
        <w:rPr/>
        <w:t>暩</w:t>
      </w:r>
      <w:r>
        <w:rPr/>
        <w:t>ꕧ</w:t>
      </w:r>
      <w:r>
        <w:rPr/>
        <w:t>㵤睠쉯뾩喘灺䌥⩲㵇乌灰畂䴵捣</w:t>
      </w:r>
      <w:r>
        <w:rPr/>
        <w:t>ꔺ</w:t>
      </w:r>
      <w:r>
        <w:rPr/>
        <w:t>숮䉬甦也갫痂쉁珂剣숯◂卾ꅐ⦣쉋ゥ쉘獒倲쉱怪恠欳縶穅睠偐숰ꅦ㕐땚慊轎朩䑗焵䉠䕊䝎⼱䵋㘲㊮⫂汔䧂乊䩏</w:t>
      </w:r>
      <w:r>
        <w:rPr/>
        <w:t>ⱕ</w:t>
      </w:r>
      <w:r>
        <w:rPr/>
        <w:t>ォ〷⎩煲깥⽇썏呲ꍫ刪壍摖싂쉒䍕⽭㘳姂殡刵瑮㌽</w:t>
      </w:r>
      <w:r>
        <w:rPr/>
        <w:t>ꥍⵁ</w:t>
      </w:r>
      <w:r>
        <w:rPr/>
        <w:t>暿⥅⭎怭뽸ꍋ烂獚縻㷂妥䅚䅓杈⿂䤽牃塩䤦䅧狃堪숬䱖彧奃朻晗썳</w:t>
      </w:r>
      <w:r>
        <w:rPr/>
        <w:t>ⷂ</w:t>
      </w:r>
      <w:r>
        <w:rPr/>
        <w:t>术</w:t>
      </w:r>
      <w:r>
        <w:rPr/>
        <w:t>⡳⧃</w:t>
      </w:r>
      <w:r>
        <w:rPr/>
        <w:t>䌰䣂칠㴯㝇梘㋍慀娫橯숸쵭矂⨰</w:t>
      </w:r>
      <w:r>
        <w:rPr/>
        <w:t>⣂</w:t>
      </w:r>
      <w:r>
        <w:rPr/>
        <w:t>䉗쉅⪥祉祥쌬뽧ㅡ䴷啎泂칫扬殡汎顟协</w:t>
      </w:r>
      <w:r>
        <w:rPr/>
        <w:t>ꦵ</w:t>
      </w:r>
      <w:r>
        <w:rPr/>
        <w:t>䭇깭祠乐쉱⏂喘쵊濂奁싂</w:t>
      </w:r>
      <w:r>
        <w:rPr/>
        <w:t>ꦏ</w:t>
      </w:r>
      <w:r>
        <w:rPr/>
        <w:t>朦뭙</w:t>
      </w:r>
      <w:r>
        <w:rPr/>
        <w:t>ⵗ</w:t>
      </w:r>
      <w:r>
        <w:rPr/>
        <w:t>灩呔乐焮嗂㙔슿숫㘱疻焬</w:t>
      </w:r>
      <w:r>
        <w:rPr/>
        <w:t>꤬</w:t>
      </w:r>
      <w:r>
        <w:rPr/>
        <w:t>䛂樦倦祱숨</w:t>
      </w:r>
      <w:r>
        <w:rPr/>
        <w:t>Ⱪ</w:t>
      </w:r>
      <w:r>
        <w:rPr/>
        <w:t>녓⑁瀦☴⍇啘䕕昪竂뭍䩇䕅ㅫ痂쉕顱⿂夤䎥灰Ⓜ숫㑁核滂䕮䓂摔숽䲬</w:t>
      </w:r>
      <w:r>
        <w:rPr/>
        <w:t>ꔬ</w:t>
      </w:r>
      <w:r>
        <w:rPr/>
        <w:t>牐㍲佑걏⩢绂⩋兞煬䐲㑎䉒噄漲⸨光憏汐嘥䌭䍖㙖瀽⹇쉵奲㕟姂前⭗凂䍆┣桚딦ꎩꇂ쉋攷䵯撏熿㮱窵潬纩殡⸷摀쉴珍뽠㬸偔䐬繡攤瘵┬㒘劘ㄳ넺倦昊뇂숰ㄸ⑑琯䖬瑢쏃恙숩쉾⤱숣䅊呪⬨〣⚩⨴㋂娻</w:t>
      </w:r>
      <w:r>
        <w:rPr/>
        <w:t>⣂⮡</w:t>
      </w:r>
      <w:r>
        <w:rPr/>
        <w:t>㵺漳瘫㴵瀦쉙兓⥞佒䉗㘥䦘껂炩</w:t>
      </w:r>
      <w:r>
        <w:rPr/>
        <w:t>ꕑꕋ</w:t>
      </w:r>
      <w:r>
        <w:rPr/>
        <w:t>橊城智⯂</w:t>
      </w:r>
      <w:r>
        <w:rPr/>
        <w:t>ꔳ</w:t>
      </w:r>
      <w:r>
        <w:rPr/>
        <w:t>ꍩ擂炿㇃깚坯檣昻껂䢩숣ꍨ䭮쉴⨪伥䊩싃⎩楓廂쉲未氦쉢婫乎唩넰檱顳奊㑬汲숹䑥녳쌴ꄲ癚쉙㈮쉥冏題⍲쉵潀䍩㙁☷⩁䡗礹숮顖♉㑵㕭媥때㩂奕쉃垘싂㑾恍䁰獵䃂쉠婊櫂戱䍀꥖啧噫瞩枩⽠瑖쉔湉碬䧂㍶扬塺穞</w:t>
      </w:r>
      <w:r>
        <w:rPr/>
        <w:t>ⱸ</w:t>
      </w:r>
      <w:r>
        <w:rPr/>
        <w:t>亩䝢㌴춣슿䴴쉍쏂㣂丩쉁乪潙䘫䙬乄쉲輫</w:t>
      </w:r>
      <w:r>
        <w:rPr/>
        <w:t>⡰</w:t>
      </w:r>
      <w:r>
        <w:rPr/>
        <w:t>忍㜤믂㤴㦏瑪佸䉌⫂疬坁䴽哂繄걋ネ祋儰歔싂猣剎坚媬䑊摦摁⿂姂숣㙐싍⺣睷싎弻牖祚浡⩊硠쉕쉍쉶⏂쉸澣奈쉧㉌枡穂</w:t>
      </w:r>
      <w:r>
        <w:rPr/>
        <w:t>ꗂ</w:t>
      </w:r>
      <w:r>
        <w:rPr/>
        <w:t>ㄨㅳ</w:t>
      </w:r>
      <w:r>
        <w:rPr/>
        <w:t>ꤪ</w:t>
      </w:r>
      <w:r>
        <w:rPr/>
        <w:t>⻂숩깥슬䟂溻扂塅䉠奓䜴슥</w:t>
      </w:r>
      <w:r>
        <w:rPr/>
        <w:t>ⱚ</w:t>
      </w:r>
      <w:r>
        <w:rPr/>
        <w:t>繇⭭ꥨ梮</w:t>
      </w:r>
      <w:r>
        <w:rPr/>
        <w:t>ⴽ♂</w:t>
      </w:r>
      <w:r>
        <w:rPr/>
        <w:t>㭆䘤殿썹畉潤⭺쉶呌㞱颣㤹奡欺칇畴垬☦恾牉⼱吴㵴妏㮡秂恖捣㥎䐪旂彋䥌쉁浭杹쉖슻㵹</w:t>
      </w:r>
      <w:r>
        <w:rPr/>
        <w:t>ⲿ</w:t>
      </w:r>
      <w:r>
        <w:rPr/>
        <w:t>⿂序㏎㌯</w:t>
      </w:r>
      <w:r>
        <w:rPr/>
        <w:t>ⱐ</w:t>
      </w:r>
      <w:r>
        <w:rPr/>
        <w:t>㥆㝤擂愱倵塕頪瑭칚奔頵愶쉍⤲圪挻坏▻勂煍䜫</w:t>
      </w:r>
      <w:r>
        <w:rPr/>
        <w:t>ⱓ</w:t>
      </w:r>
      <w:r>
        <w:rPr/>
        <w:t>娣뽧</w:t>
      </w:r>
      <w:r>
        <w:rPr/>
        <w:t>ⲻ</w:t>
      </w:r>
      <w:r>
        <w:rPr/>
        <w:t>䕖㚮硟偸쉫깟䍩潔칁䠨⫎熥㋂抣䕾㶩夷瑗䭸啢⽲扒㋂歬⍸唪潓쉋縤瑞昤煲样拂㉚㵸兌椰숭影╢䓎뼵磂㷂⏂</w:t>
      </w:r>
      <w:r>
        <w:rPr/>
        <w:t>ⵣ</w:t>
      </w:r>
      <w:r>
        <w:rPr/>
        <w:t>僂</w:t>
      </w:r>
      <w:r>
        <w:rPr/>
        <w:t>ⱱ</w:t>
      </w:r>
      <w:r>
        <w:rPr/>
        <w:t>欩繩偕숩煯太䍌瑥║か礫㨱斣㤨㗂깊毂淍嘯㖡参</w:t>
      </w:r>
      <w:r>
        <w:rPr/>
        <w:t>ⶩ</w:t>
      </w:r>
      <w:r>
        <w:rPr/>
        <w:t>䁬汖⼽⥁숬卬繋凎哂楈爺쉀싂桕杒쉋刬㢡䉺售칱㝩꥘䷂晷㭒怰㒡硴㩹⭁晡㞱嫃牑䭬暥숯獕帺倹쉘㞣瓂칚懂䊣妩䗂其깑焣촭干뽣쉵칲쉠恭䯃颏幯竂䵥噔뼨쉫녪喵珂㉰뼣䚣く狂싂歅啱䅍彔숰⩴㧂숷啥습䝘㘹潍걦</w:t>
      </w:r>
      <w:r>
        <w:rPr/>
        <w:t>⡱</w:t>
      </w:r>
      <w:r>
        <w:rPr/>
        <w:t>浮㙱恧딷썁깥쉏淂쉖牅⍷쉵攦쌬洬䙀復㍘</w:t>
      </w:r>
      <w:r>
        <w:rPr/>
        <w:t>꧂</w:t>
      </w:r>
      <w:r>
        <w:rPr/>
        <w:t>轩⸺璩뭮㍔㕉廂䥃漫獱撩䨤杯充慌䱨窥㋂ꍫ扌</w:t>
      </w:r>
      <w:r>
        <w:rPr/>
        <w:t>ꤸ</w:t>
      </w:r>
      <w:r>
        <w:rPr/>
        <w:t>㴥䭨辮쉩⺵凎䉰䚵䙑숊飂䍠灭⪿瘵싂칯榥報炘塍쵭恕剬┯枡</w:t>
      </w:r>
      <w:r>
        <w:rPr/>
        <w:t>ꕧ</w:t>
      </w:r>
      <w:r>
        <w:rPr/>
        <w:t>輵扃⨥离⤨슮頷㌻싂杴쉢敚稱湙</w:t>
      </w:r>
      <w:r>
        <w:rPr/>
        <w:t>ⵆ</w:t>
      </w:r>
      <w:r>
        <w:rPr/>
        <w:t>硁顮㑎桮⨫浤쉁ꥣ⹥灲쉠盂㵨춻熘⩣櫂愮딹㡦䅘䢏亘䉥䤽녖㎥琮瑮䷂㬣㶱唲怬꺘乸嘶䤳瑒㝢竂⥦㧎⥸佢卺⻂쉧佮䍷</w:t>
      </w:r>
      <w:r>
        <w:rPr/>
        <w:t>ꕦ</w:t>
      </w:r>
      <w:r>
        <w:rPr/>
        <w:t>昻䄤⍸슬㥇⵹婺䉲쵹从촮伷땯焵㑋䀭땦㕲顯䥞숤ꍀ쉄繓㖵쏂䈱㋎䶥悩⛂俎㕘汏뼮〈⸫灘䷃⩞䡹⺡⍀⚏㩔⭌轕</w:t>
      </w:r>
      <w:r>
        <w:rPr/>
        <w:t>ꤤ</w:t>
      </w:r>
      <w:r>
        <w:rPr/>
        <w:t>㬫䥣囂⩔䌳㩮灺</w:t>
      </w:r>
      <w:r>
        <w:rPr/>
        <w:t>ⵧ</w:t>
      </w:r>
      <w:r>
        <w:rPr/>
        <w:t>㦵썔㑹⬤⹄⥡轒㌯呏序䓂頲㑟슣潆牷</w:t>
      </w:r>
      <w:r>
        <w:rPr/>
        <w:t>ꤶ</w:t>
      </w:r>
      <w:r>
        <w:rPr/>
        <w:t>咱哂⼬␹걘䅴⭦땮䟂뽠㭤</w:t>
      </w:r>
      <w:r>
        <w:rPr/>
        <w:t>ⴶ</w:t>
      </w:r>
      <w:r>
        <w:rPr/>
        <w:t>䣂땳呍☰촣꺮冡쉮䧃噐㡈焵㙦狂顢䠵ꍟ츹厱暣䪬繥␽咥䭬쉟敢幟晨ꏍ숷㕂䒡剑칶㥲樻㌪걋澩幍晑幬㇂癳飂睋瑱楾㋂슮稵牦땦⫂</w:t>
      </w:r>
      <w:r>
        <w:rPr/>
        <w:t>ꕏ</w:t>
      </w:r>
      <w:r>
        <w:rPr/>
        <w:t>㈯싂利ꇂ⫂䤵쉌垿敨뾱坆㴭䶵쉰㍠쉅</w:t>
      </w:r>
      <w:r>
        <w:rPr/>
        <w:t>Ⳃ</w:t>
      </w:r>
      <w:r>
        <w:rPr/>
        <w:t>숽棂ꅹ畸卂䤪뭕┲獟䙘汵ꅑ숭䡷䭒渥쉚⽙猰摟乬⥣㤺</w:t>
      </w:r>
      <w:r>
        <w:rPr/>
        <w:t>ꖮ⨰</w:t>
      </w:r>
      <w:r>
        <w:rPr/>
        <w:t>⠣</w:t>
      </w:r>
      <w:r>
        <w:rPr/>
        <w:t>䕟哂湎쉄䕗㙺墩䀺䦻淎⒮牺싂⵵㯂</w:t>
      </w:r>
      <w:r>
        <w:rPr/>
        <w:t>ⵦ</w:t>
      </w:r>
      <w:r>
        <w:rPr/>
        <w:t>䀹晕䉏⸥㎩渻獕</w:t>
      </w:r>
      <w:r>
        <w:rPr/>
        <w:t>⡵</w:t>
      </w:r>
      <w:r>
        <w:rPr/>
        <w:t>悮㍄睍彔轅㑉</w:t>
      </w:r>
      <w:r>
        <w:rPr/>
        <w:t>ꕵ</w:t>
      </w:r>
      <w:r>
        <w:rPr/>
        <w:t>㙌畡╓卖㝎厮氤쉆䩘⥌䴻獠穒쉆榣弯辩題䝉㉈囂㡤䠬恨</w:t>
      </w:r>
      <w:r>
        <w:rPr/>
        <w:t>ꕺ</w:t>
      </w:r>
      <w:r>
        <w:rPr/>
        <w:t>幧幔䍇灁슣⛃吩컍뭤⬣盂慓矂偊싂妩㝋張뼭幦坌沮ㅮ䭔恅抱眫⩫⭖坮숶机뭈恌牘枵織䋂灟慮쉖歾ꍭ潄◂冬瀤츫䨶뽏䝅⩲丽놻稱拂欦轙쉖伤䤣㑢䪻㡦뽣欳뽭低뽙⪡䒩弻쏃㑁㭃䱶카偔䖻痂娱䁙㭌䔱⽆쵓쉖㟂ꅱ燂㞱녢丰丽嫎䌥ꅮ䉞㴹꥔䮿塰슻捱⴩硞眴墱ꥡ匵쉫奫☲쉞㕷䮣쉳쉴슥⪣⩗㵙싂⤯瞥싃⿂땥䔪⥇쉱汭䁈㙂昨灕杌䉀灷㥳硭婾唫⭐⹪컂☦䵥㡊兰椻쵹㕆坖㟂뭧偾轅䑹</w:t>
      </w:r>
      <w:r>
        <w:rPr/>
        <w:t>ⱪ</w:t>
      </w:r>
      <w:r>
        <w:rPr/>
        <w:t>汴</w:t>
      </w:r>
      <w:r>
        <w:rPr/>
        <w:t>ꥁ</w:t>
      </w:r>
      <w:r>
        <w:rPr/>
        <w:t>摌敖伸숱⿂摯噁⍎숨轤乂⨣싂</w:t>
      </w:r>
      <w:r>
        <w:rPr/>
        <w:t>⠨ⳍ⤳</w:t>
      </w:r>
      <w:r>
        <w:rPr/>
        <w:t>榿徵竂纮漶⹂⥷种呦溵攊弲쵌扰숱〉䔤뭅쉀灲淍敋␪儬㤲杖涏姂땍甥甫䜹㍤䚻䩵</w:t>
      </w:r>
      <w:r>
        <w:rPr/>
        <w:t>⠱</w:t>
      </w:r>
      <w:r>
        <w:rPr/>
        <w:t>싂渽橁涥䋂焽ꄤ⨪堪㌮轘䕓⫂㷂橇捆擎㪥哂劏슱⩑쵳炥겣扄戥㝳㛎剴⬳㍕輭㓂슩類瓂縻瑚奡条婾⯂숺欥洹䜷べ摬椳礪硗煙轀浸墏䍒彯䀦睞</w:t>
      </w:r>
      <w:r>
        <w:rPr/>
        <w:t>ꕃ</w:t>
      </w:r>
      <w:r>
        <w:rPr/>
        <w:t>녤硁⬽塎橱杦슏</w:t>
      </w:r>
      <w:r>
        <w:rPr/>
        <w:t>꧂⯎</w:t>
      </w:r>
      <w:r>
        <w:rPr/>
        <w:t>㝦䃍㒵뼬㑌䉕瞩촯ꥤ癁</w:t>
      </w:r>
      <w:r>
        <w:rPr/>
        <w:t>ⱹ</w:t>
      </w:r>
      <w:r>
        <w:rPr/>
        <w:t>摺媮掻䄺扔楓☳㥱䙭渥搵㤪</w:t>
      </w:r>
      <w:r>
        <w:rPr/>
        <w:t>⣂</w:t>
      </w:r>
      <w:r>
        <w:rPr/>
        <w:t>ꕥ</w:t>
      </w:r>
      <w:r>
        <w:rPr/>
        <w:t>祃睃䄱楞扖摷池⴯╔㥇桬坯婵湴䥮禵壂촻㴸⸽䴩⩉櫂㉺槂쉭</w:t>
      </w:r>
      <w:r>
        <w:rPr/>
        <w:t>ꦩ⬯</w:t>
      </w:r>
      <w:r>
        <w:rPr/>
        <w:t>㥌㙯佷䩎쉌䌤㙺♥㈽ꍏ汅頣猶敚⍥乀⹤扃⨪帤슣䳂奪쉺䩞슣棂</w:t>
      </w:r>
      <w:r>
        <w:rPr/>
        <w:t>⡭</w:t>
      </w:r>
      <w:r>
        <w:rPr/>
        <w:t>㈬榬奅唪⹟嘯ꏂ丷䱘㎘爲䘸䃂숪烎牫䧂倴긻㫂</w:t>
      </w:r>
      <w:r>
        <w:rPr/>
        <w:t>ꗂ</w:t>
      </w:r>
      <w:r>
        <w:rPr/>
        <w:t>㡺㜤剳쉆坄䩕䑳䔺渭晍㝗乧촵촨⬱䵤埂歃均焷慾獾뽹싎瘽楫䰨㙵</w:t>
      </w:r>
      <w:r>
        <w:rPr/>
        <w:t>ꤪ</w:t>
      </w:r>
      <w:r>
        <w:rPr/>
        <w:t>㬬潕싎췂뇂畯䙖撮ꅮ䤪稪쉒卯歱㐰憣䀰⚘扵ꥩ坂搻♤瓂숰獚迂䵈䍁祈㵲祀摅䷂⾏务㕉瑡㉺⽤繒弴偅彃㔻城瓂椦⬭녃㭮䕙杠煞쉍煏갬쉢䜥뽾㘹㴪㵟䵮殣救塹긦并攦歒乄㉸䮩䠸</w:t>
      </w:r>
      <w:r>
        <w:rPr/>
        <w:t>⡘</w:t>
      </w:r>
      <w:r>
        <w:rPr/>
        <w:t>㝨横촽平㵂牅稫㴵爻⌸〻쌩⿎싂숷剄쉚쉄玥復</w:t>
      </w:r>
      <w:r>
        <w:rPr/>
        <w:t>ꕐ</w:t>
      </w:r>
      <w:r>
        <w:rPr/>
        <w:t>ꍖ┪爥瑤唻⑊焱</w:t>
      </w:r>
      <w:r>
        <w:rPr/>
        <w:t>ⵗ</w:t>
      </w:r>
      <w:r>
        <w:rPr/>
        <w:t>怦깾晱</w:t>
      </w:r>
      <w:r>
        <w:rPr/>
        <w:t>ꔸ</w:t>
      </w:r>
      <w:r>
        <w:rPr/>
        <w:t>쉯瓂⭭晙숱</w:t>
      </w:r>
      <w:r>
        <w:rPr/>
        <w:t>ꗂꖡ</w:t>
      </w:r>
      <w:r>
        <w:rPr/>
        <w:t>她申畸戤䩶⽀晎㴱に潪㪥⨹⽉䅞飂㬭偉堶숪㤻ꅙ偎悵戽☽抏博礸</w:t>
      </w:r>
      <w:r>
        <w:rPr/>
        <w:t>⢬</w:t>
      </w:r>
      <w:r>
        <w:rPr/>
        <w:t>㯂啢浫䍩朹告곂㘸㷍⭀㙴☮䕒䍅䁏䀹慇싂䕳䝂㉑啉⽴䄴⭂忂녡숻匣泂䢏幪㙇猽撥数ㄸ㉰⧎썳긱⹰쌳딦쉈䵌恔奃殏愪♀뮻坹</w:t>
      </w:r>
      <w:r>
        <w:rPr/>
        <w:t>ⴻ</w:t>
      </w:r>
      <w:r>
        <w:rPr/>
        <w:t>䕥攸壂懎溱恞㯂숤潍䭓濂䍪别</w:t>
      </w:r>
      <w:r>
        <w:rPr/>
        <w:t>⡕</w:t>
      </w:r>
      <w:r>
        <w:rPr/>
        <w:t>쉄⹀泎嚩磍㉟䥪䟂ㆡ䧂輳磂⿂婸</w:t>
      </w:r>
      <w:r>
        <w:rPr/>
        <w:t>ꦻ</w:t>
      </w:r>
      <w:r>
        <w:rPr/>
        <w:t>㩈쉨慙</w:t>
      </w:r>
      <w:r>
        <w:rPr/>
        <w:t>ꥎ</w:t>
      </w:r>
      <w:r>
        <w:rPr/>
        <w:t>䱑⩧숬恗獟啵䔮䕖䝢歁卯掮㒏仂㡵곂彵椪㎡⸴倥⵷恾慢㶿昪牣奪䐬㎣ㅏ㥯䈪⭖곎潄䫃␮㗂㙖䅷催扊㘹摹딦쉩䊡</w:t>
      </w:r>
      <w:r>
        <w:rPr/>
        <w:t>ꦱ</w:t>
      </w:r>
      <w:r>
        <w:rPr/>
        <w:t>뿎넹乔</w:t>
      </w:r>
      <w:r>
        <w:rPr/>
        <w:t>ⱚ</w:t>
      </w:r>
      <w:r>
        <w:rPr/>
        <w:t>숊䀬撥쉑恩쉷촦뭾纥㡥掿⹦䘳偠</w:t>
      </w:r>
      <w:r>
        <w:rPr/>
        <w:t>ⲏ</w:t>
      </w:r>
      <w:r>
        <w:rPr/>
        <w:t>厡◂睅杆儬䨰坳⺡磂瑁咏䌱均</w:t>
      </w:r>
      <w:r>
        <w:rPr/>
        <w:t>ꥇ</w:t>
      </w:r>
      <w:r>
        <w:rPr/>
        <w:t>쉸佂싃썄㙉ꌹ湌愣彄㐦坟▿㊘</w:t>
      </w:r>
      <w:r>
        <w:rPr/>
        <w:t>ⱙ</w:t>
      </w:r>
      <w:r>
        <w:rPr/>
        <w:t>䍒칮頨毂쉵瓂</w:t>
      </w:r>
      <w:r>
        <w:rPr/>
        <w:t>ⱒ</w:t>
      </w:r>
      <w:r>
        <w:rPr/>
        <w:t>䥠ꄪ숵⽲䗃堬汧䝓姂榥싂쉸☩ꥰ瑇㡾㥭砨☳浵쉳佹泂㍨</w:t>
      </w:r>
      <w:r>
        <w:rPr/>
        <w:t>ꖡ</w:t>
      </w:r>
      <w:r>
        <w:rPr/>
        <w:t>繵䗃䈳奙⪣勍橖椯撏㭭⸭呋弲睹ど䥏㡘⹉冩偢䑍</w:t>
      </w:r>
      <w:r>
        <w:rPr/>
        <w:t>ꥆ</w:t>
      </w:r>
      <w:r>
        <w:rPr/>
        <w:t>ㅹ␰潪焰桙吰獫</w:t>
      </w:r>
      <w:r>
        <w:rPr/>
        <w:t>Ⲙ</w:t>
      </w:r>
      <w:r>
        <w:rPr/>
        <w:t>㨲㕰䵟轉ꌬ㠲⨽䒩⽯湺䄤呺⛂쉓恗⨻汾䉧塠㣂窣煺㌵並䶘氰硄瑧噱塦竂暩ꏂ</w:t>
      </w:r>
      <w:r>
        <w:rPr/>
        <w:t>ꦻ</w:t>
      </w:r>
      <w:r>
        <w:rPr/>
        <w:t>殏䝡挣걹</w:t>
      </w:r>
      <w:r>
        <w:rPr/>
        <w:t>ꗂ</w:t>
      </w:r>
      <w:r>
        <w:rPr/>
        <w:t>堷涻縶⩭摫䨳㥉䦻敌㉺䠻䙷㡘⩞◂뭺洴⑭手柂⫂伷婱竃穢梩</w:t>
      </w:r>
      <w:r>
        <w:rPr/>
        <w:t>⡏</w:t>
      </w:r>
      <w:r>
        <w:rPr/>
        <w:t>乥嗂⑗均㑬숺稯깚쉗䴦䳂潏搰硗䜵숸別祴</w:t>
      </w:r>
      <w:r>
        <w:rPr/>
        <w:t>ꖬ</w:t>
      </w:r>
      <w:r>
        <w:rPr/>
        <w:t>喱刦╈亏⭤䈫彙稪쉇彺㉅♞炩坊썥略걅婣숽さ琸奄奠珎疮权惂숲ꏂ礩䵁摂怷䍔⾏쉺⪘⨹䑫쏂ギ숤炩㈯⑀꤮♭╚䓂㇂㕈婸楡쉸㈻쉹⭭딪숴改励洤썰恺㩘⥶嗂桶⯂䡕樳䤺兪丳䠥⥦䲩牕婚䁷䞡⥖숻쉏噐禘㪥墏묺긱坃겡砹単♁⨩㠴㑄頪⸺砲䙾</w:t>
      </w:r>
      <w:r>
        <w:rPr/>
        <w:t>ⱥ</w:t>
      </w:r>
      <w:r>
        <w:rPr/>
        <w:t>杉横ꍭ뭋㭸幱漸㡮墣瀸㯂䭭䍧ꅭ墿轔캮⩞䬷樻ꥶ灎쉏뭗䱴澬⍉彰썱瑬偦컂剫橤墮걣⬪攲⵾⹧圷</w:t>
      </w:r>
      <w:r>
        <w:rPr/>
        <w:t>ⴰ</w:t>
      </w:r>
      <w:r>
        <w:rPr/>
        <w:t>浑╱昦煂婗汣䘭烂쉹쉒</w:t>
      </w:r>
      <w:r>
        <w:rPr/>
        <w:t>⣂⪻</w:t>
      </w:r>
      <w:r>
        <w:rPr/>
        <w:t>쉚⺮ꌨ뗎瑁稨㧂佶⪣响欺</w:t>
      </w:r>
      <w:r>
        <w:rPr/>
        <w:t>ⱍ</w:t>
      </w:r>
      <w:r>
        <w:rPr/>
        <w:t>婷</w:t>
      </w:r>
      <w:r>
        <w:rPr/>
        <w:t>ⵄ</w:t>
      </w:r>
      <w:r>
        <w:rPr/>
        <w:t>影武㑚䞥싃䍯⯂쉭䑫⹶쉷顚彫桗쏎硴⫍쉒㑘</w:t>
      </w:r>
      <w:r>
        <w:rPr/>
        <w:t>⡙</w:t>
      </w:r>
      <w:r>
        <w:rPr/>
        <w:t>䕪卌䍏晄㉉㌪</w:t>
      </w:r>
      <w:r>
        <w:rPr/>
        <w:t>ꕪ</w:t>
      </w:r>
      <w:r>
        <w:rPr/>
        <w:t>뇂ㄱ妵싂湭㐶뇂㐴딳个䭵嚣剡塒㡕䁆㭇☭⭸摭⭪捡泂䭟ꍹ䡳㵒땋䥶䱅㵋⹊戽橦䈵⫂攴睕ꏍ妣䙙</w:t>
      </w:r>
      <w:r>
        <w:rPr/>
        <w:t>ꕲ</w:t>
      </w:r>
      <w:r>
        <w:rPr/>
        <w:t>쉦佉숰</w:t>
      </w:r>
      <w:r>
        <w:rPr/>
        <w:t>ꦘ</w:t>
      </w:r>
      <w:r>
        <w:rPr/>
        <w:t>呢</w:t>
      </w:r>
      <w:r>
        <w:rPr/>
        <w:t>Ɒ</w:t>
      </w:r>
      <w:r>
        <w:rPr/>
        <w:t>权쉦</w:t>
      </w:r>
      <w:r>
        <w:rPr/>
        <w:t>⡵</w:t>
      </w:r>
      <w:r>
        <w:rPr/>
        <w:t>湱쉯ㅯ♴榩瑶쉫歺獏슱㍯捈䇂睭쉣ꥱ䵈汘偪坅䷃␭땉獤潺䱎</w:t>
      </w:r>
      <w:r>
        <w:rPr/>
        <w:t>ⱀ</w:t>
      </w:r>
      <w:r>
        <w:rPr/>
        <w:t>䵑栤쉡숫⭃ꥷ炿걒㣂</w:t>
      </w:r>
      <w:r>
        <w:rPr/>
        <w:t>ꗂ</w:t>
      </w:r>
      <w:r>
        <w:rPr/>
        <w:t>㯂뽃炣横搻</w:t>
      </w:r>
      <w:r>
        <w:rPr/>
        <w:t>ꥃ</w:t>
      </w:r>
      <w:r>
        <w:rPr/>
        <w:t>吪慗⥦牐摸䮩뇂䌥쉵埂睑䴦䱶橮⻂楨⴩⩥畕⩴䤫슿⹺㗂渣쉁梵䨴瀱奪《啫䔪灍䎱㙫㝤䁬䅣㬶奍㙩㥪쉅ꍅ爱깲싂常䜭㐪唰䭄촪噁晑뇂㫂㷂㘯㦘䰮䅅</w:t>
      </w:r>
      <w:r>
        <w:rPr/>
        <w:t>ⴻ</w:t>
      </w:r>
      <w:r>
        <w:rPr/>
        <w:t>걧⼽汗挦♓瑆瑈㙬䱪壂浃廂䫃坩㤴帹捾潧ꎩ务ㆿ彩斥悵㔪ふ숮灣瀦䍳갴㖩녪湠匦牒</w:t>
      </w:r>
      <w:r>
        <w:rPr/>
        <w:t>ꤥ</w:t>
      </w:r>
      <w:r>
        <w:rPr/>
        <w:t>쉫ꅅ輯嘫摋긹ꅲ男浲廃䠵娵懂쵺砳捺姂灍朽곎䪣淂⽉䓃潠䪿㑴⵺爻單쉔嚱⑫㩠▘㙖䧂갪焩擂態䚵彊梏슮⑫뽏創䁎噒㍖⩬㷂卓⍑</w:t>
      </w:r>
      <w:r>
        <w:rPr/>
        <w:t>ꦱ</w:t>
      </w:r>
      <w:r>
        <w:rPr/>
        <w:t>㞩䄭㡶⪘唰쉇뼹櫂洶㗂쉾</w:t>
      </w:r>
      <w:r>
        <w:rPr/>
        <w:t>ꗂ</w:t>
      </w:r>
      <w:r>
        <w:rPr/>
        <w:t>兣⍹歞す栬⬲䱌当晏⼣晁넵슻꺬㍃⯂㶣浫㑴⽖숣㕟⥸⹙奸癥䡶婳梩慁栴㜻充㥖ㆱ䀯轅ぎ呸䱓㍎洨⑒숤㍢㯂䐳</w:t>
      </w:r>
      <w:r>
        <w:rPr/>
        <w:t>ⲩ</w:t>
      </w:r>
      <w:r>
        <w:rPr/>
        <w:t>슬繴쉾숲歰塃欤〮⼪媣槂䍨䥸쌲姂⩞ㅩ朮敠㝋ꄣ䩁⵬싂牴忂攺棂㑚䌬橠偹䑚彈启煺㯂楐乑晄䷂〫㬤呁㥺</w:t>
      </w:r>
      <w:r>
        <w:rPr/>
        <w:t>꤭</w:t>
      </w:r>
      <w:r>
        <w:rPr/>
        <w:t>汇撡暘숪煸䝯ꅄ弬㌸䥒塋疱쉄땯쉨⩢썈庘杰敊㌩ꅦ⩨圵㍑墡硊</w:t>
      </w:r>
      <w:r>
        <w:rPr/>
        <w:t>⡔</w:t>
      </w:r>
      <w:r>
        <w:rPr/>
        <w:t>但欮꥗㋎⴫䩵繩䵨塹㶏汊䘳纥梵뿂橇⩗町䗃숴堽匯悩栣㍖㦵㵔䎻</w:t>
      </w:r>
      <w:r>
        <w:rPr/>
        <w:t>Ɱⱒ⠦</w:t>
      </w:r>
      <w:r>
        <w:rPr/>
        <w:t>敮㍭浍⩦숽㬲䍮⸬싂杍坡漲㕥㑞㎥歔颱䥙꥗棂硟廂䄬䑞ꍡ땍碏떵佃稲</w:t>
      </w:r>
      <w:r>
        <w:rPr/>
        <w:t>꧂</w:t>
      </w:r>
      <w:r>
        <w:rPr/>
        <w:t>匭㒩</w:t>
      </w:r>
      <w:r>
        <w:rPr/>
        <w:t>꧂</w:t>
      </w:r>
      <w:r>
        <w:rPr/>
        <w:t>煇揂䦥垿ꍐ䵳扪쉃剆砱ㅸ䑦껂徬懂轊숷␪兂問㍣㝃李乣冏䒥轟쉐ꅓ穯</w:t>
      </w:r>
      <w:r>
        <w:rPr/>
        <w:t>ꤪ</w:t>
      </w:r>
      <w:r>
        <w:rPr/>
        <w:t>戥椷矂佌</w:t>
      </w:r>
      <w:r>
        <w:rPr/>
        <w:t>ⰸ</w:t>
      </w:r>
      <w:r>
        <w:rPr/>
        <w:t>婫眤떬㣂칎ꥱ⥴䓂</w:t>
      </w:r>
      <w:r>
        <w:rPr/>
        <w:t>ꤰ</w:t>
      </w:r>
      <w:r>
        <w:rPr/>
        <w:t>偞䙎党㡈妥硂嗂</w:t>
      </w:r>
      <w:r>
        <w:rPr/>
        <w:t>꧂</w:t>
      </w:r>
      <w:r>
        <w:rPr/>
        <w:t>㉱컂⽤稱ノㅵ䔶獕㕙媥䳂撬祷潲纘촬婪䦻믂頮䇂㍢扙싂海ꏂ湾刭瘺係䑖ㅌ䕅䓂⹡㯂䴷䌯朵䣂娤⒬</w:t>
      </w:r>
      <w:r>
        <w:rPr/>
        <w:t>ⶮ</w:t>
      </w:r>
      <w:r>
        <w:rPr/>
        <w:t>쉖⎵㡴㨳偵┤㪥灣⹦奍氯䓂是⨦拃㈵쉨䕌칀㬣涣숦ꇂ쉩║</w:t>
      </w:r>
      <w:r>
        <w:rPr/>
        <w:t>ꖥ</w:t>
      </w:r>
      <w:r>
        <w:rPr/>
        <w:t>녟䐮쉳쉌戮乲뭏⼥┳顖没樸쉲匨場숽歎뭁☭ꥷ⧂놥丷䅵쉐㘫</w:t>
      </w:r>
      <w:r>
        <w:rPr/>
        <w:t>ꥏ</w:t>
      </w:r>
      <w:r>
        <w:rPr/>
        <w:t>城湍勂轉兰朴쵘墥⭗쉰⎡掣祄慕슬</w:t>
      </w:r>
      <w:r>
        <w:rPr/>
        <w:t>Ⱚ</w:t>
      </w:r>
      <w:r>
        <w:rPr/>
        <w:t>뼴㢩儲恤쉫춏뾮숻䄶壃⥒쉖䙺쉇녕걲㓂깳剄獤噟䐊漭┭幱</w:t>
      </w:r>
      <w:r>
        <w:rPr/>
        <w:t>ⵀ</w:t>
      </w:r>
      <w:r>
        <w:rPr/>
        <w:t>迂儶婶瑍</w:t>
      </w:r>
      <w:r>
        <w:rPr/>
        <w:t>⡣</w:t>
      </w:r>
      <w:r>
        <w:rPr/>
        <w:t>㍍ꥡ뽵쉨䕐쉬徵穄㭁싍墩뽶毂㙑숪拂䡟䉃䤷颻㗂玏䁔䭡恉搮쏂⩥瘹廂⭔㴪汇侥㕹쏎㵀暣沬潃灢╯숳撬歩欱幃恃뽄⩁轾杹態側义┩迂婹楔</w:t>
      </w:r>
      <w:r>
        <w:rPr/>
        <w:t>ꥈ</w:t>
      </w:r>
      <w:r>
        <w:rPr/>
        <w:t>쉨싂묩㭚乎뼵⍄⮩硙共痂</w:t>
      </w:r>
      <w:r>
        <w:rPr/>
        <w:t>ꦮ</w:t>
      </w:r>
      <w:r>
        <w:rPr/>
        <w:t>䙔습䩄</w:t>
      </w:r>
      <w:r>
        <w:rPr/>
        <w:t>ⶻꕖ</w:t>
      </w:r>
      <w:r>
        <w:rPr/>
        <w:t>你煯층剭Ⓜ슏穵啒獇秂渪슩Ⓜ쉳揍쉐깃樥䦥禱䡮氭䊿堵⨽⹮癬꥗䢥迂㝐捒㭚㕨쉐び搤쎡숸</w:t>
      </w:r>
      <w:r>
        <w:rPr/>
        <w:t>⢿</w:t>
      </w:r>
      <w:r>
        <w:rPr/>
        <w:t>廂뇂歖侩ꍇ姂啟狎愭┽⒡⨹춬쌨㍤佂때⥎㐴你ꥵ堣壂</w:t>
      </w:r>
      <w:r>
        <w:rPr/>
        <w:t>ꔪ</w:t>
      </w:r>
      <w:r>
        <w:rPr/>
        <w:t>믂䱗⤴䭥♾⍪슡婔彪</w:t>
      </w:r>
      <w:r>
        <w:rPr/>
        <w:t>Ⱬ</w:t>
      </w:r>
      <w:r>
        <w:rPr/>
        <w:t>ノ숭慟䮩⹲戲쵆㩧兯厵楌乌疬〻숽剳㌵㍌</w:t>
      </w:r>
      <w:r>
        <w:rPr/>
        <w:t>ꦩ</w:t>
      </w:r>
      <w:r>
        <w:rPr/>
        <w:t>剁睊쌣䑪倫弳洦ꥹ偺╥</w:t>
      </w:r>
      <w:r>
        <w:rPr/>
        <w:t>ꦵ</w:t>
      </w:r>
      <w:r>
        <w:rPr/>
        <w:t>㑖辵ꄻ㉊畱顱儰痍㡑녮坟</w:t>
      </w:r>
      <w:r>
        <w:rPr/>
        <w:t>Ⳃ</w:t>
      </w:r>
      <w:r>
        <w:rPr/>
        <w:t>圶</w:t>
      </w:r>
      <w:r>
        <w:rPr/>
        <w:t>ⴺ</w:t>
      </w:r>
      <w:r>
        <w:rPr/>
        <w:t>䛍憿깦뾡恘㞮㕏䍇䣂數숥</w:t>
      </w:r>
      <w:r>
        <w:rPr/>
        <w:t>ⱄ⭞</w:t>
      </w:r>
      <w:r>
        <w:rPr/>
        <w:t>皿睚</w:t>
      </w:r>
      <w:r>
        <w:rPr/>
        <w:t>ꥇ</w:t>
      </w:r>
      <w:r>
        <w:rPr/>
        <w:t>ꇂ㭘嚡䍐㬰╮깕칺囂䯂쉫搩猲穆♔┱垩穌恆頵毂ㅉ噅⪥佴떵摇</w:t>
      </w:r>
      <w:r>
        <w:rPr/>
        <w:t>ⱔ</w:t>
      </w:r>
      <w:r>
        <w:rPr/>
        <w:t>䎘뿎瀯啬䗂숬勂浬捊㶵樷쉕畹㩹년㪿䮡顯䰤녙䄱숪係剷䊘㩕⒩ㅮ硓䗂칖䑙楮ꄴ㬲佄╒㍉䉆单婃昦忂顇憡ꥫ╆캣懍쉵瑍漸⩖吲䥾쉂䉅㔵刵䛂⼩址⍞啔䑊╃☯婞神ㅞ䁋奆䱩싍㢬䕯焷䁸뿂</w:t>
      </w:r>
      <w:r>
        <w:rPr/>
        <w:t>꧂</w:t>
      </w:r>
      <w:r>
        <w:rPr/>
        <w:t>夺㐯佶晫슻㥊畾本町☽坓춏飃땀䩪숪䏂啾긵潹</w:t>
      </w:r>
      <w:r>
        <w:rPr/>
        <w:t>ꕀ</w:t>
      </w:r>
      <w:r>
        <w:rPr/>
        <w:t>쉏䞡睊獬싎䵕伷拂㔶쉕츳딤</w:t>
      </w:r>
      <w:r>
        <w:rPr/>
        <w:t>⡦</w:t>
      </w:r>
      <w:r>
        <w:rPr/>
        <w:t>株숩깘儴⿂娳淎⌺쏍吤䙄槂⨩⪵佡ꅎ숸</w:t>
      </w:r>
      <w:r>
        <w:rPr/>
        <w:t>ⰳ</w:t>
      </w:r>
      <w:r>
        <w:rPr/>
        <w:t>劘瘹圷뽔⫂绂櫂</w:t>
      </w:r>
      <w:r>
        <w:rPr/>
        <w:t>⡰</w:t>
      </w:r>
      <w:r>
        <w:rPr/>
        <w:t>㠵䡶</w:t>
      </w:r>
      <w:r>
        <w:rPr/>
        <w:t>⡅</w:t>
      </w:r>
      <w:r>
        <w:rPr/>
        <w:t>䟂打㵷⩙䱋⏂⽟걬灆佞녂㠴</w:t>
      </w:r>
      <w:r>
        <w:rPr/>
        <w:t>꤯</w:t>
      </w:r>
      <w:r>
        <w:rPr/>
        <w:t>渪</w:t>
      </w:r>
      <w:r>
        <w:rPr/>
        <w:t>ꕉ</w:t>
      </w:r>
      <w:r>
        <w:rPr/>
        <w:t>奰轆㞩敄椯幒氵䝈促呟働</w:t>
      </w:r>
      <w:r>
        <w:rPr/>
        <w:t>⠻</w:t>
      </w:r>
      <w:r>
        <w:rPr/>
        <w:t>䛃佨㫂㉸㡨徣搪䙁⎬䈤⭇⵹橩ꥷ㡒♭倶⼮堷㝋ㄩ䉮癭塍癓숣棂䒿輬湩擂㜻杖硵녟亩뭄䰺䚣䡯慲䐥稽睭枥뭦츶</w:t>
      </w:r>
      <w:r>
        <w:rPr/>
        <w:t>ꕫ</w:t>
      </w:r>
      <w:r>
        <w:rPr/>
        <w:t>긮爪쉨呱䵸㕩뽗杚㑺깆䤥㖻숨呉㙑㐤婧欣⬳慑轁倪䍡⹉䠪畄坔廂</w:t>
      </w:r>
      <w:r>
        <w:rPr/>
        <w:t>ⰳ</w:t>
      </w:r>
      <w:r>
        <w:rPr/>
        <w:t>㍖╨싂㇂쉈䦵䉅㯂䭴璻싂牫䅶恫⬬䈻㬊ꥳ睎獥矂ꥲ婋䢘䨨泂䉥卞땺瑭캻㨵壂슱⺱呴㖻潤睯惂ꆩ숬䌹乆촹悿挳쉹繲䍺繂䱡⽯쉺幱顬彅춻땬䷍㑟깋嚵촮</w:t>
      </w:r>
      <w:r>
        <w:rPr/>
        <w:t>ⱖ</w:t>
      </w:r>
      <w:r>
        <w:rPr/>
        <w:t>狂㕥⩥䁆䉾杚佗䑚⬩䢩氪套⑴噧匮頭⧂넭剗炻佞⒘㜥匥栦䡣坷숫䝡倨噃灋㔻温瓂禵싂䙬⭓뭏ご뇂</w:t>
      </w:r>
      <w:r>
        <w:rPr/>
        <w:t>ꕟ</w:t>
      </w:r>
      <w:r>
        <w:rPr/>
        <w:t>扤攷䩋〣슏恩怦轞䅃䙦</w:t>
      </w:r>
      <w:r>
        <w:rPr/>
        <w:t>ꕄ</w:t>
      </w:r>
      <w:r>
        <w:rPr/>
        <w:t>漹䮮頻╳䇂ち媩厱倪⭠瀹쉐쉏꥞␦塇㝯䭥⾏</w:t>
      </w:r>
      <w:r>
        <w:rPr/>
        <w:t>ꤥ</w:t>
      </w:r>
      <w:r>
        <w:rPr/>
        <w:t>楗摆厡頰泂䩲㩈㭠栺挣城媥兹쎬晌㚮⭶䡹쉖㭩쵃⑭⨥扺ꌵ浔칥䍣怴搰⽮㦻捀畆輺╮㩈쉸</w:t>
      </w:r>
      <w:r>
        <w:rPr/>
        <w:t>ꦬ</w:t>
      </w:r>
      <w:r>
        <w:rPr/>
        <w:t>堽</w:t>
      </w:r>
      <w:r>
        <w:rPr/>
        <w:t>ⵡ</w:t>
      </w:r>
      <w:r>
        <w:rPr/>
        <w:t>㙃쉣欦顶焹冡慆䡄呗晑습⭰榻㝲汁燂呋溏濎</w:t>
      </w:r>
      <w:r>
        <w:rPr/>
        <w:t>ꕤ</w:t>
      </w:r>
      <w:r>
        <w:rPr/>
        <w:t>䮩슬䩴䒩㪱䴲狃截曂┺⥪쉃⸶杄彶繁⵶娦夦쵎ヂ♤곂</w:t>
      </w:r>
      <w:r>
        <w:rPr/>
        <w:t>ꤣ</w:t>
      </w:r>
      <w:r>
        <w:rPr/>
        <w:t>啦숰穞甬</w:t>
      </w:r>
      <w:r>
        <w:rPr/>
        <w:t>Ⱜ</w:t>
      </w:r>
      <w:r>
        <w:rPr/>
        <w:t>䉓</w:t>
      </w:r>
      <w:r>
        <w:rPr/>
        <w:t>꧂</w:t>
      </w:r>
      <w:r>
        <w:rPr/>
        <w:t>捰迂ꄫ</w:t>
      </w:r>
      <w:r>
        <w:rPr/>
        <w:t>ꔩ</w:t>
      </w:r>
      <w:r>
        <w:rPr/>
        <w:t>쏎呹</w:t>
      </w:r>
      <w:r>
        <w:rPr/>
        <w:t>ꔶ</w:t>
      </w:r>
      <w:r>
        <w:rPr/>
        <w:t>녈䦣♠</w:t>
      </w:r>
      <w:r>
        <w:rPr/>
        <w:t>ꗂ</w:t>
      </w:r>
      <w:r>
        <w:rPr/>
        <w:t>㥩敵걍⽵占䕀晾塠奀㬽쉬惍浪⬶뽖顉氶穣奺䞩呣뼪狂㙊氽㡫⦣惂걑㥱抣䪵쉘剾溩廂숨䒮噋欰夸䵥㮏⹞④徱吣⩘Ⓜ䈮癚뭊䵕余㍡⒏</w:t>
      </w:r>
      <w:r>
        <w:rPr/>
        <w:t>ꤱ</w:t>
      </w:r>
      <w:r>
        <w:rPr/>
        <w:t>뮩㮿</w:t>
      </w:r>
      <w:r>
        <w:rPr/>
        <w:t>ⰵ</w:t>
      </w:r>
      <w:r>
        <w:rPr/>
        <w:t>甮兎䔪呶参洮뽤䭄免祷䕐ꅳ䵊때㡂冱䔳♄숫쉯䑳熣灏쉴⴦嘰牷</w:t>
      </w:r>
      <w:r>
        <w:rPr/>
        <w:t>⡸</w:t>
      </w:r>
      <w:r>
        <w:rPr/>
        <w:t>湚⨸熣긵ァ㍥浘䶩ꌴ쉴㥃䝪䥒쉦体䩩䁆슥㈲扮䕒䞡戹䥌ꄵ䆏恺컂牉䑷攵꥘瑲煸⥋䨳䘨⻂䑠䒮뽠漮托</w:t>
      </w:r>
      <w:r>
        <w:rPr/>
        <w:t>ꤰ</w:t>
      </w:r>
      <w:r>
        <w:rPr/>
        <w:t>㜩珂畐</w:t>
      </w:r>
      <w:r>
        <w:rPr/>
        <w:t>ꖡ</w:t>
      </w:r>
      <w:r>
        <w:rPr/>
        <w:t>盍땩㶱넬払䤴煣摑习怨⽠숹携䁥숤湘〮묪ꅎ砽쉑쉵䅷偒䠣丽㝪ꍱ⮵㏂뭺㒏周䙘</w:t>
      </w:r>
      <w:r>
        <w:rPr/>
        <w:t>⡨</w:t>
      </w:r>
      <w:r>
        <w:rPr/>
        <w:t>썈顃녋㨲優</w:t>
      </w:r>
      <w:r>
        <w:rPr/>
        <w:t>⡏</w:t>
      </w:r>
      <w:r>
        <w:rPr/>
        <w:t>摵弮沩剾冘┮㖵㫂頩⮱摕操㝀牾䡢纩䳃浓⥊</w:t>
      </w:r>
      <w:r>
        <w:rPr/>
        <w:t>ⵑ</w:t>
      </w:r>
      <w:r>
        <w:rPr/>
        <w:t>쉗刵뾩㭘㡩☴ㄣ㷂ꍏ頵▣ꍥ浩偌쉃奎㙳㑞㋂쏂坐棂穉䁷숣橖䡆浂〴咥숤祯瓂穭礪䵇䔽柂⬮뽦싃ꅔ꧎䝒䙣け</w:t>
      </w:r>
      <w:r>
        <w:rPr/>
        <w:t>⠸</w:t>
      </w:r>
      <w:r>
        <w:rPr/>
        <w:t>ꥐ</w:t>
      </w:r>
      <w:r>
        <w:rPr/>
        <w:t>䮏䐶桪넻숮瓍㉙剣슘⭄</w:t>
      </w:r>
      <w:r>
        <w:rPr/>
        <w:t>ꥈ</w:t>
      </w:r>
      <w:r>
        <w:rPr/>
        <w:t>ꅐ㵃쉅</w:t>
      </w:r>
      <w:r>
        <w:rPr/>
        <w:t>⢬</w:t>
      </w:r>
      <w:r>
        <w:rPr/>
        <w:t>뼰䙨入숺㬮攫卯⤪竂쉟弸䚵츬䴺䔶坋⼮䫂ꍤ뼤繧䥋址⌬佐⩏琊牷㗂攽䭟㉃䩲␫〣倽ꍙ䕹䙩硳慟䡑깴卤悩땳ꥷ</w:t>
      </w:r>
      <w:r>
        <w:rPr/>
        <w:t>⠺</w:t>
      </w:r>
      <w:r>
        <w:rPr/>
        <w:t>䩫⧍㭑抱㌭ㄻ싂楌䯂兄橉硡ꄭ幠乊摈䞥㍫ꅇ㩀橕㕇坃太䒩뾩⩏婁㙨⍳⾩扩쌴䒘潴忂ꌪ</w:t>
      </w:r>
      <w:r>
        <w:rPr/>
        <w:t>ⱊ</w:t>
      </w:r>
      <w:r>
        <w:rPr/>
        <w:t>䤪㦩칞⸭뽰㝶睇湭㍢⨨颮熮婗㐳ꄭ㥉䥇ㅐ䆬儦쉯䍕ㅔ欽쉣⪮琰캻㋂䡂欤畩硬숭曂漽祢䡹ꍪꥸ⮻⬤樺灐</w:t>
      </w:r>
      <w:r>
        <w:rPr/>
        <w:t>ꗂ</w:t>
      </w:r>
      <w:r>
        <w:rPr/>
        <w:t>睖即〳⨤숱걏숥㐥䋂숮䁐㓂쵾稫猵眰䜩捞┯楌慹煫뽅ꄹ⑆⯃쉂㤶机㴳䡾儲稵䉈㕍亻㩈쉨긵嫂⨤敌쉸摚甮䰩㩌䒩껍㝨놏⑂⚿玵슘报ꥷ㷂䝅쉈颬♰摴輽䔽槂恈浃뽃㩴琭깠깹땐</w:t>
      </w:r>
      <w:r>
        <w:rPr/>
        <w:t>⡩</w:t>
      </w:r>
      <w:r>
        <w:rPr/>
        <w:t>呵숥喱ꌹ㡖㔱勂㌴쉪䵒깨</w:t>
      </w:r>
      <w:r>
        <w:rPr/>
        <w:t>⡚</w:t>
      </w:r>
      <w:r>
        <w:rPr/>
        <w:t>쉇睉㭌</w:t>
      </w:r>
      <w:r>
        <w:rPr/>
        <w:t>ꔲ</w:t>
      </w:r>
      <w:r>
        <w:rPr/>
        <w:t>㵠䤹쉭棃瀹㩇䅍◂樲숽쉁㴭占</w:t>
      </w:r>
      <w:r>
        <w:rPr/>
        <w:t>ⷂ</w:t>
      </w:r>
      <w:r>
        <w:rPr/>
        <w:t>䱺땟漺⥃㈶ㄨ帨妬兒歎囂柎捉숯捚煰숣幂쉃␨⯂ꇂ⩋秎쉰䠭ㅌ㏂쉃獙㭦゘</w:t>
      </w:r>
      <w:r>
        <w:rPr/>
        <w:t>ⶵ</w:t>
      </w:r>
      <w:r>
        <w:rPr/>
        <w:t>䍠榩㩳㙙䭉䭥습朩ㅟ㑈䉏礥쉳</w:t>
      </w:r>
      <w:r>
        <w:rPr/>
        <w:t>⢻</w:t>
      </w:r>
      <w:r>
        <w:rPr/>
        <w:t>ꖮ</w:t>
      </w:r>
      <w:r>
        <w:rPr/>
        <w:t>ꥬ갽ꥰ㭓숴Ⓜ株顖⽮䉠淎縶橅ꥺ楬⌷⹟䝤俎䑚쉔⬴嘪쌪牏淎敂⑩祊䡨싂⯂奵帷秂䁫⺘슡㑅슘</w:t>
      </w:r>
      <w:r>
        <w:rPr/>
        <w:t>Ⱔ</w:t>
      </w:r>
      <w:r>
        <w:rPr/>
        <w:t>뿂㙰噢欭ふ潩楙⛍乑⹟</w:t>
      </w:r>
      <w:r>
        <w:rPr/>
        <w:t>ꤪ</w:t>
      </w:r>
      <w:r>
        <w:rPr/>
        <w:t>숳쉕灠</w:t>
      </w:r>
      <w:r>
        <w:rPr/>
        <w:t>꧂</w:t>
      </w:r>
      <w:r>
        <w:rPr/>
        <w:t>縻╵穞儨쉍䗂춘䭣⭆截䐺쌦㝃頬潴⽇祅㓂撵쉃녰䋃쉎⑏碿싂쉉洳畄☨</w:t>
      </w:r>
      <w:r>
        <w:rPr/>
        <w:t>꤯</w:t>
      </w:r>
      <w:r>
        <w:rPr/>
        <w:t>䙯吮亩䧂风슏숬䉰璮⎏</w:t>
      </w:r>
      <w:r>
        <w:rPr/>
        <w:t>ꦵ</w:t>
      </w:r>
      <w:r>
        <w:rPr/>
        <w:t>戹㕭ば䄥⨤</w:t>
      </w:r>
      <w:r>
        <w:rPr/>
        <w:t>ꤨ</w:t>
      </w:r>
      <w:r>
        <w:rPr/>
        <w:t>桶쉣㝞顟뗂㕠怫⥧䵔䷂嘺䌸쉡㬬쵍썙㭎㛂䉍颬㢵긳栳獉뼵睈쉎㚮곂槂繢뭨䱩䙙⽩썾⨷㨺扶╾춿䨥</w:t>
      </w:r>
      <w:r>
        <w:rPr/>
        <w:t>ꔽ</w:t>
      </w:r>
      <w:r>
        <w:rPr/>
        <w:t>썊砤摟猩畃乞쉧숴晐싍匷깐㭋携ㅋ녴⍚㬲⴩䥥넲쵵ㄨ稸䙠坘쉙琤磂㈯뼨轗だ⩑츣掮뭤땟搶䝅䐲坓獭</w:t>
      </w:r>
      <w:r>
        <w:rPr/>
        <w:t>ꥃ</w:t>
      </w:r>
      <w:r>
        <w:rPr/>
        <w:t>숽戬漻쉁╖畊䟂䕈䁆䑱╍⍃䞱슩轨滂쉾氩㏂總捒</w:t>
      </w:r>
      <w:r>
        <w:rPr/>
        <w:t>꧂</w:t>
      </w:r>
      <w:r>
        <w:rPr/>
        <w:t>䭒싂ꇎ숰⸶濎ꎿ搩乯숵䱡祺걍슩仂묽㍳扨⹾泂길穦꺩汋卸毂乓</w:t>
      </w:r>
      <w:r>
        <w:rPr/>
        <w:t>ꤰ</w:t>
      </w:r>
      <w:r>
        <w:rPr/>
        <w:t>쌽悵婒⭬긮⥁♰卅噅夫㡏</w:t>
      </w:r>
      <w:r>
        <w:rPr/>
        <w:t>꥟⍲</w:t>
      </w:r>
      <w:r>
        <w:rPr/>
        <w:t>䠊杏ヂ杢癇ꏃ숵</w:t>
      </w:r>
      <w:r>
        <w:rPr/>
        <w:t>ꔮⵂ</w:t>
      </w:r>
      <w:r>
        <w:rPr/>
        <w:t>ⱍ</w:t>
      </w:r>
      <w:r>
        <w:rPr/>
        <w:t>숺䴷傮潙쌣摞쉤⌽꺩敁㗂恄男칯땅㈣嫂垘䭁쉫</w:t>
      </w:r>
      <w:r>
        <w:rPr/>
        <w:t>ꥃ</w:t>
      </w:r>
      <w:r>
        <w:rPr/>
        <w:t>癖㵮湫⪿묪㠰䙹佣轉뽢껂숸갪祳㠺弪䭰㙋吶䅌䰪竂ㄣ싂㩩槂わ懂숫䱵亿숥枿쉥䰪㔻幫㐷癩뼳硖㧂䑌깁⽷杣㡺桸弪晸䉠䞵</w:t>
      </w:r>
      <w:r>
        <w:rPr/>
        <w:t>ꗍ</w:t>
      </w:r>
      <w:r>
        <w:rPr/>
        <w:t>僂㨯묲䘣㭃䔪쉯㠳☰걮抩松繯埃剺織也兏ꍦ䩹䱦䠻恤畍䉎嫂ꌹ慺倣柂㟂⍏㉸恉㝢牄㪮稲ꎻ癏㙐乫儷擂⪩䟃捵㟂⩨䩱づ橲ꅺ컂ㅆ昦썉版숪쉗彺䁒쉭睵뿂呓묮剉洹喣녭㕾牊䑀⩔㭂彙㕭啹</w:t>
      </w:r>
      <w:r>
        <w:rPr/>
        <w:t>ⵯ⍍⍁</w:t>
      </w:r>
      <w:r>
        <w:rPr/>
        <w:t>刵椵辡單⮩쉚⑋㑅㍷䙶渳쉐㌺睍扰乪磂㉭塲撵吪</w:t>
      </w:r>
      <w:r>
        <w:rPr/>
        <w:t>⣂</w:t>
      </w:r>
      <w:r>
        <w:rPr/>
        <w:t>稥㎡습ㅟ䥀⩭䍃䦿强珂쉅歳堤佸ꅗ幣녵㛃묣內䘮쉙⿂㩑숪슩佷꥘╏㝭全䑣┭橗攩㤦䧂</w:t>
      </w:r>
      <w:r>
        <w:rPr/>
        <w:t>ꥊ</w:t>
      </w:r>
      <w:r>
        <w:rPr/>
        <w:t>㏂辥</w:t>
      </w:r>
      <w:r>
        <w:rPr/>
        <w:t>ꖘꥉ</w:t>
      </w:r>
      <w:r>
        <w:rPr/>
        <w:t>컍⒣⍺璏⹧㮬쉮歡灤頦녓숴</w:t>
      </w:r>
      <w:r>
        <w:rPr/>
        <w:t>⢵</w:t>
      </w:r>
      <w:r>
        <w:rPr/>
        <w:t>싂嘪䔵⩁⻂䨨⭟剕偭伻瘦㤯楶婬격㍥焦䯂㭄걤婭刽⽵囃⑖㵇㵫䅖樸䥳矂䙍숱祬䊩獘剱䐶㕣匥戯晎⼩䩚䁌溥䥟㝫颬津ꌪꄭ皡䂮歱敓╾束嘭쉰㤣唲싂녃떥晑慩䇂剔㭬⹌矂牧⨱㩢ꌲ乞</w:t>
      </w:r>
      <w:r>
        <w:rPr/>
        <w:t>ꔳ</w:t>
      </w:r>
      <w:r>
        <w:rPr/>
        <w:t>楱䨪䵌顱疿壃忂㬲恁獵썈態桎は슏䗂旂佊䭑墥춵慚㑭轎猭뭕漣瞡幹⩪瘪嘩⼻䑞煞㑙爲捸㠨桖伪獧䙹㠱恦㕧䭖䭇</w:t>
      </w:r>
      <w:r>
        <w:rPr/>
        <w:t>ꤤ</w:t>
      </w:r>
      <w:r>
        <w:rPr/>
        <w:t>쉋쉤忂畹䡎㔤捒丨쌶稰ㆵ깶佀瓂壂슡打♪뭪㪣뽙⩎煔␸쉓頬榱灣匵䩁딯栵뭫䐩僂</w:t>
      </w:r>
      <w:r>
        <w:rPr/>
        <w:t>ꕄ</w:t>
      </w:r>
      <w:r>
        <w:rPr/>
        <w:t>奦䴲喿穉ꥶㄥ䢏告쉤噴ꥰ参瑪摄猺䩔伪</w:t>
      </w:r>
      <w:r>
        <w:rPr/>
        <w:t>ꔽ</w:t>
      </w:r>
      <w:r>
        <w:rPr/>
        <w:t>䝰匪⑖㠽畠恂ㄻ厏暻低乙煨撱奂㡁轭摔ꥪ瑖놩⥨眶ꍣ嘪싂呥</w:t>
      </w:r>
      <w:r>
        <w:rPr/>
        <w:t>ꤻ</w:t>
      </w:r>
      <w:r>
        <w:rPr/>
        <w:t>췎뽕슩顸恭獥䱴洳橳䵠䅙椮㉺☭☲⭁⑵塋</w:t>
      </w:r>
      <w:r>
        <w:rPr/>
        <w:t>⡭</w:t>
      </w:r>
      <w:r>
        <w:rPr/>
        <w:t>楤깑카㔮媣呥優朹㯂㡏㦿凂숪쉐渲싂凂㵂땗晒为싂䝪敯뽧슻㩁獵电婲</w:t>
      </w:r>
      <w:r>
        <w:rPr/>
        <w:t>Ᵽ⢵</w:t>
      </w:r>
      <w:r>
        <w:rPr/>
        <w:t>ꏂ┷楎⭊琪쉬廂슬䴣숴䈊</w:t>
      </w:r>
      <w:r>
        <w:rPr/>
        <w:t>ꤵ</w:t>
      </w:r>
      <w:r>
        <w:rPr/>
        <w:t>ꌺ䱍悡㕆硖䈬⫂䩯牍칋盂濂⥘쉓䵞党帨㙚杇Ⓧ㉎㑭滂摆䐭䋎⩷稻圸獹硫</w:t>
      </w:r>
      <w:r>
        <w:rPr/>
        <w:t>ꥄ</w:t>
      </w:r>
      <w:r>
        <w:rPr/>
        <w:t>㤨㉣歒坤效乂⏂㍩轨㉡术摯땈䴪灩䠹⾬䗍㍠칭彖敁쉙歠囂</w:t>
      </w:r>
      <w:r>
        <w:rPr/>
        <w:t>ꥍ</w:t>
      </w:r>
      <w:r>
        <w:rPr/>
        <w:t>㠭硩䙠㭋愮㩁ꌱ╰歘㭵灙爺㝟呢娽匳</w:t>
      </w:r>
      <w:r>
        <w:rPr/>
        <w:t>Ⱚ⭍</w:t>
      </w:r>
      <w:r>
        <w:rPr/>
        <w:t>촲儤쉧츣樱涱僂쉔縣숪㡏摗爦㷂㈥戭썶䍐燂ば싂癶并</w:t>
      </w:r>
      <w:r>
        <w:rPr/>
        <w:t>꥓</w:t>
      </w:r>
      <w:r>
        <w:rPr/>
        <w:t>㭍烃</w:t>
      </w:r>
      <w:r>
        <w:rPr/>
        <w:t>ꥀ</w:t>
      </w:r>
      <w:r>
        <w:rPr/>
        <w:t>ꌪ哃瑊䏎⹚칑憡䥂깸⏂⩣繖凎灸㯂쉲刣㜪⦡②㎿洹狂숶犥〮畂悩䲿쉳祊䭺싂䑊쉫䌴⴫⩀煍慤㕡旂㍉㊥쉘슩轅쉢╅歵ꥰ塧摨摲㎬橚辻飂天势䠥</w:t>
      </w:r>
      <w:r>
        <w:rPr/>
        <w:t>ⱹ</w:t>
      </w:r>
      <w:r>
        <w:rPr/>
        <w:t>ꕏ</w:t>
      </w:r>
      <w:r>
        <w:rPr/>
        <w:t>朦㚬刳䡚〮䇃</w:t>
      </w:r>
      <w:r>
        <w:rPr/>
        <w:t>Ⱝ</w:t>
      </w:r>
      <w:r>
        <w:rPr/>
        <w:t>娲ꎘ㭔幈摳氪杩甴伦啇䓂湨瓍婎役繱凂匴ꍄ灤썾딷堤㯂戦柂炡䭠楬啹棂</w:t>
      </w:r>
      <w:r>
        <w:rPr/>
        <w:t>ⵯ</w:t>
      </w:r>
      <w:r>
        <w:rPr/>
        <w:t>숽幢⽧畃⭤參㘲獸녋㡣䭶傘剒渦樮坏⍰㙷㨶偾⩨╹均啒楃㷂쉚㚻污汏哂瑈潤瑳礰㥰竂숸㵯畨䍳圲塚㌥</w:t>
      </w:r>
      <w:r>
        <w:rPr/>
        <w:t>Ȿ</w:t>
      </w:r>
      <w:r>
        <w:rPr/>
        <w:t>䉐漨쉩</w:t>
      </w:r>
      <w:r>
        <w:rPr/>
        <w:t>⡍</w:t>
      </w:r>
      <w:r>
        <w:rPr/>
        <w:t>㷎츮䲩쉖㭌⍞䜨璵▻쌯㜱䴳奓㍁䤩䝣⭟㠸祏扇뭰䦩䒱歷⾡穃瘷歔飂允㧂싂曂顲爫顥┪䵌汤걵彥摷</w:t>
      </w:r>
      <w:r>
        <w:rPr/>
        <w:t>⠮</w:t>
      </w:r>
      <w:r>
        <w:rPr/>
        <w:t>䞏䙲瞱갹</w:t>
      </w:r>
      <w:r>
        <w:rPr/>
        <w:t>ⱐ</w:t>
      </w:r>
      <w:r>
        <w:rPr/>
        <w:t>숸愽傏嗂侏顾䅌䎩爤땗䡵㠨珍╍柍线㉤湥䑺☮辩쉔䜤㈫㡂楯琫塦㩂</w:t>
      </w:r>
      <w:r>
        <w:rPr/>
        <w:t>ⱸ</w:t>
      </w:r>
      <w:r>
        <w:rPr/>
        <w:t>猨顪䍾杍꥚奟뭯凂䕇倪⤹ㄴ싂</w:t>
      </w:r>
      <w:r>
        <w:rPr/>
        <w:t>ꕰ</w:t>
      </w:r>
      <w:r>
        <w:rPr/>
        <w:t>顄♞</w:t>
      </w:r>
      <w:r>
        <w:rPr/>
        <w:t>⣍</w:t>
      </w:r>
      <w:r>
        <w:rPr/>
        <w:t>搤숷⌣䄱땴㓂촥쉩싃䎥䑎刷杢瑾걙㡊禡栥㕍</w:t>
      </w:r>
      <w:r>
        <w:rPr/>
        <w:t>ⷂ</w:t>
      </w:r>
      <w:r>
        <w:rPr/>
        <w:t>愺浞ゥ</w:t>
      </w:r>
      <w:r>
        <w:rPr/>
        <w:t>ⱹ</w:t>
      </w:r>
      <w:r>
        <w:rPr/>
        <w:t>敎쉌嘲녗煤䁑䶣牡竂⍊樱瘬婟伳⥙캘晬ꍌ獙灗쌪</w:t>
      </w:r>
      <w:r>
        <w:rPr/>
        <w:t>ⴥ</w:t>
      </w:r>
      <w:r>
        <w:rPr/>
        <w:t>䜨瀥</w:t>
      </w:r>
      <w:r>
        <w:rPr/>
        <w:t>ꕗ</w:t>
      </w:r>
      <w:r>
        <w:rPr/>
        <w:t>ㅫ稫쉙숷䵯ꎵ</w:t>
      </w:r>
      <w:r>
        <w:rPr/>
        <w:t>ⱸ</w:t>
      </w:r>
      <w:r>
        <w:rPr/>
        <w:t>繩㕕䋂ꆩ싂歵傩㥸并⌳䵣뭘ㅈ쉠琤숤䡴슿牬썢慹牃㥘䩬䭞恑䒱瑮㩩㑌䅓⫂䎵數礶▣楤㪿戬쉅㠪숨숵놘쉅䐩숪塉⨵⎩⽂㞘䩚䈺沬䏂楑⛂쉀䱚浌兆瑋Ⓜ</w:t>
      </w:r>
      <w:r>
        <w:rPr/>
        <w:t>Ⱪ</w:t>
      </w:r>
      <w:r>
        <w:rPr/>
        <w:t>㝥⩪⩞⻎䑬쵡䟂♵㖩浞㉤繩갪扖㥳䥊㆏</w:t>
      </w:r>
      <w:r>
        <w:rPr/>
        <w:t>ⱾⲬ</w:t>
      </w:r>
      <w:r>
        <w:rPr/>
        <w:t>䇂兄嘲⵾숥奮ㅇ䵓剾昰㵞坏䖵唵⩰곂쉇咿㔰걉然⤊</w:t>
      </w:r>
      <w:r>
        <w:rPr/>
        <w:t>ꕾ</w:t>
      </w:r>
      <w:r>
        <w:rPr/>
        <w:t>긺湇损걀涵</w:t>
      </w:r>
      <w:r>
        <w:rPr/>
        <w:t>ꕐ⨻</w:t>
      </w:r>
      <w:r>
        <w:rPr/>
        <w:t>촮嚿슮</w:t>
      </w:r>
      <w:r>
        <w:rPr/>
        <w:t>ⷃ♌</w:t>
      </w:r>
      <w:r>
        <w:rPr/>
        <w:t>㤹䰱</w:t>
      </w:r>
      <w:r>
        <w:rPr/>
        <w:t>ꤺ</w:t>
      </w:r>
      <w:r>
        <w:rPr/>
        <w:t>畴㊡싂圲쉘汯渵칋硆㗂顆뾡㛂㝲圸쉵슻囂걅싂壍愨用㭍噰⽆敠⽊煵⒥䩣牫㩳슮슣㪵歏祃ㅀ喩桕놿쉕쵾숱㚩䶮슘砯懂櫂穬㵬㞣</w:t>
      </w:r>
      <w:r>
        <w:rPr/>
        <w:t>ꗂ</w:t>
      </w:r>
      <w:r>
        <w:rPr/>
        <w:t>촬</w:t>
      </w:r>
      <w:r>
        <w:rPr/>
        <w:t>ꕵ</w:t>
      </w:r>
      <w:r>
        <w:rPr/>
        <w:t>歏쉴轈噮塉䤷頯杮顕眨旂湪䥫쉳洽㩺</w:t>
      </w:r>
      <w:r>
        <w:rPr/>
        <w:t>ꥏ</w:t>
      </w:r>
      <w:r>
        <w:rPr/>
        <w:t>昷晾㠵⍇䰮珂慌</w:t>
      </w:r>
      <w:r>
        <w:rPr/>
        <w:t>ⱙ</w:t>
      </w:r>
      <w:r>
        <w:rPr/>
        <w:t>䚿窡慦〩吵싂斮⬪奔户兵斬暵䎵䭴搪呓⩖憩䤫琹쉥</w:t>
      </w:r>
      <w:r>
        <w:rPr/>
        <w:t>Ⳃ</w:t>
      </w:r>
      <w:r>
        <w:rPr/>
        <w:t>㬤夨⑒倫䝎⼷牅椣牅ꥬ䁉칩㍺⩹媵㣂</w:t>
      </w:r>
      <w:r>
        <w:rPr/>
        <w:t>ⱇ</w:t>
      </w:r>
      <w:r>
        <w:rPr/>
        <w:t>뗎㙵䞡幃䡾䪩숬娪瑖ま숱깱⑨쵱浔곂㤱堫┦싂懂偂슏轏呓䶮浄堭䏂㵭ꍍ싃湕촱⍈⥃</w:t>
      </w:r>
      <w:r>
        <w:rPr/>
        <w:t>⡧</w:t>
      </w:r>
      <w:r>
        <w:rPr/>
        <w:t>쉱칕쎏숽㊏쎱걟䲮⑰ㄷ㜭</w:t>
      </w:r>
      <w:r>
        <w:rPr/>
        <w:t>ⶡ</w:t>
      </w:r>
      <w:r>
        <w:rPr/>
        <w:t>㍁犣ꌪ㗃幞䂵⌵䙠⶿兺熏瑢琭䔦쉫児礦ꅣ⫂뭑癯걓</w:t>
      </w:r>
      <w:r>
        <w:rPr/>
        <w:t>⡄</w:t>
      </w:r>
      <w:r>
        <w:rPr/>
        <w:t>쉧깧灃녏嘯䕡呩⭸깕䓍걣湪슱婏⩳껂</w:t>
      </w:r>
      <w:r>
        <w:rPr/>
        <w:t>⡎</w:t>
      </w:r>
      <w:r>
        <w:rPr/>
        <w:t>琳哂癨䘹假ꅏ쉂뮮</w:t>
      </w:r>
      <w:r>
        <w:rPr/>
        <w:t>ꕄ</w:t>
      </w:r>
      <w:r>
        <w:rPr/>
        <w:t>扡ꍮ⩥숪䀸</w:t>
      </w:r>
      <w:r>
        <w:rPr/>
        <w:t>ꤤ</w:t>
      </w:r>
      <w:r>
        <w:rPr/>
        <w:t>䱀깋挪쉵戦䰳猴</w:t>
      </w:r>
      <w:r>
        <w:rPr/>
        <w:t>꧂</w:t>
      </w:r>
      <w:r>
        <w:rPr/>
        <w:t>㔹</w:t>
      </w:r>
      <w:r>
        <w:rPr/>
        <w:t>⡳</w:t>
      </w:r>
      <w:r>
        <w:rPr/>
        <w:t>㝣㷂恃轣깙灃⼷䀽㍥弪긱</w:t>
      </w:r>
      <w:r>
        <w:rPr/>
        <w:t>ꤶ</w:t>
      </w:r>
      <w:r>
        <w:rPr/>
        <w:t>䱴佳䩟</w:t>
      </w:r>
      <w:r>
        <w:rPr/>
        <w:t>ꥍ⒘</w:t>
      </w:r>
      <w:r>
        <w:rPr/>
        <w:t>壍</w:t>
      </w:r>
      <w:r>
        <w:rPr/>
        <w:t>ꥊ</w:t>
      </w:r>
      <w:r>
        <w:rPr/>
        <w:t>瑯╗稰숪呪㙦숵슻⨹㔤柂顚숦㑤싂㬵쌶⨯项嘹獰丮䦮㘫懂痂䡖䭒旂朳祎슣♰㮵顃塓꥘숩겱栩꺣╔䠭婮湱殏䑯恥☸咿</w:t>
      </w:r>
      <w:r>
        <w:rPr/>
        <w:t>ꔪ</w:t>
      </w:r>
      <w:r>
        <w:rPr/>
        <w:t>쌶놣㔨牟㶩汧넴硠慇⫂杣녰䰥擃穯繬烂幬框䃂䱸슬捱긦噂睸獖뭵眻婞燂桓숫㬥丱碬</w:t>
      </w:r>
      <w:r>
        <w:rPr/>
        <w:t>ꕩ</w:t>
      </w:r>
      <w:r>
        <w:rPr/>
        <w:t>ꎏ䤤쵮슣⽦㊱䶏䕬㔤榱效䵱㯂潃㒬땵轌湇䢬쉊츯⪻窩癚炮═䥑칯♕쉤杨㭈㨴㟂犬治竂ꅌ砪</w:t>
      </w:r>
      <w:r>
        <w:rPr/>
        <w:t>ⱁ</w:t>
      </w:r>
      <w:r>
        <w:rPr/>
        <w:t>朥歟ꥩ牮顡啪⥲㜵깖窱☵徘伵㙡뽒쉭쉾깊䵯⧂䂿㑥厥⬵㍙伦䈳⪱㕋〸췂숰뗂头ꌺ⩐瑲⥱秂쉸昤䩀㥆䷃␴師</w:t>
      </w:r>
      <w:r>
        <w:rPr/>
        <w:t>ꦡ</w:t>
      </w:r>
      <w:r>
        <w:rPr/>
        <w:t>洨␫朽</w:t>
      </w:r>
      <w:r>
        <w:rPr/>
        <w:t>ꤨ</w:t>
      </w:r>
      <w:r>
        <w:rPr/>
        <w:t>疵ꌺ磂䇂挱</w:t>
      </w:r>
      <w:r>
        <w:rPr/>
        <w:t>ⰸ</w:t>
      </w:r>
      <w:r>
        <w:rPr/>
        <w:t>㭈䞻㝖毂싂䐶椶숪㠶䝋䟂쉱橎㍱剁劬䝈뽵䱗䕪</w:t>
      </w:r>
      <w:r>
        <w:rPr/>
        <w:t>ⵚ</w:t>
      </w:r>
      <w:r>
        <w:rPr/>
        <w:t>潗⹣䕙塂㶩绂⭋焪縮뾻⹙㇍쉈爲</w:t>
      </w:r>
      <w:r>
        <w:rPr/>
        <w:t>ⵠ</w:t>
      </w:r>
      <w:r>
        <w:rPr/>
        <w:t>祹幨憩摒恹䥸䚩</w:t>
      </w:r>
      <w:r>
        <w:rPr/>
        <w:t>ꕄ</w:t>
      </w:r>
      <w:r>
        <w:rPr/>
        <w:t>넷織彄♈呷숪狂堯噺䥗䙆嘊䙠猨洷噫㍣椤䖵</w:t>
      </w:r>
      <w:r>
        <w:rPr/>
        <w:t>ꕵ</w:t>
      </w:r>
      <w:r>
        <w:rPr/>
        <w:t>枱⑈</w:t>
      </w:r>
      <w:r>
        <w:rPr/>
        <w:t>ⷂ</w:t>
      </w:r>
      <w:r>
        <w:rPr/>
        <w:t>캿ꥸ参刯帪쉥㊏ㅌꥠ淂⩶╇憵㡙姂쉆층쉙噏䳍繟䉀浳熵ꌤ䳃㩕㓂깰橚獳佸甪犡</w:t>
      </w:r>
      <w:r>
        <w:rPr/>
        <w:t>ⵍ</w:t>
      </w:r>
      <w:r>
        <w:rPr/>
        <w:t>煌䒬쉶仂樹晒㪻숫䡖쵇⧍쌣廂슏쏂歸</w:t>
      </w:r>
      <w:r>
        <w:rPr/>
        <w:t>⣂</w:t>
      </w:r>
      <w:r>
        <w:rPr/>
        <w:t>坰싂伭쉌䠭欥器␫㍬搨㔫쉞枣丸숭繺囍媻愭㜭쉪⽢牏뭯庮꺣呰砯䁏墮玻쉦㕱⨦䕠欯숱疬땆䕰垩啘넰堦쉗䵶䬪ォㄭ숨ぁ겱㞩浨敟䱭⻂⺿䕇湐冥ㅠ䵪䵓榩栤夵繹佗牥呱晏南</w:t>
      </w:r>
      <w:r>
        <w:rPr/>
        <w:t>꧍</w:t>
      </w:r>
      <w:r>
        <w:rPr/>
        <w:t>쉍䉰帻ꍩ슩杤晠㭏쉒庩疣☸䌫</w:t>
      </w:r>
      <w:r>
        <w:rPr/>
        <w:t>ⵢ</w:t>
      </w:r>
      <w:r>
        <w:rPr/>
        <w:t>搹쵶澵㟂</w:t>
      </w:r>
      <w:r>
        <w:rPr/>
        <w:t>ꔽ⑖</w:t>
      </w:r>
      <w:r>
        <w:rPr/>
        <w:t>싂獦깴ㄤ并恏㴬䷂癃灗딭䍕杩䬳㑴㍟</w:t>
      </w:r>
      <w:r>
        <w:rPr/>
        <w:t>⡃</w:t>
      </w:r>
      <w:r>
        <w:rPr/>
        <w:t>吵뗂啒䉭债쉤毂</w:t>
      </w:r>
      <w:r>
        <w:rPr/>
        <w:t>ⴽ</w:t>
      </w:r>
      <w:r>
        <w:rPr/>
        <w:t>痂穈캡ㅏ係⩉뇂埂彊⫂犮쉩㭲</w:t>
      </w:r>
      <w:r>
        <w:rPr/>
        <w:t>Ⱚ</w:t>
      </w:r>
      <w:r>
        <w:rPr/>
        <w:t>璮</w:t>
      </w:r>
      <w:r>
        <w:rPr/>
        <w:t>⡥⩴</w:t>
      </w:r>
      <w:r>
        <w:rPr/>
        <w:t>氤䌪쉧쉖긨⥯㮻柂恓檣㵧쉀</w:t>
      </w:r>
      <w:r>
        <w:rPr/>
        <w:t>ⵤ</w:t>
      </w:r>
      <w:r>
        <w:rPr/>
        <w:t>㕞</w:t>
      </w:r>
      <w:r>
        <w:rPr/>
        <w:t>ⴺ</w:t>
      </w:r>
      <w:r>
        <w:rPr/>
        <w:t>㈫珂䪏㙇⭐쵎䱣棃晟쉬卋ꄭ䋂놣兡獂쎘싂弫樯⍒䭐걫걨乆畵泂⥮꥗昩䑱쌪均㡟奓쉁奯䕆㭣⥌吥䒩扌갺嚱⤮桪쉥牌偆쉏쵢㉨⮥催㑹瑋厩걌⩥汩㵩楎⤩剣ꅍ橨杄㠹䶡䢩垏䕂㔨托㙙깐쉃㶏䜶㡃䃂ꅭ습</w:t>
      </w:r>
      <w:r>
        <w:rPr/>
        <w:t>ꥎ</w:t>
      </w:r>
      <w:r>
        <w:rPr/>
        <w:t>㶏㠭槍す档㡊ꅘㅙ</w:t>
      </w:r>
      <w:r>
        <w:rPr/>
        <w:t>⡍</w:t>
      </w:r>
      <w:r>
        <w:rPr/>
        <w:t>㑴影佂㵬깆䬻㵦䊿偶⽉眯⛂丸싂其썦䁩䈰煯숤ꥺォ疵Ⓜ䵉ꅄ㝅⨫⮥䭶抡⌶</w:t>
      </w:r>
      <w:r>
        <w:rPr/>
        <w:t>ⵇ</w:t>
      </w:r>
      <w:r>
        <w:rPr/>
        <w:t>ꌩ兙ぴ䂘⩎甩䒵勂</w:t>
      </w:r>
      <w:r>
        <w:rPr/>
        <w:t>꤯</w:t>
      </w:r>
      <w:r>
        <w:rPr/>
        <w:t>칬⫂奢浓◂뽘橩掣㋂ꏂ䅵쉘仂쉀䋎歚䘽嗂㭾쉳쉭</w:t>
      </w:r>
      <w:r>
        <w:rPr/>
        <w:t>⡲</w:t>
      </w:r>
      <w:r>
        <w:rPr/>
        <w:t>慈㔻녩歐쌱噃㩋</w:t>
      </w:r>
      <w:r>
        <w:rPr/>
        <w:t>ⵐ</w:t>
      </w:r>
      <w:r>
        <w:rPr/>
        <w:t>㋂咵摒祂䢿滂溱係</w:t>
      </w:r>
      <w:r>
        <w:rPr/>
        <w:t>ꔩ</w:t>
      </w:r>
      <w:r>
        <w:rPr/>
        <w:t>恶ㄤ㝉ぃ네뭋</w:t>
      </w:r>
      <w:r>
        <w:rPr/>
        <w:t>꧂</w:t>
      </w:r>
      <w:r>
        <w:rPr/>
        <w:t>懂걆䂥㓂꥙⽗☨</w:t>
      </w:r>
      <w:r>
        <w:rPr/>
        <w:t>⡊</w:t>
      </w:r>
      <w:r>
        <w:rPr/>
        <w:t>뭩㐽䅺⛂⥤怱圷</w:t>
      </w:r>
      <w:r>
        <w:rPr/>
        <w:t>ꕸ⥾</w:t>
      </w:r>
      <w:r>
        <w:rPr/>
        <w:t>슬걾慘汪䕢츦琳䙯伨䙅䙶卍⤵ꅎ♍奘♡췂䁚걨䖱싍垱戱䩕</w:t>
      </w:r>
      <w:r>
        <w:rPr/>
        <w:t>ꕫ⥊</w:t>
      </w:r>
      <w:r>
        <w:rPr/>
        <w:t>ぱ椬⩋戯㑋⩇卞쏂夨㐹㪿㝙祩</w:t>
      </w:r>
      <w:r>
        <w:rPr/>
        <w:t>ꤵ</w:t>
      </w:r>
      <w:r>
        <w:rPr/>
        <w:t>狎㜫⤳頬</w:t>
      </w:r>
      <w:r>
        <w:rPr/>
        <w:t>ꕲ</w:t>
      </w:r>
      <w:r>
        <w:rPr/>
        <w:t>싂슩畂갫쉐䁔䕂䮿䒬墿係ꎥ物</w:t>
      </w:r>
      <w:r>
        <w:rPr/>
        <w:t>ⴺ</w:t>
      </w:r>
      <w:r>
        <w:rPr/>
        <w:t>纣煃넹㮵䃂칟ꥷ㝩畅숻</w:t>
      </w:r>
      <w:r>
        <w:rPr/>
        <w:t>ꦥ</w:t>
      </w:r>
      <w:r>
        <w:rPr/>
        <w:t>浄㘪믂䄯乨兹쉲縤杫獗渥斣䵡摎攳飂庥䍧</w:t>
      </w:r>
      <w:r>
        <w:rPr/>
        <w:t>⡇⭳</w:t>
      </w:r>
      <w:r>
        <w:rPr/>
        <w:t>숨♊斏抣</w:t>
      </w:r>
      <w:r>
        <w:rPr/>
        <w:t>ⷂ</w:t>
      </w:r>
      <w:r>
        <w:rPr/>
        <w:t>瓂䡯圊䰵搰뭎◂</w:t>
      </w:r>
      <w:r>
        <w:rPr/>
        <w:t>ꦵ</w:t>
      </w:r>
      <w:r>
        <w:rPr/>
        <w:t>ꌰ⵴挴⎱䵑牡㩨㭧ꅎ쉰疏쵍쉷갪걩硈⦣発⨭</w:t>
      </w:r>
      <w:r>
        <w:rPr/>
        <w:t>ꕇ</w:t>
      </w:r>
      <w:r>
        <w:rPr/>
        <w:t>佂䝏</w:t>
      </w:r>
      <w:r>
        <w:rPr/>
        <w:t>꧂</w:t>
      </w:r>
      <w:r>
        <w:rPr/>
        <w:t>䵷컂</w:t>
      </w:r>
      <w:r>
        <w:rPr/>
        <w:t>꧂</w:t>
      </w:r>
      <w:r>
        <w:rPr/>
        <w:t>㠱伸㠦瘥ꇂ刬杖坚㥏쉣繺祍樳땨溥剘곂쉚⭐䊥當濍啋숽䚿廂⭰䭵⵪塞䙌帰祒爣洮噧怣則兤埂묭瀦彖業婎⹎婺䅁습</w:t>
      </w:r>
      <w:r>
        <w:rPr/>
        <w:t>⡩</w:t>
      </w:r>
      <w:r>
        <w:rPr/>
        <w:t>䵴朳ꌳ婬ꍰ쉺ꌱ싂뮥뇂䜺洷奲⌥截㈵圻猵檩慫慃埃슿兆嘦䈺愸년愪䋂媩塣ꥺ</w:t>
      </w:r>
      <w:r>
        <w:rPr/>
        <w:t>ⱞ</w:t>
      </w:r>
      <w:r>
        <w:rPr/>
        <w:t>睙묪䥚쉓쉨쉔ギ</w:t>
      </w:r>
      <w:r>
        <w:rPr/>
        <w:t>ⱎ</w:t>
      </w:r>
      <w:r>
        <w:rPr/>
        <w:t>啇影ꥴ걨䡣煁</w:t>
      </w:r>
      <w:r>
        <w:rPr/>
        <w:t>ꕶ</w:t>
      </w:r>
      <w:r>
        <w:rPr/>
        <w:t>䠲澡䕙쉁心䖥</w:t>
      </w:r>
      <w:r>
        <w:rPr/>
        <w:t>ⵄ</w:t>
      </w:r>
      <w:r>
        <w:rPr/>
        <w:t>䘤塶斣걷╘䉙煕</w:t>
      </w:r>
      <w:r>
        <w:rPr/>
        <w:t>⡥</w:t>
      </w:r>
      <w:r>
        <w:rPr/>
        <w:t>䌷汣晳䎮⼽</w:t>
      </w:r>
      <w:r>
        <w:rPr/>
        <w:t>꤬</w:t>
      </w:r>
      <w:r>
        <w:rPr/>
        <w:t>顑䄬䞩剎츺晧쉲䲻浍䄴媘⼥갽焱쉀檱恓儱</w:t>
      </w:r>
      <w:r>
        <w:rPr/>
        <w:t>ꥍ␽</w:t>
      </w:r>
      <w:r>
        <w:rPr/>
        <w:t>䙁櫂쉎癫樶쉣쉐炡⩟쉉呑燎</w:t>
      </w:r>
      <w:r>
        <w:rPr/>
        <w:t>ꗂ</w:t>
      </w:r>
      <w:r>
        <w:rPr/>
        <w:t>㧃䚩⨷</w:t>
      </w:r>
      <w:r>
        <w:rPr/>
        <w:t>⡒</w:t>
      </w:r>
      <w:r>
        <w:rPr/>
        <w:t>㡹⬺帱歯患㫂䀱</w:t>
      </w:r>
      <w:r>
        <w:rPr/>
        <w:t>ꤸ</w:t>
      </w:r>
      <w:r>
        <w:rPr/>
        <w:t>ㅾ唸䑯牱Ⓧꍰ䰰㤵䡚灢ぐ垣ㅒ숷癭</w:t>
      </w:r>
      <w:r>
        <w:rPr/>
        <w:t>ⵕ</w:t>
      </w:r>
      <w:r>
        <w:rPr/>
        <w:t>숭㍫搮</w:t>
      </w:r>
      <w:r>
        <w:rPr/>
        <w:t>ꖬ</w:t>
      </w:r>
      <w:r>
        <w:rPr/>
        <w:t>㈨㍒浹숳焸䘣喡洺쉆礥䱳ꥫ礫捤䰨晚塮①䑬偎太䒻</w:t>
      </w:r>
      <w:r>
        <w:rPr/>
        <w:t>ꦿ</w:t>
      </w:r>
      <w:r>
        <w:rPr/>
        <w:t>塢璘쉀⾵쉤쵅</w:t>
      </w:r>
      <w:r>
        <w:rPr/>
        <w:t>⡅</w:t>
      </w:r>
      <w:r>
        <w:rPr/>
        <w:t>숹</w:t>
      </w:r>
      <w:r>
        <w:rPr/>
        <w:t>ꤻ</w:t>
      </w:r>
      <w:r>
        <w:rPr/>
        <w:t>迂</w:t>
      </w:r>
      <w:r>
        <w:rPr/>
        <w:t>ⵦ</w:t>
      </w:r>
      <w:r>
        <w:rPr/>
        <w:t>砪潆扸쉨改橍䀻ꄳ㕶癦☽㵊䨺种坡</w:t>
      </w:r>
      <w:r>
        <w:rPr/>
        <w:t>ⷂ</w:t>
      </w:r>
      <w:r>
        <w:rPr/>
        <w:t>꺮䫂쌫潭顺뮻摍䠭㎻噋⩶뮱硌⽟抬す执佄她⽟睐祡柂轣娶矂偘㥬촥瘷㜻쉃帪繣劻怷䡍坺婌쉺䢿싂㯎晠怯坍숶䉆촱䎣圣妩剺輫䑩助숬숮⼦䅸⑬䥸䡵剅⵩奴堷⽷杷뼣潐䁘澵땢㯂⺏숭녋㵁碩妏㍟ꥢ澡숬䂩晹繓㉤⨷呅충㵂써灢畅⥍ꆬ晡걭桫숰㍧汘页</w:t>
      </w:r>
      <w:r>
        <w:rPr/>
        <w:t>ꦩ</w:t>
      </w:r>
      <w:r>
        <w:rPr/>
        <w:t>쉟⑔䔨ꎏ쉷㩨</w:t>
      </w:r>
      <w:r>
        <w:rPr/>
        <w:t>⡎</w:t>
      </w:r>
      <w:r>
        <w:rPr/>
        <w:t>顧呺汮㐮揎</w:t>
      </w:r>
      <w:r>
        <w:rPr/>
        <w:t>⡵</w:t>
      </w:r>
      <w:r>
        <w:rPr/>
        <w:t>畈㐪땅ꌵ䫂䠸庥깧⥥뾣䑴票䙁便녾</w:t>
      </w:r>
      <w:r>
        <w:rPr/>
        <w:t>Ɫ</w:t>
      </w:r>
      <w:r>
        <w:rPr/>
        <w:t>廂氮嗂䓂쌱硑깮</w:t>
      </w:r>
      <w:r>
        <w:rPr/>
        <w:t>ꕩ</w:t>
      </w:r>
      <w:r>
        <w:rPr/>
        <w:t>淂辘倲숰噲繌ㅸ獖婊祪㍅楲쉥䡇姂協쏂썫</w:t>
      </w:r>
      <w:r>
        <w:rPr/>
        <w:t>ꕑ</w:t>
      </w:r>
      <w:r>
        <w:rPr/>
        <w:t>坨纘幚ꍋ쉈画컂桹甩抏╅쉊뼤⑬숷䁓噩㕸彥쉇䍭刣浸ㅾ</w:t>
      </w:r>
      <w:r>
        <w:rPr/>
        <w:t>ⷂ</w:t>
      </w:r>
      <w:r>
        <w:rPr/>
        <w:t>怴剭걃撱딪ꍴ牁桒㵭쉁獱堥硭쉚砳⥣꥞珂帣㍬䉦睂穌걡갶䑶㡎秂㕪䡔䭪츬䠵桑♣㐦つ</w:t>
      </w:r>
      <w:r>
        <w:rPr/>
        <w:t>ⱥ⍠</w:t>
      </w:r>
      <w:r>
        <w:rPr/>
        <w:t>圲㡍㎡硟㴱洬幙칏숷䝆⩪用䬮枡믎恁潐㵱䇍栊ㅹ뽂䙾츺䦱樮㈥㍰砸卂习䴪兞圦晓뽚睥䅖㝇䕌⹯种㩆㬪㩃</w:t>
      </w:r>
      <w:r>
        <w:rPr/>
        <w:t>ⱈ</w:t>
      </w:r>
      <w:r>
        <w:rPr/>
        <w:t>㐰㙰⮵彫女恃㑃쉫卩⭲숦燍侩瘽ꍮ卒쉘숣䁌傡橠숺䡋㥕츩䍠뽟湀㨳慮╫㩢㌣暱ꍭ䎘걵猵숨쉣婫颬濎俎杁㩠泂撡牾剧䱑潞녎畓橙넲㑮印⍅搹囂䑁䩡琷䅨䚱춿㊮쉈䑲晩傡婚싂浍ㄣ䄸♨䤤썵你瑳佫汥⒱忂쉨垥楗⭟뽆汨䫂弤⍾城墱㐥夭杵땧⺱⧂䡫</w:t>
      </w:r>
      <w:r>
        <w:rPr/>
        <w:t>⡎</w:t>
      </w:r>
      <w:r>
        <w:rPr/>
        <w:t>兒╥ꇎ怷潕春</w:t>
      </w:r>
      <w:r>
        <w:rPr/>
        <w:t>꧂</w:t>
      </w:r>
      <w:r>
        <w:rPr/>
        <w:t>䎏</w:t>
      </w:r>
      <w:r>
        <w:rPr/>
        <w:t>꧂</w:t>
      </w:r>
      <w:r>
        <w:rPr/>
        <w:t>䙔䵺㌹⤫숰睍姂摶䝨䥟楨</w:t>
      </w:r>
      <w:r>
        <w:rPr/>
        <w:t>ⰱ</w:t>
      </w:r>
      <w:r>
        <w:rPr/>
        <w:t>摕瑥噚㈽睌窘⨴㖘쉢轅ィ㘬䕟슿䵫氯⩞繗㭏⭈㖱此䱋갴㚥娩梿⺮䭇Ⓜ倶슱</w:t>
      </w:r>
      <w:r>
        <w:rPr/>
        <w:t>ⴵ</w:t>
      </w:r>
      <w:r>
        <w:rPr/>
        <w:t>祓䳂冱嫂녹㕒䆡䱇쉭숹㝃怪瘫촻⦥㡆숴䢏ꄤ繊癍䗂ꥱ뿃숪┪犥뽗樦拂뗎썺弫㉆奴慞晏樶墡</w:t>
      </w:r>
      <w:r>
        <w:rPr/>
        <w:t>ꔱ</w:t>
      </w:r>
      <w:r>
        <w:rPr/>
        <w:t>ⱪ</w:t>
      </w:r>
      <w:r>
        <w:rPr/>
        <w:t>䉢輥㡥檱犻⨬䡪櫃湖䁳兗㵭䆿㯂ꌱ燍</w:t>
      </w:r>
      <w:r>
        <w:rPr/>
        <w:t>ꤴ</w:t>
      </w:r>
      <w:r>
        <w:rPr/>
        <w:t>浬埂秂瑪싎䭶</w:t>
      </w:r>
      <w:r>
        <w:rPr/>
        <w:t>⡁</w:t>
      </w:r>
      <w:r>
        <w:rPr/>
        <w:t>䁚䳂⻂⹬剑塃娶決㩒垥眪㏂墣㌤㉥ゥ圽䠬㶏쉴쏂䢣쉭啕䴰䃃洯䗂⩯뗂飂携쉫栽瑭㔪춬怬쉵쉑뭅滂湭㥊轫</w:t>
      </w:r>
      <w:r>
        <w:rPr/>
        <w:t>ⵄ♒</w:t>
      </w:r>
      <w:r>
        <w:rPr/>
        <w:t>ㅐ㛂㑾긪慷ꏂ愺⑸㓎⫂堣吸⫂⛂䝭䡳硇⾘䌶ぶ뿂穀悬䴤敉㬺皣秂⬶습㡞杶ꆮ縩칈</w:t>
      </w:r>
      <w:r>
        <w:rPr/>
        <w:t>⡖</w:t>
      </w:r>
      <w:r>
        <w:rPr/>
        <w:t>긳堥쉦伽⦿땣绂洮瓂〮ꥭ溵瀶쉪㥌숬㖱⹐</w:t>
      </w:r>
      <w:r>
        <w:rPr/>
        <w:t>ⵚ</w:t>
      </w:r>
      <w:r>
        <w:rPr/>
        <w:t>癌兀</w:t>
      </w:r>
      <w:r>
        <w:rPr/>
        <w:t>ꥄ☻</w:t>
      </w:r>
      <w:r>
        <w:rPr/>
        <w:t>䭢䉁</w:t>
      </w:r>
      <w:r>
        <w:rPr/>
        <w:t>⡪</w:t>
      </w:r>
      <w:r>
        <w:rPr/>
        <w:t>摤捠걃♲숽䵡䡲⛂껍췂ꇂꥳ③⎩䈴漪汷⫂息䢏䥟㔣䱵⭗숹䳂⍙ヂ㊏㝤</w:t>
      </w:r>
      <w:r>
        <w:rPr/>
        <w:t>꧂</w:t>
      </w:r>
      <w:r>
        <w:rPr/>
        <w:t>戸䅶숴䙰偣긪㑶䦬䍈沣奰欴搪칫⧂뭐佘姂</w:t>
      </w:r>
      <w:r>
        <w:rPr/>
        <w:t>Ɐ</w:t>
      </w:r>
      <w:r>
        <w:rPr/>
        <w:t>䁎栦⌬䈹쉐㊿氪祉ꇍ⏍暬䃂圷꺮칐洱橄価⹺쉚⤽</w:t>
      </w:r>
      <w:r>
        <w:rPr/>
        <w:t>ⰽ</w:t>
      </w:r>
      <w:r>
        <w:rPr/>
        <w:t>䱖㛂꺬쉃깘庣ꥸ쉯숲㔮偲숸洦溻⌽䙈偵䙊⍫教牆⎥ꏂ礫숣卙扷⍎砱恁氬潉攭穦촫瘩係偈报칳漬쵬祭⦵</w:t>
      </w:r>
      <w:r>
        <w:rPr/>
        <w:t>ⱋ</w:t>
      </w:r>
      <w:r>
        <w:rPr/>
        <w:t>榩橸转卨♇싂␵쉢䧂帵⵹⽊⍏媣䑅䵠勂迂⥅뽶䀩䕡걕剉썊㠯樥쵆숽㐺꥖悡晵뮏쎬㨊㵴弩㢬땣쉑츻쉃▬㊵녒习啧쉘患㭴囂걃䍃丵㕩ㅂ쉟㑃</w:t>
      </w:r>
      <w:r>
        <w:rPr/>
        <w:t>ⱙ</w:t>
      </w:r>
      <w:r>
        <w:rPr/>
        <w:t>稯僂네䁯㍌瑾迂싂䫂嘴潫洣⽎砯䙰㤷顮睵䲵㩅䮱搸㨪㖿♑⫂䊻埂畱㩮♠쉢䔹輭⑎漫묹</w:t>
      </w:r>
      <w:r>
        <w:rPr/>
        <w:t>ⵟ</w:t>
      </w:r>
      <w:r>
        <w:rPr/>
        <w:t>쉴㩬伶䠻硅佣僂䭇⧂窏砷⍰䙳伽颩싃</w:t>
      </w:r>
      <w:r>
        <w:rPr/>
        <w:t>⠮</w:t>
      </w:r>
      <w:r>
        <w:rPr/>
        <w:t>焹禩䑍⭑䖩哂</w:t>
      </w:r>
      <w:r>
        <w:rPr/>
        <w:t>ꔸ</w:t>
      </w:r>
      <w:r>
        <w:rPr/>
        <w:t>砫槂㞩卶甤㓃䑹窩澿砪晘卣填ꍡ䁪쎏㵦⻂숮奵係⬬汉곃兾佯䞥檥⹪</w:t>
      </w:r>
      <w:r>
        <w:rPr/>
        <w:t>ⴳ</w:t>
      </w:r>
      <w:r>
        <w:rPr/>
        <w:t>牾剤</w:t>
      </w:r>
      <w:r>
        <w:rPr/>
        <w:t>ꕓ</w:t>
      </w:r>
      <w:r>
        <w:rPr/>
        <w:t>盂捏쉺枮琳㮘䰬썶䠸ㅩ畁帱堰쉊㜪</w:t>
      </w:r>
      <w:r>
        <w:rPr/>
        <w:t>꤯</w:t>
      </w:r>
      <w:r>
        <w:rPr/>
        <w:t>纱⺩⫃┱噔利싂橉㨷䌭캏</w:t>
      </w:r>
      <w:r>
        <w:rPr/>
        <w:t>ꕺ</w:t>
      </w:r>
      <w:r>
        <w:rPr/>
        <w:t>ⰵ</w:t>
      </w:r>
      <w:r>
        <w:rPr/>
        <w:t>扯㘤싂煱숥㥤◂䀭䏂꺩䍧춻䱤뽭㣃ꅁ땃偖穖佯⍁噌䍷슩녖뭧쉮椯磂䱘껂땪뭫敓⩀</w:t>
      </w:r>
      <w:r>
        <w:rPr/>
        <w:t>⡘</w:t>
      </w:r>
      <w:r>
        <w:rPr/>
        <w:t>㕦</w:t>
      </w:r>
      <w:r>
        <w:rPr/>
        <w:t>⡘</w:t>
      </w:r>
      <w:r>
        <w:rPr/>
        <w:t>䉶㙂걾숤ꥦ갱畏숨䂵幠䉕㌩꥗吣帵汪</w:t>
      </w:r>
      <w:r>
        <w:rPr/>
        <w:t>ꕊ</w:t>
      </w:r>
      <w:r>
        <w:rPr/>
        <w:t>䜨쉹싂ㅳ呐⑕ㅸ飂㌺⽎⾿갨䉳焫쉞轲優琮湨珂⭴磂爣㜤疣ꅣ灗碬♏㘺㥵쏂焮卓♉깹氪佒ꏂ䬴칉琹䥋</w:t>
      </w:r>
      <w:r>
        <w:rPr/>
        <w:t>ꔪ</w:t>
      </w:r>
      <w:r>
        <w:rPr/>
        <w:t>撩칃昪歐凂걾填䐤곂㍓幃瘨䠫䩇䓂挷㕯瀪묻쉞歔╹幙⯃꥘</w:t>
      </w:r>
      <w:r>
        <w:rPr/>
        <w:t>⡬</w:t>
      </w:r>
      <w:r>
        <w:rPr/>
        <w:t>䭒烂㜲숣⏂㩊칑睓㖥页椱つꅰ</w:t>
      </w:r>
      <w:r>
        <w:rPr/>
        <w:t>ⵠ</w:t>
      </w:r>
      <w:r>
        <w:rPr/>
        <w:t>슿䱚땞撘⩨皘썱扃飃匱咘樥擂쉂깳栫年娵橠塊숶♷쉫쎬忂卅摊堲喥컂䎮갫⒩㝬揂㐳숳␮唪眤ꥢ潎䇂䤣</w:t>
      </w:r>
      <w:r>
        <w:rPr/>
        <w:t>ꕅꔥ</w:t>
      </w:r>
      <w:r>
        <w:rPr/>
        <w:t>癒塊쵪䩺쉑쵟⭹쉓쵟녴奯婳繮념믃㬬㖡教瓎息♪ꄪ偓㥔棂쉦칧殬뼩◍䑮ꅺ㧍䥒⛂䚻ꌶ囃摮걌坙</w:t>
      </w:r>
      <w:r>
        <w:rPr/>
        <w:t>ꦬ</w:t>
      </w:r>
      <w:r>
        <w:rPr/>
        <w:t>眪깊뼦䞿慁⹓折쉓晩㕊慎ㅡ뽟䵏ふ㩔爬䳂灵穉♳堵獧炥</w:t>
      </w:r>
      <w:r>
        <w:rPr/>
        <w:t>ⴻ</w:t>
      </w:r>
      <w:r>
        <w:rPr/>
        <w:t>㤱伳䑖伵㑀쌭⩐⍺䭍㏂㍑칔䄳䝍⭇⭭攱橔㡅ネ煆㙱楮숦㑤쉳神쉱뼱䍆䁸슩眤⤪</w:t>
      </w:r>
      <w:r>
        <w:rPr/>
        <w:t>ⵄ</w:t>
      </w:r>
      <w:r>
        <w:rPr/>
        <w:t>歬照珂</w:t>
      </w:r>
      <w:r>
        <w:rPr/>
        <w:t>ⶻꕷ</w:t>
      </w:r>
      <w:r>
        <w:rPr/>
        <w:t>燂畆柂⏂떩䅢塦甩䉟</w:t>
      </w:r>
      <w:r>
        <w:rPr/>
        <w:t>⡂</w:t>
      </w:r>
      <w:r>
        <w:rPr/>
        <w:t>嘮嘮䩸㮻噏쉕싂歟겿숽桃䝓쉕쉪╣㜸갵勂녶䍏潷呣喱ㄣ凎顷頻䪩懂⍳</w:t>
      </w:r>
      <w:r>
        <w:rPr/>
        <w:t>꧂</w:t>
      </w:r>
      <w:r>
        <w:rPr/>
        <w:t>剴◂</w:t>
      </w:r>
      <w:r>
        <w:rPr/>
        <w:t>ⱁ</w:t>
      </w:r>
      <w:r>
        <w:rPr/>
        <w:t>噇䶣</w:t>
      </w:r>
      <w:r>
        <w:rPr/>
        <w:t>ⱦ</w:t>
      </w:r>
      <w:r>
        <w:rPr/>
        <w:t>乊疵䩍关湎灲太启ㅸ</w:t>
      </w:r>
      <w:r>
        <w:rPr/>
        <w:t>ⵞ</w:t>
      </w:r>
      <w:r>
        <w:rPr/>
        <w:t>攥녎</w:t>
      </w:r>
      <w:r>
        <w:rPr/>
        <w:t>ꥄ</w:t>
      </w:r>
      <w:r>
        <w:rPr/>
        <w:t>牷숳⨱䄱挱䭰势楓唹♭㵘倊慦쉄垮懂㕴</w:t>
      </w:r>
      <w:r>
        <w:rPr/>
        <w:t>ⷂ⍠</w:t>
      </w:r>
      <w:r>
        <w:rPr/>
        <w:t>䅮䴮刽⵹填沏쉊廃䯍</w:t>
      </w:r>
      <w:r>
        <w:rPr/>
        <w:t>꧂</w:t>
      </w:r>
      <w:r>
        <w:rPr/>
        <w:t>戬ね縵⍬쉕⌮⼤癇匤딳</w:t>
      </w:r>
      <w:r>
        <w:rPr/>
        <w:t>Ⱛ</w:t>
      </w:r>
      <w:r>
        <w:rPr/>
        <w:t>쉾</w:t>
      </w:r>
      <w:r>
        <w:rPr/>
        <w:t>⣃</w:t>
      </w:r>
      <w:r>
        <w:rPr/>
        <w:t>뾻싂呌べ辡⽚楾㊥촰捊쉆硅浦㉙㘳瑓⹃碱⤴浧䥈㙠琮䥨㑯勂ㅱ癱嫂쉥焷ヂ䭉仂넮㴫檮䀥뽥玩쉨</w:t>
      </w:r>
      <w:r>
        <w:rPr/>
        <w:t>꧂</w:t>
      </w:r>
      <w:r>
        <w:rPr/>
        <w:t>砪㫂䩴淃䵦捚噗飃갲溡㭉뭙潏瘳䌶歙ㄨ参ꇂ⍤⯂轁䁱㣂故婄㣎颻쌩䁫漣♳敎</w:t>
      </w:r>
      <w:r>
        <w:rPr/>
        <w:t>ꦏ</w:t>
      </w:r>
      <w:r>
        <w:rPr/>
        <w:t>佯堫煐歇恪⩚◃㭮堰㙌廂喥묲</w:t>
      </w:r>
    </w:p>
    <w:p>
      <w:pPr>
        <w:pStyle w:val="PreformattedText"/>
        <w:bidi w:val="0"/>
        <w:spacing w:before="0" w:after="0"/>
        <w:jc w:val="left"/>
        <w:rPr/>
      </w:pPr>
      <w:r>
        <w:rPr/>
        <w:t>걘乎⴮䙩</w:t>
      </w:r>
      <w:r>
        <w:rPr/>
        <w:t>ⰻ</w:t>
      </w:r>
      <w:r>
        <w:rPr/>
        <w:t>ꤹ</w:t>
      </w:r>
      <w:r>
        <w:rPr/>
        <w:t>泂䱢由</w:t>
      </w:r>
      <w:r>
        <w:rPr/>
        <w:t>ꦿ</w:t>
      </w:r>
      <w:r>
        <w:rPr/>
        <w:t>ぃ䴬㥭䍑䵂䁁숻牱ꇂ剃싃숤秂딩㬶䚮佺䐩싂쉫硫㠳ꥳ潗숱潢枘な䰪浬飂灠百䥮␱抬嘴墩㷎촷敢</w:t>
      </w:r>
      <w:r>
        <w:rPr/>
        <w:t>꧂ꕲ</w:t>
      </w:r>
      <w:r>
        <w:rPr/>
        <w:t>㌺쉲싂窻ㅑ佞捈圲깈⨭Ⓜ㊻晷暩搱ꍰ썈唥㙡癨㭑ヂ䱊</w:t>
      </w:r>
      <w:r>
        <w:rPr/>
        <w:t>ⴽ</w:t>
      </w:r>
      <w:r>
        <w:rPr/>
        <w:t>녹㔵桹乖渨칠妏䅕䲏</w:t>
      </w:r>
      <w:r>
        <w:rPr/>
        <w:t>꧂</w:t>
      </w:r>
      <w:r>
        <w:rPr/>
        <w:t>땗숽坱睠喩助敌䡫</w:t>
      </w:r>
      <w:r>
        <w:rPr/>
        <w:t>⡋⹒</w:t>
      </w:r>
      <w:r>
        <w:rPr/>
        <w:t>倨䡘쉎浴卟㤱ㅨ쉪偉㷂㝁▱楡⦩숭䨨쉤獀쉮䄥疡搲쎩壂ꅥ깸吮</w:t>
      </w:r>
      <w:r>
        <w:rPr/>
        <w:t>ꗎ</w:t>
      </w:r>
      <w:r>
        <w:rPr/>
        <w:t>ꍇ썡</w:t>
      </w:r>
      <w:r>
        <w:rPr/>
        <w:t>ꤱ</w:t>
      </w:r>
      <w:r>
        <w:rPr/>
        <w:t>晹쉘璩⹳䨦刽参惎颩㭉⨩唵㥔뮡熘怯쉥顆츪⸬䨲抩䛂╎穅쉚呭⭦⩇㡑㎿卨榣䕫깾䭇暻浪</w:t>
      </w:r>
      <w:r>
        <w:rPr/>
        <w:t>ꕚ</w:t>
      </w:r>
      <w:r>
        <w:rPr/>
        <w:t>쉞参⻂竂䐤木仂桤䞮懂䇂⑧슬䋂畂䭡歅惃걋걙쉈ꅶ忂뼥⾥〳䅕凂榥쉷</w:t>
      </w:r>
      <w:r>
        <w:rPr/>
        <w:t>ꥐ</w:t>
      </w:r>
      <w:r>
        <w:rPr/>
        <w:t>슩堸ꇂ⽙㠯㍱</w:t>
      </w:r>
      <w:r>
        <w:rPr/>
        <w:t>Ⱳ⚩</w:t>
      </w:r>
      <w:r>
        <w:rPr/>
        <w:t>〷礹琦䔸皣쉩⽑ꍾ䴪㡤⯂⍳숸춏</w:t>
      </w:r>
      <w:r>
        <w:rPr/>
        <w:t>ꦣ</w:t>
      </w:r>
      <w:r>
        <w:rPr/>
        <w:t>暥恧⼤</w:t>
      </w:r>
      <w:r>
        <w:rPr/>
        <w:t>ⴻ</w:t>
      </w:r>
      <w:r>
        <w:rPr/>
        <w:t>ꄮ⫃愻㝖湭䉒⨭ꅁ濂ꏂ捷쉌瞘</w:t>
      </w:r>
      <w:r>
        <w:rPr/>
        <w:t>ⷂ</w:t>
      </w:r>
      <w:r>
        <w:rPr/>
        <w:t>숳磂䄪呾⦩딱숫뽱䴣仂㔱媩녋⯂欤丶</w:t>
      </w:r>
      <w:r>
        <w:rPr/>
        <w:t>⣍</w:t>
      </w:r>
      <w:r>
        <w:rPr/>
        <w:t>獣珂塐兣⩅䄯◂숳朹潹乩栫秂檡⍸扲顋䚵䐬捰潄浺竂眤扒쌪滂㷂쉺甭穵凂楎瑘♌纥䂥쌥</w:t>
      </w:r>
      <w:r>
        <w:rPr/>
        <w:t>⡡</w:t>
      </w:r>
      <w:r>
        <w:rPr/>
        <w:t>彧礽庵䘵才쉊㨭숳畞㙗噋䅓쎣</w:t>
      </w:r>
      <w:r>
        <w:rPr/>
        <w:t>ⵚ</w:t>
      </w:r>
      <w:r>
        <w:rPr/>
        <w:t>捁祰䖣獆晆轗ふ珂㙶梡쉀䝪츺㨫漨ぞ쵠兏桭㩗</w:t>
      </w:r>
      <w:r>
        <w:rPr/>
        <w:t>⡐⭤</w:t>
      </w:r>
      <w:r>
        <w:rPr/>
        <w:t>堸䉂䉮敓玣╏浹㵆㍢뼱⼪ꥭ牟啂⌬狂길㡏橺␽轒攲牢쉱㒬啙캣ꅉ</w:t>
      </w:r>
      <w:r>
        <w:rPr/>
        <w:t>Ⱝ</w:t>
      </w:r>
      <w:r>
        <w:rPr/>
        <w:t>숩숬</w:t>
      </w:r>
      <w:r>
        <w:rPr/>
        <w:t>⠪</w:t>
      </w:r>
      <w:r>
        <w:rPr/>
        <w:t>椳⍉⩟墬㙋さ濎㕒겏⨴</w:t>
      </w:r>
      <w:r>
        <w:rPr/>
        <w:t>Ɑ</w:t>
      </w:r>
      <w:r>
        <w:rPr/>
        <w:t>ꅯ顰</w:t>
      </w:r>
      <w:r>
        <w:rPr/>
        <w:t>ꕹ</w:t>
      </w:r>
      <w:r>
        <w:rPr/>
        <w:t>䕯坟䅒㞣犮卹갩㴵㴦㍨婤档갻戰䭩栊╕彰⮵♰瑩쉃䂥玱䂵쉠櫂䐬⭪奚睏ꅏ⥉ꄪ睗⏎㍂㠶娤ꥨ╡楆飃숹湦㝦瓍</w:t>
      </w:r>
      <w:r>
        <w:rPr/>
        <w:t>ꕂ</w:t>
      </w:r>
      <w:r>
        <w:rPr/>
        <w:t>껂</w:t>
      </w:r>
      <w:r>
        <w:rPr/>
        <w:t>ꥄ</w:t>
      </w:r>
      <w:r>
        <w:rPr/>
        <w:t>妥䑉䚩塃滍䅇㥦轕檣墡浩숨犡䃃枘楈</w:t>
      </w:r>
      <w:r>
        <w:rPr/>
        <w:t>ⲩ</w:t>
      </w:r>
      <w:r>
        <w:rPr/>
        <w:t>杧싂圳껂䵏栴습쉴㇂⼳칰땀⒩땦갥啧昤㑶楚捆䁧䩚㩫䍾燍楾⍥ㅒ牾怽爥믍쉟幠䙞殏</w:t>
      </w:r>
      <w:r>
        <w:rPr/>
        <w:t>ꕃ</w:t>
      </w:r>
      <w:r>
        <w:rPr/>
        <w:t>狎䑞⧂㩶곂㘻づ䭐䇂⭡坷슘捐轮ㄻ瀵兦捇㩮㞮㝴껂晭숺燂⹃祪㧂慒摣⎬䥳⭗싂啾惂⿂숨䥲杉딤⹴剨뭊幹扦</w:t>
      </w:r>
      <w:r>
        <w:rPr/>
        <w:t>Ⱨ</w:t>
      </w:r>
      <w:r>
        <w:rPr/>
        <w:t>䙉⾿䊿</w:t>
      </w:r>
      <w:r>
        <w:rPr/>
        <w:t>꥓</w:t>
      </w:r>
      <w:r>
        <w:rPr/>
        <w:t>兮㉹ꄫ</w:t>
      </w:r>
      <w:r>
        <w:rPr/>
        <w:t>⡯⪏</w:t>
      </w:r>
      <w:r>
        <w:rPr/>
        <w:t>쉡彟㮻颩䁨</w:t>
      </w:r>
      <w:r>
        <w:rPr/>
        <w:t>ⶩ</w:t>
      </w:r>
      <w:r>
        <w:rPr/>
        <w:t>伷썕哃渫妵牶婉䥬㘦摢⯂眥卙㝗䩩兠쉶轱㐸睩⩰姂姂칱䥱㪻㴪╨㴪榿숳슿㕲╈㑶⹠睫抣ꅑ溣縵剺걨숭煢婫坨䁦吨䖡晫䔸㡾쉦漥乧漴䇎轤䕒␮卩ꥪ氷㞥硯㣍兔汅䬩</w:t>
      </w:r>
      <w:r>
        <w:rPr/>
        <w:t>ꤶ</w:t>
      </w:r>
      <w:r>
        <w:rPr/>
        <w:t>唥懂䨬幙劵쉡颱㥂䲡㓂䉡쉯找睌⌰⩁쉖</w:t>
      </w:r>
      <w:r>
        <w:rPr/>
        <w:t>ꥌ</w:t>
      </w:r>
      <w:r>
        <w:rPr/>
        <w:t>车숦⥒</w:t>
      </w:r>
      <w:r>
        <w:rPr/>
        <w:t>꧂</w:t>
      </w:r>
      <w:r>
        <w:rPr/>
        <w:t>顐썹뭏</w:t>
      </w:r>
      <w:r>
        <w:rPr/>
        <w:t>⡓</w:t>
      </w:r>
      <w:r>
        <w:rPr/>
        <w:t>廂쉣뿂♬媩堥䡷否</w:t>
      </w:r>
      <w:r>
        <w:rPr/>
        <w:t>꥓</w:t>
      </w:r>
      <w:r>
        <w:rPr/>
        <w:t>䔻ꏂ</w:t>
      </w:r>
      <w:r>
        <w:rPr/>
        <w:t>Ⳃ</w:t>
      </w:r>
      <w:r>
        <w:rPr/>
        <w:t>㵦㊩ꇂ걮噱㜪㍎摤爤䶻卟숳风飂쉐敧⺮㊮夲偩ㅓ䙘㛂氶祀哂숽䜶䨭䦻⦡睙쉇⩬䑐䙇껃伬䡕쉠姂橆ひ쌫汷愽嫂쉂䥃ꏂ啩参励䕲捲⧎畈硲牵䆬氱丯づ䩘哂ㆻ⨽걐싍ㅥ딬슻玥䜵䵉稨춥㚏䕑㫂佺䁴祁䥰㜥䭺㟃숶䠽湩偊橰</w:t>
      </w:r>
      <w:r>
        <w:rPr/>
        <w:t>Ⱪ</w:t>
      </w:r>
      <w:r>
        <w:rPr/>
        <w:t>㒩䉅</w:t>
      </w:r>
      <w:r>
        <w:rPr/>
        <w:t>ꤱ</w:t>
      </w:r>
      <w:r>
        <w:rPr/>
        <w:t>㡃辥旂㭆䠱戫䂏顉含女揂䅖碮㡷㭴楓⭙佪⪿⴦⩷顅瘪咵湊妩쉢䠪沿啹䀰䱪棎㙢攫숫歧㭥㓂ꆏ愩煥넪坩牓썫歫兂䓂쉏ꄪ䝄嚻쉉쉓䅣뇂쉎쉕圤䋂㉆䅠沬⭬礸쉠ꍫ瀣</w:t>
      </w:r>
      <w:r>
        <w:rPr/>
        <w:t>ꤹ</w:t>
      </w:r>
      <w:r>
        <w:rPr/>
        <w:t>厮뮣卵⼪䥮姍</w:t>
      </w:r>
      <w:r>
        <w:rPr/>
        <w:t>ⵤ</w:t>
      </w:r>
      <w:r>
        <w:rPr/>
        <w:t>杆㤶愲㕵⨺歾㶏楧䭑㑊瘫썫偕싂㍴䑙央쉯䜺娴悱떱䅰⽬㡣輪녌ꥰ슡䲮䴹㡬䝳帻쉃橚猨甽䙣䙩潩㚣摙⌣瘮䄱怰呡䟂㉹㞮墣捫</w:t>
      </w:r>
      <w:r>
        <w:rPr/>
        <w:t>꧂</w:t>
      </w:r>
      <w:r>
        <w:rPr/>
        <w:t>㉥憘╊</w:t>
      </w:r>
      <w:r>
        <w:rPr/>
        <w:t>ꕄ</w:t>
      </w:r>
      <w:r>
        <w:rPr/>
        <w:t>싂䅄晅烍ꥶ汚怲单㍒挽⧂乯幯坣䵔ꌩ䩪冘璻婇噊䀊䅖業㋂싂剪攪</w:t>
      </w:r>
      <w:r>
        <w:rPr/>
        <w:t>ꖥ</w:t>
      </w:r>
      <w:r>
        <w:rPr/>
        <w:t>ꄹ䬶⥘╴䍭⒵仍㦻奙쉩礱灺뭩쉀垣湳</w:t>
      </w:r>
      <w:r>
        <w:rPr/>
        <w:t>Ⱳ</w:t>
      </w:r>
      <w:r>
        <w:rPr/>
        <w:t>ⷂ</w:t>
      </w:r>
      <w:r>
        <w:rPr/>
        <w:t>䌩䭹乧쉸㤭喡浈䅬숯⍠쉏扚䐤쉪⹈㈶偕楋敊濂⴯⥎硥슥ㅞ쉱潕偞㭅塑㶿伮쉟䕀䉇딽戽ꅞ矂䚥ꍚ猴ꍅ洩瓎佁憿껂䱧礥囂</w:t>
      </w:r>
      <w:r>
        <w:rPr/>
        <w:t>ꕱ</w:t>
      </w:r>
      <w:r>
        <w:rPr/>
        <w:t>䨽㭋⩄⽍纮壎痎氬懂ぐ啃幫摄余厮</w:t>
      </w:r>
      <w:r>
        <w:rPr/>
        <w:t>꤯⤯</w:t>
      </w:r>
      <w:r>
        <w:rPr/>
        <w:t>佣塣쉤썾慺깔ㆱ쉖</w:t>
      </w:r>
      <w:r>
        <w:rPr/>
        <w:t>ⱄ</w:t>
      </w:r>
      <w:r>
        <w:rPr/>
        <w:t>䰵쉵䒻</w:t>
      </w:r>
      <w:r>
        <w:rPr/>
        <w:t>꧂</w:t>
      </w:r>
      <w:r>
        <w:rPr/>
        <w:t>飍禱⥭□</w:t>
      </w:r>
      <w:r>
        <w:rPr/>
        <w:t>Ɫ</w:t>
      </w:r>
      <w:r>
        <w:rPr/>
        <w:t>䴷㡪潘旂㕅⩠㵸幤湾䇂䑠攪넫깳㓂佒昫숣接眤墥㍵䝲꺡</w:t>
      </w:r>
      <w:r>
        <w:rPr/>
        <w:t>ꗂ</w:t>
      </w:r>
      <w:r>
        <w:rPr/>
        <w:t>⣂</w:t>
      </w:r>
      <w:r>
        <w:rPr/>
        <w:t>싍ッ皮⽊㠴噈</w:t>
      </w:r>
      <w:r>
        <w:rPr/>
        <w:t>ⱬ</w:t>
      </w:r>
      <w:r>
        <w:rPr/>
        <w:t>뗂歅숭쉱ㅹ穄湇䶡㥋⹪睂믂싂㕶剌썴㡰䱭湟捲┱佗녊獮㍶쉔皿毂ꍣ㕙だ뾬歠獲奭挥恡㍩汊顳䫂숭⩋参䭧⼲㬹ケ堷ꌪ坂捃涱竎椸琽櫂珍栥䵵稦䯂숣湥쉒㏂뽄컂㩸䋂</w:t>
      </w:r>
      <w:r>
        <w:rPr/>
        <w:t>⠦◂</w:t>
      </w:r>
      <w:r>
        <w:rPr/>
        <w:t>뮏炱㵭空㐬</w:t>
      </w:r>
      <w:r>
        <w:rPr/>
        <w:t>ꕲ</w:t>
      </w:r>
      <w:r>
        <w:rPr/>
        <w:t>㍀칰剩䀩㩹칑䕑㋂㡟櫂㟍쵩䕬页猯祗畄깂㡒⥃⨲未䦘繨栻㙩숭杊侻땁</w:t>
      </w:r>
      <w:r>
        <w:rPr/>
        <w:t>ꔭ</w:t>
      </w:r>
      <w:r>
        <w:rPr/>
        <w:t>换쉁唷⭐숰⨯㕍挺쌷⾣穖⫂뿂彎䣂㭌녒츲㊥㤳秂湘䴺⿂午쉖㋂ꍔ♑㙪㌴堩⿂烂㖥佦쉄쉞䍣⹅幎쉂砲䍑깥潯숲桫恉〭⽈敖㷂⦬⑒⿂䔮䒵긲橵䈳㟂䥳煚斥浴⵸㣂뭹兟췂㭘㵋㮩쉵▣</w:t>
      </w:r>
      <w:r>
        <w:rPr/>
        <w:t>ꕪ</w:t>
      </w:r>
      <w:r>
        <w:rPr/>
        <w:t>呟䍂싂쎿復瑧♦〥</w:t>
      </w:r>
      <w:r>
        <w:rPr/>
        <w:t>ⴥ</w:t>
      </w:r>
      <w:r>
        <w:rPr/>
        <w:t>꤫</w:t>
      </w:r>
      <w:r>
        <w:rPr/>
        <w:t>懂参啟䍬</w:t>
      </w:r>
      <w:r>
        <w:rPr/>
        <w:t>ꥑ</w:t>
      </w:r>
      <w:r>
        <w:rPr/>
        <w:t>㉣㎏쉘⻍繡♉♘㟍炏琱浄㤸뼨䠯ꥶ橹⸦㵸呚녌㩱昭䝐禣枩彎偆쉏打庵⥵恨⬥썱䁫疿싎牮汹婙㑮弮㕚</w:t>
      </w:r>
      <w:r>
        <w:rPr/>
        <w:t>Ⱚ</w:t>
      </w:r>
      <w:r>
        <w:rPr/>
        <w:t>⼹뭦갷</w:t>
      </w:r>
      <w:r>
        <w:rPr/>
        <w:t>⢣</w:t>
      </w:r>
      <w:r>
        <w:rPr/>
        <w:t>噋敔슿欱䞮㍣泂䛍癤剠氤摍煎爱뼶匷柂塙</w:t>
      </w:r>
      <w:r>
        <w:rPr/>
        <w:t>Ⳃ</w:t>
      </w:r>
      <w:r>
        <w:rPr/>
        <w:t>味㙬⵺䀺户썫</w:t>
      </w:r>
      <w:r>
        <w:rPr/>
        <w:t>ꥀ</w:t>
      </w:r>
      <w:r>
        <w:rPr/>
        <w:t>㵦쵸佑畵㑦</w:t>
      </w:r>
      <w:r>
        <w:rPr/>
        <w:t>ꗂ</w:t>
      </w:r>
      <w:r>
        <w:rPr/>
        <w:t>㑃摒ꏂ垮剷㪡쵂䱱䔬晸噗⭃⾏昸噌쉣ꎘ뮥슣慭晈뽢嘴⶘깺</w:t>
      </w:r>
      <w:r>
        <w:rPr/>
        <w:t>⠳</w:t>
      </w:r>
      <w:r>
        <w:rPr/>
        <w:t>〷⸻䎻㗂땣䁯帪轌㵅の⾡슡桃嫂</w:t>
      </w:r>
      <w:r>
        <w:rPr/>
        <w:t>ꕇ</w:t>
      </w:r>
      <w:r>
        <w:rPr/>
        <w:t>쉕</w:t>
      </w:r>
      <w:r>
        <w:rPr/>
        <w:t>⡐</w:t>
      </w:r>
      <w:r>
        <w:rPr/>
        <w:t>깏页䍁䱡㚿䮬䱄䩤뮏秂䱟泂偋㡵칒걐념쉫㡴뭓</w:t>
      </w:r>
      <w:r>
        <w:rPr/>
        <w:t>⡚</w:t>
      </w:r>
      <w:r>
        <w:rPr/>
        <w:t>숨椥璱繕怲瑂为瀳숳㐬咣</w:t>
      </w:r>
      <w:r>
        <w:rPr/>
        <w:t>⡣</w:t>
      </w:r>
      <w:r>
        <w:rPr/>
        <w:t>䚘辩唯䭫쉙妻묪䭙頱넊㪻椯슘⩎圱殮穃留澡䋍奞䧂⪩䭢㩦♓仂䱠涻㥰㌪灌迂뭫㡪쵱ㆣ烂ꥢ䴷㤶啗竂㝴㇂㡊䑯㵘숷䍐⛂礯㍸녭쉘癹</w:t>
      </w:r>
      <w:r>
        <w:rPr/>
        <w:t>ⱶ</w:t>
      </w:r>
      <w:r>
        <w:rPr/>
        <w:t>丳싂澣⸲夳㝀灹뗂슬땃</w:t>
      </w:r>
      <w:r>
        <w:rPr/>
        <w:t>ꦿ</w:t>
      </w:r>
      <w:r>
        <w:rPr/>
        <w:t>㵄㍯ㅬ☯칉焻䐵㵭䍶딴뽧楓䡖⪻㡇穖愲电獄⎏</w:t>
      </w:r>
      <w:r>
        <w:rPr/>
        <w:t>꧂</w:t>
      </w:r>
      <w:r>
        <w:rPr/>
        <w:t>十南溬捙桨쵬娪杤숳㕯쉘⨤㝋塕栻쉀湣慑쉪㐫吹歑愹䅭婆轊䴮䊏佀縵䪥帶〺</w:t>
      </w:r>
      <w:r>
        <w:rPr/>
        <w:t>⠴⫃</w:t>
      </w:r>
      <w:r>
        <w:rPr/>
        <w:t>묳</w:t>
      </w:r>
      <w:r>
        <w:rPr/>
        <w:t>ꕨ</w:t>
      </w:r>
      <w:r>
        <w:rPr/>
        <w:t>卌䩃㑖썎⩐幠䈪ꌽ곂쉴䟎䢡⼴㠲煖䈴瘶瘶㗂杊摞佚䵧믎</w:t>
      </w:r>
      <w:r>
        <w:rPr/>
        <w:t>ꕯ</w:t>
      </w:r>
      <w:r>
        <w:rPr/>
        <w:t>焵놘㨯硎</w:t>
      </w:r>
      <w:r>
        <w:rPr/>
        <w:t>⡊</w:t>
      </w:r>
      <w:r>
        <w:rPr/>
        <w:t>滂㷂媱扏彐</w:t>
      </w:r>
      <w:r>
        <w:rPr/>
        <w:t>ⷃ</w:t>
      </w:r>
      <w:r>
        <w:rPr/>
        <w:t>䉷㙸䕇珎ꇂ敁䚡촥촱묥坊灭쉪쉸坟楳橳⹏匴⽞䜽녮䑎㘱犻堵싎歸쉍╢び곂䁩갵땒쉯剫敄昳층䄯</w:t>
      </w:r>
      <w:r>
        <w:rPr/>
        <w:t>ⶵ</w:t>
      </w:r>
      <w:r>
        <w:rPr/>
        <w:t>㬳幆⽲棃슬奎皿껂䵺冿䡖뭴兪壍䊘〉㮮䈴쉂⍶⥨쉰쉴轅恭뗂塺걱⥇穭搩勂㙣⥋⮣쉍</w:t>
      </w:r>
      <w:r>
        <w:rPr/>
        <w:t>ꥁ</w:t>
      </w:r>
      <w:r>
        <w:rPr/>
        <w:t>廎䝘쉐㵣煱圱犬捹⵫䁟兯彉㚬</w:t>
      </w:r>
      <w:r>
        <w:rPr/>
        <w:t>ⴭ</w:t>
      </w:r>
      <w:r>
        <w:rPr/>
        <w:t>圵숵숸潪싂㕔㑧뽮绂숹㕅本뽬뇂</w:t>
      </w:r>
      <w:r>
        <w:rPr/>
        <w:t>ꤪ</w:t>
      </w:r>
      <w:r>
        <w:rPr/>
        <w:t>曂ꄥ⭤䭮뾵⩘䵲</w:t>
      </w:r>
      <w:r>
        <w:rPr/>
        <w:t>⡅</w:t>
      </w:r>
      <w:r>
        <w:rPr/>
        <w:t>쉬䁁䠥䭨ꍐ惂䴴㉌厩晰⭅⫂頪娳ꅊ㵪숻⵬㑹쉥泎煵獵汾</w:t>
      </w:r>
      <w:r>
        <w:rPr/>
        <w:t>ꕪ</w:t>
      </w:r>
      <w:r>
        <w:rPr/>
        <w:t>梵牵</w:t>
      </w:r>
      <w:r>
        <w:rPr/>
        <w:t>ꤶ</w:t>
      </w:r>
      <w:r>
        <w:rPr/>
        <w:t>䱓弪숹奩뼵</w:t>
      </w:r>
      <w:r>
        <w:rPr/>
        <w:t>Ⳃ</w:t>
      </w:r>
      <w:r>
        <w:rPr/>
        <w:t>氷쉥嗂丰眲偩櫂㡂㈩幆愣╙帴녂</w:t>
      </w:r>
      <w:r>
        <w:rPr/>
        <w:t>ⴰ</w:t>
      </w:r>
      <w:r>
        <w:rPr/>
        <w:t>쉱啙䩬刦啚內ꥥ땺䖿㍯楸䉘䠩췂㝶坖䩊催䌷</w:t>
      </w:r>
      <w:r>
        <w:rPr/>
        <w:t>ⵗ⍖</w:t>
      </w:r>
      <w:r>
        <w:rPr/>
        <w:t>な㝬㵥唥</w:t>
      </w:r>
      <w:r>
        <w:rPr/>
        <w:t>Ɐ⸻⩂</w:t>
      </w:r>
      <w:r>
        <w:rPr/>
        <w:t>䡋⻂⎥⥃幭㙳顾쉪㬱⦿넸쉠倬砸쉋㍠兘䰯㬻繈濂</w:t>
      </w:r>
      <w:r>
        <w:rPr/>
        <w:t>ⱸ</w:t>
      </w:r>
      <w:r>
        <w:rPr/>
        <w:t>㎿嚘</w:t>
      </w:r>
      <w:r>
        <w:rPr/>
        <w:t>ꤰ</w:t>
      </w:r>
      <w:r>
        <w:rPr/>
        <w:t>ꅵ㫂别ꆘ쉕ㅠ搬⺬╇灨녆㙮琣쉀ꅦꥹㅁ啴忎煂ㄨ侏晸</w:t>
      </w:r>
      <w:r>
        <w:rPr/>
        <w:t>ⵖ</w:t>
      </w:r>
      <w:r>
        <w:rPr/>
        <w:t>轷癲⹺쉠⺩爭ꥫ呏ず冮砱ꥤ㡕숪㙳⸳棎㨴쉷咣㷂慅华㡹秂쉙潈颱䌻墱煡楖쵤縤慖夳噮숬归䊏嘥䉾컂祯癏煸顲願倩瑣桋坚䝬⩺⚘杴쉢싂繏廃</w:t>
      </w:r>
      <w:r>
        <w:rPr/>
        <w:t>ⱅ</w:t>
      </w:r>
      <w:r>
        <w:rPr/>
        <w:t>矂䎩땶啙浱顡䊣겿㣂牷⑀杌硩瑕橌囂わ常땟纥쉶煤操숱幔땹繄䥡⥨슏䜸礷器㭁䙂䉞㨵㠥䀣쉀溡沘㧎䅃⒮睳偞⩃辻卒숻矂⥌㡖숷⩰攊㕏⾣Ⓜ䑀⌬灬渨뭦㤰⪻眶䀯뗂㘬⹅㝗싂樰슱溩手㨻桔뼲畮急迂兄쉳☥䝺</w:t>
      </w:r>
      <w:r>
        <w:rPr/>
        <w:t>ꦣ</w:t>
      </w:r>
      <w:r>
        <w:rPr/>
        <w:t>쉗㠹䍱噲䭘슻숵捧癑싂礴㍈쉩⑧썙䑞䡉吩䲡⮬䋍瀻䑨彁橯㛂猤㷍㭂⪻牉拂㩴煍啭녔ꅐ吩暩卮牚㨱䱾숥䩄䫃曂扎䝺㥐璩䉩䨫兪</w:t>
      </w:r>
      <w:r>
        <w:rPr/>
        <w:t>⡬⍾</w:t>
      </w:r>
      <w:r>
        <w:rPr/>
        <w:t>칬帬玩橾䃂숪⪻汄桚쌭䬳싂㍷⬣嚿⩩쉦㡫䧍쉋싂䔴싂╈墘煈毂Ⓕ咣畾넯뭄䙡㧍轧瑴嫃뭰┨幆奏刵㴤乲輪垏</w:t>
      </w:r>
      <w:r>
        <w:rPr/>
        <w:t>⢡</w:t>
      </w:r>
      <w:r>
        <w:rPr/>
        <w:t>䅹⤱慊瑂卑楮㧂䱯䡅撡侩⪘쉶彇䑺愣䭘䩁⌭뽤䰶㠻쵢습⎘䛂⫂慸僎圪硁넣冱涿䟂䍲哂浚䭯⥌㭹瞡剁璻洪쵪懂긺䩞䱥䑊䡧싂摰刲땩婤绎㧂䵧슥琯䓂</w:t>
      </w:r>
      <w:r>
        <w:rPr/>
        <w:t>ⷂ</w:t>
      </w:r>
      <w:r>
        <w:rPr/>
        <w:t>㙣</w:t>
      </w:r>
      <w:r>
        <w:rPr/>
        <w:t>ꤣ</w:t>
      </w:r>
      <w:r>
        <w:rPr/>
        <w:t>䦻ㄫ嚏牧䝂救숣㴰ꍌ瀭슬疿廂嚩䝊栦뭔頳暻穧祃䞩쉟⼤带ㆥ呒偰柂⺡◂㠫厡꥙⌵㈩녀呪䭟㥡ꏎ穃䙕㎬㤲杪쉢搹牨橴㚬䭴䵣㋂煡쉠䩥づ㶵⑘磃灎顯ꍍ⭵疏㵆㷂ꅃ⥴煂♂䩔믍䅰䁯쉏䱂㝈梏爮썚牍⨣⽎猤⼫橇㵣扪⧂䘪ꥶ숪玥礨ꅪ⍾硡쉶䉵묰숳</w:t>
      </w:r>
      <w:r>
        <w:rPr/>
        <w:t>ꕥ</w:t>
      </w:r>
      <w:r>
        <w:rPr/>
        <w:t>汙創癗浢䵗瞩㠨摁炻䟂</w:t>
      </w:r>
      <w:r>
        <w:rPr/>
        <w:t>ⵎ</w:t>
      </w:r>
      <w:r>
        <w:rPr/>
        <w:t>娴摧㤣⎥⌣㬸搽氫㝂㥂攪╣䡒䰬琲瑉祷噥䉣쉰㬸琳枥慁刮ꏂ䱥⹐婶䝵㝅卒䞱숣澬楠湕瀪⸪䱸㩤쉞硋塤砻田◃呠祌쉗뮱㡚煺쉎偋㞩奰</w:t>
      </w:r>
      <w:r>
        <w:rPr/>
        <w:t>ꕺ</w:t>
      </w:r>
      <w:r>
        <w:rPr/>
        <w:t>뽨㍟㑈䡆セ䉓⍣㩫⸰숪栴㠪甫睚顀拂</w:t>
      </w:r>
      <w:r>
        <w:rPr/>
        <w:t>ꖬ</w:t>
      </w:r>
      <w:r>
        <w:rPr/>
        <w:t>唽当䨣妱⑌䉮</w:t>
      </w:r>
      <w:r>
        <w:rPr/>
        <w:t>ꤹ</w:t>
      </w:r>
      <w:r>
        <w:rPr/>
        <w:t>㕡䅞佣娽㉶㍋䉵</w:t>
      </w:r>
      <w:r>
        <w:rPr/>
        <w:t>ⴭ</w:t>
      </w:r>
      <w:r>
        <w:rPr/>
        <w:t>䦬쉭⏂牤㢏卨녺㵉潤뽡싂䕍☮朴숰뽍숪䥵塋輺쉺쵐瑡剶䩇倲挳渽㡢慺楄╔㥠⸷塎牮숲꺏</w:t>
      </w:r>
      <w:r>
        <w:rPr/>
        <w:t>꤬</w:t>
      </w:r>
      <w:r>
        <w:rPr/>
        <w:t>匥䥩묶妥䉘婵썭棂䭍㐱㢩飂䗂ꏂ⮡뽰ꎡ㍯ꥮ칋㷂矂档あ睬</w:t>
      </w:r>
      <w:r>
        <w:rPr/>
        <w:t>ꕠ</w:t>
      </w:r>
      <w:r>
        <w:rPr/>
        <w:t>え否╀兰숩</w:t>
      </w:r>
      <w:r>
        <w:rPr/>
        <w:t>ꦩ</w:t>
      </w:r>
      <w:r>
        <w:rPr/>
        <w:t>ꅋㆬ頶ㅃ䰽幓奉圸㵭슮숪䔰唯灀㙳瑞숵갦輦慘슘ꆣ딺扰║㌱勂歾ꄽ╰꥙楁祭䨰戊䳂⸫煖쉱瞘숥橇剪䝅睙뼲⨰䄨䚬쉺牐쉖깮䮵䡤</w:t>
      </w:r>
      <w:r>
        <w:rPr/>
        <w:t>ꥌ</w:t>
      </w:r>
      <w:r>
        <w:rPr/>
        <w:t>畊䩃⭋뗂狂玵</w:t>
      </w:r>
      <w:r>
        <w:rPr/>
        <w:t>ꕔ</w:t>
      </w:r>
      <w:r>
        <w:rPr/>
        <w:t>싍㯎撮╰甶绂㈳癲硓甸堰硭憏嘱內칫单☳걭쉞壂卍潡㷃浶剾契╟쉓쉗⒡쉁슮璻獊</w:t>
      </w:r>
      <w:r>
        <w:rPr/>
        <w:t>⠭</w:t>
      </w:r>
      <w:r>
        <w:rPr/>
        <w:t>㤪乶⭬⨹煸彇䠣ꥦ瓂東╩淍</w:t>
      </w:r>
      <w:r>
        <w:rPr/>
        <w:t>ꤥ</w:t>
      </w:r>
      <w:r>
        <w:rPr/>
        <w:t>溩啫硅歉䚏塀䁀䱣㉙㋂ꆡ桶慓ꍧㅨ캡搥㏂䫂쉓婒倣椣</w:t>
      </w:r>
      <w:r>
        <w:rPr/>
        <w:t>꤭</w:t>
      </w:r>
      <w:r>
        <w:rPr/>
        <w:t>漽㡬㠲楒塄甪扴䩩䂱숸♠㕣告摧稭毂爣쉸ㅊ쉈쉕䩒넩杵䭀㨶</w:t>
      </w:r>
      <w:r>
        <w:rPr/>
        <w:t>꤬</w:t>
      </w:r>
      <w:r>
        <w:rPr/>
        <w:t>剦⤦猨倰假⼩㭴싂뽞䑒㐫㨺ꍠ恇쉧㩅숸䅡⦩瘴栻幩</w:t>
      </w:r>
      <w:r>
        <w:rPr/>
        <w:t>Ⳃ</w:t>
      </w:r>
      <w:r>
        <w:rPr/>
        <w:t>呑乥捗捒樥䃂偹债ꅮꥬ</w:t>
      </w:r>
      <w:r>
        <w:rPr/>
        <w:t>ⴥ⨪</w:t>
      </w:r>
      <w:r>
        <w:rPr/>
        <w:t>縲ぬ椲ㅦ㒩㫂奥슱浰⤯┭㤨婩䲱吩</w:t>
      </w:r>
      <w:r>
        <w:rPr/>
        <w:t>Ⲯ</w:t>
      </w:r>
      <w:r>
        <w:rPr/>
        <w:t>䭺</w:t>
      </w:r>
      <w:r>
        <w:rPr/>
        <w:t>ⶻ</w:t>
      </w:r>
      <w:r>
        <w:rPr/>
        <w:t>敯문ꅹ恉睚䱁㕪䁮嫂쉇숻놩福洪海숫뭇沿⍸㜬싂╚㕷〉쉑垘㠲㈸捴쉾傡砱圸숨⵴㈹偍煃㉎判㚿ꅔ쉢復婠䩩㛂</w:t>
      </w:r>
      <w:r>
        <w:rPr/>
        <w:t>ⵋ</w:t>
      </w:r>
      <w:r>
        <w:rPr/>
        <w:t>녃쉥㉤꺿汶㍕湭繘㠮넴䡴딺憩Ⓜ狂쉦匶儷常믂싂師滂壍佁䷂슩犮摰㨮㑕㙸</w:t>
      </w:r>
      <w:r>
        <w:rPr/>
        <w:t>꤬</w:t>
      </w:r>
      <w:r>
        <w:rPr/>
        <w:t>未ꍰ</w:t>
      </w:r>
      <w:r>
        <w:rPr/>
        <w:t>ⵧ</w:t>
      </w:r>
      <w:r>
        <w:rPr/>
        <w:t>歁쉶轭䡅扈⥴啵搲䙞썔㍟桳䫂轶䈯⽵乕瞩ㄭ䌪煵牃噀숶㧂㘳夻渹兖癲微楚吨婘唪幋쉩䝀⦵⩞亘晲䧎ㅩ畔ㄸ嚏纏㌶䄴</w:t>
      </w:r>
      <w:r>
        <w:rPr/>
        <w:t>ꤳ</w:t>
      </w:r>
      <w:r>
        <w:rPr/>
        <w:t>撘勂ㅩ乢眲敗㌪곂䚮攦癆㬶②彣뽖穮</w:t>
      </w:r>
      <w:r>
        <w:rPr/>
        <w:t>ꕥ</w:t>
      </w:r>
      <w:r>
        <w:rPr/>
        <w:t>䣂婃⫂㓂椲䁬㵑춡</w:t>
      </w:r>
      <w:r>
        <w:rPr/>
        <w:t>ꦮ</w:t>
      </w:r>
      <w:r>
        <w:rPr/>
        <w:t>쉀顾倦ꥺꇂ坪旂쉑</w:t>
      </w:r>
      <w:r>
        <w:rPr/>
        <w:t>ⱘ⡷</w:t>
      </w:r>
      <w:r>
        <w:rPr/>
        <w:t>愪⪩쉚춻ꅐ믎뽁兀佒础뾵婭丬槂</w:t>
      </w:r>
      <w:r>
        <w:rPr/>
        <w:t>ⰵ</w:t>
      </w:r>
      <w:r>
        <w:rPr/>
        <w:t>欰㦬녧当㪘へ㭉숮幵싃쉫歶硵喣땴㡀쉑幟㠲牮쵲ꍱ佃꤮숦揂枬䕚洶掿燂䨺쉫轌畋偂励夯</w:t>
      </w:r>
      <w:r>
        <w:rPr/>
        <w:t>ⵕ</w:t>
      </w:r>
      <w:r>
        <w:rPr/>
        <w:t>刴煄塄歑쉊煟䅡啸♵㙯깔⬽⭹刣䖱㉾쉚桅㝲⵾쉮㚱䡗숴䭒쉟슬繞㯂䜭测硅彄쉴쉆⤽뮘卥⼲硑썭呢皮숷</w:t>
      </w:r>
      <w:r>
        <w:rPr/>
        <w:t>꥟</w:t>
      </w:r>
      <w:r>
        <w:rPr/>
        <w:t>㘶⥩圸桊䡺쌽䅍꥞쵅㮿䡍땶奲</w:t>
      </w:r>
      <w:r>
        <w:rPr/>
        <w:t>ⵙ</w:t>
      </w:r>
      <w:r>
        <w:rPr/>
        <w:t>摈楏숫숩쉪</w:t>
      </w:r>
      <w:r>
        <w:rPr/>
        <w:t>⡶</w:t>
      </w:r>
      <w:r>
        <w:rPr/>
        <w:t>微꺘找㉢坮硑歂⥆歋恦塀㖏</w:t>
      </w:r>
      <w:r>
        <w:rPr/>
        <w:t>ⵗ</w:t>
      </w:r>
      <w:r>
        <w:rPr/>
        <w:t>숫从爵桊堯䍸㔻摙䊩㊿슬䝵㝈硉䤯䶩歯㓂쏂汘Ⓜ㵏췂⭠睱㈥뽁渊䈪쉍슬㶣㙮⹭껂╭攻䞿䙥奓㩘浩橤繚쉉</w:t>
      </w:r>
      <w:r>
        <w:rPr/>
        <w:t>ⲩ</w:t>
      </w:r>
      <w:r>
        <w:rPr/>
        <w:t>슏넫⛂䲱슥카漩䉶滂쉲䁅桬㠬䜫杫ꍹ汧䘮숻呖咵䇂ꥲ硷⼮䙁爪䔬㞬䬽啃挻</w:t>
      </w:r>
      <w:r>
        <w:rPr/>
        <w:t>ꔴ</w:t>
      </w:r>
      <w:r>
        <w:rPr/>
        <w:t>䟂氣潞乨쉣䂬捖樱估걣捉⬭㡭뗂弪쉫⚏䀣깇㝡番㝖까矃泃⨳䰹兔⭁塘숹癷䫂䮿䩲瘤僂啸墩汈潴滂싂䣂쉩䘦碵㉰㔪⺡昱枿硸單䂮숫㙺⾬㥎硐榡㉶奶䈯呷〶畒싂뭊獖噃䀪䅤䃂坫䴻欹佒╉瑎穌䔫渰䩑欺</w:t>
      </w:r>
      <w:r>
        <w:rPr/>
        <w:t>⡦</w:t>
      </w:r>
      <w:r>
        <w:rPr/>
        <w:t>ꆩ</w:t>
      </w:r>
      <w:r>
        <w:rPr/>
        <w:t>Ⱪ</w:t>
      </w:r>
      <w:r>
        <w:rPr/>
        <w:t>㯂䕰奘땒稷싂渱슮㴵䭈䃂癄</w:t>
      </w:r>
      <w:r>
        <w:rPr/>
        <w:t>⡺</w:t>
      </w:r>
      <w:r>
        <w:rPr/>
        <w:t>쉚䚥⨴ꍘ犿싂쉪畘㭅丸材溣癴瑹</w:t>
      </w:r>
      <w:r>
        <w:rPr/>
        <w:t>ⴽ</w:t>
      </w:r>
      <w:r>
        <w:rPr/>
        <w:t>牾땅慈敟</w:t>
      </w:r>
      <w:r>
        <w:rPr/>
        <w:t>ⵔ</w:t>
      </w:r>
      <w:r>
        <w:rPr/>
        <w:t>䓂</w:t>
      </w:r>
      <w:r>
        <w:rPr/>
        <w:t>ꕄ♑</w:t>
      </w:r>
      <w:r>
        <w:rPr/>
        <w:t>㥒捦䁘䍉奺玱顆冿ㄮ⬪楏깺婄灋套濂䛎勂堺呙䵕亵輮촽発쉖┯㍞㛂亿浮㶩秂㝇</w:t>
      </w:r>
      <w:r>
        <w:rPr/>
        <w:t>Ɑ</w:t>
      </w:r>
      <w:r>
        <w:rPr/>
        <w:t>娫</w:t>
      </w:r>
      <w:r>
        <w:rPr/>
        <w:t>Ɽ</w:t>
      </w:r>
      <w:r>
        <w:rPr/>
        <w:t>瑁煐</w:t>
      </w:r>
      <w:r>
        <w:rPr/>
        <w:t>ⱈ</w:t>
      </w:r>
      <w:r>
        <w:rPr/>
        <w:t>䫂姍噦卲ꍶ眺</w:t>
      </w:r>
      <w:r>
        <w:rPr/>
        <w:t>ꤳ</w:t>
      </w:r>
      <w:r>
        <w:rPr/>
        <w:t>澵숴䁇딻쉭瑏歆䀫</w:t>
      </w:r>
      <w:r>
        <w:rPr/>
        <w:t>Ɽ</w:t>
      </w:r>
      <w:r>
        <w:rPr/>
        <w:t>堲䡏䧂砱懂썪塨昵塦輶䐬㎡䎣报ꌻ廂㕇ꥢ瘴쉹긤䅑㚱嫂</w:t>
      </w:r>
      <w:r>
        <w:rPr/>
        <w:t>ⰴ</w:t>
      </w:r>
      <w:r>
        <w:rPr/>
        <w:t>摇┤䡮䥾湐쉗媥♑묨넥䈲뾮뽁Ⓜ뽦氣晲갮琩䱦偱㜴潾ㄽ뭷䓂惂쵸㈤쉖뭓玡穒䋂ꥩ倸쉚帮쉒슬䧂䍴칐땔槃㑔牴ꍔ㵞穊쵃㏂慳</w:t>
      </w:r>
      <w:r>
        <w:rPr/>
        <w:t>⡨⨯</w:t>
      </w:r>
      <w:r>
        <w:rPr/>
        <w:t>ꄩ</w:t>
      </w:r>
      <w:r>
        <w:rPr/>
        <w:t>Ⲯ</w:t>
      </w:r>
      <w:r>
        <w:rPr/>
        <w:t>䜺椺璘쉅䧂⸻㉓督啓땡쉭唣ㄸ卢帱正愦</w:t>
      </w:r>
      <w:r>
        <w:rPr/>
        <w:t>⵰</w:t>
      </w:r>
      <w:r>
        <w:rPr/>
        <w:t>㙨杉⒏쉬䝷䞥묣깄瑍⑰떱䟂㙬棂圪䰶㩣</w:t>
      </w:r>
      <w:r>
        <w:rPr/>
        <w:t>⡏</w:t>
      </w:r>
      <w:r>
        <w:rPr/>
        <w:t>〵숮囎㑾㘥瑭㠵擂쉲牊쉺䉯䨬祯⹄慏ꄰ户⩫丵슬䝰兂ꌳ⨷쵬숫健瓂</w:t>
      </w:r>
      <w:r>
        <w:rPr/>
        <w:t>꧂⌳</w:t>
      </w:r>
      <w:r>
        <w:rPr/>
        <w:t>쌳攵쌦㉠⹳쎱繷瞡慬畺㥀你쉠䆣뗂顃㭊䍴渴㠬䁴넷栯啬夤녙活촱䩊㉱幠敩湊쉹淂꺩婵兀呤쉮啦〦㔣䊏♖眰涵쉰䍒</w:t>
      </w:r>
      <w:r>
        <w:rPr/>
        <w:t>ꔥ⩠</w:t>
      </w:r>
      <w:r>
        <w:rPr/>
        <w:t>憿⹂㭸灚澬扌㙘佤컂䍃仂싂帱땓깮㍱쉬堤幯</w:t>
      </w:r>
      <w:r>
        <w:rPr/>
        <w:t>⡞</w:t>
      </w:r>
      <w:r>
        <w:rPr/>
        <w:t>ꌶ䴸潞╭</w:t>
      </w:r>
      <w:r>
        <w:rPr/>
        <w:t>ꦬ</w:t>
      </w:r>
      <w:r>
        <w:rPr/>
        <w:t>坙䊘㤬坟┮쉧걢쉺㕷싂⹡疮⩌ꌺ</w:t>
      </w:r>
      <w:r>
        <w:rPr/>
        <w:t>ⵇ⨯</w:t>
      </w:r>
      <w:r>
        <w:rPr/>
        <w:t>䤶嗂⩪갯戽䁀ꍭ㕵쉔沵恮沘瀵㋂숻㉧숣轮⎻剳㥨쉰╁㖮⺩磂</w:t>
      </w:r>
      <w:r>
        <w:rPr/>
        <w:t>ⱕ</w:t>
      </w:r>
      <w:r>
        <w:rPr/>
        <w:t>ꔬ</w:t>
      </w:r>
      <w:r>
        <w:rPr/>
        <w:t>䝵壂</w:t>
      </w:r>
      <w:r>
        <w:rPr/>
        <w:t>⢘</w:t>
      </w:r>
      <w:r>
        <w:rPr/>
        <w:t>ꤩ</w:t>
      </w:r>
      <w:r>
        <w:rPr/>
        <w:t>奲䐥栮亣灉쉧쉡⨊㌭⽷㨽坨뭎⮬楓乚渺</w:t>
      </w:r>
      <w:r>
        <w:rPr/>
        <w:t>ⵧ</w:t>
      </w:r>
      <w:r>
        <w:rPr/>
        <w:t>쉨㤮幗ꍥ埂穩獇窣걇䖵剚䀭쉰晬滃䩾纬攪䀹氻绂䍢申䁔숩슮</w:t>
      </w:r>
      <w:r>
        <w:rPr/>
        <w:t>ⴭ</w:t>
      </w:r>
      <w:r>
        <w:rPr/>
        <w:t>긪痂ㅪ䍣㣂串狂䥒䥄숻䱓㩮匸幭ㅹ쉚뾬ꅥ其ꆩ쵡싂牳楌녀潪㉖㡓숮湅佪㘩䁹䫂Ⓝ㦻ꥬ榡協哂攦걐</w:t>
      </w:r>
      <w:r>
        <w:rPr/>
        <w:t>ⴣ</w:t>
      </w:r>
      <w:r>
        <w:rPr/>
        <w:t>㡫</w:t>
      </w:r>
      <w:r>
        <w:rPr/>
        <w:t>ꔯ</w:t>
      </w:r>
      <w:r>
        <w:rPr/>
        <w:t>皻䬫⸱쵰⵵쉴濃䌻漴坅湟䒮塌㇂惂湳題瑆땫盂顰䙦泂땳杯願漭塎杏䏂轓뽷ꍑ㠸摰㡭</w:t>
      </w:r>
      <w:r>
        <w:rPr/>
        <w:t>꧍</w:t>
      </w:r>
      <w:r>
        <w:rPr/>
        <w:t>権㩺株煥쉔㔫浗⥮땗睙楖夻橡槍䵌㉡澿㒥匰姂╷楏唩⹺照㝂ぢ⩂⼨䉫幗狂㝱걊两쎏杚㷂䉩溘佈在ㅊ墩습漹囍畖䵃卙碻⧂</w:t>
      </w:r>
      <w:r>
        <w:rPr/>
        <w:t>꧂</w:t>
      </w:r>
      <w:r>
        <w:rPr/>
        <w:t>偞츤嘫潘</w:t>
      </w:r>
      <w:r>
        <w:rPr/>
        <w:t>⡖</w:t>
      </w:r>
      <w:r>
        <w:rPr/>
        <w:t>婍숳垏㕒甬㵵㨺㬮땭싂㕒轨숱㍃䉒圱妬䤽⵱乫䄱슱欴䒻剱畇䝏䲩漣쉧轅縥毂㴽琮</w:t>
      </w:r>
      <w:r>
        <w:rPr/>
        <w:t>ꗂ⬩</w:t>
      </w:r>
      <w:r>
        <w:rPr/>
        <w:t>䂮怱楨췂</w:t>
      </w:r>
      <w:r>
        <w:rPr/>
        <w:t>ⵣ</w:t>
      </w:r>
      <w:r>
        <w:rPr/>
        <w:t>啇椫ꥮ⫂揍噪䈪㦩兪⦏⹧⭞⭃</w:t>
      </w:r>
      <w:r>
        <w:rPr/>
        <w:t>ꦱ⭊</w:t>
      </w:r>
      <w:r>
        <w:rPr/>
        <w:t>噑燂⨮싂</w:t>
      </w:r>
      <w:r>
        <w:rPr/>
        <w:t>⡓</w:t>
      </w:r>
      <w:r>
        <w:rPr/>
        <w:t>꧂⩬</w:t>
      </w:r>
      <w:r>
        <w:rPr/>
        <w:t>央╍숶爪冻㎘瘳硴䬫䪩头䮩癃ꥵ桦䍋</w:t>
      </w:r>
      <w:r>
        <w:rPr/>
        <w:t>ⲱ</w:t>
      </w:r>
      <w:r>
        <w:rPr/>
        <w:t>楸␴朵呉户働㤦㈽㵆繴⩎㐰噍縦唰ㅉ扸ꎻう煯䙃兞䉆牕熥</w:t>
      </w:r>
      <w:r>
        <w:rPr/>
        <w:t>⡏</w:t>
      </w:r>
      <w:r>
        <w:rPr/>
        <w:t>戯⸫㙂拂䝙皏て彷넨氨⍠곂佔쉕繹䥭犥䴵⪘⨮湫留㋍䂩ꍃ睐亩怷⛂⮿㭓쵹ꍒ晬㥰䶬啑⩰太潓瑗婃쉰商瑑扣楸瑓뼶쌫䩪匩긺辮㭬䙺吪盂摹뽆쉮忂娤䋂㩂쉸顲乭㑄捐晗䭔橑啁揂瞿◂긯瑈</w:t>
      </w:r>
      <w:r>
        <w:rPr/>
        <w:t>ꕺ⪵</w:t>
      </w:r>
      <w:r>
        <w:rPr/>
        <w:t>싍ꥱ皩䶩㭫⥚忂깖곎䁕⼳</w:t>
      </w:r>
      <w:r>
        <w:rPr/>
        <w:t>ꖘⵏ</w:t>
      </w:r>
      <w:r>
        <w:rPr/>
        <w:t>嘷쏎䵟숹にꅺ䙔㝭녴㏂㎬㤣ㅔ佴坠䶬쌩뽗䟂匽㥈溻竂썉⥨䌨춥侥깴</w:t>
      </w:r>
      <w:r>
        <w:rPr/>
        <w:t>ⲏ</w:t>
      </w:r>
      <w:r>
        <w:rPr/>
        <w:t>쉕占슘ㅋ䝮劥㡖楴숩쉖숭䥧硫犿슬搮䖡㟂桭橯晒</w:t>
      </w:r>
      <w:r>
        <w:rPr/>
        <w:t>Ⱡ</w:t>
      </w:r>
      <w:r>
        <w:rPr/>
        <w:t>ꥷ</w:t>
      </w:r>
      <w:r>
        <w:rPr/>
        <w:t>ꕐ⭃</w:t>
      </w:r>
      <w:r>
        <w:rPr/>
        <w:t>슩㕒╉䰯ꥠ礶⦬犩硂</w:t>
      </w:r>
      <w:r>
        <w:rPr/>
        <w:t>ꥆ</w:t>
      </w:r>
      <w:r>
        <w:rPr/>
        <w:t>匣梥弶㑯㞬䦥冻橙嘨忍㵰捭昷猹䈬쉰㩔犘礫쉩㧂捊䁦♟숬奀飂役썁☤㍐䭘灘渫绂沘敺ꌵ弱쉓昱㣂噰泂嘱쉣⽄牡䅑噞坖夯畆㈭熻숺汱䍳ꇂ稴彳䧂䥑才在딭奪䎘숊㙾쉌숷䍷佸◂쉐吣</w:t>
      </w:r>
      <w:r>
        <w:rPr/>
        <w:t>ꔸ</w:t>
      </w:r>
      <w:r>
        <w:rPr/>
        <w:t>䑐슬繴긭歂쵓摥䙨硒轙戦⌰晠睖쉑㝄㮻煳䅈䠵侬稻</w:t>
      </w:r>
      <w:r>
        <w:rPr/>
        <w:t>⡺</w:t>
      </w:r>
      <w:r>
        <w:rPr/>
        <w:t>棂剦쉞䢏䝢⍆壂㣂╭轨딴嘷㤩⛂䚥朥潈倳⺱撬畹䝇栣⎏䄳匲㤯哂慧㥂뭸轖㥄</w:t>
      </w:r>
      <w:r>
        <w:rPr/>
        <w:t>⠩</w:t>
      </w:r>
      <w:r>
        <w:rPr/>
        <w:t>ꍣ卆坰䬲컂瑦漵壂爪呂昪뭧㏂</w:t>
      </w:r>
      <w:r>
        <w:rPr/>
        <w:t>ꕪ</w:t>
      </w:r>
      <w:r>
        <w:rPr/>
        <w:t>侵恹扱毂</w:t>
      </w:r>
      <w:r>
        <w:rPr/>
        <w:t>ⵣ</w:t>
      </w:r>
      <w:r>
        <w:rPr/>
        <w:t>숷썞㭥塱ꥯ悏싂䡊⨴湹晶</w:t>
      </w:r>
      <w:r>
        <w:rPr/>
        <w:t>ꤶ</w:t>
      </w:r>
      <w:r>
        <w:rPr/>
        <w:t>䉒</w:t>
      </w:r>
      <w:r>
        <w:rPr/>
        <w:t>ꦡ⭳</w:t>
      </w:r>
      <w:r>
        <w:rPr/>
        <w:t>夭刲깟䇃╊ꥴ㝭わ畯敳ꆮ싂뭄滂녹</w:t>
      </w:r>
      <w:r>
        <w:rPr/>
        <w:t>ⵉ╌</w:t>
      </w:r>
      <w:r>
        <w:rPr/>
        <w:t>矂棂떱싂啨⹟</w:t>
      </w:r>
      <w:r>
        <w:rPr/>
        <w:t>Ⱚ</w:t>
      </w:r>
      <w:r>
        <w:rPr/>
        <w:t>쵯珂止</w:t>
      </w:r>
      <w:r>
        <w:rPr/>
        <w:t>ꦣ</w:t>
      </w:r>
      <w:r>
        <w:rPr/>
        <w:t>갽灷杋⹪幅皱ꍅ睺祉捱⛂⚬춱쉅噊♑瑤砦숪싂攭浠㑩飂橐佃㙢伶兩⪬䄥䁑畢</w:t>
      </w:r>
      <w:r>
        <w:rPr/>
        <w:t>ⱪ</w:t>
      </w:r>
      <w:r>
        <w:rPr/>
        <w:t>녃</w:t>
      </w:r>
      <w:r>
        <w:rPr/>
        <w:t>Ⱟ</w:t>
      </w:r>
      <w:r>
        <w:rPr/>
        <w:t>噠䡡⥠卫䕃轲䠴</w:t>
      </w:r>
      <w:r>
        <w:rPr/>
        <w:t>ⴤ</w:t>
      </w:r>
      <w:r>
        <w:rPr/>
        <w:t>㉨㌤硙溩</w:t>
      </w:r>
      <w:r>
        <w:rPr/>
        <w:t>ⱍ⹰</w:t>
      </w:r>
      <w:r>
        <w:rPr/>
        <w:t>㍗</w:t>
      </w:r>
      <w:r>
        <w:rPr/>
        <w:t>ꤳ</w:t>
      </w:r>
      <w:r>
        <w:rPr/>
        <w:t>汳剦㩮쉚</w:t>
      </w:r>
      <w:r>
        <w:rPr/>
        <w:t>ꕹ</w:t>
      </w:r>
      <w:r>
        <w:rPr/>
        <w:t>䯂⿂䩱颥⵮失剳㧂겿䓎縸䠳㩔澵쉬啡넺慟쵸⥗ㅣ呈甦숶곂㚱뽱쉆뽔⿂柍奡录</w:t>
      </w:r>
      <w:r>
        <w:rPr/>
        <w:t>ꕣ</w:t>
      </w:r>
      <w:r>
        <w:rPr/>
        <w:t>ꍗ꥖䁚䙓䁘畁秂⵵칁䭲桟⑟뗂坴枱䜽깘媡</w:t>
      </w:r>
      <w:r>
        <w:rPr/>
        <w:t>⡞</w:t>
      </w:r>
      <w:r>
        <w:rPr/>
        <w:t>쉷䱳頻숺扎</w:t>
      </w:r>
      <w:r>
        <w:rPr/>
        <w:t>ꔥ</w:t>
      </w:r>
      <w:r>
        <w:rPr/>
        <w:t>斘瓂</w:t>
      </w:r>
      <w:r>
        <w:rPr/>
        <w:t>⡁</w:t>
      </w:r>
      <w:r>
        <w:rPr/>
        <w:t>東顎稦亿䁘䵍㭌歏悩␲칧䅦⹹쉘녅晙佲灤䑣㐻总㕏䖱〷뮩㙠</w:t>
      </w:r>
      <w:r>
        <w:rPr/>
        <w:t>ⵏ</w:t>
      </w:r>
      <w:r>
        <w:rPr/>
        <w:t>ⱷ</w:t>
      </w:r>
      <w:r>
        <w:rPr/>
        <w:t>獙䡈癃疮刯㕦千䫂牒뽅颩䞩⥑墩⸸灘┱灓睎㴻䳂㘫⌻䥫싂⑄秂矍摺ꎥ䔸參洸⛂淂㡑㔩瑦彌敶쉒楫䘳⎮䍘쉔畋欣繦넳⍮쉫㞱숽櫂䫎偃硟恕湧均㯂숪녒㒮㜽䡟掩⩒╀</w:t>
      </w:r>
      <w:r>
        <w:rPr/>
        <w:t>Ɽ</w:t>
      </w:r>
      <w:r>
        <w:rPr/>
        <w:t>樤畴슬祋㎿칷ㆡ杵㩞䀭䘯㖏ꏂ䉑硐㥇쵰⽬⮥硖뽲⍨</w:t>
      </w:r>
      <w:r>
        <w:rPr/>
        <w:t>꤬</w:t>
      </w:r>
      <w:r>
        <w:rPr/>
        <w:t>⣂</w:t>
      </w:r>
      <w:r>
        <w:rPr/>
        <w:t>ꏍ숯</w:t>
      </w:r>
      <w:r>
        <w:rPr/>
        <w:t>ꕏ</w:t>
      </w:r>
      <w:r>
        <w:rPr/>
        <w:t>撻䌪䥏壂冥䙙㟂數♭凍ㅹ䦩䵟榱縭⪏ꌺ⤫쉰彇슩䚵䅁⍟뿂</w:t>
      </w:r>
      <w:r>
        <w:rPr/>
        <w:t>Ⳃ</w:t>
      </w:r>
      <w:r>
        <w:rPr/>
        <w:t>漨㜪╕숨䈫朳쉯氺⭣竂穐⹬䉅䁢侩긪숬穳캩坸쉊僎夺䮮㴨쉍灬偊싂䡟磂슣樯氷恶쉲弨䝈뽾廂</w:t>
      </w:r>
      <w:r>
        <w:rPr/>
        <w:t>ⰴ</w:t>
      </w:r>
      <w:r>
        <w:rPr/>
        <w:t>婀飃あ根䉥扵杔療숥瑌穢塧仂ꄴぢ窡乇䩆꥔癗⍁䮵쌤㈭䂿玬唭慆瑕㶬氪걯╓㡙颩剣梣䪣䑞䵫⒣</w:t>
      </w:r>
      <w:r>
        <w:rPr/>
        <w:t>ꔪ</w:t>
      </w:r>
      <w:r>
        <w:rPr/>
        <w:t>㖩桌纵㍹㒵⭟恄Ⓜ櫂烂뼽숶⩵Ⓜ桏㜲圪ㅷ熡㇍瑶绂</w:t>
      </w:r>
      <w:r>
        <w:rPr/>
        <w:t>ꕸ</w:t>
      </w:r>
      <w:r>
        <w:rPr/>
        <w:t>䗂㙭剶帩䛍숳㐊猫넪⽂汋䩢싂</w:t>
      </w:r>
      <w:r>
        <w:rPr/>
        <w:t>⡔</w:t>
      </w:r>
      <w:r>
        <w:rPr/>
        <w:t>挬㷂顭塙㐭㛂榩飂眷䝢烎㑅夲⥡䪵惂쉢池䥊願婞炣渶ꥩ㏂놩ꌥ匵⽣䬷䛂겥慂癠杧䩙㥯滂樻唯呋</w:t>
      </w:r>
      <w:r>
        <w:rPr/>
        <w:t>ꔲ</w:t>
      </w:r>
      <w:r>
        <w:rPr/>
        <w:t>搭䅍痂칎㥘偩ꌶ⸩湱⹋勂숬䍕株㑎쵢椭㕖뽧䔭亵旃ꏂ妘䝦忂晓⪘䭹㉄禩⭩컂녂兤숶䱈걀䁠㧂哃昱氪㜽硲慶뽀渽⽓眸杧⩷塲썄ꄪ㥗ꄱ쉐</w:t>
      </w:r>
      <w:r>
        <w:rPr/>
        <w:t>ⵅ</w:t>
      </w:r>
      <w:r>
        <w:rPr/>
        <w:t>䡂⽊</w:t>
      </w:r>
      <w:r>
        <w:rPr/>
        <w:t>ꕏ</w:t>
      </w:r>
      <w:r>
        <w:rPr/>
        <w:t>㶡⍈쎬〥㈵䑐輬硴だ甽⹥稹役轾⛂싂</w:t>
      </w:r>
      <w:r>
        <w:rPr/>
        <w:t>ⰴ</w:t>
      </w:r>
      <w:r>
        <w:rPr/>
        <w:t>ꔥ</w:t>
      </w:r>
      <w:r>
        <w:rPr/>
        <w:t>갳䑨</w:t>
      </w:r>
      <w:r>
        <w:rPr/>
        <w:t>⡦</w:t>
      </w:r>
      <w:r>
        <w:rPr/>
        <w:t>쉂䀸此浂彏묫眹㑬</w:t>
      </w:r>
      <w:r>
        <w:rPr/>
        <w:t>Ɽ</w:t>
      </w:r>
      <w:r>
        <w:rPr/>
        <w:t>䅋彸橺摶䰫穢勂㏂瑨⭩榮堲슩浧⿂䀳婟撬⸤辩쉷厵㧂敺쉄</w:t>
      </w:r>
      <w:r>
        <w:rPr/>
        <w:t>ⵤ</w:t>
      </w:r>
      <w:r>
        <w:rPr/>
        <w:t>湒弰䩌쉀橊偊轶癗䩔숤슬숱乎⩾㩫塒숬㵓頪捥娶䒥兤祁촤帵畯땟嫂╮쉗爲幸䩐墬쉥咩䉯摫慠⍔強愱</w:t>
      </w:r>
      <w:r>
        <w:rPr/>
        <w:t>ⴺ</w:t>
      </w:r>
      <w:r>
        <w:rPr/>
        <w:t>涩穢桳獾쏂㵳儹浅⯂⧂潖湆⻂繂斵㑶</w:t>
      </w:r>
      <w:r>
        <w:rPr/>
        <w:t>Ⱡ⭄</w:t>
      </w:r>
      <w:r>
        <w:rPr/>
        <w:t>쉊뗂⑰쉚㑦抏</w:t>
      </w:r>
      <w:r>
        <w:rPr/>
        <w:t>꧂</w:t>
      </w:r>
      <w:r>
        <w:rPr/>
        <w:t>䀹奒䴱뮣珂癩⽄䤫⺘숫䨥噺梡쉣堸슩ꍙ쉙渷썯㉊㬭㉷䅦䩫⩸䥄쉇繍ㅑ䮥</w:t>
      </w:r>
      <w:r>
        <w:rPr/>
        <w:t>ⱑ</w:t>
      </w:r>
      <w:r>
        <w:rPr/>
        <w:t>偳碥㭸娣䟂</w:t>
      </w:r>
      <w:r>
        <w:rPr/>
        <w:t>Ⳃ</w:t>
      </w:r>
      <w:r>
        <w:rPr/>
        <w:t>ꥠ婲䭴⨥䢿扚飂䙒乾㈪걘橰轟䡞太仂窿妱䡊呎穉䩄哂椫橃㚥숸╄挴澩쉩犏偉皡갨捬爹朰䔹⥾ꥯ⍘쉺쉾쏃⾥쉒槂⩄츰쉦숫슩员氯쌫扬瀥쉓瑑噵⤺춻㌯㴷⍸卉뽅卓瀨献곃㭡稲쉖䙾뽨ꎩ</w:t>
      </w:r>
      <w:r>
        <w:rPr/>
        <w:t>ꔦ</w:t>
      </w:r>
      <w:r>
        <w:rPr/>
        <w:t>桗は䮏㜤싎칺</w:t>
      </w:r>
      <w:r>
        <w:rPr/>
        <w:t>⣎</w:t>
      </w:r>
      <w:r>
        <w:rPr/>
        <w:t>晥喡쉄吺䜹塯⽂搵䉵춥</w:t>
      </w:r>
      <w:r>
        <w:rPr/>
        <w:t>⣂</w:t>
      </w:r>
      <w:r>
        <w:rPr/>
        <w:t>㍄䩹◂</w:t>
      </w:r>
      <w:r>
        <w:rPr/>
        <w:t>⡺</w:t>
      </w:r>
      <w:r>
        <w:rPr/>
        <w:t>溡뽱㙤参杍啃㍩䬹桉숸㭙硥䐯归⍕쉲㩦姂넸桔㫂⨲撩㍋收党圷썳擂뭰啧婺歙䁲摦⨬㝘췃癌煘㵔⍁慈컂㕒꥙슻睄⥾⩷䄶⫃礩畯</w:t>
      </w:r>
      <w:r>
        <w:rPr/>
        <w:t>꤬</w:t>
      </w:r>
      <w:r>
        <w:rPr/>
        <w:t>쉬䣎ㅯ䥲䔵긥歮쉬</w:t>
      </w:r>
      <w:r>
        <w:rPr/>
        <w:t>ꕌ</w:t>
      </w:r>
      <w:r>
        <w:rPr/>
        <w:t>瑋땒</w:t>
      </w:r>
      <w:r>
        <w:rPr/>
        <w:t>ꕄ</w:t>
      </w:r>
      <w:r>
        <w:rPr/>
        <w:t>숳녔쉟䕍㍒䩴썤癐촺쉆傮稣</w:t>
      </w:r>
      <w:r>
        <w:rPr/>
        <w:t>ꤲ</w:t>
      </w:r>
      <w:r>
        <w:rPr/>
        <w:t>ꍢ싂⭌㢵숱싂繌砻㕰歺榩□牞偏欵</w:t>
      </w:r>
      <w:r>
        <w:rPr/>
        <w:t>⠶</w:t>
      </w:r>
      <w:r>
        <w:rPr/>
        <w:t>䐲쉫</w:t>
      </w:r>
      <w:r>
        <w:rPr/>
        <w:t>ꤨ</w:t>
      </w:r>
      <w:r>
        <w:rPr/>
        <w:t>癌쉴⥲쉣쉦怸㨯쉕呖婒墡撿嫂幨歅묻쉟⩉竍㈲䓃嚣쉡木梘䰦扆쵘캵⨴䲡䵔侻婁䩅督⩦䤊ぉ쉎墱쉸싂嗍轀吨役䇂⯂␴⩬㭕牆瀨</w:t>
      </w:r>
      <w:r>
        <w:rPr/>
        <w:t>ꗂ</w:t>
      </w:r>
      <w:r>
        <w:rPr/>
        <w:t>걬땺䁊싂</w:t>
      </w:r>
      <w:r>
        <w:rPr/>
        <w:t>ⵒ</w:t>
      </w:r>
      <w:r>
        <w:rPr/>
        <w:t>䡪で◂ꥮ싂㶻긳䵆ꅠ걃扯塡ꆬㆵ뭰慣⍏㉥娻轴圴㠨ꏍ獦绂숳弤쌫楹췂㛂</w:t>
      </w:r>
      <w:r>
        <w:rPr/>
        <w:t>⡦☶</w:t>
      </w:r>
      <w:r>
        <w:rPr/>
        <w:t>䩟硹⥯⩄睠쵥恠慇䝺暵䴩⑎潰숤䝇硴䶿㎿ꥣ眮扈싂䘳竎⼨</w:t>
      </w:r>
      <w:r>
        <w:rPr/>
        <w:t>ꦥ</w:t>
      </w:r>
      <w:r>
        <w:rPr/>
        <w:t>Ⱝ</w:t>
      </w:r>
      <w:r>
        <w:rPr/>
        <w:t>湡╧懂쵀砦啒䱹灊␭硏从畐睠ꍈ歸憣喱㏂卑吪盃㌦㨪쉊瀷割睞碩輵ヂ偘</w:t>
      </w:r>
      <w:r>
        <w:rPr/>
        <w:t>ⵒ</w:t>
      </w:r>
      <w:r>
        <w:rPr/>
        <w:t>灑⾿㊵녹⵷㩅숻兣煀䍙挬劏㭊㩉쉃썐炏㩪넽</w:t>
      </w:r>
      <w:r>
        <w:rPr/>
        <w:t>ꕺ</w:t>
      </w:r>
      <w:r>
        <w:rPr/>
        <w:t>슡⦩㡗炱숥眸湣䃂㛃㘪縩㙾㩯娸纱睯斻伬嘭㍑쉘畄㦩ꄷ椰⛂朥画</w:t>
      </w:r>
      <w:r>
        <w:rPr/>
        <w:t>ꤩ</w:t>
      </w:r>
      <w:r>
        <w:rPr/>
        <w:t>슻穄瓍割啡⺬⽞纩䓂쉁怮⥣䩳㦡略</w:t>
      </w:r>
      <w:r>
        <w:rPr/>
        <w:t>ⰺ⡀</w:t>
      </w:r>
      <w:r>
        <w:rPr/>
        <w:t>杍썮䊩㒬슣枵䐲睰</w:t>
      </w:r>
      <w:r>
        <w:rPr/>
        <w:t>⠸꥚</w:t>
      </w:r>
      <w:r>
        <w:rPr/>
        <w:t>瑓着匲⫂慅歁</w:t>
      </w:r>
      <w:r>
        <w:rPr/>
        <w:t>ⱳ</w:t>
      </w:r>
      <w:r>
        <w:rPr/>
        <w:t>䍌轀땀元圱焻믂慬꺏뭩㢻쉙幐땫ꆿ쉡슡㵒쉯</w:t>
      </w:r>
      <w:r>
        <w:rPr/>
        <w:t>ⵚ</w:t>
      </w:r>
      <w:r>
        <w:rPr/>
        <w:t>伻凍</w:t>
      </w:r>
      <w:r>
        <w:rPr/>
        <w:t>ꕧ</w:t>
      </w:r>
      <w:r>
        <w:rPr/>
        <w:t>䓂䵣㙋冘彮숵䡷㭏恮뭟⼩哂㕴稹㪮伭旂䔷剁쉷쉴쉕瀪汾秂㓍싂偋杠䃎摦硔⹊쉘㘲傣䞬悩</w:t>
      </w:r>
      <w:r>
        <w:rPr/>
        <w:t>ꦥ</w:t>
      </w:r>
      <w:r>
        <w:rPr/>
        <w:t>輥潡숪䉾䜸獕⧂╶恗⌷䍦拂彭吭浈泂䭏忂硄㐭獎⤰ꥰ컎湍敷숪䈹樬怣㨺吷㙬╶佌樥녙ꇂ쉖뾏땅䱭濂楆㵬秂䄪䤥슥䩚ꅦ䳂繉ꌴ栺</w:t>
      </w:r>
      <w:r>
        <w:rPr/>
        <w:t>ꥑ</w:t>
      </w:r>
      <w:r>
        <w:rPr/>
        <w:t>ꏂ┴⏃䶵쉁뭹䰤쉬ꍪ꺡㭠䫂穨佈썹㓂䄨㷂洺䠪敥睞纱獳㜹뗂쎱併춬湉썘啶䉂═乘扈䥌䎏拂</w:t>
      </w:r>
      <w:r>
        <w:rPr/>
        <w:t>⣃</w:t>
      </w:r>
      <w:r>
        <w:rPr/>
        <w:t>顨칷쉂兇뭁⾮挦쉒</w:t>
      </w:r>
      <w:r>
        <w:rPr/>
        <w:t>ꥀ</w:t>
      </w:r>
      <w:r>
        <w:rPr/>
        <w:t>灤氬䘣㕷䝘䋂潪숨싂㞣彔뽦쉀昷核쉧⬭슣㍀仂飂䓂┺깥⍎攥砨㔱⼵繟橡嘻쵹쉳쉹找䴦捖땗䕍慙〣썦烂쉷㕯䠬⽎숽㵹䥧</w:t>
      </w:r>
      <w:r>
        <w:rPr/>
        <w:t>ⱴ⌨</w:t>
      </w:r>
      <w:r>
        <w:rPr/>
        <w:t>䠦ꅦ㜪묽쉏畖쉧䩠沿㌴廂⭙䝫欥녮畮㞿摟⥩긲並转䝀</w:t>
      </w:r>
      <w:r>
        <w:rPr/>
        <w:t>ꦬ</w:t>
      </w:r>
      <w:r>
        <w:rPr/>
        <w:t>瘵</w:t>
      </w:r>
      <w:r>
        <w:rPr/>
        <w:t>Ⱞ</w:t>
      </w:r>
      <w:r>
        <w:rPr/>
        <w:t>묷癓坺勍页潮㵸㵊␴♳써版䒏⨭千㤫救祤ꄴ啴勂夤䮬슘쉹奤杔숭촤倬佢⑯怰쉫扐䄨㥒嫂䭺䣂⵭畃㉖㩰䨱住擂촱㊏䨤睖싍싍⪥떩♕╏歳싂塑橈䈥</w:t>
      </w:r>
      <w:r>
        <w:rPr/>
        <w:t>⡪</w:t>
      </w:r>
      <w:r>
        <w:rPr/>
        <w:t>珂祧危頻噷숊〻쉟무⑂쉀䔴㘥䈪╫⭬眴祣湫轧濂歕ꍤ⸦祈䔨呀匸挪쌸摗瞣숴䄨噡⩇慴䧍橫撡吶䥊㛎〦컂숤嫂敭炏㉣⨰灧睋潖䆮</w:t>
      </w:r>
      <w:r>
        <w:rPr/>
        <w:t>⠴</w:t>
      </w:r>
      <w:r>
        <w:rPr/>
        <w:t>쉑䋂㫂攬眣摎䔺㩓唻꧎쉋㕣쉍䩳⪬䥚㈦汴╏䩠㭠噋奓眩轵캵㡬쉄㊱ꅾ⽡습뼥쉙㌩牱썮喿砸两竂剭䡒䡒浇╢扟쉵十丹㐰㙖榘䫂晋抣兘</w:t>
      </w:r>
      <w:r>
        <w:rPr/>
        <w:t>ꤦ</w:t>
      </w:r>
      <w:r>
        <w:rPr/>
        <w:t>썸ꍦ쉁</w:t>
      </w:r>
      <w:r>
        <w:rPr/>
        <w:t>ⰲ</w:t>
      </w:r>
      <w:r>
        <w:rPr/>
        <w:t>䈱剁找숸扏獗ꌪ⭃仂䞩䵤太䝺</w:t>
      </w:r>
      <w:r>
        <w:rPr/>
        <w:t>ꗂ</w:t>
      </w:r>
      <w:r>
        <w:rPr/>
        <w:t>쉮䢣쉉偉塚攮㙚煃숪獆輶係㑥⽗싎癩摭㏂⽦捂䝐㫍甭䁥╈㍩摩恙㊏긵슘숽㘳</w:t>
      </w:r>
      <w:r>
        <w:rPr/>
        <w:t>⡑</w:t>
      </w:r>
      <w:r>
        <w:rPr/>
        <w:t>で橃쉌긥㑆晠砪橦</w:t>
      </w:r>
      <w:r>
        <w:rPr/>
        <w:t>ꕀ</w:t>
      </w:r>
      <w:r>
        <w:rPr/>
        <w:t>녮凂⧂儽堯</w:t>
      </w:r>
      <w:r>
        <w:rPr/>
        <w:t>ⱎ</w:t>
      </w:r>
      <w:r>
        <w:rPr/>
        <w:t>싂</w:t>
      </w:r>
      <w:r>
        <w:rPr/>
        <w:t>ꕥ</w:t>
      </w:r>
      <w:r>
        <w:rPr/>
        <w:t>꺩嗂夻偘㜣歾㠵캩㠦</w:t>
      </w:r>
      <w:r>
        <w:rPr/>
        <w:t>⠷</w:t>
      </w:r>
      <w:r>
        <w:rPr/>
        <w:t>瘬搪쉆種撏㭰깞煸슮㈽㨫䖻䉣⪡땦狂湔⩧㡯썶瓂㑫㩹녧慐晡䁂あ㩱놻⍹㚡桧ㄪ桑⴨昲䔽啬轠숣쉦ꅙ깖♗ꍥ㕑攵渱싂顙┩칵</w:t>
      </w:r>
      <w:r>
        <w:rPr/>
        <w:t>ꥋ</w:t>
      </w:r>
      <w:r>
        <w:rPr/>
        <w:t>撩⭵㴵䝢⤯儬株</w:t>
      </w:r>
      <w:r>
        <w:rPr/>
        <w:t>⵰</w:t>
      </w:r>
      <w:r>
        <w:rPr/>
        <w:t>煺䠴彺㖘䬥</w:t>
      </w:r>
      <w:r>
        <w:rPr/>
        <w:t>⡭</w:t>
      </w:r>
      <w:r>
        <w:rPr/>
        <w:t>噹぀獣㩇</w:t>
      </w:r>
      <w:r>
        <w:rPr/>
        <w:t>ⱓ</w:t>
      </w:r>
      <w:r>
        <w:rPr/>
        <w:t>儭쉘㷂惂⹺⸶徥Ⓜ</w:t>
      </w:r>
      <w:r>
        <w:rPr/>
        <w:t>ⱟ</w:t>
      </w:r>
      <w:r>
        <w:rPr/>
        <w:t>슡⥀㛂瑍䐺䀹⿍⸷뿂䒻숵䧂䡸浭⑖㭋ㅯ稨顥숴ㄱ㙾佪ㆬ倶⽲璵頱䐺歷輸⛂软㟎僎敾</w:t>
      </w:r>
      <w:r>
        <w:rPr/>
        <w:t>ꥊ⫂</w:t>
      </w:r>
      <w:r>
        <w:rPr/>
        <w:t>㑃䫂⽺溣坰硃떏祬㙯厏未㴦㭴単捉⤽渶伱⵵捯啟⥕⽠숬兕쉖癴䵷슩㤻搲坶㥫堺䑐쉒숬㠩娴䀮</w:t>
      </w:r>
      <w:r>
        <w:rPr/>
        <w:t>Ɫ</w:t>
      </w:r>
      <w:r>
        <w:rPr/>
        <w:t>慕療떿獆㭪櫂䌽捊㎘쉋䓂车癘才䖩ꅠ䌫䉥쉥땇넪曂⥒䈥顎</w:t>
      </w:r>
      <w:r>
        <w:rPr/>
        <w:t>ⵕ</w:t>
      </w:r>
      <w:r>
        <w:rPr/>
        <w:t>瑗㙀摞묥⴪偐輩幙䰶狂入ꏂぃ绂搴싂쉐ㅎ硍ガ쉗䥣秂洫⩱带㜹㉳窏帩춱녔捒䲡숵夣恰싂が㜭恺㠪晧⹥姂㤭治桌쉥噵䵏뾘䡊㡀璡숶穓춏汫ꎮ顯䉨䕭祱㵟剰䝪䕸轭㥕济ぉ땘槂슬ꄯ㙵塎摫圮䥦䑱繉㤻栲ㅄ♯⤣쉞㯂䂣⍴㏂城⨫杇䥁乷ꍀ扆쉊䀶쉇䉬嫍儷䶩卋姃晒ㅺ쉯䉧千棂湡卒␤䍇榏畸嘽㫂操卬匨怯⽾䱨栺촵档㮩쉩㚮䕡⭳ㄊ湬썥ꌯ슱숬쉬乙墩䕆곎乯浢ꍫ健넺怪ㅵ䡶櫂䓂繕깹㑵⴬쉁摚⌹穫牸漻坘⹒浘㝸夣瑈㉙祇쉊⮬ㅷ曂濂䴪䠪凂㫂昤牪깃橀㕏⫂婒쏂칬浳堽㵕殣噘嚵摳⫍䌮䏂繾烂뽾ꅮ漵杋煈倶䕓洱ꍳ瞬滂杷睙㤨獒䄶⎮轸⑶墿媬떮縮䏂湷幤㍯䅳侥㵩㡬숵㴨숦浇䡶촲춘땐넱㠪쉂顋纣彰獐獫⹴䟂㏂煴숪䍏升ꥣ䤹塶浞쉴儸쉮䭯</w:t>
      </w:r>
      <w:r>
        <w:rPr/>
        <w:t>⡾</w:t>
      </w:r>
      <w:r>
        <w:rPr/>
        <w:t>僂쵄疣䘬쵀썤㯂䮻⩞♕懂䪿䁯껂卍䤪杮㝣搮녅㓎䧎刺懂슮㮻坸䙱촷祍塢帣䈦桌</w:t>
      </w:r>
      <w:r>
        <w:rPr/>
        <w:t>꥟</w:t>
      </w:r>
      <w:r>
        <w:rPr/>
        <w:t>坫⍀欥潀쉀</w:t>
      </w:r>
      <w:r>
        <w:rPr/>
        <w:t>ⷍ</w:t>
      </w:r>
      <w:r>
        <w:rPr/>
        <w:t>東偙䵅柂䑋顇칃㨩쉟挱㭅歴焫傿挣ㅳ싂ꏂ婂䍨숮䠨呣煫ㅠ眶䵲쵉愮㕡软썕㕐칬丯깄䏂</w:t>
      </w:r>
      <w:r>
        <w:rPr/>
        <w:t>⡹</w:t>
      </w:r>
      <w:r>
        <w:rPr/>
        <w:t>싂䝹瑰兇䯃쉾徥捔穇嘷䱸쉷杕䱵癞扉걅琹║堫䛂⥩䤪䫂╎泂촨㭵쉅頷䜵숦䵹㵁숺갦䡺䠪</w:t>
      </w:r>
      <w:r>
        <w:rPr/>
        <w:t>⡎</w:t>
      </w:r>
      <w:r>
        <w:rPr/>
        <w:t>丯뾻㣂⭌桧䥨쉰瑾䕅乂뗂⮵癲␤瀷䵞쉞灐䇂呸쵐啒枣㠨슱㝈쉑捤걺䵇긮䦥쉈婗숮숴瑆쉾竂⯂</w:t>
      </w:r>
      <w:r>
        <w:rPr/>
        <w:t>⡺</w:t>
      </w:r>
      <w:r>
        <w:rPr/>
        <w:t>伳⺵䴳⽹儬뼫灈㥸묵兂䃃猱슻つ偆娺갵㇂䩥煐㡅窘占䴮숦</w:t>
      </w:r>
      <w:r>
        <w:rPr/>
        <w:t>ⱒ</w:t>
      </w:r>
      <w:r>
        <w:rPr/>
        <w:t>堲犥漪䏎㍭䢻ꌻ氤圮呎潅</w:t>
      </w:r>
      <w:r>
        <w:rPr/>
        <w:t>⡅</w:t>
      </w:r>
      <w:r>
        <w:rPr/>
        <w:t>싎㫂䜪瑭牍牱願顈揃♡丷愷묤⵸쉠癷䅶㣂敧悘깆㐶쉮狂け墮㵇</w:t>
      </w:r>
      <w:r>
        <w:rPr/>
        <w:t>ꥌ</w:t>
      </w:r>
      <w:r>
        <w:rPr/>
        <w:t>瑞瘵뭢䙦♃칵숯娸娪췂쉫堲漷攱ㄫ橩슣墱쉌夸㩔涥䦩䩬渥ꍫ䘺숵曂숳㕃熩ꅀ捯甽牌熻塷䕐硖坅䤹</w:t>
      </w:r>
      <w:r>
        <w:rPr/>
        <w:t>⡍</w:t>
      </w:r>
      <w:r>
        <w:rPr/>
        <w:t>秂礨㡧</w:t>
      </w:r>
      <w:r>
        <w:rPr/>
        <w:t>Ⱟ</w:t>
      </w:r>
      <w:r>
        <w:rPr/>
        <w:t>濂慭䭨儴栣坙懃䜦╨숰獷㙚쉤㥯㈥싎쉸캩ꅵ⑁壂梡⑦䐳뿎숫⻂䥚䉮썌넣湚庬啤碻㎻敳㚩⤪漨轢슻슩猬攺싂⌰窘䡀㬨⬤⫂丨桃空㡠㛂硅츻樰ㅴ䰦癘ꥤ췂穥㒩♩䍀浹窿濍婅丷캩䰫쉄</w:t>
      </w:r>
      <w:r>
        <w:rPr/>
        <w:t>ⴻ⹱</w:t>
      </w:r>
      <w:r>
        <w:rPr/>
        <w:t>獌灄㕘祴긲䄳役判숰</w:t>
      </w:r>
      <w:r>
        <w:rPr/>
        <w:t>ⴥ꥕⹈</w:t>
      </w:r>
      <w:r>
        <w:rPr/>
        <w:t>噁䝡歉싎숺玩㵥쉾彰䙶⪱匸剃䌺䭵个祃瘊⩋䗃㨽傘㕆㕁쉟⽴欪ꄳ⨰塰䶩頦懂轅㖩䬹䰹⹉瘸珂儵썫䫂뽋敟◂呱楕偪乗䝍ꎣ刮⽑け</w:t>
      </w:r>
      <w:r>
        <w:rPr/>
        <w:t>ⱋ</w:t>
      </w:r>
      <w:r>
        <w:rPr/>
        <w:t>恐⥰绂㥴璡祰썤곂椴獙偉乇</w:t>
      </w:r>
      <w:r>
        <w:rPr/>
        <w:t>⡩</w:t>
      </w:r>
      <w:r>
        <w:rPr/>
        <w:t>ꌹ殣䝐걬쵒숹廂ご䦻칰싂┳ꄪ顾껂塦</w:t>
      </w:r>
      <w:r>
        <w:rPr/>
        <w:t>ⱗ</w:t>
      </w:r>
      <w:r>
        <w:rPr/>
        <w:t>佢숷숪抮橗⎿擂</w:t>
      </w:r>
      <w:r>
        <w:rPr/>
        <w:t>꧂</w:t>
      </w:r>
      <w:r>
        <w:rPr/>
        <w:t>䅳쎬侮ꄲ</w:t>
      </w:r>
      <w:r>
        <w:rPr/>
        <w:t>ꦏ⨭</w:t>
      </w:r>
      <w:r>
        <w:rPr/>
        <w:t>搯┣싂⬵亏囂</w:t>
      </w:r>
      <w:r>
        <w:rPr/>
        <w:t>⡭</w:t>
      </w:r>
      <w:r>
        <w:rPr/>
        <w:t>䱳湀橀㎵䇂썱㝴䥌녋⭑厮掵䩒坂㤲㓃啣땞䤪橸旍녆쉇佈㝔滂珂扏娵剗夷轷硥䉍♃뼹쉩슬㵒䕙</w:t>
      </w:r>
      <w:r>
        <w:rPr/>
        <w:t>Ⱔ</w:t>
      </w:r>
      <w:r>
        <w:rPr/>
        <w:t>刹쉊㈻썩妱䝁敖幎㑶穇晢</w:t>
      </w:r>
      <w:r>
        <w:rPr/>
        <w:t>ꔯ</w:t>
      </w:r>
      <w:r>
        <w:rPr/>
        <w:t>纵䑗㘩</w:t>
      </w:r>
      <w:r>
        <w:rPr/>
        <w:t>⣂</w:t>
      </w:r>
      <w:r>
        <w:rPr/>
        <w:t>兘</w:t>
      </w:r>
      <w:r>
        <w:rPr/>
        <w:t>⠷</w:t>
      </w:r>
      <w:r>
        <w:rPr/>
        <w:t>䑌浘㥞厥繑넳䅅썉〤⽆摷䄹꥗湈懂噗⬤㡗⩖싂⩤䎣</w:t>
      </w:r>
      <w:r>
        <w:rPr/>
        <w:t>ⰽ</w:t>
      </w:r>
      <w:r>
        <w:rPr/>
        <w:t>昹䄴呄ꄲ㕐桘煱䟎䱷倪儽灹겣숦쉊娻㵍㑐坃敎牷托礷扶⼽儣瘷㍫쉂䲩䨨⥴恶株싍숪㡯㕐㍨䝊绎怩佑姃別㧂僂䰳绂稣嚬ꅚ㈳⥩⬣쉳쉦쉯⑷㡫汣瑴灴⭅椺숹⑐敨⎿☶</w:t>
      </w:r>
      <w:r>
        <w:rPr/>
        <w:t>⡈</w:t>
      </w:r>
      <w:r>
        <w:rPr/>
        <w:t>ꌽ䍘싂㗎땯</w:t>
      </w:r>
      <w:r>
        <w:rPr/>
        <w:t>Ⱚ</w:t>
      </w:r>
      <w:r>
        <w:rPr/>
        <w:t>顕걄塗㡑묻轷쉲㖡嘨頭扳桦嚵㤰숪䱯싂棂㴬⹌⍶儣礵䡠숮싃嫂싎炘䓂獬뇂昭슩㘶╦升숴晖㴳뮬쉭㬺奵갺轢硎㙩汾兖景ㅷ摺㐩㍧♧捧琤싃搶噬䔦祵促堸坌걉䪘</w:t>
      </w:r>
      <w:r>
        <w:rPr/>
        <w:t>⡁⫎</w:t>
      </w:r>
      <w:r>
        <w:rPr/>
        <w:t>梥</w:t>
      </w:r>
      <w:r>
        <w:rPr/>
        <w:t>꤭</w:t>
      </w:r>
      <w:r>
        <w:rPr/>
        <w:t>轕싃繠⛂쉥慭䰬뗂焱㭧偠</w:t>
      </w:r>
      <w:r>
        <w:rPr/>
        <w:t>꧂</w:t>
      </w:r>
      <w:r>
        <w:rPr/>
        <w:t>칯곂绂䡥卭싂村燃</w:t>
      </w:r>
      <w:r>
        <w:rPr/>
        <w:t>ⱄ</w:t>
      </w:r>
      <w:r>
        <w:rPr/>
        <w:t>汒㗎䝙潮</w:t>
      </w:r>
      <w:r>
        <w:rPr/>
        <w:t>ꕡ♘⨶</w:t>
      </w:r>
      <w:r>
        <w:rPr/>
        <w:t>쉠ꥴ⌷偶䓂⒱縪쉑桏戽</w:t>
      </w:r>
      <w:r>
        <w:rPr/>
        <w:t>ⷎ⭷</w:t>
      </w:r>
      <w:r>
        <w:rPr/>
        <w:t>㢥ㄽ頻狃䝶쉭䘬뭆畯亏轣礨係쵲砷婋꥕娱䍟殮㩪睫奇</w:t>
      </w:r>
      <w:r>
        <w:rPr/>
        <w:t>ꥑ</w:t>
      </w:r>
      <w:r>
        <w:rPr/>
        <w:t>抵칵䬶㞩㚻⍆〵㑍ヂ</w:t>
      </w:r>
      <w:r>
        <w:rPr/>
        <w:t>ꕯ</w:t>
      </w:r>
      <w:r>
        <w:rPr/>
        <w:t>杤믂㍉䵭娭슥縲䝅奬㙦劵ꍶ⭦⍯穕啐ㅒ噎玿䁇哂畷숷㩅夸⬺⩕捎助⭪쉇數㵌⧂껂洤渵䑭</w:t>
      </w:r>
      <w:r>
        <w:rPr/>
        <w:t>ꔬ</w:t>
      </w:r>
      <w:r>
        <w:rPr/>
        <w:t>㑨뽥♸滂촦숵땲䁒ꍑ⹮⥓痎놬㕠療싂♅示剔뮬</w:t>
      </w:r>
      <w:r>
        <w:rPr/>
        <w:t>⣂</w:t>
      </w:r>
      <w:r>
        <w:rPr/>
        <w:t>䭰侩堬利沱慡敹剃徿轇♍ꍂꥮ걕揂䣂匦奲䥀슘䩇숬숳쉶灡칕儰㶩⍢㉣썟嚘典㑗슩恩确扎쵴䦩䵊牢㡯⭨凂뽢䬶硕㦱걗쉋뭦䓂収䨣儷摧昊㌬뿂彧䵋갴渻幁뗃䐭卓輳㌮</w:t>
      </w:r>
      <w:r>
        <w:rPr/>
        <w:t>⠳</w:t>
      </w:r>
      <w:r>
        <w:rPr/>
        <w:t>쉮狂䜪⧂䁰煨畚䱟楍頩恎믍县걱琴媿案揂䮬湊䭩焲ꅁ⼵쉬栭꤮㑷녥縪건煂쉤仂㦥ぴ潪曃</w:t>
      </w:r>
      <w:r>
        <w:rPr/>
        <w:t>⡬</w:t>
      </w:r>
      <w:r>
        <w:rPr/>
        <w:t>쉖숹湫佨廂䵙</w:t>
      </w:r>
      <w:r>
        <w:rPr/>
        <w:t>ⳃⳂ</w:t>
      </w:r>
      <w:r>
        <w:rPr/>
        <w:t>忂</w:t>
      </w:r>
      <w:r>
        <w:rPr/>
        <w:t>ꕌ</w:t>
      </w:r>
      <w:r>
        <w:rPr/>
        <w:t>瓂戦愹妵矂䱖쉈珃㍢窡挽쉬⤫䬻䰰쉲䴭呧㟍乁䀥稪⼯⵵㥪䰤神揂쉺恟飂뭂䭣쉭䝏〮幏䚮䤥쉣⵬쉖⥾䡹</w:t>
      </w:r>
      <w:r>
        <w:rPr/>
        <w:t>ⷂ⑏</w:t>
      </w:r>
      <w:r>
        <w:rPr/>
        <w:t>칇根凍䭆㏂纻杵噱㙙牓ꥶ畾偊㐴㔨땆牤쉋䁀ㅒ쉅넪偅〪刲⩬숨潱썐슱墬컂䁌穆䎡싎쏂ꅧ쉩ꍂ琪嘱䭀⑍⸳䱱䍅쉹⸪㝪㴥쵞䝶婊瑺㔦놘数潵頽攷湪⻂戬</w:t>
      </w:r>
      <w:r>
        <w:rPr/>
        <w:t>⢩</w:t>
      </w:r>
      <w:r>
        <w:rPr/>
        <w:t>䡒剥栻硆畍慧䷂璡쵮싃櫎欱숩䵆漬捙슘␹彚噏♨䨱꥖樶㨴㗂쉪㭰制䁉坓땉⵪剀⨪쉥ꥫ㨶⪘呀淂쏂〤煏牭瑢</w:t>
      </w:r>
      <w:r>
        <w:rPr/>
        <w:t>⠯</w:t>
      </w:r>
      <w:r>
        <w:rPr/>
        <w:t>⺩숵䃂祇摸䂮琨䍸ㅀ晗恏䷂怷犬䙰숸輰슮浸⨨숤畈⩊睙⿍딤捒갨乥淂瘦乔淂䂩奁縺쉚썄楬ꍅㅍ扈뾥묣䑕⽆㬥습컂쉴恣梥</w:t>
      </w:r>
      <w:r>
        <w:rPr/>
        <w:t>ꦩ</w:t>
      </w:r>
      <w:r>
        <w:rPr/>
        <w:t>坮䝠쉠쉘ꄭ숷㋃ꄻ숴癠牞䵥䖩⹭녰ꥷ湚彚ꄥꆿ界偓敱噺Ⓙ瑞忂垬䌻忂瞏畔轣䱦⯂壂숨㝪绍㉂⸳촻䝤扱氹뽎쉄毂䕬嘶⻎垘뽍喵幈䁯欨쉬ㅡ䜪疻夶㙘揂徵䑌녬묰䍋畬㙚祹㙩㐹熬祺쌤栻Ⓜ塑櫂礥⑮瘦썃婨⼫䋍否䩪刯㵱䨽溡쉟爬倰䛍灩婕㯍嫂숤␯縣槂싂슥⤴䑩婱㙖쉥䔵</w:t>
      </w:r>
      <w:r>
        <w:rPr/>
        <w:t>ⰴ</w:t>
      </w:r>
      <w:r>
        <w:rPr/>
        <w:t>㵎䜻瘯掿㪿慫朥梵囂礰弤低祫恸慉浲䩭婋其㋂慷䁮쉦丵夫䙵瘹⭢㵇ㅟ뽵숶㵪倦帰캿朶副迎</w:t>
      </w:r>
      <w:r>
        <w:rPr/>
        <w:t>꧂</w:t>
      </w:r>
      <w:r>
        <w:rPr/>
        <w:t>楎ꇂ懂咻䕡ꅦ坋柂</w:t>
      </w:r>
      <w:r>
        <w:rPr/>
        <w:t>ⵌ</w:t>
      </w:r>
      <w:r>
        <w:rPr/>
        <w:t>격ꍣ㕧癄㩚뭠夷㴻劮献⭅⸽啧⹲⾘⬳䳂発晟䱂캿䥗䭫㐵慥槍穞昪뗂쵑偃⽞坥뾏䉱〈</w:t>
      </w:r>
      <w:r>
        <w:rPr/>
        <w:t>⡏⶿</w:t>
      </w:r>
      <w:r>
        <w:rPr/>
        <w:t>䠵曂炡牢쉡⻎㋂䵣ꏂ幾쉬硅묮⾩䝪쉸⾘媘쉹딪</w:t>
      </w:r>
      <w:r>
        <w:rPr/>
        <w:t>ꦩ</w:t>
      </w:r>
      <w:r>
        <w:rPr/>
        <w:t>瘭捏⬤潫䢩</w:t>
      </w:r>
      <w:r>
        <w:rPr/>
        <w:t>ⵓ</w:t>
      </w:r>
      <w:r>
        <w:rPr/>
        <w:t>縺獰怹武湢쉏</w:t>
      </w:r>
      <w:r>
        <w:rPr/>
        <w:t>⠤</w:t>
      </w:r>
      <w:r>
        <w:rPr/>
        <w:t>⿂䘴⌊뭖㛃穂啅氳㇂숴뼱嘸恍憣潤䩋恵坟䝹頱슣䥉䲣湆⑴쉆偂唻珂걲⩭楟㍨ㆻ</w:t>
      </w:r>
      <w:r>
        <w:rPr/>
        <w:t>ꔯ</w:t>
      </w:r>
      <w:r>
        <w:rPr/>
        <w:t>㶮쉍</w:t>
      </w:r>
      <w:r>
        <w:rPr/>
        <w:t>ꥆ</w:t>
      </w:r>
      <w:r>
        <w:rPr/>
        <w:t>걤㉎倶橂걪ㅯ㔮由煗婠捆╢绂㡱䗂纏쉋쉆</w:t>
      </w:r>
      <w:r>
        <w:rPr/>
        <w:t>Ⳃ</w:t>
      </w:r>
      <w:r>
        <w:rPr/>
        <w:t>浌</w:t>
      </w:r>
      <w:r>
        <w:rPr/>
        <w:t>⡺</w:t>
      </w:r>
      <w:r>
        <w:rPr/>
        <w:t>㡥檮䯃杄쉤싂䙴睉敵顧䥅礻숰甥⦡뽁䖩㢬숴걥⽣暣杢杗쉵氷批䈵涘쵕䑓奦㌫汾䙥畷</w:t>
      </w:r>
      <w:r>
        <w:rPr/>
        <w:t>ꕯ⩊</w:t>
      </w:r>
      <w:r>
        <w:rPr/>
        <w:t>潺䱰⍍쉨㡁幈流</w:t>
      </w:r>
      <w:r>
        <w:rPr/>
        <w:t>ꕡ</w:t>
      </w:r>
      <w:r>
        <w:rPr/>
        <w:t>浂쉏敦㥦싂╸㵴ㅸ槎딥⴯燂桴촪亩拂꺱ꄫ깐破㈲㡢判䝁⍤䌬걘丵썉쵺猥䩖㘸掵쉪戩㦥瘩쉐칩捸灗㝏☮⥀坵䮥愫⌲䭈呯橯쉭婎灓⥍呾⩚䲬</w:t>
      </w:r>
      <w:r>
        <w:rPr/>
        <w:t>ⱗ</w:t>
      </w:r>
      <w:r>
        <w:rPr/>
        <w:t>剮噷用땊佴婷㍷㥦恙灪圴墏卮㮻㪏䵅晑犩녟땣轟⛍♨딳쉟⚩</w:t>
      </w:r>
      <w:r>
        <w:rPr/>
        <w:t>ꦵ</w:t>
      </w:r>
      <w:r>
        <w:rPr/>
        <w:t>뭙稫䵩秂䭥㥩쉎ㅁ失䘻쏂썭姎㉲恲灲䱹㍎⼪奫꺥皥輩쉢幨䥖㮿歊䉑昨쉡䟂帳囂㧍氫ꍅ䁣쉱촺奃걗㕄</w:t>
      </w:r>
      <w:r>
        <w:rPr/>
        <w:t>ⱃ</w:t>
      </w:r>
      <w:r>
        <w:rPr/>
        <w:t>㝮救栥恤㙢◂煐兇嗂㇂丬䡯䴪㐤櫂㑚傥冬偘㜮礳㜵厵䅘녷㵣㎩久畯䗂㝠뽊䈹ꍧ㝫憻넽暱䡅䈦頤㘵⩾⩎凂㧂係偆</w:t>
      </w:r>
      <w:r>
        <w:rPr/>
        <w:t>⡔</w:t>
      </w:r>
      <w:r>
        <w:rPr/>
        <w:t>姃쉘楇扉稩</w:t>
      </w:r>
      <w:r>
        <w:rPr/>
        <w:t>ⱶ</w:t>
      </w:r>
      <w:r>
        <w:rPr/>
        <w:t>䥏慶穲䁒⏂컂㙵녨焤猽慠숵迂攺亿㔬来숫繃䭗梩慈⩾獔ꏂ参㴽㨱瘯㦱摙䜭哂咬쉥倪猰渻瓂넻歱刦坡湋㣂汉佇㊘斥쉆⽶쉠奖⶘</w:t>
      </w:r>
      <w:r>
        <w:rPr/>
        <w:t>ꔷ</w:t>
      </w:r>
      <w:r>
        <w:rPr/>
        <w:t>㪱㙈쎡㡔䡅길㈴⸵뭲⭞㉇숯땟䕥攨☴忎㑚</w:t>
      </w:r>
      <w:r>
        <w:rPr/>
        <w:t>ꥏꔵ</w:t>
      </w:r>
      <w:r>
        <w:rPr/>
        <w:t>쉺㤯⸰㝇灾䕲㚻쉅䘣㵱榻䑾彸祍ꅟ䉗䢮煯䔦ꏂ䵨燂瀬넳倪⹘쉚噺浨싂싂枱瞩刴□䲿뭳㉡숫斣濂슘뽮뇍㘱㑌风䰴氦⽂灩橩睋䒩㥳걉㜲㯂ꄥ싎婷玵쵐奠睩⍠䙅䯂䍞쉩唸</w:t>
      </w:r>
      <w:r>
        <w:rPr/>
        <w:t>ⰵ</w:t>
      </w:r>
      <w:r>
        <w:rPr/>
        <w:t>칥琴偎싂曂썫쵢싂♢⩭┽Ⓜ飍幸䕐⹠㥏</w:t>
      </w:r>
      <w:r>
        <w:rPr/>
        <w:t>⡰</w:t>
      </w:r>
      <w:r>
        <w:rPr/>
        <w:t>厮積숭圮쉤歾皘堯祤</w:t>
      </w:r>
      <w:r>
        <w:rPr/>
        <w:t>Ⲭ</w:t>
      </w:r>
      <w:r>
        <w:rPr/>
        <w:t>䝄䴨暥☽噤癕䑥쉰䌻䴰㩴䕰熡썩㝠塂瘹癪痂淂十彌㘩飍挭兂堺㉶旂埂⩊神儹䉎ꇂ壂</w:t>
      </w:r>
      <w:r>
        <w:rPr/>
        <w:t>ꔬ</w:t>
      </w:r>
      <w:r>
        <w:rPr/>
        <w:t>츩穂恊⥺ꅇ묪ㅀ䃂懂睐㉹㘊쉄繕㇂㩞奊┰甬숮</w:t>
      </w:r>
      <w:r>
        <w:rPr/>
        <w:t>⢏</w:t>
      </w:r>
      <w:r>
        <w:rPr/>
        <w:t>ㄹ썘䲿⨪氦䀫櫂⼪⩞⭘쉰之㶣扶⩟╥嘳洴砸땃⑂㙦⩑刪縮摷係㖥ꅕ⨰䕙悡疿䝠ㆡ福䤽딳敍⑹뽟啅傣ㅙ썐碘쉀⪮䎮⭭╰䅞䵅뽔⌤䌱㶮殩걎䕐䔰떬␬䶱幙쉙疡䲣㑅䰪㝔揂슡纩牲潯祐促参ꌤ瑬슿塕琷䉪싂洲礫彸쵡椺㘽숯夹吺</w:t>
      </w:r>
      <w:r>
        <w:rPr/>
        <w:t>ꔥ</w:t>
      </w:r>
      <w:r>
        <w:rPr/>
        <w:t>页卧患珂沵剴呕幪숽⽂空柂恡煦轱㝐顔</w:t>
      </w:r>
      <w:r>
        <w:rPr/>
        <w:t>⡗</w:t>
      </w:r>
      <w:r>
        <w:rPr/>
        <w:t>輬걞救堬숽迂据</w:t>
      </w:r>
      <w:r>
        <w:rPr/>
        <w:t>ⵘ</w:t>
      </w:r>
      <w:r>
        <w:rPr/>
        <w:t>䔲矂쉖㚣䠪氥懂⭉縪支婏⽺ꅅ썵晱䙃椴</w:t>
      </w:r>
      <w:r>
        <w:rPr/>
        <w:t>⣃</w:t>
      </w:r>
      <w:r>
        <w:rPr/>
        <w:t>㵾歓惍ꅶ桃</w:t>
      </w:r>
      <w:r>
        <w:rPr/>
        <w:t>ꥄ</w:t>
      </w:r>
      <w:r>
        <w:rPr/>
        <w:t>ⱬ</w:t>
      </w:r>
      <w:r>
        <w:rPr/>
        <w:t>뽉䡳㙭噵眺牋싂㕊涱牧㵊⭶㪡佴긵䉱㴲摆ꥮ狎</w:t>
      </w:r>
      <w:r>
        <w:rPr/>
        <w:t>ꥄ⩏</w:t>
      </w:r>
      <w:r>
        <w:rPr/>
        <w:t>싂깉敄⿂뭺䙎圶䊵땑쌳㠪싂操쉍偹䵾獦⑚칳㩐</w:t>
      </w:r>
      <w:r>
        <w:rPr/>
        <w:t>ꕦ</w:t>
      </w:r>
      <w:r>
        <w:rPr/>
        <w:t>䠫擂迂牨꺏⼻噉⩊惂个㭤쉷䘸彧畩㔣㨽䔰㭩넷䵞䔩슥祟䃂松㍥쉆㩶䎘敆㕱쉄湧偺㌲⒥磃㜲㡡煡䱆㝠歆欦숩</w:t>
      </w:r>
      <w:r>
        <w:rPr/>
        <w:t>ꕘ</w:t>
      </w:r>
      <w:r>
        <w:rPr/>
        <w:t>狂⸤슩呑唪㡊ꅂ氺㵑땊䚘竎竂煈䂿湘坪㙦䉪礳쉭䥈쉶顅狂纮术숫갴䕱畸䟎㍅轉坒敷䩗敤녣뭘쌮쉕敓䴷뽺쉨久땾繵쉄㙁㉥뾮䀮榣溬숫牒彞硪畇穴慴浒旂斱啟묦仂⎬噖媩迃扆뽰㛂䥌䙒䲮걊婇⑴㮻䊥女株䕓뭫㊩㊱剐</w:t>
      </w:r>
      <w:r>
        <w:rPr/>
        <w:t>ⵂ</w:t>
      </w:r>
      <w:r>
        <w:rPr/>
        <w:t>걤땦ァ刲繹⥰쌷材뭭⿂慵갻年捁㕺癠卬㖿狂</w:t>
      </w:r>
      <w:r>
        <w:rPr/>
        <w:t>꧂</w:t>
      </w:r>
      <w:r>
        <w:rPr/>
        <w:t>슥澱㗂츦싍⭧亩迃쉉㑰拂乚칎뽅扡䉺桴</w:t>
      </w:r>
      <w:r>
        <w:rPr/>
        <w:t>ꕚ</w:t>
      </w:r>
      <w:r>
        <w:rPr/>
        <w:t>䵘䙣桔ꍶ</w:t>
      </w:r>
      <w:r>
        <w:rPr/>
        <w:t>Ⳃ⨱</w:t>
      </w:r>
      <w:r>
        <w:rPr/>
        <w:t>㐵搰復䎏ㆩ췂숳拂儳䧂傣㛂싂ꌴ㓎兇⬫倨쉧⥡⾵熡䁑敧㥣埂湡춵</w:t>
      </w:r>
      <w:r>
        <w:rPr/>
        <w:t>ꕹ</w:t>
      </w:r>
      <w:r>
        <w:rPr/>
        <w:t>熵슘印傮쉅卖江䱯뮮摷橙ヂ浊䧂⬳Ⓧ뮬쉮兡㇂䏃稽ꅔ</w:t>
      </w:r>
      <w:r>
        <w:rPr/>
        <w:t>⢬</w:t>
      </w:r>
      <w:r>
        <w:rPr/>
        <w:t>为</w:t>
      </w:r>
      <w:r>
        <w:rPr/>
        <w:t>ꤤ</w:t>
      </w:r>
      <w:r>
        <w:rPr/>
        <w:t>旃썩䆏愳䭲䡢뇍⼪爸䭹䋂瑶ꅚ噎싂磂䓂쉞䓂顮⬪祂⯃㜯썺쉹枿뽁깎숺㧂䍔⽐</w:t>
      </w:r>
      <w:r>
        <w:rPr/>
        <w:t>ꥊ</w:t>
      </w:r>
      <w:r>
        <w:rPr/>
        <w:t>쵃쉅奫奤깠捎⮱媘곂坭숹ㅴ兆瘭愵⯂㑭槂燂扎塌䙺牵轭곂区㆘卐㭚惂ꆏ棂♧⺡㩏窬⹰⿂㍑숹┊歫物싂䏂䴸硭껂盂嗃㶣숴䌮㷎楇䜤慆䗂痂浯䱦刪☨쌪㤪当佸儩⹑䕳⛂㮮깰恮</w:t>
      </w:r>
      <w:r>
        <w:rPr/>
        <w:t>ꗍ⛂</w:t>
      </w:r>
      <w:r>
        <w:rPr/>
        <w:t>呐칙㠺</w:t>
      </w:r>
      <w:r>
        <w:rPr/>
        <w:t>ⲻ</w:t>
      </w:r>
      <w:r>
        <w:rPr/>
        <w:t>㔳严搴乥䭮뇃愤番⵪棂땾猵擂쉪㔲䒏ㅇ㈲쉒戫䈪㒘Ⓜ⧂癧쌭䢿橁辬슬癥⥴숱</w:t>
      </w:r>
      <w:r>
        <w:rPr/>
        <w:t>ⱘ⭨</w:t>
      </w:r>
      <w:r>
        <w:rPr/>
        <w:t>썕䥎曂⩤祤ꅖ숪匴슩⒩뭗⸻쌪卤㶥拂娶㥬썮歚晃樸쉇桌䭱牢槂矂싂䰸唣㩓칆싂眭⍸穱</w:t>
      </w:r>
      <w:r>
        <w:rPr/>
        <w:t>ꥋ</w:t>
      </w:r>
      <w:r>
        <w:rPr/>
        <w:t>獑朹浴捁⩆祐婩哂す㍁㦿⹂녣伽幬</w:t>
      </w:r>
      <w:r>
        <w:rPr/>
        <w:t>ꤸ</w:t>
      </w:r>
      <w:r>
        <w:rPr/>
        <w:t>ꍣ</w:t>
      </w:r>
      <w:r>
        <w:rPr/>
        <w:t>ꗂ</w:t>
      </w:r>
      <w:r>
        <w:rPr/>
        <w:t>橈啎特ꍪ䥠䅄渹♅녖㤥싂⴯撏⭸正</w:t>
      </w:r>
      <w:r>
        <w:rPr/>
        <w:t>꧂</w:t>
      </w:r>
      <w:r>
        <w:rPr/>
        <w:t>杏칮┪䅾嫂㛂輽䥓⺿숯慊⹏痍㵦䑷䩮㜻扆☷쉹㭅档産櫂</w:t>
      </w:r>
      <w:r>
        <w:rPr/>
        <w:t>Ⲯ</w:t>
      </w:r>
      <w:r>
        <w:rPr/>
        <w:t>㡙し䖩祎쉗䂏슿塴塣␣숬Ⓕ쉨</w:t>
      </w:r>
      <w:r>
        <w:rPr/>
        <w:t>⣃⥐</w:t>
      </w:r>
      <w:r>
        <w:rPr/>
        <w:t>㭫╩</w:t>
      </w:r>
      <w:r>
        <w:rPr/>
        <w:t>ꕌ</w:t>
      </w:r>
      <w:r>
        <w:rPr/>
        <w:t>挴㐫㷂顤</w:t>
      </w:r>
      <w:r>
        <w:rPr/>
        <w:t>⡖</w:t>
      </w:r>
      <w:r>
        <w:rPr/>
        <w:t>䬯♅䩭⵮䌫䉎㑌幆㨣⥴穄䅱㴫넫⩃숹濂쉙坩깑숰報␮乷뗂䄮歆ꥡ슏顪㎵唶慷兲ㆻ狂㨲㚥榥琲⨨ㅬ硩瘤湯煚⩓壂廂⼽⽆㌰싂含祕顉무刯䛂畸䣂</w:t>
      </w:r>
      <w:r>
        <w:rPr/>
        <w:t>꧂</w:t>
      </w:r>
      <w:r>
        <w:rPr/>
        <w:t>ㅚ㌹⶘哂挷単</w:t>
      </w:r>
      <w:r>
        <w:rPr/>
        <w:t>ꕢ</w:t>
      </w:r>
      <w:r>
        <w:rPr/>
        <w:t>䗂獧甥琽㉟㕳㮮桤䃂〦煰䂻䩾瓂弹⏂䇂⨴㝠䧂挭</w:t>
      </w:r>
      <w:r>
        <w:rPr/>
        <w:t>ꗃ</w:t>
      </w:r>
      <w:r>
        <w:rPr/>
        <w:t>䏂</w:t>
      </w:r>
      <w:r>
        <w:rPr/>
        <w:t>Ⱓ</w:t>
      </w:r>
      <w:r>
        <w:rPr/>
        <w:t>䔮ꍕ憩䙾瀹顋뽄㟂位儤圭璣ㅩ숷땞</w:t>
      </w:r>
      <w:r>
        <w:rPr/>
        <w:t>ⶩ</w:t>
      </w:r>
      <w:r>
        <w:rPr/>
        <w:t>此癌卸䒱ㅧ㇂㑂㫃쉆칉坬ㅯ뽯匨녉긭떵欮䙏䀴䵾瘬㵤慪塧</w:t>
      </w:r>
      <w:r>
        <w:rPr/>
        <w:t>ⵥ</w:t>
      </w:r>
      <w:r>
        <w:rPr/>
        <w:t>惂穉ꅒ</w:t>
      </w:r>
      <w:r>
        <w:rPr/>
        <w:t>ꕹ</w:t>
      </w:r>
      <w:r>
        <w:rPr/>
        <w:t>ꍑ楶奾杺⥏瑨㩎爣쉀楉쉞묫쉋嘯主䉞噵쉃뭓㡮嘳愱䝷嗂㔳噮쉗䑒㍍爴䬻땏䭎⧂浄</w:t>
      </w:r>
      <w:r>
        <w:rPr/>
        <w:t>ꥀ♠</w:t>
      </w:r>
      <w:r>
        <w:rPr/>
        <w:t>뽕心獠剭祇轍쉩⥐轌숬櫂䵓䩢㝎싂燂╫┳䱗㧂毂璵帤</w:t>
      </w:r>
      <w:r>
        <w:rPr/>
        <w:t>ꥏ</w:t>
      </w:r>
      <w:r>
        <w:rPr/>
        <w:t>䑞昣㥠䝡쉌䄫䁵䥸쉪煾橂䝥㡚⽵㋂㉅ꇂ佀歑癕㓂䙈⴮潳坯涘깤繢♦㉭䔥ꎥ䍂凃破廂顈煍숺䑒䕵檘扱</w:t>
      </w:r>
      <w:r>
        <w:rPr/>
        <w:t>Ⳃ</w:t>
      </w:r>
      <w:r>
        <w:rPr/>
        <w:t>嚿珂</w:t>
      </w:r>
      <w:r>
        <w:rPr/>
        <w:t>ⱓ</w:t>
      </w:r>
      <w:r>
        <w:rPr/>
        <w:t>껂⽁ꍎ䩊쉘恇桠呋頱憵櫂쵮祐捹堭浅</w:t>
      </w:r>
      <w:r>
        <w:rPr/>
        <w:t>ꖣ</w:t>
      </w:r>
      <w:r>
        <w:rPr/>
        <w:t>ꥰ㑎㑍ꍏ柂潋冻䢣奙껂문稤깣♍穇刯倴眳⥹뿂䙐あ㣃听쉞弶</w:t>
      </w:r>
      <w:r>
        <w:rPr/>
        <w:t>ꦿ</w:t>
      </w:r>
      <w:r>
        <w:rPr/>
        <w:t>䔻测旍㖡쉦⭎痂慉ぱ䍫廂捪澿</w:t>
      </w:r>
      <w:r>
        <w:rPr/>
        <w:t>ꤻ</w:t>
      </w:r>
      <w:r>
        <w:rPr/>
        <w:t>愸桔剟녃嘥칣頻帽䵹♀</w:t>
      </w:r>
      <w:r>
        <w:rPr/>
        <w:t>ⶻ</w:t>
      </w:r>
      <w:r>
        <w:rPr/>
        <w:t>呫䰊㔫ꍓ女딲眬彁쉞砪⍫쉩便偸歰컂䤨䜳숵璮潵睠껂乆쉂愫㌦冱圷瘪䜲캣㥫顦祩瘣䶱转♊乍婃杒싂쉀疵쉂䝷琷䮏㥵䕘汌牄</w:t>
      </w:r>
      <w:r>
        <w:rPr/>
        <w:t>ⱍ</w:t>
      </w:r>
      <w:r>
        <w:rPr/>
        <w:t>䆵뽳潟吤䱍䕄晃橡걲湋奐䕦♨⹳䱙⸸䍚䴯</w:t>
      </w:r>
      <w:r>
        <w:rPr/>
        <w:t>꧂</w:t>
      </w:r>
      <w:r>
        <w:rPr/>
        <w:t>쉷숥ㄱ숰碿㵣䌹何ぉ䬪抡お숫⍹䰭⦣⩔䦻ꥣ쉚䏂㑸䑧</w:t>
      </w:r>
      <w:r>
        <w:rPr/>
        <w:t>ⱸ</w:t>
      </w:r>
      <w:r>
        <w:rPr/>
        <w:t>䭏②㜱睂㖿癏戻쉚歸㍅⼬⤹숹쵨</w:t>
      </w:r>
      <w:r>
        <w:rPr/>
        <w:t>ⴣ</w:t>
      </w:r>
      <w:r>
        <w:rPr/>
        <w:t>楁䶻쉍佤䅏栲倣橁ㆬ㤽숫帲㍎䃂㝍倥ꥲ此♦熣⩪偉堹煰⸵凂╚煬</w:t>
      </w:r>
      <w:r>
        <w:rPr/>
        <w:t>ⰰ</w:t>
      </w:r>
      <w:r>
        <w:rPr/>
        <w:t>术幫〴츲佺䲥彈啑㏂㨫◂关婟땟㩨穰䁐넹唪繟渹歄呄쉊㡷숹넹捩㖱쉖쉔哂昽䜨㙦쉴㨫溣⹴圴⤳硚轪깑欽ꍯ뽁䥴吻ꥫ竂婤轱</w:t>
      </w:r>
      <w:r>
        <w:rPr/>
        <w:t>ꕾ</w:t>
      </w:r>
      <w:r>
        <w:rPr/>
        <w:t>깇숨杩䉌숲壂慲곍칦쉅䔴⪻奸ㄳ꺻繠숨</w:t>
      </w:r>
      <w:r>
        <w:rPr/>
        <w:t>⣍</w:t>
      </w:r>
      <w:r>
        <w:rPr/>
        <w:t>갩㡞湕嘫싍㩄浚厵춿숸坤䐰㙾㮬支収ꎩ䳂婺燂䉫⭄唺뮣㨰儷쉣䍉䣂㠷䶬旃啌䬤쉷숪〣捨䏂䱌</w:t>
      </w:r>
      <w:r>
        <w:rPr/>
        <w:t>ꦻ</w:t>
      </w:r>
      <w:r>
        <w:rPr/>
        <w:t>싂淂깆䵦┤欳唱潆䋎牬싎瞩숦⚣榥싎䁃捍坳輮땴塚䇂╗㵆䉰⌯恟</w:t>
      </w:r>
      <w:r>
        <w:rPr/>
        <w:t>ꥇ</w:t>
      </w:r>
      <w:r>
        <w:rPr/>
        <w:t>䧂</w:t>
      </w:r>
      <w:r>
        <w:rPr/>
        <w:t>⡠</w:t>
      </w:r>
      <w:r>
        <w:rPr/>
        <w:t>쉈焺穸견乱枡乄쵡㚮⩓洮畈㜰䑶㡓䁦摯뮩獀</w:t>
      </w:r>
      <w:r>
        <w:rPr/>
        <w:t>ꦩ</w:t>
      </w:r>
      <w:r>
        <w:rPr/>
        <w:t>㑆㵏瘺뭢䴬卫ꄣ牰칾䁁</w:t>
      </w:r>
      <w:r>
        <w:rPr/>
        <w:t>ⵧ</w:t>
      </w:r>
      <w:r>
        <w:rPr/>
        <w:t>㡶潤▩侣婤轫⩌㡅剮ꥯ璥⩣♳䖮쉤㤬佣ꌨ㭊瞘㛂⸰捰</w:t>
      </w:r>
      <w:r>
        <w:rPr/>
        <w:t>ꕵ</w:t>
      </w:r>
      <w:r>
        <w:rPr/>
        <w:t>戤ꅥ</w:t>
      </w:r>
      <w:r>
        <w:rPr/>
        <w:t>⡋</w:t>
      </w:r>
      <w:r>
        <w:rPr/>
        <w:t>슬厬栥頰疡䁬꥙癣㥟睍噮썟枻㬶쉙辵쉠▻쉄捙뇂檮硇䜬稤놡嘤潪噷挩뽯</w:t>
      </w:r>
      <w:r>
        <w:rPr/>
        <w:t>⠨</w:t>
      </w:r>
      <w:r>
        <w:rPr/>
        <w:t>偮桓习瑥싂</w:t>
      </w:r>
      <w:r>
        <w:rPr/>
        <w:t>꧍</w:t>
      </w:r>
      <w:r>
        <w:rPr/>
        <w:t>晡焪濍呺垩쉆㞩녮敵䜣㪱䑷䍩</w:t>
      </w:r>
      <w:r>
        <w:rPr/>
        <w:t>ꔫ</w:t>
      </w:r>
      <w:r>
        <w:rPr/>
        <w:t>献䭐㩀䉡婐</w:t>
      </w:r>
      <w:r>
        <w:rPr/>
        <w:t>⢥</w:t>
      </w:r>
      <w:r>
        <w:rPr/>
        <w:t>쉇⩩惎兒忂䐰쉃</w:t>
      </w:r>
      <w:r>
        <w:rPr/>
        <w:t>ⱇ</w:t>
      </w:r>
      <w:r>
        <w:rPr/>
        <w:t>싃㵌㙔ꍵ忂⹚㡵⫂䵹⾣㴱ち池婙숦묬䱧딶㤭空</w:t>
      </w:r>
      <w:r>
        <w:rPr/>
        <w:t>⡶</w:t>
      </w:r>
      <w:r>
        <w:rPr/>
        <w:t>挲⥷㔬䔰洴쉒쉪⭕䑑煶䝤</w:t>
      </w:r>
      <w:r>
        <w:rPr/>
        <w:t>ꥆ</w:t>
      </w:r>
      <w:r>
        <w:rPr/>
        <w:t>ぁ쉗쉙⑳怺元畳ꅅ䊿奌怣㙤縰걇</w:t>
      </w:r>
      <w:r>
        <w:rPr/>
        <w:t>ⲣ</w:t>
      </w:r>
      <w:r>
        <w:rPr/>
        <w:t>⾩噣扦繌瑑松⹍㝀⿂冻刨</w:t>
      </w:r>
      <w:r>
        <w:rPr/>
        <w:t>Ⳃ</w:t>
      </w:r>
      <w:r>
        <w:rPr/>
        <w:t>挪㑌䰺擃獭㣂牚䐣㚏启坆䵵䅎攫昽묯ぃ</w:t>
      </w:r>
      <w:r>
        <w:rPr/>
        <w:t>ⱆ</w:t>
      </w:r>
      <w:r>
        <w:rPr/>
        <w:t>뭙</w:t>
      </w:r>
      <w:r>
        <w:rPr/>
        <w:t>ꔴ╅</w:t>
      </w:r>
      <w:r>
        <w:rPr/>
        <w:t>ꥦ扢㭭⑮䈬顉畍</w:t>
      </w:r>
      <w:r>
        <w:rPr/>
        <w:t>ⴲ</w:t>
      </w:r>
      <w:r>
        <w:rPr/>
        <w:t>뭄뽞㤳砣녱呹轃</w:t>
      </w:r>
      <w:r>
        <w:rPr/>
        <w:t>ⱈ</w:t>
      </w:r>
      <w:r>
        <w:rPr/>
        <w:t>䡯楳⑍䄷녅뭢栩渊⾱煤戭䷂堫垩ㄳ㥠啇浕⯂女硟噦䬶뽨⍚櫂慷䨯⨩㯂䉶슻싂猵쉦㉚⽤棂겿㪬楣뗂걔</w:t>
      </w:r>
      <w:r>
        <w:rPr/>
        <w:t>ꕾ</w:t>
      </w:r>
      <w:r>
        <w:rPr/>
        <w:t>⻂抱浴</w:t>
      </w:r>
      <w:r>
        <w:rPr/>
        <w:t>ꗂ</w:t>
      </w:r>
      <w:r>
        <w:rPr/>
        <w:t>䨸ㅟ</w:t>
      </w:r>
      <w:r>
        <w:rPr/>
        <w:t>ꤻ</w:t>
      </w:r>
      <w:r>
        <w:rPr/>
        <w:t>浈⥞⦩㔭슻稥根䩀㎮쉙ꥵ㍳䈪㇂ꅰ쉆穦救澻껂</w:t>
      </w:r>
      <w:r>
        <w:rPr/>
        <w:t>ꥃꤸ</w:t>
      </w:r>
      <w:r>
        <w:rPr/>
        <w:t>㭟숫ㅃ恌轡☭玩땓硯䧂䅪쉈䵴ꅄ繡湚</w:t>
      </w:r>
      <w:r>
        <w:rPr/>
        <w:t>ꕅ</w:t>
      </w:r>
      <w:r>
        <w:rPr/>
        <w:t>濂ꍪ倸⽲㬫딽㕖</w:t>
      </w:r>
      <w:r>
        <w:rPr/>
        <w:t>ⱴ</w:t>
      </w:r>
      <w:r>
        <w:rPr/>
        <w:t>䨳〮갮뽹♥숳伮橶䁲⸪</w:t>
      </w:r>
      <w:r>
        <w:rPr/>
        <w:t>ⷂ</w:t>
      </w:r>
      <w:r>
        <w:rPr/>
        <w:t>塺</w:t>
      </w:r>
      <w:r>
        <w:rPr/>
        <w:t>ꔫⓂ</w:t>
      </w:r>
      <w:r>
        <w:rPr/>
        <w:t>呆敁뭫版帻㉅熵슿⍊㵁桉Ⓜ</w:t>
      </w:r>
      <w:r>
        <w:rPr/>
        <w:t>⡦</w:t>
      </w:r>
      <w:r>
        <w:rPr/>
        <w:t>㔤䌦轇䥠段깚熩呑轐瓍浔㦏㩖縴刴쵹町╢ぁ㡹뽪딥숴儶埂</w:t>
      </w:r>
      <w:r>
        <w:rPr/>
        <w:t>ⷂ</w:t>
      </w:r>
      <w:r>
        <w:rPr/>
        <w:t>歋⤶㏂⨲硎汊痂悿⥮칸⎩㮱匩参猯愪恪ꍅ䲮䁐⪥䥏橪</w:t>
      </w:r>
      <w:r>
        <w:rPr/>
        <w:t>ⱸ</w:t>
      </w:r>
      <w:r>
        <w:rPr/>
        <w:t>치汹䲮⴦㤭쵦䁩壂稺噘啧</w:t>
      </w:r>
      <w:r>
        <w:rPr/>
        <w:t>⡳</w:t>
      </w:r>
      <w:r>
        <w:rPr/>
        <w:t>땮縫档坺⬭㥢쉸⮩轌冏쉹쉚敯䖬顨灄灚숫弥㩓兇渫숷睂拂쉶ꌶ⹒♯䇂ㄸ狂쉤係㟂攪杨ㅨ쉀♴助슻晹쉵頪ꌷ㒏숯䌮带呑겡㷂剢䝞祏挶彴⩎䉹繣㮏㘶䞿碘娨汧皵硐㎏㡤挴㇎⮥と☶⸹㝗◂炏⭯䧂⑖欳摹䩤浟⬮嚡䋂⭙쉹顄⽏㵘爩쉩㈳䱙祟㩔꤮汍숽뽱桌嘴硡䭂橐ꥰ䘮㨹</w:t>
      </w:r>
      <w:r>
        <w:rPr/>
        <w:t>ⵀ</w:t>
      </w:r>
      <w:r>
        <w:rPr/>
        <w:t>癋쉲刬깳潗⩒效⩢剉烂쉪䵱嫂</w:t>
      </w:r>
      <w:r>
        <w:rPr/>
        <w:t>ⶡ</w:t>
      </w:r>
      <w:r>
        <w:rPr/>
        <w:t>㐽䍉繹卸⩋㨴♭䭮䱭쉔奎</w:t>
      </w:r>
      <w:r>
        <w:rPr/>
        <w:t>ꔹ</w:t>
      </w:r>
      <w:r>
        <w:rPr/>
        <w:t>樻곂⥋䧂쵳体啡咵㑙坖⭒伫奰ち숨吩䙙⬷쉕弰扳䅌炩匸潸</w:t>
      </w:r>
      <w:r>
        <w:rPr/>
        <w:t>ꔤ</w:t>
      </w:r>
      <w:r>
        <w:rPr/>
        <w:t>火쉀㕰ꅾ䦣⭴䑫琬㩸숤쉫䢣㙃쉥䭦㕕쉮曂厬</w:t>
      </w:r>
      <w:r>
        <w:rPr/>
        <w:t>ꕹ</w:t>
      </w:r>
      <w:r>
        <w:rPr/>
        <w:t>䍧仂䵘娷愳⛂⸥⥒迂潓㕧⌳澘䬬歕⨥璬䘨瞵乖뽹㌩␸걈㡎</w:t>
      </w:r>
    </w:p>
    <w:p>
      <w:pPr>
        <w:pStyle w:val="PreformattedText"/>
        <w:bidi w:val="0"/>
        <w:spacing w:before="0" w:after="0"/>
        <w:jc w:val="left"/>
        <w:rPr/>
      </w:pPr>
      <w:r>
        <w:rPr/>
        <w:t>懂牶놘㝥䩞㷍塥怴畭㑟䍠⭨楥숵哂タ숤剦䒻䝩⼺쵭</w:t>
      </w:r>
      <w:r>
        <w:rPr/>
        <w:t>Ⱶ</w:t>
      </w:r>
      <w:r>
        <w:rPr/>
        <w:t>녫䪻捅ꅾ⍭瑉挸憮唲뽞ꍂꥧ㐶㙶繌唭殏礳ㆩ⩂</w:t>
      </w:r>
      <w:r>
        <w:rPr/>
        <w:t>ⱑ</w:t>
      </w:r>
      <w:r>
        <w:rPr/>
        <w:t>䥎剷疡呶乲甯輹䰦爥Ⓜ禘湦⤶捙㕉澬쉉칖䍎⥉⦮䢥睁㡁䱓썃䙟◎卌䩵兦녖㩒瘸侱⯎숳䙲䕷䎘䭟塠쉪敱廂䴮䃂祚珂埂柃獠癵価</w:t>
      </w:r>
      <w:r>
        <w:rPr/>
        <w:t>ꔶ</w:t>
      </w:r>
      <w:r>
        <w:rPr/>
        <w:t>㐴</w:t>
      </w:r>
      <w:r>
        <w:rPr/>
        <w:t>ꗂ</w:t>
      </w:r>
      <w:r>
        <w:rPr/>
        <w:t>Ⲭ</w:t>
      </w:r>
      <w:r>
        <w:rPr/>
        <w:t>䊣ぞ呔乑뽙欴呰☱</w:t>
      </w:r>
      <w:r>
        <w:rPr/>
        <w:t>⣂⬺</w:t>
      </w:r>
      <w:r>
        <w:rPr/>
        <w:t>前☱뽩㆏圪⍠곃䩖卣怊쉇䱳깨싂稳䫂⩍㥤㤣㟃㑁䭰뗂㞬䩞</w:t>
      </w:r>
      <w:r>
        <w:rPr/>
        <w:t>ⱬ</w:t>
      </w:r>
      <w:r>
        <w:rPr/>
        <w:t>䁬窘繈㍈㬴彩彐㷍歳廂䒬䔱떮捙佣㤵</w:t>
      </w:r>
      <w:r>
        <w:rPr/>
        <w:t>ꥉ</w:t>
      </w:r>
      <w:r>
        <w:rPr/>
        <w:t>䑏䵈徥炻彳╴넵氳碣伪器䀭쉍祗医戨䯂䯂割ㄽ绂杘㡩娫晔搰瀯琮║쌱ꍆ皬</w:t>
      </w:r>
      <w:r>
        <w:rPr/>
        <w:t>⣂</w:t>
      </w:r>
      <w:r>
        <w:rPr/>
        <w:t>䄭㵄</w:t>
      </w:r>
      <w:r>
        <w:rPr/>
        <w:t>ⵖ</w:t>
      </w:r>
      <w:r>
        <w:rPr/>
        <w:t>敺剷㌬潲촩㍵凂桔䔹頻䕀䅍⮻嚏硶李猥숬㈪╮♹剏㵌䈳뭏凂煌녗㨬呖꤮㩆桭㎩噣ぺ칮タ䀥斱䷂㭮떏㢵䁹轠噕⩇⥺㩓╁噀殱쉳ꅰ秃啀圯칇</w:t>
      </w:r>
      <w:r>
        <w:rPr/>
        <w:t>⢣</w:t>
      </w:r>
      <w:r>
        <w:rPr/>
        <w:t>㌮</w:t>
      </w:r>
      <w:r>
        <w:rPr/>
        <w:t>ⵁ</w:t>
      </w:r>
      <w:r>
        <w:rPr/>
        <w:t>䪣彣⌶轮뽞ꎩ攺㓂쵀쉚煆숱潶朱㥑縤旂匨扢䔮</w:t>
      </w:r>
      <w:r>
        <w:rPr/>
        <w:t>ⵍ</w:t>
      </w:r>
      <w:r>
        <w:rPr/>
        <w:t>瓎㤽㣃迎湬䥋塬깤䙤뭬䉱깐牎⑍㪥呕㕊矍쉴浫╰㌷娱咥椲汊⥄䒩ꇂ硄넻㨪⭖䀥瘯縭㤽琭晱ꆬ沥쉰䭴眯╲敡䇎攷</w:t>
      </w:r>
      <w:r>
        <w:rPr/>
        <w:t>ꥀ</w:t>
      </w:r>
      <w:r>
        <w:rPr/>
        <w:t>繞㔤넬䕅</w:t>
      </w:r>
      <w:r>
        <w:rPr/>
        <w:t>ⱂ⠲</w:t>
      </w:r>
      <w:r>
        <w:rPr/>
        <w:t>琻㋂슻걘䱃浵⍤</w:t>
      </w:r>
      <w:r>
        <w:rPr/>
        <w:t>⡙</w:t>
      </w:r>
      <w:r>
        <w:rPr/>
        <w:t>䬣匹呉摑亏싂쉋㉤壎⩥</w:t>
      </w:r>
      <w:r>
        <w:rPr/>
        <w:t>ꕅ</w:t>
      </w:r>
      <w:r>
        <w:rPr/>
        <w:t>쉥</w:t>
      </w:r>
      <w:r>
        <w:rPr/>
        <w:t>ⷃ</w:t>
      </w:r>
      <w:r>
        <w:rPr/>
        <w:t>瀲敨쵎䠳껎懂䏂垩琨ぎ쎻뽂䍁樷晁歠䩵⼬䥧쉓䙃⹓究轣儴䖩搦㤭숮惃汄㕗숬쉄싂ꇂ䌮栺扱䆱䁄ꥰ칤⹆㟂愳橏⯂⻎癘䙴䑂嘦旃</w:t>
      </w:r>
      <w:r>
        <w:rPr/>
        <w:t>⠪</w:t>
      </w:r>
      <w:r>
        <w:rPr/>
        <w:t>싂⎻</w:t>
      </w:r>
      <w:r>
        <w:rPr/>
        <w:t>ⲥ</w:t>
      </w:r>
      <w:r>
        <w:rPr/>
        <w:t>쉰䘤焴呙湓㆏㓂牀떿㴻楚硃嚬捅教⸻瑭殮㝖쉾輴劬轈䵸⥡渽猷灉⸦才硫쉳敧숬䱏佨䙋㟂㐸넪䘺䡑碥唥汋䄺係䃂䔮䉢猬⑞⵶넦扈橐㉪쉧楯⍌㝕㒏穑칩═幊住놵炬㴵◂⾣䂮稣帯颮湅び奄㩎뭥䤰扆慓㟃</w:t>
      </w:r>
      <w:r>
        <w:rPr/>
        <w:t>꧂</w:t>
      </w:r>
      <w:r>
        <w:rPr/>
        <w:t>歮搨㒥ꏂ迂⦡숷㤯砻䕬㎻敘丨洷㑱쉒갣쵗㡗싃幘懂</w:t>
      </w:r>
      <w:r>
        <w:rPr/>
        <w:t>꧂</w:t>
      </w:r>
      <w:r>
        <w:rPr/>
        <w:t>昵伱슏洴⚡䍪息偩꥞⪮䛂偬</w:t>
      </w:r>
      <w:r>
        <w:rPr/>
        <w:t>ⴥ</w:t>
      </w:r>
      <w:r>
        <w:rPr/>
        <w:t>恤爰栫楟숫獋䍒㑪㉈婦㙹睩⽡参㭓숶顢㓂癬숰扔䳍〪㜲숻⍏╳◂䵦쉴幡獡睳놡帵⽫걹쉹ꎘ繐潐♫䋍䐱渷㷂⏂딱䍴婈㗂濂癃潮䵇熩捸숴쌰㤹楑䧂母猨䑵辻싂瑯䚩⩟匱⹠璏칣딷쉊䙟潖⵬⚡ㅃ兾쉃䅯䥳䉵潀⍚辻뼵쉋뼪煤싂⥶쉤氤⦮㖵微扥䶵♤숊ꇂꌮ凂曂</w:t>
      </w:r>
      <w:r>
        <w:rPr/>
        <w:t>ꥄ</w:t>
      </w:r>
      <w:r>
        <w:rPr/>
        <w:t>潨礻噦便쵟䪡斏䰹旂杧</w:t>
      </w:r>
      <w:r>
        <w:rPr/>
        <w:t>ꔴ</w:t>
      </w:r>
      <w:r>
        <w:rPr/>
        <w:t>圱쵳顅⹯䅡⨺ㄮ杍樴稻扡稩ꍗ</w:t>
      </w:r>
      <w:r>
        <w:rPr/>
        <w:t>⠻</w:t>
      </w:r>
      <w:r>
        <w:rPr/>
        <w:t>썡☪ヂ␷␰㴥庱哂⨣ㅺ朣畀쵋⎣⭲瘳⽦瓂</w:t>
      </w:r>
      <w:r>
        <w:rPr/>
        <w:t>ⵟ</w:t>
      </w:r>
      <w:r>
        <w:rPr/>
        <w:t>繑</w:t>
      </w:r>
      <w:r>
        <w:rPr/>
        <w:t>Ⱪ⫃</w:t>
      </w:r>
      <w:r>
        <w:rPr/>
        <w:t>に倪歵ご憣⨤⽍漳灕ㅱ쉆╍愨窏쏂</w:t>
      </w:r>
      <w:r>
        <w:rPr/>
        <w:t>⡙⥂</w:t>
      </w:r>
      <w:r>
        <w:rPr/>
        <w:t>싂㵥</w:t>
      </w:r>
      <w:r>
        <w:rPr/>
        <w:t>ⱉ⭗</w:t>
      </w:r>
      <w:r>
        <w:rPr/>
        <w:t>牬䀹稨⼨睨捄扐뼹䅠䩲干</w:t>
      </w:r>
      <w:r>
        <w:rPr/>
        <w:t>ⱚ</w:t>
      </w:r>
      <w:r>
        <w:rPr/>
        <w:t>쉏╭兴槎츤쌮㐷卧</w:t>
      </w:r>
      <w:r>
        <w:rPr/>
        <w:t>꧂▥⹞</w:t>
      </w:r>
      <w:r>
        <w:rPr/>
        <w:t>㝓㞮穮卣</w:t>
      </w:r>
      <w:r>
        <w:rPr/>
        <w:t>ꥑ</w:t>
      </w:r>
      <w:r>
        <w:rPr/>
        <w:t>䃍剩癫搬䴩⩺갥쉉卋ꍋㅾ믂榏쉺</w:t>
      </w:r>
      <w:r>
        <w:rPr/>
        <w:t>ꦩ</w:t>
      </w:r>
      <w:r>
        <w:rPr/>
        <w:t>由㵐瑨娤뭷瓃硴ꅯ囂넨⥰䩇杕칸쉢㈪戺敓帹歬㟍䌱恃楍殣걶쉶䍍㕍쉱껂䏂㪻䌤瀫炡焩帹</w:t>
      </w:r>
      <w:r>
        <w:rPr/>
        <w:t>⡣</w:t>
      </w:r>
      <w:r>
        <w:rPr/>
        <w:t>㓂䖩扺䑵吤㩎彈ꏂ</w:t>
      </w:r>
      <w:r>
        <w:rPr/>
        <w:t>ꦩⵈ</w:t>
      </w:r>
      <w:r>
        <w:rPr/>
        <w:t>쵐瓂濂畒啳䑤偃䭯䩦繚獥쉁쵢</w:t>
      </w:r>
      <w:r>
        <w:rPr/>
        <w:t>⡬⦻</w:t>
      </w:r>
      <w:r>
        <w:rPr/>
        <w:t>㥟칋⩖梮뇂抱䡴轣兴砮츻딪ꌨ걒支轉䛂</w:t>
      </w:r>
      <w:r>
        <w:rPr/>
        <w:t>⠰</w:t>
      </w:r>
      <w:r>
        <w:rPr/>
        <w:t>睵桳栱䡃㕋껂쎡歵嚣⦏愬㤶牺⸷♓恴汖瑒묬뿎</w:t>
      </w:r>
      <w:r>
        <w:rPr/>
        <w:t>ⱉ</w:t>
      </w:r>
      <w:r>
        <w:rPr/>
        <w:t>긩带␯䉯嗂쉵娶婯⑭</w:t>
      </w:r>
      <w:r>
        <w:rPr/>
        <w:t>ꖣ</w:t>
      </w:r>
      <w:r>
        <w:rPr/>
        <w:t>䴲꺮</w:t>
      </w:r>
      <w:r>
        <w:rPr/>
        <w:t>ꖣ</w:t>
      </w:r>
      <w:r>
        <w:rPr/>
        <w:t>瓂㩈ꅓ爪关劘쉸塎卭噷窏</w:t>
      </w:r>
      <w:r>
        <w:rPr/>
        <w:t>⢻</w:t>
      </w:r>
      <w:r>
        <w:rPr/>
        <w:t>㴺睋놥偧썱</w:t>
      </w:r>
      <w:r>
        <w:rPr/>
        <w:t>ꦥ</w:t>
      </w:r>
      <w:r>
        <w:rPr/>
        <w:t>潅▮䵥䌺떏䊥顄뽈⪬婒㐻㭑璩슏案⽴是곂ꎮ㏂噁繨塠牫碣摊婦獥䯂塯伭걙摚㈭捌</w:t>
      </w:r>
      <w:r>
        <w:rPr/>
        <w:t>ⱳ</w:t>
      </w:r>
      <w:r>
        <w:rPr/>
        <w:t>㙀癳뽌䬶䨬</w:t>
      </w:r>
      <w:r>
        <w:rPr/>
        <w:t>ꥇ</w:t>
      </w:r>
      <w:r>
        <w:rPr/>
        <w:t>숽樦ꥤ⛂犣ꥬ䄹䔴꺻쉨吭㏂眹⼨䭯䴫⍱祟窬</w:t>
      </w:r>
      <w:r>
        <w:rPr/>
        <w:t>ⷃ</w:t>
      </w:r>
      <w:r>
        <w:rPr/>
        <w:t>䒱㈸䴷숨⨪瘳氮쉺슥娴쉍瑗呹暵灈䁥晈睤⸭用ㅌ♆敷沵甯㈣漦ぐ⫎绍癞迎ꥦ福砪䁅䵾䡫㡤싂㦩䉳恵싂숽桀祯勂䙖쉮碡輻攵싃⻎䱖䵈疻挱煸祰⽗⩅猵乖本䝃썞恸뽌</w:t>
      </w:r>
      <w:r>
        <w:rPr/>
        <w:t>⡣</w:t>
      </w:r>
      <w:r>
        <w:rPr/>
        <w:t>䩺⌣洵곂欱穸䑄轋♔</w:t>
      </w:r>
      <w:r>
        <w:rPr/>
        <w:t>ꗂ</w:t>
      </w:r>
      <w:r>
        <w:rPr/>
        <w:t>䋎柂獐坬セ⍑匰咏爩楉쉇녹㑠㉡橾䡤䡘仂쉬嘶녩딪溻柂⭫쉴楨䉫䙈呔쉴䓍梣圽⩈㩯潲序⹲久廂㜸ꅌ摺㋂♄䓂圽깢뮡촬쉹ㆬ쉬祢瘶礬䙘檏떻慾㪏瀬焦汌╀⹟숪뮩㫂风楣敄摌塺䩹桠坈堶做歋녈</w:t>
      </w:r>
      <w:r>
        <w:rPr/>
        <w:t>ⱙ</w:t>
      </w:r>
      <w:r>
        <w:rPr/>
        <w:t>뼸숥搦栱ォ㔱</w:t>
      </w:r>
      <w:r>
        <w:rPr/>
        <w:t>⠵</w:t>
      </w:r>
      <w:r>
        <w:rPr/>
        <w:t>睲쉣⩐砲⩵䕹潪쉗け⌳效⸱牳敵顺呶⚘䁦瘤㕰ꍺ攫䇎㜬楈昩接喣儊卩⦘㉡䌰浴쉪쉯睰噔</w:t>
      </w:r>
      <w:r>
        <w:rPr/>
        <w:t>ꗎ</w:t>
      </w:r>
      <w:r>
        <w:rPr/>
        <w:t>쉃⛂佰슘畹ꍐ숴䈦刱땍ㅨ⾮桱敞걯慐⎱䴥瀯〫澡⩐䉮ꇂ깯欵㉉乖䍖扙</w:t>
      </w:r>
      <w:r>
        <w:rPr/>
        <w:t>꧂⥭</w:t>
      </w:r>
      <w:r>
        <w:rPr/>
        <w:t>䒻竂쉚</w:t>
      </w:r>
      <w:r>
        <w:rPr/>
        <w:t>ꖿ</w:t>
      </w:r>
      <w:r>
        <w:rPr/>
        <w:t>恦㡀숦싂㑯촵橁쉸棃㦩瑐剨壂搤头㕲煤佐橂㬤ꅣ劬轢㐨⩭却竂䦩瘫晬硉⥥沩쉉橖⴨쉅棃</w:t>
      </w:r>
      <w:r>
        <w:rPr/>
        <w:t>⡬</w:t>
      </w:r>
      <w:r>
        <w:rPr/>
        <w:t>倰䔴</w:t>
      </w:r>
      <w:r>
        <w:rPr/>
        <w:t>⡤</w:t>
      </w:r>
      <w:r>
        <w:rPr/>
        <w:t>她놏㝋䠰䡡仂␸ꏃ牃䡯䈮⑟稵䇂漶危慨싂㜯䉉攲撻偑〨疩权싂䜷潲슻わ䥌搶칭⑌顴㫂</w:t>
      </w:r>
      <w:r>
        <w:rPr/>
        <w:t>ꤪ</w:t>
      </w:r>
      <w:r>
        <w:rPr/>
        <w:t>ꆻ</w:t>
      </w:r>
      <w:r>
        <w:rPr/>
        <w:t>꧂</w:t>
      </w:r>
      <w:r>
        <w:rPr/>
        <w:t>䔵灇쌲楌㗂掵噹漰⭌痍浕⩊楰砬숩䧂⭍飃㑗轋頭椪㩶壂偱樮係歂㕆幥姂⨸걎쵑㴻熩睺㉠</w:t>
      </w:r>
      <w:r>
        <w:rPr/>
        <w:t>ⲱ</w:t>
      </w:r>
      <w:r>
        <w:rPr/>
        <w:t>え⏎桊䵃쉎숷㉋扞䡟戶倻㓂朻灰뽂伩쉢余념眪㟍㍋㝁慠╖숽김ꆥ</w:t>
      </w:r>
      <w:r>
        <w:rPr/>
        <w:t>ꦥ</w:t>
      </w:r>
      <w:r>
        <w:rPr/>
        <w:t>⻃숪歕硈㡄䩳廍㡋䎣煱倪凃♸輭䑳䧂䌻뭁䬰牣딬㧂扞䵖呈癯Ⓝ歘塢呰ꅹ㕰瑘擂㠮䁏割쉦떣术啾⩅䠸剙慠슘㓂ꥮ쉃嗂縪</w:t>
      </w:r>
      <w:r>
        <w:rPr/>
        <w:t>Ɐ</w:t>
      </w:r>
      <w:r>
        <w:rPr/>
        <w:t>䥄䇂㨽㋂洨痂卣㭅쉗呌昺␬㈭漦〫輲䁈츦憡悏㡕癣쉃䉔뽯歑숱㜩⭧䝍硠ㅧ轞㕫䝭姂瑭祑</w:t>
      </w:r>
      <w:r>
        <w:rPr/>
        <w:t>ⱱ⨺</w:t>
      </w:r>
      <w:r>
        <w:rPr/>
        <w:t>쉋╭昩湵幵弣㘪걟利䐮䤫䁖놏坉칐穉뼨ꏎ㉫剄쉣縸쉎㧍㭭夬⚵眸☣啹</w:t>
      </w:r>
      <w:r>
        <w:rPr/>
        <w:t>ⶩ</w:t>
      </w:r>
      <w:r>
        <w:rPr/>
        <w:t>临⪵⏂㞻놣숥㟂桢땮䁶㦏昰ꎣㄽ⏂䴭ꥪ㮻䉀䩍</w:t>
      </w:r>
      <w:r>
        <w:rPr/>
        <w:t>ⰰ</w:t>
      </w:r>
      <w:r>
        <w:rPr/>
        <w:t>땢旂쉄〹䴭䄲䜰ꆩ쉦</w:t>
      </w:r>
      <w:r>
        <w:rPr/>
        <w:t>ꥁ</w:t>
      </w:r>
      <w:r>
        <w:rPr/>
        <w:t>枵䌶♌伴䙟恦䭤捫슻긱⼤땔噂</w:t>
      </w:r>
      <w:r>
        <w:rPr/>
        <w:t>ⰱ⢥</w:t>
      </w:r>
      <w:r>
        <w:rPr/>
        <w:t>囂璿때嚬㥩䉠㛂丣쏂灂⍷쉖㩐䕷灤</w:t>
      </w:r>
      <w:r>
        <w:rPr/>
        <w:t>Ⱟ</w:t>
      </w:r>
      <w:r>
        <w:rPr/>
        <w:t>䱨幦䙠穐婵썖顤㭶䅪圪쉀</w:t>
      </w:r>
      <w:r>
        <w:rPr/>
        <w:t>ⱆ</w:t>
      </w:r>
      <w:r>
        <w:rPr/>
        <w:t>瘤䝨쉱䁪礵⦱旂渹爣砦䵙砽⏂숩㉯低</w:t>
      </w:r>
      <w:r>
        <w:rPr/>
        <w:t>Ⱶ</w:t>
      </w:r>
      <w:r>
        <w:rPr/>
        <w:t>瑁亩瑶㕔え䗎慸뭎걶䉆숪戬䕯䑶㩱㠷濂싂싂</w:t>
      </w:r>
      <w:r>
        <w:rPr/>
        <w:t>ꦣ</w:t>
      </w:r>
      <w:r>
        <w:rPr/>
        <w:t>䐻⹶剷彰䀳넮쉷瑫䭸녅氺꥾ꏂ⭧</w:t>
      </w:r>
      <w:r>
        <w:rPr/>
        <w:t>ⵧ</w:t>
      </w:r>
      <w:r>
        <w:rPr/>
        <w:t>꺥猫䡮</w:t>
      </w:r>
      <w:r>
        <w:rPr/>
        <w:t>ⷂ</w:t>
      </w:r>
      <w:r>
        <w:rPr/>
        <w:t>쉙に䍘䱚싂</w:t>
      </w:r>
      <w:r>
        <w:rPr/>
        <w:t>⡑</w:t>
      </w:r>
      <w:r>
        <w:rPr/>
        <w:t>砷䵶睔㣂獢焱㤪稶ㅖ칏슩䅒쉕扉瘭쉬㐫䡾畎顏弰卩䑵⥑쉀婰䌯䕤辣扆䟍싂砩烂㴻⪩轴䔷</w:t>
      </w:r>
      <w:r>
        <w:rPr/>
        <w:t>Ⱔ</w:t>
      </w:r>
      <w:r>
        <w:rPr/>
        <w:t>ꎱ㩬晓燂猺쉑奖뽙佳䁑䙚浶彲ꏂ</w:t>
      </w:r>
      <w:r>
        <w:rPr/>
        <w:t>ⴵ</w:t>
      </w:r>
      <w:r>
        <w:rPr/>
        <w:t>常氪洊潈⨵⏂杇䌬䴨◂弥噹⾩影恢숥⩧뽌圳瞏䌤䋂뭲┯栦딹眵䁵䑤桊婘쉕参쉟湎佡䵟序ꍪ恋単㊥쵖㓂摤捙牢猪嘤䙌숯息슥桔㓎縨毂辿潀녤圱☺睄橬ꅩ猪囂䙚⹈썴⭎堶㒣㈣琣媿摬싂䩄촦椻攪㭸㆘쉍熻싎</w:t>
      </w:r>
      <w:r>
        <w:rPr/>
        <w:t>ⱙ</w:t>
      </w:r>
      <w:r>
        <w:rPr/>
        <w:t>䝺剧싂歙吹쉀䨯橈殘獉쉀⍂䀪坓㗎㯂碥⸶䩢䠬䵤␺䭖䉅凃</w:t>
      </w:r>
      <w:r>
        <w:rPr/>
        <w:t>⣂</w:t>
      </w:r>
      <w:r>
        <w:rPr/>
        <w:t>ギ堶䄩㵯</w:t>
      </w:r>
      <w:r>
        <w:rPr/>
        <w:t>ⰸ</w:t>
      </w:r>
      <w:r>
        <w:rPr/>
        <w:t>冱䉓慕䧂撩숮伦畬獎㭶㵣眮쉘</w:t>
      </w:r>
      <w:r>
        <w:rPr/>
        <w:t>⢥</w:t>
      </w:r>
      <w:r>
        <w:rPr/>
        <w:t>긲啶㩴䠪灇쉓穇䖵쉦㨨숵㙡싂喩䭕偉䝺ꇂ</w:t>
      </w:r>
      <w:r>
        <w:rPr/>
        <w:t>ⴸ</w:t>
      </w:r>
      <w:r>
        <w:rPr/>
        <w:t>徻穅⩉獤儦摕㬳扺♔䀥⩃健⨵녀顆⫂␴穏Ⓜ煂仂桋痂狂묪拂奶䳂㔵칓刣乢党磂佱㧂睾僂⭮乊</w:t>
      </w:r>
      <w:r>
        <w:rPr/>
        <w:t>ꗂ</w:t>
      </w:r>
      <w:r>
        <w:rPr/>
        <w:t>싂华슘夽囂䉦䝀捅쉔繘㉷</w:t>
      </w:r>
      <w:r>
        <w:rPr/>
        <w:t>ꥑ</w:t>
      </w:r>
      <w:r>
        <w:rPr/>
        <w:t>漸䅁䆡顖硎䕄쉾䌬牐⍇싎帻棃扟ꍈ㑤㡶汈䵩쉟⩴䥠㗍業</w:t>
      </w:r>
      <w:r>
        <w:rPr/>
        <w:t>⡗</w:t>
      </w:r>
      <w:r>
        <w:rPr/>
        <w:t>䶵䌳쉍䊿㡖</w:t>
      </w:r>
      <w:r>
        <w:rPr/>
        <w:t>ꥒ</w:t>
      </w:r>
      <w:r>
        <w:rPr/>
        <w:t>쵌䍯쉠佘䁷</w:t>
      </w:r>
      <w:r>
        <w:rPr/>
        <w:t>ꦘ</w:t>
      </w:r>
      <w:r>
        <w:rPr/>
        <w:t>瓎☳橶㕥쵚猳慘獅쉓걱厘焣澣ꏂ㴥浓뇎쉴励</w:t>
      </w:r>
      <w:r>
        <w:rPr/>
        <w:t>꤫</w:t>
      </w:r>
      <w:r>
        <w:rPr/>
        <w:t>嘥婱䗂橘风㌶漥畞䩾䷂갮뿂吱砵숳䏂偘쵊穁꺣璣婷帬꧎쉱侣穤</w:t>
      </w:r>
      <w:r>
        <w:rPr/>
        <w:t>ꥅ</w:t>
      </w:r>
      <w:r>
        <w:rPr/>
        <w:t>쉟爴⼹♗쉹⥵兎⭬䡢浭츻⥆輷슱朱䌬㪬樯䥯哂ひ㭖⛂쉖㊡捁呎丣숭㵊⺬쵃슥䅢磂껂失䑙쉫㕍潡ꄲ␫潖湇夸⴨㡚圪䡠㥟㓂彁⛂灷㷂矂㴬썠쉸슮泂嘪牋⩦縲쉚ꥯ春쵈쉅䡘㝬칙쉆</w:t>
      </w:r>
      <w:r>
        <w:rPr/>
        <w:t>Ɑ</w:t>
      </w:r>
      <w:r>
        <w:rPr/>
        <w:t>即梩欦</w:t>
      </w:r>
      <w:r>
        <w:rPr/>
        <w:t>ꕨ</w:t>
      </w:r>
      <w:r>
        <w:rPr/>
        <w:t>䫍䭡⩮㵺</w:t>
      </w:r>
      <w:r>
        <w:rPr/>
        <w:t>ⵀ</w:t>
      </w:r>
      <w:r>
        <w:rPr/>
        <w:t>柂䉒땺嚣嘤㈤浮꺣⏃</w:t>
      </w:r>
      <w:r>
        <w:rPr/>
        <w:t>ⲵ</w:t>
      </w:r>
      <w:r>
        <w:rPr/>
        <w:t>컂㕰</w:t>
      </w:r>
      <w:r>
        <w:rPr/>
        <w:t>꧃</w:t>
      </w:r>
      <w:r>
        <w:rPr/>
        <w:t>㉑畩彀숭䤫쉎浍쉪癨颡㬫疩쉫⼩⸵쉢☫㴶䰷仂琲⌳걈挣습䫂</w:t>
      </w:r>
      <w:r>
        <w:rPr/>
        <w:t>ꔹ</w:t>
      </w:r>
      <w:r>
        <w:rPr/>
        <w:t>깔㠹偳摨㌯⺻损⯂噉ㆮ乹겘繢祍畯癵⬩搭丣ꥶ坯畍毎塍硄浙䉒弦䱎䎣싂숳硡瀥慣旂歊煨⹋㯂䁩癏</w:t>
      </w:r>
      <w:r>
        <w:rPr/>
        <w:t>ꕇ</w:t>
      </w:r>
      <w:r>
        <w:rPr/>
        <w:t>쉋⩎渷䶻䘩⍱쉮♸婌㭈뭤</w:t>
      </w:r>
      <w:r>
        <w:rPr/>
        <w:t>ⴱ</w:t>
      </w:r>
      <w:r>
        <w:rPr/>
        <w:t>晏ㄻ熻灂넱䑠뼻</w:t>
      </w:r>
      <w:r>
        <w:rPr/>
        <w:t>ꥂ</w:t>
      </w:r>
      <w:r>
        <w:rPr/>
        <w:t>塩轱願漴繶丩</w:t>
      </w:r>
      <w:r>
        <w:rPr/>
        <w:t>⣂</w:t>
      </w:r>
      <w:r>
        <w:rPr/>
        <w:t>ꅷ彋癟䉫㯂쉫쉒캘⩙幤挽컂⭢摦</w:t>
      </w:r>
      <w:r>
        <w:rPr/>
        <w:t>ⱈ</w:t>
      </w:r>
      <w:r>
        <w:rPr/>
        <w:t>瘷㕷抏⴯뼦㙓숵弦牗別瑆乃㘶␵☊䨣</w:t>
      </w:r>
      <w:r>
        <w:rPr/>
        <w:t>ꕵ</w:t>
      </w:r>
      <w:r>
        <w:rPr/>
        <w:t>煫矎杺슿뼮歆</w:t>
      </w:r>
      <w:r>
        <w:rPr/>
        <w:t>ꕤ⑗</w:t>
      </w:r>
      <w:r>
        <w:rPr/>
        <w:t>仂飂前坳</w:t>
      </w:r>
      <w:r>
        <w:rPr/>
        <w:t>⡷</w:t>
      </w:r>
      <w:r>
        <w:rPr/>
        <w:t>쉣ꄳ쉇⬤䶿穊䝗</w:t>
      </w:r>
      <w:r>
        <w:rPr/>
        <w:t>ꦿ</w:t>
      </w:r>
      <w:r>
        <w:rPr/>
        <w:t>愻⭲䊡⚩弥僂轔</w:t>
      </w:r>
      <w:r>
        <w:rPr/>
        <w:t>ⱸ</w:t>
      </w:r>
      <w:r>
        <w:rPr/>
        <w:t>䲵</w:t>
      </w:r>
      <w:r>
        <w:rPr/>
        <w:t>ꤨ♳</w:t>
      </w:r>
      <w:r>
        <w:rPr/>
        <w:t>䵹⪩ꍺ堥</w:t>
      </w:r>
      <w:r>
        <w:rPr/>
        <w:t>ꥆ</w:t>
      </w:r>
      <w:r>
        <w:rPr/>
        <w:t>싂癐ꆵ넬䄴䕧汃坨憘畡쉞樫獎싂㑧⩡㌷◂碱</w:t>
      </w:r>
      <w:r>
        <w:rPr/>
        <w:t>ꗍ</w:t>
      </w:r>
      <w:r>
        <w:rPr/>
        <w:t>㙬汾쉆쉗敁渳轷㡑挨敨䰲㑍</w:t>
      </w:r>
      <w:r>
        <w:rPr/>
        <w:t>ⱒ</w:t>
      </w:r>
      <w:r>
        <w:rPr/>
        <w:t>绂놡䉓걋䐺⫂煥쉢츦㉡䰴啚彫Ⓝ䙔䳂걓买䙟쉟䜪汾묬숰┪䃃穱⨴婤䣂㧂걤㦻⍹䍟⬨剣땰匸⹭璡顢⻂佭슻䍱拂㘴䝎䴴␭烍ㅬ⫂ꥠ䡫䴲숪䡃⌭牴ㄦ偁</w:t>
      </w:r>
      <w:r>
        <w:rPr/>
        <w:t>ⱸ</w:t>
      </w:r>
      <w:r>
        <w:rPr/>
        <w:t>뼲䀯쉶椩</w:t>
      </w:r>
      <w:r>
        <w:rPr/>
        <w:t>꥓</w:t>
      </w:r>
      <w:r>
        <w:rPr/>
        <w:t>쉉⽍㝊穟깓㦱㧂⑗夨瓂⻂参슿㇍哎</w:t>
      </w:r>
      <w:r>
        <w:rPr/>
        <w:t>ꥎ</w:t>
      </w:r>
      <w:r>
        <w:rPr/>
        <w:t>栩쉮╸⹊㉐祖曂㵢潊╅싂㕩㍟㝄㉂칪숥</w:t>
      </w:r>
      <w:r>
        <w:rPr/>
        <w:t>ⵧ</w:t>
      </w:r>
      <w:r>
        <w:rPr/>
        <w:t>⽅㴽堳甹싍⥣猯♣愯䲿呦쉷䓂䒬䑨禵ゥ奥쉺晤哂楄揂ꅅ幏䀻縣㕊㕬</w:t>
      </w:r>
      <w:r>
        <w:rPr/>
        <w:t>⣂</w:t>
      </w:r>
      <w:r>
        <w:rPr/>
        <w:t>頸轟䓂湩㘰彮慅⩖洹㬩⨴</w:t>
      </w:r>
      <w:r>
        <w:rPr/>
        <w:t>ꥑ</w:t>
      </w:r>
      <w:r>
        <w:rPr/>
        <w:t>轍参㔤슱쉐⩃庣潯穂썧畲㈶쎿〺幡梮杙ㅥ슡橭堲숪숰㙃䱄㖿傩匤쉌썓㡺⻂塄쉍</w:t>
      </w:r>
      <w:r>
        <w:rPr/>
        <w:t>ꥍ</w:t>
      </w:r>
      <w:r>
        <w:rPr/>
        <w:t>쉔佺㕖썚协顊睙奍숷䷂樵欫ꅋ琬恚㭹㐵⩹㴴澘汃敮㐯⵨䱉㍄숪柂⪬쉉䉧䭦澩平녙䜯㚥䤽禱囂숭쵸쉥畫㓂囂숵檬睳仂㫂杺眺䨦䜸ꥱ栤㵈깒剷㊱㝚矂</w:t>
      </w:r>
      <w:r>
        <w:rPr/>
        <w:t>꥓</w:t>
      </w:r>
      <w:r>
        <w:rPr/>
        <w:t>畸췂佟祏塑ꎮ슣段㍌䬮㕵䩱ꥶ価⨶庬摐㒥땮幃㕈ꍕ㤺╷樮灊쉎</w:t>
      </w:r>
      <w:r>
        <w:rPr/>
        <w:t>꧂</w:t>
      </w:r>
      <w:r>
        <w:rPr/>
        <w:t>䑰橎痍</w:t>
      </w:r>
      <w:r>
        <w:rPr/>
        <w:t>⡇⪩</w:t>
      </w:r>
      <w:r>
        <w:rPr/>
        <w:t>䊬䱨숲幎瑺⏂</w:t>
      </w:r>
      <w:r>
        <w:rPr/>
        <w:t>Ɒ</w:t>
      </w:r>
      <w:r>
        <w:rPr/>
        <w:t>䤪㑓䔺㞏潶勂⩳쉢충꺬㙮塣曂⭸⌰剀⨯畋싂䖣⻂㈬汧䦿쉦ㅧ䍒哂쉺묣⿂쉡㔬ㅦ뭷♓ꥭ济慎</w:t>
      </w:r>
      <w:r>
        <w:rPr/>
        <w:t>ⴲ</w:t>
      </w:r>
      <w:r>
        <w:rPr/>
        <w:t>浹㦩춮牖딫껂䍶由磂禩숥ꅨ桦换쉕猹墵␺떩녯␬ㅞ쉸凂츸녒╫⭴쉏</w:t>
      </w:r>
      <w:r>
        <w:rPr/>
        <w:t>ꥋ</w:t>
      </w:r>
      <w:r>
        <w:rPr/>
        <w:t>兟ㄤ掻뭶䥡師頫䬯䩭栲㝸物个亡穦牅甥䠫䍨猬</w:t>
      </w:r>
      <w:r>
        <w:rPr/>
        <w:t>Ⱔ</w:t>
      </w:r>
      <w:r>
        <w:rPr/>
        <w:t>猫轟ㅰ땀桤䍏䙺쉘㣂澩碵넱呮㖵灸㉗뼲갬⎥戦祌쉃䡈啊奅ぺ椻幢㚱扏딫嫂Ⓜ哂卶畊猵洬圩䶵剪㚱纘顸⩣⪣䅉⩢쉔熬ꌶ⻂彴扢䉑牰坅쉲啺⩄啤숷姂匤⨊쉇乆㉸⸺奠ꍨ㉴䡇䁺ꅈ灳䉘㑲礪啂擂ꍕ䐽♩昳稨⩳슬⑰</w:t>
      </w:r>
      <w:r>
        <w:rPr/>
        <w:t>ꥒ</w:t>
      </w:r>
      <w:r>
        <w:rPr/>
        <w:t>㘨캩晦䙆嗂縣㨯⩮긪啰♇仂ㅙ㩹潯儨奖戺牭偔</w:t>
      </w:r>
      <w:r>
        <w:rPr/>
        <w:t>ⰸ</w:t>
      </w:r>
      <w:r>
        <w:rPr/>
        <w:t>썰㈺㵺眳洯槂뽺妘㠺⍠⬥摟坏㭠撬캩剭䤪怺䔽㡤䡕⩮亻爻䨮歑偞䵀㉶㪥廍믂枥流乂傣周爽⽐欶ㅙ♓</w:t>
      </w:r>
      <w:r>
        <w:rPr/>
        <w:t>⡲</w:t>
      </w:r>
      <w:r>
        <w:rPr/>
        <w:t>啷塊</w:t>
      </w:r>
      <w:r>
        <w:rPr/>
        <w:t>Ⱚ</w:t>
      </w:r>
      <w:r>
        <w:rPr/>
        <w:t>䦥刺啩ꏂ䕾녚喵噉帰⭀뭉䭌碿⏂湔然碮硈䨬㦬ꍠ瀥숦녡ꍶ칏便㬣㏂牧硉䠪敤傱ꅾ쉟믃塯갳煨顡쉕獬㉖梬㦩坰渷㕋癖獪晶䍟䍴焭쌫㑖䅶畩㋂䕏欴樤쎵晊싂儮枘㏎䯂⩈쉦쉾䕧곂牒⨱ꅎ숲㴤櫃땗ꍏ轖卄㝟</w:t>
      </w:r>
      <w:r>
        <w:rPr/>
        <w:t>Ⱝ</w:t>
      </w:r>
      <w:r>
        <w:rPr/>
        <w:t>圴썬礷⴩䑖価户幍呷汮椣㐤潺䞻뇍楟毂汈</w:t>
      </w:r>
      <w:r>
        <w:rPr/>
        <w:t>⡄</w:t>
      </w:r>
      <w:r>
        <w:rPr/>
        <w:t>拍坘䮩</w:t>
      </w:r>
      <w:r>
        <w:rPr/>
        <w:t>ⴻ</w:t>
      </w:r>
      <w:r>
        <w:rPr/>
        <w:t>䡌氺睶穃슡㭄扄櫂믂䏂⥃떿吹쉦樤쉣쉡确ꅐㄺ까ㆩ䑹佾뭲㵖⭾䅕辘枩䜦⍐슬睕慚佂畘뭮╏摦땺㡆湒癳発㑔║栨슣깴⑚땲墿⵺슣㥣㝅䨵頪㎥唱䓂ꆮ繄捪숩喏</w:t>
      </w:r>
      <w:r>
        <w:rPr/>
        <w:t>⢮</w:t>
      </w:r>
      <w:r>
        <w:rPr/>
        <w:t>쉕깐埂幎潍夸栮</w:t>
      </w:r>
      <w:r>
        <w:rPr/>
        <w:t>Ɫ</w:t>
      </w:r>
      <w:r>
        <w:rPr/>
        <w:t>칍攤嫂ꌮ硸⿂㕘全呪숮쉦戦稵灸痂捱쉅摣┥䕮⿂㦥䤰櫂⑮㪘晈쉸ꥱ矂桢떡䘦꥔䌨礪斣䱍䀵⪮䈰䱾㈳䇂츹뮏쉵奶쉒썚</w:t>
      </w:r>
      <w:r>
        <w:rPr/>
        <w:t>ⶏ</w:t>
      </w:r>
      <w:r>
        <w:rPr/>
        <w:t>ꌦ乕녰⛂깓猰捂瑐洶㠴㞡悘땔湌幗숹쌻䱑捅╸汒殡쉫婓╒火쌪㩴爰䩁䞮뾿싍쉺숫┻挷䜱吭䝟慟숵</w:t>
      </w:r>
      <w:r>
        <w:rPr/>
        <w:t>꧂</w:t>
      </w:r>
      <w:r>
        <w:rPr/>
        <w:t>䝯떘暣⩋䵷轷㑾땧哂㞥쉮㘨牓埂㕔儵稶쉹秃げ䍲擃顾垥⪮杘㔸⵴췂末殩嚮㭷颩䡭⩀슏楯礹橣⾘洮橱⻂凂瀳呧⿂旃潬捤欻湖㪩ꍦ䅚咱ず쉚겿灱搩呶䚬</w:t>
      </w:r>
      <w:r>
        <w:rPr/>
        <w:t>ⴥ</w:t>
      </w:r>
      <w:r>
        <w:rPr/>
        <w:t>䅶㑓╁䎮咵땮⥅敯숷㍴副じ憿㓂潘뽔楊墱◂㡅㡧쉰疥丳땶⪩幱奓ꄤ楄⭾슥⩳㉑⭰灙</w:t>
      </w:r>
      <w:r>
        <w:rPr/>
        <w:t>ꕠ</w:t>
      </w:r>
      <w:r>
        <w:rPr/>
        <w:t>僂敐䄹䴳䖩啉癧〺♖卋婫搤畏숻녅戰佶嘣칲쵾⹨긽吥㈯妘祕斡◂恹긻쉠噪盂挪碮兆숊䙲唩托㡖슻摱⚮癉忂䈣剄쉬眫夦桗⨣䩍</w:t>
      </w:r>
      <w:r>
        <w:rPr/>
        <w:t>ꤦ</w:t>
      </w:r>
      <w:r>
        <w:rPr/>
        <w:t>싂䑓伹䕶걣䢻쉉뭉슣ヂ쉎敘扙唶典穫参쉎捥横稥摮⛂췂欺䘳䇂橇䡠㬴습佘扔截ꥮⓎ畹깋컂橗쉥</w:t>
      </w:r>
      <w:r>
        <w:rPr/>
        <w:t>ⱔ</w:t>
      </w:r>
      <w:r>
        <w:rPr/>
        <w:t>뽸湃쉴癊穘⹹뭺㔫ꄭ</w:t>
      </w:r>
      <w:r>
        <w:rPr/>
        <w:t>ꦱ</w:t>
      </w:r>
      <w:r>
        <w:rPr/>
        <w:t>䰳㡾甤䴪帽娰⾡ꅧ懎撩⥚뭵♾夦慊唪ꥴ夵樥㤽䢘飍♇圱杺ꍵ沮轲싂쉍洵⨭輸╡䙭坠쉦席</w:t>
      </w:r>
      <w:r>
        <w:rPr/>
        <w:t>ꕔ</w:t>
      </w:r>
      <w:r>
        <w:rPr/>
        <w:t>泂坙깣ㄽ爺皘樶乆⹍쉥㜯숨伶숱䁮㝹奞剎䔫㴺㝾辵㞥痍⍇䠰썮</w:t>
      </w:r>
      <w:r>
        <w:rPr/>
        <w:t>Ᵽ</w:t>
      </w:r>
      <w:r>
        <w:rPr/>
        <w:t>傘㴬䡊摭婱䣍싂噎㡈呑橰縶</w:t>
      </w:r>
      <w:r>
        <w:rPr/>
        <w:t>⡢</w:t>
      </w:r>
      <w:r>
        <w:rPr/>
        <w:t>㔤獺牃縰癡싂⍠滂⺻䗂噇恟꺡搷쉇㍕䉾帨䉖含ꥶ㑎춵㭟⨵⩱硃뗂䝾⯂浚朮쉕䅊牨璡☹䤵䴥淂猩쉚矂瑓⨸㥊漸磂⍮㕋桄浙䫂顐卧畀硚䑣썒䤶숸潌砤</w:t>
      </w:r>
      <w:r>
        <w:rPr/>
        <w:t>⠩</w:t>
      </w:r>
      <w:r>
        <w:rPr/>
        <w:t>沏敪牫뾮쉲禩浭晗㍖㡇总쉠㉙䰮㭪꺩ꌶ⦣놩숯Ⓕ㤸啔슩祆㍷㵐숨⎣楓瑨卭㡰ꄬ⑁칇䉕㝰盂乲딺숴纱䝮䡱슻瀩䝖㈬ꅞ㴶ꅁ㐷㫂␽傩㑟物纬⽾ㅞ敹䨨坡䡥焬㍖⩟</w:t>
      </w:r>
      <w:r>
        <w:rPr/>
        <w:t>⠷</w:t>
      </w:r>
      <w:r>
        <w:rPr/>
        <w:t>攪垩ㅱ</w:t>
      </w:r>
      <w:r>
        <w:rPr/>
        <w:t>⠵</w:t>
      </w:r>
      <w:r>
        <w:rPr/>
        <w:t>싂桅畃㬫嫃쉨㖿쉳쉩땣㨭칭⼫倵깐晏欽汊䬫</w:t>
      </w:r>
      <w:r>
        <w:rPr/>
        <w:t>⡞ⱇ</w:t>
      </w:r>
      <w:r>
        <w:rPr/>
        <w:t>塤</w:t>
      </w:r>
      <w:r>
        <w:rPr/>
        <w:t>Ⳃ</w:t>
      </w:r>
      <w:r>
        <w:rPr/>
        <w:t>婵</w:t>
      </w:r>
      <w:r>
        <w:rPr/>
        <w:t>ⲱ⥬</w:t>
      </w:r>
      <w:r>
        <w:rPr/>
        <w:t>㯂⹒瑰믍奟䅊갪汍췂</w:t>
      </w:r>
      <w:r>
        <w:rPr/>
        <w:t>ⵕ╕</w:t>
      </w:r>
      <w:r>
        <w:rPr/>
        <w:t>戹ꏂ㡌灀깔扏㐥頬繙䛃琩坪캏⭁숲⹱瑅쉂殡쉗慅䙢繞扒㔳具⩧䍬煈䨭㉣䝮䠺抡㢩彚䎡怴㍴㍗</w:t>
      </w:r>
      <w:r>
        <w:rPr/>
        <w:t>ⶻ⶘</w:t>
      </w:r>
      <w:r>
        <w:rPr/>
        <w:t>䯎䱯┱</w:t>
      </w:r>
      <w:r>
        <w:rPr/>
        <w:t>ꕋ</w:t>
      </w:r>
      <w:r>
        <w:rPr/>
        <w:t>䠪硚摄╉普嘽剈㭤砳㡘怪塦䐪뼷䌥묪墬癨樷灎故恡棂䔩숫歵䱇扐洨䌨숱䡞땏⼲㈸题䠭妣䠵ꥩ㝦喩쉓⽎ꥬ甮竂䞮猶做㭋輻畏⩲㡸䘰쏂攩灭충䨣䤺批⧍칱䥈㵮</w:t>
      </w:r>
      <w:r>
        <w:rPr/>
        <w:t>ꖩ</w:t>
      </w:r>
      <w:r>
        <w:rPr/>
        <w:t>矂㉫㑊奠땆獌灔獴窘䘩카뼣⌮</w:t>
      </w:r>
      <w:r>
        <w:rPr/>
        <w:t>ꔭ♎</w:t>
      </w:r>
      <w:r>
        <w:rPr/>
        <w:t>奇ꍴ⼦쉎䉵</w:t>
      </w:r>
      <w:r>
        <w:rPr/>
        <w:t>ꦩ</w:t>
      </w:r>
      <w:r>
        <w:rPr/>
        <w:t>偏䵓璡䮱쉦㭵汱숤住쉺碮朷ꄵ凂㈺眰╳牎娫炘뾵⨪皥㠫⥾穏썆⩌摯쏂恣悬採灬⩩凃쉦䂻숱呲㥎䉇㎥牅塑䁫䚱橐夫䝟繃呦圊</w:t>
      </w:r>
      <w:r>
        <w:rPr/>
        <w:t>ⵃ</w:t>
      </w:r>
      <w:r>
        <w:rPr/>
        <w:t>㉦す㡪컍⽎숬浄䙙䌵쉬漳䙄䶵놮榬㏂䴷畬</w:t>
      </w:r>
      <w:r>
        <w:rPr/>
        <w:t>ⴵ</w:t>
      </w:r>
      <w:r>
        <w:rPr/>
        <w:t>겣车ォ⬽佈㬶㕊熡昵</w:t>
      </w:r>
      <w:r>
        <w:rPr/>
        <w:t>⢏</w:t>
      </w:r>
      <w:r>
        <w:rPr/>
        <w:t>捕弨暱䕚掮檿䓃塟슬敗숺쉗杮쉴䔶䡙㞏傘䒻슬⨴煓컍痂影晹牘唥</w:t>
      </w:r>
      <w:r>
        <w:rPr/>
        <w:t>ⴸ</w:t>
      </w:r>
      <w:r>
        <w:rPr/>
        <w:t>䥭厣颬䡔何숹</w:t>
      </w:r>
      <w:r>
        <w:rPr/>
        <w:t>ꗃ</w:t>
      </w:r>
      <w:r>
        <w:rPr/>
        <w:t>愩걑䄨潵癄挷吪㕔㐣扯</w:t>
      </w:r>
      <w:r>
        <w:rPr/>
        <w:t>ꔤ</w:t>
      </w:r>
      <w:r>
        <w:rPr/>
        <w:t>㐰ㄵ歹쵑奕땱儵〮挲慺쉭㛂僂⭢礦绂⹠䫂숻㴪䄯⮘晨滂㭳숤啪⩡懂咿䵶┰噣惂충慷恎뮣뼶싍䰥싂䕪⨷癳쉰䇂桄唽氯⚬㫃䉑묪㠩参䣎䨫佄ꍍ䜱⸹숩ꅐ㭆恆曍㌦⛂喻剴檡盎扎㵇㴪숴汞捆⑩佱瘥쌳潰摢椰幢扩䋂칸⪩绂䧂汦쉫噴</w:t>
      </w:r>
      <w:r>
        <w:rPr/>
        <w:t>ⵃ</w:t>
      </w:r>
      <w:r>
        <w:rPr/>
        <w:t>癦呺ㅦ⩨㮮磂습㝋は䬩기彄⩎瓎⹯뭖</w:t>
      </w:r>
      <w:r>
        <w:rPr/>
        <w:t>ⰹ</w:t>
      </w:r>
      <w:r>
        <w:rPr/>
        <w:t>啶滂獭갳㝘歫뮩儮眥疱</w:t>
      </w:r>
      <w:r>
        <w:rPr/>
        <w:t>ⰶ</w:t>
      </w:r>
      <w:r>
        <w:rPr/>
        <w:t>䜦㵥㕩숸䕫㗂치塋썌䚱愪䍉㤮숶⽠䝍淂婰쉶⹙禥</w:t>
      </w:r>
      <w:r>
        <w:rPr/>
        <w:t>ꦏ꧂</w:t>
      </w:r>
      <w:r>
        <w:rPr/>
        <w:t>睎숸ꍁ厮</w:t>
      </w:r>
      <w:r>
        <w:rPr/>
        <w:t>⠽⩹</w:t>
      </w:r>
      <w:r>
        <w:rPr/>
        <w:t>㯂䡲숦欣⭙ㅲ漫磂睬⩈瘺倽써䡧ⸯ汣䶬쉅奋匦ꄷ兏痂䱙〣噬楐␽慠⯂剪ㅩ걾噐味畊繂㉬⹨⽳埂㝯쉚⵴ば䟂测㍪⎱轭䕾䥑칷癷╍㘻쉮䶻〉摀恑水ꍳ頶ꌱ繎頻⨰㎣䱰健揎㵠숵</w:t>
      </w:r>
      <w:r>
        <w:rPr/>
        <w:t>ꥄ⴫ꦣ</w:t>
      </w:r>
      <w:r>
        <w:rPr/>
        <w:t>嫂縺䵲啢⤵癤쉙枡捂쉨쉦㉲㵮</w:t>
      </w:r>
      <w:r>
        <w:rPr/>
        <w:t>ⵄ⹡꥚</w:t>
      </w:r>
      <w:r>
        <w:rPr/>
        <w:t>㍚㑷쉚䄹⩗䝱숤癸䵺썰</w:t>
      </w:r>
      <w:r>
        <w:rPr/>
        <w:t>ⵗ</w:t>
      </w:r>
      <w:r>
        <w:rPr/>
        <w:t>捀⏂䡷瀶䡠磂</w:t>
      </w:r>
      <w:r>
        <w:rPr/>
        <w:t>ⰰ</w:t>
      </w:r>
      <w:r>
        <w:rPr/>
        <w:t>掏䝔䠪땢⩅딶㌫女걸</w:t>
      </w:r>
      <w:r>
        <w:rPr/>
        <w:t>ⷂ⑚</w:t>
      </w:r>
      <w:r>
        <w:rPr/>
        <w:t>顺眶旍㕁⵵塘帩倦쉸ꅠ䱮</w:t>
      </w:r>
      <w:r>
        <w:rPr/>
        <w:t>⠻</w:t>
      </w:r>
      <w:r>
        <w:rPr/>
        <w:t>놣숻樰瑒彏夻丯</w:t>
      </w:r>
      <w:r>
        <w:rPr/>
        <w:t>⡯</w:t>
      </w:r>
      <w:r>
        <w:rPr/>
        <w:t>慦滂</w:t>
      </w:r>
      <w:r>
        <w:rPr/>
        <w:t>ꕡ</w:t>
      </w:r>
      <w:r>
        <w:rPr/>
        <w:t>〥䟂⮱㑇넥啤</w:t>
      </w:r>
      <w:r>
        <w:rPr/>
        <w:t>ꥇ</w:t>
      </w:r>
      <w:r>
        <w:rPr/>
        <w:t>揂쉘㒿穹㴯䘤傏欥婤췂놡怳□걣묫</w:t>
      </w:r>
      <w:r>
        <w:rPr/>
        <w:t>ⵡ</w:t>
      </w:r>
      <w:r>
        <w:rPr/>
        <w:t>儫浞穞䁇⥄䵸땅䴹幖砫棂㈸</w:t>
      </w:r>
      <w:r>
        <w:rPr/>
        <w:t>⢱</w:t>
      </w:r>
      <w:r>
        <w:rPr/>
        <w:t>ꕌ</w:t>
      </w:r>
      <w:r>
        <w:rPr/>
        <w:t>扂癀灂ㄪ䩤㙑斱慕戲</w:t>
      </w:r>
      <w:r>
        <w:rPr/>
        <w:t>ꕋ</w:t>
      </w:r>
      <w:r>
        <w:rPr/>
        <w:t>썏칑繺㖘</w:t>
      </w:r>
      <w:r>
        <w:rPr/>
        <w:t>ⶏ</w:t>
      </w:r>
      <w:r>
        <w:rPr/>
        <w:t>싃䕟啹坶参敖㉣䱭믎썩稦쉾畖然縬畏뼯⩨剦䄳ꌹ㭞疣쉋扞⸬㵃䃂䲏쉣</w:t>
      </w:r>
      <w:r>
        <w:rPr/>
        <w:t>Ⱳ</w:t>
      </w:r>
      <w:r>
        <w:rPr/>
        <w:t>樺䩩噭敥쉉╉䲘䏂싂䞩猸䭠䓂瀯幁뭯䁆⑾塰⹋㊘顑啈氱滂卖猻汣䧂瓂</w:t>
      </w:r>
      <w:r>
        <w:rPr/>
        <w:t>ꕃ</w:t>
      </w:r>
      <w:r>
        <w:rPr/>
        <w:t>炩檣朰⨺䨶숶町쉸</w:t>
      </w:r>
      <w:r>
        <w:rPr/>
        <w:t>⡪</w:t>
      </w:r>
      <w:r>
        <w:rPr/>
        <w:t>뿂啨㭰䭌湌硥</w:t>
      </w:r>
      <w:r>
        <w:rPr/>
        <w:t>ꥂ⩤</w:t>
      </w:r>
      <w:r>
        <w:rPr/>
        <w:t>䱎柃䮡䎥</w:t>
      </w:r>
      <w:r>
        <w:rPr/>
        <w:t>ⴊ</w:t>
      </w:r>
      <w:r>
        <w:rPr/>
        <w:t>㣂夯㫂</w:t>
      </w:r>
      <w:r>
        <w:rPr/>
        <w:t>ꥊꕡ</w:t>
      </w:r>
      <w:r>
        <w:rPr/>
        <w:t>䑋쉰䴩㋂縦塡潙츸␴</w:t>
      </w:r>
      <w:r>
        <w:rPr/>
        <w:t>⡾</w:t>
      </w:r>
      <w:r>
        <w:rPr/>
        <w:t>䋂촸歾娪乓쉱␷㡕䙆䱂뇂숩꤮숺扨搱긹摧浅</w:t>
      </w:r>
      <w:r>
        <w:rPr/>
        <w:t>Ɱ</w:t>
      </w:r>
      <w:r>
        <w:rPr/>
        <w:t>ⷂ</w:t>
      </w:r>
      <w:r>
        <w:rPr/>
        <w:t>ꥦ㵹䑵䑎側ㅁ놱偠棂毂㗂摮㘸頴⭬禩㴩땅㔥츸䬷慉㛃㯂戨뭷輱⽫䣂䓂殮슣㭩뇂橵灋⯂掱슮顨㭀㡸쉬䭕䖩䑥慖歬㯂盂</w:t>
      </w:r>
      <w:r>
        <w:rPr/>
        <w:t>Ɑ</w:t>
      </w:r>
      <w:r>
        <w:rPr/>
        <w:t>㙦歙启呩彷Ⓜ뭹湐뽵⥞䁮땆㒣䇂轒䭀쉆穞숭쉤⿂免場♁顋⭡㴨䙅㕙㎩佤䶏搤烂摱摉쎬敲䪻塴挪剺晍乇㕵练ꅍ쉭쉘㴺☻剠㶵믂䘦慱憣䲩숤슘个쌣榮幘뼯⍦䕟䉘听序놬ꥣ슣⩊根牳彟쉚</w:t>
      </w:r>
      <w:r>
        <w:rPr/>
        <w:t>ꖘ</w:t>
      </w:r>
      <w:r>
        <w:rPr/>
        <w:t>輩䠯╮猯⭊扰睏浾䩘⵾숦䣂䬲䑦䕆⽰츪䩲㉌깺㠹</w:t>
      </w:r>
      <w:r>
        <w:rPr/>
        <w:t>ꕄ⨳</w:t>
      </w:r>
      <w:r>
        <w:rPr/>
        <w:t>畚㨶縦拂⏂盂揃</w:t>
      </w:r>
      <w:r>
        <w:rPr/>
        <w:t>ⰴ⨱</w:t>
      </w:r>
      <w:r>
        <w:rPr/>
        <w:t>祆剏炬橵㝱慐题㝏ꥦ⹸㭡ꎡ滂싂毂塩樺瞘唫긪灀扲숷焥뮩礭갬㞱슘㥁쉍扆颣卹쉉撱㘬ꌷ</w:t>
      </w:r>
      <w:r>
        <w:rPr/>
        <w:t>⡘</w:t>
      </w:r>
      <w:r>
        <w:rPr/>
        <w:t>楋⴪쉭偨숸쎬轋弤㜬</w:t>
      </w:r>
      <w:r>
        <w:rPr/>
        <w:t>ꤤ</w:t>
      </w:r>
      <w:r>
        <w:rPr/>
        <w:t>ꍅ⽈</w:t>
      </w:r>
      <w:r>
        <w:rPr/>
        <w:t>Ⱘ</w:t>
      </w:r>
      <w:r>
        <w:rPr/>
        <w:t>㪮㔻䪩䡎渭쉳네㉒瓂⽋橋恣䴴⚻숦뼴뿂穵㩄숪䥣㔭쌶♬㕹㠸뼦佘柂䥄泂䬣坬ꍘ瀸</w:t>
      </w:r>
      <w:r>
        <w:rPr/>
        <w:t>⣂</w:t>
      </w:r>
      <w:r>
        <w:rPr/>
        <w:t>껂桮牉婌犬㍂䭶㣍숻姂悘▿呡濍䶩偀攬促⻎䥕䅶熬奘畊睤쉙两繴ꇎ数</w:t>
      </w:r>
      <w:r>
        <w:rPr/>
        <w:t>ꥑ⩸</w:t>
      </w:r>
      <w:r>
        <w:rPr/>
        <w:t>㮱戦쉞␻췂숵潉怣</w:t>
      </w:r>
      <w:r>
        <w:rPr/>
        <w:t>⢻</w:t>
      </w:r>
      <w:r>
        <w:rPr/>
        <w:t>숲⵴</w:t>
      </w:r>
      <w:r>
        <w:rPr/>
        <w:t>ⶥ</w:t>
      </w:r>
      <w:r>
        <w:rPr/>
        <w:t>쉂䥥싎숫問쉧䲻獌칪⿂䭃⽶栦窻䩧ㅹ灸玿冻媘傥䉱숱쉧⦬㩆썒縩쉨愹睒迎摏嫂⽈懎</w:t>
      </w:r>
      <w:r>
        <w:rPr/>
        <w:t>ꖬ</w:t>
      </w:r>
      <w:r>
        <w:rPr/>
        <w:t>떩秂䙘㉲⼦⩗泂넽㈵䭘뿂칅氬숪넶没渺䙁厱㍎题扖싂摐㫂䵯䃃싂㕪噃牵䜦싂庡摡彫晱剷瑙器杗䍴捇깍慶浲䠰偶</w:t>
      </w:r>
      <w:r>
        <w:rPr/>
        <w:t>ⵐ</w:t>
      </w:r>
      <w:r>
        <w:rPr/>
        <w:t>⺡㞩瘹䰻幖䩱⍊컂㥳債㴹彆婕</w:t>
      </w:r>
      <w:r>
        <w:rPr/>
        <w:t>ⷃ⹾</w:t>
      </w:r>
      <w:r>
        <w:rPr/>
        <w:t>⡯</w:t>
      </w:r>
      <w:r>
        <w:rPr/>
        <w:t>㬪㉃싎</w:t>
      </w:r>
      <w:r>
        <w:rPr/>
        <w:t>ꤤ</w:t>
      </w:r>
      <w:r>
        <w:rPr/>
        <w:t>䌵뾮医䞩뭭ぐ숤⹸顇쉲㒮</w:t>
      </w:r>
      <w:r>
        <w:rPr/>
        <w:t>ꕫ</w:t>
      </w:r>
      <w:r>
        <w:rPr/>
        <w:t>牵婋싃䅶亡礳慁桘⩡쉾⩣瑔曂参쉢总顇䱓촱牲卑㚩轲䥫</w:t>
      </w:r>
      <w:r>
        <w:rPr/>
        <w:t>꧂</w:t>
      </w:r>
      <w:r>
        <w:rPr/>
        <w:t>ⱍ</w:t>
      </w:r>
      <w:r>
        <w:rPr/>
        <w:t>뗂畦枡ぅ⑹컂伥숹쵓潫樭恭⑦뽞歺䉩㭵㕐啫넽떮싂㑯䴯げ䝢␮砮楨堪䂘獅╄樯숸轥婲嘊</w:t>
      </w:r>
      <w:r>
        <w:rPr/>
        <w:t>꧂</w:t>
      </w:r>
      <w:r>
        <w:rPr/>
        <w:t>䠣㪩煵眪穡厥䗂廂橩䉖䵔녨习勂竂⍭</w:t>
      </w:r>
      <w:r>
        <w:rPr/>
        <w:t>ꕴ</w:t>
      </w:r>
      <w:r>
        <w:rPr/>
        <w:t>㚻긪牡</w:t>
      </w:r>
      <w:r>
        <w:rPr/>
        <w:t>ꦱ</w:t>
      </w:r>
      <w:r>
        <w:rPr/>
        <w:t>縵汇心拎匵榩欨癅⹤吩亏걕䇎㨺晩싂쉟䵄㘮</w:t>
      </w:r>
      <w:r>
        <w:rPr/>
        <w:t>ꤤ</w:t>
      </w:r>
      <w:r>
        <w:rPr/>
        <w:t>甽싂櫂汋</w:t>
      </w:r>
      <w:r>
        <w:rPr/>
        <w:t>⠺⪱</w:t>
      </w:r>
      <w:r>
        <w:rPr/>
        <w:t>乁⹲瑱珂떻禩⽕쉚惂슩畖浬皡㙍㎿獶剮쉯ꄭ㝺䙪⥷䁯뭅㚥秂䠨栣뾏</w:t>
      </w:r>
      <w:r>
        <w:rPr/>
        <w:t>ꕵ⥉</w:t>
      </w:r>
      <w:r>
        <w:rPr/>
        <w:t>硢␶剕攪⸫捆挷딹䉆瑓슡┴汋쉁狂夭䝹㝁㎬獲㢵敗怨卪彥깩⥡䉒癨⦿氲䒻걋숰쉺の䱟㜫쌲塵䥅ꥬ癦捂绎嘨䱓繖轎煷瑄⨹歫</w:t>
      </w:r>
      <w:r>
        <w:rPr/>
        <w:t>ꥂ</w:t>
      </w:r>
      <w:r>
        <w:rPr/>
        <w:t>爪噋䭡딪䍵쉦䁴⩇顧칰싃걗⚬</w:t>
      </w:r>
      <w:r>
        <w:rPr/>
        <w:t>⡔</w:t>
      </w:r>
      <w:r>
        <w:rPr/>
        <w:t>䥁⥷辩⛂扑卐䴰ꥸꍶ縬㥰頫뭐欴曂</w:t>
      </w:r>
      <w:r>
        <w:rPr/>
        <w:t>ꖣ⑈</w:t>
      </w:r>
      <w:r>
        <w:rPr/>
        <w:t>ꅟ町弴䝅쉮</w:t>
      </w:r>
      <w:r>
        <w:rPr/>
        <w:t>ꕳ</w:t>
      </w:r>
      <w:r>
        <w:rPr/>
        <w:t>㔭娰뿎컃⵸ꥵ⩄㑣뭁勂劘繸쉬⚿慈⩺㴲싂偹</w:t>
      </w:r>
      <w:r>
        <w:rPr/>
        <w:t>ꦿ</w:t>
      </w:r>
      <w:r>
        <w:rPr/>
        <w:t>쉷슏坉䅇洪摦</w:t>
      </w:r>
      <w:r>
        <w:rPr/>
        <w:t>ꕰ</w:t>
      </w:r>
      <w:r>
        <w:rPr/>
        <w:t>恫溮䅐㡸入뭲䞥礪癩㔲嘣䳃怪機昱⴮摂䬵亿떏㐶䉚䫎䌰쉫幗㠱</w:t>
      </w:r>
      <w:r>
        <w:rPr/>
        <w:t>ⱘ</w:t>
      </w:r>
      <w:r>
        <w:rPr/>
        <w:t>슿쉰懂栰㥪걪숬䂡䥪揂硘䙧긤䁥㇂䝺玿쎩惍䬶神纩檣㌻䑲味慖쉍繇䉖僂圯竂堽⩔囂㑩嘳쉾츻頥呦繟烂捾䣎敾参㭌幎䁒슬曂䈫</w:t>
      </w:r>
      <w:r>
        <w:rPr/>
        <w:t>ⷂ</w:t>
      </w:r>
      <w:r>
        <w:rPr/>
        <w:t>卤女㇂㑆뭁桴囍砦奀䅆根煨囂ꇃ㝈</w:t>
      </w:r>
      <w:r>
        <w:rPr/>
        <w:t>꧂</w:t>
      </w:r>
      <w:r>
        <w:rPr/>
        <w:t>瘱洯㥧쉕牸㧃乶㜦⫂㴮㌷쵲偦䨣癀⑭兦㥀</w:t>
      </w:r>
      <w:r>
        <w:rPr/>
        <w:t>Ɫ</w:t>
      </w:r>
      <w:r>
        <w:rPr/>
        <w:t>뭩䁇⩆⪏彲穙淂뼩澻縦飃兔㙋뼥头偤㜻ㄻ㟍〩睹㙄뮵</w:t>
      </w:r>
      <w:r>
        <w:rPr/>
        <w:t>Ⲭ</w:t>
      </w:r>
      <w:r>
        <w:rPr/>
        <w:t>䑚幷㭏</w:t>
      </w:r>
      <w:r>
        <w:rPr/>
        <w:t>ⱌ</w:t>
      </w:r>
      <w:r>
        <w:rPr/>
        <w:t>ꤱ⤳⪬ꕮ</w:t>
      </w:r>
      <w:r>
        <w:rPr/>
        <w:t>剑顀㉵</w:t>
      </w:r>
      <w:r>
        <w:rPr/>
        <w:t>ꕘ</w:t>
      </w:r>
      <w:r>
        <w:rPr/>
        <w:t>硋穰䲬쌰ㆩ搹牲戥슥⩲穘⨱쵞媿轷䰣ꥮ吩琲㝳殱䤥愵瑍⽇</w:t>
      </w:r>
      <w:r>
        <w:rPr/>
        <w:t>ⱚ</w:t>
      </w:r>
      <w:r>
        <w:rPr/>
        <w:t>歎沿䩳㍇ぉ楧㍧숨깑璘俍숨䥢뽋埂婲싂㝬楀搦썖ꅬ埂ꄽ偬⪻牡</w:t>
      </w:r>
      <w:r>
        <w:rPr/>
        <w:t>ꦩ</w:t>
      </w:r>
      <w:r>
        <w:rPr/>
        <w:t>䥕轉湠쉹뭄⩾牔晣⒥䬮䠬쉁媩颩橲췂⺮㣃务桌䦩Ⓜ強畍䜯⼬䘮䏂묮熿⍥歉뿂檮灗息㆘싂䠴⒩瞡⧂凂䓂쉣⩙㤴䪩쵐</w:t>
      </w:r>
      <w:r>
        <w:rPr/>
        <w:t>⡾</w:t>
      </w:r>
      <w:r>
        <w:rPr/>
        <w:t>呍⛂䱷厡쉴坑⍘䩺槂䙃뾬㘳疵숤ꥠ丯䵌颬㝲洰批␱㚮剩圬䱗䵯㩶⤴儫何썾煹</w:t>
      </w:r>
      <w:r>
        <w:rPr/>
        <w:t>ꖘ</w:t>
      </w:r>
      <w:r>
        <w:rPr/>
        <w:t>㵺毂牦쵏䍷⬫⵲呗쉍칔㑺⽰⩒灾爭㭗濃</w:t>
      </w:r>
      <w:r>
        <w:rPr/>
        <w:t>ⱑ</w:t>
      </w:r>
      <w:r>
        <w:rPr/>
        <w:t>弲쉩䑩甲䴊睄⽙</w:t>
      </w:r>
      <w:r>
        <w:rPr/>
        <w:t>Ⱓ</w:t>
      </w:r>
      <w:r>
        <w:rPr/>
        <w:t>摆殩畆浒㙣춱</w:t>
      </w:r>
      <w:r>
        <w:rPr/>
        <w:t>Ⱘ</w:t>
      </w:r>
      <w:r>
        <w:rPr/>
        <w:t>숯⨻</w:t>
      </w:r>
      <w:r>
        <w:rPr/>
        <w:t>ꕇ</w:t>
      </w:r>
      <w:r>
        <w:rPr/>
        <w:t>䩆⩃뽲婔ꄥ뽘㭪녤凂쌽拂乣⥎⚡㈯☵奣丨쉆쉗湓♁辘䴥⭡渹깱⹬奈쉢繋噤깕</w:t>
      </w:r>
      <w:r>
        <w:rPr/>
        <w:t>ꕙ</w:t>
      </w:r>
      <w:r>
        <w:rPr/>
        <w:t>䡉뼨剪</w:t>
      </w:r>
      <w:r>
        <w:rPr/>
        <w:t>ꔪ</w:t>
      </w:r>
      <w:r>
        <w:rPr/>
        <w:t>愬</w:t>
      </w:r>
      <w:r>
        <w:rPr/>
        <w:t>ꔦ</w:t>
      </w:r>
      <w:r>
        <w:rPr/>
        <w:t>彨㙥뽧䅮䟂汬숲㠶뼪␱</w:t>
      </w:r>
      <w:r>
        <w:rPr/>
        <w:t>⢥</w:t>
      </w:r>
      <w:r>
        <w:rPr/>
        <w:t>뿂</w:t>
      </w:r>
      <w:r>
        <w:rPr/>
        <w:t>Ⲭ</w:t>
      </w:r>
      <w:r>
        <w:rPr/>
        <w:t>ꍊ灈涡칣辿䡫㥷洯⛂樵兆昻쉆㓂⹶␺㝯浤㵮숱⍭䱏숻瑮┪␨䉴畘兑ㅏ놏㪿䱨쉟⮘묣凂䷂┵顓놘癮倬氵䑓쉷㐩䪵㵘晬쉦㬩⩤瑓䈷纡⤤☷䅭쉍畦뼯䟎獢㕉匩䭧妿爲ざ싎</w:t>
      </w:r>
      <w:r>
        <w:rPr/>
        <w:t>꧂</w:t>
      </w:r>
      <w:r>
        <w:rPr/>
        <w:t>䡰㧂揂噉▩쉉묫␽拂湹칣뭑⩵佊</w:t>
      </w:r>
      <w:r>
        <w:rPr/>
        <w:t>ꤽ</w:t>
      </w:r>
      <w:r>
        <w:rPr/>
        <w:t>㦏</w:t>
      </w:r>
      <w:r>
        <w:rPr/>
        <w:t>Ⱔ</w:t>
      </w:r>
      <w:r>
        <w:rPr/>
        <w:t>慆䭱摗</w:t>
      </w:r>
      <w:r>
        <w:rPr/>
        <w:t>⡊</w:t>
      </w:r>
      <w:r>
        <w:rPr/>
        <w:t>ⵧ</w:t>
      </w:r>
      <w:r>
        <w:rPr/>
        <w:t>쉪恃仂眱쉅⍌㴺橑숮烂扭쌬ꥴ㗃治彴捯䝲슏婫䭨㡚⪣硯懃㍳沵䙋參汯橃懂恰畲頲椣츷弸敆焣㉹땢䲱㑧긣慵⩲넲娳쉪輳䙲ㅹ⽍牋싂㵢䧂顄顭ꥳ楑ꍤ숲嗂쉠侩唭㕒焣恕啔䟂뿂䐪潱㤮ꄳ쵣숻䕩䈬㍑▩刦⌶⚥喬⾵싎슬啅煬䱱䒥久⩊婗쉟ㅋ灇庱摢䜬琷</w:t>
      </w:r>
      <w:r>
        <w:rPr/>
        <w:t>ꤤ</w:t>
      </w:r>
      <w:r>
        <w:rPr/>
        <w:t>ꌴ縺썰栽┫匱场䍧泍싂㷎敍塏測㨤䷎售㍑⍞昲圴㡐␪㕖䲮輴싎縲쵠牒晁檻䑞䰭渱煕椩妿걟歾瞘䕆皱礭⹧␶⫂䢥⬥싃䵪숵兺♬㉑矂掩汹牆穖䕇斘朳啧䇂䴽揍㝮뭊杴묺牓挨☴匶憘婑恒뇂䤪㤯㜮┯棃숲抡㜴䄦䭣ぅ䍄</w:t>
      </w:r>
      <w:r>
        <w:rPr/>
        <w:t>Ȿ</w:t>
      </w:r>
      <w:r>
        <w:rPr/>
        <w:t>书䙙債⸺浤䙯썺㣂祃㷂䝋朹奫牆廂辮㒏깕橌⩆䑾睰彔壂걳뭚佔䀺犡ㅧ䍙㣂䩾幅炬䗂甯㨱䗂渲媏⍨頭㟍䌶䥚摑㬩穫䉃㙶㙁㡨児洹垬</w:t>
      </w:r>
      <w:r>
        <w:rPr/>
        <w:t>ꖏ꥾</w:t>
      </w:r>
      <w:r>
        <w:rPr/>
        <w:t>伮</w:t>
      </w:r>
      <w:r>
        <w:rPr/>
        <w:t>ⱕ</w:t>
      </w:r>
      <w:r>
        <w:rPr/>
        <w:t>꧂</w:t>
      </w:r>
      <w:r>
        <w:rPr/>
        <w:t>甸嘫슡쉐쉓䭵䙂⭌掱眥싃輷梮䙵㡓敔⩲</w:t>
      </w:r>
      <w:r>
        <w:rPr/>
        <w:t>⡑┰</w:t>
      </w:r>
      <w:r>
        <w:rPr/>
        <w:t>뾬潉䭲䳂炩䀲뭉뼩玬㊮幹祱愣坡唯㜨䬦卌䖬䤳兘㠥䜨</w:t>
      </w:r>
      <w:r>
        <w:rPr/>
        <w:t>ꥂ</w:t>
      </w:r>
      <w:r>
        <w:rPr/>
        <w:t>恓奂夶긬影숦㡱捧佌䥥⹫㗂颮쵓㪵⩘㵙딱湙䢱</w:t>
      </w:r>
      <w:r>
        <w:rPr/>
        <w:t>ꗍ</w:t>
      </w:r>
      <w:r>
        <w:rPr/>
        <w:t>扏縨</w:t>
      </w:r>
      <w:r>
        <w:rPr/>
        <w:t>ⴶ</w:t>
      </w:r>
      <w:r>
        <w:rPr/>
        <w:t>쉕쉭㩩숣⯂㶮矂뭌块쉲顙</w:t>
      </w:r>
      <w:r>
        <w:rPr/>
        <w:t>⡶ⲵ</w:t>
      </w:r>
      <w:r>
        <w:rPr/>
        <w:t>䠪㵓싎쉥⤹㝫匳漦䇂㵓挵硵숊쉤⻂⹤⑪䨲浬쉇㍘쌮숫焣庱漩⧂秂㟂㕋䈣녺䇃껂扟쉹吷潅㑤姃〦価汱⩨뮩쉑㭗呵欪쉏均㍥싂슣棂☳ꥴ䈴걚澩㭯栶㬮㵭婶㠮灒剎纵㴷䛂䡬轳㡗♐怩敀轌㜨╉揂太⫂⭔穞卵쉯䴷ꍸ䪘欵潎䔬䆿䶡婤狂䓂딭슏䞮</w:t>
      </w:r>
      <w:r>
        <w:rPr/>
        <w:t>⡦</w:t>
      </w:r>
      <w:r>
        <w:rPr/>
        <w:t>痂占슩㫃弴㋂䙡䚱뽎숲컂橎┤恫쉈䘰绂⺘佊暡未㨫沣䉸湷栥</w:t>
      </w:r>
      <w:r>
        <w:rPr/>
        <w:t>꥟</w:t>
      </w:r>
      <w:r>
        <w:rPr/>
        <w:t>樷㮻슥츳〨稹潚㛂⨫歋燃㍇灷</w:t>
      </w:r>
      <w:r>
        <w:rPr/>
        <w:t>ⴻ</w:t>
      </w:r>
      <w:r>
        <w:rPr/>
        <w:t>쉈樱㘮幇䅨痃쉟㍺김뼱ꥹ敉숶䅤㭏⽒</w:t>
      </w:r>
      <w:r>
        <w:rPr/>
        <w:t>ꥃ</w:t>
      </w:r>
      <w:r>
        <w:rPr/>
        <w:t>乪㴤</w:t>
      </w:r>
      <w:r>
        <w:rPr/>
        <w:t>ⱹ</w:t>
      </w:r>
      <w:r>
        <w:rPr/>
        <w:t>슥䆿⸮뮣갦䩎䝾쉑</w:t>
      </w:r>
      <w:r>
        <w:rPr/>
        <w:t>ꥇ</w:t>
      </w:r>
      <w:r>
        <w:rPr/>
        <w:t>녣⍌丱並쉃쉳ꎏ楉䍇失┰㢵甥䕥恣䁆슘潔歋⨫쏂朦勂╳⸸棂䯂</w:t>
      </w:r>
      <w:r>
        <w:rPr/>
        <w:t>⡚</w:t>
      </w:r>
      <w:r>
        <w:rPr/>
        <w:t>⽐</w:t>
      </w:r>
      <w:r>
        <w:rPr/>
        <w:t>ⰹ</w:t>
      </w:r>
      <w:r>
        <w:rPr/>
        <w:t>幥떡뽨䷂癄㥞⌬㒥쉘琭䤪슡㠫䣎爸㨰婕坂剾㥶眦땐顲溩擂⬵㝭牆♙㍫숱丨癩노쉠䝕ꄨ숯숸䆿晙㄰䱯轒㭬䢩쉙䱡磂뭸䝅쉲毂抮畓潠⒣</w:t>
      </w:r>
      <w:r>
        <w:rPr/>
        <w:t>ꕾ</w:t>
      </w:r>
      <w:r>
        <w:rPr/>
        <w:t>ㅡ橙⬶區敡嗃㜵噢깺㡾㠲䙘幀皩䖡睤乬䱊纵呰棍浠뭳畏迎䅑き啀瀭䬻</w:t>
      </w:r>
      <w:r>
        <w:rPr/>
        <w:t>ⵆ</w:t>
      </w:r>
      <w:r>
        <w:rPr/>
        <w:t>畍穲癡땅</w:t>
      </w:r>
      <w:r>
        <w:rPr/>
        <w:t>ⴳ</w:t>
      </w:r>
      <w:r>
        <w:rPr/>
        <w:t>䨬獐쉂갨啘⮩㖥ꥣ뮩挹楧挸愯獶况쉧쌳춵쉙ㄤ⧍䙩伹彧</w:t>
      </w:r>
      <w:r>
        <w:rPr/>
        <w:t>ꖵ</w:t>
      </w:r>
      <w:r>
        <w:rPr/>
        <w:t>䣂捄䭙嚵縨爵⩔┱㙠</w:t>
      </w:r>
      <w:r>
        <w:rPr/>
        <w:t>ꤻ</w:t>
      </w:r>
      <w:r>
        <w:rPr/>
        <w:t>硷⪬</w:t>
      </w:r>
      <w:r>
        <w:rPr/>
        <w:t>ⲱ</w:t>
      </w:r>
      <w:r>
        <w:rPr/>
        <w:t>㍮쉶충捊♄㝰ꍕ䍘塤㚻쉳</w:t>
      </w:r>
      <w:r>
        <w:rPr/>
        <w:t>ꤸ</w:t>
      </w:r>
      <w:r>
        <w:rPr/>
        <w:t>슬쉱䥔彧歋㶘쌩慒伲</w:t>
      </w:r>
      <w:r>
        <w:rPr/>
        <w:t>⢱⡙</w:t>
      </w:r>
      <w:r>
        <w:rPr/>
        <w:t>轪㥑煮숴㩰䍦쉯䙕䡪쏂⨽愺柍⪥㑨夨땙ꍙ슣扭晖焮</w:t>
      </w:r>
      <w:r>
        <w:rPr/>
        <w:t>Ⱳ</w:t>
      </w:r>
      <w:r>
        <w:rPr/>
        <w:t>䅏頭䟂㭧晩匦歕䙗兔曂䠲潁枵쉩愹뽟䚱㑏执쉬䭵쉏橑槂杦䝚⾘⩗輦顇㮩幢㘹ꏂ㭞䅺⒥䨽䉇䑭䪣䪩伶檵쵩쵊숥쉍䥃惂橘뽏㘶쉶㋍쉤娮</w:t>
      </w:r>
      <w:r>
        <w:rPr/>
        <w:t>ⱹ</w:t>
      </w:r>
      <w:r>
        <w:rPr/>
        <w:t>瑤⍡</w:t>
      </w:r>
      <w:r>
        <w:rPr/>
        <w:t>ꥎ</w:t>
      </w:r>
      <w:r>
        <w:rPr/>
        <w:t>刱</w:t>
      </w:r>
      <w:r>
        <w:rPr/>
        <w:t>ꗂ</w:t>
      </w:r>
      <w:r>
        <w:rPr/>
        <w:t>⣍</w:t>
      </w:r>
      <w:r>
        <w:rPr/>
        <w:t>祤療䪡硈䴩㑊圪숺</w:t>
      </w:r>
      <w:r>
        <w:rPr/>
        <w:t>ⰽ</w:t>
      </w:r>
      <w:r>
        <w:rPr/>
        <w:t>湠</w:t>
      </w:r>
      <w:r>
        <w:rPr/>
        <w:t>ⶥ</w:t>
      </w:r>
      <w:r>
        <w:rPr/>
        <w:t>婖䨮瑃Ⓧ䝓쉂䙩じ橠獦㢿쉋墿埍</w:t>
      </w:r>
      <w:r>
        <w:rPr/>
        <w:t>ꥃ</w:t>
      </w:r>
      <w:r>
        <w:rPr/>
        <w:t>쉩渮㑓쵠創顫漫浲砤晐儶佖쉏⹸⑓⪘䵒敒塬未澘䎬懂⭫쉥⸰걶頩敫煆☭쉑</w:t>
      </w:r>
      <w:r>
        <w:rPr/>
        <w:t>ⵤ</w:t>
      </w:r>
      <w:r>
        <w:rPr/>
        <w:t>㩢繥㙯灘㍓塯쉲</w:t>
      </w:r>
      <w:r>
        <w:rPr/>
        <w:t>ꔳ⥋</w:t>
      </w:r>
      <w:r>
        <w:rPr/>
        <w:t>㉨쉹ꄩ捫澱灀䑓瀯䉔䅏䒮㑙椊告彅潾⎻畫挵䉱</w:t>
      </w:r>
      <w:r>
        <w:rPr/>
        <w:t>⠸</w:t>
      </w:r>
      <w:r>
        <w:rPr/>
        <w:t>穆湃区䰸所䈳㥧╥녨甹桕爣㜺䱪弭쉰㭈㭉⥱☥䉓眸쉵灚䧂繷つ剄ㄥㅀ</w:t>
      </w:r>
      <w:r>
        <w:rPr/>
        <w:t>ⱷ</w:t>
      </w:r>
      <w:r>
        <w:rPr/>
        <w:t>㔬⍐棃숭迂嘶熿千</w:t>
      </w:r>
      <w:r>
        <w:rPr/>
        <w:t>ꔣ</w:t>
      </w:r>
      <w:r>
        <w:rPr/>
        <w:t>怺䫂뭺ㅐ㩣ꄯ恍㍎ㅪ刲䒥憣②噫⼱⥏䚵䩍㞏浤坮䱐습⾿쉫</w:t>
      </w:r>
      <w:r>
        <w:rPr/>
        <w:t>ꦥ</w:t>
      </w:r>
      <w:r>
        <w:rPr/>
        <w:t>頵啫汥㩕瘹杦갴呠睫溘쉡剢䠪㤩䄵슮쉵啟</w:t>
      </w:r>
      <w:r>
        <w:rPr/>
        <w:t>ⵚ</w:t>
      </w:r>
      <w:r>
        <w:rPr/>
        <w:t>㕚곍燂頽冏䑙㡤睃캥쉩欩</w:t>
      </w:r>
      <w:r>
        <w:rPr/>
        <w:t>ꦘ</w:t>
      </w:r>
      <w:r>
        <w:rPr/>
        <w:t>㖱⵳潴⑫㧂쉮睭䋃⽯慆圴䥰媣㓂⩵숻쉞噹怶㇍䙙婚쏂⩰復</w:t>
      </w:r>
      <w:r>
        <w:rPr/>
        <w:t>ꕆ</w:t>
      </w:r>
      <w:r>
        <w:rPr/>
        <w:t>쏂⪏싂쉋し</w:t>
      </w:r>
      <w:r>
        <w:rPr/>
        <w:t>⠽</w:t>
      </w:r>
      <w:r>
        <w:rPr/>
        <w:t>券쏂䝄</w:t>
      </w:r>
      <w:r>
        <w:rPr/>
        <w:t>ꥆ</w:t>
      </w:r>
      <w:r>
        <w:rPr/>
        <w:t>根奟拂⽭璘恦촸촦儶儵</w:t>
      </w:r>
      <w:r>
        <w:rPr/>
        <w:t>ⰽ</w:t>
      </w:r>
      <w:r>
        <w:rPr/>
        <w:t>畯埂겱併顶獎捬츳⸪䝋䐷쉂椪䗂瞮幓</w:t>
      </w:r>
      <w:r>
        <w:rPr/>
        <w:t>ꗍ</w:t>
      </w:r>
      <w:r>
        <w:rPr/>
        <w:t>㍓㩧繃慡묥⨲噤ㆥ쉋㡌䆩怶堸⨭촲䑰璡タ⩠쉉猯浓偞숪瀳佈抮⍌繬䜣ꍧ䦥敶墣㔻咬獟꤮佟⑵⥖浅䱾쉹쉸䍓渪</w:t>
      </w:r>
      <w:r>
        <w:rPr/>
        <w:t>ꖵ</w:t>
      </w:r>
      <w:r>
        <w:rPr/>
        <w:t>ㅵ硚磂䙯獠ꍭ䱹ꥷ뭲</w:t>
      </w:r>
      <w:r>
        <w:rPr/>
        <w:t>ⲻ</w:t>
      </w:r>
      <w:r>
        <w:rPr/>
        <w:t>ⵅ</w:t>
      </w:r>
      <w:r>
        <w:rPr/>
        <w:t>劘슩䨱㨫</w:t>
      </w:r>
      <w:r>
        <w:rPr/>
        <w:t>⡧</w:t>
      </w:r>
      <w:r>
        <w:rPr/>
        <w:t>丷䒘琬⸨彇礷稫恕帮嘶슱㑅䐯漤싂☽㥋쉗긮噍啦깯⻂昩</w:t>
      </w:r>
      <w:r>
        <w:rPr/>
        <w:t>ꕬ</w:t>
      </w:r>
      <w:r>
        <w:rPr/>
        <w:t>塱</w:t>
      </w:r>
      <w:r>
        <w:rPr/>
        <w:t>ꔰ</w:t>
      </w:r>
      <w:r>
        <w:rPr/>
        <w:t>輫䙶</w:t>
      </w:r>
      <w:r>
        <w:rPr/>
        <w:t>ꕞ</w:t>
      </w:r>
      <w:r>
        <w:rPr/>
        <w:t>쉟䩓扒䦘确쉬桯㣂稸幆婦⽓攻㝞坬兊奯☫㝢</w:t>
      </w:r>
      <w:r>
        <w:rPr/>
        <w:t>⢘♅</w:t>
      </w:r>
      <w:r>
        <w:rPr/>
        <w:t>止烃䵈涿㝆电睥㠬⑋嫂奩硨㍙憘</w:t>
      </w:r>
      <w:r>
        <w:rPr/>
        <w:t>ⵃ</w:t>
      </w:r>
      <w:r>
        <w:rPr/>
        <w:t>䱁⎥ꍄ穟⩐</w:t>
      </w:r>
      <w:r>
        <w:rPr/>
        <w:t>꧂</w:t>
      </w:r>
      <w:r>
        <w:rPr/>
        <w:t>乾㡡쉫䐥枱캮㙊顭</w:t>
      </w:r>
      <w:r>
        <w:rPr/>
        <w:t>ꤸ</w:t>
      </w:r>
      <w:r>
        <w:rPr/>
        <w:t>㞩慖뭪眱玣汵ㆩ湋碣䠸㙗</w:t>
      </w:r>
      <w:r>
        <w:rPr/>
        <w:t>ꕙ</w:t>
      </w:r>
      <w:r>
        <w:rPr/>
        <w:t>擂輸䙾刵極嗂쉍ぷ쉓揎⵩在념䐭싂矃獐塵兢犡</w:t>
      </w:r>
      <w:r>
        <w:rPr/>
        <w:t>ⲿ</w:t>
      </w:r>
      <w:r>
        <w:rPr/>
        <w:t>唣欣妵䑣扠琣㫂皱곍숪╢狎彾㵰地♒煌䧂ヂ狍炩㠳숲儵硔䣃啵⌹塓뗂〦揂樭⍈䗃䤹㭷땔䰥䐭쌬㡾㧂䉴숹勎朦汾噋䁉㢩⭑꺮砩╪숪繈⬬촳繬⩭䙘暮狂彶䝁飂㝨弳쉊灴卨⼶畇亮ꅱ</w:t>
      </w:r>
      <w:r>
        <w:rPr/>
        <w:t>ⴲ</w:t>
      </w:r>
      <w:r>
        <w:rPr/>
        <w:t>䶥呠纮䁞䜬껃书뼦洨칓橖涘</w:t>
      </w:r>
      <w:r>
        <w:rPr/>
        <w:t>ꕫ</w:t>
      </w:r>
      <w:r>
        <w:rPr/>
        <w:t>쉀毂</w:t>
      </w:r>
      <w:r>
        <w:rPr/>
        <w:t>ꤹ</w:t>
      </w:r>
      <w:r>
        <w:rPr/>
        <w:t>䝀싂浭슏ㄶ</w:t>
      </w:r>
      <w:r>
        <w:rPr/>
        <w:t>ⵡ</w:t>
      </w:r>
      <w:r>
        <w:rPr/>
        <w:t>旎</w:t>
      </w:r>
      <w:r>
        <w:rPr/>
        <w:t>⡀</w:t>
      </w:r>
      <w:r>
        <w:rPr/>
        <w:t>⼺䋎愻</w:t>
      </w:r>
      <w:r>
        <w:rPr/>
        <w:t>Ⳃ</w:t>
      </w:r>
      <w:r>
        <w:rPr/>
        <w:t>慺捫⩞㔹㍊䰬〲䉥涩坎쉚毂参⍇祮售儫穔</w:t>
      </w:r>
      <w:r>
        <w:rPr/>
        <w:t>⡒</w:t>
      </w:r>
      <w:r>
        <w:rPr/>
        <w:t>ꏂ</w:t>
      </w:r>
      <w:r>
        <w:rPr/>
        <w:t>ⵑ</w:t>
      </w:r>
      <w:r>
        <w:rPr/>
        <w:t>䑵㬦狂础땹噦쉓숰☦瑲⍋桄껂剥繤偄䤥牞佯暬ゥ歖쉈娥唱吹偞䕖ㅕ⑰䅂䠪捦쉟쉋䢻⍂䅮戊彏烂慭때惂俍坍晭塯戨猶杺䑀</w:t>
      </w:r>
      <w:r>
        <w:rPr/>
        <w:t>ꔹ</w:t>
      </w:r>
      <w:r>
        <w:rPr/>
        <w:t>〰桫</w:t>
      </w:r>
      <w:r>
        <w:rPr/>
        <w:t>ꔪ⚮</w:t>
      </w:r>
      <w:r>
        <w:rPr/>
        <w:t>顁䄱㡨昵⩃쵡㑬竂掩䭖㛂㓍ㅘ깆勂썸⨳쉵썈ꎱ</w:t>
      </w:r>
      <w:r>
        <w:rPr/>
        <w:t>Ⳃ</w:t>
      </w:r>
      <w:r>
        <w:rPr/>
        <w:t>䑹뽢썕숪兾㩊뭅䤥垻걀䝡浾瓂䍀</w:t>
      </w:r>
      <w:r>
        <w:rPr/>
        <w:t>ⰸ</w:t>
      </w:r>
      <w:r>
        <w:rPr/>
        <w:t>뼻哂⤲乞䱌捏爨轢⴩껎숩恹檥睋쉞磂癏䀽⩷橚祘⨫䀽쉠祄㥡燍塍潅뭸繣煫獇敒쵌匦䩈⪩㍥䗂쉪ꥳ䱫嫂</w:t>
      </w:r>
      <w:r>
        <w:rPr/>
        <w:t>ⰽ</w:t>
      </w:r>
      <w:r>
        <w:rPr/>
        <w:t>䁚恮쌽⑱瑆숺楑⑹䙔瓂浐㘥캩浱畉녌⤨轷䨪⭶䄱뽳忂</w:t>
      </w:r>
      <w:r>
        <w:rPr/>
        <w:t>⡟</w:t>
      </w:r>
      <w:r>
        <w:rPr/>
        <w:t>幂⨯獨瑩暿廂⥶曃⩆楙扤彌姂숸⑫㕟櫂䣂湇촩欰</w:t>
      </w:r>
      <w:r>
        <w:rPr/>
        <w:t>⡲</w:t>
      </w:r>
      <w:r>
        <w:rPr/>
        <w:t>枥扢㩘</w:t>
      </w:r>
      <w:r>
        <w:rPr/>
        <w:t>Ɽ</w:t>
      </w:r>
      <w:r>
        <w:rPr/>
        <w:t>畂㘯⒥칆恒挰摚숴넻쉈뭥䉴瘺扈敇쉵楘熻묪楨</w:t>
      </w:r>
      <w:r>
        <w:rPr/>
        <w:t>ⰲ</w:t>
      </w:r>
      <w:r>
        <w:rPr/>
        <w:t>䵙</w:t>
      </w:r>
      <w:r>
        <w:rPr/>
        <w:t>ⴣ</w:t>
      </w:r>
      <w:r>
        <w:rPr/>
        <w:t>䡭㘷ꌲ啨嫂䏍䕓⥭抣</w:t>
      </w:r>
      <w:r>
        <w:rPr/>
        <w:t>ⴷ␽</w:t>
      </w:r>
      <w:r>
        <w:rPr/>
        <w:t>凂䪣</w:t>
      </w:r>
      <w:r>
        <w:rPr/>
        <w:t>Ⱓ</w:t>
      </w:r>
      <w:r>
        <w:rPr/>
        <w:t>睫㖿未싂洪쉭㠭</w:t>
      </w:r>
      <w:r>
        <w:rPr/>
        <w:t>⡇</w:t>
      </w:r>
      <w:r>
        <w:rPr/>
        <w:t>慖姃</w:t>
      </w:r>
      <w:r>
        <w:rPr/>
        <w:t>ꦥ</w:t>
      </w:r>
      <w:r>
        <w:rPr/>
        <w:t>兯瀤正輶ꎻ彄☸矂撻偶ꏂ䙠啔ꅭ撘䌪免槂갣숻噒倥噆轐汾夦㙟捐狃㋂偟橇繠㊘슩六㮮妩</w:t>
      </w:r>
      <w:r>
        <w:rPr/>
        <w:t>ꦬ</w:t>
      </w:r>
      <w:r>
        <w:rPr/>
        <w:t>摞佃⸵媩恦⥶䅲䇂캩쵌慭⨰〦䌪碡㥪劻䝔剹婴楶쵚㈬愶塹ꥹ幏뾱㘪쉕輸契㏃㷂숮딭ꄪ䡦啮瑲</w:t>
      </w:r>
      <w:r>
        <w:rPr/>
        <w:t>꧃</w:t>
      </w:r>
      <w:r>
        <w:rPr/>
        <w:t>穮嫍佦䉹犩땤晅倰圶兇楾㒵뽺싂䢮制숪싂떵ㅟ摨佔䱉딱ꄣ颏㥥轒䱎䇂㗍序桄㝯坲깍䴵䙓湞偓毃䭨䎬쉒</w:t>
      </w:r>
      <w:r>
        <w:rPr/>
        <w:t>ꤲ</w:t>
      </w:r>
      <w:r>
        <w:rPr/>
        <w:t>渮ㄪ祭牲㮩敐朰㑱䊏㊣祈슿ㅵ繈묦䍌垩䠶框䱱䕔煸別뽧뽣䵕恘㡶匹䒩祮瘣恐轅い券渱湸䑉匷땒䐯湋⩬쉯⩚タ䄥</w:t>
      </w:r>
      <w:r>
        <w:rPr/>
        <w:t>ⵞ</w:t>
      </w:r>
      <w:r>
        <w:rPr/>
        <w:t>去焩敇乔數ㅓ숻䤰⍎컂橪煂</w:t>
      </w:r>
      <w:r>
        <w:rPr/>
        <w:t>⡯</w:t>
      </w:r>
      <w:r>
        <w:rPr/>
        <w:t>惂扱슿슏슥獄쉂㙰撩㒿칌慳뭪儰智⿂㖿쉳Ⓜ싎♊㡓㌭숸在쉩瀣婘⹤싂</w:t>
      </w:r>
      <w:r>
        <w:rPr/>
        <w:t>ⵉ</w:t>
      </w:r>
      <w:r>
        <w:rPr/>
        <w:t>猪噋㧂娰䮏</w:t>
      </w:r>
      <w:r>
        <w:rPr/>
        <w:t>ꕘ</w:t>
      </w:r>
      <w:r>
        <w:rPr/>
        <w:t>奨捵迂稥䄥䱇ꎬ㙁僂⫂炘捎哃㬣슬䒬仂㌴慭</w:t>
      </w:r>
      <w:r>
        <w:rPr/>
        <w:t>ⷂ</w:t>
      </w:r>
      <w:r>
        <w:rPr/>
        <w:t>庩뭵㭞⨽숦塮彩㡫㑤㤲犩縤炵佔滃⽈㩡汉Ⓜ䫎뾮䁒쉄唦䀩싂窱䕌歲媮硋거ぷ繾싎博頸䪱䯂쉪㥁</w:t>
      </w:r>
      <w:r>
        <w:rPr/>
        <w:t>⡐</w:t>
      </w:r>
      <w:r>
        <w:rPr/>
        <w:t>嘤䝎⤷厵汫繺煌♳愴砵싂떡畆㭹剤걍쉮슱轈兂㌯㡨</w:t>
      </w:r>
      <w:r>
        <w:rPr/>
        <w:t>ꦘ</w:t>
      </w:r>
      <w:r>
        <w:rPr/>
        <w:t>숵殩と㉦扫쌊低䁸䗂顩㡲䇂뮵ヂ洳숥㐥䱏걙㵦㕍別坢䓂</w:t>
      </w:r>
      <w:r>
        <w:rPr/>
        <w:t>⢏⹠☳</w:t>
      </w:r>
      <w:r>
        <w:rPr/>
        <w:t>ꄴ椵潠稹䑐䦮숪䈦무쉄杮挽縸慢⍘㚩瑋ꥮ</w:t>
      </w:r>
      <w:r>
        <w:rPr/>
        <w:t>꧂⫍</w:t>
      </w:r>
      <w:r>
        <w:rPr/>
        <w:t>秂慧顥测⥍嘹區ㄷ圯걌垩⩚禿⑍沿㐩⪣䇂唩⽙</w:t>
      </w:r>
      <w:r>
        <w:rPr/>
        <w:t>ⵡ</w:t>
      </w:r>
      <w:r>
        <w:rPr/>
        <w:t>囂</w:t>
      </w:r>
      <w:r>
        <w:rPr/>
        <w:t>ⲩ</w:t>
      </w:r>
      <w:r>
        <w:rPr/>
        <w:t>縣卶㜬䍘⵴焳쉥䃂嫂⍵칵塷獆汴歧䤫䂮洯⩩棂䙮歄䔵뿂㟎숽睎</w:t>
      </w:r>
      <w:r>
        <w:rPr/>
        <w:t>ꤪ</w:t>
      </w:r>
      <w:r>
        <w:rPr/>
        <w:t>潄匸炵㭴䌦摇⫂</w:t>
      </w:r>
      <w:r>
        <w:rPr/>
        <w:t>ꕧ</w:t>
      </w:r>
      <w:r>
        <w:rPr/>
        <w:t>䅔쉢甽縪</w:t>
      </w:r>
      <w:r>
        <w:rPr/>
        <w:t>ꕀ</w:t>
      </w:r>
      <w:r>
        <w:rPr/>
        <w:t>⼵䊮䅥긯믃牖穚㜤绂唳潃前串迂彖슡呕㵡橔⩙匩䀩支挴⪩斵</w:t>
      </w:r>
      <w:r>
        <w:rPr/>
        <w:t>ⵌ</w:t>
      </w:r>
      <w:r>
        <w:rPr/>
        <w:t>숷恔畚狂䡍䌣晦異ㅩ⧂儬噣땤䁠㪿</w:t>
      </w:r>
      <w:r>
        <w:rPr/>
        <w:t>ⱴ</w:t>
      </w:r>
      <w:r>
        <w:rPr/>
        <w:t>勃쎥숺甤樮永浡㩎梩啊斬摹걆呎겘䳂</w:t>
      </w:r>
      <w:r>
        <w:rPr/>
        <w:t>ꥀ</w:t>
      </w:r>
      <w:r>
        <w:rPr/>
        <w:t>煰偔쉚䵡け䑦睓摑刨䋂쌹╭㣂╨浩浸㵷狂剬㙑⹄쉕梥㵯牊䩥⤴</w:t>
      </w:r>
      <w:r>
        <w:rPr/>
        <w:t>ꤤ</w:t>
      </w:r>
      <w:r>
        <w:rPr/>
        <w:t>潃⥌憡坷䓂漦㏂係쉋㥚쉲祖ꄺ䬭熡坥䭰楣쉀䄳뮿稤昹</w:t>
      </w:r>
      <w:r>
        <w:rPr/>
        <w:t>ꤩ</w:t>
      </w:r>
      <w:r>
        <w:rPr/>
        <w:t>殱땭迂▘䁠瑇晑숺浀쉍쉾ꅍㅰ灌廂橸帤</w:t>
      </w:r>
      <w:r>
        <w:rPr/>
        <w:t>⡔</w:t>
      </w:r>
      <w:r>
        <w:rPr/>
        <w:t>䨮刲싂匲佲畒㈬쉸</w:t>
      </w:r>
      <w:r>
        <w:rPr/>
        <w:t>ꤶ</w:t>
      </w:r>
      <w:r>
        <w:rPr/>
        <w:t>슣頩땅嫎䫂㜹ꄹ넪婂㯂긤汒頷硴㉣㕸橣㏂땉ꍊ桸怬偭眴摍⍂䵌㕡畐꥘杄璬㨮䵭쉷欻</w:t>
      </w:r>
      <w:r>
        <w:rPr/>
        <w:t>⡭</w:t>
      </w:r>
      <w:r>
        <w:rPr/>
        <w:t>ꥎ</w:t>
      </w:r>
      <w:r>
        <w:rPr/>
        <w:t>晪湰㠦땹噪</w:t>
      </w:r>
      <w:r>
        <w:rPr/>
        <w:t>ꦻ</w:t>
      </w:r>
      <w:r>
        <w:rPr/>
        <w:t>焳䁵穲㐯녬쉯슩涩䳂庩</w:t>
      </w:r>
      <w:r>
        <w:rPr/>
        <w:t>Ȿ</w:t>
      </w:r>
      <w:r>
        <w:rPr/>
        <w:t>奂䈷쉡池㯂䧂㤸⥸䈤枏䁦뭣䪮椦呺⹑楊⬵㚱쏂〷甪哂뿂唪塷伽辱塶窣杗伣砸쉢儮⵪뿍堦牲怲촫㔦쉞偢䝂愲毎昶剁挷</w:t>
      </w:r>
      <w:r>
        <w:rPr/>
        <w:t>ꔶ</w:t>
      </w:r>
      <w:r>
        <w:rPr/>
        <w:t>곂偡彾슘琷唫⤳䝫뽔摢䱑䰱摄㕤⽇깾幱暏昮頤䜱眽地㥾▘迍梻ꆿ漱嚵据쎬⹳猥ㅖ殩</w:t>
      </w:r>
      <w:r>
        <w:rPr/>
        <w:t>ⱴ♍</w:t>
      </w:r>
      <w:r>
        <w:rPr/>
        <w:t>㈤╠쉂⹷㡟따녇</w:t>
      </w:r>
      <w:r>
        <w:rPr/>
        <w:t>⠲</w:t>
      </w:r>
      <w:r>
        <w:rPr/>
        <w:t>穅䉭挸睚䄲⫂洩畘㪘♨癯䟂</w:t>
      </w:r>
      <w:r>
        <w:rPr/>
        <w:t>ꔲ</w:t>
      </w:r>
      <w:r>
        <w:rPr/>
        <w:t>佊⿍뽅䉟曂噵弯䖏磂判頳主딥</w:t>
      </w:r>
      <w:r>
        <w:rPr/>
        <w:t>꧂</w:t>
      </w:r>
      <w:r>
        <w:rPr/>
        <w:t>싂瀷椺搥</w:t>
      </w:r>
      <w:r>
        <w:rPr/>
        <w:t>⡓⛂</w:t>
      </w:r>
      <w:r>
        <w:rPr/>
        <w:t>奟㥯抣♧⩰</w:t>
      </w:r>
      <w:r>
        <w:rPr/>
        <w:t>ⵖ</w:t>
      </w:r>
      <w:r>
        <w:rPr/>
        <w:t>ォ숩䁘㭈求版컃⩖촰㛂⽲灊䴴쉄幍畁ㅙ竃㮡㵶츪杋呞䣂䖱㠱㵓㎘婥濂뾵䩗敫佗믂䩇숭垣♩晣ꥹ㵲㤯숷副昬䌮</w:t>
      </w:r>
      <w:r>
        <w:rPr/>
        <w:t>ꗍ</w:t>
      </w:r>
      <w:r>
        <w:rPr/>
        <w:t>杪㵒䥈䖮媩煸싂</w:t>
      </w:r>
      <w:r>
        <w:rPr/>
        <w:t>ꥐ</w:t>
      </w:r>
      <w:r>
        <w:rPr/>
        <w:t>ꍌ抡䍍⚥ꌷ䴫忂田㩯禩⩑쉡슮䵃㦩⩷</w:t>
      </w:r>
      <w:r>
        <w:rPr/>
        <w:t>ꕅ</w:t>
      </w:r>
      <w:r>
        <w:rPr/>
        <w:t>彵</w:t>
      </w:r>
      <w:r>
        <w:rPr/>
        <w:t>ⷂ</w:t>
      </w:r>
      <w:r>
        <w:rPr/>
        <w:t>八攊쉉噦</w:t>
      </w:r>
      <w:r>
        <w:rPr/>
        <w:t>⡥</w:t>
      </w:r>
      <w:r>
        <w:rPr/>
        <w:t>㝕⥯坅乃嘽瑶㛂㑹嚣癦武畚拂愺纣晤佘灷</w:t>
      </w:r>
      <w:r>
        <w:rPr/>
        <w:t>ꤶ</w:t>
      </w:r>
      <w:r>
        <w:rPr/>
        <w:t>湳烂쉀숵䅌圴䉬硦样礫</w:t>
      </w:r>
      <w:r>
        <w:rPr/>
        <w:t>꧂</w:t>
      </w:r>
      <w:r>
        <w:rPr/>
        <w:t>庬琤꥘坯ꆩ漥睡睍䙦ꍳ䢬䄶</w:t>
      </w:r>
      <w:r>
        <w:rPr/>
        <w:t>ꔸ</w:t>
      </w:r>
      <w:r>
        <w:rPr/>
        <w:t>轹䕥瘩灅㕒겿</w:t>
      </w:r>
      <w:r>
        <w:rPr/>
        <w:t>꤫</w:t>
      </w:r>
      <w:r>
        <w:rPr/>
        <w:t>咣</w:t>
      </w:r>
      <w:r>
        <w:rPr/>
        <w:t>ⴶ</w:t>
      </w:r>
      <w:r>
        <w:rPr/>
        <w:t>쉔⹍䉔</w:t>
      </w:r>
      <w:r>
        <w:rPr/>
        <w:t>ⱚ</w:t>
      </w:r>
      <w:r>
        <w:rPr/>
        <w:t>쉴欻딥䉺⪬禩㪩漶싂㙧䁈婬䄴礷䘱癒䇂㬭氰繧⑵测</w:t>
      </w:r>
      <w:r>
        <w:rPr/>
        <w:t>ⱃⱀ</w:t>
      </w:r>
      <w:r>
        <w:rPr/>
        <w:t>㏂洪灌⌮뼸圤煭畾兌㧃祸㵣</w:t>
      </w:r>
      <w:r>
        <w:rPr/>
        <w:t>ⱳ</w:t>
      </w:r>
      <w:r>
        <w:rPr/>
        <w:t>⽯繇Ⓜ촤䡙幒繌䕾ꆮ睞⽳澥⼩䩒⌣䝁㜴䠴</w:t>
      </w:r>
      <w:r>
        <w:rPr/>
        <w:t>ꤣ</w:t>
      </w:r>
      <w:r>
        <w:rPr/>
        <w:t>幇⺿偎ꏂ</w:t>
      </w:r>
      <w:r>
        <w:rPr/>
        <w:t>ꦏ</w:t>
      </w:r>
      <w:r>
        <w:rPr/>
        <w:t>䑍咱䲻껂숤䲩걵㝩㤩</w:t>
      </w:r>
      <w:r>
        <w:rPr/>
        <w:t>Ⳃ⮘</w:t>
      </w:r>
      <w:r>
        <w:rPr/>
        <w:t>갯博캣圬呋严㭺쌤颵㷂䍠⍘䥒㩰⾻⸥硥</w:t>
      </w:r>
      <w:r>
        <w:rPr/>
        <w:t>⣂</w:t>
      </w:r>
      <w:r>
        <w:rPr/>
        <w:t>㬣㭆㵷傥未⥂嘳浔圪깥㥤쉅债灂伣佩慂䥣砮幗恦䀱㨴</w:t>
      </w:r>
      <w:r>
        <w:rPr/>
        <w:t>ꖿ</w:t>
      </w:r>
      <w:r>
        <w:rPr/>
        <w:t>㬫䡷濃䆩剗佊䋎祷枘颩㝇檘䠦⧎뽍報洣湫瘬頽⤱썌⑏晾☤㠥䒩싂䵄䃂㭶枵⪿恩穥♐䵑</w:t>
      </w:r>
      <w:r>
        <w:rPr/>
        <w:t>⡈</w:t>
      </w:r>
      <w:r>
        <w:rPr/>
        <w:t>歾伺奲⫃档䨩剑칺⽠㔭䧍䌯</w:t>
      </w:r>
      <w:r>
        <w:rPr/>
        <w:t>ⵋ</w:t>
      </w:r>
      <w:r>
        <w:rPr/>
        <w:t>뽞呆坐夰畞漹戶䀸問攪稩恬㡱沘䙀칙쉋⪿灎丸旂幣⭾穠⼩瑳</w:t>
      </w:r>
      <w:r>
        <w:rPr/>
        <w:t>Ⱘ</w:t>
      </w:r>
      <w:r>
        <w:rPr/>
        <w:t>獮婴䥢숪泂瑠惂栲嗂쉯㠮纏獱㵍婨뭰쉞䅟娶㜰氻瀱慢咣</w:t>
      </w:r>
      <w:r>
        <w:rPr/>
        <w:t>꤫</w:t>
      </w:r>
      <w:r>
        <w:rPr/>
        <w:t>䨤곂䭯␺컂믂狍嘶Ⓨ棂所轍숷ꥺ㌫싂⽁췃⏂洵ꥹ橪縱汎噫摺啴摯墮쉒숤쉹쉺轅⩩㙒㜰</w:t>
      </w:r>
      <w:r>
        <w:rPr/>
        <w:t>ⱪ</w:t>
      </w:r>
      <w:r>
        <w:rPr/>
        <w:t>佡쉕⩶瘩席暏칥䕊</w:t>
      </w:r>
      <w:r>
        <w:rPr/>
        <w:t>ꕨ</w:t>
      </w:r>
      <w:r>
        <w:rPr/>
        <w:t>捂卥⼸</w:t>
      </w:r>
      <w:r>
        <w:rPr/>
        <w:t>⡖</w:t>
      </w:r>
      <w:r>
        <w:rPr/>
        <w:t>䁪넫埂挻婷瘹丶䜺橎用卶扖穪쉓䱑쉁睹⭚㕧木彖橕湐쉎绂깣娱곂嗂空挳⪿⹍欦㎏䁬뭁</w:t>
      </w:r>
      <w:r>
        <w:rPr/>
        <w:t>⡳</w:t>
      </w:r>
      <w:r>
        <w:rPr/>
        <w:t>䥨넣す剤搱걷㝬砯⥾뭖犏囎䍅湟쌭숣匽杏橾牴洯䭧㝔の䩍묨⍅쉮爰桄□炿坌䍱㝺甲놬沱奫썔氷炮</w:t>
      </w:r>
      <w:r>
        <w:rPr/>
        <w:t>ꕣ</w:t>
      </w:r>
      <w:r>
        <w:rPr/>
        <w:t>䛂⵪쉖轂䥍顲⍦䁵牋⏂橺卮塟浠㡂䤻伸䷂ノ쌫獾恉⬽䂡㥋뭥꥖慲</w:t>
      </w:r>
      <w:r>
        <w:rPr/>
        <w:t>ꤲ</w:t>
      </w:r>
      <w:r>
        <w:rPr/>
        <w:t>迎㶥⍺⎩所曂㙂⮘轷깎轰烂숣憮㘲獍땯숨䴮䱣▥夥焦坕䚘擂뭲敏슡䁾䍐咩㑐㢡⑓恤♞乴쉙쉓캿啃轩䯂숳歪⹺⹈䵤</w:t>
      </w:r>
      <w:r>
        <w:rPr/>
        <w:t>ⱩⳂ</w:t>
      </w:r>
      <w:r>
        <w:rPr/>
        <w:t>顬顭싃䊿判灠뭟嚘깒숽䁟㏂颩䍡촷圲♄稭帰</w:t>
      </w:r>
      <w:r>
        <w:rPr/>
        <w:t>ꥇ</w:t>
      </w:r>
      <w:r>
        <w:rPr/>
        <w:t>昵싂ꥵ넊辣瑄塍䐤樥串㷎䕤㋎顆쉟⸻喩쉒临⸭㐱㨰㨯瑵䩴憥㘽椭슥卨쉏</w:t>
      </w:r>
      <w:r>
        <w:rPr/>
        <w:t>ⲡ⥢</w:t>
      </w:r>
      <w:r>
        <w:rPr/>
        <w:t>埂㬳䱂敚迎题䉁䜸硇乡繾漪䵪┨瑥䶏㕈쵋믂䅂㎻䄷걏杩놿䵫쉵䀳쉨䎩狂넻</w:t>
      </w:r>
      <w:r>
        <w:rPr/>
        <w:t>⡟</w:t>
      </w:r>
      <w:r>
        <w:rPr/>
        <w:t>搮牳縲汒ㄵ掩땥⍏眴䢮楓</w:t>
      </w:r>
      <w:r>
        <w:rPr/>
        <w:t>꧂</w:t>
      </w:r>
      <w:r>
        <w:rPr/>
        <w:t>䉚杖녒剙㩙쉴䥩瀹䉧숹싂摆쉉땈칇䦡瘣◍싂挻兀甪ꏂ쉠뼪塌楹걠⾱⑏</w:t>
      </w:r>
      <w:r>
        <w:rPr/>
        <w:t>ⰲ</w:t>
      </w:r>
      <w:r>
        <w:rPr/>
        <w:t>뭟슬숦淂㪮⒮堰⭂䝓</w:t>
      </w:r>
      <w:r>
        <w:rPr/>
        <w:t>ꗂ</w:t>
      </w:r>
      <w:r>
        <w:rPr/>
        <w:t>㡎偄礭牙漬䍋琶칌쉩䥶爰</w:t>
      </w:r>
      <w:r>
        <w:rPr/>
        <w:t>ⵔ</w:t>
      </w:r>
      <w:r>
        <w:rPr/>
        <w:t>䵞긦玣</w:t>
      </w:r>
      <w:r>
        <w:rPr/>
        <w:t>ꥏ</w:t>
      </w:r>
      <w:r>
        <w:rPr/>
        <w:t>癎䱚⾥촨㕄쉑</w:t>
      </w:r>
      <w:r>
        <w:rPr/>
        <w:t>⡺⬨⫍</w:t>
      </w:r>
      <w:r>
        <w:rPr/>
        <w:t>匬䨸ꅕ䅪丳</w:t>
      </w:r>
      <w:r>
        <w:rPr/>
        <w:t>⡁</w:t>
      </w:r>
      <w:r>
        <w:rPr/>
        <w:t>䕞橖믂硢椫䖡䵰</w:t>
      </w:r>
      <w:r>
        <w:rPr/>
        <w:t>ꗂ</w:t>
      </w:r>
      <w:r>
        <w:rPr/>
        <w:t>颩绂恸稯ꍮ쉆秂䉫幔슩杒晉橷奎䌽ꥢ슩秂ꆵ쌪쉅帰熩敘⪵㫂硱䫂쉖玘噱ꆡ쉷ꄳ䉒싂偩澣华單</w:t>
      </w:r>
      <w:r>
        <w:rPr/>
        <w:t>ⱟ</w:t>
      </w:r>
      <w:r>
        <w:rPr/>
        <w:t>썤畨優㉙怯汮䭗㑥꥙㝢䕬桴㵒勂⨥뽡頲纻怩㶣涡狂䠲哂슩㥉撡嚩牙㌫䰬硗숴넳颡㑡⽙顆䥧쉀㨩姂桯⦘〫姂㨱煶獱</w:t>
      </w:r>
      <w:r>
        <w:rPr/>
        <w:t>ꕃ</w:t>
      </w:r>
      <w:r>
        <w:rPr/>
        <w:t>穘晰⚻뿂捹뽚쉠慚㑨数頲愵䩏땣䍉瑋単쉄⽴㭡䵁녏㧂忂頺䆩潕⌷쉠䄮縥⾱湘奨湍䥙㙋瘥䋂츲䙍뼳掮煹砤컂慉䭆숷쵪〭㍞뽯ꅸ硧楺㌱债쉘䉞䕶祬垵┥䉖獨敓숮쏂婙䝎⾣쉡票㤸㭪</w:t>
      </w:r>
      <w:r>
        <w:rPr/>
        <w:t>⣂</w:t>
      </w:r>
      <w:r>
        <w:rPr/>
        <w:t>嫂㤫㩈沘</w:t>
      </w:r>
      <w:r>
        <w:rPr/>
        <w:t>ⵁ</w:t>
      </w:r>
      <w:r>
        <w:rPr/>
        <w:t>栺⨮溻슿갣揂穥甴㴨곍╡㛂犥䆏넻䴳쉳普딬䍳牞걓䌷뭾㋂湁䬺晹皥㦱䖮彫偏佀瘷습싃녆䥰撻婪딩숣숴썐夺䋂ㅬ祆䴬〈숻념갲佧救㍠晥摃숩幹䍥飂</w:t>
      </w:r>
      <w:r>
        <w:rPr/>
        <w:t>ⵆ</w:t>
      </w:r>
      <w:r>
        <w:rPr/>
        <w:t>冣딳硅䝅⪣놱䵮쉗天䞘吩敳슩</w:t>
      </w:r>
      <w:r>
        <w:rPr/>
        <w:t>ꥋ</w:t>
      </w:r>
      <w:r>
        <w:rPr/>
        <w:t>欲幌</w:t>
      </w:r>
      <w:r>
        <w:rPr/>
        <w:t>ⵒ</w:t>
      </w:r>
      <w:r>
        <w:rPr/>
        <w:t>칀䑓쉉噋夭㬪숯剗</w:t>
      </w:r>
      <w:r>
        <w:rPr/>
        <w:t>⣂⥾</w:t>
      </w:r>
      <w:r>
        <w:rPr/>
        <w:t>硍ㄱ摗坰쉦焫片婚㓂噕츪ꍬ敔㯃拂㔫쌻磎湊쉯䀨佲ㆬ䬵㍅⫂橗䜺╨占梩⒵浨扰弣杊㫂倻⾱</w:t>
      </w:r>
      <w:r>
        <w:rPr/>
        <w:t>⡲</w:t>
      </w:r>
      <w:r>
        <w:rPr/>
        <w:t>㛂枬囎⧎䦩㕵瘹숤䥃춣뿂掩慮心㡞く拂쉈</w:t>
      </w:r>
      <w:r>
        <w:rPr/>
        <w:t>⠻⡤</w:t>
      </w:r>
      <w:r>
        <w:rPr/>
        <w:t>쉶썢슏껃泂剔깳ꅂ♊塾含睗竂嘸唺礪땵掣⻂쉯倳㠦睴㚣囍䴹㌰瓂썏冱숪弩䲮䌊䙋绂쵋〨ㅰ♳쉺澵䊘搵쉤䁴㥬싂⽒䠹畆䰭⩳䐤䕣㯂䵟䔻杷㤤乘㙺书⹖┯顺떱匤烂ね⥒潩獁䖩</w:t>
      </w:r>
      <w:r>
        <w:rPr/>
        <w:t>꧍</w:t>
      </w:r>
      <w:r>
        <w:rPr/>
        <w:t>楓⩂癓㢩焭꺬땒悬璣旂䅵⬦呟輹飃⭴뾵⥾쉃参쉟婰㯂娦㡙䭇辏칐䡚㕰䥶繏⺿太숺㥣卐偨⻎⫂潟㒮啊晖</w:t>
      </w:r>
      <w:r>
        <w:rPr/>
        <w:t>ꦘ</w:t>
      </w:r>
      <w:r>
        <w:rPr/>
        <w:t>䉂⸳竂䮱䣂丷灴길♊窡桡⵸杗쉲朵傡숪쵄</w:t>
      </w:r>
      <w:r>
        <w:rPr/>
        <w:t>ꤺ</w:t>
      </w:r>
      <w:r>
        <w:rPr/>
        <w:t>㑕쵒撩㵞딮歯</w:t>
      </w:r>
      <w:r>
        <w:rPr/>
        <w:t>ꤪ⪏</w:t>
      </w:r>
      <w:r>
        <w:rPr/>
        <w:t>撏⍘</w:t>
      </w:r>
      <w:r>
        <w:rPr/>
        <w:t>꧂</w:t>
      </w:r>
      <w:r>
        <w:rPr/>
        <w:t>痂坠倨ば㵅噦票쉺懂츶칯卂때䘱䜫⑾䮏婙믃⿂帶剒是䩉싎窣싃㡈額⤭塮䔺幙歲</w:t>
      </w:r>
      <w:r>
        <w:rPr/>
        <w:t>Ⱬ⹢</w:t>
      </w:r>
      <w:r>
        <w:rPr/>
        <w:t>㖩츩┥潋中煥䝟恙⧂䈮顖겘䅵숱싂쉞쉤쌷</w:t>
      </w:r>
      <w:r>
        <w:rPr/>
        <w:t>⡾</w:t>
      </w:r>
      <w:r>
        <w:rPr/>
        <w:t>㨴彟⌳⥥汈㉞⑷䓂쉗歚项깥㕒盂䉲杂녾⽳쉦睈⨩㝕洷慖㟂呏㉎♘䙳ꥩ╓숹摍쉓㙺⑮䙢擂䥦⌽咵쉍</w:t>
      </w:r>
      <w:r>
        <w:rPr/>
        <w:t>ꤰ</w:t>
      </w:r>
      <w:r>
        <w:rPr/>
        <w:t>眺瀤쉫溵䵐</w:t>
      </w:r>
      <w:r>
        <w:rPr/>
        <w:t>ꥐ</w:t>
      </w:r>
      <w:r>
        <w:rPr/>
        <w:t>䡉⑲塁⪮䰩嘭쉊楘⥯斥疩ㅐ愩㩡楡㊵쉑깑䩾ꅌ昹쉀侣싂桪⮱㑃⥶떻电㑳傿⨲砶乒摶</w:t>
      </w:r>
      <w:r>
        <w:rPr/>
        <w:t>⢘</w:t>
      </w:r>
      <w:r>
        <w:rPr/>
        <w:t>汤묹</w:t>
      </w:r>
      <w:r>
        <w:rPr/>
        <w:t>ⶩ</w:t>
      </w:r>
      <w:r>
        <w:rPr/>
        <w:t>ꇂ䬥淂媥穷㉷浵窮㖡否뽸圯䳂杮挴繵㝀㯂㓂⛃䏂</w:t>
      </w:r>
      <w:r>
        <w:rPr/>
        <w:t>Ɱ␪⪩</w:t>
      </w:r>
      <w:r>
        <w:rPr/>
        <w:t>刪䀷츤柎</w:t>
      </w:r>
      <w:r>
        <w:rPr/>
        <w:t>ⱴ</w:t>
      </w:r>
      <w:r>
        <w:rPr/>
        <w:t>昬ㅊ⽊矂也</w:t>
      </w:r>
      <w:r>
        <w:rPr/>
        <w:t>ꤩ</w:t>
      </w:r>
      <w:r>
        <w:rPr/>
        <w:t>䨦㧃䍉</w:t>
      </w:r>
      <w:r>
        <w:rPr/>
        <w:t>ⵢ</w:t>
      </w:r>
      <w:r>
        <w:rPr/>
        <w:t>䔸焳゘漨㯃䩔䁯숽慹⸦䑥凎ぉ䫂涡㵶䭐剤禿烂奔쉹쉇え杠辩䁊䝣싂喥</w:t>
      </w:r>
      <w:r>
        <w:rPr/>
        <w:t>ꤥ</w:t>
      </w:r>
      <w:r>
        <w:rPr/>
        <w:t>숲쵵捾浹欪</w:t>
      </w:r>
      <w:r>
        <w:rPr/>
        <w:t>ꕥ⑑</w:t>
      </w:r>
      <w:r>
        <w:rPr/>
        <w:t>火眣厣䴹◍䌰挥䀰撵姂噄⹤佯╏棍䈮潇瘸숭⿂炩䝕穳呓祥㊣琲</w:t>
      </w:r>
      <w:r>
        <w:rPr/>
        <w:t>ꥐ</w:t>
      </w:r>
      <w:r>
        <w:rPr/>
        <w:t>乨祯頵恌믂皬䣃牙⥬</w:t>
      </w:r>
      <w:r>
        <w:rPr/>
        <w:t>ꤺ</w:t>
      </w:r>
      <w:r>
        <w:rPr/>
        <w:t>奨⧂㗂䩀獊䡧彵楒繅啤憩ㅋ㝦偬┵⪣⍥窩轧⑕凂晾攻兺㭥</w:t>
      </w:r>
      <w:r>
        <w:rPr/>
        <w:t>ꤵ</w:t>
      </w:r>
      <w:r>
        <w:rPr/>
        <w:t>䵹辱ꅊ烂쉈쉂畓瓂ꅎ䰩爩䐳奋畆깆칂昱썘愯꥾洪땳무穩겘䱄坚숩牄㏂</w:t>
      </w:r>
      <w:r>
        <w:rPr/>
        <w:t>ꥉ</w:t>
      </w:r>
      <w:r>
        <w:rPr/>
        <w:t>毃妿䍘슩</w:t>
      </w:r>
      <w:r>
        <w:rPr/>
        <w:t>ꦩ</w:t>
      </w:r>
      <w:r>
        <w:rPr/>
        <w:t>啭斏漨㥣䵑奍䯂坸칇▩䵊쉳剑⨫⽨㑙濂䄭ㅗ由卭⤪偗牁䒵搭坕唯㵓獡㝥参쉈</w:t>
      </w:r>
      <w:r>
        <w:rPr/>
        <w:t>ꥁ</w:t>
      </w:r>
      <w:r>
        <w:rPr/>
        <w:t>춣⒱깫祋䕭ㄥ猶㧍辡╱浨쉬顕晩繓㩆䅬告⭖圵奓</w:t>
      </w:r>
      <w:r>
        <w:rPr/>
        <w:t>ꕃ</w:t>
      </w:r>
      <w:r>
        <w:rPr/>
        <w:t>㕺</w:t>
      </w:r>
      <w:r>
        <w:rPr/>
        <w:t>ꤻ꧍</w:t>
      </w:r>
      <w:r>
        <w:rPr/>
        <w:t>婮獗㉒숳㉎ꍢ唻㩒⩋兣䗍慡橒䉫뭁숊⥱슻숲䘱㤺䩔</w:t>
      </w:r>
      <w:r>
        <w:rPr/>
        <w:t>⣂</w:t>
      </w:r>
      <w:r>
        <w:rPr/>
        <w:t>뭂晥㵤湟ꄷ⹺㩂噺䯎拎嘣땇쉚쉯긥</w:t>
      </w:r>
      <w:r>
        <w:rPr/>
        <w:t>ⱱ</w:t>
      </w:r>
      <w:r>
        <w:rPr/>
        <w:t>㇃숣䑓氪䫂彔猦쵨愳は⒥䕠歵┬䙙ノ㮱汵䌪浯弸쉓䲡穋䥩だ敍愥䙟㉉轏⮏쉭繦歟쉓䵐⿂㭳倵戨顓⍶⼰潫椰繠䢿⍹瀰穪</w:t>
      </w:r>
      <w:r>
        <w:rPr/>
        <w:t>ꤨ</w:t>
      </w:r>
      <w:r>
        <w:rPr/>
        <w:t>啁㡞暿匱桃䩘撥⦱轃뽄䝆潵쉣琥슡仂槂侱뽠⨮슱⩺ꌲ扙숺䑥噲媩쉂渶揂湰⴬䖱䔤칖硊桱㊬惃掩ꇎ쉢⑎쉮䓂顦矂뼽ꏂ쉨婳穘煩⬥咩䎮⥷奶渺ꅵ拂怳㩯䝍啲╨種⥳春쉰䈣㥩瀰煡䲱䚻婦坥偧况땐슻幍숶䁨扔撩쵕쉚䵃橣㴤㍥</w:t>
      </w:r>
      <w:r>
        <w:rPr/>
        <w:t>ⱐ┹⚱</w:t>
      </w:r>
      <w:r>
        <w:rPr/>
        <w:t>塉싂⩕䛂喣牭繍湁偠硚睠⬪ꅩ䗂걖ꅒ慫숩浸㩩奙氨挫䡾⼪䵑垬</w:t>
      </w:r>
      <w:r>
        <w:rPr/>
        <w:t>ꖻ</w:t>
      </w:r>
      <w:r>
        <w:rPr/>
        <w:t>䝀纮䉪吹숪㎘䡧쉰묷</w:t>
      </w:r>
      <w:r>
        <w:rPr/>
        <w:t>ⵞ</w:t>
      </w:r>
      <w:r>
        <w:rPr/>
        <w:t>娵⎩䗂䕊갰坷놮懂㠭㡋숯昫</w:t>
      </w:r>
      <w:r>
        <w:rPr/>
        <w:t>ꦱ</w:t>
      </w:r>
      <w:r>
        <w:rPr/>
        <w:t>捊迂壂⯂뽍㨳祁␦䞩昳呥숴䄨爹㤽獐猴帩促⏂㍄</w:t>
      </w:r>
      <w:r>
        <w:rPr/>
        <w:t>⣂</w:t>
      </w:r>
      <w:r>
        <w:rPr/>
        <w:t>䑈䐴参쉠慗녊堲⍑慑</w:t>
      </w:r>
      <w:r>
        <w:rPr/>
        <w:t>ꤰ</w:t>
      </w:r>
      <w:r>
        <w:rPr/>
        <w:t>憘䫂弭轀朻桦睘穃깉◂浏燂ꍘ歏쉦ꅓ呗㷍걳䁆晄㗂㣂㐰幖㉲뽱幞㕾懂</w:t>
      </w:r>
      <w:r>
        <w:rPr/>
        <w:t>⡯</w:t>
      </w:r>
      <w:r>
        <w:rPr/>
        <w:t>쌰깵쉧橵斻剭⭹燃扵㡚䬳숯䙫숪땩敔悥䜳敊⍔慤슣沏▩恱㚮顄灮갥噇犡䨮䟂㓂</w:t>
      </w:r>
      <w:r>
        <w:rPr/>
        <w:t>Ⱖ</w:t>
      </w:r>
      <w:r>
        <w:rPr/>
        <w:t>䈨潦묱숲㄰슻䍖놣숥㡹딷㪿쉕轣═硃利扷樽界⥮쉒㉳汬輮捙╮䕦摪썵땵숯</w:t>
      </w:r>
      <w:r>
        <w:rPr/>
        <w:t>ⱂ</w:t>
      </w:r>
      <w:r>
        <w:rPr/>
        <w:t>楚ꅔ参쉰犩疘쉃㋂䇂怺挱磃䝎썔캏㭢奰䯂歗顐汃瘲怴䠥╰痂ㅀ琻㨲婠䕯焳䰸乤⛂싂带滂幇Ⓜ㤬</w:t>
      </w:r>
      <w:r>
        <w:rPr/>
        <w:t>Ⱓ</w:t>
      </w:r>
      <w:r>
        <w:rPr/>
        <w:t>ꍏ쉑瞻㈪濂쉠촦⽳꥚♍쉂瘦婾숳ㄸ兰睞繹</w:t>
      </w:r>
      <w:r>
        <w:rPr/>
        <w:t>ⱱ</w:t>
      </w:r>
      <w:r>
        <w:rPr/>
        <w:t>华掩㍏㌨䠬㕕睋䊱䯂擂眮䑹佦䔭㞏䧂ォ⭦쉭슣⒏㕡䬨䅧竂</w:t>
      </w:r>
      <w:r>
        <w:rPr/>
        <w:t>ꥃ</w:t>
      </w:r>
      <w:r>
        <w:rPr/>
        <w:t>顑䷂抣썑婹숲깲╟沮墣彆湣䎱砹汁뽥䅠轫牬偘쉁氩쉾砻⫂汇숪</w:t>
      </w:r>
      <w:r>
        <w:rPr/>
        <w:t>ꥆ</w:t>
      </w:r>
      <w:r>
        <w:rPr/>
        <w:t>掏⩸ꥮ济</w:t>
      </w:r>
      <w:r>
        <w:rPr/>
        <w:t>ⷂ</w:t>
      </w:r>
      <w:r>
        <w:rPr/>
        <w:t>灭⼫䣂暩䵦圴촪싍搦</w:t>
      </w:r>
      <w:r>
        <w:rPr/>
        <w:t>⡒</w:t>
      </w:r>
      <w:r>
        <w:rPr/>
        <w:t>ꤽ</w:t>
      </w:r>
      <w:r>
        <w:rPr/>
        <w:t>兕쵎煣숲㡴匷딪㝥坧畡㈬搩㩨摾뭐䄻琬㨪</w:t>
      </w:r>
      <w:r>
        <w:rPr/>
        <w:t>⡌</w:t>
      </w:r>
      <w:r>
        <w:rPr/>
        <w:t>㥌纮恉䥳煙桋樱權碬슿橁썂捘숤⵶䡂㝸㵡湐汌风墥</w:t>
      </w:r>
      <w:r>
        <w:rPr/>
        <w:t>ꕵ</w:t>
      </w:r>
      <w:r>
        <w:rPr/>
        <w:t>㗂</w:t>
      </w:r>
      <w:r>
        <w:rPr/>
        <w:t>⢮</w:t>
      </w:r>
      <w:r>
        <w:rPr/>
        <w:t>桸쉞㤵䖥橫䭠㠪咮딯慟慘</w:t>
      </w:r>
      <w:r>
        <w:rPr/>
        <w:t>ⱸ</w:t>
      </w:r>
      <w:r>
        <w:rPr/>
        <w:t>ㄫ␵싂㉀</w:t>
      </w:r>
      <w:r>
        <w:rPr/>
        <w:t>⠺</w:t>
      </w:r>
      <w:r>
        <w:rPr/>
        <w:t>䟂慹㑞繘灪乎ギ쉏搯䲩ꍮ슬ㅮつ쉵䌬兰商奵帺㟂柂晷걲쉬⩖⸣绍椹㙊</w:t>
      </w:r>
      <w:r>
        <w:rPr/>
        <w:t>⢬</w:t>
      </w:r>
      <w:r>
        <w:rPr/>
        <w:t>浬临뿂껂걹䰩番㇎㝅㠭♔</w:t>
      </w:r>
      <w:r>
        <w:rPr/>
        <w:t>ⵐ</w:t>
      </w:r>
      <w:r>
        <w:rPr/>
        <w:t>拂瀰</w:t>
      </w:r>
      <w:r>
        <w:rPr/>
        <w:t>ⴲ</w:t>
      </w:r>
      <w:r>
        <w:rPr/>
        <w:t>椳墡</w:t>
      </w:r>
      <w:r>
        <w:rPr/>
        <w:t>ⵙ</w:t>
      </w:r>
      <w:r>
        <w:rPr/>
        <w:t>뽀건噌㡬剧㡋䃍ぉ瑲洯ぺ숲炩嫂쉖䡩泃䘩㓂捹硏汔⯂숸猫깒䵒⽃䥗心㑶⌴睴涏㇂⽪纬弽栺咘参彶眹圸▱頩㑠扑犩䘰帯睨枮슩彨䅊攩䒿⏂⪩䳂⵺⩚斘⨰⫂</w:t>
      </w:r>
    </w:p>
    <w:p>
      <w:pPr>
        <w:pStyle w:val="PreformattedText"/>
        <w:bidi w:val="0"/>
        <w:spacing w:before="0" w:after="0"/>
        <w:jc w:val="left"/>
        <w:rPr/>
      </w:pPr>
      <w:r>
        <w:rPr/>
        <w:t>橃䌨癯眥㭒쉴⫂㵁䍯뭠㖘⭔ꍬ壂숹䥮칞묱걂轉殩伴朽䓂숪頪쉰汀쉃頶</w:t>
      </w:r>
      <w:r>
        <w:rPr/>
        <w:t>ⴻ</w:t>
      </w:r>
      <w:r>
        <w:rPr/>
        <w:t>桯掏务깐旂䆻佷睠末</w:t>
      </w:r>
      <w:r>
        <w:rPr/>
        <w:t>ꤪ</w:t>
      </w:r>
      <w:r>
        <w:rPr/>
        <w:t>䔦딥╲㒏儵㵾걭斏墻轣쉂싂①懂ゥ쉑垡擂㘻싂녱兠敤則⥈쏍䳂硌슣硢狂彘亥堪슩啘搯濂ヂ堫㤬</w:t>
      </w:r>
      <w:r>
        <w:rPr/>
        <w:t>⡺</w:t>
      </w:r>
      <w:r>
        <w:rPr/>
        <w:t>䛂㝔䑟堻咬뭒⥰漦뾿㔪塣䜪狂灺楀⪱瑍㡔땏剹⸹砬䡋㩋坍丱䰦쉅頻佑暩偌ꅔ쉇彳⽋䴤磂歧抱顙쉈⻂⎩╚顾춱깋숫⬫䆘䫂䜯橬绂灚潘磂䭮汕疥넽┦婈涱䬵쉱묷哂䴽癀拂楘㧂乶㛍㦣䌸呬</w:t>
      </w:r>
      <w:r>
        <w:rPr/>
        <w:t>Ⱘ</w:t>
      </w:r>
      <w:r>
        <w:rPr/>
        <w:t>쉗䉖㔶⽋ꅠ녍䍧⽺싎䥈⿂㫂쉧츽氪숭⬻㩚怶碏慨䳂♌唹⭹慡こ깚쏂쉪ぎ颩幟顇⮩㉍쉯䁹眱쵾</w:t>
      </w:r>
      <w:r>
        <w:rPr/>
        <w:t>⡐</w:t>
      </w:r>
      <w:r>
        <w:rPr/>
        <w:t>揃녦ꄲ張坔䊿숮璱礯癹繪迂㛂櫂걃♊㈻䴺婧䉠牵暻折眲輰憱頥싂堦⮩乯掏飂㝭堮恁嗂繵쉅潰㗂㐨쉏採橔</w:t>
      </w:r>
      <w:r>
        <w:rPr/>
        <w:t>ⱳ</w:t>
      </w:r>
      <w:r>
        <w:rPr/>
        <w:t>轂咡⭋뽔ꍧ卾⹎쉬渮偲⥩쉱㑴浒祏슿影橏偆쉸⤶䍎㑳䰪㢿슥夷朤㝭</w:t>
      </w:r>
      <w:r>
        <w:rPr/>
        <w:t>ꦥ</w:t>
      </w:r>
      <w:r>
        <w:rPr/>
        <w:t>슩걕곂䝚䁂幣壂⑏桾┨</w:t>
      </w:r>
      <w:r>
        <w:rPr/>
        <w:t>ⱎ</w:t>
      </w:r>
      <w:r>
        <w:rPr/>
        <w:t>㙌佣</w:t>
      </w:r>
      <w:r>
        <w:rPr/>
        <w:t>⡮⑶</w:t>
      </w:r>
      <w:r>
        <w:rPr/>
        <w:t>㓂싂礷䡾䤮숷䩩妣⥉䉶䡟畕婤曂⍠怫⌱ㄹㅞ</w:t>
      </w:r>
      <w:r>
        <w:rPr/>
        <w:t>⡴</w:t>
      </w:r>
      <w:r>
        <w:rPr/>
        <w:t>깅⤺瓎埃竎㈮畴⼴䛍䍪䥔䯂牰㥂⌬㌷轧╘㬩싂杭넥題⩲꥞洫⿎ꌳ㘮捡圮㒘㓂숭甪ꌴ稱</w:t>
      </w:r>
      <w:r>
        <w:rPr/>
        <w:t>ⰸ</w:t>
      </w:r>
      <w:r>
        <w:rPr/>
        <w:t>뽓搮稱乘挣澻顓嘳斏⨊轁僂땤祉⨳㙷慣汓ꅹ牖㝨噑漩㥔稰䀶撥숤繋洲彸瘽㭀㡃䚥⩧䋂䍈ㅏ儯숸㨤慸灨㍂秂쉗</w:t>
      </w:r>
      <w:r>
        <w:rPr/>
        <w:t>ⷂ</w:t>
      </w:r>
      <w:r>
        <w:rPr/>
        <w:t>獄歮㋂䎵咱ꏎ卺稸⧂쉬㩸䥚栬剦䡱䔮眪歩㚘㢵쉴㩾╈䩵넯쌣쵰䢻坲䕤戯㭒⑞떡畚噁⑎䑕歓儱쉞礹䔵溥췂⬻</w:t>
      </w:r>
      <w:r>
        <w:rPr/>
        <w:t>⡂</w:t>
      </w:r>
      <w:r>
        <w:rPr/>
        <w:t>㮻䍷ꌽ␻硙潢兩惂楖䫂ꅹ㈤</w:t>
      </w:r>
      <w:r>
        <w:rPr/>
        <w:t>Ⱝ</w:t>
      </w:r>
      <w:r>
        <w:rPr/>
        <w:t>焦坪╟颮㔵♫♘䝳摗䧂䬥ꅴ㊘</w:t>
      </w:r>
      <w:r>
        <w:rPr/>
        <w:t>ꥊ⒩</w:t>
      </w:r>
      <w:r>
        <w:rPr/>
        <w:t>橠⻍媡㵳묣䮮卺㔨걎</w:t>
      </w:r>
      <w:r>
        <w:rPr/>
        <w:t>⡐</w:t>
      </w:r>
      <w:r>
        <w:rPr/>
        <w:t>㴪慷숺ꍏ煸灆䭶夬噪㡍㮘呒倶⫂</w:t>
      </w:r>
      <w:r>
        <w:rPr/>
        <w:t>ꕄ</w:t>
      </w:r>
      <w:r>
        <w:rPr/>
        <w:t>橾憵㕊뮥疻숭嚣哂쉰瞱㵑쵐쉹繖⒏頶䷂갦쉑</w:t>
      </w:r>
      <w:r>
        <w:rPr/>
        <w:t>ꔪ</w:t>
      </w:r>
      <w:r>
        <w:rPr/>
        <w:t>㉤刽䱓珂段㉶則塸㧂⩾神쉩㡙⍦甸坒硧燂</w:t>
      </w:r>
      <w:r>
        <w:rPr/>
        <w:t>ⶡ</w:t>
      </w:r>
      <w:r>
        <w:rPr/>
        <w:t>묬</w:t>
      </w:r>
      <w:r>
        <w:rPr/>
        <w:t>ꕞ</w:t>
      </w:r>
      <w:r>
        <w:rPr/>
        <w:t>㙺猻淂顥汤묯塸橚칹뭲슱䰸歐⭟</w:t>
      </w:r>
      <w:r>
        <w:rPr/>
        <w:t>ꕋ</w:t>
      </w:r>
      <w:r>
        <w:rPr/>
        <w:t>撿㑑ㅭ皬㑚㕬䡰辡敥漯㭪噢⒮晖湄ꍍ쉨瀬摔佒漤畈쉷쉖싂刴繰䵹乇奵㯂㝍캩琹砺♘⒩溘숸狂䑧㍨村㉗</w:t>
      </w:r>
      <w:r>
        <w:rPr/>
        <w:t>ꕫ</w:t>
      </w:r>
      <w:r>
        <w:rPr/>
        <w:t>㦿濂礩睲쉠⛂欲쵮䖿澩渰卭䐹碻ꥬ</w:t>
      </w:r>
      <w:r>
        <w:rPr/>
        <w:t>ꦣ</w:t>
      </w:r>
      <w:r>
        <w:rPr/>
        <w:t>ꍫ뿂吰칭⩆煠㔶⍲춵㗂瑮ꥢ쉅䵶䅷ぃ撻圽╉瑲礲砽칍楄顴꺻㦩氻䳂爮癅汵玮礵璩渶揂㇂捬炘쉒쉪㵸䙓疮</w:t>
      </w:r>
      <w:r>
        <w:rPr/>
        <w:t>ⵄ</w:t>
      </w:r>
      <w:r>
        <w:rPr/>
        <w:t>촨轳깥슮㭐か夭䓂⹗䤶뽋녊呈兖⥇㞣洦쉑剩栭뭃瑆㑱䵫洫㕏㊡婮쉈稯</w:t>
      </w:r>
      <w:r>
        <w:rPr/>
        <w:t>Ɒ</w:t>
      </w:r>
      <w:r>
        <w:rPr/>
        <w:t>㑱쉫</w:t>
      </w:r>
      <w:r>
        <w:rPr/>
        <w:t>⡊</w:t>
      </w:r>
      <w:r>
        <w:rPr/>
        <w:t>浠啲䍠偮朶从吹싂㗂䋂畟㪵</w:t>
      </w:r>
      <w:r>
        <w:rPr/>
        <w:t>ꕾ</w:t>
      </w:r>
      <w:r>
        <w:rPr/>
        <w:t>⡄</w:t>
      </w:r>
      <w:r>
        <w:rPr/>
        <w:t>䁂⭺㮮㙯숱䍯ꍟ畎畒┨熬</w:t>
      </w:r>
      <w:r>
        <w:rPr/>
        <w:t>ⶬ</w:t>
      </w:r>
      <w:r>
        <w:rPr/>
        <w:t>䱞䊱</w:t>
      </w:r>
      <w:r>
        <w:rPr/>
        <w:t>ꕲ</w:t>
      </w:r>
      <w:r>
        <w:rPr/>
        <w:t>⺩唪摺⨵녨ꅋ烂憣</w:t>
      </w:r>
      <w:r>
        <w:rPr/>
        <w:t>ⲣ</w:t>
      </w:r>
      <w:r>
        <w:rPr/>
        <w:t>녆㖩⩦碩扅䑓临⽰㭐⨯⩞㝏堻拃㠩福슥啠秂㉔璿뗂殡</w:t>
      </w:r>
      <w:r>
        <w:rPr/>
        <w:t>ꤥ</w:t>
      </w:r>
      <w:r>
        <w:rPr/>
        <w:t>㝠扦䙰䔱斮뭠぀㩚廂쵫㜽伪땄䑏쉾싂呸침⩞皩싂壂婳⭣㜶䝖㗂㡹稩㐩顏숸汈亿く䭤싂⛂洽</w:t>
      </w:r>
      <w:r>
        <w:rPr/>
        <w:t>ꕩ</w:t>
      </w:r>
      <w:r>
        <w:rPr/>
        <w:t>仂愺㭗숬쉕欬焣怪椹輹䎩噚⯂䩲䣃㙣㥪潲⨹劣澩▥猥䩙㨽쉥塂䴽쉡剳䁰䕟ꆬ繺嘪㟍嫂是璡⸸昳採</w:t>
      </w:r>
      <w:r>
        <w:rPr/>
        <w:t>Ⱛ⏂☨</w:t>
      </w:r>
      <w:r>
        <w:rPr/>
        <w:t>습䎡堦⸪仂敕걇噬輫꺩百녲뼶䉅䖣㵌な놩滂싂녤ꍄ佊⿂〽쉍╎㐫味權⍧䖮䬴殱槂䙎쉷⍀싂⑶墱㩘䟂⵳婏㡮㤸</w:t>
      </w:r>
      <w:r>
        <w:rPr/>
        <w:t>꧍</w:t>
      </w:r>
      <w:r>
        <w:rPr/>
        <w:t>䜸扩䁮⥖佧半♀㬭┸敒䖵睢ꇂ뼬숮炘䬽帱瀺깟求扤꥚㵤Ⓜ畕繷쌣⥚</w:t>
      </w:r>
      <w:r>
        <w:rPr/>
        <w:t>ꔫ</w:t>
      </w:r>
      <w:r>
        <w:rPr/>
        <w:t>쉚숭幤䬮汹⚩쉦</w:t>
      </w:r>
      <w:r>
        <w:rPr/>
        <w:t>Ⱨ</w:t>
      </w:r>
      <w:r>
        <w:rPr/>
        <w:t>䭵晋優婘⏃硶歆쎮①ㄵ⍠樵垩嘦昣䜥塎⭪쵲潨㔨쉐ꍌ穵䣂癔晍硥㏂剾ㅢ⑅ꄺ渱⹈桖싂츤떮숩囂쉩뮏㚩乄뮘㩚㝁㥚숤⥱</w:t>
      </w:r>
      <w:r>
        <w:rPr/>
        <w:t>ꤤ</w:t>
      </w:r>
      <w:r>
        <w:rPr/>
        <w:t>焽㟂⍒啡䕴别眪呏繀男떏䥧摲䅋怫䵾⽗䓂㑈䧃䠨䑪䂣슿㴶䔦摢䑌咮뭘係☽</w:t>
      </w:r>
      <w:r>
        <w:rPr/>
        <w:t>⣂</w:t>
      </w:r>
      <w:r>
        <w:rPr/>
        <w:t>伵䀻扙㬴싎묺㝋싂⬷</w:t>
      </w:r>
      <w:r>
        <w:rPr/>
        <w:t>ⴴ⥠</w:t>
      </w:r>
      <w:r>
        <w:rPr/>
        <w:t>䡍愪⑸祮壂穯獭쉺甪䥗싂橀</w:t>
      </w:r>
      <w:r>
        <w:rPr/>
        <w:t>Ⱙ</w:t>
      </w:r>
      <w:r>
        <w:rPr/>
        <w:t>洷砵積煞睆♢ꍅ䝯㙕ꅲ参╨项뽭㷂前칈䔩ㄺ穯䈴㡢兂恃㉡嗂壃恓獒⍦坠䱰硆狂匲䅦쉾迂䘥䕙敖傩㵈⑲</w:t>
      </w:r>
      <w:r>
        <w:rPr/>
        <w:t>Ⱟ</w:t>
      </w:r>
      <w:r>
        <w:rPr/>
        <w:t>긲싃佐禡椺䬽♕␤软㡆旂칡䥾两㙤橶㴮놘穥捾䧂⏃쉉甴竂䨵ꥶ卬䱍땩ꆬ楰劬湪伭佪녱㝥祗丩</w:t>
      </w:r>
      <w:r>
        <w:rPr/>
        <w:t>ꕩ</w:t>
      </w:r>
      <w:r>
        <w:rPr/>
        <w:t>촳䥗戥묥潅⼭숫䔲숪洺畞樣ꌮ썦䤱숫긳硥呟쉃ꥯㅶ썧䄪䣂刻</w:t>
      </w:r>
      <w:r>
        <w:rPr/>
        <w:t>꧂</w:t>
      </w:r>
      <w:r>
        <w:rPr/>
        <w:t>杤灨♉歡♶슥쵳杌싂濂慃繈摤ꍟ电愫㤭呥助㬰䴽㠹</w:t>
      </w:r>
      <w:r>
        <w:rPr/>
        <w:t>ꕃ</w:t>
      </w:r>
      <w:r>
        <w:rPr/>
        <w:t>䁁痂砥껂嚿㙆숵砽杀싂䭘䌣쵓╆쎥氣昱猳䐰猰⽀䫃甫⽂⩌⫂婾櫂旂츶䴽</w:t>
      </w:r>
      <w:r>
        <w:rPr/>
        <w:t>ꦩ</w:t>
      </w:r>
      <w:r>
        <w:rPr/>
        <w:t>榣</w:t>
      </w:r>
      <w:r>
        <w:rPr/>
        <w:t>ⱐ</w:t>
      </w:r>
      <w:r>
        <w:rPr/>
        <w:t>쉲쉞傻嘹䓂幕</w:t>
      </w:r>
      <w:r>
        <w:rPr/>
        <w:t>ꕑ</w:t>
      </w:r>
      <w:r>
        <w:rPr/>
        <w:t>㖩擎캘╆矂⬥坑넹歟竃⛂</w:t>
      </w:r>
      <w:r>
        <w:rPr/>
        <w:t>ꔣ</w:t>
      </w:r>
      <w:r>
        <w:rPr/>
        <w:t>꺥䔬輸䝮繤ꍮ䭬幢婱䌷飂刣㤯卲</w:t>
      </w:r>
      <w:r>
        <w:rPr/>
        <w:t>ⱙ</w:t>
      </w:r>
      <w:r>
        <w:rPr/>
        <w:t>땉㔨⩲界䕆䓂慦㙘♁쵗歃卄㍘썅ꄩ숷ぇ椺㕫ꄯ姎䢵㴹截摨兡☫桫쉱摾改</w:t>
      </w:r>
      <w:r>
        <w:rPr/>
        <w:t>ꤦ</w:t>
      </w:r>
      <w:r>
        <w:rPr/>
        <w:t>渣彙䫂ㅩ⩶숷偯쉹案剮칬䕍슿微䝣⿂奵ꥫ</w:t>
      </w:r>
      <w:r>
        <w:rPr/>
        <w:t>⡟</w:t>
      </w:r>
      <w:r>
        <w:rPr/>
        <w:t>숪恖亏䥍硱睴䅩疏硄䅾偱ꏂ廂쉡㷍♕캩</w:t>
      </w:r>
      <w:r>
        <w:rPr/>
        <w:t>ⶮ⭇</w:t>
      </w:r>
      <w:r>
        <w:rPr/>
        <w:t>㕔⩂㈬곂넴䷎姂吮浩哃泂婢㗂甩株㡱乑稰⽴权価쉣搹䁳㡷㵆楟吵㐱⤻䅒汓参숮춬坆⿂夹亮슬⛍䯂煊䱓</w:t>
      </w:r>
      <w:r>
        <w:rPr/>
        <w:t>ⱓ</w:t>
      </w:r>
      <w:r>
        <w:rPr/>
        <w:t>〸坂歶氲㉁乊祮</w:t>
      </w:r>
      <w:r>
        <w:rPr/>
        <w:t>ꤸ</w:t>
      </w:r>
      <w:r>
        <w:rPr/>
        <w:t>京汞䙸夦䭊城槂촶㇂煓也썋</w:t>
      </w:r>
      <w:r>
        <w:rPr/>
        <w:t>ꗍ</w:t>
      </w:r>
      <w:r>
        <w:rPr/>
        <w:t>묳깓䴰싂┰</w:t>
      </w:r>
      <w:r>
        <w:rPr/>
        <w:t>ꦬ</w:t>
      </w:r>
      <w:r>
        <w:rPr/>
        <w:t>刊瘹烂䷃쉅牡쉶眪</w:t>
      </w:r>
      <w:r>
        <w:rPr/>
        <w:t>꤭</w:t>
      </w:r>
      <w:r>
        <w:rPr/>
        <w:t>䍗欮碩塥칤싂⤺㡬⩀渨憿⨳厥㞩ꍮ㕵㕏渴嚬䍔췂歙䴻懎輹廂呪䩰婟浦䤪弱䂵竂卭☮弮</w:t>
      </w:r>
      <w:r>
        <w:rPr/>
        <w:t>ⱑ</w:t>
      </w:r>
      <w:r>
        <w:rPr/>
        <w:t>숷轪䄰惃䥴딨煏䑚䭱㑔㍲璣䨪䱌氨彉䴥쉪⫂䱪뽟盂㡁硧녅坠晭䅤쉆ꍓ숦칪哎偱䑟匰쉭匴帩숤㐪╒썘츹䘥䗂奘</w:t>
      </w:r>
      <w:r>
        <w:rPr/>
        <w:t>꤫</w:t>
      </w:r>
      <w:r>
        <w:rPr/>
        <w:t>獅숽䍶壂兯䯍彄冩穹⸨䡉⺩泂䡩⍌頨⪵佖晗⩭䎩⒬⩷⍎슏汥㛂祀</w:t>
      </w:r>
      <w:r>
        <w:rPr/>
        <w:t>⡖ⸯ</w:t>
      </w:r>
      <w:r>
        <w:rPr/>
        <w:t>년쏂♴匸啧㩯쉧⯂걩捭殡㪮㙔䅨쉖쎏쉁牳녍哂朩♭䈫徵갫䁗顇ꆩ瘪顊숳㬤</w:t>
      </w:r>
      <w:r>
        <w:rPr/>
        <w:t>⢱</w:t>
      </w:r>
      <w:r>
        <w:rPr/>
        <w:t>瘣潔⨶䲵䵉⨤ꥨ</w:t>
      </w:r>
      <w:r>
        <w:rPr/>
        <w:t>ꕮ</w:t>
      </w:r>
      <w:r>
        <w:rPr/>
        <w:t>扰顈吱兠컃䱹㭃ꄮ㗎슻喿⽺㕶轆杲⥒싍쉳顉惍䠦灷㙥☥⍁媬☻繹싃欤␪</w:t>
      </w:r>
      <w:r>
        <w:rPr/>
        <w:t>Ɑ⤭</w:t>
      </w:r>
      <w:r>
        <w:rPr/>
        <w:t>䀦⸫弥㷂</w:t>
      </w:r>
      <w:r>
        <w:rPr/>
        <w:t>ꤴ</w:t>
      </w:r>
      <w:r>
        <w:rPr/>
        <w:t>扟偙쉫╎牄㬤</w:t>
      </w:r>
      <w:r>
        <w:rPr/>
        <w:t>⠪⩦</w:t>
      </w:r>
      <w:r>
        <w:rPr/>
        <w:t>걇䢿꥔碮丯▏칸扩奁敄濂娯䷂杇䔪佾쉀꥾卦䍭싂숻睲戴뗂ꇂ⵱携ぶ⭥㕙懂숨疵</w:t>
      </w:r>
      <w:r>
        <w:rPr/>
        <w:t>ⵄ</w:t>
      </w:r>
      <w:r>
        <w:rPr/>
        <w:t>框瘳兮⪮㮣䜥</w:t>
      </w:r>
      <w:r>
        <w:rPr/>
        <w:t>ꤻ</w:t>
      </w:r>
      <w:r>
        <w:rPr/>
        <w:t>昨晦㈪偊⿂輽</w:t>
      </w:r>
      <w:r>
        <w:rPr/>
        <w:t>⡷</w:t>
      </w:r>
      <w:r>
        <w:rPr/>
        <w:t>䪿딪䇃䥀墏넽嘨惂㦏ꍂ숭㕭ꅘㄣ厏</w:t>
      </w:r>
      <w:r>
        <w:rPr/>
        <w:t>ⵞ</w:t>
      </w:r>
      <w:r>
        <w:rPr/>
        <w:t>䄰뭌쏂繌ご썘䵍䬣㐥䊮煲㕞䥸癋⼴쉎梵幂ꄯ歙</w:t>
      </w:r>
      <w:r>
        <w:rPr/>
        <w:t>ⴰ</w:t>
      </w:r>
      <w:r>
        <w:rPr/>
        <w:t>䒻獪秂湊廂獷敚剑⧂䦡뇂⥐뾥猲␹睃挪祤겘숤⿂䵬歵晥汯숹硄湶뼮㇍㕌稷뭊⑙䴹</w:t>
      </w:r>
      <w:r>
        <w:rPr/>
        <w:t>ꖣ</w:t>
      </w:r>
      <w:r>
        <w:rPr/>
        <w:t>歶㙳䙔넺慄晑䅪㥶䭢呶绂才쉞敥牋瓂婶呢쉘⥸稻㑗䠪㩚敱䠹</w:t>
      </w:r>
      <w:r>
        <w:rPr/>
        <w:t>⠶</w:t>
      </w:r>
      <w:r>
        <w:rPr/>
        <w:t>츬땱廂</w:t>
      </w:r>
      <w:r>
        <w:rPr/>
        <w:t>ꔦ</w:t>
      </w:r>
      <w:r>
        <w:rPr/>
        <w:t>슏绍椶呫</w:t>
      </w:r>
      <w:r>
        <w:rPr/>
        <w:t>ꔤ</w:t>
      </w:r>
      <w:r>
        <w:rPr/>
        <w:t>楾⾩䴻个悡曂⑯咥䙏㤸뗂卐癔没㍗뼨㕦嚮숥䙐扉⭮쉪쉋쉀䬯ꌯ쉚畋㦡슡䙦桑慙</w:t>
      </w:r>
      <w:r>
        <w:rPr/>
        <w:t>Ɱ♰</w:t>
      </w:r>
      <w:r>
        <w:rPr/>
        <w:t>츨슣扷搨氶噏灹皿恃ꇂ剸厬䖮卞쉎奔칑⒵楚滍⭅摟殡啱時獚䙾灉⯂牳숳余渭䉘</w:t>
      </w:r>
      <w:r>
        <w:rPr/>
        <w:t>⢣</w:t>
      </w:r>
      <w:r>
        <w:rPr/>
        <w:t>礪顑걄澻獱窩㯂⵵浧㗂熏㐳䉭䏂卋뭔汹䨥딦⥔뭟磂焻ノ㥔쉒氦昻</w:t>
      </w:r>
      <w:r>
        <w:rPr/>
        <w:t>ꖱ</w:t>
      </w:r>
      <w:r>
        <w:rPr/>
        <w:t>牉䨹䷂煎獒䰣숴䉭䙋桃眦辩㎏慟ネ䕲⭅⩌摌灂妏䚥䕆瀫⒮橈뼸</w:t>
      </w:r>
      <w:r>
        <w:rPr/>
        <w:t>ⰺ</w:t>
      </w:r>
      <w:r>
        <w:rPr/>
        <w:t>녑┶숮䱀㘱㝦쉮拂櫂쉶⤺末と䰤숊쉳六</w:t>
      </w:r>
      <w:r>
        <w:rPr/>
        <w:t>ꤽ</w:t>
      </w:r>
      <w:r>
        <w:rPr/>
        <w:t>㣂숽ひ慥㢮潶晉㛍넯㘽컂睴쌳ㄤ係⨳㜫轀ꥤ㥁敀恭㣂浄榮䊮硭响</w:t>
      </w:r>
      <w:r>
        <w:rPr/>
        <w:t>ꖘ</w:t>
      </w:r>
      <w:r>
        <w:rPr/>
        <w:t>䚿㵴凂䄺䡑</w:t>
      </w:r>
      <w:r>
        <w:rPr/>
        <w:t>ꕔ</w:t>
      </w:r>
      <w:r>
        <w:rPr/>
        <w:t>塠䕔䑱쉍싂⯂⩵㙆欫䭃矃⭘쉱⌴㜦⨭⏂싎癉</w:t>
      </w:r>
      <w:r>
        <w:rPr/>
        <w:t>⡓</w:t>
      </w:r>
      <w:r>
        <w:rPr/>
        <w:t>놘㍨绎</w:t>
      </w:r>
      <w:r>
        <w:rPr/>
        <w:t>ꗂ⍹⪩␳</w:t>
      </w:r>
      <w:r>
        <w:rPr/>
        <w:t>柍抿砻싎☰녙亻뭸䙊⹶辩쉍勂師潫卑潶싍䑩㤷橅</w:t>
      </w:r>
      <w:r>
        <w:rPr/>
        <w:t>꧂</w:t>
      </w:r>
      <w:r>
        <w:rPr/>
        <w:t>㡟</w:t>
      </w:r>
      <w:r>
        <w:rPr/>
        <w:t>ꥉ</w:t>
      </w:r>
      <w:r>
        <w:rPr/>
        <w:t>쉌숪쵡扫䇂뼦</w:t>
      </w:r>
      <w:r>
        <w:rPr/>
        <w:t>ꔪ</w:t>
      </w:r>
      <w:r>
        <w:rPr/>
        <w:t>녡䪮坹기啂ꅋ쵈䑶摔⹟☹쉌疘穯ꄽ瀴䕌㡓栯䎏奲桄䕪㙁䣍숱⬮숸瘷뽩琽灦丷쉨쉺숬愮泂㌮</w:t>
      </w:r>
      <w:r>
        <w:rPr/>
        <w:t>ꗂ</w:t>
      </w:r>
      <w:r>
        <w:rPr/>
        <w:t>쉶ꅐ⍗싂䭺▣䩲皬頣ㅓ頽免占썷㡨为游㋂㬳</w:t>
      </w:r>
      <w:r>
        <w:rPr/>
        <w:t>Ⳃ⍒</w:t>
      </w:r>
      <w:r>
        <w:rPr/>
        <w:t>兩泂⍍䡠歇き⨪녬楷疡别慈唨い䌣伱⴦䩣嫂癖녕䝱䑞伥⒬㝡䵸</w:t>
      </w:r>
      <w:r>
        <w:rPr/>
        <w:t>ⴸ</w:t>
      </w:r>
      <w:r>
        <w:rPr/>
        <w:t>橬㭎慚治긭</w:t>
      </w:r>
      <w:r>
        <w:rPr/>
        <w:t>꧃</w:t>
      </w:r>
      <w:r>
        <w:rPr/>
        <w:t>珂䚡䉖㡄电◃숥숣坓灶湠顴䞵䳂䍰窿䭰㧃桨쉔剟穅媵땣硠顨侵썵礣乥だ吭䗂啌ꌦ쉗爰捏ꇂ숹斩묳彎⏂䳂⽋湅숲辡숶㩊걀♉㑁䡁昱䐹䝞暣䍩쵰牌</w:t>
      </w:r>
      <w:r>
        <w:rPr/>
        <w:t>Ⳃ</w:t>
      </w:r>
      <w:r>
        <w:rPr/>
        <w:t>걮䜷⩙矎⬸</w:t>
      </w:r>
      <w:r>
        <w:rPr/>
        <w:t>ⰶ</w:t>
      </w:r>
      <w:r>
        <w:rPr/>
        <w:t>幙땏</w:t>
      </w:r>
      <w:r>
        <w:rPr/>
        <w:t>ꕒ</w:t>
      </w:r>
      <w:r>
        <w:rPr/>
        <w:t>歮⦿刵奟☸塞轘쉃䈲硕泂㩘䂱甸奔䱬</w:t>
      </w:r>
      <w:r>
        <w:rPr/>
        <w:t>ⵢ</w:t>
      </w:r>
      <w:r>
        <w:rPr/>
        <w:t>璬灲徬健⹐瑂婲ꇂ桸</w:t>
      </w:r>
      <w:r>
        <w:rPr/>
        <w:t>⡎</w:t>
      </w:r>
      <w:r>
        <w:rPr/>
        <w:t>轇繆⿂슮쵨穟輳楯㵥㭔䠭参ꍘ쉫乑숲匸ヂ先</w:t>
      </w:r>
      <w:r>
        <w:rPr/>
        <w:t>ⱹ</w:t>
      </w:r>
      <w:r>
        <w:rPr/>
        <w:t>뭪呑ㅂ컍뭥楖昽柂绎㑹矂欤㔵⸭㑃煔쉄䩑癷╙爤潆津匥氭⥄欷敾㝫년넵쉌⩊쉴꺩㝔洩⏂淂慙</w:t>
      </w:r>
      <w:r>
        <w:rPr/>
        <w:t>Ⲙ⹬</w:t>
      </w:r>
      <w:r>
        <w:rPr/>
        <w:t>䱖眨ヂ瘶䥭㜴願汢疣ꌸ䕴ꌻ䓂䌲⹟彧偩䜱숰佸㶻쉁穇㨲婊挶䥒恢硯ꥧꥹ</w:t>
      </w:r>
      <w:r>
        <w:rPr/>
        <w:t>꧂</w:t>
      </w:r>
      <w:r>
        <w:rPr/>
        <w:t>䉣彥牭⾮促♹す周㍨쉍싂㍄䑋䘯猹娲⒵</w:t>
      </w:r>
      <w:r>
        <w:rPr/>
        <w:t>ꤳ⌻</w:t>
      </w:r>
      <w:r>
        <w:rPr/>
        <w:t>〭輪⹌榿禣</w:t>
      </w:r>
      <w:r>
        <w:rPr/>
        <w:t>ⵂ</w:t>
      </w:r>
      <w:r>
        <w:rPr/>
        <w:t>圦䝄╠쉳촵㩸</w:t>
      </w:r>
      <w:r>
        <w:rPr/>
        <w:t>ⲥ</w:t>
      </w:r>
      <w:r>
        <w:rPr/>
        <w:t>橎䈻싂㦱段</w:t>
      </w:r>
      <w:r>
        <w:rPr/>
        <w:t>ꔺ</w:t>
      </w:r>
      <w:r>
        <w:rPr/>
        <w:t>䫂䮡夣挬疬㟂啇䥾牕㑹㓂津汎㝺䥌縫杹愯슮뾮啱晗ꎩ材乕싂㕉奪넽剘</w:t>
      </w:r>
      <w:r>
        <w:rPr/>
        <w:t>ꕩ</w:t>
      </w:r>
      <w:r>
        <w:rPr/>
        <w:t>瘯爣㦥쉉㈶瘮轵䍑払⍲쌤⽁㙕땡甲頸ꍚ싂⪣煤喏盂偌才⑭딪㇂瀰潘扮␦㍰盍</w:t>
      </w:r>
      <w:r>
        <w:rPr/>
        <w:t>ⱶ</w:t>
      </w:r>
      <w:r>
        <w:rPr/>
        <w:t>쉰㩙戵捍쉏칺♧㉓뭆숷썹</w:t>
      </w:r>
      <w:r>
        <w:rPr/>
        <w:t>ꤣ</w:t>
      </w:r>
      <w:r>
        <w:rPr/>
        <w:t>㮬䱒漫偙卧췂桔烂杺䤭㘪恤묊</w:t>
      </w:r>
      <w:r>
        <w:rPr/>
        <w:t>Ɒ</w:t>
      </w:r>
      <w:r>
        <w:rPr/>
        <w:t>쉧⭉䚣䝮硇컂㩟㍀弴쉄䍵⌷婤싂乓㵘㜤⯂ꅫ桗弥⬪呗拂暵</w:t>
      </w:r>
      <w:r>
        <w:rPr/>
        <w:t>ⵈ</w:t>
      </w:r>
      <w:r>
        <w:rPr/>
        <w:t>挭伪숯쉵栣䁆攵ㄯ楤</w:t>
      </w:r>
      <w:r>
        <w:rPr/>
        <w:t>ꦡ</w:t>
      </w:r>
      <w:r>
        <w:rPr/>
        <w:t>朽ꥩ㑈壍愳䉎焪䱁敪깐㑃⍕칶⤶뿍쉚轸卫敹癇ꍰ㡋㗂擂㐪幅垻ꄣ幬䤶匬泍株癅樺彏帪䑥刽䙱折剁◍䑊숹摌㬬싂</w:t>
      </w:r>
      <w:r>
        <w:rPr/>
        <w:t>ꔣ</w:t>
      </w:r>
      <w:r>
        <w:rPr/>
        <w:t>灪䅸㭢땓뭀梘晀仂㢏幫</w:t>
      </w:r>
      <w:r>
        <w:rPr/>
        <w:t>⡞</w:t>
      </w:r>
      <w:r>
        <w:rPr/>
        <w:t>瑋囂縻⍀⪱㥌㭁㝎䦣瞿妬䙣轊䭃숮㓂䬲쉅㍸⬺娩敒쉧⽑⩡沩쉲쉡㘶繷</w:t>
      </w:r>
      <w:r>
        <w:rPr/>
        <w:t>ⶡ</w:t>
      </w:r>
      <w:r>
        <w:rPr/>
        <w:t>奁⭊娺긵뽈晔掣</w:t>
      </w:r>
      <w:r>
        <w:rPr/>
        <w:t>ꤪⓂ</w:t>
      </w:r>
      <w:r>
        <w:rPr/>
        <w:t>搳嫂⑟</w:t>
      </w:r>
      <w:r>
        <w:rPr/>
        <w:t>꤬</w:t>
      </w:r>
      <w:r>
        <w:rPr/>
        <w:t>祯㡴䅵</w:t>
      </w:r>
      <w:r>
        <w:rPr/>
        <w:t>ꤰ</w:t>
      </w:r>
      <w:r>
        <w:rPr/>
        <w:t>䪩숫㕴囂⽷剺⦩㕆땕숯䑥畦漩䴷ꆿ</w:t>
      </w:r>
      <w:r>
        <w:rPr/>
        <w:t>ⵚ</w:t>
      </w:r>
      <w:r>
        <w:rPr/>
        <w:t>뼻䥶䙎焪炡淎剃뽑䐭⛂迂㏃습䟂㘸瞡恗燂㡑츤땨쉙熿쉒쉔檏畫뭞숨慘匱棂쉴祔猥⒵⭍徵庘쉶䓂仂㙂瀫쉋㙨䜯奮쉂嫃䠴當怱깊╄捗唩䑸摊㡲츤䭲쎻䯂䖬⩦瑘▿根⩥夥牸严樬即奾改牱⭬㭅습爨㡹㬵㭳䦣憱凂匦䵟牱瘲妬榏㭕捅㢱桨썁긮</w:t>
      </w:r>
      <w:r>
        <w:rPr/>
        <w:t>꧂</w:t>
      </w:r>
      <w:r>
        <w:rPr/>
        <w:t>쉨頵</w:t>
      </w:r>
      <w:r>
        <w:rPr/>
        <w:t>⠪</w:t>
      </w:r>
      <w:r>
        <w:rPr/>
        <w:t>䵋넳</w:t>
      </w:r>
      <w:r>
        <w:rPr/>
        <w:t>Ⳃ</w:t>
      </w:r>
      <w:r>
        <w:rPr/>
        <w:t>싂佲琨䉎㵭⾘⍳湬琤呵倣⬦橕쉢츬慂䌻숰쉩쵺</w:t>
      </w:r>
      <w:r>
        <w:rPr/>
        <w:t>Ⱬ</w:t>
      </w:r>
      <w:r>
        <w:rPr/>
        <w:t>䕞숪嚩塚䅨㑧䭲栽䍮슩ꍠ䴮欬扅뭳㓂㦘佈偬摷䭃㬷㠩䗂潮</w:t>
      </w:r>
      <w:r>
        <w:rPr/>
        <w:t>ⴭ</w:t>
      </w:r>
      <w:r>
        <w:rPr/>
        <w:t>㑍캥竂⦬焮䶏⑍슱㕮瘻</w:t>
      </w:r>
      <w:r>
        <w:rPr/>
        <w:t>ⵋ</w:t>
      </w:r>
      <w:r>
        <w:rPr/>
        <w:t>搳潃딪嚣═ꍨ긣ꎣ싂</w:t>
      </w:r>
      <w:r>
        <w:rPr/>
        <w:t>ⱥ</w:t>
      </w:r>
      <w:r>
        <w:rPr/>
        <w:t>啊딪㢩奩쏂吩믂㭳⚿窮濂㨷숭⭡㭺噪ꄰ㕯盂</w:t>
      </w:r>
      <w:r>
        <w:rPr/>
        <w:t>⡷</w:t>
      </w:r>
      <w:r>
        <w:rPr/>
        <w:t>先㟂畷㍢뼶쉵塱⑰䙪畊礮慲문敡䡱䩁㔳㵦湾㵹猹쉩牤悻쉥㜨쉪슥㭢䵲㍳㯂뇎㝠坄⌭淂뭠佋敒仂쉱</w:t>
      </w:r>
      <w:r>
        <w:rPr/>
        <w:t>ⷂ</w:t>
      </w:r>
      <w:r>
        <w:rPr/>
        <w:t>廃兘⌻⪣榩幊㝡捵㎵㕧䁠幱何核但⑎⌲澻</w:t>
      </w:r>
      <w:r>
        <w:rPr/>
        <w:t>ꥋ</w:t>
      </w:r>
      <w:r>
        <w:rPr/>
        <w:t>健昱⭗㛂♯䓎㡡쉄넪灢硘䭕㙔췂墏⽳幎㵃㵌䊬潟琤⸶坸畬瑇⭨썧游卺䅔汬⨤䬦ꥬ敶⽖췂〦琦ꥢ뭵潁夤⹓╖쉾呚⽆顒獗昭ꥦ坂砣繓䤲塬攸쉂矂⍀柂⑀睌䯂숪塎⨴䓃⺥䝱츲깥泃⽠敹⹰숽䏂ꅙ䁧♞䁁䠣슮㍢橷걤슿딬</w:t>
      </w:r>
      <w:r>
        <w:rPr/>
        <w:t>Ⱞ</w:t>
      </w:r>
      <w:r>
        <w:rPr/>
        <w:t>䍫ꌊ묭㥆序쉹㵭</w:t>
      </w:r>
      <w:r>
        <w:rPr/>
        <w:t>Ⲙ⑤</w:t>
      </w:r>
      <w:r>
        <w:rPr/>
        <w:t>ㄪ堲</w:t>
      </w:r>
      <w:r>
        <w:rPr/>
        <w:t>ꕤ</w:t>
      </w:r>
      <w:r>
        <w:rPr/>
        <w:t>婸⹊쉑塭</w:t>
      </w:r>
      <w:r>
        <w:rPr/>
        <w:t>⡌</w:t>
      </w:r>
      <w:r>
        <w:rPr/>
        <w:t>㡲㖘参炥灈⌲⤥뽈숳쉞㐦껎䐰춱뿂뭤顭䜣慄椹㋂朰橒仍䔵祕㴩瑄券䑠烂汳쉊촽㌵쵥惎乭瑅</w:t>
      </w:r>
      <w:r>
        <w:rPr/>
        <w:t>ꖩ⭫⍐</w:t>
      </w:r>
      <w:r>
        <w:rPr/>
        <w:t>栩歂摮䩓噹⪻䩷敎쉬⑹硆䏂圮䊮頫칹⨶ꎱ♊䐪慚㝠⩴婊猱灃곂ㄽ뮩䣂걢▬㠫뼮楾⭐䤳洨쵱杬〸</w:t>
      </w:r>
      <w:r>
        <w:rPr/>
        <w:t>⠹♄</w:t>
      </w:r>
      <w:r>
        <w:rPr/>
        <w:t>圪枩示坧⹺夥뽦帮帹棂么畂壂⌸칙㮻┱っ䵃稱䉙뭦唸獤䐦Ⓜ䠰漪㝉숥汸顈咥䙁⨻䬴稱䉙⒱싍썬契䐮</w:t>
      </w:r>
      <w:r>
        <w:rPr/>
        <w:t>ꕈ</w:t>
      </w:r>
      <w:r>
        <w:rPr/>
        <w:t>㙾浟夭䗂㛎狂㊻䛂뭄晧涘敔슮睑ꅯ䰸庡溘년싂兩㙾</w:t>
      </w:r>
      <w:r>
        <w:rPr/>
        <w:t>ⰻ</w:t>
      </w:r>
      <w:r>
        <w:rPr/>
        <w:t>㶩輴珂길捅</w:t>
      </w:r>
      <w:r>
        <w:rPr/>
        <w:t>ⰽ</w:t>
      </w:r>
      <w:r>
        <w:rPr/>
        <w:t>嚏恧㙨㉴澘</w:t>
      </w:r>
      <w:r>
        <w:rPr/>
        <w:t>⣂</w:t>
      </w:r>
      <w:r>
        <w:rPr/>
        <w:t>榱</w:t>
      </w:r>
      <w:r>
        <w:rPr/>
        <w:t>Ⱳ</w:t>
      </w:r>
      <w:r>
        <w:rPr/>
        <w:t>彸熮녡따㘫偭㩓塬歷넳嘬☱牚숭厮뭀긶兙䘽汫庩⑺숣㠽</w:t>
      </w:r>
      <w:r>
        <w:rPr/>
        <w:t>ꤱ⍰</w:t>
      </w:r>
      <w:r>
        <w:rPr/>
        <w:t>䙘넶咵</w:t>
      </w:r>
      <w:r>
        <w:rPr/>
        <w:t>꤬</w:t>
      </w:r>
      <w:r>
        <w:rPr/>
        <w:t>坒깴쉺癙⹭顃⑴撩</w:t>
      </w:r>
      <w:r>
        <w:rPr/>
        <w:t>ꕴ</w:t>
      </w:r>
      <w:r>
        <w:rPr/>
        <w:t>䄴䘣牫ꇂ떿꥕儥싂婠쉬⸰彚穯쉚㍍㣂⹬榏</w:t>
      </w:r>
      <w:r>
        <w:rPr/>
        <w:t>ꔱ①</w:t>
      </w:r>
      <w:r>
        <w:rPr/>
        <w:t>潪쉤䛂牞搸ꄯ쌪䰦녳╨싂쉣싃浉</w:t>
      </w:r>
      <w:r>
        <w:rPr/>
        <w:t>ꥒ</w:t>
      </w:r>
      <w:r>
        <w:rPr/>
        <w:t>姂䥧摺쉔걹땄㡍䙇捘㭎쉄渣呀歡㍰㇂䴫歭䝰㖻愸⨣摁⍐㢘ㆱ㷍橳眯ㅴ넯来輳䖩</w:t>
      </w:r>
      <w:r>
        <w:rPr/>
        <w:t>꧂</w:t>
      </w:r>
      <w:r>
        <w:rPr/>
        <w:t>刬걵⹏湑帷佖쉒灦䴤㉑쉠煸湾䨷쉏⭸戣偷擂慗禩⨶䡁슩</w:t>
      </w:r>
      <w:r>
        <w:rPr/>
        <w:t>ꔣ</w:t>
      </w:r>
      <w:r>
        <w:rPr/>
        <w:t>㷂噔嘱넪わ쉥湬稨へ</w:t>
      </w:r>
      <w:r>
        <w:rPr/>
        <w:t>꧂</w:t>
      </w:r>
      <w:r>
        <w:rPr/>
        <w:t>惂◂坋걍喻ㄩ璘숭坎獚祙⭎딷䱕뽕④告䨨</w:t>
      </w:r>
      <w:r>
        <w:rPr/>
        <w:t>⠷⸽⴦</w:t>
      </w:r>
      <w:r>
        <w:rPr/>
        <w:t>噂⏂䅭⨵正㩞䑃厡䭒轥</w:t>
      </w:r>
      <w:r>
        <w:rPr/>
        <w:t>ⵙ</w:t>
      </w:r>
      <w:r>
        <w:rPr/>
        <w:t>쉏瑔녇洰打㔦㴥䥸⑫숷⥳칵⨫㙵䉅婳欰䯂䄱♰쉡慒쉣㥪硦⪩墣正㈤싂◂䱸輵뾬浸浄呐奪䍘憡싂剅浹帥儨</w:t>
      </w:r>
      <w:r>
        <w:rPr/>
        <w:t>꧂⧎</w:t>
      </w:r>
      <w:r>
        <w:rPr/>
        <w:t>劘쉎</w:t>
      </w:r>
      <w:r>
        <w:rPr/>
        <w:t>ⴺ</w:t>
      </w:r>
      <w:r>
        <w:rPr/>
        <w:t>橹㭰浰欵飂渵撵敁䵆ㅟ㥸</w:t>
      </w:r>
      <w:r>
        <w:rPr/>
        <w:t>⡣</w:t>
      </w:r>
      <w:r>
        <w:rPr/>
        <w:t>皻싂祥뮬楑漴摀㷂ꅢ奌牤佭䒮</w:t>
      </w:r>
      <w:r>
        <w:rPr/>
        <w:t>ꥑ</w:t>
      </w:r>
      <w:r>
        <w:rPr/>
        <w:t>묯녡뽉녇窩卆䥡</w:t>
      </w:r>
      <w:r>
        <w:rPr/>
        <w:t>ⶩ</w:t>
      </w:r>
      <w:r>
        <w:rPr/>
        <w:t>㥐㟂洤繅捶㶩쉬啫쵚숦侏欻县煲朣㕹⮵扟㌰楧杇䕧璥䡇啎懂ꇍ㕘⯂兦繚奮쉵婍⼭</w:t>
      </w:r>
      <w:r>
        <w:rPr/>
        <w:t>ⶡ</w:t>
      </w:r>
      <w:r>
        <w:rPr/>
        <w:t>ꥪꄪ㭡㦣〬䛂獖곎춮䓂넱本㭒㥓</w:t>
      </w:r>
      <w:r>
        <w:rPr/>
        <w:t>꧂</w:t>
      </w:r>
      <w:r>
        <w:rPr/>
        <w:t>权묤浺啯䜩痍</w:t>
      </w:r>
      <w:r>
        <w:rPr/>
        <w:t>ꤥ</w:t>
      </w:r>
      <w:r>
        <w:rPr/>
        <w:t>⼱⪬啾焬슏⹴⽎䁟垥势秃ㄽ䌊䡴怱⩠⬤㵬♆䕏⹧漬땦쉳♐㙚걣噟伪䳂偨䦮轗䘴唶歯槂徏摇揂漲嚮亩䡌</w:t>
      </w:r>
      <w:r>
        <w:rPr/>
        <w:t>ꥄ⤨⤥</w:t>
      </w:r>
      <w:r>
        <w:rPr/>
        <w:t>뼦⑑뽆㪬繋䏍쉦䭡</w:t>
      </w:r>
      <w:r>
        <w:rPr/>
        <w:t>ⱅ</w:t>
      </w:r>
      <w:r>
        <w:rPr/>
        <w:t>倯䀹㡳걚</w:t>
      </w:r>
      <w:r>
        <w:rPr/>
        <w:t>ⱒ</w:t>
      </w:r>
      <w:r>
        <w:rPr/>
        <w:t>噟⍪묵湃坥⬯恈乊喿橨呾瑬</w:t>
      </w:r>
      <w:r>
        <w:rPr/>
        <w:t>⡡</w:t>
      </w:r>
      <w:r>
        <w:rPr/>
        <w:t>潾轚术券嘥扫彐쉮㭳</w:t>
      </w:r>
      <w:r>
        <w:rPr/>
        <w:t>ⰹ</w:t>
      </w:r>
      <w:r>
        <w:rPr/>
        <w:t>桎ꅑ뇂떱浕癘強愪㩵儩十</w:t>
      </w:r>
      <w:r>
        <w:rPr/>
        <w:t>⡾</w:t>
      </w:r>
      <w:r>
        <w:rPr/>
        <w:t>뮻䍱䡌묶匪轐則挱催</w:t>
      </w:r>
      <w:r>
        <w:rPr/>
        <w:t>ꕲ</w:t>
      </w:r>
      <w:r>
        <w:rPr/>
        <w:t>灰穭슮轏⭤䝗照殥䶵䴸倲灱㍚摴惂䮘ꍩꅃ⪱奾따䦮</w:t>
      </w:r>
      <w:r>
        <w:rPr/>
        <w:t>ꥈ</w:t>
      </w:r>
      <w:r>
        <w:rPr/>
        <w:t>깺⸹佐㡸琴墏癪쉑睢攴坋쉓唱疿딸帻⍸㥦⺮瓂</w:t>
      </w:r>
      <w:r>
        <w:rPr/>
        <w:t>ꔯ</w:t>
      </w:r>
      <w:r>
        <w:rPr/>
        <w:t>㡉⩾悮愨칎쉣</w:t>
      </w:r>
      <w:r>
        <w:rPr/>
        <w:t>ꤲ</w:t>
      </w:r>
      <w:r>
        <w:rPr/>
        <w:t>㐪棃습啯慾䄲㨵㵘祐稭壂牨湠壂싃⮣纩긲儶⥂朲䢥漪ꅦ䔽捘彮䜣䌥煺㈮⩡싂䱤㥢숯敲ㅬ婎㘹徻佧쏂ꥨ묭窿欤獥擂楦쉱걓⑾⼵樺숣楴⮩갺线唩椰㴨칖䯂넽愸믂慊搤</w:t>
      </w:r>
      <w:r>
        <w:rPr/>
        <w:t>ꦬ</w:t>
      </w:r>
      <w:r>
        <w:rPr/>
        <w:t>怱契琭煋쉹婶兌廂䐫䒵卡</w:t>
      </w:r>
      <w:r>
        <w:rPr/>
        <w:t>ⱪ</w:t>
      </w:r>
      <w:r>
        <w:rPr/>
        <w:t>橆啅䦱䘰䑠쵆㘩㇂㤪쉔</w:t>
      </w:r>
      <w:r>
        <w:rPr/>
        <w:t>ⱴ</w:t>
      </w:r>
      <w:r>
        <w:rPr/>
        <w:t>塊땭䁕䨹皩㵺彈找徥嘲묶</w:t>
      </w:r>
      <w:r>
        <w:rPr/>
        <w:t>ꦵ</w:t>
      </w:r>
      <w:r>
        <w:rPr/>
        <w:t>㷂熘怰琴䤻攳歷奲畁偧②匰캏椬公㡟㴶⹁㴷⌮砣儤</w:t>
      </w:r>
      <w:r>
        <w:rPr/>
        <w:t>꧂</w:t>
      </w:r>
      <w:r>
        <w:rPr/>
        <w:t>쉧䛂⨰愮䬯䠦䌶䉦繕㭺挮䚱愭捒䦣敠椷䩷䘤숩壂꥔㥡㣂㥥慴帷뽑剐恈猨⽓ꅐ쉩⫂⤸⩌悘堹싂瑅뗂桖书穖飂恎䡡䆬䐵㞻쉸쉲㙤㍳ꎵ䧂㔸ꅋ䶩癗뭴뇃佳ꌦ⩆欤췂곂帰㕮쵉愬焷쉢楾唸䑡⻂线刷煖䝞倨⹗ꄳ갴楾旂换〩⹳咘塸㝷㕹☷⌨㜲㡥䙰橤䞣敳⑾ꇂ側䝐啸奰顥㙯쵾扟㪩副璩咻⑾块瑯⫂㟂䶡㙙䛂</w:t>
      </w:r>
      <w:r>
        <w:rPr/>
        <w:t>⡔</w:t>
      </w:r>
      <w:r>
        <w:rPr/>
        <w:t>堸㩘</w:t>
      </w:r>
      <w:r>
        <w:rPr/>
        <w:t>⠸</w:t>
      </w:r>
      <w:r>
        <w:rPr/>
        <w:t>恨</w:t>
      </w:r>
      <w:r>
        <w:rPr/>
        <w:t>ⰸ</w:t>
      </w:r>
      <w:r>
        <w:rPr/>
        <w:t>乲</w:t>
      </w:r>
      <w:r>
        <w:rPr/>
        <w:t>⡨</w:t>
      </w:r>
      <w:r>
        <w:rPr/>
        <w:t>嗍</w:t>
      </w:r>
      <w:r>
        <w:rPr/>
        <w:t>⡖</w:t>
      </w:r>
      <w:r>
        <w:rPr/>
        <w:t>楎兵牉吻䕵싂䅣♋䑅⑏㏂䊮䅣灾札슱숳睗䕧弲䯂䩀⌴캥猫쉳栨⑴幆毎┨墘夥쵶ヂ剕㕬⫎㭲瑯䭳䢩춬⍏䟂畃뇂㑬檏녞ꍵ佲䑉문쉹</w:t>
      </w:r>
      <w:r>
        <w:rPr/>
        <w:t>ꕅ</w:t>
      </w:r>
      <w:r>
        <w:rPr/>
        <w:t>걗㝇版丩奺㵰㙟⛂橅敌ꏂ廂剳䄸䠦⽺숳湺祓䘨关쵺䉨盂䒩擃偆噠獰㈨顗따縣猺嘽쌯㵰歫뼪輱걆坺⹇긱쉶剭䰊楳뇂</w:t>
      </w:r>
      <w:r>
        <w:rPr/>
        <w:t>ⵃ</w:t>
      </w:r>
      <w:r>
        <w:rPr/>
        <w:t>株楑숥噳お쉉꺵</w:t>
      </w:r>
      <w:r>
        <w:rPr/>
        <w:t>꧂</w:t>
      </w:r>
      <w:r>
        <w:rPr/>
        <w:t>咩䥸卒쉎束䢏燃꺵潑쉖猨ꅫ㛂⵲橌抱䄵㘪녞癨夭䣂䟂⹡灺䵂揃</w:t>
      </w:r>
      <w:r>
        <w:rPr/>
        <w:t>ⴺ</w:t>
      </w:r>
      <w:r>
        <w:rPr/>
        <w:t>瘸⨭싂㘮쉐㨴卵杴㦡悘敀䙞䉔㘸숮슮漮䱯</w:t>
      </w:r>
      <w:r>
        <w:rPr/>
        <w:t>ꔹ</w:t>
      </w:r>
      <w:r>
        <w:rPr/>
        <w:t>㥣䥧䛃啭刭殡頱ꥷ儭숭쉉깭䯎␣噑놡ꥮ䳂땂䪩ꅒ潵攲晔槂䒱顂㔲浪帥䳂え纣⏂ꌴ숵免獮繌䕫┣㕥숯쉶</w:t>
      </w:r>
      <w:r>
        <w:rPr/>
        <w:t>ⵖ</w:t>
      </w:r>
      <w:r>
        <w:rPr/>
        <w:t>㍙儽掬⫂儹슮灖쉞䝄숲䝴䄫䳂</w:t>
      </w:r>
      <w:r>
        <w:rPr/>
        <w:t>⠬⪬</w:t>
      </w:r>
      <w:r>
        <w:rPr/>
        <w:t>䭌啯쉶╡旍塅橅⥊싎䩍쉘♘沏⸺쵞池噮奍깇깊僂ꄨ묱乀佮⻂䙎嚩슡煍䖘琯圶㝔慒쉙㌱啴㜱숴㙴슬䌺┪瑐洩灯䙚改辩典撘ꅤ㩋泃⍞</w:t>
      </w:r>
      <w:r>
        <w:rPr/>
        <w:t>ⱥ</w:t>
      </w:r>
      <w:r>
        <w:rPr/>
        <w:t>ⵥ</w:t>
      </w:r>
      <w:r>
        <w:rPr/>
        <w:t>穳묲刹楂㓂䫂汧桸佗ꌪ슡Ⓝ慸噯呵⧂</w:t>
      </w:r>
      <w:r>
        <w:rPr/>
        <w:t>ꤤ</w:t>
      </w:r>
      <w:r>
        <w:rPr/>
        <w:t>쉫◂怪媬玿搦쉺䧂슬呯촪촭毂㧂噕쉧</w:t>
      </w:r>
      <w:r>
        <w:rPr/>
        <w:t>Ⱖ</w:t>
      </w:r>
      <w:r>
        <w:rPr/>
        <w:t>桪繫䒬깫녇</w:t>
      </w:r>
      <w:r>
        <w:rPr/>
        <w:t>⡊</w:t>
      </w:r>
      <w:r>
        <w:rPr/>
        <w:t>䮩啁썭㜻䖬싂煲暘⿂싎卌䝃ꌥ쌸灩橘ꌻ削㭆䩞쉁쉍⨩哃燍㉎㕇㷂㑲쉤狂㥈慮녭捚汬쉄塴祋⑾걷墥썬煯㘪汆쉡</w:t>
      </w:r>
      <w:r>
        <w:rPr/>
        <w:t>Ɱ</w:t>
      </w:r>
      <w:r>
        <w:rPr/>
        <w:t>䂩춱쉢参㉷㋂</w:t>
      </w:r>
      <w:r>
        <w:rPr/>
        <w:t>ꤺ</w:t>
      </w:r>
      <w:r>
        <w:rPr/>
        <w:t>䵇슡</w:t>
      </w:r>
      <w:r>
        <w:rPr/>
        <w:t>ꥊ⍒◍</w:t>
      </w:r>
      <w:r>
        <w:rPr/>
        <w:t>ꥷ⺩㡱㤹넮乪欳犵契</w:t>
      </w:r>
      <w:r>
        <w:rPr/>
        <w:t>ꦿ</w:t>
      </w:r>
      <w:r>
        <w:rPr/>
        <w:t>橊썃⽓갵歘땞ゥ輤쉈燎숨壍⼷⽒丶〲⚡湲뗂ꅡ㉬䉓剷烂쉫⩚땕</w:t>
      </w:r>
      <w:r>
        <w:rPr/>
        <w:t>ꥊ</w:t>
      </w:r>
      <w:r>
        <w:rPr/>
        <w:t>呶噉丽쉦呦췂杌☤䭏冥畨䀷슱桨儣쉶䄶游⨤쌫ꍊ摪⼥㵾㕵</w:t>
      </w:r>
      <w:r>
        <w:rPr/>
        <w:t>ⱘ</w:t>
      </w:r>
      <w:r>
        <w:rPr/>
        <w:t>㭹캮穂쉰⭤</w:t>
      </w:r>
      <w:r>
        <w:rPr/>
        <w:t>ꕌ</w:t>
      </w:r>
      <w:r>
        <w:rPr/>
        <w:t>晩带䐦╚秂뽡㩞㩧쉷ꅕ겏䧂㨱奃㵘䜷皥纩幐㤨礪칫㥭䩑曂ꄰ䡅傩玣幣慵頳갯㷎氲䪮顠㯂㮩츭顧倨</w:t>
      </w:r>
      <w:r>
        <w:rPr/>
        <w:t>ⴽ</w:t>
      </w:r>
      <w:r>
        <w:rPr/>
        <w:t>潃걱竂仂煂䅦♖䌬塁썬剈牵㪵晒䧍彙슩기氱佧㴴컍恅촯嗂쉁㥒䩎ꍉ助㐨晋㨪쉓⬯佪浙佉</w:t>
      </w:r>
      <w:r>
        <w:rPr/>
        <w:t>ⲻ</w:t>
      </w:r>
      <w:r>
        <w:rPr/>
        <w:t>晃슣瘵盍瞵⭌顰㔥╤扏싎㑣㕙숩쉷뇂畧傿抏縪</w:t>
      </w:r>
      <w:r>
        <w:rPr/>
        <w:t>ꤶ</w:t>
      </w:r>
      <w:r>
        <w:rPr/>
        <w:t>桏䔱氪⾱땵슱暡䆥滂剖㕗껂佬ꥹ⩮컂輸䒩㥯ꍆ䡔⑙灙⫂辡輬煨猥䴲㔤橷뽨</w:t>
      </w:r>
      <w:r>
        <w:rPr/>
        <w:t>⡗</w:t>
      </w:r>
      <w:r>
        <w:rPr/>
        <w:t>곂⤪걲</w:t>
      </w:r>
      <w:r>
        <w:rPr/>
        <w:t>ⲻ</w:t>
      </w:r>
      <w:r>
        <w:rPr/>
        <w:t>싂し畬쉱杸⽚곂縺㋂</w:t>
      </w:r>
      <w:r>
        <w:rPr/>
        <w:t>ⵍ</w:t>
      </w:r>
      <w:r>
        <w:rPr/>
        <w:t>灔嚣싂盂硸猩숲썈⛂愪劘쉴䨰䣂⒮弊狂㙖⹩㩰佂穃甸煇ꅀ㍬ꏂ佢灚奒啔伥뽚쏂⴩䕍午婾壂䑄㵟</w:t>
      </w:r>
      <w:r>
        <w:rPr/>
        <w:t>ⲏ</w:t>
      </w:r>
      <w:r>
        <w:rPr/>
        <w:t>楖桳偉ꥸ䡥㕴匨╈彴榥盂漳䥤橤</w:t>
      </w:r>
      <w:r>
        <w:rPr/>
        <w:t>⡪</w:t>
      </w:r>
      <w:r>
        <w:rPr/>
        <w:t>ꍌ悩吴䖻㫂쉠墏瑭쉘ㆥ㩆哂頴㌺䬤稽啬㬷犣泂⩂瓂坄光딺楤쏂㕔䍡㤮㥇祩⫍珂㧎獕癔쉨睍㙃䕀ꥨ佇숷未攵쌸⼥㡩礵녁</w:t>
      </w:r>
      <w:r>
        <w:rPr/>
        <w:t>ꔬ</w:t>
      </w:r>
      <w:r>
        <w:rPr/>
        <w:t>扣䎣㕈祲쵘恘ꅗ㑊싎媿癑廂쉹啢뽆䥯栦䫂䶣숪轘晬畨</w:t>
      </w:r>
      <w:r>
        <w:rPr/>
        <w:t>꧍</w:t>
      </w:r>
      <w:r>
        <w:rPr/>
        <w:t>ⱹ</w:t>
      </w:r>
      <w:r>
        <w:rPr/>
        <w:t>磂쉗拂繌쉉擂㦿穑ꌪ犏栳</w:t>
      </w:r>
      <w:r>
        <w:rPr/>
        <w:t>ⵌ⩋</w:t>
      </w:r>
      <w:r>
        <w:rPr/>
        <w:t>煴灪䦻쉦穬䨤⩯悬ㆩ塢凎勂癶䥀䍲䌺䁾칾啧秂瑵䳂穅</w:t>
      </w:r>
      <w:r>
        <w:rPr/>
        <w:t>ꦬ</w:t>
      </w:r>
      <w:r>
        <w:rPr/>
        <w:t>놵惂䱐汖仃囂숯痂擂ꅣ倳䑆䘻塋挥</w:t>
      </w:r>
      <w:r>
        <w:rPr/>
        <w:t>ⷂ</w:t>
      </w:r>
      <w:r>
        <w:rPr/>
        <w:t>烂発⸸촭쉮灟暣硯㝶</w:t>
      </w:r>
      <w:r>
        <w:rPr/>
        <w:t>ꕯ</w:t>
      </w:r>
      <w:r>
        <w:rPr/>
        <w:t>玣⭸姂녧䅱떏晓뗂搨㑄殿矂㣂癙䙡湾戱晘溥參ち塆⭑䨲䓂㉶㕚愥ꍄꅊ兌啑浀橠瀬</w:t>
      </w:r>
      <w:r>
        <w:rPr/>
        <w:t>ꕈ</w:t>
      </w:r>
      <w:r>
        <w:rPr/>
        <w:t>䑷働⚿넳㒿㍚彵췎㥴弨也䈶㝟䖿䕒幚䢬싍㑺쉂䉅䯎椪恠쎮啦歇㶻㥃⼱노慩ꥮ圫噠걠싂偂⸰橁䘲</w:t>
      </w:r>
      <w:r>
        <w:rPr/>
        <w:t>Ⳏ</w:t>
      </w:r>
      <w:r>
        <w:rPr/>
        <w:t>촯挴晆쉢㧃枱㛂熩顺쉬浩愯兏娺乸칩뗂㕞칏眫⥏杺㖩武滂䐽䬲塺楣埂橁⥧咩㶬쉟牤㙥恶汔싂氲</w:t>
      </w:r>
      <w:r>
        <w:rPr/>
        <w:t>ⲿ</w:t>
      </w:r>
      <w:r>
        <w:rPr/>
        <w:t>䩺睥顥焭ぃ쵖㜳</w:t>
      </w:r>
      <w:r>
        <w:rPr/>
        <w:t>⡋</w:t>
      </w:r>
      <w:r>
        <w:rPr/>
        <w:t>渥쵸숵ꎡ⼹䩹㵸⽸祳㈭䑎쉐걯儺啺樱倵坂煪䍃슿杯煷欪춬㕪⹊㍗顖</w:t>
      </w:r>
      <w:r>
        <w:rPr/>
        <w:t>ꕱ⩡</w:t>
      </w:r>
      <w:r>
        <w:rPr/>
        <w:t>瑶爦㔬瞻</w:t>
      </w:r>
      <w:r>
        <w:rPr/>
        <w:t>ⷂ</w:t>
      </w:r>
      <w:r>
        <w:rPr/>
        <w:t>싂䑳</w:t>
      </w:r>
      <w:r>
        <w:rPr/>
        <w:t>ⱪ</w:t>
      </w:r>
      <w:r>
        <w:rPr/>
        <w:t>㝯⸤迂숩晀䁩橮</w:t>
      </w:r>
      <w:r>
        <w:rPr/>
        <w:t>Ɱ</w:t>
      </w:r>
      <w:r>
        <w:rPr/>
        <w:t>㍬⪥洳橷</w:t>
      </w:r>
      <w:r>
        <w:rPr/>
        <w:t>⡁</w:t>
      </w:r>
      <w:r>
        <w:rPr/>
        <w:t>䩾櫂㖵㪻婦䠶㉺</w:t>
      </w:r>
      <w:r>
        <w:rPr/>
        <w:t>ꕬ</w:t>
      </w:r>
      <w:r>
        <w:rPr/>
        <w:t>繸皡㵸쉥㭋</w:t>
      </w:r>
      <w:r>
        <w:rPr/>
        <w:t>ⰽ</w:t>
      </w:r>
      <w:r>
        <w:rPr/>
        <w:t>䃂楖쉐</w:t>
      </w:r>
      <w:r>
        <w:rPr/>
        <w:t>ꔬ⸷</w:t>
      </w:r>
      <w:r>
        <w:rPr/>
        <w:t>䑯㙡ㅄ杗啎撻⨺塤浕獣믂㞣唳璥㖘♢楕噇周䤦ず帻榮뭓㵮㈪⦻㧂䳂沏썪㍋⹕洳쉌숪䡓卦</w:t>
      </w:r>
      <w:r>
        <w:rPr/>
        <w:t>ⵙ</w:t>
      </w:r>
      <w:r>
        <w:rPr/>
        <w:t>光噹뽡〮秂濃⬩䑂婵㕳洬忍绂ꇂ彀㝢䜦쵡</w:t>
      </w:r>
      <w:r>
        <w:rPr/>
        <w:t>ⵏ</w:t>
      </w:r>
      <w:r>
        <w:rPr/>
        <w:t>ꅱ渰洣⍎枬欯摧䙲婨녖㘦圯祖啗㴨歴슩瑄娣伷恒啣傱娳焷䭈㮏㩸쵑痂⬥権灶䘩奥祳쉕땑뗂楠轥婊佦썅␩㠽걲顉敖復㧂⮡䋂⦥ꍀ槂櫂쵡湋哂業⍶③繷摤玮♹睟殩䏂愦伪䙅䰊㐤瘩䌲⵺뭃Ⓧ啉䑵㶥㔳㝇冿溥牷勂慆ꥣ숷圳湗䠭做㥁橱䭲繹♸㵤촥⨣㚩摣</w:t>
      </w:r>
      <w:r>
        <w:rPr/>
        <w:t>ꤴ</w:t>
      </w:r>
      <w:r>
        <w:rPr/>
        <w:t>㉀</w:t>
      </w:r>
      <w:r>
        <w:rPr/>
        <w:t>ꤨ</w:t>
      </w:r>
      <w:r>
        <w:rPr/>
        <w:t>吣쉔쉚潍</w:t>
      </w:r>
      <w:r>
        <w:rPr/>
        <w:t>ꔦ</w:t>
      </w:r>
      <w:r>
        <w:rPr/>
        <w:t>ㅦ</w:t>
      </w:r>
      <w:r>
        <w:rPr/>
        <w:t>ⱪ</w:t>
      </w:r>
      <w:r>
        <w:rPr/>
        <w:t>䘶僎䳂䑴庵숺╩쉕梡⥗嘪䡀</w:t>
      </w:r>
      <w:r>
        <w:rPr/>
        <w:t>⢘</w:t>
      </w:r>
      <w:r>
        <w:rPr/>
        <w:t>⼭儸쉂共䝙䘨漫彴</w:t>
      </w:r>
      <w:r>
        <w:rPr/>
        <w:t>ⵥ</w:t>
      </w:r>
      <w:r>
        <w:rPr/>
        <w:t>䕋쉦稷朩婒</w:t>
      </w:r>
      <w:r>
        <w:rPr/>
        <w:t>ⵃ</w:t>
      </w:r>
      <w:r>
        <w:rPr/>
        <w:t>슿猰꺩㘲弣璮</w:t>
      </w:r>
      <w:r>
        <w:rPr/>
        <w:t>ⱡⓃ</w:t>
      </w:r>
      <w:r>
        <w:rPr/>
        <w:t>녆䚮⩾刣꥞숬뽬参曃⎣䙉硞슮⮣⦘</w:t>
      </w:r>
      <w:r>
        <w:rPr/>
        <w:t>Ɒ</w:t>
      </w:r>
      <w:r>
        <w:rPr/>
        <w:t>㭐숪穊䕖䔭칗⹒쉖숻䙓頹儺⒣睶呃泂匸㣎⭕匽㩵곂㔱䩒ꥺ楌ꆿ焩坈⎱䇂極佇䄽刦先穎示쉠牕䜤䛂깔囂꺣䕔女갨窿夭柂</w:t>
      </w:r>
      <w:r>
        <w:rPr/>
        <w:t>ⰸ</w:t>
      </w:r>
      <w:r>
        <w:rPr/>
        <w:t>⼰춥</w:t>
      </w:r>
      <w:r>
        <w:rPr/>
        <w:t>ⵊ</w:t>
      </w:r>
      <w:r>
        <w:rPr/>
        <w:t>瑳繏飂湚浳</w:t>
      </w:r>
      <w:r>
        <w:rPr/>
        <w:t>ⴹ♉</w:t>
      </w:r>
      <w:r>
        <w:rPr/>
        <w:t>㪩쉫䲡挻は⿂㫂熵彣㘯摃숣㐵䈱숣꺻⮡牀ꍏ㵲嗂䥆䟂ꍋ</w:t>
      </w:r>
      <w:r>
        <w:rPr/>
        <w:t>ꕈ</w:t>
      </w:r>
      <w:r>
        <w:rPr/>
        <w:t>슣庘礵습┭딲⩀睋숩用帷檥䍕䅭侘㥣癗氫匭</w:t>
      </w:r>
      <w:r>
        <w:rPr/>
        <w:t>ꕢ</w:t>
      </w:r>
      <w:r>
        <w:rPr/>
        <w:t>穟昩</w:t>
      </w:r>
      <w:r>
        <w:rPr/>
        <w:t>⢘</w:t>
      </w:r>
      <w:r>
        <w:rPr/>
        <w:t>猷曂</w:t>
      </w:r>
      <w:r>
        <w:rPr/>
        <w:t>⡟</w:t>
      </w:r>
      <w:r>
        <w:rPr/>
        <w:t>沩䛎䱭噙㑃㩴禮䰵迂硗⼯呐♯㤵氭奟䑓侱票硯䟂㍈ヂ뾩么椭㑙Ⓜ帤ꅀ쉀䑯㎘呶䡈놿숷䥋畩戰亩區墮湷슬뭔敷牞䮩欰永쉦䅤恆汇䅈种犏㈸妩淂夽쉞桹쉞쉔㥠쉸쉶ꅉ⽒녈</w:t>
      </w:r>
      <w:r>
        <w:rPr/>
        <w:t>ꔩ</w:t>
      </w:r>
      <w:r>
        <w:rPr/>
        <w:t>㜮圯꥕潃浬頽竂轹䤫彟ꄸ瀪總券噣恞楲뽪㵳堮㛂쉲䉟㬮塍⨱ꍉ氫䖩畧넩丬搲穒頫旍㏂䩷㑉㬺厣╉瀪ㅬ䥖칠㷂㦵埂㋂杗椳彠뽩</w:t>
      </w:r>
      <w:r>
        <w:rPr/>
        <w:t>Ᵽ</w:t>
      </w:r>
      <w:r>
        <w:rPr/>
        <w:t>쉩싂ꄳ⼬놥뽨去呥⫂場걹奣硪땱帵䟂猨姃䊡␮潟걈梥㠸祮ꄩ㭓☵⼶塁䧂ㆿ恨</w:t>
      </w:r>
      <w:r>
        <w:rPr/>
        <w:t>ꦩ</w:t>
      </w:r>
      <w:r>
        <w:rPr/>
        <w:t>녯⫂㞩싂⛃輨矂祖⤪⼥扊敖〪⭐</w:t>
      </w:r>
      <w:r>
        <w:rPr/>
        <w:t>⡄</w:t>
      </w:r>
      <w:r>
        <w:rPr/>
        <w:t>㨣䍄ꍩ捉ꄳ瘱㑺묥쉒㘻凃琥숺╁氺䵉쉍싍祇뿂쉗晌燂㐳㘶態䟂싂甽컂ꇂ䭧㭨未汍ꍓ攦ㅞ쉸携슬ꥵ┪쉴暥呮煊瑾䰩ㄺ晇䵭녾㙅漳梏兢㩸㍸佖犬길ꇂ啸報奕幂佪项䱋影㉟㕭刨슏䡸⬰㓂뼪愸컂歋弦戣⩨匣♎쉫</w:t>
      </w:r>
      <w:r>
        <w:rPr/>
        <w:t>⠣</w:t>
      </w:r>
      <w:r>
        <w:rPr/>
        <w:t>洴묹ꥳ믂昷佹竂숹庮捍⩮䩭䁞噑⵷ꅺ坚琪⼨䑑参墘쉠</w:t>
      </w:r>
      <w:r>
        <w:rPr/>
        <w:t>ꥎ</w:t>
      </w:r>
      <w:r>
        <w:rPr/>
        <w:t>쉬ꌵ㨲睒땈쉄슿㜫幡⹶뭂䒬숭䢱䘊幐犥潡煕帬䝏歄</w:t>
      </w:r>
      <w:r>
        <w:rPr/>
        <w:t>ꥑ</w:t>
      </w:r>
      <w:r>
        <w:rPr/>
        <w:t>㉐摘穄䴱</w:t>
      </w:r>
      <w:r>
        <w:rPr/>
        <w:t>ꔻ</w:t>
      </w:r>
      <w:r>
        <w:rPr/>
        <w:t>썪䐷</w:t>
      </w:r>
      <w:r>
        <w:rPr/>
        <w:t>ꖡ</w:t>
      </w:r>
      <w:r>
        <w:rPr/>
        <w:t>쵯囂殮┰㠻男掮䵓顳砶灧幅㭙拂䲿</w:t>
      </w:r>
      <w:r>
        <w:rPr/>
        <w:t>⡺</w:t>
      </w:r>
      <w:r>
        <w:rPr/>
        <w:t>깃畨㈴䌫㔩刪䍌䈲啔瓃励䌤接垡⥊券が⤰╣繃䔴껂슥彏䑍劘湥瘩摎㙅㍚썀柂恹欬㵟夲猬棂㕈么ꅤ숹뮻䡋䪣슥䙄ꇂ</w:t>
      </w:r>
      <w:r>
        <w:rPr/>
        <w:t>ꦵ</w:t>
      </w:r>
      <w:r>
        <w:rPr/>
        <w:t>咱轱帩湰嫂獂秂㘳故玿序瀩ꅴ䤦晅</w:t>
      </w:r>
      <w:r>
        <w:rPr/>
        <w:t>ⱞ</w:t>
      </w:r>
      <w:r>
        <w:rPr/>
        <w:t>쉏悥깷敟䉕걞楫繯戫斵⩸湧㯂碘</w:t>
      </w:r>
      <w:r>
        <w:rPr/>
        <w:t>ⱳ⹶</w:t>
      </w:r>
      <w:r>
        <w:rPr/>
        <w:t>潂汐</w:t>
      </w:r>
      <w:r>
        <w:rPr/>
        <w:t>ⵀ</w:t>
      </w:r>
      <w:r>
        <w:rPr/>
        <w:t>壂♬㜩㘤獨</w:t>
      </w:r>
      <w:r>
        <w:rPr/>
        <w:t>⣂ⰸ</w:t>
      </w:r>
      <w:r>
        <w:rPr/>
        <w:t>쉶ㆮ쉾售䠻璵</w:t>
      </w:r>
      <w:r>
        <w:rPr/>
        <w:t>ⵁ</w:t>
      </w:r>
      <w:r>
        <w:rPr/>
        <w:t>帣⩶⭬䵟畎㕉席㭶恆䙁焨춮眺櫃䉖灂〉櫍◂搹眷坩ꍷ⥗婉伹뮿癗吰睍墩形쉅呦⼶칵</w:t>
      </w:r>
      <w:r>
        <w:rPr/>
        <w:t>ⵃ</w:t>
      </w:r>
      <w:r>
        <w:rPr/>
        <w:t>뽓悏䕹╮晚딽瘩焥䎬坄ꅆ晨䊩⍐䉤䔨呥㏂䱩児癔係㢱捃슻ꍲ⬣眪껂㟂숭瑶桫쉺㉮ꍺ⥇</w:t>
      </w:r>
      <w:r>
        <w:rPr/>
        <w:t>ꗂ</w:t>
      </w:r>
      <w:r>
        <w:rPr/>
        <w:t>嫂捤긵佰瘯⬳㷃呞刺湸⺩㫂䆬䇂湨獙祖䭱</w:t>
      </w:r>
      <w:r>
        <w:rPr/>
        <w:t>⵰ꔥ☩</w:t>
      </w:r>
      <w:r>
        <w:rPr/>
        <w:t>㡓䏂掵⯂獾疻⵵</w:t>
      </w:r>
      <w:r>
        <w:rPr/>
        <w:t>ꥁ</w:t>
      </w:r>
      <w:r>
        <w:rPr/>
        <w:t>썢轏쉩⧂㍩䘽싂儱䖬兎焪矂壂䙒儻䣂㵧嫂⩁吺济枮</w:t>
      </w:r>
      <w:r>
        <w:rPr/>
        <w:t>ⱇ⑟</w:t>
      </w:r>
      <w:r>
        <w:rPr/>
        <w:t>绂礬⑱烂癳䷎洨剃琯慩㐳</w:t>
      </w:r>
      <w:r>
        <w:rPr/>
        <w:t>ꤤ</w:t>
      </w:r>
      <w:r>
        <w:rPr/>
        <w:t>婟⮬ꄬ輩땁긺晵㥋捑䪏橄痂敒䖱䉔㉑塧</w:t>
      </w:r>
      <w:r>
        <w:rPr/>
        <w:t>ⲩ</w:t>
      </w:r>
      <w:r>
        <w:rPr/>
        <w:t>갯灅䂏女刪䥱ꥺき偙㖡</w:t>
      </w:r>
      <w:r>
        <w:rPr/>
        <w:t>ⷎ</w:t>
      </w:r>
      <w:r>
        <w:rPr/>
        <w:t>獐畳䁇㕡䭰쉵⧂䵳竂䐶䍱轎칣垵眥申旂炿䰶䄸穫녮㝲繎㡙ꥷ樥䉦猻</w:t>
      </w:r>
      <w:r>
        <w:rPr/>
        <w:t>ⵤ</w:t>
      </w:r>
      <w:r>
        <w:rPr/>
        <w:t>轑</w:t>
      </w:r>
      <w:r>
        <w:rPr/>
        <w:t>⡙</w:t>
      </w:r>
      <w:r>
        <w:rPr/>
        <w:t>潬杦딳亣浲燎皏佘祈搻煷㬸㚱⏂쉒㐬쌶䑁뽃쉤䋂恠怮優</w:t>
      </w:r>
      <w:r>
        <w:rPr/>
        <w:t>⢩╊</w:t>
      </w:r>
      <w:r>
        <w:rPr/>
        <w:t>䨹䉏傮硾ガ䅢</w:t>
      </w:r>
      <w:r>
        <w:rPr/>
        <w:t>ꕖ</w:t>
      </w:r>
      <w:r>
        <w:rPr/>
        <w:t>䉸砦칡ꥹ桘⭱禵⭟㑃扞〈⫂</w:t>
      </w:r>
      <w:r>
        <w:rPr/>
        <w:t>꧂</w:t>
      </w:r>
      <w:r>
        <w:rPr/>
        <w:t>Ⱝ</w:t>
      </w:r>
      <w:r>
        <w:rPr/>
        <w:t>空싂祚㕣楳琤䝌楀仂顡</w:t>
      </w:r>
      <w:r>
        <w:rPr/>
        <w:t>ⵉ</w:t>
      </w:r>
      <w:r>
        <w:rPr/>
        <w:t>㍥䠯⪱抡男숰曂䁄灕⫂</w:t>
      </w:r>
      <w:r>
        <w:rPr/>
        <w:t>ꕋ</w:t>
      </w:r>
      <w:r>
        <w:rPr/>
        <w:t>문䧂⛂慃轟ㅡ㘫䰪쉢䙦琫☣䤬氫䥠⩷䍭⬲睵갶ㅥ䝹噾뗂炮䱇辣撮張숲쌲촪厏䭾ギ뼦㴦싂煇ㅗ⚵⥖䙍㬪䴦䡯䬣㟂⩚⽤쉕칃녘쵊슥搽序㝍䵰䯂坣ꄴㄳ呐兔⑂輪係㔵걒</w:t>
      </w:r>
      <w:r>
        <w:rPr/>
        <w:t>⡣</w:t>
      </w:r>
      <w:r>
        <w:rPr/>
        <w:t>挹⸪</w:t>
      </w:r>
      <w:r>
        <w:rPr/>
        <w:t>ⱈ</w:t>
      </w:r>
      <w:r>
        <w:rPr/>
        <w:t>㔩</w:t>
      </w:r>
      <w:r>
        <w:rPr/>
        <w:t>ꥋ</w:t>
      </w:r>
      <w:r>
        <w:rPr/>
        <w:t>璩吪ꍥ䡨</w:t>
      </w:r>
      <w:r>
        <w:rPr/>
        <w:t>ⰻ</w:t>
      </w:r>
      <w:r>
        <w:rPr/>
        <w:t>䁄硲䙔嫂睞䭳쉄뽈⍓믍숯幩⽇ꎩ䜨녏䄭猩Ⓜ⽢斱땃⥫쉑㊘教놿묪楔挊穵煠㕶⚩欲徘</w:t>
      </w:r>
      <w:r>
        <w:rPr/>
        <w:t>ⵕ</w:t>
      </w:r>
      <w:r>
        <w:rPr/>
        <w:t>啉⸪繖</w:t>
      </w:r>
      <w:r>
        <w:rPr/>
        <w:t>ꤰ</w:t>
      </w:r>
      <w:r>
        <w:rPr/>
        <w:t>䴮繁䑲㓂⵱⽐椽噸⽴碡╃徿╬愲仃恀睘㵴뽊湧쉁橏䥦☺▵曂牸땬⭾庥杴槂䅅幸ꅴ圶辻䅨疩Ⓕ廂⫂㤮浚⭹쉄䐸䘻쉦奵䮣㖱ㄱ⽓㍋湡嘻彚긺听쉠䳂惂⹟淂䀪ꅏ轳楌桥쉥奏橞깩㌺ꅺ橀쉯潒剞칄捚㇃</w:t>
      </w:r>
      <w:r>
        <w:rPr/>
        <w:t>⠮</w:t>
      </w:r>
      <w:r>
        <w:rPr/>
        <w:t>奤恒㝊㕎⥒瘰쌭⸽轰숲⪵녔䒩䝁㞡潕</w:t>
      </w:r>
      <w:r>
        <w:rPr/>
        <w:t>ⶻ</w:t>
      </w:r>
      <w:r>
        <w:rPr/>
        <w:t>㕲땳祄䂏䱧⵾甪牙嘣쉁䭪㶘彳䇂숳슻䢩⬻</w:t>
      </w:r>
      <w:r>
        <w:rPr/>
        <w:t>ꥋ</w:t>
      </w:r>
      <w:r>
        <w:rPr/>
        <w:t>놥슩㍹⭆硚卣渺瀻⩏⩸晉噷矂䴫⽄⽀咘</w:t>
      </w:r>
      <w:r>
        <w:rPr/>
        <w:t>ꖩ</w:t>
      </w:r>
      <w:r>
        <w:rPr/>
        <w:t>剺㝑䠸玏濂䙦⩪쉡쉏슻쉥䂱㡹曂嫂숲쉈㵗⻎긺轖숮䝒쉉⼳쉟桲⭓汘㊘顺ヂ枩橭㧂ꎘ顳</w:t>
      </w:r>
      <w:r>
        <w:rPr/>
        <w:t>ꤣ</w:t>
      </w:r>
      <w:r>
        <w:rPr/>
        <w:t>偟</w:t>
      </w:r>
      <w:r>
        <w:rPr/>
        <w:t>ꤸ</w:t>
      </w:r>
      <w:r>
        <w:rPr/>
        <w:t>䵠</w:t>
      </w:r>
      <w:r>
        <w:rPr/>
        <w:t>ꦘ</w:t>
      </w:r>
      <w:r>
        <w:rPr/>
        <w:t>癄幬㔶䜩</w:t>
      </w:r>
      <w:r>
        <w:rPr/>
        <w:t>ꥌ</w:t>
      </w:r>
      <w:r>
        <w:rPr/>
        <w:t>䍉숪䨥떬ꥹ⪘䀵收頷椦⩏ㄵ㵧䡁晚䕘獆䡣㶏⽊爰⹔癆㥊슘⍉䑒㡹⌯檩皩넸焨嚱㤷䇂呔㉘⩰嘪頪⍰磂䱱䵔䜺䉆슬㬵촸쉴쉍輷쉍╯浅渪燂㌪䁩掩㉎励汗婩剶噤넽숳䔶瑎</w:t>
      </w:r>
      <w:r>
        <w:rPr/>
        <w:t>Ⳃ</w:t>
      </w:r>
      <w:r>
        <w:rPr/>
        <w:t>扟穹㋂⹆竃⫂⍹晔浰湲쉚樲쉑牟⏂⫃떏窥⚵쉄뭬砤걨</w:t>
      </w:r>
      <w:r>
        <w:rPr/>
        <w:t>ⱺ</w:t>
      </w:r>
      <w:r>
        <w:rPr/>
        <w:t>숦쉘☭楥␲䪡㤥癆天捯䍫┵氩무昪쉎催㤥杮棍슿ㄵㅨ傘䴪䌱⍆쉙䪡䁖뭲⫂㓂噌硁䑙唨秎⍯瀰㝗捪囂䕒浺뼣䵃걯䱧캱㦬ꌸ㣂</w:t>
      </w:r>
      <w:r>
        <w:rPr/>
        <w:t>ꥊ</w:t>
      </w:r>
      <w:r>
        <w:rPr/>
        <w:t>ꅵ㶡浞疿䠽칊⑫摺轓숣䈬偉䵢슬潞剟帺㗂强쉅녆え䕅平</w:t>
      </w:r>
      <w:r>
        <w:rPr/>
        <w:t>ꥈ</w:t>
      </w:r>
      <w:r>
        <w:rPr/>
        <w:t>䆮쉏䁲싂穙勂朩橂氵奍㡂活㕨촸</w:t>
      </w:r>
      <w:r>
        <w:rPr/>
        <w:t>⡇</w:t>
      </w:r>
      <w:r>
        <w:rPr/>
        <w:t>㕡湨抏桉␫</w:t>
      </w:r>
      <w:r>
        <w:rPr/>
        <w:t>ꕌ</w:t>
      </w:r>
      <w:r>
        <w:rPr/>
        <w:t>桇佟柂愤祬顰朣剟畆囂쉏溩</w:t>
      </w:r>
      <w:r>
        <w:rPr/>
        <w:t>ꕧ</w:t>
      </w:r>
      <w:r>
        <w:rPr/>
        <w:t>㣂쉥爺⫂▬⑲濂숩瘵沩癏숻䕈塟</w:t>
      </w:r>
      <w:r>
        <w:rPr/>
        <w:t>Ɐ</w:t>
      </w:r>
      <w:r>
        <w:rPr/>
        <w:t>䬰묥쉦땭欩</w:t>
      </w:r>
      <w:r>
        <w:rPr/>
        <w:t>⢘</w:t>
      </w:r>
      <w:r>
        <w:rPr/>
        <w:t>㖣ꇂ슘㜮祎</w:t>
      </w:r>
      <w:r>
        <w:rPr/>
        <w:t>ꖡ</w:t>
      </w:r>
      <w:r>
        <w:rPr/>
        <w:t>䜣呸抣䁬ꅸ游盎甯╪ꅅ⭢塃㐮啄ꄯ祆䁫슩녍ㆿ塖㤥煭娷偧䝶䁲쉎晃깸쉒㜰煐牠⫂㑁ㅊꎱ塀穞輰</w:t>
      </w:r>
      <w:r>
        <w:rPr/>
        <w:t>ꖿ</w:t>
      </w:r>
      <w:r>
        <w:rPr/>
        <w:t>䉒囂쉱彈습䓂穳啺䞵偨礭欩⩟楟卐挻⩋┥杒娶</w:t>
      </w:r>
      <w:r>
        <w:rPr/>
        <w:t>ꤽ</w:t>
      </w:r>
      <w:r>
        <w:rPr/>
        <w:t>帤䧎渷⤤숶咩㬦匸欽倫礮뭴橮矂嘣䉫묊깠種癪쉈㵧浌帮㫂伥徘汓쉸婪䕯┳㉑</w:t>
      </w:r>
      <w:r>
        <w:rPr/>
        <w:t>ⵆ</w:t>
      </w:r>
      <w:r>
        <w:rPr/>
        <w:t>頮껂⧂⍄吰畋幂쉦㍯擂뇂癐䭂牦♟쉶掻쉲穕ㅫ묪䱋卲䜹⍉겱䧂</w:t>
      </w:r>
      <w:r>
        <w:rPr/>
        <w:t>ꕅꥌ</w:t>
      </w:r>
      <w:r>
        <w:rPr/>
        <w:t>歘搦婇漣哂橥␪츮썓⹵磂䏂㚻湮䬱䵍恋噳慙幸十䵯楫恆〨䙏䄱乏㡏㠣丳穯椰个潊㞬桍顗ㅈ繳㥉䑗䩊뽋䥤㮥婋⵴숻㑹䘶</w:t>
      </w:r>
      <w:r>
        <w:rPr/>
        <w:t>⡗</w:t>
      </w:r>
      <w:r>
        <w:rPr/>
        <w:t>灸矂䖱⑖⨴⹕歀祺⥟烂刬⨫硨</w:t>
      </w:r>
      <w:r>
        <w:rPr/>
        <w:t>⣂</w:t>
      </w:r>
      <w:r>
        <w:rPr/>
        <w:t>썄㐲縷兇噣䙈獤⬥栳캏쉢쵢㙄⥠䙢䁕䡳␻个습</w:t>
      </w:r>
      <w:r>
        <w:rPr/>
        <w:t>⠹</w:t>
      </w:r>
      <w:r>
        <w:rPr/>
        <w:t>牨圸⽂䡮㠶걕䁧䩲怷뽡柂摐䭰</w:t>
      </w:r>
      <w:r>
        <w:rPr/>
        <w:t>Ȿ</w:t>
      </w:r>
      <w:r>
        <w:rPr/>
        <w:t>썫뼬癅媬䥕剭㑥쉴擂剾猵㓃ㆩ慁猭歠㍔⩘쉟㊏暬⽣쉂♦쉍⎏숬</w:t>
      </w:r>
      <w:r>
        <w:rPr/>
        <w:t>ⱡ</w:t>
      </w:r>
      <w:r>
        <w:rPr/>
        <w:t>獁㧂䉺㣂䞬</w:t>
      </w:r>
      <w:r>
        <w:rPr/>
        <w:t>ⵞ</w:t>
      </w:r>
      <w:r>
        <w:rPr/>
        <w:t>슏毂쉣⭊潵惍䖡䥦椷橮䑃迃洱婱깣㕲쉁갦⽥匦栥示㵳숦䥂伹塁깹〲兰瘦⿂슱쉖㫂䜣㕅쉖ꍠ믎䵚畘晩╥⨵㋂䵥獵穘幭뇂䆮쌺숤ま憘쉣䑅畵幵梩儽뼥輰㣂湘瑙쌳㉍售桧숻㤵呗딪㵹猥畄搹晙炵剁ꏂ圤垘뽹浀喬癯㑎楥潪㥪</w:t>
      </w:r>
      <w:r>
        <w:rPr/>
        <w:t>⡃</w:t>
      </w:r>
      <w:r>
        <w:rPr/>
        <w:t>憘䥇丬슱夨恗䊣䥘슿輽嫂噇十㍅䳂⵸彀䅚숪顴뿂䅺歁潑晕䅲橋컂㠮咩歠啑뽕䵖㵥係䙓깰潢䱥䅂獤焪坞顡䭸敯⍮呀昹牑䱗ꥬ쉺䈯卧卤䪵⩨啚싂╚쵶卢䉚걧ꌥ爰⌸⽓③䂻⨬쉹墏氨습晉猪뭀び쵲⼬㜪塀壎㕧䷎䝉ꇂ</w:t>
      </w:r>
      <w:r>
        <w:rPr/>
        <w:t>⠫</w:t>
      </w:r>
      <w:r>
        <w:rPr/>
        <w:t>涿㌻颩颡厡畏䱀뭹䰻</w:t>
      </w:r>
      <w:r>
        <w:rPr/>
        <w:t>⣂</w:t>
      </w:r>
      <w:r>
        <w:rPr/>
        <w:t>䕦䬸弯䉚䔴圤喱썹㭤쉸唻싂싂䵇쉉〲습쉪슩儳啊璥橩哂숪싂廍㝂칢㝡䨪䅠䋂椻慀繴䩤丳卪⌣⭯繈녌ꅶ㈱䤣⩹컃츭奄㓂桫榬ꍯ䔸싂땆敺䠴攭㩰␵䌬걦뮣넪㝆啓⸳扃⩓뽡</w:t>
      </w:r>
      <w:r>
        <w:rPr/>
        <w:t>⡫</w:t>
      </w:r>
      <w:r>
        <w:rPr/>
        <w:t>摴慐廂䬽쌪溘땭㤬匣洺塎惂斬渹甥硁啍䙁䁇⭅⚩垵⸬㵪疻䈽㕗⭠顤伹ꥢ剩礯㕔ꏃ㏂愫䩌䐸礷瓂㫂噧걈坕⼻㔴䝟剹焪쉶亮⯂쉃涮㢩⎵⾻汬ヂ싂⥍洊怫䁒</w:t>
      </w:r>
      <w:r>
        <w:rPr/>
        <w:t>꤬⩞</w:t>
      </w:r>
      <w:r>
        <w:rPr/>
        <w:t>儤⯂⸳⍀㩊숸ぁ쉕㡺쉩숳癀堶癚⍮轠䒻摬⥇쉟墥⌴㩯托乩╒</w:t>
      </w:r>
      <w:r>
        <w:rPr/>
        <w:t>꧂</w:t>
      </w:r>
      <w:r>
        <w:rPr/>
        <w:t>깑㝈忍㜷塟㵯䍔숺㙓</w:t>
      </w:r>
      <w:r>
        <w:rPr/>
        <w:t>ⵆ⍉</w:t>
      </w:r>
      <w:r>
        <w:rPr/>
        <w:t>슮녁䁀䅷ꥮ</w:t>
      </w:r>
      <w:r>
        <w:rPr/>
        <w:t>ꦣ</w:t>
      </w:r>
      <w:r>
        <w:rPr/>
        <w:t>末六⍐⩘⚡旃摷Ⓜㅃ睗숹係灒幨쉵恘楌䕗䃂問꺬䡯儯疏쉡땐权ꏂ顺뽀磂</w:t>
      </w:r>
      <w:r>
        <w:rPr/>
        <w:t>ⷂ</w:t>
      </w:r>
      <w:r>
        <w:rPr/>
        <w:t>顫</w:t>
      </w:r>
      <w:r>
        <w:rPr/>
        <w:t>ꥊ</w:t>
      </w:r>
      <w:r>
        <w:rPr/>
        <w:t>䬦</w:t>
      </w:r>
      <w:r>
        <w:rPr/>
        <w:t>꧂</w:t>
      </w:r>
      <w:r>
        <w:rPr/>
        <w:t>䤹噸⑷싂浩䕧썉橌晪녇쵇䑫䵐䫎⩡쉍㨵勂⥈</w:t>
      </w:r>
      <w:r>
        <w:rPr/>
        <w:t>ⱚ</w:t>
      </w:r>
      <w:r>
        <w:rPr/>
        <w:t>棂쉵숫稷兣㵩</w:t>
      </w:r>
      <w:r>
        <w:rPr/>
        <w:t>⡐</w:t>
      </w:r>
      <w:r>
        <w:rPr/>
        <w:t>䑺歏쉧┷䄵摯쵂眨杧慾쉂欸쏂輷求扷걵㉂潬ꥶ斻칗奍䍉⪻☺䏂吶䅡噧쉆幨恀䝍壂ꍫ悥쉣㌦啂⎱슬㬳佾临䩯◎숪䘦焮癏轑毂뽅⏂癗㚘䁾䙁</w:t>
      </w:r>
      <w:r>
        <w:rPr/>
        <w:t>⣂</w:t>
      </w:r>
      <w:r>
        <w:rPr/>
        <w:t>㍴桪䨣吻煉抩礬쉬卲頺溬刻꺏䑷婅爪㥂</w:t>
      </w:r>
      <w:r>
        <w:rPr/>
        <w:t>⣂</w:t>
      </w:r>
      <w:r>
        <w:rPr/>
        <w:t>걮桇䙅촮㒏녠㉑灲</w:t>
      </w:r>
      <w:r>
        <w:rPr/>
        <w:t>ⱖ</w:t>
      </w:r>
      <w:r>
        <w:rPr/>
        <w:t>⽰橈癹擂㥣싂㵯㩸䉡썍숵숵䮥㊘䡯㭌</w:t>
      </w:r>
      <w:r>
        <w:rPr/>
        <w:t>ⱇ⡩</w:t>
      </w:r>
      <w:r>
        <w:rPr/>
        <w:t>偐땩ꄷ慯</w:t>
      </w:r>
      <w:r>
        <w:rPr/>
        <w:t>⠴</w:t>
      </w:r>
      <w:r>
        <w:rPr/>
        <w:t>顶慏啬剚㚥木㭘ꍴ圯敘线䐤뽉쉶쉞䡔땨啒潵楺圱灅</w:t>
      </w:r>
      <w:r>
        <w:rPr/>
        <w:t>⠬</w:t>
      </w:r>
      <w:r>
        <w:rPr/>
        <w:t>䬪祉爭⸴ꆩ䭘</w:t>
      </w:r>
      <w:r>
        <w:rPr/>
        <w:t>ꔬ</w:t>
      </w:r>
      <w:r>
        <w:rPr/>
        <w:t>䍷扷ㄵ湏敪墩毂뭷噄</w:t>
      </w:r>
      <w:r>
        <w:rPr/>
        <w:t>ꔺ</w:t>
      </w:r>
      <w:r>
        <w:rPr/>
        <w:t>柍㣂慠숩党偬熬䱬漩䭅☦쉊晞땕</w:t>
      </w:r>
      <w:r>
        <w:rPr/>
        <w:t>ⰵ</w:t>
      </w:r>
      <w:r>
        <w:rPr/>
        <w:t>特扑兾坑㈵堭</w:t>
      </w:r>
      <w:r>
        <w:rPr/>
        <w:t>⡊</w:t>
      </w:r>
      <w:r>
        <w:rPr/>
        <w:t>婒媩쉰浫</w:t>
      </w:r>
      <w:r>
        <w:rPr/>
        <w:t>ꤵ꧂</w:t>
      </w:r>
      <w:r>
        <w:rPr/>
        <w:t>㕘㘳⤻弴⩊呦䷎싂믂娣㕉吻轪⨥㈵从で䩘썏⍇㭫縷⾩㎱〷稴樮싂け啺㔨䰹쉧䌥媬䅦爴⩍쉳燂⪡㑗슡䎵ꆵ楷勂怬쎥䠦廍♡睴쌻㴨偍枵쉭䁣佋쉠吸洳⥐쉰氰燂廃琩哂䱰晉輱楰</w:t>
      </w:r>
      <w:r>
        <w:rPr/>
        <w:t>Ⳃ䷂</w:t>
      </w:r>
      <w:r>
        <w:rPr/>
        <w:t>梏㵥</w:t>
      </w:r>
      <w:r>
        <w:rPr/>
        <w:t>ꕒ</w:t>
      </w:r>
      <w:r>
        <w:rPr/>
        <w:t>땑慗䙫긫㈬優姂䁂싂㍮⾿秂쉪潖㞥牔⩁庡</w:t>
      </w:r>
      <w:r>
        <w:rPr/>
        <w:t>ⴭ</w:t>
      </w:r>
      <w:r>
        <w:rPr/>
        <w:t>㩶癭咏ꅆ쉊庵㑥곂扑敂沮ꅄ磎⽕氤潶剘⍟㌣䭾⍇⹾쉖㥒⦩쉩䨵㥇焰⽨帰㝾쵚怭檱㌯䄰⩤㥩攤杆깰䭯㕈楷뇂溩䀹갳쉡⬨䚩啳琬ꎡ䍒礻촶⽤噌䥾唵䰭뽂洱畉䆩╶㥍梩䙒ꥨ忂畟爺䝒恣㉥뾏佭䡘在ꅺ桪颩⼣ꄥ慚砦䛂숨轢礭竍牙捔䥃元熘挹㤺杗え땧幾唽쉯</w:t>
      </w:r>
      <w:r>
        <w:rPr/>
        <w:t>⡲</w:t>
      </w:r>
      <w:r>
        <w:rPr/>
        <w:t>灀㕭桅卬扈숹ꥹ两啵悏獕瑞쉲⴪쉥焮䀊ꍯ꥖념干唴獡</w:t>
      </w:r>
      <w:r>
        <w:rPr/>
        <w:t>ꥉ</w:t>
      </w:r>
      <w:r>
        <w:rPr/>
        <w:t>怪瀤瞱츩</w:t>
      </w:r>
      <w:r>
        <w:rPr/>
        <w:t>ⵊ</w:t>
      </w:r>
      <w:r>
        <w:rPr/>
        <w:t>帲辘磂갸▘㚣䭫偧産</w:t>
      </w:r>
      <w:r>
        <w:rPr/>
        <w:t>ꤪ</w:t>
      </w:r>
      <w:r>
        <w:rPr/>
        <w:t>㝪㭏佖珂슣㡸樦㍾䥣㌬╪獆瘫䕺숫礤쉸ꍒ磂</w:t>
      </w:r>
      <w:r>
        <w:rPr/>
        <w:t>ꤺ</w:t>
      </w:r>
      <w:r>
        <w:rPr/>
        <w:t>쌨允ꌲ칥桲꺿祍䧍䤲癩슮桟塔繏ㅩ</w:t>
      </w:r>
      <w:r>
        <w:rPr/>
        <w:t>ⲿ</w:t>
      </w:r>
      <w:r>
        <w:rPr/>
        <w:t>呑䵟</w:t>
      </w:r>
      <w:r>
        <w:rPr/>
        <w:t>ꥎ</w:t>
      </w:r>
      <w:r>
        <w:rPr/>
        <w:t>㠱漷⹡때墘㝠䈷걒禩⦘ㅳ㏂佹曂戴㬰䱪슻䴯숪䁵숪䥦汖䭋堦䛂䔻쉕㑈䄣輵㤸繪拎䅎䭖⵮猣繅긫毃乧堺样繁䦵祎㭈係㢿题㴰ㆿ擂橸⼦穀禘</w:t>
      </w:r>
      <w:r>
        <w:rPr/>
        <w:t>ⵥ</w:t>
      </w:r>
      <w:r>
        <w:rPr/>
        <w:t>繇绂眤䯂ま䎱쉉⼹瑓坕⬳⯂㍤슥쉰␽櫂⽳ꥹꎡꅙ瑖顪ㅪ僃煱䒏呐숵夻䡁䑐</w:t>
      </w:r>
      <w:r>
        <w:rPr/>
        <w:t>ⴱ◂⥍⭐␪</w:t>
      </w:r>
      <w:r>
        <w:rPr/>
        <w:t>䀻晷ㅓ칀⑺묦怫搫ꥢ啸轵㡆燃넭ꥠ⩥쉫⥂⌫숽頽枡䭆歐捤</w:t>
      </w:r>
      <w:r>
        <w:rPr/>
        <w:t>⡂</w:t>
      </w:r>
      <w:r>
        <w:rPr/>
        <w:t>ꦘ</w:t>
      </w:r>
      <w:r>
        <w:rPr/>
        <w:t>숥偾캩䉖㎻쉆䆵タ깲⨤憮㒏싎썥슿㐭瑭堤灘䲥喩兤䔺ꥺ歾䉬獢숲啹柂⮻攰䍸兣䡚⪡</w:t>
      </w:r>
      <w:r>
        <w:rPr/>
        <w:t>ꤣ</w:t>
      </w:r>
      <w:r>
        <w:rPr/>
        <w:t>瑺⎵䈱噁⽬䅦桭</w:t>
      </w:r>
      <w:r>
        <w:rPr/>
        <w:t>ⱔ</w:t>
      </w:r>
      <w:r>
        <w:rPr/>
        <w:t>㜻捕쉡䱎塊祢瑚</w:t>
      </w:r>
      <w:r>
        <w:rPr/>
        <w:t>ⴤ</w:t>
      </w:r>
      <w:r>
        <w:rPr/>
        <w:t>瘹㧂瀸挲㑷싂땯卮濎湸厡儤梿㣍眹婆뗂</w:t>
      </w:r>
      <w:r>
        <w:rPr/>
        <w:t>ⵕ</w:t>
      </w:r>
      <w:r>
        <w:rPr/>
        <w:t>㙕呉潠儱稤伮䩰恅묫㐻떘昤牨垘〮硹숵䑧⩏晔䔫啁煷劬⮿⼦⨥烂揃슿㘬ꥧ睢䈪啀☻が朦汭啸㝢滂</w:t>
      </w:r>
      <w:r>
        <w:rPr/>
        <w:t>ꤪ</w:t>
      </w:r>
      <w:r>
        <w:rPr/>
        <w:t>㨶堮ꥩ朥救奔⪣␪츶席䍚が顴㔸瞩㉢挦㠣㩡㶬</w:t>
      </w:r>
      <w:r>
        <w:rPr/>
        <w:t>ꥋ</w:t>
      </w:r>
      <w:r>
        <w:rPr/>
        <w:t>噔睵䱏灯支䳂⍳扦獖唫㐨濂擂泂갱勎烂㏂긻</w:t>
      </w:r>
      <w:r>
        <w:rPr/>
        <w:t>ⵀ</w:t>
      </w:r>
      <w:r>
        <w:rPr/>
        <w:t>䭏쉟㴷慆硫猹嫂殩卋灢칹㑃</w:t>
      </w:r>
      <w:r>
        <w:rPr/>
        <w:t>⡀</w:t>
      </w:r>
      <w:r>
        <w:rPr/>
        <w:t>쵯</w:t>
      </w:r>
      <w:r>
        <w:rPr/>
        <w:t>ⴷ⍪☹⍰</w:t>
      </w:r>
      <w:r>
        <w:rPr/>
        <w:t>컂䝖皥毎⫎놮㴪灹</w:t>
      </w:r>
      <w:r>
        <w:rPr/>
        <w:t>ꔹ</w:t>
      </w:r>
      <w:r>
        <w:rPr/>
        <w:t>䴻娦⥠瞬♹潸ぶ䱪䝨䛂뭄䜶쉫쉙潨晍쉅㍺놮祦숦숫去儭灡Ⓜ</w:t>
      </w:r>
      <w:r>
        <w:rPr/>
        <w:t>ꤦ</w:t>
      </w:r>
      <w:r>
        <w:rPr/>
        <w:t>슥쉗䷂呪춮칔땄쉪桳䥕䳂決</w:t>
      </w:r>
      <w:r>
        <w:rPr/>
        <w:t>⡀</w:t>
      </w:r>
      <w:r>
        <w:rPr/>
        <w:t>扃繡栶쉊呁桟슱唱뽳</w:t>
      </w:r>
      <w:r>
        <w:rPr/>
        <w:t>꧂</w:t>
      </w:r>
      <w:r>
        <w:rPr/>
        <w:t>䅗숭ꆏ毃⻂</w:t>
      </w:r>
      <w:r>
        <w:rPr/>
        <w:t>ꕔ</w:t>
      </w:r>
      <w:r>
        <w:rPr/>
        <w:t>䌸쉚㶻䙋匥ꌵ迎ꍗ⵺棂檱反劬갤깇뗂䐱瀯㴻轠祖㵄싂橳㭆숭⿂⩁▩旍坵眺쉊瞏乬ꥩ槂Ⓜ頦⭾偒住獪츴湢쉅煤䴵㩂㑂帱㭴獕㍦猪䫂暩㠪呫㙍橬姂슡묪眪剨挹抡坲噚숦⯂뗃摅煃㨰玿打接쉃䥾숥䘺扅ꅏ湩㙕带숊砰츯⫎湧쉕瑉轞䉞慬彵惂쉄価洪彅慌슿㛂싂㊣㙣녮䵾ꅮ</w:t>
      </w:r>
      <w:r>
        <w:rPr/>
        <w:t>⠣</w:t>
      </w:r>
      <w:r>
        <w:rPr/>
        <w:t>싂揂硊䬲愣の㋎䑎⩄瓂䧂凂扏츤䶵匵ꍺ㙂♯犩婄䏂㭖忂捒䁬㭌児溩穥쉹吴碩썊</w:t>
      </w:r>
      <w:r>
        <w:rPr/>
        <w:t>꧂꧂⥲</w:t>
      </w:r>
      <w:r>
        <w:rPr/>
        <w:t>浱杚㓂浱⍓╍⭰佑䙄爭䱳䑡㥚ヂ潪㏂㊩⍃啗쉬䁷䭙䪻䬱碮傡媡䆘忂⮥⼹㨨</w:t>
      </w:r>
      <w:r>
        <w:rPr/>
        <w:t>ꦩ</w:t>
      </w:r>
      <w:r>
        <w:rPr/>
        <w:t>㙄숳⵫烂꥞⹗䬫百㡦쉯㍉쉹挨㔻烂㍮췂캡칲쉄廂䄰䕳䁆畑䵨彂㥬⻂䕊㤹爴췂㎏칷味㴩═䍖助橸뭔쉲䃂凎썂婄㙭乌㴽</w:t>
      </w:r>
      <w:r>
        <w:rPr/>
        <w:t>ⱌ</w:t>
      </w:r>
      <w:r>
        <w:rPr/>
        <w:t>䕗硟畕疵캏쉐慦八㕔呯쉑츨싂㭪㞥协</w:t>
      </w:r>
      <w:r>
        <w:rPr/>
        <w:t>ⵓ</w:t>
      </w:r>
      <w:r>
        <w:rPr/>
        <w:t>昺半㈪뇃⌭컂瑘瘬祸䀭㩆欣涻</w:t>
      </w:r>
      <w:r>
        <w:rPr/>
        <w:t>⢩</w:t>
      </w:r>
      <w:r>
        <w:rPr/>
        <w:t>硘琥畦徿⛂匬採啠痃쉓䐩禣癊毂恗䙾冏쉷佮⑑깷㕤⭚䯂㡡瑯䭩犵穤긣쉃싂㐸싂夨敊熬숱唫ꎏ슮桐爪䪵쉌佢柃쉣숻亘ꍮ乂欪䪮坳쉘䌬䇂╌䕗⥫촨㤣숦㧂䕴춵⨽䣎伨땏습⫃䙐㎮愺쉦䙔㝇湍</w:t>
      </w:r>
      <w:r>
        <w:rPr/>
        <w:t>⠺</w:t>
      </w:r>
      <w:r>
        <w:rPr/>
        <w:t>昴顩懂㩸楁䉩⍨汕䭷숴婞㯂ㅳ䰦䊣淂깬숺</w:t>
      </w:r>
      <w:r>
        <w:rPr/>
        <w:t>ꥀ</w:t>
      </w:r>
      <w:r>
        <w:rPr/>
        <w:t>쉫</w:t>
      </w:r>
      <w:r>
        <w:rPr/>
        <w:t>ꕋ</w:t>
      </w:r>
      <w:r>
        <w:rPr/>
        <w:t>딴⨺춮〵㤷晓奐祶改</w:t>
      </w:r>
      <w:r>
        <w:rPr/>
        <w:t>ꕈ</w:t>
      </w:r>
      <w:r>
        <w:rPr/>
        <w:t>穔쉦獍勂栩䯂䋂딯슻李扔塚쉟썘䡉䡐煗</w:t>
      </w:r>
      <w:r>
        <w:rPr/>
        <w:t>ⵂ</w:t>
      </w:r>
      <w:r>
        <w:rPr/>
        <w:t>㤴⩣眰</w:t>
      </w:r>
      <w:r>
        <w:rPr/>
        <w:t>꤭</w:t>
      </w:r>
      <w:r>
        <w:rPr/>
        <w:t>祆弶嫂佴䱙䡺싎⛂帮</w:t>
      </w:r>
      <w:r>
        <w:rPr/>
        <w:t>ꕵ</w:t>
      </w:r>
      <w:r>
        <w:rPr/>
        <w:t>ꍮ싂䍢煙☪繃㜩歈䥔췂</w:t>
      </w:r>
      <w:r>
        <w:rPr/>
        <w:t>ꤣ</w:t>
      </w:r>
      <w:r>
        <w:rPr/>
        <w:t>攥䂿䁗瀽슥땐䩡㚥☣䠶쵧庻幈㡕嗎</w:t>
      </w:r>
      <w:r>
        <w:rPr/>
        <w:t>ꕘ</w:t>
      </w:r>
      <w:r>
        <w:rPr/>
        <w:t>忍㭤ꅪ김瘥獀楎頷숭穡噀쌫顟숷㢵㑉呁扲⥋掩轣䙍뭊嘻幰䙐쵢⪏晷轉⑏ꥦ㢏䀫</w:t>
      </w:r>
      <w:r>
        <w:rPr/>
        <w:t>꧂</w:t>
      </w:r>
      <w:r>
        <w:rPr/>
        <w:t>溥桪㈨슡䝖却歑輩ざ䭡뭃㙡杷슻顫䗂䩣⫂㍹싎녯</w:t>
      </w:r>
      <w:r>
        <w:rPr/>
        <w:t>Ⳃ⥪</w:t>
      </w:r>
      <w:r>
        <w:rPr/>
        <w:t>썓⫂畩䁮㨨㘷慾漮戽뽃䎏縹歌</w:t>
      </w:r>
      <w:r>
        <w:rPr/>
        <w:t>⡵</w:t>
      </w:r>
      <w:r>
        <w:rPr/>
        <w:t>䁲竂껃慰쉯䒵欣圴姂걅穲梘쉍쉊奴숩䡸轧悵뭄◂穥輩嗂慖ㅯ幸묹埂䰯쉪湃뽶俎ꍪ䧂긽怰㩔ォ⩏숲</w:t>
      </w:r>
      <w:r>
        <w:rPr/>
        <w:t>Ⱟ</w:t>
      </w:r>
      <w:r>
        <w:rPr/>
        <w:t>儨쉫溩刹䁰숲䠯㩀숮桶</w:t>
      </w:r>
      <w:r>
        <w:rPr/>
        <w:t>⡁</w:t>
      </w:r>
      <w:r>
        <w:rPr/>
        <w:t>䅧地恉⾮娶獓嫂嚡⎱晐䩦갩ヂ楳㘸獤</w:t>
      </w:r>
      <w:r>
        <w:rPr/>
        <w:t>ꕆ</w:t>
      </w:r>
      <w:r>
        <w:rPr/>
        <w:t>琰䞮弹偶䜯쉴䲿䅐京쉕㛂拃弳쉧堶挤頶入汔洩</w:t>
      </w:r>
      <w:r>
        <w:rPr/>
        <w:t>ⴊ</w:t>
      </w:r>
      <w:r>
        <w:rPr/>
        <w:t>榻쉘穰呤䆬渷䪬扶ㄥ䜶氨繹澮䝒啟</w:t>
      </w:r>
      <w:r>
        <w:rPr/>
        <w:t>ꥄ</w:t>
      </w:r>
      <w:r>
        <w:rPr/>
        <w:t>䁤刭숱矂쉵ꌽ幧捈㝰㡏䅭㕅媵걐戽兌⩣毃奢</w:t>
      </w:r>
      <w:r>
        <w:rPr/>
        <w:t>ꔮ</w:t>
      </w:r>
      <w:r>
        <w:rPr/>
        <w:t>촶뽬쉇⒣⥈쵌瀫場㝰浈䶮⨴⥺쉨帣␴䏂㤮侬꥙剤潃凂╶쉚䱚畮娹⑾游穃♮啣浪浴顶</w:t>
      </w:r>
      <w:r>
        <w:rPr/>
        <w:t>⠻</w:t>
      </w:r>
      <w:r>
        <w:rPr/>
        <w:t>浇싂⴦漮믂撿幂徻捁㌱䍬竂䜯⩙橄獚涱损甫⪥癮☱顭䟂卉쉩㑏礬䨣刻</w:t>
      </w:r>
      <w:r>
        <w:rPr/>
        <w:t>⣂</w:t>
      </w:r>
      <w:r>
        <w:rPr/>
        <w:t>ꅂ㈮棂嗂㈺㚘</w:t>
      </w:r>
      <w:r>
        <w:rPr/>
        <w:t>Ⱚ</w:t>
      </w:r>
      <w:r>
        <w:rPr/>
        <w:t>浗㨣伤ꄳ</w:t>
      </w:r>
      <w:r>
        <w:rPr/>
        <w:t>⡲</w:t>
      </w:r>
      <w:r>
        <w:rPr/>
        <w:t>珂慪呇쉫䱅䋂坏拂飂娳䀦␫쉶墬墡⛂쏂쉭朴䘺⨪ꍨ䑃</w:t>
      </w:r>
      <w:r>
        <w:rPr/>
        <w:t>ⵘ</w:t>
      </w:r>
      <w:r>
        <w:rPr/>
        <w:t>淂쉕긵칖⨵쵹匳숶녈偦穈儴迂㬪杁杰券凂撮摑䄣칦橈柎</w:t>
      </w:r>
      <w:r>
        <w:rPr/>
        <w:t>ⱹ</w:t>
      </w:r>
      <w:r>
        <w:rPr/>
        <w:t>䭡心㡬슣歘┽偁琽朹䱄ꍀ摃伣睧⩡擂쎿⍎뗂碩쌮칧꥕뗂焽愫쉂縣唫悩輭ꎏ牏숳桫</w:t>
      </w:r>
      <w:r>
        <w:rPr/>
        <w:t>ⵁ</w:t>
      </w:r>
      <w:r>
        <w:rPr/>
        <w:t>㓂潑⩰勂숪杄牯썞攮숻䙎啧⹶䄴㡱䕷〷슬층⤩⤹갤</w:t>
      </w:r>
      <w:r>
        <w:rPr/>
        <w:t>꧂</w:t>
      </w:r>
      <w:r>
        <w:rPr/>
        <w:t>榱컂⪵썏䁕塴⼤⩗佷깊卯䙵䷂抩땆䋂⥟䃂债쉂뇂狂祕獆숦䬹㡇椱䍪䝯</w:t>
      </w:r>
      <w:r>
        <w:rPr/>
        <w:t>⡲</w:t>
      </w:r>
      <w:r>
        <w:rPr/>
        <w:t>涘愥숵숤橣</w:t>
      </w:r>
      <w:r>
        <w:rPr/>
        <w:t>ꖱ</w:t>
      </w:r>
      <w:r>
        <w:rPr/>
        <w:t>䡵䌣矂疣</w:t>
      </w:r>
      <w:r>
        <w:rPr/>
        <w:t>ꕒ</w:t>
      </w:r>
      <w:r>
        <w:rPr/>
        <w:t>盂甭榮㉑坬䡮幺义쉬䔱䙕㵔㤤础畖做呔䢘</w:t>
      </w:r>
      <w:r>
        <w:rPr/>
        <w:t>⠫</w:t>
      </w:r>
      <w:r>
        <w:rPr/>
        <w:t>㡳㎿</w:t>
      </w:r>
      <w:r>
        <w:rPr/>
        <w:t>ꥄ</w:t>
      </w:r>
      <w:r>
        <w:rPr/>
        <w:t>㑧☲惂쉮ꥫㅰ所㡮䵸쉭睯칺걇䱥輪擂䥘牏塉栬㞮뇂歬祄</w:t>
      </w:r>
      <w:r>
        <w:rPr/>
        <w:t>ꤲ</w:t>
      </w:r>
      <w:r>
        <w:rPr/>
        <w:t>顾瀻洪捊쉤吺䯂</w:t>
      </w:r>
      <w:r>
        <w:rPr/>
        <w:t>Ⱪ</w:t>
      </w:r>
      <w:r>
        <w:rPr/>
        <w:t>䉙㝹助䲬쉑</w:t>
      </w:r>
      <w:r>
        <w:rPr/>
        <w:t>ꔵ</w:t>
      </w:r>
      <w:r>
        <w:rPr/>
        <w:t>慃橈潕㥙딥㍦䕫渭楹乺땬搰䏂儸䃂塊䑆쵨</w:t>
      </w:r>
      <w:r>
        <w:rPr/>
        <w:t>ⱂ</w:t>
      </w:r>
      <w:r>
        <w:rPr/>
        <w:t>汰㍾槂榡玻戴䥠쉗</w:t>
      </w:r>
      <w:r>
        <w:rPr/>
        <w:t>⡶</w:t>
      </w:r>
      <w:r>
        <w:rPr/>
        <w:t>㍗⑧⸲습煠爫싂⩢伴䁍╮迂獱頰噙쉤㘰主뮣떿棂쉂⹡噔帱㐶繦⹶㥓灕쉠倦䥸眹쉇⭄㌹瑑</w:t>
      </w:r>
      <w:r>
        <w:rPr/>
        <w:t>ꗎ</w:t>
      </w:r>
      <w:r>
        <w:rPr/>
        <w:t>坎⩈丶䡢쉺堷</w:t>
      </w:r>
      <w:r>
        <w:rPr/>
        <w:t>ⵦ</w:t>
      </w:r>
      <w:r>
        <w:rPr/>
        <w:t>獮䕐秎刦癭㔤녴硓㟃㠳癁䍡䖬横ꥫ獢縰♓樷䦣椺䲣⭫♙⸰㭉䱟晟䝸婞奋灢䪩♉겘幞天</w:t>
      </w:r>
      <w:r>
        <w:rPr/>
        <w:t>⣂</w:t>
      </w:r>
      <w:r>
        <w:rPr/>
        <w:t>橮歙⽒㜣깟村嘩䉢㎡쉐⩘歅⵴䉫均㝺</w:t>
      </w:r>
      <w:r>
        <w:rPr/>
        <w:t>ⱐ⬩</w:t>
      </w:r>
      <w:r>
        <w:rPr/>
        <w:t>瓂恡慩뭓</w:t>
      </w:r>
      <w:r>
        <w:rPr/>
        <w:t>ꔴ</w:t>
      </w:r>
      <w:r>
        <w:rPr/>
        <w:t>樥㐶癉䶩䤰䪻䅔斩炘⺩䬶獮숩䤰楩⤸偞숽䉏쉦㭒矂㔺悥癞楧塮祮斣乶樺꺱䕄ꏂ⹡绂</w:t>
      </w:r>
      <w:r>
        <w:rPr/>
        <w:t>ⶬ⯂</w:t>
      </w:r>
      <w:r>
        <w:rPr/>
        <w:t>㤵瞥⫂쌷땊櫂㜽厱祠䥍灮娊ㅁ숥縤扖쉘䉒쉡塇牭偹潂姎嫂㯍⌻䉊䗍へ</w:t>
      </w:r>
      <w:r>
        <w:rPr/>
        <w:t>ꤨ</w:t>
      </w:r>
      <w:r>
        <w:rPr/>
        <w:t>浂㌸</w:t>
      </w:r>
      <w:r>
        <w:rPr/>
        <w:t>⠥</w:t>
      </w:r>
      <w:r>
        <w:rPr/>
        <w:t>繊協촻佁㴤㌻䞬슘䠣彚䍟燃뗂ꅉ슮㍹㡒쉹浒䉅䔻ꍡ弥〬汾児</w:t>
      </w:r>
      <w:r>
        <w:rPr/>
        <w:t>⡃⬯</w:t>
      </w:r>
      <w:r>
        <w:rPr/>
        <w:t>圶쉮啵겥쉾숶㕎抣㕈摅슻䅖䴵㯂䅥</w:t>
      </w:r>
      <w:r>
        <w:rPr/>
        <w:t>ⶏ</w:t>
      </w:r>
      <w:r>
        <w:rPr/>
        <w:t>Ⳃ</w:t>
      </w:r>
      <w:r>
        <w:rPr/>
        <w:t>쉠楒</w:t>
      </w:r>
      <w:r>
        <w:rPr/>
        <w:t>⠦</w:t>
      </w:r>
      <w:r>
        <w:rPr/>
        <w:t>助녴⩦</w:t>
      </w:r>
      <w:r>
        <w:rPr/>
        <w:t>⡬♟⣂</w:t>
      </w:r>
      <w:r>
        <w:rPr/>
        <w:t>姂뇍呴ꥸ濂橠쉃疏䎣樨娹さ㕌</w:t>
      </w:r>
      <w:r>
        <w:rPr/>
        <w:t>⡇</w:t>
      </w:r>
      <w:r>
        <w:rPr/>
        <w:t>玵䠦㩤⑅㭓ꥢ楟埍兔癹祰稥⸬癵楓顀䑺숽庮슩桡걶뼦瘥摣ㄦ숺佥輻猣矎䭵ㄨ㔩搸⽃硑뭃쉣</w:t>
      </w:r>
      <w:r>
        <w:rPr/>
        <w:t>ꕪ</w:t>
      </w:r>
      <w:r>
        <w:rPr/>
        <w:t>䅀㵈</w:t>
      </w:r>
      <w:r>
        <w:rPr/>
        <w:t>꧂</w:t>
      </w:r>
      <w:r>
        <w:rPr/>
        <w:t>伻␽쏂稨潸涘쉲ㅎ⑱乾沩秂쉊㑳奴⨶稤ꅞ⦵䚩汹╡渱ꍐ䞬썃归沩ꍫ繃亱兓슩乍䓂숺쏂唷六䭮丳</w:t>
      </w:r>
      <w:r>
        <w:rPr/>
        <w:t>ⴲ</w:t>
      </w:r>
      <w:r>
        <w:rPr/>
        <w:t>偠轸쉙</w:t>
      </w:r>
      <w:r>
        <w:rPr/>
        <w:t>ⵉ</w:t>
      </w:r>
      <w:r>
        <w:rPr/>
        <w:t>揃抮嚵焴丱利歴潵㠽䩣䉟畇仂䥂皘烂쉇奬抏歍繠乖땬슮䥍幢穏㧂</w:t>
      </w:r>
      <w:r>
        <w:rPr/>
        <w:t>ꕰ⥗☪</w:t>
      </w:r>
      <w:r>
        <w:rPr/>
        <w:t>䝓⩎䱚呴</w:t>
      </w:r>
      <w:r>
        <w:rPr/>
        <w:t>ⵎ</w:t>
      </w:r>
      <w:r>
        <w:rPr/>
        <w:t>た囂纬䊩瑌姂깇復䝕䦱</w:t>
      </w:r>
      <w:r>
        <w:rPr/>
        <w:t>⢘</w:t>
      </w:r>
      <w:r>
        <w:rPr/>
        <w:t>段呧䐫땹佨䙂</w:t>
      </w:r>
      <w:r>
        <w:rPr/>
        <w:t>ⵄ</w:t>
      </w:r>
      <w:r>
        <w:rPr/>
        <w:t>弪╗䵣涵䉨汚쉑繓輣淎勂䔷䵏癅䁩吴䭅杚潃楯슱㭰䶥卙䕁ꅋ㤳쉁Ⓨ濂⏂긪嚡䌨⨷励汣▵䤪癪㔺</w:t>
      </w:r>
      <w:r>
        <w:rPr/>
        <w:t>ꕒ</w:t>
      </w:r>
      <w:r>
        <w:rPr/>
        <w:t>捥㍣帥轳㜻䕖</w:t>
      </w:r>
      <w:r>
        <w:rPr/>
        <w:t>ⵦ</w:t>
      </w:r>
      <w:r>
        <w:rPr/>
        <w:t>帻偙䘵쉪晲㥸婓싂갴슿䡂睥縪辿㥣</w:t>
      </w:r>
      <w:r>
        <w:rPr/>
        <w:t>⣂</w:t>
      </w:r>
      <w:r>
        <w:rPr/>
        <w:t>䔥쉖䊩顇⪬汰夺⩕뿂땨⸩䅀纱䥓乀䉋繣側⑗</w:t>
      </w:r>
      <w:r>
        <w:rPr/>
        <w:t>⡷</w:t>
      </w:r>
      <w:r>
        <w:rPr/>
        <w:t>䵱柃奞椽쉚頽報剐火縵컂噉奖丳灙쉾嘦く撣</w:t>
      </w:r>
      <w:r>
        <w:rPr/>
        <w:t>ⴭ</w:t>
      </w:r>
      <w:r>
        <w:rPr/>
        <w:t>䑎슥牷灺祩䅥䁐樥瀬頤</w:t>
      </w:r>
      <w:r>
        <w:rPr/>
        <w:t>ꕸ</w:t>
      </w:r>
      <w:r>
        <w:rPr/>
        <w:t>繫㚩␪哂䥖湹딮</w:t>
      </w:r>
      <w:r>
        <w:rPr/>
        <w:t>ꤪ</w:t>
      </w:r>
      <w:r>
        <w:rPr/>
        <w:t>橋䶵碘瓂㌴犏浑쉠姂䪵䑋業䔽쉠祓煩ㅳꄫ䯂뽆</w:t>
      </w:r>
      <w:r>
        <w:rPr/>
        <w:t>ⱪ</w:t>
      </w:r>
      <w:r>
        <w:rPr/>
        <w:t>ꕰ</w:t>
      </w:r>
      <w:r>
        <w:rPr/>
        <w:t>묦꥙썊숮ꏂ㝒쉲婋柂䱠</w:t>
      </w:r>
      <w:r>
        <w:rPr/>
        <w:t>Ⱔ</w:t>
      </w:r>
      <w:r>
        <w:rPr/>
        <w:t>彰⩘숺俍砬걂숫湡숪쉄幠呱꺬깊㑡杭攷</w:t>
      </w:r>
      <w:r>
        <w:rPr/>
        <w:t>Ⳃ</w:t>
      </w:r>
      <w:r>
        <w:rPr/>
        <w:t>䰰쉞㝗숭晖眬</w:t>
      </w:r>
      <w:r>
        <w:rPr/>
        <w:t>ⱄⳃ</w:t>
      </w:r>
      <w:r>
        <w:rPr/>
        <w:t>쌳썔ㅉ劣⼳䡓樰獳</w:t>
      </w:r>
      <w:r>
        <w:rPr/>
        <w:t>⡉</w:t>
      </w:r>
      <w:r>
        <w:rPr/>
        <w:t>ㅁ뇂츹泂輽⎣쉷顚吲묲䡆庥䱭捧촴睵縪穴兤乱囂㠦捍欺⑘湙䑺뼸幂顅坨싃䅊䩘恕⎘悿䍊뽣싂녌㘩</w:t>
      </w:r>
      <w:r>
        <w:rPr/>
        <w:t>⠪</w:t>
      </w:r>
      <w:r>
        <w:rPr/>
        <w:t>严싂汴桍瀤䴦桇主㩠皿䠰꥕</w:t>
      </w:r>
      <w:r>
        <w:rPr/>
        <w:t>ⱖ</w:t>
      </w:r>
      <w:r>
        <w:rPr/>
        <w:t>ꍦ㝐䬦䬸</w:t>
      </w:r>
      <w:r>
        <w:rPr/>
        <w:t>⡘</w:t>
      </w:r>
      <w:r>
        <w:rPr/>
        <w:t>땹촩싂彷ぷ潾ㅂ⚏쉍烃슏䂮뾡䁘╸</w:t>
      </w:r>
      <w:r>
        <w:rPr/>
        <w:t>⡓</w:t>
      </w:r>
      <w:r>
        <w:rPr/>
        <w:t>땨潌⭸愰䖮洪牍何쉮《숸歁䯂䁤싂埂唴ꄺ祑땍䙘ォ捵ꍍ仂煤숶堮䅦睒㈴쉨晥瘸恸싂</w:t>
      </w:r>
      <w:r>
        <w:rPr/>
        <w:t>ꔤ</w:t>
      </w:r>
      <w:r>
        <w:rPr/>
        <w:t>奾☶䒵䨫╴猬㍢㑺⭭䥇輶湴畮漯䔸⩠颡⍓⿂搯숳뾩纬盂歫㊿嫂㩾䪣넱䱵☱</w:t>
      </w:r>
      <w:r>
        <w:rPr/>
        <w:t>꧂</w:t>
      </w:r>
      <w:r>
        <w:rPr/>
        <w:t>䈪쉯梱噰⨦</w:t>
      </w:r>
      <w:r>
        <w:rPr/>
        <w:t>ꔴ</w:t>
      </w:r>
      <w:r>
        <w:rPr/>
        <w:t>㊮䝹슥㬣䅎扲㕱ま繦枿ぴ⑘쉫汯䵀䦩塓䍶㥳␪年飂쉯㷂</w:t>
      </w:r>
      <w:r>
        <w:rPr/>
        <w:t>ꥈ⪬</w:t>
      </w:r>
      <w:r>
        <w:rPr/>
        <w:t>乄潴䐪䐬쉦暮村晸싂摒㦏ぎ⽟捈ㅂ㩁쉵䠬⪮</w:t>
      </w:r>
      <w:r>
        <w:rPr/>
        <w:t>꧃</w:t>
      </w:r>
      <w:r>
        <w:rPr/>
        <w:t>啫㖏桊埂㒣┸䴮⨬쉩⫎ꍘ傱㎿穩庩䝶⍌⺻䫂掱祷㜵⎣畇㥟坘㨯稲兢戰戶䐮</w:t>
      </w:r>
      <w:r>
        <w:rPr/>
        <w:t>ꕦ</w:t>
      </w:r>
      <w:r>
        <w:rPr/>
        <w:t>潓ㅐ쌣煺⬶浸</w:t>
      </w:r>
      <w:r>
        <w:rPr/>
        <w:t>⡴</w:t>
      </w:r>
      <w:r>
        <w:rPr/>
        <w:t>뿂ㅚ幯畉♟㩑幐佬浐뗂</w:t>
      </w:r>
      <w:r>
        <w:rPr/>
        <w:t>ⶣ</w:t>
      </w:r>
      <w:r>
        <w:rPr/>
        <w:t>䘻ㅋ癰婯獄瑇顷浧灟</w:t>
      </w:r>
      <w:r>
        <w:rPr/>
        <w:t>ⵘ</w:t>
      </w:r>
      <w:r>
        <w:rPr/>
        <w:t>慌婭䅥⼱庩뽷汘쉷뗂竂䬪湠숲겘潲䥑硢㧂묪⨯쉚</w:t>
      </w:r>
      <w:r>
        <w:rPr/>
        <w:t>ꥋ</w:t>
      </w:r>
      <w:r>
        <w:rPr/>
        <w:t>때䅥숰㝃</w:t>
      </w:r>
      <w:r>
        <w:rPr/>
        <w:t>ꕣ</w:t>
      </w:r>
      <w:r>
        <w:rPr/>
        <w:t>⺥瞮窏迂⽹塯숫쉶ぺ〩ꌸ穸꥘䋂中㨭杓墏⛂㔹ꥬ䕱⥂澻䭔桁䥀䕑쉟慥</w:t>
      </w:r>
      <w:r>
        <w:rPr/>
        <w:t>ⱈ</w:t>
      </w:r>
      <w:r>
        <w:rPr/>
        <w:t>䐻쉋䍕低㏂愵汈츫⹆☩乔㉈䄯</w:t>
      </w:r>
      <w:r>
        <w:rPr/>
        <w:t>Ⱘ</w:t>
      </w:r>
      <w:r>
        <w:rPr/>
        <w:t>뼱噖恍쉌轢䁅禬慘</w:t>
      </w:r>
      <w:r>
        <w:rPr/>
        <w:t>ꦏ⤷</w:t>
      </w:r>
      <w:r>
        <w:rPr/>
        <w:t>倣뇂歴䕧䔺昽弨싂㪡캬㵒轄뽚</w:t>
      </w:r>
      <w:r>
        <w:rPr/>
        <w:t>ⳍ</w:t>
      </w:r>
      <w:r>
        <w:rPr/>
        <w:t>捵캵쉖䭵湣걳䙠㍆䀣㖮⑩⥶癉걋슿쉪愬칃稱⴮䥂憣㵭⴪撮꥗噶쎩幾摠幔⹙䁠倩䙄昷䈣쉱⽅䍤슡捡段偙쉥挵쏂</w:t>
      </w:r>
      <w:r>
        <w:rPr/>
        <w:t>ⷂ</w:t>
      </w:r>
      <w:r>
        <w:rPr/>
        <w:t>⿂帴䕴氳㭳쵣⪬漫䱙䇂쉌婓朹歟</w:t>
      </w:r>
      <w:r>
        <w:rPr/>
        <w:t>Ⲙ</w:t>
      </w:r>
      <w:r>
        <w:rPr/>
        <w:t>伳</w:t>
      </w:r>
      <w:r>
        <w:rPr/>
        <w:t>ꥒ⏃</w:t>
      </w:r>
      <w:r>
        <w:rPr/>
        <w:t>睋卵䂏</w:t>
      </w:r>
      <w:r>
        <w:rPr/>
        <w:t>ꥐ</w:t>
      </w:r>
      <w:r>
        <w:rPr/>
        <w:t>㥉㉍噴扑兪층穷枿濍㌬兀摫쉨䫂촵燂晊猵傻摭煔</w:t>
      </w:r>
      <w:r>
        <w:rPr/>
        <w:t>⠽</w:t>
      </w:r>
      <w:r>
        <w:rPr/>
        <w:t>㠹㮏</w:t>
      </w:r>
      <w:r>
        <w:rPr/>
        <w:t>ⵅ⑳</w:t>
      </w:r>
      <w:r>
        <w:rPr/>
        <w:t>揃淂㍃슩ꅋꍤ㝖戻ㅩ䙗䑡녁꥚吲渰判</w:t>
      </w:r>
      <w:r>
        <w:rPr/>
        <w:t>ꦻ</w:t>
      </w:r>
      <w:r>
        <w:rPr/>
        <w:t>䘽㬭剦桐</w:t>
      </w:r>
      <w:r>
        <w:rPr/>
        <w:t>ⴻ</w:t>
      </w:r>
      <w:r>
        <w:rPr/>
        <w:t>쎏弪獍⍏⒱玻塆䩮啖䩺쉇⨱渽煠嫂⼩獾ꌣ㉶甪쉈춿⑹⭅쉆㞮坲ꄵィ灩쉌⍒䠤</w:t>
      </w:r>
    </w:p>
    <w:p>
      <w:pPr>
        <w:pStyle w:val="PreformattedText"/>
        <w:bidi w:val="0"/>
        <w:spacing w:before="0" w:after="0"/>
        <w:jc w:val="left"/>
        <w:rPr/>
      </w:pPr>
      <w:r>
        <w:rPr/>
        <w:t>⥅</w:t>
      </w:r>
      <w:r>
        <w:rPr/>
        <w:t>瑮煁숷⩊用椳㶣睁礫火㓍敏딵㭊⩸ꍟ쉞ㅚ䧂</w:t>
      </w:r>
      <w:r>
        <w:rPr/>
        <w:t>ⰴ</w:t>
      </w:r>
      <w:r>
        <w:rPr/>
        <w:t>〽䇂䕸潠⥮</w:t>
      </w:r>
      <w:r>
        <w:rPr/>
        <w:t>꧂</w:t>
      </w:r>
      <w:r>
        <w:rPr/>
        <w:t>丰䀽頭轚睅숵䍋뭓숣숹땧䓂䙹ꥢ牘㷃畵輩㝦䙔䤣测䭐䙋樤珂䑏</w:t>
      </w:r>
      <w:r>
        <w:rPr/>
        <w:t>ꔯ</w:t>
      </w:r>
      <w:r>
        <w:rPr/>
        <w:t>硦剨싂悩势┨⏂⍵⤩瓂숮쉲쉃㑧竂䂻䜪员田奖求䐺柂⪣䒵繚㵆㍏飂◃瑅㍒儮兏</w:t>
      </w:r>
      <w:r>
        <w:rPr/>
        <w:t>ⷂ</w:t>
      </w:r>
      <w:r>
        <w:rPr/>
        <w:t>祔묊숻䀦撩</w:t>
      </w:r>
      <w:r>
        <w:rPr/>
        <w:t>⠷</w:t>
      </w:r>
      <w:r>
        <w:rPr/>
        <w:t>녴倭䵐䀹㴦晴㔵㕤뭥싍揂뮱⫂╣㏂業縬⛂쉠噁䏍깇㙴㉕㐲䠮娱ふ숣䤸⽎⯂숴⮱썉㭬䈱</w:t>
      </w:r>
      <w:r>
        <w:rPr/>
        <w:t>ꥎ⴫</w:t>
      </w:r>
      <w:r>
        <w:rPr/>
        <w:t>畷⽟渽丽徥偄㇂㣎汪⽸싎싂敪숤柂䕯沮</w:t>
      </w:r>
      <w:r>
        <w:rPr/>
        <w:t>ⷂ</w:t>
      </w:r>
      <w:r>
        <w:rPr/>
        <w:t>坴䝃䭐쉆唶玥之灱火员䬨瑪獫딴싃⽈剴쉅쉷㐲慖䓂曃氳彧湬偲숬㕇⺩牓塎入䴵䋂</w:t>
      </w:r>
      <w:r>
        <w:rPr/>
        <w:t>⡰</w:t>
      </w:r>
      <w:r>
        <w:rPr/>
        <w:t>䕷㉍겣怮毂盍䁺⩔繷㕔╉쉄佩䶵䟂橇⑗⯂枮㠥⹚楌㵤燂</w:t>
      </w:r>
      <w:r>
        <w:rPr/>
        <w:t>Ⱔ</w:t>
      </w:r>
      <w:r>
        <w:rPr/>
        <w:t>쉹⹳䷂</w:t>
      </w:r>
      <w:r>
        <w:rPr/>
        <w:t>ꤺ</w:t>
      </w:r>
      <w:r>
        <w:rPr/>
        <w:t>乳싂ꌽ硵噕浨挷烂偟懂⹵⽭⹎䠳䕂⸨擂䔥硋湾欥ꅉ㍫礹桴杸彥╔쉕</w:t>
      </w:r>
      <w:r>
        <w:rPr/>
        <w:t>ⲣ⯂</w:t>
      </w:r>
      <w:r>
        <w:rPr/>
        <w:t>㞱</w:t>
      </w:r>
      <w:r>
        <w:rPr/>
        <w:t>Ⳃ</w:t>
      </w:r>
      <w:r>
        <w:rPr/>
        <w:t>䕁䨱믂⩳싃ꍌ䎣墏繤뼽婦놿丷形쉏숩愪敘哂⍢땚䙄牂儰卬涡归堲ネ슩吸戫숲숤</w:t>
      </w:r>
      <w:r>
        <w:rPr/>
        <w:t>ꕖ</w:t>
      </w:r>
      <w:r>
        <w:rPr/>
        <w:t>쉪䵦汲坊ꅢ</w:t>
      </w:r>
      <w:r>
        <w:rPr/>
        <w:t>ⵕ</w:t>
      </w:r>
      <w:r>
        <w:rPr/>
        <w:t>䈵捴漤媱䁂何䥎仍</w:t>
      </w:r>
      <w:r>
        <w:rPr/>
        <w:t>ꕾ</w:t>
      </w:r>
      <w:r>
        <w:rPr/>
        <w:t>繂㵉戤㓂㍐㡞顰洴캿䑷♡䉠넻䄨␵決</w:t>
      </w:r>
      <w:r>
        <w:rPr/>
        <w:t>ⱳ</w:t>
      </w:r>
      <w:r>
        <w:rPr/>
        <w:t>ꕨ</w:t>
      </w:r>
      <w:r>
        <w:rPr/>
        <w:t>瑱</w:t>
      </w:r>
      <w:r>
        <w:rPr/>
        <w:t>ⴷ</w:t>
      </w:r>
      <w:r>
        <w:rPr/>
        <w:t>汐坤輸쉯䱢꥘╫潰</w:t>
      </w:r>
      <w:r>
        <w:rPr/>
        <w:t>ꔴ</w:t>
      </w:r>
      <w:r>
        <w:rPr/>
        <w:t>㥦⥄쉕⩇氭橬廂䒣沩䥓亵숹晑唻</w:t>
      </w:r>
      <w:r>
        <w:rPr/>
        <w:t>ꖥⶻ</w:t>
      </w:r>
      <w:r>
        <w:rPr/>
        <w:t>撥썣쉃潸塍捁滂ㅉ숷婌琪湶杗扊囂⥳</w:t>
      </w:r>
      <w:r>
        <w:rPr/>
        <w:t>⢬</w:t>
      </w:r>
      <w:r>
        <w:rPr/>
        <w:t>啷㘬길戬㕷潘숥㭾堹旂䩓穷礥⚵潉砲䮏ㅸ</w:t>
      </w:r>
      <w:r>
        <w:rPr/>
        <w:t>ꤩ</w:t>
      </w:r>
      <w:r>
        <w:rPr/>
        <w:t>浶卢쉕䜰㭭</w:t>
      </w:r>
      <w:r>
        <w:rPr/>
        <w:t>⡇</w:t>
      </w:r>
      <w:r>
        <w:rPr/>
        <w:t>敇惍쉯쉨䘸쉯剈汍㤪</w:t>
      </w:r>
      <w:r>
        <w:rPr/>
        <w:t>Ɱ</w:t>
      </w:r>
      <w:r>
        <w:rPr/>
        <w:t>쉇歟壂쌫猳▏넩숪걥⬫숲摶瘪쉲딱ꥵ⨱㢮㤤㐦卲숥慗䚱祖⻂欬⭆サ奕偏♯䢻灵帳숰⨪⹁噫伩妩滂䀷썘㔺数슩轲</w:t>
      </w:r>
      <w:r>
        <w:rPr/>
        <w:t>꧂</w:t>
      </w:r>
      <w:r>
        <w:rPr/>
        <w:t>숬⌭恢䐬䃂㨺䵉畓䠵冻쉍숴扪嘩ꅹ坟湎卤䁢갵敏쵫砵䈥땣䵇숹</w:t>
      </w:r>
      <w:r>
        <w:rPr/>
        <w:t>ꤪ</w:t>
      </w:r>
      <w:r>
        <w:rPr/>
        <w:t>䒏⵭祖㷂╃㭱愤♋呥␨</w:t>
      </w:r>
      <w:r>
        <w:rPr/>
        <w:t>⣍</w:t>
      </w:r>
      <w:r>
        <w:rPr/>
        <w:t>녲⭧㑰歇㬺䢡獕⼲걺촩眸㝆绂䭖䫂滂</w:t>
      </w:r>
      <w:r>
        <w:rPr/>
        <w:t>ꥏ</w:t>
      </w:r>
      <w:r>
        <w:rPr/>
        <w:t>柍桅쉪熣䣂㉺춬禿䱐氤げ㍂睧</w:t>
      </w:r>
      <w:r>
        <w:rPr/>
        <w:t>⠳</w:t>
      </w:r>
      <w:r>
        <w:rPr/>
        <w:t>楘</w:t>
      </w:r>
      <w:r>
        <w:rPr/>
        <w:t>ⱍ</w:t>
      </w:r>
      <w:r>
        <w:rPr/>
        <w:t>䂘싍뭱汵쉷숰䍺</w:t>
      </w:r>
      <w:r>
        <w:rPr/>
        <w:t>⠣</w:t>
      </w:r>
      <w:r>
        <w:rPr/>
        <w:t>⽆䴹⯍弶卾顕</w:t>
      </w:r>
      <w:r>
        <w:rPr/>
        <w:t>ⴥ⑳</w:t>
      </w:r>
      <w:r>
        <w:rPr/>
        <w:t>䩠녉彴勂⑷격싂⩵关彳啉獪䦵쉌뭸挶櫂⩧坞䑋쉰彥䥳䳂⨽䵱参⪻顉眹榏촱睗⫂䀲甹昰䥩㋂兄娶参숪欸爦</w:t>
      </w:r>
      <w:r>
        <w:rPr/>
        <w:t>ꥒ</w:t>
      </w:r>
      <w:r>
        <w:rPr/>
        <w:t>슡恍쉚䭸橤輥橵걦㡐縩㭐갤ぇ彧慧㘨勂걷䱈딺哃偷縊䀺殘ꅉ桉슣卂넱♔怹䠹㝈朸䀱숻窬싂汁洨汆噵숲慃奍浃뗂䪥䩂扵皱뿎猬</w:t>
      </w:r>
      <w:r>
        <w:rPr/>
        <w:t>ⰸ</w:t>
      </w:r>
      <w:r>
        <w:rPr/>
        <w:t>뿂瓂㉍⥔놵轑牀牏</w:t>
      </w:r>
      <w:r>
        <w:rPr/>
        <w:t>ꔰ</w:t>
      </w:r>
      <w:r>
        <w:rPr/>
        <w:t>䛂쉴彁煍뼫皡奖ꄥ䵮弳</w:t>
      </w:r>
      <w:r>
        <w:rPr/>
        <w:t>⢘</w:t>
      </w:r>
      <w:r>
        <w:rPr/>
        <w:t>圩京坦庥彳浐㙬乌땹顶扵樤츪患⩅杏灸弳䌪獄습☯걭瑸</w:t>
      </w:r>
      <w:r>
        <w:rPr/>
        <w:t>⡰</w:t>
      </w:r>
      <w:r>
        <w:rPr/>
        <w:t>㷂㦩偸敊䝕䁕뼱埂떱橱㌩儶䙠ꆩ㡇穑䘨녀쉙㍓</w:t>
      </w:r>
      <w:r>
        <w:rPr/>
        <w:t>ꕵ</w:t>
      </w:r>
      <w:r>
        <w:rPr/>
        <w:t>奺㡅毂僂䉟</w:t>
      </w:r>
      <w:r>
        <w:rPr/>
        <w:t>ⱬ</w:t>
      </w:r>
      <w:r>
        <w:rPr/>
        <w:t>け楫䰩䡞㈣焩辩䗂奄ꥩ묯</w:t>
      </w:r>
      <w:r>
        <w:rPr/>
        <w:t>ⴽ⭠☰</w:t>
      </w:r>
      <w:r>
        <w:rPr/>
        <w:t>ㆵ㜬䂣楉</w:t>
      </w:r>
      <w:r>
        <w:rPr/>
        <w:t>ꕯ</w:t>
      </w:r>
      <w:r>
        <w:rPr/>
        <w:t>깄䑁㦩⩆⩳㍓娸䈽壃爷</w:t>
      </w:r>
      <w:r>
        <w:rPr/>
        <w:t>ꤳ</w:t>
      </w:r>
      <w:r>
        <w:rPr/>
        <w:t>쉎ꅞ싂杪⥅潎倰权</w:t>
      </w:r>
      <w:r>
        <w:rPr/>
        <w:t>꧂╓</w:t>
      </w:r>
      <w:r>
        <w:rPr/>
        <w:t>场쉲</w:t>
      </w:r>
      <w:r>
        <w:rPr/>
        <w:t>ⱡⰣ</w:t>
      </w:r>
      <w:r>
        <w:rPr/>
        <w:t>뗍敎☵眺城呖䬺슘ꅋ㠨琺碮堩䉌帴潳畢쉹䱨쉄橪쉋坸瑱숱⨭硉瓂숳썕䴽䑏梮♥枮⩤쉹牱甶滂숤婾䋂놮稪䋎砺汐♌⑫쉬䁥⩋䭐䝲扯䎮數䆘乮摊㌮⭧㯂斣䥱꥾兖</w:t>
      </w:r>
      <w:r>
        <w:rPr/>
        <w:t>ⲱ</w:t>
      </w:r>
      <w:r>
        <w:rPr/>
        <w:t>뽓썚㕷轘▣쉷㤯⭌噅</w:t>
      </w:r>
      <w:r>
        <w:rPr/>
        <w:t>⡸</w:t>
      </w:r>
      <w:r>
        <w:rPr/>
        <w:t>枩摆쉣捔惂⌶⩧㠸滂㮵뭍灘塖䉔硶亮潞⪏쵑䙷䅞涏噲걅䘶쉣츺䉁湲绂垬烂㚱⦬兆洪뮿㵺塌㞘䤣弳瀲眽㴨쵧繙呙漦䬮冡栬䌭块癯䳂婔窱壂慾瀤唣䟃穲晗呚䭕榩䬨楊</w:t>
      </w:r>
      <w:r>
        <w:rPr/>
        <w:t>ꦬ</w:t>
      </w:r>
      <w:r>
        <w:rPr/>
        <w:t>湓⩓昤棍</w:t>
      </w:r>
      <w:r>
        <w:rPr/>
        <w:t>ꦏ</w:t>
      </w:r>
      <w:r>
        <w:rPr/>
        <w:t>䈦栮椭畯額ꍑ㝲䰸䦮也㈫</w:t>
      </w:r>
      <w:r>
        <w:rPr/>
        <w:t>ⷂ</w:t>
      </w:r>
      <w:r>
        <w:rPr/>
        <w:t>敧⑬䭁㔦獶扒㘮段丮漩쉹檬硞깲勂䍒恂숮噀弱뮩哂煮䊮㎱⑬摠ꍒ啾┸䜹歆쉞ㅯ䝬ꏃ窿杚긯甫㖣껂⌰瑧싂䱥⥐恪儭뇂榮畘你个獞㭅䅵空싂票䭏쵟ꍕ딪㩗奊걃㝀䅾뭍䤣䆵榬⩨楸敱灞㫂奱</w:t>
      </w:r>
      <w:r>
        <w:rPr/>
        <w:t>ꔸ⥃</w:t>
      </w:r>
      <w:r>
        <w:rPr/>
        <w:t>뽫檏児促⥙灟⩩昰싂쉤㈣卄</w:t>
      </w:r>
      <w:r>
        <w:rPr/>
        <w:t>ꕰ</w:t>
      </w:r>
      <w:r>
        <w:rPr/>
        <w:t>ⲥ</w:t>
      </w:r>
      <w:r>
        <w:rPr/>
        <w:t>業춿ꍈ猭㝲渦㵣쉄畉垩ꅷ쉊暿㝳顟䚣皮㬰䙖慊䵒㮣쉞</w:t>
      </w:r>
      <w:r>
        <w:rPr/>
        <w:t>ⱏ</w:t>
      </w:r>
      <w:r>
        <w:rPr/>
        <w:t>⼱쉥牞뭥兏㭞숫硂쉵䗂椥䨺䈫炿䬺䋂斡䭧㒮搵쉄汓췎숴♟匵</w:t>
      </w:r>
      <w:r>
        <w:rPr/>
        <w:t>ꔷ</w:t>
      </w:r>
      <w:r>
        <w:rPr/>
        <w:t>췂㙑╰坔슩凂년焮녇</w:t>
      </w:r>
      <w:r>
        <w:rPr/>
        <w:t>ⷂ</w:t>
      </w:r>
      <w:r>
        <w:rPr/>
        <w:t>썠⨩쉥檩柂幊噭䤥飂㵮㘷䱒䯎ꅕ䑾놱彗塆呮쉡⽔祆䧂슱䪿䭲ざ㙙⩃扅믂䑀㴺⫍繐ꍢ䬣杧䤥칌ꄊ☲朩깠숩呇眬橙煟녏䨪ꅋ㥕㑓</w:t>
      </w:r>
      <w:r>
        <w:rPr/>
        <w:t>ꕑ</w:t>
      </w:r>
      <w:r>
        <w:rPr/>
        <w:t>焦廂䅗牱穆樽爲㝫戤ꌹ</w:t>
      </w:r>
      <w:r>
        <w:rPr/>
        <w:t>ꕤ</w:t>
      </w:r>
      <w:r>
        <w:rPr/>
        <w:t>깒㵚䤽쉟ꆬ嗂杖焵䶏䖱䡋슘䁹秂䯂뽺네䐤灓㙔発⍔塃⍙晷⺩⦘啕甯㭹쉇곂⨩琶㡾㌪摂題깔烃⑸暘剚卯쉮쉔掘捖枻怷愨硎⫂</w:t>
      </w:r>
      <w:r>
        <w:rPr/>
        <w:t>ꥌ</w:t>
      </w:r>
      <w:r>
        <w:rPr/>
        <w:t>싍쉂㌰摌堪㏂穹滂墻摹䙺䡐겏⍪걨㝧䑮⺬佶䍙橂㑲묲쉏恆禿⍮⨥昱㑢䙐싂䝈㝺㑾뽌乳뭺䍶갵김摸䑡⭎㩏䡤싂</w:t>
      </w:r>
      <w:r>
        <w:rPr/>
        <w:t>Ⳃ</w:t>
      </w:r>
      <w:r>
        <w:rPr/>
        <w:t>忂朲洰쉊땡呣춬桢䉘</w:t>
      </w:r>
      <w:r>
        <w:rPr/>
        <w:t>⡕</w:t>
      </w:r>
      <w:r>
        <w:rPr/>
        <w:t>伺쉯恬╁灹ꥫ䕄㵲橫㯍炩ꍔ堹녩煘轰╏</w:t>
      </w:r>
      <w:r>
        <w:rPr/>
        <w:t>⡬</w:t>
      </w:r>
      <w:r>
        <w:rPr/>
        <w:t>捶榮⿂㍦⬶扢浦</w:t>
      </w:r>
      <w:r>
        <w:rPr/>
        <w:t>⵰♓</w:t>
      </w:r>
      <w:r>
        <w:rPr/>
        <w:t>朮䔪繖敘搱㥚㍵末婞じ</w:t>
      </w:r>
      <w:r>
        <w:rPr/>
        <w:t>ⱒ</w:t>
      </w:r>
      <w:r>
        <w:rPr/>
        <w:t>摱</w:t>
      </w:r>
      <w:r>
        <w:rPr/>
        <w:t>⡅</w:t>
      </w:r>
      <w:r>
        <w:rPr/>
        <w:t>䢣쉤侘恚硗꥕뽵칐䅺⑉夷椮㕙⭗坦Ⓜ䅯⨮倽</w:t>
      </w:r>
      <w:r>
        <w:rPr/>
        <w:t>ꤤ</w:t>
      </w:r>
      <w:r>
        <w:rPr/>
        <w:t>掩颩땁牐ぺ〪쉀♌쉸匨䥨슬牴기⦡椦嘳吣놣縭␫洣㝸㩗ꅎ彗掮ꥵ㝀啯㝐犮숸䝭숷泂縰杀ꆏ穓堪䕫㭌㈬坑촴怹⬰슱煁穟</w:t>
      </w:r>
      <w:r>
        <w:rPr/>
        <w:t>ꤩ</w:t>
      </w:r>
      <w:r>
        <w:rPr/>
        <w:t>䌪顐㑠♧䁉숴瀫纡땸涘슘䡔旂䉍㣂싃⻂춥幍㚣슏歠䁂啉ꥱ畯奾哂䫎⪣슱㎬娴爭녷㕅嗂轇㮮쉪䈭慂Ⓜ갫쉳⩳뿂䍗쉌塮唻뽆싂숥䴣渤⌮嫂楌</w:t>
      </w:r>
      <w:r>
        <w:rPr/>
        <w:t>⡏</w:t>
      </w:r>
      <w:r>
        <w:rPr/>
        <w:t>㬣⼥氣䙾丹쉏깨垱偔乄䫂㌦ꥺ䱤㑪䁎砬绂睋㵠쉩䔬㥰⑩暡⤸Ⓜ쵇枩싍漤㥀</w:t>
      </w:r>
      <w:r>
        <w:rPr/>
        <w:t>ⴤ</w:t>
      </w:r>
      <w:r>
        <w:rPr/>
        <w:t>公炩慬喵뭦繤牷楣牷䗂搯䵲瑓皩습㕘㑏妵㎥캮偃也딯뽘㝳슻㫂</w:t>
      </w:r>
      <w:r>
        <w:rPr/>
        <w:t>ⶻ</w:t>
      </w:r>
      <w:r>
        <w:rPr/>
        <w:t>䚣禩싎⪘祳㬩㙕煈싃器</w:t>
      </w:r>
      <w:r>
        <w:rPr/>
        <w:t>ꕕꕨ</w:t>
      </w:r>
      <w:r>
        <w:rPr/>
        <w:t>㎱숰㝥搬佯㕥撏哂䙟欶⪮뭠獬⑅쉂䡌摏垱</w:t>
      </w:r>
      <w:r>
        <w:rPr/>
        <w:t>ꕍ</w:t>
      </w:r>
      <w:r>
        <w:rPr/>
        <w:t>ⱟ</w:t>
      </w:r>
      <w:r>
        <w:rPr/>
        <w:t>眯塟㑪顨潴顕㙓㫎木긨⚱쉲恱䍌췎淂뼸⬻昣┹⎩䡭琩䡨ꏂ㋍⩟澡倣쉋䍖䑍掬</w:t>
      </w:r>
      <w:r>
        <w:rPr/>
        <w:t>ⱪ</w:t>
      </w:r>
      <w:r>
        <w:rPr/>
        <w:t>浐噖</w:t>
      </w:r>
      <w:r>
        <w:rPr/>
        <w:t>ⴷ</w:t>
      </w:r>
      <w:r>
        <w:rPr/>
        <w:t>䊩싂쉴칆⸰䵪캱㏃</w:t>
      </w:r>
      <w:r>
        <w:rPr/>
        <w:t>ꕇ</w:t>
      </w:r>
      <w:r>
        <w:rPr/>
        <w:t>媥䕐楑呦忂쉘猻⹭䄣숴ꅤ㘪⍕瑎╧慯⹕숶Ⓜ㇂懂</w:t>
      </w:r>
      <w:r>
        <w:rPr/>
        <w:t>ⱚ</w:t>
      </w:r>
      <w:r>
        <w:rPr/>
        <w:t>歎⥾㗂塤佈癕䜹轄쉋㗂㥧ㅭ剩ꄺ丳兰係殮칇㓂䍟숲頶썂䑂氨縰</w:t>
      </w:r>
      <w:r>
        <w:rPr/>
        <w:t>ⵣ</w:t>
      </w:r>
      <w:r>
        <w:rPr/>
        <w:t>繱䡓䩗뽀䞡䌳쉳곂䐹뼻㥘副쉗ㄊ轾슱慮쉗晬숰⽳</w:t>
      </w:r>
      <w:r>
        <w:rPr/>
        <w:t>ꕍ</w:t>
      </w:r>
      <w:r>
        <w:rPr/>
        <w:t>䍊쉞撱牠幦纥쉊䭯䢱䩙⨤櫂癷拂⼳ꍇ拂</w:t>
      </w:r>
      <w:r>
        <w:rPr/>
        <w:t>⢱</w:t>
      </w:r>
      <w:r>
        <w:rPr/>
        <w:t>牖㙫剥兩숻숪䁆숱晪晌⿂呭歇㝂匰숨</w:t>
      </w:r>
      <w:r>
        <w:rPr/>
        <w:t>ꗂ</w:t>
      </w:r>
      <w:r>
        <w:rPr/>
        <w:t>㋂恱桓⍈佬淃䌥㖬硂⮻숩䕲걋䉯싎彧偆䥷땪숯㓎</w:t>
      </w:r>
      <w:r>
        <w:rPr/>
        <w:t>⢮</w:t>
      </w:r>
      <w:r>
        <w:rPr/>
        <w:t>뽶묺渴煢わ飃廂췂</w:t>
      </w:r>
      <w:r>
        <w:rPr/>
        <w:t>⡩</w:t>
      </w:r>
      <w:r>
        <w:rPr/>
        <w:t>ㆩ넰妩䟂䃂慰</w:t>
      </w:r>
      <w:r>
        <w:rPr/>
        <w:t>ⲥ</w:t>
      </w:r>
      <w:r>
        <w:rPr/>
        <w:t>坭꺱䙥쉤侱썫䁅㌴剾敘⍥䱚뾘⍉揂未楖쉬帯⩤咣栻弹쉇뽔倩␳榿싂溬牔쉭户쉏坵皘佰䖩슬瑐</w:t>
      </w:r>
      <w:r>
        <w:rPr/>
        <w:t>ꕰ</w:t>
      </w:r>
      <w:r>
        <w:rPr/>
        <w:t>쉬嘱搫槂庩牓䊏洰⩀䖣</w:t>
      </w:r>
      <w:r>
        <w:rPr/>
        <w:t>ⳍ</w:t>
      </w:r>
      <w:r>
        <w:rPr/>
        <w:t>칵쉭싂뗂쉆㍷</w:t>
      </w:r>
      <w:r>
        <w:rPr/>
        <w:t>⡑</w:t>
      </w:r>
      <w:r>
        <w:rPr/>
        <w:t>㵰癎眤쉷眲뽉刷녬䅈䵢橈䵌煙㞿㭃▘놻⻂奋灠倨㇂㜲쉚亩⩢ꄤ㯂毂깨믎⑊是歋徵䭔깘儹㑵䝳滂⹘⮏稣⍆故卩䰦潮넳灉쉑⒡曂츥刪轖䄦未乀祧湧㥸묪刽渥础㖱汆㇂뼮䓎䍕村숭ヂ쉅</w:t>
      </w:r>
      <w:r>
        <w:rPr/>
        <w:t>⡮</w:t>
      </w:r>
      <w:r>
        <w:rPr/>
        <w:t>㌯噫䩏쉵⍫慬漣䘫栽ꇃ凍㩄咩쉸㔥</w:t>
      </w:r>
      <w:r>
        <w:rPr/>
        <w:t>ⷃ</w:t>
      </w:r>
      <w:r>
        <w:rPr/>
        <w:t>搻猱걶克쉄쉢뿂捡吷⩌辬뽯긵煘湚☦</w:t>
      </w:r>
      <w:r>
        <w:rPr/>
        <w:t>ⵇ</w:t>
      </w:r>
      <w:r>
        <w:rPr/>
        <w:t>䱏昫⵷</w:t>
      </w:r>
      <w:r>
        <w:rPr/>
        <w:t>Ɱ⥒</w:t>
      </w:r>
      <w:r>
        <w:rPr/>
        <w:t>놵确擂쉈⥓嚿洸⛍畆␹渰䬣抬矂䩈ず숷匪䈵䍒䙌攷慅㓂䵣쉍卢䱂䇂숽㭎灙㵀⵭灠㤪싂쉹쉗䧂硯䗎朴勂灢泎</w:t>
      </w:r>
      <w:r>
        <w:rPr/>
        <w:t>⠴</w:t>
      </w:r>
      <w:r>
        <w:rPr/>
        <w:t>ㄫ㙬〳呴ꎮ祆숺⍈癹╖浗쵇玏繳噍灂慾⑦쵟⌰獚⩞⬣愥㉈敯硗뿂㜯㍹晬☱쉑偟彌画⨬</w:t>
      </w:r>
      <w:r>
        <w:rPr/>
        <w:t>ꤲ</w:t>
      </w:r>
      <w:r>
        <w:rPr/>
        <w:t>恍㪡떏妡倮침숻ꄦ珂塱䄱ㅎ⨪</w:t>
      </w:r>
      <w:r>
        <w:rPr/>
        <w:t>꧂</w:t>
      </w:r>
      <w:r>
        <w:rPr/>
        <w:t>櫂楲⯂飂쉗嚩⍵兢㊏쵋兀쉰⑟潤⑺Ⓨ核滂⴪넨啎獞棂湖縥ㅳ䨦轍橌礱䕒䬤兔습嚥灖犩䙹ꍭ⩔㤫⹄㵁뽑归㇎슩숱頱쉯쵢橫嚘▣奾쉘磂亩癍⑲깴</w:t>
      </w:r>
      <w:r>
        <w:rPr/>
        <w:t>ꖮ</w:t>
      </w:r>
      <w:r>
        <w:rPr/>
        <w:t>睁啲毂渪㐤擂▻湵濎䎱슿⵵㇂祍婮</w:t>
      </w:r>
      <w:r>
        <w:rPr/>
        <w:t>ꤴ</w:t>
      </w:r>
      <w:r>
        <w:rPr/>
        <w:t>쉀㤮嫂坫欬繲参兟兌㩋ㄲ咡</w:t>
      </w:r>
      <w:r>
        <w:rPr/>
        <w:t>⡙</w:t>
      </w:r>
      <w:r>
        <w:rPr/>
        <w:t>㬽숸</w:t>
      </w:r>
      <w:r>
        <w:rPr/>
        <w:t>⠮</w:t>
      </w:r>
      <w:r>
        <w:rPr/>
        <w:t>㠫㍮䥮棂ꅅꍗぶ</w:t>
      </w:r>
      <w:r>
        <w:rPr/>
        <w:t>ꗂ⭩</w:t>
      </w:r>
      <w:r>
        <w:rPr/>
        <w:t>䍤␣畦쉖</w:t>
      </w:r>
      <w:r>
        <w:rPr/>
        <w:t>ⱁ⩄</w:t>
      </w:r>
      <w:r>
        <w:rPr/>
        <w:t>숨顂眪故䋂䷍獵땗㥗䈭숮䱵䷂捎栫桉숷㷎</w:t>
      </w:r>
      <w:r>
        <w:rPr/>
        <w:t>ꕺ⦬</w:t>
      </w:r>
      <w:r>
        <w:rPr/>
        <w:t>慆㒥噁뽌ㄣ숵䅫㡓公Ⓜ噡쌰⸺歐䎻朳</w:t>
      </w:r>
      <w:r>
        <w:rPr/>
        <w:t>⠹</w:t>
      </w:r>
      <w:r>
        <w:rPr/>
        <w:t>䯂䝃츰睌㝳矂㬸㊘㙾쉘稊琤쉚票</w:t>
      </w:r>
      <w:r>
        <w:rPr/>
        <w:t>ⱎ</w:t>
      </w:r>
      <w:r>
        <w:rPr/>
        <w:t>唤뗂輶⭈噤㭱㬩춬匳</w:t>
      </w:r>
      <w:r>
        <w:rPr/>
        <w:t>ꤤ</w:t>
      </w:r>
      <w:r>
        <w:rPr/>
        <w:t>坷⽄칚㜫癥刹散</w:t>
      </w:r>
      <w:r>
        <w:rPr/>
        <w:t>ⰰ</w:t>
      </w:r>
      <w:r>
        <w:rPr/>
        <w:t>쉥湚숬쉰㡙偲넪歪唯㑞⵬繵㞵쵥</w:t>
      </w:r>
      <w:r>
        <w:rPr/>
        <w:t>ꗂ</w:t>
      </w:r>
      <w:r>
        <w:rPr/>
        <w:t>泎䱂软擂暵䢱숸㑧</w:t>
      </w:r>
      <w:r>
        <w:rPr/>
        <w:t>⡶</w:t>
      </w:r>
      <w:r>
        <w:rPr/>
        <w:t>쉅䕇땊幀儫祚睱䪱</w:t>
      </w:r>
      <w:r>
        <w:rPr/>
        <w:t>ⲻ</w:t>
      </w:r>
      <w:r>
        <w:rPr/>
        <w:t>뽚곂ㅰっ</w:t>
      </w:r>
      <w:r>
        <w:rPr/>
        <w:t>ⵐ</w:t>
      </w:r>
      <w:r>
        <w:rPr/>
        <w:t>柂쉕숷䝅⏂㉵噇癰⬪䕋硕徥圣숴⩬</w:t>
      </w:r>
      <w:r>
        <w:rPr/>
        <w:t>ꤻ</w:t>
      </w:r>
      <w:r>
        <w:rPr/>
        <w:t>ㅭ䕤숻㕟浮渰潮䉢숥琥⩬㓂爥ꍞ㝷㉫䉗矂啘㑕㑓</w:t>
      </w:r>
      <w:r>
        <w:rPr/>
        <w:t>ꖡ</w:t>
      </w:r>
      <w:r>
        <w:rPr/>
        <w:t>硱枘灒偡䤹殥녓杳䁧땍㡧䉔祍禣䩸瑦㴳䁓澻㭆佤슱熩嗂迎䒩ッ匵㍙</w:t>
      </w:r>
      <w:r>
        <w:rPr/>
        <w:t>ꤳ</w:t>
      </w:r>
      <w:r>
        <w:rPr/>
        <w:t>䲩敏炩썫〷漪煋䜤梩</w:t>
      </w:r>
      <w:r>
        <w:rPr/>
        <w:t>ⵟ</w:t>
      </w:r>
      <w:r>
        <w:rPr/>
        <w:t>䭧吤싂稻쉥愽轰촶侩潬ꥨ䭓⵭咵</w:t>
      </w:r>
      <w:r>
        <w:rPr/>
        <w:t>ⵙ</w:t>
      </w:r>
      <w:r>
        <w:rPr/>
        <w:t>쌸湭㕉嘰</w:t>
      </w:r>
      <w:r>
        <w:rPr/>
        <w:t>ꕊ╏</w:t>
      </w:r>
      <w:r>
        <w:rPr/>
        <w:t>䵁慾㚱媬䅨⼭癖䍴䲮㕟湕樱뮮瑄䍆⫂ꅔ礴⽄ㄣ╃</w:t>
      </w:r>
      <w:r>
        <w:rPr/>
        <w:t>ꤵ</w:t>
      </w:r>
      <w:r>
        <w:rPr/>
        <w:t>硢杁㶡杍厬濂㥈⹖壂땕堰</w:t>
      </w:r>
      <w:r>
        <w:rPr/>
        <w:t>ⵋ</w:t>
      </w:r>
      <w:r>
        <w:rPr/>
        <w:t>싂⭳灩畏灖썶㵎吴㍧㙸⩅</w:t>
      </w:r>
      <w:r>
        <w:rPr/>
        <w:t>Ɽ</w:t>
      </w:r>
      <w:r>
        <w:rPr/>
        <w:t>伪뽯䩕熏䕟뾘㵭恡꺣廂싂쌴䈺婟㥎樬昳䔩楢⩟</w:t>
      </w:r>
      <w:r>
        <w:rPr/>
        <w:t>ꤷ</w:t>
      </w:r>
      <w:r>
        <w:rPr/>
        <w:t>乸扦壂忂㍡쉳䁖쉆쉫쉒収㒿ꅋ</w:t>
      </w:r>
      <w:r>
        <w:rPr/>
        <w:t>Ⱪ</w:t>
      </w:r>
      <w:r>
        <w:rPr/>
        <w:t>〻</w:t>
      </w:r>
      <w:r>
        <w:rPr/>
        <w:t>Ɐ</w:t>
      </w:r>
      <w:r>
        <w:rPr/>
        <w:t>⼦䷂ꌷ扣㯂⸦䧍䱁欹쉐䑾慎焪伻嘪泂䉐曂涮兺摔呓쉂㉗乁♒䎣愸슩⭖儰쉨넯</w:t>
      </w:r>
      <w:r>
        <w:rPr/>
        <w:t>⢬</w:t>
      </w:r>
      <w:r>
        <w:rPr/>
        <w:t>㨨⩩⤹⻂槂㐣㡱穾噵爣쉸䪣칓⍁堪幬</w:t>
      </w:r>
      <w:r>
        <w:rPr/>
        <w:t>ⱄ</w:t>
      </w:r>
      <w:r>
        <w:rPr/>
        <w:t>䩌╁埂樱獄쉈㶬汭䅱䙫䎻灇㉐촱噎轅坱⼻㬪ネ励싂䛂ꥯ</w:t>
      </w:r>
      <w:r>
        <w:rPr/>
        <w:t>Ⳃ</w:t>
      </w:r>
      <w:r>
        <w:rPr/>
        <w:t>ꅸ在ꍄ瀶슩狂뗂숽涻係</w:t>
      </w:r>
      <w:r>
        <w:rPr/>
        <w:t>⡬</w:t>
      </w:r>
      <w:r>
        <w:rPr/>
        <w:t>숪畧</w:t>
      </w:r>
      <w:r>
        <w:rPr/>
        <w:t>ꥋ</w:t>
      </w:r>
      <w:r>
        <w:rPr/>
        <w:t>슿桉均촻半⨰칃㭎뮱䅒</w:t>
      </w:r>
      <w:r>
        <w:rPr/>
        <w:t>ⱶ</w:t>
      </w:r>
      <w:r>
        <w:rPr/>
        <w:t>獞转ꎵ歯䧂娫칑秂췂㬲</w:t>
      </w:r>
      <w:r>
        <w:rPr/>
        <w:t>ꤪ</w:t>
      </w:r>
      <w:r>
        <w:rPr/>
        <w:t>妩쵖⨱嚬ㅑ⬯쉁㙟偤ヂ頱奢䰪頭</w:t>
      </w:r>
      <w:r>
        <w:rPr/>
        <w:t>Ⳃ</w:t>
      </w:r>
      <w:r>
        <w:rPr/>
        <w:t>䱒盂☸⩓숱矂磂ꥳꏂ㙹갤싂⒮疿㑫㬷㥄</w:t>
      </w:r>
      <w:r>
        <w:rPr/>
        <w:t>ꦘ</w:t>
      </w:r>
      <w:r>
        <w:rPr/>
        <w:t>姂㋂㌸</w:t>
      </w:r>
      <w:r>
        <w:rPr/>
        <w:t>ꕎ</w:t>
      </w:r>
      <w:r>
        <w:rPr/>
        <w:t>横㝘傏瘭绂슩㫎懃긣婈ㅙ슏眲♣㨴⼰쉣顆湒漯汔㦣氮㘩슮뽤쉺㩡䵤劮慏싂␲ㅌ䱇쉲禣쉖縮⛂焯⵩⨨㑃噸瑚瑦祢䠣汁땟㡴恸搹숦⑊幌琶♟轷⬴ꅒ潫繊</w:t>
      </w:r>
      <w:r>
        <w:rPr/>
        <w:t>Ⱙ</w:t>
      </w:r>
      <w:r>
        <w:rPr/>
        <w:t>偹样懃㍅녫쉂싂䍈㬵剥ㅇ쉅䭸癗睟㙪뇍䠩쉖桋ꆥꥥꅷ柂嘤滂灹쉶♆乺⍑썷㡐剒䝄椴쉭䍒ꎥꄺ噥栥䪿㈣囂㪵싂䝵ㅖ偠♙橡♥昪쉾</w:t>
      </w:r>
      <w:r>
        <w:rPr/>
        <w:t>⠊</w:t>
      </w:r>
      <w:r>
        <w:rPr/>
        <w:t>灅╢偫皬椩囂䦱슘昴輪쉺彈쉴也뽐欽抡</w:t>
      </w:r>
      <w:r>
        <w:rPr/>
        <w:t>⠩</w:t>
      </w:r>
      <w:r>
        <w:rPr/>
        <w:t>塙䫂倨♔偺㬪圶汾㞘㵧⤤쉍参䔰숻믂半摕晙倷琺帣</w:t>
      </w:r>
      <w:r>
        <w:rPr/>
        <w:t>ⴱ</w:t>
      </w:r>
      <w:r>
        <w:rPr/>
        <w:t>稫墏쉱怩쉇</w:t>
      </w:r>
      <w:r>
        <w:rPr/>
        <w:t>ꥏ</w:t>
      </w:r>
      <w:r>
        <w:rPr/>
        <w:t>绂ꅳ䭰別䐹扺䤸⵳㙀⍮䵺㬥ꄳ쌤硊쵈</w:t>
      </w:r>
      <w:r>
        <w:rPr/>
        <w:t>Ⱨ</w:t>
      </w:r>
      <w:r>
        <w:rPr/>
        <w:t>무꺣딵恨</w:t>
      </w:r>
      <w:r>
        <w:rPr/>
        <w:t>ⷍ</w:t>
      </w:r>
      <w:r>
        <w:rPr/>
        <w:t>帣矂淍浃㵟쉐녕⥇涿㥣뽯輷儮猴㑺㕍⻂⯍啟䮥쉩皏䩺쉕䄸玬灯</w:t>
      </w:r>
      <w:r>
        <w:rPr/>
        <w:t>ꥄ</w:t>
      </w:r>
      <w:r>
        <w:rPr/>
        <w:t>侣⫂⹮ꌯ煣㝩䵏彈伣䴣⽉戩䙟쉅㑥뗂华帪顢晈㟂䝂㙧溿磂⽳㵫</w:t>
      </w:r>
      <w:r>
        <w:rPr/>
        <w:t>ⱅ</w:t>
      </w:r>
      <w:r>
        <w:rPr/>
        <w:t>㨦敟ㄣ熘㍅浞吹쵃㞮</w:t>
      </w:r>
      <w:r>
        <w:rPr/>
        <w:t>ꔥ</w:t>
      </w:r>
      <w:r>
        <w:rPr/>
        <w:t>毂慎ぇ呺䡺䤽뭲滃숭䅆긬ꎱ悻溮㍟癔㮻⨫</w:t>
      </w:r>
      <w:r>
        <w:rPr/>
        <w:t>꧂</w:t>
      </w:r>
      <w:r>
        <w:rPr/>
        <w:t>䍔⩴洫슬⨬䢬ꅗ㑫숶</w:t>
      </w:r>
      <w:r>
        <w:rPr/>
        <w:t>ꕹ⫃</w:t>
      </w:r>
      <w:r>
        <w:rPr/>
        <w:t>晀噭䮩橏숥儩挰侱㠲㭌땢瀤걒딣桩䚻숪䅟숺海〽晫愥춮⽲䔳㮮楴긦䡣轊䗂奦숣恑轓䝚⭦啩⤯摺</w:t>
      </w:r>
      <w:r>
        <w:rPr/>
        <w:t>ꤺ</w:t>
      </w:r>
      <w:r>
        <w:rPr/>
        <w:t>쉶䩬䙳ㄷ㭩겵弪燂♧䨩硵꺻係発㵪硺癕䙵⯂䪡╟偺牾眪參캿</w:t>
      </w:r>
      <w:r>
        <w:rPr/>
        <w:t>Ɑ</w:t>
      </w:r>
      <w:r>
        <w:rPr/>
        <w:t>㈭浯嗂⍟싎晈挱輬䕨</w:t>
      </w:r>
      <w:r>
        <w:rPr/>
        <w:t>ꤺ</w:t>
      </w:r>
      <w:r>
        <w:rPr/>
        <w:t>橺숦⥮凂㓂䠳㑁洵싂婹</w:t>
      </w:r>
      <w:r>
        <w:rPr/>
        <w:t>ꤳ</w:t>
      </w:r>
      <w:r>
        <w:rPr/>
        <w:t>獦싂輱쉢轹眽炥믂쵶䐱쉒ꍑ쵎뽬䄰䩳ꎣ쉪奂㐫敗敨⺱乒쌦牲쵅뮥⨷梱渺砹扚㙸䰻㉄⑴癧䀵㠱쉕⹭朸⦡ꎵ礸灣䰮佤儣촩⼲俎㟂磎桕晪傡挣쉎䭍숶䃂㝹㉌㍏슡㧂婸䬮恎媿䁡浲剠숰〲䷃桏슏㵮橩獏劏癮⛂橀</w:t>
      </w:r>
      <w:r>
        <w:rPr/>
        <w:t>Ⱟ</w:t>
      </w:r>
      <w:r>
        <w:rPr/>
        <w:t>䎣녅</w:t>
      </w:r>
      <w:r>
        <w:rPr/>
        <w:t>⠴</w:t>
      </w:r>
      <w:r>
        <w:rPr/>
        <w:t>ㅹㅂ牍䝴⩟╥</w:t>
      </w:r>
      <w:r>
        <w:rPr/>
        <w:t>꧂</w:t>
      </w:r>
      <w:r>
        <w:rPr/>
        <w:t>쉱쉦乆輵</w:t>
      </w:r>
      <w:r>
        <w:rPr/>
        <w:t>ⲱ⎘</w:t>
      </w:r>
      <w:r>
        <w:rPr/>
        <w:t>떻穵숪㧂〰쉵䓂슏㒥☪䛂帲</w:t>
      </w:r>
      <w:r>
        <w:rPr/>
        <w:t>⡍</w:t>
      </w:r>
      <w:r>
        <w:rPr/>
        <w:t>䉬㞥儹敵䥺숨䡸顸䬸䈽顫硑稩䨺洷畳剞쉍</w:t>
      </w:r>
      <w:r>
        <w:rPr/>
        <w:t>ⱃ</w:t>
      </w:r>
      <w:r>
        <w:rPr/>
        <w:t>䒻걺䅃䱞縻넰摦䘽쵫䨽㭫桂놻扞␰㊿☲湥㠩㘣焦縴乩㋂♔㘬湰㠩侩☸䳂쉏</w:t>
      </w:r>
      <w:r>
        <w:rPr/>
        <w:t>ⵟ</w:t>
      </w:r>
      <w:r>
        <w:rPr/>
        <w:t>秎恗⭅噠摵灅婇숭婭䭰顯꺿╱晲</w:t>
      </w:r>
      <w:r>
        <w:rPr/>
        <w:t>ꗂ</w:t>
      </w:r>
      <w:r>
        <w:rPr/>
        <w:t>슬偍噧⪻剖娬吣쉩兓㔹㩉⑅搭⩚䁉睒칌슿壂怫䅞╶⑈㖩儴捳憬♖쵘⸲慧顒㮵䥸싂⼵た坱넯뼣㩶顗噔瀦练쉂걱ふ幮顰䠹䄳䪘窏剋癕</w:t>
      </w:r>
      <w:r>
        <w:rPr/>
        <w:t>⡒</w:t>
      </w:r>
      <w:r>
        <w:rPr/>
        <w:t>甸爰䵣佢䚩쉚쉾숷卺剫匷庬㵊⤯穌쌊</w:t>
      </w:r>
      <w:r>
        <w:rPr/>
        <w:t>ꕣ</w:t>
      </w:r>
      <w:r>
        <w:rPr/>
        <w:t>煔㘹轑挤㵩㓂晡辣䭂䥍䉵噃㝞硣堪灣晡㩪숥♣摳䉔攮</w:t>
      </w:r>
      <w:r>
        <w:rPr/>
        <w:t>ꔴ</w:t>
      </w:r>
      <w:r>
        <w:rPr/>
        <w:t>ꄺ旃썴㨯繟쉰</w:t>
      </w:r>
      <w:r>
        <w:rPr/>
        <w:t>ⵟ</w:t>
      </w:r>
      <w:r>
        <w:rPr/>
        <w:t>汶咩䘪欤䁠扃숯㵋ヂ嗂颵ㅤ瑡挽숦㴸兕⬪ꍪ䲡ꅯ祱中㧂棂뭇㈭䍎敥樹砪┩梡</w:t>
      </w:r>
      <w:r>
        <w:rPr/>
        <w:t>ꕬ</w:t>
      </w:r>
      <w:r>
        <w:rPr/>
        <w:t>⺻䉯긹㜤⚏愩䰷穢㏂녉쉩夥䱥冩桫樥䥬㈳⾩䲻琮䑍쵊걚䀲䱥▮䱡캏</w:t>
      </w:r>
      <w:r>
        <w:rPr/>
        <w:t>ꦩ</w:t>
      </w:r>
      <w:r>
        <w:rPr/>
        <w:t>싎睶썚䞮曃疵⨮顦썷弣뭁洫䩘縳㜹䅄救晉忂甦祵刭䳂㑗㭀쉄牭㝫</w:t>
      </w:r>
      <w:r>
        <w:rPr/>
        <w:t>ꖣ</w:t>
      </w:r>
      <w:r>
        <w:rPr/>
        <w:t>故恉⻂</w:t>
      </w:r>
      <w:r>
        <w:rPr/>
        <w:t>ⶮ</w:t>
      </w:r>
      <w:r>
        <w:rPr/>
        <w:t>䝥ꥴ䀪器╠㵳㪣쉉⍖䵘슥뭮숩怶쉂栥祑廂竂哂</w:t>
      </w:r>
      <w:r>
        <w:rPr/>
        <w:t>⡧</w:t>
      </w:r>
      <w:r>
        <w:rPr/>
        <w:t>ꕂ</w:t>
      </w:r>
      <w:r>
        <w:rPr/>
        <w:t>䝖夭禵㡋䵡㕶櫂깁㌵</w:t>
      </w:r>
      <w:r>
        <w:rPr/>
        <w:t>ⱕ</w:t>
      </w:r>
      <w:r>
        <w:rPr/>
        <w:t>숫獞㎱ㆻ侏榏䫂놱䅌恍ꍸ䢿</w:t>
      </w:r>
      <w:r>
        <w:rPr/>
        <w:t>ⷂ</w:t>
      </w:r>
      <w:r>
        <w:rPr/>
        <w:t>噵䱧㎻懂桄䝁ꄭ眦啞뭺碿놿啹쵩슱쉖㜲⨬捐䱏㠥椹琯깰懂⩮曂촱婯♋婋浙汦刵썴埂桠橰顯け幯扶䁐뇂匫杣幈楃䴪쉭⍂치哃幟橷挫쉔琮竂</w:t>
      </w:r>
      <w:r>
        <w:rPr/>
        <w:t>⢬</w:t>
      </w:r>
      <w:r>
        <w:rPr/>
        <w:t>旂杆噗术㇂剦婞숭䴷䅧䄬渮싂⭃</w:t>
      </w:r>
      <w:r>
        <w:rPr/>
        <w:t>ꥆ</w:t>
      </w:r>
      <w:r>
        <w:rPr/>
        <w:t>䍆쉚䭎顉憡䥩槂祡䭔勂쌤</w:t>
      </w:r>
      <w:r>
        <w:rPr/>
        <w:t>⠩</w:t>
      </w:r>
      <w:r>
        <w:rPr/>
        <w:t>普嘱뭡溱偦싎㴵磂䬭乣潰</w:t>
      </w:r>
      <w:r>
        <w:rPr/>
        <w:t>ꖣ╺</w:t>
      </w:r>
      <w:r>
        <w:rPr/>
        <w:t>本뾮檱길츴礯슻⴫숸숮着㴸頺彔䄬㒻㙺愩坑檬欲ꆩ⩐䘰ꍷ쉈牭䁙頤싂㭀參捐梱呑싂你⥙⏂反暡⩶썁</w:t>
      </w:r>
      <w:r>
        <w:rPr/>
        <w:t>⡈</w:t>
      </w:r>
      <w:r>
        <w:rPr/>
        <w:t>㕮쉊▿쉢櫂䨶</w:t>
      </w:r>
      <w:r>
        <w:rPr/>
        <w:t>ꕖ</w:t>
      </w:r>
      <w:r>
        <w:rPr/>
        <w:t>뭺䓂洩晑悬顕轖㐥ꍅ긦㐶揍䷂䘣噭뾘卙伬⥈癈䞘涣숫쵥穙㷂④깖癦쉐佉欫㵆灓椹煈⨴砣楹⬭恍参癸㑇㕡硨䔪⩌ⸯ뗎㣂슏牄</w:t>
      </w:r>
      <w:r>
        <w:rPr/>
        <w:t>ꔤ</w:t>
      </w:r>
      <w:r>
        <w:rPr/>
        <w:t>㋂彘㮻撩塒煲晶쉰卋幭⹯爨繁숺佇歺䶱䝴ꥸ숵䬩㵠㏃睮숯偖ꅍ㥡䙘╈</w:t>
      </w:r>
      <w:r>
        <w:rPr/>
        <w:t>ꔤ</w:t>
      </w:r>
      <w:r>
        <w:rPr/>
        <w:t>䜽ꍱ敄歊さ㍱놮䬫㔣숥쉕쉸ꇂ쉊低捖뼻쉅숻顄녣歪涩⼮离쌲㝸焰杊䔷슿慏慚漩繭㞱乪</w:t>
      </w:r>
      <w:r>
        <w:rPr/>
        <w:t>꧂</w:t>
      </w:r>
      <w:r>
        <w:rPr/>
        <w:t>䁆䛎瑋欬稱떻楂슡⩘쉕獫䝓疿入睵⌭呷ꄣ颣浩椫떩涵슩슡㡖ꥶꥱ洩䕋ꥭ</w:t>
      </w:r>
      <w:r>
        <w:rPr/>
        <w:t>ꔸ</w:t>
      </w:r>
      <w:r>
        <w:rPr/>
        <w:t>佂䖩䖿⨱䒩歄项</w:t>
      </w:r>
      <w:r>
        <w:rPr/>
        <w:t>ꤥ</w:t>
      </w:r>
      <w:r>
        <w:rPr/>
        <w:t>汒卣⻂奒뭱穃♷檩㍑ꆣ䀨㋂ꎩ녞昽⺡啯弶怤䌵㭗䉗竂嘊</w:t>
      </w:r>
      <w:r>
        <w:rPr/>
        <w:t>ⴺ</w:t>
      </w:r>
      <w:r>
        <w:rPr/>
        <w:t>䑰琬䑰㩥材䔤뭩帪㏂걸顴㖩砵걟盂䦩䁯顯壂썸</w:t>
      </w:r>
      <w:r>
        <w:rPr/>
        <w:t>⡊⧂</w:t>
      </w:r>
      <w:r>
        <w:rPr/>
        <w:t>厬</w:t>
      </w:r>
      <w:r>
        <w:rPr/>
        <w:t>ꕒ</w:t>
      </w:r>
      <w:r>
        <w:rPr/>
        <w:t>硪抩쉭쏂ꅖ</w:t>
      </w:r>
      <w:r>
        <w:rPr/>
        <w:t>⠳</w:t>
      </w:r>
      <w:r>
        <w:rPr/>
        <w:t>绂䙾卯</w:t>
      </w:r>
      <w:r>
        <w:rPr/>
        <w:t>ꦏ</w:t>
      </w:r>
      <w:r>
        <w:rPr/>
        <w:t>㤪䅘堲</w:t>
      </w:r>
      <w:r>
        <w:rPr/>
        <w:t>⡯</w:t>
      </w:r>
      <w:r>
        <w:rPr/>
        <w:t>顙</w:t>
      </w:r>
      <w:r>
        <w:rPr/>
        <w:t>⠱</w:t>
      </w:r>
      <w:r>
        <w:rPr/>
        <w:t>㍪♈䉹爦♗畆⭏偃ꄽ㬳圵╈帪</w:t>
      </w:r>
      <w:r>
        <w:rPr/>
        <w:t>ⱄ</w:t>
      </w:r>
      <w:r>
        <w:rPr/>
        <w:t>伵晐穸⛃䬨卟⪱</w:t>
      </w:r>
      <w:r>
        <w:rPr/>
        <w:t>ⱌ⎏</w:t>
      </w:r>
      <w:r>
        <w:rPr/>
        <w:t>㬪乄䈪㝢쌯㡮䬥䁲帻⨭쉚朵쉮晭㬪女쵊</w:t>
      </w:r>
      <w:r>
        <w:rPr/>
        <w:t>ⶩ</w:t>
      </w:r>
      <w:r>
        <w:rPr/>
        <w:t>䕙㬣칣绂䒘桳楹⥇⽋䠱쏂䋂敲余</w:t>
      </w:r>
      <w:r>
        <w:rPr/>
        <w:t>ꔫ</w:t>
      </w:r>
      <w:r>
        <w:rPr/>
        <w:t>ꥸ儥䁳恤硅䝒⽇⹡平櫂䟂祔是⭤砵㵞㏂彖㬶쌤녺⪏幬숭慡㉙싃抮㵭뾏㍙䄲渨ꥱ쉰䡕⩈㥟硪㍃浖䡖⑩⍭㩺擂燂⒵兵녆樤</w:t>
      </w:r>
      <w:r>
        <w:rPr/>
        <w:t>⠥</w:t>
      </w:r>
      <w:r>
        <w:rPr/>
        <w:t>䑁ㅥ囂숴㦩갬佘䵒㵇䵏㭏숲땓狂Ⓜ櫂慏⥊涬</w:t>
      </w:r>
      <w:r>
        <w:rPr/>
        <w:t>ⵤ</w:t>
      </w:r>
      <w:r>
        <w:rPr/>
        <w:t>쎬䗂顺䮥嘨愺䀺獸儱栲圻案걄쉖☺䑌積剁帻⩗⪻쉫段䝍숸숪䳎攻別ꄺ촷乙⨤摀汉䞩搱䩑ꇂ截쉠⫎员㕙犩㠪潶䕲⬫央녱䂘쉤䈴汞浨䥠涮檻꥘焩繌唰煎轘</w:t>
      </w:r>
      <w:r>
        <w:rPr/>
        <w:t>ꕅ</w:t>
      </w:r>
      <w:r>
        <w:rPr/>
        <w:t>ㄶ</w:t>
      </w:r>
      <w:r>
        <w:rPr/>
        <w:t>ⵠ</w:t>
      </w:r>
      <w:r>
        <w:rPr/>
        <w:t>䕙㙁⬵兒揂坤쉠轂䙣佤〦㬵呐㠫潃栥⵮ꅁ䣂♹♀坕恰搰䵃氳㭖㡸瘱ꅑ쉗畇뗂㕰窻뭐坮㩓溱呹頬䯂揂玬쏂坡ꎵ䜫为竍숥䥃쉵伹佔栭⬵㫂䜫顢䛃⵳圲婸畫</w:t>
      </w:r>
      <w:r>
        <w:rPr/>
        <w:t>⠭</w:t>
      </w:r>
      <w:r>
        <w:rPr/>
        <w:t>坺妩爬烂⪵俎て</w:t>
      </w:r>
      <w:r>
        <w:rPr/>
        <w:t>ⵈ</w:t>
      </w:r>
      <w:r>
        <w:rPr/>
        <w:t>쉹쉣帱串䡬싂穑奷䗂縱繥湰슣煾摨숴쉨ꆘ㙾뇂䙭䠯櫂⥩깣㕪쉱漪녉杇쉔㊘䜱䱒⬮癅껂⹕ㄴㅅ⑎捲⭔烂뭎㍩䥓湬䂩충숭颥⧃祯熱帯塦洪㩐䴷縬㩡暘塴唽ꥨ櫂㨳樶쉯剡呡┱</w:t>
      </w:r>
      <w:r>
        <w:rPr/>
        <w:t>ꤷ</w:t>
      </w:r>
      <w:r>
        <w:rPr/>
        <w:t>斻䭅輫と恆</w:t>
      </w:r>
      <w:r>
        <w:rPr/>
        <w:t>ⱙ</w:t>
      </w:r>
      <w:r>
        <w:rPr/>
        <w:t>䘰窡숳쉩䏎㑑呤녟煚㶥恲䷂湷縨嘻塦湉䭬㜲</w:t>
      </w:r>
      <w:r>
        <w:rPr/>
        <w:t>ꕷ</w:t>
      </w:r>
      <w:r>
        <w:rPr/>
        <w:t>뽨격塴䅰ꥨ丰㞻呠橡</w:t>
      </w:r>
      <w:r>
        <w:rPr/>
        <w:t>ⵢ</w:t>
      </w:r>
      <w:r>
        <w:rPr/>
        <w:t>磂匯歰憻墥䩸䵱惂奁嫂彣榩䭓ꅧ棃ꍶ窩슘欹䡀⍸唯┥獡㚱숪獳䑔슥没ꌪ</w:t>
      </w:r>
      <w:r>
        <w:rPr/>
        <w:t>ꥈ</w:t>
      </w:r>
      <w:r>
        <w:rPr/>
        <w:t>땅浡⽠숱伩䨴湑壂ꍂ぀뿂徘楓迂穴䝕憡縩佋揂깳㩌烂</w:t>
      </w:r>
      <w:r>
        <w:rPr/>
        <w:t>ꔩ</w:t>
      </w:r>
      <w:r>
        <w:rPr/>
        <w:t>㥧穒漷쌴겥願㐮嗂乱塋䍌ꍢ뿂毂깣숷</w:t>
      </w:r>
      <w:r>
        <w:rPr/>
        <w:t>ꦩ</w:t>
      </w:r>
      <w:r>
        <w:rPr/>
        <w:t>떻䟂䫎墬〦걭潕捴祐㛂祅⩕偺</w:t>
      </w:r>
      <w:r>
        <w:rPr/>
        <w:t>ⷂ</w:t>
      </w:r>
      <w:r>
        <w:rPr/>
        <w:t>睦쉤䭶甊喩㵡녅磂㴮썄칸欰䱵晚䑲匷쉖顖⼳沏刨뭠椬晳ꇂ均䅵浪栲䤪嘹걌煳禱䍍轃㍖抱⩋焹汐瀹⨪㥈</w:t>
      </w:r>
      <w:r>
        <w:rPr/>
        <w:t>ⳃ</w:t>
      </w:r>
      <w:r>
        <w:rPr/>
        <w:t>㋂权</w:t>
      </w:r>
      <w:r>
        <w:rPr/>
        <w:t>ⱸ</w:t>
      </w:r>
      <w:r>
        <w:rPr/>
        <w:t>䤯㑞⻂떡숸敋剂涻柂摇䅟싂녦ꍠ╇</w:t>
      </w:r>
      <w:r>
        <w:rPr/>
        <w:t>ⱬ</w:t>
      </w:r>
      <w:r>
        <w:rPr/>
        <w:t>傮슿㥙쉃</w:t>
      </w:r>
      <w:r>
        <w:rPr/>
        <w:t>ⱌ</w:t>
      </w:r>
      <w:r>
        <w:rPr/>
        <w:t>ㅞ⩮轌䅫橤撩쉩冡</w:t>
      </w:r>
      <w:r>
        <w:rPr/>
        <w:t>ꔰꥈ</w:t>
      </w:r>
      <w:r>
        <w:rPr/>
        <w:t>䰤忂쉤㥈捎娹쉪⼳㈺恳</w:t>
      </w:r>
      <w:r>
        <w:rPr/>
        <w:t>ꤹ⑷</w:t>
      </w:r>
      <w:r>
        <w:rPr/>
        <w:t>쉀㶮㝆䑚싃</w:t>
      </w:r>
      <w:r>
        <w:rPr/>
        <w:t>ꤪ</w:t>
      </w:r>
      <w:r>
        <w:rPr/>
        <w:t>圥ㅅ뇂卮祣쉫䩢칑㘰框儴彊妡㞩瀫㙊</w:t>
      </w:r>
      <w:r>
        <w:rPr/>
        <w:t>ⴽ</w:t>
      </w:r>
      <w:r>
        <w:rPr/>
        <w:t>䯂뽈涘䋂瘲</w:t>
      </w:r>
      <w:r>
        <w:rPr/>
        <w:t>ⶮ</w:t>
      </w:r>
      <w:r>
        <w:rPr/>
        <w:t>祩槂쉷䉅彵䨹ㅈ硌幣堺轨⿍穂砯䱱攥ꅾ奉櫂啣䵫硯싍뼳焤뭉妵啃竂⤹愸</w:t>
      </w:r>
      <w:r>
        <w:rPr/>
        <w:t>ꔸ</w:t>
      </w:r>
      <w:r>
        <w:rPr/>
        <w:t>涻⸨渫㑋甦ㅤ췂溵⩑䔻</w:t>
      </w:r>
      <w:r>
        <w:rPr/>
        <w:t>Ⱔ</w:t>
      </w:r>
      <w:r>
        <w:rPr/>
        <w:t>㠲㬳抩슱琯숬怮㷂╪圽番噢抵⫂江ꍷ偷ꎡ繘兓䞻</w:t>
      </w:r>
      <w:r>
        <w:rPr/>
        <w:t>ꗍ</w:t>
      </w:r>
      <w:r>
        <w:rPr/>
        <w:t>싂㜭㵨䄩땪⬪䕙슣ㅫ奾⤱䴮⛎딪牰㩌彩䎱浥㵰쉵쉡〴</w:t>
      </w:r>
      <w:r>
        <w:rPr/>
        <w:t>ꕋ</w:t>
      </w:r>
      <w:r>
        <w:rPr/>
        <w:t>숭㍵䅷ㅗ瑉긺ㅦ䝘〉㙇싂祟潞堸쉸쉱敫彆漣儽祒⥧㷂쉟쉱离奚盂⌯灯懂숲䥉쉤깃ㅵ榵☱쉳</w:t>
      </w:r>
      <w:r>
        <w:rPr/>
        <w:t>ꥇ⑅</w:t>
      </w:r>
      <w:r>
        <w:rPr/>
        <w:t>轓怮땉</w:t>
      </w:r>
      <w:r>
        <w:rPr/>
        <w:t>⡡</w:t>
      </w:r>
      <w:r>
        <w:rPr/>
        <w:t>乖쉩䁌췂⼣採㠱乔䡡뭤礻垘䐦㍙䣂</w:t>
      </w:r>
      <w:r>
        <w:rPr/>
        <w:t>ꕓ</w:t>
      </w:r>
      <w:r>
        <w:rPr/>
        <w:t>梻䓂㒘</w:t>
      </w:r>
      <w:r>
        <w:rPr/>
        <w:t>⡲</w:t>
      </w:r>
      <w:r>
        <w:rPr/>
        <w:t>媮煠깓剃咱住敬쌨晃搬橱捇桱䯍싂奐⫂睲弴忎䵗⌥ꄯ쉄싂녬싂┥渫䝍䘵婣뿃帳⸱⛂砸숱놘ꎏ洶㏂숴㗂Ⓜ뽅煪乣杂㍶⏍䱾顟幭쉖쵤㕹䁺⨣噗뽲奓⹨慢淂昽ꍧ噵㗂飍朳枬恙⹥ꆩ㑈侩殣슩뼻</w:t>
      </w:r>
      <w:r>
        <w:rPr/>
        <w:t>꧂╫</w:t>
      </w:r>
      <w:r>
        <w:rPr/>
        <w:t>뽰ꅊ轗녔歶㩥깢땪쉙쉪䶮㕬抵治䋂㭸㡊呰슬⨱朷祢㗂桮슱柂爸稪磂㙥쉴犩嗂檬瓂䥧矂暱䫂ね浄穟痂쌱樤塍쉂뮏䩚厩捕숱㩙䊏넺琫轘厡坮쉃穓䦿ㅉ佦桚쉄啧恣夸㙍䝺縩懂獉썸</w:t>
      </w:r>
      <w:r>
        <w:rPr/>
        <w:t>ꥂ</w:t>
      </w:r>
      <w:r>
        <w:rPr/>
        <w:t>杲쉏</w:t>
      </w:r>
      <w:r>
        <w:rPr/>
        <w:t>ꕚ</w:t>
      </w:r>
      <w:r>
        <w:rPr/>
        <w:t>摦恋瑇슮⥁さ廂祫牣녧⭑䥘䧎㟂滂頮䤳〳㡶旂갶䡹幆噈獯婌⵵놻䬴㛂景潏繉쉳쉶뭬潦扌칷쉓乎쉨䵖⵾呹恩佢㜫媱穘穑⿂䍈썬祔从</w:t>
      </w:r>
      <w:r>
        <w:rPr/>
        <w:t>ꦘ</w:t>
      </w:r>
      <w:r>
        <w:rPr/>
        <w:t>姂</w:t>
      </w:r>
      <w:r>
        <w:rPr/>
        <w:t>ⱍ</w:t>
      </w:r>
      <w:r>
        <w:rPr/>
        <w:t>뽐㴱</w:t>
      </w:r>
      <w:r>
        <w:rPr/>
        <w:t>ꖏ</w:t>
      </w:r>
      <w:r>
        <w:rPr/>
        <w:t>轔剋侮毂쉓䘦㜪坠囂⹾칧潒쉅╟䍗冿㙅썹䄊싂</w:t>
      </w:r>
      <w:r>
        <w:rPr/>
        <w:t>ꖮ</w:t>
      </w:r>
      <w:r>
        <w:rPr/>
        <w:t>奂略㤤㉉噅啃곃䩚癟䁕唰帳申杆</w:t>
      </w:r>
      <w:r>
        <w:rPr/>
        <w:t>ⲩ</w:t>
      </w:r>
      <w:r>
        <w:rPr/>
        <w:t>㫍呷䁅南䕯椱灚쉙氹쉈沩恏㤩쉂形슩싂䄹桫뇂癍䝴剎媡㍌爻슮㞵㉋橴弳敨딹쉹橒◂煴類呥땉⹞</w:t>
      </w:r>
      <w:r>
        <w:rPr/>
        <w:t>⡮</w:t>
      </w:r>
      <w:r>
        <w:rPr/>
        <w:t>湑䁍縩</w:t>
      </w:r>
      <w:r>
        <w:rPr/>
        <w:t>ꕹ</w:t>
      </w:r>
      <w:r>
        <w:rPr/>
        <w:t>쌦轚㏂煀燂싍佶녳쉔㖩⌽恞䘩㩖瞩梘㙴畩偷䕰䙩♒㝘秂쉗슻挰桚穠帳娽縩ꥷ勂瑎槂⽆췂⑷♂瑖䥭ふ整䪏敍쉘㥮掏㍆先ꄣ涡䈺穚搴═쉢</w:t>
      </w:r>
      <w:r>
        <w:rPr/>
        <w:t>ꖱ⥤</w:t>
      </w:r>
      <w:r>
        <w:rPr/>
        <w:t>幹嚩仃쉄幨㍐</w:t>
      </w:r>
      <w:r>
        <w:rPr/>
        <w:t>ꖣ</w:t>
      </w:r>
      <w:r>
        <w:rPr/>
        <w:t>䀰浈潢⒏呔埂䜽</w:t>
      </w:r>
      <w:r>
        <w:rPr/>
        <w:t>Ɱ</w:t>
      </w:r>
      <w:r>
        <w:rPr/>
        <w:t>愽⑱㇂㞵㕫ㄤ쉹呃▥ㆻ啊⍴┫숪㚥⼦楊繸灚䥎㕳偶全숪楮䬽硚</w:t>
      </w:r>
      <w:r>
        <w:rPr/>
        <w:t>Ⳏ</w:t>
      </w:r>
      <w:r>
        <w:rPr/>
        <w:t>숱䣂参柂㌷㢱</w:t>
      </w:r>
      <w:r>
        <w:rPr/>
        <w:t>ⵎ</w:t>
      </w:r>
      <w:r>
        <w:rPr/>
        <w:t>慲⚩⍔嘪楥槍圩䠶硦弶칆㮣</w:t>
      </w:r>
      <w:r>
        <w:rPr/>
        <w:t>⡠</w:t>
      </w:r>
      <w:r>
        <w:rPr/>
        <w:t>哂</w:t>
      </w:r>
      <w:r>
        <w:rPr/>
        <w:t>ⶥ</w:t>
      </w:r>
      <w:r>
        <w:rPr/>
        <w:t>稵㵏쉀㵫妮쉸稶</w:t>
      </w:r>
      <w:r>
        <w:rPr/>
        <w:t>ⲩ</w:t>
      </w:r>
      <w:r>
        <w:rPr/>
        <w:t>主港뭪䩠仂恴未</w:t>
      </w:r>
      <w:r>
        <w:rPr/>
        <w:t>ꥎ</w:t>
      </w:r>
      <w:r>
        <w:rPr/>
        <w:t>넥쉬㥐听慐忂㌬敩伶</w:t>
      </w:r>
      <w:r>
        <w:rPr/>
        <w:t>ꕡ</w:t>
      </w:r>
      <w:r>
        <w:rPr/>
        <w:t>摧扡㙶氣뽵佭쉗揂슡㐽숨싂櫂佈参䕨涏쉭噡泃䏂塐㭌갪쉖쉐깴楍뭅䠺</w:t>
      </w:r>
      <w:r>
        <w:rPr/>
        <w:t>⡱</w:t>
      </w:r>
      <w:r>
        <w:rPr/>
        <w:t>塓敓㵅摶䄬뮻睹쉵卒⪿숽て숦㬱ꥤ坐乢儬⯂牬⼬㜦⩞版繂歰暿慂⏂䯂婙</w:t>
      </w:r>
      <w:r>
        <w:rPr/>
        <w:t>ꔪ</w:t>
      </w:r>
      <w:r>
        <w:rPr/>
        <w:t>硃</w:t>
      </w:r>
      <w:r>
        <w:rPr/>
        <w:t>Ⲭ</w:t>
      </w:r>
      <w:r>
        <w:rPr/>
        <w:t>ꤦ</w:t>
      </w:r>
      <w:r>
        <w:rPr/>
        <w:t>纮䵺⬫</w:t>
      </w:r>
      <w:r>
        <w:rPr/>
        <w:t>ꥊ</w:t>
      </w:r>
      <w:r>
        <w:rPr/>
        <w:t>呇习眰⌰才⬷깺⽭⍞싂揂㴳</w:t>
      </w:r>
      <w:r>
        <w:rPr/>
        <w:t>⠹</w:t>
      </w:r>
      <w:r>
        <w:rPr/>
        <w:t>䉬柂⪿畉䱾놻婔㵖㍢싃뽦搰⎘䩖㗂繭쉕ね伫穤窣楈扟ꥶ칠䕹愯꺘촦</w:t>
      </w:r>
      <w:r>
        <w:rPr/>
        <w:t>ꔲ</w:t>
      </w:r>
      <w:r>
        <w:rPr/>
        <w:t>圳걍⍰儯㷂㭠浪顃搪湚潁ꍬ䭗歪ㅆ⹯䱇</w:t>
      </w:r>
      <w:r>
        <w:rPr/>
        <w:t>ꕲ</w:t>
      </w:r>
      <w:r>
        <w:rPr/>
        <w:t>癯弭⭦沿䔥</w:t>
      </w:r>
      <w:r>
        <w:rPr/>
        <w:t>⡧</w:t>
      </w:r>
      <w:r>
        <w:rPr/>
        <w:t>瓂樺犩슬뾩矍㐣䮘䥆䜶</w:t>
      </w:r>
      <w:r>
        <w:rPr/>
        <w:t>⢮⹙</w:t>
      </w:r>
      <w:r>
        <w:rPr/>
        <w:t>䶱祭쵙䐯䅖晅䙚숸癁⼣䨪㓂㑶쏂幘쉖⛂䐴剭썷殡쉟쉨쏂녍恷</w:t>
      </w:r>
      <w:r>
        <w:rPr/>
        <w:t>ꗎ♎</w:t>
      </w:r>
      <w:r>
        <w:rPr/>
        <w:t>礽⸪㣂瑐晚呃꺮䍇ㅍ⭗痂畬슏</w:t>
      </w:r>
      <w:r>
        <w:rPr/>
        <w:t>ꗍ</w:t>
      </w:r>
      <w:r>
        <w:rPr/>
        <w:t>橷㏂䙵颻⍁浸䁡</w:t>
      </w:r>
      <w:r>
        <w:rPr/>
        <w:t>⠦⡱</w:t>
      </w:r>
      <w:r>
        <w:rPr/>
        <w:t>顋䞩</w:t>
      </w:r>
      <w:r>
        <w:rPr/>
        <w:t>Ⳃ</w:t>
      </w:r>
      <w:r>
        <w:rPr/>
        <w:t>䠲䛃䒻牣祲ꏂ忂쉙剢문촬坭昸灦쵣쉅傩⑧彩呞䈵䕯</w:t>
      </w:r>
      <w:r>
        <w:rPr/>
        <w:t>Ⳃ</w:t>
      </w:r>
      <w:r>
        <w:rPr/>
        <w:t>싍䗂獶칭녪땾噆㍶慁♪깴╵⹔迂</w:t>
      </w:r>
      <w:r>
        <w:rPr/>
        <w:t>ꤷ</w:t>
      </w:r>
      <w:r>
        <w:rPr/>
        <w:t>䱦</w:t>
      </w:r>
      <w:r>
        <w:rPr/>
        <w:t>ꗂ</w:t>
      </w:r>
      <w:r>
        <w:rPr/>
        <w:t>䩴</w:t>
      </w:r>
      <w:r>
        <w:rPr/>
        <w:t>ꕌ</w:t>
      </w:r>
      <w:r>
        <w:rPr/>
        <w:t>䶻唱쉋⥭⩲绂楔瑩⬻䍐猱奶땅惂ꄯ噃츮䃎뭈晉搻痎廂싍稶竎ꅍ䠱㡳倫橶獩〴炮窩䵇뼦塾ꄣ</w:t>
      </w:r>
      <w:r>
        <w:rPr/>
        <w:t>ⶣ</w:t>
      </w:r>
      <w:r>
        <w:rPr/>
        <w:t>ꥢ慧升礹䀻⚿项㵬㝺숱睃刬輊㧂稭扦◂惂矎䭐濂喡氥斥坰䦻洹ꏂ幦⦿⍟쵹㥀㫂喩滂獌ㄤ噸㡞汢쉷녺⩅乶䎥偸恫쉋㍇쉏丩橚剬쎣숮쉧澬촭橘睷步辱</w:t>
      </w:r>
      <w:r>
        <w:rPr/>
        <w:t>⢏</w:t>
      </w:r>
      <w:r>
        <w:rPr/>
        <w:t>쉥獋桋뭔슩扙䩈摩쉩煤싂슘</w:t>
      </w:r>
      <w:r>
        <w:rPr/>
        <w:t>⠶</w:t>
      </w:r>
      <w:r>
        <w:rPr/>
        <w:t>䕓쵉쏂촫濂숺绂慴싂땤猷䱳䫂㑍歩깕挭쉚瑉䐪㋂漽䅈⩱奣㩰㮵䵆썖츪甩</w:t>
      </w:r>
      <w:r>
        <w:rPr/>
        <w:t>ⵏ␻</w:t>
      </w:r>
      <w:r>
        <w:rPr/>
        <w:t>煫묨ず</w:t>
      </w:r>
      <w:r>
        <w:rPr/>
        <w:t>ⵌ</w:t>
      </w:r>
      <w:r>
        <w:rPr/>
        <w:t>扭䭫奭쉨㟂䡑啚塎╩慂轉塔榥术䙨䁱浚煓슏坎㣂圥ꅟ敨吥慧싂䱲椫嘳</w:t>
      </w:r>
      <w:r>
        <w:rPr/>
        <w:t>ⷂ⸶</w:t>
      </w:r>
      <w:r>
        <w:rPr/>
        <w:t>䳂⮥㙣偧兌䟂침頵</w:t>
      </w:r>
      <w:r>
        <w:rPr/>
        <w:t>ⱊ</w:t>
      </w:r>
      <w:r>
        <w:rPr/>
        <w:t>숯夵㩨쉬䃂⥗幘瀨䥌䮱걎뗎乯敋嘱彙딯歆䵧拂䉑璬猦浂딬숩츥幉惂䐵婚㝄係⽩敀彈浥䕾㒩眭祳华䵩☫䉲呾껂盃쉉卓桘ぐ㭯슏⸽瞩亻숮⌸ꥶ片쉃숳匴祗獾䑵슱ꥨ否♌偑飂䐸䅭⽎绂⭚쉲싂顄칧숰␴</w:t>
      </w:r>
      <w:r>
        <w:rPr/>
        <w:t>ⱊ</w:t>
      </w:r>
      <w:r>
        <w:rPr/>
        <w:t>牦偐扱䉐嘣싎䕶摥䝴ꥯ癮䀬쉃㭯썓</w:t>
      </w:r>
      <w:r>
        <w:rPr/>
        <w:t>⠳</w:t>
      </w:r>
      <w:r>
        <w:rPr/>
        <w:t>瓂⬸挵</w:t>
      </w:r>
      <w:r>
        <w:rPr/>
        <w:t>ꕠ</w:t>
      </w:r>
      <w:r>
        <w:rPr/>
        <w:t>輮䆱㵔瘷뭭썓煩挭洦䭐⬯楡愹䶏嘸슻ꅤ嫂歰ꅚ玣⹰䑅束뽊⯂숪捑ㅶ卷擎㥺牁㉕勂꥘䝯毂啉싂唤</w:t>
      </w:r>
      <w:r>
        <w:rPr/>
        <w:t>ꥊ⩹</w:t>
      </w:r>
      <w:r>
        <w:rPr/>
        <w:t>矂숳穏煍惂㕎</w:t>
      </w:r>
      <w:r>
        <w:rPr/>
        <w:t>ꕆ⸮</w:t>
      </w:r>
      <w:r>
        <w:rPr/>
        <w:t>捗䑴檏쉑䙎⎏慓拂砶䇃㡍썡쉊奎긪窱넸媩촵㯂녆숥歮儣礸싂㨫㵍⥱䥭䇂⥬␣厩彍쉅뼹偉瞵⸦䕬걗朩恤奓眺堸싎⭑싍뽯ꌮ</w:t>
      </w:r>
      <w:r>
        <w:rPr/>
        <w:t>꧂</w:t>
      </w:r>
      <w:r>
        <w:rPr/>
        <w:t>쉄쌲⨨儰⍩妘㘹쉁㭦痂㘭迂싂ㅳ㡡䭂╪</w:t>
      </w:r>
      <w:r>
        <w:rPr/>
        <w:t>ⱚ⠵</w:t>
      </w:r>
      <w:r>
        <w:rPr/>
        <w:t>払ㄨ쉗憻쉎偳䱁稺輸収㘩瑑疱꥞⑵䮘娦䑰噏</w:t>
      </w:r>
      <w:r>
        <w:rPr/>
        <w:t>⣂</w:t>
      </w:r>
      <w:r>
        <w:rPr/>
        <w:t>湥ㆩ畈心쉡匪쉇唹㡧汾忂쏂숮䘫其⨱䙾䫂痂ꅴ焴揂轋촻ꍀ⹨祫쉳㧂娸匫娮祘别湚떮畃㙀典뇂䱎ㅕ</w:t>
      </w:r>
      <w:r>
        <w:rPr/>
        <w:t>ⱏ⭊</w:t>
      </w:r>
      <w:r>
        <w:rPr/>
        <w:t>撻眤唤쉖䔶</w:t>
      </w:r>
      <w:r>
        <w:rPr/>
        <w:t>꧂</w:t>
      </w:r>
      <w:r>
        <w:rPr/>
        <w:t>洲♕潄幦癊滂弳䅔俎堮㗂⭤☭␸</w:t>
      </w:r>
      <w:r>
        <w:rPr/>
        <w:t>Ⱖ</w:t>
      </w:r>
      <w:r>
        <w:rPr/>
        <w:t>㡠冡盂</w:t>
      </w:r>
      <w:r>
        <w:rPr/>
        <w:t>ⷂ</w:t>
      </w:r>
      <w:r>
        <w:rPr/>
        <w:t>桁祹♀摦뽩庥</w:t>
      </w:r>
      <w:r>
        <w:rPr/>
        <w:t>Ⲭ</w:t>
      </w:r>
      <w:r>
        <w:rPr/>
        <w:t>쉳♟⩞か潞辣煺禩</w:t>
      </w:r>
      <w:r>
        <w:rPr/>
        <w:t>ꤱ</w:t>
      </w:r>
      <w:r>
        <w:rPr/>
        <w:t>쵵䝐氵䀷춘焫㑉庡㪩깂㠥穭扉剑甬⦬갪槂慃칕倫⩉橘䅈⪩塍⥮㌽坪ꄶ畘癓ぶ佀奴䖩伊⵳䉈싂券넱懎廂⩚㩂暮ꅔ副顃瑑呯沏珂</w:t>
      </w:r>
      <w:r>
        <w:rPr/>
        <w:t>ⰶ</w:t>
      </w:r>
      <w:r>
        <w:rPr/>
        <w:t>煵侵縺싂ꅥꅱ秂</w:t>
      </w:r>
      <w:r>
        <w:rPr/>
        <w:t>ꔺ</w:t>
      </w:r>
      <w:r>
        <w:rPr/>
        <w:t>夭</w:t>
      </w:r>
      <w:r>
        <w:rPr/>
        <w:t>ⲥ</w:t>
      </w:r>
      <w:r>
        <w:rPr/>
        <w:t>㤳</w:t>
      </w:r>
      <w:r>
        <w:rPr/>
        <w:t>⢱</w:t>
      </w:r>
      <w:r>
        <w:rPr/>
        <w:t>礻ㄨ㑡䴨쉺</w:t>
      </w:r>
      <w:r>
        <w:rPr/>
        <w:t>ꥌ</w:t>
      </w:r>
      <w:r>
        <w:rPr/>
        <w:t>ꅃ没䴯戮㠶㡺匽땲㏂牷匴䤷뿂</w:t>
      </w:r>
      <w:r>
        <w:rPr/>
        <w:t>꧂</w:t>
      </w:r>
      <w:r>
        <w:rPr/>
        <w:t>깦璬싃颵䶏㖘╊슻爫⹩当呷㥡㢬⼨㜯䕸⩵穋⚥歁撿촪礲ꅙ쉡놩</w:t>
      </w:r>
      <w:r>
        <w:rPr/>
        <w:t>⣂</w:t>
      </w:r>
      <w:r>
        <w:rPr/>
        <w:t>ꅌ痂䅀䡣⩇</w:t>
      </w:r>
      <w:r>
        <w:rPr/>
        <w:t>ꔱ⬯</w:t>
      </w:r>
      <w:r>
        <w:rPr/>
        <w:t>噗稪惂쉺獴⽢숤奱䑑是灸쉊</w:t>
      </w:r>
      <w:r>
        <w:rPr/>
        <w:t>⠻</w:t>
      </w:r>
      <w:r>
        <w:rPr/>
        <w:t>桗佘</w:t>
      </w:r>
      <w:r>
        <w:rPr/>
        <w:t>⢏</w:t>
      </w:r>
      <w:r>
        <w:rPr/>
        <w:t>깨䩅㉑歈</w:t>
      </w:r>
      <w:r>
        <w:rPr/>
        <w:t>ⰰ</w:t>
      </w:r>
      <w:r>
        <w:rPr/>
        <w:t>扥猴幀</w:t>
      </w:r>
      <w:r>
        <w:rPr/>
        <w:t>⣂</w:t>
      </w:r>
      <w:r>
        <w:rPr/>
        <w:t>戵瑙䁖乬숶哂摺ꍠ璱怨啣恆♓㡑⑹疱㕓圷畚爥䙌け䖿⒬楰숥⨹㍳穋ㅭ扦䈫⪱片てゥ扷敳壂ィ뾵</w:t>
      </w:r>
      <w:r>
        <w:rPr/>
        <w:t>꧂</w:t>
      </w:r>
      <w:r>
        <w:rPr/>
        <w:t>䉌䘭兎♖묨犘儲危</w:t>
      </w:r>
      <w:r>
        <w:rPr/>
        <w:t>⠯</w:t>
      </w:r>
      <w:r>
        <w:rPr/>
        <w:t>恋燂</w:t>
      </w:r>
      <w:r>
        <w:rPr/>
        <w:t>ⵔ</w:t>
      </w:r>
      <w:r>
        <w:rPr/>
        <w:t>싂쉓</w:t>
      </w:r>
      <w:r>
        <w:rPr/>
        <w:t>ꤪ</w:t>
      </w:r>
      <w:r>
        <w:rPr/>
        <w:t>넱⨣㩶秂瘭爮䍀㬭恤睾挳⨥㥹仂뽖䰮䨣浙뽀橎녷噍싂넰浐쉄埂䴺瓂牁</w:t>
      </w:r>
      <w:r>
        <w:rPr/>
        <w:t>Ⱚ</w:t>
      </w:r>
      <w:r>
        <w:rPr/>
        <w:t>㜲숺助㕊朤塣문</w:t>
      </w:r>
      <w:r>
        <w:rPr/>
        <w:t>⡆</w:t>
      </w:r>
      <w:r>
        <w:rPr/>
        <w:t>䝮갣穫灬啃쌱䩩슬猬别氶⽮䘶</w:t>
      </w:r>
      <w:r>
        <w:rPr/>
        <w:t>ꕕ</w:t>
      </w:r>
      <w:r>
        <w:rPr/>
        <w:t>淂</w:t>
      </w:r>
      <w:r>
        <w:rPr/>
        <w:t>ⶮꕰ</w:t>
      </w:r>
      <w:r>
        <w:rPr/>
        <w:t>ꥭ樲瀷轄䑲㣃</w:t>
      </w:r>
      <w:r>
        <w:rPr/>
        <w:t>꧂⌷</w:t>
      </w:r>
      <w:r>
        <w:rPr/>
        <w:t>ꌬ䔣䱣⑂╁失쉐䶱긪㦏䋂奧渲㭀癖⨸뼪╭놩祍爫䀻灟⥶⤪朷♠顳䑱圭칶</w:t>
      </w:r>
      <w:r>
        <w:rPr/>
        <w:t>Ⱛ</w:t>
      </w:r>
      <w:r>
        <w:rPr/>
        <w:t>橉永㐤㈮ꄦ牵ꥴ꥘刯呱灡㍉冣쉢䕤䪩㧍⬩떻灆䍬帥颱畔묵䶻姃</w:t>
      </w:r>
      <w:r>
        <w:rPr/>
        <w:t>⣎</w:t>
      </w:r>
      <w:r>
        <w:rPr/>
        <w:t>礽싂긮晙⼣睒禩䭳⨣슿</w:t>
      </w:r>
      <w:r>
        <w:rPr/>
        <w:t>ⵖ</w:t>
      </w:r>
      <w:r>
        <w:rPr/>
        <w:t>숩㍊⭴╃䡤测奀栱哂祈揎䍱之䍓㶵</w:t>
      </w:r>
      <w:r>
        <w:rPr/>
        <w:t>ꕁ</w:t>
      </w:r>
      <w:r>
        <w:rPr/>
        <w:t>甯숱彁題⨽冱㉶쉉䰪猪ぱ嘱婔⹙㒿患뇃쉯쉖䅪쉩坺儶겡䩆곂洵䙾싂䦡潲㌫䬸弩▏뮬㤪긫戵縤갻潖癃⽄䜯狂뼯䑄䍬桒睃炿㪱</w:t>
      </w:r>
      <w:r>
        <w:rPr/>
        <w:t>Ⱘ</w:t>
      </w:r>
      <w:r>
        <w:rPr/>
        <w:t>걣㍦싂湴搶䣂喩쉋䁩싂䅣쉫坃澩瘪测䝰丵扨瞥㚥㈽뾥ꍹ橢䧂申丨쉑轧㓂淂䅩䄶⤸烎⑐㌯橔敗硎總栨姂믂슣搮㭸扬ꥫ⹯㩺⹫浬伱渦哂㍲걫쉒쉡顮㋃䣍晫㜰朻썆卂儬㝬癅䱖忂玵♳啟䱂슡渳䀪楙㥑숽啒⿎</w:t>
      </w:r>
      <w:r>
        <w:rPr/>
        <w:t>ꕬ</w:t>
      </w:r>
      <w:r>
        <w:rPr/>
        <w:t>珂縭䡦⌯썾격绂⽶媘䅶ꌯꅵ䃂氮䕌</w:t>
      </w:r>
      <w:r>
        <w:rPr/>
        <w:t>ꥈ</w:t>
      </w:r>
      <w:r>
        <w:rPr/>
        <w:t>ꌻ檡䭄䍭㕰橞桦卹㭒⌲</w:t>
      </w:r>
      <w:r>
        <w:rPr/>
        <w:t>ⱑ⛎</w:t>
      </w:r>
      <w:r>
        <w:rPr/>
        <w:t>杆橋쉳⌻㖵┭璥佌㭶꺮潥傩㍱䤨䈰繀쉊䁋䥫쉡纏琱뿂쉣숊䔦ぬ뭶䯂䭎惂㠩㑒ꅀ假</w:t>
      </w:r>
      <w:r>
        <w:rPr/>
        <w:t>ꤸ</w:t>
      </w:r>
      <w:r>
        <w:rPr/>
        <w:t>쉃恠걚䵬⧂䋂ㄴ㐸楾挨坍啹圤䀹㢱漺啂</w:t>
      </w:r>
      <w:r>
        <w:rPr/>
        <w:t>ꕌ</w:t>
      </w:r>
      <w:r>
        <w:rPr/>
        <w:t>灞㝭싂㈪⽚参숥㚱㍗</w:t>
      </w:r>
      <w:r>
        <w:rPr/>
        <w:t>ꕄ</w:t>
      </w:r>
      <w:r>
        <w:rPr/>
        <w:t>㉭爲㭓找䍓䕓玡晍⥊搪䤻剗呈穊睚㥁②⫍戨䕱塡洫〸唴幖䭞ꥠ깣否䅐䆣ꇂ穇埂쉵問彦쉑</w:t>
      </w:r>
      <w:r>
        <w:rPr/>
        <w:t>⣂</w:t>
      </w:r>
      <w:r>
        <w:rPr/>
        <w:t>䂘䥡슣穣偄땓爨䳂猪未</w:t>
      </w:r>
      <w:r>
        <w:rPr/>
        <w:t>⠲</w:t>
      </w:r>
      <w:r>
        <w:rPr/>
        <w:t>쉒桇敪♴䅌擂椪ꅑ頱숶</w:t>
      </w:r>
      <w:r>
        <w:rPr/>
        <w:t>ⵂ</w:t>
      </w:r>
      <w:r>
        <w:rPr/>
        <w:t>坭䌮䭥쉠╫䯃穮䂩䙄숽♓쉟慫繯촰ㅁ녺㕟㕈갸攭㝇</w:t>
      </w:r>
      <w:r>
        <w:rPr/>
        <w:t>⡄</w:t>
      </w:r>
      <w:r>
        <w:rPr/>
        <w:t>ꕱ</w:t>
      </w:r>
      <w:r>
        <w:rPr/>
        <w:t>囂㝇䙠⥃琭摘ꥡ</w:t>
      </w:r>
      <w:r>
        <w:rPr/>
        <w:t>ꦡ┨♒</w:t>
      </w:r>
      <w:r>
        <w:rPr/>
        <w:t>猽塈䬳祋㌪썮窿桊㬷䍘廂潓猴婂碮炮걩旂㙁쉱㬶싃㊘䠨轧뽈硓䀪</w:t>
      </w:r>
      <w:r>
        <w:rPr/>
        <w:t>ꤥ</w:t>
      </w:r>
      <w:r>
        <w:rPr/>
        <w:t>慹前䁦◂姂쉧⍖㎿⹚档숯㉵⤸轓걉汁</w:t>
      </w:r>
      <w:r>
        <w:rPr/>
        <w:t>⢱</w:t>
      </w:r>
      <w:r>
        <w:rPr/>
        <w:t>슥땃</w:t>
      </w:r>
      <w:r>
        <w:rPr/>
        <w:t>ⷍ</w:t>
      </w:r>
      <w:r>
        <w:rPr/>
        <w:t>で쵂⹶卸걯䒿</w:t>
      </w:r>
      <w:r>
        <w:rPr/>
        <w:t>⣂</w:t>
      </w:r>
      <w:r>
        <w:rPr/>
        <w:t>ㅐ믂彂穬⑚</w:t>
      </w:r>
      <w:r>
        <w:rPr/>
        <w:t>⡮</w:t>
      </w:r>
      <w:r>
        <w:rPr/>
        <w:t>碩㋂☷礯䚵㈲䉥</w:t>
      </w:r>
      <w:r>
        <w:rPr/>
        <w:t>ⵠ♌</w:t>
      </w:r>
      <w:r>
        <w:rPr/>
        <w:t>烂깃烂䩂濎ꅅ⿎쉖䉌䀰嗂㷂䑯쉒弲椴⍔숻渪뿂慇㙎⼣䅅桥南煘䑧澏眰㝡䌲廍쉑暿㵎常갲䄣偄쉢</w:t>
      </w:r>
      <w:r>
        <w:rPr/>
        <w:t>ꕠ</w:t>
      </w:r>
      <w:r>
        <w:rPr/>
        <w:t>㕬挪춻䡴佊㘵氵껎쉗⮥䓂</w:t>
      </w:r>
      <w:r>
        <w:rPr/>
        <w:t>ꥈ</w:t>
      </w:r>
      <w:r>
        <w:rPr/>
        <w:t>卄楂䔪♦쉕䑯扒⹮䔭䶩纱촪쉶㵃걥㘺歯</w:t>
      </w:r>
      <w:r>
        <w:rPr/>
        <w:t>⡉</w:t>
      </w:r>
      <w:r>
        <w:rPr/>
        <w:t>쉈呚쉧框携㠨榩㪥숴⫂党䓂쉟㞻坧乡쉃㎥䇂杨䝘</w:t>
      </w:r>
      <w:r>
        <w:rPr/>
        <w:t>ꕅ</w:t>
      </w:r>
      <w:r>
        <w:rPr/>
        <w:t>祶䜥䌰䷂써朦⻃杏ꅤ機濂㧂䥟坟剾⹔ꅞ獹潆ꏂ싂仂ꍱ䜣⍶卤绂㌫歊昷䤬㭏顦瘪晥㭘惂쉫꺘䍗䁀㥠洺祍숫촸单は祥祦礭哂戺⺣녎츦캵쉹轕⪩䝲쉧椨㉠䍟싍䡫䱴轖瀥痎䤽坤硪橎涱㗂哂䤨䚱噾긮畈䙗婰惂☮稳照㩘뽱긱⥷碵⹩쉔䒏剤挻殮썒㥊䝒⼯卥㩶戣갦稳㡃㝃瀳뽨쉊朦㴦ꅃ䝈顥</w:t>
      </w:r>
      <w:r>
        <w:rPr/>
        <w:t>ꖬ</w:t>
      </w:r>
      <w:r>
        <w:rPr/>
        <w:t>奵쌺䍆</w:t>
      </w:r>
      <w:r>
        <w:rPr/>
        <w:t>ꕺ⪬♌</w:t>
      </w:r>
      <w:r>
        <w:rPr/>
        <w:t>㡋⤨쉠갬ꍀ搲搶䓂⪿⛂껃爸求亵⑥之㧃╚畓䞏⥮硣䕇숪쉭</w:t>
      </w:r>
      <w:r>
        <w:rPr/>
        <w:t>ⶏ</w:t>
      </w:r>
      <w:r>
        <w:rPr/>
        <w:t>疿</w:t>
      </w:r>
      <w:r>
        <w:rPr/>
        <w:t>⡩</w:t>
      </w:r>
      <w:r>
        <w:rPr/>
        <w:t>飂䬭兡썧犻</w:t>
      </w:r>
      <w:r>
        <w:rPr/>
        <w:t>Ⱓ</w:t>
      </w:r>
      <w:r>
        <w:rPr/>
        <w:t>䝩숰煰狂䙔旂䖩ꍕ䗂䏂┰幊硂天㔱㨤</w:t>
      </w:r>
      <w:r>
        <w:rPr/>
        <w:t>ꤪ</w:t>
      </w:r>
      <w:r>
        <w:rPr/>
        <w:t>䪡愽冩䁋杉쉟神</w:t>
      </w:r>
      <w:r>
        <w:rPr/>
        <w:t>ꔳ</w:t>
      </w:r>
      <w:r>
        <w:rPr/>
        <w:t>奖㡟겱</w:t>
      </w:r>
      <w:r>
        <w:rPr/>
        <w:t>ꥅ</w:t>
      </w:r>
      <w:r>
        <w:rPr/>
        <w:t>祍㐱</w:t>
      </w:r>
      <w:r>
        <w:rPr/>
        <w:t>⡥</w:t>
      </w:r>
      <w:r>
        <w:rPr/>
        <w:t>才ㅐ䐣딪協揎㘯䡓溣쉵帨淂깓硍숥</w:t>
      </w:r>
      <w:r>
        <w:rPr/>
        <w:t>ⷂ</w:t>
      </w:r>
      <w:r>
        <w:rPr/>
        <w:t>䡀긪슏</w:t>
      </w:r>
      <w:r>
        <w:rPr/>
        <w:t>ⱈ</w:t>
      </w:r>
      <w:r>
        <w:rPr/>
        <w:t>戊䓂䙕橋櫂倭㴽坑쵸┻넰쉬䊩䅭숰딦砨倮⼨畬ヂ礴啬넬숱恎䱚渫割檿擂淎䵖㍕⭉긤歊⼭傩敬僂戬娷祒儲</w:t>
      </w:r>
      <w:r>
        <w:rPr/>
        <w:t>ⱊ</w:t>
      </w:r>
      <w:r>
        <w:rPr/>
        <w:t>剗䰷祄</w:t>
      </w:r>
      <w:r>
        <w:rPr/>
        <w:t>ꤪ</w:t>
      </w:r>
      <w:r>
        <w:rPr/>
        <w:t>㩉䝧晚ꍯ啄浣浶凂쉅㕖歱㵓惂숲仂쉫㗂瀯癳숴㉵걂攪쉃医㠫⩎砥攴頭輱娲</w:t>
      </w:r>
      <w:r>
        <w:rPr/>
        <w:t>ꖥ</w:t>
      </w:r>
      <w:r>
        <w:rPr/>
        <w:t>㉋쉭쉬侏뾱쉊嚘噁</w:t>
      </w:r>
      <w:r>
        <w:rPr/>
        <w:t>ꤽ</w:t>
      </w:r>
      <w:r>
        <w:rPr/>
        <w:t>䝡泂䐪㝹⧂㭥幘僂ㄸ⍴싂</w:t>
      </w:r>
      <w:r>
        <w:rPr/>
        <w:t>ꕶ</w:t>
      </w:r>
      <w:r>
        <w:rPr/>
        <w:t>䭏</w:t>
      </w:r>
      <w:r>
        <w:rPr/>
        <w:t>꥟⬱</w:t>
      </w:r>
      <w:r>
        <w:rPr/>
        <w:t>捰㵧迂⹧</w:t>
      </w:r>
      <w:r>
        <w:rPr/>
        <w:t>Ⱜ</w:t>
      </w:r>
      <w:r>
        <w:rPr/>
        <w:t>捎敁氰숷〥彆㩐䙃の潎栨戦⤵帴䭧</w:t>
      </w:r>
      <w:r>
        <w:rPr/>
        <w:t>ⵠⷂ⥐</w:t>
      </w:r>
      <w:r>
        <w:rPr/>
        <w:t>쎏啄</w:t>
      </w:r>
      <w:r>
        <w:rPr/>
        <w:t>Ȿ</w:t>
      </w:r>
      <w:r>
        <w:rPr/>
        <w:t>復敄瘻슬⪿</w:t>
      </w:r>
      <w:r>
        <w:rPr/>
        <w:t>ꕙ</w:t>
      </w:r>
      <w:r>
        <w:rPr/>
        <w:t>㍣ꌬ杹斱쉀湃슏浨䨹ꌹ㉄쵐쉡捃䭟⑅䍇卶쉪믂態暡㩫⸲쌺暵㕦㒱捥礭傏쉚䯂煷垮牗偗啲⩨㡁♅瞿故姂曂戶杄呟牥</w:t>
      </w:r>
      <w:r>
        <w:rPr/>
        <w:t>ꥑ</w:t>
      </w:r>
      <w:r>
        <w:rPr/>
        <w:t>牗桀皬禬慵䕋潋ヂ昩捺䭈숦㖱䶱湞쉕⩕瞏頭唪쉨囂㝣㣍噐⭬怦幎㔻쉡╚湣琹䍨ꥹꅣ桒煙⾮䪡婀䱶䥢뇂輤响뭈숬㕞깍奆▿桉硂爭긥䞘灑⩵⩕癁䆣</w:t>
      </w:r>
      <w:r>
        <w:rPr/>
        <w:t>ꥀ</w:t>
      </w:r>
      <w:r>
        <w:rPr/>
        <w:t>焸䅚</w:t>
      </w:r>
      <w:r>
        <w:rPr/>
        <w:t>ⴽ</w:t>
      </w:r>
      <w:r>
        <w:rPr/>
        <w:t>輭㩇뽤␥穏╌⧂⸵䩨乷슬쉚</w:t>
      </w:r>
      <w:r>
        <w:rPr/>
        <w:t>ꔶ</w:t>
      </w:r>
      <w:r>
        <w:rPr/>
        <w:t>䉞㍂潗䵥輴넣</w:t>
      </w:r>
      <w:r>
        <w:rPr/>
        <w:t>ꔥ</w:t>
      </w:r>
      <w:r>
        <w:rPr/>
        <w:t>啀䘮殥㉫喱弪卸彪</w:t>
      </w:r>
      <w:r>
        <w:rPr/>
        <w:t>⠳</w:t>
      </w:r>
      <w:r>
        <w:rPr/>
        <w:t>꺘䖡싂숬치昪顒绂딨숫⵪匸䙞⫂平䉐潍幬橶㵋獃싍</w:t>
      </w:r>
      <w:r>
        <w:rPr/>
        <w:t>ꖮ</w:t>
      </w:r>
      <w:r>
        <w:rPr/>
        <w:t>䅚睩㭉碩딯柂棂绂撬䘭玥噣塮绂凂湁涵嫂숫塣呥䥢橶嫍瞡슻敦䥶숷村䱇噶㑕歌칃ꍁ迂</w:t>
      </w:r>
      <w:r>
        <w:rPr/>
        <w:t>Ⲭ</w:t>
      </w:r>
      <w:r>
        <w:rPr/>
        <w:t>쉖䃂奕縤ꍱ璱穖硚슡㖬쉰촰奌桵幏싂㠵䕭Ⓕ挹뮻뾮쉕桾</w:t>
      </w:r>
      <w:r>
        <w:rPr/>
        <w:t>⢣</w:t>
      </w:r>
      <w:r>
        <w:rPr/>
        <w:t>ꍍㅚ晏眩뽷ꅍ獔噙䫂㉏頸㈥塺⌱敞썥烂㡗㙱⺵橒木</w:t>
      </w:r>
      <w:r>
        <w:rPr/>
        <w:t>ⱳ</w:t>
      </w:r>
      <w:r>
        <w:rPr/>
        <w:t>䗂쉔㜩乺뽲</w:t>
      </w:r>
      <w:r>
        <w:rPr/>
        <w:t>꧃</w:t>
      </w:r>
      <w:r>
        <w:rPr/>
        <w:t>㡄烂♠㕋㡲瑨伽卅슏檩乩숭塀쌦楧⤰㚘⭕⎬䠬㏎㏂轤然奩╎挫幃♓⽃ꅍ⎩穞畮楹䐴楍皿佫朥⭱</w:t>
      </w:r>
      <w:r>
        <w:rPr/>
        <w:t>ꗂ</w:t>
      </w:r>
      <w:r>
        <w:rPr/>
        <w:t>噵㷂督敌</w:t>
      </w:r>
      <w:r>
        <w:rPr/>
        <w:t>⣃</w:t>
      </w:r>
      <w:r>
        <w:rPr/>
        <w:t>啁</w:t>
      </w:r>
      <w:r>
        <w:rPr/>
        <w:t>⡈</w:t>
      </w:r>
      <w:r>
        <w:rPr/>
        <w:t>㍾卉顡㑾瘳轈恴咩牦煗癗쵯戤⹸⽳纏䱐轰㑃渤뽺攣</w:t>
      </w:r>
      <w:r>
        <w:rPr/>
        <w:t>⡶⹃</w:t>
      </w:r>
      <w:r>
        <w:rPr/>
        <w:t>神穸칒慟剕渹唰穄䌦䙎枱碿⩘欦獈걞扶浄췂迎䡸ꍅ⹟걭䙦䰷ꍈ㮿甮湸㴷▱넶䤨儩䉔丨唤㴯깆㨊깁</w:t>
      </w:r>
      <w:r>
        <w:rPr/>
        <w:t>ꕁ</w:t>
      </w:r>
      <w:r>
        <w:rPr/>
        <w:t>繡㟂⪬彍埂炱擂⹣䑭洽弲</w:t>
      </w:r>
      <w:r>
        <w:rPr/>
        <w:t>ꦘ</w:t>
      </w:r>
      <w:r>
        <w:rPr/>
        <w:t>焭垵쉟䣂충㐳䈻䐤거㬻兖彯쉮㈽撮䍓〳柂桦祋숪楪㵫쉳䥺晁潱噀㍲겻췂硠獃瑱䙉娱恊呾춮</w:t>
      </w:r>
      <w:r>
        <w:rPr/>
        <w:t>ꗂ</w:t>
      </w:r>
      <w:r>
        <w:rPr/>
        <w:t>ꥥ暡迍ㄯ䰯쉶摫庮柂珂싂恫楔䜱㭪촦㵘凂敖杍祕枵慭煞䫂걱㋂卮噷硭쉡輶⥎⩎㇍㘺坑슡慶摦쉃嘹䖱穰掿⫂欹쉖⫂穸⽑㵹쉫偦䧎⽒</w:t>
      </w:r>
      <w:r>
        <w:rPr/>
        <w:t>ꕄ</w:t>
      </w:r>
      <w:r>
        <w:rPr/>
        <w:t>슿슡活穯礷母䵱婐㍕塓</w:t>
      </w:r>
      <w:r>
        <w:rPr/>
        <w:t>ꕦ</w:t>
      </w:r>
      <w:r>
        <w:rPr/>
        <w:t>슣父琵祘䑶䕳璿숵숽䱕㍀쉺ㅯ灳䖡⽔䕎伸싂前</w:t>
      </w:r>
      <w:r>
        <w:rPr/>
        <w:t>꤯⎡</w:t>
      </w:r>
      <w:r>
        <w:rPr/>
        <w:t>슘娻穒啖싂䥏噶慩潥繹揎灢䉶愭㟂쵥䀪䉓걵㗂⫍奍祓䉰癡帴⏎䭲</w:t>
      </w:r>
      <w:r>
        <w:rPr/>
        <w:t>ⰳ</w:t>
      </w:r>
      <w:r>
        <w:rPr/>
        <w:t>儻扬慾ꆿ㵈㵶橯䨣㥹椪槂싂㠲䩭捨佴汐唥ㅕ䍣⹷値㈴䩃☣넴ꄱ䞱硒쉧侏坚⩠슩江쉏敥恫䩸ꥥ</w:t>
      </w:r>
      <w:r>
        <w:rPr/>
        <w:t>ⲥ</w:t>
      </w:r>
      <w:r>
        <w:rPr/>
        <w:t>彾문촽圣걾써婹</w:t>
      </w:r>
      <w:r>
        <w:rPr/>
        <w:t>ⷎ</w:t>
      </w:r>
      <w:r>
        <w:rPr/>
        <w:t>然摣牂愺䄹扑䕂澏ꥠ묰离硫暬恶⩷땲婌</w:t>
      </w:r>
      <w:r>
        <w:rPr/>
        <w:t>ꕹ</w:t>
      </w:r>
      <w:r>
        <w:rPr/>
        <w:t>幁椭懂⩫瀹쵬숬㜶╀䱪䵍ꌮ䥢깳</w:t>
      </w:r>
      <w:r>
        <w:rPr/>
        <w:t>ꤦ</w:t>
      </w:r>
      <w:r>
        <w:rPr/>
        <w:t>湕쉏⛂輷㚩ꅘㅑ䔫쉦颩⩷匳轉숪擂숯〳⫂彟瘦揂㘦慒ꎩ쉐쉣㜥싂昷ꅯ纣杹厬ꄺ⤲㕄꥚땍祢</w:t>
      </w:r>
      <w:r>
        <w:rPr/>
        <w:t>꧂</w:t>
      </w:r>
      <w:r>
        <w:rPr/>
        <w:t>䕇녡㴵㷂쉟枡幞䟍爮顳唸㍺焮䲮꺏㷂携湙繮땎쉖李囂迂䰪깵狃扭쉸쉤䭶娹ㅫ䨨⥭塢敷凎䙧싂⨽♕⩳⽺녭갷䅟⌰怸牳䄭轩顮싃婁歔췂夹ヂ㇃冣뇂恔땫慢㍗㍹俍垣㵾䆿幕桓㉢슩㉪䉷抮㙳囂䁁别ꎥ䍸硸㔴䟃ㄩ⧂䤤ㅶ慖獹㊩檡녏噴◎㥮⏂橰뭂⍚</w:t>
      </w:r>
      <w:r>
        <w:rPr/>
        <w:t>ꥈ</w:t>
      </w:r>
      <w:r>
        <w:rPr/>
        <w:t>婍</w:t>
      </w:r>
      <w:r>
        <w:rPr/>
        <w:t>꧂</w:t>
      </w:r>
      <w:r>
        <w:rPr/>
        <w:t>녋略汥飂㙌氩塣㨸䦩㤹擂測竂숶戤⥇秂╒䌫敱뮏슥畓顂쏂じ勃ꏂꌰ㵴싎쉉ꅒ⭺敉㖣噗䒩教敍쉊䣂ꍳꄨ灺</w:t>
      </w:r>
      <w:r>
        <w:rPr/>
        <w:t>ꥊ</w:t>
      </w:r>
      <w:r>
        <w:rPr/>
        <w:t>潞⤨穨坆景輳兡涬㡆擂牠癫♑⥄噬䂮㮏ァ啧敶뽮堤숰쉯䕀椱㶩ꌫ练숭㑍</w:t>
      </w:r>
      <w:r>
        <w:rPr/>
        <w:t>꧂</w:t>
      </w:r>
      <w:r>
        <w:rPr/>
        <w:t>剩㐻偶쏃⽵頪䙕쉩䵊⑦畠獲떩슣넽䷂䡔쉈樱吲⩐味劻僂䊻噁䆡䯎겥㎿䜫晴ㄊ皏硳㕴㍩畈䭟氽窥䉘⎡싂</w:t>
      </w:r>
      <w:r>
        <w:rPr/>
        <w:t>ꕈ</w:t>
      </w:r>
      <w:r>
        <w:rPr/>
        <w:t>睊呭뾥浄䘳곂嗂䅖燃橣</w:t>
      </w:r>
      <w:r>
        <w:rPr/>
        <w:t>⡏</w:t>
      </w:r>
      <w:r>
        <w:rPr/>
        <w:t>旂䞱睬⫂쵩뼭쉈坤噣쉞䙁⹸奍怩⥁䫂佅㕸쎵㝥╸갭浱ꅊ⫂轄⍒䅨〸쉐拂뇂係睤</w:t>
      </w:r>
      <w:r>
        <w:rPr/>
        <w:t>ꥍ</w:t>
      </w:r>
      <w:r>
        <w:rPr/>
        <w:t>呟䁚䥄♰곂♐숰슩⽳ㅫ㩫쉣Ⓕ♶轍眭桇繾싍⍷㥌浞债患係坱䕯乬䡭敖側뼵畘ꥢ㡯亻䑫㡢樲뽢穐떮彯儺硰攸汴녘숤쉁䥨未獸䑉顟晀⑏䑹顢뭲쉄但抏숱晠췂祖ꍗ썂汌뼩听㨬</w:t>
      </w:r>
      <w:r>
        <w:rPr/>
        <w:t>ꦩ</w:t>
      </w:r>
      <w:r>
        <w:rPr/>
        <w:t>庵슏뭴䟃彆</w:t>
      </w:r>
      <w:r>
        <w:rPr/>
        <w:t>ⴸ⍟♗ꦻ</w:t>
      </w:r>
      <w:r>
        <w:rPr/>
        <w:t>城긽劥╃䥩</w:t>
      </w:r>
      <w:r>
        <w:rPr/>
        <w:t>ⷂ</w:t>
      </w:r>
      <w:r>
        <w:rPr/>
        <w:t>洬漨疩쉩癠㑕䬪ㅺ싍츶稹啫</w:t>
      </w:r>
      <w:r>
        <w:rPr/>
        <w:t>ꤩ</w:t>
      </w:r>
      <w:r>
        <w:rPr/>
        <w:t>温䙙扃ぷ㙤卢㙬嫍恔倷㙰旂璥硒斵桒嫂</w:t>
      </w:r>
      <w:r>
        <w:rPr/>
        <w:t>ꔪ</w:t>
      </w:r>
      <w:r>
        <w:rPr/>
        <w:t>㭶䞿⩢⥀충㝰厬恭슬㪏뿂䁎〉䉏㍑⛂産猪⤱挪潗潉㕴平싂칷煠厱㥚扯恸洺乚澮▏ぺ慗㡊슡单杖佾䝹吲㖮㤻</w:t>
      </w:r>
      <w:r>
        <w:rPr/>
        <w:t>ꖬ</w:t>
      </w:r>
      <w:r>
        <w:rPr/>
        <w:t>䱱夻撡쵹墣剌彋쉇</w:t>
      </w:r>
      <w:r>
        <w:rPr/>
        <w:t>ⵍ</w:t>
      </w:r>
      <w:r>
        <w:rPr/>
        <w:t>璵녋繗㏂㌲䈺</w:t>
      </w:r>
      <w:r>
        <w:rPr/>
        <w:t>ⱈ</w:t>
      </w:r>
      <w:r>
        <w:rPr/>
        <w:t>硂䜽槂繁㵫䕌塙瓂匱䤻嚮쵡偠쉲㴦䵖哂票⩑副偒䛎녞쉤┯䨥圻䅓딳</w:t>
      </w:r>
      <w:r>
        <w:rPr/>
        <w:t>꧂</w:t>
      </w:r>
      <w:r>
        <w:rPr/>
        <w:t>扵㥕兠祀冡䩲䇂⩨痂穡뭦斩녅䨨祌煴奤昩⥑煖汲䮵彅쉱㉣썶彮䵮쉰䖣告噄㎣⥮䁣숫弯䭏挳癋쉸唭⯍礩繹绂轤挹㥂䜺帽숺慱▥䝴䪻㫂䛂刬沣唥묵</w:t>
      </w:r>
      <w:r>
        <w:rPr/>
        <w:t>ꔯ</w:t>
      </w:r>
      <w:r>
        <w:rPr/>
        <w:t>뿂⸹</w:t>
      </w:r>
      <w:r>
        <w:rPr/>
        <w:t>꧂</w:t>
      </w:r>
      <w:r>
        <w:rPr/>
        <w:t>ꎏ⸵뭭</w:t>
      </w:r>
      <w:r>
        <w:rPr/>
        <w:t>ⵥ</w:t>
      </w:r>
      <w:r>
        <w:rPr/>
        <w:t>㭭癑摉</w:t>
      </w:r>
      <w:r>
        <w:rPr/>
        <w:t>ⴹ</w:t>
      </w:r>
      <w:r>
        <w:rPr/>
        <w:t>由슩뭡ノ㙫剺䁘싂杳⍭⨹침䝊♙겘쉱搲쉊忂旃捙瘣⩡煒㩏▵䥊昣繫┹놱懂⤦숴⩟套㤦媵</w:t>
      </w:r>
      <w:r>
        <w:rPr/>
        <w:t>ⱊ╋</w:t>
      </w:r>
      <w:r>
        <w:rPr/>
        <w:t>楗纥㪮쉪瀫旂뭷㑌䡡</w:t>
      </w:r>
      <w:r>
        <w:rPr/>
        <w:t>Ⱖ</w:t>
      </w:r>
      <w:r>
        <w:rPr/>
        <w:t>䙑숰猺⮥株偺晎歭席쌫숴漭奭숣㕄牕牳뿃⩷䝗縱ꥱ矂칧桎깩⺘颣䆩睆䈶普挵칄兆㪵嘻汓䠪㏂噤牷㉡䝬숭䲩ꌥ쉱呥啍㩶伩廂㥲썪ꍇ쉔頨쉺繤轫佐㥣㴹䍶슏睹ち汀⌥灅榣숬⾥盂扚桱땙纣轒⹡⚿偢╈䯂䏂稩垘伽㝈묪焯㭺㑳条</w:t>
      </w:r>
      <w:r>
        <w:rPr/>
        <w:t>ⱂ</w:t>
      </w:r>
      <w:r>
        <w:rPr/>
        <w:t>欪佚</w:t>
      </w:r>
      <w:r>
        <w:rPr/>
        <w:t>⡮⸬</w:t>
      </w:r>
      <w:r>
        <w:rPr/>
        <w:t>껂禣扦䙂㕚㟍穓歬潷㐰⭩䉙⹎呢輯ㅳ甊匫⹃䮩櫂歖㑺煢启怷</w:t>
      </w:r>
      <w:r>
        <w:rPr/>
        <w:t>Ȿ</w:t>
      </w:r>
      <w:r>
        <w:rPr/>
        <w:t>뽘㔦쉚䡄㉎</w:t>
      </w:r>
      <w:r>
        <w:rPr/>
        <w:t>⡘</w:t>
      </w:r>
      <w:r>
        <w:rPr/>
        <w:t>습쉯㐯堯♪䕞濂쉫쉃㚏쉆卑㔩洮㠨䉮쉃区㩇숪穌⽧㴪</w:t>
      </w:r>
      <w:r>
        <w:rPr/>
        <w:t>ꗂ</w:t>
      </w:r>
      <w:r>
        <w:rPr/>
        <w:t>촬厡╅栫㑵顩佉洬㕁搻䵅啕堤ꏂ䟍</w:t>
      </w:r>
      <w:r>
        <w:rPr/>
        <w:t>꧂</w:t>
      </w:r>
      <w:r>
        <w:rPr/>
        <w:t>坭컂乘疘쉇橔纻</w:t>
      </w:r>
      <w:r>
        <w:rPr/>
        <w:t>⡨</w:t>
      </w:r>
      <w:r>
        <w:rPr/>
        <w:t>灄╸摲縱掘䝭欫磂쉙䛂쉖뿂慍䝲䈸厱걓兵싎呉쉺梱싂쉒⬺爦㡣썲⵱䍗쉹剁䝧♉癸ㅾ牔偐焴⨳極輹灣갶ꄪ쉓㴭㝫⏎촸栴う╄⹀䥴⑘䡄彷㌫煊</w:t>
      </w:r>
      <w:r>
        <w:rPr/>
        <w:t>ⵋ</w:t>
      </w:r>
      <w:r>
        <w:rPr/>
        <w:t>稥㉐飂然㭙䀱╥潘冘吭栩䨩硎싃坄䦘唦栫棂瀯䩈거兕瑙뭒穰䡌卞珂칙</w:t>
      </w:r>
      <w:r>
        <w:rPr/>
        <w:t>ꕉ┭</w:t>
      </w:r>
      <w:r>
        <w:rPr/>
        <w:t>㑳╊⫂떬呓숰ꅘ싃䛎怭</w:t>
      </w:r>
      <w:r>
        <w:rPr/>
        <w:t>⢱⵶</w:t>
      </w:r>
      <w:r>
        <w:rPr/>
        <w:t>䅊㙙晄汴哂婮</w:t>
      </w:r>
      <w:r>
        <w:rPr/>
        <w:t>Ⱬ⪡⡔⩮</w:t>
      </w:r>
      <w:r>
        <w:rPr/>
        <w:t>䔮⨸乡䄪쎱潂搲촨</w:t>
      </w:r>
      <w:r>
        <w:rPr/>
        <w:t>ⷂⷂ⩤</w:t>
      </w:r>
      <w:r>
        <w:rPr/>
        <w:t>轎㐵頷슩楫쉐甲㥅䟂쉺䉩ꎮ놘伳䜭癁晙숨㥒숱朮浮璱싃</w:t>
      </w:r>
      <w:r>
        <w:rPr/>
        <w:t>Ȿ</w:t>
      </w:r>
      <w:r>
        <w:rPr/>
        <w:t>呡轆唰午六共숩愶偦䅧䉋犻痂搽㨵⩫抱⧂</w:t>
      </w:r>
      <w:r>
        <w:rPr/>
        <w:t>ⵞ</w:t>
      </w:r>
      <w:r>
        <w:rPr/>
        <w:t>䨸奔䝯숶</w:t>
      </w:r>
      <w:r>
        <w:rPr/>
        <w:t>ꦻ</w:t>
      </w:r>
      <w:r>
        <w:rPr/>
        <w:t>슱㵪쉁</w:t>
      </w:r>
      <w:r>
        <w:rPr/>
        <w:t>⡓</w:t>
      </w:r>
      <w:r>
        <w:rPr/>
        <w:t>冘个䂵䒘츶硏硍싂쉚磂Ⓜ亿煄䑖ち㛂칪盍喘땐ꏂ깳斿奧の輣䕟⑘</w:t>
      </w:r>
      <w:r>
        <w:rPr/>
        <w:t>⵰</w:t>
      </w:r>
      <w:r>
        <w:rPr/>
        <w:t>ꅞ橬漪厏쉫쉥쌱⑑瑷</w:t>
      </w:r>
      <w:r>
        <w:rPr/>
        <w:t>꧂</w:t>
      </w:r>
      <w:r>
        <w:rPr/>
        <w:t>渴뗂쉷⭉䝥</w:t>
      </w:r>
      <w:r>
        <w:rPr/>
        <w:t>ꥂ☨</w:t>
      </w:r>
      <w:r>
        <w:rPr/>
        <w:t>䜣쉒唶䝆慚池楁汃張ꥧ뾻欥</w:t>
      </w:r>
      <w:r>
        <w:rPr/>
        <w:t>ⳃ</w:t>
      </w:r>
      <w:r>
        <w:rPr/>
        <w:t>傥猳歶꺘椶䩐畕呙䍔뭍</w:t>
      </w:r>
      <w:r>
        <w:rPr/>
        <w:t>ꥃ</w:t>
      </w:r>
      <w:r>
        <w:rPr/>
        <w:t>䲱싃긭轠楃⩸䀽뽤滂ꥭ幎깑獫場싂䧂瘷媥痍恳懂嗂</w:t>
      </w:r>
      <w:r>
        <w:rPr/>
        <w:t>ⴶ</w:t>
      </w:r>
      <w:r>
        <w:rPr/>
        <w:t>硟村䱚䅂㌺䄴猰㝃싂ㅾ犣╏츴木扁敆⩇㝺爬橩暏ꥴ쉬殩ち겻で轾咵䋂⥪</w:t>
      </w:r>
      <w:r>
        <w:rPr/>
        <w:t>ⱏ</w:t>
      </w:r>
      <w:r>
        <w:rPr/>
        <w:t>啘幍侵碬䅷䡯</w:t>
      </w:r>
      <w:r>
        <w:rPr/>
        <w:t>Ⳃ</w:t>
      </w:r>
      <w:r>
        <w:rPr/>
        <w:t>䍳슬䠽쉍숤⭡㭠垣</w:t>
      </w:r>
      <w:r>
        <w:rPr/>
        <w:t>⡒</w:t>
      </w:r>
      <w:r>
        <w:rPr/>
        <w:t>쉞䪬呥㑺亣뾮깅숪扊䐷さ摍琪穌</w:t>
      </w:r>
      <w:r>
        <w:rPr/>
        <w:t>⡢</w:t>
      </w:r>
      <w:r>
        <w:rPr/>
        <w:t>个䈰녯怤쉠敕烂</w:t>
      </w:r>
      <w:r>
        <w:rPr/>
        <w:t>⣂</w:t>
      </w:r>
      <w:r>
        <w:rPr/>
        <w:t>楺う㛃쉪</w:t>
      </w:r>
      <w:r>
        <w:rPr/>
        <w:t>ꕬ</w:t>
      </w:r>
      <w:r>
        <w:rPr/>
        <w:t>器偵ꥹ久焲숮숱⹩ㄦ灁</w:t>
      </w:r>
      <w:r>
        <w:rPr/>
        <w:t>꤬</w:t>
      </w:r>
      <w:r>
        <w:rPr/>
        <w:t>놵</w:t>
      </w:r>
      <w:r>
        <w:rPr/>
        <w:t>ꥌ</w:t>
      </w:r>
      <w:r>
        <w:rPr/>
        <w:t>し㩟洪夰呸硤숪㟎쉓縺楧椪扱⽫⩓刽倨㐤沿噶䋂쉱唵⍆䔳轈噞䵄㛂쉡쉭䄬搳</w:t>
      </w:r>
      <w:r>
        <w:rPr/>
        <w:t>ꤷ</w:t>
      </w:r>
      <w:r>
        <w:rPr/>
        <w:t>㵍捩珂뾩</w:t>
      </w:r>
      <w:r>
        <w:rPr/>
        <w:t>ⴽ</w:t>
      </w:r>
      <w:r>
        <w:rPr/>
        <w:t>焸轤浥殏䎬䡪晍瞣灩㡧⍵塵䓎⽅晬婟쉉牦氷栥䱡伥卥㕫㘳捱䵥䀴䡳䐨쉒⵶숤頶亩䒡녏辡㑏幮扃넩娴仂圻</w:t>
      </w:r>
      <w:r>
        <w:rPr/>
        <w:t>⡥</w:t>
      </w:r>
      <w:r>
        <w:rPr/>
        <w:t>⽞숊䳂矂䝹啩悻䌣玣䉅扠땖쉮⑸䯂呡쉔쉷汥忎⴬決奞灌圯㈸慵彇䏂堪㙘쉵숲㔹칓꺿⭴䵓䝂☭◂츺䋂檮穗䡦⦻涬⥨爥䞵쵚⨮轭佪쉸䱌睈촰쵞獞歁戯긥窿ꅠ</w:t>
      </w:r>
      <w:r>
        <w:rPr/>
        <w:t>⣂</w:t>
      </w:r>
      <w:r>
        <w:rPr/>
        <w:t>庱䎬䗂⹑⩋슩㮣㵩쉧뿂悥幖⍬ㆩ㚩</w:t>
      </w:r>
      <w:r>
        <w:rPr/>
        <w:t>ⵓ␣䷎</w:t>
      </w:r>
      <w:r>
        <w:rPr/>
        <w:t>ꏂ䗂썦塔繟䎏灖坱伲딻쉗搻⼽歭䕐ꅨ顲숭쉨佢쉆漻彐쉣杖偊㈳漣뭋쉒</w:t>
      </w:r>
      <w:r>
        <w:rPr/>
        <w:t>ⰲ⭓</w:t>
      </w:r>
      <w:r>
        <w:rPr/>
        <w:t>佀杈䃂剷䍲⽲캮倯╋圷</w:t>
      </w:r>
      <w:r>
        <w:rPr/>
        <w:t>ꗂ</w:t>
      </w:r>
      <w:r>
        <w:rPr/>
        <w:t>睏繮</w:t>
      </w:r>
      <w:r>
        <w:rPr/>
        <w:t>ⶥ䷃</w:t>
      </w:r>
      <w:r>
        <w:rPr/>
        <w:t>杆匶灠㎬㛂쉓帳</w:t>
      </w:r>
      <w:r>
        <w:rPr/>
        <w:t>⡨</w:t>
      </w:r>
      <w:r>
        <w:rPr/>
        <w:t>떥獓䝄㉮⻂쉞儤揂䙍⑧煥怯呥斱堪ꅗ佊汎䞡캡濂㬲䥀ㄻ㕾⩎㙪潁旂䒘곎㑅炱䴦坹ꇂ</w:t>
      </w:r>
      <w:r>
        <w:rPr/>
        <w:t>⡤</w:t>
      </w:r>
      <w:r>
        <w:rPr/>
        <w:t>偮测䩶⨺갦쉢깚攭㡕츣쉅旍ꌲ漣縬㠣䪏</w:t>
      </w:r>
      <w:r>
        <w:rPr/>
        <w:t>ꤶ</w:t>
      </w:r>
      <w:r>
        <w:rPr/>
        <w:t>晤㨮뽪猨숻啞㴬穫噤</w:t>
      </w:r>
      <w:r>
        <w:rPr/>
        <w:t>ꥃ</w:t>
      </w:r>
      <w:r>
        <w:rPr/>
        <w:t>煹勎剶䥈ㅺ忍横⤰歔⎣呚쉁쌬㡂弳啂♷顄柎뭪</w:t>
      </w:r>
      <w:r>
        <w:rPr/>
        <w:t>ⵑ</w:t>
      </w:r>
      <w:r>
        <w:rPr/>
        <w:t>䆿纵噎佸깄䉁㝓⍳거冮䍈츽뾿劏兇⹒奴㝅吨娮숶全盂땉斩䑆㭺쉋ꄤ匯纻쉆灇겏捋슬ꍏ灡䵳倷</w:t>
      </w:r>
      <w:r>
        <w:rPr/>
        <w:t>Ⳃ</w:t>
      </w:r>
      <w:r>
        <w:rPr/>
        <w:t>竂䙁轴㩉奦땇敔⩠슡㌱疏䑸넣쉒彑栽땫堫傩㑶儩姎稰⭷漤穳쉠獳祘利顸㝹⿂ꅀ轎</w:t>
      </w:r>
      <w:r>
        <w:rPr/>
        <w:t>Ⱓ</w:t>
      </w:r>
      <w:r>
        <w:rPr/>
        <w:t>䬹噱係剬뭂繺䠱刣쉷⬨숸潅毂딹灴╈睢挵玬繲牗㮘洲奢根题싂㘮녟숻昬ꥣ剪무䥇抩䓂</w:t>
      </w:r>
      <w:r>
        <w:rPr/>
        <w:t>ꤨ♚⩈⍌</w:t>
      </w:r>
      <w:r>
        <w:rPr/>
        <w:t>넲摗灂</w:t>
      </w:r>
      <w:r>
        <w:rPr/>
        <w:t>ⷂ</w:t>
      </w:r>
      <w:r>
        <w:rPr/>
        <w:t>䙘㑷捭ㅤ⧍䩮摇揂⨺奅哂汥⑒飂璣䝅庿꥾睡伺䩵匫⩴瑧迂乯㡨橔숹ꍫ奵杌㡧掘䆩嫂때估ꇂ㝕</w:t>
      </w:r>
      <w:r>
        <w:rPr/>
        <w:t>ꕕ</w:t>
      </w:r>
      <w:r>
        <w:rPr/>
        <w:t>㌫⮡塊㪣쉠怳眬</w:t>
      </w:r>
      <w:r>
        <w:rPr/>
        <w:t>ⵐ</w:t>
      </w:r>
      <w:r>
        <w:rPr/>
        <w:t>埂⼯㥍㭶扥䥊橀摒繕牎煍沱操╓⹹숰澡⑚偬䑔喱憩㕌츴ガ䰭칲䩾⤦슱䩀厩剰ꆮ䍪싂硏祊杀敹晑♫扰㓂뽾縫쉺䙂⼹䑧熱⸥㍩㓂䅧쵑㜨㙡辿㊡숯嗃☩싂竍</w:t>
      </w:r>
      <w:r>
        <w:rPr/>
        <w:t>ꤲ⹮</w:t>
      </w:r>
      <w:r>
        <w:rPr/>
        <w:t>桢♫쉣塞⌯媘㑷懂汩䕢樬戸扖ꥹ걱깶䎵慤囂췂㌻쉢</w:t>
      </w:r>
      <w:r>
        <w:rPr/>
        <w:t>⠸</w:t>
      </w:r>
      <w:r>
        <w:rPr/>
        <w:t>潍㊘焻䵨⿂痂穰参惎♔噦灂㙚娨嚮㍸</w:t>
      </w:r>
      <w:r>
        <w:rPr/>
        <w:t>ⴻ</w:t>
      </w:r>
      <w:r>
        <w:rPr/>
        <w:t>뽠⵬쉙佟车ꏂ弯㉢圩숊⭠捭㤹礣⹀塁ꌹ渱⿃縯㝣䩘</w:t>
      </w:r>
      <w:r>
        <w:rPr/>
        <w:t>ꕾ</w:t>
      </w:r>
      <w:r>
        <w:rPr/>
        <w:t>浒䄬</w:t>
      </w:r>
      <w:r>
        <w:rPr/>
        <w:t>ꖣ</w:t>
      </w:r>
      <w:r>
        <w:rPr/>
        <w:t>㮡㍯ꥥ䜱䌦슣䰵넴囂廂㈥㍫</w:t>
      </w:r>
      <w:r>
        <w:rPr/>
        <w:t>ꥊ</w:t>
      </w:r>
      <w:r>
        <w:rPr/>
        <w:t>睾个杤숺</w:t>
      </w:r>
      <w:r>
        <w:rPr/>
        <w:t>ꗂ</w:t>
      </w:r>
      <w:r>
        <w:rPr/>
        <w:t>䚩䙃歴☬剐洨ꄺ灡獉䰴㉦㉯䡸姂烂轹癣顠뼶╦㕸兆쌭轴项杤⬱牘뾩飂㠦〥⵭ㅇꌹ䑌㕴桉憩</w:t>
      </w:r>
      <w:r>
        <w:rPr/>
        <w:t>Ɫ</w:t>
      </w:r>
      <w:r>
        <w:rPr/>
        <w:t>겵儴慃</w:t>
      </w:r>
      <w:r>
        <w:rPr/>
        <w:t>꧂⸮</w:t>
      </w:r>
      <w:r>
        <w:rPr/>
        <w:t>숮칞␪旂ぉꥰ㕙㑾潚⦻쉣갻烂</w:t>
      </w:r>
      <w:r>
        <w:rPr/>
        <w:t>꤭</w:t>
      </w:r>
      <w:r>
        <w:rPr/>
        <w:t>뼨番碘♨㬬⴦쉄弣㨸䏂璩䨣恏佧䨳싂婗쉗乺权墵灧쉪奍╋䄩佧杗䪘⪥슩⨭浂싂戬婑⛃㍨䙪睸煵ヂ㢩㮣녩쉡</w:t>
      </w:r>
      <w:r>
        <w:rPr/>
        <w:t>⡲</w:t>
      </w:r>
      <w:r>
        <w:rPr/>
        <w:t>ꥪ㌽椬쉫썫숹坒땗㕊⩂係딲扄㦻쉌㥵쉑䤮䡯떥僂整숹ꥱ坯쉗㔦䵆係</w:t>
      </w:r>
      <w:r>
        <w:rPr/>
        <w:t>ⴷ</w:t>
      </w:r>
      <w:r>
        <w:rPr/>
        <w:t>戶녩䪘㵊祏䉸㚘輺縬</w:t>
      </w:r>
      <w:r>
        <w:rPr/>
        <w:t>Ᵽ</w:t>
      </w:r>
      <w:r>
        <w:rPr/>
        <w:t>桓뽚녹슏껂䔩堰幭汘䪥떻啓⥔潎愴싂噁</w:t>
      </w:r>
      <w:r>
        <w:rPr/>
        <w:t>ⱁ</w:t>
      </w:r>
      <w:r>
        <w:rPr/>
        <w:t>ね䅳</w:t>
      </w:r>
      <w:r>
        <w:rPr/>
        <w:t>ⰻ⌫</w:t>
      </w:r>
      <w:r>
        <w:rPr/>
        <w:t>캻㍮捌湅녍䜸潥ㅬ㚵剀쉈煾땶稴祚⵶⫂桭歫䁵砪䪩轠⬸㕬⹺㕚䍄㡧㡀䥇焽禘숶쉬浘扑测癉嫎㭑呷椤</w:t>
      </w:r>
      <w:r>
        <w:rPr/>
        <w:t>ⵁ</w:t>
      </w:r>
      <w:r>
        <w:rPr/>
        <w:t>㴱椨录䅖䑍瀭恷灮猣㑰䉣樤牂⸨걭뭸敃橬䁯礮㷂係焮嘱个㵇懂⩄䞥㉯玱愩湳쉳쉩姂숲熣䔭歬悮뽭啹䈲獨숻⭠湤勂湇總䠥桕獲䲏묪</w:t>
      </w:r>
      <w:r>
        <w:rPr/>
        <w:t>ꕣ</w:t>
      </w:r>
      <w:r>
        <w:rPr/>
        <w:t>뭱兘쵊㬹晔</w:t>
      </w:r>
      <w:r>
        <w:rPr/>
        <w:t>⡤</w:t>
      </w:r>
      <w:r>
        <w:rPr/>
        <w:t>灱ㅙꅑ啹╈媡檱㕑坠㗂啧츭촩⪘⥲辱㴴㠬姂繟걚⫂⭧洫㣃滎祯偟辡獞晬칌쉯㋂婀淂併⍓穇칅묵</w:t>
      </w:r>
      <w:r>
        <w:rPr/>
        <w:t>ꦱ</w:t>
      </w:r>
      <w:r>
        <w:rPr/>
        <w:t>橈䃂卌⼰㑔䅳䠶Ⓜ⹫뽢쉑桄涿珎쉮庿▮獨㌱頪</w:t>
      </w:r>
      <w:r>
        <w:rPr/>
        <w:t>ⲱ♗</w:t>
      </w:r>
      <w:r>
        <w:rPr/>
        <w:t>瑙쉄栱䍶婕獱杸</w:t>
      </w:r>
      <w:r>
        <w:rPr/>
        <w:t>ꕂ</w:t>
      </w:r>
      <w:r>
        <w:rPr/>
        <w:t>卹娲傮㥲怨晤⻂⍹䏂䔪⴦繟</w:t>
      </w:r>
      <w:r>
        <w:rPr/>
        <w:t>Ⱝ</w:t>
      </w:r>
      <w:r>
        <w:rPr/>
        <w:t>䢣㝳灤쉳䉲刵쉊璡</w:t>
      </w:r>
      <w:r>
        <w:rPr/>
        <w:t>ꖵ⏃</w:t>
      </w:r>
      <w:r>
        <w:rPr/>
        <w:t>沏넳䐸稺㮩畸㶬쌹張䴰걬熏礮♙딪係䁹䥊佉</w:t>
      </w:r>
      <w:r>
        <w:rPr/>
        <w:t>ꤳ</w:t>
      </w:r>
      <w:r>
        <w:rPr/>
        <w:t>癓⨻哂⌬</w:t>
      </w:r>
      <w:r>
        <w:rPr/>
        <w:t>⢵</w:t>
      </w:r>
      <w:r>
        <w:rPr/>
        <w:t>猵㈣⭦纱䥲侱䙡딯ꇂ</w:t>
      </w:r>
      <w:r>
        <w:rPr/>
        <w:t>ⴤ</w:t>
      </w:r>
      <w:r>
        <w:rPr/>
        <w:t>㞡嘱港⽥㓂</w:t>
      </w:r>
      <w:r>
        <w:rPr/>
        <w:t>ꤤ</w:t>
      </w:r>
      <w:r>
        <w:rPr/>
        <w:t>偭숹汒㤻㜸椭䍶뭧녞</w:t>
      </w:r>
      <w:r>
        <w:rPr/>
        <w:t>⡾</w:t>
      </w:r>
      <w:r>
        <w:rPr/>
        <w:t>ꍂ쉁⼨瑩⬬⮱</w:t>
      </w:r>
      <w:r>
        <w:rPr/>
        <w:t>ꕣ</w:t>
      </w:r>
      <w:r>
        <w:rPr/>
        <w:t>䌪⥹</w:t>
      </w:r>
      <w:r>
        <w:rPr/>
        <w:t>ꕯ</w:t>
      </w:r>
      <w:r>
        <w:rPr/>
        <w:t>걗迂慂夫쵆⤺㬨啈䩯䥔</w:t>
      </w:r>
      <w:r>
        <w:rPr/>
        <w:t>ⵑ</w:t>
      </w:r>
      <w:r>
        <w:rPr/>
        <w:t>由숷湗㩂稻捋뽕䈪晀쉣琮䡍畖睃싂䒱싂녦楁㴫칚䕾묭兌쉂㙑绂砹쎩洹炥睦</w:t>
      </w:r>
      <w:r>
        <w:rPr/>
        <w:t>ꥒ</w:t>
      </w:r>
      <w:r>
        <w:rPr/>
        <w:t>숬堨攊暡⽢</w:t>
      </w:r>
      <w:r>
        <w:rPr/>
        <w:t>ꕘ</w:t>
      </w:r>
      <w:r>
        <w:rPr/>
        <w:t>乖䅓㑯優硸⛂䁩츽쉔㬹砪⾮숨狃뽮劏䒱┵⻂숬忂</w:t>
      </w:r>
      <w:r>
        <w:rPr/>
        <w:t>꤬</w:t>
      </w:r>
      <w:r>
        <w:rPr/>
        <w:t>橈槂䍹㍷㈻쉃슱檬檘⑭奏嘭䝣䀸戬湣㔵㏍⸫ㅘ揃惂ꥯ氬䕡䍃轥槂湠⥾</w:t>
      </w:r>
      <w:r>
        <w:rPr/>
        <w:t>ⶵ</w:t>
      </w:r>
      <w:r>
        <w:rPr/>
        <w:t>쉴뼸䈲ㆬ㥣敁䑆싂栤偘奡뽊戳</w:t>
      </w:r>
      <w:r>
        <w:rPr/>
        <w:t>Ɑ</w:t>
      </w:r>
      <w:r>
        <w:rPr/>
        <w:t>爦쉀⩆⩒狂䕈秃潌껂昲祯㡇녪䵈㖘敩䅀怤⦻⹓숺</w:t>
      </w:r>
      <w:r>
        <w:rPr/>
        <w:t>ꕸ</w:t>
      </w:r>
      <w:r>
        <w:rPr/>
        <w:t>穓⩢⹭繊凂춏㇃塲汈㙌걧긭〤㝁偐䕟圪슮役櫂具䔨</w:t>
      </w:r>
      <w:r>
        <w:rPr/>
        <w:t>ꥁ</w:t>
      </w:r>
      <w:r>
        <w:rPr/>
        <w:t>쏂긤ꅤ䩭㡳⍘痂싂倶⭹瑯儬刽㨸纮</w:t>
      </w:r>
      <w:r>
        <w:rPr/>
        <w:t>ⷂ</w:t>
      </w:r>
      <w:r>
        <w:rPr/>
        <w:t>쉃塕㍏ꅺ啸㐬㭩㕾砵껂뭸䁂噏㈲秃⒮䁗婣晡均噙⽄凂䁺田墡噇䝯瑹쉯♁汄䱠婄쉈슣숤캣塉쉬㖩뭆伴숴䯂剹뿂坔</w:t>
      </w:r>
    </w:p>
    <w:p>
      <w:pPr>
        <w:pStyle w:val="PreformattedText"/>
        <w:bidi w:val="0"/>
        <w:spacing w:before="0" w:after="0"/>
        <w:jc w:val="left"/>
        <w:rPr/>
      </w:pPr>
      <w:r>
        <w:rPr/>
        <w:t>䩷湠睊슏䯂啫숴拃椬乃䀨쉊격瀻㵆扙㙌㣂Ⓨ啀䕵仂</w:t>
      </w:r>
      <w:r>
        <w:rPr/>
        <w:t>⢮</w:t>
      </w:r>
      <w:r>
        <w:rPr/>
        <w:t>쉵⍈숱礳㞬嗍珂契⭔숨愬轾彔녠㫂漯珍䱡瓂숳㶵摊止⤸䨰䘭카</w:t>
      </w:r>
      <w:r>
        <w:rPr/>
        <w:t>Ⱳ</w:t>
      </w:r>
      <w:r>
        <w:rPr/>
        <w:t>췍ꆬ㩸숤</w:t>
      </w:r>
      <w:r>
        <w:rPr/>
        <w:t>⡹</w:t>
      </w:r>
      <w:r>
        <w:rPr/>
        <w:t>嘻䈸搱轞顪㙚놏㈺坢剺櫂쉅悘奊땱㒮烂滂患␮猩쉕㕲䔥</w:t>
      </w:r>
      <w:r>
        <w:rPr/>
        <w:t>Ⳃ</w:t>
      </w:r>
      <w:r>
        <w:rPr/>
        <w:t>䙗쉒瑤彗쉒䏂媡䘺녠昱숷桗㜱䌱刣縸슿ꥬ싂祫爳爷㕌汚祌♎猻役⨱⑨㩭囃杔捶싂㣂ꅋ⍨⹱幨燂汪滃呓㔯㜳뮣ꍆ祏딦䩦顶숰䐭嘬</w:t>
      </w:r>
      <w:r>
        <w:rPr/>
        <w:t>ⷂ</w:t>
      </w:r>
      <w:r>
        <w:rPr/>
        <w:t>ꄳꅮ㵪瑤䥂否</w:t>
      </w:r>
      <w:r>
        <w:rPr/>
        <w:t>⡊</w:t>
      </w:r>
      <w:r>
        <w:rPr/>
        <w:t>嗎㩧灍⩓瑂濂縮敟穔硡⹦杁奪啇㝌㵒ꌳ爬☺㚩⍖쉁佲碱䕲体柂㵡捔</w:t>
      </w:r>
      <w:r>
        <w:rPr/>
        <w:t>⡈</w:t>
      </w:r>
      <w:r>
        <w:rPr/>
        <w:t>伴Ⓜわ㏂繰쉉做ꥺ䥯凂挪祈竂䍬圸칍彑뭳橨㢘兑慚猵濂㓂⤫ꄥ䙡晢獺僂栤♙ꅳ掬</w:t>
      </w:r>
      <w:r>
        <w:rPr/>
        <w:t>ⵒ</w:t>
      </w:r>
      <w:r>
        <w:rPr/>
        <w:t>擂ꍯ㌫伳滂㫂㝞컂獠⧂</w:t>
      </w:r>
      <w:r>
        <w:rPr/>
        <w:t>ⱨ</w:t>
      </w:r>
      <w:r>
        <w:rPr/>
        <w:t>湩徣冩慐殱瀣갤䓂䎏䥕①㋂쉥僃⨲縵灬䟂頬ꍞ忂</w:t>
      </w:r>
      <w:r>
        <w:rPr/>
        <w:t>ꥍ</w:t>
      </w:r>
      <w:r>
        <w:rPr/>
        <w:t>殣떘䅰呯横♦쉓</w:t>
      </w:r>
      <w:r>
        <w:rPr/>
        <w:t>ꤻ</w:t>
      </w:r>
      <w:r>
        <w:rPr/>
        <w:t>梮扉䐽武汾䱉쉔㌶晅䲮愵㙱⸸㩙硑Ⓜ啱噄噬␱轘⾬㵴䙮숯昶捊彊橺뭍奙扅♞䭴坺眨墏䧂꥾睂⯂땊⹸硵䞏껂</w:t>
      </w:r>
      <w:r>
        <w:rPr/>
        <w:t>ꕅ</w:t>
      </w:r>
      <w:r>
        <w:rPr/>
        <w:t>㙡绂硖⥀쉲㦩䁪㴣㡁欰ꥩ쉁儹䥪숵</w:t>
      </w:r>
      <w:r>
        <w:rPr/>
        <w:t>ꤶ</w:t>
      </w:r>
      <w:r>
        <w:rPr/>
        <w:t>歏䥑祧㙙忂䥓䡞썇⛂呍䝣䖘搨⍃츦䱀♊쉕頊䆩⧎挦啮硎⿂欯캡</w:t>
      </w:r>
      <w:r>
        <w:rPr/>
        <w:t>ꔸ</w:t>
      </w:r>
      <w:r>
        <w:rPr/>
        <w:t>췂싂祅剈ꄩ쉺䙇쉠㉧㨴쉪䕑頮椥㕺▣硑䙏嗂栳뽸淂梩쉍㑔⽐晇䬦슩怮ㅙ颡썸伣</w:t>
      </w:r>
      <w:r>
        <w:rPr/>
        <w:t>ꦵ</w:t>
      </w:r>
      <w:r>
        <w:rPr/>
        <w:t>硁䧂</w:t>
      </w:r>
      <w:r>
        <w:rPr/>
        <w:t>ⶣ</w:t>
      </w:r>
      <w:r>
        <w:rPr/>
        <w:t>濂뽄⿎搬</w:t>
      </w:r>
      <w:r>
        <w:rPr/>
        <w:t>ꥑ</w:t>
      </w:r>
      <w:r>
        <w:rPr/>
        <w:t>쉈숭樻硚头乩楧䚡着奆䙈ぱ漶繲卧䨹傣♈⼱颣㙔</w:t>
      </w:r>
      <w:r>
        <w:rPr/>
        <w:t>Ⱖ</w:t>
      </w:r>
      <w:r>
        <w:rPr/>
        <w:t>呏쉤⺡暿⥚噯㕅佦わ쉾㕢쵔䕂盃뽗獖是繠⑐溘乄춣⮬瑳頪搽灶欺丬睧愽</w:t>
      </w:r>
      <w:r>
        <w:rPr/>
        <w:t>ꕅ</w:t>
      </w:r>
      <w:r>
        <w:rPr/>
        <w:t>垥㌮樷䙞漥儯겘칠㧎嫃䁓쉅䱶搨竃慈戴㦵债㟃㩩塡慀칆瑤卍⌻㭖彊䑏憬悏噰儱䘪瞵䪣깈嚘汄⍲樸쉀ꥠ</w:t>
      </w:r>
      <w:r>
        <w:rPr/>
        <w:t>⡮</w:t>
      </w:r>
      <w:r>
        <w:rPr/>
        <w:t>쉟㆏</w:t>
      </w:r>
      <w:r>
        <w:rPr/>
        <w:t>ꔪ</w:t>
      </w:r>
      <w:r>
        <w:rPr/>
        <w:t>猳爦ꎘ珂䕑瞩奖㬪</w:t>
      </w:r>
      <w:r>
        <w:rPr/>
        <w:t>ꖥ</w:t>
      </w:r>
      <w:r>
        <w:rPr/>
        <w:t>穾습ꇂ漮ꄶ⭸㵥塶☮㬶</w:t>
      </w:r>
      <w:r>
        <w:rPr/>
        <w:t>ꔸ</w:t>
      </w:r>
      <w:r>
        <w:rPr/>
        <w:t>攴䥊棂扡쉍穬暩㐯䷎礨纮䳍梘纩秂쉭쉪쉢太壂㴻쉩䕙猥佚㡹暱㔹こ珎偶硅쵧潄쉖ㅄ䠰㮡쉤䥹䷍䕱쉊哂灂氤䭷摗㉥捃瀶杢㩈䝐⹪꺣쏂㞻婖</w:t>
      </w:r>
      <w:r>
        <w:rPr/>
        <w:t>⢘</w:t>
      </w:r>
      <w:r>
        <w:rPr/>
        <w:t>䵁䜰炮倪</w:t>
      </w:r>
      <w:r>
        <w:rPr/>
        <w:t>ꖻ</w:t>
      </w:r>
      <w:r>
        <w:rPr/>
        <w:t>眪</w:t>
      </w:r>
      <w:r>
        <w:rPr/>
        <w:t>⡴</w:t>
      </w:r>
      <w:r>
        <w:rPr/>
        <w:t>梩欯穣何⹒潨奎㇂䙺숯旂迂㵃ꅣ稭쉡煢劬</w:t>
      </w:r>
      <w:r>
        <w:rPr/>
        <w:t>ⷎ</w:t>
      </w:r>
      <w:r>
        <w:rPr/>
        <w:t>朮猰睘㉹䮘㎩刳ꅉ㑦稪頺䁕컍斩뽘㊱깃坢⒮╯硊潔壃㑭갪き촣</w:t>
      </w:r>
      <w:r>
        <w:rPr/>
        <w:t>ⲩ</w:t>
      </w:r>
      <w:r>
        <w:rPr/>
        <w:t>け쉓癋头㇂</w:t>
      </w:r>
      <w:r>
        <w:rPr/>
        <w:t>ꕏ</w:t>
      </w:r>
      <w:r>
        <w:rPr/>
        <w:t>㩯</w:t>
      </w:r>
      <w:r>
        <w:rPr/>
        <w:t>⡵</w:t>
      </w:r>
      <w:r>
        <w:rPr/>
        <w:t>䚱湌칢⮮倸数䵅丫습⧂偓繹쉗珂쏂䝸硪싂圥啑幋睯獔昺</w:t>
      </w:r>
      <w:r>
        <w:rPr/>
        <w:t>ꔶ</w:t>
      </w:r>
      <w:r>
        <w:rPr/>
        <w:t>⽇쉨䩐쉦ꅬ呐뿂숱奃녀琸</w:t>
      </w:r>
      <w:r>
        <w:rPr/>
        <w:t>ⵆ</w:t>
      </w:r>
      <w:r>
        <w:rPr/>
        <w:t>漳⌽氤䭾昹帻숽숹</w:t>
      </w:r>
      <w:r>
        <w:rPr/>
        <w:t>ꥆ</w:t>
      </w:r>
      <w:r>
        <w:rPr/>
        <w:t>睍㟎䀦╚擃ㄪ棂⹆哂橵㫃슬㩅쉧썥媘匩슩剬쉁用燂뭯挴숪祱쉈卂婁㭞忂슬䌰免</w:t>
      </w:r>
      <w:r>
        <w:rPr/>
        <w:t>ꤸ</w:t>
      </w:r>
      <w:r>
        <w:rPr/>
        <w:t>璡쉮☰䣂斿껂䵣器</w:t>
      </w:r>
      <w:r>
        <w:rPr/>
        <w:t>ꔫ</w:t>
      </w:r>
      <w:r>
        <w:rPr/>
        <w:t>㋂䉵㥨檘㮣싂柂塙䠹㍤⩨䜶椬噪뽎⬺⌳㡔湈硁䕀쉅⍖懂㚥沱䝟䢏爥偆䭠杣囍⨴쉷숳䩩</w:t>
      </w:r>
      <w:r>
        <w:rPr/>
        <w:t>⡇</w:t>
      </w:r>
      <w:r>
        <w:rPr/>
        <w:t>癋捔䧂悿䞮츱婸顊湬</w:t>
      </w:r>
      <w:r>
        <w:rPr/>
        <w:t>ꖣ</w:t>
      </w:r>
      <w:r>
        <w:rPr/>
        <w:t>땶乧愣ヂ㢏祘曂㉉溱悘暩乬㩣湯ꄰ瓂䁷䭘畬싂㈷㵲烂升檮╌슥棂昤梬噾䭄</w:t>
      </w:r>
      <w:r>
        <w:rPr/>
        <w:t>Ɐ</w:t>
      </w:r>
      <w:r>
        <w:rPr/>
        <w:t>㡭</w:t>
      </w:r>
      <w:r>
        <w:rPr/>
        <w:t>ꥅ</w:t>
      </w:r>
      <w:r>
        <w:rPr/>
        <w:t>䱈撏⬶橉숶怳칔硈穖灑㈺䁓債䝄⑀坈㉁獥䐻呯슣㵭种㝳ㅉ┨</w:t>
      </w:r>
      <w:r>
        <w:rPr/>
        <w:t>ꕂ╡⩍⮻</w:t>
      </w:r>
      <w:r>
        <w:rPr/>
        <w:t>桀䡫䕤楑▣ꥩ䉂㬺㍤䁋坑癳⸊⩕싂幓⒣䛂渽㉈⴬塸격숴轡㕚㝕敂㈱⤸쉃硡垱䥥썬㙭睨㧂縶뭗皱☸㡠⑖坬◂</w:t>
      </w:r>
      <w:r>
        <w:rPr/>
        <w:t>ꤰ</w:t>
      </w:r>
      <w:r>
        <w:rPr/>
        <w:t>杉睕杸此⚘⽩슥颩櫂걺㴻䴫㡪⍞쉖뮩䵤쉤嗂</w:t>
      </w:r>
      <w:r>
        <w:rPr/>
        <w:t>ꖥ</w:t>
      </w:r>
      <w:r>
        <w:rPr/>
        <w:t>伵恅숣愥</w:t>
      </w:r>
      <w:r>
        <w:rPr/>
        <w:t>ꦘ</w:t>
      </w:r>
      <w:r>
        <w:rPr/>
        <w:t>檱ㅢ畒갵</w:t>
      </w:r>
      <w:r>
        <w:rPr/>
        <w:t>ꤨ</w:t>
      </w:r>
      <w:r>
        <w:rPr/>
        <w:t>没쉦슣습癬㵡顖渴繕</w:t>
      </w:r>
      <w:r>
        <w:rPr/>
        <w:t>ꕢ</w:t>
      </w:r>
      <w:r>
        <w:rPr/>
        <w:t>싂䬸⦮磍䮿硘祘⮩灨</w:t>
      </w:r>
      <w:r>
        <w:rPr/>
        <w:t>⣂</w:t>
      </w:r>
      <w:r>
        <w:rPr/>
        <w:t>쉑숥憮ㅐ澣⩫繒㬩쉞汒꺮縮㈱砥</w:t>
      </w:r>
      <w:r>
        <w:rPr/>
        <w:t>⡩</w:t>
      </w:r>
      <w:r>
        <w:rPr/>
        <w:t>竂⹌伸⩒炘췂㕢癱숬榩氯</w:t>
      </w:r>
      <w:r>
        <w:rPr/>
        <w:t>ꤩⴵ</w:t>
      </w:r>
      <w:r>
        <w:rPr/>
        <w:t>獎䉲숮쉋扷㝄濂㌭䁔獓㉡湤䅢䟂げ䑊넵</w:t>
      </w:r>
      <w:r>
        <w:rPr/>
        <w:t>ꕶ</w:t>
      </w:r>
      <w:r>
        <w:rPr/>
        <w:t>갶♰䘬숣碵䷂</w:t>
      </w:r>
      <w:r>
        <w:rPr/>
        <w:t>Ⱨ</w:t>
      </w:r>
      <w:r>
        <w:rPr/>
        <w:t>坦ꅋ瘳䑒㙯습슬숬⹂䏍䍗卷뭏╮ꏂ吭厘촽㴫쉹䉍剚䍾㵶䁇矎䐵榵傏깳ꎥ剟뇂㪿䁵숷슥뿂믎♴睷㵆䰯復ꥠ瀨㤵뭘扳轖嘬枵㐶</w:t>
      </w:r>
      <w:r>
        <w:rPr/>
        <w:t>ꦩ</w:t>
      </w:r>
      <w:r>
        <w:rPr/>
        <w:t>䢩漦쉓敾㜱⵷㬱</w:t>
      </w:r>
      <w:r>
        <w:rPr/>
        <w:t>ꥃ</w:t>
      </w:r>
      <w:r>
        <w:rPr/>
        <w:t>싍坟</w:t>
      </w:r>
      <w:r>
        <w:rPr/>
        <w:t>⠹</w:t>
      </w:r>
      <w:r>
        <w:rPr/>
        <w:t>輳剀䓍깩㝵땦汶䪩☶㝗墩ㅈ是쉞主쉟猽挭ⸯ⍌㯃싂噈幥䭈칮쉬깤㩦䵰奪燂敟䩷獏畺剦竂쉭ꌶ惂折쉮숪塯捖穈㵆슱쉨㩖椱汣伥嗂朣쎘㍳딫㴪㥂倪⵾刴祅秂딪䱂ぞ⩉⮱爭嫃쉪</w:t>
      </w:r>
      <w:r>
        <w:rPr/>
        <w:t>ꔷ</w:t>
      </w:r>
      <w:r>
        <w:rPr/>
        <w:t>깱쉙㡅㡲숥攸䟂硤䁌睨ꥹ暣瑑</w:t>
      </w:r>
      <w:r>
        <w:rPr/>
        <w:t>ꥃ</w:t>
      </w:r>
      <w:r>
        <w:rPr/>
        <w:t>堰㪱癭싂㓂佒浊쉹쉷</w:t>
      </w:r>
      <w:r>
        <w:rPr/>
        <w:t>ⴴ⚱</w:t>
      </w:r>
      <w:r>
        <w:rPr/>
        <w:t>楏椺쉂쉯갹璮슮䨮싂⥤摞뭀⑰䰴ぺ㧂㖡쉔ㅩ뭅幮迃</w:t>
      </w:r>
      <w:r>
        <w:rPr/>
        <w:t>ꤦ</w:t>
      </w:r>
      <w:r>
        <w:rPr/>
        <w:t>畢噉䠽灗쉠䂡㙟橫뽨湨싂䨸숣摏쉚⛂䓃⥮녀坾媱䔨쉃剗䇂珂슩顐싂</w:t>
      </w:r>
      <w:r>
        <w:rPr/>
        <w:t>ꗍ</w:t>
      </w:r>
      <w:r>
        <w:rPr/>
        <w:t>挺媩⌲⑹㥀㶣整쉓⼩㆏囂䤤唷樴杍穅</w:t>
      </w:r>
      <w:r>
        <w:rPr/>
        <w:t>ⴴ</w:t>
      </w:r>
      <w:r>
        <w:rPr/>
        <w:t>癍⍊噕抻嗂䁆㈮䆡㭅㑢ꌥ쉤치⨤숸抿⤰浌焮㥅⽨瀩繉슬奥愥䙮</w:t>
      </w:r>
      <w:r>
        <w:rPr/>
        <w:t>ꤸ</w:t>
      </w:r>
      <w:r>
        <w:rPr/>
        <w:t>归䙶쉧塀䭟児縭䏂쉠츰椴楇ꅬ䲵숴</w:t>
      </w:r>
      <w:r>
        <w:rPr/>
        <w:t>ⷂ┱</w:t>
      </w:r>
      <w:r>
        <w:rPr/>
        <w:t>䕢坸쉓纣뇂畡敠吽㊣灳ㆥ숽䰱䑃払䵐땰渳挩样迂䔬</w:t>
      </w:r>
      <w:r>
        <w:rPr/>
        <w:t>ⶩ</w:t>
      </w:r>
      <w:r>
        <w:rPr/>
        <w:t>摩㖱䩣䵙뽢枩⩫</w:t>
      </w:r>
      <w:r>
        <w:rPr/>
        <w:t>ⷂ</w:t>
      </w:r>
      <w:r>
        <w:rPr/>
        <w:t>믂癳摥싍檡⤰</w:t>
      </w:r>
      <w:r>
        <w:rPr/>
        <w:t>ⵆ</w:t>
      </w:r>
      <w:r>
        <w:rPr/>
        <w:t>䚿塎幪㦻䙖潍繵亮䑮斘洦숦</w:t>
      </w:r>
      <w:r>
        <w:rPr/>
        <w:t>⢡</w:t>
      </w:r>
      <w:r>
        <w:rPr/>
        <w:t>嫂숮㉣䄨熥併墮喩ꅮ楕쉯歧㩳⭃廂浗⪻쌽栦㋍旂숥灏⹦</w:t>
      </w:r>
      <w:r>
        <w:rPr/>
        <w:t>ⶩꖏ</w:t>
      </w:r>
      <w:r>
        <w:rPr/>
        <w:t>枡쵢癙啭⧂䵍啟圥⩩㜪☽㉠䶩ꌪ亩皩㊵숊佷傏㷂戵佗</w:t>
      </w:r>
      <w:r>
        <w:rPr/>
        <w:t>ⴸ</w:t>
      </w:r>
      <w:r>
        <w:rPr/>
        <w:t>쉢싂圥秂╖潘</w:t>
      </w:r>
      <w:r>
        <w:rPr/>
        <w:t>Ⱓ</w:t>
      </w:r>
      <w:r>
        <w:rPr/>
        <w:t>颬쉋쵵䥧</w:t>
      </w:r>
      <w:r>
        <w:rPr/>
        <w:t>ꗂ</w:t>
      </w:r>
      <w:r>
        <w:rPr/>
        <w:t>땷坥⩗ㆩ㡰⯂</w:t>
      </w:r>
      <w:r>
        <w:rPr/>
        <w:t>ⰶ</w:t>
      </w:r>
      <w:r>
        <w:rPr/>
        <w:t>欭䑶싂ꄺ쉖</w:t>
      </w:r>
      <w:r>
        <w:rPr/>
        <w:t>⡁</w:t>
      </w:r>
      <w:r>
        <w:rPr/>
        <w:t>䝪繆걫⩪兲⸵깞싎⼱扎㝡堰싂婔슮⧂땑⨯兹쵷狍⥑䝹汉唱松ㅵ㤶䅃</w:t>
      </w:r>
      <w:r>
        <w:rPr/>
        <w:t>⡦</w:t>
      </w:r>
      <w:r>
        <w:rPr/>
        <w:t>啸쏂婆⼮浕䰺晘輦뿂걕⩟硌暮걹㕘⩈䂱뽰䭸쉃佋䤹盂</w:t>
      </w:r>
      <w:r>
        <w:rPr/>
        <w:t>Ⱡ</w:t>
      </w:r>
      <w:r>
        <w:rPr/>
        <w:t>楫婩瓂䊿쉫焷晢喏⨵飂稭爰奢</w:t>
      </w:r>
      <w:r>
        <w:rPr/>
        <w:t>ꕙ</w:t>
      </w:r>
      <w:r>
        <w:rPr/>
        <w:t>뭮牄⧂汘</w:t>
      </w:r>
      <w:r>
        <w:rPr/>
        <w:t>ⰶ</w:t>
      </w:r>
      <w:r>
        <w:rPr/>
        <w:t>ꗂ</w:t>
      </w:r>
      <w:r>
        <w:rPr/>
        <w:t>㥂⑧</w:t>
      </w:r>
      <w:r>
        <w:rPr/>
        <w:t>⡤</w:t>
      </w:r>
      <w:r>
        <w:rPr/>
        <w:t>숹畉싎碘⹬䅇繂䂿獊穈컂䡃末숣㨸곂뇂쉳슩㜲䵨倸瑺쉳츺쉵╪幀抣䦱䴵摡埂䔪숪顱</w:t>
      </w:r>
      <w:r>
        <w:rPr/>
        <w:t>ꥋ▣</w:t>
      </w:r>
      <w:r>
        <w:rPr/>
        <w:t>䱙䝧뭏癍䂿恷伫⑰輥沵敎</w:t>
      </w:r>
      <w:r>
        <w:rPr/>
        <w:t>Ⳃ⠤</w:t>
      </w:r>
      <w:r>
        <w:rPr/>
        <w:t>杠⯂쉃樱櫂䕴勂䢥㩦猦갺⩱䕾⼽☹恒䉥䤭슣擂積㡷嚬싍⧂剕䥰깴⏂㥠夽桂췂瀪牕쉉숻噀頲䌩懂쵢㭚幠㉎⑟㑦顯⦩⍲洶圯攪弱⍒떮쉱歮婤䑀⤽煋桏㪘怦扴泍役䄶</w:t>
      </w:r>
      <w:r>
        <w:rPr/>
        <w:t>ⶡ</w:t>
      </w:r>
      <w:r>
        <w:rPr/>
        <w:t>狂杴汌숤썴䭊칀焫쵐失托⴮쉱瑞싂㕗慞堥⼨䙸쉒䀨獹䓂䔹⩣쵭◂狂抱塇䢘啳匵쉪㥶ꇂ⌲쉲ꄷ槂べ损㧂䄲䂥剁徘⫂쏂䁑땠쉏䄦䬵卧쎘䙭桕䔪䑳쉑썐쉞숸䵚떵뽕㠥瑚䬹玱佂⩨盂朶奶</w:t>
      </w:r>
      <w:r>
        <w:rPr/>
        <w:t>ꕕ</w:t>
      </w:r>
      <w:r>
        <w:rPr/>
        <w:t>넸䆩숽庩毂⩔㘩㕙䤥彷㕥悿깶椴⮿╀樶뼭</w:t>
      </w:r>
      <w:r>
        <w:rPr/>
        <w:t>ꔳ</w:t>
      </w:r>
      <w:r>
        <w:rPr/>
        <w:t>깙길潪숷獬棂쉳싂쉌爴㥏珂䁣橁쵲ꍯ䍏剈녋䒬柂噤뗂䭊슥㒩畅扷䅅止녱㜬넮汘걡橚嗃</w:t>
      </w:r>
      <w:r>
        <w:rPr/>
        <w:t>ꔩ</w:t>
      </w:r>
      <w:r>
        <w:rPr/>
        <w:t>湹㴻쉌쉐</w:t>
      </w:r>
      <w:r>
        <w:rPr/>
        <w:t>⠺</w:t>
      </w:r>
      <w:r>
        <w:rPr/>
        <w:t>䄭澡䁤䥶熩样䅤主㙱攻捘匶䋂奚㭷愽긴穩⬣掿䩗挷津츶숸瑤묽⹈毎汮쉨浺䴸싂䩴㔪顔㴸</w:t>
      </w:r>
      <w:r>
        <w:rPr/>
        <w:t>ⵅ</w:t>
      </w:r>
      <w:r>
        <w:rPr/>
        <w:t>㙢⸱ネ쉕澵榥</w:t>
      </w:r>
      <w:r>
        <w:rPr/>
        <w:t>ꕎ</w:t>
      </w:r>
      <w:r>
        <w:rPr/>
        <w:t>晐慍슬딪嫂깲⯂</w:t>
      </w:r>
      <w:r>
        <w:rPr/>
        <w:t>⡰⩭</w:t>
      </w:r>
      <w:r>
        <w:rPr/>
        <w:t>㞬穓㚏ꅶ飂嚮⨫㠩䪏췂숴卄쌫ꌰ䩅䅰㋍㐲췂敓㴦쉗輯廂ꥯ㮩</w:t>
      </w:r>
      <w:r>
        <w:rPr/>
        <w:t>ⷃ</w:t>
      </w:r>
      <w:r>
        <w:rPr/>
        <w:t>걦椸橠柂嚏⨷칐</w:t>
      </w:r>
      <w:r>
        <w:rPr/>
        <w:t>ꕏ</w:t>
      </w:r>
      <w:r>
        <w:rPr/>
        <w:t>⡁</w:t>
      </w:r>
      <w:r>
        <w:rPr/>
        <w:t>꺩䰥地獠摗⍤占♩灕싂뼳升⑀梿㨪幎桎</w:t>
      </w:r>
      <w:r>
        <w:rPr/>
        <w:t>ⰻ</w:t>
      </w:r>
      <w:r>
        <w:rPr/>
        <w:t>ꕭ</w:t>
      </w:r>
      <w:r>
        <w:rPr/>
        <w:t>쉴</w:t>
      </w:r>
      <w:r>
        <w:rPr/>
        <w:t>ⱃ</w:t>
      </w:r>
      <w:r>
        <w:rPr/>
        <w:t>海枻숯㵢䉖卅濂仂牄㣂䥟姂儷幵柂䰵婙浊䥮㝁楗吳깂슡䎿ば껂墮</w:t>
      </w:r>
      <w:r>
        <w:rPr/>
        <w:t>ꔩ</w:t>
      </w:r>
      <w:r>
        <w:rPr/>
        <w:t>歧䬊セ䭣兄숪썲㉣楊楦啔⤣㦮싂頫숺쉪㉔쉎⨫㍆⬶䈸쉦</w:t>
      </w:r>
      <w:r>
        <w:rPr/>
        <w:t>ⱉ</w:t>
      </w:r>
      <w:r>
        <w:rPr/>
        <w:t>㯂癷奬癣䝖䵹眩唨猬㴸䡮</w:t>
      </w:r>
      <w:r>
        <w:rPr/>
        <w:t>Ⱨ⩳</w:t>
      </w:r>
      <w:r>
        <w:rPr/>
        <w:t>슩繐</w:t>
      </w:r>
      <w:r>
        <w:rPr/>
        <w:t>⡓⣂</w:t>
      </w:r>
      <w:r>
        <w:rPr/>
        <w:t>㙃䔲촫</w:t>
      </w:r>
      <w:r>
        <w:rPr/>
        <w:t>⡨⸳</w:t>
      </w:r>
      <w:r>
        <w:rPr/>
        <w:t>硞䑷칙䥰普迂你梏未쉫쉬</w:t>
      </w:r>
      <w:r>
        <w:rPr/>
        <w:t>ꤷ</w:t>
      </w:r>
      <w:r>
        <w:rPr/>
        <w:t>뽨㪵城쉃畾硩呑枣ㅤ偱䢿䅆쉲侮拂砳氻砱</w:t>
      </w:r>
      <w:r>
        <w:rPr/>
        <w:t>ꕫ</w:t>
      </w:r>
      <w:r>
        <w:rPr/>
        <w:t>䚏爫拍䵯癢䶩楒栩⎡⭈</w:t>
      </w:r>
      <w:r>
        <w:rPr/>
        <w:t>ⴹ</w:t>
      </w:r>
      <w:r>
        <w:rPr/>
        <w:t>盂싂兒숽祅䔺桄甦畨敃숽䡘硪싃湾漷塤㡪䤵㥮⨰╈쉋⛎湘牄썴倹䉹噟⹖쉄쉠⩺䐭</w:t>
      </w:r>
      <w:r>
        <w:rPr/>
        <w:t>ꖣ⨳</w:t>
      </w:r>
      <w:r>
        <w:rPr/>
        <w:t>쉖佤䘹䞱挹涩깧睊瘳䔲疵獆䓂䵰彙䱰♁㭒치䝃弭义㗃顪吷싂塔깋</w:t>
      </w:r>
      <w:r>
        <w:rPr/>
        <w:t>ⰶ</w:t>
      </w:r>
      <w:r>
        <w:rPr/>
        <w:t>伵녆䖩▘</w:t>
      </w:r>
      <w:r>
        <w:rPr/>
        <w:t>ⱄ⹳</w:t>
      </w:r>
      <w:r>
        <w:rPr/>
        <w:t>䣂潅ㆿ</w:t>
      </w:r>
      <w:r>
        <w:rPr/>
        <w:t>ꕂ</w:t>
      </w:r>
      <w:r>
        <w:rPr/>
        <w:t>䉑穈䅎䕱쉅䴱离歸촹㥅卯쉔ご輪祋摧噃</w:t>
      </w:r>
      <w:r>
        <w:rPr/>
        <w:t>⡕</w:t>
      </w:r>
      <w:r>
        <w:rPr/>
        <w:t>쉗쉭晖夺㊩⍱䊿쉰㩥䭚椴㕑䡀숲顡坆䓂恎睱弤睍堥⹵砩뽡徥媘潅㍍䊻䁧㌶</w:t>
      </w:r>
      <w:r>
        <w:rPr/>
        <w:t>꥓</w:t>
      </w:r>
      <w:r>
        <w:rPr/>
        <w:t>䇂䐵婪樽䡮㩣洬犵䜳␶㝃</w:t>
      </w:r>
      <w:r>
        <w:rPr/>
        <w:t>ⶬ</w:t>
      </w:r>
      <w:r>
        <w:rPr/>
        <w:t>侩</w:t>
      </w:r>
      <w:r>
        <w:rPr/>
        <w:t>ⷂ</w:t>
      </w:r>
      <w:r>
        <w:rPr/>
        <w:t>숸㷂劏⍷⩹㇃쉪䁶㙎춏䭔</w:t>
      </w:r>
      <w:r>
        <w:rPr/>
        <w:t>ⴣ</w:t>
      </w:r>
      <w:r>
        <w:rPr/>
        <w:t>吥촴⛂☩㒘ㅩ澣걌估슿歑恇慍⧂橉櫂㙤佘榥䝰啵ꅱ㉫껂厩쉔ꥨ洲</w:t>
      </w:r>
      <w:r>
        <w:rPr/>
        <w:t>꧂</w:t>
      </w:r>
      <w:r>
        <w:rPr/>
        <w:t>⡬</w:t>
      </w:r>
      <w:r>
        <w:rPr/>
        <w:t>싂獢㛂㝶녃</w:t>
      </w:r>
      <w:r>
        <w:rPr/>
        <w:t>ꗃ</w:t>
      </w:r>
      <w:r>
        <w:rPr/>
        <w:t>湥稯⮣⤫憬ヂ⩏㐳哃䡺皘㩨慭䂘檱䕾썧祕灪⽲쉫枣슻㎻柂灖杫㴣䕬䀶擎昫</w:t>
      </w:r>
      <w:r>
        <w:rPr/>
        <w:t>ꥋ</w:t>
      </w:r>
      <w:r>
        <w:rPr/>
        <w:t>㗂</w:t>
      </w:r>
      <w:r>
        <w:rPr/>
        <w:t>ꔪ</w:t>
      </w:r>
      <w:r>
        <w:rPr/>
        <w:t>乣攵㝈</w:t>
      </w:r>
      <w:r>
        <w:rPr/>
        <w:t>꧂</w:t>
      </w:r>
      <w:r>
        <w:rPr/>
        <w:t>敁쉇⩷廂浺䙷頶硣갻颻숴쉏Ⓜ䍍奃ヂ뽇响皿渮뼷숤奢㋃繱</w:t>
      </w:r>
      <w:r>
        <w:rPr/>
        <w:t>ꥍ</w:t>
      </w:r>
      <w:r>
        <w:rPr/>
        <w:t>帬礩煀迎橸</w:t>
      </w:r>
      <w:r>
        <w:rPr/>
        <w:t>ⵂ</w:t>
      </w:r>
      <w:r>
        <w:rPr/>
        <w:t>繸숷幇轢奓슥奺칚䀨쎵</w:t>
      </w:r>
      <w:r>
        <w:rPr/>
        <w:t>⢩</w:t>
      </w:r>
      <w:r>
        <w:rPr/>
        <w:t>㘲㍇㊏⎥뽇汴䤪⤫恧쉖縭㇎昪儫뽈獲숤頰煈썘㑩쉨䷂㤯入겘칀伴煤땋師츫䁋捫䥣㎩椻쏂껂摲㧂쉮剋䕘䜦淃㤬搶䔥濂㭙奤숽㡫㪣䈭㤶㤥瘩쵬瞥牚繌㘬渶㊡㭊佇奱⭭긣轕숶䬳偞楋い</w:t>
      </w:r>
      <w:r>
        <w:rPr/>
        <w:t>⡯</w:t>
      </w:r>
      <w:r>
        <w:rPr/>
        <w:t>ぴ佯䙵쉄歏䝳</w:t>
      </w:r>
      <w:r>
        <w:rPr/>
        <w:t>Ⱨ</w:t>
      </w:r>
      <w:r>
        <w:rPr/>
        <w:t>숭煎믂䎱㭰佈뽕뗂뼪숪煈㈻㚘瑣⭢殱⨬</w:t>
      </w:r>
      <w:r>
        <w:rPr/>
        <w:t>⡑</w:t>
      </w:r>
      <w:r>
        <w:rPr/>
        <w:t>杨㑂깍㘬땂到畳쵲쵉畃츳晢到帥썂媩⨺扞䡊灰숹け컂灯딯穈丯櫂捏弶㨥숤䠲㕯丸湔杔</w:t>
      </w:r>
      <w:r>
        <w:rPr/>
        <w:t>⠬</w:t>
      </w:r>
      <w:r>
        <w:rPr/>
        <w:t>㡙廃츴</w:t>
      </w:r>
      <w:r>
        <w:rPr/>
        <w:t>ꤨ</w:t>
      </w:r>
      <w:r>
        <w:rPr/>
        <w:t>潅牂쉱犡숯⮘挪睐弊婳</w:t>
      </w:r>
      <w:r>
        <w:rPr/>
        <w:t>ꦬ</w:t>
      </w:r>
      <w:r>
        <w:rPr/>
        <w:t>椽딶숪嫂╀㡘</w:t>
      </w:r>
      <w:r>
        <w:rPr/>
        <w:t>ꖣ</w:t>
      </w:r>
      <w:r>
        <w:rPr/>
        <w:t>捧䬶辏療䝺쉑㉸摴⤺朵轫숪爻컂傏廂⑉칺洲䕕櫎䍈䭑穱磂⾣癧瓂⍃䌵⽹敟⩌</w:t>
      </w:r>
      <w:r>
        <w:rPr/>
        <w:t>ꦮ</w:t>
      </w:r>
      <w:r>
        <w:rPr/>
        <w:t>佫佮挭歡쉏橀呖숭쉱卭欩㡶쉺灁䑬壂녮䏎䩁딴䶡㚮㫂ꏂ쉆曍숹嫂긶</w:t>
      </w:r>
      <w:r>
        <w:rPr/>
        <w:t>Ȿ</w:t>
      </w:r>
      <w:r>
        <w:rPr/>
        <w:t>쉡㵡䴴쉫</w:t>
      </w:r>
      <w:r>
        <w:rPr/>
        <w:t>ⴻ</w:t>
      </w:r>
      <w:r>
        <w:rPr/>
        <w:t>矂䭀氶䂘쉄漮歏쉯슏湱浓灰㟂佷敩쉆䅦晑㩲横く桔ぴ欰♰쵐牖⫎쉧쉟庮ꍢ숮㩤㚩䈻칞ꍁ咿</w:t>
      </w:r>
      <w:r>
        <w:rPr/>
        <w:t>⠨</w:t>
      </w:r>
      <w:r>
        <w:rPr/>
        <w:t>싂⽒杭</w:t>
      </w:r>
      <w:r>
        <w:rPr/>
        <w:t>ꗂ</w:t>
      </w:r>
      <w:r>
        <w:rPr/>
        <w:t>杇쉲祑燂剢쉳晍⤲癀桳⯂숰㊥內斮竂㭣ㅒ具⥐祌棂ꇂ礶傩朳个䍞礨</w:t>
      </w:r>
      <w:r>
        <w:rPr/>
        <w:t>ⷂ</w:t>
      </w:r>
      <w:r>
        <w:rPr/>
        <w:t>琵ぃ䄬⍦쉌㇂氩剉潞睚侥疬兘ꄫꍢ⌶䜨䍊䁟䄦夯織㩧</w:t>
      </w:r>
      <w:r>
        <w:rPr/>
        <w:t>ⱷ</w:t>
      </w:r>
      <w:r>
        <w:rPr/>
        <w:t>㵪枱뇂싂揂煓䱘⨰䝫嚥㑰撥䉷쉺</w:t>
      </w:r>
      <w:r>
        <w:rPr/>
        <w:t>⠪</w:t>
      </w:r>
      <w:r>
        <w:rPr/>
        <w:t>坸</w:t>
      </w:r>
      <w:r>
        <w:rPr/>
        <w:t>ꤵ</w:t>
      </w:r>
      <w:r>
        <w:rPr/>
        <w:t>뗂</w:t>
      </w:r>
      <w:r>
        <w:rPr/>
        <w:t>ⴰ</w:t>
      </w:r>
      <w:r>
        <w:rPr/>
        <w:t>쉴⥍⽞⩓ꌴ⹘繢⽭䔨癐惂噮機牟⫂넮䉭湳긥䥊⭫惂뭑쉕㴣쉙</w:t>
      </w:r>
      <w:r>
        <w:rPr/>
        <w:t>ⶬ</w:t>
      </w:r>
      <w:r>
        <w:rPr/>
        <w:t>겿쎣慮皡깘㵲썂쉊ꍙ㜦㭢恥⭊媱晵潷숳犬</w:t>
      </w:r>
      <w:r>
        <w:rPr/>
        <w:t>⡲</w:t>
      </w:r>
      <w:r>
        <w:rPr/>
        <w:t>칯갫睈䁮橱䍫㩃썦䎬㞡깯ꌫ劏朳決숯朰뽒</w:t>
      </w:r>
      <w:r>
        <w:rPr/>
        <w:t>ⴤ</w:t>
      </w:r>
      <w:r>
        <w:rPr/>
        <w:t>쉹汵彅呙⹂㪩〉㟃쉶䅯灶䉆</w:t>
      </w:r>
      <w:r>
        <w:rPr/>
        <w:t>ꔽ♰╧</w:t>
      </w:r>
      <w:r>
        <w:rPr/>
        <w:t>堩㠵婌椻⒱漮挴</w:t>
      </w:r>
      <w:r>
        <w:rPr/>
        <w:t>ꥄ</w:t>
      </w:r>
      <w:r>
        <w:rPr/>
        <w:t>㍢歯</w:t>
      </w:r>
      <w:r>
        <w:rPr/>
        <w:t>ⷂ</w:t>
      </w:r>
      <w:r>
        <w:rPr/>
        <w:t>ⱥ</w:t>
      </w:r>
      <w:r>
        <w:rPr/>
        <w:t>슏</w:t>
      </w:r>
      <w:r>
        <w:rPr/>
        <w:t>ꤶ</w:t>
      </w:r>
      <w:r>
        <w:rPr/>
        <w:t>ⲻ</w:t>
      </w:r>
      <w:r>
        <w:rPr/>
        <w:t>揂呐圬</w:t>
      </w:r>
      <w:r>
        <w:rPr/>
        <w:t>ꕑ</w:t>
      </w:r>
      <w:r>
        <w:rPr/>
        <w:t>쉊ꅖ䕧瑢株䜬⍈槂㡳栮긭깡쉧⭤䵬⍘쉮楔矍⭡</w:t>
      </w:r>
      <w:r>
        <w:rPr/>
        <w:t>Ɑ</w:t>
      </w:r>
      <w:r>
        <w:rPr/>
        <w:t>䝷칮㵓뿍爵剦㟂形싂桢</w:t>
      </w:r>
      <w:r>
        <w:rPr/>
        <w:t>⡮</w:t>
      </w:r>
      <w:r>
        <w:rPr/>
        <w:t>毂싂啩딨癄㩨</w:t>
      </w:r>
      <w:r>
        <w:rPr/>
        <w:t>ⵊ</w:t>
      </w:r>
      <w:r>
        <w:rPr/>
        <w:t>噳欨㝪㓃坑㘣倽䩀䉉䟂此椳䝸쉚㥂䥸睋垡⌵║㖡⪮</w:t>
      </w:r>
      <w:r>
        <w:rPr/>
        <w:t>Ɑ</w:t>
      </w:r>
      <w:r>
        <w:rPr/>
        <w:t>쉠䳎</w:t>
      </w:r>
      <w:r>
        <w:rPr/>
        <w:t>ⵊ</w:t>
      </w:r>
      <w:r>
        <w:rPr/>
        <w:t>싂썤쉙숩♄恙⩒걐祄ㆩ哂佳䩟녭䰯ꅧ劮뮡䝐泂㪣澘潧䂣琱烍믂캩碩쉍狃쌪碡싂격匯슻桖轑娣슻晙惂磂⥯祡煤暬㭬洴뽪⑭싎쉾䍲ご㭴䕦ㅵ슥ꍫ쉦숺瀸濂䊮䤹㍣</w:t>
      </w:r>
      <w:r>
        <w:rPr/>
        <w:t>ⶩ</w:t>
      </w:r>
      <w:r>
        <w:rPr/>
        <w:t>ⰷ</w:t>
      </w:r>
      <w:r>
        <w:rPr/>
        <w:t>ꥍ</w:t>
      </w:r>
      <w:r>
        <w:rPr/>
        <w:t>杧瓂䈭䅡剖栽깶⭙㉓캬礤助砱츪䥂</w:t>
      </w:r>
      <w:r>
        <w:rPr/>
        <w:t>ⱒ⑟</w:t>
      </w:r>
      <w:r>
        <w:rPr/>
        <w:t>㴸쉥彉彘杀塶⬻떘弯Ⓜ剑</w:t>
      </w:r>
      <w:r>
        <w:rPr/>
        <w:t>ⶱ</w:t>
      </w:r>
      <w:r>
        <w:rPr/>
        <w:t>愩쵠顏⚘⻂싂頵⩚瑤咱쉣㉾쉒췂亏㓂楶彄㕹쵺ꍐ</w:t>
      </w:r>
      <w:r>
        <w:rPr/>
        <w:t>ꖏ</w:t>
      </w:r>
      <w:r>
        <w:rPr/>
        <w:t>睲偅㵤潺</w:t>
      </w:r>
      <w:r>
        <w:rPr/>
        <w:t>ꥑ</w:t>
      </w:r>
      <w:r>
        <w:rPr/>
        <w:t>偏⦥촺㞏偏ぅ䑔䩨䏃嘷㒣넫㣍㑨煖⩴㜥纘捏啔쉓撿䍇㉭⨪砊뼥顣㑔吻㭬煭汳䥃㜨칓ㅴ걢顖</w:t>
      </w:r>
      <w:r>
        <w:rPr/>
        <w:t>Ⳃ</w:t>
      </w:r>
      <w:r>
        <w:rPr/>
        <w:t>긦ꥧ縥歔午䥃挸汈⍯⍷柍棂潠묹ꏂ䭒쉟㐯䑘䍖䩳软焳坅䦥嗂㭈狂㑔⨨師㵖ㅓ䝖噱枮畮㬽습癚Ⓕ末ꍆ冬瑺全숭䃂噩橺</w:t>
      </w:r>
      <w:r>
        <w:rPr/>
        <w:t>ⷂ</w:t>
      </w:r>
      <w:r>
        <w:rPr/>
        <w:t>歲極䅵䕎</w:t>
      </w:r>
      <w:r>
        <w:rPr/>
        <w:t>ⶥ</w:t>
      </w:r>
      <w:r>
        <w:rPr/>
        <w:t>䴷쉹싂墱畯㖻爴輪䱡㩃칚啌뽟桸䙋쉤噧⹷䕨橤䁚儹昶数⹃⭶顐⍍갻畯♞䁃䋎</w:t>
      </w:r>
      <w:r>
        <w:rPr/>
        <w:t>⡭</w:t>
      </w:r>
      <w:r>
        <w:rPr/>
        <w:t>䩙廂煹㬣⌤숣녁片䡔쉹</w:t>
      </w:r>
      <w:r>
        <w:rPr/>
        <w:t>ⰹ</w:t>
      </w:r>
      <w:r>
        <w:rPr/>
        <w:t>癘䡄睹噐쎩</w:t>
      </w:r>
      <w:r>
        <w:rPr/>
        <w:t>⡺</w:t>
      </w:r>
      <w:r>
        <w:rPr/>
        <w:t>쉵潥典䙷⨳</w:t>
      </w:r>
      <w:r>
        <w:rPr/>
        <w:t>ⰷ</w:t>
      </w:r>
      <w:r>
        <w:rPr/>
        <w:t>䘳곂婇㍬䅬ꆥ睤滂彸祭庥愰題⑉㯂깨㢱숱ぬ幄焮穩穆偌灇溱䊮쉾湑吴栶曂彲䓂㙏쉢㗂係⍡ꄫ㬫쉤⌮硱㊮쉆䥢怦땯쵔戸䱚쉕ꌣ湨쉌㑔秂깰⼰ꥬ㥏䀻牸づ琮撮쵍㘶厵湳奨卆灨ꥺ䍮싂䶘숭⍫摴僂牫䉤繃䢣⨽癲╲䎩깠㘥淂䨹彺礪</w:t>
      </w:r>
      <w:r>
        <w:rPr/>
        <w:t>ꖬ</w:t>
      </w:r>
      <w:r>
        <w:rPr/>
        <w:t>꺩</w:t>
      </w:r>
      <w:r>
        <w:rPr/>
        <w:t>ꔪ</w:t>
      </w:r>
      <w:r>
        <w:rPr/>
        <w:t>쉔摧娱煠桫슱┫祋숨㵺㌹숽畐쌭카湷츴⬷挬盂㝢橙砺秎쉲⫂係</w:t>
      </w:r>
      <w:r>
        <w:rPr/>
        <w:t>⢩</w:t>
      </w:r>
      <w:r>
        <w:rPr/>
        <w:t>쉢払䵵긫䚡䥄걂湮轁熵婣繁硁䱊㤩㢮␺⬲⦮睖䝰䡀轪쉖걄卭潁㠤쉳積敡祯⴩⍲项슬뭎⽶滎唩㥳䭩噤㩃厮祙橰侻扯灸搲㪵敁쵢싂䠳嚥쉲忂皘庿呸㡱㙨믂杰쉆㛂㖡敯䕠噙灗奇燎䩥칫䑞ꆣ獮㆘╟啊橒䍯佃㥅쉦嘶楾扫싂걑憘㋂땺湰ꅨ</w:t>
      </w:r>
      <w:r>
        <w:rPr/>
        <w:t>Ⱟ</w:t>
      </w:r>
      <w:r>
        <w:rPr/>
        <w:t>前卥啞癇惂恟쉯⽟ꄣ䥶꥖惂䀺磂晣쉓徬㨲輬䎻橹稷䦿</w:t>
      </w:r>
      <w:r>
        <w:rPr/>
        <w:t>⡁</w:t>
      </w:r>
      <w:r>
        <w:rPr/>
        <w:t>㬭欳啤숹㩹㕖䁢媿呸숺含敧䙙쉆飂⩹庣⽳</w:t>
      </w:r>
      <w:r>
        <w:rPr/>
        <w:t>ꦿ</w:t>
      </w:r>
      <w:r>
        <w:rPr/>
        <w:t>猪乊쉂牄畳⹚䳎う썍䍄㇂</w:t>
      </w:r>
      <w:r>
        <w:rPr/>
        <w:t>ꕏ</w:t>
      </w:r>
      <w:r>
        <w:rPr/>
        <w:t>䎏戮䕌㤲쉨獯㴮쉧뼪捁濎깱䐲晅</w:t>
      </w:r>
      <w:r>
        <w:rPr/>
        <w:t>ꥇ⩍</w:t>
      </w:r>
      <w:r>
        <w:rPr/>
        <w:t>媣炵䐻辻䁟숳㖻㌨녾</w:t>
      </w:r>
      <w:r>
        <w:rPr/>
        <w:t>ꥃ</w:t>
      </w:r>
      <w:r>
        <w:rPr/>
        <w:t>썔㘸걺塾渳⫂捍殱싂匸걆䝨㙌♁㝵垬</w:t>
      </w:r>
      <w:r>
        <w:rPr/>
        <w:t>ꖵ</w:t>
      </w:r>
      <w:r>
        <w:rPr/>
        <w:t>ⲵ</w:t>
      </w:r>
      <w:r>
        <w:rPr/>
        <w:t>欫╬懎㥦睲슻呦䵾䞏慖ꄴ녀頩噑</w:t>
      </w:r>
      <w:r>
        <w:rPr/>
        <w:t>⡢</w:t>
      </w:r>
      <w:r>
        <w:rPr/>
        <w:t>兞ꥡ䡕顁싂숯繈癉쉈戳㕤硺礴瘲쉥ㅘ㥄椱㕇卤繕杙飂㊩䀪䑶쉾稭倨夺</w:t>
      </w:r>
      <w:r>
        <w:rPr/>
        <w:t>ꖣꤻ</w:t>
      </w:r>
      <w:r>
        <w:rPr/>
        <w:t>汱쉲</w:t>
      </w:r>
      <w:r>
        <w:rPr/>
        <w:t>ⲣ</w:t>
      </w:r>
      <w:r>
        <w:rPr/>
        <w:t>䋂⾘穒嘯ꍈ䑐⵶僎䇃䴊⽹㌨⭙縸啈숬㈪㤸景哂猸渷㑱帥熘쉒◂斵⩁灦ꌴ斩슩쉦녪永칥䮵⸨榩䒻塗⑶☺媩湩㫂쌦碥澩</w:t>
      </w:r>
      <w:r>
        <w:rPr/>
        <w:t>ꦘ</w:t>
      </w:r>
      <w:r>
        <w:rPr/>
        <w:t>梩婓顮昨䁎싂猱佟樺橹⼶㩷塯㵖썑ꍉ庩焲䗂睬숶⩳東䔲春⹙쉒</w:t>
      </w:r>
      <w:r>
        <w:rPr/>
        <w:t>ⱖ</w:t>
      </w:r>
      <w:r>
        <w:rPr/>
        <w:t>漷刱穟灱㧃㑤癚</w:t>
      </w:r>
      <w:r>
        <w:rPr/>
        <w:t>ꔱ</w:t>
      </w:r>
      <w:r>
        <w:rPr/>
        <w:t>㠦♅䒵囂㤳⹺</w:t>
      </w:r>
      <w:r>
        <w:rPr/>
        <w:t>ⰰ</w:t>
      </w:r>
      <w:r>
        <w:rPr/>
        <w:t>扺玩啅숪쵤偣䙾浓ꍚ䄯轊硱⪡塹</w:t>
      </w:r>
      <w:r>
        <w:rPr/>
        <w:t>Ⲙ</w:t>
      </w:r>
      <w:r>
        <w:rPr/>
        <w:t>坣䘪䩈숲幸榩㷎䭓塌</w:t>
      </w:r>
      <w:r>
        <w:rPr/>
        <w:t>ꕨ</w:t>
      </w:r>
      <w:r>
        <w:rPr/>
        <w:t>䡟䩋⭊狂⾣䔮㵏煆⿍主瀦坐⫂뼫轱䑆揂晇畖倽䈱浬㠹쉈撩慃䙙憵뇂땅뭨</w:t>
      </w:r>
      <w:r>
        <w:rPr/>
        <w:t>ꤹ</w:t>
      </w:r>
      <w:r>
        <w:rPr/>
        <w:t>걚慢堩䙭䅃唨⯂㫂樤걊ꆬ쉙乁싂뽐博摅㴦汖⭈믃ㅊ쉳槂烂䎡</w:t>
      </w:r>
      <w:r>
        <w:rPr/>
        <w:t>꥓</w:t>
      </w:r>
      <w:r>
        <w:rPr/>
        <w:t>爸辏摍⥂㠳⩂杄剬⹫捥轋佟㭐㑯昩瑌쉵扪䃃傻</w:t>
      </w:r>
      <w:r>
        <w:rPr/>
        <w:t>ⵅ</w:t>
      </w:r>
      <w:r>
        <w:rPr/>
        <w:t>㨬썓㪘窮惂숵琻쉭帩椩걋轎ꅪ</w:t>
      </w:r>
      <w:r>
        <w:rPr/>
        <w:t>ⳃⱠ</w:t>
      </w:r>
      <w:r>
        <w:rPr/>
        <w:t>煎橋侬곂佌쉁쵁暣썂⍍瘬碘奃⩫盂㉆㙡稥唨녶⩢搳䉘⑱橂䒩䑤쉰儲䯎㉟䍀䵷⩔</w:t>
      </w:r>
      <w:r>
        <w:rPr/>
        <w:t>ꕆ</w:t>
      </w:r>
      <w:r>
        <w:rPr/>
        <w:t>㯃懂⨫晤奫縨䵂⪏治瑸숵㇂䀹瞏칯坳勂迂숸御恫畭慩⫂㵡䉨컂弨彚㤰⨪敒슏⫂瑅</w:t>
      </w:r>
      <w:r>
        <w:rPr/>
        <w:t>ꕹ</w:t>
      </w:r>
      <w:r>
        <w:rPr/>
        <w:t>湗뼫恖轹廂⧃乷䏃</w:t>
      </w:r>
      <w:r>
        <w:rPr/>
        <w:t>꥓</w:t>
      </w:r>
      <w:r>
        <w:rPr/>
        <w:t>깤璱뽴㮻䌲獘㠴</w:t>
      </w:r>
      <w:r>
        <w:rPr/>
        <w:t>ꤹⓍ</w:t>
      </w:r>
      <w:r>
        <w:rPr/>
        <w:t>㠵漨☪㩶</w:t>
      </w:r>
      <w:r>
        <w:rPr/>
        <w:t>ⴱ</w:t>
      </w:r>
      <w:r>
        <w:rPr/>
        <w:t>㵷㈤堵摘斡啮⹷칐갬쵸♾滂ご</w:t>
      </w:r>
      <w:r>
        <w:rPr/>
        <w:t>꧍</w:t>
      </w:r>
      <w:r>
        <w:rPr/>
        <w:t>뇂匫徬쉠廂敩⨷澣䝚睰坬瘭쉺쉎ꥫ䅲뽩䥸䋂前숺㯂㑐熩奎樳敊꥕♑ꎮ㞿䲩숺䩃匭⽠㑓☣搵숫䷂㩚穚뽭獖廂掻㝷橐帷怳软♲⵸⩉幭</w:t>
      </w:r>
      <w:r>
        <w:rPr/>
        <w:t>ꥍ</w:t>
      </w:r>
      <w:r>
        <w:rPr/>
        <w:t>䅱幱뭵眨䓂㨱坓湕⹃㥸睑䕁䬹숫㛂迂컂</w:t>
      </w:r>
      <w:r>
        <w:rPr/>
        <w:t>ⵆ</w:t>
      </w:r>
      <w:r>
        <w:rPr/>
        <w:t>桄㥲쉆歍椻欳㜶숰䡥쉆顙轀嚱슡▣末땶湫顓湩溥䥏⽱究싂㣎⮘⺏뇂쉤㵆顷妩슣쉰⩬념⼪䴽䂏Ⓨ帷澩䇂㨹㢩㧂界썴䀱㠻ㅫ䍄畟䚿㮥䬦䖏㍏싂⤺쉁䁄</w:t>
      </w:r>
      <w:r>
        <w:rPr/>
        <w:t>ꥄ</w:t>
      </w:r>
      <w:r>
        <w:rPr/>
        <w:t>燂桍</w:t>
      </w:r>
      <w:r>
        <w:rPr/>
        <w:t>ꗂ</w:t>
      </w:r>
      <w:r>
        <w:rPr/>
        <w:t>劬◃</w:t>
      </w:r>
      <w:r>
        <w:rPr/>
        <w:t>⣂</w:t>
      </w:r>
      <w:r>
        <w:rPr/>
        <w:t>縫懂〫单쌪䅔갶㙒䬽슱兓슬㨥ォ⹂奠樣쉄弪䀲쉠段湚炱ㄨ段汁⤣䞘丹爰⫂</w:t>
      </w:r>
      <w:r>
        <w:rPr/>
        <w:t>ꥋ</w:t>
      </w:r>
      <w:r>
        <w:rPr/>
        <w:t>拂梬숸⥞姃쉬歷㌪㩒슥晥◂夶帪䡟唪긷⹇</w:t>
      </w:r>
      <w:r>
        <w:rPr/>
        <w:t>ⰽ</w:t>
      </w:r>
      <w:r>
        <w:rPr/>
        <w:t>弻晷숊䘦</w:t>
      </w:r>
      <w:r>
        <w:rPr/>
        <w:t>ⵐ</w:t>
      </w:r>
      <w:r>
        <w:rPr/>
        <w:t>申ꥯ湃䌻搣搸⩵䦣嫂啷ꅉ䥃㗂䥲奚乒嗂灤┨儶濂췂卞橗㝥쵕楥棂⬶橨係㍋⩞煂潯⽐樲獭慮컂呸䩍汢琱䙄塯⦏㫂樰깫潖橑俍ど嚡嘱⍵䆮䄣㋍瀽</w:t>
      </w:r>
      <w:r>
        <w:rPr/>
        <w:t>ⱺ</w:t>
      </w:r>
      <w:r>
        <w:rPr/>
        <w:t>愰浱㩡♄㴥縷ㄶ숱⵩쉚뇂煎埃㥀⥂橖숬祮꺩畫쉳䌱⺘</w:t>
      </w:r>
      <w:r>
        <w:rPr/>
        <w:t>⣂</w:t>
      </w:r>
      <w:r>
        <w:rPr/>
        <w:t>㙯㞵껂</w:t>
      </w:r>
      <w:r>
        <w:rPr/>
        <w:t>⣂</w:t>
      </w:r>
      <w:r>
        <w:rPr/>
        <w:t>ぞ䍠啫⨴䕏繴稥칏⒵</w:t>
      </w:r>
      <w:r>
        <w:rPr/>
        <w:t>ꗂ</w:t>
      </w:r>
      <w:r>
        <w:rPr/>
        <w:t>㞘䠽숻ꅦ旂㄰⩓哂</w:t>
      </w:r>
      <w:r>
        <w:rPr/>
        <w:t>ꔤ</w:t>
      </w:r>
      <w:r>
        <w:rPr/>
        <w:t>ꅲ䴴</w:t>
      </w:r>
      <w:r>
        <w:rPr/>
        <w:t>ⵃ</w:t>
      </w:r>
      <w:r>
        <w:rPr/>
        <w:t>恙깪⭧숪습</w:t>
      </w:r>
      <w:r>
        <w:rPr/>
        <w:t>ꦿꕫ</w:t>
      </w:r>
      <w:r>
        <w:rPr/>
        <w:t>뿂슱쉦ꍮ</w:t>
      </w:r>
      <w:r>
        <w:rPr/>
        <w:t>ⱷ</w:t>
      </w:r>
      <w:r>
        <w:rPr/>
        <w:t>䑂┲䄮쉄ꌱ湩㓂䎡㡾뽯㉰싂堥⼱瑓栬싃</w:t>
      </w:r>
      <w:r>
        <w:rPr/>
        <w:t>ꥋ</w:t>
      </w:r>
      <w:r>
        <w:rPr/>
        <w:t>쉡步䬲甪刯㕨쉈⻂␫睰䙵숮╀桭䍱깴ꄷ坭뭆숪땙땁牔仃浆㥁楣걑汭秂싂烂</w:t>
      </w:r>
      <w:r>
        <w:rPr/>
        <w:t>⠰</w:t>
      </w:r>
      <w:r>
        <w:rPr/>
        <w:t>뗎㔴顕쉔爯쉈ꍤ⿃橋獥⩔⼴䱈焮䙧숷싂ꇂ仂卞칤녋挷</w:t>
      </w:r>
      <w:r>
        <w:rPr/>
        <w:t>ⵚ</w:t>
      </w:r>
      <w:r>
        <w:rPr/>
        <w:t>쉪䷂䩰敟䲵獩걙揂싂㙭⨮㭨녙㍒숵⽕䯎眷격䔹弻僂㡘놬滂㡁儤쉰숽㩴㴬갯春䐰뿂⍊쉇弹㗎㝯ꥬ㴦ꍖ껂땶숶츲㍎☤㥳䮻</w:t>
      </w:r>
      <w:r>
        <w:rPr/>
        <w:t>ⴥ</w:t>
      </w:r>
      <w:r>
        <w:rPr/>
        <w:t>쉈⻍⭲㤯숣暡쉑ꎿ㕏</w:t>
      </w:r>
      <w:r>
        <w:rPr/>
        <w:t>⡹</w:t>
      </w:r>
      <w:r>
        <w:rPr/>
        <w:t>婙戣㭖춬䔰牸㔺㘱〹ꥧ畱嚘祐숲轾꥾牚掱숻癢␰⩮</w:t>
      </w:r>
      <w:r>
        <w:rPr/>
        <w:t>ⱬ</w:t>
      </w:r>
      <w:r>
        <w:rPr/>
        <w:t>㬻숪垡拂슬揂顗┻䔺뇂⴪颮弥唶輯싍⭋⶿⬷捳ꍁ浉⬴桬づ⽠⪿䝙⩍慫浊娽䋂뽞쉵䭱쉑穖쉮슥⹅穡뭮瀫묩䧂牆싂猺</w:t>
      </w:r>
      <w:r>
        <w:rPr/>
        <w:t>ⱋ</w:t>
      </w:r>
      <w:r>
        <w:rPr/>
        <w:t>甭㍪䴷婩칳䪮前싂뽣</w:t>
      </w:r>
      <w:r>
        <w:rPr/>
        <w:t>ꦩ</w:t>
      </w:r>
      <w:r>
        <w:rPr/>
        <w:t>슣칉⦩汊拂狃晪景䬷縴䊿沵⌺敦䥫땂嫂</w:t>
      </w:r>
      <w:r>
        <w:rPr/>
        <w:t>ⵎ</w:t>
      </w:r>
      <w:r>
        <w:rPr/>
        <w:t>砨楏㡯⯂漹捚䈳⸩㥩䕸斘㦏摺礹⹺祏ヂ䭧勂輳䩹㙰畸䱞㶻慠</w:t>
      </w:r>
      <w:r>
        <w:rPr/>
        <w:t>⡃</w:t>
      </w:r>
      <w:r>
        <w:rPr/>
        <w:t>刣儦뽙깡㥃忂䑙䬦氫</w:t>
      </w:r>
      <w:r>
        <w:rPr/>
        <w:t>ꥏ</w:t>
      </w:r>
      <w:r>
        <w:rPr/>
        <w:t>㙘晸唭䩟吪쉧⑌㝭ꥡ䕡㝚㵕䍋쉙쉵갲擂㩫㟂㝏䱌쉬㝁ꎮ㗍쉑䩁쉳숵牏䀴僂㕪淂漣㡤</w:t>
      </w:r>
      <w:r>
        <w:rPr/>
        <w:t>ⱾⱩ</w:t>
      </w:r>
      <w:r>
        <w:rPr/>
        <w:t>쉮颬숴숹䃂ꥫ恖橶</w:t>
      </w:r>
      <w:r>
        <w:rPr/>
        <w:t>⡦</w:t>
      </w:r>
      <w:r>
        <w:rPr/>
        <w:t>숶㭾杳㍷㤥托樦摫㝧啲㜲긲뽆캘꥚璱湧卡뽚呵烂䀱ꅒ颻汐䱈纣⿂</w:t>
      </w:r>
      <w:r>
        <w:rPr/>
        <w:t>ꗂ</w:t>
      </w:r>
      <w:r>
        <w:rPr/>
        <w:t>䑇⍦橨䌴㡒쉖繈</w:t>
      </w:r>
      <w:r>
        <w:rPr/>
        <w:t>ⱍ</w:t>
      </w:r>
      <w:r>
        <w:rPr/>
        <w:t>쉢ꏃ牺뿂徻☳</w:t>
      </w:r>
      <w:r>
        <w:rPr/>
        <w:t>⠽</w:t>
      </w:r>
      <w:r>
        <w:rPr/>
        <w:t>딲砱睫允犱⸲깅剎뼯䁆䭳挴㔵싍摆숬垮稲顺䌊ꥮ슡쉵䘬業뇂슡㉌潰彐女穥敧숤擎뮵颡쉾╷ネ珎總</w:t>
      </w:r>
      <w:r>
        <w:rPr/>
        <w:t>ⱅ</w:t>
      </w:r>
      <w:r>
        <w:rPr/>
        <w:t>㘭쉳扵</w:t>
      </w:r>
      <w:r>
        <w:rPr/>
        <w:t>ꕬⷂ⪮</w:t>
      </w:r>
      <w:r>
        <w:rPr/>
        <w:t>廂㷂⮣兵報疣汑禘㑤䠮㑰ꍪ䈫㵸捯礲彟땺㋂拎㇂㡀顴⩊</w:t>
      </w:r>
      <w:r>
        <w:rPr/>
        <w:t>ꔰ⍔</w:t>
      </w:r>
      <w:r>
        <w:rPr/>
        <w:t>砷䱃顺썠ꅄ쉌쉸⹷癷츱</w:t>
      </w:r>
      <w:r>
        <w:rPr/>
        <w:t>Ɒ</w:t>
      </w:r>
      <w:r>
        <w:rPr/>
        <w:t>绂㭱杖쉾䝥ネ쉸歭</w:t>
      </w:r>
      <w:r>
        <w:rPr/>
        <w:t>⡀</w:t>
      </w:r>
      <w:r>
        <w:rPr/>
        <w:t>ꔱ</w:t>
      </w:r>
      <w:r>
        <w:rPr/>
        <w:t>仃⏂楠⦮⩇䰻囍卤祋惂䕾䋂繇ꍈ슿〷㉤㡡洮頭㴷祵䥲㬲卭䱲䅁灘㨦⎿ꏃ奢扱烂昺䣂쉁녴┮뗂♗䓃䨭桪ꥹ畣䬶㌯썂扳촹⩷顰瓂祌ㅗ歁</w:t>
      </w:r>
      <w:r>
        <w:rPr/>
        <w:t>ꗂ</w:t>
      </w:r>
      <w:r>
        <w:rPr/>
        <w:t>⣂</w:t>
      </w:r>
      <w:r>
        <w:rPr/>
        <w:t>䇃숯⎿▏噇圻狂乗㡡쉗椲╢⭎晱⬫槂摕穮깓</w:t>
      </w:r>
      <w:r>
        <w:rPr/>
        <w:t>⡷</w:t>
      </w:r>
      <w:r>
        <w:rPr/>
        <w:t>獹娩촴帥轡숻쉦抿曂轭瀰぀飂떘做侮⍸敞䊵놮㭾㚡ず究厮갳䬤㣂╚쉺놬此㑒束页숥祏畭㩂侻湁쉬恧걖㧂䔲쉎⛂␹␺坫</w:t>
      </w:r>
      <w:r>
        <w:rPr/>
        <w:t>Ⳃ</w:t>
      </w:r>
      <w:r>
        <w:rPr/>
        <w:t>當썚昽㴷牥婞♬䛃恊㑏⌭㕡슏套傱洲㬤噃兾㭯칐㕓뽌컂桵眳쉺</w:t>
      </w:r>
      <w:r>
        <w:rPr/>
        <w:t>ⰻ</w:t>
      </w:r>
      <w:r>
        <w:rPr/>
        <w:t>儮檻⩌仂</w:t>
      </w:r>
      <w:r>
        <w:rPr/>
        <w:t>ⷂ</w:t>
      </w:r>
      <w:r>
        <w:rPr/>
        <w:t>Ⱖ</w:t>
      </w:r>
      <w:r>
        <w:rPr/>
        <w:t>亏烂㮿♖싍䏂塠奤뽞㕺瘮㙢㙃䩒⹊䯂㕚䵈涣姂</w:t>
      </w:r>
      <w:r>
        <w:rPr/>
        <w:t>ꕑ</w:t>
      </w:r>
      <w:r>
        <w:rPr/>
        <w:t>쉦슏걟価</w:t>
      </w:r>
      <w:r>
        <w:rPr/>
        <w:t>ꦵ</w:t>
      </w:r>
      <w:r>
        <w:rPr/>
        <w:t>丱䑟⨵䜵녟쉦쉧琶땾슮潩沬扏쉖颬䆮쉴⭵땐슣㣎䚩桺ㅸ䥪桍噹䱲迂䕫쌥㨪⧂숻辬恏㠭楕䣂䷂堩䡱杓楓䉏淂㵤䉶▬睅㤱긱忂䡎䴰扬义䒬슻吵곂녑敥⽅漮圳湉係╭뽶㡏㕇㩘㘲䍷敡⍩儲</w:t>
      </w:r>
      <w:r>
        <w:rPr/>
        <w:t>⡱</w:t>
      </w:r>
      <w:r>
        <w:rPr/>
        <w:t>ꍙ漮䘶傘剹怱恢䑔恍㬦湐⏎哎ꇍ梵䘲쉹㎮繗娬炿欤硺婲⥃⚣啭牋乁싂狎칉⻂칂ꅞ㙶挥</w:t>
      </w:r>
      <w:r>
        <w:rPr/>
        <w:t>꥟</w:t>
      </w:r>
      <w:r>
        <w:rPr/>
        <w:t>拂싂氵⵪㣂䊻㘩秂⾣⹄</w:t>
      </w:r>
      <w:r>
        <w:rPr/>
        <w:t>ꕥ</w:t>
      </w:r>
      <w:r>
        <w:rPr/>
        <w:t>䭁恎쎣㮏瑚朵权䠣䑥⺡䷂殘摄䵮⑬</w:t>
      </w:r>
      <w:r>
        <w:rPr/>
        <w:t>ⷂ</w:t>
      </w:r>
      <w:r>
        <w:rPr/>
        <w:t>쉂稪哂ꥮ辵ꏂ숫煇ꥰ☪㑡⾩歟焳堮堺⽃擂牌㷂쉈㕶숺爣뭀纡獯ꥪ뭬嚘쉸垘슬恪䕸㮿榥⎻稪䗃䑊⨪煘稰칦㵰䮡䩳䍰畱呌瀹歔䛂竃㑰㑈捸쉲ꍠ⯂</w:t>
      </w:r>
      <w:r>
        <w:rPr/>
        <w:t>ⱟ</w:t>
      </w:r>
      <w:r>
        <w:rPr/>
        <w:t>欪╗</w:t>
      </w:r>
      <w:r>
        <w:rPr/>
        <w:t>ꕰ</w:t>
      </w:r>
      <w:r>
        <w:rPr/>
        <w:t>ⱦ</w:t>
      </w:r>
      <w:r>
        <w:rPr/>
        <w:t>㕹噌⨲坬</w:t>
      </w:r>
      <w:r>
        <w:rPr/>
        <w:t>ⶣꥄ╞</w:t>
      </w:r>
      <w:r>
        <w:rPr/>
        <w:t>껂ꥠ戺㙹⑨碮印轑</w:t>
      </w:r>
      <w:r>
        <w:rPr/>
        <w:t>⣎</w:t>
      </w:r>
      <w:r>
        <w:rPr/>
        <w:t>䑑畳彋컂ㅹ睐싃飂쵮婱晒婵由♚䙱䉨㥍</w:t>
      </w:r>
      <w:r>
        <w:rPr/>
        <w:t>Ⱨ</w:t>
      </w:r>
      <w:r>
        <w:rPr/>
        <w:t>ꌊ</w:t>
      </w:r>
      <w:r>
        <w:rPr/>
        <w:t>ⲩ</w:t>
      </w:r>
      <w:r>
        <w:rPr/>
        <w:t>䬲⩔㊬ꌺ쉸爦칣䄱㘹抵䨲놘䄣䶏煇뇂</w:t>
      </w:r>
      <w:r>
        <w:rPr/>
        <w:t>Ⳃ</w:t>
      </w:r>
      <w:r>
        <w:rPr/>
        <w:t>礦棂浡칂揍⹡㵚㎻操揃⿂祭Ⓨ恸扉뽷녦穇㬦潕畠</w:t>
      </w:r>
      <w:r>
        <w:rPr/>
        <w:t>ꦵ</w:t>
      </w:r>
      <w:r>
        <w:rPr/>
        <w:t>䉂免꥾坑瑳ㅩ轰䱤獖卆츴쉺睒⍐Ⓜ䒩獫樲䐺㙟㙌⑅</w:t>
      </w:r>
      <w:r>
        <w:rPr/>
        <w:t>ꔫ</w:t>
      </w:r>
      <w:r>
        <w:rPr/>
        <w:t>櫂做뽚⒩牆輴㐲䑄쵯␯嚥䡴쵀䥏쉥⨹彄㥥녂剧祱睕䄤穎놩䉂춣䝡㢏칯䑴묷㞿⤬뽵㵣㕷뽋䲥湀쉡⵹ま㊱뾱厏⴬㩱싂熮⽠彸煟싎뽣剰숺</w:t>
      </w:r>
      <w:r>
        <w:rPr/>
        <w:t>ⱆ</w:t>
      </w:r>
      <w:r>
        <w:rPr/>
        <w:t>煮眮䝁㫂䈻侩揂⪥媥㥳㑤䟂䕷</w:t>
      </w:r>
      <w:r>
        <w:rPr/>
        <w:t>꧂</w:t>
      </w:r>
      <w:r>
        <w:rPr/>
        <w:t>掮습</w:t>
      </w:r>
      <w:r>
        <w:rPr/>
        <w:t>ⶱ☽</w:t>
      </w:r>
      <w:r>
        <w:rPr/>
        <w:t>禘</w:t>
      </w:r>
      <w:r>
        <w:rPr/>
        <w:t>⣂⢘</w:t>
      </w:r>
      <w:r>
        <w:rPr/>
        <w:t>ꤳ</w:t>
      </w:r>
      <w:r>
        <w:rPr/>
        <w:t>顫䄬暬䔦㦵숻⩌䁥摬㊵攸普浪昤䔳</w:t>
      </w:r>
      <w:r>
        <w:rPr/>
        <w:t>꧂╾</w:t>
      </w:r>
      <w:r>
        <w:rPr/>
        <w:t>塮숺佒쉨礸厩</w:t>
      </w:r>
      <w:r>
        <w:rPr/>
        <w:t>ꥏ</w:t>
      </w:r>
      <w:r>
        <w:rPr/>
        <w:t>桕渰㦮婟吵栶燂㕒䃂獁녣㒩⍶呉䭧䈯轖恩婢祇䉭</w:t>
      </w:r>
      <w:r>
        <w:rPr/>
        <w:t>⡱</w:t>
      </w:r>
      <w:r>
        <w:rPr/>
        <w:t>䌴숭录⮻怶匩燂块싂慷佺槂顾倪㏂ꍣ瞮슿뭵獩⩁喏埂憬넩뽴抡頵䑤뽧噩䋂䅙佄ㆮ穵䐵ꅔ䒏㖮䵩偦㉇㔮쵐占噧⩆칃숨쌪ㅨ䩵묻䎘걅縥</w:t>
      </w:r>
      <w:r>
        <w:rPr/>
        <w:t>ⵏ</w:t>
      </w:r>
      <w:r>
        <w:rPr/>
        <w:t>䑂歕⑤㇂숯</w:t>
      </w:r>
      <w:r>
        <w:rPr/>
        <w:t>Ⳃ</w:t>
      </w:r>
      <w:r>
        <w:rPr/>
        <w:t>䥍琩ㄥ</w:t>
      </w:r>
      <w:r>
        <w:rPr/>
        <w:t>ꕁ</w:t>
      </w:r>
      <w:r>
        <w:rPr/>
        <w:t>긮㣃䵥쉤싂掘势杠攷쉌㝢숵䇂奱╤䵄㚮␮ご츲</w:t>
      </w:r>
      <w:r>
        <w:rPr/>
        <w:t>⡤</w:t>
      </w:r>
      <w:r>
        <w:rPr/>
        <w:t>瞻㕂⪻썵㈴煒㑫캱囍⎡頩ꄻ癠橁娶♔⩉␯곂쉾뭪ꅰ猱抡澩奸砣숩六쉯쉏昩㕁넪㈴⩾皣轨啠湭쵮⤭쉪帶㦩㕦뽹杪␬녺썌㩺╰穘⌬뮩쉯쉌⹨㴥쉩忂슩瑉兴杕摂⹀㤵捧盂劬놱㍘ꅉ䔭䍥㶏</w:t>
      </w:r>
      <w:r>
        <w:rPr/>
        <w:t>ꕊ</w:t>
      </w:r>
      <w:r>
        <w:rPr/>
        <w:t>徣䞻〮慌㠲䒩朽繴♪⚬</w:t>
      </w:r>
      <w:r>
        <w:rPr/>
        <w:t>Ⱚ</w:t>
      </w:r>
      <w:r>
        <w:rPr/>
        <w:t>に晥牎㠯츸汒䄬ꍓ䭫啱⥈</w:t>
      </w:r>
      <w:r>
        <w:rPr/>
        <w:t>⠳</w:t>
      </w:r>
      <w:r>
        <w:rPr/>
        <w:t>ꕲ</w:t>
      </w:r>
      <w:r>
        <w:rPr/>
        <w:t>㍱愴녑㶬㇂睪㥋樹</w:t>
      </w:r>
      <w:r>
        <w:rPr/>
        <w:t>ꥌ</w:t>
      </w:r>
      <w:r>
        <w:rPr/>
        <w:t>㍦⪘頵㍗ꅆ걤櫂</w:t>
      </w:r>
      <w:r>
        <w:rPr/>
        <w:t>ⲵ⛎</w:t>
      </w:r>
      <w:r>
        <w:rPr/>
        <w:t>녟㯂걕塂䔻</w:t>
      </w:r>
      <w:r>
        <w:rPr/>
        <w:t>ꥎ</w:t>
      </w:r>
      <w:r>
        <w:rPr/>
        <w:t>썓숯☽뽘湙廂⤤縻칭弸䰮촷</w:t>
      </w:r>
      <w:r>
        <w:rPr/>
        <w:t>ꥊ</w:t>
      </w:r>
      <w:r>
        <w:rPr/>
        <w:t>녶</w:t>
      </w:r>
      <w:r>
        <w:rPr/>
        <w:t>ꕯ</w:t>
      </w:r>
      <w:r>
        <w:rPr/>
        <w:t>匽䭭⍑숮뭐</w:t>
      </w:r>
      <w:r>
        <w:rPr/>
        <w:t>ⷂ</w:t>
      </w:r>
      <w:r>
        <w:rPr/>
        <w:t>ㄵ汅㥀捓棃⩦⦘彯栶쉾숸牙ㅅ숩쉃慦怷䵾䝒䩐䟂欩쉘物⯂眳㯂煗怮ꄶ싂⥐䍟䘮㔳㜰䈴輷⥪璬磂悻㑮怱슮</w:t>
      </w:r>
      <w:r>
        <w:rPr/>
        <w:t>ꤲ</w:t>
      </w:r>
      <w:r>
        <w:rPr/>
        <w:t>狂䍥硁堭轓ꅯ㨪撱㝅洲歯な畑煘轱싂걄갦啓ꇂ穖㶮㭁䬽欶䝀㔪싂〩싂繆ꅗ㪿噁㩷걱牫塮獷</w:t>
      </w:r>
      <w:r>
        <w:rPr/>
        <w:t>ꔊ</w:t>
      </w:r>
      <w:r>
        <w:rPr/>
        <w:t>杰㥌슏ꍎ彔獌垬㑍㉢⹷䅚䤥⵭숹剒</w:t>
      </w:r>
      <w:r>
        <w:rPr/>
        <w:t>ꤶ</w:t>
      </w:r>
      <w:r>
        <w:rPr/>
        <w:t>佧癰쉁灸特繟惍뽕刻㩮㍵扺繵슬顔䯂啖뼻䇍晷쉂榡慤쉳䨺쉖㡪䳃쵉쉾㥋瑹싂灈獔␳숬┫ヂ츮㡏췂灗呇祂帹䵄䈶婔歎㝅㝘卪汋⌮츪촯</w:t>
      </w:r>
      <w:r>
        <w:rPr/>
        <w:t>ꥃ</w:t>
      </w:r>
      <w:r>
        <w:rPr/>
        <w:t>発橆녱㉗䩺牉恙䗎頬䕵䅆⍀参</w:t>
      </w:r>
      <w:r>
        <w:rPr/>
        <w:t>ꔻ⩥</w:t>
      </w:r>
      <w:r>
        <w:rPr/>
        <w:t>쌰㷍〵䡔뭹搨匬偖䙆甴䥅横슬⭐漽嗂飂㷂␮䅮奟</w:t>
      </w:r>
      <w:r>
        <w:rPr/>
        <w:t>ꖻ</w:t>
      </w:r>
      <w:r>
        <w:rPr/>
        <w:t>呕栨䏂卥娸户眺䕓쉥㍑灏숸⹺㙐쉭憱</w:t>
      </w:r>
      <w:r>
        <w:rPr/>
        <w:t>⡕</w:t>
      </w:r>
      <w:r>
        <w:rPr/>
        <w:t>䡖礪ヂ숲湴旂숭璘㡬㛂稩㪬晡䑀䑀㩫⍙沩夶窵煺</w:t>
      </w:r>
      <w:r>
        <w:rPr/>
        <w:t>꧂⩴</w:t>
      </w:r>
      <w:r>
        <w:rPr/>
        <w:t>猶깢슩쉁</w:t>
      </w:r>
      <w:r>
        <w:rPr/>
        <w:t>꧂</w:t>
      </w:r>
      <w:r>
        <w:rPr/>
        <w:t>㬬湤癞哂卶ꅦ檩繚ꥰ味祟긬䃂쌯</w:t>
      </w:r>
      <w:r>
        <w:rPr/>
        <w:t>ⱟ⪩</w:t>
      </w:r>
      <w:r>
        <w:rPr/>
        <w:t>轴⩷䍈숷妩熱晃恰獳爸㠪顒⑯믍</w:t>
      </w:r>
      <w:r>
        <w:rPr/>
        <w:t>⢬</w:t>
      </w:r>
      <w:r>
        <w:rPr/>
        <w:t>熬쵥扗</w:t>
      </w:r>
      <w:r>
        <w:rPr/>
        <w:t>ꕷ</w:t>
      </w:r>
      <w:r>
        <w:rPr/>
        <w:t>䑤呾㐤徘㬰뽀秂硰祶坵唺䩹瞩獸♙ꇂ猣娻</w:t>
      </w:r>
      <w:r>
        <w:rPr/>
        <w:t>⢡</w:t>
      </w:r>
      <w:r>
        <w:rPr/>
        <w:t>곂슬☳䤴㛂㴦碮쉎㊱䁣塵䝘癙뼻捸焹橺㡟㥃轍뽋ㅏ╥奴㑤ㅲ㩆┵扆時湁嗂슿숮⬲䌶穄兹싂潩睏䝔㙵槂⽺㯍乸乒瓂僂偈戤⹖㵣⍤䅊㤯癏櫃焪㶡䡕摊琲䵔㵗</w:t>
      </w:r>
      <w:r>
        <w:rPr/>
        <w:t>꧂ꥐ</w:t>
      </w:r>
      <w:r>
        <w:rPr/>
        <w:t>䔱䙆㷂⚘╔䡱玮䕣쉰䝆⵪㩡䳂㢏埂⒮㍢渱涿싂䥬䭨勂㊬汭噺狍瑲⥓⭖㥬침浙兦㕲䀸潅㨺ꍸ◂</w:t>
      </w:r>
      <w:r>
        <w:rPr/>
        <w:t>ⷍ</w:t>
      </w:r>
      <w:r>
        <w:rPr/>
        <w:t>䙫㠪冮弨묨뽡䝀橅奪址䱾쉉夯겵⑧亵湟扑㯍㩃佮眣뗂榬浤䗂セ硳㬽杋⪩</w:t>
      </w:r>
      <w:r>
        <w:rPr/>
        <w:t>ꕳ</w:t>
      </w:r>
      <w:r>
        <w:rPr/>
        <w:t>ꥳ㉴췂歔䧂捂姍硹迂顎쵨♳䇂⺏ꅰ欰穵灃刽쉤䗂걚タ稥㍄灌幪壂촬倱쉖噹塘湫쉌煎迂슘䇂ꌤ㘭灵参䷂䅙洪礶漣䫂⍨䈳⽇獎祆奔あ䌮匦呩ꥸ䩩墏ꅤ埂무⹏쉂㙅䥅</w:t>
      </w:r>
      <w:r>
        <w:rPr/>
        <w:t>ꤷ</w:t>
      </w:r>
      <w:r>
        <w:rPr/>
        <w:t>땁┥⻂㶻뿂剠捘硲剹䨯⮥悘곂灰竂䁅硎칙䛂ㅅ捑쉔⨻</w:t>
      </w:r>
      <w:r>
        <w:rPr/>
        <w:t>⡒⠮</w:t>
      </w:r>
      <w:r>
        <w:rPr/>
        <w:t>䍈䙏습㩸갮녯匥⍷氵甯弩㠵썧䳂뽮橶牶癨劮쉰彺⩉깓坷䑀쉔㉕扮幄뭥넷딲㧍쉍楙䠺㙗丵䉆摥轐嫂㝚</w:t>
      </w:r>
      <w:r>
        <w:rPr/>
        <w:t>꧂</w:t>
      </w:r>
      <w:r>
        <w:rPr/>
        <w:t>䝫輲⽅卪⑮颡숵쉂숬䐸吥偠戴䌸◂⎮共ぢ瑴䅡繀쌊媿摭쉄墘䯂樷獍串䁦䡕땺슿灯奎䙾⏂〸⍇斩呰唸兗氺愶◂쉎䱃ꅤ</w:t>
      </w:r>
      <w:r>
        <w:rPr/>
        <w:t>ꥋ</w:t>
      </w:r>
      <w:r>
        <w:rPr/>
        <w:t>愹걡㠦쉑磎圪澻⨮牶妵摯恡奵㍃䦬斩묻䌤쵕䑡埂縶딨</w:t>
      </w:r>
      <w:r>
        <w:rPr/>
        <w:t>Ⳃ</w:t>
      </w:r>
      <w:r>
        <w:rPr/>
        <w:t>䔨祧쉈䕰</w:t>
      </w:r>
      <w:r>
        <w:rPr/>
        <w:t>ꕟ</w:t>
      </w:r>
      <w:r>
        <w:rPr/>
        <w:t>祟獟</w:t>
      </w:r>
      <w:r>
        <w:rPr/>
        <w:t>Ⳃ♋╏</w:t>
      </w:r>
      <w:r>
        <w:rPr/>
        <w:t>拂쉊䡶䩾柂䣂彊乹䟂彋쉊⚣䒏쉨婫䪻걞䭩穩쉐䈣棂䴺㝸㗃㌣ㅋ쵺⤰㨹悡땷</w:t>
      </w:r>
      <w:r>
        <w:rPr/>
        <w:t>ⲏ</w:t>
      </w:r>
      <w:r>
        <w:rPr/>
        <w:t>挨䩷쉏䉠縨涡礹㕭숣橞숭塹㮵㭔쉭睰炣ꅱ伣䭡婙㍪䌪祤䯂넹牍</w:t>
      </w:r>
      <w:r>
        <w:rPr/>
        <w:t>ⱖ</w:t>
      </w:r>
      <w:r>
        <w:rPr/>
        <w:t>䒥␫椨슘칾숸⨪碩</w:t>
      </w:r>
      <w:r>
        <w:rPr/>
        <w:t>⠰</w:t>
      </w:r>
      <w:r>
        <w:rPr/>
        <w:t>䩣珂㕱숳瞏䧃愵轏㩃⦻䀣⩘偯琪㈯㥷</w:t>
      </w:r>
      <w:r>
        <w:rPr/>
        <w:t>ꥃ</w:t>
      </w:r>
      <w:r>
        <w:rPr/>
        <w:t>偬썧쉳쉂淍쉆꤮칋佥쉋䶘땯숸䟂卩兞⾏纱繯景뇂⻂뿂䊩昰㨣㡈咱晸湀㡐쉖ꅳ噃儥⮻棍䌶獑呹녤瀪⚮恙깞숹칚㕂쉒畘幈盂⑐⻃嘸抏⩔にꅃ쉧惎쉔⬱㚥䀱㭩</w:t>
      </w:r>
      <w:r>
        <w:rPr/>
        <w:t>ꤹ╙</w:t>
      </w:r>
      <w:r>
        <w:rPr/>
        <w:t>쉞⧂숷</w:t>
      </w:r>
      <w:r>
        <w:rPr/>
        <w:t>ꔲ</w:t>
      </w:r>
      <w:r>
        <w:rPr/>
        <w:t>싍㩀╳嘻䭶</w:t>
      </w:r>
      <w:r>
        <w:rPr/>
        <w:t>ꔺ</w:t>
      </w:r>
      <w:r>
        <w:rPr/>
        <w:t>숺挩佚伸䑵칡爷쉟㕶슩⩊㨳倮</w:t>
      </w:r>
      <w:r>
        <w:rPr/>
        <w:t>꧂</w:t>
      </w:r>
      <w:r>
        <w:rPr/>
        <w:t>㮵癲獥䱵儯⥗싂</w:t>
      </w:r>
      <w:r>
        <w:rPr/>
        <w:t>Ⲯ⫂</w:t>
      </w:r>
      <w:r>
        <w:rPr/>
        <w:t>습䫂冥牑㍱娣㠳땨㤸숷摬瘦㛂璏摵♋</w:t>
      </w:r>
      <w:r>
        <w:rPr/>
        <w:t>⡦</w:t>
      </w:r>
      <w:r>
        <w:rPr/>
        <w:t>㩥ꌩ㫂쉦田夻佄⌤䱬坃㵅⥊䅺숯暻ꄦつ숵桘츲㉒匯걧썞⫂㎿恈散祬渻䔨뽟뾡슥䝉</w:t>
      </w:r>
      <w:r>
        <w:rPr/>
        <w:t>ꕀ⦘</w:t>
      </w:r>
      <w:r>
        <w:rPr/>
        <w:t>칵昩呟츷愬疡㙆⽹乧燂勍啑柂浚숽頭⑂丩迍⬥䵑祉畾刹슥䱯颩疬励娻䵟札┤♏乢唨䔩顾⌳䅗䰦칋곂嚡〬乪춻杬䉵㝂ꅳ♔桃痂칲䕬⥑慈쉨础畦䉾</w:t>
      </w:r>
      <w:r>
        <w:rPr/>
        <w:t>ꤳ</w:t>
      </w:r>
      <w:r>
        <w:rPr/>
        <w:t>椭堺⩖⪵ꍵ噰奆쵇⽾</w:t>
      </w:r>
      <w:r>
        <w:rPr/>
        <w:t>ⰲ</w:t>
      </w:r>
      <w:r>
        <w:rPr/>
        <w:t>㵦뽳其뇂獎쉘睄倯췂쉉呏䌱뼫伣䌷⩟灕帷⥮ꅬ㥐杺ꇍ숤慅숰䳂⩡爳低䭱</w:t>
      </w:r>
      <w:r>
        <w:rPr/>
        <w:t>ⵡ</w:t>
      </w:r>
      <w:r>
        <w:rPr/>
        <w:t>繠楣싍斏⮩檬歌楶⌳촽溣넷普顶㩎㠽即숫晀桯㝨䅍珂녁偬术獤㍑䐤칢⭬橆欽剖</w:t>
      </w:r>
      <w:r>
        <w:rPr/>
        <w:t>ⱬ</w:t>
      </w:r>
      <w:r>
        <w:rPr/>
        <w:t>吰搫懂</w:t>
      </w:r>
      <w:r>
        <w:rPr/>
        <w:t>꧃</w:t>
      </w:r>
      <w:r>
        <w:rPr/>
        <w:t>敀桗䈻♑⻎轥㉸쉂䬩匶炏췍湞擂壍습慴牦㖮涮⑎䖬窡甲싂</w:t>
      </w:r>
      <w:r>
        <w:rPr/>
        <w:t>⠻</w:t>
      </w:r>
      <w:r>
        <w:rPr/>
        <w:t>但㕗슏慙祰全⹪凂畀樣楋沣㤶橁繷瘤⭶甽䡞漯⸷煞쵾磎Ⓜ䀬ꥬ庩硞</w:t>
      </w:r>
      <w:r>
        <w:rPr/>
        <w:t>ꕸ</w:t>
      </w:r>
      <w:r>
        <w:rPr/>
        <w:t>伶捥춬숺幐浯䌊슩</w:t>
      </w:r>
      <w:r>
        <w:rPr/>
        <w:t>꧍</w:t>
      </w:r>
      <w:r>
        <w:rPr/>
        <w:t>쉆顈㙉哎摍슡矂煞䇎稹媩쉋偩轠䕃㭞뿂䬱䘪祟堪産쉕栶桎䘫䕙嘴</w:t>
      </w:r>
      <w:r>
        <w:rPr/>
        <w:t>ꥆ</w:t>
      </w:r>
      <w:r>
        <w:rPr/>
        <w:t>撏뽒슿</w:t>
      </w:r>
      <w:r>
        <w:rPr/>
        <w:t>ꤪ</w:t>
      </w:r>
      <w:r>
        <w:rPr/>
        <w:t>ㄩ슩썎偌灉⼴塪兏⍙獅硧悬楠彬䭀婃壍捌㭥컍啒甸숽묳㥐厮</w:t>
      </w:r>
      <w:r>
        <w:rPr/>
        <w:t>ꥄ</w:t>
      </w:r>
      <w:r>
        <w:rPr/>
        <w:t>䅚䕓㗂쉄洦横祶㊩⺮ㅃ</w:t>
      </w:r>
      <w:r>
        <w:rPr/>
        <w:t>ⷂ</w:t>
      </w:r>
      <w:r>
        <w:rPr/>
        <w:t>䘱㡔⮻</w:t>
      </w:r>
      <w:r>
        <w:rPr/>
        <w:t>ꦬ</w:t>
      </w:r>
      <w:r>
        <w:rPr/>
        <w:t>契㦥깙牖灣湐嫍輳㔣柂♯䅮噥祌祷칾㊏曂摋顆儺쉐猽垮㩤걑ꌬ县恣쉥쉄稣揂쉭╷眲땩戰䖱뭄㍦</w:t>
      </w:r>
      <w:r>
        <w:rPr/>
        <w:t>⠨</w:t>
      </w:r>
      <w:r>
        <w:rPr/>
        <w:t>囃榡⩵忎䚱쉢哂杢父싃娺㙊祱숤뽩㯂顀䉷榩딵ꆩ䱯秂䮏슱嫂숻슣㵖⨫瞩쉮ꅟ硣䡢뼸䆿䨸쉢⒮硋朣稽䷂녀</w:t>
      </w:r>
      <w:r>
        <w:rPr/>
        <w:t>ꕪ</w:t>
      </w:r>
      <w:r>
        <w:rPr/>
        <w:t>깋䜲꺏⑞㥱㠸捷䇍␮⍋⥔㨪晫汮㵪吤夫捷柍慂뽔倸걔䑁桐썢䢡煋䕩䁢뇂싎␮愸쉘ꅶ㨰软쉟䙖塸숴則娰⽧⾡㣂恹檱䮩걞晲</w:t>
      </w:r>
      <w:r>
        <w:rPr/>
        <w:t>ⱏ</w:t>
      </w:r>
      <w:r>
        <w:rPr/>
        <w:t>牂╀潞㎩伸杦汮ꥠ娵갺ꍒ嘣佦ꅯ싎䱘恺㣂辏嘻쉎썧췂嗂</w:t>
      </w:r>
      <w:r>
        <w:rPr/>
        <w:t>ꕙ</w:t>
      </w:r>
      <w:r>
        <w:rPr/>
        <w:t>㝅</w:t>
      </w:r>
      <w:r>
        <w:rPr/>
        <w:t>⡉</w:t>
      </w:r>
      <w:r>
        <w:rPr/>
        <w:t>玩믂祮싂ㅎ櫂挨䍋䱁䭎칤ㄯ猨╟湉坹㑰쉯슱㑧䅫歺婐㍍</w:t>
      </w:r>
      <w:r>
        <w:rPr/>
        <w:t>ⷂ⭑╒</w:t>
      </w:r>
      <w:r>
        <w:rPr/>
        <w:t>춿檻噯轳䥓烂㙴䨭①䑁♴⼻싍䨱䉦䴳皬灰捖毂盂圲㉄轄穸浰戴坷抿瀸㝹䥘뽞㦮⩩嘳쉹쉮䄮積깬噄瑘杚㥡眵쉌숴繢娺灴眵硎㨵䓂冘桐⸹䢣㐬娪捔갯䁧䴦䯃役쉴斮㑤쉮橞殩帲숥杳딽灴쉨☱㴶㉖轤烂슬㥌噋</w:t>
      </w:r>
      <w:r>
        <w:rPr/>
        <w:t>꤭⛂</w:t>
      </w:r>
      <w:r>
        <w:rPr/>
        <w:t>凃숹憵쉈冘亣뗂ꅕ칭ꥪ뼦슮䏂塨ꍮ</w:t>
      </w:r>
      <w:r>
        <w:rPr/>
        <w:t>⡐⬮</w:t>
      </w:r>
      <w:r>
        <w:rPr/>
        <w:t>十坫㐣싂䡱㬸䖻䱉㵄盃曂㛂◂畓䕗숬⩩⽋琪〫믂卫䍞弽䙁畇⯎䍩䅃⽁彫恩쉕</w:t>
      </w:r>
      <w:r>
        <w:rPr/>
        <w:t>ⵎ</w:t>
      </w:r>
      <w:r>
        <w:rPr/>
        <w:t>淂䙔숰⬶䗂⏃剖䱢⿃剴ꅁ怫濂疡浢갺塇⽠䠹⸫媩␭쉸憥걥㥌倵㥫卒䒮顇쉹ㅐ䙐䠫呋땚긮</w:t>
      </w:r>
      <w:r>
        <w:rPr/>
        <w:t>ꖡ⭍</w:t>
      </w:r>
      <w:r>
        <w:rPr/>
        <w:t>樤㭫汁淂⽃報뭊搤晒</w:t>
      </w:r>
      <w:r>
        <w:rPr/>
        <w:t>ⱀ</w:t>
      </w:r>
      <w:r>
        <w:rPr/>
        <w:t>揂枩埂싂瑩쉐쌱슮穹心歋⬽ꅰヂ㭶怬輮</w:t>
      </w:r>
      <w:r>
        <w:rPr/>
        <w:t>ⱳ</w:t>
      </w:r>
      <w:r>
        <w:rPr/>
        <w:t>晳넪坈畘䡆䟂全稱卵潏</w:t>
      </w:r>
      <w:r>
        <w:rPr/>
        <w:t>꧃</w:t>
      </w:r>
      <w:r>
        <w:rPr/>
        <w:t>쉶㕙쵍</w:t>
      </w:r>
      <w:r>
        <w:rPr/>
        <w:t>⡹</w:t>
      </w:r>
      <w:r>
        <w:rPr/>
        <w:t>顭㡗㫂橵쵯⥈摘㜽㢻佭</w:t>
      </w:r>
      <w:r>
        <w:rPr/>
        <w:t>⠲</w:t>
      </w:r>
      <w:r>
        <w:rPr/>
        <w:t>숱깞넣䆻昸䠊䴸ㄪ䮵㭈奌ꥢ슮썟䭳縫긱쉊漣汕呋幪帲圹㌪䵕</w:t>
      </w:r>
      <w:r>
        <w:rPr/>
        <w:t>ꖵ</w:t>
      </w:r>
      <w:r>
        <w:rPr/>
        <w:t>獃</w:t>
      </w:r>
      <w:r>
        <w:rPr/>
        <w:t>Ⱙ</w:t>
      </w:r>
      <w:r>
        <w:rPr/>
        <w:t>欩쵫溘䕓쉈칚瀹睦䯂ꌨ撵睲䥢䉶⤹朱䍆䍥㏂䳂頮灍</w:t>
      </w:r>
      <w:r>
        <w:rPr/>
        <w:t>Ⳃ</w:t>
      </w:r>
      <w:r>
        <w:rPr/>
        <w:t>朸⹵〨⨹歑幙礲桲⽔년僂䭴彇甭潣ㅖ㌭㠤盂繊뭫嘪癪捪啹幭ꥰ⫂넪⩒⍪║婎掩穲㍀⭐⭊칫幣噘偢浩췍쉴㓍䍰䮏揂뽄떬㈹偱え숷瞩䎏穆散禥㈶迂弰繮딥걖땪牳ㄭㅴ㯃攷뿂槎</w:t>
      </w:r>
      <w:r>
        <w:rPr/>
        <w:t>⡋</w:t>
      </w:r>
      <w:r>
        <w:rPr/>
        <w:t>䯂㉬ㅷ嚘</w:t>
      </w:r>
      <w:r>
        <w:rPr/>
        <w:t>Ⳃ</w:t>
      </w:r>
      <w:r>
        <w:rPr/>
        <w:t>ꌵ瘤싂妥</w:t>
      </w:r>
      <w:r>
        <w:rPr/>
        <w:t>ⱟ⬯</w:t>
      </w:r>
      <w:r>
        <w:rPr/>
        <w:t>ㅧ</w:t>
      </w:r>
      <w:r>
        <w:rPr/>
        <w:t>⡡⑺</w:t>
      </w:r>
      <w:r>
        <w:rPr/>
        <w:t>넳䉊掱⾱슏㐴彁乀䩹㙘싂匽煟⭢깨䑐槎㥰쉍쉢晸쉯楐녶⍱촸燍숵넮쌬⽢晡䎩ㅺ桩뭄眣湅书堭卧桊놵獒䝆䶱⫂〴ꅲ䧂⭖幒쉊䎣⌲</w:t>
      </w:r>
      <w:r>
        <w:rPr/>
        <w:t>⡶</w:t>
      </w:r>
      <w:r>
        <w:rPr/>
        <w:t>稻啬䱚䡨磂牫扊啐媻쉂牊㩍⩰䜩걡潬쉅</w:t>
      </w:r>
      <w:r>
        <w:rPr/>
        <w:t>ꥆ</w:t>
      </w:r>
      <w:r>
        <w:rPr/>
        <w:t>稰㗂캻に眭넬慠⦏捸本⛂䒮䁉뭤剆믂㌶穨娣⩁쉍娷캘匳쉺싂㭯㥔䫂滂凂⌮쉟䝔绂䁏♧䙰時쉠嘩⫂</w:t>
      </w:r>
      <w:r>
        <w:rPr/>
        <w:t>Ⱳ⪡</w:t>
      </w:r>
      <w:r>
        <w:rPr/>
        <w:t>㔶䑁椽䁢䥮쉰ꅾ殬恹⻍뽤積딸⥧縩쉯䅃㙁䄺戺쉕敨繰ㅏ⩟㔹䵶칅枏㘭癩焯ꍬ쉮</w:t>
      </w:r>
      <w:r>
        <w:rPr/>
        <w:t>ⵤ</w:t>
      </w:r>
      <w:r>
        <w:rPr/>
        <w:t>儶쉋싂싂恆物塉唱츯戻믎⍅┶┹瀮扚⥄歪쉺椳卬磂䉾녵杪䐮橪案╹㘭⭌싂㠷숶쉉쉙츰쉹썂䔰摀渫摍쉶㉈숪슏題䡦</w:t>
      </w:r>
      <w:r>
        <w:rPr/>
        <w:t>ꖿ</w:t>
      </w:r>
      <w:r>
        <w:rPr/>
        <w:t>츽䴮疱㌥ꍗ싂绂쉏噫啖潚ꄣ㥕晓䟂</w:t>
      </w:r>
      <w:r>
        <w:rPr/>
        <w:t>ꔲ</w:t>
      </w:r>
      <w:r>
        <w:rPr/>
        <w:t>歧㵺䡱숰昹땴䙡칱僂䋂칄䉵癣塈す⎥啯㏂痂ㅈ䁥</w:t>
      </w:r>
      <w:r>
        <w:rPr/>
        <w:t>⡭</w:t>
      </w:r>
      <w:r>
        <w:rPr/>
        <w:t>柍쉘쎡䀱⽓쉺걗楚䑏</w:t>
      </w:r>
      <w:r>
        <w:rPr/>
        <w:t>꤯</w:t>
      </w:r>
      <w:r>
        <w:rPr/>
        <w:t>⢣</w:t>
      </w:r>
      <w:r>
        <w:rPr/>
        <w:t>秂䠣睌ㄥ硕斥噀⸫㴲⽅吵쉶恍扂牷浮扵慭太椲쉓땖朩䨯奁睳䅚슱槂ꄪ䈫湰偞㩈繶潱숭橾㉀뽇깈㈬琨晗숲◂쉋攺䆏ꍏ꺥汅걨扱溻䅍⭵嘬撩쉍欲싃칇轒싂㶩숲숥捈숤츯</w:t>
      </w:r>
      <w:r>
        <w:rPr/>
        <w:t>ꤪ</w:t>
      </w:r>
      <w:r>
        <w:rPr/>
        <w:t>噵抵⪡輶扅쎏顭伷愤뽡楑㬻咡姂歔뿂</w:t>
      </w:r>
      <w:r>
        <w:rPr/>
        <w:t>⡆</w:t>
      </w:r>
      <w:r>
        <w:rPr/>
        <w:t>쌸쵯땅쉂</w:t>
      </w:r>
      <w:r>
        <w:rPr/>
        <w:t>ꥉ</w:t>
      </w:r>
      <w:r>
        <w:rPr/>
        <w:t>䒘⽵ꅬ珂숻皥⎵䷍쉔쉗⫎坹吥䁘⺱猲쉆奴⭧瑙⬵쉁䁆墩⽔盃瑉偳⑟幪</w:t>
      </w:r>
      <w:r>
        <w:rPr/>
        <w:t>ꤊ</w:t>
      </w:r>
      <w:r>
        <w:rPr/>
        <w:t>厱⪱⩶㴯癇딲燂犩겏쉣싃济</w:t>
      </w:r>
      <w:r>
        <w:rPr/>
        <w:t>ⷂ</w:t>
      </w:r>
      <w:r>
        <w:rPr/>
        <w:t>婥⯂䭵轆ꥸ슻畤</w:t>
      </w:r>
      <w:r>
        <w:rPr/>
        <w:t>⣂</w:t>
      </w:r>
      <w:r>
        <w:rPr/>
        <w:t>뇂㕟쉆⨤ば庣娪偮녩栩卌李挳婪䉖剰特겱参칡☮뭟䩶ꄪ㥁쉨漽仂⨸쉾㙖╓㙡䑦颻䱱슮䪱깮뗂쉞恗㇂夺⩏뽋稲쉧쉱㥫敆揂◂䡕䗍⫃欻䑰硷쉤盂熵㊡櫂庿㕃䑕刮⑌䄰顰⧂硴津쵟䀰</w:t>
      </w:r>
      <w:r>
        <w:rPr/>
        <w:t>ꤨ</w:t>
      </w:r>
      <w:r>
        <w:rPr/>
        <w:t>呣偟兹ꥢ썁䒣熵轩慅쉟㌯繪㷂숭쉠堫ꥤ䑊㉗</w:t>
      </w:r>
      <w:r>
        <w:rPr/>
        <w:t>ꔵ</w:t>
      </w:r>
      <w:r>
        <w:rPr/>
        <w:t>䱐쉟숫㡱⩉风汴⹦湉坋䙔</w:t>
      </w:r>
      <w:r>
        <w:rPr/>
        <w:t>ꦣ⭨</w:t>
      </w:r>
      <w:r>
        <w:rPr/>
        <w:t>⽯⻃唰㎮쉭⽷砺ぺ晨祘䔦圣湎搨㕪吶䄣쉋啸㙈汐쉚⨤橃心轐⩗⩉⨪奲쉳⵾쉨쉩玩䊘坣껂㶘쉀㍙ㅙ䭭噄䣂啲䲡⿂쉏䆮朦슘頨촲奠쉮䁍灤ꥯ쉵쉁氬䰲䕦幺ヂ</w:t>
      </w:r>
      <w:r>
        <w:rPr/>
        <w:t>ꕏ</w:t>
      </w:r>
      <w:r>
        <w:rPr/>
        <w:t>䀶瑴㈽杪伯绂〷⨭倽礩</w:t>
      </w:r>
      <w:r>
        <w:rPr/>
        <w:t>ⴭ</w:t>
      </w:r>
      <w:r>
        <w:rPr/>
        <w:t>치娶䲩汵슮堪쉄⏃浚䞥⼻㇂乤桲⥠䱦䦥䑉쉢슻╀ꍖ晍싂桕뼯畫活歟恞坶瓂癦ꥳ庩䝉숺纩쉚牃焵쉍杅嚱榱煔㖬㘬싂曂䴸午싂ꏂ⩂两슡畀뭘䢥呉当春頤妏旂╤㥣╀斮克⩣㚿倽暬祾㨲㩥갦捩</w:t>
      </w:r>
      <w:r>
        <w:rPr/>
        <w:t>Ᵽ</w:t>
      </w:r>
      <w:r>
        <w:rPr/>
        <w:t>쉃땕넫</w:t>
      </w:r>
      <w:r>
        <w:rPr/>
        <w:t>Ⳃ</w:t>
      </w:r>
      <w:r>
        <w:rPr/>
        <w:t>睱뼪䡖桌槃㩂坲慃㭲杨㕍땄쉱㕮⽫⻂慢</w:t>
      </w:r>
      <w:r>
        <w:rPr/>
        <w:t>⠲</w:t>
      </w:r>
      <w:r>
        <w:rPr/>
        <w:t>⻂⩸㉡㉃濎枥⩀䴰汪⽄쉐幊</w:t>
      </w:r>
      <w:r>
        <w:rPr/>
        <w:t>ꔫ䷂</w:t>
      </w:r>
      <w:r>
        <w:rPr/>
        <w:t>㞘椩䈤춬物繌恒</w:t>
      </w:r>
      <w:r>
        <w:rPr/>
        <w:t>ⵢ</w:t>
      </w:r>
      <w:r>
        <w:rPr/>
        <w:t>婥栣堣竂䋂䋂坢</w:t>
      </w:r>
      <w:r>
        <w:rPr/>
        <w:t>ꥋ</w:t>
      </w:r>
      <w:r>
        <w:rPr/>
        <w:t>砰⫂畴縳歱㈽䱷䨸溿</w:t>
      </w:r>
      <w:r>
        <w:rPr/>
        <w:t>ꖡ</w:t>
      </w:r>
      <w:r>
        <w:rPr/>
        <w:t>Ȿ</w:t>
      </w:r>
      <w:r>
        <w:rPr/>
        <w:t>땘〹咮쉒区啈珍坒쉇㐳䭯</w:t>
      </w:r>
      <w:r>
        <w:rPr/>
        <w:t>ꔣ</w:t>
      </w:r>
      <w:r>
        <w:rPr/>
        <w:t>쏂ゥ䏂㉭䙊믂坓</w:t>
      </w:r>
      <w:r>
        <w:rPr/>
        <w:t>Ⱨ</w:t>
      </w:r>
      <w:r>
        <w:rPr/>
        <w:t>橉灯䕪깏쵖♷땺喡쉞╬䞘䶱썯縱꺩깸恩㮿剌</w:t>
      </w:r>
      <w:r>
        <w:rPr/>
        <w:t>⡞</w:t>
      </w:r>
      <w:r>
        <w:rPr/>
        <w:t>捨䱘煋䘺쵫扐敉淂숮疥婒奫</w:t>
      </w:r>
      <w:r>
        <w:rPr/>
        <w:t>ⱓ</w:t>
      </w:r>
      <w:r>
        <w:rPr/>
        <w:t>椴攰颥㭫嗂⫃䥉숯兯癰ㄴ煖뼩캱晁슿⭃擂쉢椳䣂偊地張哃牫䒿来煾根슱撥㎻㩒</w:t>
      </w:r>
      <w:r>
        <w:rPr/>
        <w:t>ꔫ</w:t>
      </w:r>
      <w:r>
        <w:rPr/>
        <w:t>촸㙐⌦杩뽅癬㉠佶칢歎厥</w:t>
      </w:r>
      <w:r>
        <w:rPr/>
        <w:t>⣂</w:t>
      </w:r>
      <w:r>
        <w:rPr/>
        <w:t>쉧垥쉤具숩喬䱙娦歔⩋䖡湳漭迂䌭娸干枩⩧畣煄楸㵷廂䜱揂套⏂쉺幁쉣䧂沘丯╊婧䙰䡕婕䈽</w:t>
      </w:r>
      <w:r>
        <w:rPr/>
        <w:t>ⷂ</w:t>
      </w:r>
      <w:r>
        <w:rPr/>
        <w:t>䧎惂哂斮</w:t>
      </w:r>
      <w:r>
        <w:rPr/>
        <w:t>⠺</w:t>
      </w:r>
      <w:r>
        <w:rPr/>
        <w:t>㙖쉣ꥳ쉮숻憩畏녂䙙쎻슻为漊䞩哂䬺硄㉵汋滂東싃⥔쉓㛍纵</w:t>
      </w:r>
      <w:r>
        <w:rPr/>
        <w:t>ⱱ</w:t>
      </w:r>
      <w:r>
        <w:rPr/>
        <w:t>癊塌摓桭긨此㖩津㨤兔漰挮⥔咣潭뮩⤻</w:t>
      </w:r>
      <w:r>
        <w:rPr/>
        <w:t>ⱒ</w:t>
      </w:r>
      <w:r>
        <w:rPr/>
        <w:t>㜪珃ㄵ싂乣뇂㟂椣捁䍖啖㙮繩컍禣</w:t>
      </w:r>
      <w:r>
        <w:rPr/>
        <w:t>ꥏ</w:t>
      </w:r>
      <w:r>
        <w:rPr/>
        <w:t>て猶䷂焴쉮뭘淂橡止䀳䙰氽츷瑟ꍎ頥媣奎䥹䄴甸倪캘浖숺瘻쉄こ쉴ㄲ㝦稲檻ꅊ瀩숸埂䑴䁋總漨槃㕷皩촣採䄩쉈䰮汇吩</w:t>
      </w:r>
      <w:r>
        <w:rPr/>
        <w:t>ꔦ</w:t>
      </w:r>
      <w:r>
        <w:rPr/>
        <w:t>ꅰ쉩匦㡬偍癋♡</w:t>
      </w:r>
      <w:r>
        <w:rPr/>
        <w:t>ⱡ</w:t>
      </w:r>
      <w:r>
        <w:rPr/>
        <w:t>녱庱咻싎ꍗꍆ庵⦘呺佐乥䘰汔悩䴵⵹䥬券噍떡䈭걪컂窩䥡杀⚻깲䀣磂</w:t>
      </w:r>
      <w:r>
        <w:rPr/>
        <w:t>⠻</w:t>
      </w:r>
      <w:r>
        <w:rPr/>
        <w:t>僂㎏䥱帶敓䌲</w:t>
      </w:r>
      <w:r>
        <w:rPr/>
        <w:t>ⵤ</w:t>
      </w:r>
      <w:r>
        <w:rPr/>
        <w:t>獆灙䅏</w:t>
      </w:r>
      <w:r>
        <w:rPr/>
        <w:t>ꥐ</w:t>
      </w:r>
      <w:r>
        <w:rPr/>
        <w:t>琹싂䖥뭲쉯䬴匽싂쵶姂ꎩ쉥⑐䱩⩁㡹쵩쉧⧂䬣♓쉮⤨⦬奰偅嗂瓃⭋⏂</w:t>
      </w:r>
      <w:r>
        <w:rPr/>
        <w:t>ⵎ</w:t>
      </w:r>
      <w:r>
        <w:rPr/>
        <w:t>䉪䛂浇㙗쉹깅场磂쉹슻杯哂㩰勂쉣숪倣쵺眻䘸쵫㭌캮僂祋挤뼦</w:t>
      </w:r>
      <w:r>
        <w:rPr/>
        <w:t>ꤦ</w:t>
      </w:r>
      <w:r>
        <w:rPr/>
        <w:t>숥쌷刻問䕱礽㕴</w:t>
      </w:r>
      <w:r>
        <w:rPr/>
        <w:t>ꕑ</w:t>
      </w:r>
      <w:r>
        <w:rPr/>
        <w:t>㉂繘㉮㬵⩱㵄㵀숪</w:t>
      </w:r>
      <w:r>
        <w:rPr/>
        <w:t>ⱺ</w:t>
      </w:r>
      <w:r>
        <w:rPr/>
        <w:t>睘㐺扐弮</w:t>
      </w:r>
      <w:r>
        <w:rPr/>
        <w:t>ꦱ</w:t>
      </w:r>
      <w:r>
        <w:rPr/>
        <w:t>敏楱㥌뽬㧂걡嗂♦戳捈╩彈쉲礻䯂⾬쉵뿂쉋넷⨴딮犮灊ꍳ䖱숺쉴焵偉견禵塠⽇싎乍⴦䑃념䍡싂汔砦繚</w:t>
      </w:r>
      <w:r>
        <w:rPr/>
        <w:t>Ⱟ</w:t>
      </w:r>
      <w:r>
        <w:rPr/>
        <w:t>恩煪澵⚏㔸</w:t>
      </w:r>
      <w:r>
        <w:rPr/>
        <w:t>⡙</w:t>
      </w:r>
      <w:r>
        <w:rPr/>
        <w:t>杌ㄥ男⥫甸䂩쉆㌴棎ㅪ狂妮䱏숲仂㕯祷㭍숨㮥䱨扦쉙洯癡沏숳杄吸뭓帲⍇⒘컃갱⥅牣⍵窣싍뽐轉啺</w:t>
      </w:r>
      <w:r>
        <w:rPr/>
        <w:t>⠽</w:t>
      </w:r>
      <w:r>
        <w:rPr/>
        <w:t>ꤪ</w:t>
      </w:r>
      <w:r>
        <w:rPr/>
        <w:t>㵶㩩㵗숷ꍦ敧䀸攪</w:t>
      </w:r>
      <w:r>
        <w:rPr/>
        <w:t>ⱔ</w:t>
      </w:r>
      <w:r>
        <w:rPr/>
        <w:t>땕㟂䈱</w:t>
      </w:r>
      <w:r>
        <w:rPr/>
        <w:t>ⵟ</w:t>
      </w:r>
      <w:r>
        <w:rPr/>
        <w:t>㉺摈瀨睳䉵㥄䠮䱮党⾏癋</w:t>
      </w:r>
      <w:r>
        <w:rPr/>
        <w:t>ꦩ</w:t>
      </w:r>
      <w:r>
        <w:rPr/>
        <w:t>썶砪呇懂橨⒥捊䮿⩥㌲ぁ砪㮩놘䕎쵃㵔⩾㙒▵卡伽싎兎䭕숽奈㩵䙙䡰榱瘻瘹婭</w:t>
      </w:r>
      <w:r>
        <w:rPr/>
        <w:t>꧂</w:t>
      </w:r>
      <w:r>
        <w:rPr/>
        <w:t>炬⼯딯狂⮩䡎猪愶娰䅕㍚盂䀫顰⭩䍁</w:t>
      </w:r>
      <w:r>
        <w:rPr/>
        <w:t>ꦘ</w:t>
      </w:r>
      <w:r>
        <w:rPr/>
        <w:t>橆쉅浤迂습䑪ぃ㭐ꥮ樻獰㔸묤䁡竂爪쵩⹔㤰盃⽕䝧䱒쉡싂ꎱ智䕐楏䏎堮湵㠯爨䡲轅䃂儶䄩슬⎮曍潄榵䰪猵揂쉓㢵⸸啪焲쉔磂꥙䆥檮①瀪쵪䝨繵숪ㅫ싂䒬䵄画煱塶祷⵾䅲쉍</w:t>
      </w:r>
      <w:r>
        <w:rPr/>
        <w:t>ⶥ</w:t>
      </w:r>
      <w:r>
        <w:rPr/>
        <w:t>䯂싂ꥨ辥秃㕪㤽땲♟奪歸쉘놣㍉剂쌸</w:t>
      </w:r>
      <w:r>
        <w:rPr/>
        <w:t>ꥀ</w:t>
      </w:r>
      <w:r>
        <w:rPr/>
        <w:t>僂戺</w:t>
      </w:r>
      <w:r>
        <w:rPr/>
        <w:t>ⵗ</w:t>
      </w:r>
      <w:r>
        <w:rPr/>
        <w:t>숮</w:t>
      </w:r>
      <w:r>
        <w:rPr/>
        <w:t>꧂</w:t>
      </w:r>
      <w:r>
        <w:rPr/>
        <w:t>催瀴㣂栩绂绂쉹轠恳婏伊쉯歾</w:t>
      </w:r>
      <w:r>
        <w:rPr/>
        <w:t>ⰳ</w:t>
      </w:r>
      <w:r>
        <w:rPr/>
        <w:t>䫎搩獖十쵘啶玩务뾻♷</w:t>
      </w:r>
      <w:r>
        <w:rPr/>
        <w:t>ꕾ</w:t>
      </w:r>
      <w:r>
        <w:rPr/>
        <w:t>ⰵ</w:t>
      </w:r>
      <w:r>
        <w:rPr/>
        <w:t>礬뿂쉉帬愩歪䶏㐦か떏噩䵀湅㕓</w:t>
      </w:r>
      <w:r>
        <w:rPr/>
        <w:t>ꕀ</w:t>
      </w:r>
      <w:r>
        <w:rPr/>
        <w:t>슬긪쉰㐺깃㘵춥⭔愩獧䕧䱁䤹䕺稪汚湘⪬狂쎿㙘悿桱䉏㦣坚ガ免㌲♁⒮</w:t>
      </w:r>
      <w:r>
        <w:rPr/>
        <w:t>ꥅ</w:t>
      </w:r>
      <w:r>
        <w:rPr/>
        <w:t>㮵牰甪䘹숯</w:t>
      </w:r>
      <w:r>
        <w:rPr/>
        <w:t>Ⱖ</w:t>
      </w:r>
      <w:r>
        <w:rPr/>
        <w:t>뼨绂浚䗂础娴</w:t>
      </w:r>
      <w:r>
        <w:rPr/>
        <w:t>ꥅ</w:t>
      </w:r>
      <w:r>
        <w:rPr/>
        <w:t>ꄨ쵡㭲夻癯◎区楤썱뭆畟彳녙㵨넽䫂頪爹</w:t>
      </w:r>
      <w:r>
        <w:rPr/>
        <w:t>ⵅ</w:t>
      </w:r>
      <w:r>
        <w:rPr/>
        <w:t>㝊⥦䑳䑫䙓䔶啮䙫疱烂츻</w:t>
      </w:r>
      <w:r>
        <w:rPr/>
        <w:t>ꕂ</w:t>
      </w:r>
      <w:r>
        <w:rPr/>
        <w:t>来䅧䀪䍵</w:t>
      </w:r>
      <w:r>
        <w:rPr/>
        <w:t>⡑</w:t>
      </w:r>
      <w:r>
        <w:rPr/>
        <w:t>槎䕰乚䡎氽春揂䁸璡</w:t>
      </w:r>
      <w:r>
        <w:rPr/>
        <w:t>ⵯ</w:t>
      </w:r>
      <w:r>
        <w:rPr/>
        <w:t>쉳惎㏂澘⺏㇂䍱噣㉡嘪擂</w:t>
      </w:r>
      <w:r>
        <w:rPr/>
        <w:t>⡳⨨</w:t>
      </w:r>
      <w:r>
        <w:rPr/>
        <w:t>뭥毎吱琷⩵䁶疘䄦쉬䄯悘䆿濂숱硭匩瑡剬뾿潘䠮呎쌳⑧祥㠷㙊⛂䩪纬</w:t>
      </w:r>
      <w:r>
        <w:rPr/>
        <w:t>ꤲ</w:t>
      </w:r>
      <w:r>
        <w:rPr/>
        <w:t>촻䝆契畭ꍰ␴䥈䭷页顱媘狃唵㤩떣쉇⻂뽟䁨䙳㛂䌹䈦</w:t>
      </w:r>
      <w:r>
        <w:rPr/>
        <w:t>꤯</w:t>
      </w:r>
      <w:r>
        <w:rPr/>
        <w:t>숴佯쉦练겥숻㑀嘤厘숥⬱恬딷桐株慧쉪挮깬位쉾瑤癑믂敳穄㙊摬㝧奺칙䝯⹮洨⧂싂犏兂樽璣숹牎㨴걏╰⏂瑡况㩊䩅咏쉊㈷믂穥硷焻뗂堨ꍋ</w:t>
      </w:r>
      <w:r>
        <w:rPr/>
        <w:t>ⵑ</w:t>
      </w:r>
      <w:r>
        <w:rPr/>
        <w:t>㤹䓂</w:t>
      </w:r>
      <w:r>
        <w:rPr/>
        <w:t>ꦮ⹲</w:t>
      </w:r>
      <w:r>
        <w:rPr/>
        <w:t>⣂</w:t>
      </w:r>
      <w:r>
        <w:rPr/>
        <w:t>䒣横捙橞♃亘址㠬啉䝂곃⮩凂搬繙珃㥎㦥噠纏␫숹搥숷毂癈숫㛂◂갷ꍡ怣췂偑㩡믂澬䚘辘愽</w:t>
      </w:r>
      <w:r>
        <w:rPr/>
        <w:t>꤬</w:t>
      </w:r>
      <w:r>
        <w:rPr/>
        <w:t>浟</w:t>
      </w:r>
      <w:r>
        <w:rPr/>
        <w:t>ꕅ</w:t>
      </w:r>
      <w:r>
        <w:rPr/>
        <w:t>畴神堸숫싂嘩컂슣숪㏂䕸쉏㝊♎兗㋂䉌圱啹硬㘥殻㡖㢵瘵燂琵쉊究汚㈥쵤쵡梻汞憩⦿칥䗂颥</w:t>
      </w:r>
      <w:r>
        <w:rPr/>
        <w:t>ꕠ</w:t>
      </w:r>
      <w:r>
        <w:rPr/>
        <w:t>祪圲䁌</w:t>
      </w:r>
      <w:r>
        <w:rPr/>
        <w:t>⡈</w:t>
      </w:r>
      <w:r>
        <w:rPr/>
        <w:t>䃍琯瀪㠭煫㴰녗䝎㙒츦睁</w:t>
      </w:r>
      <w:r>
        <w:rPr/>
        <w:t>⡮</w:t>
      </w:r>
      <w:r>
        <w:rPr/>
        <w:t>땩♂瞻彋伦⫃⥂繍澬</w:t>
      </w:r>
      <w:r>
        <w:rPr/>
        <w:t>ⵯ</w:t>
      </w:r>
      <w:r>
        <w:rPr/>
        <w:t>榩㨩潞</w:t>
      </w:r>
      <w:r>
        <w:rPr/>
        <w:t>Ⱙ</w:t>
      </w:r>
      <w:r>
        <w:rPr/>
        <w:t>单顗쉖ꅊ㙸橤殻愱乓㝱䍈㭷</w:t>
      </w:r>
      <w:r>
        <w:rPr/>
        <w:t>⡇</w:t>
      </w:r>
      <w:r>
        <w:rPr/>
        <w:t>㵳搷깅娪廂쉟参♩긣䐰숤松顰</w:t>
      </w:r>
      <w:r>
        <w:rPr/>
        <w:t>ⱗ</w:t>
      </w:r>
      <w:r>
        <w:rPr/>
        <w:t>戱쉀瘹灃佀컂堰剦痂坥洹⩸棂⵬䪡⪡㔰쉐兤串曂㕗楋䟂숯䔰坁摥弬塀区攽⽉걲畁䴩䘶썒䝌칔슣塁䡣撡␸뽦쉢恵敘칇㊘飂ㄨ接歴彸㪮㍮珂潆䅊싍㦘㵔⤨</w:t>
      </w:r>
      <w:r>
        <w:rPr/>
        <w:t>⣃</w:t>
      </w:r>
      <w:r>
        <w:rPr/>
        <w:t>瓃뭵㭰煖㭏</w:t>
      </w:r>
      <w:r>
        <w:rPr/>
        <w:t>ⵈ</w:t>
      </w:r>
      <w:r>
        <w:rPr/>
        <w:t>㯂</w:t>
      </w:r>
      <w:r>
        <w:rPr/>
        <w:t>⡟</w:t>
      </w:r>
      <w:r>
        <w:rPr/>
        <w:t>催䔹働わ䨨넦무硇䁾乌놻ꥪ㩒ꥦ숮汨ꅩ愱顅㕆⽸䅖轍也灯쉄쉑ꍀ佶쉱怷뭚柂숨</w:t>
      </w:r>
      <w:r>
        <w:rPr/>
        <w:t>⣂</w:t>
      </w:r>
      <w:r>
        <w:rPr/>
        <w:t>걘䵍슏㩁〣穙猊</w:t>
      </w:r>
      <w:r>
        <w:rPr/>
        <w:t>ꔫ</w:t>
      </w:r>
      <w:r>
        <w:rPr/>
        <w:t>긻斵敧璣㕕㆘뽮䅏㘳싂㭊繮슮㜤䥔䅌☹䭬쉰汤</w:t>
      </w:r>
      <w:r>
        <w:rPr/>
        <w:t>ꕈ</w:t>
      </w:r>
      <w:r>
        <w:rPr/>
        <w:t>烂싂先䌯㙂妣싂㪩걘⬨戫㵭㏂婠㥱┫株카桊剞䐹뾻器敲欳穰ㅥ儭⹮뿂挹乊癷쉗슩唣坫湦╍넳瑒쉍婓眻쎏⩰㢩</w:t>
      </w:r>
      <w:r>
        <w:rPr/>
        <w:t>꤬</w:t>
      </w:r>
      <w:r>
        <w:rPr/>
        <w:t>⠭</w:t>
      </w:r>
      <w:r>
        <w:rPr/>
        <w:t>栵䘺松뭮圮⥋㴪㮮奦쉣杰㞵</w:t>
      </w:r>
      <w:r>
        <w:rPr/>
        <w:t>ꕒ</w:t>
      </w:r>
      <w:r>
        <w:rPr/>
        <w:t>灵쉣㐭厩慯쌴▏煳匯</w:t>
      </w:r>
      <w:r>
        <w:rPr/>
        <w:t>⡗⸬</w:t>
      </w:r>
      <w:r>
        <w:rPr/>
        <w:t>晲䯂㨹☹玡瑤繨㐳祰滂⩂㨽煅⬹쉌쉦쉞䞮嗂쉹䬹쉦㕬㜰┨숭촪숪漷䲿䔤㨭幁轳ㄫ쉅癈琤㚩습쉣掩唲畐亏쉹</w:t>
      </w:r>
      <w:r>
        <w:rPr/>
        <w:t>ⵅꔱ</w:t>
      </w:r>
      <w:r>
        <w:rPr/>
        <w:t>玥땷䀸獱桵⽁氤㊣⭔칁歎弦刵쉷㫃⛂㑮숪㤤娪㙥顭쉙</w:t>
      </w:r>
      <w:r>
        <w:rPr/>
        <w:t>ⶡ</w:t>
      </w:r>
      <w:r>
        <w:rPr/>
        <w:t>攴슿扷殱砰偉汥䭳</w:t>
      </w:r>
      <w:r>
        <w:rPr/>
        <w:t>ⵇ</w:t>
      </w:r>
      <w:r>
        <w:rPr/>
        <w:t>쉖숤⩌檥伯䘸슥싂徘䱆痂㐸䣂⭉쉃䤰偆숤汵坈㨥䯂쵔㡴乄䁇掻ꌱ㥁녊㠤温㗂穨⭁묺柂䵳慖⩉氣顙啤塴⽬嚩灬ꥠ싃拎䱟넱</w:t>
      </w:r>
      <w:r>
        <w:rPr/>
        <w:t>ⱥ</w:t>
      </w:r>
      <w:r>
        <w:rPr/>
        <w:t>橸䡢땭㗎쉏길숱曍木乘㪡묺쵋䇂䭳杂ꥸ숷颥⑄촱곎놩ꅖ㝙숣繤墿녮뽣灇</w:t>
      </w:r>
      <w:r>
        <w:rPr/>
        <w:t>Ⱘ</w:t>
      </w:r>
      <w:r>
        <w:rPr/>
        <w:t>畗摡繹슣均</w:t>
      </w:r>
      <w:r>
        <w:rPr/>
        <w:t>ꤴ</w:t>
      </w:r>
      <w:r>
        <w:rPr/>
        <w:t>뭎</w:t>
      </w:r>
      <w:r>
        <w:rPr/>
        <w:t>ꗍ</w:t>
      </w:r>
      <w:r>
        <w:rPr/>
        <w:t>숲曂䱊䅃䱒埂䫂揍㔱影</w:t>
      </w:r>
      <w:r>
        <w:rPr/>
        <w:t>꤬</w:t>
      </w:r>
      <w:r>
        <w:rPr/>
        <w:t>놣䙞抵꥚㠰㉭싃䘨⥃珂숣쉔숭⬲ꅄ㬯ꄽꇂ睊㤴摸捖珂㉃㑆♋奌圤浀洳癖⨥乴刳쉭䣂䙠䣎卙汱䕷⦮揂甤컂縹촸䩶쉃⹨嫂⤫슱㤽佲♄娲㣂춿亱</w:t>
      </w:r>
      <w:r>
        <w:rPr/>
        <w:t>ⷂ</w:t>
      </w:r>
      <w:r>
        <w:rPr/>
        <w:t>佮숣卨㚘獳쉃㘴獒</w:t>
      </w:r>
      <w:r>
        <w:rPr/>
        <w:t>⡑</w:t>
      </w:r>
      <w:r>
        <w:rPr/>
        <w:t>䨴㍷渲䰻晱敷쵚곂䆩䍌쉋幪猸䰲⼷㡚圹㉥湍⻂떏渻歪愭瞣温</w:t>
      </w:r>
      <w:r>
        <w:rPr/>
        <w:t>ⵋ</w:t>
      </w:r>
      <w:r>
        <w:rPr/>
        <w:t>穔夭⌣쉾⫂奱嘽䙣⸤䭦녕㭇㭟㧃⑺</w:t>
      </w:r>
      <w:r>
        <w:rPr/>
        <w:t>꧂</w:t>
      </w:r>
      <w:r>
        <w:rPr/>
        <w:t>쉑姂堬쵑⮮灉娸깮ㅨ䐳橐㑔㮩砶桊堯䴵䍔䈽䝪䥧煈쵇㷂偵쉊灤㕋싂浘ㆥ憩쉮</w:t>
      </w:r>
      <w:r>
        <w:rPr/>
        <w:t>Ȿ</w:t>
      </w:r>
      <w:r>
        <w:rPr/>
        <w:t>穊毃숨頦嘵坓䭂䡠佞</w:t>
      </w:r>
      <w:r>
        <w:rPr/>
        <w:t>ꖩꥏ</w:t>
      </w:r>
      <w:r>
        <w:rPr/>
        <w:t>珂歐纩祙浊⬺䱴</w:t>
      </w:r>
      <w:r>
        <w:rPr/>
        <w:t>ꤩ</w:t>
      </w:r>
      <w:r>
        <w:rPr/>
        <w:t>摢뽑⌽晔䢩㭍싂</w:t>
      </w:r>
      <w:r>
        <w:rPr/>
        <w:t>꤭</w:t>
      </w:r>
      <w:r>
        <w:rPr/>
        <w:t>䙈柂㵒奊㑊⮿瓂갰䑸쉖䥗摖縱쉏싂⪵뭩楃迂怳顉슘⍖䙤癕烂摁</w:t>
      </w:r>
      <w:r>
        <w:rPr/>
        <w:t>ꦡ</w:t>
      </w:r>
      <w:r>
        <w:rPr/>
        <w:t>坔瑬厩暮皣쉹걸禮䫂氪㝞归쉏䦱圴㜬㡹晧柂㐺⩫㯂䞡娹妻⽫땣⍡愩䔊㍱癐䉾䑃쉍坵ꅑ⍺䅋⹫㍲朦桯䙞⍫嫂쉃䣎췂</w:t>
      </w:r>
      <w:r>
        <w:rPr/>
        <w:t>⠪</w:t>
      </w:r>
      <w:r>
        <w:rPr/>
        <w:t>略숩狂卌䍄烎♈硭⫂慯칦녹싂穌⹓꺵晆䨬⵺⩶捎彇쉸債段䌻媣㖡售湟搱恵泂入뿂⑖◂煐濂歵入眥捾獉縲捬⩍䛂礳쉸</w:t>
      </w:r>
      <w:r>
        <w:rPr/>
        <w:t>꧍</w:t>
      </w:r>
      <w:r>
        <w:rPr/>
        <w:t>㴪⩱⫍䳂圻㉰쉈쉶棂숺桋⮮瑶攵疿坃⭲佹琹ꌺ⑳氤</w:t>
      </w:r>
      <w:r>
        <w:rPr/>
        <w:t>ꕈ</w:t>
      </w:r>
      <w:r>
        <w:rPr/>
        <w:t>Ⱔ</w:t>
      </w:r>
      <w:r>
        <w:rPr/>
        <w:t>牊츶쏂穫䲱⨲㕥呒爴澘噳瑵⍶땅圫</w:t>
      </w:r>
      <w:r>
        <w:rPr/>
        <w:t>ꕾ</w:t>
      </w:r>
      <w:r>
        <w:rPr/>
        <w:t>숰猰䉖埂㙄佉숪禱䈦슏䆩㵴㥙捣ꍷ啉䍰䭾䘣믂㉶䕏쉀䁊汪䌣偾䔣畄㐹䵡伺㖩뗂彷</w:t>
      </w:r>
      <w:r>
        <w:rPr/>
        <w:t>⡤</w:t>
      </w:r>
      <w:r>
        <w:rPr/>
        <w:t>숵ꍬ䵍噒ꇂ㞩⌯顊쉌儰⥹쉇徱㨱숪晒樽䧂싂꥞⩄偔痂⪥쉶摹㠩轡ꍨ☳♌棂塸ꍑ䔺稪佖㍥䄳⤤䦿擃칉㞣獅⤱숽㖏䬫뽓걮쵂噐䔹啹충轾㕔劥㛎쉦矂㌽㑂ꏂ歟杋䫂呤걎却轈깑숷숷격㞵㑾繂夹欥䁘愪眪☹斘</w:t>
      </w:r>
      <w:r>
        <w:rPr/>
        <w:t>ⷍ</w:t>
      </w:r>
      <w:r>
        <w:rPr/>
        <w:t>㭹㍱景稶⾩慇涡쉢呚䍗穖煢坕捂䬦幄녓슱捀樷竂쉌뽪싂癨捺</w:t>
      </w:r>
      <w:r>
        <w:rPr/>
        <w:t>ⴺ</w:t>
      </w:r>
      <w:r>
        <w:rPr/>
        <w:t>恃뽤㢮쉌儺䤴ギ⌥㵌㙨䭅쉹곂损⨻</w:t>
      </w:r>
      <w:r>
        <w:rPr/>
        <w:t>ⵔ</w:t>
      </w:r>
      <w:r>
        <w:rPr/>
        <w:t>汅㭥硧ꍶぎ⦏塲⧂䌴噁瑆䄩ꅋ</w:t>
      </w:r>
      <w:r>
        <w:rPr/>
        <w:t>ꦥ</w:t>
      </w:r>
      <w:r>
        <w:rPr/>
        <w:t>땧⾱㡎䴯盂䐵䵡塳严吨┶</w:t>
      </w:r>
      <w:r>
        <w:rPr/>
        <w:t>ⱐ</w:t>
      </w:r>
      <w:r>
        <w:rPr/>
        <w:t>ꦩ</w:t>
      </w:r>
      <w:r>
        <w:rPr/>
        <w:t>䬥⧂⎥㯂뼸슬瑟썡呧䕩䰪ꥡ⑆♂</w:t>
      </w:r>
      <w:r>
        <w:rPr/>
        <w:t>ꖡ⧃</w:t>
      </w:r>
      <w:r>
        <w:rPr/>
        <w:t>쉡㨪啂穂戨穘煦㨫⦿剟塗恌⪮㎣烂ꎮ깞瘺</w:t>
      </w:r>
      <w:r>
        <w:rPr/>
        <w:t>ⰵ╁</w:t>
      </w:r>
      <w:r>
        <w:rPr/>
        <w:t>ꤽ</w:t>
      </w:r>
      <w:r>
        <w:rPr/>
        <w:t>碩竂숱깏眸瑊厵ꆻ嚏啱瘳廂䛂㍕⽞彞뼨䆱頣㜽桤傘썁廂織ꅃ禬捯眤欽숨㟂㍵穡쵩䡬た松歬䰳琴㵭♔迂싂穒恟砸㙫숰栰쉫깔싂䖵</w:t>
      </w:r>
      <w:r>
        <w:rPr/>
        <w:t>Ⱘ</w:t>
      </w:r>
      <w:r>
        <w:rPr/>
        <w:t>껂놥</w:t>
      </w:r>
      <w:r>
        <w:rPr/>
        <w:t>ⶱ</w:t>
      </w:r>
      <w:r>
        <w:rPr/>
        <w:t>嗂꥘깩촺㙫㍨슘㦏獴摟㵠湷쉍男具⾩煲恉䅗깊습䬹轮氶ꌶ佅䑊⩁쉨浘캱</w:t>
      </w:r>
      <w:r>
        <w:rPr/>
        <w:t>꧂</w:t>
      </w:r>
      <w:r>
        <w:rPr/>
        <w:t>爪癱繭⩣㝇㭘⑌ꥴ佈숭砫䮏偊㙣咿灄䐯繒</w:t>
      </w:r>
    </w:p>
    <w:p>
      <w:pPr>
        <w:pStyle w:val="PreformattedText"/>
        <w:bidi w:val="0"/>
        <w:spacing w:before="0" w:after="0"/>
        <w:jc w:val="left"/>
        <w:rPr/>
      </w:pPr>
      <w:r>
        <w:rPr/>
        <w:t>쉳슩쉓</w:t>
      </w:r>
      <w:r>
        <w:rPr/>
        <w:t>ꤻ</w:t>
      </w:r>
      <w:r>
        <w:rPr/>
        <w:t>が䈮숦奨숭泂</w:t>
      </w:r>
      <w:r>
        <w:rPr/>
        <w:t>ⱱ</w:t>
      </w:r>
      <w:r>
        <w:rPr/>
        <w:t>䥅揃䁔⼳㝋硤横뽄敶炿顃▏摄㬬ꌯ稦㵌卐뽐橧䄴嚿戫⌤숭숨넩師췂뭷묮顧ꌻ㠬捎⽸</w:t>
      </w:r>
      <w:r>
        <w:rPr/>
        <w:t>ꤪ</w:t>
      </w:r>
      <w:r>
        <w:rPr/>
        <w:t>넵い숪盂穭ㄪ纮㣂䕶琪捗⨻⬹딊쉀ꌬ灘㭚煓䡌싂䩋塍⛂䒬ꅧ</w:t>
      </w:r>
      <w:r>
        <w:rPr/>
        <w:t>ꕾ</w:t>
      </w:r>
      <w:r>
        <w:rPr/>
        <w:t>兲匱汰硓쉤唣䴸䥲䝱揂玵Ⓜ幂ꥡ</w:t>
      </w:r>
      <w:r>
        <w:rPr/>
        <w:t>꧂</w:t>
      </w:r>
      <w:r>
        <w:rPr/>
        <w:t>务⑺獗⹊⿂氵恵䁊囂瓂䒣囂䵗愵쉤</w:t>
      </w:r>
      <w:r>
        <w:rPr/>
        <w:t>ꕊ</w:t>
      </w:r>
      <w:r>
        <w:rPr/>
        <w:t>砯䗂婴幥⽁㒩ꅖ숳䍈쵸揂態穾偤毂⑵믃䅫渶⬨喣昽癓䍰幢玡䀪䬪焹扢梩兔㉹</w:t>
      </w:r>
      <w:r>
        <w:rPr/>
        <w:t>Ⱟ</w:t>
      </w:r>
      <w:r>
        <w:rPr/>
        <w:t>啥伩否灶才⫂뽡濎怱砱㩾㩒找唣灖眴奰瀪</w:t>
      </w:r>
      <w:r>
        <w:rPr/>
        <w:t>ⱄ</w:t>
      </w:r>
      <w:r>
        <w:rPr/>
        <w:t>潴祎繄卦琳彾캬䥁땥</w:t>
      </w:r>
      <w:r>
        <w:rPr/>
        <w:t>⡞</w:t>
      </w:r>
      <w:r>
        <w:rPr/>
        <w:t>쉩╶杯쉑吤梏棂ㆣ㔹ꍃ瓎恔쵕湑涩欲潤ꅁ⹚乀䰽瀳쉘偭瑺⭰敥癑㉠곎煗獋㌵㝫숴昷港歄숮汲丷뭋滂┸楑ㅱ揂</w:t>
      </w:r>
      <w:r>
        <w:rPr/>
        <w:t>ⵘ</w:t>
      </w:r>
      <w:r>
        <w:rPr/>
        <w:t>顣柂䙡⍀晘摦㡂쉁쉠쉥녇㉆穧㕍湐䈥桉ꍰ桒꧎䊩쵙숤㔱땔乳뽧伤湍塨㠻癪凂睆彌楲</w:t>
      </w:r>
      <w:r>
        <w:rPr/>
        <w:t>ⵂ</w:t>
      </w:r>
      <w:r>
        <w:rPr/>
        <w:t>䩞쉲据癵쉥㮵␹䐳奵땧灇䄫⽊㜷䙌䐺슏塋⎩곂䵀㭧癭昨⽹뭪獙灲婧坬꥾䥪㝧</w:t>
      </w:r>
      <w:r>
        <w:rPr/>
        <w:t>Ɒ</w:t>
      </w:r>
      <w:r>
        <w:rPr/>
        <w:t>竂䜲⩫挱넦뽘楦䵆숤ㄦ况估땪礥熡捀漬싎晎ヂ李从橨㗂뭬眹䕵曂幯没슣㩍</w:t>
      </w:r>
      <w:r>
        <w:rPr/>
        <w:t>ꕵ</w:t>
      </w:r>
      <w:r>
        <w:rPr/>
        <w:t>䘣䩮暣⹥슬䱞顔番껎朦䈭匽쉓獔녙㟂䥪盍伱치</w:t>
      </w:r>
      <w:r>
        <w:rPr/>
        <w:t>⠶☤</w:t>
      </w:r>
      <w:r>
        <w:rPr/>
        <w:t>쉘쵘㍕</w:t>
      </w:r>
      <w:r>
        <w:rPr/>
        <w:t>ꤴ</w:t>
      </w:r>
      <w:r>
        <w:rPr/>
        <w:t>䠽哎ꥷ녂哂㢩</w:t>
      </w:r>
      <w:r>
        <w:rPr/>
        <w:t>⠥☣</w:t>
      </w:r>
      <w:r>
        <w:rPr/>
        <w:t>㏂轱㇂睬녌䨽䝴ꇂ</w:t>
      </w:r>
      <w:r>
        <w:rPr/>
        <w:t>꥓</w:t>
      </w:r>
      <w:r>
        <w:rPr/>
        <w:t>轘゘瀸畧땖䩩怹䊏⵪㝾꺻㐥呒䏂</w:t>
      </w:r>
      <w:r>
        <w:rPr/>
        <w:t>⡲</w:t>
      </w:r>
      <w:r>
        <w:rPr/>
        <w:t>灳卭⥍䱄ꇂ牱窣♄復⩭묪牙쉭쉣睉⬶⥺灦묭扢椤瑔㚿悩䕰瑎慨䵔쉲彍ㅯ眣⽃母祋묪쉵玵㜱춡╥䝳㠮噘ꥩ䄦癌걔檱兠壂歸㴤恣㉟</w:t>
      </w:r>
      <w:r>
        <w:rPr/>
        <w:t>ⵕ</w:t>
      </w:r>
      <w:r>
        <w:rPr/>
        <w:t>䚥▩깴촷䬨쉙唱㡌㧍쉀樨쉨䗂⭩匪祶憵⹕幈畹戹⩶党汹</w:t>
      </w:r>
      <w:r>
        <w:rPr/>
        <w:t>ꦏ⎻</w:t>
      </w:r>
      <w:r>
        <w:rPr/>
        <w:t>抩㝈⥳位撮</w:t>
      </w:r>
      <w:r>
        <w:rPr/>
        <w:t>ꔩ</w:t>
      </w:r>
      <w:r>
        <w:rPr/>
        <w:t>㠥慔砬㯍</w:t>
      </w:r>
      <w:r>
        <w:rPr/>
        <w:t>⣂</w:t>
      </w:r>
      <w:r>
        <w:rPr/>
        <w:t>⼵整澩祔活넯뿂辻嫂伫硞呲쉌⥆㵲礽싂乵</w:t>
      </w:r>
      <w:r>
        <w:rPr/>
        <w:t>ꕈⵂ</w:t>
      </w:r>
      <w:r>
        <w:rPr/>
        <w:t>䃂뼶杇户㦱뭱楅䔨츣</w:t>
      </w:r>
      <w:r>
        <w:rPr/>
        <w:t>ꤩ</w:t>
      </w:r>
      <w:r>
        <w:rPr/>
        <w:t>形佴Ⓜ痂凂眴佡갦캮兗敍숪埃</w:t>
      </w:r>
      <w:r>
        <w:rPr/>
        <w:t>⠱</w:t>
      </w:r>
      <w:r>
        <w:rPr/>
        <w:t>瀣⥑彐숦⨮䭵뽁㏂㨻땤쎘琹ㅷ뼴</w:t>
      </w:r>
      <w:r>
        <w:rPr/>
        <w:t>꥟</w:t>
      </w:r>
      <w:r>
        <w:rPr/>
        <w:t>敏숯땄迃牄깚싂娣⏂넸㌥뽰歠浂숸儬쉹㷂⩏⒵搬⬷⥺⿂伲ꍤ⩦䚘颩䙗䡧䶥⤪帶㐶仂㙙ㆩ慩殩䍴⥲頊呀㮏뽙숪뼮䅯堪礷숦숰㔰㵢ꅟ</w:t>
      </w:r>
      <w:r>
        <w:rPr/>
        <w:t>ꥑ</w:t>
      </w:r>
      <w:r>
        <w:rPr/>
        <w:t>斬歹ꥮ佨吻亿偞</w:t>
      </w:r>
      <w:r>
        <w:rPr/>
        <w:t>ꤩꔦ</w:t>
      </w:r>
      <w:r>
        <w:rPr/>
        <w:t>⿂娦歸뽉ꅗ쉗㭐昺쉨</w:t>
      </w:r>
      <w:r>
        <w:rPr/>
        <w:t>ꔪ</w:t>
      </w:r>
      <w:r>
        <w:rPr/>
        <w:t>갷櫍䱲쉦扈쉩潵䄭⽖㭙㛂╫쉦ㅭ幃猰䑧扖䪩㝐</w:t>
      </w:r>
      <w:r>
        <w:rPr/>
        <w:t>꧃</w:t>
      </w:r>
      <w:r>
        <w:rPr/>
        <w:t>㞱칀䭳䃂痂쉬戤썺偸⭅在⤪䝑痂ㅟ牱佭婺〪灌싃片땞煞㭠扳쎏칩뭦䪩뽾쉍乹䶻</w:t>
      </w:r>
      <w:r>
        <w:rPr/>
        <w:t>ꥌ</w:t>
      </w:r>
      <w:r>
        <w:rPr/>
        <w:t>䭙毂⑕䜴쉨殱⑸ꌳ䵺쉧</w:t>
      </w:r>
      <w:r>
        <w:rPr/>
        <w:t>ⵎ</w:t>
      </w:r>
      <w:r>
        <w:rPr/>
        <w:t>ꅙ䱸㭬</w:t>
      </w:r>
      <w:r>
        <w:rPr/>
        <w:t>ꥊ</w:t>
      </w:r>
      <w:r>
        <w:rPr/>
        <w:t>넽뾘㘥싂㵐绂㈯㍆땹と녳㜪⭴썸숬</w:t>
      </w:r>
      <w:r>
        <w:rPr/>
        <w:t>⠶⒣</w:t>
      </w:r>
      <w:r>
        <w:rPr/>
        <w:t>橗㡮ヂ슻㑈䢿䶮猦ꥺ⩓㓍住땄瑇䳂㩢넽硠用⭲椭</w:t>
      </w:r>
      <w:r>
        <w:rPr/>
        <w:t>Ⳃ</w:t>
      </w:r>
      <w:r>
        <w:rPr/>
        <w:t>睋䙐ꥴ嚩华㭄桪确㨹潖幤䳂䁉轚皥繧㵞儺䕦쉡츸⍵婎卣␪父⩋弱繧副ꍏ㍓恓夫栩⑁㭡쉭㕍䤨</w:t>
      </w:r>
      <w:r>
        <w:rPr/>
        <w:t>ⵏ</w:t>
      </w:r>
      <w:r>
        <w:rPr/>
        <w:t>曂㎬扟狂噶䬻ㄺ쉬</w:t>
      </w:r>
      <w:r>
        <w:rPr/>
        <w:t>ⵎ</w:t>
      </w:r>
      <w:r>
        <w:rPr/>
        <w:t>獀轔ぁ컎䔳偘쵖싂䔺㏂眣婸媻</w:t>
      </w:r>
      <w:r>
        <w:rPr/>
        <w:t>꧂</w:t>
      </w:r>
      <w:r>
        <w:rPr/>
        <w:t>묺牒㍠廂漷浴轫ꅇ偋깚礵ꍌ㡱偰焰숦橘깫刪㥒托⨺湒쉀긮⭒幰䵹</w:t>
      </w:r>
      <w:r>
        <w:rPr/>
        <w:t>ꕤ</w:t>
      </w:r>
      <w:r>
        <w:rPr/>
        <w:t>ㅡ싃砷檮⑔쉉쉾⹆倥䭗⍈쉕䨽쵧䉑싃住瀦</w:t>
      </w:r>
      <w:r>
        <w:rPr/>
        <w:t>ꔭ</w:t>
      </w:r>
      <w:r>
        <w:rPr/>
        <w:t>썺摯婚䩗䙾⫂쉡椪ㅸ㧎⥂</w:t>
      </w:r>
      <w:r>
        <w:rPr/>
        <w:t>ⶵ</w:t>
      </w:r>
      <w:r>
        <w:rPr/>
        <w:t>䳂쉺</w:t>
      </w:r>
      <w:r>
        <w:rPr/>
        <w:t>⡟</w:t>
      </w:r>
      <w:r>
        <w:rPr/>
        <w:t>璮瀮ꌬ</w:t>
      </w:r>
      <w:r>
        <w:rPr/>
        <w:t>ⱐ</w:t>
      </w:r>
      <w:r>
        <w:rPr/>
        <w:t>묱⵫⦬</w:t>
      </w:r>
      <w:r>
        <w:rPr/>
        <w:t>⡊</w:t>
      </w:r>
      <w:r>
        <w:rPr/>
        <w:t>娺</w:t>
      </w:r>
      <w:r>
        <w:rPr/>
        <w:t>ⵢ</w:t>
      </w:r>
      <w:r>
        <w:rPr/>
        <w:t>睇䵄㩂쉘獆䜬</w:t>
      </w:r>
      <w:r>
        <w:rPr/>
        <w:t>ⵉ</w:t>
      </w:r>
      <w:r>
        <w:rPr/>
        <w:t>祀歩⑬㤫䡷穗땥䝱碩ど싂</w:t>
      </w:r>
      <w:r>
        <w:rPr/>
        <w:t>ꤺ</w:t>
      </w:r>
      <w:r>
        <w:rPr/>
        <w:t>夽⹦欣㕍</w:t>
      </w:r>
      <w:r>
        <w:rPr/>
        <w:t>ⴷ⸴</w:t>
      </w:r>
      <w:r>
        <w:rPr/>
        <w:t>搦</w:t>
      </w:r>
      <w:r>
        <w:rPr/>
        <w:t>ꗂ</w:t>
      </w:r>
      <w:r>
        <w:rPr/>
        <w:t>ꇎ轊灆焯촰旂奘呌常勍䉐㍔塯湐城殣⩂媣厵㭆歇繯し┰습썫纣⩧癍뮱轵䑤쵾柂撘㩃䝨숮䉅뼲</w:t>
      </w:r>
      <w:r>
        <w:rPr/>
        <w:t>⠩</w:t>
      </w:r>
      <w:r>
        <w:rPr/>
        <w:t>쵘䨦⑹扖穚哂䭴玣⦱涥㕢毂㵓⍷땏䡰彍싃婰墣参걭嘭쉙</w:t>
      </w:r>
      <w:r>
        <w:rPr/>
        <w:t>⡃</w:t>
      </w:r>
      <w:r>
        <w:rPr/>
        <w:t>㕇䱂䤳縥攮</w:t>
      </w:r>
      <w:r>
        <w:rPr/>
        <w:t>⠪</w:t>
      </w:r>
      <w:r>
        <w:rPr/>
        <w:t>䉨쉩⵹壂ꌱ稭偵偣桭㗂ㄬ硟䭕䥵㘪楧䝸心繭䅭췂獂썾東㷂</w:t>
      </w:r>
      <w:r>
        <w:rPr/>
        <w:t>⡃</w:t>
      </w:r>
      <w:r>
        <w:rPr/>
        <w:t>䔰♞</w:t>
      </w:r>
      <w:r>
        <w:rPr/>
        <w:t>⠯</w:t>
      </w:r>
      <w:r>
        <w:rPr/>
        <w:t>用㍖쉭疣㬣曎榏坳㭣爸礸⨻㩈恪慘깒싂⻂唳慳轙䫎夸灯䪿╤䴳</w:t>
      </w:r>
      <w:r>
        <w:rPr/>
        <w:t>ⵧ</w:t>
      </w:r>
      <w:r>
        <w:rPr/>
        <w:t>偄⭴뽀䉀⩺ㅭ櫂㈸卟㎱佂숻캮㩤걔兘㌫猻쵱䱞쉢⎘⫂㵁盂썥杪뗂呢䋎辩걈겱䥘䔥㥠䉾煾䕫ꎬば쉥汊䡈璱㍞敊噩䱠</w:t>
      </w:r>
      <w:r>
        <w:rPr/>
        <w:t>⠣</w:t>
      </w:r>
      <w:r>
        <w:rPr/>
        <w:t>䁡쉵䕸⑞塌牵⽁긮圳杏</w:t>
      </w:r>
      <w:r>
        <w:rPr/>
        <w:t>ꤥ</w:t>
      </w:r>
      <w:r>
        <w:rPr/>
        <w:t>㝣긺歾㩏渷䚩䀷汫䑭槂䉀숳㍅㢩㨊쉲帷㔹欶琷</w:t>
      </w:r>
      <w:r>
        <w:rPr/>
        <w:t>⣂⵱</w:t>
      </w:r>
      <w:r>
        <w:rPr/>
        <w:t>碵⩍桂〴㤽噋䅇怮䥖⨳䬳刦뼯䁁彪⹎⥴</w:t>
      </w:r>
      <w:r>
        <w:rPr/>
        <w:t>⡧</w:t>
      </w:r>
      <w:r>
        <w:rPr/>
        <w:t>숤癡䓂ꍪ</w:t>
      </w:r>
      <w:r>
        <w:rPr/>
        <w:t>⡎</w:t>
      </w:r>
      <w:r>
        <w:rPr/>
        <w:t>겏潐斩㑤噩⦻梻楫⽑</w:t>
      </w:r>
      <w:r>
        <w:rPr/>
        <w:t>ꦻ꥓</w:t>
      </w:r>
      <w:r>
        <w:rPr/>
        <w:t>숹竂噫䝥禩</w:t>
      </w:r>
      <w:r>
        <w:rPr/>
        <w:t>ⴷ</w:t>
      </w:r>
      <w:r>
        <w:rPr/>
        <w:t>싂칢걄惂⹭⩭幙硏辿潹㝨␯係戸牫奲瑴璩焲潁⹈컃캻ꅎ㤴숦樱䴷묽牾</w:t>
      </w:r>
      <w:r>
        <w:rPr/>
        <w:t>ⱁ</w:t>
      </w:r>
      <w:r>
        <w:rPr/>
        <w:t>ꍒ숰澮</w:t>
      </w:r>
      <w:r>
        <w:rPr/>
        <w:t>Ⱔ</w:t>
      </w:r>
      <w:r>
        <w:rPr/>
        <w:t>㨽㍠沏싂⌣偳숩案凂攦歠汅囂煩獋숩收䭥슮쉏숯㥖䕖╦䥌縬灕</w:t>
      </w:r>
      <w:r>
        <w:rPr/>
        <w:t>ⱄ</w:t>
      </w:r>
      <w:r>
        <w:rPr/>
        <w:t>係樰䟂㒣䙔戸⥥恳䚿愰숵뇂〨㜲㝂ꇎ⩬佔㵣㙋</w:t>
      </w:r>
      <w:r>
        <w:rPr/>
        <w:t>⢱</w:t>
      </w:r>
      <w:r>
        <w:rPr/>
        <w:t>礬㌪䋂毂</w:t>
      </w:r>
      <w:r>
        <w:rPr/>
        <w:t>⡬</w:t>
      </w:r>
      <w:r>
        <w:rPr/>
        <w:t>㝸抩썶䝵䗂䧂䆱쉗䌺㍳昦딸䵅櫂灅怱祘嘵啵儯癤㭪㤯㩄⚻㈭䟃欸⚏</w:t>
      </w:r>
      <w:r>
        <w:rPr/>
        <w:t>⣂⨽</w:t>
      </w:r>
      <w:r>
        <w:rPr/>
        <w:t>佶싂獔櫎恫摯㥢</w:t>
      </w:r>
      <w:r>
        <w:rPr/>
        <w:t>⢡</w:t>
      </w:r>
      <w:r>
        <w:rPr/>
        <w:t>㌬쉄欶㡣瀩奰悩싂㭣⛂⩂㐻걆㏂獅牒撿悬䁓◍竂㝀佱⩉㙷抩⑔伵㩇쵬纱䥟⹸㞣奧칱儫兾揃㨪汑畴</w:t>
      </w:r>
      <w:r>
        <w:rPr/>
        <w:t>ꕈ</w:t>
      </w:r>
      <w:r>
        <w:rPr/>
        <w:t>숬숫②䊵瀩ㅃ⥶뽒旂爦긩㆏뭦㢮汐䟂呀㔴㌳柃牉뮬棂⨯㐥项숰ㆡ쵞䴳㑥숪壂⑍䎻栨楆慴䙨㐪㕵぀䙥⩨佀䵺樺Ⓜ䜵潙</w:t>
      </w:r>
      <w:r>
        <w:rPr/>
        <w:t>ꥀ</w:t>
      </w:r>
      <w:r>
        <w:rPr/>
        <w:t>橮쉟⩨㢣㡱넱☳槂彔촤䖱㭤㞮淃烂剖㐰걶恷䛂⩚싂汷櫂乇⪡⥌⹊슻䉥䁇⍙憱싂䁅穘ꅔ穴䅇㥩晋땹㔲春浖払땋ꍠ半祥쉥潑奾颡㑧毂㝫顲㐫녲春穙숬뽹摬⩴␤ꥳ㥺ヂ匯㤰╞썎싍奟⬵싂</w:t>
      </w:r>
      <w:r>
        <w:rPr/>
        <w:t>ꥆ</w:t>
      </w:r>
      <w:r>
        <w:rPr/>
        <w:t>湒숺걙㑔䧂㮣癗䡗焭㟂㑍⽬礱砬⫂㴥뭇朮⺏╺砳㐽婖걥녌쉵凂彲噆싂榡숺</w:t>
      </w:r>
      <w:r>
        <w:rPr/>
        <w:t>ꥂ▩</w:t>
      </w:r>
      <w:r>
        <w:rPr/>
        <w:t>䑍䰳⭖昭枥稸㩷⩚塭塍☸瀮槃摓彋촷剒걖牶㞻쉘㤻琫幁녒쉣⭎灂⌥슡塠뭮쉚䷂䨱顂뽖浳뽈⬶슘ꍏ煄칪揂塃넶爹⎵ㅥ捑☵</w:t>
      </w:r>
      <w:r>
        <w:rPr/>
        <w:t>⡕</w:t>
      </w:r>
      <w:r>
        <w:rPr/>
        <w:t>숥</w:t>
      </w:r>
      <w:r>
        <w:rPr/>
        <w:t>ⰺ</w:t>
      </w:r>
      <w:r>
        <w:rPr/>
        <w:t>顈畯奇頰⫂쵇顟써憻兢쵁䛎⽵搷쉁輲判爥揂㝲硗創毂硯⎻坐㍸噉玻⍰쉌橋眱杮╉㢘</w:t>
      </w:r>
      <w:r>
        <w:rPr/>
        <w:t>⡯</w:t>
      </w:r>
      <w:r>
        <w:rPr/>
        <w:t>搻쎥⩯㥄⮻뭤橏潰뭫扺␪쉠嘪쉆輰睚䉗숵参喩䕵⬪䘩嗂녤歘庡뭟佃⬲꺘쉅婫婔獕</w:t>
      </w:r>
      <w:r>
        <w:rPr/>
        <w:t>⠬</w:t>
      </w:r>
      <w:r>
        <w:rPr/>
        <w:t>奺縊䌳偨扥썗충禱䩶㘤㕘⵶놘砻쉁숻뽲㎿ꍹ♱戨惂报슘䆥쵇㙏깬奨汗⹦㵥䙦扔ꅣ䘹䍇剞㈣䩰⏂桬㜺䤵塰숻庿轷慺♫䤱꥘仂⬸湈婌꺬卅묥䍁쵄</w:t>
      </w:r>
      <w:r>
        <w:rPr/>
        <w:t>⣂</w:t>
      </w:r>
      <w:r>
        <w:rPr/>
        <w:t>䉍㤲幯⽭㐵縫秂숬滃埂䅷숫뼽쵡畱</w:t>
      </w:r>
      <w:r>
        <w:rPr/>
        <w:t>ꔻ</w:t>
      </w:r>
      <w:r>
        <w:rPr/>
        <w:t>䧃庮眩⛎辣㙕㥗畖梮绂婈烂晰矃슿樬믂</w:t>
      </w:r>
      <w:r>
        <w:rPr/>
        <w:t>Ⱚ</w:t>
      </w:r>
      <w:r>
        <w:rPr/>
        <w:t>뽈瞘ꄩ䥠䒱</w:t>
      </w:r>
      <w:r>
        <w:rPr/>
        <w:t>Ⱞ</w:t>
      </w:r>
      <w:r>
        <w:rPr/>
        <w:t>무欪숯거壎但噏噫䟂捨㑶뽴뭏瑡㐤微斩⍅札㨮걲強걋幸悡佢</w:t>
      </w:r>
      <w:r>
        <w:rPr/>
        <w:t>ⱪ</w:t>
      </w:r>
      <w:r>
        <w:rPr/>
        <w:t>啌杲槂剒瘬卲뽮八䁣怶⾬숲哂ꍎ牏╊揂晷쎮䚏㔯役갱㵂䡢⍑夫湴숶漽徻뇍⩧걆╟㯂敖偃┮伽昨劣⩙瀨澣乚癍拂礰䈱ㆡ攵仂</w:t>
      </w:r>
      <w:r>
        <w:rPr/>
        <w:t>ⱃⰽ</w:t>
      </w:r>
      <w:r>
        <w:rPr/>
        <w:t>濂毂㘪┴檡敥㎩숳祫⿃榏땈炩䆩坒㥹㑸捖卖瀮摰⾿〫是湅彪㚬☳䃍쉬김컂캩숫싂挬横轔쵎愫䁇䁵浀ぉ숱檣싂슣杈⚱㥓칤繥槍쵆摫奦싂祓湩뇃湘㥱睳璣㇂㘽⩤ꍤ汙徣㍭汃⌨睙⸲쉪橢皩␱攵樳⥙⤱參⤴纱殩쉟癀煘坷劥쉢ꅀ偾쉂뭣㭗冿恷䅨묱剡氨㬨獬挱硑딪睖硙깙⫂쉒澥</w:t>
      </w:r>
      <w:r>
        <w:rPr/>
        <w:t>ꕋ</w:t>
      </w:r>
      <w:r>
        <w:rPr/>
        <w:t>歋剦뽕ㅙさ㨽㜹⭚칖瘸걇땰忂捾捧捷剘吽싃㎬䶡卩圪丬䶿㩭치⩾䃎쉘숬⭰䀽쉺瑳썃┰슩</w:t>
      </w:r>
      <w:r>
        <w:rPr/>
        <w:t>ⷎ</w:t>
      </w:r>
      <w:r>
        <w:rPr/>
        <w:t>䠽睢扭숶攣啇匬㷃쉓幫母乶</w:t>
      </w:r>
      <w:r>
        <w:rPr/>
        <w:t>ꤰ</w:t>
      </w:r>
      <w:r>
        <w:rPr/>
        <w:t>愪濂컂</w:t>
      </w:r>
      <w:r>
        <w:rPr/>
        <w:t>ⵙ</w:t>
      </w:r>
      <w:r>
        <w:rPr/>
        <w:t>ㅅ슬쉗昱爦僃걢啐뭡뭩硠棂⵨쉏⵷䴹쵷쵧噋</w:t>
      </w:r>
      <w:r>
        <w:rPr/>
        <w:t>ꥉ</w:t>
      </w:r>
      <w:r>
        <w:rPr/>
        <w:t>㙤숳☬慓乏䂣攬䴯촲㥈⩮◂绂椰渤䑭䍇敟ぢ䐮嫂싂卧⹘깖걪⭤別㉶歍㩎䖘숥䐫欶뭔恥縯긺뽄칩硁</w:t>
      </w:r>
      <w:r>
        <w:rPr/>
        <w:t>ꕤ</w:t>
      </w:r>
      <w:r>
        <w:rPr/>
        <w:t>㜻⩣뗂浰䍍扈썃㍀剏⸸뭴☩唲瑆㙕䏂⍓䠦癣숯䭒뭱땗㥱䴨洶穨숯숻憮</w:t>
      </w:r>
      <w:r>
        <w:rPr/>
        <w:t>꧍</w:t>
      </w:r>
      <w:r>
        <w:rPr/>
        <w:t>걱⩄썑奅李촪㭚疮</w:t>
      </w:r>
      <w:r>
        <w:rPr/>
        <w:t>⡁</w:t>
      </w:r>
      <w:r>
        <w:rPr/>
        <w:t>兠쉓</w:t>
      </w:r>
      <w:r>
        <w:rPr/>
        <w:t>ꕷ</w:t>
      </w:r>
      <w:r>
        <w:rPr/>
        <w:t>昩놵竂㤨䉳㝎㢩뭉숲넴뼮唭摤噚䉂奱╒╅灭쉂水榿幩⍘札길숫噩</w:t>
      </w:r>
      <w:r>
        <w:rPr/>
        <w:t>⡰</w:t>
      </w:r>
      <w:r>
        <w:rPr/>
        <w:t>䖣䝌쵏</w:t>
      </w:r>
      <w:r>
        <w:rPr/>
        <w:t>꧍⵮</w:t>
      </w:r>
      <w:r>
        <w:rPr/>
        <w:t>ㆿ싂㖱恃冿剄杶슱</w:t>
      </w:r>
      <w:r>
        <w:rPr/>
        <w:t>Ⱘ</w:t>
      </w:r>
      <w:r>
        <w:rPr/>
        <w:t>呉㉢楬ꅮ䂣䱀⥫␊啣⍾딫䵸⏂䔫ꍏ扟ꥺ摩䅚杤쉳숬㊿넩湖澿塔놣潳楃ヂ쉳쉤쉑뽋婴婭坂ꆩ纮⩓噌</w:t>
      </w:r>
      <w:r>
        <w:rPr/>
        <w:t>ⱶ</w:t>
      </w:r>
      <w:r>
        <w:rPr/>
        <w:t>䈬</w:t>
      </w:r>
      <w:r>
        <w:rPr/>
        <w:t>ꕸ</w:t>
      </w:r>
      <w:r>
        <w:rPr/>
        <w:t>㴬</w:t>
      </w:r>
      <w:r>
        <w:rPr/>
        <w:t>⠩</w:t>
      </w:r>
      <w:r>
        <w:rPr/>
        <w:t>洴浉㩖䙋䉾拂敇浨噪偷䩤㬷ㅌ噴썞⧂㈴䗂戤䷎䎮</w:t>
      </w:r>
      <w:r>
        <w:rPr/>
        <w:t>ⱏ</w:t>
      </w:r>
      <w:r>
        <w:rPr/>
        <w:t>㕾杰䭬쉡䰻</w:t>
      </w:r>
      <w:r>
        <w:rPr/>
        <w:t>Ⳃ</w:t>
      </w:r>
      <w:r>
        <w:rPr/>
        <w:t>䑷춡㪘呴ギ癐䐯⦻捚睄䠪怣輩쉆</w:t>
      </w:r>
      <w:r>
        <w:rPr/>
        <w:t>ⵒ</w:t>
      </w:r>
      <w:r>
        <w:rPr/>
        <w:t>僂全帺橎쵊녂㒡輤儰溘꥙⩀灌ꍷ牱</w:t>
      </w:r>
      <w:r>
        <w:rPr/>
        <w:t>ꥅ</w:t>
      </w:r>
      <w:r>
        <w:rPr/>
        <w:t>䙭摩畋싂伴깪싂숭</w:t>
      </w:r>
      <w:r>
        <w:rPr/>
        <w:t>⡵</w:t>
      </w:r>
      <w:r>
        <w:rPr/>
        <w:t>㡥쵠ꅄ塒悬䖘놵뼣쉾땞㍏㥁摣쉺☶呤睳뽑勂欫䰫䑸䞥춥輥ꍊ䐥汍긷窡⻂㭷숹⥨捖♺幂䉂㍞곂俍䨤Ⓕ썃뭰䄮</w:t>
      </w:r>
      <w:r>
        <w:rPr/>
        <w:t>꧂</w:t>
      </w:r>
      <w:r>
        <w:rPr/>
        <w:t>쵖繹濂䡵䫃㍱瘲充</w:t>
      </w:r>
      <w:r>
        <w:rPr/>
        <w:t>ꤦ⫂</w:t>
      </w:r>
      <w:r>
        <w:rPr/>
        <w:t>땱电⨭剣</w:t>
      </w:r>
      <w:r>
        <w:rPr/>
        <w:t>ꤥ</w:t>
      </w:r>
      <w:r>
        <w:rPr/>
        <w:t>敢쉚䅠汇彍竂⩾ꥧ</w:t>
      </w:r>
      <w:r>
        <w:rPr/>
        <w:t>ꕣ</w:t>
      </w:r>
      <w:r>
        <w:rPr/>
        <w:t>걬畡僂輴攺湞氳䉺쵁⭠</w:t>
      </w:r>
      <w:r>
        <w:rPr/>
        <w:t>꧂⹕</w:t>
      </w:r>
      <w:r>
        <w:rPr/>
        <w:t>妬怮噧⭟</w:t>
      </w:r>
      <w:r>
        <w:rPr/>
        <w:t>ꥃ</w:t>
      </w:r>
      <w:r>
        <w:rPr/>
        <w:t>쉤</w:t>
      </w:r>
      <w:r>
        <w:rPr/>
        <w:t>ⰺ</w:t>
      </w:r>
      <w:r>
        <w:rPr/>
        <w:t>瘦䋂숸쉪爪쉐廂쉍樴쉵쉍均ꅄ⵳欯뮱䶡㨩䢵땰쉡</w:t>
      </w:r>
      <w:r>
        <w:rPr/>
        <w:t>꥟</w:t>
      </w:r>
      <w:r>
        <w:rPr/>
        <w:t>⡣</w:t>
      </w:r>
      <w:r>
        <w:rPr/>
        <w:t>㥙盃䔽丷睂䝑䖿쉂欻꺘숣楬뭔䬵敹摺䷎牑痂⨰灒쉬㉄佄灣飂⹉䉸㝋⑓䤻嫂器싂슬넨</w:t>
      </w:r>
      <w:r>
        <w:rPr/>
        <w:t>ⵧ</w:t>
      </w:r>
      <w:r>
        <w:rPr/>
        <w:t>輫㯂乏⸩㨴⑁쉬㉲侱싂䵑숨䄣㵒顠帯㙧憻稹⭅</w:t>
      </w:r>
      <w:r>
        <w:rPr/>
        <w:t>ⶡ</w:t>
      </w:r>
      <w:r>
        <w:rPr/>
        <w:t>㕰䠦歈쉉═啾떏쉶㡇䖣渨㡠㴦剔䉉硶싂卞空慈佘</w:t>
      </w:r>
      <w:r>
        <w:rPr/>
        <w:t>ⱨ</w:t>
      </w:r>
      <w:r>
        <w:rPr/>
        <w:t>슮塘圥⸹檿䵣㫂均</w:t>
      </w:r>
      <w:r>
        <w:rPr/>
        <w:t>Ⳃ</w:t>
      </w:r>
      <w:r>
        <w:rPr/>
        <w:t>燂灭칚穯戵牯㬸磂剓㈯⸵쉄╈汃摶ꍒ쉘䨹㕵㑭䨸㩀〴쉐⻂慢汸輩숨䛂⭧匪㚩な偵呱䘳숲䈲쉌䨤㥨桘䯂縹彦ꍯ媬冡⯃␩</w:t>
      </w:r>
      <w:r>
        <w:rPr/>
        <w:t>⡈</w:t>
      </w:r>
      <w:r>
        <w:rPr/>
        <w:t>姍椪恢㕶⩆桩楲ꄸ</w:t>
      </w:r>
      <w:r>
        <w:rPr/>
        <w:t>ⵙ</w:t>
      </w:r>
      <w:r>
        <w:rPr/>
        <w:t>㉐쉀놿쉧楲숤丸</w:t>
      </w:r>
      <w:r>
        <w:rPr/>
        <w:t>ꕖ</w:t>
      </w:r>
      <w:r>
        <w:rPr/>
        <w:t>垮쉙㟂♰숯㛂䫂䭐凂弯火뗂쉀䵐唪숵䠫걉畹帤쉌䔰整癍</w:t>
      </w:r>
      <w:r>
        <w:rPr/>
        <w:t>ⱬ</w:t>
      </w:r>
      <w:r>
        <w:rPr/>
        <w:t>䰷怩摟䙺ꥶ䝖塃㥵</w:t>
      </w:r>
      <w:r>
        <w:rPr/>
        <w:t>꧂</w:t>
      </w:r>
      <w:r>
        <w:rPr/>
        <w:t>㝰⫂歬牫Ⓜ뾥䩇♎뭥頳㑞瀺摲䝎䍱浆♡숸뭄㖘憩惂㝸㛂癶䊩습㵩李㘩轖㑬쉗暏䱺쏂摅</w:t>
      </w:r>
      <w:r>
        <w:rPr/>
        <w:t>ꤪ</w:t>
      </w:r>
      <w:r>
        <w:rPr/>
        <w:t>썟</w:t>
      </w:r>
      <w:r>
        <w:rPr/>
        <w:t>⡊</w:t>
      </w:r>
      <w:r>
        <w:rPr/>
        <w:t>兪槂</w:t>
      </w:r>
      <w:r>
        <w:rPr/>
        <w:t>Ⱪ</w:t>
      </w:r>
      <w:r>
        <w:rPr/>
        <w:t>뽃⤷땵▩煄ぷ</w:t>
      </w:r>
      <w:r>
        <w:rPr/>
        <w:t>ⰲ⵩</w:t>
      </w:r>
      <w:r>
        <w:rPr/>
        <w:t>况慏</w:t>
      </w:r>
      <w:r>
        <w:rPr/>
        <w:t>ꔩ</w:t>
      </w:r>
      <w:r>
        <w:rPr/>
        <w:t>䐤슣㘻䜽医㠨瑫风</w:t>
      </w:r>
      <w:r>
        <w:rPr/>
        <w:t>Ⱜ</w:t>
      </w:r>
      <w:r>
        <w:rPr/>
        <w:t>幒救㞩쉆澵♣睕┦扇⽒湶積伯⭅乧␬ꍓ婭쉞䌥匯獑坮䊵㞩쉩ㅆ숩敚㦬䄭⬨啺뽨妩㆏漊㭬⽕싂婈ꅊ汚쉹㵮䈯슻컂绂ꥰ쉙捩奚竎㙲ꆵ䀰䢮晥佑뭦䃂</w:t>
      </w:r>
      <w:r>
        <w:rPr/>
        <w:t>⠯</w:t>
      </w:r>
      <w:r>
        <w:rPr/>
        <w:t>媩堻싂刦쉕☨纘㵤䅚쉫区㤲债瓂恕꥘噵</w:t>
      </w:r>
      <w:r>
        <w:rPr/>
        <w:t>ⵅ</w:t>
      </w:r>
      <w:r>
        <w:rPr/>
        <w:t>䍐슻愪䛂</w:t>
      </w:r>
      <w:r>
        <w:rPr/>
        <w:t>ꤦ⒥</w:t>
      </w:r>
      <w:r>
        <w:rPr/>
        <w:t>ꆱ顯싍♾猴摈坘숺ꄵ愦熿桃㘸䑣땺</w:t>
      </w:r>
      <w:r>
        <w:rPr/>
        <w:t>ꕨ</w:t>
      </w:r>
      <w:r>
        <w:rPr/>
        <w:t>㩵奃⒥쉁깥뽨䌴慇⼤坸⭀位彔泂숫격慣칤稬硯操殘桺⴮딩㯃ꍉ煪参䥩⩗쉙剧㴬묫⭎䴻⍅乂䴸䷎瘪䕡긴㝵ꥨ䕹䑲숬幦帰恎뗂㈶懂䂻⯂塍㆘䕖䉢㡈潢㡷伻꥗㝡⬭</w:t>
      </w:r>
      <w:r>
        <w:rPr/>
        <w:t>ⴲ</w:t>
      </w:r>
      <w:r>
        <w:rPr/>
        <w:t>쵇廂幍⨻䵎Ⓝ䭯娴湫쉆椣弬⍒樷촬㢩䱎煓㥗奢㡸ꎡꌭ甲䪮楯쉤뮵亏洮琫쉴싂颱妱唱猤슬穉</w:t>
      </w:r>
      <w:r>
        <w:rPr/>
        <w:t>ꕴ</w:t>
      </w:r>
      <w:r>
        <w:rPr/>
        <w:t>䬮䉞</w:t>
      </w:r>
      <w:r>
        <w:rPr/>
        <w:t>ꕹ</w:t>
      </w:r>
      <w:r>
        <w:rPr/>
        <w:t>焬灢㙘녇獁쉧쉮쉹㧂䵐䔽佹㒘䤨䘫䝮ど⫎쉞敤⮻썺杷⍳十獞쉞㑵싂쉴敮癩剗┥昱ꍥ昫烂⹲</w:t>
      </w:r>
      <w:r>
        <w:rPr/>
        <w:t>꧂</w:t>
      </w:r>
      <w:r>
        <w:rPr/>
        <w:t>纩瘹售⪱㙫㑶兯乯搰輳懂䥨槂⑁測㉟⤥畄䱢㠴泂潖暵녁뇂濂污ꌵ숥栻녖</w:t>
      </w:r>
      <w:r>
        <w:rPr/>
        <w:t>ꦮ</w:t>
      </w:r>
      <w:r>
        <w:rPr/>
        <w:t>깊◂촻◎燃ㆡ娵䃂顑摭껂┳촻⍭쉗쉶숵╲敞な</w:t>
      </w:r>
      <w:r>
        <w:rPr/>
        <w:t>ⵎ</w:t>
      </w:r>
      <w:r>
        <w:rPr/>
        <w:t>㎬燂ꍡ熱䩆輨斩㉸ꆬ␽㴹ꍀ歒辡⯂䉢䵆䈫넱敗㞣뮵숬濍祏⍦</w:t>
      </w:r>
      <w:r>
        <w:rPr/>
        <w:t>ꤦ</w:t>
      </w:r>
      <w:r>
        <w:rPr/>
        <w:t>瘸쉚쵑壂磂䥔슩㴻甽⭞⽈嘮䔱椺潂䷂⪱걂갥ꌬ쉰啩ㅈ㥈祩光㉎㟂㍈</w:t>
      </w:r>
      <w:r>
        <w:rPr/>
        <w:t>ꕰ</w:t>
      </w:r>
      <w:r>
        <w:rPr/>
        <w:t>䭶告噾湪쉴슏湮䟎뗂慧뼷敩</w:t>
      </w:r>
      <w:r>
        <w:rPr/>
        <w:t>Ⱕ</w:t>
      </w:r>
      <w:r>
        <w:rPr/>
        <w:t>燂䍓晎뾿ヂ桤攮彨桧쉵䶣숽쉨⧂♘昮狃㔸♂⽍牐⹏ꍺ䝺坳甯慢⒘昳╄쵧䵚뽌礤㨷깮顚穏䭴㵆堳㴣㊣☮䂿</w:t>
      </w:r>
      <w:r>
        <w:rPr/>
        <w:t>ꕈ</w:t>
      </w:r>
      <w:r>
        <w:rPr/>
        <w:t>偁曂楂噺㵷⽧쉨杹潊㯎컂칒⾩㎮䡓橷䵠玿绎嘤䥮春⤦쉈䉦슻쉎ꌬ䴪쌹ガ帨参㐺洸⩨ꍊꥲ牤啮녯㙯⿂浔ぱ쉴娴噘</w:t>
      </w:r>
      <w:r>
        <w:rPr/>
        <w:t>ⴻꕳ</w:t>
      </w:r>
      <w:r>
        <w:rPr/>
        <w:t>䃂㧃䑾纏㘷浃쵍슮䁍杓幅璻뇂窿䑀㖻</w:t>
      </w:r>
      <w:r>
        <w:rPr/>
        <w:t>꧂</w:t>
      </w:r>
      <w:r>
        <w:rPr/>
        <w:t>㈽ꌯ輪㭎潩由쉊쉄쉞䬪쉗딽圯싂싂</w:t>
      </w:r>
      <w:r>
        <w:rPr/>
        <w:t>ꕗ</w:t>
      </w:r>
      <w:r>
        <w:rPr/>
        <w:t>ꥪ㡐㉸⍐儲딯洺㔨璿䭡♦儣떮싎颵湫啱䙕츣摤㕚䑟㪮걗空倮午숫㕳甽楣婟ꥫ牨サ☳偒문繀普</w:t>
      </w:r>
      <w:r>
        <w:rPr/>
        <w:t>ꕕ</w:t>
      </w:r>
      <w:r>
        <w:rPr/>
        <w:t>堊쌦</w:t>
      </w:r>
      <w:r>
        <w:rPr/>
        <w:t>ⱦ</w:t>
      </w:r>
      <w:r>
        <w:rPr/>
        <w:t>㈪殮䳂㊏썑⭣乃咵煍癤囂ㅀ䱴扺⪏哂</w:t>
      </w:r>
      <w:r>
        <w:rPr/>
        <w:t>⠻</w:t>
      </w:r>
      <w:r>
        <w:rPr/>
        <w:t>쉤뽁⬰쉨湏쉨灇丣긩쉲䑾칫琪㖣쉔飂剥딺걖썚㩟乭ㄭ䱪猸䅳㌥數⻎坖瞩戯栭㉍瀴揂獢灧</w:t>
      </w:r>
      <w:r>
        <w:rPr/>
        <w:t>⢩ⲣ</w:t>
      </w:r>
      <w:r>
        <w:rPr/>
        <w:t>慚㠻恀뭾厩䙷頦楟凍</w:t>
      </w:r>
      <w:r>
        <w:rPr/>
        <w:t>⡞</w:t>
      </w:r>
      <w:r>
        <w:rPr/>
        <w:t>슱浡싂態숷楍䅘쉲顷汨걅橲⩚䥂䵩䱏樱⫂䱪놡乱㒩汘䏂乔㥞㞣歎슿땊䏂㶱쉘兹搶⥔㯃䰲숳牄쉂⩈䕱</w:t>
      </w:r>
      <w:r>
        <w:rPr/>
        <w:t>ꥂ꥓</w:t>
      </w:r>
      <w:r>
        <w:rPr/>
        <w:t>洸廂⦡쌵</w:t>
      </w:r>
      <w:r>
        <w:rPr/>
        <w:t>ꤣ</w:t>
      </w:r>
      <w:r>
        <w:rPr/>
        <w:t>栺칈前婔喬䑱揎湈䱹⫂漱㍬ꥯ⧂숫婖㒿坌쌴啙么㭶⬬칚ꥷ쉴⍔祟剩澮</w:t>
      </w:r>
      <w:r>
        <w:rPr/>
        <w:t>⢬</w:t>
      </w:r>
      <w:r>
        <w:rPr/>
        <w:t>쉣橓⌭ギ⭐⨣꥕氺뭌番䁑㭅灉㋂䞥噏㈲</w:t>
      </w:r>
      <w:r>
        <w:rPr/>
        <w:t>ꤲⓎ</w:t>
      </w:r>
      <w:r>
        <w:rPr/>
        <w:t>彁⽰㵔惂捈⽭딣㵧卄玬坶⩭儮</w:t>
      </w:r>
      <w:r>
        <w:rPr/>
        <w:t>ꔫ</w:t>
      </w:r>
      <w:r>
        <w:rPr/>
        <w:t>椰顱⤬㝀漬煁濃呦債嫂⍌砷</w:t>
      </w:r>
      <w:r>
        <w:rPr/>
        <w:t>⡹</w:t>
      </w:r>
      <w:r>
        <w:rPr/>
        <w:t>껂䵟㍤▬畓</w:t>
      </w:r>
      <w:r>
        <w:rPr/>
        <w:t>ꕂ</w:t>
      </w:r>
      <w:r>
        <w:rPr/>
        <w:t>⠪</w:t>
      </w:r>
      <w:r>
        <w:rPr/>
        <w:t>禵湇慞</w:t>
      </w:r>
      <w:r>
        <w:rPr/>
        <w:t>ꔵ</w:t>
      </w:r>
      <w:r>
        <w:rPr/>
        <w:t>䂮㥓㏂頪侱䥴唻儻숬猵</w:t>
      </w:r>
      <w:r>
        <w:rPr/>
        <w:t>ꔶ</w:t>
      </w:r>
      <w:r>
        <w:rPr/>
        <w:t>㭸싎㉹嚱柂噥싎ꏂ丸⹾땊숱搳䱷颩⍺╫囂橗摮䨵</w:t>
      </w:r>
      <w:r>
        <w:rPr/>
        <w:t>ꕪ</w:t>
      </w:r>
      <w:r>
        <w:rPr/>
        <w:t>䳍䴭煖⒥</w:t>
      </w:r>
      <w:r>
        <w:rPr/>
        <w:t>ꥒ</w:t>
      </w:r>
      <w:r>
        <w:rPr/>
        <w:t>慗煈折</w:t>
      </w:r>
      <w:r>
        <w:rPr/>
        <w:t>ꥄ</w:t>
      </w:r>
      <w:r>
        <w:rPr/>
        <w:t>숶㌵挲쉷窿䇂匨쉥唸呋偖</w:t>
      </w:r>
      <w:r>
        <w:rPr/>
        <w:t>⡍</w:t>
      </w:r>
      <w:r>
        <w:rPr/>
        <w:t>沬繶䋃ꅸ焪⭐啚憱쉾嚬⫂䝺彆숷〷婆㥩슩琬☯㉦恓㉺歚쉚浡㧂쵮䬮♡⤺ヂ䲥濂浌䏂ꌨ畷싂䩦㕄䍷딴ꥫ⑂弪⻂伩㢻堭绂⤯䁟䱱务⥐ꍥ䶬灥ꅆ㡂싂员桳轏熵伭슩䩩卶ꇃ䢩乆䰨㈰婖穰쉚싂숬컃来숸숩幃슩칫숮깑癠㵐妱뮥쉬</w:t>
      </w:r>
      <w:r>
        <w:rPr/>
        <w:t>ⶏ</w:t>
      </w:r>
      <w:r>
        <w:rPr/>
        <w:t>㥟免쉠獥哂㪡版䔩噑⩎楧癐濂⴨뭢捞싂幎劘㧎夶</w:t>
      </w:r>
      <w:r>
        <w:rPr/>
        <w:t>⡏</w:t>
      </w:r>
      <w:r>
        <w:rPr/>
        <w:t>쉭毂砶縯캣祮幀頻㎡쉄숽睙</w:t>
      </w:r>
      <w:r>
        <w:rPr/>
        <w:t>Ⳏ</w:t>
      </w:r>
      <w:r>
        <w:rPr/>
        <w:t>癯唵䉔쉷㐨瞻㙵싂灱⑋俎쉙迂싂쉥⵶</w:t>
      </w:r>
      <w:r>
        <w:rPr/>
        <w:t>ⱋ</w:t>
      </w:r>
      <w:r>
        <w:rPr/>
        <w:t>뼨숫갺㠶湣쉫㥀撥䉩棂뿂㋂顴慧縸礩㕳䡞⥯夹걟㋂潒</w:t>
      </w:r>
      <w:r>
        <w:rPr/>
        <w:t>ꦱ</w:t>
      </w:r>
      <w:r>
        <w:rPr/>
        <w:t>暬㙌砹武뭘烂汴뭫䙧䁵㈣噡轢┶久ꥱ喩ꌦ㥟塮十㙋烃橎㑡僂䠰佥毃뽰斵歮䱬歨칥㙳䅡⽈싂䓂ㄽ</w:t>
      </w:r>
      <w:r>
        <w:rPr/>
        <w:t>꧂</w:t>
      </w:r>
      <w:r>
        <w:rPr/>
        <w:t>녰㮬㈵㉡슣</w:t>
      </w:r>
      <w:r>
        <w:rPr/>
        <w:t>ꖮ</w:t>
      </w:r>
      <w:r>
        <w:rPr/>
        <w:t>楍吣挰녔㙠칮뇍⩠쌸䩞䵔⹎硴眯⹌琯庬㭈䝥싂玩敕</w:t>
      </w:r>
      <w:r>
        <w:rPr/>
        <w:t>ⲥ</w:t>
      </w:r>
      <w:r>
        <w:rPr/>
        <w:t>숲洤쉚㠭启汮摣⨱㈊烎③㑐㉐䃂슮숹슥⦿䇂僎쉹</w:t>
      </w:r>
      <w:r>
        <w:rPr/>
        <w:t>ꦮ</w:t>
      </w:r>
      <w:r>
        <w:rPr/>
        <w:t>䁱猺㝞竂灪䠭䭗䪘べ淂⵲숶纵䩸⤵썮䍨搲歗睷䇎ꅏ溥䩡녀췂攱倬愰䌳眤숪꥞䥆わ婬⬯城⩠䜨㑀啵꺻䤭쉱勂쉴깶䉕쉞畅湓⛎勂</w:t>
      </w:r>
      <w:r>
        <w:rPr/>
        <w:t>ⱊ</w:t>
      </w:r>
      <w:r>
        <w:rPr/>
        <w:t>㝬㦣瑣乍剉䕕啴浠弥☽䓂ぇ╵睷䩪磂⭒</w:t>
      </w:r>
      <w:r>
        <w:rPr/>
        <w:t>ꤥ</w:t>
      </w:r>
      <w:r>
        <w:rPr/>
        <w:t>䝥灨偟䬰瓂啰㝮皩㦡㘣䉶轉愪⭂䍏⹥妣漯䰪</w:t>
      </w:r>
      <w:r>
        <w:rPr/>
        <w:t>Ⳃ</w:t>
      </w:r>
      <w:r>
        <w:rPr/>
        <w:t>㑍⾱䲏䲻숬뇂㭂桇斘慳わ佞㵒☽唯桺ꥳ櫂䐷꺡榮⩣䓂䁊畮癀湇濂幦⽟</w:t>
      </w:r>
      <w:r>
        <w:rPr/>
        <w:t>⠯</w:t>
      </w:r>
      <w:r>
        <w:rPr/>
        <w:t>쵩싎쉓穈쉡깊挵묷㑥嘰╩ꍁ祳潣쉎穏㘷樹⛂⑆慮</w:t>
      </w:r>
      <w:r>
        <w:rPr/>
        <w:t>Ɽ</w:t>
      </w:r>
      <w:r>
        <w:rPr/>
        <w:t>眱⩐슩䉥⨪䀪乧㙕噞轳쉄欭栭썖ꥣ㣂戰䧂幢囂슿亩彊⥀㕯䢵剭珂凂〽祦⚩牳뿂弱䅆♎樷쉃哎⑺㤶◂恳㨹晆瘨쵣ꥯ恣勂ꌩ䣂歴촻⸪⪡䥞⩀</w:t>
      </w:r>
      <w:r>
        <w:rPr/>
        <w:t>ꥄ</w:t>
      </w:r>
      <w:r>
        <w:rPr/>
        <w:t>晪硭浍䏍扱圷⻂䜦쵩璡㬦轭ꅹ幌ꍲ輹㈤槂䄨濂煪ꆬㅩ桁ꥵ响汒䙣䉳숣싂潥䦱梩搪㍂숲氷♧䵸飂剢䎮煘쉈슩뽱⽙喬쌸⭵⩅䉟务䌥㩏⪱ꆻ䬽幫儤獉㙏㑈</w:t>
      </w:r>
      <w:r>
        <w:rPr/>
        <w:t>ⱳ⠲</w:t>
      </w:r>
      <w:r>
        <w:rPr/>
        <w:t>숣캩纡땳棂싂⩌</w:t>
      </w:r>
      <w:r>
        <w:rPr/>
        <w:t>⠷ⴥ</w:t>
      </w:r>
      <w:r>
        <w:rPr/>
        <w:t>까晘䌪琹礯搱汃쉵㌬겣䁨</w:t>
      </w:r>
      <w:r>
        <w:rPr/>
        <w:t>ꥑ</w:t>
      </w:r>
      <w:r>
        <w:rPr/>
        <w:t>⽵䍄슩ꅯ㑠晨㝭㐺昪㐶쉋㍤쉊䵂爹幺딪歐癹㪬쉡ꄸ嘽䍙⬦殩㙦轠䁚捋숱쉑報쉤싂쵇촹뽦繳⫂쉈쉀焥摅桥书⛃兊硐쉏쉔涣⽺煐䗍☷쉮昫轾浺頫㫎䝲湘繦硧獌ぬ싍汃㔣♈硭忂⹱䵕넻彟摴䡺稷녅䀲쉏磂⹤煖⑾뼬뭮숳⨰壂쉡쉊偡潕쉋쉔촵磂剞</w:t>
      </w:r>
      <w:r>
        <w:rPr/>
        <w:t>ⱋ</w:t>
      </w:r>
      <w:r>
        <w:rPr/>
        <w:t>숣僂娨</w:t>
      </w:r>
      <w:r>
        <w:rPr/>
        <w:t>ⰶ</w:t>
      </w:r>
      <w:r>
        <w:rPr/>
        <w:t>昮猹獊杵㐹拂숤印卐所䲏촵쉊硙</w:t>
      </w:r>
      <w:r>
        <w:rPr/>
        <w:t>ꥋ╕</w:t>
      </w:r>
      <w:r>
        <w:rPr/>
        <w:t>幵쉅쉐椮뿂싃☲䴷䄯⭚䭱佩乌긱煰䛂剔祴栱</w:t>
      </w:r>
      <w:r>
        <w:rPr/>
        <w:t>ⱱ</w:t>
      </w:r>
      <w:r>
        <w:rPr/>
        <w:t>녮畳共轠㴦걀䧂䭲礥浅眶쉠䌻卍놩슻浒㩦</w:t>
      </w:r>
      <w:r>
        <w:rPr/>
        <w:t>ⷂ</w:t>
      </w:r>
      <w:r>
        <w:rPr/>
        <w:t>橔彃묱瑀卢㍌晱싂焥㍦獁</w:t>
      </w:r>
      <w:r>
        <w:rPr/>
        <w:t>ꕚ</w:t>
      </w:r>
      <w:r>
        <w:rPr/>
        <w:t>䱬吹母䱕乗伥榵乪ꅵ危㍘츦ꥪ䖏싍枡긷硒僂䥬䭋湭漣硐湅炣摃䟂⒩煮┨☊⻂쉡⩌㥧牟넪䋂</w:t>
      </w:r>
      <w:r>
        <w:rPr/>
        <w:t>Ɒ</w:t>
      </w:r>
      <w:r>
        <w:rPr/>
        <w:t>繎橬栱涱썗⸴㭭䁷䑴슩</w:t>
      </w:r>
      <w:r>
        <w:rPr/>
        <w:t>ꕹ</w:t>
      </w:r>
      <w:r>
        <w:rPr/>
        <w:t>搤놮⩾塦批䡟啍婶怦㴥暮砲橱櫂繊⽌숸燂熏겣녺㥅㔻晖擃⴦䔪才轐䬭偸滂⌸㠺啸넹溵磍䮩欸쉏䨴嘥䧂潷썵囂却伯䝞埂㝤녴穱収숳Ⓧ偗⨷䌮갲塊僂戤囂㩅ꍵꌯ喏繐䈴䈳쉕杈䖻⍤ꌩ䮘略堣㭵⿍긴彌兣㴣쉰깠쉹㥊䚮䔪䕈⯂氹⨳ꌤ숫㕶悘䡬汪쉌煖䧂囂辻噖⶘㩴뽦⥰⥐㠤츶灌⵳绂瀱癉갪떩㫂</w:t>
      </w:r>
      <w:r>
        <w:rPr/>
        <w:t>ꥋ</w:t>
      </w:r>
      <w:r>
        <w:rPr/>
        <w:t>㵍く氳匨</w:t>
      </w:r>
      <w:r>
        <w:rPr/>
        <w:t>ꦣ</w:t>
      </w:r>
      <w:r>
        <w:rPr/>
        <w:t>婨忂稲쉉㝪䝸僂곂獆搤揃숫傩싂乐</w:t>
      </w:r>
      <w:r>
        <w:rPr/>
        <w:t>ꕰ</w:t>
      </w:r>
      <w:r>
        <w:rPr/>
        <w:t>䑁⩆仂牑䔳㤵楌㡔쉊湢▣剠㣃硌䅤桯㑂桕䎥䱴</w:t>
      </w:r>
      <w:r>
        <w:rPr/>
        <w:t>ⷂ</w:t>
      </w:r>
      <w:r>
        <w:rPr/>
        <w:t>恇♳え噖쉗⽌晈칾ꆥ㫍</w:t>
      </w:r>
      <w:r>
        <w:rPr/>
        <w:t>ⱪ</w:t>
      </w:r>
      <w:r>
        <w:rPr/>
        <w:t>싂严㷂뽹䀷슿浞╘塲䩪䎩▬녂떮ꍊ癎숷쉋烂슩匨칑㕱㢻촬凂佌潖䃂㈨쉚乴顋硍㙴噮爥</w:t>
      </w:r>
      <w:r>
        <w:rPr/>
        <w:t>⠽</w:t>
      </w:r>
      <w:r>
        <w:rPr/>
        <w:t>쉞䑑</w:t>
      </w:r>
      <w:r>
        <w:rPr/>
        <w:t>⡎</w:t>
      </w:r>
      <w:r>
        <w:rPr/>
        <w:t>冻䐥㵨癧湳坑庮䈮㩓㥮堣⯎媮廎煥쉴䈲㙌怮砻㈲顆眹ꇂ⑙䢩博穇繢䃍⭸汅御䵏⩓쏎圩⹒占</w:t>
      </w:r>
      <w:r>
        <w:rPr/>
        <w:t>ⱔ</w:t>
      </w:r>
      <w:r>
        <w:rPr/>
        <w:t>쉇䝐搶</w:t>
      </w:r>
      <w:r>
        <w:rPr/>
        <w:t>ⵁ</w:t>
      </w:r>
      <w:r>
        <w:rPr/>
        <w:t>狂歘䍁ㄵ⶿␷兪숪</w:t>
      </w:r>
      <w:r>
        <w:rPr/>
        <w:t>Ⱛ</w:t>
      </w:r>
      <w:r>
        <w:rPr/>
        <w:t>塄딱燂</w:t>
      </w:r>
      <w:r>
        <w:rPr/>
        <w:t>ꤺ</w:t>
      </w:r>
      <w:r>
        <w:rPr/>
        <w:t>珂灇曂䁭⨭䩂癚彉䙅堶婵쉋╤䭉皩杧♟㢩咮싃쉠䵴쉒姂</w:t>
      </w:r>
      <w:r>
        <w:rPr/>
        <w:t>ꗃ</w:t>
      </w:r>
      <w:r>
        <w:rPr/>
        <w:t>燂뾏幟ꍊ⨹忎싂뼻䐫㯍⫂䵤䴬뽓氭䭴䴫</w:t>
      </w:r>
      <w:r>
        <w:rPr/>
        <w:t>⡡</w:t>
      </w:r>
      <w:r>
        <w:rPr/>
        <w:t>氽䔬湖昨恗ぬ䲩㶵갱䌺䑫</w:t>
      </w:r>
      <w:r>
        <w:rPr/>
        <w:t>ⱅ</w:t>
      </w:r>
      <w:r>
        <w:rPr/>
        <w:t>盂⬯㖩噁쉹繎獚㑧愪煡♸䱒쉀歑뽚䕪쉆彌숻攵嗂䄸睥斬⥰颩带硵䓂挬勂㩲⹭슻뼨ぴ䔴契쉙</w:t>
      </w:r>
      <w:r>
        <w:rPr/>
        <w:t>ⱒ</w:t>
      </w:r>
      <w:r>
        <w:rPr/>
        <w:t>䖥嗂䤷彙䜰洸䩣⽤智吪깕懂だ</w:t>
      </w:r>
      <w:r>
        <w:rPr/>
        <w:t>⡇</w:t>
      </w:r>
      <w:r>
        <w:rPr/>
        <w:t>牟⍙䱍䄬瀶⩎䌭ꌻ㮱津㠺⍆쉯념</w:t>
      </w:r>
      <w:r>
        <w:rPr/>
        <w:t>ⶥ</w:t>
      </w:r>
      <w:r>
        <w:rPr/>
        <w:t>猹놩硡彉亿㜷쉤⴩⤪䭟䡄ぃ싂㦩⛂楍쉇徻琷⭒믎䡈浢</w:t>
      </w:r>
      <w:r>
        <w:rPr/>
        <w:t>ꥈ</w:t>
      </w:r>
      <w:r>
        <w:rPr/>
        <w:t>ⱌ</w:t>
      </w:r>
      <w:r>
        <w:rPr/>
        <w:t>쵹绂䇂⽙칪</w:t>
      </w:r>
      <w:r>
        <w:rPr/>
        <w:t>ⱔ</w:t>
      </w:r>
      <w:r>
        <w:rPr/>
        <w:t>ㄵ攭慱거㵲ꥮ㑰㯃歱䒩摧佲垵䰵㌨⥕㇂㙣彐椲숻⑊슣噍祠狂洴䕈쉮䍏쵙䉵時㨺煷祵氷쎣䡆쉵뭞玣硏╧杵뮮佖ꍕ싂㩘ㄴ攩䲱欱㉟捁㓂慫剔컂ㅞꄻ䜊煬偆㶿䋃촬瑳咏嚮淍恉夽敕湪㡶䨥껂灆슘恾뗂숫幧浕桟汲깑劵㔻☸彂㗂塎奙ㅪ䱟⩨爪〽⻂慏伪婟杭⩡䆘♁硘䩸⛂䱍沘쉅橱㏂扟ぁ秂╦乾喘㐮⛂繳獁穕瑩炡䥃㡲䘬䌫⵫쉦ꌶ樴橲㯂惂煀轧繣㙅䠯慪弸䎘啮末䒱狂㑂坐뭄弸怴</w:t>
      </w:r>
      <w:r>
        <w:rPr/>
        <w:t>ꗂ</w:t>
      </w:r>
      <w:r>
        <w:rPr/>
        <w:t>쉙丰匹嫂␨倪⼹䥦ㄥ炡싂㊘㞻뽊䩯矂싂佯⹥䕍橠摌嚻⯂幓桁熡숻쉥䥧⪿剅怪㇍硰圭旎潠术쉌敮彥慠㕯愫⯂⩞䝥嘳䀭䝫䊻帵뭺䴰录绍㴫㍡㥧⿍䳎ꍈ쉱硡琵</w:t>
      </w:r>
      <w:r>
        <w:rPr/>
        <w:t>꧂</w:t>
      </w:r>
      <w:r>
        <w:rPr/>
        <w:t>兒⫂쉄塔녲䅧兠吨剓䩫⨺倥噆轔믂㆏ノ㥬愭</w:t>
      </w:r>
      <w:r>
        <w:rPr/>
        <w:t>ꕍ</w:t>
      </w:r>
      <w:r>
        <w:rPr/>
        <w:t>潙濃䥸꥗⩧䜮㊿打ꏂ뭋顂ꍢ⤥숳쉂칢搴쉚澩쉦噍쉮塵⍌橥啊単杔</w:t>
      </w:r>
      <w:r>
        <w:rPr/>
        <w:t>⠱</w:t>
      </w:r>
      <w:r>
        <w:rPr/>
        <w:t>걄㤫♦</w:t>
      </w:r>
      <w:r>
        <w:rPr/>
        <w:t>ꗂ</w:t>
      </w:r>
      <w:r>
        <w:rPr/>
        <w:t>㝉㕲</w:t>
      </w:r>
      <w:r>
        <w:rPr/>
        <w:t>⡄</w:t>
      </w:r>
      <w:r>
        <w:rPr/>
        <w:t>眭橣ꍢ뭚䷂썧奁츷㗂悥䌨扭뇃戭슬橶☳쉳輷檿汞쉩㮩洱녳싍䵈摩䮬幹堯兑畂橊䅠㐳</w:t>
      </w:r>
      <w:r>
        <w:rPr/>
        <w:t>ꤵ</w:t>
      </w:r>
      <w:r>
        <w:rPr/>
        <w:t>塋숺䱖焮〉㍅⫎ꥬ㡔歃摹㩑婳烂⤤扯欺橏╬쉁㭦汏㝒</w:t>
      </w:r>
      <w:r>
        <w:rPr/>
        <w:t>ꕒ⚵</w:t>
      </w:r>
      <w:r>
        <w:rPr/>
        <w:t>劬坈䝘㭪䜴⽮썢⵵쉯頲扡呄漰犿쉡䁹佩繧顐쉊썀橭瞬⨨ꏂ䊬䕪ꍧ쉥싂㛂䥑ꌨꏂ欯䣂扊浲彀啕娴䷂䗂⥳汸㢡☬瑊㣂瓂㥬轲猩畫◍뽤彤䡒ꅏ係吤汍帻⩺偤ァ싂瘺䤬☫彪眯噢격兂窮⑥Ⓜ䞩쉨敹㜮싂煇䅭䔺⹹勂滎䰦묱</w:t>
      </w:r>
      <w:r>
        <w:rPr/>
        <w:t>ꥄ</w:t>
      </w:r>
      <w:r>
        <w:rPr/>
        <w:t>㋂Ⓜ㩊瀽⛎据䥅㙃杆넹捘砺拂䡞䔱眣ꅎ녁⌲㕒㵑싎꺩쉁䡆⎘ꄹ꥗䉊绂쉋䩕䑌⑔쉖ォ䍃歅朸瑪㙤捈洭旃晾쉶숭쉩㙁쉴䭫⩰迂顢接쉏⭶슥싂䕒쉵瑩⭕儺녨滂</w:t>
      </w:r>
      <w:r>
        <w:rPr/>
        <w:t>ꔯ</w:t>
      </w:r>
      <w:r>
        <w:rPr/>
        <w:t>繸⩥쉚슱슬䷂ꍈ禩싂䙬㚘妮願⮵㈬⭄⼦剅䀱⑅歈㕤</w:t>
      </w:r>
      <w:r>
        <w:rPr/>
        <w:t>꧂</w:t>
      </w:r>
      <w:r>
        <w:rPr/>
        <w:t>弩㞡㝟㍚⹾⸭扙껂⼽䉠係⽚祏䠳긨窮瓂㍰敮灯㍑쉫奌偉䎩ꅀ䖘ꍓ拂</w:t>
      </w:r>
      <w:r>
        <w:rPr/>
        <w:t>ⰶ</w:t>
      </w:r>
      <w:r>
        <w:rPr/>
        <w:t>䘯䚣뽆칙쉏惂坓䐯愭뽳숭穡뽇쎵</w:t>
      </w:r>
      <w:r>
        <w:rPr/>
        <w:t>ⱑ⭠</w:t>
      </w:r>
      <w:r>
        <w:rPr/>
        <w:t>桴숴樊㑹깢兾ꄹ囂▵則침⨨橘쉞捺垿娰乌䣂╢䅹㑖묪䘫䉭⼶⭊㎵</w:t>
      </w:r>
      <w:r>
        <w:rPr/>
        <w:t>⡺</w:t>
      </w:r>
      <w:r>
        <w:rPr/>
        <w:t>轋ㅴ싂㭀䰱佅敎乐</w:t>
      </w:r>
      <w:r>
        <w:rPr/>
        <w:t>ꖥ</w:t>
      </w:r>
      <w:r>
        <w:rPr/>
        <w:t>㞮⑤䥑䫂싂欹☳佅ꄷ䥠暿뗂䡱娹⮡呗쉍</w:t>
      </w:r>
      <w:r>
        <w:rPr/>
        <w:t>ꗂ</w:t>
      </w:r>
      <w:r>
        <w:rPr/>
        <w:t>ォ쉭칌㭃</w:t>
      </w:r>
      <w:r>
        <w:rPr/>
        <w:t>⡋</w:t>
      </w:r>
      <w:r>
        <w:rPr/>
        <w:t>ꅘ습轏题</w:t>
      </w:r>
      <w:r>
        <w:rPr/>
        <w:t>ꦏ</w:t>
      </w:r>
      <w:r>
        <w:rPr/>
        <w:t>婣슡祠䍔䵌쉫爳</w:t>
      </w:r>
      <w:r>
        <w:rPr/>
        <w:t>ꕕ</w:t>
      </w:r>
      <w:r>
        <w:rPr/>
        <w:t>祵刷懂扮䐣潭⨬㠫㯎䗂쉷轫䱊䌨唫칎䜫䙳⌻甩쉭ꅡ㤮칇縺긤뼤獚区䍸妿쉹췍쏂☽痂㐰䂩垘쉣뼵㊏┳␦乞櫂槂⥞╸갯偠玣䱚촴⑞轞⨪⥆촦䁰榩⻂戴⫂旂곂싂盂噤用䍧睳깧塢橶敁㘣⛂⭣䒿⨪眩㍸썗婧瑱燂쉓숨帴圩䡮潮쉚潭㜱契슘ꄨ牯材硃</w:t>
      </w:r>
      <w:r>
        <w:rPr/>
        <w:t>ⱪ</w:t>
      </w:r>
      <w:r>
        <w:rPr/>
        <w:t>䁬㜣⤴</w:t>
      </w:r>
      <w:r>
        <w:rPr/>
        <w:t>ꥌ⩦</w:t>
      </w:r>
      <w:r>
        <w:rPr/>
        <w:t>繥쉇㍧呸欤ꅏ嘻坸⧎睦䌶两璘숭칕깔昴⍑坸榘숰䠱䟂쉋悏兣礦幤祊싂匩湐洳카㕗啠촥䑢</w:t>
      </w:r>
      <w:r>
        <w:rPr/>
        <w:t>ⱱ</w:t>
      </w:r>
      <w:r>
        <w:rPr/>
        <w:t>싍</w:t>
      </w:r>
      <w:r>
        <w:rPr/>
        <w:t>ꕦ</w:t>
      </w:r>
      <w:r>
        <w:rPr/>
        <w:t>だ伩숶썪</w:t>
      </w:r>
      <w:r>
        <w:rPr/>
        <w:t>ⷃꤤ</w:t>
      </w:r>
      <w:r>
        <w:rPr/>
        <w:t>傩攰쉮⦬穪㖱⸫숭㩶뭾⥒摍焰㕊㛍䀪挷쉴戽惂体㗂㕇</w:t>
      </w:r>
      <w:r>
        <w:rPr/>
        <w:t>ꔵ⍋꧂</w:t>
      </w:r>
      <w:r>
        <w:rPr/>
        <w:t>頤⪿ꅍ쉈</w:t>
      </w:r>
      <w:r>
        <w:rPr/>
        <w:t>ꥐ</w:t>
      </w:r>
      <w:r>
        <w:rPr/>
        <w:t>㣂恳ㄩ㙏琲暏</w:t>
      </w:r>
      <w:r>
        <w:rPr/>
        <w:t>ⵂ</w:t>
      </w:r>
      <w:r>
        <w:rPr/>
        <w:t>毂呷唩弦儽弩쉯轷㈭吹搳摨彭ㄴ凂⮩䜷瀨題䁹⪘</w:t>
      </w:r>
      <w:r>
        <w:rPr/>
        <w:t>Ⱨ</w:t>
      </w:r>
      <w:r>
        <w:rPr/>
        <w:t>癉轎㫂䘺쉊캘汕걗彴쉃妵捣滂Ⓜ촬</w:t>
      </w:r>
      <w:r>
        <w:rPr/>
        <w:t>⣂</w:t>
      </w:r>
      <w:r>
        <w:rPr/>
        <w:t>癞囂吳䉄凂瑗睇㵊婎䟂⑏擂時ㄯ⌥栲슻凃䃂놩勍旂촻숸刪쌷䗍溏磎</w:t>
      </w:r>
      <w:r>
        <w:rPr/>
        <w:t>ⵧ</w:t>
      </w:r>
      <w:r>
        <w:rPr/>
        <w:t>㙗걍啴컂欦쵟☵煆畏㝮溏摌녠頦⹧捰輤睋伺㍑乗숤㑑睎쉲녇</w:t>
      </w:r>
      <w:r>
        <w:rPr/>
        <w:t>ⱎ</w:t>
      </w:r>
      <w:r>
        <w:rPr/>
        <w:t>佺䠣樲췂啚䱗䒱堥숺佭숣桪晪琪숳ꌷ쉇㪬輳⚬乪渻칏捈</w:t>
      </w:r>
      <w:r>
        <w:rPr/>
        <w:t>Ⳃ</w:t>
      </w:r>
      <w:r>
        <w:rPr/>
        <w:t>㤬㡷⪩塒䨤䬨㉪䕴⺏㗎⍁堪숷䲥</w:t>
      </w:r>
      <w:r>
        <w:rPr/>
        <w:t>Ⱕ</w:t>
      </w:r>
      <w:r>
        <w:rPr/>
        <w:t>癇㵠埂㩒恪䏂㋃睪椫呃轩꺩䥂恂☦䙚䤷悩꥚㌪⤳䱑녁材슣쉗奶䊮쉰䇂㭊⽦⥨</w:t>
      </w:r>
      <w:r>
        <w:rPr/>
        <w:t>ꥑ</w:t>
      </w:r>
      <w:r>
        <w:rPr/>
        <w:t>㍸午쉢떱媡ꄨ坥⨱쉚瑫瘲䓎</w:t>
      </w:r>
      <w:r>
        <w:rPr/>
        <w:t>ⱊ</w:t>
      </w:r>
      <w:r>
        <w:rPr/>
        <w:t>㐵ꥶ圪습桷㩭㴦䑓</w:t>
      </w:r>
      <w:r>
        <w:rPr/>
        <w:t>ꕈ</w:t>
      </w:r>
      <w:r>
        <w:rPr/>
        <w:t>㭸姂〸쉧摕쉖䄪숲䏂あ剰䧂쉩秂쉖숤싂楲拂枡槂䍩卙砻轩⑴㣎ꅉ⿂쉥汲⩁壂助걳撏狂敖怮怽歲䞬쉦㥫磎敹塁嗂䩩⿃⽡䕘幧杵ね║䀊껂嗃䲩</w:t>
      </w:r>
      <w:r>
        <w:rPr/>
        <w:t>ⱨ</w:t>
      </w:r>
      <w:r>
        <w:rPr/>
        <w:t>娤顕쌦稺唪</w:t>
      </w:r>
      <w:r>
        <w:rPr/>
        <w:t>ⱀ</w:t>
      </w:r>
      <w:r>
        <w:rPr/>
        <w:t>䨣䱃墻쉊ㆵ싍䗂꥙♣迂亣䳂㥷ふ쉠弬捕㡆⑶싃䍕䠫ㄪ䦻ꥹ⥆촦犩⪱곂⥐䀽</w:t>
      </w:r>
      <w:r>
        <w:rPr/>
        <w:t>ꦻ</w:t>
      </w:r>
      <w:r>
        <w:rPr/>
        <w:t>眲操䡢椲㕷睃硅坖</w:t>
      </w:r>
      <w:r>
        <w:rPr/>
        <w:t>ꕇ</w:t>
      </w:r>
      <w:r>
        <w:rPr/>
        <w:t>싂ぇ厵䊵夹⛎䉠狂떘碘洸䊿猳䝊䇎ꥫ⩒亥㍬柃숶㟂ꅈ枩眪娫獀瑾⒱澮硅皏㑭숴塲</w:t>
      </w:r>
      <w:r>
        <w:rPr/>
        <w:t>Ⱙ</w:t>
      </w:r>
      <w:r>
        <w:rPr/>
        <w:t>呆ㅦ㝚䪘懂㩶쉫녬겡湢恩硊㬰囂浉넮</w:t>
      </w:r>
      <w:r>
        <w:rPr/>
        <w:t>⢥</w:t>
      </w:r>
      <w:r>
        <w:rPr/>
        <w:t>眴쉰浂゘捺乬㨣⻂녈価柂楔穹㕁乤ꅡ晳㩏晣彾卯敭䰰婆支䬮澥㍨䁗㝴晉揂前乀갽火䐶㙞㞡㥖毂쉕</w:t>
      </w:r>
      <w:r>
        <w:rPr/>
        <w:t>ꕅ</w:t>
      </w:r>
      <w:r>
        <w:rPr/>
        <w:t>쉧䌺央♍䕞剭瘴幕쉷㍟侩稶杸旂朩䄳䭬䭴숰珂䚩䑩쉾嘯ꍊ歸</w:t>
      </w:r>
      <w:r>
        <w:rPr/>
        <w:t>ꕙ⨪</w:t>
      </w:r>
      <w:r>
        <w:rPr/>
        <w:t>癪쉫쉶깖⛂䙭뽒燂숯⬤</w:t>
      </w:r>
      <w:r>
        <w:rPr/>
        <w:t>ⱏ</w:t>
      </w:r>
      <w:r>
        <w:rPr/>
        <w:t>㝪⽯呥㘳渳㪡㕪徥㬥姂숴</w:t>
      </w:r>
      <w:r>
        <w:rPr/>
        <w:t>ꥍ</w:t>
      </w:r>
      <w:r>
        <w:rPr/>
        <w:t>材쉏䡲</w:t>
      </w:r>
      <w:r>
        <w:rPr/>
        <w:t>꧂</w:t>
      </w:r>
      <w:r>
        <w:rPr/>
        <w:t>녮兺⩹倮恎㩫嫂䌵칸癢숣</w:t>
      </w:r>
      <w:r>
        <w:rPr/>
        <w:t>Ⲭ</w:t>
      </w:r>
      <w:r>
        <w:rPr/>
        <w:t>ぎ넸딫슘⩄眷⥉垩务㑍朶⏂⑙싂⑤넦㨽当廍硎榣徣</w:t>
      </w:r>
      <w:r>
        <w:rPr/>
        <w:t>ⵄ</w:t>
      </w:r>
      <w:r>
        <w:rPr/>
        <w:t>礴</w:t>
      </w:r>
      <w:r>
        <w:rPr/>
        <w:t>ⵙ</w:t>
      </w:r>
      <w:r>
        <w:rPr/>
        <w:t>껂쉥䰪睢歵歳偘쉲㵧偌㉐䊘縹䁑㑌뭞䜪樬ꅨ〨⸩</w:t>
      </w:r>
      <w:r>
        <w:rPr/>
        <w:t>⠦</w:t>
      </w:r>
      <w:r>
        <w:rPr/>
        <w:t>砽</w:t>
      </w:r>
      <w:r>
        <w:rPr/>
        <w:t>⡅</w:t>
      </w:r>
      <w:r>
        <w:rPr/>
        <w:t>䝫煀㵲䨪⭴穬杂乔䱶숬杔氰泂獡噣䴦쉑㙃䠽䟂</w:t>
      </w:r>
      <w:r>
        <w:rPr/>
        <w:t>ꗍ</w:t>
      </w:r>
      <w:r>
        <w:rPr/>
        <w:t>쉨⏂繷꥘⎩䫃溣쉈䋂캣戹␤倮㡁쉧斡洳係⨻䁪촷䱶㩔⏍⻂灅썒吥癄㵆䭒䇎㣂䁔彸쉫슮怺䕠땀䈵坩栩쉓䝐䥒怷眭汱朣⼥慞⩎䝂泍㭐挵╇</w:t>
      </w:r>
      <w:r>
        <w:rPr/>
        <w:t>⣎</w:t>
      </w:r>
      <w:r>
        <w:rPr/>
        <w:t>昴쉙⼪䵤㖬䂻딷嗂䵐縷㉗뭅㑀䯂櫂伨슮䆻㐸땶䊩⩗䗂㓃溮榡䅚㚿⽪呎숦</w:t>
      </w:r>
      <w:r>
        <w:rPr/>
        <w:t>ⷃ</w:t>
      </w:r>
      <w:r>
        <w:rPr/>
        <w:t>쉅㟍䛂뽯〯潒輹奸ꅫ</w:t>
      </w:r>
      <w:r>
        <w:rPr/>
        <w:t>ꥐ</w:t>
      </w:r>
      <w:r>
        <w:rPr/>
        <w:t>쉟堲張⍢瀳助슘䲱畮</w:t>
      </w:r>
      <w:r>
        <w:rPr/>
        <w:t>ꤱ</w:t>
      </w:r>
      <w:r>
        <w:rPr/>
        <w:t>眸䋂숴⍇歮</w:t>
      </w:r>
      <w:r>
        <w:rPr/>
        <w:t>Ⱳ</w:t>
      </w:r>
      <w:r>
        <w:rPr/>
        <w:t>츰⩠⥂㎵⤰撏뭩浈䓂奍䍅剶쉵悏噒橧뇂湮쉒䭍幓쵂槂숷挭硧䨰땧木奬干捨㩅滎ꆩ䠶璏䉖湩畸㍪㥹쉒䚩ꥭ甥숬嗂䵶깓녌硊뽣恇扚敭獟ヂ灋⏂</w:t>
      </w:r>
      <w:r>
        <w:rPr/>
        <w:t>ⵞ</w:t>
      </w:r>
      <w:r>
        <w:rPr/>
        <w:t>㠣轍⺻䱳偤㉃䙥幔い礦숱⩊咿뭐⍗从⎿쵐轃㣂⹺⑪催琺榱</w:t>
      </w:r>
      <w:r>
        <w:rPr/>
        <w:t>ꤦ</w:t>
      </w:r>
      <w:r>
        <w:rPr/>
        <w:t>쵒䕾쉔㐤쉔뽀煩䑯⩲</w:t>
      </w:r>
      <w:r>
        <w:rPr/>
        <w:t>ꤣ⥒</w:t>
      </w:r>
      <w:r>
        <w:rPr/>
        <w:t>牮捁슮洮淂坆ㅍ癁迂墘矂</w:t>
      </w:r>
      <w:r>
        <w:rPr/>
        <w:t>ⴊ⨹</w:t>
      </w:r>
      <w:r>
        <w:rPr/>
        <w:t>狂湄祋㖏ヂ偺䉐⥃䰬框柂☻땃䭍</w:t>
      </w:r>
      <w:r>
        <w:rPr/>
        <w:t>⣂</w:t>
      </w:r>
      <w:r>
        <w:rPr/>
        <w:t>〽숱祷뾿塹싂뗃䕋歶琻</w:t>
      </w:r>
      <w:r>
        <w:rPr/>
        <w:t>ꕰ</w:t>
      </w:r>
      <w:r>
        <w:rPr/>
        <w:t>㜴㥬ㅔ㍉</w:t>
      </w:r>
      <w:r>
        <w:rPr/>
        <w:t>ⴶ</w:t>
      </w:r>
      <w:r>
        <w:rPr/>
        <w:t>숰摤灙䕑쉵爳冮䥘彩싂侵</w:t>
      </w:r>
      <w:r>
        <w:rPr/>
        <w:t>⢥</w:t>
      </w:r>
      <w:r>
        <w:rPr/>
        <w:t>㔰쉉塕堬㌳숲瑁ꎣ</w:t>
      </w:r>
      <w:r>
        <w:rPr/>
        <w:t>⠤</w:t>
      </w:r>
      <w:r>
        <w:rPr/>
        <w:t>绂ꍉ㕏燃慊숰䑁숵昪暘杗⧂㛂싂䍅</w:t>
      </w:r>
      <w:r>
        <w:rPr/>
        <w:t>ꥁ</w:t>
      </w:r>
      <w:r>
        <w:rPr/>
        <w:t>嚩䢻桭䑇恧슩⺣⽆ぱ䌪㜽䝎瑗⑇㌤㨱ノꥳ㞱樥皬ꍏ걱〫㮻</w:t>
      </w:r>
      <w:r>
        <w:rPr/>
        <w:t>⢏</w:t>
      </w:r>
      <w:r>
        <w:rPr/>
        <w:t>㍙辡毂䁃⹖뾥쵱侘〬氽㉐⯂⹯쉢쉴繃䏂㨳ꥳ쉡㵋쵍椮夵칲窩濎海䐻숸泂⩓⭘濂숯㪏쌫䄹摆⚥촣㥄䮻숪檘㨦爦ꄩ穙橈䡉걹◃깖䫂䀯瘺礬䙉䪣㪡攪䪥圷䜽␨杰彋쉚⒱懂㐴</w:t>
      </w:r>
      <w:r>
        <w:rPr/>
        <w:t>ⱀ♟☵</w:t>
      </w:r>
      <w:r>
        <w:rPr/>
        <w:t>㴷⿂婾쉳깂䴮쉅䒏扇쉋쉃녣习쉑惂溿䘦㩱䵀嫂奄촹</w:t>
      </w:r>
      <w:r>
        <w:rPr/>
        <w:t>ꥊ</w:t>
      </w:r>
      <w:r>
        <w:rPr/>
        <w:t>䌱ㅗ䍄쉷깺睳揂扇㥉晰浞穙㶩</w:t>
      </w:r>
      <w:r>
        <w:rPr/>
        <w:t>⡀</w:t>
      </w:r>
      <w:r>
        <w:rPr/>
        <w:t>䡊숰㦩㇃썁歩⨫ㅀ顃넣뭗ꇂ䝳湬㛂坄㭊批捇㠷䘤濂䲩╉㡈癡欬뗂瑕洪䱸쎘㷂썃쉅썁擎䕃䑅칀쌵싂⬫칟ꅣ绍</w:t>
      </w:r>
      <w:r>
        <w:rPr/>
        <w:t>⡺</w:t>
      </w:r>
      <w:r>
        <w:rPr/>
        <w:t>깃䦥撡싂䵌칰止䅐⹇숤䝈쉤㡪썘⵶唺嫃⪱녍⑏䳂䟂硎숬</w:t>
      </w:r>
      <w:r>
        <w:rPr/>
        <w:t>ⱊ</w:t>
      </w:r>
      <w:r>
        <w:rPr/>
        <w:t>惂杔썩㤮쉇䀳塾楀恾ꇂ洲椳䒿</w:t>
      </w:r>
      <w:r>
        <w:rPr/>
        <w:t>ⵇ♬</w:t>
      </w:r>
      <w:r>
        <w:rPr/>
        <w:t>ꥡォ</w:t>
      </w:r>
      <w:r>
        <w:rPr/>
        <w:t>⡑</w:t>
      </w:r>
      <w:r>
        <w:rPr/>
        <w:t>怵㙑䐷桇䍋怷普</w:t>
      </w:r>
      <w:r>
        <w:rPr/>
        <w:t>ꤳ</w:t>
      </w:r>
      <w:r>
        <w:rPr/>
        <w:t>儮瓎⬫쉫칞轟焵䥍⬦䙑㡴ㅃ䟂䕘⨤幺堶坉畃▏녁쌴が犣숩䕯楾偏▵쉶⭐儱</w:t>
      </w:r>
      <w:r>
        <w:rPr/>
        <w:t>꤬</w:t>
      </w:r>
      <w:r>
        <w:rPr/>
        <w:t>祸灌때䃃㞱幀繆䩡</w:t>
      </w:r>
      <w:r>
        <w:rPr/>
        <w:t>ⱒ</w:t>
      </w:r>
      <w:r>
        <w:rPr/>
        <w:t>㊩갯⭂⩫廃湮썱㬴㭇㑆㫂쉔</w:t>
      </w:r>
      <w:r>
        <w:rPr/>
        <w:t>ꤱ</w:t>
      </w:r>
      <w:r>
        <w:rPr/>
        <w:t>ꎱ䜺춻堵伲咵灑䅄쌮顭쉤兄</w:t>
      </w:r>
      <w:r>
        <w:rPr/>
        <w:t>ⰶ</w:t>
      </w:r>
      <w:r>
        <w:rPr/>
        <w:t>ㅮ嘯竃漱㥣깵㍏偫穣忂瑊㕾䪩么橐䭍危撱坕⥗</w:t>
      </w:r>
      <w:r>
        <w:rPr/>
        <w:t>ꗂ</w:t>
      </w:r>
      <w:r>
        <w:rPr/>
        <w:t>⡑</w:t>
      </w:r>
      <w:r>
        <w:rPr/>
        <w:t>奇奎쉵쵰쵳걳〩傘㩑㨭썲⬤⤣⩾卌礶</w:t>
      </w:r>
      <w:r>
        <w:rPr/>
        <w:t>Ⱳ</w:t>
      </w:r>
      <w:r>
        <w:rPr/>
        <w:t>繸炱䌦轋䱔␵뭎浭ꅗ疬ꄲ</w:t>
      </w:r>
      <w:r>
        <w:rPr/>
        <w:t>⡏⫂</w:t>
      </w:r>
      <w:r>
        <w:rPr/>
        <w:t>瘸⨷䝚喿剢杸勂嚘庮䢩</w:t>
      </w:r>
      <w:r>
        <w:rPr/>
        <w:t>ꖩ</w:t>
      </w:r>
      <w:r>
        <w:rPr/>
        <w:t>壂</w:t>
      </w:r>
      <w:r>
        <w:rPr/>
        <w:t>ꔺ</w:t>
      </w:r>
      <w:r>
        <w:rPr/>
        <w:t>㑊洫参潪瑏牱쉤칲汘飂渰湴⩋⽘歮睙儶⨹떮</w:t>
      </w:r>
      <w:r>
        <w:rPr/>
        <w:t>ꤣ</w:t>
      </w:r>
      <w:r>
        <w:rPr/>
        <w:t>넽灳䱾㩏炩䙥ꏂ椺檿㥳渳䁊쉊瘭㬽䘪䉈䴨⨻</w:t>
      </w:r>
      <w:r>
        <w:rPr/>
        <w:t>⠤</w:t>
      </w:r>
      <w:r>
        <w:rPr/>
        <w:t>쉎䙎싂쉪帳䣂䬻歷딩瘫幺쉆⽆畹㵣쉫乫䕊辵侩祔㉆慆顏썚</w:t>
      </w:r>
      <w:r>
        <w:rPr/>
        <w:t>⡉</w:t>
      </w:r>
      <w:r>
        <w:rPr/>
        <w:t>敏⽓幈武儱攬伦帊瑲祯睶⧂쉍坍卺숲㷂</w:t>
      </w:r>
      <w:r>
        <w:rPr/>
        <w:t>ꕬ</w:t>
      </w:r>
      <w:r>
        <w:rPr/>
        <w:t>傥</w:t>
      </w:r>
      <w:r>
        <w:rPr/>
        <w:t>ⵕ</w:t>
      </w:r>
      <w:r>
        <w:rPr/>
        <w:t>㏂滂ㅴ䵏䜻杕뇃轱㥡䱤</w:t>
      </w:r>
      <w:r>
        <w:rPr/>
        <w:t>⡩</w:t>
      </w:r>
      <w:r>
        <w:rPr/>
        <w:t>佺椰촷噶㥯䰹姂睭ꌺ䭧氯⚩琤㭅ꍇ瀴氱慧䅫晥䣃坆</w:t>
      </w:r>
      <w:r>
        <w:rPr/>
        <w:t>ⴥ</w:t>
      </w:r>
      <w:r>
        <w:rPr/>
        <w:t>쉘势橺슱츯䱃뭑믂畀㙌싃䥙䝐䭂ꥮ懃捧恉䧎䔪呲</w:t>
      </w:r>
      <w:r>
        <w:rPr/>
        <w:t>⢩</w:t>
      </w:r>
      <w:r>
        <w:rPr/>
        <w:t>楾甶眸奒⩁뭴숪⾩믍奘쉣䓎㣂䢩冡湷穌䔷떩剒縤㉱쌰㦿亥숥狂垩䞿싂數漴☣㩧㓂佶䌺칷洦㪥父㡀뮱偵顬橍ㅹ⑔奍쉤⹘䑺恁㝆天橔顯숰숴숮摡捲ッ㴶</w:t>
      </w:r>
      <w:r>
        <w:rPr/>
        <w:t>⡪</w:t>
      </w:r>
      <w:r>
        <w:rPr/>
        <w:t>䃂佧湢䤮內㩵囂땓쉭䱰乌晬纮圪ㄴ⨣头瀶剟栳뽉琳琨睙걪♋䍖坈倦汭顓乮꧎慀扉䷂⽺쉄灵ぢ璱뮡頤숫깾䀦㣂歷瓂卾旂⹲䴪扺敚盎②捦啣ヂ畂쉾参歗䅳佫䋂㬲䆱㑂汒춮싂쉪㉰숲濂绂</w:t>
      </w:r>
      <w:r>
        <w:rPr/>
        <w:t>ⱸ</w:t>
      </w:r>
      <w:r>
        <w:rPr/>
        <w:t>妬䵠㚿兞</w:t>
      </w:r>
      <w:r>
        <w:rPr/>
        <w:t>⡦</w:t>
      </w:r>
      <w:r>
        <w:rPr/>
        <w:t>㭮ㄤ깪啐꥔㥧䉇㡺瑴䔯땲漳怬⽴绎轁畣橸㪵忂慤慑츥噞⬶砪恢䍐灭췂쉾⻂㝢顖⼺</w:t>
      </w:r>
      <w:r>
        <w:rPr/>
        <w:t>ꗂ</w:t>
      </w:r>
      <w:r>
        <w:rPr/>
        <w:t>顁䑒</w:t>
      </w:r>
      <w:r>
        <w:rPr/>
        <w:t>꥓</w:t>
      </w:r>
      <w:r>
        <w:rPr/>
        <w:t>䕴ꌵ恓縨숲䁮쏍坧娫쉠㥾뽠輣뾣㩶熡从쵨湣焵㵒䧂厬縮桘垵彈⌲敷䋂瑄暬㌣</w:t>
      </w:r>
      <w:r>
        <w:rPr/>
        <w:t>ꤻ</w:t>
      </w:r>
      <w:r>
        <w:rPr/>
        <w:t>滂扥䛍仂搶ꎬ쉇坣溱䚻匭걾숬輽洪嘮瀵䍇쉮숺⩷㡣숫싂沥ꌵ</w:t>
      </w:r>
      <w:r>
        <w:rPr/>
        <w:t>ⲿ</w:t>
      </w:r>
      <w:r>
        <w:rPr/>
        <w:t>奂繦⭒㩰彷숪⾱垩쵣椳쉋硲乥⥊晊䉤扐洹睾숬뾿坢쉦슡⮏拂㖩놣瑷┸䭫䇂燂弹伯繨摳獉䱾獭㤨⮡쉭幬칀儨洴顫ꍗ皥乄扊廎ㅇ</w:t>
      </w:r>
      <w:r>
        <w:rPr/>
        <w:t>⡂</w:t>
      </w:r>
      <w:r>
        <w:rPr/>
        <w:t>ㅮ⍱⹂䋃⮩扪桖쵚㙍殩⹺呪㴴濂奬㆏杭楲剶⼴頺縬敦╖쌹䕙</w:t>
      </w:r>
      <w:r>
        <w:rPr/>
        <w:t>ⵆ</w:t>
      </w:r>
      <w:r>
        <w:rPr/>
        <w:t>浙御楂昲扣㥥䝕쌪⾿䫃塬䍹쉍搣炿頭䵦쉯獋塐⥣呩⪻买䩭朣쉘츪㦡⹡漯䓂爴摈匪奇喬晄싂⭀쉈딲䦏祱ꥫ</w:t>
      </w:r>
      <w:r>
        <w:rPr/>
        <w:t>Ⳏ</w:t>
      </w:r>
      <w:r>
        <w:rPr/>
        <w:t>娩ꅃ췂抻扴䕖</w:t>
      </w:r>
      <w:r>
        <w:rPr/>
        <w:t>⡘</w:t>
      </w:r>
      <w:r>
        <w:rPr/>
        <w:t>ꕄ</w:t>
      </w:r>
      <w:r>
        <w:rPr/>
        <w:t>瘽楢쉘歡⩚쉯泍剐ꅎ歒⤨䁧걄剺딣싂㬯樯剱䍆痂湢灅</w:t>
      </w:r>
      <w:r>
        <w:rPr/>
        <w:t>ⵙ</w:t>
      </w:r>
      <w:r>
        <w:rPr/>
        <w:t>獎倷䉟礤破⍖塺歒쉸䉍悵⬺犮接割䢩㤩⽐싎숳奠뭲㘭⯂涮䔭祀슱㙉뭵枩娬洱쉃䴊浴⬺歃偰圥槂⩡效㉺䉤渵쉂숽⩑갸㐷㪻䡉漫쉓쉈</w:t>
      </w:r>
      <w:r>
        <w:rPr/>
        <w:t>⡶</w:t>
      </w:r>
      <w:r>
        <w:rPr/>
        <w:t>珂츹椨㦩䰹䩠䅹녕⤮걷쵋㐶쉎顠桮獇⸽仂儩潣愷惂珂繮䄸渺噆┣䱂䑎其憡ꆥ㒬ㅤ㵶本䁩扑◂垱皡䍞숮浪뾏쉆ꌶ숭獉㩰⹱唶仂쵯⩒祲䎥㠤⼵朮儻╶欸⎮潧㠪␹氰⤷嚡㙤戭⍮枻䁐攪캩쉪쉕싂ㅄ摇煱숥掻楺ㄲ砵⩙味◂츱晔䏂츦敉⥊䌪습㑊灵占輶揂挦䩀甯쉳깊숫䜦㥮㙉싂猲</w:t>
      </w:r>
      <w:r>
        <w:rPr/>
        <w:t>ꕞ</w:t>
      </w:r>
      <w:r>
        <w:rPr/>
        <w:t>䊩ꅬ㩀</w:t>
      </w:r>
      <w:r>
        <w:rPr/>
        <w:t>ꕳ</w:t>
      </w:r>
      <w:r>
        <w:rPr/>
        <w:t>晀䔷㦿견碩縻䃂皱슿ㄽ㨪顋쉫䄸歵痂쉞녊슱㣂뾡ꄫ帪敄</w:t>
      </w:r>
      <w:r>
        <w:rPr/>
        <w:t>ⱋ</w:t>
      </w:r>
      <w:r>
        <w:rPr/>
        <w:t>唶枩㘷䉾急䤹䵩싂䠩쉥㪡䉁捍䱌쉠坄併烃㝇쉮㉁昨飂⽥轪㥠쉸갫栯</w:t>
      </w:r>
      <w:r>
        <w:rPr/>
        <w:t>ꦘ⥐</w:t>
      </w:r>
      <w:r>
        <w:rPr/>
        <w:t>挨⍧砥╕搳㍌깤캻㵾娤䱯神啾渽⹯㭕轧슡烂础摆㑘娨硥䬱毂⍘扶</w:t>
      </w:r>
      <w:r>
        <w:rPr/>
        <w:t>⡴</w:t>
      </w:r>
      <w:r>
        <w:rPr/>
        <w:t>䯃땞捤놘㎥쉙쵀斵㥌瘨⏂擂⩩㴣⍴睂⨫⪱ꇂ捉걑剪걓㋂参쉕쉴</w:t>
      </w:r>
      <w:r>
        <w:rPr/>
        <w:t>꥓</w:t>
      </w:r>
      <w:r>
        <w:rPr/>
        <w:t>㒮⪵</w:t>
      </w:r>
      <w:r>
        <w:rPr/>
        <w:t>ꗂ</w:t>
      </w:r>
      <w:r>
        <w:rPr/>
        <w:t>⡫</w:t>
      </w:r>
      <w:r>
        <w:rPr/>
        <w:t>쉁癥坙쉞╣䈪ꇂ敦砪䔯쉭䠺쉄さ眪瓍䍁框䩍廂⤰癪☶悮䥇恺♃䈲䱁徣噁婘ꥢ숲䨳榮婒</w:t>
      </w:r>
      <w:r>
        <w:rPr/>
        <w:t>ⵚ┳</w:t>
      </w:r>
      <w:r>
        <w:rPr/>
        <w:t>稰㵎剱쉁漬坒䪡汕此숺㨰㎱債廂澥♞漷䐸楪啰凂떮娭噴숭슬烂䭲垿㙶救쉏쉵灮쵱䉧⩷⩐淂瑅燎䔥㙕㠰䊘呸쎡㎏쉧扭丩</w:t>
      </w:r>
      <w:r>
        <w:rPr/>
        <w:t>ⶩ</w:t>
      </w:r>
      <w:r>
        <w:rPr/>
        <w:t>싂栩싂컂䍤偡卵癚쉕캿쉭㨩</w:t>
      </w:r>
      <w:r>
        <w:rPr/>
        <w:t>ꤩ</w:t>
      </w:r>
      <w:r>
        <w:rPr/>
        <w:t>䄱쉭㐶⥞墿制圷彆㉃樯䄱灡츮っ摍쉍昤甬⍎䗂쌷㥦䨱㉇䆱</w:t>
      </w:r>
      <w:r>
        <w:rPr/>
        <w:t>ꥄ</w:t>
      </w:r>
      <w:r>
        <w:rPr/>
        <w:t>瑒張录䍍㪵廂⌭㴴頯㠺繒䗂偺</w:t>
      </w:r>
      <w:r>
        <w:rPr/>
        <w:t>ꕄ</w:t>
      </w:r>
      <w:r>
        <w:rPr/>
        <w:t>怰樱숨恅桀㩳㤵놱㔭곂䮣玱</w:t>
      </w:r>
      <w:r>
        <w:rPr/>
        <w:t>⡀</w:t>
      </w:r>
      <w:r>
        <w:rPr/>
        <w:t>䘬숥䥗⩏</w:t>
      </w:r>
      <w:r>
        <w:rPr/>
        <w:t>ꗂ</w:t>
      </w:r>
      <w:r>
        <w:rPr/>
        <w:t>㌪슏搹♂</w:t>
      </w:r>
      <w:r>
        <w:rPr/>
        <w:t>ꔣ</w:t>
      </w:r>
      <w:r>
        <w:rPr/>
        <w:t>䭧뽥ㄹ</w:t>
      </w:r>
      <w:r>
        <w:rPr/>
        <w:t>ⱑ</w:t>
      </w:r>
      <w:r>
        <w:rPr/>
        <w:t>硈敭딪㉵輭乒䉀㑒䍖䗂哂뭃䩰泎녪</w:t>
      </w:r>
      <w:r>
        <w:rPr/>
        <w:t>ⲱ</w:t>
      </w:r>
      <w:r>
        <w:rPr/>
        <w:t>뭏憿牏炮⧃啐扳泃䕆瓂硎ꇂ쵭申桟ꥫ믃䔹䅃䶡칏ㅟ眨帻摰뽡╷浇張⥎丩乶冡䤣卍竂䣎佹䭶戹睖쉆倹⩕</w:t>
      </w:r>
      <w:r>
        <w:rPr/>
        <w:t>ꕕ</w:t>
      </w:r>
      <w:r>
        <w:rPr/>
        <w:t>癃弹㌪ㅅ䱣䑀䝗䩀墿㡴咘狂⨻癞</w:t>
      </w:r>
      <w:r>
        <w:rPr/>
        <w:t>꧂</w:t>
      </w:r>
      <w:r>
        <w:rPr/>
        <w:t>䭌撏奧毃숊塋牫䬵奀䩊暬㍭䗎ꅞ⮩嚘숴쌪</w:t>
      </w:r>
      <w:r>
        <w:rPr/>
        <w:t>ꖩ</w:t>
      </w:r>
      <w:r>
        <w:rPr/>
        <w:t>幯敓嫂捙쉦楥쉸桒쉓濂畖輽湌①汵爦쉟㣂␷浂搸㞡놮瑎</w:t>
      </w:r>
      <w:r>
        <w:rPr/>
        <w:t>꧃</w:t>
      </w:r>
      <w:r>
        <w:rPr/>
        <w:t>單卨쵏ꅄ歐坆産녃坥煓⍱䑌䐬㝡䠣녾</w:t>
      </w:r>
      <w:r>
        <w:rPr/>
        <w:t>ⰻ</w:t>
      </w:r>
      <w:r>
        <w:rPr/>
        <w:t>廎⹸숴⯂㡱숻總溮硵樭婶制걲䥂㉖䬪癙⩴⛂㕣磂쉡ㅚ갳撮䄮꺬䎱焲╪彸㕡爭㝊㠸潷</w:t>
      </w:r>
      <w:r>
        <w:rPr/>
        <w:t>ⵋ</w:t>
      </w:r>
      <w:r>
        <w:rPr/>
        <w:t>塹㉴ꍥ㘹⽑</w:t>
      </w:r>
      <w:r>
        <w:rPr/>
        <w:t>꧂</w:t>
      </w:r>
      <w:r>
        <w:rPr/>
        <w:t>슮䍢䜱東䔬欷獃灞坑㑩⥂䩵</w:t>
      </w:r>
      <w:r>
        <w:rPr/>
        <w:t>ⵢ</w:t>
      </w:r>
      <w:r>
        <w:rPr/>
        <w:t>琳</w:t>
      </w:r>
      <w:r>
        <w:rPr/>
        <w:t>ꗂ</w:t>
      </w:r>
      <w:r>
        <w:rPr/>
        <w:t>㥢㫎껂喣嚡ꅀ쉇㋂㕆㙅⤥物坶敬⥒䅭殣⴨㩯ꌻ哂걑桪䅇◎싂瑱䏂⹃숸</w:t>
      </w:r>
      <w:r>
        <w:rPr/>
        <w:t>ⱔ</w:t>
      </w:r>
      <w:r>
        <w:rPr/>
        <w:t>瑑䅣嫂楐쉩믂砹⩀㈬ꅓ䵏㎿䲘䕫䋂禿㯂㷂慶亘믂㵆쌶䪏怨绂䥔쉲婩楇槍䲵䩳㊮⥙櫂噒種䥔땁⧂搥浑穗剉桇쉧没㙙깩䕰</w:t>
      </w:r>
      <w:r>
        <w:rPr/>
        <w:t>ⴶ</w:t>
      </w:r>
      <w:r>
        <w:rPr/>
        <w:t>敱㍆䘳䙣顨煋䟍⭧輹扟䔬㝌佷祟怣䓂機㩹嫂搤⚿쉸</w:t>
      </w:r>
      <w:r>
        <w:rPr/>
        <w:t>⣂</w:t>
      </w:r>
      <w:r>
        <w:rPr/>
        <w:t>獾숪瑘幀㒩斣䰬䔫쉕숶㍍쵗䑾㴩奶딤枱䮮䙂념彮䙟矂奰係뇎⑙㝌傏則숯쉶䁪걲欱䉌딷泂⩥塂䷂ꅈ䴵걥</w:t>
      </w:r>
      <w:r>
        <w:rPr/>
        <w:t>⡅</w:t>
      </w:r>
      <w:r>
        <w:rPr/>
        <w:t>䌨⽠ㅔ⽅㞥쉞</w:t>
      </w:r>
      <w:r>
        <w:rPr/>
        <w:t>Ⱡ</w:t>
      </w:r>
      <w:r>
        <w:rPr/>
        <w:t>僂</w:t>
      </w:r>
      <w:r>
        <w:rPr/>
        <w:t>ꦮ</w:t>
      </w:r>
      <w:r>
        <w:rPr/>
        <w:t>䞩慮</w:t>
      </w:r>
      <w:r>
        <w:rPr/>
        <w:t>ⰸ</w:t>
      </w:r>
      <w:r>
        <w:rPr/>
        <w:t>ⵒ</w:t>
      </w:r>
      <w:r>
        <w:rPr/>
        <w:t>䤦仂⥞땹䍟⚡쉡츺㘻㴶㍠⩢塁䘺朸묺辡⤳싎瀳偺瀵㟂欽㬳䁧㙧仂䥙汹摆⎱떱䁡</w:t>
      </w:r>
      <w:r>
        <w:rPr/>
        <w:t>ꗎ</w:t>
      </w:r>
      <w:r>
        <w:rPr/>
        <w:t>䛂㬯撮輭滎㝭顕瀴浚쵦䘸㇎㍱つ挫你캡㬦䐹噷湳ꆩ秎旂〻뇂걌䝙畧偷䝧坈殻㥑䱪♇</w:t>
      </w:r>
      <w:r>
        <w:rPr/>
        <w:t>ⱀ</w:t>
      </w:r>
      <w:r>
        <w:rPr/>
        <w:t>䈰澥珂吵俍縴췍搥㏂㞏⼪쉊␣㩒쉭칁⤳眰㷎䍱</w:t>
      </w:r>
      <w:r>
        <w:rPr/>
        <w:t>꤭</w:t>
      </w:r>
      <w:r>
        <w:rPr/>
        <w:t>桺瑪慉䰨Ⓜ쵑䝆䒿瀲걦仂䜪楮䕭㭄쉌䷂쉯哂敵┸쌨</w:t>
      </w:r>
      <w:r>
        <w:rPr/>
        <w:t>ꕨ</w:t>
      </w:r>
      <w:r>
        <w:rPr/>
        <w:t>樥칦䡧堸亮㍔⪘㤪䑴暮㙆쉑</w:t>
      </w:r>
      <w:r>
        <w:rPr/>
        <w:t>⠩ⱪ</w:t>
      </w:r>
      <w:r>
        <w:rPr/>
        <w:t>꤭</w:t>
      </w:r>
      <w:r>
        <w:rPr/>
        <w:t>椪帶ꍵ珂㬬摢싂䁁⨴㩞㖬䊣浶祋ㅸ瑖圳䲬慀⭾ꄹ繕瀱䛂㠻渺▬숲㙘㕗</w:t>
      </w:r>
      <w:r>
        <w:rPr/>
        <w:t>ⲏ</w:t>
      </w:r>
      <w:r>
        <w:rPr/>
        <w:t>卣䅕磃䝋呥檩在䵆堹</w:t>
      </w:r>
      <w:r>
        <w:rPr/>
        <w:t>ⱖ</w:t>
      </w:r>
      <w:r>
        <w:rPr/>
        <w:t>䩮㴹䩯㟂䃂摍쌪춘䇍䬺縤㭸갦숶䁸洯㟂廂♵瑁偒䚱㝦摫┱</w:t>
      </w:r>
      <w:r>
        <w:rPr/>
        <w:t>⡇</w:t>
      </w:r>
      <w:r>
        <w:rPr/>
        <w:t>佲䱺瓂뽞걧䅍쉥</w:t>
      </w:r>
      <w:r>
        <w:rPr/>
        <w:t>ꦬ</w:t>
      </w:r>
      <w:r>
        <w:rPr/>
        <w:t>穫⩠敓⥧㤦촭乔杏숪暩昷秂쵕橠⌸绂㘲칊槂盂뿃盂녂煖츱쉲㉥䌊㡣堬揂⌻拂쉊숭沩</w:t>
      </w:r>
      <w:r>
        <w:rPr/>
        <w:t>ⶬ</w:t>
      </w:r>
      <w:r>
        <w:rPr/>
        <w:t>ㅾ䜰䜩쉏숨</w:t>
      </w:r>
      <w:r>
        <w:rPr/>
        <w:t>⣂</w:t>
      </w:r>
      <w:r>
        <w:rPr/>
        <w:t>쏂游䫂䱮辿䬳䕴慂쉥稫浴</w:t>
      </w:r>
      <w:r>
        <w:rPr/>
        <w:t>ⷃ</w:t>
      </w:r>
      <w:r>
        <w:rPr/>
        <w:t>㉔쉞⸶㙲汔剺㪥</w:t>
      </w:r>
      <w:r>
        <w:rPr/>
        <w:t>ⴺ</w:t>
      </w:r>
      <w:r>
        <w:rPr/>
        <w:t>摢☱橵穖촦灥䬦쉤砪쉢슣⽾㌹欱ꄦ㇂⚩㍏⚱숱祱㍤츦是瞘䲻瑘</w:t>
      </w:r>
      <w:r>
        <w:rPr/>
        <w:t>ꕥ</w:t>
      </w:r>
      <w:r>
        <w:rPr/>
        <w:t>䋂</w:t>
      </w:r>
      <w:r>
        <w:rPr/>
        <w:t>ⵃ⏂</w:t>
      </w:r>
      <w:r>
        <w:rPr/>
        <w:t>佣㭡浚揎</w:t>
      </w:r>
      <w:r>
        <w:rPr/>
        <w:t>ꕯ</w:t>
      </w:r>
      <w:r>
        <w:rPr/>
        <w:t>ꅘꅈ揂惂ꎣ䙲Ⓧ⨪녌녑㌱㧂갸旂䞣㠦䁗怽摟灋슩硇潘⭪偂㜽曂⩘㥷㐦䵳捧倪깭頬㩎</w:t>
      </w:r>
      <w:r>
        <w:rPr/>
        <w:t>Ⳃⰲ</w:t>
      </w:r>
      <w:r>
        <w:rPr/>
        <w:t>枩㦘숣쌮⿂쉱䫂杷⥒㞬甭숤淂兇쉧㋎愻㭴瞣顳䱞䍠煭暩佹쉰桷獍浤ㆡ</w:t>
      </w:r>
      <w:r>
        <w:rPr/>
        <w:t>ꕦ</w:t>
      </w:r>
      <w:r>
        <w:rPr/>
        <w:t>䨴摇⵱㭘㟂ꥫ䞡丶璘ㅠ䉪뭥桒㩔㗂걈쉓氬쉟㑧㩥椮⨣䈰㝅唲䅏嘩깴瀰桔彙獰䔳䬶挵睨埂瓂爤숴侩澩⽒睁疥搮椬歒䍉쉍╤䴣쉢乱涘숽洪쉀⍬娵썢䩴顎쉡㮬䅈顥䖩烍㥟祌獒쉪眣樭天参긲䡠䝡瞩懂䩡칓姂偈丬参</w:t>
      </w:r>
      <w:r>
        <w:rPr/>
        <w:t>ꗂ⬮</w:t>
      </w:r>
      <w:r>
        <w:rPr/>
        <w:t>佲뇂䲻䥫橞壂䒬䵍琤挦儤〳硡繭祦套䕃瞱㑂䣂③兟숯쉰</w:t>
      </w:r>
      <w:r>
        <w:rPr/>
        <w:t>ⲥ</w:t>
      </w:r>
      <w:r>
        <w:rPr/>
        <w:t>䩔䝫䠦幅ゥ䬸兀⌥䍶琪쉏㤤썷漺抬匪꤮搩믂쉱</w:t>
      </w:r>
      <w:r>
        <w:rPr/>
        <w:t>Ⳃ</w:t>
      </w:r>
      <w:r>
        <w:rPr/>
        <w:t>숯坷摄侏숥飃䭲ꥬ敠桉坅坚컂睵겱睎⫂噭╬焸㘴</w:t>
      </w:r>
      <w:r>
        <w:rPr/>
        <w:t>ꔫ</w:t>
      </w:r>
      <w:r>
        <w:rPr/>
        <w:t>䶮䮻ꍴ䓂㚬䶱䅸汨䭫䵦奌儱牚걋汨㬣㙴숽縹獸⥱敇漪녯唲歲牱⺻根䱾䙑䟂㠹灣狂歶㙀穹刷轌싂슿欵⽷⦡晌㩟剀㢱</w:t>
      </w:r>
      <w:r>
        <w:rPr/>
        <w:t>꧃</w:t>
      </w:r>
      <w:r>
        <w:rPr/>
        <w:t>ꥣ䩍摪㜶⍆⽅땙噩</w:t>
      </w:r>
      <w:r>
        <w:rPr/>
        <w:t>ⴰ</w:t>
      </w:r>
      <w:r>
        <w:rPr/>
        <w:t>囃總</w:t>
      </w:r>
      <w:r>
        <w:rPr/>
        <w:t>ꤱ</w:t>
      </w:r>
      <w:r>
        <w:rPr/>
        <w:t>枣堦묨庘숴摉㥉渵</w:t>
      </w:r>
      <w:r>
        <w:rPr/>
        <w:t>ꕆ</w:t>
      </w:r>
      <w:r>
        <w:rPr/>
        <w:t>橊䒬숨념瓂慚⦘⽰䱖쉊䗎㖡ꍾ姍</w:t>
      </w:r>
      <w:r>
        <w:rPr/>
        <w:t>ⱥ</w:t>
      </w:r>
      <w:r>
        <w:rPr/>
        <w:t>挴溘㊩싂쉈睴㭭繖偺촰桋咥捖确</w:t>
      </w:r>
      <w:r>
        <w:rPr/>
        <w:t>ꗂ</w:t>
      </w:r>
      <w:r>
        <w:rPr/>
        <w:t>凂⧃뽷╢썭숺穴䵐숽</w:t>
      </w:r>
      <w:r>
        <w:rPr/>
        <w:t>Ⲯ</w:t>
      </w:r>
      <w:r>
        <w:rPr/>
        <w:t>穵䷂扙곂걫癅⫂煾潡敂泎⨲녠䥲⸹硫㌫⾬</w:t>
      </w:r>
      <w:r>
        <w:rPr/>
        <w:t>ꗂ</w:t>
      </w:r>
      <w:r>
        <w:rPr/>
        <w:t>墬녫썾琹偖⨴匨</w:t>
      </w:r>
      <w:r>
        <w:rPr/>
        <w:t>⣂</w:t>
      </w:r>
      <w:r>
        <w:rPr/>
        <w:t>怸䑪䨮썗梱䉉ご㕸樵庻愫쵒䁀</w:t>
      </w:r>
      <w:r>
        <w:rPr/>
        <w:t>ꗂ</w:t>
      </w:r>
      <w:r>
        <w:rPr/>
        <w:t>쉄佩廂숹獸䄵愳⨲坨</w:t>
      </w:r>
      <w:r>
        <w:rPr/>
        <w:t>⢻</w:t>
      </w:r>
      <w:r>
        <w:rPr/>
        <w:t>塅癥礤ꍡ⒡⧃♚渺唴楆剣걘嚩〥㯂⽰潋ꎮ䉷격頫</w:t>
      </w:r>
      <w:r>
        <w:rPr/>
        <w:t>⠥</w:t>
      </w:r>
      <w:r>
        <w:rPr/>
        <w:t>ꥳ</w:t>
      </w:r>
      <w:r>
        <w:rPr/>
        <w:t>ꤹ</w:t>
      </w:r>
      <w:r>
        <w:rPr/>
        <w:t>숻⸫㥓╠横啁썎媣碩妣楨쉤桏㤰㑧㴶圪䱭쉒儣乒恬瀳☤</w:t>
      </w:r>
      <w:r>
        <w:rPr/>
        <w:t>⢘</w:t>
      </w:r>
      <w:r>
        <w:rPr/>
        <w:t>拂숊䱧곎䭞ꍥ㵕頫녭㧂㍑츲係⍃均呬䤦촬埂䇂幚梵奘剂玮报埂形敩김啂捥䡟港숹숷땮啡슣⥰꤮剥䩴㝯䐵乺兄㵯䁏砦啗牏䡚〱뭮刵⫂唽噸㍤⨻뽵⤸ぃ숺</w:t>
      </w:r>
      <w:r>
        <w:rPr/>
        <w:t>⡔</w:t>
      </w:r>
      <w:r>
        <w:rPr/>
        <w:t>娪⍎䕯幪녩䔫琫癨쉨㨤⪏쉔䩋焷쉓扂캘顢牎㍁깯玬㩚䓂숣䜥쉸泎쉘썙쵗玱䌺⩎</w:t>
      </w:r>
      <w:r>
        <w:rPr/>
        <w:t>ⷂꕤ</w:t>
      </w:r>
      <w:r>
        <w:rPr/>
        <w:t>惂玣㑵㈮䥬晏㏂䬨碥숯╰쉅뽾才澡뿂坂晭⨮㨤捭挦</w:t>
      </w:r>
      <w:r>
        <w:rPr/>
        <w:t>ꗍ</w:t>
      </w:r>
      <w:r>
        <w:rPr/>
        <w:t>坙칒乭术⼤㥎䝒⻂㑗偞痂婶ꌫ䧂뇂층묪䕖⎻䍸Ⓜ숻䀽啎橚슱澵</w:t>
      </w:r>
      <w:r>
        <w:rPr/>
        <w:t>ⰳ</w:t>
      </w:r>
      <w:r>
        <w:rPr/>
        <w:t>ꌵ关쉰丬⼹湢</w:t>
      </w:r>
      <w:r>
        <w:rPr/>
        <w:t>ⴻ</w:t>
      </w:r>
      <w:r>
        <w:rPr/>
        <w:t>拂䬥㉒䵋⥦䘫⬶繢瓂녊噐</w:t>
      </w:r>
      <w:r>
        <w:rPr/>
        <w:t>ꕷ</w:t>
      </w:r>
      <w:r>
        <w:rPr/>
        <w:t>䰯㡌쉋䙥㥶䵐炵晾旂夯椣⑫㤮卺摘倰轖丶㯂㍷뭥䶏䡈쉦쵐びꇂ弸䵑䂏剗㙞塹瀦쉢㠫呖쏂녭唺</w:t>
      </w:r>
      <w:r>
        <w:rPr/>
        <w:t>⠷</w:t>
      </w:r>
      <w:r>
        <w:rPr/>
        <w:t>䝣劮㚩娤剣⭪슥桁噍</w:t>
      </w:r>
      <w:r>
        <w:rPr/>
        <w:t>ⵗ</w:t>
      </w:r>
      <w:r>
        <w:rPr/>
        <w:t>縨ㅚ㙪捯猷怲䘨䡌乙癨杂ぉ땲㔶깤䛃喣淂⬪ㅾ梮䝬暿녣㟂睠쉌㚩幰别呣䉕绂싂佂傥䉓囂숲祔쉧⑱睯柂䮻㑕뽆꥾ㅄ祩㡐걡潖녁弱厵ꍦ港쉌䕣넵㗎ꇃ兺晒浦</w:t>
      </w:r>
      <w:r>
        <w:rPr/>
        <w:t>ꥁ</w:t>
      </w:r>
      <w:r>
        <w:rPr/>
        <w:t>䝋㵲⨬ꏍ顬⚏浕숩⮵彧凍ꅓ⤤쉍숭슿쉐쵤升橬時顲䂿䅄Ⓨ䡀䠴♭䌸숥儦쉲塾년慒쉪⸹</w:t>
      </w:r>
      <w:r>
        <w:rPr/>
        <w:t>ⱂ</w:t>
      </w:r>
      <w:r>
        <w:rPr/>
        <w:t>瘣쉴♴佌䉇㝗䡦뭨⩆頯嚥깙䉦㩗칑呑埂厬㛂슥卪䕧쉋晓晳瀬ꍅ숩慔壍䮵䚘㍺곂㝤촸內廂⭵⩅繂灗歩湈䌪ꅚ숷敋</w:t>
      </w:r>
      <w:r>
        <w:rPr/>
        <w:t>ꤩ</w:t>
      </w:r>
      <w:r>
        <w:rPr/>
        <w:t>批单睔牁싍涘쉩䡧넣쉺╯妩玱ㆬ晶ꍃ奬싍㕡斘슣㑹㴪焰晒痂㉠</w:t>
      </w:r>
      <w:r>
        <w:rPr/>
        <w:t>ⱶ</w:t>
      </w:r>
      <w:r>
        <w:rPr/>
        <w:t>쉄䂵쉘⩀睇兟</w:t>
      </w:r>
      <w:r>
        <w:rPr/>
        <w:t>ꕑ</w:t>
      </w:r>
      <w:r>
        <w:rPr/>
        <w:t>咩㵧䩪泍䑄塢묲じ並</w:t>
      </w:r>
      <w:r>
        <w:rPr/>
        <w:t>ⵧ</w:t>
      </w:r>
      <w:r>
        <w:rPr/>
        <w:t>칸形䱸ꄷ穄睐쉺츩㕙⹺녵䭓午䣂䔩顄噏⦥䅶ꏂ⍇䓂믂䕎⨲썢枘⏂⹆딷쉊</w:t>
      </w:r>
      <w:r>
        <w:rPr/>
        <w:t>ꥄ</w:t>
      </w:r>
      <w:r>
        <w:rPr/>
        <w:t>Ⲙ</w:t>
      </w:r>
      <w:r>
        <w:rPr/>
        <w:t>ⴱꔵ</w:t>
      </w:r>
      <w:r>
        <w:rPr/>
        <w:t>彫㑬獫頦숷䱦♫꺿瑵慆뭾䘽泂쵃숺㉄㕁</w:t>
      </w:r>
      <w:r>
        <w:rPr/>
        <w:t>⠪</w:t>
      </w:r>
      <w:r>
        <w:rPr/>
        <w:t>噔</w:t>
      </w:r>
      <w:r>
        <w:rPr/>
        <w:t>ⵍ</w:t>
      </w:r>
      <w:r>
        <w:rPr/>
        <w:t>䀱儹깖㩶縳暿噶촪祺址嗂潃쉪㵄㇂慫䰻ꍍ뮮䑈睉쉋⭶杏⍘彚啎儰㤦獲惂⛂乣쉳㐹禩㜊╇⭅슬啸⵫姂欵塎拂劣洬⽳⹎䘫杖</w:t>
      </w:r>
      <w:r>
        <w:rPr/>
        <w:t>ⶬ</w:t>
      </w:r>
      <w:r>
        <w:rPr/>
        <w:t>囂お怣祳☰㣂䓂⬴晙⎻</w:t>
      </w:r>
      <w:r>
        <w:rPr/>
        <w:t>ꕟ</w:t>
      </w:r>
      <w:r>
        <w:rPr/>
        <w:t>斩癮컂쉐숪ꄪ檩琭硘</w:t>
      </w:r>
      <w:r>
        <w:rPr/>
        <w:t>꤬</w:t>
      </w:r>
      <w:r>
        <w:rPr/>
        <w:t>ⱁ</w:t>
      </w:r>
      <w:r>
        <w:rPr/>
        <w:t>濂㡮歭係淂䖮橉杈㍹䨬壂䭣匮</w:t>
      </w:r>
      <w:r>
        <w:rPr/>
        <w:t>ꖩ</w:t>
      </w:r>
      <w:r>
        <w:rPr/>
        <w:t>쵱穠欷挪来슬㊏쉃㥁畺㙷啎砻썉㶩♰摈</w:t>
      </w:r>
      <w:r>
        <w:rPr/>
        <w:t>ⷂ⥵</w:t>
      </w:r>
      <w:r>
        <w:rPr/>
        <w:t>轐㶩䥅뽇碏</w:t>
      </w:r>
      <w:r>
        <w:rPr/>
        <w:t>ⲥ</w:t>
      </w:r>
      <w:r>
        <w:rPr/>
        <w:t>ⷂ</w:t>
      </w:r>
      <w:r>
        <w:rPr/>
        <w:t>컂뭨戯愶横꥔睅顦促暣⮵┴⽾辮彩䝘⧂䐷䱒䒿敁卯剆ꏂ睮㨻☱╣㬥瑚六喬牋湓</w:t>
      </w:r>
      <w:r>
        <w:rPr/>
        <w:t>ꗂ</w:t>
      </w:r>
      <w:r>
        <w:rPr/>
        <w:t>坠䭡숯氽썧燃稴䱈囂縪恑㊥㵶┤熩抮촳⸴㏂䁭汪䍳䘣牕꺮楟⪡斬쉔僃㵟뼥奉갮싂㮬䱮硭䝂ぷ㚵⭟㯂싂숰</w:t>
      </w:r>
      <w:r>
        <w:rPr/>
        <w:t>꧍</w:t>
      </w:r>
      <w:r>
        <w:rPr/>
        <w:t>ꍆ슩啧</w:t>
      </w:r>
      <w:r>
        <w:rPr/>
        <w:t>ꤸ</w:t>
      </w:r>
      <w:r>
        <w:rPr/>
        <w:t>晸䉚䣂⹴䉹杖嘷橊呹춬浩祎䕗⥇辣쉌窵卶</w:t>
      </w:r>
      <w:r>
        <w:rPr/>
        <w:t>⡚☰</w:t>
      </w:r>
      <w:r>
        <w:rPr/>
        <w:t>恪扉晌窬쉺吪뽅숸㡴◍潱浏瓂䠴哂</w:t>
      </w:r>
      <w:r>
        <w:rPr/>
        <w:t>⢿</w:t>
      </w:r>
      <w:r>
        <w:rPr/>
        <w:t>䩴䁏儰ヂ⩶슻犡䑤㩲⨯䔷帶煐췂啮䄰⎩⍭㍎䩮秂䞻⻎戸</w:t>
      </w:r>
      <w:r>
        <w:rPr/>
        <w:t>ⵋ</w:t>
      </w:r>
      <w:r>
        <w:rPr/>
        <w:t>柂绎求쌯숪卯␸劥㌪癸䵎㑔</w:t>
      </w:r>
      <w:r>
        <w:rPr/>
        <w:t>⢏</w:t>
      </w:r>
      <w:r>
        <w:rPr/>
        <w:t>㋂썭싂兊涩</w:t>
      </w:r>
      <w:r>
        <w:rPr/>
        <w:t>ⴸ</w:t>
      </w:r>
      <w:r>
        <w:rPr/>
        <w:t>壂洵檩婰뽍썡䭰輺偁䡋⩟哂睵㝓</w:t>
      </w:r>
      <w:r>
        <w:rPr/>
        <w:t>ꥎ</w:t>
      </w:r>
      <w:r>
        <w:rPr/>
        <w:t>伲䑗</w:t>
      </w:r>
      <w:r>
        <w:rPr/>
        <w:t>⣂</w:t>
      </w:r>
      <w:r>
        <w:rPr/>
        <w:t>唴癆斩</w:t>
      </w:r>
      <w:r>
        <w:rPr/>
        <w:t>ꕶ</w:t>
      </w:r>
      <w:r>
        <w:rPr/>
        <w:t>犥쉺</w:t>
      </w:r>
      <w:r>
        <w:rPr/>
        <w:t>ⴴ</w:t>
      </w:r>
      <w:r>
        <w:rPr/>
        <w:t>暘</w:t>
      </w:r>
      <w:r>
        <w:rPr/>
        <w:t>⡥</w:t>
      </w:r>
      <w:r>
        <w:rPr/>
        <w:t>睘烂䶿</w:t>
      </w:r>
      <w:r>
        <w:rPr/>
        <w:t>⡧</w:t>
      </w:r>
      <w:r>
        <w:rPr/>
        <w:t>㶩╡䱟깙䐷愶浆浔杀쌺㘪⑥琲㭇숹⯂汏摷樴쏂桉敃係眸摪斣╣</w:t>
      </w:r>
      <w:r>
        <w:rPr/>
        <w:t>ⴻ</w:t>
      </w:r>
      <w:r>
        <w:rPr/>
        <w:t>쉍牯浑祧㐵皮䕷</w:t>
      </w:r>
      <w:r>
        <w:rPr/>
        <w:t>Ⱝ</w:t>
      </w:r>
      <w:r>
        <w:rPr/>
        <w:t>쉫冬㤷䱋뽘䭢挺杨噪쏎☪ꍊ㙞挬柍攴弦手䛂㏂杙뇂獏婒顯㤪玬䑎栳瑃元湹䑪䕈牊䉃ㄸㅔ汗쌲坰</w:t>
      </w:r>
      <w:r>
        <w:rPr/>
        <w:t>꧃</w:t>
      </w:r>
      <w:r>
        <w:rPr/>
        <w:t>䍲</w:t>
      </w:r>
      <w:r>
        <w:rPr/>
        <w:t>ꔩ</w:t>
      </w:r>
      <w:r>
        <w:rPr/>
        <w:t>䚵⵱汒쉧獘椪顈믃操▘㙌坸氨䳃䙔㵡⪘浉䂘䉕摡亱坔⍸稪塟䑊氣쉑㮣㩮涻喵塆쉴顂恳橲䩥꺏氥礵䕡䉀䥭슻䡞猪⩤⫂敚䵷⼴娪㗂え쉗⿃쵡噟땕싂⿂묮晦ꄦ殘栣╒搹䈪⛂秂帯</w:t>
      </w:r>
      <w:r>
        <w:rPr/>
        <w:t>ꕚ</w:t>
      </w:r>
      <w:r>
        <w:rPr/>
        <w:t>歉䌷숶긩穣䟃쉋挱憬暩䏃컂捉扂⹀撩믂つ츺㥥瑋杰㥡㡑슣싂</w:t>
      </w:r>
      <w:r>
        <w:rPr/>
        <w:t>꧂</w:t>
      </w:r>
      <w:r>
        <w:rPr/>
        <w:t>䕖쉀㬽癩쉠狍汩ꌰ昻㍶刵☪椯㈨卶桨</w:t>
      </w:r>
      <w:r>
        <w:rPr/>
        <w:t>ꤪ</w:t>
      </w:r>
      <w:r>
        <w:rPr/>
        <w:t>䖡놱㓂쉅沘㘪</w:t>
      </w:r>
      <w:r>
        <w:rPr/>
        <w:t>ꥇ</w:t>
      </w:r>
      <w:r>
        <w:rPr/>
        <w:t>壂䵰뾩겿㠵걎䕣묳숣䞣牊漦⍒彦曍偃쉮㌶깊㛂飂</w:t>
      </w:r>
      <w:r>
        <w:rPr/>
        <w:t>ꥄ</w:t>
      </w:r>
      <w:r>
        <w:rPr/>
        <w:t>쉬愮⭡⩬</w:t>
      </w:r>
      <w:r>
        <w:rPr/>
        <w:t>ⵄ</w:t>
      </w:r>
      <w:r>
        <w:rPr/>
        <w:t>涿䥢䣂╯䬊⍁쉞ꥯ껂䘫福悬⌭ꆮ䉌纘숺䒣걅넹뽨䩚旂纮䑁楬杋奁ꆡ侵佶숰儮䥋䶵숪㦏⩷♹</w:t>
      </w:r>
      <w:r>
        <w:rPr/>
        <w:t>⢩</w:t>
      </w:r>
      <w:r>
        <w:rPr/>
        <w:t>橪♅⨽嫂乙䁳怣㵌䲩♴♙纩柂䜩㑊欤숪㔭녫␥扺뽐頲㉶偱</w:t>
      </w:r>
      <w:r>
        <w:rPr/>
        <w:t>⡓</w:t>
      </w:r>
      <w:r>
        <w:rPr/>
        <w:t>煖熡祏싎琺긥슮潕쏂珎䎿癢㈥뭑丸焪匮䌺숻婌</w:t>
      </w:r>
      <w:r>
        <w:rPr/>
        <w:t>⡁</w:t>
      </w:r>
      <w:r>
        <w:rPr/>
        <w:t>戹璏䉍</w:t>
      </w:r>
      <w:r>
        <w:rPr/>
        <w:t>ꤣ</w:t>
      </w:r>
      <w:r>
        <w:rPr/>
        <w:t>ⱓ</w:t>
      </w:r>
      <w:r>
        <w:rPr/>
        <w:t>乭朮珂ꅺ漬其䙂迂</w:t>
      </w:r>
      <w:r>
        <w:rPr/>
        <w:t>⡺</w:t>
      </w:r>
      <w:r>
        <w:rPr/>
        <w:t>㐻ぉ乀種幡쉬숹╕祋뽦ꌴ츮숱䲡婘쉫乮恾攻祁䅕癁坆桉智䁣婕㖿榩扒곂쉎唭♕㕸</w:t>
      </w:r>
      <w:r>
        <w:rPr/>
        <w:t>⠽</w:t>
      </w:r>
      <w:r>
        <w:rPr/>
        <w:t>䩣㍧⩭匸뼤㬺眹嘣丨갥昸뗎浙ガ쏂噓槎牊枣沬弰何呸輶㝢瑃儸숯ꏂ涱灯숽縻䠣懃恖飂㥘䓂奄畷㘬쵥썴爳쉕⬻⸮슬穥没⥭䥤栰넯㒩怳ꍉ㩍朤䩒甴䲵輦䖏䠽ꇂ哂</w:t>
      </w:r>
      <w:r>
        <w:rPr/>
        <w:t>ⷍ</w:t>
      </w:r>
      <w:r>
        <w:rPr/>
        <w:t>㈰㈺㍺免㚻武ꅰ쵒</w:t>
      </w:r>
    </w:p>
    <w:p>
      <w:pPr>
        <w:pStyle w:val="PreformattedText"/>
        <w:bidi w:val="0"/>
        <w:spacing w:before="0" w:after="0"/>
        <w:jc w:val="left"/>
        <w:rPr/>
      </w:pPr>
      <w:r>
        <w:rPr/>
        <w:t>䁪潸⹪夥</w:t>
      </w:r>
      <w:r>
        <w:rPr/>
        <w:t>ꔳ</w:t>
      </w:r>
      <w:r>
        <w:rPr/>
        <w:t>琦亏</w:t>
      </w:r>
      <w:r>
        <w:rPr/>
        <w:t>⡎</w:t>
      </w:r>
      <w:r>
        <w:rPr/>
        <w:t>撘슏繋㤯䐴爩桘슩暵</w:t>
      </w:r>
      <w:r>
        <w:rPr/>
        <w:t>ⰽ</w:t>
      </w:r>
      <w:r>
        <w:rPr/>
        <w:t>ⵢ</w:t>
      </w:r>
      <w:r>
        <w:rPr/>
        <w:t>䡄뇂䙓敢㥶怲㡇〉⦏柂㤻䙭迂柂♮⥅彄疻为穸싂쉡塴㙬녶㛂砶⵺縬습Ⓜ䙙쉨㨰嘨숯捰</w:t>
      </w:r>
      <w:r>
        <w:rPr/>
        <w:t>꧂</w:t>
      </w:r>
      <w:r>
        <w:rPr/>
        <w:t>奕⏎杂쉳ꍬ⮩⩑숯㙷</w:t>
      </w:r>
      <w:r>
        <w:rPr/>
        <w:t>⣂</w:t>
      </w:r>
      <w:r>
        <w:rPr/>
        <w:t>煟吩绂⍀䭖㫂䒡札歸</w:t>
      </w:r>
      <w:r>
        <w:rPr/>
        <w:t>Ⱝ</w:t>
      </w:r>
      <w:r>
        <w:rPr/>
        <w:t>곂毂汵쉒湪䰱㡧䉕䨴ꆱ濂䨷쉑</w:t>
      </w:r>
      <w:r>
        <w:rPr/>
        <w:t>ꥃ</w:t>
      </w:r>
      <w:r>
        <w:rPr/>
        <w:t>뽉啭춘슬帹匱ꍺㅧ쵓묳땅⫂␵꺿値쉏彸䎵眭뭣䪣㙊啦䣂橒獷未⨩㭧眦㭗䂘깚</w:t>
      </w:r>
      <w:r>
        <w:rPr/>
        <w:t>ⱄ</w:t>
      </w:r>
      <w:r>
        <w:rPr/>
        <w:t>潖柂㝀昲䥢</w:t>
      </w:r>
      <w:r>
        <w:rPr/>
        <w:t>ⴺ</w:t>
      </w:r>
      <w:r>
        <w:rPr/>
        <w:t>煳㑪</w:t>
      </w:r>
      <w:r>
        <w:rPr/>
        <w:t>ⲡ</w:t>
      </w:r>
      <w:r>
        <w:rPr/>
        <w:t>㭶묨⌹嘤쉠䑎啤㮮䍚⿂</w:t>
      </w:r>
      <w:r>
        <w:rPr/>
        <w:t>ꕄ</w:t>
      </w:r>
      <w:r>
        <w:rPr/>
        <w:t>愱䅹쉳滂쉴싍䩇</w:t>
      </w:r>
      <w:r>
        <w:rPr/>
        <w:t>ꕔꕰ⍃</w:t>
      </w:r>
      <w:r>
        <w:rPr/>
        <w:t>眲っ</w:t>
      </w:r>
      <w:r>
        <w:rPr/>
        <w:t>⡰</w:t>
      </w:r>
      <w:r>
        <w:rPr/>
        <w:t>庣撣쉵睨婞썄玿僂㘬沱噥</w:t>
      </w:r>
      <w:r>
        <w:rPr/>
        <w:t>꧂</w:t>
      </w:r>
      <w:r>
        <w:rPr/>
        <w:t>拍⬺扥㌵㍩煈ꅪ佀皵䎻湈숯䢬繢䵘슏歪捰㠯뽍禩䕀心츱⿂⭙憘繺⼶쌴싂⬪睃떱쉗䑡䗂䔴瑾췂㘱慉숸⏂畟쉯佯忂偡係⥉䏂䈱昦绂쉷䱺싂㌴牓橓癤㙱⾻뽸湖</w:t>
      </w:r>
      <w:r>
        <w:rPr/>
        <w:t>ꕺ</w:t>
      </w:r>
      <w:r>
        <w:rPr/>
        <w:t>畕䩉汘</w:t>
      </w:r>
      <w:r>
        <w:rPr/>
        <w:t>ꥍ</w:t>
      </w:r>
      <w:r>
        <w:rPr/>
        <w:t>甯㡓猨⼵漻믂䐵숺</w:t>
      </w:r>
      <w:r>
        <w:rPr/>
        <w:t>⣂</w:t>
      </w:r>
      <w:r>
        <w:rPr/>
        <w:t>頭슮</w:t>
      </w:r>
      <w:r>
        <w:rPr/>
        <w:t>ⵎ</w:t>
      </w:r>
      <w:r>
        <w:rPr/>
        <w:t>昪䅎猦␵栨ꍰ䝇㉔㇂娺䬥</w:t>
      </w:r>
      <w:r>
        <w:rPr/>
        <w:t>ⱳ☤</w:t>
      </w:r>
      <w:r>
        <w:rPr/>
        <w:t>攵甸♕㩕㨹啯쉶䴳㕚慟䫂䙘䝹㝘強</w:t>
      </w:r>
      <w:r>
        <w:rPr/>
        <w:t>ꦣ</w:t>
      </w:r>
      <w:r>
        <w:rPr/>
        <w:t>頨㣂ꍄ檏쌹ꅂ娪畍⯂츹깴桊杴ꅦ痂䳂㧂㕞䤩㊘</w:t>
      </w:r>
      <w:r>
        <w:rPr/>
        <w:t>ꔊ</w:t>
      </w:r>
      <w:r>
        <w:rPr/>
        <w:t>ꄹ摄㵢灮玿祥瑇幠숶塟䬦眱㍷䇂飂䠹皡䧂㐬긨쉨쉹숪䝂盂ꄶ獊䊱캣㍑㙷仂卶頪正䔪뇂梡쉉㝯싂潄뾱䄭極橴桰煪숪橘㑯䋃⼴昻ꄸ쉙䄷掩⭠䭁䅡带磂倥䁈뮮䝮⧂䖮슣㈪丯堶䙌檩煘䶥汩晕慱圸䅆</w:t>
      </w:r>
      <w:r>
        <w:rPr/>
        <w:t>ꤤ</w:t>
      </w:r>
      <w:r>
        <w:rPr/>
        <w:t>頸㩐쉊䓂䌵껂</w:t>
      </w:r>
      <w:r>
        <w:rPr/>
        <w:t>ꥁ</w:t>
      </w:r>
      <w:r>
        <w:rPr/>
        <w:t>떻</w:t>
      </w:r>
      <w:r>
        <w:rPr/>
        <w:t>ⵑ</w:t>
      </w:r>
      <w:r>
        <w:rPr/>
        <w:t>싂␷お䉅攽伬뽳⩰싂⩶㌺敡쵲睊뽹䭃䝧倸녵顩쉺䥹㭓倰숩䬫曂灁⤷欪憵⬪䧂掏飂ꍩ墩⯂䍃숲㡎渲슮걯䥺竍暏坥걁㉕䉩캥狍뗂業칄㤭䝐쉡䈮灠忂轱硟牭轔䴨䙵畴ꎩ㑸竂椭⏃쵯佥辏⨮摲숪뿂뮡㙔䜰뽰ꌥ砳偬㐫檥⍟獥㯂㇂㘣瘻</w:t>
      </w:r>
      <w:r>
        <w:rPr/>
        <w:t>⢱</w:t>
      </w:r>
      <w:r>
        <w:rPr/>
        <w:t>囂쉴攰뭋䭩甪□皩晪䝄⑪䝚䢻㕰拃祠㏂㛂硖戸犬珍䒥毂</w:t>
      </w:r>
      <w:r>
        <w:rPr/>
        <w:t>⡒</w:t>
      </w:r>
      <w:r>
        <w:rPr/>
        <w:t>ꅗ挤塉␫縬䉆瘨䄫汸栽晕娫㍢昽</w:t>
      </w:r>
      <w:r>
        <w:rPr/>
        <w:t>ꦥ⩫</w:t>
      </w:r>
      <w:r>
        <w:rPr/>
        <w:t>爦慯呯ꍬ⩰旂겡瓍燂浺呕䭐쉫⏂</w:t>
      </w:r>
      <w:r>
        <w:rPr/>
        <w:t>ꤲ</w:t>
      </w:r>
      <w:r>
        <w:rPr/>
        <w:t>灣墡䅢⽑佱䐫숥싂⹆剦</w:t>
      </w:r>
      <w:r>
        <w:rPr/>
        <w:t>Ⱬ</w:t>
      </w:r>
      <w:r>
        <w:rPr/>
        <w:t>쉈獃⑁ꄣ㕙㕃樰忂쉟䊣칋㘴䋂栮쉇偠窮恇摔칹쉰㈩炱쉘圶潰剂䤩뗂㭊愥旎걒㍙偹⩡偈쉣呩穭䓂乇吤祖牪狂넫去녁쉱楊怰慹痂묭㉌슩䳂뽪䮣偦桐是숲烂媏輱ꅴ쉟싂쵑湍卶㝞浢怫牀㑪㨳㡘湋쌰슬摔䓃僂䵺깹␷庣䉫熮㙖獫</w:t>
      </w:r>
      <w:r>
        <w:rPr/>
        <w:t>ꕰ</w:t>
      </w:r>
      <w:r>
        <w:rPr/>
        <w:t>嘭䨶湡は暘伵彔庩슱乬潁䈪깓勂飂樷䍈슱䮿兪杘</w:t>
      </w:r>
      <w:r>
        <w:rPr/>
        <w:t>ⵂ␤</w:t>
      </w:r>
      <w:r>
        <w:rPr/>
        <w:t>湕⏎ㄲ撩⵪危㙓摹숲繧Ⓜ㭶䵃哂ꥠꅑ䠶쉷䙗䭏㩷슱묹犻㕵洬塨㙷瑁싂㡐땭㘯晁殮숥焩绎摃畚幍橏姎幗⹮䒩㍁싂疬猤户焪歅縱</w:t>
      </w:r>
      <w:r>
        <w:rPr/>
        <w:t>ⵌ</w:t>
      </w:r>
      <w:r>
        <w:rPr/>
        <w:t>㠲⥹숺〥㡵䥞긮䍬瀴䏂頺嗂㤻⨣䫂歋唲</w:t>
      </w:r>
      <w:r>
        <w:rPr/>
        <w:t>ⰱ</w:t>
      </w:r>
      <w:r>
        <w:rPr/>
        <w:t>䩊䝆ぢ到쵌僂吪</w:t>
      </w:r>
      <w:r>
        <w:rPr/>
        <w:t>Ⳃ</w:t>
      </w:r>
      <w:r>
        <w:rPr/>
        <w:t>ꔪ</w:t>
      </w:r>
      <w:r>
        <w:rPr/>
        <w:t>쉾쉂厣抩</w:t>
      </w:r>
      <w:r>
        <w:rPr/>
        <w:t>ⴷ</w:t>
      </w:r>
      <w:r>
        <w:rPr/>
        <w:t>䙗嗍癭⵬兹</w:t>
      </w:r>
      <w:r>
        <w:rPr/>
        <w:t>ꤺ</w:t>
      </w:r>
      <w:r>
        <w:rPr/>
        <w:t>숥哎쉂䝵긽禮㵕矂橰쵌䵫焵⍃頹狂扢廂䩉ꄪ㉪촥䯂坷愳⹊䀤쉈㵹⒩浨</w:t>
      </w:r>
      <w:r>
        <w:rPr/>
        <w:t>ꥂ</w:t>
      </w:r>
      <w:r>
        <w:rPr/>
        <w:t>摭쉐뼩輱㚻ㄤ䅚お⨮䏂な䆿숴氊㩳啩唷㡎숫갲⹅䉦쉄䷂㔶⭢쉶㙴坅頸䣂칕䲘祃瑆ㅬ勂慵㩀玩㎩晦㙸䞩녍垱瀩ヂ睦쉍摰淂坶氯⩧⺡䵡瑮父ꥥ䩍䓂칏壂渽夫␬</w:t>
      </w:r>
      <w:r>
        <w:rPr/>
        <w:t>ꦵ䷂⌦</w:t>
      </w:r>
      <w:r>
        <w:rPr/>
        <w:t>슿숪쉐晾㡬棃뗍⩆〩ㄪ瘹汪乏杬</w:t>
      </w:r>
      <w:r>
        <w:rPr/>
        <w:t>ꔹ꧂</w:t>
      </w:r>
      <w:r>
        <w:rPr/>
        <w:t>〹垏</w:t>
      </w:r>
      <w:r>
        <w:rPr/>
        <w:t>ꕂ⩤</w:t>
      </w:r>
      <w:r>
        <w:rPr/>
        <w:t>쉀䝈쉰⩹桱㕑暿슮場两쉉䌷湵숶碡썂㙅爹睁僂偐桔䁇ꅁ쉂땉矂㉹쉷票塆个⍧捨搴</w:t>
      </w:r>
      <w:r>
        <w:rPr/>
        <w:t>Ⳃ</w:t>
      </w:r>
      <w:r>
        <w:rPr/>
        <w:t>怱猬煘怫㩔㍊㙸纮周澏伤䍡㐭歂컃</w:t>
      </w:r>
      <w:r>
        <w:rPr/>
        <w:t>ꥌ</w:t>
      </w:r>
      <w:r>
        <w:rPr/>
        <w:t>楲ꏂ啙縪녣䈶干⑧䓃㐥慱呀⫂璱⚩</w:t>
      </w:r>
      <w:r>
        <w:rPr/>
        <w:t>Ɽ</w:t>
      </w:r>
      <w:r>
        <w:rPr/>
        <w:t>슩轶乨匣㥈璘㜪⥗牢⍵瞥㭲</w:t>
      </w:r>
      <w:r>
        <w:rPr/>
        <w:t>ꤵ</w:t>
      </w:r>
      <w:r>
        <w:rPr/>
        <w:t>擃塱䥂怦⸩ꎣ싎幹䵶䑒⨴櫂顺䙫眰⾩撣勍깸녫䈸噤녞债勎塶⽒쉡㙋숬偄涩晹⽣汳颥塭䠣佘쉰㑘⏂礥穡깗璩愨⥏廍⨪瓂䗂⑯夹</w:t>
      </w:r>
      <w:r>
        <w:rPr/>
        <w:t>ꤵ</w:t>
      </w:r>
      <w:r>
        <w:rPr/>
        <w:t>㷂浯繯䳎뗃䛂딸꺩樲抻㬪獉䥋䔻稭嘵⯂档숲烃</w:t>
      </w:r>
      <w:r>
        <w:rPr/>
        <w:t>ꥑ⑌╖</w:t>
      </w:r>
      <w:r>
        <w:rPr/>
        <w:t>秂硌乫匸敒㨷䰴䈽ㅀ쉟</w:t>
      </w:r>
      <w:r>
        <w:rPr/>
        <w:t>ꥎ</w:t>
      </w:r>
      <w:r>
        <w:rPr/>
        <w:t>깚帱뽅で⦮唽쉠爰</w:t>
      </w:r>
      <w:r>
        <w:rPr/>
        <w:t>ⱉ</w:t>
      </w:r>
      <w:r>
        <w:rPr/>
        <w:t>겥彆쉳摤睉슻啅칙싎쵱⩺싂䖥哂⭓婺摩⬤䀤歍⤵</w:t>
      </w:r>
      <w:r>
        <w:rPr/>
        <w:t>ⶥ</w:t>
      </w:r>
      <w:r>
        <w:rPr/>
        <w:t>䥩奙츮╂惂癷꥙⨸顂䡾</w:t>
      </w:r>
      <w:r>
        <w:rPr/>
        <w:t>⠷</w:t>
      </w:r>
      <w:r>
        <w:rPr/>
        <w:t>䤪땣␬淂澘녠㝹䡾⩏</w:t>
      </w:r>
      <w:r>
        <w:rPr/>
        <w:t>ꥅ</w:t>
      </w:r>
      <w:r>
        <w:rPr/>
        <w:t>䨵䉏ꌦ슘呫슿뭡曂</w:t>
      </w:r>
      <w:r>
        <w:rPr/>
        <w:t>ꦵ</w:t>
      </w:r>
      <w:r>
        <w:rPr/>
        <w:t>䐻唩佅㡒獅玿瓎慰䝷䩉땲䡧庩硩督奂ꥲ㥶湌㜫栤슿䃂♟㔭顣繓쉯♤땦㙴뽦넣㶻輺繵摐쉆䩂녃㐫놱넽勂䁑⽄</w:t>
      </w:r>
      <w:r>
        <w:rPr/>
        <w:t>⣂</w:t>
      </w:r>
      <w:r>
        <w:rPr/>
        <w:t>暏ꎻ␮⑘땹䉞䔤噔걑嗂瀦凂</w:t>
      </w:r>
      <w:r>
        <w:rPr/>
        <w:t>꤯</w:t>
      </w:r>
      <w:r>
        <w:rPr/>
        <w:t>㙳幹</w:t>
      </w:r>
      <w:r>
        <w:rPr/>
        <w:t>Ᵽ</w:t>
      </w:r>
      <w:r>
        <w:rPr/>
        <w:t>欱輥晾呮硴뭏</w:t>
      </w:r>
      <w:r>
        <w:rPr/>
        <w:t>ꥆ</w:t>
      </w:r>
      <w:r>
        <w:rPr/>
        <w:t>뮏</w:t>
      </w:r>
      <w:r>
        <w:rPr/>
        <w:t>ꤣ</w:t>
      </w:r>
      <w:r>
        <w:rPr/>
        <w:t>깑</w:t>
      </w:r>
      <w:r>
        <w:rPr/>
        <w:t>ⰱ</w:t>
      </w:r>
      <w:r>
        <w:rPr/>
        <w:t>祘⭨煞䁶䵞춮䅩충㜶㐪搰穭꥕坸♞娴搦摈</w:t>
      </w:r>
      <w:r>
        <w:rPr/>
        <w:t>⠶Ⳃ</w:t>
      </w:r>
      <w:r>
        <w:rPr/>
        <w:t>쉾硒⬹㗂䩪숰䥄</w:t>
      </w:r>
      <w:r>
        <w:rPr/>
        <w:t>Ⲭ</w:t>
      </w:r>
      <w:r>
        <w:rPr/>
        <w:t>㶩⬪伦䨱쎥頷㐳獠嫂놥㡡坓뭨뗂ま㊘楮歸싂㨷믂▥恉쉑䁉獄畉숷卭</w:t>
      </w:r>
      <w:r>
        <w:rPr/>
        <w:t>ⱦ</w:t>
      </w:r>
      <w:r>
        <w:rPr/>
        <w:t>轎㌤浩⚿숯믂</w:t>
      </w:r>
      <w:r>
        <w:rPr/>
        <w:t>⡬</w:t>
      </w:r>
      <w:r>
        <w:rPr/>
        <w:t>㋂䉑䁔쉵䕾뗂斵䍱ꅓ帯걈숱吰態䍚╫䍒㫂쉷礩噚</w:t>
      </w:r>
      <w:r>
        <w:rPr/>
        <w:t>ⱅ</w:t>
      </w:r>
      <w:r>
        <w:rPr/>
        <w:t>剀啢䍹桩佚촽숺쎡桦䱶頭캵숷䂱漹呬㫂⸱併敱帶哂畮檏垘䩨⥳♌辻겱䎬凂顆乵廂垏</w:t>
      </w:r>
      <w:r>
        <w:rPr/>
        <w:t>ꥇ⭇</w:t>
      </w:r>
      <w:r>
        <w:rPr/>
        <w:t>捹䫂쉖뽍伺爊浂</w:t>
      </w:r>
      <w:r>
        <w:rPr/>
        <w:t>ꦘ</w:t>
      </w:r>
      <w:r>
        <w:rPr/>
        <w:t>睧砪䵲⿂㑸㑭☱牭</w:t>
      </w:r>
      <w:r>
        <w:rPr/>
        <w:t>⡩═</w:t>
      </w:r>
      <w:r>
        <w:rPr/>
        <w:t>甴乀䌭쉭硦摢쉡浪䨴獮䮮濂뽯␶牬挽漳煖쉍䊬啠ㆩ場㞵彨㩸䤳䛂䴵杈頰硃媥唥썬悵⹦긶녔䀬䮵幤쵥䝃坁뭄촬䭹쉵䝠쉤┵弪䏂呙䬦圦</w:t>
      </w:r>
      <w:r>
        <w:rPr/>
        <w:t>Ⳃ</w:t>
      </w:r>
      <w:r>
        <w:rPr/>
        <w:t>刻㵋쉞㡙硚搳塤㫂䙀䎣灾圶獈憥</w:t>
      </w:r>
      <w:r>
        <w:rPr/>
        <w:t>ⷂ</w:t>
      </w:r>
      <w:r>
        <w:rPr/>
        <w:t>捌䙞㤵才ㆿ䁐恺礤⛎㊵䅷䰩治卭␨䉢뽮佲捙⴪瀵攷䵯硸쉭뽊</w:t>
      </w:r>
      <w:r>
        <w:rPr/>
        <w:t>Ⱜ</w:t>
      </w:r>
      <w:r>
        <w:rPr/>
        <w:t>䱀掮쉳╘ぢ䉗슬燎汘넨癊冱潸촴놏噑塗</w:t>
      </w:r>
      <w:r>
        <w:rPr/>
        <w:t>ꔥ</w:t>
      </w:r>
      <w:r>
        <w:rPr/>
        <w:t>欽</w:t>
      </w:r>
      <w:r>
        <w:rPr/>
        <w:t>ꤦ</w:t>
      </w:r>
      <w:r>
        <w:rPr/>
        <w:t>⡯</w:t>
      </w:r>
      <w:r>
        <w:rPr/>
        <w:t>슣䑭攽矂撵暬䋂娻末杲穾祎攰繤ꍏ坟㙒兯喬쉣幖䴲燂傏☩侮搭契ぅ㮮쉧␤</w:t>
      </w:r>
      <w:r>
        <w:rPr/>
        <w:t>⡍</w:t>
      </w:r>
      <w:r>
        <w:rPr/>
        <w:t>偶䩮睅㡳䭷畯쉓</w:t>
      </w:r>
      <w:r>
        <w:rPr/>
        <w:t>ⱃ</w:t>
      </w:r>
      <w:r>
        <w:rPr/>
        <w:t>癷쉘ꎬ묷汢䬨칾炮⒬쉴㚏</w:t>
      </w:r>
      <w:r>
        <w:rPr/>
        <w:t>ⵠ</w:t>
      </w:r>
      <w:r>
        <w:rPr/>
        <w:t>㩌唫汷住扩礦拂啗佳瓂슩숥埂뭹䩚싂㕩䟂䍓轳䙚漸夦䰨湲倮㕑㓃愣㭋䲩䘯䔫朳姂爯婷⯂祴纡䘲ꥪ쉠㭞囂浈ꌴ璮奆䗂</w:t>
      </w:r>
      <w:r>
        <w:rPr/>
        <w:t>ꕭ⩂</w:t>
      </w:r>
      <w:r>
        <w:rPr/>
        <w:t>慤䙋</w:t>
      </w:r>
      <w:r>
        <w:rPr/>
        <w:t>Ɐ</w:t>
      </w:r>
      <w:r>
        <w:rPr/>
        <w:t>撿祳敍奫凂漸ꥳ싂噺뮩焥ꄮ吥輶樵塓捉献⍀싎䉌숲䩏겱摘輮⹤埂縪쉶祌</w:t>
      </w:r>
      <w:r>
        <w:rPr/>
        <w:t>ⵠꥃ</w:t>
      </w:r>
      <w:r>
        <w:rPr/>
        <w:t>捘뭟쉘婎奥슬慁敯䅄癏栺づ协縭係睙㏂뽐䥒嚬␷児䌥치湸佐⾡쉉⛂╞塟瑀并쉙⒩䙾꺡㬱㵥⨭姂協쉕䢮슩ꅞ柂숮</w:t>
      </w:r>
      <w:r>
        <w:rPr/>
        <w:t>⢻⥌</w:t>
      </w:r>
      <w:r>
        <w:rPr/>
        <w:t>㥠玻彬穣幍⥐䷂깢牄⑸䨳䱀䇂牁쉈段䍉棂썅樫⨱睵氭礪䝾뽭㷂숰丸싎䩧썣炩畊슩</w:t>
      </w:r>
      <w:r>
        <w:rPr/>
        <w:t>ꔤ</w:t>
      </w:r>
      <w:r>
        <w:rPr/>
        <w:t>䅗╔硱㘯痂疿칋䵣幪䟂励䉱㍊갭輷儰椤䵞瑌僂契☰䀯㑉㩕</w:t>
      </w:r>
      <w:r>
        <w:rPr/>
        <w:t>ꕄ</w:t>
      </w:r>
      <w:r>
        <w:rPr/>
        <w:t>恴㩈걈쉾灯⹯癨䯂䅎⨭깷告슩参殡瑺慀㉒쉺㇂祅兏츱摦䇂䨫坺恡쵩止쉪뽹找⛂ㅕ朷卩材污瓃潸䱯輰숣㵾뽌꺏㐻⼻쉊䴦䜣啯</w:t>
      </w:r>
      <w:r>
        <w:rPr/>
        <w:t>ꕲ</w:t>
      </w:r>
      <w:r>
        <w:rPr/>
        <w:t>癧녖</w:t>
      </w:r>
      <w:r>
        <w:rPr/>
        <w:t>ꔪ</w:t>
      </w:r>
      <w:r>
        <w:rPr/>
        <w:t>슥묪땀是杩年Ⓜㅠ扤칡埂湹㑠㜥䑒⭫攩佮⸪灱㉖毂쉊案쌨汍中娮猷쉯䥩썊彺⽞歴ꥯ咩健⥕揂潌捲摧䁈爥炥㡪⺡䷂壂穢敖</w:t>
      </w:r>
      <w:r>
        <w:rPr/>
        <w:t>ꦬ</w:t>
      </w:r>
      <w:r>
        <w:rPr/>
        <w:t>슘</w:t>
      </w:r>
      <w:r>
        <w:rPr/>
        <w:t>ꕓ</w:t>
      </w:r>
      <w:r>
        <w:rPr/>
        <w:t>ꥥ㵗栨䣂䁎쉾㐲汢㮥轳慇쉭湴匊ꍮ⸤㍨姂䱏䏂⻂⹞㑑⑰磂쉉쌽뽆婋䍡☱⦩</w:t>
      </w:r>
      <w:r>
        <w:rPr/>
        <w:t>ⵎ</w:t>
      </w:r>
      <w:r>
        <w:rPr/>
        <w:t>㥆㒘摺轅㠭䌰ꄶ䩂砳飂⚬뿂녷쉌⚏䎱嗎⮥䲱湳䱂숯滂砪復潑用戶晕⩅䴷颻쉒䂩祀ꥹ䝯ㅉㆱ䥲彁Ⓜ斩䙆恀쉖㓂쉙㜻㮡쉢夥参潰⚣⤯潓숱⭢癩兯쉖⩏㧍唸⥭䭅칙ꌫ痂</w:t>
      </w:r>
      <w:r>
        <w:rPr/>
        <w:t>⠹</w:t>
      </w:r>
      <w:r>
        <w:rPr/>
        <w:t>硯眸輤帥⑙㵨轈䈫株</w:t>
      </w:r>
      <w:r>
        <w:rPr/>
        <w:t>꧂</w:t>
      </w:r>
      <w:r>
        <w:rPr/>
        <w:t>㐦恳䁋瓂싂⑳⿂⴫쉉숰剁䜦㍫愴㴰쉲乨쉁♏嚥녡쉖ㅄ꥗泃亡䜵猯㍧⬭え桬滂顩</w:t>
      </w:r>
      <w:r>
        <w:rPr/>
        <w:t>꧂</w:t>
      </w:r>
      <w:r>
        <w:rPr/>
        <w:t>䝓䭃卮Ⓜ㒬충䁇潬숩䊬撬燂䩌䦬癭㍁瓂ㄴ恄걬⍪㈲摍䭰礯睚礦㙈㧂</w:t>
      </w:r>
      <w:r>
        <w:rPr/>
        <w:t>⡘</w:t>
      </w:r>
      <w:r>
        <w:rPr/>
        <w:t>⻂汰䯂祫汖帻窥䥀婘㝙㨫㕱顾晌걱㤷卲⿍숥ㅓ佟㵾칬坴䝙橚㙊瞮䑔䮬㥢債䋍轸氣䇂</w:t>
      </w:r>
      <w:r>
        <w:rPr/>
        <w:t>ꗂ</w:t>
      </w:r>
      <w:r>
        <w:rPr/>
        <w:t>䅡辻䰦敩呐灑슡揍⩳䨮棍俎歞싎㮿痂숭焽⑥痂☲ば申⍾乥橐㴤徘</w:t>
      </w:r>
      <w:r>
        <w:rPr/>
        <w:t>ꕆ</w:t>
      </w:r>
      <w:r>
        <w:rPr/>
        <w:t>乑硃剕⮩㨹昭</w:t>
      </w:r>
      <w:r>
        <w:rPr/>
        <w:t>ⴵ</w:t>
      </w:r>
      <w:r>
        <w:rPr/>
        <w:t>櫂䑊㝱搪晟</w:t>
      </w:r>
      <w:r>
        <w:rPr/>
        <w:t>꧂</w:t>
      </w:r>
      <w:r>
        <w:rPr/>
        <w:t>뮩ㆱ偓疘癵갹番컂乌㌱瑚䨴녋呦啱䥷䤹㕔쉤⵺䝭皩㩡繩숨㩳쵢칲㕒쉃轶眸</w:t>
      </w:r>
      <w:r>
        <w:rPr/>
        <w:t>ⱍ</w:t>
      </w:r>
      <w:r>
        <w:rPr/>
        <w:t>췂걭쉀䰱ꍂ庮넪傱㈰䄯囂캿ガ</w:t>
      </w:r>
      <w:r>
        <w:rPr/>
        <w:t>⠳⑩</w:t>
      </w:r>
      <w:r>
        <w:rPr/>
        <w:t>쉧칓䭅⤣䑋쉶煒呀♹䕃숨긥췂幆념㔪</w:t>
      </w:r>
      <w:r>
        <w:rPr/>
        <w:t>ꕞ</w:t>
      </w:r>
      <w:r>
        <w:rPr/>
        <w:t>⡯</w:t>
      </w:r>
      <w:r>
        <w:rPr/>
        <w:t>㭎窮噞⿂㶩䄪啧轡䛂⽩⭹癶䙓⽰⸦ꅞ⫂⩘</w:t>
      </w:r>
      <w:r>
        <w:rPr/>
        <w:t>ꤲ</w:t>
      </w:r>
      <w:r>
        <w:rPr/>
        <w:t>牡쉀㙠䎏䍤嫂䱮쉹〉戭⍄㑶呟쏂畐啓췍飂깤䓂櫂㍆焥㍭쉚╣朲걵梣敁⭧儯吭쉱㒵☻뭋</w:t>
      </w:r>
      <w:r>
        <w:rPr/>
        <w:t>꧂</w:t>
      </w:r>
      <w:r>
        <w:rPr/>
        <w:t>뾱䛎쉃禬䩞壂카⼲䴪싍額䉡晤嗂쉎ꏂ㝀冱䶩業硠</w:t>
      </w:r>
      <w:r>
        <w:rPr/>
        <w:t>ꖱ</w:t>
      </w:r>
      <w:r>
        <w:rPr/>
        <w:t>塬䨦⨨㡃癇㷂砵㤲</w:t>
      </w:r>
      <w:r>
        <w:rPr/>
        <w:t>⠻</w:t>
      </w:r>
      <w:r>
        <w:rPr/>
        <w:t>捯녈䭆䏂斵呩潁婄竂ꥭ⩧뽘硣촲汇㫎ꍈ迂꥞걥栫啔爽灠쉲⦵䞣䑏⩏췂䖻暩昤㔷啭椷䐯擂煒ꅑ䙔쎱潃슬숳總⾮䑢㐹燂扶췂♮偹离╔穎썯微睴佔殩⽆媩◂䪥║䢣㭫猦䍲旂眺䙹繙奷䍪⸤慂ꍶ睍␴礨䑭傏⽸枥⥥쉷䅹恈⥾쏂</w:t>
      </w:r>
      <w:r>
        <w:rPr/>
        <w:t>ⵔ</w:t>
      </w:r>
      <w:r>
        <w:rPr/>
        <w:t>䅄彁㣂⹏⑬恆戥內㙀㥇硍㤮숫卣䌬걳毂倣뼩䌊洷⛂㥳쉲䍸ꍾ熿偖㥢橂曂䅣␺炬挻</w:t>
      </w:r>
      <w:r>
        <w:rPr/>
        <w:t>ꤷ</w:t>
      </w:r>
      <w:r>
        <w:rPr/>
        <w:t>숤䌮䌲睹ꥴ歭䍭姂攸㟂祓剓敄穾깟㭭䀪妘慟庬悡㜬轎ㄩ쉤橐畒䔴搳㌸</w:t>
      </w:r>
      <w:r>
        <w:rPr/>
        <w:t>ⵤ</w:t>
      </w:r>
      <w:r>
        <w:rPr/>
        <w:t>㞥⭏</w:t>
      </w:r>
      <w:r>
        <w:rPr/>
        <w:t>Ⱙ⢵⑆</w:t>
      </w:r>
      <w:r>
        <w:rPr/>
        <w:t>偠⍧幇䙒싂숪㠥䭄坡獆싃컂쌸決區䑣慅繩椩煞㝬쉘칯㏂䖬믂泂⺥杧쉏彫效欪䘩瑏桸浐⥵㩌禩塘뿂䥅梩挪㙄숮䝣飂洴㕎攪</w:t>
      </w:r>
      <w:r>
        <w:rPr/>
        <w:t>ꥌ</w:t>
      </w:r>
      <w:r>
        <w:rPr/>
        <w:t>뗂쉌席傩䑋ギ䢏焨ㄫ栥甫東祠睷⵴幖䡴쉸䠻쉁轋⼪깄땍倵⩱㕑婥䂏揂煗硭뗂㋎⸳爰捇슥숭揂숵⪩甲쉋䛂敱</w:t>
      </w:r>
      <w:r>
        <w:rPr/>
        <w:t>ⰳ</w:t>
      </w:r>
      <w:r>
        <w:rPr/>
        <w:t>着쉩㩲䬻丣⍫塏睉䖥畮摥숹潫轒呋숤瑉㥹〬⭋쉈㑆坊娸癫彨ꅺ</w:t>
      </w:r>
      <w:r>
        <w:rPr/>
        <w:t>⡅</w:t>
      </w:r>
      <w:r>
        <w:rPr/>
        <w:t>쵯畤焯撥杍⍉兢쉅칓兦轮</w:t>
      </w:r>
      <w:r>
        <w:rPr/>
        <w:t>ⵦ</w:t>
      </w:r>
      <w:r>
        <w:rPr/>
        <w:t>넭</w:t>
      </w:r>
      <w:r>
        <w:rPr/>
        <w:t>ꖏ</w:t>
      </w:r>
      <w:r>
        <w:rPr/>
        <w:t>䨤祰呸ꍠ쉮䧂㡞獒숶京癑ぷ杬㉀㣂繷橤䄮咥䤭㩴⮿汞歆⨮쌦䱚瓂焩姎啙⾵䩸敨䑗噤⤪恴䁵⥱轟䥹ꥸ㕟灪⬪檏숮嗂䤪숫ꆮ㦻榬뗂䔥♳䣍숬㍫⵸喵슬繥숯⥊㡰㏂剩㯂涏숵櫂⪣㕐灉橬瘣武摉堹䝇◂ꄨ䧂礣</w:t>
      </w:r>
      <w:r>
        <w:rPr/>
        <w:t>ⵠ</w:t>
      </w:r>
      <w:r>
        <w:rPr/>
        <w:t>䑂乩뇂⥧玏쉏♃刹䦿仂䭌㬳婣㌷쉤</w:t>
      </w:r>
      <w:r>
        <w:rPr/>
        <w:t>꤬</w:t>
      </w:r>
      <w:r>
        <w:rPr/>
        <w:t>扅卥䫂</w:t>
      </w:r>
      <w:r>
        <w:rPr/>
        <w:t>ꕠ</w:t>
      </w:r>
      <w:r>
        <w:rPr/>
        <w:t>牟⍋㙺䓂⸶檘묰步瑅䔩㠻牵浭䴷楇꥘唸⽺婞彧㥭⽣⍐痂⩦쉸싂⹒䶱婂㮩牘睗쉢぀牘⤺䡊⭾␬㨪痍䉪캡攣奧秃㇍숶甮汥夽㵈</w:t>
      </w:r>
      <w:r>
        <w:rPr/>
        <w:t>ꗂ</w:t>
      </w:r>
      <w:r>
        <w:rPr/>
        <w:t>墬牂縨㚡⥟</w:t>
      </w:r>
      <w:r>
        <w:rPr/>
        <w:t>ꕟ</w:t>
      </w:r>
      <w:r>
        <w:rPr/>
        <w:t>㶬ㄥㅳ</w:t>
      </w:r>
      <w:r>
        <w:rPr/>
        <w:t>ꥒ</w:t>
      </w:r>
      <w:r>
        <w:rPr/>
        <w:t>歞숨洲</w:t>
      </w:r>
      <w:r>
        <w:rPr/>
        <w:t>꥟</w:t>
      </w:r>
      <w:r>
        <w:rPr/>
        <w:t>眸游⍚扞⑆慰</w:t>
      </w:r>
      <w:r>
        <w:rPr/>
        <w:t>ꥒ</w:t>
      </w:r>
      <w:r>
        <w:rPr/>
        <w:t>䔣␯㉭摸毂ꍊ⨰⹫ㄽ䕤㦡䰨氶煦㠶矂〭⽄⦡☪〳嫂㍐䴽ꄪ䴱焭뇂洫懂ꍗ쏎兑佬へ㙣占摖습桢䎩桖걱桉䬦ꅂ숮◃</w:t>
      </w:r>
      <w:r>
        <w:rPr/>
        <w:t>ꦏ</w:t>
      </w:r>
      <w:r>
        <w:rPr/>
        <w:t>㚻ꅋ礳攫쉚兯焰㪘稰凍㇃䩙숰曂獎</w:t>
      </w:r>
      <w:r>
        <w:rPr/>
        <w:t>ꗂ</w:t>
      </w:r>
      <w:r>
        <w:rPr/>
        <w:t>䧂㥺䮱惂㑃슻携神樷⹺숷敄썲杀</w:t>
      </w:r>
      <w:r>
        <w:rPr/>
        <w:t>⡹</w:t>
      </w:r>
      <w:r>
        <w:rPr/>
        <w:t>啸呯╏戴汶咱</w:t>
      </w:r>
      <w:r>
        <w:rPr/>
        <w:t>ꔶ</w:t>
      </w:r>
      <w:r>
        <w:rPr/>
        <w:t>療</w:t>
      </w:r>
      <w:r>
        <w:rPr/>
        <w:t>ⶬ</w:t>
      </w:r>
      <w:r>
        <w:rPr/>
        <w:t>恏呾啲㡕穟埃㜳놡栶喡冏欯⭡秂泂溮㈩昫㡣㈩涬곂쉎垣轱沏乃ꏂ睸佬노䥏䵐兣埂숯⪘쉬䳃汤截숮⭅杘슡汯稊乗䏂捧ꥣ깙猹㙘痂濂做儤㥷塔祬䍬싂塳㥮猺㡃䠥㡤嫂䈶束檱</w:t>
      </w:r>
      <w:r>
        <w:rPr/>
        <w:t>ꔥ</w:t>
      </w:r>
      <w:r>
        <w:rPr/>
        <w:t>㝚畗䮬㡃⤫⩔⎩ꆥ祱䨰김䃂⌺灳䥢숲倣</w:t>
      </w:r>
      <w:r>
        <w:rPr/>
        <w:t>ꦿ</w:t>
      </w:r>
      <w:r>
        <w:rPr/>
        <w:t>垩欬ㅇ넲䐭煣</w:t>
      </w:r>
      <w:r>
        <w:rPr/>
        <w:t>Ⳃ</w:t>
      </w:r>
      <w:r>
        <w:rPr/>
        <w:t>潲</w:t>
      </w:r>
      <w:r>
        <w:rPr/>
        <w:t>ꤺ</w:t>
      </w:r>
      <w:r>
        <w:rPr/>
        <w:t>橳秃㩈칭⌽쉃㕶䀸敹ꥵ㐴佁漵瑞뭺숶㘯浗啞쉑䒮暘䤽㑩걲慔䩪쉧뭧ꇂ忂乔</w:t>
      </w:r>
      <w:r>
        <w:rPr/>
        <w:t>⣂</w:t>
      </w:r>
      <w:r>
        <w:rPr/>
        <w:t>䱶卐䱬䞿僂䃂幱쉋竍瓂䉴⿂潟쉲ㄽ뿂충䵺쉉棂辬㤱숬싍秃묦䩫</w:t>
      </w:r>
      <w:r>
        <w:rPr/>
        <w:t>⡋</w:t>
      </w:r>
      <w:r>
        <w:rPr/>
        <w:t>估ꍴ싂杢噗瑢㏎묳⩍㔻╡</w:t>
      </w:r>
      <w:r>
        <w:rPr/>
        <w:t>⢩</w:t>
      </w:r>
      <w:r>
        <w:rPr/>
        <w:t>칺硹㫂쵲쉚쉆컂쉦숷</w:t>
      </w:r>
      <w:r>
        <w:rPr/>
        <w:t>ꦩ</w:t>
      </w:r>
      <w:r>
        <w:rPr/>
        <w:t>㥪煌支旂栭ぞ⴨캱克</w:t>
      </w:r>
      <w:r>
        <w:rPr/>
        <w:t>⠻</w:t>
      </w:r>
      <w:r>
        <w:rPr/>
        <w:t>猪쉮䯂</w:t>
      </w:r>
      <w:r>
        <w:rPr/>
        <w:t>ⵔ</w:t>
      </w:r>
      <w:r>
        <w:rPr/>
        <w:t>樳兩ㅮㅟ㵄쉃䋂橣㡓걂顟뿂兔⍱슬䴪䍙쉸╄</w:t>
      </w:r>
      <w:r>
        <w:rPr/>
        <w:t>ꕟ</w:t>
      </w:r>
      <w:r>
        <w:rPr/>
        <w:t>䜬䃂杤吳딹⍹味ꥬ䩁깖歸㒵異㢵䆱</w:t>
      </w:r>
      <w:r>
        <w:rPr/>
        <w:t>ꕦ</w:t>
      </w:r>
      <w:r>
        <w:rPr/>
        <w:t>쉙⨩猴⽩⛂䕇悻</w:t>
      </w:r>
      <w:r>
        <w:rPr/>
        <w:t>꤫</w:t>
      </w:r>
      <w:r>
        <w:rPr/>
        <w:t>㭌楴榣㧂㙪㭉쎥촤焩哂ꍔ쉥ァꍺ쉯</w:t>
      </w:r>
      <w:r>
        <w:rPr/>
        <w:t>ⱺ⵨⹍</w:t>
      </w:r>
      <w:r>
        <w:rPr/>
        <w:t>䵱瘴㥦啠쉫狂欵具겏湙佨㭄繥⍔따</w:t>
      </w:r>
      <w:r>
        <w:rPr/>
        <w:t>ꤥ</w:t>
      </w:r>
      <w:r>
        <w:rPr/>
        <w:t>撏瑯抡㊡呮㵕</w:t>
      </w:r>
      <w:r>
        <w:rPr/>
        <w:t>ꤦ</w:t>
      </w:r>
      <w:r>
        <w:rPr/>
        <w:t>嘫김喵㊻㖥⌦䪏쉘쎬䅣㥕쉐牾⚬</w:t>
      </w:r>
      <w:r>
        <w:rPr/>
        <w:t>Ⳃ</w:t>
      </w:r>
      <w:r>
        <w:rPr/>
        <w:t>㬪⭈</w:t>
      </w:r>
      <w:r>
        <w:rPr/>
        <w:t>ꔣ</w:t>
      </w:r>
      <w:r>
        <w:rPr/>
        <w:t>槂⑟촪淃⺻䈽싂꥘㕁汒㡮쉉츱啊係杕坐땱〰</w:t>
      </w:r>
      <w:r>
        <w:rPr/>
        <w:t>ꖣ</w:t>
      </w:r>
      <w:r>
        <w:rPr/>
        <w:t>꺱</w:t>
      </w:r>
      <w:r>
        <w:rPr/>
        <w:t>꧂</w:t>
      </w:r>
      <w:r>
        <w:rPr/>
        <w:t>畔倱</w:t>
      </w:r>
      <w:r>
        <w:rPr/>
        <w:t>⡉⨻</w:t>
      </w:r>
      <w:r>
        <w:rPr/>
        <w:t>슘刻녂桠췍䰴䔮㩟址䉀ꎩꍴ椶ㆱ忂炮㵞㓂⿂䅧㵾따쉔㨯牴呴繺䍩㵅奁皬么步厘榡⍫勂潫싃㙢뿃へ硂嚡쉪氯庡凂㥘䍉⬺쌲癊긪㵀㤪圬娺촻䀸瀺㭸䤶㡫놵轟犡땙숵䝇绎丰献琵곃檿꥔杕皣</w:t>
      </w:r>
      <w:r>
        <w:rPr/>
        <w:t>ꕀ</w:t>
      </w:r>
      <w:r>
        <w:rPr/>
        <w:t>焪潑潉畆</w:t>
      </w:r>
      <w:r>
        <w:rPr/>
        <w:t>ⱒ</w:t>
      </w:r>
      <w:r>
        <w:rPr/>
        <w:t>灎㐥扙啞㶘</w:t>
      </w:r>
      <w:r>
        <w:rPr/>
        <w:t>⠨</w:t>
      </w:r>
      <w:r>
        <w:rPr/>
        <w:t>轥⶿쉗湨┮呁橵䖘摎쉞正쉀睪ꥵ☸㉸砽先숺䯂숷稥畒⍰畡숳䤴ㄮ摟䵚⬷ㅫ쉃▱䁄䝺恞㑨㡈⹦獲湭繑佯㐸剶爽圣ꌲ氻懂稽춥썧畄剚㥘縪䯂㗂걓⤭沩娨쉧〯䅺畫䔸⭌䰨畳槂썆⤱㔰㑅睥璏湘㢻搽睱挷截梏灶</w:t>
      </w:r>
      <w:r>
        <w:rPr/>
        <w:t>⣂</w:t>
      </w:r>
      <w:r>
        <w:rPr/>
        <w:t>ㄬ䘬쉢䤲頣潈猦⼤㭈恥婋摾敯䩪煍䩑⼪</w:t>
      </w:r>
      <w:r>
        <w:rPr/>
        <w:t>ꤪ</w:t>
      </w:r>
      <w:r>
        <w:rPr/>
        <w:t>䌩⽇㉈䉍㙉</w:t>
      </w:r>
      <w:r>
        <w:rPr/>
        <w:t>⡏</w:t>
      </w:r>
      <w:r>
        <w:rPr/>
        <w:t>畄佑걟禩캘渹婮㡹쉉䀵妥愥쉉祔奘㵂㝚ꍬ竂㊿숹㑘嘣慇぀汏轮丫</w:t>
      </w:r>
      <w:r>
        <w:rPr/>
        <w:t>⠊⌬</w:t>
      </w:r>
      <w:r>
        <w:rPr/>
        <w:t>枵䜪㑱剆材</w:t>
      </w:r>
      <w:r>
        <w:rPr/>
        <w:t>⠪</w:t>
      </w:r>
      <w:r>
        <w:rPr/>
        <w:t>숫䓃奕⾻⽗幔䖩飂坟㔤깬枩뭚㝾쉱眻彰愻㪬뿎㷂器쉉䕌極啙쉷ㅺ汥䉙䥙㜯頨梬塟쉸䌸扚숽㍘墥</w:t>
      </w:r>
      <w:r>
        <w:rPr/>
        <w:t>Ⳃ</w:t>
      </w:r>
      <w:r>
        <w:rPr/>
        <w:t>쉾桑卯䭪摢쉾㏂头뭨橞歇숶걠娶썙慁</w:t>
      </w:r>
      <w:r>
        <w:rPr/>
        <w:t>ꥌ</w:t>
      </w:r>
      <w:r>
        <w:rPr/>
        <w:t>熻爨쉳佨츱츪ꄲ쉶㥟犮奶䀵渷숷癒䐱輮⧂係乳䙭쵂熱框䞏塎䮻㨪䥇乞ꆩ칭毎嫂놮㐫塅숲숱奧㪩뭡㝨갲爨㠰矂⩐겿쉟啟</w:t>
      </w:r>
      <w:r>
        <w:rPr/>
        <w:t>ꗂ</w:t>
      </w:r>
      <w:r>
        <w:rPr/>
        <w:t>睂쉣浠礭顭㬪╮杠⻂썢☯땚츶瘳쉥渰濂栳쉤䔣䝤䵯⏍</w:t>
      </w:r>
      <w:r>
        <w:rPr/>
        <w:t>⡥</w:t>
      </w:r>
      <w:r>
        <w:rPr/>
        <w:t>묪</w:t>
      </w:r>
      <w:r>
        <w:rPr/>
        <w:t>ꕩ</w:t>
      </w:r>
      <w:r>
        <w:rPr/>
        <w:t>痃滂繷攳㘩</w:t>
      </w:r>
      <w:r>
        <w:rPr/>
        <w:t>ꕊ</w:t>
      </w:r>
      <w:r>
        <w:rPr/>
        <w:t>㟂奐뭲儦佬旂捅彮⽃輰懎癠슡䍳⥤曂䠳㙵瑤쉓坰ꄩ曂⚏ㅮ㔴䮥㍴숴丣♅쉎摴⑱健㋃ꄭ싂싍渱╖㉥焷橒䥕숵帰䄸</w:t>
      </w:r>
      <w:r>
        <w:rPr/>
        <w:t>ꕙ</w:t>
      </w:r>
      <w:r>
        <w:rPr/>
        <w:t>䑒⮱뽥䳂䡺扰ꍂ⾵繳</w:t>
      </w:r>
      <w:r>
        <w:rPr/>
        <w:t>ꔲ</w:t>
      </w:r>
      <w:r>
        <w:rPr/>
        <w:t>䀱⸺䕺⬤獭</w:t>
      </w:r>
      <w:r>
        <w:rPr/>
        <w:t>ⵄ</w:t>
      </w:r>
      <w:r>
        <w:rPr/>
        <w:t>㍇⦩싂繺ꎏ䜣渱쉥䉖䑇䡭</w:t>
      </w:r>
      <w:r>
        <w:rPr/>
        <w:t>ⱶ</w:t>
      </w:r>
      <w:r>
        <w:rPr/>
        <w:t>㚡繅䈪슻縦</w:t>
      </w:r>
      <w:r>
        <w:rPr/>
        <w:t>ꖮ</w:t>
      </w:r>
      <w:r>
        <w:rPr/>
        <w:t>㢬⍡쉌쉏䅐⬰⨲</w:t>
      </w:r>
      <w:r>
        <w:rPr/>
        <w:t>⠲</w:t>
      </w:r>
      <w:r>
        <w:rPr/>
        <w:t>ヂ汔◂恒쉋␮싍璿匤辿淂</w:t>
      </w:r>
      <w:r>
        <w:rPr/>
        <w:t>Ⳃ</w:t>
      </w:r>
      <w:r>
        <w:rPr/>
        <w:t>㙹㜪⤣慳练㵞奵䴫</w:t>
      </w:r>
      <w:r>
        <w:rPr/>
        <w:t>⣎</w:t>
      </w:r>
      <w:r>
        <w:rPr/>
        <w:t>쉌睧顡扵㵥⩗䁶圪⍒쉱㡨煾쉂칍恵쉨␥姂䲥棂纵⩔绂⑏ꥹ熿敞惂焳礪汃㔪獃䕱浇ꅠ彚朽ꥬの쉒㩺⼹곎汏⤹坹畤㪏祎⑞⥓뽄咥</w:t>
      </w:r>
      <w:r>
        <w:rPr/>
        <w:t>ꔬ</w:t>
      </w:r>
      <w:r>
        <w:rPr/>
        <w:t>䵾恪䩮싂槎꤮⚏滂⍇숩治ꥪ깐싂</w:t>
      </w:r>
      <w:r>
        <w:rPr/>
        <w:t>⡑</w:t>
      </w:r>
      <w:r>
        <w:rPr/>
        <w:t>䍨땞㉥佒②䑌촣쉀湓䩞걟湞䵮倰弪瀯㩏</w:t>
      </w:r>
      <w:r>
        <w:rPr/>
        <w:t>ꤻ</w:t>
      </w:r>
      <w:r>
        <w:rPr/>
        <w:t>⡗</w:t>
      </w:r>
      <w:r>
        <w:rPr/>
        <w:t>婧剚䭉癉⛂丨䢬⩠慹濂狂쉙䝁䂱숰슘恭⥷乐㉥쉮煌疏⫂⥊姂䡄⒘슡䱴ꥳ愴托㣂啭㨳呤싍㚘쉚츴</w:t>
      </w:r>
      <w:r>
        <w:rPr/>
        <w:t>Ⲯ</w:t>
      </w:r>
      <w:r>
        <w:rPr/>
        <w:t>깣싂佔㙗䶘参圹ꍨ幱䔫䔯㙁楘쉴湪㏂䁭쉟䜮浂疮숶機쉲녬攪⑴夭橣㖻䎣〥쉚쉪⬸轠䖵䘬湺⦱縱뽚㡆㛂㚱걹뮩噏⌰⭩帻⑌䒩싂䔬卫瓍慞뼳</w:t>
      </w:r>
      <w:r>
        <w:rPr/>
        <w:t>ⱳ</w:t>
      </w:r>
      <w:r>
        <w:rPr/>
        <w:t>㯂㔩␪쉃姂㝮楄칀䃂檮㢡䧂뭃湞绂摀걋촷쉋뗂슣恖偄걱䕺⩦䈶쉌晀갥匦쉏뾩쉊䔳␹갯杞⭒渰⍙滂⑉仂湔⭘堤</w:t>
      </w:r>
      <w:r>
        <w:rPr/>
        <w:t>ꤩ</w:t>
      </w:r>
      <w:r>
        <w:rPr/>
        <w:t>ꇎ뼰⩲㶘⛂圳</w:t>
      </w:r>
      <w:r>
        <w:rPr/>
        <w:t>⡩</w:t>
      </w:r>
      <w:r>
        <w:rPr/>
        <w:t>摍歕㨣吊숷却祒澥桂晠ꥮ슿쉅䠷⪱犏</w:t>
      </w:r>
      <w:r>
        <w:rPr/>
        <w:t>ⶬ</w:t>
      </w:r>
      <w:r>
        <w:rPr/>
        <w:t>迂牋澡垏㣂瑔潬繑栦䅍梩</w:t>
      </w:r>
      <w:r>
        <w:rPr/>
        <w:t>ꥃ</w:t>
      </w:r>
      <w:r>
        <w:rPr/>
        <w:t>禣싂㍩畱뽒쉩</w:t>
      </w:r>
      <w:r>
        <w:rPr/>
        <w:t>ꕵ</w:t>
      </w:r>
      <w:r>
        <w:rPr/>
        <w:t>䌮㐳䁬䥤䘥</w:t>
      </w:r>
      <w:r>
        <w:rPr/>
        <w:t>⡐</w:t>
      </w:r>
      <w:r>
        <w:rPr/>
        <w:t>垏쉓칃扖剑態つ뽄㴯⑯䕂䅖繂걯㔣겱昰䵳녫⥌싂搲浢숸弩䩀䑾熩䑎㋂쉔㡄序깰⽶唤쉴㩁彑숮湓</w:t>
      </w:r>
      <w:r>
        <w:rPr/>
        <w:t>Ⱓ</w:t>
      </w:r>
      <w:r>
        <w:rPr/>
        <w:t>쉇䕔䷂䠻</w:t>
      </w:r>
      <w:r>
        <w:rPr/>
        <w:t>ꤷ</w:t>
      </w:r>
      <w:r>
        <w:rPr/>
        <w:t>䴪坪晆䑀晞儫㝙⥨㙊⪥嘤뭸慯佮き㩌긩⹰뽾歴⹂♖쉙浟畚㮩</w:t>
      </w:r>
      <w:r>
        <w:rPr/>
        <w:t>ⱘ</w:t>
      </w:r>
      <w:r>
        <w:rPr/>
        <w:t>䁲嗂䣎杬挮䠯捔쉸⭯忂ꥪ弴〺싂⩓䊣</w:t>
      </w:r>
      <w:r>
        <w:rPr/>
        <w:t>ꕷ</w:t>
      </w:r>
      <w:r>
        <w:rPr/>
        <w:t>㥟猵济⍴疮喥츣柂쉓㑕忍⫍獁湍㑴獡湨⛂␺捉䙡礯㈸㭨䭞뮡䁇컂偨䴣帪슬䐮槂㔵Ⓜ嫂䱳</w:t>
      </w:r>
      <w:r>
        <w:rPr/>
        <w:t>ꤥ</w:t>
      </w:r>
      <w:r>
        <w:rPr/>
        <w:t>嘤戯䙢␯⥴乄穃摚敥싃盂싂쉠⑘ㅔ갪埂㠪숲䵒ꥡ匷愩쉁⚩숺䃍䃂쉍䘤卥婳矎慄┷쉲쉐し繲と숸礴甹쵋狂쉆敟뭊〈㯎걑䦩슿㴪睮숫숰⎮眭싂特报礵쉲⵨싂쉲</w:t>
      </w:r>
      <w:r>
        <w:rPr/>
        <w:t>ⵓ</w:t>
      </w:r>
      <w:r>
        <w:rPr/>
        <w:t>瞩싂♣捄㚿갩噪촷凂숴佲</w:t>
      </w:r>
      <w:r>
        <w:rPr/>
        <w:t>ⱨ⬴</w:t>
      </w:r>
      <w:r>
        <w:rPr/>
        <w:t>檡쉧呍潐╦묱쉋畔䏂㝂쉖晀┵䍰䙐䜯顃싂</w:t>
      </w:r>
      <w:r>
        <w:rPr/>
        <w:t>ꦬ</w:t>
      </w:r>
      <w:r>
        <w:rPr/>
        <w:t>榣枥썺</w:t>
      </w:r>
      <w:r>
        <w:rPr/>
        <w:t>ⵑ</w:t>
      </w:r>
      <w:r>
        <w:rPr/>
        <w:t>뮏橯挱</w:t>
      </w:r>
      <w:r>
        <w:rPr/>
        <w:t>Ⱬ</w:t>
      </w:r>
      <w:r>
        <w:rPr/>
        <w:t>犡洤</w:t>
      </w:r>
      <w:r>
        <w:rPr/>
        <w:t>ⱴ</w:t>
      </w:r>
      <w:r>
        <w:rPr/>
        <w:t>䙑潔췂其厬㉳⬻⤰㵖柂㩭칏渺뭤契㨣㥉㕷惂湮ㅓ唫뽘潲</w:t>
      </w:r>
      <w:r>
        <w:rPr/>
        <w:t>ⱘ</w:t>
      </w:r>
      <w:r>
        <w:rPr/>
        <w:t>ꦱ</w:t>
      </w:r>
      <w:r>
        <w:rPr/>
        <w:t>㶬䁢禱噧畺橬暩晓ꅦꥺ书别⑨楏砪⼤싎浉〰껂쉡</w:t>
      </w:r>
      <w:r>
        <w:rPr/>
        <w:t>ⵉ</w:t>
      </w:r>
      <w:r>
        <w:rPr/>
        <w:t>砩䏂䁥来ꥢ㜷恴猯潧</w:t>
      </w:r>
      <w:r>
        <w:rPr/>
        <w:t>ꥐ</w:t>
      </w:r>
      <w:r>
        <w:rPr/>
        <w:t>帮煡彵桖㷂佰쉈싂橕櫂忂㍹橐칲㍨栶쉯캡砵㬥女稺䗂摈瀪⹷</w:t>
      </w:r>
      <w:r>
        <w:rPr/>
        <w:t>ꔦ</w:t>
      </w:r>
      <w:r>
        <w:rPr/>
        <w:t>ず⒡礱汶촮ꍳ㠯轇猻䘵楄䤽⫃姂쉑愱䁁䭍洨⸽</w:t>
      </w:r>
      <w:r>
        <w:rPr/>
        <w:t>ꔥ</w:t>
      </w:r>
      <w:r>
        <w:rPr/>
        <w:t>礻</w:t>
      </w:r>
      <w:r>
        <w:rPr/>
        <w:t>ꖥ</w:t>
      </w:r>
      <w:r>
        <w:rPr/>
        <w:t>숳瑐祬堺㤯</w:t>
      </w:r>
      <w:r>
        <w:rPr/>
        <w:t>⢏</w:t>
      </w:r>
      <w:r>
        <w:rPr/>
        <w:t>頵ꄯ䊵櫂䩚숵倻塢</w:t>
      </w:r>
      <w:r>
        <w:rPr/>
        <w:t>Ⱪ</w:t>
      </w:r>
      <w:r>
        <w:rPr/>
        <w:t>捾㘲㭷㶱癩칍갸穭暩⩑䍖ꅢ䙏㙫┭侵偫⸺朹ꍵ</w:t>
      </w:r>
      <w:r>
        <w:rPr/>
        <w:t>⢘</w:t>
      </w:r>
      <w:r>
        <w:rPr/>
        <w:t>쉫숮⽡䲣ㅬ䩎</w:t>
      </w:r>
      <w:r>
        <w:rPr/>
        <w:t>ⱙ</w:t>
      </w:r>
      <w:r>
        <w:rPr/>
        <w:t>숻뭞㝾㉁こ採椶帴</w:t>
      </w:r>
      <w:r>
        <w:rPr/>
        <w:t>ꔣ</w:t>
      </w:r>
      <w:r>
        <w:rPr/>
        <w:t>劵㎻㉍挳捰杸䠳潕넽懂숪㊩縨⨸㍦擃坹⽰凂顳치㖡⒩䝗㭬浾柂⭩假剃䖵氯柂쉆㑬湷뭾㷂硚䄨䱴⨷硢䐸춮䲻㭁怱婷䅱䙾扳쉩⩓䄶⽗䉫睂搵넮凂㚱捤楺だ㭘㌩㧂廂搨ꥭ㩖䬊〺䵹低穈䊻飂꺱㑈欷숱녉勂サ䞡矂㕩슥숫砵啙姂⌫슿쉡쉳슘</w:t>
      </w:r>
      <w:r>
        <w:rPr/>
        <w:t>⡲</w:t>
      </w:r>
      <w:r>
        <w:rPr/>
        <w:t>쉯㙟倯杮䊣⭧掩쉲㷎㑣琫ꅏ슩画㞻쉪痍</w:t>
      </w:r>
      <w:r>
        <w:rPr/>
        <w:t>ⵁ</w:t>
      </w:r>
      <w:r>
        <w:rPr/>
        <w:t>䗍匮⍌깡㙏⩐䵞▿쉀僂⩕㖿쉵</w:t>
      </w:r>
      <w:r>
        <w:rPr/>
        <w:t>Ⱜ</w:t>
      </w:r>
      <w:r>
        <w:rPr/>
        <w:t>书녳</w:t>
      </w:r>
      <w:r>
        <w:rPr/>
        <w:t>꤫</w:t>
      </w:r>
      <w:r>
        <w:rPr/>
        <w:t>㉥煐䐵</w:t>
      </w:r>
      <w:r>
        <w:rPr/>
        <w:t>ꥂ</w:t>
      </w:r>
      <w:r>
        <w:rPr/>
        <w:t>떮旂甬㵎䝗晉쉠숱㍌뭖亿습숦䕕涩沵猥㒏슣싂ぁ狂㪡浆䴪沘婓稷⒥䢮㫂媥⑄쉇橮뼯姂</w:t>
      </w:r>
      <w:r>
        <w:rPr/>
        <w:t>ꦣ</w:t>
      </w:r>
      <w:r>
        <w:rPr/>
        <w:t>稫玻䄸堮꥘扦津쌷숰䇍⽏䗂睠䮱慍婍仂쉓橹</w:t>
      </w:r>
      <w:r>
        <w:rPr/>
        <w:t>ꖵ</w:t>
      </w:r>
      <w:r>
        <w:rPr/>
        <w:t>散䶬拂竎煞쵐ꄩ参佑湙䱂湌㋂䆏</w:t>
      </w:r>
      <w:r>
        <w:rPr/>
        <w:t>ⵘ</w:t>
      </w:r>
      <w:r>
        <w:rPr/>
        <w:t>䍭㌯⽄숷㩑⥨乳땳敂䅰썮杸牆쉚䱁丱慰♙⹡쉖䰣燂桔䨣づ䐸輣别䶘栮녳浏掩쉶싂娲䉃乀</w:t>
      </w:r>
      <w:r>
        <w:rPr/>
        <w:t>⡥</w:t>
      </w:r>
      <w:r>
        <w:rPr/>
        <w:t>剗㭬숸䝣깩䁨⑋晰슩棂䑺쉍廂뽎剔楫做敄䔩癳숩儸㨣呌硭辏徏㑡䀨</w:t>
      </w:r>
      <w:r>
        <w:rPr/>
        <w:t>⢵</w:t>
      </w:r>
      <w:r>
        <w:rPr/>
        <w:t>牒쵦숯┳싂☤숪슥乬ꄵ杊瞏땧쉢䆣㥟䍹冥ㅒ쉈㑋䑎ㄺ</w:t>
      </w:r>
      <w:r>
        <w:rPr/>
        <w:t>ꔻ</w:t>
      </w:r>
      <w:r>
        <w:rPr/>
        <w:t>睘쏂楀䠫</w:t>
      </w:r>
      <w:r>
        <w:rPr/>
        <w:t>ꖿ</w:t>
      </w:r>
      <w:r>
        <w:rPr/>
        <w:t>珂溣쉹桳</w:t>
      </w:r>
      <w:r>
        <w:rPr/>
        <w:t>ⵏ</w:t>
      </w:r>
      <w:r>
        <w:rPr/>
        <w:t>쉾녂숵뭦䂣</w:t>
      </w:r>
      <w:r>
        <w:rPr/>
        <w:t>ꤥ</w:t>
      </w:r>
      <w:r>
        <w:rPr/>
        <w:t>쉰㍩쉢⬷獠䙟⩀㔷ꄦ䪏焫漫묨何呩機䕩쉹ꅟ⛎䌩煫㮩幑㕈칃瑖煳畁쉉␱迂䝆䨪污㑃祠輹タ奋㍺栨斡权琨恡瀬䕍噫칆㕉㶩繕㪿ꇂ┰纥〬氪竂쵲쉪숭䌪风╷</w:t>
      </w:r>
      <w:r>
        <w:rPr/>
        <w:t>ꔸ</w:t>
      </w:r>
      <w:r>
        <w:rPr/>
        <w:t>쉩㐭㋂ㅘ쉯묽瀤璵坂嫂剀水摟㡭㶿쌷獀㕓硣츽⹓䒩츩摆⭤塖숰瑭皘쉅炿묨⩱긨믍沥轶凎㕮쉨洶娺爪幚䡪幀獖敟悥쉢ꥹꥮ儳䩕츪姂坣剓墥䜰商眹剄㙑〣뭐䱦쉨礦䗂ㅑ姂獂瓂♫㘭媏祩摮⦘塲㡨⍺㨹娴啗䕗瀭⍇恮㪿㴦啢灮睄␻壂䈻숩硋幋扚뭏䗂䅬瑧</w:t>
      </w:r>
      <w:r>
        <w:rPr/>
        <w:t>⡐</w:t>
      </w:r>
      <w:r>
        <w:rPr/>
        <w:t>硅繉ꅷ쉷뭨믂㩢</w:t>
      </w:r>
      <w:r>
        <w:rPr/>
        <w:t>ⱪ◂╂</w:t>
      </w:r>
      <w:r>
        <w:rPr/>
        <w:t>쉨⫂塢穌╰焫砩䩾䪬偤含皻䄪汯䰪拂揂牞쌹쉯⨭녨所깪⑮숫⭞㏂뽊⻂枮ꥤ嚩⨴捦뽫橑渶彣쉳㫎忂皵숥䡔쉷념⩋㜯梱䀤流깗輶⥳⪩珂暡</w:t>
      </w:r>
      <w:r>
        <w:rPr/>
        <w:t>ꗂ</w:t>
      </w:r>
      <w:r>
        <w:rPr/>
        <w:t>䐪쉸㭤⪵洹牊䷂檻䁚撬熿噠睪㴯搦㥫吤飂奅㟂洊</w:t>
      </w:r>
      <w:r>
        <w:rPr/>
        <w:t>ꦣ</w:t>
      </w:r>
      <w:r>
        <w:rPr/>
        <w:t>顆䉲ꥷ扅뽹瘭煪垬⌰䤴䷂</w:t>
      </w:r>
      <w:r>
        <w:rPr/>
        <w:t>⡚</w:t>
      </w:r>
      <w:r>
        <w:rPr/>
        <w:t>㵷㄰뭇䌨ㄶ</w:t>
      </w:r>
      <w:r>
        <w:rPr/>
        <w:t>ⶵ</w:t>
      </w:r>
      <w:r>
        <w:rPr/>
        <w:t>敂슥澵䊩刻쉩穵燂橵戭漳㉙硃煤㍡쵫槂奒떿攵</w:t>
      </w:r>
      <w:r>
        <w:rPr/>
        <w:t>ⲏ</w:t>
      </w:r>
      <w:r>
        <w:rPr/>
        <w:t>㩘䡰⫂땵扣挽⤮⫍䩀轲瀪㨱榮坰ꆩ쉮䚥たꍠ⧂湏⚏䤪䕾㈴㝓␦네숦浆㍁硵塶之㔰华呵柍⥉囂瑶恳晾沱桁湢祚⫍䈶攷䥓⪿깷</w:t>
      </w:r>
      <w:r>
        <w:rPr/>
        <w:t>Ⱕ</w:t>
      </w:r>
      <w:r>
        <w:rPr/>
        <w:t>䱓쉳伳䥟쉃䚻楓套擂桳싂㩠汦瓂䌪轞㬴兇</w:t>
      </w:r>
      <w:r>
        <w:rPr/>
        <w:t>ꦵ</w:t>
      </w:r>
      <w:r>
        <w:rPr/>
        <w:t>挳祭슥獺쉱뼴昫㭵걀㝓숤숷偶䈪쉪斣䕔悏⥮攵⾻䑤懂㓃깈숻乸컍ꥭ㶘灗㝃㕚啊㈺䨭爳伫奾쉰场䌯</w:t>
      </w:r>
      <w:r>
        <w:rPr/>
        <w:t>ⷂ</w:t>
      </w:r>
      <w:r>
        <w:rPr/>
        <w:t>㍐全뾡⏎䮩⽭땥촩Ⓜ䤥䉷䠸䤹ヂ䑄♴弹뽎嗂</w:t>
      </w:r>
      <w:r>
        <w:rPr/>
        <w:t>ꤻ</w:t>
      </w:r>
      <w:r>
        <w:rPr/>
        <w:t>갽圫摡捚䥒呖㙟啷垿穆祁勂䙳쉙쉸埃啳挪硗汐㫂圣䌸쉋揂⬮畘숭恵⨽㩱偅췂㭳ㅪ䑌䁂檡佞全갴⑎㭒煵盃塕숥兣숶偋摸乏싂숦丸縣쵃坤噸扟䉖⦿묱㜲⛂夹普䕘⑵뿂䱑徿敨▘㯍䡣䠯㕓祾勂塚睥助㘷兮숳ㄻ僂摗㑌佹幚⌴硸唹娨㕗</w:t>
      </w:r>
      <w:r>
        <w:rPr/>
        <w:t>ꖿ</w:t>
      </w:r>
      <w:r>
        <w:rPr/>
        <w:t>矂췂塙땺慀⍟</w:t>
      </w:r>
      <w:r>
        <w:rPr/>
        <w:t>ꕲ</w:t>
      </w:r>
      <w:r>
        <w:rPr/>
        <w:t>녦습憩灵싃㡉盂㌳摍眶딤倪㕢䳂慘役摄䏂</w:t>
      </w:r>
      <w:r>
        <w:rPr/>
        <w:t>⠵</w:t>
      </w:r>
      <w:r>
        <w:rPr/>
        <w:t>橢䉌쉟渨䐳䵡破걵䕅쉡禵슿乮輤ꅷ싂䟂䀥䕩㝆㙧瑗</w:t>
      </w:r>
      <w:r>
        <w:rPr/>
        <w:t>ⱹ</w:t>
      </w:r>
      <w:r>
        <w:rPr/>
        <w:t>歬癠䁢䚣☬숺㡉慖⩍䩃</w:t>
      </w:r>
      <w:r>
        <w:rPr/>
        <w:t>ꗂ</w:t>
      </w:r>
      <w:r>
        <w:rPr/>
        <w:t>楯癋支쉉颬妥</w:t>
      </w:r>
      <w:r>
        <w:rPr/>
        <w:t>ⴻ</w:t>
      </w:r>
      <w:r>
        <w:rPr/>
        <w:t>噧灺呆火ꅓ춏䙲䔺⭧牥乀煆ꍣ꺏쉩棂㴺䣂畓䫂믂㕮쉶䕞㕊⽅澏呱쉗㤥啠쵳㔭☮ꅰ䕐绎柂㉍㔻櫍两漩㭴剚礨挱싂伹卷啦桳뽘쏂ꥨ倬渰⵸컂㜮쉕☣ꍠ歐碱딪숨䍏撣㑊䭭塋쉬彬櫂ꌻ敯洴煮䝮橍洱뽭皬㚘氲㗂勂獑昰숬</w:t>
      </w:r>
      <w:r>
        <w:rPr/>
        <w:t>ⵯ</w:t>
      </w:r>
      <w:r>
        <w:rPr/>
        <w:t>套㏂䵆쵑䞬䵐䄹숸浨넨뾡싎㌪绂婒劬䵔썐⑳栩垘欪</w:t>
      </w:r>
      <w:r>
        <w:rPr/>
        <w:t>ⶩ</w:t>
      </w:r>
      <w:r>
        <w:rPr/>
        <w:t>숥枿㠷ꌩ界䑐亿挭奤椵</w:t>
      </w:r>
      <w:r>
        <w:rPr/>
        <w:t>⡬</w:t>
      </w:r>
      <w:r>
        <w:rPr/>
        <w:t>䍁⩾⧃⏃춣临塉갽⌨䫂䜶칙㦘⺵䁐媿嫂䒮뭄</w:t>
      </w:r>
      <w:r>
        <w:rPr/>
        <w:t>꧂</w:t>
      </w:r>
      <w:r>
        <w:rPr/>
        <w:t>䝞싂呑敞帤姂⥩半燂昹␣浶縳吵捗쉁癌䦬竂へ숩䉊쉣㢮伊</w:t>
      </w:r>
      <w:r>
        <w:rPr/>
        <w:t>Ⳏ</w:t>
      </w:r>
      <w:r>
        <w:rPr/>
        <w:t>ⷂ</w:t>
      </w:r>
      <w:r>
        <w:rPr/>
        <w:t>昪</w:t>
      </w:r>
      <w:r>
        <w:rPr/>
        <w:t>ⱊ</w:t>
      </w:r>
      <w:r>
        <w:rPr/>
        <w:t>깶喬硣⑸㘱畾⑾櫂係ꌺ㒻뽎⦘挪쉓䬱</w:t>
      </w:r>
      <w:r>
        <w:rPr/>
        <w:t>ꔷ</w:t>
      </w:r>
      <w:r>
        <w:rPr/>
        <w:t>坎瑡싂顰戣뭏圶ケ繶竂䅋慕煯但</w:t>
      </w:r>
      <w:r>
        <w:rPr/>
        <w:t>⡑</w:t>
      </w:r>
      <w:r>
        <w:rPr/>
        <w:t>㭞椩亣旍䇂坍싂匨獦懂슣磃潌㵌㵔散俍夥♰</w:t>
      </w:r>
      <w:r>
        <w:rPr/>
        <w:t>ⶩ</w:t>
      </w:r>
      <w:r>
        <w:rPr/>
        <w:t>칋啕橣숳溿㈭쎮쉒漩䤫</w:t>
      </w:r>
      <w:r>
        <w:rPr/>
        <w:t>ⱓ⩱</w:t>
      </w:r>
      <w:r>
        <w:rPr/>
        <w:t>顫㑺潂拎䅋冿弻╆䅗䟂㈸</w:t>
      </w:r>
      <w:r>
        <w:rPr/>
        <w:t>⡚</w:t>
      </w:r>
      <w:r>
        <w:rPr/>
        <w:t>䚿㵓뭪湶쉌╌氬砥䠮灏㟂㥺쉗</w:t>
      </w:r>
      <w:r>
        <w:rPr/>
        <w:t>ꤶ</w:t>
      </w:r>
      <w:r>
        <w:rPr/>
        <w:t>䈲硎䭸䳂党쌺噊㌶橙쉚썘⼯</w:t>
      </w:r>
      <w:r>
        <w:rPr/>
        <w:t>ꕎꦿ⨩</w:t>
      </w:r>
      <w:r>
        <w:rPr/>
        <w:t>䥰䳎ッ关抵⩉冬긺㠩噺淍摈䷎컂</w:t>
      </w:r>
      <w:r>
        <w:rPr/>
        <w:t>ⵗ</w:t>
      </w:r>
      <w:r>
        <w:rPr/>
        <w:t>㘵橲颥䨥楎塵䇂ꄯ䔥⒥</w:t>
      </w:r>
      <w:r>
        <w:rPr/>
        <w:t>꧂</w:t>
      </w:r>
      <w:r>
        <w:rPr/>
        <w:t>ㄦ䭓喵洱슿숮愪㐪싂焷㙮幬싂沮땮睟숷昭棂숣参煅䵑汉碘犵牍悮啵汓忂唪櫂䬵㑊㑆䴭⿂㏂汘栭唵꥖뽘⍸轆慶☹깕慴</w:t>
      </w:r>
      <w:r>
        <w:rPr/>
        <w:t>ꥑ</w:t>
      </w:r>
      <w:r>
        <w:rPr/>
        <w:t>쉙⍡</w:t>
      </w:r>
      <w:r>
        <w:rPr/>
        <w:t>ⶡ</w:t>
      </w:r>
      <w:r>
        <w:rPr/>
        <w:t>㐫䵸츫뾡䶮ꅯ㑱걗柂唸抿圴䨻䝅杶婒㝢㏃⮵䍣ꇂ彶䭒⿂䙗녟浹〳숥䩮뭙歺䳂⽩쉳♤</w:t>
      </w:r>
      <w:r>
        <w:rPr/>
        <w:t>Ⳃ</w:t>
      </w:r>
      <w:r>
        <w:rPr/>
        <w:t>썾䭕뭫</w:t>
      </w:r>
      <w:r>
        <w:rPr/>
        <w:t>ꤽ</w:t>
      </w:r>
      <w:r>
        <w:rPr/>
        <w:t>桡㙘썳⩺</w:t>
      </w:r>
      <w:r>
        <w:rPr/>
        <w:t>ꕑ</w:t>
      </w:r>
      <w:r>
        <w:rPr/>
        <w:t>칮䢘區堶㖡⪩䪥쵟⑈䐳숻㕓䣂幰䱉㡹䄫彬䦩㢩飂쉶晤⹢숥쎵劘</w:t>
      </w:r>
      <w:r>
        <w:rPr/>
        <w:t>ꥉ</w:t>
      </w:r>
      <w:r>
        <w:rPr/>
        <w:t>潰␳御浶䙫䉩캮碻</w:t>
      </w:r>
      <w:r>
        <w:rPr/>
        <w:t>ⱞ</w:t>
      </w:r>
      <w:r>
        <w:rPr/>
        <w:t>嘥숷칖</w:t>
      </w:r>
      <w:r>
        <w:rPr/>
        <w:t>ꔲ</w:t>
      </w:r>
      <w:r>
        <w:rPr/>
        <w:t>㑥捬慵걂㬵쉋㙚䩮氨䭴⌲啖䅨㊮勂㈥</w:t>
      </w:r>
      <w:r>
        <w:rPr/>
        <w:t>ꖿ</w:t>
      </w:r>
      <w:r>
        <w:rPr/>
        <w:t>犱깭쉁癪堻娮䱟뮮噏啘ㅞ祮坾曎쉡畫摕숸娪⛂男奵顏煄쉷숦坕쏂䩊ぃ昷䈪슻㥐䈰硂䱞뿂㥪㔩</w:t>
      </w:r>
      <w:r>
        <w:rPr/>
        <w:t>ⴳ⮏</w:t>
      </w:r>
      <w:r>
        <w:rPr/>
        <w:t>磂噦漦熡⑳中</w:t>
      </w:r>
      <w:r>
        <w:rPr/>
        <w:t>ꕪ</w:t>
      </w:r>
      <w:r>
        <w:rPr/>
        <w:t>긯浞啃䒻滂姂扏拂眱ꍂ⬥搤幮丯囂煕扶爷堮琣♬쉄䦡쉴柂縬㧂坓票䠴促㥣氥癴獣䴪슻䔽㕞噁瞬㶩挷㛂摢倨塵冘⻂买傘⩑吵摓㝖槂剧숳毂睏燂顢嘻卣煱昺㑢㩉晬揎슩䝞弨捶䱧⩎싂⵾灍㍰竂껂ㅰ嗂츥摱摑慭⍫唵</w:t>
      </w:r>
      <w:r>
        <w:rPr/>
        <w:t>ꤤ</w:t>
      </w:r>
      <w:r>
        <w:rPr/>
        <w:t>㕃〫㓃恑츰汫窬䱦㡹┫楩쉃睗슻싂惂쉰曂瘩㵈牵␯⭑圪䗂</w:t>
      </w:r>
      <w:r>
        <w:rPr/>
        <w:t>ꕩ</w:t>
      </w:r>
      <w:r>
        <w:rPr/>
        <w:t>獭㩑瞿参杯䰱⸵䵺쏂ꥯ潑慳幨▬琬柂쉗䄮⫂㭢䪬慧痂睥碥桁㡚썋䭩䕣쉴猸佬熮⌽ꄭ竂娥劬㧂䬵칇䁋㠬だ祋㞮㩄擂嗂䍡煙뼊⵸獧䴲橀䝚ꥦ떡哂微䑦窻穟싂㉔䥍祖〥䍍ぃ䒩摟煊땾䠬㝟摁쉫婳爻娻ㅚ</w:t>
      </w:r>
      <w:r>
        <w:rPr/>
        <w:t>ⶣ</w:t>
      </w:r>
      <w:r>
        <w:rPr/>
        <w:t>⽭⩘䜮堽䵸㭲⍑㨺깯犏繙槂땫卖止䕩썇䝊䠯슻杬⭹</w:t>
      </w:r>
      <w:r>
        <w:rPr/>
        <w:t>ⱦ</w:t>
      </w:r>
      <w:r>
        <w:rPr/>
        <w:t>㩅싂祊⤶⨫吤䩥䝶婘惂딵垡嗃䌦⥦걩倬奣车䲩睢摠숥幔묦䩎坸昤痍煈ㄮ숬쉋敷兓쉡灈땣쉤愷⺩滂䰯숨偫啕쉎村ꍈ幭쉴⭏刽彠䥠䤽쎵쌴摤</w:t>
      </w:r>
      <w:r>
        <w:rPr/>
        <w:t>⡙♗</w:t>
      </w:r>
      <w:r>
        <w:rPr/>
        <w:t>놬呂斮捉⍅奯婑쉧䅳</w:t>
      </w:r>
      <w:r>
        <w:rPr/>
        <w:t>ꤴ</w:t>
      </w:r>
      <w:r>
        <w:rPr/>
        <w:t>冏떿浩么彴䨬㶻侣⥧㥀揂㙡熱塑⯂〱㤪報扱桬幇磂䠪뽖搹奖ォ輰獪盂潍縦温挸㨦嘺愴昩㤫녈狂坞쉅晴␸奱䪩넪捸㦻䬰싂繕朩⽷숹喩쉑㠻噫歙桇땇横砵㍙㵆⭧숵圫싂䤰숶機⩃区〱嗍づ쉳㝌奚忂恙쉷꥾⩱</w:t>
      </w:r>
      <w:r>
        <w:rPr/>
        <w:t>ⶩ╗</w:t>
      </w:r>
      <w:r>
        <w:rPr/>
        <w:t>㎘슡걆睤嚘彐敗⩅砽</w:t>
      </w:r>
      <w:r>
        <w:rPr/>
        <w:t>ꦱ</w:t>
      </w:r>
      <w:r>
        <w:rPr/>
        <w:t>ぢ低숹儻㏂潠僂䍂뮣췂䑗噕</w:t>
      </w:r>
      <w:r>
        <w:rPr/>
        <w:t>⠥</w:t>
      </w:r>
      <w:r>
        <w:rPr/>
        <w:t>皿汚쉄숱䥷ꍪ</w:t>
      </w:r>
      <w:r>
        <w:rPr/>
        <w:t>ⱴ</w:t>
      </w:r>
      <w:r>
        <w:rPr/>
        <w:t>ꥯ䍆織䙏顁䞱땃瀹㵩ꍧ玿⸱愺땍숻壂␹甲䀫煁䘩쏂㡰轖堯㵋䳎㩧婈쉉扬숣⎻杷숽ꅘ䑷䮿憡싎煹⩸⨵슮묷䈹汖䐷깇吪旍剌伣䨲⑂썅瑇╓䙡䌤氹건輲㐲싂</w:t>
      </w:r>
      <w:r>
        <w:rPr/>
        <w:t>ꕥ</w:t>
      </w:r>
      <w:r>
        <w:rPr/>
        <w:t>伪</w:t>
      </w:r>
      <w:r>
        <w:rPr/>
        <w:t>ⵖ</w:t>
      </w:r>
      <w:r>
        <w:rPr/>
        <w:t>꺬轣싂偫⍌ꅸ绂쉩숬䥠㍪♩㉉⩘㔬ㅟ汴奯䍟숣쉠쌽㫂</w:t>
      </w:r>
      <w:r>
        <w:rPr/>
        <w:t>꧂</w:t>
      </w:r>
      <w:r>
        <w:rPr/>
        <w:t>뗂奡쉠䙯쉸散㝤刪⥩</w:t>
      </w:r>
      <w:r>
        <w:rPr/>
        <w:t>ꖮ</w:t>
      </w:r>
      <w:r>
        <w:rPr/>
        <w:t>猳塮轋뽚㔹乌땟剮婭쌦㕌忂㟂䌷ꅏ</w:t>
      </w:r>
      <w:r>
        <w:rPr/>
        <w:t>⡡</w:t>
      </w:r>
      <w:r>
        <w:rPr/>
        <w:t>楬⭃⮵癴媿拎盂彚癎䎵椷쉁桐䍂檣깡㕈夹畧櫂厣㎩</w:t>
      </w:r>
      <w:r>
        <w:rPr/>
        <w:t>ꕐ</w:t>
      </w:r>
      <w:r>
        <w:rPr/>
        <w:t>ꍶ슘</w:t>
      </w:r>
      <w:r>
        <w:rPr/>
        <w:t>ⴣ</w:t>
      </w:r>
      <w:r>
        <w:rPr/>
        <w:t>儰ヂ␶䩠㷂湧</w:t>
      </w:r>
      <w:r>
        <w:rPr/>
        <w:t>ⶬ</w:t>
      </w:r>
      <w:r>
        <w:rPr/>
        <w:t>㗂䁣⨪光䴬浔㭎⩔杓桴啉슿걠溣ꄣ汙칤䋂员棂</w:t>
      </w:r>
      <w:r>
        <w:rPr/>
        <w:t>ꔭ</w:t>
      </w:r>
      <w:r>
        <w:rPr/>
        <w:t>倽毂㉓呔숪敔冻啑␮쉦⹳쉫汔⥯䒥廍䕸䮿뮮䕠轤晌桍녣䓍껂吹䁺䑪딥䜳偌䙊池獘癖嘭灢䤹㊘</w:t>
      </w:r>
      <w:r>
        <w:rPr/>
        <w:t>ⲱ</w:t>
      </w:r>
      <w:r>
        <w:rPr/>
        <w:t>猪䙡偆䪵</w:t>
      </w:r>
      <w:r>
        <w:rPr/>
        <w:t>꧂</w:t>
      </w:r>
      <w:r>
        <w:rPr/>
        <w:t>灰䁒ㅪ昤匱硥乔㝄爦獠</w:t>
      </w:r>
      <w:r>
        <w:rPr/>
        <w:t>ꕵⵋ</w:t>
      </w:r>
      <w:r>
        <w:rPr/>
        <w:t>캵乐䵤쉪瑲潥⛂䵯牃䱐ヂ惂㭴뿂捆瘦䙑◃砰⥡嘩圲㙱卾쉪搨슱숥敔㯂壂义佶干뽬剠㔊玩췃癪偓窱稥␴쉕圬礳䄰㮘쉦㐲傥</w:t>
      </w:r>
      <w:r>
        <w:rPr/>
        <w:t>⡸</w:t>
      </w:r>
      <w:r>
        <w:rPr/>
        <w:t>쉦氤䫂塯</w:t>
      </w:r>
      <w:r>
        <w:rPr/>
        <w:t>⡾</w:t>
      </w:r>
      <w:r>
        <w:rPr/>
        <w:t>슡ヂ䚣</w:t>
      </w:r>
      <w:r>
        <w:rPr/>
        <w:t>꤯</w:t>
      </w:r>
      <w:r>
        <w:rPr/>
        <w:t>싂뭢㈥⪥轥쵘悡坈</w:t>
      </w:r>
      <w:r>
        <w:rPr/>
        <w:t>⢥</w:t>
      </w:r>
      <w:r>
        <w:rPr/>
        <w:t>東쉨쉶숽숤啧偶ꅧ哂䬯㉦</w:t>
      </w:r>
      <w:r>
        <w:rPr/>
        <w:t>ꤱ♧</w:t>
      </w:r>
      <w:r>
        <w:rPr/>
        <w:t>嗎䵒污쉂樵㝢漯牳䥨䖏体瑀╶殩</w:t>
      </w:r>
      <w:r>
        <w:rPr/>
        <w:t>⠶</w:t>
      </w:r>
      <w:r>
        <w:rPr/>
        <w:t>椰ꍟ⍃楾䩗獥买녩쉱湪숨㭪眥</w:t>
      </w:r>
      <w:r>
        <w:rPr/>
        <w:t>⠸⮏</w:t>
      </w:r>
      <w:r>
        <w:rPr/>
        <w:t>싂倪硠䝑⭄愩䙗츥扬婘琷㐺主슮䆩䭬숩才▱渮㐸皣䱒煖뇎昭춵싂喣쉡灳䲏ꌽ⯃슣灦</w:t>
      </w:r>
      <w:r>
        <w:rPr/>
        <w:t>ꗂ</w:t>
      </w:r>
      <w:r>
        <w:rPr/>
        <w:t>슬䯂䡋乷繶┪⵳</w:t>
      </w:r>
      <w:r>
        <w:rPr/>
        <w:t>⡱</w:t>
      </w:r>
      <w:r>
        <w:rPr/>
        <w:t>硡忂敔㭢뽇쉘怩슬䭪坒䕟涻䠸澮</w:t>
      </w:r>
      <w:r>
        <w:rPr/>
        <w:t>ⵐ</w:t>
      </w:r>
      <w:r>
        <w:rPr/>
        <w:t>쉗⽏呄㶵㭾숭䔶歩㵡㤲顚㬸橂</w:t>
      </w:r>
      <w:r>
        <w:rPr/>
        <w:t>ⵙ</w:t>
      </w:r>
      <w:r>
        <w:rPr/>
        <w:t>畎䕖슻摴깰摎偪㕌⌰䬬䍏쉅⎱⹈쉣ꅶ帹歷倲䕟瘪</w:t>
      </w:r>
      <w:r>
        <w:rPr/>
        <w:t>ꥉ</w:t>
      </w:r>
      <w:r>
        <w:rPr/>
        <w:t>呲ꥡ◂竂䅶숬쏂싂佥뼷噸煱뿂晲幃</w:t>
      </w:r>
      <w:r>
        <w:rPr/>
        <w:t>⡑┪</w:t>
      </w:r>
      <w:r>
        <w:rPr/>
        <w:t>놿栻塑⛂㇎潊秂㍁穷슿⪩䅱亏焭쵮쉳纩ㆵ숰깤ꥤ䑵ガ䰪㘥넫</w:t>
      </w:r>
      <w:r>
        <w:rPr/>
        <w:t>ꤳ</w:t>
      </w:r>
      <w:r>
        <w:rPr/>
        <w:t>晍㌪瞥潃穰㣂杉疮椪噒㦣㴪晬䀵╹侬㝐溿䨨墡거杨ꥰ㍰䦱畲쉓䥴⦩</w:t>
      </w:r>
      <w:r>
        <w:rPr/>
        <w:t>ꥍ</w:t>
      </w:r>
      <w:r>
        <w:rPr/>
        <w:t>촪焩쉳</w:t>
      </w:r>
      <w:r>
        <w:rPr/>
        <w:t>⢱</w:t>
      </w:r>
      <w:r>
        <w:rPr/>
        <w:t>杓頫幥琳猨㘻留昬</w:t>
      </w:r>
      <w:r>
        <w:rPr/>
        <w:t>⣍</w:t>
      </w:r>
      <w:r>
        <w:rPr/>
        <w:t>桷⨳숨䏂縺ヂ</w:t>
      </w:r>
      <w:r>
        <w:rPr/>
        <w:t>⡔</w:t>
      </w:r>
      <w:r>
        <w:rPr/>
        <w:t>䕊撬㥕쉕婧ꌺ⼣䏂獎䐻䋂哃琪⌥攫䡘⪏䭪⩁</w:t>
      </w:r>
      <w:r>
        <w:rPr/>
        <w:t>꤭</w:t>
      </w:r>
      <w:r>
        <w:rPr/>
        <w:t>䎮</w:t>
      </w:r>
      <w:r>
        <w:rPr/>
        <w:t>ꕏ</w:t>
      </w:r>
      <w:r>
        <w:rPr/>
        <w:t>뽥슥⩬咵㑅杂䶵츴輤幪㕊숱䖿㵹싂幄堤え繐䙮乡⩪㉈㩯嘲丹桐ぢ쉶</w:t>
      </w:r>
      <w:r>
        <w:rPr/>
        <w:t>ꥀ</w:t>
      </w:r>
      <w:r>
        <w:rPr/>
        <w:t>顊晗츴ꅚ啘㑎쉦䩍䓂ꥹ䓃噦咻䜺쵐睸啴⪻帨⒱櫎奐䔻敫吣杪</w:t>
      </w:r>
      <w:r>
        <w:rPr/>
        <w:t>⣎</w:t>
      </w:r>
      <w:r>
        <w:rPr/>
        <w:t>睋썏癭燂慏䀨㡀</w:t>
      </w:r>
      <w:r>
        <w:rPr/>
        <w:t>⡗</w:t>
      </w:r>
      <w:r>
        <w:rPr/>
        <w:t>犻</w:t>
      </w:r>
      <w:r>
        <w:rPr/>
        <w:t>꧂</w:t>
      </w:r>
      <w:r>
        <w:rPr/>
        <w:t>样녂撱⹈⮿⿂煁뼦칺걃깳곎皥㒩숫埍쉮牒䤵㶡⩓朽쉯⩀湭</w:t>
      </w:r>
      <w:r>
        <w:rPr/>
        <w:t>ꤰ</w:t>
      </w:r>
      <w:r>
        <w:rPr/>
        <w:t>㊏</w:t>
      </w:r>
      <w:r>
        <w:rPr/>
        <w:t>ꖻ</w:t>
      </w:r>
      <w:r>
        <w:rPr/>
        <w:t>䦵</w:t>
      </w:r>
      <w:r>
        <w:rPr/>
        <w:t>ⵔ</w:t>
      </w:r>
      <w:r>
        <w:rPr/>
        <w:t>桵쉓淂㚣숸唺厡㩦㉹⪿䵉䭓帲䁖䈱⩱痂幆㨵坆⩗䥃楩㧂扔♤</w:t>
      </w:r>
      <w:r>
        <w:rPr/>
        <w:t>ꕆ</w:t>
      </w:r>
      <w:r>
        <w:rPr/>
        <w:t>싃</w:t>
      </w:r>
      <w:r>
        <w:rPr/>
        <w:t>ꕶ</w:t>
      </w:r>
      <w:r>
        <w:rPr/>
        <w:t>棂녶쌱㊻㵰⩞㷂桞洪顃♃⹗怭⥇硣㡍㍆썔䜷땕췂䔵䈸㨹⍆⍐汙㉬塴橞啩슩碻焯彦杂扚㩔坨뮱㈬禿牙灚</w:t>
      </w:r>
      <w:r>
        <w:rPr/>
        <w:t>ⵌ</w:t>
      </w:r>
      <w:r>
        <w:rPr/>
        <w:t>癃歂獀焽㔪儴㉮⑃䔸咡㙱걚坮깗㒩⸵湡ꥤ昲浶곂╟輺쉕녩场䘵숸堥䄫坑噋</w:t>
      </w:r>
      <w:r>
        <w:rPr/>
        <w:t>ꔶ</w:t>
      </w:r>
      <w:r>
        <w:rPr/>
        <w:t>ㅦ䉶싎숰橏倨넵测䴯춿啟頩汘扃</w:t>
      </w:r>
      <w:r>
        <w:rPr/>
        <w:t>ꦥ</w:t>
      </w:r>
      <w:r>
        <w:rPr/>
        <w:t>氪䥶쉫넊汘瑇坁䅘干顥眭칶칂卯窻婨숨燂ヂ顰汄싂⨳㵞䥢⫂睠㤱䊵</w:t>
      </w:r>
      <w:r>
        <w:rPr/>
        <w:t>⡲</w:t>
      </w:r>
      <w:r>
        <w:rPr/>
        <w:t>椫ꍅ䈦穊⸴桪汧㷂瀮䷃煂䁯轒䎡䱵◂瑶㉚偐㩗坩꺬슩㄰ꥧ쵧春帬兡怹쉸⦮帹烂쉶摡䈣ꅳ噏桇䥄⵶睪㠲唩含㉵獊⍥칣쉫祙㡯㠫䜦䅂忂캩乵⑮㥾煤싂佯牬噗奠頱敵煲爦ꌵ㙎㈶䥷</w:t>
      </w:r>
      <w:r>
        <w:rPr/>
        <w:t>ⵦ</w:t>
      </w:r>
      <w:r>
        <w:rPr/>
        <w:t>숲녎숺⦣焤流奁皿㟂懂打␽䮬⩊畺㩤卋</w:t>
      </w:r>
      <w:r>
        <w:rPr/>
        <w:t>ꗎ</w:t>
      </w:r>
      <w:r>
        <w:rPr/>
        <w:t>畔愭幡숶</w:t>
      </w:r>
      <w:r>
        <w:rPr/>
        <w:t>⡞</w:t>
      </w:r>
      <w:r>
        <w:rPr/>
        <w:t>㔦썚</w:t>
      </w:r>
      <w:r>
        <w:rPr/>
        <w:t>ꤳ</w:t>
      </w:r>
      <w:r>
        <w:rPr/>
        <w:t>䇍쉘啙숳櫂婗땩嘸㙋挪⩈亘冩숴숯묦䭙㥍惂瘺㉴塗䭧噫䉍ꥯ깆⎩㈷汶䝪䀤橅纘㙪扴뾱뮻숸頩㉧輵쉆溥춿</w:t>
      </w:r>
      <w:r>
        <w:rPr/>
        <w:t>⢻</w:t>
      </w:r>
      <w:r>
        <w:rPr/>
        <w:t>毂쌪ㅀ桓睁㭦㜻炮쉴仂䁲䒱お惂種⩷旂䯃쉞夷⭉唪싂浧〉姂쉕ね檣扅偏㵥ꎡㅌ</w:t>
      </w:r>
      <w:r>
        <w:rPr/>
        <w:t>ⷂ</w:t>
      </w:r>
      <w:r>
        <w:rPr/>
        <w:t>숦놡㕚䝟䙥⒵䘦땯놿쵓摍濂轉뭶䇃挴뭘廂杌ㅫ杒떮␳失樫</w:t>
      </w:r>
      <w:r>
        <w:rPr/>
        <w:t>ⰸ</w:t>
      </w:r>
      <w:r>
        <w:rPr/>
        <w:t>帹㙟껃</w:t>
      </w:r>
      <w:r>
        <w:rPr/>
        <w:t>ⴲ</w:t>
      </w:r>
      <w:r>
        <w:rPr/>
        <w:t>썕⩙祲⥐䂩쵫곂㣂깡搻娸愰쉃곂䜽慫捕믂潐쌷㊮掩쉂쉕彰쉅睄㶱</w:t>
      </w:r>
      <w:r>
        <w:rPr/>
        <w:t>ꤪ</w:t>
      </w:r>
      <w:r>
        <w:rPr/>
        <w:t>煳땋뗍䖿㠪瓂⬲촪떱녋⑔슬䵺⍏獚</w:t>
      </w:r>
      <w:r>
        <w:rPr/>
        <w:t>ꕺ</w:t>
      </w:r>
      <w:r>
        <w:rPr/>
        <w:t>戲䉕顷슘⫃慤숪뮣Ⓜ㞿습㠯싂⩮</w:t>
      </w:r>
      <w:r>
        <w:rPr/>
        <w:t>ⱡ</w:t>
      </w:r>
      <w:r>
        <w:rPr/>
        <w:t>䉘患⬴䧂</w:t>
      </w:r>
      <w:r>
        <w:rPr/>
        <w:t>ⴽ</w:t>
      </w:r>
      <w:r>
        <w:rPr/>
        <w:t>湎轶㭏捥輶卣睄䞮乴奢썍呵撘礵숷䧂牗ぁ漶䤹熵瀤갹썰㒻揂摒㌷朣싂夺♡⑱뭢祈ꌨ♇歄浣⭺뗂㩑爹썀⼱䤽玣딷啘뼹쉠믂津狂쉤氦⭘䑆厵佞</w:t>
      </w:r>
      <w:r>
        <w:rPr/>
        <w:t>ꥑ</w:t>
      </w:r>
      <w:r>
        <w:rPr/>
        <w:t>숲쉇⍊딩慠숭㉰떩畢㑲㥐㌶㓍硪㉘쉗䎏温湍浉嘵癃敊輦呩ィ顨넪沿</w:t>
      </w:r>
      <w:r>
        <w:rPr/>
        <w:t>ꕍ</w:t>
      </w:r>
      <w:r>
        <w:rPr/>
        <w:t>敵</w:t>
      </w:r>
      <w:r>
        <w:rPr/>
        <w:t>ⱁ</w:t>
      </w:r>
      <w:r>
        <w:rPr/>
        <w:t>㈯殡⑚䭄뼰䅍彳㉘倨㥖㭲搳佃顤♏㉌捳甹싂噪</w:t>
      </w:r>
      <w:r>
        <w:rPr/>
        <w:t>ꕅ</w:t>
      </w:r>
      <w:r>
        <w:rPr/>
        <w:t>扭㙵⹓</w:t>
      </w:r>
      <w:r>
        <w:rPr/>
        <w:t>ꗂ</w:t>
      </w:r>
      <w:r>
        <w:rPr/>
        <w:t>㎿숱悿掬撮嘱杓哎㵳䙟</w:t>
      </w:r>
      <w:r>
        <w:rPr/>
        <w:t>꧂</w:t>
      </w:r>
      <w:r>
        <w:rPr/>
        <w:t>싂◂㥬悱슥썅⽚桂쌳⤸⻂</w:t>
      </w:r>
      <w:r>
        <w:rPr/>
        <w:t>꧂</w:t>
      </w:r>
      <w:r>
        <w:rPr/>
        <w:t>楮ꅍ医㭗ꅹ煹㚩娤㞏⨪䑡쉆橫䡉偅䜽</w:t>
      </w:r>
      <w:r>
        <w:rPr/>
        <w:t>꧂</w:t>
      </w:r>
      <w:r>
        <w:rPr/>
        <w:t>噭</w:t>
      </w:r>
      <w:r>
        <w:rPr/>
        <w:t>⡰⫂</w:t>
      </w:r>
      <w:r>
        <w:rPr/>
        <w:t>灔카㩃睲䡍浥㉟湗⌫䍍䫂刳唵坯䐪癶㭀亱幇塟䒏幃墿슮쵫䬲剾슿땗쉊㉺猪</w:t>
      </w:r>
      <w:r>
        <w:rPr/>
        <w:t>ⱑ</w:t>
      </w:r>
      <w:r>
        <w:rPr/>
        <w:t>恮㉠氲</w:t>
      </w:r>
      <w:r>
        <w:rPr/>
        <w:t>꤬</w:t>
      </w:r>
      <w:r>
        <w:rPr/>
        <w:t>㥎갶氩㕯橚卮ꌩ㡌凎☊䟂㝋单晴㏂⍡ꅪ䀯區⿂ꅖ氭ꅄ⺏쉫唨摨忂쉯時曂숺</w:t>
      </w:r>
      <w:r>
        <w:rPr/>
        <w:t>꧂</w:t>
      </w:r>
      <w:r>
        <w:rPr/>
        <w:t>쉟汖╵</w:t>
      </w:r>
      <w:r>
        <w:rPr/>
        <w:t>ꤩ</w:t>
      </w:r>
      <w:r>
        <w:rPr/>
        <w:t>顤</w:t>
      </w:r>
      <w:r>
        <w:rPr/>
        <w:t>ꥍ</w:t>
      </w:r>
      <w:r>
        <w:rPr/>
        <w:t>捓␴怶獐癮吪張ꍃ땔慞題义⬱쉥噙䉶땪</w:t>
      </w:r>
      <w:r>
        <w:rPr/>
        <w:t>ꕂ</w:t>
      </w:r>
      <w:r>
        <w:rPr/>
        <w:t>䌣쉕き嫂꥚뼪〹盍숭だ祵䡠噏㘽긲摔前숦冩</w:t>
      </w:r>
      <w:r>
        <w:rPr/>
        <w:t>ꖬ</w:t>
      </w:r>
      <w:r>
        <w:rPr/>
        <w:t>䩧椰㵈嗍☺ꥬ䡟숲䕳卌珂琱쉍䵕痃繘坪⨷䡚쉘뽤쉐춻䲡湾츣㔽倲愽䎩彀⹮⑏䪮录噹扗倯㞘╷埂⽦稤夥匯楨䴳꺬桏⮵촫㉖䢱牶猫橏墥甬攲䐰帯瞘⥇</w:t>
      </w:r>
      <w:r>
        <w:rPr/>
        <w:t>⡀</w:t>
      </w:r>
      <w:r>
        <w:rPr/>
        <w:t>㩗䁵便슏⑹㣂産䦻⑟쉊廂</w:t>
      </w:r>
      <w:r>
        <w:rPr/>
        <w:t>ⷂ</w:t>
      </w:r>
      <w:r>
        <w:rPr/>
        <w:t>㇂祺楨싂烂㍢弫吮栺灄煶㥹⒮破瑔⛂厵潟忎</w:t>
      </w:r>
      <w:r>
        <w:rPr/>
        <w:t>ꥅ</w:t>
      </w:r>
      <w:r>
        <w:rPr/>
        <w:t>뭫扩ㆬ깟狂呫갪繆䍑䭁仂⨰뭫繁䉨䱮湉䈦瘲쉤쉀ꅗ潆噀걟樫</w:t>
      </w:r>
      <w:r>
        <w:rPr/>
        <w:t>ⴴ⍵꥘</w:t>
      </w:r>
      <w:r>
        <w:rPr/>
        <w:t>칠䎿▏♅쉅乥啀呢渳余牫怪席単ぐ䁡䍢䚥竃庩㖬쉘뽵싂潑游┴㜶灐</w:t>
      </w:r>
      <w:r>
        <w:rPr/>
        <w:t>ꔺ</w:t>
      </w:r>
      <w:r>
        <w:rPr/>
        <w:t>潱㡨㙗㠪煌然倵슘㴥辻䩳ꌲ旂뿍⨪呏</w:t>
      </w:r>
      <w:r>
        <w:rPr/>
        <w:t>Ⱝ</w:t>
      </w:r>
      <w:r>
        <w:rPr/>
        <w:t>ꤹ</w:t>
      </w:r>
      <w:r>
        <w:rPr/>
        <w:t>䥳䑺䆩숰䬥伨㗂䚩暏㡓</w:t>
      </w:r>
      <w:r>
        <w:rPr/>
        <w:t>ꥇ</w:t>
      </w:r>
      <w:r>
        <w:rPr/>
        <w:t>䡒䔫쏎潩渴ふ佪栵㌲싎圣뽓녷昺㈥뿂嗂⩄桖쉋ꥤ幍敺⌹䭬䑦䭏㡌犏㢏</w:t>
      </w:r>
      <w:r>
        <w:rPr/>
        <w:t>ꥌ</w:t>
      </w:r>
      <w:r>
        <w:rPr/>
        <w:t>䵠楅䮏䩱䕘桟䍞䝔硇쉌湞㈫唲奭携䚮갶瀰㮻녗懂升䕗匵㢿䅀楮쉍潡煹帳婴䜱㡚⍗촯佷盂☫깗㙑⨹쉱獀⨪槂䮻呅䜻ㄬ扗熩灴⑁扮䱮㘻婣䜵</w:t>
      </w:r>
      <w:r>
        <w:rPr/>
        <w:t>ꤲ</w:t>
      </w:r>
      <w:r>
        <w:rPr/>
        <w:t>捧梻쌥漲歏㙡櫂摸⩔</w:t>
      </w:r>
      <w:r>
        <w:rPr/>
        <w:t>ⰻ</w:t>
      </w:r>
      <w:r>
        <w:rPr/>
        <w:t>潃썩䲩䭅㚣⸳䵀⹷奦䫂䥷瓂嗂⩞桊⍓枬㷂⬨⺿か楈吻旂唽浳愨煔均瑳믃塂⥑慁猽ꅫ♮愸㭔꥖㟍圳歎</w:t>
      </w:r>
      <w:r>
        <w:rPr/>
        <w:t>ꤻ</w:t>
      </w:r>
      <w:r>
        <w:rPr/>
        <w:t>掿烂⶿扄顱疘娳⫂䒩쉏穚ꥰ中숪瘤슥慌涵劮煉숫硳⹋</w:t>
      </w:r>
      <w:r>
        <w:rPr/>
        <w:t>ⱖ</w:t>
      </w:r>
      <w:r>
        <w:rPr/>
        <w:t>泂别涿</w:t>
      </w:r>
      <w:r>
        <w:rPr/>
        <w:t>Ⱳ</w:t>
      </w:r>
      <w:r>
        <w:rPr/>
        <w:t>幋堯슡㕫囂嚣㌦䂵湫砬灹厵祏뽸収㬱惂</w:t>
      </w:r>
      <w:r>
        <w:rPr/>
        <w:t>Ⱖ</w:t>
      </w:r>
      <w:r>
        <w:rPr/>
        <w:t>刯⩈</w:t>
      </w:r>
      <w:r>
        <w:rPr/>
        <w:t>ꥑ</w:t>
      </w:r>
      <w:r>
        <w:rPr/>
        <w:t>䈳䝥놏轡䁌繈纩疱䩗㏂숻ꅨ禩横땍煘㩴㭧㣂뽊칳穑〽㭒瑎</w:t>
      </w:r>
      <w:r>
        <w:rPr/>
        <w:t>⡨</w:t>
      </w:r>
      <w:r>
        <w:rPr/>
        <w:t>쉤搨</w:t>
      </w:r>
      <w:r>
        <w:rPr/>
        <w:t>⠩</w:t>
      </w:r>
      <w:r>
        <w:rPr/>
        <w:t>穪</w:t>
      </w:r>
      <w:r>
        <w:rPr/>
        <w:t>ꗂ⯎╕</w:t>
      </w:r>
      <w:r>
        <w:rPr/>
        <w:t>숵へ쌵땹晥犩桎㖮㫂夤倭䍯㵉◂晨㝯</w:t>
      </w:r>
      <w:r>
        <w:rPr/>
        <w:t>Ⱟ</w:t>
      </w:r>
      <w:r>
        <w:rPr/>
        <w:t>ㅹ묲䨰㣎祂唶呔凂獋㨶畭杅㈫冡医긥㐊䱄뾻淂䠶ㄪ懂䈭畓㴴浶㥪걗櫂⭰廂曂쉾⨰⭢</w:t>
      </w:r>
      <w:r>
        <w:rPr/>
        <w:t>ꤽ</w:t>
      </w:r>
      <w:r>
        <w:rPr/>
        <w:t>䊩䧂䥂</w:t>
      </w:r>
      <w:r>
        <w:rPr/>
        <w:t>Ⲯ⑔</w:t>
      </w:r>
      <w:r>
        <w:rPr/>
        <w:t>쉺싂⑘⼻淃夯춡獗숦䛂䛂뼲㋂㤺爭뾱癩㩘昺⑬숪汦㖥㡨淂潨癐㨭挩奮䏎ꍣ</w:t>
      </w:r>
      <w:r>
        <w:rPr/>
        <w:t>⡦</w:t>
      </w:r>
      <w:r>
        <w:rPr/>
        <w:t>仂牭灓땸췃㌲獭䥚祁쉍㔷冡嘰煚敡긺搽椯㭕⹅丰땣㵒慣㉃䵐疿☯⫂煔丫串煯浌깘䢥⥶橫搻䉐㙔囂걭瞩㡶䖘</w:t>
      </w:r>
      <w:r>
        <w:rPr/>
        <w:t>ꥅꤹ</w:t>
      </w:r>
      <w:r>
        <w:rPr/>
        <w:t>湬⹟㥚報㶥稺彨味슏꥘</w:t>
      </w:r>
      <w:r>
        <w:rPr/>
        <w:t>⡠</w:t>
      </w:r>
      <w:r>
        <w:rPr/>
        <w:t>쉏쉆牙嚬ㆬ洽湉汵煍兊楉땍煉畄㐪땢歡椩庻䟂</w:t>
      </w:r>
      <w:r>
        <w:rPr/>
        <w:t>ⲣ</w:t>
      </w:r>
      <w:r>
        <w:rPr/>
        <w:t>싂㩣轣䉣偔쉮⌷싂썮廂䵸숺䉸伵斩慠⹶㭑놮쉰</w:t>
      </w:r>
      <w:r>
        <w:rPr/>
        <w:t>ⵖ</w:t>
      </w:r>
      <w:r>
        <w:rPr/>
        <w:t>㭖䤤쉆睚ꌣ䐥橚佃⩹柂䌻䥱촥歘扫昪⺮帳뼸숲쉘嗂睎㎏䠱쉧딹</w:t>
      </w:r>
      <w:r>
        <w:rPr/>
        <w:t>⣂</w:t>
      </w:r>
      <w:r>
        <w:rPr/>
        <w:t>産⩀⩋칡숵㙟⥲숤轏⵾숪ꇃ䭤䥟睐䅾䍂䨺灃⩎湶㬫畠⍾䭰䑨奢</w:t>
      </w:r>
      <w:r>
        <w:rPr/>
        <w:t>꤯</w:t>
      </w:r>
      <w:r>
        <w:rPr/>
        <w:t>匰㐫歋ꅸ媿瞱쉵䝹⌽㩚卶佺숮⤦浪㪱栺橵彤报僂恋奆䮬浔⥊慾쉠ㄣ䭲烂慕⶿䙬㩈呂쵉珂쉉䉔ꍓ剚捦ꥬ猯煟쉌久䡊兾╒⩪牯牙奯⭢祪㴨쉩䅺䭍杔㥆␱堯䵏ㅓ塕⸥摳瑵畤禡潡䠵畐き쉐婟剾䩃㴮싂绍穞庵슣碏憵ね⪩㥉祅</w:t>
      </w:r>
      <w:r>
        <w:rPr/>
        <w:t>ꥋ</w:t>
      </w:r>
      <w:r>
        <w:rPr/>
        <w:t>문坧档⭨㤴捨쉴窩슘䪘䁑⨲쉺䅤祉</w:t>
      </w:r>
      <w:r>
        <w:rPr/>
        <w:t>Ⱬ</w:t>
      </w:r>
      <w:r>
        <w:rPr/>
        <w:t>〪轟㌦⭶䤭쉺乴췂桕平</w:t>
      </w:r>
      <w:r>
        <w:rPr/>
        <w:t>ꖥ</w:t>
      </w:r>
      <w:r>
        <w:rPr/>
        <w:t>滂⛂㗂玻繉塂숩䥌</w:t>
      </w:r>
      <w:r>
        <w:rPr/>
        <w:t>⠭</w:t>
      </w:r>
      <w:r>
        <w:rPr/>
        <w:t>婯呬⿂㝳뭰㔹楹浚棂淎⫂倮坅걵</w:t>
      </w:r>
      <w:r>
        <w:rPr/>
        <w:t>꥓</w:t>
      </w:r>
      <w:r>
        <w:rPr/>
        <w:t>囂쉩札㒩汢뗍曂晡爸숪奕슥噒쉘㣂潥쉕</w:t>
      </w:r>
      <w:r>
        <w:rPr/>
        <w:t>ꕇ</w:t>
      </w:r>
      <w:r>
        <w:rPr/>
        <w:t>䡳煂䝲㩡쉟⎵쉓䍰⬴噰ぁ썾쉊슥뼷忎畓繧坾呔䐺炻싎⍠쉕䉒瑣䴸煋也뗍⪵朵時䲡棂䩺側䁡⽎㒮ꆩ숰彌쉖怺嘳䡴뼲㒣㥋擂ㅎ㪱歋뾩矂桂奷䑰㜪썩䗂㡣塉㍮싂㩠祲輦允䢻⩷춥桍칎乸呔⬲촲䣂쌵ㅹ칟垩劏촷疱</w:t>
      </w:r>
      <w:r>
        <w:rPr/>
        <w:t>ⱟ</w:t>
      </w:r>
      <w:r>
        <w:rPr/>
        <w:t>燂杦숪쉦㨤磂畍哂걅皬깾廂䱊敯暬ㄵ绂㦿⦡啴慇숻祠슱⚵ꄱ쉡福傿⭩濂㔴穮睨컂穞嘦總瀪椣㉂䭣숵</w:t>
      </w:r>
      <w:r>
        <w:rPr/>
        <w:t>⡎</w:t>
      </w:r>
      <w:r>
        <w:rPr/>
        <w:t>䈊买⌸欳䰷⿃㶵㝨䖥慮畣轂娮拂㕏쉃惂䔲頲暮ㆥ楇兔愲숸乴㩠刨毂⩹歐⵩楋⭄忂</w:t>
      </w:r>
      <w:r>
        <w:rPr/>
        <w:t>⡮</w:t>
      </w:r>
      <w:r>
        <w:rPr/>
        <w:t>稷瑊놬湋氭䠳䯂䡚皻⩙䷂皥㩾</w:t>
      </w:r>
      <w:r>
        <w:rPr/>
        <w:t>ꤳ␫⩰</w:t>
      </w:r>
      <w:r>
        <w:rPr/>
        <w:t>梏뭈⼵甹㈵狂幰</w:t>
      </w:r>
      <w:r>
        <w:rPr/>
        <w:t>⣂</w:t>
      </w:r>
      <w:r>
        <w:rPr/>
        <w:t>㐽걇쉧浩剭㴳飂䥾쵨奥繁㵋恟ꌵ</w:t>
      </w:r>
      <w:r>
        <w:rPr/>
        <w:t>ⴵ</w:t>
      </w:r>
      <w:r>
        <w:rPr/>
        <w:t>块氲冣䘰숦</w:t>
      </w:r>
      <w:r>
        <w:rPr/>
        <w:t>ⵅ</w:t>
      </w:r>
      <w:r>
        <w:rPr/>
        <w:t>쉉⩡쉁갲录并唵㬱栰㏂㙳⿂곂ꍚ숷쉂㇂杕珂䍪慫払䫂䁯潎┷⼵䙫歶㤪쉺쉓睢쉾幙硲汲晞愨䪱燂㍐㭟</w:t>
      </w:r>
      <w:r>
        <w:rPr/>
        <w:t>ꕊ</w:t>
      </w:r>
      <w:r>
        <w:rPr/>
        <w:t>埂塚䠪㌪녖祚䬫칳䅗숭奴䡘뽫땚䁄㡆㴦䡦晞⤩䱭顪</w:t>
      </w:r>
      <w:r>
        <w:rPr/>
        <w:t>ꤨ</w:t>
      </w:r>
      <w:r>
        <w:rPr/>
        <w:t>婃痂쉇恌㩴◂㊬㙓쉙⽔㆘犱뽴掩슡</w:t>
      </w:r>
      <w:r>
        <w:rPr/>
        <w:t>꧂⑪</w:t>
      </w:r>
      <w:r>
        <w:rPr/>
        <w:t>슘撣矃剘㡀妥焮䕩⏂渪塋ꆩ帪恠擂偦伨搥䐶䩋슮恍슩摗䒡⾵瞬顨칍䚿匤껂眶磂䦱⪿䝘녮乎灱㈷묩슣䭗䱴쉲氫冬쉆뼳歘扭떵䳂㜦쉩쉲쉭㷍繷뽧汬㍸⩮槂婥奩䩂䁵噰㛂㘻桏⭧圲♡拂戨䡁ꅐ仂坪뽠㍞䝘窘懂琫녎渫㠪攲儬</w:t>
      </w:r>
      <w:r>
        <w:rPr/>
        <w:t>꧂</w:t>
      </w:r>
      <w:r>
        <w:rPr/>
        <w:t>竎疱쌷㋂伪撩灍층湀盃猽쉍慗頬橩숷璩横</w:t>
      </w:r>
      <w:r>
        <w:rPr/>
        <w:t>ꦥ</w:t>
      </w:r>
      <w:r>
        <w:rPr/>
        <w:t>憵뗂㝗檬⩈쉃伳㥤◂序쌮♁扊健</w:t>
      </w:r>
      <w:r>
        <w:rPr/>
        <w:t>ⰻ</w:t>
      </w:r>
      <w:r>
        <w:rPr/>
        <w:t>煵䱵칶촭熿⑰䱳噮⭍惂</w:t>
      </w:r>
      <w:r>
        <w:rPr/>
        <w:t>ꕢ</w:t>
      </w:r>
      <w:r>
        <w:rPr/>
        <w:t>煴츫槂橷</w:t>
      </w:r>
      <w:r>
        <w:rPr/>
        <w:t>ꥍ</w:t>
      </w:r>
      <w:r>
        <w:rPr/>
        <w:t>뭃㜭旂⌵⹺칃協뭙⪣輨瘽䝅捈</w:t>
      </w:r>
      <w:r>
        <w:rPr/>
        <w:t>ꕬ</w:t>
      </w:r>
      <w:r>
        <w:rPr/>
        <w:t>㴤♌ㅤ⨱㞘쉗彷轮㔻싂╅硆ꍺ窮輳䱍桧⾡㞻땋秂景믂湵</w:t>
      </w:r>
      <w:r>
        <w:rPr/>
        <w:t>Ⱝ</w:t>
      </w:r>
      <w:r>
        <w:rPr/>
        <w:t>㔶徻䅡挽뽄╣䱉稩숣心⩧䜪컎싃䬷땏噭曂䭢㨵䥾♔㍥楟墬䴶䃂ꅀ</w:t>
      </w:r>
      <w:r>
        <w:rPr/>
        <w:t>ꕭ</w:t>
      </w:r>
      <w:r>
        <w:rPr/>
        <w:t>憘쉴慊⥀殻</w:t>
      </w:r>
      <w:r>
        <w:rPr/>
        <w:t>ꔣ</w:t>
      </w:r>
      <w:r>
        <w:rPr/>
        <w:t>湸呃䯂㕮樴㩈乒妥碻櫎ꏂꍸ带幁唪</w:t>
      </w:r>
      <w:r>
        <w:rPr/>
        <w:t>⠣</w:t>
      </w:r>
      <w:r>
        <w:rPr/>
        <w:t>勂㠮唭戹盍㉸硄쉑獡㘲婪䃂</w:t>
      </w:r>
      <w:r>
        <w:rPr/>
        <w:t>ꕡ</w:t>
      </w:r>
      <w:r>
        <w:rPr/>
        <w:t>숯㑙ꏂ䱌㢩</w:t>
      </w:r>
      <w:r>
        <w:rPr/>
        <w:t>ⰽ</w:t>
      </w:r>
      <w:r>
        <w:rPr/>
        <w:t>绂涻</w:t>
      </w:r>
      <w:r>
        <w:rPr/>
        <w:t>⠥</w:t>
      </w:r>
      <w:r>
        <w:rPr/>
        <w:t>䕅㴽썺券䑏炱䀽䝱⥫⤬쉡䜳Ⓜ㈻䙬縶칈쉮帽牆楱╍⭨悿</w:t>
      </w:r>
      <w:r>
        <w:rPr/>
        <w:t>⠽</w:t>
      </w:r>
      <w:r>
        <w:rPr/>
        <w:t>櫂敠片땲堩쉮쵭瓂伤⽘㋎搦䭂櫂뽁</w:t>
      </w:r>
      <w:r>
        <w:rPr/>
        <w:t>ꦥ</w:t>
      </w:r>
      <w:r>
        <w:rPr/>
        <w:t>넰顐</w:t>
      </w:r>
      <w:r>
        <w:rPr/>
        <w:t>ꥎ</w:t>
      </w:r>
      <w:r>
        <w:rPr/>
        <w:t>ㅫ敵녊⑩⻎◂⵹顏⩁徿뗂卡䱄媘㙸슩쉉桇埂ꇂ摤싂⤫녊䜺凂㭎数〬墏灳恃位㔦浶䥢桄꥞쉑슮杔ㅦ硸彌䑞㌨㙄숊穧㶮ぬ싂㡏睹㦱䦬⨤汪쉒李쉑噧攺砫⏂갯╠潕㴻ꅍ쉭示㥯獷䉊㕭歭婞匦溻⹃쌷䡇啋䇃嘽䧎呍橫奀㟂䵶숦淂䢩</w:t>
      </w:r>
      <w:r>
        <w:rPr/>
        <w:t>⡹</w:t>
      </w:r>
      <w:r>
        <w:rPr/>
        <w:t>쉭딴天汣슮㝮쉤㭶</w:t>
      </w:r>
      <w:r>
        <w:rPr/>
        <w:t>⠩</w:t>
      </w:r>
      <w:r>
        <w:rPr/>
        <w:t>塈㒘㌤⎏㋂⫂輺坏</w:t>
      </w:r>
      <w:r>
        <w:rPr/>
        <w:t>ꤷ</w:t>
      </w:r>
      <w:r>
        <w:rPr/>
        <w:t>긳噍䊣穨轲塍슩숫싂䌷砦촣</w:t>
      </w:r>
      <w:r>
        <w:rPr/>
        <w:t>ꕑ</w:t>
      </w:r>
      <w:r>
        <w:rPr/>
        <w:t>惎煙쉃⽅䯍彤攸▘偮癘氦䕋⻂깹䭶彌⩬晍</w:t>
      </w:r>
      <w:r>
        <w:rPr/>
        <w:t>⢱</w:t>
      </w:r>
      <w:r>
        <w:rPr/>
        <w:t>牚挱佤숷照䖣㔭ꌹ㔨桩㩞㉦䑟䩤쉯ꥷ⨸䅹癨쉅⩰瀱㠫⏂</w:t>
      </w:r>
      <w:r>
        <w:rPr/>
        <w:t>ⶩ⩀</w:t>
      </w:r>
      <w:r>
        <w:rPr/>
        <w:t>ꍶ眦쉥䭡㑵噾㑃⥵䬦㘪쉐</w:t>
      </w:r>
      <w:r>
        <w:rPr/>
        <w:t>ꥋ</w:t>
      </w:r>
      <w:r>
        <w:rPr/>
        <w:t>㵙䥶啴祋⫂</w:t>
      </w:r>
      <w:r>
        <w:rPr/>
        <w:t>ⵅ</w:t>
      </w:r>
      <w:r>
        <w:rPr/>
        <w:t>槂心扔頽僂歨促</w:t>
      </w:r>
      <w:r>
        <w:rPr/>
        <w:t>ꥐ</w:t>
      </w:r>
      <w:r>
        <w:rPr/>
        <w:t>Ᵽ</w:t>
      </w:r>
      <w:r>
        <w:rPr/>
        <w:t>숨咮摮뽶䅲슮뼻㝓㏍⑰䩨㡅燂䩏欶橀㚮㩫⶘浥⩞䡷ꍡ橡慅棂樨䩔㠴栻쉺㒏</w:t>
      </w:r>
      <w:r>
        <w:rPr/>
        <w:t>ⲥ</w:t>
      </w:r>
      <w:r>
        <w:rPr/>
        <w:t>畘㵩컂뭒亱穬彚⍙⩄뭙䅗廂慑抿</w:t>
      </w:r>
      <w:r>
        <w:rPr/>
        <w:t>Ⱚ</w:t>
      </w:r>
      <w:r>
        <w:rPr/>
        <w:t>啉쉱걄横啬㍖牞쌴姃毂顁慡칋瓎㐽䑠</w:t>
      </w:r>
      <w:r>
        <w:rPr/>
        <w:t>ꔩ</w:t>
      </w:r>
      <w:r>
        <w:rPr/>
        <w:t>䠰潱⩩칺㢮汘</w:t>
      </w:r>
      <w:r>
        <w:rPr/>
        <w:t>⠺</w:t>
      </w:r>
      <w:r>
        <w:rPr/>
        <w:t>䗂㭕쉈伷땲㇍㉰偳⩀썎쉮摩</w:t>
      </w:r>
      <w:r>
        <w:rPr/>
        <w:t>ⱑ</w:t>
      </w:r>
      <w:r>
        <w:rPr/>
        <w:t>䠸兔婰⩅㭸싂☻滂猻䇂〺⸸쉴參䅃쉨쉲⍢슿䬪넦洭</w:t>
      </w:r>
      <w:r>
        <w:rPr/>
        <w:t>ⴷ⤳</w:t>
      </w:r>
      <w:r>
        <w:rPr/>
        <w:t>䱮쉾瀬䩌愪ㅄㅑ㖣싂䛍昺䦡䀴漯쉵⍮働⾵쌴쉒숭獳㜪瑭偊偎</w:t>
      </w:r>
      <w:r>
        <w:rPr/>
        <w:t>⣂</w:t>
      </w:r>
      <w:r>
        <w:rPr/>
        <w:t>掵礴䭎䕙긮痂넮浑幘皏琶爪촯䃂䞱攴楟獀뽋㡂칸榬眻偗땹⹘⿎穘奍갰⪻㌣䘹겘⧃硣湍䬸싍䴲ꥲ썑桍㌽汣縩㫂</w:t>
      </w:r>
      <w:r>
        <w:rPr/>
        <w:t>⡚</w:t>
      </w:r>
      <w:r>
        <w:rPr/>
        <w:t>䵟桔壂⭮㩊썙〴呅杅⑃䌭汵䒡摔儦縯㜻㍪㇂㉥恮䙶洸䠪</w:t>
      </w:r>
      <w:r>
        <w:rPr/>
        <w:t>ꤴ</w:t>
      </w:r>
      <w:r>
        <w:rPr/>
        <w:t>쉔䗃㌫却쉋㤮䯍쉑㩲勍㔳摳祷䛂⻂桔垻剦쉮ꥥ숩䑠湗</w:t>
      </w:r>
      <w:r>
        <w:rPr/>
        <w:t>ꦿ</w:t>
      </w:r>
      <w:r>
        <w:rPr/>
        <w:t>ꄯ倶⍨㝓♫䆏숥咮灵숬╰䓂懂⼭</w:t>
      </w:r>
      <w:r>
        <w:rPr/>
        <w:t>꧂</w:t>
      </w:r>
      <w:r>
        <w:rPr/>
        <w:t>亩偁숬㡾䑷䞡硞䜫뽗妮㭒繏쉠湶</w:t>
      </w:r>
      <w:r>
        <w:rPr/>
        <w:t>ꕢ⑷</w:t>
      </w:r>
      <w:r>
        <w:rPr/>
        <w:t>縯㚩栬ぷㅄ壂瑕쉥樫倥쉢佩㉳ぴ檩㝑뮬═偦⍮厥䅞</w:t>
      </w:r>
      <w:r>
        <w:rPr/>
        <w:t>ⱃ</w:t>
      </w:r>
      <w:r>
        <w:rPr/>
        <w:t>䨶〦歶쉷</w:t>
      </w:r>
      <w:r>
        <w:rPr/>
        <w:t>ꤴ</w:t>
      </w:r>
      <w:r>
        <w:rPr/>
        <w:t>颮⩶㤽䥾縦剰뾩ꍒ䵺樷朴抮ァ咡쉗㏍璏䧎助塓轲⻎썐剏竂㚮㫃쉣䁋㎡忂䞡䴤䴻⚡ꅁ㬶䥰沘땄桟狂坯火㜸⑔㕫싎숹夳飂숵䑖䭩啦㝁ꌽ슬㑨䙦싃娹㵘䥆捠晶䉬쉹瀊硷䄪㵋獸䕧쉍摌䡆쏂䞻껂睯摓㍏</w:t>
      </w:r>
      <w:r>
        <w:rPr/>
        <w:t>⣂</w:t>
      </w:r>
      <w:r>
        <w:rPr/>
        <w:t>睹䂏䷍ち쉦䍳</w:t>
      </w:r>
      <w:r>
        <w:rPr/>
        <w:t>ꥏ</w:t>
      </w:r>
      <w:r>
        <w:rPr/>
        <w:t>倲敚썚㑸㡒摋⑍땒捒犣</w:t>
      </w:r>
      <w:r>
        <w:rPr/>
        <w:t>ꦻ</w:t>
      </w:r>
      <w:r>
        <w:rPr/>
        <w:t>頪辩㬹湎瞏䰫</w:t>
      </w:r>
      <w:r>
        <w:rPr/>
        <w:t>ꥐ</w:t>
      </w:r>
      <w:r>
        <w:rPr/>
        <w:t>⺬ꄦ㈨䴷つ쉍䩋쵭슿䐻싂⿍䅕</w:t>
      </w:r>
      <w:r>
        <w:rPr/>
        <w:t>⡆</w:t>
      </w:r>
      <w:r>
        <w:rPr/>
        <w:t>㤭楠⥂숬䮵昰䈽쌬咘僂彩䅰썪硯쉘⩏㤪䆥媻䢘地䉧䇎쉗쉊呃⨸숶灣</w:t>
      </w:r>
      <w:r>
        <w:rPr/>
        <w:t>ꕃ</w:t>
      </w:r>
      <w:r>
        <w:rPr/>
        <w:t>쉕頥쉑轥떮灾ꅪ䯂棂䝶㘻䈩頽깇䛂뭨䑶瘹恅暮卞싂쉮쉎楉溬뭯뭤쉟慍瘹䬤ꥠ瀹剃ꥱ㖵夹</w:t>
      </w:r>
      <w:r>
        <w:rPr/>
        <w:t>⠫</w:t>
      </w:r>
      <w:r>
        <w:rPr/>
        <w:t>㟂㣂浣畯瓃瀤뽙洹媩⍊⼵걣硾숪딴堸숲⼬쉭䰦㶩묦䙃眤具師浥숵딱䀨弣渭쉆䃂㚩扴杫唪㩟㉃㍊썾伽쉗灞恁꥚杦싂</w:t>
      </w:r>
      <w:r>
        <w:rPr/>
        <w:t>ꕞ</w:t>
      </w:r>
      <w:r>
        <w:rPr/>
        <w:t>컂⍄슘㗂畑쉈쉑ㅹ♒㌳</w:t>
      </w:r>
      <w:r>
        <w:rPr/>
        <w:t>ꔤ</w:t>
      </w:r>
      <w:r>
        <w:rPr/>
        <w:t>砬䜱㫎␩쉈충⎩礦쉃⒏轎</w:t>
      </w:r>
      <w:r>
        <w:rPr/>
        <w:t>꤫</w:t>
      </w:r>
      <w:r>
        <w:rPr/>
        <w:t>恱싂䥮떻偆穕ꍥ긹</w:t>
      </w:r>
      <w:r>
        <w:rPr/>
        <w:t>ꦏ</w:t>
      </w:r>
      <w:r>
        <w:rPr/>
        <w:t>枥壂⪱긬潠⵩桶</w:t>
      </w:r>
      <w:r>
        <w:rPr/>
        <w:t>ꤣ</w:t>
      </w:r>
      <w:r>
        <w:rPr/>
        <w:t>槂䁎㔫쏂剭恓슣繇慴㇂瑬䑦灆晠뾻䝸ꏃ呷䰥쉶츫싂癥</w:t>
      </w:r>
      <w:r>
        <w:rPr/>
        <w:t>⠩</w:t>
      </w:r>
      <w:r>
        <w:rPr/>
        <w:t>⽀䉵꥗</w:t>
      </w:r>
      <w:r>
        <w:rPr/>
        <w:t>ꥄ</w:t>
      </w:r>
      <w:r>
        <w:rPr/>
        <w:t>뽐㞬ㅚ숵恊瑖係䗎穁겏噐䵧䐫</w:t>
      </w:r>
      <w:r>
        <w:rPr/>
        <w:t>ꤥ</w:t>
      </w:r>
      <w:r>
        <w:rPr/>
        <w:t>ㅇ啦縬剳欯吪䞻碿쉪䎬</w:t>
      </w:r>
      <w:r>
        <w:rPr/>
        <w:t>⢩</w:t>
      </w:r>
      <w:r>
        <w:rPr/>
        <w:t>朩⩌䨫涵澮⨸溮敉圯뗂ꌯ뗂疿䴨摴棍뽶䝪佲</w:t>
      </w:r>
      <w:r>
        <w:rPr/>
        <w:t>ꕵ</w:t>
      </w:r>
      <w:r>
        <w:rPr/>
        <w:t>参倳䓂㐣慘㙠╚䢵婤䔸쉄䷂堤㵟恵뭐頱㪥쉁癷垻疡䲻瑗칠捅슡牑</w:t>
      </w:r>
      <w:r>
        <w:rPr/>
        <w:t>ⵋ</w:t>
      </w:r>
      <w:r>
        <w:rPr/>
        <w:t>津䰪剤縵参湋䫂爪</w:t>
      </w:r>
      <w:r>
        <w:rPr/>
        <w:t>ꔥ⹌</w:t>
      </w:r>
      <w:r>
        <w:rPr/>
        <w:t>⽚敇急䲵묱敲何</w:t>
      </w:r>
      <w:r>
        <w:rPr/>
        <w:t>ⰶ</w:t>
      </w:r>
      <w:r>
        <w:rPr/>
        <w:t>拍⩙⹵쉴獕懎⹬潶福䄪쉭煞캩仂⹖䕁猫瑟啯嫃♒咻</w:t>
      </w:r>
      <w:r>
        <w:rPr/>
        <w:t>ⴱ</w:t>
      </w:r>
      <w:r>
        <w:rPr/>
        <w:t>쉾쉅슣庣㌶뽬䕏捐ふ砤␵呡</w:t>
      </w:r>
      <w:r>
        <w:rPr/>
        <w:t>ⵍ</w:t>
      </w:r>
      <w:r>
        <w:rPr/>
        <w:t>殩桚⩄䩠쉶牞䘺⵬吪喘䡗䙇業飂</w:t>
      </w:r>
      <w:r>
        <w:rPr/>
        <w:t>ꔦ</w:t>
      </w:r>
      <w:r>
        <w:rPr/>
        <w:t>䄴䝤긦穈䚡⩖呰扅磂☺갺㵖禥</w:t>
      </w:r>
      <w:r>
        <w:rPr/>
        <w:t>ꔬ</w:t>
      </w:r>
      <w:r>
        <w:rPr/>
        <w:t>珂䭶싂</w:t>
      </w:r>
      <w:r>
        <w:rPr/>
        <w:t>ꤺ⯂</w:t>
      </w:r>
      <w:r>
        <w:rPr/>
        <w:t>斣䭌땂</w:t>
      </w:r>
      <w:r>
        <w:rPr/>
        <w:t>⣃</w:t>
      </w:r>
      <w:r>
        <w:rPr/>
        <w:t>睎丱⨪煰䂻頰橗숥乶㙊砱숩揂瓂輺塖무弮䯂浤</w:t>
      </w:r>
      <w:r>
        <w:rPr/>
        <w:t>ⱸ</w:t>
      </w:r>
      <w:r>
        <w:rPr/>
        <w:t>〫⪻帹숺穵녉辬带䑸琫ㄸ⌰㙞㕉쉯奞䥔쉄⭂䡞栥彋确싂ㆡ췂쉡夻䉂⤺朴煀䏂ㄲ갦䜴㉾癌本瑆Ⓙ㷂瑏쉓䝯⹥愱先</w:t>
      </w:r>
      <w:r>
        <w:rPr/>
        <w:t>Ⱕ</w:t>
      </w:r>
      <w:r>
        <w:rPr/>
        <w:t>ㄨ牌㒻</w:t>
      </w:r>
    </w:p>
    <w:p>
      <w:pPr>
        <w:pStyle w:val="PreformattedText"/>
        <w:bidi w:val="0"/>
        <w:spacing w:before="0" w:after="0"/>
        <w:jc w:val="left"/>
        <w:rPr/>
      </w:pPr>
      <w:r>
        <w:rPr/>
        <w:t>⌵</w:t>
      </w:r>
      <w:r>
        <w:rPr/>
        <w:t>彪⽖䜫殩䑲㥷䛃ㅸ꥾焹䒮⨫物奮▿</w:t>
      </w:r>
      <w:r>
        <w:rPr/>
        <w:t>Ⱜ</w:t>
      </w:r>
      <w:r>
        <w:rPr/>
        <w:t>穷</w:t>
      </w:r>
      <w:r>
        <w:rPr/>
        <w:t>ꥉ</w:t>
      </w:r>
      <w:r>
        <w:rPr/>
        <w:t>䞮ꅦ娽䄪榻整涿䕷䄬猵昩쎩긊ꌹꍐ⍤㉏숱㕷㪿♫㩬䜵⽏晐㠨숪电싂朴</w:t>
      </w:r>
      <w:r>
        <w:rPr/>
        <w:t>⡗</w:t>
      </w:r>
      <w:r>
        <w:rPr/>
        <w:t>濂䕐⹯䕖卫슣ㆬ㥀晍ꥥ攤⼨怸佦䑏碏꺻䝣唷⦣瀻矎싂싃獖猤ꇂ䭡㈪㊱栤敤쵴쉢㥮ꅙ㎬촸䌪뮩㠵뇂瀬砷</w:t>
      </w:r>
      <w:r>
        <w:rPr/>
        <w:t>ꤱ⍉</w:t>
      </w:r>
      <w:r>
        <w:rPr/>
        <w:t>䥠쉈슬浫塥䂣ꅤ洶䠯쉁㌫僂怯㩆帳㪿儰祎걟䨭쉒썺偓땊⑘甮⩪海儨⫂⪩楀⑘咮䵇</w:t>
      </w:r>
      <w:r>
        <w:rPr/>
        <w:t>ꗂ</w:t>
      </w:r>
      <w:r>
        <w:rPr/>
        <w:t>칩怣夷㙡⽚㈻頨㡲쉦㕋浕婖畱숭슻〽䕐䱍坞쵴坷擂㍧瑾쉲窡䥺</w:t>
      </w:r>
      <w:r>
        <w:rPr/>
        <w:t>ⱂ</w:t>
      </w:r>
      <w:r>
        <w:rPr/>
        <w:t>桨쉋</w:t>
      </w:r>
      <w:r>
        <w:rPr/>
        <w:t>ⵦ⨫</w:t>
      </w:r>
      <w:r>
        <w:rPr/>
        <w:t>䥱窬쉺䣂夷뭦癰㶱싂剚쉱剎뮣攮㵅橒③婁砭</w:t>
      </w:r>
      <w:r>
        <w:rPr/>
        <w:t>꤭</w:t>
      </w:r>
      <w:r>
        <w:rPr/>
        <w:t>捰偒䁚</w:t>
      </w:r>
      <w:r>
        <w:rPr/>
        <w:t>ꔤ</w:t>
      </w:r>
      <w:r>
        <w:rPr/>
        <w:t>扲丬꥕㥔轃ぉ㣂䊵坙</w:t>
      </w:r>
      <w:r>
        <w:rPr/>
        <w:t>꧂</w:t>
      </w:r>
      <w:r>
        <w:rPr/>
        <w:t>㙓䦵倪䰴㨺㨵亩㢿狂</w:t>
      </w:r>
      <w:r>
        <w:rPr/>
        <w:t>ⱉ</w:t>
      </w:r>
      <w:r>
        <w:rPr/>
        <w:t>爪旂䇂쉁⍧縪癵榘㝯㡈⼷嫂䭔숲献</w:t>
      </w:r>
      <w:r>
        <w:rPr/>
        <w:t>ⵊ</w:t>
      </w:r>
      <w:r>
        <w:rPr/>
        <w:t>摷剌넰睪剘乓瑺䝊顰番㓂ꥫ뗂汎⒱쌻⮡뽬磎橂䔪松辻敯땭쉎儰슥싂◂┵瀯敞柂悩暡ゥ</w:t>
      </w:r>
      <w:r>
        <w:rPr/>
        <w:t>ⴳ</w:t>
      </w:r>
      <w:r>
        <w:rPr/>
        <w:t>序ㅺ顖埍慀╆佷⾬⸷セ╾辮⎏狂獀</w:t>
      </w:r>
      <w:r>
        <w:rPr/>
        <w:t>ꕙ</w:t>
      </w:r>
      <w:r>
        <w:rPr/>
        <w:t>䝖猳癐칭廂㪻ꍶ</w:t>
      </w:r>
      <w:r>
        <w:rPr/>
        <w:t>ꥃ</w:t>
      </w:r>
      <w:r>
        <w:rPr/>
        <w:t>浂渥炘颣曂⑧␻╞숨ば㩟塴</w:t>
      </w:r>
      <w:r>
        <w:rPr/>
        <w:t>ꤨⓂ</w:t>
      </w:r>
      <w:r>
        <w:rPr/>
        <w:t>樽橴娽䅺䠽堶칚숭浂⭓穁咿犮쉙樦䉁塗슬䴵⑔灩쉩庥㍸쉘숫⧂䩁愭㭾㙐扟潍쉠䝲䝾ㅺ</w:t>
      </w:r>
      <w:r>
        <w:rPr/>
        <w:t>ꤹ</w:t>
      </w:r>
      <w:r>
        <w:rPr/>
        <w:t>吨뭀滂녨ꄷ乐愹䝾쉋넩䡑坲썓沥㇂숸澩녆䩔⸽쌵䜻쎮幱䫂柂</w:t>
      </w:r>
      <w:r>
        <w:rPr/>
        <w:t>ꤥ</w:t>
      </w:r>
      <w:r>
        <w:rPr/>
        <w:t>슮繳橅♅쉴戶쉀숪歩䶵杷斏㉎쉙ꍪ畈䛂⑘㙴掻뾵⼽싎愤ꍔ䱋嘨䒵☺ꄷ䑟〉㓂樭傡坑Ⓜ牴⥐쉀</w:t>
      </w:r>
      <w:r>
        <w:rPr/>
        <w:t>ꥀ</w:t>
      </w:r>
      <w:r>
        <w:rPr/>
        <w:t>숭䡑⸩</w:t>
      </w:r>
      <w:r>
        <w:rPr/>
        <w:t>ꕂ</w:t>
      </w:r>
      <w:r>
        <w:rPr/>
        <w:t>椳樶ꥥ쉚捧⻂怮쉍昦䒵⑧㕄긦橑檩顃㵐숹꤮兡⿂凂㘷䕅䐶坫楯濂嘩뽆⩏禩佩喘㥷渵䵈쌽ꄵ쎘㚥ヂ⫂瑌⑟妻澣⩴䥷䄻슩ꥸ懂㑊砦奂濍ꇂ欣쵦䯂긪栽䱲厣噮疿건슻깟쉰洷䡶깋惎盍썰쉑갴뽸愺枩杞㕺䗍㐫䥴슥䩷䜽⨮칍䍣炻</w:t>
      </w:r>
      <w:r>
        <w:rPr/>
        <w:t>Ɒ⠻</w:t>
      </w:r>
      <w:r>
        <w:rPr/>
        <w:t>獥</w:t>
      </w:r>
      <w:r>
        <w:rPr/>
        <w:t>ꤴ</w:t>
      </w:r>
      <w:r>
        <w:rPr/>
        <w:t>䭯䥒</w:t>
      </w:r>
      <w:r>
        <w:rPr/>
        <w:t>ꤩ</w:t>
      </w:r>
      <w:r>
        <w:rPr/>
        <w:t>兦숱㬮攰쉮甶싎슻琮愵䢡㘤卒䁔滂涿쉭擂吵繒繬沿䁡쉱䀪嘩晐勍춥轹夤䍂䌊敢啗녾슥優换䅆嗂卞繯兢穄쌩漳瓂獄㣃숰偒䓃䤦곂녕쉀</w:t>
      </w:r>
      <w:r>
        <w:rPr/>
        <w:t>⡡</w:t>
      </w:r>
      <w:r>
        <w:rPr/>
        <w:t>깉㍺佄渵婹쵟㬺昷坃瘤琤侣쉗䖏剡䤫</w:t>
      </w:r>
      <w:r>
        <w:rPr/>
        <w:t>ꥍ⍏</w:t>
      </w:r>
      <w:r>
        <w:rPr/>
        <w:t>ㆬ佅㷂㔬異뭹廍</w:t>
      </w:r>
      <w:r>
        <w:rPr/>
        <w:t>ⱋ</w:t>
      </w:r>
      <w:r>
        <w:rPr/>
        <w:t>䦡哂믂桇ꌨヂ㭁焪딲漴榮쉨묭</w:t>
      </w:r>
      <w:r>
        <w:rPr/>
        <w:t>ꖱ</w:t>
      </w:r>
      <w:r>
        <w:rPr/>
        <w:t>硨吨桅뽷숣묨숮幱瑂칍ꥢ쉖䘥㈱㣂㓎䴸疣</w:t>
      </w:r>
      <w:r>
        <w:rPr/>
        <w:t>⠳</w:t>
      </w:r>
      <w:r>
        <w:rPr/>
        <w:t>ꥅ</w:t>
      </w:r>
      <w:r>
        <w:rPr/>
        <w:t>玩剄㕏䎡こ㉬捖㫂⤹㐺㮏㡳숻숩轈쎵欫Ⓨ</w:t>
      </w:r>
      <w:r>
        <w:rPr/>
        <w:t>ꥇ</w:t>
      </w:r>
      <w:r>
        <w:rPr/>
        <w:t>깚支剥禩쉣䍈砭潮䊥婌姂쉤澥湗䕊栰乸偬柂㌣滂汤瑄㶣怷쉨睞噘⬴㨷牕녺廂䙱硏夺啞䉠䶥⫂矎㤴⌮䍉⹺㙶⑶敞쉍⬭廂祓⽅㉉慠㬭剴凃⛂쉴䈥쉏䓃乴쉸깧⧂卲슬슘睚乳⨲䆱剌ꥷ쎬慘쉓ば你쏂䆡숯杩熩侩瑬繎⫃瓂ꇂ䄷㓂숦뼪噖쉮稶猵썞惂칳㙡쉳숪┹</w:t>
      </w:r>
      <w:r>
        <w:rPr/>
        <w:t>ꔶ</w:t>
      </w:r>
      <w:r>
        <w:rPr/>
        <w:t>숵轢㣂睂쉪䲣䕬쉌싂獺쌥㪘녗쉁㭥㐮쉨煞妩墩</w:t>
      </w:r>
      <w:r>
        <w:rPr/>
        <w:t>⣂</w:t>
      </w:r>
      <w:r>
        <w:rPr/>
        <w:t>䮡</w:t>
      </w:r>
      <w:r>
        <w:rPr/>
        <w:t>ⶻ</w:t>
      </w:r>
      <w:r>
        <w:rPr/>
        <w:t>轥穰㕔㙣庬쉀⨰焷急쉀䨽</w:t>
      </w:r>
      <w:r>
        <w:rPr/>
        <w:t>ꔹ</w:t>
      </w:r>
      <w:r>
        <w:rPr/>
        <w:t>㦥湊䍙䕲呈䉉男䝎ꄸ桹ꎘ偨뿂奷묮昰갹쉈恲㭃㦣썴㔮묪媏⽲姂쉇噹猪礲䨽</w:t>
      </w:r>
      <w:r>
        <w:rPr/>
        <w:t>ꦱ</w:t>
      </w:r>
      <w:r>
        <w:rPr/>
        <w:t>䵱㠩䍬㞩㠩䱆䖵穔䵱숬숬繷妬䭎礶湮ꅶ⩏ㅬ쉙㈷⥩䎮具煋湊뽣憏싂摈䶣쉇伨灙琳䛂䝟⑂婋敔갺㝥慅쉲䕠겘䳍噏䅱슡䳂滃穩쉕榩札瑵⑕湏樣䛂殿䍫渥慭㭣煞쎩</w:t>
      </w:r>
      <w:r>
        <w:rPr/>
        <w:t>ꗂ</w:t>
      </w:r>
      <w:r>
        <w:rPr/>
        <w:t>湌䑢係汭䧂␽딬奦㐲㊵煉쉫湱㛍穵⥂㍕䅈㌮䭖癏偢穥呞睨轍숸䙨祰照㎬╰䤤ぴ⬤뮮쵦⽴묻畂䠨뿂싂湙硦报汒⦮㝪婟쌰⽱⩁冱㏂◂犬⩶桯湹救깙췂䱢㯂숵个坔㡓禿毎쉨繞呃쉱兒晤恟亣找憡繫⚿㕍㝢坔뇂⯂㝄係䱩䱗㬸䍓㋂歁湵促烂硤牡顭䑚娴婁뽃㭅ㅔ䮣땘顗䰬⹆써숷츮祾晑晅犮癊ꥨ쉡ㅈ堥쉏카㒿瘫碩䝴䐣㈶거敦䥑稨쉪八潀洺㩰煰復睆쉹</w:t>
      </w:r>
      <w:r>
        <w:rPr/>
        <w:t>ⴴ</w:t>
      </w:r>
      <w:r>
        <w:rPr/>
        <w:t>ⱙ</w:t>
      </w:r>
      <w:r>
        <w:rPr/>
        <w:t>쉗쉾揂떩漬㢻</w:t>
      </w:r>
      <w:r>
        <w:rPr/>
        <w:t>ⶬ</w:t>
      </w:r>
      <w:r>
        <w:rPr/>
        <w:t>뾩</w:t>
      </w:r>
      <w:r>
        <w:rPr/>
        <w:t>꧂</w:t>
      </w:r>
      <w:r>
        <w:rPr/>
        <w:t>漱猵䎱祬숣朊⭦䝎⩬彰問破䱏栰癧</w:t>
      </w:r>
      <w:r>
        <w:rPr/>
        <w:t>ꥈ</w:t>
      </w:r>
      <w:r>
        <w:rPr/>
        <w:t>灀婆椬㷂䫎截걏</w:t>
      </w:r>
      <w:r>
        <w:rPr/>
        <w:t>ⴶ⹓</w:t>
      </w:r>
      <w:r>
        <w:rPr/>
        <w:t>슿㉾䄪啮⫂쉫㴻核彦숳⿃갥</w:t>
      </w:r>
      <w:r>
        <w:rPr/>
        <w:t>꤭</w:t>
      </w:r>
      <w:r>
        <w:rPr/>
        <w:t>긪䫂熿噦⬻琸氦畍㜳␱⯂㍏쉠쉆㌴潄帣⽔ꅔ⥺敬轏䓂䔱扵䝭䉭</w:t>
      </w:r>
      <w:r>
        <w:rPr/>
        <w:t>ꤹ</w:t>
      </w:r>
      <w:r>
        <w:rPr/>
        <w:t>䕴⼲</w:t>
      </w:r>
      <w:r>
        <w:rPr/>
        <w:t>⡬</w:t>
      </w:r>
      <w:r>
        <w:rPr/>
        <w:t>䵳䉬癖淍㙦歎숴戯⹣瘵彡䘬浺쉯煣㘲◂ꅨ颩뭨숭쉮䨭檩격婎䜪瞵䡹</w:t>
      </w:r>
      <w:r>
        <w:rPr/>
        <w:t>ⴣ</w:t>
      </w:r>
      <w:r>
        <w:rPr/>
        <w:t>倪磂갲椩剕潔睙潒䦘䜱ㆱ쉙㝴恪쉏걢纏㠸㌪祺攨䞏ꅦ싂⍒愤晖㫂煋⬫⤹愰</w:t>
      </w:r>
      <w:r>
        <w:rPr/>
        <w:t>ⵎ</w:t>
      </w:r>
      <w:r>
        <w:rPr/>
        <w:t>抩</w:t>
      </w:r>
      <w:r>
        <w:rPr/>
        <w:t>Ȿ</w:t>
      </w:r>
      <w:r>
        <w:rPr/>
        <w:t>㫂㔻䡭擂婈呄眽㫃컃걅☣⺮瀸⩣</w:t>
      </w:r>
      <w:r>
        <w:rPr/>
        <w:t>꧍</w:t>
      </w:r>
      <w:r>
        <w:rPr/>
        <w:t>⡣⣂</w:t>
      </w:r>
      <w:r>
        <w:rPr/>
        <w:t>쉍⼣싂ㆵ㍶敤教绂䥙慙䍐圦嫂窱歃䁑䔮㥯뭏狂飂穃䱇摄䩬㥴庵惂樶╮唪䅳숱攩</w:t>
      </w:r>
      <w:r>
        <w:rPr/>
        <w:t>ꗎ</w:t>
      </w:r>
      <w:r>
        <w:rPr/>
        <w:t>䰻䏎䤩쉲⽸扎┹奦囂搲䰯窮㡣䭕剱礽쉂祩싂䅹畒娻싂晭</w:t>
      </w:r>
      <w:r>
        <w:rPr/>
        <w:t>ⶏ</w:t>
      </w:r>
      <w:r>
        <w:rPr/>
        <w:t>䅪⍰䍡縪쉧睟縫䉖쉶㬦敳佘䍹⻂ㅅ佋츤䌻幞㙳갭츤㪩딵슿潂䈯栺婬슏䈻쉱痂晋剐숹䥘䥈⫂ꌥ䅁ꆻꍧ睤㧂禩⨳䆣奱</w:t>
      </w:r>
      <w:r>
        <w:rPr/>
        <w:t>꧂</w:t>
      </w:r>
      <w:r>
        <w:rPr/>
        <w:t>ꇂ숰洪悿㢣慤ꆣ</w:t>
      </w:r>
      <w:r>
        <w:rPr/>
        <w:t>ꥇ</w:t>
      </w:r>
      <w:r>
        <w:rPr/>
        <w:t>깴顡쉭ꌮꌥ쉫⑐㒮숪쉟碬皻塟瘥쉓칣㡲슩ꍘ쎩瑨桸⸪⼭繁䣂㩢</w:t>
      </w:r>
      <w:r>
        <w:rPr/>
        <w:t>ꗂ</w:t>
      </w:r>
      <w:r>
        <w:rPr/>
        <w:t>癭⌽숪悮</w:t>
      </w:r>
      <w:r>
        <w:rPr/>
        <w:t>Ⲯ</w:t>
      </w:r>
      <w:r>
        <w:rPr/>
        <w:t>㐥曎䥎刵䤽䟂䥵⸽</w:t>
      </w:r>
      <w:r>
        <w:rPr/>
        <w:t>ꕔ</w:t>
      </w:r>
      <w:r>
        <w:rPr/>
        <w:t>慶땰⌰〬氤</w:t>
      </w:r>
      <w:r>
        <w:rPr/>
        <w:t>⡚</w:t>
      </w:r>
      <w:r>
        <w:rPr/>
        <w:t>깟戽㥷㔭</w:t>
      </w:r>
      <w:r>
        <w:rPr/>
        <w:t>⡈</w:t>
      </w:r>
      <w:r>
        <w:rPr/>
        <w:t>깆䙩</w:t>
      </w:r>
      <w:r>
        <w:rPr/>
        <w:t>⠶</w:t>
      </w:r>
      <w:r>
        <w:rPr/>
        <w:t>灋擂䄳㓂䎘瀫쉰㙏疏怤轀飂☫쉔偔晊搥啷싂㥓严睡湨숻敓睇䴴弦㶱㑀ど児⨦䥞⨽칊奐㞡쉵숣〫</w:t>
      </w:r>
      <w:r>
        <w:rPr/>
        <w:t>⢡⩁</w:t>
      </w:r>
      <w:r>
        <w:rPr/>
        <w:t>캣⒘䲬佢⩾䗍쉾녣哂쉂梻㙹⻍쉹슡쉱㡔繎桸绂╸녌㡗頶⮱슩⺻녓㉈弲亵㟍⌲쉘䜪䶮敁떡扡㈶딨╫쉎䂮䱥㄰㡚㈸</w:t>
      </w:r>
      <w:r>
        <w:rPr/>
        <w:t>⡆</w:t>
      </w:r>
      <w:r>
        <w:rPr/>
        <w:t>畷㤻呑</w:t>
      </w:r>
      <w:r>
        <w:rPr/>
        <w:t>ꕃ</w:t>
      </w:r>
      <w:r>
        <w:rPr/>
        <w:t>슮슏ꅳ槂未摰坢偫㷂繉㶥싂䓂心쉸</w:t>
      </w:r>
      <w:r>
        <w:rPr/>
        <w:t>ꖡ</w:t>
      </w:r>
      <w:r>
        <w:rPr/>
        <w:t>彘ꄪ梩㭱쉡䵴⍩㑟彫塪飂싂嫂⨪瀣</w:t>
      </w:r>
      <w:r>
        <w:rPr/>
        <w:t>ꤹ</w:t>
      </w:r>
      <w:r>
        <w:rPr/>
        <w:t>칡䄽杺</w:t>
      </w:r>
      <w:r>
        <w:rPr/>
        <w:t>⠩</w:t>
      </w:r>
      <w:r>
        <w:rPr/>
        <w:t>偓慚䳂㝙䍭㪩渲䙀偦⏂頮埂㓂㮥擃䵟睔橩쉸拂쉈⩴⑺䀭</w:t>
      </w:r>
      <w:r>
        <w:rPr/>
        <w:t>ⵧ</w:t>
      </w:r>
      <w:r>
        <w:rPr/>
        <w:t>偤떱兮싂此坮桫牃䡢⩊䅑슿㕄幊㥂떩⭧䲡㨰䍋戯䕱囍搳埂쉧塮</w:t>
      </w:r>
      <w:r>
        <w:rPr/>
        <w:t>ⲱ</w:t>
      </w:r>
      <w:r>
        <w:rPr/>
        <w:t>썬繩묯뽹戽◂㷂츊摚焥摤⹌硬燂梩顯㓂⽆</w:t>
      </w:r>
      <w:r>
        <w:rPr/>
        <w:t>Ⱙ</w:t>
      </w:r>
      <w:r>
        <w:rPr/>
        <w:t>䥇㋂盂㭶숴晫겵剪숣䩆䴽祯숯硇卧䁞쉌쉈슘Ⓜ숶㫂䖘塢㝤獤⾬敃㥦漲帤朸뽶婳⩓浠⸶쎱勂㣂④쉩呷卐恕</w:t>
      </w:r>
      <w:r>
        <w:rPr/>
        <w:t>Ⱡ</w:t>
      </w:r>
      <w:r>
        <w:rPr/>
        <w:t>乵ꥢ楪╥〈珂砱剪㵲橉截轈딯䅸쉌㮩幃拂睴㠨禵歧㭂䨦쉐쉍灖恨䥲⹈潈䰭䓂</w:t>
      </w:r>
      <w:r>
        <w:rPr/>
        <w:t>꧂</w:t>
      </w:r>
      <w:r>
        <w:rPr/>
        <w:t>䭇쉘樶慠啍⩡㥀쵓㓂弶㖏没䁔♷ꅈ䆡ꅐ㍲䱱숰圳柍╁⽵캩⹣⽩塯頣桂拂頫슘伽䱠愲体쉬㡂碮쉪䙩슻</w:t>
      </w:r>
      <w:r>
        <w:rPr/>
        <w:t>ⱪ</w:t>
      </w:r>
      <w:r>
        <w:rPr/>
        <w:t>쉑摀彁横榻䔨⩂縩牬獓兒桊溩⼪杢䀵ぐ偈穹䦿䆩㩃录冮ぃⓂ䭘㑳涿뽓⸶⥋</w:t>
      </w:r>
      <w:r>
        <w:rPr/>
        <w:t>ꤹ</w:t>
      </w:r>
      <w:r>
        <w:rPr/>
        <w:t>㓎哂⩰埂潟㢬䕐갰䖡㊬◂獴䍍磂䁾䭵浾瘬숤䭯做䭷庬㥫갵㙎㕗挥땗剾咬쉪恳眻캣⬮䤫ꅂ単슬獘⏂㍰쉹娥㷂⾵徻牤幆㖻㡷</w:t>
      </w:r>
      <w:r>
        <w:rPr/>
        <w:t>ꕧ</w:t>
      </w:r>
      <w:r>
        <w:rPr/>
        <w:t>㝨⏂䑯碥쉯䅔杪뽏쉀睪漷녹甪슻牄䕷䅱慃숪</w:t>
      </w:r>
      <w:r>
        <w:rPr/>
        <w:t>ꥍ</w:t>
      </w:r>
      <w:r>
        <w:rPr/>
        <w:t>곂⛂偉⑊䑗乵</w:t>
      </w:r>
      <w:r>
        <w:rPr/>
        <w:t>ꖮ</w:t>
      </w:r>
      <w:r>
        <w:rPr/>
        <w:t>⣂</w:t>
      </w:r>
      <w:r>
        <w:rPr/>
        <w:t>礲轊쉯숻牲츹쉱穒⸦㌬渺䋂쉈</w:t>
      </w:r>
      <w:r>
        <w:rPr/>
        <w:t>⣂</w:t>
      </w:r>
      <w:r>
        <w:rPr/>
        <w:t>쉷땁䩮</w:t>
      </w:r>
      <w:r>
        <w:rPr/>
        <w:t>ꔤ</w:t>
      </w:r>
      <w:r>
        <w:rPr/>
        <w:t>偧湍飂췎用䀪坱弶す䜬䧍㩀⹍当⑓⑷㩳流䠮놩ꅍ迎䙆䲏䥠㉙熬癚</w:t>
      </w:r>
      <w:r>
        <w:rPr/>
        <w:t>ⱴ</w:t>
      </w:r>
      <w:r>
        <w:rPr/>
        <w:t>숥쉊熣⛎癭灐㉴挱䑖睃㵧뿂厩슡㘩</w:t>
      </w:r>
      <w:r>
        <w:rPr/>
        <w:t>ꤻ</w:t>
      </w:r>
      <w:r>
        <w:rPr/>
        <w:t>따♟㡧呕</w:t>
      </w:r>
      <w:r>
        <w:rPr/>
        <w:t>ꕁ</w:t>
      </w:r>
      <w:r>
        <w:rPr/>
        <w:t>氹䟂땡䑩氨瀸쉀겻浇㡔쉨种걮쉐⴯涥쉈癤㙦▿슮烂쉖忂슿╏쉊㐤䡺⹤</w:t>
      </w:r>
      <w:r>
        <w:rPr/>
        <w:t>ⱄ</w:t>
      </w:r>
      <w:r>
        <w:rPr/>
        <w:t>䤸奉窿꺩噠癍칖숸⵸穱晸</w:t>
      </w:r>
      <w:r>
        <w:rPr/>
        <w:t>⠴</w:t>
      </w:r>
      <w:r>
        <w:rPr/>
        <w:t>슿浴垱䱦塏櫂碮䭁䲱♯㤫碣ꇂ扪㥔䜯䊿⭔噋䅙䙫縷⿂</w:t>
      </w:r>
      <w:r>
        <w:rPr/>
        <w:t>ꤩ</w:t>
      </w:r>
      <w:r>
        <w:rPr/>
        <w:t>奆恪ꄦ뼪㬭걵⚣梮㑟䤭捄칃呒䉂䚿숤㕾䍎쉓숵㕉縬㡺쵬䰫汊꥗촳</w:t>
      </w:r>
      <w:r>
        <w:rPr/>
        <w:t>꤭</w:t>
      </w:r>
      <w:r>
        <w:rPr/>
        <w:t>䶣壂繥漥䦥걊♏쉾㠭㷂숴㥴ꥵ琨㨥</w:t>
      </w:r>
      <w:r>
        <w:rPr/>
        <w:t>ⲱ</w:t>
      </w:r>
      <w:r>
        <w:rPr/>
        <w:t>싍湕䑡係桧卍颥숴博稱뇂▿碻넯帹격挨╰㕘㓂☹倩⽱斘╥楨㝂</w:t>
      </w:r>
      <w:r>
        <w:rPr/>
        <w:t>ꕂ</w:t>
      </w:r>
      <w:r>
        <w:rPr/>
        <w:t>㑀슘橐剱䯂뼺긥㋂㥑䲩偦숶唪슣㙡サ噖㤶煔</w:t>
      </w:r>
      <w:r>
        <w:rPr/>
        <w:t>ꤷ</w:t>
      </w:r>
      <w:r>
        <w:rPr/>
        <w:t>㣂䙵⑘㙆ꅇ磂嘦䰺쉋껃</w:t>
      </w:r>
      <w:r>
        <w:rPr/>
        <w:t>ꗂ</w:t>
      </w:r>
      <w:r>
        <w:rPr/>
        <w:t>㤳偅䚱㵇䅡㇂ꎿ䖏熱㛎颱</w:t>
      </w:r>
      <w:r>
        <w:rPr/>
        <w:t>ⷃ</w:t>
      </w:r>
      <w:r>
        <w:rPr/>
        <w:t>て棂㭅椩煦슮䭮焫义硕喡䜊牡喡뽐䀰壂癘䁮顂朷</w:t>
      </w:r>
      <w:r>
        <w:rPr/>
        <w:t>ꖬ</w:t>
      </w:r>
      <w:r>
        <w:rPr/>
        <w:t>뮿㟂쉍穸䬬䙨煱⹭</w:t>
      </w:r>
      <w:r>
        <w:rPr/>
        <w:t>ꕆ</w:t>
      </w:r>
      <w:r>
        <w:rPr/>
        <w:t>㠣␺匽㴹컂䈱塧⥚窡♵伦녘뾩䥰婬䁞氯ꇎ싂呙䘬琻煶숵楡撡䩸嘫⨻眩穁뇂〉㯂带頦ꄴ顡轅䩍癦槂穲ㅦ╺䵈禿㐫撵䕄䰬輺⚵牱㭏ꎩ䐽燂痂䜫場䂱䭎뭮壃䝎捒⑀牃쉐照疘兙睅洩쉅攲䍹帲䜨橈뽕쉎扳䷂칋勂슣떩娲サ싂㗂⹑㡮申쉪夦哂⧎扠⥃况瞩敱⼪㍢ꥱ轔绂쉬啯ꎥ┷捩걇啱⤩獣磂⩒⭟촹破㥇숳</w:t>
      </w:r>
      <w:r>
        <w:rPr/>
        <w:t>꤯</w:t>
      </w:r>
      <w:r>
        <w:rPr/>
        <w:t>䰬쉸湃䑄䅮浗</w:t>
      </w:r>
      <w:r>
        <w:rPr/>
        <w:t>ⱊ</w:t>
      </w:r>
      <w:r>
        <w:rPr/>
        <w:t>슣砭⭐氫⭢䐥뽚慔侘곂쉾䝴⭦뭅祉䩭㕂旍쉓ꍌ쉸⹴穗⽚佰㉷ꍑ䑺卓䴦⸪ず⽀幁⮥䑊卢晬勂繗慦</w:t>
      </w:r>
      <w:r>
        <w:rPr/>
        <w:t>⡋</w:t>
      </w:r>
      <w:r>
        <w:rPr/>
        <w:t>䱦呁䶩㥚氽쉎术浒㡂</w:t>
      </w:r>
      <w:r>
        <w:rPr/>
        <w:t>ⱱ</w:t>
      </w:r>
      <w:r>
        <w:rPr/>
        <w:t>쉐匬㥵倴潺⍢슩幏쉸愥⩬係</w:t>
      </w:r>
      <w:r>
        <w:rPr/>
        <w:t>ꔴ</w:t>
      </w:r>
      <w:r>
        <w:rPr/>
        <w:t>串넣矂潢悘⥧湠㵁뇎ꅡ礪畷촣⍇楈쵓怸氫⍈㢥轾桦徻뇂ꥪ㝰啸䭆棂呚숲畨숻潦䡋熏啃獶㩀춵倴堺牟瀮⨮央幐땱呶⍲剐楣싂欦㙇妮熥皥쉐䜶瑴歯땆ꍐ⨪䡙</w:t>
      </w:r>
      <w:r>
        <w:rPr/>
        <w:t>ꔫ⍰</w:t>
      </w:r>
      <w:r>
        <w:rPr/>
        <w:t>슱㵀ꄮ禩⌵ꅧ䉟愳⽆䝯슣뭹칮䒿慴埃㝁槂係捄ㅩ놘䈷쉮卷</w:t>
      </w:r>
      <w:r>
        <w:rPr/>
        <w:t>ꥊ</w:t>
      </w:r>
      <w:r>
        <w:rPr/>
        <w:t>ꌫ輱슘塁⨥迂帶畯楔穟㬽㥭塴䝶愽呺䕧慍</w:t>
      </w:r>
      <w:r>
        <w:rPr/>
        <w:t>ꖵ</w:t>
      </w:r>
      <w:r>
        <w:rPr/>
        <w:t>㑸塭摴⻎䡡偞⩬</w:t>
      </w:r>
      <w:r>
        <w:rPr/>
        <w:t>ꥇꕘ</w:t>
      </w:r>
      <w:r>
        <w:rPr/>
        <w:t>掻쉕佫婎墻彃ㅅ땫匷熵㩬捎洳㙓䄻䝦瘱썏䉒勂쉤땆뭠娣뿂摀䕉⑓⩍⻂坵姂䐰迍偋</w:t>
      </w:r>
      <w:r>
        <w:rPr/>
        <w:t>꧂⵳</w:t>
      </w:r>
      <w:r>
        <w:rPr/>
        <w:t>佲쉠䄬쉭氥㈶丯䝭쉆渷⥾컂䶥秃午숣뽧뽘允⩖쉨䥘ㅓⒿ輶㝃礦</w:t>
      </w:r>
      <w:r>
        <w:rPr/>
        <w:t>Ⱔ</w:t>
      </w:r>
      <w:r>
        <w:rPr/>
        <w:t>烂婩患뭃䓂獖㵐繵䭩䅂</w:t>
      </w:r>
      <w:r>
        <w:rPr/>
        <w:t>⢏</w:t>
      </w:r>
      <w:r>
        <w:rPr/>
        <w:t>へ⒘슻廍潾</w:t>
      </w:r>
      <w:r>
        <w:rPr/>
        <w:t>ꗂ</w:t>
      </w:r>
      <w:r>
        <w:rPr/>
        <w:t>䏂啭乥ꅺ䐤䁩劥쉾䤥䔯㝩□灀沿쉴쉮摗唻噚䯂畸⥊㑡㦬冩䑭䙊ꍒ䉴깮爲⸶㩠</w:t>
      </w:r>
      <w:r>
        <w:rPr/>
        <w:t>⡌</w:t>
      </w:r>
      <w:r>
        <w:rPr/>
        <w:t>猥狂⭠숭ꅊ窥し⽴杏갴㢥쉠硊</w:t>
      </w:r>
      <w:r>
        <w:rPr/>
        <w:t>꧃</w:t>
      </w:r>
      <w:r>
        <w:rPr/>
        <w:t>侏쉠偉楉洪뭺뽱㨲䨪㝰⛂㌴猹쉗⿎걾撿</w:t>
      </w:r>
      <w:r>
        <w:rPr/>
        <w:t>ꕉ</w:t>
      </w:r>
      <w:r>
        <w:rPr/>
        <w:t>形悏쵣繏彊Ⓕ偊颥轣쉊㡸ィ䰨猨䑋쉸摠䈸걵쉈琺䥠췎넊싂⨺╁灋⨷嘪쉇䠲䑧䷂焻⧂㡘呋䔪本熬⩟璣盎䒵帥恉쉩⏂倥쉋쉗䩩</w:t>
      </w:r>
      <w:r>
        <w:rPr/>
        <w:t>ⵦ</w:t>
      </w:r>
      <w:r>
        <w:rPr/>
        <w:t>츷␹</w:t>
      </w:r>
      <w:r>
        <w:rPr/>
        <w:t>ꔥ☨</w:t>
      </w:r>
      <w:r>
        <w:rPr/>
        <w:t>㛂涬㍠</w:t>
      </w:r>
      <w:r>
        <w:rPr/>
        <w:t>ꔩ</w:t>
      </w:r>
      <w:r>
        <w:rPr/>
        <w:t>猸땾쉡椶楦塺쉍</w:t>
      </w:r>
      <w:r>
        <w:rPr/>
        <w:t>ꗂ⌳</w:t>
      </w:r>
      <w:r>
        <w:rPr/>
        <w:t>坺슬祢䕬瑁</w:t>
      </w:r>
      <w:r>
        <w:rPr/>
        <w:t>⡪</w:t>
      </w:r>
      <w:r>
        <w:rPr/>
        <w:t>뽕䡴契䉎⑫爩拂䵳祣긥슥긯䎣墬睎㍴놡涣㩾瑇䒏㨻춣䋂숮煔숤狃쉧㎘牪⧂佶㶩숸䤦깺䏂窡㙖㌸䙇偬䐳䕖쉮啱뗂琥㑳㘴浏㡫䊵ꍵ꺘㠹㥺啦䐪㗃冡䥾妣瑓☲⩲⩳㑞㕫㵒숪䌰쎵</w:t>
      </w:r>
      <w:r>
        <w:rPr/>
        <w:t>꧂</w:t>
      </w:r>
      <w:r>
        <w:rPr/>
        <w:t>땗⭤縱㶬㬭㑈妬厘㏂䍷佂䅅昺漦溿姍</w:t>
      </w:r>
      <w:r>
        <w:rPr/>
        <w:t>ꥀ</w:t>
      </w:r>
      <w:r>
        <w:rPr/>
        <w:t>睍칵⒥</w:t>
      </w:r>
      <w:r>
        <w:rPr/>
        <w:t>ꖡ</w:t>
      </w:r>
      <w:r>
        <w:rPr/>
        <w:t>抩뭗⛂⍃⑯㊿淂쉈㡟朰睓题깦☭㕬硉╣恮杭天䥞幏冩樦敐毂쉖ꌮ浟硠⻎狂⑀䮱쉳睚伪吤晒獙䜪䞵⨶䎮䡫숪㣂塧슘쉕䉯싂係䍆电쉾轾</w:t>
      </w:r>
      <w:r>
        <w:rPr/>
        <w:t>Ⳃ</w:t>
      </w:r>
      <w:r>
        <w:rPr/>
        <w:t>祌氣并쉋眬쉊婫偐礨竂⍄㡋乨쉗쉘싂ꎱ橆去敓摃轠䏂⹇쵙猨㙶⩸搥㭀䲣獏㥔䏎䉂䇂걩彆楓㩞ꥡヂ掬숯囂⏂ꍢ⩰䬩쉇䕘稯槂㕌</w:t>
      </w:r>
      <w:r>
        <w:rPr/>
        <w:t>ꕫ</w:t>
      </w:r>
      <w:r>
        <w:rPr/>
        <w:t>썣䢮</w:t>
      </w:r>
      <w:r>
        <w:rPr/>
        <w:t>⠯</w:t>
      </w:r>
      <w:r>
        <w:rPr/>
        <w:t>剷䡘슬彈㍒䩗頷䝉飂싂껂쉟㉍晩杔䥍吲䃃佳</w:t>
      </w:r>
      <w:r>
        <w:rPr/>
        <w:t>꤫</w:t>
      </w:r>
      <w:r>
        <w:rPr/>
        <w:t>쏂까넳䉞哂仂╾彦奌癶썷</w:t>
      </w:r>
      <w:r>
        <w:rPr/>
        <w:t>ꤳ</w:t>
      </w:r>
      <w:r>
        <w:rPr/>
        <w:t>欲</w:t>
      </w:r>
      <w:r>
        <w:rPr/>
        <w:t>ꗂ</w:t>
      </w:r>
      <w:r>
        <w:rPr/>
        <w:t>べ歙┳쉩쉷娰輺獺쉕쉶頮歁㝏</w:t>
      </w:r>
      <w:r>
        <w:rPr/>
        <w:t>ⷂ</w:t>
      </w:r>
      <w:r>
        <w:rPr/>
        <w:t>컂奵㉰䂩뭤䪮楇顊ꍟ䑴녗㘴㚬嗃呮쉚䭧㡲㥱眥壂佄绂㤣</w:t>
      </w:r>
      <w:r>
        <w:rPr/>
        <w:t>ꖻ</w:t>
      </w:r>
      <w:r>
        <w:rPr/>
        <w:t>慍幧䞻</w:t>
      </w:r>
      <w:r>
        <w:rPr/>
        <w:t>ꕅ</w:t>
      </w:r>
      <w:r>
        <w:rPr/>
        <w:t>㡒䊥ꥯ䉥뭶昻繠㵎敵ꏂ䭦湕㕭姂䘬毂걌컂䅟乇䅚硓떩겱獱슣姂渳婆汖渣桏垿쉫쉅</w:t>
      </w:r>
      <w:r>
        <w:rPr/>
        <w:t>ⰻ</w:t>
      </w:r>
      <w:r>
        <w:rPr/>
        <w:t>䪵盂坰椺⥨쉬숲梩쉅싂쉰넯⥯匱쉀噪뼵催攪㣂☯ꅈ긬䩠倷縤ꥧ⪱촥</w:t>
      </w:r>
      <w:r>
        <w:rPr/>
        <w:t>⣂ⰰ</w:t>
      </w:r>
      <w:r>
        <w:rPr/>
        <w:t>珂⤭싂숭쉹㋎䥈䬱⩰橲炿椤슥桘灄欤䭧쉯䱖␴㕴䂬䥁磂咬걂</w:t>
      </w:r>
      <w:r>
        <w:rPr/>
        <w:t>ꤰ</w:t>
      </w:r>
      <w:r>
        <w:rPr/>
        <w:t>땺刲뽊싂⯂곎獈奅僂䉶쉂䄪숤╺⻂矂杧䵟䩶䨦┫䕗刬係礱塉卲瘥䁠〷</w:t>
      </w:r>
      <w:r>
        <w:rPr/>
        <w:t>꧂</w:t>
      </w:r>
      <w:r>
        <w:rPr/>
        <w:t>勂祤䍟䇃噵桍㡨煰⵭攨焲⹒슩슬䍢③녗</w:t>
      </w:r>
      <w:r>
        <w:rPr/>
        <w:t>ꕑ</w:t>
      </w:r>
      <w:r>
        <w:rPr/>
        <w:t>ꇂ쉓⼪쉶㔥䤽ꇂ㯂㘬刮啊숱㩗呮恠欪坓杙䷂슿轀䱬╫䣂呇㍉숊◂禥⑩湧䕕</w:t>
      </w:r>
      <w:r>
        <w:rPr/>
        <w:t>꥓</w:t>
      </w:r>
      <w:r>
        <w:rPr/>
        <w:t>廂䒘剁</w:t>
      </w:r>
      <w:r>
        <w:rPr/>
        <w:t>ꦣ⥷</w:t>
      </w:r>
      <w:r>
        <w:rPr/>
        <w:t>䄪䢿⪩⯂⬰⻂䒏琩싂歌砵⩊ゥ厬潩伭湒㍵뭪쉯恧칧噧楞癄녵</w:t>
      </w:r>
      <w:r>
        <w:rPr/>
        <w:t>ꥁ</w:t>
      </w:r>
      <w:r>
        <w:rPr/>
        <w:t>䩆㣂컃┷㜣种⑘兴䉃嫂⶿숺썴电侱쉢㑔⽩呉堫⬪輲毂毂㵏䭬剒優木㵶ひ⬨⤱⨮坆㍑㙟쉌쉘塠曂呥⚬檩쉡䚥坏쉤Ⓜ撘㑹殘썲㩍捭䨴</w:t>
      </w:r>
      <w:r>
        <w:rPr/>
        <w:t>ⴲ</w:t>
      </w:r>
      <w:r>
        <w:rPr/>
        <w:t>㫂</w:t>
      </w:r>
      <w:r>
        <w:rPr/>
        <w:t>Ⱖ</w:t>
      </w:r>
      <w:r>
        <w:rPr/>
        <w:t>쉾⾱㮩㡣숨楀䅎슣故</w:t>
      </w:r>
      <w:r>
        <w:rPr/>
        <w:t>ⰵ</w:t>
      </w:r>
      <w:r>
        <w:rPr/>
        <w:t>砯㇂⏍〭啫㩢昭⩦㪣晆쉬㋃繢儻Ⓨ녥䰳繞⭠䌭䤣畁楏ꎘ㍍</w:t>
      </w:r>
      <w:r>
        <w:rPr/>
        <w:t>ⰲ</w:t>
      </w:r>
      <w:r>
        <w:rPr/>
        <w:t>浣䣂眻ꅥセ뽾</w:t>
      </w:r>
      <w:r>
        <w:rPr/>
        <w:t>Ⱓ</w:t>
      </w:r>
      <w:r>
        <w:rPr/>
        <w:t>仂갻䟂ꏂ椴溿㉂⩏⫂䭈硬䶻繧歳䉠</w:t>
      </w:r>
      <w:r>
        <w:rPr/>
        <w:t>⡰</w:t>
      </w:r>
      <w:r>
        <w:rPr/>
        <w:t>弣杚樹䝵갨㭂</w:t>
      </w:r>
      <w:r>
        <w:rPr/>
        <w:t>ⲡ</w:t>
      </w:r>
      <w:r>
        <w:rPr/>
        <w:t>啾䅺洴楾步男损싂⸷ヂ垿眯熻琸木㉭ꌻ㝀</w:t>
      </w:r>
      <w:r>
        <w:rPr/>
        <w:t>Ⲙ</w:t>
      </w:r>
      <w:r>
        <w:rPr/>
        <w:t>ꥊ</w:t>
      </w:r>
      <w:r>
        <w:rPr/>
        <w:t>뽬칗禿啗姃戦䉈怱捁绂㡯싂쵑뼽䄦㯂稳㑸♾昽婺⍣⥪假婭坾깺</w:t>
      </w:r>
      <w:r>
        <w:rPr/>
        <w:t>ꥁ</w:t>
      </w:r>
      <w:r>
        <w:rPr/>
        <w:t>쉆⪱땪⌤⭡煥擂昳䘵゘嫂輶繓㒱䆱橙숪颥爵췂뭥愹⍯⽟杔楾㵈</w:t>
      </w:r>
      <w:r>
        <w:rPr/>
        <w:t>ꔮ</w:t>
      </w:r>
      <w:r>
        <w:rPr/>
        <w:t>啸砬⩬厏㔸䑅洶払傣䍤䣎</w:t>
      </w:r>
      <w:r>
        <w:rPr/>
        <w:t>ꥐ</w:t>
      </w:r>
      <w:r>
        <w:rPr/>
        <w:t>뾱넦뽅桾䔥悏</w:t>
      </w:r>
      <w:r>
        <w:rPr/>
        <w:t>ꤽ</w:t>
      </w:r>
      <w:r>
        <w:rPr/>
        <w:t>䌳剈枏⩉</w:t>
      </w:r>
      <w:r>
        <w:rPr/>
        <w:t>ꕃ</w:t>
      </w:r>
      <w:r>
        <w:rPr/>
        <w:t>䛎轟</w:t>
      </w:r>
      <w:r>
        <w:rPr/>
        <w:t>ꤵ</w:t>
      </w:r>
      <w:r>
        <w:rPr/>
        <w:t>⾵枿ꥹ⭩㵹㡗妏偰⩗䴬䝏㍦砶剏灤싂殿⹋眫</w:t>
      </w:r>
      <w:r>
        <w:rPr/>
        <w:t>ꦵ</w:t>
      </w:r>
      <w:r>
        <w:rPr/>
        <w:t>䔽숫㍖Ⓜ祯⏂洱⿂㙬奱䷂婧汾焳㗍㷂焻</w:t>
      </w:r>
      <w:r>
        <w:rPr/>
        <w:t>ꕚ⵴</w:t>
      </w:r>
      <w:r>
        <w:rPr/>
        <w:t>打㕺⩢</w:t>
      </w:r>
      <w:r>
        <w:rPr/>
        <w:t>ꔺ</w:t>
      </w:r>
      <w:r>
        <w:rPr/>
        <w:t>녵쉑䱘</w:t>
      </w:r>
      <w:r>
        <w:rPr/>
        <w:t>ꔮ</w:t>
      </w:r>
      <w:r>
        <w:rPr/>
        <w:t>쌱敮票촣穯㉇幆沩쉲偱暵繘兗櫃䏃쉮橦瑾䧂䐮㭙牂颣甫㭞癤頲ㄪ♔啧䥱</w:t>
      </w:r>
      <w:r>
        <w:rPr/>
        <w:t>ꗂ</w:t>
      </w:r>
      <w:r>
        <w:rPr/>
        <w:t>갲䘻䭋捍倪怺㌤ꆣ</w:t>
      </w:r>
      <w:r>
        <w:rPr/>
        <w:t>ⴥ</w:t>
      </w:r>
      <w:r>
        <w:rPr/>
        <w:t>潆浯冣懂</w:t>
      </w:r>
      <w:r>
        <w:rPr/>
        <w:t>Ⳃ</w:t>
      </w:r>
      <w:r>
        <w:rPr/>
        <w:t>睥쉾⹁㬨硟⴪煬ㄷ斏儯뿂当伺殬㵡츭땆歑帱숥쉹捸</w:t>
      </w:r>
      <w:r>
        <w:rPr/>
        <w:t>ⲻ</w:t>
      </w:r>
      <w:r>
        <w:rPr/>
        <w:t>参檿漮沱浮䧂싃땲頯爫塳⮩ㅾ搭㭵쉸㙂㈯慴桋㝸쉺畷긳䘫洱꥙⭬⿂呣硑녕쉬偒枬㩏⥳䉫쉌⥄╣攪坈䑘䭒싂畵怫玥⍳䣃㑵甪</w:t>
      </w:r>
      <w:r>
        <w:rPr/>
        <w:t>⠤</w:t>
      </w:r>
      <w:r>
        <w:rPr/>
        <w:t>眽☩旂㙣塚婺礹ꥬ種眹吰㉄壂⨣뽚偊䍂㈳硾숬儳湙ꥵ水栽⬦쉹廂爪〭</w:t>
      </w:r>
      <w:r>
        <w:rPr/>
        <w:t>꧃</w:t>
      </w:r>
      <w:r>
        <w:rPr/>
        <w:t>캬슏顁愰幺弦煓瘦䵙㡭㝕㭙숳쉥枏촪卆濂湀坖깠柂す睳婡槂姂쉨用京䣂だ䡍縤晋쉇夥쉄珂敵쉢⪿儦⯂倊咵䏂慴걏쉌升剑瑘쌱浆쉾㵷夵⪥㐮捭当䵘浌䥘䀸㡙묮␥怰琻ぢ溿偂硕睄넳쉋┯곂嘤</w:t>
      </w:r>
      <w:r>
        <w:rPr/>
        <w:t>ⵚ</w:t>
      </w:r>
      <w:r>
        <w:rPr/>
        <w:t>䤷彺뭫獓卾습皣䭆奇䱕灵㓂㨹㑲玣䉰瘮㡲⍾쉕と쉐祳慇搪摃䰸뇂凂숽칖灷㬩个␳幡㣂㥧䳂焣挪迂═싃⌣넽㴮㕤斣窱㔰충䍔㝙剥欪ひ橣䣂杊㏂쉢毂潢</w:t>
      </w:r>
      <w:r>
        <w:rPr/>
        <w:t>ꥑ</w:t>
      </w:r>
      <w:r>
        <w:rPr/>
        <w:t>埂곍㣂ㅷ</w:t>
      </w:r>
      <w:r>
        <w:rPr/>
        <w:t>ꕒ</w:t>
      </w:r>
      <w:r>
        <w:rPr/>
        <w:t>硧坢</w:t>
      </w:r>
      <w:r>
        <w:rPr/>
        <w:t>⠥</w:t>
      </w:r>
      <w:r>
        <w:rPr/>
        <w:t>䶱녹깘伱</w:t>
      </w:r>
      <w:r>
        <w:rPr/>
        <w:t>ⰴ</w:t>
      </w:r>
      <w:r>
        <w:rPr/>
        <w:t>䑠偠쉸礷ꥮꏂ넸頪の僂橌縫䬯儣⑭強묨愫㡀摫竃㵦䵴</w:t>
      </w:r>
      <w:r>
        <w:rPr/>
        <w:t>Ɑ</w:t>
      </w:r>
      <w:r>
        <w:rPr/>
        <w:t>埂佖숬㜪ㅺ迍瑄呢⒥쉘歏硷땒弤捡伦♺㔪㫂摨췂⹲敕飂䭊㮣癲礰</w:t>
      </w:r>
      <w:r>
        <w:rPr/>
        <w:t>ꕔ</w:t>
      </w:r>
      <w:r>
        <w:rPr/>
        <w:t>數㩔㍹쉗</w:t>
      </w:r>
      <w:r>
        <w:rPr/>
        <w:t>ꗂ</w:t>
      </w:r>
      <w:r>
        <w:rPr/>
        <w:t>坪䤩</w:t>
      </w:r>
      <w:r>
        <w:rPr/>
        <w:t>ꗃ</w:t>
      </w:r>
      <w:r>
        <w:rPr/>
        <w:t>敫</w:t>
      </w:r>
      <w:r>
        <w:rPr/>
        <w:t>ⷂ</w:t>
      </w:r>
      <w:r>
        <w:rPr/>
        <w:t>砰㉸噰ㆡ䝘歟湮縦넭⼦湊쉃⹴⪣뭇氰摢绂礪쏂썌䍍쉸䶮慏㭑呁囂</w:t>
      </w:r>
      <w:r>
        <w:rPr/>
        <w:t>ⱎ</w:t>
      </w:r>
      <w:r>
        <w:rPr/>
        <w:t>楠㯂␦獮礪䭍곂僂繌숳偮⚘ぃ䙔녍㔮䝧㍇歐幔摺䡶</w:t>
      </w:r>
      <w:r>
        <w:rPr/>
        <w:t>ⱳ</w:t>
      </w:r>
      <w:r>
        <w:rPr/>
        <w:t>㨵繌슏榡唽桠슻쉗娱쉙⩢䥫㒻潁吺쉭䥲땅쉈瑱兘겻书썓䡂㪘숫⿂恤칧䅥</w:t>
      </w:r>
      <w:r>
        <w:rPr/>
        <w:t>꧂</w:t>
      </w:r>
      <w:r>
        <w:rPr/>
        <w:t>坋㠶ㅢ㜦別仂硫</w:t>
      </w:r>
      <w:r>
        <w:rPr/>
        <w:t>⡈</w:t>
      </w:r>
      <w:r>
        <w:rPr/>
        <w:t>쉐㙲劘㝫♰㤤⑩쉧㑔渷浚㵐쌯䕾灮剄䥘㜺⦿〵⹋䍚噢眰祎숹顖䭄澵䦏⴬㍰搶ⸯ㘬祄ひ⩄ꅇ㵡깹㉕怯䕫捎繋㭲</w:t>
      </w:r>
      <w:r>
        <w:rPr/>
        <w:t>⠪</w:t>
      </w:r>
      <w:r>
        <w:rPr/>
        <w:t>䘩繢硲婦㭓㍥䍄倶幂쉎槂摥쉾㝇垣呦㌣太</w:t>
      </w:r>
      <w:r>
        <w:rPr/>
        <w:t>ꥎ</w:t>
      </w:r>
      <w:r>
        <w:rPr/>
        <w:t>ㅖ煾묥徬摦㢩噟⌱⸰弪쉎㝏摀䵃䠪票쌭㛂⩶䆡쉑⹏㉣䄶췂劥㙒伦呰愬噖㝃縲⫂轱揃䤴ㄲ캩埂欸朻䔥颱剱캡甬哂硟쵨癕呩獐숻坖䍹깮剏匲</w:t>
      </w:r>
      <w:r>
        <w:rPr/>
        <w:t>꧂</w:t>
      </w:r>
      <w:r>
        <w:rPr/>
        <w:t>浒摊繄갦싎⤯䕵敲ꍈ썧쉷</w:t>
      </w:r>
      <w:r>
        <w:rPr/>
        <w:t>ꤵ</w:t>
      </w:r>
      <w:r>
        <w:rPr/>
        <w:t>廂䬬</w:t>
      </w:r>
      <w:r>
        <w:rPr/>
        <w:t>ꕎ</w:t>
      </w:r>
      <w:r>
        <w:rPr/>
        <w:t>䊵爣싎昴坬绎穦癊⑍땘厬煦帲婘婆啁窣㨦柂♳录汇捗⼯⩸⌯땹䵴灳싂楮㡤⩔檘㕧携扆秎곎뿂㟂㕊</w:t>
      </w:r>
      <w:r>
        <w:rPr/>
        <w:t>Ⲭ</w:t>
      </w:r>
      <w:r>
        <w:rPr/>
        <w:t>祯⯂䵴䉯歬ぢꌥ⤴</w:t>
      </w:r>
      <w:r>
        <w:rPr/>
        <w:t>ⴵ</w:t>
      </w:r>
      <w:r>
        <w:rPr/>
        <w:t>瘩쉯䴱䰤㘬㷂沮䙷栤䕡ꅏ杦⽤◍녎쉁䉣촴彇䱀㉰剔偧渮⍚硵扨㥌숲ꌯ㕞㥹</w:t>
      </w:r>
      <w:r>
        <w:rPr/>
        <w:t>꧂</w:t>
      </w:r>
      <w:r>
        <w:rPr/>
        <w:t>斥濂塨栶ꥲ쉒䅄慁息䈫頣榘ꌳ쉔㴊啃ㄪ乗千夰堭弱숷숯╬潍㙖瑣䑋顰䆩싂┫徱땑樣㔴係妿⥹⽳灠ネ␯䴩纩㐭摢㣂柂ꅓ嘫쉴⏂毂录⥍ꅨ懍恣瑣䊮⽁칄壍㞘截瑹吭潅㌻䵴쉹녩凍硧ㅦ焩區썺츹杈⭟㠴湘瞥</w:t>
      </w:r>
      <w:r>
        <w:rPr/>
        <w:t>⢿</w:t>
      </w:r>
      <w:r>
        <w:rPr/>
        <w:t>䩑坹捄䶵畏攭</w:t>
      </w:r>
      <w:r>
        <w:rPr/>
        <w:t>ꦣ</w:t>
      </w:r>
      <w:r>
        <w:rPr/>
        <w:t>땅然㐹煀ꅒ朽㨽挫</w:t>
      </w:r>
      <w:r>
        <w:rPr/>
        <w:t>꧍</w:t>
      </w:r>
      <w:r>
        <w:rPr/>
        <w:t>䙩⍟㕇뼫儱</w:t>
      </w:r>
      <w:r>
        <w:rPr/>
        <w:t>ⵈ</w:t>
      </w:r>
      <w:r>
        <w:rPr/>
        <w:t>ⰺ</w:t>
      </w:r>
      <w:r>
        <w:rPr/>
        <w:t>䞏䋂ꎥ呁彾癵璥㡹⪏玻</w:t>
      </w:r>
      <w:r>
        <w:rPr/>
        <w:t>Ɫ</w:t>
      </w:r>
      <w:r>
        <w:rPr/>
        <w:t>偁彏</w:t>
      </w:r>
      <w:r>
        <w:rPr/>
        <w:t>ꤻ꧂</w:t>
      </w:r>
      <w:r>
        <w:rPr/>
        <w:t>놵⥵쉩뭤樵硧⬵敖灍参䭢숥㑗漱쉑슬倦䶮畭쉥ꅎ⭸쉾忂㷂㎱昲娫飂䑭䀷쉅慗㔵䁃츳䶱恵洭⩹⩃瀭吮</w:t>
      </w:r>
      <w:r>
        <w:rPr/>
        <w:t>ꔫ</w:t>
      </w:r>
      <w:r>
        <w:rPr/>
        <w:t>甽쉥張쉊츴匫쉸깕䐳⦱㵅輬촲갹</w:t>
      </w:r>
      <w:r>
        <w:rPr/>
        <w:t>ⶏ</w:t>
      </w:r>
      <w:r>
        <w:rPr/>
        <w:t>睴쉪橅ご䊡圤䱆㙅쉵㑚攻煞쉏䁮䙚숮犵㕃ꄲ</w:t>
      </w:r>
      <w:r>
        <w:rPr/>
        <w:t>ꤱ</w:t>
      </w:r>
      <w:r>
        <w:rPr/>
        <w:t>㴮汳⍔摕⫂숥潯㷂穉ꅩ숯ㄤ夬甽䈭洳┵ㅃ㠯村⧂卺ㅋ㬽扞亮숹娫䈺〯꺡唪䩹☽Ⓜ쉈䍈㬸ㅚ</w:t>
      </w:r>
      <w:r>
        <w:rPr/>
        <w:t>꤫⹊</w:t>
      </w:r>
      <w:r>
        <w:rPr/>
        <w:t>堥湑䤨慭彙쉤䍚칇南縷傿ㅸ㬭넳⍺沣圽䄴主녓煓堪渫湺┬丫䨨䓃甲숬䁭</w:t>
      </w:r>
      <w:r>
        <w:rPr/>
        <w:t>⠥⨮⍵</w:t>
      </w:r>
      <w:r>
        <w:rPr/>
        <w:t>䓂</w:t>
      </w:r>
      <w:r>
        <w:rPr/>
        <w:t>꧂</w:t>
      </w:r>
      <w:r>
        <w:rPr/>
        <w:t>䍐泂쉌ꇍ䅧</w:t>
      </w:r>
      <w:r>
        <w:rPr/>
        <w:t>ⱍ</w:t>
      </w:r>
      <w:r>
        <w:rPr/>
        <w:t>때놘皥乷믎磂惂⽱숹橐㑫</w:t>
      </w:r>
      <w:r>
        <w:rPr/>
        <w:t>⣂</w:t>
      </w:r>
      <w:r>
        <w:rPr/>
        <w:t>呠呚牰⭖伱쉦쉌桁䬩긵㕥㝀㜭ㅔ⽧彠㈽</w:t>
      </w:r>
      <w:r>
        <w:rPr/>
        <w:t>ⱇ</w:t>
      </w:r>
      <w:r>
        <w:rPr/>
        <w:t>灴䤷䩊쉤樴䁢묤债㡔捸ォ瑳츤旂瀺싂狂䥌㴽⽰卯婟䬲컂䑇忂⭧䔵䍄嚻</w:t>
      </w:r>
      <w:r>
        <w:rPr/>
        <w:t>⠽</w:t>
      </w:r>
      <w:r>
        <w:rPr/>
        <w:t>녊ꍣ䄹쵲㮏䰺媡砥⵱椶位旂䩹䡩㕂뽔긲䭆</w:t>
      </w:r>
      <w:r>
        <w:rPr/>
        <w:t>Ⲙ</w:t>
      </w:r>
      <w:r>
        <w:rPr/>
        <w:t>轨噠쉘顑㙸枬䱆䝗⸫䑚쉐浨稪㬻</w:t>
      </w:r>
      <w:r>
        <w:rPr/>
        <w:t>ⵓ</w:t>
      </w:r>
      <w:r>
        <w:rPr/>
        <w:t>嚩灆䙧㍾丱</w:t>
      </w:r>
      <w:r>
        <w:rPr/>
        <w:t>ⵆ</w:t>
      </w:r>
      <w:r>
        <w:rPr/>
        <w:t>䧃⒱⪿幘⼮摺圴긲ォ䌷煰䡨䭕㟍庻뭂쉁戮</w:t>
      </w:r>
      <w:r>
        <w:rPr/>
        <w:t>ⵧ⥎⤶⹺</w:t>
      </w:r>
      <w:r>
        <w:rPr/>
        <w:t>쉺⦏䑱䱯娵犩硡쉦⎱䭥쉋浱</w:t>
      </w:r>
      <w:r>
        <w:rPr/>
        <w:t>ⲡ⤨</w:t>
      </w:r>
      <w:r>
        <w:rPr/>
        <w:t>㩯慹슘婧吸싂獄卡㉒ꍎ漷䷂䳂ꅱ슣坪㖬䶿㥳숻쵢⏃沿摴捐䫂绂拂妩ꅥ</w:t>
      </w:r>
      <w:r>
        <w:rPr/>
        <w:t>꧂ꥂ</w:t>
      </w:r>
      <w:r>
        <w:rPr/>
        <w:t>户佄恍彉并䬷쉮넺啁䩧숪䙞捁天㩋䁕縴杤䰭噖制싂⥡㉇佯礦穾</w:t>
      </w:r>
      <w:r>
        <w:rPr/>
        <w:t>ꤤ</w:t>
      </w:r>
      <w:r>
        <w:rPr/>
        <w:t>擂䓂恗䄪⥃䭚⨵瘱獗祙㓂穮䘰祕㙁氤敫堽瑗䘨截沵䭯┪剢뽵祆뾣瘦숥慾쉖⥉捦乕偐쉆瑶䜨栣싂潬㠊堪え佯息娱㙦椰䋂挦䉾旍䩡숫恐걱仂㮩䳂剅꺮俍呋唺䑙橮乷繮㡴</w:t>
      </w:r>
      <w:r>
        <w:rPr/>
        <w:t>⡔⥁</w:t>
      </w:r>
      <w:r>
        <w:rPr/>
        <w:t>땇습쉃由䢩挥숴恖갹癲쉴㍄썭䑱区啞欶╷汫乱竎歆㊩⩯偒䝌쉬稶䉯祣㝡毎垱湳娭䅲歳顆☰瀷䴴䔺㴴쉶ꅋ䩀</w:t>
      </w:r>
      <w:r>
        <w:rPr/>
        <w:t>Ⱟ⠲</w:t>
      </w:r>
      <w:r>
        <w:rPr/>
        <w:t>潏呱쉲⺥♚幓ꎘ䑬䡹呠</w:t>
      </w:r>
      <w:r>
        <w:rPr/>
        <w:t>⢡</w:t>
      </w:r>
      <w:r>
        <w:rPr/>
        <w:t>㭭敬療쉏噊䵌썕숽숵摟싂䂏㯃</w:t>
      </w:r>
      <w:r>
        <w:rPr/>
        <w:t>⡐</w:t>
      </w:r>
      <w:r>
        <w:rPr/>
        <w:t>瑆懂擃楰겣⍲轤愵扃㕕汔䡹剑倵打㍆䩚쉐桰쉗娪帤歧痂幺䴰猣걩썪쉂쌭䕳ꄨ쉗灘乑⸽쉕䉱䱪繋䩶㭈咩輸⫂浦뽒剡厩甭㬭楔涿甦祇梏硁盂㐰ぞ㑏牲㇂㍩捉㡔噂썣枘矂奎䩆吵䥵</w:t>
      </w:r>
      <w:r>
        <w:rPr/>
        <w:t>⡞</w:t>
      </w:r>
      <w:r>
        <w:rPr/>
        <w:t>失␮뽔⼻嗂昽䕱쉑䐯</w:t>
      </w:r>
      <w:r>
        <w:rPr/>
        <w:t>ⵠ</w:t>
      </w:r>
      <w:r>
        <w:rPr/>
        <w:t>恙拂딯⒮献䁠榬䊩㍴쉏쉚쉗</w:t>
      </w:r>
      <w:r>
        <w:rPr/>
        <w:t>ꥋ</w:t>
      </w:r>
      <w:r>
        <w:rPr/>
        <w:t>䝀뽋朴⎻彵⴪伴䅱㵅쉃뾮䵋䈫묶쉎硩㔴</w:t>
      </w:r>
      <w:r>
        <w:rPr/>
        <w:t>ⲻ⚏</w:t>
      </w:r>
      <w:r>
        <w:rPr/>
        <w:t>硰♵</w:t>
      </w:r>
      <w:r>
        <w:rPr/>
        <w:t>ꕅ</w:t>
      </w:r>
      <w:r>
        <w:rPr/>
        <w:t>来썒㥢煄顯䉕娬Ⓙ☺甶墿㐬塌⌴嚮佧呉汋ぞ柂컂浖桌灮潩䕔摄♋☻䥾掿栻쉢䦩䡉㋂䦱녫⩎쉢稵䝮䤫睅䙤流噥넣⩷ꅘ</w:t>
      </w:r>
      <w:r>
        <w:rPr/>
        <w:t>Ȿ</w:t>
      </w:r>
      <w:r>
        <w:rPr/>
        <w:t>쉎彵쉎㵃欮쉧縤殘⭄䬤</w:t>
      </w:r>
      <w:r>
        <w:rPr/>
        <w:t>ꦡ</w:t>
      </w:r>
      <w:r>
        <w:rPr/>
        <w:t>䟂싎㫂⌦楱昣卂攨㍪쉰⻂㛂쉧潈収搯㘭갮䧂样䔺ꍤ轤㌩䏂墥㭇愬䝪㌷桭橵批嘱矂슱䕟淂䘤桋彙佨䣂䛂页㑍撩瞡坢숻牉楷墿盂쉈⑅⑪슘뾘か</w:t>
      </w:r>
      <w:r>
        <w:rPr/>
        <w:t>ꕬ</w:t>
      </w:r>
      <w:r>
        <w:rPr/>
        <w:t>佣挦焽䀪乹㕶佯䞥㍷䑶䬻彀海⯂습熩☨桏煰乤吲⥴㓃ꅁ稯揂䠤숭䱰槃瓂䅒</w:t>
      </w:r>
      <w:r>
        <w:rPr/>
        <w:t>ꕫ</w:t>
      </w:r>
      <w:r>
        <w:rPr/>
        <w:t>⠳</w:t>
      </w:r>
      <w:r>
        <w:rPr/>
        <w:t>쉣い숭繌䡰奺컂婶</w:t>
      </w:r>
      <w:r>
        <w:rPr/>
        <w:t>ꥈ</w:t>
      </w:r>
      <w:r>
        <w:rPr/>
        <w:t>숦⩓슻숭䭮捵걺</w:t>
      </w:r>
      <w:r>
        <w:rPr/>
        <w:t>ꥋ</w:t>
      </w:r>
      <w:r>
        <w:rPr/>
        <w:t>癕</w:t>
      </w:r>
      <w:r>
        <w:rPr/>
        <w:t>ⱨ</w:t>
      </w:r>
      <w:r>
        <w:rPr/>
        <w:t>灰</w:t>
      </w:r>
      <w:r>
        <w:rPr/>
        <w:t>ꕋ</w:t>
      </w:r>
      <w:r>
        <w:rPr/>
        <w:t>㔪栺숥圵슮橩偂䃂戶㉣쉘樽딲䌥⫂竂䭇㩢慡猫䣂뭎꥖枘报嫂䒵䌮</w:t>
      </w:r>
      <w:r>
        <w:rPr/>
        <w:t>⡆</w:t>
      </w:r>
      <w:r>
        <w:rPr/>
        <w:t>特櫂湷츨▵䆘䠩松䗂毂㌷妮步匳⤰碬걃쉮榘싎㝬㭥樺䅸쉐</w:t>
      </w:r>
      <w:r>
        <w:rPr/>
        <w:t>ⵍ</w:t>
      </w:r>
      <w:r>
        <w:rPr/>
        <w:t>⽶揂ぢ䮏捈婸砰朥⥍晭䃂싂ㅺ慚坭縪游䙷丰橡쉁呚稥뽈杰㠣㪮ꅯ㑰꥕昰⥈噅숰湌깅浺席㔪ㄦ繗漶䗂奇婊䰹嚡㍩玱縳숥㵐숸卞뼊䭧⸮株抡㬵兘</w:t>
      </w:r>
      <w:r>
        <w:rPr/>
        <w:t>⠷</w:t>
      </w:r>
      <w:r>
        <w:rPr/>
        <w:t>卡䄱椯㑺湊纻쉂숯</w:t>
      </w:r>
      <w:r>
        <w:rPr/>
        <w:t>⣂</w:t>
      </w:r>
      <w:r>
        <w:rPr/>
        <w:t>촶긲☹</w:t>
      </w:r>
      <w:r>
        <w:rPr/>
        <w:t>ꥇ</w:t>
      </w:r>
      <w:r>
        <w:rPr/>
        <w:t>⻂뭂潍堺ꥫ㑊</w:t>
      </w:r>
      <w:r>
        <w:rPr/>
        <w:t>ꥂ</w:t>
      </w:r>
      <w:r>
        <w:rPr/>
        <w:t>壍恔쉨䲱䉒堶奔橇剘쉨輥懃璩깫敶⑊⥒噦牟쌵擂䙕㭕䕄</w:t>
      </w:r>
      <w:r>
        <w:rPr/>
        <w:t>ⷂ</w:t>
      </w:r>
      <w:r>
        <w:rPr/>
        <w:t>깧쉆瘭吸췂⭴</w:t>
      </w:r>
      <w:r>
        <w:rPr/>
        <w:t>Ⱳ</w:t>
      </w:r>
      <w:r>
        <w:rPr/>
        <w:t>慑嚡珂㍈㤵ㅗ瑡祮䍉姎㚱氪ㅎケ㉱쉚ㅋ㝡⽀祡汤ꍠ娸绂⧂轠ꏂ⑩搶强┥쉲뽆毎倷恟컃䅄䧂捾䕎数壂⚩썘䐯치⮱焷晉뭚㔥꥚숤쉏䡷⥅습幮䀶濃㑸仂꥘泍礵斩뽓㩓圲䱰쉋䕶</w:t>
      </w:r>
      <w:r>
        <w:rPr/>
        <w:t>ꗂ</w:t>
      </w:r>
      <w:r>
        <w:rPr/>
        <w:t>ꄦ摴䊏㈵쵏磂啹ꏂ毂</w:t>
      </w:r>
      <w:r>
        <w:rPr/>
        <w:t>⠦</w:t>
      </w:r>
      <w:r>
        <w:rPr/>
        <w:t>숳瑹츣椨慉䙧䑷帯瑗</w:t>
      </w:r>
      <w:r>
        <w:rPr/>
        <w:t>꧂</w:t>
      </w:r>
      <w:r>
        <w:rPr/>
        <w:t>浒灾ꆻ숲쵉ㄹ㎏뽭쉖揂䝲輪ꅢ棂쉖僂㉓쉸䍤슱碘敚쉭痂쉎쉎⨻⚵わ瑙䇎穁쎬搯瑏样㴰澏扯슬䱔쉬颏㩱ꅮ畴</w:t>
      </w:r>
      <w:r>
        <w:rPr/>
        <w:t>⡑</w:t>
      </w:r>
      <w:r>
        <w:rPr/>
        <w:t>頶쉵㜮쉢깦汞쉺儴슱㇂夹䅮䈥廂剺</w:t>
      </w:r>
      <w:r>
        <w:rPr/>
        <w:t>꧂ꥋ</w:t>
      </w:r>
      <w:r>
        <w:rPr/>
        <w:t>縪曂걋䠸匤顣呺쉾癚숭땟汰갦畑繫奋廂怷䵹㝺ヂ喥䭗䏂䁣⩵婷瞩纩輯⮩囂䵯⍊쵵땹唭㝴啠념坕娣</w:t>
      </w:r>
      <w:r>
        <w:rPr/>
        <w:t>⡓</w:t>
      </w:r>
      <w:r>
        <w:rPr/>
        <w:t>ㅳ♫㷂瘥嘳숬㝭喡싂숯㉩柂☱㥢轺卓䑗皵縣뽆啌䓂</w:t>
      </w:r>
      <w:r>
        <w:rPr/>
        <w:t>ⱉ⤷</w:t>
      </w:r>
      <w:r>
        <w:rPr/>
        <w:t>슩층⥎숺琬⭘뗂쉊㬶䑓␭攥景ꆏ儥</w:t>
      </w:r>
      <w:r>
        <w:rPr/>
        <w:t>ⴱ</w:t>
      </w:r>
      <w:r>
        <w:rPr/>
        <w:t>噰⻃牙牯捌砥㈮繓습割斩ㄭ쎩䭬浊異恚㟂坭犩愯⽁桤䈹䩙䢣␬㵊䳂华떬嫂껍乐㘱♬㐶╦撏⤨渴中獮⒮</w:t>
      </w:r>
      <w:r>
        <w:rPr/>
        <w:t>ⶏ</w:t>
      </w:r>
      <w:r>
        <w:rPr/>
        <w:t>㌲</w:t>
      </w:r>
      <w:r>
        <w:rPr/>
        <w:t>ⱥ</w:t>
      </w:r>
      <w:r>
        <w:rPr/>
        <w:t>䝳哂楋桖㑔慰⑀䈭싂䘥䣂䤽쉗쌭癷畉挨뮣婒矍攵爭矂枩楹ヂ炱☨촬坠㥶伻珂怴⑬쉌夵슡楤㙵딽쉑唪接⹀땥쵩⭅搽栬㙀潉儭儨用抵쌸숱纮뗂걵</w:t>
      </w:r>
      <w:r>
        <w:rPr/>
        <w:t>꧂</w:t>
      </w:r>
      <w:r>
        <w:rPr/>
        <w:t>瘽兓놥轘䃂珂僂怩꺩泂䔯均彳쉧稪砥ꄱ繯㓂╤㤴玥⾘쵳磂焹䄪㤭氽䱣㭎潏⽓쉵殩쉂ァ啇䉊㫂辏㑐眴到䗂껂㥎礫㊿晤䠴ꌷ싂浌䥐癪䨴뇂竂㌪疏⎻䀪秂䚻⾿䑅匹懂橲</w:t>
      </w:r>
      <w:r>
        <w:rPr/>
        <w:t>ⱃ</w:t>
      </w:r>
      <w:r>
        <w:rPr/>
        <w:t>敆㍹犘㞣甦槂倩꥘挦灁琲⹋燎⸬䐨숨⹓┵䕕◃쉸升䵴䭐⬥㌮湯檥▏⮘旂䈊싎㕩攫䢡坔⮘摚䩏䅘♓숥湠㈵榣䤸幪◂껍桍䜶깓䈪个쵕䀹恵㙖⩵뭞圪縰焥礸啺娰共灶䆘䲩뾣嘪㥀扡㵮吻轺㏍숲噒⨯쉃砮垵ꌽ䚱兑啙炣뮣</w:t>
      </w:r>
      <w:r>
        <w:rPr/>
        <w:t>ⵉ</w:t>
      </w:r>
      <w:r>
        <w:rPr/>
        <w:t>뽑夲숷ꥨ繭噡歓㙪㯂䤲⯍庱╓䁐ㄬ潤剖</w:t>
      </w:r>
      <w:r>
        <w:rPr/>
        <w:t>ꕶ</w:t>
      </w:r>
      <w:r>
        <w:rPr/>
        <w:t>䍱仂㵳䫂䍶묯匤㊥䏂뽟伣䬺⨥싂灉頫〱䊻</w:t>
      </w:r>
      <w:r>
        <w:rPr/>
        <w:t>ⵇ</w:t>
      </w:r>
      <w:r>
        <w:rPr/>
        <w:t>欳溬⑒唬摗偗䞣伥稸㈯⽡夵摵숹쉦甭牫慐䯎䨥熘捧땠飃㓎禩匬건穙싂싂器쉰䭈㑏쉐</w:t>
      </w:r>
      <w:r>
        <w:rPr/>
        <w:t>ⶡ</w:t>
      </w:r>
      <w:r>
        <w:rPr/>
        <w:t>녾㬪⫃呄瑘煗塹⵬쉀㍄硲뽒䄻祭</w:t>
      </w:r>
      <w:r>
        <w:rPr/>
        <w:t>ꤸ</w:t>
      </w:r>
      <w:r>
        <w:rPr/>
        <w:t>썆숴轘牙䥀ꅓ佹婶忂䜳昦ꥱ佈ꄸ숬㔽䟂䐱쉖뿂㡾怪㌶ꇂ椲器橞㒿繹㡺僂穧뭲洷橇⹒橴煏쵋㓂⩾榥⸮숥滂</w:t>
      </w:r>
      <w:r>
        <w:rPr/>
        <w:t>ꥐ</w:t>
      </w:r>
      <w:r>
        <w:rPr/>
        <w:t>泂⸦制猭㌹皮㴶㪬녑淂偈朥兴戲佞彸䤥秂澱쵘⫂瑢汄ㄳ灗揂牊</w:t>
      </w:r>
      <w:r>
        <w:rPr/>
        <w:t>ⴺ</w:t>
      </w:r>
      <w:r>
        <w:rPr/>
        <w:t>颏슥戫슏⨥싂䵍扗顧쉑畟狍䕇楟䱌澬㙃슮ꍢ⹾㑵す♮䈲쌲甬眵䛎埂䵆亵</w:t>
      </w:r>
      <w:r>
        <w:rPr/>
        <w:t>ꥀ</w:t>
      </w:r>
      <w:r>
        <w:rPr/>
        <w:t>㈵浔칳싂擂䅐⩂倳䱍깬㙄㑾쉉䘯⨲쉲䥃䘨쉴杈濂ぅ뽯偳쉚撮䗎쉴〥猸吹䵇塥檬쉰䥑䡰埂稭쉄㚏ꥧ썩싃땎㮿䘹칺䭵㞱剞</w:t>
      </w:r>
      <w:r>
        <w:rPr/>
        <w:t>⵰</w:t>
      </w:r>
      <w:r>
        <w:rPr/>
        <w:t>뽇䀹ヂ飂㙍⑥䨺䅦怤係䑮卮啭轔⭄싂潢捤ꌬ杈媩ꍡ㔻牙⾡恠⫎㝫쉠☥녟㋂㮏睷㎩쉉扆⩮</w:t>
      </w:r>
      <w:r>
        <w:rPr/>
        <w:t>ⵟ</w:t>
      </w:r>
      <w:r>
        <w:rPr/>
        <w:t>嘦楅塡內洵否䝦扣櫂⑳䖮ꅈ싍</w:t>
      </w:r>
      <w:r>
        <w:rPr/>
        <w:t>ꥑ</w:t>
      </w:r>
      <w:r>
        <w:rPr/>
        <w:t>걞㝀剢䑧砳㩥䑸촽</w:t>
      </w:r>
      <w:r>
        <w:rPr/>
        <w:t>ⰲ</w:t>
      </w:r>
      <w:r>
        <w:rPr/>
        <w:t>㬴♑쉣슥</w:t>
      </w:r>
      <w:r>
        <w:rPr/>
        <w:t>ꦩ</w:t>
      </w:r>
      <w:r>
        <w:rPr/>
        <w:t>瑅췍쉖숪伶</w:t>
      </w:r>
      <w:r>
        <w:rPr/>
        <w:t>⡈</w:t>
      </w:r>
      <w:r>
        <w:rPr/>
        <w:t>컂幃◂쉧⨤㠪╇桵♵支⥶쎻况ꏂ⎬媩䭞㭠㑓⩯印畀晬眮㜹⫂ꄫ㠦숲硈焤浱泂捩佃䥯싂</w:t>
      </w:r>
      <w:r>
        <w:rPr/>
        <w:t>⣂</w:t>
      </w:r>
      <w:r>
        <w:rPr/>
        <w:t>칰뼸겿⨶挪呢쉣敲姂㦿깺㭹䨸㈴</w:t>
      </w:r>
      <w:r>
        <w:rPr/>
        <w:t>⡈</w:t>
      </w:r>
      <w:r>
        <w:rPr/>
        <w:t>啑믂恈䝀杭摔슡⸭佸</w:t>
      </w:r>
      <w:r>
        <w:rPr/>
        <w:t>Ⱘ</w:t>
      </w:r>
      <w:r>
        <w:rPr/>
        <w:t>唴浐䜹毂浚洵㮻♫潅櫂㬪걶촬呠桤䙞灞廍ꥦ②杇</w:t>
      </w:r>
      <w:r>
        <w:rPr/>
        <w:t>ꤷ▩</w:t>
      </w:r>
      <w:r>
        <w:rPr/>
        <w:t>䓂뽤⭭쉪썹</w:t>
      </w:r>
      <w:r>
        <w:rPr/>
        <w:t>ⵗ</w:t>
      </w:r>
      <w:r>
        <w:rPr/>
        <w:t>⻂弹</w:t>
      </w:r>
      <w:r>
        <w:rPr/>
        <w:t>ꥑ</w:t>
      </w:r>
      <w:r>
        <w:rPr/>
        <w:t>硬</w:t>
      </w:r>
      <w:r>
        <w:rPr/>
        <w:t>ⲩ</w:t>
      </w:r>
      <w:r>
        <w:rPr/>
        <w:t>㗂쉈</w:t>
      </w:r>
      <w:r>
        <w:rPr/>
        <w:t>ꥁ</w:t>
      </w:r>
      <w:r>
        <w:rPr/>
        <w:t>㞡䀵걯㶻㡬㩯僂▿⮵㝠亮繎幷汲䧂㉪䁕쉶䈱⌸㭵갬刻</w:t>
      </w:r>
      <w:r>
        <w:rPr/>
        <w:t>ꥆ</w:t>
      </w:r>
      <w:r>
        <w:rPr/>
        <w:t>㋂</w:t>
      </w:r>
      <w:r>
        <w:rPr/>
        <w:t>ꥉ</w:t>
      </w:r>
      <w:r>
        <w:rPr/>
        <w:t>곂䞩祅ꅠ穐挊䇂坸䑷洮㌣㕯ㅞ䊬䇂쉡쉩汢挨</w:t>
      </w:r>
      <w:r>
        <w:rPr/>
        <w:t>ꕉ⍍</w:t>
      </w:r>
      <w:r>
        <w:rPr/>
        <w:t>畓㘳硧塹䅀奩격痂습凂⽣繡⩏彌슮佈ㅣ㘸䧂堦恑拂</w:t>
      </w:r>
      <w:r>
        <w:rPr/>
        <w:t>ⴸ䷂</w:t>
      </w:r>
      <w:r>
        <w:rPr/>
        <w:t>깨浡䔪䯂扚녢嚡⤣椩㋂⪩</w:t>
      </w:r>
      <w:r>
        <w:rPr/>
        <w:t>ⶏ</w:t>
      </w:r>
      <w:r>
        <w:rPr/>
        <w:t>ꅂ⌭椪祏⹦协婟츴䛂뿂믂桅姂湘⚮怺䞏癩㘲剳䁘䬻兏䝚䔪㴸숻杨⤪슩䔲⥮⤳䵞扰捅汯昫䠵奊涬珂꥾㉕擂椲硬숥㞣㝬⩖숦슮唷⑱婾䕞싃䭆㘨彖숥稹㠻땲橃疏帻⍷䭹朤睕䎻㍤⯂㘩獶啾楖딪氲䍎㩺爬</w:t>
      </w:r>
      <w:r>
        <w:rPr/>
        <w:t>ꤦ⥬ꥒ</w:t>
      </w:r>
      <w:r>
        <w:rPr/>
        <w:t>㑨䶱넷䱒湕칖䐪爹氶稶㥰乕刹〰汧匷칀祠㕹戹堽㥦秂䕘㝹嗃䢵瘹쉘慂칥㕌幓⎱亏噾晘敏顦㔭㫍춬䵐녒쉒瑐倩㇃⥠쉶种沩祃쉀樳</w:t>
      </w:r>
      <w:r>
        <w:rPr/>
        <w:t>ⷂ</w:t>
      </w:r>
      <w:r>
        <w:rPr/>
        <w:t>呆城㉤땋뽆㝘쵒医ꄲ㞮瑑쉠⾿쉃♘ꎵ쉤輷ㅆ딷㍕癳㩔䕧☮當㕓橈稥싂䰪쉶⮩拂뭗⽐㍲妏땆㉄䜤ꆏ斩䩟쉇硄㭚</w:t>
      </w:r>
      <w:r>
        <w:rPr/>
        <w:t>⣃</w:t>
      </w:r>
      <w:r>
        <w:rPr/>
        <w:t>㍙녍楱奫춻㩧䄷⭩㍴䨣牨쉬깺뭱쌺奓䒱숪慹쉬䘬갱껂䢡㝢琩꧎⿂⍞㔥숨湘ꅶ싍땕䍷偯뽇奸呑ㅎ䬽奷⥱</w:t>
      </w:r>
      <w:r>
        <w:rPr/>
        <w:t>ꕚⵤ</w:t>
      </w:r>
      <w:r>
        <w:rPr/>
        <w:t>捕慠勂㫎깵棍䍶㊻⹕歮긫汚㫂䉫쉑</w:t>
      </w:r>
      <w:r>
        <w:rPr/>
        <w:t>ꤥ</w:t>
      </w:r>
      <w:r>
        <w:rPr/>
        <w:t>䰴╒瓂珎扥畖⪩㈦녲婃彋쉧係䘬穴</w:t>
      </w:r>
      <w:r>
        <w:rPr/>
        <w:t>Ⱨ</w:t>
      </w:r>
      <w:r>
        <w:rPr/>
        <w:t>武곂䰥䭁칔幠쉹䯂样㝮璡쉎砨桰䉘扨椪坯숥礣䮘䕒</w:t>
      </w:r>
      <w:r>
        <w:rPr/>
        <w:t>ⱒ</w:t>
      </w:r>
      <w:r>
        <w:rPr/>
        <w:t>仂湞㮥</w:t>
      </w:r>
      <w:r>
        <w:rPr/>
        <w:t>ꔤ</w:t>
      </w:r>
      <w:r>
        <w:rPr/>
        <w:t>䴺쉭쏂杈恃☬㜴关䨶숮썐슘⏂冏슏瑓穧</w:t>
      </w:r>
      <w:r>
        <w:rPr/>
        <w:t>Ⱶ⍊</w:t>
      </w:r>
      <w:r>
        <w:rPr/>
        <w:t>쉧励</w:t>
      </w:r>
      <w:r>
        <w:rPr/>
        <w:t>ⵥ⨤⩫</w:t>
      </w:r>
      <w:r>
        <w:rPr/>
        <w:t>ꥹ⵬繱숦凍礣ꍲ䘵眸⤰䖘䭎䜺슩呤췂橫뮿頦숪暏숰㈩ꍯ䮵禬ꅎ⭓䕗䈵⩩䩁녷奨砪祐哂㮘兆녦놿䠺硵㭳딦偵媩㥥湟⿂咱</w:t>
      </w:r>
      <w:r>
        <w:rPr/>
        <w:t>ⱞ⛂</w:t>
      </w:r>
      <w:r>
        <w:rPr/>
        <w:t>頲瘲㙨乌넸㩳䂥⪱╥杰䭕烂截䉧칥扐㥊䨱</w:t>
      </w:r>
      <w:r>
        <w:rPr/>
        <w:t>⣂</w:t>
      </w:r>
      <w:r>
        <w:rPr/>
        <w:t>眤䭦喱皱中彠䅲</w:t>
      </w:r>
      <w:r>
        <w:rPr/>
        <w:t>ꖣ</w:t>
      </w:r>
      <w:r>
        <w:rPr/>
        <w:t>䁦</w:t>
      </w:r>
      <w:r>
        <w:rPr/>
        <w:t>⡷</w:t>
      </w:r>
      <w:r>
        <w:rPr/>
        <w:t>䱃栭穈</w:t>
      </w:r>
      <w:r>
        <w:rPr/>
        <w:t>ⵇ</w:t>
      </w:r>
      <w:r>
        <w:rPr/>
        <w:t>䗂녤䟂海⧂爥⫎떣抿㑤㤱칑穹慔⩏썾种쉕ꅆ⩡⩄婫쉉刹</w:t>
      </w:r>
      <w:r>
        <w:rPr/>
        <w:t>⠷</w:t>
      </w:r>
      <w:r>
        <w:rPr/>
        <w:t>彾癅樤櫂䬺⪏窩拂ꄮ绂晳쉗㩨⍈䯂琸⭴㬣쉈♰偠妱䨲樭恍漣䁦쉕겵䔊쉕⸤㥣ㅢ㮬⼥䭠塡쉌疥䝹昹票繒奤㥩咱뽞⼸ꇂ彦⥴䭏沏춘┪硄녶婉㟂䘵Ⓜ쉫她쉈䈣</w:t>
      </w:r>
      <w:r>
        <w:rPr/>
        <w:t>ꥀ</w:t>
      </w:r>
      <w:r>
        <w:rPr/>
        <w:t>⼺榩⩪恩扈䬤쉔촱䙢刳䩨䭇䭅싎煗䖱숰⨪䓂䡏䊿猷扐䬰瞩稨庣炮뽍</w:t>
      </w:r>
      <w:r>
        <w:rPr/>
        <w:t>ⵈ</w:t>
      </w:r>
      <w:r>
        <w:rPr/>
        <w:t>䑲䙾氯㥬숵䑭숫㑥쉬</w:t>
      </w:r>
      <w:r>
        <w:rPr/>
        <w:t>꧂</w:t>
      </w:r>
      <w:r>
        <w:rPr/>
        <w:t>싂⹰っ泂䱩唤칃㵾싂梩쉆爹䭸⒵刮ꥩ╲桲䇂平䩅㵳䭁⩾幙⼥匪杧⹳⌥顩療灟湅䂿⑬柎䂏쉹쉅⫂㪩䦻⽐묵睚숥⩱ꅷ扨㕔거㕦╁ꍞ徻繅弤渤⨬獒녧䱘斘쏂ㄫ䁴癠橌䙥極桌뿂䙣桰湕澿䁨싎敖瑊㏍漷㩒睋斵硪견杅뽺楉攫櫂捙塳䅭숺숺㝋쉗乷땄䂏⎱뿎姂塉쉄朲奾摇㌽</w:t>
      </w:r>
      <w:r>
        <w:rPr/>
        <w:t>ⵏ</w:t>
      </w:r>
      <w:r>
        <w:rPr/>
        <w:t>⠶</w:t>
      </w:r>
      <w:r>
        <w:rPr/>
        <w:t>䭕ꥴ爽⫂䏂獗䤴䴨䨤么촻뽩轣䥹橦春䩄坫쉏쉪栱</w:t>
      </w:r>
      <w:r>
        <w:rPr/>
        <w:t>⣂</w:t>
      </w:r>
      <w:r>
        <w:rPr/>
        <w:t>䝹偫⧂䢵飂湰䐱싂橗瑕䳂䦬쉐⨮⭕䠪坫幸⥏䫂쉫◍㭟た쉨旂숳泂怮縺⩚䵸㙕拂暘숭昫啌歗顡슩⾵䬽歐海睵縮</w:t>
      </w:r>
      <w:r>
        <w:rPr/>
        <w:t>Ɱ</w:t>
      </w:r>
      <w:r>
        <w:rPr/>
        <w:t>䶥⤬쉤昦㕉⥔⍶숸瘻䄵㭭泂焭畓䑑こ㓂䥌䉔斬㈭⩏뼶</w:t>
      </w:r>
      <w:r>
        <w:rPr/>
        <w:t>ⰺ</w:t>
      </w:r>
      <w:r>
        <w:rPr/>
        <w:t>㴲ꅘ炿儸⨥⫃녬位뼵炣繎⩟노央栬⍠䤸⼪⽍佇溩秂숩⚿</w:t>
      </w:r>
      <w:r>
        <w:rPr/>
        <w:t>ⵉ</w:t>
      </w:r>
      <w:r>
        <w:rPr/>
        <w:t>縱䨦䊵䅞䁚彥獳䱞컃㔥噖兀쉎噍顓</w:t>
      </w:r>
      <w:r>
        <w:rPr/>
        <w:t>ⱅ</w:t>
      </w:r>
      <w:r>
        <w:rPr/>
        <w:t>䉫瑉쉕噬祑</w:t>
      </w:r>
      <w:r>
        <w:rPr/>
        <w:t>ꦮ</w:t>
      </w:r>
      <w:r>
        <w:rPr/>
        <w:t>桾䁂䅀①숮啱头㈪牅ꅪ洪杗涮숷嫍</w:t>
      </w:r>
      <w:r>
        <w:rPr/>
        <w:t>⡆</w:t>
      </w:r>
      <w:r>
        <w:rPr/>
        <w:t>殩䉶㑱㞩顂䫂幵긶</w:t>
      </w:r>
      <w:r>
        <w:rPr/>
        <w:t>ꖮ</w:t>
      </w:r>
      <w:r>
        <w:rPr/>
        <w:t>摢⩷祄輦飂䈩癞帳ぐ迃슩㧂숭呪泂画뽸䒩硦⦿捴奖璱啱녷싂报</w:t>
      </w:r>
      <w:r>
        <w:rPr/>
        <w:t>Ⳃ</w:t>
      </w:r>
      <w:r>
        <w:rPr/>
        <w:t>捓獖啎␺卪産걺쉮䌶숵䊩淂䁾䝅况婤곂⸪</w:t>
      </w:r>
      <w:r>
        <w:rPr/>
        <w:t>ⵋ⥅</w:t>
      </w:r>
      <w:r>
        <w:rPr/>
        <w:t>숣걪怱갸슬畊⑸㩩棂㝍弮⩒㕗辏╪瑄쌷乡╙䌣䡶彣ꥪ佔⫂䖬</w:t>
      </w:r>
      <w:r>
        <w:rPr/>
        <w:t>ꔩ</w:t>
      </w:r>
      <w:r>
        <w:rPr/>
        <w:t>⽍컂氨䄯㷂樥㕶楥䕱쉨払旍뗂쎡癵쉪⬰ꥹ㠲</w:t>
      </w:r>
      <w:r>
        <w:rPr/>
        <w:t>ꕪ</w:t>
      </w:r>
      <w:r>
        <w:rPr/>
        <w:t>걷呥䕀㎥ꅸ</w:t>
      </w:r>
      <w:r>
        <w:rPr/>
        <w:t>ꕔ⑤</w:t>
      </w:r>
      <w:r>
        <w:rPr/>
        <w:t>ꏍ〩別숲㩵ヂ䵈╬䕧㧂浩칮繎唥桮걃깫䅷摁㝎楯쌱檥♅⵫䬴㡭㝨䓂獴摨ꅎ㏂怮瓂</w:t>
      </w:r>
      <w:r>
        <w:rPr/>
        <w:t>⡏</w:t>
      </w:r>
      <w:r>
        <w:rPr/>
        <w:t>桠땀啵恙烂頨浈</w:t>
      </w:r>
      <w:r>
        <w:rPr/>
        <w:t>ⵒ⒬</w:t>
      </w:r>
      <w:r>
        <w:rPr/>
        <w:t>畕桢㡭㵸䕌싃楲䘊</w:t>
      </w:r>
      <w:r>
        <w:rPr/>
        <w:t>ꔮ</w:t>
      </w:r>
      <w:r>
        <w:rPr/>
        <w:t>㠭</w:t>
      </w:r>
      <w:r>
        <w:rPr/>
        <w:t>ꤪ</w:t>
      </w:r>
      <w:r>
        <w:rPr/>
        <w:t>呎嫂싍櫃숽䉡漴穫娮䡷䱂桊歱䭦ま椤ㅩ㴽쉙⩌䙯⥑◂測偧㉸㕰婟坺䪮纡ꌥ祱♐숴擂녲疩垱牦㉎▵뾻弸쉆⏂뇂숳⥰晳쉀呤含㑊⍤䬪恩喣潢䕞㑈</w:t>
      </w:r>
      <w:r>
        <w:rPr/>
        <w:t>꤫</w:t>
      </w:r>
      <w:r>
        <w:rPr/>
        <w:t>㯂㥩⥆</w:t>
      </w:r>
      <w:r>
        <w:rPr/>
        <w:t>ꦱ</w:t>
      </w:r>
      <w:r>
        <w:rPr/>
        <w:t>싂檵㕑⭁湈呫幰ケ本浍䁔⹔⹡摬䙈轍⻂╎慱싂呵乁긴쉸</w:t>
      </w:r>
      <w:r>
        <w:rPr/>
        <w:t>ⴸ</w:t>
      </w:r>
      <w:r>
        <w:rPr/>
        <w:t>㎣⹁뭏겻㤬䯂係啾〨恦獫⨶䌤喩쉞⭞䲮䈱⼲☴쉐稳쉳䅃慕㡏琶</w:t>
      </w:r>
      <w:r>
        <w:rPr/>
        <w:t>⣍</w:t>
      </w:r>
      <w:r>
        <w:rPr/>
        <w:t>슩⭞썥㒘繎摆ꅯ呺汇䕕♳侵⤩焳昪㥤恥弪恤⪡瘱⌭繅</w:t>
      </w:r>
      <w:r>
        <w:rPr/>
        <w:t>⠮</w:t>
      </w:r>
      <w:r>
        <w:rPr/>
        <w:t>瞻㙉仃쉀恫싂潹ꅾ</w:t>
      </w:r>
      <w:r>
        <w:rPr/>
        <w:t>ꤴ</w:t>
      </w:r>
      <w:r>
        <w:rPr/>
        <w:t>畀⩖湒쉔䕯슘兎乺䡖䚣呯䈫飂曂渫ꅦ輱攥穎㘯♩슿</w:t>
      </w:r>
      <w:r>
        <w:rPr/>
        <w:t>ꗂ</w:t>
      </w:r>
      <w:r>
        <w:rPr/>
        <w:t>夤䨰区쉧檘㑐坲썚⛂昰걅横䤫幡䌹庵뭣⪡飃坊⽲塓숦倸䜳숩⑀摌䲱搨⧍牗묵䩫煰</w:t>
      </w:r>
      <w:r>
        <w:rPr/>
        <w:t>Ȿ</w:t>
      </w:r>
      <w:r>
        <w:rPr/>
        <w:t>忂硁乡㝥ꍭ䡶⍲㟎婾漷녋䐤㙠弻伵슏噺㛂ㅶ</w:t>
      </w:r>
      <w:r>
        <w:rPr/>
        <w:t>ꦘ</w:t>
      </w:r>
      <w:r>
        <w:rPr/>
        <w:t>橶怴숰佒䵷䴫䂡䠨㛂⑄瓂數憡奷熏半嘯䥗쉹洣琣湠ꅫ㘺槂ꎣ嘤剳柂뮬彍䥤쉸쉱䀤彞䠲牓</w:t>
      </w:r>
      <w:r>
        <w:rPr/>
        <w:t>ꗂ</w:t>
      </w:r>
      <w:r>
        <w:rPr/>
        <w:t>顅䣂䝶㤯쏎囎煘䙊ꆵ⑱㬪瀻쉾幦患㵫㒱䲻㛂숸㣂浔申睵㩔격⑓䫂䵧땎塨浑썀奟ꏂ쉥稭懂䲬</w:t>
      </w:r>
      <w:r>
        <w:rPr/>
        <w:t>꧂</w:t>
      </w:r>
      <w:r>
        <w:rPr/>
        <w:t>㴵繃</w:t>
      </w:r>
      <w:r>
        <w:rPr/>
        <w:t>ⷂ</w:t>
      </w:r>
      <w:r>
        <w:rPr/>
        <w:t>爴执敲䴪䧂䈦숰桥婁쏎确楥ㅇ⥷䬪䜩浍⫎恲䴭敃慔䥉扏榬爷⵬硊䤷</w:t>
      </w:r>
      <w:r>
        <w:rPr/>
        <w:t>Ⱪ</w:t>
      </w:r>
      <w:r>
        <w:rPr/>
        <w:t>䥫囂ꅕ㭩싂ㄴ晋숣겘⹙싂숮⍯丷䵏矂禥狂㭉䀮껂時䙭䭚坑싂ꌯ</w:t>
      </w:r>
      <w:r>
        <w:rPr/>
        <w:t>ⰺ</w:t>
      </w:r>
      <w:r>
        <w:rPr/>
        <w:t>꤯</w:t>
      </w:r>
      <w:r>
        <w:rPr/>
        <w:t>啋쉭䁟乀쉎ㅖ</w:t>
      </w:r>
      <w:r>
        <w:rPr/>
        <w:t>ⵂ</w:t>
      </w:r>
      <w:r>
        <w:rPr/>
        <w:t>깶犮츺㷂㵓礭厱吭쏂쉥㵋⹟䘬䉌䢩湲丯枩䈷꤮䙙☰ㅅ䝬쉤䭨亏㬸</w:t>
      </w:r>
      <w:r>
        <w:rPr/>
        <w:t>⡓</w:t>
      </w:r>
      <w:r>
        <w:rPr/>
        <w:t>牆楓牸幙칁쉑啋仂</w:t>
      </w:r>
      <w:r>
        <w:rPr/>
        <w:t>ⱡ⨷</w:t>
      </w:r>
      <w:r>
        <w:rPr/>
        <w:t>ꄸ싂扴䀫쉭갸䙹囍㨳䁗均</w:t>
      </w:r>
      <w:r>
        <w:rPr/>
        <w:t>Ⳃ</w:t>
      </w:r>
      <w:r>
        <w:rPr/>
        <w:t>㴴哎䕑湆哂䧂䨦☵ㅤ촽</w:t>
      </w:r>
      <w:r>
        <w:rPr/>
        <w:t>ⷍ</w:t>
      </w:r>
      <w:r>
        <w:rPr/>
        <w:t>䝱</w:t>
      </w:r>
      <w:r>
        <w:rPr/>
        <w:t>ꤳ</w:t>
      </w:r>
      <w:r>
        <w:rPr/>
        <w:t>쉇狂愹껂刲</w:t>
      </w:r>
      <w:r>
        <w:rPr/>
        <w:t>⡵⍰</w:t>
      </w:r>
      <w:r>
        <w:rPr/>
        <w:t>堥顫硃뽰䉌╂丫쉘㥨</w:t>
      </w:r>
      <w:r>
        <w:rPr/>
        <w:t>ꕗⸯ</w:t>
      </w:r>
      <w:r>
        <w:rPr/>
        <w:t>乭灡側係䬹癀轣灓涣㘫瞡灨슏⩕䶣</w:t>
      </w:r>
      <w:r>
        <w:rPr/>
        <w:t>ⱦ</w:t>
      </w:r>
      <w:r>
        <w:rPr/>
        <w:t>쉺숫瀭橔숦棂睪㕹ꏍ慲捨嗂槃䊬坊椦뇍漳奂㌸廂丶圴슮畚砭塉䵅</w:t>
      </w:r>
      <w:r>
        <w:rPr/>
        <w:t>꧂⑑</w:t>
      </w:r>
      <w:r>
        <w:rPr/>
        <w:t>噖뼊㔹轰䡒㔥㠹</w:t>
      </w:r>
      <w:r>
        <w:rPr/>
        <w:t>⡞</w:t>
      </w:r>
      <w:r>
        <w:rPr/>
        <w:t>쉎獅䍑묽숶娺</w:t>
      </w:r>
      <w:r>
        <w:rPr/>
        <w:t>ⵤ</w:t>
      </w:r>
      <w:r>
        <w:rPr/>
        <w:t>恲뇂슥掱噋</w:t>
      </w:r>
      <w:r>
        <w:rPr/>
        <w:t>ꗂ⨩</w:t>
      </w:r>
      <w:r>
        <w:rPr/>
        <w:t>牌㩨믂晸㝱⍧䵙캡쉕䠻ꎮ</w:t>
      </w:r>
      <w:r>
        <w:rPr/>
        <w:t>ⲿ</w:t>
      </w:r>
      <w:r>
        <w:rPr/>
        <w:t>匵曍殘㬰潡睡矂佯啣頹旂嗂쏂쏂侱쉘㑭ꍀꎬ☴㨴伮愶싂넽뼮䉸洩殘</w:t>
      </w:r>
      <w:r>
        <w:rPr/>
        <w:t>ⶩ</w:t>
      </w:r>
      <w:r>
        <w:rPr/>
        <w:t>柂䱇潬</w:t>
      </w:r>
      <w:r>
        <w:rPr/>
        <w:t>ⱚ</w:t>
      </w:r>
      <w:r>
        <w:rPr/>
        <w:t>쉙熮殱飂䁎㑈⹌灱ㅊ겏剱䍪㉂憩</w:t>
      </w:r>
      <w:r>
        <w:rPr/>
        <w:t>ꥎ</w:t>
      </w:r>
      <w:r>
        <w:rPr/>
        <w:t>싂⩕숳庿䠩⽔䘷助뭅䔭繞⌶ㅂ뼶㈪壂慬⏂瑑癋顂㤷㭔⽀⭢搬轟숱浉畯쉫☸䊮⛂쉭⽏㙩碩水⩓恎呹噗煌</w:t>
      </w:r>
      <w:r>
        <w:rPr/>
        <w:t>Ɐ</w:t>
      </w:r>
      <w:r>
        <w:rPr/>
        <w:t>숪䈰딻㉯쉌䇂癉⽀쵩싂㜻슬䙏╱䬮竂묭汚⿂숣浀偰㴥毂꥖䒩㥅⑈㎩娭♄</w:t>
      </w:r>
      <w:r>
        <w:rPr/>
        <w:t>ⱱ</w:t>
      </w:r>
      <w:r>
        <w:rPr/>
        <w:t>ꍺ땂㨫㉏卸⎡䑹ꄦ獎넬㙰놵䈦쉷纏쉣协䄵㉟悥ꍇ쉇쉺即㇂哂깊乗♵</w:t>
      </w:r>
      <w:r>
        <w:rPr/>
        <w:t>ꥄ</w:t>
      </w:r>
      <w:r>
        <w:rPr/>
        <w:t>榻横殏埂啔弣</w:t>
      </w:r>
      <w:r>
        <w:rPr/>
        <w:t>ꖩ⛂</w:t>
      </w:r>
      <w:r>
        <w:rPr/>
        <w:t>슡瞿䖬⦏칤䕱奚뭾嘲㑟뽟슏揂䔵䈲敢싂╧硸ꎮ步浇쉄䙢땴⧃⬫〮扟숴冥䁭机项㩓奍긪唱㌨䑵䓂슬썈拃圫樱㙩ꍨ견숴哂㮿堷䉕㵣ꌶ盎</w:t>
      </w:r>
      <w:r>
        <w:rPr/>
        <w:t>ⱞ</w:t>
      </w:r>
      <w:r>
        <w:rPr/>
        <w:t>䭖쉮</w:t>
      </w:r>
      <w:r>
        <w:rPr/>
        <w:t>ꗂ</w:t>
      </w:r>
      <w:r>
        <w:rPr/>
        <w:t>湕숨啑椳䈰幯剌攩䞻⬰烂哃㴪⽒⩥城䐦깹䄯唪싂獣쉾朣慍檻갶㌨</w:t>
      </w:r>
      <w:r>
        <w:rPr/>
        <w:t>ꕱ</w:t>
      </w:r>
      <w:r>
        <w:rPr/>
        <w:t>硊캣쉋쉰⥾㔰彠啡劥轣晴</w:t>
      </w:r>
      <w:r>
        <w:rPr/>
        <w:t>ꔻ</w:t>
      </w:r>
      <w:r>
        <w:rPr/>
        <w:t>⺩犬숮⥡䍍㡧摂啇☲乎咱玩偔㬮땪稦⭺攻燂颵楏炣塙</w:t>
      </w:r>
      <w:r>
        <w:rPr/>
        <w:t>Ⳃ</w:t>
      </w:r>
      <w:r>
        <w:rPr/>
        <w:t>ꌪ扬</w:t>
      </w:r>
      <w:r>
        <w:rPr/>
        <w:t>⡂</w:t>
      </w:r>
      <w:r>
        <w:rPr/>
        <w:t>슘⪻瑸㜥惂煃㑧堸摒깣㡃쉂䩀倵焲栳쉊车瑏剱䳂片</w:t>
      </w:r>
      <w:r>
        <w:rPr/>
        <w:t>ꦏ</w:t>
      </w:r>
      <w:r>
        <w:rPr/>
        <w:t>놮䑪硓㏂㷂싂噗だ싂</w:t>
      </w:r>
      <w:r>
        <w:rPr/>
        <w:t>⡮</w:t>
      </w:r>
      <w:r>
        <w:rPr/>
        <w:t>㙚㘤歺䝔숦昹숯偢䑴愦瑱숹嗍</w:t>
      </w:r>
      <w:r>
        <w:rPr/>
        <w:t>ꔪ⛂</w:t>
      </w:r>
      <w:r>
        <w:rPr/>
        <w:t>쵭쉲⹁御녒숱싂帨㚩⭬䍟䱏畴㷂⥢ꍸ枩㍱桀偧奉煴剎⭪浩瀻쉰ꍃ辬╚</w:t>
      </w:r>
      <w:r>
        <w:rPr/>
        <w:t>⠶</w:t>
      </w:r>
      <w:r>
        <w:rPr/>
        <w:t>ꤸ</w:t>
      </w:r>
      <w:r>
        <w:rPr/>
        <w:t>咏</w:t>
      </w:r>
      <w:r>
        <w:rPr/>
        <w:t>ꥋ╍</w:t>
      </w:r>
      <w:r>
        <w:rPr/>
        <w:t>쉑䘳䈸⪱쉈⬰樫촭⏃昪묬壂ィ딪ㄱ㉺쉭挥摾쉞婥</w:t>
      </w:r>
      <w:r>
        <w:rPr/>
        <w:t>ꤵ</w:t>
      </w:r>
      <w:r>
        <w:rPr/>
        <w:t>㑇䱂㝭悿灍␬⚮嘺╫块祄슥乂儫庥쉯땖䱵⥙䏂柂ꏂ㠱䈨䃂딩剌칶癤倯㝖堳㍞䢿䟂䍢斥侘칲츬劘ㅪ啁扎湔幰损䵁䩤佢</w:t>
      </w:r>
      <w:r>
        <w:rPr/>
        <w:t>⠨</w:t>
      </w:r>
      <w:r>
        <w:rPr/>
        <w:t>䁙颬煟쉎</w:t>
      </w:r>
      <w:r>
        <w:rPr/>
        <w:t>ⵞ</w:t>
      </w:r>
      <w:r>
        <w:rPr/>
        <w:t>슏剩땟祺뗂甦㵙춬㵲ꆵ䶮숤䱞ꍭ瑇礮䀦⩫䁩䑅焩⩚</w:t>
      </w:r>
      <w:r>
        <w:rPr/>
        <w:t>ꗂ</w:t>
      </w:r>
      <w:r>
        <w:rPr/>
        <w:t>湕呚䌊婞䊡</w:t>
      </w:r>
      <w:r>
        <w:rPr/>
        <w:t>ⷂ</w:t>
      </w:r>
      <w:r>
        <w:rPr/>
        <w:t>칈</w:t>
      </w:r>
      <w:r>
        <w:rPr/>
        <w:t>ⶻ</w:t>
      </w:r>
      <w:r>
        <w:rPr/>
        <w:t>恚㬵殬춏穹䅰䆱恒䝄쉉牗剙걋䳂〩栩栳⨤䥩平轌剖妥䝲呶毂쉘싂깪</w:t>
      </w:r>
      <w:r>
        <w:rPr/>
        <w:t>ꤰ</w:t>
      </w:r>
      <w:r>
        <w:rPr/>
        <w:t>㬲祧▿㇎꥾励쉶塥摏渭睨潐㪵⩵浾⑎꥚兮믂杄杋咡⾏朳㕗偓䩒び뽙䍬幈</w:t>
      </w:r>
      <w:r>
        <w:rPr/>
        <w:t>ꖣ</w:t>
      </w:r>
      <w:r>
        <w:rPr/>
        <w:t>쉧䉇䴴権婴</w:t>
      </w:r>
      <w:r>
        <w:rPr/>
        <w:t>Ɑ</w:t>
      </w:r>
      <w:r>
        <w:rPr/>
        <w:t>橨套戭搰珍睬䴸ꍾ恃䡊廃㒿츬挺冻쉩捯䵺뭟⍘걱戥䍨湅䋂畤暥乕曂佉</w:t>
      </w:r>
      <w:r>
        <w:rPr/>
        <w:t>⡔</w:t>
      </w:r>
      <w:r>
        <w:rPr/>
        <w:t>浊劥㝹䟂캩祕橁昫䩉冥숸愶숨扬祪癒ꅧ穉丨悻穭♫䀲쉷녏磂㈨ꍺ䙚㡲橾녆쵫</w:t>
      </w:r>
      <w:r>
        <w:rPr/>
        <w:t>ꕯ</w:t>
      </w:r>
      <w:r>
        <w:rPr/>
        <w:t>䭬䩍숬癏䨪쉘숥杢㙘㝔쉍佴摭凂䠯轐쉁ヂ슘䚵片㭤垮쉗潲</w:t>
      </w:r>
      <w:r>
        <w:rPr/>
        <w:t>ꦱ</w:t>
      </w:r>
      <w:r>
        <w:rPr/>
        <w:t>䉱摂䁭⩮</w:t>
      </w:r>
      <w:r>
        <w:rPr/>
        <w:t>ꥌ</w:t>
      </w:r>
      <w:r>
        <w:rPr/>
        <w:t>숥䨮⺩㍧汁숻愫뭳䭒㧂ㅡ딷佨ꥱ彟⫍幬呷⩥㵓晥뼵</w:t>
      </w:r>
      <w:r>
        <w:rPr/>
        <w:t>ⱈ</w:t>
      </w:r>
      <w:r>
        <w:rPr/>
        <w:t>㌴彈䠮空瓂믂来桴슣</w:t>
      </w:r>
      <w:r>
        <w:rPr/>
        <w:t>⡮</w:t>
      </w:r>
      <w:r>
        <w:rPr/>
        <w:t>瓂䉓恸㙘㚮氷噍컂㭖奷㇂爳擂</w:t>
      </w:r>
      <w:r>
        <w:rPr/>
        <w:t>ꔸ</w:t>
      </w:r>
      <w:r>
        <w:rPr/>
        <w:t>⠴</w:t>
      </w:r>
      <w:r>
        <w:rPr/>
        <w:t>㑋⛂涮╋楩杖</w:t>
      </w:r>
      <w:r>
        <w:rPr/>
        <w:t>ꤰ☪</w:t>
      </w:r>
      <w:r>
        <w:rPr/>
        <w:t>넻顬싂쉓⚻頫</w:t>
      </w:r>
      <w:r>
        <w:rPr/>
        <w:t>Ⱟ</w:t>
      </w:r>
      <w:r>
        <w:rPr/>
        <w:t>浣㭺㧍쉗㨭</w:t>
      </w:r>
      <w:r>
        <w:rPr/>
        <w:t>ꤥ</w:t>
      </w:r>
      <w:r>
        <w:rPr/>
        <w:t>㷍숤礷ꎵ焹乄쉾彙</w:t>
      </w:r>
      <w:r>
        <w:rPr/>
        <w:t>⡱</w:t>
      </w:r>
      <w:r>
        <w:rPr/>
        <w:t>啪㐣䠵䖱䉷䨹칬</w:t>
      </w:r>
      <w:r>
        <w:rPr/>
        <w:t>ꗂ</w:t>
      </w:r>
      <w:r>
        <w:rPr/>
        <w:t>㝡吴揂欺㛂㪣ㅒ</w:t>
      </w:r>
      <w:r>
        <w:rPr/>
        <w:t>ⱎ</w:t>
      </w:r>
      <w:r>
        <w:rPr/>
        <w:t>坒桾㙸獌縺䋂惃䐤煔숣橓煂긨灒⫂⽋</w:t>
      </w:r>
      <w:r>
        <w:rPr/>
        <w:t>ꥏ</w:t>
      </w:r>
      <w:r>
        <w:rPr/>
        <w:t>㘩彰櫂⤱</w:t>
      </w:r>
      <w:r>
        <w:rPr/>
        <w:t>ⴰ</w:t>
      </w:r>
      <w:r>
        <w:rPr/>
        <w:t>䅺桯숦䱺楩坞楌輭垘江충拂⸤╓獡䅸斮㉡塷湳싂㩔쉙쉐⑏壂⭗毂②偹䰵轭䱋㡀䩉椯懂䍞楃㑙匱곂䃍쉃彐䊩딥쉤╓딯䡱繞䒿䊣顟⻍䬦妻䥏住䍃䝶녞</w:t>
      </w:r>
      <w:r>
        <w:rPr/>
        <w:t>⡯</w:t>
      </w:r>
      <w:r>
        <w:rPr/>
        <w:t>숴㭎땫丰婸ꥶ呃杏浰</w:t>
      </w:r>
      <w:r>
        <w:rPr/>
        <w:t>⠪</w:t>
      </w:r>
      <w:r>
        <w:rPr/>
        <w:t>㛂컂枡</w:t>
      </w:r>
      <w:r>
        <w:rPr/>
        <w:t>Ⳃ</w:t>
      </w:r>
      <w:r>
        <w:rPr/>
        <w:t>ꅐ㡹獖⹡</w:t>
      </w:r>
      <w:r>
        <w:rPr/>
        <w:t>ꕗ</w:t>
      </w:r>
      <w:r>
        <w:rPr/>
        <w:t>楫歩摖歺쵑</w:t>
      </w:r>
      <w:r>
        <w:rPr/>
        <w:t>⡔</w:t>
      </w:r>
      <w:r>
        <w:rPr/>
        <w:t>瀴숵㕅╹婂妻橌</w:t>
      </w:r>
      <w:r>
        <w:rPr/>
        <w:t>ꦘ</w:t>
      </w:r>
      <w:r>
        <w:rPr/>
        <w:t>⽲㑶䕘繚摣敡眬딳싂幭䉠乩㴮ꍋ㥘믃扟☮俍䛂☶眣炘擂僃ㄯ쉴浀摆ォ睗쉨顓咥㩐뼫㜲䵤⦬㷂潺水쉏䘣땳䨰乃瑀ꍺ㍖숯櫂㭳䙡땉桊ㅹ⵩♮쉆樺㴯⩟塷㥧昪믍䑚⩣敤檘潴䅂晾殥睂쉭쉁걂惂凂㑥吽桱䉵⵷⽵姂쉔Ⓕꅺ汔㭀ヂ㝢䑪序辏塞癇杌䩅</w:t>
      </w:r>
      <w:r>
        <w:rPr/>
        <w:t>ꤷ</w:t>
      </w:r>
      <w:r>
        <w:rPr/>
        <w:t>뮮穗쉕숭址湂懃㉉烂⏂깰䌸硌顑긽䎘ꍔꆡ憩楐媩</w:t>
      </w:r>
      <w:r>
        <w:rPr/>
        <w:t>ⶻ</w:t>
      </w:r>
      <w:r>
        <w:rPr/>
        <w:t>뽰烂忎恾䈊캿繢싂縨頱乙睦䜸䀻⩠</w:t>
      </w:r>
      <w:r>
        <w:rPr/>
        <w:t>ꕟ</w:t>
      </w:r>
      <w:r>
        <w:rPr/>
        <w:t>㡩栮䑞┩쉰伫㮱⵮顆濂뗂剅숫㥖嗃乐剡敄</w:t>
      </w:r>
      <w:r>
        <w:rPr/>
        <w:t>ⱸ</w:t>
      </w:r>
      <w:r>
        <w:rPr/>
        <w:t>쉸㝭辵恎녷乀椲䁨</w:t>
      </w:r>
      <w:r>
        <w:rPr/>
        <w:t>ꤹ</w:t>
      </w:r>
      <w:r>
        <w:rPr/>
        <w:t>숲㉙</w:t>
      </w:r>
      <w:r>
        <w:rPr/>
        <w:t>ⰳ</w:t>
      </w:r>
      <w:r>
        <w:rPr/>
        <w:t>噯飃</w:t>
      </w:r>
      <w:r>
        <w:rPr/>
        <w:t>ⰽ</w:t>
      </w:r>
      <w:r>
        <w:rPr/>
        <w:t>瑈쉧矍䠦쉦お㖱䈱彍곂湏怪⩆楤ꅆ湺轧ꏎ涘⩃懂☹柂潮末⨵摓</w:t>
      </w:r>
      <w:r>
        <w:rPr/>
        <w:t>ꖻ</w:t>
      </w:r>
      <w:r>
        <w:rPr/>
        <w:t>梣㡑㴤琱㛃슮㧂殩㍠圽䂱갣딷⩯纬</w:t>
      </w:r>
      <w:r>
        <w:rPr/>
        <w:t>⠳</w:t>
      </w:r>
      <w:r>
        <w:rPr/>
        <w:t>䋂噩帶敡쵃晃쉖쉬䅔慉佳顡冏框㕆ぺꥣꅾ匦썅为컂旂</w:t>
      </w:r>
      <w:r>
        <w:rPr/>
        <w:t>꧂</w:t>
      </w:r>
      <w:r>
        <w:rPr/>
        <w:t>숺⩢쉟輶㪵浡婠䤦㩴䥢⑌唷䓂㣂䅬䅢䩡䫂敕㜶曂搮䏂⑺䵙溵쉱㑳딬䙲⌷㙇⽮㭘㦩㨰砬湰㘣䙺啈䏍⤥繩슥硳䵷癴㕡</w:t>
      </w:r>
      <w:r>
        <w:rPr/>
        <w:t>Ⳃ</w:t>
      </w:r>
      <w:r>
        <w:rPr/>
        <w:t>佀╬潩㝕濂ꥢ싂獑幙奾쉡쵺⹭䁔壂䍏㩎犵畏㥣䑴敦</w:t>
      </w:r>
      <w:r>
        <w:rPr/>
        <w:t>ꦮ</w:t>
      </w:r>
      <w:r>
        <w:rPr/>
        <w:t>汊昪쉂숷晳獮㩃擂㈺ꄬ⥈숵㚻녣썂꺿칮ㄦ夵</w:t>
      </w:r>
      <w:r>
        <w:rPr/>
        <w:t>ⵎ</w:t>
      </w:r>
      <w:r>
        <w:rPr/>
        <w:t>싂繰稯归䁢⪣畸兄䉄窏㡺喩繍䰪♾䡠까⫂敋䭵㜴䆘梮㠳뭉㥡暱㜺ꅈ汶䍄奵⮵㫂扌☩浮村獄</w:t>
      </w:r>
      <w:r>
        <w:rPr/>
        <w:t>⢬</w:t>
      </w:r>
      <w:r>
        <w:rPr/>
        <w:t>䘴싂┭夻쉊䝹儺瘶숸础쉱頩炩ꥹ扃깦繬㜯⽎姍䛂桵거㒿ꎬ䡞⌤䗎㥠拂䒣輯쉪⮣䱈묻㕃儥ぶ쵤参恪ㅄ䡞㧂圪⩟⑒刬㇎</w:t>
      </w:r>
      <w:r>
        <w:rPr/>
        <w:t>꤬</w:t>
      </w:r>
      <w:r>
        <w:rPr/>
        <w:t>幾䚬卞㈰⥅䩔挻剓뽳泂ꄺ瀪て썡㭘㕰堬䩢改⩗䄹</w:t>
      </w:r>
      <w:r>
        <w:rPr/>
        <w:t>⡗</w:t>
      </w:r>
      <w:r>
        <w:rPr/>
        <w:t>ⵒ</w:t>
      </w:r>
      <w:r>
        <w:rPr/>
        <w:t>䧂⏂浔䨷╍䤪愶㇃眹㭙䝰㤤䐵坥ㅳ洺슥쉺㐳悿쉗쉴쉾⵭㘷朰쉯低摬䩪侩睶</w:t>
      </w:r>
      <w:r>
        <w:rPr/>
        <w:t>ⵅ</w:t>
      </w:r>
      <w:r>
        <w:rPr/>
        <w:t>畹䨩婠浖쉨挺슡氻塔⧂搷婮㕇灪㤪乔䙎椮䑩䉢깂⑪껂㝏潥儵㍰枬㐦啅汾願憘䅒䉸楈䋂僂玥쵩깏慗䥋楔瑯㍰⤰嗎瀺敞硒뽗╙</w:t>
      </w:r>
      <w:r>
        <w:rPr/>
        <w:t>ⱪ</w:t>
      </w:r>
      <w:r>
        <w:rPr/>
        <w:t>戱깯</w:t>
      </w:r>
      <w:r>
        <w:rPr/>
        <w:t>ꥍ</w:t>
      </w:r>
      <w:r>
        <w:rPr/>
        <w:t>慑槂睡</w:t>
      </w:r>
      <w:r>
        <w:rPr/>
        <w:t>⠹</w:t>
      </w:r>
      <w:r>
        <w:rPr/>
        <w:t>灪呷╱㋂☷䬽</w:t>
      </w:r>
      <w:r>
        <w:rPr/>
        <w:t>꧃</w:t>
      </w:r>
      <w:r>
        <w:rPr/>
        <w:t>쉦䰷쉋䅤쉸汫䷃儰䥈做칵ケ⩩ꏎ䡞ꇂ㜳癈䥌伫䌦顲杂딪䉤䱃悮</w:t>
      </w:r>
      <w:r>
        <w:rPr/>
        <w:t>⣂</w:t>
      </w:r>
      <w:r>
        <w:rPr/>
        <w:t>从⦘䥱䁆숣焳縮䟎쉊⤴ꌺ囂ꍃ噔坷摎剩싂楘㩂怱䙘夳摢㠩뗂㮏䝁愪煢뭑䙖剉㪥쉉窡⵴쉹숤啣橭癒⹶㘹渴㡤ぞ⸰牳싍⻂敆摬潾쌬ꆡ夯⩀祩ꥸ町樬嘊䒏슥①抏쉞癀併깦㠦⩠</w:t>
      </w:r>
      <w:r>
        <w:rPr/>
        <w:t>ꥅ</w:t>
      </w:r>
      <w:r>
        <w:rPr/>
        <w:t>䴩⨬タ牷穲克㵡슡ꍚ儱倸塏쉇歮夥ꥡ䑔㕘걌⽶⽡湄䈯┬䉭숨숫츰</w:t>
      </w:r>
      <w:r>
        <w:rPr/>
        <w:t>Ⳃ</w:t>
      </w:r>
      <w:r>
        <w:rPr/>
        <w:t>긳㍩䁣獷쉌䕔ぞ싂飂䌳쉾䩮쵖穯呗녖䁏⍀欥旂</w:t>
      </w:r>
      <w:r>
        <w:rPr/>
        <w:t>ⶱ</w:t>
      </w:r>
      <w:r>
        <w:rPr/>
        <w:t>Ⱛ</w:t>
      </w:r>
      <w:r>
        <w:rPr/>
        <w:t>嘱䬽晫䷂㬮㴪뭉숪⹉噍䙆琲䣂勂숳䡰炩쉍길㢻㡎㓂手く䡋㭌繄싍쉁⩗䝊䡋숪堯迂땑㍍⫂獧⩮採⿂䡕あ揂圥䩹═숤⏂숫썸䨲숰숳䄽湐硩갣湹瘶숦䖿偪洬佄⍇沏䔹䃂⑑颻潉䠥쉥瞮杣ⸯ</w:t>
      </w:r>
      <w:r>
        <w:rPr/>
        <w:t>ꖿ</w:t>
      </w:r>
      <w:r>
        <w:rPr/>
        <w:t>䘮扏☲塷쉑숨潟</w:t>
      </w:r>
      <w:r>
        <w:rPr/>
        <w:t>ⴺ</w:t>
      </w:r>
      <w:r>
        <w:rPr/>
        <w:t>湒颩娣꥗绂䢏癔썟塘썭</w:t>
      </w:r>
      <w:r>
        <w:rPr/>
        <w:t>Ⳏ</w:t>
      </w:r>
      <w:r>
        <w:rPr/>
        <w:t>ㄴ䉥䩑玘䀲츪顳┬깨싂ꅢ䅪略塓놿</w:t>
      </w:r>
      <w:r>
        <w:rPr/>
        <w:t>ⱹ</w:t>
      </w:r>
      <w:r>
        <w:rPr/>
        <w:t>䤺碩䲮⑏机獘疣䭔歠㍠䮩쵳厣딽☴焩䝭㡔䉵湙塔䶿皡쉆䕐쉺稽␶ꥤ䱞썡썔窘䁄</w:t>
      </w:r>
      <w:r>
        <w:rPr/>
        <w:t>ⴽ</w:t>
      </w:r>
      <w:r>
        <w:rPr/>
        <w:t>㵣楒敦쵳䯂灶轸䊿砥敵慅ꍌ伱쉵瘨⑊瑶橷㥢썍䌷</w:t>
      </w:r>
      <w:r>
        <w:rPr/>
        <w:t>ⵁ</w:t>
      </w:r>
      <w:r>
        <w:rPr/>
        <w:t>쵘䵙摀떩⨪ꎩ转煘槂ꥠ슮믂用칖栲淂⨫垱㎮憏㉧쉃숪㩶쏂窡㉳╷⚩煚昤棂뿂圤彇硥⩺朰祓晢爱煮兴⍈呭㡧春奫椱㍚⵷싂恲呃ꍭ殩噃灠汫⩍䕧㑣䷂曂䙺ꄽ䦿㑺䉌깮佭⦘썃걞恮숩䦩</w:t>
      </w:r>
      <w:r>
        <w:rPr/>
        <w:t>ꗂ</w:t>
      </w:r>
      <w:r>
        <w:rPr/>
        <w:t>煷溥쉣迂が縻㉈뮬䠣㡊婗⽮싍䁘態眪땘こ欩⨨쉀䴳⵵䵒狂橃╀眶놬朱⩗걂傘</w:t>
      </w:r>
      <w:r>
        <w:rPr/>
        <w:t>꧂</w:t>
      </w:r>
      <w:r>
        <w:rPr/>
        <w:t>㌨䅴噇숶唸㵉捵搷迂넱爽긪칅䷂ꥳ춏猵数㉺썋⺻숰쉉䥶⏂㭂䑣</w:t>
      </w:r>
      <w:r>
        <w:rPr/>
        <w:t>ꕇ</w:t>
      </w:r>
      <w:r>
        <w:rPr/>
        <w:t>䡱轂䅡⤽쉍倳㵡䙈䆬㍥榏㋂䥢媘쉱㉑⨦佔䙕䮿仂欶䥈畡䕇</w:t>
      </w:r>
      <w:r>
        <w:rPr/>
        <w:t>ꥄ</w:t>
      </w:r>
      <w:r>
        <w:rPr/>
        <w:t>お慹䭣噗慰呤佣뭃䥯卬쉁扗䡯㑞⎱쉭轀깢䑣䓂獡걗䴯♨瑸湢偀䁓䉳䕞쉾倩⎬뭴䕐⍧䝪止ꍒ╳㑴⸥</w:t>
      </w:r>
      <w:r>
        <w:rPr/>
        <w:t>ꤩ</w:t>
      </w:r>
      <w:r>
        <w:rPr/>
        <w:t>湴繙⩧榩⺻噉䂩奭浘猽㕶⸰쉢掱䛂飂숶盂堮稲쉁歡쉶甴캣辘憮奅</w:t>
      </w:r>
      <w:r>
        <w:rPr/>
        <w:t>ⵚ</w:t>
      </w:r>
      <w:r>
        <w:rPr/>
        <w:t>橈剣䱍䨻䟍␪浔䍪佦䑋卌싂䄫숵䶮숲协瞩⺱㑃喩숳稯繾䇂歗</w:t>
      </w:r>
      <w:r>
        <w:rPr/>
        <w:t>⠰</w:t>
      </w:r>
      <w:r>
        <w:rPr/>
        <w:t>欹⥫뽹㝲숭晨痍</w:t>
      </w:r>
      <w:r>
        <w:rPr/>
        <w:t>ꕈ</w:t>
      </w:r>
      <w:r>
        <w:rPr/>
        <w:t>商恣㩭幩扰⨊奄䱊恕㟂㣎牖琩䜯㭓㵆欺싂㔭䅾㋂♐祉癴睑児䡀輪恲䶵繱㌰䐨</w:t>
      </w:r>
      <w:r>
        <w:rPr/>
        <w:t>ⴭ</w:t>
      </w:r>
      <w:r>
        <w:rPr/>
        <w:t>横⦿㴨뇂</w:t>
      </w:r>
      <w:r>
        <w:rPr/>
        <w:t>Ⳃ</w:t>
      </w:r>
      <w:r>
        <w:rPr/>
        <w:t>扖뽟쉡䕦⨤愵噀␷す꥙顥升䁞䵗쉔䡎䱚嘸纘橎纡婫쉠婄湒偁祑潈ㅙ싍癁㉴䍱䡞㕓掘㈴你믎쉨츩䀨䵉拎딷䅮杢┴嚬䱴쉱⿂㡴뿂슏㯂炡憘呅뿃㓂⸤嚣䭲瑲싍浯朮쉡轲し땚⿂숲栺占㔸칖䌸⨩㤪咩穁ꍡ걓⭮瘪</w:t>
      </w:r>
      <w:r>
        <w:rPr/>
        <w:t>ⴸ</w:t>
      </w:r>
      <w:r>
        <w:rPr/>
        <w:t>쉊撣䷂䤯䐭뭰싂挻쌹噀獞</w:t>
      </w:r>
      <w:r>
        <w:rPr/>
        <w:t>⡗</w:t>
      </w:r>
      <w:r>
        <w:rPr/>
        <w:t>㢿ㅮ┸쉾䡤숨㝌䑀ꅒ乧䧂Ⓕ녶싂砹카</w:t>
      </w:r>
      <w:r>
        <w:rPr/>
        <w:t>ⶥ</w:t>
      </w:r>
      <w:r>
        <w:rPr/>
        <w:t>䧂㙆☭㥴怤敪땊⎩칒␺㥀⼩㕳敤瀦牒┣⿂癯ぞ㑍싎獠뮮㭗싎⤪斣界悡㠹轉䄪</w:t>
      </w:r>
      <w:r>
        <w:rPr/>
        <w:t>Ⱛ</w:t>
      </w:r>
      <w:r>
        <w:rPr/>
        <w:t>䱓㋂幆炮</w:t>
      </w:r>
      <w:r>
        <w:rPr/>
        <w:t>ꔸ♠</w:t>
      </w:r>
      <w:r>
        <w:rPr/>
        <w:t>땁瓂쉟漷⒏칶䝮숷㝖깂䡾呞</w:t>
      </w:r>
      <w:r>
        <w:rPr/>
        <w:t>ⰷ</w:t>
      </w:r>
      <w:r>
        <w:rPr/>
        <w:t>ヂ獪壂婱䶻幏캩䨪桌纥숪☺剌</w:t>
      </w:r>
      <w:r>
        <w:rPr/>
        <w:t>Ɱ</w:t>
      </w:r>
      <w:r>
        <w:rPr/>
        <w:t>䔵쉣⹫⒏璣</w:t>
      </w:r>
      <w:r>
        <w:rPr/>
        <w:t>⡺☪</w:t>
      </w:r>
      <w:r>
        <w:rPr/>
        <w:t>䠪⪣갣䘩걸Ⓜ癙佇䠰㴦쉘㬩穐吮灖</w:t>
      </w:r>
    </w:p>
    <w:p>
      <w:pPr>
        <w:pStyle w:val="PreformattedText"/>
        <w:bidi w:val="0"/>
        <w:spacing w:before="0" w:after="0"/>
        <w:jc w:val="left"/>
        <w:rPr/>
      </w:pPr>
      <w:r>
        <w:rPr/>
        <w:t>祑勃瑭恬坷⚩⑇伫呪</w:t>
      </w:r>
      <w:r>
        <w:rPr/>
        <w:t>ꤩ</w:t>
      </w:r>
      <w:r>
        <w:rPr/>
        <w:t>뽐㑀恲㜵欻佱䉾⸺䡴䐤䀹䙀瑖㡧㘴♐쉎깦</w:t>
      </w:r>
      <w:r>
        <w:rPr/>
        <w:t>ⵇ</w:t>
      </w:r>
      <w:r>
        <w:rPr/>
        <w:t>뮿쉴⩉</w:t>
      </w:r>
      <w:r>
        <w:rPr/>
        <w:t>Ⳃ</w:t>
      </w:r>
      <w:r>
        <w:rPr/>
        <w:t>뿂쉓㬥杢䈸彑⹉캘⩗夶剒䱡桴㕫쉦䢣轃䃂揂伫煐䕀佘䛂㪩칣啑楳疘摍姃硖坢穅뮱ꍤ典恇쉌⚏繸ꎩ칞믂煭⹋☪慩⩣㑀╁伱㙊濂犣쉁撡猽</w:t>
      </w:r>
      <w:r>
        <w:rPr/>
        <w:t>ⵒ</w:t>
      </w:r>
      <w:r>
        <w:rPr/>
        <w:t>昪䕞噃獓急穾畚決䝌</w:t>
      </w:r>
      <w:r>
        <w:rPr/>
        <w:t>ꔩ꧂</w:t>
      </w:r>
      <w:r>
        <w:rPr/>
        <w:t>숱㖵敥顋쉾獧㥱</w:t>
      </w:r>
      <w:r>
        <w:rPr/>
        <w:t>ⱏ꥾◂</w:t>
      </w:r>
      <w:r>
        <w:rPr/>
        <w:t>参㒣쉨ꇂ㔽卟㉯匭慒淂偉夶剭땪꧎頯乃轄塃暩繮佟䥍꥞潡吷㉲䡋摐瑱컂쉇㍞ꇂ⩩乶幯朹慗䮣䥲海婱牵䝋䙒㙱堻㕋</w:t>
      </w:r>
      <w:r>
        <w:rPr/>
        <w:t>ꕫ</w:t>
      </w:r>
      <w:r>
        <w:rPr/>
        <w:t>磂䀰㧂浨숱界䎻痃傣係轒眺凂</w:t>
      </w:r>
      <w:r>
        <w:rPr/>
        <w:t>⢣</w:t>
      </w:r>
      <w:r>
        <w:rPr/>
        <w:t>䭐即㘭垮㕗湟疮䉓㭤㉖䕹ㅨ⹬쉑㙶썑敗㔥뽒⬵敗䱠</w:t>
      </w:r>
      <w:r>
        <w:rPr/>
        <w:t>ⱴ</w:t>
      </w:r>
      <w:r>
        <w:rPr/>
        <w:t>㉰祡⪡侱㗂㠶氶䥬뗂㝤恅彰䕣滂晒숲츦偈䀪促⥰</w:t>
      </w:r>
      <w:r>
        <w:rPr/>
        <w:t>ꕁ</w:t>
      </w:r>
      <w:r>
        <w:rPr/>
        <w:t>婰睡報䤬棂䈴䥤⥓촻穱㕨䈲㢏㵐皩婗㌭⨮圱㙢牴侏习慨♡⥁庵搻歄</w:t>
      </w:r>
      <w:r>
        <w:rPr/>
        <w:t>ⴸ</w:t>
      </w:r>
      <w:r>
        <w:rPr/>
        <w:t>埃썧车䠭⥃坾溻숭敡哂䍒⩃㵒㆘欻愯穅</w:t>
      </w:r>
      <w:r>
        <w:rPr/>
        <w:t>ⶱ</w:t>
      </w:r>
      <w:r>
        <w:rPr/>
        <w:t>쉞琶㔊</w:t>
      </w:r>
      <w:r>
        <w:rPr/>
        <w:t>⢩</w:t>
      </w:r>
      <w:r>
        <w:rPr/>
        <w:t>偠췂顇椮䉶ㅑ</w:t>
      </w:r>
      <w:r>
        <w:rPr/>
        <w:t>꤯</w:t>
      </w:r>
      <w:r>
        <w:rPr/>
        <w:t>㍋⮩쉦瑉洴彖춱穮䘸</w:t>
      </w:r>
      <w:r>
        <w:rPr/>
        <w:t>ⷂ</w:t>
      </w:r>
      <w:r>
        <w:rPr/>
        <w:t>깈놩</w:t>
      </w:r>
      <w:r>
        <w:rPr/>
        <w:t>⢮</w:t>
      </w:r>
      <w:r>
        <w:rPr/>
        <w:t>浀竂㙘땧</w:t>
      </w:r>
      <w:r>
        <w:rPr/>
        <w:t>ⱉ⤩</w:t>
      </w:r>
      <w:r>
        <w:rPr/>
        <w:t>䝏轫焦䍉繴</w:t>
      </w:r>
      <w:r>
        <w:rPr/>
        <w:t>ⶮ⩐</w:t>
      </w:r>
      <w:r>
        <w:rPr/>
        <w:t>夤ꄹ⩅塎⤸洪</w:t>
      </w:r>
      <w:r>
        <w:rPr/>
        <w:t>ꕍ</w:t>
      </w:r>
      <w:r>
        <w:rPr/>
        <w:t>湔㩯凂</w:t>
      </w:r>
      <w:r>
        <w:rPr/>
        <w:t>ⵦ</w:t>
      </w:r>
      <w:r>
        <w:rPr/>
        <w:t>쏂潵朽㘻げ碮嚥숵怭䕙㣃牒ꅰ䉓㔹</w:t>
      </w:r>
      <w:r>
        <w:rPr/>
        <w:t>꧂</w:t>
      </w:r>
      <w:r>
        <w:rPr/>
        <w:t>ꥠ氯么帴慧慑轏先伮她䢥怣杞캮眯䘯て깠♠嚻瞩䊣</w:t>
      </w:r>
      <w:r>
        <w:rPr/>
        <w:t>ꦡ</w:t>
      </w:r>
      <w:r>
        <w:rPr/>
        <w:t>㥞쉹䭨䙲祧⑫⭺㠩⑤䦵暘㭎딪䩌</w:t>
      </w:r>
      <w:r>
        <w:rPr/>
        <w:t>ꦱ</w:t>
      </w:r>
      <w:r>
        <w:rPr/>
        <w:t>均眪䥗</w:t>
      </w:r>
      <w:r>
        <w:rPr/>
        <w:t>ⱴ</w:t>
      </w:r>
      <w:r>
        <w:rPr/>
        <w:t>츨剅⍫숴䭵쵋奖瑠</w:t>
      </w:r>
      <w:r>
        <w:rPr/>
        <w:t>ⱹ</w:t>
      </w:r>
      <w:r>
        <w:rPr/>
        <w:t>㋂▥丮䕕ㅭ䍮⨵㘤啐⭋ㅆ촷輵숪쉔땀뾥津璩싎樳橴㇂栲礹슩쉁昵䣂璣愹㤴䚏▘ꍫ녃쉈䝵㣂浅求兤⫂쉈ꍄ䱬쉰㓃潖㒩썱桎쉯硂</w:t>
      </w:r>
      <w:r>
        <w:rPr/>
        <w:t>ⵎ</w:t>
      </w:r>
      <w:r>
        <w:rPr/>
        <w:t>楂敲⹂夺夬㏂堬桙䁣桙こ漷㎩䁵⥬獥⑁⩸쵙師ぇ⏍䝎놘嫂곂쉄䖩恳㤲䩥桃⨭琰䱦㩩㒵깦</w:t>
      </w:r>
      <w:r>
        <w:rPr/>
        <w:t>ⱅ</w:t>
      </w:r>
      <w:r>
        <w:rPr/>
        <w:t>娽䥺㥫썖嚣칆兌䍐硫ꎥ䟍穉侏⚥歃瑊㍙䝤悬牙䅂ꥱ녀侏惂橧⍬␴栯</w:t>
      </w:r>
      <w:r>
        <w:rPr/>
        <w:t>ꥋ</w:t>
      </w:r>
      <w:r>
        <w:rPr/>
        <w:t>숱祭쉪뿂녞⭮뇂㤸⭁걺숲桉쉥㒱濂ご쵨</w:t>
      </w:r>
      <w:r>
        <w:rPr/>
        <w:t>ꤪ</w:t>
      </w:r>
      <w:r>
        <w:rPr/>
        <w:t>繧썭뮿䅑쉺쉹懂숸숮剚塡숭湆偌⌦棂⶘殥</w:t>
      </w:r>
      <w:r>
        <w:rPr/>
        <w:t>ⵉ</w:t>
      </w:r>
      <w:r>
        <w:rPr/>
        <w:t>睮浀</w:t>
      </w:r>
      <w:r>
        <w:rPr/>
        <w:t>⡬</w:t>
      </w:r>
      <w:r>
        <w:rPr/>
        <w:t>㎩告격䩤䝠㐶渲煀䕴䵮摅䉾䴲竂礪䙮쉅䰪걖䉍</w:t>
      </w:r>
      <w:r>
        <w:rPr/>
        <w:t>Ⳃ⍂</w:t>
      </w:r>
      <w:r>
        <w:rPr/>
        <w:t>敆獕瘭쉐싂㏂晃槂⭉昻颡䛂㑵䃂╘☰춻圤伪슣</w:t>
      </w:r>
      <w:r>
        <w:rPr/>
        <w:t>ⱏ</w:t>
      </w:r>
      <w:r>
        <w:rPr/>
        <w:t>据㭍㇂쌹숽疡</w:t>
      </w:r>
      <w:r>
        <w:rPr/>
        <w:t>Ⳃ</w:t>
      </w:r>
      <w:r>
        <w:rPr/>
        <w:t>呰䎱㯂䭗슮㩃칎噗ꅾ䩊颵平싂獕쉅松╒〉쉍싂焦䪬쉇䝅癬丨奔䦮녖䂡䭆╭焦汏癔托歁縣녔杘㔮칷㈸㩮祣䉫◂䮵欪㮬恤焲◂</w:t>
      </w:r>
      <w:r>
        <w:rPr/>
        <w:t>ꦮ</w:t>
      </w:r>
      <w:r>
        <w:rPr/>
        <w:t>쉌兾컂猷塘䥅橑烂畆䵱㭘쉸㐪䜷夨</w:t>
      </w:r>
      <w:r>
        <w:rPr/>
        <w:t>ꕯ⨳</w:t>
      </w:r>
      <w:r>
        <w:rPr/>
        <w:t>곂</w:t>
      </w:r>
      <w:r>
        <w:rPr/>
        <w:t>ꤸ</w:t>
      </w:r>
      <w:r>
        <w:rPr/>
        <w:t>祍㈲긨潊뽀쉁熻べ뭋ꅄ橤扁参哂쉧컂㭭쵖숻痂焳硲䞘佩땮幈獗⩱椨㕓塺</w:t>
      </w:r>
      <w:r>
        <w:rPr/>
        <w:t>꧂</w:t>
      </w:r>
      <w:r>
        <w:rPr/>
        <w:t>橃䑬䝐ゥ뗂⩀摖墻浈畏◃儳迂䵀</w:t>
      </w:r>
      <w:r>
        <w:rPr/>
        <w:t>ꦮ</w:t>
      </w:r>
      <w:r>
        <w:rPr/>
        <w:t>縲掬湺</w:t>
      </w:r>
      <w:r>
        <w:rPr/>
        <w:t>ꔻ</w:t>
      </w:r>
      <w:r>
        <w:rPr/>
        <w:t>떬䥏偏稩싂䡞畑⿂쉋⵱䥊╖쉖ぱ쉪ꥲ潹쉪䀣擂灒㌮樦쵲쉕䙍쉄ꅷ转䍃⑃敯祐参⭆╷潬䕊㬽䭘䑚兢䭱捚䗂橄썈㧂⿂繣㍇犣묬㉒㬹欤浪潃㭫⬪慤㈊♹瑁䁐뭩䭪䝹⬯㙣쉅䭌㪮㕾싂牨瑖䥖뽔乸ꆻ嫂旂頺繯塉</w:t>
      </w:r>
      <w:r>
        <w:rPr/>
        <w:t>ⱨ</w:t>
      </w:r>
      <w:r>
        <w:rPr/>
        <w:t>墣䤬佫磂儫</w:t>
      </w:r>
      <w:r>
        <w:rPr/>
        <w:t>ⱶ</w:t>
      </w:r>
      <w:r>
        <w:rPr/>
        <w:t>淂䩖癪곂琱㡃整炮穟갬祇嘩⑞걦딷걺㥢楓㡞硈佸쉄</w:t>
      </w:r>
      <w:r>
        <w:rPr/>
        <w:t>Ⱬ</w:t>
      </w:r>
      <w:r>
        <w:rPr/>
        <w:t>䍕橱⨪촳숤杪暘☪坏杇碮禮⫂┸ꅁ䓂歆匶で類쉓䝈囎兇䙏呸㑧</w:t>
      </w:r>
      <w:r>
        <w:rPr/>
        <w:t>ꗎ</w:t>
      </w:r>
      <w:r>
        <w:rPr/>
        <w:t>싎痃ꅆ⩀怺⸥</w:t>
      </w:r>
      <w:r>
        <w:rPr/>
        <w:t>ⴭ</w:t>
      </w:r>
      <w:r>
        <w:rPr/>
        <w:t>瑾歁ꇂ⼺⹳㌴縹甴㉥橚숪橖㝲顢⯂愫枬㠦슡</w:t>
      </w:r>
      <w:r>
        <w:rPr/>
        <w:t>Ⱝ</w:t>
      </w:r>
      <w:r>
        <w:rPr/>
        <w:t>摣㆘숵䵟彗㇂祶䱎䚣䌦け毂段㕪硖儸㍎㵡稸걙塪悩佨⌳䥓쉰柍곂㥑䕰㌥ꅗ㍬偏녓䝤慀ꎩ䀪瑁倷㴣⑕揍슿炱煶摩㪥务䵢⽯슡焵쉖㩇쉅쉷쵴䩈㴥戹딭㞿埂㵏䔹敧ꥵ쉫摡㤶㔣䵊獮쉶截徏䀪㘻㒘焨晄쉒湙慀싂劻彡彎暿쉮娩儣⿂⼵浄席乐牬</w:t>
      </w:r>
      <w:r>
        <w:rPr/>
        <w:t>ꔻ</w:t>
      </w:r>
      <w:r>
        <w:rPr/>
        <w:t>印ꌥ洫⯍䍒恭復䈣㍸狂㘰䩀싂瘰묻</w:t>
      </w:r>
      <w:r>
        <w:rPr/>
        <w:t>꥓</w:t>
      </w:r>
      <w:r>
        <w:rPr/>
        <w:t>刺쉉䇂刽祣땃⍐䝯䓂牮乊쌳쌻梿쵠딺숭䠽啖숳轶娹㑎偡숯燂긱⩷湙䄱쵙싂</w:t>
      </w:r>
      <w:r>
        <w:rPr/>
        <w:t>ⱟ</w:t>
      </w:r>
      <w:r>
        <w:rPr/>
        <w:t>嚥倻奎㋂攰䝩䧍ꅗ䊩䡡湺癠䭠</w:t>
      </w:r>
      <w:r>
        <w:rPr/>
        <w:t>ⶣ</w:t>
      </w:r>
      <w:r>
        <w:rPr/>
        <w:t>漭캬쉶坖㡑썈乳쵹숤㐪땬㶩㡟迂渨䁓卹晫匱䅢䉟숪䏂쉩橍彟싂⥁克☱㖡䞥杏슱硔竂䉹㝑곎ㄤ⍾啔㛂場澩츯⪬䔶숷긹땧嗂⽮㜫桱撵㧎␴⩩橵橁춡兌㝾㭂⩷㡐啃쎻撘䤯숭⴯〬긹㕶쉀歫呟쉰噩㠩卖橎䕖ꍇ쉹깦⍗㙚幉䍤깍㭆海呇</w:t>
      </w:r>
      <w:r>
        <w:rPr/>
        <w:t>ꔤ</w:t>
      </w:r>
      <w:r>
        <w:rPr/>
        <w:t>䕁슱潨婏皘捑슩癄⧃</w:t>
      </w:r>
      <w:r>
        <w:rPr/>
        <w:t>ꤴ⫂</w:t>
      </w:r>
      <w:r>
        <w:rPr/>
        <w:t>彶佺癧捒啳</w:t>
      </w:r>
      <w:r>
        <w:rPr/>
        <w:t>⣂⒬</w:t>
      </w:r>
      <w:r>
        <w:rPr/>
        <w:t>烂ꅏ畤朣硡㥣䥤硠촶恃畇䍪縪畫稭䉓쉎猪㙌</w:t>
      </w:r>
      <w:r>
        <w:rPr/>
        <w:t>ⲩ</w:t>
      </w:r>
      <w:r>
        <w:rPr/>
        <w:t>쉟</w:t>
      </w:r>
      <w:r>
        <w:rPr/>
        <w:t>ꕊ</w:t>
      </w:r>
      <w:r>
        <w:rPr/>
        <w:t>㭣ꥫ숴㭔徥幉컃뽷哂怩쉤⥾슥剢ァ숳⧂⩚祭㕉噫䘵숭杯⸵숷⒣轶纬㨤砮怱⑹㑂┽橙䎿恄ꇂ䗂呥</w:t>
      </w:r>
      <w:r>
        <w:rPr/>
        <w:t>Ⱖ</w:t>
      </w:r>
      <w:r>
        <w:rPr/>
        <w:t>橨䥓䴨쉏⪻</w:t>
      </w:r>
      <w:r>
        <w:rPr/>
        <w:t>⡇</w:t>
      </w:r>
      <w:r>
        <w:rPr/>
        <w:t>憵싂恎术繨で숱歟㤰숻넯䔥穅쉀쉁썎辿쉳䬩婸䄲</w:t>
      </w:r>
      <w:r>
        <w:rPr/>
        <w:t>ⴥ♄</w:t>
      </w:r>
      <w:r>
        <w:rPr/>
        <w:t>卉攤슡슣깊㤳曂乲ꅠ⭖噁柂煖橖轑瀴䴴祴쉓㥞捷序⬪꺡䥩갪쉸㡋쵄츻┊牃뼤쉴긫긬䌯</w:t>
      </w:r>
      <w:r>
        <w:rPr/>
        <w:t>ꕁ</w:t>
      </w:r>
      <w:r>
        <w:rPr/>
        <w:t>冿繠嗃歁〨嚻쉱乹噙欪吪噊癍䙕䭔垩슩䙳磂⌹쉍쉂玮싂䡺⩎桭쉪䘮敉걃盂⴦뭸⽧⿂</w:t>
      </w:r>
      <w:r>
        <w:rPr/>
        <w:t>Ⱓ⏂</w:t>
      </w:r>
      <w:r>
        <w:rPr/>
        <w:t>䬴娳쵞</w:t>
      </w:r>
      <w:r>
        <w:rPr/>
        <w:t>ⵥ</w:t>
      </w:r>
      <w:r>
        <w:rPr/>
        <w:t>沏䐴넭焳㥫ꏂ⫂䄸䐳焩⽈⯂橞煱剗啲扴ㄮ區呁☣뮡싂㝅⪡竍漦撬⭲쉾걨㗎㕩㭨뭱䐤旂깵滂愥券稰嘤쉙卑숶剮쉲歒쉕䐺㌤썆㤣</w:t>
      </w:r>
      <w:r>
        <w:rPr/>
        <w:t>ꔩ</w:t>
      </w:r>
      <w:r>
        <w:rPr/>
        <w:t>带㞘䫂쉰祒㑓쉯迍ꌣ䬽㗍燎</w:t>
      </w:r>
      <w:r>
        <w:rPr/>
        <w:t>⠬</w:t>
      </w:r>
      <w:r>
        <w:rPr/>
        <w:t>䍂ꅂ㟂獾숲扙爨本浔⯂㔪㝶㥷뇂磂싂汾쏂烂囍⪮癦╊쉫䔬쉟瀺潚䑚숹</w:t>
      </w:r>
      <w:r>
        <w:rPr/>
        <w:t>ⱇ</w:t>
      </w:r>
      <w:r>
        <w:rPr/>
        <w:t>听助촥慔楤恑慅</w:t>
      </w:r>
      <w:r>
        <w:rPr/>
        <w:t>ꤱ⸹</w:t>
      </w:r>
      <w:r>
        <w:rPr/>
        <w:t>婹䩹祫涿內⬭轉쉙呍焵噗⽈穥抏쉠␣䱕楢扡☵㑙忍㚡</w:t>
      </w:r>
      <w:r>
        <w:rPr/>
        <w:t>ꥋ</w:t>
      </w:r>
      <w:r>
        <w:rPr/>
        <w:t>潳偸湯㍩榥</w:t>
      </w:r>
      <w:r>
        <w:rPr/>
        <w:t>Ⱜ</w:t>
      </w:r>
      <w:r>
        <w:rPr/>
        <w:t>㦮⸬䝃㴵䅔╸䁘總⭀㡗潇夸츪䒬╋⹹쉀幌扦묯ꅉ枿勂堮☨ㅯ庻</w:t>
      </w:r>
      <w:r>
        <w:rPr/>
        <w:t>ⱍ</w:t>
      </w:r>
      <w:r>
        <w:rPr/>
        <w:t>圦轁㭎㉫쉥䌫噡匤쉸깉呆猫憡䍘牕で숪ꅋ顑䠪⎬층숫뽱癍轚䲵㵘啈瓃獈㩲ꍎ恱</w:t>
      </w:r>
      <w:r>
        <w:rPr/>
        <w:t>⣎</w:t>
      </w:r>
      <w:r>
        <w:rPr/>
        <w:t>䍮恎䓂쉹敭츺秃搦쉲畱숽䚮噧䩩쉉⵲問縯琬怯㧍▥疮啴갱旂㗂幏⥊櫂姂㝲땃示㥍⭀䇂꥗ꥷ⥷爻</w:t>
      </w:r>
      <w:r>
        <w:rPr/>
        <w:t>ⱊ</w:t>
      </w:r>
      <w:r>
        <w:rPr/>
        <w:t>梏⎱쉰浕쉂ヂ⑔䘸䖏呕㋃媱┻䘦</w:t>
      </w:r>
      <w:r>
        <w:rPr/>
        <w:t>ⷂ</w:t>
      </w:r>
      <w:r>
        <w:rPr/>
        <w:t>牖慱畑浶▱繨⭮奊걩埂쉉쉣䬹捊晚㙀䡾</w:t>
      </w:r>
      <w:r>
        <w:rPr/>
        <w:t>ⱓ</w:t>
      </w:r>
      <w:r>
        <w:rPr/>
        <w:t>欷숸䁱燂灇⩊꤮</w:t>
      </w:r>
      <w:r>
        <w:rPr/>
        <w:t>⣂</w:t>
      </w:r>
      <w:r>
        <w:rPr/>
        <w:t>칆겵⹔扅梩塳婇쉐䕢</w:t>
      </w:r>
      <w:r>
        <w:rPr/>
        <w:t>ⱏ</w:t>
      </w:r>
      <w:r>
        <w:rPr/>
        <w:t>秂쵷䰱╌汎掱䭨숩婘剚䱪強瑇婺㍅뮡</w:t>
      </w:r>
      <w:r>
        <w:rPr/>
        <w:t>ⱹ</w:t>
      </w:r>
      <w:r>
        <w:rPr/>
        <w:t>惂急䔲쉇</w:t>
      </w:r>
      <w:r>
        <w:rPr/>
        <w:t>ꗃ</w:t>
      </w:r>
      <w:r>
        <w:rPr/>
        <w:t>公䑤轌轚㩦辩扱䙀偃䥉焣促뿂汓楪⨬刺␣⧂</w:t>
      </w:r>
      <w:r>
        <w:rPr/>
        <w:t>ⴳ</w:t>
      </w:r>
      <w:r>
        <w:rPr/>
        <w:t>儽抮稦쉙㨩쉦硸쉐䩌쉎ㄥ洹欵⏃칷桥⯍싂琵琫偋</w:t>
      </w:r>
      <w:r>
        <w:rPr/>
        <w:t>⠯</w:t>
      </w:r>
      <w:r>
        <w:rPr/>
        <w:t>坑㪮凍爣垣⭺걚䱎숬硢◂䩷㐪⴨兔㑋煒煓䩣캏砩䜷㵾畚繤顫썩쵂涱넱䠬䢮뾘佀싃捣桙䅸㥳坏䯂ꥯ싂偏⥪</w:t>
      </w:r>
      <w:r>
        <w:rPr/>
        <w:t>ꤹ</w:t>
      </w:r>
      <w:r>
        <w:rPr/>
        <w:t>势渣䟂䤷塾奸㖏</w:t>
      </w:r>
      <w:r>
        <w:rPr/>
        <w:t>ꕣ</w:t>
      </w:r>
      <w:r>
        <w:rPr/>
        <w:t>䙫䭅猪㢬秂쉹潟㡤轭牉뽨捴浸캬摧㩀湢挣ꍖ쉞纬싂癚悏眯總</w:t>
      </w:r>
      <w:r>
        <w:rPr/>
        <w:t>꧂</w:t>
      </w:r>
      <w:r>
        <w:rPr/>
        <w:t>䞏娦쉱㉠晾㉟쉺쉊</w:t>
      </w:r>
      <w:r>
        <w:rPr/>
        <w:t>ꖻ</w:t>
      </w:r>
      <w:r>
        <w:rPr/>
        <w:t>슥伳皱塚쵸쌱깶㡈㑋瑨컎숮啀⥗</w:t>
      </w:r>
      <w:r>
        <w:rPr/>
        <w:t>⠊⹟</w:t>
      </w:r>
      <w:r>
        <w:rPr/>
        <w:t>㈮攩⵸⫂䵾촨녃㚩瘲係泂䉖淂◂檩垏⍍뮻䞿⹏䆮秂却뿂顱砩⒘顄ꍀ娪䭯싂〬⩥층ꅂ㕕幸椽ㅩ쉭㝋썮⍶殥扁쉫壍憩숭敪컂뾵轩싂♺彨</w:t>
      </w:r>
      <w:r>
        <w:rPr/>
        <w:t>⣂</w:t>
      </w:r>
      <w:r>
        <w:rPr/>
        <w:t>ꕡ</w:t>
      </w:r>
      <w:r>
        <w:rPr/>
        <w:t>꺩㑲捈潊迃塷쉁쉃꺩⿂썵⭸歵飂⽟庬猲</w:t>
      </w:r>
      <w:r>
        <w:rPr/>
        <w:t>꤯</w:t>
      </w:r>
      <w:r>
        <w:rPr/>
        <w:t>㡴穎妩칏숳</w:t>
      </w:r>
      <w:r>
        <w:rPr/>
        <w:t>ⵦ</w:t>
      </w:r>
      <w:r>
        <w:rPr/>
        <w:t>瑣ꇍ</w:t>
      </w:r>
      <w:r>
        <w:rPr/>
        <w:t>ꕀ</w:t>
      </w:r>
      <w:r>
        <w:rPr/>
        <w:t>昪橍兀櫍㡇⑆숨䕷栣噏浉页眨⑥䠤⬺㕎쉓⚥䤵坄燂뭶怮딪㯎䜷ⸯ㒣ㅠ걸䶩ꥵ㤴쉸抱啅䠪匣딶渤楶묯㊏兣汔䝴噧癬睗䕎抡汁㝕两匽汶␩畊奞</w:t>
      </w:r>
      <w:r>
        <w:rPr/>
        <w:t>⠹</w:t>
      </w:r>
      <w:r>
        <w:rPr/>
        <w:t>땩⤽</w:t>
      </w:r>
      <w:r>
        <w:rPr/>
        <w:t>ⱺ⩹</w:t>
      </w:r>
      <w:r>
        <w:rPr/>
        <w:t>獚湇沣囂恧挥쉞项搵摈숭싂ꌥ슣空⍉ꅪ썥곂숯╤堹咻桯쉦숸╵唪儨싂⩍娻懂슬澡煢乔쉉䶣㥀걞쉐딽到</w:t>
      </w:r>
      <w:r>
        <w:rPr/>
        <w:t>ⱖ</w:t>
      </w:r>
      <w:r>
        <w:rPr/>
        <w:t>敓</w:t>
      </w:r>
      <w:r>
        <w:rPr/>
        <w:t>ꖬ</w:t>
      </w:r>
      <w:r>
        <w:rPr/>
        <w:t>䚣杳떘獷癡쵮瘰㚱噥䩐쌲儬싂題珃␷썤涩瘱ꥥ師慣㬬쉉涡扡슿輴埂㓂氪夨帴㌦땍쉡</w:t>
      </w:r>
      <w:r>
        <w:rPr/>
        <w:t>⡴</w:t>
      </w:r>
      <w:r>
        <w:rPr/>
        <w:t>㶩㩎㠫땭쉇捰扰䧂晎䍕瘪⒬</w:t>
      </w:r>
      <w:r>
        <w:rPr/>
        <w:t>ꕯ꥔</w:t>
      </w:r>
      <w:r>
        <w:rPr/>
        <w:t>Ⱶ</w:t>
      </w:r>
      <w:r>
        <w:rPr/>
        <w:t>䅊汋캘쉵㚬敢癏偰</w:t>
      </w:r>
      <w:r>
        <w:rPr/>
        <w:t>ꦘ</w:t>
      </w:r>
      <w:r>
        <w:rPr/>
        <w:t>振䎱嫍䌥걣㤴桪埂㌬朹汰쉾녉帩㍵体禱갺敔㩵</w:t>
      </w:r>
      <w:r>
        <w:rPr/>
        <w:t>ꕍ</w:t>
      </w:r>
      <w:r>
        <w:rPr/>
        <w:t>庿瓃囎䁔䨳⑪숺仂愥漴쌫䑾⎬做㭯摊슱뼭뭄嫃㝤燂楴汰⍖瀸恂体噠쵏扌捕㵤繎㜨㝊慀</w:t>
      </w:r>
      <w:r>
        <w:rPr/>
        <w:t>⠩</w:t>
      </w:r>
      <w:r>
        <w:rPr/>
        <w:t>稽깺</w:t>
      </w:r>
      <w:r>
        <w:rPr/>
        <w:t>Ⳃ</w:t>
      </w:r>
      <w:r>
        <w:rPr/>
        <w:t>武ぐヂ╌䈣剡䡴슩悻湹숫⑙墘쉑⼻䙩칬䅴堷</w:t>
      </w:r>
      <w:r>
        <w:rPr/>
        <w:t>ⴹ</w:t>
      </w:r>
      <w:r>
        <w:rPr/>
        <w:t>⼭呄䁺焦托坊繨皱㎬싂ㄵ◍㙂䵃</w:t>
      </w:r>
      <w:r>
        <w:rPr/>
        <w:t>ꕨ</w:t>
      </w:r>
      <w:r>
        <w:rPr/>
        <w:t>㞏⩗ㆵ㢱촪勂洦獍슿뾵瑂哂ꏂ䕦㦏촪</w:t>
      </w:r>
      <w:r>
        <w:rPr/>
        <w:t>ꤶ</w:t>
      </w:r>
      <w:r>
        <w:rPr/>
        <w:t>ぞ㴲⽞偍싂潥기ㄲ桊⹭僂剦쉲睓䅎䍀</w:t>
      </w:r>
      <w:r>
        <w:rPr/>
        <w:t>ꕓ</w:t>
      </w:r>
      <w:r>
        <w:rPr/>
        <w:t>뗎㧂䣂쉵䐷䆱</w:t>
      </w:r>
      <w:r>
        <w:rPr/>
        <w:t>ⱱ</w:t>
      </w:r>
      <w:r>
        <w:rPr/>
        <w:t>츽橭</w:t>
      </w:r>
      <w:r>
        <w:rPr/>
        <w:t>ꕡ</w:t>
      </w:r>
      <w:r>
        <w:rPr/>
        <w:t>䩣穨㌦玘漦泃灾㵷숬䙢璏ꄽ㩆숩凂춻磂睠㍑걘洭硬쌶㙈序接卥繩</w:t>
      </w:r>
      <w:r>
        <w:rPr/>
        <w:t>ꕷ</w:t>
      </w:r>
      <w:r>
        <w:rPr/>
        <w:t>쉓秂畷ㅳ䏂〹匷㕺慓䁀숩煃恃盂㥡ꌵ⍁畡余싂顠䉐뿃㩚⹡⑷싂嗂畓攬⽤祓偬帻歡䟍숷㭄슮</w:t>
      </w:r>
      <w:r>
        <w:rPr/>
        <w:t>ⱚ</w:t>
      </w:r>
      <w:r>
        <w:rPr/>
        <w:t>䁁</w:t>
      </w:r>
      <w:r>
        <w:rPr/>
        <w:t>ꤸ</w:t>
      </w:r>
      <w:r>
        <w:rPr/>
        <w:t>㥞㐬䀽呇帪䩔睠㵺⹯쉯슡奇싂갨곂奎扂츶丵䴯呵欳畵䥕抮☲砻䗃癶䫂㕅</w:t>
      </w:r>
      <w:r>
        <w:rPr/>
        <w:t>⣍</w:t>
      </w:r>
      <w:r>
        <w:rPr/>
        <w:t>睎繪䙘쉬执䥠匥䴊䖥䴻癡枣싂숬쉃⪩灦䇃䯍浦䡀䊩⩌䅡쉑曂惂䑂轔䷂ꍢ繶歟싂</w:t>
      </w:r>
      <w:r>
        <w:rPr/>
        <w:t>ⴱ</w:t>
      </w:r>
      <w:r>
        <w:rPr/>
        <w:t>뼰お東⼥땖幅杗쉫入奋䥕거煙佀㍞廃땦䟂쵨恭</w:t>
      </w:r>
      <w:r>
        <w:rPr/>
        <w:t>꤫</w:t>
      </w:r>
      <w:r>
        <w:rPr/>
        <w:t>灐瑢圭瑅넨獫案싂⩃㉍ꥮ㖱测㡕拃⨩止쉏娤䰸並싎旎썏瑟敘爯剹⍉圫䥎䕩轖瘵璩㝥囂⵾风埂煯ꅢ咏ㅰ剪쉙搶䱫楠禿ꍹ扏撱㡲⤨歁䂬쵇</w:t>
      </w:r>
      <w:r>
        <w:rPr/>
        <w:t>ⱔ</w:t>
      </w:r>
      <w:r>
        <w:rPr/>
        <w:t>掱昭眪盂뽒欽伹⭨厬㍡</w:t>
      </w:r>
      <w:r>
        <w:rPr/>
        <w:t>ꦏ</w:t>
      </w:r>
      <w:r>
        <w:rPr/>
        <w:t>㵷</w:t>
      </w:r>
      <w:r>
        <w:rPr/>
        <w:t>ꤦ⹷</w:t>
      </w:r>
      <w:r>
        <w:rPr/>
        <w:t>㵵关氽㩓礥䜽倷걩樹⤪神所걀</w:t>
      </w:r>
      <w:r>
        <w:rPr/>
        <w:t>꧂</w:t>
      </w:r>
      <w:r>
        <w:rPr/>
        <w:t>〫䀦つ呪㉬쵆⨦䩰숻厡䧂瀥쉞父쉹㠨䝏㭄㚘ꎿ▻㭰恗䉬㯂㠺焬繘ㅵ坬쉑媻⏂쉗倲穖깓㭤㬲乾煘ꍅ㥣⥆兾⩴쉔栴厬겣⩩䫂婂掮ま쉍꥞쉞へ츰䭙썏偖㡺</w:t>
      </w:r>
      <w:r>
        <w:rPr/>
        <w:t>ꥍ☷</w:t>
      </w:r>
      <w:r>
        <w:rPr/>
        <w:t>䬷眨㡱癩싂旂䍺긷♹䄺⥋䴲숳뽤䑶⹆䃂杘乧揂福䵳쉰쉀㈱洱㴦爯쉱䬵䢻夳睱ꥰ迂</w:t>
      </w:r>
      <w:r>
        <w:rPr/>
        <w:t>ꦵ</w:t>
      </w:r>
      <w:r>
        <w:rPr/>
        <w:t>䍭ㄽ颩</w:t>
      </w:r>
      <w:r>
        <w:rPr/>
        <w:t>⢘</w:t>
      </w:r>
      <w:r>
        <w:rPr/>
        <w:t>丫쉤䤯⫂㑴晋⩧숭恔㴴埂参塎珂쉓䇂杞쵩桧슱⑺先⩊伽</w:t>
      </w:r>
      <w:r>
        <w:rPr/>
        <w:t>ⵌ</w:t>
      </w:r>
      <w:r>
        <w:rPr/>
        <w:t>沵獐⥗亣稤쉧췎䉥깤긭숨噟갦⑺⯂㏂䦻㚿㍟</w:t>
      </w:r>
      <w:r>
        <w:rPr/>
        <w:t>ꕈ</w:t>
      </w:r>
      <w:r>
        <w:rPr/>
        <w:t>柂</w:t>
      </w:r>
      <w:r>
        <w:rPr/>
        <w:t>ꥋ</w:t>
      </w:r>
      <w:r>
        <w:rPr/>
        <w:t>坳⭘呗卦⹅ꍲ䄴塾⦬♗唫숭婺丰䝚㑧涱캣䅀㮿⽬䑙奧商㍇</w:t>
      </w:r>
      <w:r>
        <w:rPr/>
        <w:t>ⱋ</w:t>
      </w:r>
      <w:r>
        <w:rPr/>
        <w:t>ꅓ杅彍攪䐺啁╆㙥쉂敮呔橍㭁软玡朮䔰辩〰徘䲮슩</w:t>
      </w:r>
      <w:r>
        <w:rPr/>
        <w:t>꧂ꤵ</w:t>
      </w:r>
      <w:r>
        <w:rPr/>
        <w:t>싎沿姂⍃츦湨ꆩ瑞숽</w:t>
      </w:r>
      <w:r>
        <w:rPr/>
        <w:t>ꖣ</w:t>
      </w:r>
      <w:r>
        <w:rPr/>
        <w:t>睟䗍竂敃䁠㶵㉧奌塯琫</w:t>
      </w:r>
      <w:r>
        <w:rPr/>
        <w:t>ⵉ</w:t>
      </w:r>
      <w:r>
        <w:rPr/>
        <w:t>㉭䱮䱎摷</w:t>
      </w:r>
      <w:r>
        <w:rPr/>
        <w:t>⡇</w:t>
      </w:r>
      <w:r>
        <w:rPr/>
        <w:t>숤ꏃ䧂猸쉺⸸쉅㌶扟䡚煰슩</w:t>
      </w:r>
      <w:r>
        <w:rPr/>
        <w:t>ⵖ</w:t>
      </w:r>
      <w:r>
        <w:rPr/>
        <w:t>䴫䁹䝣兑瀯㖩㝣쉸</w:t>
      </w:r>
      <w:r>
        <w:rPr/>
        <w:t>ꥐ</w:t>
      </w:r>
      <w:r>
        <w:rPr/>
        <w:t>儻쉡쵾</w:t>
      </w:r>
      <w:r>
        <w:rPr/>
        <w:t>ꕩ</w:t>
      </w:r>
      <w:r>
        <w:rPr/>
        <w:t>쉩쉎佇噕参⭸</w:t>
      </w:r>
      <w:r>
        <w:rPr/>
        <w:t>ⵦ</w:t>
      </w:r>
      <w:r>
        <w:rPr/>
        <w:t>䵆쉰倪䁡쉖刵⽉쉗牪⬭</w:t>
      </w:r>
      <w:r>
        <w:rPr/>
        <w:t>ꤨ</w:t>
      </w:r>
      <w:r>
        <w:rPr/>
        <w:t>穹㖮㪘쉠䥱䕃㥉뭕䴴乡</w:t>
      </w:r>
      <w:r>
        <w:rPr/>
        <w:t>ⱃ♎</w:t>
      </w:r>
      <w:r>
        <w:rPr/>
        <w:t>㒡㡡䝒⭓克슻㩩층涻쉥濂㍄싃哂⨪嘰䌳彯橠⭒쉅奋땥线쉮㣎</w:t>
      </w:r>
      <w:r>
        <w:rPr/>
        <w:t>ꥃ</w:t>
      </w:r>
      <w:r>
        <w:rPr/>
        <w:t>䄹䌪繙夲ど琰㜲ㅷ假䩍촶摭漸祟摶⩧┱浞僂⩚愤䱟㋍頱썞㭕뭗䱰皿䜪䝯坘揂殘</w:t>
      </w:r>
      <w:r>
        <w:rPr/>
        <w:t>ꕘ</w:t>
      </w:r>
      <w:r>
        <w:rPr/>
        <w:t>걔⾬䮘⬦獾싂쉰匨ꅍ爽ꄳ偟顒</w:t>
      </w:r>
      <w:r>
        <w:rPr/>
        <w:t>Ⳃ</w:t>
      </w:r>
      <w:r>
        <w:rPr/>
        <w:t>搦段顮슻佑彆䗂顴愹䄹뿂呰嫎兪썖栊䝚</w:t>
      </w:r>
      <w:r>
        <w:rPr/>
        <w:t>ꥆ</w:t>
      </w:r>
      <w:r>
        <w:rPr/>
        <w:t>睍熻</w:t>
      </w:r>
      <w:r>
        <w:rPr/>
        <w:t>⠺</w:t>
      </w:r>
      <w:r>
        <w:rPr/>
        <w:t>唻侣擂嫂㏂摣썀⿂䉎牪䡩弬</w:t>
      </w:r>
      <w:r>
        <w:rPr/>
        <w:t>ꔣ</w:t>
      </w:r>
      <w:r>
        <w:rPr/>
        <w:t>牓亩娽偦</w:t>
      </w:r>
      <w:r>
        <w:rPr/>
        <w:t>Ⱬ</w:t>
      </w:r>
      <w:r>
        <w:rPr/>
        <w:t>飂㙇剀</w:t>
      </w:r>
      <w:r>
        <w:rPr/>
        <w:t>ꥃ</w:t>
      </w:r>
      <w:r>
        <w:rPr/>
        <w:t>穾⚿</w:t>
      </w:r>
      <w:r>
        <w:rPr/>
        <w:t>ꦥ</w:t>
      </w:r>
      <w:r>
        <w:rPr/>
        <w:t>뽤녎</w:t>
      </w:r>
      <w:r>
        <w:rPr/>
        <w:t>ꥐ</w:t>
      </w:r>
      <w:r>
        <w:rPr/>
        <w:t>恘⩤숶뽗唰슿걬塩쉩</w:t>
      </w:r>
      <w:r>
        <w:rPr/>
        <w:t>ⷂ</w:t>
      </w:r>
      <w:r>
        <w:rPr/>
        <w:t>긨斡㩞扟牟吸쉴圱⍂唩</w:t>
      </w:r>
      <w:r>
        <w:rPr/>
        <w:t>⡐</w:t>
      </w:r>
      <w:r>
        <w:rPr/>
        <w:t>슱</w:t>
      </w:r>
      <w:r>
        <w:rPr/>
        <w:t>ꦻ</w:t>
      </w:r>
      <w:r>
        <w:rPr/>
        <w:t>挻丫敫⍺婑숮穣걨癔婣⭰넻쉸㝳</w:t>
      </w:r>
      <w:r>
        <w:rPr/>
        <w:t>ꔽ</w:t>
      </w:r>
      <w:r>
        <w:rPr/>
        <w:t>秂⹃津䪮㪿纏⪣깎硲洳刹玡愸걉</w:t>
      </w:r>
      <w:r>
        <w:rPr/>
        <w:t>ⱹ⑺</w:t>
      </w:r>
      <w:r>
        <w:rPr/>
        <w:t>嗂佇⨴睘♪䥃塣숷⴪捍捔昹嚱捩</w:t>
      </w:r>
      <w:r>
        <w:rPr/>
        <w:t>⡌</w:t>
      </w:r>
      <w:r>
        <w:rPr/>
        <w:t>牫僂扨쵬碣촤免걒灡渹砩땺〺䁥㡸㝏㑺⽗杄♷爽拃걶⼲쉫䩳뇂⪱捠䟂煊㥯㊘썁慺╮段</w:t>
      </w:r>
      <w:r>
        <w:rPr/>
        <w:t>ꦣ</w:t>
      </w:r>
      <w:r>
        <w:rPr/>
        <w:t>摉숯浫睺摏恸甽쉂敃浣촩때쉔㍚䭄剳琽典싂じ㙲넭䰨싂충㩥捪免䉣썉媘땫䎱擂淂忍䢵瘻쉁㦩</w:t>
      </w:r>
      <w:r>
        <w:rPr/>
        <w:t>ⱺ</w:t>
      </w:r>
      <w:r>
        <w:rPr/>
        <w:t>輪⼤⾩稩漫</w:t>
      </w:r>
      <w:r>
        <w:rPr/>
        <w:t>⠤</w:t>
      </w:r>
      <w:r>
        <w:rPr/>
        <w:t>卲ꅴ夣乱ꥨ攽䉶撏佢쉶睁惂슘ꄹ슬塇</w:t>
      </w:r>
      <w:r>
        <w:rPr/>
        <w:t>ⵗꥒ</w:t>
      </w:r>
      <w:r>
        <w:rPr/>
        <w:t>摒版慹玩䩒껂琣땡㭱䔮摭⎬䅓</w:t>
      </w:r>
      <w:r>
        <w:rPr/>
        <w:t>ⲿ</w:t>
      </w:r>
      <w:r>
        <w:rPr/>
        <w:t>ⷂ</w:t>
      </w:r>
      <w:r>
        <w:rPr/>
        <w:t>䬦⌥쉋剐쉶擎㨲㒱䍏뽷欯</w:t>
      </w:r>
      <w:r>
        <w:rPr/>
        <w:t>ⷂ</w:t>
      </w:r>
      <w:r>
        <w:rPr/>
        <w:t>活㥃参の㥎灋㑅庬颵昲卆幵뭡椽僂䕎췂슣⮻晴녟恹⨬〨䙆顋ⸯ剋㉅恢丰</w:t>
      </w:r>
      <w:r>
        <w:rPr/>
        <w:t>ꦿ</w:t>
      </w:r>
      <w:r>
        <w:rPr/>
        <w:t>眩摫☻戣姂䍢슩⹠捍⩅咬⫂䠤旂⽐淂㴨㉨</w:t>
      </w:r>
      <w:r>
        <w:rPr/>
        <w:t>ⲱ</w:t>
      </w:r>
      <w:r>
        <w:rPr/>
        <w:t>塟㑈䔤區䒏숨ㄯ繫㓂긳䥀祌쉬⫂坲潧⴪䅞棂獈쵖棂⪣䭉쉓頶乍仂㣍㯂塉</w:t>
      </w:r>
      <w:r>
        <w:rPr/>
        <w:t>⡌</w:t>
      </w:r>
      <w:r>
        <w:rPr/>
        <w:t>숪쉑⽷娥擂㌺슩쉤仂③毂숫ꄲꥵ딩嘫㥅溘썤뭳⦻쉋ぴ춥啸뭸㑐䮿싂䡳祮儭㎣䉊漰㭹싂캮獵⤶뽇摊</w:t>
      </w:r>
      <w:r>
        <w:rPr/>
        <w:t>ⴽ</w:t>
      </w:r>
      <w:r>
        <w:rPr/>
        <w:t>䢵旂㔪顁吷偏䱦⭎㍨䤫癴㨺敇段䙊獪슱儨竂쉡啂㕈沩䜥溥</w:t>
      </w:r>
      <w:r>
        <w:rPr/>
        <w:t>⡫</w:t>
      </w:r>
      <w:r>
        <w:rPr/>
        <w:t>ꥑ</w:t>
      </w:r>
      <w:r>
        <w:rPr/>
        <w:t>婫姍숺⥅櫂楱櫃㙫㨻䜣圣矃㑍盂坴㡏쉌璘⩇盂</w:t>
      </w:r>
      <w:r>
        <w:rPr/>
        <w:t>ꗃ</w:t>
      </w:r>
      <w:r>
        <w:rPr/>
        <w:t>ꅲ繄⥶⩇奵猺ꇂ掩橗汁ꏂ欴刮䲘䁁爲愸噤</w:t>
      </w:r>
      <w:r>
        <w:rPr/>
        <w:t>ꖣ</w:t>
      </w:r>
      <w:r>
        <w:rPr/>
        <w:t>㙏⨩㉏㘶딷䆩㡆夹轀摫愽炏硉主䉔櫂⫂㡎矂㝕剞䙍栵癏䛂穟䁒䥲쉬灊㔶矂睔伲津ㅪ磍擂숵딦뾻쉾䩏䍗칠捥</w:t>
      </w:r>
      <w:r>
        <w:rPr/>
        <w:t>ⴵ</w:t>
      </w:r>
      <w:r>
        <w:rPr/>
        <w:t>숴低旂䐪愭䪬佇挰슘側竂쌵⏂䔦唫晨</w:t>
      </w:r>
      <w:r>
        <w:rPr/>
        <w:t>ⷂꕏ</w:t>
      </w:r>
      <w:r>
        <w:rPr/>
        <w:t>猶쉒䱍ꄸ䍚牰䡗䠨깡㠶敧</w:t>
      </w:r>
      <w:r>
        <w:rPr/>
        <w:t>ꤵ</w:t>
      </w:r>
      <w:r>
        <w:rPr/>
        <w:t>숹并汒쉰甭☰瀪段숬伊偌녉係㥃㎘䩯쉰値瞵兾⹳汵⍘京灠䱁깱愬版⩸単䍰佮⌤⩏뇂쉃ㄩ兟俎숯異启쉔㍆䈫묣☯啂淂䩴扮喩⴪컂⬬〵湢␨氦犣秎槍玵쉤뼽⍥쉶㩰걂깠뽧뽷㉬摥숭걞숣䥡瑎⭶숰⑃姂䇂悻灸䪿╠싂뗂㭔汹㝀獞뼷</w:t>
      </w:r>
      <w:r>
        <w:rPr/>
        <w:t>꤯</w:t>
      </w:r>
      <w:r>
        <w:rPr/>
        <w:t>㶮쉪挻參晃쉃䵸칡䩱䡴漥䐩┥卯⌫걈搩仂汧쉧嘲㥩䩴歳㥷⽞⮿穓攪</w:t>
      </w:r>
      <w:r>
        <w:rPr/>
        <w:t>ꗂ</w:t>
      </w:r>
      <w:r>
        <w:rPr/>
        <w:t>숥䭣㙂땍긯偙䃂䕸</w:t>
      </w:r>
      <w:r>
        <w:rPr/>
        <w:t>⠩</w:t>
      </w:r>
      <w:r>
        <w:rPr/>
        <w:t>杏츴啈栨彵</w:t>
      </w:r>
      <w:r>
        <w:rPr/>
        <w:t>ꦮ</w:t>
      </w:r>
      <w:r>
        <w:rPr/>
        <w:t>숯奦枡礻椣♠䅺乡䜺ꄪ䩚⎩쉖樰⫃ꍰꄰ〻彗</w:t>
      </w:r>
      <w:r>
        <w:rPr/>
        <w:t>ⱬ</w:t>
      </w:r>
      <w:r>
        <w:rPr/>
        <w:t>썋䇂忂氲ꥦ</w:t>
      </w:r>
      <w:r>
        <w:rPr/>
        <w:t>ⵧ</w:t>
      </w:r>
      <w:r>
        <w:rPr/>
        <w:t>噠╨旂楅♉⭊匣ꍋ쉔뿂䅙⩴⽤䩄噃䭄</w:t>
      </w:r>
      <w:r>
        <w:rPr/>
        <w:t>ꤲ</w:t>
      </w:r>
      <w:r>
        <w:rPr/>
        <w:t>ꆻ䅙ㅮ沣ꍊ楌睄슘갨㊩祥⹧䱑穥㕵汚晨싎剑䠭湍䝆払掘彪⍘䗂煪癎쉹슿⑷潲䝳昶칮睐哂啵轕㕮쉒㩦⑶╴⨻䁈䝷䣍㝱㕳轪瑴ꍀ䌦싎祎깃⨽皏㉟㬴椽걎䐣␳╸歒⿂㋍䥡⽍呂☹捆뼪⑳䀣㩇竂䂱氺湳䶮䥉㦥彴繭嗂뿂儽㡑㍏梡뭲䱮刲뭪쎿䡇䄥䥩㩬뾥ㅃ㎿桂㔽깠</w:t>
      </w:r>
      <w:r>
        <w:rPr/>
        <w:t>ꕅ</w:t>
      </w:r>
      <w:r>
        <w:rPr/>
        <w:t>숰歏婲繡㙶煠潹㍷瓍怸乓슻䈴䪘嘰쵪䅲啟幅塋捾佊煮し⵷婅⩬␶⩀橰偶䍎縶䩋槂⽊圸氻灦걞ꥳ睲녑쉖役╈恗깴㕌呹⥃輪乏噇䉮姂깢숤㔦쵑숨쉲䚬놏㔰䉉䠷啫䥓奎睆쉣뼽숳扦쉄䳂恀䍅숱썠䘱⑙숫䈨䥤䬪硳晭♔慧㭉幙杬䑔幠䨥灈䟍깘㍤恟匥睓⼴㩾桧佌幨也쉁汩柂뿂ꅹ浲䕲쉉奒倰쉊</w:t>
      </w:r>
      <w:r>
        <w:rPr/>
        <w:t>ꥊ</w:t>
      </w:r>
      <w:r>
        <w:rPr/>
        <w:t>쉏㩙報竂殬⩎兊摕䝍顠氲䑌畂䴽㔻칈☳乄ꆻ浓佟晉䑌㫂㙒⚡㯂䄣㉍쉑䐮猺⿎ꍹ嘹恆걭싂䩱価坣輻㧂瀥䵢曂眪縯䉅恹湶硐</w:t>
      </w:r>
      <w:r>
        <w:rPr/>
        <w:t>ꕆ</w:t>
      </w:r>
      <w:r>
        <w:rPr/>
        <w:t>牌勂ꅱ쉭㕴쉣慄</w:t>
      </w:r>
      <w:r>
        <w:rPr/>
        <w:t>ⵗ</w:t>
      </w:r>
      <w:r>
        <w:rPr/>
        <w:t>䥡</w:t>
      </w:r>
      <w:r>
        <w:rPr/>
        <w:t>ⵖ</w:t>
      </w:r>
      <w:r>
        <w:rPr/>
        <w:t>䭡浰偬体幷榘</w:t>
      </w:r>
      <w:r>
        <w:rPr/>
        <w:t>⢡</w:t>
      </w:r>
      <w:r>
        <w:rPr/>
        <w:t>숸晏쉪轑㉣䤴绂壃武ꥥ穐㫂㋎뽶䓎ぞ欦㙯砽嚿㎩썅硥姂숨㍡⌣</w:t>
      </w:r>
      <w:r>
        <w:rPr/>
        <w:t>ꕈ</w:t>
      </w:r>
      <w:r>
        <w:rPr/>
        <w:t>畷⩕䩠㜸䀯礶㌊槂㍂渮</w:t>
      </w:r>
      <w:r>
        <w:rPr/>
        <w:t>⢩</w:t>
      </w:r>
      <w:r>
        <w:rPr/>
        <w:t>㉰긵춿ꎿ楀䍠坧</w:t>
      </w:r>
      <w:r>
        <w:rPr/>
        <w:t>ꗂ</w:t>
      </w:r>
      <w:r>
        <w:rPr/>
        <w:t>㡊╚꤮ⸯ⺵繟㞩䨪冥瑨扸䡁떬倬╳䁩潊䨤煚䁤뼫汦슣䍷撩䩵懂ㅔ쉫毂┸㑔幵䙫꥞倳ㄬ</w:t>
      </w:r>
      <w:r>
        <w:rPr/>
        <w:t>ⵋ</w:t>
      </w:r>
      <w:r>
        <w:rPr/>
        <w:t>䅀㪣碮숽숨伷ꍧ뗂䭧㕎扔츲쉍挤顟婪㉒⩎㓃싂桋智渲愽堭稽䅶畮䯃쌨業慦扱컍뿍䡫䷂㧂轖쉨⫂歪뽄쉕啋㴮㍯幩灆䵦䑢彔␳傱兪ꅴ㈸␮摩</w:t>
      </w:r>
      <w:r>
        <w:rPr/>
        <w:t>ⱗ</w:t>
      </w:r>
      <w:r>
        <w:rPr/>
        <w:t>䳂쉚䈯</w:t>
      </w:r>
      <w:r>
        <w:rPr/>
        <w:t>ꥍ</w:t>
      </w:r>
      <w:r>
        <w:rPr/>
        <w:t>呆䬫炿熥䥯頲쉁㭚치쉫呉姍塂ꅲ㙗係桲剾㩄枻</w:t>
      </w:r>
      <w:r>
        <w:rPr/>
        <w:t>ⲻ</w:t>
      </w:r>
      <w:r>
        <w:rPr/>
        <w:t>幋쉒䀳</w:t>
      </w:r>
      <w:r>
        <w:rPr/>
        <w:t>ꔤ</w:t>
      </w:r>
      <w:r>
        <w:rPr/>
        <w:t>ㅁ頪</w:t>
      </w:r>
      <w:r>
        <w:rPr/>
        <w:t>Ɐ</w:t>
      </w:r>
      <w:r>
        <w:rPr/>
        <w:t>晱⪩⩞繴숮䅠긣</w:t>
      </w:r>
      <w:r>
        <w:rPr/>
        <w:t>Ⳏ</w:t>
      </w:r>
      <w:r>
        <w:rPr/>
        <w:t>塘㣃䱖歕䡨쉢䈸꥙塒캩ꍏ쉡䱆㌲숽㵉㡉</w:t>
      </w:r>
      <w:r>
        <w:rPr/>
        <w:t>Ⲙ</w:t>
      </w:r>
      <w:r>
        <w:rPr/>
        <w:t>檡杓浒쉗穴깷썌㍒촴䡅垡䌽浄⑆䗂犣揂묻偫祵僂厏⏂뽧汯㯂ㄬ彊牺稲⨵摋畣橥洴</w:t>
      </w:r>
      <w:r>
        <w:rPr/>
        <w:t>⠯</w:t>
      </w:r>
      <w:r>
        <w:rPr/>
        <w:t>咵㝴挵姂뽄넸埂歃䘫㮡⵱绍乒㞘㡅습輩砩쉎幹癣稶</w:t>
      </w:r>
      <w:r>
        <w:rPr/>
        <w:t>ⶡ</w:t>
      </w:r>
      <w:r>
        <w:rPr/>
        <w:t>挰⻂䱧砽佁갫桮㉮劬</w:t>
      </w:r>
      <w:r>
        <w:rPr/>
        <w:t>ꔻ</w:t>
      </w:r>
      <w:r>
        <w:rPr/>
        <w:t>獤</w:t>
      </w:r>
      <w:r>
        <w:rPr/>
        <w:t>ⴭ⩭</w:t>
      </w:r>
      <w:r>
        <w:rPr/>
        <w:t>䜭쉳恶⯂湐啖渷갪㉏擂景挣浠呾昹㨶ꅥ슩抵栩㑚⭐䣎⽺⍈恔䶿来</w:t>
      </w:r>
      <w:r>
        <w:rPr/>
        <w:t>ꥏ</w:t>
      </w:r>
      <w:r>
        <w:rPr/>
        <w:t>㬦숫奱奄╬놏쉺㚮䁟묷橯佳ㅍ䏂刪䉀㓎썮䥶쉇ꅐ㦘쉥祰싂뇂頲彶呑䴺㝨䳂畬牕慭♳⿂狂堪⛂쌴䅣敭ㄥ䍶쉶彭쉘믂䰶䏂揂婰剣橭⫂橔類捪㵓棂睳</w:t>
      </w:r>
      <w:r>
        <w:rPr/>
        <w:t>ꕪ</w:t>
      </w:r>
      <w:r>
        <w:rPr/>
        <w:t>ꅃ⯂兄䋂才쉀晒噤뽘售㉆憩칇쉓㢩♾彟깮㔦睺㩏쉡䨳癔⹒㍎恾戹決扅ㅇ牕㪏䘻橱쉏繟쉠</w:t>
      </w:r>
      <w:r>
        <w:rPr/>
        <w:t>⠣</w:t>
      </w:r>
      <w:r>
        <w:rPr/>
        <w:t>洴㡺彴쏂橯쉄䍑慬晁쉮䉩쉯愪剗</w:t>
      </w:r>
      <w:r>
        <w:rPr/>
        <w:t>⢩</w:t>
      </w:r>
      <w:r>
        <w:rPr/>
        <w:t>乍治櫂乍晊칸焱</w:t>
      </w:r>
      <w:r>
        <w:rPr/>
        <w:t>ⱕ</w:t>
      </w:r>
      <w:r>
        <w:rPr/>
        <w:t>噂㕙敊쉬␲䭲䉱䵓⥠䄶䯃偂梥쉫㐥稵</w:t>
      </w:r>
      <w:r>
        <w:rPr/>
        <w:t>⠽</w:t>
      </w:r>
      <w:r>
        <w:rPr/>
        <w:t>湗碏⛂㧂矂摦싂⭷幨㐮噪뽁畒뭺㐨䅩偖䞻싍漰憬㙂</w:t>
      </w:r>
      <w:r>
        <w:rPr/>
        <w:t>ꔺ</w:t>
      </w:r>
      <w:r>
        <w:rPr/>
        <w:t>㵊濂ꄻ瓍⩕㓃䏂摏塱扥⹵ꥫ塙䅩獅奓</w:t>
      </w:r>
      <w:r>
        <w:rPr/>
        <w:t>ꦻ</w:t>
      </w:r>
      <w:r>
        <w:rPr/>
        <w:t>幺⩧䁆䱕쉯뽈걗捞슮싂䅄㑑穭勂⮵湒盎숦촻</w:t>
      </w:r>
      <w:r>
        <w:rPr/>
        <w:t>ⵯ</w:t>
      </w:r>
      <w:r>
        <w:rPr/>
        <w:t>㐳⽎쉫╬〸</w:t>
      </w:r>
      <w:r>
        <w:rPr/>
        <w:t>Ᵽ⑗</w:t>
      </w:r>
      <w:r>
        <w:rPr/>
        <w:t>㕪㋂䱏㞿썇견㥊祂甽䨻슡⻂</w:t>
      </w:r>
      <w:r>
        <w:rPr/>
        <w:t>Ⳃ</w:t>
      </w:r>
      <w:r>
        <w:rPr/>
        <w:t>쉏</w:t>
      </w:r>
      <w:r>
        <w:rPr/>
        <w:t>ꕥ</w:t>
      </w:r>
      <w:r>
        <w:rPr/>
        <w:t>乶㑚㋂ㅐ</w:t>
      </w:r>
      <w:r>
        <w:rPr/>
        <w:t>ꕫ</w:t>
      </w:r>
      <w:r>
        <w:rPr/>
        <w:t>䗂䑶</w:t>
      </w:r>
      <w:r>
        <w:rPr/>
        <w:t>ⱳ⥪</w:t>
      </w:r>
      <w:r>
        <w:rPr/>
        <w:t>䘷智界盂뼳㔤ꏍ㬥拂伊䎩㚬쉉坤乮뭲뽥䑈싂㐪垣뽾䂏轇杖⹱㭾璣稻兠瓂牑슱晚쉷塗痂⽾穡瓃♱뭬</w:t>
      </w:r>
      <w:r>
        <w:rPr/>
        <w:t>ꤹ</w:t>
      </w:r>
      <w:r>
        <w:rPr/>
        <w:t>슬癤轀⫂䉦樰</w:t>
      </w:r>
      <w:r>
        <w:rPr/>
        <w:t>⠴</w:t>
      </w:r>
      <w:r>
        <w:rPr/>
        <w:t>ⵐ</w:t>
      </w:r>
      <w:r>
        <w:rPr/>
        <w:t>㕏恬㝤䝆佶獚痂</w:t>
      </w:r>
      <w:r>
        <w:rPr/>
        <w:t>ꕹ</w:t>
      </w:r>
      <w:r>
        <w:rPr/>
        <w:t>쉲㔲슱捦㐪昪⏂倪쉡깢浬⪣䁮깺♑㝞桰㵾⩀놘㭆嗃</w:t>
      </w:r>
      <w:r>
        <w:rPr/>
        <w:t>ꥄ</w:t>
      </w:r>
      <w:r>
        <w:rPr/>
        <w:t>畾쉩硦庻䕷㝰眨琲凂㮡䙭</w:t>
      </w:r>
      <w:r>
        <w:rPr/>
        <w:t>꧂ꕢ</w:t>
      </w:r>
      <w:r>
        <w:rPr/>
        <w:t>傮쉨牬㡣㨰㎡넯奊</w:t>
      </w:r>
      <w:r>
        <w:rPr/>
        <w:t>Ⱓ⥅</w:t>
      </w:r>
      <w:r>
        <w:rPr/>
        <w:t>猻㵚卮瑑獭䄦╺䍧ㅋ쉒湩摈㑵繏䜪瞩燂克㕴傥敕噷쵃</w:t>
      </w:r>
      <w:r>
        <w:rPr/>
        <w:t>ꕧ</w:t>
      </w:r>
      <w:r>
        <w:rPr/>
        <w:t>슩䱢쉢噓员⎡걧珃⥆搷ぐ㵹倰쉫</w:t>
      </w:r>
      <w:r>
        <w:rPr/>
        <w:t>⡰</w:t>
      </w:r>
      <w:r>
        <w:rPr/>
        <w:t>獥摙숶朤歘求쉅⥒㉃㩦쉞硘䀭숩걹極娭슻炬顥㝕쉋焹㉷頸滂⩕啹湞丫壂儫</w:t>
      </w:r>
      <w:r>
        <w:rPr/>
        <w:t>⡆</w:t>
      </w:r>
      <w:r>
        <w:rPr/>
        <w:t>䱑䦿廂摖㙟ꅰ쉔칇㩖쵠䀦╃暮쉀㤩ꇂ擂⽌痍⽵㩗摖墮慊歅妘仃싎杲쎏勂琬慚婣楾㭠痂碵ꅘ싂쉥싂⒘䵇⹍</w:t>
      </w:r>
      <w:r>
        <w:rPr/>
        <w:t>ⵦ</w:t>
      </w:r>
      <w:r>
        <w:rPr/>
        <w:t>坶伨穒㝄浠⨴䪬뗂뭶甭湎㪬䂻䓎깵剅㈯䫂䌰쉟떘뮻熏숷䯂伸嫂穵夬䥪暮⩅␺捐쉸撏⴯ㄶ컂桊쉥癈⬨┳넣㍕⽺幇䘭뇂䝾瞡뭔歕役溮穆睯潡瞏獱橫䶻ꆿ뮬쉋䗂噾꥾刴녬⥹炱㣃睚䉫窘䦘呃㡊䭏题娳㨭갵⭲쉉睊䄴숷ꍭ䣂爩昨偤潐噔쉇杤땸ꍯ⛂呸㙸⍉쵶㉔汕夺瀲춡걑캵딲搯썖係凂썇┲塄㷂瘯㆏漬쌦㍞戣⿂㥥个匭쉂撘彖췂</w:t>
      </w:r>
      <w:r>
        <w:rPr/>
        <w:t>ⰲ</w:t>
      </w:r>
      <w:r>
        <w:rPr/>
        <w:t>卮稤楯뭠숽㦏橕걌⥑㐴⑤柍뭹汑晚쉩獥婪殮捑堮晦㩨⵶⹫飂䍑硊뭞愰偸䡤슩䕶꥚接䉘奋걩떏幁㥣䬳婦㷂╉幧瓂숩㞩ꅱ䬹汗䇎楚</w:t>
      </w:r>
      <w:r>
        <w:rPr/>
        <w:t>꧍</w:t>
      </w:r>
      <w:r>
        <w:rPr/>
        <w:t>㑃側㭧쉚䏂汢⫂䰷묮䛂䝠噡欪䙐쉎剫活灪繢恞䍣䁮</w:t>
      </w:r>
      <w:r>
        <w:rPr/>
        <w:t>ꕕ</w:t>
      </w:r>
      <w:r>
        <w:rPr/>
        <w:t>䈽칡瀲偳偖⨰쉢싂旂㠻쉷榱싂싂쉑뮩擂呹迂㴺橙䝃쉧싂䥰⌤春꥕曎䞬뮬숮匤桪顐⽹泃숪ꆩ㐲瘥쎵⩟呂쉒眪嫂⥖㨪䩾숴㕦㜮婪爨⽀䝰㭴㬱啋睱츯琱㜭</w:t>
      </w:r>
      <w:r>
        <w:rPr/>
        <w:t>Ᵽ</w:t>
      </w:r>
      <w:r>
        <w:rPr/>
        <w:t>怨撱썆슱뭾戩允⍁喿䑄堣딮䠪甮숺啂礣㬊뿂瑄⑕ꇂ⩎㥕歞츷湃损幇殡㵳숪吪灒㐫䶥㘤坦㩁怵䕤桯塨</w:t>
      </w:r>
      <w:r>
        <w:rPr/>
        <w:t>ⵊ</w:t>
      </w:r>
      <w:r>
        <w:rPr/>
        <w:t>뿃癷其㎻</w:t>
      </w:r>
      <w:r>
        <w:rPr/>
        <w:t>꤬</w:t>
      </w:r>
      <w:r>
        <w:rPr/>
        <w:t>ꅣ祋숯</w:t>
      </w:r>
      <w:r>
        <w:rPr/>
        <w:t>ꗍ</w:t>
      </w:r>
      <w:r>
        <w:rPr/>
        <w:t>睚촹뽌牋吺뭘㵭뭍吳磂ィ♁ꌭ숦땦娭祇뽦쵑녥洤⩡</w:t>
      </w:r>
      <w:r>
        <w:rPr/>
        <w:t>ⴽ</w:t>
      </w:r>
      <w:r>
        <w:rPr/>
        <w:t>㕍督睏㑓㡵㠲冱⍎쉰╆ヂ쌽㩒攰䝗娶</w:t>
      </w:r>
      <w:r>
        <w:rPr/>
        <w:t>⡎♌</w:t>
      </w:r>
      <w:r>
        <w:rPr/>
        <w:t>걏偳畺╄渭Ⓜ믂窘抩녁捊婎걤䙍朵浬汮昬☱捾浂摯䅡剘뽨嗂櫂㙗洹弭牖㍾䑰灒桞⍗ꥢ煾</w:t>
      </w:r>
      <w:r>
        <w:rPr/>
        <w:t>Ⳃ</w:t>
      </w:r>
      <w:r>
        <w:rPr/>
        <w:t>믂ꇃ㩣┸じ㭙⑎깲⩳忂儵⤻婎兗硏爰슱䇂廂硥怦係轇輫⑕唥损媏쉈偸祠剨慷념獵싂か祤䑷坸䑭䭊숴싂嘨睙</w:t>
      </w:r>
      <w:r>
        <w:rPr/>
        <w:t>꧂</w:t>
      </w:r>
      <w:r>
        <w:rPr/>
        <w:t>ꍋ剏祥歏싃숰摍摦䫎炡幅㊩㮘ㆡ夬捆绂櫂檘畸⩃뗂䗂幵뽧깑䵫╘栯䀣⽰幌ꌤ䌤灚칳氬䕳⩳쉸輷☳伻潅녎숣䱖</w:t>
      </w:r>
      <w:r>
        <w:rPr/>
        <w:t>⡷</w:t>
      </w:r>
      <w:r>
        <w:rPr/>
        <w:t>㙌</w:t>
      </w:r>
      <w:r>
        <w:rPr/>
        <w:t>Ⱶ</w:t>
      </w:r>
      <w:r>
        <w:rPr/>
        <w:t>捩䝄ꥮ仂當摹▵⪬⌱⑕漩⤲漷㋂倭㕅ひ䴯摱싂쉈乾⩄䴳儬䟂㭥祏䡳䤨歬䱊唩</w:t>
      </w:r>
      <w:r>
        <w:rPr/>
        <w:t>Ⱜ</w:t>
      </w:r>
      <w:r>
        <w:rPr/>
        <w:t>勂</w:t>
      </w:r>
      <w:r>
        <w:rPr/>
        <w:t>⡁</w:t>
      </w:r>
      <w:r>
        <w:rPr/>
        <w:t>塌㪏佖呄夭埍ꍊ㑐繚㛂ぢ㥑쵯䍧⑷洪瘤⪻䝚땯䃂ꥢ녃䰣佂晧㑴怩眶摾</w:t>
      </w:r>
      <w:r>
        <w:rPr/>
        <w:t>⣂</w:t>
      </w:r>
      <w:r>
        <w:rPr/>
        <w:t>欫칫漤㦥ꍬ灾ꏍ쉳平㠤䍉兯䚥숵湨嗂烂⾩㵋㑋歔渰掿䱹启쎣䨴</w:t>
      </w:r>
      <w:r>
        <w:rPr/>
        <w:t>Ⱪ</w:t>
      </w:r>
      <w:r>
        <w:rPr/>
        <w:t>楩收ꥲ慇╕䍗⮏刬歫玩⑉湙慏嚥</w:t>
      </w:r>
      <w:r>
        <w:rPr/>
        <w:t>ꗂ</w:t>
      </w:r>
      <w:r>
        <w:rPr/>
        <w:t>㍙쉾畞坈╩戶䙺䁡</w:t>
      </w:r>
      <w:r>
        <w:rPr/>
        <w:t>ⰺ</w:t>
      </w:r>
      <w:r>
        <w:rPr/>
        <w:t>䤩扰轫振慫䱧믂圤坹姂涱橱䍑쉎盂瘻睄椸ヂ㍉灓禿⑏ㄬ⪱亏╊쉾녮湥爷啒欩䟂摊䴲슬顎䅲깦䜩㗍磂㴷⨴썰権쉀곎㞵猣顋쉊忂狂珂깣彂摏欥゘슩啶捙䯂乞쵔恚輭瞩剟ꍳ</w:t>
      </w:r>
      <w:r>
        <w:rPr/>
        <w:t>ⴥ♢</w:t>
      </w:r>
      <w:r>
        <w:rPr/>
        <w:t>쉀哂䑣⥭攦쉩掩旎稹</w:t>
      </w:r>
      <w:r>
        <w:rPr/>
        <w:t>ꕢ</w:t>
      </w:r>
      <w:r>
        <w:rPr/>
        <w:t>㑯䅫썳瘪⥀</w:t>
      </w:r>
      <w:r>
        <w:rPr/>
        <w:t>ꕊ</w:t>
      </w:r>
      <w:r>
        <w:rPr/>
        <w:t>䕐怫䝖</w:t>
      </w:r>
      <w:r>
        <w:rPr/>
        <w:t>ꕱ</w:t>
      </w:r>
      <w:r>
        <w:rPr/>
        <w:t>恎㵕걓㵇싃⤵㝐䉌杂㕀䭳偺쉘쉸쉄䫍쉫檡</w:t>
      </w:r>
      <w:r>
        <w:rPr/>
        <w:t>ⷂⷂ</w:t>
      </w:r>
      <w:r>
        <w:rPr/>
        <w:t>歟䠶飃숪椷㵍⭖硟쵧⽕煾睰湂녀器䝸㙞</w:t>
      </w:r>
      <w:r>
        <w:rPr/>
        <w:t>ꦥ</w:t>
      </w:r>
      <w:r>
        <w:rPr/>
        <w:t>싂敮썾싂塞妩䬤䅅</w:t>
      </w:r>
      <w:r>
        <w:rPr/>
        <w:t>ꖡ</w:t>
      </w:r>
      <w:r>
        <w:rPr/>
        <w:t>輷⩮帹矂</w:t>
      </w:r>
      <w:r>
        <w:rPr/>
        <w:t>Ⱕ</w:t>
      </w:r>
      <w:r>
        <w:rPr/>
        <w:t>桊䡃䜴楯㓂桨批灴奅債㜪⧂㯂</w:t>
      </w:r>
      <w:r>
        <w:rPr/>
        <w:t>⡱</w:t>
      </w:r>
      <w:r>
        <w:rPr/>
        <w:t>䙣쉯杕칪悡畴ꇂ祷촣婣㈣泍</w:t>
      </w:r>
      <w:r>
        <w:rPr/>
        <w:t>⡮</w:t>
      </w:r>
      <w:r>
        <w:rPr/>
        <w:t>丷侬䌫㵂㜣樣㟍戊⛍⨷测㑞瞡</w:t>
      </w:r>
      <w:r>
        <w:rPr/>
        <w:t>ⷂ</w:t>
      </w:r>
      <w:r>
        <w:rPr/>
        <w:t>猪숸걯䟃砮䭓䔭쉥䮩⩬㑥⥾㉆㔨毂䕔ꥰ熻䙴啸</w:t>
      </w:r>
      <w:r>
        <w:rPr/>
        <w:t>ⶬ</w:t>
      </w:r>
      <w:r>
        <w:rPr/>
        <w:t>쉾迂栰쉈슻슣捾免칩橧겿欫┮䋂秂狂㕗䝋栨쉊싂塋칭㩩煴</w:t>
      </w:r>
      <w:r>
        <w:rPr/>
        <w:t>⡱</w:t>
      </w:r>
      <w:r>
        <w:rPr/>
        <w:t>窘橃</w:t>
      </w:r>
      <w:r>
        <w:rPr/>
        <w:t>ꔯ</w:t>
      </w:r>
      <w:r>
        <w:rPr/>
        <w:t>䄹奡♄녣恵䱑⩪쉊䅩啊䰶䥔穉䷂츴㬱</w:t>
      </w:r>
      <w:r>
        <w:rPr/>
        <w:t>ꦿ</w:t>
      </w:r>
      <w:r>
        <w:rPr/>
        <w:t>䓂曂獏㍄樳剧㠨</w:t>
      </w:r>
      <w:r>
        <w:rPr/>
        <w:t>Ɫ</w:t>
      </w:r>
      <w:r>
        <w:rPr/>
        <w:t>ꅅ</w:t>
      </w:r>
      <w:r>
        <w:rPr/>
        <w:t>ⱁ</w:t>
      </w:r>
      <w:r>
        <w:rPr/>
        <w:t>熘灂뇂㍎꺘뗂숱癕㥘㈦</w:t>
      </w:r>
      <w:r>
        <w:rPr/>
        <w:t>ⵑ</w:t>
      </w:r>
      <w:r>
        <w:rPr/>
        <w:t>伸♟梘戱堻㵂佶</w:t>
      </w:r>
      <w:r>
        <w:rPr/>
        <w:t>⣂</w:t>
      </w:r>
      <w:r>
        <w:rPr/>
        <w:t>숬숵妮督偄䊮杤⵳뽠쉔畎撥朦塈晗桹卾卩숹뽲꥗垥ꍘ⩤颮汞쉢渰婗䵉㏂슬⩷恏㮘歴瑳췂勂촪冿㧎뇂썧뇍ꍅ쉆泂⨻䐨坞⴯䫂쵯</w:t>
      </w:r>
      <w:r>
        <w:rPr/>
        <w:t>ⰴ</w:t>
      </w:r>
      <w:r>
        <w:rPr/>
        <w:t>㤬伯䝘㶿㕟穨矍䝇㵳吪樭圱个礫쉺⑹</w:t>
      </w:r>
      <w:r>
        <w:rPr/>
        <w:t>ꤴ</w:t>
      </w:r>
      <w:r>
        <w:rPr/>
        <w:t>㡠쉲䨤摲㙞参玱迂稴썡⫃噔轍쉅싂㝩䕇쉋坚쉫䱕</w:t>
      </w:r>
      <w:r>
        <w:rPr/>
        <w:t>ⷂ</w:t>
      </w:r>
      <w:r>
        <w:rPr/>
        <w:t>컍곍</w:t>
      </w:r>
      <w:r>
        <w:rPr/>
        <w:t>ꤽ</w:t>
      </w:r>
      <w:r>
        <w:rPr/>
        <w:t>걁꥕䉊⭓皥숲㭚⨵⦻凂㎮㏂杫껂䕧ꄫ</w:t>
      </w:r>
      <w:r>
        <w:rPr/>
        <w:t>ꦩ</w:t>
      </w:r>
      <w:r>
        <w:rPr/>
        <w:t>쉎慠愦㙔㠤컂㉷䉀沩䛂갭⍱⑌噹乃㙌</w:t>
      </w:r>
      <w:r>
        <w:rPr/>
        <w:t>ⱺ</w:t>
      </w:r>
      <w:r>
        <w:rPr/>
        <w:t>뼣す뮱䄥䬷촻숴컎⾡깗竂嘲쉯敒兪㥁頻採垩穙겡䝤딨䝗圥潐幓⩀竂䳂㩧㷂䭍壂檵㫂偟Ⓜ㡅䅉㝗癞㏂䗍⺡㑅</w:t>
      </w:r>
      <w:r>
        <w:rPr/>
        <w:t>꤭⨴</w:t>
      </w:r>
      <w:r>
        <w:rPr/>
        <w:t>亵垱彚媡祮侩㯎깬潌乴뭸猴⨻牵숯㠫卯樸形坧쉊奔㈳扟䔳숣☲</w:t>
      </w:r>
      <w:r>
        <w:rPr/>
        <w:t>ⱖ</w:t>
      </w:r>
      <w:r>
        <w:rPr/>
        <w:t>弪㨸쎡䥈䡣䉈쉩飍ꍕ桇倨則䭙</w:t>
      </w:r>
      <w:r>
        <w:rPr/>
        <w:t>⠺</w:t>
      </w:r>
      <w:r>
        <w:rPr/>
        <w:t>瑭⌴琦싂氹쵢䊩쉾秂輬亩矎撿㯃歭䇂顠卌呟娴氭歬哂瑙ぬ㚣쉘쉊歖癖䐮⽮뭓敳圤埂㯂뼽卅</w:t>
      </w:r>
      <w:r>
        <w:rPr/>
        <w:t>ⷍ</w:t>
      </w:r>
      <w:r>
        <w:rPr/>
        <w:t>㭐慢囂䴽㴬쉗顔昤㉡枬쉴庮⹚扭復机⧎춡◍䳂쉦䨸⥨䡆㙨坅哂擂潃䈭깆欫亱栭椵煕땘䭤⤸恏㴺搵䑷䦿쉺汚爭坹渪矂</w:t>
      </w:r>
      <w:r>
        <w:rPr/>
        <w:t>ⷂ</w:t>
      </w:r>
      <w:r>
        <w:rPr/>
        <w:t>杨奏䀹倸</w:t>
      </w:r>
      <w:r>
        <w:rPr/>
        <w:t>ꕁ</w:t>
      </w:r>
      <w:r>
        <w:rPr/>
        <w:t>䍷⨨</w:t>
      </w:r>
      <w:r>
        <w:rPr/>
        <w:t>ⴵ</w:t>
      </w:r>
      <w:r>
        <w:rPr/>
        <w:t>㵇⑁畈卺⛂㕐妱</w:t>
      </w:r>
      <w:r>
        <w:rPr/>
        <w:t>ⱑ</w:t>
      </w:r>
      <w:r>
        <w:rPr/>
        <w:t>딲쵟硏⭩ꌩ礪㡣㍉湯싂婎䕢佂</w:t>
      </w:r>
      <w:r>
        <w:rPr/>
        <w:t>ⲡ</w:t>
      </w:r>
      <w:r>
        <w:rPr/>
        <w:t>숩乖幧䅑㙅⥓潱䰲뗂琯愦匵␺㵢╌슩汁</w:t>
      </w:r>
      <w:r>
        <w:rPr/>
        <w:t>ꤳ┴</w:t>
      </w:r>
      <w:r>
        <w:rPr/>
        <w:t>뽭捱쉢쉶洵⺘</w:t>
      </w:r>
      <w:r>
        <w:rPr/>
        <w:t>Ɽ⭒</w:t>
      </w:r>
      <w:r>
        <w:rPr/>
        <w:t>䑬싎匪⨯㵷唳桟橉䲮䑂㴯收珍卋쏂惎╒쉧湹係幍䑾Ⓜ恣伸橑숷坂숪呣癤倨潓⌷彋㔣怱剩㑳䶩唊汧⑉㐲㜻畐㕴</w:t>
      </w:r>
      <w:r>
        <w:rPr/>
        <w:t>ꥃ</w:t>
      </w:r>
      <w:r>
        <w:rPr/>
        <w:t>幙椭⦥剄츰㕄㕀녮䫂䑾쉂塢䳂帬⴮ꌳ걍僂牒</w:t>
      </w:r>
      <w:r>
        <w:rPr/>
        <w:t>ⶏ</w:t>
      </w:r>
      <w:r>
        <w:rPr/>
        <w:t>䄽汔ꥫ優⥢묩硗㖡㉮穷普眥剭䚬榱⨽㩏㘷浌䝅䭭慩睚浪㕦泂爫㠫䗂匤幤칰격⎡</w:t>
      </w:r>
      <w:r>
        <w:rPr/>
        <w:t>⡧</w:t>
      </w:r>
      <w:r>
        <w:rPr/>
        <w:t>䱣⽙㖣卤绎숽ꌽ着癊轋橺燂㨻썇朩泃噤뭗㪱煑么쉓숲污礭溿⿂⪵轹㐣</w:t>
      </w:r>
      <w:r>
        <w:rPr/>
        <w:t>꤫</w:t>
      </w:r>
      <w:r>
        <w:rPr/>
        <w:t>쉸焲祇</w:t>
      </w:r>
      <w:r>
        <w:rPr/>
        <w:t>ꤤ</w:t>
      </w:r>
      <w:r>
        <w:rPr/>
        <w:t>묣䮩☪뭑ꍗ⬫뼬⯃䶡</w:t>
      </w:r>
      <w:r>
        <w:rPr/>
        <w:t>Ⱡ</w:t>
      </w:r>
      <w:r>
        <w:rPr/>
        <w:t>娱</w:t>
      </w:r>
      <w:r>
        <w:rPr/>
        <w:t>꥓</w:t>
      </w:r>
      <w:r>
        <w:rPr/>
        <w:t>쉈泂슏쉟ガ淂촻껍挮쉴爦넲㙩栵㙤㖡歩磂抩䡴祪쉈ꍐ⸱</w:t>
      </w:r>
      <w:r>
        <w:rPr/>
        <w:t>ꦏ⍀</w:t>
      </w:r>
      <w:r>
        <w:rPr/>
        <w:t>氱슏䑎쉒祌숳䄥娭煅긬딻겣㦏ꍺ慗숻㑂祠䱂湂こꎘ싂椮䩪倹</w:t>
      </w:r>
      <w:r>
        <w:rPr/>
        <w:t>ⰲ</w:t>
      </w:r>
      <w:r>
        <w:rPr/>
        <w:t>朽濂뽶⼯㔶⑅槂㍯㥓琪칠搰婱⩰爫厏从숹朸喿歫䠨乐④갲哂䚩⏂栰䜴</w:t>
      </w:r>
      <w:r>
        <w:rPr/>
        <w:t>꤫</w:t>
      </w:r>
      <w:r>
        <w:rPr/>
        <w:t>捒㩺津炮樭娥啹縣柂㡋㩌⩦슡숲摹灀噢槂</w:t>
      </w:r>
      <w:r>
        <w:rPr/>
        <w:t>ⷍ</w:t>
      </w:r>
      <w:r>
        <w:rPr/>
        <w:t>癶積瑞녗縴썓䍣⥲繄⍉哂䑨</w:t>
      </w:r>
      <w:r>
        <w:rPr/>
        <w:t>ⱱ</w:t>
      </w:r>
      <w:r>
        <w:rPr/>
        <w:t>믂䵨晟䔬Ⓜ</w:t>
      </w:r>
      <w:r>
        <w:rPr/>
        <w:t>ⰻ</w:t>
      </w:r>
      <w:r>
        <w:rPr/>
        <w:t>佔숱㘽뭆쌳쉲⴨</w:t>
      </w:r>
      <w:r>
        <w:rPr/>
        <w:t>ꖣ</w:t>
      </w:r>
      <w:r>
        <w:rPr/>
        <w:t>咻녋捚⾵晬沏꥗䘪싂쉺榡䅂桕玘塐祖顇䞥攬䁹卵渵勂迂숩倴昷睗塪毂쉟⩵넱㙫坧⭀睙顁啔땤橓♶⭴⨮䩭䙞䶻充䐰㙗偂췂㨵⨸숹䄱⥩䋂弪걊穵榘轠捙䩚狃㕹栫ꅄ城歯뽾户싎便슏繤桺숽㉮睙┥숴㵾땈煫扄㘸ㄵ珂刵敌㧂䈻穭幆䕐畃숱깴潹⵴숣樺</w:t>
      </w:r>
      <w:r>
        <w:rPr/>
        <w:t>ꥈ</w:t>
      </w:r>
      <w:r>
        <w:rPr/>
        <w:t>呦杲⭚슥䉞㐦쉖⥯䨹椲⩡㑌䁵嗂㬪쉣慧ㅳ獔뽳甽䓂쉁숻帲憘ぇ灐顷쉫ㅠㄵ祒㣂丫㜽样婂轾♤輶껂穩⩺</w:t>
      </w:r>
      <w:r>
        <w:rPr/>
        <w:t>ⱳ</w:t>
      </w:r>
      <w:r>
        <w:rPr/>
        <w:t>䚱顱썆徻漷㥗쉏갰䞬슥ꆿ倪캻긪洤呸숩䨪䍌䁏婌㉸숺</w:t>
      </w:r>
      <w:r>
        <w:rPr/>
        <w:t>⠣</w:t>
      </w:r>
      <w:r>
        <w:rPr/>
        <w:t>呡⾱걆쉓牬䩁⑤㝖噡㪩⻂䳂ㄲ䍊</w:t>
      </w:r>
      <w:r>
        <w:rPr/>
        <w:t>ⱦ</w:t>
      </w:r>
      <w:r>
        <w:rPr/>
        <w:t>ꤱ</w:t>
      </w:r>
      <w:r>
        <w:rPr/>
        <w:t>싂䭴歟具䒥砶䍤厣敀㮻쉯疩武仂쉢晁넯乞獮⩅硾硱쎱⹒䰬摶辩牮帪썏煏乮⹉㥎㝤쉐幅䥯㋂</w:t>
      </w:r>
      <w:r>
        <w:rPr/>
        <w:t>ꥅ</w:t>
      </w:r>
      <w:r>
        <w:rPr/>
        <w:t>Ⱞ</w:t>
      </w:r>
      <w:r>
        <w:rPr/>
        <w:t>䅊做渭灇㷍䙶剡⎩牌㉀唣⬰稣繦</w:t>
      </w:r>
      <w:r>
        <w:rPr/>
        <w:t>ꔪ</w:t>
      </w:r>
      <w:r>
        <w:rPr/>
        <w:t>獾뾡榿坾䞥噵쉈꺮⿂䥟〷乆쉗숰묷颩쉁堺춥썔ぁ⭚ꅈ⏍䄶썩娊济睕촴⹚</w:t>
      </w:r>
      <w:r>
        <w:rPr/>
        <w:t>ꕁ</w:t>
      </w:r>
      <w:r>
        <w:rPr/>
        <w:t>獆楱伪㡠揂楳</w:t>
      </w:r>
      <w:r>
        <w:rPr/>
        <w:t>⡉</w:t>
      </w:r>
      <w:r>
        <w:rPr/>
        <w:t>䨶컎</w:t>
      </w:r>
      <w:r>
        <w:rPr/>
        <w:t>꧂</w:t>
      </w:r>
      <w:r>
        <w:rPr/>
        <w:t>ㅁ㷂䰮⹠ꅋ甲灩㝋癦儶剐ꆩ囂瘴㒡兙쉾⨯坅乘쉩堦䄥䝓㗂침ꇂㅍ㔱氰⸳춡⹅</w:t>
      </w:r>
      <w:r>
        <w:rPr/>
        <w:t>ⱘ</w:t>
      </w:r>
      <w:r>
        <w:rPr/>
        <w:t>焬䭙䱥濂⭡磂奓睨칯硲ꥳ佀</w:t>
      </w:r>
      <w:r>
        <w:rPr/>
        <w:t>ⱟ</w:t>
      </w:r>
      <w:r>
        <w:rPr/>
        <w:t>灨㭠繴⪱樳㜲썤䕑ꅁ摇弴</w:t>
      </w:r>
      <w:r>
        <w:rPr/>
        <w:t>ꔽ</w:t>
      </w:r>
      <w:r>
        <w:rPr/>
        <w:t>㵣獖㙑츩旃묶擂촦杒廎䌫柂⫂㬽㨬쉖剆⫂꥾汓惂牚싎㐪쏂쉮檏</w:t>
      </w:r>
      <w:r>
        <w:rPr/>
        <w:t>ꕌ</w:t>
      </w:r>
      <w:r>
        <w:rPr/>
        <w:t>煫㝯믂櫂杂</w:t>
      </w:r>
      <w:r>
        <w:rPr/>
        <w:t>ⶱ</w:t>
      </w:r>
      <w:r>
        <w:rPr/>
        <w:t>㙘㡊㕦琩䰣</w:t>
      </w:r>
      <w:r>
        <w:rPr/>
        <w:t>ⱺ</w:t>
      </w:r>
      <w:r>
        <w:rPr/>
        <w:t>と㕨揂轔</w:t>
      </w:r>
      <w:r>
        <w:rPr/>
        <w:t>ꕡ</w:t>
      </w:r>
      <w:r>
        <w:rPr/>
        <w:t>䇂숤穗䳂牞伷ꆣ묤캱䑮쌨嚩窮ꏂ걾ꇂ⍓顷쉉䉾區㥴㭅䔷煞⌤䙰녉彴甭捾䅐䑢朩焤奵⧂</w:t>
      </w:r>
      <w:r>
        <w:rPr/>
        <w:t>ꦩ</w:t>
      </w:r>
      <w:r>
        <w:rPr/>
        <w:t>吺썋㌽쉨䠸</w:t>
      </w:r>
      <w:r>
        <w:rPr/>
        <w:t>⡊</w:t>
      </w:r>
      <w:r>
        <w:rPr/>
        <w:t>믂㝗⦏걄깙싂塰뽋硕⩀ꌮ㡓橃漫</w:t>
      </w:r>
      <w:r>
        <w:rPr/>
        <w:t>ꕲ⒥</w:t>
      </w:r>
      <w:r>
        <w:rPr/>
        <w:t>硡㣂睨숵偏㙀갫䩮싂睞㙲䁑갴䬣洳䝈埂꺘婎숬啙♊㉆䰶盂쉯奱쉁潖玬婾녌䁩椣ㅗ呄䀯</w:t>
      </w:r>
      <w:r>
        <w:rPr/>
        <w:t>ꤰ</w:t>
      </w:r>
      <w:r>
        <w:rPr/>
        <w:t>求浒来쵪</w:t>
      </w:r>
      <w:r>
        <w:rPr/>
        <w:t>⠪</w:t>
      </w:r>
      <w:r>
        <w:rPr/>
        <w:t>갴煕껍䍍䌨</w:t>
      </w:r>
      <w:r>
        <w:rPr/>
        <w:t>ⷂ</w:t>
      </w:r>
      <w:r>
        <w:rPr/>
        <w:t>쵮盂쉞琻㵠츰쉑㥴쉭轆繣</w:t>
      </w:r>
      <w:r>
        <w:rPr/>
        <w:t>ꕅ</w:t>
      </w:r>
      <w:r>
        <w:rPr/>
        <w:t>싂忂䠱稶⍟썙洪摋朵刵슩䅞ꍗ䑦瓂㝇♍쉌䏂焲嗃䍥䙡甦숬㑋뽈渣건玻拂栮㝸䤳쉾濂畬噵礷䢘</w:t>
      </w:r>
      <w:r>
        <w:rPr/>
        <w:t>⠶</w:t>
      </w:r>
      <w:r>
        <w:rPr/>
        <w:t>繈迂캣喿祶</w:t>
      </w:r>
      <w:r>
        <w:rPr/>
        <w:t>ꥆ</w:t>
      </w:r>
      <w:r>
        <w:rPr/>
        <w:t>㕳穇奊煮⨦䌵䕷뼭摸獞楡琽㌪⨵穢济䭭䔶</w:t>
      </w:r>
      <w:r>
        <w:rPr/>
        <w:t>⡉</w:t>
      </w:r>
      <w:r>
        <w:rPr/>
        <w:t>摆⧍䴨ぬ싂礤깃싂繥䃂倭쉠슿⹌扎䞬䱒搸繹母쏂復</w:t>
      </w:r>
      <w:r>
        <w:rPr/>
        <w:t>ꕘ</w:t>
      </w:r>
      <w:r>
        <w:rPr/>
        <w:t>䚻⺻싍卸橕쉋㈫㝇䆘〱뼶⭉唩敎슩搬織䮱䤲䜫싃㉬溩䑂䕦偯䙋攪繹怯⪩圳㴪</w:t>
      </w:r>
      <w:r>
        <w:rPr/>
        <w:t>Ⱟ</w:t>
      </w:r>
      <w:r>
        <w:rPr/>
        <w:t>洮恰싂挸癪汊啵睩숲깋湗뽇癋䈳穢㍨녶撱숹佹쵅칌㕏㍐䁃啠睎䀳쉇坩奊ㄳ츣樰㴻䍔偯쉈卉幮䩩匶幯䐴濂ꅪ䁮⵬㙱㥊쉴⹺轰勎硅琳ぎ</w:t>
      </w:r>
      <w:r>
        <w:rPr/>
        <w:t>ꖱ</w:t>
      </w:r>
      <w:r>
        <w:rPr/>
        <w:t>㮮〥瑵婋慆뮩㏃⩈쵑䞥䰹䅄䘮숪偖冬䵾縵걖熬⹐</w:t>
      </w:r>
      <w:r>
        <w:rPr/>
        <w:t>ⵦ</w:t>
      </w:r>
      <w:r>
        <w:rPr/>
        <w:t>㩕쉞䚩彤犩恌숴乮䧍刲䄹뼥斣硞䜦摺쉐呚䍏碿슩䨳㙘揂싂㍢愪敲㕵䡮뭔煑⬬⩺契晣䑂╫摇㩭繶</w:t>
      </w:r>
      <w:r>
        <w:rPr/>
        <w:t>꧂</w:t>
      </w:r>
      <w:r>
        <w:rPr/>
        <w:t>伥녎祧⪥㋎敶䭖䝷䐯䳂剅轢䳂掿捲</w:t>
      </w:r>
      <w:r>
        <w:rPr/>
        <w:t>⡒</w:t>
      </w:r>
      <w:r>
        <w:rPr/>
        <w:t>䐬㑵슏䄬</w:t>
      </w:r>
      <w:r>
        <w:rPr/>
        <w:t>ⱑ</w:t>
      </w:r>
      <w:r>
        <w:rPr/>
        <w:t>煘껂䡭䬨쉧猊煓놡</w:t>
      </w:r>
      <w:r>
        <w:rPr/>
        <w:t>꧂</w:t>
      </w:r>
      <w:r>
        <w:rPr/>
        <w:t>쉀㡆ㄽ⭹活灗㒩䩱뿂找䵣砬偀</w:t>
      </w:r>
      <w:r>
        <w:rPr/>
        <w:t>ꦮ</w:t>
      </w:r>
      <w:r>
        <w:rPr/>
        <w:t>䍍㊬㊥쉋䔮⥨彴⭟昬⭤㥇⨪橪뇂㓂栣䬨㨨⸭␤䁵猦䁯</w:t>
      </w:r>
      <w:r>
        <w:rPr/>
        <w:t>ⱕ</w:t>
      </w:r>
      <w:r>
        <w:rPr/>
        <w:t>⺿塆乧㴹欨彘き低깟昹䥘䒏潤㭌㡟쉎䈲䉭숮拂浣瘤䩡ㅆ甯싂썳슥啌嘲彆⹇幨녋㣂㫂뗍怬㡃睆</w:t>
      </w:r>
      <w:r>
        <w:rPr/>
        <w:t>⡟⥲</w:t>
      </w:r>
      <w:r>
        <w:rPr/>
        <w:t>䵌딲懂쉺쉰⭺⨱摉汸</w:t>
      </w:r>
      <w:r>
        <w:rPr/>
        <w:t>ⴤ</w:t>
      </w:r>
      <w:r>
        <w:rPr/>
        <w:t>䍃盂쉀⹘</w:t>
      </w:r>
      <w:r>
        <w:rPr/>
        <w:t>ⵂ</w:t>
      </w:r>
      <w:r>
        <w:rPr/>
        <w:t>䯂㡕䘸獲穑쉒琫㥧擂㝩녑杷㕧ꅀ杉矂弬ꏎ䤬䱃쉲⥍輻⍷슘ꍤ</w:t>
      </w:r>
      <w:r>
        <w:rPr/>
        <w:t>ꥊ</w:t>
      </w:r>
      <w:r>
        <w:rPr/>
        <w:t>쵈☸䍮䥐⑖⹶녚⩗䩲</w:t>
      </w:r>
      <w:r>
        <w:rPr/>
        <w:t>ꖘ</w:t>
      </w:r>
      <w:r>
        <w:rPr/>
        <w:t>卡彊撮ꍈ깕埂稣琤⍾슘䅇</w:t>
      </w:r>
      <w:r>
        <w:rPr/>
        <w:t>⢘</w:t>
      </w:r>
      <w:r>
        <w:rPr/>
        <w:t>敁♰⺩弥堵㵭夰䡹⽅숬㬮㍈䄳싍뿃쉡姂♲轥⺩ㄳ쉷湧卑櫂┽⻂働礸杊畺䳂㡣깦녟䵓숨恕쉋灹⭰쎡ꅫ췂灷爵䤣欩䯂浢癃剁쉖♫䍔⪣址</w:t>
      </w:r>
      <w:r>
        <w:rPr/>
        <w:t>⣃</w:t>
      </w:r>
      <w:r>
        <w:rPr/>
        <w:t>挵伤㍡燂套묯쉟</w:t>
      </w:r>
      <w:r>
        <w:rPr/>
        <w:t>ⴤ</w:t>
      </w:r>
      <w:r>
        <w:rPr/>
        <w:t>癉卶⸹晗澱佈㍾㴮녑潗祳皩媘⍢㙈瑞猷慤숷秂ㆮ睞䤱曂㯃㑕杓灣䘥긦甥嘦⤮厱刭畩</w:t>
      </w:r>
      <w:r>
        <w:rPr/>
        <w:t>ⶻ</w:t>
      </w:r>
      <w:r>
        <w:rPr/>
        <w:t>亩㕟</w:t>
      </w:r>
      <w:r>
        <w:rPr/>
        <w:t>Ⱞ⹣</w:t>
      </w:r>
      <w:r>
        <w:rPr/>
        <w:t>浐싎伱㴫䬯ꎏ깯⛂奂矂乺</w:t>
      </w:r>
      <w:r>
        <w:rPr/>
        <w:t>ꤳ</w:t>
      </w:r>
      <w:r>
        <w:rPr/>
        <w:t>卙㥫䀥爪</w:t>
      </w:r>
      <w:r>
        <w:rPr/>
        <w:t>ⵃ</w:t>
      </w:r>
      <w:r>
        <w:rPr/>
        <w:t>爪㋂徥潲䉕뼦⼲㙳ꍕ㌭┯♱</w:t>
      </w:r>
      <w:r>
        <w:rPr/>
        <w:t>ꥅ</w:t>
      </w:r>
      <w:r>
        <w:rPr/>
        <w:t>츫㊵䇍⵭㎣迂杀溥⎵乶䠫敆游呧犣輨彾䁙때쵬㠮慲洯剌婓琩䬱咣當牂숣</w:t>
      </w:r>
      <w:r>
        <w:rPr/>
        <w:t>⢱</w:t>
      </w:r>
      <w:r>
        <w:rPr/>
        <w:t>救䁾繖䲩♘ㅾ쌹療楮숸梬塚⹶庡ꥩ㩃</w:t>
      </w:r>
      <w:r>
        <w:rPr/>
        <w:t>ⰸ</w:t>
      </w:r>
      <w:r>
        <w:rPr/>
        <w:t>题슣玏塶敨㦥冥䗍㝬㙤뭆㤲塲噘쉊㝰㏂㎵칊习橾</w:t>
      </w:r>
      <w:r>
        <w:rPr/>
        <w:t>ⵥⵚ</w:t>
      </w:r>
      <w:r>
        <w:rPr/>
        <w:t>숦ㅷ썠歲夺䁱ꎿ쉒㤱䕖拍⫂숶깏偾㉞煲唹慯椬뽅땘녞渹ぱ㩡曂䉚琴⪩</w:t>
      </w:r>
      <w:r>
        <w:rPr/>
        <w:t>ꔰ</w:t>
      </w:r>
      <w:r>
        <w:rPr/>
        <w:t>垘喩쉬숫礪樥甦瞱两䞡乙ꆘ奖俎呕䡔桳唪け쏂뭴燂뼳⥴癅塲넬</w:t>
      </w:r>
      <w:r>
        <w:rPr/>
        <w:t>ꔵ</w:t>
      </w:r>
      <w:r>
        <w:rPr/>
        <w:t>敆㕡摊本쉥燂晇쉒ꍇ呶쉧楪摇⽑䭾硫뽰䘦</w:t>
      </w:r>
      <w:r>
        <w:rPr/>
        <w:t>⡚</w:t>
      </w:r>
      <w:r>
        <w:rPr/>
        <w:t>㇎뭄</w:t>
      </w:r>
      <w:r>
        <w:rPr/>
        <w:t>ⵖ</w:t>
      </w:r>
      <w:r>
        <w:rPr/>
        <w:t>㌪瑡쉈쎘땋䆥栶恢奨汣</w:t>
      </w:r>
      <w:r>
        <w:rPr/>
        <w:t>ꗂ</w:t>
      </w:r>
      <w:r>
        <w:rPr/>
        <w:t>걕㭹</w:t>
      </w:r>
      <w:r>
        <w:rPr/>
        <w:t>ꤱ</w:t>
      </w:r>
      <w:r>
        <w:rPr/>
        <w:t>쎿䌹⨱牖眥摸堭숸䩨摔稭橔⵮牬깮奷쉶䩧⑕㢘䲏䉏㕐䝷椸㑞幨空䝗숹ぃ䰰杩䩣믂슥깰䍕㏂䰬㫍囂⬻㵙슏</w:t>
      </w:r>
      <w:r>
        <w:rPr/>
        <w:t>ⰴ</w:t>
      </w:r>
      <w:r>
        <w:rPr/>
        <w:t>㕑ꅤ䙇⬥捑拃숲㨭慭呲杕</w:t>
      </w:r>
      <w:r>
        <w:rPr/>
        <w:t>ⷂ</w:t>
      </w:r>
      <w:r>
        <w:rPr/>
        <w:t>슣唻㨊㙍싂橠㩖쉕㔳な㐷㘬睩䩀坡圻攰쉐噸㓂</w:t>
      </w:r>
      <w:r>
        <w:rPr/>
        <w:t>ꤪ꤭</w:t>
      </w:r>
      <w:r>
        <w:rPr/>
        <w:t>圤灂愽海懂䱁ꍶ㩍</w:t>
      </w:r>
      <w:r>
        <w:rPr/>
        <w:t>꤫⭈</w:t>
      </w:r>
      <w:r>
        <w:rPr/>
        <w:t>繊㕄癄彥</w:t>
      </w:r>
      <w:r>
        <w:rPr/>
        <w:t>ⱍ</w:t>
      </w:r>
      <w:r>
        <w:rPr/>
        <w:t>噃ꅸ乪</w:t>
      </w:r>
      <w:r>
        <w:rPr/>
        <w:t>ⰷ</w:t>
      </w:r>
      <w:r>
        <w:rPr/>
        <w:t>灁쉨녩슡朶㑆奸据帽し숦㦏㉩슩呡⑷穊㍀☯㡙強슩汪晟쉖</w:t>
      </w:r>
      <w:r>
        <w:rPr/>
        <w:t>ꤪ</w:t>
      </w:r>
      <w:r>
        <w:rPr/>
        <w:t>幪旎灾䀲쉖촦䘭㘪噊껂据愰⨮桟슘樯쉺獆弶▵</w:t>
      </w:r>
      <w:r>
        <w:rPr/>
        <w:t>ꕥ</w:t>
      </w:r>
      <w:r>
        <w:rPr/>
        <w:t>갹兎敉睖轊啙橦</w:t>
      </w:r>
      <w:r>
        <w:rPr/>
        <w:t>ⷂ</w:t>
      </w:r>
      <w:r>
        <w:rPr/>
        <w:t>噀輤쉬⩖畇깊캩洷䭍八顤䐫습숥싎⹞㬱⛍쉾刳䱀剋⚥슡場싂〷ギ뭋䗂㵧幙䡗佥犱싂参⿂</w:t>
      </w:r>
      <w:r>
        <w:rPr/>
        <w:t>ⱗ</w:t>
      </w:r>
      <w:r>
        <w:rPr/>
        <w:t>㴫灶⑌瘮庣숯싃輣䩺㛂昹狂瑞␴꥘煠䶘⫂쉙坩杺䴹뽂瀲칁劬쉵䔭깭춵⹧컃䢮睾仂䩢뽈⑖</w:t>
      </w:r>
      <w:r>
        <w:rPr/>
        <w:t>ꦩ</w:t>
      </w:r>
      <w:r>
        <w:rPr/>
        <w:t>妩싂婮䗂瑕썌佾熡䁅ꥩ潵周쉃牆盍樶숨숥椭摩㵣洵ッ</w:t>
      </w:r>
      <w:r>
        <w:rPr/>
        <w:t>Ⱔ</w:t>
      </w:r>
      <w:r>
        <w:rPr/>
        <w:t>稣却뼨潧斩⩌䝙䊏䊩</w:t>
      </w:r>
      <w:r>
        <w:rPr/>
        <w:t>ꕾ</w:t>
      </w:r>
      <w:r>
        <w:rPr/>
        <w:t>漪漦⹐땘䅓幒毂쉀㝨夯캩呗搶敇♙쉉係뼮嫂穵⹅捉妩迂쵄㑑㡀㜰䖻恤⩷녣湯츬슩ꍥ땘摋</w:t>
      </w:r>
      <w:r>
        <w:rPr/>
        <w:t>ꗂ</w:t>
      </w:r>
      <w:r>
        <w:rPr/>
        <w:t>㓂㡹쉔㩊㐸淃䋂쉵㨺䐦擂掏猫っ㢵燂㜹⹍〣녍쉍氵縭⮿</w:t>
      </w:r>
      <w:r>
        <w:rPr/>
        <w:t>꤯</w:t>
      </w:r>
      <w:r>
        <w:rPr/>
        <w:t>㙑汭䉋㞩捇欤癙样桋캬悿䈬㟂㵺□㵍晆皡䑺</w:t>
      </w:r>
      <w:r>
        <w:rPr/>
        <w:t>⣍</w:t>
      </w:r>
      <w:r>
        <w:rPr/>
        <w:t>넺輻숶촩ㆣ䨵呉䓂칁並浶ꎻ⩞痃呦穮쉞䕩싃㕂偶勂㡴</w:t>
      </w:r>
      <w:r>
        <w:rPr/>
        <w:t>ꥏ</w:t>
      </w:r>
      <w:r>
        <w:rPr/>
        <w:t>欪⍃琦숣ꥡꅒ⵴</w:t>
      </w:r>
      <w:r>
        <w:rPr/>
        <w:t>ⱈ</w:t>
      </w:r>
      <w:r>
        <w:rPr/>
        <w:t>敀剹礽⍦㎣㜯ね䎩顩晪ꥪꍇ窩싂妘⫂⩆䥺湬恉手넻쉖칣</w:t>
      </w:r>
      <w:r>
        <w:rPr/>
        <w:t>ⰲ</w:t>
      </w:r>
      <w:r>
        <w:rPr/>
        <w:t>畆♓䄮却撵쏂栶㭴睏ꅅ䛂灣쉌㜱嚩祥䋂飂쉲䡁츨⒬䈱砯栬䕆縥潓幪쉴떩뮘䰨㡳䭧⭰㕞㵘楨⒏敷ㅋ烂娨㉥㉂幵䬳숵䥌</w:t>
      </w:r>
      <w:r>
        <w:rPr/>
        <w:t>⡨</w:t>
      </w:r>
      <w:r>
        <w:rPr/>
        <w:t>㨦呏噥泂숶㯂⬥㥆싂춬╚冬</w:t>
      </w:r>
      <w:r>
        <w:rPr/>
        <w:t>ꤤ</w:t>
      </w:r>
      <w:r>
        <w:rPr/>
        <w:t>쉭슩啮쉨䱘䌮▣췂숦㏂幾榣녏污嗂救㤰楏</w:t>
      </w:r>
      <w:r>
        <w:rPr/>
        <w:t>⠸</w:t>
      </w:r>
      <w:r>
        <w:rPr/>
        <w:t>⿂ㄵ쉘⥮㤪偋晩䅇捯䧎潺싂㧂⪡껂琯ꍤ㤻䴺䵯⧂㘳祶䧂晈婓穫숭儹슻ꍴ没倻滂嘲役쉃彖쉇䕬묯䞿䙔稩煯繒㡯䩍쉖</w:t>
      </w:r>
      <w:r>
        <w:rPr/>
        <w:t>⡱</w:t>
      </w:r>
      <w:r>
        <w:rPr/>
        <w:t>湣싂悿⼬辥꺏䑺</w:t>
      </w:r>
      <w:r>
        <w:rPr/>
        <w:t>⠻</w:t>
      </w:r>
      <w:r>
        <w:rPr/>
        <w:t>㭩䮬뭓㐨⺱Ⓜ㝈颡쉙時㌲捞⍠䱈煒㈴쉉㑆嘸印㋂佟㈻碵䐊牡썹</w:t>
      </w:r>
      <w:r>
        <w:rPr/>
        <w:t>ⱴ</w:t>
      </w:r>
      <w:r>
        <w:rPr/>
        <w:t>㩳丽瞘䵣扸㦡嚡㕀㛎쉖熮潴楘柂喣瘪輩橐兣㉂迂⭏娵</w:t>
      </w:r>
      <w:r>
        <w:rPr/>
        <w:t>ꕧ</w:t>
      </w:r>
      <w:r>
        <w:rPr/>
        <w:t>棂⪘纮淂噩灮䪬숫煅䫂串偢頨卵㥧幗噏顄땫姂浣䈪欹厘㑯쉷䃂渮涬猽庥䈲扒㭾瑖稦㡁烂㕞뽓㍌䛎圤敉쌲</w:t>
      </w:r>
      <w:r>
        <w:rPr/>
        <w:t>ⱐ</w:t>
      </w:r>
      <w:r>
        <w:rPr/>
        <w:t>칄佂츪㉇婄⬮칺唨ネꄵ勎癨暵긱牊</w:t>
      </w:r>
      <w:r>
        <w:rPr/>
        <w:t>ꦘ</w:t>
      </w:r>
      <w:r>
        <w:rPr/>
        <w:t>椫</w:t>
      </w:r>
      <w:r>
        <w:rPr/>
        <w:t>ⷃ⭓</w:t>
      </w:r>
      <w:r>
        <w:rPr/>
        <w:t>樯Ⓜ</w:t>
      </w:r>
      <w:r>
        <w:rPr/>
        <w:t>ꥄ</w:t>
      </w:r>
      <w:r>
        <w:rPr/>
        <w:t>⼭㓍⩀當㙱쉌媏䬵뽓⍷焰䟂땣⩂浔碮䵒ㅆ哂佭䬽䉓㴮</w:t>
      </w:r>
      <w:r>
        <w:rPr/>
        <w:t>ꕸ</w:t>
      </w:r>
      <w:r>
        <w:rPr/>
        <w:t>숸歘䨸쉦绂䇂灎칙䎥啶繑쉚娰癤䑰숦䃎稤ꥴ㤥ㆵ숥숦䡷숯䍔</w:t>
      </w:r>
      <w:r>
        <w:rPr/>
        <w:t>ꕇ</w:t>
      </w:r>
      <w:r>
        <w:rPr/>
        <w:t>玵㕨쉲⫂뾩슏剀䦿䘦爨䜱愬䘪㢱䙗䱍䙖뇂松戱猴</w:t>
      </w:r>
      <w:r>
        <w:rPr/>
        <w:t>ⷂ</w:t>
      </w:r>
      <w:r>
        <w:rPr/>
        <w:t>㘱卂⹾㧂</w:t>
      </w:r>
      <w:r>
        <w:rPr/>
        <w:t>ꕥ</w:t>
      </w:r>
      <w:r>
        <w:rPr/>
        <w:t>䠨瀯쉾伻䝎㍐灤息㌪슿㥣顫䉡剕춵涩ꥠ䩮</w:t>
      </w:r>
      <w:r>
        <w:rPr/>
        <w:t>ⱘ</w:t>
      </w:r>
      <w:r>
        <w:rPr/>
        <w:t>녩辻숷</w:t>
      </w:r>
      <w:r>
        <w:rPr/>
        <w:t>ꕈ</w:t>
      </w:r>
      <w:r>
        <w:rPr/>
        <w:t>싂㙎轭桾⮿塄㐨睩椬杲晬摸砪㍎</w:t>
      </w:r>
      <w:r>
        <w:rPr/>
        <w:t>ꕇ</w:t>
      </w:r>
      <w:r>
        <w:rPr/>
        <w:t>䍸䷂㕙ꍠ习싍䩦株</w:t>
      </w:r>
      <w:r>
        <w:rPr/>
        <w:t>ꕫ</w:t>
      </w:r>
      <w:r>
        <w:rPr/>
        <w:t>顭䠹䑢犡ㅁへ楙</w:t>
      </w:r>
      <w:r>
        <w:rPr/>
        <w:t>ꤣ</w:t>
      </w:r>
      <w:r>
        <w:rPr/>
        <w:t>濂䃂쉾䉋㩂㵌ꌥ깗䭩䱺殣䯂쉧㗂␬䀮枩瀷洰晱⍶奎椪瑊㌷䔦じ㕞쉡䌣槂椮帱묰䩘넶</w:t>
      </w:r>
      <w:r>
        <w:rPr/>
        <w:t>ⴵ</w:t>
      </w:r>
      <w:r>
        <w:rPr/>
        <w:t>湵䱫㵍穢䠱债䁍</w:t>
      </w:r>
      <w:r>
        <w:rPr/>
        <w:t>ⵇ</w:t>
      </w:r>
      <w:r>
        <w:rPr/>
        <w:t>呰牚ꄰ긫</w:t>
      </w:r>
      <w:r>
        <w:rPr/>
        <w:t>ꕧ</w:t>
      </w:r>
      <w:r>
        <w:rPr/>
        <w:t>爦䘺쉉㔱슬숽䗂쉰㢩ꅩ䭤䓎</w:t>
      </w:r>
      <w:r>
        <w:rPr/>
        <w:t>ⱺ</w:t>
      </w:r>
      <w:r>
        <w:rPr/>
        <w:t>東䩴偡⌲㥠獪轷</w:t>
      </w:r>
      <w:r>
        <w:rPr/>
        <w:t>⠦☪</w:t>
      </w:r>
      <w:r>
        <w:rPr/>
        <w:t>弽擂⑊쉞캵橒껂</w:t>
      </w:r>
      <w:r>
        <w:rPr/>
        <w:t>Ⳃ</w:t>
      </w:r>
      <w:r>
        <w:rPr/>
        <w:t>䖡䕒쉗撮帤충㑎瑎⎩곂㢿繹兇但䞩神悮瑖숮夳슡䖥奯䕫楎㜺㬭槃ꥪ携䉅㡩墱睧⫂쵪ㄪ啪浾ꌳ㬵睍璡槂搪櫂煫슱焷슏繺숸㝘㩮䣍쉏昬咻猻䅐┪䙙䞮╟㍢䨪癓湡礰橕쉘灞⨫뭄</w:t>
      </w:r>
      <w:r>
        <w:rPr/>
        <w:t>⡂</w:t>
      </w:r>
      <w:r>
        <w:rPr/>
        <w:t>카䬯</w:t>
      </w:r>
      <w:r>
        <w:rPr/>
        <w:t>⡲</w:t>
      </w:r>
      <w:r>
        <w:rPr/>
        <w:t>슣䦱煈捎瑉</w:t>
      </w:r>
      <w:r>
        <w:rPr/>
        <w:t>ꤸ</w:t>
      </w:r>
      <w:r>
        <w:rPr/>
        <w:t>걄䥆⪥䵢䕚쉫</w:t>
      </w:r>
      <w:r>
        <w:rPr/>
        <w:t>ⷂ</w:t>
      </w:r>
      <w:r>
        <w:rPr/>
        <w:t>澩␱㉘㍰䝓顄䀣㏂䛂䘥</w:t>
      </w:r>
      <w:r>
        <w:rPr/>
        <w:t>⠲</w:t>
      </w:r>
      <w:r>
        <w:rPr/>
        <w:t>ꍧ慒䤻숲╺曂癲카㥶灏쉘䡮㋍楒栥辮恵㌪参⌰浴眩ꌨ䂘䘥䩊㝞</w:t>
      </w:r>
      <w:r>
        <w:rPr/>
        <w:t>ꖩ</w:t>
      </w:r>
      <w:r>
        <w:rPr/>
        <w:t>슩瘴㑩</w:t>
      </w:r>
      <w:r>
        <w:rPr/>
        <w:t>ꤤ</w:t>
      </w:r>
      <w:r>
        <w:rPr/>
        <w:t>숶쉪</w:t>
      </w:r>
      <w:r>
        <w:rPr/>
        <w:t>ⱎ</w:t>
      </w:r>
      <w:r>
        <w:rPr/>
        <w:t>厏䧂㭄숨呞牂썉繀㙬</w:t>
      </w:r>
      <w:r>
        <w:rPr/>
        <w:t>ⷍ</w:t>
      </w:r>
      <w:r>
        <w:rPr/>
        <w:t>䪿ㅆ呞걁楒㝔</w:t>
      </w:r>
      <w:r>
        <w:rPr/>
        <w:t>ⱱ</w:t>
      </w:r>
      <w:r>
        <w:rPr/>
        <w:t>汘湀夽獋兗</w:t>
      </w:r>
      <w:r>
        <w:rPr/>
        <w:t>⠣</w:t>
      </w:r>
      <w:r>
        <w:rPr/>
        <w:t>땕쉏槎丮片眴灃橇汨쉘壂轏轫奩㝶橩</w:t>
      </w:r>
      <w:r>
        <w:rPr/>
        <w:t>꧍</w:t>
      </w:r>
      <w:r>
        <w:rPr/>
        <w:t>ꥪ殻◂㙏䜫㡊☭お睺㜵⩦顰爳ㄶ㙴묱琰严㑟䮱숭⯃썂갲⹸⼻뼊摂⛂灥慴梣䝋䉲碣轂⹦氥ꄣ否池慢㍌朳硲⴫确ꌽ湵瞘㢱慁쉉</w:t>
      </w:r>
      <w:r>
        <w:rPr/>
        <w:t>ꤷ</w:t>
      </w:r>
      <w:r>
        <w:rPr/>
        <w:t>汐숴䕭䭚㗂䩤컂곂塓⏂頪愲뗂復轁䉙縸숤䵾ㅫ琪桳╦焩깲䎡摟牌繋䔷깎儩䗎東摈縶楊䒩弬㕕䔰쉎</w:t>
      </w:r>
      <w:r>
        <w:rPr/>
        <w:t>ꕂ</w:t>
      </w:r>
      <w:r>
        <w:rPr/>
        <w:t>獮</w:t>
      </w:r>
      <w:r>
        <w:rPr/>
        <w:t>ⱙ</w:t>
      </w:r>
      <w:r>
        <w:rPr/>
        <w:t>旂牧싂</w:t>
      </w:r>
      <w:r>
        <w:rPr/>
        <w:t>⡤</w:t>
      </w:r>
      <w:r>
        <w:rPr/>
        <w:t>ꌲ滂㕐朹杰奯뿂炻甩婔</w:t>
      </w:r>
      <w:r>
        <w:rPr/>
        <w:t>ⵞ</w:t>
      </w:r>
      <w:r>
        <w:rPr/>
        <w:t>潐곂桔摙</w:t>
      </w:r>
      <w:r>
        <w:rPr/>
        <w:t>ꕇ</w:t>
      </w:r>
      <w:r>
        <w:rPr/>
        <w:t>啍</w:t>
      </w:r>
      <w:r>
        <w:rPr/>
        <w:t>ⵎ</w:t>
      </w:r>
      <w:r>
        <w:rPr/>
        <w:t>䙟徵䈭輪⸥兯祺䅰䑶掘䜶ꅬ禩㡉癏汖顉䋂畇䴽惂쉠㐱뭙穧佄䱟䛂카睗佦숶썎⨪䑒䍢㢩圹氱彥䭯</w:t>
      </w:r>
      <w:r>
        <w:rPr/>
        <w:t>ⵢ</w:t>
      </w:r>
      <w:r>
        <w:rPr/>
        <w:t>⾿␬汀柂땸偦㴻⬮ꥲ쉐嫂伮亘獕묨卟뭀䱲⥁悩䭃全㭡弯湉⼯顂䋂捬⬺穬噠⤻曂䴮슮繖㌽㵬煰ꅪ橾痂䅦畫㥕㵳绂숻⩬歚坧숱쏃숪싂╦㥀</w:t>
      </w:r>
      <w:r>
        <w:rPr/>
        <w:t>ꤷ</w:t>
      </w:r>
      <w:r>
        <w:rPr/>
        <w:t>㡗捇䤵㫂怪䖘带䅣䩁㭎뽕绍㐯ꍚ檡</w:t>
      </w:r>
      <w:r>
        <w:rPr/>
        <w:t>⡘</w:t>
      </w:r>
      <w:r>
        <w:rPr/>
        <w:t>㉘顅恺㥠暵쵤㝋㩎䡮噱</w:t>
      </w:r>
      <w:r>
        <w:rPr/>
        <w:t>ꥎ</w:t>
      </w:r>
      <w:r>
        <w:rPr/>
        <w:t>숤䴳䀯㪣㍠㤶沱䖡憵晳䅘뭥が♲녅垬♷洬汇㬻ꌺ쉠⬮䷂㭢㜪桯ㅆ临㝟漻䩧狂汫噑䪿䘭슿⥯猯畋㕠捲䭂ꥧ畤灏┮娨⧂⼻썵㡞㑟彘滂땦垮쉙喣淂ヂ䢘瑑娫绂浓灟滂㥯充牮칎飂燍杰숽漽⨥卒㦣顸椦轟④㍙⾿</w:t>
      </w:r>
      <w:r>
        <w:rPr/>
        <w:t>ꕓ</w:t>
      </w:r>
      <w:r>
        <w:rPr/>
        <w:t>恾卨揂넣献㝟숣恫汦㫂榵焭男塑⥕窡櫂땍娺僂沮캿囂츴䝲䙭䣂쉁♙頸創싂㍧獁愩湢穞捷䥏顑⽖吪朶祧䚻搽䊥旂㇍쎮奊乯䔹숭㍡洺偕쉪惂側瑸䨣廂㍧畂</w:t>
      </w:r>
      <w:r>
        <w:rPr/>
        <w:t>ꖏꥆ</w:t>
      </w:r>
      <w:r>
        <w:rPr/>
        <w:t>⡬</w:t>
      </w:r>
      <w:r>
        <w:rPr/>
        <w:t>檵䂵</w:t>
      </w:r>
      <w:r>
        <w:rPr/>
        <w:t>ꕆ</w:t>
      </w:r>
      <w:r>
        <w:rPr/>
        <w:t>쉐暏䬩灣숮㢩</w:t>
      </w:r>
      <w:r>
        <w:rPr/>
        <w:t>ⱸ</w:t>
      </w:r>
      <w:r>
        <w:rPr/>
        <w:t>啕녈搬䉯縴䚱숣⌲庩晷숭浮䴻楑橏噀싂ꍖ㵄⥯숥決恵乚䞥嘽㭟쉘睖쉵嘺걪ㄺ츴瀽⧂쉷勂싂渶쉢</w:t>
      </w:r>
      <w:r>
        <w:rPr/>
        <w:t>ⰳ</w:t>
      </w:r>
      <w:r>
        <w:rPr/>
        <w:t>瑑⪡싂斘䂵轣㗃壂숴帷싂⌤壂婖繡ꌲ쉈딴䁩恖朴㩱橂㭒憿唭䌵帯▏轺璩帲쉮㶱⩅㘪煾城쉰偵璱湳喱煳⍕䟂獮싂䪱滂쉐</w:t>
      </w:r>
      <w:r>
        <w:rPr/>
        <w:t>ꤵ</w:t>
      </w:r>
      <w:r>
        <w:rPr/>
        <w:t>佲◃▻쵎⨨氹㉦欣允ㄽし䡳⾱㵊噔䅯땂㥧嘬晔填甽䦡䥁偢壂⸴瑕吸栊圯㙾敶</w:t>
      </w:r>
      <w:r>
        <w:rPr/>
        <w:t>ⵌ⥦⥳</w:t>
      </w:r>
      <w:r>
        <w:rPr/>
        <w:t>教戺⌱浊뗂쉟⩚꧎䥎丨</w:t>
      </w:r>
      <w:r>
        <w:rPr/>
        <w:t>⡧</w:t>
      </w:r>
      <w:r>
        <w:rPr/>
        <w:t>㵩㏂栣겥ꥭ恍沏媩怪噧癱繲䙾顗䡮轂싃쉍昪捒</w:t>
      </w:r>
      <w:r>
        <w:rPr/>
        <w:t>ⱬ⨵</w:t>
      </w:r>
      <w:r>
        <w:rPr/>
        <w:t>戵쉋싂⿂⑏딩ꥯ歯녕䞣㝟⭱</w:t>
      </w:r>
      <w:r>
        <w:rPr/>
        <w:t>ꔰ</w:t>
      </w:r>
      <w:r>
        <w:rPr/>
        <w:t>쉺䂿杖煒漶⌣焩⽰溮갤㯂䴯䡋㔭䜦슣쉊扃䜷</w:t>
      </w:r>
      <w:r>
        <w:rPr/>
        <w:t>ꖬ</w:t>
      </w:r>
      <w:r>
        <w:rPr/>
        <w:t>⢻</w:t>
      </w:r>
      <w:r>
        <w:rPr/>
        <w:t>ꄫ惂䕫녶夦牂▱䲣⨤⻍숭䜰湇䠭垡ㅌ怽䝈</w:t>
      </w:r>
      <w:r>
        <w:rPr/>
        <w:t>ꤺ</w:t>
      </w:r>
      <w:r>
        <w:rPr/>
        <w:t>넲䙔슏哂擂</w:t>
      </w:r>
      <w:r>
        <w:rPr/>
        <w:t>ⱆ</w:t>
      </w:r>
      <w:r>
        <w:rPr/>
        <w:t>汚぀彧佶啎⛂⹭厥兢嘪</w:t>
      </w:r>
      <w:r>
        <w:rPr/>
        <w:t>ꦥ</w:t>
      </w:r>
      <w:r>
        <w:rPr/>
        <w:t>㛂땬䁒犣偓爽㕸⩏䑣슩慹⨺⥡䨳䅾⑚⩌䵈䱅潆瑁栶䝦瞣㍾⒱搽䩧顳⽤柂⌣歟桕⥮칐㥀額㈷佫䉞乪炻㖡乌습녂畁愮⶘⍋䘻⤵秂汈</w:t>
      </w:r>
      <w:r>
        <w:rPr/>
        <w:t>⢩</w:t>
      </w:r>
      <w:r>
        <w:rPr/>
        <w:t>ꗂ</w:t>
      </w:r>
      <w:r>
        <w:rPr/>
        <w:t>䬶刺䝄媩䈮捧</w:t>
      </w:r>
      <w:r>
        <w:rPr/>
        <w:t>ⶩ</w:t>
      </w:r>
      <w:r>
        <w:rPr/>
        <w:t>䚻汔㭲䭒吸捲쉙䉲뭳⿂䞩游稤烃戻㝈楋ゥ欲</w:t>
      </w:r>
      <w:r>
        <w:rPr/>
        <w:t>ꤩ</w:t>
      </w:r>
      <w:r>
        <w:rPr/>
        <w:t>⡳</w:t>
      </w:r>
      <w:r>
        <w:rPr/>
        <w:t>櫂㭶〉⽍湅䚮煹畘䅢쉬婊㍷ꇂ䅦瞵⹤秂ㅷ䁾뭬灁</w:t>
      </w:r>
      <w:r>
        <w:rPr/>
        <w:t>꤯</w:t>
      </w:r>
      <w:r>
        <w:rPr/>
        <w:t>て쉙吤숥뿂ꍤ吶</w:t>
      </w:r>
      <w:r>
        <w:rPr/>
        <w:t>⡡</w:t>
      </w:r>
      <w:r>
        <w:rPr/>
        <w:t>숪轉</w:t>
      </w:r>
      <w:r>
        <w:rPr/>
        <w:t>ꕯ</w:t>
      </w:r>
      <w:r>
        <w:rPr/>
        <w:t>歕꤮뮏势婧칵獟渫窱傮쉾嗂②</w:t>
      </w:r>
      <w:r>
        <w:rPr/>
        <w:t>ꖬ</w:t>
      </w:r>
      <w:r>
        <w:rPr/>
        <w:t>껂㙫싂哂</w:t>
      </w:r>
      <w:r>
        <w:rPr/>
        <w:t>ⱉ</w:t>
      </w:r>
      <w:r>
        <w:rPr/>
        <w:t>弬䠥</w:t>
      </w:r>
      <w:r>
        <w:rPr/>
        <w:t>ⵕ</w:t>
      </w:r>
      <w:r>
        <w:rPr/>
        <w:t>妘㬳㭡쉢딹噤晱놵숬獸偈묳哂党⼭橨╴單쉘쉑扊暡격㥕</w:t>
      </w:r>
      <w:r>
        <w:rPr/>
        <w:t>⡑</w:t>
      </w:r>
      <w:r>
        <w:rPr/>
        <w:t>㡳迂䐳獧样倦쵎佣㐫偟䜵㭷묤䅮久彋㜨㡃</w:t>
      </w:r>
      <w:r>
        <w:rPr/>
        <w:t>⡴</w:t>
      </w:r>
      <w:r>
        <w:rPr/>
        <w:t>儫슥</w:t>
      </w:r>
      <w:r>
        <w:rPr/>
        <w:t>Ⱛ</w:t>
      </w:r>
      <w:r>
        <w:rPr/>
        <w:t>摚䀯摸⑓넪슱飂湴爦䅴奌쉊敕敏炏婄䡫㕐煷␮段⮡䰴幠╭攣ꏃ䁗䭆䭘䙔久轥⥚깺⑸轇烂歫㦬㡄禥ꍘ摾瞩晞幩묹匯⍎扃䤵㍣器祓彌祇싂珂㡊</w:t>
      </w:r>
      <w:r>
        <w:rPr/>
        <w:t>ⵚ</w:t>
      </w:r>
      <w:r>
        <w:rPr/>
        <w:t>깂偕媱噐伺攬싂儶䭆䕪㘶⌤</w:t>
      </w:r>
      <w:r>
        <w:rPr/>
        <w:t>ⵗ</w:t>
      </w:r>
      <w:r>
        <w:rPr/>
        <w:t>䁆땨楉㘲湡啀</w:t>
      </w:r>
      <w:r>
        <w:rPr/>
        <w:t>⡙</w:t>
      </w:r>
      <w:r>
        <w:rPr/>
        <w:t>ⵆ</w:t>
      </w:r>
      <w:r>
        <w:rPr/>
        <w:t>㕬㭉䪩┴微圱硢ꅾ獶䬮䉏婪斱ㄺ싂묺盂㣎凎뽫欹⩶穚㕲杈⥂圱츶漹憘㢱㌳쉘㩤毂浱橃盂畒◂㭙歊灄⭬쉫긻䭺欹䠪ꇂ⏍슣ꥫ攲슣噂쉊穲㭣浏䭺轪넸쵬숴恘⼱</w:t>
      </w:r>
      <w:r>
        <w:rPr/>
        <w:t>ꔵ</w:t>
      </w:r>
      <w:r>
        <w:rPr/>
        <w:t>⠻</w:t>
      </w:r>
      <w:r>
        <w:rPr/>
        <w:t>春顆縮瑩싂</w:t>
      </w:r>
      <w:r>
        <w:rPr/>
        <w:t>ꕎ</w:t>
      </w:r>
      <w:r>
        <w:rPr/>
        <w:t>긷攽噕瀯䪥ꌣ╹㘴申⌰汰偁</w:t>
      </w:r>
      <w:r>
        <w:rPr/>
        <w:t>ⵈ</w:t>
      </w:r>
      <w:r>
        <w:rPr/>
        <w:t>捗埂䝢숪摷䄮獣싂䤵彔⒵⹷⩩癱⺡瑉秂噴坄灇㏍㌱䄱殻慰硕卮쉊츩䢩⫎活㉎秂㴪婨㋂⍏숸槃喡</w:t>
      </w:r>
      <w:r>
        <w:rPr/>
        <w:t>⢏</w:t>
      </w:r>
      <w:r>
        <w:rPr/>
        <w:t>旍楄潳爊</w:t>
      </w:r>
      <w:r>
        <w:rPr/>
        <w:t>꧂</w:t>
      </w:r>
      <w:r>
        <w:rPr/>
        <w:t>쌺灩쉔⹌⍞未䍃呏塁䨸恃묵㧎䥺炥婠</w:t>
      </w:r>
      <w:r>
        <w:rPr/>
        <w:t>Ɽ</w:t>
      </w:r>
      <w:r>
        <w:rPr/>
        <w:t>䋂㯂塇쵯僂働幩撘긲怴啓쉳摑烂⹎捯窏㏂㙺澩⒡뭱뭞㙞琹녖焫㏃㡄⌲꺻쵡䍱䵉內⥎稣秂쉤䝅</w:t>
      </w:r>
      <w:r>
        <w:rPr/>
        <w:t>ꔱ</w:t>
      </w:r>
      <w:r>
        <w:rPr/>
        <w:t>㔰║朶쉘琴㠩畁⩏␺允摢吸渦㍐걋光佒⍥┫灥슿녉煉捈婑㔺⩎浶剖怫焩甤⽎梏ꏂ⩫吤쉙梱ꍪ싂掱뽧䄰䁐땐武彨牑㇂숩䑉㭒</w:t>
      </w:r>
      <w:r>
        <w:rPr/>
        <w:t>ꤺ</w:t>
      </w:r>
      <w:r>
        <w:rPr/>
        <w:t>匦䙾冬⩍쉕䵔⺘⸰ꇂ쉧洦癑䀬摄偩掵䐰䍖坈⍑䜷쉃䤴㖱숺⥗眵⸪╆参䝺眯略쉠⽣䴶楊圸</w:t>
      </w:r>
      <w:r>
        <w:rPr/>
        <w:t>ⵋ</w:t>
      </w:r>
      <w:r>
        <w:rPr/>
        <w:t>祁쉦칈倨⭉곂䊣礷䠥䉩싂䡴㑺唺</w:t>
      </w:r>
      <w:r>
        <w:rPr/>
        <w:t>ⱐ</w:t>
      </w:r>
      <w:r>
        <w:rPr/>
        <w:t>쉃ㅖ딣啀瀵ꥫ䉩䆬䍧䡉圬⫂䰪刽⭐卹぀樴湠䱒</w:t>
      </w:r>
      <w:r>
        <w:rPr/>
        <w:t>꧂</w:t>
      </w:r>
      <w:r>
        <w:rPr/>
        <w:t>壂숦슬䮻眲⧂轫</w:t>
      </w:r>
      <w:r>
        <w:rPr/>
        <w:t>꧂</w:t>
      </w:r>
      <w:r>
        <w:rPr/>
        <w:t>湩㬺住旍</w:t>
      </w:r>
      <w:r>
        <w:rPr/>
        <w:t>ꦡ</w:t>
      </w:r>
      <w:r>
        <w:rPr/>
        <w:t>彩䆬汌䔱╾伫㦡쉳悥♃吣伪倳䑎숹</w:t>
      </w:r>
      <w:r>
        <w:rPr/>
        <w:t>ꕦ</w:t>
      </w:r>
      <w:r>
        <w:rPr/>
        <w:t>怩促쉆☭啁啓猲숬湰匰싂쵎땮慧挦楢녘輨樻䭰偟杰㝀䕌炿캱堸넸䘺㬳浶㵄潎걧晭楒ㅏ㌱곃䡍哂术⦘⬭䉰</w:t>
      </w:r>
      <w:r>
        <w:rPr/>
        <w:t>ꦘ</w:t>
      </w:r>
      <w:r>
        <w:rPr/>
        <w:t>剦穐湇⫂獭⿂싂潶䮥쉧溣㩯⹇帪⍓㙶⽗☳匽䴣뽖╭⽹榣䕚슥슥㕶䕑⍞橄♅勂㌭⨰批椲津칤氷㪿숲匫쉪䙮무冬</w:t>
      </w:r>
      <w:r>
        <w:rPr/>
        <w:t>⣂</w:t>
      </w:r>
      <w:r>
        <w:rPr/>
        <w:t>敎㜬㔬䫎㞣獓䘺⻂㶵ㆩ昴哂兎欹颻瘸栱캮傱硴ㅑ洫纮㝈</w:t>
      </w:r>
      <w:r>
        <w:rPr/>
        <w:t>⠥</w:t>
      </w:r>
      <w:r>
        <w:rPr/>
        <w:t>桳㥹攵ㄩꏂ⚬㨣㕨稪䱎⯍쉸싂唴䉵녶⑇ꏃ嚿䕙⩊⩀䡊⎵䅳䑌䑧朣쉲彍画쉬獞甫㌻㧂彇䍡剧犬깃믎䉲숯眰䡞㗎</w:t>
      </w:r>
      <w:r>
        <w:rPr/>
        <w:t>ꦱ</w:t>
      </w:r>
      <w:r>
        <w:rPr/>
        <w:t>䔤ゥ숣嘬뽄䍷啉欺怱兑⛂摔⌲쵲敷咩穥⤯┯㇂桘쉚⻂喣䙇㪣做妥瑦帳㠱꺘䀱睐彥晡囂걤汘縩彞⨭䣂⸣兖쉙槂愶⩋喣⺱癊촯ㄶ佩⩾⒡硍乔剒均</w:t>
      </w:r>
      <w:r>
        <w:rPr/>
        <w:t>ꖵ</w:t>
      </w:r>
      <w:r>
        <w:rPr/>
        <w:t>䍒堲慮仂䩋䁱䜯쉸頲数浾쵢牌獙뮻䜳湭噊暮湱㦵伹啦꧎湃☫燃쎩䋂쉂쉳䌯㴹슣矍恷</w:t>
      </w:r>
      <w:r>
        <w:rPr/>
        <w:t>ⷂ</w:t>
      </w:r>
      <w:r>
        <w:rPr/>
        <w:t>呧滎⑊匫땧桲⩫⍃䖡呠</w:t>
      </w:r>
      <w:r>
        <w:rPr/>
        <w:t>ⳍ</w:t>
      </w:r>
      <w:r>
        <w:rPr/>
        <w:t>㧃掮䉐幙ⸯ偺㯃䥍쉙☥⾿䑮淂뽄顯⺥</w:t>
      </w:r>
    </w:p>
    <w:p>
      <w:pPr>
        <w:pStyle w:val="PreformattedText"/>
        <w:bidi w:val="0"/>
        <w:spacing w:before="0" w:after="0"/>
        <w:jc w:val="left"/>
        <w:rPr/>
      </w:pPr>
      <w:r>
        <w:rPr/>
        <w:t>슘⼊슣噾嗂쉏輬敮╌㧂幕昨柂䈭䁀썑녞䆘繴杞⸨浙㞩椻接丩煯⒩瑠偗긴轖㦣幋剘쉒乮</w:t>
      </w:r>
      <w:r>
        <w:rPr/>
        <w:t>ꤨ</w:t>
      </w:r>
      <w:r>
        <w:rPr/>
        <w:t>㠩쉸</w:t>
      </w:r>
      <w:r>
        <w:rPr/>
        <w:t>ⵘ</w:t>
      </w:r>
      <w:r>
        <w:rPr/>
        <w:t>佉墥䅐輣楹䙸㭦轙㋂痂㥖辏⨶夷쉊㞡</w:t>
      </w:r>
      <w:r>
        <w:rPr/>
        <w:t>꧂</w:t>
      </w:r>
      <w:r>
        <w:rPr/>
        <w:t>슣木㠮⽳숪惂圯⨰넩搲㨩啍䅺捓㇍썲</w:t>
      </w:r>
      <w:r>
        <w:rPr/>
        <w:t>ⶥ</w:t>
      </w:r>
      <w:r>
        <w:rPr/>
        <w:t>䳂橉쉢㡧繯杉硍勂䁱ꍷ櫂㕭</w:t>
      </w:r>
      <w:r>
        <w:rPr/>
        <w:t>꤬</w:t>
      </w:r>
      <w:r>
        <w:rPr/>
        <w:t>䦣橵䬶侮䩰樸</w:t>
      </w:r>
      <w:r>
        <w:rPr/>
        <w:t>ꥅ</w:t>
      </w:r>
      <w:r>
        <w:rPr/>
        <w:t>晘䳍弪뼺珂汅⌵쉶썁䚏湥迂싍딦妣숪㍁ꇂ⨤痂쉍</w:t>
      </w:r>
      <w:r>
        <w:rPr/>
        <w:t>ⶩ</w:t>
      </w:r>
      <w:r>
        <w:rPr/>
        <w:t>慖⹀壃⑺㗂䤲▘怯쉏抮⩥쉺㝳꺵呡</w:t>
      </w:r>
      <w:r>
        <w:rPr/>
        <w:t>⡅⭄</w:t>
      </w:r>
      <w:r>
        <w:rPr/>
        <w:t>㈩堫</w:t>
      </w:r>
      <w:r>
        <w:rPr/>
        <w:t>ꖥ</w:t>
      </w:r>
      <w:r>
        <w:rPr/>
        <w:t>䑪ꥺ狂彀忂帻㍶搯弥砲䭱囂⩩믂頺桞쉃╖刯彺祠摨ꍣ◎噂䭔</w:t>
      </w:r>
      <w:r>
        <w:rPr/>
        <w:t>꧃</w:t>
      </w:r>
      <w:r>
        <w:rPr/>
        <w:t>眮㉋狎</w:t>
      </w:r>
      <w:r>
        <w:rPr/>
        <w:t>⡈</w:t>
      </w:r>
      <w:r>
        <w:rPr/>
        <w:t>䅸䝧㵓佺呖戻顧兓䞥뽺晉止椳盂갶슮嗃挺歂</w:t>
      </w:r>
      <w:r>
        <w:rPr/>
        <w:t>⡥</w:t>
      </w:r>
      <w:r>
        <w:rPr/>
        <w:t>㥥牚愺䩟♋䯂䍙</w:t>
      </w:r>
      <w:r>
        <w:rPr/>
        <w:t>ꔪ</w:t>
      </w:r>
      <w:r>
        <w:rPr/>
        <w:t>䱰滂倵⭴겏䝠</w:t>
      </w:r>
      <w:r>
        <w:rPr/>
        <w:t>⡸</w:t>
      </w:r>
      <w:r>
        <w:rPr/>
        <w:t>쉳숰だ橠汁楊䴽庿剚歕㮱쉎칾춘슘哂书㵕믂쉒</w:t>
      </w:r>
      <w:r>
        <w:rPr/>
        <w:t>ꔯ</w:t>
      </w:r>
      <w:r>
        <w:rPr/>
        <w:t>ꥩ</w:t>
      </w:r>
      <w:r>
        <w:rPr/>
        <w:t>ꤥ</w:t>
      </w:r>
      <w:r>
        <w:rPr/>
        <w:t>硎䖱湌䄨싂積㜤呢圳䵠䄪슬㭲潍橅뿂㫂촬氨丩숣燂㷂嚩⨲쉒⽐䙮畕祅䙞獔㔱敕恎夰ォ</w:t>
      </w:r>
      <w:r>
        <w:rPr/>
        <w:t>ⵇ</w:t>
      </w:r>
      <w:r>
        <w:rPr/>
        <w:t>彅⥒塐係獱割瀳浰녑㙭⩗灺싃넽前獁䟂檡</w:t>
      </w:r>
      <w:r>
        <w:rPr/>
        <w:t>ⲻ</w:t>
      </w:r>
      <w:r>
        <w:rPr/>
        <w:t>䙦卣䱦</w:t>
      </w:r>
      <w:r>
        <w:rPr/>
        <w:t>ⵓ</w:t>
      </w:r>
      <w:r>
        <w:rPr/>
        <w:t>숩</w:t>
      </w:r>
      <w:r>
        <w:rPr/>
        <w:t>⡃</w:t>
      </w:r>
      <w:r>
        <w:rPr/>
        <w:t>噏걅杧剙㝡䴨䑔卐⏂⸭⪡숯⩸瞏</w:t>
      </w:r>
      <w:r>
        <w:rPr/>
        <w:t>꧂</w:t>
      </w:r>
      <w:r>
        <w:rPr/>
        <w:t>摙囂</w:t>
      </w:r>
      <w:r>
        <w:rPr/>
        <w:t>꧂</w:t>
      </w:r>
      <w:r>
        <w:rPr/>
        <w:t>䄽佪䙷숷慥甬彦</w:t>
      </w:r>
      <w:r>
        <w:rPr/>
        <w:t>ꤰ</w:t>
      </w:r>
      <w:r>
        <w:rPr/>
        <w:t>㬱䙇正⭋改疮쌪숥⯂橎䍲撵쉆硕庣䭉ꇂ繮幗焫䡤ㅴ揂啦吪썐쵏䑘뭆䝸倯繨䁌䐩啁㢥싂⒮☥杳쉐彲毂晉眩깶㝐䕊剉⭇改</w:t>
      </w:r>
      <w:r>
        <w:rPr/>
        <w:t>ⱅ</w:t>
      </w:r>
      <w:r>
        <w:rPr/>
        <w:t>報㥆榩夺쉅㬪┻䗂桎㮩䩙婑抮⽣슩⩙</w:t>
      </w:r>
      <w:r>
        <w:rPr/>
        <w:t>ⴽ</w:t>
      </w:r>
      <w:r>
        <w:rPr/>
        <w:t>ꅄ䱕䣂ꥮ㍣晏彎㓂㵌쉥䍳컂⨺</w:t>
      </w:r>
      <w:r>
        <w:rPr/>
        <w:t>ⱒ</w:t>
      </w:r>
      <w:r>
        <w:rPr/>
        <w:t>쵸奅橞娮漩唰汄꺩佷䅋☸䖥否䝠抩쉐卫⩆┰竂췎顪숻瀩湭뽋쉍⍈㈻㵟칣⤽녯⹭넵朹㙴쉭ꌨ䬺습깙슻汲걗쉤瑊恾㠯쉚䕵䰻㡂䔪璬〹ꥭ丹䁒浉稪⨩쵘昵拍報厩橖测繎戣䅮昺关숫</w:t>
      </w:r>
      <w:r>
        <w:rPr/>
        <w:t>⡚</w:t>
      </w:r>
      <w:r>
        <w:rPr/>
        <w:t>싂⌱㫃쉡慢㗂欩뽚繲䁰凂까㈫녀乸愻搥⥖伥復䐩暣恾㡗쵏숽縺弹僂㉵䰵⻂婙숤䥖䷂㑕쉠땍䬊磍쉩⧂</w:t>
      </w:r>
      <w:r>
        <w:rPr/>
        <w:t>⡬</w:t>
      </w:r>
      <w:r>
        <w:rPr/>
        <w:t>疣쉄亘狂迃低砫淂呾焽쉬甩歘盎囎彯⎘ꍎ䙚䁒㜺婮桵곂⭏題쉒숹㥢䅐䙞㊡㡏㭍渨㠥兔쉚쉴쉋摒录垣ꍄ싍懂㙉⴩璵㭭㵓䵷兙䒮䌮捰桫넭䬸桶幟촻瘻䶩癆㝄故澘긷ꏂ哂㫂砩䉂歞숮捂슣慺㉨숺㭏㡭祷숺着湱슻ꏂ殮僂堪么ꅠ⹤썐㙬⸷歄⭠㕖㝦噇嘹甤助彇䱥䭣넱畤沥江庵呥砯帵㎿䏍㘮쌦䱗⿂獮䉥䠯佄믂䲻슏㑏㋍㍊徿㥴䵋垬╲瀯呓灟慘␮噠囂ꥸ㩆</w:t>
      </w:r>
      <w:r>
        <w:rPr/>
        <w:t>ꦵ</w:t>
      </w:r>
      <w:r>
        <w:rPr/>
        <w:t>䙟乲땇傘쉹坯䝈歖䤦煘䤴塗⨴斣묦凂畺盂⥐烂獙佫㎻勂䈮㵆敒㐺昹숪ㅨ頱䕭컂곂㬷恠垡⫂㡍⑐쉂扣땀숨쏂깑櫂⎩</w:t>
      </w:r>
      <w:r>
        <w:rPr/>
        <w:t>ꦱ</w:t>
      </w:r>
      <w:r>
        <w:rPr/>
        <w:t>숺䡅迂</w:t>
      </w:r>
      <w:r>
        <w:rPr/>
        <w:t>ⱬ</w:t>
      </w:r>
      <w:r>
        <w:rPr/>
        <w:t>쌬ィ싂溘哂攱䱠彧䔣␷敖济⯂</w:t>
      </w:r>
      <w:r>
        <w:rPr/>
        <w:t>⡏</w:t>
      </w:r>
      <w:r>
        <w:rPr/>
        <w:t>㞱䵅䵏뽏쉐煟㒩氭깳㜵䔳䬤䈺♯䥇㌥㍥㴯淂橯坠㒿숻竂ㅪ嚱</w:t>
      </w:r>
      <w:r>
        <w:rPr/>
        <w:t>Ⱔ</w:t>
      </w:r>
      <w:r>
        <w:rPr/>
        <w:t>뽷䉹瑨䅖块쉡京姂䴬椽淍쉄眷䆱</w:t>
      </w:r>
      <w:r>
        <w:rPr/>
        <w:t>ꕲ</w:t>
      </w:r>
      <w:r>
        <w:rPr/>
        <w:t>挬縱灾쉭촻숷畉㭉偵췂廂㍲쉖⪵⹓⍾晠䋂禣</w:t>
      </w:r>
      <w:r>
        <w:rPr/>
        <w:t>꧃</w:t>
      </w:r>
      <w:r>
        <w:rPr/>
        <w:t>ꍖ穑垻⭩繃畫㴮싂싂⒩忂湀䌭⩸㑲㜨炻剥㩟獏伲摶㜵㷂㵞ㅭ⑉⹙䱵爳丯癄奆쉯쉧顪딸㢬䑣湪桱汰剬垿⹞熵婸䭺攻珃偣獋榱ꎻ橒⮿测㍫☺䙳颩䦩呤㔨䥺깖쉨⤬⩺㝙顪圽긪娭䞩厵䌵噧㉉ꍘ曂歕晸䣂祵⩦㵪◎䟂姂卞乘丮䍱쉧ꥧ슱打獁牄灅䓂慧颮桚〈묯灘⬵即池숺壍ㅈ剱</w:t>
      </w:r>
      <w:r>
        <w:rPr/>
        <w:t>ꥊ</w:t>
      </w:r>
      <w:r>
        <w:rPr/>
        <w:t>㶵</w:t>
      </w:r>
      <w:r>
        <w:rPr/>
        <w:t>ꤻ</w:t>
      </w:r>
      <w:r>
        <w:rPr/>
        <w:t>異婬杒噵乳ꅧ滂沮썯싂祙㮿嫂칢栽㝦砰繭쉐</w:t>
      </w:r>
      <w:r>
        <w:rPr/>
        <w:t>⠽</w:t>
      </w:r>
      <w:r>
        <w:rPr/>
        <w:t>㭄쉠쉰쉒때䵉䵲参깰쉺恫싂噯瞡㷃窩㋎睁煺쉰䙢⏃睯㈪㝷⻂䢩䑵光飂圮</w:t>
      </w:r>
      <w:r>
        <w:rPr/>
        <w:t>⡌</w:t>
      </w:r>
      <w:r>
        <w:rPr/>
        <w:t>䧂妵役甲㦏伱䚏</w:t>
      </w:r>
      <w:r>
        <w:rPr/>
        <w:t>ⴳ</w:t>
      </w:r>
      <w:r>
        <w:rPr/>
        <w:t>殩땢㔷㡅牍䦵瑨䝫쉺㥢癒딭䀦䝅ㄮㅨ㵫㕴浾쉚埂僃䮡慢⩌䛂╢槂乪縪쉤洰땈歓</w:t>
      </w:r>
      <w:r>
        <w:rPr/>
        <w:t>ꥑ</w:t>
      </w:r>
      <w:r>
        <w:rPr/>
        <w:t>塤딮捣䍏㑷甲㊘</w:t>
      </w:r>
      <w:r>
        <w:rPr/>
        <w:t>⣎</w:t>
      </w:r>
      <w:r>
        <w:rPr/>
        <w:t>楏悩嚩䁙쉄숯敪䭀ㄊ⽹洺䶡쉥☸汓⒬浣䄯숹녨숥疱八毂⯃㕸卮㙦싂⪮㌴</w:t>
      </w:r>
      <w:r>
        <w:rPr/>
        <w:t>ⱖ</w:t>
      </w:r>
      <w:r>
        <w:rPr/>
        <w:t>痂怨塚南㠭녏关⩯쉢塃瞮堯漫䐸</w:t>
      </w:r>
      <w:r>
        <w:rPr/>
        <w:t>ꤪ</w:t>
      </w:r>
      <w:r>
        <w:rPr/>
        <w:t>凂欦轺恭䌨㴬桅圳浾杮䗂穴㮩칆㍕䚱갪䛂婔쉩</w:t>
      </w:r>
      <w:r>
        <w:rPr/>
        <w:t>꧂</w:t>
      </w:r>
      <w:r>
        <w:rPr/>
        <w:t>睴灠▱稫⿎悏숶쵹允놘灢䰲␯惂瑔숽䵁擂㡭凂㵉搮슣湒䡠挫쉋倶榬⏍꺬⑋☳</w:t>
      </w:r>
      <w:r>
        <w:rPr/>
        <w:t>ꕧ</w:t>
      </w:r>
      <w:r>
        <w:rPr/>
        <w:t>憩⽣⩲㍾⌻橴权䡖牖炩ꅸ㫍칒⭓╦婷橅쵡㩟㭗칁枱玘十䍡␰楡␦輹䖥䄤潃ꌺ㪮曂</w:t>
      </w:r>
      <w:r>
        <w:rPr/>
        <w:t>⠥</w:t>
      </w:r>
      <w:r>
        <w:rPr/>
        <w:t>ꖮ</w:t>
      </w:r>
      <w:r>
        <w:rPr/>
        <w:t>쉑珂珍㓂䭞䖻恀凂쉇䩘쉊ㅁ幈挣轉卡슏噉쉏㪵係灍⌭㖥</w:t>
      </w:r>
      <w:r>
        <w:rPr/>
        <w:t>⢬</w:t>
      </w:r>
      <w:r>
        <w:rPr/>
        <w:t>朵䝪佫嗂夰睋窡쉱〷썺⍶䙍싂䞥䕪䪬勂攣湌㵷⭙뽑恋㵢昪䅀捺唺轈⩏欻쵶搤䕆숶圶田䗂⩷䉦뼣浵</w:t>
      </w:r>
      <w:r>
        <w:rPr/>
        <w:t>ꔭ</w:t>
      </w:r>
      <w:r>
        <w:rPr/>
        <w:t>䁦쉕쵎㝗吨欰㍎灆䡦꺣쉢厣畕楦䍆걄湡辻습反㍂칃뼦晐噇睶칉侏</w:t>
      </w:r>
      <w:r>
        <w:rPr/>
        <w:t>ꤤ</w:t>
      </w:r>
      <w:r>
        <w:rPr/>
        <w:t>ㅢ⽲싂숳擂⨻슣䉍⍰슘쉋녑櫂帬炿ヂ습䞻䏃䵸䑮匶뮿⩐照묥쉧洬斏쉡汶ざ껂灖쉺</w:t>
      </w:r>
      <w:r>
        <w:rPr/>
        <w:t>Ȿ</w:t>
      </w:r>
      <w:r>
        <w:rPr/>
        <w:t>栬㍭玿煂㜸⺣刮⽃书㖘䝕쉄╘甫悻昻䛂쉇䱘</w:t>
      </w:r>
      <w:r>
        <w:rPr/>
        <w:t>⡬</w:t>
      </w:r>
      <w:r>
        <w:rPr/>
        <w:t>㛎</w:t>
      </w:r>
      <w:r>
        <w:rPr/>
        <w:t>ⰺ</w:t>
      </w:r>
      <w:r>
        <w:rPr/>
        <w:t>䅎⽖</w:t>
      </w:r>
      <w:r>
        <w:rPr/>
        <w:t>ⰵ</w:t>
      </w:r>
      <w:r>
        <w:rPr/>
        <w:t>獓꺩参佴쉵뽹氬片振⫂杍䧂㧃칙繮뽣⵪嫂栴⨶幟柎捘父呫朶슿睄䥶㷂頭䃃</w:t>
      </w:r>
      <w:r>
        <w:rPr/>
        <w:t>ⷂ</w:t>
      </w:r>
      <w:r>
        <w:rPr/>
        <w:t>䓂㩪稩슻⌤坶迂㥋獃⍯⚮⑱㵨⩤卐獎⌯歸儥弲⨨㟂㴦⽞걙懎슩⨪橤쉇繵潅䴭㛎㨷㟂뽹祉슿㭕火⫂砳뽸딫숫묦딶⹂</w:t>
      </w:r>
      <w:r>
        <w:rPr/>
        <w:t>ꥂ</w:t>
      </w:r>
      <w:r>
        <w:rPr/>
        <w:t>琬ꥬ䉌攽朱楯呓녷㡓䷂⺏묩㉭䙑䫂쏂⩍塒楳椶䎩㇎吮欯⻃␻瘽轒故祀츲癬瓂⩎</w:t>
      </w:r>
      <w:r>
        <w:rPr/>
        <w:t>꤬</w:t>
      </w:r>
      <w:r>
        <w:rPr/>
        <w:t>䵲敤却汕伴뾩㴬吴戴ぐꥹ</w:t>
      </w:r>
      <w:r>
        <w:rPr/>
        <w:t>ꦱ</w:t>
      </w:r>
      <w:r>
        <w:rPr/>
        <w:t>䦬슩⤲</w:t>
      </w:r>
      <w:r>
        <w:rPr/>
        <w:t>Ɽ</w:t>
      </w:r>
      <w:r>
        <w:rPr/>
        <w:t>䡓璣圩슥恃䭺䚩쉤䥴畚぀壍潔쉸圷畵顂飂䵁⫂顷</w:t>
      </w:r>
      <w:r>
        <w:rPr/>
        <w:t>ⵀ</w:t>
      </w:r>
      <w:r>
        <w:rPr/>
        <w:t>枏抣儳橃摵䇂挭㠥户槂橺쉀</w:t>
      </w:r>
      <w:r>
        <w:rPr/>
        <w:t>ꦿ</w:t>
      </w:r>
      <w:r>
        <w:rPr/>
        <w:t>䉸繞⫂挱未쉍浌渦獹쉧柎⭷元潖쵞䱠⛎潾睰</w:t>
      </w:r>
      <w:r>
        <w:rPr/>
        <w:t>Ⱙ</w:t>
      </w:r>
      <w:r>
        <w:rPr/>
        <w:t>柂걤顈挸쉑潂徻믂牊☤幩⍭쉲</w:t>
      </w:r>
      <w:r>
        <w:rPr/>
        <w:t>⡭</w:t>
      </w:r>
      <w:r>
        <w:rPr/>
        <w:t>煄䌷쉭瑲</w:t>
      </w:r>
      <w:r>
        <w:rPr/>
        <w:t>ⱒ</w:t>
      </w:r>
      <w:r>
        <w:rPr/>
        <w:t>쉺䥳쉁匣测帹⒥⏂幌否栶⩙ァ呄稱琊쉘冻祷䘨딺슘〺숫剁怸ꆩ걣溻캡쉈甫깓ꌯ䤣숮䔭坂ꅑ캮儨㑭⩐杆</w:t>
      </w:r>
      <w:r>
        <w:rPr/>
        <w:t>ⷂ</w:t>
      </w:r>
      <w:r>
        <w:rPr/>
        <w:t>䖱㢡顴숵䘹䕎噘⭒媏佖⿂⥤整⥣梏硨轖浍츳䘴乪㥇ㅌ秂䉤兢頫</w:t>
      </w:r>
      <w:r>
        <w:rPr/>
        <w:t>꧂</w:t>
      </w:r>
      <w:r>
        <w:rPr/>
        <w:t>匴㇍ㅖ䈷䝖䭯磂噲㚡슘㝘⽎奩ꇂ㏂䈰柂癄䙩牯先⬴歕㘭揂쉁檱䰰煢慒⮵漮㕒剘儨뭟㓂䥃偆숱㥮乩愮㡁䱷⹤</w:t>
      </w:r>
      <w:r>
        <w:rPr/>
        <w:t>꧂</w:t>
      </w:r>
      <w:r>
        <w:rPr/>
        <w:t>〦⤫彯㍳⽆</w:t>
      </w:r>
      <w:r>
        <w:rPr/>
        <w:t>ꤪ</w:t>
      </w:r>
      <w:r>
        <w:rPr/>
        <w:t>彞攴쵰㤮瓃䗂敹⨪슩偶熣싂捯ꄺ洺渫싂〳츪縷䩪劮㶩쎿壃婪䩚塣䍶숳⹩</w:t>
      </w:r>
      <w:r>
        <w:rPr/>
        <w:t>ⰽ</w:t>
      </w:r>
      <w:r>
        <w:rPr/>
        <w:t>䝸쉄禣⼰딱⵳칸橯⑞䫃䉙㣃ꅺ師䥈坂䕌숰癞煠뮩㩓旂䌪䕮</w:t>
      </w:r>
      <w:r>
        <w:rPr/>
        <w:t>ꦱ</w:t>
      </w:r>
      <w:r>
        <w:rPr/>
        <w:t>灎啒潄쉵㝱碬♈牍떮䬯녕䢿夫炘뗂갣䁮⩨琭</w:t>
      </w:r>
      <w:r>
        <w:rPr/>
        <w:t>Ⲯ</w:t>
      </w:r>
      <w:r>
        <w:rPr/>
        <w:t>潑슬䍢縦⭫顐犏湀뽗獉⬬㝩颩칚噭磂㛂櫍畚숺硌</w:t>
      </w:r>
      <w:r>
        <w:rPr/>
        <w:t>⡨</w:t>
      </w:r>
      <w:r>
        <w:rPr/>
        <w:t>놻쉆⚘䍠潉禿矃轆䥐挬䰵⥮瞣</w:t>
      </w:r>
      <w:r>
        <w:rPr/>
        <w:t>ⳃ</w:t>
      </w:r>
      <w:r>
        <w:rPr/>
        <w:t>癄獴㌣⑖</w:t>
      </w:r>
      <w:r>
        <w:rPr/>
        <w:t>ꥈ</w:t>
      </w:r>
      <w:r>
        <w:rPr/>
        <w:t>숹〴썖䍈긬畏瓂쵷步쉃灾揃ꄮ쵞烂슩唩抩</w:t>
      </w:r>
      <w:r>
        <w:rPr/>
        <w:t>Ⱡ</w:t>
      </w:r>
      <w:r>
        <w:rPr/>
        <w:t>湺䭎⾬曂㢥敱汦䥠救妻䳂⽑縨恦樲婪段쉄</w:t>
      </w:r>
      <w:r>
        <w:rPr/>
        <w:t>ⵅ</w:t>
      </w:r>
      <w:r>
        <w:rPr/>
        <w:t>㝢㤪梡ꥪ䝱汤畆㦩啾쉶璥ꄬㅡ쉥捔㐱犿婍祀傘⩉ヂ扤漺㑵Ⓜ〦</w:t>
      </w:r>
      <w:r>
        <w:rPr/>
        <w:t>ꕅ</w:t>
      </w:r>
      <w:r>
        <w:rPr/>
        <w:t>掻䒡䁾椣䮩堷坵卙䕤칪堶盂䔶惍䙉啹쉚痂䩅⍪炮晙췂轅竍乡♾㍍坳瑞ꍴ쉪䷂䘶㒬圩縪到恧眷슩䍓䉯숩獋獎쉩洽㝡숥⭭⨻婢匪洽숪쉴ꇂ佑캿⩠匮彥䋂䉺㡨睈严땐咬頨䖥煱恵晅쉋此</w:t>
      </w:r>
      <w:r>
        <w:rPr/>
        <w:t>Ⲯ</w:t>
      </w:r>
      <w:r>
        <w:rPr/>
        <w:t>ꥪ喡䥙땄㙏琷牯怰깨㥨䱈뮣灏칷勂걵쉄癊帰璬슩厵䟎뽂幥ㄱ硡牟䝇涮瀰䉃睾㶘䷍䠻䭖⭣ꅹ䥰䬲⍈⵮わ㚥</w:t>
      </w:r>
      <w:r>
        <w:rPr/>
        <w:t>ꦿ♱</w:t>
      </w:r>
      <w:r>
        <w:rPr/>
        <w:t>竂佾绎偏⭇朷稶긳뽟浺燍㊿쌨묥㝞䵄⺻껂吮촲䙤に牷顐剱㝮⽮婙깧㭆䪘䗂㌺</w:t>
      </w:r>
      <w:r>
        <w:rPr/>
        <w:t>ⲱ</w:t>
      </w:r>
      <w:r>
        <w:rPr/>
        <w:t>㡘啤皿ꥯ顩畱涮顔㦣敯㥱獋쉳㷂婞㬺䠱参㥩䁸䦣㝾쉋櫂슮䪿澱恇牑帰繬쉁</w:t>
      </w:r>
      <w:r>
        <w:rPr/>
        <w:t>ⵁ</w:t>
      </w:r>
      <w:r>
        <w:rPr/>
        <w:t>ㅷ</w:t>
      </w:r>
      <w:r>
        <w:rPr/>
        <w:t>ꤣ</w:t>
      </w:r>
      <w:r>
        <w:rPr/>
        <w:t>牤徏뮮㣂搪⭖䍠싎⩰⫂숽⍥愣⨤摫쉧쉖쉣</w:t>
      </w:r>
      <w:r>
        <w:rPr/>
        <w:t>⠭␱</w:t>
      </w:r>
      <w:r>
        <w:rPr/>
        <w:t>깨쉞嘊㬹䄻ꌨ㔤⽧㕾ꍆ丸䭖쵵쉹쉆䥭</w:t>
      </w:r>
      <w:r>
        <w:rPr/>
        <w:t>ꕧ</w:t>
      </w:r>
      <w:r>
        <w:rPr/>
        <w:t>㗂놘㥟㟂捪唴숱潱啦泂䕘䑃⽃㏃겻博䔣煅氷</w:t>
      </w:r>
      <w:r>
        <w:rPr/>
        <w:t>ⵑ</w:t>
      </w:r>
      <w:r>
        <w:rPr/>
        <w:t>뽩伨湈싂⩟柂毃</w:t>
      </w:r>
      <w:r>
        <w:rPr/>
        <w:t>ⴸ</w:t>
      </w:r>
      <w:r>
        <w:rPr/>
        <w:t>녠</w:t>
      </w:r>
      <w:r>
        <w:rPr/>
        <w:t>ⷂ</w:t>
      </w:r>
      <w:r>
        <w:rPr/>
        <w:t>呦縶ꥮ싂攤湦䅑砵쏂췂䩓㩸桭숹㙵</w:t>
      </w:r>
      <w:r>
        <w:rPr/>
        <w:t>Ⳃ</w:t>
      </w:r>
      <w:r>
        <w:rPr/>
        <w:t>ꍤ㉠ㅷ剬䑫捶壍춏穵番㍊⥀뗍숪埂䏂嫍秂녊䅯悏毂繑牶㕮쉤땒垥䰭쉠祤㵅긱쉎녧⑰圵⿎䙄슩쏂灰⩊搸捵兒땭㦩䥕쉦㋂摑䨹焥뼪䵐슥瑡쉆〪㑁䘪煪杅穵欪晩奞⩏</w:t>
      </w:r>
      <w:r>
        <w:rPr/>
        <w:t>⠶</w:t>
      </w:r>
      <w:r>
        <w:rPr/>
        <w:t>쉞䌰祉ㅐ佘暮싂䕱쉠恮瑀㮮獠狂甸쵖牫</w:t>
      </w:r>
      <w:r>
        <w:rPr/>
        <w:t>⠣</w:t>
      </w:r>
      <w:r>
        <w:rPr/>
        <w:t>㥬牢癵떬䡤㭖쵆穩ꍯ䍓朲砩뭍츷꥔恨</w:t>
      </w:r>
      <w:r>
        <w:rPr/>
        <w:t>ꕟ</w:t>
      </w:r>
      <w:r>
        <w:rPr/>
        <w:t>긩浌祃⧎䡴쌶싂숮扉哎⑑╯䉹쉞</w:t>
      </w:r>
      <w:r>
        <w:rPr/>
        <w:t>ꖬ</w:t>
      </w:r>
      <w:r>
        <w:rPr/>
        <w:t>柂⚬⴫攳떻䆮焺湉䅤㮻</w:t>
      </w:r>
      <w:r>
        <w:rPr/>
        <w:t>⣂</w:t>
      </w:r>
      <w:r>
        <w:rPr/>
        <w:t>㍲楮顋⭢串慹㘶割囂⦘䙠䥡兲卧吭䄯癧걎㉠侣䤩太㝏煕年㑣쉐ㆥ㝲幀갪␨〴漨杯숺硳⥊瑴숻洦쉞未숺㍮썸⹧숷淂勂슬飃牶䌦䉍祰䂡䘳ꅎ㦬딪坴厱汪⬰歍䴭繳偹♢硬갯숸䠭뭯㕺㗂滃⹬㍱忂撘㎿勂㙨ꥧ쵢䂩┫</w:t>
      </w:r>
      <w:r>
        <w:rPr/>
        <w:t>ⱳ</w:t>
      </w:r>
      <w:r>
        <w:rPr/>
        <w:t>䩔旂쉏灠㍬䑗愦呇橶畈㩶싂츣〬⩹㨦녵ꌳ싂硹繰睔撣ꥷ쌬뼥檩䅕彁땦⹺哂뇎⪩旂捵䪻䃂轥⑧㜪丽뽭쉌쉉습ꌪ</w:t>
      </w:r>
      <w:r>
        <w:rPr/>
        <w:t>ꔪ</w:t>
      </w:r>
      <w:r>
        <w:rPr/>
        <w:t>⣂</w:t>
      </w:r>
      <w:r>
        <w:rPr/>
        <w:t>숥呅卞䔽輯潣幹嘭⨺싎녋䲣横敔啩礸恢㧂婹匭ꅓ䁌棂慊䔩♳걗歀╃</w:t>
      </w:r>
      <w:r>
        <w:rPr/>
        <w:t>Ⳃ</w:t>
      </w:r>
      <w:r>
        <w:rPr/>
        <w:t>猶疡顬㈴輺뼭頵奖公摖轒低殩쉞偪쏂顪⽵䩥獷櫎숰潎䑥㉩䅊䜳</w:t>
      </w:r>
      <w:r>
        <w:rPr/>
        <w:t>ꦻ</w:t>
      </w:r>
      <w:r>
        <w:rPr/>
        <w:t>䥢츥쉓顂輱吶싂ま婧堬楊㜸⹯剩猬깆㙔⏂슥숩㗂쉃䁰摨痃椻ꅲ盂憬㕍咻㮮䷂ꥯ㉎㡶⽸捷䡧帰</w:t>
      </w:r>
      <w:r>
        <w:rPr/>
        <w:t>ꦏ</w:t>
      </w:r>
      <w:r>
        <w:rPr/>
        <w:t>⼩頯ꍩ⑮㉱晘</w:t>
      </w:r>
      <w:r>
        <w:rPr/>
        <w:t>ꤶ⩶</w:t>
      </w:r>
      <w:r>
        <w:rPr/>
        <w:t>걣套䪘㜱兯㘦匭䆮婟涏繉⴬⩍쉱싎䥧柂⎬猹䇂掮숴ꌭ</w:t>
      </w:r>
      <w:r>
        <w:rPr/>
        <w:t>⣂</w:t>
      </w:r>
      <w:r>
        <w:rPr/>
        <w:t>숩姂슻겣灨垘㥢瑌瀸摳⍬</w:t>
      </w:r>
      <w:r>
        <w:rPr/>
        <w:t>꧂</w:t>
      </w:r>
      <w:r>
        <w:rPr/>
        <w:t>竂丷曂欬㕧据㔷漭쉺ꍑ숹</w:t>
      </w:r>
      <w:r>
        <w:rPr/>
        <w:t>ⱃ</w:t>
      </w:r>
      <w:r>
        <w:rPr/>
        <w:t>뇂숬⥀卢桫䜥㯍扂썧穔彬꥕숥戳믍淎䙯⹵ꏎ</w:t>
      </w:r>
      <w:r>
        <w:rPr/>
        <w:t>ꔳ</w:t>
      </w:r>
      <w:r>
        <w:rPr/>
        <w:t>䘪浡桟浌戰ꥷ栊⮘氲倯⪮쵰䓂쵟摐潑䯂䣂ㅟ싃㥯쉓顔㝤硈♖쉒䎻⼵牢⩮묵濍呕쏂氱㇃쉍䞏쉸쉤杓쉢뽨犩癅博⩗䝰搸⹗녌쉵卦恐愱뭅琫䝦╳塋浱業숯쉭澣偧⒩婁싂⤶即땤媻操㊘숵硁塩쵷慚琨䌬顔䡁뇎㭥䕺숮뭸䉾堽㓂뭷儸▩扟㩓彀颩㭖䩏幧癗䑊㥶쉮㪮촥噸䨽䩯</w:t>
      </w:r>
      <w:r>
        <w:rPr/>
        <w:t>ꦱ</w:t>
      </w:r>
      <w:r>
        <w:rPr/>
        <w:t>砪噀㗍뇂䕴㖱淂쉮祡兓睋抩쉸숩㔵</w:t>
      </w:r>
      <w:r>
        <w:rPr/>
        <w:t>ⵔ</w:t>
      </w:r>
      <w:r>
        <w:rPr/>
        <w:t>祡則녎⺡牰頥䱘</w:t>
      </w:r>
      <w:r>
        <w:rPr/>
        <w:t>ꕟ</w:t>
      </w:r>
      <w:r>
        <w:rPr/>
        <w:t>畳쉔☸䘹樽䎡癑⨻쉅咱摇䶱ぎ슩䇂剓儳杒矂唵飂辬䕨쉴䕣䈤㯂婟⦩싎牦沩噠坅♫䝣牶捀쉩</w:t>
      </w:r>
      <w:r>
        <w:rPr/>
        <w:t>ꥉ⭶</w:t>
      </w:r>
      <w:r>
        <w:rPr/>
        <w:t>䁱⨪</w:t>
      </w:r>
      <w:r>
        <w:rPr/>
        <w:t>ꤻ</w:t>
      </w:r>
      <w:r>
        <w:rPr/>
        <w:t>㕖㉥㴲ꥤ吰副之幦婳剣컂</w:t>
      </w:r>
      <w:r>
        <w:rPr/>
        <w:t>ꤣ</w:t>
      </w:r>
      <w:r>
        <w:rPr/>
        <w:t>쉘冣⼪䁎頤ꄺꅨ䶬숺쉨塧쉠幃睸剞琽㦮慚뽦奚䱷뽵싃뭚噩佭䵈쉩䨰䈹䖱슻眺幓獪癹䣎쉲憣株걌㡖⯂浏㑠滂딭女⥘⭫瑴楟颩䔪夰槍</w:t>
      </w:r>
      <w:r>
        <w:rPr/>
        <w:t>Ⱚ</w:t>
      </w:r>
      <w:r>
        <w:rPr/>
        <w:t>愴긭熿坊轔꥕晬숻轑歂禩ㆱ佐㵙柂䕅㵐깈⩄䕣⹖격癥㬫䝇䞿䏃侩焤⸩䩑䖮⩹</w:t>
      </w:r>
      <w:r>
        <w:rPr/>
        <w:t>ⵠ</w:t>
      </w:r>
      <w:r>
        <w:rPr/>
        <w:t>朳䃂┭뼥慚兕쉣♯䙥쉯치氲棂札枮吤</w:t>
      </w:r>
      <w:r>
        <w:rPr/>
        <w:t>꤯</w:t>
      </w:r>
      <w:r>
        <w:rPr/>
        <w:t>쉁츻歾潵</w:t>
      </w:r>
      <w:r>
        <w:rPr/>
        <w:t>ꥅ</w:t>
      </w:r>
      <w:r>
        <w:rPr/>
        <w:t>嘳⭙䯂갵沩㗃䴲厮␷</w:t>
      </w:r>
      <w:r>
        <w:rPr/>
        <w:t>ꕂ</w:t>
      </w:r>
      <w:r>
        <w:rPr/>
        <w:t>㊘⴬偣瑪穅䣂檩桾䂵⚩敦䤪䜲歏㐯毂䇂奈뇂ꌨ瑚</w:t>
      </w:r>
      <w:r>
        <w:rPr/>
        <w:t>ꕅꔷ</w:t>
      </w:r>
      <w:r>
        <w:rPr/>
        <w:t>儴参煣숪䮮숱ぉ乤顧</w:t>
      </w:r>
      <w:r>
        <w:rPr/>
        <w:t>ⵎ</w:t>
      </w:r>
      <w:r>
        <w:rPr/>
        <w:t>㕰⬥⸣䀤幋쏃숵婟⍤潞稸抡쉏砱쉤슬䡦떘쉟⭸숲輨塠煔⥣檱儨䡷ㄪ䔭捴숲녤佈攺</w:t>
      </w:r>
      <w:r>
        <w:rPr/>
        <w:t>꧂</w:t>
      </w:r>
      <w:r>
        <w:rPr/>
        <w:t>带쉭䔺䭪䕺刵檣硦</w:t>
      </w:r>
      <w:r>
        <w:rPr/>
        <w:t>ⱨ</w:t>
      </w:r>
      <w:r>
        <w:rPr/>
        <w:t>넵쉲⭕惂瀪挰呢畊쉈癟疩⍐㓂쉵⦻⵪䉐慔礰숶쉶瑪畋㩡倣伴⪵䃂ꥨ扌獧㍬쉱獙圥</w:t>
      </w:r>
      <w:r>
        <w:rPr/>
        <w:t>꧂</w:t>
      </w:r>
      <w:r>
        <w:rPr/>
        <w:t>䔸껂Ⓜ쉴潃槂桍ꅖ矂</w:t>
      </w:r>
      <w:r>
        <w:rPr/>
        <w:t>꧂</w:t>
      </w:r>
      <w:r>
        <w:rPr/>
        <w:t>穅挹뼻壂犻⹐泂㤳滂姂㭊㢩㴤㍀楌頽䝋濂썚兮䙃撣䱌숺坖晗揂쉆딶ꥱ녦挰濂쉱</w:t>
      </w:r>
      <w:r>
        <w:rPr/>
        <w:t>꧂</w:t>
      </w:r>
      <w:r>
        <w:rPr/>
        <w:t>煠㘦妿樵䈫咏庡䅩녖㞵䞵⩗旂쉆做⍌츸㤰泂⭺㪻䙚瑬䆬偦煆</w:t>
      </w:r>
      <w:r>
        <w:rPr/>
        <w:t>꥓</w:t>
      </w:r>
      <w:r>
        <w:rPr/>
        <w:t>딵쵁歩㈶⨺係䱂祢獺䈱堣奍槂쉢磂쉐⬊䁓あぺ⵾ㅨ㗂浨庩扪䜤頦⥚쵞敦佣呙秃吹ꅭ獌佰卐䈤䤽⨺ㆻ촮⥥⤸䱄♸깺숯ꌥ㙈䈷瑆形楅䐶곂硎싂䪵㑬쵸穠斬辬幮숨♰땤ꍄ㙈穮䘰</w:t>
      </w:r>
      <w:r>
        <w:rPr/>
        <w:t>⠥</w:t>
      </w:r>
      <w:r>
        <w:rPr/>
        <w:t>䐺쉧뭀轆⨷꺱灃⨹焽䐺</w:t>
      </w:r>
      <w:r>
        <w:rPr/>
        <w:t>ⱗ</w:t>
      </w:r>
      <w:r>
        <w:rPr/>
        <w:t>䝓</w:t>
      </w:r>
      <w:r>
        <w:rPr/>
        <w:t>⡩</w:t>
      </w:r>
      <w:r>
        <w:rPr/>
        <w:t>伺⩡쉘颏噎㉳睬䵤䆬噓係䢩ꅗ슻䝖杒烂榱轥啫㛂泃䔬䥋燂</w:t>
      </w:r>
      <w:r>
        <w:rPr/>
        <w:t>⡧</w:t>
      </w:r>
      <w:r>
        <w:rPr/>
        <w:t>妏䰴㪮㞱頰呲娩䨲䮮㬭旂婮침桅츷瘰쉚敌咡睁䱯唴儫㉦♦噷녍㍮쉧佰싂쉹쎣掏〤強꺩슩䑥楸깐싂奢쉺땣棂百秂係☩칚⺬婹슡㉶ꥯ㭂ㅆ忂抬썠㩫轂瀮ㆵ剎㩹䈪潔祬⵩杢稫姂㘴輪稨㍊塙塠╫䀻䨴䡄⼯썓♗녦䊡㩾㵹佤㍲</w:t>
      </w:r>
      <w:r>
        <w:rPr/>
        <w:t>ⱑ</w:t>
      </w:r>
      <w:r>
        <w:rPr/>
        <w:t>뾿着㉴轟쉟何㬻硩㩴䡄⪥숬弸ㅟ싂⍯⦵⻂</w:t>
      </w:r>
      <w:r>
        <w:rPr/>
        <w:t>ⵉ</w:t>
      </w:r>
      <w:r>
        <w:rPr/>
        <w:t>㴪슮娷길秂楍⑳숫眤칈쉥喡晚뭙伹䵸千瘯琶商⍬帹㜳㐹⮡쉭㵃わ⌳⨺㩮</w:t>
      </w:r>
      <w:r>
        <w:rPr/>
        <w:t>꤫</w:t>
      </w:r>
      <w:r>
        <w:rPr/>
        <w:t>㙹畹幪⹕╍啞䁆뗂숻⥮枵噶뇂</w:t>
      </w:r>
      <w:r>
        <w:rPr/>
        <w:t>Ⱞ</w:t>
      </w:r>
      <w:r>
        <w:rPr/>
        <w:t>⾩繱⭓⿂獧汊䑇㌣瀦쉧煉䰺㵠汭⼰䄽쉮䬣摂㑾睉뇂㇂䵞쉅爦穔䦿뮘塋䥓ꇂ䱅⹓뽱奫夬⑈춣丷땚숮圻⥓뾥熬㴮畊ㅞ灲㵷숶歏</w:t>
      </w:r>
      <w:r>
        <w:rPr/>
        <w:t>ꤣ</w:t>
      </w:r>
      <w:r>
        <w:rPr/>
        <w:t>牅</w:t>
      </w:r>
      <w:r>
        <w:rPr/>
        <w:t>ⳃ</w:t>
      </w:r>
      <w:r>
        <w:rPr/>
        <w:t>ꎡ㙏칤㷂䂥䑣助浡</w:t>
      </w:r>
      <w:r>
        <w:rPr/>
        <w:t>Ⱙ</w:t>
      </w:r>
      <w:r>
        <w:rPr/>
        <w:t>灨剬湵礯㡸伺睷㝋䐪穅⨨畧㵄橚㕋副义瑒⩖쌰頨숪塇</w:t>
      </w:r>
      <w:r>
        <w:rPr/>
        <w:t>⠭</w:t>
      </w:r>
      <w:r>
        <w:rPr/>
        <w:t>䥡䡘嘵뗂䜩橲녚쉚컃숴쉸敦匥澩딣旂䳂卯㝚</w:t>
      </w:r>
      <w:r>
        <w:rPr/>
        <w:t>ⲻ</w:t>
      </w:r>
      <w:r>
        <w:rPr/>
        <w:t>䍲䤮攴桠吶</w:t>
      </w:r>
      <w:r>
        <w:rPr/>
        <w:t>ⴭ</w:t>
      </w:r>
      <w:r>
        <w:rPr/>
        <w:t>숹桊朷땺걌⩒戩䕤媬唫硋梵껂숪乚䙞昬䶬숭㤩⩭吪弪㴱뽴幮⸻쵶炮爴㔦獰슱揂㍂䜪⭾㉈䂘뭯癶슮歌㴥便庣晨慳㞻㩭渶숦唺滂</w:t>
      </w:r>
      <w:r>
        <w:rPr/>
        <w:t>⡫</w:t>
      </w:r>
      <w:r>
        <w:rPr/>
        <w:t>쉔皩奒睉嘪숷썒報</w:t>
      </w:r>
      <w:r>
        <w:rPr/>
        <w:t>ꥏ</w:t>
      </w:r>
      <w:r>
        <w:rPr/>
        <w:t>恪湁歍춏䱥뗂</w:t>
      </w:r>
      <w:r>
        <w:rPr/>
        <w:t>ⰲ</w:t>
      </w:r>
      <w:r>
        <w:rPr/>
        <w:t>湉淎搰㭙睩炿嘳顓䮿轩䇂</w:t>
      </w:r>
      <w:r>
        <w:rPr/>
        <w:t>ⵈ</w:t>
      </w:r>
      <w:r>
        <w:rPr/>
        <w:t>献慭⯂⹐〉䍗懂煊촪묨辣椪其橁䲡僂딻嗂ꄱꍡ颣堰怭炣憡迂嚿浥␤恁</w:t>
      </w:r>
      <w:r>
        <w:rPr/>
        <w:t>ⱦ</w:t>
      </w:r>
      <w:r>
        <w:rPr/>
        <w:t>㥂摆奬佹䁫睤㙴⪩䕤場䀭奪廂墣㩡䭲㤳䍀⺥搨쉠侣涩怽갪輻洊攫睄컂䔺火沣磂䬵牶츮㝰繩㍴槂摺䋍쉹氳슻乖䴪繚辣縺㑓컂╂矂則搨걃♓䬷に倬瀪侵䁯쌺촳쎣ꍗ噟숦橯뿂癞䐹爫昮ꆿ</w:t>
      </w:r>
      <w:r>
        <w:rPr/>
        <w:t>ꤵ</w:t>
      </w:r>
      <w:r>
        <w:rPr/>
        <w:t>瓂吹弸䅈껂숩䭡㍠딣캬皿ꄹ⽒嗂䭷⫂ꎘ嫂㶩浂ꅂ</w:t>
      </w:r>
      <w:r>
        <w:rPr/>
        <w:t>⡸</w:t>
      </w:r>
      <w:r>
        <w:rPr/>
        <w:t>㜪䁵숪㍌溵</w:t>
      </w:r>
      <w:r>
        <w:rPr/>
        <w:t>ꔤ</w:t>
      </w:r>
      <w:r>
        <w:rPr/>
        <w:t>婤⍎秂뾻潂䥬쉆습ꍐ㕳奮灃䥞灩딸搶奌㐰쉮坆숪䁺곂썖⼰摾ꥤ熮御╁撡䒿嘻숻朱秂♈ꥯ䑴㥣㵘妘⼷咿</w:t>
      </w:r>
      <w:r>
        <w:rPr/>
        <w:t>⣍</w:t>
      </w:r>
      <w:r>
        <w:rPr/>
        <w:t>噩支桚垵䉺㕭栻洣椤帰┪奫쉠뭊⴫쉇獵㭉帱硩睠却</w:t>
      </w:r>
      <w:r>
        <w:rPr/>
        <w:t>꧂⍥</w:t>
      </w:r>
      <w:r>
        <w:rPr/>
        <w:t>䭍</w:t>
      </w:r>
      <w:r>
        <w:rPr/>
        <w:t>ꥆ</w:t>
      </w:r>
      <w:r>
        <w:rPr/>
        <w:t>偊幞特嫂䝸棂撘ꥶ</w:t>
      </w:r>
      <w:r>
        <w:rPr/>
        <w:t>⡯</w:t>
      </w:r>
      <w:r>
        <w:rPr/>
        <w:t>并拂繃恠汕숶㝢甫煤</w:t>
      </w:r>
      <w:r>
        <w:rPr/>
        <w:t>ⷍ♱</w:t>
      </w:r>
      <w:r>
        <w:rPr/>
        <w:t>犩</w:t>
      </w:r>
      <w:r>
        <w:rPr/>
        <w:t>ꔥ</w:t>
      </w:r>
      <w:r>
        <w:rPr/>
        <w:t>䝂っ轭临쉔쵬슏꥘⫂䝅㵐绂숷㜮婵杍熡焹땹佥쉀⥑⌴繣顀⥢넨네煲汙㨨</w:t>
      </w:r>
      <w:r>
        <w:rPr/>
        <w:t>Ⱛ</w:t>
      </w:r>
      <w:r>
        <w:rPr/>
        <w:t>䣂㉶㭃忂㧂㕚⬫</w:t>
      </w:r>
      <w:r>
        <w:rPr/>
        <w:t>ꔲⷂ⸦☪</w:t>
      </w:r>
      <w:r>
        <w:rPr/>
        <w:t>兰慄⼭㐴浪㠸澡꥖⸴䟂䬭㐨杧玥彬ꍔ⑕⥙묵疮㙩恡쉱帣갸䙤婵</w:t>
      </w:r>
      <w:r>
        <w:rPr/>
        <w:t>ꕗ</w:t>
      </w:r>
      <w:r>
        <w:rPr/>
        <w:t>楬쉙⥉⵮䴻仂숪矂礣䵧扉㙋䍩㗂㪣쉗䋃겡ꄭ㚻圥㬻칥䎮⌥䠷景灖쉧⪩浊敬杏ꍑ䑋楸䔷</w:t>
      </w:r>
      <w:r>
        <w:rPr/>
        <w:t>ⳃ</w:t>
      </w:r>
      <w:r>
        <w:rPr/>
        <w:t>獵橮攸繀瓂燂⍔㑘싂癀쉡䔪纱쉔땊츸</w:t>
      </w:r>
      <w:r>
        <w:rPr/>
        <w:t>⠤</w:t>
      </w:r>
      <w:r>
        <w:rPr/>
        <w:t>愺숱싎숬奡欣숷愨煨㮱쌭䆻幞株䭠칸杣䕺㨫穁꺮浂⩯㥹犬响梩㐱⭤䕲싂弤䁐깰㌦乸뭞搴䮏幪㌣┥璩捾縺</w:t>
      </w:r>
      <w:r>
        <w:rPr/>
        <w:t>꧍</w:t>
      </w:r>
      <w:r>
        <w:rPr/>
        <w:t>嘴⏂噍祀싍</w:t>
      </w:r>
      <w:r>
        <w:rPr/>
        <w:t>ꕑ⭱</w:t>
      </w:r>
      <w:r>
        <w:rPr/>
        <w:t>믂⻂쵯촱숪⽟䅇㣂ァ前⩨䙲奒슏ꅬ㵓畉겥㫂⯂姂⿂秂䊱绎⭇䅖摺㡴晎儺䝯㕬쉔⥧숻䙭㒬①⻂㵣</w:t>
      </w:r>
      <w:r>
        <w:rPr/>
        <w:t>ꤳ</w:t>
      </w:r>
      <w:r>
        <w:rPr/>
        <w:t>䜶ꍪ녋녞싂㕣ꍵ♬湣칐㥪爸卷㘥潶䏂䡦圭⌳噢顢녢㛂䀣⚥㒥東猣칪</w:t>
      </w:r>
      <w:r>
        <w:rPr/>
        <w:t>ꦡ</w:t>
      </w:r>
      <w:r>
        <w:rPr/>
        <w:t>䙴珂⭍슘數뼸뭏欹䥃甪긹睤ꍂ䙧柂ㅣ猹ォ噠器橦䀺칋걶쉕泂妻</w:t>
      </w:r>
      <w:r>
        <w:rPr/>
        <w:t>⢩</w:t>
      </w:r>
      <w:r>
        <w:rPr/>
        <w:t>懍䚿瓂癄仂㡇䰪㉠ギ䑞䘨⨲浢㵅⩸柂䑩扃</w:t>
      </w:r>
      <w:r>
        <w:rPr/>
        <w:t>ⱑ</w:t>
      </w:r>
      <w:r>
        <w:rPr/>
        <w:t>摲彘産狂恒掻묯㨽숽걀栩칳쌣灬嚮</w:t>
      </w:r>
      <w:r>
        <w:rPr/>
        <w:t>ꦬ</w:t>
      </w:r>
      <w:r>
        <w:rPr/>
        <w:t>㉁愻杨夬搽㇂奊⑆乱䥰䡶䖱灏揃⍀囂縴䅪䑪埃숳璡䞿㵒上◂녞彍⫂䛂煎쵾匯⭎숸塾쉱㭓柂晗䛂癢倬秂䉅뽕䡆牫扢稯甽뾘び㘶磂竂쉨쉢⍄願兗녤㢿严呁啐㨦쎘걉㭲呐㝩恁쉾㒵⚵</w:t>
      </w:r>
      <w:r>
        <w:rPr/>
        <w:t>⡷</w:t>
      </w:r>
      <w:r>
        <w:rPr/>
        <w:t>元㇂쉠쉸洪䙋㍀杦憬쉪믂狂㔰䟂普毂摕</w:t>
      </w:r>
      <w:r>
        <w:rPr/>
        <w:t>⡑</w:t>
      </w:r>
      <w:r>
        <w:rPr/>
        <w:t>ꕊ</w:t>
      </w:r>
      <w:r>
        <w:rPr/>
        <w:t>単ꇂ䅵䱙㪥䥟䣂쌸歾煀獘슬姎䜲㙒䏂갭⩡坯⾮䉈쉦睬칫㜭扬</w:t>
      </w:r>
      <w:r>
        <w:rPr/>
        <w:t>ⴽ⩇</w:t>
      </w:r>
      <w:r>
        <w:rPr/>
        <w:t>ꏍ乔剠녭偟⍷怶䙊秂歴惂䀸ケ縦傣䍎佒걐묰瑲☳⩒汤漥轇丰䰭䩷⹷㣂垩☤䍱祄彁쉯䌺㶏쌪㤨猱敫숨㌻秂汓뮣䙯딳恢ぉ갩Ⓜ㜫ち</w:t>
      </w:r>
      <w:r>
        <w:rPr/>
        <w:t>ꔣ⍃</w:t>
      </w:r>
      <w:r>
        <w:rPr/>
        <w:t>頯㡇桋⌥㑇硋㣂문扭㑵晟㐯滂⨻栴䯂摪掏숤㵲睚轫セ뼬㝨츪䙉确祊戯쉪</w:t>
      </w:r>
      <w:r>
        <w:rPr/>
        <w:t>ꕲ</w:t>
      </w:r>
      <w:r>
        <w:rPr/>
        <w:t>땑</w:t>
      </w:r>
      <w:r>
        <w:rPr/>
        <w:t>⠤</w:t>
      </w:r>
      <w:r>
        <w:rPr/>
        <w:t>晚⮿顢쉚㑊癅ꄺ繗싂숺ㅣ顬健啸祰ꅠ묺稽允潣畗坩숰刯⚮䝮쌶⤪䱂슥ꏂ⑚숮焥輥䑋䡭坈칆㐻忂帨㆏槂浏慣睔䵭걶琪䍃䯂쉀</w:t>
      </w:r>
      <w:r>
        <w:rPr/>
        <w:t>ꗂ</w:t>
      </w:r>
      <w:r>
        <w:rPr/>
        <w:t>甯⑨㘸㊻䫂⯍</w:t>
      </w:r>
      <w:r>
        <w:rPr/>
        <w:t>Ᵽ</w:t>
      </w:r>
      <w:r>
        <w:rPr/>
        <w:t>磍サ惂쎮슩洶⎩癶恂녪斣⍳깨すꌩ轶㉹硗䱑슏⸥嘰攸䀤╍①损촬㝆瓍䰬偏厱囂敬歔ヂ녷汦睱亱걒慴呎⼪숹䠰</w:t>
      </w:r>
      <w:r>
        <w:rPr/>
        <w:t>ꔯ</w:t>
      </w:r>
      <w:r>
        <w:rPr/>
        <w:t>㆘帲睭䕏硒ㅟ偄搩磎拂潸摊쉏憻版┱⤪⭎顶坬响⪥夤㩱神⩉⩓わ澩塅䅤佯畠㯃쉡懍䕲⩾圣</w:t>
      </w:r>
      <w:r>
        <w:rPr/>
        <w:t>⢻</w:t>
      </w:r>
      <w:r>
        <w:rPr/>
        <w:t>䛂梡⩢⩇伶碏ㅹ䔫♬癪猭⌤彍</w:t>
      </w:r>
      <w:r>
        <w:rPr/>
        <w:t>ⲿ</w:t>
      </w:r>
      <w:r>
        <w:rPr/>
        <w:t>㓍쉔囂㤪种⩫숵復矂祄䦵捓⥇╱漪浾䫂穸棂䬸〬</w:t>
      </w:r>
      <w:r>
        <w:rPr/>
        <w:t>⡡</w:t>
      </w:r>
      <w:r>
        <w:rPr/>
        <w:t>噂쵅쵅⭀☭牶ㆩㅫ氺䕾卺</w:t>
      </w:r>
      <w:r>
        <w:rPr/>
        <w:t>ꥉ╳</w:t>
      </w:r>
      <w:r>
        <w:rPr/>
        <w:t>瑠㗎䄰倲䐪쉤顬猭㮱⨷睏</w:t>
      </w:r>
      <w:r>
        <w:rPr/>
        <w:t>ⵆ</w:t>
      </w:r>
      <w:r>
        <w:rPr/>
        <w:t>㡔䉵㌹슩⬸췂䝚嗂䵒頬畧䔰떣瞮䵲숪쉔稸竂疵㩰お䑉祦㵢槂⺏漰</w:t>
      </w:r>
      <w:r>
        <w:rPr/>
        <w:t>ꔵ</w:t>
      </w:r>
      <w:r>
        <w:rPr/>
        <w:t>쉟⨫ノ偣땷轨䄪卄㜵딨⹓㖩쉂⒵䵐숩䮏㵡숱摘㗂䳎参⏂戺歠쉟㕎</w:t>
      </w:r>
      <w:r>
        <w:rPr/>
        <w:t>ⵁ</w:t>
      </w:r>
      <w:r>
        <w:rPr/>
        <w:t>건䍙</w:t>
      </w:r>
      <w:r>
        <w:rPr/>
        <w:t>꧍</w:t>
      </w:r>
      <w:r>
        <w:rPr/>
        <w:t>㮮乡ꌤ帤怲쌥曂쉹婸㊿㬻儸怮쉏楏啭洨彎橈숫⑩硭䚱쉦䑴슣걑噆㉺넺嘮䋂扔塢烂칚乵䷂◍⿂⥗쉦⚩䩢⍴⪘〸쉬䖥牲吊䗎쉣啃</w:t>
      </w:r>
      <w:r>
        <w:rPr/>
        <w:t>ꔷ</w:t>
      </w:r>
      <w:r>
        <w:rPr/>
        <w:t>䑧煸晷䁄숫䱫╔㔨琴悥摖㉓婙兾</w:t>
      </w:r>
      <w:r>
        <w:rPr/>
        <w:t>ⱂ</w:t>
      </w:r>
      <w:r>
        <w:rPr/>
        <w:t>ꥫ</w:t>
      </w:r>
      <w:r>
        <w:rPr/>
        <w:t>ꤤ</w:t>
      </w:r>
      <w:r>
        <w:rPr/>
        <w:t>挪䱦숵걚嚻狎⧂癳歏参剬㘲夤䭃썙쉐㥟뽭媱뭬癚儵쉱ま㑬穕㍕쵢숳潔뿂奏橸칚쉑Ⓜ獯䉪轚婧呚⺣㌹卷</w:t>
      </w:r>
      <w:r>
        <w:rPr/>
        <w:t>ⲩ</w:t>
      </w:r>
      <w:r>
        <w:rPr/>
        <w:t>䡠䪿嚥㥪摚匷㕔쉙</w:t>
      </w:r>
      <w:r>
        <w:rPr/>
        <w:t>⠣</w:t>
      </w:r>
      <w:r>
        <w:rPr/>
        <w:t>扭奢☬㉸玩参牤劥呠煹쉴晨䨩㝲禡䈪⍒拂秂⼰⫂执杇쉚숶汙槎ꎩ㘬潉捔幺牒㮿㏃䵏䁮⑖㌱擂ꍀ券</w:t>
      </w:r>
      <w:r>
        <w:rPr/>
        <w:t>ꥐ</w:t>
      </w:r>
      <w:r>
        <w:rPr/>
        <w:t>䭶惂縵♋礲刮ꅯ绂䵫偞㬪忎䜸쉤獓漦⩤䬰⹠椦䣂扊恨㜩싎꥔倹</w:t>
      </w:r>
      <w:r>
        <w:rPr/>
        <w:t>⡮</w:t>
      </w:r>
      <w:r>
        <w:rPr/>
        <w:t>汀浵摧뭁ㅤ⩁</w:t>
      </w:r>
      <w:r>
        <w:rPr/>
        <w:t>ⷂ</w:t>
      </w:r>
      <w:r>
        <w:rPr/>
        <w:t>䛂쉤㠷澡瘰䩕瀴䩤癐穈걡淎弦帯䩃싂</w:t>
      </w:r>
      <w:r>
        <w:rPr/>
        <w:t>Ᵽ</w:t>
      </w:r>
      <w:r>
        <w:rPr/>
        <w:t>此쉬</w:t>
      </w:r>
      <w:r>
        <w:rPr/>
        <w:t>ꕡ</w:t>
      </w:r>
      <w:r>
        <w:rPr/>
        <w:t>㕓剕稺嗂⦩겵濂㑕㉈楋</w:t>
      </w:r>
      <w:r>
        <w:rPr/>
        <w:t>ⵍꤨ</w:t>
      </w:r>
      <w:r>
        <w:rPr/>
        <w:t>숨偰湍䌪橤⩷敟㈫换쉌噬凃晰幪䩩⯂썇懎磂瘦쵑쉮숭愸漱䰵숵</w:t>
      </w:r>
      <w:r>
        <w:rPr/>
        <w:t>ⰷ</w:t>
      </w:r>
      <w:r>
        <w:rPr/>
        <w:t>墥싂瑳㜸숳䉓쉊凂㛂⍅㚬却㵸숣䩵幖堪坶欣</w:t>
      </w:r>
      <w:r>
        <w:rPr/>
        <w:t>⢏╆⍥</w:t>
      </w:r>
      <w:r>
        <w:rPr/>
        <w:t>슬㡋䘬썷偉쉋㕔暏猷쉠瘬盂刮项㥳쉠㥚ꍓ婞⫂䥋煇玻숰칃灳䐮湵埂䨤挦䄻䁱䥎뼰枿㇂䉙</w:t>
      </w:r>
      <w:r>
        <w:rPr/>
        <w:t>ꕀ</w:t>
      </w:r>
      <w:r>
        <w:rPr/>
        <w:t>慣⽹㘪彌俍漫⬽⍩숥䎱剾␺啭긭漻㕠㭹塅숤硅깳朱悥쉆泂㨫呮颡䒥⍈쉃뼹⬯㥷琲輯䥈繅癭⥗浩牤䝷灇匲㉄仂╡䡠䘸彮쉋⥙县潄싂佚嘪樦䳍⌰숬깣喘摡◎땕呅</w:t>
      </w:r>
      <w:r>
        <w:rPr/>
        <w:t>⠨</w:t>
      </w:r>
      <w:r>
        <w:rPr/>
        <w:t>껂呹煕㜫䕲㝕┪晞癶쉈▻媘烃뽧䴲쉵⍳頹䀪浳</w:t>
      </w:r>
      <w:r>
        <w:rPr/>
        <w:t>ꥌ</w:t>
      </w:r>
      <w:r>
        <w:rPr/>
        <w:t>숳唹쉁䱴㪵扯⭗䃂습ꄥ䏂숳쵰忂</w:t>
      </w:r>
      <w:r>
        <w:rPr/>
        <w:t>ꕠ</w:t>
      </w:r>
      <w:r>
        <w:rPr/>
        <w:t>뽃㴽땗䨤썷坍⭂割皬쉘⬺㊿楰桱ꅫ础䗂숥堺悬걫䟂憮涬卸兗䊣⥕剾</w:t>
      </w:r>
      <w:r>
        <w:rPr/>
        <w:t>ꕦ</w:t>
      </w:r>
      <w:r>
        <w:rPr/>
        <w:t>ⱀ</w:t>
      </w:r>
      <w:r>
        <w:rPr/>
        <w:t>ꌲ掩⥪夳晲恡轨愪⽂幣䮮쉐쉈䙫啵敖捊ꍦ敲쵌电촹樣㏂걈侮䳂昦去䠶싃쌲欯畤슩頸㡍䍶츫쉣♉⩇꥙懂쉥䝘祂⽒쉑䯂䰵뼩儻牓䙋䙳쉯坢컂婧柎榩摘溮쉔扅溻䉥昽⹎形㗂㔤㓂곂呶䰪厣⨲㬲㣎獵⭤瑥㍲㥁搻㞵쉊ㆩ呭婨愨</w:t>
      </w:r>
      <w:r>
        <w:rPr/>
        <w:t>⡃</w:t>
      </w:r>
      <w:r>
        <w:rPr/>
        <w:t>祡쉈㙱숯搰䅆쉈砊㠴㑂뼴䱔斣촵歩⍦⧂䜭⴯嗂樵䁵⵳䍱迎樰纱숲䩕⥊湵</w:t>
      </w:r>
      <w:r>
        <w:rPr/>
        <w:t>ꤱ</w:t>
      </w:r>
      <w:r>
        <w:rPr/>
        <w:t>欳媵㭤顪</w:t>
      </w:r>
      <w:r>
        <w:rPr/>
        <w:t>ꤻ</w:t>
      </w:r>
      <w:r>
        <w:rPr/>
        <w:t>杮ꥰ䱶猯숰뭔廂䭋潢睕枻歘况灅䵅⥆坟쉑땮䒩祟氽楡渺땷쉋넺坮</w:t>
      </w:r>
      <w:r>
        <w:rPr/>
        <w:t>⣂⡄</w:t>
      </w:r>
      <w:r>
        <w:rPr/>
        <w:t>硹⨰婍牭乮슘쉚偀䡷顳</w:t>
      </w:r>
      <w:r>
        <w:rPr/>
        <w:t>⠲</w:t>
      </w:r>
      <w:r>
        <w:rPr/>
        <w:t>싂䄱ꅇ䭢</w:t>
      </w:r>
      <w:r>
        <w:rPr/>
        <w:t>ⴲ⭆</w:t>
      </w:r>
      <w:r>
        <w:rPr/>
        <w:t>塶䝓⬳ォ숨瀻杏䴻䱺䒩橡䮩潐汾瑵桗䦥⌲쉀ꅏ䙐恬쉟䚱䥏깑畫쉷瑠칕⸵朷䥠䙏湶숯据湋䬮だ畘瑩ㅇⓂ厬</w:t>
      </w:r>
      <w:r>
        <w:rPr/>
        <w:t>ꥄ</w:t>
      </w:r>
      <w:r>
        <w:rPr/>
        <w:t>⼹悏</w:t>
      </w:r>
      <w:r>
        <w:rPr/>
        <w:t>ꥊ</w:t>
      </w:r>
      <w:r>
        <w:rPr/>
        <w:t>곂땵彶쉶◂⌬吷ꥤ杇参㡳␽⬹㵫숩ꥳ微䵶䃂싂婥其</w:t>
      </w:r>
      <w:r>
        <w:rPr/>
        <w:t>⣎</w:t>
      </w:r>
      <w:r>
        <w:rPr/>
        <w:t>쉋哂㑯牦䒘惂컎ꌩ偞쉣塇⩹䑈帲㞻晣媏</w:t>
      </w:r>
      <w:r>
        <w:rPr/>
        <w:t>ꕶ</w:t>
      </w:r>
      <w:r>
        <w:rPr/>
        <w:t>優♣敏⑤</w:t>
      </w:r>
      <w:r>
        <w:rPr/>
        <w:t>Ⱘ</w:t>
      </w:r>
      <w:r>
        <w:rPr/>
        <w:t>ꅓ㟎습䒘깳猻䭗斡쉅䷂㵇挸甪歕梏䅟쉖扺灷愨牺䡬䮬凂땃煴㙐䰦㟂拃颩牔ꍋ辵쉑栰㕉숣呬并硳歗瘽坁☽穸꥾煪棎䄪걬䙕楨㠦썀⭋췂쉖ꄲ쉃⥠ꅬ塤䠵걸깏䚣땡砤깥禣⥢撘水쉙攪扇䟂䗂㚮</w:t>
      </w:r>
      <w:r>
        <w:rPr/>
        <w:t>⣂⍡</w:t>
      </w:r>
      <w:r>
        <w:rPr/>
        <w:t>쉴璩仂洳ꏂ䝲湫땵搴忂佀ゥ</w:t>
      </w:r>
      <w:r>
        <w:rPr/>
        <w:t>ⱇ</w:t>
      </w:r>
      <w:r>
        <w:rPr/>
        <w:t>쉸㯂匳䅙⍆挺䝴</w:t>
      </w:r>
      <w:r>
        <w:rPr/>
        <w:t>ꦩ</w:t>
      </w:r>
      <w:r>
        <w:rPr/>
        <w:t>땀畒쉆棂ヂ䝒硒㕗〩奰囂濂숨扦祃쵅顋㜭淂杆揂凂繎슣땱ꥮ숤㎮䕬쉩⨪砶搤汇幄歌䗂漪䝥穤搤䁄</w:t>
      </w:r>
      <w:r>
        <w:rPr/>
        <w:t>Ɐ</w:t>
      </w:r>
      <w:r>
        <w:rPr/>
        <w:t>毂</w:t>
      </w:r>
      <w:r>
        <w:rPr/>
        <w:t>⡭</w:t>
      </w:r>
      <w:r>
        <w:rPr/>
        <w:t>捕ㅊ숱没ꏎ睵</w:t>
      </w:r>
      <w:r>
        <w:rPr/>
        <w:t>Ⳃ</w:t>
      </w:r>
      <w:r>
        <w:rPr/>
        <w:t>쉑奐睞狂</w:t>
      </w:r>
      <w:r>
        <w:rPr/>
        <w:t>ⰰ⹦</w:t>
      </w:r>
      <w:r>
        <w:rPr/>
        <w:t>汏䍎䓂䈥</w:t>
      </w:r>
      <w:r>
        <w:rPr/>
        <w:t>⡆</w:t>
      </w:r>
      <w:r>
        <w:rPr/>
        <w:t>㉂숩嘬䰣䅥</w:t>
      </w:r>
      <w:r>
        <w:rPr/>
        <w:t>Ⲭ⛃</w:t>
      </w:r>
      <w:r>
        <w:rPr/>
        <w:t>䱘</w:t>
      </w:r>
      <w:r>
        <w:rPr/>
        <w:t>꧂꧂</w:t>
      </w:r>
      <w:r>
        <w:rPr/>
        <w:t>䴱쉃汤顃䅍⮏洽ヂ㕒儹刺摧┨琦獎瑗琩斘ㅮ䛂歷ꥰ뼳牌母辏枣⹦䬪⩆厬䬸晅灂㙞割쉦庥깨쉀춵幺⒩숲넴匩⬪测疩쌶㑎땖</w:t>
      </w:r>
      <w:r>
        <w:rPr/>
        <w:t>ⴵ⍒</w:t>
      </w:r>
      <w:r>
        <w:rPr/>
        <w:t>煯畣</w:t>
      </w:r>
      <w:r>
        <w:rPr/>
        <w:t>ⱥ</w:t>
      </w:r>
      <w:r>
        <w:rPr/>
        <w:t>䬬⒱圣搹䭎硘갦⑥妻꺻溡捏佮</w:t>
      </w:r>
      <w:r>
        <w:rPr/>
        <w:t>ꔸ</w:t>
      </w:r>
      <w:r>
        <w:rPr/>
        <w:t>䅹▻歋䙂슮㘪毂땾깵儩쉵㕠睧彁</w:t>
      </w:r>
      <w:r>
        <w:rPr/>
        <w:t>ꤵ</w:t>
      </w:r>
      <w:r>
        <w:rPr/>
        <w:t>쉀偱쉃䡹䭣楥쉷┩頮朳ギ⒬⽁</w:t>
      </w:r>
      <w:r>
        <w:rPr/>
        <w:t>⠪</w:t>
      </w:r>
      <w:r>
        <w:rPr/>
        <w:t>圯䭱䅂㩩炮䙚␺沬愨䤫䪮朮㐣歌싂</w:t>
      </w:r>
      <w:r>
        <w:rPr/>
        <w:t>ⵀ</w:t>
      </w:r>
      <w:r>
        <w:rPr/>
        <w:t>㙐欪坄깨ꅩ╯㘦䖏橌㕞彞㍷摩썯涡꧎쉺⿎칭㴫縩䰱쵂呡幐啬壂㝹砤</w:t>
      </w:r>
      <w:r>
        <w:rPr/>
        <w:t>꥟ꥃ</w:t>
      </w:r>
      <w:r>
        <w:rPr/>
        <w:t>塂쉑</w:t>
      </w:r>
      <w:r>
        <w:rPr/>
        <w:t>ꥃ</w:t>
      </w:r>
      <w:r>
        <w:rPr/>
        <w:t>싂㵐쉀扃䦩摈╢㫂⩄䥶㉢⑔⸩䥢堊⥙汾顉婺⿎싂参䚡瞥爤䞣㞩㉇幮扷輤╘땆狂穯䭤弣</w:t>
      </w:r>
      <w:r>
        <w:rPr/>
        <w:t>ꕄ</w:t>
      </w:r>
      <w:r>
        <w:rPr/>
        <w:t>ㅵ半曎싂癊璡潳⑵⼬縫숮癖뾩熿걏恢况뭠</w:t>
      </w:r>
      <w:r>
        <w:rPr/>
        <w:t>ꗂ</w:t>
      </w:r>
      <w:r>
        <w:rPr/>
        <w:t>䁓깑步☴䑉☵♦洦㐳쉐垻㩭琮⥔㢮洪㞱埍兩겏䩔た䙮浄㋃⩯炩椰䩳䲵㩦姂㑗䙉⩷⽤숹칷</w:t>
      </w:r>
      <w:r>
        <w:rPr/>
        <w:t>ⰱⰦ</w:t>
      </w:r>
      <w:r>
        <w:rPr/>
        <w:t>ꤽ</w:t>
      </w:r>
      <w:r>
        <w:rPr/>
        <w:t>䐥</w:t>
      </w:r>
      <w:r>
        <w:rPr/>
        <w:t>ⱔ</w:t>
      </w:r>
      <w:r>
        <w:rPr/>
        <w:t>䝀南淃獅殏꥙⬩곍漴</w:t>
      </w:r>
      <w:r>
        <w:rPr/>
        <w:t>ꔦ</w:t>
      </w:r>
      <w:r>
        <w:rPr/>
        <w:t>㞡离뭊㈵</w:t>
      </w:r>
      <w:r>
        <w:rPr/>
        <w:t>ⵃ</w:t>
      </w:r>
      <w:r>
        <w:rPr/>
        <w:t>幃卓嗂숲瞥浒唪숺⍗숤䴽쉆</w:t>
      </w:r>
      <w:r>
        <w:rPr/>
        <w:t>Ɑ</w:t>
      </w:r>
      <w:r>
        <w:rPr/>
        <w:t>嗍抏␸汃쌪ꄻ</w:t>
      </w:r>
      <w:r>
        <w:rPr/>
        <w:t>ⲻ</w:t>
      </w:r>
      <w:r>
        <w:rPr/>
        <w:t>䙳㑌卲乙問位㢮榵灕汐⿃㠻갭圳䑶氷呐淃ァ漺纵╲䅱兢䂏뼵⧂쵖獎⧂ꎩ湆쉶</w:t>
      </w:r>
      <w:r>
        <w:rPr/>
        <w:t>ꔺ</w:t>
      </w:r>
      <w:r>
        <w:rPr/>
        <w:t>ꅭ⚩</w:t>
      </w:r>
      <w:r>
        <w:rPr/>
        <w:t>ⵓ</w:t>
      </w:r>
      <w:r>
        <w:rPr/>
        <w:t>呖칫垩懂癙凂灺⹍⨯䕧株⑌㤹啗쉕</w:t>
      </w:r>
      <w:r>
        <w:rPr/>
        <w:t>⣎</w:t>
      </w:r>
      <w:r>
        <w:rPr/>
        <w:t>꤭</w:t>
      </w:r>
      <w:r>
        <w:rPr/>
        <w:t>쉰습</w:t>
      </w:r>
      <w:r>
        <w:rPr/>
        <w:t>ⷂ⩨</w:t>
      </w:r>
      <w:r>
        <w:rPr/>
        <w:t>漪⩲剥⹷灎ꍈ搮⨽碩手㭾畟㙸숲彫瓂曂㘶ꌶ</w:t>
      </w:r>
      <w:r>
        <w:rPr/>
        <w:t>⡭</w:t>
      </w:r>
      <w:r>
        <w:rPr/>
        <w:t>浅䪣䨻╟㥤⨬ꇂ严슱쉶◂⻎獔婫漪⩃ꏂ㩬瑓쉙殮ッ쉎晶싂㥖塊슱㞩怮♢懂操䵚䕸俍슏噠슥堫硓䠬憱枡싂䟂挤㓂㠣兩묵쉟㮬숲</w:t>
      </w:r>
      <w:r>
        <w:rPr/>
        <w:t>ꥑ</w:t>
      </w:r>
      <w:r>
        <w:rPr/>
        <w:t>迍啳晈畞걔</w:t>
      </w:r>
      <w:r>
        <w:rPr/>
        <w:t>ꤵ</w:t>
      </w:r>
      <w:r>
        <w:rPr/>
        <w:t>㊩䈯䝠㡃䤰⽹땢ꅫ䩑摖</w:t>
      </w:r>
      <w:r>
        <w:rPr/>
        <w:t>꤭</w:t>
      </w:r>
      <w:r>
        <w:rPr/>
        <w:t>橓</w:t>
      </w:r>
      <w:r>
        <w:rPr/>
        <w:t>ⷂ</w:t>
      </w:r>
      <w:r>
        <w:rPr/>
        <w:t>습䍐乚싎昪</w:t>
      </w:r>
      <w:r>
        <w:rPr/>
        <w:t>ⰻ</w:t>
      </w:r>
      <w:r>
        <w:rPr/>
        <w:t>枿䑭坥⺏䩷쉘㡉㛂䃎浬⽣夺</w:t>
      </w:r>
      <w:r>
        <w:rPr/>
        <w:t>ꤲ</w:t>
      </w:r>
      <w:r>
        <w:rPr/>
        <w:t>瑒姂硕따微䥭숫⪱噄</w:t>
      </w:r>
      <w:r>
        <w:rPr/>
        <w:t>ⴶ</w:t>
      </w:r>
      <w:r>
        <w:rPr/>
        <w:t>㶱㭂㭢쉢昭掘瑃䍍獓䉇欸㜮겡旂牒弦輯겏츬␹桒窏믂敢ꥹ뼽䯂桤</w:t>
      </w:r>
      <w:r>
        <w:rPr/>
        <w:t>ꗂ</w:t>
      </w:r>
      <w:r>
        <w:rPr/>
        <w:t>か獷泂䭉妩쉐睉곂㑧南쎬넳䩪䙀⩾㭹嗂쉭⨷瀽䄭깭㨩츰戨晧兡쉩걏ㆬ슣捦稵㍫⭥䙐ꍣ</w:t>
      </w:r>
      <w:r>
        <w:rPr/>
        <w:t>ꕏ</w:t>
      </w:r>
      <w:r>
        <w:rPr/>
        <w:t>塨卨</w:t>
      </w:r>
      <w:r>
        <w:rPr/>
        <w:t>ꤪ⩹⹃</w:t>
      </w:r>
      <w:r>
        <w:rPr/>
        <w:t>⠷♒</w:t>
      </w:r>
      <w:r>
        <w:rPr/>
        <w:t>촨⾥</w:t>
      </w:r>
      <w:r>
        <w:rPr/>
        <w:t>ꕰ⛂♋</w:t>
      </w:r>
      <w:r>
        <w:rPr/>
        <w:t>ꌩ塸갥卶䔣㩡녒♊</w:t>
      </w:r>
      <w:r>
        <w:rPr/>
        <w:t>⡂</w:t>
      </w:r>
      <w:r>
        <w:rPr/>
        <w:t>煷</w:t>
      </w:r>
      <w:r>
        <w:rPr/>
        <w:t>Ɽ</w:t>
      </w:r>
      <w:r>
        <w:rPr/>
        <w:t>㜬䁆</w:t>
      </w:r>
      <w:r>
        <w:rPr/>
        <w:t>ꥂ</w:t>
      </w:r>
      <w:r>
        <w:rPr/>
        <w:t>쵢繰煏㑹䰺쉦墡呥幯뇂湁⨬䧂ꆡ䩇帲眤咏⴦㖬汧㘫⥗╡浶쉴⚩㐪睃繸쉮⵪䱸仂</w:t>
      </w:r>
      <w:r>
        <w:rPr/>
        <w:t>ꤻ</w:t>
      </w:r>
      <w:r>
        <w:rPr/>
        <w:t>䔪偸깚佔碿쉭勂㭒</w:t>
      </w:r>
      <w:r>
        <w:rPr/>
        <w:t>꤫</w:t>
      </w:r>
      <w:r>
        <w:rPr/>
        <w:t>슡⍁㑘⭗慙쉱哂⽾뇎쉗獺湶㵉㤱照㕕卐⍌灖䘦琭</w:t>
      </w:r>
      <w:r>
        <w:rPr/>
        <w:t>ꦻ</w:t>
      </w:r>
      <w:r>
        <w:rPr/>
        <w:t>嗂쏃䓂</w:t>
      </w:r>
      <w:r>
        <w:rPr/>
        <w:t>꧍</w:t>
      </w:r>
      <w:r>
        <w:rPr/>
        <w:t>䠵㞘숳숺潴壂牙뿂껂祣枻썓癋輴㑋䠱꺵毂內沩倵の慌栶偟癎</w:t>
      </w:r>
      <w:r>
        <w:rPr/>
        <w:t>ꥈ</w:t>
      </w:r>
      <w:r>
        <w:rPr/>
        <w:t>㟂칾䡪睅伦㴶⵩䣂䮱晹䂬偞┫슿搰쵉⩾掩슩嘯權⩞♭㤬</w:t>
      </w:r>
      <w:r>
        <w:rPr/>
        <w:t>ꦣ┮</w:t>
      </w:r>
      <w:r>
        <w:rPr/>
        <w:t>彅쉪캻㡖䱙扁⌨眬</w:t>
      </w:r>
      <w:r>
        <w:rPr/>
        <w:t>⡮</w:t>
      </w:r>
      <w:r>
        <w:rPr/>
        <w:t>㤯쉈仂숶⥭狂佷⪥⨳뽂癸␪玿佀橸</w:t>
      </w:r>
      <w:r>
        <w:rPr/>
        <w:t>⠴</w:t>
      </w:r>
      <w:r>
        <w:rPr/>
        <w:t>䕆쉚⹩䵧⻂町⑖㭍</w:t>
      </w:r>
      <w:r>
        <w:rPr/>
        <w:t>ꔳ</w:t>
      </w:r>
      <w:r>
        <w:rPr/>
        <w:t>뮩쉅⌸⾥攤埂</w:t>
      </w:r>
      <w:r>
        <w:rPr/>
        <w:t>ꤣ</w:t>
      </w:r>
      <w:r>
        <w:rPr/>
        <w:t>⢘</w:t>
      </w:r>
      <w:r>
        <w:rPr/>
        <w:t>㤹㷂⍠쉟潔堥</w:t>
      </w:r>
      <w:r>
        <w:rPr/>
        <w:t>ꕥ</w:t>
      </w:r>
      <w:r>
        <w:rPr/>
        <w:t>獑壂숤呎⛂塣ꅱ佤佯슻摅뽊</w:t>
      </w:r>
      <w:r>
        <w:rPr/>
        <w:t>Ⱜ</w:t>
      </w:r>
      <w:r>
        <w:rPr/>
        <w:t>ꆵ海싂춡ꍪ뮩䱊礤㥀怫汒辘㔬束㷂㵩咣㭒♺漴䬽樳믂洴땡瞱뭎ㄴ䶱㇂⯂啖呁</w:t>
      </w:r>
      <w:r>
        <w:rPr/>
        <w:t>ꤴ</w:t>
      </w:r>
      <w:r>
        <w:rPr/>
        <w:t>㋂灁参扳慑쉄䩺썏⨥쉈숨凂㡅숺䙍ꥭ橈䓂슿伽案氯攪䱫乚畯癗溮犬恁ㅭ숸걎䑃긹穹繹⯂戹♯숪㈥焻☤煬⸤쌽轕㔣潯</w:t>
      </w:r>
      <w:r>
        <w:rPr/>
        <w:t>ꥄ</w:t>
      </w:r>
      <w:r>
        <w:rPr/>
        <w:t>䌻䣂愫䵡⦻样싂䓃䔺滎뭡秂晐⏂ꄳ숫쉗䅁㕃癕哂晴쉂충焴ꌷ砶繷瘮칥䧂顟⦿儺㭂</w:t>
      </w:r>
      <w:r>
        <w:rPr/>
        <w:t>ꕤ</w:t>
      </w:r>
      <w:r>
        <w:rPr/>
        <w:t>쵲晥슡庣潚▱⑔</w:t>
      </w:r>
      <w:r>
        <w:rPr/>
        <w:t>ꥌ⌥</w:t>
      </w:r>
      <w:r>
        <w:rPr/>
        <w:t>싂硡僂ꆣ䱧擎䝸쉚걬爬♉䕓싍⭡曂숯獮惂前塁乘睤숶䵶</w:t>
      </w:r>
      <w:r>
        <w:rPr/>
        <w:t>ⱎ</w:t>
      </w:r>
      <w:r>
        <w:rPr/>
        <w:t>숨悥汫⼭㊣䷂슣쉏☸㪻䇂넻⹓갷瘴䱤扤伪╆朳⹩칙숻橾숪䕥噺敌ㅗ</w:t>
      </w:r>
      <w:r>
        <w:rPr/>
        <w:t>ⶬ</w:t>
      </w:r>
      <w:r>
        <w:rPr/>
        <w:t>㝓挪숰䇂橍䌶䫂䍷ꄰ䕨</w:t>
      </w:r>
      <w:r>
        <w:rPr/>
        <w:t>⡈</w:t>
      </w:r>
      <w:r>
        <w:rPr/>
        <w:t>䬸䛂쉄땠恒</w:t>
      </w:r>
      <w:r>
        <w:rPr/>
        <w:t>⣂</w:t>
      </w:r>
      <w:r>
        <w:rPr/>
        <w:t>夻⽲剗칥㡔汯䥫</w:t>
      </w:r>
      <w:r>
        <w:rPr/>
        <w:t>ꕖ</w:t>
      </w:r>
      <w:r>
        <w:rPr/>
        <w:t>稽䖥獥⑓</w:t>
      </w:r>
      <w:r>
        <w:rPr/>
        <w:t>⢿</w:t>
      </w:r>
      <w:r>
        <w:rPr/>
        <w:t>慑슱彉㩣浰쉯䥬敷䭹䱁䦿㗂⭩㵸슮䁬</w:t>
      </w:r>
      <w:r>
        <w:rPr/>
        <w:t>ⱎ</w:t>
      </w:r>
      <w:r>
        <w:rPr/>
        <w:t>壂掏</w:t>
      </w:r>
      <w:r>
        <w:rPr/>
        <w:t>ꔦ</w:t>
      </w:r>
      <w:r>
        <w:rPr/>
        <w:t>獡啃心␴頵飃嫂⑇灙</w:t>
      </w:r>
      <w:r>
        <w:rPr/>
        <w:t>ꔫ</w:t>
      </w:r>
      <w:r>
        <w:rPr/>
        <w:t>숪㗂睳し㕙숸係</w:t>
      </w:r>
      <w:r>
        <w:rPr/>
        <w:t>꧂</w:t>
      </w:r>
      <w:r>
        <w:rPr/>
        <w:t>戭</w:t>
      </w:r>
      <w:r>
        <w:rPr/>
        <w:t>꧂</w:t>
      </w:r>
      <w:r>
        <w:rPr/>
        <w:t>䶘䴪彉正숷㉶穎ꥬ㒥갦楺䷃沮꺩乪煌뗂칍僂⨴䅬㒩㮱敔녖㫂朻␬桄繏瀵⻂⩟稯て煲垮䅷썒</w:t>
      </w:r>
      <w:r>
        <w:rPr/>
        <w:t>⢩</w:t>
      </w:r>
      <w:r>
        <w:rPr/>
        <w:t>煘䔳窬买灑噤㧂留䠨䱆⴫⑯娸溿捖位䕳歷湬惂䶮杀颵泃䇂係汶묵⹏싂㟂桴㬮䀬恇ꍋ椩䕍㝫㴷剥⚮禩奏슻么</w:t>
      </w:r>
      <w:r>
        <w:rPr/>
        <w:t>ꦘ</w:t>
      </w:r>
      <w:r>
        <w:rPr/>
        <w:t>才껂쏂矂㵲愫㉩甫櫂獶</w:t>
      </w:r>
      <w:r>
        <w:rPr/>
        <w:t>ꔥ</w:t>
      </w:r>
      <w:r>
        <w:rPr/>
        <w:t>渽넺</w:t>
      </w:r>
      <w:r>
        <w:rPr/>
        <w:t>Ⱓ</w:t>
      </w:r>
      <w:r>
        <w:rPr/>
        <w:t>剚㩴䌺癄窣礬ꄵ绂幟噕㴵祖숴䥋⩨敗䠫奋亵</w:t>
      </w:r>
      <w:r>
        <w:rPr/>
        <w:t>ꔣ</w:t>
      </w:r>
      <w:r>
        <w:rPr/>
        <w:t>㴰価稸쵡顨䣂彙숫浌ꄴ捭沬桠㡚浰㗂ꅸ㑃䉘쉘쵷礵稸攱剃슏</w:t>
      </w:r>
      <w:r>
        <w:rPr/>
        <w:t>ꕎ</w:t>
      </w:r>
      <w:r>
        <w:rPr/>
        <w:t>슬쉰㕷⹚컎⭪䵶匤幙䪥넽折栽깺痂䅓㟂숽す숻繦쉮彖戴⧂杤乞㕙偰⪵淂䡗뽁㭆汉곂佗⩚朵뽇㑞묊摱ꥰ</w:t>
      </w:r>
      <w:r>
        <w:rPr/>
        <w:t>ⱡ</w:t>
      </w:r>
      <w:r>
        <w:rPr/>
        <w:t>扄㭒</w:t>
      </w:r>
      <w:r>
        <w:rPr/>
        <w:t>ꔲ</w:t>
      </w:r>
      <w:r>
        <w:rPr/>
        <w:t>珎烂</w:t>
      </w:r>
      <w:r>
        <w:rPr/>
        <w:t>ⱳ</w:t>
      </w:r>
      <w:r>
        <w:rPr/>
        <w:t>䙔怬煚䂥⨰䍟⬥</w:t>
      </w:r>
      <w:r>
        <w:rPr/>
        <w:t>Ⱙ</w:t>
      </w:r>
      <w:r>
        <w:rPr/>
        <w:t>㭪⩾楍䈤湓奃</w:t>
      </w:r>
      <w:r>
        <w:rPr/>
        <w:t>ꕐ</w:t>
      </w:r>
      <w:r>
        <w:rPr/>
        <w:t>쉫숳슘䥁欯ꍇ浔獸欭쉶깠⍱札慰擂彧愷伵報䍪䎡</w:t>
      </w:r>
      <w:r>
        <w:rPr/>
        <w:t>⡍</w:t>
      </w:r>
      <w:r>
        <w:rPr/>
        <w:t>瑯奕숹㬬㯂呎䛂塏繣乐猤⿂埂䭦妩䨭㉋塸䨰⺏㷎杣愪擎䕅쉗瘲녾딪⩑乢䇍쉊页䣍䑩总깫矂伽厩田⌱捥响㝰妩쉉䈻瑸쵌禣㕞뿃䬭楫剧습䑦깋彌쉬却⩫禱䷂楖</w:t>
      </w:r>
      <w:r>
        <w:rPr/>
        <w:t>Ⳃ</w:t>
      </w:r>
      <w:r>
        <w:rPr/>
        <w:t>⽦奩剀湖땔䅹揂婅㦱㔳竂딶㥺㥢琬㝯奸쵅녮圣猲啔奅⥊䀭䇍칧瞿穴婖숪灧䫎啄扙檡器愶䔤㵬갤穥獧琳⛂携䉠㙎㩎夸照年䳂栫佨䉹繰⥧◂戮灶㪏檣녪䩂㌬쉖兆숥</w:t>
      </w:r>
      <w:r>
        <w:rPr/>
        <w:t>⡎</w:t>
      </w:r>
      <w:r>
        <w:rPr/>
        <w:t>卲殩㐲⩥䇂숭쉑捌ㄬ슏䱔挴凂⯂搽澣걡欴⌮썕뾏澻矎㝍䡊獣䩗勍䝤㝆䡇㨩時吰숦楍⩟</w:t>
      </w:r>
      <w:r>
        <w:rPr/>
        <w:t>⡩</w:t>
      </w:r>
      <w:r>
        <w:rPr/>
        <w:t>煠녰噉掩䅭㑥卨䁏쉧椭僂䒩灣唥硯携挱㵔숦懂ꅊ㡲慺쉮䭇㷂輽</w:t>
      </w:r>
      <w:r>
        <w:rPr/>
        <w:t>⡧</w:t>
      </w:r>
      <w:r>
        <w:rPr/>
        <w:t>辏겻爫㛂轌儩澥</w:t>
      </w:r>
      <w:r>
        <w:rPr/>
        <w:t>ꤺ</w:t>
      </w:r>
      <w:r>
        <w:rPr/>
        <w:t>숽煍歊姂刻⑋瘺쵬㥶㓃顫☤싂湠剾㭶쉋䵟獡쉚纬녨稴</w:t>
      </w:r>
      <w:r>
        <w:rPr/>
        <w:t>⡟</w:t>
      </w:r>
      <w:r>
        <w:rPr/>
        <w:t>쉙乙⨻礰幇숻嚬⫂㡷☱歈싂睄䮡䠨</w:t>
      </w:r>
      <w:r>
        <w:rPr/>
        <w:t>ꔱ</w:t>
      </w:r>
      <w:r>
        <w:rPr/>
        <w:t>㘴䭟牋쵌⩑깖珂슣쉊쉉침ꥫꥸ迃泂唳繘싂슣⩙숫楤㦱㈵畯渭숻干换⹖䕷㦩刲慉⥙⏂毂浩ㅪ䁗㧂⥌䵕⛃</w:t>
      </w:r>
      <w:r>
        <w:rPr/>
        <w:t>ꕯ</w:t>
      </w:r>
      <w:r>
        <w:rPr/>
        <w:t>㕓慭劣숪噏㊣䓂吵싂東쉍썖沩凂㨺ぶ쉺쉔栵</w:t>
      </w:r>
      <w:r>
        <w:rPr/>
        <w:t>꥟␣</w:t>
      </w:r>
      <w:r>
        <w:rPr/>
        <w:t>畆轔㇃攴搴㉲偷걬땪㎡䧂㐱偬⚱䒡䇂柃㨥ꇎ쉾⤨穋璮窮싂䌥㌳䴮㭑毂畗繘渦⒡숨㯃㪣偎磍묲幎ぴ怶倣㜬</w:t>
      </w:r>
      <w:r>
        <w:rPr/>
        <w:t>ⴵ</w:t>
      </w:r>
      <w:r>
        <w:rPr/>
        <w:t>㙔娰쉔쌭兾썬湭⒡쉴쵾杫㤺照䱂숪䚏⩈⛂숮㑂ꍗ矂䀻┽䥠뇂갶畍潋⪩녤㭈</w:t>
      </w:r>
      <w:r>
        <w:rPr/>
        <w:t>ꤰ</w:t>
      </w:r>
      <w:r>
        <w:rPr/>
        <w:t>㡪偫䰴擃熱佷托⍴쉠扙쉗瑷쉎쉨祠灨ꅴ燂㤽☷振稳㫂煨淂殏疱撩愦</w:t>
      </w:r>
      <w:r>
        <w:rPr/>
        <w:t>Ⲭ</w:t>
      </w:r>
      <w:r>
        <w:rPr/>
        <w:t>쵴䱞츲兯採婤뾬㋂⼸╪硗珂⩚㗂㫂</w:t>
      </w:r>
      <w:r>
        <w:rPr/>
        <w:t>⠽</w:t>
      </w:r>
      <w:r>
        <w:rPr/>
        <w:t>쉋㷂曂䁯㛎⬻矂촬洰挪硾㕮쏂ㆩ偩竂义쉇兴⺵떱夷㨊슥半怰搣䆏卷</w:t>
      </w:r>
      <w:r>
        <w:rPr/>
        <w:t>ꖮ</w:t>
      </w:r>
      <w:r>
        <w:rPr/>
        <w:t>卬䅟彉쌶偒璵쉆䕰慢슻㒮祙夻猺㯃⹙㟎ꍊ穫ꅢ숺捂칰煪㕧</w:t>
      </w:r>
      <w:r>
        <w:rPr/>
        <w:t>⣂</w:t>
      </w:r>
      <w:r>
        <w:rPr/>
        <w:t>䄹恩樺⴮洽炻㉦⏂摡</w:t>
      </w:r>
      <w:r>
        <w:rPr/>
        <w:t>ꗂ</w:t>
      </w:r>
      <w:r>
        <w:rPr/>
        <w:t>凍㙂据</w:t>
      </w:r>
      <w:r>
        <w:rPr/>
        <w:t>ꔣ</w:t>
      </w:r>
      <w:r>
        <w:rPr/>
        <w:t>ㄤ념쉆⤸悡䣂影桾顈쉉瞣㏃氰奶朰轅癐㐽䖱㉦く偾祮塉䝚炩顓夳椣⑷堦勃〳쉧敾彅歧擂䎏㭐㨥䕪湶䫂撩㭖䍫㮵䡙곍昪渭㑱땱晡啯瑰竂妏泂佪瑋⩪䅀䱫㤶坩卆煒問㡙뭊ꥩ楦礤織쉫噒欳輮汇瀶</w:t>
      </w:r>
      <w:r>
        <w:rPr/>
        <w:t>ⰰ</w:t>
      </w:r>
      <w:r>
        <w:rPr/>
        <w:t>㘬䀫瀪쉸쉬⑘係煪넮獾氵䡞ꥮ懂⩅㈭槂中ꎣだ싍慞晟兗唶</w:t>
      </w:r>
      <w:r>
        <w:rPr/>
        <w:t>꥓ꦥ⩃ꥍ⹭</w:t>
      </w:r>
      <w:r>
        <w:rPr/>
        <w:t>䅷充긩塌歲渥愯㡩䮏⏃䜰⨱怴</w:t>
      </w:r>
      <w:r>
        <w:rPr/>
        <w:t>ꗂꥌ⥢</w:t>
      </w:r>
      <w:r>
        <w:rPr/>
        <w:t>嗎竂숹牙帪䰥敭問㫂䁸</w:t>
      </w:r>
      <w:r>
        <w:rPr/>
        <w:t>⢬</w:t>
      </w:r>
      <w:r>
        <w:rPr/>
        <w:t>牮桴쉵搴暥灪繳</w:t>
      </w:r>
      <w:r>
        <w:rPr/>
        <w:t>ꔴ⹉ⴷ</w:t>
      </w:r>
      <w:r>
        <w:rPr/>
        <w:t>汃깤ꥠ㵱椺㊻⹉⩉歫梥⽫슏橆땖㨦䍚斱⩯⽗煂㓍䁊⑘♸숬녏䒣㨭쵌㡕䈽뭤總䍃⼫穴④劣娹漳츪</w:t>
      </w:r>
      <w:r>
        <w:rPr/>
        <w:t>⡸⮘</w:t>
      </w:r>
      <w:r>
        <w:rPr/>
        <w:t>녏싂</w:t>
      </w:r>
      <w:r>
        <w:rPr/>
        <w:t>⡒</w:t>
      </w:r>
      <w:r>
        <w:rPr/>
        <w:t>砸摓쉞걅䵉䁎䡐㭢⿂僂懎㐳奅⹍쉄䍰싂䗃䊏祣摔㴽숪矎쉶䄳啙䡶牷䖻恘</w:t>
      </w:r>
      <w:r>
        <w:rPr/>
        <w:t>ꦘ</w:t>
      </w:r>
      <w:r>
        <w:rPr/>
        <w:t>瓂剃纻䱔㘩改䁰㌷捳⍈㓂呎堽圱丬䅉⥷</w:t>
      </w:r>
      <w:r>
        <w:rPr/>
        <w:t>ꦱ</w:t>
      </w:r>
      <w:r>
        <w:rPr/>
        <w:t>뇂숹浺辩帪㉰ꅏ擂汚슬町⥠촷싂췂䁚긭싂쉤⩕㔶춿氣䑞</w:t>
      </w:r>
      <w:r>
        <w:rPr/>
        <w:t>Ⳃ</w:t>
      </w:r>
      <w:r>
        <w:rPr/>
        <w:t>䡊ꌱ乕稨뇂곂佾싂喘䪻幬ꍂ洷䫂繚奕啨䋂⭖娫奭쵴竂桓㵤쉑㗂媵昦歵瞥歸쉧塣頲堬眦彅啰슮ꄽ壂幈洪䉁숩⹂䫂楰쵱楺挣兓䁙䍒⩲ꎻ⽀⌱䅳䡊嫃愨硧㨸쉂歩䷂扖泂䊣슿녔潯悏灸佖稥弳䳂쉵㥵⩋䀻氹◂タ徿㡞숵숦䝷唳┵敶珂㌣䒏㙸杗䪬匯䢏</w:t>
      </w:r>
      <w:r>
        <w:rPr/>
        <w:t>ⵗ</w:t>
      </w:r>
      <w:r>
        <w:rPr/>
        <w:t>쉄㑆兦毂㒬夵쉂敓圬窡硧奾溻氽㉷☯䙒ꅨ⮣栣㉲摊ꄳ묩幹堪廂숪䁲䕇㪣쉂</w:t>
      </w:r>
      <w:r>
        <w:rPr/>
        <w:t>ꤥ</w:t>
      </w:r>
      <w:r>
        <w:rPr/>
        <w:t>ⱙ┲</w:t>
      </w:r>
      <w:r>
        <w:rPr/>
        <w:t>꥓</w:t>
      </w:r>
      <w:r>
        <w:rPr/>
        <w:t>쉀颵睾㵁슻愶쉣깧䡚</w:t>
      </w:r>
      <w:r>
        <w:rPr/>
        <w:t>ꤺ</w:t>
      </w:r>
      <w:r>
        <w:rPr/>
        <w:t>晩濂뭅⥂楚딬唭䡓싂썍硅捫浰㑠兺䤹灥穋</w:t>
      </w:r>
      <w:r>
        <w:rPr/>
        <w:t>ⱖ</w:t>
      </w:r>
      <w:r>
        <w:rPr/>
        <w:t>坍窬걚䀽塏䈱厩睕擂䭷쉈긺坁㡕䵖뮘</w:t>
      </w:r>
      <w:r>
        <w:rPr/>
        <w:t>ꤸ</w:t>
      </w:r>
      <w:r>
        <w:rPr/>
        <w:t>㘫⽨焦正娨숳䘯嘊⵴㌺祫꥗ꅱ瞮氰㤺⻃갬惂渤</w:t>
      </w:r>
      <w:r>
        <w:rPr/>
        <w:t>꧂</w:t>
      </w:r>
      <w:r>
        <w:rPr/>
        <w:t>撘晒ꍵ噒䠹넷㝭潩䑴摅</w:t>
      </w:r>
      <w:r>
        <w:rPr/>
        <w:t>ꕌ</w:t>
      </w:r>
      <w:r>
        <w:rPr/>
        <w:t>捶輦</w:t>
      </w:r>
      <w:r>
        <w:rPr/>
        <w:t>Ⱘ</w:t>
      </w:r>
      <w:r>
        <w:rPr/>
        <w:t>卬뿎㩡갶瑊歱⭪쉱湱焫㵯㭍</w:t>
      </w:r>
      <w:r>
        <w:rPr/>
        <w:t>ꤪ</w:t>
      </w:r>
      <w:r>
        <w:rPr/>
        <w:t>幫亡</w:t>
      </w:r>
      <w:r>
        <w:rPr/>
        <w:t>ꖡ</w:t>
      </w:r>
      <w:r>
        <w:rPr/>
        <w:t>ꄩ漨㌰戮〯呃湊坬割吳捡치挸帯쉙牯쉩</w:t>
      </w:r>
      <w:r>
        <w:rPr/>
        <w:t>ꕪ</w:t>
      </w:r>
      <w:r>
        <w:rPr/>
        <w:t>娣戥䂮뼺뮩숺숣쉬眣슱顟</w:t>
      </w:r>
      <w:r>
        <w:rPr/>
        <w:t>ꥆ</w:t>
      </w:r>
      <w:r>
        <w:rPr/>
        <w:t>彌⬶泂걨㪥⑹쉒側쉇䍦兡堪砵坔䩶㋂祇⩈쏃瀴ꥲ⩗杄㩺迂濃㠴䟍믂剑扃碻ㆩ獔숬칐㜦╾灕쉺╖〳ꄨ쌷싂쉲穅㵚欶婨썑싃䂿爥╒唶搲䉲惎浀惂䈩숮</w:t>
      </w:r>
      <w:r>
        <w:rPr/>
        <w:t>ⱡ</w:t>
      </w:r>
      <w:r>
        <w:rPr/>
        <w:t>用㍢㍍晴歓眬깆㉱䪱轋◂뗂䀷珍灯ぞ◂㊡挬䫂㭰畷迂町싃旃剷䃂⛂息땠따넣瘬磂⪣㠥⾥㵊぀呙ぅ땹땯参祢쉔뼨묯溡쎱潖怲轨㵎뭕</w:t>
      </w:r>
      <w:r>
        <w:rPr/>
        <w:t>꧂</w:t>
      </w:r>
      <w:r>
        <w:rPr/>
        <w:t>颵䑙췂㪬슬縸</w:t>
      </w:r>
      <w:r>
        <w:rPr/>
        <w:t>ꔪꔪ</w:t>
      </w:r>
      <w:r>
        <w:rPr/>
        <w:t>싂婲㦏슮㵭潴禱縮顉祥ㆻ䲿⥤뽤쉹偘ぬ숣⵮숤䁑⽘轶쉘轣汀⯍㈦䯂檥畀⭆㍀䩥䣂晘瀤䬴睄㊵䇂煹⽍㜮</w:t>
      </w:r>
      <w:r>
        <w:rPr/>
        <w:t>ⱊ</w:t>
      </w:r>
      <w:r>
        <w:rPr/>
        <w:t>慵渰싃㏂汃係㩊⭅䭂싂癱㧂⫂楚쉄䕸⽮슡婕堫⨪怴</w:t>
      </w:r>
      <w:r>
        <w:rPr/>
        <w:t>ⰵ</w:t>
      </w:r>
      <w:r>
        <w:rPr/>
        <w:t>ꅤ丩</w:t>
      </w:r>
      <w:r>
        <w:rPr/>
        <w:t>ⱀ</w:t>
      </w:r>
      <w:r>
        <w:rPr/>
        <w:t>⻂싂㙪忂䈥䵊タ㈪倥쌷ノ㝥㭄䁷兄⩳牭☨䵍挳㌵㍈䡇⩪㯂䡺</w:t>
      </w:r>
      <w:r>
        <w:rPr/>
        <w:t>ꥍ꧂ꤶ</w:t>
      </w:r>
      <w:r>
        <w:rPr/>
        <w:t>䋂쉢顤⥑춬곂</w:t>
      </w:r>
      <w:r>
        <w:rPr/>
        <w:t>ⰻ</w:t>
      </w:r>
      <w:r>
        <w:rPr/>
        <w:t>版</w:t>
      </w:r>
      <w:r>
        <w:rPr/>
        <w:t>⠲</w:t>
      </w:r>
      <w:r>
        <w:rPr/>
        <w:t>䉦ꅬ숥㘤⧂䠸캮䙶</w:t>
      </w:r>
      <w:r>
        <w:rPr/>
        <w:t>ꥑ</w:t>
      </w:r>
      <w:r>
        <w:rPr/>
        <w:t>迂楂쉅㏍쉇滃癬祲</w:t>
      </w:r>
      <w:r>
        <w:rPr/>
        <w:t>꧂</w:t>
      </w:r>
      <w:r>
        <w:rPr/>
        <w:t>瑷刹㝎瑴偢刱</w:t>
      </w:r>
      <w:r>
        <w:rPr/>
        <w:t>⡓</w:t>
      </w:r>
      <w:r>
        <w:rPr/>
        <w:t>㣂呏깾⩶</w:t>
      </w:r>
      <w:r>
        <w:rPr/>
        <w:t>ꤣ</w:t>
      </w:r>
      <w:r>
        <w:rPr/>
        <w:t>㎡䡚♪手䘵⛂딶幅卥乨쉊쉆䛂䝍䵧娶쉲⧂㕪嫎</w:t>
      </w:r>
      <w:r>
        <w:rPr/>
        <w:t>ⱖ</w:t>
      </w:r>
      <w:r>
        <w:rPr/>
        <w:t>礬歯⬪</w:t>
      </w:r>
      <w:r>
        <w:rPr/>
        <w:t>ⴳ</w:t>
      </w:r>
      <w:r>
        <w:rPr/>
        <w:t>ㅢ뾵噮싎⭀⺱䭖焭⍚䰷쉣湞⮻⩳⹠䏍㨸迂特⫂</w:t>
      </w:r>
      <w:r>
        <w:rPr/>
        <w:t>ꤷ⬲</w:t>
      </w:r>
      <w:r>
        <w:rPr/>
        <w:t>㣂塲础㕖彁䭟喡㑳┰뽚녚싎</w:t>
      </w:r>
      <w:r>
        <w:rPr/>
        <w:t>ⱃ</w:t>
      </w:r>
      <w:r>
        <w:rPr/>
        <w:t>㐴匩婥䄮싂䩞硉ꅲ㮩⥇䥐止副睢慲쉆䫂⹐땪쉺숫⨽犘员⦿⥯⿂硫⺬喵歐쉺颥쉄뽍願䡘㙺㉟仂뇂兾乫넷勂堥䁰䫂㘮</w:t>
      </w:r>
      <w:r>
        <w:rPr/>
        <w:t>ⵆ⭡</w:t>
      </w:r>
      <w:r>
        <w:rPr/>
        <w:t>杴쉉爣땅쉤갽墬汾忂䀪〦わ弣䡘顗㔴䤸戱瘳㙩╒쉬</w:t>
      </w:r>
      <w:r>
        <w:rPr/>
        <w:t>⣂</w:t>
      </w:r>
      <w:r>
        <w:rPr/>
        <w:t>슿橙柂剚攲㘳캬묶し⿂彮ꍋ䙶츣痂䅀㑐恘煬⪥쌮ㅚ때숴쎮䮵椤쉬癎瘬〈ꥡ㕎晬㤽璘䘊쉏┬渻╭갣嫂䩔㓂쉔㑲⼨껂㛂窮걭㋍婣弽礬噢ꌤ十䅹殮撣숣⽤쉧焫捩</w:t>
      </w:r>
      <w:r>
        <w:rPr/>
        <w:t>ⱪ</w:t>
      </w:r>
      <w:r>
        <w:rPr/>
        <w:t>䒻偎顋水쉟䇂䘺싃䜵䉩㓂쉐ꄬ穮眤䄤숳㥢兘䙟⭋쉒걏㌱捒搯쉬楄佘㍮쉭湦䟎쉟頻숦䘷轆䕞棍䁨䏂晉坫乯晰딮</w:t>
      </w:r>
      <w:r>
        <w:rPr/>
        <w:t>⡕</w:t>
      </w:r>
      <w:r>
        <w:rPr/>
        <w:t>偫㈻偠칸慴畖갬彗塠奠⥶䁐佡珂䔫幀武⍐䰲䅷㣂怨ㄪ쉞䩳楪䛂䘦⴩垬種슱䉐㖮⥸䮏</w:t>
      </w:r>
      <w:r>
        <w:rPr/>
        <w:t>ⵓ</w:t>
      </w:r>
      <w:r>
        <w:rPr/>
        <w:t>焴楆뭢眩縯燂⽓ꥸ䍷ォ</w:t>
      </w:r>
      <w:r>
        <w:rPr/>
        <w:t>ꥃ</w:t>
      </w:r>
      <w:r>
        <w:rPr/>
        <w:t>抩俎滂呔</w:t>
      </w:r>
      <w:r>
        <w:rPr/>
        <w:t>ⰱ</w:t>
      </w:r>
      <w:r>
        <w:rPr/>
        <w:t>㥯㉉숫姂毂乮穆쉫櫂䁌⿂㘽⸭䷃㈪迍捵扶䀫</w:t>
      </w:r>
      <w:r>
        <w:rPr/>
        <w:t>ꕡ</w:t>
      </w:r>
      <w:r>
        <w:rPr/>
        <w:t>쉃</w:t>
      </w:r>
      <w:r>
        <w:rPr/>
        <w:t>ꤦ</w:t>
      </w:r>
      <w:r>
        <w:rPr/>
        <w:t>浨㯂뗃뽣痎숵嘭䐫畎뭺땫濃⹯㵥樫␶쉯쉄䨪⴫</w:t>
      </w:r>
      <w:r>
        <w:rPr/>
        <w:t>ꥉ</w:t>
      </w:r>
      <w:r>
        <w:rPr/>
        <w:t>盂㵢炮䩮䁦☭禩卉煃奾炻䜤⍹佴桪㩬㜰㠯칕㔮╣启㙩暩⫂碩戵㝚䍟仂曂捚⽥盂녚䭩䁐䄦帯䜱䘦䱄쉊偭湡掻ガ琱瞮娴敐깠䷂搳쉦漫⽎쉵⪣杀焩</w:t>
      </w:r>
      <w:r>
        <w:rPr/>
        <w:t>ꕢ</w:t>
      </w:r>
      <w:r>
        <w:rPr/>
        <w:t>穗뼳坈⩚⿂獸䅠䌸넻䮮琽凂䡔㍸슿</w:t>
      </w:r>
      <w:r>
        <w:rPr/>
        <w:t>Ⳃ</w:t>
      </w:r>
      <w:r>
        <w:rPr/>
        <w:t>枣䒮憻檱</w:t>
      </w:r>
      <w:r>
        <w:rPr/>
        <w:t>ꥀ</w:t>
      </w:r>
      <w:r>
        <w:rPr/>
        <w:t>⠵</w:t>
      </w:r>
      <w:r>
        <w:rPr/>
        <w:t>扳癘갶㪮䈤瑙杪</w:t>
      </w:r>
      <w:r>
        <w:rPr/>
        <w:t>ⱇ</w:t>
      </w:r>
      <w:r>
        <w:rPr/>
        <w:t>轾呂쉄輥䶣쉑湙弶㨬搶剤煸嫂걪㵸슬곂쉅숥乞⻂딫摾祘倦奯濂佢ꅾ긹䠤係촪썮买</w:t>
      </w:r>
      <w:r>
        <w:rPr/>
        <w:t>ꥈ</w:t>
      </w:r>
      <w:r>
        <w:rPr/>
        <w:t>䠨偦뽱噵浄⩰啺怬喩⛂숮漹䇂滂卞烂쉄䖬뭯╄䑄쉞썺䁄</w:t>
      </w:r>
      <w:r>
        <w:rPr/>
        <w:t>⡠</w:t>
      </w:r>
      <w:r>
        <w:rPr/>
        <w:t>䓃㵬慚䞮⧂昸稽㬷冬䜺㓎氮慪</w:t>
      </w:r>
      <w:r>
        <w:rPr/>
        <w:t>⡚</w:t>
      </w:r>
      <w:r>
        <w:rPr/>
        <w:t>쏍儩㷂쉨䡂㨣䱗갷믂쉟䭎橁癑뽟숣☳呥</w:t>
      </w:r>
      <w:r>
        <w:rPr/>
        <w:t>ⱄ</w:t>
      </w:r>
      <w:r>
        <w:rPr/>
        <w:t>呂쉕柂㜹獇䭖쉺ꅭ</w:t>
      </w:r>
      <w:r>
        <w:rPr/>
        <w:t>⡞☫</w:t>
      </w:r>
      <w:r>
        <w:rPr/>
        <w:t>瑥䕂橞䎩䠴쉣京玩䭓깕皘㮻擂前䠬へ쉊恖쉙</w:t>
      </w:r>
      <w:r>
        <w:rPr/>
        <w:t>ꤵ</w:t>
      </w:r>
      <w:r>
        <w:rPr/>
        <w:t>ㄽ㖩곂浚싂</w:t>
      </w:r>
      <w:r>
        <w:rPr/>
        <w:t>꧍ⶻ</w:t>
      </w:r>
      <w:r>
        <w:rPr/>
        <w:t>⼯츴側싂䔵</w:t>
      </w:r>
      <w:r>
        <w:rPr/>
        <w:t>ⶣ</w:t>
      </w:r>
      <w:r>
        <w:rPr/>
        <w:t>쉵㙦䰮歑绂⌲쉊쉮壂歏싂祰싃䙎䎬䲏䁗슿桸⒵ꥦ㠷䈸煃䢡噹쌥츥幭♶♌䩋ꌦꥸ걨煺飂擂㭞弥復⹸쉈ꎿ噕䥤瓂⛂㨪暘但焴</w:t>
      </w:r>
      <w:r>
        <w:rPr/>
        <w:t>ⵦ⍹</w:t>
      </w:r>
      <w:r>
        <w:rPr/>
        <w:t>窥㷍㙡쉦⪘습ㅀ㯃꺏㮩琤칁汲儱ꇂ灺䋂秂⩡垮䡊癒⤣渲쉱捎漶쉒췂䥾浒輱⑯㴩ꅮ╄嘰席䠹湙䐰꥚┪ぇꌪ⭐畬奂榱숲⧍쉖䯂</w:t>
      </w:r>
      <w:r>
        <w:rPr/>
        <w:t>ꕵ</w:t>
      </w:r>
      <w:r>
        <w:rPr/>
        <w:t>焊쉍㙰╬⧂榡䁮帴㈤숭繱숬넨縵녘顗䚱㦘쉑ꇂꇃ祰烂潵</w:t>
      </w:r>
      <w:r>
        <w:rPr/>
        <w:t>ⷍ</w:t>
      </w:r>
      <w:r>
        <w:rPr/>
        <w:t>쉎슬縯㤳쉩顂䞡辩㡑㷂䍲汏䯂쉪㨣捴╪㈯睤㍣쉲ꅍ桏杔亻㉘묪䁞⎻奠唭总싃愽辮硏숪沩捐䬬睬唦싂쉅⹬뮣纥焩⿂䁠㝕넹쵓䁑瑒╔칋䥵晉쉯ꍑ祳⭇</w:t>
      </w:r>
      <w:r>
        <w:rPr/>
        <w:t>ꔨ</w:t>
      </w:r>
      <w:r>
        <w:rPr/>
        <w:t>㝸漪浖䰱</w:t>
      </w:r>
      <w:r>
        <w:rPr/>
        <w:t>ꦮ</w:t>
      </w:r>
      <w:r>
        <w:rPr/>
        <w:t>效䥴桁╫瑏㙞놻㉮㭩柍䮮䉞䧂䴺슮戩攫쉺猺祸쉃䑒쵃믂⹰彇熥機쵕믂彥眶䝁㵧䯂橥</w:t>
      </w:r>
      <w:r>
        <w:rPr/>
        <w:t>ⷃ</w:t>
      </w:r>
      <w:r>
        <w:rPr/>
        <w:t>頤⭬⑐朹㉶䝗恂⸽畡㄰숭嘦䁂싂ぃ곂ㆩ楓縪쉟判彦穂䴪凍␸</w:t>
      </w:r>
      <w:r>
        <w:rPr/>
        <w:t>⡒</w:t>
      </w:r>
      <w:r>
        <w:rPr/>
        <w:t>乩父</w:t>
      </w:r>
      <w:r>
        <w:rPr/>
        <w:t>ꕑ⩁</w:t>
      </w:r>
      <w:r>
        <w:rPr/>
        <w:t>偬䒬抏浀忂婆獠敪㭗숱祗汁숩묩克싂♟땱㮥㘪牶幷쉟吥砨䮿</w:t>
      </w:r>
      <w:r>
        <w:rPr/>
        <w:t>ꥁ</w:t>
      </w:r>
      <w:r>
        <w:rPr/>
        <w:t>愳숨슩䕙僂旂婑碣썭䑡偨숩</w:t>
      </w:r>
      <w:r>
        <w:rPr/>
        <w:t>ꖣ</w:t>
      </w:r>
      <w:r>
        <w:rPr/>
        <w:t>偾眷䁣乩쉴獵걚泂⥄㭥抻䱀捩써䜹啟ぃ⑁쌷偒〨戸䱅ヂ块畎⭏쉶眥</w:t>
      </w:r>
      <w:r>
        <w:rPr/>
        <w:t>ⵞ</w:t>
      </w:r>
      <w:r>
        <w:rPr/>
        <w:t>䩪䝬坑禘쉄칺游硏哂㙪顮ꍥ䭣䩟⩐枣㥾⬸仂</w:t>
      </w:r>
      <w:r>
        <w:rPr/>
        <w:t>ꔦ</w:t>
      </w:r>
      <w:r>
        <w:rPr/>
        <w:t>䗂㥘䊮ꍔ扺싍ꌩㅡ⩷⭈숮䱉顫쉞㗂⤯縺⩒睟쉲䱸䴱⬩泂⤨啈勎쉙䱡搹伲숬扏䙧䬮䰪杔⎘ꄪ呲쵬䵺冿祈朥怪㠴䍮竎䕋㍂玏煦䁄瀽幘㩦숪吱游乾濂塊㋎㶮㌬숮㉦ぇ㴭噃</w:t>
      </w:r>
      <w:r>
        <w:rPr/>
        <w:t>⢵</w:t>
      </w:r>
      <w:r>
        <w:rPr/>
        <w:t>坄⑑␣䌥揃堳숹뽶滂礻汐濂硐祄㬯弣쉵㙠㙋幙ꍟ㏂吭湞㞩싂䶡橰쉓睰唪潵⽹灎쉋判ꅰ䰳牪숯</w:t>
      </w:r>
      <w:r>
        <w:rPr/>
        <w:t>ⵟ</w:t>
      </w:r>
      <w:r>
        <w:rPr/>
        <w:t>䃂䉈恈♷扔䯃걂瑭橴뾵䤫</w:t>
      </w:r>
      <w:r>
        <w:rPr/>
        <w:t>ꤳ</w:t>
      </w:r>
      <w:r>
        <w:rPr/>
        <w:t>〫⫂쌸汤㑬썴儳睇㍬瘥挰䧂㨷ꍫ䍈晔</w:t>
      </w:r>
      <w:r>
        <w:rPr/>
        <w:t>⠸⥫</w:t>
      </w:r>
      <w:r>
        <w:rPr/>
        <w:t>穓ꥰ╀</w:t>
      </w:r>
      <w:r>
        <w:rPr/>
        <w:t>ꗃ</w:t>
      </w:r>
      <w:r>
        <w:rPr/>
        <w:t>뗍쉐숶</w:t>
      </w:r>
      <w:r>
        <w:rPr/>
        <w:t>⣂</w:t>
      </w:r>
      <w:r>
        <w:rPr/>
        <w:t>습䀪</w:t>
      </w:r>
      <w:r>
        <w:rPr/>
        <w:t>⡨</w:t>
      </w:r>
      <w:r>
        <w:rPr/>
        <w:t>櫂穧繞긹煥猷⑌ꥹ숽獹㌵쌷㟂䋂걮㜫䍐係䊣䕂匯䭔䍀櫂畲焥帳♄椽繯晀컂</w:t>
      </w:r>
      <w:r>
        <w:rPr/>
        <w:t>ⶏ</w:t>
      </w:r>
      <w:r>
        <w:rPr/>
        <w:t>摾潉填캮䭞</w:t>
      </w:r>
      <w:r>
        <w:rPr/>
        <w:t>⠦</w:t>
      </w:r>
      <w:r>
        <w:rPr/>
        <w:t>숪䕥猰ꅟ摞땃㠬ꄳ䙐炻䰦⹮䶡쉴熻㙍晐櫃ꄪ䋂쉥</w:t>
      </w:r>
      <w:r>
        <w:rPr/>
        <w:t>⡯⹇</w:t>
      </w:r>
      <w:r>
        <w:rPr/>
        <w:t>慮⩤䭌杆갴⩲晋癌奠⨲♹伸種╅㡷컍澱䋂汞楗煔剶䀩㍚㣂⏂䉓㑁ㄳ⍠</w:t>
      </w:r>
      <w:r>
        <w:rPr/>
        <w:t>ꔪ</w:t>
      </w:r>
      <w:r>
        <w:rPr/>
        <w:t>⠷</w:t>
      </w:r>
      <w:r>
        <w:rPr/>
        <w:t>撥㇂ꅨ䔻佔싂䙮瑠福슻㏂顣촊䭓㛂呕䢣⩂縤挺捭⪬䐬⩪싎⭙딹歔걨ꅒ㜱⼴⺏</w:t>
      </w:r>
      <w:r>
        <w:rPr/>
        <w:t>ꤶ</w:t>
      </w:r>
      <w:r>
        <w:rPr/>
        <w:t>央</w:t>
      </w:r>
      <w:r>
        <w:rPr/>
        <w:t>ⱘ</w:t>
      </w:r>
      <w:r>
        <w:rPr/>
        <w:t>䦡㶱祂啡㜺숶꤮恹싂⼷扔慈썴숯恫긤皘灇곂玱棂汳䡭普癔幪㭘拂攺슬㝰恸뭍⍥⦵숲녢燂漵獇凂夹䮵濂榿㭆木䠭媩ⸯ</w:t>
      </w:r>
      <w:r>
        <w:rPr/>
        <w:t>Ⲙ</w:t>
      </w:r>
      <w:r>
        <w:rPr/>
        <w:t>㴤攣</w:t>
      </w:r>
      <w:r>
        <w:rPr/>
        <w:t>ꦱ</w:t>
      </w:r>
      <w:r>
        <w:rPr/>
        <w:t>潡磍♊⏂</w:t>
      </w:r>
      <w:r>
        <w:rPr/>
        <w:t>ꖩ</w:t>
      </w:r>
      <w:r>
        <w:rPr/>
        <w:t>쉚慗⑥怯쉑捱䝆啡䑩昶</w:t>
      </w:r>
      <w:r>
        <w:rPr/>
        <w:t>Ⱚ</w:t>
      </w:r>
      <w:r>
        <w:rPr/>
        <w:t>쎿婯⨻㭙䊿⩱♹♩㌴⭪</w:t>
      </w:r>
      <w:r>
        <w:rPr/>
        <w:t>⢏</w:t>
      </w:r>
      <w:r>
        <w:rPr/>
        <w:t>埂硟儴䠲</w:t>
      </w:r>
      <w:r>
        <w:rPr/>
        <w:t>ꤰ</w:t>
      </w:r>
      <w:r>
        <w:rPr/>
        <w:t>쉷깁┺쉮믎轚䑏䍁妻⫂䭣䑓戵䅪塒쉋汙呃摂僂挱쉕娳⨩欴긫⹇并婌⩘䜮磂깞漪妩䟍丫璥䃂㈣乸婖䥺춘쉇䩫椯淂幷找⥯㩥弲㵵⭰兀⛂橞♂䙨썮义嘪䬪䵅䪱쉠䈰㑪㯂녢싂奄橦䥠䡖㤣쉫㕕㡢轥剧묩㶵找ꆿ䍞⵹슥厱䡞싂楺畠畁欴ꅋ䲣</w:t>
      </w:r>
      <w:r>
        <w:rPr/>
        <w:t>⡲</w:t>
      </w:r>
      <w:r>
        <w:rPr/>
        <w:t>ꅄ彔塴</w:t>
      </w:r>
      <w:r>
        <w:rPr/>
        <w:t>ⰰ</w:t>
      </w:r>
      <w:r>
        <w:rPr/>
        <w:t>歭슣䘸䞏땆〣礣䑟啎伳䝾㵾磂䥩䅬ꍾ숳䭣由뿂哂㭙⑏䤦⒱⍬㈫㍔弹䌤奉䁥䪘㡯扴ꥱ灑顎㉹</w:t>
      </w:r>
      <w:r>
        <w:rPr/>
        <w:t>ⷂ</w:t>
      </w:r>
      <w:r>
        <w:rPr/>
        <w:t>쉕單慳抻♎⑀슏桧칈䵘縹恏㙊䨸瓂䕹⫂媏捋楦焲䯎</w:t>
      </w:r>
      <w:r>
        <w:rPr/>
        <w:t>⡱♘</w:t>
      </w:r>
      <w:r>
        <w:rPr/>
        <w:t>㤫䑋䪏䅤䙘쉎䍃䥖ꅶ妬彲</w:t>
      </w:r>
      <w:r>
        <w:rPr/>
        <w:t>ꥃ</w:t>
      </w:r>
      <w:r>
        <w:rPr/>
        <w:t>䥅煑乑潏䑰牃쉾穋妮㎻牚㴮㧂놻攵扯㎩昭⴮䰪眳</w:t>
      </w:r>
      <w:r>
        <w:rPr/>
        <w:t>ⵘ</w:t>
      </w:r>
      <w:r>
        <w:rPr/>
        <w:t>㡋땑穬璏쉊촫潏⽎畨偦뇂ꌵ㍾</w:t>
      </w:r>
      <w:r>
        <w:rPr/>
        <w:t>Ⱔ▬⠷</w:t>
      </w:r>
      <w:r>
        <w:rPr/>
        <w:t>숵捯地㷂樺氭뾩彷䵂惂촩淂습쉰⍠</w:t>
      </w:r>
      <w:r>
        <w:rPr/>
        <w:t>ꤽ</w:t>
      </w:r>
      <w:r>
        <w:rPr/>
        <w:t>숥砨┽㥌瑆땨澘䄣疩</w:t>
      </w:r>
      <w:r>
        <w:rPr/>
        <w:t>ⲩ</w:t>
      </w:r>
      <w:r>
        <w:rPr/>
        <w:t>䏂砺䡊쉞堹吮㥣犣噢쉌輩싎䘪ꍾ弲偄乷㕆怲녃칤轊䅬癵䏂⻂顔숦畁싂쉃⿂䃍슻㭩</w:t>
      </w:r>
      <w:r>
        <w:rPr/>
        <w:t>⡣</w:t>
      </w:r>
      <w:r>
        <w:rPr/>
        <w:t>楴轪㝡晅㕉䭞</w:t>
      </w:r>
      <w:r>
        <w:rPr/>
        <w:t>ⱦ</w:t>
      </w:r>
      <w:r>
        <w:rPr/>
        <w:t>䭘⺘쌫畤乒䃂怦⥾䙉漵⏍徵晀浖⬯洪촴䉢竂㛂猪䢏燂繵弬兆⨲庣歾す⨺숱婉傩</w:t>
      </w:r>
      <w:r>
        <w:rPr/>
        <w:t>ꕰ</w:t>
      </w:r>
      <w:r>
        <w:rPr/>
        <w:t>眥獉깁⹺㘪䄱瀺㵢슮숣ꌬ匽㵌슡㥘愤</w:t>
      </w:r>
      <w:r>
        <w:rPr/>
        <w:t>ꦩ</w:t>
      </w:r>
      <w:r>
        <w:rPr/>
        <w:t>䁹䙚䗂㦩䴱䑺♑䌤灑</w:t>
      </w:r>
      <w:r>
        <w:rPr/>
        <w:t>ⱶ♊</w:t>
      </w:r>
      <w:r>
        <w:rPr/>
        <w:t>슏㍒儩싎嗂䉳䙂昮漤</w:t>
      </w:r>
      <w:r>
        <w:rPr/>
        <w:t>⡯⎩</w:t>
      </w:r>
      <w:r>
        <w:rPr/>
        <w:t>싂</w:t>
      </w:r>
      <w:r>
        <w:rPr/>
        <w:t>ꕢ</w:t>
      </w:r>
      <w:r>
        <w:rPr/>
        <w:t>䳂䭦䌬扶䭃ㅡ</w:t>
      </w:r>
      <w:r>
        <w:rPr/>
        <w:t>ꕇ</w:t>
      </w:r>
      <w:r>
        <w:rPr/>
        <w:t>湬ꇃ䎮㓂㇎㕬村充숸䩰슥瞿⩈桁☨</w:t>
      </w:r>
      <w:r>
        <w:rPr/>
        <w:t>ꔺ</w:t>
      </w:r>
      <w:r>
        <w:rPr/>
        <w:t>楁昶掩㭶숦땐㠴撏겣桭⩕</w:t>
      </w:r>
      <w:r>
        <w:rPr/>
        <w:t>⠵</w:t>
      </w:r>
      <w:r>
        <w:rPr/>
        <w:t>ꇂ棂淂⨳㴺숊䜬轾恟䶏憣⩓啯䢵숱䉡숭䴹垏쉰ꅊ愸ꎣ㝆䣂䀥땤╸浂⧂幥㢵</w:t>
      </w:r>
      <w:r>
        <w:rPr/>
        <w:t>ꔬ</w:t>
      </w:r>
      <w:r>
        <w:rPr/>
        <w:t>疻쉺╉甦꥚捒歯䠥쉔싂⼶穰⑅晗</w:t>
      </w:r>
      <w:r>
        <w:rPr/>
        <w:t>⢩</w:t>
      </w:r>
      <w:r>
        <w:rPr/>
        <w:t>㚩硓</w:t>
      </w:r>
      <w:r>
        <w:rPr/>
        <w:t>ꤺ⩢</w:t>
      </w:r>
      <w:r>
        <w:rPr/>
        <w:t>췂参쉠䪩扦晠䖣⯂楍쉷摸乚䕑㐭⿂㐱㠪牰埂䥆숳쌫쉾硫繮숨䩧슥㙗숳쉱䭆䘱中噙瑟싂뼺⏂牣뼷挲꺏獘㶿帮伪浂䱗⹵婬䠲땄쎩佱갫圭洬㍃쉋㍗䫃䍡㫂⪮埂㗂榣ꍔꌷ䴳䁍偹䗂ꅫ煷싂ꥰ席싂仂䌯쉾坯磂套潢牄幉祴䐱깟䁖♠㵆燂㩞ꥯ獑숫</w:t>
      </w:r>
      <w:r>
        <w:rPr/>
        <w:t>ⶣ</w:t>
      </w:r>
      <w:r>
        <w:rPr/>
        <w:t>쎩</w:t>
      </w:r>
      <w:r>
        <w:rPr/>
        <w:t>ⱈ</w:t>
      </w:r>
      <w:r>
        <w:rPr/>
        <w:t>竂슿칸싂㔣숽䙹㢘쉗뼽䥷幊⒘摏撥伵湞⬷숦쉅䉈싂䒻奂</w:t>
      </w:r>
      <w:r>
        <w:rPr/>
        <w:t>ⱷ</w:t>
      </w:r>
      <w:r>
        <w:rPr/>
        <w:t>慷䂻拂睂飂が䡎飃敆쉶ꥨ⸸⑍쉞⹆奠杔㌻瀶꥔彊㡎䒩쉺凃楘燂婀䆩婄克</w:t>
      </w:r>
      <w:r>
        <w:rPr/>
        <w:t>⡣</w:t>
      </w:r>
      <w:r>
        <w:rPr/>
        <w:t>汀䵄侘唳坈㜥쵋奆쵅潶砵숹침轘䁪</w:t>
      </w:r>
      <w:r>
        <w:rPr/>
        <w:t>ꤤ</w:t>
      </w:r>
      <w:r>
        <w:rPr/>
        <w:t>嚵♎깪䴥䄤歐㍋輶楅⽕頫摸囎矂璥</w:t>
      </w:r>
      <w:r>
        <w:rPr/>
        <w:t>ꦻ</w:t>
      </w:r>
      <w:r>
        <w:rPr/>
        <w:t>㤯㠻⑞晗恐뭚땱埂걕ꍣ䌵㉪䅇╄ㅘ唪欽뼫剂</w:t>
      </w:r>
      <w:r>
        <w:rPr/>
        <w:t>ꕴ</w:t>
      </w:r>
      <w:r>
        <w:rPr/>
        <w:t>㙟㙒浪怪⵸쵔哂〹堩獒䌫</w:t>
      </w:r>
    </w:p>
    <w:p>
      <w:pPr>
        <w:pStyle w:val="PreformattedText"/>
        <w:bidi w:val="0"/>
        <w:spacing w:before="0" w:after="0"/>
        <w:jc w:val="left"/>
        <w:rPr/>
      </w:pPr>
      <w:r>
        <w:rPr/>
        <w:t>摁뾻⑨畫喏䄬桓犩㩪煂瞿梩即埂䱯Ⓜ쉊埂㝯쉈⽫䓂御䫂牟氺恑䁾⿂䥩䙈曂帽숯쉥捖栵燂䭏⿂甲圹欤涮汴参㡥숯</w:t>
      </w:r>
      <w:r>
        <w:rPr/>
        <w:t>⠫</w:t>
      </w:r>
      <w:r>
        <w:rPr/>
        <w:t>䁐䈲㭔祁┮숫究ぱ땨䉖쉸䷂넪歞䝢䕲⸥迎塆쉌嘺礱㑍䏂ㆱ嫂䞥颿捍㝧⚣숮垬䉰⤽㉞䤸㵬櫂䰲椥⩍䄨恉硌ꄣ</w:t>
      </w:r>
      <w:r>
        <w:rPr/>
        <w:t>Ⱟ</w:t>
      </w:r>
      <w:r>
        <w:rPr/>
        <w:t>츮</w:t>
      </w:r>
      <w:r>
        <w:rPr/>
        <w:t>ꔺ</w:t>
      </w:r>
      <w:r>
        <w:rPr/>
        <w:t>쉁컂棃⥞华ꍁ䴸숬甸쉭</w:t>
      </w:r>
      <w:r>
        <w:rPr/>
        <w:t>ⱞ</w:t>
      </w:r>
      <w:r>
        <w:rPr/>
        <w:t>㜲䜵䙊췂⫂뽈숺䏂䅘种⨫슡噄潚싂俍嘦摑䵣묨㕂牐捒ヂ䪻⽌堤뼻숪</w:t>
      </w:r>
      <w:r>
        <w:rPr/>
        <w:t>⣍</w:t>
      </w:r>
      <w:r>
        <w:rPr/>
        <w:t>䌩슮汊两祧␨穱䕡憬䬰ㅌ쉭겱皡</w:t>
      </w:r>
      <w:r>
        <w:rPr/>
        <w:t>꥟</w:t>
      </w:r>
      <w:r>
        <w:rPr/>
        <w:t>杏奕䱳晆⥤䕒堨繰㍯싍뽔㒥㖘⑮烃㐺偊⬥⽇싂恚核楄䩱祔⥗쵴쵩窿䵒䩗䱮㭩</w:t>
      </w:r>
      <w:r>
        <w:rPr/>
        <w:t>꧂</w:t>
      </w:r>
      <w:r>
        <w:rPr/>
        <w:t>숳灲숬朽咘㥶㑰</w:t>
      </w:r>
      <w:r>
        <w:rPr/>
        <w:t>ꤣ⎵</w:t>
      </w:r>
      <w:r>
        <w:rPr/>
        <w:t>禬坡秂䌷</w:t>
      </w:r>
      <w:r>
        <w:rPr/>
        <w:t>ⵠ</w:t>
      </w:r>
      <w:r>
        <w:rPr/>
        <w:t>숷丫珂쎡슩畘督淂䕳뽺</w:t>
      </w:r>
      <w:r>
        <w:rPr/>
        <w:t>꤫</w:t>
      </w:r>
      <w:r>
        <w:rPr/>
        <w:t>婪卅吻爪⎥勂㝩䌸睆숲正걷㕨䰮轄⧂㎣䪻幥灰㑷卶㠭繸噊ㆣ硉猤╭㐊弸䥣䁌僂䥴桏땕穃亘换꤮㔤쉳畎涣⽐慄勂숱⩠쌨믂⼮剣</w:t>
      </w:r>
      <w:r>
        <w:rPr/>
        <w:t>⠵</w:t>
      </w:r>
      <w:r>
        <w:rPr/>
        <w:t>灢䝉뾣䳂</w:t>
      </w:r>
      <w:r>
        <w:rPr/>
        <w:t>ꖥ</w:t>
      </w:r>
      <w:r>
        <w:rPr/>
        <w:t>땮╩渪㵒坠䨳䱹兙䕆䥂祎침䅔⫃噖䝟㋂轭顡䙮䮩</w:t>
      </w:r>
      <w:r>
        <w:rPr/>
        <w:t>ꕯ</w:t>
      </w:r>
      <w:r>
        <w:rPr/>
        <w:t>轋숨㝆㞥═⪩쉋惂⍲</w:t>
      </w:r>
      <w:r>
        <w:rPr/>
        <w:t>ⷂ</w:t>
      </w:r>
      <w:r>
        <w:rPr/>
        <w:t>뼥⬲</w:t>
      </w:r>
      <w:r>
        <w:rPr/>
        <w:t>ꦬ</w:t>
      </w:r>
      <w:r>
        <w:rPr/>
        <w:t>ꅪ慒ꥸ倣숽㌵䳂넺䐴兰欦淂礩㭭呍숽懂噓甶窱硑숰栶⑤敕썸쉔帷楈旂쉮㬱딨犵䭀䡸楤쉳</w:t>
      </w:r>
      <w:r>
        <w:rPr/>
        <w:t>⡰</w:t>
      </w:r>
      <w:r>
        <w:rPr/>
        <w:t>幧</w:t>
      </w:r>
      <w:r>
        <w:rPr/>
        <w:t>ⶣ</w:t>
      </w:r>
      <w:r>
        <w:rPr/>
        <w:t>橭♂갱㝲쉌쉃쉱䁚㥳㇂䥃瑆䑐潆䙨毂䣂ㅪ쉃┰剤</w:t>
      </w:r>
      <w:r>
        <w:rPr/>
        <w:t>ⷂ</w:t>
      </w:r>
      <w:r>
        <w:rPr/>
        <w:t>쉋報旃湗椶楢轏摱</w:t>
      </w:r>
      <w:r>
        <w:rPr/>
        <w:t>ꥀ</w:t>
      </w:r>
      <w:r>
        <w:rPr/>
        <w:t>煄⩠</w:t>
      </w:r>
      <w:r>
        <w:rPr/>
        <w:t>⡉</w:t>
      </w:r>
      <w:r>
        <w:rPr/>
        <w:t>ꥧ⩤匩殩搤䦘슘亡瀷땒主入♶嘽┮塯⌹슿⿂☳䡩</w:t>
      </w:r>
      <w:r>
        <w:rPr/>
        <w:t>꤬</w:t>
      </w:r>
      <w:r>
        <w:rPr/>
        <w:t>悥瀷㯂㥵⍐⤳⩡娻╰洶獎䕩⹕䛂晒</w:t>
      </w:r>
      <w:r>
        <w:rPr/>
        <w:t>ꔸ</w:t>
      </w:r>
      <w:r>
        <w:rPr/>
        <w:t>캏곂塑ꥬ</w:t>
      </w:r>
      <w:r>
        <w:rPr/>
        <w:t>⠹</w:t>
      </w:r>
      <w:r>
        <w:rPr/>
        <w:t>匭啒縱⍵㠽㝖博敀ꥭ慯ぃ䴽睁Ⓜ恄䬭ꥥ쉣䋂咥⽱祌竂轩⽈뭲斣숰坬塩캩㖿숷䏂㕾촥䄹쉩⺥縹穫⾻갫剭穊䭋츫걭怪太梮杳助╬뭓竂旎汾欸壂㉱䥞顪촹䜵䧂</w:t>
      </w:r>
      <w:r>
        <w:rPr/>
        <w:t>ꕠ</w:t>
      </w:r>
      <w:r>
        <w:rPr/>
        <w:t>梡棂桩䡹</w:t>
      </w:r>
      <w:r>
        <w:rPr/>
        <w:t>ꔵ</w:t>
      </w:r>
      <w:r>
        <w:rPr/>
        <w:t>㴭</w:t>
      </w:r>
      <w:r>
        <w:rPr/>
        <w:t>Ɽ</w:t>
      </w:r>
      <w:r>
        <w:rPr/>
        <w:t>〭婑</w:t>
      </w:r>
      <w:r>
        <w:rPr/>
        <w:t>ꕪ</w:t>
      </w:r>
      <w:r>
        <w:rPr/>
        <w:t>側㑵繊</w:t>
      </w:r>
      <w:r>
        <w:rPr/>
        <w:t>ꦮ</w:t>
      </w:r>
      <w:r>
        <w:rPr/>
        <w:t>䉰䡵꺘瀤☬䖮숸顁슣슣僂슣⏂녑⹙㵡浬</w:t>
      </w:r>
      <w:r>
        <w:rPr/>
        <w:t>ꔸ</w:t>
      </w:r>
      <w:r>
        <w:rPr/>
        <w:t>㞱奠潸넦㤬牐囂堪㥉</w:t>
      </w:r>
      <w:r>
        <w:rPr/>
        <w:t>⡐</w:t>
      </w:r>
      <w:r>
        <w:rPr/>
        <w:t>ꤣ</w:t>
      </w:r>
      <w:r>
        <w:rPr/>
        <w:t>숷</w:t>
      </w:r>
      <w:r>
        <w:rPr/>
        <w:t>ⵉ</w:t>
      </w:r>
      <w:r>
        <w:rPr/>
        <w:t>⡖</w:t>
      </w:r>
      <w:r>
        <w:rPr/>
        <w:t>䀵녇椺き뼯⦩䔱楤⹘䝡彧浀ꄴ⌨瑒⑱⑕⚩꤮묫┸촰ㅚ灤涿숹㕆⍩悮뿂檵㩂㉃ꍓ愤倥滂쎣䉁㙌⥊捏⨲䰦</w:t>
      </w:r>
      <w:r>
        <w:rPr/>
        <w:t>ⱱ</w:t>
      </w:r>
      <w:r>
        <w:rPr/>
        <w:t>㞬뭎칖㉯顭쉉怲⩕穕唸顙쉬싂㥇椥쵏숸硸煈㉳쉊⍈㣂樦슬武疻䡒딴⹟扰㩹㣍䨲堷ぴ썄匸攪㶩幄䵆瑸怦㩪䩸㪣숭潫슥슡嘷戫쉟⪿灭伱桓╈搯枱䜩软婹頭㥇</w:t>
      </w:r>
      <w:r>
        <w:rPr/>
        <w:t>⠮</w:t>
      </w:r>
      <w:r>
        <w:rPr/>
        <w:t>⺱싂숬獰쉹㖱숹깎걁⫂灯㮻焹㵀㭕䭦䊿⭞㉁顗䉙稣縹싎穋洵쉶㙕쉾ノ㥄扌㋂杏匰绂䃂〻쏍㌱牠頰㔯煵畆쉮츬긷夭灙噳稷㊩䡪쉍㧂檥걀恮넻兠爳䯂彬佞瑤先</w:t>
      </w:r>
      <w:r>
        <w:rPr/>
        <w:t>ꖿ</w:t>
      </w:r>
      <w:r>
        <w:rPr/>
        <w:t>䫂䚱㠶</w:t>
      </w:r>
      <w:r>
        <w:rPr/>
        <w:t>ꥉ⪘</w:t>
      </w:r>
      <w:r>
        <w:rPr/>
        <w:t>뿂</w:t>
      </w:r>
      <w:r>
        <w:rPr/>
        <w:t>ꦱ</w:t>
      </w:r>
      <w:r>
        <w:rPr/>
        <w:t>䠵㨮쉐㪩</w:t>
      </w:r>
      <w:r>
        <w:rPr/>
        <w:t>ꕘ⧎</w:t>
      </w:r>
      <w:r>
        <w:rPr/>
        <w:t>息䱃檩仂쉓掮</w:t>
      </w:r>
      <w:r>
        <w:rPr/>
        <w:t>ꥐ</w:t>
      </w:r>
      <w:r>
        <w:rPr/>
        <w:t>䤮愶穷琻帬䕠䝑䑲哂娺恩㭱䠩稺䧂숊䙋㝱䙖凂穌䈴橵瑧䍞㵲犿槂ꅟ䣂潗甫桄䈤⤱䙔㥱祔㴷䭔晤悩ꌫ쉺</w:t>
      </w:r>
      <w:r>
        <w:rPr/>
        <w:t>ⰸ</w:t>
      </w:r>
      <w:r>
        <w:rPr/>
        <w:t>氳쉔伣갬⥯兲쵲㍎</w:t>
      </w:r>
      <w:r>
        <w:rPr/>
        <w:t>ꦥ</w:t>
      </w:r>
      <w:r>
        <w:rPr/>
        <w:t>㗎䝴敞棍</w:t>
      </w:r>
      <w:r>
        <w:rPr/>
        <w:t>Ⱙ⦣</w:t>
      </w:r>
      <w:r>
        <w:rPr/>
        <w:t>㉮䤭╄⭉⩱딷⬬乲㘷㩕焤浸숲</w:t>
      </w:r>
      <w:r>
        <w:rPr/>
        <w:t>⣂</w:t>
      </w:r>
      <w:r>
        <w:rPr/>
        <w:t>䒵♗姂朤숶搨汢噴㡃䯍⩹㕾吸</w:t>
      </w:r>
      <w:r>
        <w:rPr/>
        <w:t>ꖥ</w:t>
      </w:r>
      <w:r>
        <w:rPr/>
        <w:t>瞱</w:t>
      </w:r>
      <w:r>
        <w:rPr/>
        <w:t>ⵤ</w:t>
      </w:r>
      <w:r>
        <w:rPr/>
        <w:t>牥彳縸浺竂⪡㌣〭佟睸恩䐨坉쉞啀轕顑습㤽싎쉹♅</w:t>
      </w:r>
      <w:r>
        <w:rPr/>
        <w:t>⡒</w:t>
      </w:r>
      <w:r>
        <w:rPr/>
        <w:t>佒壂妡쉡乹깋⽰䰪沩묯싂</w:t>
      </w:r>
      <w:r>
        <w:rPr/>
        <w:t>ⵊ</w:t>
      </w:r>
      <w:r>
        <w:rPr/>
        <w:t>剙쵲쉘潒砥削䲩䒥縲䬣䱃⽆甽戰㓂쉸顨땆쉴琦</w:t>
      </w:r>
      <w:r>
        <w:rPr/>
        <w:t>ꥐ</w:t>
      </w:r>
      <w:r>
        <w:rPr/>
        <w:t>炏泃쉃䕑㧂ㄮ썀礹䕕</w:t>
      </w:r>
      <w:r>
        <w:rPr/>
        <w:t>ⷂ</w:t>
      </w:r>
      <w:r>
        <w:rPr/>
        <w:t>窏䭆⑫穁㪡㉱橅쉅眥㏂穭傮买쏃愵捂㵒䨺惎뾥걳놮杇瑑숪恗⑕뭎㝑梻扺슩⮿伤㍘悬報癵地空偊</w:t>
      </w:r>
      <w:r>
        <w:rPr/>
        <w:t>ꥈ</w:t>
      </w:r>
      <w:r>
        <w:rPr/>
        <w:t>卂轉堩吹㥪䨭頺摳塩児仂飂뼯ꅩ</w:t>
      </w:r>
      <w:r>
        <w:rPr/>
        <w:t>꧍</w:t>
      </w:r>
      <w:r>
        <w:rPr/>
        <w:t>䩫⥞㝌㩄堥漩卖</w:t>
      </w:r>
      <w:r>
        <w:rPr/>
        <w:t>ⵙ⭊</w:t>
      </w:r>
      <w:r>
        <w:rPr/>
        <w:t>硭갰䌻ご姂穾슩䀬䝔쉯㨻顳㡞滂슬剺떮깇싂彍摡丣忂廂䱠</w:t>
      </w:r>
      <w:r>
        <w:rPr/>
        <w:t>ꥆ</w:t>
      </w:r>
      <w:r>
        <w:rPr/>
        <w:t>漨</w:t>
      </w:r>
      <w:r>
        <w:rPr/>
        <w:t>ⴣ</w:t>
      </w:r>
      <w:r>
        <w:rPr/>
        <w:t>䯂䊣剟䉂⬭ㅔ颱煕玥晓䥥뽞瓂㛂⩰樴칔潒⿂곂嫂幊㥘浫⩖┮쉄椽咿갫橎쉠ꍒ抻嘵轤恠컂격㈫祳⹊禘䪿呾啋䉡슩숲琸倯</w:t>
      </w:r>
      <w:r>
        <w:rPr/>
        <w:t>Ⱙ</w:t>
      </w:r>
      <w:r>
        <w:rPr/>
        <w:t>榮児挶摂刦㥁㠸疵垡쉕淍걱⥡顳땃俍숣瑘癹㩑㙸务禿匭싂㥍䴻촩</w:t>
      </w:r>
      <w:r>
        <w:rPr/>
        <w:t>ⵉ</w:t>
      </w:r>
      <w:r>
        <w:rPr/>
        <w:t>揂</w:t>
      </w:r>
      <w:r>
        <w:rPr/>
        <w:t>ꥄ</w:t>
      </w:r>
      <w:r>
        <w:rPr/>
        <w:t>轹뽃䱬䅺圷参珂琣슩乢캥焤瘦⭠景恋㭸碻ꥠ숷橹</w:t>
      </w:r>
      <w:r>
        <w:rPr/>
        <w:t>ꕯ</w:t>
      </w:r>
      <w:r>
        <w:rPr/>
        <w:t>楺㕫슮▩쉵䍬横䍸㙦⪡⹍㥠瞵䋃㌳湉杤㈺嚥䕎佧乱咵敇䐲</w:t>
      </w:r>
      <w:r>
        <w:rPr/>
        <w:t>ⵯ</w:t>
      </w:r>
      <w:r>
        <w:rPr/>
        <w:t>충㡔⧃曂쵆㞿参ㅢ眸祀⚵쉀ꇂ潘㙂녠⦘斘癭剭呔⍫汋八栩潒束湒礰묦体瓂기㙧䶥숨⨸썲⭺䱕祊⭒禱え瓂旂숪埂䝓獸圲컂侬住㵭숪䟂쉲桨䆻癳쉥煈敖</w:t>
      </w:r>
      <w:r>
        <w:rPr/>
        <w:t>Ⱔ</w:t>
      </w:r>
      <w:r>
        <w:rPr/>
        <w:t>扗뼦刳旂潑㥔䀰ꍫ轸块䄳숣噟䝡뽙牪숯㏂彖ꅐ칶砱倰怱晄〹䍹潍刦㜣器欩挬⹃䡩参牰婗㉲갽⽋眪灭媣㐱穀甮ㅲ㭧숳縷</w:t>
      </w:r>
      <w:r>
        <w:rPr/>
        <w:t>ꕃ</w:t>
      </w:r>
      <w:r>
        <w:rPr/>
        <w:t>⽲滂卄权쎘⺣硞癉啵搲汅㥒値㨤愤啒쉟㥙⪵숬痂㡍치㕰쵩顀⫂轑㓂䠊機垩쉍䛂⽗숨漷⼭뽠䱲㡀꺩</w:t>
      </w:r>
      <w:r>
        <w:rPr/>
        <w:t>ꥍ</w:t>
      </w:r>
      <w:r>
        <w:rPr/>
        <w:t>偤⥶夲칗ぎ摊湵쉪倬까䀨噩㙨곂啰椫ꇂ婓㥧㗂濂⹺ꥢ囍䵮숭疏儳거畓</w:t>
      </w:r>
      <w:r>
        <w:rPr/>
        <w:t>⡧Ⳃ╢</w:t>
      </w:r>
      <w:r>
        <w:rPr/>
        <w:t>佘싂㥵㈵吺秂ㄲ䑊숺㍺숰䅉末㘷㔷摁囂顄繨版庡慊⑀㏍牑㝈儣㉣旂煭戩〯悩⩌愸痂</w:t>
      </w:r>
      <w:r>
        <w:rPr/>
        <w:t>ꕇ</w:t>
      </w:r>
      <w:r>
        <w:rPr/>
        <w:t>Ⱜ</w:t>
      </w:r>
      <w:r>
        <w:rPr/>
        <w:t>㵸</w:t>
      </w:r>
      <w:r>
        <w:rPr/>
        <w:t>ꕐ</w:t>
      </w:r>
      <w:r>
        <w:rPr/>
        <w:t>㩮㍕硪</w:t>
      </w:r>
      <w:r>
        <w:rPr/>
        <w:t>꧂</w:t>
      </w:r>
      <w:r>
        <w:rPr/>
        <w:t>쉬견쏃乹꥙♮砹渪쉉뼴猯ㆮ亿ꌭ睪썊쉁슿뭍塭⪿쵺㇂䃎㴻瀹婾沮꥚奩䴭迂㡦穚䃂剴⧂땄䍇硪꥾㥄ㅲ쉸煈怴㚮䑨榩悵┰挨扬숨摆癎樯癋㝒⼤⪏椯癖顈㧎ガ槂㍬ꥷ卭㤽狂煸숤⤫㮘깒操呪썧恍琪慫捇䝡쉋佈⍥䜬쉴墻彾噑㔩恭싎煘䑊긱숣숪昷捍田䡚䉁쉈娽㡶春녰瑉挸幡ꥮ稲轭囂佪繦䑒爯浠䤮䷂</w:t>
      </w:r>
      <w:r>
        <w:rPr/>
        <w:t>ꥐ</w:t>
      </w:r>
      <w:r>
        <w:rPr/>
        <w:t>澣敧싂싂眵슬䜻杩</w:t>
      </w:r>
      <w:r>
        <w:rPr/>
        <w:t>⡑</w:t>
      </w:r>
      <w:r>
        <w:rPr/>
        <w:t>뭆つ⤲긵뼪桏氫ꥶ䊩弪慎숶繀㧂쉚周穞煦㙭ꏂ杵㋂湵煲㵕梿</w:t>
      </w:r>
      <w:r>
        <w:rPr/>
        <w:t>ⷂ</w:t>
      </w:r>
      <w:r>
        <w:rPr/>
        <w:t>匱깢</w:t>
      </w:r>
      <w:r>
        <w:rPr/>
        <w:t>ꥏ</w:t>
      </w:r>
      <w:r>
        <w:rPr/>
        <w:t>㍑슡⒘ꎿ슩晍쌸煊示</w:t>
      </w:r>
      <w:r>
        <w:rPr/>
        <w:t>ⶮ</w:t>
      </w:r>
      <w:r>
        <w:rPr/>
        <w:t>싍浃䝪八㘽쉦⮥뿍⥷硠쉑㜴䡺쉪숪刻治䈺忂疿掵숷䅗潾牵幩㥰⾱쉁嚥撬呇숪祈ㅧ숲氫䢏匵は濂偕彬爩橐厵戮噡싂杨砻䬪䕗僂檣䍲숪⽈汊ꍶ嘬㝫쉔圯獧楥瞻㑟⏂⾩獺亿싂쉾䵙䜬⍅⥊쉦瑋썐⸽睨쉋싂㙶伸㥑焯</w:t>
      </w:r>
      <w:r>
        <w:rPr/>
        <w:t>⡮</w:t>
      </w:r>
      <w:r>
        <w:rPr/>
        <w:t>積䉬㕍朷격䁺숱吣纡壂榵䢡㥪㜫墘は쉃坏株畆煾ꥷ㵄䍉匵숣癀䔱쉥縩⵳뼱⨵갰琤噰梘橳䄪⤫歨ㅩ䅯役깐䓂䰪쉸㭀㗎慲稴穸ぺ깈剂㩰歳滂㦏牸䃃쉧</w:t>
      </w:r>
      <w:r>
        <w:rPr/>
        <w:t>ꥋ</w:t>
      </w:r>
      <w:r>
        <w:rPr/>
        <w:t>渽捍報迍㦱┩㑣愱䅮檻숸</w:t>
      </w:r>
      <w:r>
        <w:rPr/>
        <w:t>ꤣ</w:t>
      </w:r>
      <w:r>
        <w:rPr/>
        <w:t>姂숬偧抿썑㕡</w:t>
      </w:r>
      <w:r>
        <w:rPr/>
        <w:t>ⰸ</w:t>
      </w:r>
      <w:r>
        <w:rPr/>
        <w:t>灔⨯㷂㮬晅畱䩮⭴슩㭥♗癬䱲䟂狎漱㬵</w:t>
      </w:r>
      <w:r>
        <w:rPr/>
        <w:t>⡌</w:t>
      </w:r>
      <w:r>
        <w:rPr/>
        <w:t>琦䨤⬪</w:t>
      </w:r>
      <w:r>
        <w:rPr/>
        <w:t>ꗍ</w:t>
      </w:r>
      <w:r>
        <w:rPr/>
        <w:t>求䝡㭺框礦숷稷乸䍰潊떮㐭迂獖忍䟂䶻깉恔ꇂ颵䴭겘強晬䁬㜣깉㊱㵪㭯</w:t>
      </w:r>
      <w:r>
        <w:rPr/>
        <w:t>ꕬ</w:t>
      </w:r>
      <w:r>
        <w:rPr/>
        <w:t>䍢숸싂⭦渨䭗숰뮡⩹櫂毂䅮䁂烂璬捩彥㑈⎻伊㷃卷〪噱䬳渪쉹⽘瘤劘㘫牃긻㌫⑺捋迃</w:t>
      </w:r>
      <w:r>
        <w:rPr/>
        <w:t>ꗂ</w:t>
      </w:r>
      <w:r>
        <w:rPr/>
        <w:t>⽇灳伤</w:t>
      </w:r>
      <w:r>
        <w:rPr/>
        <w:t>ⵀ</w:t>
      </w:r>
      <w:r>
        <w:rPr/>
        <w:t>捱潭娭</w:t>
      </w:r>
      <w:r>
        <w:rPr/>
        <w:t>ⴽ</w:t>
      </w:r>
      <w:r>
        <w:rPr/>
        <w:t>桟숣啅敁䍨占뇂㑐堷칸䧂晰坳稲樮㵴⩍㘫쉲칭䥰䁰睺橭癨䥰䳂昱䉣灄浱㦩숤勂硌╦</w:t>
      </w:r>
      <w:r>
        <w:rPr/>
        <w:t>Ⳃ⫂</w:t>
      </w:r>
      <w:r>
        <w:rPr/>
        <w:t>㴴繭牠⽰歬噲⩷牸䞏쉨䝮噇癘䎿습쉷泂긭㠳湺⥚㢻畡参쵎ꌦ浖</w:t>
      </w:r>
      <w:r>
        <w:rPr/>
        <w:t>ꤶ</w:t>
      </w:r>
      <w:r>
        <w:rPr/>
        <w:t>浹뭂䅺嫂䱕</w:t>
      </w:r>
      <w:r>
        <w:rPr/>
        <w:t>ꤤ</w:t>
      </w:r>
      <w:r>
        <w:rPr/>
        <w:t>숩熡딻⩘㇍奥♑㛂穯兠⍰쉦䕴轑⽳쉋썚䆿䩔㙚䁥㉦琴</w:t>
      </w:r>
      <w:r>
        <w:rPr/>
        <w:t>ꥏ</w:t>
      </w:r>
      <w:r>
        <w:rPr/>
        <w:t>䆘瑹ㅤ恺恄柂拃☯䯂</w:t>
      </w:r>
      <w:r>
        <w:rPr/>
        <w:t>⡎▥</w:t>
      </w:r>
      <w:r>
        <w:rPr/>
        <w:t>㵈婩ꅪ⭍⹏婁亘♮瑋⌫瑤</w:t>
      </w:r>
      <w:r>
        <w:rPr/>
        <w:t>⠸</w:t>
      </w:r>
      <w:r>
        <w:rPr/>
        <w:t>晁楖땪㉙꥘쉩㝍輣昽쉳瓂摐㵓㖿⹺䏂⵾</w:t>
      </w:r>
      <w:r>
        <w:rPr/>
        <w:t>ꥏ</w:t>
      </w:r>
      <w:r>
        <w:rPr/>
        <w:t>㙙䷃练</w:t>
      </w:r>
      <w:r>
        <w:rPr/>
        <w:t>ꦿ</w:t>
      </w:r>
      <w:r>
        <w:rPr/>
        <w:t>獩皱ꍙ丸걳깨䥸扟瑔뮏硠啟⩒愪쉢搦獩稻祮㥐⾿啕洯䰸硱橎株㝱繮㥓噄슡潭匲搨呤㈨⩗슩噪湧㭲썴쌯뗂숪彳㉀⨭㑞穴番㛂뮏䱞☵쉯㨤</w:t>
      </w:r>
      <w:r>
        <w:rPr/>
        <w:t>ꤽ⹎</w:t>
      </w:r>
      <w:r>
        <w:rPr/>
        <w:t>䁴ꎏ悮쉲⍭䭇♢〈쉢䇂䱣땙䟂⑰썃勂넸㉠㥥傱䡒匪慸幑䔪朵䳂圵煎䍣㵊畆ꥳ晳喩습䕺䯃竍㧂♟쉉晪癠⩫⏍믍ꍃ뭒兣瀸倲⍉穪伶㡌녈浃睑⽏漮䉓뗂瀪猸쉑╙䡍獖漳竂乖輭勂</w:t>
      </w:r>
      <w:r>
        <w:rPr/>
        <w:t>ꤪ</w:t>
      </w:r>
      <w:r>
        <w:rPr/>
        <w:t>懂亩⩢湸亩숩䵥촯싂묰晕怮潢硍</w:t>
      </w:r>
      <w:r>
        <w:rPr/>
        <w:t>Ⱔ</w:t>
      </w:r>
      <w:r>
        <w:rPr/>
        <w:t>㜥⨵</w:t>
      </w:r>
      <w:r>
        <w:rPr/>
        <w:t>ⲿ</w:t>
      </w:r>
      <w:r>
        <w:rPr/>
        <w:t>㞩䁕⑯呀㌮䟂嘨䰮㡟咵숴쵵栫䙢㘨</w:t>
      </w:r>
      <w:r>
        <w:rPr/>
        <w:t>ⱥ</w:t>
      </w:r>
      <w:r>
        <w:rPr/>
        <w:t>惂녈昪숴슣堲㕔쉡⾘掵</w:t>
      </w:r>
      <w:r>
        <w:rPr/>
        <w:t>Ⱨ</w:t>
      </w:r>
      <w:r>
        <w:rPr/>
        <w:t>竍썧嫂㙏䨲兏␦唴땳㥄ㅘ塒䥶刣䆥䄤숫카潸捇琩䅷녅煆䑯ㅐꥹㅚ瀨棂㨪⌭㞥┭녩</w:t>
      </w:r>
      <w:r>
        <w:rPr/>
        <w:t>ꕨ</w:t>
      </w:r>
      <w:r>
        <w:rPr/>
        <w:t>幨穢⭱張쉀쉘㍗㥓啲圱숳䈴⽏当뽹縮男洩䖿浯渽碩乣䥔⪱轠㗂啌埍ꅋ潭卾쉩剸쉆㝹㝄ꅷ⹨个깶♵燂び㩖</w:t>
      </w:r>
      <w:r>
        <w:rPr/>
        <w:t>ꦻ</w:t>
      </w:r>
      <w:r>
        <w:rPr/>
        <w:t>㭗쉤扎埂⽧⍑湭쉴</w:t>
      </w:r>
      <w:r>
        <w:rPr/>
        <w:t>ⲏ</w:t>
      </w:r>
      <w:r>
        <w:rPr/>
        <w:t>츸쉡禩♨坮숪⍹㒣쉄싂⹄摴焤〫橩㣂愶乒槂桊䇂牠슏</w:t>
      </w:r>
      <w:r>
        <w:rPr/>
        <w:t>ⱈ</w:t>
      </w:r>
      <w:r>
        <w:rPr/>
        <w:t>㈩넶栦ꅲ戬璿䕦嚩</w:t>
      </w:r>
      <w:r>
        <w:rPr/>
        <w:t>ꦬ</w:t>
      </w:r>
      <w:r>
        <w:rPr/>
        <w:t>輴囎</w:t>
      </w:r>
      <w:r>
        <w:rPr/>
        <w:t>ꤸ</w:t>
      </w:r>
      <w:r>
        <w:rPr/>
        <w:t>瑒㝒彧杉캬㜣夳㥱䶱繩炮亥</w:t>
      </w:r>
      <w:r>
        <w:rPr/>
        <w:t>⡣</w:t>
      </w:r>
      <w:r>
        <w:rPr/>
        <w:t>ꆥ汯偀潶ꥵ桾⭨▬幖</w:t>
      </w:r>
      <w:r>
        <w:rPr/>
        <w:t>꧂</w:t>
      </w:r>
      <w:r>
        <w:rPr/>
        <w:t>㥨㔥녴硾痂刨橡洲瑤汘</w:t>
      </w:r>
      <w:r>
        <w:rPr/>
        <w:t>ꕎ</w:t>
      </w:r>
      <w:r>
        <w:rPr/>
        <w:t>쉟</w:t>
      </w:r>
      <w:r>
        <w:rPr/>
        <w:t>꧂</w:t>
      </w:r>
      <w:r>
        <w:rPr/>
        <w:t>㉇⨊拂싂䳂种绂⧂숣戤쉀ㄺ摶㑆嘽漵轹囍攨曂</w:t>
      </w:r>
      <w:r>
        <w:rPr/>
        <w:t>ꤩ</w:t>
      </w:r>
      <w:r>
        <w:rPr/>
        <w:t>㧂牀挵슻敐녟쉁</w:t>
      </w:r>
      <w:r>
        <w:rPr/>
        <w:t>⡥</w:t>
      </w:r>
      <w:r>
        <w:rPr/>
        <w:t>坑䭬癌㠳넬䅨幢녺璏쉈唷싂壂싂䈤甽ꎱ㔪柃⭴婮</w:t>
      </w:r>
      <w:r>
        <w:rPr/>
        <w:t>ꥆ</w:t>
      </w:r>
      <w:r>
        <w:rPr/>
        <w:t>倨</w:t>
      </w:r>
      <w:r>
        <w:rPr/>
        <w:t>ꕋ</w:t>
      </w:r>
      <w:r>
        <w:rPr/>
        <w:t>狍秂⩣瘷䯂뽡싃䉬䳂啣䎡ꇂ믂쉟⪱刮䥄硶쵍䭪刬</w:t>
      </w:r>
      <w:r>
        <w:rPr/>
        <w:t>ⱪ</w:t>
      </w:r>
      <w:r>
        <w:rPr/>
        <w:t>并⵵ꥮ␰稽窵套⥦獥䵏䩺卦彘췂玘懂矂晤婃䔪樽礩걁┥㧂⎱癰睏ㅍ㈦剂㝈氨敲</w:t>
      </w:r>
      <w:r>
        <w:rPr/>
        <w:t>꧃</w:t>
      </w:r>
      <w:r>
        <w:rPr/>
        <w:t>晸쉡輲⧂摷㫂</w:t>
      </w:r>
      <w:r>
        <w:rPr/>
        <w:t>ꥃ</w:t>
      </w:r>
      <w:r>
        <w:rPr/>
        <w:t>乆䑊兌䥎惂歩圦숽䶣㘮䉙ꥠ㕠뼭⸫숨쉏䣎幕奈ㆩ晋㪮轃㓂㝶⽴쉃䉷奩슻㝋䖻ꅈ捐☭堮昸⤣奂嫂쉄佀격㨥쉘䅅녌灭娪柂䅉㙔欫ㄺ洺뇃橖</w:t>
      </w:r>
      <w:r>
        <w:rPr/>
        <w:t>ꥃ</w:t>
      </w:r>
      <w:r>
        <w:rPr/>
        <w:t>㕌圹瀯␲繲⧂琥繞땳놩梮썗숨礦뿂祣乕幧쉴ꅸ昷恲坌⭳⭭楇嘹㒿硎煃橬견䁤瘭촺싂쉌쉠⑭䵚埂䉂⸴灟熱㈤䰽</w:t>
      </w:r>
      <w:r>
        <w:rPr/>
        <w:t>ꦬ</w:t>
      </w:r>
      <w:r>
        <w:rPr/>
        <w:t>㗂獖畩습⫂㔪㢱澘</w:t>
      </w:r>
      <w:r>
        <w:rPr/>
        <w:t>ꔲ</w:t>
      </w:r>
      <w:r>
        <w:rPr/>
        <w:t>츮䌨⩍㵤䱘椦䅧뽎婹婓㐪슮弬堤〷쉊㑉猽깡愱䄦ㅢ役㥃当ꄶ숪㕬숭ㄹ㞬乇䙆䇂姂칹礨嘪繁⩷畀听䚩쉁ꥤ啇榵</w:t>
      </w:r>
      <w:r>
        <w:rPr/>
        <w:t>ꤩ</w:t>
      </w:r>
      <w:r>
        <w:rPr/>
        <w:t>㭙輮싂쵬</w:t>
      </w:r>
      <w:r>
        <w:rPr/>
        <w:t>ꔽ</w:t>
      </w:r>
      <w:r>
        <w:rPr/>
        <w:t>矎熮猩噘⩪参捧녤⽙컂쉇뽚囂敎䩵싂枿摁㍷⩕桑싂榘嫂㔻㵘獠䕦䣃㥺ꥺ䱑쉂㥸樭쵵繖洫悬쉏个倽楰旂䩄㐸</w:t>
      </w:r>
      <w:r>
        <w:rPr/>
        <w:t>ꥈ</w:t>
      </w:r>
      <w:r>
        <w:rPr/>
        <w:t>奋쉎摍攨剞䙬晶⚩⴫㑚媵朥绂숫䰸便柎㵬숣䦱㕉睉䥉⵱槂䆥摠婦飂䩎圭㉡♫㍎奕䜳乌南</w:t>
      </w:r>
      <w:r>
        <w:rPr/>
        <w:t>ꥎ</w:t>
      </w:r>
      <w:r>
        <w:rPr/>
        <w:t>넺ꅒ녨䊣洤③㝗칁㈩搨</w:t>
      </w:r>
      <w:r>
        <w:rPr/>
        <w:t>⡏</w:t>
      </w:r>
      <w:r>
        <w:rPr/>
        <w:t>琻쉀</w:t>
      </w:r>
      <w:r>
        <w:rPr/>
        <w:t>ꗂ</w:t>
      </w:r>
      <w:r>
        <w:rPr/>
        <w:t>獆㡧彥帳</w:t>
      </w:r>
      <w:r>
        <w:rPr/>
        <w:t>Ⱝ</w:t>
      </w:r>
      <w:r>
        <w:rPr/>
        <w:t>哎冿ꥯ껂⻂侬촮䅱⑈</w:t>
      </w:r>
      <w:r>
        <w:rPr/>
        <w:t>ⱘ</w:t>
      </w:r>
      <w:r>
        <w:rPr/>
        <w:t>顒䩞췂⩐㦻㉣繧쉉穒盂칏昷ꍲ숸噎湄顆穠슏朽敁汢橺䤸⺥轵䩢䳂盃捅礴唹憘斩⬥縶䙖쉘쉖ꄪ祏</w:t>
      </w:r>
      <w:r>
        <w:rPr/>
        <w:t>ꕤ</w:t>
      </w:r>
      <w:r>
        <w:rPr/>
        <w:t>畲䄩쌮媿獌勂患匮㬪倬浏憘촪ꍨ並䤯坠䄹㈤疿겥긦㝪</w:t>
      </w:r>
      <w:r>
        <w:rPr/>
        <w:t>Ⱚ</w:t>
      </w:r>
      <w:r>
        <w:rPr/>
        <w:t>䧂㡢쉶慚</w:t>
      </w:r>
      <w:r>
        <w:rPr/>
        <w:t>ⵄ</w:t>
      </w:r>
      <w:r>
        <w:rPr/>
        <w:t>稹撏걑儫쉋㍫㩮䤣㨫䩙䭖ꄣ竂䑰兒땷䙅☦搶槃㨬⥈═䣎</w:t>
      </w:r>
      <w:r>
        <w:rPr/>
        <w:t>ⱦ</w:t>
      </w:r>
      <w:r>
        <w:rPr/>
        <w:t>捅单뮮녊焽㐪總猫塴</w:t>
      </w:r>
      <w:r>
        <w:rPr/>
        <w:t>ꦻ</w:t>
      </w:r>
      <w:r>
        <w:rPr/>
        <w:t>䥥祵ㄫ䃂ꌮ</w:t>
      </w:r>
      <w:r>
        <w:rPr/>
        <w:t>⠵</w:t>
      </w:r>
      <w:r>
        <w:rPr/>
        <w:t>쌊넰呫㧃颵彩㧂昸</w:t>
      </w:r>
      <w:r>
        <w:rPr/>
        <w:t>ⱅ</w:t>
      </w:r>
      <w:r>
        <w:rPr/>
        <w:t>㋂ㅔ㑙湟礻䕓㗂坟㩾风⬱兌䒬穑䉯橯䩂刵㍾㉵녆噐䝉⩾⥌摰㤨だ䈩걵幟䘴㡨</w:t>
      </w:r>
      <w:r>
        <w:rPr/>
        <w:t>Ⳃ</w:t>
      </w:r>
      <w:r>
        <w:rPr/>
        <w:t>滂⪩묳䷂䚣硺瀦뽅긤噣ぞ䠦橈捰幸灘䈳㍴煲攪⴫恡</w:t>
      </w:r>
      <w:r>
        <w:rPr/>
        <w:t>ⷂ</w:t>
      </w:r>
      <w:r>
        <w:rPr/>
        <w:t>凂嘬썇䁣䴶ネ⩤晪杉</w:t>
      </w:r>
      <w:r>
        <w:rPr/>
        <w:t>ꔲ</w:t>
      </w:r>
      <w:r>
        <w:rPr/>
        <w:t>总⩋灯썗爸䫂厬숽</w:t>
      </w:r>
      <w:r>
        <w:rPr/>
        <w:t>ꔬ</w:t>
      </w:r>
      <w:r>
        <w:rPr/>
        <w:t>숳帷捕⩺㤦惎䱠⨦㋂摨㥨㓂帣䓂쉃⍧䅆㌰痂犩</w:t>
      </w:r>
      <w:r>
        <w:rPr/>
        <w:t>⣂</w:t>
      </w:r>
      <w:r>
        <w:rPr/>
        <w:t>橪繐</w:t>
      </w:r>
      <w:r>
        <w:rPr/>
        <w:t>ꤴ</w:t>
      </w:r>
      <w:r>
        <w:rPr/>
        <w:t>ꥱ</w:t>
      </w:r>
      <w:r>
        <w:rPr/>
        <w:t>ⶩ</w:t>
      </w:r>
      <w:r>
        <w:rPr/>
        <w:t>摪廎싎㩀ꇂ牂硵楷䀯亩쉒쵌䙎採뽨걒⭂猸呡썫䩭稴㉑</w:t>
      </w:r>
      <w:r>
        <w:rPr/>
        <w:t>ⰺ</w:t>
      </w:r>
      <w:r>
        <w:rPr/>
        <w:t>厵稩</w:t>
      </w:r>
      <w:r>
        <w:rPr/>
        <w:t>Ⱖ</w:t>
      </w:r>
      <w:r>
        <w:rPr/>
        <w:t>㮩⌴瘽㭆䌭犩祋猱칶頵뭡毂숸쉔利쉮杁䩠⽦쉞ㆡ䀥⧂祳戱㙈慀栤䀮猸欻灒䀫㌰䑦䭐䙤䩄╡칟쉹㕙⩨仂挪䈥煍썋㬵梱⽩汲䗂⨥楨㍨걪⻂癩싂䨮稰⿂䆮硺柃㡨支湙繋䍪㮣䉞摒測拂估づ堨摋䘨㩉쉑넰쉢⪵⌣䉂⍞</w:t>
      </w:r>
      <w:r>
        <w:rPr/>
        <w:t>ꗂ</w:t>
      </w:r>
      <w:r>
        <w:rPr/>
        <w:t>砽⨵婙啺뮩쉈숩抩绂㉂灺噎䆣썖嫂</w:t>
      </w:r>
      <w:r>
        <w:rPr/>
        <w:t>⣂⡧</w:t>
      </w:r>
      <w:r>
        <w:rPr/>
        <w:t>拂揂皱츶䍚㡒晭灹㡤顇願摀⤮䈯쉚奤㙞䳂촪䡾䒱ㅲ䉵瀤繑畭椭教㮥剪䔳橓묳㈨</w:t>
      </w:r>
      <w:r>
        <w:rPr/>
        <w:t>ⷂ</w:t>
      </w:r>
      <w:r>
        <w:rPr/>
        <w:t>뭎啇渷啞硚䛂쉫䁙堶扣숪慪楙息洱䰳⨨奈⭂埂ꍇ╓ꍪ쉘兾⹎ꥬ䩵煌塁穠烂潮嚵熡⌽</w:t>
      </w:r>
      <w:r>
        <w:rPr/>
        <w:t>ꗎ</w:t>
      </w:r>
      <w:r>
        <w:rPr/>
        <w:t>쉗愰杮䭁䠯娯噚奍槂氨矂싂갳浀㭋嫂䭹쉵ㄭ婠길㬤䯎ま彭橅䝫殱⿃㭳睚뾘쉄쉅숰</w:t>
      </w:r>
      <w:r>
        <w:rPr/>
        <w:t>ꤽ</w:t>
      </w:r>
      <w:r>
        <w:rPr/>
        <w:t>䨱杍㵚䑱</w:t>
      </w:r>
      <w:r>
        <w:rPr/>
        <w:t>ⰳ</w:t>
      </w:r>
      <w:r>
        <w:rPr/>
        <w:t>湈亵坱呩⤸⥭⹳슿灱䪻걄⥀뭗瑸沮懂䐺숰쉾넳䅨地沿て습獺䔮쉫疬</w:t>
      </w:r>
      <w:r>
        <w:rPr/>
        <w:t>⣂</w:t>
      </w:r>
      <w:r>
        <w:rPr/>
        <w:t>瀺乓䃃숫ꅋ塍䙈⹠㥓䍨넮劣利숺䩺杬㝎썾杫㭢獧悵䑧毂毂瀮䰷⥒甽슬祄䥟潊쌳潵佈</w:t>
      </w:r>
      <w:r>
        <w:rPr/>
        <w:t>ꕶ⑲</w:t>
      </w:r>
      <w:r>
        <w:rPr/>
        <w:t>癚쉏㘮秂佫ヂ⯍싂䪬噠䵾䵒⧂</w:t>
      </w:r>
      <w:r>
        <w:rPr/>
        <w:t>ꔥ</w:t>
      </w:r>
      <w:r>
        <w:rPr/>
        <w:t>怬眳歩䥞㭕㉤쉖瘰璿슻儫</w:t>
      </w:r>
      <w:r>
        <w:rPr/>
        <w:t>⡐</w:t>
      </w:r>
      <w:r>
        <w:rPr/>
        <w:t>啍䟂䅦춏⽳颮夤䙅漵㈨毂걆⸵</w:t>
      </w:r>
      <w:r>
        <w:rPr/>
        <w:t>Ɱ</w:t>
      </w:r>
      <w:r>
        <w:rPr/>
        <w:t>䜯瘥숬䱵呏㒮灳䐵呐슣幨⯂䕚禩䝐慓⏎</w:t>
      </w:r>
      <w:r>
        <w:rPr/>
        <w:t>ꕖ</w:t>
      </w:r>
      <w:r>
        <w:rPr/>
        <w:t>䱚뇂乊澵業㥳ꥦ穠朸槎⌱庩亘숷뗂穕</w:t>
      </w:r>
      <w:r>
        <w:rPr/>
        <w:t>ꕴ</w:t>
      </w:r>
      <w:r>
        <w:rPr/>
        <w:t>潬</w:t>
      </w:r>
      <w:r>
        <w:rPr/>
        <w:t>Ɱ</w:t>
      </w:r>
      <w:r>
        <w:rPr/>
        <w:t>恮䅪묨顸刻㚬懂炮ꥵ漊澿쉃⮿쉋瘩㑞辘汏⏎磂婴습洰㖥</w:t>
      </w:r>
      <w:r>
        <w:rPr/>
        <w:t>ꔳ</w:t>
      </w:r>
      <w:r>
        <w:rPr/>
        <w:t>싂恓</w:t>
      </w:r>
      <w:r>
        <w:rPr/>
        <w:t>ⵋ</w:t>
      </w:r>
      <w:r>
        <w:rPr/>
        <w:t>塾⪏免숦땒祸쉵㎻幱싂</w:t>
      </w:r>
      <w:r>
        <w:rPr/>
        <w:t>ꤰ</w:t>
      </w:r>
      <w:r>
        <w:rPr/>
        <w:t>扄滎㉷剮妘쉆帪㵍䡺神㡍⨷䈬恩딪녵䉩䩢⸴㜺⥸㥶啁䠪轩参儰䙶塉瑦䅶廂쏂桍䒿䧂䃂㙙䅃쉥</w:t>
      </w:r>
      <w:r>
        <w:rPr/>
        <w:t>ⷂ</w:t>
      </w:r>
      <w:r>
        <w:rPr/>
        <w:t>ꏂ濂㝗⍵㎬挸抡</w:t>
      </w:r>
      <w:r>
        <w:rPr/>
        <w:t>⢡</w:t>
      </w:r>
      <w:r>
        <w:rPr/>
        <w:t>걁圹燂捨壂㥋䩠㜽㜱牍⍃기숵帪壂숻桉唱⭃玩㤵쉯슮售슏呫䓂ꄸ廂䕹쉹恇슿祰⩐숦憏繇䐭䵇䁠쉚⑖塺婖</w:t>
      </w:r>
      <w:r>
        <w:rPr/>
        <w:t>ꤣ</w:t>
      </w:r>
      <w:r>
        <w:rPr/>
        <w:t>䄦䨷쉵㥯⩾숲♉䖣ꇂ㴰彊칲♗䙐⿂䱘榿惎浚潵쌣丣瑨輭⾥敱猴侣畏塸㚱숴瀶㍨嚬〯洷⥳䤯쉍ㅕだ牊歺て奪穎桔㵖氷꥕竂奸䎣㑹쌴䗂㤥</w:t>
      </w:r>
      <w:r>
        <w:rPr/>
        <w:t>ꤵ</w:t>
      </w:r>
      <w:r>
        <w:rPr/>
        <w:t>纩숳吮䱳机滂䪩䕂䀰䜫朥顅뽴硞繭乷䜽椶㜤敨瑇䡟ꍧ疏晋Ⓜ㌩ㄸ剘獹潷䈵깈浖Ⓜꇍ摧䁐橍男</w:t>
      </w:r>
      <w:r>
        <w:rPr/>
        <w:t>Ⱶ</w:t>
      </w:r>
      <w:r>
        <w:rPr/>
        <w:t>䯎싂癐⨹⩎硱窘〺佷働뽖焵</w:t>
      </w:r>
      <w:r>
        <w:rPr/>
        <w:t>ꥍ</w:t>
      </w:r>
      <w:r>
        <w:rPr/>
        <w:t>嗂䮿䨳乥쉕睰卓熮땺楹䅱⥩⹠㇂媣獙┴䉴歆搽繺⽀坐</w:t>
      </w:r>
      <w:r>
        <w:rPr/>
        <w:t>ꦩ</w:t>
      </w:r>
      <w:r>
        <w:rPr/>
        <w:t>䅺佈匪⩰振浮⯃坏㥧櫃檩繂㙌㶻䌹쉂爦슬䶥懂쉓涥攨汦玘㋂扅㐷썶쉂䩹奉昴入땈泍挳䭏瞻㷂繸㘲⥊䰶瞩幚⧂ꌱ〸</w:t>
      </w:r>
      <w:r>
        <w:rPr/>
        <w:t>ꗂ</w:t>
      </w:r>
      <w:r>
        <w:rPr/>
        <w:t>繍幫䕹忂ず⯃汵㠷뭖ㆩ水娸䟂칳犣顳숹损숤彫쵥湥瓂梮牅⹆旂뼯坯⛂㎏䝑惂㭺穱䩅偞♂츥浥圻婙䓂爪⧂也甭睠뽡づ䰳浨墵棃㕖슻싂偂</w:t>
      </w:r>
      <w:r>
        <w:rPr/>
        <w:t>ꤦ</w:t>
      </w:r>
      <w:r>
        <w:rPr/>
        <w:t>㩴穷꺻顦坧丰깠䵔⨸䄰強슱售</w:t>
      </w:r>
      <w:r>
        <w:rPr/>
        <w:t>ⴥ</w:t>
      </w:r>
      <w:r>
        <w:rPr/>
        <w:t>玮㍲扚炿</w:t>
      </w:r>
      <w:r>
        <w:rPr/>
        <w:t>꤭</w:t>
      </w:r>
      <w:r>
        <w:rPr/>
        <w:t>夤슱⥍汃㡣⑆⨳漪塱</w:t>
      </w:r>
      <w:r>
        <w:rPr/>
        <w:t>ꤦ</w:t>
      </w:r>
      <w:r>
        <w:rPr/>
        <w:t>に桌䳂</w:t>
      </w:r>
      <w:r>
        <w:rPr/>
        <w:t>ꕤ</w:t>
      </w:r>
      <w:r>
        <w:rPr/>
        <w:t>佷㴻칮䦩⹑奏⑯갤㌽㝇硸傮即竂壂橡</w:t>
      </w:r>
      <w:r>
        <w:rPr/>
        <w:t>ⵄ</w:t>
      </w:r>
      <w:r>
        <w:rPr/>
        <w:t>䲥숪♱㕧悘䨩껂╙嘦녕㌱숯㚿䈰煯╢쉚쉀</w:t>
      </w:r>
      <w:r>
        <w:rPr/>
        <w:t>ꕍ</w:t>
      </w:r>
      <w:r>
        <w:rPr/>
        <w:t>玘嫂晗㥥偦焨싂ひ弩숪榻슏涏㩬玩썭갻㵈㩺婐</w:t>
      </w:r>
      <w:r>
        <w:rPr/>
        <w:t>⠪</w:t>
      </w:r>
      <w:r>
        <w:rPr/>
        <w:t>䇂啕싂숶䭠땉㝆㋂秂楦區⴨䷂祑숵坤㍭毂䥖</w:t>
      </w:r>
      <w:r>
        <w:rPr/>
        <w:t>⡃</w:t>
      </w:r>
      <w:r>
        <w:rPr/>
        <w:t>猶圣㇍쵠걖숷毂瑹匩걓슥쉁쉤쵲걩⹦⩮夯</w:t>
      </w:r>
      <w:r>
        <w:rPr/>
        <w:t>ꕲ</w:t>
      </w:r>
      <w:r>
        <w:rPr/>
        <w:t>敠쉉幍ㄷ廎뽤幬祶祹䂣浭户刊迂뗂椬땬㭎縳稯捘䱍숯⌵䅄弮숤佾㵲㡔쉋獭怩凂歠깁据䴨쉠쉵㞵</w:t>
      </w:r>
      <w:r>
        <w:rPr/>
        <w:t>Ⱘ</w:t>
      </w:r>
      <w:r>
        <w:rPr/>
        <w:t>䨳㙄礦㡌⥊侏在砷爳㫂䮵琸䪏彎떩숷仂⽀㏂䞩쉚걁㍾煟瑚㝦㔻䶿潨䎻⩃걨䁚䈷컂傡㝶倫슣慨擂㴶⎩橙氤㍄䑁氯숱䁨婊䭸頫坶뭗⍬帪窩녈兇獸㫂䆣䌭</w:t>
      </w:r>
      <w:r>
        <w:rPr/>
        <w:t>ꔽ</w:t>
      </w:r>
      <w:r>
        <w:rPr/>
        <w:t>圦쉎슩娦穎䗂䵎助␪䖥呍싃敥⹭뽀硢佒㝎泂숷쉦ꅥ䉮灍䙇硞ꥪ轁䤲䕁쵣㊵䅰⥐坕䱔⩟癱吲冡塀拂䌷噅㉰싂</w:t>
      </w:r>
      <w:r>
        <w:rPr/>
        <w:t>ⵋ</w:t>
      </w:r>
      <w:r>
        <w:rPr/>
        <w:t>砷䎿</w:t>
      </w:r>
      <w:r>
        <w:rPr/>
        <w:t>⢵</w:t>
      </w:r>
      <w:r>
        <w:rPr/>
        <w:t>쉎쉋䕰牘琭练⎵丶⎥⼥쉘晃칦썖偈䧂</w:t>
      </w:r>
      <w:r>
        <w:rPr/>
        <w:t>ꤨ</w:t>
      </w:r>
      <w:r>
        <w:rPr/>
        <w:t>䥟녁盂㥕皩㥂碩ꆻ繁畐싂墮湒䥹否숻柂否쌻</w:t>
      </w:r>
      <w:r>
        <w:rPr/>
        <w:t>ꕆ</w:t>
      </w:r>
      <w:r>
        <w:rPr/>
        <w:t>灹堣㕆㵯㍇☨埍䕲</w:t>
      </w:r>
      <w:r>
        <w:rPr/>
        <w:t>ꤲ</w:t>
      </w:r>
      <w:r>
        <w:rPr/>
        <w:t>瀸⽔婃㞣東匥㎩㨪㵓柂堤ꄣ뭭㑭㌮灠皥窣䕓숬쉯슻慔杷ꍭ啑쉓亩쉢䴦䜳떡</w:t>
      </w:r>
      <w:r>
        <w:rPr/>
        <w:t>ꥂ</w:t>
      </w:r>
      <w:r>
        <w:rPr/>
        <w:t>숤깊딶檣</w:t>
      </w:r>
      <w:r>
        <w:rPr/>
        <w:t>⠵</w:t>
      </w:r>
      <w:r>
        <w:rPr/>
        <w:t>숮숰穌堭⍈畎眺挵桥塬㍀恧䨹抩杋啐뭴쉞姂췎┮쵲獇末녪</w:t>
      </w:r>
      <w:r>
        <w:rPr/>
        <w:t>꧂⪮</w:t>
      </w:r>
      <w:r>
        <w:rPr/>
        <w:t>兾呤숦䈦㡎斿灱⩸奈䨰栭畳噸㍍妘</w:t>
      </w:r>
      <w:r>
        <w:rPr/>
        <w:t>⡫</w:t>
      </w:r>
      <w:r>
        <w:rPr/>
        <w:t>唱㧍顅㍪ꅢ慄婹幄栫⛂倣䘥䲏⹨거䙙칎땙䩾숫싎畕禘ヂ欮梱瑑䡮炩摲礲慯쉠仃숹Ⓜ晡㠦杅ꥱ걍쉟恙升癫䵟厘轰䘺䙂噫䕳쉨潑楸쵦儦瀤ꏂ卅숻㗂堺硊따숤圦晉䟂喥潋⹥找棂ꅞ䨯㊿ꥶ硃쉲掻숣</w:t>
      </w:r>
      <w:r>
        <w:rPr/>
        <w:t>ⵟ</w:t>
      </w:r>
      <w:r>
        <w:rPr/>
        <w:t>攭䧂⌯䬵썬㉘頨깁</w:t>
      </w:r>
      <w:r>
        <w:rPr/>
        <w:t>ꕴ</w:t>
      </w:r>
      <w:r>
        <w:rPr/>
        <w:t>숭渫쉓싂电㑋싃咻氻䛂潣⽙쉪纱㨽共睠㭪噈杹㒮䴲쉍쉠숤輤入塾攪㭱땈䭍</w:t>
      </w:r>
      <w:r>
        <w:rPr/>
        <w:t>ⶥ</w:t>
      </w:r>
      <w:r>
        <w:rPr/>
        <w:t>垏⚣楺쉥쉆畑</w:t>
      </w:r>
      <w:r>
        <w:rPr/>
        <w:t>ꤤ</w:t>
      </w:r>
      <w:r>
        <w:rPr/>
        <w:t>걯傿熩漲䍃頸떱挦</w:t>
      </w:r>
      <w:r>
        <w:rPr/>
        <w:t>⠭</w:t>
      </w:r>
      <w:r>
        <w:rPr/>
        <w:t>枻싂慈䩈拂迂㝉灶顟檱䜱㛂⼲僃ㅊ㝱湨硖</w:t>
      </w:r>
      <w:r>
        <w:rPr/>
        <w:t>ꕁ</w:t>
      </w:r>
      <w:r>
        <w:rPr/>
        <w:t>儯⨷攸쉟夺쉙灐秂쉒欷祗쉸漦愣⍴</w:t>
      </w:r>
      <w:r>
        <w:rPr/>
        <w:t>Ⱪ</w:t>
      </w:r>
      <w:r>
        <w:rPr/>
        <w:t>坌仃㥬㔹쉍县浩♴츰㑙ꥵ⩎奨䑙澵䭗瑡䡄摴㥙䵒⩈뭾㵸漲쉉쉳海칲⥕뭬㥢潃儥뭈⦬汔稩協♤㍄썠搲䩯牠</w:t>
      </w:r>
      <w:r>
        <w:rPr/>
        <w:t>ⵌ⩊</w:t>
      </w:r>
      <w:r>
        <w:rPr/>
        <w:t>疩刦沏꺵䕢暩쉶䩊湵磂⌬桠婗顙㍨䉠⍙䜊㜹㦵䟂愵뗍䥬殏獟嫍⛂敎뽨慘䱗쉆㥴暣쉄걍奺楞䩳␰㨯温兵甶楪⵫䅖</w:t>
      </w:r>
      <w:r>
        <w:rPr/>
        <w:t>ꦮ⩉</w:t>
      </w:r>
      <w:r>
        <w:rPr/>
        <w:t>繒旂Ⓜ썒㥤⽺弦兒쉮쉄绂輻쌲</w:t>
      </w:r>
      <w:r>
        <w:rPr/>
        <w:t>ⰽ</w:t>
      </w:r>
      <w:r>
        <w:rPr/>
        <w:t>㩐쉎㬸곂슩帪奲瑃촹愨亣䴸测</w:t>
      </w:r>
      <w:r>
        <w:rPr/>
        <w:t>ꗂ</w:t>
      </w:r>
      <w:r>
        <w:rPr/>
        <w:t>쉏婪䷂◂彊쉩</w:t>
      </w:r>
      <w:r>
        <w:rPr/>
        <w:t>⡀</w:t>
      </w:r>
      <w:r>
        <w:rPr/>
        <w:t>繑싃쌦㘰㵖긩ꅀ㭅꤮䅍념倷</w:t>
      </w:r>
      <w:r>
        <w:rPr/>
        <w:t>꧂ꤱ</w:t>
      </w:r>
      <w:r>
        <w:rPr/>
        <w:t>偧彁璬</w:t>
      </w:r>
      <w:r>
        <w:rPr/>
        <w:t>ⲩ</w:t>
      </w:r>
      <w:r>
        <w:rPr/>
        <w:t>숤숤噾竂⩕㴨⍮瀨绂汊䭨楞䐪昳䕡㡒唫㵺頦轈싂淍灷伶怽</w:t>
      </w:r>
      <w:r>
        <w:rPr/>
        <w:t>ꥐ</w:t>
      </w:r>
      <w:r>
        <w:rPr/>
        <w:t>掏䋂썡䗂⽘꺏顭䊬</w:t>
      </w:r>
      <w:r>
        <w:rPr/>
        <w:t>ⱇ</w:t>
      </w:r>
      <w:r>
        <w:rPr/>
        <w:t>䨶걗䵸䡕썢䇂婙汀숤썄頦晱슩⨻ㄨ绂</w:t>
      </w:r>
      <w:r>
        <w:rPr/>
        <w:t>ꦿ</w:t>
      </w:r>
      <w:r>
        <w:rPr/>
        <w:t>佄ꏂ獦䩷꥙䲥⹯슻橘幰껂껂畉뼳散䠥摡猩ㅲ劘印쉞쉚绂獙䩫䱭漷頮噱瘯恒땮纵啎딩殬䱫彨쉏怹妻䩒ギ</w:t>
      </w:r>
      <w:r>
        <w:rPr/>
        <w:t>ꥎ</w:t>
      </w:r>
      <w:r>
        <w:rPr/>
        <w:t>䓂⽓欳깖䱮②勂慁㯂싂頹仂穆♫⩗㎵濂⯍乺熬</w:t>
      </w:r>
      <w:r>
        <w:rPr/>
        <w:t>ⱗ</w:t>
      </w:r>
      <w:r>
        <w:rPr/>
        <w:t>쉱㠽匪䘻搣器䝖</w:t>
      </w:r>
      <w:r>
        <w:rPr/>
        <w:t>꧂</w:t>
      </w:r>
      <w:r>
        <w:rPr/>
        <w:t>㑢㪵쉙䒮轄䵤⽦㍒⬪参쉹숭</w:t>
      </w:r>
      <w:r>
        <w:rPr/>
        <w:t>ⵍ</w:t>
      </w:r>
      <w:r>
        <w:rPr/>
        <w:t>껂㋂噟㐵㵴䡹㝯歒ꄶ媡䑡⍱涿㙎灊㘰╟㴴䡙쉆嚻</w:t>
      </w:r>
      <w:r>
        <w:rPr/>
        <w:t>⡗</w:t>
      </w:r>
      <w:r>
        <w:rPr/>
        <w:t>䎱쉴㒡浢獰䡪忂╃挱</w:t>
      </w:r>
      <w:r>
        <w:rPr/>
        <w:t>ⰶ</w:t>
      </w:r>
      <w:r>
        <w:rPr/>
        <w:t>癈㷂㌪欫庡</w:t>
      </w:r>
      <w:r>
        <w:rPr/>
        <w:t>ꔫ</w:t>
      </w:r>
      <w:r>
        <w:rPr/>
        <w:t>婗㆘숹傮㵘⩚⩍⛂橣㭐氦戻轣櫍瓎숥利ㆬꍃ囂㷂桨橱⨰뿂쉭뽥忂揂㓃煑쉺沣쉍┰礸娴砽冿䑨䭊毂㌷瘷ご偭⹉</w:t>
      </w:r>
      <w:r>
        <w:rPr/>
        <w:t>ꦥ⭘ⷂ</w:t>
      </w:r>
      <w:r>
        <w:rPr/>
        <w:t>䙲⑲쉍䨯㣂奬ꍋ㝏漪繳呞祺啾傣倵䔺桯沏㉀䡧䏂㉴礲㡋▱姂檻杞숸쌸兪䳂녴睡㩏숸쉧猳쉸뭕춮㉔噖껂穙䁹繶倣걄ㄣ놏䬮徬轵㭁⍌佣僂煪</w:t>
      </w:r>
      <w:r>
        <w:rPr/>
        <w:t>ꖱ</w:t>
      </w:r>
      <w:r>
        <w:rPr/>
        <w:t>乨擃⺩唴墮긮楙坱䶥숪㬺숲䩧☭겱㩬㕚昸秂㩍飍祏슡㡬췃熵숴䑡䩮㧂塴㩢슘ㅋ숹搭</w:t>
      </w:r>
      <w:r>
        <w:rPr/>
        <w:t>ꕪ</w:t>
      </w:r>
      <w:r>
        <w:rPr/>
        <w:t>摖幋䥒ꥪ剰桙쉚輲硉㥳칣涣䀭걪䱬긲⨺晤圻䑢䝇䑗</w:t>
      </w:r>
      <w:r>
        <w:rPr/>
        <w:t>ꥑ</w:t>
      </w:r>
      <w:r>
        <w:rPr/>
        <w:t>䞩硃迂♙䗃淂纣</w:t>
      </w:r>
      <w:r>
        <w:rPr/>
        <w:t>ⵘ</w:t>
      </w:r>
      <w:r>
        <w:rPr/>
        <w:t>㈪顪氰</w:t>
      </w:r>
      <w:r>
        <w:rPr/>
        <w:t>Ⳃ</w:t>
      </w:r>
      <w:r>
        <w:rPr/>
        <w:t>縥湗뽳녵祂殩奒긦毂振归䆥敏朱漨䖥㔶숦伵쌷㭕⸥㉆滎噙㐻뭌䤮㞥础湯ꅎ싂쉌䭃뽌쉯懍浕瀬湉媮습湪眮㧂</w:t>
      </w:r>
      <w:r>
        <w:rPr/>
        <w:t>Ⳃ</w:t>
      </w:r>
      <w:r>
        <w:rPr/>
        <w:t>숵硌癄놩</w:t>
      </w:r>
      <w:r>
        <w:rPr/>
        <w:t>ꦩ</w:t>
      </w:r>
      <w:r>
        <w:rPr/>
        <w:t>䭺䑳滂嚬祴쉵츰㗂抿쉕䘺ꍂ呸ꅬ⭃輊껂뭃搭⩋焫⭊䱣祦彖杉㓃㶻⩸祠穧䉇</w:t>
      </w:r>
      <w:r>
        <w:rPr/>
        <w:t>ⱚ</w:t>
      </w:r>
      <w:r>
        <w:rPr/>
        <w:t>㌴ꄦ⪩愷䭘乸⿂숲</w:t>
      </w:r>
      <w:r>
        <w:rPr/>
        <w:t>ꦥ</w:t>
      </w:r>
      <w:r>
        <w:rPr/>
        <w:t>凂♧싂繱숯썦䩍⴨汹敳䐷⩚惂⸨濂⚩⺮숳硟佐恴矂竂숽겿쉣⤨唫甴䢏쉫⏂䕷ꥵ떵彤呯쉩촮㥸椸礯⎏慐佅슥⩸繒畗䭚溥⍠穟㥘晋椱ꆩ</w:t>
      </w:r>
      <w:r>
        <w:rPr/>
        <w:t>ꤷꔻ⭰</w:t>
      </w:r>
      <w:r>
        <w:rPr/>
        <w:t>灁弱炬䍾칳⩉睆嚿땩夳싂뭰繞⑏漱㩕兡싂䱩㕘杔轇</w:t>
      </w:r>
      <w:r>
        <w:rPr/>
        <w:t>꧂</w:t>
      </w:r>
      <w:r>
        <w:rPr/>
        <w:t>瑫␪쉙⎥넪넰䩑⼬㇂⨮⑒摏⺘쉶䄳䵕⫂廂幄䠦⯂泃䭚畮㠻깳숥〵儹狍뭱䍄땒牡䝳䯎祋ꏂ瑇묪䔳㥎妿轞</w:t>
      </w:r>
      <w:r>
        <w:rPr/>
        <w:t>ꕎ</w:t>
      </w:r>
      <w:r>
        <w:rPr/>
        <w:t>婐掮啳玬䮡쉹〶摤숨砶뽶慺뽱慀쉷灄䭓㙰祣偕딹⸨㛂濂쌨</w:t>
      </w:r>
      <w:r>
        <w:rPr/>
        <w:t>ꦡ</w:t>
      </w:r>
      <w:r>
        <w:rPr/>
        <w:t>䉁䉄杶县⸲繵㌯쵅俎츰恏迎㑌匱呃</w:t>
      </w:r>
      <w:r>
        <w:rPr/>
        <w:t>ⵕ</w:t>
      </w:r>
      <w:r>
        <w:rPr/>
        <w:t>呏攬╷뽸穕슏槂久啙㬺位긩刻슡歡灣䞡㯂呒</w:t>
      </w:r>
      <w:r>
        <w:rPr/>
        <w:t>ꕸ</w:t>
      </w:r>
      <w:r>
        <w:rPr/>
        <w:t>䜰걫㥆</w:t>
      </w:r>
      <w:r>
        <w:rPr/>
        <w:t>ⶣ</w:t>
      </w:r>
      <w:r>
        <w:rPr/>
        <w:t>⠪</w:t>
      </w:r>
      <w:r>
        <w:rPr/>
        <w:t>䃂</w:t>
      </w:r>
      <w:r>
        <w:rPr/>
        <w:t>⵰⹙</w:t>
      </w:r>
      <w:r>
        <w:rPr/>
        <w:t>쉸佹갦改䄻頨㌸塥䆩彥䩠泎⑰㇂녯칖츽쵧頣偱⽷</w:t>
      </w:r>
      <w:r>
        <w:rPr/>
        <w:t>ꔱ</w:t>
      </w:r>
      <w:r>
        <w:rPr/>
        <w:t>㑅ぴꌤ䄹戩瀣沵媩扥⍫묵䙸确牅ㅃ䉙浇䌯뽅◂ꅂꍗ洱⸻싂杚嘽猪坤墩收⥾⥕쵄坊穐쉓䌨㙵䚣吪㑅刪⹌싂㙪䩠擂娫ㄲ숪杲兊⚬김䵕⹢㊩뿂奷쉆纥숩쉥쉞㜰幱쏂䂏⸩祷煯束ꇂ쉤婀乮祪汔夨숸쉠汞⥯琵塵夷墡汮佔廎</w:t>
      </w:r>
      <w:r>
        <w:rPr/>
        <w:t>ⵃ</w:t>
      </w:r>
      <w:r>
        <w:rPr/>
        <w:t>䍷쵩哂⫂ꆱ⥗湒慲係乩⽯湵깎恙⥀睰䴫쉮싍碘ꍨ㡘手礰梘眺ꍑ煏슿♴⤲乵쉁呷</w:t>
      </w:r>
      <w:r>
        <w:rPr/>
        <w:t>ꤲ</w:t>
      </w:r>
      <w:r>
        <w:rPr/>
        <w:t>㌶痍狎䃍捦䩸쉠瘥榱桍栩瑴뽫䥒戽</w:t>
      </w:r>
      <w:r>
        <w:rPr/>
        <w:t>ⴻ</w:t>
      </w:r>
      <w:r>
        <w:rPr/>
        <w:t>嘫㜵쉆甽㞘⨪欤枏噒☤潳ꥺ浞歏땬깎묩쉬彌㩸㔪⽥搭娭䥄</w:t>
      </w:r>
      <w:r>
        <w:rPr/>
        <w:t>ⰲ</w:t>
      </w:r>
      <w:r>
        <w:rPr/>
        <w:t>䲬煒頲딴쉴顤䑱⩩䭈녉쉠侻쉲뽁㠹숸㨭稫戤恬㥳</w:t>
      </w:r>
      <w:r>
        <w:rPr/>
        <w:t>ꥂ</w:t>
      </w:r>
      <w:r>
        <w:rPr/>
        <w:t>쉫㓂县뼫䳂䝢ꏂ䌰녨㘪쉤녡猱⨪婡㐯畾畡슘狂䭒䐭䣂殱廂쉥쉶⩏䱙礨ꆵ垩쏎䓂櫎걍뽘〲땷</w:t>
      </w:r>
      <w:r>
        <w:rPr/>
        <w:t>ꤷ</w:t>
      </w:r>
      <w:r>
        <w:rPr/>
        <w:t>뼫碥歖扪坖协䁌東卸ꏎ䑏扸碩䝏쉆ꌳ녉奢㩗쉐塧狂桏偦숪樷䣂쵎埂偢旎쉷䠪弯䜊⤻䊣夺</w:t>
      </w:r>
      <w:r>
        <w:rPr/>
        <w:t>ⶱ</w:t>
      </w:r>
      <w:r>
        <w:rPr/>
        <w:t>㔲片暮⹀쉹㭾䁉쉲╈頹쉮敒唷쉆⹊┽⽚窱뿂题硰彔</w:t>
      </w:r>
      <w:r>
        <w:rPr/>
        <w:t>ⱞ</w:t>
      </w:r>
      <w:r>
        <w:rPr/>
        <w:t>ꅊ彤瓂慕廃纣擂䧂狂佟桺䱅擂咵㡴䝮猺쉨圥塰䤵泂幀뿎猰刬ꅬ䙅坈慄睾쉓坉싂㥧稸湸楖⴪共⏂䭟䡲恣♋㤬숵숲</w:t>
      </w:r>
      <w:r>
        <w:rPr/>
        <w:t>⡢</w:t>
      </w:r>
      <w:r>
        <w:rPr/>
        <w:t>㞿塆彴瞿煕杭汴㫂䥴留㓎쉳⑂瑓ㄭ♓穵⭷뭒彉夷ぶ殣⴪㭾䟃뭾䀥偅噢浑湕揂㙢圳攱쉅ꥡ轀</w:t>
      </w:r>
      <w:r>
        <w:rPr/>
        <w:t>ꔹ</w:t>
      </w:r>
      <w:r>
        <w:rPr/>
        <w:t>琷녣䘱樣砵縸旂⹩摐顗敱汓쉶呱뽅䘮抩</w:t>
      </w:r>
      <w:r>
        <w:rPr/>
        <w:t>ꕕ</w:t>
      </w:r>
      <w:r>
        <w:rPr/>
        <w:t>슏煉뿂䌸囂㵸弮⍡╘囂⑟䈩剒枱唩⹟䉁慹⹈轂亡恈</w:t>
      </w:r>
      <w:r>
        <w:rPr/>
        <w:t>꧂</w:t>
      </w:r>
      <w:r>
        <w:rPr/>
        <w:t>ⲡ</w:t>
      </w:r>
      <w:r>
        <w:rPr/>
        <w:t>侏噕潁丩쵪싂䍆㑁單㡥㨹</w:t>
      </w:r>
      <w:r>
        <w:rPr/>
        <w:t>⠺</w:t>
      </w:r>
      <w:r>
        <w:rPr/>
        <w:t>ꄪ䉳幠圸싂䏂䉲常넮⵭㊻䩞䁃㞩挹湀</w:t>
      </w:r>
      <w:r>
        <w:rPr/>
        <w:t>Ⱙ</w:t>
      </w:r>
      <w:r>
        <w:rPr/>
        <w:t>싂嚻督傿器㑢쉦䇂斥偈</w:t>
      </w:r>
      <w:r>
        <w:rPr/>
        <w:t>꧂</w:t>
      </w:r>
      <w:r>
        <w:rPr/>
        <w:t>녰氥䝘쎮</w:t>
      </w:r>
      <w:r>
        <w:rPr/>
        <w:t>ⶱ</w:t>
      </w:r>
      <w:r>
        <w:rPr/>
        <w:t>繠擂穃┲䡀⩐え㙡</w:t>
      </w:r>
      <w:r>
        <w:rPr/>
        <w:t>⣃</w:t>
      </w:r>
      <w:r>
        <w:rPr/>
        <w:t>汢瘨㥺㝢⽾啞⾥⍩株珂캏敩</w:t>
      </w:r>
      <w:r>
        <w:rPr/>
        <w:t>Ⱜ</w:t>
      </w:r>
      <w:r>
        <w:rPr/>
        <w:t>佳⼮氣⍩汊灔ㄤ⤩䅗䍅䶮䖡⏂ꥫ彣乃䆮穚楋</w:t>
      </w:r>
      <w:r>
        <w:rPr/>
        <w:t>ꕟ</w:t>
      </w:r>
      <w:r>
        <w:rPr/>
        <w:t>獴묨㉐쉱뭢◂眵獲癍癍␣䙡㑤⭉獔晱砮뇂硵愭䆵媏瑃갦湎㬳牷걍</w:t>
      </w:r>
      <w:r>
        <w:rPr/>
        <w:t>ⴸ</w:t>
      </w:r>
      <w:r>
        <w:rPr/>
        <w:t>䵪楙痂硯呯帤砤塏助뽦瀩毃⸽渦䥬쏂</w:t>
      </w:r>
      <w:r>
        <w:rPr/>
        <w:t>⢻</w:t>
      </w:r>
      <w:r>
        <w:rPr/>
        <w:t>싂䆵쉂橇싂╷琻佑攳彪㏂䭮彤汀摅杓獯媿뭩⍴숹</w:t>
      </w:r>
      <w:r>
        <w:rPr/>
        <w:t>Ⱬ</w:t>
      </w:r>
      <w:r>
        <w:rPr/>
        <w:t>䩗輪◂恖쵰畬捷昩浊쉬쌷</w:t>
      </w:r>
      <w:r>
        <w:rPr/>
        <w:t>ꔯ</w:t>
      </w:r>
      <w:r>
        <w:rPr/>
        <w:t>题反㴣싂䋂灷묵敷걇썏儯恖때</w:t>
      </w:r>
      <w:r>
        <w:rPr/>
        <w:t>ꔲ</w:t>
      </w:r>
      <w:r>
        <w:rPr/>
        <w:t>䉂偃캩愵䡮潾圣⯂츭挬㝶㕯䱟䡦㤪⍮辱㊱쉹䛂䩄剚컃晹炮埃牓䩨瘻朤㘬番㶻䥑猺쉏♣⩶扇枿㤦◂潨䝔輽傩쉵婹ꇂ䅢⨮꥘캘ꍁ檘睹坰쉥숻</w:t>
      </w:r>
      <w:r>
        <w:rPr/>
        <w:t>ꔻ</w:t>
      </w:r>
      <w:r>
        <w:rPr/>
        <w:t>곂䴤弪슡䜥偶▩楧싃催烃묨㜯哂卅</w:t>
      </w:r>
      <w:r>
        <w:rPr/>
        <w:t>ꕾ</w:t>
      </w:r>
      <w:r>
        <w:rPr/>
        <w:t>嗃皵堰彸媿潨璩瘵䱚뼵쉕顚䗂伪꺮灶汴睶书泂橕⩫╘䙘乹慆슘㝞䡨晚갬䩤녌儲㈺곂䅧嫎㭰싂䡹갨嘯ぴ䈷⨫슡썸穊偒䅧䭁䯂㵸㙧쌥㌨넫僃</w:t>
      </w:r>
      <w:r>
        <w:rPr/>
        <w:t>ꗂ␱</w:t>
      </w:r>
      <w:r>
        <w:rPr/>
        <w:t>뭱晨㙯礵飂牡濂㵪노쏂幀㔱╦㛂쉤用㏂쉳輵㭭숻㑪⩮䶻猴兟磍㗂캩悿恤杘抡칎焹琊顠⿂䠪ꅶꄪ䩑狍畷⭠浫琫⪱扷⵹딪⭅偭捖犣㐤␴㉺撡祩ꍃ쉋♾砵㈸슻畃兑势▘䑩电</w:t>
      </w:r>
      <w:r>
        <w:rPr/>
        <w:t>ꔥ</w:t>
      </w:r>
      <w:r>
        <w:rPr/>
        <w:t>㕟땇ꍰ䂣ㅸ㠬꺩敺〫뽖▬輨䵊㒿昭</w:t>
      </w:r>
      <w:r>
        <w:rPr/>
        <w:t>ꔨ</w:t>
      </w:r>
      <w:r>
        <w:rPr/>
        <w:t>摆畇췍㝘㋂産穗ㅗ슡㡹⏂祠瑙攪</w:t>
      </w:r>
      <w:r>
        <w:rPr/>
        <w:t>ꕋ⩁</w:t>
      </w:r>
      <w:r>
        <w:rPr/>
        <w:t>憣塶⥤顁乘쉉㈹剭劘䟂斮㙃┫獘쉎⤩恪灸祺年䑺㙏帻愰敢⩳㖵숭〶␨긳敬倮朷䐷䘱⨪</w:t>
      </w:r>
      <w:r>
        <w:rPr/>
        <w:t>⡌</w:t>
      </w:r>
      <w:r>
        <w:rPr/>
        <w:t>㥹⏂쉖疣伪卟㜪쉎슿盂婬녡⩂뗎㭒䙪뗂╹塾䩳⩳㯂㈽椳殩㙟쉀䱟頸汾浡轱嫂걠녨塷⿂汭㐦㵔㛍祟䴽쵧捁縻䭈滂䤪區氬烂쉤쉟⴪슮哂ꄴ</w:t>
      </w:r>
      <w:r>
        <w:rPr/>
        <w:t>⠰</w:t>
      </w:r>
      <w:r>
        <w:rPr/>
        <w:t>椱㢩䥀⦿숻⻍䱋ꅺ劥쉉䇎䙪싂㍨</w:t>
      </w:r>
      <w:r>
        <w:rPr/>
        <w:t>ꔳ</w:t>
      </w:r>
      <w:r>
        <w:rPr/>
        <w:t>ⱇ</w:t>
      </w:r>
      <w:r>
        <w:rPr/>
        <w:t>呚⍖㵸땈㶣뭥⭏쵀☶⯍쉍</w:t>
      </w:r>
      <w:r>
        <w:rPr/>
        <w:t>⠨⴨</w:t>
      </w:r>
      <w:r>
        <w:rPr/>
        <w:t>䬹뇂쉁㨶㔭䤯㕙쉸燂䙰堫㙵愤戺桕숫㡩湤潈夨祉슱嫂烍夤췂싂⒥⥉噴甩⩨㠸쉉땖題㡡啁땔뾮ꄤⒻ녧汪獓썀슩㵈琲摗噮䅵䯂奡䤱묽扭㟂顡価㤵捄澵걞灘䅀䎣갸倲瑲♱㘴恹㐣瀵溮偪倴⨬㔦旎甥係幅⩐捞⍮痂칍</w:t>
      </w:r>
      <w:r>
        <w:rPr/>
        <w:t>ⷂ</w:t>
      </w:r>
      <w:r>
        <w:rPr/>
        <w:t>湾啀樯</w:t>
      </w:r>
      <w:r>
        <w:rPr/>
        <w:t>ꕫ</w:t>
      </w:r>
      <w:r>
        <w:rPr/>
        <w:t>呒焹㈹쉭㵫牺䵧䰵쉬眦两手쉨☺婥漸夫氬⿂ㅡ⑂全偰彧㬷ㅷ捩츺烍㤣幪顑┵呱뼶</w:t>
      </w:r>
      <w:r>
        <w:rPr/>
        <w:t>ꤪ</w:t>
      </w:r>
      <w:r>
        <w:rPr/>
        <w:t>믂縴灳䑗仃䥷</w:t>
      </w:r>
      <w:r>
        <w:rPr/>
        <w:t>ⵋ</w:t>
      </w:r>
      <w:r>
        <w:rPr/>
        <w:t>债奰甴㨪乭㔮杋䉅煥쉁繸䴫圬┫깢</w:t>
      </w:r>
      <w:r>
        <w:rPr/>
        <w:t>ⱨ</w:t>
      </w:r>
      <w:r>
        <w:rPr/>
        <w:t>颩쉈煮</w:t>
      </w:r>
      <w:r>
        <w:rPr/>
        <w:t>ꖥ</w:t>
      </w:r>
      <w:r>
        <w:rPr/>
        <w:t>暏숪烂奍ꌰ津싂⭐⯂</w:t>
      </w:r>
      <w:r>
        <w:rPr/>
        <w:t>Ⱨ</w:t>
      </w:r>
      <w:r>
        <w:rPr/>
        <w:t>뽍溻䌴⺩䴵춥爵䁪써玥㴯幓䁒塯</w:t>
      </w:r>
      <w:r>
        <w:rPr/>
        <w:t>ꕅ</w:t>
      </w:r>
      <w:r>
        <w:rPr/>
        <w:t>祌噱⩃杪◂⥮䥡쉇漲㙇䍲䔩桊桘써䑥䙁㭎⾩딶䍳䉏녩湆橖⨳䌳獉晟⫂⴪噋쉵〮纩</w:t>
      </w:r>
      <w:r>
        <w:rPr/>
        <w:t>꤬</w:t>
      </w:r>
      <w:r>
        <w:rPr/>
        <w:t>汉뭠</w:t>
      </w:r>
      <w:r>
        <w:rPr/>
        <w:t>ⱕ</w:t>
      </w:r>
      <w:r>
        <w:rPr/>
        <w:t>䩤〱惂싃稯┪㔪幄㍒㝈⑁吩⹎ㅈ乑쉰쎩</w:t>
      </w:r>
      <w:r>
        <w:rPr/>
        <w:t>Ⱖ</w:t>
      </w:r>
      <w:r>
        <w:rPr/>
        <w:t>扁</w:t>
      </w:r>
      <w:r>
        <w:rPr/>
        <w:t>⢮⠶</w:t>
      </w:r>
      <w:r>
        <w:rPr/>
        <w:t>琹凂愨顈⸮</w:t>
      </w:r>
      <w:r>
        <w:rPr/>
        <w:t>⠪</w:t>
      </w:r>
      <w:r>
        <w:rPr/>
        <w:t>硹术ꍪ㭋佶飂瑗䔭ꍑ걊楹䠺슮瑉乐噇췂㑏쉅</w:t>
      </w:r>
      <w:r>
        <w:rPr/>
        <w:t>ꥐ</w:t>
      </w:r>
      <w:r>
        <w:rPr/>
        <w:t>䐴䈮숨떏⩾㜮祣婃㉲䬪橃汯殣㘨쌺爦癫⍈걍숻搭朶乆䔬慘塰根╓姃땓㑨뭩</w:t>
      </w:r>
      <w:r>
        <w:rPr/>
        <w:t>꧂</w:t>
      </w:r>
      <w:r>
        <w:rPr/>
        <w:t>婅彗캮숥斘㨯轲悻稪極灟歸숱⩺輪䤊쵥㡭♃</w:t>
      </w:r>
      <w:r>
        <w:rPr/>
        <w:t>Ⱜ</w:t>
      </w:r>
      <w:r>
        <w:rPr/>
        <w:t>灨吪⹶㪡⸭⑟䍶毂숭⽨爪碥䙵䤯⩀稪䷎䠴偯⼮䕀숮쉞뽒灱橤ꍤ쉕卑棂敌쉈⮘⼪녟㮵</w:t>
      </w:r>
      <w:r>
        <w:rPr/>
        <w:t>ꦮ</w:t>
      </w:r>
      <w:r>
        <w:rPr/>
        <w:t>煁갸䝐顉</w:t>
      </w:r>
      <w:r>
        <w:rPr/>
        <w:t>Ⱟ</w:t>
      </w:r>
      <w:r>
        <w:rPr/>
        <w:t>쉀圻轹娽䘣輪쵕ꌤ噇眷♀ㅁ㌲ꌹ桞繲뼨뼺䙲</w:t>
      </w:r>
      <w:r>
        <w:rPr/>
        <w:t>ⵁ</w:t>
      </w:r>
      <w:r>
        <w:rPr/>
        <w:t>ꍌ慡汖壂仂䧂⭏㝊啷촮偎幫</w:t>
      </w:r>
      <w:r>
        <w:rPr/>
        <w:t>ꤰ</w:t>
      </w:r>
      <w:r>
        <w:rPr/>
        <w:t>㨸樣쉣䜦㈯䌪単㥧姂쉑</w:t>
      </w:r>
      <w:r>
        <w:rPr/>
        <w:t>ⵣ</w:t>
      </w:r>
      <w:r>
        <w:rPr/>
        <w:t>伸䁟輤⼥伸榱</w:t>
      </w:r>
      <w:r>
        <w:rPr/>
        <w:t>⡄</w:t>
      </w:r>
      <w:r>
        <w:rPr/>
        <w:t>輶㐸숽꺱睞彊쉆숴⌽稨㭷䘨䙬䥪</w:t>
      </w:r>
      <w:r>
        <w:rPr/>
        <w:t>⣂</w:t>
      </w:r>
      <w:r>
        <w:rPr/>
        <w:t>幏殩㏂㭂㵕㎥⑤슮彮㣂汋䅊畒縰か丣枮䰳䖡쉺呥煎춏쵙喵쉋唷㕡浸⩭╷쉗扮䱭⥔坉偟田⽀ㅵ淃升彎㑔䁪㭭祭⩇</w:t>
      </w:r>
      <w:r>
        <w:rPr/>
        <w:t>ⵇ</w:t>
      </w:r>
      <w:r>
        <w:rPr/>
        <w:t>煐歋䩳⫂쉊䬪倣뭧숩昳칂恖硷摫暣ꌶ磂뭠䩲悡砽呖놩婸⍖僂䙊穰獧久灚伣割䅹䕎牙쉆䫂쌴녤㩴녥斣纘繰汀搪겡⹸椶焪㩬쉐㕭扬䁒</w:t>
      </w:r>
      <w:r>
        <w:rPr/>
        <w:t>ⱞ</w:t>
      </w:r>
      <w:r>
        <w:rPr/>
        <w:t>揎쉟㊩놻䌱⥦㐪㫃憏礪剌刴⒥뭂漯浅⨦</w:t>
      </w:r>
      <w:r>
        <w:rPr/>
        <w:t>ꤪ</w:t>
      </w:r>
      <w:r>
        <w:rPr/>
        <w:t>땱</w:t>
      </w:r>
      <w:r>
        <w:rPr/>
        <w:t>ⴹ</w:t>
      </w:r>
      <w:r>
        <w:rPr/>
        <w:t>㉯쉩촹硦焮썀离摖彌췂忂</w:t>
      </w:r>
      <w:r>
        <w:rPr/>
        <w:t>Ⱨ⪘Ⓜ</w:t>
      </w:r>
      <w:r>
        <w:rPr/>
        <w:t>悩㜫潚㝕</w:t>
      </w:r>
      <w:r>
        <w:rPr/>
        <w:t>ⵖ</w:t>
      </w:r>
      <w:r>
        <w:rPr/>
        <w:t>썥䡦恑䡓ꥤ扠⫃碱㝚䀷倻氷싂瞬㴬䭋㋂뽫欻愹ㆣ卯껂⻂⎱ꅱ墡吣쉌瞣摔⩩믂썳㙚曂䀺쉞輶畆⤪忂쉣怦䕃㵒䕟幃䍑吥⥓穦振呴㝏쉃㩓彃㩌攳煖⼸偌乐뾬楠婹摱栻福牧쵙佮㙇⛂㉘轨㐽㯂췎祁燂</w:t>
      </w:r>
      <w:r>
        <w:rPr/>
        <w:t>ꗂ</w:t>
      </w:r>
      <w:r>
        <w:rPr/>
        <w:t>㦣䲵쌤⩃㖘偱媿ꍉ슿塭촴충㵆櫎抣玩玣䭥䝧甫③汓吹⨲䂵楐㩡⭨⦩뭓㒱㪻啵쉲쉞澿牞䎿⩲硪奲쉍쉉㑇秂睷溿ㅏ</w:t>
      </w:r>
      <w:r>
        <w:rPr/>
        <w:t>⠮</w:t>
      </w:r>
      <w:r>
        <w:rPr/>
        <w:t>畺丮祧㩩쉗䩟⽆剱柂燂슻汅伤㨬녕╦㒱喱奦껂⤤숵㨮嚵顏䧂捵潌숸捇塟愳⨭뿂䡡䯂</w:t>
      </w:r>
      <w:r>
        <w:rPr/>
        <w:t>⠽</w:t>
      </w:r>
      <w:r>
        <w:rPr/>
        <w:t>捚楰䍫煃䝉ㆩ䙠䉧捞⥵奟穮彘㡚湁</w:t>
      </w:r>
      <w:r>
        <w:rPr/>
        <w:t>ꕣ</w:t>
      </w:r>
      <w:r>
        <w:rPr/>
        <w:t>䩭瓂捔乧╗䕥⍚渳㉤⽃㯃㩳깶煪㈴䃂뭯녦싂憡捄깓㐴轪呈㍱卾痂ꎵ恁⾩礴ꥰ㚩쉦⛂</w:t>
      </w:r>
      <w:r>
        <w:rPr/>
        <w:t>꤫</w:t>
      </w:r>
      <w:r>
        <w:rPr/>
        <w:t>癧㏂㝞</w:t>
      </w:r>
      <w:r>
        <w:rPr/>
        <w:t>ꥀ</w:t>
      </w:r>
      <w:r>
        <w:rPr/>
        <w:t>偱䏂슩ꌶ氹塉⽗</w:t>
      </w:r>
      <w:r>
        <w:rPr/>
        <w:t>Ⱝ</w:t>
      </w:r>
      <w:r>
        <w:rPr/>
        <w:t>긭慸樬╁䠷䩒㉫浃║慫춏狂숹㜻썺칕幎湋挦쎱眊噠嗂ㄻ浅뽷㥟싂晌칋步</w:t>
      </w:r>
      <w:r>
        <w:rPr/>
        <w:t>ⱅ</w:t>
      </w:r>
      <w:r>
        <w:rPr/>
        <w:t>揂煯䚏쉺瑄怳掩檡</w:t>
      </w:r>
      <w:r>
        <w:rPr/>
        <w:t>ⴭ</w:t>
      </w:r>
      <w:r>
        <w:rPr/>
        <w:t>浰䭐㭣䐳村㕫䅇숱ꅈ彖ㆱ뭰䐴쉪兦㙉</w:t>
      </w:r>
      <w:r>
        <w:rPr/>
        <w:t>ⵍ</w:t>
      </w:r>
      <w:r>
        <w:rPr/>
        <w:t>獓⫂匨⎬긪癱柍天颵顮⸪䡟㎩杋汘䩫汶㑫咬㭤⽗㨪坸⫂䥢⪻⹒츳⚥</w:t>
      </w:r>
      <w:r>
        <w:rPr/>
        <w:t>ꖩ</w:t>
      </w:r>
      <w:r>
        <w:rPr/>
        <w:t>殱圥</w:t>
      </w:r>
      <w:r>
        <w:rPr/>
        <w:t>꤬</w:t>
      </w:r>
      <w:r>
        <w:rPr/>
        <w:t>妩</w:t>
      </w:r>
      <w:r>
        <w:rPr/>
        <w:t>ⱥ</w:t>
      </w:r>
      <w:r>
        <w:rPr/>
        <w:t>繄繐슻싂㙭캡♙䳂䬺뿂䫂쉘䪣暵슣䟂䏂斿䍺癰〰ꄺ丱㜻䢩침額奤呧楨漱䠷塃㡅䥏ꍕⓂㄸ杫搭ꌴ煫挸䗂숯繮强ꄯ䥵䄳䱙乨</w:t>
      </w:r>
      <w:r>
        <w:rPr/>
        <w:t>ꖡ</w:t>
      </w:r>
      <w:r>
        <w:rPr/>
        <w:t>䜩</w:t>
      </w:r>
      <w:r>
        <w:rPr/>
        <w:t>⢩</w:t>
      </w:r>
      <w:r>
        <w:rPr/>
        <w:t>涡憬兄矂䝎猹ꅨ⬷쉇䳂Ⓜ呥ㆿ䁖囂썪쉶穒</w:t>
      </w:r>
      <w:r>
        <w:rPr/>
        <w:t>⡫</w:t>
      </w:r>
      <w:r>
        <w:rPr/>
        <w:t>桅㕭撩䖬㩍亱癐䩬卋쉰㥥䭍䙟匦滂䖬쉣쉩慃お㉸䌮</w:t>
      </w:r>
      <w:r>
        <w:rPr/>
        <w:t>ꦡ</w:t>
      </w:r>
      <w:r>
        <w:rPr/>
        <w:t>䳂瓃乗꥚떘⯎瀶改嗂</w:t>
      </w:r>
      <w:r>
        <w:rPr/>
        <w:t>ⱹ</w:t>
      </w:r>
      <w:r>
        <w:rPr/>
        <w:t>䜳噓堰睥䵾煎⽁䴤瑱㞡㙚䓍塞旍䰫捵㛎⽴㈱䤸摉秃㝧梘唺</w:t>
      </w:r>
      <w:r>
        <w:rPr/>
        <w:t>⢏⭲</w:t>
      </w:r>
      <w:r>
        <w:rPr/>
        <w:t>䙲㍣㑃天뽫㵖䘽示吲咩칄딥䠲⩠塃瀲瑗杈숮没坘쉌顨⸶汓嗍격</w:t>
      </w:r>
      <w:r>
        <w:rPr/>
        <w:t>ꗃ</w:t>
      </w:r>
      <w:r>
        <w:rPr/>
        <w:t>橥⛂슩䉕녰幐쉞枬慥晙츹䯎쉫⪿城牾冥♒Ⓙ칳硊⸷呺㭮畮㬪䆏吣녫쉖拂뭠㈲ꅈ獵쵴癟⹙䝓㘯쵎㙍礯潘繚礭쉟珂皿奁⌴숻⹪</w:t>
      </w:r>
      <w:r>
        <w:rPr/>
        <w:t>⡾</w:t>
      </w:r>
      <w:r>
        <w:rPr/>
        <w:t>䵋⵪吶䵂컂⤰敆䝥㑮汞䕾姍䥀⹪♡係⩗妏㩪偉⺩疣䦩䈷佗쉣䫂칶</w:t>
      </w:r>
      <w:r>
        <w:rPr/>
        <w:t>ꕹ</w:t>
      </w:r>
      <w:r>
        <w:rPr/>
        <w:t>䵐盂档䱩恩獥</w:t>
      </w:r>
      <w:r>
        <w:rPr/>
        <w:t>⡲</w:t>
      </w:r>
      <w:r>
        <w:rPr/>
        <w:t>ꏂ页歱灞琵</w:t>
      </w:r>
      <w:r>
        <w:rPr/>
        <w:t>ꖥ</w:t>
      </w:r>
      <w:r>
        <w:rPr/>
        <w:t>쉏㙫狃ꌫ页䠪⩺ꍧ祸囂ㅮ</w:t>
      </w:r>
      <w:r>
        <w:rPr/>
        <w:t>ⵌ⭔</w:t>
      </w:r>
      <w:r>
        <w:rPr/>
        <w:t>搹㡞숴欬ꍀ硙갽牞漵绂묹┰숹꥚畘ꥫ䔲숳㕢㍮䰹掩汏塑砣汗弹仂䱢䥷橑䩰⵱䙞䯂쉫</w:t>
      </w:r>
      <w:r>
        <w:rPr/>
        <w:t>ⱳ</w:t>
      </w:r>
      <w:r>
        <w:rPr/>
        <w:t>㖡䨲⼯ꌯ깂塾伵</w:t>
      </w:r>
      <w:r>
        <w:rPr/>
        <w:t>ⱃ</w:t>
      </w:r>
      <w:r>
        <w:rPr/>
        <w:t>㩪坃暻徿㩊侥⧂䭋숣㯎縵쉦枣䨷⩆꥙⥰쉘忂⑨摟〨싂䲮戯剚㉐瑴뼨쉗滂</w:t>
      </w:r>
      <w:r>
        <w:rPr/>
        <w:t>ꥐ</w:t>
      </w:r>
      <w:r>
        <w:rPr/>
        <w:t>䶥䇂</w:t>
      </w:r>
      <w:r>
        <w:rPr/>
        <w:t>ꕟ</w:t>
      </w:r>
      <w:r>
        <w:rPr/>
        <w:t>䍴긤䪣㡰㵟窏㑂숪䜵㕣㫂갦䍞摖⽘縯轃楉牷唩㙰䅅䘨</w:t>
      </w:r>
      <w:r>
        <w:rPr/>
        <w:t>ꤻ</w:t>
      </w:r>
      <w:r>
        <w:rPr/>
        <w:t>묪剫春</w:t>
      </w:r>
      <w:r>
        <w:rPr/>
        <w:t>ꤳ</w:t>
      </w:r>
      <w:r>
        <w:rPr/>
        <w:t>ꌪ䝚⽠兩숬⼹愣뭕ヂ╣漹㷎뽒깉愣㌺硪쵇揂塊䛂숱㯂纏牊垱彀䵵䉏㥨䘫쉔佐慵㭈啙瀪窩癶沩깄刯卓ꅬ숱ꥧ</w:t>
      </w:r>
      <w:r>
        <w:rPr/>
        <w:t>Ⱨ</w:t>
      </w:r>
      <w:r>
        <w:rPr/>
        <w:t>坆䀷煬わ㣍䰥甴쵙㑄洦㵊㩣嗂㤊你숻楮㥶녑쌸祢喻㵵爩䢣洵欷</w:t>
      </w:r>
      <w:r>
        <w:rPr/>
        <w:t>ꔦ</w:t>
      </w:r>
      <w:r>
        <w:rPr/>
        <w:t>㧂쉇塱⹣⹱爵敵啳癳湦櫂彺㣂</w:t>
      </w:r>
      <w:r>
        <w:rPr/>
        <w:t>ꥋ</w:t>
      </w:r>
      <w:r>
        <w:rPr/>
        <w:t>ꄩ㯂쉷╶䡦ㅌ겥깙ㅧ㵩㑾쉹晓圭焬槂桨匣㖣⺏싂潴擂</w:t>
      </w:r>
      <w:r>
        <w:rPr/>
        <w:t>⡑</w:t>
      </w:r>
      <w:r>
        <w:rPr/>
        <w:t>照㖏䨭䜳䕥䕊㷂숽活⩞汓灁圷潲䛂쉇㉘␤堣㈷㢿湍</w:t>
      </w:r>
      <w:r>
        <w:rPr/>
        <w:t>꧂</w:t>
      </w:r>
      <w:r>
        <w:rPr/>
        <w:t>䱌厘</w:t>
      </w:r>
      <w:r>
        <w:rPr/>
        <w:t>ⱙ</w:t>
      </w:r>
      <w:r>
        <w:rPr/>
        <w:t>ꥑ</w:t>
      </w:r>
      <w:r>
        <w:rPr/>
        <w:t>䎮倯䓍⧂忂</w:t>
      </w:r>
      <w:r>
        <w:rPr/>
        <w:t>꧂</w:t>
      </w:r>
      <w:r>
        <w:rPr/>
        <w:t>ㆿ佒쵬㔵䎩穁</w:t>
      </w:r>
      <w:r>
        <w:rPr/>
        <w:t>ꕖ</w:t>
      </w:r>
      <w:r>
        <w:rPr/>
        <w:t>嘱⽥狂쉌ꇂ佩汀漻ꍞ炏䝁恢煞瀨쉁礯杧땍</w:t>
      </w:r>
      <w:r>
        <w:rPr/>
        <w:t>꤫</w:t>
      </w:r>
      <w:r>
        <w:rPr/>
        <w:t>䙣㠭♢깁⭆⩨灩拂總偧䍌䅏䄥⩕䈵壂桠恕坏彖䯍佲㍇⽏佡摌嗃橗䄨ꄽ婄</w:t>
      </w:r>
      <w:r>
        <w:rPr/>
        <w:t>ꔬ⫂╱</w:t>
      </w:r>
      <w:r>
        <w:rPr/>
        <w:t>桰杗塾⹧♟숻収璮㝌畒</w:t>
      </w:r>
      <w:r>
        <w:rPr/>
        <w:t>ⲩ</w:t>
      </w:r>
      <w:r>
        <w:rPr/>
        <w:t>囂㝀丸搴칪䂩晣洯쉭扪쉍呥㑍敾</w:t>
      </w:r>
      <w:r>
        <w:rPr/>
        <w:t>ꤣ</w:t>
      </w:r>
      <w:r>
        <w:rPr/>
        <w:t>掻⫎</w:t>
      </w:r>
      <w:r>
        <w:rPr/>
        <w:t>ⵏ</w:t>
      </w:r>
      <w:r>
        <w:rPr/>
        <w:t>晰轲⹙쉨</w:t>
      </w:r>
      <w:r>
        <w:rPr/>
        <w:t>⡠</w:t>
      </w:r>
      <w:r>
        <w:rPr/>
        <w:t>슏䓂쉠瓂挰껂</w:t>
      </w:r>
      <w:r>
        <w:rPr/>
        <w:t>ꤪ</w:t>
      </w:r>
      <w:r>
        <w:rPr/>
        <w:t>쉰余占婹〨䀮䳂甲䊵㕦伵쉚穈剕䘣▩弯纩竂湉嘣</w:t>
      </w:r>
      <w:r>
        <w:rPr/>
        <w:t>꧂</w:t>
      </w:r>
      <w:r>
        <w:rPr/>
        <w:t>ꏂ獔灈㓂瘣熱乣</w:t>
      </w:r>
      <w:r>
        <w:rPr/>
        <w:t>꧂</w:t>
      </w:r>
      <w:r>
        <w:rPr/>
        <w:t>㓂汚</w:t>
      </w:r>
      <w:r>
        <w:rPr/>
        <w:t>Ⱞ</w:t>
      </w:r>
      <w:r>
        <w:rPr/>
        <w:t>斻ꅆ䨤灯爹㭐싂⌭꥗涬쎥弻⛂뭡䱑栮㵕쉑䠶쉙桵廂唻썭浍䣂䵞싂烂摭熮㭡瓂䊘⯂</w:t>
      </w:r>
      <w:r>
        <w:rPr/>
        <w:t>ꕂ</w:t>
      </w:r>
      <w:r>
        <w:rPr/>
        <w:t>䂵곂⹑渶湺顖䑏报沱䩤汲懂版ꅞ桍秂쵋䀶揂䍋恏湾冏捲녫䥫獗䚩硁゘䞏桡</w:t>
      </w:r>
      <w:r>
        <w:rPr/>
        <w:t>⢻</w:t>
      </w:r>
      <w:r>
        <w:rPr/>
        <w:t>帨摱ㄩ쉥⨯䳎숳⥅扷썯☱眶㥃⥅禘偖癗쉢䥨㨳쉱彎㬴䬺稪浯剔썭䩈瘰뼸䎵圱祐㬺棂쉃䁢䁗</w:t>
      </w:r>
      <w:r>
        <w:rPr/>
        <w:t>꧂</w:t>
      </w:r>
      <w:r>
        <w:rPr/>
        <w:t>䦮숽슏党濂뿂奊㝩檘獟睈⹖⥯晫猨⥩㈨砷</w:t>
      </w:r>
      <w:r>
        <w:rPr/>
        <w:t>ꥒ</w:t>
      </w:r>
      <w:r>
        <w:rPr/>
        <w:t>绂牰싂媏⚱쉚䵯넨땍⍋䳂㵩⴨㤴扷椵恇쉚婵瓂础ꌵ㌰瑺䎘쏃쵫槂㉾㫂撩楍ㅤ슮䭾影썉䎿썆焩氭ꇂ뮵确⑉爵䕩療㴺㖣夥啸瀵瀯䥋</w:t>
      </w:r>
      <w:r>
        <w:rPr/>
        <w:t>ⵊ</w:t>
      </w:r>
      <w:r>
        <w:rPr/>
        <w:t>땈改㑞⿂唷轔椩仂敪䝈䞥⽟稰딤琹嗂吶</w:t>
      </w:r>
      <w:r>
        <w:rPr/>
        <w:t>⡢</w:t>
      </w:r>
      <w:r>
        <w:rPr/>
        <w:t>欤来瘦傮戨䔤恰獰䁴숱穲津ㅖ츷斥硆쉇猤쉏䭄皩⵾⽬䡓硲쉙痎㜦넮</w:t>
      </w:r>
      <w:r>
        <w:rPr/>
        <w:t>⡳</w:t>
      </w:r>
      <w:r>
        <w:rPr/>
        <w:t>浨竂캡顶勂卌ヂ땱䁖춬㮡쉒녈兩桯樬娫總啺땚♭䕕⩦ꅗ䍳㷂懍痎㯂债쉶䅩煾⍁숪歾긫⩪戥쉷슣燂掩♦桷伶</w:t>
      </w:r>
      <w:r>
        <w:rPr/>
        <w:t>⡓</w:t>
      </w:r>
      <w:r>
        <w:rPr/>
        <w:t>潴⨪Ⓝ䗂べ瓍쉭瓂彩枻싂欳뿂㈊坆睗椬땯樹敎㐷婣彐⦩쉨땘携슏쉊占숰晖瑟䩅彘瀤묵쉩矎</w:t>
      </w:r>
      <w:r>
        <w:rPr/>
        <w:t>ꤹ</w:t>
      </w:r>
      <w:r>
        <w:rPr/>
        <w:t>匶䢩戱</w:t>
      </w:r>
      <w:r>
        <w:rPr/>
        <w:t>ꗂ</w:t>
      </w:r>
      <w:r>
        <w:rPr/>
        <w:t>啤춵슩☽湘쵺ㄽ儲㩢넪畀㘹沩䵾㝡擂怫枿⩚㑶穏䁢坨䤱䱓쉀帮兠扦穳捚䴮兺슬쉈쉙縲슻圳题䔬け顪敌檡橂♶升䃂⻂⥇</w:t>
      </w:r>
      <w:r>
        <w:rPr/>
        <w:t>ⱨ</w:t>
      </w:r>
      <w:r>
        <w:rPr/>
        <w:t>쵭ꄺ슏䉞␩숭幫甯⯍獓ꥥ</w:t>
      </w:r>
      <w:r>
        <w:rPr/>
        <w:t>ꕳ</w:t>
      </w:r>
      <w:r>
        <w:rPr/>
        <w:t>獃╠숻樮ꏂ㙤⯂⩩䱴⍀쉣㴲♵囂瀹⨦</w:t>
      </w:r>
      <w:r>
        <w:rPr/>
        <w:t>ⱨ</w:t>
      </w:r>
      <w:r>
        <w:rPr/>
        <w:t>晤䝂기</w:t>
      </w:r>
      <w:r>
        <w:rPr/>
        <w:t>ⶻ</w:t>
      </w:r>
      <w:r>
        <w:rPr/>
        <w:t>컂ㅎ</w:t>
      </w:r>
      <w:r>
        <w:rPr/>
        <w:t>Ɑ⹍</w:t>
      </w:r>
      <w:r>
        <w:rPr/>
        <w:t>䱺縲숴掿㦥숨睎ꍥ㌳摦⥄佭숨⨺䷍꺻怲槂圸婅갹剎〹䵋洤穡桇䱠獨⥨汊䝘䵒䋍弽哂</w:t>
      </w:r>
      <w:r>
        <w:rPr/>
        <w:t>ⵖ</w:t>
      </w:r>
      <w:r>
        <w:rPr/>
        <w:t>슏縯㝀未쉌곂抡㜪</w:t>
      </w:r>
      <w:r>
        <w:rPr/>
        <w:t>Ⱜ</w:t>
      </w:r>
      <w:r>
        <w:rPr/>
        <w:t>砭숣⹢ꥭ⭨</w:t>
      </w:r>
      <w:r>
        <w:rPr/>
        <w:t>⣂</w:t>
      </w:r>
      <w:r>
        <w:rPr/>
        <w:t>뮮婋砺ꅊ┹烂憱偋癄瑡</w:t>
      </w:r>
      <w:r>
        <w:rPr/>
        <w:t>ⶏ</w:t>
      </w:r>
      <w:r>
        <w:rPr/>
        <w:t>걘㕷䑍䆮浺</w:t>
      </w:r>
      <w:r>
        <w:rPr/>
        <w:t>Ⱨ</w:t>
      </w:r>
      <w:r>
        <w:rPr/>
        <w:t>楗婔丵呒䰶㑗婒先쉭䚱ㅺꍬꥫ慩쉠숪橾㛂囂懂뗂乓</w:t>
      </w:r>
      <w:r>
        <w:rPr/>
        <w:t>ⱔ</w:t>
      </w:r>
      <w:r>
        <w:rPr/>
        <w:t>䘯㩘</w:t>
      </w:r>
      <w:r>
        <w:rPr/>
        <w:t>⠪</w:t>
      </w:r>
      <w:r>
        <w:rPr/>
        <w:t>奖礪뽞⪱㍪灦礦⥎瑢塒ꅥ氩</w:t>
      </w:r>
      <w:r>
        <w:rPr/>
        <w:t>⡃</w:t>
      </w:r>
      <w:r>
        <w:rPr/>
        <w:t>⽵䕆⍶敚⩉玩</w:t>
      </w:r>
      <w:r>
        <w:rPr/>
        <w:t>ꦣꕟꥁ</w:t>
      </w:r>
      <w:r>
        <w:rPr/>
        <w:t>깍뭎け䣃㫂䯂挴⏂泂圶꥙⍑습쉗癘幕쉍</w:t>
      </w:r>
      <w:r>
        <w:rPr/>
        <w:t>⡁</w:t>
      </w:r>
      <w:r>
        <w:rPr/>
        <w:t>문䥗仂깋䱭柂⭏䑐䈭䙌摡걑㑋⫂栭딶숲東桶杞埂䌲쉺幁獃婐䙶眤琤偄</w:t>
      </w:r>
      <w:r>
        <w:rPr/>
        <w:t>ⱐ</w:t>
      </w:r>
      <w:r>
        <w:rPr/>
        <w:t>䮬숩滍⥴䶡⩓䣂眨ꥳ㐣捲頨嚘〷</w:t>
      </w:r>
      <w:r>
        <w:rPr/>
        <w:t>ⱷ</w:t>
      </w:r>
      <w:r>
        <w:rPr/>
        <w:t>獰牺숬☪坷꧎</w:t>
      </w:r>
      <w:r>
        <w:rPr/>
        <w:t>ꥊ</w:t>
      </w:r>
      <w:r>
        <w:rPr/>
        <w:t>뽵⧂썟摞㊻眵㴣堯偄쉚㔻偍䇎䩙ꍉ㇂춬䐽绂ꄣ싂꺵䵇狂䒱溘촤祪슬⩧䝌扥㕂뼸쵦⏂쌫컂䅦飂祅䅘顐轷究牚䙄烃颮䰷䉱</w:t>
      </w:r>
      <w:r>
        <w:rPr/>
        <w:t>⡴</w:t>
      </w:r>
      <w:r>
        <w:rPr/>
        <w:t>깉䱊䱾晶瑴刨圹㩬煘㴪</w:t>
      </w:r>
      <w:r>
        <w:rPr/>
        <w:t>ⶬ⩚</w:t>
      </w:r>
      <w:r>
        <w:rPr/>
        <w:t>砳猻千땕䙇焮旂䕎숨乏깆뾮䟂썟樯䦏礤坔</w:t>
      </w:r>
      <w:r>
        <w:rPr/>
        <w:t>ⱎ</w:t>
      </w:r>
      <w:r>
        <w:rPr/>
        <w:t>倰쉴싂⻂太檡ꥨ䠭坣숹歲䅫䪩㵲⹁䡨焹녲⻍祩숬싂䱹䑐</w:t>
      </w:r>
      <w:r>
        <w:rPr/>
        <w:t>ꔣ</w:t>
      </w:r>
      <w:r>
        <w:rPr/>
        <w:t>告␺祉䌫恞딪⬪㣂愱</w:t>
      </w:r>
      <w:r>
        <w:rPr/>
        <w:t>ⴤ</w:t>
      </w:r>
      <w:r>
        <w:rPr/>
        <w:t>燂쉰쵵喿癆␸乮桑녬奪⩦桌僎婕穮䴪绂뇂⾿</w:t>
      </w:r>
      <w:r>
        <w:rPr/>
        <w:t>ꕘ</w:t>
      </w:r>
      <w:r>
        <w:rPr/>
        <w:t>頻</w:t>
      </w:r>
      <w:r>
        <w:rPr/>
        <w:t>ⴲꥇ</w:t>
      </w:r>
      <w:r>
        <w:rPr/>
        <w:t>쉅㙍</w:t>
      </w:r>
      <w:r>
        <w:rPr/>
        <w:t>ꤷ</w:t>
      </w:r>
      <w:r>
        <w:rPr/>
        <w:t>测瞻ㅘ婠㝕⥒撩㌺劬㈭㦿⥐쉶⭬⩚⸷砻顴䥰彊砺ꅗ䮏婶㑪奐췎뽶哂乤㋂䦏勂顑ꅓ</w:t>
      </w:r>
      <w:r>
        <w:rPr/>
        <w:t>ꤳ⤻</w:t>
      </w:r>
      <w:r>
        <w:rPr/>
        <w:t>㍇䛂ꌸ</w:t>
      </w:r>
      <w:r>
        <w:rPr/>
        <w:t>ⰸ</w:t>
      </w:r>
      <w:r>
        <w:rPr/>
        <w:t>楌⨻眰</w:t>
      </w:r>
      <w:r>
        <w:rPr/>
        <w:t>ꕑ</w:t>
      </w:r>
      <w:r>
        <w:rPr/>
        <w:t>㧂</w:t>
      </w:r>
      <w:r>
        <w:rPr/>
        <w:t>ⷃ</w:t>
      </w:r>
      <w:r>
        <w:rPr/>
        <w:t>瘪칖䨭微쵪涮ꅳ捭⩗䵀摇㠫⏃樊꥞쉳䝎쉵㫂抩</w:t>
      </w:r>
      <w:r>
        <w:rPr/>
        <w:t>ꦥ</w:t>
      </w:r>
      <w:r>
        <w:rPr/>
        <w:t>頷捾쉡ㄯ栵塺眽潏</w:t>
      </w:r>
      <w:r>
        <w:rPr/>
        <w:t>ꕯ</w:t>
      </w:r>
      <w:r>
        <w:rPr/>
        <w:t>曂쉌⌦䭟䉁䍂痂灠싂歎燂싂欸⑈슣䪱甩㡓伥妩ꍺ</w:t>
      </w:r>
      <w:r>
        <w:rPr/>
        <w:t>ꕞ</w:t>
      </w:r>
      <w:r>
        <w:rPr/>
        <w:t>戻滍用䒩䱢晤⑌傱煰⿂捶⮏땷썸嘺愱轣颩潞奈幕橃楰⦘ꅔ朹㑪</w:t>
      </w:r>
      <w:r>
        <w:rPr/>
        <w:t>Ⳃ</w:t>
      </w:r>
      <w:r>
        <w:rPr/>
        <w:t>橥┹撮쉧⨭㑶컂檘恞捒썀⹸</w:t>
      </w:r>
      <w:r>
        <w:rPr/>
        <w:t>⡞</w:t>
      </w:r>
      <w:r>
        <w:rPr/>
        <w:t>ꅞ쉳申ꅨ捭檻扵兴☪㉕┸嚏㵃吪⥅쉷╄⭬</w:t>
      </w:r>
      <w:r>
        <w:rPr/>
        <w:t>ꤰ⒏</w:t>
      </w:r>
      <w:r>
        <w:rPr/>
        <w:t>顭冩⻂노䙌奅泂㜲啧偩刷쉵严䉄┯轶畟橧⨸彉睅扥湦桨捠㵺祄䩋뽁协뽦ꄪ辥ꍲㅆ迍栦ㅅ䫂頹㟂ㅣ쉸敯䁖塹坪樴牥绂㛍浧扑曂䈨⬦숺殡幮䰱놥</w:t>
      </w:r>
      <w:r>
        <w:rPr/>
        <w:t>ꤩ</w:t>
      </w:r>
      <w:r>
        <w:rPr/>
        <w:t>堥</w:t>
      </w:r>
      <w:r>
        <w:rPr/>
        <w:t>ꕙ</w:t>
      </w:r>
      <w:r>
        <w:rPr/>
        <w:t>䵦숣⿂瘭栰㕄堭땤싂搩㭇㕡녴嚩땯␪梮</w:t>
      </w:r>
      <w:r>
        <w:rPr/>
        <w:t>ꕈ</w:t>
      </w:r>
      <w:r>
        <w:rPr/>
        <w:t>䩚堥쉐㦬깷쉤䲱傣㙲儰뇂竂樱䃂䅥</w:t>
      </w:r>
      <w:r>
        <w:rPr/>
        <w:t>⣂</w:t>
      </w:r>
      <w:r>
        <w:rPr/>
        <w:t>㨵㭫㌪殱⌳䁧敋䩃區㣂Ⓧ㉌洨⽮爭♸㝩乎晥焱㏂㑢惂坢啉杇積뇂奏根颬㕯칅⩩兊䙃䍰匳䵀㊥뽹ㄥ䜻妥捗楫췎⨯振䙅匱潅煁䡫</w:t>
      </w:r>
      <w:r>
        <w:rPr/>
        <w:t>ꕉ</w:t>
      </w:r>
      <w:r>
        <w:rPr/>
        <w:t>癋戹縱瑂㐨墩䇃㎘殩⩩关嗂뭂妻넩繣쉺䙬轗䟂凂幣由㙹桅䷂佪ꥯ⨺䁕</w:t>
      </w:r>
      <w:r>
        <w:rPr/>
        <w:t>Ⲭ</w:t>
      </w:r>
      <w:r>
        <w:rPr/>
        <w:t>䇂卌こ眱栺⩁㕍姂厏</w:t>
      </w:r>
      <w:r>
        <w:rPr/>
        <w:t>ꕌ</w:t>
      </w:r>
      <w:r>
        <w:rPr/>
        <w:t>ꄰ겥⭱恕</w:t>
      </w:r>
      <w:r>
        <w:rPr/>
        <w:t>ꤥ</w:t>
      </w:r>
      <w:r>
        <w:rPr/>
        <w:t>砱乘㕱矂坃祸ꏃ噪涥䙃</w:t>
      </w:r>
      <w:r>
        <w:rPr/>
        <w:t>꧂</w:t>
      </w:r>
      <w:r>
        <w:rPr/>
        <w:t>壎㨰싂쉮婚婪쉟뽟꥞䵭本兵䴲⩌숴㴲婁슻☬圷儥쉇</w:t>
      </w:r>
      <w:r>
        <w:rPr/>
        <w:t>ⵕ</w:t>
      </w:r>
      <w:r>
        <w:rPr/>
        <w:t>倪㡑獎博╮塩깢禡乐⵺䵕礵䦡⭨슿燂癶䅂忂㤭</w:t>
      </w:r>
      <w:r>
        <w:rPr/>
        <w:t>ꤽ</w:t>
      </w:r>
      <w:r>
        <w:rPr/>
        <w:t>〱挪ꎥ䰫竂䁗浚捑⑤썀⌳伭沩灏숩獮卐帲㉶▿캩㩭䝏㇂㵶⻍㩄␭슡땂穧帺汭歠朳㵱顆獏冥䘨㇂圴稩䦮氳匨坂䐮㙺껂转煐쉸祧䲮剮껍㬶纣恀猶䥵䐵湾㎏</w:t>
      </w:r>
      <w:r>
        <w:rPr/>
        <w:t>ꕺ</w:t>
      </w:r>
      <w:r>
        <w:rPr/>
        <w:t>ⱞ</w:t>
      </w:r>
      <w:r>
        <w:rPr/>
        <w:t>咮䥶䁐娥櫎⩚㭞䝬䰰</w:t>
      </w:r>
      <w:r>
        <w:rPr/>
        <w:t>ⵇ</w:t>
      </w:r>
      <w:r>
        <w:rPr/>
        <w:t>㗂숸头䜦䈣牮</w:t>
      </w:r>
      <w:r>
        <w:rPr/>
        <w:t>ꤰ</w:t>
      </w:r>
      <w:r>
        <w:rPr/>
        <w:t>奮縺低䬦瀳䶻㭆頴⦩싂⌭带숬☺搨牖┷愴瑥为묮縶剣⍉澩</w:t>
      </w:r>
      <w:r>
        <w:rPr/>
        <w:t>ⵇ</w:t>
      </w:r>
      <w:r>
        <w:rPr/>
        <w:t>迂当⵹쉰秂쉣煋쉺숵扫䕋晣㭖䏂㤯题柂⹩㖩⥄佞䩫㠯欪祾敄䝚挰稻㊡⽨轨ㄥ䨪潲䷂䕓⩊⍋弴</w:t>
      </w:r>
      <w:r>
        <w:rPr/>
        <w:t>⠮</w:t>
      </w:r>
      <w:r>
        <w:rPr/>
        <w:t>숭䑕ꅠ쉷딺穒㥣瀊恅溩䑮갦㝴福䕓┦辥啚䘪뇂䝃㙲娣㵇䀯转獙顄䅢═</w:t>
      </w:r>
      <w:r>
        <w:rPr/>
        <w:t>ꕩ</w:t>
      </w:r>
      <w:r>
        <w:rPr/>
        <w:t>⻃㪡숣칭떵啾䥺䴻唥꥗쉷杔쉸㌳슮慃㘩奪갴䑯</w:t>
      </w:r>
      <w:r>
        <w:rPr/>
        <w:t>Ⳃ</w:t>
      </w:r>
      <w:r>
        <w:rPr/>
        <w:t>濂㡨癳电栰姂</w:t>
      </w:r>
      <w:r>
        <w:rPr/>
        <w:t>ꕘꥉ</w:t>
      </w:r>
      <w:r>
        <w:rPr/>
        <w:t>㥥</w:t>
      </w:r>
      <w:r>
        <w:rPr/>
        <w:t>ꦻ</w:t>
      </w:r>
      <w:r>
        <w:rPr/>
        <w:t>슥숭쉌㐨싎숽㬲④촹</w:t>
      </w:r>
      <w:r>
        <w:rPr/>
        <w:t>ꗎ</w:t>
      </w:r>
      <w:r>
        <w:rPr/>
        <w:t>녖쉩䮏⨬㟎┦╆婍淂窏兠獞䕆묹摰싂㒩娬䴱㊱㑣䥂䖣䫎뾘䅒炘⩗쉎捌癮㭐캿埂幱枏⩘㨮䑘║䰲枩灣⫂䪏咣⬪番␪</w:t>
      </w:r>
      <w:r>
        <w:rPr/>
        <w:t>ⴻ</w:t>
      </w:r>
      <w:r>
        <w:rPr/>
        <w:t>쉞갪䩎쉤婗㪬㵋⸤⥟穟㑷拎但炬幰呠剁玵浶쉁繷⭓犡䮬楬깕恏䠱吴㕂捂숴橚숷佷䈦</w:t>
      </w:r>
      <w:r>
        <w:rPr/>
        <w:t>ꥇ</w:t>
      </w:r>
      <w:r>
        <w:rPr/>
        <w:t>䑒쉅伶繁</w:t>
      </w:r>
      <w:r>
        <w:rPr/>
        <w:t>ⵋ</w:t>
      </w:r>
      <w:r>
        <w:rPr/>
        <w:t>䤻</w:t>
      </w:r>
      <w:r>
        <w:rPr/>
        <w:t>꧂⬤</w:t>
      </w:r>
      <w:r>
        <w:rPr/>
        <w:t>奎繡䗂扸歄䥐⽡砦⹂⮣砭轸⪣싎㗍</w:t>
      </w:r>
      <w:r>
        <w:rPr/>
        <w:t>⡡</w:t>
      </w:r>
      <w:r>
        <w:rPr/>
        <w:t>㙲떡挦⭆⺱⑹剧㎏牨⌺컂渻䛂䈺</w:t>
      </w:r>
      <w:r>
        <w:rPr/>
        <w:t>ⴸ</w:t>
      </w:r>
      <w:r>
        <w:rPr/>
        <w:t>抿䍏夣擃䑄塌⬪䞬眩倭슡㓂恍洯뽯썥☯㟂▥컂슡涏⑭쉍歒䥌汖칯녆걩쉾䱃䵓╅灇ꆮ㌪汣싂쉳檡긯ꇂꍫ㥯숨疬䥋㍔浍츻㠮参깟♯䁞呖洽쉦楩꺮☣</w:t>
      </w:r>
      <w:r>
        <w:rPr/>
        <w:t>Ᵽ</w:t>
      </w:r>
      <w:r>
        <w:rPr/>
        <w:t>ꤪ</w:t>
      </w:r>
      <w:r>
        <w:rPr/>
        <w:t>卂쉕쵸淂슮婠畞轑</w:t>
      </w:r>
      <w:r>
        <w:rPr/>
        <w:t>ⱈ</w:t>
      </w:r>
      <w:r>
        <w:rPr/>
        <w:t>潇町⭳栳㡧ㄯ杏⸶㤴䈮顪潦ꍖ䅐⮥卉櫂懂氷椨䮬쉥쎻眴녌╚䝉硭䎮掏䩧갬㑬淂㭘彉⫂浐䥱ꥨ뭃泃곂潑썥睐䅠␸뽪숤㧂ꄲ䰱㭖⩺</w:t>
      </w:r>
      <w:r>
        <w:rPr/>
        <w:t>Ⳏ</w:t>
      </w:r>
      <w:r>
        <w:rPr/>
        <w:t>䗂춣쉊뭴⌻</w:t>
      </w:r>
      <w:r>
        <w:rPr/>
        <w:t>ⶏ</w:t>
      </w:r>
      <w:r>
        <w:rPr/>
        <w:t>歷숶뗂憩ꍺ䳂㙠穋濂칌堮丮䕠矂䙐쎱슩⫎묨䒱偙</w:t>
      </w:r>
      <w:r>
        <w:rPr/>
        <w:t>ⴰ</w:t>
      </w:r>
      <w:r>
        <w:rPr/>
        <w:t>녙쉟䳂洬敊畾</w:t>
      </w:r>
      <w:r>
        <w:rPr/>
        <w:t>⠵</w:t>
      </w:r>
      <w:r>
        <w:rPr/>
        <w:t>橾甥杂怫䓂뭟ꄤ뭲䉗䆩㯂灮繭긽㡂枩Ⓙ싂⼳걵伹쉨㝉庘塏쉹捷뗂橍캥滂晈쉣㴪噆祆ꌨ碱係녯佀㝅頺唯儶硋泂숴撩扷瑆숱㩱㍲䡕ꌵ⫂㥀⼴帰㩐樤䳂穯쌽㙚싍㓂촨䴫〯畂</w:t>
      </w:r>
      <w:r>
        <w:rPr/>
        <w:t>ꕦ⤷</w:t>
      </w:r>
      <w:r>
        <w:rPr/>
        <w:t>乥畑㕀爳擂恣塵⫂晴䲵ꥩ㵫伳썈㉸䑔烍</w:t>
      </w:r>
      <w:r>
        <w:rPr/>
        <w:t>ⱖ</w:t>
      </w:r>
      <w:r>
        <w:rPr/>
        <w:t>ꅋ竂슬칋礻圮㛂䑏坹㢥㝨ꍞ땫噂㙵畍滂뾥塷䳂⫎䠤╌痂㝑睩㕶ず畅⥈깭⑕湅奔⍲</w:t>
      </w:r>
      <w:r>
        <w:rPr/>
        <w:t>ⶮ</w:t>
      </w:r>
      <w:r>
        <w:rPr/>
        <w:t>㩐ꥲ㑚ꍨ⍰츭㑣祑갳쉟縺♥꥗卷</w:t>
      </w:r>
      <w:r>
        <w:rPr/>
        <w:t>ꕫ</w:t>
      </w:r>
      <w:r>
        <w:rPr/>
        <w:t>녡㙌熿磍␸㭲つ㑅</w:t>
      </w:r>
      <w:r>
        <w:rPr/>
        <w:t>ⴵ</w:t>
      </w:r>
      <w:r>
        <w:rPr/>
        <w:t>쉁幚䇎〲걔漊䷂⑭㭁䓂䠳믂⩊凃䝣侘帽⬵歭䁀塬녅</w:t>
      </w:r>
      <w:r>
        <w:rPr/>
        <w:t>ⴥ</w:t>
      </w:r>
      <w:r>
        <w:rPr/>
        <w:t>쉐칩䓂깭杆呲딮⻂㜯㊱쉗</w:t>
      </w:r>
      <w:r>
        <w:rPr/>
        <w:t>ꔶ</w:t>
      </w:r>
      <w:r>
        <w:rPr/>
        <w:t>怤㌻佌⨸灲輮さ顙祱単浭爮㭠녂딪㥅瘸⬤⫍㕠긪䋂浟ꌴ癎吮正췎告圸偪쉯</w:t>
      </w:r>
      <w:r>
        <w:rPr/>
        <w:t>ꕾ</w:t>
      </w:r>
      <w:r>
        <w:rPr/>
        <w:t>儨攤桵㌰硨길㜫숺轣䵊畔</w:t>
      </w:r>
      <w:r>
        <w:rPr/>
        <w:t>⢣</w:t>
      </w:r>
      <w:r>
        <w:rPr/>
        <w:t>땉⭐숽</w:t>
      </w:r>
      <w:r>
        <w:rPr/>
        <w:t>⡧</w:t>
      </w:r>
      <w:r>
        <w:rPr/>
        <w:t>넬㤪⛂䅷䅭䠽쉑</w:t>
      </w:r>
      <w:r>
        <w:rPr/>
        <w:t>Ɱ</w:t>
      </w:r>
      <w:r>
        <w:rPr/>
        <w:t>숴煂暣깙畱栮ꅞ䕙㤳䴦輣䵷坍縥숶䌴帶ꅗ繖㭑⒱묵ㄣ</w:t>
      </w:r>
      <w:r>
        <w:rPr/>
        <w:t>ꥍ</w:t>
      </w:r>
      <w:r>
        <w:rPr/>
        <w:t>䮿扖㩷곂⸱</w:t>
      </w:r>
      <w:r>
        <w:rPr/>
        <w:t>꤫┴</w:t>
      </w:r>
      <w:r>
        <w:rPr/>
        <w:t>璬顫뇂㚵ㅭ䔶冩䅫⤱☣㩾楥┷熬썮睊╃䥍깅깄灾煚吪꺏卟偨쌪㢻</w:t>
      </w:r>
      <w:r>
        <w:rPr/>
        <w:t>ꥌ</w:t>
      </w:r>
      <w:r>
        <w:rPr/>
        <w:t>겱썏㍪〫⨤甥녆䥩疣拂桗皮睘숮估ꅑ瑚祘㞏쉺䩠㉗♈</w:t>
      </w:r>
      <w:r>
        <w:rPr/>
        <w:t>꧂</w:t>
      </w:r>
      <w:r>
        <w:rPr/>
        <w:t>숹㫂壂晦㛂剭</w:t>
      </w:r>
      <w:r>
        <w:rPr/>
        <w:t>ꤴ</w:t>
      </w:r>
      <w:r>
        <w:rPr/>
        <w:t>ⱱ</w:t>
      </w:r>
      <w:r>
        <w:rPr/>
        <w:t>䥍쉌䘭␦⍍柂壂땭僂묺䩂쉳뽗獲䌬㝈쉧䖏幵㝘</w:t>
      </w:r>
      <w:r>
        <w:rPr/>
        <w:t>ꦿ</w:t>
      </w:r>
      <w:r>
        <w:rPr/>
        <w:t>ヂ㓂湨뭬奃䔨䉨뽚쉀숻矂쉾⪱彁慬⥳곂轩㌱乔䉮䈽奊⨺塆晋ヂ搮欷娯㙆輣</w:t>
      </w:r>
      <w:r>
        <w:rPr/>
        <w:t>⠽</w:t>
      </w:r>
      <w:r>
        <w:rPr/>
        <w:t>䖡偵㑖竂</w:t>
      </w:r>
      <w:r>
        <w:rPr/>
        <w:t>ⵏ</w:t>
      </w:r>
      <w:r>
        <w:rPr/>
        <w:t>恎⮵参楆칗䀫쉂⽑搻繇撘䜩塰烂奡䜤慸猸繹⪵㩨亵桱ꄮ갯祀䯂䏍⼵춿䪩䜷컂쉅啶数噠䧂뽙쉀숳獁佑싃楲乱㬽獯⦮䱫洩猹塲癡呤춻傡瑸ꆡ⪩忂⹉숨쉟䞻녨潵숱偘潋⚘繺噫欬䑥</w:t>
      </w:r>
      <w:r>
        <w:rPr/>
        <w:t>⡧</w:t>
      </w:r>
      <w:r>
        <w:rPr/>
        <w:t>ㆥ슮软쉴扗</w:t>
      </w:r>
      <w:r>
        <w:rPr/>
        <w:t>⣍</w:t>
      </w:r>
      <w:r>
        <w:rPr/>
        <w:t>圬</w:t>
      </w:r>
      <w:r>
        <w:rPr/>
        <w:t>ꥏ</w:t>
      </w:r>
      <w:r>
        <w:rPr/>
        <w:t>쏂恢癄땡烎㙐䵘䁭뮣☦썱扰㕱┨♡쏂ㅗ搸䵦쵄䔥窮爰婉䷂媬ㅊ匬穴쉔</w:t>
      </w:r>
      <w:r>
        <w:rPr/>
        <w:t>⡾</w:t>
      </w:r>
      <w:r>
        <w:rPr/>
        <w:t>娴捅秂啳䕔佊䶱灄㊘楡淍䙍⬱쉭㟂⍤숱䵏歘땹嫂☬嫂ㅪ⽵싂ギ</w:t>
      </w:r>
      <w:r>
        <w:rPr/>
        <w:t>ⵥ</w:t>
      </w:r>
      <w:r>
        <w:rPr/>
        <w:t>ㆣ㐭タ쉍䝀槃噇潫㵒㈮☪剂挥睩嗂㥆㪬Ⓜ쉯席숸䏂㠭濃敢㴸뭫㏎싂僂뿂슩怦幀暱䱒♅㑌焤㈽盂㨺㧂</w:t>
      </w:r>
      <w:r>
        <w:rPr/>
        <w:t>ⵃ</w:t>
      </w:r>
      <w:r>
        <w:rPr/>
        <w:t>쎵䭉䉏ꍅ獞⚩煨쉑欸空⨪堪쵍썸ㄴ쉷츴␯勂晢</w:t>
      </w:r>
      <w:r>
        <w:rPr/>
        <w:t>ⴷ</w:t>
      </w:r>
      <w:r>
        <w:rPr/>
        <w:t>牫帥슥⨳強⏂慤⑷㍢걗싃歱穄顇儭숨凂䂥⸰⎻숱딹䝗敉乣匪㔫橍扢쉓穰浉溩녪숪䴭婙汦껂獅扐䌳⭐䤷⫂ꆩ쵔䌩䁪媱噸濂砽⻂㉾璩䮣燂渰槂숸䀸㍓쉺䯎⩪樊뿍繚䁀슩䤶</w:t>
      </w:r>
      <w:r>
        <w:rPr/>
        <w:t>ꕄ</w:t>
      </w:r>
      <w:r>
        <w:rPr/>
        <w:t>䁱塖䣂昶潷㬨秂擂╃슏䖮䁵㫂疿䍨</w:t>
      </w:r>
      <w:r>
        <w:rPr/>
        <w:t>ⱓ</w:t>
      </w:r>
      <w:r>
        <w:rPr/>
        <w:t>䑆싂橂⤪㤦뾬</w:t>
      </w:r>
    </w:p>
    <w:p>
      <w:pPr>
        <w:pStyle w:val="PreformattedText"/>
        <w:bidi w:val="0"/>
        <w:spacing w:before="0" w:after="0"/>
        <w:jc w:val="left"/>
        <w:rPr/>
      </w:pPr>
      <w:r>
        <w:rPr/>
        <w:t>暩瑺♞</w:t>
      </w:r>
      <w:r>
        <w:rPr/>
        <w:t>ꔻ</w:t>
      </w:r>
      <w:r>
        <w:rPr/>
        <w:t>啬睖洬繬㌫瑸坋칪批䶵녡猱긩充곃䏂㈪</w:t>
      </w:r>
      <w:r>
        <w:rPr/>
        <w:t>ꔨ</w:t>
      </w:r>
      <w:r>
        <w:rPr/>
        <w:t>埍秂欬栥汶晁佄䴰쵙䥐復泎汩栳쉦쉟䃂䑥㙇♋⵴뽋䨩싎⭂䨷䮱습愰땈쉭⎩싂匽㴹䌣噉</w:t>
      </w:r>
      <w:r>
        <w:rPr/>
        <w:t>ꕩ</w:t>
      </w:r>
      <w:r>
        <w:rPr/>
        <w:t>싂绂橪䠸睸䊥噎扥祷呍</w:t>
      </w:r>
      <w:r>
        <w:rPr/>
        <w:t>ⱒ</w:t>
      </w:r>
      <w:r>
        <w:rPr/>
        <w:t>䚩㨮꤮䜷䕣╕煹㶵奤䴱祚轉㢩迂畴橲숺⸮㛂張ꍧ欲啤奨㘪瑳㧂쉊㪣</w:t>
      </w:r>
      <w:r>
        <w:rPr/>
        <w:t>ⵗ♡</w:t>
      </w:r>
      <w:r>
        <w:rPr/>
        <w:t>䱆䉶祮垱参沣㠦꺩쉮䕅</w:t>
      </w:r>
      <w:r>
        <w:rPr/>
        <w:t>ⰰ</w:t>
      </w:r>
      <w:r>
        <w:rPr/>
        <w:t>쉱숹䑪〯㡩⍯⭯こ歴쉺⫂⹢쉊刷怴䠽⺡</w:t>
      </w:r>
      <w:r>
        <w:rPr/>
        <w:t>ꤶ</w:t>
      </w:r>
      <w:r>
        <w:rPr/>
        <w:t>囂塕⭥㎘썅㷂幹쉫쉺</w:t>
      </w:r>
      <w:r>
        <w:rPr/>
        <w:t>ꕀ</w:t>
      </w:r>
      <w:r>
        <w:rPr/>
        <w:t>쉋땳깹浳甪ぞ扮꺱暥</w:t>
      </w:r>
      <w:r>
        <w:rPr/>
        <w:t>ꕆ</w:t>
      </w:r>
      <w:r>
        <w:rPr/>
        <w:t>䅪쉐全쉾㴰⩩ꥣ桾쉵庩ꅢ撻</w:t>
      </w:r>
      <w:r>
        <w:rPr/>
        <w:t>⡘</w:t>
      </w:r>
      <w:r>
        <w:rPr/>
        <w:t>걯</w:t>
      </w:r>
      <w:r>
        <w:rPr/>
        <w:t>ꤣ</w:t>
      </w:r>
      <w:r>
        <w:rPr/>
        <w:t>穕歞瓂印╸㧂䑅땮ꥫ쉋癎捠摧ㅭ㙠⾱櫂ꥳ㐷⸳⏂싂㡢⥡瘹㵓攻⨨椯砸砮慎㩬䞻싂睺</w:t>
      </w:r>
      <w:r>
        <w:rPr/>
        <w:t>⡵</w:t>
      </w:r>
      <w:r>
        <w:rPr/>
        <w:t>쉦坘祚嗍弤ꥡ抬쉓䉓녣㩥䤲┮栮噃撣桒昴輮깤</w:t>
      </w:r>
      <w:r>
        <w:rPr/>
        <w:t>⢩</w:t>
      </w:r>
      <w:r>
        <w:rPr/>
        <w:t>䝁䲩</w:t>
      </w:r>
      <w:r>
        <w:rPr/>
        <w:t>⠵</w:t>
      </w:r>
      <w:r>
        <w:rPr/>
        <w:t>磂⼤쉬䝱癋쉅싂촨䭨䤥쉡囂⼦</w:t>
      </w:r>
      <w:r>
        <w:rPr/>
        <w:t>ⱑ</w:t>
      </w:r>
      <w:r>
        <w:rPr/>
        <w:t>〸晌╏䵾吸⴩䘸穆杇⥖婟쵙╉㕶䍉助䬳䍞唺煖敟䑳辥湦丹⍲呧渪煅䩏쉈擂쉍뇂㛂䐤㌤䮩㧂堰湡쉖䝋꥔ヂ潋⌲쉚뇎⌭䝁恮㭅䑾䙰ꅓ㍃촻☴㈽넻䚡⼬救辿䉆䆩칆쌶땉兞</w:t>
      </w:r>
      <w:r>
        <w:rPr/>
        <w:t>ⰲ</w:t>
      </w:r>
      <w:r>
        <w:rPr/>
        <w:t>ꎮ췂쉅칣䑃⨶儭淎澣</w:t>
      </w:r>
      <w:r>
        <w:rPr/>
        <w:t>Ⳃ</w:t>
      </w:r>
      <w:r>
        <w:rPr/>
        <w:t>䭄囂㞬浅迂믍欣䊏</w:t>
      </w:r>
      <w:r>
        <w:rPr/>
        <w:t>ꗂ</w:t>
      </w:r>
      <w:r>
        <w:rPr/>
        <w:t>䅉䵥싂杉㴪微䆱穗䜱㔷⑍쉤ꆮ슥悏殩숣숣䅓⏂쉉䥤娪慆</w:t>
      </w:r>
      <w:r>
        <w:rPr/>
        <w:t>ꤨ</w:t>
      </w:r>
      <w:r>
        <w:rPr/>
        <w:t>䕡毂咵⽕⨩㔷繬</w:t>
      </w:r>
      <w:r>
        <w:rPr/>
        <w:t>ⱱ</w:t>
      </w:r>
      <w:r>
        <w:rPr/>
        <w:t>汯ꌴ㩺偸敧䁚녃䎥壂幖煱䤹䱯参磂临䦻깖쉃椴⫂母뽧敭㏂悏</w:t>
      </w:r>
      <w:r>
        <w:rPr/>
        <w:t>ⲩ╍⑗</w:t>
      </w:r>
      <w:r>
        <w:rPr/>
        <w:t>惃埂딽싂싍ꅖ슱彸凂婣ꍖ녆⽘佗</w:t>
      </w:r>
      <w:r>
        <w:rPr/>
        <w:t>⠨</w:t>
      </w:r>
      <w:r>
        <w:rPr/>
        <w:t>ꕢ</w:t>
      </w:r>
      <w:r>
        <w:rPr/>
        <w:t>⠪</w:t>
      </w:r>
      <w:r>
        <w:rPr/>
        <w:t>湢녊偡㨸揂</w:t>
      </w:r>
      <w:r>
        <w:rPr/>
        <w:t>⢩</w:t>
      </w:r>
      <w:r>
        <w:rPr/>
        <w:t>㓍䕏單瑣䤻㉱椣⽭☦⥘쉭牊썺椻쉮䑨슘䀤歹埂䱅⩠卉䎥</w:t>
      </w:r>
      <w:r>
        <w:rPr/>
        <w:t>⡙</w:t>
      </w:r>
      <w:r>
        <w:rPr/>
        <w:t>⿂⩩䙖ꌲ㕃䝆♮䨭祪煐⨩</w:t>
      </w:r>
      <w:r>
        <w:rPr/>
        <w:t>ⱺ</w:t>
      </w:r>
      <w:r>
        <w:rPr/>
        <w:t>愹煦⭡剀㚏㴪䕨⸭⨪䩍扪檘乄㟂嘩䈴쉷┪㫂䆮獵쉃其깾㑏潌</w:t>
      </w:r>
      <w:r>
        <w:rPr/>
        <w:t>ⵅ</w:t>
      </w:r>
      <w:r>
        <w:rPr/>
        <w:t>땉榥⤊啅</w:t>
      </w:r>
      <w:r>
        <w:rPr/>
        <w:t>Ɱ</w:t>
      </w:r>
      <w:r>
        <w:rPr/>
        <w:t>纱䄩涬⑩㵏슘戣╡㴻㕣ぢ轅䭖䮡槂乓桪䴽䍟兆⌮呉嘬洶ꌪ妣硄䴩欺䏎晫䈴䜳쉀漽㉲䣂촪䙮숫噰倥卩と⍩䑮廃ꍞ㍇恂堨㩷婺⩚丫⮿噭걄㉔䉸딯䙐┨䝅楑䱕싂で긺灩城╇汣祅㡒䅡㬹楅⨪깞擂슡佔䐦Ⓨ湌穗칐䊘獭慆쵳딪㙙堷⺣쏂㔹浱䳂弻⍫</w:t>
      </w:r>
      <w:r>
        <w:rPr/>
        <w:t>ꤲ</w:t>
      </w:r>
      <w:r>
        <w:rPr/>
        <w:t>灂碱䦏⨤牮쉀묩暣扆</w:t>
      </w:r>
      <w:r>
        <w:rPr/>
        <w:t>ꥀ</w:t>
      </w:r>
      <w:r>
        <w:rPr/>
        <w:t>吶顢⼥辵䙱〮惍⍇啪䈥壂⾵갬</w:t>
      </w:r>
      <w:r>
        <w:rPr/>
        <w:t>ꗂ</w:t>
      </w:r>
      <w:r>
        <w:rPr/>
        <w:t>兔喱春⩕瀪婒㔻暮䱓㐪</w:t>
      </w:r>
      <w:r>
        <w:rPr/>
        <w:t>ꕠ</w:t>
      </w:r>
      <w:r>
        <w:rPr/>
        <w:t>㥥ꍀぃ佡纩싂爫䤱㡇枩</w:t>
      </w:r>
      <w:r>
        <w:rPr/>
        <w:t>⠱</w:t>
      </w:r>
      <w:r>
        <w:rPr/>
        <w:t>填⦥假䙉깠</w:t>
      </w:r>
      <w:r>
        <w:rPr/>
        <w:t>ꤣ</w:t>
      </w:r>
      <w:r>
        <w:rPr/>
        <w:t>琣䍙쉚⥓敎匸쉮珂䀣땧⫂뾿┫칅딸纮⭄촦쎩䄺</w:t>
      </w:r>
      <w:r>
        <w:rPr/>
        <w:t>ꕒ</w:t>
      </w:r>
      <w:r>
        <w:rPr/>
        <w:t>啦⤩</w:t>
      </w:r>
      <w:r>
        <w:rPr/>
        <w:t>ꔫ</w:t>
      </w:r>
      <w:r>
        <w:rPr/>
        <w:t>參</w:t>
      </w:r>
      <w:r>
        <w:rPr/>
        <w:t>Ⳃ</w:t>
      </w:r>
      <w:r>
        <w:rPr/>
        <w:t>숮婎䑍勂</w:t>
      </w:r>
      <w:r>
        <w:rPr/>
        <w:t>ꦘ</w:t>
      </w:r>
      <w:r>
        <w:rPr/>
        <w:t>ば䀫⩱穉땍煷ꥡ氬㙉䡎뽭䱶浙噗祑깪橭㝑뽈皣頨쉞</w:t>
      </w:r>
      <w:r>
        <w:rPr/>
        <w:t>⡪╹</w:t>
      </w:r>
      <w:r>
        <w:rPr/>
        <w:t>ㄲ灌栽넻戽뽩彾㊏䕁堦煱싂廂䜫䱐楫녮习㝥轡땙䌩썅땳さ払⹲檩䱡䝳爺䡋疡偁〳╅갪⽱卷ㄳ凂⑫㝩礽㭾ㅏ顖⑐杏☹⼣硔撩濂㎩灯呋쉰䁢离䥉썟咬</w:t>
      </w:r>
      <w:r>
        <w:rPr/>
        <w:t>ꦣ</w:t>
      </w:r>
      <w:r>
        <w:rPr/>
        <w:t>彖烂䱺㉑꥞挪飂焺쉎灀♆硰汨䝚眬뭅싂⽰辱䁈偮拂兎♳䝌⸲瀻䵳祉䵮㵣瘨㵈旎ㆩ偁촸⹑穘⭐캏扡㤨瑣ㅬ쉲쌹彵剖ꍺ渺</w:t>
      </w:r>
      <w:r>
        <w:rPr/>
        <w:t>⠩ⱎ</w:t>
      </w:r>
      <w:r>
        <w:rPr/>
        <w:t>䀩쉤琥</w:t>
      </w:r>
      <w:r>
        <w:rPr/>
        <w:t>⠰</w:t>
      </w:r>
      <w:r>
        <w:rPr/>
        <w:t>堷祲숨</w:t>
      </w:r>
      <w:r>
        <w:rPr/>
        <w:t>ⶥ</w:t>
      </w:r>
      <w:r>
        <w:rPr/>
        <w:t>乪넪奯烂</w:t>
      </w:r>
      <w:r>
        <w:rPr/>
        <w:t>ꕲ</w:t>
      </w:r>
      <w:r>
        <w:rPr/>
        <w:t>슱汲㴪璏㩦ꍎ幐뽋</w:t>
      </w:r>
      <w:r>
        <w:rPr/>
        <w:t>ꕚ〉</w:t>
      </w:r>
      <w:r>
        <w:rPr/>
        <w:t>䕭煨䩨⬹䛂厥⍎帰䑈㭣破䕭䅹婦깃썀䵢깴㘪橏㎥噏ꌭ⯂㷂噈彥㙈䞡⪮乫싂쉃囃㠩佀噳滂敨㡊췂갲哃僂株歒湰獧睢睠</w:t>
      </w:r>
      <w:r>
        <w:rPr/>
        <w:t>ꔣ</w:t>
      </w:r>
      <w:r>
        <w:rPr/>
        <w:t>攫㵫캩渹旂䢣买ぷ懂㖏숰㶮촪꺻䤸溣䘳旍㗎</w:t>
      </w:r>
      <w:r>
        <w:rPr/>
        <w:t>ⲩ</w:t>
      </w:r>
      <w:r>
        <w:rPr/>
        <w:t>恗皵湷</w:t>
      </w:r>
      <w:r>
        <w:rPr/>
        <w:t>ꤥ</w:t>
      </w:r>
      <w:r>
        <w:rPr/>
        <w:t>砺辏⧂墬䷂由녈걀㵬쉧摭懂ꥫ⴯쉱〵숬䝕亘䢩슣쉶刹瓎湁뭨佲䥐뭴䙪䕳䅱䴫⹷⤸⿂帺㡟칮㑎䁂</w:t>
      </w:r>
      <w:r>
        <w:rPr/>
        <w:t>ꕴ</w:t>
      </w:r>
      <w:r>
        <w:rPr/>
        <w:t>䌬슏乒䵔顊涩㧍숣塧獁㡪㴻쉺◂㙄쉀当湅쵃䢱㨯㬪♨妱</w:t>
      </w:r>
      <w:r>
        <w:rPr/>
        <w:t>ꕠ</w:t>
      </w:r>
      <w:r>
        <w:rPr/>
        <w:t>쉆䃃焺洲♐㚘칦婈싂쉊攩컂⼵硬㔭瀽ꆡ氊彊穇娰轶㶡⫍庡㒥楌⫂戺쉨け櫂㵧싍頨町僂䓂癈걯濂輰䐽埂她憻稯쵏䭵ꅴ瀮婆걌딯</w:t>
      </w:r>
      <w:r>
        <w:rPr/>
        <w:t>ꦱ</w:t>
      </w:r>
      <w:r>
        <w:rPr/>
        <w:t>쉶뽇싂⤮朩䐱墥倭⩥桑䐬禩㘪촬춱匨ꅸ堪䀭숲㠤䱒㝲櫍徻</w:t>
      </w:r>
      <w:r>
        <w:rPr/>
        <w:t>ⷂ</w:t>
      </w:r>
      <w:r>
        <w:rPr/>
        <w:t>䐯塱쉂獃⽅</w:t>
      </w:r>
      <w:r>
        <w:rPr/>
        <w:t>ⴲ</w:t>
      </w:r>
      <w:r>
        <w:rPr/>
        <w:t>䩚⤨㕣⎥噪幣䅶䯂촩䮩塠쌴噏煥㈪쉺⽟泂戰獞㥗䅄녒쏂䬪怭숩ꅭ歉䲩䔰Ⓜ歉瀭⨩庱⹯쏂ꅷ㷂</w:t>
      </w:r>
      <w:r>
        <w:rPr/>
        <w:t>⡳</w:t>
      </w:r>
      <w:r>
        <w:rPr/>
        <w:t>敥⭎쉹灵乂廂숲浣爪仂夬竂䅒扗ꄫ뭾⑖䵐칋습╸轓㵭䴵뭙㤯繠慥㤴쉰泍䡢⑔䡹㨳㍲䩯ㅔ썙㑉䷎㖮㌲</w:t>
      </w:r>
      <w:r>
        <w:rPr/>
        <w:t>ꕀ</w:t>
      </w:r>
      <w:r>
        <w:rPr/>
        <w:t>䴪噥幵滎䌯㐮漥㕌뽚奂⥉呃ㅴ㙊㢱쉓</w:t>
      </w:r>
      <w:r>
        <w:rPr/>
        <w:t>⡪</w:t>
      </w:r>
      <w:r>
        <w:rPr/>
        <w:t>䗂ォ氥攱뭖噷䉬捣発</w:t>
      </w:r>
      <w:r>
        <w:rPr/>
        <w:t>ⵧ꧂═</w:t>
      </w:r>
      <w:r>
        <w:rPr/>
        <w:t>砻䛂ꥤꄽ䑴깶噂쉀ꍑ猹뽃걸┫쉌殿䤭琦䴥棂幊夫걦넯ꥬ徏⩚⩸숪쉗抩䩡獚쌻䝙歊廂捂뽱숰晘摄</w:t>
      </w:r>
      <w:r>
        <w:rPr/>
        <w:t>꥓</w:t>
      </w:r>
      <w:r>
        <w:rPr/>
        <w:t>㍸뿂습쉴뭩뽡辣摴桮獣싂믃䀳</w:t>
      </w:r>
      <w:r>
        <w:rPr/>
        <w:t>ꔸ</w:t>
      </w:r>
      <w:r>
        <w:rPr/>
        <w:t>쉢戰쉇儽擂ꅦ磂⍃㙩卑獴쉍縱䡄㙢帹⩕夻䫍杍痎깴穗</w:t>
      </w:r>
      <w:r>
        <w:rPr/>
        <w:t>⠨</w:t>
      </w:r>
      <w:r>
        <w:rPr/>
        <w:t>䫂空吣瑅娽祧뼱坢녯⧂椲㎬〻飂ꅵ䙨輫䭇稬ォ츸걟쉤湏숣㌦㕣쉗⹎</w:t>
      </w:r>
      <w:r>
        <w:rPr/>
        <w:t>⡏</w:t>
      </w:r>
      <w:r>
        <w:rPr/>
        <w:t>⽂╏搪係浅輴╏칗㞻塟㤵␷飂숭楂ㄵ뽢䤻䡸쌳䉡涥㯂噞昱縥싂卍ㄸ걒쌸걗䨩瞻㍯偌슿額㥀⹎氪界ꥥ前䉨䅉坖桡穪층恊⥖桊祣窻㞡噷嘤䋂슩䅀桌䔤瑺슮춡㑮䭐儤繡쉪䵐塩歭㈥㐻頹</w:t>
      </w:r>
      <w:r>
        <w:rPr/>
        <w:t>ꕌ</w:t>
      </w:r>
      <w:r>
        <w:rPr/>
        <w:t>썉啣塌朸⥳걁</w:t>
      </w:r>
      <w:r>
        <w:rPr/>
        <w:t>⡳⍆</w:t>
      </w:r>
      <w:r>
        <w:rPr/>
        <w:t>䕵</w:t>
      </w:r>
      <w:r>
        <w:rPr/>
        <w:t>ⵯ</w:t>
      </w:r>
      <w:r>
        <w:rPr/>
        <w:t>숯</w:t>
      </w:r>
      <w:r>
        <w:rPr/>
        <w:t>ⱱ</w:t>
      </w:r>
      <w:r>
        <w:rPr/>
        <w:t>轤旂垩㍯轭乸辬泂痂䥫싂㇂冩䟂潶㢬넮潕뭏쉅⪿⬸沥㍭桃兴⹷䡭䵘⨵슡䩮</w:t>
      </w:r>
      <w:r>
        <w:rPr/>
        <w:t>ꕙ</w:t>
      </w:r>
      <w:r>
        <w:rPr/>
        <w:t>副珂楔갲迂뭊☸䑡䛂㤪긳㙨딺캡⹏쉯숩煠禥戩싂</w:t>
      </w:r>
      <w:r>
        <w:rPr/>
        <w:t>ⱨ</w:t>
      </w:r>
      <w:r>
        <w:rPr/>
        <w:t>⻂つ쉊潏癃쉹쉌塦쉮뭎숬㷂䅯浩캮天剶숥䕴刬싂깘㝧啢䱎顡繚祔睩䱖滂䑹싂䟂窻硱ꍳ画唫㌬盂卆眬佅榏圷戮礪숭当䘺싂쉉潣념뽵⨷睮⦱㩡頩濂甥捆睴晬縨숥㘸㉆쉍㝆扟䬊扔㵚숥䚮掩甪扭微ꍄ别☹堬湪㉠숦绂浳勂瓂湩ㅙ㔹㜮縪춣佄㌩瘦㢣ꆣ坌㈻獸ꌺ츴杗⸤㧂쉘䒩ㅚ汲⹟</w:t>
      </w:r>
      <w:r>
        <w:rPr/>
        <w:t>Ⱟ</w:t>
      </w:r>
      <w:r>
        <w:rPr/>
        <w:t>廃쉭䲏敥㙰冩䢮㈱</w:t>
      </w:r>
      <w:r>
        <w:rPr/>
        <w:t>⣂</w:t>
      </w:r>
      <w:r>
        <w:rPr/>
        <w:t>潀匩㕈⺮</w:t>
      </w:r>
      <w:r>
        <w:rPr/>
        <w:t>ꤱ</w:t>
      </w:r>
      <w:r>
        <w:rPr/>
        <w:t>䝙慐㭪碵焬쉘䞏⨽쉨㣂곎獢係戥兌捅⽑煋싂䙹恸싂杫〴瑅淂㉖㡣䍩槂썟쉊朹⩁䑡겱癈䉡塖䴮椵䍹䭎㐵뭁劏呇辬</w:t>
      </w:r>
      <w:r>
        <w:rPr/>
        <w:t>ꕙ</w:t>
      </w:r>
      <w:r>
        <w:rPr/>
        <w:t>㉲㙋偞ぁ</w:t>
      </w:r>
      <w:r>
        <w:rPr/>
        <w:t>⣂</w:t>
      </w:r>
      <w:r>
        <w:rPr/>
        <w:t>네㍡긭⵪</w:t>
      </w:r>
      <w:r>
        <w:rPr/>
        <w:t>⡄</w:t>
      </w:r>
      <w:r>
        <w:rPr/>
        <w:t>쉹뮣剫걀瘪儵ꥧ㑚歕슻뾱쉇㴶段</w:t>
      </w:r>
      <w:r>
        <w:rPr/>
        <w:t>ⴳ</w:t>
      </w:r>
      <w:r>
        <w:rPr/>
        <w:t>瀤揂䢮ㄵ</w:t>
      </w:r>
      <w:r>
        <w:rPr/>
        <w:t>ⶵ</w:t>
      </w:r>
      <w:r>
        <w:rPr/>
        <w:t>ꍒ놵쉌び䊻쉚䥘쉏숸숱⹬䵐泎䤯䙦ꎩ</w:t>
      </w:r>
      <w:r>
        <w:rPr/>
        <w:t>ⶡ</w:t>
      </w:r>
      <w:r>
        <w:rPr/>
        <w:t>樰窱为戤〫毂</w:t>
      </w:r>
      <w:r>
        <w:rPr/>
        <w:t>⣂</w:t>
      </w:r>
      <w:r>
        <w:rPr/>
        <w:t>㘫㕺䒮㥩㕏㌣奰妱牨歠哂⨶扠⹩祷䛂㍭䡉쉎䬮䇂䫂㘸女䙇䯂䮱圥䤶牀佭쵞㔫깱娳畹싂싂䴷㡡䅚싎摓</w:t>
      </w:r>
      <w:r>
        <w:rPr/>
        <w:t>ⰲ</w:t>
      </w:r>
      <w:r>
        <w:rPr/>
        <w:t>䘪湌</w:t>
      </w:r>
      <w:r>
        <w:rPr/>
        <w:t>⡂</w:t>
      </w:r>
      <w:r>
        <w:rPr/>
        <w:t>㵮⽟䅅愪䃂쉧輩⩸畑䝳숤㭂㥆䅗쉱匫쉀兡⩘</w:t>
      </w:r>
      <w:r>
        <w:rPr/>
        <w:t>ꥑ</w:t>
      </w:r>
      <w:r>
        <w:rPr/>
        <w:t>묮爺숰捕㭱칆ꅋ六뾏긷떩㵑獾캿繹┦妱棃弰柂ꥣ⩚恤幩䫍㬮춵쉣쉟⍯촽敐쉹⭫㋎⥗収⩁䅣㕪妡憡ず歸쉀悱椱䅌䭰槂电佘⑟扙䉘⑶쉮깴彐䝨</w:t>
      </w:r>
      <w:r>
        <w:rPr/>
        <w:t>ⷂ</w:t>
      </w:r>
      <w:r>
        <w:rPr/>
        <w:t>걗촤瘵☴㡴⻂㝂</w:t>
      </w:r>
      <w:r>
        <w:rPr/>
        <w:t>ꔴ</w:t>
      </w:r>
      <w:r>
        <w:rPr/>
        <w:t>걐숰䭺敐䂣愰㴪쉕摁슿䥅㧎恦欪浡吭㵘쉬佩싂믂嚻쉠物轄╎奸瑨츺⩴쉘䃂묲沵숳㟂敔♎⍙㬶䩐奍⺣祘⩬⌺㓃搫硈䍄祗祙뭈捎㮿幸쉔쎥떮䨵견쉚制顳迂睸</w:t>
      </w:r>
      <w:r>
        <w:rPr/>
        <w:t>꤫</w:t>
      </w:r>
      <w:r>
        <w:rPr/>
        <w:t>柂穱㚩䯃㴮</w:t>
      </w:r>
      <w:r>
        <w:rPr/>
        <w:t>ꥋ</w:t>
      </w:r>
      <w:r>
        <w:rPr/>
        <w:t>樺夣긵嚿⹩瑷欪땐神</w:t>
      </w:r>
      <w:r>
        <w:rPr/>
        <w:t>ⱅ</w:t>
      </w:r>
      <w:r>
        <w:rPr/>
        <w:t>䞿昸櫂兌䅥쉨睰へ㥚华元璻丰⭯仂勂㐫</w:t>
      </w:r>
      <w:r>
        <w:rPr/>
        <w:t>Ɽ</w:t>
      </w:r>
      <w:r>
        <w:rPr/>
        <w:t>쉡슏㉇䎮쌯䈮䅉쉋願㘵</w:t>
      </w:r>
      <w:r>
        <w:rPr/>
        <w:t>ⱄ</w:t>
      </w:r>
      <w:r>
        <w:rPr/>
        <w:t>㕀匪幱䥋焲</w:t>
      </w:r>
      <w:r>
        <w:rPr/>
        <w:t>ꤣ⏂</w:t>
      </w:r>
      <w:r>
        <w:rPr/>
        <w:t>慔橁슣係㥡㩑䬳뽬</w:t>
      </w:r>
      <w:r>
        <w:rPr/>
        <w:t>⠣</w:t>
      </w:r>
      <w:r>
        <w:rPr/>
        <w:t>숮恘䭸䣂䈪☭</w:t>
      </w:r>
      <w:r>
        <w:rPr/>
        <w:t>ⵄ</w:t>
      </w:r>
      <w:r>
        <w:rPr/>
        <w:t>祦ㅔ숨쉲</w:t>
      </w:r>
      <w:r>
        <w:rPr/>
        <w:t>ꦘ</w:t>
      </w:r>
      <w:r>
        <w:rPr/>
        <w:t>氯煶礮⨵损쉶吰獄啞㝏⵱</w:t>
      </w:r>
      <w:r>
        <w:rPr/>
        <w:t>ꕣ</w:t>
      </w:r>
      <w:r>
        <w:rPr/>
        <w:t>⺩묷砷┪爦</w:t>
      </w:r>
      <w:r>
        <w:rPr/>
        <w:t>ꥒ</w:t>
      </w:r>
      <w:r>
        <w:rPr/>
        <w:t>桎䙑쵯㌵瓂㍩涘浑睎숬숷顓뼬辏䲏湇潾刹䥗ぬ⩲⽘椻䍅</w:t>
      </w:r>
      <w:r>
        <w:rPr/>
        <w:t>ⵓ</w:t>
      </w:r>
      <w:r>
        <w:rPr/>
        <w:t>彧</w:t>
      </w:r>
      <w:r>
        <w:rPr/>
        <w:t>꧂</w:t>
      </w:r>
      <w:r>
        <w:rPr/>
        <w:t>杔䵟炬㙠桵暘挥뭈冬췂橑쉄亏颵</w:t>
      </w:r>
      <w:r>
        <w:rPr/>
        <w:t>⣎</w:t>
      </w:r>
      <w:r>
        <w:rPr/>
        <w:t>숪㘣ꥩ슱埍</w:t>
      </w:r>
      <w:r>
        <w:rPr/>
        <w:t>ⴵ</w:t>
      </w:r>
      <w:r>
        <w:rPr/>
        <w:t>㜲뽓숵☸朶歬㈪깖</w:t>
      </w:r>
      <w:r>
        <w:rPr/>
        <w:t>ꤊ</w:t>
      </w:r>
      <w:r>
        <w:rPr/>
        <w:t>숭恡䕇太</w:t>
      </w:r>
      <w:r>
        <w:rPr/>
        <w:t>ꔳ</w:t>
      </w:r>
      <w:r>
        <w:rPr/>
        <w:t>仂洯䑋縪㨱惂夸噬쉓剨圴썌损䬨쉹擂桖㑫Ⓨ瞻쉠捞熱灎敚䁫싃딷撱䖘坓䁱⸷䁊硨쵹뭾칰搴佀䵒ꥮ슿⪡偡慯栽㑪嚵枻瀵椫䣂</w:t>
      </w:r>
      <w:r>
        <w:rPr/>
        <w:t>ꕙ⚬</w:t>
      </w:r>
      <w:r>
        <w:rPr/>
        <w:t>癯㧃녗慶숱卋晈⯂㵬いꍯ䚱㍾땥</w:t>
      </w:r>
      <w:r>
        <w:rPr/>
        <w:t>⡤</w:t>
      </w:r>
      <w:r>
        <w:rPr/>
        <w:t>㶏㕤㕄ぷ䰲晩爣㡈楱싎㎘癳汑㈬璥瀤丰げ</w:t>
      </w:r>
      <w:r>
        <w:rPr/>
        <w:t>ꕃ</w:t>
      </w:r>
      <w:r>
        <w:rPr/>
        <w:t>䥤ꌵ圩剭幓璥噖䬴ꍂ稲슥烎쵀礤䪬硸ꍮ⪻懂瘺⹊䜦挸쉬쉸参⨶犵㓂녩埍儦기敷싎㇂个쵾䑞숮묥䗂䥕갮</w:t>
      </w:r>
      <w:r>
        <w:rPr/>
        <w:t>ꥋ</w:t>
      </w:r>
      <w:r>
        <w:rPr/>
        <w:t>恃濂䊥⍶漨廃㩞䥯쉣浧쉳䗎䍮燍个張潎涡刷숩기㝪旂ꅔ싂⬭穨氽숮砫棂浾儸疩繭狂婭灚뼸棂䓂弻㭖卯攲䑮녞㨱䈯㯂㫂걓슻䍧幧瑶䥡땯轹쵚〵뽏䪩縪숱쉃컍关怷싂뮬쉦太椪㣂숵䘪楎␯㝭爻쵉眷䡅湭捉♣䲩쉳캣</w:t>
      </w:r>
      <w:r>
        <w:rPr/>
        <w:t>ⵢ</w:t>
      </w:r>
      <w:r>
        <w:rPr/>
        <w:t>숳</w:t>
      </w:r>
      <w:r>
        <w:rPr/>
        <w:t>⡞</w:t>
      </w:r>
      <w:r>
        <w:rPr/>
        <w:t>兰ㄺ넶乭婅塋꺥碣쉵㉴갨頩</w:t>
      </w:r>
      <w:r>
        <w:rPr/>
        <w:t>ꕕ♢</w:t>
      </w:r>
      <w:r>
        <w:rPr/>
        <w:t>擂☦</w:t>
      </w:r>
      <w:r>
        <w:rPr/>
        <w:t>Ⱟ</w:t>
      </w:r>
      <w:r>
        <w:rPr/>
        <w:t>抱䐪汞徥갳땗漴숻甽쉭ぶ瞮⑂吱뼰妱⹈偣㢮걱쏂ァ뭔䨮額扅ꅀ쉵㨶䜮긵㯃㩖㐦䥟</w:t>
      </w:r>
      <w:r>
        <w:rPr/>
        <w:t>ⱘ⩣</w:t>
      </w:r>
      <w:r>
        <w:rPr/>
        <w:t>硲卩㜬땳䊵杠⩖㉓ㆡ숸곂喣促剢瓂利卍潧</w:t>
      </w:r>
      <w:r>
        <w:rPr/>
        <w:t>ꕘ</w:t>
      </w:r>
      <w:r>
        <w:rPr/>
        <w:t>搻煭⨹썰숬冏晈㌺灲䵰塣쉓栺㖡瀹⴩穫䑸⽍㶩숽ꥡ뭌쉸疵㭖ꥳ歷坩杶敔䝭칵吸䇎慆䝔炿쉡伺瑍㍲☣硟燂癷澬怽剄㉤⎿㥰㵸ꅶ匩潓ꥸ䭑㛂⤩⌬挳猯略猽㯂弶쵹佉ꌳ怮奐⵶긶㈹佐ꍶ秂滂矂쉺奘䲱쉨娣⽹㪮唬掮㐩㥸걫땸숨㙥愸䛂뭮绂䵆䝌轆牵ꅑ瑴剆殬估⥒뮻桃⪏泍娶</w:t>
      </w:r>
      <w:r>
        <w:rPr/>
        <w:t>⠹</w:t>
      </w:r>
      <w:r>
        <w:rPr/>
        <w:t>瑲祭喻獥嘸㩯⭧</w:t>
      </w:r>
      <w:r>
        <w:rPr/>
        <w:t>ꖩ</w:t>
      </w:r>
      <w:r>
        <w:rPr/>
        <w:t>䮵䐲彠슘</w:t>
      </w:r>
      <w:r>
        <w:rPr/>
        <w:t>ⴱ</w:t>
      </w:r>
      <w:r>
        <w:rPr/>
        <w:t>䑇妡뇎♮䡳䦩䥃싂⛎猶ꌸ䭮煥걫썏걘㋂颣塡싎㎬뗂</w:t>
      </w:r>
      <w:r>
        <w:rPr/>
        <w:t>ⵔ</w:t>
      </w:r>
      <w:r>
        <w:rPr/>
        <w:t>걋</w:t>
      </w:r>
      <w:r>
        <w:rPr/>
        <w:t>⡪</w:t>
      </w:r>
      <w:r>
        <w:rPr/>
        <w:t>싂㩅剠땳⥀侩晢顖硫縯ꅢ</w:t>
      </w:r>
      <w:r>
        <w:rPr/>
        <w:t>ⵃ</w:t>
      </w:r>
      <w:r>
        <w:rPr/>
        <w:t>䃃♾쉷䴵樮杙奂⧂捖䵹䠴瘺㧂䊥忂놣묥歫梮꥾潉攴卖까汇榮䑕瑰熬</w:t>
      </w:r>
      <w:r>
        <w:rPr/>
        <w:t>ꖩ⧂</w:t>
      </w:r>
      <w:r>
        <w:rPr/>
        <w:t>ꍢ汒칗ꏃ</w:t>
      </w:r>
      <w:r>
        <w:rPr/>
        <w:t>꤯⌤</w:t>
      </w:r>
      <w:r>
        <w:rPr/>
        <w:t>긮秂恳哂氊榮싃⍃颩嗂⸦슏싂娸厩嘸䂻恁⺬ꅰ瘫⚩夶췂畁祄䏃横穗╆㥶庮敇╧塅乩灲燂⨪䘲坳</w:t>
      </w:r>
      <w:r>
        <w:rPr/>
        <w:t>ꕌ⩷</w:t>
      </w:r>
      <w:r>
        <w:rPr/>
        <w:t>硬杔珂┣㓂犬猽</w:t>
      </w:r>
      <w:r>
        <w:rPr/>
        <w:t>ꗃ</w:t>
      </w:r>
      <w:r>
        <w:rPr/>
        <w:t>ⱪ</w:t>
      </w:r>
      <w:r>
        <w:rPr/>
        <w:t>幯㑖懂♊呭䅆縬矃怭傥㝤㡁⻍圥</w:t>
      </w:r>
      <w:r>
        <w:rPr/>
        <w:t>ⲏⱩ</w:t>
      </w:r>
      <w:r>
        <w:rPr/>
        <w:t>㩱䝁洨煒䋂ꥷ睩敞慾皣▘栶ꍫ슮婷彲䘴婟╁礦淂䄦</w:t>
      </w:r>
      <w:r>
        <w:rPr/>
        <w:t>ⵅ</w:t>
      </w:r>
      <w:r>
        <w:rPr/>
        <w:t>卙㠭暻슩꥔扔䲥朲䄻䷂爵祚啷</w:t>
      </w:r>
      <w:r>
        <w:rPr/>
        <w:t>⡏</w:t>
      </w:r>
      <w:r>
        <w:rPr/>
        <w:t>쵫숴䁐㥲⩅丸쉱㕦</w:t>
      </w:r>
      <w:r>
        <w:rPr/>
        <w:t>ꕪ</w:t>
      </w:r>
      <w:r>
        <w:rPr/>
        <w:t>㷂氲㨱慦䨩湸⹳㜮穟⽂㧎⍁怬矂挺敨摖䉬䏍睁㍄숮係搹辵桺癮㠩礯瀸㐨㫂⤨䭊㩸佥㨦䈷祸ꌪ숵䕩녥싂塉彰぀ꥩ晬⛂싂땠乘牳㈰걐䭬㑒癥丮彧倲䴷츭捌个䟂╏獲</w:t>
      </w:r>
      <w:r>
        <w:rPr/>
        <w:t>ꦥ</w:t>
      </w:r>
      <w:r>
        <w:rPr/>
        <w:t>⽪䩵ㄥ⑁偒슩扵</w:t>
      </w:r>
      <w:r>
        <w:rPr/>
        <w:t>⠲Ɑ</w:t>
      </w:r>
      <w:r>
        <w:rPr/>
        <w:t>믂儵묭竂䵹欯</w:t>
      </w:r>
      <w:r>
        <w:rPr/>
        <w:t>⠵</w:t>
      </w:r>
      <w:r>
        <w:rPr/>
        <w:t>썗슱祸⶿㥱奔녦仂쉰쉫싂쉑氳쌺⨩扫呄晚平⸲䩳ꌴ顔慔呾䴤쉠㏂㵁䄱穮顁攰</w:t>
      </w:r>
      <w:r>
        <w:rPr/>
        <w:t>ꕷ</w:t>
      </w:r>
      <w:r>
        <w:rPr/>
        <w:t>ꄵ컂怫⫂癯䳂猭⩅敚㕍╇☰</w:t>
      </w:r>
      <w:r>
        <w:rPr/>
        <w:t>ꥒ</w:t>
      </w:r>
      <w:r>
        <w:rPr/>
        <w:t>ꥴ夶숯堺橮뽏</w:t>
      </w:r>
      <w:r>
        <w:rPr/>
        <w:t>⡠</w:t>
      </w:r>
      <w:r>
        <w:rPr/>
        <w:t>戹숰⸲겻쉀쉀嘵쏎个㉦档捄넺柂쉘潵凃祫䨨␸癋㪿匵䣂⥆瑒뿂嫎䬫飂䖡⨷㖵廃妡딳䨯猴砩슩〻慙꺱汓뽹⥊ꄮ싂畂壂帱摰梵쉀슮在檩沥꺻뼫䟂繺䠻쉈싂漪暩䵾囂塥䲩슡䡁ꇂ㑗恘坌⮬昬╉⥎拂乨땋┹쉰瑡帣</w:t>
      </w:r>
      <w:r>
        <w:rPr/>
        <w:t>ꦩ</w:t>
      </w:r>
      <w:r>
        <w:rPr/>
        <w:t>숤쉋匥ꅷ㎡슣䅩숵恌剩䅴䙡烍뗍㒬쉲纮슻⩓横㡈滂ꌣ싂쉢䁃╢䃂摤䓂祳썕畭䙍㙧侥넣剫䅳⎡⥹旂硏갬땭ㄷ숲⑱獾睮쉯㝺堨椸漣䱣땵䵤숦╶딺㑔弻焦单熣㮘剠㑦啙㉓⽖煀撻懂砻扒兢츷ꄴ卬暬穚㋂겿炥汯凂妻幀懂厩冥沏쉟쉕</w:t>
      </w:r>
      <w:r>
        <w:rPr/>
        <w:t>⡓</w:t>
      </w:r>
      <w:r>
        <w:rPr/>
        <w:t>斱硾쉤⭓䩬쉕湤ぁ䁹싂</w:t>
      </w:r>
      <w:r>
        <w:rPr/>
        <w:t>ꕠ</w:t>
      </w:r>
      <w:r>
        <w:rPr/>
        <w:t>㥷偮昪曂啅촵礽䵋칆뗂</w:t>
      </w:r>
      <w:r>
        <w:rPr/>
        <w:t>ⵤ</w:t>
      </w:r>
      <w:r>
        <w:rPr/>
        <w:t>煚쌳싂癑兙䨵䥅묪⌫湖洦䕞㵸⩭넷手周渣㍖廂䞏䇂⭊⭳獞␫側碥㥡搱灓녭畺⤫䭱汹扎颥䌳</w:t>
      </w:r>
      <w:r>
        <w:rPr/>
        <w:t>ⴥ</w:t>
      </w:r>
      <w:r>
        <w:rPr/>
        <w:t>婢墩걏潋㫂典ꥧ僂剉慯뭱䀦㔦䡚䬊䁠깱</w:t>
      </w:r>
      <w:r>
        <w:rPr/>
        <w:t>Ⱨ</w:t>
      </w:r>
      <w:r>
        <w:rPr/>
        <w:t>橬幖쉭䧂䡚㭹㥐쉵쉗绂㵯卣쉀癮戸Ⓜ䃂䀲䑆澵뭮归㕤ꅥ녏頷桳彤⩗䠭⽮쉴烂洽</w:t>
      </w:r>
      <w:r>
        <w:rPr/>
        <w:t>ꤲ</w:t>
      </w:r>
      <w:r>
        <w:rPr/>
        <w:t>圲懂쉢싂し⨽䍁䐵ꍇ媘畚쉠쉸쉏충橏䤸쉞輷猥</w:t>
      </w:r>
      <w:r>
        <w:rPr/>
        <w:t>⡅</w:t>
      </w:r>
      <w:r>
        <w:rPr/>
        <w:t>䱀떥쉥ㄵ㐪⍄㭑슩壂꺩싂⩷煥擂ꥲ넱䊬쌥樮弻䥧㐤搮䵩ꥯ䅉⩳充椽瑗⒘獉䚻悩숷挥幠噹촴㜵湋係⨱焻뼤桡⨥亣周쉗㚻ㅵ㩺</w:t>
      </w:r>
      <w:r>
        <w:rPr/>
        <w:t>ꤸ</w:t>
      </w:r>
      <w:r>
        <w:rPr/>
        <w:t>横愪</w:t>
      </w:r>
      <w:r>
        <w:rPr/>
        <w:t>⢬</w:t>
      </w:r>
      <w:r>
        <w:rPr/>
        <w:t>廂숸悘婳⍾䡊搯䌤뭨凂偭ㅍ礬딣⺩浓潣긷晫⪘䙹</w:t>
      </w:r>
      <w:r>
        <w:rPr/>
        <w:t>ꥆ</w:t>
      </w:r>
      <w:r>
        <w:rPr/>
        <w:t>楤䔫⽈썾祑䊩午皿侩뭔⑮</w:t>
      </w:r>
      <w:r>
        <w:rPr/>
        <w:t>ⱄ</w:t>
      </w:r>
      <w:r>
        <w:rPr/>
        <w:t>䰶⹪東䱁䝗輻쉡頯뭄</w:t>
      </w:r>
      <w:r>
        <w:rPr/>
        <w:t>ꗂ</w:t>
      </w:r>
      <w:r>
        <w:rPr/>
        <w:t>㭋穃⨣┥䫂䷂戦半幆殣</w:t>
      </w:r>
      <w:r>
        <w:rPr/>
        <w:t>ⵐ</w:t>
      </w:r>
      <w:r>
        <w:rPr/>
        <w:t>旂㧂쉪墏뽉䐥ぴ숰頣噸䘽䥑깧㉢千ꥰ</w:t>
      </w:r>
      <w:r>
        <w:rPr/>
        <w:t>ꥏ</w:t>
      </w:r>
      <w:r>
        <w:rPr/>
        <w:t>쉧⿂琨䕄塺㘫칵浣柂牚櫂㨰⍫恹썎䝱畟㥍䚏繕⨪㑚숥⨮潵</w:t>
      </w:r>
      <w:r>
        <w:rPr/>
        <w:t>⠶</w:t>
      </w:r>
      <w:r>
        <w:rPr/>
        <w:t>い疮埂</w:t>
      </w:r>
      <w:r>
        <w:rPr/>
        <w:t>ꔺ</w:t>
      </w:r>
      <w:r>
        <w:rPr/>
        <w:t>場㔺䑐뽩쉙</w:t>
      </w:r>
      <w:r>
        <w:rPr/>
        <w:t>ⶩ</w:t>
      </w:r>
      <w:r>
        <w:rPr/>
        <w:t>婩⭷쉪㋎亏杰쉓䝚乩䎣⭳뭐勃⻂偆戶싍⪣圪塗桮捊䕆녦싂畦ꌩꥤ女</w:t>
      </w:r>
      <w:r>
        <w:rPr/>
        <w:t>ꥂ</w:t>
      </w:r>
      <w:r>
        <w:rPr/>
        <w:t>ぺ頶⏂楐쉠⭶</w:t>
      </w:r>
      <w:r>
        <w:rPr/>
        <w:t>Ⳃ</w:t>
      </w:r>
      <w:r>
        <w:rPr/>
        <w:t>䡕〷嘹㥐땳估⯂</w:t>
      </w:r>
      <w:r>
        <w:rPr/>
        <w:t>ⳍ</w:t>
      </w:r>
      <w:r>
        <w:rPr/>
        <w:t>䌥繆㝲㍪쉀摌歅</w:t>
      </w:r>
      <w:r>
        <w:rPr/>
        <w:t>꧍</w:t>
      </w:r>
      <w:r>
        <w:rPr/>
        <w:t>슱숵깰輹숸싃㶱넥넪㉘夫丣姂╺䭗㐲⯂</w:t>
      </w:r>
      <w:r>
        <w:rPr/>
        <w:t>ꥃ</w:t>
      </w:r>
      <w:r>
        <w:rPr/>
        <w:t>矂㟂六썀㔥땾䍨䉤⧂숲杙</w:t>
      </w:r>
      <w:r>
        <w:rPr/>
        <w:t>꧂</w:t>
      </w:r>
      <w:r>
        <w:rPr/>
        <w:t>㤳沥歾櫂슣礱楨囂㕪っ䰮☪呏㠺㓎圱椨㈵숮擂</w:t>
      </w:r>
      <w:r>
        <w:rPr/>
        <w:t>⡬</w:t>
      </w:r>
      <w:r>
        <w:rPr/>
        <w:t>䵒濂</w:t>
      </w:r>
      <w:r>
        <w:rPr/>
        <w:t>Ⳃ</w:t>
      </w:r>
      <w:r>
        <w:rPr/>
        <w:t>㐪咩穎瑆㕵瑨땣⫂䄥뽇纬</w:t>
      </w:r>
      <w:r>
        <w:rPr/>
        <w:t>ⱌ</w:t>
      </w:r>
      <w:r>
        <w:rPr/>
        <w:t>ꆏ쉍㤷ꅁ</w:t>
      </w:r>
      <w:r>
        <w:rPr/>
        <w:t>ⷂ</w:t>
      </w:r>
      <w:r>
        <w:rPr/>
        <w:t>㍌ꆏ⥑歸䶱爬</w:t>
      </w:r>
      <w:r>
        <w:rPr/>
        <w:t>Ᵽ</w:t>
      </w:r>
      <w:r>
        <w:rPr/>
        <w:t>唱쵰썰쉇䵸⩟矂呲栫</w:t>
      </w:r>
      <w:r>
        <w:rPr/>
        <w:t>ⵓ</w:t>
      </w:r>
      <w:r>
        <w:rPr/>
        <w:t>䁗㉁䰪㍐㮣䥕쉓떵ㄪ恌噌⍄欳⩋㖬甬䵭걘⤣⼮䰫㚣摧頤싂䛂䮬積榣䯂쉇⩉瓂䅷◂걦㤸示弶剧顚垮偙㛍彀秂숰扫挫啥⩕쉮⥐獺呧⽕栲凂灍뽈쵲</w:t>
      </w:r>
      <w:r>
        <w:rPr/>
        <w:t>ⴽ</w:t>
      </w:r>
      <w:r>
        <w:rPr/>
        <w:t>ぬ奥甥䛂⭏光㩺㩫栫䳎塋坹眫쉙䵟浱瀸湙㋂椤便捲睺䢮桡歯痂序슩䠲싂</w:t>
      </w:r>
      <w:r>
        <w:rPr/>
        <w:t>⡊</w:t>
      </w:r>
      <w:r>
        <w:rPr/>
        <w:t>ⶬ</w:t>
      </w:r>
      <w:r>
        <w:rPr/>
        <w:t>昹슱㩂쉺湺埂♕役潑⽄⼩獾硏⍮券⨲顒䡩뾿獰奌쉭剟⽄睬㬵朶噤桗䉊⽙姍땩祣䩬⵲땬㨣</w:t>
      </w:r>
      <w:r>
        <w:rPr/>
        <w:t>⢵</w:t>
      </w:r>
      <w:r>
        <w:rPr/>
        <w:t>迂☦入㝄䍒夰䔯瀲습奋쎩祮넊焱딷䉞쉏쉩ꅐ⭕棎㎡愣♕⽳楕う栫쏂癇쉀楁쉹瑕䮱顏敳榩⌨㍱쉰⼻뗂礫辩痍</w:t>
      </w:r>
      <w:r>
        <w:rPr/>
        <w:t>ꦻ</w:t>
      </w:r>
      <w:r>
        <w:rPr/>
        <w:t>쉴䄱祂塄쉳㌮뇃숽ꇍ獄䐱⌭⛂</w:t>
      </w:r>
      <w:r>
        <w:rPr/>
        <w:t>ⱇ</w:t>
      </w:r>
      <w:r>
        <w:rPr/>
        <w:t>ꥢ⦮䩇樱䧃全</w:t>
      </w:r>
      <w:r>
        <w:rPr/>
        <w:t>꤫</w:t>
      </w:r>
      <w:r>
        <w:rPr/>
        <w:t>敦</w:t>
      </w:r>
      <w:r>
        <w:rPr/>
        <w:t>ꕧ♤</w:t>
      </w:r>
      <w:r>
        <w:rPr/>
        <w:t>媏㕇▻栱⏂䣂⬴㕹㋂顑殩抡䗂杧䁁顧奔滂ヂ䟂숺⍪⎩㥭呱㄰⽂医债䁉楹㠫桚긦쉧</w:t>
      </w:r>
      <w:r>
        <w:rPr/>
        <w:t>⡾♱</w:t>
      </w:r>
      <w:r>
        <w:rPr/>
        <w:t>兂姂壍卸䑏쉦婅捣旂⑾㵆䶻歬䍔㓂⧂땺⾻쉭걟坬쎡睱╲긭䦮獭囎剂䈱㭤</w:t>
      </w:r>
      <w:r>
        <w:rPr/>
        <w:t>꤫</w:t>
      </w:r>
      <w:r>
        <w:rPr/>
        <w:t>樬쉉来捴⽪纡玩</w:t>
      </w:r>
      <w:r>
        <w:rPr/>
        <w:t>Ɐ</w:t>
      </w:r>
      <w:r>
        <w:rPr/>
        <w:t>槂濂㐺㈨喏托幷⥰ꅇ䈺敗俍桹</w:t>
      </w:r>
      <w:r>
        <w:rPr/>
        <w:t>ⰽ</w:t>
      </w:r>
      <w:r>
        <w:rPr/>
        <w:t>썡ꎏ췍▿䜰顨⿎欰塣ノ</w:t>
      </w:r>
      <w:r>
        <w:rPr/>
        <w:t>⡾</w:t>
      </w:r>
      <w:r>
        <w:rPr/>
        <w:t>塐毎嘣碵㠰쏃恀걨⍥妩䢏쉟穵㩈䵁⥅涩ꅫ㞥㌺䢩冩䬭灣䌨</w:t>
      </w:r>
      <w:r>
        <w:rPr/>
        <w:t>ꕨ</w:t>
      </w:r>
      <w:r>
        <w:rPr/>
        <w:t>쉦槂枘硔깟싂⌱硯幉䊵䭤䝩わ쉤䓂輯噞㌪㥞坌輤睨䂘扔桕瑧䋂礵㬺꺿ꥶ拂슻犮䕺恗前쉆湦⬱繪湹晕㞩䏂匫为庩䕸題癣䔱묫片噭㎱轠⨤녰湹ꍓ汲⽋砶놿ぶ啯☣⹈㕶슩싂⎥画㛂ꄵ쏂歆噅⵮唺姂ꇍ䝌뭬썋䍦湄湧⧂弸惂</w:t>
      </w:r>
      <w:r>
        <w:rPr/>
        <w:t>ⷎ</w:t>
      </w:r>
      <w:r>
        <w:rPr/>
        <w:t>婞爬</w:t>
      </w:r>
      <w:r>
        <w:rPr/>
        <w:t>ⱪ</w:t>
      </w:r>
      <w:r>
        <w:rPr/>
        <w:t>扏恵⛃쉢䴴壂畷㵋项䗂Ⓜ彃呍璱獤㪘楗嚥穫ꏂ湣쉷⹗㴸橄싍䁰숴㭺睗彸兯</w:t>
      </w:r>
      <w:r>
        <w:rPr/>
        <w:t>ꕢ</w:t>
      </w:r>
      <w:r>
        <w:rPr/>
        <w:t>䭖噺䁁啕冘긹㌺摖썯쏂⺡塾渥照䩚⩳䜶⌨楗싂⭘뽣ꥸꍮ優ㅑ碵㵎⽨슘═欥冮塎</w:t>
      </w:r>
      <w:r>
        <w:rPr/>
        <w:t>꥓⨲</w:t>
      </w:r>
      <w:r>
        <w:rPr/>
        <w:t>쉘绂䍭䍰╕汌䍸呙㵢⨸橋</w:t>
      </w:r>
      <w:r>
        <w:rPr/>
        <w:t>ꤴ</w:t>
      </w:r>
      <w:r>
        <w:rPr/>
        <w:t>癣慱ꏂ䈸쉺</w:t>
      </w:r>
      <w:r>
        <w:rPr/>
        <w:t>ⵟ</w:t>
      </w:r>
      <w:r>
        <w:rPr/>
        <w:t>딯쵞츺숪沩쉹嫂垮楐㍁㍭㥫䴫㔻磂䩰仍㕵걷捎㙧썴</w:t>
      </w:r>
      <w:r>
        <w:rPr/>
        <w:t>⡓⍶</w:t>
      </w:r>
      <w:r>
        <w:rPr/>
        <w:t>슥⩎⑀漯吣磍걏䅒뭮䱀䑤쉰形깎䁬䁂⪘煇䲬灍䙀䩺礨숮撏矂䏂⹆刯뭖冣꺱䈵唭嚵㘴䙰㢬厏ㅱ㍞恃쉃䁴䎩汱癉呣⥾</w:t>
      </w:r>
      <w:r>
        <w:rPr/>
        <w:t>ꕮ</w:t>
      </w:r>
      <w:r>
        <w:rPr/>
        <w:t>싂渫桡쉦喬</w:t>
      </w:r>
      <w:r>
        <w:rPr/>
        <w:t>ꔺ</w:t>
      </w:r>
      <w:r>
        <w:rPr/>
        <w:t>獲穰㍨呉䍧쉇⽩╸噬⽯䅄䓎䈺喵吹擂䋂摷辩た攴䕾㤰☱</w:t>
      </w:r>
      <w:r>
        <w:rPr/>
        <w:t>ꔴ</w:t>
      </w:r>
      <w:r>
        <w:rPr/>
        <w:t>䬹䍎췂╷䌲⹵咘歒츶☪㋂婡ꎵ䢩飂䵱泂╯쉱昳㡧녺䨹⭪形ꄶ딽牔겿晢堽嚱뭔␥嫂〩剋⤊숨ꍕ</w:t>
      </w:r>
      <w:r>
        <w:rPr/>
        <w:t>Ⳃ</w:t>
      </w:r>
      <w:r>
        <w:rPr/>
        <w:t>䩖쉁䫃悬</w:t>
      </w:r>
      <w:r>
        <w:rPr/>
        <w:t>ⵁꤸ</w:t>
      </w:r>
      <w:r>
        <w:rPr/>
        <w:t>塾湈</w:t>
      </w:r>
      <w:r>
        <w:rPr/>
        <w:t>ꕘ</w:t>
      </w:r>
      <w:r>
        <w:rPr/>
        <w:t>䴫摅㴹⸨佚슩䭗穹溣</w:t>
      </w:r>
      <w:r>
        <w:rPr/>
        <w:t>ⱪ⍌</w:t>
      </w:r>
      <w:r>
        <w:rPr/>
        <w:t>숣╬걁䯂䙠䗎쉠纡啅奶㌨㠰卶⼭갴䐯㉳ꏂ娨䂏㢏쵂渮㗂硩숵녁畑灩㝲ヂ⪣싂器咩頪쉵깶湇싂婷숴슿⽬</w:t>
      </w:r>
      <w:r>
        <w:rPr/>
        <w:t>ⴷ</w:t>
      </w:r>
      <w:r>
        <w:rPr/>
        <w:t>栴䧂湷祲煳歖慭⌵싂浄숹神磂싎녫썸぀硚睵㑌쉗⯂祔睂に숥㈪㊥㥶뭬쉸䆮浂呌</w:t>
      </w:r>
      <w:r>
        <w:rPr/>
        <w:t>ⰽ⨨</w:t>
      </w:r>
      <w:r>
        <w:rPr/>
        <w:t>䋂㵊☹⮏㜦</w:t>
      </w:r>
      <w:r>
        <w:rPr/>
        <w:t>⠺</w:t>
      </w:r>
      <w:r>
        <w:rPr/>
        <w:t>췂浫㠶关㩨㚵䉆⨤ぁ㜳쉱琪恨勎晚ꎩ쉣求㈲奟⭥㡌佑硐ぁ㖿悘숺搵礶纮辡㩹剄䍌ⸯ庩㕈嘮睦칲癟㨰畮硧싂㩏⚿쏍䥠瞥摙䴲싂䬲⌷䜦核䓍䙟浈☺㙂숯쉆䵨슻쉭㤫⾣쉹䋂潁</w:t>
      </w:r>
      <w:r>
        <w:rPr/>
        <w:t>ꤰ</w:t>
      </w:r>
      <w:r>
        <w:rPr/>
        <w:t>숦숳副⪡咵槂츪갳祘䘹㧂䩟䐮瀪瑣灖⹚⭏扤智㑖䣍⹴噰쵶汭煆僂숹䎥쉠ꅈ斿♈敀戲슣䍪ꏂ㑴걱摊⹑┹竂쉰䨷牋㍑瑠</w:t>
      </w:r>
      <w:r>
        <w:rPr/>
        <w:t>ⵯ</w:t>
      </w:r>
      <w:r>
        <w:rPr/>
        <w:t>㙨䝨숭剞浗埂䡙硟뾱㬩塁种</w:t>
      </w:r>
      <w:r>
        <w:rPr/>
        <w:t>⡣</w:t>
      </w:r>
      <w:r>
        <w:rPr/>
        <w:t>獑䈲乷田潦슿硅嗂슣쉒塲䎥漻氭剦쌶㡄㈯縦㚩녞Ⓜ⛂䲱歩</w:t>
      </w:r>
      <w:r>
        <w:rPr/>
        <w:t>ꦿ</w:t>
      </w:r>
      <w:r>
        <w:rPr/>
        <w:t>䬭썧䔱伮⍔水숶瑬慀桎䍾ㆩ</w:t>
      </w:r>
      <w:r>
        <w:rPr/>
        <w:t>ⰱ</w:t>
      </w:r>
      <w:r>
        <w:rPr/>
        <w:t>㡺瑌辵㍱썞伺烂칢㗂捫匩㉉㨣惎攪㣎䗂쉣㔺㪩湚</w:t>
      </w:r>
      <w:r>
        <w:rPr/>
        <w:t>ꤷ</w:t>
      </w:r>
      <w:r>
        <w:rPr/>
        <w:t>䧂ꅞ⩇</w:t>
      </w:r>
      <w:r>
        <w:rPr/>
        <w:t>ꤹ</w:t>
      </w:r>
      <w:r>
        <w:rPr/>
        <w:t>獴煷㔴⺥乵搷⩱乘㭊갬컂坦䍀灒癉卐쉓偷믂忂媿䝖㥉⥳䑩伦攱䥱彧彥沱繁</w:t>
      </w:r>
      <w:r>
        <w:rPr/>
        <w:t>Ⱪ⩷</w:t>
      </w:r>
      <w:r>
        <w:rPr/>
        <w:t>䡇쉉⨦</w:t>
      </w:r>
      <w:r>
        <w:rPr/>
        <w:t>ⵚ⑎</w:t>
      </w:r>
      <w:r>
        <w:rPr/>
        <w:t>偋欰㜸倴䍴㤱焤攩䕤晞唫兘⭴敔洺㉄桙㥲걷劬䌶쉈숲昣</w:t>
      </w:r>
      <w:r>
        <w:rPr/>
        <w:t>⡒⪱</w:t>
      </w:r>
      <w:r>
        <w:rPr/>
        <w:t>嚿䕾䥒</w:t>
      </w:r>
      <w:r>
        <w:rPr/>
        <w:t>ꥃ</w:t>
      </w:r>
      <w:r>
        <w:rPr/>
        <w:t>㕆䡎㘴㈪瑘㗂敡䥇飂倣っ㎻〭䡷晣禬頯畅⮣硫⍓⫂⼮깬㤻┥䩷䠰楂洤桟䥹㜶</w:t>
      </w:r>
      <w:r>
        <w:rPr/>
        <w:t>⢏</w:t>
      </w:r>
      <w:r>
        <w:rPr/>
        <w:t>測呢䙟沩椬쉗ꥴꅚ㴶쵈⨱</w:t>
      </w:r>
      <w:r>
        <w:rPr/>
        <w:t>ⴳ</w:t>
      </w:r>
      <w:r>
        <w:rPr/>
        <w:t>憡⨰㤻䡄橬䂏⍮楠쌺地䵙□煂潖䌱땅ꄪ偦手⶿쵒썋썕杫〯摕烂䑌氩걙献掿慎㕸䭂樺쉖槎ㅎ㝸漴捨㵩ꅔ숹塩戥㍠恡䵳䍥橴쉐琺揎⥘</w:t>
      </w:r>
      <w:r>
        <w:rPr/>
        <w:t>꧃</w:t>
      </w:r>
      <w:r>
        <w:rPr/>
        <w:t>㇂ꅂ㬤㵷쉥冏⹂杊眳娦䛂顗카撣極㐤愪摳㙦䙴橠쉖</w:t>
      </w:r>
      <w:r>
        <w:rPr/>
        <w:t>ꕤ</w:t>
      </w:r>
      <w:r>
        <w:rPr/>
        <w:t>㚘硞橀䴊䷃㢻ꍠ扡쉥⦩⍑䵟㕑</w:t>
      </w:r>
      <w:r>
        <w:rPr/>
        <w:t>ⲿ</w:t>
      </w:r>
      <w:r>
        <w:rPr/>
        <w:t>僂恾破ㅴ椣⶿彭ꄱ숰㵬渪溩䙉䢡䣂걫窩㝂㝭窬䉰䍏쉳轙䵞⍁㥀㓂뼻禘䰣쉾墮顏썭ꍬ晫㋂쵮쉏䡐穓〬䤵녃奆狃樥ッ㡾뭞넱佔쉐䑠㑀㫂癦䧂넹浚竂煁</w:t>
      </w:r>
      <w:r>
        <w:rPr/>
        <w:t>⠯</w:t>
      </w:r>
      <w:r>
        <w:rPr/>
        <w:t>〫恒塷唻</w:t>
      </w:r>
      <w:r>
        <w:rPr/>
        <w:t>ꕴ</w:t>
      </w:r>
      <w:r>
        <w:rPr/>
        <w:t>䁵嘩牌瑓싂眻磂琱窱牢</w:t>
      </w:r>
      <w:r>
        <w:rPr/>
        <w:t>ⱳ</w:t>
      </w:r>
      <w:r>
        <w:rPr/>
        <w:t>术娮</w:t>
      </w:r>
      <w:r>
        <w:rPr/>
        <w:t>⢣</w:t>
      </w:r>
      <w:r>
        <w:rPr/>
        <w:t>忂瑰摍슮伭滂卭ꄪ슩ꆬ繂瑦㭧싃亘摤㍋柂䩨걬㮵〭</w:t>
      </w:r>
      <w:r>
        <w:rPr/>
        <w:t>Ɽ</w:t>
      </w:r>
      <w:r>
        <w:rPr/>
        <w:t>扃╔壂吤㥦뼫⚻⍶汔奔琺界牌쉘壂梏癣ꅫ㔥쵭싂縱▥㭨⽊暣縹㯂恦싂③冻啸穵妵쉁싂ꍮ묺彭䁒瞬⨰쉀䩀呮暿捶䱸抿믂☭땇䛂⵨싂氫㚵쉢㡤⫂쉖㬷彪쌩쉁淎䍤쉲夬⧍㝳ㅄ깪漤슥㥉偦敫䅡꺮㵫쉭䟂湈绂⍦䷂</w:t>
      </w:r>
      <w:r>
        <w:rPr/>
        <w:t>⡡</w:t>
      </w:r>
      <w:r>
        <w:rPr/>
        <w:t>狂뗎顂焰㌴欫碮</w:t>
      </w:r>
      <w:r>
        <w:rPr/>
        <w:t>⠬</w:t>
      </w:r>
      <w:r>
        <w:rPr/>
        <w:t>䧂塂넳㉘숥㒣⩣쵍㠰┭땟⤰땋뼪䴣牃숬쉖瞿숸⭭毂䭢潦㝕춮ざ쉓永敇䂣摾</w:t>
      </w:r>
      <w:r>
        <w:rPr/>
        <w:t>ⱌ</w:t>
      </w:r>
      <w:r>
        <w:rPr/>
        <w:t>㞥깃䌭杴眻䚩㍢긵뭺䑸䘯싂窿㩓쉧参睆戹㐺眫꥔侘</w:t>
      </w:r>
      <w:r>
        <w:rPr/>
        <w:t>ꕆ</w:t>
      </w:r>
      <w:r>
        <w:rPr/>
        <w:t>晤㷂䷃凂䜤⬬匴摙獄卲穕窥ꌣ丹塵</w:t>
      </w:r>
      <w:r>
        <w:rPr/>
        <w:t>ⶱ</w:t>
      </w:r>
      <w:r>
        <w:rPr/>
        <w:t>숹䡮轙쉷땵䥂⩠♍䉲쌴깊縴漲╒쉵䱭睂썃塨ィ挱㚡ꎣ滎坯ヂ惂⸺⍥놡伮捶塓捾坥숽䚻栰䱋春垮攰㚮</w:t>
      </w:r>
      <w:r>
        <w:rPr/>
        <w:t>ꤱ♈</w:t>
      </w:r>
      <w:r>
        <w:rPr/>
        <w:t>묻⾵녰潶獊ꌪ⪏䰪싂塷⩍皩</w:t>
      </w:r>
      <w:r>
        <w:rPr/>
        <w:t>ⰶ</w:t>
      </w:r>
      <w:r>
        <w:rPr/>
        <w:t>桭㍨┩쉧문ꍄ眳歈嚥樽⦵㊣之겡竂恹⼬呌慇╃</w:t>
      </w:r>
      <w:r>
        <w:rPr/>
        <w:t>⠯</w:t>
      </w:r>
      <w:r>
        <w:rPr/>
        <w:t>摦쉣䈰숰侱⌺쉷㡸㍣帮汳칉呩恨쉗쉅숽ꌬ䬪㵟ꅇ挶泂쵃䥫偈깾뭏㔪噵旂祦乐뼪</w:t>
      </w:r>
      <w:r>
        <w:rPr/>
        <w:t>ꕫ</w:t>
      </w:r>
      <w:r>
        <w:rPr/>
        <w:t>Ⱡ</w:t>
      </w:r>
      <w:r>
        <w:rPr/>
        <w:t>㷍쉒쉴哂ㆱ싂硶䉴瓂㢿㔪伶숦䑍䁚睑恨㨸땥㔶</w:t>
      </w:r>
      <w:r>
        <w:rPr/>
        <w:t>ⲣ</w:t>
      </w:r>
      <w:r>
        <w:rPr/>
        <w:t>拂潴쵧ꍳ㝋⩳晚</w:t>
      </w:r>
      <w:r>
        <w:rPr/>
        <w:t>ꥉ⑀</w:t>
      </w:r>
      <w:r>
        <w:rPr/>
        <w:t>拂灙轱䥉拎</w:t>
      </w:r>
      <w:r>
        <w:rPr/>
        <w:t>ꤩ</w:t>
      </w:r>
      <w:r>
        <w:rPr/>
        <w:t>癠轗䟎佊⩰熬䶿걹숯䘬숭嘽쉍㉄䋂套坳䃂剓슣獠揂쉡積秂兵쉅㘴</w:t>
      </w:r>
      <w:r>
        <w:rPr/>
        <w:t>ꦣ</w:t>
      </w:r>
      <w:r>
        <w:rPr/>
        <w:t>쎻别썦썔炿♆牭痂丮</w:t>
      </w:r>
      <w:r>
        <w:rPr/>
        <w:t>ꦣ</w:t>
      </w:r>
      <w:r>
        <w:rPr/>
        <w:t>䉶癐李쉷㦡濂瘸㭗掮婖ꥯ佭婷떱㜨숪쉐▩嚻⹪숴䪥쉠䵠</w:t>
      </w:r>
      <w:r>
        <w:rPr/>
        <w:t>ⴲ</w:t>
      </w:r>
      <w:r>
        <w:rPr/>
        <w:t>夵タ⹅쉥숮䭶呂兹仂㩏獡瀊颻⽣睡在墥ꅇ⧃曂櫂頩䌰漽㕮䍏츸禘轓</w:t>
      </w:r>
      <w:r>
        <w:rPr/>
        <w:t>⠩</w:t>
      </w:r>
      <w:r>
        <w:rPr/>
        <w:t>剮摒浞亣剭슘愹眸刯㝢썇</w:t>
      </w:r>
      <w:r>
        <w:rPr/>
        <w:t>ꥈ</w:t>
      </w:r>
      <w:r>
        <w:rPr/>
        <w:t>䭣⍞촣㫂㶻䑊숸쉗䬸牴䪿숪⭡儤幐恬䋂䜪泎숻쉺</w:t>
      </w:r>
      <w:r>
        <w:rPr/>
        <w:t>꥓</w:t>
      </w:r>
      <w:r>
        <w:rPr/>
        <w:t>땰䣂</w:t>
      </w:r>
      <w:r>
        <w:rPr/>
        <w:t>ꥀ</w:t>
      </w:r>
      <w:r>
        <w:rPr/>
        <w:t>憮┶⽺悩䱣</w:t>
      </w:r>
      <w:r>
        <w:rPr/>
        <w:t>⡺⑃</w:t>
      </w:r>
      <w:r>
        <w:rPr/>
        <w:t>倬</w:t>
      </w:r>
      <w:r>
        <w:rPr/>
        <w:t>ꥄ</w:t>
      </w:r>
      <w:r>
        <w:rPr/>
        <w:t>㬦ㄨ쉙䱙煣䙀싂䔬㡸⨤쉐</w:t>
      </w:r>
      <w:r>
        <w:rPr/>
        <w:t>⣂</w:t>
      </w:r>
      <w:r>
        <w:rPr/>
        <w:t>䮿䯂╁쉅쉁☪㑦䭃䩠灓㯂商</w:t>
      </w:r>
      <w:r>
        <w:rPr/>
        <w:t>Ⱳ</w:t>
      </w:r>
      <w:r>
        <w:rPr/>
        <w:t>숦⥕ꥳⓂ슣掬䕧쉲撱䌭狂お걆㘹</w:t>
      </w:r>
      <w:r>
        <w:rPr/>
        <w:t>ꕾ</w:t>
      </w:r>
      <w:r>
        <w:rPr/>
        <w:t>싂栰䒻䰪쉁㨰獱⽰橉䰬慓繗䋂걨⽃挣䒵⹍㍂⭓쉑뭫䵴䦩啺넣剳棂㖥穢⹹</w:t>
      </w:r>
      <w:r>
        <w:rPr/>
        <w:t>ꥏ</w:t>
      </w:r>
      <w:r>
        <w:rPr/>
        <w:t>싂噄坟췃⺥湭╡⒩⩃纻쵎愦狂썖㜳歰</w:t>
      </w:r>
      <w:r>
        <w:rPr/>
        <w:t>ꤲ</w:t>
      </w:r>
      <w:r>
        <w:rPr/>
        <w:t>娣捬쉲쉅塤捪轐䵨䰲瀰</w:t>
      </w:r>
      <w:r>
        <w:rPr/>
        <w:t>⡷</w:t>
      </w:r>
      <w:r>
        <w:rPr/>
        <w:t>㓂呫仂㮩頤䶏⼩嗂䕞⥸〩쉕싂㣂䅸⨵没ꅺ塘濍瞘漪绂⺮づ梱䑕敮刷쉬欥丱</w:t>
      </w:r>
      <w:r>
        <w:rPr/>
        <w:t>ⴥ</w:t>
      </w:r>
      <w:r>
        <w:rPr/>
        <w:t>㉅</w:t>
      </w:r>
      <w:r>
        <w:rPr/>
        <w:t>ꤩ</w:t>
      </w:r>
      <w:r>
        <w:rPr/>
        <w:t>ㄷ硐쉹欰⹷⑮㍉囂슏扒穔㕆彗䵡㖡숷슿䇎㴹桺犩뮱摃</w:t>
      </w:r>
      <w:r>
        <w:rPr/>
        <w:t>ꕕ</w:t>
      </w:r>
      <w:r>
        <w:rPr/>
        <w:t>㤱㤨䥄汞㬽吤쉣㋂幒ꎩ갮繉幚㔭㥶㌭ꥱⒿ싂噦⻂冏촬ね斵쉞ⸯ숺慟㉤敏歙楎㝅䮬剙偨쉦⍀싂榣癧偀⤺櫂亿㘶䱐뼥</w:t>
      </w:r>
      <w:r>
        <w:rPr/>
        <w:t>ⵣ</w:t>
      </w:r>
      <w:r>
        <w:rPr/>
        <w:t>瑁칠㡾顬숸</w:t>
      </w:r>
      <w:r>
        <w:rPr/>
        <w:t>ꖱ</w:t>
      </w:r>
      <w:r>
        <w:rPr/>
        <w:t>敚輣畷촴穆깚傩䝀娯桃未潮䵴㭠湭䙋煬伣⚿䗂⥗꥔㙈쉤격뽫彞⵳睰김㓂卧뽾䋂皩뼹</w:t>
      </w:r>
      <w:r>
        <w:rPr/>
        <w:t>ꦮ</w:t>
      </w:r>
      <w:r>
        <w:rPr/>
        <w:t>轶쉭䉲쉊秂☴䓎南⤱庥⽱湨梿獐璻</w:t>
      </w:r>
      <w:r>
        <w:rPr/>
        <w:t>ⷍ</w:t>
      </w:r>
      <w:r>
        <w:rPr/>
        <w:t>ノ楏䉸ꄯ氹否㦘</w:t>
      </w:r>
      <w:r>
        <w:rPr/>
        <w:t>Ᵽ⩱</w:t>
      </w:r>
      <w:r>
        <w:rPr/>
        <w:t>削男䖮⵵嘮婓燍竂㝷⨽傮䧂婤奆넫洭쉱⨫䍈숫丱ㅨ</w:t>
      </w:r>
      <w:r>
        <w:rPr/>
        <w:t>ⴳ</w:t>
      </w:r>
      <w:r>
        <w:rPr/>
        <w:t>䉞泂䂥恟呭搹珍䭀焳坅숴急㕭捋ㅁ䑾䝾曂쏂夸嫂㛂슡뭕灰着쉹⑴兊窘㥓坏䶱渤秂䭓㝐兇뭇썓夲⎻㝐癧╆쉈䧎硓쉇濎껂쉃杦䀪拂⩰⹷</w:t>
      </w:r>
      <w:r>
        <w:rPr/>
        <w:t>⡘</w:t>
      </w:r>
      <w:r>
        <w:rPr/>
        <w:t>쉘㞮狂歵숭䕬䙃䱮㫎洺灀땮坹挤ꅍ쌭칰땨㙰慌纻␱</w:t>
      </w:r>
      <w:r>
        <w:rPr/>
        <w:t>ⱍ</w:t>
      </w:r>
      <w:r>
        <w:rPr/>
        <w:t>쉱主䕥碬㯂㣂溩奈䭗橖ꅂ㩎硋</w:t>
      </w:r>
      <w:r>
        <w:rPr/>
        <w:t>꧂</w:t>
      </w:r>
      <w:r>
        <w:rPr/>
        <w:t>㙔㦵㩄䣂娮䵐㙀⨻愹顇쉉ꏍ啥壎㭗슬⍩轫攪㛂猭幁杶䀦녢</w:t>
      </w:r>
      <w:r>
        <w:rPr/>
        <w:t>⠷</w:t>
      </w:r>
      <w:r>
        <w:rPr/>
        <w:t>奀礱㪣橶慴健潣磍嘩촣繀⹸⥞쉊</w:t>
      </w:r>
      <w:r>
        <w:rPr/>
        <w:t>⣎</w:t>
      </w:r>
      <w:r>
        <w:rPr/>
        <w:t>춘仂歖繈숬쉢潲䨶䗃喩⫂頊䑎疻顥싂㥟偆乙䴸쉾攴␵㷂㑡뭉䍒쉊幉捥䑷㨩䝎⍚啰顡慑奅숭䀶촩숽</w:t>
      </w:r>
      <w:r>
        <w:rPr/>
        <w:t>ⷃ</w:t>
      </w:r>
      <w:r>
        <w:rPr/>
        <w:t>䪬掬䑨⚘䃂</w:t>
      </w:r>
      <w:r>
        <w:rPr/>
        <w:t>ꦮ</w:t>
      </w:r>
      <w:r>
        <w:rPr/>
        <w:t>仂㝵㉌䝴摉╁</w:t>
      </w:r>
      <w:r>
        <w:rPr/>
        <w:t>ꔹ</w:t>
      </w:r>
      <w:r>
        <w:rPr/>
        <w:t>颡ꆵ媩殏婖䵙⧂縻㬳㵍쵟싍㧂徱㭯歐払숯깎繵佔겡䔸㤽딴楩곂窿矃係츸녊㍐䍳乕싂氳䰥䭁煯쉄꺡䘣쉰楲뭅䴬칵堫䅦⸨⌱摷☥딭爺槂繖땠㝱歅⼳▩䥗㊱⪣歇楶姂搨杕</w:t>
      </w:r>
      <w:r>
        <w:rPr/>
        <w:t>⡃</w:t>
      </w:r>
      <w:r>
        <w:rPr/>
        <w:t>䱠⨷⩤슬檘</w:t>
      </w:r>
      <w:r>
        <w:rPr/>
        <w:t>ⵟ</w:t>
      </w:r>
      <w:r>
        <w:rPr/>
        <w:t>䭤ㆬ硷㛃珎渶煗㕾䲻쉠숤䣂嘦勂䢿㴵幄깑</w:t>
      </w:r>
      <w:r>
        <w:rPr/>
        <w:t>Ⳃ</w:t>
      </w:r>
      <w:r>
        <w:rPr/>
        <w:t>㔦䅔슮䑍쵖뗂䍹</w:t>
      </w:r>
      <w:r>
        <w:rPr/>
        <w:t>ⵑ</w:t>
      </w:r>
      <w:r>
        <w:rPr/>
        <w:t>濂扌♉丫䈷숤⥈⺩竎嘴⩷攷曍㐱毂</w:t>
      </w:r>
      <w:r>
        <w:rPr/>
        <w:t>ⷂ</w:t>
      </w:r>
      <w:r>
        <w:rPr/>
        <w:t>㑅㬩繹쉤㥥䝙숤⬬礶깘楢捬恓㕥搲浲ㄪ䵒╌쎘슩쉓♋嗂奌爫徬氫</w:t>
      </w:r>
      <w:r>
        <w:rPr/>
        <w:t>ꤨ</w:t>
      </w:r>
      <w:r>
        <w:rPr/>
        <w:t>㚥묲</w:t>
      </w:r>
      <w:r>
        <w:rPr/>
        <w:t>⠪</w:t>
      </w:r>
      <w:r>
        <w:rPr/>
        <w:t>灀囂⬤⪿䍣氦湕쉯쏂顠㉎愯䊡横橈㈦颏⑐</w:t>
      </w:r>
      <w:r>
        <w:rPr/>
        <w:t>ⰻ</w:t>
      </w:r>
      <w:r>
        <w:rPr/>
        <w:t>䅐㵷獃⩟ㄸ剈㫂牥딺繥婺㑮䔸坾䆣佰顒浑挬桒ꍗ</w:t>
      </w:r>
      <w:r>
        <w:rPr/>
        <w:t>⡡</w:t>
      </w:r>
      <w:r>
        <w:rPr/>
        <w:t>佩⥈眨庘㔽睮洪⦥㥩硉夻迂ꆬ稪䜰ㄱ썋뭡ꎵ싂쉤兏杹</w:t>
      </w:r>
      <w:r>
        <w:rPr/>
        <w:t>ꤰ</w:t>
      </w:r>
      <w:r>
        <w:rPr/>
        <w:t>勂숦楕爬槂榿䗎牗⼵㉀㣎䅞扶䀳忂뽑䮥쉪搨䏂彷⾬䉰灵숵Ⓜ쉞昷썪䉃䁱</w:t>
      </w:r>
      <w:r>
        <w:rPr/>
        <w:t>꧂</w:t>
      </w:r>
      <w:r>
        <w:rPr/>
        <w:t>塆湏番쉗䁴⺻㫂眫樹捞畊䘯珂啎奉獆</w:t>
      </w:r>
      <w:r>
        <w:rPr/>
        <w:t>ⷂ</w:t>
      </w:r>
      <w:r>
        <w:rPr/>
        <w:t>䁂썔⥂䊵塚啈珂呏全幞숷⭦灣乫稵䝧棂㉑湫橡敎⩚熩頨쉗䙺싎煘㪿쉒塋㠩뿎쉃晲愮溵顠獃搮㍀焸뼳곂⏃揎㓂䭋渰在䅷䌵㕪漽╈栮䁃頮⥁䩾㚣</w:t>
      </w:r>
      <w:r>
        <w:rPr/>
        <w:t>ⴰ⑌</w:t>
      </w:r>
      <w:r>
        <w:rPr/>
        <w:t>㮮䉦⍓捃慭</w:t>
      </w:r>
      <w:r>
        <w:rPr/>
        <w:t>⢵</w:t>
      </w:r>
      <w:r>
        <w:rPr/>
        <w:t>硂⨹䡩쉊⥡䀸숮塸硒쉱其湧䴲⌬ꍬ渪⽨슿祯▩⩥熡㩮抿⶿刺⤻♎뽕帯怮恡</w:t>
      </w:r>
      <w:r>
        <w:rPr/>
        <w:t>ꤽ</w:t>
      </w:r>
      <w:r>
        <w:rPr/>
        <w:t>潑牖橀秂쉇桓樻⍚丽挸悱怭</w:t>
      </w:r>
      <w:r>
        <w:rPr/>
        <w:t>ꦣ</w:t>
      </w:r>
      <w:r>
        <w:rPr/>
        <w:t>䣂恚⥕泂꺘捐ꄦ쉭手懍剈㎥祺⑟㝵䤯啤♥쉸ㄸ䅍녪浙毂ꥡ㈻⪱䥁恁땤堵ꌭ╍晨㭓㕳捸䙊┩</w:t>
      </w:r>
      <w:r>
        <w:rPr/>
        <w:t>꧂</w:t>
      </w:r>
      <w:r>
        <w:rPr/>
        <w:t>䥟矂囂</w:t>
      </w:r>
      <w:r>
        <w:rPr/>
        <w:t>ꕈ</w:t>
      </w:r>
      <w:r>
        <w:rPr/>
        <w:t>䛂睞伸呥輪顕挫쉘</w:t>
      </w:r>
      <w:r>
        <w:rPr/>
        <w:t>꧍</w:t>
      </w:r>
      <w:r>
        <w:rPr/>
        <w:t>쉮燂䅄␽㩕뽅犩䡒놬体橸滂</w:t>
      </w:r>
      <w:r>
        <w:rPr/>
        <w:t>ꕴ</w:t>
      </w:r>
      <w:r>
        <w:rPr/>
        <w:t>妩㴥剠扉칩牚睂</w:t>
      </w:r>
      <w:r>
        <w:rPr/>
        <w:t>ꤥ</w:t>
      </w:r>
      <w:r>
        <w:rPr/>
        <w:t>䑯⸩䙓䩤嘻厬倻繧捰獪佗묊堻呶枩⥭䰴漪䴦㢘쉃偾␱㭹档恾娥煫㑾㐶쉍ꥤ</w:t>
      </w:r>
      <w:r>
        <w:rPr/>
        <w:t>ⱉ</w:t>
      </w:r>
      <w:r>
        <w:rPr/>
        <w:t>쉒窩啠㔺顓癟쉾奭</w:t>
      </w:r>
      <w:r>
        <w:rPr/>
        <w:t>ⵑ</w:t>
      </w:r>
      <w:r>
        <w:rPr/>
        <w:t>䡔⤻煨䡀䕊⥇뽃䕀䷂䊘䜺樭䨨䮣뮣ꅟ迂</w:t>
      </w:r>
      <w:r>
        <w:rPr/>
        <w:t>⠺⹯</w:t>
      </w:r>
      <w:r>
        <w:rPr/>
        <w:t>庵놿副柂䙆匸车窿璬噎싃췂쉡습硚⩗揍瑭䝅▮썧숴㉴녵忂皬ꇂꥭ䀭掏癧稸囂烍摶湭瘹灅㉀弹</w:t>
      </w:r>
      <w:r>
        <w:rPr/>
        <w:t>ꤪ</w:t>
      </w:r>
      <w:r>
        <w:rPr/>
        <w:t>㧂䝴彊碩の扡녨枻乞硑䝅搮湂究䰳䤣</w:t>
      </w:r>
      <w:r>
        <w:rPr/>
        <w:t>꧂</w:t>
      </w:r>
      <w:r>
        <w:rPr/>
        <w:t>顺⿂幙牢묣挥</w:t>
      </w:r>
      <w:r>
        <w:rPr/>
        <w:t>ⳍ</w:t>
      </w:r>
      <w:r>
        <w:rPr/>
        <w:t>兌쉆强⵱剤⭨</w:t>
      </w:r>
      <w:r>
        <w:rPr/>
        <w:t>꥓</w:t>
      </w:r>
      <w:r>
        <w:rPr/>
        <w:t>䮩⽏㩑繖䣂⭇乭⩠숻숹憡牳쉘䓂㡮憥⥰婰䏂㯎伬慭沿갣⎩痂ꆬ劻䑧乃猶㍺</w:t>
      </w:r>
      <w:r>
        <w:rPr/>
        <w:t>ⵒ</w:t>
      </w:r>
      <w:r>
        <w:rPr/>
        <w:t>彡硑땒禱꥙䑞⫂⼨焰掱㴦ネ쉣䊡啩㭅匥歱愸楚䥘㴤⶿硥佺戮浸摶睏</w:t>
      </w:r>
      <w:r>
        <w:rPr/>
        <w:t>⡶</w:t>
      </w:r>
      <w:r>
        <w:rPr/>
        <w:t>彡㧂㭎㥠輩䁖㝒滎䡺뮣㩬愣儤儦顉쉋까堪䱺녠㈳繉䆣縲偶但쉈㍩㕂坱畵╘由촪</w:t>
      </w:r>
      <w:r>
        <w:rPr/>
        <w:t>ꔤ</w:t>
      </w:r>
      <w:r>
        <w:rPr/>
        <w:t>䙦礦嚥⸣슏⬺⥸⻂婚抣칺䙀쉞嚻㣂㭓娫㝀쉚兺⍯䙬扫⬭䙤秂㕸㙵㞮祣䴣欤⍂ㅇ堲桢㤣檡걟䢬礩彁剀姂渶穳싂䙈倨焦ꥭ楹梬稶㝰숥厡⩢⑆究㌦♇夥ㅂ飃畔㝅갫猣녪䵕煤쉬</w:t>
      </w:r>
      <w:r>
        <w:rPr/>
        <w:t>⡁</w:t>
      </w:r>
      <w:r>
        <w:rPr/>
        <w:t>䧂䨭攲쉟</w:t>
      </w:r>
      <w:r>
        <w:rPr/>
        <w:t>ꗃ</w:t>
      </w:r>
      <w:r>
        <w:rPr/>
        <w:t>弶朩깈前啧姂</w:t>
      </w:r>
      <w:r>
        <w:rPr/>
        <w:t>ꕥ</w:t>
      </w:r>
      <w:r>
        <w:rPr/>
        <w:t>垥⩩㩳樤頹╺涱㵇</w:t>
      </w:r>
      <w:r>
        <w:rPr/>
        <w:t>ꥆꔷ╈</w:t>
      </w:r>
      <w:r>
        <w:rPr/>
        <w:t>䂣⬵䄺쉉䗂飂竂㕘燃掱쉹䑃慗䬽숯묦슩칄䝵呍㝾┹硎쉡磂轕珂㶩떏祡㟍쉒䪻块䝖쉎┬䍉慔瘮㘨慎깥걱슬烂숪녬碵ꇂ</w:t>
      </w:r>
      <w:r>
        <w:rPr/>
        <w:t>ꥍ</w:t>
      </w:r>
      <w:r>
        <w:rPr/>
        <w:t>⠭</w:t>
      </w:r>
      <w:r>
        <w:rPr/>
        <w:t>疬剅畤⑀슩縨쉳</w:t>
      </w:r>
      <w:r>
        <w:rPr/>
        <w:t>ꖩ</w:t>
      </w:r>
      <w:r>
        <w:rPr/>
        <w:t>뮻슣⫂砨䁆뽾ꅒ溡帳ꥢ嘻㩦櫂䉒䛂瞩扡幙䙏呤夲㙨쉞佦䀦␳偑땑ㄨ穏碘先숫旂⩾穮</w:t>
      </w:r>
      <w:r>
        <w:rPr/>
        <w:t>ⵓⵧ</w:t>
      </w:r>
      <w:r>
        <w:rPr/>
        <w:t>䑗搸呓⌣姃⫎稤甲캿䎥榣撥䭓〉쌫癘㏎</w:t>
      </w:r>
      <w:r>
        <w:rPr/>
        <w:t>ⶡ</w:t>
      </w:r>
      <w:r>
        <w:rPr/>
        <w:t>卨ꍂ䰪桑걡玏甶⫂㣂攵㵹淂噱幾䅙潸吣䭃곂⩔깏䰺䐱纥䵔뽱刵婤숸숲票㵃녣싃乶繉佴橌幺⍕䝩䠴拂嘥쉖毂癗嗂쉖녗佖秎쉘⥘</w:t>
      </w:r>
      <w:r>
        <w:rPr/>
        <w:t>ⲏ</w:t>
      </w:r>
      <w:r>
        <w:rPr/>
        <w:t>呠搣汉堤ㅄ습㕎깉㬫札싂礥㡕㘽겏囂뭅숦丸ꏂ뇂壂㠻䠸䠊㕴歌矂帯칆婌婟⨷揂㏃</w:t>
      </w:r>
      <w:r>
        <w:rPr/>
        <w:t>꤯</w:t>
      </w:r>
      <w:r>
        <w:rPr/>
        <w:t>捐愱䥓숩건ゥ넷煡⤭⥲䀬婧恷璘땉檬걹刬뼬녏乺䎻㌯ꄨ垬健㫂㵬썰睧⦥樯轥갬ꅇ</w:t>
      </w:r>
      <w:r>
        <w:rPr/>
        <w:t>⠤</w:t>
      </w:r>
      <w:r>
        <w:rPr/>
        <w:t>쉠㕨輨쉩慨䅁椳ꥷ쉀曂</w:t>
      </w:r>
      <w:r>
        <w:rPr/>
        <w:t>⡱</w:t>
      </w:r>
      <w:r>
        <w:rPr/>
        <w:t>묪奩</w:t>
      </w:r>
      <w:r>
        <w:rPr/>
        <w:t>ꤽ</w:t>
      </w:r>
      <w:r>
        <w:rPr/>
        <w:t>㜸싂䉆ꍡ</w:t>
      </w:r>
      <w:r>
        <w:rPr/>
        <w:t>ꦻ</w:t>
      </w:r>
      <w:r>
        <w:rPr/>
        <w:t>㮬뇂榬㥶쉹桲わ啞摪曂楷</w:t>
      </w:r>
      <w:r>
        <w:rPr/>
        <w:t>ⱺ</w:t>
      </w:r>
      <w:r>
        <w:rPr/>
        <w:t>䕡숽㔺⧂⽉쉐䱀⑅⽧⴯⬳⵾䶻桳坹刺墏慘别畕昩녱ꅎ쉎㝋㯂⩃杭</w:t>
      </w:r>
      <w:r>
        <w:rPr/>
        <w:t>⠫</w:t>
      </w:r>
      <w:r>
        <w:rPr/>
        <w:t>숭浊⑊卩䴫㙢䱊潅㵦啦瑃斱쉍</w:t>
      </w:r>
      <w:r>
        <w:rPr/>
        <w:t>⣂</w:t>
      </w:r>
      <w:r>
        <w:rPr/>
        <w:t>䭂愺栳싂</w:t>
      </w:r>
      <w:r>
        <w:rPr/>
        <w:t>꧂</w:t>
      </w:r>
      <w:r>
        <w:rPr/>
        <w:t>桖撩䴨㘷ꅒ䉖咮ㅆ</w:t>
      </w:r>
      <w:r>
        <w:rPr/>
        <w:t>꧂</w:t>
      </w:r>
      <w:r>
        <w:rPr/>
        <w:t>껂兤輫쵕쉹伵</w:t>
      </w:r>
      <w:r>
        <w:rPr/>
        <w:t>ⰰ</w:t>
      </w:r>
      <w:r>
        <w:rPr/>
        <w:t>꺵窻싍欨憱칗ꅙ硱慾戣쉪獗浣姃⩗㙸睎㵨頯쉦숪爳쉭쉌畀㈪壎歷响䡱搫숪嘱ꥰ껂橤⸨盂㵧晞싎쉵盂佃숫숵</w:t>
      </w:r>
      <w:r>
        <w:rPr/>
        <w:t>⡙</w:t>
      </w:r>
      <w:r>
        <w:rPr/>
        <w:t>쉓幧啴㞡碘挨䄷숲眩숺亿⩪福⍈桁奮쉶䄱参䉓椮瑂䥹呺⹨䈩戳䁔ꅹ⍚桯쉡습榵▣䈲⹙뗃췂吻杰㤣䱇</w:t>
      </w:r>
      <w:r>
        <w:rPr/>
        <w:t>ꥈ╫</w:t>
      </w:r>
      <w:r>
        <w:rPr/>
        <w:t>ꥨ⹇卥䜫㡕♙猩쉓쉖桭払噑╅㫂否숣뼰㩋</w:t>
      </w:r>
      <w:r>
        <w:rPr/>
        <w:t>ꦿ</w:t>
      </w:r>
      <w:r>
        <w:rPr/>
        <w:t>㡓䡦⥳㥙塴</w:t>
      </w:r>
      <w:r>
        <w:rPr/>
        <w:t>⠤</w:t>
      </w:r>
      <w:r>
        <w:rPr/>
        <w:t>ꍚ㏂栻佮뾏淂썃쉍䌸⩗쉶♥捏䕀╘祙숻⪱辿楇樭⩱</w:t>
      </w:r>
      <w:r>
        <w:rPr/>
        <w:t>ꕁ</w:t>
      </w:r>
      <w:r>
        <w:rPr/>
        <w:t>獷䴴御攲䌻䎡ꌲ♎嚩䐷숤⥬琦普㣂쉑棍昲欪吥䏍䩓</w:t>
      </w:r>
      <w:r>
        <w:rPr/>
        <w:t>ꦮ</w:t>
      </w:r>
      <w:r>
        <w:rPr/>
        <w:t>䍥硘啓损䕄㝌䬣⑕轲亱쉏揂婎㤭歷㤮⭷坫呬晶⨪偁塩썴싎唴</w:t>
      </w:r>
      <w:r>
        <w:rPr/>
        <w:t>ⰻ</w:t>
      </w:r>
      <w:r>
        <w:rPr/>
        <w:t>夫⬴噸䱳㝄瘪伯兴催㝋쉬⥖灶漭긲䉳䣂깡䥕䘳ꍂ硸䕥</w:t>
      </w:r>
      <w:r>
        <w:rPr/>
        <w:t>ꕥ</w:t>
      </w:r>
      <w:r>
        <w:rPr/>
        <w:t>堷䕵췂쉫믂㡠⥲츣澘싃庩歐砬勂䕟漫⒘뼥땅䡧㮩氣㩹媩汔繁娹㠨칉兤길瞣쉬</w:t>
      </w:r>
      <w:r>
        <w:rPr/>
        <w:t>ⴱ</w:t>
      </w:r>
      <w:r>
        <w:rPr/>
        <w:t>佴䩖渷㡃⽓塓㉙橣娥쉓劮䡕쉬牴䝞쉾견潕꺩幯汱⥘격㡕填숶䩋ㄯ㗂祓扱顾佑㛂⭠⩧⩥旂⹦殏</w:t>
      </w:r>
      <w:r>
        <w:rPr/>
        <w:t>⡓</w:t>
      </w:r>
      <w:r>
        <w:rPr/>
        <w:t>㷂机䧂䫂</w:t>
      </w:r>
      <w:r>
        <w:rPr/>
        <w:t>ꔥ</w:t>
      </w:r>
      <w:r>
        <w:rPr/>
        <w:t>焹噰㉌愺㑤ꌷ堨䬰꥙彟츯</w:t>
      </w:r>
      <w:r>
        <w:rPr/>
        <w:t>ⰰ</w:t>
      </w:r>
      <w:r>
        <w:rPr/>
        <w:t>쉰妻䲣歶砽</w:t>
      </w:r>
      <w:r>
        <w:rPr/>
        <w:t>ꗂ</w:t>
      </w:r>
      <w:r>
        <w:rPr/>
        <w:t>濂㥀㍈䬱㭲䥵廂损숸㑪⩲捍쉏剘甽䷂숥쉲걦楅</w:t>
      </w:r>
      <w:r>
        <w:rPr/>
        <w:t>ꕑ</w:t>
      </w:r>
      <w:r>
        <w:rPr/>
        <w:t>싂塖条䔥넯睕收洳ꅆ枥硬꥗♄ꅤ䄭稭⪥㠨堳顥ㅩ깒ㅌ硶救浩</w:t>
      </w:r>
      <w:r>
        <w:rPr/>
        <w:t>ꦱ</w:t>
      </w:r>
      <w:r>
        <w:rPr/>
        <w:t>煙㥧䅁悱番썥浵슏⑭戊㍦⹲摭숪</w:t>
      </w:r>
      <w:r>
        <w:rPr/>
        <w:t>ⴲꕲ</w:t>
      </w:r>
      <w:r>
        <w:rPr/>
        <w:t>暬歹싂牄汱祏쵠㙺操䊥壃쉁帪繱딲摰㵞䑥䷍㥤⤪溥梩꥗㤺僂</w:t>
      </w:r>
      <w:r>
        <w:rPr/>
        <w:t>⠨</w:t>
      </w:r>
      <w:r>
        <w:rPr/>
        <w:t>숽㴺䍮⩌㠥쉒ꍖ迎枏恟뽹獁숪畓啈伴⻂숺猣伶</w:t>
      </w:r>
      <w:r>
        <w:rPr/>
        <w:t>ꤱ</w:t>
      </w:r>
      <w:r>
        <w:rPr/>
        <w:t>浥畡恩쉮地㙎䲵㨭䙕漱숺쉢偢塶硲깆凂献畉㝈旍佸敒参梻썱쉕畸䭪夯慾婓拎㶬䡊噑甪坂璥堪⤨뇃쉵㦥⫂頨쉌㡙獘㊱僂拂쉉ꏎ</w:t>
      </w:r>
      <w:r>
        <w:rPr/>
        <w:t>ⵊ</w:t>
      </w:r>
      <w:r>
        <w:rPr/>
        <w:t>䆵⤣䡪䥓汖微䩄制쉳땎栬婤瑤愻橄</w:t>
      </w:r>
      <w:r>
        <w:rPr/>
        <w:t>ⵖ</w:t>
      </w:r>
      <w:r>
        <w:rPr/>
        <w:t>쉞搦摖㭶꤮畦㒱◂煞⨭쉥哂㙶걄䉪䋂쵄捪祩先ꍃ䑺㙤묫깫㐵깱⿍썔塤瘵슱㔪㈦⩂塋뭟㕊넨煫녾睰杙婂㭮㛂쉉㑨놥塹繉怬㠹♄濂伪숬牤⫂걚咏⨴绂숻碥㥒䄬㶿㏂쵵뭖쉨</w:t>
      </w:r>
      <w:r>
        <w:rPr/>
        <w:t>⠩</w:t>
      </w:r>
      <w:r>
        <w:rPr/>
        <w:t>坈▣湳⛎摫竂礷噆摸瑬硒䁔燂獀佗㕧썄匱䩉彣婙ガ徱컎⩏疬ぎ㢩숦</w:t>
      </w:r>
      <w:r>
        <w:rPr/>
        <w:t>ꗂ</w:t>
      </w:r>
      <w:r>
        <w:rPr/>
        <w:t>䣃癮獉䁦畧猫▬숪</w:t>
      </w:r>
      <w:r>
        <w:rPr/>
        <w:t>ⳃ</w:t>
      </w:r>
      <w:r>
        <w:rPr/>
        <w:t>䉍穭䇂㠨㥯敶䝨煎摍㫂坟㬪㉚㍲뭑싃䗂⤽乯㉩촣獩掩涿灖桔</w:t>
      </w:r>
      <w:r>
        <w:rPr/>
        <w:t>ꥉ</w:t>
      </w:r>
      <w:r>
        <w:rPr/>
        <w:t>㘨걐戽灷⌻姎쉈顲츷ꌴが辥櫂癄晰䱾㕹䩂洵䩦渴睚</w:t>
      </w:r>
      <w:r>
        <w:rPr/>
        <w:t>⡥</w:t>
      </w:r>
      <w:r>
        <w:rPr/>
        <w:t>쉣晭佢喡恶瑗湪毂숭⑍㘰穾꺣㌽썹弪㑤쉧彙䳂</w:t>
      </w:r>
      <w:r>
        <w:rPr/>
        <w:t>⡳</w:t>
      </w:r>
      <w:r>
        <w:rPr/>
        <w:t>䉖偨元㑧挱</w:t>
      </w:r>
      <w:r>
        <w:rPr/>
        <w:t>⡄</w:t>
      </w:r>
      <w:r>
        <w:rPr/>
        <w:t>珂쉚⏂깉戱쉆</w:t>
      </w:r>
      <w:r>
        <w:rPr/>
        <w:t>ⷎ</w:t>
      </w:r>
      <w:r>
        <w:rPr/>
        <w:t>䢿版灈</w:t>
      </w:r>
      <w:r>
        <w:rPr/>
        <w:t>ꔯ</w:t>
      </w:r>
      <w:r>
        <w:rPr/>
        <w:t>扒㉫䵷ꅸ⹙檱㭨䕀扦싂猻瘲示㩴숲䛂</w:t>
      </w:r>
      <w:r>
        <w:rPr/>
        <w:t>꥓</w:t>
      </w:r>
      <w:r>
        <w:rPr/>
        <w:t>究ꏂ쉾놡</w:t>
      </w:r>
      <w:r>
        <w:rPr/>
        <w:t>ꕋ</w:t>
      </w:r>
      <w:r>
        <w:rPr/>
        <w:t>㵯䛍婇䠫䴪㠥轤⚘</w:t>
      </w:r>
      <w:r>
        <w:rPr/>
        <w:t>꧂</w:t>
      </w:r>
      <w:r>
        <w:rPr/>
        <w:t>㑢</w:t>
      </w:r>
      <w:r>
        <w:rPr/>
        <w:t>ꕑ</w:t>
      </w:r>
      <w:r>
        <w:rPr/>
        <w:t>쉙窘恈䐵䅬䕄䩯乁㕆匳깈攳ㅒ년䉧쉮澮숵澘㝈쉤䵷☲⾡橖쉴䬦ꏂ所䘣䬣怸悡⹞칬䨶辣摄慵⭨婒䊣</w:t>
      </w:r>
      <w:r>
        <w:rPr/>
        <w:t>ꕰ</w:t>
      </w:r>
      <w:r>
        <w:rPr/>
        <w:t>䐨싂▵佩숰뽗쏂獀槂땇䵺吸矃⩎</w:t>
      </w:r>
      <w:r>
        <w:rPr/>
        <w:t>ꕡ</w:t>
      </w:r>
      <w:r>
        <w:rPr/>
        <w:t>婫䥺椫⧂㉇ꅲ㷂䲡쉞幚梱癉怭熡湵숥㡊䵆竂㶬兊䄶㋂䑓っ긵쉠⼰橤㝱烃刯䱌栽녒す⥊쉲썪쉖싂땗⦘싂♠숻깉⤪䑮秂㥆칒䌱싂晐桱槂㑩亿</w:t>
      </w:r>
      <w:r>
        <w:rPr/>
        <w:t>ꤤ</w:t>
      </w:r>
      <w:r>
        <w:rPr/>
        <w:t>〯瀴⩬촤姎䕑뼥㵦ꅥꅮ怹</w:t>
      </w:r>
      <w:r>
        <w:rPr/>
        <w:t>ⲿ⡺</w:t>
      </w:r>
      <w:r>
        <w:rPr/>
        <w:t>㴦쉨杏쉢䝷㑍䏂싂犏쵅쵐玣ꄵ䭧䉺㶻示⵩㈰⹆촴䙰《ㆩ쉂⒏廂牖睨噸䡔倲䡸参㨬䁣⾻珃榩䂮桹슿扮숵磂쉇渴㥥䕡뮿☹碡ꌹ榱쉑Ⓕ썯妵䙷딷⾮쌸橱顀倲⹵䭁䠺䧂녢浐䀻䉺婳䩊䗂甸칈㗂娣厥싂燂轇</w:t>
      </w:r>
      <w:r>
        <w:rPr/>
        <w:t>ⱐ</w:t>
      </w:r>
      <w:r>
        <w:rPr/>
        <w:t>싃挵倸ㅏꥱ堪瑌睲係䪩株쉓䨷㘱쉏熘ꍭ睞㥧⤦싂桄汄䵲⑖磂轴䰽瀬거⹨쎬䈶㜶䰨㭠썃埂垘⥕晊䤴晑畟呈帣ꏃ兓漤㔽䆩┭䜽숯츦で슩╷ヂ轱奍痂煡䓂抻춿牓汙扒庣浘♑棂䎱㛂䶱ㄬ칙牎幵䡺뼪⥮ㅔ䎿䩲硢숰슻䥫㊬⽍ꅘ쉙칣숳⭏䑠숣⭈싂圷琶榿쉋⛂獠뼹⬰砤싂䥋桺樱捶쉸쉸歱긱䲻䅟쉮垥摥䅋⭋弲㭄䵗ど걱步싂樯쉖睴㵫䃂㕐䲮깞癃뾣䞮湚栭㬫쌭㘬㶿쉇䧂儦顋才摎⚬㣂䙂䇂歄浀쉎♤땥呦樹琰煙澣</w:t>
      </w:r>
      <w:r>
        <w:rPr/>
        <w:t>ꕸ</w:t>
      </w:r>
      <w:r>
        <w:rPr/>
        <w:t>쉅䦮䰰㯂⑫⩺戤䐦겻䕦쉊猹싂䈴牔䈳普敕䴭偺慮층圦따䉄녀꺘</w:t>
      </w:r>
      <w:r>
        <w:rPr/>
        <w:t>⣂</w:t>
      </w:r>
      <w:r>
        <w:rPr/>
        <w:t>䀺核ꌪ쉎⥕䉌ㄯ㟂佃䐸䂘厩쉆琤㐰傩䭴뼫瘥ꍒ숲嫂슻䇎</w:t>
      </w:r>
      <w:r>
        <w:rPr/>
        <w:t>ꥁ</w:t>
      </w:r>
      <w:r>
        <w:rPr/>
        <w:t>渣帨⨥♲뽔煊슻㑩䙈껂穹</w:t>
      </w:r>
      <w:r>
        <w:rPr/>
        <w:t>ꦩ</w:t>
      </w:r>
      <w:r>
        <w:rPr/>
        <w:t>戤搹栫㬴暩⭾煶伵啁䘪ꍍ椰男漵浸⒘쉷穑晓싂氳橘水〦秃抏佫輳ィ㇂䱭偂⪏壂禬⸥㫃塬愥凎䅳</w:t>
      </w:r>
      <w:r>
        <w:rPr/>
        <w:t>⡺</w:t>
      </w:r>
      <w:r>
        <w:rPr/>
        <w:t>塵彄瓂곂殬桤䁩怭㆏参曂䨹灞␥晹䴯顭슩慧㈫⹬䩇樰澬⩋쌯쉙슿⨽慉祮剞ㆻ嫍摒䝒横㈪싂⌤습䶵쉇䮬◂坾剩纬츦뮩갪</w:t>
      </w:r>
      <w:r>
        <w:rPr/>
        <w:t>ⲱ</w:t>
      </w:r>
      <w:r>
        <w:rPr/>
        <w:t>倥㩪稥眶㴲娣쉆敉㋂飂痂⌨숵䙏匵⩒뭴⑏汥년婊㈲숣숹䙋木偋杞ヂ싂繥帹㞮䟃〺牮썎楩썶</w:t>
      </w:r>
      <w:r>
        <w:rPr/>
        <w:t>ꥐ</w:t>
      </w:r>
      <w:r>
        <w:rPr/>
        <w:t>皱견抿湇䍆灴겮䉑轫彔ꍌ⨽婶걅稷昱䌴㵖놘横</w:t>
      </w:r>
      <w:r>
        <w:rPr/>
        <w:t>ꕱ</w:t>
      </w:r>
      <w:r>
        <w:rPr/>
        <w:t>쉊繟⹡洮癏㑗暩䉷Ⓜ繥浀坑ꆩ㜷坣뽢汫뽹쵶䧂긮걘珂慍쎘丨漽縺塡싂究넲戰쉾㍞甸</w:t>
      </w:r>
      <w:r>
        <w:rPr/>
        <w:t>ꦥ</w:t>
      </w:r>
      <w:r>
        <w:rPr/>
        <w:t>䥞䩲纥⪣㠲潒縫硊충䢵䉋䧍䧂䕚쉀幎⩺书뮻歊師쌊습쉆夹숤婐即搪㓍癩噤瘫繏⌯栮싂⶿딷숪夻塂枬中</w:t>
      </w:r>
      <w:r>
        <w:rPr/>
        <w:t>ꦻ</w:t>
      </w:r>
      <w:r>
        <w:rPr/>
        <w:t>狂⥪槂熿ꎡ妵⭩</w:t>
      </w:r>
      <w:r>
        <w:rPr/>
        <w:t>ꥆ</w:t>
      </w:r>
      <w:r>
        <w:rPr/>
        <w:t>ⱂ</w:t>
      </w:r>
      <w:r>
        <w:rPr/>
        <w:t>䅇쉄喱䉡䭞䕲䍣砮忂爹䳃橦焪䨱橓떮榥칍璣扨⭣</w:t>
      </w:r>
      <w:r>
        <w:rPr/>
        <w:t>ⴳ</w:t>
      </w:r>
      <w:r>
        <w:rPr/>
        <w:t>㣂婀쉑땱䵋か⵶婥找꥚猺呙</w:t>
      </w:r>
      <w:r>
        <w:rPr/>
        <w:t>꧂</w:t>
      </w:r>
      <w:r>
        <w:rPr/>
        <w:t>썰쉚김㊡恒⥔슣瑋顯䬮癁♩甤眦托Ⓜ껍匫㌵쌱橁뽯㩧숦噊瓂䱋</w:t>
      </w:r>
      <w:r>
        <w:rPr/>
        <w:t>ⷎ</w:t>
      </w:r>
      <w:r>
        <w:rPr/>
        <w:t>汓垏⩑繚⵳녘⹂煁쉚歗焭㝂⿍磃填걤깃싂项灤♥쵗⥧亏</w:t>
      </w:r>
      <w:r>
        <w:rPr/>
        <w:t>⠫</w:t>
      </w:r>
      <w:r>
        <w:rPr/>
        <w:t>뮩</w:t>
      </w:r>
      <w:r>
        <w:rPr/>
        <w:t>ꔻ</w:t>
      </w:r>
      <w:r>
        <w:rPr/>
        <w:t>⠷</w:t>
      </w:r>
      <w:r>
        <w:rPr/>
        <w:t>䙊撿䍊썏瑢ꅦ</w:t>
      </w:r>
      <w:r>
        <w:rPr/>
        <w:t>ꥇ</w:t>
      </w:r>
      <w:r>
        <w:rPr/>
        <w:t>湀潔牘摉</w:t>
      </w:r>
      <w:r>
        <w:rPr/>
        <w:t>ꦵ</w:t>
      </w:r>
      <w:r>
        <w:rPr/>
        <w:t>輦琱䭯潍題뼳捬</w:t>
      </w:r>
      <w:r>
        <w:rPr/>
        <w:t>ꗂ꥙</w:t>
      </w:r>
      <w:r>
        <w:rPr/>
        <w:t>幕긬</w:t>
      </w:r>
      <w:r>
        <w:rPr/>
        <w:t>ꤶ</w:t>
      </w:r>
      <w:r>
        <w:rPr/>
        <w:t>싂▵桁䛂</w:t>
      </w:r>
      <w:r>
        <w:rPr/>
        <w:t>꧂</w:t>
      </w:r>
      <w:r>
        <w:rPr/>
        <w:t>兗쉾挤睰䥇㇂숮渱侣嘤攲䁒갵뭗</w:t>
      </w:r>
      <w:r>
        <w:rPr/>
        <w:t>ⵔ♑</w:t>
      </w:r>
      <w:r>
        <w:rPr/>
        <w:t>渱奧晨㭕场</w:t>
      </w:r>
      <w:r>
        <w:rPr/>
        <w:t>ꕳ</w:t>
      </w:r>
      <w:r>
        <w:rPr/>
        <w:t>敨十㏂쉍㦥㷍건慇㍃恬塵쵬䛂썬ㅨ㈯</w:t>
      </w:r>
      <w:r>
        <w:rPr/>
        <w:t>ꕺ</w:t>
      </w:r>
      <w:r>
        <w:rPr/>
        <w:t>厣梣䴮캣祒佩┲쉭䂣ꎡ䁇䛂㷂浳婟◂⭚䱩熘瀺쉄摃牺輸橂♞嘳㕃元盃纩</w:t>
      </w:r>
      <w:r>
        <w:rPr/>
        <w:t>⣂</w:t>
      </w:r>
      <w:r>
        <w:rPr/>
        <w:t>쉔뽾⬱捈䁫〱</w:t>
      </w:r>
      <w:r>
        <w:rPr/>
        <w:t>ꤨ</w:t>
      </w:r>
      <w:r>
        <w:rPr/>
        <w:t>櫂痂</w:t>
      </w:r>
      <w:r>
        <w:rPr/>
        <w:t>ꤻ</w:t>
      </w:r>
      <w:r>
        <w:rPr/>
        <w:t>ⱔ</w:t>
      </w:r>
      <w:r>
        <w:rPr/>
        <w:t>䥍⒣敘瘰䒻㚩䁴ꥰ幐摺卂㩍烍徿夭塎瑆</w:t>
      </w:r>
      <w:r>
        <w:rPr/>
        <w:t>ⷂ</w:t>
      </w:r>
      <w:r>
        <w:rPr/>
        <w:t>瑴母瑖呖塓츳噸숶䘳砤뽷斩䉡ꥩ䮡帲숲䐮쉑ꍞ쉷慏印だ灗徏淃㐯㟃</w:t>
      </w:r>
      <w:r>
        <w:rPr/>
        <w:t>ⵅ</w:t>
      </w:r>
      <w:r>
        <w:rPr/>
        <w:t>捱弨恮䀦栫</w:t>
      </w:r>
      <w:r>
        <w:rPr/>
        <w:t>ꔽ</w:t>
      </w:r>
      <w:r>
        <w:rPr/>
        <w:t>츷䮡뗂匭⒮췂告姎橌晬沏甪䓂⹂弥削呣樵</w:t>
      </w:r>
      <w:r>
        <w:rPr/>
        <w:t>ꗂ</w:t>
      </w:r>
      <w:r>
        <w:rPr/>
        <w:t>䧎㥧塾㉊⼨䱩╕湩</w:t>
      </w:r>
      <w:r>
        <w:rPr/>
        <w:t>ⵓ</w:t>
      </w:r>
      <w:r>
        <w:rPr/>
        <w:t>숸庣瀬␻华䡔扎獗傣繫긮⸳摯剁슘㦱㋂숪丹䆿쉁皡橌䬻⍶♅㥍朲䬦</w:t>
      </w:r>
      <w:r>
        <w:rPr/>
        <w:t>ꦿ</w:t>
      </w:r>
      <w:r>
        <w:rPr/>
        <w:t>칶</w:t>
      </w:r>
      <w:r>
        <w:rPr/>
        <w:t>⠦</w:t>
      </w:r>
      <w:r>
        <w:rPr/>
        <w:t>璣槂䠽쉧♫參圬獵䍤㕡傩㉀琳㏂縭⛂䘱䧂䘳쌬</w:t>
      </w:r>
      <w:r>
        <w:rPr/>
        <w:t>⠽</w:t>
      </w:r>
      <w:r>
        <w:rPr/>
        <w:t>䰳䥍㫂</w:t>
      </w:r>
      <w:r>
        <w:rPr/>
        <w:t>⡥</w:t>
      </w:r>
      <w:r>
        <w:rPr/>
        <w:t>硁彏嘵慩㕘兆쏂庮䐬䛂㵌敉쉗쉇걤쉨䐲䑕牗攬숻䯂</w:t>
      </w:r>
      <w:r>
        <w:rPr/>
        <w:t>ꗍ</w:t>
      </w:r>
      <w:r>
        <w:rPr/>
        <w:t>ꄵ樭쉆慷䩰䭃쉊噰딹⤤⩎곂㒥捰슘䃂숻瑟揂묫ꄵ⑕⾏灀塤㙄迂䳂刵砦</w:t>
      </w:r>
      <w:r>
        <w:rPr/>
        <w:t>ⴣ</w:t>
      </w:r>
      <w:r>
        <w:rPr/>
        <w:t>匸⑟⫂漷さ啖䉳㚬☯㣍숵컍欽⮥䰤⫂滂㦩䡮㨬ㄦ쉱海⑯슩扖컂㠪⭗⵳쌴쉾䕄繓囎枻䐯焳旂㯂仂㥠畘쵳匩呸</w:t>
      </w:r>
      <w:r>
        <w:rPr/>
        <w:t>ⰺ</w:t>
      </w:r>
      <w:r>
        <w:rPr/>
        <w:t>塎癍㖥汎灠㙮堽⍟绎狂䬹♑㙄쉕夻坵땏㭦が㛃䩟㖣䧃䮿䙖썳梩擂䤦徏汴偭묤⨷佘江戺頊╹䙪䱋</w:t>
      </w:r>
      <w:r>
        <w:rPr/>
        <w:t>ⲥ</w:t>
      </w:r>
      <w:r>
        <w:rPr/>
        <w:t>䟂摰朤ꅹ</w:t>
      </w:r>
      <w:r>
        <w:rPr/>
        <w:t>ⵠ</w:t>
      </w:r>
      <w:r>
        <w:rPr/>
        <w:t>手䝒婂桲壂䣂⥁嗂䩣漽圫㩹ꥰ</w:t>
      </w:r>
      <w:r>
        <w:rPr/>
        <w:t>⠲</w:t>
      </w:r>
      <w:r>
        <w:rPr/>
        <w:t>뭀䁆</w:t>
      </w:r>
      <w:r>
        <w:rPr/>
        <w:t>ꤷ</w:t>
      </w:r>
      <w:r>
        <w:rPr/>
        <w:t>㪿쉐숪㜻傥汉▩⬨桶搶㡫搬䉉⩭쉺佀倪넨汑䛂严⭖췂椬奥䲿慏</w:t>
      </w:r>
      <w:r>
        <w:rPr/>
        <w:t>⡔</w:t>
      </w:r>
      <w:r>
        <w:rPr/>
        <w:t>녧氨祳뭶䕧恂깮瑌牞均쉩呯塘Ⓜ䑈京価䕲䍂硆玻穵䱏䀥쉲뿂♫揂쉆矂塖报㕠⩑顒캣녔</w:t>
      </w:r>
      <w:r>
        <w:rPr/>
        <w:t>ꦵ</w:t>
      </w:r>
      <w:r>
        <w:rPr/>
        <w:t>池克무侬恈䭆⭍칱乙␪砫猥땊潙</w:t>
      </w:r>
      <w:r>
        <w:rPr/>
        <w:t>ꤻ</w:t>
      </w:r>
      <w:r>
        <w:rPr/>
        <w:t>竂嚡ꏂ┨</w:t>
      </w:r>
      <w:r>
        <w:rPr/>
        <w:t>Ⱶ</w:t>
      </w:r>
      <w:r>
        <w:rPr/>
        <w:t>䅺갦䘣⍒搣쉉숭ぃ⹎敷㡂敃轴⑮▿䈶㵉쵗灮婟쉈䡘丨單坂偅皻䜵浚갱䰺勂</w:t>
      </w:r>
      <w:r>
        <w:rPr/>
        <w:t>꥟</w:t>
      </w:r>
      <w:r>
        <w:rPr/>
        <w:t>ㅪ暏乮轳슬⎩</w:t>
      </w:r>
      <w:r>
        <w:rPr/>
        <w:t>ꤱ</w:t>
      </w:r>
      <w:r>
        <w:rPr/>
        <w:t>淂숦冩仂김ꄻ摶偱딴䄮䉬䪮䍬嚏䥕摣</w:t>
      </w:r>
      <w:r>
        <w:rPr/>
        <w:t>ꦵ</w:t>
      </w:r>
      <w:r>
        <w:rPr/>
        <w:t>䵕セ쉓桍㍎</w:t>
      </w:r>
      <w:r>
        <w:rPr/>
        <w:t>Ⱜ</w:t>
      </w:r>
      <w:r>
        <w:rPr/>
        <w:t>扦冏牡⍧㉾㑘⍷쉥疥┫</w:t>
      </w:r>
      <w:r>
        <w:rPr/>
        <w:t>ⱸ</w:t>
      </w:r>
      <w:r>
        <w:rPr/>
        <w:t>㙏商顯磍ㅫ儵塙汗渽ꌸ捌摢쉦告洫䓂갥䉨㐣偭獎숲瓎⭏슬猵촩佂並歊圱⨤칬⹇懂嚱㐷ꌭ㊬⛂捺㥆瑩㚣繒</w:t>
      </w:r>
      <w:r>
        <w:rPr/>
        <w:t>ꤶ</w:t>
      </w:r>
      <w:r>
        <w:rPr/>
        <w:t>势瀰╋兢넪䊏땣⩗瑭썯牅걡澱딳㍀⫂娲ꅯ숫灖䡪敲㷂倽睊㖱㓎窣</w:t>
      </w:r>
      <w:r>
        <w:rPr/>
        <w:t>ⰹ</w:t>
      </w:r>
      <w:r>
        <w:rPr/>
        <w:t>凎</w:t>
      </w:r>
      <w:r>
        <w:rPr/>
        <w:t>ꕨ</w:t>
      </w:r>
      <w:r>
        <w:rPr/>
        <w:t>亡슮슿繮顅软숫䉥塎冏祁浰ꎡ⹗䦘⬶ㅢ佰侥칲깤⿂⩬沘⍭숺猣城䟂싍䶮땫撱뇂䕖쉸摡湷◂䱓</w:t>
      </w:r>
      <w:r>
        <w:rPr/>
        <w:t>ⴻ</w:t>
      </w:r>
      <w:r>
        <w:rPr/>
        <w:t>礶㭀杶役桏嫂썰兂橦儳쵋Ⓜ</w:t>
      </w:r>
      <w:r>
        <w:rPr/>
        <w:t>ꦮ␥</w:t>
      </w:r>
      <w:r>
        <w:rPr/>
        <w:t>䪡㛃祾⌫쉐ㅎ䐵睓⵴㉮濂⨷穈ꏂ刺⿂占桑⫂깔␥♚癰</w:t>
      </w:r>
      <w:r>
        <w:rPr/>
        <w:t>ꕯ</w:t>
      </w:r>
      <w:r>
        <w:rPr/>
        <w:t>⡌</w:t>
      </w:r>
      <w:r>
        <w:rPr/>
        <w:t>䳂恚灄③慑쉷싂娶</w:t>
      </w:r>
      <w:r>
        <w:rPr/>
        <w:t>⠬</w:t>
      </w:r>
      <w:r>
        <w:rPr/>
        <w:t>橠剬杙뭎㨸瀹彈쉚⍨疣畧䙮狍昤䤥⴦嘴恾䚵横䳂꥖</w:t>
      </w:r>
      <w:r>
        <w:rPr/>
        <w:t>ꤽ</w:t>
      </w:r>
      <w:r>
        <w:rPr/>
        <w:t>곂卍愨㉤帮忂癄塚彑쉖桮⭢飂教奆쉎浭扫炱⩫啚戵扱匲㇂洽╾樬⑩䍅⨩䉺㐪ꌦ␭⌴⫂㉏䥥䒿</w:t>
      </w:r>
      <w:r>
        <w:rPr/>
        <w:t>꤭</w:t>
      </w:r>
      <w:r>
        <w:rPr/>
        <w:t>ꄵ呑䕋쉣싎忂硪㗍</w:t>
      </w:r>
      <w:r>
        <w:rPr/>
        <w:t>Ⱶ</w:t>
      </w:r>
      <w:r>
        <w:rPr/>
        <w:t>쉳</w:t>
      </w:r>
      <w:r>
        <w:rPr/>
        <w:t>ꔱ</w:t>
      </w:r>
      <w:r>
        <w:rPr/>
        <w:t>㬪勃唭掻太䶿䇍顸⬰⸻噙畹〳挵뽃췂쉚䝨繗ꄨ</w:t>
      </w:r>
      <w:r>
        <w:rPr/>
        <w:t>ⱬ</w:t>
      </w:r>
      <w:r>
        <w:rPr/>
        <w:t>䝎ꍲ㝟妘䩋癪ㅇ㕸뭭枩⒏칤繄晭䙪ㆱ⥰쉵㫂쉵</w:t>
      </w:r>
      <w:r>
        <w:rPr/>
        <w:t>Ⲯ♗</w:t>
      </w:r>
      <w:r>
        <w:rPr/>
        <w:t>栵⽮</w:t>
      </w:r>
      <w:r>
        <w:rPr/>
        <w:t>ꥎ</w:t>
      </w:r>
      <w:r>
        <w:rPr/>
        <w:t>憩䊩㤪穯摎繡⍡㡦獥썺⩺㵂┰轩䊿䈥</w:t>
      </w:r>
      <w:r>
        <w:rPr/>
        <w:t>⡧⭫</w:t>
      </w:r>
      <w:r>
        <w:rPr/>
        <w:t>쌱幗䉤</w:t>
      </w:r>
      <w:r>
        <w:rPr/>
        <w:t>ꤦ</w:t>
      </w:r>
      <w:r>
        <w:rPr/>
        <w:t>쉲숰侘</w:t>
      </w:r>
      <w:r>
        <w:rPr/>
        <w:t>ⱪ</w:t>
      </w:r>
      <w:r>
        <w:rPr/>
        <w:t>㑸⬸焸瑞婋숦㕃䬳澏</w:t>
      </w:r>
      <w:r>
        <w:rPr/>
        <w:t>⠷</w:t>
      </w:r>
      <w:r>
        <w:rPr/>
        <w:t>쵢愬숊䈪慁占妮煴⌣츱匽쉙桒숶쉤儤䶥慘嫂넴址⥱㕚</w:t>
      </w:r>
      <w:r>
        <w:rPr/>
        <w:t>ꔯ</w:t>
      </w:r>
      <w:r>
        <w:rPr/>
        <w:t>㇂뽦⭖䷂䝹⽺睒⥅싂</w:t>
      </w:r>
      <w:r>
        <w:rPr/>
        <w:t>ⴻ</w:t>
      </w:r>
      <w:r>
        <w:rPr/>
        <w:t>榏㍣갱ꥷ뼰㚩㔲婌洱싂</w:t>
      </w:r>
      <w:r>
        <w:rPr/>
        <w:t>ꕎ</w:t>
      </w:r>
      <w:r>
        <w:rPr/>
        <w:t>栺佃╞╳촮칳坳⥫䉦쉀䭦䴤䇂쉮剀䰷꺿숷썄漽㑤㝃䜪䐪숮顺쉮슩繂쌺䥌穡깓⭍ご佡䱰夶睹슩갱氻㭉兵칬枣숬朻勂╠䫂ꇂ</w:t>
      </w:r>
      <w:r>
        <w:rPr/>
        <w:t>⡢</w:t>
      </w:r>
      <w:r>
        <w:rPr/>
        <w:t>癷⩋棂뮿樳</w:t>
      </w:r>
      <w:r>
        <w:rPr/>
        <w:t>ⱖ</w:t>
      </w:r>
      <w:r>
        <w:rPr/>
        <w:t>㔬在浲쉒㘸漷晠嗂怴㝵坌䉠穆㪻浯微⹩㐪⼷挱숬䑶ぁ畉㝏刦慅떵啐♨祆㙐뽺獀⽹싂⯂㡺火做瀸婞㌩㈳</w:t>
      </w:r>
      <w:r>
        <w:rPr/>
        <w:t>ⶵ</w:t>
      </w:r>
      <w:r>
        <w:rPr/>
        <w:t>슩쉢樭㡍⽙畨</w:t>
      </w:r>
      <w:r>
        <w:rPr/>
        <w:t>ꦮ</w:t>
      </w:r>
      <w:r>
        <w:rPr/>
        <w:t>䊱甸灩剴㉤㍤숵婉し⤺쉤㢘꺘쉞⩹噙䑲樻</w:t>
      </w:r>
      <w:r>
        <w:rPr/>
        <w:t>꧃</w:t>
      </w:r>
      <w:r>
        <w:rPr/>
        <w:t>䅢滂瘶㭮䡫</w:t>
      </w:r>
      <w:r>
        <w:rPr/>
        <w:t>ꕍ</w:t>
      </w:r>
      <w:r>
        <w:rPr/>
        <w:t>物丵ぐ쉠㵚쉑珂㍃␮也쉠喿ꎱ祓</w:t>
      </w:r>
      <w:r>
        <w:rPr/>
        <w:t>⡍</w:t>
      </w:r>
      <w:r>
        <w:rPr/>
        <w:t>係䩒䁵칶勂쉦朶䴭⑉榵䈯畾硟搶▣䩯敕</w:t>
      </w:r>
      <w:r>
        <w:rPr/>
        <w:t>⡞</w:t>
      </w:r>
      <w:r>
        <w:rPr/>
        <w:t>塘恉爣숯</w:t>
      </w:r>
      <w:r>
        <w:rPr/>
        <w:t>꧍</w:t>
      </w:r>
      <w:r>
        <w:rPr/>
        <w:t>瘮晳♕塇甽㢏⩇쉸</w:t>
      </w:r>
      <w:r>
        <w:rPr/>
        <w:t>ꤨ</w:t>
      </w:r>
      <w:r>
        <w:rPr/>
        <w:t>⼵夨쉲䰭䝬쌩ㅇ睃쉦</w:t>
      </w:r>
      <w:r>
        <w:rPr/>
        <w:t>⠩</w:t>
      </w:r>
      <w:r>
        <w:rPr/>
        <w:t>컃儺炘캥顕䥈㥇璿䵞媱☺堶⸨췂晶䡇쉓⑁幰硌䚻㨸䝑긣</w:t>
      </w:r>
      <w:r>
        <w:rPr/>
        <w:t>ꤣ</w:t>
      </w:r>
      <w:r>
        <w:rPr/>
        <w:t>盂㵒♷䩶숴⹃縷</w:t>
      </w:r>
      <w:r>
        <w:rPr/>
        <w:t>ꗃ</w:t>
      </w:r>
      <w:r>
        <w:rPr/>
        <w:t>剥慤ꥢ助㭍圽싂栱乇獊䥇桲ꥧ쉵⍣ㄹ曃杙䥳ꅠ䕩䝒</w:t>
      </w:r>
      <w:r>
        <w:rPr/>
        <w:t>ꗂ</w:t>
      </w:r>
      <w:r>
        <w:rPr/>
        <w:t>ꏂ⾱Ⓜ䉺⑃䅠⹀摋䊏딷㣎㝷녾㇍剫</w:t>
      </w:r>
      <w:r>
        <w:rPr/>
        <w:t>⠬</w:t>
      </w:r>
      <w:r>
        <w:rPr/>
        <w:t>港䁔牦⩩桉⽧䀣⫂用桕쉐輬싂㭵숷田쏂启妏恾䙠䴳㐻⮣쉅参╥䤭潡坧祓</w:t>
      </w:r>
      <w:r>
        <w:rPr/>
        <w:t>ꦩ</w:t>
      </w:r>
      <w:r>
        <w:rPr/>
        <w:t>㞬ꅎ㤮嘭뗂慚搤剆撻䁇䱂姍顅斻▣뗂땯䁖㥃㡬ㄫ幈</w:t>
      </w:r>
      <w:r>
        <w:rPr/>
        <w:t>ⱥ</w:t>
      </w:r>
      <w:r>
        <w:rPr/>
        <w:t>ⷂ</w:t>
      </w:r>
      <w:r>
        <w:rPr/>
        <w:t>竂瀹䉊</w:t>
      </w:r>
      <w:r>
        <w:rPr/>
        <w:t>ꕴ꧂</w:t>
      </w:r>
      <w:r>
        <w:rPr/>
        <w:t>旂뼱淂瑃䔸獭뗂䩱꥙倶䍬在矂촲넸汷䱅묯갨</w:t>
      </w:r>
      <w:r>
        <w:rPr/>
        <w:t>⠭</w:t>
      </w:r>
      <w:r>
        <w:rPr/>
        <w:t>乀쉐싂啳⩙걗䐦㶩撩惂숳轴埂䅯녡슩㝾䍐싂纮泎壂顃慪⵫쉱洽칪묦慭ꥰ䘦啞弪땕㬽渲圯㙊劻穒⚩揎䍏♘祓奲㉫暻拍䑮兟嚱ꥢ塃⸩뗂䊬쉏恺╰⍑捒桵묳뭶㡊珎췍奓晌サ夺䰴枬㖱栤칗啥硭ꍈ떵獅瑆㩨元坘娤㟂쉌录㩦㉰⌰ㆿ뭖祸猭䟂㝯묬숽싂䄪㕗㑸겿䔷ꅭ㩢迃凍卢灖権쉀숣䏃禘睋勂哂䂘䄊垘䛂温睕晞噬ꥠ䰲깆微恀㌨깖䧂쉒묹槂丸</w:t>
      </w:r>
      <w:r>
        <w:rPr/>
        <w:t>ⴲ</w:t>
      </w:r>
      <w:r>
        <w:rPr/>
        <w:t>㙏咵⽣쵌睌䣂</w:t>
      </w:r>
      <w:r>
        <w:rPr/>
        <w:t>ⰷ</w:t>
      </w:r>
      <w:r>
        <w:rPr/>
        <w:t>぀쉕썶⥫颩䩄啵⑉뇂攽ꇂ䈬佺⎱쵐♏쉪ㅢ痂娦ꅆ䄤吪䈪</w:t>
      </w:r>
      <w:r>
        <w:rPr/>
        <w:t>ⵕ</w:t>
      </w:r>
      <w:r>
        <w:rPr/>
        <w:t>疵숣䕃䙚뽈⑕甪㮵㭩縳捧㝾猳⹫</w:t>
      </w:r>
      <w:r>
        <w:rPr/>
        <w:t>Ⱓ</w:t>
      </w:r>
      <w:r>
        <w:rPr/>
        <w:t>숺녏䉊䩐䥨쉶㥧ㆬ䙇䍌ぺ癸싂繑塍浵</w:t>
      </w:r>
      <w:r>
        <w:rPr/>
        <w:t>ꤳ</w:t>
      </w:r>
      <w:r>
        <w:rPr/>
        <w:t>墩싂浅㴵捑爸浇믃㩇</w:t>
      </w:r>
      <w:r>
        <w:rPr/>
        <w:t>ꕋ</w:t>
      </w:r>
      <w:r>
        <w:rPr/>
        <w:t>杫쉮녘懂䡴묫ば潥쉌쉘堩搶縩泂숲伹</w:t>
      </w:r>
      <w:r>
        <w:rPr/>
        <w:t>⠭</w:t>
      </w:r>
      <w:r>
        <w:rPr/>
        <w:t>䙣滂瑯</w:t>
      </w:r>
      <w:r>
        <w:rPr/>
        <w:t>꧂</w:t>
      </w:r>
      <w:r>
        <w:rPr/>
        <w:t>칺畸佚䅘쉟玘⚩⾣唻繡湖⒘䙢恪㥲䦱烂侘칩긦瘷㑑係㕖嗂㝤䙡顲䯂元迂녍䌪녵炘剘䁍䉥쉣䵍䣂忍捘␲⌨㜫溣础쉲숪仂煢䙮椳発</w:t>
      </w:r>
      <w:r>
        <w:rPr/>
        <w:t>꧂</w:t>
      </w:r>
      <w:r>
        <w:rPr/>
        <w:t>灂桧쉉㪮䱟⥐渦啞湏頪㫂⌽㵄깨⤴䑺搸䕱杤⑪挴填慳◂怫滂穳쵍䦬瘣ꥫ欷</w:t>
      </w:r>
      <w:r>
        <w:rPr/>
        <w:t>ꕣ</w:t>
      </w:r>
      <w:r>
        <w:rPr/>
        <w:t>넯瘣숱朲梿祚時쉅</w:t>
      </w:r>
      <w:r>
        <w:rPr/>
        <w:t>⡸</w:t>
      </w:r>
      <w:r>
        <w:rPr/>
        <w:t>嘵쉵䡧敆싂⩉쉧唱浬晚</w:t>
      </w:r>
      <w:r>
        <w:rPr/>
        <w:t>ꦿ</w:t>
      </w:r>
      <w:r>
        <w:rPr/>
        <w:t>쉗⭕㵟</w:t>
      </w:r>
      <w:r>
        <w:rPr/>
        <w:t>Ɫ</w:t>
      </w:r>
      <w:r>
        <w:rPr/>
        <w:t>轗㥐⑶义춏恨刭숹䕄㴶⯂浺䥠歫쉇썙⩏婢숴깂渴啺</w:t>
      </w:r>
      <w:r>
        <w:rPr/>
        <w:t>ꕄ</w:t>
      </w:r>
      <w:r>
        <w:rPr/>
        <w:t>⺣员ꄷ㟂䱣瘺쉰忂欷っ㵖⥔捁㑙潀剦칊칎䵬橃쉑卶겻椶䈱捵瑹쉥䳂썪剆캿⤤晏氲칥⮩쏂䩆呰</w:t>
      </w:r>
      <w:r>
        <w:rPr/>
        <w:t>ⱷ☮ⰶ</w:t>
      </w:r>
      <w:r>
        <w:rPr/>
        <w:t>挰꥙숺〻湬氲</w:t>
      </w:r>
    </w:p>
    <w:p>
      <w:pPr>
        <w:pStyle w:val="PreformattedText"/>
        <w:bidi w:val="0"/>
        <w:spacing w:before="0" w:after="0"/>
        <w:jc w:val="left"/>
        <w:rPr/>
      </w:pPr>
      <w:r>
        <w:rPr/>
        <w:t>䰭□쉯</w:t>
      </w:r>
      <w:r>
        <w:rPr/>
        <w:t>ⱁ</w:t>
      </w:r>
      <w:r>
        <w:rPr/>
        <w:t>쉷슩㡰掵妵媥䅞⸥쵺䏂⑙␷顦숹녠䄤쉡⭃ㅯ쉴稪䰸쉦쉫⪘뽲睔숪䍸⼮뗂琽欻甽収㴨</w:t>
      </w:r>
      <w:r>
        <w:rPr/>
        <w:t>ꥏⷂ♔⛂⍈</w:t>
      </w:r>
      <w:r>
        <w:rPr/>
        <w:t>䌮䱤主쉖䴳㑆䄣긽⛃쉩即땑佳椱䪣견欰쎥煠捣磂㓂堫炱挲猯쏂䆩涵湁㓎繆⍘怮剕䄯쉀㡩帲쉠愤ㄫ䧍煪墩숪婶婮氬⦵煷䜲瑣术☪桑杁灾싂</w:t>
      </w:r>
      <w:r>
        <w:rPr/>
        <w:t>ꦥ</w:t>
      </w:r>
      <w:r>
        <w:rPr/>
        <w:t>㪥䑖䱙㉏徬偄쎩㓂쉉㝱㍮乨参⧂牎顃癏唨ㅺ⩁佾ㅘ顠ꥷ쉊妩嚥⑈㨦戳㵰䉌놡县恢⪩祤爽爯縸䔱捐╆丮⚮摗㵺ꎩ匽⏂浍恠싂</w:t>
      </w:r>
      <w:r>
        <w:rPr/>
        <w:t>꧍</w:t>
      </w:r>
      <w:r>
        <w:rPr/>
        <w:t>烍숥顭㍥殱敨〦쵂쌣슣啲䰫</w:t>
      </w:r>
      <w:r>
        <w:rPr/>
        <w:t>꥓</w:t>
      </w:r>
      <w:r>
        <w:rPr/>
        <w:t>瀱瞮⩪ꥷ剗싂䝅剌拂朻牋唹歳䙱䍴넩杈㌪</w:t>
      </w:r>
      <w:r>
        <w:rPr/>
        <w:t>⢬</w:t>
      </w:r>
      <w:r>
        <w:rPr/>
        <w:t>㏂挵♍摤䉩䮱柂唥䶱ꆩ桪呍愨㡰硊䮘ꅐ䀰愨榘쌯䬊氩</w:t>
      </w:r>
      <w:r>
        <w:rPr/>
        <w:t>Ⱶ</w:t>
      </w:r>
      <w:r>
        <w:rPr/>
        <w:t>毂쉉畧뿍쉚猦싂䪩穾䠴㮿뾘숴啅䫂〽剚濂潱ꏍ땶㴩䕀⻂치灡瀷숳煵氻㕔뇂䅙⽌塧剫湎</w:t>
      </w:r>
      <w:r>
        <w:rPr/>
        <w:t>ⴤ</w:t>
      </w:r>
      <w:r>
        <w:rPr/>
        <w:t>ꕘ</w:t>
      </w:r>
      <w:r>
        <w:rPr/>
        <w:t>昳䥦䁚⮩恷壎卑幑弱䈫咵땊喏㫂㭲㡗췂瞩䫂剬轣塆㑨繷䝏⥅칍</w:t>
      </w:r>
      <w:r>
        <w:rPr/>
        <w:t>⡋</w:t>
      </w:r>
      <w:r>
        <w:rPr/>
        <w:t>쉕쉠呧슬甪⬥戻䅩쉵䎣硣╚剭娭뽏㴤杰嗂ぱ</w:t>
      </w:r>
      <w:r>
        <w:rPr/>
        <w:t>ꥅ</w:t>
      </w:r>
      <w:r>
        <w:rPr/>
        <w:t>圻㑠⴮칬嫃䑗婇伯捲捐痂䍗縯</w:t>
      </w:r>
      <w:r>
        <w:rPr/>
        <w:t>ⶥ</w:t>
      </w:r>
      <w:r>
        <w:rPr/>
        <w:t>䑕䊡溘쉂싎</w:t>
      </w:r>
      <w:r>
        <w:rPr/>
        <w:t>꧂</w:t>
      </w:r>
      <w:r>
        <w:rPr/>
        <w:t>盂㔭☱⿂灣彆䅱칕木厡嫂䦬洴剋奨牣獪</w:t>
      </w:r>
      <w:r>
        <w:rPr/>
        <w:t>ꕸ</w:t>
      </w:r>
      <w:r>
        <w:rPr/>
        <w:t>ꏎ稪쉡倫쉕垡厮</w:t>
      </w:r>
      <w:r>
        <w:rPr/>
        <w:t>Ɫ</w:t>
      </w:r>
      <w:r>
        <w:rPr/>
        <w:t>㔴</w:t>
      </w:r>
      <w:r>
        <w:rPr/>
        <w:t>꥓</w:t>
      </w:r>
      <w:r>
        <w:rPr/>
        <w:t>걮䑆漫䡬剾測⧂煗摌䐱䇂氪⩨⾿쵵撮吻㙶䅍㷎歾甥䨭倮嘳⍎</w:t>
      </w:r>
      <w:r>
        <w:rPr/>
        <w:t>ⳍ</w:t>
      </w:r>
      <w:r>
        <w:rPr/>
        <w:t>㩰䩦숲숳䒱瑆䢩숰㜽녀칹쉸쉡㢻ㅭ佞輱㐪䵲</w:t>
      </w:r>
      <w:r>
        <w:rPr/>
        <w:t>Ɫ</w:t>
      </w:r>
      <w:r>
        <w:rPr/>
        <w:t>쉘牧㵤歑쉥扊싂硾祲瑁</w:t>
      </w:r>
      <w:r>
        <w:rPr/>
        <w:t>⢡</w:t>
      </w:r>
      <w:r>
        <w:rPr/>
        <w:t>桓晑仂걭⍵㧂扃䁰牅䩃썯祕숨숣瑰熩恑砤昸嘸灍堮槂硄⑘嫃䭘据恂硩獶ꥮ칩埂响㈪桧</w:t>
      </w:r>
      <w:r>
        <w:rPr/>
        <w:t>ꥆ</w:t>
      </w:r>
      <w:r>
        <w:rPr/>
        <w:t>散媻⭤㜩㵠㑳揎♣猵◎⑲怦攫쵇</w:t>
      </w:r>
      <w:r>
        <w:rPr/>
        <w:t>ⵏ</w:t>
      </w:r>
      <w:r>
        <w:rPr/>
        <w:t>ꍺ喩␷㔹♞利䊩癴쉑栯輪䲱⭓渣⽦堥做ㅠ歫㈱숭迂晕ꌨ숥숥뇃迂⌻嘦츥걭☵杷恱剖䁨娩匣</w:t>
      </w:r>
      <w:r>
        <w:rPr/>
        <w:t>Ⳃ</w:t>
      </w:r>
      <w:r>
        <w:rPr/>
        <w:t>獊数☽䝃䔨じ䬮뗂ꏂ〪歌⍱慞呡쵣</w:t>
      </w:r>
      <w:r>
        <w:rPr/>
        <w:t>꧂╬</w:t>
      </w:r>
      <w:r>
        <w:rPr/>
        <w:t>呑㝥☨機䴳畅</w:t>
      </w:r>
      <w:r>
        <w:rPr/>
        <w:t>⢮</w:t>
      </w:r>
      <w:r>
        <w:rPr/>
        <w:t>堭숳嗃쉵㝠槎噐곂숭칊䖡唰創搥㬲⑅넳唪㉖ꅂ쉤江⬷슩♇毂㨻徏癐䂩䉒䞱玱⬬䙊牅䤲䘪扺㈨㭆쉷晆庿䵫㠯敉츬캵┥桤ꍪ匽ㅶ</w:t>
      </w:r>
      <w:r>
        <w:rPr/>
        <w:t>꤯</w:t>
      </w:r>
      <w:r>
        <w:rPr/>
        <w:t>뭬ふ䭮⸻獌⩓䜷煅恁⩴捶䒻녖䕚⵳嗂☬繱⑲뗂娪恥婅輷녒쌪쌸甶漦䭞歡頳桉㓂⩳繒乥칆呗믂ꅈ║歮걠歁㚏顪媵娱⭙♋昽區汵䴳䥧㖵꺣䦣报숭㭍쉍</w:t>
      </w:r>
      <w:r>
        <w:rPr/>
        <w:t>ꗂ</w:t>
      </w:r>
      <w:r>
        <w:rPr/>
        <w:t>딨奺圫</w:t>
      </w:r>
      <w:r>
        <w:rPr/>
        <w:t>⡸</w:t>
      </w:r>
      <w:r>
        <w:rPr/>
        <w:t>杏넨깥ꆮ獆䦬樲佩⽍䬹써칚츺䭊㍠繟繄惂乵奧六뾱쵪⽠쉉玏睐氲ㅙ曂</w:t>
      </w:r>
      <w:r>
        <w:rPr/>
        <w:t>⡷</w:t>
      </w:r>
      <w:r>
        <w:rPr/>
        <w:t>㙗䁎汍坞⽺㦘婇慎䩲䃂㔨쉁爫槂瘥剈⩺呄</w:t>
      </w:r>
      <w:r>
        <w:rPr/>
        <w:t>Ⳃ</w:t>
      </w:r>
      <w:r>
        <w:rPr/>
        <w:t>䈻⥨䄳䭇旂뭋伹⹬쉴䗂䍀㵵李桪䠪녍䀱攻顃椷슩䕠</w:t>
      </w:r>
      <w:r>
        <w:rPr/>
        <w:t>ꤩ</w:t>
      </w:r>
      <w:r>
        <w:rPr/>
        <w:t>㡢捘接숊砻瞿祒慍숪顨刭復ꏂ㤪꤮䵰彚꺘㑶睑垣捘땠깳츴䝯␮䥆䨮枥䝕晳䆻睒湬㣍⽯쉪⾥徥幮녫⽄싂烂奱湉뿍桠슏䏂ꏂ㦵癴縤䐰쉙㧂䙈</w:t>
      </w:r>
      <w:r>
        <w:rPr/>
        <w:t>ꦡ</w:t>
      </w:r>
      <w:r>
        <w:rPr/>
        <w:t>숮㙆䥤⬤네㍈䴬▱琤䥓쉎ꇃㆩ乩㑵긪쏎坉癆쵈Ⓜ䁕숩㯍ㄴ噠칅仃㣃♬樦捳ꍚ㍶汰⸸師⩭숰⚵뇎丬䍫숲㴩㥉嫂狂⭎㝆㍹⿍㌽睌〩汇杫⌯影깬䱧칄㵑佸夭걶䦩䠫顋겣⻎㩙䙒䶮䝤뭤侩仂偒歁慡㪱坪䄽</w:t>
      </w:r>
      <w:r>
        <w:rPr/>
        <w:t>꧂</w:t>
      </w:r>
      <w:r>
        <w:rPr/>
        <w:t>⽈⫎幇涣嘭慦땦唩瑢⩂뮩焮瘽슘繙숦㤨ㅹ繊ꥥ㖵</w:t>
      </w:r>
      <w:r>
        <w:rPr/>
        <w:t>ⶱ</w:t>
      </w:r>
      <w:r>
        <w:rPr/>
        <w:t>牰䝥⭃狂⪵绂硍痂쉱颿㝦繍⧃⮏坓⤪睤쏂쉣䥤ㅐ㍳顂癸㊱焥</w:t>
      </w:r>
      <w:r>
        <w:rPr/>
        <w:t>⡆</w:t>
      </w:r>
      <w:r>
        <w:rPr/>
        <w:t>帪䩁繂</w:t>
      </w:r>
      <w:r>
        <w:rPr/>
        <w:t>⠬</w:t>
      </w:r>
      <w:r>
        <w:rPr/>
        <w:t>婆⥎㕱橋怤䍶뼴柂㵅①御䥥</w:t>
      </w:r>
      <w:r>
        <w:rPr/>
        <w:t>ꥋ</w:t>
      </w:r>
      <w:r>
        <w:rPr/>
        <w:t>坸䗂彧쉴䍴池礪塃숮輪칒⼦橔칡뽇牯쉤硺ぇ</w:t>
      </w:r>
      <w:r>
        <w:rPr/>
        <w:t>Ⱶ</w:t>
      </w:r>
      <w:r>
        <w:rPr/>
        <w:t>呉</w:t>
      </w:r>
      <w:r>
        <w:rPr/>
        <w:t>⡓</w:t>
      </w:r>
      <w:r>
        <w:rPr/>
        <w:t>顉礵</w:t>
      </w:r>
      <w:r>
        <w:rPr/>
        <w:t>꧂</w:t>
      </w:r>
      <w:r>
        <w:rPr/>
        <w:t>䁮㐨㦏⥘睲㙸㡵繄䠣</w:t>
      </w:r>
      <w:r>
        <w:rPr/>
        <w:t>ꔦ</w:t>
      </w:r>
      <w:r>
        <w:rPr/>
        <w:t>㬪</w:t>
      </w:r>
      <w:r>
        <w:rPr/>
        <w:t>ⰳ</w:t>
      </w:r>
      <w:r>
        <w:rPr/>
        <w:t>橍쉬〪ꅟ辥⍺</w:t>
      </w:r>
      <w:r>
        <w:rPr/>
        <w:t>ⴵ</w:t>
      </w:r>
      <w:r>
        <w:rPr/>
        <w:t>慄横䁡㪵싂슿썷㋂뼮杳漤璣㡴并㶣䮡穞쉲埂樭帻横⽉摔⩮敂긷썸㩡䰻癀彸䟂幺뭳䔵嗂묪牱⍖瑑⍳㩤⤯愮쉪쉑㘪濂內곂䟂煦䝥⍋곂┴쉵顋⤣䒘潲䎵칐湍壂䨵泎슥뼹励⪡갻搵剬▮㍩컂㵌䙰啵畭⌤썘㥋搸ꇂ曂⥀湁㯂ꎘ迂痂慀ね</w:t>
      </w:r>
      <w:r>
        <w:rPr/>
        <w:t>ⰹ</w:t>
      </w:r>
      <w:r>
        <w:rPr/>
        <w:t>㤪쌪ꅯ쉺匽愰斘㧂䤪杳깙嘹樥䗂㕩</w:t>
      </w:r>
      <w:r>
        <w:rPr/>
        <w:t>ꕀ</w:t>
      </w:r>
      <w:r>
        <w:rPr/>
        <w:t>夺ꍏ咬䔬㬶姎⭖午ꌯ縵㡩♵墥䋂쉭㯂烂㘯⩙殬天㯂䑦ꍺ㌪轺뭷⺬噷뮱䭏䣂䜹楉畺⴦疥춥䭲䥯瑦쵆숪捉슏숰쉪걁㷂</w:t>
      </w:r>
      <w:r>
        <w:rPr/>
        <w:t>ⱋ</w:t>
      </w:r>
      <w:r>
        <w:rPr/>
        <w:t>堪却椱⭘땖슡䈬灥狂母玏愴녗ꍎ걣䌯</w:t>
      </w:r>
      <w:r>
        <w:rPr/>
        <w:t>ꥃ</w:t>
      </w:r>
      <w:r>
        <w:rPr/>
        <w:t>盂촸㮬ꏂ㴱䌹呆堷燂䊏席䐸䡅项啞숸⩑嘯太垱쉓숪愮㊬桾⹏坯捌噠序⍷塀梵昭唨</w:t>
      </w:r>
      <w:r>
        <w:rPr/>
        <w:t>ⷃ</w:t>
      </w:r>
      <w:r>
        <w:rPr/>
        <w:t>祟㑯⛂⌸勂狂㒣⼩睇㤣슘⼯兤搭兓䉷䙢搯颮⪮恠夹싂┱婰䬦汆╖㬷倹椰숸㠬吹㎡⹥拂䍥妬轳牮欶潳츸⸊㝑冬䕳啢쉈䵬浡숨噌湃稨朮땹倭㜽䴣㐫慇攫个</w:t>
      </w:r>
      <w:r>
        <w:rPr/>
        <w:t>꧂</w:t>
      </w:r>
      <w:r>
        <w:rPr/>
        <w:t>䇂⬨⍥矎⩓迎⭬䞱塞祁⑃䉯啮婒䁢䍥佚쉃녘㙑凂匹祔䡔</w:t>
      </w:r>
      <w:r>
        <w:rPr/>
        <w:t>⣂</w:t>
      </w:r>
      <w:r>
        <w:rPr/>
        <w:t>奉⤺</w:t>
      </w:r>
      <w:r>
        <w:rPr/>
        <w:t>ⰲ</w:t>
      </w:r>
      <w:r>
        <w:rPr/>
        <w:t>ꅂ礯淂㞿</w:t>
      </w:r>
      <w:r>
        <w:rPr/>
        <w:t>ⵢ</w:t>
      </w:r>
      <w:r>
        <w:rPr/>
        <w:t>뗎</w:t>
      </w:r>
      <w:r>
        <w:rPr/>
        <w:t>⡾⌨</w:t>
      </w:r>
      <w:r>
        <w:rPr/>
        <w:t>ꅸ揂瞱漳쉲慗ꍟ灠숬쵁㙥湗转쉀숵</w:t>
      </w:r>
      <w:r>
        <w:rPr/>
        <w:t>⡭</w:t>
      </w:r>
      <w:r>
        <w:rPr/>
        <w:t>슬싎</w:t>
      </w:r>
      <w:r>
        <w:rPr/>
        <w:t>ꤪ</w:t>
      </w:r>
      <w:r>
        <w:rPr/>
        <w:t>挦쉱♷䙩⩑湷牍싂卯䁓楃⥑煊䎻┱㙑䶘僂쉧쉐婨渹判呉⩾㣎璱辩恉幚佫⨴䜰녦夵滂ꅀ硩梱呄녶㖡칈䉲㑁煁♧烂奁숲珂颏䭑䁓㐰癒㕴녾ꅙ塚긮</w:t>
      </w:r>
      <w:r>
        <w:rPr/>
        <w:t>ⴸ</w:t>
      </w:r>
      <w:r>
        <w:rPr/>
        <w:t>㭀垩穃楃慶⩉䯂硘⩙싎啪䃂桪埂⩑䤯뽮彚ꅃ䟃</w:t>
      </w:r>
      <w:r>
        <w:rPr/>
        <w:t>Ⱡ</w:t>
      </w:r>
      <w:r>
        <w:rPr/>
        <w:t>쉩䓎䡔輺槂繅㞡꥚䵈㠻瑗祌</w:t>
      </w:r>
      <w:r>
        <w:rPr/>
        <w:t>ꤽ</w:t>
      </w:r>
      <w:r>
        <w:rPr/>
        <w:t>䯎☨噙灷㒬奧䅂</w:t>
      </w:r>
      <w:r>
        <w:rPr/>
        <w:t>ꥉ</w:t>
      </w:r>
      <w:r>
        <w:rPr/>
        <w:t>㭵썴겱㩳⭮係㨵㉀⭲囂弦斡䫂㈲⨱䍩测㩪偷削Ⓕ窩⩃祲</w:t>
      </w:r>
      <w:r>
        <w:rPr/>
        <w:t>ꥅ</w:t>
      </w:r>
      <w:r>
        <w:rPr/>
        <w:t>䞩顗琬撩</w:t>
      </w:r>
      <w:r>
        <w:rPr/>
        <w:t>ⶩ</w:t>
      </w:r>
      <w:r>
        <w:rPr/>
        <w:t>穓南⩇倵쉷㢘</w:t>
      </w:r>
      <w:r>
        <w:rPr/>
        <w:t>ⴷ</w:t>
      </w:r>
      <w:r>
        <w:rPr/>
        <w:t>瀫</w:t>
      </w:r>
      <w:r>
        <w:rPr/>
        <w:t>ⱐ</w:t>
      </w:r>
      <w:r>
        <w:rPr/>
        <w:t>㍯轣걲⫂甭ヂ쉵쉘</w:t>
      </w:r>
      <w:r>
        <w:rPr/>
        <w:t>ⴳ⭋</w:t>
      </w:r>
      <w:r>
        <w:rPr/>
        <w:t>䵁㉾ꥵ㓂⿂㈫癣㕃㵑치沵㥅彈玣䵲穪歡喩噔䙟䉉싂쵌쉁剖げ</w:t>
      </w:r>
      <w:r>
        <w:rPr/>
        <w:t>⡚⍣</w:t>
      </w:r>
      <w:r>
        <w:rPr/>
        <w:t>汹⩟睚⫂啸⧂뗂斱㘤䉡偉⌯㕨녹ꄬ썾嚩爪촸牐┳ꥡ쉞⾩确쉉睏䈲딲璩⥯</w:t>
      </w:r>
      <w:r>
        <w:rPr/>
        <w:t>ꖮ</w:t>
      </w:r>
      <w:r>
        <w:rPr/>
        <w:t>㭔柂晤繤廂䷂熡檩㝄ぢ棂熘䰤恥檱숹싂⪡땴买싃ガ썠╥㚩湐䱃䁓㓍癶弲ꥬ⭐쉶帱䡳侣珍숭䭍敲㝄幫唤䀴娭ㄭ㭑咣穖浸걶㎱敪ꅲ湱㗃쉇싍쉬꥔参僂䋂婚⑙䟃숳乓㚏慀䕦㢩ꌶ坺灀倪▩쉴</w:t>
      </w:r>
      <w:r>
        <w:rPr/>
        <w:t>ꦵ</w:t>
      </w:r>
      <w:r>
        <w:rPr/>
        <w:t>湲朥慃䀤啙</w:t>
      </w:r>
      <w:r>
        <w:rPr/>
        <w:t>ⱀ</w:t>
      </w:r>
      <w:r>
        <w:rPr/>
        <w:t>㕖恍싂漴㥴灙숵獵斮倲㩺䡃夤㥑䝉㯍轮彃</w:t>
      </w:r>
      <w:r>
        <w:rPr/>
        <w:t>ꗂ</w:t>
      </w:r>
      <w:r>
        <w:rPr/>
        <w:t>쉭싂</w:t>
      </w:r>
      <w:r>
        <w:rPr/>
        <w:t>ⵟ</w:t>
      </w:r>
      <w:r>
        <w:rPr/>
        <w:t>㙉未ꅢ㝓䄫氯㝒幡迂습⻂땷넷䙩䅤に嘥獕呒祥♒䍂䕶㑐⏍啡㡦캏敁妮䠪ꅞ倰쉃暩숺习揂춡坂䭏⩢啕슏길楫䶩췂⭡놣䥁䱤欵녞琶䀶슩栯浍䙮䢘슻</w:t>
      </w:r>
      <w:r>
        <w:rPr/>
        <w:t>ⰹ</w:t>
      </w:r>
      <w:r>
        <w:rPr/>
        <w:t>犬싂䑅⪩숺礫扔䢵洽恡뭂⨸畡烃♷㊱♘ㄸ〽䘺盂쉄䱾㥘〣掵쉗䕟⑈慤倱爭</w:t>
      </w:r>
      <w:r>
        <w:rPr/>
        <w:t>ⰰ</w:t>
      </w:r>
      <w:r>
        <w:rPr/>
        <w:t>㩔䁥⍤㙟</w:t>
      </w:r>
      <w:r>
        <w:rPr/>
        <w:t>ⵕ</w:t>
      </w:r>
      <w:r>
        <w:rPr/>
        <w:t>倱䄵</w:t>
      </w:r>
      <w:r>
        <w:rPr/>
        <w:t>⠷</w:t>
      </w:r>
      <w:r>
        <w:rPr/>
        <w:t>瑧繀☹睵䑦㙤뽮㮿䐲䕡숊敭兢갺촰佞戰睷彘䜲慶녖㬮䎡䰴쉯䀻⤱쉆⭗ㅳ奖櫂</w:t>
      </w:r>
      <w:r>
        <w:rPr/>
        <w:t>ꕉ</w:t>
      </w:r>
      <w:r>
        <w:rPr/>
        <w:t>㧂䧍㍎㍢䴱け⾬弳塋圦ꌣ㬩㒿㬱쉤◂쉆恟䈣常沥㩙㴰싂꥗쉚⬷彚頨껂䉔湣坐八佺活숻슡烂慮쏂剺毃灗㥳禥ꍮ쉍浧䀦殮ꅊ</w:t>
      </w:r>
      <w:r>
        <w:rPr/>
        <w:t>⠪</w:t>
      </w:r>
      <w:r>
        <w:rPr/>
        <w:t>斮䠰뭹쉏䂮䀳橎땳䭅䥴䥳ꅔ칯</w:t>
      </w:r>
      <w:r>
        <w:rPr/>
        <w:t>꧂</w:t>
      </w:r>
      <w:r>
        <w:rPr/>
        <w:t>Ɽ</w:t>
      </w:r>
      <w:r>
        <w:rPr/>
        <w:t>灎</w:t>
      </w:r>
      <w:r>
        <w:rPr/>
        <w:t>ⶻ</w:t>
      </w:r>
      <w:r>
        <w:rPr/>
        <w:t>뮱嘰䁀쌥㡇涱䝴繋</w:t>
      </w:r>
      <w:r>
        <w:rPr/>
        <w:t>ⷂ</w:t>
      </w:r>
      <w:r>
        <w:rPr/>
        <w:t>獯猥旃畃㔥⩐偎㶱䶣㎻椶⭴ッ䜲炣顃擂畢栦睕橈⭲飂⨤</w:t>
      </w:r>
      <w:r>
        <w:rPr/>
        <w:t>ꤤ</w:t>
      </w:r>
      <w:r>
        <w:rPr/>
        <w:t>湔灾形㭂嗂⥶⤣⼴呱䩃칅湃轥</w:t>
      </w:r>
      <w:r>
        <w:rPr/>
        <w:t>Ⱘ</w:t>
      </w:r>
      <w:r>
        <w:rPr/>
        <w:t>珂ꇂ☦╣쉂숲湫㈲治䥒껂忂╦汵ꥺ䑓㩃걐唨杖潗廎潒ꥦ琣暏煘⍌奵繗컂기</w:t>
      </w:r>
      <w:r>
        <w:rPr/>
        <w:t>ꥍ</w:t>
      </w:r>
      <w:r>
        <w:rPr/>
        <w:t>ꏂ㤭쉩唶ㄱ瑕</w:t>
      </w:r>
      <w:r>
        <w:rPr/>
        <w:t>⡋</w:t>
      </w:r>
      <w:r>
        <w:rPr/>
        <w:t>勂嗎싂ㅬ噾긲抣⿂쉯沩哂ꍳ坱쉰䶘䛍⭘컎轞偌䕂睋㛃璻坌㍄⑎䱔啍</w:t>
      </w:r>
      <w:r>
        <w:rPr/>
        <w:t>ꤸ</w:t>
      </w:r>
      <w:r>
        <w:rPr/>
        <w:t>去祉墱瑄牠堷亿矂䎘晲쉭烂⌮坷㡓敳劘䘫彗⼪慥吭㕢䥄彧⩒穚恘橮</w:t>
      </w:r>
      <w:r>
        <w:rPr/>
        <w:t>ⱨ</w:t>
      </w:r>
      <w:r>
        <w:rPr/>
        <w:t>種▵帪컃⭶䵥⹹ꍔ䩶参㟂啬䐳䁒╋䡳㐻</w:t>
      </w:r>
      <w:r>
        <w:rPr/>
        <w:t>ⱘ⩬</w:t>
      </w:r>
      <w:r>
        <w:rPr/>
        <w:t>浳ꅌ䉵쉱⭤㐸㖏㩐䱩습깬剆㠬灌畭싂㖣꺮冮癆㙭䉆咡⥥㒱㐩儲嘨싃乞ꍣ⽡獍琲㓂敄㫂嚣녾䩕眨䁱璡䁠㋂彮</w:t>
      </w:r>
      <w:r>
        <w:rPr/>
        <w:t>ꤶ</w:t>
      </w:r>
      <w:r>
        <w:rPr/>
        <w:t>싍䖮轚칆쌫场穫⮩繷䡱♴摃숺건땗墣걹숲痂婐晒桉䍃歮ꎏ凂塨㑶䡔껂䵸㍋䩞喣㥎</w:t>
      </w:r>
      <w:r>
        <w:rPr/>
        <w:t>ⱬ</w:t>
      </w:r>
      <w:r>
        <w:rPr/>
        <w:t>⽫㵟敾䨺쉂쉚抩⥋䡲䩏ꇂ♙晠</w:t>
      </w:r>
      <w:r>
        <w:rPr/>
        <w:t>ꤽ</w:t>
      </w:r>
      <w:r>
        <w:rPr/>
        <w:t>忂䀪쉭싂颩㄰档䢣곃䈪㩊啓㷂瘬椺ꅂ㢻䄮剟ꄫ㤥䄮瑮祬墵촭쉶䝰䕚繇⩚㭈묺慯</w:t>
      </w:r>
      <w:r>
        <w:rPr/>
        <w:t>ꤴ</w:t>
      </w:r>
      <w:r>
        <w:rPr/>
        <w:t>烂い檩䅄</w:t>
      </w:r>
      <w:r>
        <w:rPr/>
        <w:t>ⶵ</w:t>
      </w:r>
      <w:r>
        <w:rPr/>
        <w:t>旃뗂꺥皘╈堳</w:t>
      </w:r>
      <w:r>
        <w:rPr/>
        <w:t>ꕮ</w:t>
      </w:r>
      <w:r>
        <w:rPr/>
        <w:t>噢㧂痂浓쉶뿃⪩䇂湣</w:t>
      </w:r>
      <w:r>
        <w:rPr/>
        <w:t>ⷂ</w:t>
      </w:r>
      <w:r>
        <w:rPr/>
        <w:t>䋃妿坋獃弪昭檘䩍潆썊殬⭇㎘䁡숻ꍅヂ東⾩걯⍨</w:t>
      </w:r>
      <w:r>
        <w:rPr/>
        <w:t>⡩</w:t>
      </w:r>
      <w:r>
        <w:rPr/>
        <w:t>慤睱庥灙頮甭䭒䞬숴㩋⺡圳⥉⨤剥㥰斱㏂槂颿㐷슩숨䝏轱潧깥㭞湩彎欽䁘싂瘹圯杬顺쉓⩳㭤樥</w:t>
      </w:r>
      <w:r>
        <w:rPr/>
        <w:t>ꕶ</w:t>
      </w:r>
      <w:r>
        <w:rPr/>
        <w:t>䦣㵖䭢숨輤前杓䵅幞뮘兺</w:t>
      </w:r>
      <w:r>
        <w:rPr/>
        <w:t>ꕂ</w:t>
      </w:r>
      <w:r>
        <w:rPr/>
        <w:t>슩쉃⩢碥哂呒</w:t>
      </w:r>
      <w:r>
        <w:rPr/>
        <w:t>⡂</w:t>
      </w:r>
      <w:r>
        <w:rPr/>
        <w:t>甫슩㮩桤㨪祠嘲参汧甥╔䅐噣稺搊묯揂江㕮넸㏍숳깘勂攱⺡慓愬彇숵땖겥硳㌣慾穕䑕</w:t>
      </w:r>
      <w:r>
        <w:rPr/>
        <w:t>ꥌ</w:t>
      </w:r>
      <w:r>
        <w:rPr/>
        <w:t>斩潑坆▻㕯携</w:t>
      </w:r>
      <w:r>
        <w:rPr/>
        <w:t>ꤷꦮ</w:t>
      </w:r>
      <w:r>
        <w:rPr/>
        <w:t>䤷憏睸䵒䇂䭭楇㵍㙄亣暣녥杙佲땯䉭敹䅋믂꥔幓⦬暩咘穞⧂</w:t>
      </w:r>
      <w:r>
        <w:rPr/>
        <w:t>ⵆ</w:t>
      </w:r>
      <w:r>
        <w:rPr/>
        <w:t>䚬㙢㔤煍呯껍㙁</w:t>
      </w:r>
      <w:r>
        <w:rPr/>
        <w:t>꧂⏂</w:t>
      </w:r>
      <w:r>
        <w:rPr/>
        <w:t>渫剏乴ㅉ䕩汸圳㚵坆녒䭸䍨</w:t>
      </w:r>
      <w:r>
        <w:rPr/>
        <w:t>ⱳ</w:t>
      </w:r>
      <w:r>
        <w:rPr/>
        <w:t>㭄娱⽈戯矍떥⦬</w:t>
      </w:r>
      <w:r>
        <w:rPr/>
        <w:t>ꔻ</w:t>
      </w:r>
      <w:r>
        <w:rPr/>
        <w:t>湑䥮⍌慙姃瑭츥楤⥂催飍쌮濂╤䡢盎娭㩏䜱愱搥츴婶劮ꍐ</w:t>
      </w:r>
      <w:r>
        <w:rPr/>
        <w:t>⡭</w:t>
      </w:r>
      <w:r>
        <w:rPr/>
        <w:t>咣瀤捲⭙昻氪䅢䙌輰㕦䡁硠渦玥⥳䝍你㮩㨭䩠冬励辥儶慧伻뭸㌸쉱剂싂溩奄㒩⥬呥깊畃攽</w:t>
      </w:r>
      <w:r>
        <w:rPr/>
        <w:t>ꕢ</w:t>
      </w:r>
      <w:r>
        <w:rPr/>
        <w:t>⼵䅦걀癠쉌㡾㚬䑈숭쉯剅䰫䅺⥬䱯㥫䭹땒偞颣␮慌琥奸숩华瑩牺欬䄯䙰䞩何绂㭗⍪琲䉴숷牎暘䄱뮱啒倵晵廂瀫秂⭢㨺숪奭⩤䢏㤯긻䣂活㧂捉⚻⩎伽渰⫃扬깁攥䘸䅹</w:t>
      </w:r>
      <w:r>
        <w:rPr/>
        <w:t>⡄</w:t>
      </w:r>
      <w:r>
        <w:rPr/>
        <w:t>䑋㚡쵦䤣䌹슮毂♶겵哂</w:t>
      </w:r>
      <w:r>
        <w:rPr/>
        <w:t>ⱑ</w:t>
      </w:r>
      <w:r>
        <w:rPr/>
        <w:t>䉵┻捆飂</w:t>
      </w:r>
      <w:r>
        <w:rPr/>
        <w:t>⠽</w:t>
      </w:r>
      <w:r>
        <w:rPr/>
        <w:t>橙䷂</w:t>
      </w:r>
      <w:r>
        <w:rPr/>
        <w:t>⣂</w:t>
      </w:r>
      <w:r>
        <w:rPr/>
        <w:t>䬴繚</w:t>
      </w:r>
      <w:r>
        <w:rPr/>
        <w:t>ⳃ</w:t>
      </w:r>
      <w:r>
        <w:rPr/>
        <w:t>畯样䅑㫂칢稯捦⼵슿䍰獸╄</w:t>
      </w:r>
      <w:r>
        <w:rPr/>
        <w:t>⡭</w:t>
      </w:r>
      <w:r>
        <w:rPr/>
        <w:t>汦</w:t>
      </w:r>
      <w:r>
        <w:rPr/>
        <w:t>ⱉ</w:t>
      </w:r>
      <w:r>
        <w:rPr/>
        <w:t>뾻䰺㴨싎쉖㝠畈곂쉰焴ꌪ⏎徻囃㋂⨳쉭畚佰싂쉳쉷敃ꥹ싂癭噃숷쉥头쉶溏슥㖏⩴♒娤㕚⹉┣䶥㣂♓夸䵨牓䈭걺䡪⑾㭾滎뭠⼦㊥㇂䠪쉵睬穁</w:t>
      </w:r>
      <w:r>
        <w:rPr/>
        <w:t>ⰻ</w:t>
      </w:r>
      <w:r>
        <w:rPr/>
        <w:t>슬㩪⪬愤坅䍵穬匦䵷橑ꅨ⾩牴瞏哂㭄⩢䲿꥗扟ꌪ拂쵍♈⬣渳㑍녗歱뼬뽈뼸䝞穮췂뭇煄滂䚘쉁뗂捐娯♈劏䨹뮩⩂啒䥑촪个㴵問繲䉮冣晷朦</w:t>
      </w:r>
      <w:r>
        <w:rPr/>
        <w:t>Ⳃ</w:t>
      </w:r>
      <w:r>
        <w:rPr/>
        <w:t>䪥쉪⭟⦿싍䑡坅㙆竂⏂㏍儹汩睙싂卌㡞〭ㄶ慳츣㉄ꍐ䊏㎱䳂⥓⭱ぉ⥞㥅ㅒ㇂䘭嘵圩濃瑬䨲䴦晷㓂㙈숵繧쌥⨬</w:t>
      </w:r>
      <w:r>
        <w:rPr/>
        <w:t>⠶</w:t>
      </w:r>
      <w:r>
        <w:rPr/>
        <w:t>婤뽬</w:t>
      </w:r>
      <w:r>
        <w:rPr/>
        <w:t>Ⲭ</w:t>
      </w:r>
      <w:r>
        <w:rPr/>
        <w:t>灹녢污佬绎湍숴녉싂ꅍ</w:t>
      </w:r>
      <w:r>
        <w:rPr/>
        <w:t>ꥁ</w:t>
      </w:r>
      <w:r>
        <w:rPr/>
        <w:t>쉑쎵䈲㡋⹫䩱䕡潇싂䐥뽭顷殩㌣습땋䈨뽺娦ィ灲卥뭩䥈뾩㌰⌯䛂嘣琳䃃題扖捍㩧㌩⑏䦿啔숱</w:t>
      </w:r>
      <w:r>
        <w:rPr/>
        <w:t>ꔬ</w:t>
      </w:r>
      <w:r>
        <w:rPr/>
        <w:t>㍾</w:t>
      </w:r>
      <w:r>
        <w:rPr/>
        <w:t>ꥆ</w:t>
      </w:r>
      <w:r>
        <w:rPr/>
        <w:t>䵹䝰깨</w:t>
      </w:r>
      <w:r>
        <w:rPr/>
        <w:t>⠫</w:t>
      </w:r>
      <w:r>
        <w:rPr/>
        <w:t>ヂ숱뮡</w:t>
      </w:r>
      <w:r>
        <w:rPr/>
        <w:t>⣂</w:t>
      </w:r>
      <w:r>
        <w:rPr/>
        <w:t>㝫擂숥煖瘷䉟䝔携亻係╟䅨挰乌</w:t>
      </w:r>
      <w:r>
        <w:rPr/>
        <w:t>Ⰺ</w:t>
      </w:r>
      <w:r>
        <w:rPr/>
        <w:t>湱</w:t>
      </w:r>
      <w:r>
        <w:rPr/>
        <w:t>ꕎ</w:t>
      </w:r>
      <w:r>
        <w:rPr/>
        <w:t>⠰⠥</w:t>
      </w:r>
      <w:r>
        <w:rPr/>
        <w:t>䢻䌭춣⹩㯃㩫晬轱䭱㕮炥契歎敪숶㕧浾</w:t>
      </w:r>
      <w:r>
        <w:rPr/>
        <w:t>ꕆ</w:t>
      </w:r>
      <w:r>
        <w:rPr/>
        <w:t>穎䤮䵃ィ歕捅操㍏䶮㕥⫂頽㭬梻⦥狂㖏싂쉳绂䉕顋㙪挪쉷㨶</w:t>
      </w:r>
      <w:r>
        <w:rPr/>
        <w:t>ⱚ</w:t>
      </w:r>
      <w:r>
        <w:rPr/>
        <w:t>쉞埍걖伺㡤懂伴甹晔䑄숬㵣漲济楔桧捑싂⬸싂䣍惂繂⏂烂轇⨹纬</w:t>
      </w:r>
      <w:r>
        <w:rPr/>
        <w:t>ꥍ</w:t>
      </w:r>
      <w:r>
        <w:rPr/>
        <w:t>㣂㠲땪欸漤伸畠꥞䂥쉸眥硧飂祗㩘繑ꄵ䑷⹮⑬㡓♡硐烂〸㵤숲⩀⑷硹넩ꄵㅇ假決㩵䥩☤⩬쉦䕋䥈</w:t>
      </w:r>
      <w:r>
        <w:rPr/>
        <w:t>ⴽ</w:t>
      </w:r>
      <w:r>
        <w:rPr/>
        <w:t>䱃氳䙟딴⨮げ㬸擎慗㩣怩樵⏂⥈穴㥦㭉轞㙩夯땒撬稳䶻捓㟂숱畓숫</w:t>
      </w:r>
      <w:r>
        <w:rPr/>
        <w:t>ⱏ</w:t>
      </w:r>
      <w:r>
        <w:rPr/>
        <w:t>畖숯䡂㖏〴ㆩ</w:t>
      </w:r>
      <w:r>
        <w:rPr/>
        <w:t>ꤶ</w:t>
      </w:r>
      <w:r>
        <w:rPr/>
        <w:t>瞱垩卾䙱伷憱捱潉⽦</w:t>
      </w:r>
      <w:r>
        <w:rPr/>
        <w:t>ⵦ꤭</w:t>
      </w:r>
      <w:r>
        <w:rPr/>
        <w:t>촻䓂䧂係关噙瘩㎣㔥㴫슱慧扁坰城怶ꥱ⨽䫍䋂復啾书⌣칩繂◂</w:t>
      </w:r>
      <w:r>
        <w:rPr/>
        <w:t>⡺</w:t>
      </w:r>
      <w:r>
        <w:rPr/>
        <w:t>煇哃坎恂奕帹╪⩚㡦뼭桶ꇂ牨␹䙂䩩木습㉙活䕃卐楏か䡋励犡⸮⍔㥊녰稶嫂畘杺攨埂ꅐ⚩硦㝸忎頦ꥳ㪏䝈慔슣쌴⚿撬㖬湈㋂䅖</w:t>
      </w:r>
      <w:r>
        <w:rPr/>
        <w:t>ꕈ</w:t>
      </w:r>
      <w:r>
        <w:rPr/>
        <w:t>⡰</w:t>
      </w:r>
      <w:r>
        <w:rPr/>
        <w:t>ㆬ繭䤸ㅲ츪歯㊮恲쉎㭍숤쵰㵖ꅃ〈䁗啯顇㝫印믂⩅</w:t>
      </w:r>
      <w:r>
        <w:rPr/>
        <w:t>ꥃ</w:t>
      </w:r>
      <w:r>
        <w:rPr/>
        <w:t>牣毂栻㩂뾏颱땙㙸싂쵉⥫䵢䩔歀촶忂塬</w:t>
      </w:r>
      <w:r>
        <w:rPr/>
        <w:t>ꔩ</w:t>
      </w:r>
      <w:r>
        <w:rPr/>
        <w:t>㇂쉒噱楁䡦煣䥺頨䊿㭹⩚獨ꏂ쉱싂⚵䲻</w:t>
      </w:r>
      <w:r>
        <w:rPr/>
        <w:t>ꕀ</w:t>
      </w:r>
      <w:r>
        <w:rPr/>
        <w:t>牍磂凂囂</w:t>
      </w:r>
      <w:r>
        <w:rPr/>
        <w:t>ⷂ⤻</w:t>
      </w:r>
      <w:r>
        <w:rPr/>
        <w:t>焲咻㕯刭㠲㜸쉔丸木⩣䭧栰湖숪㩣䑂㩅ꅙ畬㡡䛂⨣別假</w:t>
      </w:r>
      <w:r>
        <w:rPr/>
        <w:t>ⱖ</w:t>
      </w:r>
      <w:r>
        <w:rPr/>
        <w:t>ㅋ欸썹啥橶⭈燎捆埂杗嘭奔䟂⽫煓☬圦埂쵵䉦㉀쉒睐晶欬义䄴杄</w:t>
      </w:r>
      <w:r>
        <w:rPr/>
        <w:t>ⱒ</w:t>
      </w:r>
      <w:r>
        <w:rPr/>
        <w:t>㒻㨣ꄣ쉢乧禱⑥䩂숰칾㤰⥈輺⨺穾⺻参㛂</w:t>
      </w:r>
      <w:r>
        <w:rPr/>
        <w:t>ⵘ</w:t>
      </w:r>
      <w:r>
        <w:rPr/>
        <w:t>刬八瀨뇃놣摋獾쉴昰䵐繤ㄻ㒡䕮㬰ꅗ歅瀣升ꎥ劥</w:t>
      </w:r>
      <w:r>
        <w:rPr/>
        <w:t>ꤪ</w:t>
      </w:r>
      <w:r>
        <w:rPr/>
        <w:t>땩쉖噯䊣ꍣ湥湴戮쉸ㄭ瀤ꍧ딨⵷绂䐯㙖싂毂纥乕穵</w:t>
      </w:r>
      <w:r>
        <w:rPr/>
        <w:t>ⷂ⭓</w:t>
      </w:r>
      <w:r>
        <w:rPr/>
        <w:t>弮뭶⪣刪뇂楸䙷쵰쉩瓂啯祚⨳輦</w:t>
      </w:r>
      <w:r>
        <w:rPr/>
        <w:t>⡈</w:t>
      </w:r>
      <w:r>
        <w:rPr/>
        <w:t>塅┸晆幸䢣⨲</w:t>
      </w:r>
      <w:r>
        <w:rPr/>
        <w:t>ꔭ</w:t>
      </w:r>
      <w:r>
        <w:rPr/>
        <w:t>前彋绂깐䕏묦偦슩听䑒摡は啉넶㭟欩숰䡨⭢楋厮ꍷ싂㡺⑎</w:t>
      </w:r>
      <w:r>
        <w:rPr/>
        <w:t>⠥</w:t>
      </w:r>
      <w:r>
        <w:rPr/>
        <w:t>摪걺䍡偡瘫슥噎樨䕴</w:t>
      </w:r>
      <w:r>
        <w:rPr/>
        <w:t>꧂</w:t>
      </w:r>
      <w:r>
        <w:rPr/>
        <w:t>儳本伶剄䊻㡐流歮</w:t>
      </w:r>
      <w:r>
        <w:rPr/>
        <w:t>ꤦ⨴</w:t>
      </w:r>
      <w:r>
        <w:rPr/>
        <w:t>典夦倽坁㭤ꌊ㙄⚘☪穳癹⩌⪩䕇걲ㅢꥭ깳⩰敔䉆쉦</w:t>
      </w:r>
      <w:r>
        <w:rPr/>
        <w:t>ꦿ</w:t>
      </w:r>
      <w:r>
        <w:rPr/>
        <w:t>㝗⚣㵾⛃欵쉾半濂惍偮剹噔楃쏍녶┨쎘䅣硓쉈㭡㠦爮嘪睶⍾뽊쏂㭾捃㉈弬垥填㫂ね廂䣍䁪숸䴱挶眸橘쌯奴䰪㥐梮</w:t>
      </w:r>
      <w:r>
        <w:rPr/>
        <w:t>ꕆ</w:t>
      </w:r>
      <w:r>
        <w:rPr/>
        <w:t>噁⥺飂䉺㜣⥔⌷쌤滂䩷䍧쉃쉊頪浪竂㗎뗂倯㴩瀵ぅ쌲</w:t>
      </w:r>
      <w:r>
        <w:rPr/>
        <w:t>ꦱ</w:t>
      </w:r>
      <w:r>
        <w:rPr/>
        <w:t>㈺⨨矂燂䩡쉐氷㥾㞘䨤싂潄⌣楆祢癯</w:t>
      </w:r>
      <w:r>
        <w:rPr/>
        <w:t>⡦</w:t>
      </w:r>
      <w:r>
        <w:rPr/>
        <w:t>䔪쉩杉⨽⑃轶灨쵵썤㍊輴뭕⍐啢㍖弲塚㫎♲庵熩爪쉯</w:t>
      </w:r>
      <w:r>
        <w:rPr/>
        <w:t>ꤷ</w:t>
      </w:r>
      <w:r>
        <w:rPr/>
        <w:t>㷂甽㈪슮颻墩娱뭏</w:t>
      </w:r>
      <w:r>
        <w:rPr/>
        <w:t>ꤩ</w:t>
      </w:r>
      <w:r>
        <w:rPr/>
        <w:t>뼨煭啴攤䤫輽⥈⻂㍃㖵䑨仂ꏂ㈺ꥮ⽗桯畾떵쉫ㅎ슩⯂⥢쉸⩅冬䵶♄嘷歪奲睥扮乐ㅷ昤䩒捾걖⦵싂䛎ꥠ쉘묪偖氹깡潯顕뾻侩㝈䅍湳뭃啶晚佹噃슣쌬繉䱢ㄨ㓂㉯㵢塶쉮剎奋쉢쉨㭍砱湟䣂杊ꥤ㕕俍坱컎坨䉩㉴愷ꅖ</w:t>
      </w:r>
      <w:r>
        <w:rPr/>
        <w:t>Ⳃ</w:t>
      </w:r>
      <w:r>
        <w:rPr/>
        <w:t>䬱攤潦獐㍞㨪⦬쉢圯卺敫䁉㭉硡쏂깱轍頷ꅍ걓깒</w:t>
      </w:r>
      <w:r>
        <w:rPr/>
        <w:t>ꤤ</w:t>
      </w:r>
      <w:r>
        <w:rPr/>
        <w:t>攱煷뮩䁥⧎剗⹋㤤䐻亥㩖ꍸ䅋潲塎뽱ꅕ抣㊣뭸楊娽は</w:t>
      </w:r>
      <w:r>
        <w:rPr/>
        <w:t>ⵘ</w:t>
      </w:r>
      <w:r>
        <w:rPr/>
        <w:t>䭔繵䏂樯떻婋⑫䱁塳䡀䷂㐬⽍䓂걁欨浨祇㞿售優쉩来塊</w:t>
      </w:r>
      <w:r>
        <w:rPr/>
        <w:t>ⵍ</w:t>
      </w:r>
      <w:r>
        <w:rPr/>
        <w:t>㥇砦頩⥈</w:t>
      </w:r>
      <w:r>
        <w:rPr/>
        <w:t>ꤥ</w:t>
      </w:r>
      <w:r>
        <w:rPr/>
        <w:t>䭚夻昳㈫䆩⼵榥栭뭏稬⹈墏乺啇</w:t>
      </w:r>
      <w:r>
        <w:rPr/>
        <w:t>ꥊ</w:t>
      </w:r>
      <w:r>
        <w:rPr/>
        <w:t>㵞㉌漺慪⩣䈪땬뾮䂏夸䤷⹸嫎㉭恘瑪╪桴⵲汴捬㓂祖偗쉂쉇</w:t>
      </w:r>
      <w:r>
        <w:rPr/>
        <w:t>ꔷ</w:t>
      </w:r>
      <w:r>
        <w:rPr/>
        <w:t>䕔䵾帽纻␫䁥숻猤믂䝦걧匸㞮䙀术㝰晰쉖唣便䲘瀩⭥惃㮣ꌷ⤵琥⍣㓂䍸瑭</w:t>
      </w:r>
      <w:r>
        <w:rPr/>
        <w:t>⢥</w:t>
      </w:r>
      <w:r>
        <w:rPr/>
        <w:t>稸쉉넫ꥶ接쉱㔩溣㎵皵</w:t>
      </w:r>
      <w:r>
        <w:rPr/>
        <w:t>ⱊ</w:t>
      </w:r>
      <w:r>
        <w:rPr/>
        <w:t>碬接瘳辿縯⩪긯抬䎩慇爭潶㝊株◍䦮㞩䱹啱申</w:t>
      </w:r>
      <w:r>
        <w:rPr/>
        <w:t>ꗂ</w:t>
      </w:r>
      <w:r>
        <w:rPr/>
        <w:t>䥣橧浅瀵쉅慾焻瑳灂캵纻楨㑾琱迃쉁쉮㟃渭䜫䕕穑쎬偱繹参䊬㩚禥⥩⍢徱垵㵅䃂甶她䬱繊䙗䃂椱쵎彔</w:t>
      </w:r>
      <w:r>
        <w:rPr/>
        <w:t>ꦏ</w:t>
      </w:r>
      <w:r>
        <w:rPr/>
        <w:t>䉌婡␷⥫㓂뮮걄䢩塉㉾⥍㉤䭾䨺뿂智㭍啔樻㩇숱琸ꄹ席晈夫〤</w:t>
      </w:r>
      <w:r>
        <w:rPr/>
        <w:t>ꦮ</w:t>
      </w:r>
      <w:r>
        <w:rPr/>
        <w:t>싎䑗獡쉴㋂愴夰숣땾囂꥗枣䥹䙠彞坾믂㷎묪䐫㉈걎슣ꄊ惂畎쉰⹑╓湣⼷䌰믂睖</w:t>
      </w:r>
      <w:r>
        <w:rPr/>
        <w:t>ⵡ</w:t>
      </w:r>
      <w:r>
        <w:rPr/>
        <w:t>䭢⵭ꅪ焴伻槂哂慄䝥⪿쉥夵䕡洳뽧</w:t>
      </w:r>
      <w:r>
        <w:rPr/>
        <w:t>⡡</w:t>
      </w:r>
      <w:r>
        <w:rPr/>
        <w:t>츥ㄬ器쉲湊깺슡こ亻㔳</w:t>
      </w:r>
      <w:r>
        <w:rPr/>
        <w:t>ꥃ⹐</w:t>
      </w:r>
      <w:r>
        <w:rPr/>
        <w:t>䑠㘱쉷敎㇂攣繫眨乍稥</w:t>
      </w:r>
      <w:r>
        <w:rPr/>
        <w:t>ꕫ</w:t>
      </w:r>
      <w:r>
        <w:rPr/>
        <w:t>浓迂㗂곂姍昵摰</w:t>
      </w:r>
      <w:r>
        <w:rPr/>
        <w:t>ꕹ⩺</w:t>
      </w:r>
      <w:r>
        <w:rPr/>
        <w:t>挩䜥䴸쉸盂扶夬濂ぶ⸫呦歡挻⽪ㄥ晟㮣㍔橘㍺깙㐹㙲轘싎扴恣</w:t>
      </w:r>
      <w:r>
        <w:rPr/>
        <w:t>ⵌ⍆</w:t>
      </w:r>
      <w:r>
        <w:rPr/>
        <w:t>㇃䁆㴲쉨╤㴫ㆮ願㍊⹄숹</w:t>
      </w:r>
      <w:r>
        <w:rPr/>
        <w:t>ⴺ</w:t>
      </w:r>
      <w:r>
        <w:rPr/>
        <w:t>㒘ꍰꅏ摷쉪扩⤨캡⻂䲣圦灺济뭕辮庵囂ㅸ秃漹꥾丯쉙姂䕬땟깁灭晀晑乙顐毂义㵂⽣䱏辥媥곂㠶⪡犥で皩㡾漣凂畒㙰</w:t>
      </w:r>
      <w:r>
        <w:rPr/>
        <w:t>Ɑ</w:t>
      </w:r>
      <w:r>
        <w:rPr/>
        <w:t>洩䊱㝂瑧썦숦슩䛂䬨灃悏坲ꏂ噤穘ㅴ奰瑲䡲啠硠悩</w:t>
      </w:r>
      <w:r>
        <w:rPr/>
        <w:t>꧂</w:t>
      </w:r>
      <w:r>
        <w:rPr/>
        <w:t>斘⸽⩩䀸忂䈳㙨偁䑠婥幁⹥䱢伬扯⭧㔻걃埂欰䊩숸䑁䝙䜳頸檱灱䴤ㅥ䈳믂毂촲破</w:t>
      </w:r>
      <w:r>
        <w:rPr/>
        <w:t>ⱑ</w:t>
      </w:r>
      <w:r>
        <w:rPr/>
        <w:t>칶䬴催⼮ꍄㅀ樵⺡嘫瀰⬴묲쉅䛍䝃쉣匽㑅쉔㪣䩵椮䍂穮ꥶ帥㐤种쵣癁䘵딨杲㯃카꤮呙䧂牬䕗䏂恀</w:t>
      </w:r>
      <w:r>
        <w:rPr/>
        <w:t>ꥍ</w:t>
      </w:r>
      <w:r>
        <w:rPr/>
        <w:t>睷쉐卤硹朻ꅪ砪⍾슩䍩쉩걱쉶䂘</w:t>
      </w:r>
      <w:r>
        <w:rPr/>
        <w:t>ꥅ</w:t>
      </w:r>
      <w:r>
        <w:rPr/>
        <w:t>ꌩ䕀䘱懃숽盂녁刲幙㍖㠱塠桦䝸䵧奲励㔫쉎습쉶ꥣ⍘畫縲</w:t>
      </w:r>
      <w:r>
        <w:rPr/>
        <w:t>ꕊ</w:t>
      </w:r>
      <w:r>
        <w:rPr/>
        <w:t>䔶⹰녠⽎슿⍣⧂㖿磍</w:t>
      </w:r>
      <w:r>
        <w:rPr/>
        <w:t>ꤱ</w:t>
      </w:r>
      <w:r>
        <w:rPr/>
        <w:t>뭟</w:t>
      </w:r>
      <w:r>
        <w:rPr/>
        <w:t>ⱥ</w:t>
      </w:r>
      <w:r>
        <w:rPr/>
        <w:t>쉷⩾쎻杅┳㤨뽩㕙㡳壍</w:t>
      </w:r>
      <w:r>
        <w:rPr/>
        <w:t>⠯</w:t>
      </w:r>
      <w:r>
        <w:rPr/>
        <w:t>涣伪縫穨䡈坂뇂♴㝺ꥫ幐摀쉨슡䈷撱</w:t>
      </w:r>
      <w:r>
        <w:rPr/>
        <w:t>ⲏ</w:t>
      </w:r>
      <w:r>
        <w:rPr/>
        <w:t>繑쉢呅뭔橰猭囂夭偖䱭䵱㢿稬䙭⮿頰㬰칰幯嗃㡈爬璏牍㐬两컂쉏쉆樷쌲</w:t>
      </w:r>
      <w:r>
        <w:rPr/>
        <w:t>ⴳ</w:t>
      </w:r>
      <w:r>
        <w:rPr/>
        <w:t>摟廂╫䙮亩䥺䁩쉆ꅺ㭒倥싂ꄶ⾏夦怦抵ꄶ㯃䍯㉱潃檬眪夰片䈹灞橺㉒乹咵挺槂晦御⥨吴䌶庘轱싂劘梏げ洰剬슩뽂䋂䄲撩⽸䟂䚱</w:t>
      </w:r>
      <w:r>
        <w:rPr/>
        <w:t>⡙</w:t>
      </w:r>
      <w:r>
        <w:rPr/>
        <w:t>僂䡌䝦ꎣ伭⩏飂⫍昤䟂걘栭䁪砽坊縺⩡칎瞻穪媩松䕘縪숳╺걚漣帤倭䉨憻䃂婚䞏摓㖩ㅬ䜷獚〥䈽ꥳ</w:t>
      </w:r>
      <w:r>
        <w:rPr/>
        <w:t>ꥂ</w:t>
      </w:r>
      <w:r>
        <w:rPr/>
        <w:t>쉥䔲旂獬⑸斘䡡㭫杇佔쉏뾬煁䰩牅딣</w:t>
      </w:r>
      <w:r>
        <w:rPr/>
        <w:t>ꕐ</w:t>
      </w:r>
      <w:r>
        <w:rPr/>
        <w:t>㥫硸숸㉏㒘숳㉸祶吵䁔堩歎百烎땞䘷</w:t>
      </w:r>
      <w:r>
        <w:rPr/>
        <w:t>ⴸ</w:t>
      </w:r>
      <w:r>
        <w:rPr/>
        <w:t>吵眣ꅩ琩歬涩</w:t>
      </w:r>
      <w:r>
        <w:rPr/>
        <w:t>⡈</w:t>
      </w:r>
      <w:r>
        <w:rPr/>
        <w:t>ꇂ쉐㮩</w:t>
      </w:r>
      <w:r>
        <w:rPr/>
        <w:t>꧂</w:t>
      </w:r>
      <w:r>
        <w:rPr/>
        <w:t>㜊㵊坯▣䕰썔㩢䶣婧〉뗂⩩坈믂欸㝺滂쎻唺曂넻⑨砰畮槂繣</w:t>
      </w:r>
      <w:r>
        <w:rPr/>
        <w:t>⢏</w:t>
      </w:r>
      <w:r>
        <w:rPr/>
        <w:t>ㄥⓂ余䱠百お♨䤷獚扷쉀</w:t>
      </w:r>
      <w:r>
        <w:rPr/>
        <w:t>ⱘ</w:t>
      </w:r>
      <w:r>
        <w:rPr/>
        <w:t>䝷땯爸㝗拂䄯⩕㩆충亿䒮⯂ꄣ</w:t>
      </w:r>
      <w:r>
        <w:rPr/>
        <w:t>Ⳃ</w:t>
      </w:r>
      <w:r>
        <w:rPr/>
        <w:t>쉏뽐彖땢</w:t>
      </w:r>
      <w:r>
        <w:rPr/>
        <w:t>ꗂ</w:t>
      </w:r>
      <w:r>
        <w:rPr/>
        <w:t>秂쉸僃쉉㉩땴⨮洴稫㑄澵뿂怹츯㥃쉚⴬村쉠枿숮挤␷㠥䥢쉂㑥猦깇㈹〦⍓頽旂숰⫂搭</w:t>
      </w:r>
      <w:r>
        <w:rPr/>
        <w:t>Ⱛ</w:t>
      </w:r>
      <w:r>
        <w:rPr/>
        <w:t>䑺䞻何匳祚䟂獚ꅬ椵ꄶ㡐</w:t>
      </w:r>
      <w:r>
        <w:rPr/>
        <w:t>ꥋ</w:t>
      </w:r>
      <w:r>
        <w:rPr/>
        <w:t>㙄睓晒曂䍃顓</w:t>
      </w:r>
      <w:r>
        <w:rPr/>
        <w:t>ꦬ</w:t>
      </w:r>
      <w:r>
        <w:rPr/>
        <w:t>兙挮㔱乀摑䦮囂挳♷䴦㤽䢡噙慒溵숻Ⓜ슿䡧ꅾ炩</w:t>
      </w:r>
      <w:r>
        <w:rPr/>
        <w:t>⡐</w:t>
      </w:r>
      <w:r>
        <w:rPr/>
        <w:t>杊垘䕢숬숥</w:t>
      </w:r>
      <w:r>
        <w:rPr/>
        <w:t>ⲏ</w:t>
      </w:r>
      <w:r>
        <w:rPr/>
        <w:t>ꥯ搦㨸⬯㘪咥쉃槂泂慄</w:t>
      </w:r>
      <w:r>
        <w:rPr/>
        <w:t>⣂</w:t>
      </w:r>
      <w:r>
        <w:rPr/>
        <w:t>䍋㙢㓂</w:t>
      </w:r>
      <w:r>
        <w:rPr/>
        <w:t>ⷃ</w:t>
      </w:r>
      <w:r>
        <w:rPr/>
        <w:t>娷晈㔸凂ꏃ캣╵冱䭂숴㥍쉀쌦癓湃</w:t>
      </w:r>
      <w:r>
        <w:rPr/>
        <w:t>ⵂ</w:t>
      </w:r>
      <w:r>
        <w:rPr/>
        <w:t>癯奐⹾</w:t>
      </w:r>
      <w:r>
        <w:rPr/>
        <w:t>ꦩ</w:t>
      </w:r>
      <w:r>
        <w:rPr/>
        <w:t>ꇂ挷췂䬩⨨瑯쉮䆵䗂</w:t>
      </w:r>
      <w:r>
        <w:rPr/>
        <w:t>Ⳃ</w:t>
      </w:r>
      <w:r>
        <w:rPr/>
        <w:t>쉮㔵싂乒段洹칦㫂䝘轳輶碻彙地㉳ㄯ畀攥獀㜸⹵䠻╖</w:t>
      </w:r>
      <w:r>
        <w:rPr/>
        <w:t>ꔯ</w:t>
      </w:r>
      <w:r>
        <w:rPr/>
        <w:t>䤹딨⭫睡숣슩䉲つ杹⼳睨偕갪▩ꇃ飂뭥⧂便睘椦輦쉶慍憮㩐ノ</w:t>
      </w:r>
      <w:r>
        <w:rPr/>
        <w:t>⡸</w:t>
      </w:r>
      <w:r>
        <w:rPr/>
        <w:t>頶䬩</w:t>
      </w:r>
      <w:r>
        <w:rPr/>
        <w:t>ⴹ</w:t>
      </w:r>
      <w:r>
        <w:rPr/>
        <w:t>唽竂䥮畤価穘㵘磂슡䱬頦쉤癇く繟슣</w:t>
      </w:r>
      <w:r>
        <w:rPr/>
        <w:t>ꦿ</w:t>
      </w:r>
      <w:r>
        <w:rPr/>
        <w:t>䡩烂剗䪵儰で㖱摉灯㤨兄慠煫轇쉑㌱㨷㉫䕔礮悿序㚬뼭㕀㡲繗穙怬⨴硰橤㡊ꆡ椥樻㡧걲祆塆䍹⭞弻숻⫂쉟潾㍙恬晢㔲亏憘獟獾겮烎晣쉗㚬㠨䘺녂䑸⭘䕨㧂顄츽⎮믍灄瘮</w:t>
      </w:r>
      <w:r>
        <w:rPr/>
        <w:t>ꗂ</w:t>
      </w:r>
      <w:r>
        <w:rPr/>
        <w:t>睰圮礩塀佋姂穏偳쉁</w:t>
      </w:r>
      <w:r>
        <w:rPr/>
        <w:t>ⱘ</w:t>
      </w:r>
      <w:r>
        <w:rPr/>
        <w:t>춏啠</w:t>
      </w:r>
      <w:r>
        <w:rPr/>
        <w:t>ⱏ</w:t>
      </w:r>
      <w:r>
        <w:rPr/>
        <w:t>㟎◂匯癌</w:t>
      </w:r>
      <w:r>
        <w:rPr/>
        <w:t>ꦩ</w:t>
      </w:r>
      <w:r>
        <w:rPr/>
        <w:t>丷矂⭕歗晳숽奵涥敉琻畮䙌慬쉣娦䭂㑧柂額㠱瑙浌䚿恐</w:t>
      </w:r>
      <w:r>
        <w:rPr/>
        <w:t>ⱇ</w:t>
      </w:r>
      <w:r>
        <w:rPr/>
        <w:t>⽯슥⪘䕁</w:t>
      </w:r>
      <w:r>
        <w:rPr/>
        <w:t>ⴥ</w:t>
      </w:r>
      <w:r>
        <w:rPr/>
        <w:t>䘨숹凂䡟䈽뽊睭泂两㔤</w:t>
      </w:r>
      <w:r>
        <w:rPr/>
        <w:t>꧂</w:t>
      </w:r>
      <w:r>
        <w:rPr/>
        <w:t>쉗婪⪏戶㞵슿䉢⹒ꅧ啐딷넵떱䥢쉷幙䢣䩸싂꺵ꄻ䫂轆嘫뿂㎿獖䊡愴颩䑺掣䰣祊⏂䁵슮汏䕧㩉숪䠽䨩位㠫ꅥ恰杕ꌽ彖睰摓믂⤽㣂䐰縯棂呱㦣䍦䴨䆏熵䉃숫䉐㭲慟睯橪㄰딱㷂秃쉗</w:t>
      </w:r>
      <w:r>
        <w:rPr/>
        <w:t>ꖿ⪿</w:t>
      </w:r>
      <w:r>
        <w:rPr/>
        <w:t>녭づ唲堩딯╶㥩슩㙚敧䭥爣⥂㥲쉐娲㍞</w:t>
      </w:r>
      <w:r>
        <w:rPr/>
        <w:t>ⴲ</w:t>
      </w:r>
      <w:r>
        <w:rPr/>
        <w:t>촦䥉숺练䥣␹唰䢬</w:t>
      </w:r>
      <w:r>
        <w:rPr/>
        <w:t>ⱡ</w:t>
      </w:r>
      <w:r>
        <w:rPr/>
        <w:t>飍⹍祎囂췂쌥撘娯冥呮乊쉨灨㶩㌊쉳꥞갺쉵汘䅂ㅊ䱗Ⓜ頵喏䗂畢⨬圩㚮⨮䵯╨䅹</w:t>
      </w:r>
      <w:r>
        <w:rPr/>
        <w:t>ꕨ⭋</w:t>
      </w:r>
      <w:r>
        <w:rPr/>
        <w:t>穃뮣坵싂㡉䥹穆⍸썩쉔䉡䛂䯂䲬</w:t>
      </w:r>
      <w:r>
        <w:rPr/>
        <w:t>ⲩ</w:t>
      </w:r>
      <w:r>
        <w:rPr/>
        <w:t>畊쉴딽</w:t>
      </w:r>
      <w:r>
        <w:rPr/>
        <w:t>ⵚ</w:t>
      </w:r>
      <w:r>
        <w:rPr/>
        <w:t>췎츶</w:t>
      </w:r>
      <w:r>
        <w:rPr/>
        <w:t>ⱙ</w:t>
      </w:r>
      <w:r>
        <w:rPr/>
        <w:t>슣繘</w:t>
      </w:r>
      <w:r>
        <w:rPr/>
        <w:t>⡋</w:t>
      </w:r>
      <w:r>
        <w:rPr/>
        <w:t>㕃灠彞求秂㝱╚䥤佒싂</w:t>
      </w:r>
      <w:r>
        <w:rPr/>
        <w:t>ꤪ</w:t>
      </w:r>
      <w:r>
        <w:rPr/>
        <w:t>影믂瘭</w:t>
      </w:r>
      <w:r>
        <w:rPr/>
        <w:t>⣂⥅</w:t>
      </w:r>
      <w:r>
        <w:rPr/>
        <w:t>潃礰晔湵슮</w:t>
      </w:r>
      <w:r>
        <w:rPr/>
        <w:t>ꦵ</w:t>
      </w:r>
      <w:r>
        <w:rPr/>
        <w:t>飂㖿滂쉤</w:t>
      </w:r>
      <w:r>
        <w:rPr/>
        <w:t>ꕒ</w:t>
      </w:r>
      <w:r>
        <w:rPr/>
        <w:t>溵</w:t>
      </w:r>
      <w:r>
        <w:rPr/>
        <w:t>⡁</w:t>
      </w:r>
      <w:r>
        <w:rPr/>
        <w:t>圥썠䱆げ縮╡㜬䥭奲㙖奏倳⺡ꍅ䔺爷㋃獴䘸㯂慏䊻쉓䛂橳䕌斩恈㙴迂䵞櫂⒣彅쵺⑨춣㩄</w:t>
      </w:r>
      <w:r>
        <w:rPr/>
        <w:t>꧃</w:t>
      </w:r>
      <w:r>
        <w:rPr/>
        <w:t>䕹偅䡚쉴癹컂稷橀渻⨭乺奍⽟塘</w:t>
      </w:r>
      <w:r>
        <w:rPr/>
        <w:t>ꦘ</w:t>
      </w:r>
      <w:r>
        <w:rPr/>
        <w:t>捚ꌺ쉠싃䝩⭱쉱未㑰村숩숯彭⑃咥㍷쌰㷂盍ㆣ懂璣</w:t>
      </w:r>
      <w:r>
        <w:rPr/>
        <w:t>ⴺ</w:t>
      </w:r>
      <w:r>
        <w:rPr/>
        <w:t>㍩썴䔩네䕐斻怪⽩뭑丮洱䩌ㄬ⹇焻囎⹙♅⬫姂婬Ⓙ劬</w:t>
      </w:r>
      <w:r>
        <w:rPr/>
        <w:t>ꕶ</w:t>
      </w:r>
      <w:r>
        <w:rPr/>
        <w:t>쉌煶㋎</w:t>
      </w:r>
      <w:r>
        <w:rPr/>
        <w:t>ⴶ꤮</w:t>
      </w:r>
      <w:r>
        <w:rPr/>
        <w:t>䩙</w:t>
      </w:r>
      <w:r>
        <w:rPr/>
        <w:t>꥟</w:t>
      </w:r>
      <w:r>
        <w:rPr/>
        <w:t>勂㪿湬污㩓⎵烂壃㩏硘썉䝶庵姂潐䱐乤쉡硥暿佀쉃牵えꌹ佸歡垿걷䕮兠桏숹뭈⵹ꄵ扵顄䏂慌䲮恏束䉺</w:t>
      </w:r>
      <w:r>
        <w:rPr/>
        <w:t>ⴶ</w:t>
      </w:r>
      <w:r>
        <w:rPr/>
        <w:t>橨슡㥠轆傡</w:t>
      </w:r>
      <w:r>
        <w:rPr/>
        <w:t>꧂</w:t>
      </w:r>
      <w:r>
        <w:rPr/>
        <w:t>슬㴨䲮洷쉟䥭䱤칇唨迂摳ꅰ瑐捞潒</w:t>
      </w:r>
      <w:r>
        <w:rPr/>
        <w:t>ꗂ</w:t>
      </w:r>
      <w:r>
        <w:rPr/>
        <w:t>潹輰ꅬ栱仂</w:t>
      </w:r>
      <w:r>
        <w:rPr/>
        <w:t>⡌</w:t>
      </w:r>
      <w:r>
        <w:rPr/>
        <w:t>徱檥䲏浗싂녊䉴凂뭦幞僂⑏깏</w:t>
      </w:r>
      <w:r>
        <w:rPr/>
        <w:t>⡾</w:t>
      </w:r>
      <w:r>
        <w:rPr/>
        <w:t>䡶偡㉗瀹</w:t>
      </w:r>
      <w:r>
        <w:rPr/>
        <w:t>Ⱜ</w:t>
      </w:r>
      <w:r>
        <w:rPr/>
        <w:t>숵겘䌬䀤䓎⨵⵱倵ꅈ嚻と⪩ꥭ⭾뼣顨㉐䄬㉅썭쉑䄵淂⥱獈眭䝫婞㑣但榵쉎佞⸪摦㫃깓㕮接頸</w:t>
      </w:r>
      <w:r>
        <w:rPr/>
        <w:t>ⲥ</w:t>
      </w:r>
      <w:r>
        <w:rPr/>
        <w:t>⽁ざ嚬땇</w:t>
      </w:r>
      <w:r>
        <w:rPr/>
        <w:t>⡄</w:t>
      </w:r>
      <w:r>
        <w:rPr/>
        <w:t>㵶쉚繭숥撣輵ꥲ䇂颮䳂걕楶㑑㌸⹪뽫㖮歁뭐뮏☰亮칺</w:t>
      </w:r>
      <w:r>
        <w:rPr/>
        <w:t>ⱦ</w:t>
      </w:r>
      <w:r>
        <w:rPr/>
        <w:t>硊</w:t>
      </w:r>
      <w:r>
        <w:rPr/>
        <w:t>ⴱ</w:t>
      </w:r>
      <w:r>
        <w:rPr/>
        <w:t>轆歰깍怲⺥瑚땳⩘碡睾繘ꄫ㡙쉺⩑䅊숹址桨洣▵ꥯ塦숸䙕⺩쵺垱ㄥ朤곂쉭迂캣烂䱨䠣넪坾녏뾩瞿帮摔ヂ습頵癩唲⍏츩</w:t>
      </w:r>
      <w:r>
        <w:rPr/>
        <w:t>ꤱ</w:t>
      </w:r>
      <w:r>
        <w:rPr/>
        <w:t>딪呒皵頬䍤摁</w:t>
      </w:r>
      <w:r>
        <w:rPr/>
        <w:t>ⲩ</w:t>
      </w:r>
      <w:r>
        <w:rPr/>
        <w:t>䑟煪潶㍢숪挵殬칢杦</w:t>
      </w:r>
      <w:r>
        <w:rPr/>
        <w:t>ⴭ</w:t>
      </w:r>
      <w:r>
        <w:rPr/>
        <w:t>䖡凎轳熻㓂拎䎿싃숷ꆮ抩慌썞썦싂呰䘬뽩숶偭䡈䙃䝔츸卬♞夷⥓슥쉥町</w:t>
      </w:r>
      <w:r>
        <w:rPr/>
        <w:t>ꕰ</w:t>
      </w:r>
      <w:r>
        <w:rPr/>
        <w:t>爦쉣塉ㆩ弣䱌♘㕭䕇煀㜷磂⴯憵</w:t>
      </w:r>
      <w:r>
        <w:rPr/>
        <w:t>ⱩⓂ</w:t>
      </w:r>
      <w:r>
        <w:rPr/>
        <w:t>쎏⹕摸敮㏂䱣쏂棂⨴쉞Ⓜ垣㭃쉳乀ꥢ䍚煈ㅓ䳂</w:t>
      </w:r>
      <w:r>
        <w:rPr/>
        <w:t>ꕾ</w:t>
      </w:r>
      <w:r>
        <w:rPr/>
        <w:t>祶⫂湶䑐妻땊㣂氥磃</w:t>
      </w:r>
      <w:r>
        <w:rPr/>
        <w:t>⠪</w:t>
      </w:r>
      <w:r>
        <w:rPr/>
        <w:t>傩剡畗䜵㑺⩏숩㝁⩦伪均轢㍺摴曂딊⻂輣걨㑨槂㦏╄㇂ㄳ꥕</w:t>
      </w:r>
      <w:r>
        <w:rPr/>
        <w:t>ⵚ</w:t>
      </w:r>
      <w:r>
        <w:rPr/>
        <w:t>牤丹婩숲숶灷漳㙧湑쉹䎮縪挦뽰帱獌ꍍ幐☬癡䥳㟂걍㧃栣쉢츰殻柂ꏂ癴ꍹ쉸ꍣ싎擂乌䕸婒奎⸳埂䁺㴽盂歗爷㠬뗂顩쌴⩷獢</w:t>
      </w:r>
      <w:r>
        <w:rPr/>
        <w:t>⡈</w:t>
      </w:r>
      <w:r>
        <w:rPr/>
        <w:t>숹뭀⵬庻슱쉢獾㝚䨷䕑桭㕒츹塣㗂䅀숮䬽꺩㜯怳㗂携⩇꥞㨶칃奁堺㏂䕉⭳䤷囂ꌨ浩䡗火⍓湶쉸䝍娷슡⸩⽧Ⓜ啃湟っ瘤䭱⏂殘긷싎顺眽䭞狂俎⑪㍰ꅯ쉨숨勍楱湪㬲㙬睌㦬䛃䞮ꌳ䇎딣ꄵ䀩参庿曎⭧湗顨㉇㓂癧㑱Ⓜ㬽縩伪瓃硌뗂㑰䵊촴㴯址㯂呈て╕ず剎疣娪嚡숤䟂〬䌲仂䨷圥䰹辘朩쉡䱀㇎♄⨪輨曂䳍</w:t>
      </w:r>
      <w:r>
        <w:rPr/>
        <w:t>⣂⍦</w:t>
      </w:r>
      <w:r>
        <w:rPr/>
        <w:t>䋂䣂</w:t>
      </w:r>
      <w:r>
        <w:rPr/>
        <w:t>ꤺ</w:t>
      </w:r>
      <w:r>
        <w:rPr/>
        <w:t>㢘匨㘳椴頤䍖願䟎㥣癣㗎庩䁩㉀买䐹桙壂瑐垘䥁⨯塥㑦枩㕹칦噦椺敮搹瑙쉀ㄪ㜭뭉⦘묻⵳礩振⽒㈯㵈ヂ棂丽瘤⹷火䀲믍슣㈭獎顧䝒䬸煱杚ꆱ轤</w:t>
      </w:r>
      <w:r>
        <w:rPr/>
        <w:t>Ɒ</w:t>
      </w:r>
      <w:r>
        <w:rPr/>
        <w:t>䍡䝳쉉쉄숳碵</w:t>
      </w:r>
      <w:r>
        <w:rPr/>
        <w:t>ꥇ</w:t>
      </w:r>
      <w:r>
        <w:rPr/>
        <w:t>娺쉫枮䩎䩞炮呉ㄽ㍧싂伻咥</w:t>
      </w:r>
      <w:r>
        <w:rPr/>
        <w:t>꤭</w:t>
      </w:r>
      <w:r>
        <w:rPr/>
        <w:t>摖䭥䅕꺿䯂忂㉱⭘숻澏숣呡㑂猶⤲咿燃㩨⽙坳숦䋂㉖束檱塈皣⍳穊䔺㌭</w:t>
      </w:r>
      <w:r>
        <w:rPr/>
        <w:t>⡂</w:t>
      </w:r>
      <w:r>
        <w:rPr/>
        <w:t>ㄫ䱏畴싂䉦䘮쉊振녱䓂뭋塾傮嘴婖쉷爹帨燂쌻쉮轳嚮振礰㐳녵깒噏桍奇偪녖싍</w:t>
      </w:r>
      <w:r>
        <w:rPr/>
        <w:t>ꗂ</w:t>
      </w:r>
      <w:r>
        <w:rPr/>
        <w:t>䵷⨷쉯乖슻㴽瀴匰깃牍㉏㣂呢乺</w:t>
      </w:r>
      <w:r>
        <w:rPr/>
        <w:t>⡷</w:t>
      </w:r>
      <w:r>
        <w:rPr/>
        <w:t>䕓桓洪暏片欻쉞怭顳匯䵲桭迂廎盂</w:t>
      </w:r>
      <w:r>
        <w:rPr/>
        <w:t>ⱔ</w:t>
      </w:r>
      <w:r>
        <w:rPr/>
        <w:t>嚡⹦玻啄乱佞䭗橘숽믂</w:t>
      </w:r>
      <w:r>
        <w:rPr/>
        <w:t>ⱞ</w:t>
      </w:r>
      <w:r>
        <w:rPr/>
        <w:t>甥棂挽桸卷䑥䢵睴㕾彈기佺䩫癤獠厡サ癷䥙晒♈⿂⨴⑶썘煲⩱㓂년</w:t>
      </w:r>
      <w:r>
        <w:rPr/>
        <w:t>꧂</w:t>
      </w:r>
      <w:r>
        <w:rPr/>
        <w:t>健䳎⦡쉷쉭彷癦㗂壂䅷쉴䍫ヂ䑵䣂収睍</w:t>
      </w:r>
      <w:r>
        <w:rPr/>
        <w:t>ꔲ</w:t>
      </w:r>
      <w:r>
        <w:rPr/>
        <w:t>숨弩欸숫癃쉀䗎な㓂츴奋枵싂卬秂縵뭲頱婈爮焭吰頷䥩⧂壂쵂㌮偈㭐䱧㕴쉕呄硡掵꥙㥺슥婖⬲녉媏㶱睕╇牐〰ꥯ땾儻쉚</w:t>
      </w:r>
      <w:r>
        <w:rPr/>
        <w:t>⡗</w:t>
      </w:r>
      <w:r>
        <w:rPr/>
        <w:t>搥뮡㜺ꄣ䏂恰슩䫃漥쉴匷慢潏䢵⺮㪘凂眴㵢숊싃と䴵䉣匵竎㕐㬷䕣珂䬻根牳⻂咩䕂뽡䁩手冏瞱玡칾廂竂杏숸瘶㵧♊碿稴甩啩吮깧츯놮䍰橩␯污땂坕睤䁺ひ禮딮쵍⩭⍳浾琪䍇㐥参欸晗㑯氤礯䒡Ⓜ参捞浺㍰㕪㷂城剾汹㨹界偀歮숰쉵濎걤㈯</w:t>
      </w:r>
      <w:r>
        <w:rPr/>
        <w:t>ⱸ</w:t>
      </w:r>
      <w:r>
        <w:rPr/>
        <w:t>ꕯ</w:t>
      </w:r>
      <w:r>
        <w:rPr/>
        <w:t>䄺㘩惂䒮⪥剹䕄㦡氶佣题旃睈䁏</w:t>
      </w:r>
      <w:r>
        <w:rPr/>
        <w:t>ꤻ</w:t>
      </w:r>
      <w:r>
        <w:rPr/>
        <w:t>员挥꥾恎㩀⻎쵇乕䬩갥⍵太佃䁊塤ꍍ</w:t>
      </w:r>
      <w:r>
        <w:rPr/>
        <w:t>ⷂ</w:t>
      </w:r>
      <w:r>
        <w:rPr/>
        <w:t>칂焵䭧슬婢ㅣ洴䀯㆘⤽䝯묵⩕呫幹☽㬮樰顺⩈䀥㡖쉉㖩㐶搱⭔㥎ꅱ쵶칙䑫</w:t>
      </w:r>
      <w:r>
        <w:rPr/>
        <w:t>Ⳃ⡮</w:t>
      </w:r>
      <w:r>
        <w:rPr/>
        <w:t>啇䵇⭹</w:t>
      </w:r>
      <w:r>
        <w:rPr/>
        <w:t>ꕑ</w:t>
      </w:r>
      <w:r>
        <w:rPr/>
        <w:t>捍猰㙓浉楓슘깾슘妡땰橀繱쉺㍙媮쵂숷䅲潃摭採㡯䉕椣䡨熩橍呀㞘␲睐珂恬穱朱挴놿䕸祫沩旂</w:t>
      </w:r>
      <w:r>
        <w:rPr/>
        <w:t>ⱈ</w:t>
      </w:r>
      <w:r>
        <w:rPr/>
        <w:t>禱奆쵰⽥濎彘싍噆敁搥獃쉱呹쉉昲庣쉦╮㞏坆䅭礤硣㦮睠椵橔</w:t>
      </w:r>
      <w:r>
        <w:rPr/>
        <w:t>ꕌ</w:t>
      </w:r>
      <w:r>
        <w:rPr/>
        <w:t>䕲輳偃瑭硌⼸싂䋂瞮硹㭯呸価슩㌹⍇桤ꆬ甯卋넬焣䀤䥶쉍剏쉀砪撱睳录姂顳䙟竍ぎ䀽願숮䜪搶떮䡒溱䲿䴬䨬╅⽰쉖</w:t>
      </w:r>
      <w:r>
        <w:rPr/>
        <w:t>ꤥ</w:t>
      </w:r>
      <w:r>
        <w:rPr/>
        <w:t>婲㑑䍯쉪쉮佳䜨㭑撬徘䝏⑐⨰䬪奾쉧輲扰갮〉갴桾匣牴䡮欻䵃싂㵢穃涻嫂⼭㯂㜮쉨澏㘵슩歸弽䠱扬䀶娺辿⑲깭勂攷㡇쉂啺奁䬮䍐搥☶䍬숨潲䠷僃깫港䜯噲䴳癨䝙깉䓂딪숪ꥺ愶䚱㵤牔慴焬떵哂坙츦㛂䭈竂㍚昲숮㥌碮浢纩숣뇂긷㢱悻⏂癯轊⦵㝒ꍔ㔬杲晐獲啪卧숭㫂뽨儲濎嗂뽹⭟⍎</w:t>
      </w:r>
      <w:r>
        <w:rPr/>
        <w:t>ꦬ</w:t>
      </w:r>
      <w:r>
        <w:rPr/>
        <w:t>긽毂숳摁숸⑇杖䉔桔曂㉔稨㌵嘹噐뼥兌硐攻쵹䟂啉⍊⽨櫂㏂繚⭎顴廎ꥳ勂縭嘺塊洲堽侩瞩숪彖⻂欶冮䭴兑娻轍⨻슱쉒⥈剺个⽟楉畗晪㜯姂獭⥷瀫䘥汰哂㖘㑵⎣穢㝷䍑桯</w:t>
      </w:r>
      <w:r>
        <w:rPr/>
        <w:t>ⵣⷂ</w:t>
      </w:r>
      <w:r>
        <w:rPr/>
        <w:t>縥欳긱䶻恎塙䩧䍫弹</w:t>
      </w:r>
      <w:r>
        <w:rPr/>
        <w:t>ⵇ</w:t>
      </w:r>
      <w:r>
        <w:rPr/>
        <w:t>㝚쉖痂</w:t>
      </w:r>
      <w:r>
        <w:rPr/>
        <w:t>⢩</w:t>
      </w:r>
      <w:r>
        <w:rPr/>
        <w:t>䈻穔绎♗⨲祄旂묤〭奅栣쉄類佭숤唫쉎浾慈睉딵긻䍧轃曂㔊㨦ㅮ䭈睄숩䍱檱㥰䬴㍄┤獪塀竂㩖敫儮㒣ꏂ㉫圮厱煢</w:t>
      </w:r>
      <w:r>
        <w:rPr/>
        <w:t>ⱳ</w:t>
      </w:r>
      <w:r>
        <w:rPr/>
        <w:t>弥礯硁ꥠ숪繩쉚婣捃枱亱歧㉉湫ꌪ椴抩䰮䃂㖩楇쉙潞뼬㍀砬揂쉂⥬쉯ㅵ쌽</w:t>
      </w:r>
      <w:r>
        <w:rPr/>
        <w:t>ꤦ</w:t>
      </w:r>
      <w:r>
        <w:rPr/>
        <w:t>兒夦硊湀⮵㙪㇂漥⑁睩時䥩䤸段䁦䖥⑒剪䔪ꅉ䶥㵷㣂䰵䕺㝵ㅋꥣ焤刭㇂⭐</w:t>
      </w:r>
      <w:r>
        <w:rPr/>
        <w:t>⢻</w:t>
      </w:r>
      <w:r>
        <w:rPr/>
        <w:t>㬺婔怬ꄸ䡂漵焺쉁㇂濂楟䕎扶燂ꥮ</w:t>
      </w:r>
      <w:r>
        <w:rPr/>
        <w:t>꥓</w:t>
      </w:r>
      <w:r>
        <w:rPr/>
        <w:t>氷䴪⛂泂㠶⤭⹒뭣漺瑯䈹칗䑑쉤姂淂嫃썙亥ꅦㅒ丵䥏犻촩숸圲瞏넦뗂噍⹞땟⥚楚怪昣奞未䵷묫♅㉧丵哂묣숻侩㨯뗂⥃ㄺ쵐녉䐵⍒쉱⭡ꥥ뭹쉾剫썯练瞿冩杕獸䜲塤뿎⨱쉱ㅮ䠣</w:t>
      </w:r>
      <w:r>
        <w:rPr/>
        <w:t>ⵎ</w:t>
      </w:r>
      <w:r>
        <w:rPr/>
        <w:t>槍⹣㩅⤣촶㵨燂晍䄬偷㯂飂凂숲⥖奃偬칣琥숶㩞썙⿂扫捏♈㌷䴶噬櫂䱤䁀䙃뭕⨣灡乣捀䏍⛂숱繄쉙싍⩋澻䚩㝡</w:t>
      </w:r>
      <w:r>
        <w:rPr/>
        <w:t>ꕐ</w:t>
      </w:r>
      <w:r>
        <w:rPr/>
        <w:t>ㄪ搴싂ꥦ唳╕畨</w:t>
      </w:r>
      <w:r>
        <w:rPr/>
        <w:t>ꦥ</w:t>
      </w:r>
      <w:r>
        <w:rPr/>
        <w:t>㬴ꌱ禩牥⹩숯女땔硡ㆮ呠쉨</w:t>
      </w:r>
      <w:r>
        <w:rPr/>
        <w:t>ꤩ</w:t>
      </w:r>
      <w:r>
        <w:rPr/>
        <w:t>凍䙟怲믂</w:t>
      </w:r>
      <w:r>
        <w:rPr/>
        <w:t>Ⱓ</w:t>
      </w:r>
      <w:r>
        <w:rPr/>
        <w:t>儵傩坡㵄䃂</w:t>
      </w:r>
      <w:r>
        <w:rPr/>
        <w:t>ꤵ</w:t>
      </w:r>
      <w:r>
        <w:rPr/>
        <w:t>ㆬ㜽㭊攲䅬묭䥑呞⩬佱儱煌榘⑰湷㉴䩎䚏뽡䝔⨻敹ꍵ㋂硯撥䎻塶쉑催愽噦ꎡ玻䡞䡖歨䩖쌻⨶</w:t>
      </w:r>
      <w:r>
        <w:rPr/>
        <w:t>ꕑ</w:t>
      </w:r>
      <w:r>
        <w:rPr/>
        <w:t>杅ꌯ汣</w:t>
      </w:r>
      <w:r>
        <w:rPr/>
        <w:t>Ⱔ</w:t>
      </w:r>
      <w:r>
        <w:rPr/>
        <w:t>獤㩂琱摺愩쉗</w:t>
      </w:r>
      <w:r>
        <w:rPr/>
        <w:t>⡀</w:t>
      </w:r>
      <w:r>
        <w:rPr/>
        <w:t>쉸</w:t>
      </w:r>
      <w:r>
        <w:rPr/>
        <w:t>ⰳ</w:t>
      </w:r>
      <w:r>
        <w:rPr/>
        <w:t>䡍䅘⿃刨쉅䝤㒥㍇⾡乌绂뇂슣敍쉰稬磂丫䙧熻⑋䍨獫櫂涏刦撩嘮彄䕁颮캘⯃㘨協瓃춣彅敁䑷ꥺ슡硩츻ꍸ繄倮䠥䇂䠭딥䴶⻂䴪㣂䥾稻棎喵兙䦘쉴䧂惍滎伥瀪软</w:t>
      </w:r>
      <w:r>
        <w:rPr/>
        <w:t>ⲱ</w:t>
      </w:r>
      <w:r>
        <w:rPr/>
        <w:t>㑵汫乁䡉敗桎㥲썂</w:t>
      </w:r>
      <w:r>
        <w:rPr/>
        <w:t>⠷</w:t>
      </w:r>
      <w:r>
        <w:rPr/>
        <w:t>睷⩓汷슥㝫恡䖬쉎⨸숭㍦⨺杕걖畟⹙抬劏灦啺璵柂䮻婉儵⥸⽵숮帤싂仂</w:t>
      </w:r>
      <w:r>
        <w:rPr/>
        <w:t>ꥐ</w:t>
      </w:r>
      <w:r>
        <w:rPr/>
        <w:t>稶⨥䅬獀珍숪숦晳焥䝑</w:t>
      </w:r>
      <w:r>
        <w:rPr/>
        <w:t>꧂</w:t>
      </w:r>
      <w:r>
        <w:rPr/>
        <w:t>丹煲け⨩걉▬癰㡮枩纬伯</w:t>
      </w:r>
      <w:r>
        <w:rPr/>
        <w:t>ꤵ</w:t>
      </w:r>
      <w:r>
        <w:rPr/>
        <w:t>参쉺ㅔ슬꺩㦏쉲㤸녤⹹쉡䷂侘⍯竂䍥桕㡬ꎥ㏂吽䳂恇機㵙⨩䑲䧂싂ㅧ疱哂⨽恰淂䡞쉥牒擎땯䩤揂⎘뼷칞塪䱸惂</w:t>
      </w:r>
      <w:r>
        <w:rPr/>
        <w:t>ꕯ</w:t>
      </w:r>
      <w:r>
        <w:rPr/>
        <w:t>딬匶㨲䉢㑆긦晅</w:t>
      </w:r>
      <w:r>
        <w:rPr/>
        <w:t>⠥</w:t>
      </w:r>
      <w:r>
        <w:rPr/>
        <w:t>䴪쉅슩橚朊</w:t>
      </w:r>
      <w:r>
        <w:rPr/>
        <w:t>ꤰ</w:t>
      </w:r>
      <w:r>
        <w:rPr/>
        <w:t>攫ꅍ呩녖⥐欱湐㌮썹濂</w:t>
      </w:r>
      <w:r>
        <w:rPr/>
        <w:t>⣂</w:t>
      </w:r>
      <w:r>
        <w:rPr/>
        <w:t>ⵑ⭘</w:t>
      </w:r>
      <w:r>
        <w:rPr/>
        <w:t>氮来쉍⍖輳瀯⑘㤶县썧浔</w:t>
      </w:r>
      <w:r>
        <w:rPr/>
        <w:t>ⰰ⪿⩱</w:t>
      </w:r>
      <w:r>
        <w:rPr/>
        <w:t>㑨⻂幕煺䎻毂䕴颣浞숱숮곃숶☺眪⌣㙹䡞⺡框縺䴫稹卂坧</w:t>
      </w:r>
      <w:r>
        <w:rPr/>
        <w:t>꧂</w:t>
      </w:r>
      <w:r>
        <w:rPr/>
        <w:t>侱쉑♏仍窱ꥮ奱䨥⥣愯䰵⪘䬮䄵癨갬摖婣㕉㏂</w:t>
      </w:r>
      <w:r>
        <w:rPr/>
        <w:t>ꕳⵓ</w:t>
      </w:r>
      <w:r>
        <w:rPr/>
        <w:t>㝑瑞䄷乯伤㥱瀲䌤㝎劬쉃㙱瞩垣顴䤯</w:t>
      </w:r>
      <w:r>
        <w:rPr/>
        <w:t>ꗂ⍈</w:t>
      </w:r>
      <w:r>
        <w:rPr/>
        <w:t>䠲⨩晆偘㡌戨㢮夹冏⽹䩺穦噫㍗洩洤佲㐨쌥搬䥾珂憵썋恚뭑㊬䝣塣䨸⦥⍤佄挹ꥬ㷂쉤昫ꌪ溵</w:t>
      </w:r>
      <w:r>
        <w:rPr/>
        <w:t>ⱋ</w:t>
      </w:r>
      <w:r>
        <w:rPr/>
        <w:t>啵぀种䂵䄪㩮㙳䉴뇃滂攷쉯녊瑈噶瞘싂촦飂⩯쎥쵚꺩檱坊㇃녳恃䅨걇⍷湹쵈抮칍싂녉⻂嘻</w:t>
      </w:r>
      <w:r>
        <w:rPr/>
        <w:t>ꤴ</w:t>
      </w:r>
      <w:r>
        <w:rPr/>
        <w:t>쉯塇⬽晱㌻쉴兑</w:t>
      </w:r>
      <w:r>
        <w:rPr/>
        <w:t>꧂</w:t>
      </w:r>
      <w:r>
        <w:rPr/>
        <w:t>曂塢⨩櫍Ⓜ⎡橀睢獸爵礮컂⹰㯂䄶䵘♑␵噯顭슻숺楴⽈碵땈䕯䥇け걦㬺㥧숬揍瑚쉴㬳佷㥾䜲䍐떡畚渳쉴썔恫</w:t>
      </w:r>
      <w:r>
        <w:rPr/>
        <w:t>ꕙⴽ</w:t>
      </w:r>
      <w:r>
        <w:rPr/>
        <w:t>숩㭎㵱琱녱卪斥촫쉊欮换哂쉖⪵쉸䫂숳갱䭞潖愪</w:t>
      </w:r>
      <w:r>
        <w:rPr/>
        <w:t>꧂</w:t>
      </w:r>
      <w:r>
        <w:rPr/>
        <w:t>쉢⭮</w:t>
      </w:r>
      <w:r>
        <w:rPr/>
        <w:t>ꤽ</w:t>
      </w:r>
      <w:r>
        <w:rPr/>
        <w:t>슩㠬掿汧쵈칫撏걐圽僂⩰䆏쵟特슏匬쉅䥧</w:t>
      </w:r>
      <w:r>
        <w:rPr/>
        <w:t>⡺</w:t>
      </w:r>
      <w:r>
        <w:rPr/>
        <w:t>兗녚⩆싂係䨭</w:t>
      </w:r>
      <w:r>
        <w:rPr/>
        <w:t>ⴭ</w:t>
      </w:r>
      <w:r>
        <w:rPr/>
        <w:t>숺꺿䄣挭䮩搱⿍係뽉㥠僎挷姃쵕</w:t>
      </w:r>
      <w:r>
        <w:rPr/>
        <w:t>꤭</w:t>
      </w:r>
      <w:r>
        <w:rPr/>
        <w:t>㈫숪机㐶刹슱쌷䳃⽊慤⮩</w:t>
      </w:r>
      <w:r>
        <w:rPr/>
        <w:t>ⱱ</w:t>
      </w:r>
      <w:r>
        <w:rPr/>
        <w:t>噇珂橶䳂楚幅⥸䷂㤱戳㭰擂숯敖땍㙔扤中⽬悿쉪뭠䝭繸걤獸竂稲⥴䙉쉕䏃㫂浍䱎漴捬䐳硠녨杸奯쉑</w:t>
      </w:r>
      <w:r>
        <w:rPr/>
        <w:t>꤭⛂꧂</w:t>
      </w:r>
      <w:r>
        <w:rPr/>
        <w:t>呶䕱꺬뭾숫剮䨸㩚㫂幦쉺</w:t>
      </w:r>
      <w:r>
        <w:rPr/>
        <w:t>꤯</w:t>
      </w:r>
      <w:r>
        <w:rPr/>
        <w:t>㇂⹕䙈쉧</w:t>
      </w:r>
      <w:r>
        <w:rPr/>
        <w:t>ꕉ</w:t>
      </w:r>
      <w:r>
        <w:rPr/>
        <w:t>뭐啀眷䟂桄惎倭渱䕌奨</w:t>
      </w:r>
      <w:r>
        <w:rPr/>
        <w:t>꤯</w:t>
      </w:r>
      <w:r>
        <w:rPr/>
        <w:t>㵱䕥福⑴搹</w:t>
      </w:r>
      <w:r>
        <w:rPr/>
        <w:t>ꥍ</w:t>
      </w:r>
      <w:r>
        <w:rPr/>
        <w:t>뭌☪뽔痎㐰桀⩱뿎녔䑤</w:t>
      </w:r>
      <w:r>
        <w:rPr/>
        <w:t>ⵃ</w:t>
      </w:r>
      <w:r>
        <w:rPr/>
        <w:t>㵾䍶割슥</w:t>
      </w:r>
      <w:r>
        <w:rPr/>
        <w:t>ꤲ</w:t>
      </w:r>
      <w:r>
        <w:rPr/>
        <w:t>㋂惂㥚싂庘彉渽䉺䑒疘ㅒ畮牀㡆⵬攽獟䀫깒䌶忎쉩硒轠䵣冏쉙䢱⭵顪傣숸숪滂皘纻兄⼹允꺿䍤櫂숮扟</w:t>
      </w:r>
      <w:r>
        <w:rPr/>
        <w:t>ꥉ</w:t>
      </w:r>
      <w:r>
        <w:rPr/>
        <w:t>瀫숺깐画⍩炻畞䝗쉰顗湷欩佶㕭쵚歉漤恀硣</w:t>
      </w:r>
      <w:r>
        <w:rPr/>
        <w:t>⡈</w:t>
      </w:r>
      <w:r>
        <w:rPr/>
        <w:t>㠵啳䄯侣噸</w:t>
      </w:r>
      <w:r>
        <w:rPr/>
        <w:t>ꕢ⩈</w:t>
      </w:r>
      <w:r>
        <w:rPr/>
        <w:t>숪</w:t>
      </w:r>
      <w:r>
        <w:rPr/>
        <w:t>꧂ꔳ</w:t>
      </w:r>
      <w:r>
        <w:rPr/>
        <w:t>㪘漨幦乣</w:t>
      </w:r>
      <w:r>
        <w:rPr/>
        <w:t>ꥍ</w:t>
      </w:r>
      <w:r>
        <w:rPr/>
        <w:t>䪮䃂繢迂䘤轫⩸</w:t>
      </w:r>
      <w:r>
        <w:rPr/>
        <w:t>ꥌ</w:t>
      </w:r>
      <w:r>
        <w:rPr/>
        <w:t>曂玩</w:t>
      </w:r>
      <w:r>
        <w:rPr/>
        <w:t>⡸</w:t>
      </w:r>
      <w:r>
        <w:rPr/>
        <w:t>䅴幔犡惃睲⽎扴䑰</w:t>
      </w:r>
      <w:r>
        <w:rPr/>
        <w:t>ⴤ</w:t>
      </w:r>
      <w:r>
        <w:rPr/>
        <w:t>䉅㋎䍡ꥹ♶儊櫂偳믃熣参穤⑶睸揂䧂坩ぞ顬疩昹걋⨻㌶쉋썪妘걑뾮び䕢</w:t>
      </w:r>
      <w:r>
        <w:rPr/>
        <w:t>⠷</w:t>
      </w:r>
      <w:r>
        <w:rPr/>
        <w:t>䜷顙슘础쉕瘲</w:t>
      </w:r>
      <w:r>
        <w:rPr/>
        <w:t>ꗂ</w:t>
      </w:r>
      <w:r>
        <w:rPr/>
        <w:t>쉊␯㞱䮿</w:t>
      </w:r>
      <w:r>
        <w:rPr/>
        <w:t>ⶬ</w:t>
      </w:r>
      <w:r>
        <w:rPr/>
        <w:t>穡</w:t>
      </w:r>
      <w:r>
        <w:rPr/>
        <w:t>ⱒ</w:t>
      </w:r>
      <w:r>
        <w:rPr/>
        <w:t>サ捄夫䁧帪䲿썪㠽瓂䜬慉쵠凃㤷䘪⒮桓偎䕃䁬湙뭾呬橇ㆱ濂⽄怭⩎獷쉥橓쉶⍤묱眹</w:t>
      </w:r>
      <w:r>
        <w:rPr/>
        <w:t>ꥋ</w:t>
      </w:r>
      <w:r>
        <w:rPr/>
        <w:t>䤤即恘</w:t>
      </w:r>
      <w:r>
        <w:rPr/>
        <w:t>ꤣ</w:t>
      </w:r>
      <w:r>
        <w:rPr/>
        <w:t>㑹⭬顣㵤朥牘숩㭁숸甮轗딪㍎⵺걧剩縸央쵲⧂漶悘幰戶優☵兔檡浈쉾╍ꅫ숶김敡㐻彉㦥▥獊뽥</w:t>
      </w:r>
      <w:r>
        <w:rPr/>
        <w:t>ⵯ</w:t>
      </w:r>
      <w:r>
        <w:rPr/>
        <w:t>쉢焳喘儰䰨檘㉫犘⨭싍㖿ꆣ坲硘夯啈═츶숬䁅普拂没깺⽔捦搴䑖揂㓂䵺䙤䥓浭摸楃䅄䉢婅쉸ぉ⥙轺甯㐩ㅸ獘楎祁昰汅㘳</w:t>
      </w:r>
      <w:r>
        <w:rPr/>
        <w:t>ⵡ</w:t>
      </w:r>
      <w:r>
        <w:rPr/>
        <w:t>甲桡쉂捨䪣ꄭ歈╇吽晧㤳㷂硔칄歵뮿슿믂㭔顗煫縮治氦睥欩칟묵瘤⻃䍆灌偋</w:t>
      </w:r>
      <w:r>
        <w:rPr/>
        <w:t>ⷂ</w:t>
      </w:r>
      <w:r>
        <w:rPr/>
        <w:t>䙠噃쎩䅣</w:t>
      </w:r>
      <w:r>
        <w:rPr/>
        <w:t>ⵧ</w:t>
      </w:r>
      <w:r>
        <w:rPr/>
        <w:t>恅묱墥歁쉠䅸獩땅恇䨹숥櫂恺䡃晋怱眫丸㔲堲夫싂쉴쉌䁫朵㙸浊㐨⹊䀰숨栽壂</w:t>
      </w:r>
      <w:r>
        <w:rPr/>
        <w:t>ⲏ</w:t>
      </w:r>
      <w:r>
        <w:rPr/>
        <w:t>싎帵歺㶘ꄤ朩걨䵏싂摲숽䫃</w:t>
      </w:r>
      <w:r>
        <w:rPr/>
        <w:t>ꗃ⒵</w:t>
      </w:r>
      <w:r>
        <w:rPr/>
        <w:t>挪痂䙈ㄥ䡟㩞幘걂䴯㙶瑺乹</w:t>
      </w:r>
      <w:r>
        <w:rPr/>
        <w:t>ⱒ</w:t>
      </w:r>
      <w:r>
        <w:rPr/>
        <w:t>榻纣㐴偾긭係㢥椸係쉱㭞䒥</w:t>
      </w:r>
      <w:r>
        <w:rPr/>
        <w:t>ⱕ</w:t>
      </w:r>
      <w:r>
        <w:rPr/>
        <w:t>䮩㘽㥣⍠䝗曂뭚䄪싂歄쉏瘩䈨ꏂ敔慤杩ꍔ⽞⩅숱䀱ꅐ洸곂⍸숺䭷⬪檩䑗숺穅顶䱎㩚䝙ꅔ浙⵴쵇獖縥ꄶ坤䭮䎻桸⌱쉲區䅒䕋䚣숽䰭䉆쉉䩘晢璡洪숪瀲摍剂桤䷂䝑礸믂쌤╗㥌堯砯熣䒡쏂쉬犱㥵䳂拂漰曂⹆晎唴⩐恂䠺楶港䅺⬵㦬⽓㍲䩎㴨놿燂뽧⧎䵨쉯猱椮썚걊幯㙄⹠椺䝌捺䴽쉨潫뼱␻卐㞻梮塗俎歭╰揂㙉䒩刮瑔쉧쉘썈啫㉏䬸潕쉹典⩇奁싂怸年슩吩硔䝹</w:t>
      </w:r>
      <w:r>
        <w:rPr/>
        <w:t>⡖</w:t>
      </w:r>
      <w:r>
        <w:rPr/>
        <w:t>넪䉇㯂슮牔䒻꥾辻쉸쉪䂩㭑味爮싂㫂䕲䯃穖쉄숴⺿伯浦熥犻</w:t>
      </w:r>
      <w:r>
        <w:rPr/>
        <w:t>ꕨꥍ</w:t>
      </w:r>
      <w:r>
        <w:rPr/>
        <w:t>塉參昱䥧噉갪쉦싂奣唽䟂</w:t>
      </w:r>
      <w:r>
        <w:rPr/>
        <w:t>Ⱟ</w:t>
      </w:r>
      <w:r>
        <w:rPr/>
        <w:t>妻搫礸⩮惂䀬⸬㡩</w:t>
      </w:r>
      <w:r>
        <w:rPr/>
        <w:t>⣎</w:t>
      </w:r>
      <w:r>
        <w:rPr/>
        <w:t>촰歷倸䭡乡㤰썏䛂䝞䇃刯숸彯㙰䤰쉚쵀疘㕺숊㵎䥮戰䄸煚忂⭈復䕟쉾쉖䚩⥧딫㵑䱳䉔神敖숷</w:t>
      </w:r>
      <w:r>
        <w:rPr/>
        <w:t>ⶩ</w:t>
      </w:r>
      <w:r>
        <w:rPr/>
        <w:t>幒盂숬报䭸㑫쉚䱖㑇儸壂걆ꍄ䭈걂ꅠ</w:t>
      </w:r>
      <w:r>
        <w:rPr/>
        <w:t>Ⳃ</w:t>
      </w:r>
      <w:r>
        <w:rPr/>
        <w:t>㩉쉞숭쵎ꍥ䭓总숯㝾剰싍硣⪩⭅⩓捔⍌숦瑁䗂橵쌣潬㬰嗂埂ꥴ凂갻</w:t>
      </w:r>
      <w:r>
        <w:rPr/>
        <w:t>ꦣ</w:t>
      </w:r>
      <w:r>
        <w:rPr/>
        <w:t>쉕楇倯㩄瘳⑌灘䜭悿桰⥋ꌣ㑾癄礰뽉繀칡쉋</w:t>
      </w:r>
      <w:r>
        <w:rPr/>
        <w:t>ⵃꔱ</w:t>
      </w:r>
      <w:r>
        <w:rPr/>
        <w:t>忂</w:t>
      </w:r>
      <w:r>
        <w:rPr/>
        <w:t>ⵀ</w:t>
      </w:r>
      <w:r>
        <w:rPr/>
        <w:t>畏啪奩䐰쉡睦㬭䤱㌦㑣狂䕰汦슿硑枻㕄싂䀰幗⨬弤〪乗걉┷愩㔸瘺⹫捎䅪쉇⦩⵱䷂㝳쉉杈䥍䉸煇⩏汦칞㙙</w:t>
      </w:r>
      <w:r>
        <w:rPr/>
        <w:t>Ⱟ</w:t>
      </w:r>
      <w:r>
        <w:rPr/>
        <w:t>걲㍰㢏㴩嫂烂쉐猣檮䵏姂㝍⨨쉚夥偃猦塇⛂썙帨꺣뽹싂刣㘶睹兤昸䱇⼥橫놿䜷毂坭⽣䁉쉋䙖㌵ꍔꌻ䵌業〨ㅫ㨪쌸優딪晹橌穅</w:t>
      </w:r>
      <w:r>
        <w:rPr/>
        <w:t>Ⳃ</w:t>
      </w:r>
      <w:r>
        <w:rPr/>
        <w:t>呈┫椳斿쉏洮㙤反䡭杗椶쌹頸䱑惂碩攲䕯獺秂捨唴㦮촲㩮ꏂ倹失껂㭃塶慓帲㥐飂單材剳뭊痂㩐걊䕂⍤뽎啫녠⌹쉹뾿竂う⽭㤯辣䄽圲㬪쉋桎쉅䇂ꄩ啔쉙䑦쉸쉗䗍</w:t>
      </w:r>
      <w:r>
        <w:rPr/>
        <w:t>ⴱ</w:t>
      </w:r>
      <w:r>
        <w:rPr/>
        <w:t>妩╆쉳䜽䵏쉓徘쉷卣Ⓕ⥥楐摎쵕㮿⭭㇍冥惂硣畘㵢㛂쉄ㅙ䱭捡夵뭤㖻咘囂䝀⹁渪┳␪栫</w:t>
      </w:r>
      <w:r>
        <w:rPr/>
        <w:t>ⱆ</w:t>
      </w:r>
      <w:r>
        <w:rPr/>
        <w:t>㉲猺毂⸸恑椪刳噒瀤洣⮘ꅉ䍶⬨⥯뇂녩煴쵍쉱⨴乎㯃祰彲懂䥶务슥㭂쌺</w:t>
      </w:r>
      <w:r>
        <w:rPr/>
        <w:t>ⵯ</w:t>
      </w:r>
      <w:r>
        <w:rPr/>
        <w:t>䏂楈伸䴫焱炻⩂䬶琨灠湗捅⩰慙㑌栦眱䙚松颱떥䘯愥澵</w:t>
      </w:r>
      <w:r>
        <w:rPr/>
        <w:t>ⱬ</w:t>
      </w:r>
      <w:r>
        <w:rPr/>
        <w:t>礮췂伱칾沱䧂䱍</w:t>
      </w:r>
      <w:r>
        <w:rPr/>
        <w:t>Ⱨ</w:t>
      </w:r>
      <w:r>
        <w:rPr/>
        <w:t>犘</w:t>
      </w:r>
      <w:r>
        <w:rPr/>
        <w:t>ꥒ</w:t>
      </w:r>
      <w:r>
        <w:rPr/>
        <w:t>睄䬬䅒朤䌳䑀慍䐴숨걂뭘숴</w:t>
      </w:r>
      <w:r>
        <w:rPr/>
        <w:t>⡐</w:t>
      </w:r>
      <w:r>
        <w:rPr/>
        <w:t>䵆⵲㉇㒮쉲ꍤ숵䙂쉥嗂䑐兴奩坰⥒㊣䝒䱩轊暩剄뽄⭍猶䪮輱啱숷塂ㅉ</w:t>
      </w:r>
      <w:r>
        <w:rPr/>
        <w:t>ⱳ</w:t>
      </w:r>
      <w:r>
        <w:rPr/>
        <w:t>䒘⥸썇呬㎻뼪剹猻偁旂ヂ┨唤⾿㓂秂䜲뾣刨䖩㑋⽍弪剄琵橢佭㫎琱之收䭶繢倮䱲ꥮ㉩긲㌦썫呋⩤䝈潚堫숩쉆縬쉴䥩䄵숬㑩瞻砣䑖橕䉥䙰灢꺱땏碩놘秂㛂㭓婓穢僎匱淂♢䱈曃㝪啉猱婅</w:t>
      </w:r>
      <w:r>
        <w:rPr/>
        <w:t>ꔬ</w:t>
      </w:r>
      <w:r>
        <w:rPr/>
        <w:t>싃쉪⭯硪⩔䙳禿煪竍穦䁵㤩숬䰥轄婎</w:t>
      </w:r>
      <w:r>
        <w:rPr/>
        <w:t>⣍</w:t>
      </w:r>
      <w:r>
        <w:rPr/>
        <w:t>慎갊쵂否쉚䏂䢩㡉䕥灪洰㷂砩㫂䜥䞬䑉쎏㟂㝖䙩恔</w:t>
      </w:r>
      <w:r>
        <w:rPr/>
        <w:t>ꔴ</w:t>
      </w:r>
      <w:r>
        <w:rPr/>
        <w:t>䚘楮㕸乪䞣堽뗂敉乩琲</w:t>
      </w:r>
      <w:r>
        <w:rPr/>
        <w:t>ꔭ</w:t>
      </w:r>
      <w:r>
        <w:rPr/>
        <w:t>쉏ㅮ숴䍡쉢숮㍧䈮繦牗䡋朣怳匰渹㶩汖輮嫂婾梩㉩⛍氥瓂啈숪顠䡧橸獗正湹氥䍉儨椪숻䰫䁞</w:t>
      </w:r>
      <w:r>
        <w:rPr/>
        <w:t>ꤨ</w:t>
      </w:r>
      <w:r>
        <w:rPr/>
        <w:t>捅慧</w:t>
      </w:r>
      <w:r>
        <w:rPr/>
        <w:t>ⱡ</w:t>
      </w:r>
      <w:r>
        <w:rPr/>
        <w:t>睆걤ꍮ㘵</w:t>
      </w:r>
      <w:r>
        <w:rPr/>
        <w:t>ⵣ</w:t>
      </w:r>
      <w:r>
        <w:rPr/>
        <w:t>歆ま쉳㍠爯䝨㉀嘥潋段㕔㍬䭃才䭉촪⴩쉩帺嗂䑫㘷珂䡏歆棂⩮ꌳ䯃ꥢ쉧ꎣ圣䕙你偯</w:t>
      </w:r>
      <w:r>
        <w:rPr/>
        <w:t>Ⳃ</w:t>
      </w:r>
      <w:r>
        <w:rPr/>
        <w:t>ꄷꍖ从撘䓂彶玏⩘녣樭盎印</w:t>
      </w:r>
      <w:r>
        <w:rPr/>
        <w:t>⣂</w:t>
      </w:r>
      <w:r>
        <w:rPr/>
        <w:t>畬暩琸捣䬪⩌㴦㉱㧂㭫檘쉧긣䅟䜳䋂否喘써ꌳ</w:t>
      </w:r>
      <w:r>
        <w:rPr/>
        <w:t>ꤰ</w:t>
      </w:r>
      <w:r>
        <w:rPr/>
        <w:t>ꄵ朮侮ㅸ甬兌㜰㧂㍨周⾘쉳恁♹䘫晀쉇㏂倲㝺㈲</w:t>
      </w:r>
      <w:r>
        <w:rPr/>
        <w:t>⡤</w:t>
      </w:r>
      <w:r>
        <w:rPr/>
        <w:t>䅈싂偢䣂쉳</w:t>
      </w:r>
      <w:r>
        <w:rPr/>
        <w:t>ⱘ</w:t>
      </w:r>
      <w:r>
        <w:rPr/>
        <w:t>숣癴ꇂ⩁㥯</w:t>
      </w:r>
      <w:r>
        <w:rPr/>
        <w:t>ꥆ</w:t>
      </w:r>
      <w:r>
        <w:rPr/>
        <w:t>怣䔮ꎱ䍀樤㔪㕒丵歋뭪䉩慟⥠煋瑢</w:t>
      </w:r>
      <w:r>
        <w:rPr/>
        <w:t>ⴥ</w:t>
      </w:r>
      <w:r>
        <w:rPr/>
        <w:t>敯쉵曂橁圶剱摌睵椮江䩚矂㵡⥍冮싎玏挽朱廂焪숸捬뼨便㛃ꇃ쉹厡⩃睓䘤兕轹䡯㙯넪ꅲ剳쉰䵟欬쉬眪䱀㶘䡐䙄</w:t>
      </w:r>
      <w:r>
        <w:rPr/>
        <w:t>ⵕ</w:t>
      </w:r>
      <w:r>
        <w:rPr/>
        <w:t>㒡䘸⻂卂썇卢♺烃畤獙쉮婙ꅚ䅸䩨攴啴䭀噇敢⧂◂䨭⽖ㅯ槂欳뭔䝴칋쉨ꇂ䍎슮♑别␺㷂䙮㕔㡦爹婅쉟♺싂䅔繙슿瓂⥫㈽呀䪏眶쉈慗楤顸䱄绂狂繚</w:t>
      </w:r>
      <w:r>
        <w:rPr/>
        <w:t>⡾</w:t>
      </w:r>
      <w:r>
        <w:rPr/>
        <w:t>䔨爵녬㉍쵣毂敊〫㉺噰숹瞻桄䅐䠮쉂䩥䭞걊⹵䩆仃晭垻懂㧂싂땋南갴暘瑀⚿堣熮幤Ⓨ⽘䄬싎⦮⧂㙾䬳㍹侏㑞뽆䵰㨽灖⍑潁乩쉲䛎䱒</w:t>
      </w:r>
      <w:r>
        <w:rPr/>
        <w:t>ꔣ</w:t>
      </w:r>
      <w:r>
        <w:rPr/>
        <w:t>坭䯂쉄싂쉂坣⧂窮参㔪숪繹教横⍵扦⫂怹䝄怲㑍䍳畏</w:t>
      </w:r>
      <w:r>
        <w:rPr/>
        <w:t>⣎</w:t>
      </w:r>
      <w:r>
        <w:rPr/>
        <w:t>䌺㥗䅲塒轩싂㵞车䡗㙶桗倹</w:t>
      </w:r>
      <w:r>
        <w:rPr/>
        <w:t>ꕃ</w:t>
      </w:r>
      <w:r>
        <w:rPr/>
        <w:t>剧썥⬮摥숬收牌긺⤫禩갲〴剓슣㯂ꄱ䊱⪵㑀卨渽䣂圭걍橷硷쉤歒㉹轵쉾䡗쵓숭佒䆥癚䛃秂㌫ぷ朰ㅬ偸딥숰榣깧쉑⮣亥ꄨ䜵㴳急示勍싃츣瘭獣ꥮ繁潩⍓濍</w:t>
      </w:r>
      <w:r>
        <w:rPr/>
        <w:t>⢏</w:t>
      </w:r>
      <w:r>
        <w:rPr/>
        <w:t>タ嚿칍䍚㩂ꅇ⻂슩材睦䑃楈슿扎䵤嚏䌸䀳겵卸ꅥ䵦䗂穠㥪쉾┷䑹쉅⿃⴮扢㠮㴮嘊壃乹䔪橴婅䩊䚏넰♔ガ洭뭉⸥뭣쉩庵썓</w:t>
      </w:r>
      <w:r>
        <w:rPr/>
        <w:t>ꤤ</w:t>
      </w:r>
      <w:r>
        <w:rPr/>
        <w:t>副恎⫂䝯㩬</w:t>
      </w:r>
      <w:r>
        <w:rPr/>
        <w:t>ꕂ</w:t>
      </w:r>
      <w:r>
        <w:rPr/>
        <w:t>桱㉙䦏ꥨ歭瑘㔳䡶숲唦⥌空䬴氲쉺걃걒䂮깇깂㏎䡥佒걮뽨呀숪㉁炮㨵䵃녁</w:t>
      </w:r>
      <w:r>
        <w:rPr/>
        <w:t>ⱺ</w:t>
      </w:r>
      <w:r>
        <w:rPr/>
        <w:t>捬䮵㊵㠽樥</w:t>
      </w:r>
      <w:r>
        <w:rPr/>
        <w:t>ꖥ</w:t>
      </w:r>
      <w:r>
        <w:rPr/>
        <w:t>党轪쉓歖⼱廂ㅤ歟⮮绂硯캮媮穢乆ꅚ刪쵫兗⛂⧃桖繭㜯甤쉑竂䡮년충晔ꌳ䒻冣㍆䠦輻䡪塤㑥</w:t>
      </w:r>
      <w:r>
        <w:rPr/>
        <w:t>⠯</w:t>
      </w:r>
      <w:r>
        <w:rPr/>
        <w:t>武㕃畬咩癟䡠♲掮㵅</w:t>
      </w:r>
      <w:r>
        <w:rPr/>
        <w:t>ⷂ</w:t>
      </w:r>
      <w:r>
        <w:rPr/>
        <w:t>䬴⮱煙⫍</w:t>
      </w:r>
      <w:r>
        <w:rPr/>
        <w:t>Ⳃ</w:t>
      </w:r>
      <w:r>
        <w:rPr/>
        <w:t>㓂則灟癅⍡䙪쉏礪䡫</w:t>
      </w:r>
      <w:r>
        <w:rPr/>
        <w:t>ꕰ</w:t>
      </w:r>
      <w:r>
        <w:rPr/>
        <w:t>睓项煸䵎슬⵵䵯㝐⿂彥癃䶮刺瀫쌫㓂</w:t>
      </w:r>
      <w:r>
        <w:rPr/>
        <w:t>Ⳏ</w:t>
      </w:r>
      <w:r>
        <w:rPr/>
        <w:t>婺깄</w:t>
      </w:r>
      <w:r>
        <w:rPr/>
        <w:t>⢮</w:t>
      </w:r>
      <w:r>
        <w:rPr/>
        <w:t>婑枣幙</w:t>
      </w:r>
      <w:r>
        <w:rPr/>
        <w:t>ⷍ</w:t>
      </w:r>
      <w:r>
        <w:rPr/>
        <w:t>妩㟂쉔칈䭇쉃ꎥ恀䵠쉊䁭卒捅쉳숰㐹슮䕪嘮싂㬨癏堪껂健䝅轁硞反녰㡀⎥祌轴啉▏㡀㬯⎿歨㥪丬呓쉖捱䭒춵썄啹埂辩☬뭔晠眱땢㫂䅑先놘歯⶿뇂㍤瞣䨵㙣普卑㑎並䕷ㅺ瑯画噊깈⏂슬⍭啟産갪䱪癐欤쉨㘰䕗䡁湺啉䅅뿂</w:t>
      </w:r>
      <w:r>
        <w:rPr/>
        <w:t>꧂</w:t>
      </w:r>
      <w:r>
        <w:rPr/>
        <w:t>擂扳嘺䭳晚椬숣烃촲䱮瘦쉾弰焳父洪楚ꌭ䑔ꄥㆱ獷⥚䳂쵅〳▘䥀流媿ꇂ␵䪩灣䣂番쏂儣䡖礵⹭걀쉥딸欮䌭燃䘭坸眱帰숪扱䱱ㅔぁ桉㤭㙚曂柃㚣▥䑢礨椻〉偂㠣婔㠣䒱슿ㅾ弳땃瓂싂㕩쉚杓䪡秂礫기么녷幮摘喿攩凂剌ꅕ啮칁䜩獄슘</w:t>
      </w:r>
      <w:r>
        <w:rPr/>
        <w:t>⠻</w:t>
      </w:r>
      <w:r>
        <w:rPr/>
        <w:t>㍠녬⯂潸竂⑤⫂땰䐭稽딷䠵䞮捑쉅ꅾ㮻⩺矂佐뽇她颻▬桥䙯灓쉨劮倽池뇂䁥辘顕숶ꍱ㤮㢏㕲숫䊵㛂轺頳挶え싂参䘥塘佁偄ꄫ䍔共㩺</w:t>
      </w:r>
      <w:r>
        <w:rPr/>
        <w:t>ꦿ</w:t>
      </w:r>
      <w:r>
        <w:rPr/>
        <w:t>种樭傏䇂녷ㅈ쵇卦瀲揂䣂⒣卓뭪湏卧깞照匴檘幪煠숯橩㌨匲⦮쎥呪徿櫂欸噥땨䯍绍⽕渦䛂䍤東䝀櫂걋㡞깲祣兄暡哂딴兂⧂㦱轲⑶ꍄ椶⺣䙯忍땢杸沱枩⨬䑕䉅皩싎㙪穧杖㑗痃쉔噓</w:t>
      </w:r>
      <w:r>
        <w:rPr/>
        <w:t>⡑⡭</w:t>
      </w:r>
      <w:r>
        <w:rPr/>
        <w:t>썆填眥潪䑲楶춻㨫梩䃂♆㍰㥑䑷䉾㓂硢췂쉃㬫憡仂漭纵傻旂圊㥑싂⨪䝶䙀䕑啕쉊ㅧ䑷㚏䵫쉫獖杖⩈㚩갻央ふ圷䐣㌨湬⑶姂㥓幾兖㝏</w:t>
      </w:r>
      <w:r>
        <w:rPr/>
        <w:t>⡸</w:t>
      </w:r>
      <w:r>
        <w:rPr/>
        <w:t>〩創쉚甴瑅</w:t>
      </w:r>
      <w:r>
        <w:rPr/>
        <w:t>Ⱬ</w:t>
      </w:r>
      <w:r>
        <w:rPr/>
        <w:t>䤯⽫睏癨뗃䱴컂煥⯂碘剒쉳䉠濂稨쉫䙹䓂㌣ꥵ䅎㖱걡㔶䷂㏂쉑礩䙐뭭佔眣䍬輯欫䗎⏎䤪楠睫ㅑ䅱㕍ꥷ煩㝇灦숦刣䔤뽲◂殥繢싃瘪昮愱䡨敬싂䅑獯㵰ꄰ䇂</w:t>
      </w:r>
      <w:r>
        <w:rPr/>
        <w:t>⡸</w:t>
      </w:r>
      <w:r>
        <w:rPr/>
        <w:t>䫂따ꆘ啄㚩걠楬癑ㅠ晖潖顊⥣㣂</w:t>
      </w:r>
      <w:r>
        <w:rPr/>
        <w:t>ꖘ</w:t>
      </w:r>
      <w:r>
        <w:rPr/>
        <w:t>숰穐乵猸睊㍾䡷</w:t>
      </w:r>
      <w:r>
        <w:rPr/>
        <w:t>ꕸ</w:t>
      </w:r>
      <w:r>
        <w:rPr/>
        <w:t>쉀婓䵫䱀䟂ꍕ硴牬暩㤬쉑쉸癎䦿⍋쉂摋䉷춡㙥浍奯믂⩨㔲쉀癁㡀촮溩⍳</w:t>
      </w:r>
      <w:r>
        <w:rPr/>
        <w:t>ⷂ</w:t>
      </w:r>
      <w:r>
        <w:rPr/>
        <w:t>碡</w:t>
      </w:r>
      <w:r>
        <w:rPr/>
        <w:t>⣂</w:t>
      </w:r>
      <w:r>
        <w:rPr/>
        <w:t>啐塭촭⩑♙两䯂浺▻䡖⩘惂㔽쏂柂头</w:t>
      </w:r>
      <w:r>
        <w:rPr/>
        <w:t>ꖩ</w:t>
      </w:r>
      <w:r>
        <w:rPr/>
        <w:t>믂⭒㭡佺䠮灅娱쉎檩斵䀱垩</w:t>
      </w:r>
      <w:r>
        <w:rPr/>
        <w:t>⡴</w:t>
      </w:r>
      <w:r>
        <w:rPr/>
        <w:t>䄸琯㕠䠪</w:t>
      </w:r>
      <w:r>
        <w:rPr/>
        <w:t>ꕡ</w:t>
      </w:r>
      <w:r>
        <w:rPr/>
        <w:t>戯匳슩ꅞ橰㑬ꆘ櫂橚䭳䝑ꇂ䘶㴳</w:t>
      </w:r>
      <w:r>
        <w:rPr/>
        <w:t>ⲣ</w:t>
      </w:r>
      <w:r>
        <w:rPr/>
        <w:t>㌫䝹䖿楂䍥恤恇䅸쉧⩖⫍槂倣〯輺漰ꅇ挬䈱盂㫂彗煩㙭뭇싂▻栻䠤䕃⫂㑆汢ꅐ䔤䥙ꎬ䦣匪䡾䗂⬬㠱轹䌹硏恤떱</w:t>
      </w:r>
      <w:r>
        <w:rPr/>
        <w:t>ⵙ⮩</w:t>
      </w:r>
      <w:r>
        <w:rPr/>
        <w:t>制傘辬电䈸瘬</w:t>
      </w:r>
      <w:r>
        <w:rPr/>
        <w:t>꧂ꥃ</w:t>
      </w:r>
      <w:r>
        <w:rPr/>
        <w:t>摏㩨㙪</w:t>
      </w:r>
      <w:r>
        <w:rPr/>
        <w:t>⢏</w:t>
      </w:r>
      <w:r>
        <w:rPr/>
        <w:t>㝋⩦㏂浫ぞ剓ㅮ敳㝆쉢㌽쉨煏帺䜹ꅁ琷⵭㐽䠭㑳杚썔䲿梻쵘畆眦报䁒숳潤硲㑕㕊쉸䩎稷㐩</w:t>
      </w:r>
      <w:r>
        <w:rPr/>
        <w:t>ⶻ</w:t>
      </w:r>
      <w:r>
        <w:rPr/>
        <w:t>祌䑊嗂䎣橧䇂浞玏恴쉴圽♯湏乑䊿㍷캣䕗摴⭚</w:t>
      </w:r>
      <w:r>
        <w:rPr/>
        <w:t>ꕳ</w:t>
      </w:r>
      <w:r>
        <w:rPr/>
        <w:t>榻㇂숦</w:t>
      </w:r>
      <w:r>
        <w:rPr/>
        <w:t>ꦻ</w:t>
      </w:r>
      <w:r>
        <w:rPr/>
        <w:t>奠㙌义䜳兞믂㘭昬썾뭲㨻ㅊ㛍煹䬲쉹㭥䴴㮮䉀湟疿䭭</w:t>
      </w:r>
      <w:r>
        <w:rPr/>
        <w:t>ⵇ</w:t>
      </w:r>
      <w:r>
        <w:rPr/>
        <w:t>䐨䈶</w:t>
      </w:r>
      <w:r>
        <w:rPr/>
        <w:t>ⵅ</w:t>
      </w:r>
      <w:r>
        <w:rPr/>
        <w:t>㫎뗂樤쉁楡摷售拂浶桂䙔婹䡞㨫垏쌴슏圬⬵숬쉚木呧㙂怪池ꎩ䍚⩔撣纱桪䤸쉋塆睇䣃쉢繴杂쎮㤷ꍶ炿ꏍ縴倮爹噹㑏䝒㉟㚣쉹兡㌦</w:t>
      </w:r>
      <w:r>
        <w:rPr/>
        <w:t>ꔪ</w:t>
      </w:r>
      <w:r>
        <w:rPr/>
        <w:t>歮⥱㈲䑡慰䈪䖣吨䊮䋂㭺㍠䱃⒩輬⍫숳㛂껂瑱</w:t>
      </w:r>
      <w:r>
        <w:rPr/>
        <w:t>ⷂ</w:t>
      </w:r>
      <w:r>
        <w:rPr/>
        <w:t>根</w:t>
      </w:r>
      <w:r>
        <w:rPr/>
        <w:t>ꥇ</w:t>
      </w:r>
      <w:r>
        <w:rPr/>
        <w:t>䈳쌽濍癎ꏂ橳썺玥佾䙰湺煏╩깳瘤あ⽊乙䔵帪쉱溏頪숶畤扟녌䍧夽뽾ꥠ㵏奭</w:t>
      </w:r>
      <w:r>
        <w:rPr/>
        <w:t>ꖱ</w:t>
      </w:r>
      <w:r>
        <w:rPr/>
        <w:t>㜶숩幆彔쉖㑳뽀圷偪</w:t>
      </w:r>
      <w:r>
        <w:rPr/>
        <w:t>ⱙ</w:t>
      </w:r>
      <w:r>
        <w:rPr/>
        <w:t>䴮♠瓂彠▱䍐⎱枻⥬㗂倷⽓╊쏍捓牤擂䥧䴲숱갽ꍍ䌊⩳␫揂싎堨湘㕑烂껃牅潨䗍庣묺砲䠤뭓싂啍柃殻충뮩╳渫暩入㩤㌵뭸쉅</w:t>
      </w:r>
      <w:r>
        <w:rPr/>
        <w:t>⡪</w:t>
      </w:r>
      <w:r>
        <w:rPr/>
        <w:t>⼸吥슩瓂癏㪻嘦顰幪쉯灲</w:t>
      </w:r>
      <w:r>
        <w:rPr/>
        <w:t>ꤴ</w:t>
      </w:r>
      <w:r>
        <w:rPr/>
        <w:t>〻⽇壂</w:t>
      </w:r>
      <w:r>
        <w:rPr/>
        <w:t>⢮⚮⍧</w:t>
      </w:r>
      <w:r>
        <w:rPr/>
        <w:t>쉲璘愬䭸䉹顤뿂湄</w:t>
      </w:r>
    </w:p>
    <w:p>
      <w:pPr>
        <w:pStyle w:val="PreformattedText"/>
        <w:bidi w:val="0"/>
        <w:spacing w:before="0" w:after="0"/>
        <w:jc w:val="left"/>
        <w:rPr/>
      </w:pPr>
      <w:r>
        <w:rPr/>
        <w:t>䄺䠥佭쉊숸숺欣␮兖</w:t>
      </w:r>
      <w:r>
        <w:rPr/>
        <w:t>⡥</w:t>
      </w:r>
      <w:r>
        <w:rPr/>
        <w:t>⽅〪㷂㵴슘枬䱕穣畚獓壂슿秂䃂位⩆쉴㏂쉞</w:t>
      </w:r>
      <w:r>
        <w:rPr/>
        <w:t>ꤷ</w:t>
      </w:r>
      <w:r>
        <w:rPr/>
        <w:t>싂䍴汏䱖</w:t>
      </w:r>
      <w:r>
        <w:rPr/>
        <w:t>ⱓ</w:t>
      </w:r>
      <w:r>
        <w:rPr/>
        <w:t>噏盎䮏乐戶助恍䍀䤥灇飂㡣顄敢숬䬱田す倽卫椩꺘ꍫ刯奧祱䅓숯偍ꍰ</w:t>
      </w:r>
      <w:r>
        <w:rPr/>
        <w:t>ⱊ</w:t>
      </w:r>
      <w:r>
        <w:rPr/>
        <w:t>斻潭썉未杫椤顪愫␤乞㓂晅㕨辥</w:t>
      </w:r>
      <w:r>
        <w:rPr/>
        <w:t>ⶩ</w:t>
      </w:r>
      <w:r>
        <w:rPr/>
        <w:t>瑡</w:t>
      </w:r>
      <w:r>
        <w:rPr/>
        <w:t>ⷂ</w:t>
      </w:r>
      <w:r>
        <w:rPr/>
        <w:t>쉡</w:t>
      </w:r>
      <w:r>
        <w:rPr/>
        <w:t>ⱆ</w:t>
      </w:r>
      <w:r>
        <w:rPr/>
        <w:t>塥숣칃圸牠䯍㜸♲⭞◂纣㡐⌮䦮䡮儽⍬栱㍰ㅐ</w:t>
      </w:r>
      <w:r>
        <w:rPr/>
        <w:t>꤯</w:t>
      </w:r>
      <w:r>
        <w:rPr/>
        <w:t>㝀噲亥ꅵ塔硪</w:t>
      </w:r>
      <w:r>
        <w:rPr/>
        <w:t>ꕨ</w:t>
      </w:r>
      <w:r>
        <w:rPr/>
        <w:t>ⱎ</w:t>
      </w:r>
      <w:r>
        <w:rPr/>
        <w:t>딴쉾⾥쉗啟╀䙯坦頲⑁瀺⩚뽴⹢砩绂奧焻츳ꌣ瀴뽙晑畉䦏㒻儶</w:t>
      </w:r>
      <w:r>
        <w:rPr/>
        <w:t>ⱬ</w:t>
      </w:r>
      <w:r>
        <w:rPr/>
        <w:t>婥琨☭灂䝲側湣穪쵵뽲塤䚏偄㑢⥂䩍ꎥꥱ쉭瀨</w:t>
      </w:r>
      <w:r>
        <w:rPr/>
        <w:t>Ⲙ</w:t>
      </w:r>
      <w:r>
        <w:rPr/>
        <w:t>싂䔪啀쉑擂㑇繉欲浉噲頮</w:t>
      </w:r>
      <w:r>
        <w:rPr/>
        <w:t>ꤨ⪿</w:t>
      </w:r>
      <w:r>
        <w:rPr/>
        <w:t>숵牎䔥祏䛂</w:t>
      </w:r>
      <w:r>
        <w:rPr/>
        <w:t>ⱙ⥢</w:t>
      </w:r>
      <w:r>
        <w:rPr/>
        <w:t>噣쉗녉掩啀栮</w:t>
      </w:r>
      <w:r>
        <w:rPr/>
        <w:t>⠭</w:t>
      </w:r>
      <w:r>
        <w:rPr/>
        <w:t>䡹쉍♧</w:t>
      </w:r>
      <w:r>
        <w:rPr/>
        <w:t>ꕗ</w:t>
      </w:r>
      <w:r>
        <w:rPr/>
        <w:t>゘怤┽琪溬䕲眯ꍨ嗂슏㵍慁뇂겥䱖壎づꥨ樷뾩䝔恬┫☩毂㥒炡湳㢱污磎䀤㝡刣쉠⛂撩伮䁇漰</w:t>
      </w:r>
      <w:r>
        <w:rPr/>
        <w:t>Ⱬ</w:t>
      </w:r>
      <w:r>
        <w:rPr/>
        <w:t>圪䥗</w:t>
      </w:r>
      <w:r>
        <w:rPr/>
        <w:t>Ⳃ</w:t>
      </w:r>
      <w:r>
        <w:rPr/>
        <w:t>㦵넨㠷歓䁑쉠彉㩷㭴幘땁睋繄懎⫂瑦牔☴숥◂软㚡椮䙏묤㖩危倨▘呈䜹扵숯㥘夶怤슣歙乢䅟敚偸䑯痂晹眪컂䤪敔塲ꆿ夷噊⥨␫攤䌩睓䉃剅ꄷ欱䥭쉨㥧╧숣ꍧ쉴⥳㑔䜸㥒溣⩯겻㘸땶⪏埂况뭤ꍖ捗㧂ꇍ䰵妩쉡㷃ꅒ桇牍珂썮⩉㶡獁ꍺ師♠熻夭깁偈繥㉎幕숬湒卮겵㐪뭊㴩嫂歡싂뾩歰뭇㑵䣂䵭彈䂩硁ꥩ⹸卞쉇䁨곎⿂</w:t>
      </w:r>
      <w:r>
        <w:rPr/>
        <w:t>⣂</w:t>
      </w:r>
      <w:r>
        <w:rPr/>
        <w:t>浈戥剆疥</w:t>
      </w:r>
      <w:r>
        <w:rPr/>
        <w:t>Ⱪ</w:t>
      </w:r>
      <w:r>
        <w:rPr/>
        <w:t>嗂敯婙儶╖眭촤牁䝏䝁主믂⪵潺䭤숱癮業䁔╅歋湥뼯摏剓⹂晧쉪䱭ꇍ㴯燂牀䙍썳摰쉕特䍟⵨柍䑁牪乒㉪睵䀪敎쉹충</w:t>
      </w:r>
      <w:r>
        <w:rPr/>
        <w:t>ꕶ</w:t>
      </w:r>
      <w:r>
        <w:rPr/>
        <w:t>썍⩓敤⨷䀱杙夭뭢ㄫ㑥ㅗ兖潈⚥숨碩桹䛎뭋䉕偹뭮獢⨬</w:t>
      </w:r>
      <w:r>
        <w:rPr/>
        <w:t>Ⰺ</w:t>
      </w:r>
      <w:r>
        <w:rPr/>
        <w:t>㉤乢⤸㥒⸽쉍㷂걳╬┲測焱썤쉸䵢瀭挲䕸䩠㈦⨣六帶♁滃㚘⯂쉋乚㉺곂湕ꍱ⼴⩁䅑祾⼪䝤쉊Ⓙ쉃歾▱景䴷漥㥮싎㙗瀬딬嘹䧂䭷⑇츺쉎灥츨숣ㅑ矃쉬㝑天䱦䰸쉎㉔轰⥴쉒洳㕵⥍晈㡩䝥穴쉬숯严斩⵪쵮䩈쉥迂☣忂㟂祄⨮䑋숦彳䶣窻뽄天䲡浊牾⛂爰䒵䕣坶㓂す暥厮䭮⯂爪싎䑶슣슩墵㜶</w:t>
      </w:r>
      <w:r>
        <w:rPr/>
        <w:t>⡨</w:t>
      </w:r>
      <w:r>
        <w:rPr/>
        <w:t>㙆ꥺ⍨呀쌩╲쉤쉤㒣⑸㑞㠯穴⬬⥇繄硋併䵟숦惍㮵穨뮻乬敂佁牅体ㆬ擂쉂䕈</w:t>
      </w:r>
      <w:r>
        <w:rPr/>
        <w:t>ⱗ</w:t>
      </w:r>
      <w:r>
        <w:rPr/>
        <w:t>뽥摵睚</w:t>
      </w:r>
      <w:r>
        <w:rPr/>
        <w:t>ⲩ</w:t>
      </w:r>
      <w:r>
        <w:rPr/>
        <w:t>竂瀥浳熩㍇㩠啁⬵쉴榡妻䌩숽愣넸䱒庡䔱䑭ꎿ卓慷ꥠ문뭐亥偯갤塯ꥸ恐捔⽣烂걦偢奫쉗癠ꇂね氩楴頬䌭숮ㅇ䙀煕ꌷ숸곂슩权烂猳塸务㠬</w:t>
      </w:r>
      <w:r>
        <w:rPr/>
        <w:t>ꗂ</w:t>
      </w:r>
      <w:r>
        <w:rPr/>
        <w:t>䏂䘴偋㜩繹무㍵썥쉧䝅ꏂ兀꥗塸䝴뗂쉖伩憘䁺⥶ꆻ竎䭢䁵쉞睓⩹睮㭆晎쉨껂䁩썥忂</w:t>
      </w:r>
      <w:r>
        <w:rPr/>
        <w:t>ꦵ</w:t>
      </w:r>
      <w:r>
        <w:rPr/>
        <w:t>㜨쌦獔䪣愪漯剴祉</w:t>
      </w:r>
      <w:r>
        <w:rPr/>
        <w:t>ꖏ④</w:t>
      </w:r>
      <w:r>
        <w:rPr/>
        <w:t>쌰汧㩟</w:t>
      </w:r>
      <w:r>
        <w:rPr/>
        <w:t>ꗂ</w:t>
      </w:r>
      <w:r>
        <w:rPr/>
        <w:t>丱쉢彘뿂㝓倦佹䅇䇂쉄梘ぬ穖깏喩啗⬬眻䲻䴵扨柎⪬坌컂㍪淂操㝂墏冥䜹쎱䪬ㆩ⨪禱싂ぶ</w:t>
      </w:r>
      <w:r>
        <w:rPr/>
        <w:t>ⶡ</w:t>
      </w:r>
      <w:r>
        <w:rPr/>
        <w:t>ꏂ〷顴⪩囂썌檮䀺⽾煴煁쉪冥䰨땫㝡┩坘슥繏䑵恓䱌桇楗깑欤쉟優슿깳䨦썖䚮쵑䭲捄슣슏쉰꥚뭥䧂百顺⮩⴦㄰瞩洶䙙⥣깙畟䉤迂き畺䴫奟係伱</w:t>
      </w:r>
      <w:r>
        <w:rPr/>
        <w:t>ⷂ</w:t>
      </w:r>
      <w:r>
        <w:rPr/>
        <w:t>瓂擂䕯ꇂ㤦埂</w:t>
      </w:r>
      <w:r>
        <w:rPr/>
        <w:t>ⰹ</w:t>
      </w:r>
      <w:r>
        <w:rPr/>
        <w:t>眹␲檬扅⦘䡘쉉佖☷㥋䵴卅働奋⹒湞ㆩ穔㥄千摚슮戺䖩넮焳</w:t>
      </w:r>
      <w:r>
        <w:rPr/>
        <w:t>⡄</w:t>
      </w:r>
      <w:r>
        <w:rPr/>
        <w:t>숫䩣㈪⹦啕参</w:t>
      </w:r>
      <w:r>
        <w:rPr/>
        <w:t>ⶩ</w:t>
      </w:r>
      <w:r>
        <w:rPr/>
        <w:t>깨숽쌥瑺敱㭲䔮㜬慖⛂佑呂⩌墱硌㉺稪塰呞쉉⵩쉯⾡偀䬳樽딲䱖报礩</w:t>
      </w:r>
      <w:r>
        <w:rPr/>
        <w:t>ꔤ</w:t>
      </w:r>
      <w:r>
        <w:rPr/>
        <w:t>㉺쉆冬⮥卖强沵ꍡ係ぅ썫噘湭䁲䝚江渹抩婇穆䕣睱顙暵숳縻숬晷噚嘪䭠칌</w:t>
      </w:r>
      <w:r>
        <w:rPr/>
        <w:t>ꕓ</w:t>
      </w:r>
      <w:r>
        <w:rPr/>
        <w:t>㍪䵪㢣쉱獭柂쉢啥㡕䉁塕䁺唪獖穚彗欣⭆噵놥浀禩곍揂쉑䣂儱攩칕彯恐⨊㦿ぎ칢䴴䘬攰娨帹椣柂歗</w:t>
      </w:r>
      <w:r>
        <w:rPr/>
        <w:t>ꖻ</w:t>
      </w:r>
      <w:r>
        <w:rPr/>
        <w:t>숲䚏京슬㌲㉈典剘㭶獐</w:t>
      </w:r>
      <w:r>
        <w:rPr/>
        <w:t>ⲣ</w:t>
      </w:r>
      <w:r>
        <w:rPr/>
        <w:t>싂桵䵈ㄣ⨵壂㬯쉱朤晸繭숲넳欷䨱㦻吤敀椵瀥劣뮻⛂〲숱⚬㈩╲㵟灍穠癢冩助㙔拍뇂㈸꺵㭚딮녬슻升믂긺䝡牳砪渳⩺䙳兎⽑ぇ顔折㥡堳憣䌴꥞숦噅潓</w:t>
      </w:r>
      <w:r>
        <w:rPr/>
        <w:t>ꕰ</w:t>
      </w:r>
      <w:r>
        <w:rPr/>
        <w:t>칠畞㬶彮敢氥▘碡㵲ꍨ坐榬敗斣榡쉂깕夨歅⹐拂绂橄辬㏂⍍欦㙠</w:t>
      </w:r>
      <w:r>
        <w:rPr/>
        <w:t>⡆</w:t>
      </w:r>
      <w:r>
        <w:rPr/>
        <w:t>嫂⥁晥</w:t>
      </w:r>
      <w:r>
        <w:rPr/>
        <w:t>⡠</w:t>
      </w:r>
      <w:r>
        <w:rPr/>
        <w:t>恗쉟㩁ꌪ䃂爵ꌤ惎</w:t>
      </w:r>
      <w:r>
        <w:rPr/>
        <w:t>ꥅ</w:t>
      </w:r>
      <w:r>
        <w:rPr/>
        <w:t>쉤㗃㝺绂圸佤䥤쉴滂ꍯ넯浥䊣䐪奤㜦쉬䋂ꅉꅖ拂昰砶婄牎祦棂睫습恑恸顟</w:t>
      </w:r>
      <w:r>
        <w:rPr/>
        <w:t>꧂</w:t>
      </w:r>
      <w:r>
        <w:rPr/>
        <w:t>湨济慫椫⑘땮⪿䡾䁹弣䱩⩭䑋歋擂䜷珂稨朽獚㍪㷂䁷橯㦵쉸凂セ瑧</w:t>
      </w:r>
      <w:r>
        <w:rPr/>
        <w:t>ⱟ</w:t>
      </w:r>
      <w:r>
        <w:rPr/>
        <w:t>儻䂩숪猪瞡幹쉉昨䭺ㅮ䙏䝴䁋氬꥖</w:t>
      </w:r>
      <w:r>
        <w:rPr/>
        <w:t>ꦱ⯂</w:t>
      </w:r>
      <w:r>
        <w:rPr/>
        <w:t>쉖顠⛂敨住ꅖ㭴䭃攽ꥵ嚵녉땾䢿歎䙈⩁숭</w:t>
      </w:r>
      <w:r>
        <w:rPr/>
        <w:t>ⵆ</w:t>
      </w:r>
      <w:r>
        <w:rPr/>
        <w:t>䵌䰸啅汘喘湅眴</w:t>
      </w:r>
      <w:r>
        <w:rPr/>
        <w:t>꤭</w:t>
      </w:r>
      <w:r>
        <w:rPr/>
        <w:t>䖣樫쉩ꏂ嘺쉐㔻䅆涵浥㤷略娨癑⩮쉤</w:t>
      </w:r>
      <w:r>
        <w:rPr/>
        <w:t>ꗎ</w:t>
      </w:r>
      <w:r>
        <w:rPr/>
        <w:t>盂敮汚椪ㄵ硯쉙呠</w:t>
      </w:r>
      <w:r>
        <w:rPr/>
        <w:t>ꕉ</w:t>
      </w:r>
      <w:r>
        <w:rPr/>
        <w:t>启榬奧暵䉡僂攸头煬竃手幊슩㍆⹩츥쉃⑭숷ꥤ晩☴頦ꌮ㇂䬱㡅漶㢻穔⩧玘╗渫祮奎睲偩㭄㣂弴㉨넮䶏㍈䵥⩧䙉傱摓슬呰灟瀥輭楨숩䨹輶♹眹㙰싂兮噬ꥨ㙤⦘⥰瀰</w:t>
      </w:r>
      <w:r>
        <w:rPr/>
        <w:t>ꕣ</w:t>
      </w:r>
      <w:r>
        <w:rPr/>
        <w:t>쉆춏䈮ヂ搷朸吸摀⹂䅍썢쉴个⛂⹴⧂垩㙌쉇䊻␨㖩⍰ꆩ</w:t>
      </w:r>
      <w:r>
        <w:rPr/>
        <w:t>ⱘ</w:t>
      </w:r>
      <w:r>
        <w:rPr/>
        <w:t>獪㍖瑁ぢ漤浘䜻畤㵒깩⩯䵱슏㒡厩瑑瑧颩畫㡺竂嘷煏轌䰩㋂쉵걙䙹㌩〦⩪焭㜺䞮僃</w:t>
      </w:r>
      <w:r>
        <w:rPr/>
        <w:t>Ⱜ</w:t>
      </w:r>
      <w:r>
        <w:rPr/>
        <w:t>䫃磂䙱쵉㍕슱㖩</w:t>
      </w:r>
      <w:r>
        <w:rPr/>
        <w:t>⣂</w:t>
      </w:r>
      <w:r>
        <w:rPr/>
        <w:t>䭒䝟⭕⨬⤣䩚䍟婺癭楇䱏숽썉⻂縳桸䕵稦卨䠩ꇂ䴴칞窥界獰溥䡔쉂쉱쉰䱭⯎卌䡰컂쉆䒬╇否㐽楮䚩溡橪숹硨㔫䔣槂䰫㈵睮⫎廂⫎⺬痃佸䰬奶썁氣ぷ唸</w:t>
      </w:r>
      <w:r>
        <w:rPr/>
        <w:t>⡃⌫</w:t>
      </w:r>
      <w:r>
        <w:rPr/>
        <w:t>䉡斡⤮⍑䠪兰㌭䐴䡱坲癑恡</w:t>
      </w:r>
      <w:r>
        <w:rPr/>
        <w:t>ⶥ</w:t>
      </w:r>
      <w:r>
        <w:rPr/>
        <w:t>갴䭥獸싂擂轐主䙈轹廂穄眻晌〸廂摺䅵盂ꌲ썄浢츳⯂榩〪쉎㨊楹呗輻场凃䜬棎쉱啗剆䖏䘫</w:t>
      </w:r>
      <w:r>
        <w:rPr/>
        <w:t>ⱇ</w:t>
      </w:r>
      <w:r>
        <w:rPr/>
        <w:t>捎焸捒攲䑧슮䷂ㅫ偭畬噞숪㎮㙁뭡㘳㓂㵁㨴걞乖槎║䝰㉺婠䥟瞏浓䎥숽㟂瑙䑨凂啒⸻卞祖⦿漸ꥶ</w:t>
      </w:r>
      <w:r>
        <w:rPr/>
        <w:t>ꕤ⍒ꤣ</w:t>
      </w:r>
      <w:r>
        <w:rPr/>
        <w:t>㔪䔱〱䫂䵩</w:t>
      </w:r>
      <w:r>
        <w:rPr/>
        <w:t>ꕤ</w:t>
      </w:r>
      <w:r>
        <w:rPr/>
        <w:t>쵚縫숪ꥡ墱</w:t>
      </w:r>
      <w:r>
        <w:rPr/>
        <w:t>⡕</w:t>
      </w:r>
      <w:r>
        <w:rPr/>
        <w:t>숲奪椷⨳嘵挥겥</w:t>
      </w:r>
      <w:r>
        <w:rPr/>
        <w:t>ⷂ</w:t>
      </w:r>
      <w:r>
        <w:rPr/>
        <w:t>싂㕺佉曂歇穩痂媥㑃吣刺內忂쉊䵁儽改쉥ㅭ</w:t>
      </w:r>
      <w:r>
        <w:rPr/>
        <w:t>ⵂ⹾</w:t>
      </w:r>
      <w:r>
        <w:rPr/>
        <w:t>欩牧</w:t>
      </w:r>
      <w:r>
        <w:rPr/>
        <w:t>ꤨ</w:t>
      </w:r>
      <w:r>
        <w:rPr/>
        <w:t>䡦渰</w:t>
      </w:r>
      <w:r>
        <w:rPr/>
        <w:t>ⶮ</w:t>
      </w:r>
      <w:r>
        <w:rPr/>
        <w:t>殘</w:t>
      </w:r>
      <w:r>
        <w:rPr/>
        <w:t>ꥀ</w:t>
      </w:r>
      <w:r>
        <w:rPr/>
        <w:t>即</w:t>
      </w:r>
      <w:r>
        <w:rPr/>
        <w:t>⠣⥡</w:t>
      </w:r>
      <w:r>
        <w:rPr/>
        <w:t>䈲㩯㝙</w:t>
      </w:r>
      <w:r>
        <w:rPr/>
        <w:t>ⰷ</w:t>
      </w:r>
      <w:r>
        <w:rPr/>
        <w:t>䛂离㭑癕떡</w:t>
      </w:r>
      <w:r>
        <w:rPr/>
        <w:t>ꕫ</w:t>
      </w:r>
      <w:r>
        <w:rPr/>
        <w:t>䵷숣ㅕ㙃썤⮵㵐쉅</w:t>
      </w:r>
      <w:r>
        <w:rPr/>
        <w:t>ⱪ</w:t>
      </w:r>
      <w:r>
        <w:rPr/>
        <w:t>噉⥆ꄹ䭓究恆轠슿㩏쉷殿㢥⧎䵎</w:t>
      </w:r>
      <w:r>
        <w:rPr/>
        <w:t>꧂</w:t>
      </w:r>
      <w:r>
        <w:rPr/>
        <w:t>祤</w:t>
      </w:r>
      <w:r>
        <w:rPr/>
        <w:t>Ɒ</w:t>
      </w:r>
      <w:r>
        <w:rPr/>
        <w:t>쉮䋃⽫</w:t>
      </w:r>
      <w:r>
        <w:rPr/>
        <w:t>ꥂ</w:t>
      </w:r>
      <w:r>
        <w:rPr/>
        <w:t>瑗伵</w:t>
      </w:r>
      <w:r>
        <w:rPr/>
        <w:t>Ⳃ</w:t>
      </w:r>
      <w:r>
        <w:rPr/>
        <w:t>땮⤩䌵갲㣂礯⩮坃㠪ꅶ싂啕슡쉣슻䵹⨥놩䵂ꅤ焦ꌭ㖩♞뭺瑆椭쏂琬値㤵瀥뼤潄ꥲ矂兾嘰倫び破戴쎏㵄ꆻ거깐䄭㕇뭴穯廂碣뼤ぱ盂䈪剹뽩ꄨ侱疻숨ꥱ䄤쵓㪬뮣ㅣ斿䕏戬</w:t>
      </w:r>
      <w:r>
        <w:rPr/>
        <w:t>ꗎ</w:t>
      </w:r>
      <w:r>
        <w:rPr/>
        <w:t>婢</w:t>
      </w:r>
      <w:r>
        <w:rPr/>
        <w:t>ⵉ</w:t>
      </w:r>
      <w:r>
        <w:rPr/>
        <w:t>楇䎮▏♔氻瘮㝶㔪쉄쉔ꍔ穙䣍捥䁘ꅃ扇䉎畘녃挪⑙砭娱⩬䥵頽䜩地䱩䑉㝯쌪</w:t>
      </w:r>
      <w:r>
        <w:rPr/>
        <w:t>⡦</w:t>
      </w:r>
      <w:r>
        <w:rPr/>
        <w:t>㠸㈰甹窘坰숬䯂愪⭯溣㑎ꅦ걸暏椯歇⾩쉙癢䕫넰⼹禩䙦搯淂祲쉅䢿䶱</w:t>
      </w:r>
      <w:r>
        <w:rPr/>
        <w:t>⡚</w:t>
      </w:r>
      <w:r>
        <w:rPr/>
        <w:t>摓쉆稲䙚㘯ㅺ轴촳땸䖥숹겏쎡杞쉒㵪晰㭅瘺公♉ケ쉇숪暥숬㩦攪打䥞㝥畗灆䙱䡒넺㬪捠打쉮䤤䞱</w:t>
      </w:r>
      <w:r>
        <w:rPr/>
        <w:t>ꤶ</w:t>
      </w:r>
      <w:r>
        <w:rPr/>
        <w:t>㓂㡈㫂</w:t>
      </w:r>
      <w:r>
        <w:rPr/>
        <w:t>Ⱘ</w:t>
      </w:r>
      <w:r>
        <w:rPr/>
        <w:t>婇毂奩䠰婃숱뗂묯燂㕙쵫</w:t>
      </w:r>
      <w:r>
        <w:rPr/>
        <w:t>ꗂ</w:t>
      </w:r>
      <w:r>
        <w:rPr/>
        <w:t>祅썒곂</w:t>
      </w:r>
      <w:r>
        <w:rPr/>
        <w:t>ⵉ</w:t>
      </w:r>
      <w:r>
        <w:rPr/>
        <w:t>啭㉒獕瘵㇂㩪燂竍⭠㝬䭴ꅥ甹</w:t>
      </w:r>
      <w:r>
        <w:rPr/>
        <w:t>ꔯ</w:t>
      </w:r>
      <w:r>
        <w:rPr/>
        <w:t>㭧嗂⽙徱싍䞻佇</w:t>
      </w:r>
      <w:r>
        <w:rPr/>
        <w:t>꤫</w:t>
      </w:r>
      <w:r>
        <w:rPr/>
        <w:t>땵쉵利䝥睹琽挣숪慥㙙樣樳枣⚏湆㕑彚쉘䴩牊㥁呭⽷匩쉉殥⩕摯縫ꄺ睹从숻䩅㞡⦣㑳쎬㘤便㍠渪穓丱弲</w:t>
      </w:r>
      <w:r>
        <w:rPr/>
        <w:t>ⴳ</w:t>
      </w:r>
      <w:r>
        <w:rPr/>
        <w:t>睲㍯偍凂儽擂桂㩑⍌祸捋䦻轇昽暻㓂䭓壃넫곂䱖㉙숪㌷</w:t>
      </w:r>
      <w:r>
        <w:rPr/>
        <w:t>ⲵ</w:t>
      </w:r>
      <w:r>
        <w:rPr/>
        <w:t>堥勍穧칮⩗顶쉩ꍹ㮘偳⽳佚畗䑂楎囂ꅹ칾ꅷ桥⩵噣䑯쌯믍穚枮䋂噮懂⑸吭슬幦卌灗㡮乥쉗睙쉱긣䙐医⤽䘪湙㘲꥗갷頦㊻ㅄ䜬</w:t>
      </w:r>
      <w:r>
        <w:rPr/>
        <w:t>Ⱔ</w:t>
      </w:r>
      <w:r>
        <w:rPr/>
        <w:t>呢掱숬⑚燂㈬</w:t>
      </w:r>
      <w:r>
        <w:rPr/>
        <w:t>ꤩ</w:t>
      </w:r>
      <w:r>
        <w:rPr/>
        <w:t>瀊㯃㌦슥㬣捋싂㠻澻침瑑氭⭉슘</w:t>
      </w:r>
      <w:r>
        <w:rPr/>
        <w:t>⣂</w:t>
      </w:r>
      <w:r>
        <w:rPr/>
        <w:t>癲冬嘤圭䉙䕙穸浘塅狂췎咻㖵쉬⩉ꍚ㑑犬倶䰬꥙䭄땓䝭奥扅穷걍啥쉌숨䖿䌦瞏䶻</w:t>
      </w:r>
      <w:r>
        <w:rPr/>
        <w:t>⠦</w:t>
      </w:r>
      <w:r>
        <w:rPr/>
        <w:t>汬䶏溘썢䡳䐴쌥䥨䁀슡摁㝁㤨갳</w:t>
      </w:r>
      <w:r>
        <w:rPr/>
        <w:t>ⵃ</w:t>
      </w:r>
      <w:r>
        <w:rPr/>
        <w:t>䁂쉋椷⛂숳慸疥쉋⭳卅䬭䕆㌷㵩</w:t>
      </w:r>
      <w:r>
        <w:rPr/>
        <w:t>ⶥ</w:t>
      </w:r>
      <w:r>
        <w:rPr/>
        <w:t>幯묵㑋烎汎䲿</w:t>
      </w:r>
      <w:r>
        <w:rPr/>
        <w:t>ⱉ</w:t>
      </w:r>
      <w:r>
        <w:rPr/>
        <w:t>廍轇烂偓⽰琭쵮晅㈫䩦橯쵉</w:t>
      </w:r>
      <w:r>
        <w:rPr/>
        <w:t>ꦻ</w:t>
      </w:r>
      <w:r>
        <w:rPr/>
        <w:t>捤債싂呌뭍父敗搷眯㉑꥔㵍克煕♾縪〱タ倽㝲䅏嫂獩♯⨹縤䥈卂</w:t>
      </w:r>
      <w:r>
        <w:rPr/>
        <w:t>ⵧ</w:t>
      </w:r>
      <w:r>
        <w:rPr/>
        <w:t>㭺㖿顅儴棍礫㘯䌦换ず긪녕㩱숽㬱婀♆뗂晡曂</w:t>
      </w:r>
      <w:r>
        <w:rPr/>
        <w:t>ⲱ</w:t>
      </w:r>
      <w:r>
        <w:rPr/>
        <w:t>쉯䍠䕎桒䖘曂䱵쉑</w:t>
      </w:r>
      <w:r>
        <w:rPr/>
        <w:t>⡱</w:t>
      </w:r>
      <w:r>
        <w:rPr/>
        <w:t>뭚甬묱䳍睓愺썤쉅攴숪廃㴪幵녒晎숴呄味硥㌩昲⭩</w:t>
      </w:r>
      <w:r>
        <w:rPr/>
        <w:t>ⴥ</w:t>
      </w:r>
      <w:r>
        <w:rPr/>
        <w:t>势䨬唲슻塴쉞컍싂숬㵯捆숳潦唪奷牨幰䗂㤷숹恺숸▩</w:t>
      </w:r>
      <w:r>
        <w:rPr/>
        <w:t>ꕶⓎ</w:t>
      </w:r>
      <w:r>
        <w:rPr/>
        <w:t>操彫⨶框术㨹忂浏쉘祥摵㭞</w:t>
      </w:r>
      <w:r>
        <w:rPr/>
        <w:t>ⶮ</w:t>
      </w:r>
      <w:r>
        <w:rPr/>
        <w:t>卓倩쉑橮䤶⺩걟숵㎣⩉쉰䩕揃싂硖䉊</w:t>
      </w:r>
      <w:r>
        <w:rPr/>
        <w:t>⠹</w:t>
      </w:r>
      <w:r>
        <w:rPr/>
        <w:t>㇃┱乴婑䬥㖘넪椺悻ꥡ䀫ꇂꅫ⩡䟃琭⿂⥚쉓</w:t>
      </w:r>
      <w:r>
        <w:rPr/>
        <w:t>ⵋ</w:t>
      </w:r>
      <w:r>
        <w:rPr/>
        <w:t>怽仂牸坭⩓넦顏㡔歯㢣幔⽫쉘娻㕨䑁쉫⥮쌥睒쉰䨣爴䩊圪救磃䅰䗂쉫칍㇂⍗䍵䔻⽊</w:t>
      </w:r>
      <w:r>
        <w:rPr/>
        <w:t>Ⱚ</w:t>
      </w:r>
      <w:r>
        <w:rPr/>
        <w:t>쉲슡</w:t>
      </w:r>
      <w:r>
        <w:rPr/>
        <w:t>ⱱ</w:t>
      </w:r>
      <w:r>
        <w:rPr/>
        <w:t>㩴쉥奌ㆩ䄶杺搷渳쉥䍾䷂㈦兙㥙걂坫䌳婚䫂汣䲩䪮䆿슬</w:t>
      </w:r>
      <w:r>
        <w:rPr/>
        <w:t>⠪</w:t>
      </w:r>
      <w:r>
        <w:rPr/>
        <w:t>㩂㵃旂⵺녚琺䨲㴬哂䀳兢㙍칫呉渹녥</w:t>
      </w:r>
      <w:r>
        <w:rPr/>
        <w:t>⣂</w:t>
      </w:r>
      <w:r>
        <w:rPr/>
        <w:t>䐥⩸㤶幆췂杨癱␲츪</w:t>
      </w:r>
      <w:r>
        <w:rPr/>
        <w:t>ⰴ</w:t>
      </w:r>
      <w:r>
        <w:rPr/>
        <w:t>坚椭⥣ㅃ牓⯎㟂䡈単췎潍兵攮뼱剰ꍥ</w:t>
      </w:r>
      <w:r>
        <w:rPr/>
        <w:t>꤯꧂</w:t>
      </w:r>
      <w:r>
        <w:rPr/>
        <w:t>癦愱倴䔽䥷⏂쉾㭈ꥦ䥳礽噚䁅쉆婂⫂潒䁮欥</w:t>
      </w:r>
      <w:r>
        <w:rPr/>
        <w:t>ⵘⴲ</w:t>
      </w:r>
      <w:r>
        <w:rPr/>
        <w:t>숬㜩숨쉔浠晔⩬⯂ꄪ䈽뼤쉷慲慠㍴繉땪䁁컂싂䨶숪ꇂ뼩쵞</w:t>
      </w:r>
      <w:r>
        <w:rPr/>
        <w:t>ꖏ⍳</w:t>
      </w:r>
      <w:r>
        <w:rPr/>
        <w:t>숩</w:t>
      </w:r>
      <w:r>
        <w:rPr/>
        <w:t>⢱⛂⩣</w:t>
      </w:r>
      <w:r>
        <w:rPr/>
        <w:t>楄灬ㄦ囎矍㏍ꅆ檣쉣㡄㙚溵強〸딫湾扌匸숤뭕瀸</w:t>
      </w:r>
      <w:r>
        <w:rPr/>
        <w:t>⡡</w:t>
      </w:r>
      <w:r>
        <w:rPr/>
        <w:t>숦쉖땾摖睚祰圽ꍧㄱ㔱輷</w:t>
      </w:r>
      <w:r>
        <w:rPr/>
        <w:t>ⵆ</w:t>
      </w:r>
      <w:r>
        <w:rPr/>
        <w:t>炏婒轧熬楊썭⥁ꆬ敲敺婙䭕</w:t>
      </w:r>
      <w:r>
        <w:rPr/>
        <w:t>⠳</w:t>
      </w:r>
      <w:r>
        <w:rPr/>
        <w:t>㉭浀☥捺氨櫎戩浦쉟칡썾ꆬ⹦䁞礭䠬뽙攸楡坖⿂⬶轐涻汄녳䉟꺬祙欥婕㭢깓뭈搳喩㕅썷㍃愹꺻뗎㑵圳〳</w:t>
      </w:r>
      <w:r>
        <w:rPr/>
        <w:t>ꤊ</w:t>
      </w:r>
      <w:r>
        <w:rPr/>
        <w:t>塢쉙䥤挥卣┶甩灈㕸䡲坓敎匴ꥢ</w:t>
      </w:r>
      <w:r>
        <w:rPr/>
        <w:t>ꤵ</w:t>
      </w:r>
      <w:r>
        <w:rPr/>
        <w:t>祊彺슻쵹稦ꌳ慈塵扅쉙摒</w:t>
      </w:r>
      <w:r>
        <w:rPr/>
        <w:t>ꖩ</w:t>
      </w:r>
      <w:r>
        <w:rPr/>
        <w:t>㡔䌻㎥</w:t>
      </w:r>
      <w:r>
        <w:rPr/>
        <w:t>⣂</w:t>
      </w:r>
      <w:r>
        <w:rPr/>
        <w:t>䤶䥊䁕䥑쉱</w:t>
      </w:r>
      <w:r>
        <w:rPr/>
        <w:t>ⵦⓂ</w:t>
      </w:r>
      <w:r>
        <w:rPr/>
        <w:t>숲☥だ獥싂⨶</w:t>
      </w:r>
      <w:r>
        <w:rPr/>
        <w:t>ꕱ</w:t>
      </w:r>
      <w:r>
        <w:rPr/>
        <w:t>勂䅌⩪吮⥨吽⍇䵹瑘쉯疩穊┨偷⪥忂ꄩ䪬㍵䶬츩楌</w:t>
      </w:r>
      <w:r>
        <w:rPr/>
        <w:t>ꕖ</w:t>
      </w:r>
      <w:r>
        <w:rPr/>
        <w:t>ꍰ칹⩏쉺惂慔</w:t>
      </w:r>
      <w:r>
        <w:rPr/>
        <w:t>ꥎ</w:t>
      </w:r>
      <w:r>
        <w:rPr/>
        <w:t>슣䘭쉌㉱쵫䮩숯쉧䔹</w:t>
      </w:r>
      <w:r>
        <w:rPr/>
        <w:t>⡮</w:t>
      </w:r>
      <w:r>
        <w:rPr/>
        <w:t>倽싂吣쉡쉾꺩䱸輺橉癶瑮杓潐◂颩杵塟㐫䑷</w:t>
      </w:r>
      <w:r>
        <w:rPr/>
        <w:t>ꕞ</w:t>
      </w:r>
      <w:r>
        <w:rPr/>
        <w:t>䉥㩭歟恴⑖縳攥つ뮥슣㚏搩녫㚏瑣䙑偑癡</w:t>
      </w:r>
      <w:r>
        <w:rPr/>
        <w:t>ⱴ꤮</w:t>
      </w:r>
      <w:r>
        <w:rPr/>
        <w:t>ꏂ䜲汨䬯栩䂣쉲⩘夥匥뾿䈦䂬竂归쉏䕖こ╁뽡带天浄煋顚伮湇</w:t>
      </w:r>
      <w:r>
        <w:rPr/>
        <w:t>ⰸ</w:t>
      </w:r>
      <w:r>
        <w:rPr/>
        <w:t>堨ꥶ穦쉦繩硌喏撿䲮术漭㍘슣쉃疡潇㉱瑢㶱ꄯ歮晃╢瑔剀怤뇍侩味怲╪㉍䍯ㄱꥸ⨨슥沿</w:t>
      </w:r>
      <w:r>
        <w:rPr/>
        <w:t>ꤱ</w:t>
      </w:r>
      <w:r>
        <w:rPr/>
        <w:t>쏎싎顭姂䓂㭴㠬숱砰싂㊩䡱쉡䵂㍎⩹䅬玻搹䐥㙲⑾㤽䡫갻⧂㙘㡧슱숰砥獎뽆灪</w:t>
      </w:r>
      <w:r>
        <w:rPr/>
        <w:t>ꕐ</w:t>
      </w:r>
      <w:r>
        <w:rPr/>
        <w:t>곎쉂璩倸彪슘䯂㉑䯂坃犡磂繱凂䮮䜴╰ㄹ쉙껂쉚⩃厘㙢湥칔湓䊿⬦</w:t>
      </w:r>
      <w:r>
        <w:rPr/>
        <w:t>ⴹ</w:t>
      </w:r>
      <w:r>
        <w:rPr/>
        <w:t>쉅䐮稣㥶썄顄숽獇欪쉉乀剫</w:t>
      </w:r>
      <w:r>
        <w:rPr/>
        <w:t>⡤</w:t>
      </w:r>
      <w:r>
        <w:rPr/>
        <w:t>뭎池</w:t>
      </w:r>
      <w:r>
        <w:rPr/>
        <w:t>ꔯ</w:t>
      </w:r>
      <w:r>
        <w:rPr/>
        <w:t>敂墏츤恗䱡則獐칢㮿卲</w:t>
      </w:r>
      <w:r>
        <w:rPr/>
        <w:t>ⴳ</w:t>
      </w:r>
      <w:r>
        <w:rPr/>
        <w:t>쉍㤩</w:t>
      </w:r>
      <w:r>
        <w:rPr/>
        <w:t>⢻</w:t>
      </w:r>
      <w:r>
        <w:rPr/>
        <w:t>슻⹮廂깨깈⩭⑦쉨究⫂奌儻녷</w:t>
      </w:r>
      <w:r>
        <w:rPr/>
        <w:t>⠲</w:t>
      </w:r>
      <w:r>
        <w:rPr/>
        <w:t>眪⥋䢡䉭截</w:t>
      </w:r>
      <w:r>
        <w:rPr/>
        <w:t>ꗂ</w:t>
      </w:r>
      <w:r>
        <w:rPr/>
        <w:t>噸偳浓㵶깪⍑녠匲쉏徣乴䟂獀卋獹恤挺⸨ㅎ싍⍬ふ坔杺䙂⥩</w:t>
      </w:r>
      <w:r>
        <w:rPr/>
        <w:t>ⰻ</w:t>
      </w:r>
      <w:r>
        <w:rPr/>
        <w:t>넻橗璬ꍴ㬷䉐灄掬痂捃捇㜹䢥硈䍂습숪凎塍㩎⦥㦏䜬佬곂</w:t>
      </w:r>
      <w:r>
        <w:rPr/>
        <w:t>ꔥ</w:t>
      </w:r>
      <w:r>
        <w:rPr/>
        <w:t>樤硌獠뭱㮣睤序쉬澮</w:t>
      </w:r>
      <w:r>
        <w:rPr/>
        <w:t>ꗂ</w:t>
      </w:r>
      <w:r>
        <w:rPr/>
        <w:t>懂潩뼣㩱㧂꥞䯂氬伫剢湖涮캡䵱</w:t>
      </w:r>
      <w:r>
        <w:rPr/>
        <w:t>꧂</w:t>
      </w:r>
      <w:r>
        <w:rPr/>
        <w:t>䱋轨㘴磂䕱묵㙮抬䅫싃橑灇仃쉎輵朤㔰瀥礯懂戰恘熵䩃㧍⼳㮩숷䱙㓂橋뽁쵬繅攱</w:t>
      </w:r>
      <w:r>
        <w:rPr/>
        <w:t>ⰷ</w:t>
      </w:r>
      <w:r>
        <w:rPr/>
        <w:t>娰攨㵀䉊弫쉦딱䷎灡싃彐㐪穾䄪硏ㅠ쉸歃쉸縨쉧頰♉䭩⍥檣橶䩘婎南䵦⨨䗂䩵杙収恊奞䷎咬㉢㤥即犵ꍬ偡烂뮮轖搫⽕쉠싂습氬焪嗂妥㨪樻쎘䱦慭歪길믂</w:t>
      </w:r>
      <w:r>
        <w:rPr/>
        <w:t>ꖵ</w:t>
      </w:r>
      <w:r>
        <w:rPr/>
        <w:t>䰮溥轟䕄쉉呇䂮伯⸺⿂⥩츪걏⑰旂⍮䂻</w:t>
      </w:r>
      <w:r>
        <w:rPr/>
        <w:t>ⷂ</w:t>
      </w:r>
      <w:r>
        <w:rPr/>
        <w:t>恪橳噾쵈슣㴊玻쉉캥쵮䀵춿칺♱竂牔灘繣䓂䁞⩙⹲묹숶磂␤绂䤴쵕縮啡䞮㛂係啭쵹⴩▩⩊䱗穋䜣㣂湞琵榏楔ꅥ掿쉮</w:t>
      </w:r>
      <w:r>
        <w:rPr/>
        <w:t>ꔰ</w:t>
      </w:r>
      <w:r>
        <w:rPr/>
        <w:t>橧쌦塮䡡牡爳</w:t>
      </w:r>
      <w:r>
        <w:rPr/>
        <w:t>ꥎ</w:t>
      </w:r>
      <w:r>
        <w:rPr/>
        <w:t>牣뭬넶擂瘭쉚爩㯂㩬슘묵啒䨤㚩捪毂</w:t>
      </w:r>
      <w:r>
        <w:rPr/>
        <w:t>ꤨ</w:t>
      </w:r>
      <w:r>
        <w:rPr/>
        <w:t>䧂뽶㉮栣쉍兡췂</w:t>
      </w:r>
      <w:r>
        <w:rPr/>
        <w:t>ⷂ䷂</w:t>
      </w:r>
      <w:r>
        <w:rPr/>
        <w:t>䍳䳂싂ヂ偶椥扰숱䉗狂彄㑧䩅奮椰癇繄溬ꍀ彫Ⓜ㏂轞쉹㭶䭞䰲㪩쉧㙇秂浪戹</w:t>
      </w:r>
      <w:r>
        <w:rPr/>
        <w:t>ꗂ⩏</w:t>
      </w:r>
      <w:r>
        <w:rPr/>
        <w:t>乩슡꥖뽂䍭唸種氤畗獉揍⹃湍囂壂灘曂떩䕢⑯堨京啌䊩</w:t>
      </w:r>
      <w:r>
        <w:rPr/>
        <w:t>⠽</w:t>
      </w:r>
      <w:r>
        <w:rPr/>
        <w:t>傩穹䵺ꥬ㛂╬슡슏㬥⑺</w:t>
      </w:r>
      <w:r>
        <w:rPr/>
        <w:t>ꥄ</w:t>
      </w:r>
      <w:r>
        <w:rPr/>
        <w:t>獖㍯걒怰爵犥浈杬싂쉅唶</w:t>
      </w:r>
      <w:r>
        <w:rPr/>
        <w:t>Ⱝ</w:t>
      </w:r>
      <w:r>
        <w:rPr/>
        <w:t>䲱╠䱏潟쉘硟썄쉇쉷㇎昤㝭接䏎ꆘ䵧䥰䢬䴭挽櫂ィ䙖湭呍繫櫂堥畯䬷垘싂䊏嫂땉熻䋂噞쵰䜩坈ㅳ쏂숸䑡싂攭ꏂ썑挤싂</w:t>
      </w:r>
      <w:r>
        <w:rPr/>
        <w:t>ꤻ</w:t>
      </w:r>
      <w:r>
        <w:rPr/>
        <w:t>妥窣⩏⑋䝧뭖䵷纩䕮䳂檥</w:t>
      </w:r>
      <w:r>
        <w:rPr/>
        <w:t>ꦡ</w:t>
      </w:r>
      <w:r>
        <w:rPr/>
        <w:t>捵䴲☺춿硷呙暱⚥㥒㑔㐦칍㩘昩㠩뿂䥴券쉧場슡姂䱳䬦姂⩘ꌲ쉏갩䕗懂咬ꅉ獔䨤䋂痂ꥫ㉌⏂瀵䄪䞘칭绂㞱呈䐱泃㞬彉싂싂㭲⵫㵲㡇┱慣⽮㥅炻䨬쉦</w:t>
      </w:r>
      <w:r>
        <w:rPr/>
        <w:t>ꤲ</w:t>
      </w:r>
      <w:r>
        <w:rPr/>
        <w:t>껂木믂東촨䁤乸塵攺겿</w:t>
      </w:r>
      <w:r>
        <w:rPr/>
        <w:t>⡍</w:t>
      </w:r>
      <w:r>
        <w:rPr/>
        <w:t>캩庿⨻挪칃乹疻殿쉲쉈䣂쉭㬸妩┻╳숺啀畟元猶斣쵳⥐쉄</w:t>
      </w:r>
      <w:r>
        <w:rPr/>
        <w:t>ⴳ⑒</w:t>
      </w:r>
      <w:r>
        <w:rPr/>
        <w:t>㍬</w:t>
      </w:r>
      <w:r>
        <w:rPr/>
        <w:t>ꤽꕺ</w:t>
      </w:r>
      <w:r>
        <w:rPr/>
        <w:t>帣☥手㤻⹢싃㍲沏㕥㬩㐩쉘偰浺慅捫䂿쏂橀樻晞⪮ㅦ써쵃氯⽳楮央땉晠坄灃洩┺㬥쏎樶쉣兌兯ꥵ橅㩔⛂渪⭕㪥槍㬴繘슱뽧恧쉭卾</w:t>
      </w:r>
      <w:r>
        <w:rPr/>
        <w:t>ⵀ</w:t>
      </w:r>
      <w:r>
        <w:rPr/>
        <w:t>砨슘䝓妩剨넬奀䉀䄭넸</w:t>
      </w:r>
      <w:r>
        <w:rPr/>
        <w:t>⡩</w:t>
      </w:r>
      <w:r>
        <w:rPr/>
        <w:t>䉂⍎떬捧呕䔨㑑津繫晵典繃䉆숪瘰恨䄲惂獌㙈䦏䥃꺣污獭睰┹</w:t>
      </w:r>
      <w:r>
        <w:rPr/>
        <w:t>ꥂ</w:t>
      </w:r>
      <w:r>
        <w:rPr/>
        <w:t>汹皩</w:t>
      </w:r>
      <w:r>
        <w:rPr/>
        <w:t>ⵕ</w:t>
      </w:r>
      <w:r>
        <w:rPr/>
        <w:t>싃숪午係㍅㚏䙳捺搪㉕쉺캵秂绂ノ啵仂汲</w:t>
      </w:r>
      <w:r>
        <w:rPr/>
        <w:t>⠻</w:t>
      </w:r>
      <w:r>
        <w:rPr/>
        <w:t>浡⨮祑카䭮䍡䜵쉔烃浌깵敏⌯싍卉橍</w:t>
      </w:r>
      <w:r>
        <w:rPr/>
        <w:t>⡶</w:t>
      </w:r>
      <w:r>
        <w:rPr/>
        <w:t>뭙乎片♃⮩뮩戲伷ꥶ♈⪣Ⓜ焴칸</w:t>
      </w:r>
      <w:r>
        <w:rPr/>
        <w:t>ⴹ</w:t>
      </w:r>
      <w:r>
        <w:rPr/>
        <w:t>딽噤⹌╳㑚쉡숮</w:t>
      </w:r>
      <w:r>
        <w:rPr/>
        <w:t>⢩</w:t>
      </w:r>
      <w:r>
        <w:rPr/>
        <w:t>싂墡╏塕恌쉾澿㉈䡦슘潢仃桱柂숺敱䤷䅬㧂⧍瘤歳㤊</w:t>
      </w:r>
      <w:r>
        <w:rPr/>
        <w:t>ꗂ⸴</w:t>
      </w:r>
      <w:r>
        <w:rPr/>
        <w:t>徬烍싂猣</w:t>
      </w:r>
      <w:r>
        <w:rPr/>
        <w:t>ꕾ</w:t>
      </w:r>
      <w:r>
        <w:rPr/>
        <w:t>琬깆䩬䍃</w:t>
      </w:r>
      <w:r>
        <w:rPr/>
        <w:t>ⰻ</w:t>
      </w:r>
      <w:r>
        <w:rPr/>
        <w:t>噌갻砵㛂쵲⺣䑃味斣䝗㵈嘬㓂숲楋</w:t>
      </w:r>
      <w:r>
        <w:rPr/>
        <w:t>Ⱔ⩆</w:t>
      </w:r>
      <w:r>
        <w:rPr/>
        <w:t>칦쉡䅕秎ꥴ⌷㭤썯殮⤷扈녟恎䌯</w:t>
      </w:r>
      <w:r>
        <w:rPr/>
        <w:t>ꤰꗂ</w:t>
      </w:r>
      <w:r>
        <w:rPr/>
        <w:t>窩䱤쵟쌪㋂睪瞣쉦꥗ㅸ桐㘯䑉歏⩵彀␩䜯싂汋换㩱㴦婀싍⹑⛂㪮恡ꥸ繹㴺杨</w:t>
      </w:r>
      <w:r>
        <w:rPr/>
        <w:t>Ⱶ</w:t>
      </w:r>
      <w:r>
        <w:rPr/>
        <w:t>瀪旂䴺晸慀㓂窿䡢슻☰卂煭칥䑉剘界걸䑟숴떥</w:t>
      </w:r>
      <w:r>
        <w:rPr/>
        <w:t>ⱞ</w:t>
      </w:r>
      <w:r>
        <w:rPr/>
        <w:t>幫愩戩桔⹖㢻ꍵꍨ䚘쉮⑑㉃⑯숷〪쉖た歔쌮Ⓜ䖻哂呧歖俎䁁湢佖磂╴㠨침쉹煶栬⎡쉬갶偸뾘</w:t>
      </w:r>
      <w:r>
        <w:rPr/>
        <w:t>⡡</w:t>
      </w:r>
      <w:r>
        <w:rPr/>
        <w:t>浶沩⽣⭫䔵捓㖱劻竍扈䉭㑋㤥╢牤</w:t>
      </w:r>
      <w:r>
        <w:rPr/>
        <w:t>ꕥ</w:t>
      </w:r>
      <w:r>
        <w:rPr/>
        <w:t>쉥䀥癙䡗䞿兌敁쉡暣穣才䝐㩥䥊濎</w:t>
      </w:r>
      <w:r>
        <w:rPr/>
        <w:t>ꕅ</w:t>
      </w:r>
      <w:r>
        <w:rPr/>
        <w:t>呒忂㕴䡗㝖摘䉭况㘪桔㛂䒩㑪㩧栱灔䘹輤桨権微⬻</w:t>
      </w:r>
      <w:r>
        <w:rPr/>
        <w:t>ⱌ</w:t>
      </w:r>
      <w:r>
        <w:rPr/>
        <w:t>숶⍩煈䊿뗂拂椪㉲⿃⾥亿숯佬쏂轧䊥洤㙉쉮</w:t>
      </w:r>
      <w:r>
        <w:rPr/>
        <w:t>⠤</w:t>
      </w:r>
      <w:r>
        <w:rPr/>
        <w:t>活㤴ㅂ䈥儴⿂唦䜪倵猶</w:t>
      </w:r>
      <w:r>
        <w:rPr/>
        <w:t>ⷂ</w:t>
      </w:r>
      <w:r>
        <w:rPr/>
        <w:t>捓揂䕸⩏湳╡䏂伹䐲쉣潪䍷㥉숣㉫숪兒圭廃捫飍璿䄽獪쉾畭祖桞㑵嫂⍍⧂㔯</w:t>
      </w:r>
      <w:r>
        <w:rPr/>
        <w:t>⡗␥</w:t>
      </w:r>
      <w:r>
        <w:rPr/>
        <w:t>冩吺晈妘怨㚡</w:t>
      </w:r>
      <w:r>
        <w:rPr/>
        <w:t>꤯</w:t>
      </w:r>
      <w:r>
        <w:rPr/>
        <w:t>䥵漽绂绂〬剫ꥧ佀⑁㈦⹫ꥠ浟乩⭤昫숵呅囂で潦쉋⮥窻ꅐ긪⸨䴶⍤煅狂칾坟湕싃뼰쉯煳兄昪칁捯䚱캡쉊⬬砪䟂乍㨸쌺쉭泃椺⹄ꅑ瑖♣Ⓜ煄杩⥕佧Ⓜ攪祟ꌣ瀹瑱싂䧂㉅は彩㇂</w:t>
      </w:r>
      <w:r>
        <w:rPr/>
        <w:t>ꦩ</w:t>
      </w:r>
      <w:r>
        <w:rPr/>
        <w:t>塦浌㙓녃她喥쉨㉌当呲捡歶㝡㉚깸並㉦杬䕌ꄷ䅨</w:t>
      </w:r>
      <w:r>
        <w:rPr/>
        <w:t>⠮</w:t>
      </w:r>
      <w:r>
        <w:rPr/>
        <w:t>梱楑匥⭍㤶氯攨숩숣㉗뽩䲘慾뽙숲</w:t>
      </w:r>
      <w:r>
        <w:rPr/>
        <w:t>⡧</w:t>
      </w:r>
      <w:r>
        <w:rPr/>
        <w:t>䩴吩䰱</w:t>
      </w:r>
      <w:r>
        <w:rPr/>
        <w:t>⡶</w:t>
      </w:r>
      <w:r>
        <w:rPr/>
        <w:t>㍍係숮</w:t>
      </w:r>
      <w:r>
        <w:rPr/>
        <w:t>ꤦ</w:t>
      </w:r>
      <w:r>
        <w:rPr/>
        <w:t>牍桬䓎皻轵ꆬ쉇䁐⽉ㅲ네ꌳꄰ㩫敆츶戶䁯䵂畏숮䡈⚥抣뮬숩慉㈥⏂</w:t>
      </w:r>
      <w:r>
        <w:rPr/>
        <w:t>ꖻ</w:t>
      </w:r>
      <w:r>
        <w:rPr/>
        <w:t>땐䡰싂䝦汃剙쉙㋃</w:t>
      </w:r>
      <w:r>
        <w:rPr/>
        <w:t>ꖮ</w:t>
      </w:r>
      <w:r>
        <w:rPr/>
        <w:t>昤갭壂礯呀百䱁䡅猬䉸睵棂ꍩ縯煭䨻枿</w:t>
      </w:r>
      <w:r>
        <w:rPr/>
        <w:t>Ⱛ</w:t>
      </w:r>
      <w:r>
        <w:rPr/>
        <w:t>쉋熡䍘갸轏火灈偅䁮䭾䝁瑅玿㖣秂싂䥬㵬敁ꏍ㘷祣倸⮩堦㵟썦颱䝕乴ㅏ㮡瓂쉳⵺긩</w:t>
      </w:r>
      <w:r>
        <w:rPr/>
        <w:t>⢏</w:t>
      </w:r>
      <w:r>
        <w:rPr/>
        <w:t>㥑믂渣朷椺㤱䢡쉈䍋圣啡祱㭹唭獋뽖췃䱩夦녈슏䵳枩住塸㑉樊싂呭⍴氮㩓</w:t>
      </w:r>
      <w:r>
        <w:rPr/>
        <w:t>⡫</w:t>
      </w:r>
      <w:r>
        <w:rPr/>
        <w:t>㕳</w:t>
      </w:r>
      <w:r>
        <w:rPr/>
        <w:t>ꥄ</w:t>
      </w:r>
      <w:r>
        <w:rPr/>
        <w:t>呴</w:t>
      </w:r>
      <w:r>
        <w:rPr/>
        <w:t>⡍</w:t>
      </w:r>
      <w:r>
        <w:rPr/>
        <w:t>儫캏楂ㅲ穪忂獶慈䖮奶桗澮</w:t>
      </w:r>
      <w:r>
        <w:rPr/>
        <w:t>ⴴ▩</w:t>
      </w:r>
      <w:r>
        <w:rPr/>
        <w:t>凂穲䝪區♮颩歗Ⓜ쵹汐숰祎ꆩ噦⪩☲䤪杦氲獸⥰噏勂塳㈴偑䦩Ⓜ쉚깋ㄯ⨹扩㙵쉀穈䉥嘱欪녮긽㩲뭧뭵慑⽪囂だ煙濍ꆡ쉥珂慃㗂㞏买㩌</w:t>
      </w:r>
      <w:r>
        <w:rPr/>
        <w:t>꧂</w:t>
      </w:r>
      <w:r>
        <w:rPr/>
        <w:t>亣伩焲싂坟䵕敡쉷쉧쉎槃桭</w:t>
      </w:r>
      <w:r>
        <w:rPr/>
        <w:t>ꤥ</w:t>
      </w:r>
      <w:r>
        <w:rPr/>
        <w:t>쉺㉲껂浱㑺䓂ꍔ⨰䁣ㅙ浰櫂䲘吪</w:t>
      </w:r>
      <w:r>
        <w:rPr/>
        <w:t>ⶏ</w:t>
      </w:r>
      <w:r>
        <w:rPr/>
        <w:t>刱㨺⦮楋</w:t>
      </w:r>
      <w:r>
        <w:rPr/>
        <w:t>ꤶ</w:t>
      </w:r>
      <w:r>
        <w:rPr/>
        <w:t>帺딦搰浨ㅬ⹇噍汀㘵⩢漲⑏㍘㉠偒䐹偃믂</w:t>
      </w:r>
      <w:r>
        <w:rPr/>
        <w:t>ꤦ</w:t>
      </w:r>
      <w:r>
        <w:rPr/>
        <w:t>ⱄ</w:t>
      </w:r>
      <w:r>
        <w:rPr/>
        <w:t>㣎塸瀪⌵幺瀴䣂</w:t>
      </w:r>
      <w:r>
        <w:rPr/>
        <w:t>ꤰ</w:t>
      </w:r>
      <w:r>
        <w:rPr/>
        <w:t>乒</w:t>
      </w:r>
      <w:r>
        <w:rPr/>
        <w:t>ⱊ</w:t>
      </w:r>
      <w:r>
        <w:rPr/>
        <w:t>쉢掮</w:t>
      </w:r>
      <w:r>
        <w:rPr/>
        <w:t>ꔣ</w:t>
      </w:r>
      <w:r>
        <w:rPr/>
        <w:t>橰</w:t>
      </w:r>
      <w:r>
        <w:rPr/>
        <w:t>ꥎ</w:t>
      </w:r>
      <w:r>
        <w:rPr/>
        <w:t>輦</w:t>
      </w:r>
      <w:r>
        <w:rPr/>
        <w:t>ⱥ</w:t>
      </w:r>
      <w:r>
        <w:rPr/>
        <w:t>稹輮䨺橨⨸껂獉䌳牴⿂⨩顏浒亮ㅐ灰⨳奁⒏旂⦣圬慖⫃祆煬䱯쉚㪵眳⻂扏⩁浏⒡⥠숽㝍㛂堤㩔슩䑧䐰癈쉯婅玩숮㧍煄橄啊参</w:t>
      </w:r>
      <w:r>
        <w:rPr/>
        <w:t>⣂</w:t>
      </w:r>
      <w:r>
        <w:rPr/>
        <w:t>瀰棂넣䍶秂Ⓙ呚</w:t>
      </w:r>
      <w:r>
        <w:rPr/>
        <w:t>ꔸ</w:t>
      </w:r>
      <w:r>
        <w:rPr/>
        <w:t>칟栽机辿쉗䑤⏂䲡係汘㍀⩆欻㩓稯㇃</w:t>
      </w:r>
      <w:r>
        <w:rPr/>
        <w:t>Ⲙ</w:t>
      </w:r>
      <w:r>
        <w:rPr/>
        <w:t>쎻㭢敞ㅴ八䉭쉲漮湃㤪⽦㚣幥湈畠㦮</w:t>
      </w:r>
      <w:r>
        <w:rPr/>
        <w:t>ⰱ</w:t>
      </w:r>
      <w:r>
        <w:rPr/>
        <w:t>䵇佞桦歞幕涩⽗┸숲榘㙅浘灑쉸慱塕勂桒桗ꏂ쉈㡂⍸䱓敊眥䵃䵧㥖䅆걳侏捧싂刲노噒쵭垥䡈컂祀⥷䱵⥀쎩⬮樺䛂牦坫⤺싂쉖秂쉶䘯㕺㡢걕⫂</w:t>
      </w:r>
      <w:r>
        <w:rPr/>
        <w:t>ꦥ</w:t>
      </w:r>
      <w:r>
        <w:rPr/>
        <w:t>慖슮测沩㌺⥥숯숤뭨偸숦傱㒵兦弯䑥䝓ꅳ⽸⭒␣剓偵啹슻䧂汴敵쵨埂剘瑂컂⍎䉇汮恴㠬绂扈</w:t>
      </w:r>
      <w:r>
        <w:rPr/>
        <w:t>ⰶ</w:t>
      </w:r>
      <w:r>
        <w:rPr/>
        <w:t>砽⭙□䕔䅏皩견⽏妥題䱢橌敫佫揎쉇䌸媻䙦轮卹䁬剓參擂┪깤匽</w:t>
      </w:r>
      <w:r>
        <w:rPr/>
        <w:t>ⱂ</w:t>
      </w:r>
      <w:r>
        <w:rPr/>
        <w:t>쉴</w:t>
      </w:r>
      <w:r>
        <w:rPr/>
        <w:t>ꕫ</w:t>
      </w:r>
      <w:r>
        <w:rPr/>
        <w:t>〩朩睈숮煞乕晗䍩顡忂囂숦海䷂挺쌻祩㕙瑬㨤廎窏</w:t>
      </w:r>
      <w:r>
        <w:rPr/>
        <w:t>ⷂ</w:t>
      </w:r>
      <w:r>
        <w:rPr/>
        <w:t>昪䴭墱硴숸扟⫂ꄰ啐䫃眣녣煑㭌歃㝢䙣싂</w:t>
      </w:r>
      <w:r>
        <w:rPr/>
        <w:t>ⱞ</w:t>
      </w:r>
      <w:r>
        <w:rPr/>
        <w:t>㉞汈癷갴</w:t>
      </w:r>
      <w:r>
        <w:rPr/>
        <w:t>ⵉ</w:t>
      </w:r>
      <w:r>
        <w:rPr/>
        <w:t>樷瑄⩉晩⩍癳⥉扸漩捤쵙惍氰╶⭤ꆣ橯砮睺祅슏乀瘫</w:t>
      </w:r>
      <w:r>
        <w:rPr/>
        <w:t>ⴶ</w:t>
      </w:r>
      <w:r>
        <w:rPr/>
        <w:t>輪␱슩놘灪煨뭨쉵歫硧♠숩☫扢㝥浤炡쉍쵰췂夦㕶偫䅯僂쉡쉕Ⓕ恪澮ꌶꄬ숬쉒繈⽧슩婀쉙␫在⍎⮡</w:t>
      </w:r>
      <w:r>
        <w:rPr/>
        <w:t>ꔫ</w:t>
      </w:r>
      <w:r>
        <w:rPr/>
        <w:t>戲呎坹曂쉉䌪ㄬ䆬煶楐ꍶ㧎ꌊ㝦幄쉾䑭倵ꅀㅔ啠걪⑨⽟步⭏㮣곂⤬䘰칢才慷슩ꆿ䠨捹䑆懎㙾楊䂮ꍵ滂␳扟⾮㥉幾갲䉴쉓䂻쉉⚘䆵㔲딷숮癫㥮㜱뿎眤슩䛂洺⴯秂뽬䒩⩷睰</w:t>
      </w:r>
      <w:r>
        <w:rPr/>
        <w:t>ⷂ</w:t>
      </w:r>
      <w:r>
        <w:rPr/>
        <w:t>丷♘쉂楰輹䝯楔</w:t>
      </w:r>
      <w:r>
        <w:rPr/>
        <w:t>⢮</w:t>
      </w:r>
      <w:r>
        <w:rPr/>
        <w:t>獉</w:t>
      </w:r>
      <w:r>
        <w:rPr/>
        <w:t>⢮⭠</w:t>
      </w:r>
      <w:r>
        <w:rPr/>
        <w:t>㥍䐮瑒㠭䑩⩚</w:t>
      </w:r>
      <w:r>
        <w:rPr/>
        <w:t>ꤸꦘ</w:t>
      </w:r>
      <w:r>
        <w:rPr/>
        <w:t>涡쉥椺匬櫎根繥碮䅪☣呌扌繘⛂䁰厩涵썊夲쉎⌽疻뭘䁑兆╹넹帬㕬뽇慐剃䴶涏숳걑뇍䑍싂䏂□琲㩚⼪䏂焥숩♨슩ꄦ쉰䊣䡄슏㑋挻㭮珍ㅾ㝔穁頣㬬㩔楬㌱歰婗⥪硩汹⒵쉰䐶啡칏</w:t>
      </w:r>
      <w:r>
        <w:rPr/>
        <w:t>ⱥ</w:t>
      </w:r>
      <w:r>
        <w:rPr/>
        <w:t>橡⬨徏㣂涱䥀</w:t>
      </w:r>
      <w:r>
        <w:rPr/>
        <w:t>Ⱘ▥</w:t>
      </w:r>
      <w:r>
        <w:rPr/>
        <w:t>쉯싂䉅</w:t>
      </w:r>
      <w:r>
        <w:rPr/>
        <w:t>꤭</w:t>
      </w:r>
      <w:r>
        <w:rPr/>
        <w:t>払汤櫂慉熩䛂告瞩⩵偫摋伴┣猸땅꺣䖮刬</w:t>
      </w:r>
      <w:r>
        <w:rPr/>
        <w:t>⡤</w:t>
      </w:r>
      <w:r>
        <w:rPr/>
        <w:t>飂䴷瘤쏂癹咣䕊桖瓂쉖楃伻敖慗攻橁⨶慗㉇捃㝱⸫숴娽㠩</w:t>
      </w:r>
      <w:r>
        <w:rPr/>
        <w:t>⠯Ⱞ</w:t>
      </w:r>
      <w:r>
        <w:rPr/>
        <w:t>枱</w:t>
      </w:r>
      <w:r>
        <w:rPr/>
        <w:t>ⱂ</w:t>
      </w:r>
      <w:r>
        <w:rPr/>
        <w:t>礲扁</w:t>
      </w:r>
      <w:r>
        <w:rPr/>
        <w:t>ꤩ</w:t>
      </w:r>
      <w:r>
        <w:rPr/>
        <w:t>䕏㑀塾ㆬ玿睨쉳捲潹쉚⫂쉀⻂娰</w:t>
      </w:r>
      <w:r>
        <w:rPr/>
        <w:t>⡵</w:t>
      </w:r>
      <w:r>
        <w:rPr/>
        <w:t>啦쉋ꅇ⥀䅐汭ぱ㕊厘⩅걃䆵䙍柂슩䬫䴺坭砤䌽攴쉯滂</w:t>
      </w:r>
      <w:r>
        <w:rPr/>
        <w:t>ⴹ⤳</w:t>
      </w:r>
      <w:r>
        <w:rPr/>
        <w:t>쌶睥쉱쉬䈪漭栨桨歂</w:t>
      </w:r>
      <w:r>
        <w:rPr/>
        <w:t>⠷⫂</w:t>
      </w:r>
      <w:r>
        <w:rPr/>
        <w:t>ꥲ츥瀮</w:t>
      </w:r>
      <w:r>
        <w:rPr/>
        <w:t>ꦮ</w:t>
      </w:r>
      <w:r>
        <w:rPr/>
        <w:t>杬㕰纥㈺䌽㫂䞡㝡穮䷂癬⏃晠ꍧ칥伤⸱䉘戥슩琭入䍏椨牳쉓쉫彵稰積ꅷ㝆祢䄶㥅䁶樨</w:t>
      </w:r>
      <w:r>
        <w:rPr/>
        <w:t>⡇</w:t>
      </w:r>
      <w:r>
        <w:rPr/>
        <w:t>㙞</w:t>
      </w:r>
      <w:r>
        <w:rPr/>
        <w:t>ⵂ</w:t>
      </w:r>
      <w:r>
        <w:rPr/>
        <w:t>妵</w:t>
      </w:r>
      <w:r>
        <w:rPr/>
        <w:t>ꤦ</w:t>
      </w:r>
      <w:r>
        <w:rPr/>
        <w:t>㡏⴬싂〸촤繬⵷떬晳⴨⺘祦畆쉰䤵숲頵䭤汍壂儥飂猽樬勂眯䜮恵礥뇂쉇</w:t>
      </w:r>
      <w:r>
        <w:rPr/>
        <w:t>ꥆ</w:t>
      </w:r>
      <w:r>
        <w:rPr/>
        <w:t>懂䇂녑숹㭩싂督쉌硪䜷㵫숪楄澥冩긺ꅒづ旂爬祇夫⑁䠫ㅒ</w:t>
      </w:r>
      <w:r>
        <w:rPr/>
        <w:t>ꤺ</w:t>
      </w:r>
      <w:r>
        <w:rPr/>
        <w:t>㜳싂㛂⤽䙢㥁䲩쉵㙢晈䕈係場䐻獨捴敶泂卒晊㵀瞱슻䉙祟㝪摊습ꥮ숱洳갩橷朩灸곂卭녏䉋悿쵑奟♴쉐剋啥卶</w:t>
      </w:r>
      <w:r>
        <w:rPr/>
        <w:t>ⳍ</w:t>
      </w:r>
      <w:r>
        <w:rPr/>
        <w:t>ㅧ㗂璣橩</w:t>
      </w:r>
      <w:r>
        <w:rPr/>
        <w:t>Ⱚ</w:t>
      </w:r>
      <w:r>
        <w:rPr/>
        <w:t>伪⭨ꥬ椶殻숦げ땂轈弦奎슻⾻</w:t>
      </w:r>
      <w:r>
        <w:rPr/>
        <w:t>Ⳃ</w:t>
      </w:r>
      <w:r>
        <w:rPr/>
        <w:t>䁓微帩弪儫塒㵲撵媣楘⹟⹈</w:t>
      </w:r>
      <w:r>
        <w:rPr/>
        <w:t>ⵠ⸮⏂</w:t>
      </w:r>
      <w:r>
        <w:rPr/>
        <w:t>䥬䑦ꅁ碩ꥸ佩㵞ꥢ顇⒩䵰圳쵀敹奱浙</w:t>
      </w:r>
      <w:r>
        <w:rPr/>
        <w:t>ꥅ</w:t>
      </w:r>
      <w:r>
        <w:rPr/>
        <w:t>佶䡊ꥸ격䓂</w:t>
      </w:r>
      <w:r>
        <w:rPr/>
        <w:t>꧂</w:t>
      </w:r>
      <w:r>
        <w:rPr/>
        <w:t>䒘☽썓兯乁匱╫</w:t>
      </w:r>
      <w:r>
        <w:rPr/>
        <w:t>ꔦ</w:t>
      </w:r>
      <w:r>
        <w:rPr/>
        <w:t>橭杦疣噩婥䍋䬨쉫㵊쉥俎ね㛂捦㫍牐䙑繾䝶恣㡤煤쌯愊亩쉃䊥穷쉘습䵧拂쉾䵪典뭩╖㍭</w:t>
      </w:r>
      <w:r>
        <w:rPr/>
        <w:t>ꤻ</w:t>
      </w:r>
      <w:r>
        <w:rPr/>
        <w:t>歨쉘䛂灤願竂䝟轕懂쉺딩顪幑⩋橙噶뽹⨷戳䡂뽁㑍쉊숲㉲무揂惎瑲⪵绂癀䮘婖䉕䜷⎩婾绂⪏㖮䴭</w:t>
      </w:r>
      <w:r>
        <w:rPr/>
        <w:t>ꕯ</w:t>
      </w:r>
      <w:r>
        <w:rPr/>
        <w:t>숤潯⛃썎䀫刪㭑啦吭灥痂㬥⥃컂⹆漤㤨倭獉믂竂慙坉⯎싂窩丬殣祏轳</w:t>
      </w:r>
      <w:r>
        <w:rPr/>
        <w:t>Ⱚ</w:t>
      </w:r>
      <w:r>
        <w:rPr/>
        <w:t>䡤⥳窩쉑壂橫촵ヂ</w:t>
      </w:r>
      <w:r>
        <w:rPr/>
        <w:t>ꕭ</w:t>
      </w:r>
      <w:r>
        <w:rPr/>
        <w:t>扩泂穷儻甶◃숴㕴㉧쉔桯ヂ㥋㠹剈Ⓜ⑞剮福捒䝨쉀祈么权楴⩍썹㭪挪婴体凂⬳瑹淂슬皣㥤协䵍塓♥べ㩪䡵硵䁉廎䑡奩쉷䒻쉑欰堫嘴뭅⍸䉷䔳슏杀輥朩唤畘渥灟拂偙汁欤꺩䐪쉧㚮䑩◂冱睚㥗녞澘슮㒩䩶塥믂㣎</w:t>
      </w:r>
      <w:r>
        <w:rPr/>
        <w:t>ꔥ</w:t>
      </w:r>
      <w:r>
        <w:rPr/>
        <w:t>瘨汄䥱</w:t>
      </w:r>
      <w:r>
        <w:rPr/>
        <w:t>ⱚ</w:t>
      </w:r>
      <w:r>
        <w:rPr/>
        <w:t>숦쎬婒㨵⮥塞咿頽硟⩍灀正獗䍧갴疣⤯廂⼨穰䞻㝬歁ꄨ䆿溻㉾쉈䋂갪㩊䟃칣㜸땸▿땥쉾⹾淂쉴䣂祭樣䑚犩穧吶瀹╱ㄮ愳㍪㵱⺘灾㯂</w:t>
      </w:r>
      <w:r>
        <w:rPr/>
        <w:t>ꤰ</w:t>
      </w:r>
      <w:r>
        <w:rPr/>
        <w:t>倮奍磂湮㔦卅吪づ殩깃</w:t>
      </w:r>
      <w:r>
        <w:rPr/>
        <w:t>ⲣ</w:t>
      </w:r>
      <w:r>
        <w:rPr/>
        <w:t>湯</w:t>
      </w:r>
      <w:r>
        <w:rPr/>
        <w:t>Ⱛ</w:t>
      </w:r>
      <w:r>
        <w:rPr/>
        <w:t>颮ㅊ뭙㌮⪿⩯</w:t>
      </w:r>
      <w:r>
        <w:rPr/>
        <w:t>ⴴ</w:t>
      </w:r>
      <w:r>
        <w:rPr/>
        <w:t>憘漱牌쉘楋ꅒ㵴卯숶睠夺ꍡ㌯皱瑋婄ㅇ瑱扥畃㉠㗂檿㐫䰽㯎뭇啠凂컂싂睊ꅦ晘懂儨䥫뭞䐴勂⩉畈㍌김桌쉥묰䍺煯㢏싂㡅♷</w:t>
      </w:r>
      <w:r>
        <w:rPr/>
        <w:t>⡯⧂</w:t>
      </w:r>
      <w:r>
        <w:rPr/>
        <w:t>ꤳ</w:t>
      </w:r>
      <w:r>
        <w:rPr/>
        <w:t>迂⪡勂䩟吵眲匳纱䥌쉶⩥顇㉳娨輯</w:t>
      </w:r>
      <w:r>
        <w:rPr/>
        <w:t>ꕨ</w:t>
      </w:r>
      <w:r>
        <w:rPr/>
        <w:t>䱹吨</w:t>
      </w:r>
      <w:r>
        <w:rPr/>
        <w:t>⡾⩢</w:t>
      </w:r>
      <w:r>
        <w:rPr/>
        <w:t>뼯쉡⽥땋村⎡㬭炏姂⩺穔䙤嚻ꅕ䡤</w:t>
      </w:r>
      <w:r>
        <w:rPr/>
        <w:t>ⴻ</w:t>
      </w:r>
      <w:r>
        <w:rPr/>
        <w:t>卖쉀幐牨ꥰ冻睺示䛂䖬⌰걬瑕⽞㨰쉏䇂復⩎츺丵䥈迎け쉆愹╇辩摅湱幹⩐㝟卭穖湸쉀캵ꅄ硗⨭</w:t>
      </w:r>
      <w:r>
        <w:rPr/>
        <w:t>ⶩ</w:t>
      </w:r>
      <w:r>
        <w:rPr/>
        <w:t>慈楴쉵㴷㡬넴녗촵</w:t>
      </w:r>
      <w:r>
        <w:rPr/>
        <w:t>⡏</w:t>
      </w:r>
      <w:r>
        <w:rPr/>
        <w:t>꤯</w:t>
      </w:r>
      <w:r>
        <w:rPr/>
        <w:t>幪쵆㭑却煒㉂쉒䑁呵컍凂眦廂㬪兲睊刹䝕슻案眰䪥</w:t>
      </w:r>
      <w:r>
        <w:rPr/>
        <w:t>⠣</w:t>
      </w:r>
      <w:r>
        <w:rPr/>
        <w:t>쉠儰穕捔戮撬䒮쉨癒㭪渪汣嫂獀⑒婠쉀浶斏</w:t>
      </w:r>
      <w:r>
        <w:rPr/>
        <w:t>ⶩ</w:t>
      </w:r>
      <w:r>
        <w:rPr/>
        <w:t>쉾㍘䤫㈭슮抏䰳㐱쵑䄫䌳䬰뗂攭痂⹂堭㊥䮮䩈ㄵ슥抩⨮䥂쉵沥㌰쉡</w:t>
      </w:r>
      <w:r>
        <w:rPr/>
        <w:t>ꥄ</w:t>
      </w:r>
      <w:r>
        <w:rPr/>
        <w:t>⡦</w:t>
      </w:r>
      <w:r>
        <w:rPr/>
        <w:t>灇䁤㠬</w:t>
      </w:r>
      <w:r>
        <w:rPr/>
        <w:t>ⴹ</w:t>
      </w:r>
      <w:r>
        <w:rPr/>
        <w:t>ㅥ乐㮱坏⪱䁋彋玩⫂</w:t>
      </w:r>
      <w:r>
        <w:rPr/>
        <w:t>⡗</w:t>
      </w:r>
      <w:r>
        <w:rPr/>
        <w:t>㑣⍲ꄱ⩾が䅘쉙䍦爊㕨乯㝔䟂⹕Ⓜꇂ攰棂捙</w:t>
      </w:r>
      <w:r>
        <w:rPr/>
        <w:t>ꖘ</w:t>
      </w:r>
      <w:r>
        <w:rPr/>
        <w:t>敕ヂ㍰⹐䌲⬸灍伳〹䐻캿쉧슱䵈쉖䤸㔷䁺⭾ㅋ么绂깟㔫⫂垘䥣㇂扌</w:t>
      </w:r>
      <w:r>
        <w:rPr/>
        <w:t>ꗎ</w:t>
      </w:r>
      <w:r>
        <w:rPr/>
        <w:t>ㅢ捨㭑丷䴪춵種狂輻兵捘</w:t>
      </w:r>
      <w:r>
        <w:rPr/>
        <w:t>ⳃ◂⡑</w:t>
      </w:r>
      <w:r>
        <w:rPr/>
        <w:t>㦩</w:t>
      </w:r>
      <w:r>
        <w:rPr/>
        <w:t>ꔤ</w:t>
      </w:r>
      <w:r>
        <w:rPr/>
        <w:t>떘輷慞♆⩣䵖水⩸涩㦩ぱ䕢䕔떱㑄盂</w:t>
      </w:r>
      <w:r>
        <w:rPr/>
        <w:t>ⷍ</w:t>
      </w:r>
      <w:r>
        <w:rPr/>
        <w:t>슮䩅⧂⨻磂䐪䉶㡷㕺卞⭧♩瑕療☫婂싂曂땪㵘恄漤其悘劬㝸佋敱禩썙</w:t>
      </w:r>
      <w:r>
        <w:rPr/>
        <w:t>ⴺ</w:t>
      </w:r>
      <w:r>
        <w:rPr/>
        <w:t>忂䧂楒婰䝙䫃䱷㵺컂灁䪮캵䛂ど</w:t>
      </w:r>
      <w:r>
        <w:rPr/>
        <w:t>ⰷ</w:t>
      </w:r>
      <w:r>
        <w:rPr/>
        <w:t>潣</w:t>
      </w:r>
      <w:r>
        <w:rPr/>
        <w:t>⠪</w:t>
      </w:r>
      <w:r>
        <w:rPr/>
        <w:t>旍</w:t>
      </w:r>
      <w:r>
        <w:rPr/>
        <w:t>⢥⥭</w:t>
      </w:r>
      <w:r>
        <w:rPr/>
        <w:t>硉煬绂㘲㵓갶穾彭䵳搶囂䵏穗컂뇂碥걍湲㡹</w:t>
      </w:r>
      <w:r>
        <w:rPr/>
        <w:t>⡂</w:t>
      </w:r>
      <w:r>
        <w:rPr/>
        <w:t>䉳壎춱♱㴪☯摈慆뭧䇍撵咩䚿ꌬ㗂⫂額佢损廂礳稷當繠噡匤䠫䡬쉞䑕汣䕅僂㝪ꇍ㙅ꅵ挰⵳㓂䱉䮱灓啴弯ヂ佌쉇슻</w:t>
      </w:r>
      <w:r>
        <w:rPr/>
        <w:t>Ⱜ</w:t>
      </w:r>
      <w:r>
        <w:rPr/>
        <w:t>塨䑦唽卞晖睔㴰</w:t>
      </w:r>
      <w:r>
        <w:rPr/>
        <w:t>ⱗ</w:t>
      </w:r>
      <w:r>
        <w:rPr/>
        <w:t>㕔쉂炏ꅎ䙫</w:t>
      </w:r>
      <w:r>
        <w:rPr/>
        <w:t>ꤴ</w:t>
      </w:r>
      <w:r>
        <w:rPr/>
        <w:t>稫</w:t>
      </w:r>
      <w:r>
        <w:rPr/>
        <w:t>ꦬ</w:t>
      </w:r>
      <w:r>
        <w:rPr/>
        <w:t>喬쉔꺩慎㭚祲楟䉭뼺슘劣橎⺩⥳쏂䥲捩ꄰ⏂▘䚬浒捡</w:t>
      </w:r>
      <w:r>
        <w:rPr/>
        <w:t>ⷃ꥚</w:t>
      </w:r>
      <w:r>
        <w:rPr/>
        <w:t>务瀳䩙獍娽琲䁋㍰瑎砽䝑㡣桙숻쵩ッ揂䥰ㅯ숪櫂䌴埂娹䑓䐷캻쉍⮘</w:t>
      </w:r>
      <w:r>
        <w:rPr/>
        <w:t>ⴱ</w:t>
      </w:r>
      <w:r>
        <w:rPr/>
        <w:t>䬷㵤떣䨰㈸䅋</w:t>
      </w:r>
      <w:r>
        <w:rPr/>
        <w:t>ꔬ</w:t>
      </w:r>
      <w:r>
        <w:rPr/>
        <w:t>氭樮爣冣썭漺扠急컂婺ꅰ噡倩쉖▱匷憣獶獁塌夭뭓뭅恊슣䍷奇뿂ㄪ䑴䉣稥넷狂</w:t>
      </w:r>
      <w:r>
        <w:rPr/>
        <w:t>ⱐ</w:t>
      </w:r>
      <w:r>
        <w:rPr/>
        <w:t>䚱儻㙤癡湚狍</w:t>
      </w:r>
      <w:r>
        <w:rPr/>
        <w:t>ꤹ</w:t>
      </w:r>
      <w:r>
        <w:rPr/>
        <w:t>촮幖瓂迂婆湆䐹</w:t>
      </w:r>
      <w:r>
        <w:rPr/>
        <w:t>ⱗ</w:t>
      </w:r>
      <w:r>
        <w:rPr/>
        <w:t>㍉硭䍭狂ꥳ꥖㢥⎿瘽爨橷㵖⬶쉢桓祂뽶ꥶ믂嚩瑭呅싂拂彄すꥫ</w:t>
      </w:r>
      <w:r>
        <w:rPr/>
        <w:t>ⴣ</w:t>
      </w:r>
      <w:r>
        <w:rPr/>
        <w:t>㭶妻凂欲繁♵♭캬뗂⽅䟂縱獹獐未䍩⩘祮婭땷头枏</w:t>
      </w:r>
      <w:r>
        <w:rPr/>
        <w:t>ꕠ</w:t>
      </w:r>
      <w:r>
        <w:rPr/>
        <w:t>걀⭇⧍㴮⌤㤤㩀忂恔幌㏂쌵䁅㥱ぞ䙳乃떿䎘哂涻灾㍐䌬䡆㝑㌽♕쉡啓桯</w:t>
      </w:r>
      <w:r>
        <w:rPr/>
        <w:t>ⱳ</w:t>
      </w:r>
      <w:r>
        <w:rPr/>
        <w:t>攪⨻畀䖩捙쉃神딬⍴⸮测䥠礪䱆ꍂ쉮䑘격䁠轍㓎䰪쉁彄颏㉵ㅠ䙏塄ꅸ照䦵㝃䅑倨싂慷佡칺쉗갤瘽⥡㠤瘣額⨲槂숫均䌹平䀣噰㑰갪咩庬斏䋂䣂杁滂恓恬쉔䊵秎꥘묺灍占乬涏惎쉮婅滃剴䫂煳쏂槂⥟넷姃睢⫍䁉潇㒏ꅣ睟䝇⽰⏂䑋㇂坡偱灃䄨妮璬捈攊쉢䵢㭗硺斻㡥塙䭐太瘫</w:t>
      </w:r>
      <w:r>
        <w:rPr/>
        <w:t>ꕏ</w:t>
      </w:r>
      <w:r>
        <w:rPr/>
        <w:t>株쵓㡮䑬半橉亻슥</w:t>
      </w:r>
      <w:r>
        <w:rPr/>
        <w:t>⡟</w:t>
      </w:r>
      <w:r>
        <w:rPr/>
        <w:t>깺䍫慆桤燃灉橭盂䥌ꍱ춮㴦⯂</w:t>
      </w:r>
      <w:r>
        <w:rPr/>
        <w:t>ꕵ</w:t>
      </w:r>
      <w:r>
        <w:rPr/>
        <w:t>㑶䫂硡券뗂㔲涬♘㠱뭶祸呖瑈쉇싂䑧窡</w:t>
      </w:r>
      <w:r>
        <w:rPr/>
        <w:t>ꔩ</w:t>
      </w:r>
      <w:r>
        <w:rPr/>
        <w:t>쉨㕧轃쉰촶</w:t>
      </w:r>
      <w:r>
        <w:rPr/>
        <w:t>ꔨ</w:t>
      </w:r>
      <w:r>
        <w:rPr/>
        <w:t>牔偰坐旂溣췃輷䤨儬㕄界漲秂晵冡娫꥚⴪</w:t>
      </w:r>
      <w:r>
        <w:rPr/>
        <w:t>⡲</w:t>
      </w:r>
      <w:r>
        <w:rPr/>
        <w:t>眸猶㡹쉋捅숲䍄㩯挩侏䢘磎幇㯂</w:t>
      </w:r>
      <w:r>
        <w:rPr/>
        <w:t>⡷</w:t>
      </w:r>
      <w:r>
        <w:rPr/>
        <w:t>䙠㤣㇂䭊ꥠ塤</w:t>
      </w:r>
      <w:r>
        <w:rPr/>
        <w:t>Ɑ</w:t>
      </w:r>
      <w:r>
        <w:rPr/>
        <w:t>㵉곂</w:t>
      </w:r>
      <w:r>
        <w:rPr/>
        <w:t>ꗂ</w:t>
      </w:r>
      <w:r>
        <w:rPr/>
        <w:t>桭捭㔻쉐畔煱칂</w:t>
      </w:r>
      <w:r>
        <w:rPr/>
        <w:t>ⲩ⨱</w:t>
      </w:r>
      <w:r>
        <w:rPr/>
        <w:t>㉚딴⥌剾顾秂숬母彎迂ㅩ琦㈷樮呒㩎ꇂ瑳⩁扤믂쵫硵戹㜥䙄쉐疡夦晎湱祑믂㎵⌵恶祟㍉㋎╚䍍䝇⭮⸻㣃㡧砽숰瀴칹䝲</w:t>
      </w:r>
      <w:r>
        <w:rPr/>
        <w:t>ꕟ</w:t>
      </w:r>
      <w:r>
        <w:rPr/>
        <w:t>뽹潱哂꥚꺱䔣坶뽈惂ꌯ⪥뽆匳격쉆廂쵳慚堦晗䮥櫂䩅活幫噆䩪⚩元サ슥㵋㠵⌴師ꌰ㬨䍢싂硪䡬颩뼨䅀き䘴䄪䃂㥵卅ァ쉍㉄쵕☮⭚⭐狂㥁싂㔣긺㌵䊩쉈煁쉸쉾䓂埂썍뭣ꅬ噂煦숯뾥栶噸㌰婨쉰塺㴩䧂奧煅⹰䉒䝈㵈䊘単䲿欰쉡䵺⩤㏂뭫㯎ꆘ曂땸参啨䨬</w:t>
      </w:r>
      <w:r>
        <w:rPr/>
        <w:t>Ⱕ</w:t>
      </w:r>
      <w:r>
        <w:rPr/>
        <w:t>吩䔣㚘⍺拂뿂쉖⽚⫂㄰</w:t>
      </w:r>
      <w:r>
        <w:rPr/>
        <w:t>꧂</w:t>
      </w:r>
      <w:r>
        <w:rPr/>
        <w:t>戭⤥䉔轖灍</w:t>
      </w:r>
      <w:r>
        <w:rPr/>
        <w:t>Ⳏ</w:t>
      </w:r>
      <w:r>
        <w:rPr/>
        <w:t>㈵恕㑃♳穞䍭㍀瑯㣂⥾玩</w:t>
      </w:r>
      <w:r>
        <w:rPr/>
        <w:t>ꤸ</w:t>
      </w:r>
      <w:r>
        <w:rPr/>
        <w:t>㷂층灙呯쉡灆뽌浗⭑숪䵟撮睡摰㮮禥浡噑䭉♁문刻숪櫂瑷㬸㘭迂쉂楪催건䐱뽑㠤顠嘮搰祂⵺柎㫂뽙☪</w:t>
      </w:r>
      <w:r>
        <w:rPr/>
        <w:t>ⶥ</w:t>
      </w:r>
      <w:r>
        <w:rPr/>
        <w:t>乹♕⚻婰쉮塯歷廂䜭춱㕗싃습䒵뭵</w:t>
      </w:r>
      <w:r>
        <w:rPr/>
        <w:t>⠴</w:t>
      </w:r>
      <w:r>
        <w:rPr/>
        <w:t>뇂㉤䑢剔淂쉲⩃用浀㩚</w:t>
      </w:r>
      <w:r>
        <w:rPr/>
        <w:t>ꗂ</w:t>
      </w:r>
      <w:r>
        <w:rPr/>
        <w:t>ꅵ轮ㄦ灆ꍾ椩ꍰ⭙坭⩆こ捕䄴塱㌭</w:t>
      </w:r>
      <w:r>
        <w:rPr/>
        <w:t>ⴺ</w:t>
      </w:r>
      <w:r>
        <w:rPr/>
        <w:t>땳䥵㥸毂쉑⨫噩⧂┻ꌷ祯㥞煗剱呕</w:t>
      </w:r>
      <w:r>
        <w:rPr/>
        <w:t>ⱙ</w:t>
      </w:r>
      <w:r>
        <w:rPr/>
        <w:t>梮搳쉟䵯뾱洤⑇䉲㵗儰烂牔⑗♆칯佰中䍞焲싂녁녱</w:t>
      </w:r>
      <w:r>
        <w:rPr/>
        <w:t>ⱳ</w:t>
      </w:r>
      <w:r>
        <w:rPr/>
        <w:t>칄⵺췂呂〻敌쉵縫ぬ슩⽣</w:t>
      </w:r>
      <w:r>
        <w:rPr/>
        <w:t>꧂</w:t>
      </w:r>
      <w:r>
        <w:rPr/>
        <w:t>捫喏䐶燎硗材䙨礥朤녀䨫쉮充牙䍺浠乩輴敹⍒潠뭍촦䕕䬥ꌬ縮硖祖쉩슩汉砦顭咿⩙</w:t>
      </w:r>
      <w:r>
        <w:rPr/>
        <w:t>ⱴ</w:t>
      </w:r>
      <w:r>
        <w:rPr/>
        <w:t>仂┳⹃㋂䜹쵷⦬㷂ꇂ쏂㨭噰㦵쉌격椤婗</w:t>
      </w:r>
      <w:r>
        <w:rPr/>
        <w:t>⡥</w:t>
      </w:r>
      <w:r>
        <w:rPr/>
        <w:t>㉈⵵㞩㭲⑺䶬묣杣楸쉕焦껎擂㘦漩썙ㅇ</w:t>
      </w:r>
      <w:r>
        <w:rPr/>
        <w:t>⠊</w:t>
      </w:r>
      <w:r>
        <w:rPr/>
        <w:t>슘숹玏番欷⩠⭶潯</w:t>
      </w:r>
      <w:r>
        <w:rPr/>
        <w:t>ꕁ</w:t>
      </w:r>
      <w:r>
        <w:rPr/>
        <w:t>欲싂用梱ꅸ쉌媘湍匬恾ꌬ祒普敲♑伣䝴⥶뽒⎻䍃숬㕬䤪⪱疿숣凍㤺⫂ガ栱歱썗剆斮</w:t>
      </w:r>
      <w:r>
        <w:rPr/>
        <w:t>ꤪ</w:t>
      </w:r>
      <w:r>
        <w:rPr/>
        <w:t>琻务쉶♙쉗䐹浭摞䯂뽎厮⩍⽚奏녃浥⿂⌤⼭쉅摎歺桚晩捠百싍䩟ど挸猤摆欦疵樨㣂癖⦱㫍䡄敭桱琷㩈쵗ꅒ㊏ꥯ凂㉙琳䴴䩏彦㯂㈵僂뮏슮繗䴮⹯䏍幔</w:t>
      </w:r>
      <w:r>
        <w:rPr/>
        <w:t>ꕧ</w:t>
      </w:r>
      <w:r>
        <w:rPr/>
        <w:t>컂╂</w:t>
      </w:r>
      <w:r>
        <w:rPr/>
        <w:t>⣂</w:t>
      </w:r>
      <w:r>
        <w:rPr/>
        <w:t>先睪슻숮去轋슻幁넮</w:t>
      </w:r>
      <w:r>
        <w:rPr/>
        <w:t>ꔪ</w:t>
      </w:r>
      <w:r>
        <w:rPr/>
        <w:t>ⱨ</w:t>
      </w:r>
      <w:r>
        <w:rPr/>
        <w:t>쉆㕶毂♧쉥ぅ⴦견䉮♠畣玥丳縳㕵쉸怰恘숲㍵摴忂溥䔤䝓슻啡慇䕄囂숪砤ふ쉡晓䭃啸␥熿㴸뭱숬䬻ㅟ䏂쉦䝱秂쎵惂硍癷쉣╴卂摄</w:t>
      </w:r>
      <w:r>
        <w:rPr/>
        <w:t>ⷂ</w:t>
      </w:r>
      <w:r>
        <w:rPr/>
        <w:t>愸ꌪ武潾憘掬䟂㞣奭繧攣ㅰ䱹쉗ꄯ쉈⫂㐦䵔剱넶㐳⥶쌸䞵갱⍧싃怸椮术奢晌檱⺩썅哃椤圴⽄▮噞䔷牰숯燂割偹睳泂녑뮡獮</w:t>
      </w:r>
      <w:r>
        <w:rPr/>
        <w:t>ꥉ</w:t>
      </w:r>
      <w:r>
        <w:rPr/>
        <w:t>ꍮ⤪轓墿戩ㄣ渰势橇쉥䏃吭亱䣂䋂䐪䐲塹佚ꌳ䌷䕉洪㉔⒣㵘딶歏吨竂堮祎睄</w:t>
      </w:r>
      <w:r>
        <w:rPr/>
        <w:t>⡀</w:t>
      </w:r>
      <w:r>
        <w:rPr/>
        <w:t>䒩</w:t>
      </w:r>
      <w:r>
        <w:rPr/>
        <w:t>ꤦ</w:t>
      </w:r>
      <w:r>
        <w:rPr/>
        <w:t>爱〴喵걀碏ꍸ㢱䠣쉾䰲儨楳䐴汪离ㅪ䉲璡獎佢嗎녦㉱〥幈슣猨쉭碡题═</w:t>
      </w:r>
      <w:r>
        <w:rPr/>
        <w:t>ꕐ</w:t>
      </w:r>
      <w:r>
        <w:rPr/>
        <w:t>䠫䙫噇쉲껂煆僎挹䩰歰쉘繀晦㭺か潕污쌺㩹奒㛎㙳扗楆쉑䱦䕁硊䉦瀳反唳㩥㗂䩣佹쉳亻乵뽀歑쉧䅺喩橦넮堫奘</w:t>
      </w:r>
      <w:r>
        <w:rPr/>
        <w:t>ꔤ</w:t>
      </w:r>
      <w:r>
        <w:rPr/>
        <w:t>慉㵐⫂숷癖╳毂뼹〪挻睶眻瘲匮娳兏䪘</w:t>
      </w:r>
      <w:r>
        <w:rPr/>
        <w:t>ꔭ</w:t>
      </w:r>
      <w:r>
        <w:rPr/>
        <w:t>杁㩊愩穾⽃杓稻㏂噰䅊㍞숪噆祲斿䥉깄╤쉃縰㩫炻歗┽䍀瑲㡮帩⽷뭅ꍁ毂乥ㆿ䁯圷㶩쵘⩪䁦〲丣촷쉒縻䌴껂</w:t>
      </w:r>
      <w:r>
        <w:rPr/>
        <w:t>ꕅ⫂</w:t>
      </w:r>
      <w:r>
        <w:rPr/>
        <w:t>札⭬扳䣃䈩䁾뭐ꎥ匩ꍒ㡞帪㫂浙横殡㌥㉘穡椩猪쉑䙠稷ꅖ湲땕쉲侬꥔쉈쉟쉫睾硁쉀㝨咣ꅴ䱊渱硞ꥺ呏㏂춥쉒掿婐摇焪態</w:t>
      </w:r>
      <w:r>
        <w:rPr/>
        <w:t>⢩</w:t>
      </w:r>
      <w:r>
        <w:rPr/>
        <w:t>楢䧂</w:t>
      </w:r>
      <w:r>
        <w:rPr/>
        <w:t>ⰰ⭣</w:t>
      </w:r>
      <w:r>
        <w:rPr/>
        <w:t>慩彩쉪䑩녚䭌栽㝲☱</w:t>
      </w:r>
      <w:r>
        <w:rPr/>
        <w:t>ꕔ</w:t>
      </w:r>
      <w:r>
        <w:rPr/>
        <w:t>杠⩟湟獉帪噒䄨㥃쉤䑗昽呑䐣碩妡길熏欬䴬썸㵵佗䊏灲䈊垣媬䮱䦡䱃䉟纱㕡㙊畢쉱㭘ꌳ泂敤䈮碮㭳砳䩯㡕㈥쉮슻徿祂汖䎩敂奄슱㙗涩쉗灖楴煪갳㧂뭁䡎⤦绂ꍃ殻䒵⸣㕱汀睸</w:t>
      </w:r>
      <w:r>
        <w:rPr/>
        <w:t>ⵃ</w:t>
      </w:r>
      <w:r>
        <w:rPr/>
        <w:t>䋂睍뾘机뇂慮㈬⯂流䮣礻䘦戭汚晖䌸瞣䕙ꄪ䖮䊮</w:t>
      </w:r>
      <w:r>
        <w:rPr/>
        <w:t>ꕵ</w:t>
      </w:r>
      <w:r>
        <w:rPr/>
        <w:t>磂═㬻焨⥃奄煩㨯㬰礹硺䍎祀样刨祚⒡扫ꏂ䌩剑绂欨灄嚣ꥠ♉坊⦵쉭⒡溩执䕬⥏猪係䕏佑畃䕭⨭숦</w:t>
      </w:r>
      <w:r>
        <w:rPr/>
        <w:t>ꖿ⭳</w:t>
      </w:r>
      <w:r>
        <w:rPr/>
        <w:t>䄵䙬뮘㡘彐⨣</w:t>
      </w:r>
      <w:r>
        <w:rPr/>
        <w:t>ꕟ</w:t>
      </w:r>
      <w:r>
        <w:rPr/>
        <w:t>쉙㗂⶘䅤⴫쉥뗂♧쉤㓍䤪佚夺㤵杚⩐⥄䭬ꍬ숥딴긪轰㭶塄깾姂轄칌쉪恷⑧䷂䞏숶䲱傩瘻灔</w:t>
      </w:r>
      <w:r>
        <w:rPr/>
        <w:t>⡟</w:t>
      </w:r>
      <w:r>
        <w:rPr/>
        <w:t>婞偱ꆩ숪⑋䨲쏂㇂伤桔㯂婈</w:t>
      </w:r>
      <w:r>
        <w:rPr/>
        <w:t>⡩</w:t>
      </w:r>
      <w:r>
        <w:rPr/>
        <w:t>怳䓎懂乭┽갪题䚡煂슡䕶숴숤汪㥠⹧玵숰㝴⤺奓搻⬰⽋楪䥏圤浠䡉䕮슮슿啁摺쵂帤췂坊땷㡆긩戥ꅺ쏂숴帰䙺奪</w:t>
      </w:r>
      <w:r>
        <w:rPr/>
        <w:t>ꔣ</w:t>
      </w:r>
      <w:r>
        <w:rPr/>
        <w:t>싂䉱歶뿂権穰갯묹䋍痂歡㭵싂湞㵒䔬杍晣녵䁖땒兴⍱쉓桎쉙彀沬㤣唬뼽ꍫ轁ㅷ㙃⩬㑟┥썕쉅㏍㒘牄䥟帪㤩く꺘㩬숭漪㓂剨噺佭堵暿◂帴</w:t>
      </w:r>
      <w:r>
        <w:rPr/>
        <w:t>ꥇ</w:t>
      </w:r>
      <w:r>
        <w:rPr/>
        <w:t>㠤刨ꎵ㍅牠慲辬컂涱놻⭯䑃땙椸䨩枥䝑䅨뗃䕠橁癵颩硧攥䍄땠却橱珂慎ꍞ⹵⪮㉰㝰檿</w:t>
      </w:r>
      <w:r>
        <w:rPr/>
        <w:t>⡄</w:t>
      </w:r>
      <w:r>
        <w:rPr/>
        <w:t>坆扣숸䧂㎣塌땀拂漬⩭䵦숮</w:t>
      </w:r>
      <w:r>
        <w:rPr/>
        <w:t>ⱅ</w:t>
      </w:r>
      <w:r>
        <w:rPr/>
        <w:t>洣纮썱떬樲橶扞䶬⑮摘㝡슥숣ㅅ東䁦㞣⥶浀쉆묶桦뽷쉀晲䃂䀱楸慏⧂顊礦⤪纩㙶ꇂ歪窱깖䵅갰쉒ꥷ쉱Ⓜ㡇䑭狂告猰橎썖쉠䲵乑슡甪瑦䒏㍘眱磂⩖廂㗂</w:t>
      </w:r>
      <w:r>
        <w:rPr/>
        <w:t>ⱈ</w:t>
      </w:r>
      <w:r>
        <w:rPr/>
        <w:t>䵡</w:t>
      </w:r>
      <w:r>
        <w:rPr/>
        <w:t>ⱎ␣</w:t>
      </w:r>
      <w:r>
        <w:rPr/>
        <w:t>㊏슩繁硊숪썯櫂숩橘婋䊡玏䝔嘫쌸곂땴⑇憩⍐╏䩄넹ꥡ㐥瑗</w:t>
      </w:r>
      <w:r>
        <w:rPr/>
        <w:t>ⵁ</w:t>
      </w:r>
      <w:r>
        <w:rPr/>
        <w:t>彙쉸぀쉄䷂㯂䊡噀ꥮ喩㭵卹땅⨲㩺伹繸牙</w:t>
      </w:r>
      <w:r>
        <w:rPr/>
        <w:t>ꥀ</w:t>
      </w:r>
      <w:r>
        <w:rPr/>
        <w:t>㔴十轃⨤䐪</w:t>
      </w:r>
      <w:r>
        <w:rPr/>
        <w:t>꥓</w:t>
      </w:r>
      <w:r>
        <w:rPr/>
        <w:t>쉓卲䍃ꎵ洸䠦搰䵅⒱洲</w:t>
      </w:r>
      <w:r>
        <w:rPr/>
        <w:t>ⰸ</w:t>
      </w:r>
      <w:r>
        <w:rPr/>
        <w:t>䙥쉚䞬㯂獑癗㔮瘱敇彮版Ⓜ깳沱呟兠䭷♱玡凂扒䧂숨╓꥘椷츣搪쉟畔㥂滂㕘숳䜪䝨䔶䱾睑䮻⥖攊榻㭲㉊녡⩨⍆㢡惂戴剪然䦥슮싂卖倴⑎㝩뗂⩂캬㩏⭇䤽떩婱ㆡ䒱쉅〩䦡㑶㭵彵十柂哂⭒懂숦㧂䴥䂩㮏䕤⹉</w:t>
      </w:r>
      <w:r>
        <w:rPr/>
        <w:t>ꦏ⩬</w:t>
      </w:r>
      <w:r>
        <w:rPr/>
        <w:t>㙲䌩割녚㠲</w:t>
      </w:r>
      <w:r>
        <w:rPr/>
        <w:t>ꕰ</w:t>
      </w:r>
      <w:r>
        <w:rPr/>
        <w:t>偶冩㧂祫</w:t>
      </w:r>
      <w:r>
        <w:rPr/>
        <w:t>ꕺꕢ</w:t>
      </w:r>
      <w:r>
        <w:rPr/>
        <w:t>入杔쵙㧂䡏쉋倦塸䔭呬渫祱呆⮥噏厥ꄷ轷䕉⮿</w:t>
      </w:r>
      <w:r>
        <w:rPr/>
        <w:t>⡵</w:t>
      </w:r>
      <w:r>
        <w:rPr/>
        <w:t>㑷</w:t>
      </w:r>
      <w:r>
        <w:rPr/>
        <w:t>⣂</w:t>
      </w:r>
      <w:r>
        <w:rPr/>
        <w:t>녒繕㐯⍶䗂浀牎䡧䄽뽈案䴽灵䭒畴怣⽮参慀䑺⹞璬땒습㩐塵帨潫扙㶣쉂䑖슘츺㙒습㘫䱵⤴ꌤꥬ䔰势恘ꍣ娨㥰繐ㅓ佖旂♀䇂幬瓂㑆绂睬䴦㕊卸♸넹丱䩰慯녗帻⥡㝢⹍뮱겏</w:t>
      </w:r>
      <w:r>
        <w:rPr/>
        <w:t>ꤷ</w:t>
      </w:r>
      <w:r>
        <w:rPr/>
        <w:t>슩䃎䚘奱敋䢏畳䵎墥슩슩숩兟嘣䩬딴⭧伺䌸무긨㙸偌截⾏硷澱栻䜷渽♟㕸朶⑂懂㵉숹䁩▩쉐䂏楯眽敲婶믂琬噶书놻㵏扺ꆱ</w:t>
      </w:r>
      <w:r>
        <w:rPr/>
        <w:t>⠩</w:t>
      </w:r>
      <w:r>
        <w:rPr/>
        <w:t>⽰颡⤱</w:t>
      </w:r>
      <w:r>
        <w:rPr/>
        <w:t>ⵇ</w:t>
      </w:r>
      <w:r>
        <w:rPr/>
        <w:t>䈨쉇䠪쉭㉮䙳伽参쉙歪桋橖ㅲ䙤</w:t>
      </w:r>
      <w:r>
        <w:rPr/>
        <w:t>ⲱ</w:t>
      </w:r>
      <w:r>
        <w:rPr/>
        <w:t>䑟幢瀬刯䁙껂攰⍓㝘쉋깺桙太ꏃ</w:t>
      </w:r>
      <w:r>
        <w:rPr/>
        <w:t>ꥒ</w:t>
      </w:r>
      <w:r>
        <w:rPr/>
        <w:t>쉟㵢숪别哂噘칮䔴潉뇂珂癌磂搹樨攲帱쉘硪圳䰪種奋樴숥</w:t>
      </w:r>
      <w:r>
        <w:rPr/>
        <w:t>ⲩ</w:t>
      </w:r>
      <w:r>
        <w:rPr/>
        <w:t>晒㫍⏍⭓辩塒奂䙫⼽땵뽹㨤獑溏䕮捺卆䍳㯂亻摯䌸楾乧婲䥉啰䘰䑉썎傥⫂狂⮿</w:t>
      </w:r>
      <w:r>
        <w:rPr/>
        <w:t>ⰺ</w:t>
      </w:r>
      <w:r>
        <w:rPr/>
        <w:t>义䡔㙯㍧</w:t>
      </w:r>
      <w:r>
        <w:rPr/>
        <w:t>ⴴ</w:t>
      </w:r>
      <w:r>
        <w:rPr/>
        <w:t>䉍䴣␽截땋䕰橞뽬卌硰ꍹ╎啅塟믂歩쉈捃㵐㵃䱥䩹䑟⹇佌⫂㶵䗂住⼫礳숷䂣櫂偗祈⭱憵䖩塐␦梥┪갴␺毂㥘垏슘復摇썎䵲氹䡢呏㢿熵癡㪡頷䞻縤㧍迂䑇춏祖辘禩⨫䡰⽕穠奬温啦⹤싃</w:t>
      </w:r>
      <w:r>
        <w:rPr/>
        <w:t>ⴤ</w:t>
      </w:r>
      <w:r>
        <w:rPr/>
        <w:t>患㉓칲갤仂慃壂圻䌦쉫獤쉂䏂쉦⍴숻䆩㑴곍녾栯␳</w:t>
      </w:r>
      <w:r>
        <w:rPr/>
        <w:t>ⱒ</w:t>
      </w:r>
      <w:r>
        <w:rPr/>
        <w:t>顩廂桹挪뗍쉵矍潐瑾坑䱾ㅚ歪䈣灏䟂</w:t>
      </w:r>
      <w:r>
        <w:rPr/>
        <w:t>ⱐ</w:t>
      </w:r>
      <w:r>
        <w:rPr/>
        <w:t>㬴倵壂㩴㎡⭺뽢䨮儦焬佡⮡䤶㝾䴩걪싂线쉾獘</w:t>
      </w:r>
      <w:r>
        <w:rPr/>
        <w:t>Ⳃ</w:t>
      </w:r>
      <w:r>
        <w:rPr/>
        <w:t>〶ꎡ</w:t>
      </w:r>
      <w:r>
        <w:rPr/>
        <w:t>⡚</w:t>
      </w:r>
      <w:r>
        <w:rPr/>
        <w:t>췂⌹迂㭎繭穔</w:t>
      </w:r>
      <w:r>
        <w:rPr/>
        <w:t>ⱬ</w:t>
      </w:r>
      <w:r>
        <w:rPr/>
        <w:t>䡊潗</w:t>
      </w:r>
      <w:r>
        <w:rPr/>
        <w:t>ⶏ</w:t>
      </w:r>
      <w:r>
        <w:rPr/>
        <w:t>䂮싂䋍撏䋂숭捄⑍彴䆵繑</w:t>
      </w:r>
      <w:r>
        <w:rPr/>
        <w:t>ꥌ</w:t>
      </w:r>
      <w:r>
        <w:rPr/>
        <w:t>䍊䍤</w:t>
      </w:r>
      <w:r>
        <w:rPr/>
        <w:t>꧂</w:t>
      </w:r>
      <w:r>
        <w:rPr/>
        <w:t>畈쉸╊⯂ꅐ⨦⸲塄昸啸㒵</w:t>
      </w:r>
      <w:r>
        <w:rPr/>
        <w:t>ꥀ</w:t>
      </w:r>
      <w:r>
        <w:rPr/>
        <w:t>批師乯</w:t>
      </w:r>
      <w:r>
        <w:rPr/>
        <w:t>⠣</w:t>
      </w:r>
      <w:r>
        <w:rPr/>
        <w:t>暩갰㤤権抿뽇稷숪䕯䡟썏깄䓍挻</w:t>
      </w:r>
      <w:r>
        <w:rPr/>
        <w:t>⠶</w:t>
      </w:r>
      <w:r>
        <w:rPr/>
        <w:t>伊䝞眩</w:t>
      </w:r>
      <w:r>
        <w:rPr/>
        <w:t>ꤱ</w:t>
      </w:r>
      <w:r>
        <w:rPr/>
        <w:t>穱녪⬬竎㡐䡈畊潚挬㉣㝨쉱䫂浨뭑兕疏싂⍎</w:t>
      </w:r>
      <w:r>
        <w:rPr/>
        <w:t>ꤶ</w:t>
      </w:r>
      <w:r>
        <w:rPr/>
        <w:t>쉁ヂ㉀㕵㉚ㅧ쉓樨▿䍁</w:t>
      </w:r>
      <w:r>
        <w:rPr/>
        <w:t>ⷂ</w:t>
      </w:r>
      <w:r>
        <w:rPr/>
        <w:t>椥漬뭔</w:t>
      </w:r>
      <w:r>
        <w:rPr/>
        <w:t>ꤵ</w:t>
      </w:r>
      <w:r>
        <w:rPr/>
        <w:t>⽏灾䭂睓佯戯㙈揂⥎癦廂쉧帪瑕顖役奾潒</w:t>
      </w:r>
      <w:r>
        <w:rPr/>
        <w:t>Ⳃ</w:t>
      </w:r>
      <w:r>
        <w:rPr/>
        <w:t>か깶嘵쉈⹑徣䡓硒쵑㭒杪琱쉒核恄떡</w:t>
      </w:r>
      <w:r>
        <w:rPr/>
        <w:t>ⴴ</w:t>
      </w:r>
      <w:r>
        <w:rPr/>
        <w:t>㡃쉤䧂泂〹捌㟎㧂쉢末灞頸漴㍢숳䉒㩶䫂숸걠漷䅚橠娴䊮ꍰ꥙䉒温뿎╞顲珂磂坚㨹슮숩숮숻꺩畁㇂片癃㩲㐦㔺</w:t>
      </w:r>
      <w:r>
        <w:rPr/>
        <w:t>ꕗ</w:t>
      </w:r>
      <w:r>
        <w:rPr/>
        <w:t>⡱</w:t>
      </w:r>
      <w:r>
        <w:rPr/>
        <w:t>ⵒ</w:t>
      </w:r>
      <w:r>
        <w:rPr/>
        <w:t>뽙䠪塅欭␫䱥䑂䩚䅇媮넵ㅉ昱␦쉍╍걕睷캱⨵䵓ꍋ쉫ꍒ깚睓䀻決湡䏂䂱㜷뿂䩄湱沮毂犮</w:t>
      </w:r>
      <w:r>
        <w:rPr/>
        <w:t>Ⳏ</w:t>
      </w:r>
      <w:r>
        <w:rPr/>
        <w:t>戭ꍤ㕭쉶汞商払䝞兴䕆嘤㥋㝏⩎㑣䶩濃쉢⹠떣洣</w:t>
      </w:r>
      <w:r>
        <w:rPr/>
        <w:t>ꖮ</w:t>
      </w:r>
      <w:r>
        <w:rPr/>
        <w:t>稰儻㭁슡䬯㴬쉣伯갴彟녨㭗幦</w:t>
      </w:r>
      <w:r>
        <w:rPr/>
        <w:t>ꕨ</w:t>
      </w:r>
      <w:r>
        <w:rPr/>
        <w:t>呾は⨶⑨</w:t>
      </w:r>
      <w:r>
        <w:rPr/>
        <w:t>ꕓ</w:t>
      </w:r>
      <w:r>
        <w:rPr/>
        <w:t>ꥯ</w:t>
      </w:r>
      <w:r>
        <w:rPr/>
        <w:t>ꥍ</w:t>
      </w:r>
      <w:r>
        <w:rPr/>
        <w:t>쉐㍪潣</w:t>
      </w:r>
      <w:r>
        <w:rPr/>
        <w:t>꤭</w:t>
      </w:r>
      <w:r>
        <w:rPr/>
        <w:t>窩═憱ꄦ牞硋싍ꥮㅾ䕬㴦渫禡Ⓜ坍は㵒捪斬습ꍡㅞ</w:t>
      </w:r>
      <w:r>
        <w:rPr/>
        <w:t>ꕸ</w:t>
      </w:r>
      <w:r>
        <w:rPr/>
        <w:t>硗泂䡔塡䏂㕯숲祵佣㌪땨</w:t>
      </w:r>
      <w:r>
        <w:rPr/>
        <w:t>ꕆ</w:t>
      </w:r>
      <w:r>
        <w:rPr/>
        <w:t>쎥㤣幊쵚</w:t>
      </w:r>
      <w:r>
        <w:rPr/>
        <w:t>ⱸ</w:t>
      </w:r>
      <w:r>
        <w:rPr/>
        <w:t>ꥡ乾㏂싂㎿䡉㚮㑢㥕夻ꥰ㙗䕸녤쉍㙓磎䘩砣樱㭍숮␲潄뽖炿䙌癳㙷怽轁扔楐㶬⤲頭䶬칏晚塞獎歾淂숷䐽㬤䮱쉾</w:t>
      </w:r>
      <w:r>
        <w:rPr/>
        <w:t>ꥏ</w:t>
      </w:r>
      <w:r>
        <w:rPr/>
        <w:t>橞캡䝖扩쌭㋂佫㛂椬쉉榡歈</w:t>
      </w:r>
      <w:r>
        <w:rPr/>
        <w:t>⠶</w:t>
      </w:r>
      <w:r>
        <w:rPr/>
        <w:t>쉧摭揍吪딪輶쉧㈽싂슮䍃瘪揂ꍋ亣㴽슻㥏숹礷</w:t>
      </w:r>
      <w:r>
        <w:rPr/>
        <w:t>ꕧ</w:t>
      </w:r>
      <w:r>
        <w:rPr/>
        <w:t>ꥧ佅效㝪쏂</w:t>
      </w:r>
      <w:r>
        <w:rPr/>
        <w:t>⡑</w:t>
      </w:r>
      <w:r>
        <w:rPr/>
        <w:t>ꥉ</w:t>
      </w:r>
      <w:r>
        <w:rPr/>
        <w:t>囂挪㗃偊㮱䥀繥</w:t>
      </w:r>
      <w:r>
        <w:rPr/>
        <w:t>⡓</w:t>
      </w:r>
      <w:r>
        <w:rPr/>
        <w:t>刳⩔⚱㩫쵉䊣</w:t>
      </w:r>
      <w:r>
        <w:rPr/>
        <w:t>ⲩ</w:t>
      </w:r>
      <w:r>
        <w:rPr/>
        <w:t>썹⑐牑奄⩾䣂㩾咥哃凂吪㣂瞣㵇䥪쉟㨲䋂㟂</w:t>
      </w:r>
      <w:r>
        <w:rPr/>
        <w:t>꧂⬶</w:t>
      </w:r>
      <w:r>
        <w:rPr/>
        <w:t>㴭栳쉺炩浰숻嘻⩨땹꤮쵗⾥</w:t>
      </w:r>
      <w:r>
        <w:rPr/>
        <w:t>ⰰ</w:t>
      </w:r>
      <w:r>
        <w:rPr/>
        <w:t>ꥅ⚘</w:t>
      </w:r>
      <w:r>
        <w:rPr/>
        <w:t>슩眯</w:t>
      </w:r>
      <w:r>
        <w:rPr/>
        <w:t>ⶵ</w:t>
      </w:r>
      <w:r>
        <w:rPr/>
        <w:t>櫂</w:t>
      </w:r>
      <w:r>
        <w:rPr/>
        <w:t>꧂╮♦</w:t>
      </w:r>
      <w:r>
        <w:rPr/>
        <w:t>㠣敭깒㘤榿싂弦㠤䮘⭈瓃恰쉀噴</w:t>
      </w:r>
      <w:r>
        <w:rPr/>
        <w:t>ⱪ</w:t>
      </w:r>
      <w:r>
        <w:rPr/>
        <w:t>䭳싂䡇⹯㤺㉃䣂照</w:t>
      </w:r>
      <w:r>
        <w:rPr/>
        <w:t>꥟</w:t>
      </w:r>
      <w:r>
        <w:rPr/>
        <w:t>ㄨ橶ꥳ懂쉃⾿╙刪戹獊呖埃ꅂ敊쉮灳礣뭈⭩쉳䅋숳쉍컂쉰⍔㩌䪵碿</w:t>
      </w:r>
      <w:r>
        <w:rPr/>
        <w:t>ⱴ</w:t>
      </w:r>
      <w:r>
        <w:rPr/>
        <w:t>假捶昺䟂娪橉䉐䱧轁攫쉎䀰㎿癨㐦싂䳂┦敏涿숮㏂憿깬걦極嫂䠻橦㩭⩟㛂䑍䥔</w:t>
      </w:r>
      <w:r>
        <w:rPr/>
        <w:t>꧂</w:t>
      </w:r>
      <w:r>
        <w:rPr/>
        <w:t>츷䌷䑂皬숺노㵑䑦彂</w:t>
      </w:r>
      <w:r>
        <w:rPr/>
        <w:t>ꗂ</w:t>
      </w:r>
      <w:r>
        <w:rPr/>
        <w:t>剴ꥦ◂뽮ꇃ䜫ꄲ㵳乱煮</w:t>
      </w:r>
      <w:r>
        <w:rPr/>
        <w:t>⠶</w:t>
      </w:r>
      <w:r>
        <w:rPr/>
        <w:t>묺䨤椊浓灐涡䅅埂坏䵅睦Ⓜ녷棂쉏㙘漽媣䜣剐冥獅</w:t>
      </w:r>
      <w:r>
        <w:rPr/>
        <w:t>ⵚ</w:t>
      </w:r>
      <w:r>
        <w:rPr/>
        <w:t>湰숺썌瞘쉥㌩㛂癀〹䥾녹ㆱ瀱斵쉸頤䱇䮏긺奁找娰ꄭ彡捥顁쉩砲僂䑘</w:t>
      </w:r>
      <w:r>
        <w:rPr/>
        <w:t>ꕮ</w:t>
      </w:r>
      <w:r>
        <w:rPr/>
        <w:t>䍠싂橪쉱㍇灥㵭㙗朶桍싂愮佲뽠楨儹㘣㬪䅃</w:t>
      </w:r>
      <w:r>
        <w:rPr/>
        <w:t>ꥅ</w:t>
      </w:r>
      <w:r>
        <w:rPr/>
        <w:t>㛂쉎抱怪辏桂坟뽲ꇂ搵圷磂ꌲ습㵄⥀㬦玮쉭㬳椩恹䉡啾姎䉒湠㩆汯嫃眮揂ꥹ扵쉳䊥╁庣睨㐨싂敁</w:t>
      </w:r>
      <w:r>
        <w:rPr/>
        <w:t>⠲</w:t>
      </w:r>
      <w:r>
        <w:rPr/>
        <w:t>辩䏍</w:t>
      </w:r>
      <w:r>
        <w:rPr/>
        <w:t>⣂</w:t>
      </w:r>
      <w:r>
        <w:rPr/>
        <w:t>ꤸ⭵</w:t>
      </w:r>
      <w:r>
        <w:rPr/>
        <w:t>湋⥮咱怶便䜱뽉䝭㉞☮쉀欣춿母繰执琹⽍싂嚵䝊佭쉎敵㥕䄵쉳昰쉴♞숪丱땓堨弦㡔숵⤹⩴䱚匽焪䜭쉘䁾批輥湫偅揂㫂㠹뭔꺵䄯쉄㫂橊쉋㉆⑷湍⍰乇䩗盎╚⽟╺当䫃㞘眳婧䯂䳂┽⹺▮⧂㥅眹⩟払璩塳</w:t>
      </w:r>
      <w:r>
        <w:rPr/>
        <w:t>⡟</w:t>
      </w:r>
      <w:r>
        <w:rPr/>
        <w:t>歭㑗摡⼲䎻ꄰ⵶啡⹮</w:t>
      </w:r>
      <w:r>
        <w:rPr/>
        <w:t>⡪</w:t>
      </w:r>
      <w:r>
        <w:rPr/>
        <w:t>煔숣⼯湦乃⩀곂쉧ꥮ幦촵</w:t>
      </w:r>
      <w:r>
        <w:rPr/>
        <w:t>⠺</w:t>
      </w:r>
      <w:r>
        <w:rPr/>
        <w:t>쉡䝤梻䄪㝥싃숮兙㗂顠쉬⻂㊻囂</w:t>
      </w:r>
      <w:r>
        <w:rPr/>
        <w:t>⣂</w:t>
      </w:r>
      <w:r>
        <w:rPr/>
        <w:t>歀뼷숫轩浯┤㭅呥숮숰Ⓜ㤸㴩쉅ㄭ숺潩䡦敷彍㵕幷䕣繑슥Ⓜ濃㴪뼽旂牷</w:t>
      </w:r>
      <w:r>
        <w:rPr/>
        <w:t>⢿</w:t>
      </w:r>
      <w:r>
        <w:rPr/>
        <w:t>辵㝚</w:t>
      </w:r>
      <w:r>
        <w:rPr/>
        <w:t>ꖣ</w:t>
      </w:r>
      <w:r>
        <w:rPr/>
        <w:t>参ㄶ슿恒侱捗浒䡨㛂杗㈤䐷䠲㑂쉪留睴轠呢幄兗兦믂⽚쉥☫坷䑓⩉䏂③湟쵁畗ꥹ숩⚵⵪䤰㥉牳쉡슻䣂朹쉘뭭横淂䜽䖏嫂⥾⥾㕷쉥䝳</w:t>
      </w:r>
      <w:r>
        <w:rPr/>
        <w:t>⠷</w:t>
      </w:r>
      <w:r>
        <w:rPr/>
        <w:t>ꍠ㛃㓂獶晾녟♷娦㡭넬汴습䥊塬깯㡴啣㡭癒걯䉍╋䕒걕㗂ꥬ佐뭤嫂䍐⑗⩱⸫㉁甮畇垩弲穧畖땰쉗㝹礪䡟䯂㭄걅싂쉣╪煰쉲</w:t>
      </w:r>
      <w:r>
        <w:rPr/>
        <w:t>⢡</w:t>
      </w:r>
      <w:r>
        <w:rPr/>
        <w:t>倻칕㉆漪懎挫塌숬쌤⩩獏杂</w:t>
      </w:r>
      <w:r>
        <w:rPr/>
        <w:t>ꕣ</w:t>
      </w:r>
      <w:r>
        <w:rPr/>
        <w:t>塁⤻湭摍⥨轸瀪⫂</w:t>
      </w:r>
      <w:r>
        <w:rPr/>
        <w:t>꤯</w:t>
      </w:r>
      <w:r>
        <w:rPr/>
        <w:t>㊻夨擂禬⑄縳爣䍬⽾嚿啠剡⵬犥쵸④䍅䒥㜳癋碣婂歨⽌呃䡀彾⾘片灞</w:t>
      </w:r>
      <w:r>
        <w:rPr/>
        <w:t>ⵏ</w:t>
      </w:r>
      <w:r>
        <w:rPr/>
        <w:t>㭀欰縰搽槂旎幮</w:t>
      </w:r>
      <w:r>
        <w:rPr/>
        <w:t>ꖡ</w:t>
      </w:r>
      <w:r>
        <w:rPr/>
        <w:t>⼻갹깠檥䣂熩獬昵쵾쎿⵾噓侣⹱坾稺㕧摸坡杺猸뾬䱕⍹瀯汥㞥辡걢⤶숨煓䁲焲㡰녰倷剙瑂枵幁琱깖㭉歁ㆵ㤴礸䉷䇂塮║뭢쉆搽ꅗ㴰㩃妱ぱ䔊攳⒮㓍牠侩奊䈶涥摂繧么辿剤뽬㝌礷佳折㜷⏍桲潫奟烂䁺救甩떮兎噣칆</w:t>
      </w:r>
      <w:r>
        <w:rPr/>
        <w:t>⡖</w:t>
      </w:r>
      <w:r>
        <w:rPr/>
        <w:t>䍺䐭幡㷂䤤濂䀯⪵⑟␤▬쉇╢百姂掩潋칠乵䩢獆㥀睧氽⼪싃⥏㜵炬㡞뼫偙쉗⪘㡸偁线쉯⍲顢癤劬䆘汱㭗쉄潫ꍠㅗ⍭瑪㇂䑋奘⸪ㄵ揎睈쌺ꌭ祇啫摢偶佋䙚⽳㩇啂⹵䖩</w:t>
      </w:r>
      <w:r>
        <w:rPr/>
        <w:t>Ⱕ</w:t>
      </w:r>
      <w:r>
        <w:rPr/>
        <w:t>ⵌ</w:t>
      </w:r>
      <w:r>
        <w:rPr/>
        <w:t>쉟彋瘮싂抻畫뾻輯债玣慗扫秎捑</w:t>
      </w:r>
      <w:r>
        <w:rPr/>
        <w:t>꤬</w:t>
      </w:r>
      <w:r>
        <w:rPr/>
        <w:t>敵⑊</w:t>
      </w:r>
      <w:r>
        <w:rPr/>
        <w:t>ⲿⲮ</w:t>
      </w:r>
      <w:r>
        <w:rPr/>
        <w:t>利䉍┶칔婅浵牯</w:t>
      </w:r>
      <w:r>
        <w:rPr/>
        <w:t>⡴</w:t>
      </w:r>
      <w:r>
        <w:rPr/>
        <w:t>숣䉬ち걥╤뮏ꍮ疣牴␸李玮⍢⯂拂쉵ꄹ㔲悩彪䶩</w:t>
      </w:r>
      <w:r>
        <w:rPr/>
        <w:t>Ⱔ</w:t>
      </w:r>
      <w:r>
        <w:rPr/>
        <w:t>싂숥䱡な쵌嗎啎爻䱁牨䬹䕯猬䝡⍘䵳ㆱ䓍걒싂䅴歰䝚싂㨫쵬朤⵾䙃긳潉ꅌ䁧捔⹷㕵桘奒痂䫂沣冿䕺奇㖻⥪炥朥燎⌷䵉䕟뼫癬⥸⯂䖬乀⽚㬪㕢瘤ꅆꍌ吩쉤싂䀩칋悩믂</w:t>
      </w:r>
      <w:r>
        <w:rPr/>
        <w:t>ⲩ</w:t>
      </w:r>
      <w:r>
        <w:rPr/>
        <w:t>⿂剸轴末␤촣ꍴ䢏便兟⭨摞含녰␵咱칟䙸䁞</w:t>
      </w:r>
      <w:r>
        <w:rPr/>
        <w:t>⣂</w:t>
      </w:r>
      <w:r>
        <w:rPr/>
        <w:t>傮쵷攦硇窮䵒䭭쉹쉁⦮汉䘦㫂䱥때奘彟假땢㞣⦘楈뽮墿潚娪噹녞係硡䄪䩘쉺奚父⒬쉯䡫ꇂ剫䫂啧싂〫쉋슥徣欫偐쉹㡲帮</w:t>
      </w:r>
      <w:r>
        <w:rPr/>
        <w:t>⡄</w:t>
      </w:r>
      <w:r>
        <w:rPr/>
        <w:t>沬汧⭴㝈╊䷂䌬穘婬穧婔畲⨪へ灈牺㍫縫㠻焽嘵䙟ꎩ䑭偶㛂瑂䌵썊彍䭒椪楬敦汾䖣⩕縣⑵䝺㝤김弰</w:t>
      </w:r>
      <w:r>
        <w:rPr/>
        <w:t>ⵈ</w:t>
      </w:r>
      <w:r>
        <w:rPr/>
        <w:t>滂䬽䙞싂佪傿〉矃슱轗숵䁁⛂䝯敀繟乔桋佹彫迂彩뭢户桰獧</w:t>
      </w:r>
      <w:r>
        <w:rPr/>
        <w:t>ꖥ</w:t>
      </w:r>
      <w:r>
        <w:rPr/>
        <w:t>犘常怺灴塒托奪獦总哂뭫槎╗쉪⩂札捃歌檬㍕噳㑒㍲쉂乡捄싂슮</w:t>
      </w:r>
      <w:r>
        <w:rPr/>
        <w:t>ꦱ</w:t>
      </w:r>
      <w:r>
        <w:rPr/>
        <w:t>䍖歾ㄵ灶䜮녏呙묶甪䨰슣檡唨㕄轨䗂癠䁙䲬ㄫ쉒塖</w:t>
      </w:r>
      <w:r>
        <w:rPr/>
        <w:t>ꥀ</w:t>
      </w:r>
      <w:r>
        <w:rPr/>
        <w:t>湓㕞┳兂㉏⯎扶归則窩䡥慃猴榬⥵뽞旂癙䋎슡㒩磂丮♌敡</w:t>
      </w:r>
      <w:r>
        <w:rPr/>
        <w:t>⡁</w:t>
      </w:r>
      <w:r>
        <w:rPr/>
        <w:t>䵫쉟㝧異唭敉긽㭕㭲洷杢埂⽪㡘쉑癒쉧揂⍤ㅟ夤恣ꇍ㉡슩䥤浠浆琪擂숫㪡吶刻䰵䘮뿂</w:t>
      </w:r>
      <w:r>
        <w:rPr/>
        <w:t>ꕡ</w:t>
      </w:r>
      <w:r>
        <w:rPr/>
        <w:t>失깹稱㕕娳⽌뮩甦숺╧⍃쉟䍐</w:t>
      </w:r>
      <w:r>
        <w:rPr/>
        <w:t>⡳</w:t>
      </w:r>
      <w:r>
        <w:rPr/>
        <w:t>䠨쉖⩏⽂兢来⥱싂祸晴偧頊䁞头煀⍚咏䲵㑦쵄쉳㓂柂䲿刲偃坋</w:t>
      </w:r>
      <w:r>
        <w:rPr/>
        <w:t>꧂ꖣꥆ</w:t>
      </w:r>
      <w:r>
        <w:rPr/>
        <w:t>堣段䕘䅋</w:t>
      </w:r>
      <w:r>
        <w:rPr/>
        <w:t>ⰹ</w:t>
      </w:r>
      <w:r>
        <w:rPr/>
        <w:t>ꤪ</w:t>
      </w:r>
      <w:r>
        <w:rPr/>
        <w:t>拃⾩</w:t>
      </w:r>
      <w:r>
        <w:rPr/>
        <w:t>ⷃ</w:t>
      </w:r>
      <w:r>
        <w:rPr/>
        <w:t>礩僃嗂㭧刣</w:t>
      </w:r>
      <w:r>
        <w:rPr/>
        <w:t>ⵠ</w:t>
      </w:r>
      <w:r>
        <w:rPr/>
        <w:t>祊渹㮣倴婒壎ꆡ䆡䬫䩪婣䩖ꥤ㈯㕣⧂♐깩繏䮿츽稤</w:t>
      </w:r>
      <w:r>
        <w:rPr/>
        <w:t>⡰</w:t>
      </w:r>
      <w:r>
        <w:rPr/>
        <w:t>㜸轅婹徘愦术汑杅䊵べ㯂㪵ꅟ睄歶䕆妩깩넪䄽⹆슮떿⏂津䀦⑘</w:t>
      </w:r>
      <w:r>
        <w:rPr/>
        <w:t>ꔫ䷂</w:t>
      </w:r>
      <w:r>
        <w:rPr/>
        <w:t>奤戺䑺猺橡⹙쏂䓂념昲獵㥮쉈⿂啚浇䴶嚏䄦곂䚡朲䍴㩘圻싂灩⼮⬫禣㉡庣㍔묺桐㉸칗㣂噎䉞䅴⴪㤨歠쉖呧숫兎氰睑습幎걧串㢬憻桪塾欴칸㩂瀥墏㙌</w:t>
      </w:r>
      <w:r>
        <w:rPr/>
        <w:t>⣂</w:t>
      </w:r>
      <w:r>
        <w:rPr/>
        <w:t>勂埍☤癘㍦㠳뽪뾬畋礽っ칮㯂但䊵숪⒏</w:t>
      </w:r>
      <w:r>
        <w:rPr/>
        <w:t>ꗃ</w:t>
      </w:r>
      <w:r>
        <w:rPr/>
        <w:t>쉣⭆쉹䈻♋㢻䓂䭴慶㕮嘪唲捳灮䵏</w:t>
      </w:r>
      <w:r>
        <w:rPr/>
        <w:t>ⵠ</w:t>
      </w:r>
      <w:r>
        <w:rPr/>
        <w:t>䍍睱ꎩ</w:t>
      </w:r>
      <w:r>
        <w:rPr/>
        <w:t>⡢</w:t>
      </w:r>
      <w:r>
        <w:rPr/>
        <w:t>싂垮䭏⬩㪱猤䵦㙎⩂⽂쵥畒奌桁</w:t>
      </w:r>
      <w:r>
        <w:rPr/>
        <w:t>ꔦ</w:t>
      </w:r>
      <w:r>
        <w:rPr/>
        <w:t>쵌걦摦땆〨쉱燂쉈樮㉷㐸⩦뾵〻奁ꌬ</w:t>
      </w:r>
      <w:r>
        <w:rPr/>
        <w:t>ꗃ</w:t>
      </w:r>
      <w:r>
        <w:rPr/>
        <w:t>ㅇ佈慗睚济售淃䯂〱䬳獾㩎啂旃桬㬣䋂숳矂晡⚵ㄮ淂攬⌦ꅂꥤ⽦⽨꺩㑪爹쉪숪瑫䄪牡싂唸瑘쏂擃琭슿硄슏숫㉡卸偷㭶扪失㝶㙨㉴칸塊塪楏擂㵰轳桀刯睌盂輦夹秂䉫㤦䥫戶䉕截ꍓ䥢䅔䕸</w:t>
      </w:r>
      <w:r>
        <w:rPr/>
        <w:t>⠲</w:t>
      </w:r>
      <w:r>
        <w:rPr/>
        <w:t>슘伫曃◂帱瓂㭈彩烍⵳煉</w:t>
      </w:r>
      <w:r>
        <w:rPr/>
        <w:t>ⵥꦱ</w:t>
      </w:r>
      <w:r>
        <w:rPr/>
        <w:t>轾祆䑹䡑㈸轍樵뿂彳䕕쉢䥷渪㷂쉟</w:t>
      </w:r>
    </w:p>
    <w:p>
      <w:pPr>
        <w:pStyle w:val="PreformattedText"/>
        <w:bidi w:val="0"/>
        <w:spacing w:before="0" w:after="0"/>
        <w:jc w:val="left"/>
        <w:rPr/>
      </w:pPr>
      <w:r>
        <w:rPr/>
        <w:t>⮘</w:t>
      </w:r>
      <w:r>
        <w:rPr/>
        <w:t>妣顑瞻䡣㕚歎灤牠ㄪ╭协䪩儯䮣쉔囂僂</w:t>
      </w:r>
      <w:r>
        <w:rPr/>
        <w:t>⢻</w:t>
      </w:r>
      <w:r>
        <w:rPr/>
        <w:t>漵䥇</w:t>
      </w:r>
      <w:r>
        <w:rPr/>
        <w:t>ⶻ</w:t>
      </w:r>
      <w:r>
        <w:rPr/>
        <w:t>䵪㥇厵㈥숤平㤵犘䢿숬卋쉷㘷灚⹶値彦깔䉱⥒䕍汎㌸唬ꥮ䍆漲䍴顳偟硶</w:t>
      </w:r>
      <w:r>
        <w:rPr/>
        <w:t>Ⱬ</w:t>
      </w:r>
      <w:r>
        <w:rPr/>
        <w:t>旂䱔컂妩☶㩗䕸쉀ꌰだ枣㥷깨⥢䣂뇂ꎘ轟敠㬩〥迂䲏摂</w:t>
      </w:r>
      <w:r>
        <w:rPr/>
        <w:t>ⴤ</w:t>
      </w:r>
      <w:r>
        <w:rPr/>
        <w:t>䡎</w:t>
      </w:r>
      <w:r>
        <w:rPr/>
        <w:t>꧃◂</w:t>
      </w:r>
      <w:r>
        <w:rPr/>
        <w:t>쉙⵪䝲쉤</w:t>
      </w:r>
      <w:r>
        <w:rPr/>
        <w:t>ⳃ</w:t>
      </w:r>
      <w:r>
        <w:rPr/>
        <w:t>ꅒ쉮䵀㑾琣</w:t>
      </w:r>
      <w:r>
        <w:rPr/>
        <w:t>⢻</w:t>
      </w:r>
      <w:r>
        <w:rPr/>
        <w:t>ꌺ⌨녗幚㧂⚩쉩穗呴쉗뭹䰽㶩㋂땐殥⑤</w:t>
      </w:r>
      <w:r>
        <w:rPr/>
        <w:t>⡒</w:t>
      </w:r>
      <w:r>
        <w:rPr/>
        <w:t>䖿긱否厡ꍁ堦刵쉋彭窿檱싂噯朵剤㷂⩟奕㵐⹍⌷㟂㉒乣㬹㨪䵴所柂⫂㝍㙕潨뽘⌷凂灍呩쵳牲</w:t>
      </w:r>
      <w:r>
        <w:rPr/>
        <w:t>⡔</w:t>
      </w:r>
      <w:r>
        <w:rPr/>
        <w:t>捑</w:t>
      </w:r>
      <w:r>
        <w:rPr/>
        <w:t>ꔣ</w:t>
      </w:r>
      <w:r>
        <w:rPr/>
        <w:t>媮썁숥湸◂</w:t>
      </w:r>
      <w:r>
        <w:rPr/>
        <w:t>ꔰ</w:t>
      </w:r>
      <w:r>
        <w:rPr/>
        <w:t>琱侮喵㡰摩㔰祴䙁㨪⹰哂甪뼥慣慈䨱묺䶣㝞咮敷䎩輊䌴</w:t>
      </w:r>
      <w:r>
        <w:rPr/>
        <w:t>ꕭ</w:t>
      </w:r>
      <w:r>
        <w:rPr/>
        <w:t>ꍁ䝸㔲쉫扄▱䡊㪘싂칏㯂䉋䆩剕ぷ湖</w:t>
      </w:r>
      <w:r>
        <w:rPr/>
        <w:t>⢩</w:t>
      </w:r>
      <w:r>
        <w:rPr/>
        <w:t>㣂쉍㶿쉵㏂博佃</w:t>
      </w:r>
      <w:r>
        <w:rPr/>
        <w:t>⠺</w:t>
      </w:r>
      <w:r>
        <w:rPr/>
        <w:t>横矂㪵僂⬴圻卑䉊⥚䅥썑㊻顎㜰猭埂䪿쉮⴨⤻</w:t>
      </w:r>
      <w:r>
        <w:rPr/>
        <w:t>ⱑ</w:t>
      </w:r>
      <w:r>
        <w:rPr/>
        <w:t>ꍔ⍆䉳ㅓ䍫ꅺ㵶ꥸ쉟义䥔椽颏祔绂琴䩧긪杴䍪啌囂䊩䈤㩶떏䡎爸⺥㎩硩뮮昣睬뭸潏央牯桓㥇橢넪뭃歖杕昣뮩⩓智쉃摹䡱忍㑚撩ꥠ㪬卥曂␳㡹치쉳쉞婐卂剰灠愹疩꺻汥利佢縮</w:t>
      </w:r>
      <w:r>
        <w:rPr/>
        <w:t>⡹</w:t>
      </w:r>
      <w:r>
        <w:rPr/>
        <w:t>晣倮煔克䞻剟乞啺憩뽘숭싎㕁皩쉠䕠숤㠪숴⌸凂慅淂敇婄䐴놩掏杊⪱갴旂갸딤㌭塳ꥺ晋㔪ꍟ獓숦䲮쉊侬堥</w:t>
      </w:r>
      <w:r>
        <w:rPr/>
        <w:t>ꤽ</w:t>
      </w:r>
      <w:r>
        <w:rPr/>
        <w:t>㍆쵨</w:t>
      </w:r>
      <w:r>
        <w:rPr/>
        <w:t>ⴤ</w:t>
      </w:r>
      <w:r>
        <w:rPr/>
        <w:t>㉢漮쉦</w:t>
      </w:r>
      <w:r>
        <w:rPr/>
        <w:t>Ⱚ</w:t>
      </w:r>
      <w:r>
        <w:rPr/>
        <w:t>숦痂ㆣ縬䀥晫猵䙮畤쉈걯⩱</w:t>
      </w:r>
      <w:r>
        <w:rPr/>
        <w:t>⡩</w:t>
      </w:r>
      <w:r>
        <w:rPr/>
        <w:t>彣ꥭ⦻쉚畟㷍㐺딺췂슥圷╄㭇娮椥獠偩吹呈惂⛂ㅉ塣ꍦ八䱨쵘㝅乭䨺䡐숱㙚ꏂ쉒煬촹畹否┭쏂轔䙪㠸噉䔪瀭睺ꥤ浥㨤恀칑共䀯爽乘충䨺䰳㙨瀶</w:t>
      </w:r>
      <w:r>
        <w:rPr/>
        <w:t>ꤥ</w:t>
      </w:r>
      <w:r>
        <w:rPr/>
        <w:t>乊ꏂ⮩哂囂䔨뼥捆わ玏繅䨵겱倵䜽⽅摊겱歍攤☰懂睭硚䭕쉷⹍礨教㥺睦抏唨</w:t>
      </w:r>
      <w:r>
        <w:rPr/>
        <w:t>꤫</w:t>
      </w:r>
      <w:r>
        <w:rPr/>
        <w:t>帪䞘ꥫ䆵㡌娲⍺숯녆㜵佷</w:t>
      </w:r>
      <w:r>
        <w:rPr/>
        <w:t>ꕦ◂</w:t>
      </w:r>
      <w:r>
        <w:rPr/>
        <w:t>售绂段䑘痍㑹䕙夦ꅖ숩ㅎ䫂男┰参恎䴵㭪⌬䴺稵䛍吶牲嗂녑뭲埂㡱녊쉴</w:t>
      </w:r>
      <w:r>
        <w:rPr/>
        <w:t>ꗂ</w:t>
      </w:r>
      <w:r>
        <w:rPr/>
        <w:t>녋慔쌵牌曂祳匨뿍⬩歅䕌牮慇㒘潈唳⧃呙㝦⏂⭥䜩㬩湄檱幞</w:t>
      </w:r>
      <w:r>
        <w:rPr/>
        <w:t>Ⲭ♚</w:t>
      </w:r>
      <w:r>
        <w:rPr/>
        <w:t>㬮焤㒵㐸扪㵖⨨싃믂琴䄭㑭凂䄺仂䡚꺏晢뭈⾣깂</w:t>
      </w:r>
      <w:r>
        <w:rPr/>
        <w:t>ꤶ</w:t>
      </w:r>
      <w:r>
        <w:rPr/>
        <w:t>䮣稶くꥳ</w:t>
      </w:r>
      <w:r>
        <w:rPr/>
        <w:t>Ⳃ</w:t>
      </w:r>
      <w:r>
        <w:rPr/>
        <w:t>쉐</w:t>
      </w:r>
      <w:r>
        <w:rPr/>
        <w:t>⡇</w:t>
      </w:r>
      <w:r>
        <w:rPr/>
        <w:t>㩈彐㑂걚숽䍎啧숲㑟꥗</w:t>
      </w:r>
      <w:r>
        <w:rPr/>
        <w:t>⡀</w:t>
      </w:r>
      <w:r>
        <w:rPr/>
        <w:t>㵥樣쉊</w:t>
      </w:r>
      <w:r>
        <w:rPr/>
        <w:t>⡃⍪</w:t>
      </w:r>
      <w:r>
        <w:rPr/>
        <w:t>晌뽬磂䫂넦ꥳ䘽ꥭ㑓䠫╭乕硋庵䆵䁈㝦汚彁㙾⚮㭰䶮佒䙴攪쌫♒ꎩ䡰懎㤣䩄쉖쉃姂䙾恃敗⯂允╙䍇硇㍯凂㌵摨☽땁か轎䝙扇玬쉉捱⻂⥋쌸ꄨ䞥䙑槂䈴곂</w:t>
      </w:r>
      <w:r>
        <w:rPr/>
        <w:t>꤬</w:t>
      </w:r>
      <w:r>
        <w:rPr/>
        <w:t>幨䋂㐸汘楇㍦瀴䛂쉈䡎쉗夫嗂㴴䭀歹㥓汰题歕䙈〈ㅓ숰쉧盂僂福洪뭏坥㎻⸪僂䡴憻喩婏숊⥘䑘扁㥅䰯쉧깁㭋扖浑䣎⥪毂强㛂匮ꥯ斮쉶䩀顠ㄯ▻に殩⯎漩繢䗂ꥧ焻⻂砷⦻뭍쵙矂싂㤽悻갳캘呒쉆</w:t>
      </w:r>
      <w:r>
        <w:rPr/>
        <w:t>ꤰ</w:t>
      </w:r>
      <w:r>
        <w:rPr/>
        <w:t>吸扖枮椦礻䤷潋ㅁ㕱㖣剕㡥</w:t>
      </w:r>
      <w:r>
        <w:rPr/>
        <w:t>ꤣ</w:t>
      </w:r>
      <w:r>
        <w:rPr/>
        <w:t>擂伴</w:t>
      </w:r>
      <w:r>
        <w:rPr/>
        <w:t>⠪</w:t>
      </w:r>
      <w:r>
        <w:rPr/>
        <w:t>䅖믂⒱濂䪿案冿剴呥⩄挸⸷⯂⿍忂⩶焲塧怳㴩毂辩浖涩ꄫ啡⿂꥕㔷</w:t>
      </w:r>
      <w:r>
        <w:rPr/>
        <w:t>ⵄ⵫</w:t>
      </w:r>
      <w:r>
        <w:rPr/>
        <w:t>椷塐䟂兎睷湎疮轫㌸洯繟折☪㝋い숮兎㮘썟⥌䧍놱䡈칧ꥠ恎壂쉲㶮是뼷歟奓㤩燂숫睘⍱䍸哂㎻쉪玩㜮止牥祯桺깉㠺쉰杅橢걹爷㵯췂厵䂣創滂圸㩆嚻넣矍</w:t>
      </w:r>
      <w:r>
        <w:rPr/>
        <w:t>ⵕ</w:t>
      </w:r>
      <w:r>
        <w:rPr/>
        <w:t>䄨玵뾥祏䱸㶩슬桮䕦輺㕅䈭슬歭츨䉩쉇</w:t>
      </w:r>
      <w:r>
        <w:rPr/>
        <w:t>ꕷ</w:t>
      </w:r>
      <w:r>
        <w:rPr/>
        <w:t>砦顩庘뽁仂留堻떮曂⭣檮㑟癙刬⽫䫍汋싂⩋䀪⛂䀲㉱꥘촸䓂椰쉳쉹⑵숰</w:t>
      </w:r>
      <w:r>
        <w:rPr/>
        <w:t>ꥉ</w:t>
      </w:r>
      <w:r>
        <w:rPr/>
        <w:t>匬싂究橠橧䀶坌㘪䵞⨻抱쉠利䱥汹浑땵⭖灂呧汄偹挻杢췂攬冱噫楘顯䥸䰶妵뗂䄯ꅂ睴堸奡묵婱睯⏃ㅕ幅㙹䗂⪵쉍儣浬偨䝳儨䳂ぬ种쵄☰쉬㑓慓弨疡㉩ꥳ页䒵쉏搯숯禥䁳㤫⤦昮頬겻䑐䲿</w:t>
      </w:r>
      <w:r>
        <w:rPr/>
        <w:t>⣂</w:t>
      </w:r>
      <w:r>
        <w:rPr/>
        <w:t>平復睓䁦杈侩䔫⍀㬤쏂硡☵쎣剒뭶撱䧍쉓쉟㐷爪㑯瀴穚整싃䴫氪쉪儽単⑐슘碡㗂噴轥㙏㍂뿂湨㍯業㵆乸捕㤦뭃恾呄⿂癯湠숪攰ꍫ쉈佥䭀夭硚栺ㅮ싎</w:t>
      </w:r>
      <w:r>
        <w:rPr/>
        <w:t>ꕌ╵</w:t>
      </w:r>
      <w:r>
        <w:rPr/>
        <w:t>卪灤皵卵⤤辘⎥숭迍쉟〷楌숸参㍬쉙슥牂縥쉚㜷쉟슩ㆮ⤬セ㔣㥸싎쵔땍飂竍呖䘪숪堫</w:t>
      </w:r>
      <w:r>
        <w:rPr/>
        <w:t>ꦿ⥐ꥆ</w:t>
      </w:r>
      <w:r>
        <w:rPr/>
        <w:t>㥏㝧</w:t>
      </w:r>
      <w:r>
        <w:rPr/>
        <w:t>ꥃ</w:t>
      </w:r>
      <w:r>
        <w:rPr/>
        <w:t>㙷숮쉕漱㊻ꅖ嫍䍵꥞㵍是睱䵌㝁㘮긻倪쉗⥏䰭㗂勂⑩溘绂悡㝴䐪</w:t>
      </w:r>
      <w:r>
        <w:rPr/>
        <w:t>ⵡ</w:t>
      </w:r>
      <w:r>
        <w:rPr/>
        <w:t>硦頽쌭䐹䌴⵸欫㔷▥唪偨䩚伣溏禬䟂楑禮㌫穷㙀ꥥ뭂烎穃㗂䏂瀶묯㤲暏瑷勍칠김曂깃牐칩凂慺卯쉹穒</w:t>
      </w:r>
      <w:r>
        <w:rPr/>
        <w:t>ꥀ</w:t>
      </w:r>
      <w:r>
        <w:rPr/>
        <w:t>㭓</w:t>
      </w:r>
      <w:r>
        <w:rPr/>
        <w:t>ꖿ</w:t>
      </w:r>
      <w:r>
        <w:rPr/>
        <w:t>唭畤婟⑃癗䮵뭨淂椹걦轔欵㍘泂瑇</w:t>
      </w:r>
      <w:r>
        <w:rPr/>
        <w:t>ꕃ</w:t>
      </w:r>
      <w:r>
        <w:rPr/>
        <w:t>싂숵啡</w:t>
      </w:r>
      <w:r>
        <w:rPr/>
        <w:t>ⱔ</w:t>
      </w:r>
      <w:r>
        <w:rPr/>
        <w:t>녫쏎儥⤻쉉⧂⩏슡穮佳뭇䁉楪扮숫娶愊䉳檻⑀彫摚ꆡ摄捅剡䂮썳쉧摂㛂敳㡣奡㊥</w:t>
      </w:r>
      <w:r>
        <w:rPr/>
        <w:t>ꤩ</w:t>
      </w:r>
      <w:r>
        <w:rPr/>
        <w:t>䩓㙃煟㪱숴祵摉䒥숰㐨㙬⮿幖復䱊䤺㙇䔥牬䅯䈱때单瀱쉮㴭ヂ숰쏂哂䙕숭䴩汧㉁䉋㍎䒻䬥䌥䶱攽⤬뭆湐摾瑬䤭싂繎彘㶻颡</w:t>
      </w:r>
      <w:r>
        <w:rPr/>
        <w:t>⡀</w:t>
      </w:r>
      <w:r>
        <w:rPr/>
        <w:t>㔮炡轆眸⩄⥇㬯浐瓂</w:t>
      </w:r>
      <w:r>
        <w:rPr/>
        <w:t>ꤲ</w:t>
      </w:r>
      <w:r>
        <w:rPr/>
        <w:t>䡣䮡싂倯숮畷ꎮち␴湂圬쉑</w:t>
      </w:r>
      <w:r>
        <w:rPr/>
        <w:t>ꦱ</w:t>
      </w:r>
      <w:r>
        <w:rPr/>
        <w:t>摦㉥潕㟂幄摶싂䙱碻滂넣촰竂檵瑌㙲圩䱒彾슿䱗样ぢ弻</w:t>
      </w:r>
      <w:r>
        <w:rPr/>
        <w:t>ꗂꤲ</w:t>
      </w:r>
      <w:r>
        <w:rPr/>
        <w:t>䤱轑珂㑍慾걶</w:t>
      </w:r>
      <w:r>
        <w:rPr/>
        <w:t>Ⱨ</w:t>
      </w:r>
      <w:r>
        <w:rPr/>
        <w:t>넽矎ㅾ㎿㨻煫慃捶쉯汮</w:t>
      </w:r>
      <w:r>
        <w:rPr/>
        <w:t>ꕰ</w:t>
      </w:r>
      <w:r>
        <w:rPr/>
        <w:t>䄬</w:t>
      </w:r>
      <w:r>
        <w:rPr/>
        <w:t>Ⱕ</w:t>
      </w:r>
      <w:r>
        <w:rPr/>
        <w:t>稰习뿃侏긹秂晟繭⒩拎卌䁚忎㥫⍒䠹噗穢繵䖱珂硍㍧潤牰㤪䑏䩹砽咬欩䜥囂쉕嫎㭓㟍</w:t>
      </w:r>
      <w:r>
        <w:rPr/>
        <w:t>ꕅ</w:t>
      </w:r>
      <w:r>
        <w:rPr/>
        <w:t>쉠ꥪ슥桳㠶畗⨩璬칩깄ヂ淂丽倫輬㕅쉚</w:t>
      </w:r>
      <w:r>
        <w:rPr/>
        <w:t>Ⳃ</w:t>
      </w:r>
      <w:r>
        <w:rPr/>
        <w:t>攩슩正㡗汋䄪뽔堭쉎쌭壂㉬憥汙㄰썵걧뼥業쉨䰭椵惂潨塯⫂痂㵓湺㠽兯</w:t>
      </w:r>
      <w:r>
        <w:rPr/>
        <w:t>꧂</w:t>
      </w:r>
      <w:r>
        <w:rPr/>
        <w:t>玻⪘朱瀱충갫㥮쉷뇂摪싃걁瘱慃啣硧琭冥㦿䈴暻숰⩡呆杧쵱樷泂輻攩䃎浠⩨㡺㚘╥㍰〉滃까⎏</w:t>
      </w:r>
      <w:r>
        <w:rPr/>
        <w:t>⢻</w:t>
      </w:r>
      <w:r>
        <w:rPr/>
        <w:t>䉚䔪䕡㥋㒡纘뭏칯⨷癄獦쉙檱弸㩭</w:t>
      </w:r>
      <w:r>
        <w:rPr/>
        <w:t>ⱄ</w:t>
      </w:r>
      <w:r>
        <w:rPr/>
        <w:t>呔㩴江塕딬棂䗍뿂㝂㔴㍎ꌰ䷂䝈穖⭴䔣</w:t>
      </w:r>
      <w:r>
        <w:rPr/>
        <w:t>ⱃ</w:t>
      </w:r>
      <w:r>
        <w:rPr/>
        <w:t>㉃墵兓橍晅䔲ㄫ䍠泂堦十㝧卌깳㛂䱓뾿桯挪컂䋂</w:t>
      </w:r>
      <w:r>
        <w:rPr/>
        <w:t>Ⱘ╫</w:t>
      </w:r>
      <w:r>
        <w:rPr/>
        <w:t>㐦愲䒮묬洭玿喥쉟㉓</w:t>
      </w:r>
      <w:r>
        <w:rPr/>
        <w:t>ꥒ</w:t>
      </w:r>
      <w:r>
        <w:rPr/>
        <w:t>拂䡐㵯轵⪣숷㍅ꥪ橘顮儱쉪㜰䩵</w:t>
      </w:r>
      <w:r>
        <w:rPr/>
        <w:t>⠳</w:t>
      </w:r>
      <w:r>
        <w:rPr/>
        <w:t>潚戻ゥ彠췂畖딲䩋橶녾䍠쉗츫硨抵⽲摖䕈쉡㕕슩辿凂싂䭕ꄪ쵊츸䍅뭅걱㩦습穃☥⩬쵚悻瑞䍳倰㡕慸䄪䍵䝶⺵싂쉃䲡拂숪㕹輪쉵丯瑖숵㊥썥䦡瀨䉘乂놣ヂ쉎忂硷녅싂儳㐲昶癌䙔껂浕믎䂱砰碥壂⿂繾⍩偏칦牯䤰싂挲ㅹ穪숪憘싂硑穒㭹숭䔪</w:t>
      </w:r>
      <w:r>
        <w:rPr/>
        <w:t>ꦣ</w:t>
      </w:r>
      <w:r>
        <w:rPr/>
        <w:t>䚩㉫␪彂뭩꥕䪡浈䀽쉳杗繩䉗癬㜪⽋挰慍䙊</w:t>
      </w:r>
      <w:r>
        <w:rPr/>
        <w:t>Ⲯ╏</w:t>
      </w:r>
      <w:r>
        <w:rPr/>
        <w:t>婋䩬쉀쉶깮瓂㨷ꄭ䯂䖥녰敇⬱츲橡攦繱⩆飍⑆䨲⽰⑞顎䉘㜸䴹쉓⑏ヂ䞱畇甥䠊煩쉖转</w:t>
      </w:r>
      <w:r>
        <w:rPr/>
        <w:t>ꕌ</w:t>
      </w:r>
      <w:r>
        <w:rPr/>
        <w:t>쉠颥橏숤懎쌵煹䩨쉦쉉⸴</w:t>
      </w:r>
      <w:r>
        <w:rPr/>
        <w:t>⡱</w:t>
      </w:r>
      <w:r>
        <w:rPr/>
        <w:t>㥏⸣繎</w:t>
      </w:r>
      <w:r>
        <w:rPr/>
        <w:t>ⰺ</w:t>
      </w:r>
      <w:r>
        <w:rPr/>
        <w:t>숯㡑晲꤮갵塺敟쉃枵⍓싂係⮘䩨娯</w:t>
      </w:r>
      <w:r>
        <w:rPr/>
        <w:t>⢣</w:t>
      </w:r>
      <w:r>
        <w:rPr/>
        <w:t>싂〤癹┯砨</w:t>
      </w:r>
      <w:r>
        <w:rPr/>
        <w:t>Ⱓ</w:t>
      </w:r>
      <w:r>
        <w:rPr/>
        <w:t>ꅗ洤떵㋃琫䔮䑙</w:t>
      </w:r>
      <w:r>
        <w:rPr/>
        <w:t>Ⱕ</w:t>
      </w:r>
      <w:r>
        <w:rPr/>
        <w:t>夬䱯奢</w:t>
      </w:r>
      <w:r>
        <w:rPr/>
        <w:t>⠭</w:t>
      </w:r>
      <w:r>
        <w:rPr/>
        <w:t>敡乷㈰掱땋╃⹯捤㉞炏䴪弻䣂䁙ꍆ㕞⩪彀㩠䁚䱲呎廂㨹뭠迂垣繸숭┳Ⓧ⩾獢㣂⤪瀹딶䖩忂熿漤妿</w:t>
      </w:r>
      <w:r>
        <w:rPr/>
        <w:t>ꕔ</w:t>
      </w:r>
      <w:r>
        <w:rPr/>
        <w:t>顎ㅡ梣橋梬㉠焮䕭株攵慲濂䌺䍢慯췂砩⩓</w:t>
      </w:r>
      <w:r>
        <w:rPr/>
        <w:t>⡭</w:t>
      </w:r>
      <w:r>
        <w:rPr/>
        <w:t>噩╍ꄩ㦩杭恄㕈⍉</w:t>
      </w:r>
      <w:r>
        <w:rPr/>
        <w:t>⠯</w:t>
      </w:r>
      <w:r>
        <w:rPr/>
        <w:t>泂⮮榻埍歡璬䤲╸焳췂灓믂㓂婚戱株嗂辘㤰숥杹硒迂䙳썊</w:t>
      </w:r>
      <w:r>
        <w:rPr/>
        <w:t>ꤹ</w:t>
      </w:r>
      <w:r>
        <w:rPr/>
        <w:t>佬涵滂╂⹖깣迃晴縹⤨㒻壂⽧噰求牸쉄㭔ㄵ卯䫂㉟硅慊噦ㆩ態ㅺ竂ꄻ숻愳杞쉆</w:t>
      </w:r>
      <w:r>
        <w:rPr/>
        <w:t>ꤷ</w:t>
      </w:r>
      <w:r>
        <w:rPr/>
        <w:t>欤㝨⸩喱⽉䓂⵩即䑚煶㷂湐</w:t>
      </w:r>
      <w:r>
        <w:rPr/>
        <w:t>ꕠ</w:t>
      </w:r>
      <w:r>
        <w:rPr/>
        <w:t>欴嗍쉹潖䰶䑪䡁泂䙩ノ繡뭓䐩櫂⬩煙ㅏ</w:t>
      </w:r>
      <w:r>
        <w:rPr/>
        <w:t>ꥂ</w:t>
      </w:r>
      <w:r>
        <w:rPr/>
        <w:t>冻䦡Ⓜ싂亣䘨⹓쉶싂硒ꍮꏂ䲣䤰睭㡹擂桡㡑渳쉲㝐偦乗窵㵸⭑Ⓨ쏂䦣㩳떱⍚㜹塈</w:t>
      </w:r>
      <w:r>
        <w:rPr/>
        <w:t>ꗂ</w:t>
      </w:r>
      <w:r>
        <w:rPr/>
        <w:t>쏂䬣䈫呶</w:t>
      </w:r>
      <w:r>
        <w:rPr/>
        <w:t>ꕄꥌ</w:t>
      </w:r>
      <w:r>
        <w:rPr/>
        <w:t>䌣ぺ㔶뼹</w:t>
      </w:r>
      <w:r>
        <w:rPr/>
        <w:t>Ⳃ</w:t>
      </w:r>
      <w:r>
        <w:rPr/>
        <w:t>䀣輤繬ꆩ쵎䙚ꄯ䙸쉈쉳淂㍖㔨쉟并縸偐</w:t>
      </w:r>
      <w:r>
        <w:rPr/>
        <w:t>ⱉⱔ</w:t>
      </w:r>
      <w:r>
        <w:rPr/>
        <w:t>긽㝂扇挱䘤숤䊬⩀╶ꏂ樮䴻婅暵橱䀴꥾䕖懍廍꺻殣㊵呬繲㆏剏䩭숫婺쉲䵥橶澻곂勎㪩兺烂</w:t>
      </w:r>
      <w:r>
        <w:rPr/>
        <w:t>ⱇ</w:t>
      </w:r>
      <w:r>
        <w:rPr/>
        <w:t>㡓忂ꌵ뮏憡発珂ꍐ䦥쉠</w:t>
      </w:r>
      <w:r>
        <w:rPr/>
        <w:t>ꔸ</w:t>
      </w:r>
      <w:r>
        <w:rPr/>
        <w:t>呖砨⩱싂繾슱䩑庡敓</w:t>
      </w:r>
      <w:r>
        <w:rPr/>
        <w:t>ꔺ</w:t>
      </w:r>
      <w:r>
        <w:rPr/>
        <w:t>㑭䙠⥾橯䤰쉦朳땊捴쉚欸⍗쉲䅣쉋⶘㩞</w:t>
      </w:r>
      <w:r>
        <w:rPr/>
        <w:t>ꔱ</w:t>
      </w:r>
      <w:r>
        <w:rPr/>
        <w:t>䲻沬⒣⩀ꥳ䐨ꄭ㘽恒䶻坳⛂쉆殩땘꥗⚬⮻⑫䉲숮睪橡䕳婟䁴执ꍈ촲㤴⺣긯棂楘⬨䞘딱䮩哂桁埃슻쉓䡡摦颵擂沬䤪頦繓䨴䕒캻繬츯呒䃂歯쉓繋⨲㩲䀯⫂⏎⩴奣㑀ꌮ浵潤捚</w:t>
      </w:r>
      <w:r>
        <w:rPr/>
        <w:t>⡧</w:t>
      </w:r>
      <w:r>
        <w:rPr/>
        <w:t>ⷂ</w:t>
      </w:r>
      <w:r>
        <w:rPr/>
        <w:t>쉙噖⍅䉁兹</w:t>
      </w:r>
      <w:r>
        <w:rPr/>
        <w:t>ꕊ⫂</w:t>
      </w:r>
      <w:r>
        <w:rPr/>
        <w:t>歗♈䗂슥风䫂穇㝗啀</w:t>
      </w:r>
      <w:r>
        <w:rPr/>
        <w:t>ꗂ</w:t>
      </w:r>
      <w:r>
        <w:rPr/>
        <w:t>쉀⍗쉷晢쉙䕮悩땐</w:t>
      </w:r>
      <w:r>
        <w:rPr/>
        <w:t>ꕎ</w:t>
      </w:r>
      <w:r>
        <w:rPr/>
        <w:t>娽爪䆥䨮恣㝁㫂䡷㘶⼭帯囂⪩䡺숰橥㍓爺㡫</w:t>
      </w:r>
      <w:r>
        <w:rPr/>
        <w:t>⣂⭑</w:t>
      </w:r>
      <w:r>
        <w:rPr/>
        <w:t>㘨喏湠㒿쉥쉵澡硏繫乺掿⨪녈⒱䧂〪喡ꍠ挳츫㡦轗硞쉵싂仂睍頊严㥳伮痎村杫싂䉦繢㙣橕</w:t>
      </w:r>
      <w:r>
        <w:rPr/>
        <w:t>ꥄ</w:t>
      </w:r>
      <w:r>
        <w:rPr/>
        <w:t>獍숺䭪㑵슮扅㤫긳쉨欺剆係딩甸活쉱噪⸣䡤颩墻䡗䱍⻂⯂ꄪ</w:t>
      </w:r>
      <w:r>
        <w:rPr/>
        <w:t>꧂</w:t>
      </w:r>
      <w:r>
        <w:rPr/>
        <w:t>璿깁砵婣牶熡뽀䥋썖慦惂繈㞣桷⚘䄨</w:t>
      </w:r>
      <w:r>
        <w:rPr/>
        <w:t>꤬</w:t>
      </w:r>
      <w:r>
        <w:rPr/>
        <w:t>㨪꥞淍싂埂値㬳猩愲儱敬矂</w:t>
      </w:r>
      <w:r>
        <w:rPr/>
        <w:t>ꖩ</w:t>
      </w:r>
      <w:r>
        <w:rPr/>
        <w:t>쉒䈫䥍ꏂ촴㵎発⨹槂</w:t>
      </w:r>
      <w:r>
        <w:rPr/>
        <w:t>꧂</w:t>
      </w:r>
      <w:r>
        <w:rPr/>
        <w:t>䅇獇썒⩰ㄣ싂쵅㝍愺깚偍⥖䡹奶繇쉈♕幷剱믂䙺䭳㤮䩧츯盂婸쵖뽂畡秎㭸佸檩싂祅</w:t>
      </w:r>
      <w:r>
        <w:rPr/>
        <w:t>ⲩ</w:t>
      </w:r>
      <w:r>
        <w:rPr/>
        <w:t>教숤戳쉞䣂段㍭繙塤㙦搴硟参癦懂⽔⨳憵㊵䄺숮祅⬩</w:t>
      </w:r>
      <w:r>
        <w:rPr/>
        <w:t>ꕰ</w:t>
      </w:r>
      <w:r>
        <w:rPr/>
        <w:t>쉨妩숽쉔갩㢏䑈旂刽䍮䝶䁚夻牂쉗卖奐湱澩䴯曂</w:t>
      </w:r>
      <w:r>
        <w:rPr/>
        <w:t>⡗</w:t>
      </w:r>
      <w:r>
        <w:rPr/>
        <w:t>纮甲槂䶡⤴</w:t>
      </w:r>
      <w:r>
        <w:rPr/>
        <w:t>ꤵ</w:t>
      </w:r>
      <w:r>
        <w:rPr/>
        <w:t>㝮㕒敵拂䚣顔摗숭땡楘桷⸣䥘숪슡轢敕㴤숬縮촫⺥喏㞡歅沱뮬</w:t>
      </w:r>
      <w:r>
        <w:rPr/>
        <w:t>ⱇ</w:t>
      </w:r>
      <w:r>
        <w:rPr/>
        <w:t>牚䝞쉠浩쉚檵㍞쉘穰㜮숩卷姂⦬⦡쎏믂庥平睅壎偦侘楙쎿㬻䀪廂獋뇂쉳㎵匪瘣쉉㥒塎穊婵䉮⽰쉖ギ瀨뽦䂥㝇狂긨瓂忂</w:t>
      </w:r>
      <w:r>
        <w:rPr/>
        <w:t>ⵎ</w:t>
      </w:r>
      <w:r>
        <w:rPr/>
        <w:t>䍣䑠䐪䱟숦痂痂䙔毂숦牞掣来爷칙䙵卷冿桏㍆ꇃ㡵ꅡ쉷本媱瓂숣╆繚숵쵀こ䰨쉦呠땷年땴䩁땘に砪垩㨰⍊彃啸烂슘楺㇂䝙怦╧扙頯⭭䒘⯂奕㏂䄵㑧쉠䥇㐺弰祯쎘㈺ꅪ䶩珂數汨硪㣂㞣托숷楉㝙熻◃欹婾歌偯⪻촭⹮晾䱎䩥쉮硲墿溩杨䥫娫⦻</w:t>
      </w:r>
      <w:r>
        <w:rPr/>
        <w:t>ⱃ</w:t>
      </w:r>
      <w:r>
        <w:rPr/>
        <w:t>浃⨫䕍쌷桇戵奲没쉐떏칋卨떱敋搵帬刴浗ꄪ千祶炵쉭㑢㉓颵㒮㑁桞숪溩䕏䠭╖⼮쉯漨㵹䮱敋칓栵뭍㩢ꍢ汧䱪瀸</w:t>
      </w:r>
      <w:r>
        <w:rPr/>
        <w:t>⠣</w:t>
      </w:r>
      <w:r>
        <w:rPr/>
        <w:t>쉂ꥣ涣쉇㡄⑶㜪㊵䭗⵺掱ꍬ楨䩩繩湤畄偾塞䌱儸⹸稬晠株쉫坬摖䐸쵐矂⸽渥柂頱窣䝒䝵慏㚿奒掵싂㮡瑨⍆潑쉕숮㍕匴妵旃⵸噬䌸⻂⮿澣ㄴ毂⛃䝉娨</w:t>
      </w:r>
      <w:r>
        <w:rPr/>
        <w:t>ⱀ</w:t>
      </w:r>
      <w:r>
        <w:rPr/>
        <w:t>噐숲䏂慞칱┭㓂깖婴쉮㵖扢爥熩慣㩌䵉㨸䮵兢噒</w:t>
      </w:r>
      <w:r>
        <w:rPr/>
        <w:t>ꦘ</w:t>
      </w:r>
      <w:r>
        <w:rPr/>
        <w:t>㈥슬搪即樺辵㕒ꄯ䍉㍵半䥤痂쉓슱漽숭긩썩捇♠烂㗃倊䦵䅥뭞啁▏땤뼹剣䦱䵱깄◎汖</w:t>
      </w:r>
      <w:r>
        <w:rPr/>
        <w:t>ⷂⵟ</w:t>
      </w:r>
      <w:r>
        <w:rPr/>
        <w:t>癱婂勂㚮僎獎䴰瑔㓂ㅌ쉉</w:t>
      </w:r>
      <w:r>
        <w:rPr/>
        <w:t>⡫</w:t>
      </w:r>
      <w:r>
        <w:rPr/>
        <w:t>眵侣嚘꥞땨䫂䌯暥쌥顓攥䰩㣂捒朰娵㜬倰䬰㮏䑵䔮瘴滂矂愶쉆瘣唰顅琨摫슮㈸礯稬冥칀珂⨯⻂㉘숣廂瞿</w:t>
      </w:r>
      <w:r>
        <w:rPr/>
        <w:t>ⱺ</w:t>
      </w:r>
      <w:r>
        <w:rPr/>
        <w:t>䵏烂뼺灯攽뗃㐹䖩⯂싂䏂轕쉔匲㥎灁䅓</w:t>
      </w:r>
      <w:r>
        <w:rPr/>
        <w:t>ⱀ</w:t>
      </w:r>
      <w:r>
        <w:rPr/>
        <w:t>䵬唣殩輰</w:t>
      </w:r>
      <w:r>
        <w:rPr/>
        <w:t>ꥑ</w:t>
      </w:r>
      <w:r>
        <w:rPr/>
        <w:t>く걒</w:t>
      </w:r>
      <w:r>
        <w:rPr/>
        <w:t>ꕔ</w:t>
      </w:r>
      <w:r>
        <w:rPr/>
        <w:t>䍐╵洰겡숬䁅唶⵬䑇㍃瑣쉲㵘呗⌲捵㕯吷촵瀹灞繥쉗䴲ꆘ쉥稥㔤倶㜸쉕⻂稶桥쉘头䅀ꥺ䵨纵李珂渭䉃繭瑅</w:t>
      </w:r>
      <w:r>
        <w:rPr/>
        <w:t>⡃</w:t>
      </w:r>
      <w:r>
        <w:rPr/>
        <w:t>숱⑱䡕䒮⦡⻂</w:t>
      </w:r>
      <w:r>
        <w:rPr/>
        <w:t>ꦡ</w:t>
      </w:r>
      <w:r>
        <w:rPr/>
        <w:t>䁥⬫뇂⩱欲⥠穟㵱灟橇䭃焮泎㨺獆䀣刺䜮喩伦劏繨녞䒥䕠㘷剉쉪顥䥱䬯渶䩪싂묩䌥䩗㵆䇂唸녔믂男瀸畂▬㑘䣂睁쉕뽺㏍숤啷敫瑬ㄬ瑉쉐</w:t>
      </w:r>
      <w:r>
        <w:rPr/>
        <w:t>⡐</w:t>
      </w:r>
      <w:r>
        <w:rPr/>
        <w:t>敀辡♲录祉㬺뿂쉀䝤頰뽙⩥ꍞ싂轌帪걹㭓繠ㄯ䄰⩄쎩㒏칮䉐녯㐱⹊乷ꍇ秂潒</w:t>
      </w:r>
      <w:r>
        <w:rPr/>
        <w:t>Ⳃ</w:t>
      </w:r>
      <w:r>
        <w:rPr/>
        <w:t>栴췂갷祥輵瑡♑祘博歬佤⾮癦畇</w:t>
      </w:r>
      <w:r>
        <w:rPr/>
        <w:t>⡈</w:t>
      </w:r>
      <w:r>
        <w:rPr/>
        <w:t>琴輱싂瀺썯뭐祁唱</w:t>
      </w:r>
      <w:r>
        <w:rPr/>
        <w:t>ⵐ</w:t>
      </w:r>
      <w:r>
        <w:rPr/>
        <w:t>䝡═浐㶏⌥橠⫂庿쉧㩵䩏⨨⽤淎坹⵷숰穑숬匨敃攩츪</w:t>
      </w:r>
      <w:r>
        <w:rPr/>
        <w:t>ꕞ</w:t>
      </w:r>
      <w:r>
        <w:rPr/>
        <w:t>䤸䕁㓂癀塵쉑輶㗎繦涵⴨偡圯䡑祍쉲㔺敞睲嚵滂哂種⧍쉳숺ꥵ㩔䣂乯㍂栯⺻㭗繚싂垻숺㥉㭑컂쉕㇎</w:t>
      </w:r>
      <w:r>
        <w:rPr/>
        <w:t>ⱦ</w:t>
      </w:r>
      <w:r>
        <w:rPr/>
        <w:t>䩖㉣祴숪瘲庩칱創冡秂㩶◂ꅶ漻申楄䫂숭땹캱濂栱⤳㦡䫍슿쉑捥䅅숻堨①〷つ秂狂瞘슣牳쉲攣楪⿂㕵祩晌습숫⩋␲橳塖渷彃冮滂䤽ꥥ扢쉠㩌㌨쌤欵뇂⩆뭔</w:t>
      </w:r>
      <w:r>
        <w:rPr/>
        <w:t>ⶩ</w:t>
      </w:r>
      <w:r>
        <w:rPr/>
        <w:t>긥愦</w:t>
      </w:r>
      <w:r>
        <w:rPr/>
        <w:t>ⰹ</w:t>
      </w:r>
      <w:r>
        <w:rPr/>
        <w:t>쉢녤칏걓쉳⬽婹䲥橗㙄㉭⬸䢥쉋䟂뽦숺╹쉋Ⓜ쉆歷싂珂潎恄쎩摓呇捶슬䵒</w:t>
      </w:r>
      <w:r>
        <w:rPr/>
        <w:t>ⲥ</w:t>
      </w:r>
      <w:r>
        <w:rPr/>
        <w:t>癵</w:t>
      </w:r>
      <w:r>
        <w:rPr/>
        <w:t>ⶱ</w:t>
      </w:r>
      <w:r>
        <w:rPr/>
        <w:t>扡䍲㌥䩭</w:t>
      </w:r>
      <w:r>
        <w:rPr/>
        <w:t>ꕉ</w:t>
      </w:r>
      <w:r>
        <w:rPr/>
        <w:t>䙖潫㝷毂ꄤ歑슥瀮攳⧂瑒싃⛂繍⩮㝺쉳瑮숻㊣欷⹁䱌㕮⌮⥪暥츻幆䔺⥤䩧♍琷㡨㕯䀸唰榱畲ꆵ㎣싂癨䭣촲䓂땎슡㘷쉨␺縪䫂汪伥䩬妬㨤牠㑞⨊Ⓜ嘫䨰䁠䝶⹑䐦⦘</w:t>
      </w:r>
      <w:r>
        <w:rPr/>
        <w:t>ꕎ</w:t>
      </w:r>
      <w:r>
        <w:rPr/>
        <w:t>㷂嗂</w:t>
      </w:r>
      <w:r>
        <w:rPr/>
        <w:t>ꦻ</w:t>
      </w:r>
      <w:r>
        <w:rPr/>
        <w:t>呏䑹攺猸㣂䡓㐩曃碏㵪⹣奭儣숫冘⬲庘ぺ컂⦵⽲쉔役竂㑥㘮测慕眴昺婬潬捩㙨僎뇂㙵烂䍇䁥㈥䁸슏泂㙗쉋䢩澱ꄯ眴㬪</w:t>
      </w:r>
      <w:r>
        <w:rPr/>
        <w:t>ꥉ</w:t>
      </w:r>
      <w:r>
        <w:rPr/>
        <w:t>㑆䘷㊩犵⹴参椲깟札때庣숸璱楟棂㊵충떻쉱ꅞ㴤碩䩪쌲唥刭䗂Ⓜ쉲</w:t>
      </w:r>
      <w:r>
        <w:rPr/>
        <w:t>ⰴ</w:t>
      </w:r>
      <w:r>
        <w:rPr/>
        <w:t>㘬橆⹋숵⽅㙄繡䭙㵘帰泂㵢〨䍤ㅸガ쉟긥繖</w:t>
      </w:r>
      <w:r>
        <w:rPr/>
        <w:t>ꔻ</w:t>
      </w:r>
      <w:r>
        <w:rPr/>
        <w:t>㐯冱彂㭙뭀숳뭑㡧촰獬犏飂㥵䉗䒻䕠䍡숽浖㒵夬祴</w:t>
      </w:r>
      <w:r>
        <w:rPr/>
        <w:t>ⱙ</w:t>
      </w:r>
      <w:r>
        <w:rPr/>
        <w:t>織爪爳⭄</w:t>
      </w:r>
      <w:r>
        <w:rPr/>
        <w:t>꧂⍾</w:t>
      </w:r>
      <w:r>
        <w:rPr/>
        <w:t>具㝞㑄姎</w:t>
      </w:r>
      <w:r>
        <w:rPr/>
        <w:t>⠫</w:t>
      </w:r>
      <w:r>
        <w:rPr/>
        <w:t>㯂弨㑮묯㘲䖘㵟勂卸ㄭ珂㉒刽磂┲睷싍啗轱⽺쏂辬亱ꍲ倬碬䈲칕쉗縥ꍪㄫ濂썂仂惂矎䲬橉녟恞砹⫂▬ꌯ⽳놘伳璘顔ㅰ䪮樻捺⻂</w:t>
      </w:r>
      <w:r>
        <w:rPr/>
        <w:t>ⱴ</w:t>
      </w:r>
      <w:r>
        <w:rPr/>
        <w:t>쉹盂颮䅟䑃婴쉅楺總䅱轱썸곂瑺娫</w:t>
      </w:r>
      <w:r>
        <w:rPr/>
        <w:t>ⵦ</w:t>
      </w:r>
      <w:r>
        <w:rPr/>
        <w:t>仂睃歧ꅘㄣ曂⭔㒮뮩ノ뭬匷㉷啞瓂䱪⏂슻塙</w:t>
      </w:r>
      <w:r>
        <w:rPr/>
        <w:t>⡨</w:t>
      </w:r>
      <w:r>
        <w:rPr/>
        <w:t>䱥갪⨽汤⥞含项ㅩ</w:t>
      </w:r>
      <w:r>
        <w:rPr/>
        <w:t>꤫</w:t>
      </w:r>
      <w:r>
        <w:rPr/>
        <w:t>쉱ꍸ䍰獇噣儷搹䈰ꥡ兵♐숲쉋걇稬␷哎썳猪녞䩪䉪牡摪䑣奈숱熿䭣砰堵䮻쵶汉剺截澥㑵㋂⧂땢㈤捯칰땫䬸勂桡㤦䯎佴숣㊥㕮싂竎煋扴⼻䤱癖眹獒䑓䰴</w:t>
      </w:r>
      <w:r>
        <w:rPr/>
        <w:t>⡊</w:t>
      </w:r>
      <w:r>
        <w:rPr/>
        <w:t>쉣썲䑫㟂⩒㇂㵣祱牕瑳眥嫂噾幀桓楸䑱彮痂焭撮啴煞䅩䝌</w:t>
      </w:r>
      <w:r>
        <w:rPr/>
        <w:t>꧃♩</w:t>
      </w:r>
      <w:r>
        <w:rPr/>
        <w:t>煶䥨ㅎ⭮㉍䅡☳ꥣ</w:t>
      </w:r>
      <w:r>
        <w:rPr/>
        <w:t>ⵖ</w:t>
      </w:r>
      <w:r>
        <w:rPr/>
        <w:t>ꎏ㍑珂眷⑾칈湴ぅ</w:t>
      </w:r>
      <w:r>
        <w:rPr/>
        <w:t>ⷍ</w:t>
      </w:r>
      <w:r>
        <w:rPr/>
        <w:t>㭫圲檿䈰帷橏倣쉀㮿廃䚬ꍣ䅮甥䪿恮⩘㭮彔晕檿뿍扡痂䅍澩牕⵵拂ꍟ嗂⛂洬娷䔹</w:t>
      </w:r>
      <w:r>
        <w:rPr/>
        <w:t>ⵑ</w:t>
      </w:r>
      <w:r>
        <w:rPr/>
        <w:t>㣂쉴</w:t>
      </w:r>
      <w:r>
        <w:rPr/>
        <w:t>ꔥ</w:t>
      </w:r>
      <w:r>
        <w:rPr/>
        <w:t>䁅汤ㆡ堵瑙颩乱呴</w:t>
      </w:r>
      <w:r>
        <w:rPr/>
        <w:t>ꕹ</w:t>
      </w:r>
      <w:r>
        <w:rPr/>
        <w:t>剸䂵㤶뭷彠扮䄤⪱皻㝲奸䗂쉧쉸⹂쉭㝃ꅭ깆숯啁冮妏帶硌놿䰨廎顫䰪㍥숺歎䱃竍套䵷瘫欷煸㇂绂厩㏂奧⭷剸䨴䜶氩췂央櫎칪㨶埂䑓䓂救收⺡䭗싂䪩婩婸㵅慀슡㭩敺哂仃뽃㩎淎⸮炘畸⺵奷⶿匸㬸</w:t>
      </w:r>
      <w:r>
        <w:rPr/>
        <w:t>ⴻ⭦</w:t>
      </w:r>
      <w:r>
        <w:rPr/>
        <w:t>㞬ꅏ婂伪쉆䁣〈獇⽱恸㋂疵她쉫</w:t>
      </w:r>
      <w:r>
        <w:rPr/>
        <w:t>ꕤ</w:t>
      </w:r>
      <w:r>
        <w:rPr/>
        <w:t>뭥猬匊숨⩮숹渴ꅔ㙚㥵椱稷㦱捐楳䕡噪傣숨煇浠</w:t>
      </w:r>
      <w:r>
        <w:rPr/>
        <w:t>ⴷ</w:t>
      </w:r>
      <w:r>
        <w:rPr/>
        <w:t>䴳猷䱕㭳着췍玮싂䌸汙穞㵡伨쉃⩯祰轤⭉䟂渽䭟潬惂㈫疣㓂⼲乔䕹뽔䉢</w:t>
      </w:r>
      <w:r>
        <w:rPr/>
        <w:t>⡂</w:t>
      </w:r>
      <w:r>
        <w:rPr/>
        <w:t>瞏싎埂勃纮颿繹湍ꅁ摪딻㉗층垱숤ꄪ숷</w:t>
      </w:r>
      <w:r>
        <w:rPr/>
        <w:t>⢘</w:t>
      </w:r>
      <w:r>
        <w:rPr/>
        <w:t>⼦潺㵴硠</w:t>
      </w:r>
      <w:r>
        <w:rPr/>
        <w:t>ⵥ</w:t>
      </w:r>
      <w:r>
        <w:rPr/>
        <w:t>瘰</w:t>
      </w:r>
      <w:r>
        <w:rPr/>
        <w:t>⢮</w:t>
      </w:r>
      <w:r>
        <w:rPr/>
        <w:t>杈佳櫂䫍偠㕔㩇㧂祍䗂渪䆬㤷숩㝂㵲㑲䙵㉈㎵眴慃渻穦硔㉷椽촴䵭ꅱ</w:t>
      </w:r>
      <w:r>
        <w:rPr/>
        <w:t>ꔨ</w:t>
      </w:r>
      <w:r>
        <w:rPr/>
        <w:t>䐹뭢祹咏䝃䶵䰪ꍵ儯쉰噕숥搳戹㡓啣⼥晈㬫䑖ꅯ숳䋂繅ꇂㄹ愩쉊䰨</w:t>
      </w:r>
      <w:r>
        <w:rPr/>
        <w:t>⡲</w:t>
      </w:r>
      <w:r>
        <w:rPr/>
        <w:t>獤쌱䭫쉸걇</w:t>
      </w:r>
      <w:r>
        <w:rPr/>
        <w:t>ꤨ</w:t>
      </w:r>
      <w:r>
        <w:rPr/>
        <w:t>㫎顣场厬♴䁵⥄剅䵅䠷䵉㉥</w:t>
      </w:r>
      <w:r>
        <w:rPr/>
        <w:t>ⱅ</w:t>
      </w:r>
      <w:r>
        <w:rPr/>
        <w:t>奷컍碘塆╢淂갲䀱䥧쉠懎去氶杞㥈ざ揎뭳灕䁲㔫牓摃⩃䫂䥡</w:t>
      </w:r>
      <w:r>
        <w:rPr/>
        <w:t>ⱘ</w:t>
      </w:r>
      <w:r>
        <w:rPr/>
        <w:t>숸束쉞愭⥹繡㑟䥘汇땢쉢⩔쉅땉瑲⥣ꎮ⛂煩塨䱦䝴걩抵ㅣ뮬奐⍄</w:t>
      </w:r>
      <w:r>
        <w:rPr/>
        <w:t>ꕺ⸱</w:t>
      </w:r>
      <w:r>
        <w:rPr/>
        <w:t>䩈䜳磂刻</w:t>
      </w:r>
      <w:r>
        <w:rPr/>
        <w:t>ꕌ⭚</w:t>
      </w:r>
      <w:r>
        <w:rPr/>
        <w:t>殥㊩⎵슬び樹硁橓숺䉰䭵⩓扥ꏎ㓂묫竃唱㭳☣쉀㭰彲곂◎⭴숥쉹숥辵幖睙僎䀥䭴穯칣䭈숪㩌뭮㭭㙲㥓慟找㯂毂氨</w:t>
      </w:r>
      <w:r>
        <w:rPr/>
        <w:t>ꔥ</w:t>
      </w:r>
      <w:r>
        <w:rPr/>
        <w:t>挦厬뮬狂ꄮ㮻⼻婕ꥵ</w:t>
      </w:r>
      <w:r>
        <w:rPr/>
        <w:t>Ɒ╚</w:t>
      </w:r>
      <w:r>
        <w:rPr/>
        <w:t>䙟⨲ꅌ⑵</w:t>
      </w:r>
      <w:r>
        <w:rPr/>
        <w:t>ⱖ</w:t>
      </w:r>
      <w:r>
        <w:rPr/>
        <w:t>㨥䤵㈬䝦갭</w:t>
      </w:r>
      <w:r>
        <w:rPr/>
        <w:t>⡃</w:t>
      </w:r>
      <w:r>
        <w:rPr/>
        <w:t>怫쉣䥤塈☽伨촲穚</w:t>
      </w:r>
      <w:r>
        <w:rPr/>
        <w:t>ⴽ</w:t>
      </w:r>
      <w:r>
        <w:rPr/>
        <w:t>煒ꇂ串嗂斱쉙㫂⿂辻仂慧楱Ⓜ庻⭉縻曂爵뼽㍬䶣䩤杙껂쎏숨뽦⧂穉⦻㑲滂䡭ꆮ䩪䁫绂㴰⩷癏棂偹</w:t>
      </w:r>
      <w:r>
        <w:rPr/>
        <w:t>⠶</w:t>
      </w:r>
      <w:r>
        <w:rPr/>
        <w:t>煈쉣偈䗂㵩싃瓂㖬⭇癗䙍ꌪ䭦㷂㥊戵슩瘷樳捍䵈숩䥌卫剪敒㍰㵏敧ㆵ㕺䘽暱獕⫂쉩⑓坎怨䙣뽩氯⯂畎䂥쉈㴱㮏卥祑</w:t>
      </w:r>
      <w:r>
        <w:rPr/>
        <w:t>꧍</w:t>
      </w:r>
      <w:r>
        <w:rPr/>
        <w:t>溩䥰♱穣捅䥇楂䉭梿䥪婥惂睸挪久䱸㠫痍洰㎡⍺顺䷂煔婨繊㩄灌矂쉡쉔㊱㊡겣㑈ㄽ䙬穄ヂ㙒䴥㕩뗂슬禣⭚㏂卨</w:t>
      </w:r>
      <w:r>
        <w:rPr/>
        <w:t>ꤱⶱ</w:t>
      </w:r>
      <w:r>
        <w:rPr/>
        <w:t>䔰婫</w:t>
      </w:r>
      <w:r>
        <w:rPr/>
        <w:t>⡆</w:t>
      </w:r>
      <w:r>
        <w:rPr/>
        <w:t>愤华杳♁灪垿䈩啂뽷姂廍䳂⹺碩愦皮䁌頤啡攲䄪䴰失凂治㑳欯㕓ꌶ来潎</w:t>
      </w:r>
      <w:r>
        <w:rPr/>
        <w:t>ꦿ</w:t>
      </w:r>
      <w:r>
        <w:rPr/>
        <w:t>圤䙧숬ꄬ㴦滂⩶坳㟂㬳쏎䳂</w:t>
      </w:r>
      <w:r>
        <w:rPr/>
        <w:t>ꦩ</w:t>
      </w:r>
      <w:r>
        <w:rPr/>
        <w:t>㥮㉳呯◂ꥨ㒻칗⼶㴹걙䭥⭈ず⭴杳焻塪癇充</w:t>
      </w:r>
      <w:r>
        <w:rPr/>
        <w:t>ꤊ♮</w:t>
      </w:r>
      <w:r>
        <w:rPr/>
        <w:t>畳</w:t>
      </w:r>
      <w:r>
        <w:rPr/>
        <w:t>꥟</w:t>
      </w:r>
      <w:r>
        <w:rPr/>
        <w:t>婚숦乨䨷稶樲燂挪歳㉸呅秂沵숮版縸呑깏⍬偮碵䋂Ⓜ硭䑰恟帷쉚㜺쉨㔫㍙噣汮녢꤮厱䊩発朲㍚걱椫䩯扞쉐묰㩏儶䝆卐祴栻硔</w:t>
      </w:r>
      <w:r>
        <w:rPr/>
        <w:t>ꕲ</w:t>
      </w:r>
      <w:r>
        <w:rPr/>
        <w:t>䦣⩺䴭㐮䋂</w:t>
      </w:r>
      <w:r>
        <w:rPr/>
        <w:t>⢱</w:t>
      </w:r>
      <w:r>
        <w:rPr/>
        <w:t>㩖㙪싍䢵♢縪牱兂쉳╘㉂坁쉍昣䦩깬车싂焸┵쉓ꎩ砰梿牰厬╓暱⬪䜯⨴顳砣뭸廂秂㈳噐潣桬㒏扦㤬쉶</w:t>
      </w:r>
      <w:r>
        <w:rPr/>
        <w:t>⡋</w:t>
      </w:r>
      <w:r>
        <w:rPr/>
        <w:t>乄敾㦵抮ꎬㅡ㝇迂堯䈹㬳橙幐썃楌</w:t>
      </w:r>
      <w:r>
        <w:rPr/>
        <w:t>ⱎ</w:t>
      </w:r>
      <w:r>
        <w:rPr/>
        <w:t>桘幁渳⽖卨何盍䓍䬥⑺睹湉걖稷敞溏祲昪爣奲㵢塍␬㙊싎硣畤撿䋂㘬幵</w:t>
      </w:r>
      <w:r>
        <w:rPr/>
        <w:t>ⰻ⧂</w:t>
      </w:r>
      <w:r>
        <w:rPr/>
        <w:t>栨䅓但睥䕒畨㕾쵋⑬㝉䅆㍅响⍱⭙媣熱㖥쉂熣唫㥡祣㕀儬쉑拂숯㠯</w:t>
      </w:r>
      <w:r>
        <w:rPr/>
        <w:t>ꕸ</w:t>
      </w:r>
      <w:r>
        <w:rPr/>
        <w:t>㭯ㅯ歆㘩쉍</w:t>
      </w:r>
      <w:r>
        <w:rPr/>
        <w:t>ⱴ</w:t>
      </w:r>
      <w:r>
        <w:rPr/>
        <w:t>곂䤬ꄬ숽䟂⌥숸㥺斻⹩䮥뼦犮嘴㍌</w:t>
      </w:r>
      <w:r>
        <w:rPr/>
        <w:t>Ⱟ⩓</w:t>
      </w:r>
      <w:r>
        <w:rPr/>
        <w:t>㐰殱怶⪩㑇㔽旂瞱瓂縷⭟灥兵ꅞ轾潹厵㭡ㅣ辣䤤牀硧숵杁뼵㴽㓂묵玥䥂迂畟颩婰</w:t>
      </w:r>
      <w:r>
        <w:rPr/>
        <w:t>ꥋ</w:t>
      </w:r>
      <w:r>
        <w:rPr/>
        <w:t>祸ꄵ㣍ꍧ娭⼪䌪䉠㕵滂䜦춡匳ꥢ噃剠</w:t>
      </w:r>
      <w:r>
        <w:rPr/>
        <w:t>ꦥ</w:t>
      </w:r>
      <w:r>
        <w:rPr/>
        <w:t>冿彣ꇍ♵桳뾘劻⹷䖩堪撮㛂숭恡毂䡷쉍䦵䦏녖扌딺걶炩⩋奉◎昣璥㠣瓂乑㍬亥쉦砶灲牪㧂乗숭梣䈪灰婐◂濂悡氤坯썎䯂暥뾣䄫숬揍⴪輺땆㖵䯂</w:t>
      </w:r>
      <w:r>
        <w:rPr/>
        <w:t>ⴲ</w:t>
      </w:r>
      <w:r>
        <w:rPr/>
        <w:t>췂堦걋</w:t>
      </w:r>
      <w:r>
        <w:rPr/>
        <w:t>⠥</w:t>
      </w:r>
      <w:r>
        <w:rPr/>
        <w:t>㥳啡朹婣⹂愮䢩噩報☮怦땍杺䜨物촥摭䐸㬭瑈뽲額捐㷂⪣剴縹</w:t>
      </w:r>
      <w:r>
        <w:rPr/>
        <w:t>ꕆꗍ</w:t>
      </w:r>
      <w:r>
        <w:rPr/>
        <w:t>婃扱摵怦㨫䭓硾㒱告쉫╁惃燂䍃洵䝉䱐♱쉵⍀帽㭩幃框畈</w:t>
      </w:r>
      <w:r>
        <w:rPr/>
        <w:t>ⱹ</w:t>
      </w:r>
      <w:r>
        <w:rPr/>
        <w:t>슱瑞木䥧숩杍彁恤뭺땄䩆䤽㍬뇂恒搹庘囂扖毃唭砭䕥轧싂桢潋䑂긯숤⫍枡슻眶仍䯂兓䄽㉰⍢쉭敃쉄䭵䡒砩ꥨ㊘䝲㝭幾昶啘</w:t>
      </w:r>
      <w:r>
        <w:rPr/>
        <w:t>꧂</w:t>
      </w:r>
      <w:r>
        <w:rPr/>
        <w:t>磂坧</w:t>
      </w:r>
      <w:r>
        <w:rPr/>
        <w:t>ⱐ</w:t>
      </w:r>
      <w:r>
        <w:rPr/>
        <w:t>꧂</w:t>
      </w:r>
      <w:r>
        <w:rPr/>
        <w:t>婏硡⫂扑秂朱朰㓂彃璣棍輮</w:t>
      </w:r>
      <w:r>
        <w:rPr/>
        <w:t>꤭⹅┶</w:t>
      </w:r>
      <w:r>
        <w:rPr/>
        <w:t>⺻湞煉</w:t>
      </w:r>
      <w:r>
        <w:rPr/>
        <w:t>ꕁ</w:t>
      </w:r>
      <w:r>
        <w:rPr/>
        <w:t>䨯䘳䧂ꥲ䱌劘㦡⭹쉚싂怴</w:t>
      </w:r>
      <w:r>
        <w:rPr/>
        <w:t>⡲⩸</w:t>
      </w:r>
      <w:r>
        <w:rPr/>
        <w:t>쉏坲걢쉾㉦塩⹬㉖땲䔹攺칅佗换⏂㕐⥗忂っ参䉐⍯帤걩䥓獱⩠㕮幋걞쉾枣촳兑╒䰊癷</w:t>
      </w:r>
      <w:r>
        <w:rPr/>
        <w:t>ꕐ</w:t>
      </w:r>
      <w:r>
        <w:rPr/>
        <w:t>숽并슿瘪槂瑡ㄦ</w:t>
      </w:r>
      <w:r>
        <w:rPr/>
        <w:t>ⰶ</w:t>
      </w:r>
      <w:r>
        <w:rPr/>
        <w:t>廂飂異汳䝒礷轧</w:t>
      </w:r>
      <w:r>
        <w:rPr/>
        <w:t>ꖱ</w:t>
      </w:r>
      <w:r>
        <w:rPr/>
        <w:t>稶⩱㙇䳂硕쉭슘껂땗</w:t>
      </w:r>
      <w:r>
        <w:rPr/>
        <w:t>ꕅ</w:t>
      </w:r>
      <w:r>
        <w:rPr/>
        <w:t>卑쉹颩쉍奖漤䮱㓂爵䉥䫂⼤轸嚬㘥䙊녂뼭쉆숣갨䁩䀰惂슩曃┪嘦䭧娰╳䈻瑮깨믂췃乹쉴䦿䅩┦弱牠ꅈ뽧灱싂␹繡╄幮䄩䑾䐱ꌸ㨩쉗㕞愽橋焸烂㕌廂⑵䭙庬ꅄ䞡㡶昰⺮슏䖥穒檘⌯ꍥ暩◂乧㌴싂숰哂猣灙效㙓祮䴰쉘摸卾쉒</w:t>
      </w:r>
      <w:r>
        <w:rPr/>
        <w:t>꧂</w:t>
      </w:r>
      <w:r>
        <w:rPr/>
        <w:t>椵䖱</w:t>
      </w:r>
      <w:r>
        <w:rPr/>
        <w:t>ꕐ☵⥚⛂</w:t>
      </w:r>
      <w:r>
        <w:rPr/>
        <w:t>卓</w:t>
      </w:r>
      <w:r>
        <w:rPr/>
        <w:t>ꔥ</w:t>
      </w:r>
      <w:r>
        <w:rPr/>
        <w:t>깯䄻꤮窬격숤媱㏂嚮㌻児辩档㑱㩶曂</w:t>
      </w:r>
      <w:r>
        <w:rPr/>
        <w:t>ⶥ</w:t>
      </w:r>
      <w:r>
        <w:rPr/>
        <w:t>䕩숯</w:t>
      </w:r>
      <w:r>
        <w:rPr/>
        <w:t>ꖻⒻ</w:t>
      </w:r>
      <w:r>
        <w:rPr/>
        <w:t>匹幐汸䙟偌儺䐪⍉彺㚣撻瑱祊쉤걾摠迎圱繰춘恷爵숰係⪩啑㤴找煡䑄獂潲亮꺬╋㨲慾ゥ</w:t>
      </w:r>
      <w:r>
        <w:rPr/>
        <w:t>ꤱ</w:t>
      </w:r>
      <w:r>
        <w:rPr/>
        <w:t>䅢㩹楘条</w:t>
      </w:r>
      <w:r>
        <w:rPr/>
        <w:t>ꤷ</w:t>
      </w:r>
      <w:r>
        <w:rPr/>
        <w:t>㍃味</w:t>
      </w:r>
      <w:r>
        <w:rPr/>
        <w:t>ꥒ</w:t>
      </w:r>
      <w:r>
        <w:rPr/>
        <w:t>습値싃㭶䪵卩䫎偐ꇃ噦悬丳숽䊮싂䙄썶⩰䈵쉎䍺쉙䲘⩨</w:t>
      </w:r>
      <w:r>
        <w:rPr/>
        <w:t>ⱷ</w:t>
      </w:r>
      <w:r>
        <w:rPr/>
        <w:t>拂恦㑒斣쉦䀤습惂♏</w:t>
      </w:r>
      <w:r>
        <w:rPr/>
        <w:t>⠸</w:t>
      </w:r>
      <w:r>
        <w:rPr/>
        <w:t>㡚뽈썕⑵畳싍䙠쉳⭲슡䝺쉧쉪뽟㵓懎瘵甬枬㴮圽䉕⩙㍕戰婪䀩昨䡔㈦</w:t>
      </w:r>
      <w:r>
        <w:rPr/>
        <w:t>ⰵ</w:t>
      </w:r>
      <w:r>
        <w:rPr/>
        <w:t>斱㔭灥匭䑌灾숯숴䭗硫䉂⹡啴輷䌺㍙</w:t>
      </w:r>
      <w:r>
        <w:rPr/>
        <w:t>ꤪ</w:t>
      </w:r>
      <w:r>
        <w:rPr/>
        <w:t>奌㟂쉪㨯☤慮㍺⛍⨪炣䵌呤楤䖘땐⽃</w:t>
      </w:r>
      <w:r>
        <w:rPr/>
        <w:t>⡄</w:t>
      </w:r>
      <w:r>
        <w:rPr/>
        <w:t>縤⭇㍸稳⍤嗂畾䅷盂倰䑔䕧㥅⍳⚿슥繸䵞䑃㍈轭ꍎ佤嗂䀣ㅶ㑯슏拂唱輪숮</w:t>
      </w:r>
      <w:r>
        <w:rPr/>
        <w:t>Ɱ</w:t>
      </w:r>
      <w:r>
        <w:rPr/>
        <w:t>卤睦Ⓜ何䑾㇂優쉥慂坠⥳쉚䁵⭩戸</w:t>
      </w:r>
      <w:r>
        <w:rPr/>
        <w:t>꧂</w:t>
      </w:r>
      <w:r>
        <w:rPr/>
        <w:t>噬숱唲囎奤䬥繥쉦컎呲嘵幸睶䆥敠剟㵅칆싎쌸⯍㜨쉺娸쉖䝬뽖桨匨㴭剳㨬㑶纱殱彪硞㈣印㤺䱹싍</w:t>
      </w:r>
      <w:r>
        <w:rPr/>
        <w:t>ꔵ</w:t>
      </w:r>
      <w:r>
        <w:rPr/>
        <w:t>㏂䞬材椹磂摣䤶彈婒顱㌥딹⭉</w:t>
      </w:r>
      <w:r>
        <w:rPr/>
        <w:t>ⱗ</w:t>
      </w:r>
      <w:r>
        <w:rPr/>
        <w:t>桋庥⪩攣湣呐吽嚱䉎㩰㓂眤ㆣ</w:t>
      </w:r>
      <w:r>
        <w:rPr/>
        <w:t>ꥋ</w:t>
      </w:r>
      <w:r>
        <w:rPr/>
        <w:t>火䑉滂㴦塒䅨䝴顋千땋쉣䘱쏂䠻㜫彨춡</w:t>
      </w:r>
      <w:r>
        <w:rPr/>
        <w:t>ꦿ⍂</w:t>
      </w:r>
      <w:r>
        <w:rPr/>
        <w:t>圹䁌帽䴸</w:t>
      </w:r>
      <w:r>
        <w:rPr/>
        <w:t>ꕍ</w:t>
      </w:r>
      <w:r>
        <w:rPr/>
        <w:t>柂坃瘪䅦쏃</w:t>
      </w:r>
      <w:r>
        <w:rPr/>
        <w:t>ꥁ</w:t>
      </w:r>
      <w:r>
        <w:rPr/>
        <w:t>彁㦣硢あ쉑넯♔⸵⩾繺</w:t>
      </w:r>
      <w:r>
        <w:rPr/>
        <w:t>ꔣ</w:t>
      </w:r>
      <w:r>
        <w:rPr/>
        <w:t>숵╾숫㉃昩䯎䥱䔯䐥扫䨥╁婊奷䱶卸橦摈츤楈迂灤啄쉗쉌㝺㍺桢</w:t>
      </w:r>
      <w:r>
        <w:rPr/>
        <w:t>ⵘ</w:t>
      </w:r>
      <w:r>
        <w:rPr/>
        <w:t>礻⮩ꅱ⹓㒿䣍橓扶쉠</w:t>
      </w:r>
      <w:r>
        <w:rPr/>
        <w:t>Ⱖ⭩</w:t>
      </w:r>
      <w:r>
        <w:rPr/>
        <w:t>쉋浧癑畭뼮棂䤵晤濂싂栊䊏敃喘轲䱨砰믂獌쉆猲干匷쉞싂㒘稲쉊숪뽶乏썐哂卷㔥橃㨬輯㩈拂㍚犩佇婈쉈柂䟂숷⥅녬㭵쉬䱔䑋꤮䭹癬㭒⽮爬쉗컂䵏</w:t>
      </w:r>
      <w:r>
        <w:rPr/>
        <w:t>ꔮ</w:t>
      </w:r>
      <w:r>
        <w:rPr/>
        <w:t>倪圥◍你㟃䕹습䜫숽匽牎⼨乌쉺坷煩䅕숵숺⦩䜮幟쉒栤쉂뽖⹭쉴典䙚㕤稤</w:t>
      </w:r>
      <w:r>
        <w:rPr/>
        <w:t>⠬</w:t>
      </w:r>
      <w:r>
        <w:rPr/>
        <w:t>坃凍坒䐸㤲ꍤ卉奺䕕ꅶ䆮⹭⫂㍋售칹摫㯂㜬⮏睈숤仂⨪䩺喡䕪潀넮ꎡ䜴倩촱껍</w:t>
      </w:r>
      <w:r>
        <w:rPr/>
        <w:t>⠭</w:t>
      </w:r>
      <w:r>
        <w:rPr/>
        <w:t>뭶癷⒩歙⬺쉸橤獓婣嚵⌻䥟疏卄숺⫂歨揂슱轨㡺っ㘣⹲㓂坕硅橣믂싃穀忍㋍辡䙗⥍睅潶乕稬ご欪䳂暩㝃恁枏</w:t>
      </w:r>
      <w:r>
        <w:rPr/>
        <w:t>ꔩ</w:t>
      </w:r>
      <w:r>
        <w:rPr/>
        <w:t>瀣㜣便슣춏浐李歸䜰⭷帻뾏㧂</w:t>
      </w:r>
      <w:r>
        <w:rPr/>
        <w:t>ꥅ</w:t>
      </w:r>
      <w:r>
        <w:rPr/>
        <w:t>汞깁癠恫촽쉹슿쉎牖䉋썲습䡴싂䝄悡㩳汎쉕佫顊塠</w:t>
      </w:r>
      <w:r>
        <w:rPr/>
        <w:t>Ⲭ</w:t>
      </w:r>
      <w:r>
        <w:rPr/>
        <w:t>뿂た㭭슥캩楧숦촵偙桇</w:t>
      </w:r>
      <w:r>
        <w:rPr/>
        <w:t>ⱈ</w:t>
      </w:r>
      <w:r>
        <w:rPr/>
        <w:t>汴㡅檩쉊㠵䖡伻⏃亥繟㵯쉌⸩䍺쉳珂⹁슿꺵⨥걙숽擂㥔眱票땀⭄䆣奪䴦未캮秂녺㙳伻⩬禣橸潂偘泂☭两싎頽䮏㵕潆⫂</w:t>
      </w:r>
      <w:r>
        <w:rPr/>
        <w:t>ⵕ</w:t>
      </w:r>
      <w:r>
        <w:rPr/>
        <w:t>獇츤숹싂츦偁父쉟〸琨⬯盂쉇皘た꥗磂䨷쉄砨湶庩漸儹媿頤썲剴⹭䤲䨬슥睓厣擂祺瘸ど媮噳偦㝗夦䥤瑌朷㵏⹧㜪뽑딪⬭汕牳䬭ꄤ묤촳⮣垏깪旍</w:t>
      </w:r>
      <w:r>
        <w:rPr/>
        <w:t>ꤦ</w:t>
      </w:r>
      <w:r>
        <w:rPr/>
        <w:t>㡸侱纩ꍐ뼰</w:t>
      </w:r>
      <w:r>
        <w:rPr/>
        <w:t>ⱍ</w:t>
      </w:r>
      <w:r>
        <w:rPr/>
        <w:t>昺渲⏂渭뭂佄嗂䱯氮녲꥞쉪晁湆暡쉭ㆩ걸䩡ꌮ㠫⑾䬨懂䩐뽂晸쉯䟂⹕瀳묤晏겣䕪捔깱彡쉹䵡剋攴䖩湬僂䱵瀤佴噾</w:t>
      </w:r>
      <w:r>
        <w:rPr/>
        <w:t>⡭</w:t>
      </w:r>
      <w:r>
        <w:rPr/>
        <w:t>䭁⹮恱㍒╲卙樹노숥斏ㅏ頰堥쉋⤬䔵潰䙅㒻뭷〉쉚쉘煲넮ꅧ玱숮쉲嘶䝞䂏搯⩨扦琳焯</w:t>
      </w:r>
      <w:r>
        <w:rPr/>
        <w:t>ꦩ</w:t>
      </w:r>
      <w:r>
        <w:rPr/>
        <w:t>搶敐顫䵔쉱⫂</w:t>
      </w:r>
      <w:r>
        <w:rPr/>
        <w:t>ꦵ⑇</w:t>
      </w:r>
      <w:r>
        <w:rPr/>
        <w:t>뭨╾獷䑍䴹촵盂囃⵪ヂ〤憏⨱⼳䕨娯싂揂㉄娯</w:t>
      </w:r>
      <w:r>
        <w:rPr/>
        <w:t>ⵂ</w:t>
      </w:r>
      <w:r>
        <w:rPr/>
        <w:t>優䡔습쉩⩗⑟が녠⯂⍳딸瑧戬</w:t>
      </w:r>
      <w:r>
        <w:rPr/>
        <w:t>ⱗ</w:t>
      </w:r>
      <w:r>
        <w:rPr/>
        <w:t>썬슥</w:t>
      </w:r>
      <w:r>
        <w:rPr/>
        <w:t>꧃</w:t>
      </w:r>
      <w:r>
        <w:rPr/>
        <w:t>㥤敕䉧䂻ㄶ♨乮奬䬪䬶⬯땓뭟稭</w:t>
      </w:r>
      <w:r>
        <w:rPr/>
        <w:t>ꤣ</w:t>
      </w:r>
      <w:r>
        <w:rPr/>
        <w:t>亥녇㐵扆软⑤䍕싂㐩祹搷さ㍇䱷</w:t>
      </w:r>
      <w:r>
        <w:rPr/>
        <w:t>ⲱ</w:t>
      </w:r>
      <w:r>
        <w:rPr/>
        <w:t>딭䱅䪬㙬牂뗂䞬嘭田䴊碿恔攬梩숯橕쉪䲥싃⌮㝹㌫桡⾱㡆⸫䅣削婒惎⸶扪䑴䟂睑席뽹⛂㩡哂砱쉎兖顗页丳싃余䵫噹奖壂畧縰并싃ꌹ䡱㐴숺喣䴨⨪ㄶ楔璡㥄楒廂⦣췃佸㇂顊扐</w:t>
      </w:r>
      <w:r>
        <w:rPr/>
        <w:t>꥓</w:t>
      </w:r>
      <w:r>
        <w:rPr/>
        <w:t>䥟琳捠昰䝹奣橀弲뮥㗂⽍䦻㨸쉚쵑㨭䥺忂怸啇䆣쵍ㆵ截恈쉟槂晒水</w:t>
      </w:r>
      <w:r>
        <w:rPr/>
        <w:t>ⵖ</w:t>
      </w:r>
      <w:r>
        <w:rPr/>
        <w:t>䵷㏂灕帷敞⌱쉁뽮渨杸嘨⭮⮣㕈殩輦余个♷琤</w:t>
      </w:r>
      <w:r>
        <w:rPr/>
        <w:t>Ⱛ</w:t>
      </w:r>
      <w:r>
        <w:rPr/>
        <w:t>䜸坧恅敨顷汐⩄⪘櫃愲䉃楚卍녀㍴쉉瀪Ⓜ</w:t>
      </w:r>
      <w:r>
        <w:rPr/>
        <w:t>ꕎ</w:t>
      </w:r>
      <w:r>
        <w:rPr/>
        <w:t>灺ꌹ婰櫍畓⽟㌴쉥뭠临怴妱嫂㡪濂係ꅮ浯涘⩁瘦노</w:t>
      </w:r>
      <w:r>
        <w:rPr/>
        <w:t>ⷂ</w:t>
      </w:r>
      <w:r>
        <w:rPr/>
        <w:t>潌쉐癮㐤獉恪㭂ꥳ뽱⨺슘渣㓂쉒奵圷뭾쉾갷徵쉠䔲䡋窬䫂片䅥⎬焵恑</w:t>
      </w:r>
      <w:r>
        <w:rPr/>
        <w:t>ⱡ</w:t>
      </w:r>
      <w:r>
        <w:rPr/>
        <w:t>珂畧橘否䍄⑅梩杙쉯䜱뼯㞮䙓䝸쏂形湴繯晷擂婠⬭썒</w:t>
      </w:r>
      <w:r>
        <w:rPr/>
        <w:t>ꔪ</w:t>
      </w:r>
      <w:r>
        <w:rPr/>
        <w:t>浆⍾浍슘䩇弴걬慑슮懃怹瓂땖⮿␯䊡㡭晔땤搽啸䕭⪬之⻂盃녹劵┷䞩摩쉍拍㭕㬮灠硧窥橏䍌⹴㓂䞥䞩䥢䕎常䭋硱슩坬싂に䁢쉟剦䤸姂䡦꺱䐣䥣敺䱓埂⮏䱍⫎炮䚱䅧轅炡婋盂⪏㝫긦╸⻂硓夤硃祒堻</w:t>
      </w:r>
      <w:r>
        <w:rPr/>
        <w:t>ⳍ</w:t>
      </w:r>
      <w:r>
        <w:rPr/>
        <w:t>깂汫</w:t>
      </w:r>
      <w:r>
        <w:rPr/>
        <w:t>ⱈ</w:t>
      </w:r>
      <w:r>
        <w:rPr/>
        <w:t>䢮⼵杳丵儩晚뽞佲捠睨숷⯂畨╋繺祪</w:t>
      </w:r>
      <w:r>
        <w:rPr/>
        <w:t>ꖮ</w:t>
      </w:r>
      <w:r>
        <w:rPr/>
        <w:t>쉧䱬걣㕬䏍䜣ꌹ未桶껎䤭伭숺</w:t>
      </w:r>
      <w:r>
        <w:rPr/>
        <w:t>⡹</w:t>
      </w:r>
      <w:r>
        <w:rPr/>
        <w:t>䵲搣☷쉔쏂싂摌殮⤪剥帣楓楟恢䌳䭱숲皵㩥슘</w:t>
      </w:r>
      <w:r>
        <w:rPr/>
        <w:t>ⵌ</w:t>
      </w:r>
      <w:r>
        <w:rPr/>
        <w:t>䃂썔復砻썉␯亡䌲炩┺ꍖ⼭氰牎旎쉱쉅久渲牕㐪ㆩ싂슥偘쉔䁮占捪䱃妿滂此⫎⿂辩╸습䕂㷂䗂呀䑧䘴搫</w:t>
      </w:r>
      <w:r>
        <w:rPr/>
        <w:t>ꤵ⪩</w:t>
      </w:r>
      <w:r>
        <w:rPr/>
        <w:t>쵇瘪ꅤ䵬毃灵䡶福沘㩰⹠攮쉄䥉剳㉌偋ꍺ煎슮땴竂갱洪汞摥䃂㟂杦慹佑琱⑪숰숶啁瘰㉪ㄷ䮮怰싂䮣坌</w:t>
      </w:r>
      <w:r>
        <w:rPr/>
        <w:t>⡅</w:t>
      </w:r>
      <w:r>
        <w:rPr/>
        <w:t>䐽㍗祄卺硰긤</w:t>
      </w:r>
      <w:r>
        <w:rPr/>
        <w:t>ⰻ</w:t>
      </w:r>
      <w:r>
        <w:rPr/>
        <w:t>쉄塑</w:t>
      </w:r>
      <w:r>
        <w:rPr/>
        <w:t>ⶱ</w:t>
      </w:r>
      <w:r>
        <w:rPr/>
        <w:t>㵠䀵夺焲砱㔮汕䡨影婋䝓쵘</w:t>
      </w:r>
      <w:r>
        <w:rPr/>
        <w:t>ꤻ</w:t>
      </w:r>
      <w:r>
        <w:rPr/>
        <w:t>繷㈻硓슻䠬긥硱䳂乒犿</w:t>
      </w:r>
      <w:r>
        <w:rPr/>
        <w:t>⠱</w:t>
      </w:r>
      <w:r>
        <w:rPr/>
        <w:t>归ㅭ䑠</w:t>
      </w:r>
      <w:r>
        <w:rPr/>
        <w:t>⡂</w:t>
      </w:r>
      <w:r>
        <w:rPr/>
        <w:t>꤫</w:t>
      </w:r>
      <w:r>
        <w:rPr/>
        <w:t>咿塨丶쏂⭥穅쉅暩牳䑴䤰卟㋃쉵뿂㝉싂╔䂩깨䱭教⥬⹭땦䬊浄䀨쉉亩䖮묪⽥습䑤棎偠竂䉱⒡恆棂橳⸷숳㩾</w:t>
      </w:r>
      <w:r>
        <w:rPr/>
        <w:t>ꖩ</w:t>
      </w:r>
      <w:r>
        <w:rPr/>
        <w:t>䵷猰쉷灀쉧潣⭎顠汆䐸磂␺</w:t>
      </w:r>
      <w:r>
        <w:rPr/>
        <w:t>ⶩ</w:t>
      </w:r>
      <w:r>
        <w:rPr/>
        <w:t>剺썇쉡䠫悿轴愱䭨朳</w:t>
      </w:r>
      <w:r>
        <w:rPr/>
        <w:t>ꤪ</w:t>
      </w:r>
      <w:r>
        <w:rPr/>
        <w:t>춣瓂晎榘숲ꏂ</w:t>
      </w:r>
      <w:r>
        <w:rPr/>
        <w:t>⡲┴</w:t>
      </w:r>
      <w:r>
        <w:rPr/>
        <w:t>焳睢⿂楋欬슘䗎䬳圻쉃䔪绂䉲傩⥆⏂⽞县䝔〨┬姂硋煫埂싎也媥䟂奵슩煩栳㧂㕲携</w:t>
      </w:r>
      <w:r>
        <w:rPr/>
        <w:t>⢩</w:t>
      </w:r>
      <w:r>
        <w:rPr/>
        <w:t>啔ꄽ숨湧秂姂亩擂ㄳ칂ꍗ⽊橕祅積䑙擂䨵睎歂垘優䈩ㄨ슱略奨䭪싂䠰嫂偏狂祊╰⥴떘氵匲◂㨺</w:t>
      </w:r>
      <w:r>
        <w:rPr/>
        <w:t>⣃ⱔ</w:t>
      </w:r>
      <w:r>
        <w:rPr/>
        <w:t>숵ꍐ쉂䘱␩</w:t>
      </w:r>
      <w:r>
        <w:rPr/>
        <w:t>ꤥ</w:t>
      </w:r>
      <w:r>
        <w:rPr/>
        <w:t>樮쉾砥熘癐㌭㔸佰䭟䝃</w:t>
      </w:r>
      <w:r>
        <w:rPr/>
        <w:t>⣂╣</w:t>
      </w:r>
      <w:r>
        <w:rPr/>
        <w:t>汖⪵⑅䕇⨲㉍爨䤨뭟晧稦칮䐪槂쉠搱畞拂♘싃</w:t>
      </w:r>
      <w:r>
        <w:rPr/>
        <w:t>ꕵ</w:t>
      </w:r>
      <w:r>
        <w:rPr/>
        <w:t>쵃橊⽢㙀⻂싂쉸樴쉟䍑⭌坰ꥶ湧睆橗⑬祎侘뽞슡炏슬뿂焷䑟顾</w:t>
      </w:r>
      <w:r>
        <w:rPr/>
        <w:t>ꤺ</w:t>
      </w:r>
      <w:r>
        <w:rPr/>
        <w:t>䚬牁啍䕈偉栬쉪碥横縴㕦㕲䅶⚬潆剦㶬卤乄漬㩌咩쉑砵䱘쏂</w:t>
      </w:r>
      <w:r>
        <w:rPr/>
        <w:t>ⱖ</w:t>
      </w:r>
      <w:r>
        <w:rPr/>
        <w:t>奦묪</w:t>
      </w:r>
      <w:r>
        <w:rPr/>
        <w:t>ⱹ</w:t>
      </w:r>
      <w:r>
        <w:rPr/>
        <w:t>滂慶ꥵ䉍㙁磂攰</w:t>
      </w:r>
      <w:r>
        <w:rPr/>
        <w:t>ⵥ䷂</w:t>
      </w:r>
      <w:r>
        <w:rPr/>
        <w:t>슩愪ㆻㄶ轾影㡦䣂搹슡㉥⼶䄹偯</w:t>
      </w:r>
      <w:r>
        <w:rPr/>
        <w:t>ꦻ</w:t>
      </w:r>
      <w:r>
        <w:rPr/>
        <w:t>縤極쉥</w:t>
      </w:r>
      <w:r>
        <w:rPr/>
        <w:t>⡠</w:t>
      </w:r>
      <w:r>
        <w:rPr/>
        <w:t>堪숣䡫攥潌㫂穷㐸哂䳂㡤佘卸嘩住楘勂奕㥍乾䆵洯䈦⒥䀯㞬⾱쉉祄硤ꅒ</w:t>
      </w:r>
      <w:r>
        <w:rPr/>
        <w:t>꧂⑆</w:t>
      </w:r>
      <w:r>
        <w:rPr/>
        <w:t>桺숩淃㈤楰硉塣갽窻⤵烂硧쉶歹⥭╵堷碻⽒偕瑘숤牥㔥桉輱쉍㵞썷쉯䵀盂席쉮쉵</w:t>
      </w:r>
      <w:r>
        <w:rPr/>
        <w:t>ꥄ</w:t>
      </w:r>
      <w:r>
        <w:rPr/>
        <w:t>땃쉁쉔㑏ꥫ⑍㝐싂溻䥆摘儴⸬⽠♈㕄瓂殮숵剘♟쉈䁲깧椰䭱彺呥㉈⥾洱싂橘묪䡨偌㈱쉧쉟掱睭捖猴숸坊囂</w:t>
      </w:r>
      <w:r>
        <w:rPr/>
        <w:t>ꦏ</w:t>
      </w:r>
      <w:r>
        <w:rPr/>
        <w:t>䗂娵㝒瀦稩繳㕕勂浶쉓乪넪媘汷⛂珍╞倱竂迂싍輰䚘</w:t>
      </w:r>
      <w:r>
        <w:rPr/>
        <w:t>Ⱜ</w:t>
      </w:r>
      <w:r>
        <w:rPr/>
        <w:t>栻撻숭漰칯</w:t>
      </w:r>
      <w:r>
        <w:rPr/>
        <w:t>ⵙ</w:t>
      </w:r>
      <w:r>
        <w:rPr/>
        <w:t>슩囂炿渤썠ꄬ</w:t>
      </w:r>
      <w:r>
        <w:rPr/>
        <w:t>ꥃ</w:t>
      </w:r>
      <w:r>
        <w:rPr/>
        <w:t>氳䕡繞啮⮬穌⹍漬䴪础睋⚮䩗</w:t>
      </w:r>
      <w:r>
        <w:rPr/>
        <w:t>ⶬ</w:t>
      </w:r>
      <w:r>
        <w:rPr/>
        <w:t>判㜤㈸矂瑰</w:t>
      </w:r>
      <w:r>
        <w:rPr/>
        <w:t>ⱷ</w:t>
      </w:r>
      <w:r>
        <w:rPr/>
        <w:t>樣彷喥彙顚싂哂㜷싍幸怪㙄僂㗎쉖兊㗂䭔⨻㍠琳卣㕐뽭뭎櫂䌲婞긣쉾䔮촸奷嗂뇎⨣㉃㬬䑪洣䴦煷쉎嗂欰渮埂쉡忂㑕䙢励⫂ꄱ칊넩▱♊㭥깉乃⌭癡縶祥奁녱넴쉤숯</w:t>
      </w:r>
      <w:r>
        <w:rPr/>
        <w:t>ⱅ</w:t>
      </w:r>
      <w:r>
        <w:rPr/>
        <w:t>剴⦡㩧쉈쉄䜱䕂뾘땩㨪上獠䊣땖싂쉤晾楃亿灸頸⩌䅋具澩ꍃꍗ</w:t>
      </w:r>
      <w:r>
        <w:rPr/>
        <w:t>ⵉ</w:t>
      </w:r>
      <w:r>
        <w:rPr/>
        <w:t>噅剱♳䡯녡긱噍愲磂숻扔쉦㝁㝌挫椷檬䔩嘪⨦㏎슣㵂ꅎ⩅䎘㩡彪歊땪迃</w:t>
      </w:r>
      <w:r>
        <w:rPr/>
        <w:t>ⱆ</w:t>
      </w:r>
      <w:r>
        <w:rPr/>
        <w:t>斻녱</w:t>
      </w:r>
      <w:r>
        <w:rPr/>
        <w:t>ꤸ</w:t>
      </w:r>
      <w:r>
        <w:rPr/>
        <w:t>썐갤녕㝋牰䍩硟뗂ꥩ䆻塇☹㵲걤⩃倥슮纱挱㍎촱潢⑎싂坤⸬</w:t>
      </w:r>
      <w:r>
        <w:rPr/>
        <w:t>Ⱳ</w:t>
      </w:r>
      <w:r>
        <w:rPr/>
        <w:t>㫂扌춻뼱쉠㭖愶</w:t>
      </w:r>
      <w:r>
        <w:rPr/>
        <w:t>ꦘ⩹</w:t>
      </w:r>
      <w:r>
        <w:rPr/>
        <w:t>⡬</w:t>
      </w:r>
      <w:r>
        <w:rPr/>
        <w:t>材⽠琹♮싂啩긪䅍㖵䭘䆘⭋䆱頺歉㚵ꄩ摶㔥ㅯ㜱由</w:t>
      </w:r>
      <w:r>
        <w:rPr/>
        <w:t>ꥐ</w:t>
      </w:r>
      <w:r>
        <w:rPr/>
        <w:t>뭸猽橈㊮ㅠ䇂⭅昪⍵湌㕦䢩슣琺⨲熱偫扌䦡묦瘶쉾</w:t>
      </w:r>
      <w:r>
        <w:rPr/>
        <w:t>Ⱞ</w:t>
      </w:r>
      <w:r>
        <w:rPr/>
        <w:t>싂绂</w:t>
      </w:r>
      <w:r>
        <w:rPr/>
        <w:t>ꖏ</w:t>
      </w:r>
      <w:r>
        <w:rPr/>
        <w:t>숦쵡긺睸䒵堦</w:t>
      </w:r>
      <w:r>
        <w:rPr/>
        <w:t>⡫</w:t>
      </w:r>
      <w:r>
        <w:rPr/>
        <w:t>쉨쉁╣⭮䙳砪啉汧摆礲⛂䤹歇넹⨣奬⭘枏⨴</w:t>
      </w:r>
      <w:r>
        <w:rPr/>
        <w:t>ⱦ</w:t>
      </w:r>
      <w:r>
        <w:rPr/>
        <w:t>秂⑥뽅渱㙁ꅆ슩ㅓ</w:t>
      </w:r>
      <w:r>
        <w:rPr/>
        <w:t>ꔵ</w:t>
      </w:r>
      <w:r>
        <w:rPr/>
        <w:t>熣㵖稩浔⩾繖睗㙩畟놩扁㵞側⩚숱⫂堯啚摕杨숬쎩뭪呯㷂⥇穚竂慥⫂뽱㇂株歈偺㨳怴䁫梿뇂䋂橸숭쉶썀睪⵱숪녆牯䝀</w:t>
      </w:r>
      <w:r>
        <w:rPr/>
        <w:t>ꕚ</w:t>
      </w:r>
      <w:r>
        <w:rPr/>
        <w:t>숬心㵩뽊爲榵</w:t>
      </w:r>
      <w:r>
        <w:rPr/>
        <w:t>ꗂ</w:t>
      </w:r>
      <w:r>
        <w:rPr/>
        <w:t>䠵넪䝺</w:t>
      </w:r>
      <w:r>
        <w:rPr/>
        <w:t>⡴</w:t>
      </w:r>
      <w:r>
        <w:rPr/>
        <w:t>灤伳椦⬪䱫佐㇍䈻总ꄺ䭆䄹䲥⍪</w:t>
      </w:r>
      <w:r>
        <w:rPr/>
        <w:t>⣂</w:t>
      </w:r>
      <w:r>
        <w:rPr/>
        <w:t>칺形唷⨤䩈ど☳㵟偵䅆汋숫空㗍뮩⑮䴤煔慥呾</w:t>
      </w:r>
      <w:r>
        <w:rPr/>
        <w:t>ⶮ</w:t>
      </w:r>
      <w:r>
        <w:rPr/>
        <w:t>櫎輺ㅗ꥗숬㛂だ싍忂㕥☲♹䄰ꄷ婄噱</w:t>
      </w:r>
      <w:r>
        <w:rPr/>
        <w:t>ꕀ</w:t>
      </w:r>
      <w:r>
        <w:rPr/>
        <w:t>楱䡋灘湨䑪䵸쉑쌭숬ꌱ갵묯漲⥆癍咘噩뽫啵⽣ꅨ걸녲⹨</w:t>
      </w:r>
      <w:r>
        <w:rPr/>
        <w:t>⡑</w:t>
      </w:r>
      <w:r>
        <w:rPr/>
        <w:t>㵦瑡숤欰⌰呄椨歎普칪㢵䅊싂幰牔惂壂樭춵⼭䬬⍴䁈녟㟂捁堬⤴䵉쵧栬쉘㨳</w:t>
      </w:r>
      <w:r>
        <w:rPr/>
        <w:t>⡐</w:t>
      </w:r>
      <w:r>
        <w:rPr/>
        <w:t>㜬噶⨭䑋쉎檡扶㐩䭃촥쉅暵⪩쉪瞱慃凂彃暩䁩伦⸥烍</w:t>
      </w:r>
      <w:r>
        <w:rPr/>
        <w:t>⡦</w:t>
      </w:r>
      <w:r>
        <w:rPr/>
        <w:t>쉔촦汐䠹䁪癒㡴䊿쵓癆歊쌤숨穢卅汰쵦摃呖堥䡵扐ヂ쉥ꅆ户쉉㠤䏂깖庮⌶斻硇䃂⩾</w:t>
      </w:r>
      <w:r>
        <w:rPr/>
        <w:t>ⵌ</w:t>
      </w:r>
      <w:r>
        <w:rPr/>
        <w:t>江쉇䫂決䝃㯃繇瘤炿숱ぃ숹슘冻嘳슮塧▱搱搯椵慣飂猷朴噶㡚걥畯狃䭙斘䡄太</w:t>
      </w:r>
      <w:r>
        <w:rPr/>
        <w:t>ꗍ</w:t>
      </w:r>
      <w:r>
        <w:rPr/>
        <w:t>䉷ꍁ摴슩깁⑈吻</w:t>
      </w:r>
      <w:r>
        <w:rPr/>
        <w:t>⠰</w:t>
      </w:r>
      <w:r>
        <w:rPr/>
        <w:t>勂쉱砻</w:t>
      </w:r>
      <w:r>
        <w:rPr/>
        <w:t>⡫</w:t>
      </w:r>
      <w:r>
        <w:rPr/>
        <w:t>沘異쉰Ⓜ㑂歲捺匤⾣䢬⹕殏盂갶暮⸣쉦㐳⌲慹偲轰欺㤦䆏顴숮呞睴浠愺べ㡰쉈儷㔹쉐쉺</w:t>
      </w:r>
      <w:r>
        <w:rPr/>
        <w:t>⣎</w:t>
      </w:r>
      <w:r>
        <w:rPr/>
        <w:t>쉧ꍗ㖡䔯睎䅦썌挸䠶䕩쉙䱑䤽睚婗䴊䉁ꅯ☣䋂䩡倳㞿汨쉄睏녣猨顡㝔㈥捂兙쉢猲⦩䯂癆쉇䀽畹兩穾⤥䩓愤硈淂潆矂娦쌫轈⼤쉆㐭䞱潥㐫沬晴쉀걙弬縪杳劵塃㊣䋂渨晹㷂㕾捧䥺␳噕□匫轟싂뽥恧㬥⥂꥞㛂䥹穆䅄搻潬⒩畷栫ꆥ楯䓂癷䁓彭う묭숯ꅋ䷂⻂쉾㈷佳썐兎场晚㑯ゥ⸸</w:t>
      </w:r>
      <w:r>
        <w:rPr/>
        <w:t>ꕫ</w:t>
      </w:r>
      <w:r>
        <w:rPr/>
        <w:t>牖輨㵨瑺⥄眪亡⬷睯㍏捵기枿쉯㠪牋瘶깑㚬ꄶ剞땳呂扩瀺戣㞵呆뽥攺颱쉉扟쏂暡㒵弲㮻숰㩚쵩숲쉃䩯啰潷</w:t>
      </w:r>
      <w:r>
        <w:rPr/>
        <w:t>ꥄ</w:t>
      </w:r>
      <w:r>
        <w:rPr/>
        <w:t>쉖䑺儨䇂뮩</w:t>
      </w:r>
      <w:r>
        <w:rPr/>
        <w:t>ꤤ</w:t>
      </w:r>
      <w:r>
        <w:rPr/>
        <w:t>壎쉔㩯</w:t>
      </w:r>
      <w:r>
        <w:rPr/>
        <w:t>ꕠ</w:t>
      </w:r>
      <w:r>
        <w:rPr/>
        <w:t>轒쉕攳</w:t>
      </w:r>
      <w:r>
        <w:rPr/>
        <w:t>⡓</w:t>
      </w:r>
      <w:r>
        <w:rPr/>
        <w:t>뮻畉䭸싂儸⌫곂쉠䯂䅁轄ꄨ떣⧂싂䪏恵ꏂ焰䡲健埂䭕帹斣奮䒩橠坠娫碩礷</w:t>
      </w:r>
      <w:r>
        <w:rPr/>
        <w:t>ꕨ⛂</w:t>
      </w:r>
      <w:r>
        <w:rPr/>
        <w:t>ㅯ숸췂摒操智곃桖䁍䡘⚩〭㘨녡港㥌슱汬㞣딫飂숱䕥丷⩓歅╟䁶灳䢥唱⬮</w:t>
      </w:r>
      <w:r>
        <w:rPr/>
        <w:t>ꕫ</w:t>
      </w:r>
      <w:r>
        <w:rPr/>
        <w:t>䝲ㅾ坁硰쉖쉢숻喩嘹⩁⼱伪捅橀犥帪㑅䩨쉡슩恇녂䀪漲ノ뭘슩㤺䰣⥉㥖眱姎䉗秂恎⴮⩨슬頤ꥫ</w:t>
      </w:r>
      <w:r>
        <w:rPr/>
        <w:t>ⵗ</w:t>
      </w:r>
      <w:r>
        <w:rPr/>
        <w:t>抻産</w:t>
      </w:r>
      <w:r>
        <w:rPr/>
        <w:t>⣂Ⳏ</w:t>
      </w:r>
      <w:r>
        <w:rPr/>
        <w:t>氩㉠䝴兘橀㥏촽쉯捭倴あ犬猬싂悵믂㨯㑗㴹昹걅偁╨擃䡥싂뽫쏂쉰輽呔⽂ꎵ䯂쉚曂橔敄슘捠橨桤㩑㙁博稹搫刲㚩쎻⤬噣쵪匰䵅쉞쉇㫂䄤䯂濍练顰玿㟍咣㥙盂㐴☲ㄮ汘⹱硴縩侩夯樦╉㏂㩚⫂ꄤ⤫</w:t>
      </w:r>
      <w:r>
        <w:rPr/>
        <w:t>ꥉ</w:t>
      </w:r>
      <w:r>
        <w:rPr/>
        <w:t>煭슮杉〭습噆⹤奭쉖参あ긪뇂田묭涩啥㨥녲쉃彎旂睾焫쉔떘</w:t>
      </w:r>
      <w:r>
        <w:rPr/>
        <w:t>ⱴ</w:t>
      </w:r>
      <w:r>
        <w:rPr/>
        <w:t>渺䅰㏂캘楨杷硰幋弨斩瀪瑌曂埂䅷氮㠱䭟橐咘</w:t>
      </w:r>
      <w:r>
        <w:rPr/>
        <w:t>ꔻ</w:t>
      </w:r>
      <w:r>
        <w:rPr/>
        <w:t>슬具瑋싂㍒갶噣恬</w:t>
      </w:r>
      <w:r>
        <w:rPr/>
        <w:t>ꗎ</w:t>
      </w:r>
      <w:r>
        <w:rPr/>
        <w:t>戬㝮杢ꆩ硢⥢摷灕昪쉔禣싎</w:t>
      </w:r>
      <w:r>
        <w:rPr/>
        <w:t>꧂ꔰ</w:t>
      </w:r>
      <w:r>
        <w:rPr/>
        <w:t>쉀磂牺䟂䑎숯䬹畂䕲敱央떵녗쉴昲潇䅔䔻献</w:t>
      </w:r>
      <w:r>
        <w:rPr/>
        <w:t>Ɽ</w:t>
      </w:r>
      <w:r>
        <w:rPr/>
        <w:t>彨㬽</w:t>
      </w:r>
      <w:r>
        <w:rPr/>
        <w:t>ⵆ</w:t>
      </w:r>
      <w:r>
        <w:rPr/>
        <w:t>猺旂┪╌㠷火䘤</w:t>
      </w:r>
      <w:r>
        <w:rPr/>
        <w:t>Ⳃ</w:t>
      </w:r>
      <w:r>
        <w:rPr/>
        <w:t>䅈㊡佒矂긱灟瘮숶䍧슏李䠸츽㝭쉖䭴墩쉺⪥奯╠숳땱</w:t>
      </w:r>
      <w:r>
        <w:rPr/>
        <w:t>ꤸ</w:t>
      </w:r>
      <w:r>
        <w:rPr/>
        <w:t>瘫偈</w:t>
      </w:r>
      <w:r>
        <w:rPr/>
        <w:t>⠶</w:t>
      </w:r>
      <w:r>
        <w:rPr/>
        <w:t>敮疣ㆥ긽樤묷幷欪╊擂㡚摡殘漽ꍡ䔳㵃兂灺╧⼊㡂烂頥䌳⥒扳꥗싂㤫睵洮洶汰砥矃뼶绂䵤䑕</w:t>
      </w:r>
      <w:r>
        <w:rPr/>
        <w:t>ꤻ</w:t>
      </w:r>
      <w:r>
        <w:rPr/>
        <w:t>輰楳</w:t>
      </w:r>
      <w:r>
        <w:rPr/>
        <w:t>ⵥ</w:t>
      </w:r>
      <w:r>
        <w:rPr/>
        <w:t>䜬쉶㠫㡲牋穴檵㊩潈⍏ꇂ䡨㌯쉙捋䲥す뇂䅷疱쉦核뭵晁쵪⹘啺녧慨㐯</w:t>
      </w:r>
      <w:r>
        <w:rPr/>
        <w:t>ⴤ</w:t>
      </w:r>
      <w:r>
        <w:rPr/>
        <w:t>䙒ㄱ䄺浥⭥柂涘堷挨</w:t>
      </w:r>
      <w:r>
        <w:rPr/>
        <w:t>ꤳ</w:t>
      </w:r>
      <w:r>
        <w:rPr/>
        <w:t>㑨溵⽙</w:t>
      </w:r>
      <w:r>
        <w:rPr/>
        <w:t>꧂</w:t>
      </w:r>
      <w:r>
        <w:rPr/>
        <w:t>슩</w:t>
      </w:r>
      <w:r>
        <w:rPr/>
        <w:t>ꕪꦡ</w:t>
      </w:r>
      <w:r>
        <w:rPr/>
        <w:t>奙攨徬䪱ꍀ딯帶㘰灠⥲榱瑔㯃即㵥갲発㘩参歖␮㠳㒡眴䁭桮䦡單䦮䨴䬣婭殩繤顪ꍈ䅫넺㕬瀥㋂쉣슩皬祔祸㘷ꍖ枥妿㠲㡳咣쵁痂캩뭣挺㴪沿牟숺䔺⌺惃⩙栵⍹剎敃㓂숭睍澻</w:t>
      </w:r>
      <w:r>
        <w:rPr/>
        <w:t>ⵗ</w:t>
      </w:r>
      <w:r>
        <w:rPr/>
        <w:t>咘땑ꄺ彑畉촩昦ꥯ幌硬</w:t>
      </w:r>
      <w:r>
        <w:rPr/>
        <w:t>ꥃ</w:t>
      </w:r>
      <w:r>
        <w:rPr/>
        <w:t>夹ꥠ㛂⛂♭䱎쵴</w:t>
      </w:r>
      <w:r>
        <w:rPr/>
        <w:t>ⴣ</w:t>
      </w:r>
      <w:r>
        <w:rPr/>
        <w:t>吵ꌨ捖頳㝲顚쉧䑲췃橇縥㦵儱堺卖㪡⹏걣슣执塸睖敮剶晧啥牋䟂</w:t>
      </w:r>
      <w:r>
        <w:rPr/>
        <w:t>ꦮ⹪</w:t>
      </w:r>
      <w:r>
        <w:rPr/>
        <w:t>췂숥숩⨸悮䭴摾塟䀯쵳縳呡뭥䮵칌煴㡐䰻琹깶쉎슥⹄㒱摰悻ꅅ獀䨨쉷쉖噖숴㤹칒毂弽ꅃ婵佹⹲噃湗绂〬獁⨣併毂쉨㡇祲</w:t>
      </w:r>
      <w:r>
        <w:rPr/>
        <w:t>ⱬ⧂╲</w:t>
      </w:r>
      <w:r>
        <w:rPr/>
        <w:t>㗂䕰♥㤻仂숽祙㙯㵌녀</w:t>
      </w:r>
      <w:r>
        <w:rPr/>
        <w:t>꧂</w:t>
      </w:r>
      <w:r>
        <w:rPr/>
        <w:t>㘴Ⓜ</w:t>
      </w:r>
      <w:r>
        <w:rPr/>
        <w:t>ⷍ</w:t>
      </w:r>
      <w:r>
        <w:rPr/>
        <w:t>擂치獠弫悘㧂畘ꎬ噃⒵瀪犱䓂</w:t>
      </w:r>
      <w:r>
        <w:rPr/>
        <w:t>ꕬ</w:t>
      </w:r>
      <w:r>
        <w:rPr/>
        <w:t>䅶撩㵓쉟䈻䝤⨴颩㑳禱敮奶㧍儸䑾嗂稨㝋䟂긽祖卍싍绂奴ꌸ玩뇃矃㜬剸㡢畹녀䑐ꆱ灰剘쉺</w:t>
      </w:r>
      <w:r>
        <w:rPr/>
        <w:t>ⵒ</w:t>
      </w:r>
      <w:r>
        <w:rPr/>
        <w:t>䩾癄쉶䅏幕姂嘫⍍뇍┲歴䝺癧땐䆻䕊ꅩ</w:t>
      </w:r>
      <w:r>
        <w:rPr/>
        <w:t>ⰸ</w:t>
      </w:r>
      <w:r>
        <w:rPr/>
        <w:t>匱싂☮뭆潚싍뭴㡘噵祁樥忂䍧佫㌴彪슡搣⦮䉔杗傻䲩</w:t>
      </w:r>
      <w:r>
        <w:rPr/>
        <w:t>ⶻ</w:t>
      </w:r>
      <w:r>
        <w:rPr/>
        <w:t>쌦槂癘厩媘䉐쉆ㅤ㫂偖㘰쉎䙚⬺楃痂睳䔯欻</w:t>
      </w:r>
      <w:r>
        <w:rPr/>
        <w:t>⣃</w:t>
      </w:r>
      <w:r>
        <w:rPr/>
        <w:t>숷搪⽠땄⭈쉾╯ꅾ坘颩췂湍璱个顾狂䱗段磂煏窿⺱弳㩖칯⭚㝬⭚䤷Ⓙ㕢涮渷䴴썫烂纮䝫ㄹ갲歴㩸䖘쉞</w:t>
      </w:r>
      <w:r>
        <w:rPr/>
        <w:t>ⵞ</w:t>
      </w:r>
      <w:r>
        <w:rPr/>
        <w:t>痂싂⛂녵ꥡ顒乐灇扗⸱噉䩏쉚⛂慤⤷䍟塅썪利嗂⹦瞩弽㑥䜷歺숸睦瀰넬쉫쉹</w:t>
      </w:r>
      <w:r>
        <w:rPr/>
        <w:t>ⶬ</w:t>
      </w:r>
      <w:r>
        <w:rPr/>
        <w:t>㍮㭠䄱慾칤䗎슱〳獌眩녅⌽奍㯂</w:t>
      </w:r>
      <w:r>
        <w:rPr/>
        <w:t>ꕅ</w:t>
      </w:r>
      <w:r>
        <w:rPr/>
        <w:t>凂唺ꍠ㭁㐣ㅉ猩䣎丮䐲欵ꌱ啠㓂攮⍶䑐⭱潺㝐㡆滍刽䱰お顉剥慓槂獯쉯车忎椬湖椨㡗伊</w:t>
      </w:r>
      <w:r>
        <w:rPr/>
        <w:t>⢱</w:t>
      </w:r>
      <w:r>
        <w:rPr/>
        <w:t>焮乤뮣瀱䉇쌴䱔칃剓湖䃂⻃竂獗츷ꇂ充汰䁲栣뽥幨塞块촹쉾숤▣䚵䃎楃歙淂掩癥⩭䐪吽⮩⨷츬僂⩅䊬㥞싂䉱剭</w:t>
      </w:r>
      <w:r>
        <w:rPr/>
        <w:t>ⱪ</w:t>
      </w:r>
      <w:r>
        <w:rPr/>
        <w:t>摕ꄦ娬欨䑎䇂漯⍳쉕兤滂㵈晭抏䔶偮牫福彖参䄭潶䈬㝗싂</w:t>
      </w:r>
      <w:r>
        <w:rPr/>
        <w:t>ⰲ</w:t>
      </w:r>
      <w:r>
        <w:rPr/>
        <w:t>眭迎㋂䛂</w:t>
      </w:r>
      <w:r>
        <w:rPr/>
        <w:t>⡥</w:t>
      </w:r>
      <w:r>
        <w:rPr/>
        <w:t>ꔫ</w:t>
      </w:r>
      <w:r>
        <w:rPr/>
        <w:t>恶噔堺换㍗㌽啧䑄슿搶㙱砷</w:t>
      </w:r>
      <w:r>
        <w:rPr/>
        <w:t>ⰱ</w:t>
      </w:r>
      <w:r>
        <w:rPr/>
        <w:t>幘弸뮡伩均纵瑊쉣戳噦竍䵈䝧썥桤顀梩晉穬䔷䩁䕲䍾殣姂</w:t>
      </w:r>
      <w:r>
        <w:rPr/>
        <w:t>ꥒ</w:t>
      </w:r>
      <w:r>
        <w:rPr/>
        <w:t>겥♳䉍쉆䳎稲爫</w:t>
      </w:r>
      <w:r>
        <w:rPr/>
        <w:t>⠵⵶</w:t>
      </w:r>
      <w:r>
        <w:rPr/>
        <w:t>쉸捒妣灳煵㑕⭤摵旂♭梮䵆</w:t>
      </w:r>
      <w:r>
        <w:rPr/>
        <w:t>Ⱨ</w:t>
      </w:r>
      <w:r>
        <w:rPr/>
        <w:t>䋂㵡敪숳橾㮣愷쉚捍䝗䡉䅳塡싂⽍牉幑숻┻偤礬㥺猱⾏夬疘凂</w:t>
      </w:r>
      <w:r>
        <w:rPr/>
        <w:t>⡥</w:t>
      </w:r>
      <w:r>
        <w:rPr/>
        <w:t>竎拂揂偐啃䒮䘵敶〺숦焫㴲扠⼶ヂ♷㘴⩷抩</w:t>
      </w:r>
      <w:r>
        <w:rPr/>
        <w:t>⢥</w:t>
      </w:r>
      <w:r>
        <w:rPr/>
        <w:t>厡䘥輩朸⥦烂匹洦䍊슿㠸塦쉗⩪ㅧ柂쵡乲タ㠴忂㞥䳂䀵恂쉈䕭汳喣参毂䠭쉁⻎穤獷숫䡌㊩璡⑅䖡䃂浬╵싂橖楒拃䅞祶䥥嫍㔳焺䏂䱲頺栻纥걱⩉揂慖㖥㗂䜵ꅵ慀樣婭形</w:t>
      </w:r>
      <w:r>
        <w:rPr/>
        <w:t>꧂</w:t>
      </w:r>
      <w:r>
        <w:rPr/>
        <w:t>帪⥟支恔㜤潙唬夯戴飂圲剓滂갭슱溏戣㩔穕⩬琹檮严⌽㥭卧㠤㦩</w:t>
      </w:r>
      <w:r>
        <w:rPr/>
        <w:t>ꥉ</w:t>
      </w:r>
      <w:r>
        <w:rPr/>
        <w:t>浵祒㐬䩩Ⓜ轌洺쉊</w:t>
      </w:r>
      <w:r>
        <w:rPr/>
        <w:t>ⶻ</w:t>
      </w:r>
      <w:r>
        <w:rPr/>
        <w:t>㵂㶩⍰㑺㤰㖏唶㤻䝑䛃换报瑎춥揂㩌</w:t>
      </w:r>
      <w:r>
        <w:rPr/>
        <w:t>ⱐ</w:t>
      </w:r>
      <w:r>
        <w:rPr/>
        <w:t>汣뽗쏂䵋癆父克彌</w:t>
      </w:r>
      <w:r>
        <w:rPr/>
        <w:t>ⴷ</w:t>
      </w:r>
      <w:r>
        <w:rPr/>
        <w:t>싂㜦숰潤ぐ쉭〪呲晳㉯ꆿ䕁啭⭧䆻欲땷䕂瑳ꥺꄻ稤⹋㈶攻㒡熱報┪䨰</w:t>
      </w:r>
      <w:r>
        <w:rPr/>
        <w:t>Ɽ</w:t>
      </w:r>
      <w:r>
        <w:rPr/>
        <w:t>濂싂㯂쉟</w:t>
      </w:r>
      <w:r>
        <w:rPr/>
        <w:t>꤯</w:t>
      </w:r>
      <w:r>
        <w:rPr/>
        <w:t>砪</w:t>
      </w:r>
      <w:r>
        <w:rPr/>
        <w:t>ⰽ</w:t>
      </w:r>
      <w:r>
        <w:rPr/>
        <w:t>쉔⭎㩌㬨卋䳂捴䑐⾥啠칭疿勂䌫頩⹠뮻欻슻拂⛎硹暿뭃晈䡯琸礮䵯䷂塴숹⌽㤦쉙㕈쉃쵚㡕母ꥤ</w:t>
      </w:r>
      <w:r>
        <w:rPr/>
        <w:t>ꦮ</w:t>
      </w:r>
      <w:r>
        <w:rPr/>
        <w:t>䲿䭯搩潖숻埂凂</w:t>
      </w:r>
      <w:r>
        <w:rPr/>
        <w:t>ꗂ</w:t>
      </w:r>
      <w:r>
        <w:rPr/>
        <w:t>䡎彤깪矂奶ㅚ塆枮䕲懂㗍樻橸唵䝮㔶祠睳媥겥水ꥭ쉳濂猦殿だ辏곂效焺</w:t>
      </w:r>
      <w:r>
        <w:rPr/>
        <w:t>ꖏ</w:t>
      </w:r>
      <w:r>
        <w:rPr/>
        <w:t>䅾㡩唫歟䨳㕎</w:t>
      </w:r>
      <w:r>
        <w:rPr/>
        <w:t>⡞</w:t>
      </w:r>
      <w:r>
        <w:rPr/>
        <w:t>飍桚央绂♎坢幰匱癐曂䱍抻湉仂딦坚䛂獩</w:t>
      </w:r>
      <w:r>
        <w:rPr/>
        <w:t>ꕪ</w:t>
      </w:r>
      <w:r>
        <w:rPr/>
        <w:t>兡뽅ꇂ勂䙑⑎䏂䱋䑡兺ꥺ垘쉖劏㴱⻂琪䑞뭭奃▮㵅頤㭱䱯쉆块ヂ捊繫ꅶ䰩</w:t>
      </w:r>
      <w:r>
        <w:rPr/>
        <w:t>ⵑ⎮</w:t>
      </w:r>
      <w:r>
        <w:rPr/>
        <w:t>썙㵀盂頊桟㠺氥慷㵡楁⽘⩀硫㦣⍟䑫껂쉠㡂㑤ꥺ毂㵉獟슮⑭갥捤轒</w:t>
      </w:r>
      <w:r>
        <w:rPr/>
        <w:t>ꦵ</w:t>
      </w:r>
      <w:r>
        <w:rPr/>
        <w:t>爫</w:t>
      </w:r>
      <w:r>
        <w:rPr/>
        <w:t>⠴</w:t>
      </w:r>
      <w:r>
        <w:rPr/>
        <w:t>뭀쉗卺檩䌺晞뇂⒘飂㛂産卦栦땶瑫㮿瑐㥞潫䬨噫㥯곂瑵飂</w:t>
      </w:r>
      <w:r>
        <w:rPr/>
        <w:t>ꤨ</w:t>
      </w:r>
      <w:r>
        <w:rPr/>
        <w:t>偂堦娺딮徿㵬슮田쉖숹㇂</w:t>
      </w:r>
      <w:r>
        <w:rPr/>
        <w:t>ⱖ⧂</w:t>
      </w:r>
      <w:r>
        <w:rPr/>
        <w:t>깢</w:t>
      </w:r>
      <w:r>
        <w:rPr/>
        <w:t>ꕵ</w:t>
      </w:r>
      <w:r>
        <w:rPr/>
        <w:t>灡</w:t>
      </w:r>
      <w:r>
        <w:rPr/>
        <w:t>꧍</w:t>
      </w:r>
      <w:r>
        <w:rPr/>
        <w:t>刺煲柂浘ㄦ┲걈⭚䖘쉐䁾䠽㝖슥堵䂵쉸彈栥乞澥</w:t>
      </w:r>
      <w:r>
        <w:rPr/>
        <w:t>ⱉ</w:t>
      </w:r>
      <w:r>
        <w:rPr/>
        <w:t>㡴浹牉㬩⿂杈쉗㒿⽦株欤璮♊</w:t>
      </w:r>
      <w:r>
        <w:rPr/>
        <w:t>⢩</w:t>
      </w:r>
      <w:r>
        <w:rPr/>
        <w:t>㞿㝢㴽㖡쉯ꇂ╥슬弸깟椩顐긷</w:t>
      </w:r>
      <w:r>
        <w:rPr/>
        <w:t>⠥</w:t>
      </w:r>
      <w:r>
        <w:rPr/>
        <w:t>ㅍ뾘䤱슩圻촩彏秂漹⼪뇃녏쉙</w:t>
      </w:r>
      <w:r>
        <w:rPr/>
        <w:t>ꕆ</w:t>
      </w:r>
      <w:r>
        <w:rPr/>
        <w:t>捙䤬㕖㌽䁔汆</w:t>
      </w:r>
      <w:r>
        <w:rPr/>
        <w:t>ⵄ</w:t>
      </w:r>
      <w:r>
        <w:rPr/>
        <w:t>眪㝧䅅稩㉹칌㞵焭촪䍁繚</w:t>
      </w:r>
      <w:r>
        <w:rPr/>
        <w:t>ⵠ</w:t>
      </w:r>
      <w:r>
        <w:rPr/>
        <w:t>恌곂顢䥎彚㝅☥䡄ꌪ䅮樴匸믎侻歄㬩䵐㖥㋂㋂䁠曂璏轎瓂嫍땷呹㢿슻싎瘨塲塄穞⹸⩚곎獫况歮㑨桰健䩧捦祠ꎣ⼫䁱땮頯ㅓ畱獌囂秎灎ꄦ䝒㜱猪懎䞿䶘⤲㯂湳灨깦㕱ꅥ</w:t>
      </w:r>
      <w:r>
        <w:rPr/>
        <w:t>⡲</w:t>
      </w:r>
      <w:r>
        <w:rPr/>
        <w:t>㌥䗍摥倦⭄䴨䅭獍䥃㵌獞ギ㝸縫捈⥐무囎嫂獔喻쉟瑪琪楓쉊䛎恲䍢싂轭ㅆ</w:t>
      </w:r>
      <w:r>
        <w:rPr/>
        <w:t>ⱨ</w:t>
      </w:r>
      <w:r>
        <w:rPr/>
        <w:t>깔䅺懂</w:t>
      </w:r>
      <w:r>
        <w:rPr/>
        <w:t>⡇</w:t>
      </w:r>
      <w:r>
        <w:rPr/>
        <w:t>椲䡑촣㜶颩䧂扑橐긨쉣㍰⭞㍌뭐</w:t>
      </w:r>
      <w:r>
        <w:rPr/>
        <w:t>ⶥ╭</w:t>
      </w:r>
      <w:r>
        <w:rPr/>
        <w:t>幈㖮㵟晇縦㕟뼴⑸湲㭔㭆㍚䏂숤牄䈹쉍䣂䨷䌰㡯⫂⒩㟂쉃ꅧ㝏⿍䆏䔪斵轪녙厩⒡쉲숬橷げ轕춡瓍牃䁕危偈䌪쉔썌䣂乸墱쵐䜬恂䱩꺩晸汶ꅲ쉗</w:t>
      </w:r>
      <w:r>
        <w:rPr/>
        <w:t>ꕟ</w:t>
      </w:r>
      <w:r>
        <w:rPr/>
        <w:t>杓㝥摢圮땺潞㨲癖쎩숴䉫䥙⬱冩䅞涻䍧奁</w:t>
      </w:r>
      <w:r>
        <w:rPr/>
        <w:t>ꤨ</w:t>
      </w:r>
      <w:r>
        <w:rPr/>
        <w:t>癉䵾卸婃쉂則灥倯⫂䣂硷⽆㭩劥桪杷䕪</w:t>
      </w:r>
      <w:r>
        <w:rPr/>
        <w:t>ꥈ</w:t>
      </w:r>
      <w:r>
        <w:rPr/>
        <w:t>祃㘶⑦浭◂渣䕨묳熿乲㝅䄱㍐ꆏ夶깖千䌬ꥣ</w:t>
      </w:r>
      <w:r>
        <w:rPr/>
        <w:t>⣃</w:t>
      </w:r>
      <w:r>
        <w:rPr/>
        <w:t>楨䡃癕쉍䁬숦濂딬㡒</w:t>
      </w:r>
      <w:r>
        <w:rPr/>
        <w:t>ꤰ</w:t>
      </w:r>
      <w:r>
        <w:rPr/>
        <w:t>栱슘</w:t>
      </w:r>
      <w:r>
        <w:rPr/>
        <w:t>꧂</w:t>
      </w:r>
      <w:r>
        <w:rPr/>
        <w:t>丫</w:t>
      </w:r>
      <w:r>
        <w:rPr/>
        <w:t>⡟</w:t>
      </w:r>
      <w:r>
        <w:rPr/>
        <w:t>㍧眺⬽乗땍䍦斬⩍䭅圳㡅嚵嚡䗃䱺何発渱㵵</w:t>
      </w:r>
      <w:r>
        <w:rPr/>
        <w:t>꧂</w:t>
      </w:r>
      <w:r>
        <w:rPr/>
        <w:t>砸ꍢ顥</w:t>
      </w:r>
      <w:r>
        <w:rPr/>
        <w:t>Ⳃ</w:t>
      </w:r>
      <w:r>
        <w:rPr/>
        <w:t>榣催䘪瑶儯걡瓂슿幹佘桳</w:t>
      </w:r>
      <w:r>
        <w:rPr/>
        <w:t>ⴣ</w:t>
      </w:r>
      <w:r>
        <w:rPr/>
        <w:t>䵋稣武㴲氪㵦⏂길兊캩案䱁숭奊扺䜺噴䫂䟃숶쉠妩睴칷⑙顇</w:t>
      </w:r>
      <w:r>
        <w:rPr/>
        <w:t>⡶</w:t>
      </w:r>
      <w:r>
        <w:rPr/>
        <w:t>当燂癬汫ꅔ卅䘸繒拂䅁楗挺쉌盂䇂佺縬뗂幮手啤⩥扢牀癬砪쵓穢獯싂㤹숹</w:t>
      </w:r>
      <w:r>
        <w:rPr/>
        <w:t>ꦬ</w:t>
      </w:r>
      <w:r>
        <w:rPr/>
        <w:t>㘪縊쉾싍爥戶┽瑄믎斬支숤㝇</w:t>
      </w:r>
      <w:r>
        <w:rPr/>
        <w:t>ꥐ</w:t>
      </w:r>
      <w:r>
        <w:rPr/>
        <w:t>䐳땎汾㔽呏湥꥚慒㡪枏</w:t>
      </w:r>
      <w:r>
        <w:rPr/>
        <w:t>ꥊ</w:t>
      </w:r>
      <w:r>
        <w:rPr/>
        <w:t>䒘ㄥ凂棂⬯숳⑰婵㜺㚮⻃䱯</w:t>
      </w:r>
      <w:r>
        <w:rPr/>
        <w:t>⡴</w:t>
      </w:r>
      <w:r>
        <w:rPr/>
        <w:t>卖佲咿顮䁎礵</w:t>
      </w:r>
      <w:r>
        <w:rPr/>
        <w:t>ꥆ</w:t>
      </w:r>
      <w:r>
        <w:rPr/>
        <w:t>ꌩ⩃</w:t>
      </w:r>
      <w:r>
        <w:rPr/>
        <w:t>ⱞ</w:t>
      </w:r>
      <w:r>
        <w:rPr/>
        <w:t>쉳穀쉦쉦住쉣⌸佖땫⍷㉒⹡䦣剧쉶湈</w:t>
      </w:r>
      <w:r>
        <w:rPr/>
        <w:t>ꕏ</w:t>
      </w:r>
      <w:r>
        <w:rPr/>
        <w:t>救䈦ㆥ䂩㜰</w:t>
      </w:r>
      <w:r>
        <w:rPr/>
        <w:t>ꤰ</w:t>
      </w:r>
      <w:r>
        <w:rPr/>
        <w:t>飂〩숷䌸⩀떩䱂⥫捯䄤橇掘쉘灢䉟嗂쉕</w:t>
      </w:r>
      <w:r>
        <w:rPr/>
        <w:t>꧂</w:t>
      </w:r>
      <w:r>
        <w:rPr/>
        <w:t>䅫癬ㅊ䔬顱</w:t>
      </w:r>
      <w:r>
        <w:rPr/>
        <w:t>Ɒ</w:t>
      </w:r>
      <w:r>
        <w:rPr/>
        <w:t>뭑숹珍㤤쉐繏猬塕슣㙘炩쉀廃쉠楐숲숯狂</w:t>
      </w:r>
      <w:r>
        <w:rPr/>
        <w:t>ⱀ</w:t>
      </w:r>
      <w:r>
        <w:rPr/>
        <w:t>晃Ⓜ睢䠱湵</w:t>
      </w:r>
      <w:r>
        <w:rPr/>
        <w:t>ꥅ</w:t>
      </w:r>
      <w:r>
        <w:rPr/>
        <w:t>卙婈䌮⍚⨥嫂䁹殩</w:t>
      </w:r>
      <w:r>
        <w:rPr/>
        <w:t>ⵧ</w:t>
      </w:r>
      <w:r>
        <w:rPr/>
        <w:t>輲励</w:t>
      </w:r>
      <w:r>
        <w:rPr/>
        <w:t>꧂</w:t>
      </w:r>
      <w:r>
        <w:rPr/>
        <w:t>灷╳埂䈸㝥伸䢏楤㙒갳쉇㷂槂⌱쉯湏圪䑀嚡幫娰㡢卆䨣䃃╅䎥牰塯栺壂캘总灓넱杤彴冱竂⑈䅖⤪併슡夣奷敆묲掻▩숻ꥵ䰴</w:t>
      </w:r>
      <w:r>
        <w:rPr/>
        <w:t>Ᵽ</w:t>
      </w:r>
      <w:r>
        <w:rPr/>
        <w:t>㥲睓䲡쉺䄮晶격捈ㅞ湳쉳㠬䉵슥㍔䌯䭡祉濂恉㵓晹椭숰ꍯ瑯⥘畐⯂⑊숹䭎畺㝫䝪䞱숦㝓埂祪敕숽発湾㌨╅䌫땫琵⫂䒮</w:t>
      </w:r>
      <w:r>
        <w:rPr/>
        <w:t>⡚</w:t>
      </w:r>
      <w:r>
        <w:rPr/>
        <w:t>晓㩥䙥塌䅆숵摋깘恍慀劵癪朲慯깠噮⫍숮㭳쉔쉅焫睖異発ꍙ眪䉐갨瞩</w:t>
      </w:r>
      <w:r>
        <w:rPr/>
        <w:t>ⷂ</w:t>
      </w:r>
      <w:r>
        <w:rPr/>
        <w:t>坅辩奘温䕔攣쉒쉏겿썢䱍⼪쉁否㢏⬤根⽬懂껂〉㋎剉琦⒡剀긤狂⧂玿潢䄴땴⚡㴶殩檏숵䬹䴣뿂숭煭督㡠뭪嗂䁳슘䭨琺搽⫂池걗穮녎숭⨺䉴⼬櫂殮뿂卬主㥳ㄣ噘焪꥾쉤䍾슮ꍟ㑏㔯춮ꎬ⩄楓䅕</w:t>
      </w:r>
      <w:r>
        <w:rPr/>
        <w:t>ꔭ</w:t>
      </w:r>
      <w:r>
        <w:rPr/>
        <w:t>辘⥴佉㨻憩兮刦쉪ꌻ䓂숻哃㏂哂숰獢</w:t>
      </w:r>
      <w:r>
        <w:rPr/>
        <w:t>ⱐ</w:t>
      </w:r>
      <w:r>
        <w:rPr/>
        <w:t>쉦쵗煪䙌卬彑㉕⒏䉏⥬奭婫⑋␹⽳偵⑗煗넳◂㐱旂걁圬坊㉠♮摧绂眰ꥡ扸⩠㦵㨥䍪䍊幄㯃潺竂긥愭祡䴭禿繕癊⩴婩뼨쉾㍄摥䄨ꍐ䡑걉敹쉶暡䙦兮쉞㵶㝶䶮挷⼬ㅄ入⹡爵獄</w:t>
      </w:r>
      <w:r>
        <w:rPr/>
        <w:t>⡴♏</w:t>
      </w:r>
      <w:r>
        <w:rPr/>
        <w:t>쉰䑎伣啢⩌䙸䱯ꅱ㑖깨꺣昴畍截㡖싂潺圪㩬瑠쉭窘딥ꌲ싂嗎뽘恓硫弻你娽嘶㝰䖮⍂搶쉗也㷂桁䥫䘵瑚䬵ꥥ痂칌쉘쉹ぢ㡫眭呵쉡獵哂䎮⪬ꥮ参汱䇂愨祅呤繳숯㜊䯃弻卯癓圩懂砤┰싂</w:t>
      </w:r>
      <w:r>
        <w:rPr/>
        <w:t>ꥌ╲</w:t>
      </w:r>
      <w:r>
        <w:rPr/>
        <w:t>쉵⍘摅☸쉱啔楔嘪㡫濂Ⓜ頽佃쉙⍋㬨뗂窿假⩀奀扺瘶⑨洵录曂♍噇杦䥴넴⑕僂穊挦</w:t>
      </w:r>
      <w:r>
        <w:rPr/>
        <w:t>⡂</w:t>
      </w:r>
      <w:r>
        <w:rPr/>
        <w:t>쉗䷂뾥㍳㭓灠䜶摭橓⥐♨楴礣牔斩改䥳떵</w:t>
      </w:r>
      <w:r>
        <w:rPr/>
        <w:t>ꥇ</w:t>
      </w:r>
      <w:r>
        <w:rPr/>
        <w:t>浱嫍吥㌱稬穁␶祌兔坶塋債쉵䥚숩䩊朳싂桧쉃噾</w:t>
      </w:r>
    </w:p>
    <w:p>
      <w:pPr>
        <w:pStyle w:val="PreformattedText"/>
        <w:bidi w:val="0"/>
        <w:spacing w:before="0" w:after="0"/>
        <w:jc w:val="left"/>
        <w:rPr/>
      </w:pPr>
      <w:r>
        <w:rPr/>
        <w:t>坱䔪ꌥ㈮䅕㢱숳㤦剆⌤盂슥⍐伷䱯⍗幆놬恔☻㥋䉈幌뿂䒱䵃㠮숳♔窻╨⽁뇃㈷嘻㉶浰兦쎬쉭꺩搮칊ㅄ顥扣⹦朻쉗㙎㝦秂摙숪숥깞䱕炘쉬恡䬪業厡慕䡬奡㚥쉖㉕湒捆뼻ꅋ㑩癩슘㡴㟂偬瓂㩵烂砻疡㍏㉞㖡㨯圵硏珂㗂㖣徱卧칇䃍棂칯䱤뽊쉑떩慯恇䵈坅⍍卶⴯䡤淂乣䛂숣㵏썵ꄤ</w:t>
      </w:r>
      <w:r>
        <w:rPr/>
        <w:t>ꥉ⦻</w:t>
      </w:r>
      <w:r>
        <w:rPr/>
        <w:t>Ⱶ</w:t>
      </w:r>
      <w:r>
        <w:rPr/>
        <w:t>숭挹飂⥶係洩繘칬䡾쉍䱅咘뽆ꎩ堬殿牮顨땣愬땮㵎쉯㖻䅨썒枱㥡䶏</w:t>
      </w:r>
      <w:r>
        <w:rPr/>
        <w:t>ⵞ</w:t>
      </w:r>
      <w:r>
        <w:rPr/>
        <w:t>嫃㉚쉤位垩걠㖻瀷㡚㡉恄佾䑕偟⥃䤪睔抿걓勂슡㓂⍢便桒떡⌳䲣睷숨灁偦失㢩</w:t>
      </w:r>
      <w:r>
        <w:rPr/>
        <w:t>ⴴ</w:t>
      </w:r>
      <w:r>
        <w:rPr/>
        <w:t>깰쉚婾⚮⑩坏䑉䑸㜴</w:t>
      </w:r>
      <w:r>
        <w:rPr/>
        <w:t>⡌</w:t>
      </w:r>
      <w:r>
        <w:rPr/>
        <w:t>先怸戰瀬卯午㫂䑷枱⨵쉦幨圪▥숣挱㖩严呬檩囂頵㩤䳎뗂呞䆻㑲</w:t>
      </w:r>
      <w:r>
        <w:rPr/>
        <w:t>ꥈ</w:t>
      </w:r>
      <w:r>
        <w:rPr/>
        <w:t>㭐㚻⹹䜬㝙☽㝏䥊㐷☤㡌녓凂쉭숸扐啦䏂㩆쉷繯꤮䨣怦㜹㡦숪⍞䞻ㆣ顬匵澻縬硖숩㉇椳䤷㕍䵅숦ㅘ浲놡쉔</w:t>
      </w:r>
      <w:r>
        <w:rPr/>
        <w:t>꧂</w:t>
      </w:r>
      <w:r>
        <w:rPr/>
        <w:t>䆣䚡싃쉷〫桱䣂刣䒱썪㔪쉚彲係磂깫쉤㕲疡쉄䰽ぐ塞⽩奲桓⑌㕒涘灀䋂匱湥</w:t>
      </w:r>
      <w:r>
        <w:rPr/>
        <w:t>ꕮ</w:t>
      </w:r>
      <w:r>
        <w:rPr/>
        <w:t>㑏⥲慹깬迃⽁䉃䩳溬獍☱䥺䡡䑉噇⿂⽞⧃幞䉵礨쉩땢䩚癕㝕쉟⪥⨽쉴⩘땴췃㦡䛂卪媮䉊쉆埂ㄺ숽㴹⵲㔷梥砪嚏◂⑩揂</w:t>
      </w:r>
      <w:r>
        <w:rPr/>
        <w:t>꤬</w:t>
      </w:r>
      <w:r>
        <w:rPr/>
        <w:t>䉐싂僃</w:t>
      </w:r>
      <w:r>
        <w:rPr/>
        <w:t>Ⳃ</w:t>
      </w:r>
      <w:r>
        <w:rPr/>
        <w:t>쉒噠潎恫勎㡱潞쉌恸춘浊ꇎ㵖슬숻婬䵁뗂䕲땰喘숲〽煱</w:t>
      </w:r>
      <w:r>
        <w:rPr/>
        <w:t>ꤷ</w:t>
      </w:r>
      <w:r>
        <w:rPr/>
        <w:t>뮱楃ꥹ쵟땖</w:t>
      </w:r>
      <w:r>
        <w:rPr/>
        <w:t>ꕇ</w:t>
      </w:r>
      <w:r>
        <w:rPr/>
        <w:t>㙨哂繺㥓</w:t>
      </w:r>
      <w:r>
        <w:rPr/>
        <w:t>ꤻ</w:t>
      </w:r>
      <w:r>
        <w:rPr/>
        <w:t>䈲穭⵫抻쉾洳楷◃숪偵猶ꏃ䍩㧂⥃䱭剘ㅞ嫂剡싂㮡싂㩁녧숊䐭⬨睄</w:t>
      </w:r>
      <w:r>
        <w:rPr/>
        <w:t>ⲻ⸴</w:t>
      </w:r>
      <w:r>
        <w:rPr/>
        <w:t>ꎡ뮩䝳偬氯甦</w:t>
      </w:r>
      <w:r>
        <w:rPr/>
        <w:t>ꔮ</w:t>
      </w:r>
      <w:r>
        <w:rPr/>
        <w:t>瑘㩠払</w:t>
      </w:r>
      <w:r>
        <w:rPr/>
        <w:t>ⴸ</w:t>
      </w:r>
      <w:r>
        <w:rPr/>
        <w:t>ꍷ绂幅㵩</w:t>
      </w:r>
      <w:r>
        <w:rPr/>
        <w:t>Ⱚ</w:t>
      </w:r>
      <w:r>
        <w:rPr/>
        <w:t>쉆っ戶浳캘⤨窣㙭숤㇂䤲겡䴪⽃⩀⚻夨搷䭕偘瀪⨪焵䴪</w:t>
      </w:r>
      <w:r>
        <w:rPr/>
        <w:t>ꕋ</w:t>
      </w:r>
      <w:r>
        <w:rPr/>
        <w:t>浒〨</w:t>
      </w:r>
      <w:r>
        <w:rPr/>
        <w:t>ꕳ</w:t>
      </w:r>
      <w:r>
        <w:rPr/>
        <w:t>啡捴奍唽硴塇㟂䡀浮㐲땈挫䍥</w:t>
      </w:r>
      <w:r>
        <w:rPr/>
        <w:t>⡪</w:t>
      </w:r>
      <w:r>
        <w:rPr/>
        <w:t>煂泂뭹瀱뼺</w:t>
      </w:r>
      <w:r>
        <w:rPr/>
        <w:t>ꕭ</w:t>
      </w:r>
      <w:r>
        <w:rPr/>
        <w:t>썺쉡僂顳摃⯂㯍☫橍</w:t>
      </w:r>
      <w:r>
        <w:rPr/>
        <w:t>ⱘ</w:t>
      </w:r>
      <w:r>
        <w:rPr/>
        <w:t>桃墡쉏䓂瑾䅇奍땟䅦</w:t>
      </w:r>
      <w:r>
        <w:rPr/>
        <w:t>ꥄ</w:t>
      </w:r>
      <w:r>
        <w:rPr/>
        <w:t>捔땏珂槂숲嫂␫獵瑷塥꥾쉯煈橎㭷쉕牌㝶䡩猸슥乡橳⍱乆ꍠ㩠睏ꅾ쉦⽮䆮獵⮩</w:t>
      </w:r>
      <w:r>
        <w:rPr/>
        <w:t>꧂</w:t>
      </w:r>
      <w:r>
        <w:rPr/>
        <w:t>氰쉈怸印坭♣ꌤ⭔灵嚻쎩漨㝊晶剢坲槂╚쉪婖噲縩㔮쉁걵奉싂繌䑵穉㌽㵰壂췎⾏</w:t>
      </w:r>
      <w:r>
        <w:rPr/>
        <w:t>Ⳃ⬥</w:t>
      </w:r>
      <w:r>
        <w:rPr/>
        <w:t>牔呹㭄圱싂㜫纣츣氬涵嘳漹쌨幆䉟㑂슡</w:t>
      </w:r>
      <w:r>
        <w:rPr/>
        <w:t>Ⱚ</w:t>
      </w:r>
      <w:r>
        <w:rPr/>
        <w:t>恣쉦朱쉖㝲䭪㭭뇎㘽싂珍䤰䴤偉奡䔥숩櫂⌭沣⸪硹帻겻ㆩ촣轇슩䂬楆䌩슿</w:t>
      </w:r>
      <w:r>
        <w:rPr/>
        <w:t>⡋</w:t>
      </w:r>
      <w:r>
        <w:rPr/>
        <w:t>欤츩犡䦘ꍙ抿쉓幤숷쉐䙴摳奠佱슩치숫席塂┤偁儤⌥␹渪䡸컂ㅯ뭣畹슏</w:t>
      </w:r>
      <w:r>
        <w:rPr/>
        <w:t>⡹</w:t>
      </w:r>
      <w:r>
        <w:rPr/>
        <w:t>䵋佄⑎䵭㞥轪䩌</w:t>
      </w:r>
      <w:r>
        <w:rPr/>
        <w:t>ꦵ</w:t>
      </w:r>
      <w:r>
        <w:rPr/>
        <w:t>攬슻⪿彮偍묶卞⤹㐦⩫噠슡㇂灧ㅖ䩙㒏碱䂿</w:t>
      </w:r>
      <w:r>
        <w:rPr/>
        <w:t>ꕨ</w:t>
      </w:r>
      <w:r>
        <w:rPr/>
        <w:t>䙧㉇㩩㴸ㆱ櫂扏ꌭ갳⫂歇姂ꇂ玏춡땔䐭㔮ぶ挰㝙ㅈ瘶䉗컂꥔╯垱㉮㩥橰灤灵╚싂伪欲⹰㉀떮㠦瀪皬泂厬痍⌽쉅</w:t>
      </w:r>
      <w:r>
        <w:rPr/>
        <w:t>ⱉ</w:t>
      </w:r>
      <w:r>
        <w:rPr/>
        <w:t>䁟䰨牵⭊暏쉟瑗문쉙桯쵒楨ꄪ礰歱穎㬹姂禵汯戨쉭⑰揂┽</w:t>
      </w:r>
      <w:r>
        <w:rPr/>
        <w:t>⠷</w:t>
      </w:r>
      <w:r>
        <w:rPr/>
        <w:t>楱扤</w:t>
      </w:r>
      <w:r>
        <w:rPr/>
        <w:t>⡐</w:t>
      </w:r>
      <w:r>
        <w:rPr/>
        <w:t>쉯喡⬸夥㟂䍁坌㡓浂</w:t>
      </w:r>
      <w:r>
        <w:rPr/>
        <w:t>⠮</w:t>
      </w:r>
      <w:r>
        <w:rPr/>
        <w:t>亮☪圽盍⑕癈슥摔剚娰灐</w:t>
      </w:r>
      <w:r>
        <w:rPr/>
        <w:t>ⵙ</w:t>
      </w:r>
      <w:r>
        <w:rPr/>
        <w:t>깠墘渫㭌活䶵</w:t>
      </w:r>
      <w:r>
        <w:rPr/>
        <w:t>ꥀ</w:t>
      </w:r>
      <w:r>
        <w:rPr/>
        <w:t>恑椷숪쉪슥䝃</w:t>
      </w:r>
      <w:r>
        <w:rPr/>
        <w:t>ⱴ</w:t>
      </w:r>
      <w:r>
        <w:rPr/>
        <w:t>ꕨ</w:t>
      </w:r>
      <w:r>
        <w:rPr/>
        <w:t>斬♅쉷뗂悬쉐儬こ牧④쵲採ꅣ䝗⻂쉚뼱</w:t>
      </w:r>
      <w:r>
        <w:rPr/>
        <w:t>ⶩ</w:t>
      </w:r>
      <w:r>
        <w:rPr/>
        <w:t>珍溡獊䞵磂䢿䍣⍈</w:t>
      </w:r>
      <w:r>
        <w:rPr/>
        <w:t>ⲣ</w:t>
      </w:r>
      <w:r>
        <w:rPr/>
        <w:t>㕣轺</w:t>
      </w:r>
      <w:r>
        <w:rPr/>
        <w:t>ꕅ</w:t>
      </w:r>
      <w:r>
        <w:rPr/>
        <w:t>䞩슬猥⵮㩒䕵떮䝳䉔⍞䉇伶䑦桬朳煗</w:t>
      </w:r>
      <w:r>
        <w:rPr/>
        <w:t>ⵉ</w:t>
      </w:r>
      <w:r>
        <w:rPr/>
        <w:t>믍擂灯ꍦ㭸쉢쉏愤㍚扴牑昽庣佭䄥䠹嗂摊㝥䩥潍搯쉀硔숨彭⽘㘨煔썕煅橣滂㤸㐥晍漳䷂☵戻矂楬儩牂㩎歱う㙤䭆䡕堺걸⭡춏顀녲狂奵湤⑓䠣쉃刮湊</w:t>
      </w:r>
      <w:r>
        <w:rPr/>
        <w:t>ⱋ</w:t>
      </w:r>
      <w:r>
        <w:rPr/>
        <w:t>쉖頴儯乓庻拂氪╦䅳쉱牪顤權䵦杷싂旂ꥦ곎숩</w:t>
      </w:r>
      <w:r>
        <w:rPr/>
        <w:t>ꕲ</w:t>
      </w:r>
      <w:r>
        <w:rPr/>
        <w:t>刦炮溮瘲쉅場╭⨲숥㭷썅䰰剩〨걘飂唴년㵷㡘ꍉ〵祄昩呍쉬瑒慥憩恅坃䩰迂癙湟䭺潚眤</w:t>
      </w:r>
      <w:r>
        <w:rPr/>
        <w:t>⡀</w:t>
      </w:r>
      <w:r>
        <w:rPr/>
        <w:t>䁀桧拂</w:t>
      </w:r>
      <w:r>
        <w:rPr/>
        <w:t>ꔻ⸹ⵘ</w:t>
      </w:r>
      <w:r>
        <w:rPr/>
        <w:t>潮넲繇䄲㑡喥禱䉇潥⍪Ⓜ硩牘䍣⍺㝴㕑㐽橖㘪갳疩琪䅆쉸睳橎슥싂䄦漬呴䕶ꍺ컎ꍺ숻場뼦䏂㝩ꌸ瞏敾</w:t>
      </w:r>
      <w:r>
        <w:rPr/>
        <w:t>ꥁ⫃</w:t>
      </w:r>
      <w:r>
        <w:rPr/>
        <w:t>櫂╮쉚噈採䠤牸杖晸求檿繸⑨♧兂꥞╡䀤녚傿䘪䧂</w:t>
      </w:r>
      <w:r>
        <w:rPr/>
        <w:t>ⵦ</w:t>
      </w:r>
      <w:r>
        <w:rPr/>
        <w:t>烎촽汹坟䮥彬埂</w:t>
      </w:r>
      <w:r>
        <w:rPr/>
        <w:t>ⰶ</w:t>
      </w:r>
      <w:r>
        <w:rPr/>
        <w:t>쉑漪牘疡</w:t>
      </w:r>
      <w:r>
        <w:rPr/>
        <w:t>Ⱬ</w:t>
      </w:r>
      <w:r>
        <w:rPr/>
        <w:t>ヂ䱦怤繃ꌨ當轇</w:t>
      </w:r>
      <w:r>
        <w:rPr/>
        <w:t>ꔱ</w:t>
      </w:r>
      <w:r>
        <w:rPr/>
        <w:t>땋㙑쵪塲晕땘⑦䡓沵묱啍怫썏⩃璻</w:t>
      </w:r>
      <w:r>
        <w:rPr/>
        <w:t>⡩</w:t>
      </w:r>
      <w:r>
        <w:rPr/>
        <w:t>慊㤣〻슥⏂䖱숮숽♇⛂㝎䍶⻂⬱걶挹媻⽎⌭</w:t>
      </w:r>
      <w:r>
        <w:rPr/>
        <w:t>Ɫ⍐</w:t>
      </w:r>
      <w:r>
        <w:rPr/>
        <w:t>咩㎩溬䓂桊숷䌶ィ뭱칔숫坌熮쉱⹥㥂㤽⹆ァ垬彷塧穴숳☮㉤䕇仂䁠煔匱䟂晦싂椬䩟涿⛃㍟ꥯ湌쉍⭠牗쉓渦쉒㝶╃쉳佢偤쵺⩇埍迂</w:t>
      </w:r>
      <w:r>
        <w:rPr/>
        <w:t>ꕑ</w:t>
      </w:r>
      <w:r>
        <w:rPr/>
        <w:t>쉱ꄥꍐ뭩넽浔ꅅ氱熻䊥⹅垿ꥳ㥣戴婹뭷ꥨ唣匪슥杩䕗祟䤰摙ꥥ쉃싂囎썳숵祂塅䁃埂垡䱪䝇轖㩙塹扲䩱쉳佹忂⩪</w:t>
      </w:r>
      <w:r>
        <w:rPr/>
        <w:t>ꗂ</w:t>
      </w:r>
      <w:r>
        <w:rPr/>
        <w:t>건暿㩠氪秂眶两ꇂ갣氹⹡⩤扩㑓顢佷쵥坈슬</w:t>
      </w:r>
      <w:r>
        <w:rPr/>
        <w:t>ꔭ╴</w:t>
      </w:r>
      <w:r>
        <w:rPr/>
        <w:t>慌儬輭嫂쉰┤쉉썒ꄨ姂䕍䘫걍숺쎡걚㩱湥</w:t>
      </w:r>
      <w:r>
        <w:rPr/>
        <w:t>ꔰ</w:t>
      </w:r>
      <w:r>
        <w:rPr/>
        <w:t>㛂瀪깙쌸灂䁥⍾坷䱁噄싂╉⧂㕓滂㨺싂</w:t>
      </w:r>
      <w:r>
        <w:rPr/>
        <w:t>⡎</w:t>
      </w:r>
      <w:r>
        <w:rPr/>
        <w:t>䁬䤬䣂쉉癹㊩썐溵兪僂쉫딥걨뾩䨴㍄願猽㑴哂穁⹕뿂쉎浍㑥</w:t>
      </w:r>
      <w:r>
        <w:rPr/>
        <w:t>⠲</w:t>
      </w:r>
      <w:r>
        <w:rPr/>
        <w:t>乪啐ㅖ剦浣頪栦䟍態⫍惂䅌䊬⦬</w:t>
      </w:r>
      <w:r>
        <w:rPr/>
        <w:t>ⵥ</w:t>
      </w:r>
      <w:r>
        <w:rPr/>
        <w:t>樭瘽㖘〣쉆싂癘湀浅충睗ꅔ䝈礫㭬凂쉂䤰竂绂䬩㭳利촨晟㭅⨴弪♓⩢㡔숪땎슮啊喏숸擃娽硤䑁穃旂扨◂煫䍣漽墥䁬⍧榘걁熣晑䑊捀窮城⨥⪻뼱싂扚嘰柂扪爥儦㉕医칪ꄴ匤卮⭾壂쉘츬ꄬ琴婲썫ꥭ琣偏牎瑾䓂㒏年䜷奫穀瑟圹畹⵮㦱佐危幎쵉츲숴⤩嗂稦檥⩩⨪〪䔣쉨췂ㄳ嘣⦬쉚味⻃놣</w:t>
      </w:r>
      <w:r>
        <w:rPr/>
        <w:t>ⲩ</w:t>
      </w:r>
      <w:r>
        <w:rPr/>
        <w:t>쉳牸㤊㦥☽墵祭癥䏂並瀭䑟쉕桨氪判硓頤輽ꅊ䭥⽢坩</w:t>
      </w:r>
      <w:r>
        <w:rPr/>
        <w:t>ꔺ</w:t>
      </w:r>
      <w:r>
        <w:rPr/>
        <w:t>復㝱숥浤汧싂숨⑀轷쉷䜦㴲ꄮ⚩硐疵歞㭍㓂䕀䠫瘪影參숫楩副硉㯂쉋䬫⽺厣䉸䝔ꇂ傩㵮ㄦ</w:t>
      </w:r>
      <w:r>
        <w:rPr/>
        <w:t>Ⱚ</w:t>
      </w:r>
      <w:r>
        <w:rPr/>
        <w:t>ꌱ</w:t>
      </w:r>
      <w:r>
        <w:rPr/>
        <w:t>⠶⨵</w:t>
      </w:r>
      <w:r>
        <w:rPr/>
        <w:t>楩挥䉁灣ꍷ唥⏂쎻弦磍㍣凂⸬⬭놿⭫䩂塭壂䉔癌촸繇牧㩵뭦洯墡㙔㙞䍧썊䥾眴㏂ッ㉨卙栲ㅟ悮䤦电땬기侮佱墥⥊㤥㑆冻싂抿洲딷皿浯村顋㧂濂䃃ꍺ㝗ꌤ敁䎬ꍆ㓂⮩浶佤⻂칆곂㐬땒偎㭗</w:t>
      </w:r>
      <w:r>
        <w:rPr/>
        <w:t>⢣</w:t>
      </w:r>
      <w:r>
        <w:rPr/>
        <w:t>啩갮瀱株斮㴯玩␵㍙</w:t>
      </w:r>
      <w:r>
        <w:rPr/>
        <w:t>ⰻ</w:t>
      </w:r>
      <w:r>
        <w:rPr/>
        <w:t>奊싂獎䑕㘹睱⍙䇎쵞⭋㩄쉡싂쉇䓂慊싂싂䃂䥤桉㝗瑯갳䏂䳃湸穙䇂깸⩬╊乇欴〤䴤颱癈㡕瀻습捠㩫唸⩔㐺挮</w:t>
      </w:r>
      <w:r>
        <w:rPr/>
        <w:t>ⰽ</w:t>
      </w:r>
      <w:r>
        <w:rPr/>
        <w:t>䭹</w:t>
      </w:r>
      <w:r>
        <w:rPr/>
        <w:t>ⵒ</w:t>
      </w:r>
      <w:r>
        <w:rPr/>
        <w:t>쉸留炘祩塤乤쉆怱绂㡯姂䏃祏捩㭗異䮿␶扡쉠毂晾烂丫⧎숲䤺䗂쉦樱狂海▱盂楮灦쉉䀬廂⹤</w:t>
      </w:r>
      <w:r>
        <w:rPr/>
        <w:t>ⴷ</w:t>
      </w:r>
      <w:r>
        <w:rPr/>
        <w:t>睶玻쉁䠪䞩䁄奙␫䥃䛃긵瘱슡⭷ꍉ畩䕲녆嚬䆵⍵朮ㅂ暿䕶杒䭨䚩⑕갷䡹溘乌樺⹹갣嚏牋㣂⻂揎뽅晧㵚晥</w:t>
      </w:r>
      <w:r>
        <w:rPr/>
        <w:t>ꕲ</w:t>
      </w:r>
      <w:r>
        <w:rPr/>
        <w:t>썉楈浒刬穗柂顕欦䆏倩䡌䕰砱湧칦㘪⍄䬪䏂灇ㄲ挱噗䓂숯潤쉟䟃㜬ꥦ䱀灦汈䜤歏偬</w:t>
      </w:r>
      <w:r>
        <w:rPr/>
        <w:t>ꔥ</w:t>
      </w:r>
      <w:r>
        <w:rPr/>
        <w:t>㭅捲쌷䐣䉁숩瞮斡炿슱</w:t>
      </w:r>
      <w:r>
        <w:rPr/>
        <w:t>⡡</w:t>
      </w:r>
      <w:r>
        <w:rPr/>
        <w:t>晟⍰幨꺘쉹異㴬⑅凂⛂㮱⹎樽扠祥秂喿ㆣ㡨췎쉀瑦슬序숣殮䷃婭慢啑ぉ쉍㡧厘녃⦥彚瀪瑾䕶樸䃂斵䣂歊땉杍幁뭕녥䝘牷</w:t>
      </w:r>
      <w:r>
        <w:rPr/>
        <w:t>Ⱞ</w:t>
      </w:r>
      <w:r>
        <w:rPr/>
        <w:t>캩䊡頣䒡䝌㥃숪♑⹪恫㕾긯坊㋂䅵漸싂渨乩⬬刬떿㡦燂睡</w:t>
      </w:r>
      <w:r>
        <w:rPr/>
        <w:t>⡵</w:t>
      </w:r>
      <w:r>
        <w:rPr/>
        <w:t>䐴딥쵤洪䥵䱰⦩债긩据</w:t>
      </w:r>
      <w:r>
        <w:rPr/>
        <w:t>Ⱖ</w:t>
      </w:r>
      <w:r>
        <w:rPr/>
        <w:t>瘰䭘唦悵䚻梡畊晌䘲ꅉ䭲轟啑⬵⏂疬渭㜻摨쉫㜱㘮䫎</w:t>
      </w:r>
      <w:r>
        <w:rPr/>
        <w:t>ⵚ</w:t>
      </w:r>
      <w:r>
        <w:rPr/>
        <w:t>炡䁎畤䱉撩䙅</w:t>
      </w:r>
      <w:r>
        <w:rPr/>
        <w:t>ꦮ</w:t>
      </w:r>
      <w:r>
        <w:rPr/>
        <w:t>昭⵵⥣썥䭓祇吶꥔</w:t>
      </w:r>
      <w:r>
        <w:rPr/>
        <w:t>ꖏ</w:t>
      </w:r>
      <w:r>
        <w:rPr/>
        <w:t>䵏嘤ㄳ噎쉑䦘焽⹨ꅆ</w:t>
      </w:r>
      <w:r>
        <w:rPr/>
        <w:t>ⴲ⪱</w:t>
      </w:r>
      <w:r>
        <w:rPr/>
        <w:t>瓂</w:t>
      </w:r>
      <w:r>
        <w:rPr/>
        <w:t>꤭</w:t>
      </w:r>
      <w:r>
        <w:rPr/>
        <w:t>㭴娪㕴길奾吲幓䛂싍侮攦繠祦坔獦⌦䕪쉅浆䨣湕穭㒬쉓⨤垘復呍攊斥泂㝌漮⩐숰㨪䡆⌤싍넵㉸债垏稶橂獠惂㩰㫂渪噎ꆘ쉄師⺥땧狎쉌쉈⎡䅖숫쉢㛂潵輲</w:t>
      </w:r>
      <w:r>
        <w:rPr/>
        <w:t>⡒</w:t>
      </w:r>
      <w:r>
        <w:rPr/>
        <w:t>쌪恵顬⥊䭄</w:t>
      </w:r>
      <w:r>
        <w:rPr/>
        <w:t>ꕅ</w:t>
      </w:r>
      <w:r>
        <w:rPr/>
        <w:t>擂㥗焬夫⽉攫㘦쵾楣㑚礥숪吲떘昨츽㌻</w:t>
      </w:r>
      <w:r>
        <w:rPr/>
        <w:t>ꥍ</w:t>
      </w:r>
      <w:r>
        <w:rPr/>
        <w:t>㢬숭ㄪ侱싂♗愦䔱颿牢砭숬潞丳女甴쉾⎥獲䘻顅⧂숮乇洴</w:t>
      </w:r>
      <w:r>
        <w:rPr/>
        <w:t>ꖻ</w:t>
      </w:r>
      <w:r>
        <w:rPr/>
        <w:t>䃂⑔⫂牊楪眭쉒싂䟂癏⽊挸琴</w:t>
      </w:r>
      <w:r>
        <w:rPr/>
        <w:t>⡂</w:t>
      </w:r>
      <w:r>
        <w:rPr/>
        <w:t>㠪㌳㕧싃㢩側</w:t>
      </w:r>
      <w:r>
        <w:rPr/>
        <w:t>ꕸ</w:t>
      </w:r>
      <w:r>
        <w:rPr/>
        <w:t>瓂껂橸佀桓숤种乔␫湬匪쌽♌ꄱ⪏潬㩲楍㍃桂</w:t>
      </w:r>
      <w:r>
        <w:rPr/>
        <w:t>Ⲙ</w:t>
      </w:r>
      <w:r>
        <w:rPr/>
        <w:t>坉쉣纏祓䙑㗂煱ㅆ쉺㍆橬곂呭汶깴恷뭒伶⏂⨨싂슩癯仂㜥晨⼫╡쉩杺슮㵭琪顡带ꆱ䥂┺顙汴㤷檡싍䬽㩸暩俎形䥟뽭䄰参灪숭㒬佔ꍡ䳂㖬뽇夭坔〺癹</w:t>
      </w:r>
      <w:r>
        <w:rPr/>
        <w:t>ꦩ</w:t>
      </w:r>
      <w:r>
        <w:rPr/>
        <w:t>㝟⻂쉭⑆坙顙挴ꍂ泂盂쉯䫂お쉅땉婸쵟뭫奠癫</w:t>
      </w:r>
      <w:r>
        <w:rPr/>
        <w:t>ꔭ</w:t>
      </w:r>
      <w:r>
        <w:rPr/>
        <w:t>扖椰䋂ꄰ䘽╭嗂䑍쉀</w:t>
      </w:r>
      <w:r>
        <w:rPr/>
        <w:t>⠸</w:t>
      </w:r>
      <w:r>
        <w:rPr/>
        <w:t>ꕚ</w:t>
      </w:r>
      <w:r>
        <w:rPr/>
        <w:t>儴쉲䳂敦뽱㤺祥ㄥ숵⥂쵳偭䙲숭䑴싂쵣쉉</w:t>
      </w:r>
      <w:r>
        <w:rPr/>
        <w:t>ꤲ</w:t>
      </w:r>
      <w:r>
        <w:rPr/>
        <w:t>係䣂걙燂縺ォ湌堹ㅕ㴰㍥㕊䜤煫睰㙍瞻㙁ꇃ漫洤矂ꍰ䴩ꥥ⬨医㌬輨䉟橥쉇㥤牨灁␳娩껂縭〫녯땅갨獲娸摘瘬圣녶숷㈽卢瘦杂䶮慡䈣⩰祶橚圮ꅖ玏슮瞩⤦</w:t>
      </w:r>
      <w:r>
        <w:rPr/>
        <w:t>⡲♇</w:t>
      </w:r>
      <w:r>
        <w:rPr/>
        <w:t>걙䇂⹞㵅슬습竎</w:t>
      </w:r>
      <w:r>
        <w:rPr/>
        <w:t>⣂</w:t>
      </w:r>
      <w:r>
        <w:rPr/>
        <w:t>ꅙ㤽⌨礲睠⌷</w:t>
      </w:r>
      <w:r>
        <w:rPr/>
        <w:t>ꥅ</w:t>
      </w:r>
      <w:r>
        <w:rPr/>
        <w:t>术⻎쵢⩭쉈䱐⼻斩</w:t>
      </w:r>
      <w:r>
        <w:rPr/>
        <w:t>ꥀ</w:t>
      </w:r>
      <w:r>
        <w:rPr/>
        <w:t>때癅뽘쉅稻ꎩ揂칢婅㟂뼮盂</w:t>
      </w:r>
      <w:r>
        <w:rPr/>
        <w:t>ⴲ</w:t>
      </w:r>
      <w:r>
        <w:rPr/>
        <w:t>䅏</w:t>
      </w:r>
      <w:r>
        <w:rPr/>
        <w:t>꧍</w:t>
      </w:r>
      <w:r>
        <w:rPr/>
        <w:t>灺⫂慰뽟奓樮汘⽅숭㠨㥄䮩㍐嚣⪥숰</w:t>
      </w:r>
      <w:r>
        <w:rPr/>
        <w:t>ⱖ</w:t>
      </w:r>
      <w:r>
        <w:rPr/>
        <w:t>呔䨪ㄹ칄嘱쉤硕</w:t>
      </w:r>
      <w:r>
        <w:rPr/>
        <w:t>ⲩ</w:t>
      </w:r>
      <w:r>
        <w:rPr/>
        <w:t>娸况슱彬ꍕ勂뾘㶩圴禘去칰煤㌫昽Ⓝ゘䩣쉑䝣浠剙䖱ぴ坁戥顗偯䃃炥滂瓂獃轁頫ㄯ桌⨦싃瘴</w:t>
      </w:r>
      <w:r>
        <w:rPr/>
        <w:t>ꤣ</w:t>
      </w:r>
      <w:r>
        <w:rPr/>
        <w:t>䯂㴦䵙㐸⩑塑彺敊扄束</w:t>
      </w:r>
      <w:r>
        <w:rPr/>
        <w:t>ꦻ</w:t>
      </w:r>
      <w:r>
        <w:rPr/>
        <w:t>浯㵌倮䥊敠싂䐽⍏橏暏⍴㍇䰦幇㥹ꥲ㫂╷煰眹䕲惍䞏⹉儶捠䷍</w:t>
      </w:r>
      <w:r>
        <w:rPr/>
        <w:t>ꥋ</w:t>
      </w:r>
      <w:r>
        <w:rPr/>
        <w:t>䙋칤습䬻뽉㗂㨹杘氮ヂ</w:t>
      </w:r>
      <w:r>
        <w:rPr/>
        <w:t>ꥐ</w:t>
      </w:r>
      <w:r>
        <w:rPr/>
        <w:t>녉</w:t>
      </w:r>
      <w:r>
        <w:rPr/>
        <w:t>ꤦ</w:t>
      </w:r>
      <w:r>
        <w:rPr/>
        <w:t>匶敵㫂쵑䦮</w:t>
      </w:r>
      <w:r>
        <w:rPr/>
        <w:t>ꦥ</w:t>
      </w:r>
      <w:r>
        <w:rPr/>
        <w:t>祰㦏戱</w:t>
      </w:r>
      <w:r>
        <w:rPr/>
        <w:t>ꥌ</w:t>
      </w:r>
      <w:r>
        <w:rPr/>
        <w:t>礶숦ⸯ츷뗂榬橨ꍅ⹕싂浨</w:t>
      </w:r>
      <w:r>
        <w:rPr/>
        <w:t>ꗂ</w:t>
      </w:r>
      <w:r>
        <w:rPr/>
        <w:t>卑⌣</w:t>
      </w:r>
      <w:r>
        <w:rPr/>
        <w:t>ⶡ</w:t>
      </w:r>
      <w:r>
        <w:rPr/>
        <w:t>䡖쉩촦</w:t>
      </w:r>
      <w:r>
        <w:rPr/>
        <w:t>ꗂ▻</w:t>
      </w:r>
      <w:r>
        <w:rPr/>
        <w:t>숳䖣쉎䞣</w:t>
      </w:r>
      <w:r>
        <w:rPr/>
        <w:t>ⳃ</w:t>
      </w:r>
      <w:r>
        <w:rPr/>
        <w:t>泂矎桭치㒮焊㟍䶥⹖썆栶</w:t>
      </w:r>
      <w:r>
        <w:rPr/>
        <w:t>⣃</w:t>
      </w:r>
      <w:r>
        <w:rPr/>
        <w:t>器䲱숺㭢썟痂洷㵅䉃呐頳獥畃췂</w:t>
      </w:r>
      <w:r>
        <w:rPr/>
        <w:t>꧍</w:t>
      </w:r>
      <w:r>
        <w:rPr/>
        <w:t>ꎩ〪抱㉵䡸顤싂쉚撏⎮딨䊿㯂싂硚⑄䕮䁅湳䔰儺숰⹆</w:t>
      </w:r>
      <w:r>
        <w:rPr/>
        <w:t>꧂</w:t>
      </w:r>
      <w:r>
        <w:rPr/>
        <w:t>嚥盃敒旂䔨畲</w:t>
      </w:r>
      <w:r>
        <w:rPr/>
        <w:t>ꔬ</w:t>
      </w:r>
      <w:r>
        <w:rPr/>
        <w:t>㑲㉮搰捩盍碮卲⪡⛂䭂㉾슣㥘楇噹匲匸坉</w:t>
      </w:r>
      <w:r>
        <w:rPr/>
        <w:t>ⲥ</w:t>
      </w:r>
      <w:r>
        <w:rPr/>
        <w:t>转썾採㕐䍇砨䞱伣㷂畐䲘正磂㑳啙썓⮱䓂䔨㕉쉐斘䏂슘⨻塒䔶辮歵㙂戫溡䠫묦</w:t>
      </w:r>
      <w:r>
        <w:rPr/>
        <w:t>ⴣ</w:t>
      </w:r>
      <w:r>
        <w:rPr/>
        <w:t>䧂䢱걞去匣㖻⬻싂㈬쉃颩縤妻汴壂权숥匸╆</w:t>
      </w:r>
      <w:r>
        <w:rPr/>
        <w:t>ꤳ</w:t>
      </w:r>
      <w:r>
        <w:rPr/>
        <w:t>䤥槎倵辘噆弻洷汕숥숸坏</w:t>
      </w:r>
      <w:r>
        <w:rPr/>
        <w:t>ꦘⓂ</w:t>
      </w:r>
      <w:r>
        <w:rPr/>
        <w:t>捙ㅭ桏匤䚩☰灊쉩ㅢ㵨♨瑫ꍀ숯圭䭮㣂癦⤩瘽ꎡ堻☵ꅋ쵞吸氮兤⿎顗䯂</w:t>
      </w:r>
      <w:r>
        <w:rPr/>
        <w:t>ꕵ</w:t>
      </w:r>
      <w:r>
        <w:rPr/>
        <w:t>绂曂暵頭㠴啭쉏</w:t>
      </w:r>
      <w:r>
        <w:rPr/>
        <w:t>⡧</w:t>
      </w:r>
      <w:r>
        <w:rPr/>
        <w:t>쏂唰溏妘捃숶䐫쉳㣂旂汉匣彴⍔</w:t>
      </w:r>
      <w:r>
        <w:rPr/>
        <w:t>⡘</w:t>
      </w:r>
      <w:r>
        <w:rPr/>
        <w:t>潥穗焵湞</w:t>
      </w:r>
      <w:r>
        <w:rPr/>
        <w:t>⡑</w:t>
      </w:r>
      <w:r>
        <w:rPr/>
        <w:t>칮녤㜳쉨䘻䥲䍗顤灃㢣廂㵬滂湁㑪䙥쉡湯싂噸朤㡖䄯⹞癞깷橬슡㶬䍬仂帺䥪숥祆썏</w:t>
      </w:r>
      <w:r>
        <w:rPr/>
        <w:t>ꤤ</w:t>
      </w:r>
      <w:r>
        <w:rPr/>
        <w:t>춬辡䙦䅐䲱㏂繫⥊䐹彲☴炿䠥硇긳ㅱ嚮撏⩫⑲┱彍㠲</w:t>
      </w:r>
      <w:r>
        <w:rPr/>
        <w:t>⡟</w:t>
      </w:r>
      <w:r>
        <w:rPr/>
        <w:t>䘪㇂겣쉴뾡㣂⹱烃☫猸离껂</w:t>
      </w:r>
      <w:r>
        <w:rPr/>
        <w:t>ⵖ</w:t>
      </w:r>
      <w:r>
        <w:rPr/>
        <w:t>쉊␪䈴</w:t>
      </w:r>
      <w:r>
        <w:rPr/>
        <w:t>ꖬ␹</w:t>
      </w:r>
      <w:r>
        <w:rPr/>
        <w:t>湅⨯擂쉗烂剄㍥癤甯偶䑋奂ꥦ佃偆皵싍⯂瀶嫂☴ㅹ䅢슿⹊槂渨뽯</w:t>
      </w:r>
      <w:r>
        <w:rPr/>
        <w:t>ꔰ</w:t>
      </w:r>
      <w:r>
        <w:rPr/>
        <w:t>ꄯ唨쉏顏㐰숲乏㤶昪况撩쉓䁺偫⩉槂떘涻䵈牓磍汉싂奸繨輦敨땚噄</w:t>
      </w:r>
      <w:r>
        <w:rPr/>
        <w:t>ꥂ</w:t>
      </w:r>
      <w:r>
        <w:rPr/>
        <w:t>칐⑒⤪啌ㅋ㭃쉷剔幕ㆮ丰刽琹䭺㢣睎䕢ꥫ硲愴全㩱㵡乌䰩䅘㡂숹慷䉩⵺䱨䋂㝄慱䬽汧슮竂䴱칹兠㒩싂╘쉡䮥ꥪ䍫唹佰䥎呒皬⍐껂悬ꄪ樷ꍭ輪캥佂⬤汧奩㵏幫숰晓呲䕁땀橔畚ㄲ䪡뭆싂뼺⭁뽸⸷┭湳着⭊汮档㔣싂</w:t>
      </w:r>
      <w:r>
        <w:rPr/>
        <w:t>ꤶ</w:t>
      </w:r>
      <w:r>
        <w:rPr/>
        <w:t>쉾䰬⽣싂뮏冮㵑╇䭉⑵彟⥓뇂싂⭣싎䐨㐨歔媘轉捞梮嫎繢礽廂仃숨溡倰䵌갥痂繞</w:t>
      </w:r>
      <w:r>
        <w:rPr/>
        <w:t>ꕶ</w:t>
      </w:r>
      <w:r>
        <w:rPr/>
        <w:t>䡳儬䎻쉋穙䯂䍤䑸挸䩄竂䡈딵곂癔湱ꄣ╬ꍊ⬪ꥢ潎瓎쉙쉷䝙</w:t>
      </w:r>
      <w:r>
        <w:rPr/>
        <w:t>ꕭ</w:t>
      </w:r>
      <w:r>
        <w:rPr/>
        <w:t>焯䕸戰ㅮ燂딣㨷㇂焬秂슩埂⥟㨬略⥅슣杬쉟⤊杙䭥恦캿縮䡤咱縥䴻㕤祺瑶䢬쉶쉇潈쉘堮놥漵뽟揂䅤ꇂ㒩牆烂䌴깥㔻桳焲唤䵹</w:t>
      </w:r>
      <w:r>
        <w:rPr/>
        <w:t>ⱟ</w:t>
      </w:r>
      <w:r>
        <w:rPr/>
        <w:t>牡쉀漹䔸슩䗂煾㐸猺㔤䡘╢</w:t>
      </w:r>
      <w:r>
        <w:rPr/>
        <w:t>ⴰ</w:t>
      </w:r>
      <w:r>
        <w:rPr/>
        <w:t>䉺칞㡶썊슡</w:t>
      </w:r>
      <w:r>
        <w:rPr/>
        <w:t>⠶</w:t>
      </w:r>
      <w:r>
        <w:rPr/>
        <w:t>ㅋ쎩渲쉹朤숬汇견ꥡ楗縪䕍㭮䭩쉸彌䔴쉍攳桡䙨決䕾䀣땡㴽슩Ⓜ㤺썭畱⸲쉳䮏䭨㭂癐瑓䡂䮿庬ꎥ⽩吭ꥺ狂牣╡咥嫍⩺⬥汳⪱刱檩</w:t>
      </w:r>
      <w:r>
        <w:rPr/>
        <w:t>⠨ⴤ</w:t>
      </w:r>
      <w:r>
        <w:rPr/>
        <w:t>塑쵁</w:t>
      </w:r>
      <w:r>
        <w:rPr/>
        <w:t>ⵓ</w:t>
      </w:r>
      <w:r>
        <w:rPr/>
        <w:t>彘浏䁍秂爮暣猦瑯噦☺歎㟍癊祐㩠恇媥㑏쉫啶䵧搨漦㝭摮櫂걱桶䷂걣썬坯⼭曂䩴旃煒嘯숣뭱頳㖻体段穬㛍疩⑇㉀</w:t>
      </w:r>
      <w:r>
        <w:rPr/>
        <w:t>ⷂ</w:t>
      </w:r>
      <w:r>
        <w:rPr/>
        <w:t>敍汨穉</w:t>
      </w:r>
      <w:r>
        <w:rPr/>
        <w:t>ⴣ②</w:t>
      </w:r>
      <w:r>
        <w:rPr/>
        <w:t>쉂恓慶瘪숰纱轓椶⍥喡塀칷硵ヂ惃湚䕺쉭涻㭳⻂剌</w:t>
      </w:r>
      <w:r>
        <w:rPr/>
        <w:t>ⵊ</w:t>
      </w:r>
      <w:r>
        <w:rPr/>
        <w:t>歗楄琨䙟⸵䶬唯⚘奯떘瑡毂杈晁䩔싂쉦</w:t>
      </w:r>
      <w:r>
        <w:rPr/>
        <w:t>ⱎ⑺</w:t>
      </w:r>
      <w:r>
        <w:rPr/>
        <w:t>슱싍碻悥⨻썞䡧呏姎倥擂泂乫弸习頦ꅤ烎쉸쉗컃祡匯獬堰</w:t>
      </w:r>
      <w:r>
        <w:rPr/>
        <w:t>⢬</w:t>
      </w:r>
      <w:r>
        <w:rPr/>
        <w:t>䑯ぶ玘恧☵䩦뇎犣떩囂儱⫂</w:t>
      </w:r>
      <w:r>
        <w:rPr/>
        <w:t>ꕫ</w:t>
      </w:r>
      <w:r>
        <w:rPr/>
        <w:t>㏎깞兀獞棂</w:t>
      </w:r>
      <w:r>
        <w:rPr/>
        <w:t>Ⱔ</w:t>
      </w:r>
      <w:r>
        <w:rPr/>
        <w:t>瞱畧묷⹚쌦㙌</w:t>
      </w:r>
      <w:r>
        <w:rPr/>
        <w:t>⡸</w:t>
      </w:r>
      <w:r>
        <w:rPr/>
        <w:t>썑坷ꍙ顨㒵⍳⭭幸䦬싂뽀顇摊內⪥㑮祍啈㡩氽灯②碿䅓䕚숷㴮칙憿牏偘攽癉㓂丷䘥㭤㙡洰</w:t>
      </w:r>
      <w:r>
        <w:rPr/>
        <w:t>ⱥ</w:t>
      </w:r>
      <w:r>
        <w:rPr/>
        <w:t>畅䥴唳쉺克슬䜰ꆣ쎿噏䤲䐤扉吪⼦쌲拂싂椵䩂札⵾爩䑂凃歳恺䙈걵㍊祩썙扇揃⩙䥆湵怬숳參彁㤪䷂㋂痂碿⩠燂㥙摺ꥥ</w:t>
      </w:r>
      <w:r>
        <w:rPr/>
        <w:t>⠱</w:t>
      </w:r>
      <w:r>
        <w:rPr/>
        <w:t>顔轔䉡輮剡匱㔫瘪〤㇂幂䱠彩䢡氫㝀慟ㅒ攥焪㕫쉫䫂䤵</w:t>
      </w:r>
      <w:r>
        <w:rPr/>
        <w:t>ꤴ</w:t>
      </w:r>
      <w:r>
        <w:rPr/>
        <w:t>牰啅呹槂畣祧穲깲痂稴⩳숻숴䖻䒡㈦兑摑썀去㕩쉫ꅒ</w:t>
      </w:r>
      <w:r>
        <w:rPr/>
        <w:t>⡓</w:t>
      </w:r>
      <w:r>
        <w:rPr/>
        <w:t>捔뭏捔⪘ꍴ뇂潙浰ㆵ撬㷂穌⨮㢘</w:t>
      </w:r>
      <w:r>
        <w:rPr/>
        <w:t>ꥌ</w:t>
      </w:r>
      <w:r>
        <w:rPr/>
        <w:t>眦╴侵樽晢㠨䁸䥰桬焫䩳疘哂牒㥒埂頸</w:t>
      </w:r>
      <w:r>
        <w:rPr/>
        <w:t>ⴴ</w:t>
      </w:r>
      <w:r>
        <w:rPr/>
        <w:t>㬯畒嘵쉘䣂橡䛂ꅔ浀傮⴮䠩繑〸쉩㇂圴</w:t>
      </w:r>
      <w:r>
        <w:rPr/>
        <w:t>⠷</w:t>
      </w:r>
      <w:r>
        <w:rPr/>
        <w:t>呇稤洯㩈庬呬쉐뽃뭶是䱤㑷坎쵌싍ꍂ䥷㬤촰㛂㭮䂥䷂싂습䰤淂╧㥭䩰珂쉢乥쉢穩恀归坉倪医琪숫扰娷⿍ꌪ憿滂⪣穭䉯㠵숫燍祴刊塾参轁剚楠</w:t>
      </w:r>
      <w:r>
        <w:rPr/>
        <w:t>ꤺ</w:t>
      </w:r>
      <w:r>
        <w:rPr/>
        <w:t>喥㨴칠䒏浱䝲쉊숵䐥쉶ꌳ朰㉅⏂촳嚩쉁쉅</w:t>
      </w:r>
      <w:r>
        <w:rPr/>
        <w:t>ꦱ</w:t>
      </w:r>
      <w:r>
        <w:rPr/>
        <w:t>南칅쉙쉅⍱</w:t>
      </w:r>
      <w:r>
        <w:rPr/>
        <w:t>ⷎ</w:t>
      </w:r>
      <w:r>
        <w:rPr/>
        <w:t>樰彦掱咵쉎庥仂惎䱏␭佋獅礵奅攷녠㵥⾬先砸杶轪넰晅싎칕撬塤洲쵸⺡⮬썄瑧琤쉌䤶暬</w:t>
      </w:r>
      <w:r>
        <w:rPr/>
        <w:t>ꥅ</w:t>
      </w:r>
      <w:r>
        <w:rPr/>
        <w:t>䮡甥쉩䠦싂╱ꥳ疿䘤沘㵟슣頯⎘剙幁ꅾ⩡깂彧㏍懂㴯䑐塸쉀숫⩓긥偤䷂□⦩眪抩⤻ꥭ䨯⫃䖵䁫☪㙚幉免接秂</w:t>
      </w:r>
      <w:r>
        <w:rPr/>
        <w:t>ꖻꔶ</w:t>
      </w:r>
      <w:r>
        <w:rPr/>
        <w:t>柂싂믂⯂⬫쉌䌦㌯汷싂刻瑧轴戮㕇轴숵⽕⚵䑇䁙</w:t>
      </w:r>
      <w:r>
        <w:rPr/>
        <w:t>⡧</w:t>
      </w:r>
      <w:r>
        <w:rPr/>
        <w:t>놱嘦恱塯녚㢩㙋䇂㭞⑵䗂</w:t>
      </w:r>
      <w:r>
        <w:rPr/>
        <w:t>Ⱚ</w:t>
      </w:r>
      <w:r>
        <w:rPr/>
        <w:t>摊啯⥞欹摪숺慳䵬塤縵㡲克摲畬</w:t>
      </w:r>
      <w:r>
        <w:rPr/>
        <w:t>ꕷ⩏</w:t>
      </w:r>
      <w:r>
        <w:rPr/>
        <w:t>ꅚ⸷吭䓂奘沘秎㴵녺걎榏呥偺匳䮣㵴㫂㑺偺⩶楢䝁䉟䅠晃䍪䭂⩉〱楯煆㥒允싂╎㴤輽偹敟干恃忂䩰쉣</w:t>
      </w:r>
      <w:r>
        <w:rPr/>
        <w:t>Ⳃ</w:t>
      </w:r>
      <w:r>
        <w:rPr/>
        <w:t>嘤琨쵯䘳颿䓂堺捪슱㷂序⸬㉧慗䕃参䡟曃䥌칚⌳弶㙙唶␳呓〤⥎ꅋ뭸䉵습싎妡쉃╖넴䑫烂쌩㍍⬹⫂땣⭥춮⩐㍬係숷㓂숸⩬磂桎슮凃䏂</w:t>
      </w:r>
      <w:r>
        <w:rPr/>
        <w:t>ꤽ</w:t>
      </w:r>
      <w:r>
        <w:rPr/>
        <w:t>䰽愺</w:t>
      </w:r>
      <w:r>
        <w:rPr/>
        <w:t>ꖣ</w:t>
      </w:r>
      <w:r>
        <w:rPr/>
        <w:t>灰ꅮ囂唯숽癢弽</w:t>
      </w:r>
      <w:r>
        <w:rPr/>
        <w:t>⡭</w:t>
      </w:r>
      <w:r>
        <w:rPr/>
        <w:t>匰䪵傘䱬乣쉇쵆䈷ꥶ㉹幦堦埂㕪깇祡쉂がꄫ噅喱녹䣂㕄囂숣쉕㍓㥹숥憡牰勂塄䑬坋㑑慏</w:t>
      </w:r>
      <w:r>
        <w:rPr/>
        <w:t>ꔨ</w:t>
      </w:r>
      <w:r>
        <w:rPr/>
        <w:t>杠眹䄱쉤榬竂頷輪슡圴칊⼽㙀乄쉃痂况獏</w:t>
      </w:r>
      <w:r>
        <w:rPr/>
        <w:t>Ⱬ</w:t>
      </w:r>
      <w:r>
        <w:rPr/>
        <w:t>奋绂倷縹潈係</w:t>
      </w:r>
      <w:r>
        <w:rPr/>
        <w:t>ꤥ</w:t>
      </w:r>
      <w:r>
        <w:rPr/>
        <w:t>幐츦</w:t>
      </w:r>
      <w:r>
        <w:rPr/>
        <w:t>ꕦ</w:t>
      </w:r>
      <w:r>
        <w:rPr/>
        <w:t>ⱺ</w:t>
      </w:r>
      <w:r>
        <w:rPr/>
        <w:t>딲쉪뽣塠䷂</w:t>
      </w:r>
      <w:r>
        <w:rPr/>
        <w:t>ⷂ</w:t>
      </w:r>
      <w:r>
        <w:rPr/>
        <w:t>ꥴ掩♱奏⼽慆싃䔹潉Ⓙ깧䁫숰坥뇂杗쵙颏䞩쉄숣㕫쉖⑳懂ꅫ긽쉍㝢쵥숽㚡침䵞甹沩睷걬숯䜭單䴳慟</w:t>
      </w:r>
      <w:r>
        <w:rPr/>
        <w:t>ꗍ⦥</w:t>
      </w:r>
      <w:r>
        <w:rPr/>
        <w:t>㕅䅋彦긦䥎丸㈺匰摷扅쉶</w:t>
      </w:r>
      <w:r>
        <w:rPr/>
        <w:t>ⵑ</w:t>
      </w:r>
      <w:r>
        <w:rPr/>
        <w:t>奕䑞猷ꥵ숬䓂㬴灠愴</w:t>
      </w:r>
      <w:r>
        <w:rPr/>
        <w:t>Ⱬ</w:t>
      </w:r>
      <w:r>
        <w:rPr/>
        <w:t>ㅰ녕塳깚兣쉡楘쉳㐵弴묱䈤㌩⩔硅㭠ㅈ氣䜺参䭨睪呗䔩槂☻档溻쉾堬物㉟⍈汳䔵類네悬䴷㙳⼻琩䝕쉋쌴牎怯쉚ꍓ췃ㄸ쉙䭗⌻㦡姍◂㚘㭯乙彘꥚归汍㉫桭</w:t>
      </w:r>
      <w:r>
        <w:rPr/>
        <w:t>ꥀ</w:t>
      </w:r>
      <w:r>
        <w:rPr/>
        <w:t>䭧珂ꅕ⯂䨪깉煹狂㤳♫歾砱灡䝳녨㟂</w:t>
      </w:r>
      <w:r>
        <w:rPr/>
        <w:t>ꦥ</w:t>
      </w:r>
      <w:r>
        <w:rPr/>
        <w:t>숴</w:t>
      </w:r>
      <w:r>
        <w:rPr/>
        <w:t>Ⰺ</w:t>
      </w:r>
      <w:r>
        <w:rPr/>
        <w:t>啃䝲䴪徏輳⥐㤥磂攨䬷썐␵顭㬵浊㊏㘶嚱䪩뭍싂梣来꥞砯堰땯嘶㇂硐弯填塌塐儳䝇さ䤨</w:t>
      </w:r>
      <w:r>
        <w:rPr/>
        <w:t>ꖱ</w:t>
      </w:r>
      <w:r>
        <w:rPr/>
        <w:t>灉</w:t>
      </w:r>
      <w:r>
        <w:rPr/>
        <w:t>⣂</w:t>
      </w:r>
      <w:r>
        <w:rPr/>
        <w:t>䗂䫃䝇䰩坞뮵卆䗂到</w:t>
      </w:r>
      <w:r>
        <w:rPr/>
        <w:t>ⴥ</w:t>
      </w:r>
      <w:r>
        <w:rPr/>
        <w:t>䦱뾮拂걉呰</w:t>
      </w:r>
      <w:r>
        <w:rPr/>
        <w:t>ꕍ</w:t>
      </w:r>
      <w:r>
        <w:rPr/>
        <w:t>港ꅡ猪ꍳ♵䚬⑥썇徵쉮숸ꥲ⩷娬슘涩</w:t>
      </w:r>
      <w:r>
        <w:rPr/>
        <w:t>⠳</w:t>
      </w:r>
      <w:r>
        <w:rPr/>
        <w:t>ꅷ杨㩉⬽祭乐뽪倻</w:t>
      </w:r>
      <w:r>
        <w:rPr/>
        <w:t>ꗂ</w:t>
      </w:r>
      <w:r>
        <w:rPr/>
        <w:t>値땱갥末睠</w:t>
      </w:r>
      <w:r>
        <w:rPr/>
        <w:t>ꔤ⑦</w:t>
      </w:r>
      <w:r>
        <w:rPr/>
        <w:t>䐻甦䲩㭑卥斱걠䰴칲㞥欥桞㍏振八壂哂刣敂컂⩰쉙㵅嘳㉟㑈䘫쉏佱偔♸싂⹖쉁䕪歬末呆浡慉</w:t>
      </w:r>
      <w:r>
        <w:rPr/>
        <w:t>ꤨ</w:t>
      </w:r>
      <w:r>
        <w:rPr/>
        <w:t>춱歷⍅厱㩹쉠樦剉泂眳⹧畸㩮轚椦썍쌦㉆뭴䡙杔䙁䘪㑃길歩㌨칃⬺㚩㚬䔻睅⹥슬㬺彆┣辮쉂偣싂䌰夣ꅍ啧顥ꆣ묫</w:t>
      </w:r>
      <w:r>
        <w:rPr/>
        <w:t>ꗂ⑁꥙</w:t>
      </w:r>
      <w:r>
        <w:rPr/>
        <w:t>嘺嫂攦娭㑰쉥刬ꅌ掘㨹䌪啘倩䉇慴⍍攱⽍묵䡷問녁怨䡋睆칊⫂썧ㆿ㌪㈤깹欸⛍⧍绂䈮㤤㴪䝰優쵓䗂做嘸㑯㥑⌽湊곂場㢘侘⤱</w:t>
      </w:r>
      <w:r>
        <w:rPr/>
        <w:t>Ⳃ</w:t>
      </w:r>
      <w:r>
        <w:rPr/>
        <w:t>练博坫刳啐娽眨싂椷⩦㑴뗂䤮䤺╤〦栳椨쉴뭡矂匦坦繊搭琺汙⹯祓㷂䇂쉪䟂㦩䥓旍顐ꌳ䃂穵㩟䡔⥤婦穃쉹捷䭕㥦兡ぎ⮘䡖村䅺䵅⸦뽖伱䡑㕱㴥辱其绎晗딣斬佤ꌣ䍺ヂ娥⑈游䖿숥쉩䩺周僂穀案㵑勂㍁坮싂넷橍뼭썚枻刵珂㧎䤰䡶䉷奁浔砥橞숮⩑焻沱뽂睃㔸燂栲⭙嚩塱㉄䉔㶵烃㬲칩漲剌숱ꍠ渲⹄炻䙵拂辩숻⎵卵⵸啗긥嚘싂쉦㔵啖</w:t>
      </w:r>
      <w:r>
        <w:rPr/>
        <w:t>ⲩ</w:t>
      </w:r>
      <w:r>
        <w:rPr/>
        <w:t>싂䤸願捁䀽숺祲恨牃ヂ颻╹䦏獠癔㔷㕭槂⍐쉦䉯㌥伪㢘쉥嘬☦견歏⩢㥃싂浌㷂껂健꥾晳쵎⦿拃秂㢿櫂暱浠潘컂</w:t>
      </w:r>
      <w:r>
        <w:rPr/>
        <w:t>ꕸ</w:t>
      </w:r>
      <w:r>
        <w:rPr/>
        <w:t>걄浺묬䩃쉯⾻夵儷㍓呡励넭</w:t>
      </w:r>
      <w:r>
        <w:rPr/>
        <w:t>ⵈ</w:t>
      </w:r>
      <w:r>
        <w:rPr/>
        <w:t>䙧</w:t>
      </w:r>
      <w:r>
        <w:rPr/>
        <w:t>⡒</w:t>
      </w:r>
      <w:r>
        <w:rPr/>
        <w:t>村焽슏噉숪㏎</w:t>
      </w:r>
      <w:r>
        <w:rPr/>
        <w:t>ꤻ⪩</w:t>
      </w:r>
      <w:r>
        <w:rPr/>
        <w:t>窱䑀洶䈳牸⥹㬱</w:t>
      </w:r>
      <w:r>
        <w:rPr/>
        <w:t>⠽</w:t>
      </w:r>
      <w:r>
        <w:rPr/>
        <w:t>啴⭢땞쉤㍖싂剮䝏焰烎䈨療䁠싍</w:t>
      </w:r>
      <w:r>
        <w:rPr/>
        <w:t>ꤥ</w:t>
      </w:r>
      <w:r>
        <w:rPr/>
        <w:t>걃㑗〈</w:t>
      </w:r>
      <w:r>
        <w:rPr/>
        <w:t>ⷂ</w:t>
      </w:r>
      <w:r>
        <w:rPr/>
        <w:t>묻汴䅴爤浀婣숳䩷㝓땂瀯槂쉹쉟䣍㌱仂扗쌱⫂眪總㯂䨳䱨喬♁㡡숻噚辏숊㴪牕䜦吷塍䩢曂椨☯⎩䲱⥁숣硩</w:t>
      </w:r>
      <w:r>
        <w:rPr/>
        <w:t>⣂</w:t>
      </w:r>
      <w:r>
        <w:rPr/>
        <w:t>〮쉷华婾䐽戻⑀㙋숳⩴刹来况朤녭㴬㥉뾵咥㩔⑋䎣싂㒡也债朵圬⩶幆싂辮쉢숤䱏쵶煴䵊揂歨卣曎祾䄤杇硉婂䵩潬쉀䜰ꅙ䅇</w:t>
      </w:r>
      <w:r>
        <w:rPr/>
        <w:t>⠣</w:t>
      </w:r>
      <w:r>
        <w:rPr/>
        <w:t>忂䑇㵬槎弣䅎䵖⽟偓썺抬欬묶橔獢</w:t>
      </w:r>
      <w:r>
        <w:rPr/>
        <w:t>⡴</w:t>
      </w:r>
      <w:r>
        <w:rPr/>
        <w:t>ꖿ</w:t>
      </w:r>
      <w:r>
        <w:rPr/>
        <w:t>㌻涮싎츭㑌⭢숺⩖獘⸶㕳牃〉慧ꅗ䲱爱쉕촶㯂쉡㑕쉷ㄨ盂攨숹濎ꥤ焪⴩</w:t>
      </w:r>
      <w:r>
        <w:rPr/>
        <w:t>ⰵ</w:t>
      </w:r>
      <w:r>
        <w:rPr/>
        <w:t>汏く슬畭칸䟂椰꺿⨲㑂摈欪㍍싍前內摩㥆쉴䴤⼺뿂儭旂縣䕠䕲뭚숬栤搸顅璩䉮朽椸氣쉧㥵</w:t>
      </w:r>
      <w:r>
        <w:rPr/>
        <w:t>ꕒ</w:t>
      </w:r>
      <w:r>
        <w:rPr/>
        <w:t>拂睬坥⬪問뇂䤰䫂呌쵷</w:t>
      </w:r>
      <w:r>
        <w:rPr/>
        <w:t>Ⱳ</w:t>
      </w:r>
      <w:r>
        <w:rPr/>
        <w:t>䱷㍞廂⬯숷椺숵智告䭪컂</w:t>
      </w:r>
      <w:r>
        <w:rPr/>
        <w:t>ⰺ</w:t>
      </w:r>
      <w:r>
        <w:rPr/>
        <w:t>ꌦ㡘䥷☨併䵆伫慢䀩쵲頶㍄慏㙭䐫䶡癦츯⛂</w:t>
      </w:r>
      <w:r>
        <w:rPr/>
        <w:t>⣍</w:t>
      </w:r>
      <w:r>
        <w:rPr/>
        <w:t>扠쉣⨹䞬免彶夹㋂幉改쉒杧碣䯂쉦▵䱟</w:t>
      </w:r>
      <w:r>
        <w:rPr/>
        <w:t>⡩</w:t>
      </w:r>
      <w:r>
        <w:rPr/>
        <w:t>ⵌ</w:t>
      </w:r>
      <w:r>
        <w:rPr/>
        <w:t>⽨唪쉁楷슮漴㵟帻춱ꍘ㵨</w:t>
      </w:r>
      <w:r>
        <w:rPr/>
        <w:t>Ⱔ</w:t>
      </w:r>
      <w:r>
        <w:rPr/>
        <w:t>쉏</w:t>
      </w:r>
      <w:r>
        <w:rPr/>
        <w:t>Ⱝ</w:t>
      </w:r>
      <w:r>
        <w:rPr/>
        <w:t>渹勂彏⭴䢩搳⥏瑏뭯扨㓎漦쉭睓♉䌽妥⹡佇숨泂湫穓깰⍉⑀硑䒿숥䌣썄䇂쉵숪⚥꥞湠呋⛂</w:t>
      </w:r>
      <w:r>
        <w:rPr/>
        <w:t>ꔦ</w:t>
      </w:r>
      <w:r>
        <w:rPr/>
        <w:t>䩵䤻䁍숴楾䌤숥㪥婎㍂걚㗂匨冮</w:t>
      </w:r>
      <w:r>
        <w:rPr/>
        <w:t>꧂</w:t>
      </w:r>
      <w:r>
        <w:rPr/>
        <w:t>⠽</w:t>
      </w:r>
      <w:r>
        <w:rPr/>
        <w:t>乂啨쉩䉺牐䥵䕕牆䱇住䤶㷂祟</w:t>
      </w:r>
      <w:r>
        <w:rPr/>
        <w:t>Ⱕ</w:t>
      </w:r>
      <w:r>
        <w:rPr/>
        <w:t>䍲怸뭗㣎癹뿂埂穊睍刦姂戺䵴䱭歳</w:t>
      </w:r>
      <w:r>
        <w:rPr/>
        <w:t>ꤰ</w:t>
      </w:r>
      <w:r>
        <w:rPr/>
        <w:t>쉈쵴♀眰碿啃뭥㵞晩⩫㶮抩枮幖䘬扳嘭</w:t>
      </w:r>
      <w:r>
        <w:rPr/>
        <w:t>Ⱜ</w:t>
      </w:r>
      <w:r>
        <w:rPr/>
        <w:t>ꎿ쉏ꌴ⹾깢</w:t>
      </w:r>
      <w:r>
        <w:rPr/>
        <w:t>⣃</w:t>
      </w:r>
      <w:r>
        <w:rPr/>
        <w:t>䄸桡煑枬䁶䡌䍖</w:t>
      </w:r>
      <w:r>
        <w:rPr/>
        <w:t>ⷂ</w:t>
      </w:r>
      <w:r>
        <w:rPr/>
        <w:t>洳瀱椲䍠斩㒣녩汚╬䓎쉩┪堩㬮ꥱ刵伱䥷</w:t>
      </w:r>
      <w:r>
        <w:rPr/>
        <w:t>⡷</w:t>
      </w:r>
      <w:r>
        <w:rPr/>
        <w:t>깐⵭䱌㤪䩒㉔淍⭏䆥숴⪿⹀甸⭖偏</w:t>
      </w:r>
      <w:r>
        <w:rPr/>
        <w:t>꧂</w:t>
      </w:r>
      <w:r>
        <w:rPr/>
        <w:t>촪伸梥⵮⹘顈圲琵숪吳㌯캻⍉뾵䱮쵆</w:t>
      </w:r>
      <w:r>
        <w:rPr/>
        <w:t>ꥏ⤳</w:t>
      </w:r>
      <w:r>
        <w:rPr/>
        <w:t>⺵㎏䑑樹⽠䔨晦⬩싂ꥢ擂䈹䁔㑌슩⭡槂忎矎</w:t>
      </w:r>
      <w:r>
        <w:rPr/>
        <w:t>ꕳ⍓</w:t>
      </w:r>
      <w:r>
        <w:rPr/>
        <w:t>슡쌳㌤睐</w:t>
      </w:r>
      <w:r>
        <w:rPr/>
        <w:t>Ⱨ</w:t>
      </w:r>
      <w:r>
        <w:rPr/>
        <w:t>뽾轩恉毂楇캻懂⍪</w:t>
      </w:r>
      <w:r>
        <w:rPr/>
        <w:t>ⱉ</w:t>
      </w:r>
      <w:r>
        <w:rPr/>
        <w:t>参唲㠵庩危瘴喿뭴䒵泃䇂塳晢습</w:t>
      </w:r>
      <w:r>
        <w:rPr/>
        <w:t>⡢</w:t>
      </w:r>
      <w:r>
        <w:rPr/>
        <w:t>懂迂숴泂乗睆쉧畚䍆⿂㜱⥊쌳栫싂瑆嚏步甯壂⩺江쉌畢偌넲極</w:t>
      </w:r>
      <w:r>
        <w:rPr/>
        <w:t>ꔥ</w:t>
      </w:r>
      <w:r>
        <w:rPr/>
        <w:t>摐㵥땦幩뼨圻쉩싂뭃㩳婠칰堥呗疵㴯쉨摤冻慖祗繉ꌭ䝕침䬳撿◂稊</w:t>
      </w:r>
      <w:r>
        <w:rPr/>
        <w:t>ⴵ</w:t>
      </w:r>
      <w:r>
        <w:rPr/>
        <w:t>卸祏⦬け炵佘</w:t>
      </w:r>
      <w:r>
        <w:rPr/>
        <w:t>ꕒ</w:t>
      </w:r>
      <w:r>
        <w:rPr/>
        <w:t>⼹う㤴㭒瓂뇃㚩焪묷♴痃氥䱒⍱</w:t>
      </w:r>
      <w:r>
        <w:rPr/>
        <w:t>ꔨ</w:t>
      </w:r>
      <w:r>
        <w:rPr/>
        <w:t>숶䬮䜥딽갴䍟䭈</w:t>
      </w:r>
      <w:r>
        <w:rPr/>
        <w:t>ⵣ</w:t>
      </w:r>
      <w:r>
        <w:rPr/>
        <w:t>㋂㉁䑮噸⥋슱永嗂ꏍ깅㫂㞮倽䝁恲兰땞敲瑋쉣佬</w:t>
      </w:r>
      <w:r>
        <w:rPr/>
        <w:t>꤬</w:t>
      </w:r>
      <w:r>
        <w:rPr/>
        <w:t>䑙</w:t>
      </w:r>
      <w:r>
        <w:rPr/>
        <w:t>Ⱙ</w:t>
      </w:r>
      <w:r>
        <w:rPr/>
        <w:t>址区壂⸴纏剖숴뇂晬枱ꆮ슻奊</w:t>
      </w:r>
      <w:r>
        <w:rPr/>
        <w:t>ⱇ</w:t>
      </w:r>
      <w:r>
        <w:rPr/>
        <w:t>䁏쉓⭪䔱楣㮣◃卬材牁㡣䚵뽯</w:t>
      </w:r>
      <w:r>
        <w:rPr/>
        <w:t>⣂</w:t>
      </w:r>
      <w:r>
        <w:rPr/>
        <w:t>䈶싂䪘┩強婫</w:t>
      </w:r>
      <w:r>
        <w:rPr/>
        <w:t>ꗍ</w:t>
      </w:r>
      <w:r>
        <w:rPr/>
        <w:t>主懃乏㡩㢱䄶⸷䵘汣묦ヂ䩃㬷쉆幟沱㌰⹗䂩싍㝆祗숯㐶畬堦灕彫ぶ托⩓䑏⍺䢿숪⩇⩍⿂ぇ䤲䑕呄椦</w:t>
      </w:r>
      <w:r>
        <w:rPr/>
        <w:t>⡂</w:t>
      </w:r>
      <w:r>
        <w:rPr/>
        <w:t>㨹顟</w:t>
      </w:r>
      <w:r>
        <w:rPr/>
        <w:t>⡮</w:t>
      </w:r>
      <w:r>
        <w:rPr/>
        <w:t>㇂</w:t>
      </w:r>
      <w:r>
        <w:rPr/>
        <w:t>ⱆ⨴</w:t>
      </w:r>
      <w:r>
        <w:rPr/>
        <w:t>猬硇澘廂洳灓⥆䵷碩⫂刵曂瑡兑さ轑垣㙖䵫䤷캩奀뼹輭䳂䬮湟焮扳ꍰ兯</w:t>
      </w:r>
      <w:r>
        <w:rPr/>
        <w:t>ꥌ⌸</w:t>
      </w:r>
      <w:r>
        <w:rPr/>
        <w:t>熻涡㭮淂桱娥稦⍟⥌公㠫嫎겏斩㡄ち截奚䀩愩喡瑩埂兑ㅳ坘轐本㍯⵵슩䵓㶡䡃㙐땙䡠쉦싂␽㛂걘⥭⨬斡奊弸扉汌璵櫂⍭⾮疮䝠畕⪘㘹柂浗癡⬪⵴渨쵁湷⥄瘨朵㬸硊〬櫂䔲䅔敔姍쉔繟彫烃塞㤴⪮㍡ㅠ</w:t>
      </w:r>
      <w:r>
        <w:rPr/>
        <w:t>ⵓ</w:t>
      </w:r>
      <w:r>
        <w:rPr/>
        <w:t>춣㔨춵墵⦻㦮㑩䡢夬琲穠⬯䉕▬㓍☰㜷뼪䨽숽㩯癱硁뿎䵅纏䕮</w:t>
      </w:r>
      <w:r>
        <w:rPr/>
        <w:t>⠴</w:t>
      </w:r>
      <w:r>
        <w:rPr/>
        <w:t>散숨㯃破⨱쉢</w:t>
      </w:r>
      <w:r>
        <w:rPr/>
        <w:t>꧍</w:t>
      </w:r>
      <w:r>
        <w:rPr/>
        <w:t>넽묲晎</w:t>
      </w:r>
      <w:r>
        <w:rPr/>
        <w:t>⠪</w:t>
      </w:r>
      <w:r>
        <w:rPr/>
        <w:t>䒥扭㍉夸䍈煯</w:t>
      </w:r>
      <w:r>
        <w:rPr/>
        <w:t>꧂</w:t>
      </w:r>
      <w:r>
        <w:rPr/>
        <w:t>싂偋쉵洩繙甶䙲묲ꍭ䍣穋福㦵긹䥍䯂</w:t>
      </w:r>
      <w:r>
        <w:rPr/>
        <w:t>ꗂꖘ</w:t>
      </w:r>
      <w:r>
        <w:rPr/>
        <w:t>싂믂</w:t>
      </w:r>
      <w:r>
        <w:rPr/>
        <w:t>꧂</w:t>
      </w:r>
      <w:r>
        <w:rPr/>
        <w:t>쉃卂倥깸堮썮⨻硰辿穴㥮ㅅ㭧倷</w:t>
      </w:r>
      <w:r>
        <w:rPr/>
        <w:t>ꥈ</w:t>
      </w:r>
      <w:r>
        <w:rPr/>
        <w:t>ꌥ顾䷂싂捡啢뽒뼲转顱塘䐳⾩</w:t>
      </w:r>
      <w:r>
        <w:rPr/>
        <w:t>ⵦ</w:t>
      </w:r>
      <w:r>
        <w:rPr/>
        <w:t>걃</w:t>
      </w:r>
      <w:r>
        <w:rPr/>
        <w:t>ꔭꔯ</w:t>
      </w:r>
      <w:r>
        <w:rPr/>
        <w:t>쉱☰㬪䝞䱸傿숯</w:t>
      </w:r>
      <w:r>
        <w:rPr/>
        <w:t>⡨</w:t>
      </w:r>
      <w:r>
        <w:rPr/>
        <w:t>ꍶ啔祊穔恡♁仍쉭杹䥉⏂䊩┩␣䉧䜯潾熻㵉숦兩╓帤뽸桥獨깤稰䣂䉒ꏂ㑗㫂ꅉ䝦硖微뽯⽋깵䱡쉧䡍</w:t>
      </w:r>
      <w:r>
        <w:rPr/>
        <w:t>ꦻ</w:t>
      </w:r>
      <w:r>
        <w:rPr/>
        <w:t>䰨繘뼹㔻쉌쉺䁧顈䱲츪权眯숤떣惂轧</w:t>
      </w:r>
      <w:r>
        <w:rPr/>
        <w:t>⡬</w:t>
      </w:r>
      <w:r>
        <w:rPr/>
        <w:t>䍳呭埂吹樶墥瑫쉥⻃婷䠯슩绂䣂䒘슥堩砰窥숨뽭亡ꥶ┵䃍猬夯䍾넱甲墘⫂咘ꇃ╊⎵捡畾噒眥爽个䑟あ싂⭱殡辘녘仂刲</w:t>
      </w:r>
      <w:r>
        <w:rPr/>
        <w:t>ⶏ</w:t>
      </w:r>
      <w:r>
        <w:rPr/>
        <w:t>뭤⚥㞩ㆿ塲㥺䜶飃瀺ㆱ㵳⯍╊惂焰猲쵴㍆〷瑆㡲숮⥄ꏃ䁊쉺쉉슮䧂㪡쉋嘊썣꥗橅祌䘦繡劏儴摠倨깂쉈쉮ꎡ橖彚畭숦乣ꅰ⚣</w:t>
      </w:r>
      <w:r>
        <w:rPr/>
        <w:t>ꤳ</w:t>
      </w:r>
      <w:r>
        <w:rPr/>
        <w:t>긦썏穘奠㮘䌫숫奶쉈硪숺獅条媥桃䱎丷깸栮朣旂쉀㩩쉷</w:t>
      </w:r>
      <w:r>
        <w:rPr/>
        <w:t>꧂⹵</w:t>
      </w:r>
      <w:r>
        <w:rPr/>
        <w:t>所ꍷ振⨸쉡剎拂晟佹畅熏㑵滂癤䠰晆</w:t>
      </w:r>
      <w:r>
        <w:rPr/>
        <w:t>⡘</w:t>
      </w:r>
      <w:r>
        <w:rPr/>
        <w:t>땫</w:t>
      </w:r>
      <w:r>
        <w:rPr/>
        <w:t>ꕸ⥾</w:t>
      </w:r>
      <w:r>
        <w:rPr/>
        <w:t>妘⩇슥쉘毂㘫⥊䵑汾㧂彧깔╸䕕浄晠䴱憡</w:t>
      </w:r>
      <w:r>
        <w:rPr/>
        <w:t>Ⱝ</w:t>
      </w:r>
      <w:r>
        <w:rPr/>
        <w:t>擂땋琫嘷侩㩹扺㐳㫂뇂彩숪쉨こ䐣긣汥㡍砵䉑깈썷帬捄喵栮欭㕮⮘</w:t>
      </w:r>
      <w:r>
        <w:rPr/>
        <w:t>ⷎ</w:t>
      </w:r>
      <w:r>
        <w:rPr/>
        <w:t>兇曂歫슻乂㎬湆걹柍슣偂枵祩䖵뽏睌穙䒏촭꺩揃娮╃쉪搹特쉪姂晬쉀昶</w:t>
      </w:r>
      <w:r>
        <w:rPr/>
        <w:t>⡧⸻</w:t>
      </w:r>
      <w:r>
        <w:rPr/>
        <w:t>牦幞慔畈Ⓜ柂㴷</w:t>
      </w:r>
      <w:r>
        <w:rPr/>
        <w:t>ⵆ</w:t>
      </w:r>
      <w:r>
        <w:rPr/>
        <w:t>晤湮輸琥偰猹售</w:t>
      </w:r>
      <w:r>
        <w:rPr/>
        <w:t>ꥐ</w:t>
      </w:r>
      <w:r>
        <w:rPr/>
        <w:t>숣싂걟싂㩚湭㜻剦쉱穃뽞䈫牊㵠녟䢵炩䅠爲</w:t>
      </w:r>
      <w:r>
        <w:rPr/>
        <w:t>ꕣ</w:t>
      </w:r>
      <w:r>
        <w:rPr/>
        <w:t>㫂䵳䑹灣椬문碏敂瓍䶥</w:t>
      </w:r>
      <w:r>
        <w:rPr/>
        <w:t>ꔬ</w:t>
      </w:r>
      <w:r>
        <w:rPr/>
        <w:t>䍋㵶煀挳숥ヂ偁睅</w:t>
      </w:r>
      <w:r>
        <w:rPr/>
        <w:t>ꗂ</w:t>
      </w:r>
      <w:r>
        <w:rPr/>
        <w:t>湶㔲吲Ⓜ쉠㠴䲣曂㢻⌦摰숪㕐숯娪䝗쉦塾ば娥䰯㝔繰숪⭠ꥧ挮숣숹쉪ꥱ㩸㑏깏㙓偔卸쉖䄩</w:t>
      </w:r>
      <w:r>
        <w:rPr/>
        <w:t>ⴽ</w:t>
      </w:r>
      <w:r>
        <w:rPr/>
        <w:t>껂䠳쉋</w:t>
      </w:r>
      <w:r>
        <w:rPr/>
        <w:t>ⵘ</w:t>
      </w:r>
      <w:r>
        <w:rPr/>
        <w:t>漥嘤噓噧娷焪㤥쎬俎⮩湧坔ㄶ掩毂⪥穌䉯䍳欳㆘塢〯⩗䩈넳焮㠹㕀㕮쉾咏瀹⹚硇剕</w:t>
      </w:r>
      <w:r>
        <w:rPr/>
        <w:t>꧂</w:t>
      </w:r>
      <w:r>
        <w:rPr/>
        <w:t>甤珃傘쉴ꇂꅒ쵬祘䉥⩨歠땷쌦䄦䵮〷⎵ぷ</w:t>
      </w:r>
      <w:r>
        <w:rPr/>
        <w:t>ꕚ</w:t>
      </w:r>
      <w:r>
        <w:rPr/>
        <w:t>焲祹睕ꌻ挸㔩숤硠䕒顁㙰싂穂숰㕣睤겵捹ꅔ癃呃⩐猤쉭깞䊥敚♊숱䝧壂⹆㠤均걣⨪싂畵ぷ仂⍠ꥧ扅</w:t>
      </w:r>
      <w:r>
        <w:rPr/>
        <w:t>Ⱨ</w:t>
      </w:r>
      <w:r>
        <w:rPr/>
        <w:t>쉵畈싂㫂䑃佡獑䦩婦睅㴺琲㉯곂䵮呇ꍦ♍楦桄싂䌣䡯䡦睰䬫徏넦╓浒㉮榘칒쉳牷楞⫂塩繡쉂捐椫⑅곂⩀爥䝤㑨</w:t>
      </w:r>
      <w:r>
        <w:rPr/>
        <w:t>꧂</w:t>
      </w:r>
      <w:r>
        <w:rPr/>
        <w:t>㈫䄲⨶䡳㮏䊩긽哂瑮㦩摱㥨놡쉗塤쉞䐭⭨䜫晭獉</w:t>
      </w:r>
      <w:r>
        <w:rPr/>
        <w:t>⣂</w:t>
      </w:r>
      <w:r>
        <w:rPr/>
        <w:t>㞩칩幄</w:t>
      </w:r>
      <w:r>
        <w:rPr/>
        <w:t>ꔪ</w:t>
      </w:r>
      <w:r>
        <w:rPr/>
        <w:t>顥壂椯쉇渪煳啓斣뇂ꅚ䴹噌婪偐澩☱䥳</w:t>
      </w:r>
      <w:r>
        <w:rPr/>
        <w:t>Ⱚ</w:t>
      </w:r>
      <w:r>
        <w:rPr/>
        <w:t>接啭䮘檣⿂䈷䐽硃礮⹁頪㩀䡕쉘未壂縬䙘縲繹♸싍⿂换썤柂㝙䉞乬縭內㑄숬慌㑧摷꺏睤숫␫⑀〫杰坺ꎻ쉅ㅵ쎡䜷⴩⨴쉣⹲轍墣怲䈥㧎⩞朴䖡啑硗쉅敐</w:t>
      </w:r>
      <w:r>
        <w:rPr/>
        <w:t>ꦡ</w:t>
      </w:r>
      <w:r>
        <w:rPr/>
        <w:t>㭲쉕氊樱㶩瑘熻㈥杖ꇂ仍녙쉘睨桖쉢彭꥔㬺橱╖䩢㜹卌</w:t>
      </w:r>
      <w:r>
        <w:rPr/>
        <w:t>Ɒ</w:t>
      </w:r>
      <w:r>
        <w:rPr/>
        <w:t>段⯂ꥶ쉾䞱歳彑圻ꅫ쉏䭤䲥⤱뭁㭯쉬乃捴숩䠭⪡⭂撵佖毂깆挮灷彔亮䦣⬤縦徣싂疘㓂盂桗쵦纡乵䕠䔫쉅⸰㞥숥숪楚祯쌩♄砺</w:t>
      </w:r>
      <w:r>
        <w:rPr/>
        <w:t>ꦘ</w:t>
      </w:r>
      <w:r>
        <w:rPr/>
        <w:t>쉪歀갳椳瘦┸쉀㕥싂䢻礹縺恲쉚⿂睗</w:t>
      </w:r>
      <w:r>
        <w:rPr/>
        <w:t>ꕩ</w:t>
      </w:r>
      <w:r>
        <w:rPr/>
        <w:t>畴⏃癐</w:t>
      </w:r>
      <w:r>
        <w:rPr/>
        <w:t>ⱐ</w:t>
      </w:r>
      <w:r>
        <w:rPr/>
        <w:t>ꥆ</w:t>
      </w:r>
      <w:r>
        <w:rPr/>
        <w:t>㍢츶䧃䩨亩㩉彶䝲쵪灪숴䝷堽⽗獬쵞슱㥧偑㍄㗂迂ꎱ껂䣂㵋桔ꅂㅪ쉂ꅎ뭟扭彧幦㘭⍊⍧㩡慤㵘迂넴攪⥅偌㭠攪亣埂䈵⽩傥硢깨┳頶</w:t>
      </w:r>
      <w:r>
        <w:rPr/>
        <w:t>ꕍ☩</w:t>
      </w:r>
      <w:r>
        <w:rPr/>
        <w:t>숬桵夥뮻䱙灳뗂繹迍츫쉨橁</w:t>
      </w:r>
      <w:r>
        <w:rPr/>
        <w:t>ꦵ⨫</w:t>
      </w:r>
      <w:r>
        <w:rPr/>
        <w:t>啇儻㵋⭍轑申녭摪땺⪩穫眩垥숩癯牍䕧⬪搲愩숷凂땙眶䪿枣쉮䥺쉁杷㡤儨╈扖弳䤸</w:t>
      </w:r>
      <w:r>
        <w:rPr/>
        <w:t>ꕰ⩊꧂</w:t>
      </w:r>
      <w:r>
        <w:rPr/>
        <w:t>䡌⑌嘤睷슥</w:t>
      </w:r>
      <w:r>
        <w:rPr/>
        <w:t>ⷂ</w:t>
      </w:r>
      <w:r>
        <w:rPr/>
        <w:t>䅈燂㔮顒灀쉙뽫汥꺻沿⌯奲輩䵤숭从䙗淂䰱創╯徿䍌礳</w:t>
      </w:r>
      <w:r>
        <w:rPr/>
        <w:t>⡓</w:t>
      </w:r>
      <w:r>
        <w:rPr/>
        <w:t>怪摟</w:t>
      </w:r>
      <w:r>
        <w:rPr/>
        <w:t>꧂</w:t>
      </w:r>
      <w:r>
        <w:rPr/>
        <w:t>䑳ヂ䕹㭘긦ꅆ㙫숽繁昴숪呟칱偈䗂숴催쵞</w:t>
      </w:r>
      <w:r>
        <w:rPr/>
        <w:t>ꔸ</w:t>
      </w:r>
      <w:r>
        <w:rPr/>
        <w:t>幬묻</w:t>
      </w:r>
      <w:r>
        <w:rPr/>
        <w:t>⡐</w:t>
      </w:r>
      <w:r>
        <w:rPr/>
        <w:t>株쉠⥭䉚ꍖ冩숶畹沣獱剖ꍉ숬㠺⩂☺弩轚抱⹬瀦曂煃䙆ꅀ녔╄猤ꍔ䙦怤橾项㕳䈴䅚歙䠰캥堯流爳橄䅟捬ꇂ樺樵噮╯㥘䡀㕬汕⾥哂㘪杯</w:t>
      </w:r>
      <w:r>
        <w:rPr/>
        <w:t>ꔬ</w:t>
      </w:r>
      <w:r>
        <w:rPr/>
        <w:t>㵴渪ꄱ쉮攣浾呷⩮湄橇䑍㦿⸨畏槂싂⭴쉉⴪噕䪩갤떡奊揂</w:t>
      </w:r>
      <w:r>
        <w:rPr/>
        <w:t>ꤸ</w:t>
      </w:r>
      <w:r>
        <w:rPr/>
        <w:t>穲圹뇂ꏍꅂ썲⸥湔⏂⸵딴塉㭔䕋㵒䲏썵夣墻積㘰♐㵖幸〶</w:t>
      </w:r>
      <w:r>
        <w:rPr/>
        <w:t>ꔸ</w:t>
      </w:r>
      <w:r>
        <w:rPr/>
        <w:t>圳祤涵ㅱ⥸㵆曂熵头幠眯歡瓂喣㇂穾츰洳娺っ撏殥쉖壃㵕⿂盂匴⭔惂瀣쉬䉌䐵䩋午夬싂깆橷祔쉋⚱楮顆牣㑙捚空斥硙㴥ぅ컎ꄩꥢ獣㌣顄泂녚⭃垵祪偊䅇䵤恨⭀䝗杪楹䍦歗扯쉤体쉸佬␦坡璱竎╚敋㧂</w:t>
      </w:r>
      <w:r>
        <w:rPr/>
        <w:t>ⷃ</w:t>
      </w:r>
      <w:r>
        <w:rPr/>
        <w:t>椦뿂㩴啋䙚䈵</w:t>
      </w:r>
      <w:r>
        <w:rPr/>
        <w:t>ⴭ☣⬨</w:t>
      </w:r>
      <w:r>
        <w:rPr/>
        <w:t>稸樶參㙅䵓쉢䴰ꆥ㝲恗撘㴬숫幍剮忂橣傏⭔⹘偪猤㮩剨쏂⹠㡏捑㣂穏浕沱쎱杬祓쉐ꥨ䤊䜵ꎘ㤥偁枱⧂拃丹</w:t>
      </w:r>
      <w:r>
        <w:rPr/>
        <w:t>⡍</w:t>
      </w:r>
      <w:r>
        <w:rPr/>
        <w:t>呶㡍祗ꍞ쉵睓慴癭痂䰤儨쉟偗</w:t>
      </w:r>
      <w:r>
        <w:rPr/>
        <w:t>ⱖ</w:t>
      </w:r>
      <w:r>
        <w:rPr/>
        <w:t>걟捐㙶樫㭺</w:t>
      </w:r>
      <w:r>
        <w:rPr/>
        <w:t>ꤦ⥔</w:t>
      </w:r>
      <w:r>
        <w:rPr/>
        <w:t>畸療柂♬怳佂䭇卷垏䵌⏂㵘춘佖砪璡䕊䅔椪瘳捲㗂啯欲偲䣎噬ㆱ㕚녑⭨쉹祒幩牉碩匨⽔쉄슬参凂껂䘲쏎啫轸櫂畓⦘楍㠹쉷洳䐯彳걯쉙恉⭮慕獔假껎〩䡖劘싂싂㭾⭰䱃轸㑯쉲충녣㍞欻뮵祆儰䕅䁕쉏</w:t>
      </w:r>
      <w:r>
        <w:rPr/>
        <w:t>꤭</w:t>
      </w:r>
      <w:r>
        <w:rPr/>
        <w:t>ꄯ䁋땩噙㆏㕺䅓ケ뭐䤶♖画幓捔</w:t>
      </w:r>
      <w:r>
        <w:rPr/>
        <w:t>⡙</w:t>
      </w:r>
      <w:r>
        <w:rPr/>
        <w:t>繺仂꺩㙳䵷숥䉇挶⛂⩱㢩娴쌶橧쉫䊡녙⦘䱩숶杰䩐ㅷ煾칂깲棂⹰扲渷숶㧂⹕⎱昺䋂쉪⌵⪿参廂숳㮥칹桬洺塁潒灂ꍅ䈪咻</w:t>
      </w:r>
      <w:r>
        <w:rPr/>
        <w:t>⡐⩥</w:t>
      </w:r>
      <w:r>
        <w:rPr/>
        <w:t>䣂辩㬳╴䰹䭲侩䍇倣䩷捪䥑숪反䟂堪栺眲汆丣쉎㗂㝦嗍ꅖ昩㥶䑐佾琰唸ㆩ偞灣碡杏時呓䠴쎬䴮쉯䕣╾</w:t>
      </w:r>
      <w:r>
        <w:rPr/>
        <w:t>Ⳃ</w:t>
      </w:r>
      <w:r>
        <w:rPr/>
        <w:t>輪祊갶䲏</w:t>
      </w:r>
      <w:r>
        <w:rPr/>
        <w:t>ꤻ</w:t>
      </w:r>
      <w:r>
        <w:rPr/>
        <w:t>悬僂뼭畢슏伹⑱</w:t>
      </w:r>
      <w:r>
        <w:rPr/>
        <w:t>ꕾ</w:t>
      </w:r>
      <w:r>
        <w:rPr/>
        <w:t>쉶摁䞱깗瑴甫低䱱</w:t>
      </w:r>
      <w:r>
        <w:rPr/>
        <w:t>ⴳ</w:t>
      </w:r>
      <w:r>
        <w:rPr/>
        <w:t>㙕䆏ꌬ견㶡</w:t>
      </w:r>
      <w:r>
        <w:rPr/>
        <w:t>ꕇ</w:t>
      </w:r>
      <w:r>
        <w:rPr/>
        <w:t>牴嫂싂番칬껍㡃땩繨㭏㑍㩯䔪懂䭓攥樭欨♢䅭㩸剎</w:t>
      </w:r>
      <w:r>
        <w:rPr/>
        <w:t>ⵆ⭦ꤳ</w:t>
      </w:r>
      <w:r>
        <w:rPr/>
        <w:t>剥獳꥚㈳숮焯쉷䔸⛂</w:t>
      </w:r>
      <w:r>
        <w:rPr/>
        <w:t>ꤸ</w:t>
      </w:r>
      <w:r>
        <w:rPr/>
        <w:t>䴣幬囂剣㕶뽬썧䗂쉾涱쉉穵⥚䨭幥땱浰㡬慆坦禬晸截╺쉋딩煦乖甭䵲㩕㡕塞䲱ㅟ杲촸䰶㑚摸㥱</w:t>
      </w:r>
      <w:r>
        <w:rPr/>
        <w:t>⡅⹑</w:t>
      </w:r>
      <w:r>
        <w:rPr/>
        <w:t>ꕟ</w:t>
      </w:r>
      <w:r>
        <w:rPr/>
        <w:t>䄲䟂埂䐶</w:t>
      </w:r>
      <w:r>
        <w:rPr/>
        <w:t>ꤤ</w:t>
      </w:r>
      <w:r>
        <w:rPr/>
        <w:t>㵲㠣掬⪩朴㵄牥睖㢻䶡輤</w:t>
      </w:r>
      <w:r>
        <w:rPr/>
        <w:t>ꥉ</w:t>
      </w:r>
      <w:r>
        <w:rPr/>
        <w:t>刷䁟猪䐵ゥ彋⹘幐兮숷</w:t>
      </w:r>
      <w:r>
        <w:rPr/>
        <w:t>ꥄ⑖</w:t>
      </w:r>
      <w:r>
        <w:rPr/>
        <w:t>冩壂숥晐樮⍾칄敹㩬乪䱗⨺䝱䠪㑵ㅡ㵄噴琪爹⥎乸쉤梿离⹊㯎놩䝬䄳繧䪡쉂쉳ㅉ㩕砷晣䥒㈹䤮䥓幹硺㵬녣励㴭䩱쵡歯깃갵</w:t>
      </w:r>
      <w:r>
        <w:rPr/>
        <w:t>ⷎ</w:t>
      </w:r>
      <w:r>
        <w:rPr/>
        <w:t>礱㚩║塶쉑灺긴剩⍠겻䣂</w:t>
      </w:r>
      <w:r>
        <w:rPr/>
        <w:t>ꕰ</w:t>
      </w:r>
      <w:r>
        <w:rPr/>
        <w:t>㡢칇痂澵猭㖩熱䒻卩㘪爥숻╳轖徥⚏䀣㕔숫숩塁橇쉶써쉂䐺塹딦斩勂兌辱</w:t>
      </w:r>
      <w:r>
        <w:rPr/>
        <w:t>ꔳ</w:t>
      </w:r>
      <w:r>
        <w:rPr/>
        <w:t>塋숫</w:t>
      </w:r>
      <w:r>
        <w:rPr/>
        <w:t>ꔵ</w:t>
      </w:r>
      <w:r>
        <w:rPr/>
        <w:t>㯂焳㝵⑺㕇⌷㔲嫎畐煉쉆걚</w:t>
      </w:r>
      <w:r>
        <w:rPr/>
        <w:t>ⳍ</w:t>
      </w:r>
      <w:r>
        <w:rPr/>
        <w:t>璩瀭㠻䬫쉺䝆匥숱쉈輬收깖⴨컂縣甤⭣牂ㅖ浾奦╟畗㞥㡆頴轖싂慸噟⸊撩煗썈㤳䱴幨姂吲皏敾珎숺녞汦㤫⑃撬㍷ꅄ敷畺偳瘦礶憩疬ꎣ㈪⺩쉢椷敄숫</w:t>
      </w:r>
      <w:r>
        <w:rPr/>
        <w:t>ꕈ</w:t>
      </w:r>
      <w:r>
        <w:rPr/>
        <w:t>垣</w:t>
      </w:r>
      <w:r>
        <w:rPr/>
        <w:t>ꥇ</w:t>
      </w:r>
      <w:r>
        <w:rPr/>
        <w:t>촻丳渺㫂〪숴壂傿晫物占쉾恢숶瑑㎏沱╰䀷</w:t>
      </w:r>
      <w:r>
        <w:rPr/>
        <w:t>ⶻ␨⥶</w:t>
      </w:r>
      <w:r>
        <w:rPr/>
        <w:t>卓녵䔬ノ䡬쉎땹㩺咩쉶硧갭㨩礰ⸯ╢撱徬㒬瘪⌷</w:t>
      </w:r>
      <w:r>
        <w:rPr/>
        <w:t>ꥎ</w:t>
      </w:r>
      <w:r>
        <w:rPr/>
        <w:t>睖呭櫂听췂䣂南殿䇂⥰䥷煓泂㉙䃂⚩깵稫牊惂嗂浧㉳숪⩹潱䀶桟盂䜦杔䅚㭁⑗㝇冘昷懂㩊⨲</w:t>
      </w:r>
      <w:r>
        <w:rPr/>
        <w:t>ꤵ</w:t>
      </w:r>
      <w:r>
        <w:rPr/>
        <w:t>埂⽡楌䉀㣂㍂숴捯兘㴽쉺敾㛂皿䨳⩦娶唻武㟂쉾榿漬湩瘪겻㢡唽쉙싂穗焣㠪栫㢏汮뮣睟恭♖ち瑄炮急拂煭싍▻幪㣂䡶ぐ犣</w:t>
      </w:r>
      <w:r>
        <w:rPr/>
        <w:t>ꥅ꤭</w:t>
      </w:r>
      <w:r>
        <w:rPr/>
        <w:t>떥吨玩剘噄硳匲㝔攷煺</w:t>
      </w:r>
      <w:r>
        <w:rPr/>
        <w:t>ꕦ</w:t>
      </w:r>
      <w:r>
        <w:rPr/>
        <w:t>氬쵈䝑慈䵶쉬濂숨⑲쉞ㄽ⺡䥳墿</w:t>
      </w:r>
      <w:r>
        <w:rPr/>
        <w:t>ꖥ</w:t>
      </w:r>
      <w:r>
        <w:rPr/>
        <w:t>㭃剏</w:t>
      </w:r>
      <w:r>
        <w:rPr/>
        <w:t>ⴤ</w:t>
      </w:r>
      <w:r>
        <w:rPr/>
        <w:t>瓂漯橠ヂ咻⹸女⏂奚杞庩橭╏땍䥯㑳쉔쉳䣎⽹⵳玮怦頽⹈␳呙竂싂䙆㕡썃㵡䕮ㅡ癓⬮批㭊疱쉾쉅땮倥쉆숮쉯扃ꏂ㙬䁎壍㞿숩㉮뮥幁⬳嚱扷剰겻䅣坵슩穡䲻斮싂硭潡啕䐬䙺㝙䅌䝀呮⤦挽幅</w:t>
      </w:r>
      <w:r>
        <w:rPr/>
        <w:t>⠻</w:t>
      </w:r>
      <w:r>
        <w:rPr/>
        <w:t>琸䙱䵶숭橮狂숺㡨쉳午じꏂ伭䝟춥␦眽绂쉘⍹摙坶顇쉭禣玩䜦⾏繅帨숭敤朰⧃楙⥷⩙䅸頨㨰숬卂䜹슩㷂뽳</w:t>
      </w:r>
      <w:r>
        <w:rPr/>
        <w:t>⠰</w:t>
      </w:r>
      <w:r>
        <w:rPr/>
        <w:t>狂两㓂쏂䙊繘⥯숬婀砤ꄴ䁚ꍩ㤰㝏伪牧冏</w:t>
      </w:r>
      <w:r>
        <w:rPr/>
        <w:t>⠦</w:t>
      </w:r>
      <w:r>
        <w:rPr/>
        <w:t>潁㌽繩</w:t>
      </w:r>
      <w:r>
        <w:rPr/>
        <w:t>⠨</w:t>
      </w:r>
      <w:r>
        <w:rPr/>
        <w:t>깈〩☨쵍潺싍晏炘杧䜸㥰滂濂恎</w:t>
      </w:r>
      <w:r>
        <w:rPr/>
        <w:t>꤫</w:t>
      </w:r>
      <w:r>
        <w:rPr/>
        <w:t>䈹겥牾材煒慬傩縸㋃쉧㕁긤竂숪甤䁎㧂ꍎ⯂辥⮩硟乐뾮䉯땚</w:t>
      </w:r>
      <w:r>
        <w:rPr/>
        <w:t>꤭</w:t>
      </w:r>
      <w:r>
        <w:rPr/>
        <w:t>䲮悿</w:t>
      </w:r>
      <w:r>
        <w:rPr/>
        <w:t>ⱹ</w:t>
      </w:r>
      <w:r>
        <w:rPr/>
        <w:t>稯呺瑗桳곂㎵ꇂ㔸祃䝪䉉敀久昤垩걱겣幫縰ꥣ㘵䨸恈쉬싂祀敚㵴轣㑋䉐䩠쉕啫䈯瞱춮䧂⌹</w:t>
      </w:r>
      <w:r>
        <w:rPr/>
        <w:t>⠸</w:t>
      </w:r>
      <w:r>
        <w:rPr/>
        <w:t>喥教睟㩊丩녤깆桡歈䙒祰朦갺쎥싂恀砤懂朤䩔刪䡶녾㩩㙆䤤瞩䩕뿂┹顪⑬䩵曂勂땙录剞⥳擃⩲땢䏂畉쉬싂獆嫂뽓</w:t>
      </w:r>
      <w:r>
        <w:rPr/>
        <w:t>ꕸ</w:t>
      </w:r>
      <w:r>
        <w:rPr/>
        <w:t>助⑇</w:t>
      </w:r>
      <w:r>
        <w:rPr/>
        <w:t>⠽</w:t>
      </w:r>
      <w:r>
        <w:rPr/>
        <w:t>ꥪ쉳</w:t>
      </w:r>
      <w:r>
        <w:rPr/>
        <w:t>⢩</w:t>
      </w:r>
      <w:r>
        <w:rPr/>
        <w:t>顏䥚塧쉷</w:t>
      </w:r>
      <w:r>
        <w:rPr/>
        <w:t>ꥏ</w:t>
      </w:r>
      <w:r>
        <w:rPr/>
        <w:t>㉎怹䝲⾘晲扫깟祷䀊갥烂㕚庱着칉䤸⹺㯂氰扈녑犏</w:t>
      </w:r>
      <w:r>
        <w:rPr/>
        <w:t>ⳍ</w:t>
      </w:r>
      <w:r>
        <w:rPr/>
        <w:t>⽌숲</w:t>
      </w:r>
      <w:r>
        <w:rPr/>
        <w:t>ⱗ⚻</w:t>
      </w:r>
      <w:r>
        <w:rPr/>
        <w:t>쉧㐨淂坸伬췂쉃䊘㙤</w:t>
      </w:r>
      <w:r>
        <w:rPr/>
        <w:t>ꔻ</w:t>
      </w:r>
      <w:r>
        <w:rPr/>
        <w:t>畬瑟懂싎㵹穪䐰⺬扦⩬숯㍸⿂⪵轶䅓毂떡皏⩦쉌债嘣쉵䝎楄䭎轙畄猻ꌨ䦻쵅䜮奴汬汓唳쌲時쉅㵆䩧䕀慭䩸䄹걱坁没婅䉔睠㜽쉍㎏쉶䁊癑</w:t>
      </w:r>
      <w:r>
        <w:rPr/>
        <w:t>Ⱕ</w:t>
      </w:r>
      <w:r>
        <w:rPr/>
        <w:t>湆䮵轶╁쉢㵗⌥㝟</w:t>
      </w:r>
      <w:r>
        <w:rPr/>
        <w:t>ⳍ⍨</w:t>
      </w:r>
      <w:r>
        <w:rPr/>
        <w:t>囂딪〣</w:t>
      </w:r>
      <w:r>
        <w:rPr/>
        <w:t>ꗂ</w:t>
      </w:r>
      <w:r>
        <w:rPr/>
        <w:t>囃ꄴ䛂浌祓⭔썁桂⼽媣嚮䄨㑡슩ㅖ뼵⹓暩쉙</w:t>
      </w:r>
      <w:r>
        <w:rPr/>
        <w:t>꧃</w:t>
      </w:r>
      <w:r>
        <w:rPr/>
        <w:t>䰦椤䗍싃⌮쉲关兦㙳䕘楠圶佌⫎䄲捁숱┵⻂땲㤣乘⩗儸㢿㎬숽㛂樽㯍朹穊䃂暣㇂⵪桬뽌坂永普䐶䧎</w:t>
      </w:r>
      <w:r>
        <w:rPr/>
        <w:t>Ɐ</w:t>
      </w:r>
      <w:r>
        <w:rPr/>
        <w:t>憱擃䳂⵸쉰</w:t>
      </w:r>
      <w:r>
        <w:rPr/>
        <w:t>Ɒ</w:t>
      </w:r>
      <w:r>
        <w:rPr/>
        <w:t>㍘싂穡♨䬺搮䱔䱆兦걇</w:t>
      </w:r>
      <w:r>
        <w:rPr/>
        <w:t>ꤻ◂</w:t>
      </w:r>
      <w:r>
        <w:rPr/>
        <w:t>啍쉾偗斿</w:t>
      </w:r>
      <w:r>
        <w:rPr/>
        <w:t>ⶏ</w:t>
      </w:r>
      <w:r>
        <w:rPr/>
        <w:t>頹썖㘪頪磍䄮浉浟稪穔㥹</w:t>
      </w:r>
      <w:r>
        <w:rPr/>
        <w:t>⠥</w:t>
      </w:r>
      <w:r>
        <w:rPr/>
        <w:t>坩桱榻䨷噇뭫ꥬ呸㭹执䥋녎攪倱</w:t>
      </w:r>
      <w:r>
        <w:rPr/>
        <w:t>⡞</w:t>
      </w:r>
      <w:r>
        <w:rPr/>
        <w:t>쉐ꥯ숯㎥瑨䫂⩙넴쉧녕扤爪䞿婂ꇂ㤷싂颵眽轩䉒쉃栳♍愹◂敀㝧䨳砱䝥</w:t>
      </w:r>
      <w:r>
        <w:rPr/>
        <w:t>ⵅ</w:t>
      </w:r>
      <w:r>
        <w:rPr/>
        <w:t>伶圥䣂딽䨩䮡⽡幸ガ</w:t>
      </w:r>
      <w:r>
        <w:rPr/>
        <w:t>ꔪ♱</w:t>
      </w:r>
      <w:r>
        <w:rPr/>
        <w:t>熬녈穮㩾所飂㭈捂기捖숭步䀮浩呂슡䄴숥竂숷圱딲䎩</w:t>
      </w:r>
      <w:r>
        <w:rPr/>
        <w:t>꥟</w:t>
      </w:r>
      <w:r>
        <w:rPr/>
        <w:t>幠㝨⏂坙烎唶䉊潳쉎⬳</w:t>
      </w:r>
      <w:r>
        <w:rPr/>
        <w:t>ⲡ</w:t>
      </w:r>
      <w:r>
        <w:rPr/>
        <w:t>㓂</w:t>
      </w:r>
      <w:r>
        <w:rPr/>
        <w:t>ꥂ꧂</w:t>
      </w:r>
      <w:r>
        <w:rPr/>
        <w:t>䱆潡纏睸窱幹ㅤ兪䅁砮畴硭䓂</w:t>
      </w:r>
      <w:r>
        <w:rPr/>
        <w:t>⡮</w:t>
      </w:r>
      <w:r>
        <w:rPr/>
        <w:t>걅㵒城䆻ㄲ쉙杔ꍩ㦣㢘犩摕깊噭⽞ꆮ뭖碥⨮⭾哃頬湳恌␹䰲쉅硫辏ꅥ싂</w:t>
      </w:r>
      <w:r>
        <w:rPr/>
        <w:t>ꔤ</w:t>
      </w:r>
      <w:r>
        <w:rPr/>
        <w:t>厵涡甩䙷摎轂勂㍣硸㛃䩖㛍숺ꅳ火㵓</w:t>
      </w:r>
      <w:r>
        <w:rPr/>
        <w:t>ꕲ</w:t>
      </w:r>
      <w:r>
        <w:rPr/>
        <w:t>믂末싂空㴬ꌨ㏂䨶䜶㕬땭녷唲</w:t>
      </w:r>
      <w:r>
        <w:rPr/>
        <w:t>ꕎ</w:t>
      </w:r>
      <w:r>
        <w:rPr/>
        <w:t>橎㧎瑃숴뭒㵤㨣䮩⥎類湂戵㍯묥硖歠機獉潨╢睍䩥◃祷䃂浞</w:t>
      </w:r>
      <w:r>
        <w:rPr/>
        <w:t>ꥀ╶</w:t>
      </w:r>
      <w:r>
        <w:rPr/>
        <w:t>䬱䥾땹樥캿쉡繗┸汓堽兯숸朥ꎱ뽫止䮥㔸칹☪所긮⑂睋䟂⪿䥣塉⩺㵃顯</w:t>
      </w:r>
      <w:r>
        <w:rPr/>
        <w:t>⡀</w:t>
      </w:r>
      <w:r>
        <w:rPr/>
        <w:t>歱ㆩ橠딱拂眤爽拂㨭䝨颩</w:t>
      </w:r>
      <w:r>
        <w:rPr/>
        <w:t>ꤻ</w:t>
      </w:r>
      <w:r>
        <w:rPr/>
        <w:t>䡌년㐫㡩⬪歚칈㜸</w:t>
      </w:r>
      <w:r>
        <w:rPr/>
        <w:t>⡇</w:t>
      </w:r>
      <w:r>
        <w:rPr/>
        <w:t>歂佅㣂ꥲ琲땣⾩㣂⫂㘵欸쉍䦩癔瀷㝗䍖呺桺曂湙幠牤桞</w:t>
      </w:r>
      <w:r>
        <w:rPr/>
        <w:t>⡴⍧ⴭ</w:t>
      </w:r>
      <w:r>
        <w:rPr/>
        <w:t>輳痂긦媡슡숩顤♤䵾㖿</w:t>
      </w:r>
      <w:r>
        <w:rPr/>
        <w:t>ꔵ</w:t>
      </w:r>
      <w:r>
        <w:rPr/>
        <w:t>䋂㷂唨썓㥉</w:t>
      </w:r>
      <w:r>
        <w:rPr/>
        <w:t>ꕟ</w:t>
      </w:r>
      <w:r>
        <w:rPr/>
        <w:t>㤣爩쵏恂恁轫愺勂땊뭈儹⩦嘊</w:t>
      </w:r>
      <w:r>
        <w:rPr/>
        <w:t>⡌</w:t>
      </w:r>
      <w:r>
        <w:rPr/>
        <w:t>ⴲ</w:t>
      </w:r>
      <w:r>
        <w:rPr/>
        <w:t>㕥㨪噬彭깉劘䉓恒⚿쉪⩧眽併泃⪏喿獇瑾⼳</w:t>
      </w:r>
      <w:r>
        <w:rPr/>
        <w:t>ⵡ</w:t>
      </w:r>
      <w:r>
        <w:rPr/>
        <w:t>㉸䐱㡱欥칚婡榩㙫㉋縹辘祁䅭슡쵪噤</w:t>
      </w:r>
      <w:r>
        <w:rPr/>
        <w:t>ⳍ</w:t>
      </w:r>
      <w:r>
        <w:rPr/>
        <w:t>쵭뭐灭깏䁹䴳┰䅥쉇㨪湫䭟노眫䆣厣㬬</w:t>
      </w:r>
      <w:r>
        <w:rPr/>
        <w:t>⡶</w:t>
      </w:r>
      <w:r>
        <w:rPr/>
        <w:t>娳匯拂楒煱츭䨪嚱싂壂⌸輤땮牸</w:t>
      </w:r>
      <w:r>
        <w:rPr/>
        <w:t>⢬</w:t>
      </w:r>
      <w:r>
        <w:rPr/>
        <w:t>獷㍄串婐然昪䰱습汎꥞顧䙖䱳⒡</w:t>
      </w:r>
      <w:r>
        <w:rPr/>
        <w:t>ꗂ</w:t>
      </w:r>
      <w:r>
        <w:rPr/>
        <w:t>参繉㑄穈</w:t>
      </w:r>
      <w:r>
        <w:rPr/>
        <w:t>ꤽ</w:t>
      </w:r>
      <w:r>
        <w:rPr/>
        <w:t>싂뮥쵶䨱</w:t>
      </w:r>
      <w:r>
        <w:rPr/>
        <w:t>ꔰ</w:t>
      </w:r>
      <w:r>
        <w:rPr/>
        <w:t>畚捹彔쵕쉕</w:t>
      </w:r>
      <w:r>
        <w:rPr/>
        <w:t>ꕮ</w:t>
      </w:r>
      <w:r>
        <w:rPr/>
        <w:t>ꥧ坬</w:t>
      </w:r>
      <w:r>
        <w:rPr/>
        <w:t>ꕯ⸸</w:t>
      </w:r>
      <w:r>
        <w:rPr/>
        <w:t>敹欩숫◍㜬⤬숷轕䒏剎僂뼵搵頯싃</w:t>
      </w:r>
      <w:r>
        <w:rPr/>
        <w:t>ⴤ</w:t>
      </w:r>
      <w:r>
        <w:rPr/>
        <w:t>뭌佃䄥䂵䴺佖㕍♙㝚佸䨷⩌㔤싃娤</w:t>
      </w:r>
      <w:r>
        <w:rPr/>
        <w:t>ⱓ</w:t>
      </w:r>
      <w:r>
        <w:rPr/>
        <w:t>㭏妏睫弬住喿䩳廂䩬䄪䀵焦ꍂ쉸꥕䯂䓍䐶枿愳猽䤲䁌䡧싍⻂ㅣ䡳뽄</w:t>
      </w:r>
      <w:r>
        <w:rPr/>
        <w:t>Ⳃ</w:t>
      </w:r>
      <w:r>
        <w:rPr/>
        <w:t>싃⹭</w:t>
      </w:r>
      <w:r>
        <w:rPr/>
        <w:t>ⶡ</w:t>
      </w:r>
      <w:r>
        <w:rPr/>
        <w:t>䃃䥤숴债桟깭㛂挬묭颥㙄垣䍠灯塇⧂</w:t>
      </w:r>
      <w:r>
        <w:rPr/>
        <w:t>⡍</w:t>
      </w:r>
      <w:r>
        <w:rPr/>
        <w:t>欷䱏⑪䏂䜹奞䨯싃墩㉨䫂⌵캘숯쌷䁙奁晃쉚╒⪣洪稹녗</w:t>
      </w:r>
      <w:r>
        <w:rPr/>
        <w:t>ꕃ</w:t>
      </w:r>
      <w:r>
        <w:rPr/>
        <w:t>攵㨵匣쉄慾ヂ▥兒傩㑂礬哂㠥䵬䩰䯂싂厬灃洩땫䊱촴⩰ꏂ㕸婕╪㕴걙慡杋捷믂㕋䑩⹚剚潏</w:t>
      </w:r>
      <w:r>
        <w:rPr/>
        <w:t>ꕖ</w:t>
      </w:r>
      <w:r>
        <w:rPr/>
        <w:t>幔繒⍳扬</w:t>
      </w:r>
      <w:r>
        <w:rPr/>
        <w:t>ꕤ⩬</w:t>
      </w:r>
      <w:r>
        <w:rPr/>
        <w:t>ヂ</w:t>
      </w:r>
      <w:r>
        <w:rPr/>
        <w:t>ꕃ</w:t>
      </w:r>
      <w:r>
        <w:rPr/>
        <w:t>繹㖬祓䶿橪ゥ숨䉥䉺䥒亣딽⥤愫䩵㚩䥁뇃偩焭敳㤪埂戤㉱滂숺슥癓뼹洳猪䌷㋂ꌮ祙久⫂⍴슬䟂祎⼷枥</w:t>
      </w:r>
      <w:r>
        <w:rPr/>
        <w:t>ⱟ</w:t>
      </w:r>
      <w:r>
        <w:rPr/>
        <w:t>汳䌴⥖焣䕀㠨奬쉕彋㔻顊⩤⬸櫂쉈媘呠</w:t>
      </w:r>
      <w:r>
        <w:rPr/>
        <w:t>⡗</w:t>
      </w:r>
      <w:r>
        <w:rPr/>
        <w:t>没⹞췍皬畊慹췃区긱瑍囂䥤㞻䙫⼮</w:t>
      </w:r>
      <w:r>
        <w:rPr/>
        <w:t>⡩⑹</w:t>
      </w:r>
      <w:r>
        <w:rPr/>
        <w:t>㨥倴扅䁦乕䎱橀뭆刬㭆</w:t>
      </w:r>
      <w:r>
        <w:rPr/>
        <w:t>ꔨ</w:t>
      </w:r>
      <w:r>
        <w:rPr/>
        <w:t>㘺䰮戴녺㷂轅㑆曂䙅쌴顙숤晙椣頴㈩瑏ㅒ칥쉉</w:t>
      </w:r>
      <w:r>
        <w:rPr/>
        <w:t>ꦵ</w:t>
      </w:r>
      <w:r>
        <w:rPr/>
        <w:t>㭕</w:t>
      </w:r>
      <w:r>
        <w:rPr/>
        <w:t>ⴰ␣</w:t>
      </w:r>
      <w:r>
        <w:rPr/>
        <w:t>䝰㭶湔슥惃圭坄</w:t>
      </w:r>
      <w:r>
        <w:rPr/>
        <w:t>ꖱ</w:t>
      </w:r>
      <w:r>
        <w:rPr/>
        <w:t>갫쉗旂敹喻奤夫慊婲參☥ꅉ</w:t>
      </w:r>
      <w:r>
        <w:rPr/>
        <w:t>ⴤ</w:t>
      </w:r>
      <w:r>
        <w:rPr/>
        <w:t>捺ꍦ䲩年䗂㕅縪쉀䴷瞡彎ꥶ䵸䠴晞〥璵䕯䐪䦱䨨湤긽㠫㥣楱</w:t>
      </w:r>
      <w:r>
        <w:rPr/>
        <w:t>⡐</w:t>
      </w:r>
      <w:r>
        <w:rPr/>
        <w:t>쉚쉮㞱卵▻⤪央쉇庿䴨焯쉎疩㖬䱏⫍</w:t>
      </w:r>
      <w:r>
        <w:rPr/>
        <w:t>ⱐ</w:t>
      </w:r>
      <w:r>
        <w:rPr/>
        <w:t>濍婂㥕啸䩬瑩⥄䤤쵉䩏䉰悻瀪㩾쉓桢</w:t>
      </w:r>
      <w:r>
        <w:rPr/>
        <w:t>⡟</w:t>
      </w:r>
      <w:r>
        <w:rPr/>
        <w:t>轶琹⹪쎱㕇딽棂手塢䥱䨷址偵쉁眣媣睥猴畅⑟冣夷獾癇䟂⽁숩⫂쉊䞻乭獧</w:t>
      </w:r>
      <w:r>
        <w:rPr/>
        <w:t>Ȿ</w:t>
      </w:r>
      <w:r>
        <w:rPr/>
        <w:t>灈㕱䑅儨▥䙢䱚┰堷쉱☥畨땕煚〭稸ꄩ뼦숲쌊戴橏꥗软뽚</w:t>
      </w:r>
      <w:r>
        <w:rPr/>
        <w:t>⡎</w:t>
      </w:r>
      <w:r>
        <w:rPr/>
        <w:t>䵺촦䅲䍠楓⵷◂儰뭮╮ꅑ䄪疘긭憩拂⩞瑪刹歸猹啬䢘頪犏쉇☪䴷㉰留䜪梩愪⍐皱싂캡奀䡬啷䋂淂䶩穨䵑䘥㯂♱쉕⤵扺侩숮䱫牕</w:t>
      </w:r>
      <w:r>
        <w:rPr/>
        <w:t>ⱘ</w:t>
      </w:r>
      <w:r>
        <w:rPr/>
        <w:t>녓⸨池券啱橢嘲瞱</w:t>
      </w:r>
      <w:r>
        <w:rPr/>
        <w:t>⢿</w:t>
      </w:r>
      <w:r>
        <w:rPr/>
        <w:t>㟂頪䫂⽣</w:t>
      </w:r>
      <w:r>
        <w:rPr/>
        <w:t>ꥍ</w:t>
      </w:r>
      <w:r>
        <w:rPr/>
        <w:t>卟参䕒⑰⹎䑅䡁</w:t>
      </w:r>
      <w:r>
        <w:rPr/>
        <w:t>Ⲯ</w:t>
      </w:r>
      <w:r>
        <w:rPr/>
        <w:t>偞⭪婸츴⍹䁹顧着䉴噯쵗꤮쵪</w:t>
      </w:r>
      <w:r>
        <w:rPr/>
        <w:t>⠪</w:t>
      </w:r>
      <w:r>
        <w:rPr/>
        <w:t>䙪彸栬㑙潃彺⪩쉒婴⭐㉴⛂▩晥㤤⵫兏㑥ꥹ頰</w:t>
      </w:r>
      <w:r>
        <w:rPr/>
        <w:t>ꥍ</w:t>
      </w:r>
      <w:r>
        <w:rPr/>
        <w:t>꺘걚祫쉺</w:t>
      </w:r>
      <w:r>
        <w:rPr/>
        <w:t>ꕀ</w:t>
      </w:r>
      <w:r>
        <w:rPr/>
        <w:t>쵑㧂믂畉⪻⽒棂㥇佩婬砳晰⑪恉姍⯂浣┸拂歯걙칂硶䉓唨硴潦穇偉ㆱ浲烂匯䀭슮恙欯輱娶㈩疻╪싂厮㧂繕ꥢ썞䛂猦썐ꍫ䐰쉪娭</w:t>
      </w:r>
      <w:r>
        <w:rPr/>
        <w:t>ꗍ</w:t>
      </w:r>
      <w:r>
        <w:rPr/>
        <w:t>깈겏ꄲ昶轰桪ꏂ愩칾♱参⤺塗⹫痂牅⭮뭹㉙弲ꍶ晰ㅉ歭柂䑀䱺슩䡅</w:t>
      </w:r>
      <w:r>
        <w:rPr/>
        <w:t>ⶻ</w:t>
      </w:r>
      <w:r>
        <w:rPr/>
        <w:t>䌭䦏숫</w:t>
      </w:r>
      <w:r>
        <w:rPr/>
        <w:t>Ɑ</w:t>
      </w:r>
      <w:r>
        <w:rPr/>
        <w:t>恭徻ꥺ㑈믃歐⽹⨭繲</w:t>
      </w:r>
      <w:r>
        <w:rPr/>
        <w:t>ꤤ</w:t>
      </w:r>
      <w:r>
        <w:rPr/>
        <w:t>숩縭槎⺻땪⩠飂乢卮녢㕵橲䔺㌫</w:t>
      </w:r>
      <w:r>
        <w:rPr/>
        <w:t>⣂</w:t>
      </w:r>
      <w:r>
        <w:rPr/>
        <w:t>뽫땆烂㥊歏橪剔㙡眴稣癩橐换潐䉄뾏䋂噒쵾䫂䂬ꎣ뭦䒱䬶桩㷂卑㈪湺咡䚏曂噠扶㛃</w:t>
      </w:r>
      <w:r>
        <w:rPr/>
        <w:t>ⱱ꥙Ⱘ</w:t>
      </w:r>
      <w:r>
        <w:rPr/>
        <w:t>䝬ꅏ恸깸硱䚻影狂걨盂</w:t>
      </w:r>
      <w:r>
        <w:rPr/>
        <w:t>⠯</w:t>
      </w:r>
      <w:r>
        <w:rPr/>
        <w:t>䩫쉩걠䥊洹搲䩗싂測內稹㭘祌䑅呉③싂⨤</w:t>
      </w:r>
      <w:r>
        <w:rPr/>
        <w:t>ⵍ</w:t>
      </w:r>
      <w:r>
        <w:rPr/>
        <w:t>儳㴣値秂湇㐯䳂䡹摁儨싂璿灴슣깙䴶彖䚏侱焮䕆숴當뽄슮掬坮걐뾱䙌숬㝶㘤畨숳繺䵦䙪㡉</w:t>
      </w:r>
      <w:r>
        <w:rPr/>
        <w:t>ⷂ⨷⍙⩊</w:t>
      </w:r>
      <w:r>
        <w:rPr/>
        <w:t>뗂恊灕牥⨪ꅷ⨫㛂숤颏痂桚㙙⩏礷䕫帮㢩媵喏㏂䙠桷☵乺佴䵖䭂⥳䕪䙏싂䑐澵硓㍤⪏⩇剳稣匦䀬뗂⍷㍤</w:t>
      </w:r>
      <w:r>
        <w:rPr/>
        <w:t>ⰱ⡸</w:t>
      </w:r>
      <w:r>
        <w:rPr/>
        <w:t>뇍뇂䴻㚮ꆘ䘪㵶沩䌰슻颻ꍂ塥幵숹</w:t>
      </w:r>
      <w:r>
        <w:rPr/>
        <w:t>⢩</w:t>
      </w:r>
      <w:r>
        <w:rPr/>
        <w:t>쉪煾敢坺乒츹ꅕ뽀恣숭싎ꄮ單䈶張뭇䜮瞘商㟂䙩④쉑桬⍟扢䁠䎏䝭碵猥惍偭楳頦喵砳⵫⸲徬㵰仂곂녰⌷⹚㉘奆</w:t>
      </w:r>
      <w:r>
        <w:rPr/>
        <w:t>ⰰ</w:t>
      </w:r>
      <w:r>
        <w:rPr/>
        <w:t>䙊猺⥥☴縦싂ꅠ촺</w:t>
      </w:r>
      <w:r>
        <w:rPr/>
        <w:t>ⱒ⹬</w:t>
      </w:r>
      <w:r>
        <w:rPr/>
        <w:t>娵䥈</w:t>
      </w:r>
      <w:r>
        <w:rPr/>
        <w:t>Ⱳ</w:t>
      </w:r>
      <w:r>
        <w:rPr/>
        <w:t>戻썞兎低夯䕂꺥印䛎슩㭘咩慲䐸䡖摏頸㘩┽晸㥑쏂务䌩倹歯框䉬但塗숥⽤眹ば㍰┊歸轵䚥侘塉䉲⫂쉌썦㪡牅繹䓂颬惂批긥</w:t>
      </w:r>
      <w:r>
        <w:rPr/>
        <w:t>⡾</w:t>
      </w:r>
      <w:r>
        <w:rPr/>
        <w:t>吷䪘汃楋塞疩太畅⑆畆睷欩墘改䀽硄䈣圤垘㔳晤偾䵠硳♊⩓㝴쉕䂵佞䍋ち癲䪩┱汆ꍘ硢㯂歍繠䰷⹯摣䐴㣂㔶婦㙆渶숳搴幠</w:t>
      </w:r>
      <w:r>
        <w:rPr/>
        <w:t>ꗂ</w:t>
      </w:r>
      <w:r>
        <w:rPr/>
        <w:t>猨汇券⤹</w:t>
      </w:r>
      <w:r>
        <w:rPr/>
        <w:t>⡡</w:t>
      </w:r>
      <w:r>
        <w:rPr/>
        <w:t>䀬㒿掣未쉍슥繹䅏뭯獏⍧䉃㙅䭧</w:t>
      </w:r>
      <w:r>
        <w:rPr/>
        <w:t>Ⳃ</w:t>
      </w:r>
      <w:r>
        <w:rPr/>
        <w:t>䂘츩㟂榏䌻䤹獴슬潉㘮㉮⸵⚩恊㖘꺏걙췂癘칇䈩喿녁ㆱ㫂喘扪뭇⎮뭹걒坞䵢偌습亩뭐牞⸱</w:t>
      </w:r>
      <w:r>
        <w:rPr/>
        <w:t>ⰳ</w:t>
      </w:r>
      <w:r>
        <w:rPr/>
        <w:t>ꥺ婍溩䝙♷숯䖏䏂杈슩瀵浳</w:t>
      </w:r>
      <w:r>
        <w:rPr/>
        <w:t>ⲡ</w:t>
      </w:r>
      <w:r>
        <w:rPr/>
        <w:t>䙭ꌹ扸呢㊣晾瘶僂敋</w:t>
      </w:r>
      <w:r>
        <w:rPr/>
        <w:t>ꤲ</w:t>
      </w:r>
      <w:r>
        <w:rPr/>
        <w:t>㑖栭奙⹟숨䱬䵦⨹澩㤣</w:t>
      </w:r>
      <w:r>
        <w:rPr/>
        <w:t>ꕔ</w:t>
      </w:r>
      <w:r>
        <w:rPr/>
        <w:t>䔷뼩뾻㍵牬쵋梣⩶싂뭇轐⨷䬬떏悮쉂瓂㓂坺祸㢮奩瞬圽タ〨놏澻䗃囂쉡塰䕘塦뽇쉚扡ㅖ䌮棂畊ァ炿싂㒵䍹䡟硷咮䱚</w:t>
      </w:r>
      <w:r>
        <w:rPr/>
        <w:t>Ⳃ</w:t>
      </w:r>
      <w:r>
        <w:rPr/>
        <w:t>矎갮쉃杓⴪</w:t>
      </w:r>
      <w:r>
        <w:rPr/>
        <w:t>ꗂ</w:t>
      </w:r>
      <w:r>
        <w:rPr/>
        <w:t>塄䕆批㥮⩘湲轟梵㯂沿⩯</w:t>
      </w:r>
      <w:r>
        <w:rPr/>
        <w:t>ꥌ</w:t>
      </w:r>
      <w:r>
        <w:rPr/>
        <w:t>䥓⯍轢ꄦ矂旂䅡澻矂䘩쉟䥈奡쉦扦湉㕉쵏㕋䍋灍娹彪쉂䈺䥭촥瘳㊣슘撮帪厏⥵䐦䭵㎿㤪⩕圶彍䄲䀪穸䑣♚狂ꅙ㉷⑈竂ꄵ슏悩⥐䩖</w:t>
      </w:r>
      <w:r>
        <w:rPr/>
        <w:t>꧂</w:t>
      </w:r>
      <w:r>
        <w:rPr/>
        <w:t>爪ず䙄땨塭㏂昱頽</w:t>
      </w:r>
      <w:r>
        <w:rPr/>
        <w:t>ⱐ</w:t>
      </w:r>
      <w:r>
        <w:rPr/>
        <w:t>潗癚때</w:t>
      </w:r>
      <w:r>
        <w:rPr/>
        <w:t>ⱀ⮬</w:t>
      </w:r>
      <w:r>
        <w:rPr/>
        <w:t>捌悬榣⼷䈸슡䘣祃垣숪䩈呇㍃뽧숬⑑彆呉㤰牥熻㪵</w:t>
      </w:r>
      <w:r>
        <w:rPr/>
        <w:t>ꕢ</w:t>
      </w:r>
      <w:r>
        <w:rPr/>
        <w:t>撬摞⩧畾濂㥘㧃奵㡗栥㝭㑋喿煯佳湶뽀뼫</w:t>
      </w:r>
      <w:r>
        <w:rPr/>
        <w:t>ꔥ</w:t>
      </w:r>
      <w:r>
        <w:rPr/>
        <w:t>匥⼻〨愤㔬⫃쉭〶咵䕬ㅨ㌲䇂㥶噘</w:t>
      </w:r>
      <w:r>
        <w:rPr/>
        <w:t>Ɑ</w:t>
      </w:r>
      <w:r>
        <w:rPr/>
        <w:t>穯㷂䙚깥奬⸲䴴挣䍏ⸯ劣癳㉓乂唪搻顄겿灩썠㝩ꥪ幢㮣䤨塊焨儩⩠쉅㵓㕁⑟ꄸ싂䖬顙縳呤䲿쌰呶憿䮡挶䱲啇칯⌮抏潆瑊</w:t>
      </w:r>
      <w:r>
        <w:rPr/>
        <w:t>ꗂ</w:t>
      </w:r>
      <w:r>
        <w:rPr/>
        <w:t>繀㵞瀰♴䙂⯂쉅</w:t>
      </w:r>
      <w:r>
        <w:rPr/>
        <w:t>ⷂ</w:t>
      </w:r>
      <w:r>
        <w:rPr/>
        <w:t>쉅칶㣂瑤㮵⹊慢焴慆싂㍚潩扰</w:t>
      </w:r>
      <w:r>
        <w:rPr/>
        <w:t>Ⳃ</w:t>
      </w:r>
      <w:r>
        <w:rPr/>
        <w:t>믎䭐歭</w:t>
      </w:r>
      <w:r>
        <w:rPr/>
        <w:t>⠪</w:t>
      </w:r>
      <w:r>
        <w:rPr/>
        <w:t>ꥀ</w:t>
      </w:r>
      <w:r>
        <w:rPr/>
        <w:t>権䱏묨넭䱊䕲䩾쵒㑀䨭厏朻⨺깒䜫Ⓨ揃着塏䍙⴨捖⍞垱啎ꌺ쵶뭬嚬⥟䯂ꇃ汃嚡復ㅢ侮䯂ꅪ澘捺䵠䥗殏격⩬歞</w:t>
      </w:r>
      <w:r>
        <w:rPr/>
        <w:t>ꥉ</w:t>
      </w:r>
      <w:r>
        <w:rPr/>
        <w:t>樶弶䵩䏂曂촽䏂뭈⼻⑂ꥠ䕡伥儯橍㍳䑍슡洣䐊䕵伣㥃㨮㘴칾쉘ㆡ刽佂㒬믂䇂㞥坓秂⩙ㅡ⽧㨳中䅩禮㭉临⽥Ⓜ캻穷扔㘸쉑쉳痂溡㩭䵂墩稯㴣飂参疡樫침䉳깎渥䁗쵧</w:t>
      </w:r>
      <w:r>
        <w:rPr/>
        <w:t>ꤤ</w:t>
      </w:r>
      <w:r>
        <w:rPr/>
        <w:t>㕲乕䟂쵍숸㍙䇂㭐坨㠲嫂㔳䄵숹淂㬻뇍儯楾쉨䎏祟ꥮ숤灰녷碩㝬浦슻总㮩䌽㋍㴽䑗橇㨰䍧倦稱升쉒ㆡꆻ㦱⩋</w:t>
      </w:r>
      <w:r>
        <w:rPr/>
        <w:t>⢵</w:t>
      </w:r>
      <w:r>
        <w:rPr/>
        <w:t>佡瞿䉹걄⬶歇㕭㷍⩳瑴䌯癧䉘䥫⪥䖩敡䕡顪洳轳眪捖丵卪帬넰쉥ꆱꥮ坔㢥滂漬磂悬䄻参玥牱녭걍</w:t>
      </w:r>
      <w:r>
        <w:rPr/>
        <w:t>ꦿ</w:t>
      </w:r>
      <w:r>
        <w:rPr/>
        <w:t>䝱숪ꆵ搪渲䍑쉖ꌫ⩭숭츳ㅋ⽐</w:t>
      </w:r>
      <w:r>
        <w:rPr/>
        <w:t>ꦿ</w:t>
      </w:r>
      <w:r>
        <w:rPr/>
        <w:t>㏂頬싂塨䐭⬪䟂六拂곂⍸喵쉔싂瘰쉩媏縹쉞師磂깒䰫㶣뽎轖녎颡⺩䔲畕偭</w:t>
      </w:r>
      <w:r>
        <w:rPr/>
        <w:t>ⱆ</w:t>
      </w:r>
      <w:r>
        <w:rPr/>
        <w:t>䕤ヂ泃彔⽘ꍃ䢡漹ヂ幌祋⭕쉩⼨쉨╭쉄숮栭⸱뭲癵⸤묷䁙㍃㮏숭㑮垏㝧珂摹뽪䁬㍣쉉숴殡⩴</w:t>
      </w:r>
      <w:r>
        <w:rPr/>
        <w:t>⠰⸦</w:t>
      </w:r>
      <w:r>
        <w:rPr/>
        <w:t>确쉠䞣弹쉊╚朽⩪祇⫂쌦곂槂땒儴ꆱ轱⛂伪䆵䭢桩坤㴣朳杈忂桡䚮倥넶帳츺㎘奘┵⩪䒣⽯깁洨</w:t>
      </w:r>
      <w:r>
        <w:rPr/>
        <w:t>ꕧ╁</w:t>
      </w:r>
      <w:r>
        <w:rPr/>
        <w:t>含䆏燍칑潌⾥㯂⽭䴤㩭䡭걫偀廃䯂딵㚻坪琤⩗䁊獩땊쉓楤未</w:t>
      </w:r>
      <w:r>
        <w:rPr/>
        <w:t>⡌</w:t>
      </w:r>
      <w:r>
        <w:rPr/>
        <w:t>坳⩓彪轩婀뭟䯂泂ꏂ</w:t>
      </w:r>
      <w:r>
        <w:rPr/>
        <w:t>ꤶ</w:t>
      </w:r>
      <w:r>
        <w:rPr/>
        <w:t>뇃債戫㝁㥸樮땖싂</w:t>
      </w:r>
      <w:r>
        <w:rPr/>
        <w:t>ⲩ</w:t>
      </w:r>
      <w:r>
        <w:rPr/>
        <w:t>扇⹮楣㚡긣柂扙䡈剉⹙乇猣㕥畧硩牭쌨⾱瑗僂쉑嚩㥰䃂桬扢⨥㈪刷卾汆攫幦䤴䲏慆㠣</w:t>
      </w:r>
      <w:r>
        <w:rPr/>
        <w:t>ⵒ</w:t>
      </w:r>
      <w:r>
        <w:rPr/>
        <w:t>偹</w:t>
      </w:r>
    </w:p>
    <w:p>
      <w:pPr>
        <w:pStyle w:val="PreformattedText"/>
        <w:bidi w:val="0"/>
        <w:spacing w:before="0" w:after="0"/>
        <w:jc w:val="left"/>
        <w:rPr/>
      </w:pPr>
      <w:r>
        <w:rPr/>
        <w:t>슻䈹槂ꇎ㕴昭柍顄뭧哂渱婎䋂쉰</w:t>
      </w:r>
      <w:r>
        <w:rPr/>
        <w:t>Ⳏ</w:t>
      </w:r>
      <w:r>
        <w:rPr/>
        <w:t>滂⹭⹉䎏浚⩐剠⯂⑘㔹猴㜭潌繠頵哂劬䯍棂㡲强捪繷ꅄ捴䥨숬ꌶ䮥㡁</w:t>
      </w:r>
      <w:r>
        <w:rPr/>
        <w:t>ꕏ</w:t>
      </w:r>
      <w:r>
        <w:rPr/>
        <w:t>ㅙ싂剎싂䁥츪刨䩃⭗牰䞮轶晟㘽磂䴹帨깵砤ㅲ숹숱奘䅧쉣倳曃㤽㌩摨꥞圪繱帻쉉㈤涘㋍깕㓂䀤汥䦘婮쉕䩬싎䶏頩㗂媩呄桪</w:t>
      </w:r>
      <w:r>
        <w:rPr/>
        <w:t>Ⱡ</w:t>
      </w:r>
      <w:r>
        <w:rPr/>
        <w:t>쉅彀◂䩩剷繑㋍묳浥吥悏␩䱩ꥱ뭏갭쉴ꍵ廂싃㤱兆</w:t>
      </w:r>
      <w:r>
        <w:rPr/>
        <w:t>ꕂ</w:t>
      </w:r>
      <w:r>
        <w:rPr/>
        <w:t>敞숬㒬幟塷剋⯂䝋슮沘ꎮ睇睒顗㨭♠䝟╴㈹曍塲繺녭㥬輨갴湱䫂厣⼊迂ꄮ飍넳楒║嚿쉴㑭</w:t>
      </w:r>
      <w:r>
        <w:rPr/>
        <w:t>ꕢ</w:t>
      </w:r>
      <w:r>
        <w:rPr/>
        <w:t>쉯䫂冏け祸숥單싍숨㘬䜱楉䉢㍚</w:t>
      </w:r>
      <w:r>
        <w:rPr/>
        <w:t>ꕒ</w:t>
      </w:r>
      <w:r>
        <w:rPr/>
        <w:t>깬㡫颩䙐⭯㪡祍쉋呍칸礦頫⼲놡佘ꍅ㥵ꥲ疵䏂⴪刱䁞奠뿂惂煳䩒晢쉋䘨碣぀瀰瀲挭免⭠숱믂췍〸</w:t>
      </w:r>
      <w:r>
        <w:rPr/>
        <w:t>ꕔ</w:t>
      </w:r>
      <w:r>
        <w:rPr/>
        <w:t>쉸煁䉭㥥⴯㡧㔭깐溡㡲</w:t>
      </w:r>
      <w:r>
        <w:rPr/>
        <w:t>ꕚ</w:t>
      </w:r>
      <w:r>
        <w:rPr/>
        <w:t>㥆싂呩슩其㩐汆塆슘瑸橡ꄦ⏂啨ㅙ汤䭏槂堲슥⹅懂景恅쵊縯⨲歠</w:t>
      </w:r>
      <w:r>
        <w:rPr/>
        <w:t>⡋</w:t>
      </w:r>
      <w:r>
        <w:rPr/>
        <w:t>汉䟍朽扗啀䰮竂响砭猻</w:t>
      </w:r>
      <w:r>
        <w:rPr/>
        <w:t>ꔲ꥙</w:t>
      </w:r>
      <w:r>
        <w:rPr/>
        <w:t>䢻祒沵璡㴸婘痍傮垡彾癇痂䪡暩冿춿偈繣㘤橈칟뽱犱盍竂㡠乏啀䚥牁</w:t>
      </w:r>
      <w:r>
        <w:rPr/>
        <w:t>⠸</w:t>
      </w:r>
      <w:r>
        <w:rPr/>
        <w:t>싂䬦䭅潍扬恁参塂</w:t>
      </w:r>
      <w:r>
        <w:rPr/>
        <w:t>ꥁ</w:t>
      </w:r>
      <w:r>
        <w:rPr/>
        <w:t>禬녷轃ꄻ犮䱾捓椽䵘熣䜺䗂┺쉯䉷䪿疘칅夰勂挳祃楞쉠㗍䁌썭싂칯㝑硑⩸</w:t>
      </w:r>
      <w:r>
        <w:rPr/>
        <w:t>⡒</w:t>
      </w:r>
      <w:r>
        <w:rPr/>
        <w:t>㕺뽯⸷숺싎瀱䡶쉾硗숰ㆬ甽捔㡂</w:t>
      </w:r>
      <w:r>
        <w:rPr/>
        <w:t>Ⳃ</w:t>
      </w:r>
      <w:r>
        <w:rPr/>
        <w:t>硁牖뽇き挽旍タ⬫뇍瘤灊쉗磂泂㕵⽞炡淂䨫㜣⑳㙥瘫걬⩓桯쉶㍪</w:t>
      </w:r>
      <w:r>
        <w:rPr/>
        <w:t>ꥐ</w:t>
      </w:r>
      <w:r>
        <w:rPr/>
        <w:t>柂桰㝴깎瀵周啾딷䴪㘹슩椨</w:t>
      </w:r>
      <w:r>
        <w:rPr/>
        <w:t>꧂</w:t>
      </w:r>
      <w:r>
        <w:rPr/>
        <w:t>싂</w:t>
      </w:r>
      <w:r>
        <w:rPr/>
        <w:t>ⰱ⬶</w:t>
      </w:r>
      <w:r>
        <w:rPr/>
        <w:t>穦⍒䤸嚬癦춿瘥ꥡ䥆撩䁀녒䙮拂礳懂䡩㎬䨯彣潍伵毂嚮䩦⯍䭏┵祚쉩</w:t>
      </w:r>
      <w:r>
        <w:rPr/>
        <w:t>ꥍ</w:t>
      </w:r>
      <w:r>
        <w:rPr/>
        <w:t>䝮㙋쉯</w:t>
      </w:r>
      <w:r>
        <w:rPr/>
        <w:t>ⱥ</w:t>
      </w:r>
      <w:r>
        <w:rPr/>
        <w:t>䡥敚䞥佸灮兏쉐橋癣ꍨ슩㗂墿朮슩欽䘩칃你㦩쉘仂⻎祫䥓⬽媥灈숬坄姂轍瘸숻넫┴㵨뾻⹰倳幉㭣䕊쉅쉒슩暡穀椵숺䕴</w:t>
      </w:r>
      <w:r>
        <w:rPr/>
        <w:t>ꥌ</w:t>
      </w:r>
      <w:r>
        <w:rPr/>
        <w:t>䢵繧</w:t>
      </w:r>
      <w:r>
        <w:rPr/>
        <w:t>⡌⒥ⴤ</w:t>
      </w:r>
      <w:r>
        <w:rPr/>
        <w:t>ꥡㅳ캡䗂拂倷柂⥃挬婖䜮⴬</w:t>
      </w:r>
      <w:r>
        <w:rPr/>
        <w:t>ꔯ</w:t>
      </w:r>
      <w:r>
        <w:rPr/>
        <w:t>抩숮䱙녌㙐䡉浾佄桂硦測愨啐</w:t>
      </w:r>
      <w:r>
        <w:rPr/>
        <w:t>⢵</w:t>
      </w:r>
      <w:r>
        <w:rPr/>
        <w:t>噍ꅾ潵捦泂畬ꥱ啞믎劬捩⌮捗䜷㈵䤺</w:t>
      </w:r>
      <w:r>
        <w:rPr/>
        <w:t>ⵙ</w:t>
      </w:r>
      <w:r>
        <w:rPr/>
        <w:t>쵓㍃쉩䨣쉶牭捧扪噐洣幔㵉捠侬⬦</w:t>
      </w:r>
      <w:r>
        <w:rPr/>
        <w:t>ⲿ</w:t>
      </w:r>
      <w:r>
        <w:rPr/>
        <w:t>夹礱㚩ꄺ䂻䘥祉焣槂⸬恋䆩䅤䫂♦姂㘪㜤ꏂ畢쉫싂⬲恞䙊쎮姂ꍤ窵卷急쌸眴浌婡䀻䙡슣樮쉊䳃</w:t>
      </w:r>
      <w:r>
        <w:rPr/>
        <w:t>ⶬ</w:t>
      </w:r>
      <w:r>
        <w:rPr/>
        <w:t>㭋慅⽚뽍䐮懃⬣毂顓轁㐯䧂㷂</w:t>
      </w:r>
      <w:r>
        <w:rPr/>
        <w:t>ⱃ</w:t>
      </w:r>
      <w:r>
        <w:rPr/>
        <w:t>砸楱纬⍶㙺捂쉌泂㪡慟愲斩⹦疿塭숱剁ꅟ扥㴰槂灶㡺⏍奲抩╫쵖촳녵捶⩚碻䡓▬䡇쵉쉣ꥠꇂ䇂</w:t>
      </w:r>
      <w:r>
        <w:rPr/>
        <w:t>ꗂ</w:t>
      </w:r>
      <w:r>
        <w:rPr/>
        <w:t>쉸稭嚣晎䍬㑑烂䰳넊剣澘颱䁬欻숸ꍪ䴮㵧</w:t>
      </w:r>
      <w:r>
        <w:rPr/>
        <w:t>ꕘ⫂⬩</w:t>
      </w:r>
      <w:r>
        <w:rPr/>
        <w:t>撮쉇뽲</w:t>
      </w:r>
      <w:r>
        <w:rPr/>
        <w:t>ⱐ</w:t>
      </w:r>
      <w:r>
        <w:rPr/>
        <w:t>璘</w:t>
      </w:r>
      <w:r>
        <w:rPr/>
        <w:t>ꗂⓂ</w:t>
      </w:r>
      <w:r>
        <w:rPr/>
        <w:t>䳂⩤婊扸欽갰飂</w:t>
      </w:r>
      <w:r>
        <w:rPr/>
        <w:t>⡸</w:t>
      </w:r>
      <w:r>
        <w:rPr/>
        <w:t>쉅묻埂䄺⻂婗檱癲녲伻</w:t>
      </w:r>
      <w:r>
        <w:rPr/>
        <w:t>Ⱬ⩸</w:t>
      </w:r>
      <w:r>
        <w:rPr/>
        <w:t>ⵅ</w:t>
      </w:r>
      <w:r>
        <w:rPr/>
        <w:t>役噋砪婭唣</w:t>
      </w:r>
      <w:r>
        <w:rPr/>
        <w:t>⠵⵴</w:t>
      </w:r>
      <w:r>
        <w:rPr/>
        <w:t>쉢攤轮꤮슣䭷砮⏂䘦撻勂㍐걹沬嘩珎⤸◂</w:t>
      </w:r>
      <w:r>
        <w:rPr/>
        <w:t>꧍</w:t>
      </w:r>
      <w:r>
        <w:rPr/>
        <w:t>슩䋂祙搲</w:t>
      </w:r>
      <w:r>
        <w:rPr/>
        <w:t>ꥈ</w:t>
      </w:r>
      <w:r>
        <w:rPr/>
        <w:t>奇哂쉣㩂䤨▥此傏㝙坏츷瀻⤮ꅞ쉯㉈⵸嗂⪘⤯㕘㌶㙴꺘ㅖ쉢</w:t>
      </w:r>
      <w:r>
        <w:rPr/>
        <w:t>ⵦ╸</w:t>
      </w:r>
      <w:r>
        <w:rPr/>
        <w:t>䱠걋塉汊牷怬䱴顐㠭쉄䉔ꎏ췎㡗䓂䄷㠯긮旂つ汭䇂䚻</w:t>
      </w:r>
      <w:r>
        <w:rPr/>
        <w:t>ꤴ</w:t>
      </w:r>
      <w:r>
        <w:rPr/>
        <w:t>怫캻獕牳⨸夷汣썌䌨剢곂䠭㴭</w:t>
      </w:r>
      <w:r>
        <w:rPr/>
        <w:t>⡦</w:t>
      </w:r>
      <w:r>
        <w:rPr/>
        <w:t>恩奶㩐쉵䰭䫂牃䌰</w:t>
      </w:r>
      <w:r>
        <w:rPr/>
        <w:t>ⷂ⸴</w:t>
      </w:r>
      <w:r>
        <w:rPr/>
        <w:t>䌤繾頮喏땑䇂䁾ꅤ咩칧挦坤畑⧃恫칮儳싂⹄</w:t>
      </w:r>
      <w:r>
        <w:rPr/>
        <w:t>⡕␹</w:t>
      </w:r>
      <w:r>
        <w:rPr/>
        <w:t>縣䙀刦顄뽡걀숣硷瑰䑈祦睙⨫縰땅柂㕓㫃媥⿍旎칦撬슬䝺⿂劥截ㄮꍃ疘숣卐㯂祅⹊</w:t>
      </w:r>
      <w:r>
        <w:rPr/>
        <w:t>꤯</w:t>
      </w:r>
      <w:r>
        <w:rPr/>
        <w:t>㡗ꥷ硨⽙㍱䅒埂</w:t>
      </w:r>
      <w:r>
        <w:rPr/>
        <w:t>꧂</w:t>
      </w:r>
      <w:r>
        <w:rPr/>
        <w:t>䥕璱䈲쉫测䡶╓⛂쉮⭄쉐㡈싂㥷䤥䱐曂츴䡵洤報㍶砪急</w:t>
      </w:r>
      <w:r>
        <w:rPr/>
        <w:t>ꤥ</w:t>
      </w:r>
      <w:r>
        <w:rPr/>
        <w:t>湧溩剐⵬唻稭擎</w:t>
      </w:r>
      <w:r>
        <w:rPr/>
        <w:t>ꕃ</w:t>
      </w:r>
      <w:r>
        <w:rPr/>
        <w:t>쉭쵄ひ剥噔挪獬擂砦桴⍐橁</w:t>
      </w:r>
      <w:r>
        <w:rPr/>
        <w:t>Ⱞ</w:t>
      </w:r>
      <w:r>
        <w:rPr/>
        <w:t>䑯뗃㙺唱繇⽀埂뿂恦☦睔숪쉦㡚匭琭㌯숸杘ꌰ⸴搬╞⩢┶</w:t>
      </w:r>
      <w:r>
        <w:rPr/>
        <w:t>ꦣ</w:t>
      </w:r>
      <w:r>
        <w:rPr/>
        <w:t>焭癉쉭恚䥳䍖礶欶쉟摰쉴슻䄣参呍伹깣떿䣂湄奆弤⥹쉖頤⨤値쵲⫂ꍔ䋂婩쉘䒥址朱乥⾏潠䝴쉆塤㤬┪辡䐬</w:t>
      </w:r>
      <w:r>
        <w:rPr/>
        <w:t>⡭</w:t>
      </w:r>
      <w:r>
        <w:rPr/>
        <w:t>嫂㝺䚣輻</w:t>
      </w:r>
      <w:r>
        <w:rPr/>
        <w:t>⡭♥</w:t>
      </w:r>
      <w:r>
        <w:rPr/>
        <w:t>摞쉙⚡걗♮䵰杄</w:t>
      </w:r>
      <w:r>
        <w:rPr/>
        <w:t>ⴱ</w:t>
      </w:r>
      <w:r>
        <w:rPr/>
        <w:t>㔽㞘썢䝔쉌⩎掵欭㕎숵㝱倷쉉盂穷噦썍꥙⚥啷싂橬痃佊</w:t>
      </w:r>
      <w:r>
        <w:rPr/>
        <w:t>ⱒ</w:t>
      </w:r>
      <w:r>
        <w:rPr/>
        <w:t>縶䍙䥥긥娩</w:t>
      </w:r>
      <w:r>
        <w:rPr/>
        <w:t>Ȿ</w:t>
      </w:r>
      <w:r>
        <w:rPr/>
        <w:t>橗䶩㡈參꺏</w:t>
      </w:r>
      <w:r>
        <w:rPr/>
        <w:t>ⱪ</w:t>
      </w:r>
      <w:r>
        <w:rPr/>
        <w:t>倮疘㟂</w:t>
      </w:r>
      <w:r>
        <w:rPr/>
        <w:t>ꖱ</w:t>
      </w:r>
      <w:r>
        <w:rPr/>
        <w:t>䵷橂氣䘶</w:t>
      </w:r>
      <w:r>
        <w:rPr/>
        <w:t>ⱸ</w:t>
      </w:r>
      <w:r>
        <w:rPr/>
        <w:t>摢䖻ㅣ㡎偁幡犮⾵恇砦愪げ⽁㑭⩙⍤搰氺⥮繯梻橉䵔␮㌥携灮</w:t>
      </w:r>
      <w:r>
        <w:rPr/>
        <w:t>ⵢ</w:t>
      </w:r>
      <w:r>
        <w:rPr/>
        <w:t>串买䝰歊땫攻♠溿ꥮ⽴猷䵬</w:t>
      </w:r>
      <w:r>
        <w:rPr/>
        <w:t>ꤦ⬽</w:t>
      </w:r>
      <w:r>
        <w:rPr/>
        <w:t>癢㌹瘸斩操䌨輪拂㠪칆犥硸⪮倦⤻땒싂㤦쉨丶☤氽圳쉏游矂懂兕</w:t>
      </w:r>
      <w:r>
        <w:rPr/>
        <w:t>ꗃꥋ</w:t>
      </w:r>
      <w:r>
        <w:rPr/>
        <w:t>璘眵</w:t>
      </w:r>
      <w:r>
        <w:rPr/>
        <w:t>ⱨ</w:t>
      </w:r>
      <w:r>
        <w:rPr/>
        <w:t>斩暮席ꆘ숬卯</w:t>
      </w:r>
      <w:r>
        <w:rPr/>
        <w:t>⡕</w:t>
      </w:r>
      <w:r>
        <w:rPr/>
        <w:t>软偈䨸迂㥘⼪彋㩢剪</w:t>
      </w:r>
      <w:r>
        <w:rPr/>
        <w:t>ꗂ</w:t>
      </w:r>
      <w:r>
        <w:rPr/>
        <w:t>僃竂</w:t>
      </w:r>
      <w:r>
        <w:rPr/>
        <w:t>ꕀ</w:t>
      </w:r>
      <w:r>
        <w:rPr/>
        <w:t>囂ꌺ味칗쉏縺喩喏</w:t>
      </w:r>
      <w:r>
        <w:rPr/>
        <w:t>⡬⍺</w:t>
      </w:r>
      <w:r>
        <w:rPr/>
        <w:t>ㆿ쵑怲敋歚뽵丽⼬仂溿汗湖⎿⎵礊㔳䐬걙獭습ꥦ⩲⼺漺걭挪ㅮ穱䉈獲卑妵捫穯奸껂灒䅌㮏녞땂</w:t>
      </w:r>
      <w:r>
        <w:rPr/>
        <w:t>ⶏ</w:t>
      </w:r>
      <w:r>
        <w:rPr/>
        <w:t>슡⨰瞥꥞癮繘六⍅䃂깾⩈땬墬䌪䥃㈮枵깈쵆갬忂㝕뾿쉷沮</w:t>
      </w:r>
      <w:r>
        <w:rPr/>
        <w:t>ꗍ┸</w:t>
      </w:r>
      <w:r>
        <w:rPr/>
        <w:t>㪣汋숸溩乩㌳딹㘽幬╊形杊辩⩀圽㋂䬵⴪渫㕡掿癃搴⑯洸戱㈤扠ㅶ숦⽬㈽쉙</w:t>
      </w:r>
      <w:r>
        <w:rPr/>
        <w:t>⡏</w:t>
      </w:r>
      <w:r>
        <w:rPr/>
        <w:t>硲啉淂祩帣싂呺㑎畚충⩅</w:t>
      </w:r>
      <w:r>
        <w:rPr/>
        <w:t>ⵚ</w:t>
      </w:r>
      <w:r>
        <w:rPr/>
        <w:t>㩳渪㙵䍏弰渨⴫伦㇂圥擂亏墏䡊⻂ꌵ剌獫愩㡡ꅵ顒頺扸繂儵庿椪</w:t>
      </w:r>
      <w:r>
        <w:rPr/>
        <w:t>⡯</w:t>
      </w:r>
      <w:r>
        <w:rPr/>
        <w:t>슥ꅱ珎캥㨦槂䑬쵣⽗䙵䅞</w:t>
      </w:r>
      <w:r>
        <w:rPr/>
        <w:t>ⱔ</w:t>
      </w:r>
      <w:r>
        <w:rPr/>
        <w:t>䭕彍殻顰쵐</w:t>
      </w:r>
      <w:r>
        <w:rPr/>
        <w:t>⠩⸸</w:t>
      </w:r>
      <w:r>
        <w:rPr/>
        <w:t>㵬充</w:t>
      </w:r>
      <w:r>
        <w:rPr/>
        <w:t>ⵥ</w:t>
      </w:r>
      <w:r>
        <w:rPr/>
        <w:t>䑦温</w:t>
      </w:r>
      <w:r>
        <w:rPr/>
        <w:t>ⵆ</w:t>
      </w:r>
      <w:r>
        <w:rPr/>
        <w:t>ꥹ걸壂厩朻ꥡꌻ䅉◂也嗂</w:t>
      </w:r>
      <w:r>
        <w:rPr/>
        <w:t>ꔥ</w:t>
      </w:r>
      <w:r>
        <w:rPr/>
        <w:t>惎轄磂捫겻㩨呈煪썉畫橷偄⹨縶쉟뭸姂⭚䱙</w:t>
      </w:r>
      <w:r>
        <w:rPr/>
        <w:t>ⴹ</w:t>
      </w:r>
      <w:r>
        <w:rPr/>
        <w:t>穣숴唣婦䅃旂歓</w:t>
      </w:r>
      <w:r>
        <w:rPr/>
        <w:t>꤬</w:t>
      </w:r>
      <w:r>
        <w:rPr/>
        <w:t>晠類偲捡䖿</w:t>
      </w:r>
      <w:r>
        <w:rPr/>
        <w:t>ⷃ</w:t>
      </w:r>
      <w:r>
        <w:rPr/>
        <w:t>䙺⩺杀䵅睡꥘</w:t>
      </w:r>
      <w:r>
        <w:rPr/>
        <w:t>ⵡ</w:t>
      </w:r>
      <w:r>
        <w:rPr/>
        <w:t>睋協捪佢쉭䛂슬畯娽秂単椣煊칭䕺</w:t>
      </w:r>
      <w:r>
        <w:rPr/>
        <w:t>ꕒ䷂</w:t>
      </w:r>
      <w:r>
        <w:rPr/>
        <w:t>勂쉡䑪싂䉊䀷⤭䡙佢渲瀽歲촮⾮䢣</w:t>
      </w:r>
      <w:r>
        <w:rPr/>
        <w:t>ꤺ</w:t>
      </w:r>
      <w:r>
        <w:rPr/>
        <w:t>佶⤮⥔䁊⮻牆⼫换䫂祂飂顡摵㙶婈牐䙯㵄</w:t>
      </w:r>
      <w:r>
        <w:rPr/>
        <w:t>ꥇ⍸</w:t>
      </w:r>
      <w:r>
        <w:rPr/>
        <w:t>䴲乩␭坟怲礲ꇂ滂楴䁹싂湰嫎䵌穇洭</w:t>
      </w:r>
      <w:r>
        <w:rPr/>
        <w:t>ꕇ♳</w:t>
      </w:r>
      <w:r>
        <w:rPr/>
        <w:t>⻂⩀⨲慺皩朵晀䴻쉘䰯䝘䣂湀歮〮촣♞</w:t>
      </w:r>
      <w:r>
        <w:rPr/>
        <w:t>ⱷ</w:t>
      </w:r>
      <w:r>
        <w:rPr/>
        <w:t>딽때䧂㤺㨱䨨뽟䊮㨦䯃㡬㵕穹썵晐輩呔繄滍</w:t>
      </w:r>
      <w:r>
        <w:rPr/>
        <w:t>ꦘ</w:t>
      </w:r>
      <w:r>
        <w:rPr/>
        <w:t>卟䫂怨幩榣⼤姎䅺姂䢏┱手慾⭱愯牅爬⩑怷㓃쉀⼻⌻쉭匪䱐涘싂㩏ㅵ䩯飂</w:t>
      </w:r>
      <w:r>
        <w:rPr/>
        <w:t>⣂</w:t>
      </w:r>
      <w:r>
        <w:rPr/>
        <w:t>器쵒숥䕡偲咣换⦱</w:t>
      </w:r>
      <w:r>
        <w:rPr/>
        <w:t>Ɐ</w:t>
      </w:r>
      <w:r>
        <w:rPr/>
        <w:t>楉◂撩坧佉捃攳쉋</w:t>
      </w:r>
      <w:r>
        <w:rPr/>
        <w:t>꧂</w:t>
      </w:r>
      <w:r>
        <w:rPr/>
        <w:t>夺卓輶夰汢㉥癅뽷偋녷</w:t>
      </w:r>
      <w:r>
        <w:rPr/>
        <w:t>ⱋ</w:t>
      </w:r>
      <w:r>
        <w:rPr/>
        <w:t>싂㥙佯⍧扔㍈櫂怫</w:t>
      </w:r>
      <w:r>
        <w:rPr/>
        <w:t>ꗂ</w:t>
      </w:r>
      <w:r>
        <w:rPr/>
        <w:t>⡟␵</w:t>
      </w:r>
      <w:r>
        <w:rPr/>
        <w:t>숽䍡䦻⼷䴹♠弸侥⬵슥싂ㅔ猭䔸竂</w:t>
      </w:r>
      <w:r>
        <w:rPr/>
        <w:t>ꥂ</w:t>
      </w:r>
      <w:r>
        <w:rPr/>
        <w:t>춘꺿扳</w:t>
      </w:r>
      <w:r>
        <w:rPr/>
        <w:t>ꥍ</w:t>
      </w:r>
      <w:r>
        <w:rPr/>
        <w:t>䙢杚橒帽䕸</w:t>
      </w:r>
      <w:r>
        <w:rPr/>
        <w:t>ꕌ</w:t>
      </w:r>
      <w:r>
        <w:rPr/>
        <w:t>挵䝦네넬䖮</w:t>
      </w:r>
      <w:r>
        <w:rPr/>
        <w:t>ꖡ</w:t>
      </w:r>
      <w:r>
        <w:rPr/>
        <w:t>숦垘顺쉕祸砪穮恢ㅳ卺넨唪䑾</w:t>
      </w:r>
      <w:r>
        <w:rPr/>
        <w:t>ꖻ</w:t>
      </w:r>
      <w:r>
        <w:rPr/>
        <w:t>烂睇畸佒梵</w:t>
      </w:r>
      <w:r>
        <w:rPr/>
        <w:t>ⷂ</w:t>
      </w:r>
      <w:r>
        <w:rPr/>
        <w:t>塄㍊睂濂浫利䪣䡧쉲싂玘䝌깄슻噚╚据䉭슻䫂墬㡕⭗瘬洩晞습秎㙆쉠䙮㥗䥲繂</w:t>
      </w:r>
      <w:r>
        <w:rPr/>
        <w:t>⡄</w:t>
      </w:r>
      <w:r>
        <w:rPr/>
        <w:t>싂⬻</w:t>
      </w:r>
      <w:r>
        <w:rPr/>
        <w:t>ꤪ</w:t>
      </w:r>
      <w:r>
        <w:rPr/>
        <w:t>煭㉕껂兔깣琸㥰盂䭳쉟硾숵㚏牟繏쉌ꌴ䇂</w:t>
      </w:r>
      <w:r>
        <w:rPr/>
        <w:t>ꔵ</w:t>
      </w:r>
      <w:r>
        <w:rPr/>
        <w:t>뭹䅋칕녭㶱䩤䔬♏쉘儸ꏂ䝯습縊</w:t>
      </w:r>
      <w:r>
        <w:rPr/>
        <w:t>ꥐ</w:t>
      </w:r>
      <w:r>
        <w:rPr/>
        <w:t>⡌</w:t>
      </w:r>
      <w:r>
        <w:rPr/>
        <w:t>䠸穫奋祴桊싎䁆⸰넬咣촨㝊뽬ꥸ杠兒㙨쉶㈵⸩䝦睤ꥪ婌쉒숶弫湦쉒扱兡䝬氰硃썰</w:t>
      </w:r>
      <w:r>
        <w:rPr/>
        <w:t>ꥉ</w:t>
      </w:r>
      <w:r>
        <w:rPr/>
        <w:t>拂숳爷ꅂ慠怤䁉䕤⫃炘♪县止넪싎愥兺ꅆ⪿䥃地䐰嘣瀳䩞䝫믂䑂卦皏䥭忂椭塦偣╁淂輵䊡䳂</w:t>
      </w:r>
      <w:r>
        <w:rPr/>
        <w:t>ⰹ</w:t>
      </w:r>
      <w:r>
        <w:rPr/>
        <w:t>숪敟쉐䵥䔶㬪昩</w:t>
      </w:r>
      <w:r>
        <w:rPr/>
        <w:t>ꔤ♒⮡</w:t>
      </w:r>
      <w:r>
        <w:rPr/>
        <w:t>뭙쉞喻涩䐳┷䨷쉄兘ꌴ堻</w:t>
      </w:r>
      <w:r>
        <w:rPr/>
        <w:t>ꦣ</w:t>
      </w:r>
      <w:r>
        <w:rPr/>
        <w:t>췂畇숹堵朹䨸㪱唱卧墥牌栩쉐뿎ꌺ㕤깥䅉瑰ꄩ濂玥</w:t>
      </w:r>
      <w:r>
        <w:rPr/>
        <w:t>⠬</w:t>
      </w:r>
      <w:r>
        <w:rPr/>
        <w:t>ㅓ떥칉㉩䝗䀤䉪䁞꺱쉑㕎숹拃慭⑑噡⥮喵呉䝬쉐䏃㪥걮竎䱲⩌礯㫂뭆楦撏⒏</w:t>
      </w:r>
      <w:r>
        <w:rPr/>
        <w:t>⣂</w:t>
      </w:r>
      <w:r>
        <w:rPr/>
        <w:t>墣</w:t>
      </w:r>
      <w:r>
        <w:rPr/>
        <w:t>ⵂ</w:t>
      </w:r>
      <w:r>
        <w:rPr/>
        <w:t>䉌╹䬣欽ヂ剒猵䪬㭉⨴㬦⤤㏂剫쉵䀷╖⫂睓煦䮿挴슥</w:t>
      </w:r>
      <w:r>
        <w:rPr/>
        <w:t>⡫</w:t>
      </w:r>
      <w:r>
        <w:rPr/>
        <w:t>㢱⪘杬뼲</w:t>
      </w:r>
      <w:r>
        <w:rPr/>
        <w:t>ꦡ</w:t>
      </w:r>
      <w:r>
        <w:rPr/>
        <w:t>썴⥠䐮쉥傩</w:t>
      </w:r>
      <w:r>
        <w:rPr/>
        <w:t>꧂</w:t>
      </w:r>
      <w:r>
        <w:rPr/>
        <w:t>头⩦쉧淂㓂毂컂瘬䭚⑊盎楪䒮ꇂ浀畣䩄娩쉡쉍䘹竂䱡䂩狂〳櫎敶⽱⦘摥汰䵩䣍䜩</w:t>
      </w:r>
      <w:r>
        <w:rPr/>
        <w:t>ⱴ</w:t>
      </w:r>
      <w:r>
        <w:rPr/>
        <w:t>䢱숻㮏皱拂剚쉇潬浘慁乶䚵ꍚㄳ嗂ꅧ䤨쉙♸揂榬쉈恈哂湾⩊頱伦숪祳⌣䌴畉瓂捂㥍㯂湬䲣奤숲썧珍뽧嘨副䝱氻义쉬싂涩䉞㫂╨癁爰頭䭪㥩ㅶ긵牒</w:t>
      </w:r>
      <w:r>
        <w:rPr/>
        <w:t>꧃</w:t>
      </w:r>
      <w:r>
        <w:rPr/>
        <w:t>楒疡㠳㉟숲擂䋃㑨녈摉쉆洤쵱ㅰ써곃灟佡晔皏䁥参䙤</w:t>
      </w:r>
      <w:r>
        <w:rPr/>
        <w:t>⢘</w:t>
      </w:r>
      <w:r>
        <w:rPr/>
        <w:t>兏愨㋂</w:t>
      </w:r>
      <w:r>
        <w:rPr/>
        <w:t>ꕀ</w:t>
      </w:r>
      <w:r>
        <w:rPr/>
        <w:t>싂뽈싂䣂嫍쉪飂稴┷⽪渣䝌싍␨슱㵨ꍡ䊵⍵䙯⍸䠻獗厏췎煨㘳䰬㍺䩔뭤ヂ㙮㝐桡掏⤱깱㥐㐵䠮놘㙤䍃乥䲡⨩硆</w:t>
      </w:r>
      <w:r>
        <w:rPr/>
        <w:t>ⷂ⬣</w:t>
      </w:r>
      <w:r>
        <w:rPr/>
        <w:t>滂帹쉬⍓彮啾숶晈㥰ヂ噵쉇㥲升㵅嚡扐뼽슥〱⬽䩱䵹䭙⑮䩟깲</w:t>
      </w:r>
      <w:r>
        <w:rPr/>
        <w:t>ⱀ</w:t>
      </w:r>
      <w:r>
        <w:rPr/>
        <w:t>昱</w:t>
      </w:r>
      <w:r>
        <w:rPr/>
        <w:t>⣂</w:t>
      </w:r>
      <w:r>
        <w:rPr/>
        <w:t>䩇縯幕䀹⍾䄻幨㘥轹䉺춵⩣ꌻ穈쉍氽爣깖쉨㙑埂뭇⩕䨹壂쉟搪쉊긶噡숤摠坒啹晶칥☸浏</w:t>
      </w:r>
      <w:r>
        <w:rPr/>
        <w:t>⠱</w:t>
      </w:r>
      <w:r>
        <w:rPr/>
        <w:t>潵ꇍ樹繉敥輽╋烂䄫ꌸ別⦱竎䠥〩䳂炻</w:t>
      </w:r>
      <w:r>
        <w:rPr/>
        <w:t>ꦵ</w:t>
      </w:r>
      <w:r>
        <w:rPr/>
        <w:t>㖣栫埍㈭䕁焦獳㈶䊏슥⨵㙉뿍焻䙧晉庵⨸</w:t>
      </w:r>
      <w:r>
        <w:rPr/>
        <w:t>ⱶ</w:t>
      </w:r>
      <w:r>
        <w:rPr/>
        <w:t>뭟쉄쉍楬坞杞㐽匦뼥䔱梘䭅砭撥矃睧嚥䮏儸Ⓜ뼥⯂橍搪摑슥坹</w:t>
      </w:r>
      <w:r>
        <w:rPr/>
        <w:t>ꦱ</w:t>
      </w:r>
      <w:r>
        <w:rPr/>
        <w:t>슥䃎⑒⽔숊숭侮奪</w:t>
      </w:r>
      <w:r>
        <w:rPr/>
        <w:t>ⴴ⚩</w:t>
      </w:r>
      <w:r>
        <w:rPr/>
        <w:t>啄⫂䙰쉎発冘</w:t>
      </w:r>
      <w:r>
        <w:rPr/>
        <w:t>ꥋ⪥ꤪ</w:t>
      </w:r>
      <w:r>
        <w:rPr/>
        <w:t>沏喻䰪땧夣␭幰쉄㭏楮曂⼫塦歑唭汳땤㠹㋂殩䘹禩깖㴰侵</w:t>
      </w:r>
      <w:r>
        <w:rPr/>
        <w:t>ⴴ</w:t>
      </w:r>
      <w:r>
        <w:rPr/>
        <w:t>쉪쉯쵙呅㑈㠺克厘꥙⹄唷乢勂瓂䥰㈷뭬ꅖ穳뽥䊬숪</w:t>
      </w:r>
      <w:r>
        <w:rPr/>
        <w:t>ⱂ</w:t>
      </w:r>
      <w:r>
        <w:rPr/>
        <w:t>숰⍒坺瞿쉱䠴棂㉯煘䂿쉶츬뭮숵椵⩸恺䩍⏂䩯兵숻慐⩴㜫當収穬坍㶩だ㉎䴵轇敇㎩쉷䇃卷呮咘</w:t>
      </w:r>
      <w:r>
        <w:rPr/>
        <w:t>ꔤ</w:t>
      </w:r>
      <w:r>
        <w:rPr/>
        <w:t>浫㧂㩕佭䯂梵汹䠽渳猰슱䥎쉹瀬澡⩲幩朮扇쉱䝯椥頪ꥰ迂⭺䏂灞㍇ぃ숳</w:t>
      </w:r>
      <w:r>
        <w:rPr/>
        <w:t>⡰</w:t>
      </w:r>
      <w:r>
        <w:rPr/>
        <w:t>慶쉚睱㙴⽚妩뼯㥭쉦敢슩⼵卲癧䭫깴䀤䈤넨矃슏穢乥♣轏婀㡰婔楟싃꺵㒣</w:t>
      </w:r>
      <w:r>
        <w:rPr/>
        <w:t>⠴</w:t>
      </w:r>
      <w:r>
        <w:rPr/>
        <w:t>컃殘攬䘮⨷</w:t>
      </w:r>
      <w:r>
        <w:rPr/>
        <w:t>Ⱬ</w:t>
      </w:r>
      <w:r>
        <w:rPr/>
        <w:t>칤춏橕슩狂쉒썦쉮䙢╙䵰刪䨣㪏</w:t>
      </w:r>
      <w:r>
        <w:rPr/>
        <w:t>ꔦ⮣</w:t>
      </w:r>
      <w:r>
        <w:rPr/>
        <w:t>뽄堤睷⭹䅄뭃涱捠뇎㭚幚ꌪ긪㕃潂䃃싂꺩칇佨깉牀区墵딱㤨潉狃딹㩩䧂숷炩슡ꥵ欦䥺⑚⶘敕玣䙏⭥쉴㡘숴㉬♯</w:t>
      </w:r>
      <w:r>
        <w:rPr/>
        <w:t>ꖘ</w:t>
      </w:r>
      <w:r>
        <w:rPr/>
        <w:t>ꅐ⥖昺⥨㡚操恗兮轱獎呪撣</w:t>
      </w:r>
      <w:r>
        <w:rPr/>
        <w:t>ⵦ</w:t>
      </w:r>
      <w:r>
        <w:rPr/>
        <w:t>弴䧎凂슘⽚廂☩幦偏숽㠦厣</w:t>
      </w:r>
      <w:r>
        <w:rPr/>
        <w:t>⢥</w:t>
      </w:r>
      <w:r>
        <w:rPr/>
        <w:t>䰦敞⩩</w:t>
      </w:r>
      <w:r>
        <w:rPr/>
        <w:t>Ⱬ</w:t>
      </w:r>
      <w:r>
        <w:rPr/>
        <w:t>ꥉ</w:t>
      </w:r>
      <w:r>
        <w:rPr/>
        <w:t>䣂쵋噞扷걐㝐歠☨樺〉ꌬ쉑丵䆿ꍄ㕞㬤뭯捹優㙑╍㇂噳滂㥑繗췂⭅卢娺⥠⬣圭슣嫂숸晅梣竂쉒僂䵲䑩⨵呄⥺㵟硉痃⛂㍓ꎬ慃ꍙ䉉숤繎䜳䜷⩒⼮녔摢態䍁懃忂슏㥭珍唳姂橴⹘务秂瑨慡䊿〯竂칃딱暬⑅㜤㉚녇건䍴䕉杁넫瑆㑐杬桞撡奾䂵彚伮⴬乹䌷儸嫃䱧噎㛍奺牔쉅⹗</w:t>
      </w:r>
      <w:r>
        <w:rPr/>
        <w:t>⡘</w:t>
      </w:r>
      <w:r>
        <w:rPr/>
        <w:t>匩㝳⥷碿㙲쉐묲係쉮畦㩬싂ꅞ瑠⭮슥칚땇⌹☻숰啊</w:t>
      </w:r>
      <w:r>
        <w:rPr/>
        <w:t>ⵑ</w:t>
      </w:r>
      <w:r>
        <w:rPr/>
        <w:t>㚏仂⩅ꍖ⬤ꍇ偩㴩嫂쉌쉹묬쉐쉅剋硏㙺╀㕅</w:t>
      </w:r>
      <w:r>
        <w:rPr/>
        <w:t>⡀</w:t>
      </w:r>
      <w:r>
        <w:rPr/>
        <w:t>쉎㦘ꏂ⸫彘帴⹕싂뭶䁰操ꍋ克疘㭺㌱ㅟ呟䉨浘꤮</w:t>
      </w:r>
      <w:r>
        <w:rPr/>
        <w:t>Ⲯ</w:t>
      </w:r>
      <w:r>
        <w:rPr/>
        <w:t>䝇㧍䬮欶㊵쵏쉁恈╄硉爤ꄷ牔塔牠ㄽꇂ䚬㐫㓂繟◂ㅔ䮻幫剥顐听⨥㕀䠦洹夽ㅸ</w:t>
      </w:r>
      <w:r>
        <w:rPr/>
        <w:t>Ⲯ</w:t>
      </w:r>
      <w:r>
        <w:rPr/>
        <w:t>氮╘䩾噞㷃敺슱涘ㄫ輪弴祩㈱抻顧愮䉑㵰䛂欶帹䬱뽾ㄊ⑾䀱䭢㬪潤㏃歷싍쉫含숽⹄穀桋땖</w:t>
      </w:r>
      <w:r>
        <w:rPr/>
        <w:t>꧂</w:t>
      </w:r>
      <w:r>
        <w:rPr/>
        <w:t>쌵싂珎柂㭚唭캣䭔⑬䩫䥯欳汞類긩䁧坭猥甽彆灳㒩呣桕埂⩬呧ꇂ䙔示桤쉲䝤ꥬ䙺猭つ昨ꅲ㛂㉭〦썶木䕚♂쉙♀噆绂䪱奨긫</w:t>
      </w:r>
      <w:r>
        <w:rPr/>
        <w:t>ⴭ</w:t>
      </w:r>
      <w:r>
        <w:rPr/>
        <w:t>瀣䔩呥忂㛂믂츨䣂䳂渣㆘싂卹椦攦浳㴫㵉츹偎숦乌쉂换夦伻剚畏樹城쉭嚡쉺</w:t>
      </w:r>
      <w:r>
        <w:rPr/>
        <w:t>꧂</w:t>
      </w:r>
      <w:r>
        <w:rPr/>
        <w:t>怹싎滃䌸㴸窬埂䱵㘲冘</w:t>
      </w:r>
      <w:r>
        <w:rPr/>
        <w:t>ꥁ</w:t>
      </w:r>
      <w:r>
        <w:rPr/>
        <w:t>䑯⑋壂⪡䙒뽌</w:t>
      </w:r>
      <w:r>
        <w:rPr/>
        <w:t>ꥁ</w:t>
      </w:r>
      <w:r>
        <w:rPr/>
        <w:t>煭帱典⬪⪱⦘湰ㅟゥ</w:t>
      </w:r>
      <w:r>
        <w:rPr/>
        <w:t>ⰳ</w:t>
      </w:r>
      <w:r>
        <w:rPr/>
        <w:t>㙨愳䈺䴤깓汯㩩ㄬ卐㙃慸到숬</w:t>
      </w:r>
      <w:r>
        <w:rPr/>
        <w:t>Ⳃ</w:t>
      </w:r>
      <w:r>
        <w:rPr/>
        <w:t>乔㟍⑂浙⮵纻⬹츣쉡啐厣轙杔쉊摢췃</w:t>
      </w:r>
      <w:r>
        <w:rPr/>
        <w:t>ꗂꤴ</w:t>
      </w:r>
      <w:r>
        <w:rPr/>
        <w:t>숪执㭄䲿쌪ꆡ⽕儮卧⥤</w:t>
      </w:r>
      <w:r>
        <w:rPr/>
        <w:t>Ⱕ</w:t>
      </w:r>
      <w:r>
        <w:rPr/>
        <w:t>怲矂㙂䩟帷眮恫弻冬匵</w:t>
      </w:r>
      <w:r>
        <w:rPr/>
        <w:t>ꥁ</w:t>
      </w:r>
      <w:r>
        <w:rPr/>
        <w:t>熮欽䫎쉃칲塩♚穉</w:t>
      </w:r>
      <w:r>
        <w:rPr/>
        <w:t>ꗂ</w:t>
      </w:r>
      <w:r>
        <w:rPr/>
        <w:t>轞塲츣숮飂</w:t>
      </w:r>
      <w:r>
        <w:rPr/>
        <w:t>ꕊ</w:t>
      </w:r>
      <w:r>
        <w:rPr/>
        <w:t>뽋칤汏䠴撮▥轢塺</w:t>
      </w:r>
      <w:r>
        <w:rPr/>
        <w:t>Ⱚ</w:t>
      </w:r>
      <w:r>
        <w:rPr/>
        <w:t>棂䅞◃咏䞱㇂秎쉋惂슻싂</w:t>
      </w:r>
      <w:r>
        <w:rPr/>
        <w:t>⡃</w:t>
      </w:r>
      <w:r>
        <w:rPr/>
        <w:t>㩷쵅㐷㔱⭴㠬땔辣帹┷</w:t>
      </w:r>
      <w:r>
        <w:rPr/>
        <w:t>ꗎ</w:t>
      </w:r>
      <w:r>
        <w:rPr/>
        <w:t>숨䗍⪩琽绂璿녡禿甽걅ヂ⍋啁ꏂ晴ꍃ쉲乄睱</w:t>
      </w:r>
      <w:r>
        <w:rPr/>
        <w:t>Ⱡ</w:t>
      </w:r>
      <w:r>
        <w:rPr/>
        <w:t>歟⹑偅ꄬ䑬䐨眽坟⍾</w:t>
      </w:r>
      <w:r>
        <w:rPr/>
        <w:t>Ɐ</w:t>
      </w:r>
      <w:r>
        <w:rPr/>
        <w:t>㭓祳恳偺江ꥤ瑒䩹䢘汍硯扟颬楚㡰숥牣䀭싍桊慆┴㕣慺</w:t>
      </w:r>
      <w:r>
        <w:rPr/>
        <w:t>⣎</w:t>
      </w:r>
      <w:r>
        <w:rPr/>
        <w:t>歊灱偊䑸㦩䴤癪戲뼹</w:t>
      </w:r>
      <w:r>
        <w:rPr/>
        <w:t>ꦿ</w:t>
      </w:r>
      <w:r>
        <w:rPr/>
        <w:t>櫂毂柂썟⸪瘲瘳湠㗂</w:t>
      </w:r>
      <w:r>
        <w:rPr/>
        <w:t>ꦘ</w:t>
      </w:r>
      <w:r>
        <w:rPr/>
        <w:t>䥃쉶摅㉊㙴瓂夫硎僂㔪楌䕬徥㨳由䕺擎眫싂恉摮扃瀰塆⪣䡭璬猺剹쏍焵サ쉖ꍗ橌辥♧牨千슘眸숪쉡頨歄䂥伲嗂眨党㑙八쉑牂⩑쎻睳猣䋂껂䄻瀯⑲</w:t>
      </w:r>
      <w:r>
        <w:rPr/>
        <w:t>ⴽ</w:t>
      </w:r>
      <w:r>
        <w:rPr/>
        <w:t>乤숱⮮璻쉖哂</w:t>
      </w:r>
      <w:r>
        <w:rPr/>
        <w:t>ꦩ</w:t>
      </w:r>
      <w:r>
        <w:rPr/>
        <w:t>啅슩欶敍敗⫃灑䴲愻쉉䟂瑒䄺䌯太䴽塆</w:t>
      </w:r>
      <w:r>
        <w:rPr/>
        <w:t>ꤰ</w:t>
      </w:r>
      <w:r>
        <w:rPr/>
        <w:t>拂</w:t>
      </w:r>
      <w:r>
        <w:rPr/>
        <w:t>ꤱ</w:t>
      </w:r>
      <w:r>
        <w:rPr/>
        <w:t>䍹濂䄪㌸㴫䝃塰</w:t>
      </w:r>
      <w:r>
        <w:rPr/>
        <w:t>⢮</w:t>
      </w:r>
      <w:r>
        <w:rPr/>
        <w:t>轸轟쉐⩄걣煙懍煍ꍓ䲘䪬嘶⨹ꅙ㞻物㌭䑷⩕慢帱㔶㡓⑇㝏녲濂梵椴딨⭊晊㵚㠫㉰犡窣㠴◂畡䃎슏갩ꄳ桌쉯ㅞ顬㥭썯抩暩と辘㘽垣婁摮칟哂㖩ꥬ⹨潤窵殻捭摊煊灩ꍅ䑒쉊</w:t>
      </w:r>
      <w:r>
        <w:rPr/>
        <w:t>ⴤ</w:t>
      </w:r>
      <w:r>
        <w:rPr/>
        <w:t>䖬싂䵭嫎쉢㘺ꆏ癁쉩機⚏咣뿂顢ㆱ㕆쉈桓</w:t>
      </w:r>
      <w:r>
        <w:rPr/>
        <w:t>⢩</w:t>
      </w:r>
      <w:r>
        <w:rPr/>
        <w:t>稽潎</w:t>
      </w:r>
      <w:r>
        <w:rPr/>
        <w:t>⠻</w:t>
      </w:r>
      <w:r>
        <w:rPr/>
        <w:t>䑂㴹</w:t>
      </w:r>
      <w:r>
        <w:rPr/>
        <w:t>ⰹ</w:t>
      </w:r>
      <w:r>
        <w:rPr/>
        <w:t>䭏瑙轓㝋汯␊傩矂奷顈㥣䉒忂㷂䷍当썏䝳畯唥⍗⭏猴迃쉰㜮뗃彘䘽䋂繓牉碏媡ꅅ㡺嘽⿂廂㛂暏渻⨺⥦⍄딦</w:t>
      </w:r>
      <w:r>
        <w:rPr/>
        <w:t>⣂</w:t>
      </w:r>
      <w:r>
        <w:rPr/>
        <w:t>繋収榥帰ꄥ슥卄䌥䬯乤䱷畱숻氫㖡썹硧噤⑍迂囂呴⒡灯촰倫䖣噍䢬쉮怷㗎湖㚮ꍶ汵䠯ꅢ⩠䭺䑅咿쉰頸禮弴卸恤㝾녭桄暬</w:t>
      </w:r>
      <w:r>
        <w:rPr/>
        <w:t>ꔷ</w:t>
      </w:r>
      <w:r>
        <w:rPr/>
        <w:t>卖⩦쉯䋂刪剮ꄭ䝱⹀禣땡捖䌸匩䑎쉦㩠䱚</w:t>
      </w:r>
      <w:r>
        <w:rPr/>
        <w:t>⵰</w:t>
      </w:r>
      <w:r>
        <w:rPr/>
        <w:t>倶ꄺ眫癞䰫坰녤⧂敋䜲煺参껂㋂歗溥整믂⌽楟뽈뮘睬쉄쉮㭅䱎촯㚏䡠ꥭち輵녨圵㕨쉡繟䡰슘囂ㅂ飍⭖쉏扥伲䡬塉嘵쉲㥀暵㝮㡺敒顟憿佃년渫呁䕩⹸䑂칞쵰灥쉶杫卺쉤懂灾䍏쉺쉕䵺</w:t>
      </w:r>
      <w:r>
        <w:rPr/>
        <w:t>Ɱ</w:t>
      </w:r>
      <w:r>
        <w:rPr/>
        <w:t>䯂㫂쉷ㅇ</w:t>
      </w:r>
      <w:r>
        <w:rPr/>
        <w:t>⣂</w:t>
      </w:r>
      <w:r>
        <w:rPr/>
        <w:t>乫㨬煸とꌯ뭇攴⯂猦㕉牫䑱顊⼷慥㙩啖晌璬㵞</w:t>
      </w:r>
      <w:r>
        <w:rPr/>
        <w:t>꧂</w:t>
      </w:r>
      <w:r>
        <w:rPr/>
        <w:t>晶칃発獠种쉌䙟녊</w:t>
      </w:r>
      <w:r>
        <w:rPr/>
        <w:t>ⷂ</w:t>
      </w:r>
      <w:r>
        <w:rPr/>
        <w:t>穩⿂儤塪⪱傘슮䑕㬵幈⪱䭨顆睌䀲个㩮夳쉌䓂嫂╨潺啲帶浸뼯搰祉㙶縸䥮</w:t>
      </w:r>
      <w:r>
        <w:rPr/>
        <w:t>Ⱔ</w:t>
      </w:r>
      <w:r>
        <w:rPr/>
        <w:t>柂⽠㕗</w:t>
      </w:r>
      <w:r>
        <w:rPr/>
        <w:t>ꥆ</w:t>
      </w:r>
      <w:r>
        <w:rPr/>
        <w:t>ꍔ瓂秂⹐䒮怭囂㐽쉇䅞横灏땡䁯樳椽䣂晇燂慵치䋂圴䀫剏ꄫ橰㩯</w:t>
      </w:r>
      <w:r>
        <w:rPr/>
        <w:t>ꔱ</w:t>
      </w:r>
      <w:r>
        <w:rPr/>
        <w:t>싂煯水儸☻䶮䩅칁⌳硇㥔⬺睎䁟쉪劬頦⩥믂㎿欭䎩噊㒮㩰쉭깫穎昦㯂쉓㥸䧎盍</w:t>
      </w:r>
      <w:r>
        <w:rPr/>
        <w:t>ⱎ</w:t>
      </w:r>
      <w:r>
        <w:rPr/>
        <w:t>掬轰癠䊿䜳칦眰⥷獰</w:t>
      </w:r>
      <w:r>
        <w:rPr/>
        <w:t>ꤱ</w:t>
      </w:r>
      <w:r>
        <w:rPr/>
        <w:t>幮捕摳ち䬱换쉠䍵娤噱熡佥瀳긪噕땆反쉾</w:t>
      </w:r>
      <w:r>
        <w:rPr/>
        <w:t>ꗂ</w:t>
      </w:r>
      <w:r>
        <w:rPr/>
        <w:t>敟䯂</w:t>
      </w:r>
      <w:r>
        <w:rPr/>
        <w:t>ⷂ</w:t>
      </w:r>
      <w:r>
        <w:rPr/>
        <w:t>余녪湀彠嗂숷乢噳䩞洩䈶啯灯⪣慢䴥乄䛂䯃癀싂木繷ꍫ⨵쉍뿂眨칏쉯믃䙅吹坯넽繅界帽䴫瀨㡢㥚⸹ꍈ才촭咬偶</w:t>
      </w:r>
      <w:r>
        <w:rPr/>
        <w:t>⠫</w:t>
      </w:r>
      <w:r>
        <w:rPr/>
        <w:t>桉浆ㅾ숺捶㦣뼮⍄쉩넦䀯ꅡ쉌繏樸憩녘ㅅ쉆䭚滂盂䊿㡋㩍숩繌㡨焭窣䯂⪿䇂</w:t>
      </w:r>
      <w:r>
        <w:rPr/>
        <w:t>ⴴ</w:t>
      </w:r>
      <w:r>
        <w:rPr/>
        <w:t>㨳繬哂偅쉣瑧䌭唪夲㤤扷䉑び妏攤땐睳圥牧칎쉇栥樽䱃硨</w:t>
      </w:r>
      <w:r>
        <w:rPr/>
        <w:t>ⶥ</w:t>
      </w:r>
      <w:r>
        <w:rPr/>
        <w:t>坵Ⓜ⯍㉺愵恸⭾颩䒣떬劏╌</w:t>
      </w:r>
      <w:r>
        <w:rPr/>
        <w:t>⡇</w:t>
      </w:r>
      <w:r>
        <w:rPr/>
        <w:t>顩쉴</w:t>
      </w:r>
      <w:r>
        <w:rPr/>
        <w:t>⣎</w:t>
      </w:r>
      <w:r>
        <w:rPr/>
        <w:t>숪㭉䣂㜪㊣潈彬㩔㩾</w:t>
      </w:r>
      <w:r>
        <w:rPr/>
        <w:t>Ⳏ</w:t>
      </w:r>
      <w:r>
        <w:rPr/>
        <w:t>쵀漭晱쉞╮쉓䅞</w:t>
      </w:r>
      <w:r>
        <w:rPr/>
        <w:t>꧂</w:t>
      </w:r>
      <w:r>
        <w:rPr/>
        <w:t>숺䭟⵶ꌱ䇂</w:t>
      </w:r>
      <w:r>
        <w:rPr/>
        <w:t>ꤵ</w:t>
      </w:r>
      <w:r>
        <w:rPr/>
        <w:t>ꥣ䚿栊砭㴲싂飂깇䡒楏놡⍙땚䖡⍎䦻╎晹䝡㏂頺埂儹䙧迂煤樦㗂穹녨뽍敁卪숨栭</w:t>
      </w:r>
      <w:r>
        <w:rPr/>
        <w:t>ꕃ</w:t>
      </w:r>
      <w:r>
        <w:rPr/>
        <w:t>浴㴬䈣싂猭㥇桕쉰㑍쉵塍ꌭꇂ繦㷎兊⭶⥭欦䢏䡾橖</w:t>
      </w:r>
      <w:r>
        <w:rPr/>
        <w:t>ꕩ</w:t>
      </w:r>
      <w:r>
        <w:rPr/>
        <w:t>네곂顁倴꥘硥溥습弫ㅟ刹춮昣䲬쉇䜩剹싂㵦啗䵤恠䁡搣掘頰䜵套䰶♣䃂㤪䱮쉤斿奌晡氶</w:t>
      </w:r>
      <w:r>
        <w:rPr/>
        <w:t>ⴸ</w:t>
      </w:r>
      <w:r>
        <w:rPr/>
        <w:t>䡗䯂</w:t>
      </w:r>
      <w:r>
        <w:rPr/>
        <w:t>ꥆ</w:t>
      </w:r>
      <w:r>
        <w:rPr/>
        <w:t>恲싂쉂䡧瑳珂匨㵉칑强溮扃祭匱㭑딣숪슘㤪쌺⚣</w:t>
      </w:r>
      <w:r>
        <w:rPr/>
        <w:t>꥟</w:t>
      </w:r>
      <w:r>
        <w:rPr/>
        <w:t>繌竂⨮圽㩺穑䵲慴扮㥎</w:t>
      </w:r>
      <w:r>
        <w:rPr/>
        <w:t>⡚</w:t>
      </w:r>
      <w:r>
        <w:rPr/>
        <w:t>䜶䚡㒥卷软䠺䅒杌㊩⽒</w:t>
      </w:r>
      <w:r>
        <w:rPr/>
        <w:t>ꦩ</w:t>
      </w:r>
      <w:r>
        <w:rPr/>
        <w:t>䤮楓洭숵</w:t>
      </w:r>
      <w:r>
        <w:rPr/>
        <w:t>ꥌ</w:t>
      </w:r>
      <w:r>
        <w:rPr/>
        <w:t>㕩슮忂</w:t>
      </w:r>
      <w:r>
        <w:rPr/>
        <w:t>ꥀ</w:t>
      </w:r>
      <w:r>
        <w:rPr/>
        <w:t>䈬숥硶䱍⨽䵋</w:t>
      </w:r>
      <w:r>
        <w:rPr/>
        <w:t>ꖘ</w:t>
      </w:r>
      <w:r>
        <w:rPr/>
        <w:t>䙱䕇뮡奤佈䄭䥀긹塸匰咥啉飂欪뭷㯂炩䝷⎥䎏</w:t>
      </w:r>
      <w:r>
        <w:rPr/>
        <w:t>ꤴ</w:t>
      </w:r>
      <w:r>
        <w:rPr/>
        <w:t>䖱捄卓㗂</w:t>
      </w:r>
      <w:r>
        <w:rPr/>
        <w:t>꧂</w:t>
      </w:r>
      <w:r>
        <w:rPr/>
        <w:t>㓂轕彙싂㭮ꆏ칔쉎쉒湠♀噇䏂璮癎㜥</w:t>
      </w:r>
      <w:r>
        <w:rPr/>
        <w:t>ⶣ</w:t>
      </w:r>
      <w:r>
        <w:rPr/>
        <w:t>㨯欶슥쉯뭙弨挰</w:t>
      </w:r>
      <w:r>
        <w:rPr/>
        <w:t>ꤺ</w:t>
      </w:r>
      <w:r>
        <w:rPr/>
        <w:t>为矂掱樤ㆩ䙓쉚弱歒㝍奂쉳䕙祎㙰兊쉤䧂稴瑈礰㬵摎估숺</w:t>
      </w:r>
      <w:r>
        <w:rPr/>
        <w:t>ꕕ</w:t>
      </w:r>
      <w:r>
        <w:rPr/>
        <w:t>瀩</w:t>
      </w:r>
      <w:r>
        <w:rPr/>
        <w:t>⡧</w:t>
      </w:r>
      <w:r>
        <w:rPr/>
        <w:t>吩</w:t>
      </w:r>
      <w:r>
        <w:rPr/>
        <w:t>ⱀ</w:t>
      </w:r>
      <w:r>
        <w:rPr/>
        <w:t>牊쉲⩱걕</w:t>
      </w:r>
      <w:r>
        <w:rPr/>
        <w:t>ꕑ</w:t>
      </w:r>
      <w:r>
        <w:rPr/>
        <w:t>㗃</w:t>
      </w:r>
      <w:r>
        <w:rPr/>
        <w:t>ꦘ⍈</w:t>
      </w:r>
      <w:r>
        <w:rPr/>
        <w:t>砺临⪬㜰乄轺⑑愳㴴⨤⹲쉨彇䔰毂噋</w:t>
      </w:r>
      <w:r>
        <w:rPr/>
        <w:t>ꥉ</w:t>
      </w:r>
      <w:r>
        <w:rPr/>
        <w:t>䁍⩄땺쉶佬侘쉬瑗춬습摇䚱묤숱</w:t>
      </w:r>
      <w:r>
        <w:rPr/>
        <w:t>꧂</w:t>
      </w:r>
      <w:r>
        <w:rPr/>
        <w:t>咩ꄬ扄㦥繑䡕䦡塾쉨ヂ㭄</w:t>
      </w:r>
      <w:r>
        <w:rPr/>
        <w:t>ꥌ</w:t>
      </w:r>
      <w:r>
        <w:rPr/>
        <w:t>ꅍ顋䎡쉇䁓㭵匶湄쉌⩇垘昤⍊瘻ꇂ佣兔㵎㝮╭䐯潧쉤沿摋ꅄ䊡輹䕷⭃乀焲㣃⽒㌱딣捚迂呸煹套䁫彨廂繎秎睁쉬㔦㵈圯♂䀩橱믂泂㍬げ녞쉡ⸯ縥縣♶ㅒ㩹⽂떬</w:t>
      </w:r>
      <w:r>
        <w:rPr/>
        <w:t>ⱬ⭕</w:t>
      </w:r>
      <w:r>
        <w:rPr/>
        <w:t>㝊婢嚵㠸穆뭨뭷輨슩㢱䉠⤩㙍땢⩌⤩⩕⩹佪䉯䠣⥞卪⭕欽䧂〭⌲泃걑牡╭憱垱䙚䯂ꏍ㑭䕹쉖䠦⥎兹桠䀲⻂쎣쉕䅅倭⩰</w:t>
      </w:r>
      <w:r>
        <w:rPr/>
        <w:t>ꕔ</w:t>
      </w:r>
      <w:r>
        <w:rPr/>
        <w:t>쉌爤㑃䡱楋狂㩃깙帵䡀獗瞥⸱㪱</w:t>
      </w:r>
      <w:r>
        <w:rPr/>
        <w:t>Ⲯ♥</w:t>
      </w:r>
      <w:r>
        <w:rPr/>
        <w:t>匥㩵朵⹠勃彈矂敐㡦囂⼰䠽摰⼯㍕걶ꥫ楌㈬煄汵硢漴塞㭇䥷䍔㵁䂘䭕䩂晢癆暥</w:t>
      </w:r>
      <w:r>
        <w:rPr/>
        <w:t>⠲</w:t>
      </w:r>
      <w:r>
        <w:rPr/>
        <w:t>卫燂中氶䭋縪⽑摍촺恖涥种</w:t>
      </w:r>
      <w:r>
        <w:rPr/>
        <w:t>Ⱕ</w:t>
      </w:r>
      <w:r>
        <w:rPr/>
        <w:t>썵偠㌮晦䝪┨⤴婚囂숺녵⤻깕塁媵夰ㄫ䭩洭匣숶숶幡㴲浐杢䁳㞬䕐稨ꅭ濂嫍䊘⨊塲潓땢䚏癆婖㡕氮頶彣嘶싃殱⦩녔曂劘㋂ꌸ掩⿂剆䱍곂杉千䍕劣</w:t>
      </w:r>
      <w:r>
        <w:rPr/>
        <w:t>ⵋ</w:t>
      </w:r>
      <w:r>
        <w:rPr/>
        <w:t>幆⯂䁁穡輸兞兕䳂쉾䱡潁</w:t>
      </w:r>
      <w:r>
        <w:rPr/>
        <w:t>ⵋ</w:t>
      </w:r>
      <w:r>
        <w:rPr/>
        <w:t>幘煎䄳恕㈪䝪瀻椬敯塔쌪挱㙦慘쉴䅗갦灸睔竂祰꥘⒡煯摹슩繬㘪媬偐</w:t>
      </w:r>
      <w:r>
        <w:rPr/>
        <w:t>ꕉ</w:t>
      </w:r>
      <w:r>
        <w:rPr/>
        <w:t>䅁偖쉕䩕爷桄䷂桡㘦棂숬穋캵稭⨵믂员㐽噅⽞䕭⮘爥쉸坺祳佚</w:t>
      </w:r>
      <w:r>
        <w:rPr/>
        <w:t>ⷂ</w:t>
      </w:r>
      <w:r>
        <w:rPr/>
        <w:t>娨㩏澮䳂繣祙涡⼭扢旂ꍞ뇂厡䡸뽤幰㍟抣楥弫싂浃㥵쉕⩀桘㭚쉸坁顭央⩚뭋싎뿂䕔瑎칌穥䅧</w:t>
      </w:r>
      <w:r>
        <w:rPr/>
        <w:t>ⱱ</w:t>
      </w:r>
      <w:r>
        <w:rPr/>
        <w:t>걞䩞숫楰쉉싂畈瘨穋樦딪㑵䉢䥺摔䱋뿂礭</w:t>
      </w:r>
      <w:r>
        <w:rPr/>
        <w:t>⠤</w:t>
      </w:r>
      <w:r>
        <w:rPr/>
        <w:t>ꅦ㑘彪넶䓂㤹轊歴佇睄乪縭䢵轱悵싎쉟</w:t>
      </w:r>
      <w:r>
        <w:rPr/>
        <w:t>ⰵ</w:t>
      </w:r>
      <w:r>
        <w:rPr/>
        <w:t>㝷ꅧ辡㵮恢㡯⩄桀恌쉋辵捨㩯倬⽤♈煋♸䦡瞩쉕淂嘮泂ꆵ딦硭盂㯂숷睯⛂녆㡘쉐昱偨</w:t>
      </w:r>
      <w:r>
        <w:rPr/>
        <w:t>ꦿ</w:t>
      </w:r>
      <w:r>
        <w:rPr/>
        <w:t>祂㨪숽欶䇂뽔䓂䝚炥枬挥瑓깯⽹㡀Ⓜꄬ갸땬쉚䩗걫䑷쉁긥濂㶣洪쉧䥬슩璘ㅁ컂慠呀瑵ꥯ슏</w:t>
      </w:r>
      <w:r>
        <w:rPr/>
        <w:t>ꕏ</w:t>
      </w:r>
      <w:r>
        <w:rPr/>
        <w:t>쉌컂桗⽐璻쉶琲乒㢏硳쉘갥⬪搥䵇쉨⑉뮬伨䙯澡摰䝾뽺땠캱橆兓勂穯昨㝏</w:t>
      </w:r>
      <w:r>
        <w:rPr/>
        <w:t>ꔦ</w:t>
      </w:r>
      <w:r>
        <w:rPr/>
        <w:t>偔쉱㔣潅㑍㓂깴묨⎵㝦䕬塃⭅恉檣</w:t>
      </w:r>
      <w:r>
        <w:rPr/>
        <w:t>ꔹ</w:t>
      </w:r>
      <w:r>
        <w:rPr/>
        <w:t>儣쉪幃㵉</w:t>
      </w:r>
      <w:r>
        <w:rPr/>
        <w:t>⠸</w:t>
      </w:r>
      <w:r>
        <w:rPr/>
        <w:t>束啱䕒쉠呫福竂</w:t>
      </w:r>
      <w:r>
        <w:rPr/>
        <w:t>ꕱ</w:t>
      </w:r>
      <w:r>
        <w:rPr/>
        <w:t>䉭禵汊䕧쉬쉯埂堹⪩쉀㥗佤䅸䭥䝮⫂쉱쉃灵㙀⭩塖䡰㶥犩슻㥭価⍵猳㵠轀♏㉵㴭橧놥깡</w:t>
      </w:r>
      <w:r>
        <w:rPr/>
        <w:t>꧂</w:t>
      </w:r>
      <w:r>
        <w:rPr/>
        <w:t>湎䴷쉭幇主갤矂뭡⫂䔸땅쉨쉲㜸婧偹♲䵬匣愤䩟⍡썟⿂獒偁쉁䡡湫㐬㙨</w:t>
      </w:r>
      <w:r>
        <w:rPr/>
        <w:t>ⵖ</w:t>
      </w:r>
      <w:r>
        <w:rPr/>
        <w:t>ꥥ⥂改䉬䁥⒏啚暥䩫</w:t>
      </w:r>
      <w:r>
        <w:rPr/>
        <w:t>ꥑ</w:t>
      </w:r>
      <w:r>
        <w:rPr/>
        <w:t>懃晔㜪䱗⽠</w:t>
      </w:r>
      <w:r>
        <w:rPr/>
        <w:t>Ⳏ</w:t>
      </w:r>
      <w:r>
        <w:rPr/>
        <w:t>瞵恦弱渻䙶桉놣싎㟂啂啹쉵塎縥啣쉗ꅐ䑄皻䑊窏</w:t>
      </w:r>
      <w:r>
        <w:rPr/>
        <w:t>ⷂ</w:t>
      </w:r>
      <w:r>
        <w:rPr/>
        <w:t>硐</w:t>
      </w:r>
      <w:r>
        <w:rPr/>
        <w:t>ⵚ</w:t>
      </w:r>
      <w:r>
        <w:rPr/>
        <w:t>䔲⤯㍏で疬䵇숪╦ꍺ嘥汗昽뼣娪吱申ꎣ䁱싂싂</w:t>
      </w:r>
      <w:r>
        <w:rPr/>
        <w:t>ꕒ</w:t>
      </w:r>
      <w:r>
        <w:rPr/>
        <w:t>吰쉌쉸뾵捚숴칯債窣業</w:t>
      </w:r>
      <w:r>
        <w:rPr/>
        <w:t>Ⳃ</w:t>
      </w:r>
      <w:r>
        <w:rPr/>
        <w:t>㌪⎘㉁搭䔦쉵썉楗㡒淂싃忂㏂슱彊슿㙋嘩쉐㞏檻柂㩷땖⦬睍㠸╨䭷欱穖깣䱍</w:t>
      </w:r>
      <w:r>
        <w:rPr/>
        <w:t>ⴻ</w:t>
      </w:r>
      <w:r>
        <w:rPr/>
        <w:t>걪☶杋쉎浥払쉥煄슬䙚勂⛂</w:t>
      </w:r>
      <w:r>
        <w:rPr/>
        <w:t>ꕷ</w:t>
      </w:r>
      <w:r>
        <w:rPr/>
        <w:t>眻슻硐䔊㓂㏍䕶㍏숥⑲뽆幚썍杷渮佘潖</w:t>
      </w:r>
      <w:r>
        <w:rPr/>
        <w:t>ꥂ</w:t>
      </w:r>
      <w:r>
        <w:rPr/>
        <w:t>䝟廂숰⩤⎏</w:t>
      </w:r>
      <w:r>
        <w:rPr/>
        <w:t>ꖣ</w:t>
      </w:r>
      <w:r>
        <w:rPr/>
        <w:t>䡤斱浬슏㡍恧㝊响帳咡ㅊ⤮濂攱╗価䬹珂ㄣ뾘㈷䠽䥺䥕ꅾ㨣ꥮ뽌⭏⹯矂썂</w:t>
      </w:r>
      <w:r>
        <w:rPr/>
        <w:t>⡚</w:t>
      </w:r>
      <w:r>
        <w:rPr/>
        <w:t>㙊㑅썾년䵕㦮⥔뭨껂庘㴸坪䅍恾硄䨣</w:t>
      </w:r>
      <w:r>
        <w:rPr/>
        <w:t>ꦬ</w:t>
      </w:r>
      <w:r>
        <w:rPr/>
        <w:t>幌㙓싂⫂区ꅈ塈噉ꅥ⭶</w:t>
      </w:r>
      <w:r>
        <w:rPr/>
        <w:t>ꥑ</w:t>
      </w:r>
      <w:r>
        <w:rPr/>
        <w:t>扫ㅤ礮쵍挲⾘Ⓜ奚</w:t>
      </w:r>
      <w:r>
        <w:rPr/>
        <w:t>ꖬ</w:t>
      </w:r>
      <w:r>
        <w:rPr/>
        <w:t>쉹</w:t>
      </w:r>
      <w:r>
        <w:rPr/>
        <w:t>ꖵ</w:t>
      </w:r>
      <w:r>
        <w:rPr/>
        <w:t>頶䭎䁕습劵䅎礵㡂㩶ꌨ㙸⹀㉩杇⩕싍䠣䉺싂䭖숥㡦晩恥</w:t>
      </w:r>
      <w:r>
        <w:rPr/>
        <w:t>Ⱶ</w:t>
      </w:r>
      <w:r>
        <w:rPr/>
        <w:t>助㭃껂㗂氷沣</w:t>
      </w:r>
      <w:r>
        <w:rPr/>
        <w:t>ꕾ</w:t>
      </w:r>
      <w:r>
        <w:rPr/>
        <w:t>깘䕦┪䕐癚奢礥璩⭪欽䭠㢵䃂㔨㙓쉩⩸噫痂⭓䙂ㆬ札㕟晕城⩁櫂칕⼪㠺䍉祄깒砯⼭䉹换㡪㯎숹顷眣ꅺ싎⬹딷⨻吵㚩슩⨩슬瑠</w:t>
      </w:r>
      <w:r>
        <w:rPr/>
        <w:t>ⷎ</w:t>
      </w:r>
      <w:r>
        <w:rPr/>
        <w:t>奉싂㍨걉纣쵗剁掬束㵈㍂</w:t>
      </w:r>
      <w:r>
        <w:rPr/>
        <w:t>Ⳃ</w:t>
      </w:r>
      <w:r>
        <w:rPr/>
        <w:t>ꇂ쉎廂뗎徣⹓塇⨸曂㘵前繶땕숩䂬갳䩨㤲치슿搦畵拂쏂䫍慢㵇ㅑ獴⑴ꍓ䇂⚡♟剕㥁㴷瑎眱쉚䄶沿墱甤䍯灭䁆琺携へ姂⹪参꥘獉煫橞긪ざ䱪㇂摒僂숪䇂㵔儻侩슩</w:t>
      </w:r>
      <w:r>
        <w:rPr/>
        <w:t>⡶</w:t>
      </w:r>
      <w:r>
        <w:rPr/>
        <w:t>永쉮쉨쵚쉥슿梩硙䁙彚稫⥕䝧李禱瀮敒⥁⬷䥵敉⭉渫墏촪砤쉷慯묦䧂슩敢뾬숵乂㷂㞻塳컂䥕쉊깺쉊쵴쉤깒䣂쉮䵑嘨㬶畄亣┯塴婷癈坕溘캱橆슡售禣㑎㶻습츪㈦塤쏎㵳썚㧃⤤䢿圵稴</w:t>
      </w:r>
      <w:r>
        <w:rPr/>
        <w:t>꤭⵩</w:t>
      </w:r>
      <w:r>
        <w:rPr/>
        <w:t>쉇슘獲䃂積俎</w:t>
      </w:r>
      <w:r>
        <w:rPr/>
        <w:t>ꖮ</w:t>
      </w:r>
      <w:r>
        <w:rPr/>
        <w:t>吤뽳싂倫䑫灷㤩⨵哂깦塗ㄱ㩇</w:t>
      </w:r>
      <w:r>
        <w:rPr/>
        <w:t>ꥅ</w:t>
      </w:r>
      <w:r>
        <w:rPr/>
        <w:t>㕗㌻竂⒬땖䲡</w:t>
      </w:r>
      <w:r>
        <w:rPr/>
        <w:t>⠦⡇⭳</w:t>
      </w:r>
      <w:r>
        <w:rPr/>
        <w:t>⽣뭚偉</w:t>
      </w:r>
      <w:r>
        <w:rPr/>
        <w:t>ꦘ</w:t>
      </w:r>
      <w:r>
        <w:rPr/>
        <w:t>碡牯潣⒵戸睙</w:t>
      </w:r>
      <w:r>
        <w:rPr/>
        <w:t>ꥋ</w:t>
      </w:r>
      <w:r>
        <w:rPr/>
        <w:t>啶㕙帷槂㡊瓂䕭轺ꏂ㵮ꄪ▘㨩桦価⯃쉕Ⓜ</w:t>
      </w:r>
      <w:r>
        <w:rPr/>
        <w:t>ꗂ</w:t>
      </w:r>
      <w:r>
        <w:rPr/>
        <w:t>䋂幫</w:t>
      </w:r>
      <w:r>
        <w:rPr/>
        <w:t>꤭</w:t>
      </w:r>
      <w:r>
        <w:rPr/>
        <w:t>칡汌䗂穅䁇⾩⪬冥塭ㅡ䲱䩎쉇祑〰祶婡䵋㜽が쉋楠쉌䌳破넹⧂⾱迂⽔㭅嚡숽煮瘳池뽊㦣␲坓淍轫쉏〩䫎揎壂㈨</w:t>
      </w:r>
      <w:r>
        <w:rPr/>
        <w:t>ꦩ</w:t>
      </w:r>
      <w:r>
        <w:rPr/>
        <w:t>쉔佞ㅋ㩮췂쉓슩䠺䟂挺⭟쉬䝵</w:t>
      </w:r>
      <w:r>
        <w:rPr/>
        <w:t>ⷂ</w:t>
      </w:r>
      <w:r>
        <w:rPr/>
        <w:t>싂灷긯떏摭礨瑅溿깾㉂㴵䆘䀮帳䠥䞱슮⑫땥恥</w:t>
      </w:r>
      <w:r>
        <w:rPr/>
        <w:t>ⵃ</w:t>
      </w:r>
      <w:r>
        <w:rPr/>
        <w:t>䉯倥旂㭉〬䞩䤬쉆堥㍴싂䔴漪㬣矂穓䤽焪촭儺迂婖䩇촊┳⩗㬮倱單㙍쉸⩯땸兕渹帶䀯矂ꆻ䁴⹲㗂싂뽚쉒啤䯂棃碏㜵䔽桹</w:t>
      </w:r>
      <w:r>
        <w:rPr/>
        <w:t>ⱱ</w:t>
      </w:r>
      <w:r>
        <w:rPr/>
        <w:t>쉄㛂桐䉐䐪婡썵䋎灈㔯쉭呃⤮㩦숤㌲䠪帳㝹榵劮㵅䡢碬颏쏂⧍䪡盂츫䗂捫圶仂슩</w:t>
      </w:r>
      <w:r>
        <w:rPr/>
        <w:t>ꥆ</w:t>
      </w:r>
      <w:r>
        <w:rPr/>
        <w:t>縺䔥硪녌숹칍㖮痂╧熿</w:t>
      </w:r>
      <w:r>
        <w:rPr/>
        <w:t>ꗃ⒩</w:t>
      </w:r>
      <w:r>
        <w:rPr/>
        <w:t>ⱟ</w:t>
      </w:r>
      <w:r>
        <w:rPr/>
        <w:t>䒏晔䴷頩央䥬䠽㨶幱쉋⹌傿繖佥쉪㝴갻⧂偹汓壂⽞嗃䮩晀懎䗂㊩㙟硩瑔</w:t>
      </w:r>
      <w:r>
        <w:rPr/>
        <w:t>⢻⯂</w:t>
      </w:r>
      <w:r>
        <w:rPr/>
        <w:t>憬</w:t>
      </w:r>
      <w:r>
        <w:rPr/>
        <w:t>ⱆ</w:t>
      </w:r>
      <w:r>
        <w:rPr/>
        <w:t>浗슱䵸烃</w:t>
      </w:r>
      <w:r>
        <w:rPr/>
        <w:t>ꤪ</w:t>
      </w:r>
      <w:r>
        <w:rPr/>
        <w:t>爽䟂䪿喣땪煇眸䅍繚婍숷⑎淂佧㇂皥奸침浦癹晙打由䳂㗂㑩恘䰬⑚乗䭂㥁ꍺ煨⑗幡쉉⫃촹桙兀辥㌤奂㷂㉁쉔</w:t>
      </w:r>
      <w:r>
        <w:rPr/>
        <w:t>ꖱ▵⬥</w:t>
      </w:r>
      <w:r>
        <w:rPr/>
        <w:t>㮏㍃歋彭뾿䙴깧䭓婮ꥧ╒䕾㉎惂㙆♵漩녒暘啄噮占숪㍘嫂䝩剨쉷㘷䭸ꍄ堻煉彠穐습に氦◂숦剭㢱땑◂捊ꥲ⛂䆏㡲䎱무땋♥♶㭦珂쉶湫쉧悱걧敫朳䕧恹䰶の䁷⺱떩썾捞</w:t>
      </w:r>
      <w:r>
        <w:rPr/>
        <w:t>ꗂ</w:t>
      </w:r>
      <w:r>
        <w:rPr/>
        <w:t>숩㙭㭶獵䤻ꌻ䭄숬⧎瀬싂</w:t>
      </w:r>
      <w:r>
        <w:rPr/>
        <w:t>Ɐ</w:t>
      </w:r>
      <w:r>
        <w:rPr/>
        <w:t>㥰䅚埂楡前쉳⑆⹸䰤㘳칔긤枮慖</w:t>
      </w:r>
      <w:r>
        <w:rPr/>
        <w:t>⡗</w:t>
      </w:r>
      <w:r>
        <w:rPr/>
        <w:t>漥䴴㣂呖뽨橍佲汐奘恵稩⼰熡</w:t>
      </w:r>
      <w:r>
        <w:rPr/>
        <w:t>ꤪ</w:t>
      </w:r>
      <w:r>
        <w:rPr/>
        <w:t>囂숪畠쉁弯㡹ꅡ슘껂</w:t>
      </w:r>
      <w:r>
        <w:rPr/>
        <w:t>ⵚ</w:t>
      </w:r>
      <w:r>
        <w:rPr/>
        <w:t>棂焪썹⎵厬䐽䀤瓂䉆慁姂싂汔⹑츦놻彑뭤吪㌮䐳싂侻䰫䑔牓ㄦ梩뽱㥡</w:t>
      </w:r>
      <w:r>
        <w:rPr/>
        <w:t>⡖</w:t>
      </w:r>
      <w:r>
        <w:rPr/>
        <w:t>獡䚮扢囂䅉永⸲䫂佖灈晏쉙㓂枥㷂楸땭啤땃䌫橂㠴溥츣䵬焺嫂矃促摧獢风嘺㙈썺⑞⿃쉰</w:t>
      </w:r>
      <w:r>
        <w:rPr/>
        <w:t>ⱱ</w:t>
      </w:r>
      <w:r>
        <w:rPr/>
        <w:t>䶥正恫怸判爹桤</w:t>
      </w:r>
      <w:r>
        <w:rPr/>
        <w:t>⡕</w:t>
      </w:r>
      <w:r>
        <w:rPr/>
        <w:t>楋䧍輪䩦⨪啂⍰堣⥐歌ꍱ㚩剷䅺恥⭒污䁓㵣싂♘樬뗎佡礯</w:t>
      </w:r>
      <w:r>
        <w:rPr/>
        <w:t>ꔮ</w:t>
      </w:r>
      <w:r>
        <w:rPr/>
        <w:t>㉖䬶♘盂娵䏂쉙壎堽漫ㅢ쉋㑧䅑쉴穥䜦别칫汥䛃㬪㭎싂協潆쉯슬㩊</w:t>
      </w:r>
      <w:r>
        <w:rPr/>
        <w:t>ꥏ</w:t>
      </w:r>
      <w:r>
        <w:rPr/>
        <w:t>䵡接灈慰䁖ꥷ慩쉸倽丳攪떱浧ꌸ뇎</w:t>
      </w:r>
      <w:r>
        <w:rPr/>
        <w:t>ꤪ</w:t>
      </w:r>
      <w:r>
        <w:rPr/>
        <w:t>ㅱ</w:t>
      </w:r>
      <w:r>
        <w:rPr/>
        <w:t>⠸</w:t>
      </w:r>
      <w:r>
        <w:rPr/>
        <w:t>묶㵗ꍱ祚奋</w:t>
      </w:r>
      <w:r>
        <w:rPr/>
        <w:t>⠪⩦</w:t>
      </w:r>
      <w:r>
        <w:rPr/>
        <w:t>㭖祕帻瑃庡깷䦻硇쉟⭶⴨⦥츥囂㕧ꍈ㬤녶斘ꍍ</w:t>
      </w:r>
      <w:r>
        <w:rPr/>
        <w:t>ꗂ</w:t>
      </w:r>
      <w:r>
        <w:rPr/>
        <w:t>喥幁噓䙺檡땠䳃</w:t>
      </w:r>
      <w:r>
        <w:rPr/>
        <w:t>ⱎ</w:t>
      </w:r>
      <w:r>
        <w:rPr/>
        <w:t>䄹偀⑾㢵滍⫂呯숮橯깉㯃䩪쉮뭱⨯䙋灄쉞惂䒡杤슩奅⨽ꍥ牗⨹䵖優猵欤眊烂睇体繰䕷牨畄뭠싂囎</w:t>
      </w:r>
      <w:r>
        <w:rPr/>
        <w:t>ⱳ</w:t>
      </w:r>
      <w:r>
        <w:rPr/>
        <w:t>㵒啍䬪뭶愮쉳炩喘倬숤䱏⤰⭕㭯쉋</w:t>
      </w:r>
      <w:r>
        <w:rPr/>
        <w:t>꧍</w:t>
      </w:r>
      <w:r>
        <w:rPr/>
        <w:t>晚睙㥗飂</w:t>
      </w:r>
      <w:r>
        <w:rPr/>
        <w:t>꧂</w:t>
      </w:r>
      <w:r>
        <w:rPr/>
        <w:t>㴳▿硣䭬呵␸址㭶⍆슣䁀쵍捐偬㔪ꆥ娲긻㣃쉨摷쉱⛂</w:t>
      </w:r>
      <w:r>
        <w:rPr/>
        <w:t>ꦩ</w:t>
      </w:r>
      <w:r>
        <w:rPr/>
        <w:t>瑱♣煑癫ꥢ⭚㜵啾⺡슏倦ぱ味</w:t>
      </w:r>
      <w:r>
        <w:rPr/>
        <w:t>ꦿ</w:t>
      </w:r>
      <w:r>
        <w:rPr/>
        <w:t>砲뿎兑癡⫂捏숨橨甴쉙窣穆슥䴵갩⍇╩䙾搻獳恫⍘ㅔ땍捰쵍弥杊䐻쉣═㍯氱堯䩔漪塪쉑ꄫ江獲⪻갹㔮䰤</w:t>
      </w:r>
      <w:r>
        <w:rPr/>
        <w:t>⣂</w:t>
      </w:r>
      <w:r>
        <w:rPr/>
        <w:t>䝷呉뽘ꥨ湑眩쉃徻䁁쵞幂ꍠ湆呔摌矂뮡긪쉒</w:t>
      </w:r>
      <w:r>
        <w:rPr/>
        <w:t>Ⳃ</w:t>
      </w:r>
      <w:r>
        <w:rPr/>
        <w:t>䔳助⦏忂䑗쉠ꌳ歂㙦琨⌺㘴겥穖㑐窩</w:t>
      </w:r>
      <w:r>
        <w:rPr/>
        <w:t>ⱡ</w:t>
      </w:r>
      <w:r>
        <w:rPr/>
        <w:t>ず濂轸婷橵埃奒咣䁬쉲敲佷䄱猦⬸㑕䵂幪爤曂畷輦㊱攷䍁睚旍㌵땭央潫啓</w:t>
      </w:r>
      <w:r>
        <w:rPr/>
        <w:t>ꥎ</w:t>
      </w:r>
      <w:r>
        <w:rPr/>
        <w:t>撿庱㖮䘨轟搽硴㬰땂뮘囂䃂㑘땴䨣㡁㬵眱ꍗ桹믍쏃瑖㥬ㅇ礨欦䵲砳㠱뼻싂抮眬榏뽁潂ꍂ穖燂湬걮쉈癱類㟂歋氱噱</w:t>
      </w:r>
      <w:r>
        <w:rPr/>
        <w:t>ꦵ</w:t>
      </w:r>
      <w:r>
        <w:rPr/>
        <w:t>福⭡㡉媏桡䢘所</w:t>
      </w:r>
      <w:r>
        <w:rPr/>
        <w:t>ꕖ</w:t>
      </w:r>
      <w:r>
        <w:rPr/>
        <w:t>摉債쉞쉳땩⍵癀眩嗂渲췎ꅒ婖咩쉞⌲</w:t>
      </w:r>
      <w:r>
        <w:rPr/>
        <w:t>ⴥ</w:t>
      </w:r>
      <w:r>
        <w:rPr/>
        <w:t>㶣䚩没㴪彆兦</w:t>
      </w:r>
      <w:r>
        <w:rPr/>
        <w:t>ꔦ</w:t>
      </w:r>
      <w:r>
        <w:rPr/>
        <w:t>殱桐栽</w:t>
      </w:r>
      <w:r>
        <w:rPr/>
        <w:t>Ⳃ⸶</w:t>
      </w:r>
      <w:r>
        <w:rPr/>
        <w:t>ꥳ戩</w:t>
      </w:r>
      <w:r>
        <w:rPr/>
        <w:t>ⰰ▮</w:t>
      </w:r>
      <w:r>
        <w:rPr/>
        <w:t>渫乹슩⍣</w:t>
      </w:r>
      <w:r>
        <w:rPr/>
        <w:t>ꗂⷂ</w:t>
      </w:r>
      <w:r>
        <w:rPr/>
        <w:t>䴱䡢厥싍桅塂쉪穹䱵䈲</w:t>
      </w:r>
      <w:r>
        <w:rPr/>
        <w:t>ꕺ</w:t>
      </w:r>
      <w:r>
        <w:rPr/>
        <w:t>厬婄繇䐳廂瑦썋쉸伴걮䍰椦쉒췎慫癆癎䰪绂䩃偆獤㤵㬲暡穗뭷</w:t>
      </w:r>
      <w:r>
        <w:rPr/>
        <w:t>ꕂ</w:t>
      </w:r>
      <w:r>
        <w:rPr/>
        <w:t>坙⑤圳䥀仂繗凂摫떣⬴숻⏂焺땊ꥶ쉔㩒帱䨣䉪쉍晎灒숨橏숻䕚槂榵卶摷⽧㤱㕐摩繊橭浸慖걇㍴牣싂㤵䖮爫冏쵰숪䧃唩숨싂顫쉎⑷䍓</w:t>
      </w:r>
      <w:r>
        <w:rPr/>
        <w:t>ꤷ</w:t>
      </w:r>
      <w:r>
        <w:rPr/>
        <w:t>쉎顳桔숷☷佰旂夽䡖㈲㚻㑣쉯⼩숷傥㨪䁱琸睞깔㕮玩乏숭깸녵噕⏂긣頰숱繏洭敱칊檬숳㟂扶佅搤</w:t>
      </w:r>
      <w:r>
        <w:rPr/>
        <w:t>ⵕ</w:t>
      </w:r>
      <w:r>
        <w:rPr/>
        <w:t>湨穌</w:t>
      </w:r>
      <w:r>
        <w:rPr/>
        <w:t>ꕯ</w:t>
      </w:r>
      <w:r>
        <w:rPr/>
        <w:t>쉉</w:t>
      </w:r>
      <w:r>
        <w:rPr/>
        <w:t>⢏</w:t>
      </w:r>
      <w:r>
        <w:rPr/>
        <w:t>稽堥㘴Ⓜ熵묯瘺깇⥸恬䲱䄣䜻扎潁汗頱춿䭆䉌쏎儫氥㉦⥯倣剃䙇京繵</w:t>
      </w:r>
      <w:r>
        <w:rPr/>
        <w:t>ⷂ</w:t>
      </w:r>
      <w:r>
        <w:rPr/>
        <w:t>⿂㯂䰵瘮䍠剆扤竂〪㬫噤旂䑇顃猣걎圮⹇⯎椣쉮⤳⤬瀨㔬浖榻婶㴽捺㈹딺匱싂⭀슡싂걙でㄴ愽넶縹㭍磂婟并奷쉔睓䅅灒椊䨩깠洬䙀칐妻湒摱勂欲穏㈨偾䬴㧂㜶啊</w:t>
      </w:r>
      <w:r>
        <w:rPr/>
        <w:t>ⰹ</w:t>
      </w:r>
      <w:r>
        <w:rPr/>
        <w:t>䍸䬩㛂䋂땑䁪彇㍚뭦祆슥塣㒥歠쉲㥡项碥ㅚ⑍㦣갶⬱墱쉳䕪</w:t>
      </w:r>
      <w:r>
        <w:rPr/>
        <w:t>ꕪ</w:t>
      </w:r>
      <w:r>
        <w:rPr/>
        <w:t>櫂牑슘凂䑣쉠䦵扫</w:t>
      </w:r>
      <w:r>
        <w:rPr/>
        <w:t>ⱳ</w:t>
      </w:r>
      <w:r>
        <w:rPr/>
        <w:t>璩쉖ꍕ䙤㛎呧⵶滂⽍乑匪㙀</w:t>
      </w:r>
      <w:r>
        <w:rPr/>
        <w:t>⡲</w:t>
      </w:r>
      <w:r>
        <w:rPr/>
        <w:t>㡾싂杭灗긻⩩汌䩍洰摺祍⾥</w:t>
      </w:r>
      <w:r>
        <w:rPr/>
        <w:t>Ⱝ</w:t>
      </w:r>
      <w:r>
        <w:rPr/>
        <w:t>潬湤ꍓ썖㢵杯〬숽⾬ㅳ쉭쉠⭔䡓侱㥍</w:t>
      </w:r>
      <w:r>
        <w:rPr/>
        <w:t>ꔨ</w:t>
      </w:r>
      <w:r>
        <w:rPr/>
        <w:t>싎千倩搦奦䋂⽸咮숵⭥婑楹樽䵭숪䍎䆮㈤㧂㕘슩潤柂⽢</w:t>
      </w:r>
      <w:r>
        <w:rPr/>
        <w:t>Ɑ</w:t>
      </w:r>
      <w:r>
        <w:rPr/>
        <w:t>쉷恺䨽녈컂䫂㥲촣伲乗㨰썅♙㨪歧歀䩺쎘Ⓜ繌癏櫂䔰辮㍇슿睡쌶䐳佪垿枵䠬䴱䊡癉숳珂</w:t>
      </w:r>
      <w:r>
        <w:rPr/>
        <w:t>꤬</w:t>
      </w:r>
      <w:r>
        <w:rPr/>
        <w:t>쉤⸪㎣</w:t>
      </w:r>
      <w:r>
        <w:rPr/>
        <w:t>꧂⨱</w:t>
      </w:r>
      <w:r>
        <w:rPr/>
        <w:t>則繹㏂乗獋㕭⩵⧂扇䨤碏</w:t>
      </w:r>
      <w:r>
        <w:rPr/>
        <w:t>ꦻ␯</w:t>
      </w:r>
      <w:r>
        <w:rPr/>
        <w:t>槂</w:t>
      </w:r>
      <w:r>
        <w:rPr/>
        <w:t>ⱗ</w:t>
      </w:r>
      <w:r>
        <w:rPr/>
        <w:t>ね烂쉒㍰숣䥟湩假숷稭㭯䐶呉䙦瀮畧⩬䌣츴㷂祈</w:t>
      </w:r>
      <w:r>
        <w:rPr/>
        <w:t>ⵕ</w:t>
      </w:r>
      <w:r>
        <w:rPr/>
        <w:t>뭹戭쉷</w:t>
      </w:r>
      <w:r>
        <w:rPr/>
        <w:t>ꥈ</w:t>
      </w:r>
      <w:r>
        <w:rPr/>
        <w:t>ꄥㅦ柂獁摵</w:t>
      </w:r>
      <w:r>
        <w:rPr/>
        <w:t>ⳍ</w:t>
      </w:r>
      <w:r>
        <w:rPr/>
        <w:t>漯燂㴴暥갷⬲弦潟偳㩟ꄸ⾘</w:t>
      </w:r>
      <w:r>
        <w:rPr/>
        <w:t>ⴶ</w:t>
      </w:r>
      <w:r>
        <w:rPr/>
        <w:t>갦쉟뭶⹃幣眪녱摞弯뭪癓㍭櫎</w:t>
      </w:r>
      <w:r>
        <w:rPr/>
        <w:t>ⱇ</w:t>
      </w:r>
      <w:r>
        <w:rPr/>
        <w:t>彸쉓숮⩊쉨男啂칱◂儺⩔䡕䚣䯂牢</w:t>
      </w:r>
      <w:r>
        <w:rPr/>
        <w:t>ꤷ</w:t>
      </w:r>
      <w:r>
        <w:rPr/>
        <w:t>癡</w:t>
      </w:r>
      <w:r>
        <w:rPr/>
        <w:t>ⵅ</w:t>
      </w:r>
      <w:r>
        <w:rPr/>
        <w:t>㙈帪</w:t>
      </w:r>
      <w:r>
        <w:rPr/>
        <w:t>ⱄ</w:t>
      </w:r>
      <w:r>
        <w:rPr/>
        <w:t>䅬녱⩑牆⻂⥎䨸㑭⩀</w:t>
      </w:r>
      <w:r>
        <w:rPr/>
        <w:t>Ⳃ</w:t>
      </w:r>
      <w:r>
        <w:rPr/>
        <w:t>쉂䍌癠䙊穥碏幕숪碥</w:t>
      </w:r>
      <w:r>
        <w:rPr/>
        <w:t>ꦻ</w:t>
      </w:r>
      <w:r>
        <w:rPr/>
        <w:t>晶悮懂塈婮싂档煭㡀㛂䑵䖮슘䁞䍋桁轁䅴쉰と⥔㌹顭䴯䤺㈽迂纬柂呯䩘믂</w:t>
      </w:r>
      <w:r>
        <w:rPr/>
        <w:t>ꤱ</w:t>
      </w:r>
      <w:r>
        <w:rPr/>
        <w:t>䊿⸳㩫畐㤪奁싂呴灌긬䉂砸䑰쉠ꥮ卅浶坎啾긳</w:t>
      </w:r>
      <w:r>
        <w:rPr/>
        <w:t>⡥</w:t>
      </w:r>
      <w:r>
        <w:rPr/>
        <w:t>珂썒轉⫂挭啹䂏也坒쌻⩘潹爲奇䥵㜫</w:t>
      </w:r>
      <w:r>
        <w:rPr/>
        <w:t>ꕞ</w:t>
      </w:r>
      <w:r>
        <w:rPr/>
        <w:t>劏楚╷䙉頻婕㎻㓂⹍倷㥎㇂쉙渽焩䅇玮灊쎩椱갭焰哂숣슮䁍噇┻佶乘恕焺渷橪䁎爥䃂噵㩡䥷䭙㓂愮獥⤷夹併剰䡮辩厱땅㐹떏秂材◂⧂䉪쉋繵쉀㤬縩녙栵倫숯⹆愤睤坄癫迂묥琭癬쉘椱䴹</w:t>
      </w:r>
      <w:r>
        <w:rPr/>
        <w:t>ꤽꕟ</w:t>
      </w:r>
      <w:r>
        <w:rPr/>
        <w:t>䞘䜷䢥䔯顬</w:t>
      </w:r>
      <w:r>
        <w:rPr/>
        <w:t>ⱥ</w:t>
      </w:r>
      <w:r>
        <w:rPr/>
        <w:t>䡴㥴▩潭奚䭢䭇싂纱숽楹㉠⩡</w:t>
      </w:r>
      <w:r>
        <w:rPr/>
        <w:t>ꤺ</w:t>
      </w:r>
      <w:r>
        <w:rPr/>
        <w:t>츮啗摁吲㙡</w:t>
      </w:r>
      <w:r>
        <w:rPr/>
        <w:t>⡒⥙</w:t>
      </w:r>
      <w:r>
        <w:rPr/>
        <w:t>䐦痃⛂灕䢮佡</w:t>
      </w:r>
      <w:r>
        <w:rPr/>
        <w:t>⢬</w:t>
      </w:r>
      <w:r>
        <w:rPr/>
        <w:t>싍⬯㘽畺숪䑗㩮䒬䱹姂渶檣䅢扉䙣㩔渵숥だ䥂⩅亘⹳쉱猨꺮䡃滂</w:t>
      </w:r>
      <w:r>
        <w:rPr/>
        <w:t>ⷂ</w:t>
      </w:r>
      <w:r>
        <w:rPr/>
        <w:t>츶</w:t>
      </w:r>
      <w:r>
        <w:rPr/>
        <w:t>⢏</w:t>
      </w:r>
      <w:r>
        <w:rPr/>
        <w:t>卄瘺ꍮ⯂⮩䩹彟쉓潨坐</w:t>
      </w:r>
      <w:r>
        <w:rPr/>
        <w:t>ꗂ</w:t>
      </w:r>
      <w:r>
        <w:rPr/>
        <w:t>揂輊㮣橳䝩땩㌱⫍</w:t>
      </w:r>
      <w:r>
        <w:rPr/>
        <w:t>ⱏ⩸</w:t>
      </w:r>
      <w:r>
        <w:rPr/>
        <w:t>潹㈳</w:t>
      </w:r>
      <w:r>
        <w:rPr/>
        <w:t>ⱟ</w:t>
      </w:r>
      <w:r>
        <w:rPr/>
        <w:t>㉸⌭伪洽ꄤ䶣싂甯秃ㅀ汑숩曂彏戤슿쉯㮡吳싂☬由冥ꄴ顑瑋⍇栴㐳撮䍗ꍋ穗䉧怬塘쏂⭨啮ꍸ뽡潍榩</w:t>
      </w:r>
      <w:r>
        <w:rPr/>
        <w:t>ⵊ</w:t>
      </w:r>
      <w:r>
        <w:rPr/>
        <w:t>来丶쉗싍卯䪣听乸䀭쉲㘫ꥣ槂쉌䅡췂䑌䥍숸浘䔸넪㕵</w:t>
      </w:r>
      <w:r>
        <w:rPr/>
        <w:t>ⷂ</w:t>
      </w:r>
      <w:r>
        <w:rPr/>
        <w:t>쉟硕瀦畱硖頸祓싃⹪⩊敵⼵◍愯꥘晚係榩晶㘴</w:t>
      </w:r>
      <w:r>
        <w:rPr/>
        <w:t>ꔸ</w:t>
      </w:r>
      <w:r>
        <w:rPr/>
        <w:t>渫戦⯎煴兪㞣禡ㄦ쉪竂灆楙䖏へ䄵숸ꄩꄱ傘〨牎畴</w:t>
      </w:r>
      <w:r>
        <w:rPr/>
        <w:t>ⱟ</w:t>
      </w:r>
      <w:r>
        <w:rPr/>
        <w:t>㵱圪㮡制氰で숫쉠㩪瑬攸긳䌫穡幧強㩯瀻䙡㋂彭儵䜤橊扪獳⫂㒘㙪顴嫎樭䂘뽫剭灁捬쉔擂뮩绂䉙껂倨넺㗍乐兺獘焪潦妣怲瀻⩵땦䷃湶䠭瑩⑖</w:t>
      </w:r>
      <w:r>
        <w:rPr/>
        <w:t>ⲩ</w:t>
      </w:r>
      <w:r>
        <w:rPr/>
        <w:t>격喥操杯</w:t>
      </w:r>
      <w:r>
        <w:rPr/>
        <w:t>ⵟ</w:t>
      </w:r>
      <w:r>
        <w:rPr/>
        <w:t>佺㦱䘵呾噀丹棍个愫汖䘣</w:t>
      </w:r>
      <w:r>
        <w:rPr/>
        <w:t>ꤪ</w:t>
      </w:r>
      <w:r>
        <w:rPr/>
        <w:t>卉氹晹礬迍㵥</w:t>
      </w:r>
      <w:r>
        <w:rPr/>
        <w:t>ꦩ</w:t>
      </w:r>
      <w:r>
        <w:rPr/>
        <w:t>싃</w:t>
      </w:r>
      <w:r>
        <w:rPr/>
        <w:t>ꖡ</w:t>
      </w:r>
      <w:r>
        <w:rPr/>
        <w:t>⽫䱙땫窱䱃⽸祙神슱辏堵皥捍獰杺祍䉈䢣慈睠湙愬垬䁣걐祈㝤厩컂矂埂ㅐ䭪⸨䏂녎坂曂祰攱⸺숯⌺冥㣃汀心瞘䑤杙</w:t>
      </w:r>
      <w:r>
        <w:rPr/>
        <w:t>ⴸⷂ</w:t>
      </w:r>
      <w:r>
        <w:rPr/>
        <w:t>슩廎㔺촴歯깩渲匪㮏긳汒祮殩琳䝏獑擂撡砪畣슱䰽䔩</w:t>
      </w:r>
      <w:r>
        <w:rPr/>
        <w:t>Ⳃ</w:t>
      </w:r>
      <w:r>
        <w:rPr/>
        <w:t>싃䳃⥦츹啬䐰칪</w:t>
      </w:r>
      <w:r>
        <w:rPr/>
        <w:t>ⵓ⪩</w:t>
      </w:r>
      <w:r>
        <w:rPr/>
        <w:t>ㅍꆿ⥳昲딸㜮</w:t>
      </w:r>
      <w:r>
        <w:rPr/>
        <w:t>ⴻ</w:t>
      </w:r>
      <w:r>
        <w:rPr/>
        <w:t>㔺쉉ꅖ믂湪橪숷稱䬬ㅤ灟㵢焪㭮磂䕳㵕挫急䏂䘩繬䝞摘顳ꥮ㝦뾬숰</w:t>
      </w:r>
      <w:r>
        <w:rPr/>
        <w:t>ꤺ</w:t>
      </w:r>
      <w:r>
        <w:rPr/>
        <w:t>䕅啲矍斘嘳瑍숰塰洸栰촩噀놥顩䬩䡐圣癀ꍨ槂㥌潸⧃捷묯깯䱣녷숲眯ꥲ伺㵏䬥奷⑳⥇䍴㘽輺牣칃ㅌ杅癊놡坬ㄨ䝲湢䡾癉浮⴮欺瀨兊辣</w:t>
      </w:r>
      <w:r>
        <w:rPr/>
        <w:t>ꔺ</w:t>
      </w:r>
      <w:r>
        <w:rPr/>
        <w:t>祴婑剁</w:t>
      </w:r>
      <w:r>
        <w:rPr/>
        <w:t>⠯</w:t>
      </w:r>
      <w:r>
        <w:rPr/>
        <w:t>媥煡栤꥗ぢ⍢♒噔绂촱䀯畫呋</w:t>
      </w:r>
      <w:r>
        <w:rPr/>
        <w:t>Ⱨ</w:t>
      </w:r>
      <w:r>
        <w:rPr/>
        <w:t>㩈泂⼬愪䮡⨷긪炬彷넦吥做怭䠱⫃盂䅴⹄쉩치㙯</w:t>
      </w:r>
      <w:r>
        <w:rPr/>
        <w:t>ꥃ</w:t>
      </w:r>
      <w:r>
        <w:rPr/>
        <w:t>䑅쉔촽쉖쉃佮믂灾ꄱ顂싂嫂㡌碡䛂䏂⹢樽氱汴䖱䕒㝪⧂꥘촷⤨쉍⑲洪揂</w:t>
      </w:r>
      <w:r>
        <w:rPr/>
        <w:t>⣂⢩</w:t>
      </w:r>
      <w:r>
        <w:rPr/>
        <w:t>坩䜰柃潴ꅯ숦⛃祂䮬숳か唲氥ꥩ녵僎幗</w:t>
      </w:r>
      <w:r>
        <w:rPr/>
        <w:t>⠭</w:t>
      </w:r>
      <w:r>
        <w:rPr/>
        <w:t>싂⻃幵㵢ㅖ⵩䠰哂뭢녊쉦㩩汖牮瑁⩸束偣晘㕚⿂繮猺쉅ㄵ渳庩㉶츊숣玵슘䌥⤪쉑㥀潎㤪偙싂숮砱繴뾩撱䡁☦⍴㩚浰俍槂辻撏뭐亏啉炿╘때睚䅂砺땸⤣偫㜪뭊迂佪䊩㪘つ傘</w:t>
      </w:r>
      <w:r>
        <w:rPr/>
        <w:t>⡨⶘</w:t>
      </w:r>
      <w:r>
        <w:rPr/>
        <w:t>䨲忂㢩슬쉉㖻硄乸愦칇</w:t>
      </w:r>
      <w:r>
        <w:rPr/>
        <w:t>꧂</w:t>
      </w:r>
      <w:r>
        <w:rPr/>
        <w:t>帬ꏂ㑳㬱殱牡㕆䯂㉴ヂ숴祫㑄煞汁氻摰繍䡤⦏嚻싃塐䈭亥愰츪</w:t>
      </w:r>
      <w:r>
        <w:rPr/>
        <w:t>⡗</w:t>
      </w:r>
      <w:r>
        <w:rPr/>
        <w:t>参搭╲䄪쉶烂싃戩⧂</w:t>
      </w:r>
      <w:r>
        <w:rPr/>
        <w:t>ꦏ</w:t>
      </w:r>
      <w:r>
        <w:rPr/>
        <w:t>쉷徵摢剅輣♡숱녫愭犮䝇斿檩戹년䡡㜤츤唴Ⓜ♷쉢が䇂画쉚䡒䙾ꥨ圬㨫㯂汷㉍戺숻Ⓜ숪䶏噹츷</w:t>
      </w:r>
      <w:r>
        <w:rPr/>
        <w:t>ⱖ☦</w:t>
      </w:r>
      <w:r>
        <w:rPr/>
        <w:t>ꥒ</w:t>
      </w:r>
      <w:r>
        <w:rPr/>
        <w:t>㝷쉓⶘湩䌽晩橺뭚쉗晰別歍넪奞昨灺塰㭯췂漬偏穨佲䕓싂츪搬歏땄⩙䘦䑚䩠欯䩰䲥截啦優塃㍈쉴婵ꇂ싂畀녀䰽숯⩁㕄牞奣䀩ꍅ칓扮侏걮佥村媩싍쏂쵄沱</w:t>
      </w:r>
      <w:r>
        <w:rPr/>
        <w:t>ⱒ</w:t>
      </w:r>
      <w:r>
        <w:rPr/>
        <w:t>ꍀ♭쉗䔷杀据ꍰ</w:t>
      </w:r>
      <w:r>
        <w:rPr/>
        <w:t>ꦩ</w:t>
      </w:r>
      <w:r>
        <w:rPr/>
        <w:t>抮汀秂</w:t>
      </w:r>
      <w:r>
        <w:rPr/>
        <w:t>ꥈ⫃</w:t>
      </w:r>
      <w:r>
        <w:rPr/>
        <w:t>⣂</w:t>
      </w:r>
      <w:r>
        <w:rPr/>
        <w:t>捕갽昪䥠㍸⽨爷恞쉾䭔堳⩶㒩숯佀</w:t>
      </w:r>
      <w:r>
        <w:rPr/>
        <w:t>Ɫ</w:t>
      </w:r>
      <w:r>
        <w:rPr/>
        <w:t>䭧⭶椹懂䠴俎桍쉶睁昰ꥪ㌯獖⥦㘱彬武</w:t>
      </w:r>
      <w:r>
        <w:rPr/>
        <w:t>ꤱ</w:t>
      </w:r>
      <w:r>
        <w:rPr/>
        <w:t>칺쉡眪顎䁦쉤硓㐶䑱ㄲ杫䉹畂䭥ꄱ矂湶뇍慂䱺䙟뭅⪡㭐硃捌딯㨻Ⓧ䨹숮숶ꍕ칹灋噔싂带쉟歈긹㶣妩奟♺♇⩷塅便戣䕺슡⨤曂㒮곂쉵⍬桙瘮㕡呒お剣㗃乾</w:t>
      </w:r>
      <w:r>
        <w:rPr/>
        <w:t>ⵞ</w:t>
      </w:r>
      <w:r>
        <w:rPr/>
        <w:t>뼽㗂쉬䝺촷坎䉂彏</w:t>
      </w:r>
      <w:r>
        <w:rPr/>
        <w:t>ꕕ</w:t>
      </w:r>
      <w:r>
        <w:rPr/>
        <w:t>㒻⍗噙⾿ꎵ꥖슩㨺녀</w:t>
      </w:r>
      <w:r>
        <w:rPr/>
        <w:t>ⶡ</w:t>
      </w:r>
      <w:r>
        <w:rPr/>
        <w:t>뽘쵯幎楋땡뭥⵱㤸갥䅢䖵師疿믂浖煚丶㞵㬫䩩奐╂栣㐦䰦佳㮩춘㍥橈싂沏撥䥬⽤◂凂䔣㈹汓婠䡭䮬恁싂猫噡䦣杈煄䥮睱ꅤ⽥긹湳㨨瀪灔㉆椰</w:t>
      </w:r>
      <w:r>
        <w:rPr/>
        <w:t>⠷</w:t>
      </w:r>
      <w:r>
        <w:rPr/>
        <w:t>뗂䁤繥䝊⩆婗쎮䔪忂㉀싂쉍㞿坈乞㵟坉匱썓쉚넥䍷漻</w:t>
      </w:r>
      <w:r>
        <w:rPr/>
        <w:t>ꗂ</w:t>
      </w:r>
      <w:r>
        <w:rPr/>
        <w:t>숩淂⧍獑습唻쉏걖</w:t>
      </w:r>
      <w:r>
        <w:rPr/>
        <w:t>ꤸ</w:t>
      </w:r>
      <w:r>
        <w:rPr/>
        <w:t>쉹䵪㴥溻춘収⍷偪⨻</w:t>
      </w:r>
      <w:r>
        <w:rPr/>
        <w:t>ꔲ</w:t>
      </w:r>
      <w:r>
        <w:rPr/>
        <w:t>弳⹤䥬祶㐹</w:t>
      </w:r>
      <w:r>
        <w:rPr/>
        <w:t>⣂</w:t>
      </w:r>
      <w:r>
        <w:rPr/>
        <w:t>掩䡬顲仂獩␯恊晰燍扬猹⥢便䝘㙃숴灟湐祎␱긨䭂㕫桷嚏兌뽞츯煫䐮汆</w:t>
      </w:r>
      <w:r>
        <w:rPr/>
        <w:t>ꔣ⌲</w:t>
      </w:r>
      <w:r>
        <w:rPr/>
        <w:t>긲떩穙ㅸ⏂䖘싂䨬八庣漰㟂䁒꺮</w:t>
      </w:r>
      <w:r>
        <w:rPr/>
        <w:t>ⱥ</w:t>
      </w:r>
      <w:r>
        <w:rPr/>
        <w:t>숸</w:t>
      </w:r>
      <w:r>
        <w:rPr/>
        <w:t>ⲏ</w:t>
      </w:r>
      <w:r>
        <w:rPr/>
        <w:t>넩昭㙖뾿恾⼸仂㉍䲩輊祧煠</w:t>
      </w:r>
      <w:r>
        <w:rPr/>
        <w:t>ⱺ</w:t>
      </w:r>
      <w:r>
        <w:rPr/>
        <w:t>넷啂떡垬珂䤶◂橡瀱║䌻⛂碩恹⪬㥍ꅙ挪긪꥾뼦숰卄樫┺㭅匽</w:t>
      </w:r>
      <w:r>
        <w:rPr/>
        <w:t>⠥</w:t>
      </w:r>
      <w:r>
        <w:rPr/>
        <w:t>朱숬깏潺坣ꌥ楇♐〵湊嘫걟걶敶攰</w:t>
      </w:r>
      <w:r>
        <w:rPr/>
        <w:t>ⵓ</w:t>
      </w:r>
      <w:r>
        <w:rPr/>
        <w:t>欮乯⍌䆘䁩㨤쉕넪塇慒杲歓灷䑀嘽偢扗歰⪻偹槃䴰ꥤ亘</w:t>
      </w:r>
      <w:r>
        <w:rPr/>
        <w:t>Ⳃ</w:t>
      </w:r>
      <w:r>
        <w:rPr/>
        <w:t>䢣䡋숮㠭ㅢ価⍋墡亥</w:t>
      </w:r>
      <w:r>
        <w:rPr/>
        <w:t>ꕞ</w:t>
      </w:r>
      <w:r>
        <w:rPr/>
        <w:t>昰㐳瑎쉚楏㑀含ぴ殏뼴啨硈⭂쉲㗎ꍯ䥧甮穉</w:t>
      </w:r>
      <w:r>
        <w:rPr/>
        <w:t>⢵☰</w:t>
      </w:r>
      <w:r>
        <w:rPr/>
        <w:t>泂䉾䑗噉䕃⮣숽櫂愷</w:t>
      </w:r>
      <w:r>
        <w:rPr/>
        <w:t>ꤪ</w:t>
      </w:r>
      <w:r>
        <w:rPr/>
        <w:t>쉍漩䠪ꅶ䂩椴㔽㮩顠䵕䎥穸佋塣칱㗍떥깔⨺䭾升ⸯ滂⹟坡游슣制睚쉑轱坲ꅵㆥ繮墘쉵쉀㬴曂ꍕ╏뼽⾵潯숵幑吩䴹栱숴恺兰捖淎彄汹兺捕䌶线摗♙獳夯輴繌츣丽ㅹ坋㍚橦榥㫂䄴颩ꍳ癱⮱</w:t>
      </w:r>
      <w:r>
        <w:rPr/>
        <w:t>⡡⑁</w:t>
      </w:r>
      <w:r>
        <w:rPr/>
        <w:t>唽㠪杢磂婕䘯⎡㴻㩰㬻百婌쉊䡚㕲뽢䄩㩂湂컂㠷壂泂⬦♭凂쉟쉹吴䬤뭺灯㟎湩迂畩⦮쉖䄱뭸⤬〣⩕畓⑇⑸怪掣┳㏂橋怮숱湶㩤摚䍕숨搴幇桖䁘犬〉⸩砳䟂炡㑋珂告쉭个娲欵纏䯂煪痂</w:t>
      </w:r>
      <w:r>
        <w:rPr/>
        <w:t>ꔫ</w:t>
      </w:r>
      <w:r>
        <w:rPr/>
        <w:t>⿂卶⽥䅁〴싂</w:t>
      </w:r>
      <w:r>
        <w:rPr/>
        <w:t>ꔩ</w:t>
      </w:r>
      <w:r>
        <w:rPr/>
        <w:t>祚疥⭒暩</w:t>
      </w:r>
      <w:r>
        <w:rPr/>
        <w:t>⡪</w:t>
      </w:r>
      <w:r>
        <w:rPr/>
        <w:t>彗㓂걲싂⦏</w:t>
      </w:r>
      <w:r>
        <w:rPr/>
        <w:t>ꤵ</w:t>
      </w:r>
      <w:r>
        <w:rPr/>
        <w:t>偹敧⧂걗津뼣㴤堵싍挬䝶㜪⎥쉹塇쉺</w:t>
      </w:r>
      <w:r>
        <w:rPr/>
        <w:t>ꤥ</w:t>
      </w:r>
      <w:r>
        <w:rPr/>
        <w:t>欥뼵⸰⼯숴炩겻䭭繱⩪稬䅠숱⍰쉧瀻徿繙祂癫</w:t>
      </w:r>
      <w:r>
        <w:rPr/>
        <w:t>ⷂ</w:t>
      </w:r>
      <w:r>
        <w:rPr/>
        <w:t>穠⌭杕</w:t>
      </w:r>
      <w:r>
        <w:rPr/>
        <w:t>ꤶ</w:t>
      </w:r>
      <w:r>
        <w:rPr/>
        <w:t>乨呃⩔䘣䏂歆栺</w:t>
      </w:r>
      <w:r>
        <w:rPr/>
        <w:t>⣂</w:t>
      </w:r>
      <w:r>
        <w:rPr/>
        <w:t>컂㪥</w:t>
      </w:r>
      <w:r>
        <w:rPr/>
        <w:t>ꕂ</w:t>
      </w:r>
      <w:r>
        <w:rPr/>
        <w:t>晷䍋畯确祳教つ</w:t>
      </w:r>
      <w:r>
        <w:rPr/>
        <w:t>ꤻ</w:t>
      </w:r>
      <w:r>
        <w:rPr/>
        <w:t>䔪忂佁춥숲玮晢</w:t>
      </w:r>
      <w:r>
        <w:rPr/>
        <w:t>ꕋ</w:t>
      </w:r>
      <w:r>
        <w:rPr/>
        <w:t>땥顢嘵숴嚘</w:t>
      </w:r>
      <w:r>
        <w:rPr/>
        <w:t>ꔲ</w:t>
      </w:r>
      <w:r>
        <w:rPr/>
        <w:t>敋晙央焺䔲拍牋⽹殿⍯瀹칁</w:t>
      </w:r>
      <w:r>
        <w:rPr/>
        <w:t>꧂</w:t>
      </w:r>
      <w:r>
        <w:rPr/>
        <w:t>쉒繗佰吴湍渪☱⧂㵀㴥묰ꅗ圷녃扞</w:t>
      </w:r>
      <w:r>
        <w:rPr/>
        <w:t>ⱋ</w:t>
      </w:r>
      <w:r>
        <w:rPr/>
        <w:t>唴乡捥쉎┷╇䋂ㅀ싂⩠숮㶵쉙</w:t>
      </w:r>
      <w:r>
        <w:rPr/>
        <w:t>⠣</w:t>
      </w:r>
      <w:r>
        <w:rPr/>
        <w:t>畅狍㙏㥹瑅汇썥묵슻䣎䘷㵌穉ꥸ⹶廂⩘⦥䁭輷</w:t>
      </w:r>
      <w:r>
        <w:rPr/>
        <w:t>Ⱛ</w:t>
      </w:r>
      <w:r>
        <w:rPr/>
        <w:t>潞噤쵞䅇쉙冥焩썲⬲楐⍕潨쉴㌭瀰䲥숷</w:t>
      </w:r>
      <w:r>
        <w:rPr/>
        <w:t>ⶩ</w:t>
      </w:r>
      <w:r>
        <w:rPr/>
        <w:t>晹嗂姂氪猬䙱ㅹ㈪㘨彞쉈땹쉁긲琱嚩䵲瑞唬㕭숶㪮ꍌ䃂㤳쉀奮矂䵩㑃䝍歍穹婈숰</w:t>
      </w:r>
      <w:r>
        <w:rPr/>
        <w:t>⠤</w:t>
      </w:r>
      <w:r>
        <w:rPr/>
        <w:t>矂䑤⨷␰㙢祫浤慠ꍠ捕燂㉎昴嗂灈伵⩴吭䖥숦쉴竃</w:t>
      </w:r>
      <w:r>
        <w:rPr/>
        <w:t>⠦ⱦ</w:t>
      </w:r>
      <w:r>
        <w:rPr/>
        <w:t>㏂㬊採套䈹춣숥</w:t>
      </w:r>
      <w:r>
        <w:rPr/>
        <w:t>ꗂ⹖⥋</w:t>
      </w:r>
      <w:r>
        <w:rPr/>
        <w:t>䄫㑇ꌥ卆䱸ꍂ恓䐷묺圮䉌⺱擂⮻呶灘畊由呖</w:t>
      </w:r>
      <w:r>
        <w:rPr/>
        <w:t>ꕶ</w:t>
      </w:r>
      <w:r>
        <w:rPr/>
        <w:t>厮戹떿捒洩뽟숳倹竃㯂佄</w:t>
      </w:r>
      <w:r>
        <w:rPr/>
        <w:t>ⶵ</w:t>
      </w:r>
      <w:r>
        <w:rPr/>
        <w:t>轈扎䏃녞拂息슮칄</w:t>
      </w:r>
      <w:r>
        <w:rPr/>
        <w:t>⡏</w:t>
      </w:r>
      <w:r>
        <w:rPr/>
        <w:t>㭏뼲㝴輫怴柂乔㉇㚿쉊䕟洤쉭㉣曍ㄩ煋㛂佢半㩺䩧歋撡煸湄扔乙塢뽗㭈쏂楧佈╺页条㇂㣂쵷㦣녍坴材䌣갴䅵䰶殥㵖瑦擂⨭숺䁺걈녺碩㷂╞䍷썢䙙ꥢ呥䙅䙐깥癥㋂䘽墵䅗也㓂┪슿玥氦␤䝥䈺毂䃍昹</w:t>
      </w:r>
      <w:r>
        <w:rPr/>
        <w:t>ꤦ</w:t>
      </w:r>
      <w:r>
        <w:rPr/>
        <w:t>춱⺩䜫걪嚬⍨⨶浲捳</w:t>
      </w:r>
      <w:r>
        <w:rPr/>
        <w:t>⡠</w:t>
      </w:r>
      <w:r>
        <w:rPr/>
        <w:t>뮘浄頷灵䦣䍤뿂晀쉌櫂㢏䌭晲깂朳払㏂堨噙䑙ㅪ丣</w:t>
      </w:r>
      <w:r>
        <w:rPr/>
        <w:t>Ⳃ</w:t>
      </w:r>
      <w:r>
        <w:rPr/>
        <w:t>疵畯䅄䎡䘰⍡瓂盂丰硟䫂憡傏쉮楒⽮뽤偩䴮堯䝭契ꍹ迂㈩繧ꍂ뭥汤〽枏怫繗숪伬剰眬⸨䨤ꅓ刱</w:t>
      </w:r>
      <w:r>
        <w:rPr/>
        <w:t>ꤹ</w:t>
      </w:r>
      <w:r>
        <w:rPr/>
        <w:t>匵仂㬴꺡䕅辬뇂䢏쵅⧂숷䏂吪숪盂칬祐坧⩴亏쉢갪㞿㥴恁伶깤嚮䕁꥔ヂ㧂쉑䑔䦏灊썯繦䙉奭숪㐴弯갶咡⹐䎥⒘顲檡⼨丫⩷ぢ걘⨻㵁瑡侬䤷뭔影췂ꅘ樵轸䉲슿딥㷂슻㝦瑣</w:t>
      </w:r>
      <w:r>
        <w:rPr/>
        <w:t>⠸</w:t>
      </w:r>
      <w:r>
        <w:rPr/>
        <w:t>乱ㅫㆥ嚬䲩㜯啞㛂㡩㑶䕐棂垱奂灗杺傮쉬瞥⌽䖣</w:t>
      </w:r>
      <w:r>
        <w:rPr/>
        <w:t>ꕕ</w:t>
      </w:r>
      <w:r>
        <w:rPr/>
        <w:t>橌輥晧⚵䈬湣攣偀䨻瞩曎䤺槂䈸䲣</w:t>
      </w:r>
      <w:r>
        <w:rPr/>
        <w:t>ꔣ</w:t>
      </w:r>
      <w:r>
        <w:rPr/>
        <w:t>杓煖㭧</w:t>
      </w:r>
      <w:r>
        <w:rPr/>
        <w:t>ⴰ</w:t>
      </w:r>
      <w:r>
        <w:rPr/>
        <w:t>쉒⹭㕡</w:t>
      </w:r>
      <w:r>
        <w:rPr/>
        <w:t>Ⱛ⛃</w:t>
      </w:r>
      <w:r>
        <w:rPr/>
        <w:t>쉬쉱瑸䴬慇촶〻썱獱晗呦㧂♁싂轆㵘♕洪䉁⹚問㑨参</w:t>
      </w:r>
      <w:r>
        <w:rPr/>
        <w:t>Ⳏ</w:t>
      </w:r>
      <w:r>
        <w:rPr/>
        <w:t>啘⩬䅮떩⹏栬用⍫䵀㔺⩢獭喵쉏淂뾮浆㝪썁쉓憩숮盂⭈呔楁噧睟傥汢穈稷꥙敆乄松瑣獺呃沮㑶祌뗂⫂ꥵ熡뾩⴯䒬疿䮏䨨㙯繘瘪漹㩵獳㇂ㄫ彦촵灆窮獄橹㬭奊椰塦㈺⩅뗂㠮갫쵈禣⤳嚥䡞砹煖칙쵉燂湄</w:t>
      </w:r>
      <w:r>
        <w:rPr/>
        <w:t>⢡</w:t>
      </w:r>
      <w:r>
        <w:rPr/>
        <w:t>쉑싂煮㈸戫쵟砵䬦䰺电⩫兩慎䢏슥夷䙈摮奐祁摬偯㡍嫎⤰뽊숶框䨫頴쉓ぉ䵇ꎮ쉊洰㌫</w:t>
      </w:r>
      <w:r>
        <w:rPr/>
        <w:t>ⵥ</w:t>
      </w:r>
      <w:r>
        <w:rPr/>
        <w:t>䁟㝒␺礷싂橆썣輥뭇ꅟꥵ썠偒㕣楅ㅟ췂䴹奷⮥珍䨸恶婬㟂偌砮䄵⺻뾘晱⸊繯灐㉪䀸㍔甥</w:t>
      </w:r>
      <w:r>
        <w:rPr/>
        <w:t>꧂</w:t>
      </w:r>
      <w:r>
        <w:rPr/>
        <w:t>쉧갻䴷ꅂ㤳癩⒥呁껃⤨欸焽䃂歖썒掻⑄彐ꇎ顴</w:t>
      </w:r>
      <w:r>
        <w:rPr/>
        <w:t>ⲩ⢣</w:t>
      </w:r>
      <w:r>
        <w:rPr/>
        <w:t>싃슩䁯⨱⹱促甪珃䏂㈮ꄲ㍞⎵⥳쉔䍷洺奄딯⨪㫂䔥䉷椤⸩竂捧⭴癐嘵吲⽟奤㈷橠䛂슻⨶奙⽕硹枏猦⯂硔栮栦炵䤲爴䕸묩⽖摖깮숥쉃绂瑞뗎柂幷숭⩇抵㙗⹤⧂┳䡞컂迃纩摵䱣쉑쵳恦圭䣂䏂攣皵걂ꅹ䲡⍃噎サ쏎桩敁潬澻徬ꍗ湡奴㯍㡘均⭯桓④䄺㥟䣂㍡깙䓃⑀䁀깦灲⯂剫狂䛃参䊿⑀澿沬┴灂㠪杩</w:t>
      </w:r>
      <w:r>
        <w:rPr/>
        <w:t>ⲥ</w:t>
      </w:r>
      <w:r>
        <w:rPr/>
        <w:t>넵楉䢣␪뭚Ⓕ쉡碱ꆩ桏㔪䝪乪쉐樬ꆩ㡡䜹㩈╖쉭숺奫슮歐슱㭦顳</w:t>
      </w:r>
      <w:r>
        <w:rPr/>
        <w:t>ꕮ</w:t>
      </w:r>
      <w:r>
        <w:rPr/>
        <w:t>㨪硠汞摍䌮때⿂獩䧂䌦껂潊輭妻歪恓檡긫塤晲䭆뼩煩싂ꎩ頩姂戤抻┪곂⩩䭯恧瀥凃剭</w:t>
      </w:r>
      <w:r>
        <w:rPr/>
        <w:t>ꕨ</w:t>
      </w:r>
      <w:r>
        <w:rPr/>
        <w:t>懂췂뽡䐱㌰瑦曃棍氳䭘顮☲囂瓎</w:t>
      </w:r>
      <w:r>
        <w:rPr/>
        <w:t>⣎</w:t>
      </w:r>
      <w:r>
        <w:rPr/>
        <w:t>怬㥰싂樽⌶榮싍칖澥쵅⪿穭슿䥐</w:t>
      </w:r>
      <w:r>
        <w:rPr/>
        <w:t>⠹</w:t>
      </w:r>
      <w:r>
        <w:rPr/>
        <w:t>噦㥀〽湠婉촣⪵绍绂⤯杖摩䶡潧쉭砲</w:t>
      </w:r>
      <w:r>
        <w:rPr/>
        <w:t>ⴹ</w:t>
      </w:r>
      <w:r>
        <w:rPr/>
        <w:t>殻癦䵆汁썖싂繕癧㓂⭆渱쉍䝧栬⬭瑌兂꥘</w:t>
      </w:r>
      <w:r>
        <w:rPr/>
        <w:t>⠷⒮</w:t>
      </w:r>
      <w:r>
        <w:rPr/>
        <w:t>湌䨯쵟⭸ぞꅔ个䒬㘺䁤⛂䅥幧痂䘵弤澻</w:t>
      </w:r>
      <w:r>
        <w:rPr/>
        <w:t>ⱇ</w:t>
      </w:r>
      <w:r>
        <w:rPr/>
        <w:t>穰♊扷䛂伶磎숷噯㵅</w:t>
      </w:r>
      <w:r>
        <w:rPr/>
        <w:t>ꕚ</w:t>
      </w:r>
      <w:r>
        <w:rPr/>
        <w:t>쉚㩑⤹滂㍭㥞爱䴮숥䑌␻쉹恤Ⓜ㔷䙒柂䇂놻쌩攥▿⧂쉾䒿⪏</w:t>
      </w:r>
      <w:r>
        <w:rPr/>
        <w:t>ꤱ</w:t>
      </w:r>
      <w:r>
        <w:rPr/>
        <w:t>坭䠨〷勂婦</w:t>
      </w:r>
      <w:r>
        <w:rPr/>
        <w:t>ꥐ</w:t>
      </w:r>
      <w:r>
        <w:rPr/>
        <w:t>佌䥬湆츱☺떿</w:t>
      </w:r>
      <w:r>
        <w:rPr/>
        <w:t>ꤴ</w:t>
      </w:r>
      <w:r>
        <w:rPr/>
        <w:t>쌱䉮䔪⩊瓎橂</w:t>
      </w:r>
      <w:r>
        <w:rPr/>
        <w:t>ꤥ</w:t>
      </w:r>
      <w:r>
        <w:rPr/>
        <w:t>奟</w:t>
      </w:r>
      <w:r>
        <w:rPr/>
        <w:t>⠭</w:t>
      </w:r>
      <w:r>
        <w:rPr/>
        <w:t>倪㉊扰乱싂楀㢱坭煖偱彉⻂⼴摐杭昸⹏摪슻쉓矂冱橂䵄숹㍠桥쵪噒㵀晞뭋쉏挭桨㡡䶩牗⥙哂弫䄶䅷기核숲㘱穱獫⌤䴱䰲琦旂捅刺䜴彗ꥦ꥚숫㢮┦桾㔮橄</w:t>
      </w:r>
      <w:r>
        <w:rPr/>
        <w:t>ⱖ</w:t>
      </w:r>
      <w:r>
        <w:rPr/>
        <w:t>轡䕈</w:t>
      </w:r>
      <w:r>
        <w:rPr/>
        <w:t>ꤸ</w:t>
      </w:r>
      <w:r>
        <w:rPr/>
        <w:t>偘ꅹꍚ㮮毂Ⓙ卩洲뮣坄쉊ꍞ晡稲ㅀ칀繥ꅗ汇⑶〸껂䟂促棂㑨楶㩠㖘睴偋卥⍂䷍捨㩮땯䢡ㄽ⹾獢皏䘱䍮䍆啥痍繳剣뽈⻂⴪䓂䍸㘤쉂琲磎㍾</w:t>
      </w:r>
      <w:r>
        <w:rPr/>
        <w:t>ⵕ</w:t>
      </w:r>
      <w:r>
        <w:rPr/>
        <w:t>ꍶ撩丩顑☮⭠栴穱⵷卞頻䍀潕갊⽀䂘䡋奯㕚瀵⥚摃㨬獲䡆㋂ꥵ쉭欱渽㊡犵䥒圥䉏䥞塮迂眵</w:t>
      </w:r>
      <w:r>
        <w:rPr/>
        <w:t>Ⱡ</w:t>
      </w:r>
      <w:r>
        <w:rPr/>
        <w:t>䵁쉠妬뽟怣手♂穗帥㧂氩界곍䐪뾻</w:t>
      </w:r>
      <w:r>
        <w:rPr/>
        <w:t>ꦘ</w:t>
      </w:r>
      <w:r>
        <w:rPr/>
        <w:t>䡣徱</w:t>
      </w:r>
      <w:r>
        <w:rPr/>
        <w:t>ꕍ</w:t>
      </w:r>
      <w:r>
        <w:rPr/>
        <w:t>本ㆮ䍂</w:t>
      </w:r>
      <w:r>
        <w:rPr/>
        <w:t>ꦏ</w:t>
      </w:r>
      <w:r>
        <w:rPr/>
        <w:t>䅹⯂畂⍾</w:t>
      </w:r>
      <w:r>
        <w:rPr/>
        <w:t>Ȿ</w:t>
      </w:r>
      <w:r>
        <w:rPr/>
        <w:t>갹洩싂</w:t>
      </w:r>
      <w:r>
        <w:rPr/>
        <w:t>ⴵ⯂</w:t>
      </w:r>
      <w:r>
        <w:rPr/>
        <w:t>顗煺⨭特</w:t>
      </w:r>
      <w:r>
        <w:rPr/>
        <w:t>ꕀ</w:t>
      </w:r>
      <w:r>
        <w:rPr/>
        <w:t>쉸䟂埂슮숮欱碘漻⫂䡬䕧倷單痂稪痍牁横⪥</w:t>
      </w:r>
      <w:r>
        <w:rPr/>
        <w:t>ꤪ</w:t>
      </w:r>
      <w:r>
        <w:rPr/>
        <w:t>汹㛂쉇</w:t>
      </w:r>
      <w:r>
        <w:rPr/>
        <w:t>ꤷ</w:t>
      </w:r>
      <w:r>
        <w:rPr/>
        <w:t>⽡㡐㧂斩带摹氵劏婱涏␸㑧</w:t>
      </w:r>
      <w:r>
        <w:rPr/>
        <w:t>ꦣ</w:t>
      </w:r>
      <w:r>
        <w:rPr/>
        <w:t>奤噦歩灓숮潵眭敄䪻㙆䰹␫䡕㵏琤⽒슏ꥴ䠣愺壂♕䡠땂劬䬤拂呔䕤㌽㦡䐹㧂䕀䡎東彁占䠵</w:t>
      </w:r>
      <w:r>
        <w:rPr/>
        <w:t>ⱹ</w:t>
      </w:r>
      <w:r>
        <w:rPr/>
        <w:t>昸歉쉭拂</w:t>
      </w:r>
      <w:r>
        <w:rPr/>
        <w:t>ꕾ</w:t>
      </w:r>
      <w:r>
        <w:rPr/>
        <w:t>哂頲失繱榥揂숳䱥⦘㆘佹湐䉨窻産ㅋ넰㥫〪ꅇ癏싂乂挶㥷樬땋⏂ㅪ戮슱婔⍳繮긳䤩</w:t>
      </w:r>
      <w:r>
        <w:rPr/>
        <w:t>ⱬ</w:t>
      </w:r>
      <w:r>
        <w:rPr/>
        <w:t>橳㞥쉔촽㉢쉱桦㬦䨭싂稥卾噅智싂唰쉊甽쉆皩쉚楎産쉊牟놩彍▵쉚幁婆坖쉏埂塰ꅀꄷ暏䈵⨴┪ꄯ㵔幤牱䑦쉙㉷䀽塨㪘捵숪</w:t>
      </w:r>
      <w:r>
        <w:rPr/>
        <w:t>꧂</w:t>
      </w:r>
      <w:r>
        <w:rPr/>
        <w:t>员瑋싂췂倯䏃䏂秂뽑泂ꍏ㝂顀澘숭⫂㕍栫㝶묪嗂佀祸爪ꌦ䑳玘뽒南</w:t>
      </w:r>
      <w:r>
        <w:rPr/>
        <w:t>⢏</w:t>
      </w:r>
      <w:r>
        <w:rPr/>
        <w:t>뽋캮㙃㝊䑙灥䨷摙갶㍞㠰㏂縹☩녆灔淂숺쉤녭矂╯卬癨ꌮ⪣㍞쉤䥉束兣묬纣묮廂祚䅃痂칒긹⧃䖩슩</w:t>
      </w:r>
      <w:r>
        <w:rPr/>
        <w:t>ꤰ</w:t>
      </w:r>
      <w:r>
        <w:rPr/>
        <w:t>녀牘㙬䢣癖</w:t>
      </w:r>
      <w:r>
        <w:rPr/>
        <w:t>ⱉ</w:t>
      </w:r>
      <w:r>
        <w:rPr/>
        <w:t>䀽䱉匫䬽쌯㭬갺뮣♈⨬䬤䩳勂⩅倲睸转灩棂㡠쉤뾏窩湁ꍯ䶵歌䤤济묳⼦</w:t>
      </w:r>
      <w:r>
        <w:rPr/>
        <w:t>ꕹ</w:t>
      </w:r>
      <w:r>
        <w:rPr/>
        <w:t>輰⍒䊬幣縣甪ㄽ䝆奤婮䝗</w:t>
      </w:r>
      <w:r>
        <w:rPr/>
        <w:t>ꤻ</w:t>
      </w:r>
      <w:r>
        <w:rPr/>
        <w:t>㐷绂ㅧ妩噅潮祶杕沏顃䑢</w:t>
      </w:r>
      <w:r>
        <w:rPr/>
        <w:t>⡩</w:t>
      </w:r>
      <w:r>
        <w:rPr/>
        <w:t>䤽♰╮毂䵧玿祲瞩㪡栬꺱㍥녹</w:t>
      </w:r>
      <w:r>
        <w:rPr/>
        <w:t>ꔫ</w:t>
      </w:r>
      <w:r>
        <w:rPr/>
        <w:t>㜶㡑䯂剈쉸㥧㡤頫㪵偹</w:t>
      </w:r>
      <w:r>
        <w:rPr/>
        <w:t>꧂</w:t>
      </w:r>
      <w:r>
        <w:rPr/>
        <w:t>䱐䬳</w:t>
      </w:r>
      <w:r>
        <w:rPr/>
        <w:t>ⱓ</w:t>
      </w:r>
      <w:r>
        <w:rPr/>
        <w:t>䡺べ㑴쉇䳃碩㍮뽎╾杏쎥癔丯㉗⪩灮兔㡸쉧汙䰻縱</w:t>
      </w:r>
      <w:r>
        <w:rPr/>
        <w:t>ꕲ</w:t>
      </w:r>
      <w:r>
        <w:rPr/>
        <w:t>㧂⩠䁨쉮뽌칱㑓批彀쉣녍㠶숶ꥱ柂癁氳栳縺䫃轎亥⽄䭩凂깂佰숬瑌䯂獠䩹䈥⩪⨯㤭熵杌昦垿汊廂뼽璡坢썁㇂煁㴳쉷轡卹쵺く䍺쉠䰷ꍒ晦橘䔱⺣勃慡侵顒唶劮긵䡓顺棂婨⎡㭴丰꺩奚䠷숦牅䥞漪</w:t>
      </w:r>
      <w:r>
        <w:rPr/>
        <w:t>ⱅ</w:t>
      </w:r>
      <w:r>
        <w:rPr/>
        <w:t>䔪</w:t>
      </w:r>
      <w:r>
        <w:rPr/>
        <w:t>ꥒ</w:t>
      </w:r>
      <w:r>
        <w:rPr/>
        <w:t>칍⨊〉⦡ꥣ㙡ꄽサ┨汧垬樲뿂</w:t>
      </w:r>
      <w:r>
        <w:rPr/>
        <w:t>ꤪ</w:t>
      </w:r>
      <w:r>
        <w:rPr/>
        <w:t>撏彊</w:t>
      </w:r>
      <w:r>
        <w:rPr/>
        <w:t>ⵑ䷂</w:t>
      </w:r>
      <w:r>
        <w:rPr/>
        <w:t>쉚䭡灥</w:t>
      </w:r>
      <w:r>
        <w:rPr/>
        <w:t>Ⳃ␬</w:t>
      </w:r>
      <w:r>
        <w:rPr/>
        <w:t>껂灷嗂㐹숺䡇卶瑃䛂牂颱漫䡣灶洳瑟뮮癖ꆘ略劬녆숫슥牟䫎䵈Ⓜ</w:t>
      </w:r>
      <w:r>
        <w:rPr/>
        <w:t>꧂</w:t>
      </w:r>
      <w:r>
        <w:rPr/>
        <w:t>䁠㍎獎牥ぱ癵汳䥎抬䊩㙃䪣䁐䋍딥㵓ꥺ㭑걐</w:t>
      </w:r>
      <w:r>
        <w:rPr/>
        <w:t>Ⳃ</w:t>
      </w:r>
      <w:r>
        <w:rPr/>
        <w:t>圻氪䡕㙥婰洱쉖䨮き嗂祥⼴㑰撬</w:t>
      </w:r>
      <w:r>
        <w:rPr/>
        <w:t>Ⱳ</w:t>
      </w:r>
      <w:r>
        <w:rPr/>
        <w:t>㍈硘격㝡䕭쉰吰쉹䂏뭉䅋</w:t>
      </w:r>
      <w:r>
        <w:rPr/>
        <w:t>ⴳ</w:t>
      </w:r>
      <w:r>
        <w:rPr/>
        <w:t>晦圱瞮矂㖘</w:t>
      </w:r>
      <w:r>
        <w:rPr/>
        <w:t>ꕉ</w:t>
      </w:r>
      <w:r>
        <w:rPr/>
        <w:t>䑄뽃䑶</w:t>
      </w:r>
      <w:r>
        <w:rPr/>
        <w:t>Ⲙ</w:t>
      </w:r>
      <w:r>
        <w:rPr/>
        <w:t>싂爳畫䩾䭃쉲塩㭂땦䗂䎿</w:t>
      </w:r>
    </w:p>
    <w:p>
      <w:pPr>
        <w:pStyle w:val="PreformattedText"/>
        <w:bidi w:val="0"/>
        <w:spacing w:before="0" w:after="0"/>
        <w:jc w:val="left"/>
        <w:rPr/>
      </w:pPr>
      <w:r>
        <w:rPr/>
        <w:t>乾䡕幊⪿恇頰廂쉠㥮氩健쉒轸⭺畫氨攪䉵숵婯숪䵢쏂䩬捞㍕䐰</w:t>
      </w:r>
      <w:r>
        <w:rPr/>
        <w:t>ⵕ</w:t>
      </w:r>
      <w:r>
        <w:rPr/>
        <w:t>싂囃䧂</w:t>
      </w:r>
      <w:r>
        <w:rPr/>
        <w:t>ꗍ</w:t>
      </w:r>
      <w:r>
        <w:rPr/>
        <w:t>洴轳㷂㫂䑷</w:t>
      </w:r>
      <w:r>
        <w:rPr/>
        <w:t>ꖻ</w:t>
      </w:r>
      <w:r>
        <w:rPr/>
        <w:t>깒㡏</w:t>
      </w:r>
      <w:r>
        <w:rPr/>
        <w:t>ⴣ</w:t>
      </w:r>
      <w:r>
        <w:rPr/>
        <w:t>厮癦䃂䡋榥⻍㫂輷縪婂⑇弰勂䁘</w:t>
      </w:r>
      <w:r>
        <w:rPr/>
        <w:t>ꥑ</w:t>
      </w:r>
      <w:r>
        <w:rPr/>
        <w:t>쉑⌥睌</w:t>
      </w:r>
      <w:r>
        <w:rPr/>
        <w:t>⡧</w:t>
      </w:r>
      <w:r>
        <w:rPr/>
        <w:t>䈣桄汅㌺乹㗂怱䩤ꅨ⪏璥⽣嘷</w:t>
      </w:r>
      <w:r>
        <w:rPr/>
        <w:t>꧂</w:t>
      </w:r>
      <w:r>
        <w:rPr/>
        <w:t>䈥㴪쉭䩦燂汢忂⽆ꥣ슥爯䙌슮뼺숱쉥⩶晲㩦숻썐瞵嗂㩐歘迂ꥤ䝣⫃㡷싍僂⹂穐⹸轇⧂䲩쉓䀤縮ꇂ乶쉉奒獖촽梏땏呦䭵搶乂무圣⹊迂塲坶辥ꄨ摐♹꺿◂뼰ꥯ⹕䁒슻㌰䪏顓䅅ば쉧땤숥깲ꥤ坅䛂怤祱扎圮幊眱堨竂敢祴睱䁳塳쉃汏䴻挥亣㡣㒣搪佃┨쉩嗂⯂敵爭⪏㟂䱶▘之숶㒣灇顡╎</w:t>
      </w:r>
      <w:r>
        <w:rPr/>
        <w:t>ꥁ</w:t>
      </w:r>
      <w:r>
        <w:rPr/>
        <w:t>倴颣숪坄⮩슘か穤礶㓂⭞䄳檵⒘塲灴師쉨凎ㆩ쉑싍㘭搻ꥨ숵㡢䢥烂毎瘰扴㩂쉪㧍㞻싂坷숪常걭쉧敡佉煾堤숻憮摦〉塣碮䍀䄽㜴呸位暬슩쉶轧丶춱ぇ奸싂쉠䍃㩠♑䗂ꥧꅧ䡑⨻䕎╭繓䜬䠩</w:t>
      </w:r>
      <w:r>
        <w:rPr/>
        <w:t>ꤵ</w:t>
      </w:r>
      <w:r>
        <w:rPr/>
        <w:t>쏂캱䵰湤悏墥쉸㓂</w:t>
      </w:r>
      <w:r>
        <w:rPr/>
        <w:t>ꕊ</w:t>
      </w:r>
      <w:r>
        <w:rPr/>
        <w:t>塧問䉠纮⧂뾿㩉Ⓜ뇂僂⽳땨ꍅ䂩槂㭲慤婕慷⨨琪弣灑嗂⮬渶⍾䅓싂쉠╊百な⥂晊䄩⥢쏎썺놥㛂彖쉫⬪携䭂⎩从煟条稬矎⌷</w:t>
      </w:r>
      <w:r>
        <w:rPr/>
        <w:t>꧂</w:t>
      </w:r>
      <w:r>
        <w:rPr/>
        <w:t>楤桺瑞</w:t>
      </w:r>
      <w:r>
        <w:rPr/>
        <w:t>꧂</w:t>
      </w:r>
      <w:r>
        <w:rPr/>
        <w:t>栥䑪橪땄㵆犩⍁뭪䷂쉩슩숸帺傿䨩檻䖏⸶䦵洭⭇爵갻묰稲䱄⨰祔</w:t>
      </w:r>
      <w:r>
        <w:rPr/>
        <w:t>ꥅ</w:t>
      </w:r>
      <w:r>
        <w:rPr/>
        <w:t>偹䮬</w:t>
      </w:r>
      <w:r>
        <w:rPr/>
        <w:t>⡎</w:t>
      </w:r>
      <w:r>
        <w:rPr/>
        <w:t>䍡珂湠㎬娥顬擂䅗檮싂禮乱䈺䡘ㅋ瘷摄♌氊甪ꅌ倥漶䜫煖㑸䦣㑶⩈④椱湒玿穱し婎⥠渱榥⵬涩⹲뭋奖㢵役쵙捧悥䧂⵩療긭㒩㥐⮣䀲哂⪻䕺瀥䜩测⺻捪煦癦䓂縲呭</w:t>
      </w:r>
      <w:r>
        <w:rPr/>
        <w:t>ꔯ</w:t>
      </w:r>
      <w:r>
        <w:rPr/>
        <w:t>啒慰땟㬻⩪削</w:t>
      </w:r>
      <w:r>
        <w:rPr/>
        <w:t>ꖱ</w:t>
      </w:r>
      <w:r>
        <w:rPr/>
        <w:t>쏂䀣恐⥔㔷䵸㈷圦獔瘻숮싂嘭䕇扣䩨䥔煠乷⥇嘯㛂迃轐略急⾩䐤</w:t>
      </w:r>
      <w:r>
        <w:rPr/>
        <w:t>ꖡ</w:t>
      </w:r>
      <w:r>
        <w:rPr/>
        <w:t>䥌㜯橉抩썌浐䵨公婠娸噗浩쉊ꥵ桞쉁싂</w:t>
      </w:r>
      <w:r>
        <w:rPr/>
        <w:t>ⵆ</w:t>
      </w:r>
      <w:r>
        <w:rPr/>
        <w:t>숳㣂㈳婍쉥剗슱⯂兴㤶ꍙ淎숦祕瘻兑浇ꍌ儯숶싂帮㒡⼮欺⼹</w:t>
      </w:r>
      <w:r>
        <w:rPr/>
        <w:t>ꕫ</w:t>
      </w:r>
      <w:r>
        <w:rPr/>
        <w:t>ꍹ睮䩾뼤쉄㵘슘䵥竃䊻㜲晠睦幋㄰쉟䉲槂灢䙋⩤匶㠷咿㋎吲ꅶ礻坪獡氣쉋乴卋ꇂ迂녩⍇</w:t>
      </w:r>
      <w:r>
        <w:rPr/>
        <w:t>ⵌ</w:t>
      </w:r>
      <w:r>
        <w:rPr/>
        <w:t>㨨潑숰ꇂ恣偧坷㦥㗂䍑싍媮杅噏朵縯卤</w:t>
      </w:r>
      <w:r>
        <w:rPr/>
        <w:t>ⲱ</w:t>
      </w:r>
      <w:r>
        <w:rPr/>
        <w:t>㵑쉙攻슻㙙䚥뇂摤佉쉲㷂乮啭輵</w:t>
      </w:r>
      <w:r>
        <w:rPr/>
        <w:t>ⷂ</w:t>
      </w:r>
      <w:r>
        <w:rPr/>
        <w:t>畧奀기晤硱枣媬䰫整䲡䯂敒兡䱉颬</w:t>
      </w:r>
      <w:r>
        <w:rPr/>
        <w:t>ꖥ</w:t>
      </w:r>
      <w:r>
        <w:rPr/>
        <w:t>숥盂싂洸䝬䤤啸ꆵㆣ漤숰幔</w:t>
      </w:r>
      <w:r>
        <w:rPr/>
        <w:t>꧂䷃</w:t>
      </w:r>
      <w:r>
        <w:rPr/>
        <w:t>橄桑⥹쉀犏쉩䚘䅕噕匪⤪⑳澣㥦桋넲䁔⌰䑤䕹株婆땭偑숶炥瑍摤佊咣怤싂깴ガ煬潩캩녦灖떘桔걲뮿㬩捁</w:t>
      </w:r>
      <w:r>
        <w:rPr/>
        <w:t>꤯</w:t>
      </w:r>
      <w:r>
        <w:rPr/>
        <w:t>䵦儭桮◃獉娯☵숰딦䁄뭴祸䇂⾮噩쵦㉂婩倯䅲忂棂吽欯ꎡ娨싂欪仂꺵䃂쵣숪䁃㵨炱숯깤뾘吥쉵</w:t>
      </w:r>
      <w:r>
        <w:rPr/>
        <w:t>ⰲ</w:t>
      </w:r>
      <w:r>
        <w:rPr/>
        <w:t>썏䙟</w:t>
      </w:r>
      <w:r>
        <w:rPr/>
        <w:t>Ⱛ</w:t>
      </w:r>
      <w:r>
        <w:rPr/>
        <w:t>쉀煲潷뭐䅋兰캩㉟楣ꎿ燂欥祑䆩⹦갪⑩戬䁙㭬걭넪櫃䴵䱥</w:t>
      </w:r>
      <w:r>
        <w:rPr/>
        <w:t>ꕮ</w:t>
      </w:r>
      <w:r>
        <w:rPr/>
        <w:t>⽳瀵助濂놵ꄻ⭇䡊〪㩰稪甪琱ꅔ곂⴨䮬䍤⩱䂵抿䵩⪻㑬䜯</w:t>
      </w:r>
      <w:r>
        <w:rPr/>
        <w:t>ꥆ</w:t>
      </w:r>
      <w:r>
        <w:rPr/>
        <w:t>⠮</w:t>
      </w:r>
      <w:r>
        <w:rPr/>
        <w:t>㕦Ⓨ㩃숵뮏悱欶⵭狂㢘㍭搸ㅠ䍴福䁾䩎昰嚻⵩姂㕘甹ㅵ睫뽌奙칟囂녦绂穌求뮿㤳何䥂晩敥敚ㅮ䡳敇</w:t>
      </w:r>
      <w:r>
        <w:rPr/>
        <w:t>ⱋ</w:t>
      </w:r>
      <w:r>
        <w:rPr/>
        <w:t>睆晈煑쉶</w:t>
      </w:r>
      <w:r>
        <w:rPr/>
        <w:t>ⳃ</w:t>
      </w:r>
      <w:r>
        <w:rPr/>
        <w:t>焭圶숭䍾剫㍕䓂惂輸厱繒堻쉁쉴婢쉇坳塡顂䝄䈻쉊彗搴ꌣ넫㞵祗쉊幹乥䗂兡祸⍭喏쉞슥䮵渪破㐰슬扠㉱츺ꅸ껎⭬楫㖩</w:t>
      </w:r>
      <w:r>
        <w:rPr/>
        <w:t>ꕔ</w:t>
      </w:r>
      <w:r>
        <w:rPr/>
        <w:t>㞥䵯⽄汗㵉㚱檥䆿縪갪䡘</w:t>
      </w:r>
      <w:r>
        <w:rPr/>
        <w:t>ⴻ</w:t>
      </w:r>
      <w:r>
        <w:rPr/>
        <w:t>夷磂惂煶쉵は䁥噀ꍈ䕢깥擂⬬晵汇噠硭䔣礽⸊窣䋂⩙桑⑳</w:t>
      </w:r>
      <w:r>
        <w:rPr/>
        <w:t>Ⱚ⩷</w:t>
      </w:r>
      <w:r>
        <w:rPr/>
        <w:t>㶻偱狍漵⑇쉔쵡쉺畤竂灌窡摇䡀䡚确㵾㙵뿂䍅係뿍㝃⹫⶘桬䕡噷갶秂皵咡䨩</w:t>
      </w:r>
      <w:r>
        <w:rPr/>
        <w:t>ꕌ</w:t>
      </w:r>
      <w:r>
        <w:rPr/>
        <w:t>Ⳃ</w:t>
      </w:r>
      <w:r>
        <w:rPr/>
        <w:t>扢漪䉮〪⛂⒣싂砰彭⹬녷獓ヂ剂숱橄矂㐺愨玬</w:t>
      </w:r>
      <w:r>
        <w:rPr/>
        <w:t>ⱐ</w:t>
      </w:r>
      <w:r>
        <w:rPr/>
        <w:t>婡숦塨䡴☰ꥹ㉭꺮こ싂뮘干ꆿ睔坙⥠쉓䴻격♍⪮</w:t>
      </w:r>
      <w:r>
        <w:rPr/>
        <w:t>⡇</w:t>
      </w:r>
      <w:r>
        <w:rPr/>
        <w:t>䁦⨦焦쉩⏂婶傘숵䍠㌯㝑㕣撱⩾浥特녩套쉸䑄⍥䤷泂칯猴棂圸ㅭ䴤么녡懍뽙⽊쉚庬쵍슬⯂睧渣뼭숣⭧墣숶숷啑ꥠ獌狃硷뼲㵱╫兠煍户쉉漽桊⩗儭揂⴪姂촦</w:t>
      </w:r>
      <w:r>
        <w:rPr/>
        <w:t>ꔥ⌸</w:t>
      </w:r>
      <w:r>
        <w:rPr/>
        <w:t>촪㌸䵴漸쉆欻劘縺쉏♧</w:t>
      </w:r>
      <w:r>
        <w:rPr/>
        <w:t>⡤</w:t>
      </w:r>
      <w:r>
        <w:rPr/>
        <w:t>뽷娶䬦䋂㧂㉕䠪楷䔳넲땕卑㍸慳㑐枩烂땙숣㉲瑅熬厬禩填㬫㬸偧歸㓂싂䚩哃䜻</w:t>
      </w:r>
      <w:r>
        <w:rPr/>
        <w:t>ꤤ</w:t>
      </w:r>
      <w:r>
        <w:rPr/>
        <w:t>쉴㕊塟柂垩係摨䰭單仂慳歷쉭轣橁沘㵃⴬啅枩숻딥㑱啘慦癭╖剦ꥸ慲䱚枩녠飂慟슩縹㤲奮</w:t>
      </w:r>
      <w:r>
        <w:rPr/>
        <w:t>ⵕ</w:t>
      </w:r>
      <w:r>
        <w:rPr/>
        <w:t>숶敮╸掩抡䯂䍹⻂䁟⥈塥숻뽆响㥵㭹⑂哂⽡㈵䡚佖眬ꌦ슩</w:t>
      </w:r>
      <w:r>
        <w:rPr/>
        <w:t>ꥍ</w:t>
      </w:r>
      <w:r>
        <w:rPr/>
        <w:t>㩧䎏婤塉刷垩圥䉮䆩싃朩</w:t>
      </w:r>
      <w:r>
        <w:rPr/>
        <w:t>ⵡ</w:t>
      </w:r>
      <w:r>
        <w:rPr/>
        <w:t>牂㩏숪䘤摀┺칟妵㥚䃂䴫㊻参硾⴫光入</w:t>
      </w:r>
      <w:r>
        <w:rPr/>
        <w:t>ⵀ</w:t>
      </w:r>
      <w:r>
        <w:rPr/>
        <w:t>木⩷쉙⭚䕆恩䩧⩚</w:t>
      </w:r>
      <w:r>
        <w:rPr/>
        <w:t>Ȿ</w:t>
      </w:r>
      <w:r>
        <w:rPr/>
        <w:t>摔쌯䵠涬佦䑗썄䵰忂년沮껂쉵桌楹쉢辩奈瑯딮䥕䑙숩光梩⦘ꎵ숪牺偦灒ぁ埃뇂숰ㅺ쵖믂䝤捦壂싃媱쉨扩偑䉦䗂䠷뽬何ꆩ</w:t>
      </w:r>
      <w:r>
        <w:rPr/>
        <w:t>ꦿꤹ</w:t>
      </w:r>
      <w:r>
        <w:rPr/>
        <w:t>顠⩨恬捲쉦꺩깷䵓꥘录⤨搽츷뇂㍶ㄬ丱숫䝱爣쉉╊窏恈帬ꄥ啄空⽋䀳晤潃復䮣汍捾顗繄䅡䅵䕲兟坵止곂䍏扶挥䥄⛃址噦㡋湴振칈숭ヂ䥈堨彃塀⨨㨰ꅟ祐止쉤㬹攱禬㘽祉氲⥈쉄帩㡁帤㡨悿</w:t>
      </w:r>
      <w:r>
        <w:rPr/>
        <w:t>ꖥ</w:t>
      </w:r>
      <w:r>
        <w:rPr/>
        <w:t>潘氻挸瘭潀쉅䭐倴</w:t>
      </w:r>
      <w:r>
        <w:rPr/>
        <w:t>ⶩ</w:t>
      </w:r>
      <w:r>
        <w:rPr/>
        <w:t>硪帰眮깤뽫뽋ꥰ㓂㘲䕥㝸頮湕䴳漽䡬㨯㇎伽儲录䩣体숩쉣盃䭬숩⍗䕅캻♥歰㖥畕깔㣂쉸卮㵵⑶垱㑚</w:t>
      </w:r>
      <w:r>
        <w:rPr/>
        <w:t>ⵃ</w:t>
      </w:r>
      <w:r>
        <w:rPr/>
        <w:t>汤瓂橊䖻쉾瑪ꥷ畦䱬眭䈫憿穆䡠뭹쉢ㄶ刊浌坷䵷㥆䱰敉嘦䰮숳䑗晫幕䄥쉀⌦싂昬㠮佩</w:t>
      </w:r>
      <w:r>
        <w:rPr/>
        <w:t>ⷂ</w:t>
      </w:r>
      <w:r>
        <w:rPr/>
        <w:t>⡆</w:t>
      </w:r>
      <w:r>
        <w:rPr/>
        <w:t>盂</w:t>
      </w:r>
      <w:r>
        <w:rPr/>
        <w:t>⡈⧂</w:t>
      </w:r>
      <w:r>
        <w:rPr/>
        <w:t>꧃</w:t>
      </w:r>
      <w:r>
        <w:rPr/>
        <w:t>ꇂ䝬ꄣ䟂呬涻幚ꆿ䨪뭟㙖窏</w:t>
      </w:r>
      <w:r>
        <w:rPr/>
        <w:t>⠲</w:t>
      </w:r>
      <w:r>
        <w:rPr/>
        <w:t>样䏂㶥⹭</w:t>
      </w:r>
      <w:r>
        <w:rPr/>
        <w:t>ⱹ</w:t>
      </w:r>
      <w:r>
        <w:rPr/>
        <w:t>柍⿂顚䱃个ꅞ쵌偺쉷䡠偩禮</w:t>
      </w:r>
      <w:r>
        <w:rPr/>
        <w:t>ꖿ</w:t>
      </w:r>
      <w:r>
        <w:rPr/>
        <w:t>䝨⍡뭇嘹⥌材疣泂겏䌻轎㔪㭖</w:t>
      </w:r>
      <w:r>
        <w:rPr/>
        <w:t>ꦘ</w:t>
      </w:r>
      <w:r>
        <w:rPr/>
        <w:t>㊣㎩숴춵</w:t>
      </w:r>
      <w:r>
        <w:rPr/>
        <w:t>⡐</w:t>
      </w:r>
      <w:r>
        <w:rPr/>
        <w:t>敯権朰㙲䙘䙚㬶么灱뭪쉲䁞</w:t>
      </w:r>
      <w:r>
        <w:rPr/>
        <w:t>꤫</w:t>
      </w:r>
      <w:r>
        <w:rPr/>
        <w:t>츶䜦䊩顡渴輬愺뮩亣㋃俍氶呂桪飂╥칷걲充┮捭숻쉟盂汚䪬忂潗娤⫂쉉㉀琮捊뼶⩅千䵺䀱숰</w:t>
      </w:r>
      <w:r>
        <w:rPr/>
        <w:t>ꤪ</w:t>
      </w:r>
      <w:r>
        <w:rPr/>
        <w:t>吹㗂぀캬꥙쏂⼺㮩䜨갫泂갺穞⥋瑫轷即㉫숶쉨⍅슩</w:t>
      </w:r>
      <w:r>
        <w:rPr/>
        <w:t>ⶵ</w:t>
      </w:r>
      <w:r>
        <w:rPr/>
        <w:t>偊牍楚쉳싂쉃ꄫ䨬璣昣〽勂숴◃橴㩩䗂㫂䩙숴刳</w:t>
      </w:r>
      <w:r>
        <w:rPr/>
        <w:t>ⵁ</w:t>
      </w:r>
      <w:r>
        <w:rPr/>
        <w:t>䕡㩲恮䭋晀晭汕ㄩ</w:t>
      </w:r>
      <w:r>
        <w:rPr/>
        <w:t>Ⱕ</w:t>
      </w:r>
      <w:r>
        <w:rPr/>
        <w:t>䥳砭䡥녙쉐숹匱뭓厣殣녺狍㷂戣轀㠯</w:t>
      </w:r>
      <w:r>
        <w:rPr/>
        <w:t>ꕇ</w:t>
      </w:r>
      <w:r>
        <w:rPr/>
        <w:t>礯稸秂㈻숹䎵样亩畦䎩⵵椵柂</w:t>
      </w:r>
      <w:r>
        <w:rPr/>
        <w:t>Ⳃ</w:t>
      </w:r>
      <w:r>
        <w:rPr/>
        <w:t>嚩⩨䱔婊壂ㅥ䎩彂墿◂㕦畍獉揂쉄捣⾵娣␽㶡晃奱坟呯祩㠬櫂幉캬⵩剰摁䥂⴪頪䘪洮琫⩢⽣</w:t>
      </w:r>
      <w:r>
        <w:rPr/>
        <w:t>ⱇ</w:t>
      </w:r>
      <w:r>
        <w:rPr/>
        <w:t>沬悥䲻⩈쉙橧㝹䉅椻쉡ㅵ쉺</w:t>
      </w:r>
      <w:r>
        <w:rPr/>
        <w:t>ⴹ</w:t>
      </w:r>
      <w:r>
        <w:rPr/>
        <w:t>〨熥猩琵婔㔱⩊㥟框其쉧䍄湍捂恠㞻扮洽倦⹂扂䫂洬奕晃ㅐ猳潰숪⯂⤬⩖</w:t>
      </w:r>
      <w:r>
        <w:rPr/>
        <w:t>⢩</w:t>
      </w:r>
      <w:r>
        <w:rPr/>
        <w:t>噙㩕梩쉄뽾</w:t>
      </w:r>
      <w:r>
        <w:rPr/>
        <w:t>⡃</w:t>
      </w:r>
      <w:r>
        <w:rPr/>
        <w:t>䉙輸欦</w:t>
      </w:r>
      <w:r>
        <w:rPr/>
        <w:t>ꤱ</w:t>
      </w:r>
      <w:r>
        <w:rPr/>
        <w:t>坯乆啊뗂䑦祖⍬⭬伪ꆻ圻兮슘䵊殬㵔牏촲坶㩗垿䡗婪愤㨳㉅䩷楸ꌲ礴쉓䫎</w:t>
      </w:r>
      <w:r>
        <w:rPr/>
        <w:t>⡢⢩</w:t>
      </w:r>
      <w:r>
        <w:rPr/>
        <w:t>䅁潡⮬畔</w:t>
      </w:r>
      <w:r>
        <w:rPr/>
        <w:t>ꥐ</w:t>
      </w:r>
      <w:r>
        <w:rPr/>
        <w:t>ꅗ慘焨㭘狂㌣喘徏姂䩱쉭싂</w:t>
      </w:r>
      <w:r>
        <w:rPr/>
        <w:t>ⷂ⩂</w:t>
      </w:r>
      <w:r>
        <w:rPr/>
        <w:t>斬乧爷쉥</w:t>
      </w:r>
      <w:r>
        <w:rPr/>
        <w:t>ꕗ</w:t>
      </w:r>
      <w:r>
        <w:rPr/>
        <w:t>嘸쉴堣뾮슏囂칠㷂깺㄰㑧煤ꥶ䙾숩䝵캮医쉫⶿橫쉬㍴㔱╓喩</w:t>
      </w:r>
      <w:r>
        <w:rPr/>
        <w:t>⡟</w:t>
      </w:r>
      <w:r>
        <w:rPr/>
        <w:t>䱥顙㇂</w:t>
      </w:r>
      <w:r>
        <w:rPr/>
        <w:t>⡊</w:t>
      </w:r>
      <w:r>
        <w:rPr/>
        <w:t>䍷</w:t>
      </w:r>
      <w:r>
        <w:rPr/>
        <w:t>Ⱨ</w:t>
      </w:r>
      <w:r>
        <w:rPr/>
        <w:t>㔪㩄뽣睇㭕樶弣祺嘶숲㈶垮〽싂き⥚쉟盂⫂</w:t>
      </w:r>
      <w:r>
        <w:rPr/>
        <w:t>Ⱪⱅ</w:t>
      </w:r>
      <w:r>
        <w:rPr/>
        <w:t>步슻ㄮ⽖么旍⵺癀䡑囎싍瘰⚡䔵⩤瞵⍠塾泎㵄㙺</w:t>
      </w:r>
      <w:r>
        <w:rPr/>
        <w:t>ꗂ⑍</w:t>
      </w:r>
      <w:r>
        <w:rPr/>
        <w:t>轓砲⩯浀玱漸䰲挩╭杶㞣⍂⤤⚡橖ꥦ⭯⬨伽⛂瀦爨㫂乏䴹䰵㞡ꅙ䇂╠쏂眤⥸㕀슩甴瘳</w:t>
      </w:r>
      <w:r>
        <w:rPr/>
        <w:t>ꦩ</w:t>
      </w:r>
      <w:r>
        <w:rPr/>
        <w:t>橀㤣矂▣</w:t>
      </w:r>
      <w:r>
        <w:rPr/>
        <w:t>ⰸ</w:t>
      </w:r>
      <w:r>
        <w:rPr/>
        <w:t>쉙ひ灄惂湾椺</w:t>
      </w:r>
      <w:r>
        <w:rPr/>
        <w:t>ⵑ</w:t>
      </w:r>
      <w:r>
        <w:rPr/>
        <w:t>吭⤩</w:t>
      </w:r>
      <w:r>
        <w:rPr/>
        <w:t>ꤱ</w:t>
      </w:r>
      <w:r>
        <w:rPr/>
        <w:t>㐶⭣䛃뽑輺䁆⥫据洤婲捾䉗⤊迂Ⓜ따⹋呮⽲彇占婋㑮⛂⼨顈䈣⵾</w:t>
      </w:r>
      <w:r>
        <w:rPr/>
        <w:t>⡍</w:t>
      </w:r>
      <w:r>
        <w:rPr/>
        <w:t>癎㤫剙極博쉨䅟㩮㴫す䋂숲㉸싃䱮⥐䧂牖녆㐷畢춻倨⹃媩矂礶勍ォ䙭敱깯䡒兮㕩㨬两杉곂渦㤽ꄪㅉ焻瞡仍㉊☰彋慖怺捸㥗氳깇䙶㵍숤⫂灋楰</w:t>
      </w:r>
      <w:r>
        <w:rPr/>
        <w:t>ꖿ</w:t>
      </w:r>
      <w:r>
        <w:rPr/>
        <w:t>숩样㤽㑘⺬⥦癗쌩쉋祏㪏⍋灬</w:t>
      </w:r>
      <w:r>
        <w:rPr/>
        <w:t>ꔬ⏂</w:t>
      </w:r>
      <w:r>
        <w:rPr/>
        <w:t>㷍䉒周䉌瑗쉧䩭ヂ⛂숮睳㖡쉏穄슿</w:t>
      </w:r>
      <w:r>
        <w:rPr/>
        <w:t>ꕲ</w:t>
      </w:r>
      <w:r>
        <w:rPr/>
        <w:t>䑤믂毂뼷쉰뽂䶮噱</w:t>
      </w:r>
      <w:r>
        <w:rPr/>
        <w:t>⣂</w:t>
      </w:r>
      <w:r>
        <w:rPr/>
        <w:t>奴땊捃㑱橒揎</w:t>
      </w:r>
      <w:r>
        <w:rPr/>
        <w:t>ⵅ</w:t>
      </w:r>
      <w:r>
        <w:rPr/>
        <w:t>瑏⍄㙊併偅敫䗂㦘楊걧到矂啅璘䙃汖</w:t>
      </w:r>
      <w:r>
        <w:rPr/>
        <w:t>ⷂ</w:t>
      </w:r>
      <w:r>
        <w:rPr/>
        <w:t>㨩⨯㶮塡乫</w:t>
      </w:r>
      <w:r>
        <w:rPr/>
        <w:t>ꕫ</w:t>
      </w:r>
      <w:r>
        <w:rPr/>
        <w:t>嫂䫂扞痂桄浴긹犣偫䉚穎湠㣂偧䝇⑮⍵갱䙍輴㉺婃佸㡋炏</w:t>
      </w:r>
      <w:r>
        <w:rPr/>
        <w:t>ꤦ</w:t>
      </w:r>
      <w:r>
        <w:rPr/>
        <w:t>㵖뼪呷㩴嚣挻嗂ㅤ╴⬯⽋쵚␥㭹쵋쉌稥㝟뽾迂⯂슱参숭参⭪㴺⒣촲焥쌪쉱긺䭳걂烂獙⵭硄恍婾㇃⪩㠯숹顢㒻纡쉧쉚扣ㅹ䝖</w:t>
      </w:r>
      <w:r>
        <w:rPr/>
        <w:t>꤭</w:t>
      </w:r>
      <w:r>
        <w:rPr/>
        <w:t>㑘녔쉐컎</w:t>
      </w:r>
      <w:r>
        <w:rPr/>
        <w:t>Ⱓ</w:t>
      </w:r>
      <w:r>
        <w:rPr/>
        <w:t>橥숨뾻执㘨癋穒儽䝓枿걦䑶潀偗昰슩숩㬫╖⛂䩁촥떘晎걌땮슿긹䫂帮╶䄮㨳슡쉵놵穖숪爪뽯⬮</w:t>
      </w:r>
      <w:r>
        <w:rPr/>
        <w:t>ꥁ⹩</w:t>
      </w:r>
      <w:r>
        <w:rPr/>
        <w:t>쉥䐵넴卫숹楱濂瀩坓춻쉩䝌乇堫䡭甪䑤㩦栱疻쏂쉃㘲偦ㄨ쉕さ頻䗎䑴夣</w:t>
      </w:r>
      <w:r>
        <w:rPr/>
        <w:t>ꥄ</w:t>
      </w:r>
      <w:r>
        <w:rPr/>
        <w:t>夦卪슥䛂喩呃걍㍊敶轢涻杣䵧싂땚敊獃㥘쉍桓㵢슻㕗咣쉂乆䏂汨싍슣</w:t>
      </w:r>
      <w:r>
        <w:rPr/>
        <w:t>⡸</w:t>
      </w:r>
      <w:r>
        <w:rPr/>
        <w:t>晅噪係⹤挦瓂杯썒♸挤卾걶䔱励㏎䄨䘣㡯癙㴻晲摨㷂䔺顏슮砨䥲츷斏쉤亘柂扚숣丨噢睑䁔쉚䥃奃䅤䭫䵘祥⥞䛂⤳㎣뾩숴㯂슩獡췂佲灣捠杄乊偔쉂睱숨係哂偉쉁繀␱ꏃ</w:t>
      </w:r>
      <w:r>
        <w:rPr/>
        <w:t>꤫⍩</w:t>
      </w:r>
      <w:r>
        <w:rPr/>
        <w:t>揍槂係췂嘶썅츲숶ꥧ</w:t>
      </w:r>
      <w:r>
        <w:rPr/>
        <w:t>ꗂⓍ</w:t>
      </w:r>
      <w:r>
        <w:rPr/>
        <w:t>ㆵ伨勂</w:t>
      </w:r>
      <w:r>
        <w:rPr/>
        <w:t>ꥐ⛂</w:t>
      </w:r>
      <w:r>
        <w:rPr/>
        <w:t>塁문녇䡨㇂噮㔷乁㜨㡲畞均녨ꅋ⬥䉳㙱牮牂玮〯㝴뗂啑㭓䨭桖⭙啊</w:t>
      </w:r>
      <w:r>
        <w:rPr/>
        <w:t>⡵</w:t>
      </w:r>
      <w:r>
        <w:rPr/>
        <w:t>ꄤ瀫곂殬⴩䥶䱎⍶땇棂ご濂瑰깬採杂䵊帶숷嘽ꍑ쉇䯂땇喥顴숲扥ヂ⹬䀬䅊숴╬㍣窻</w:t>
      </w:r>
      <w:r>
        <w:rPr/>
        <w:t>ꕞ</w:t>
      </w:r>
      <w:r>
        <w:rPr/>
        <w:t>礶딵㒵摸卣㭺</w:t>
      </w:r>
      <w:r>
        <w:rPr/>
        <w:t>⠬</w:t>
      </w:r>
      <w:r>
        <w:rPr/>
        <w:t>狃䡃쵥㆏䍟숪⨱⑋樊⥦쉗</w:t>
      </w:r>
      <w:r>
        <w:rPr/>
        <w:t>ꕑ⬽</w:t>
      </w:r>
      <w:r>
        <w:rPr/>
        <w:t>념ꥠ机熩栦</w:t>
      </w:r>
      <w:r>
        <w:rPr/>
        <w:t>⡫</w:t>
      </w:r>
      <w:r>
        <w:rPr/>
        <w:t>숫</w:t>
      </w:r>
      <w:r>
        <w:rPr/>
        <w:t>ⱟ</w:t>
      </w:r>
      <w:r>
        <w:rPr/>
        <w:t>浞拍⭵⬺项䔦䵷쉸怣頮溿係恗係싂걓숶㓎浡⼷栰瀪湙⍊걆⩇奇歠싂</w:t>
      </w:r>
      <w:r>
        <w:rPr/>
        <w:t>Ⱨ</w:t>
      </w:r>
      <w:r>
        <w:rPr/>
        <w:t>㟍때䱳悿䉞扥䠯牱</w:t>
      </w:r>
      <w:r>
        <w:rPr/>
        <w:t>ꕙ</w:t>
      </w:r>
      <w:r>
        <w:rPr/>
        <w:t>偰╘歧㩶촮ꇂ㓂䉲捍싂쉷搬亱뽣㨪쌶ꄩ㝎숥㙦숬墮쉭慮</w:t>
      </w:r>
      <w:r>
        <w:rPr/>
        <w:t>⡐</w:t>
      </w:r>
      <w:r>
        <w:rPr/>
        <w:t>湐쵦㡸⩀쵏瓃ꅂ痂</w:t>
      </w:r>
      <w:r>
        <w:rPr/>
        <w:t>Ⲯ</w:t>
      </w:r>
      <w:r>
        <w:rPr/>
        <w:t>㇂䌪䥘⌽㘨穡栻奣䞘戦淂渪녡稪幅㌮묥炩䀴彳卷숱啇轖睂䉪洳쉳㒱싂瞬⥠促슘䌴ꥨ幫㔭䝅</w:t>
      </w:r>
      <w:r>
        <w:rPr/>
        <w:t>ꕱ</w:t>
      </w:r>
      <w:r>
        <w:rPr/>
        <w:t>䐺創㪮</w:t>
      </w:r>
      <w:r>
        <w:rPr/>
        <w:t>꧂</w:t>
      </w:r>
      <w:r>
        <w:rPr/>
        <w:t>桃츶슮⮥則┻礳ꥷ廂ㅘ牤姎숮☱摕쉲湴捷ぉ瑦슘䁭㩫䕟쌭숩뮿뽠墘恅揂榵㬸䑪㥪</w:t>
      </w:r>
      <w:r>
        <w:rPr/>
        <w:t>ꤪ</w:t>
      </w:r>
      <w:r>
        <w:rPr/>
        <w:t>䫍뽊␷癌슡쉚쉧悥杀㩡싃㥨⵲璬⹱␬㤩乫</w:t>
      </w:r>
      <w:r>
        <w:rPr/>
        <w:t>⠰</w:t>
      </w:r>
      <w:r>
        <w:rPr/>
        <w:t>顡睑</w:t>
      </w:r>
      <w:r>
        <w:rPr/>
        <w:t>ꕈ</w:t>
      </w:r>
      <w:r>
        <w:rPr/>
        <w:t>뽗剗깑㔷⵨䕬堳</w:t>
      </w:r>
      <w:r>
        <w:rPr/>
        <w:t>ⲩ</w:t>
      </w:r>
      <w:r>
        <w:rPr/>
        <w:t>ꌫ祋䤸㗂숲恅㊏슩뇂䩕敨㝢츬眨㞩㯂䩸顮帮</w:t>
      </w:r>
      <w:r>
        <w:rPr/>
        <w:t>⡍</w:t>
      </w:r>
      <w:r>
        <w:rPr/>
        <w:t>冩頲䨩⥅쉒칄灃⍦䂥넮뽗䙃䵟䠩参㚿ꌻ䁟奎䉫睥⑧䬮㥆㍡⧂䤬ㅤ䙩帬渦洴瑰㉐眪硺灃싂哎㙳쉐员㕲쉶〱㇂棍坫䆻湇㭚欯싂쉖瑅ꌱ⑗⹷樻嘩쉠橍</w:t>
      </w:r>
      <w:r>
        <w:rPr/>
        <w:t>ꤥ</w:t>
      </w:r>
      <w:r>
        <w:rPr/>
        <w:t>僂媱䚵噊┱쉳顁椬캱本係歧⻂䩗㵧땺瑐灣ぶ</w:t>
      </w:r>
      <w:r>
        <w:rPr/>
        <w:t>ⱸ</w:t>
      </w:r>
      <w:r>
        <w:rPr/>
        <w:t>䤣畴剄吪ꌷ棂츽쉎⩘儯埂揂긹꥚</w:t>
      </w:r>
      <w:r>
        <w:rPr/>
        <w:t>ꥐ</w:t>
      </w:r>
      <w:r>
        <w:rPr/>
        <w:t>敚ꅦ䝪穋䍞溘厩䭹当츰㵢晌卉숪땗쉔걎⍋쉳ま㣂摈燍䩪숫숤䩃쉵䭟填긪뭟</w:t>
      </w:r>
      <w:r>
        <w:rPr/>
        <w:t>ꕉ</w:t>
      </w:r>
      <w:r>
        <w:rPr/>
        <w:t>㡟䐹⌥楸瀫㍵쉹睅쵠갯漫</w:t>
      </w:r>
      <w:r>
        <w:rPr/>
        <w:t>ꕃ</w:t>
      </w:r>
      <w:r>
        <w:rPr/>
        <w:t>䬷㙔睋牙ㅨ쉑</w:t>
      </w:r>
      <w:r>
        <w:rPr/>
        <w:t>꧂</w:t>
      </w:r>
      <w:r>
        <w:rPr/>
        <w:t>䅅剷璣</w:t>
      </w:r>
      <w:r>
        <w:rPr/>
        <w:t>꤯⩔</w:t>
      </w:r>
      <w:r>
        <w:rPr/>
        <w:t>獃䐶걀㔶䉷煴灰獮</w:t>
      </w:r>
      <w:r>
        <w:rPr/>
        <w:t>ⶥ</w:t>
      </w:r>
      <w:r>
        <w:rPr/>
        <w:t>쉃쏂噌ꅅ㍴珂楹洬숲䭢摭慱긷䖡縪晓䄫灴娲戲抣╶牃⍬師㐯䮘㝉㨮걨⩮㠹⫂</w:t>
      </w:r>
      <w:r>
        <w:rPr/>
        <w:t>ꕥ</w:t>
      </w:r>
      <w:r>
        <w:rPr/>
        <w:t>䋂烂獂⽚㔻堸奱</w:t>
      </w:r>
      <w:r>
        <w:rPr/>
        <w:t>ⴥ</w:t>
      </w:r>
      <w:r>
        <w:rPr/>
        <w:t>㣍恤憻㵙␪숺瑁⍑㎿潺榡㑭瓂㌭깕匳硉⭃⩤危쵸伥制䥢佂㟍睲</w:t>
      </w:r>
      <w:r>
        <w:rPr/>
        <w:t>ꔷ</w:t>
      </w:r>
      <w:r>
        <w:rPr/>
        <w:t>楗싂拂</w:t>
      </w:r>
      <w:r>
        <w:rPr/>
        <w:t>ꥊ</w:t>
      </w:r>
      <w:r>
        <w:rPr/>
        <w:t>吷</w:t>
      </w:r>
      <w:r>
        <w:rPr/>
        <w:t>ⴽ</w:t>
      </w:r>
      <w:r>
        <w:rPr/>
        <w:t>ば㝦㝧恇㡵楑棂湅汉䄻憡債潳췂䙹⬻偳琺呁⪿䌤剒眳꥘䡴♹券㛂忂㇂湐椭䇂㵑嗂㑚䝞海瞵쉃뽆㙗䅬昹㥌㕃繱皻걫쉸숶姂呩뭒걑Ⓜ숊䔻䙩걭䱍灺⨪㡪䥵睾慍浭쉹呑⯂恇⍤</w:t>
      </w:r>
      <w:r>
        <w:rPr/>
        <w:t>Ⳃ</w:t>
      </w:r>
      <w:r>
        <w:rPr/>
        <w:t>碩䢩灭녁쉑恠쉣愥㐤⹦位咬뼨桙䚻䭔喘쉆䉚汕兮刯棂㘮䅒瑴橒䄪컂挫㜪䅋㩒关猦㵥⾵ꥥ㙋쵪弦彑傮䝌⻃櫂쉔䵟斏冻⩬獁枱堨놩쉓掵摧</w:t>
      </w:r>
      <w:r>
        <w:rPr/>
        <w:t>ⷍ</w:t>
      </w:r>
      <w:r>
        <w:rPr/>
        <w:t>㍘쉀佶뿂</w:t>
      </w:r>
      <w:r>
        <w:rPr/>
        <w:t>ꕁ</w:t>
      </w:r>
      <w:r>
        <w:rPr/>
        <w:t>녗⼶쉾㋂㉅뽾濂楠䡈═狂氹䝃勂榩㬭唲䥶㩭瑐⪬甥慭浐껂쉉쉋癱껂</w:t>
      </w:r>
      <w:r>
        <w:rPr/>
        <w:t>ꥀ</w:t>
      </w:r>
      <w:r>
        <w:rPr/>
        <w:t>䗂⹩䧂㉚洸䭭䉥㑁⫂栮䰩⍅⌴栤烂牫╋祋埃权쉠棂습㉧䁓㶩㧂杪녋⍙没䪵朵⼲㑤秂飃䒵땶⏃儮㇂轹焳⫂뭦㔣⩬쉇숽┣쉚杀扚ꅃ橤〽⑔绍塨傩杠砮癚橎晾䠫呪睍兾〫㥈걳戫潎</w:t>
      </w:r>
      <w:r>
        <w:rPr/>
        <w:t>⡣</w:t>
      </w:r>
      <w:r>
        <w:rPr/>
        <w:t>뽅㔣焪⩇</w:t>
      </w:r>
      <w:r>
        <w:rPr/>
        <w:t>ꕪ</w:t>
      </w:r>
      <w:r>
        <w:rPr/>
        <w:t>婯싂䍯⩦㑵輴䟍</w:t>
      </w:r>
      <w:r>
        <w:rPr/>
        <w:t>ⵎ</w:t>
      </w:r>
      <w:r>
        <w:rPr/>
        <w:t>묳␰썘ꅃ⿂䗂</w:t>
      </w:r>
      <w:r>
        <w:rPr/>
        <w:t>Ɑ</w:t>
      </w:r>
      <w:r>
        <w:rPr/>
        <w:t>쉞疏媿纩㪱䉄층瘪땃⫍䡍桖樸傥䎡칏⺘䮮辩㐭澿⩇柂䌹⮩㩤獡⭡㮱깹啱</w:t>
      </w:r>
      <w:r>
        <w:rPr/>
        <w:t>ꕸ</w:t>
      </w:r>
      <w:r>
        <w:rPr/>
        <w:t>㖘眪䴺ꥰ숯⼨䭥捌剮顷䕈</w:t>
      </w:r>
      <w:r>
        <w:rPr/>
        <w:t>ꔪ</w:t>
      </w:r>
      <w:r>
        <w:rPr/>
        <w:t>转⧂挪坢쉎㙎獣⵾쉀ⸯ栦㵠渣숪䗂깙┪땳⪡輹楡ꆣ娺煖뗂疿庩檻쉌楥振㙃在뭮쉫⥚媮桴㒩㐳㘽潈</w:t>
      </w:r>
      <w:r>
        <w:rPr/>
        <w:t>⠪</w:t>
      </w:r>
      <w:r>
        <w:rPr/>
        <w:t>顄丸쎩㵗儶櫂獨숶숷湴奟쵁㟂幄圪旂숳圦獾ꄪ</w:t>
      </w:r>
      <w:r>
        <w:rPr/>
        <w:t>⡄⩵⩹⥓</w:t>
      </w:r>
      <w:r>
        <w:rPr/>
        <w:t>噣♰啒沵灩쉫⤩媵쉫䓂숤ꍬ搣繦슬쉖䡫⑘个幙嫂係飂辘䥙棂甥칙繑琽棂⭌汧䗂啁</w:t>
      </w:r>
      <w:r>
        <w:rPr/>
        <w:t>ꥋ</w:t>
      </w:r>
      <w:r>
        <w:rPr/>
        <w:t>攸촬牐縸ꄰ㝙癁啪発瑖싂쉮坮擂㏂쉢畁桢旍숲杕听숨걘溿杄顰</w:t>
      </w:r>
      <w:r>
        <w:rPr/>
        <w:t>ꕶ</w:t>
      </w:r>
      <w:r>
        <w:rPr/>
        <w:t>毂㬭榻뭉㍦⩈䶬䴯⼺쉪츩呇擎娬坳ꌳ䕮습疩쉋轏╯䔷뽴幱䇂吣繺⽺浢쉆㥳䬶⪿ギ㕅〸旃惂㓂の橹匮⺮掣녚永숯⩘䕠䍩眯뼭쉚榏欩噲侩为磂ꆩ㉮㍮爺ꄩ숮㬪쉍쉾㵫싎⪬癣眩</w:t>
      </w:r>
      <w:r>
        <w:rPr/>
        <w:t>⣂</w:t>
      </w:r>
      <w:r>
        <w:rPr/>
        <w:t>곂</w:t>
      </w:r>
      <w:r>
        <w:rPr/>
        <w:t>Ⳃ</w:t>
      </w:r>
      <w:r>
        <w:rPr/>
        <w:t>쉩䛂繹쉀㫂䡬㡅廂潈㦻㮣㩳䵸⑭挱偃┭싂뗂彣♤⾵놵砩쉵䳂煃슬㑦뿂㙮盂昲潗쉣所䂘挻⩣剆烃獹㜫畳照ꏂ쵔頥氪堷놻輥砊</w:t>
      </w:r>
      <w:r>
        <w:rPr/>
        <w:t>ꕔ</w:t>
      </w:r>
      <w:r>
        <w:rPr/>
        <w:t>圲祑牚뭭壂슩㩂땪㋂㔰婶戴㦬橥⌻</w:t>
      </w:r>
      <w:r>
        <w:rPr/>
        <w:t>ⵧ</w:t>
      </w:r>
      <w:r>
        <w:rPr/>
        <w:t>䭀濃楑썂</w:t>
      </w:r>
      <w:r>
        <w:rPr/>
        <w:t>Ⳏⱒ</w:t>
      </w:r>
      <w:r>
        <w:rPr/>
        <w:t>䡩纥⽧♵䗂剈㊻ꅒ摯甩䩲睏㯂歨뼮塞ꄱず摆㴨摣庩ㅀ瑱愲䵙湨䟂⩫晷督睍娸䭄</w:t>
      </w:r>
      <w:r>
        <w:rPr/>
        <w:t>ꤰ</w:t>
      </w:r>
      <w:r>
        <w:rPr/>
        <w:t>帥걸時䅾⥧硌쉱迂庣䉄䨺䄩䌣⹊쉋䏍쉖慇㈵炿旂ㅚ䥟␱杕䍋攻㭟敺濂畢乳</w:t>
      </w:r>
      <w:r>
        <w:rPr/>
        <w:t>⢬</w:t>
      </w:r>
      <w:r>
        <w:rPr/>
        <w:t>쵔⬤숲쉶</w:t>
      </w:r>
      <w:r>
        <w:rPr/>
        <w:t>꥟┺</w:t>
      </w:r>
      <w:r>
        <w:rPr/>
        <w:t>檿䰪㌨㝠灔⏂涡숵䑆</w:t>
      </w:r>
      <w:r>
        <w:rPr/>
        <w:t>ⵂ</w:t>
      </w:r>
      <w:r>
        <w:rPr/>
        <w:t>㭢䝫⤴櫂顴繈쉨⬬쉴⼵顊㒡䍢쉾拂쉱⹰婍照憩繾싃澩佪땡儨䉞癢恫恣啬㝲뽒㔯긵顯旂⽊乃毂⍘Ⓜ쉡䕩㟍橪㥱㝒ꄺ眰䰲숥㑷⭷㍀噫慆걲睟迂䦩⑙牀䵀つ⩳㍨⿃睅硐쉓㠦煺顫컂晧卹潶⪩싂쉲侩煰扺輩恐싍깚輣䡠</w:t>
      </w:r>
      <w:r>
        <w:rPr/>
        <w:t>ꕘ</w:t>
      </w:r>
      <w:r>
        <w:rPr/>
        <w:t>땄⩹⌱㜪琴汋欳橤뽭슣䈱穗㵖浲摦ꌨ捑類걄ꥴ䑦䂏䑤쉊숵⼴璩瀹㣂䕀䵱楾쉕抻楶喡ꅥ㷂숨⨷录戽䅆仂瑢况ꍴ⥥嫎砤硖墬䡇煩䥟슿㶣놥榻䉳潮潙帳㋂䖵槂㫍畮땏扚⚩䅊쉙煯䱏䒘㢘摃係ケ␪囂爦䳂塱쎣慸䑳뼽㕎儶哂</w:t>
      </w:r>
      <w:r>
        <w:rPr/>
        <w:t>ⱖ⎥</w:t>
      </w:r>
      <w:r>
        <w:rPr/>
        <w:t>䵞䝷묪磂䩡㬪噦</w:t>
      </w:r>
      <w:r>
        <w:rPr/>
        <w:t>ⱌ</w:t>
      </w:r>
      <w:r>
        <w:rPr/>
        <w:t>䎘噵穯⤨쉴壂␦睚䜲⮡彎栫⽰歋⤪㗍扯⥗㜸嫂䁸杬䕪싂㧂泂桾嫂哂♚껂總煚係敏䑤슣䙄㕬㘪炡佅橑睷╆摆㕟㕊㕭歓剥㫂</w:t>
      </w:r>
      <w:r>
        <w:rPr/>
        <w:t>꧂</w:t>
      </w:r>
      <w:r>
        <w:rPr/>
        <w:t>盍轤奂倳</w:t>
      </w:r>
      <w:r>
        <w:rPr/>
        <w:t>Ⳃ</w:t>
      </w:r>
      <w:r>
        <w:rPr/>
        <w:t>㦬婙㡚⍊怹</w:t>
      </w:r>
      <w:r>
        <w:rPr/>
        <w:t>ⰴ</w:t>
      </w:r>
      <w:r>
        <w:rPr/>
        <w:t>쉓㉋ꥮ輸슩幩䈣婯祢뮣爻䐦吴슻꺘㨴戽㠳壍奄♹㮻懂剳㉢怴⌳숳㕢轴楨䛂칦㔣䦿歭⩉偓湫격숮渳兄⩄甶</w:t>
      </w:r>
      <w:r>
        <w:rPr/>
        <w:t>ⱃ</w:t>
      </w:r>
      <w:r>
        <w:rPr/>
        <w:t>긣쉀</w:t>
      </w:r>
      <w:r>
        <w:rPr/>
        <w:t>ꖥ</w:t>
      </w:r>
      <w:r>
        <w:rPr/>
        <w:t>匸䱸쉱㚿숵䀩煀挸敧⯂涬㩷录⭒ㅢ숰壂⮵숥㩅獶唭悱놘摏繱⬷䄽</w:t>
      </w:r>
      <w:r>
        <w:rPr/>
        <w:t>⡂</w:t>
      </w:r>
      <w:r>
        <w:rPr/>
        <w:t>埂㘦柂椭晡㷂楏㵢渪싂捠係⹢쉶⫂⬲⭌껂쵎⹺䖵嫂助拂矂硱♾琮昻牶癎䅶扏硈슬太牷</w:t>
      </w:r>
      <w:r>
        <w:rPr/>
        <w:t>ꦿ</w:t>
      </w:r>
      <w:r>
        <w:rPr/>
        <w:t>圪ꥬ彣⍏⬨浖쉍欻噵噄ꄭ帽</w:t>
      </w:r>
      <w:r>
        <w:rPr/>
        <w:t>ꦏ</w:t>
      </w:r>
      <w:r>
        <w:rPr/>
        <w:t>冩卶楘捅䑔슬恸쉍䁴娮嫂湫녩䇃浒♷愥歉숊⩑습嚡⩌䇂쉗墻搻畱ꅾ椸垣匪⏂䑗拂木穘浫敎辵䁴娫㈲㙐䩞呄啰䍩╶柂窣獦奂</w:t>
      </w:r>
      <w:r>
        <w:rPr/>
        <w:t>ꕧ</w:t>
      </w:r>
      <w:r>
        <w:rPr/>
        <w:t>斩⸸癚彳☣珂䞻問격䔬㈽┪泂뗂䩺┻轟䁙쉄딱</w:t>
      </w:r>
      <w:r>
        <w:rPr/>
        <w:t>ꦩ</w:t>
      </w:r>
      <w:r>
        <w:rPr/>
        <w:t>墮䧃偍溩㴱䁅</w:t>
      </w:r>
      <w:r>
        <w:rPr/>
        <w:t>ꦵ</w:t>
      </w:r>
      <w:r>
        <w:rPr/>
        <w:t>歍穔캻潌佟匱䊬쉄슱厬恓⭩㜻焸⥰䅳伴朥쉔徥啤捺嫂썓⹳硐哂硖幹㵡싂太犥奫⿂䩠䰣⭥䕦湳㵳䒩梬帷㑺摉ヂ슣䫂奾츶彳⩳⬭噄佋Ⓜ䯂⚮偏呉㑙㉬樵敃䠴䕴祑䵔唵</w:t>
      </w:r>
      <w:r>
        <w:rPr/>
        <w:t>Ⱜ</w:t>
      </w:r>
      <w:r>
        <w:rPr/>
        <w:t>㡃슥㑯㈨쉋卮</w:t>
      </w:r>
      <w:r>
        <w:rPr/>
        <w:t>ꕠ</w:t>
      </w:r>
      <w:r>
        <w:rPr/>
        <w:t>〽䔱䈺⯂♠숬䀺촵繨朣灟쉤쉪䤴ㄩ恔轓갵勂迂枬쉕⏍숫㜹慠㝯⦮〷䁖灪奧㦮숪쎻頽쉟⌵珂␪痂㬪爣掣⑞</w:t>
      </w:r>
      <w:r>
        <w:rPr/>
        <w:t>⠶</w:t>
      </w:r>
      <w:r>
        <w:rPr/>
        <w:t>繃ꎵꥡ䚮䬱쉍傩</w:t>
      </w:r>
      <w:r>
        <w:rPr/>
        <w:t>ꗂ</w:t>
      </w:r>
      <w:r>
        <w:rPr/>
        <w:t>湋숮海⪣棂䰶쉊㨰氰㵣䊩ꅤヂ</w:t>
      </w:r>
      <w:r>
        <w:rPr/>
        <w:t>ꔲ</w:t>
      </w:r>
      <w:r>
        <w:rPr/>
        <w:t>슩纩瘽䦵⽏녂</w:t>
      </w:r>
      <w:r>
        <w:rPr/>
        <w:t>⡣</w:t>
      </w:r>
      <w:r>
        <w:rPr/>
        <w:t>嚥呅ꍧ⥃䁒</w:t>
      </w:r>
      <w:r>
        <w:rPr/>
        <w:t>ꖩ</w:t>
      </w:r>
      <w:r>
        <w:rPr/>
        <w:t>丽忎䱮傩穠숲䕫憻</w:t>
      </w:r>
      <w:r>
        <w:rPr/>
        <w:t>ꔭ⬦</w:t>
      </w:r>
      <w:r>
        <w:rPr/>
        <w:t>㥤㈭䝬殘㩲接买櫂쉂庘禬㯃䨰⭚瑀ㅍ呰怳唥窩㝸䉯䳂쉡칑긹</w:t>
      </w:r>
      <w:r>
        <w:rPr/>
        <w:t>ⵔ</w:t>
      </w:r>
      <w:r>
        <w:rPr/>
        <w:t>䵤㆏䩇싍繸祸쎡盂穘伲汯숹獳槂爹</w:t>
      </w:r>
      <w:r>
        <w:rPr/>
        <w:t>ꖥ</w:t>
      </w:r>
      <w:r>
        <w:rPr/>
        <w:t>彠ꍄ佦</w:t>
      </w:r>
      <w:r>
        <w:rPr/>
        <w:t>ⶱ</w:t>
      </w:r>
      <w:r>
        <w:rPr/>
        <w:t>䋂䉦䉭</w:t>
      </w:r>
      <w:r>
        <w:rPr/>
        <w:t>ⰱ</w:t>
      </w:r>
      <w:r>
        <w:rPr/>
        <w:t>挮⹶썔⮩䌣♢灡숪쉫쌳到狂䘭Ⓙ圤⩐䍠疩쉙싃쉙匹걚獰㴤䵖ꅗ卡參朰뽸癙䉥氥䩂㌻쉰쉟쵄㩓땟싂䜯꥕</w:t>
      </w:r>
      <w:r>
        <w:rPr/>
        <w:t>ꥎ</w:t>
      </w:r>
      <w:r>
        <w:rPr/>
        <w:t>晰꥾긹쵈栮圲帳䡆숰洪</w:t>
      </w:r>
      <w:r>
        <w:rPr/>
        <w:t>⠰</w:t>
      </w:r>
      <w:r>
        <w:rPr/>
        <w:t>椲䱂䘸䨫㜣ꅦ㥐⩡슥㜽㦡䵟忂祭䝉柂⨲♏僂迂䱦瘫摖敧㔰樴쉒숪昰繵쵐뽖깮效</w:t>
      </w:r>
      <w:r>
        <w:rPr/>
        <w:t>ꥏ</w:t>
      </w:r>
      <w:r>
        <w:rPr/>
        <w:t>㡒挻倴戮䆥숫䰥쵍橾䴪㄰ꆥ搭쉣ꇂ縲堣繘风ꥮ庣쉳顸⩥轥䑑关䬤䌣兊滂毎擂恎쉱쉈</w:t>
      </w:r>
      <w:r>
        <w:rPr/>
        <w:t>ⴽꕦ</w:t>
      </w:r>
      <w:r>
        <w:rPr/>
        <w:t>烂ꅈ儣㖡ぶ䡒桲䁤ꍕ㨬獬</w:t>
      </w:r>
      <w:r>
        <w:rPr/>
        <w:t>ꕭ</w:t>
      </w:r>
      <w:r>
        <w:rPr/>
        <w:t>歍㭅拂</w:t>
      </w:r>
      <w:r>
        <w:rPr/>
        <w:t>ꦬ</w:t>
      </w:r>
      <w:r>
        <w:rPr/>
        <w:t>恮妱湐䑲偗慁슡䅰⭧䁘匵䚬柂克쉫捩㡠単恁甭倻쉲磂兊㯂慾⩳濂利쉄輱桌㥟凂〵喏䍸㗂ㅔ湖ꥵ䴶쉃摢숨禮⪩⨴牯页ꥡ쉱㫂㤥䓂䵴头杀绂敍ぎ⯂摞⭢</w:t>
      </w:r>
      <w:r>
        <w:rPr/>
        <w:t>ⰱ</w:t>
      </w:r>
      <w:r>
        <w:rPr/>
        <w:t>뽨䩊칥煴煈ㅮ匪㪡칊㐪栱⽸惃㫃걱浙橗祹堊夤濂䌱瑏</w:t>
      </w:r>
      <w:r>
        <w:rPr/>
        <w:t>⣎</w:t>
      </w:r>
      <w:r>
        <w:rPr/>
        <w:t>偪컎滂暬䱯渱</w:t>
      </w:r>
      <w:r>
        <w:rPr/>
        <w:t>ꕍ</w:t>
      </w:r>
      <w:r>
        <w:rPr/>
        <w:t>係圵牢◃㒵╄た㙆㧍</w:t>
      </w:r>
      <w:r>
        <w:rPr/>
        <w:t>⡚</w:t>
      </w:r>
      <w:r>
        <w:rPr/>
        <w:t>㌴Ⓜ뽋硭䵵湇무焭禱潸琦땂汶狎⼮泂漲녱ꥦ㕒䥄烂㙦䀽㙚吹砪쉧⽍뭫浯㘻烂쉶⹭</w:t>
      </w:r>
      <w:r>
        <w:rPr/>
        <w:t>ⵘ</w:t>
      </w:r>
      <w:r>
        <w:rPr/>
        <w:t>쉣㣂琴⏂垻㥫ꅩ牀쉯矂牥輻</w:t>
      </w:r>
      <w:r>
        <w:rPr/>
        <w:t>ꥇ</w:t>
      </w:r>
      <w:r>
        <w:rPr/>
        <w:t>咩係쉃飂亣</w:t>
      </w:r>
      <w:r>
        <w:rPr/>
        <w:t>ꔥ</w:t>
      </w:r>
      <w:r>
        <w:rPr/>
        <w:t>쉞㜵䯂婀梘긩⩖쉥싂婕㶣</w:t>
      </w:r>
      <w:r>
        <w:rPr/>
        <w:t>⠸</w:t>
      </w:r>
      <w:r>
        <w:rPr/>
        <w:t>쉴椦㨷싂歊䄰뽢堰곍ꌶ瘪䌺걙썄녱㤩⬪㣍奊츸뼷쉢迂䭯睮彈⦱䭣</w:t>
      </w:r>
      <w:r>
        <w:rPr/>
        <w:t>ⶩ⭇</w:t>
      </w:r>
      <w:r>
        <w:rPr/>
        <w:t>쉅盎⽸彀奤⩒䑁䚘</w:t>
      </w:r>
      <w:r>
        <w:rPr/>
        <w:t>⠬</w:t>
      </w:r>
      <w:r>
        <w:rPr/>
        <w:t>敦壂堳⥪쉎ꥡ</w:t>
      </w:r>
      <w:r>
        <w:rPr/>
        <w:t>ꥁ</w:t>
      </w:r>
      <w:r>
        <w:rPr/>
        <w:t>㉈犩뿂딬㡣獷滂婶䕱䬬縳佾縥升숲佳쉸炏䑰싂㎡䙫橵䭰쵬쉨䠱硚疩쉶湍</w:t>
      </w:r>
      <w:r>
        <w:rPr/>
        <w:t>⡢</w:t>
      </w:r>
      <w:r>
        <w:rPr/>
        <w:t>灚䳍晒쉆숤堳㵀⭲獕䎱椩䍇</w:t>
      </w:r>
      <w:r>
        <w:rPr/>
        <w:t>Ɱ⩦</w:t>
      </w:r>
      <w:r>
        <w:rPr/>
        <w:t>䗂潍磂▵㤱琫印幖숽䕳湃㦣歆槃㵌硨⽁⭉䈽䜬곂숲唥璬浒畃㉀氭쉧⭩顓㦮☣㩠츩䉕呶쉎⼥灷两幀⩢爩㵯㍚噬䄱繁䫂榱</w:t>
      </w:r>
      <w:r>
        <w:rPr/>
        <w:t>⡧</w:t>
      </w:r>
      <w:r>
        <w:rPr/>
        <w:t>䝉浂⹅治䶮㡦坋彚</w:t>
      </w:r>
      <w:r>
        <w:rPr/>
        <w:t>⡧</w:t>
      </w:r>
      <w:r>
        <w:rPr/>
        <w:t>䭪뮵⤽啞ꍂ</w:t>
      </w:r>
      <w:r>
        <w:rPr/>
        <w:t>ꥐ</w:t>
      </w:r>
      <w:r>
        <w:rPr/>
        <w:t>깣敡䡪汞砨湳䐪䅴幩땋쉞</w:t>
      </w:r>
      <w:r>
        <w:rPr/>
        <w:t>Ⳃ</w:t>
      </w:r>
      <w:r>
        <w:rPr/>
        <w:t>㷂操皮繅㌥捞戫㵢쉸촦</w:t>
      </w:r>
      <w:r>
        <w:rPr/>
        <w:t>ꤹ</w:t>
      </w:r>
      <w:r>
        <w:rPr/>
        <w:t>塀兄뇍匨䭞浱眻畫歬瑌쉅䛂㐫哂㜮</w:t>
      </w:r>
      <w:r>
        <w:rPr/>
        <w:t>ⵌ</w:t>
      </w:r>
      <w:r>
        <w:rPr/>
        <w:t>Ⱖ</w:t>
      </w:r>
      <w:r>
        <w:rPr/>
        <w:t>〸摑⩂⩯啬墏䘶쉏쉤慢싂췂兡溏㑯㪬뽟奞㉍堰뭚꺿炡稫쉯뭅</w:t>
      </w:r>
      <w:r>
        <w:rPr/>
        <w:t>⡯</w:t>
      </w:r>
      <w:r>
        <w:rPr/>
        <w:t>쉾㖻쉷䳂㘶⨴싎坆嘱䉖숪숪땂⒵顸㒩洳㉴嘴甪ㅵ칒땄ꌭ㠪睮숰䝖⫂㍁佖숫栱ㅫ梿溏⾥佢⽠䮱숭楉斮뮏祶䘤ꅀ㉪獥䕋넴춘橫뼤癘棎깮䍨⫂堥䉟</w:t>
      </w:r>
      <w:r>
        <w:rPr/>
        <w:t>Ɒ</w:t>
      </w:r>
      <w:r>
        <w:rPr/>
        <w:t>佯</w:t>
      </w:r>
      <w:r>
        <w:rPr/>
        <w:t>ⶬ</w:t>
      </w:r>
      <w:r>
        <w:rPr/>
        <w:t>䍀걃긪愱䱘䰮㓂슥幆匷䰨年帪숦灴砤숵</w:t>
      </w:r>
      <w:r>
        <w:rPr/>
        <w:t>Ⱟ♚</w:t>
      </w:r>
      <w:r>
        <w:rPr/>
        <w:t>て䉂彭佔㭯䤲썳쉙欱浤촺䅗䭨䚘椲㯂湙桞兣枩쎥㵮</w:t>
      </w:r>
      <w:r>
        <w:rPr/>
        <w:t>ⴰ</w:t>
      </w:r>
      <w:r>
        <w:rPr/>
        <w:t>猬㖻⚏杌牃典彅埂橯䝍䙪숵帷栮쉔䩳숻祩년⍂煖顓</w:t>
      </w:r>
      <w:r>
        <w:rPr/>
        <w:t>ꥀ</w:t>
      </w:r>
      <w:r>
        <w:rPr/>
        <w:t>츩ꅍ䑌澘쉅牰唦穟橸是</w:t>
      </w:r>
      <w:r>
        <w:rPr/>
        <w:t>ꕁ</w:t>
      </w:r>
      <w:r>
        <w:rPr/>
        <w:t>渫幬煅䌯㍶梵湣顈㬪楘祂ꅮ깆</w:t>
      </w:r>
      <w:r>
        <w:rPr/>
        <w:t>ⴻ</w:t>
      </w:r>
      <w:r>
        <w:rPr/>
        <w:t>昴故묰帪態炻䶻う䜪圤慨唳瓂䮏쉱</w:t>
      </w:r>
      <w:r>
        <w:rPr/>
        <w:t>ꥆ꥖</w:t>
      </w:r>
      <w:r>
        <w:rPr/>
        <w:t>㋂壂♑焲竂橋쉡㕪딮潬序⭕걯㮱걵彨瓃뇂땞唺</w:t>
      </w:r>
      <w:r>
        <w:rPr/>
        <w:t>⢡</w:t>
      </w:r>
      <w:r>
        <w:rPr/>
        <w:t>幰ㅌ呴⻂怊슩噴晹未ꅃ긩㝪堭╨䝲꺡⥁䙺䉘䍰煦⸦灨Ⓜ䓂佴㉶䱸㝞⥯汶⭂惍쉈佒わ䭘䳂溩⭹滎縰</w:t>
      </w:r>
      <w:r>
        <w:rPr/>
        <w:t>ꕬ</w:t>
      </w:r>
      <w:r>
        <w:rPr/>
        <w:t>䚏싂⸮㜵⩗朦䤩搭刮⽀</w:t>
      </w:r>
      <w:r>
        <w:rPr/>
        <w:t>ꕣ</w:t>
      </w:r>
      <w:r>
        <w:rPr/>
        <w:t>剔㵾眺칂佞䣂촫旂灯礦ꍬ㎮㩊枘</w:t>
      </w:r>
      <w:r>
        <w:rPr/>
        <w:t>꧂</w:t>
      </w:r>
      <w:r>
        <w:rPr/>
        <w:t>毂㶮㌯䭯偋帹␦兴䅱⿂㙯湦䞿䍗歍</w:t>
      </w:r>
      <w:r>
        <w:rPr/>
        <w:t>ⰱ</w:t>
      </w:r>
      <w:r>
        <w:rPr/>
        <w:t>녮딸扱슡漹ぐ剥㛂゘쉦쉅幈䘻娳⮡捁睵殱瞡쉘㍀慁⼵䅥歯㘰〪쉥摵弮焱㍁渤琶</w:t>
      </w:r>
      <w:r>
        <w:rPr/>
        <w:t>Ⱝ</w:t>
      </w:r>
      <w:r>
        <w:rPr/>
        <w:t>倬슘㓂캱怵榥䉈䍩숴</w:t>
      </w:r>
      <w:r>
        <w:rPr/>
        <w:t>⠵</w:t>
      </w:r>
      <w:r>
        <w:rPr/>
        <w:t>䑥偨䋂痂庩束轔숫⩣⮘朣╴䵚轁䥣ꎮ</w:t>
      </w:r>
      <w:r>
        <w:rPr/>
        <w:t>ⵕ</w:t>
      </w:r>
      <w:r>
        <w:rPr/>
        <w:t>壂Ⓜ䩙㭬瀺䗂⽎癘슣䁦婯畃땐䎮嘦䗂㉗歏껂♋扥㡊戭案칗䴹ち㕀㩣</w:t>
      </w:r>
      <w:r>
        <w:rPr/>
        <w:t>ꤪ</w:t>
      </w:r>
      <w:r>
        <w:rPr/>
        <w:t>愫ꆮ⫂싂牲䍣䲘摍뭚⹨氶䵱捖뗂◂䏂䩟숥</w:t>
      </w:r>
      <w:r>
        <w:rPr/>
        <w:t>ꕬ</w:t>
      </w:r>
      <w:r>
        <w:rPr/>
        <w:t>䤨湶丬倥搬〬煏긯㮩爣猷癢</w:t>
      </w:r>
      <w:r>
        <w:rPr/>
        <w:t>ꕏ</w:t>
      </w:r>
      <w:r>
        <w:rPr/>
        <w:t>厵썴䑄䍒㚣䵕䱎싂僂㕲䕁氪</w:t>
      </w:r>
      <w:r>
        <w:rPr/>
        <w:t>ⷂ</w:t>
      </w:r>
      <w:r>
        <w:rPr/>
        <w:t>倽촻样㝘슏䐬㘯숰嗍⪿㧂䡙搫㵦坱婚㙌冱䛂汫䝤䠤춡쉖捫稥湶猪㍬䨽쵩䁙电潶䭧䝣㕧긵㩩땪쉫㝖숯땤쉧乌겣灆穏砩挻</w:t>
      </w:r>
      <w:r>
        <w:rPr/>
        <w:t>ꤳ</w:t>
      </w:r>
      <w:r>
        <w:rPr/>
        <w:t>煁䱞祖啅ネ숴器帲䕢偧㕙쉷떮쉌癓䏍썥夣嚩⪮彖</w:t>
      </w:r>
      <w:r>
        <w:rPr/>
        <w:t>꤭</w:t>
      </w:r>
      <w:r>
        <w:rPr/>
        <w:t>⽋竂噥</w:t>
      </w:r>
      <w:r>
        <w:rPr/>
        <w:t>ꕶ</w:t>
      </w:r>
      <w:r>
        <w:rPr/>
        <w:t>㙂☰쉨땭䎱쉠☺⥾ォ厘㫎慵쉘卂㐫뽴幔祹滂暬䬺犡떬勂㥂쵺㝪숴慩㝱칁乶ꏂ塘ꄶ污㉠獣奦倵煑兘塦啡⽓슏⫍춵⥟縨頮䑡ꄨ㥥⩎걕䔵夫⩣⹦뭍긬轈檥敳䓂⌨㙖歷畔숥悮儸癫硬침⨹䥒䀬飃䳂桓</w:t>
      </w:r>
      <w:r>
        <w:rPr/>
        <w:t>Ⱬ</w:t>
      </w:r>
      <w:r>
        <w:rPr/>
        <w:t>楴</w:t>
      </w:r>
      <w:r>
        <w:rPr/>
        <w:t>ⱚ</w:t>
      </w:r>
      <w:r>
        <w:rPr/>
        <w:t>礷㫍瑎珂썸惂䭘䵯瑀瀹呇凂䅊⑤⑉⬯廂ꥪ⿂坮璿壂♕槂♹畁玬ꅙ⍺⩯숽潖㩙꥘煤䩮⩋슿ꄱ⩭㥀䫍䭔晇晫楸╈䀱慨煋圭織땖㐻숦䔮䣂妘┬⭩堤抡⍣╣⨵䤹慡칋싂兠䄸ꎱ婍⽉</w:t>
      </w:r>
      <w:r>
        <w:rPr/>
        <w:t>꤯</w:t>
      </w:r>
      <w:r>
        <w:rPr/>
        <w:t>㝀슘繚䛂거꥚皿쉅輪瑆ぐ㏂츷㙍칒㒵㯎址䁉坚㙗䶬欪娫樸燂硇癙㪘灗싂㉖걞⥸轃牎싂⽯⩂쉑つ䮏剰睑곎䑰⩕㮮䨹湏愮砤쉆䥔悥ꥶ촊긦싂싂껂㶣坄洰⻂☹灖䵸숥潋灷ㅨ♩㐹䥍憘춘䱃⒡㵗㘫䉎䱌䖥擂汄睃䉹⥀硤塒⛂殬午䥃쵄啀땦</w:t>
      </w:r>
      <w:r>
        <w:rPr/>
        <w:t>⣂</w:t>
      </w:r>
      <w:r>
        <w:rPr/>
        <w:t>昰䵪刯㊡</w:t>
      </w:r>
      <w:r>
        <w:rPr/>
        <w:t>ꥁ</w:t>
      </w:r>
      <w:r>
        <w:rPr/>
        <w:t>䧂╙쉕啐獑쉪碘獖습楡涩挷䐹乬爩眰묬噹☸</w:t>
      </w:r>
      <w:r>
        <w:rPr/>
        <w:t>⠷</w:t>
      </w:r>
      <w:r>
        <w:rPr/>
        <w:t>䊮洩䃂쉳姍㉞숥稩⩘烂╏㛂㯂⸣쵍杰珂칰轁柂㜭晏쉫쉏⏂쉆伲䷂桲繯츣婈싂㉈㙊浠䷂㙪顀싂쉣琶牡㵲扦摌硣㥙嘸</w:t>
      </w:r>
      <w:r>
        <w:rPr/>
        <w:t>ꖿ</w:t>
      </w:r>
      <w:r>
        <w:rPr/>
        <w:t>쉀⯂⬪扮숺畎쉌싂겏ꌯ쉙收祑纥䥭쉇捪껂沥䤺挨䵀⨴獠迃⺥瀹橺摓숻숫䘺求㣂摷</w:t>
      </w:r>
      <w:r>
        <w:rPr/>
        <w:t>ꦵ</w:t>
      </w:r>
      <w:r>
        <w:rPr/>
        <w:t>丬産㍮婫䤥뇂⩣</w:t>
      </w:r>
      <w:r>
        <w:rPr/>
        <w:t>ꔪ</w:t>
      </w:r>
      <w:r>
        <w:rPr/>
        <w:t>㙏掩⸱춮쉇⒬㶩潶㫂佳䛂ꥬ쉃ㆿ䡋䡄煊拂䢩䁤㝞繟䋂</w:t>
      </w:r>
      <w:r>
        <w:rPr/>
        <w:t>⡬</w:t>
      </w:r>
      <w:r>
        <w:rPr/>
        <w:t>嘩♳彬棂圫ꥮ搳囂橎䉴堰칑珂卖珂ꥣ樨싂䬱싂쉐熿礷㏍䀷</w:t>
      </w:r>
      <w:r>
        <w:rPr/>
        <w:t>ꗂ</w:t>
      </w:r>
      <w:r>
        <w:rPr/>
        <w:t>穎恊␶䍤庘塺繁ㆵ溵</w:t>
      </w:r>
      <w:r>
        <w:rPr/>
        <w:t>ꕶ</w:t>
      </w:r>
      <w:r>
        <w:rPr/>
        <w:t>䵙⭓甸䐷杙䠱⹩싂㵖洨扨炘牘뭃㩒㉨쏂</w:t>
      </w:r>
      <w:r>
        <w:rPr/>
        <w:t>⣂</w:t>
      </w:r>
      <w:r>
        <w:rPr/>
        <w:t>欱䁷癆숥晪妱飂䕺焥纥㭺쉉剡숰愱祠싂</w:t>
      </w:r>
      <w:r>
        <w:rPr/>
        <w:t>ꥂꥍ</w:t>
      </w:r>
      <w:r>
        <w:rPr/>
        <w:t>㡀㩀슡ꄪ쉤㉰䍨숮灯輱</w:t>
      </w:r>
      <w:r>
        <w:rPr/>
        <w:t>꧂</w:t>
      </w:r>
      <w:r>
        <w:rPr/>
        <w:t>䉎喣㙂轡彍ꍚ䕌쵦繱◂漦䞵柂ㄷ䙹䕑侱쉄榵䮿䝪啚浕ꥹ㈮焰꤮冏⧂乲㨮⭵礳稱쉯⼺扥歁┪칒ꇂ䙣땥㛂湀㏍㙄唷깠汇㘵䠺斘呵吣╺갬琳㠵哎㜪水睟㕙쉁䀤⹑塋弬쉯컂払쉹燂</w:t>
      </w:r>
      <w:r>
        <w:rPr/>
        <w:t>ⵣ☯⭐</w:t>
      </w:r>
      <w:r>
        <w:rPr/>
        <w:t>⢡</w:t>
      </w:r>
      <w:r>
        <w:rPr/>
        <w:t>怨歫䕬䀤䍯쉋쵧ㅪ쉒⩀敾〪쉹쉍愹䥐䅖녌뽷싂幫怺盂쉲洯㕇睓㙵晠懂묥㭂숫䝬썥頤㩒橆㥥⎬䠬塕砳뽴</w:t>
      </w:r>
      <w:r>
        <w:rPr/>
        <w:t>⠴</w:t>
      </w:r>
      <w:r>
        <w:rPr/>
        <w:t>搽毂穯춥睢㘲塯㵀兎⩚焪橠숵숵璏䘲竃硂╎狂쌮깧稪杮╏䦮䈫㈹百숳䬵睱呣㇂ㅫ㩳䱩夭枥洸긦牠䚮</w:t>
      </w:r>
      <w:r>
        <w:rPr/>
        <w:t>ꔹ</w:t>
      </w:r>
      <w:r>
        <w:rPr/>
        <w:t>亩</w:t>
      </w:r>
      <w:r>
        <w:rPr/>
        <w:t>⡕</w:t>
      </w:r>
      <w:r>
        <w:rPr/>
        <w:t>欭⩧妏廂䘪</w:t>
      </w:r>
      <w:r>
        <w:rPr/>
        <w:t>ꥎ</w:t>
      </w:r>
      <w:r>
        <w:rPr/>
        <w:t>숪祺揂秂剡㮩⑟쉄徏敎奃䝤⩖獞帳ㄻ㉖⛍棍</w:t>
      </w:r>
      <w:r>
        <w:rPr/>
        <w:t>ⵇ</w:t>
      </w:r>
      <w:r>
        <w:rPr/>
        <w:t>媩係䁬獚⭲洺犬睬䥕炻䅸숫㓂偨㈫㭢쉖轩㟂⽡썳婓唣</w:t>
      </w:r>
      <w:r>
        <w:rPr/>
        <w:t>ꦩ</w:t>
      </w:r>
      <w:r>
        <w:rPr/>
        <w:t>甴怩걂剾呧坎뾻頹汈剭愦佁쉧獷励⽵䛂扬숦숷楗埂쌶椊⽢⨶椫㭘㡊湤⩰㚱㠰㌪╒䕟参橹轤灪眫轱싂娥</w:t>
      </w:r>
      <w:r>
        <w:rPr/>
        <w:t>ꔤ</w:t>
      </w:r>
      <w:r>
        <w:rPr/>
        <w:t>싂媮䡨䣂䁊⥪璥浴쉶䒥㉍㉋婋惂숺䐨⹣</w:t>
      </w:r>
      <w:r>
        <w:rPr/>
        <w:t>ⴶ</w:t>
      </w:r>
      <w:r>
        <w:rPr/>
        <w:t>䧂催玩渦漪煮쉐娲☶楱傩沥娥瓂橺彆㙾圭</w:t>
      </w:r>
      <w:r>
        <w:rPr/>
        <w:t>ⱂ</w:t>
      </w:r>
      <w:r>
        <w:rPr/>
        <w:t>摆캱</w:t>
      </w:r>
      <w:r>
        <w:rPr/>
        <w:t>⡩</w:t>
      </w:r>
      <w:r>
        <w:rPr/>
        <w:t>䌸冿쏂ꌥ楳轰䩬照쉴⸥札殥橯呈䜣撬ꍣ偒ぅ䘶甫⚏⹹䁅敍均癘걂旂䵭䡤⽪湙瓂쉉楁㖮䬤倲界穯甲</w:t>
      </w:r>
      <w:r>
        <w:rPr/>
        <w:t>ꥈ</w:t>
      </w:r>
      <w:r>
        <w:rPr/>
        <w:t>湑㉹⪩쵈⏂걠쎱欬䎏䝭</w:t>
      </w:r>
      <w:r>
        <w:rPr/>
        <w:t>Ⱚ</w:t>
      </w:r>
      <w:r>
        <w:rPr/>
        <w:t>呧䝪㨮瑟䮡悘坅칚㤨뼺偀䕺⵨噔쉹촪䘮쉯㭯扯䱚㠻栭汔活曂㡏娲녇</w:t>
      </w:r>
      <w:r>
        <w:rPr/>
        <w:t>⡣</w:t>
      </w:r>
      <w:r>
        <w:rPr/>
        <w:t>憿⩷䀶숹䅚㡺⩙</w:t>
      </w:r>
      <w:r>
        <w:rPr/>
        <w:t>ꗂ</w:t>
      </w:r>
      <w:r>
        <w:rPr/>
        <w:t>䙮扰砬⨥</w:t>
      </w:r>
      <w:r>
        <w:rPr/>
        <w:t>⢻</w:t>
      </w:r>
      <w:r>
        <w:rPr/>
        <w:t>睺橷쉶⹣场潈⥨㓍㥘盍싂輺窘ꄤ슩③戯䩺⨲浀</w:t>
      </w:r>
      <w:r>
        <w:rPr/>
        <w:t>⠪⭓</w:t>
      </w:r>
      <w:r>
        <w:rPr/>
        <w:t>晣쉇⍪㵴申</w:t>
      </w:r>
      <w:r>
        <w:rPr/>
        <w:t>ⶩ</w:t>
      </w:r>
      <w:r>
        <w:rPr/>
        <w:t>䴷㭰䞩䑃䜺⸣㝓噥帵ꥹ吪匲渳숯妣顱㚵枩殩</w:t>
      </w:r>
      <w:r>
        <w:rPr/>
        <w:t>ꕅ</w:t>
      </w:r>
      <w:r>
        <w:rPr/>
        <w:t>泂⬹晀啑┪㝣⩺⽡椣⩏恟温䞻摎⍪烂싂汦㋂⹺滂癨庥䬪晋毂夯洰쉞㮵䌪畡㝓䒩⵷갦⹒숰捡쉭ば升毂晎坬슏뼸뿂窱疡櫍㩡㵢席쉆䩵쉤党爵纏㝎쉨繾樥㝇슩燎ꆻ믂䣂쉌䝕</w:t>
      </w:r>
      <w:r>
        <w:rPr/>
        <w:t>ꕉ</w:t>
      </w:r>
      <w:r>
        <w:rPr/>
        <w:t>ㄴ⼻毂㨲琥㈱急曂焴⤩绍⪏扟偋쉠ㄶ䁡暿㘹㥨</w:t>
      </w:r>
      <w:r>
        <w:rPr/>
        <w:t>ⱸ</w:t>
      </w:r>
      <w:r>
        <w:rPr/>
        <w:t>ㅒ</w:t>
      </w:r>
      <w:r>
        <w:rPr/>
        <w:t>⡨</w:t>
      </w:r>
      <w:r>
        <w:rPr/>
        <w:t>ꤪ</w:t>
      </w:r>
      <w:r>
        <w:rPr/>
        <w:t>珎洸╷栯穚䍬⺣㨲浹⩚渷牃㵄参強爺⨹祶</w:t>
      </w:r>
      <w:r>
        <w:rPr/>
        <w:t>ⶻ</w:t>
      </w:r>
      <w:r>
        <w:rPr/>
        <w:t>睁㴤촩灧⺱ㆡ轤싂眪畲攳䑗⍾쉙弻㘩⛂敂♍穡扐奣㧂뽎才㜦〱⭐练潰栭숽桉淎墮垥癁瀷⩧╰帺⭍⩎</w:t>
      </w:r>
      <w:r>
        <w:rPr/>
        <w:t>ⱬ</w:t>
      </w:r>
      <w:r>
        <w:rPr/>
        <w:t>䢡⩾㙳땆</w:t>
      </w:r>
      <w:r>
        <w:rPr/>
        <w:t>⡷</w:t>
      </w:r>
      <w:r>
        <w:rPr/>
        <w:t>治뭥걬㕱숯楚䆩汨쵡㖬煆垥䩗싂쉷쵸쉠㕆숣슘吪癒⎻㵟椨㉹쉢쉥㐤</w:t>
      </w:r>
      <w:r>
        <w:rPr/>
        <w:t>ꤱ</w:t>
      </w:r>
      <w:r>
        <w:rPr/>
        <w:t>啡彵ㆩ娻獂䯎穊뮘䟃桦洪潮㏂奊쉷묯㘰</w:t>
      </w:r>
      <w:r>
        <w:rPr/>
        <w:t>ⱑ</w:t>
      </w:r>
      <w:r>
        <w:rPr/>
        <w:t>䖻⍑</w:t>
      </w:r>
      <w:r>
        <w:rPr/>
        <w:t>ꖮ</w:t>
      </w:r>
      <w:r>
        <w:rPr/>
        <w:t>愽⥞幹㙲娣桚쉢㞣뗂揂揂係</w:t>
      </w:r>
      <w:r>
        <w:rPr/>
        <w:t>⡡</w:t>
      </w:r>
      <w:r>
        <w:rPr/>
        <w:t>숽桍ꌭ넨쉀䩈칖低㝪슘怣싂晥妮⚘䞱숭彞䍇㗂势瞘⶿겵癔⭥</w:t>
      </w:r>
      <w:r>
        <w:rPr/>
        <w:t>⡓</w:t>
      </w:r>
      <w:r>
        <w:rPr/>
        <w:t>쉄쉫迂ꍴ㩺⌴呐畱ꏂ勂䝓熏暡泂ꥡ栺⤯珂㛎숳瑒垮礶拂숴挷</w:t>
      </w:r>
      <w:r>
        <w:rPr/>
        <w:t>ꕍ⪥</w:t>
      </w:r>
      <w:r>
        <w:rPr/>
        <w:t>㨽㬪䘩娴獭쉔♌渰夽㐫㝑壍瑱汩㕴卲㶮쵗焩暡潚猊쉸轾䭰顪␨摇</w:t>
      </w:r>
      <w:r>
        <w:rPr/>
        <w:t>ⰶ</w:t>
      </w:r>
      <w:r>
        <w:rPr/>
        <w:t>顇晅슿쎬ㅵ슬따⮡</w:t>
      </w:r>
      <w:r>
        <w:rPr/>
        <w:t>ꗂ</w:t>
      </w:r>
      <w:r>
        <w:rPr/>
        <w:t>뽶쎬㑨⩳䈪硶昽⨷썋栬奇刭걚걟咱⏂匵</w:t>
      </w:r>
      <w:r>
        <w:rPr/>
        <w:t>ⰱ</w:t>
      </w:r>
      <w:r>
        <w:rPr/>
        <w:t>辮슏䐵摞⫂砥䰦깔⵮㇃슿頬亿숭㕒奦숻匪啦⪩桰컂涏䡞帽䛃⩘昫煔堯싃汗塅爮瑘</w:t>
      </w:r>
      <w:r>
        <w:rPr/>
        <w:t>ꥄ</w:t>
      </w:r>
      <w:r>
        <w:rPr/>
        <w:t>䝴汾稨䁉佢㵴㕅뽊</w:t>
      </w:r>
      <w:r>
        <w:rPr/>
        <w:t>꧍</w:t>
      </w:r>
      <w:r>
        <w:rPr/>
        <w:t>Ⱳ</w:t>
      </w:r>
      <w:r>
        <w:rPr/>
        <w:t>ㅾ䝟彊棂㉵槂㌻칟슩뼥奤兗걣ꄣ扢쉧物숹㉥땪䙹瑮㜭瀭㠱</w:t>
      </w:r>
      <w:r>
        <w:rPr/>
        <w:t>ꤤ</w:t>
      </w:r>
      <w:r>
        <w:rPr/>
        <w:t>汢嘹䁦⹭㨪揍橖䩴䐷杅䩃䓂敡洳⽏祩㙢쉐䉥숥奘楏䣂칰䛂怦</w:t>
      </w:r>
      <w:r>
        <w:rPr/>
        <w:t>ⵐ</w:t>
      </w:r>
      <w:r>
        <w:rPr/>
        <w:t>㥩⍌杬恲奮捖䈭敹啟ㄺ㘲싂囂䈰</w:t>
      </w:r>
      <w:r>
        <w:rPr/>
        <w:t>ꥅ⍀</w:t>
      </w:r>
      <w:r>
        <w:rPr/>
        <w:t>参䑀썩㩧䝬晤숫搹츭뭑녤</w:t>
      </w:r>
      <w:r>
        <w:rPr/>
        <w:t>ꕾ</w:t>
      </w:r>
      <w:r>
        <w:rPr/>
        <w:t>恰べ䞱☬</w:t>
      </w:r>
      <w:r>
        <w:rPr/>
        <w:t>ꕎ</w:t>
      </w:r>
      <w:r>
        <w:rPr/>
        <w:t>杯嚩ꇂ盂䉙뾩㩔則摐扃⍬硯⍙쵰啄睄㴲♲䭃塮漶슮睂埍⑭碱쉪⽞晾游秂だ䓂喬兲ぶ䑎瓂癃當塙桴丹惍놥夤촽⴮楥㵐䭯뇂庩灔睱ꏎ敬嘺⩨⽦狂坠숤平牖杺娵쌰䩃塲ㅯ쉇䯂숭땑爤쉏☨弯轡䵗䝦囂繁砩㊘쌱슥杆쉾䦵㤪潕漯顥健浫촮㒮繃却쉊其</w:t>
      </w:r>
      <w:r>
        <w:rPr/>
        <w:t>ⱎ</w:t>
      </w:r>
      <w:r>
        <w:rPr/>
        <w:t>塖</w:t>
      </w:r>
      <w:r>
        <w:rPr/>
        <w:t>ꦮ</w:t>
      </w:r>
      <w:r>
        <w:rPr/>
        <w:t>硔숶썉㙮入</w:t>
      </w:r>
      <w:r>
        <w:rPr/>
        <w:t>ⶣ</w:t>
      </w:r>
      <w:r>
        <w:rPr/>
        <w:t>嚬⹈⸽歏搣娰⦮⩀싂䁈湎彲쉞楒瑡ど坉繭뾡</w:t>
      </w:r>
      <w:r>
        <w:rPr/>
        <w:t>ꕢ</w:t>
      </w:r>
      <w:r>
        <w:rPr/>
        <w:t>眯破橄惂禿㕎䄳湂䁁歗䡍⸥촺숱깗坸㌤칐⺩摡</w:t>
      </w:r>
      <w:r>
        <w:rPr/>
        <w:t>⣂</w:t>
      </w:r>
      <w:r>
        <w:rPr/>
        <w:t>仂亥</w:t>
      </w:r>
      <w:r>
        <w:rPr/>
        <w:t>ꔭ</w:t>
      </w:r>
      <w:r>
        <w:rPr/>
        <w:t>䑲垩恠⛂夰녬煡碘坹⩐狂器倮㤩癶嘻ꍱ伨딲䠤响썊쉯呱抵灔묳⺩坭⩶⎩济愸杀㬣뭐ㅎㅗ䓂栤㆏晖␽ꅭ숥縬ꎡꍫ곂⩤溏숷栦䌭䬽吤⏎剳⵪숪쉑员㙺㥁㖣</w:t>
      </w:r>
      <w:r>
        <w:rPr/>
        <w:t>Ⱟ</w:t>
      </w:r>
      <w:r>
        <w:rPr/>
        <w:t>倫䄸潎瑆⑷㭡숳䀪䵰䁳숣촽䄮竂Ⓜ祂㉬禣䉧</w:t>
      </w:r>
      <w:r>
        <w:rPr/>
        <w:t>⡄</w:t>
      </w:r>
      <w:r>
        <w:rPr/>
        <w:t>猷輷</w:t>
      </w:r>
      <w:r>
        <w:rPr/>
        <w:t>⡕</w:t>
      </w:r>
      <w:r>
        <w:rPr/>
        <w:t>橖痂ꆥ⎥繣넬晞没砬Ⓙ磂瑲眷嘱嚻楙㕵䌮泂㑗⑬磂朤捳쉎㥐攰䈻㵰⩥湓㎘쉸쌯</w:t>
      </w:r>
      <w:r>
        <w:rPr/>
        <w:t>ⵣ</w:t>
      </w:r>
      <w:r>
        <w:rPr/>
        <w:t>꺬⌭ꏂ싎숣☽奮㙦깨䘭싂瑳汦儬浚兀溡㝫乞쉎䙯ꍫ숪祠坐䋂偟杵浇坂戬睢㌬㙗䑷琱忂⨨穖橧湇䱄繒㩇ꆩ恲䕭䉍䏂쉰</w:t>
      </w:r>
      <w:r>
        <w:rPr/>
        <w:t>꤭</w:t>
      </w:r>
      <w:r>
        <w:rPr/>
        <w:t>䢘剶珂</w:t>
      </w:r>
      <w:r>
        <w:rPr/>
        <w:t>ⷂ</w:t>
      </w:r>
      <w:r>
        <w:rPr/>
        <w:t>ꇂ숽檬싂⫂㢵쉪奧ㅠ㑣⤊慄슩㙕쉴䰰礬䅯⑑♈摨溩䉵顚㨲彵</w:t>
      </w:r>
      <w:r>
        <w:rPr/>
        <w:t>⠶</w:t>
      </w:r>
      <w:r>
        <w:rPr/>
        <w:t>橧습卟廂숫塒潃슮</w:t>
      </w:r>
      <w:r>
        <w:rPr/>
        <w:t>ⵊ</w:t>
      </w:r>
      <w:r>
        <w:rPr/>
        <w:t>ヂ癊坪潕ꥺ⚩仂쉉啺⵮ㅩ㩕猵塦</w:t>
      </w:r>
      <w:r>
        <w:rPr/>
        <w:t>ⵈ</w:t>
      </w:r>
      <w:r>
        <w:rPr/>
        <w:t>녧♢☶겘♵꥾</w:t>
      </w:r>
      <w:r>
        <w:rPr/>
        <w:t>⡦</w:t>
      </w:r>
      <w:r>
        <w:rPr/>
        <w:t>沬漮㑕깸廂杬㋂㛂㛂</w:t>
      </w:r>
      <w:r>
        <w:rPr/>
        <w:t>⣎</w:t>
      </w:r>
      <w:r>
        <w:rPr/>
        <w:t>硂䛍숸䎘ꇂ劏㊿䩫깵⵹슣쉄떻栽䮿쉣轙⽋⭥儲琷ㅉ㇂쉕⹁</w:t>
      </w:r>
      <w:r>
        <w:rPr/>
        <w:t>ⱘ</w:t>
      </w:r>
      <w:r>
        <w:rPr/>
        <w:t>呅⭷㥬</w:t>
      </w:r>
      <w:r>
        <w:rPr/>
        <w:t>ꗎ</w:t>
      </w:r>
      <w:r>
        <w:rPr/>
        <w:t>稩䍗猻쉎쉌⻃놩싂珍췂쎩権싂</w:t>
      </w:r>
      <w:r>
        <w:rPr/>
        <w:t>ꔳ</w:t>
      </w:r>
      <w:r>
        <w:rPr/>
        <w:t>ꥪ넵顢佾⥲▩顎㍸숤䱐쉞숽땄숰촺♞帺쉕⑺硬縱</w:t>
      </w:r>
      <w:r>
        <w:rPr/>
        <w:t>⣂</w:t>
      </w:r>
      <w:r>
        <w:rPr/>
        <w:t>顙矂囂䅇뾥渵䝅㵤ꇂ쉠䧂숮깋昫㨩넫䱒噏歾⩂䀲扄㭀⶿曂</w:t>
      </w:r>
      <w:r>
        <w:rPr/>
        <w:t>ⱐ</w:t>
      </w:r>
      <w:r>
        <w:rPr/>
        <w:t>竂偑⨽福柎榬㔷㈳㍵畍灊琥㕆䵊洤땀徏䅟꧎咣땖갣싂丶䠹僂儸攰ꥤ頪</w:t>
      </w:r>
      <w:r>
        <w:rPr/>
        <w:t>ⰴ</w:t>
      </w:r>
      <w:r>
        <w:rPr/>
        <w:t>磂㟂䤵츪ꅲ갭䂿숴년촮춿䕓傡暣㥐䕯坬慘顋洨⨫慰反垏浚帯걆穈畸숸噮⻂漨瑯숥뇂玡곂숻牐睷쉫쉋䲱싂㝠촵뼨㉞廂畀碏㈴氯攬甫⩟僂쉴犻剐㭺䰪晹䵘慏♸樱澥싂숫迃攪䚘䥟攨匦瀬厱♈㥩䆬</w:t>
      </w:r>
      <w:r>
        <w:rPr/>
        <w:t>ꕚ</w:t>
      </w:r>
      <w:r>
        <w:rPr/>
        <w:t>杫껂挶楥枣癓ヂ쉋埂䡇⍳믂⨰</w:t>
      </w:r>
      <w:r>
        <w:rPr/>
        <w:t>ꖮ</w:t>
      </w:r>
      <w:r>
        <w:rPr/>
        <w:t>圬칯㝋䀰嗂㦥牊灪汸쉋⛎楆樺㕶쉺塈䇃</w:t>
      </w:r>
      <w:r>
        <w:rPr/>
        <w:t>⡶</w:t>
      </w:r>
      <w:r>
        <w:rPr/>
        <w:t>⾩慹淂㑖歴囎ㅏㅬ놵癐㉀枩摺敊䅈甬딮㙨㧎땇㤽䐹슣㬲충䐩橉⍏䰸壍칌䭾辮㥊唱</w:t>
      </w:r>
      <w:r>
        <w:rPr/>
        <w:t>ꤷ</w:t>
      </w:r>
      <w:r>
        <w:rPr/>
        <w:t>猬㔬栥䤦숯坩凍汵쉳Ⓧ㠺繹燂䐪⥉쌤婸䇂㥡䐪싂挽⒏彪⌬挷☲喏流쌪畹啪☩氰숹뭦迍⍫堷堥㔴썁稥⩆츺뼪䕑㡹♙坤</w:t>
      </w:r>
      <w:r>
        <w:rPr/>
        <w:t>⡌</w:t>
      </w:r>
      <w:r>
        <w:rPr/>
        <w:t>ꍢ總슏쉄繤⩗呪</w:t>
      </w:r>
      <w:r>
        <w:rPr/>
        <w:t>꧂</w:t>
      </w:r>
      <w:r>
        <w:rPr/>
        <w:t>ꅳ쉦噎彺</w:t>
      </w:r>
      <w:r>
        <w:rPr/>
        <w:t>ꥂ⍖</w:t>
      </w:r>
      <w:r>
        <w:rPr/>
        <w:t>㉺⤬全䣂♒瑇䭂仂飂갮쉃딶甬飂쉃뼽ꌪ☨扎䡋䜽栩慴⸱婥쵺㵑⩚梩汰杌严⵸䋂⦣⨷㍚녏</w:t>
      </w:r>
      <w:r>
        <w:rPr/>
        <w:t>ⱚ</w:t>
      </w:r>
      <w:r>
        <w:rPr/>
        <w:t>䅵扔뽞ㄸ晲発栯轭따幗杙⑴卬</w:t>
      </w:r>
      <w:r>
        <w:rPr/>
        <w:t>ⱞ</w:t>
      </w:r>
      <w:r>
        <w:rPr/>
        <w:t>䯂㔭穒慉儳칺暥礮教䈭眻</w:t>
      </w:r>
      <w:r>
        <w:rPr/>
        <w:t>ⷂꤶ</w:t>
      </w:r>
      <w:r>
        <w:rPr/>
        <w:t>䙈摌䉴⩎㕭敞⧂㤴睬녞樮㮥쉙桾䝹䝪╌塳뭾䁱</w:t>
      </w:r>
      <w:r>
        <w:rPr/>
        <w:t>Ɒ</w:t>
      </w:r>
      <w:r>
        <w:rPr/>
        <w:t>呟숴뭰ꏂ狂슮⤤⏍⺡槍㩤兗哂⫂䣂参埂渣䤤ꥬ䖬</w:t>
      </w:r>
      <w:r>
        <w:rPr/>
        <w:t>ꔺ␷</w:t>
      </w:r>
      <w:r>
        <w:rPr/>
        <w:t>⼭䙳믎乶뾵촊䵥汖撩싂䑵걱亥쉰쉍┳䂣春凍</w:t>
      </w:r>
      <w:r>
        <w:rPr/>
        <w:t>ⰰ</w:t>
      </w:r>
      <w:r>
        <w:rPr/>
        <w:t>沿頥⹱⨥偮摩瑳숫䍹䩢⨬堤</w:t>
      </w:r>
      <w:r>
        <w:rPr/>
        <w:t>⡑</w:t>
      </w:r>
      <w:r>
        <w:rPr/>
        <w:t>㨣楎⭯橩䴨㖿걳䳍㦡灚䉈牚㇃䲘㝀㭊愰</w:t>
      </w:r>
      <w:r>
        <w:rPr/>
        <w:t>ꤽ</w:t>
      </w:r>
      <w:r>
        <w:rPr/>
        <w:t>廂伳硳쉰䵆呸卯</w:t>
      </w:r>
      <w:r>
        <w:rPr/>
        <w:t>ꤣ</w:t>
      </w:r>
      <w:r>
        <w:rPr/>
        <w:t>汗娴쉺뭈畩圩㥷겻䁨䅌穤Ⓜ勂怶年싂ꥠ祸녌流</w:t>
      </w:r>
      <w:r>
        <w:rPr/>
        <w:t>⡌</w:t>
      </w:r>
      <w:r>
        <w:rPr/>
        <w:t>烂倷浪繭皩썱</w:t>
      </w:r>
      <w:r>
        <w:rPr/>
        <w:t>⡀</w:t>
      </w:r>
      <w:r>
        <w:rPr/>
        <w:t>䣂㯂⤮묱䭰거⥑㫂汭皱┰癭쏂䖥</w:t>
      </w:r>
      <w:r>
        <w:rPr/>
        <w:t>ꥉ</w:t>
      </w:r>
      <w:r>
        <w:rPr/>
        <w:t>숩杔싂쉃쌵穴㋂樻䇂娥瑳䱮摾㕂촱㙎噲⬩彍㭐⨩呹帶㚬䥫刻쉰晟㧂傥㩡䒮眤剆䔫慊┦쉗⭀飂临숦깡ち㑖䝃⨪獏⪏녂쌮䋂摅礨㑈彭䅩倰㵉걖䯂䎮擂挩◂夰䞡䥦⩘䬸ァ婍䅴䥚녂轓掮轑쵱喵狂昨╁佦㮣绂夵繕圹敋싂䅈塔䯃㴨㏂</w:t>
      </w:r>
      <w:r>
        <w:rPr/>
        <w:t>ꥅ</w:t>
      </w:r>
      <w:r>
        <w:rPr/>
        <w:t>顤㕺忂䍆水剓橇慕길帣㝯묮娫䁱彪㉺깪卥纡婐焸潾㥸⑞穇⑘濂䬪揂</w:t>
      </w:r>
      <w:r>
        <w:rPr/>
        <w:t>ⲵ</w:t>
      </w:r>
      <w:r>
        <w:rPr/>
        <w:t>猷扮ꄪ氮焻䡊㫂牆㤬</w:t>
      </w:r>
      <w:r>
        <w:rPr/>
        <w:t>ⲿ</w:t>
      </w:r>
      <w:r>
        <w:rPr/>
        <w:t>㌤㙌䵖⽐㮱焱浅ꆩ䃂晈숯傱甸뗂䝯歮슡愽毂⵹⑹弽쉄♴⛂琻堭塦吳㴷扩欤쉞싎껃쉩껂敎浣㌲䙡䗍绂䑥柃슩⽷ꍟ걶䨱纩磂匫伯偋楤夫䝅堺⿂煮潆だ썫啌칋恤</w:t>
      </w:r>
      <w:r>
        <w:rPr/>
        <w:t>ⷂ</w:t>
      </w:r>
      <w:r>
        <w:rPr/>
        <w:t>ꅌ輦捬⍞</w:t>
      </w:r>
      <w:r>
        <w:rPr/>
        <w:t>⣂</w:t>
      </w:r>
      <w:r>
        <w:rPr/>
        <w:t>싂䈻枥硭䅯泂樵旂頲</w:t>
      </w:r>
      <w:r>
        <w:rPr/>
        <w:t>ꕫ</w:t>
      </w:r>
      <w:r>
        <w:rPr/>
        <w:t>橳甶偣搦</w:t>
      </w:r>
      <w:r>
        <w:rPr/>
        <w:t>⡵</w:t>
      </w:r>
      <w:r>
        <w:rPr/>
        <w:t>쌣䝡睂牉⍖唴癮ㅤ⬮䡩坐㪡䐫㡲⍗癒숻懃▱偺䴮唰㭭輦숷촯゘冩䱩꥘⥀竍反槂㤸坦搳扦땧洣䁧浮䕧ヂ攥倣⤩繀䵎걕䤮輫〵彩㵘橔䊡쵐칁썫⦩浂숶㡌</w:t>
      </w:r>
      <w:r>
        <w:rPr/>
        <w:t>ⱙ</w:t>
      </w:r>
      <w:r>
        <w:rPr/>
        <w:t>晍걮噀䩐ꇎ瓂眷輯漩矂䭶㪱暥姂쉅䞩㎡垏婭玘⨹⍬숽璬祇믎㙣녣敩套쉥獶灾攤㬰獨ㅳ싂䱣</w:t>
      </w:r>
      <w:r>
        <w:rPr/>
        <w:t>Ⳃ</w:t>
      </w:r>
      <w:r>
        <w:rPr/>
        <w:t>嘭慄ꄯ숻檵捠䲵䮵猫着竃⺬슿㒮ꅬ绂㶻穦䭗ィ⾻䗂ꄮ숮䏍渶煔깫獱椸え匫꥞췃坂汎⒘묫彘쵑</w:t>
      </w:r>
      <w:r>
        <w:rPr/>
        <w:t>ⴥ</w:t>
      </w:r>
      <w:r>
        <w:rPr/>
        <w:t>归숥䭧擂畹㈩橄橴䄨〶䅁睷旂偦╵悥</w:t>
      </w:r>
      <w:r>
        <w:rPr/>
        <w:t>ⳃ</w:t>
      </w:r>
      <w:r>
        <w:rPr/>
        <w:t>睅㩡㭬ꆿ猯슩䩢壂柂瘦撮</w:t>
      </w:r>
      <w:r>
        <w:rPr/>
        <w:t>ꕘ</w:t>
      </w:r>
      <w:r>
        <w:rPr/>
        <w:t>灙䰻拂⭨响ㄽ㵁뽔幔兲噌䠹砻愶㤫䄊䡃컃琰乑㩤䡤ㅖ긣灎呋숨採砭䁥㝂ぁㄽ䜻쉳䙈奋确浏彏煮浄쉐</w:t>
      </w:r>
      <w:r>
        <w:rPr/>
        <w:t>ꦣ⩉</w:t>
      </w:r>
      <w:r>
        <w:rPr/>
        <w:t>ꅪ榮噎</w:t>
      </w:r>
      <w:r>
        <w:rPr/>
        <w:t>⠬</w:t>
      </w:r>
      <w:r>
        <w:rPr/>
        <w:t>ⴷ</w:t>
      </w:r>
      <w:r>
        <w:rPr/>
        <w:t>顩떱䁘䶻呀恣秂숴㮥忂否顬挳쉒䠦숨潎晁䜮犬㉢쉰슻⿂䐰堫夺婳慃瀷抻助깣㩵䥾睉䗂싎㍰⒥獄䬣傮䄭⽢䓂睋⯂숭彸䏂样栲뭘毂㠷潁숯싂呆╣唥⤬垻㕖ꄰ咵㡌⹓⸶瑶兠慘䉘汌㎏潶假⾿㩶繍䱕♳䜨㐽䥰쉚썎ぃ쉧㩚넭쎩䉺坭쉇瑰䝷溬㞬兇娻䥷␽淂갣吨숷頭䉺迂噳撵㠥</w:t>
      </w:r>
      <w:r>
        <w:rPr/>
        <w:t>⠨</w:t>
      </w:r>
      <w:r>
        <w:rPr/>
        <w:t>촮稹⶘싂恌슏燂⍘⍕琨䑹ꍓ嘨顪批㑯拂䩧煚桐</w:t>
      </w:r>
      <w:r>
        <w:rPr/>
        <w:t>꧂</w:t>
      </w:r>
      <w:r>
        <w:rPr/>
        <w:t>䱋⩣⽞슻㍭桺쉹杈쉸浸㚏縻〪숲䏂㑸攮潙湇洺촪産㒮㶣칳쎬㊻磍</w:t>
      </w:r>
      <w:r>
        <w:rPr/>
        <w:t>⠳</w:t>
      </w:r>
      <w:r>
        <w:rPr/>
        <w:t>놬땕䩊䫂䝯纵灊⥦⩖⤲⑦悩䢘洷急爦쵂硣⽫㈯婞⥴⭢娫䋂⛎묵㝦쉕儮㥹灰쵪䁃䍓厮序獷㡍䝄긻〶⬭⦻䠷头穫氳楄䝷瘷</w:t>
      </w:r>
      <w:r>
        <w:rPr/>
        <w:t>ꤤ</w:t>
      </w:r>
      <w:r>
        <w:rPr/>
        <w:t>椮欤</w:t>
      </w:r>
      <w:r>
        <w:rPr/>
        <w:t>⵰</w:t>
      </w:r>
      <w:r>
        <w:rPr/>
        <w:t>걳䙱悻頣㙩䰣挩ㄳ嘷걊뭸婊ꄤ栦껂䍲뇎秂곂䱂☵墵男埂珎妬呲㉚塈㞡畑兣憡㵅녅址䥐妡쎻猺杫厩㈳戥습⩢歋㙡</w:t>
      </w:r>
      <w:r>
        <w:rPr/>
        <w:t>ⴹ䷂</w:t>
      </w:r>
      <w:r>
        <w:rPr/>
        <w:t>熵䠸䇂略㡹歬ꅌ</w:t>
      </w:r>
      <w:r>
        <w:rPr/>
        <w:t>⡐</w:t>
      </w:r>
      <w:r>
        <w:rPr/>
        <w:t>垿䟂</w:t>
      </w:r>
      <w:r>
        <w:rPr/>
        <w:t>⠮</w:t>
      </w:r>
      <w:r>
        <w:rPr/>
        <w:t>䵚뭖桋⍃歬썥䝲㖻⧂㛂꥕⑾⩍땡칐扨㭩勂䬻顟㭍䑷睚싂䃂㪡㩦㧂⤶䇎恦꥗㠺弶쌴搮⑶瘻僂瀩璮䷂湟圴沣⹎婈畡싂偞쉉轄㴲氨玘㫎</w:t>
      </w:r>
      <w:r>
        <w:rPr/>
        <w:t>ꦿ</w:t>
      </w:r>
      <w:r>
        <w:rPr/>
        <w:t>澘桠츺偱㕈</w:t>
      </w:r>
      <w:r>
        <w:rPr/>
        <w:t>ꗂ</w:t>
      </w:r>
      <w:r>
        <w:rPr/>
        <w:t>䱐塺⥮뭍㗂塒奲嘥䑬噴坊㪩䛎捯剹癨橀싂뽈㌭扴⩙ꄩ⻂</w:t>
      </w:r>
      <w:r>
        <w:rPr/>
        <w:t>⡸</w:t>
      </w:r>
      <w:r>
        <w:rPr/>
        <w:t>쉌䇃乤滂쉪⌹ꌯ䑘樥時浨硔쉲뮿㣂갮娪噭ꄥ깈挤쉮獞㑊⍤㝊僂婅祮杩⬥䩊쉯썀㕐㭃便㘺</w:t>
      </w:r>
      <w:r>
        <w:rPr/>
        <w:t>ⶡ</w:t>
      </w:r>
      <w:r>
        <w:rPr/>
        <w:t>歧唳䗍㩱뽇捤滂愸䩺䏂恸歭⌯䛂獇⪿䪣織</w:t>
      </w:r>
      <w:r>
        <w:rPr/>
        <w:t>Ⱝ</w:t>
      </w:r>
      <w:r>
        <w:rPr/>
        <w:t>㋂⩺㡐昳⩂䙟䵇啈⫂츰⧂┪畸䐴꤮㨸恈싂</w:t>
      </w:r>
      <w:r>
        <w:rPr/>
        <w:t>⠮</w:t>
      </w:r>
      <w:r>
        <w:rPr/>
        <w:t>㌮ꥸ畔硔㣂뭹뽓⤷슡䇂㍫恆♠扌瀺㏂쉄䌮慒兖뮱煩檻뭥䩕㬤Ⓜ乞묺䟂㜸촊楓啡넱厣套厮쉚┯扂匴灲偎飂睡珂숳轣ㆬ㐭뽩습쌻⩂쵴狂뼪숣窡뽵⹚迂ㄬ偞揎䍞帯㜪슣쉧纏洯⥔䡏㑕瑂䠤䩸剆뭕㚘⾘⮻뭋䔭ㄷ㙏獉⌽繑䕧厬䍉堯ㄦ⹱♔棍桞</w:t>
      </w:r>
      <w:r>
        <w:rPr/>
        <w:t>ꦻ</w:t>
      </w:r>
      <w:r>
        <w:rPr/>
        <w:t>硩숽쉫䪡恙㝾㩺䉉捷긵焻⨬迎믂欻녘⵭㈰떏</w:t>
      </w:r>
      <w:r>
        <w:rPr/>
        <w:t>⡔</w:t>
      </w:r>
      <w:r>
        <w:rPr/>
        <w:t>瑦昱</w:t>
      </w:r>
      <w:r>
        <w:rPr/>
        <w:t>ⱘ</w:t>
      </w:r>
      <w:r>
        <w:rPr/>
        <w:t>穪捄䵾㝲縰䮘䵈烃剌攲當榣洮拃쌸㑰水⎵</w:t>
      </w:r>
      <w:r>
        <w:rPr/>
        <w:t>ꦡ␷</w:t>
      </w:r>
      <w:r>
        <w:rPr/>
        <w:t>⣂</w:t>
      </w:r>
      <w:r>
        <w:rPr/>
        <w:t>示幣䭦⺮ꍷ瓂㴯䔪㍄깾灙参쉮묲⪩년参쉚㉖㐤未䍍兓땑輫㋂㦘썈⩳漶뽶㌳畹礶彫뮩쉑칩猶扢挹䴨㑺⭎獍爮䴷⍩猭䀣湨╬㞬ꆻ쉉㩣긵쉐</w:t>
      </w:r>
      <w:r>
        <w:rPr/>
        <w:t>ꕵ</w:t>
      </w:r>
      <w:r>
        <w:rPr/>
        <w:t>旍㙺匬⽸썓䈴渭걑</w:t>
      </w:r>
      <w:r>
        <w:rPr/>
        <w:t>⡄⸫⥒</w:t>
      </w:r>
      <w:r>
        <w:rPr/>
        <w:t>딲䀴䵤渺쉥楹摹뇃迂倩쉥搩甬吰촭䠵㑑䟍䭞㉊⍟⬨先㖿㮥⭏携偧㍩栵媵壂㵳䎵捠唴犩</w:t>
      </w:r>
      <w:r>
        <w:rPr/>
        <w:t>ⰰ⨩</w:t>
      </w:r>
      <w:r>
        <w:rPr/>
        <w:t>截㇂䙣쉅堻榣傡务숦偗楰礭并⤻걾僂亩</w:t>
      </w:r>
      <w:r>
        <w:rPr/>
        <w:t>꤯</w:t>
      </w:r>
      <w:r>
        <w:rPr/>
        <w:t>噫㍩祥椭䭪⪻슏痂</w:t>
      </w:r>
      <w:r>
        <w:rPr/>
        <w:t>ꔤ</w:t>
      </w:r>
      <w:r>
        <w:rPr/>
        <w:t>㙲佥彆␺睧⍹杄睈抱⽶䩦䍪眱䑢䉌札㡦넽쉓䤨漦㔭⛂</w:t>
      </w:r>
      <w:r>
        <w:rPr/>
        <w:t>꥓</w:t>
      </w:r>
      <w:r>
        <w:rPr/>
        <w:t>眴䭨圴睦䏂癣敥㥷䡘珍䮩ꍣ묲␮⩢凂祠</w:t>
      </w:r>
      <w:r>
        <w:rPr/>
        <w:t>ⵢ</w:t>
      </w:r>
      <w:r>
        <w:rPr/>
        <w:t>뽂場␫悩♋㮵優撩䝹恵䍫全瘱䠮㠫⩡쉘䎣⥂䚱䶩㭑뾵썚㈻⬴汰숣☴⩰扵刭剫쵹䌣潴쉒竎湷䥚㩶瘻슻婞數硨╃潶噎佊䆣㒱琯刽㙑갫懂术坍㗂穂慰②⼻숰瀨掘兲佳⒱䆣</w:t>
      </w:r>
      <w:r>
        <w:rPr/>
        <w:t>Ɱ</w:t>
      </w:r>
      <w:r>
        <w:rPr/>
        <w:t>橈瑎쉱⽷奦題䮿㖘佮뇂桤瑎숭猪恀㑃磂㑩⬸뼷噈畢䕊┶璏♠䅦䝖祦穔</w:t>
      </w:r>
      <w:r>
        <w:rPr/>
        <w:t>ⵇ</w:t>
      </w:r>
      <w:r>
        <w:rPr/>
        <w:t>뭋㡂剶쵏⍖扏織扴⨵歊䇂塧슩咏쉷⼱뭞硳竎䓂⩘婍穆䅙䇎偅㉥䷂㡈堻顈ꇂ懂㔭䌥ㅅ</w:t>
      </w:r>
      <w:r>
        <w:rPr/>
        <w:t>ꥒ⩰</w:t>
      </w:r>
      <w:r>
        <w:rPr/>
        <w:t>敡</w:t>
      </w:r>
      <w:r>
        <w:rPr/>
        <w:t>ⰳ</w:t>
      </w:r>
      <w:r>
        <w:rPr/>
        <w:t>獋䛂녰琰䭴쉃㔽猵䨨潴깱쉓瑯뽭㑢썀</w:t>
      </w:r>
      <w:r>
        <w:rPr/>
        <w:t>⵰</w:t>
      </w:r>
      <w:r>
        <w:rPr/>
        <w:t>奪䩴橡䇂卺娲걫쉏Ⓜ쉾뽎偒坆䎻싂佔☤쉺</w:t>
      </w:r>
      <w:r>
        <w:rPr/>
        <w:t>ꖩ</w:t>
      </w:r>
      <w:r>
        <w:rPr/>
        <w:t>䍕吺庻䛂䔽䒿俎⨪</w:t>
      </w:r>
      <w:r>
        <w:rPr/>
        <w:t>ꤨ╳ꔤ</w:t>
      </w:r>
      <w:r>
        <w:rPr/>
        <w:t>㣂务㜩⩹乏♇슘㥚捆⛂堮</w:t>
      </w:r>
      <w:r>
        <w:rPr/>
        <w:t>ꤰ</w:t>
      </w:r>
      <w:r>
        <w:rPr/>
        <w:t>婪쌩喩슮滂칱呄縨ꅧ摁偮㖩ꅵ⍘</w:t>
      </w:r>
      <w:r>
        <w:rPr/>
        <w:t>ⶵ</w:t>
      </w:r>
      <w:r>
        <w:rPr/>
        <w:t>쉠倮쵇⌊</w:t>
      </w:r>
      <w:r>
        <w:rPr/>
        <w:t>⡤</w:t>
      </w:r>
      <w:r>
        <w:rPr/>
        <w:t>磂䓂㡀慷녉뽱껂슮晔桁儻쉙獏䌰╀쉴㙋㉾櫂싂嘪</w:t>
      </w:r>
      <w:r>
        <w:rPr/>
        <w:t>꧃</w:t>
      </w:r>
      <w:r>
        <w:rPr/>
        <w:t>껃츨넣ꎬ칵失⧂弽敘㭸믂㋍⩧싂⽴䭚ㄨ吰礤伬⥁䞱彌圩⫂嗂컂浡娻䐨稪</w:t>
      </w:r>
      <w:r>
        <w:rPr/>
        <w:t>ꔭ</w:t>
      </w:r>
      <w:r>
        <w:rPr/>
        <w:t>숽뇂畍塅瓂쏂瞘</w:t>
      </w:r>
      <w:r>
        <w:rPr/>
        <w:t>ꤨ</w:t>
      </w:r>
      <w:r>
        <w:rPr/>
        <w:t>뽳夲쉭楟⌯䁐䭐싂働썦厡쉸슣슬☲轳決㙅䳃쉞ㅘ渺⼬⽶⤦奇쉾㕭썋쉭⽌싃╍쉏䌷땶ま⹡殣쵵⩴晢䥖䌻䉁捣췂浟㯂橵捀瓂埂䜫䐳微䑬㭕⹀숵㕋㤯忂檱</w:t>
      </w:r>
      <w:r>
        <w:rPr/>
        <w:t>ꕊ</w:t>
      </w:r>
      <w:r>
        <w:rPr/>
        <w:t>稰帱䅑廎</w:t>
      </w:r>
      <w:r>
        <w:rPr/>
        <w:t>ꕋ</w:t>
      </w:r>
      <w:r>
        <w:rPr/>
        <w:t>⡲</w:t>
      </w:r>
      <w:r>
        <w:rPr/>
        <w:t>䝥桢슱恭敌潥摧彵䎥侣㉳⸣◂슘숳が땣깲䧂洭쉍꺬⽋瞻뭊庿숯</w:t>
      </w:r>
      <w:r>
        <w:rPr/>
        <w:t>⠥</w:t>
      </w:r>
      <w:r>
        <w:rPr/>
        <w:t>⽭⸤㈽ꅺ呌뇂㈣</w:t>
      </w:r>
      <w:r>
        <w:rPr/>
        <w:t>ꦱ</w:t>
      </w:r>
      <w:r>
        <w:rPr/>
        <w:t>뭚敪</w:t>
      </w:r>
      <w:r>
        <w:rPr/>
        <w:t>ꕍ</w:t>
      </w:r>
      <w:r>
        <w:rPr/>
        <w:t>⽍⩨ꅋ㤤㝱煌睺땂⩗夲沮녚佘◍仂⭎喥╬洤숽涏縲깸⍔쉮⥆숯睘ꇍ䭱圫싂殱갪硎礵䙃漬ꎡ婀吲卾瑭㑃奷嘣슿걄顚是쉣瀯栰㟂桅稻婄愥憱⛂슥칈㐯⧍瀦ㅌ⌴칕슮䌷繏漪㘰ㅨㅢ䞩ぃ츷╹睵</w:t>
      </w:r>
      <w:r>
        <w:rPr/>
        <w:t>ꕪ</w:t>
      </w:r>
      <w:r>
        <w:rPr/>
        <w:t>帩땍欥洩坧㩠넩圣뽰奎榘䔤嚡㵣갴䖱ꏂ곎ㆵ㴪埂䇂扯䡏쏂摷摦</w:t>
      </w:r>
      <w:r>
        <w:rPr/>
        <w:t>⡶</w:t>
      </w:r>
      <w:r>
        <w:rPr/>
        <w:t>祳⪥䨦敉䡒慞䡂딽摌漥⾡朴倷䣂䉀栤桙疩兪숶걥䦩㭇辻긴楅煪年䌭㑒㡚優朣䔱䰶塰硘䰰ꍓ</w:t>
      </w:r>
      <w:r>
        <w:rPr/>
        <w:t>ꥂꦵ⫂</w:t>
      </w:r>
      <w:r>
        <w:rPr/>
        <w:t>䰯桋슏匹渨䱨숹橆녪⼹硎留⾵刴䉍</w:t>
      </w:r>
      <w:r>
        <w:rPr/>
        <w:t>⢥</w:t>
      </w:r>
      <w:r>
        <w:rPr/>
        <w:t>쉚썫䱑ぞ㡴疵ꥴ뭏㮣䱗妏眫含㔽瞮⍨㥣汄쉧瑇㷂ꅷ幢䜳뭀砪禣灣㙴</w:t>
      </w:r>
      <w:r>
        <w:rPr/>
        <w:t>ꕯ</w:t>
      </w:r>
      <w:r>
        <w:rPr/>
        <w:t>䵑⼪䤺꥙뭨㥸仂呂琯</w:t>
      </w:r>
      <w:r>
        <w:rPr/>
        <w:t>ⵯ</w:t>
      </w:r>
      <w:r>
        <w:rPr/>
        <w:t>嫂渦奴㍞䔭奉奌䑄愲顦㝖幷뭫扃瑱灩偣⬣疏䩎昣쵤숱睉係低걶䡢ꥶ㚩汚䭟飂䍍䵈뿂獗⾬땈縸䭒味쉒</w:t>
      </w:r>
      <w:r>
        <w:rPr/>
        <w:t>⠩</w:t>
      </w:r>
      <w:r>
        <w:rPr/>
        <w:t>싂⯂㑌䡧厩砸㙬숰쉧</w:t>
      </w:r>
      <w:r>
        <w:rPr/>
        <w:t>ꦘ</w:t>
      </w:r>
      <w:r>
        <w:rPr/>
        <w:t>㷂䑆♢⫃恎㑏欵䏂䧂╪䕐㩬⬸偅</w:t>
      </w:r>
      <w:r>
        <w:rPr/>
        <w:t>⣂</w:t>
      </w:r>
      <w:r>
        <w:rPr/>
        <w:t>懎㡮丵㚘⭕秂㌪平亿䔳婧㔭澏轢圫⫃⩹칉樸〪卣灔쉍䥅⨻稨稱祮偦牦䠮捏䠣⽄栶⬻㩴盎樻ꄪ</w:t>
      </w:r>
      <w:r>
        <w:rPr/>
        <w:t>ⴶ</w:t>
      </w:r>
      <w:r>
        <w:rPr/>
        <w:t>㵄䝬䡕䅗⽹♚獣顄憏뮩檣吭䡫䷃㊿땈</w:t>
      </w:r>
      <w:r>
        <w:rPr/>
        <w:t>⡒</w:t>
      </w:r>
      <w:r>
        <w:rPr/>
        <w:t>㜪飂潁䪮圊싂숬佡⩃噟䐱喱네</w:t>
      </w:r>
      <w:r>
        <w:rPr/>
        <w:t>ⴷ</w:t>
      </w:r>
      <w:r>
        <w:rPr/>
        <w:t>瑎긥朵⻂堪牔奀⦵奬敤ꎥ昽㘪</w:t>
      </w:r>
      <w:r>
        <w:rPr/>
        <w:t>⡐</w:t>
      </w:r>
      <w:r>
        <w:rPr/>
        <w:t>ꅁ愣쉘⸣♕췂礨⥋쉟奄䵫⮩쉁晹申ꥤ凂爸숦个㑌䄱刵촨砶兌ㅣ兵坁싂漹乔쉷⑀啬畀⵸悡纥</w:t>
      </w:r>
      <w:r>
        <w:rPr/>
        <w:t>ⱖ◂</w:t>
      </w:r>
      <w:r>
        <w:rPr/>
        <w:t>䜻숷喣ꍓ呒但条㣂歃⹈㡠〴浑煶呐⨦戺쉶转䡒眹썺㫎◎弦䷂ꄪ䴵넭</w:t>
      </w:r>
      <w:r>
        <w:rPr/>
        <w:t>ⱚ</w:t>
      </w:r>
      <w:r>
        <w:rPr/>
        <w:t>깨⦘祇奾쉅䎘슿秎쉫犘쉭獎祶撣戦䡷恢㠸欺ꅌ灁佤䉥㕴ぉ㕚䌺䌫숤璩頴嘮숬参䫂숬ꆣ弣こ㕆</w:t>
      </w:r>
      <w:r>
        <w:rPr/>
        <w:t>⢬</w:t>
      </w:r>
      <w:r>
        <w:rPr/>
        <w:t>ⷍ</w:t>
      </w:r>
      <w:r>
        <w:rPr/>
        <w:t>乸䶮</w:t>
      </w:r>
      <w:r>
        <w:rPr/>
        <w:t>Ⱬ</w:t>
      </w:r>
      <w:r>
        <w:rPr/>
        <w:t>숣䀸氻丮뭁䖿亏⥊⺮顺⥕啔塕猬㑄牯⛂噁쉦乳拂怸敒䡭挮숪旍슿琨땞敍䄫磂䁱㄰摦슣</w:t>
      </w:r>
      <w:r>
        <w:rPr/>
        <w:t>ⰰ</w:t>
      </w:r>
      <w:r>
        <w:rPr/>
        <w:t>㍍颏䝾塋䚡仂䍅䪵㙔♬午顏界夬썄䕪㠬戻䭗䬫圲촳迂숲぀浫㶵</w:t>
      </w:r>
      <w:r>
        <w:rPr/>
        <w:t>꤯</w:t>
      </w:r>
      <w:r>
        <w:rPr/>
        <w:t>其幨㭓㍈數쉪╪漪潋扗쉐じ汴</w:t>
      </w:r>
      <w:r>
        <w:rPr/>
        <w:t>ⶡ</w:t>
      </w:r>
      <w:r>
        <w:rPr/>
        <w:t>曂걶獖乵ꍃ冏㬴㝸姂䕈싂橺稪㨽癄樺熡깊㎬쵵䍍㙹轂쉐塥㍶督啋䥷숺祋破슩坒┪泃愷䱒欷쉵䴻쉯ꍏꅬ싂卲쵕焱共⧂倥扐祋</w:t>
      </w:r>
      <w:r>
        <w:rPr/>
        <w:t>꧂</w:t>
      </w:r>
      <w:r>
        <w:rPr/>
        <w:t>㭒슬깭쉹惎┪氷佬㩅澘쉎楕쉗敘祟䙭⑥嚵䅢敓䒏砯吽欴녳㝮㵏治歬칥뇂썆敟繆⯎京洣汏楄滍卶復䛂ꆩ䇂싎깠넻卑㑩䍪武쉔╖⭰쉀獭杆䰥冣⎿濂敟뽘瑢</w:t>
      </w:r>
      <w:r>
        <w:rPr/>
        <w:t>⣂</w:t>
      </w:r>
      <w:r>
        <w:rPr/>
        <w:t>凂쏂楫䬣畅녖䔵썸䑊㛂䇂倵⨹飂숯湑쉪⌫圽煞潮歇썮⸲䉦䐭㦮睫쉒뼺㠯숭긹칂⍡䄲䅔䱓땂뽱쉌䡆浈ㄪ</w:t>
      </w:r>
      <w:r>
        <w:rPr/>
        <w:t>ꤥ</w:t>
      </w:r>
      <w:r>
        <w:rPr/>
        <w:t>慔渫栯壂싂</w:t>
      </w:r>
    </w:p>
    <w:p>
      <w:pPr>
        <w:pStyle w:val="PreformattedText"/>
        <w:bidi w:val="0"/>
        <w:spacing w:before="0" w:after="0"/>
        <w:jc w:val="left"/>
        <w:rPr/>
      </w:pPr>
      <w:r>
        <w:rPr/>
        <w:t>咣䭱ꌯ땕묣摶懂彀䰤俍⩫煀췂獀敄</w:t>
      </w:r>
      <w:r>
        <w:rPr/>
        <w:t>ⵉ</w:t>
      </w:r>
      <w:r>
        <w:rPr/>
        <w:t>心䢱㙲䱈啘㥌䑂䙳癒潌㵹晣⥃䡈桲숩䥢㴥땘併䕰幪䊘偸䝊嘫怣숬佫䤫땡礨⨻卪숽稯䡱扑潉</w:t>
      </w:r>
      <w:r>
        <w:rPr/>
        <w:t>꧍</w:t>
      </w:r>
      <w:r>
        <w:rPr/>
        <w:t>转⍁㔷슡䵢杧㵒␣ꍥ쉫剠勂⪱쉦⬣画⛂쉡䜫㵹⩯䅬⑬</w:t>
      </w:r>
      <w:r>
        <w:rPr/>
        <w:t>ꥐ</w:t>
      </w:r>
      <w:r>
        <w:rPr/>
        <w:t>䖵</w:t>
      </w:r>
      <w:r>
        <w:rPr/>
        <w:t>ⲻ</w:t>
      </w:r>
      <w:r>
        <w:rPr/>
        <w:t>灒摡癓潍슣搣䙉繹启洤甽楤殻㨶㴣恤䯂㢿磂䑋牲恟㓍녌㑞夺轴䁅싂⛂涘䂿㖣⫂䁶䂬숫䘳手殥瀊쵒偵㬯ꅴ䱪䕗촸樯〱䠽歴奬ㅤ瑶뭆㗂㧂弣䋂깺婞焷䅓携扮⦩䉬쉾䰹琷䭣䝫䌭沥䍨晸슩䞱〷⭯쎩슏슡吭桞昮㏃ㅺ畍녆サ偕㔪卯␥沏䭖㴵兵泂쉶숪쵔䍙쉴煷㥪</w:t>
      </w:r>
      <w:r>
        <w:rPr/>
        <w:t>ꕀ</w:t>
      </w:r>
      <w:r>
        <w:rPr/>
        <w:t>䨷檩⭴⾮桞╈氶뭺䥗ꅔ歍䏂㧂涱숺汬何⤨潵睞㵹圸顦䉄硦睸牔煲㡳␸</w:t>
      </w:r>
      <w:r>
        <w:rPr/>
        <w:t>⡵</w:t>
      </w:r>
      <w:r>
        <w:rPr/>
        <w:t>爪爮兦坕撮쉀帽汚䑙痍䈪頽偹═攩䁥ꄰ녈殬쉊渥㙘㡃㉭䵌䧂걳ㅡ㦥畖䭘㍹䑶⩀㤬⴫쉧䅸䗂㮬䢩䝳瀱繮智꤮换杌⨻扖쉕殬쉍䩅ꄶ田쉎ꏂ灚칪쉆旂쉈䄨姂柂⑲䬰⮮㟂ꍟ啦ꅄ桅啖</w:t>
      </w:r>
      <w:r>
        <w:rPr/>
        <w:t>ꥁ</w:t>
      </w:r>
      <w:r>
        <w:rPr/>
        <w:t>㕶牃㐪攬숷啂겡⭰惂礬彠⯂</w:t>
      </w:r>
      <w:r>
        <w:rPr/>
        <w:t>꧂</w:t>
      </w:r>
      <w:r>
        <w:rPr/>
        <w:t>䰨䜻ꅈ䈮㫂䦩㡷挽卄쉋牁㕂祋</w:t>
      </w:r>
      <w:r>
        <w:rPr/>
        <w:t>ꗂ</w:t>
      </w:r>
      <w:r>
        <w:rPr/>
        <w:t>婋噗氯咥䝺䮣㍭㎩㕖䩔権㝥䙺㨪硭</w:t>
      </w:r>
      <w:r>
        <w:rPr/>
        <w:t>ꖮ</w:t>
      </w:r>
      <w:r>
        <w:rPr/>
        <w:t>㗂ㅒ쉖景呃㝃焪ꇍ勂砨겻䘨ァ瀣꥖㙡싂</w:t>
      </w:r>
      <w:r>
        <w:rPr/>
        <w:t>ꕘ</w:t>
      </w:r>
      <w:r>
        <w:rPr/>
        <w:t>ꍸ땨숪쵀⸺숣䜴㙎⩶캻煠⽃</w:t>
      </w:r>
      <w:r>
        <w:rPr/>
        <w:t>⣍</w:t>
      </w:r>
      <w:r>
        <w:rPr/>
        <w:t>㘪灵戱獚䝂쉑㮬摓䤲焮䓂柂䜪槂䀽澬䙩剴㒩녇ꍙ怮㌰놏쏂迃</w:t>
      </w:r>
      <w:r>
        <w:rPr/>
        <w:t>ⰺ</w:t>
      </w:r>
      <w:r>
        <w:rPr/>
        <w:t>㝍扰䍵䛂⑩⚬⍘⧂㏎潊</w:t>
      </w:r>
      <w:r>
        <w:rPr/>
        <w:t>ⷂ</w:t>
      </w:r>
      <w:r>
        <w:rPr/>
        <w:t>㋂復佘睉竂倱ㅢ㐲㵞⑔겵䌲㑃㶣㈤䨩㍶湀䤽</w:t>
      </w:r>
      <w:r>
        <w:rPr/>
        <w:t>ꤦ⨻</w:t>
      </w:r>
      <w:r>
        <w:rPr/>
        <w:t>슡⹸砹</w:t>
      </w:r>
      <w:r>
        <w:rPr/>
        <w:t>ꕵ</w:t>
      </w:r>
      <w:r>
        <w:rPr/>
        <w:t>䕯</w:t>
      </w:r>
      <w:r>
        <w:rPr/>
        <w:t>ⵒ</w:t>
      </w:r>
      <w:r>
        <w:rPr/>
        <w:t>쉤怵썂쵇⨽뼽氪愹佌橉☱睍쉩䅾䝥싂ꍉ睍䐭匭擂긣</w:t>
      </w:r>
      <w:r>
        <w:rPr/>
        <w:t>ꥀ</w:t>
      </w:r>
      <w:r>
        <w:rPr/>
        <w:t>摮䥍姂呦㥮㵙个숹灦㡣슮タ奾焨㊩⎏촯烂걉싎㍩卶狂庘漺弮ꎡ珂䡈瑤⚿痂恆乨䬣䅢璣忂恚轹倪ꥡ☩偌栯悬촶쉗碏顯桚숽呞㍠⑹敋乥䟍盎辣捣ㅋ䱞洰祲晑揂掻싂㕓ど桶ㅄ㴷桇庡輪㬰こ䤩싂婑깃㒩쉪弳㕹稨噙䩟숦⍫た䀭㪩꤮恲뾵烂</w:t>
      </w:r>
      <w:r>
        <w:rPr/>
        <w:t>ꕚ</w:t>
      </w:r>
      <w:r>
        <w:rPr/>
        <w:t>繓䡚䱖ꅍ숪껂汈劣穃儲</w:t>
      </w:r>
      <w:r>
        <w:rPr/>
        <w:t>ꥐ⬯</w:t>
      </w:r>
      <w:r>
        <w:rPr/>
        <w:t>忂漣物摓땋䎩痂暮愳祧ꍐ敪㈸礥䡪瑨</w:t>
      </w:r>
      <w:r>
        <w:rPr/>
        <w:t>⡶</w:t>
      </w:r>
      <w:r>
        <w:rPr/>
        <w:t>倷숹깤华⤺⎱弯뼽╞㕏㜱㣂칀䵱灨쉊朵砬㍗䵈猯男桴爦</w:t>
      </w:r>
      <w:r>
        <w:rPr/>
        <w:t>ꕱ</w:t>
      </w:r>
      <w:r>
        <w:rPr/>
        <w:t>싂</w:t>
      </w:r>
      <w:r>
        <w:rPr/>
        <w:t>⡸</w:t>
      </w:r>
      <w:r>
        <w:rPr/>
        <w:t>㙎䄵묭</w:t>
      </w:r>
      <w:r>
        <w:rPr/>
        <w:t>ⲿ</w:t>
      </w:r>
      <w:r>
        <w:rPr/>
        <w:t>䚱싂䵁扳烂橔恒圤电楃⩴⛂湖쉈㨊㇂겿㵋瞥䬣㌰⩣抿⾮䠣顖⑤淂싂狂煔䕓坘쌥捺頲䁃䏍淍摆䯂딵ネ䈺⤪㍍湂㬺祰乙碘㕭걵栺拂癎♖쉙㑈攪埂䌬쉄瑑쉉⌺䙬䭋싂䩯㒣祵獎漱㟂タ꥞䅹ꏎ䰻䤦⍷猬⥨ㄱ쉙穹㤫怲⩧숽칲ぃ㶬斬ꍌ嘱汰獳䰤⏂㘭</w:t>
      </w:r>
      <w:r>
        <w:rPr/>
        <w:t>ⰳ</w:t>
      </w:r>
      <w:r>
        <w:rPr/>
        <w:t>㯂㦘쉙测焹㠩嘫磎⽎⎏ㅹ㤫㟃刭䅇佑乑䑵⩉㣂潔⩭쉵秂仃妡䭴瑆넣┸싂쌽뭴䡄걪タ⥁딮</w:t>
      </w:r>
      <w:r>
        <w:rPr/>
        <w:t>ⵡ</w:t>
      </w:r>
      <w:r>
        <w:rPr/>
        <w:t>塺䈬卶剕넹뿂呪步⏍쉘㞮轨債㥊佊쉘㴥䀩</w:t>
      </w:r>
      <w:r>
        <w:rPr/>
        <w:t>ꤽ</w:t>
      </w:r>
      <w:r>
        <w:rPr/>
        <w:t>彆伸⫂呗걡璿浭⸤숣㭬숫䒡慴⭉䈩䙉숵っ㮵吹⬶勂㈩伲땢⪩亮숰ꇂ㎏쉨坭䎮㉹䕌넴氵䜩䨥壂匹戩⛂澣㝎䓃坟䜰㉁⹎┩嫂啂奣瓂뽖뭢稽㕔뽌㓂㔣嚱슘㓂繮쉦啶</w:t>
      </w:r>
      <w:r>
        <w:rPr/>
        <w:t>ꥈ</w:t>
      </w:r>
      <w:r>
        <w:rPr/>
        <w:t>숲䥾橩쉵穁䆱婤싂乫⏂坹㐰䌱⯂⬻憘ꥰ싂꥔僂⑤</w:t>
      </w:r>
      <w:r>
        <w:rPr/>
        <w:t>ⵀ</w:t>
      </w:r>
      <w:r>
        <w:rPr/>
        <w:t>䐨株䎥슥你⧂摟掏쉸㑉辥㙬촸⌻쎥䙓䝎欪ち</w:t>
      </w:r>
      <w:r>
        <w:rPr/>
        <w:t>ⴥ</w:t>
      </w:r>
      <w:r>
        <w:rPr/>
        <w:t>쉂슮噐㥇䙄睅뾬䘺촺숨</w:t>
      </w:r>
      <w:r>
        <w:rPr/>
        <w:t>Ⱨ</w:t>
      </w:r>
      <w:r>
        <w:rPr/>
        <w:t>扣橅栬䀲女숫䜳䩋</w:t>
      </w:r>
      <w:r>
        <w:rPr/>
        <w:t>ⷂ</w:t>
      </w:r>
      <w:r>
        <w:rPr/>
        <w:t>깫兺䕂䱉싂㙔쉒参쉘猱䍆䩥勂幾</w:t>
      </w:r>
      <w:r>
        <w:rPr/>
        <w:t>ꕵ</w:t>
      </w:r>
      <w:r>
        <w:rPr/>
        <w:t>곂健⫎䘳犬걦単塐桹媮幥⭴㴱挴刯녠懂潦唷䤳輦坏㍨捞ꍍ䀣壂㕮佢㝌쉨ヂ쵯矂挫䨸쉔㣂爰䄷</w:t>
      </w:r>
      <w:r>
        <w:rPr/>
        <w:t>⡏⨬</w:t>
      </w:r>
      <w:r>
        <w:rPr/>
        <w:t>癫海걠갪愦땇䙪倶浑쌶禘䲩㙲㉑顰䀭㠵싂뭷ꅯ暥风湮⛂䒥㶥숰噰帴祺疩</w:t>
      </w:r>
      <w:r>
        <w:rPr/>
        <w:t>Ⱞ</w:t>
      </w:r>
      <w:r>
        <w:rPr/>
        <w:t>㙗橵ㅚ呤轵欸槂</w:t>
      </w:r>
      <w:r>
        <w:rPr/>
        <w:t>⡁</w:t>
      </w:r>
      <w:r>
        <w:rPr/>
        <w:t>佣⍭쉾煘</w:t>
      </w:r>
      <w:r>
        <w:rPr/>
        <w:t>ꥂ</w:t>
      </w:r>
      <w:r>
        <w:rPr/>
        <w:t>啥</w:t>
      </w:r>
      <w:r>
        <w:rPr/>
        <w:t>ꕟ</w:t>
      </w:r>
      <w:r>
        <w:rPr/>
        <w:t>癚㯂敔</w:t>
      </w:r>
      <w:r>
        <w:rPr/>
        <w:t>ꤰ</w:t>
      </w:r>
      <w:r>
        <w:rPr/>
        <w:t>쉒슮곍摎땾췂</w:t>
      </w:r>
      <w:r>
        <w:rPr/>
        <w:t>⡰</w:t>
      </w:r>
      <w:r>
        <w:rPr/>
        <w:t>㥄⚡ヂ싂坨숳⯂摡뗂噈</w:t>
      </w:r>
      <w:r>
        <w:rPr/>
        <w:t>Ⳏ</w:t>
      </w:r>
      <w:r>
        <w:rPr/>
        <w:t>㥩獺ꅾ彬ꌱ榘潟</w:t>
      </w:r>
      <w:r>
        <w:rPr/>
        <w:t>Ⱶ</w:t>
      </w:r>
      <w:r>
        <w:rPr/>
        <w:t>佫␰㝱熡쉇꺻숮卧㚿啷⤳</w:t>
      </w:r>
      <w:r>
        <w:rPr/>
        <w:t>ꔴ</w:t>
      </w:r>
      <w:r>
        <w:rPr/>
        <w:t>걊쵫杆칕걗춏⨫⥨桎䨨긫ꅰ䱴⩪⽗⻂稦◂</w:t>
      </w:r>
      <w:r>
        <w:rPr/>
        <w:t>ꤪ</w:t>
      </w:r>
      <w:r>
        <w:rPr/>
        <w:t>䫂</w:t>
      </w:r>
      <w:r>
        <w:rPr/>
        <w:t>ⱑ</w:t>
      </w:r>
      <w:r>
        <w:rPr/>
        <w:t>㩲漥慕</w:t>
      </w:r>
      <w:r>
        <w:rPr/>
        <w:t>ꔳ</w:t>
      </w:r>
      <w:r>
        <w:rPr/>
        <w:t>䦻敓畚깕偂䅂⻎晣⑮깺쉂</w:t>
      </w:r>
      <w:r>
        <w:rPr/>
        <w:t>ⱺ</w:t>
      </w:r>
      <w:r>
        <w:rPr/>
        <w:t>烂슿㡫穧쉃䐣栥㪩拂癇쉮猤乃怦唷䭇⽬㗎痂䨷䏂䠰쉷⿂圶⽾㠺㍈佭噃⼥煄</w:t>
      </w:r>
      <w:r>
        <w:rPr/>
        <w:t>ꕗ</w:t>
      </w:r>
      <w:r>
        <w:rPr/>
        <w:t>婴㩇쉅汾숣쉤</w:t>
      </w:r>
      <w:r>
        <w:rPr/>
        <w:t>ⶡ</w:t>
      </w:r>
      <w:r>
        <w:rPr/>
        <w:t>歧싂漶佀</w:t>
      </w:r>
      <w:r>
        <w:rPr/>
        <w:t>ⱄ</w:t>
      </w:r>
      <w:r>
        <w:rPr/>
        <w:t>䉵㑆噥偮숣㭤䜊額</w:t>
      </w:r>
      <w:r>
        <w:rPr/>
        <w:t>ꤰ</w:t>
      </w:r>
      <w:r>
        <w:rPr/>
        <w:t>䡬䅒걭⹺숨轀</w:t>
      </w:r>
      <w:r>
        <w:rPr/>
        <w:t>⡠</w:t>
      </w:r>
      <w:r>
        <w:rPr/>
        <w:t>㡢츩卣嚵䛂潕쉰愺</w:t>
      </w:r>
      <w:r>
        <w:rPr/>
        <w:t>ꕣ</w:t>
      </w:r>
      <w:r>
        <w:rPr/>
        <w:t>ꄨ쉬䍪싍慙⥹䑹穧癈禵囂⩒全瑳쉸庩싂昽坷䡠啃で䁦浮儹ㄮ습㬨䵡儽⻂╫칣繹䉮⑆⼱〽㩋</w:t>
      </w:r>
      <w:r>
        <w:rPr/>
        <w:t>ⵂ␭ⵅ</w:t>
      </w:r>
      <w:r>
        <w:rPr/>
        <w:t>伻썟歋숽䙙潭㩷揂䡤</w:t>
      </w:r>
      <w:r>
        <w:rPr/>
        <w:t>⠽</w:t>
      </w:r>
      <w:r>
        <w:rPr/>
        <w:t>ㅧ쉮唹쉔䁚敘㵸碮佮䥘␳禿焥쉨獄忂◂哂業격瓂䁫곎㌥䘷걟ꎏ涬湗䭀榣䥭㩆頳⮱䦿乌幥쉋牏轞徬㑨╟숱氹⪬摃稨㙦䩂뽁䙇渪湦⭧쉯ꅗ㴫㣂㘲㈴奊牋갵쉐䙣䕄</w:t>
      </w:r>
      <w:r>
        <w:rPr/>
        <w:t>ⶩ</w:t>
      </w:r>
      <w:r>
        <w:rPr/>
        <w:t>䦩䯂畩乔䤩싂</w:t>
      </w:r>
      <w:r>
        <w:rPr/>
        <w:t>ⲩ</w:t>
      </w:r>
      <w:r>
        <w:rPr/>
        <w:t>頸斵浨塠哂犘櫂䘵悩䅕㵌凎忂䞮䨩瘭坁庣ꌪ</w:t>
      </w:r>
      <w:r>
        <w:rPr/>
        <w:t>ꕬ</w:t>
      </w:r>
      <w:r>
        <w:rPr/>
        <w:t>㴣堯⼫灂娰䢩춘復䑣匹⹊氪皬㍐睋쉕猤䥞</w:t>
      </w:r>
      <w:r>
        <w:rPr/>
        <w:t>ⴲ</w:t>
      </w:r>
      <w:r>
        <w:rPr/>
        <w:t>濂䎡䏂뮣搵坞싂쉂㔻♖⽰婚卬쉴轒䂻婥놿뭊䪡긥䍯竂灨ㄹ欵佚⴨╧䔱</w:t>
      </w:r>
      <w:r>
        <w:rPr/>
        <w:t>ⱳ</w:t>
      </w:r>
      <w:r>
        <w:rPr/>
        <w:t>湉砨쉎䐯皬䟂녢ꍴ擂䛂李姂瑙숻ꌶ</w:t>
      </w:r>
      <w:r>
        <w:rPr/>
        <w:t>ⱗ</w:t>
      </w:r>
      <w:r>
        <w:rPr/>
        <w:t>깬䪩攺㈵칥ꌫ旃䡥硡硊쉢楕矂⩴浀祐晍쉬숪⺩쉀䅒瀻쉰圪辱쉎氣쉁䦻쉶ꌫ偉塎䕷쵧䑫䴣䂿壂</w:t>
      </w:r>
      <w:r>
        <w:rPr/>
        <w:t>ⵖ</w:t>
      </w:r>
      <w:r>
        <w:rPr/>
        <w:t>癊긶㧎ㅺ灤䌮썁撏뽞常助碱微㩚쉘쉢ぺ깅╅末判㝲⸺▥⩡땦㦿楥䦏傱♤</w:t>
      </w:r>
      <w:r>
        <w:rPr/>
        <w:t>⣃</w:t>
      </w:r>
      <w:r>
        <w:rPr/>
        <w:t>縣㛂⬩㥞䎮幥澬㷂䇂佤猥桒欫╳橶</w:t>
      </w:r>
      <w:r>
        <w:rPr/>
        <w:t>ⱆ</w:t>
      </w:r>
      <w:r>
        <w:rPr/>
        <w:t>僃幡迂怷숽</w:t>
      </w:r>
      <w:r>
        <w:rPr/>
        <w:t>ꦥ</w:t>
      </w:r>
      <w:r>
        <w:rPr/>
        <w:t>敶告⸳㥧颣畔㙊呚泂䐹恄癘佉뭀娻ꍡ堦쉀仂畦긱壂楒⥲䅰㬯⨫熮滃剒㍇쉮컃␽쉩檩悵沩캥숺싂칒ꅱ煔쉒泂⫂캘䤯</w:t>
      </w:r>
      <w:r>
        <w:rPr/>
        <w:t>꤬</w:t>
      </w:r>
      <w:r>
        <w:rPr/>
        <w:t>䑨쏂祷⼹딥䠫㵙怲橁컂걘祈䭂浩</w:t>
      </w:r>
      <w:r>
        <w:rPr/>
        <w:t>ꦵ</w:t>
      </w:r>
      <w:r>
        <w:rPr/>
        <w:t>䵤牒㥳㍍⩭坰╖椻䡯걋㢩㐻㋃슬轅㑫璵偨剚恡瀩뇂中呩硤곂湶湞꥖昤濂瘷싂灎㉃幏坣䯍쉡⩮瀩䅆婉懂⼽碬꥘窵强ㅙ㉘뾿걍檏ꌲ兗眽歞㕩쉧漽䢱⽣뭱伥佀塌㴹</w:t>
      </w:r>
      <w:r>
        <w:rPr/>
        <w:t>ꥍ</w:t>
      </w:r>
      <w:r>
        <w:rPr/>
        <w:t>椨吺朣㐤⫂䤵싂뗃桓獏䖿恐願ꍒ떩歘浶쉉⩐</w:t>
      </w:r>
      <w:r>
        <w:rPr/>
        <w:t>ꕡ</w:t>
      </w:r>
      <w:r>
        <w:rPr/>
        <w:t>ꅴ깦佬烂숭㥆剢쉌䓂䥠甩眺录畨쉔쏃䕕걋啎䙣⍩琽㈨㬸䱒㪱</w:t>
      </w:r>
      <w:r>
        <w:rPr/>
        <w:t>ⴤ</w:t>
      </w:r>
      <w:r>
        <w:rPr/>
        <w:t>嘴䕇泂䠊歰潵灲땓䨱噦ꍓ⨫㭘ㅭ奮</w:t>
      </w:r>
      <w:r>
        <w:rPr/>
        <w:t>Ⱳ</w:t>
      </w:r>
      <w:r>
        <w:rPr/>
        <w:t>曂䭟䍃桧칄瀹輵幒嫃⮻䴪쉶憿琤</w:t>
      </w:r>
      <w:r>
        <w:rPr/>
        <w:t>ꤤ</w:t>
      </w:r>
      <w:r>
        <w:rPr/>
        <w:t>䰸걌彸涿瑈뽷睹棂兓숹쉖䜽㗂瀰ㅦ</w:t>
      </w:r>
      <w:r>
        <w:rPr/>
        <w:t>ⵘ</w:t>
      </w:r>
      <w:r>
        <w:rPr/>
        <w:t>浡圵㙂㈱湉促</w:t>
      </w:r>
      <w:r>
        <w:rPr/>
        <w:t>ꔨ</w:t>
      </w:r>
      <w:r>
        <w:rPr/>
        <w:t>긺쉦䵍媬垻⪣㈮걠㩺촪㠭⭰穟걃灎㓂싂╳숭穌㓂晎</w:t>
      </w:r>
      <w:r>
        <w:rPr/>
        <w:t>⡦</w:t>
      </w:r>
      <w:r>
        <w:rPr/>
        <w:t>顄夥썷ㄥ呅쵍灟榡煵뮵䣂</w:t>
      </w:r>
      <w:r>
        <w:rPr/>
        <w:t>⡢</w:t>
      </w:r>
      <w:r>
        <w:rPr/>
        <w:t>㦥ꍬ㕡⨥⛂拂⤽䉐䓃氥쉹区圣㊡挣⥭慺숰⸱何␴썇櫂窮氫竂桅桫汵</w:t>
      </w:r>
      <w:r>
        <w:rPr/>
        <w:t>ꥉ</w:t>
      </w:r>
      <w:r>
        <w:rPr/>
        <w:t>㩕磂夥쉱斥䬯㡶創뽆祟扉獌싃㥰䮵묪</w:t>
      </w:r>
      <w:r>
        <w:rPr/>
        <w:t>⡸⩳</w:t>
      </w:r>
      <w:r>
        <w:rPr/>
        <w:t>祗⩕啴皮䶩뗍剮坾딤汐礦숸숺긥㭚䙁痂쵖轠䍵㉘</w:t>
      </w:r>
      <w:r>
        <w:rPr/>
        <w:t>ꤩ</w:t>
      </w:r>
      <w:r>
        <w:rPr/>
        <w:t>痎싂䉹呠橔⩆뽆淂奀</w:t>
      </w:r>
      <w:r>
        <w:rPr/>
        <w:t>ꦻ</w:t>
      </w:r>
      <w:r>
        <w:rPr/>
        <w:t>報晊迂敋⦏佦汥떵</w:t>
      </w:r>
      <w:r>
        <w:rPr/>
        <w:t>ⵂ</w:t>
      </w:r>
      <w:r>
        <w:rPr/>
        <w:t>湘励</w:t>
      </w:r>
      <w:r>
        <w:rPr/>
        <w:t>ⲻ</w:t>
      </w:r>
      <w:r>
        <w:rPr/>
        <w:t>獐쉦嚵쌱琪쉖稶㍧⨰㚥쉀頮抩䁊츣坹䝲</w:t>
      </w:r>
      <w:r>
        <w:rPr/>
        <w:t>Ȿ</w:t>
      </w:r>
      <w:r>
        <w:rPr/>
        <w:t>剤ꍊ横椸䝢ず䌪⦿</w:t>
      </w:r>
      <w:r>
        <w:rPr/>
        <w:t>ⱁ╠</w:t>
      </w:r>
      <w:r>
        <w:rPr/>
        <w:t>㭶戶犻㭚淂䤨쉱瞿ꎱ䑯꧎㬱⹚灉녷秂㍃ㅊ竂</w:t>
      </w:r>
      <w:r>
        <w:rPr/>
        <w:t>ⴴ</w:t>
      </w:r>
      <w:r>
        <w:rPr/>
        <w:t>剩⸦洳㥢盍囂쉀䙮䉾쉀匭㌺⥬⹨湌䍲믃쉶견繲쉣稭玵慶参乭䚥슩㡘漦皬癀燂㫂ꌶ⨩</w:t>
      </w:r>
      <w:r>
        <w:rPr/>
        <w:t>ⴤ</w:t>
      </w:r>
      <w:r>
        <w:rPr/>
        <w:t>㉙⌤⨨쵫썃獾牧䠥⏂敧⥌㥉␯쉯</w:t>
      </w:r>
      <w:r>
        <w:rPr/>
        <w:t>ꕁ</w:t>
      </w:r>
      <w:r>
        <w:rPr/>
        <w:t>垡㙒쌪깓⭥⛂ㄹ畨卡긷싂徘祟味컂䥇砣놥⾘湓쉡䁞徏丽啣稭䍈奚匹洺䥠⮮쉫僂싂칔卫患䑗淂抬桗唩</w:t>
      </w:r>
      <w:r>
        <w:rPr/>
        <w:t>ⱹ</w:t>
      </w:r>
      <w:r>
        <w:rPr/>
        <w:t>猷㝞彬㉱㐪ꅐ층뽞颱昣卸焪㤰棂灅汈嘲牺椤丣坷偏悬싂</w:t>
      </w:r>
      <w:r>
        <w:rPr/>
        <w:t>ꔱ</w:t>
      </w:r>
      <w:r>
        <w:rPr/>
        <w:t>㊥礣⩋</w:t>
      </w:r>
      <w:r>
        <w:rPr/>
        <w:t>ꗂ</w:t>
      </w:r>
      <w:r>
        <w:rPr/>
        <w:t>ꆱ㥶幵⮻穸彗辬⤲⍈㩫婈㑷唱本숵䩩倨瞩䑰㑘숨扬煚煞汗싂㑦偟</w:t>
      </w:r>
      <w:r>
        <w:rPr/>
        <w:t>ꦘ</w:t>
      </w:r>
      <w:r>
        <w:rPr/>
        <w:t>걉杧橈쉏敊␱⫂</w:t>
      </w:r>
      <w:r>
        <w:rPr/>
        <w:t>ꗂ</w:t>
      </w:r>
      <w:r>
        <w:rPr/>
        <w:t>朻浩帤걠슡쉤䬯싂ㅌ갭䑤瀨瀬쉉숳㝂婫䵐䙄剖⍉㈰埂</w:t>
      </w:r>
      <w:r>
        <w:rPr/>
        <w:t>ꕗ</w:t>
      </w:r>
      <w:r>
        <w:rPr/>
        <w:t>棂䙈㍆㓂湺摤ꅬ숭㎱䛂쉋썓亡쉊塅㈵䍷</w:t>
      </w:r>
      <w:r>
        <w:rPr/>
        <w:t>ⴤ</w:t>
      </w:r>
      <w:r>
        <w:rPr/>
        <w:t>䀱⹎습津甴䅉습匶㡺䲡땀껂ꄣ圮녰쉲䄵樤쉊걠겣</w:t>
      </w:r>
      <w:r>
        <w:rPr/>
        <w:t>⡠</w:t>
      </w:r>
      <w:r>
        <w:rPr/>
        <w:t>㗂ꅱ</w:t>
      </w:r>
      <w:r>
        <w:rPr/>
        <w:t>ꤸ</w:t>
      </w:r>
      <w:r>
        <w:rPr/>
        <w:t>澡坎ꅨ獤딯祁㔣╷숽츩슿㕆ぞ⩣ꇂ쉁㈸꥕䈰</w:t>
      </w:r>
      <w:r>
        <w:rPr/>
        <w:t>⡎</w:t>
      </w:r>
      <w:r>
        <w:rPr/>
        <w:t>柂彁溵칞⥶⬻慯䙖坞在珂䨸칾慸䉧⶘긬堥傿♮㌤淍朥䪩サ⤤╰㮣奧嗂㬱堵硟</w:t>
      </w:r>
      <w:r>
        <w:rPr/>
        <w:t>ꕮ</w:t>
      </w:r>
      <w:r>
        <w:rPr/>
        <w:t>扯媘恅┊湚确硘渨䱪炩楒杅쉂䇂楁ꥭ╁玏╚汪㜬恞㷍擃绍䀥娱쉱䴮</w:t>
      </w:r>
      <w:r>
        <w:rPr/>
        <w:t>ⱳ</w:t>
      </w:r>
      <w:r>
        <w:rPr/>
        <w:t>捺势쉨⩫䉢╱颥䵯쉦祧㡀</w:t>
      </w:r>
      <w:r>
        <w:rPr/>
        <w:t>Ⱘ</w:t>
      </w:r>
      <w:r>
        <w:rPr/>
        <w:t>慦䙊玮卯⩌칬ꥹ싃숣䅑㷂䊱⪵㖥⾮숲壂䩺</w:t>
      </w:r>
      <w:r>
        <w:rPr/>
        <w:t>⡑</w:t>
      </w:r>
      <w:r>
        <w:rPr/>
        <w:t>噅⯎䑚呚媡怴泎樻뽊㵈偸瑐飂</w:t>
      </w:r>
      <w:r>
        <w:rPr/>
        <w:t>ꔰ</w:t>
      </w:r>
      <w:r>
        <w:rPr/>
        <w:t>쉨塵榏숱歰䕺쉵쉷扈榿汤⸲</w:t>
      </w:r>
      <w:r>
        <w:rPr/>
        <w:t>ⱂ</w:t>
      </w:r>
      <w:r>
        <w:rPr/>
        <w:t>恳塳</w:t>
      </w:r>
      <w:r>
        <w:rPr/>
        <w:t>ⲣ</w:t>
      </w:r>
      <w:r>
        <w:rPr/>
        <w:t>䫂㪮⍧뮏㈤顱싃呉쉤떩䳍㙪䌤⩫슱㉥匰杠㟂离甸㕒奃䘭</w:t>
      </w:r>
      <w:r>
        <w:rPr/>
        <w:t>⡖</w:t>
      </w:r>
      <w:r>
        <w:rPr/>
        <w:t>쉍⤲䮥</w:t>
      </w:r>
      <w:r>
        <w:rPr/>
        <w:t>ꤺ┻</w:t>
      </w:r>
      <w:r>
        <w:rPr/>
        <w:t>㑏瘴煣妱⹢偅</w:t>
      </w:r>
      <w:r>
        <w:rPr/>
        <w:t>ⵍ</w:t>
      </w:r>
      <w:r>
        <w:rPr/>
        <w:t>漨깠쉀䡄⼹燂夻桙猨䂩輭♠䅶硊湸䍮쉠슘瑊獈ㅊ⭺㙱䜯숵쉾뽨睃偏啺☸㪱숤</w:t>
      </w:r>
      <w:r>
        <w:rPr/>
        <w:t>ꔪ</w:t>
      </w:r>
      <w:r>
        <w:rPr/>
        <w:t>숯桍㑗洤年㛂숻穅쉾</w:t>
      </w:r>
      <w:r>
        <w:rPr/>
        <w:t>ⰳ</w:t>
      </w:r>
      <w:r>
        <w:rPr/>
        <w:t>㕳갪惃佾池</w:t>
      </w:r>
      <w:r>
        <w:rPr/>
        <w:t>ꔰ</w:t>
      </w:r>
      <w:r>
        <w:rPr/>
        <w:t>盂戯䢘䕒歘㌺猸晦깠恧츸쉫卞⥍䩺╁뼳침卙ヂ坦⫍⯂</w:t>
      </w:r>
      <w:r>
        <w:rPr/>
        <w:t>ꥒ</w:t>
      </w:r>
      <w:r>
        <w:rPr/>
        <w:t>䜸瑤</w:t>
      </w:r>
      <w:r>
        <w:rPr/>
        <w:t>ꤳ</w:t>
      </w:r>
      <w:r>
        <w:rPr/>
        <w:t>磂쉫⭒怪</w:t>
      </w:r>
      <w:r>
        <w:rPr/>
        <w:t>⡠</w:t>
      </w:r>
      <w:r>
        <w:rPr/>
        <w:t>䅞㝦싂⭧숫䖻版⥄칭恈硬縯睾깢㒣塥䩤숪䁏⌦䕹䌰串癱⩾碡琺㓂祧㜱杰歧䡱䤽㟂滂⸮촹숲漺⬴俍㤮䙨䝳坖姂䁨轩☯䯂㙖숪㙕䀹幬⥅␹ꇍ䮮싂⥒淃쉔擂⩡假갯쉡员숣ꏂ⥊䱡뭧佇儦㙟杬晲啙䡡</w:t>
      </w:r>
      <w:r>
        <w:rPr/>
        <w:t>ꥉ</w:t>
      </w:r>
      <w:r>
        <w:rPr/>
        <w:t>슥橾懂顈⦱澣瘲</w:t>
      </w:r>
      <w:r>
        <w:rPr/>
        <w:t>ꕅ</w:t>
      </w:r>
      <w:r>
        <w:rPr/>
        <w:t>⽮晒⹢숫墣숯砽㍯싂顗㶘쉫쉥牑䈦㵯医쉡㑥个넪싂㥗㌪䩰㩱</w:t>
      </w:r>
      <w:r>
        <w:rPr/>
        <w:t>ꖮ</w:t>
      </w:r>
      <w:r>
        <w:rPr/>
        <w:t>烂㕰뭃⩍</w:t>
      </w:r>
      <w:r>
        <w:rPr/>
        <w:t>ꦡ</w:t>
      </w:r>
      <w:r>
        <w:rPr/>
        <w:t>䕞쉧싂呅㴳婶ꏂ슮慥䕁꺻</w:t>
      </w:r>
      <w:r>
        <w:rPr/>
        <w:t>ꥑ</w:t>
      </w:r>
      <w:r>
        <w:rPr/>
        <w:t>棂晗祤☻⾬숹쉀弱㵢ꅱ灃夻</w:t>
      </w:r>
      <w:r>
        <w:rPr/>
        <w:t>ꖏ</w:t>
      </w:r>
      <w:r>
        <w:rPr/>
        <w:t>慩⩄ㄲ擂䦬硧⽡硚⽍ꥦ</w:t>
      </w:r>
      <w:r>
        <w:rPr/>
        <w:t>꧃</w:t>
      </w:r>
      <w:r>
        <w:rPr/>
        <w:t>啃轓圻뭕塷㍷㮏⥚䕃쉈쉞⩰</w:t>
      </w:r>
      <w:r>
        <w:rPr/>
        <w:t>Ⱕ⑴</w:t>
      </w:r>
      <w:r>
        <w:rPr/>
        <w:t>ㅐ걅</w:t>
      </w:r>
      <w:r>
        <w:rPr/>
        <w:t>⡢⌦</w:t>
      </w:r>
      <w:r>
        <w:rPr/>
        <w:t>숱憱痂哂숥坶♰</w:t>
      </w:r>
      <w:r>
        <w:rPr/>
        <w:t>ⵘ</w:t>
      </w:r>
      <w:r>
        <w:rPr/>
        <w:t>䕂呄涬쉔潳兂쉗</w:t>
      </w:r>
      <w:r>
        <w:rPr/>
        <w:t>꤬</w:t>
      </w:r>
      <w:r>
        <w:rPr/>
        <w:t>塩㉞類䟂㤭契</w:t>
      </w:r>
      <w:r>
        <w:rPr/>
        <w:t>ⴵ</w:t>
      </w:r>
      <w:r>
        <w:rPr/>
        <w:t>䆱〯♕ꅂ숴懂繎洽琺呴걀䚬㥠㵑㙺쉍㌬恟浥瀪ぷ灹㍇㮱쉃便噁㌸浦슿䕵参뼥㩸扪䑙쉳</w:t>
      </w:r>
      <w:r>
        <w:rPr/>
        <w:t>⠨</w:t>
      </w:r>
      <w:r>
        <w:rPr/>
        <w:t>숵卞犏癈天㝠㢩强朩무㙂썱摋䐥䤺ィ㔵쉸㩷煑婘㋂憵믎</w:t>
      </w:r>
      <w:r>
        <w:rPr/>
        <w:t>⠰</w:t>
      </w:r>
      <w:r>
        <w:rPr/>
        <w:t>怳掩嗂㘸갶싂獈䚮眺䊮単怨㑅洹效圷⨤⩩쉍䕃眪⩯偓汷䃂녬復截㍄濂숬熩㥸塊繖썁坦憵뾩슩⩾긲㘊䝞洭쉊칹刪䝟㏂㡫桘㞥</w:t>
      </w:r>
      <w:r>
        <w:rPr/>
        <w:t>ⲥ</w:t>
      </w:r>
      <w:r>
        <w:rPr/>
        <w:t>쉶묫</w:t>
      </w:r>
      <w:r>
        <w:rPr/>
        <w:t>Ⱚ</w:t>
      </w:r>
      <w:r>
        <w:rPr/>
        <w:t>洱쉈呧䱬䔪</w:t>
      </w:r>
      <w:r>
        <w:rPr/>
        <w:t>ꔵ</w:t>
      </w:r>
      <w:r>
        <w:rPr/>
        <w:t>䤴怯㍑쉰助噦㗃</w:t>
      </w:r>
      <w:r>
        <w:rPr/>
        <w:t>ⶣ</w:t>
      </w:r>
      <w:r>
        <w:rPr/>
        <w:t>ⰽ</w:t>
      </w:r>
      <w:r>
        <w:rPr/>
        <w:t>㑳地묽쉮㬷</w:t>
      </w:r>
      <w:r>
        <w:rPr/>
        <w:t>ꥋꕙ</w:t>
      </w:r>
      <w:r>
        <w:rPr/>
        <w:t>㝍䅰뭉䨦憏恏걳毎啵깵쉆李搥숷樮吷츶ꄨ颮䉒ꍅ䩟〬顑壂䕎</w:t>
      </w:r>
      <w:r>
        <w:rPr/>
        <w:t>⡣</w:t>
      </w:r>
      <w:r>
        <w:rPr/>
        <w:t>ꌪ㕍梘⛂楶䤲㐸갲䦣⨩뭬㵮䑲㝉곃灡㙘樻뭕㭬㑍䙹䍩䑯桀佶쉬㑗栣瞬〈皡㙨뭶</w:t>
      </w:r>
      <w:r>
        <w:rPr/>
        <w:t>ꖣ</w:t>
      </w:r>
      <w:r>
        <w:rPr/>
        <w:t>㢿◂瘻䄽㓂湧ㅥ䅩䑎숨⫎祋▻</w:t>
      </w:r>
      <w:r>
        <w:rPr/>
        <w:t>ꔯ</w:t>
      </w:r>
      <w:r>
        <w:rPr/>
        <w:t>祂쌥㕀剦呡硟䕭㘳⥦⼪圬劣</w:t>
      </w:r>
      <w:r>
        <w:rPr/>
        <w:t>ꥊ</w:t>
      </w:r>
      <w:r>
        <w:rPr/>
        <w:t>䗃⍉迂⎥䥑㡓䵑칶䝸㌻摆⛍夦竂䨯</w:t>
      </w:r>
      <w:r>
        <w:rPr/>
        <w:t>꧂</w:t>
      </w:r>
      <w:r>
        <w:rPr/>
        <w:t>瘥擂本督쉕係ꅧ쉹쉘旂䝵嚘♋뭒癑싂쉣獐슻昪ꄳ搷浑硍唦⦱⑧⧎숷吷瓂癇敭쉌摹ㅸꥠ䗂⭔惂檿숫䜩䵘ꄳ砲쉋ꥭ㵖獣夬䔤獘䍓⭘噓平犣䯃她灠敗轙婌쎿䝒吹䭈牁䜭⹫榬儽춻</w:t>
      </w:r>
      <w:r>
        <w:rPr/>
        <w:t>⣎</w:t>
      </w:r>
      <w:r>
        <w:rPr/>
        <w:t>浖呈瀤㇂ꏂ䈱넰核</w:t>
      </w:r>
      <w:r>
        <w:rPr/>
        <w:t>Ɐ</w:t>
      </w:r>
      <w:r>
        <w:rPr/>
        <w:t>極婌숮깚⾏剢쉞쉈摟眷愸</w:t>
      </w:r>
      <w:r>
        <w:rPr/>
        <w:t>ⳍ</w:t>
      </w:r>
      <w:r>
        <w:rPr/>
        <w:t>溱ァ䝒싂쉍汎曂䵤⩃쉗枥䱾⩰坖䍦塮㵓晖癀〶䩱▏湆䍬⑗轢桭ꄥ癗䉨冱㡅뭋卂ꅘ⩦뭵䵥慗澩斵쉑</w:t>
      </w:r>
      <w:r>
        <w:rPr/>
        <w:t>ꤪ</w:t>
      </w:r>
      <w:r>
        <w:rPr/>
        <w:t>䵮</w:t>
      </w:r>
      <w:r>
        <w:rPr/>
        <w:t>⢣</w:t>
      </w:r>
      <w:r>
        <w:rPr/>
        <w:t>㝁洮磂乩</w:t>
      </w:r>
      <w:r>
        <w:rPr/>
        <w:t>Ⱚ⧍</w:t>
      </w:r>
      <w:r>
        <w:rPr/>
        <w:t>䥯亵佴忍戰卮숥䰮⍕呄촷瑴☪ィ⽢樦䨲戺顧㛂쉔扥</w:t>
      </w:r>
      <w:r>
        <w:rPr/>
        <w:t>⡺</w:t>
      </w:r>
      <w:r>
        <w:rPr/>
        <w:t>灤뭈卲䬻歨桲柂녲湷㘣㭣⌬⚩䘰㭀滂깑</w:t>
      </w:r>
      <w:r>
        <w:rPr/>
        <w:t>ⵧ</w:t>
      </w:r>
      <w:r>
        <w:rPr/>
        <w:t>示婅⯍弣쌪뽋⩓㡥</w:t>
      </w:r>
      <w:r>
        <w:rPr/>
        <w:t>ꖬ</w:t>
      </w:r>
      <w:r>
        <w:rPr/>
        <w:t>惍獟㩲廂뭫⭹挲ㅟ挵挲灑瓂兰呦쉖癦縻啵摣깵淂䓂斱⥳뽆敍ㅮ</w:t>
      </w:r>
      <w:r>
        <w:rPr/>
        <w:t>ꕳ</w:t>
      </w:r>
      <w:r>
        <w:rPr/>
        <w:t>楧煟䪘㩄璮䥷</w:t>
      </w:r>
      <w:r>
        <w:rPr/>
        <w:t>ⱂ</w:t>
      </w:r>
      <w:r>
        <w:rPr/>
        <w:t>쉦咱矂婑뗂䍫渣</w:t>
      </w:r>
      <w:r>
        <w:rPr/>
        <w:t>ꕥ</w:t>
      </w:r>
      <w:r>
        <w:rPr/>
        <w:t>唽㍇䜹㊥砸员㓂圴⯂䕄⬭䢿歏辏欬伲䕃╌쉁ꎮ轥쉟㓎灾䝶侩祔⻂潠⥑긤燂皡습慙䐽澮䉬栵潧㑾玻㡴ㅨ㬶晥患쏂깮⩍卌瞣姂㣍놵極敹廂硓摯⹫숵</w:t>
      </w:r>
      <w:r>
        <w:rPr/>
        <w:t>⠫</w:t>
      </w:r>
      <w:r>
        <w:rPr/>
        <w:t>ㄱ匫녬⭚氦㇂嗂甯洽甶⵵䕘頳嘸䭊攴䍩㴽⭒⾥㍠┰㜦</w:t>
      </w:r>
      <w:r>
        <w:rPr/>
        <w:t>ꗂ</w:t>
      </w:r>
      <w:r>
        <w:rPr/>
        <w:t>滂敄瞻楢⫃味◂桘丱祸꺣窵㜶桐숴灁橲冩</w:t>
      </w:r>
      <w:r>
        <w:rPr/>
        <w:t>ꕲ</w:t>
      </w:r>
      <w:r>
        <w:rPr/>
        <w:t>㊮䝶䭴丷</w:t>
      </w:r>
      <w:r>
        <w:rPr/>
        <w:t>ꖏ</w:t>
      </w:r>
      <w:r>
        <w:rPr/>
        <w:t>剾瘹坧本䰤뽗⫎⿂ꅦ⩢爦⍯执灉呠秂</w:t>
      </w:r>
      <w:r>
        <w:rPr/>
        <w:t>ꕘ</w:t>
      </w:r>
      <w:r>
        <w:rPr/>
        <w:t>쉉⹌㜊䆣숳婕乡繬橣弣쉑싂䪿獶⩐슥㑰佢뭯⍀潭歆⩂♖璩㙊넷╊毂浱杣匪捉㡈湳硬恹ꍡ⽊䢏玬禥㨪犩╀ヂ㠪䅌䠦祗㭡䤭樻潒恦䝖掮浧숴</w:t>
      </w:r>
      <w:r>
        <w:rPr/>
        <w:t>⢥</w:t>
      </w:r>
      <w:r>
        <w:rPr/>
        <w:t>쉌㍍숸䶬礪畾䜶䉤塐汰樳く㡄⩦⏂䑨슩溩㕹穯뽪槂匸頥④啷쉹㈴瑦瑞桀㕐繳婚摮슩㤤佒摌㎩㔲⍡⹉숥䌹쉇녰眰栦쌺硱숥攽</w:t>
      </w:r>
      <w:r>
        <w:rPr/>
        <w:t>ꕴ┨</w:t>
      </w:r>
      <w:r>
        <w:rPr/>
        <w:t>䈹뽎⭋⑈싂祧倲稪晄╮弨桟瀽乖㍍㵓쉮迂䭣癁偍繵䥩놩ㄸ㙴憻싂㭶䁧㑡㧂䵠䥧稨ぺ父灳䁖䂡╓땕㙵촰⭌䑯떵딦㈦ꌪ쵨橣ꥯꥳ样㡮䉩悩⺬ꍆ䝲칧뼤⥠㙦乃畧뇍묽矂咱繖␺뭏⽞橬燎</w:t>
      </w:r>
      <w:r>
        <w:rPr/>
        <w:t>ⴥ</w:t>
      </w:r>
      <w:r>
        <w:rPr/>
        <w:t>쉒⒱싂쌵⫃㙠䖮恨昣廂뮱㭙䍟弦未杺뭀쉺凂䙄喡☫묺䀸䙷㜮쉥</w:t>
      </w:r>
      <w:r>
        <w:rPr/>
        <w:t>ꤲ⌺</w:t>
      </w:r>
      <w:r>
        <w:rPr/>
        <w:t>佉싃ꇃ⵳縤倫䕓晄숥狂뇂싎</w:t>
      </w:r>
      <w:r>
        <w:rPr/>
        <w:t>ꦩ</w:t>
      </w:r>
      <w:r>
        <w:rPr/>
        <w:t>쎵⑫⽠녧繭䘺圹硩숦쉂桷彁♂츬塄䡘썲犮䎬䬳䉺愥㍩䀱䪘슮쉏쉠歭偧뭐廂繷쵰䭾㟃䷂怹⺱慈剱捐⩄</w:t>
      </w:r>
      <w:r>
        <w:rPr/>
        <w:t>Ⱓ</w:t>
      </w:r>
      <w:r>
        <w:rPr/>
        <w:t>稵⾱毂⚵䓂</w:t>
      </w:r>
      <w:r>
        <w:rPr/>
        <w:t>꤫</w:t>
      </w:r>
      <w:r>
        <w:rPr/>
        <w:t>㙞⿂╾⩩橆塁숩琬</w:t>
      </w:r>
      <w:r>
        <w:rPr/>
        <w:t>ⵧ</w:t>
      </w:r>
      <w:r>
        <w:rPr/>
        <w:t>煶ꏂ㉹♸枵碮畤땑橇㍢猳輬걶䕠癊㭌⥨㉓睒슿㟍⺱癇</w:t>
      </w:r>
      <w:r>
        <w:rPr/>
        <w:t>ꥎ</w:t>
      </w:r>
      <w:r>
        <w:rPr/>
        <w:t>㜪䏂ꌯ╷⚡扇䝂制剤䥭倳꺏숥䨪떻懂倹</w:t>
      </w:r>
      <w:r>
        <w:rPr/>
        <w:t>ꔸ</w:t>
      </w:r>
      <w:r>
        <w:rPr/>
        <w:t>爸眪悿湯卩쉓勂⌫亿떥겣쉭⽬믂旂媩横쉫婉息⽈</w:t>
      </w:r>
      <w:r>
        <w:rPr/>
        <w:t>ꕖ</w:t>
      </w:r>
      <w:r>
        <w:rPr/>
        <w:t>䑧㷂䵵␺ꥲ汶搴녟吮⭍㍪㤽ㄶ㬰䍋夳숪㙷㋂쌩䫂䵦祌㥸㥶</w:t>
      </w:r>
      <w:r>
        <w:rPr/>
        <w:t>Ⲭ</w:t>
      </w:r>
      <w:r>
        <w:rPr/>
        <w:t>䘮啤슡㗂⼲쉺㌥堫싎䙣⩫䧂徻䝞瀹㠩</w:t>
      </w:r>
      <w:r>
        <w:rPr/>
        <w:t>ꔴ</w:t>
      </w:r>
      <w:r>
        <w:rPr/>
        <w:t>卨暬䒱圴쉮兰椬䡂濎싂</w:t>
      </w:r>
      <w:r>
        <w:rPr/>
        <w:t>ⵀ⥌</w:t>
      </w:r>
      <w:r>
        <w:rPr/>
        <w:t>倳䚱熬䈬칾▮爸䂻判⨯䱬갶뽣㖩䩍㬭꥙걂⮏匷智橨猬숤〲〴㓂␸⭅䧂쉭걊熮慩猤噡䑫秂䅩싂憬䝬瑊㵪潳㥹䁋䕆噌칾䷂朦橡祤땹䩳쉆戶啀打쉭⭢穭纏⨵癔캣싂깴ꌪ䅯墏楔♎䄵㝸㵗┫㍱䍅걋畱杍</w:t>
      </w:r>
      <w:r>
        <w:rPr/>
        <w:t>⡘</w:t>
      </w:r>
      <w:r>
        <w:rPr/>
        <w:t>弩捂칬䒮㫂䁣楴쉓㩆㵢橱♚盎弹</w:t>
      </w:r>
      <w:r>
        <w:rPr/>
        <w:t>⠱</w:t>
      </w:r>
      <w:r>
        <w:rPr/>
        <w:t>긫䮏숊䙲㴽瀤杲⩫題奙曍噘摊块칱䑈㩺䨤쉫䖥⑃輪亡⭳汩榡</w:t>
      </w:r>
      <w:r>
        <w:rPr/>
        <w:t>ꕅ</w:t>
      </w:r>
      <w:r>
        <w:rPr/>
        <w:t>촥쵷琮慮卥ꌪ┱컂㣂恣頱堲땋</w:t>
      </w:r>
      <w:r>
        <w:rPr/>
        <w:t>ⲥ</w:t>
      </w:r>
      <w:r>
        <w:rPr/>
        <w:t>檥恁㴹녌쉖慪ꍶ捹䥖截쉟穣</w:t>
      </w:r>
      <w:r>
        <w:rPr/>
        <w:t>ꕇ</w:t>
      </w:r>
      <w:r>
        <w:rPr/>
        <w:t>煏㯂⿎摯쉪敊噂䷃⚣愱㙈穱䘳숹딩쏂琰쉯祄㋂怷氷伺䠰捲⏂땗</w:t>
      </w:r>
      <w:r>
        <w:rPr/>
        <w:t>ⴽ</w:t>
      </w:r>
      <w:r>
        <w:rPr/>
        <w:t>䬪놣啞㡒婷ꄻ쉌圣其〵䁂㑢䵤땩婃轔㬯⤲</w:t>
      </w:r>
      <w:r>
        <w:rPr/>
        <w:t>ꔸ</w:t>
      </w:r>
      <w:r>
        <w:rPr/>
        <w:t>㵏싂䝃恀䆮ꅶ</w:t>
      </w:r>
      <w:r>
        <w:rPr/>
        <w:t>ⷂ</w:t>
      </w:r>
      <w:r>
        <w:rPr/>
        <w:t>뽈묳ㄤ汒칐䭭癋䡦础在땣쏎値项伲囂穖숵䉑轱徏쉓⹎䱫㙍圦꥚沥彖否쵊䕫䅫䡬䩌㍯䟃昵噆泃숮⨦滂䅓⹉⑘塆睘슮漥潤㚘狂쉌瀨礩쉒辵禮㗂吸瀷뿍ㄸ朣칊剟犣頯쉲升쉙沏쉂潺眫㕹묲침㏂湡╍㡈⩅煗㥎쉐숴余稯琻컂슩⩒♧輮╅녦䴭녃伦挨놬潗껂쉓〴匩㌮⩓呸䎏䤥〸䍇䱐䩞숦㉌矂礦輯欸瘸啎䛂柂⹄쉫㝚䑎甦쵄숥⮩㝸婂쉏汢塓싎猵㊘硲㕴獄畚슱硱쉺䍢橈㮮⨤숮</w:t>
      </w:r>
      <w:r>
        <w:rPr/>
        <w:t>⡶</w:t>
      </w:r>
      <w:r>
        <w:rPr/>
        <w:t>넫숣⩫汄ꌲ긨梩㝴噌䑰㙓煒</w:t>
      </w:r>
      <w:r>
        <w:rPr/>
        <w:t>ꕸ</w:t>
      </w:r>
      <w:r>
        <w:rPr/>
        <w:t>湥䢵䔪</w:t>
      </w:r>
      <w:r>
        <w:rPr/>
        <w:t>ⶬ</w:t>
      </w:r>
      <w:r>
        <w:rPr/>
        <w:t>擂慘娬㮱딪깵噙兒济捶げ瑮쉷뭲彖䕅㑔晃쉙ꥪ啚挥㑳쉶楶䮵穣䵮뾩師㨳숦獹칇奸♑坶殡츯喿⎿㘥⤰㬪兪㡓쉹洸㕎쉭ㅀ呱㞿参䔣哃쉯┵つ漪쌬暮兇帬㖣䄭呸嗂汳澿洦슱쉀싂㉊䀻숵勂⩢䑞丣쉊䵑깪⑸ㆥ刳甥恹熩䁌揃炮㝂䩞療쉓쌣╢숱乊牙攻⍅┪䖩䥙</w:t>
      </w:r>
      <w:r>
        <w:rPr/>
        <w:t>ꥀ</w:t>
      </w:r>
      <w:r>
        <w:rPr/>
        <w:t>䫂ꍚ殱呙睆쉕殩瘻꺿䈽ꏍ⌲䔪</w:t>
      </w:r>
      <w:r>
        <w:rPr/>
        <w:t>ꕌ</w:t>
      </w:r>
      <w:r>
        <w:rPr/>
        <w:t>㌪汬撮歺ꅶ呵䀪쉦晹䑋㥱㯂䱮숭䍩充䩊偅厬灀䗎甦㝡슡┨䝓秂捡爪璘䫍ꥭ㈦⭥お幹쉑烂兙䙁⍹컍숪娤䙖䵗䖩祠쉌灘欻儥㭏㒣䱷䞬䉗䵫⪬唴딴桦⩲稬싂싂㙶㭺슮悵㨱䒡䀥썞瑵뭧悡圪呌쉒䝓轄䀸㙀㐶쵉⬥歃搹㬭伽쉃繪갪⍬</w:t>
      </w:r>
      <w:r>
        <w:rPr/>
        <w:t>Ⱚ</w:t>
      </w:r>
      <w:r>
        <w:rPr/>
        <w:t>辘䘲桏쉗梡穒쉅쉵縶捷䑉䁒懂⽶頻夊</w:t>
      </w:r>
      <w:r>
        <w:rPr/>
        <w:t>ⴹ</w:t>
      </w:r>
      <w:r>
        <w:rPr/>
        <w:t>湺쉪촮捙咩䀩䥵ꆏ䕑⿂挽埂䴨亿⑄助⻂숵㪘㍮쉫⑤䭙祒</w:t>
      </w:r>
      <w:r>
        <w:rPr/>
        <w:t>ⵄ</w:t>
      </w:r>
      <w:r>
        <w:rPr/>
        <w:t>䕨⽩䐱坃秂啭㍯恊䄮䨳揂䩶뭖㕍쉉软棂䕈楮㦩㒻⏂奋帷칈⍟捃戺剦奀⬱䵃昮䙈媩슏庩㒣矂䙭넪祕⽅╪啨杫䑯氰걸佔䬪灉깾〤制呦숯㙨ꥺ烂晁愵ꍞ爽</w:t>
      </w:r>
      <w:r>
        <w:rPr/>
        <w:t>ⱈ</w:t>
      </w:r>
      <w:r>
        <w:rPr/>
        <w:t>㏂딩噋♌㑭煁凂こ䁉獡쉉灩啲檻剓捌</w:t>
      </w:r>
      <w:r>
        <w:rPr/>
        <w:t>⠴</w:t>
      </w:r>
      <w:r>
        <w:rPr/>
        <w:t>卹琸呂녮朸䨷䉇慱矃砤吩圪剘쉯뽢汞竍</w:t>
      </w:r>
      <w:r>
        <w:rPr/>
        <w:t>ⱥ</w:t>
      </w:r>
      <w:r>
        <w:rPr/>
        <w:t>㥡䱇</w:t>
      </w:r>
      <w:r>
        <w:rPr/>
        <w:t>꧃</w:t>
      </w:r>
      <w:r>
        <w:rPr/>
        <w:t>柃穨盂숫쵙싃뾻稥쉚⩫㕘桗汗</w:t>
      </w:r>
      <w:r>
        <w:rPr/>
        <w:t>ⱞ⛂</w:t>
      </w:r>
      <w:r>
        <w:rPr/>
        <w:t>楎歺숱䭱个썟桯氪倴㵷壂䕳</w:t>
      </w:r>
      <w:r>
        <w:rPr/>
        <w:t>ꔭ</w:t>
      </w:r>
      <w:r>
        <w:rPr/>
        <w:t>斩Ⓙ♪㍩㡶〉ꄮ槂♳硈奊晩</w:t>
      </w:r>
      <w:r>
        <w:rPr/>
        <w:t>ⴭ</w:t>
      </w:r>
      <w:r>
        <w:rPr/>
        <w:t>睂갲乔䙔㐺樵싂⬲楧媱串䵺桓焱浪싂겻呱堣㕓潍Ⓜ圱㚬㴻䁐䵺璣癗䨦䥆쵞㎘⵵㵘摏猰彩睚</w:t>
      </w:r>
      <w:r>
        <w:rPr/>
        <w:t>ꤴ</w:t>
      </w:r>
      <w:r>
        <w:rPr/>
        <w:t>牥ꅆ㠷▻숹䥥歗㝥爴礤潰剭㇂殩盍繵㈩祆䝊㙱뿂㌨桘싂摏睵浞慔暱摂歆</w:t>
      </w:r>
      <w:r>
        <w:rPr/>
        <w:t>ꤷ</w:t>
      </w:r>
      <w:r>
        <w:rPr/>
        <w:t>썆样娳湠</w:t>
      </w:r>
      <w:r>
        <w:rPr/>
        <w:t>ꦥ</w:t>
      </w:r>
      <w:r>
        <w:rPr/>
        <w:t>砰␽炏墻剔㍤杶䄽う쵧쉕뗂㈫㘩灧潞痂⩅슬捶</w:t>
      </w:r>
      <w:r>
        <w:rPr/>
        <w:t>ꔨ</w:t>
      </w:r>
      <w:r>
        <w:rPr/>
        <w:t>땟穡問伭슡㧂癥㖮쵷숭ꥸ繓囂睮쉺</w:t>
      </w:r>
      <w:r>
        <w:rPr/>
        <w:t>ⵯ⩀</w:t>
      </w:r>
      <w:r>
        <w:rPr/>
        <w:t>䱡繖帰ㅥ䈥䉘싂㑹穂歹⍶숲⵹扣㡒㈪숷䀰⭋뼱깃䱃쉸㑡㍶깟乒⭞⑐┨噯㍣䙶㍮恰⭊皘頨䂣</w:t>
      </w:r>
      <w:r>
        <w:rPr/>
        <w:t>⡟</w:t>
      </w:r>
      <w:r>
        <w:rPr/>
        <w:t>㡯⼽畁䎻伲氭땑睸츮쉕쉆䖏輴䥘偦㐬潊搪</w:t>
      </w:r>
      <w:r>
        <w:rPr/>
        <w:t>⡓</w:t>
      </w:r>
      <w:r>
        <w:rPr/>
        <w:t>ㅾ㩠慃㑁幗뼤獸勂숲璡䰸ㅡ幨珂晁塎燂䢬堦吶恷㩥뭡濂偟昨乥䑎뇂栦渽湈쉱姂Ⓨ䅚呕桏坱係뽢숭쉡湈䦣☭凍䉌䱉戤报싂㊻昪樭兤숺嘲瘰ꎩꍤ</w:t>
      </w:r>
      <w:r>
        <w:rPr/>
        <w:t>ꦡ</w:t>
      </w:r>
      <w:r>
        <w:rPr/>
        <w:t>ⱉ</w:t>
      </w:r>
      <w:r>
        <w:rPr/>
        <w:t>敭䭧숯숱圽믂⩈</w:t>
      </w:r>
      <w:r>
        <w:rPr/>
        <w:t>Ɫ</w:t>
      </w:r>
      <w:r>
        <w:rPr/>
        <w:t>ꄹㅆ慾깺晘녃契烎扟䏂䇂갺떬쉗㮻걚㴴瘪僎쉶嗂⪻椯</w:t>
      </w:r>
      <w:r>
        <w:rPr/>
        <w:t>ꕲ</w:t>
      </w:r>
      <w:r>
        <w:rPr/>
        <w:t>潹灔싂⥃玬㜻獳氵婈否畾㊥㊏秃쉄뇂걔ꇂ剎佷⏂숣佮旎熩䙫匪瘱焫〸⑨㣂䡀廂偯⥋㠩┭쉨䚻☬쉒㍲䘺⥄牾딽䘽睁</w:t>
      </w:r>
      <w:r>
        <w:rPr/>
        <w:t>ꦱ</w:t>
      </w:r>
      <w:r>
        <w:rPr/>
        <w:t>뭆</w:t>
      </w:r>
      <w:r>
        <w:rPr/>
        <w:t>⡂</w:t>
      </w:r>
      <w:r>
        <w:rPr/>
        <w:t>䩚焤夽彥瑊㑡㧂頲䷂ぁ唪博䭀</w:t>
      </w:r>
      <w:r>
        <w:rPr/>
        <w:t>ꕷ</w:t>
      </w:r>
      <w:r>
        <w:rPr/>
        <w:t>温㮩⑭㡴뼶奀㴊奏쉢⛂乀뮱</w:t>
      </w:r>
      <w:r>
        <w:rPr/>
        <w:t>ⵥ</w:t>
      </w:r>
      <w:r>
        <w:rPr/>
        <w:t>皣⩱쉅칈狂旂嚻쵞㮵숫쉠攬䥏ꇂ䁳①</w:t>
      </w:r>
      <w:r>
        <w:rPr/>
        <w:t>ꦵ</w:t>
      </w:r>
      <w:r>
        <w:rPr/>
        <w:t>噫楤呋</w:t>
      </w:r>
      <w:r>
        <w:rPr/>
        <w:t>ⷂ</w:t>
      </w:r>
      <w:r>
        <w:rPr/>
        <w:t>瓂儱繊急獗⥦祲䋂ꍈ㪬촤顤</w:t>
      </w:r>
      <w:r>
        <w:rPr/>
        <w:t>ꔥ</w:t>
      </w:r>
      <w:r>
        <w:rPr/>
        <w:t>烂参啠쉂⥚쉃⼶▿╆䬯党佂ꅲ煣唰녢땤卥汍哂☱䴮쉉㏂⪡淂滂ꅎ畕産䕖숣江偙癒嚣墥杕吨ꄺ슏橎瑢㝵숶摅슣싂捨㗎㬥⩰䁨숫</w:t>
      </w:r>
      <w:r>
        <w:rPr/>
        <w:t>ꕱ</w:t>
      </w:r>
      <w:r>
        <w:rPr/>
        <w:t>摭⍸䘴칣</w:t>
      </w:r>
      <w:r>
        <w:rPr/>
        <w:t>ꗎ</w:t>
      </w:r>
      <w:r>
        <w:rPr/>
        <w:t>숥煲ⸯ쌦幩攫쉠䥌椶坒慥轆</w:t>
      </w:r>
      <w:r>
        <w:rPr/>
        <w:t>ⷍ</w:t>
      </w:r>
      <w:r>
        <w:rPr/>
        <w:t>硍㮏</w:t>
      </w:r>
      <w:r>
        <w:rPr/>
        <w:t>꧂</w:t>
      </w:r>
      <w:r>
        <w:rPr/>
        <w:t>窘旂獴싍杙牱㘬䇂灆敵傮㨸稻슻呕쉤煌妡♡轋桇伫걷⽂</w:t>
      </w:r>
      <w:r>
        <w:rPr/>
        <w:t>ꦱ</w:t>
      </w:r>
      <w:r>
        <w:rPr/>
        <w:t>㍯䕴숪㒩⌹䭐⵱㖩</w:t>
      </w:r>
      <w:r>
        <w:rPr/>
        <w:t>ⵉ</w:t>
      </w:r>
      <w:r>
        <w:rPr/>
        <w:t>ꅔ䩷漳쉙⩶╀渹Ⓝ</w:t>
      </w:r>
      <w:r>
        <w:rPr/>
        <w:t>ꥊ</w:t>
      </w:r>
      <w:r>
        <w:rPr/>
        <w:t>⠳</w:t>
      </w:r>
      <w:r>
        <w:rPr/>
        <w:t>剂䰥晒㥫杰싂䴴㡁嗂䝯卞夻哂桮숤帹稱깓䴤瘵䩺겏싃䱙䙡뽑煎楲싂䉾䧂</w:t>
      </w:r>
      <w:r>
        <w:rPr/>
        <w:t>ꥃ</w:t>
      </w:r>
      <w:r>
        <w:rPr/>
        <w:t>嗂佀㯂煀㓂攳桇⹹걐⏂쉊涡㡙⩾颏숣깲䑖娥㩑㤨ꍷ娺倨漳佹䈪ꅾた㠷乖祰䅆佄庬硱槍ㅑ由硗</w:t>
      </w:r>
      <w:r>
        <w:rPr/>
        <w:t>ꕱ</w:t>
      </w:r>
      <w:r>
        <w:rPr/>
        <w:t>䁌칕슘桳ꇂ⍄乵㢿顇琣堤䀮瞵♞⭥䬨晆쉢䩘䕐䒏慫␺ꥱ痂㭆䷎숻䞮䡔輻べ䠸摕旍䘸䌸⭏婩塉싂㞡畾⑊椴漯暩⫃卟摑纻呀煓怩樻㒩䁒印㮿싂歴</w:t>
      </w:r>
      <w:r>
        <w:rPr/>
        <w:t>ⵡ</w:t>
      </w:r>
      <w:r>
        <w:rPr/>
        <w:t>塁换걟潤⑙긱熣爭쉆窩橴믍瞻쉈㩘䣂䮿䓂兣숫硏䝨뽷瞏⻂剆䀪ꅠ⍺뼻捣䷃戥Ⓜ싎깔㝣戮⨭疱㑔歺ꎮ琦쉩싂扟䩵</w:t>
      </w:r>
      <w:r>
        <w:rPr/>
        <w:t>⡒</w:t>
      </w:r>
      <w:r>
        <w:rPr/>
        <w:t>坟杗睆摎槂位⧍刪䙒싂偱ㆣㅠ砲摚咩쉰㵞喣亥숯䭸䞱쵸㭞惂卣뿂⬵儨쉶⪩㔺숶撱ꅏ睱榣ꍦ㫂楦╍⭍</w:t>
      </w:r>
      <w:r>
        <w:rPr/>
        <w:t>ⷂꖱ</w:t>
      </w:r>
      <w:r>
        <w:rPr/>
        <w:t>㜻朲参쉚쉗さ撬燎쉂呢㜶呞湯熻䓃뽴㤥쉯쉋䎥땯勂ꍸ磂☭檿从쉊썫妏䡋䁡汄敧촭䡑쉹⹮婁㝠佑쉬</w:t>
      </w:r>
      <w:r>
        <w:rPr/>
        <w:t>ꥐ</w:t>
      </w:r>
      <w:r>
        <w:rPr/>
        <w:t>敡磂攴䠫村復繣獱潂愱扡坒儸㥹碮渣숭㗂㝏睒杇摥썳ㆵ㌲╏㡚숺洴쉞㠬正㍱㩞繵쉥䃂ㆩ쉶嚱䵠湅쉑䣍捱彘穭顦㝡㬲㕊癶䰬汐㘷쵐ꥨ⻍癥顢㭕勂╔㭡朥䠣슣庵浩囂捀漨卲机煔</w:t>
      </w:r>
      <w:r>
        <w:rPr/>
        <w:t>ⵯ</w:t>
      </w:r>
      <w:r>
        <w:rPr/>
        <w:t>ㄹ橤싍唊䎵烃塡긹㇂䃂쉂擂㮻䡴盂䴵⑈㉅係礶숰㣎뽁⑉</w:t>
      </w:r>
      <w:r>
        <w:rPr/>
        <w:t>꧍</w:t>
      </w:r>
      <w:r>
        <w:rPr/>
        <w:t>ㅑ璬㓎吸参뭬</w:t>
      </w:r>
      <w:r>
        <w:rPr/>
        <w:t>⡤</w:t>
      </w:r>
      <w:r>
        <w:rPr/>
        <w:t>櫂朽㵣꤮伪쉢┷䅌轨뽹幏塇쉎쉥┲橊幮䨨㟂쉉뽤琰거䕔汑煄兒楶櫂禱㘫䘥瀰癩漪獊䙥숭眪䥯硑兩곎敷깙⪘㥫꥚睺乸䠴癳㬺嚏뿃촤쉎癎숳怦㘺䵉䆬⩶䛃慮뗂</w:t>
      </w:r>
      <w:r>
        <w:rPr/>
        <w:t>⡄</w:t>
      </w:r>
      <w:r>
        <w:rPr/>
        <w:t>盂兒甹싂洭쉍副㛂ꍾ㕵穙ꍥ컂㝰剈㕹슘潹䰥</w:t>
      </w:r>
      <w:r>
        <w:rPr/>
        <w:t>ⱂ</w:t>
      </w:r>
      <w:r>
        <w:rPr/>
        <w:t>穆奴⩥땄彧ヂ슩绂泍㭷쉹㖱吻떏〦瑷쌳偨쉶祗痂Ⓜ轀熿睪祠ꌭ繊䁅䴲坫</w:t>
      </w:r>
      <w:r>
        <w:rPr/>
        <w:t>ꥄ</w:t>
      </w:r>
      <w:r>
        <w:rPr/>
        <w:t>ま䘨畚摄䁳䉓녮祐⍰碩幖䱴櫂슮ꅪ儮弲㙴彌䘮⑉响䗂搱ノ颱昨숫拂灬⸶ヂ湟啃忂啮⩠炡㯂⩲녲幰䰷廂潹䑗纡礳垿啯㫂촥幅ꍐ㭷⭡禡穰㉉쉭䮵瑤㭾捧呺ꍄ㘹塧穕쉍秂⹩⹹</w:t>
      </w:r>
      <w:r>
        <w:rPr/>
        <w:t>Ⱶ⩱</w:t>
      </w:r>
      <w:r>
        <w:rPr/>
        <w:t>吰䕦嚩䕢徻椭䙒⩚깴㩱㩾啷摀浡촪䰳塦摍䙁칫때嚩穖䱓㥹㐲牭䩠ㅺ䝗坄䈣㙥祧䌮뇂惃䜹</w:t>
      </w:r>
      <w:r>
        <w:rPr/>
        <w:t>ⱌ</w:t>
      </w:r>
      <w:r>
        <w:rPr/>
        <w:t>땩䋂</w:t>
      </w:r>
      <w:r>
        <w:rPr/>
        <w:t>ⱨ</w:t>
      </w:r>
      <w:r>
        <w:rPr/>
        <w:t>䒬泂䏃딽</w:t>
      </w:r>
      <w:r>
        <w:rPr/>
        <w:t>⡯</w:t>
      </w:r>
      <w:r>
        <w:rPr/>
        <w:t>㙾樻㢩䱵捖꥗㭩⍚妬お祍圻⩁⌰熻▘晥疏丽輮欪制⦥䶬㑩숹浏汷䨷䮥瑶䱮䙅쉊硣쉘㜬⍔灤擂彀㭶砽깳땕顾숱祊슣ꌥ쉩痎⚩穌ꥡ猸㫂祕窣恏楊㎻兄뽠故䠵</w:t>
      </w:r>
      <w:r>
        <w:rPr/>
        <w:t>⢡</w:t>
      </w:r>
      <w:r>
        <w:rPr/>
        <w:t>㨰숽畷㙓㔲싂</w:t>
      </w:r>
      <w:r>
        <w:rPr/>
        <w:t>꤬</w:t>
      </w:r>
      <w:r>
        <w:rPr/>
        <w:t>欮ㅷ쵦乙乭敆囂楚僂䁔</w:t>
      </w:r>
      <w:r>
        <w:rPr/>
        <w:t>Ⳃ</w:t>
      </w:r>
      <w:r>
        <w:rPr/>
        <w:t>뽍쉭슱㩢墘숹숦</w:t>
      </w:r>
      <w:r>
        <w:rPr/>
        <w:t>ⷂ</w:t>
      </w:r>
      <w:r>
        <w:rPr/>
        <w:t>帻㭳⩩湺协⪱䜴䀣녃쉩ꇂ烂牷洺眺묽游忂㍔⎩樹쉮棂氹</w:t>
      </w:r>
      <w:r>
        <w:rPr/>
        <w:t>⠴</w:t>
      </w:r>
      <w:r>
        <w:rPr/>
        <w:t>걮䁁䠨⵮ꅅ幐灈ꍺ暥硓뽤싎⍀㑙♚㘬珎㵺쉄슩纘놏숤ケ쌮</w:t>
      </w:r>
      <w:r>
        <w:rPr/>
        <w:t>ꤽ</w:t>
      </w:r>
      <w:r>
        <w:rPr/>
        <w:t>㥤㨲䏂⽆㩔ꍩ숣旂牺</w:t>
      </w:r>
      <w:r>
        <w:rPr/>
        <w:t>ⵌ</w:t>
      </w:r>
      <w:r>
        <w:rPr/>
        <w:t>㠦♈곂氷</w:t>
      </w:r>
      <w:r>
        <w:rPr/>
        <w:t>⣂</w:t>
      </w:r>
      <w:r>
        <w:rPr/>
        <w:t>祈䀱倭칉獉┪쉠瀱灭惂놘걚㐣氲摺浧㉀ㅓ瑉갤꺡慆慗땃</w:t>
      </w:r>
      <w:r>
        <w:rPr/>
        <w:t>ꔩ</w:t>
      </w:r>
      <w:r>
        <w:rPr/>
        <w:t>戩</w:t>
      </w:r>
      <w:r>
        <w:rPr/>
        <w:t>⠥</w:t>
      </w:r>
      <w:r>
        <w:rPr/>
        <w:t>뼨䱘䀲㢡䷂ꏂ㝋癘슥牭⫂稳쉉⒵㜯悱㉨䜸♭礯ㆩ걾</w:t>
      </w:r>
      <w:r>
        <w:rPr/>
        <w:t>⢬</w:t>
      </w:r>
      <w:r>
        <w:rPr/>
        <w:t>㌯⯂灞敷㝈촩썤숩쉒땦㕍太獀䜣뿂⬱䣂쉐ꥮ䷂⩺쉞暿弴㆏쉪䑄⍑</w:t>
      </w:r>
      <w:r>
        <w:rPr/>
        <w:t>ꦩ</w:t>
      </w:r>
      <w:r>
        <w:rPr/>
        <w:t>桔ꇂ녃䀊䄴佟娫쉤쉒刱轱</w:t>
      </w:r>
      <w:r>
        <w:rPr/>
        <w:t>⡗</w:t>
      </w:r>
      <w:r>
        <w:rPr/>
        <w:t>꺵眴榱㙍顦當㋂估䚩婏斩갳佹</w:t>
      </w:r>
      <w:r>
        <w:rPr/>
        <w:t>ꖡ⯎</w:t>
      </w:r>
      <w:r>
        <w:rPr/>
        <w:t>䀸殩刮䁩恰㤴㓂癡柎숨</w:t>
      </w:r>
      <w:r>
        <w:rPr/>
        <w:t>ꦡ</w:t>
      </w:r>
      <w:r>
        <w:rPr/>
        <w:t>뭔䡙䝋畔儦㤶浏辥潡墣噥迂䇂무䑾䝂在캣</w:t>
      </w:r>
      <w:r>
        <w:rPr/>
        <w:t>ⲩ</w:t>
      </w:r>
      <w:r>
        <w:rPr/>
        <w:t>싂뽚㎱幗⵶</w:t>
      </w:r>
      <w:r>
        <w:rPr/>
        <w:t>ꖡ</w:t>
      </w:r>
      <w:r>
        <w:rPr/>
        <w:t>䥱潂帪呷歌䠬㔱彀唰枬㚘琮氻㗎쉦祥呶㩚⭀䑉䍸娥煸컂뿂椺攩楕뽡㯂㫂䵪昱兡㝞습ꅈ兒⥋쏎⍱䗍匫♅숨頺智쉭싍ꥺ橀긶♒獄␭</w:t>
      </w:r>
      <w:r>
        <w:rPr/>
        <w:t>꧂</w:t>
      </w:r>
      <w:r>
        <w:rPr/>
        <w:t>硨♘䀨䍈㜮乡呙䘬噸⹺顎䤲</w:t>
      </w:r>
      <w:r>
        <w:rPr/>
        <w:t>Ⳃ</w:t>
      </w:r>
      <w:r>
        <w:rPr/>
        <w:t>繪匽墻▣繪樦㥊◂浪栱뽁慯</w:t>
      </w:r>
      <w:r>
        <w:rPr/>
        <w:t>ꕄ</w:t>
      </w:r>
      <w:r>
        <w:rPr/>
        <w:t>㬩患쉐슿瀭绂浄瞏쵭㙒㖮戩긱恸渺佫版轣檿ꥸ숣쉳㠫⌮兆潄</w:t>
      </w:r>
      <w:r>
        <w:rPr/>
        <w:t>ꤪ꥙</w:t>
      </w:r>
      <w:r>
        <w:rPr/>
        <w:t>䣂䖡爰쉟䨥䁧灺䝈丳暡堪桵枣䵚䈪숴痂坨땕䧂朹⭯쉦到䡘歮汬啉</w:t>
      </w:r>
      <w:r>
        <w:rPr/>
        <w:t>ꤹ</w:t>
      </w:r>
      <w:r>
        <w:rPr/>
        <w:t>乤浂㵎礯䁄뽗슱咱偈</w:t>
      </w:r>
      <w:r>
        <w:rPr/>
        <w:t>ⵐ</w:t>
      </w:r>
      <w:r>
        <w:rPr/>
        <w:t>䍣⨫兕뮣㥇塠稳惂抿숪獲꥖壃爹㥶偟슩兓仂䛂</w:t>
      </w:r>
      <w:r>
        <w:rPr/>
        <w:t>ꕯ</w:t>
      </w:r>
      <w:r>
        <w:rPr/>
        <w:t>堨嫃㥔彰㥬煬偲に浗캏痍夬漻䠯䥀㎡榩㘥춥牏⩵匣㌹煈ぃ嚬樱㡨숸䆣ꥺ眶⦿柂刳ꏂ䐳⹃숫湣</w:t>
      </w:r>
      <w:r>
        <w:rPr/>
        <w:t>ꥁ</w:t>
      </w:r>
      <w:r>
        <w:rPr/>
        <w:t>氱⌳洣偟傮숬⸶ㄩ澏ꍯ瑂湖</w:t>
      </w:r>
      <w:r>
        <w:rPr/>
        <w:t>ꕵ⍑</w:t>
      </w:r>
      <w:r>
        <w:rPr/>
        <w:t>潦쉁睅瀬楺㪡칱뽣┣㝗疻坦츶쉉畹⩐</w:t>
      </w:r>
      <w:r>
        <w:rPr/>
        <w:t>⠺</w:t>
      </w:r>
      <w:r>
        <w:rPr/>
        <w:t>쵍Ⓨ쉤懂灤瑸썟条䕸挻땏뇂祇□</w:t>
      </w:r>
      <w:r>
        <w:rPr/>
        <w:t>⡚</w:t>
      </w:r>
      <w:r>
        <w:rPr/>
        <w:t>ꥂ</w:t>
      </w:r>
      <w:r>
        <w:rPr/>
        <w:t>㡵潹田圴⩾쉃正夳㩤쵷묺济挻䱣䜤⛂癌㜵卪枵촦祱㑳꥚睢敐䯂畫恳숻쉧绂ꌦ兺拃㝃쉪⫍吪輰䕴ヂ柂숭灋患뽱柍漷䴯䙸</w:t>
      </w:r>
      <w:r>
        <w:rPr/>
        <w:t>ꥁ</w:t>
      </w:r>
      <w:r>
        <w:rPr/>
        <w:t>䒥卥쉺䱮</w:t>
      </w:r>
      <w:r>
        <w:rPr/>
        <w:t>ⰷ</w:t>
      </w:r>
      <w:r>
        <w:rPr/>
        <w:t>潇噘祃긹㩈灮䠦䙧䀹晞睞뭚㝀恃低⨲䊬娯䱬敩繍⍫儣娽䱨♡輲䇂凂怵牤㥡哂㋂䲏〫塇쉃쉂ꍁ硱㙥</w:t>
      </w:r>
      <w:r>
        <w:rPr/>
        <w:t>ⱶ</w:t>
      </w:r>
      <w:r>
        <w:rPr/>
        <w:t>䠹</w:t>
      </w:r>
      <w:r>
        <w:rPr/>
        <w:t>Ɫ</w:t>
      </w:r>
      <w:r>
        <w:rPr/>
        <w:t>欫恱깸㮣쏂盂砬恄参쉺湤ꎻ煌┻揂㤣숰奬氹伱⫂䘣㩹⩫숹歄춻싂ꅠ伽禡頺컂斿攸恺</w:t>
      </w:r>
      <w:r>
        <w:rPr/>
        <w:t>ꕠ</w:t>
      </w:r>
      <w:r>
        <w:rPr/>
        <w:t>싂꥗㜪ꅭ硾場㈪灯飂纩儩믂䠸䘸材숦妮洴뭐숴慵㥑⹆䀯颥轑넰氯澏캏瘭歳</w:t>
      </w:r>
      <w:r>
        <w:rPr/>
        <w:t>⡳</w:t>
      </w:r>
      <w:r>
        <w:rPr/>
        <w:t>넮娵氻⹚畹뼯㧃䖮秎숣䄭⩴갰愵皡䑦欸飂啐갸떿泂圊䑢低⿂畓䫂啔╣㧂쉙䑴䍟祡牏䉸唤䇂㏂쉕䉖⥈ꍰ橃織獘쉋桩ꅢ㞥噢⪘⹯쉑䢥㵂☤갸洬幆恷㉥烂⭊</w:t>
      </w:r>
      <w:r>
        <w:rPr/>
        <w:t>ⶥ</w:t>
      </w:r>
      <w:r>
        <w:rPr/>
        <w:t>쉮⭳숥懂䴽繶걸</w:t>
      </w:r>
      <w:r>
        <w:rPr/>
        <w:t>ⰰ</w:t>
      </w:r>
      <w:r>
        <w:rPr/>
        <w:t>썤䵵噪睩牫㡾摕䭉</w:t>
      </w:r>
      <w:r>
        <w:rPr/>
        <w:t>ꖏ</w:t>
      </w:r>
      <w:r>
        <w:rPr/>
        <w:t>䕦污ꍙ輥ㅪ燂㍦⭬儱䅬禡⨹㏂⨥ꅨ卷뼤숪싂䕱祲䎬ヂ쉄넩敧쉮版⬮쉑춻㩖칚☺ꇂ䍉䑤걂䡇촨충轵圣슿ꥷ숪呞ꎿ穦瀰뿂慏猹㎿㵧넹쌺슿캣汈걶쉮</w:t>
      </w:r>
      <w:r>
        <w:rPr/>
        <w:t>ⴭ⩉</w:t>
      </w:r>
      <w:r>
        <w:rPr/>
        <w:t>梬䵣兌嘨⑖婊異</w:t>
      </w:r>
      <w:r>
        <w:rPr/>
        <w:t>ꗂ</w:t>
      </w:r>
      <w:r>
        <w:rPr/>
        <w:t>唺ꍧ瑵꺮쉯뮮걶哂攻⍃㔥썓劵⨣곍㨸㑬浱楾兖쉔ꏂꆿ쉠䍰伻㌱桡偉䨽</w:t>
      </w:r>
      <w:r>
        <w:rPr/>
        <w:t>ꤲ</w:t>
      </w:r>
      <w:r>
        <w:rPr/>
        <w:t>쉆♴</w:t>
      </w:r>
      <w:r>
        <w:rPr/>
        <w:t>ꦣ⥶</w:t>
      </w:r>
      <w:r>
        <w:rPr/>
        <w:t>呗⭉こ慶␳塌쉅湳䨴瑯䭕ꥺ쉄䎘獩灚㭎坈楳쉂獺⽃碘쉂㡢啓䭨乳㞡뾮숯녢神稩뼻奡칷測旂华췂쉚숽奣癰䷂橅橾䛂㡀㈣剒♉뾮</w:t>
      </w:r>
      <w:r>
        <w:rPr/>
        <w:t>ꤽ</w:t>
      </w:r>
      <w:r>
        <w:rPr/>
        <w:t>쉆㝪㙓⹪秎縥绍춥㭑瑥浅䈯츮䥉䱗奔⍒沘䝟桋绂䪮湆뽚㝸숫浯䝊㉗䥶冩穔焬敹湠㍂婉硸⹍娸倹싍狂歘祩乮晰쉱頪挵䑌</w:t>
      </w:r>
      <w:r>
        <w:rPr/>
        <w:t>ⱄ</w:t>
      </w:r>
      <w:r>
        <w:rPr/>
        <w:t>싂녰ꥥ숦⧂烂ꥥ䳂喣쉗剭穓싎顖助颬</w:t>
      </w:r>
      <w:r>
        <w:rPr/>
        <w:t>ⰽ</w:t>
      </w:r>
      <w:r>
        <w:rPr/>
        <w:t>숹繤쉯쉁昫쉷䅵煌奂湈㕟슱焳䩀</w:t>
      </w:r>
      <w:r>
        <w:rPr/>
        <w:t>ꔪ</w:t>
      </w:r>
      <w:r>
        <w:rPr/>
        <w:t>⽄췂㧂竂〯㥧</w:t>
      </w:r>
      <w:r>
        <w:rPr/>
        <w:t>ꤺ</w:t>
      </w:r>
      <w:r>
        <w:rPr/>
        <w:t>䍇坧慨砤䌤吸䬷</w:t>
      </w:r>
      <w:r>
        <w:rPr/>
        <w:t>ꤩ</w:t>
      </w:r>
      <w:r>
        <w:rPr/>
        <w:t>쵠䛂癪恘剨㬳</w:t>
      </w:r>
      <w:r>
        <w:rPr/>
        <w:t>ꦿ</w:t>
      </w:r>
      <w:r>
        <w:rPr/>
        <w:t>炣썪㵎潣㩋㐺촽堫橞䕴</w:t>
      </w:r>
      <w:r>
        <w:rPr/>
        <w:t>ⵦ</w:t>
      </w:r>
      <w:r>
        <w:rPr/>
        <w:t>ꄳ潨䀨슥彑싂㩃㋂䪩⑰汊亩䠸儶歌㍄楷恡栦塐㴪쉍欲곂勂嚬쵠媮㍍飂㑱䭶严긺杂爤䥦慟</w:t>
      </w:r>
      <w:r>
        <w:rPr/>
        <w:t>Ⱚ</w:t>
      </w:r>
      <w:r>
        <w:rPr/>
        <w:t>畵厥穑쉁</w:t>
      </w:r>
      <w:r>
        <w:rPr/>
        <w:t>ꕸ</w:t>
      </w:r>
      <w:r>
        <w:rPr/>
        <w:t>㐭</w:t>
      </w:r>
      <w:r>
        <w:rPr/>
        <w:t>ⰺ</w:t>
      </w:r>
      <w:r>
        <w:rPr/>
        <w:t>⺮䡸</w:t>
      </w:r>
      <w:r>
        <w:rPr/>
        <w:t>ⷎ␵</w:t>
      </w:r>
      <w:r>
        <w:rPr/>
        <w:t>揂䋂樺癷</w:t>
      </w:r>
      <w:r>
        <w:rPr/>
        <w:t>⣂</w:t>
      </w:r>
      <w:r>
        <w:rPr/>
        <w:t>渷熮吪썒䞿侵彷⯂䜽</w:t>
      </w:r>
      <w:r>
        <w:rPr/>
        <w:t>Ᵽ</w:t>
      </w:r>
      <w:r>
        <w:rPr/>
        <w:t>揂拂㣂昹䜫弽䵕㨵⤪</w:t>
      </w:r>
      <w:r>
        <w:rPr/>
        <w:t>ꕈ</w:t>
      </w:r>
      <w:r>
        <w:rPr/>
        <w:t>숦橆䊣⵪倱뼥䲡㶮⑳쉉䩀䩏頳潃녇剚兒䝲䥴杗歚㝮ꄤ㉎涮潳輫⨺撻倮㉅슿幘</w:t>
      </w:r>
      <w:r>
        <w:rPr/>
        <w:t>ⵑ</w:t>
      </w:r>
      <w:r>
        <w:rPr/>
        <w:t>瘣떵爨⑍娪⽶㧂橀猦䙳⑄쉷쉷싂涩畃䈸婘뼤敔⬸⥳婰떮䰤昤┪橨㝍皡灧橴껂ꇂ쉮♟䡣␻䁵偆ふ㈴쉁␺㢘迂䁺楩䲱␱㬬顂惂䬫僂縮┫䘪㥁玬㵍䂵쉆䐊</w:t>
      </w:r>
      <w:r>
        <w:rPr/>
        <w:t>꧂</w:t>
      </w:r>
      <w:r>
        <w:rPr/>
        <w:t>啊䁑䙎⩢쌱땫䯂쏂쎻ヂ㵘䙧坠冏㢱瞬䤪ꄣォ䌪稹츹썞佢村쉕䵩娸㬸婬싂濂칬썚땨깶硍쉤乏쵎優䡉ꄤ䶏썲䐲䀱䡏㭓쉕쏂싂</w:t>
      </w:r>
      <w:r>
        <w:rPr/>
        <w:t>ꤴ</w:t>
      </w:r>
      <w:r>
        <w:rPr/>
        <w:t>㡄䙮姂浦ꍺ䮿䤻橶瓃Ⓜ⭷㒻쉢湩꤮冬컂ꍀ쵔橵欻♕⮏䀥奤땙╀欽㐯䁫⭁㤶녺쵂呭䤥彶⹗奊㉁♷瑐㠨硾녕</w:t>
      </w:r>
      <w:r>
        <w:rPr/>
        <w:t>ꕱ</w:t>
      </w:r>
      <w:r>
        <w:rPr/>
        <w:t>㙊挦捫怬ꅔ偨땸怶牶楖㫂⚵畦橱㔸旂婘뗂偺쉫Ⓜ栶⤽</w:t>
      </w:r>
      <w:r>
        <w:rPr/>
        <w:t>ꔵ</w:t>
      </w:r>
      <w:r>
        <w:rPr/>
        <w:t>猺싃昽쉧塗狂秂测匥썖㗂⪻䙍佢爴ㄥ⽲䡢瞥䁥</w:t>
      </w:r>
      <w:r>
        <w:rPr/>
        <w:t>ꕊ</w:t>
      </w:r>
      <w:r>
        <w:rPr/>
        <w:t>쉢濂硉㵌匥㪻倭䩆媿畅䲿썕쵮㗂䉇卤硥稪⭙녾婺쉈쉥畷㍾㭩䜸呠☲䀫抮甤噬揂㙘䐷ま뭬⩍숹ꍇ䝈쉫쉞썪輦㥘拂숬⛂⹭㷂硚侩扰䨮晵⍊㩐佀㙶摵┬ꎘ䅪䥰</w:t>
      </w:r>
      <w:r>
        <w:rPr/>
        <w:t>ⴳ</w:t>
      </w:r>
      <w:r>
        <w:rPr/>
        <w:t>쉤녘㚱奁䤴</w:t>
      </w:r>
      <w:r>
        <w:rPr/>
        <w:t>ꥏ</w:t>
      </w:r>
      <w:r>
        <w:rPr/>
        <w:t>楸惂䆏淍戴㘹橗쉧숰〤奟頷繓サ浫싂뭣㷃㨷健뭥瑴⧍剦劮呆輸습쉐城㢩㪱쉒牨䜳穉潂㗂숭䬶祷䨣奋穭⩾䑐穸徏唻ꅾ瘤䞿</w:t>
      </w:r>
      <w:r>
        <w:rPr/>
        <w:t>꥓</w:t>
      </w:r>
      <w:r>
        <w:rPr/>
        <w:t>䱇⮩䵅뭧洫쉢杫乫橴匵飂㪵㒮䭒䱑⵳껍䭾泂据쵩江⬪婐⬤♴爷灊쉾㣂猸獔녺佅楗㬰纱䱃</w:t>
      </w:r>
      <w:r>
        <w:rPr/>
        <w:t>ꔴ</w:t>
      </w:r>
      <w:r>
        <w:rPr/>
        <w:t>洩싍쉉걵╏숳♬愺泂쉴쉭汰没父숭㵎뽠挷⭈㚿瞻恬䠬䱕樦䥍숵䈷䥘囂煀䍇㘲䯂估☫ꄺ䈰乄嗂㠷慞</w:t>
      </w:r>
      <w:r>
        <w:rPr/>
        <w:t>ꕤ⨲</w:t>
      </w:r>
      <w:r>
        <w:rPr/>
        <w:t>兦㒵禥坠㤱慲䑫顲㘰칭卒泂⮻뿂亿䅟ㅑ輥䕉䕟慑㕱⪮숩捶⩅⩳瑤桞歕긴㓂䋂牓乄䁨硸ꆿ梩⬳㝉뭫⨱㥒勂昪⩖쉺슡㢩</w:t>
      </w:r>
      <w:r>
        <w:rPr/>
        <w:t>ꥍ⍍</w:t>
      </w:r>
      <w:r>
        <w:rPr/>
        <w:t>䭾䕘坑瀻曂쉃桕捏䫂</w:t>
      </w:r>
      <w:r>
        <w:rPr/>
        <w:t>ꔭ</w:t>
      </w:r>
      <w:r>
        <w:rPr/>
        <w:t>松싎䱋坄盂娯瘫쉡䕇繊䔹걚숴♳歍摀㢻睰ㄦ쉗䱠</w:t>
      </w:r>
      <w:r>
        <w:rPr/>
        <w:t>⡇</w:t>
      </w:r>
      <w:r>
        <w:rPr/>
        <w:t>煦⬮嚵䌺穨轗䑞䐳夹䑟䜸稤㵵쉵漭灟硍</w:t>
      </w:r>
      <w:r>
        <w:rPr/>
        <w:t>꧂</w:t>
      </w:r>
      <w:r>
        <w:rPr/>
        <w:t>⢣</w:t>
      </w:r>
      <w:r>
        <w:rPr/>
        <w:t>奵뭀乕扸</w:t>
      </w:r>
      <w:r>
        <w:rPr/>
        <w:t>ꔹ</w:t>
      </w:r>
      <w:r>
        <w:rPr/>
        <w:t>䝮츫䏂땚弻杆縲촩囎⽵昦땪ꅟ䉪嗂䫂춡㕢嚱䨵縲垥䤵轾伶ꌱ숽싃楟乁楁</w:t>
      </w:r>
      <w:r>
        <w:rPr/>
        <w:t>ꤲ</w:t>
      </w:r>
      <w:r>
        <w:rPr/>
        <w:t>偓㮻䙳毂걢⼪楊떡⵶佗婱欮㤳䍔⑕⛂슮昊佱櫍灑쉭礣㶿㨱⍖</w:t>
      </w:r>
      <w:r>
        <w:rPr/>
        <w:t>ꗃ</w:t>
      </w:r>
      <w:r>
        <w:rPr/>
        <w:t>걣飂䵡恒䀣刬䄯㨷倲⺻哂⍪乑䝔硲颬癉</w:t>
      </w:r>
      <w:r>
        <w:rPr/>
        <w:t>⠻</w:t>
      </w:r>
      <w:r>
        <w:rPr/>
        <w:t>쉮眤瑂樸걺娯</w:t>
      </w:r>
      <w:r>
        <w:rPr/>
        <w:t>ꔶ</w:t>
      </w:r>
      <w:r>
        <w:rPr/>
        <w:t>攦䕷⼷幷㜷啍繨硃㕆</w:t>
      </w:r>
      <w:r>
        <w:rPr/>
        <w:t>ⵃ</w:t>
      </w:r>
      <w:r>
        <w:rPr/>
        <w:t>㑖쉬塚㵤穏ꍯꅁ灷썉捒僂琲쉍揂䜽じ⾱绂楄啞坶癳坔汁㙮敯の쉁⤮㔻⥂⤭乖抬㨸畸뮬곂頥種싂䩞戥䯂㢱땱䝹侱全⎮䚩噭㝀剏㏂</w:t>
      </w:r>
      <w:r>
        <w:rPr/>
        <w:t>⠽</w:t>
      </w:r>
      <w:r>
        <w:rPr/>
        <w:t>稣婩昪㥪玣䠯긦쉲♂뽗뼷䭓걏盂天け㦘杷獉넶繤⦥⾿䵱硄㩧劏쉪쉩⼴倭玵쉈瑞♾뿂弦ꥯ</w:t>
      </w:r>
      <w:r>
        <w:rPr/>
        <w:t>Ɫ</w:t>
      </w:r>
      <w:r>
        <w:rPr/>
        <w:t>え瑵㋂睉敁癠</w:t>
      </w:r>
      <w:r>
        <w:rPr/>
        <w:t>ⴤ</w:t>
      </w:r>
      <w:r>
        <w:rPr/>
        <w:t>晒슬┭숪쉔쵵떻꺩䂥쉕ㅂ煮㶮摁싂㡶걵剏⼴⭮숥侻▱ꅟ歂晰</w:t>
      </w:r>
      <w:r>
        <w:rPr/>
        <w:t>⣍</w:t>
      </w:r>
      <w:r>
        <w:rPr/>
        <w:t>䁘䅁烂㈥坂䨻따娰徻⩞焳䱍숰慠䵁ㅬ礸쉩暻쉚뇂坃滂㍑景瑡⬮幇畖숻⒮⌣⶘컂敯佉廂쉮㖿칹䩙嘺塹</w:t>
      </w:r>
      <w:r>
        <w:rPr/>
        <w:t>ⴷ␪</w:t>
      </w:r>
      <w:r>
        <w:rPr/>
        <w:t>灡㩕䷂渮欮</w:t>
      </w:r>
      <w:r>
        <w:rPr/>
        <w:t>ꔺ</w:t>
      </w:r>
      <w:r>
        <w:rPr/>
        <w:t>䚩溮숮墵䵓䨴湉⑯⨴쌶쉅侩깙㨻頸唤熣竂䜦쉯⨱㚥</w:t>
      </w:r>
      <w:r>
        <w:rPr/>
        <w:t>ⵋ</w:t>
      </w:r>
      <w:r>
        <w:rPr/>
        <w:t>䩠堬㉕㣂ど穙瀽␨烂㋂ㅗ</w:t>
      </w:r>
      <w:r>
        <w:rPr/>
        <w:t>ⵂ</w:t>
      </w:r>
      <w:r>
        <w:rPr/>
        <w:t>㕎煁卋⨻煘睄摩㍀啚땚礲汮쵯뼨⚬⽭徻暵⴯塾䰣㉕仂轙暵䇎싂┸㵌뽆䠷ꎩ㡮숨⥙䙕</w:t>
      </w:r>
      <w:r>
        <w:rPr/>
        <w:t>꤭</w:t>
      </w:r>
      <w:r>
        <w:rPr/>
        <w:t>䤬♬㜬㯂䕑㜱棂䚻쉧纮묲㝄瞏搯噙녭㔲</w:t>
      </w:r>
      <w:r>
        <w:rPr/>
        <w:t>ꕥⵋ</w:t>
      </w:r>
      <w:r>
        <w:rPr/>
        <w:t>䥪ꅪ坉Ⓜ猦䝌弦</w:t>
      </w:r>
      <w:r>
        <w:rPr/>
        <w:t>ⲥ</w:t>
      </w:r>
      <w:r>
        <w:rPr/>
        <w:t>䬨</w:t>
      </w:r>
      <w:r>
        <w:rPr/>
        <w:t>ⱙ</w:t>
      </w:r>
      <w:r>
        <w:rPr/>
        <w:t>悿䯍扞㍆㥟䁃㮥攩㉊ꍅ㕴쉣㙯潔</w:t>
      </w:r>
      <w:r>
        <w:rPr/>
        <w:t>ꕙ</w:t>
      </w:r>
      <w:r>
        <w:rPr/>
        <w:t>䥰</w:t>
      </w:r>
      <w:r>
        <w:rPr/>
        <w:t>ⱹ</w:t>
      </w:r>
      <w:r>
        <w:rPr/>
        <w:t>娳╺愳柂⥀</w:t>
      </w:r>
      <w:r>
        <w:rPr/>
        <w:t>ꤤ</w:t>
      </w:r>
      <w:r>
        <w:rPr/>
        <w:t>㘺䡸뿂婬ꄯ䩢쵐佉幪弹禡䄶⵱の榿杩⥮䙍䅾쉔㚩扒슩㕨奸䘣</w:t>
      </w:r>
      <w:r>
        <w:rPr/>
        <w:t>ꤥ</w:t>
      </w:r>
      <w:r>
        <w:rPr/>
        <w:t>놵썍う㊵딺숤⩢乎</w:t>
      </w:r>
      <w:r>
        <w:rPr/>
        <w:t>ꥂ</w:t>
      </w:r>
      <w:r>
        <w:rPr/>
        <w:t>⡭</w:t>
      </w:r>
      <w:r>
        <w:rPr/>
        <w:t>䉃䤻喿ꅺ恹䅺갹琬烂䴱춵쉔祇琤挩ぃ冥瞻祊䡚䱳뽖塰䁹獈輺䍪⽔狂녂䝰祣ꅊ뗂啮䷂숷쎮</w:t>
      </w:r>
      <w:r>
        <w:rPr/>
        <w:t>ꥁ</w:t>
      </w:r>
      <w:r>
        <w:rPr/>
        <w:t>畨㑒昬⩈</w:t>
      </w:r>
      <w:r>
        <w:rPr/>
        <w:t>ꤤ</w:t>
      </w:r>
      <w:r>
        <w:rPr/>
        <w:t>䭁䩑墬輺牧⹧</w:t>
      </w:r>
      <w:r>
        <w:rPr/>
        <w:t>ꔷ</w:t>
      </w:r>
      <w:r>
        <w:rPr/>
        <w:t>喏㩫啙擂乡㌣㵲条極嘫弮涿싂⑉숳䳂⥈汚슬烍쉯嘭塦㍂䩄㍖剅偁뽬㗂⵭䁪쉀磍쉸䱁슬㕀䱢뽂慭棂싎㬦昮쉁촻砺뭘䍖䰷ㅸ猻獺旎橱呗湖㉒禥硣捹뮵燎顤</w:t>
      </w:r>
      <w:r>
        <w:rPr/>
        <w:t>⡮</w:t>
      </w:r>
      <w:r>
        <w:rPr/>
        <w:t>숣숯瞵抏뭱촶免쉆爯숊卅⪘娭쉶㡬兆祋浸歏灂쉮Ⓜ䴣⥂⩇溡㤶䳂㑢䭆䞡䀪眺뮣䉺⹔䑂䴳⩈㍡슬䍈䆥䵱㛎♺揂</w:t>
      </w:r>
      <w:r>
        <w:rPr/>
        <w:t>꧂</w:t>
      </w:r>
      <w:r>
        <w:rPr/>
        <w:t>쏂䰹佪杲</w:t>
      </w:r>
      <w:r>
        <w:rPr/>
        <w:t>ⵑ</w:t>
      </w:r>
      <w:r>
        <w:rPr/>
        <w:t>컃飂쉩숥涻㗂걟禡繹䄣娰ꅓ㥉墮☥汃卢猵슡쉕쉃䀲⑱썄⨺䱪縷煈뽲⩄煞㝚癯捂걳摠水乄搪㔳癓쉑┰싂䙢焽睍딸嚱䅓칮摓嫂갨㵪뼷幩㥺쉹乢顬挷眫儩㴻礱捫䛂쉷楎숯㗂㔷ꆵ輭</w:t>
      </w:r>
      <w:r>
        <w:rPr/>
        <w:t>ꔲ</w:t>
      </w:r>
      <w:r>
        <w:rPr/>
        <w:t>뽮唸䟂뽓쉅癏砻갰숤嫂㣂浂㩆䤩䁂繫榣㞩束딶䌽枥佬쌱㬭橨쉇獊䭫瓂숨剓ㆡ</w:t>
      </w:r>
      <w:r>
        <w:rPr/>
        <w:t>ꔤ⵶</w:t>
      </w:r>
      <w:r>
        <w:rPr/>
        <w:t>歮輪挱䠨轲繠</w:t>
      </w:r>
      <w:r>
        <w:rPr/>
        <w:t>Ɽ</w:t>
      </w:r>
      <w:r>
        <w:rPr/>
        <w:t>慠쵂浬</w:t>
      </w:r>
      <w:r>
        <w:rPr/>
        <w:t>ⶏ</w:t>
      </w:r>
      <w:r>
        <w:rPr/>
        <w:t>㢵摲歊묮</w:t>
      </w:r>
      <w:r>
        <w:rPr/>
        <w:t>ꥄ</w:t>
      </w:r>
      <w:r>
        <w:rPr/>
        <w:t>穓긣⸦㇂⫃긽㈹彧䜻乒浶⍬剘⩩天쉸</w:t>
      </w:r>
      <w:r>
        <w:rPr/>
        <w:t>⡳</w:t>
      </w:r>
      <w:r>
        <w:rPr/>
        <w:t>縱慇</w:t>
      </w:r>
      <w:r>
        <w:rPr/>
        <w:t>ⵂ</w:t>
      </w:r>
      <w:r>
        <w:rPr/>
        <w:t>녅䀷橫⵲牗</w:t>
      </w:r>
      <w:r>
        <w:rPr/>
        <w:t>ꥊ</w:t>
      </w:r>
      <w:r>
        <w:rPr/>
        <w:t>ノ桑䒿䐪摗</w:t>
      </w:r>
      <w:r>
        <w:rPr/>
        <w:t>ꥄ</w:t>
      </w:r>
      <w:r>
        <w:rPr/>
        <w:t>仂ꌥ싍</w:t>
      </w:r>
      <w:r>
        <w:rPr/>
        <w:t>ⵓ</w:t>
      </w:r>
      <w:r>
        <w:rPr/>
        <w:t>ꌪ녺숩瘳䡇朷䒿椵숬⹃⽀䕸䪻</w:t>
      </w:r>
      <w:r>
        <w:rPr/>
        <w:t>꧂</w:t>
      </w:r>
      <w:r>
        <w:rPr/>
        <w:t>㭣攽畁쉎佈ꍋ숷놵㠬숭䠨祍顁쉹穇湫䱅䄤걃穫䕟の⽕䱅潋㭾뭕츪拂㠤吨瀥獯╒</w:t>
      </w:r>
      <w:r>
        <w:rPr/>
        <w:t>ꕌ</w:t>
      </w:r>
      <w:r>
        <w:rPr/>
        <w:t>愰䀫㶩</w:t>
      </w:r>
      <w:r>
        <w:rPr/>
        <w:t>Ⳃ</w:t>
      </w:r>
      <w:r>
        <w:rPr/>
        <w:t>彐㩋숹㭎숪갹椵⽂氪刲䇂␱愻</w:t>
      </w:r>
      <w:r>
        <w:rPr/>
        <w:t>⡱</w:t>
      </w:r>
      <w:r>
        <w:rPr/>
        <w:t>쉕颩묶싂圱㵂亥㪮쉋櫃澻썬毂㝖景쉁㝇㵗灱飂쉨儱칥</w:t>
      </w:r>
      <w:r>
        <w:rPr/>
        <w:t>꧂</w:t>
      </w:r>
      <w:r>
        <w:rPr/>
        <w:t>其婹欪淂潤晗⻂㨪杪녺㕣歴牎厮価杄匪</w:t>
      </w:r>
      <w:r>
        <w:rPr/>
        <w:t>⣂</w:t>
      </w:r>
      <w:r>
        <w:rPr/>
        <w:t>칓〉眥⮮⹇璩⍌묰쉹繮␤쵾쉲掩㥖㔣쉺嫂䑘⒩㩆㠤硄䘴㕷쉑捎嚥桸噕⹔</w:t>
      </w:r>
      <w:r>
        <w:rPr/>
        <w:t>⡹</w:t>
      </w:r>
      <w:r>
        <w:rPr/>
        <w:t>匥坔瘤圴䴥⼶ꍘ㇂祐媩땥タ딻歅䘬竂㬰싂抣┸ꥳ침䳂〳楺漺癦佶奡㚬轠⩫슩䅳䪬毂</w:t>
      </w:r>
      <w:r>
        <w:rPr/>
        <w:t>꧂</w:t>
      </w:r>
      <w:r>
        <w:rPr/>
        <w:t>쉲䷂盂쉇</w:t>
      </w:r>
      <w:r>
        <w:rPr/>
        <w:t>ⱍ</w:t>
      </w:r>
      <w:r>
        <w:rPr/>
        <w:t>䕣녃〪畵匲⻂干䭠♁</w:t>
      </w:r>
      <w:r>
        <w:rPr/>
        <w:t>ⱳ</w:t>
      </w:r>
      <w:r>
        <w:rPr/>
        <w:t>癇楰걚䗃⭦㉶捆佯⯂狂擂卉쉷㕭⮱垣挣㘨歹⭮</w:t>
      </w:r>
      <w:r>
        <w:rPr/>
        <w:t>ꤹ</w:t>
      </w:r>
      <w:r>
        <w:rPr/>
        <w:t>轗㵚輱囃偠氫㵨幚橷入㑚⼳쵚挳氮䋂쉄搦橡娮㞩楌ぃ</w:t>
      </w:r>
      <w:r>
        <w:rPr/>
        <w:t>ꥆ</w:t>
      </w:r>
      <w:r>
        <w:rPr/>
        <w:t>夬싂㡔䝟☹ꇂ뽖徱㫂ꅏ쉅歟뮡쉥楯ꌷㅠ偪</w:t>
      </w:r>
      <w:r>
        <w:rPr/>
        <w:t>ⵦ</w:t>
      </w:r>
      <w:r>
        <w:rPr/>
        <w:t>卓숥儱䜶䅭冩䖱匵祇㜻</w:t>
      </w:r>
      <w:r>
        <w:rPr/>
        <w:t>⠷</w:t>
      </w:r>
      <w:r>
        <w:rPr/>
        <w:t>䤳し㥸쉗㭶穓㉡じ䁐㵑㞩␳쉣眭歂쉅瓂歫砱촷灹쵬⨲㨹䥍㉰湉䄭쉒湃桲䩉♙뮱넪㈰걤㨊㭋也뿂乞⿂轨⤫♺櫂湩䱢盃橫樴⌷숪縺</w:t>
      </w:r>
      <w:r>
        <w:rPr/>
        <w:t>⢱</w:t>
      </w:r>
      <w:r>
        <w:rPr/>
        <w:t>슱</w:t>
      </w:r>
      <w:r>
        <w:rPr/>
        <w:t>⡖</w:t>
      </w:r>
      <w:r>
        <w:rPr/>
        <w:t>婃⩓顏瘽╸㒏橧䚥쉨積㑄彑偃㙴쏂䙧ㅟ犏䵆깋㞏䧂䁮䭳쉂参ꥠ딻炮깵癞쉏㞵䬷䵡䥉뭷䅁츮䔹䙚㒩ꍕ걞獒瀽琷佖氫汒썍灭땈渭暡悘</w:t>
      </w:r>
      <w:r>
        <w:rPr/>
        <w:t>ꕨ</w:t>
      </w:r>
      <w:r>
        <w:rPr/>
        <w:t>ⱕ</w:t>
      </w:r>
      <w:r>
        <w:rPr/>
        <w:t>㫎䚿뭈契</w:t>
      </w:r>
      <w:r>
        <w:rPr/>
        <w:t>ꕞ</w:t>
      </w:r>
      <w:r>
        <w:rPr/>
        <w:t>佊쵪㚮䁖</w:t>
      </w:r>
      <w:r>
        <w:rPr/>
        <w:t>ⱏ</w:t>
      </w:r>
      <w:r>
        <w:rPr/>
        <w:t>婵⹯㴥頽兟㙋䍔䠪ꄪ</w:t>
      </w:r>
      <w:r>
        <w:rPr/>
        <w:t>ꦩ</w:t>
      </w:r>
      <w:r>
        <w:rPr/>
        <w:t>㥤갮숰䬹灷쉌㗂乮뼶憵坹竃쉄⎡婺쉁녆繨㉞敡漣弪쌴爽塲넯걌䚮倻쉯祇獟⭙㭒䃂뽁ꌹ⭉⭟숬⎣⵵⸽愳㌤嚱禱쉆畡弰殥쉊氷坾</w:t>
      </w:r>
      <w:r>
        <w:rPr/>
        <w:t>ꦵ</w:t>
      </w:r>
      <w:r>
        <w:rPr/>
        <w:t>瘮⬵懃氮愭㙷弤眪啠⭚䟃쉘㬲晃</w:t>
      </w:r>
      <w:r>
        <w:rPr/>
        <w:t>ꤹ</w:t>
      </w:r>
      <w:r>
        <w:rPr/>
        <w:t>獭䤺湋딫玏숮⩪쉠춡묪瓂쉘</w:t>
      </w:r>
      <w:r>
        <w:rPr/>
        <w:t>⡚ⰽ</w:t>
      </w:r>
      <w:r>
        <w:rPr/>
        <w:t>捸獘숯⹄뽬넭촫汋溣係믂䐪싃</w:t>
      </w:r>
      <w:r>
        <w:rPr/>
        <w:t>ꥒ</w:t>
      </w:r>
      <w:r>
        <w:rPr/>
        <w:t>㥌갨睤啎⭕所䴬慉憩싂䥤칔敡숴⹬</w:t>
      </w:r>
      <w:r>
        <w:rPr/>
        <w:t>ⱖ</w:t>
      </w:r>
      <w:r>
        <w:rPr/>
        <w:t>彃㎮㨶吣顖䷍憵슻</w:t>
      </w:r>
      <w:r>
        <w:rPr/>
        <w:t>ꤵ</w:t>
      </w:r>
      <w:r>
        <w:rPr/>
        <w:t>쉤䑫㩚⩾슻幹㫂歈睳〣㙆뽑潭戳⩟◂佣⶿䙴塭⫂䴴䱖䙯䕌⑯쉱獶䌹ꅎ쉠갩灏⧂囂숷쉦璻</w:t>
      </w:r>
      <w:r>
        <w:rPr/>
        <w:t>⡐</w:t>
      </w:r>
      <w:r>
        <w:rPr/>
        <w:t>摚䜶쉳啁毂⹱䬶睨따䁔倲슬숪捗</w:t>
      </w:r>
      <w:r>
        <w:rPr/>
        <w:t>ꤺ</w:t>
      </w:r>
      <w:r>
        <w:rPr/>
        <w:t>晋⭵ぇ슏䟂쉢쉫⵭㥧値슬쉦걐轚偓깬兴䣂</w:t>
      </w:r>
      <w:r>
        <w:rPr/>
        <w:t>ꦩ꧎</w:t>
      </w:r>
      <w:r>
        <w:rPr/>
        <w:t>숹䀸佃㥭湰濂䊱꧎㕠쉭쉆㫂扶㊣떵梬</w:t>
      </w:r>
      <w:r>
        <w:rPr/>
        <w:t>⡾</w:t>
      </w:r>
      <w:r>
        <w:rPr/>
        <w:t>潌儲㈵伻㤣榬</w:t>
      </w:r>
      <w:r>
        <w:rPr/>
        <w:t>ꤣ╠⹠</w:t>
      </w:r>
      <w:r>
        <w:rPr/>
        <w:t>頫ㅡ䬱獾㩘㥥㭮ㅥ䛂숳䇂燂喿쉖㝩輮牊睢祱穭浱쉹⤫쉯瀶䯂縷⎣欵ꏂ쉔ꥭ幩咏堭⽱碿烍畇곂쉍矂瞩⭯恷슥깢㕘Ⓜ硑㝷㤸剨㎮㠬娭㢣믂汬䅎㵷䱯땕啑칯唨扂侩䌤쉦䙯</w:t>
      </w:r>
      <w:r>
        <w:rPr/>
        <w:t>ꔽ</w:t>
      </w:r>
      <w:r>
        <w:rPr/>
        <w:t>㭎䡏積礶㘷⹺婄㵀쉹噇</w:t>
      </w:r>
      <w:r>
        <w:rPr/>
        <w:t>ⱪⰤ</w:t>
      </w:r>
      <w:r>
        <w:rPr/>
        <w:t>楓䧂灶痂瑹䖘兟⨯挵䋂䃎匤乐딩</w:t>
      </w:r>
      <w:r>
        <w:rPr/>
        <w:t>ꔵ</w:t>
      </w:r>
      <w:r>
        <w:rPr/>
        <w:t>㑶渽坐棂㘬ォ⨬⧍쉨쉟땴㴶縷쉲堰徏</w:t>
      </w:r>
      <w:r>
        <w:rPr/>
        <w:t>꥟</w:t>
      </w:r>
      <w:r>
        <w:rPr/>
        <w:t>뼦쉂㕗⩊㩚</w:t>
      </w:r>
      <w:r>
        <w:rPr/>
        <w:t>ꥀꥆ</w:t>
      </w:r>
      <w:r>
        <w:rPr/>
        <w:t>쉚䠣囂呯ꅈ䉖㙸礸┺깸忂㑗墏攦嘹䲮겘䉞</w:t>
      </w:r>
      <w:r>
        <w:rPr/>
        <w:t>꧂⫂</w:t>
      </w:r>
      <w:r>
        <w:rPr/>
        <w:t>䡧傻䓃⯂츪灖灃㚬卋䤣颻䉮辿嘺</w:t>
      </w:r>
      <w:r>
        <w:rPr/>
        <w:t>ⷂ</w:t>
      </w:r>
      <w:r>
        <w:rPr/>
        <w:t>礹썍卅䅨㪣恅問䰪泂杶슡婾䄩辣癊䙂柂䑄摫㍅澻⩾썎⧎濂◂</w:t>
      </w:r>
      <w:r>
        <w:rPr/>
        <w:t>⡲</w:t>
      </w:r>
      <w:r>
        <w:rPr/>
        <w:t>쎣升彸슱掮ꌊ偢沩ゥ묩⥗潡</w:t>
      </w:r>
      <w:r>
        <w:rPr/>
        <w:t>⡴</w:t>
      </w:r>
      <w:r>
        <w:rPr/>
        <w:t>ꔭ</w:t>
      </w:r>
      <w:r>
        <w:rPr/>
        <w:t>畵긽弥쉾⍯</w:t>
      </w:r>
      <w:r>
        <w:rPr/>
        <w:t>ꦩ</w:t>
      </w:r>
      <w:r>
        <w:rPr/>
        <w:t>奵煔쉧噥〣卮ㄩ瑃⧂䭘啢㜲獢偦悮</w:t>
      </w:r>
      <w:r>
        <w:rPr/>
        <w:t>⡔</w:t>
      </w:r>
      <w:r>
        <w:rPr/>
        <w:t>묵慟乕㐪楮湂⭡䠤獱塰㊮ㅍ䘤い剷亥揂槃쉋쵠匦吻枏䄹搣</w:t>
      </w:r>
      <w:r>
        <w:rPr/>
        <w:t>ꕶ</w:t>
      </w:r>
      <w:r>
        <w:rPr/>
        <w:t>숥䩰㣂Ⓕ뭹䭭숫</w:t>
      </w:r>
      <w:r>
        <w:rPr/>
        <w:t>ꥉ</w:t>
      </w:r>
      <w:r>
        <w:rPr/>
        <w:t>礰싂児䑸ꍙ烍咡姂楞煚⭑剳⍃땩뿎タ捃䓂敄飂쉯쉨恪⴦晨湚娲뾥㨦嘷海⵬</w:t>
      </w:r>
      <w:r>
        <w:rPr/>
        <w:t>ⴸ⪬</w:t>
      </w:r>
      <w:r>
        <w:rPr/>
        <w:t>扬⼩싂䡷危刯㭔迂牒禩땆⑈㘹猲琺㬨䘱䥷す䁑ꥴ刵朲⍠幵繧媿穔㢘澘뽸椨〺䉃䒘曂</w:t>
      </w:r>
      <w:r>
        <w:rPr/>
        <w:t>⠩</w:t>
      </w:r>
      <w:r>
        <w:rPr/>
        <w:t>慹녇걏睧⮥恴䡖債䥶䭂盂䌨␱滂䘮姂歵쉪頱墬呸㴰</w:t>
      </w:r>
      <w:r>
        <w:rPr/>
        <w:t>Ⱔ</w:t>
      </w:r>
      <w:r>
        <w:rPr/>
        <w:t>乯ꍫ</w:t>
      </w:r>
      <w:r>
        <w:rPr/>
        <w:t>ꕍ</w:t>
      </w:r>
      <w:r>
        <w:rPr/>
        <w:t>㭆숮ꅔ⧂㈴ꆬ쉭⍷址⸪䭰쉒愸</w:t>
      </w:r>
      <w:r>
        <w:rPr/>
        <w:t>꧍</w:t>
      </w:r>
      <w:r>
        <w:rPr/>
        <w:t>숩ꥨ塈䑩瞘流䝸쉃曂渹厱</w:t>
      </w:r>
      <w:r>
        <w:rPr/>
        <w:t>⢮</w:t>
      </w:r>
      <w:r>
        <w:rPr/>
        <w:t>녚䎵㡷㘮</w:t>
      </w:r>
      <w:r>
        <w:rPr/>
        <w:t>Ⱘ</w:t>
      </w:r>
      <w:r>
        <w:rPr/>
        <w:t>牐⬹疿䦩竂♂歮⨲⽢氹兢煞則⽭⬣䠻䩵毂咮噡쉭⑶䨩慥彚⯎캡嘦</w:t>
      </w:r>
      <w:r>
        <w:rPr/>
        <w:t>ꤳ</w:t>
      </w:r>
      <w:r>
        <w:rPr/>
        <w:t>㗂㛂砹⽌摦奁쉺杪䇂䙆抩打㕶槂싂窱慙츯</w:t>
      </w:r>
      <w:r>
        <w:rPr/>
        <w:t>⵰</w:t>
      </w:r>
      <w:r>
        <w:rPr/>
        <w:t>畸䷂湅쉗䙇幱偱潕呲䩫汗</w:t>
      </w:r>
      <w:r>
        <w:rPr/>
        <w:t>ꤷ</w:t>
      </w:r>
      <w:r>
        <w:rPr/>
        <w:t>炬恈슻싍轄摖䦡쉇䖻♳榡顸걦ㄣ</w:t>
      </w:r>
      <w:r>
        <w:rPr/>
        <w:t>ꕏ</w:t>
      </w:r>
      <w:r>
        <w:rPr/>
        <w:t>⼪慂ꍁ䵐ꍬ싂</w:t>
      </w:r>
      <w:r>
        <w:rPr/>
        <w:t>ⶮ</w:t>
      </w:r>
      <w:r>
        <w:rPr/>
        <w:t>䩏凂晊⩶婴㙲ず申拂ㅪ⥬䴹</w:t>
      </w:r>
      <w:r>
        <w:rPr/>
        <w:t>ꖮ</w:t>
      </w:r>
      <w:r>
        <w:rPr/>
        <w:t>䩳恰啋㪻儨斩渨稪䬪촪穖㬽吨묽㜷쉵슘帽䣂쉃飂埂</w:t>
      </w:r>
      <w:r>
        <w:rPr/>
        <w:t>ꤽ</w:t>
      </w:r>
      <w:r>
        <w:rPr/>
        <w:t>祬䅌瑏뾡垘⑩칅⽥㡍㚬쉵ギ</w:t>
      </w:r>
      <w:r>
        <w:rPr/>
        <w:t>ⱙ</w:t>
      </w:r>
      <w:r>
        <w:rPr/>
        <w:t>妡㙈㒩颻쉢塈놩䦩撩ꥡ杀匣礱睵䖵</w:t>
      </w:r>
      <w:r>
        <w:rPr/>
        <w:t>ⱃ</w:t>
      </w:r>
      <w:r>
        <w:rPr/>
        <w:t>埂浈擂潺㍧框⨸彗穭⤴캩⤷꥚㪩疮灳숶塈搻本婺䁯⎻頰祒쉸㭨⩹䵈㈭</w:t>
      </w:r>
      <w:r>
        <w:rPr/>
        <w:t>꥟</w:t>
      </w:r>
      <w:r>
        <w:rPr/>
        <w:t>晊䆮깭喣灄䔥㖣娪ヂ兯췂땲䬩橠祘놵⥉쉭녰㘻墵숩</w:t>
      </w:r>
      <w:r>
        <w:rPr/>
        <w:t>꧂</w:t>
      </w:r>
      <w:r>
        <w:rPr/>
        <w:t>ꍋ䄤呚桯稽䥯欱쉟㉔쵙幐䂡믍顋啗⽈呰呡쉅뽗⭙栶乐䫂⥆⼭挫摎晧쵑䠬敧顡쉅摡枡㩫㵆䥢畱쉏㵶☣뽵湸祀</w:t>
      </w:r>
      <w:r>
        <w:rPr/>
        <w:t>⡋⤣</w:t>
      </w:r>
      <w:r>
        <w:rPr/>
        <w:t>쉢焬关습䰷</w:t>
      </w:r>
      <w:r>
        <w:rPr/>
        <w:t>ⴹ</w:t>
      </w:r>
      <w:r>
        <w:rPr/>
        <w:t>충쉢㖥</w:t>
      </w:r>
      <w:r>
        <w:rPr/>
        <w:t>ꔸ</w:t>
      </w:r>
      <w:r>
        <w:rPr/>
        <w:t>㬽㖮佷ꥧ幔⧂쉈䨽</w:t>
      </w:r>
      <w:r>
        <w:rPr/>
        <w:t>ꤸ</w:t>
      </w:r>
      <w:r>
        <w:rPr/>
        <w:t>漣䁄</w:t>
      </w:r>
      <w:r>
        <w:rPr/>
        <w:t>⢩</w:t>
      </w:r>
      <w:r>
        <w:rPr/>
        <w:t>땤垿丶</w:t>
      </w:r>
      <w:r>
        <w:rPr/>
        <w:t>Ⱜ</w:t>
      </w:r>
      <w:r>
        <w:rPr/>
        <w:t>然⼳⩉⒮녾㪮⬬뭒灧뼪䌵䱠匪潪</w:t>
      </w:r>
      <w:r>
        <w:rPr/>
        <w:t>ꕏ</w:t>
      </w:r>
      <w:r>
        <w:rPr/>
        <w:t>漴㋃㔻䈪슬䷂怽啥㬲矃求䞡칧䝂㍟㌴쉐㈩㉸䊻㖮礭</w:t>
      </w:r>
      <w:r>
        <w:rPr/>
        <w:t>ꖬ</w:t>
      </w:r>
      <w:r>
        <w:rPr/>
        <w:t>ㅂ딪</w:t>
      </w:r>
      <w:r>
        <w:rPr/>
        <w:t>⡔</w:t>
      </w:r>
      <w:r>
        <w:rPr/>
        <w:t>晚搵數稊〩坟㨬슥쉙╌쉧䭶睌楞斥⩈澻䵈㵨敒뭕氤か뽏싂㘻쉙䷂奒梩敕憏兔⨯潕딴쉥炩㇂쉩◃攬彆百厩쉆䗂啡扊㭘晟싂煥牁働땏쉵숷㉍⌽</w:t>
      </w:r>
      <w:r>
        <w:rPr/>
        <w:t>ꥄ</w:t>
      </w:r>
      <w:r>
        <w:rPr/>
        <w:t>硤庘呁</w:t>
      </w:r>
      <w:r>
        <w:rPr/>
        <w:t>Ɒ</w:t>
      </w:r>
      <w:r>
        <w:rPr/>
        <w:t>曍轕曂儤䠺㫍뭸硯〣⽷⼴睈怪勂眰쉉㥟嘬漰吱䥢帤䥐炿䝞䲘</w:t>
      </w:r>
      <w:r>
        <w:rPr/>
        <w:t>⡎</w:t>
      </w:r>
      <w:r>
        <w:rPr/>
        <w:t>㐰昭椴쌨祪딪住䁳䖵썪쉧灚⩟</w:t>
      </w:r>
      <w:r>
        <w:rPr/>
        <w:t>ꔵ</w:t>
      </w:r>
      <w:r>
        <w:rPr/>
        <w:t>㵐櫂嫂悩싃䑣</w:t>
      </w:r>
      <w:r>
        <w:rPr/>
        <w:t>⠣</w:t>
      </w:r>
      <w:r>
        <w:rPr/>
        <w:t>숭婶呤ꥭ熡䅞旂湥䕆敐⸦</w:t>
      </w:r>
      <w:r>
        <w:rPr/>
        <w:t>ꦿ</w:t>
      </w:r>
      <w:r>
        <w:rPr/>
        <w:t>捧疏깑넷参슱㖏〉캮硎䧂ꍖ橾䱎畖硱湙湸⹍浉睥⬸拂촪</w:t>
      </w:r>
      <w:r>
        <w:rPr/>
        <w:t>ⵈ</w:t>
      </w:r>
      <w:r>
        <w:rPr/>
        <w:t>橸楅敚伤噕奔梿㨬珂㡧搶摫婀懂噸♇䤫⑫啭男轟䩐硊㕴䜥쉟칁敏◂</w:t>
      </w:r>
      <w:r>
        <w:rPr/>
        <w:t>ꔲ</w:t>
      </w:r>
      <w:r>
        <w:rPr/>
        <w:t>弫瘴쉏㡡智穁㥁暩㌪╫䠸㶡㙺灅놡㨽㉔쉡</w:t>
      </w:r>
      <w:r>
        <w:rPr/>
        <w:t>ꕯ⩆</w:t>
      </w:r>
      <w:r>
        <w:rPr/>
        <w:t>⼫갮쎱獍泃쉕⫂䄻⭓ꄫ㵦戨ꅬ䟂㏂测婰先딻弬ㅳ祳ꍪ䣂輹숹壂걠썶䘲斮繩쉗卋⺘拍썵䩸⹂</w:t>
      </w:r>
      <w:r>
        <w:rPr/>
        <w:t>ⱶ</w:t>
      </w:r>
      <w:r>
        <w:rPr/>
        <w:t>슮烂쉱瀥颩䴶䙵哎⑶坾佥䈷⾣⩉䵈</w:t>
      </w:r>
      <w:r>
        <w:rPr/>
        <w:t>ꔭ</w:t>
      </w:r>
      <w:r>
        <w:rPr/>
        <w:t>畧</w:t>
      </w:r>
      <w:r>
        <w:rPr/>
        <w:t>ꥍ</w:t>
      </w:r>
      <w:r>
        <w:rPr/>
        <w:t>嘴䬣欽</w:t>
      </w:r>
      <w:r>
        <w:rPr/>
        <w:t>ꔪ</w:t>
      </w:r>
      <w:r>
        <w:rPr/>
        <w:t>枩䕏奧䉬䧃䫍栥⭀췂</w:t>
      </w:r>
      <w:r>
        <w:rPr/>
        <w:t>ꤥ⩭</w:t>
      </w:r>
      <w:r>
        <w:rPr/>
        <w:t>쌬슱㘽乗櫃㔤杰涬</w:t>
      </w:r>
      <w:r>
        <w:rPr/>
        <w:t>Ⲭ</w:t>
      </w:r>
      <w:r>
        <w:rPr/>
        <w:t>뼫湶偁⩆⚬犵楧㛂⭵┲未商⹱⴮轵ㄴ</w:t>
      </w:r>
      <w:r>
        <w:rPr/>
        <w:t>ꤪ</w:t>
      </w:r>
      <w:r>
        <w:rPr/>
        <w:t>㈺</w:t>
      </w:r>
      <w:r>
        <w:rPr/>
        <w:t>ꕇ</w:t>
      </w:r>
      <w:r>
        <w:rPr/>
        <w:t>䇂礵녦㑭㤮䙭䕏婴묰ꍃ彪䈪奤熵숽䵁⭗</w:t>
      </w:r>
      <w:r>
        <w:rPr/>
        <w:t>ⲩ</w:t>
      </w:r>
      <w:r>
        <w:rPr/>
        <w:t>䕁䪵昪畯싂急䆡䉾䦏䞩㮘싎묥畺㙴榱㖏</w:t>
      </w:r>
      <w:r>
        <w:rPr/>
        <w:t>ꗂ</w:t>
      </w:r>
      <w:r>
        <w:rPr/>
        <w:t>㮮⭬縴縳灔딱慍迂㜩쉙顺顠䅃嗂믂Ⓧ</w:t>
      </w:r>
      <w:r>
        <w:rPr/>
        <w:t>ꥃ</w:t>
      </w:r>
      <w:r>
        <w:rPr/>
        <w:t>䁴涏幆ꍵ숹煦</w:t>
      </w:r>
      <w:r>
        <w:rPr/>
        <w:t>ꤺ</w:t>
      </w:r>
      <w:r>
        <w:rPr/>
        <w:t>㦻焹㶥츯쉑轙灉做砪挱</w:t>
      </w:r>
      <w:r>
        <w:rPr/>
        <w:t>ꥋ</w:t>
      </w:r>
      <w:r>
        <w:rPr/>
        <w:t>敇</w:t>
      </w:r>
      <w:r>
        <w:rPr/>
        <w:t>ꕥ</w:t>
      </w:r>
      <w:r>
        <w:rPr/>
        <w:t>ㄶ穄쉵坭㍐꺩㥃噶㩑쵺䌦㑆땗櫂숸싎㤶䥏뿂믂쉦刬츦彄</w:t>
      </w:r>
      <w:r>
        <w:rPr/>
        <w:t>ꥉ</w:t>
      </w:r>
      <w:r>
        <w:rPr/>
        <w:t>㉁䋍⌬挦恾쉆╈쉷뭀瘣슿㬽煨</w:t>
      </w:r>
      <w:r>
        <w:rPr/>
        <w:t>⣂</w:t>
      </w:r>
      <w:r>
        <w:rPr/>
        <w:t>쉔칹䕢㞣⤰参〸㉫繫捊쉞㒘㣂♠堹슱潈䑸⩖坸⩪㥣㬶〷⤶牵♪곍㝬䅔摯㭂⍋轘塤䁕쉔恙딤䤹獷硉♖乸䥒묬㉯婚쉳桟촤쉙桏놥庩㟃⛃ꌤ⭋繂䝊쉐</w:t>
      </w:r>
      <w:r>
        <w:rPr/>
        <w:t>⡚</w:t>
      </w:r>
      <w:r>
        <w:rPr/>
        <w:t>捆傩繓땢⵴励顰숻싂ꌪ츱漥췂</w:t>
      </w:r>
      <w:r>
        <w:rPr/>
        <w:t>꧃</w:t>
      </w:r>
      <w:r>
        <w:rPr/>
        <w:t>쉒匱眨斻</w:t>
      </w:r>
      <w:r>
        <w:rPr/>
        <w:t>⡅</w:t>
      </w:r>
      <w:r>
        <w:rPr/>
        <w:t>ꅣ쉀䜬恔㭤쵈쉌确䊮匨乺恡轇걖땒庩绎䅃</w:t>
      </w:r>
      <w:r>
        <w:rPr/>
        <w:t>ⵂ</w:t>
      </w:r>
      <w:r>
        <w:rPr/>
        <w:t>쵄딊䳂㨫곂</w:t>
      </w:r>
      <w:r>
        <w:rPr/>
        <w:t>ꕘ</w:t>
      </w:r>
      <w:r>
        <w:rPr/>
        <w:t>頻捩嫂츷♾⩯숽뽸顚㥋牯单㉴⎬쉩汋㌦儱匷⵪슩춘</w:t>
      </w:r>
      <w:r>
        <w:rPr/>
        <w:t>⣂</w:t>
      </w:r>
      <w:r>
        <w:rPr/>
        <w:t>〽畨㤣⾡偀깏煥漳숲䙃娲뽥穃汤숭뗂参坯潳燂㵴積싍䬻ꌴ싂㴯嗂摲♦㐱䤨䕐㋂㜨뾩⍐玥䓂慘ꍰ㬵輶깔</w:t>
      </w:r>
      <w:r>
        <w:rPr/>
        <w:t>ⵑ</w:t>
      </w:r>
      <w:r>
        <w:rPr/>
        <w:t>䨷煰亡梻䤪䍾橙炬㉗㎵⹡湩㮘떿摔捴冣믍ꇂ伯䵏</w:t>
      </w:r>
      <w:r>
        <w:rPr/>
        <w:t>⠮</w:t>
      </w:r>
      <w:r>
        <w:rPr/>
        <w:t>氩갣墿䀭갱弲挬㕰輷䈻浕㉙儲潎딷䌪쌯槂夻ヂ夶轉㕟⴪⤣昵㉠쉅灵╊ꌴ⸦䝲㥃庩슿땉넱䃂昣碩䨣㍮쉰</w:t>
      </w:r>
      <w:r>
        <w:rPr/>
        <w:t>ⷂ</w:t>
      </w:r>
      <w:r>
        <w:rPr/>
        <w:t>쉑㕕牀䁖㢵쉮唲䘳㵪</w:t>
      </w:r>
    </w:p>
    <w:p>
      <w:pPr>
        <w:pStyle w:val="PreformattedText"/>
        <w:bidi w:val="0"/>
        <w:spacing w:before="0" w:after="0"/>
        <w:jc w:val="left"/>
        <w:rPr/>
      </w:pPr>
      <w:r>
        <w:rPr/>
        <w:t>晒禮슻稶ㄯ㥓癉쉲堽䁲</w:t>
      </w:r>
      <w:r>
        <w:rPr/>
        <w:t>ꥆ</w:t>
      </w:r>
      <w:r>
        <w:rPr/>
        <w:t>爪湈㘷㕯囂淎⸹娪⹇捬䰽⺵땘畮壂슮硚</w:t>
      </w:r>
      <w:r>
        <w:rPr/>
        <w:t>ꕉ</w:t>
      </w:r>
      <w:r>
        <w:rPr/>
        <w:t>⾿椷㕦⍐䆵瓂儴㌵㥦</w:t>
      </w:r>
      <w:r>
        <w:rPr/>
        <w:t>Ⱔ</w:t>
      </w:r>
      <w:r>
        <w:rPr/>
        <w:t>⼱䣍⺘渳䵟擂㌪ㅸ輷䝏慐⪘䕌㋂皬㐴쉥摎쉠槂숳䥺噮䐲③桚洱獂塂懂㞣爹圽䱾</w:t>
      </w:r>
      <w:r>
        <w:rPr/>
        <w:t>ⶥ</w:t>
      </w:r>
      <w:r>
        <w:rPr/>
        <w:t>幉⦬椷⏂兇㭁⾩</w:t>
      </w:r>
      <w:r>
        <w:rPr/>
        <w:t>ꦏ</w:t>
      </w:r>
      <w:r>
        <w:rPr/>
        <w:t>揂䀱䄳瞻皏⌺槂塭쉟檥뼣⹨깷ꅀ琮痂繊卋硾杋汌걊쉵呫轨䚥싍뭢夨䦩㍶⥵䝙畞쵋䄩揂圱昤ꅄ塮幸挮꥞㭦硁轍灍놬䙸摪妻瑖㝃奚佃㝦숳收숻⩨浴䕟乃ㅄ녇睲啦☴</w:t>
      </w:r>
      <w:r>
        <w:rPr/>
        <w:t>ⵊ</w:t>
      </w:r>
      <w:r>
        <w:rPr/>
        <w:t>願猴䓂扒㪣㖵係⹬쉔奘걏䡀咬轏煍㕘땨䩹潘桘洹慈깟츶썮南桤敮䘶䰳䈱</w:t>
      </w:r>
      <w:r>
        <w:rPr/>
        <w:t>ꕷ⫂</w:t>
      </w:r>
      <w:r>
        <w:rPr/>
        <w:t>桯슬晌</w:t>
      </w:r>
      <w:r>
        <w:rPr/>
        <w:t>⢿</w:t>
      </w:r>
      <w:r>
        <w:rPr/>
        <w:t>䉮㑏氺亵忂獠䚡䑓刨す折㚏ꌻ䫂恘祯䁥㛂瑪灙斣爷⩇⹶쉩쉇㍺캥䳂</w:t>
      </w:r>
      <w:r>
        <w:rPr/>
        <w:t>ꤩ⩙</w:t>
      </w:r>
      <w:r>
        <w:rPr/>
        <w:t>睺슿掱</w:t>
      </w:r>
      <w:r>
        <w:rPr/>
        <w:t>ꕸ</w:t>
      </w:r>
      <w:r>
        <w:rPr/>
        <w:t>뼰</w:t>
      </w:r>
      <w:r>
        <w:rPr/>
        <w:t>꧍</w:t>
      </w:r>
      <w:r>
        <w:rPr/>
        <w:t>奵慧助䱍卧䓍汦썈卧潅䑕⸶⯍幨硋帻⨲땲뭷攻梵⦮⫂╲㥰乞梣书煓偧</w:t>
      </w:r>
      <w:r>
        <w:rPr/>
        <w:t>ꤰ</w:t>
      </w:r>
      <w:r>
        <w:rPr/>
        <w:t>是䱮敔瘳䊵䑲時瀰㙀䏂两竂囍敖ꥤ竍쉅䟂⩭呡俍㍢圱⥥摦挪쉇擂し쵸竂㡫毃㔭辣㬩嚏獗슮췂滂⪮쉠떵⻂</w:t>
      </w:r>
      <w:r>
        <w:rPr/>
        <w:t>ꥄ</w:t>
      </w:r>
      <w:r>
        <w:rPr/>
        <w:t>瀬䯂繫㍩〪䈻慹䵪칎圭⩞</w:t>
      </w:r>
      <w:r>
        <w:rPr/>
        <w:t>ⴳ</w:t>
      </w:r>
      <w:r>
        <w:rPr/>
        <w:t>㭀㴲㐫ꌩ䎬区쉔</w:t>
      </w:r>
      <w:r>
        <w:rPr/>
        <w:t>ⷂ</w:t>
      </w:r>
      <w:r>
        <w:rPr/>
        <w:t>싍뗂㷃秂쉢接쉏煎╸땟潶浄助♗</w:t>
      </w:r>
      <w:r>
        <w:rPr/>
        <w:t>ꦡ</w:t>
      </w:r>
      <w:r>
        <w:rPr/>
        <w:t>捘涬敢㈵⫂䑑姂禱朲眮楐番煈䥹뼵偸㙁㉫梣쉰甮䑉湋䵟墥㨊쉥⺩櫍垬嗂杙浒㍊쵨揂䩫橰䴣䭚䈪䩎〤穃㮣疡숦䅎䡲쉅숮浳佞䭤쉀沩뭊뼤뭱숪㵘坾㕉⩦燃凂唻걵숩剎塦촵摤畀䙍奰䲣╞쉠䭆稸䲱煎쉡ꌪ疿숶獭楆䵴㈦䠯敷</w:t>
      </w:r>
      <w:r>
        <w:rPr/>
        <w:t>ꤣ</w:t>
      </w:r>
      <w:r>
        <w:rPr/>
        <w:t>숱嘻꥘칗⥷悩娮숶㉙쉊硔⍘뼩뽠坡㡋轗⿂晷쉾㕞噇쉃吥㬺ꅀ午楱⸭禡</w:t>
      </w:r>
      <w:r>
        <w:rPr/>
        <w:t>꧂</w:t>
      </w:r>
      <w:r>
        <w:rPr/>
        <w:t>㥔ꄦ猱⭤싂娳䍶县뽸昷㑭歮쉡剦</w:t>
      </w:r>
      <w:r>
        <w:rPr/>
        <w:t>ꥇ</w:t>
      </w:r>
      <w:r>
        <w:rPr/>
        <w:t>桩깮䣂怦뼤疿獮洽共睹녘</w:t>
      </w:r>
      <w:r>
        <w:rPr/>
        <w:t>ꕇ</w:t>
      </w:r>
      <w:r>
        <w:rPr/>
        <w:t>瀮慹쉟쉦毂碬浌啰싂ꅚ怺橦⭳檩産ꇂ칬幾걆숦</w:t>
      </w:r>
      <w:r>
        <w:rPr/>
        <w:t>ⴱ</w:t>
      </w:r>
      <w:r>
        <w:rPr/>
        <w:t>䅨潦Ⓜ皩纩剔恲轅쌦柂쏂䷍⍊〯濂䢏숦⽢쉹⩀楥</w:t>
      </w:r>
      <w:r>
        <w:rPr/>
        <w:t>ꕚ</w:t>
      </w:r>
      <w:r>
        <w:rPr/>
        <w:t>쉐恆湯㉧⾿</w:t>
      </w:r>
      <w:r>
        <w:rPr/>
        <w:t>⣂</w:t>
      </w:r>
      <w:r>
        <w:rPr/>
        <w:t>쉮晗滂唭轆丷╮浓쉒枮欴숵걕뭆䱒걹ㅇ♫㍺</w:t>
      </w:r>
      <w:r>
        <w:rPr/>
        <w:t>ꗂ</w:t>
      </w:r>
      <w:r>
        <w:rPr/>
        <w:t>㶵⎘㖩┴癗⭗敵参祯䁴坳潌⭧楦쉉礭쉕䬲▥숷奯䅺淂制䛂㛂瞡⍨楬</w:t>
      </w:r>
      <w:r>
        <w:rPr/>
        <w:t>ꕂ</w:t>
      </w:r>
      <w:r>
        <w:rPr/>
        <w:t>牗媩䵒睂䖏幭뼺떣歒兮┱偲⬯頦</w:t>
      </w:r>
      <w:r>
        <w:rPr/>
        <w:t>ⱕ</w:t>
      </w:r>
      <w:r>
        <w:rPr/>
        <w:t>猭䝩姂歱촫쵰䦩杖싃唶䡕㟂塀숭呍</w:t>
      </w:r>
      <w:r>
        <w:rPr/>
        <w:t>ꤳ</w:t>
      </w:r>
      <w:r>
        <w:rPr/>
        <w:t>䌴噢䔽潢呫歟⿂奭㋂歫ꅾ潥剄坒哂㋂瑘曂쉞숻景⩕䶣㛍歏抩湘埂숥揍䡢㒘侏䘵瑚긶盂扸㉑쉸㉫⯎瑴恄뗍繌睧䔷湾漵乀彾쉍쉌穮⤰ꥥ⩠⾩㑆楇啂⛂싂歡쌻㍍偱怽㉾㵰䡞㴻묥쉦⥢쉾⭃御䴺뼬⤲츴␱땴泂┶䍋迂刮の剅╋⥓쉋煂⤣刬</w:t>
      </w:r>
      <w:r>
        <w:rPr/>
        <w:t>ꕩ</w:t>
      </w:r>
      <w:r>
        <w:rPr/>
        <w:t>氯漨견㐴偾쉍眥䗂淎ꅒ쵰泍슣纩佃</w:t>
      </w:r>
      <w:r>
        <w:rPr/>
        <w:t>⡾</w:t>
      </w:r>
      <w:r>
        <w:rPr/>
        <w:t>琵싍䑡㟂쉣㕄䨣眦獩䀲癮㕢摟숪噚䗃槂꥖瞘玻슡敊棎礦偸顟硱怶煐䲬汱</w:t>
      </w:r>
      <w:r>
        <w:rPr/>
        <w:t>ⲱ</w:t>
      </w:r>
      <w:r>
        <w:rPr/>
        <w:t>ꖬ</w:t>
      </w:r>
      <w:r>
        <w:rPr/>
        <w:t>䟃灃⍷츭捸㒏㪡䕎쉋潌⬽뽶</w:t>
      </w:r>
      <w:r>
        <w:rPr/>
        <w:t>ꤳ</w:t>
      </w:r>
      <w:r>
        <w:rPr/>
        <w:t>欯㜮췂㮩硉帯歎</w:t>
      </w:r>
      <w:r>
        <w:rPr/>
        <w:t>ⴴ</w:t>
      </w:r>
      <w:r>
        <w:rPr/>
        <w:t>圵楃⨫楇烂䖱䩓쉱㑋</w:t>
      </w:r>
      <w:r>
        <w:rPr/>
        <w:t>ꔻ</w:t>
      </w:r>
      <w:r>
        <w:rPr/>
        <w:t>쉵쉢懂♔埂♤ꥱ六健◃㐷⒥䭈</w:t>
      </w:r>
      <w:r>
        <w:rPr/>
        <w:t>⠩</w:t>
      </w:r>
      <w:r>
        <w:rPr/>
        <w:t>炱넰湾牠䵫港쉵䓂슱偸吪䭓⭇浭䙮⧂쉥乌쉭獰歡慎⾬瑀堤쉾ꥬ⭡穒殻</w:t>
      </w:r>
      <w:r>
        <w:rPr/>
        <w:t>꧂</w:t>
      </w:r>
      <w:r>
        <w:rPr/>
        <w:t>䚣椲搬昤䕧䬱摤싂쉐禣䵲恓瞡</w:t>
      </w:r>
      <w:r>
        <w:rPr/>
        <w:t>ⵚ</w:t>
      </w:r>
      <w:r>
        <w:rPr/>
        <w:t>䜯䭰猰奋䩞</w:t>
      </w:r>
      <w:r>
        <w:rPr/>
        <w:t>⡲</w:t>
      </w:r>
      <w:r>
        <w:rPr/>
        <w:t>䉮겱㷂䴺産橳䁂뭢㣂⨩㧂ㄊ䥑쵌凂⩺ꅈ匪껂㇂眦八湌昪㍇㕖婦㧂⍠쉕灘숦</w:t>
      </w:r>
      <w:r>
        <w:rPr/>
        <w:t>⢩</w:t>
      </w:r>
      <w:r>
        <w:rPr/>
        <w:t>쉘숭惂䙟ꅙ걔栨쉚㣂桫䃂灬浑棂⩴싂춮뭲煊⩢瀻硾杮欳</w:t>
      </w:r>
      <w:r>
        <w:rPr/>
        <w:t>ⵘ</w:t>
      </w:r>
      <w:r>
        <w:rPr/>
        <w:t>䱊淂㇂㩤㥋</w:t>
      </w:r>
      <w:r>
        <w:rPr/>
        <w:t>ⵊ</w:t>
      </w:r>
      <w:r>
        <w:rPr/>
        <w:t>뼵夨䵮칡</w:t>
      </w:r>
      <w:r>
        <w:rPr/>
        <w:t>ꦮ</w:t>
      </w:r>
      <w:r>
        <w:rPr/>
        <w:t>呑挫潹擂湣儫买</w:t>
      </w:r>
      <w:r>
        <w:rPr/>
        <w:t>⢣</w:t>
      </w:r>
      <w:r>
        <w:rPr/>
        <w:t>䥏</w:t>
      </w:r>
      <w:r>
        <w:rPr/>
        <w:t>ⱄ</w:t>
      </w:r>
      <w:r>
        <w:rPr/>
        <w:t>奺泂땢䥭姂据깪江쉎狂㴣則杕슬幒矎⺏氽㭴쉓埂坷⴮䃎䕾硹幒瑴㉡呓癎䃂兡䜦칎슘싂栺彚剥䒵ꄴ欬唬䠦瞿輦썂樣娮숴扚⑩⿂㠻쉐쉸쉢썉◂뇂稶䑣ケ깑歳ꏍ䥃⪘䘩乸摅晇㥯奠슏䤮쉉卂</w:t>
      </w:r>
      <w:r>
        <w:rPr/>
        <w:t>ⴷ</w:t>
      </w:r>
      <w:r>
        <w:rPr/>
        <w:t>恁ㅇ楶깬湁彣姂浥汗喩슻䴵숸칥涘쉳䩅攪繷颿枵䠻⽰쉗夨┨渶칔㇂㭋浆</w:t>
      </w:r>
      <w:r>
        <w:rPr/>
        <w:t>ꦘ</w:t>
      </w:r>
      <w:r>
        <w:rPr/>
        <w:t>㕟ꅹ柍圮슡冩㬯䉨坊䵁䂿猻塪繲긤쉣楊䞩꥞㍱䩷兲싎塱㏂숹乧㩈䡂</w:t>
      </w:r>
      <w:r>
        <w:rPr/>
        <w:t>Ɫ</w:t>
      </w:r>
      <w:r>
        <w:rPr/>
        <w:t>㡦桞䩶㥞</w:t>
      </w:r>
      <w:r>
        <w:rPr/>
        <w:t>꧂</w:t>
      </w:r>
      <w:r>
        <w:rPr/>
        <w:t>呐㓂뽋啾猸歕깺싂坹</w:t>
      </w:r>
      <w:r>
        <w:rPr/>
        <w:t>⠪</w:t>
      </w:r>
      <w:r>
        <w:rPr/>
        <w:t>䉍</w:t>
      </w:r>
      <w:r>
        <w:rPr/>
        <w:t>⡑◃</w:t>
      </w:r>
      <w:r>
        <w:rPr/>
        <w:t>湉䭀䇂参た䫂쉷쉨噵♹摑奉牏뽀싎걟倶䚩ㄺ슣奍攺㔤䠶欳긱慢樭總䫂止䥥娽歬슥燂穋녹㝷뮱╍楟湏숫敲뿃毂싂祲쉁⑦値噣睹䡭쌭恋颏☭嘬걾䐩廂</w:t>
      </w:r>
      <w:r>
        <w:rPr/>
        <w:t>ꕯ⮱</w:t>
      </w:r>
      <w:r>
        <w:rPr/>
        <w:t>뭾顨恕䱠</w:t>
      </w:r>
      <w:r>
        <w:rPr/>
        <w:t>ꥃ⪘</w:t>
      </w:r>
      <w:r>
        <w:rPr/>
        <w:t>쵍䲬䛂</w:t>
      </w:r>
      <w:r>
        <w:rPr/>
        <w:t>꧍</w:t>
      </w:r>
      <w:r>
        <w:rPr/>
        <w:t>䆬熻⨫숬䐤潋佲汴㎘숱䑦汀㡷䤮塣颡凎竍爪摐뭱㐭礪浴瘩쉸䑬</w:t>
      </w:r>
      <w:r>
        <w:rPr/>
        <w:t>⡬</w:t>
      </w:r>
      <w:r>
        <w:rPr/>
        <w:t>ⷂ</w:t>
      </w:r>
      <w:r>
        <w:rPr/>
        <w:t>庩礰㕴樵뭃쉆쉵䙲䍴ꅰ乺묬䳂猲녱䁡頰␥䅙㗂㍇쉵樽㭉穔婩⽆㝣呱䥑ꥰ䁾顺갪ꄲ彩썴땳⑋㉞䌲</w:t>
      </w:r>
      <w:r>
        <w:rPr/>
        <w:t>ꦩ</w:t>
      </w:r>
      <w:r>
        <w:rPr/>
        <w:t>す䵄</w:t>
      </w:r>
      <w:r>
        <w:rPr/>
        <w:t>⡃</w:t>
      </w:r>
      <w:r>
        <w:rPr/>
        <w:t>놬쉫㎿㋂书쉁㋂刹旎뮮欻䬲睢䡖䂩略単噾啍㨬坂䉇㐶㉉䱙䂻깳焪稥瑳⍞㕊佄㤯眩䅗쉯ꄽ牟㠰瓍</w:t>
      </w:r>
      <w:r>
        <w:rPr/>
        <w:t>ⷂ</w:t>
      </w:r>
      <w:r>
        <w:rPr/>
        <w:t>쉖㯂⑘猳䀺輥뽉姂䓂ꅦ獃䁃歂祋浰頶氤壂䰷땤䝴纩其䂡櫂䬰⫂㴲歖㎮㭠汐栵䁎</w:t>
      </w:r>
      <w:r>
        <w:rPr/>
        <w:t>⡂</w:t>
      </w:r>
      <w:r>
        <w:rPr/>
        <w:t>㘸煃䷂⥮쉲䵂⑄幙汀濂偞쉀⦩彲卮挲</w:t>
      </w:r>
      <w:r>
        <w:rPr/>
        <w:t>Ⱔ</w:t>
      </w:r>
      <w:r>
        <w:rPr/>
        <w:t>㐤</w:t>
      </w:r>
      <w:r>
        <w:rPr/>
        <w:t>ꤲ</w:t>
      </w:r>
      <w:r>
        <w:rPr/>
        <w:t>浕㛎滂樶慊瘣顎⺘㭀晬ꎣ숵</w:t>
      </w:r>
      <w:r>
        <w:rPr/>
        <w:t>ⱈ</w:t>
      </w:r>
      <w:r>
        <w:rPr/>
        <w:t>㛂췃べ㑕쉺浭婬奬㥸</w:t>
      </w:r>
      <w:r>
        <w:rPr/>
        <w:t>ꤪ</w:t>
      </w:r>
      <w:r>
        <w:rPr/>
        <w:t>朲䀰갨迂⹟</w:t>
      </w:r>
      <w:r>
        <w:rPr/>
        <w:t>ꕆ</w:t>
      </w:r>
      <w:r>
        <w:rPr/>
        <w:t>땎䍔恌숦쉋潂㕚⬸깂싂뼊煺悡楢뗂恳汘⤤凂圹ꇂ㍷걉쉷輭㉯癍沘湠嗂稸쉹栥䵋窩</w:t>
      </w:r>
      <w:r>
        <w:rPr/>
        <w:t>ꕹ</w:t>
      </w:r>
      <w:r>
        <w:rPr/>
        <w:t>恁⮱儨㩩㴯싂繦숬纵</w:t>
      </w:r>
      <w:r>
        <w:rPr/>
        <w:t>Ⱟ</w:t>
      </w:r>
      <w:r>
        <w:rPr/>
        <w:t>䝨唭⑙ꅭ넶砯䘵㓎䣃摃⥐㤪烂勂㙣㥆佱戯牐㭂恑⑮슥婇떵窮⍬呌䥐戻兵祇煈䈸剱</w:t>
      </w:r>
      <w:r>
        <w:rPr/>
        <w:t>ⶣ</w:t>
      </w:r>
      <w:r>
        <w:rPr/>
        <w:t>䝉쉷惂츴绍⸻⍤䛂煃䵦㥱檻佖쉠彀咵繠眵兘䙖㈳⽆憏⬦㵚帽</w:t>
      </w:r>
      <w:r>
        <w:rPr/>
        <w:t>ꥅ</w:t>
      </w:r>
      <w:r>
        <w:rPr/>
        <w:t>뭭迂䒮摷⯂⾵䂱堯匲繒瀮슘싂皱兖是泍⻃掿噂</w:t>
      </w:r>
      <w:r>
        <w:rPr/>
        <w:t>ꔵ</w:t>
      </w:r>
      <w:r>
        <w:rPr/>
        <w:t>뼤⩖쵂긮琺숸噃焹</w:t>
      </w:r>
      <w:r>
        <w:rPr/>
        <w:t>ⵤ</w:t>
      </w:r>
      <w:r>
        <w:rPr/>
        <w:t>㉈쉺㫂桭䍤獃䐹⹎⫂松畍칕䉫慈扷쉶뭵습沘禥쉾丬ꥭ瑦⭌㕠牷䰩ㄶ⩮祹◂擂恗焩䰨噥⨴䝐㣂㥯싍摣牐奠</w:t>
      </w:r>
      <w:r>
        <w:rPr/>
        <w:t>ꦘ</w:t>
      </w:r>
      <w:r>
        <w:rPr/>
        <w:t>깸곂氫㫎汾獖壂䅅䣍䅀뽗穾偟戲摪</w:t>
      </w:r>
      <w:r>
        <w:rPr/>
        <w:t>Ⳃ</w:t>
      </w:r>
      <w:r>
        <w:rPr/>
        <w:t>啙㚵ꆏ渷싂䊣뭔</w:t>
      </w:r>
      <w:r>
        <w:rPr/>
        <w:t>ꥄ</w:t>
      </w:r>
      <w:r>
        <w:rPr/>
        <w:t>顈㔲䵁挤偢묻䒵㍢䥕쉘㩣価全圫┸硊瞬縯♘㕤쌴㞥䔲㖣娤䱅浄</w:t>
      </w:r>
      <w:r>
        <w:rPr/>
        <w:t>ⱱ</w:t>
      </w:r>
      <w:r>
        <w:rPr/>
        <w:t>页쉂컂圩♹걏坩捚⹁䅓㥰元怶欪ㆻ땡⹙䰱쉱株</w:t>
      </w:r>
      <w:r>
        <w:rPr/>
        <w:t>ꥉ</w:t>
      </w:r>
      <w:r>
        <w:rPr/>
        <w:t>쌷싂畸摨敤㮩䜯伴樺⯍␽厩㥅䀤攻촤뗂</w:t>
      </w:r>
      <w:r>
        <w:rPr/>
        <w:t>ⱪ</w:t>
      </w:r>
      <w:r>
        <w:rPr/>
        <w:t>摸䟂娤弻쉬㨸</w:t>
      </w:r>
      <w:r>
        <w:rPr/>
        <w:t>ꗂ</w:t>
      </w:r>
      <w:r>
        <w:rPr/>
        <w:t>격湾⽧쉭䯂♞攲䰭썯뭱⭋商묪㐩ぉꎱꅴ砥♠幀噉涡⸤桀浸晀温硪⌻⫂桦堪䴯넲</w:t>
      </w:r>
      <w:r>
        <w:rPr/>
        <w:t>ⵓ</w:t>
      </w:r>
      <w:r>
        <w:rPr/>
        <w:t>쉱坉ㅂ㞱䜻⼪囂쌭瀷</w:t>
      </w:r>
      <w:r>
        <w:rPr/>
        <w:t>⢩Ⱚ</w:t>
      </w:r>
      <w:r>
        <w:rPr/>
        <w:t>㡥癹㴻先盂㎱埂㉀仂儶╓摁汅㠦瑺畢䅯侩䠪稻睂</w:t>
      </w:r>
      <w:r>
        <w:rPr/>
        <w:t>꧂</w:t>
      </w:r>
      <w:r>
        <w:rPr/>
        <w:t>㕭㚵戲偳츽曍쉾焪ㄤ㯂带䝯숯싃盂♬硅췃㕨刺䆡煩湸䙖⑹焣䁊全博㝏⵶敃摠䒏穃⬴䩭⽠㉃㟂楲⤫ꥰ⯂䩳ㅋ숽碩뿂卂竂</w:t>
      </w:r>
      <w:r>
        <w:rPr/>
        <w:t>ꖮ</w:t>
      </w:r>
      <w:r>
        <w:rPr/>
        <w:t>㠦潺湭䤪䲱</w:t>
      </w:r>
      <w:r>
        <w:rPr/>
        <w:t>ꥆ</w:t>
      </w:r>
      <w:r>
        <w:rPr/>
        <w:t>棂뭾剢⮏匽쉵㌳</w:t>
      </w:r>
      <w:r>
        <w:rPr/>
        <w:t>ⰻ</w:t>
      </w:r>
      <w:r>
        <w:rPr/>
        <w:t>뭥湺剉杧䑢㉰䢩䶡썓䴷焷⼴⩸⽯䃂䗂䱀╡灁穙痎俎婕䦡칎쉪总쉇睩爵幵㑮놮䐤㭖</w:t>
      </w:r>
      <w:r>
        <w:rPr/>
        <w:t>⵰</w:t>
      </w:r>
      <w:r>
        <w:rPr/>
        <w:t>쉊㨴火婞싂숭弤⭒⎏瑙㉆杢娩㗎깟栯浧欫湠㞩空吸敪</w:t>
      </w:r>
      <w:r>
        <w:rPr/>
        <w:t>ꕙ</w:t>
      </w:r>
      <w:r>
        <w:rPr/>
        <w:t>⡔</w:t>
      </w:r>
      <w:r>
        <w:rPr/>
        <w:t>썡怹숶촹촲朷⩈坯琪숦싂ꍎ眵元쉊搣凂楀⑍⤽碵奸</w:t>
      </w:r>
      <w:r>
        <w:rPr/>
        <w:t>⠱</w:t>
      </w:r>
      <w:r>
        <w:rPr/>
        <w:t>땨啑놱뽔㟂䯃輫欨⺿⥀쉓告뇎潖娫畦ㅣ樰걫䥹㙬긊佺头瓂⯂㜰</w:t>
      </w:r>
      <w:r>
        <w:rPr/>
        <w:t>ꕸ</w:t>
      </w:r>
      <w:r>
        <w:rPr/>
        <w:t>쉍輶輪뽍䳍繁侘砯⾮幙珃眨㙶辮숰吣䁣⫍飂␯嘴촺쉆浺杞䅹楣纘䎿杋幌쉖晒卵녩䵆ㅩ뾿敡녋ꅈ捄쉵樯칮䛂㘮盂稷䱏쉟쎱坳⭈慮㌴顇摔㩥售夺嗂슥挸䭯䉘儯䁡顒쵬</w:t>
      </w:r>
      <w:r>
        <w:rPr/>
        <w:t>ⱂ</w:t>
      </w:r>
      <w:r>
        <w:rPr/>
        <w:t>캱㇂쎱⩮㈪</w:t>
      </w:r>
      <w:r>
        <w:rPr/>
        <w:t>⠫</w:t>
      </w:r>
      <w:r>
        <w:rPr/>
        <w:t>㵥矂◂ち氦㭥┵潵␰栥杲斡偌䕮䵋쵘栬╩浫쵚灟婂濂㍔椣</w:t>
      </w:r>
      <w:r>
        <w:rPr/>
        <w:t>ⱆ</w:t>
      </w:r>
      <w:r>
        <w:rPr/>
        <w:t>䩈樣檵⾿⦣圯믂䋂ヂ彏烂깚⩀㋂迃㇂㵷⵸楺뼽쉘⽹䀯쉏⥘슮癗㎏慨</w:t>
      </w:r>
      <w:r>
        <w:rPr/>
        <w:t>꧂ꥁ</w:t>
      </w:r>
      <w:r>
        <w:rPr/>
        <w:t>打㮵㔭䙓</w:t>
      </w:r>
      <w:r>
        <w:rPr/>
        <w:t>ⱏ</w:t>
      </w:r>
      <w:r>
        <w:rPr/>
        <w:t>칋幺琨㌬믂坡偊昵䉤幗숫딺瑳䝾䔪㠩截敆숸</w:t>
      </w:r>
      <w:r>
        <w:rPr/>
        <w:t>ⵞ</w:t>
      </w:r>
      <w:r>
        <w:rPr/>
        <w:t>⣂</w:t>
      </w:r>
      <w:r>
        <w:rPr/>
        <w:t>㬸땧婒㩠卓뭘犱䝎ァ摧烂ヂ숫㍲쌶숹䐨쌲輣噥䪩캵爩䏂칮㝞睒㘺碘쉢猬弴㬤깤恄쉑╓嗂促⦣祱䲩걤汥䭚쉣갭뾩亏싂煺䔽䡦㑤⩺捁稭쉥怺凂촦捑浑夲夨컂뾬毂⩐甦쎘㕮畩䒱䈺濎</w:t>
      </w:r>
      <w:r>
        <w:rPr/>
        <w:t>ꦮ</w:t>
      </w:r>
      <w:r>
        <w:rPr/>
        <w:t>㑂썁昴⯂</w:t>
      </w:r>
      <w:r>
        <w:rPr/>
        <w:t>ꕶ</w:t>
      </w:r>
      <w:r>
        <w:rPr/>
        <w:t>剡숹㤣慐⌽㚩㐪癗쎩</w:t>
      </w:r>
      <w:r>
        <w:rPr/>
        <w:t>ⵆ</w:t>
      </w:r>
      <w:r>
        <w:rPr/>
        <w:t>楊뮡儮吮檻┷沱牗㦏樽攬彷䭎欰䡃䙙땑칚쉮滂땯焻町剢딯潖</w:t>
      </w:r>
      <w:r>
        <w:rPr/>
        <w:t>ꥋ</w:t>
      </w:r>
      <w:r>
        <w:rPr/>
        <w:t>瘸桧汹兔摌戽䪘⤹쉣湏┵</w:t>
      </w:r>
      <w:r>
        <w:rPr/>
        <w:t>ꕗ</w:t>
      </w:r>
      <w:r>
        <w:rPr/>
        <w:t>숥㔮汃甦⩂⹋汄佒츲䑭㒥ꥸ⹇</w:t>
      </w:r>
      <w:r>
        <w:rPr/>
        <w:t>ⱕ</w:t>
      </w:r>
      <w:r>
        <w:rPr/>
        <w:t>뽚땞瀮䙯刴㕓</w:t>
      </w:r>
      <w:r>
        <w:rPr/>
        <w:t>ꦡ</w:t>
      </w:r>
      <w:r>
        <w:rPr/>
        <w:t>値쉷녵戤䭑땒䙸縩</w:t>
      </w:r>
      <w:r>
        <w:rPr/>
        <w:t>ꥀ</w:t>
      </w:r>
      <w:r>
        <w:rPr/>
        <w:t>敹싍㥈┫⍊쉃睈歶╨숬䕸礣쉟玏ㅪ畋轭彅摒䄤頴扙啚딵绂</w:t>
      </w:r>
      <w:r>
        <w:rPr/>
        <w:t>ꕅ</w:t>
      </w:r>
      <w:r>
        <w:rPr/>
        <w:t>瘸쉏乹뭃䳂参⒱繭㤪灃倻呹歱塕䢣ꍘ獫쉸呚㭑⏍啁슩垏䤪쉣䙠쌻冩獰쵇</w:t>
      </w:r>
      <w:r>
        <w:rPr/>
        <w:t>ⶡ</w:t>
      </w:r>
      <w:r>
        <w:rPr/>
        <w:t>㣂䑌숪숪</w:t>
      </w:r>
      <w:r>
        <w:rPr/>
        <w:t>ⲿ</w:t>
      </w:r>
      <w:r>
        <w:rPr/>
        <w:t>垩⬯쉉掮摨灍琸奢䄵佰㧂</w:t>
      </w:r>
      <w:r>
        <w:rPr/>
        <w:t>ꔯ</w:t>
      </w:r>
      <w:r>
        <w:rPr/>
        <w:t>楇䀺</w:t>
      </w:r>
      <w:r>
        <w:rPr/>
        <w:t>ꦿ</w:t>
      </w:r>
      <w:r>
        <w:rPr/>
        <w:t>䩔</w:t>
      </w:r>
      <w:r>
        <w:rPr/>
        <w:t>⢡</w:t>
      </w:r>
      <w:r>
        <w:rPr/>
        <w:t>牦딫柂⨲嘥䈤䬫㬤婏灘䭞䵥쉌␭棂浥砵쉅㙟湉쉮㭦</w:t>
      </w:r>
      <w:r>
        <w:rPr/>
        <w:t>Ⲭ</w:t>
      </w:r>
      <w:r>
        <w:rPr/>
        <w:t>涏煍歬挤녂</w:t>
      </w:r>
      <w:r>
        <w:rPr/>
        <w:t>⡖</w:t>
      </w:r>
      <w:r>
        <w:rPr/>
        <w:t>牖㞵䉙뽚獤㵠䠮柍丣ォ嗂縱悘떩瘱䭃䪮呺堯帳椱污㝙</w:t>
      </w:r>
      <w:r>
        <w:rPr/>
        <w:t>ꥌ</w:t>
      </w:r>
      <w:r>
        <w:rPr/>
        <w:t>쉊쏂뿎懂뼨䉶悥灚轓琰幧凂侱㓂乂䔫严갸䅒奄ꄳ頶晖</w:t>
      </w:r>
      <w:r>
        <w:rPr/>
        <w:t>⠩</w:t>
      </w:r>
      <w:r>
        <w:rPr/>
        <w:t>䩢㑥䀵毎呕♎唪渶恈垥썞ꥮ쌪</w:t>
      </w:r>
      <w:r>
        <w:rPr/>
        <w:t>Ⱝ</w:t>
      </w:r>
      <w:r>
        <w:rPr/>
        <w:t>祷潠繇瘭</w:t>
      </w:r>
      <w:r>
        <w:rPr/>
        <w:t>ꤪ♃</w:t>
      </w:r>
      <w:r>
        <w:rPr/>
        <w:t>ⱊ</w:t>
      </w:r>
      <w:r>
        <w:rPr/>
        <w:t>樽싂睞櫂⛂ꍄ猊</w:t>
      </w:r>
      <w:r>
        <w:rPr/>
        <w:t>ⴲ</w:t>
      </w:r>
      <w:r>
        <w:rPr/>
        <w:t>㙶숮婩䊩㫍</w:t>
      </w:r>
      <w:r>
        <w:rPr/>
        <w:t>ꤷ</w:t>
      </w:r>
      <w:r>
        <w:rPr/>
        <w:t>㉳㕩⨯牟䡘䢮枵</w:t>
      </w:r>
      <w:r>
        <w:rPr/>
        <w:t>⡈</w:t>
      </w:r>
      <w:r>
        <w:rPr/>
        <w:t>捂娽떥ぎ㕡⩱䭌䕗凂竃焦쉯뽈䝒師놩</w:t>
      </w:r>
      <w:r>
        <w:rPr/>
        <w:t>ⱆ</w:t>
      </w:r>
      <w:r>
        <w:rPr/>
        <w:t>墻㪏ꥦ⍗숣捶⍶⭙⵫灎洱兌燎た㞣㥨䡃狍圶瑦⯂</w:t>
      </w:r>
      <w:r>
        <w:rPr/>
        <w:t>꥓</w:t>
      </w:r>
      <w:r>
        <w:rPr/>
        <w:t>棂䐯⩱㤥恁汉</w:t>
      </w:r>
      <w:r>
        <w:rPr/>
        <w:t>ⵎ</w:t>
      </w:r>
      <w:r>
        <w:rPr/>
        <w:t>㡔딱䷂急泂抱䝫繓煶晎⩘檘㵘毃顩</w:t>
      </w:r>
      <w:r>
        <w:rPr/>
        <w:t>ⵂ</w:t>
      </w:r>
      <w:r>
        <w:rPr/>
        <w:t>擂䉢䉠珂㈤䅢䴨癇㕐ꌰ汕䒏濂⹭무㊻稪㝃婐뼪ㅭ㓎ꆡ걹딴䀰䜷墱깪땈㨴</w:t>
      </w:r>
      <w:r>
        <w:rPr/>
        <w:t>ⰴ</w:t>
      </w:r>
      <w:r>
        <w:rPr/>
        <w:t>怭慗呦櫂摙㨨坘쉠繟䡙ㅺ橋偹㍹숩뽃参썂㋂㝊쉁㭥ꎻ佬쉔슱</w:t>
      </w:r>
      <w:r>
        <w:rPr/>
        <w:t>ꦡ</w:t>
      </w:r>
      <w:r>
        <w:rPr/>
        <w:t>ⲩ⨪</w:t>
      </w:r>
      <w:r>
        <w:rPr/>
        <w:t>㩪䑔浀ꍶ쉘ꍌ䉯</w:t>
      </w:r>
      <w:r>
        <w:rPr/>
        <w:t>⡒⡑</w:t>
      </w:r>
      <w:r>
        <w:rPr/>
        <w:t>䩖땈</w:t>
      </w:r>
      <w:r>
        <w:rPr/>
        <w:t>Ⲙ</w:t>
      </w:r>
      <w:r>
        <w:rPr/>
        <w:t>㩗떥䝴㴩㝍䅊떬泂偾幈囂㌲Ⓜ㞩⨸㪥殥欫剒灔촨</w:t>
      </w:r>
      <w:r>
        <w:rPr/>
        <w:t>ꦮ</w:t>
      </w:r>
      <w:r>
        <w:rPr/>
        <w:t>䁖㡎搯㡭竂旂此異毂䝌䋂爽滂갻䤮쉎</w:t>
      </w:r>
      <w:r>
        <w:rPr/>
        <w:t>⢥</w:t>
      </w:r>
      <w:r>
        <w:rPr/>
        <w:t>뭒춿놣</w:t>
      </w:r>
      <w:r>
        <w:rPr/>
        <w:t>ꤨ⭙⩌⍶</w:t>
      </w:r>
      <w:r>
        <w:rPr/>
        <w:t>䑏쉖䑐奉慱彫ꥮ戯♡㎘</w:t>
      </w:r>
      <w:r>
        <w:rPr/>
        <w:t>ⱡ</w:t>
      </w:r>
      <w:r>
        <w:rPr/>
        <w:t>幕쉦乐걆䱊拍</w:t>
      </w:r>
      <w:r>
        <w:rPr/>
        <w:t>ꕵ</w:t>
      </w:r>
      <w:r>
        <w:rPr/>
        <w:t>橙</w:t>
      </w:r>
      <w:r>
        <w:rPr/>
        <w:t>ⵁ</w:t>
      </w:r>
      <w:r>
        <w:rPr/>
        <w:t>祭깍◍㇂䁷祟㨺佖圹걍牟숫堳矎⵳슻Ⓙ㨱믂堭礳㦬澮쉾쌯䕌卌噷八䅾ꌬ䉡⛂䚥╵㘰枬ㆱ䱪⥟쉴숽捺땱⽴숤杨╹㍩⎩</w:t>
      </w:r>
      <w:r>
        <w:rPr/>
        <w:t>ꤹ</w:t>
      </w:r>
      <w:r>
        <w:rPr/>
        <w:t>㑌습뭄䍘㑰牟啕摾㘤㑅쉩⬷竂戽禡쉆〪╠䋃猸㯂噪㉙뾵噂䩅⑦ㅑ嘶摘ㄸ曂朤㣂</w:t>
      </w:r>
      <w:r>
        <w:rPr/>
        <w:t>꧂</w:t>
      </w:r>
      <w:r>
        <w:rPr/>
        <w:t>㯂쉖뽠捓</w:t>
      </w:r>
      <w:r>
        <w:rPr/>
        <w:t>⡣⭘</w:t>
      </w:r>
      <w:r>
        <w:rPr/>
        <w:t>呖쉂䁨䨮獪뽧繥坪ヂ䓍狎灶⼲</w:t>
      </w:r>
      <w:r>
        <w:rPr/>
        <w:t>ꦩ</w:t>
      </w:r>
      <w:r>
        <w:rPr/>
        <w:t>슬愰쉴곂⍉숯싂</w:t>
      </w:r>
      <w:r>
        <w:rPr/>
        <w:t>ꖩ</w:t>
      </w:r>
      <w:r>
        <w:rPr/>
        <w:t>接焫</w:t>
      </w:r>
      <w:r>
        <w:rPr/>
        <w:t>ꦻ</w:t>
      </w:r>
      <w:r>
        <w:rPr/>
        <w:t>偵䡙匩婗䍗煓揂睞㝣䙨숻칐⯂塁쌮겮⭩♙䉾縻숥㈭畀㭱拍溩轒☴⭃噥汌㥆埃栶㈲䓎⥍娺슏䷃塨⍉⽠쉪摱㟎奖囂滎</w:t>
      </w:r>
      <w:r>
        <w:rPr/>
        <w:t>ꕇ</w:t>
      </w:r>
      <w:r>
        <w:rPr/>
        <w:t>敠㜥硯唨䥆换㗂沿습㟂睓砱</w:t>
      </w:r>
      <w:r>
        <w:rPr/>
        <w:t>Ⲙ</w:t>
      </w:r>
      <w:r>
        <w:rPr/>
        <w:t>潠ꍔ⨽⒬䙹⵺ㅏꍊ坴侥싂憬乨</w:t>
      </w:r>
      <w:r>
        <w:rPr/>
        <w:t>ⴲ</w:t>
      </w:r>
      <w:r>
        <w:rPr/>
        <w:t>潆癑穭䁣旂楡灦䱥彖㵘㵘光當潠樸⩘彥쉆猩䂡毂㩔廂勂轴⩩睋쌶烂쉰꥗⨯♪</w:t>
      </w:r>
      <w:r>
        <w:rPr/>
        <w:t>ꦡ</w:t>
      </w:r>
      <w:r>
        <w:rPr/>
        <w:t>䡑匮懃갽穕桘⭚⿍摠ꄫ㭬넵뽯彌䡄䵠䌯썱潑剋祯嘸슿䩱녭䝐印恰㔸䕳婠ㅂ刦彗ꥳ暣⦱㪩㕨깩柂⩅⭣싍稹⨷⨪勍갮復䱾㨤⭡싂䞻⭁倩坙칥쉋숫췂摉䲬습㉚⌱權묶摣佗甭旂쉾盂㙮䌯乡ヂ漭桊</w:t>
      </w:r>
      <w:r>
        <w:rPr/>
        <w:t>⠬</w:t>
      </w:r>
      <w:r>
        <w:rPr/>
        <w:t>抡彇昨砪仃쉱博䐱㈳ꍩ敪剫桒뭈쵠ꥠ棃嘰绂⾩㥒繙瀹뽱ꥡ믎乗繧䅥䱃繧슡凂怮冏ꎿ묩へ딸갣瘷䱊⥶㝅娩垣獄稳势ぬ顇♵칉♔浨땦硕摫</w:t>
      </w:r>
      <w:r>
        <w:rPr/>
        <w:t>ⱸ</w:t>
      </w:r>
      <w:r>
        <w:rPr/>
        <w:t>潒晟슘棂汾㑧琵㙟䌤⩹㨤㍹쉰</w:t>
      </w:r>
      <w:r>
        <w:rPr/>
        <w:t>⡀</w:t>
      </w:r>
      <w:r>
        <w:rPr/>
        <w:t>燂䡵䜪⸹㨨쉸剗⥹⺱坖ま䥒偞㡯主怭넩쉃〥䡁䲮䀬䅀牫祥⥄쉬㵞偳幨奯</w:t>
      </w:r>
      <w:r>
        <w:rPr/>
        <w:t>ⱂ</w:t>
      </w:r>
      <w:r>
        <w:rPr/>
        <w:t>临쉯晣瀩䐰㌤濂</w:t>
      </w:r>
      <w:r>
        <w:rPr/>
        <w:t>⡁</w:t>
      </w:r>
      <w:r>
        <w:rPr/>
        <w:t>扔噹㑂塞⩰㉇㡥偋⩫䵤⽟癲긻䚩䡲</w:t>
      </w:r>
      <w:r>
        <w:rPr/>
        <w:t>ⰴ</w:t>
      </w:r>
      <w:r>
        <w:rPr/>
        <w:t>秃桹䜴썒爱玬㕔쵄ꌸ堶⽎燂㩴츷噐顺ꏂ깷㥹札녓撿噤乸ㅲ묱係䑫</w:t>
      </w:r>
      <w:r>
        <w:rPr/>
        <w:t>ꤪ</w:t>
      </w:r>
      <w:r>
        <w:rPr/>
        <w:t>恓䝪싂㶬哂걋䟂恨</w:t>
      </w:r>
      <w:r>
        <w:rPr/>
        <w:t>ꕅ</w:t>
      </w:r>
      <w:r>
        <w:rPr/>
        <w:t>㴰칅牐䰪㭸</w:t>
      </w:r>
      <w:r>
        <w:rPr/>
        <w:t>ⵕ</w:t>
      </w:r>
      <w:r>
        <w:rPr/>
        <w:t>쵗⤽</w:t>
      </w:r>
      <w:r>
        <w:rPr/>
        <w:t>⢵</w:t>
      </w:r>
      <w:r>
        <w:rPr/>
        <w:t>橓갪ァ㭭稷㩙숩䡾刹㩾㮩</w:t>
      </w:r>
      <w:r>
        <w:rPr/>
        <w:t>⡯</w:t>
      </w:r>
      <w:r>
        <w:rPr/>
        <w:t>ノ쌫听㜶쉚潌⤭䭯쉵쉗滍瀣堦㡟㭐徵涘믂䜦</w:t>
      </w:r>
      <w:r>
        <w:rPr/>
        <w:t>ꥉ</w:t>
      </w:r>
      <w:r>
        <w:rPr/>
        <w:t>䵹挷쉏䊣⥄䭶숲䳂潠塦疱ꌭ䪡䃎ざ㥋싂癟㯃呥</w:t>
      </w:r>
      <w:r>
        <w:rPr/>
        <w:t>ꤻ</w:t>
      </w:r>
      <w:r>
        <w:rPr/>
        <w:t>繏Ⓙ</w:t>
      </w:r>
      <w:r>
        <w:rPr/>
        <w:t>ꔱ</w:t>
      </w:r>
      <w:r>
        <w:rPr/>
        <w:t>쉨倱뽭⬲╟촥㠮쉪␬싍煦殘坾싂㩙⩖츭⨰⩶䡍乁婆䙗稳㍥⭮숻杷柍ꥹ⬶딴㐨㚵땇긤恃櫂材䁚颻쉚兘ㅲ슩㣂쉅潟睅晵⬪</w:t>
      </w:r>
      <w:r>
        <w:rPr/>
        <w:t>⡡</w:t>
      </w:r>
      <w:r>
        <w:rPr/>
        <w:t>挳枏爷䩺湎䶥숪딩惂滂</w:t>
      </w:r>
      <w:r>
        <w:rPr/>
        <w:t>Ⱡ</w:t>
      </w:r>
      <w:r>
        <w:rPr/>
        <w:t>㎏숪瀺꥖ち步䅯眪䎡䵷⹋塮썑繬㍱剴劘琮䘵䨺噾쉟䝅㇂㍂瑃싂뭨⾩坯쉾㜤䥅䁃轮숹颡⸸䵯㌩汁顔䜺牧䠷塍⍟䋍晍</w:t>
      </w:r>
      <w:r>
        <w:rPr/>
        <w:t>ⵥ</w:t>
      </w:r>
      <w:r>
        <w:rPr/>
        <w:t>木潈浲瞘䩎炣㊿偱쉥偺칥其䝡歸䍓瀶</w:t>
      </w:r>
      <w:r>
        <w:rPr/>
        <w:t>ꖻ</w:t>
      </w:r>
      <w:r>
        <w:rPr/>
        <w:t>㮱䟂稽껂쵗惂奄伸쉳</w:t>
      </w:r>
      <w:r>
        <w:rPr/>
        <w:t>ꦥ</w:t>
      </w:r>
      <w:r>
        <w:rPr/>
        <w:t>癚琯浮쉫⩔쉁㩆</w:t>
      </w:r>
      <w:r>
        <w:rPr/>
        <w:t>ꤷ</w:t>
      </w:r>
      <w:r>
        <w:rPr/>
        <w:t>뿂땤顅녶쉐䩓⌥淂刪濂䅟싂畠쉶睞㵫♰</w:t>
      </w:r>
      <w:r>
        <w:rPr/>
        <w:t>ꔰ</w:t>
      </w:r>
      <w:r>
        <w:rPr/>
        <w:t>㝓㕠浫捫뮥뽑♹㷂敡쏂剰쉟冮⒘䣃仂噷䝧⥚㓂擂烂</w:t>
      </w:r>
      <w:r>
        <w:rPr/>
        <w:t>ꔩ⭷</w:t>
      </w:r>
      <w:r>
        <w:rPr/>
        <w:t>㍁啁</w:t>
      </w:r>
      <w:r>
        <w:rPr/>
        <w:t>ꦥ</w:t>
      </w:r>
      <w:r>
        <w:rPr/>
        <w:t>你旂⽄偲䡪숷澵⛂䦿쉐卲쉏迂쉲⹎吵飂忂硗呙彺㵂⩺㛂汧㙡뿂ꍁ㕧䁔♇⌸彊敱㵏꺱嫎喣㖩䡠繣䰫䭨⍤䭞稷轤倯瑓䁩煸慚獌⍭츽쏂숪祮숷圻ꅒ㘥倦摹瘭쵺쉊頨楎氻盂캿숊卦僂쉬</w:t>
      </w:r>
      <w:r>
        <w:rPr/>
        <w:t>ⰺ</w:t>
      </w:r>
      <w:r>
        <w:rPr/>
        <w:t>䏃炮祲梱止㟂녈乒䵸䁧칁㩁獩穭⸪眭呤䥁⩡䩢犩扪䭤顯畸숣炮瘵歗沱슡쉎㉀姂珍䅮汴冱䠰숲㍴뾏쉂狃썉嘨숩疘敷</w:t>
      </w:r>
      <w:r>
        <w:rPr/>
        <w:t>ꥅ꥓</w:t>
      </w:r>
      <w:r>
        <w:rPr/>
        <w:t>쉬䋂瑴䭓攲⮻䌥湙楥┪㗂㣂摒㩡偠䭶傿䏂䱏犱惍穂問憣</w:t>
      </w:r>
      <w:r>
        <w:rPr/>
        <w:t>Ɐ</w:t>
      </w:r>
      <w:r>
        <w:rPr/>
        <w:t>㭋⽴儤㕶戲</w:t>
      </w:r>
      <w:r>
        <w:rPr/>
        <w:t>ꦩ</w:t>
      </w:r>
      <w:r>
        <w:rPr/>
        <w:t>䡰츻唽</w:t>
      </w:r>
      <w:r>
        <w:rPr/>
        <w:t>ꗎ</w:t>
      </w:r>
      <w:r>
        <w:rPr/>
        <w:t>琻㝙⌥㈵䜮杷歑곍䈸캩㇍슡⍲乔⤱㜳彎啹奱墬⑎슬䨦墘㧂┽䡱㵱ꥬ湣㭀깴䑬恡뽙䯍䊡梱灹䘶沏Ⓝ䁌洪쉫䉖攮揂汖쉑但ꌫ㏂瘤</w:t>
      </w:r>
      <w:r>
        <w:rPr/>
        <w:t>ꥂ</w:t>
      </w:r>
      <w:r>
        <w:rPr/>
        <w:t>㨰帨⩂刪㉋睤剧㍱牔싂䷂</w:t>
      </w:r>
      <w:r>
        <w:rPr/>
        <w:t>ⵙ</w:t>
      </w:r>
      <w:r>
        <w:rPr/>
        <w:t>㚡쉁睘칮瑧戽幰쉩㑄坴ꥧ侵⏍ꎻ恊㝪숲木套嚵吵뗂껍扭쉞⭣汢嫂穞乊㑪䱤㥰煣㡂⩍⨷숻汑</w:t>
      </w:r>
      <w:r>
        <w:rPr/>
        <w:t>ꔥ</w:t>
      </w:r>
      <w:r>
        <w:rPr/>
        <w:t>车⑯煭⌸ꄥ⥺愪㠬䥀矂垬頯暥杣噊枻쉢㋍䶿ꅋ䫂┴ꥥ䜭㝍</w:t>
      </w:r>
      <w:r>
        <w:rPr/>
        <w:t>⠣</w:t>
      </w:r>
      <w:r>
        <w:rPr/>
        <w:t>ꗂ</w:t>
      </w:r>
      <w:r>
        <w:rPr/>
        <w:t>䙣癭䁑杦䑈垣⍏抩媩념䚣扩Ⓜ唰길</w:t>
      </w:r>
      <w:r>
        <w:rPr/>
        <w:t>ꥅ</w:t>
      </w:r>
      <w:r>
        <w:rPr/>
        <w:t>칭⾘</w:t>
      </w:r>
      <w:r>
        <w:rPr/>
        <w:t>⡠</w:t>
      </w:r>
      <w:r>
        <w:rPr/>
        <w:t>楎쌲穭漮⥁썁呀㥸</w:t>
      </w:r>
      <w:r>
        <w:rPr/>
        <w:t>ⶵ꧍</w:t>
      </w:r>
      <w:r>
        <w:rPr/>
        <w:t>步썵</w:t>
      </w:r>
      <w:r>
        <w:rPr/>
        <w:t>ⶱ</w:t>
      </w:r>
      <w:r>
        <w:rPr/>
        <w:t>㏂晥╢汵滃㑎䍱顄恀⤯厏썚</w:t>
      </w:r>
      <w:r>
        <w:rPr/>
        <w:t>ⳃ</w:t>
      </w:r>
      <w:r>
        <w:rPr/>
        <w:t>癧▵⽄쉍獭㓂瑞뮬䓎썴㐦숰督㍶싂晕싎䏂䢵䮏归㕰㙆す쉱쵁숪䵃呀儬슩奤숨춣촪㩾栶숯帮敃城쉾쉹眵畚兓㙠</w:t>
      </w:r>
      <w:r>
        <w:rPr/>
        <w:t>ⴷ</w:t>
      </w:r>
      <w:r>
        <w:rPr/>
        <w:t>啧숨盂彺樦縱숽㑆㫂䱸䁚䐬仍假쉪⩴䁢玻汤㉰⥂ㄭ숱煄숤╲Ⓜ杓䝙嫂䁳싎橔䰷땊䏃䱆係䥧㎱摹歟쉨圥㗂癋⹟㶱稯ㅆ쉬㩃剂枩땃㍃刻䟂딽乮坹碣ネ긻컂櫍ꥳ╱</w:t>
      </w:r>
      <w:r>
        <w:rPr/>
        <w:t>ⵡ</w:t>
      </w:r>
      <w:r>
        <w:rPr/>
        <w:t>䉉杌窮䥓䐩㭏쵂</w:t>
      </w:r>
      <w:r>
        <w:rPr/>
        <w:t>Ⳃ</w:t>
      </w:r>
      <w:r>
        <w:rPr/>
        <w:t>嫎䐥䨪扰瞬捃㝏庱䅌杁츯㩹┤彀䵁摞㑴頳稽牠辩㑩걳⸹쉀祍</w:t>
      </w:r>
      <w:r>
        <w:rPr/>
        <w:t>ꗂ</w:t>
      </w:r>
      <w:r>
        <w:rPr/>
        <w:t>츪⸹⵲㫍瘷樫洫♉㛂揂啫</w:t>
      </w:r>
      <w:r>
        <w:rPr/>
        <w:t>ꕙ⛂</w:t>
      </w:r>
      <w:r>
        <w:rPr/>
        <w:t>廂棂쉈帰憿ぃ쉵숶煮땇</w:t>
      </w:r>
      <w:r>
        <w:rPr/>
        <w:t>ꕱ</w:t>
      </w:r>
      <w:r>
        <w:rPr/>
        <w:t>㩤京奩毎种ㅡ䐱顸奈坡쉤䙨伭䤷硎㞵仍汚싂傻때╩숺拂犩倱刳珃䭣彴眴兵䥪쉦两盃ヂ亮쵁⵵䴰⍗祔㥰</w:t>
      </w:r>
      <w:r>
        <w:rPr/>
        <w:t>ꔦ</w:t>
      </w:r>
      <w:r>
        <w:rPr/>
        <w:t>晚䐦吱歒千焽⥾畇欥潁槂䈬ォ䍱⩯쉉㝔摒</w:t>
      </w:r>
      <w:r>
        <w:rPr/>
        <w:t>ⶬ꤯</w:t>
      </w:r>
      <w:r>
        <w:rPr/>
        <w:t>⽟娊窩ㆿ⺿䄨㋂轨浞䫂◃乀禿⍮⥃瘪势⽹䥦攣䝔卑㫂ꅇ⏂뭦</w:t>
      </w:r>
      <w:r>
        <w:rPr/>
        <w:t>ꥌ</w:t>
      </w:r>
      <w:r>
        <w:rPr/>
        <w:t>倵潌䪮佱䌩숰슣獩㶘</w:t>
      </w:r>
      <w:r>
        <w:rPr/>
        <w:t>ꥄ⹁</w:t>
      </w:r>
      <w:r>
        <w:rPr/>
        <w:t>썧ꅗ⑰䍵椲琪娽ꥴ⼮⎻䌫싃슻䑖䔱䕎彸겿</w:t>
      </w:r>
      <w:r>
        <w:rPr/>
        <w:t>ꤤ</w:t>
      </w:r>
      <w:r>
        <w:rPr/>
        <w:t>没濂뭧⨰浉⍑䙾慍㙣</w:t>
      </w:r>
      <w:r>
        <w:rPr/>
        <w:t>⠥</w:t>
      </w:r>
      <w:r>
        <w:rPr/>
        <w:t>뽾斻䉸</w:t>
      </w:r>
      <w:r>
        <w:rPr/>
        <w:t>ⷂ</w:t>
      </w:r>
      <w:r>
        <w:rPr/>
        <w:t>博潱쉷繯㨤甬䱃剑꥗⽞睘㍮녗㠬㵖稬吩䦡欷坓坹侏㑡丫㜦㉮⺥嘸䑷癘怽⤬⑙숥秂㐶딷㌫礱偰埂ꏂ䡷⪘㗂넳年汦</w:t>
      </w:r>
      <w:r>
        <w:rPr/>
        <w:t>ꔵ</w:t>
      </w:r>
      <w:r>
        <w:rPr/>
        <w:t>⡑</w:t>
      </w:r>
      <w:r>
        <w:rPr/>
        <w:t>㠷쌦쉄슩炏捖䍀⥸效楰た╰楆埂佄案⸳쉱㚵卮穣묶⑤ꌪ救䑒䈰瑎攥版쉙䜽싂敘楴⹹夣㈽祗睶싂㬶촪磂ꅗ狃吪슩扂梡⺩竂ꏃ쏂绂㒣䓂祬睸숫睐硲倻稷녃슮㣂祎⯂쉧㕀瘨㴪땵塯긵</w:t>
      </w:r>
      <w:r>
        <w:rPr/>
        <w:t>ⰷ</w:t>
      </w:r>
      <w:r>
        <w:rPr/>
        <w:t>ꅉ쉑⩱㉭㨱믂乤슣㓎</w:t>
      </w:r>
      <w:r>
        <w:rPr/>
        <w:t>⣂</w:t>
      </w:r>
      <w:r>
        <w:rPr/>
        <w:t>桂</w:t>
      </w:r>
      <w:r>
        <w:rPr/>
        <w:t>ⱱ⛂</w:t>
      </w:r>
      <w:r>
        <w:rPr/>
        <w:t>歂ꅉ扫燎囂㑱</w:t>
      </w:r>
      <w:r>
        <w:rPr/>
        <w:t>ⶵ</w:t>
      </w:r>
      <w:r>
        <w:rPr/>
        <w:t>춡ꥡ⑦浲兆㍯⨬싎겘䱎捤쉊⍷睟泂넩䞡机갷漬숵灾ㄳ</w:t>
      </w:r>
      <w:r>
        <w:rPr/>
        <w:t>ꥃ</w:t>
      </w:r>
      <w:r>
        <w:rPr/>
        <w:t>걮弣㄰愬憮余</w:t>
      </w:r>
      <w:r>
        <w:rPr/>
        <w:t>ꥋ</w:t>
      </w:r>
      <w:r>
        <w:rPr/>
        <w:t>涻䴱迂</w:t>
      </w:r>
      <w:r>
        <w:rPr/>
        <w:t>ⴱ⩌⭶</w:t>
      </w:r>
      <w:r>
        <w:rPr/>
        <w:t>쉶⥑浺㨪䩃⧂丳穩佔썊㘭쉩䚬쉘橲䧂彐硤剑廂⹣⩓睁煹㍮橯ㅘ껂摀⧂⩹䱉儰䆘打⩉⿂啙♆噴塺</w:t>
      </w:r>
      <w:r>
        <w:rPr/>
        <w:t>⣂</w:t>
      </w:r>
      <w:r>
        <w:rPr/>
        <w:t>䔻轟숣싂쉖♨</w:t>
      </w:r>
      <w:r>
        <w:rPr/>
        <w:t>ⵌ</w:t>
      </w:r>
      <w:r>
        <w:rPr/>
        <w:t>攷朣⩙楌⯂䔽憘싎乸쉥숥汦乇㡯</w:t>
      </w:r>
      <w:r>
        <w:rPr/>
        <w:t>ⷂ</w:t>
      </w:r>
      <w:r>
        <w:rPr/>
        <w:t>幡旂쌲匬偃㠻扡싃䢿烂</w:t>
      </w:r>
      <w:r>
        <w:rPr/>
        <w:t>⡋</w:t>
      </w:r>
      <w:r>
        <w:rPr/>
        <w:t>䥠걦⑆</w:t>
      </w:r>
      <w:r>
        <w:rPr/>
        <w:t>ꕐ</w:t>
      </w:r>
      <w:r>
        <w:rPr/>
        <w:t>亮乲浙⻂쉥呺䌱眤繭㘦瘸╯琤村湉ㆮ摬䄰䩧䍨╗칸旂䙥晓㢩䁺쉂坣딤椪こ숩┨潠⦬係㪘猻牑</w:t>
      </w:r>
      <w:r>
        <w:rPr/>
        <w:t>ⴳ</w:t>
      </w:r>
      <w:r>
        <w:rPr/>
        <w:t>猴怸슬愰썶㑁춵㥍䊵䌣싃参걾ꅮ削䂩娻㄰是⍏쵄䘯䳂祀㵁쉚</w:t>
      </w:r>
      <w:r>
        <w:rPr/>
        <w:t>ⱕ</w:t>
      </w:r>
      <w:r>
        <w:rPr/>
        <w:t>㉤杷積⤬⛂뽞㠨䕏恳䂡㌯捭竂㴯帲䵡쉾㍩땇䪻搪䙰䠵쉕爪浓뇂顐形嘨⯂㞻娥祌</w:t>
      </w:r>
      <w:r>
        <w:rPr/>
        <w:t>ꔶ</w:t>
      </w:r>
      <w:r>
        <w:rPr/>
        <w:t>儽坪⑁㷂扐潾⩨杇秂濂䱧⦿瑊⮻槂쵘伷㐪슏걸⤶</w:t>
      </w:r>
      <w:r>
        <w:rPr/>
        <w:t>꧍</w:t>
      </w:r>
      <w:r>
        <w:rPr/>
        <w:t>ꥠ廂礤帪侵♗厥珎╆쉁쉬汌秂걚숳歫♾쎩㥫슥㉎㌭䆻㔱䈽䕩</w:t>
      </w:r>
      <w:r>
        <w:rPr/>
        <w:t>ⴤ</w:t>
      </w:r>
      <w:r>
        <w:rPr/>
        <w:t>頷㎻瘦伭灤쉭繙厬恁</w:t>
      </w:r>
      <w:r>
        <w:rPr/>
        <w:t>꧂</w:t>
      </w:r>
      <w:r>
        <w:rPr/>
        <w:t>ꍧ烃愲顺硚䬫顏娲恃䓂</w:t>
      </w:r>
      <w:r>
        <w:rPr/>
        <w:t>⣂</w:t>
      </w:r>
      <w:r>
        <w:rPr/>
        <w:t>癥䱏㚥쉁⮥쉴숊䝮砣䣂ㄭ桤哂뭾슡䙊▩幍榩깠䘣幷㡸䭇습儹埂婇䱙彁떻硾</w:t>
      </w:r>
      <w:r>
        <w:rPr/>
        <w:t>⡀</w:t>
      </w:r>
      <w:r>
        <w:rPr/>
        <w:t>딯쉋ぞꌲ唭兗奭</w:t>
      </w:r>
      <w:r>
        <w:rPr/>
        <w:t>ꥉ</w:t>
      </w:r>
      <w:r>
        <w:rPr/>
        <w:t>䡬㖣㥔嘵깢睊숥⑑牌싂촳깭摕쵪塘灙眥䵌숣吱汕穫땁쉍㍡㑩⩇啀汇䁏䉣癅ぺ㠪</w:t>
      </w:r>
      <w:r>
        <w:rPr/>
        <w:t>ꤸ⒩</w:t>
      </w:r>
      <w:r>
        <w:rPr/>
        <w:t>剌䑃祈㎬㙺숰曂㘦縻恇녑匵쉹</w:t>
      </w:r>
      <w:r>
        <w:rPr/>
        <w:t>ⱑ</w:t>
      </w:r>
      <w:r>
        <w:rPr/>
        <w:t>㥕塚♸╥⑳䫍偯娲뽉甤䁬ꥧ玬㭈䆣꺣䕂䑏浡噤딩決䜵㍪</w:t>
      </w:r>
      <w:r>
        <w:rPr/>
        <w:t>ꤩ</w:t>
      </w:r>
      <w:r>
        <w:rPr/>
        <w:t>⠷</w:t>
      </w:r>
      <w:r>
        <w:rPr/>
        <w:t>硉䍙獱⩘剥颵⤯ꍧ瀦潱扇⑳䛂䰪䁑⩬档䅅⑀쉵녓畆쉩晸넳㉓淂䵊㣂숤栨塤싃쉬⽂◃㠹칐䜤澘汆徣䩮搻ꅡ깐玩攨晈땑唰㬰ꅄ硇숪坣걁쉋沘瑳憏砷潣䓂㉀㥚쉸勂䍩䫂兠夽뮿剨쉖澿쉴䃂쉒㑀僂</w:t>
      </w:r>
      <w:r>
        <w:rPr/>
        <w:t>⣂</w:t>
      </w:r>
      <w:r>
        <w:rPr/>
        <w:t>浦畬矃⧂썘㍱潅♃䉶歖ꍕ䣂㯂䭪彈侏⒱⹕漪⼶쵔杈⤳手弶嘰睯癷晙慂숣媩幕嘴幦쉡辱캮吥ꅔ♚慥␩卩乏㥩噺싂囂未⮩乸窵汮梡昱奲煫촫柂㡎産숽硏ꅙ轲㘱숭⽑믂䧂촩써獍扷䍉晴춏쉥㉣땰㘱捒䁥㑵⑩䑶皱䥄䑫♍欮⩑慁潆㎵牶嗂①槂愲싎䱾㕥뭋䮏䁋ㅈ輷䉒㵃丷撵乱冥彆卣쉐</w:t>
      </w:r>
      <w:r>
        <w:rPr/>
        <w:t>Ⳃ</w:t>
      </w:r>
      <w:r>
        <w:rPr/>
        <w:t>쉢쵤䠮쉗</w:t>
      </w:r>
      <w:r>
        <w:rPr/>
        <w:t>ꕘ</w:t>
      </w:r>
      <w:r>
        <w:rPr/>
        <w:t>敞䕅쉫噆㨪갳冩</w:t>
      </w:r>
      <w:r>
        <w:rPr/>
        <w:t>ꕎ</w:t>
      </w:r>
      <w:r>
        <w:rPr/>
        <w:t>ㅾ頥</w:t>
      </w:r>
      <w:r>
        <w:rPr/>
        <w:t>Ⱳ</w:t>
      </w:r>
      <w:r>
        <w:rPr/>
        <w:t>⽈潃⩥ꅷ瓂橯碏땧ꥫ쌨割䚮슬縲繴皩呌敳䰰쉘뼭杅㫂狂㚣汣桄숺䜵⺮弭䪩帽㉌䚻汲瘸┷垱瑋歆癀㊬쌥牣䁅洺녔煳牞䩯⯂亵䜦ꌮ偤숤㵉朣</w:t>
      </w:r>
      <w:r>
        <w:rPr/>
        <w:t>ⱓ</w:t>
      </w:r>
      <w:r>
        <w:rPr/>
        <w:t>䑗厏夫</w:t>
      </w:r>
      <w:r>
        <w:rPr/>
        <w:t>ꥀ</w:t>
      </w:r>
      <w:r>
        <w:rPr/>
        <w:t>䄰걑⽫睵⛍乁愪䵺卺憩䄪氻쉨繳䍚漭숪</w:t>
      </w:r>
      <w:r>
        <w:rPr/>
        <w:t>꧂</w:t>
      </w:r>
      <w:r>
        <w:rPr/>
        <w:t>纩漦ㅚ塀揂惍▵꥖䃂歰㙎癍憩狂奷眮⥺㙱☺睆穱壃抱</w:t>
      </w:r>
      <w:r>
        <w:rPr/>
        <w:t>ꥏ⪻</w:t>
      </w:r>
      <w:r>
        <w:rPr/>
        <w:t>껂憻楗䭰嚏슏㯂䋂ㅬ</w:t>
      </w:r>
      <w:r>
        <w:rPr/>
        <w:t>ⵊ</w:t>
      </w:r>
      <w:r>
        <w:rPr/>
        <w:t>㝢㴯㏎쉑숬摏췂♵꺩严㥨䱌䫂瀸⏂扉䐨䤫뗂⍵㡎涿쉫剂䴵♏䴽카瑆숬쵕扖╲娷㜸湭湲㤬獁矂椣㭘㴩擂婞긵柂印灾轌䩯㘫婕毂礪㨻䁒な怱ꅳ檥ꍰ匪슡⨶䥕䝯숊呺㈸⹌␸㈣牰⍾겻渪堣䍘飂䡘摍䋃걙伺뮩㘩䥧輷䅪係敍橲墿㡬</w:t>
      </w:r>
      <w:r>
        <w:rPr/>
        <w:t>ⳍ</w:t>
      </w:r>
      <w:r>
        <w:rPr/>
        <w:t>振⒏欤憏婹䒣敵獕</w:t>
      </w:r>
      <w:r>
        <w:rPr/>
        <w:t>ⶏ</w:t>
      </w:r>
      <w:r>
        <w:rPr/>
        <w:t>怹嚩</w:t>
      </w:r>
      <w:r>
        <w:rPr/>
        <w:t>ⵄ</w:t>
      </w:r>
      <w:r>
        <w:rPr/>
        <w:t>䁊슘牪㬷穓슿稷甥쉡䕫㜭㙅欥⹺ꍋ滂䞵稹꺵兤숬䐳䖩汃ꄷꍓ噯⹌瀷숥垏眭爴捀⻂䱢楎䱟弹䍪熡깆㷂⿎礭煓⩃칒䤪灩䘴쌰⵳椴⎘쉨垻奉焣恶两磂橪☵⻂䝁犮录迂뼤祡湬㯂颣䆏晗湋㭇슩䌱뮘</w:t>
      </w:r>
      <w:r>
        <w:rPr/>
        <w:t>ꦮ</w:t>
      </w:r>
      <w:r>
        <w:rPr/>
        <w:t>熩獧⑄䍓恗칊沬婗儻䴮佴㙍剟숴싂亵ꅒ挸乪⹞楐捒껎㒱䭡㫂㜣〈캩碩迂슿♾⧍쉯┩┫④焭▮杩䦣䒮轑㭆渣䀩坫杴☰僎쉸䫂榻淂㣂갭兢</w:t>
      </w:r>
      <w:r>
        <w:rPr/>
        <w:t>ⱥ</w:t>
      </w:r>
      <w:r>
        <w:rPr/>
        <w:t>〶쉚㉸䯂䅊傱瑂帩╘欥汙獤슘穂䓂幨湇迎ァ㭀䣂⬰⥃僂先穓쉐㎱⫂ヂ㥓㠤彪깄쉀슿禵䡇嗍㍯你忎㙧䥉땵八䋂썴췂稶攤歅橠⩓㨭迂⩱偁䱥癴슘畗쉺ꄩ⚿䁞偱⬴昹䡫䙹眦灈併㍡幊⍹厮싂䖣䘭伽ꄨ示䇂㠶浘꺿䤨祹椱걈斥旂坑帺</w:t>
      </w:r>
      <w:r>
        <w:rPr/>
        <w:t>ꗂ</w:t>
      </w:r>
      <w:r>
        <w:rPr/>
        <w:t>势繩啂䑗辿ㅪ┻긺瑚뽠剷㑕晢奧㥤숱硪煰싂쉑䌲㙆涣呵㴴▣묵摳⍧挭㓂㑕婑쉱㮩煘吴⩭氭犘䯂츦쉊歸䯍㈭㌰穆朩刵숯伴㩚祇⤤帹㝃녆琺녙煤稰⭷쉁慇㒮뭵⹣は䩍쉗⫂쌷⩢䘫顶桌婔ꥡ敍敭쉓匲呬걤쉬숹쉯┹畏剘쉎䵳憻䘪係斩敾⬵徵睉①⻂쵋橶喻䃃术䫂牬䡐㛂꥗㠺瘭䅸</w:t>
      </w:r>
      <w:r>
        <w:rPr/>
        <w:t>ꕏꔤⴱ⸳</w:t>
      </w:r>
      <w:r>
        <w:rPr/>
        <w:t>㡞ꍊ徿伹㙳杒</w:t>
      </w:r>
      <w:r>
        <w:rPr/>
        <w:t>ⵤ</w:t>
      </w:r>
      <w:r>
        <w:rPr/>
        <w:t>猤㚵啗涡楴セ</w:t>
      </w:r>
      <w:r>
        <w:rPr/>
        <w:t>ꥊ</w:t>
      </w:r>
      <w:r>
        <w:rPr/>
        <w:t>拂䶩京</w:t>
      </w:r>
      <w:r>
        <w:rPr/>
        <w:t>ⵘ</w:t>
      </w:r>
      <w:r>
        <w:rPr/>
        <w:t>䩱⨥䫂獬</w:t>
      </w:r>
      <w:r>
        <w:rPr/>
        <w:t>ꥒ</w:t>
      </w:r>
      <w:r>
        <w:rPr/>
        <w:t>㬵截</w:t>
      </w:r>
      <w:r>
        <w:rPr/>
        <w:t>ⱬ</w:t>
      </w:r>
      <w:r>
        <w:rPr/>
        <w:t>ꥭ塃㵌쉊刨⎥㙗쉾乞操딪娴弰ꥹ칂殻瀤䟂꤮璣傏䅹呇琬婀쉴撵婙縪쉫䬤矂뼻겱琲畩쉏也禿㉓㡗磂싂♄噫㑅ꆱ⩂</w:t>
      </w:r>
      <w:r>
        <w:rPr/>
        <w:t>⣂</w:t>
      </w:r>
      <w:r>
        <w:rPr/>
        <w:t>䥺䙧幩淎</w:t>
      </w:r>
      <w:r>
        <w:rPr/>
        <w:t>ꤱ</w:t>
      </w:r>
      <w:r>
        <w:rPr/>
        <w:t>㩀濂盂乘뼤穣瘺稨繡⫎⻂朣橄剢摺牫倦깒劘㭭畢㶱姂쉋숤坸녙㜮牉梩扢䯂轒輊떮䩟昱ꌮ걺祃⧂倯䕹䉂겱枩檻䤦拂汰</w:t>
      </w:r>
      <w:r>
        <w:rPr/>
        <w:t>ꕤ</w:t>
      </w:r>
      <w:r>
        <w:rPr/>
        <w:t>㐶⹌頨槂汈숬䵵椰䒩</w:t>
      </w:r>
      <w:r>
        <w:rPr/>
        <w:t>ⱉ</w:t>
      </w:r>
      <w:r>
        <w:rPr/>
        <w:t>じ칳佀渪汨녦癈剬夸株ꌹ䱭䌸ㅀ灬걥埂偌㋂顣</w:t>
      </w:r>
      <w:r>
        <w:rPr/>
        <w:t>Ⳃ</w:t>
      </w:r>
      <w:r>
        <w:rPr/>
        <w:t>畳䬶慠牍⽤㔳</w:t>
      </w:r>
      <w:r>
        <w:rPr/>
        <w:t>ⵙ</w:t>
      </w:r>
      <w:r>
        <w:rPr/>
        <w:t>䭃⽪㭸撘碻睧侥楈焨侣獋⎏④繓䚘</w:t>
      </w:r>
      <w:r>
        <w:rPr/>
        <w:t>⢩⹯</w:t>
      </w:r>
      <w:r>
        <w:rPr/>
        <w:t>光敮쵪슿</w:t>
      </w:r>
      <w:r>
        <w:rPr/>
        <w:t>ꖬ</w:t>
      </w:r>
      <w:r>
        <w:rPr/>
        <w:t>싂爪㧂吥뽌䱰㉖䝔㬽睷딮睶㵎摔㮥煙걕頮栮灮슩ꅧ焮氳녫挻쉚⹤噘姂塯䂱䥡</w:t>
      </w:r>
      <w:r>
        <w:rPr/>
        <w:t>⣂</w:t>
      </w:r>
      <w:r>
        <w:rPr/>
        <w:t>쉙天盃⍺䠲睁</w:t>
      </w:r>
      <w:r>
        <w:rPr/>
        <w:t>Ⳃ</w:t>
      </w:r>
      <w:r>
        <w:rPr/>
        <w:t>숫㜥䥱嘩樻弫⫂㐽</w:t>
      </w:r>
      <w:r>
        <w:rPr/>
        <w:t>ⲵ</w:t>
      </w:r>
      <w:r>
        <w:rPr/>
        <w:t>㉌爷싂㈴⍵㵂쉭坰</w:t>
      </w:r>
      <w:r>
        <w:rPr/>
        <w:t>ⷂ</w:t>
      </w:r>
      <w:r>
        <w:rPr/>
        <w:t>畬幐癵䭐䁷然歔</w:t>
      </w:r>
      <w:r>
        <w:rPr/>
        <w:t>ꤽ</w:t>
      </w:r>
      <w:r>
        <w:rPr/>
        <w:t>旂䠰朶䤫뾵䝯썳ꍹ칵년춮獚歖ㆵ䂏숺湴슱硅뗂㏂场䡆갮挷숯㥖</w:t>
      </w:r>
      <w:r>
        <w:rPr/>
        <w:t>ⵧ</w:t>
      </w:r>
      <w:r>
        <w:rPr/>
        <w:t>싂壂䡤⩲卫</w:t>
      </w:r>
      <w:r>
        <w:rPr/>
        <w:t>ꥌ</w:t>
      </w:r>
      <w:r>
        <w:rPr/>
        <w:t>仃䎬徿䗍䂥畞潾債썡ꍵ潾⦬乵⑖灄쏂慈⩗⼸뽨桪䩢瑞⩡欽牐伸싂⹘剶䅀깮㫂䑹橍㨯슻硔佄哂䝯╤硬啧绂㠦殥戲뮱杧쉢硦땔䭯쉯爺咡顢㩩</w:t>
      </w:r>
      <w:r>
        <w:rPr/>
        <w:t>ꤣ</w:t>
      </w:r>
      <w:r>
        <w:rPr/>
        <w:t>⼶弽⤪</w:t>
      </w:r>
      <w:r>
        <w:rPr/>
        <w:t>ⶏ</w:t>
      </w:r>
      <w:r>
        <w:rPr/>
        <w:t>뽸嘶瘴쉾㮻樱氤娣숵痂晬卙㝸砱呯䮣启㴦卫⬲䃂슥촲갹帬穲晕恍楍畚儥⸤숪佒毂⎩䑎쉱</w:t>
      </w:r>
      <w:r>
        <w:rPr/>
        <w:t>Ɐ</w:t>
      </w:r>
      <w:r>
        <w:rPr/>
        <w:t>䝎桸싎</w:t>
      </w:r>
      <w:r>
        <w:rPr/>
        <w:t>⠵</w:t>
      </w:r>
      <w:r>
        <w:rPr/>
        <w:t>塅伪咬ㅥ呐堩䭆〯䋂䂘乮纱摠촮卟ꍊ䝓</w:t>
      </w:r>
      <w:r>
        <w:rPr/>
        <w:t>ꔮ</w:t>
      </w:r>
      <w:r>
        <w:rPr/>
        <w:t>献剫繭㑋癁䐤㙳㜴毎慺⾱뗂嘰㉶긯卣攦敂卣</w:t>
      </w:r>
      <w:r>
        <w:rPr/>
        <w:t>ⰱ</w:t>
      </w:r>
      <w:r>
        <w:rPr/>
        <w:t>暱⛂ㄹ⯂쵋皱㎵뿂칑⩍祰⩘欻</w:t>
      </w:r>
      <w:r>
        <w:rPr/>
        <w:t>ⵄ</w:t>
      </w:r>
      <w:r>
        <w:rPr/>
        <w:t>ⰴ</w:t>
      </w:r>
      <w:r>
        <w:rPr/>
        <w:t>敬煺㒩㡘ꄪ慭案便兦睄䞣渮搱癹䍊䟂䙬桷쉀㵀才挬矃⩄쉫䌹꺣쉇穓㉗</w:t>
      </w:r>
      <w:r>
        <w:rPr/>
        <w:t>⣂</w:t>
      </w:r>
      <w:r>
        <w:rPr/>
        <w:t>꧂</w:t>
      </w:r>
      <w:r>
        <w:rPr/>
        <w:t>剥䀥㝔㭋싂穩六⹙쉣슱䑓◂拂体㥰柂弯㙭䙋쉤磂⍆轀⽁博硭软纘顬暏쉭睇䏂</w:t>
      </w:r>
      <w:r>
        <w:rPr/>
        <w:t>⡖⥇</w:t>
      </w:r>
      <w:r>
        <w:rPr/>
        <w:t>뭦䅦伽쉗䍟쵹촪</w:t>
      </w:r>
      <w:r>
        <w:rPr/>
        <w:t>Ɫ</w:t>
      </w:r>
      <w:r>
        <w:rPr/>
        <w:t>츥䙾厩繪ꆱꥧ慂吪숷䕖穏쉕</w:t>
      </w:r>
      <w:r>
        <w:rPr/>
        <w:t>ꦥ</w:t>
      </w:r>
      <w:r>
        <w:rPr/>
        <w:t>稽쉊㶩獲</w:t>
      </w:r>
      <w:r>
        <w:rPr/>
        <w:t>꧃</w:t>
      </w:r>
      <w:r>
        <w:rPr/>
        <w:t>呀</w:t>
      </w:r>
      <w:r>
        <w:rPr/>
        <w:t>⡥</w:t>
      </w:r>
      <w:r>
        <w:rPr/>
        <w:t>ꗂ</w:t>
      </w:r>
      <w:r>
        <w:rPr/>
        <w:t>껍体兆㩂⫂佯䕘㔳ꅈ猳⭴䝠㌲䕅唸쉸촺</w:t>
      </w:r>
      <w:r>
        <w:rPr/>
        <w:t>ⴴ</w:t>
      </w:r>
      <w:r>
        <w:rPr/>
        <w:t>熏충䘨竂꥔뭹⌱⩤썬䏂Ⓝ㍏穬</w:t>
      </w:r>
      <w:r>
        <w:rPr/>
        <w:t>ꦵ</w:t>
      </w:r>
      <w:r>
        <w:rPr/>
        <w:t>믂奌슘</w:t>
      </w:r>
      <w:r>
        <w:rPr/>
        <w:t>Ⳃ</w:t>
      </w:r>
      <w:r>
        <w:rPr/>
        <w:t>㌷晚敗瑐⩶䄻海嚣夤⭀싂ꅪㅾ쉔⪘䤽ㅮ砶싂쉧㈳ㅀ瀪䩦쉤</w:t>
      </w:r>
      <w:r>
        <w:rPr/>
        <w:t>⢣</w:t>
      </w:r>
      <w:r>
        <w:rPr/>
        <w:t>묮㍇깴䖿偕싂䕃呶橓䈸穸㵂䀨쉙쉣䀊瘩㕑礲칢亥桱楔溿楙䔽뭖싃顒橧숫䐪쉮⫂奌䥖怫쉩⵺䂡쉸係춮㨻タ中㏂깁敟깇轊㍷깮呷娨卮睙䑖厥㣂恇</w:t>
      </w:r>
      <w:r>
        <w:rPr/>
        <w:t>ꥈ⥫</w:t>
      </w:r>
      <w:r>
        <w:rPr/>
        <w:t>据轣狂숹䱋摉嗂顧佮田</w:t>
      </w:r>
      <w:r>
        <w:rPr/>
        <w:t>꥟</w:t>
      </w:r>
      <w:r>
        <w:rPr/>
        <w:t>쉄╆歠땬숴㜵桸┫♶桎怨㵐㵠慑圦掬넥쉋㒱丸촴剅䨨䖿䤦</w:t>
      </w:r>
      <w:r>
        <w:rPr/>
        <w:t>ⲡ</w:t>
      </w:r>
      <w:r>
        <w:rPr/>
        <w:t>ⷂ</w:t>
      </w:r>
      <w:r>
        <w:rPr/>
        <w:t>懂愽♀搪乑杄슿奧顦䌽绎쉷땦췂䋂딮矂即⫂䉺摤㇂⩂뭞䬩◂枘⬦⭄堲㎘⩸畸弮㙫削ꇂ䮬숬⎩㬹副䌪梵⛂ꍚ匹恑㔣憱</w:t>
      </w:r>
      <w:r>
        <w:rPr/>
        <w:t>ⱁ</w:t>
      </w:r>
      <w:r>
        <w:rPr/>
        <w:t>捚쉐숮丨䃂䑌數ꇂ싂窵캡쉚녢⮬妬䑬</w:t>
      </w:r>
      <w:r>
        <w:rPr/>
        <w:t>⣂</w:t>
      </w:r>
      <w:r>
        <w:rPr/>
        <w:t>灂摅⬺䏂乒⦣⩭桾㕇䉯杞쉾쵮⌶슱⧂煬㙎㢩珂⑀繅⑉潸</w:t>
      </w:r>
      <w:r>
        <w:rPr/>
        <w:t>꧍⑯</w:t>
      </w:r>
      <w:r>
        <w:rPr/>
        <w:t>숮殱䬣䬭뗂㷂츣쉤ㅁ䓂땩䇂偫⩠欣슡㍠㕵╪⵶┥쉭㉳촳숲䡤燍쵐䏂껃㔩칕櫂쵂瑾久⭀浕깓깷넵奰㩟惂㩫㕔</w:t>
      </w:r>
      <w:r>
        <w:rPr/>
        <w:t>⡡</w:t>
      </w:r>
      <w:r>
        <w:rPr/>
        <w:t>頳匣䔶슿丣噑椷权頺⭥䭈䌶戮㋂倭ꌯ㫎쌽䇎焫織徘瀰칃䣂⥐녫牑⸣숬單♒㠷䑟㒮슘測眫⫂輵儱쵨┫</w:t>
      </w:r>
      <w:r>
        <w:rPr/>
        <w:t>꧂</w:t>
      </w:r>
      <w:r>
        <w:rPr/>
        <w:t>壂昭祕睐칺癠焨䏂乍⼪䡨䱖슱┣⩔䙋䑁顃䕈䑯焥ꍡ㇃渭</w:t>
      </w:r>
      <w:r>
        <w:rPr/>
        <w:t>ⱀ⥱</w:t>
      </w:r>
      <w:r>
        <w:rPr/>
        <w:t>䐱⑸泂湒숱䅷싂</w:t>
      </w:r>
      <w:r>
        <w:rPr/>
        <w:t>ⷂ</w:t>
      </w:r>
      <w:r>
        <w:rPr/>
        <w:t>稪繩塬숪轧┭乺暏奌⨹繑㈽㚬剠</w:t>
      </w:r>
      <w:r>
        <w:rPr/>
        <w:t>ⴹ</w:t>
      </w:r>
      <w:r>
        <w:rPr/>
        <w:t>揂䔱硪毂㈣⨣噪뮣㕗疬潺惂眽煮䌺䀹겣徥쎱厥⹕䝎惂迂伪⾘㪵ꥯ⑵⍉嘥祔爯쉕浰嚩顲뼻昬楌䘨䀵쉐沿偩┥扚ꍰ妬秂⩀歍渫夲</w:t>
      </w:r>
      <w:r>
        <w:rPr/>
        <w:t>ⲡ</w:t>
      </w:r>
      <w:r>
        <w:rPr/>
        <w:t>뗍带啯㐰쵠潂桾湞䈦奋</w:t>
      </w:r>
      <w:r>
        <w:rPr/>
        <w:t>⠰</w:t>
      </w:r>
      <w:r>
        <w:rPr/>
        <w:t>싂湸㉹珂犵䁎硹㌦垵渪썗긭䝆繲帷뽲䁋捣깦긶슣傘橭쉠䝹쉶帨䴥栽繆橉㥓⹣瑳♦⦵柂媣桁⹯㈦쉰亵顠绂呩慆㫂숸䥄㨦슘奢</w:t>
      </w:r>
      <w:r>
        <w:rPr/>
        <w:t>ⴽ♥</w:t>
      </w:r>
      <w:r>
        <w:rPr/>
        <w:t>旎䟂幬</w:t>
      </w:r>
      <w:r>
        <w:rPr/>
        <w:t>ꥈ</w:t>
      </w:r>
      <w:r>
        <w:rPr/>
        <w:t>顺癏</w:t>
      </w:r>
      <w:r>
        <w:rPr/>
        <w:t>ꥀ</w:t>
      </w:r>
      <w:r>
        <w:rPr/>
        <w:t>核깘壂永獣ꅕ嘰坰쉃䩄딯婋䅐頪偀繱슏</w:t>
      </w:r>
      <w:r>
        <w:rPr/>
        <w:t>Ɱ</w:t>
      </w:r>
      <w:r>
        <w:rPr/>
        <w:t>㜺㝙⩤䕨䜽昣兊䵋╀䱈轩瞡쵑轷溩奆澿偱䂩⨻扵䓂ꥸ䍇っ㘶</w:t>
      </w:r>
      <w:r>
        <w:rPr/>
        <w:t>Ⱨ</w:t>
      </w:r>
      <w:r>
        <w:rPr/>
        <w:t>晲숱</w:t>
      </w:r>
      <w:r>
        <w:rPr/>
        <w:t>ꗂ</w:t>
      </w:r>
      <w:r>
        <w:rPr/>
        <w:t>瀰潡牧砫斩㕣䁞숪싂傘숩嗂</w:t>
      </w:r>
      <w:r>
        <w:rPr/>
        <w:t>ꤣⷂ</w:t>
      </w:r>
      <w:r>
        <w:rPr/>
        <w:t>䭒</w:t>
      </w:r>
      <w:r>
        <w:rPr/>
        <w:t>ⲻ</w:t>
      </w:r>
      <w:r>
        <w:rPr/>
        <w:t>ꌊ쉦扒渻响嘲䞩樹㙋琩쉶庻⮵榩⨸㇂汶申嫂쉶烂䞩牄燂圣칁桑縹祁橮䰻硄⩄㩡慗썩䌵歁嘹ꅈ걅䘶公칓慠䔸쉘䁑槂䭉슏慌㭢䝒凎椺숥◂㈤㑸㍊妻⽮㵏穣䦏㢵檘轑</w:t>
      </w:r>
      <w:r>
        <w:rPr/>
        <w:t>⡦</w:t>
      </w:r>
      <w:r>
        <w:rPr/>
        <w:t>瀳吴栺係ㅺ娰걢䉹狂㑓䁧杖也喡슣쉙쉃帲㄰㯂㡍뭄乸㉡忂嗂㭫奚电⩚歉넥椮䖿繹싂㍤㟎幸捸樹㋂㥾㶩㶏牘㙀㦻</w:t>
      </w:r>
      <w:r>
        <w:rPr/>
        <w:t>ꥅ</w:t>
      </w:r>
      <w:r>
        <w:rPr/>
        <w:t>獞㯂□湟</w:t>
      </w:r>
      <w:r>
        <w:rPr/>
        <w:t>ꕅ</w:t>
      </w:r>
      <w:r>
        <w:rPr/>
        <w:t>䈫䝍㢥숨ㅧ뽓䁚曃㜲⛂攫辡㙊㝀</w:t>
      </w:r>
      <w:r>
        <w:rPr/>
        <w:t>Ⱓ</w:t>
      </w:r>
      <w:r>
        <w:rPr/>
        <w:t>砦橍ꍠꌪ墏栦樷瓎䵏썬䱔亡䡇䝁ꍙ뗍䡱ꌥ啮쉒ꍌ娰▿头ぇ</w:t>
      </w:r>
      <w:r>
        <w:rPr/>
        <w:t>ꥐ</w:t>
      </w:r>
      <w:r>
        <w:rPr/>
        <w:t>喥숱挲圻㕓滂犩焹慌쉄딭㉲㙆깨洴䡶☰檏습쎡繐瑙勂䝹汱䱘꥚⸥嚬⑵悻ㆩ묰歈嚣偹灙㭶㐶⑔</w:t>
      </w:r>
      <w:r>
        <w:rPr/>
        <w:t>ⴷ</w:t>
      </w:r>
      <w:r>
        <w:rPr/>
        <w:t>뭡</w:t>
      </w:r>
      <w:r>
        <w:rPr/>
        <w:t>ꔪ</w:t>
      </w:r>
      <w:r>
        <w:rPr/>
        <w:t>㭞䨺咏뭋劣쉅♦숣꤮じ坂쉰憵慹惃쉇⭏噅㡣⹐破轺뭸</w:t>
      </w:r>
      <w:r>
        <w:rPr/>
        <w:t>⡧⭪</w:t>
      </w:r>
      <w:r>
        <w:rPr/>
        <w:t>绂轑걞碥倰㉙晘曂츽汔㨬敕䮱깹㙕슮䌪ꥴ潥䭮飃⽅炵</w:t>
      </w:r>
      <w:r>
        <w:rPr/>
        <w:t>꧂⮩</w:t>
      </w:r>
      <w:r>
        <w:rPr/>
        <w:t>쉭瑑㥦⥪颩쉲䍵漺뾥썊惎惂䋂⸪⩊뽗俎歯濂칣</w:t>
      </w:r>
      <w:r>
        <w:rPr/>
        <w:t>꧂⩑</w:t>
      </w:r>
      <w:r>
        <w:rPr/>
        <w:t>氯䋂敳娺쉾剡</w:t>
      </w:r>
      <w:r>
        <w:rPr/>
        <w:t>ⵤ</w:t>
      </w:r>
      <w:r>
        <w:rPr/>
        <w:t>쉅䝐숪栤⧂䚡灈╓␲ꏂ䱬慱촳㝅숹剑绂幏䵖㖣楫䘨歡녳澡㦿</w:t>
      </w:r>
      <w:r>
        <w:rPr/>
        <w:t>ⱞ</w:t>
      </w:r>
      <w:r>
        <w:rPr/>
        <w:t>輷位칶㬰⭁娲轐</w:t>
      </w:r>
      <w:r>
        <w:rPr/>
        <w:t>Ⱛ</w:t>
      </w:r>
      <w:r>
        <w:rPr/>
        <w:t>煁䨴轁頤浅쉬圦⫂甭瑚⤹슥ꅃ焱숦䙩䝸愫女㬺ㅎ慖势璿婘♖㨻杵捁㈻樥啫啙獡ꥣ</w:t>
      </w:r>
      <w:r>
        <w:rPr/>
        <w:t>ꖮ</w:t>
      </w:r>
      <w:r>
        <w:rPr/>
        <w:t>潳庵〻湅⬳넳㚿儰璵㤻奺⫂摬瑘⸺䥥摷㕲咻䖮牰┱乍⍧枻⪏樵䭆晌娩슡杞䝫砫姂が⨩捏啙瀨㭂䩟獃떬⭁뽐睍燂㶵㍌꥞싃头恉破⎵ㅗ숣♸칗ヂ殣곂숯慾瀴ㅉ嚬灍洬쉲剶쉍䅕㝋뽸䍔숥奡媏恌剖⽤쉦갰곂⑯晡刪㫂扏幢瀹쌩습숺䩾㖩뾱㡭쏂搨海扬깾㉐坲杩䵊侘칂硊㩣嫂恭⮘숸</w:t>
      </w:r>
      <w:r>
        <w:rPr/>
        <w:t>ꗃ</w:t>
      </w:r>
      <w:r>
        <w:rPr/>
        <w:t>頳縱쉆坧</w:t>
      </w:r>
      <w:r>
        <w:rPr/>
        <w:t>ꗂ⭗</w:t>
      </w:r>
      <w:r>
        <w:rPr/>
        <w:t>쉬楰㷂佾숣飂㕡䍟欱㥏个䵫氪뭸㬯熻䙡⪱⒥⑵㝧䮘뗂┶飂桨ꏂ濃硌쉔䀊숻栵燂㉶쉰ꍓ楧瑌啵㷂슩轂</w:t>
      </w:r>
      <w:r>
        <w:rPr/>
        <w:t>ⷂ</w:t>
      </w:r>
      <w:r>
        <w:rPr/>
        <w:t>彖繒⥄㮱穲嘤⼻偅䑄䱄扃唥䄴乌딽奆ㅓ刨뇂䭰㬸湙佷弶〈瑭呂</w:t>
      </w:r>
      <w:r>
        <w:rPr/>
        <w:t>ⱒ</w:t>
      </w:r>
      <w:r>
        <w:rPr/>
        <w:t>瀦歞Ⓜ稤轖彌㟂堹♡煥䩍㢩涩璘䑡⍫ꌸ䑋祳光儹㥎示枻儰婃泂ꅂ㖥癲슏䞻䎡㐱䁉幁㣂㵣ꍤ녌爫潍㭖晘䴲╴玡輹뿂㍁㦵䉋쉰摒䚿曂婙慟亏材儴利䖱盂칌愺櫎眵硍戣㙦⵵걃뭚䯂㙷獸䍩㎡毂竎挹啣瓂㡵쉥㙯</w:t>
      </w:r>
      <w:r>
        <w:rPr/>
        <w:t>꤫</w:t>
      </w:r>
      <w:r>
        <w:rPr/>
        <w:t>쉀⑱╥捈견䅲뭟슘</w:t>
      </w:r>
      <w:r>
        <w:rPr/>
        <w:t>Ⱟ</w:t>
      </w:r>
      <w:r>
        <w:rPr/>
        <w:t>놬恸匩</w:t>
      </w:r>
      <w:r>
        <w:rPr/>
        <w:t>ⵥ</w:t>
      </w:r>
      <w:r>
        <w:rPr/>
        <w:t>極晸䅡㚩㝏숪摁㠵䵑숭氦狂刯㟃䜪橈瓂⯎⥄쉊擂쉄숦걖彆嘸渻뽩爫⹉⑃</w:t>
      </w:r>
      <w:r>
        <w:rPr/>
        <w:t>Ⳃ</w:t>
      </w:r>
      <w:r>
        <w:rPr/>
        <w:t>㊘걕ヂ뽫껍㉭曂⽰碵轉坫㩈</w:t>
      </w:r>
      <w:r>
        <w:rPr/>
        <w:t>ꗎ</w:t>
      </w:r>
      <w:r>
        <w:rPr/>
        <w:t>㉂珂쉂珃쉃㥺䙳䏂칖杨싂</w:t>
      </w:r>
      <w:r>
        <w:rPr/>
        <w:t>ꕤ</w:t>
      </w:r>
      <w:r>
        <w:rPr/>
        <w:t>㢩⧂습⭩╖婩㵉剗▱伪睸⽹♸▏䩚滂꥗䄬燂쉱灪呏睊慶䓃婒灊䵁䕌䩃㒵欵栥싂セ㶩갱温礭㍡彏⍰嘩ヂ浬漴濂긷䉟⑂佉㩩椹濂</w:t>
      </w:r>
      <w:r>
        <w:rPr/>
        <w:t>ꦘ</w:t>
      </w:r>
      <w:r>
        <w:rPr/>
        <w:t>溣䊬츪⽃⹘</w:t>
      </w:r>
      <w:r>
        <w:rPr/>
        <w:t>Ⱜ</w:t>
      </w:r>
      <w:r>
        <w:rPr/>
        <w:t>ㅤ㑘ꥮ䨫</w:t>
      </w:r>
      <w:r>
        <w:rPr/>
        <w:t>ⲥ</w:t>
      </w:r>
      <w:r>
        <w:rPr/>
        <w:t>掏睋</w:t>
      </w:r>
      <w:r>
        <w:rPr/>
        <w:t>ⵞ</w:t>
      </w:r>
      <w:r>
        <w:rPr/>
        <w:t>捹晊뮬⥌ꌶ칱뭍捎⨨潪䍴뼦矂盂ォ漪싃汍煎⚵吸♀숨礤泍燂揂숬썒⥔⫂⤩䅎电桡㴫䷂쉷䀷丬䘦숴睷汎垮䡞䔽䲵䥄摌䍾妣睁珂깦挫춡敤슥离⼸摙⯂㣎쉎</w:t>
      </w:r>
      <w:r>
        <w:rPr/>
        <w:t>⡅</w:t>
      </w:r>
      <w:r>
        <w:rPr/>
        <w:t>䩪棂䤲묤恪딲汏兀启噅墩卟剈坅潅磂ㅞ䕠䜭䵈믂╖畬痃瘵㇂损㎮</w:t>
      </w:r>
      <w:r>
        <w:rPr/>
        <w:t>ⱏ</w:t>
      </w:r>
      <w:r>
        <w:rPr/>
        <w:t>洫瑇甹뽚祗㝣꥞摩繹忂㐺漺㡳卮株憘㪬쉥甬渪⹠ㄲ秂呕䡇땺녇㵁晀㑅싂煉窮⩧㍪</w:t>
      </w:r>
      <w:r>
        <w:rPr/>
        <w:t>ꥀ</w:t>
      </w:r>
      <w:r>
        <w:rPr/>
        <w:t>싎쉚뽕㞘戨뗃Ⓜ숤칦</w:t>
      </w:r>
      <w:r>
        <w:rPr/>
        <w:t>ꖘ</w:t>
      </w:r>
      <w:r>
        <w:rPr/>
        <w:t>穐䭺⫂窱㍚辣긹䇃䔽숻쉫慮捭歌柍椨扱慧䙣䉡塶繮</w:t>
      </w:r>
      <w:r>
        <w:rPr/>
        <w:t>Ⱙ⑨⨦</w:t>
      </w:r>
      <w:r>
        <w:rPr/>
        <w:t>樸쌮埂砮帤㖩痂剚㚡숥㛎剠係╎夭毂㶬ㅂ깆煖⹇攳㍓</w:t>
      </w:r>
      <w:r>
        <w:rPr/>
        <w:t>ⲻ</w:t>
      </w:r>
      <w:r>
        <w:rPr/>
        <w:t>슥슘⹩洬䜽啄⩢扚硣怺㍣㶵灟䙟礭뭚狂</w:t>
      </w:r>
      <w:r>
        <w:rPr/>
        <w:t>ꕫ</w:t>
      </w:r>
      <w:r>
        <w:rPr/>
        <w:t>凂䄤䱰㍑顨뼽坧悡伥숩⻎䭉</w:t>
      </w:r>
      <w:r>
        <w:rPr/>
        <w:t>⠸⩐</w:t>
      </w:r>
      <w:r>
        <w:rPr/>
        <w:t>癭怯⶘⑱땂⭮礥䝩欪欵掏摌湤㕨</w:t>
      </w:r>
      <w:r>
        <w:rPr/>
        <w:t>ⷂ</w:t>
      </w:r>
      <w:r>
        <w:rPr/>
        <w:t>㧂妣껂柂穮坚넊歖幹⼩숹䍹㤳犵晌畞칀㗂⒮⨨䁀䢱弸氦딲㑍⦩樴汵</w:t>
      </w:r>
      <w:r>
        <w:rPr/>
        <w:t>ⱈ</w:t>
      </w:r>
      <w:r>
        <w:rPr/>
        <w:t>噐䢘쌴砩⌥</w:t>
      </w:r>
      <w:r>
        <w:rPr/>
        <w:t>Ⳃⲿ</w:t>
      </w:r>
      <w:r>
        <w:rPr/>
        <w:t>㙲䡟Ⓜ</w:t>
      </w:r>
      <w:r>
        <w:rPr/>
        <w:t>ꖵ</w:t>
      </w:r>
      <w:r>
        <w:rPr/>
        <w:t>䲥쉬쉓넷牊婖繇䄨ま灓欷惂朵昹썇顶㠱䰨㭵塚琸䝰</w:t>
      </w:r>
      <w:r>
        <w:rPr/>
        <w:t>ⱬ</w:t>
      </w:r>
      <w:r>
        <w:rPr/>
        <w:t>ꥆ</w:t>
      </w:r>
      <w:r>
        <w:rPr/>
        <w:t>㴽깖숲申뼫摾뮵奙䔪땶䱧䝓</w:t>
      </w:r>
      <w:r>
        <w:rPr/>
        <w:t>⡌</w:t>
      </w:r>
      <w:r>
        <w:rPr/>
        <w:t>楨昻㇎뽙瞡ꍷ⬸ㅣ㤹咬䥥慉녫촪奈␶ꍩ甶穁⫂周䩰圽쉩䥈祵㔶㕵厱숲䵪뼷偠硠싂㭪擂㭆꥙싂䀤ꍡ⨤神洸⑞ꅣ츳爱쏂㐲圫⩹䥲䅘䒿◎㉫䭞湓슩ꅦ</w:t>
      </w:r>
      <w:r>
        <w:rPr/>
        <w:t>ⱆ</w:t>
      </w:r>
      <w:r>
        <w:rPr/>
        <w:t>繌奴湾䮥㏂収佮䰬┭䱥窩⽄䚩</w:t>
      </w:r>
      <w:r>
        <w:rPr/>
        <w:t>⡚</w:t>
      </w:r>
      <w:r>
        <w:rPr/>
        <w:t>䰬䬪땅숺⪏ꌲ煋氷啅䩶僂琣眴䭇⫍痃깎㕥⭑ッ璏</w:t>
      </w:r>
      <w:r>
        <w:rPr/>
        <w:t>꧂</w:t>
      </w:r>
      <w:r>
        <w:rPr/>
        <w:t>썪㨨쉟⩏枩㕟녷ꄱ䢱榡樬깔噏乁쉢瀸剳捠墩슘歕䇎</w:t>
      </w:r>
      <w:r>
        <w:rPr/>
        <w:t>Ⳃ</w:t>
      </w:r>
      <w:r>
        <w:rPr/>
        <w:t>䓂츷슿⽃䁬䵺⽱싃媮</w:t>
      </w:r>
      <w:r>
        <w:rPr/>
        <w:t>Ⱬ</w:t>
      </w:r>
      <w:r>
        <w:rPr/>
        <w:t>䝊숹䦣硣暥▿顓盂</w:t>
      </w:r>
      <w:r>
        <w:rPr/>
        <w:t>ⴴ</w:t>
      </w:r>
      <w:r>
        <w:rPr/>
        <w:t>扊㒣ꇂ洰㥯䕫㥢땺偗㍓掻摒쉟⨯숳爸㜤뗍珂숽慒䔻挨惃幱嚵晈煠灲彾㍖⹓偰剡䂏榘㖏걂</w:t>
      </w:r>
      <w:r>
        <w:rPr/>
        <w:t>Ȿ</w:t>
      </w:r>
      <w:r>
        <w:rPr/>
        <w:t>圶塴슩其沱䶘浩洷㗂幫㚵䌯</w:t>
      </w:r>
      <w:r>
        <w:rPr/>
        <w:t>ⵤ</w:t>
      </w:r>
      <w:r>
        <w:rPr/>
        <w:t>ꌤ슻摏揍墥⭔╤浬眭䨫参숪</w:t>
      </w:r>
      <w:r>
        <w:rPr/>
        <w:t>⡴</w:t>
      </w:r>
      <w:r>
        <w:rPr/>
        <w:t>欥╳ꍦ㝄쉉⩗㉩⿍♱</w:t>
      </w:r>
      <w:r>
        <w:rPr/>
        <w:t>Ⱶ</w:t>
      </w:r>
      <w:r>
        <w:rPr/>
        <w:t>奄欳㣂숯彲㣃䭦剟䋂晓슱抡뭴㬬쉳晉帶쉁㜣㕎䕞种奁뭸㍅椵䑖䬨ㅖ慲㉌쵚䑗䈴槂町䗎片桨祑䆵㙢戻俎㭓當㙔뼽</w:t>
      </w:r>
      <w:r>
        <w:rPr/>
        <w:t>Ⱳ</w:t>
      </w:r>
      <w:r>
        <w:rPr/>
        <w:t>渫䥳轙夥㝖乔噭㡩⬨㊣兔渶⦣┲扉朶㟍쉪⸺穸䉯特⽦软爴⼩슥㧂灦啧治䎮䔷녣ꅔ싍⨹悻㵺㍨槂塳뭊⩔㑇믃䵷揃䨨㵁娶ㅃ㭸</w:t>
      </w:r>
      <w:r>
        <w:rPr/>
        <w:t>⠲</w:t>
      </w:r>
      <w:r>
        <w:rPr/>
        <w:t>悱䬪묩</w:t>
      </w:r>
      <w:r>
        <w:rPr/>
        <w:t>ⱪ</w:t>
      </w:r>
      <w:r>
        <w:rPr/>
        <w:t>묶</w:t>
      </w:r>
      <w:r>
        <w:rPr/>
        <w:t>ⱇ♢⠲</w:t>
      </w:r>
      <w:r>
        <w:rPr/>
        <w:t>䝔쉴繱楣쌮皡氽ꇂ䈲㭪噤䬪⨣⽗⼦▏⩎娮</w:t>
      </w:r>
      <w:r>
        <w:rPr/>
        <w:t>⡗</w:t>
      </w:r>
      <w:r>
        <w:rPr/>
        <w:t>剺♡扃㌵⹲䃂⹏䌬䠽参╍摑飂埂氻佚⥗懂캵⒱獦ꅢꄭ態墮嘫⻂䰻㟂╅묪뮥捶䕫습栦憩䵮깠䁯쉕녩㚿坰쉺横䱙뼽椤뽮䅅剧獄䋂䇂슣</w:t>
      </w:r>
      <w:r>
        <w:rPr/>
        <w:t>ꦵ</w:t>
      </w:r>
      <w:r>
        <w:rPr/>
        <w:t>捱桟⩡칌숺嘷杦䕕</w:t>
      </w:r>
      <w:r>
        <w:rPr/>
        <w:t>꤬</w:t>
      </w:r>
      <w:r>
        <w:rPr/>
        <w:t>슻氤䩉⚻♷싂敶廍쉑弫啘쉣䞥䔩쉘槂ㅭ拎숯楋棂㵹㞬쉇䴩橍겡㓂吊塅⵴塯ꌷ㥴⹎偘㨹</w:t>
      </w:r>
      <w:r>
        <w:rPr/>
        <w:t>⢡</w:t>
      </w:r>
      <w:r>
        <w:rPr/>
        <w:t>쉧䵭䩾곂坂㭧숤剆</w:t>
      </w:r>
      <w:r>
        <w:rPr/>
        <w:t>ꤨ</w:t>
      </w:r>
      <w:r>
        <w:rPr/>
        <w:t>㡀厥乎䯂쌻⭱発椽㩦橢㥺싂╹걵歖㫂僂믂䕬쉋特䭮뮏깩睂䲏乲ㄪ㗎䊩슮匸싎壂</w:t>
      </w:r>
      <w:r>
        <w:rPr/>
        <w:t>ꥎ</w:t>
      </w:r>
      <w:r>
        <w:rPr/>
        <w:t>갪㉈⥹瀽썖摏甩䉣助숲⩯㩢末넽쉟⵾枬䔯暱㡍彮抡烂◎</w:t>
      </w:r>
      <w:r>
        <w:rPr/>
        <w:t>ꤨ</w:t>
      </w:r>
      <w:r>
        <w:rPr/>
        <w:t>橞┥쉐坞䇍汾쉃</w:t>
      </w:r>
      <w:r>
        <w:rPr/>
        <w:t>ꕊ</w:t>
      </w:r>
      <w:r>
        <w:rPr/>
        <w:t>쉢䉯晥稬圱圶樸슡㟂쉺歸습歀숶건컃䭭쉊浑䋎偟ꎬ쉈䇂侣䢬뿂㯃塳〮</w:t>
      </w:r>
      <w:r>
        <w:rPr/>
        <w:t>ꥈ</w:t>
      </w:r>
      <w:r>
        <w:rPr/>
        <w:t>煅䥔氨싂쵅쉥杆炵⯂</w:t>
      </w:r>
      <w:r>
        <w:rPr/>
        <w:t>ꖣ</w:t>
      </w:r>
      <w:r>
        <w:rPr/>
        <w:t>䵈厬姂╔晕嘹</w:t>
      </w:r>
      <w:r>
        <w:rPr/>
        <w:t>⠸</w:t>
      </w:r>
      <w:r>
        <w:rPr/>
        <w:t>䴯微㠱⥾忎녌焴癆㠭斘癏刭亡歖顦䚻杗♕뭰</w:t>
      </w:r>
      <w:r>
        <w:rPr/>
        <w:t>⠳</w:t>
      </w:r>
      <w:r>
        <w:rPr/>
        <w:t>硢</w:t>
      </w:r>
      <w:r>
        <w:rPr/>
        <w:t>ⰽⲏ</w:t>
      </w:r>
      <w:r>
        <w:rPr/>
        <w:t>氪⫂䪬晹扐䫂ァ歚㓂⩙넭摑쉧㑗㘷楂泂䩯琸㵣䥴뭰纡츥帽棂䰽潬纻䍧太煗䍕䤸轸쉰쵓摾庩瀰洸ꥲ碡뭺쉬쉶牙㔵䲱凂䩂坥㍴㍲䙧뽐兙掿㉔㠻䥍䙞㠲奭㍰쉈⵴⩆摘穸橚伷슩恣䙾썋䭑堣쉠惍啬꺮쉦啩쵷玱♳쉟你슱숻뿂⺬념ぞ믂䨰块㥅睞琯塸捺䊩껂⨯頪⮩䯃쉺⧃杲⚡㉇哂形轆桲⩈捠啹瑩╎癣剰쉆㕘䩚⽄숰奰䭖劥庮䏂兊ꍺ㮡伸僂싂顩瓂呐浮䵯䗃⨦朶瘪숪⥹攤く汕眩쉴ꅈ愯䰵녈싂婆䡉桧╺</w:t>
      </w:r>
      <w:r>
        <w:rPr/>
        <w:t>Ɽ</w:t>
      </w:r>
      <w:r>
        <w:rPr/>
        <w:t>丵繒扳⭁珂儳撥婐僂♀湋痍獃嗎㦿㬥</w:t>
      </w:r>
      <w:r>
        <w:rPr/>
        <w:t>⡾</w:t>
      </w:r>
      <w:r>
        <w:rPr/>
        <w:t>恬揂칆</w:t>
      </w:r>
      <w:r>
        <w:rPr/>
        <w:t>ꕀ</w:t>
      </w:r>
      <w:r>
        <w:rPr/>
        <w:t>숰桹浃⾥䶮</w:t>
      </w:r>
      <w:r>
        <w:rPr/>
        <w:t>⡋</w:t>
      </w:r>
      <w:r>
        <w:rPr/>
        <w:t>쉖⽊橙癍瑦걋㋂焱傏顫祀㧂䀥쵭䡠拍浂䓂⨥䦣슿㧂奸쉭坑숫넪쉬扲◂兦</w:t>
      </w:r>
      <w:r>
        <w:rPr/>
        <w:t>Ⱙ</w:t>
      </w:r>
      <w:r>
        <w:rPr/>
        <w:t>칲숥慒毃䗂⧂咻頩晢㓂穞刲䍏杄⩳숮싂⧂⻂녁允㷂䰣桂买䕁쉏뇂札汬䍗쉓牎놏䅰慳凂⫂㐪务</w:t>
      </w:r>
      <w:r>
        <w:rPr/>
        <w:t>ꦮ</w:t>
      </w:r>
      <w:r>
        <w:rPr/>
        <w:t>ꍵ</w:t>
      </w:r>
      <w:r>
        <w:rPr/>
        <w:t>ꔰ</w:t>
      </w:r>
      <w:r>
        <w:rPr/>
        <w:t>怩頴숳畓縬䏂示斵啁㨦䃂癊㴲搲깙䣂䝍犩쉏頱䵬䱡灁墱潳㝵焸쵴쉞犏卫䇂濂儨䉐怴彙ꅂㄵ⭌㘴싂卢</w:t>
      </w:r>
      <w:r>
        <w:rPr/>
        <w:t>ⴷ</w:t>
      </w:r>
      <w:r>
        <w:rPr/>
        <w:t>印㟂畠㯂⼰䙙䝪壂啄浱橸坕獾</w:t>
      </w:r>
      <w:r>
        <w:rPr/>
        <w:t>ⴣ</w:t>
      </w:r>
      <w:r>
        <w:rPr/>
        <w:t>ꕙ</w:t>
      </w:r>
      <w:r>
        <w:rPr/>
        <w:t>慅</w:t>
      </w:r>
      <w:r>
        <w:rPr/>
        <w:t>⠶</w:t>
      </w:r>
      <w:r>
        <w:rPr/>
        <w:t>숽⤻慣䁰</w:t>
      </w:r>
      <w:r>
        <w:rPr/>
        <w:t>⠱</w:t>
      </w:r>
      <w:r>
        <w:rPr/>
        <w:t>扩ꅰ獉攨녢摄䩀⌯涵쌱ꥬ效쉉쉰</w:t>
      </w:r>
      <w:r>
        <w:rPr/>
        <w:t>Ⳃ</w:t>
      </w:r>
      <w:r>
        <w:rPr/>
        <w:t>溻⽭䥯颩挊泂㕇乆䐩轆渤晊숶쉊ㅷ쌺䌥쉧슩湈ꍐ奬ギ桪䙦⸪㙃꥗夵樶㪬㢘㡘涣䱩焥㗂斘单ꥵ倥毂쉖⹔漤恁沣敊䞬㓂땭問</w:t>
      </w:r>
      <w:r>
        <w:rPr/>
        <w:t>ⵡ</w:t>
      </w:r>
      <w:r>
        <w:rPr/>
        <w:t>땴纩ꥶ丽겡碥洳摸ケ⼵坁灗樬〩剎㤪勍</w:t>
      </w:r>
      <w:r>
        <w:rPr/>
        <w:t>ꥂ</w:t>
      </w:r>
      <w:r>
        <w:rPr/>
        <w:t>䟎ꇂ</w:t>
      </w:r>
      <w:r>
        <w:rPr/>
        <w:t>ꕉ</w:t>
      </w:r>
      <w:r>
        <w:rPr/>
        <w:t>乹䕰㵆⩲⥾㡏杖습爰欸㙗珂</w:t>
      </w:r>
      <w:r>
        <w:rPr/>
        <w:t>ⵚ</w:t>
      </w:r>
      <w:r>
        <w:rPr/>
        <w:t>渰⭲</w:t>
      </w:r>
      <w:r>
        <w:rPr/>
        <w:t>ꦥ</w:t>
      </w:r>
      <w:r>
        <w:rPr/>
        <w:t>攪넩盎璡剐ꏂ嫍瓂煃䪻癚쉫克番숮瞩穣</w:t>
      </w:r>
      <w:r>
        <w:rPr/>
        <w:t>ꕆ</w:t>
      </w:r>
      <w:r>
        <w:rPr/>
        <w:t>桨쉦摠乵煕偔㡁犘쵒桓拂慭놵</w:t>
      </w:r>
      <w:r>
        <w:rPr/>
        <w:t>ꕨ</w:t>
      </w:r>
      <w:r>
        <w:rPr/>
        <w:t>㝳䅁</w:t>
      </w:r>
      <w:r>
        <w:rPr/>
        <w:t>⡙</w:t>
      </w:r>
      <w:r>
        <w:rPr/>
        <w:t>塬</w:t>
      </w:r>
      <w:r>
        <w:rPr/>
        <w:t>ꕐ</w:t>
      </w:r>
      <w:r>
        <w:rPr/>
        <w:t>辬㴣啃権姂敶帽㎿迂乖溮洴灀쉖ㅆ</w:t>
      </w:r>
      <w:r>
        <w:rPr/>
        <w:t>ⱄ</w:t>
      </w:r>
      <w:r>
        <w:rPr/>
        <w:t>㏎佣桰か䩪⥭繌睬땴捅㭕坦뾻伭畑渪㠣䡌䩳澿歊場捴ꥢ漲㆘뼪</w:t>
      </w:r>
      <w:r>
        <w:rPr/>
        <w:t>ⵎ</w:t>
      </w:r>
      <w:r>
        <w:rPr/>
        <w:t>洳〉昬</w:t>
      </w:r>
      <w:r>
        <w:rPr/>
        <w:t>ⲏ</w:t>
      </w:r>
      <w:r>
        <w:rPr/>
        <w:t>㕯坔⛂挨㠳㥕坤噋ꎻ妿㈮畏쌥㓍睾썊쵬ꌸ绂◂ꅓ䅭欥唺䤻䱠怭쉶獢横晅灍䍄♸癁央㑆䑪用䍾쉾</w:t>
      </w:r>
      <w:r>
        <w:rPr/>
        <w:t>ꥂ</w:t>
      </w:r>
      <w:r>
        <w:rPr/>
        <w:t>瑥쉔垱扉溘</w:t>
      </w:r>
      <w:r>
        <w:rPr/>
        <w:t>ꖥ</w:t>
      </w:r>
      <w:r>
        <w:rPr/>
        <w:t>畧偙싃쉋癫숶祢䡡⨭顨⥬勃㭖怣婡쉈盂璿ꅣ樣昨娯⮥쉾捶⽁칭恅숦</w:t>
      </w:r>
      <w:r>
        <w:rPr/>
        <w:t>꧂</w:t>
      </w:r>
      <w:r>
        <w:rPr/>
        <w:t>䑚쉃㖘⪩硇址썬䐻</w:t>
      </w:r>
      <w:r>
        <w:rPr/>
        <w:t>⣂</w:t>
      </w:r>
      <w:r>
        <w:rPr/>
        <w:t>䄽啯牪楃⍚⭍穭䁍畮쉂⽫썃杉䁏</w:t>
      </w:r>
      <w:r>
        <w:rPr/>
        <w:t>ⶬ</w:t>
      </w:r>
      <w:r>
        <w:rPr/>
        <w:t>딬썄窵顒嘶潺䱹穤匳祯쉺ꄣ㧂깈杀晟숭숬쉨깞쉄㥾╄涘硩䚬愹㑆慇橕싂䡗쵯ㅤ婬쉺뾣㟂柃䉈쉄摂☽㩹夭煷깷稺御䭵㒮塒쉰</w:t>
      </w:r>
      <w:r>
        <w:rPr/>
        <w:t>ꦱ</w:t>
      </w:r>
      <w:r>
        <w:rPr/>
        <w:t>煟垡⚿淂㭈䆩搤塇湱䄦椵컂⚱畦싂㫂놻䭊쉋旃</w:t>
      </w:r>
      <w:r>
        <w:rPr/>
        <w:t>ⶵ</w:t>
      </w:r>
      <w:r>
        <w:rPr/>
        <w:t>汞揂䤺뽡彑参쉧㑇쉢䬥禱㡉倷㉲啨⑉撮䌽⤳䑺儩頬块㑊쉉</w:t>
      </w:r>
      <w:r>
        <w:rPr/>
        <w:t>⠤⵱</w:t>
      </w:r>
      <w:r>
        <w:rPr/>
        <w:t>礥숥晘伬䕒쉉浪䍾歟䵯</w:t>
      </w:r>
      <w:r>
        <w:rPr/>
        <w:t>Ⱟ</w:t>
      </w:r>
      <w:r>
        <w:rPr/>
        <w:t>⻂숳숷걔彠畄測䪣㊡湢灥喬係窻䡑硯汖䁶彇倽汇㭧剫䭥倣⍉碡⩯帮李煉췂䅩恶偑杚儥┤䝁䅨敾䝠扲싂抬숮侣</w:t>
      </w:r>
      <w:r>
        <w:rPr/>
        <w:t>⢩</w:t>
      </w:r>
      <w:r>
        <w:rPr/>
        <w:t>瀷⿂版싂䤽歕癫轩卶⨲怰㣃浭乩</w:t>
      </w:r>
      <w:r>
        <w:rPr/>
        <w:t>Ⱪ⥙</w:t>
      </w:r>
      <w:r>
        <w:rPr/>
        <w:t>呖䥶슡년걷</w:t>
      </w:r>
      <w:r>
        <w:rPr/>
        <w:t>Ɱ</w:t>
      </w:r>
      <w:r>
        <w:rPr/>
        <w:t>ꤲ</w:t>
      </w:r>
      <w:r>
        <w:rPr/>
        <w:t>ㅧ䭋参䡳姂썆斘뿂橃쵞컂獀⩯潞嘫䯂</w:t>
      </w:r>
      <w:r>
        <w:rPr/>
        <w:t>⠥</w:t>
      </w:r>
      <w:r>
        <w:rPr/>
        <w:t>㭀쉲쉲㥖槂奯焴쉎癟瀽䛂氩丩灩䷍䫂⩨䰣숯㛂轡묥┪㦵</w:t>
      </w:r>
      <w:r>
        <w:rPr/>
        <w:t>ꥆ</w:t>
      </w:r>
      <w:r>
        <w:rPr/>
        <w:t>摵元縯ꍱ</w:t>
      </w:r>
      <w:r>
        <w:rPr/>
        <w:t>ⱥ⢻</w:t>
      </w:r>
      <w:r>
        <w:rPr/>
        <w:t>暱椵奸숯떻⎡䬯</w:t>
      </w:r>
      <w:r>
        <w:rPr/>
        <w:t>ꤊ</w:t>
      </w:r>
      <w:r>
        <w:rPr/>
        <w:t>厱啇㐯䬬潲㝙쵊츯</w:t>
      </w:r>
      <w:r>
        <w:rPr/>
        <w:t>ꤵ</w:t>
      </w:r>
      <w:r>
        <w:rPr/>
        <w:t>捞磂䡕歸⍥喵〺䶩佊㕍충츷ꍒ䈷剀浞剐瀻怰쉋浑⑾쉊쉸䙑ꥵ轣㫂ꅤ╁쵺婟쌱檥柂⬬㭑奁</w:t>
      </w:r>
      <w:r>
        <w:rPr/>
        <w:t>Ⱚ</w:t>
      </w:r>
      <w:r>
        <w:rPr/>
        <w:t>接摇싂㞱則쉗毂䋂⧎坾ヂ畨싍䁊䭢癱ꥹꅂ⏂博並슻瀱焳쉭쉍㪣䵳갸⻂硔⍷쉱滂슣긮쵎珂숹挪췂촽숻愤⭗張걵䛂⩎▻☵㈷吹쉷祯⑗惂䙇㶩숲걀⫂啧睔㨳繯㩯쉥摹⨵槎䄤捐쉖晬琩ꥪ⭥⍙兆略䉯輽쉏䃂瑞⻂搱栭刯唴㕟怶</w:t>
      </w:r>
      <w:r>
        <w:rPr/>
        <w:t>ꤶ</w:t>
      </w:r>
      <w:r>
        <w:rPr/>
        <w:t>捰</w:t>
      </w:r>
      <w:r>
        <w:rPr/>
        <w:t>ⶏ</w:t>
      </w:r>
      <w:r>
        <w:rPr/>
        <w:t>畆Ⓜ獶깬傣쉳ㅹ泂浯䁞뭳┽㭶橡涏䵙</w:t>
      </w:r>
      <w:r>
        <w:rPr/>
        <w:t>ꕴ</w:t>
      </w:r>
      <w:r>
        <w:rPr/>
        <w:t>㐵佔嘷쉍倯㤭㍘搨㕦䈻䉅楨㭘慚쉐</w:t>
      </w:r>
      <w:r>
        <w:rPr/>
        <w:t>ⱕ</w:t>
      </w:r>
      <w:r>
        <w:rPr/>
        <w:t>牳痂滍㕳쉞〽娬票뭅悘倲䷍♗</w:t>
      </w:r>
      <w:r>
        <w:rPr/>
        <w:t>ⶵ</w:t>
      </w:r>
      <w:r>
        <w:rPr/>
        <w:t>䩧⤰㥟㷂갳쉤ぷ쉞挽剅幉煶갤泂硪숽䬷싂歸䱩녩扠⹃䵔楚㥔砯搮땭挤椺㩒勂숫慢♌⭳杯汱딶격</w:t>
      </w:r>
      <w:r>
        <w:rPr/>
        <w:t>ꥑ</w:t>
      </w:r>
      <w:r>
        <w:rPr/>
        <w:t>䖬␽㡆䴵佀久娸㥐枏㝲䖻슻㭨愮枻䡞땯⺻甬䈻䜳个烂䑂칃䍟欯ぴ恉顲╚矃亘参歒䉀쉍潖㷃䅅先嘣㤹</w:t>
      </w:r>
      <w:r>
        <w:rPr/>
        <w:t>ꖩ⑰</w:t>
      </w:r>
      <w:r>
        <w:rPr/>
        <w:t>뭵䂣㠳㨪숣䡨䶱㋂飂〵ꆵ䭏⨭⑈녀㭀斿呀堣繀䨫䕚쉑囃ꌰ쉥⒩橲</w:t>
      </w:r>
      <w:r>
        <w:rPr/>
        <w:t>ⵆⵎ</w:t>
      </w:r>
      <w:r>
        <w:rPr/>
        <w:t>奃楹걍捥祠恵埂䙋仂슱伪慐⪘冮⾱ꍶ</w:t>
      </w:r>
      <w:r>
        <w:rPr/>
        <w:t>ⵇ</w:t>
      </w:r>
      <w:r>
        <w:rPr/>
        <w:t>娸汾晈⽈⚵춬劵䉅뭨願䍵슥乡顎♅긯싂</w:t>
      </w:r>
      <w:r>
        <w:rPr/>
        <w:t>ꕁ</w:t>
      </w:r>
      <w:r>
        <w:rPr/>
        <w:t>䱴渺숷㔹卯㥁慎숴㵖⭫捬㡸橥繹䓃ㅁ䡠仂扣</w:t>
      </w:r>
      <w:r>
        <w:rPr/>
        <w:t>Ⱔ</w:t>
      </w:r>
      <w:r>
        <w:rPr/>
        <w:t>㴵䩯忎䉘淂쉮䉊頫㯂쉘百䁮値甬</w:t>
      </w:r>
      <w:r>
        <w:rPr/>
        <w:t>ⷍ</w:t>
      </w:r>
      <w:r>
        <w:rPr/>
        <w:t>潷䪥䂘櫂教㨭䩒⾬⸦땂毂咏㠴嗎䁵</w:t>
      </w:r>
      <w:r>
        <w:rPr/>
        <w:t>ⵐ</w:t>
      </w:r>
      <w:r>
        <w:rPr/>
        <w:t>潕䭶桱辡</w:t>
      </w:r>
      <w:r>
        <w:rPr/>
        <w:t>ꕎ</w:t>
      </w:r>
      <w:r>
        <w:rPr/>
        <w:t>び䩤㥷绂堫犏ꍤ灌ꍒ垩⪵祓슥⭧⌯◂栻쉤㝎쉄犱䣂㊮䥚긭㍍슥쉒꥾▩繌숮⥗䱤ꇂ⽵䐮䀬쉥╢本䤤癕䏂쏂⻂䴮㐨涩㙬쉰捲䥵拂䯂桢珂쉥䝐怱幔ꍹ灪坉牎㟂걌吻땺係繓⭨㪘漭㢥産싂區䡉ꥤ䙆瓃쎮夺燂伬썾乚汇숽䨵쉣㈳灷䱴</w:t>
      </w:r>
      <w:r>
        <w:rPr/>
        <w:t>ꤪ</w:t>
      </w:r>
      <w:r>
        <w:rPr/>
        <w:t>⻂却䠸쉚卖쉈쵶決潕뿂䝓슬쵧㭗䍓扯圊業묥䣂泎伭䙾繸땷䘨⪻습扸䨺ꅚ㗂㔩갺</w:t>
      </w:r>
      <w:r>
        <w:rPr/>
        <w:t>⡷</w:t>
      </w:r>
      <w:r>
        <w:rPr/>
        <w:t>䍩璱䍇땗⏂</w:t>
      </w:r>
      <w:r>
        <w:rPr/>
        <w:t>ꗂⵈ</w:t>
      </w:r>
      <w:r>
        <w:rPr/>
        <w:t>㜬嫂⍚㵖梩ꆮ沣獃쉗쉕䁈쉗伪欩㴵䇎㫂㭌㝬攬═딣爱轑千䅢顗涩䩐믂縪弣丣榻樫㕶쉔㑄積䡥刯</w:t>
      </w:r>
      <w:r>
        <w:rPr/>
        <w:t>⵰</w:t>
      </w:r>
      <w:r>
        <w:rPr/>
        <w:t>㒱䥗瑑㉥⯂쉚㘬㮩偠伮묻땤䚮幯截䪘칪</w:t>
      </w:r>
      <w:r>
        <w:rPr/>
        <w:t>ⰸ</w:t>
      </w:r>
      <w:r>
        <w:rPr/>
        <w:t>塅⼫僂㙀꥔焴癡</w:t>
      </w:r>
      <w:r>
        <w:rPr/>
        <w:t>⡉</w:t>
      </w:r>
      <w:r>
        <w:rPr/>
        <w:t>㥉숯撣싃潂㜥㜪摨⼦硙⹢숨⽨値呞烍娰▿悮栫ꍒ</w:t>
      </w:r>
      <w:r>
        <w:rPr/>
        <w:t>꧂</w:t>
      </w:r>
      <w:r>
        <w:rPr/>
        <w:t>䎏珂旂╗硡睤ꥣ䝉㶡슻쵫㍞</w:t>
      </w:r>
      <w:r>
        <w:rPr/>
        <w:t>ⴹ</w:t>
      </w:r>
      <w:r>
        <w:rPr/>
        <w:t>疩䲵깡</w:t>
      </w:r>
      <w:r>
        <w:rPr/>
        <w:t>ⲵ</w:t>
      </w:r>
      <w:r>
        <w:rPr/>
        <w:t>싂㙠㐹㕑礳⩙츷歞竂뮵㑋㐯牥㈭輪⭨顆渨⭙榻㥖䍎뮡쵃䙇</w:t>
      </w:r>
      <w:r>
        <w:rPr/>
        <w:t>ⵂ</w:t>
      </w:r>
      <w:r>
        <w:rPr/>
        <w:t>橬㧃⹱㛎浹䅅딣浂輸㝟炵㵍㭵㷂佷䰭堸繒婦䜦睏䰦繨碘</w:t>
      </w:r>
      <w:r>
        <w:rPr/>
        <w:t>ⴹ</w:t>
      </w:r>
      <w:r>
        <w:rPr/>
        <w:t>㑏爵浔</w:t>
      </w:r>
      <w:r>
        <w:rPr/>
        <w:t>Ȿ</w:t>
      </w:r>
      <w:r>
        <w:rPr/>
        <w:t>뗂愹숩녘湧迂呚祱㑤㪏⸪杬쉙伨츽뮩楅ꥱꇂ桅숫㫂焹斵ꆡ枩輶歀䇎圷珂晐Ⓝ䱁㐽癎㙉컂䘵</w:t>
      </w:r>
      <w:r>
        <w:rPr/>
        <w:t>ⰵ⵾</w:t>
      </w:r>
      <w:r>
        <w:rPr/>
        <w:t>偯䍚皩汋칈栻住</w:t>
      </w:r>
      <w:r>
        <w:rPr/>
        <w:t>⠫</w:t>
      </w:r>
      <w:r>
        <w:rPr/>
        <w:t>㵨掘祃</w:t>
      </w:r>
      <w:r>
        <w:rPr/>
        <w:t>ꕕ</w:t>
      </w:r>
      <w:r>
        <w:rPr/>
        <w:t>㉨㤸䈱⭐兏攺嘷兔⨤瘫쉍懂숹㬣쉁⩇憘딻焲㓂䱯橗禩眰捀㥧浟쉩癆췂泂딥⑗帪慧乚敭穣眸摴</w:t>
      </w:r>
      <w:r>
        <w:rPr/>
        <w:t>ꦮ</w:t>
      </w:r>
      <w:r>
        <w:rPr/>
        <w:t>疥歚䝯畂唫</w:t>
      </w:r>
      <w:r>
        <w:rPr/>
        <w:t>ⵔ</w:t>
      </w:r>
      <w:r>
        <w:rPr/>
        <w:t>䐯싂偖㍷⭘坖ㄬ沩灯呒䕹깳⨷ꥫ慴㧂䁉䆿꥖♢别硆꥚䐫䕁睨㕧摦復⴪塢⺘塑䠮慸伲湮㴪⪮摵걯仂䭃ㅦ⏂乄勂㉩쉠칁橚椻㑉䥒䡰撮榬味⯂ꥴꌨ</w:t>
      </w:r>
      <w:r>
        <w:rPr/>
        <w:t>ꥉ</w:t>
      </w:r>
      <w:r>
        <w:rPr/>
        <w:t>畚捃⿂숽牎쉺㝹ꏂ⸩䙬ꏂ摕嫂㙲睪繗䒵礫竂㯂㕍噄ꍺ劥慘♯꤮㑬繫㬹칇卖兑䴳帤</w:t>
      </w:r>
      <w:r>
        <w:rPr/>
        <w:t>ꦵ</w:t>
      </w:r>
      <w:r>
        <w:rPr/>
        <w:t>⠵</w:t>
      </w:r>
      <w:r>
        <w:rPr/>
        <w:t>꥓</w:t>
      </w:r>
      <w:r>
        <w:rPr/>
        <w:t>䀹㔴祏啃䍨쉬槂獗⻂昴碩㤸⾩㩣숪浲</w:t>
      </w:r>
      <w:r>
        <w:rPr/>
        <w:t>꧂꧂</w:t>
      </w:r>
      <w:r>
        <w:rPr/>
        <w:t>捥</w:t>
      </w:r>
      <w:r>
        <w:rPr/>
        <w:t>⢵</w:t>
      </w:r>
      <w:r>
        <w:rPr/>
        <w:t>쵆攴숮敇煞帨쉊湍咬柂숤㡇</w:t>
      </w:r>
    </w:p>
    <w:p>
      <w:pPr>
        <w:pStyle w:val="PreformattedText"/>
        <w:bidi w:val="0"/>
        <w:spacing w:before="0" w:after="0"/>
        <w:jc w:val="left"/>
        <w:rPr/>
      </w:pPr>
      <w:r>
        <w:rPr/>
        <w:t>弱䘣쉐노</w:t>
      </w:r>
      <w:r>
        <w:rPr/>
        <w:t>ⴵ</w:t>
      </w:r>
      <w:r>
        <w:rPr/>
        <w:t>숦㋂슱⵫焬渥㝨㡕ꄪ쉦⩉쉒⸺쵧뼥⦻奖䍒捚㕏⩺슿び瘸扣䉕싂쉍桀塊佐幀㕤숶땨睨帻䥃뮻컂䥧癠㑳숽싂桅妥䎱牯싂擂녅噪㠣畩ꥠ畲⪣橄♎䮮</w:t>
      </w:r>
      <w:r>
        <w:rPr/>
        <w:t>ꔣ</w:t>
      </w:r>
      <w:r>
        <w:rPr/>
        <w:t>顉䝳䎥渹㕢⩂䁃숯橌捌</w:t>
      </w:r>
      <w:r>
        <w:rPr/>
        <w:t>⣂</w:t>
      </w:r>
      <w:r>
        <w:rPr/>
        <w:t>䵗쉂⑔摖倪乕椭ꅱ뿂䩙쉤睫뼫抵츊歘敓㬫㥤幞㍬种쏂敧䂥쵸歾⯂숺妘楒乗䬳⨲쵺辱繇㊩瀲摩懂爱⍆뭚婈项戬て䤨㭘䛂䭕</w:t>
      </w:r>
      <w:r>
        <w:rPr/>
        <w:t>⡊</w:t>
      </w:r>
      <w:r>
        <w:rPr/>
        <w:t>捕㑷䛎쵅깃伪䱱娱䷃剪皩乂쉲桩穓恣併춥娰女垡礪䏂唭抱欴쏂쉯䍧䙐檥</w:t>
      </w:r>
      <w:r>
        <w:rPr/>
        <w:t>ꤥ</w:t>
      </w:r>
      <w:r>
        <w:rPr/>
        <w:t>쉢汵䇂噓癕쉢⽞䙍橴梩㍍慞槎䶵⍬潾佖珃숫牏惂ꌭ硄㓍⬵橘㊮㭘</w:t>
      </w:r>
      <w:r>
        <w:rPr/>
        <w:t>ⵑ</w:t>
      </w:r>
      <w:r>
        <w:rPr/>
        <w:t>㠪㔽㋎뽂䣂剄넴甲䑐녭ひ确꺱嘻煏䬹㥎戩쉙匪桗썕⑚䍃㩏걣╵䒥䁮姂媣䷂縹刷㴦泂㯃㝘扵䈩㩴ꅥ恔獢䦩䂏啶쉒⩓䝂捺ㅃ䰳㞩䛂㩕橎歵</w:t>
      </w:r>
      <w:r>
        <w:rPr/>
        <w:t>ꕬ</w:t>
      </w:r>
      <w:r>
        <w:rPr/>
        <w:t>繧癀⹩扌桤䅇꺻噘砫䅒㝋䬥圮⵫㵰幨</w:t>
      </w:r>
      <w:r>
        <w:rPr/>
        <w:t>⡤</w:t>
      </w:r>
      <w:r>
        <w:rPr/>
        <w:t>䭟</w:t>
      </w:r>
      <w:r>
        <w:rPr/>
        <w:t>ⲵ</w:t>
      </w:r>
      <w:r>
        <w:rPr/>
        <w:t>䍊㡌䎘䌩柎</w:t>
      </w:r>
      <w:r>
        <w:rPr/>
        <w:t>ⰲ</w:t>
      </w:r>
      <w:r>
        <w:rPr/>
        <w:t>捞怷䡎䥭䵪쉡怨딬癃坤䀭䑧幨</w:t>
      </w:r>
      <w:r>
        <w:rPr/>
        <w:t>ⶻ</w:t>
      </w:r>
      <w:r>
        <w:rPr/>
        <w:t>䎣䕎娥䡌䏂煑痎䃂땅恙圭숪㭵弱颡숽㗂䗂潣怲婂轲♘煾쵵䍳潆祔疣牄䑶潄㭉毂䁉栱</w:t>
      </w:r>
      <w:r>
        <w:rPr/>
        <w:t>ⰽ</w:t>
      </w:r>
      <w:r>
        <w:rPr/>
        <w:t>㨽塔椽䱍㑰쉏橠㝭쉹⭫깍砪뭔숯昸㡩칖㜦淂欥쉢</w:t>
      </w:r>
      <w:r>
        <w:rPr/>
        <w:t>Ⳃ</w:t>
      </w:r>
      <w:r>
        <w:rPr/>
        <w:t>ㅯ⸸䅡嗍娣㝡祡☫䉸眯伣슩䅟奍쉏䰺쉋⑰뮣⭦懂㍨숹⽁㎥쵉⎻嚵爲</w:t>
      </w:r>
      <w:r>
        <w:rPr/>
        <w:t>ꥒ</w:t>
      </w:r>
      <w:r>
        <w:rPr/>
        <w:t>頥⽑㕯㍀숫䵀</w:t>
      </w:r>
      <w:r>
        <w:rPr/>
        <w:t>⠶</w:t>
      </w:r>
      <w:r>
        <w:rPr/>
        <w:t>ォㆻ䊣呤愵痃瀨个㍰呢繃♨䟂쉚檣元숦䩅䒵⎣슩㚏带㝕⩎竂걞♎ィ婩뿂滍숰쉱焲쉞ꎬ쵏⭸䠭䋂㨽⩏㇂仂쉸숸漪⛂嘷䑸넪뭺倪潦轃숶뼦呥垩伮㫃嫎圵쉸亱滂偹㝙</w:t>
      </w:r>
      <w:r>
        <w:rPr/>
        <w:t>ⷂ</w:t>
      </w:r>
      <w:r>
        <w:rPr/>
        <w:t>Ⱕ</w:t>
      </w:r>
      <w:r>
        <w:rPr/>
        <w:t>摲㊏⍒坭╸啖⩒晒磂顥䙞顨灧兡伴頵슣녖㓂䣂娱瞮쉳⩟撮奞슿⌳呸䕲呂숶唤</w:t>
      </w:r>
      <w:r>
        <w:rPr/>
        <w:t>⡩⌳</w:t>
      </w:r>
      <w:r>
        <w:rPr/>
        <w:t>栲烎瑅䁇嗂㗍昩嘮㈦⹢凂䍎濂坫淂桚磂棂ꇂ櫂慠䤹兢䙈쉩쉄癖栫狍䅫㔶땫⨩浙な戦⒣ぃ쉪剕幔祇㥢楾倱䙈</w:t>
      </w:r>
      <w:r>
        <w:rPr/>
        <w:t>Ⱞ</w:t>
      </w:r>
      <w:r>
        <w:rPr/>
        <w:t>쉀怵水䍁桉刣䮱卉⺵䮵氻䤨敚婷⩯婕슮뭴䖵㕱⩯䘷伵뽘䬹睫剒愭榱渺⼸啓棍搬摀숱幃쉄딪彪</w:t>
      </w:r>
      <w:r>
        <w:rPr/>
        <w:t>ꕤ</w:t>
      </w:r>
      <w:r>
        <w:rPr/>
        <w:t>䕗</w:t>
      </w:r>
      <w:r>
        <w:rPr/>
        <w:t>ꤣ⪥</w:t>
      </w:r>
      <w:r>
        <w:rPr/>
        <w:t>惃촹慂祏祬ぇ婕뼩땉浔쉢砯汲噋㭣㑳썆䉏䤯쉍䭯夊収剄䵨瘹䉑숺㤥参뭠쉄剶坆⫂</w:t>
      </w:r>
      <w:r>
        <w:rPr/>
        <w:t>⢣ⱹ</w:t>
      </w:r>
      <w:r>
        <w:rPr/>
        <w:t>抩繢瑫⽶딵佬㥡䝃吰敢䓃沮ㅱ欲䷍ꎻ忂䊱╒쉙걫㯂슣䅣㡌太䕮橯⩳넹煓徏敷嘣㚬⼥쌶杯䡮숳싃頣</w:t>
      </w:r>
      <w:r>
        <w:rPr/>
        <w:t>ⴴ</w:t>
      </w:r>
      <w:r>
        <w:rPr/>
        <w:t>轉轎奩</w:t>
      </w:r>
      <w:r>
        <w:rPr/>
        <w:t>ꦵ⤬</w:t>
      </w:r>
      <w:r>
        <w:rPr/>
        <w:t>㜳묭坃⥸癘瓂䥃䶿呧묦撩싂ꍮ쉁摭䤽숽柍</w:t>
      </w:r>
      <w:r>
        <w:rPr/>
        <w:t>꤬</w:t>
      </w:r>
      <w:r>
        <w:rPr/>
        <w:t>충⸳⑷땈넷湉祥♩枵ꎣ橸穆娳䧂捔㙌쵑⤰싂払⩂楁滂㜻楔捣쉑껂㡡乱唸毂㝾</w:t>
      </w:r>
      <w:r>
        <w:rPr/>
        <w:t>꧂</w:t>
      </w:r>
      <w:r>
        <w:rPr/>
        <w:t>㉸礵洶</w:t>
      </w:r>
      <w:r>
        <w:rPr/>
        <w:t>ⱅ</w:t>
      </w:r>
      <w:r>
        <w:rPr/>
        <w:t>걟컂徥뽩⼽顀</w:t>
      </w:r>
      <w:r>
        <w:rPr/>
        <w:t>꧃</w:t>
      </w:r>
      <w:r>
        <w:rPr/>
        <w:t>䵫싍넦䵀䕹⭟♑䥂숫ꅟ䤭瓂쉏쉧ꎬ妡</w:t>
      </w:r>
      <w:r>
        <w:rPr/>
        <w:t>⡪</w:t>
      </w:r>
      <w:r>
        <w:rPr/>
        <w:t>㋂歲堤摋쉯⌦濂仂幯䐩扩㑭숳걟兄剭⤽쵀㍺圱䖵歩㑴䉓쉄ㄱ䗂呔♑뽢扯⭨ㆥ쉧⺥疻噆쉡☲</w:t>
      </w:r>
      <w:r>
        <w:rPr/>
        <w:t>⡾</w:t>
      </w:r>
      <w:r>
        <w:rPr/>
        <w:t>浺ꆘ䜸楾㍺⒡䖬䊣㬻䰵顳彭夳숴敐柂</w:t>
      </w:r>
      <w:r>
        <w:rPr/>
        <w:t>⡋</w:t>
      </w:r>
      <w:r>
        <w:rPr/>
        <w:t>晹쌱䭦슏뭨♬쉩⤲僂⥚쉤⛂穆䍑獗柂䥕㍀啖쉎充⸲뭊┱晌㨶ꍾ䧂</w:t>
      </w:r>
      <w:r>
        <w:rPr/>
        <w:t>ⱶ</w:t>
      </w:r>
      <w:r>
        <w:rPr/>
        <w:t>穑札潊⹬⪘硋숸䃃ㅍ㬶勃䗂㵵湓氤</w:t>
      </w:r>
      <w:r>
        <w:rPr/>
        <w:t>ꥌ</w:t>
      </w:r>
      <w:r>
        <w:rPr/>
        <w:t>⡄</w:t>
      </w:r>
      <w:r>
        <w:rPr/>
        <w:t>儥摎㉪兦爣奅㗂〦秂瀰까깘싃偎焬坨뼥奷㞱埂䓎뭅ꍁ頰瘦挮땐祬</w:t>
      </w:r>
      <w:r>
        <w:rPr/>
        <w:t>ꕳ</w:t>
      </w:r>
      <w:r>
        <w:rPr/>
        <w:t>쉦㨪㍊촥嚥哂⥌单煄摡並㞏晠縸睨磃僂ꌳㅺ⩶숪⍞⽏䠰ㅨ쉋쉇祦䥷쉳䅧汑厏敋쌹㗂祢䥺㓍畒毂䌽殣⸺祀䤤䤻杀숴䥂</w:t>
      </w:r>
      <w:r>
        <w:rPr/>
        <w:t>Ⱞ╈</w:t>
      </w:r>
      <w:r>
        <w:rPr/>
        <w:t>췍㭍眤㙦恧쉗쉑顢摡在숯愥䁹䍀䩚䒏넫㝥䄤쉧䩂儽녡僂슱灅乯⩠</w:t>
      </w:r>
      <w:r>
        <w:rPr/>
        <w:t>ꦵ</w:t>
      </w:r>
      <w:r>
        <w:rPr/>
        <w:t>㉩䋎䪱</w:t>
      </w:r>
      <w:r>
        <w:rPr/>
        <w:t>ꕦ</w:t>
      </w:r>
      <w:r>
        <w:rPr/>
        <w:t>쉮湾恱彞⭨典楱쉪䜱伹쵨洰⤨猫㷃썁弨夨当樯䔦㕨</w:t>
      </w:r>
      <w:r>
        <w:rPr/>
        <w:t>ꕙ</w:t>
      </w:r>
      <w:r>
        <w:rPr/>
        <w:t>㙙神䐣♮㈩吱㬵卣숥녇</w:t>
      </w:r>
      <w:r>
        <w:rPr/>
        <w:t>꥓</w:t>
      </w:r>
      <w:r>
        <w:rPr/>
        <w:t>氳䰺뽐䠦䚮⵬横乑쉠坐⎻䴯슿䉡깸</w:t>
      </w:r>
      <w:r>
        <w:rPr/>
        <w:t>⢵</w:t>
      </w:r>
      <w:r>
        <w:rPr/>
        <w:t>쉚㵣⏂䤴畂义䕀떣㜫㔤㤻믂爸걥祹嗂뮬祷ꥱ뭶㉥妮⑩睏䍏噱뽨䪏怤敺婒眲ヂ⹬睄棂</w:t>
      </w:r>
      <w:r>
        <w:rPr/>
        <w:t>ꔹ</w:t>
      </w:r>
      <w:r>
        <w:rPr/>
        <w:t>㤬칌煺壂♸焪깔吱뼹晇嘫</w:t>
      </w:r>
      <w:r>
        <w:rPr/>
        <w:t>ⱍ</w:t>
      </w:r>
      <w:r>
        <w:rPr/>
        <w:t>ꥁ</w:t>
      </w:r>
      <w:r>
        <w:rPr/>
        <w:t>㭬獖쉳넨乡</w:t>
      </w:r>
      <w:r>
        <w:rPr/>
        <w:t>⠭</w:t>
      </w:r>
      <w:r>
        <w:rPr/>
        <w:t>畴㩾⸽㤻쉦ꅫ敪䗂塥曂圣뭟桲ガ⬩剳싍㠮瑞䉋撮</w:t>
      </w:r>
      <w:r>
        <w:rPr/>
        <w:t>ꦿ</w:t>
      </w:r>
      <w:r>
        <w:rPr/>
        <w:t>縳䙥㜭礮갷</w:t>
      </w:r>
      <w:r>
        <w:rPr/>
        <w:t>Ɫ</w:t>
      </w:r>
      <w:r>
        <w:rPr/>
        <w:t>癮忂쉙幄湂⮵</w:t>
      </w:r>
      <w:r>
        <w:rPr/>
        <w:t>ꦩ</w:t>
      </w:r>
      <w:r>
        <w:rPr/>
        <w:t>ヂ唲쉱뗍⯂橶廂轏獎䈊ㄷ汞㙑䍀潅⺥슏뭠狂⼦䙥츬䩫繘숭塇충ォ勂慥淂娰愮㯂参꺮癲浀幆榮幡㥬摗娪疻땵䕠⽟䞩橅敐㥟砭땅愣⎬걱恳⿎녑⽧숪揂慧積숤⨶⥚氽堬䁢瘳剄깐慘뽳ꄽ촬狎⭰纱쉁┬⵹繕</w:t>
      </w:r>
      <w:r>
        <w:rPr/>
        <w:t>Ⱕ</w:t>
      </w:r>
      <w:r>
        <w:rPr/>
        <w:t>㇂갱슡ケ㝸䑯䐦癸猳</w:t>
      </w:r>
      <w:r>
        <w:rPr/>
        <w:t>⢬</w:t>
      </w:r>
      <w:r>
        <w:rPr/>
        <w:t>쉎歃冮轁䡢圬⹋쉪煫ㅢ縬</w:t>
      </w:r>
      <w:r>
        <w:rPr/>
        <w:t>ⵅ</w:t>
      </w:r>
      <w:r>
        <w:rPr/>
        <w:t>땾娽唸쉧昱⹯穩摎ど</w:t>
      </w:r>
      <w:r>
        <w:rPr/>
        <w:t>ꖻ</w:t>
      </w:r>
      <w:r>
        <w:rPr/>
        <w:t>䙎␽</w:t>
      </w:r>
      <w:r>
        <w:rPr/>
        <w:t>⣂</w:t>
      </w:r>
      <w:r>
        <w:rPr/>
        <w:t>㊩⨸쉞婕佷ꅶ</w:t>
      </w:r>
      <w:r>
        <w:rPr/>
        <w:t>ⷂ</w:t>
      </w:r>
      <w:r>
        <w:rPr/>
        <w:t>싃㯍欫婯슱操杙䬻户䍷</w:t>
      </w:r>
      <w:r>
        <w:rPr/>
        <w:t>ꗂ</w:t>
      </w:r>
      <w:r>
        <w:rPr/>
        <w:t>繷䵓㭵숴䫃浓䥳쉇ꥹ练♐ꍮ䡀㉨凂牳慶沵䵏ꍋ倰㜳㭣䚱䬪昬⻂湍睊숹汈㖩쌴繚晖爷䍸♥呁㘹浰噪穕畬扊쉣ㅷ拂甽␤⸪㥆䝧쉤◂䀰眥梩䵸䥔亏兹쉵䮥焤皥縺瀪刣㍔潒싂</w:t>
      </w:r>
      <w:r>
        <w:rPr/>
        <w:t>ꥋ</w:t>
      </w:r>
      <w:r>
        <w:rPr/>
        <w:t>䰦匩</w:t>
      </w:r>
      <w:r>
        <w:rPr/>
        <w:t>ꦩ</w:t>
      </w:r>
      <w:r>
        <w:rPr/>
        <w:t>슡칸⹷䘮係㜨稳</w:t>
      </w:r>
      <w:r>
        <w:rPr/>
        <w:t>ꗂ</w:t>
      </w:r>
      <w:r>
        <w:rPr/>
        <w:t>輴燍⩸㶱煠淎婶숰⭾柂</w:t>
      </w:r>
      <w:r>
        <w:rPr/>
        <w:t>ⱏⰮ</w:t>
      </w:r>
      <w:r>
        <w:rPr/>
        <w:t>㑸</w:t>
      </w:r>
      <w:r>
        <w:rPr/>
        <w:t>ⱗ</w:t>
      </w:r>
      <w:r>
        <w:rPr/>
        <w:t>扪⹃唹쉟爯慏놥㩋樭깭䘵쌲㋂䉔습圴佟쵾䟂祲싂痂轐꺏䡵䜥㝏Ⓜ獾쉙◂㶬媏䡅쉕幊伱뇂捔縤⬯幍颩쌭䍘㞡ꅎ伻䟂⩭搬桴棂㥬繰䅟敌㥗稷㙈䁓牀㵀㍔썪繗喩㙹昰</w:t>
      </w:r>
      <w:r>
        <w:rPr/>
        <w:t>⡌</w:t>
      </w:r>
      <w:r>
        <w:rPr/>
        <w:t>男</w:t>
      </w:r>
      <w:r>
        <w:rPr/>
        <w:t>⡓꥘</w:t>
      </w:r>
      <w:r>
        <w:rPr/>
        <w:t>싂䘰䝡쉤偍㵣乐椰딤噆爯</w:t>
      </w:r>
      <w:r>
        <w:rPr/>
        <w:t>ꕯ</w:t>
      </w:r>
      <w:r>
        <w:rPr/>
        <w:t>ꅥ顐뽵敶㋂牖숽奘ネ쵈⼵⪬㩌汷䷂䨻Ⓜ繅㑍⛂智䉗へ揂곂㞡㙹ꥤ渫㘸䅤塹瘵朦婍縮숹⑲쉮깍汰獨晍狂弨⵶싂䥈敗椰䰤柂쉯䥠啑썇娥츴꥾慖楅㎏</w:t>
      </w:r>
      <w:r>
        <w:rPr/>
        <w:t>ⱍ</w:t>
      </w:r>
      <w:r>
        <w:rPr/>
        <w:t>䍎怳晵晉燂␹쉑彺犘轤㈭櫂榩┨</w:t>
      </w:r>
      <w:r>
        <w:rPr/>
        <w:t>ⶵ⨭</w:t>
      </w:r>
      <w:r>
        <w:rPr/>
        <w:t>硂㇂ꥺ㩷㶡㙗㍖硱哂◂⫂쉱뭟夭楸믃쉮촹䂥䠣껂㩰뭪䅭槃㊘婉㦱噸뿃䂬㑇椥顚</w:t>
      </w:r>
      <w:r>
        <w:rPr/>
        <w:t>ⲿ</w:t>
      </w:r>
      <w:r>
        <w:rPr/>
        <w:t>瑠</w:t>
      </w:r>
      <w:r>
        <w:rPr/>
        <w:t>ꕮ</w:t>
      </w:r>
      <w:r>
        <w:rPr/>
        <w:t>厏⸱䐪轖⌲⪻슩刬⍠弻㇂䉉䇂뭖呾슬┥顸</w:t>
      </w:r>
      <w:r>
        <w:rPr/>
        <w:t>ꕰ</w:t>
      </w:r>
      <w:r>
        <w:rPr/>
        <w:t>硙煒䝾䬺䙱쵅牾つ숱⎮뾻㉘奂䵞䩂敉ꄹ嘣뗎깒捀쉅汕슮㆏칥偋䉅璥㘰⌨䩑䭨䩷㩟㊩䋂ꄺ幸䪮灋懎걉슣咻⹥助깰憥䅀㍊꧎쉳㍋⭳晭睇㧂卮쉬⵳癴䈷슘䀊砦欳噌䍵뇂嘴佩䍂碻杖徣略⭶⹇⍺</w:t>
      </w:r>
      <w:r>
        <w:rPr/>
        <w:t>⡉</w:t>
      </w:r>
      <w:r>
        <w:rPr/>
        <w:t>쉷哃繎쉎〭</w:t>
      </w:r>
      <w:r>
        <w:rPr/>
        <w:t>ꥁ</w:t>
      </w:r>
      <w:r>
        <w:rPr/>
        <w:t>㟂䊮쉰숬仂䞥楃灡敏䐲楸惃뾥偪⛂楖싂呇숳剋㕂縰獑盍湺㡉檱牥䔫晑䘰⩴쉚獁頻㵇䉓썑滂ꥺ쉸挬溥㤵쉪⽁㙘숶깭墻숪䵀㑩ォ偌췂碩싂䬣쵣㏂䠵쉏硺싍桓</w:t>
      </w:r>
      <w:r>
        <w:rPr/>
        <w:t>ꕫ</w:t>
      </w:r>
      <w:r>
        <w:rPr/>
        <w:t>楥儴䩯</w:t>
      </w:r>
      <w:r>
        <w:rPr/>
        <w:t>Ⱳ</w:t>
      </w:r>
      <w:r>
        <w:rPr/>
        <w:t>㡶瀵呋䍏䎏冡䨣䡪幭協䮥劮杖睃쉏䁬녤슬㚬喻䉞⭬쵖棎堫䥍쉀뭹但帶ꅋ䉋녩쉠䝹┩助䭎煗䵒쉨汗㝵걊ꅹ䡈啾损ꇂ㓂朣</w:t>
      </w:r>
      <w:r>
        <w:rPr/>
        <w:t>Ⱓ</w:t>
      </w:r>
      <w:r>
        <w:rPr/>
        <w:t>ꦏ</w:t>
      </w:r>
      <w:r>
        <w:rPr/>
        <w:t>墣⹑놣彸殻촳ꍫで琵겮こ䶱攳㦏欽ꅌ棂桓</w:t>
      </w:r>
      <w:r>
        <w:rPr/>
        <w:t>ꖬ</w:t>
      </w:r>
      <w:r>
        <w:rPr/>
        <w:t>串썁浱特懃칇</w:t>
      </w:r>
      <w:r>
        <w:rPr/>
        <w:t>ⱇ</w:t>
      </w:r>
      <w:r>
        <w:rPr/>
        <w:t>ꄫ坕坓晪畖쉋恡깅뽩奀䁕</w:t>
      </w:r>
      <w:r>
        <w:rPr/>
        <w:t>⠲</w:t>
      </w:r>
      <w:r>
        <w:rPr/>
        <w:t>컂꥚䥵⩢뭎䍹</w:t>
      </w:r>
      <w:r>
        <w:rPr/>
        <w:t>ⰸ</w:t>
      </w:r>
      <w:r>
        <w:rPr/>
        <w:t>洱氹䍗ꥠ轄숦㥋湺㭒敖䐥牕숺쉚橕䧂뭡㫍䍙縮</w:t>
      </w:r>
      <w:r>
        <w:rPr/>
        <w:t>ꕖ</w:t>
      </w:r>
      <w:r>
        <w:rPr/>
        <w:t>쉕⬹㞬겘칗</w:t>
      </w:r>
      <w:r>
        <w:rPr/>
        <w:t>ꕶ</w:t>
      </w:r>
      <w:r>
        <w:rPr/>
        <w:t>㩆</w:t>
      </w:r>
      <w:r>
        <w:rPr/>
        <w:t>ꔪ</w:t>
      </w:r>
      <w:r>
        <w:rPr/>
        <w:t>䴸浧</w:t>
      </w:r>
      <w:r>
        <w:rPr/>
        <w:t>ꥏ</w:t>
      </w:r>
      <w:r>
        <w:rPr/>
        <w:t>猪</w:t>
      </w:r>
      <w:r>
        <w:rPr/>
        <w:t>⡨</w:t>
      </w:r>
      <w:r>
        <w:rPr/>
        <w:t>㪣畕煴묶떏ꥪ繲㌲倱䝄쉹䱇⛂奮睡娪䭨䩆ㅇ㙢갷捇术本쉳轁中뭰塣䩓琴쉨樭欣䮬⹥숷뽈睩噯䪡参稻녎轣⭍幍灕촵朵⭋猭嗎彘㩟欮걃塺摨썯㙫╴湨㙧䕰䏂☦㉂숹</w:t>
      </w:r>
      <w:r>
        <w:rPr/>
        <w:t>⠩</w:t>
      </w:r>
      <w:r>
        <w:rPr/>
        <w:t>ㅃ쉴썃슣丵璿♪</w:t>
      </w:r>
      <w:r>
        <w:rPr/>
        <w:t>ꤵ</w:t>
      </w:r>
      <w:r>
        <w:rPr/>
        <w:t>ꌮ쉏櫂㴸卥⩙採湩辿</w:t>
      </w:r>
      <w:r>
        <w:rPr/>
        <w:t>ꕬ</w:t>
      </w:r>
      <w:r>
        <w:rPr/>
        <w:t>桑⤲潷癏ⸯ뗂丽쉇䱍䩧㵡整幵칒</w:t>
      </w:r>
      <w:r>
        <w:rPr/>
        <w:t>⡺</w:t>
      </w:r>
      <w:r>
        <w:rPr/>
        <w:t>癠杆癉⍶⽳</w:t>
      </w:r>
      <w:r>
        <w:rPr/>
        <w:t>ⰹ</w:t>
      </w:r>
      <w:r>
        <w:rPr/>
        <w:t>쉹䃂쉏摥捴䭠썁捂琮숷輪쉖㙞⽸䡥㍑睠걷㐤쉮</w:t>
      </w:r>
      <w:r>
        <w:rPr/>
        <w:t>ꥒ</w:t>
      </w:r>
      <w:r>
        <w:rPr/>
        <w:t>㝭⭑䙑睆⌫⒡䇂┨♋슏ꆮ汅숳㏂矂凂縻檩樱汅乂娩癋⩾娪䊿녥걹⏂ꏎ</w:t>
      </w:r>
      <w:r>
        <w:rPr/>
        <w:t>Ⳃ</w:t>
      </w:r>
      <w:r>
        <w:rPr/>
        <w:t>쉾杊쉗썢슣䖮庿</w:t>
      </w:r>
      <w:r>
        <w:rPr/>
        <w:t>⡑</w:t>
      </w:r>
      <w:r>
        <w:rPr/>
        <w:t>ꅶ⩱갮⬴ꍰ㨯⥆啳潚땲묷⫂督摡獾쉄煬眴桭樻⯂湔彪氣䑗㬤摰歏佲</w:t>
      </w:r>
      <w:r>
        <w:rPr/>
        <w:t>꤬</w:t>
      </w:r>
      <w:r>
        <w:rPr/>
        <w:t>숪</w:t>
      </w:r>
      <w:r>
        <w:rPr/>
        <w:t>ⶱ</w:t>
      </w:r>
      <w:r>
        <w:rPr/>
        <w:t>⽁⫂歚䝶嫂怵樲ꅘ䐹䈲偧侮奕武䉅治吳頰轎⨺ꇂ숲砽㏍츰䵾㧂乮</w:t>
      </w:r>
      <w:r>
        <w:rPr/>
        <w:t>Ɑ</w:t>
      </w:r>
      <w:r>
        <w:rPr/>
        <w:t>쉃奖䚮䰬뗂睉슥奙桪䷎</w:t>
      </w:r>
      <w:r>
        <w:rPr/>
        <w:t>ꗍ</w:t>
      </w:r>
      <w:r>
        <w:rPr/>
        <w:t>灾⪬㕍旂쌶䌲頪쉋洵ꥵ㑞묬况㥘ㅺ䫂卦뿂땮灋</w:t>
      </w:r>
      <w:r>
        <w:rPr/>
        <w:t>⡐</w:t>
      </w:r>
      <w:r>
        <w:rPr/>
        <w:t>慡⻂奩싂싂椺</w:t>
      </w:r>
      <w:r>
        <w:rPr/>
        <w:t>Ɽ</w:t>
      </w:r>
      <w:r>
        <w:rPr/>
        <w:t>칭顭瀦夫悻噁攺㏂䉦쉸</w:t>
      </w:r>
      <w:r>
        <w:rPr/>
        <w:t>ⰻ</w:t>
      </w:r>
      <w:r>
        <w:rPr/>
        <w:t>傥堵䜨慀딣긬䈊쉯쉬䇂煇顗泃顐弰숭</w:t>
      </w:r>
      <w:r>
        <w:rPr/>
        <w:t>Ⱝ</w:t>
      </w:r>
      <w:r>
        <w:rPr/>
        <w:t>奓넸㤬㔽㋂쵭슡⮿㩑䤭祢填瑭慹繍</w:t>
      </w:r>
      <w:r>
        <w:rPr/>
        <w:t>ꕴ</w:t>
      </w:r>
      <w:r>
        <w:rPr/>
        <w:t>㡀</w:t>
      </w:r>
      <w:r>
        <w:rPr/>
        <w:t>ꦩ</w:t>
      </w:r>
      <w:r>
        <w:rPr/>
        <w:t>䲿嫂侩媘傥楙쉏姂쉚䰲ㆣ丹嗂殥慸慄╤춱䠵捔䯂琭两嘵ꥬ娳㑯攣䵑瘩㗃䘽뭯⽳輳䣂永渱</w:t>
      </w:r>
      <w:r>
        <w:rPr/>
        <w:t>ꖘ</w:t>
      </w:r>
      <w:r>
        <w:rPr/>
        <w:t>抩땲淍啹ꅅ⫂愥硳㖘忂礬獇噍</w:t>
      </w:r>
      <w:r>
        <w:rPr/>
        <w:t>ꦏ⩶</w:t>
      </w:r>
      <w:r>
        <w:rPr/>
        <w:t>⣂</w:t>
      </w:r>
      <w:r>
        <w:rPr/>
        <w:t>歅숣녚</w:t>
      </w:r>
      <w:r>
        <w:rPr/>
        <w:t>ⵑ</w:t>
      </w:r>
      <w:r>
        <w:rPr/>
        <w:t>煒捷깂塴썔娻煭쵤斏竃啞⤫䕆䡭礷挪牷仂녆夻슩癬쉁炣믂</w:t>
      </w:r>
      <w:r>
        <w:rPr/>
        <w:t>Ⱙ</w:t>
      </w:r>
      <w:r>
        <w:rPr/>
        <w:t>㌪楣危ꅓ</w:t>
      </w:r>
      <w:r>
        <w:rPr/>
        <w:t>ꔵ</w:t>
      </w:r>
      <w:r>
        <w:rPr/>
        <w:t>燂䕺抻吭睠垿뼶䵧圥潎浰넬溩湵</w:t>
      </w:r>
      <w:r>
        <w:rPr/>
        <w:t>ⱸ</w:t>
      </w:r>
      <w:r>
        <w:rPr/>
        <w:t>쉚䯂㍔矂뾘瑮걍䩆噸⥣秂頱顟塲䩱㐮ꎏ㤲柂╋啈쉃橲쉎啥㌮ꥪ⥱昪㠦⵴䳂ぅ㙟矎</w:t>
      </w:r>
      <w:r>
        <w:rPr/>
        <w:t>⠳</w:t>
      </w:r>
      <w:r>
        <w:rPr/>
        <w:t>⺘䞮㠲㘥㪮机彺ꍩ⥑╾睥儵딷䅠㝥⍫禣㥥傏쎻昺獇敦슬⾩圥䗂◎癰㥦쉩䨽洳싍숮绍乣䩅洶塚甪⩇ꄴꎿꌫ═䡫묬㤫㦱</w:t>
      </w:r>
      <w:r>
        <w:rPr/>
        <w:t>ⷂ</w:t>
      </w:r>
      <w:r>
        <w:rPr/>
        <w:t>玣砬ꥦ塭摌䐸噃暮⑞勂䝺焪⭇䝰뽍摵䥞敶㑑根쵺敫湓戫숲堳獩器䅡犘딫啣奦슥녕⏂攸偞䍷슿桶ꄬ弬儭⺵㭊坣놩勂䙦</w:t>
      </w:r>
      <w:r>
        <w:rPr/>
        <w:t>ꤪ</w:t>
      </w:r>
      <w:r>
        <w:rPr/>
        <w:t>슘漽쉡瑖弯숯㩢橩摙</w:t>
      </w:r>
      <w:r>
        <w:rPr/>
        <w:t>ꕅ</w:t>
      </w:r>
      <w:r>
        <w:rPr/>
        <w:t>㉙䙷湴幈甬ꄨ卫摂⥗怮╓㤶瑴祯⑷磎뽄夬쉖橩⽇깹⽉秂뭄䜤氺⼸潹圲捐⸬쉧䝯页䳍ㅔ문礸恏㕟弪싂歧㉌숯囂䏂ㅺ轕別倮涣㡊㢏㍱妵</w:t>
      </w:r>
      <w:r>
        <w:rPr/>
        <w:t>ⴳ⤫</w:t>
      </w:r>
      <w:r>
        <w:rPr/>
        <w:t>썖숻呪䲩㧂頷숨彀㡀⧂煕敷獸颥㝨쌪晈橌柂嘬㩲촹쉲癨숴䴯抡䄷䔰㝡쉢⩥獂匨瘤ꅬ敊</w:t>
      </w:r>
      <w:r>
        <w:rPr/>
        <w:t>ⶩ</w:t>
      </w:r>
      <w:r>
        <w:rPr/>
        <w:t>儱敱㊥㥄䉚쉮䍆놬幃䀲壂睮ꥣ싂欮塢</w:t>
      </w:r>
      <w:r>
        <w:rPr/>
        <w:t>Ⱜ⩭</w:t>
      </w:r>
      <w:r>
        <w:rPr/>
        <w:t>恈㍃䤷兪え䝋㐱嘷瀪倹サ⽚</w:t>
      </w:r>
      <w:r>
        <w:rPr/>
        <w:t>ꤳ</w:t>
      </w:r>
      <w:r>
        <w:rPr/>
        <w:t>깩繑瑄䱦殥檩皥⑨揂漥䱘䁀┥患䁖㖵㛎䔲䍵咻㌺⸴싎䈯乁쏂䭇썧⌥〰⯃㏂</w:t>
      </w:r>
      <w:r>
        <w:rPr/>
        <w:t>⢏</w:t>
      </w:r>
      <w:r>
        <w:rPr/>
        <w:t>㗎⶿朦堮丶䉐敌㔮挫놵敂纵煅썎墱싍〥㉓㕏兄硥⩾쏂刹嘯頭㡹䍙㍥愸偈싂쉠䦏偀乺卌溵츲</w:t>
      </w:r>
      <w:r>
        <w:rPr/>
        <w:t>ꤤ</w:t>
      </w:r>
      <w:r>
        <w:rPr/>
        <w:t>秎歅㔩汥埂机⺘깨剢</w:t>
      </w:r>
      <w:r>
        <w:rPr/>
        <w:t>ꦮ</w:t>
      </w:r>
      <w:r>
        <w:rPr/>
        <w:t>䥮걬㍋圪⍖歔〶⹓兲中幩</w:t>
      </w:r>
      <w:r>
        <w:rPr/>
        <w:t>꧂</w:t>
      </w:r>
      <w:r>
        <w:rPr/>
        <w:t>㯎䎩灶顓⍫</w:t>
      </w:r>
      <w:r>
        <w:rPr/>
        <w:t>ꕵ</w:t>
      </w:r>
      <w:r>
        <w:rPr/>
        <w:t>瑘ㄊ倲䩀佪穒摗硣朮㴩⥐䙑쵔쎥嫂憻槍潋穠컎桩ꥦ䓂摀⸷牥恔勂倻⭋佶䒡숲栶캿㵷슩䁍ꇂ暮捱爨䠷䝪슱견池䊩䛂갹汶檮숲숥⑞</w:t>
      </w:r>
      <w:r>
        <w:rPr/>
        <w:t>⡨</w:t>
      </w:r>
      <w:r>
        <w:rPr/>
        <w:t>䵸䑌ꇂ⽔⽇椦䖥干燂䐨奃噓栵ꥨ睐辵</w:t>
      </w:r>
      <w:r>
        <w:rPr/>
        <w:t>ⷂ</w:t>
      </w:r>
      <w:r>
        <w:rPr/>
        <w:t>䅹⑸䙊치绂浧儶歄⮿쉗獐췂◂㝄祳瑂䁙㝁㏂玿⩴뽹쉗〶⨨</w:t>
      </w:r>
      <w:r>
        <w:rPr/>
        <w:t>⠣</w:t>
      </w:r>
      <w:r>
        <w:rPr/>
        <w:t>敥坌䕉뭅槂ꥥ㕾쉦</w:t>
      </w:r>
      <w:r>
        <w:rPr/>
        <w:t>ꕋ</w:t>
      </w:r>
      <w:r>
        <w:rPr/>
        <w:t>쉩珂䣂䔹䰨⦵㐩ㅨ</w:t>
      </w:r>
      <w:r>
        <w:rPr/>
        <w:t>⡟</w:t>
      </w:r>
      <w:r>
        <w:rPr/>
        <w:t>㴦硸牾ꥯ䝇㣂䈪㥢垻쉡栺戩싂␷⑘䗂獴䌦쉲瞵丬株</w:t>
      </w:r>
      <w:r>
        <w:rPr/>
        <w:t>ꥄ</w:t>
      </w:r>
      <w:r>
        <w:rPr/>
        <w:t>ꥩ壂撩⼴쵕</w:t>
      </w:r>
      <w:r>
        <w:rPr/>
        <w:t>Ⱓ</w:t>
      </w:r>
      <w:r>
        <w:rPr/>
        <w:t>狂⫂䉢쉯璘㕐쉈쉚杧⥗싂㩖ꅍ⬮숦䯃⭌츬㠬깘䰴狎佀숱剮穌煸쉮摓⯂쉉䔪깥쉌瀵숴怹祬뼱樣䝴㜪牫啍㘣ꍢ咮㕲쉐캬ꇂ妏ꥪ쉴乲勂걎扮㷂䓂歱촨ꄳ쉳칃</w:t>
      </w:r>
      <w:r>
        <w:rPr/>
        <w:t>ꤲ⵰</w:t>
      </w:r>
      <w:r>
        <w:rPr/>
        <w:t>썕</w:t>
      </w:r>
      <w:r>
        <w:rPr/>
        <w:t>Ⱛ</w:t>
      </w:r>
      <w:r>
        <w:rPr/>
        <w:t>啋</w:t>
      </w:r>
      <w:r>
        <w:rPr/>
        <w:t>⡲</w:t>
      </w:r>
      <w:r>
        <w:rPr/>
        <w:t>ꕔ</w:t>
      </w:r>
      <w:r>
        <w:rPr/>
        <w:t>圽쵍䀬摔晠夤⹧싂슩㭯㤷南⹹悱折呪㷍迂栩뾘垣⦿㙟礪禘⹮玣正䡎⑐㵕姂䕖䕐놣刻扙⨶砨癘싂㨥䝘役癦ㅵ뭵숤癐栦䥐䡖睙焤升凂琷䕔㞩⩏浖㊩琻潾㩱瑂曎噄瀴础轷商쉉ꥵ䡗㕴浾埂嗂庿治疵</w:t>
      </w:r>
      <w:r>
        <w:rPr/>
        <w:t>ꕈ</w:t>
      </w:r>
      <w:r>
        <w:rPr/>
        <w:t>段牳戨기夫わ婕걨䝄䨪ꥴ⥰爽浕ㅋ棂㡀㡺㙺⽀䟂숣깷と䥄㕡⬵块硞믂껂숶䯂㚵刺顃䜪⾩㕔㕉䒱䁠</w:t>
      </w:r>
      <w:r>
        <w:rPr/>
        <w:t>Ⱛ</w:t>
      </w:r>
      <w:r>
        <w:rPr/>
        <w:t>䙉뾮熮슘㇂ㅬ戰쉸匩</w:t>
      </w:r>
      <w:r>
        <w:rPr/>
        <w:t>⢥</w:t>
      </w:r>
      <w:r>
        <w:rPr/>
        <w:t>睋区旂䅎쉷㐱⹬㭾㫂쎡㘬ꥰ㵆浯</w:t>
      </w:r>
      <w:r>
        <w:rPr/>
        <w:t>⠶</w:t>
      </w:r>
      <w:r>
        <w:rPr/>
        <w:t>晀㈯숸奥穦⽮折㉎晴㝙占丽숲싂㐫ふ楋뭵琲昷쉭</w:t>
      </w:r>
      <w:r>
        <w:rPr/>
        <w:t>⠦</w:t>
      </w:r>
      <w:r>
        <w:rPr/>
        <w:t>顄塱녅灣쌪壂磎䐸嫂䒩帶⬩掩䝔䍙拂甬숯橖䰣扞╌슣碬촭㌣砪䡯唰忂㐽灰婂輱捏쉂楬숱긴は砱䑷㕟㐪硘浇䬲</w:t>
      </w:r>
      <w:r>
        <w:rPr/>
        <w:t>ꤤ</w:t>
      </w:r>
      <w:r>
        <w:rPr/>
        <w:t>秂㒮洬轤捾幉䩮녑憣柂倰㧍幹쉰㙭㕉슡匽</w:t>
      </w:r>
      <w:r>
        <w:rPr/>
        <w:t>ꦵ</w:t>
      </w:r>
      <w:r>
        <w:rPr/>
        <w:t>飂偑轀喬䴹깯┣</w:t>
      </w:r>
      <w:r>
        <w:rPr/>
        <w:t>Ⳃ</w:t>
      </w:r>
      <w:r>
        <w:rPr/>
        <w:t>䣎⮬碻쉪⥺哂亥쉾ꍺぁ瘬洪䖏쉎㭅⽄䍃㷎쉞勂숱昳彲ꍺ뼨採欻徻꺬⑾橦㇎䱖</w:t>
      </w:r>
      <w:r>
        <w:rPr/>
        <w:t>ⶵ</w:t>
      </w:r>
      <w:r>
        <w:rPr/>
        <w:t>癃顯䡥䉨싂┮凎戮䁺拂剴伺咻㬊甭榱쉔獂䵂倦쉅扷깐</w:t>
      </w:r>
      <w:r>
        <w:rPr/>
        <w:t>ꕐ</w:t>
      </w:r>
      <w:r>
        <w:rPr/>
        <w:t>稰扳䋃숻깵剨⹔ふ嫂䵢䎥㠹飂桅䕈眮䨭</w:t>
      </w:r>
      <w:r>
        <w:rPr/>
        <w:t>⡊</w:t>
      </w:r>
      <w:r>
        <w:rPr/>
        <w:t>反╲伲㍌塺堻轑⨪煦쉵</w:t>
      </w:r>
      <w:r>
        <w:rPr/>
        <w:t>⣂</w:t>
      </w:r>
      <w:r>
        <w:rPr/>
        <w:t>쵌䕮</w:t>
      </w:r>
      <w:r>
        <w:rPr/>
        <w:t>Ɑ</w:t>
      </w:r>
      <w:r>
        <w:rPr/>
        <w:t>㵯塕汹⤸啐楶㕉捌䄽䗂⹑繇䌪檻⵸</w:t>
      </w:r>
      <w:r>
        <w:rPr/>
        <w:t>⠻</w:t>
      </w:r>
      <w:r>
        <w:rPr/>
        <w:t>䅠圫ꇂ㡦</w:t>
      </w:r>
      <w:r>
        <w:rPr/>
        <w:t>ꤱ</w:t>
      </w:r>
      <w:r>
        <w:rPr/>
        <w:t>㩺㇍彰</w:t>
      </w:r>
      <w:r>
        <w:rPr/>
        <w:t>Ⲭ</w:t>
      </w:r>
      <w:r>
        <w:rPr/>
        <w:t>噸⽱</w:t>
      </w:r>
      <w:r>
        <w:rPr/>
        <w:t>ⵎ</w:t>
      </w:r>
      <w:r>
        <w:rPr/>
        <w:t>顾</w:t>
      </w:r>
      <w:r>
        <w:rPr/>
        <w:t>ꔮ</w:t>
      </w:r>
      <w:r>
        <w:rPr/>
        <w:t>䡵</w:t>
      </w:r>
      <w:r>
        <w:rPr/>
        <w:t>ⵡ</w:t>
      </w:r>
      <w:r>
        <w:rPr/>
        <w:t>䅰⍄녮楆䅴꥘썗캬</w:t>
      </w:r>
      <w:r>
        <w:rPr/>
        <w:t>⡐</w:t>
      </w:r>
      <w:r>
        <w:rPr/>
        <w:t>礭兹쉈</w:t>
      </w:r>
      <w:r>
        <w:rPr/>
        <w:t>ⴹ</w:t>
      </w:r>
      <w:r>
        <w:rPr/>
        <w:t>坩</w:t>
      </w:r>
      <w:r>
        <w:rPr/>
        <w:t>ⱓ</w:t>
      </w:r>
      <w:r>
        <w:rPr/>
        <w:t>頱療쵹㩁種걃⨳旂묫憩窩呸擂埂⭷</w:t>
      </w:r>
      <w:r>
        <w:rPr/>
        <w:t>⠲</w:t>
      </w:r>
      <w:r>
        <w:rPr/>
        <w:t>㈦숶䁉깴춣䩗╙⿂渴뼬佄扮炩枿瑇㥋戦⫂쉐䱀颬噖揂敔獇剣슘淂䴵⩤䔤畠䇃䙥杂䉙ꄳ幌䝧츮䵦ꅂ璱佘</w:t>
      </w:r>
      <w:r>
        <w:rPr/>
        <w:t>ⱏ</w:t>
      </w:r>
      <w:r>
        <w:rPr/>
        <w:t>슘습溬怹瘪洹숸㈴年⫂帻⑧毂⩷氲刴⭅싂䵃〨枘걯婐䤰损彾♏祯瑺嘮滂吻砨㠽</w:t>
      </w:r>
      <w:r>
        <w:rPr/>
        <w:t>ꔺ</w:t>
      </w:r>
      <w:r>
        <w:rPr/>
        <w:t>辣徣瞿刭獺싂湺磎칍걸㙐슮쉁츩愵믂䁃拂㉧䪥樷䁉〺넣匪㝮祲圸瘸⨣轏</w:t>
      </w:r>
      <w:r>
        <w:rPr/>
        <w:t>⢘</w:t>
      </w:r>
      <w:r>
        <w:rPr/>
        <w:t>숻硟勂别忂⪡琦奬彄堫䏂쉈♀걌㗂숲</w:t>
      </w:r>
      <w:r>
        <w:rPr/>
        <w:t>ꕠ</w:t>
      </w:r>
      <w:r>
        <w:rPr/>
        <w:t>땆癆㑅冿朸转쉧㴷扸別䉈쉧쉑▮矍吥싍뼱幚</w:t>
      </w:r>
      <w:r>
        <w:rPr/>
        <w:t>ꔪ</w:t>
      </w:r>
      <w:r>
        <w:rPr/>
        <w:t>桗䘽挺䜸ꄦ刽慇㴩偀㮿㤺슻顥⑾忂娵ꥶ⑴뽢䵂춥㋂㎩츲촺窬癌ꥤ㔵ꍏ㠮湑杞縨佐敶⽷䫍偺</w:t>
      </w:r>
      <w:r>
        <w:rPr/>
        <w:t>ⵆ</w:t>
      </w:r>
      <w:r>
        <w:rPr/>
        <w:t>䝕灯捫땳썒뽩瑦뽩㫂</w:t>
      </w:r>
      <w:r>
        <w:rPr/>
        <w:t>꧍</w:t>
      </w:r>
      <w:r>
        <w:rPr/>
        <w:t>狂畺轶䏂ꍇ쉢穪倦층恖祃뮮</w:t>
      </w:r>
      <w:r>
        <w:rPr/>
        <w:t>⣂⡞</w:t>
      </w:r>
      <w:r>
        <w:rPr/>
        <w:t>䛎㔻숦䱋縹갣</w:t>
      </w:r>
      <w:r>
        <w:rPr/>
        <w:t>⣎</w:t>
      </w:r>
      <w:r>
        <w:rPr/>
        <w:t>幵乃쉩疬盍毂숤凂♘䐽癋杂쎻潠㐤⭐䅒䁇</w:t>
      </w:r>
      <w:r>
        <w:rPr/>
        <w:t>ⷎ</w:t>
      </w:r>
      <w:r>
        <w:rPr/>
        <w:t>쉟噲噎歹橕㑪깳♐焫祎숵㭙䑭奷</w:t>
      </w:r>
      <w:r>
        <w:rPr/>
        <w:t>ꥍ</w:t>
      </w:r>
      <w:r>
        <w:rPr/>
        <w:t>쵮〥䤱㈽䍌썄쉥癊䡒婥⥭扙䩱촭轧⯂ꅕ䵹啒水┭京㊻</w:t>
      </w:r>
      <w:r>
        <w:rPr/>
        <w:t>ꕱ</w:t>
      </w:r>
      <w:r>
        <w:rPr/>
        <w:t>繊⻂佄湭거幤㩰⑈ꄳ⽅㝗䥰步⹂纣懂欣榣牅걔㕷뽤彈颏厩뾱弥싍浑懂愤䭧ꄯ愻䙄畮ꏍ卾礮⩤슡䍳卨╗㉩摆拂杷暩쉧ね⼤䡈⿂㥬榿奮硯㉠䅾繅係犬砲䬣啁䍘ㅚ㜺攪兖噤搳</w:t>
      </w:r>
      <w:r>
        <w:rPr/>
        <w:t>⡒</w:t>
      </w:r>
      <w:r>
        <w:rPr/>
        <w:t>獄硣碵剾桷牚</w:t>
      </w:r>
      <w:r>
        <w:rPr/>
        <w:t>ⷂ</w:t>
      </w:r>
      <w:r>
        <w:rPr/>
        <w:t>橅匲楰믂朶츻中唰䩡硦徬</w:t>
      </w:r>
      <w:r>
        <w:rPr/>
        <w:t>ꤪ</w:t>
      </w:r>
      <w:r>
        <w:rPr/>
        <w:t>ꅇ睁䑲い⛂ꥭ䌤偟䂣帬ꍂ</w:t>
      </w:r>
      <w:r>
        <w:rPr/>
        <w:t>ⵆ</w:t>
      </w:r>
      <w:r>
        <w:rPr/>
        <w:t>䦿〦싎쉚挺␵ね灂㙭㘪⹠獢놻䕒啞쉊堽䑢桖摶潉勂禘숊쉔浢</w:t>
      </w:r>
      <w:r>
        <w:rPr/>
        <w:t>⡊</w:t>
      </w:r>
      <w:r>
        <w:rPr/>
        <w:t>汃</w:t>
      </w:r>
      <w:r>
        <w:rPr/>
        <w:t>ꕍ</w:t>
      </w:r>
      <w:r>
        <w:rPr/>
        <w:t>䤨䝒䱒曂쉔싂㓂睇迂匨伲썐㪿㨥奸幟䨹扠桊瑷㭺牅ㄯ焪䘲캩㑍쉇숩ꄪ㍀な㌹爸䔺쉬⶘╾栣슮䳂뿂擂亥쉣㊥䌸琨㜨奄뭟塒ꆻ</w:t>
      </w:r>
      <w:r>
        <w:rPr/>
        <w:t>⡌</w:t>
      </w:r>
      <w:r>
        <w:rPr/>
        <w:t>㷂㑬䉗ꅟ쉏類㑲숤瞿狂猹飂佰떘瑟伽敎⑧媣⽩䉍圥䥒뭄䴥瘪堸䡤⩪恎契ꥫ⵶幔坉㍯微땀⫎쉢橓⮱⪮嗂ま䝎恕彀兾䡂景潴汞睒咡䡹係桎个盂刽䗂䁎뽱朩捔䳂盂써歂쉹⪿쉫䁹녹䩕</w:t>
      </w:r>
      <w:r>
        <w:rPr/>
        <w:t>ꗂ</w:t>
      </w:r>
      <w:r>
        <w:rPr/>
        <w:t>⡂</w:t>
      </w:r>
      <w:r>
        <w:rPr/>
        <w:t>쎣뭊幄╉╣◂㘶坯썶昺啵㩘</w:t>
      </w:r>
      <w:r>
        <w:rPr/>
        <w:t>⡾</w:t>
      </w:r>
      <w:r>
        <w:rPr/>
        <w:t>煗⨮她숫⚣╰㢡ꆩ坷䲏껂牢㍥繬㷂⿂䱎⥂쉡憩瘹瀵쵬┹捦쉯䊻䇂灘牞瀰桌忎换</w:t>
      </w:r>
      <w:r>
        <w:rPr/>
        <w:t>ꔤ</w:t>
      </w:r>
      <w:r>
        <w:rPr/>
        <w:t>灏祪䃂ㅃ䤩㡱匪숦⌣憏な⫂灴곂溘㝖撣瞡窣놩債獱䡹뽘橓ㄷ摠䱱煩确痃</w:t>
      </w:r>
      <w:r>
        <w:rPr/>
        <w:t>⡪</w:t>
      </w:r>
      <w:r>
        <w:rPr/>
        <w:t>䍒奏穭⩠䥆参凎堮䊥</w:t>
      </w:r>
      <w:r>
        <w:rPr/>
        <w:t>ⵤ</w:t>
      </w:r>
      <w:r>
        <w:rPr/>
        <w:t>숨炘뾩</w:t>
      </w:r>
      <w:r>
        <w:rPr/>
        <w:t>ꦿ</w:t>
      </w:r>
      <w:r>
        <w:rPr/>
        <w:t>愮⍸摍컎氻䆿飂☳湃걋쉬⒣⑒乍唪숳</w:t>
      </w:r>
      <w:r>
        <w:rPr/>
        <w:t>ꥃ</w:t>
      </w:r>
      <w:r>
        <w:rPr/>
        <w:t>丸斣彬䙏斱彶参슥欯懂⒣爬眮쉠㭲쉔싂匸쉳쉈䲻楓㔶</w:t>
      </w:r>
      <w:r>
        <w:rPr/>
        <w:t>⣂</w:t>
      </w:r>
      <w:r>
        <w:rPr/>
        <w:t>撻浸癄繘䌥剔䷂塹쉣뭋䌲⩉ꌪ숬⨪⨸ㄵ䎘礦䕬깰颵張㉷练숱</w:t>
      </w:r>
      <w:r>
        <w:rPr/>
        <w:t>ⴭ</w:t>
      </w:r>
      <w:r>
        <w:rPr/>
        <w:t>祬㪡㉗渦숶愨漻杰깣㤽欬吮礷⽱䧂捓ꄵ斬䑕歴ꇂ숰⽕晬⻎两吶걉컂乹쉖去汇䭥㤴⼹슿㩴⑸侮繯⭗晰슩깞桩睢と輶싃⥰塇㉊⨻뼤ㅃ㔻쉅晍婹쉕䜫穡睷㭲칲祸硪烂ꅚ㈹㐲縮䑶</w:t>
      </w:r>
      <w:r>
        <w:rPr/>
        <w:t>ⱨ</w:t>
      </w:r>
      <w:r>
        <w:rPr/>
        <w:t>䁬⨭姂뇎䤥뇂쉸㥫</w:t>
      </w:r>
      <w:r>
        <w:rPr/>
        <w:t>ꗂ</w:t>
      </w:r>
      <w:r>
        <w:rPr/>
        <w:t>⡺</w:t>
      </w:r>
      <w:r>
        <w:rPr/>
        <w:t>쉠ㄤ䭘煑싂ㅤ</w:t>
      </w:r>
      <w:r>
        <w:rPr/>
        <w:t>ⱒ┶</w:t>
      </w:r>
      <w:r>
        <w:rPr/>
        <w:t>㡱䙁ㅄ깱剶⹊</w:t>
      </w:r>
      <w:r>
        <w:rPr/>
        <w:t>ꗂ</w:t>
      </w:r>
      <w:r>
        <w:rPr/>
        <w:t>爬繞獰䒩Ⓜ뾬</w:t>
      </w:r>
      <w:r>
        <w:rPr/>
        <w:t>꧂</w:t>
      </w:r>
      <w:r>
        <w:rPr/>
        <w:t>啃䭧癟ꍫ潢ꍂ㡄煫⭤䅚</w:t>
      </w:r>
      <w:r>
        <w:rPr/>
        <w:t>⣂</w:t>
      </w:r>
      <w:r>
        <w:rPr/>
        <w:t>慬⿂䞮ꍦꌪ깊穫怽倯ガ电㙌䁸欴揂쉴땉뽆䐦坪◍〯吽畬䕭</w:t>
      </w:r>
      <w:r>
        <w:rPr/>
        <w:t>⠷</w:t>
      </w:r>
      <w:r>
        <w:rPr/>
        <w:t>땖</w:t>
      </w:r>
      <w:r>
        <w:rPr/>
        <w:t>ⵔ</w:t>
      </w:r>
      <w:r>
        <w:rPr/>
        <w:t>女걅䑬喩㒬哂쉀㌷睢璘녡䴺䕴批뽁湒쉄旎㝕습㙲㜣䵵婎剔㨨㤨ꍟ沩䚵</w:t>
      </w:r>
      <w:r>
        <w:rPr/>
        <w:t>ꖬ</w:t>
      </w:r>
      <w:r>
        <w:rPr/>
        <w:t>熘긥⥈玮掮䮩唩㝏슣杇彳砮䙞㵎抵䀭䉋쉓⸭⩕玡㵪温癧硚ッ䤴⹃땳</w:t>
      </w:r>
      <w:r>
        <w:rPr/>
        <w:t>ꥆ</w:t>
      </w:r>
      <w:r>
        <w:rPr/>
        <w:t>㨲쉥땨水ち㤊</w:t>
      </w:r>
      <w:r>
        <w:rPr/>
        <w:t>Ⱜ</w:t>
      </w:r>
      <w:r>
        <w:rPr/>
        <w:t>琦넺癗╊㵠弱秂㫂㭈㜹䈷勍䀶⨶浳㜴偷쉪婀乘慥♄䤵䥟㑂꺬䱞㵮쌶썩墡䁇㝟뾻乹⩂뽰洪뇂ꆵꅬ滂偬㝎䕶뭶桙䕶䚩溡쏎晒樽ꌩ䕷⎱䜳㤪㥶株ꍔ䎩瘩婩㣂䞮楂氩桍숥㢿轳⭙飂</w:t>
      </w:r>
      <w:r>
        <w:rPr/>
        <w:t>꧂</w:t>
      </w:r>
      <w:r>
        <w:rPr/>
        <w:t>싂♖祮쉉꺬炩佡䗂湧䉵䟍乹녒牲♍䩊䀫㥕츣䞩娻䅭䅺㵚唱⍵折牒确剣ꍾ彇员妱漳䔰쉅祘獍䱊癉姂繥</w:t>
      </w:r>
      <w:r>
        <w:rPr/>
        <w:t>ꗂ</w:t>
      </w:r>
      <w:r>
        <w:rPr/>
        <w:t>慮㙎⪬⹮櫂晋␫쵯砹㤷㍬礶戱楌戺ꥳ㥞顆渹㠦♁䡱楧妬김䐸䋍ꏂ懂쵕歏䳂䩀썺⫂呩㗂䏂䑘䙅ꆱ䍪⭬⫂䑺爨쵳咮</w:t>
      </w:r>
      <w:r>
        <w:rPr/>
        <w:t>⣂</w:t>
      </w:r>
      <w:r>
        <w:rPr/>
        <w:t>㍟睉㶡걧</w:t>
      </w:r>
      <w:r>
        <w:rPr/>
        <w:t>ꥅ</w:t>
      </w:r>
      <w:r>
        <w:rPr/>
        <w:t>㉩辥뭭祵쵸싂쉥瘤쉟㝆䡖뼮疩坄揍唶兲弫亡捎쉣匭츲⩅믂彈瞿匮</w:t>
      </w:r>
      <w:r>
        <w:rPr/>
        <w:t>ꕑ</w:t>
      </w:r>
      <w:r>
        <w:rPr/>
        <w:t>쉴</w:t>
      </w:r>
      <w:r>
        <w:rPr/>
        <w:t>ⶏ</w:t>
      </w:r>
      <w:r>
        <w:rPr/>
        <w:t>哂䵍</w:t>
      </w:r>
      <w:r>
        <w:rPr/>
        <w:t>ꕥ</w:t>
      </w:r>
      <w:r>
        <w:rPr/>
        <w:t>쉾츺묰쉢㙂硞ꄴ兗䞱未啈쉃뾡轒숰쎱㕺ヂꇂ㫂㕫쉲潶</w:t>
      </w:r>
      <w:r>
        <w:rPr/>
        <w:t>⡌</w:t>
      </w:r>
      <w:r>
        <w:rPr/>
        <w:t>녥匪ꥳ뭨序䲩こ숶晵쉲姂</w:t>
      </w:r>
      <w:r>
        <w:rPr/>
        <w:t>ꦻ</w:t>
      </w:r>
      <w:r>
        <w:rPr/>
        <w:t>嫃㦩⼨㍊幒䝗㥨彡쉾琫┣礵娩揂䍨</w:t>
      </w:r>
      <w:r>
        <w:rPr/>
        <w:t>ꕊ</w:t>
      </w:r>
      <w:r>
        <w:rPr/>
        <w:t>慇捤⯂뮏㝆㛂佇坫썭漥⭚䍌쉔⼬⿃쉗䊱䟂쉈⍷⩋♤㕞싍浪媵ォ</w:t>
      </w:r>
      <w:r>
        <w:rPr/>
        <w:t>ⷎ</w:t>
      </w:r>
      <w:r>
        <w:rPr/>
        <w:t>䁒挮彐嘱桖쵂숸쉀</w:t>
      </w:r>
      <w:r>
        <w:rPr/>
        <w:t>ꕆ</w:t>
      </w:r>
      <w:r>
        <w:rPr/>
        <w:t>칖㇂뽢丨숴愦急掩썸쉋䐱恟䄭爵䐣䋂䃂컂䓍汸</w:t>
      </w:r>
      <w:r>
        <w:rPr/>
        <w:t>ꥌ</w:t>
      </w:r>
      <w:r>
        <w:rPr/>
        <w:t>ꍀ畱戦剎</w:t>
      </w:r>
      <w:r>
        <w:rPr/>
        <w:t>Ᵽ</w:t>
      </w:r>
      <w:r>
        <w:rPr/>
        <w:t>념勂㨭ꥢ䩡䵾⧂</w:t>
      </w:r>
      <w:r>
        <w:rPr/>
        <w:t>ꥀ</w:t>
      </w:r>
      <w:r>
        <w:rPr/>
        <w:t>䈹묦繐㍂永</w:t>
      </w:r>
      <w:r>
        <w:rPr/>
        <w:t>ꦥ</w:t>
      </w:r>
      <w:r>
        <w:rPr/>
        <w:t>⻂①捀剠숰捎⩬䘨樷쉋璘䯂♐㭙煫愬싂火畋</w:t>
      </w:r>
      <w:r>
        <w:rPr/>
        <w:t>ⲿ</w:t>
      </w:r>
      <w:r>
        <w:rPr/>
        <w:t>囂佞썹滂轮ꄵ参䪡䐵㡎䑳긪</w:t>
      </w:r>
      <w:r>
        <w:rPr/>
        <w:t>ⵄ</w:t>
      </w:r>
      <w:r>
        <w:rPr/>
        <w:t>⽰⤵祁暣㭎噺獸顈␺쉹쉥⥄䎣쉚⵺╺㩎偹䵒녩</w:t>
      </w:r>
      <w:r>
        <w:rPr/>
        <w:t>ꗂ⩯</w:t>
      </w:r>
      <w:r>
        <w:rPr/>
        <w:t>쉴</w:t>
      </w:r>
      <w:r>
        <w:rPr/>
        <w:t>ꤪ</w:t>
      </w:r>
      <w:r>
        <w:rPr/>
        <w:t>畓頱橋硑♶㖥䍖搭쉃㚩㉉ꥭ祀쉾ꌱ쉗杊偉渺癭哂壂⨹䥁쉎떘幁愱珍쉩幀</w:t>
      </w:r>
      <w:r>
        <w:rPr/>
        <w:t>ꦩ</w:t>
      </w:r>
      <w:r>
        <w:rPr/>
        <w:t>悻㶩硢쵦彭㍤硨啀璡搤䋂呞埂┸䅎</w:t>
      </w:r>
      <w:r>
        <w:rPr/>
        <w:t>Ⳃ</w:t>
      </w:r>
      <w:r>
        <w:rPr/>
        <w:t>䡆⯂쉹䮥䚮뭏暿皥⹫ꅍ㘰쵰晎㙕慮地ꍩ㑇뮥煓〫戹㡈</w:t>
      </w:r>
      <w:r>
        <w:rPr/>
        <w:t>ꕑ</w:t>
      </w:r>
      <w:r>
        <w:rPr/>
        <w:t>繆⍗亩䤻䰺뭬츹㕬䁡</w:t>
      </w:r>
      <w:r>
        <w:rPr/>
        <w:t>⢥</w:t>
      </w:r>
      <w:r>
        <w:rPr/>
        <w:t>獺慾儤牧</w:t>
      </w:r>
      <w:r>
        <w:rPr/>
        <w:t>꧂</w:t>
      </w:r>
      <w:r>
        <w:rPr/>
        <w:t>䎣柂敋氪</w:t>
      </w:r>
      <w:r>
        <w:rPr/>
        <w:t>⡪</w:t>
      </w:r>
      <w:r>
        <w:rPr/>
        <w:t>湮╆㕮匨⤷□䑊淂温䔱땇琥䳂슱べ恙싂⤨浊辏㗂䩆</w:t>
      </w:r>
      <w:r>
        <w:rPr/>
        <w:t>⠨⣂</w:t>
      </w:r>
      <w:r>
        <w:rPr/>
        <w:t>칚숊습쉠㞣攳栩㛍╊氶㤫瘸숦湾橠䷃繗숨</w:t>
      </w:r>
      <w:r>
        <w:rPr/>
        <w:t>꥟</w:t>
      </w:r>
      <w:r>
        <w:rPr/>
        <w:t>斡뽯숫䥞쏂쉑⾣ꥵ䧂湬轙娨轶佗⭐㇂圴⹥싂幵澣⑌瑢䥱쵲䅺䑑ㆥ䕵迍쉀呤䬫坊슩⫂眭秃♞浯걺太䇂晐栰㉉㣍⏂坃囃쉉䥞ꥬ楁瓃</w:t>
      </w:r>
      <w:r>
        <w:rPr/>
        <w:t>Ⱶ</w:t>
      </w:r>
      <w:r>
        <w:rPr/>
        <w:t>㠰楄琲禣⯂⍦轪뿂䱬廂兇숳쉀啈ꥫ塳煅⨬숵䡱</w:t>
      </w:r>
      <w:r>
        <w:rPr/>
        <w:t>ꕄ</w:t>
      </w:r>
      <w:r>
        <w:rPr/>
        <w:t>칙㉌䍲쉑䕚ꄬ捷瞏곂卌㨬搭儴猴⹣卬书⨰睩꥕穠䡭猺獄싎쉹串勂뗎촪숰櫂쉀㛍瘭㡡轀两欴</w:t>
      </w:r>
      <w:r>
        <w:rPr/>
        <w:t>⡱</w:t>
      </w:r>
      <w:r>
        <w:rPr/>
        <w:t>噵놵嘲㝖䗂爯牠㡍䍷畘습个頩땨</w:t>
      </w:r>
      <w:r>
        <w:rPr/>
        <w:t>⠫</w:t>
      </w:r>
      <w:r>
        <w:rPr/>
        <w:t>㨸㙄╨溱楂湲参쉆涬攱䙡棍♙㥫䚣⩬匴싂旂輫</w:t>
      </w:r>
      <w:r>
        <w:rPr/>
        <w:t>⡃</w:t>
      </w:r>
      <w:r>
        <w:rPr/>
        <w:t>扶琩㭎惂惂싍ꄳㅩ</w:t>
      </w:r>
      <w:r>
        <w:rPr/>
        <w:t>ꤴ</w:t>
      </w:r>
      <w:r>
        <w:rPr/>
        <w:t>㡙喏䁹湷⬯佶ꥮ獞╒䝦吥㝊甴瑳偖䲩䞻⿂▱䥑숸凂磂獞晃做揂숤湵녡⑉⑓믂䍑⬴묨㘴딴景숥캱楴숫轱横堺⵷顳╓幠䦩ꥳ䯃♮砸ꎡ놥䦮哂숹砽烂䱥坷颿潑䥭乧㕃䡇燂种䝨슣奷徏⮣徬ꥧ깯㯂匳焷⫂㈱䦵⑫⾡⍘곂瞵橮┱㝵녨㉏儴뗃畈歆檵䓂淂幨偄掏ㅕ⼰㙱</w:t>
      </w:r>
      <w:r>
        <w:rPr/>
        <w:t>ⰷ</w:t>
      </w:r>
      <w:r>
        <w:rPr/>
        <w:t>꺩恣녩㭸䡉㕾灰恢榡숵걯䒱䬲奲术匯婸쌱싂</w:t>
      </w:r>
      <w:r>
        <w:rPr/>
        <w:t>ⵅ</w:t>
      </w:r>
      <w:r>
        <w:rPr/>
        <w:t>䅾㙅䙄쉷挺䏂껂㩌쉇⹬倪⵮灅⪣卺䵇櫂䩀幪ㅔ噵噤⤵츶䲏傘煷曍繖⪵兄⛂轔瑨嘥浬猭癄畃儨瑪㢵ꌹ坕散渹㍢</w:t>
      </w:r>
      <w:r>
        <w:rPr/>
        <w:t>ꔩ</w:t>
      </w:r>
      <w:r>
        <w:rPr/>
        <w:t>䵆畴䘪쉷獴仃獔⩮稱顱䝬䑱橱怱딺忎便䐲䅷</w:t>
      </w:r>
      <w:r>
        <w:rPr/>
        <w:t>ꕤ</w:t>
      </w:r>
      <w:r>
        <w:rPr/>
        <w:t>ꌩ</w:t>
      </w:r>
      <w:r>
        <w:rPr/>
        <w:t>ꦱ</w:t>
      </w:r>
      <w:r>
        <w:rPr/>
        <w:t>橶晄쉅숮㕑ㅢꌭ싂榮㧂╹⥥瑩十㠪䡵欷䅞噅業䑔捸䭏甴</w:t>
      </w:r>
      <w:r>
        <w:rPr/>
        <w:t>Ⳃ</w:t>
      </w:r>
      <w:r>
        <w:rPr/>
        <w:t>뭖쉨⫂剳呈⌽춡䲱框㝐숶㩟悮䌪㚿걈硴氱煉狂☦숯쏃影䑕䙆䋃歠ケ摲攲橍㬦敏獋䐪穯噤浅쉉佾䝍杅慣㍮⯂╯╘䋂癀丮♚</w:t>
      </w:r>
      <w:r>
        <w:rPr/>
        <w:t>⣂</w:t>
      </w:r>
      <w:r>
        <w:rPr/>
        <w:t>湉침参恞㉂</w:t>
      </w:r>
      <w:r>
        <w:rPr/>
        <w:t>ⵃ</w:t>
      </w:r>
      <w:r>
        <w:rPr/>
        <w:t>䨸⥬믂斩䓂㍲㡞㤮颏╄捬䂡坲쉑亣쉉湈潔⛃까갦쉬摦㕇䌲匫傻搶䝢䢬묨츬慮转桶싂愭牗쉳棂坘䴷䋂♰쉌繙澘弣</w:t>
      </w:r>
      <w:r>
        <w:rPr/>
        <w:t>ꤊ</w:t>
      </w:r>
      <w:r>
        <w:rPr/>
        <w:t>煷䕘쉭숪⌫呯쉨䜽뽖㣍ꇂ牚뾮⹳助⹍⼻㠲䍐兙걣쉴㧂쉐ꥸ♢媻ꌹ⑊숨ꏎ⑋⹹믂碣긨硤睌뽔⍁䠪辩氱갻쉷儳場</w:t>
      </w:r>
      <w:r>
        <w:rPr/>
        <w:t>⡮</w:t>
      </w:r>
      <w:r>
        <w:rPr/>
        <w:t>琲獊㕌</w:t>
      </w:r>
      <w:r>
        <w:rPr/>
        <w:t>꧂</w:t>
      </w:r>
      <w:r>
        <w:rPr/>
        <w:t>末䵚竂춮㙟쉹㈣䝏䰮</w:t>
      </w:r>
      <w:r>
        <w:rPr/>
        <w:t>ⱗ⩨</w:t>
      </w:r>
      <w:r>
        <w:rPr/>
        <w:t>竂㵈兒䨦㴭䠴橢㒬杂⎣㉕攩⸺㤦午慹㠵摀彳圥汍╃䚥㜯欦ㄲꍵꎱ嗂祍迂싂㧂㝆癧㪻ケ</w:t>
      </w:r>
      <w:r>
        <w:rPr/>
        <w:t>ⵤⵎ</w:t>
      </w:r>
      <w:r>
        <w:rPr/>
        <w:t>㎿攬瘩慲⦩ꅢ噺穁걨䍍䙡</w:t>
      </w:r>
      <w:r>
        <w:rPr/>
        <w:t>ⱐ</w:t>
      </w:r>
      <w:r>
        <w:rPr/>
        <w:t>ꌩ넽畲灭辬轘㓂쉴⸲瘺啐忍숸欶硬癨싃쉅瀰橤夺漤婢㑵枱⑍컂⑆氶睂쉐ꍫ璘㏂涣䰪㙥⺣╾ꅊ歐</w:t>
      </w:r>
      <w:r>
        <w:rPr/>
        <w:t>⡏</w:t>
      </w:r>
      <w:r>
        <w:rPr/>
        <w:t>ꥉ</w:t>
      </w:r>
      <w:r>
        <w:rPr/>
        <w:t>癎偩㐭╳〲橵㡕⼰㤴䱇쉨㭴녱䀳〨喬繅⍀뮘砩飂㕹乴㐮繥煞</w:t>
      </w:r>
      <w:r>
        <w:rPr/>
        <w:t>ⱄ</w:t>
      </w:r>
      <w:r>
        <w:rPr/>
        <w:t>䉔믂煀夯祸䟂䙹䑒並䝾䧂焤据쌣䅆找</w:t>
      </w:r>
      <w:r>
        <w:rPr/>
        <w:t>ⴤ⨪ⱙ</w:t>
      </w:r>
      <w:r>
        <w:rPr/>
        <w:t>橸橕䁸㥌</w:t>
      </w:r>
      <w:r>
        <w:rPr/>
        <w:t>ⴱ</w:t>
      </w:r>
      <w:r>
        <w:rPr/>
        <w:t>⼸䥨ꅵ矎穏危夶敯뇃纘쉱</w:t>
      </w:r>
      <w:r>
        <w:rPr/>
        <w:t>ꖵ</w:t>
      </w:r>
      <w:r>
        <w:rPr/>
        <w:t>匴兕搴㔥兟</w:t>
      </w:r>
      <w:r>
        <w:rPr/>
        <w:t>⡺</w:t>
      </w:r>
      <w:r>
        <w:rPr/>
        <w:t>㕬瘽⯂䵎柂㡏䙔쉶㑂琣슩䉐祔攭啞</w:t>
      </w:r>
      <w:r>
        <w:rPr/>
        <w:t>ꤻ</w:t>
      </w:r>
      <w:r>
        <w:rPr/>
        <w:t>扥쉐㍷な桧摆겮쌷稹汌穃潊숨頦</w:t>
      </w:r>
      <w:r>
        <w:rPr/>
        <w:t>⠥</w:t>
      </w:r>
      <w:r>
        <w:rPr/>
        <w:t>辥깷牑䃂䶣쉦칐㕦⽰쉘愶敱슿ち犥慟僂獾䉙䝷쌨焷쉭痍唭ꥩ慺烂栽㘤㉆䮱츸桂橤熣⩞䬰猰</w:t>
      </w:r>
      <w:r>
        <w:rPr/>
        <w:t>ꕫ</w:t>
      </w:r>
      <w:r>
        <w:rPr/>
        <w:t>牋㉹瘻췂桉쉫轌⭶㙥㑷㖮硷숻町㤶泂</w:t>
      </w:r>
      <w:r>
        <w:rPr/>
        <w:t>ꕧ</w:t>
      </w:r>
      <w:r>
        <w:rPr/>
        <w:t>慥슬䢥毂硨ꅙ</w:t>
      </w:r>
      <w:r>
        <w:rPr/>
        <w:t>ꥒ</w:t>
      </w:r>
      <w:r>
        <w:rPr/>
        <w:t>㶬⪏玏Ⓙ겱忂䭢⨲⛃쉹䕺眸啶䄦さ슱睩㘮味습䔤佸㝟剎슡㖡⭈쌷䡳</w:t>
      </w:r>
      <w:r>
        <w:rPr/>
        <w:t>ⷂ</w:t>
      </w:r>
      <w:r>
        <w:rPr/>
        <w:t>剶춻ず⌭琹侵僃넥煠圲浧幓ꥰ䵍璱ꄪ㌵⤬嫂뭀</w:t>
      </w:r>
      <w:r>
        <w:rPr/>
        <w:t>⢱</w:t>
      </w:r>
      <w:r>
        <w:rPr/>
        <w:t>䩴걂쉨朩쉮싂䈵䔮轵믂牭栴쉟伭㡆扭걩埂䃂춣긯砵晱◂旎榥⼥ꅅ⑷䭩뭷䩤숪稷浺䴶䵧ォ煥㑥火㍭</w:t>
      </w:r>
      <w:r>
        <w:rPr/>
        <w:t>⡦</w:t>
      </w:r>
      <w:r>
        <w:rPr/>
        <w:t>湵쵉䎩䨳땔⍊散땷眲䯂╷泍愺䵭塸硵㇂欻싂橱帮渶帽癴攥珂숴䕇숺⍢땥쉊序⭬김煣桴桬徵瞻淂Ⓧ㉧ꎘ汎㡦㉧捦晙</w:t>
      </w:r>
      <w:r>
        <w:rPr/>
        <w:t>ⲥ</w:t>
      </w:r>
      <w:r>
        <w:rPr/>
        <w:t>恷깷䑠䭱飂㘣㊏浗</w:t>
      </w:r>
      <w:r>
        <w:rPr/>
        <w:t>ꤩ</w:t>
      </w:r>
      <w:r>
        <w:rPr/>
        <w:t>땇䦥氪歵▵䅟㍠䠥⭬⥞お⩬㐣抩싂䵄┭㞬䳂㭺怨䱹⑀ㅐ竂灴轧⩕戣䢿汰슩橸彅飂㇂幺唊娪坅〽ばに싂䵒㬲歯瀨係栯</w:t>
      </w:r>
      <w:r>
        <w:rPr/>
        <w:t>Ⱪ</w:t>
      </w:r>
      <w:r>
        <w:rPr/>
        <w:t>煲</w:t>
      </w:r>
      <w:r>
        <w:rPr/>
        <w:t>ꦏ</w:t>
      </w:r>
      <w:r>
        <w:rPr/>
        <w:t>㡅ㆣ䑔슿네Ⓜ瑴㐵妮쉶电㘩㑺灍顫瀤</w:t>
      </w:r>
      <w:r>
        <w:rPr/>
        <w:t>⣂</w:t>
      </w:r>
      <w:r>
        <w:rPr/>
        <w:t>ⶡ⍔</w:t>
      </w:r>
      <w:r>
        <w:rPr/>
        <w:t>⽺慷风⿂╴泂顓⥟〥쉈䚥㪱䂘眳쉬쉓⨬㒿䃂䟍㖩</w:t>
      </w:r>
      <w:r>
        <w:rPr/>
        <w:t>⠫</w:t>
      </w:r>
      <w:r>
        <w:rPr/>
        <w:t>䩋쉰떿</w:t>
      </w:r>
      <w:r>
        <w:rPr/>
        <w:t>ⴶ</w:t>
      </w:r>
      <w:r>
        <w:rPr/>
        <w:t>㧂呤⸥ꇂ㵕䱨슿⭳晭璏佪媡쉗쵘剶廂瑩珃䕶䥩怤뽨슥潁⍾婥</w:t>
      </w:r>
      <w:r>
        <w:rPr/>
        <w:t>꧂</w:t>
      </w:r>
      <w:r>
        <w:rPr/>
        <w:t>㤺㛂쉲浾긹顚깈㵗걵㡧塌</w:t>
      </w:r>
      <w:r>
        <w:rPr/>
        <w:t>ꗂ</w:t>
      </w:r>
      <w:r>
        <w:rPr/>
        <w:t>녅䈥ꍎ쉀곂摱쉀䭯慪䭀㥥淃祉玩㵠绎싂슻地䐭㭃灕쉀╩쉵琪硬瑪渪䘺百쉐꧎㉹╄琨搪䝢墣倻⑅剶썺</w:t>
      </w:r>
      <w:r>
        <w:rPr/>
        <w:t>꧂</w:t>
      </w:r>
      <w:r>
        <w:rPr/>
        <w:t>㵦稤땤坖⽞啅</w:t>
      </w:r>
      <w:r>
        <w:rPr/>
        <w:t>⢮</w:t>
      </w:r>
      <w:r>
        <w:rPr/>
        <w:t>⽈疿㋂汆⨦燂</w:t>
      </w:r>
      <w:r>
        <w:rPr/>
        <w:t>ꕔ</w:t>
      </w:r>
      <w:r>
        <w:rPr/>
        <w:t>슻セ⪏숥练浟뽧㥃쉉丽⧂䵣쌺厩役じ撘쉁쉫䬩桪坏䱯䉎쉁囎</w:t>
      </w:r>
      <w:r>
        <w:rPr/>
        <w:t>ⵡ</w:t>
      </w:r>
      <w:r>
        <w:rPr/>
        <w:t>沏値</w:t>
      </w:r>
      <w:r>
        <w:rPr/>
        <w:t>ꕾ</w:t>
      </w:r>
      <w:r>
        <w:rPr/>
        <w:t>拃䭡兆쉞栭摶留땈⸬쎥椵灣⪘佉䜳冩㮏朸稰쉇ぇ搨뇍㙇숺㞵䈦⤩╚쏂敩砽攸䀶ꍱ䝟䠣ㅋ熻</w:t>
      </w:r>
      <w:r>
        <w:rPr/>
        <w:t>ⱙ</w:t>
      </w:r>
      <w:r>
        <w:rPr/>
        <w:t>怪㒵쉶䮘㕄쉷♴⫂婮㉂圯츬塌썅⤤飃掣깍捾硟䩎帮猥딷䀰轐䕐瑲ꏂ娻炱㙃塂搫お쉩㕊⒱恦睢桁䑾浶浒땐䄣숥樤畋橭槂뭎戭㇂♒쉸溣礰䬭</w:t>
      </w:r>
      <w:r>
        <w:rPr/>
        <w:t>꧂</w:t>
      </w:r>
      <w:r>
        <w:rPr/>
        <w:t>⾘쵢㝠轶䉅⽶価䒿䔩⩲㍊灔惍䙏恄㉘♌⻂輬幤</w:t>
      </w:r>
      <w:r>
        <w:rPr/>
        <w:t>ꤽ</w:t>
      </w:r>
      <w:r>
        <w:rPr/>
        <w:t>쉐楅䠽슮</w:t>
      </w:r>
      <w:r>
        <w:rPr/>
        <w:t>ⰱ</w:t>
      </w:r>
      <w:r>
        <w:rPr/>
        <w:t>쉎䙭堪桳䤤弹撘㵠ㅐ硏祥睯숭녚徘▩쉥</w:t>
      </w:r>
      <w:r>
        <w:rPr/>
        <w:t>ⰺ</w:t>
      </w:r>
      <w:r>
        <w:rPr/>
        <w:t>땞</w:t>
      </w:r>
      <w:r>
        <w:rPr/>
        <w:t>ⰱ</w:t>
      </w:r>
      <w:r>
        <w:rPr/>
        <w:t>㪵獟䰨䓃⦏걦㷂檵橴㘮춏䕏戦ꍺㄯ奌숩䃂㙊⴬쉥愲轈습㑈欭쉰ꥳ泂捓憏恷䵬柂쉲汥䬵圳┩畖癹㐱䗂悡桕</w:t>
      </w:r>
      <w:r>
        <w:rPr/>
        <w:t>ꤥ⤪</w:t>
      </w:r>
      <w:r>
        <w:rPr/>
        <w:t>䨽䈭彐恤瀲</w:t>
      </w:r>
      <w:r>
        <w:rPr/>
        <w:t>ꕢ⌮</w:t>
      </w:r>
      <w:r>
        <w:rPr/>
        <w:t>ⰺ</w:t>
      </w:r>
      <w:r>
        <w:rPr/>
        <w:t>礯桺幹套噺숨刯</w:t>
      </w:r>
      <w:r>
        <w:rPr/>
        <w:t>⡏</w:t>
      </w:r>
      <w:r>
        <w:rPr/>
        <w:t>刹㌪䑓珂桏䕈⥀䡬乁圪㑸濂㕷湸</w:t>
      </w:r>
      <w:r>
        <w:rPr/>
        <w:t>ꥍ</w:t>
      </w:r>
      <w:r>
        <w:rPr/>
        <w:t>䫂桀廎橬</w:t>
      </w:r>
      <w:r>
        <w:rPr/>
        <w:t>ꤳ</w:t>
      </w:r>
      <w:r>
        <w:rPr/>
        <w:t>祍땈숽㧂摤㌨嘨⬸뭦쉫</w:t>
      </w:r>
      <w:r>
        <w:rPr/>
        <w:t>ꤹ</w:t>
      </w:r>
      <w:r>
        <w:rPr/>
        <w:t>싂硥쉪冏䝠咡╇䚏㉓ꥷⓂ㌰瑢䠽ꍷ쉔㝢竂䨰攴⴦䐨嫂쉡珂</w:t>
      </w:r>
      <w:r>
        <w:rPr/>
        <w:t>ꕶ⌤⍊⹭</w:t>
      </w:r>
      <w:r>
        <w:rPr/>
        <w:t>싂숣䵏</w:t>
      </w:r>
      <w:r>
        <w:rPr/>
        <w:t>ꥐ☪</w:t>
      </w:r>
      <w:r>
        <w:rPr/>
        <w:t>瑬撣兗㑂嚬뮿춬㌱坕潙汗打</w:t>
      </w:r>
      <w:r>
        <w:rPr/>
        <w:t>ꕟ</w:t>
      </w:r>
      <w:r>
        <w:rPr/>
        <w:t>兤⸩䁇参晤獥㑋楚</w:t>
      </w:r>
      <w:r>
        <w:rPr/>
        <w:t>ꔬ</w:t>
      </w:r>
      <w:r>
        <w:rPr/>
        <w:t>쉕歓</w:t>
      </w:r>
      <w:r>
        <w:rPr/>
        <w:t>ⵥ</w:t>
      </w:r>
      <w:r>
        <w:rPr/>
        <w:t>坚㉫獡硒</w:t>
      </w:r>
      <w:r>
        <w:rPr/>
        <w:t>ⶬ</w:t>
      </w:r>
      <w:r>
        <w:rPr/>
        <w:t>廂斡䭀庱숻숪⯍⌤㵪愪⪻慹䅔㌺</w:t>
      </w:r>
      <w:r>
        <w:rPr/>
        <w:t>Ⲯ⩤</w:t>
      </w:r>
      <w:r>
        <w:rPr/>
        <w:t>洷眫㝞䈲⌊䎬쉈⨰깹眪珂电䥒扄쉖㕴</w:t>
      </w:r>
      <w:r>
        <w:rPr/>
        <w:t>ⰽ⸴</w:t>
      </w:r>
      <w:r>
        <w:rPr/>
        <w:t>㮱␪欲㡖䘲䃂쉪乓杣꺮恒숨甫瘬用쉌䝎湊剫挳婈眪♰㠯㨨䮥</w:t>
      </w:r>
      <w:r>
        <w:rPr/>
        <w:t>ⱚ</w:t>
      </w:r>
      <w:r>
        <w:rPr/>
        <w:t>坓쉸⼪㍥䢮㚥猰㠪兦⹵歠싂㕪扚⨭彆⍔쉵桌䍕㩎瘻瘭噓摸녲넳녙싂쉵㵆⼸⭰丰滂⭉䳃畠㜳깵㨸⪿乵싂싂挮扳</w:t>
      </w:r>
      <w:r>
        <w:rPr/>
        <w:t>Ⱳ</w:t>
      </w:r>
      <w:r>
        <w:rPr/>
        <w:t>刪㈬掿啖ㅍ窵ㄣあ갹㯂婘礪㤵⩣쉠싂猳䱵╥溣暬</w:t>
      </w:r>
      <w:r>
        <w:rPr/>
        <w:t>⢥</w:t>
      </w:r>
      <w:r>
        <w:rPr/>
        <w:t>爹剥奍</w:t>
      </w:r>
      <w:r>
        <w:rPr/>
        <w:t>ꕭ</w:t>
      </w:r>
      <w:r>
        <w:rPr/>
        <w:t>倯䩆숪昤埂䔵㖩쉥ꍺ棂氮砵焫⻃䀦䈰嫂畒뭞嘷㥷壎䄲湟딹⽒䵤춿娷㑦쌻썳슩㑨䡮轓ㅳ伷悿぀瀴揃쏂縦橏䫍ꌺ汏㈹ꌺ䞡歷쉤曂䨬숸睯⹦㝐八카纱츨䕦卍溱썖갭氲瀽婱㎬䉷墥接湖忂穅䵊猦䭨슩告깲䉄测么瑞ꄪ쉪슮쉌䕮䭧㫂⑏䵦暱⥶习┱㕇嗂彫땅繪쉯⥘稺繁㙡湲격の뇂㡳睞㘦䘨㭢縰⪘城福숥塯ヂ쉋㮻㉀擂䭗싂㈲䝑偪䚿杹⩃〥㑕⴪䇃䆿ꥮ㥶䨳刪㇂䭧</w:t>
      </w:r>
      <w:r>
        <w:rPr/>
        <w:t>⡲</w:t>
      </w:r>
      <w:r>
        <w:rPr/>
        <w:t>灀䗂땥だ搷輯噰쉠䫂☦塂䥞䩾汲㯂쉾습伯䐲䍉䬰摱䫂繆ꍖ㫂䩡爤싃슥⬬儬刺쉷䧂녵</w:t>
      </w:r>
      <w:r>
        <w:rPr/>
        <w:t>ⱀ</w:t>
      </w:r>
      <w:r>
        <w:rPr/>
        <w:t>㖥䍞煔徬卐쉺䵭쉕猩瘱㍍㐻瑁㡐⭷䮵湴呀썀昬䫂㵳繟绎娫乇⏂깍澵뗂㩧潞꺵䡳桳奾</w:t>
      </w:r>
      <w:r>
        <w:rPr/>
        <w:t>꧂</w:t>
      </w:r>
      <w:r>
        <w:rPr/>
        <w:t>㐪䬪㙑䲣ꏂ䭤㟂䕐丳㥥圶噒걬쉐⩔墮</w:t>
      </w:r>
      <w:r>
        <w:rPr/>
        <w:t>ꥃ♚</w:t>
      </w:r>
      <w:r>
        <w:rPr/>
        <w:t>浤ㅬ澡⨩걕穔渷⭍晤춻杗뇂숵䅇砰꥔枩瀽⧂扤朰䥹噅懂杵ヂ⭐硒术㡴슘컂䕙숪態⥉㍖ォ檥䔯䂻츳㭀䭑䬱㐣썞쉍ま㏂彺㍊쉦숦欣⭲炵</w:t>
      </w:r>
      <w:r>
        <w:rPr/>
        <w:t>ⶣ</w:t>
      </w:r>
      <w:r>
        <w:rPr/>
        <w:t>ꌯ儲◂汸坷䅄㨴</w:t>
      </w:r>
      <w:r>
        <w:rPr/>
        <w:t>ꤱ</w:t>
      </w:r>
      <w:r>
        <w:rPr/>
        <w:t>슱繬况ꥳ嘹轄㕺놱䘬䥳䡾</w:t>
      </w:r>
      <w:r>
        <w:rPr/>
        <w:t>⡟</w:t>
      </w:r>
      <w:r>
        <w:rPr/>
        <w:t>䨱伻活剤⥥숪뭧칔⽮瓂㉸媱㊡쵘瑈併䰮㣎輺煓쉉吲䛂收浔㝠䭙</w:t>
      </w:r>
      <w:r>
        <w:rPr/>
        <w:t>ꤱꕵ⪻</w:t>
      </w:r>
      <w:r>
        <w:rPr/>
        <w:t>뽋凎幥쉒䕚㨰眴♬八慐乆⑫</w:t>
      </w:r>
      <w:r>
        <w:rPr/>
        <w:t>ꦥ</w:t>
      </w:r>
      <w:r>
        <w:rPr/>
        <w:t>痃ヂ愨䰵㦵晫庱䘫祺ꍈ</w:t>
      </w:r>
      <w:r>
        <w:rPr/>
        <w:t>ⴻ</w:t>
      </w:r>
      <w:r>
        <w:rPr/>
        <w:t>㡰問쉬ㄱ晚㇂⌳洵ひ䑁ㅖ湞穣䱌佱打璣ꅡ◂䄺噤뿎猊浚汴␸挤⹷晃㠩帺䝗婩䵏㭪刲砮싍⩃㪏䥆怦䬭ꌬ戵浓습扣娦癫㑺ꆬ쉎</w:t>
      </w:r>
      <w:r>
        <w:rPr/>
        <w:t>ꥐ</w:t>
      </w:r>
      <w:r>
        <w:rPr/>
        <w:t>㛃样╅䕃⑹㔬〦瑭䘪䱭瀹珂牥圦廃幁넶纏䭬㘪咱刱䕍쉱悡拂㞱爴쉬㩀䢱䲥嫂쉲땺獣攽㛂攸뾩쉇⽶┥뭩灧⍴砸漺쉷䯂깋무犱녖꺘卋♦檿䩘쌣ꄰ♕呦⦣䠩瘻瑮슡䵉砬ꆻ澡癀汇⩳갵⥤稪祩╧䳂婈㶏뭬☶┸숲祟㵺녷⻂䍳숣偌</w:t>
      </w:r>
      <w:r>
        <w:rPr/>
        <w:t>ꕷ</w:t>
      </w:r>
      <w:r>
        <w:rPr/>
        <w:t>䩮〻祪嫂䍴숪㙬⩫俎┴欲扤⨥⻂쉧伽쉂㨴㝖</w:t>
      </w:r>
      <w:r>
        <w:rPr/>
        <w:t>ⲻ</w:t>
      </w:r>
      <w:r>
        <w:rPr/>
        <w:t>㵮쉆뇂睯䰹뇂㠯㠲䟂쌰䊏쵏瑙摥⩓婵瑟㝘汪玵〮⬸炿쉈䕊⫂頮灷긻땲䰴形쉴卒参㬶</w:t>
      </w:r>
      <w:r>
        <w:rPr/>
        <w:t>ⵅ</w:t>
      </w:r>
      <w:r>
        <w:rPr/>
        <w:t>囃绂㵅䨴⥒䔸쉢묶⽬ꍫ幤⑵䵚㑄㑠摨뭚䌦䙦䘶張偳㴵</w:t>
      </w:r>
      <w:r>
        <w:rPr/>
        <w:t>ꔺ</w:t>
      </w:r>
      <w:r>
        <w:rPr/>
        <w:t>怪呔眺㯎㩯琮⑗㡖슩숸쉋쎘儶</w:t>
      </w:r>
      <w:r>
        <w:rPr/>
        <w:t>⡷</w:t>
      </w:r>
      <w:r>
        <w:rPr/>
        <w:t>彭䔤ꅣ쉎䱈欤輲厥轔塮믂䲮䉊䄻㡕堭㥫旂㉟䱤䔮싂摾</w:t>
      </w:r>
      <w:r>
        <w:rPr/>
        <w:t>Ⳃ⌤</w:t>
      </w:r>
      <w:r>
        <w:rPr/>
        <w:t>慞⑾싂⩠㫂畃㚥쉺䭏칆湌䤲劥딽</w:t>
      </w:r>
      <w:r>
        <w:rPr/>
        <w:t>ⱸ⭞</w:t>
      </w:r>
      <w:r>
        <w:rPr/>
        <w:t>썒⤳까⒩⌲䥍䉳</w:t>
      </w:r>
      <w:r>
        <w:rPr/>
        <w:t>⢡</w:t>
      </w:r>
      <w:r>
        <w:rPr/>
        <w:t>䬸䑣潒牭䨥⽄契쵬䌻춮榣畞瓂丬䬽슩ヂ穴樳縻쉟싃棎摡椨⩰嗂䆮䄽쉊充哂洲䴪夨奾昪砤슮슻쉈싍쎵䠲て슻扭埂玥睞朩</w:t>
      </w:r>
      <w:r>
        <w:rPr/>
        <w:t>ⴰ⌰</w:t>
      </w:r>
      <w:r>
        <w:rPr/>
        <w:t>て塖䈸啈噉䈲㌰灁潐瑈⦻숪婠</w:t>
      </w:r>
      <w:r>
        <w:rPr/>
        <w:t>Ɒ</w:t>
      </w:r>
      <w:r>
        <w:rPr/>
        <w:t>㭁때䨷〶⑲徱敥㩀䝦싎ꄰ㉙숲㒬䔶額쉆⹟⼸喥䀶㎿ꥮ婑⹷㙱⽯썒칗곂녴恱䵧䦵縴껂ꍘ㐪弮쉯頰</w:t>
      </w:r>
      <w:r>
        <w:rPr/>
        <w:t>ⵌ</w:t>
      </w:r>
      <w:r>
        <w:rPr/>
        <w:t>㓂殩ꄽ㈯獁쉸敘榿깃㌲䮮乕秎䅮칄⬰</w:t>
      </w:r>
      <w:r>
        <w:rPr/>
        <w:t>꥓</w:t>
      </w:r>
      <w:r>
        <w:rPr/>
        <w:t>轓</w:t>
      </w:r>
      <w:r>
        <w:rPr/>
        <w:t>ꕂ</w:t>
      </w:r>
      <w:r>
        <w:rPr/>
        <w:t>ꅸ乕⬥斥䱈뽘걚䁳♩녃游쉦숸汕⨱㥴쉗</w:t>
      </w:r>
      <w:r>
        <w:rPr/>
        <w:t>ꥒ</w:t>
      </w:r>
      <w:r>
        <w:rPr/>
        <w:t>烂繰㩶ノ嫂單奡穓䩙吪礲뭞狎ꌮ☨㉕㡓欭慶</w:t>
      </w:r>
      <w:r>
        <w:rPr/>
        <w:t>ꕫ</w:t>
      </w:r>
      <w:r>
        <w:rPr/>
        <w:t>뽃뼻ꥧ</w:t>
      </w:r>
      <w:r>
        <w:rPr/>
        <w:t>꧂</w:t>
      </w:r>
      <w:r>
        <w:rPr/>
        <w:t>ꍃ䉳昷슱⼺䳂徣坔仍䕵稶䑾ꏎ◂㵣䑯䦘啰堮묵깅睮敷㭄䚻㙏㯂뾣숩䴭桗쉅炏㩫椲⌮╸䭆</w:t>
      </w:r>
      <w:r>
        <w:rPr/>
        <w:t>ꕂ</w:t>
      </w:r>
      <w:r>
        <w:rPr/>
        <w:t>䄵颣皮⫂⭠뽎䙈⎩⩣斻</w:t>
      </w:r>
      <w:r>
        <w:rPr/>
        <w:t>ⴽꦏ</w:t>
      </w:r>
      <w:r>
        <w:rPr/>
        <w:t>䕏쉏椹㩴㕀機兠뾣싂슥뭚沘䆿嗂떏擂㥱㊘㝏咣숊썩窮硣輮扢治砷칭攮摐攥⍉留歸ꍈ㶡䑅丸㵍㊻祄䇃飍卭䕀썦参晥僂䃂疡磃䡠祱碩习娵䚥狂牕仂⸽为녴㘳磂漴瑳婶奍㍑湚㍙秂桔츭䍂纏싂卄潴歨涩桞</w:t>
      </w:r>
      <w:r>
        <w:rPr/>
        <w:t>ꦱ</w:t>
      </w:r>
      <w:r>
        <w:rPr/>
        <w:t>긮惂飂䁑牗╗䓂䞥⯎咻汧畲奾㩮歃䵠걱啗⭺恖幢뽺츽䡦媩婮쉦䃂橍竃⍥勂癀偲瓎湧優掿禥恵컂洫䎣숮㉁捎䙍⭨晖浓ァ怽⽔畆漣呁쉦穎佌숪까</w:t>
      </w:r>
      <w:r>
        <w:rPr/>
        <w:t>ⷂ</w:t>
      </w:r>
      <w:r>
        <w:rPr/>
        <w:t>뼤촸檵㩟磎숶㙠影䘺啾㍷䭙</w:t>
      </w:r>
      <w:r>
        <w:rPr/>
        <w:t>ꤣ</w:t>
      </w:r>
      <w:r>
        <w:rPr/>
        <w:t>噔卧</w:t>
      </w:r>
      <w:r>
        <w:rPr/>
        <w:t>ꕫ</w:t>
      </w:r>
      <w:r>
        <w:rPr/>
        <w:t>畋땆뼩噄䮱ꍓ歵⸭㉺쎬⩆癚眩硹춡夰칆嚡⦩쉮轡礷숨奧湀撩湍㵶쉠쉈䈤䩃슥䠷⦬㡕䵮湯쉦潈䅁슩据欪♰⫂堫䝬㕙䑂䀹塂數♂⽧噠㑭⽒</w:t>
      </w:r>
      <w:r>
        <w:rPr/>
        <w:t>⡋</w:t>
      </w:r>
      <w:r>
        <w:rPr/>
        <w:t>ꄰ祊쉋奉楐䏍枣汨䭷扄⬲唪獉⩞卍憥㝘療卓煤免⵬䂥檩꤮㖩⍦磂⹄照瀵憩硈爨♶츤싂䙏䐺橆썓啘쉶싂烃夵摃楧渪噠숦ㅠ瀻㠹渮辡䵖侥佴㕇땟桵뭐䁈</w:t>
      </w:r>
      <w:r>
        <w:rPr/>
        <w:t>⠺</w:t>
      </w:r>
      <w:r>
        <w:rPr/>
        <w:t>쉸⥳塥棂䉒㔤煏燎뭐乂琽偤䇂䵷ꏂ捉檬䔥⩳桦♖磂勂㤣䥦싂</w:t>
      </w:r>
      <w:r>
        <w:rPr/>
        <w:t>ⱋ</w:t>
      </w:r>
      <w:r>
        <w:rPr/>
        <w:t>恇䔺뮡⴮♰⥊</w:t>
      </w:r>
      <w:r>
        <w:rPr/>
        <w:t>ⴲ</w:t>
      </w:r>
      <w:r>
        <w:rPr/>
        <w:t>剔</w:t>
      </w:r>
      <w:r>
        <w:rPr/>
        <w:t>ꕰ</w:t>
      </w:r>
      <w:r>
        <w:rPr/>
        <w:t>㝔湬쉣㍚参殡䉕긲所</w:t>
      </w:r>
      <w:r>
        <w:rPr/>
        <w:t>Ⳃ</w:t>
      </w:r>
      <w:r>
        <w:rPr/>
        <w:t>晵拂㒻㨰厥䡁</w:t>
      </w:r>
      <w:r>
        <w:rPr/>
        <w:t>⡭</w:t>
      </w:r>
      <w:r>
        <w:rPr/>
        <w:t>㭞獷㛂枣枩奲穘䝤쉠뽚䁑㥹秎숯⑲┻</w:t>
      </w:r>
      <w:r>
        <w:rPr/>
        <w:t>ꦵ</w:t>
      </w:r>
      <w:r>
        <w:rPr/>
        <w:t>쉸祂⼽嘣䮥⌹숲ꆿ⩮迂</w:t>
      </w:r>
      <w:r>
        <w:rPr/>
        <w:t>Ⱕ</w:t>
      </w:r>
      <w:r>
        <w:rPr/>
        <w:t>徱䁔⩚唻祯뾣滍쉇⴮洱䘴呂獗䍠</w:t>
      </w:r>
      <w:r>
        <w:rPr/>
        <w:t>ꕟ</w:t>
      </w:r>
      <w:r>
        <w:rPr/>
        <w:t>ⲩ</w:t>
      </w:r>
      <w:r>
        <w:rPr/>
        <w:t>䎥䒩狂顭摯㭶㈸幂ち⩄挲䬴</w:t>
      </w:r>
      <w:r>
        <w:rPr/>
        <w:t>ⵙⴴ</w:t>
      </w:r>
      <w:r>
        <w:rPr/>
        <w:t>䓂牣椱놡焮扮䄸婒⍨轷昳⵾⩏剉焬숺坢⩰䪩癃焭獌剉┣桕䬦摍땺뭡璣䀽晤喥县ぱ僂廍ざ歭</w:t>
      </w:r>
      <w:r>
        <w:rPr/>
        <w:t>ꕒ</w:t>
      </w:r>
      <w:r>
        <w:rPr/>
        <w:t>搣曂</w:t>
      </w:r>
      <w:r>
        <w:rPr/>
        <w:t>ꕙ</w:t>
      </w:r>
      <w:r>
        <w:rPr/>
        <w:t>飂㥦쏂剡</w:t>
      </w:r>
      <w:r>
        <w:rPr/>
        <w:t>ꖏ</w:t>
      </w:r>
      <w:r>
        <w:rPr/>
        <w:t>僂捏썤䩬䩇⹒㘯䑣婊ꇂ䜭䍔潅䯂挸⤫쉧く疘旍</w:t>
      </w:r>
      <w:r>
        <w:rPr/>
        <w:t>ꔺ</w:t>
      </w:r>
      <w:r>
        <w:rPr/>
        <w:t>슣啅漪慄䙾夽杅㴭</w:t>
      </w:r>
      <w:r>
        <w:rPr/>
        <w:t>Ɫ</w:t>
      </w:r>
      <w:r>
        <w:rPr/>
        <w:t>쉭⪵ば䥚盃偨뽬㝳洰求㕥枘⽀椲匱숶</w:t>
      </w:r>
      <w:r>
        <w:rPr/>
        <w:t>ꗎ</w:t>
      </w:r>
      <w:r>
        <w:rPr/>
        <w:t>䅲辡䴷㖣琪剬嫂싎䩁で숲楰楒束쉉⨪截쵆⬮㶱唹슥놥</w:t>
      </w:r>
      <w:r>
        <w:rPr/>
        <w:t>ꥋ</w:t>
      </w:r>
      <w:r>
        <w:rPr/>
        <w:t>圫恘恒㕢쉬㡬㵋礦繅晣稵繚圦䴰頊䇂놿녓丵猥瑦</w:t>
      </w:r>
      <w:r>
        <w:rPr/>
        <w:t>ꦮ</w:t>
      </w:r>
      <w:r>
        <w:rPr/>
        <w:t>숹支䍴旂䛂⥍녟帮乐漹敍⫂䜮䝎㋎牠</w:t>
      </w:r>
      <w:r>
        <w:rPr/>
        <w:t>ꕁ</w:t>
      </w:r>
      <w:r>
        <w:rPr/>
        <w:t>ꆩ싃猳쉹吲숶䝞㭮㉓癳♑珂ꅋ땘⫃䀲偟㝌</w:t>
      </w:r>
      <w:r>
        <w:rPr/>
        <w:t>ꤥ</w:t>
      </w:r>
      <w:r>
        <w:rPr/>
        <w:t>㥫獗⽘穒䭱䲣幀ぺ䅗縪㈲頤ꌫ摵ꅸ싂칏캬넰潨啉ꥠ넴䭏깬㦬〽⽏䒮楟䙂坏復䠪</w:t>
      </w:r>
      <w:r>
        <w:rPr/>
        <w:t>꤬</w:t>
      </w:r>
      <w:r>
        <w:rPr/>
        <w:t>湍晇㑕㐭숫䥞咩样㎡䢥婃♬㓂넲奶䅦슬㝒䕧</w:t>
      </w:r>
      <w:r>
        <w:rPr/>
        <w:t>ⵟ꤮</w:t>
      </w:r>
      <w:r>
        <w:rPr/>
        <w:t>楬䪏ꄥ䒘뭾繎쉚䝺幔㒣슿砨</w:t>
      </w:r>
      <w:r>
        <w:rPr/>
        <w:t>ꤲ</w:t>
      </w:r>
      <w:r>
        <w:rPr/>
        <w:t>칍瓎⍳</w:t>
      </w:r>
      <w:r>
        <w:rPr/>
        <w:t>Ⱞ</w:t>
      </w:r>
      <w:r>
        <w:rPr/>
        <w:t>穁毂亮슥潮쉹灡繒녎⭞氫䡌か敁⽹奧슘祵숹彂ꍡ䣎溬樬䭾怲쉪圻晅⨭뽮䋂槂슩噭扢奤䳂딭⮏嘰</w:t>
      </w:r>
      <w:r>
        <w:rPr/>
        <w:t>⠲</w:t>
      </w:r>
      <w:r>
        <w:rPr/>
        <w:t>䯂焯䡾咬忂쉔</w:t>
      </w:r>
      <w:r>
        <w:rPr/>
        <w:t>꧂</w:t>
      </w:r>
      <w:r>
        <w:rPr/>
        <w:t>湸⍺睘䁯弯쉌䁀睶⦘䈪亱㵞슻䕔唰썑汖싂숮児깷獊㉞拂硨⭉捣风⹨</w:t>
      </w:r>
      <w:r>
        <w:rPr/>
        <w:t>ⵉ</w:t>
      </w:r>
      <w:r>
        <w:rPr/>
        <w:t>㉂㇎瑱凂쉋歧㥲啷쉷彰숶扶恆║촩悩廂쉨뭷晌⯃녏潦뽁戸뼺兘壂撵꥖稥硏瘤畸搲䝳▮⩃</w:t>
      </w:r>
      <w:r>
        <w:rPr/>
        <w:t>Ⱬ</w:t>
      </w:r>
      <w:r>
        <w:rPr/>
        <w:t>숨劬쉳⭦瑆碻悘</w:t>
      </w:r>
      <w:r>
        <w:rPr/>
        <w:t>ꖏ</w:t>
      </w:r>
      <w:r>
        <w:rPr/>
        <w:t>䲣憣⤪쉞</w:t>
      </w:r>
      <w:r>
        <w:rPr/>
        <w:t>ⲵ</w:t>
      </w:r>
      <w:r>
        <w:rPr/>
        <w:t>췂卨숯⽪㕴ꆡ䱱⌯呦漳</w:t>
      </w:r>
      <w:r>
        <w:rPr/>
        <w:t>ⵁ</w:t>
      </w:r>
      <w:r>
        <w:rPr/>
        <w:t>䉵</w:t>
      </w:r>
      <w:r>
        <w:rPr/>
        <w:t>꤯</w:t>
      </w:r>
      <w:r>
        <w:rPr/>
        <w:t>⽑㴰噢</w:t>
      </w:r>
      <w:r>
        <w:rPr/>
        <w:t>꧂</w:t>
      </w:r>
      <w:r>
        <w:rPr/>
        <w:t>夰슻竂䗎湹㩚䱥㠭⑒츽㌤睎摘쉦哂稷뽪</w:t>
      </w:r>
      <w:r>
        <w:rPr/>
        <w:t>Ⱚ</w:t>
      </w:r>
      <w:r>
        <w:rPr/>
        <w:t>싂䍇⽚祚㑃䱑싎瞵⵴旂䝥䶮猭疣珂潶息畫꥾顭㌨䯂凎䴭䭑⿂⚥㮡ꍉ㑵唹⑉㡟</w:t>
      </w:r>
      <w:r>
        <w:rPr/>
        <w:t>ⱺ</w:t>
      </w:r>
      <w:r>
        <w:rPr/>
        <w:t>䊩剌娩쉈</w:t>
      </w:r>
      <w:r>
        <w:rPr/>
        <w:t>ⶣ</w:t>
      </w:r>
      <w:r>
        <w:rPr/>
        <w:t>㋂</w:t>
      </w:r>
      <w:r>
        <w:rPr/>
        <w:t>ⵡ</w:t>
      </w:r>
      <w:r>
        <w:rPr/>
        <w:t>爽灗啍灪㕖垘쏍숳搯嚩ꥧ䁢⌻⒮딻쉯숻㵸숪佉⴩燃皏晒斡䥟顴䕴</w:t>
      </w:r>
      <w:r>
        <w:rPr/>
        <w:t>ꦬ</w:t>
      </w:r>
      <w:r>
        <w:rPr/>
        <w:t>硢㭖䭄㤪㣎潰㍌⼱捴䙚熡轘夣⩮催ꌽ卂㫂숵묤㖿⍚㝹䀬䵕숪䥚晖䝡</w:t>
      </w:r>
      <w:r>
        <w:rPr/>
        <w:t>Ⳃ</w:t>
      </w:r>
      <w:r>
        <w:rPr/>
        <w:t>ㅙ</w:t>
      </w:r>
      <w:r>
        <w:rPr/>
        <w:t>⡫⪥</w:t>
      </w:r>
      <w:r>
        <w:rPr/>
        <w:t>瑋绂戽塡愨稥卢楴딫㡉쉡숵器䅗䵀猦⪘㈪⮏䵟</w:t>
      </w:r>
      <w:r>
        <w:rPr/>
        <w:t>⣂</w:t>
      </w:r>
      <w:r>
        <w:rPr/>
        <w:t>㑇狂</w:t>
      </w:r>
      <w:r>
        <w:rPr/>
        <w:t>ⰸ</w:t>
      </w:r>
      <w:r>
        <w:rPr/>
        <w:t>慳轱牳堺ㆥ䭄㐣싂㍫╅뮬숽漨珍쉭悮淂橑</w:t>
      </w:r>
      <w:r>
        <w:rPr/>
        <w:t>ⱂ</w:t>
      </w:r>
      <w:r>
        <w:rPr/>
        <w:t>爷曍䞘㑵㶡盂怹㑀櫎</w:t>
      </w:r>
      <w:r>
        <w:rPr/>
        <w:t>ⶏ⭡</w:t>
      </w:r>
      <w:r>
        <w:rPr/>
        <w:t>싂ㅀ숣㠻盍汳ⸯ㙦⤦츨䑩㑖歚扱숻繑⴫敳ㅕ奋䜮硭⭫厡䩑녢浥秃䉅睗纘呍琻◂㭁캮</w:t>
      </w:r>
      <w:r>
        <w:rPr/>
        <w:t>Ⲙ</w:t>
      </w:r>
      <w:r>
        <w:rPr/>
        <w:t>㭆䋂悩扅슩⛂嚘㭩쉱䏂㇂㓂㝌㏃쉩楃칑습㘤㩗숱卺佸瑨獎녑䦱ꥶ庩㑧冡㠩稽䋂伽栊繗䥚쉋쉤⍪報琳⭄⧂쉚</w:t>
      </w:r>
      <w:r>
        <w:rPr/>
        <w:t>⣂</w:t>
      </w:r>
      <w:r>
        <w:rPr/>
        <w:t>睁쉊㷍卮祅쉇쉎䅄塤帷御쉋㔳♣灖㓂䉭瑤䄷䮬姃갲汫떘䬪숣쵱炬柂牄穭圵⑃䂬쵫</w:t>
      </w:r>
      <w:r>
        <w:rPr/>
        <w:t>ꤷ</w:t>
      </w:r>
      <w:r>
        <w:rPr/>
        <w:t>㵺栮甭瑈␵</w:t>
      </w:r>
      <w:r>
        <w:rPr/>
        <w:t>꧂</w:t>
      </w:r>
      <w:r>
        <w:rPr/>
        <w:t>恍㙘呯䗂ꥪ⤰㴵⍞㕴䅰癶쉏습⥷硏夨걄秎</w:t>
      </w:r>
      <w:r>
        <w:rPr/>
        <w:t>ꤦ</w:t>
      </w:r>
      <w:r>
        <w:rPr/>
        <w:t>堪捲穦⹪優ㅱ栩摄亩⨣쉆ꇂ灪扫倥썧䱦⍙ヂꅁ颵싍숱⫂睹婣㡺䁤枩浣瑣땂愶顲墻쉐䵄⩹䤶欱⩹㘮倳狂縵願䩎</w:t>
      </w:r>
      <w:r>
        <w:rPr/>
        <w:t>ꔦ</w:t>
      </w:r>
      <w:r>
        <w:rPr/>
        <w:t>ぶ㵠㈺琦㑮싂辏䚩洸浾怵㡱㇂땆ꅕ⍬杓䘥侏单憿敖瑧欰䢏슮祔樤습㙳⩒况㤹恚뽗嚩睨潾儨䍍兄㑚椭겡⨽</w:t>
      </w:r>
      <w:r>
        <w:rPr/>
        <w:t>⡕</w:t>
      </w:r>
      <w:r>
        <w:rPr/>
        <w:t>低ꅊ䴸穊㭤䴸燍癢ꍂ⮵奩颡扺⹲ォ쉡摋ꍓ柂쉤澱狂땪䂱丸が㬦京춡딤싂痃示䜥ꅶㅳ渪秂숮</w:t>
      </w:r>
      <w:r>
        <w:rPr/>
        <w:t>ⱆ</w:t>
      </w:r>
      <w:r>
        <w:rPr/>
        <w:t>摦쉬</w:t>
      </w:r>
      <w:r>
        <w:rPr/>
        <w:t>ⰰ</w:t>
      </w:r>
      <w:r>
        <w:rPr/>
        <w:t>㞣剏슩쉙坐懍繪䎿祣</w:t>
      </w:r>
      <w:r>
        <w:rPr/>
        <w:t>⡊</w:t>
      </w:r>
      <w:r>
        <w:rPr/>
        <w:t>㷂⩯儹繑栵欫무䩀幚㐹쉂湎⌶䁫쉾깁쉅䋂杫ね畯㥄㶩〣슱攸㣂ケ廂恘灦稵洪輷䝦兔媘頴쉯䖏쵏䄯榣ㅺ㉡캥쉵睺框單戣</w:t>
      </w:r>
      <w:r>
        <w:rPr/>
        <w:t>ꔪ⭘</w:t>
      </w:r>
      <w:r>
        <w:rPr/>
        <w:t>彘䤮슮偈쉷㝆牉䝉暘㴤㙇슥扇⩭漴녭⑦㣂娳⌣轣뿂쵬秂숱묭䯍䔣䉐役칍⥑ꅡ坣╓⑪剡䭚檿漷欩擂渪悻瘮憘祌◂䘺㜵廂䜬ヂ繏啋</w:t>
      </w:r>
      <w:r>
        <w:rPr/>
        <w:t>ⵉ⩆</w:t>
      </w:r>
      <w:r>
        <w:rPr/>
        <w:t>숬䯂</w:t>
      </w:r>
      <w:r>
        <w:rPr/>
        <w:t>ⵔ</w:t>
      </w:r>
      <w:r>
        <w:rPr/>
        <w:t>쉄摘扃䩅촸딯㘽潌ꆵ塏슡⨺</w:t>
      </w:r>
      <w:r>
        <w:rPr/>
        <w:t>ⱏ</w:t>
      </w:r>
      <w:r>
        <w:rPr/>
        <w:t>숪䐥</w:t>
      </w:r>
      <w:r>
        <w:rPr/>
        <w:t>ꕈ</w:t>
      </w:r>
      <w:r>
        <w:rPr/>
        <w:t>伹䵃⧂疘䝇싂쵈呁⑾繳儺獏㖡僂轁䴤䫂畅춮숣ꍘ女桵⛂怨땁摩做発桺剳祧</w:t>
      </w:r>
      <w:r>
        <w:rPr/>
        <w:t>ꥈ</w:t>
      </w:r>
      <w:r>
        <w:rPr/>
        <w:t>슿믂⾡䁩吺繪슥쉱祒戤干</w:t>
      </w:r>
      <w:r>
        <w:rPr/>
        <w:t>ꥄ</w:t>
      </w:r>
      <w:r>
        <w:rPr/>
        <w:t>牀ꥶ쉡䖻</w:t>
      </w:r>
      <w:r>
        <w:rPr/>
        <w:t>Ɫ</w:t>
      </w:r>
      <w:r>
        <w:rPr/>
        <w:t>ⵃ</w:t>
      </w:r>
      <w:r>
        <w:rPr/>
        <w:t>숪畱灔쉸䥦恗㬭䗂⸩段係떬䱉⑙仂䶩㭠㢻숹你歠玻湞숸墿ㅘ쉗</w:t>
      </w:r>
      <w:r>
        <w:rPr/>
        <w:t>ⷂ</w:t>
      </w:r>
      <w:r>
        <w:rPr/>
        <w:t>쉧䪣</w:t>
      </w:r>
      <w:r>
        <w:rPr/>
        <w:t>ꥋ</w:t>
      </w:r>
      <w:r>
        <w:rPr/>
        <w:t>쉥슘偢攻캘㕧接ꅶ㶥╬傮卑竂歇썙땴敺攮⮏慵</w:t>
      </w:r>
      <w:r>
        <w:rPr/>
        <w:t>⡙</w:t>
      </w:r>
      <w:r>
        <w:rPr/>
        <w:t>ꕷ</w:t>
      </w:r>
      <w:r>
        <w:rPr/>
        <w:t>却烂噷쉎믂숺䡗땉⽘䨲ゥ䑤猺⯂彟珂䩤噰啂⴦⩌쉮㩉䐳㵴⩋礹栮戩䥁樫䰶涏㙇慣숳㩄愬坫믂</w:t>
      </w:r>
      <w:r>
        <w:rPr/>
        <w:t>ꕅꤻ</w:t>
      </w:r>
      <w:r>
        <w:rPr/>
        <w:t>쉴슱枮</w:t>
      </w:r>
      <w:r>
        <w:rPr/>
        <w:t>ⶏ</w:t>
      </w:r>
      <w:r>
        <w:rPr/>
        <w:t>ꅲ伲ꍣ礰㦥⩅輪쉉縴㖻挪⫃瀵椊䩆欰⿍싍䙫硦⑥⽇숵壂⚱ゥ橯窏⾮㑒垱⵨旂昮Ⓜꥧ䆩䦣쵋䳂㮥䥂瑴幠焦涣쉖ォ凂瑰</w:t>
      </w:r>
      <w:r>
        <w:rPr/>
        <w:t>Ⱙ</w:t>
      </w:r>
      <w:r>
        <w:rPr/>
        <w:t>㏂奎䍵ㆬ擂頥숮쉨䍋㭍橭㨤刺兺忍倳䭁㜭⩖☵⍟ꍣ䴯戫쉐</w:t>
      </w:r>
      <w:r>
        <w:rPr/>
        <w:t>꧂</w:t>
      </w:r>
      <w:r>
        <w:rPr/>
        <w:t>睬慠㙠佟繡</w:t>
      </w:r>
      <w:r>
        <w:rPr/>
        <w:t>⡮</w:t>
      </w:r>
      <w:r>
        <w:rPr/>
        <w:t>ꥴ全땲着杕䨥⬣䎡歪⭏灇</w:t>
      </w:r>
      <w:r>
        <w:rPr/>
        <w:t>⠴</w:t>
      </w:r>
      <w:r>
        <w:rPr/>
        <w:t>琪쉦䅪慐枿㥵䱹冥滂吺쉄智婂灰惂㢻〣伶殩ꍞ㐪⎩敯⹸츬䴪な欺㕡烂圶幇摆쵗䰥┷剷搰慖ꆮ睱䫂离쉸湂彾磂숤辥䕦</w:t>
      </w:r>
      <w:r>
        <w:rPr/>
        <w:t>ⴴ</w:t>
      </w:r>
      <w:r>
        <w:rPr/>
        <w:t>樷敊䉓煙㔽䭖〣お긭숴女쉤</w:t>
      </w:r>
      <w:r>
        <w:rPr/>
        <w:t>ꥄ</w:t>
      </w:r>
      <w:r>
        <w:rPr/>
        <w:t>뼷㷂뭾䢏㍮떱ꥡ檩㬻쵹ꥥ슩忂啌䱚䉆䍾걃爬獸佂┱䜪뼭</w:t>
      </w:r>
      <w:r>
        <w:rPr/>
        <w:t>ꕈ</w:t>
      </w:r>
      <w:r>
        <w:rPr/>
        <w:t>㡥쉮⥡</w:t>
      </w:r>
      <w:r>
        <w:rPr/>
        <w:t>ꔲ</w:t>
      </w:r>
      <w:r>
        <w:rPr/>
        <w:t>汷牱䙓剕쉍쉐梣轶ㅺ</w:t>
      </w:r>
      <w:r>
        <w:rPr/>
        <w:t>ꥋ</w:t>
      </w:r>
      <w:r>
        <w:rPr/>
        <w:t>쉯畦颩쉵♑庿睠噔䥬⨲求瞻쉴걅癓摊쉢</w:t>
      </w:r>
      <w:r>
        <w:rPr/>
        <w:t>ꗂ♴</w:t>
      </w:r>
      <w:r>
        <w:rPr/>
        <w:t>煚熱쉣⤬╱깴썃ㅤ칆㯍㙌慹⹙㋍䝬䈤䵳牵䱵浓</w:t>
      </w:r>
      <w:r>
        <w:rPr/>
        <w:t>ⲵ</w:t>
      </w:r>
      <w:r>
        <w:rPr/>
        <w:t>䌴窿㩸ヂ壂㨮奴楟ꎡ쉈갰䅨⬭奉卷☻媿㡆</w:t>
      </w:r>
      <w:r>
        <w:rPr/>
        <w:t>ⱍ</w:t>
      </w:r>
      <w:r>
        <w:rPr/>
        <w:t>武䡍쉑넫剂两썄甯な뽖䀯㑁呋啣硱畉䖘썕瑗⽋槂坟䋂協ㅞ㵸♗煖</w:t>
      </w:r>
      <w:r>
        <w:rPr/>
        <w:t>ⷃ</w:t>
      </w:r>
      <w:r>
        <w:rPr/>
        <w:t>䏂癤畊뽯⚏☷⩏盂䤶䭅砪湶ꎘ神뽨磂㞥</w:t>
      </w:r>
      <w:r>
        <w:rPr/>
        <w:t>ⲿ◂</w:t>
      </w:r>
      <w:r>
        <w:rPr/>
        <w:t>頯〽〫쉖堹佒⎡剉愻㑋槍煂浱▬䭵昱柍</w:t>
      </w:r>
      <w:r>
        <w:rPr/>
        <w:t>⡑</w:t>
      </w:r>
      <w:r>
        <w:rPr/>
        <w:t>쉄䰯啯뽔넨⎏敯</w:t>
      </w:r>
      <w:r>
        <w:rPr/>
        <w:t>ⵅ①</w:t>
      </w:r>
      <w:r>
        <w:rPr/>
        <w:t>歰츥묳兺䱆╒ㅠ숣呌껍坠轆쉩瀰ㅸ♁⨮ꍺ嗍㵈⑹呭牎⻂样䙰⍳瘰</w:t>
      </w:r>
      <w:r>
        <w:rPr/>
        <w:t>ꖥ</w:t>
      </w:r>
      <w:r>
        <w:rPr/>
        <w:t>ꄦ怲窬䡩啉澱딺儶뿎䍸⭈辩杆涩㣂썪⏂쉋뭉縯硺숴묬㍧唩쵯娨漺뮣ㅶ匲䄴嚡䍸垩ㄬ䢩쉂湩稯煤㉔ꄷ灈埂䍶䑥沱媩ꄻ歠匳䙕</w:t>
      </w:r>
      <w:r>
        <w:rPr/>
        <w:t>ⰴ</w:t>
      </w:r>
      <w:r>
        <w:rPr/>
        <w:t>ꍚ額墬幄橳橔嚻㵙㵀⿂</w:t>
      </w:r>
      <w:r>
        <w:rPr/>
        <w:t>ⱀ</w:t>
      </w:r>
      <w:r>
        <w:rPr/>
        <w:t>参伦㶣쉃䷎⎱㭡溵楳睩颬ㄷꅎ⩙䉇㯂桰参䬲습殬樵걶捐⯍쉤傏◂汾쉢䑇飂뾵뽹〨潺垩䙱㕥</w:t>
      </w:r>
      <w:r>
        <w:rPr/>
        <w:t>⡢</w:t>
      </w:r>
      <w:r>
        <w:rPr/>
        <w:t>㡏䙹㝚溡杏쉸ꅙ㨳ㅐ㉃㬦佲甶숲橳儭殘歰牊旂摔</w:t>
      </w:r>
      <w:r>
        <w:rPr/>
        <w:t>ꕯ</w:t>
      </w:r>
      <w:r>
        <w:rPr/>
        <w:t>太깥땯偮㭦瘫狂⬨幌⩕潌땈瑠畾幒单䰻䞮</w:t>
      </w:r>
      <w:r>
        <w:rPr/>
        <w:t>ꔫ</w:t>
      </w:r>
      <w:r>
        <w:rPr/>
        <w:t>뮘渹樺塱唽䴹딺긲땮䉾쉈쉄㔲⚱숬氪䔣뽚㬊颡䮩쉃⪻䅞㣎䵐䐷숴녶㶩湵䌨矂婌칖⭚䕘偙쵉䎵潲周␲♆究畡欷帲칁刹飂䉓䂣ㄸ氹䵐㉀窩뼭䁇䮱ꌤ</w:t>
      </w:r>
      <w:r>
        <w:rPr/>
        <w:t>ꥅ</w:t>
      </w:r>
      <w:r>
        <w:rPr/>
        <w:t>劏㙧⺵䗂㟂漵쵴쵮썃뇂䨺䔨䤸嚮쉓㡰唨ㅰ乔犵碬ㆮ⹱⩐☸쉙싂忂眹泂啄㚘硂</w:t>
      </w:r>
      <w:r>
        <w:rPr/>
        <w:t>⠨</w:t>
      </w:r>
      <w:r>
        <w:rPr/>
        <w:t>숯떩瀱슮㕯㙞猻勂先╸䅢슣灁娮䴭갻田䉌烂轁㥹</w:t>
      </w:r>
      <w:r>
        <w:rPr/>
        <w:t>⡱⩣</w:t>
      </w:r>
      <w:r>
        <w:rPr/>
        <w:t>ꥨ扮搪숵眺숮桦⑖怩㷃煷䅫㕬슬啓썅┹輺恏㝈⼩㫂刻⑖뭉佤浴水갣楏祔㎻朱妘堪獬䕍䀶瀽뭄⹮䙎噳桪喻池䙶煐쏂쉭爻牠灉串쉑奟婓恡⩑卓숹歰놻⸲</w:t>
      </w:r>
      <w:r>
        <w:rPr/>
        <w:t>ⱍ</w:t>
      </w:r>
      <w:r>
        <w:rPr/>
        <w:t>䅾㨶楨뾥㗍で失쉚轫㡉숱睤㙂놬㕧䉵숬瘭愫纣啫噺恂㮡绂刱뽦쵮</w:t>
      </w:r>
      <w:r>
        <w:rPr/>
        <w:t>⡙</w:t>
      </w:r>
      <w:r>
        <w:rPr/>
        <w:t>㵒䝁扊촹♴ꍅ喣㪘</w:t>
      </w:r>
      <w:r>
        <w:rPr/>
        <w:t>ꕉ</w:t>
      </w:r>
      <w:r>
        <w:rPr/>
        <w:t>㬺硩㎿㦿⹃轵⿂</w:t>
      </w:r>
      <w:r>
        <w:rPr/>
        <w:t>⡕</w:t>
      </w:r>
      <w:r>
        <w:rPr/>
        <w:t>䡵⩢浑䱯⹈坓╚╘䏎兕㙉あ截杷쎵呶䀶搦숣倩쉥⍎뭀놩绂濎䇂㌲ㆵ汹䐬焥숩埂椶쉐き塀㶿春쉉䲡충⸻灡涘ㅙ긫겿奲圱呥淃슏숻橖兘숽縭ꥢ쉮獌姂㝩㡃劬싂␺窬䁮汔䛂⩡␶</w:t>
      </w:r>
      <w:r>
        <w:rPr/>
        <w:t>ⵟ</w:t>
      </w:r>
      <w:r>
        <w:rPr/>
        <w:t>ꍢ</w:t>
      </w:r>
      <w:r>
        <w:rPr/>
        <w:t>ⳃ</w:t>
      </w:r>
      <w:r>
        <w:rPr/>
        <w:t>숦偩報쉠乔栲琦愽㵾慀</w:t>
      </w:r>
      <w:r>
        <w:rPr/>
        <w:t>Ᵽ</w:t>
      </w:r>
      <w:r>
        <w:rPr/>
        <w:t>㝃縫䅈땙</w:t>
      </w:r>
      <w:r>
        <w:rPr/>
        <w:t>ꕖ</w:t>
      </w:r>
      <w:r>
        <w:rPr/>
        <w:t>嫂</w:t>
      </w:r>
      <w:r>
        <w:rPr/>
        <w:t>ꦵ</w:t>
      </w:r>
      <w:r>
        <w:rPr/>
        <w:t>氲䉾ꥨ幟䄵捂</w:t>
      </w:r>
      <w:r>
        <w:rPr/>
        <w:t>ꕌ</w:t>
      </w:r>
      <w:r>
        <w:rPr/>
        <w:t>싂녫갭⤸</w:t>
      </w:r>
      <w:r>
        <w:rPr/>
        <w:t>ⶮ⸥</w:t>
      </w:r>
      <w:r>
        <w:rPr/>
        <w:t>煆斣걺彳䨽⥌㐽ㅕ㩄ꥳ⴮숻〪♮恄顸甹搬䅈㪏䂣슻</w:t>
      </w:r>
      <w:r>
        <w:rPr/>
        <w:t>ꤽ</w:t>
      </w:r>
      <w:r>
        <w:rPr/>
        <w:t>䆻ㄨ䠺墮䁷做橕祫瀶</w:t>
      </w:r>
      <w:r>
        <w:rPr/>
        <w:t>ⲣ</w:t>
      </w:r>
      <w:r>
        <w:rPr/>
        <w:t>券颬䯂塕盃</w:t>
      </w:r>
      <w:r>
        <w:rPr/>
        <w:t>ꕪ</w:t>
      </w:r>
      <w:r>
        <w:rPr/>
        <w:t>㋂睖㉰癀捂㚥匴剔噞쉋┲䵦㏂剠⚘쌱㌣䰹걋奈櫎輨㝲収쉌䩣憩㙶庡敎顆礳칈呺愣㡏灅䂘煇䃂狂䖿廃䕶熵呉娺佹辬㥔卌癟堶䨭㉮䭈䵟乗戽嘣䥥ꍶ⒡숣㊮쉤然タ碱栶才䈵奰張䇂惂⑓熘泂䪻㑂矂䧂核怭⌦氫婙싃穳乄䠪橭晕㡈쵈幌㥟楂뽏썏䡞徏⨦湃氭竂㡫㉓⤮瘪♍츨漤⹷輴䝚썓ㅐ⭌汞參燂䁆곂睌甹䵉湇飃</w:t>
      </w:r>
      <w:r>
        <w:rPr/>
        <w:t>ⱥ</w:t>
      </w:r>
      <w:r>
        <w:rPr/>
        <w:t>쉫</w:t>
      </w:r>
      <w:r>
        <w:rPr/>
        <w:t>Ⳃ</w:t>
      </w:r>
      <w:r>
        <w:rPr/>
        <w:t>쉬卄猣䙑껂兲쵎塟⼬捖癟▱浟㮣쉇彔惃娻朱⸊숭㩾㈦쉏숷偳㘭截싂倨ㅃ뽰㔱싃䦮瑄䑘</w:t>
      </w:r>
      <w:r>
        <w:rPr/>
        <w:t>꤫</w:t>
      </w:r>
      <w:r>
        <w:rPr/>
        <w:t>䐩仂싂䵢暣亣䵎执䎘徘ꄦ木㇂ㅧ╇汶싍䍡捥⦘⹀亩쉑꥗澱澬坍싂㊥䙎䅣䶘䄽䠫싍㕯⫂깅㔤䴬㌸懎慭슩䝊塏䡱㑪㌻쉫쉶爪折</w:t>
      </w:r>
      <w:r>
        <w:rPr/>
        <w:t>Ɐ⩡</w:t>
      </w:r>
      <w:r>
        <w:rPr/>
        <w:t>奃匳〷䏂䭫慥敶싂녂柂汱噊╧쉢砹⑤</w:t>
      </w:r>
      <w:r>
        <w:rPr/>
        <w:t>꧍</w:t>
      </w:r>
      <w:r>
        <w:rPr/>
        <w:t>䉁⑕然摞䰥䨰</w:t>
      </w:r>
      <w:r>
        <w:rPr/>
        <w:t>ꕁ</w:t>
      </w:r>
      <w:r>
        <w:rPr/>
        <w:t>ば뭪䗂繘⑇畡牥㑫婖瑔䬵浦槂걁娦녔摹歰슻䜹</w:t>
      </w:r>
      <w:r>
        <w:rPr/>
        <w:t>ꥊ</w:t>
      </w:r>
      <w:r>
        <w:rPr/>
        <w:t>䩏慧教</w:t>
      </w:r>
      <w:r>
        <w:rPr/>
        <w:t>ꕈ</w:t>
      </w:r>
      <w:r>
        <w:rPr/>
        <w:t>潅䵧거㞩숹</w:t>
      </w:r>
      <w:r>
        <w:rPr/>
        <w:t>ꕯ</w:t>
      </w:r>
      <w:r>
        <w:rPr/>
        <w:t>烂矍颏㉥┲洸兌乲䓂⩲㜶灗刭㵗繧ꅬ㯂ꇂ䪵싂땹潕㡴䭨澮⹾栲畦⽭瑚⭌⼤顐쉮䡁参쉀䍧㞻쉮쉒橳塪炩䠣㌸㡁㥟숨</w:t>
      </w:r>
      <w:r>
        <w:rPr/>
        <w:t>Ⳃ</w:t>
      </w:r>
    </w:p>
    <w:p>
      <w:pPr>
        <w:pStyle w:val="PreformattedText"/>
        <w:bidi w:val="0"/>
        <w:spacing w:before="0" w:after="0"/>
        <w:jc w:val="left"/>
        <w:rPr/>
      </w:pPr>
      <w:r>
        <w:rPr/>
        <w:t>ꕷ</w:t>
      </w:r>
      <w:r>
        <w:rPr/>
        <w:t>卓洹卪克挪땾桊㞵썐쉢쉹㪥걨⑆枏奙⬱乌쵞桖</w:t>
      </w:r>
      <w:r>
        <w:rPr/>
        <w:t>ꕑ</w:t>
      </w:r>
      <w:r>
        <w:rPr/>
        <w:t>㙀䨭썵╾쉘携뽥牣杷⼯ꥳ⿍傥䅣</w:t>
      </w:r>
      <w:r>
        <w:rPr/>
        <w:t>ꔶ⭦</w:t>
      </w:r>
      <w:r>
        <w:rPr/>
        <w:t>塺㭙㮬潨硌㏂摥썺瓂⩧灔⥒썓〬橸䩭㙵촻</w:t>
      </w:r>
      <w:r>
        <w:rPr/>
        <w:t>⡁</w:t>
      </w:r>
      <w:r>
        <w:rPr/>
        <w:t>䵇</w:t>
      </w:r>
      <w:r>
        <w:rPr/>
        <w:t>꧂</w:t>
      </w:r>
      <w:r>
        <w:rPr/>
        <w:t>녭摧敫䵬숣촻啈縪츭娤습瞩⑊쉪ꥶ쵚䪡⍯姂갬挺砸</w:t>
      </w:r>
      <w:r>
        <w:rPr/>
        <w:t>ⲩ</w:t>
      </w:r>
      <w:r>
        <w:rPr/>
        <w:t>兮䱉걪䕯渻ꍉ瑈曂쉠怪迂</w:t>
      </w:r>
      <w:r>
        <w:rPr/>
        <w:t>⡢</w:t>
      </w:r>
      <w:r>
        <w:rPr/>
        <w:t>㈤啨⍊긪쉑撮頰숺㨺形碩㴭痂繒栭癮泎쉚䑁㷂쉥䑾깳煗슮⏎숭乭</w:t>
      </w:r>
      <w:r>
        <w:rPr/>
        <w:t>ⱊ</w:t>
      </w:r>
      <w:r>
        <w:rPr/>
        <w:t>瘤桑僂硈喏⼪䕱싂绂浖湑ꍫ걵뽐⽶싂쉭兔礬녤䩔頨橦桉쉐轚⭈䧂쉙䀵뾥佶䭹숻䭅⬩쉵⑎㥦徥乺㉄깎䖥皿禡⽺啰灒숨딪ꌸ䁷㜶昣楩喬瑰䦘숻婎썵숳☳땇桹넰쉟싂뿂䨦</w:t>
      </w:r>
      <w:r>
        <w:rPr/>
        <w:t>ꥃ</w:t>
      </w:r>
      <w:r>
        <w:rPr/>
        <w:t>田뿂녣䁷쏂ぐ頶樺숭て㵮㨫怭㠶曂繠丸療䀫⫂䱤愰㡓眤摬쉓㡃戯뾬䅇䳍辬ꅴ慕歙⬹匥䴸橘♒媮㩫繰璮硸繠깲㑩畳䅯ꥠ㙪摎┬⵾㌮捑习슏止䨦⩄捖傩㡎硄晋긶啋歈桁煎煔繅⫂奌毂쏂䃂牴潴</w:t>
      </w:r>
      <w:r>
        <w:rPr/>
        <w:t>ⷎ</w:t>
      </w:r>
      <w:r>
        <w:rPr/>
        <w:t>估䳃㝕숤用礰깇쉄輷⥈숬帬㜷ꄸꍏ坬䤮㡐欩ㄪ㤱縸䔩䉹㩠䯍潐㍨凂╚摸剴灲䑢うネ竂夰轊渺숩ꌪ䐱凂㇎㛂潵쉠䰬㈻숦㩣⺏硞⾵┸氊奟唣淂㭯愬猷ꥬ㩡坰坧㙐쉂쉶㞩䉈㉘䮻噟佑浟楣秂穥婡쉙싂㭾ꅢ繉⫂</w:t>
      </w:r>
      <w:r>
        <w:rPr/>
        <w:t>⢻</w:t>
      </w:r>
      <w:r>
        <w:rPr/>
        <w:t>䖥桌婂숱⤬㑄㇎嫂⭊㉃⑬敁䌱뭖刹䎣稯┦쉠佣☲쉃塯吥㋃</w:t>
      </w:r>
      <w:r>
        <w:rPr/>
        <w:t>ꥁ⹾</w:t>
      </w:r>
      <w:r>
        <w:rPr/>
        <w:t>䕄㝓迂矎걗⻂</w:t>
      </w:r>
      <w:r>
        <w:rPr/>
        <w:t>ⶏ⫂</w:t>
      </w:r>
      <w:r>
        <w:rPr/>
        <w:t>忂乹慅䵁儸⬹㛃璮奙⬷剷䑺楸顠杨쉓쵹䍈쉍䢡⨮瑧㭲欽問⩭⑇售쉲汕ꅲ䔰걊쉖轶䉯䩱⍈畄䕤儱䨣求⾘吪䪩슿㑦ꥣ呢쉭滂扬㝯䩩ㅚ濍剞㑊긤숺歪硙睊䱞</w:t>
      </w:r>
      <w:r>
        <w:rPr/>
        <w:t>ꔽ</w:t>
      </w:r>
      <w:r>
        <w:rPr/>
        <w:t>唣捍潴숮⬰癞⽷痂䴰仂␬帽穭䈪</w:t>
      </w:r>
      <w:r>
        <w:rPr/>
        <w:t>ꖿ</w:t>
      </w:r>
      <w:r>
        <w:rPr/>
        <w:t>촣쉀囂쉮畡</w:t>
      </w:r>
      <w:r>
        <w:rPr/>
        <w:t>꧃</w:t>
      </w:r>
      <w:r>
        <w:rPr/>
        <w:t>墣窬顷啶壂浠㋎捴祵♅녾쉬眪⧂</w:t>
      </w:r>
      <w:r>
        <w:rPr/>
        <w:t>ꤥ</w:t>
      </w:r>
      <w:r>
        <w:rPr/>
        <w:t>촣䅀♋슏ꅘ</w:t>
      </w:r>
      <w:r>
        <w:rPr/>
        <w:t>Ⳃ</w:t>
      </w:r>
      <w:r>
        <w:rPr/>
        <w:t>쉥㴴䨹녂⪮</w:t>
      </w:r>
      <w:r>
        <w:rPr/>
        <w:t>Ȿ</w:t>
      </w:r>
      <w:r>
        <w:rPr/>
        <w:t>ㄴ쉞摅煀啫刻轤쉧숸癭䦣딱쉯杷繥匸⪡㧎瞮딲獎浰䡍ㄩ夹武슬⌴楙</w:t>
      </w:r>
      <w:r>
        <w:rPr/>
        <w:t>ꔬ</w:t>
      </w:r>
      <w:r>
        <w:rPr/>
        <w:t>슬싎⩔嫂潺梡縪奤㌬噶슥䂥㑓ㅩ獔긹瘭摮㩸囂䢘瓂㒩墣☥牕甮뗂⻂</w:t>
      </w:r>
      <w:r>
        <w:rPr/>
        <w:t>⣂</w:t>
      </w:r>
      <w:r>
        <w:rPr/>
        <w:t>垩⽡촰ㆥ⥄㠥㋂⍐瞣숮䘲뮡㋂恣繧⤯</w:t>
      </w:r>
      <w:r>
        <w:rPr/>
        <w:t>ꤻ</w:t>
      </w:r>
      <w:r>
        <w:rPr/>
        <w:t>恃녨</w:t>
      </w:r>
      <w:r>
        <w:rPr/>
        <w:t>ⱪ⩫</w:t>
      </w:r>
      <w:r>
        <w:rPr/>
        <w:t>㐬넨獁呌싂嚡ど克</w:t>
      </w:r>
      <w:r>
        <w:rPr/>
        <w:t>ꕨ</w:t>
      </w:r>
      <w:r>
        <w:rPr/>
        <w:t>悥ぺ쉨⴪㕎㢏债</w:t>
      </w:r>
      <w:r>
        <w:rPr/>
        <w:t>ꖵ⨯꤮</w:t>
      </w:r>
      <w:r>
        <w:rPr/>
        <w:t>䀸凂䩖䱪㍖䖥⩐猱촴啨㶻ꇂ搣㘷棃慆㦣㝓参繬皩偅縦乂幦兆䑗惂䴴⭂搪垩썗㙯숦穹堩</w:t>
      </w:r>
      <w:r>
        <w:rPr/>
        <w:t>ꥌ</w:t>
      </w:r>
      <w:r>
        <w:rPr/>
        <w:t>栥圩⒥璩㋂㥹㢱污啰扮秂禱攨昲䭔⿂㮿恬潂煨⽺猬⺱ꅈ䜪쉌怯牐潇浾㕞唻橩묯쏂쉹呸硚汓盂숨䝃䘦潀漲〪䩊㢡幕摚䷂녔辥敮迂⤶☶䆩纏桢捪佯㑃疵榻칌ꥠ뿂</w:t>
      </w:r>
      <w:r>
        <w:rPr/>
        <w:t>⠰</w:t>
      </w:r>
      <w:r>
        <w:rPr/>
        <w:t>딪</w:t>
      </w:r>
      <w:r>
        <w:rPr/>
        <w:t>ꥄ</w:t>
      </w:r>
      <w:r>
        <w:rPr/>
        <w:t>攴㘳ꄥ㭋䩕慏倴쎱䩬碘块㜨녋䝋</w:t>
      </w:r>
      <w:r>
        <w:rPr/>
        <w:t>ꔶ</w:t>
      </w:r>
      <w:r>
        <w:rPr/>
        <w:t>䍵녣䂬숮⭄㥌媬慘♃㧂㕾栥숨</w:t>
      </w:r>
      <w:r>
        <w:rPr/>
        <w:t>Ⱖ</w:t>
      </w:r>
      <w:r>
        <w:rPr/>
        <w:t>뭯澮뭕슿싂⥕〭䔴䐦㗍乥㑈뭾犏炵睾슱췂ꄣ┤쉕땅㑖婈쉄橳⏂㫂땒朩</w:t>
      </w:r>
      <w:r>
        <w:rPr/>
        <w:t>ⳃ♊</w:t>
      </w:r>
      <w:r>
        <w:rPr/>
        <w:t>顓浕䷂此␱ね⥪氽䁓캬橡幤⥷쉲捌㑉숦㈤䁞걞楁⑀䡐党婋珂䩁쉀垻晏⬶슩䩘슩⹮拂儺䙌䑍祆兗亘祄禮媥㵐穙뭊敪毂㚣㡆䵯䡌쉾公繟무娬縶ꅊ猊㘱䱈繎扇㑡녧묺祸㩱噺⴮轒㴤䯎晓뽯⨷煫歙濂</w:t>
      </w:r>
      <w:r>
        <w:rPr/>
        <w:t>⢵</w:t>
      </w:r>
      <w:r>
        <w:rPr/>
        <w:t>쉨⤤ㅖ쉕ꅴ䤻䃃녒ぐ浊␤䉣番搵獌瓃츱㕣㈱甲㘴煯㙳쉋숲믂嗍怷䎥折桗⪥츦㵩</w:t>
      </w:r>
      <w:r>
        <w:rPr/>
        <w:t>ꕁ</w:t>
      </w:r>
      <w:r>
        <w:rPr/>
        <w:t>싂痂䩙⨶⛂悩噍쉵央氬呄励徏滂䇂玿슮吮슩⦩洬</w:t>
      </w:r>
      <w:r>
        <w:rPr/>
        <w:t>ꦻ⫂</w:t>
      </w:r>
      <w:r>
        <w:rPr/>
        <w:t>㩊兴琱䖥䁷䒥助檣業弸潉䱟㩖넬剖㭡ㆻ☷㶥呙숲쉺싂爫䋂碩䱙并Ⓨ堦걖栭⤸䤲숷㘤䭅软欤呒庘㐭庩牑儣쉏</w:t>
      </w:r>
      <w:r>
        <w:rPr/>
        <w:t>⡃</w:t>
      </w:r>
      <w:r>
        <w:rPr/>
        <w:t>轎䩎頦곂匩桙㐶㍷冣</w:t>
      </w:r>
      <w:r>
        <w:rPr/>
        <w:t>ⴻ</w:t>
      </w:r>
      <w:r>
        <w:rPr/>
        <w:t>嚮捚䄻灐䨻걹澣숴썊睎牀剳㉧걍╉睏斏轷楎䵺埂⩎ぃ䕄⺘♒쉍䠴奩</w:t>
      </w:r>
      <w:r>
        <w:rPr/>
        <w:t>ꖩ</w:t>
      </w:r>
      <w:r>
        <w:rPr/>
        <w:t>䍏湳偓㮩䰤怱炥扁⹲쉨㭺숲憥噁禱녡㕔䢻䡊⑎焰뿂櫂扅朶慕束쉷뭫슱숻㵫칲䠬娭쉵竃獲㕷湢땷偲戵傩爷㶩ꅊ㑡灦㛃쎣⭁쉍壎㪩橱┲⻂䰻⭞䍃瑓㗂⨺汅摀枣惎슣䱣汘썊⭸頻猰쉆䂩珎穗뽧쎘殡녬掣歨㉷쉀帨䴴湚啒煊䝮汙䕨扑抬牠港슩囂㩬潰攽癍㨰㠤쉵쉩⼵噭츪偌뼫こ癲ォ婡迂䙡ꅆ噊⼦幃㖘焬䁔噟㴯ㅦ깇犮哂䬰ꎻ〉係塣䕣敂樮睩♣䬥칤ꇂ숥</w:t>
      </w:r>
      <w:r>
        <w:rPr/>
        <w:t>ꦡ</w:t>
      </w:r>
      <w:r>
        <w:rPr/>
        <w:t>䚩匨恓汩惂㡰ㄦ慴㣃癶䓃癞兕숸穱걎牨睁灇疏</w:t>
      </w:r>
      <w:r>
        <w:rPr/>
        <w:t>ⴲ</w:t>
      </w:r>
      <w:r>
        <w:rPr/>
        <w:t>ꅵ긵愪湘숬䡫☸愵⩱䝺椻吪⤪礹⽢牒숮娬本㶵쉌䴲䬨稪쉓晈쉦㶘㨵䅙ꌣ琵</w:t>
      </w:r>
      <w:r>
        <w:rPr/>
        <w:t>⠦⩟</w:t>
      </w:r>
      <w:r>
        <w:rPr/>
        <w:t>盎憩橣슬쉾帥슱걫䄯</w:t>
      </w:r>
      <w:r>
        <w:rPr/>
        <w:t>⡇</w:t>
      </w:r>
      <w:r>
        <w:rPr/>
        <w:t>췃汶楹</w:t>
      </w:r>
      <w:r>
        <w:rPr/>
        <w:t>꤭</w:t>
      </w:r>
      <w:r>
        <w:rPr/>
        <w:t>䵠⭊呖忂ꄺ䝮䰥䱲卸䓂</w:t>
      </w:r>
      <w:r>
        <w:rPr/>
        <w:t>ꥋ</w:t>
      </w:r>
      <w:r>
        <w:rPr/>
        <w:t>떏숯쉩⩃㝚넵⽇珃䅄⫂껂㍍浫場䩍娶噋ꇂ</w:t>
      </w:r>
      <w:r>
        <w:rPr/>
        <w:t>Ⱛ</w:t>
      </w:r>
      <w:r>
        <w:rPr/>
        <w:t>橷숺浃圣䡏䑫囂坠䉕䙱䅍夰숫㉆偒焭响塇⫂䅂숪칧⑬杔䴮㇂㵸썎껍</w:t>
      </w:r>
      <w:r>
        <w:rPr/>
        <w:t>ⶱ</w:t>
      </w:r>
      <w:r>
        <w:rPr/>
        <w:t>干㔲匳뭮娮䥋䅮畁づ畁</w:t>
      </w:r>
      <w:r>
        <w:rPr/>
        <w:t>ⴹ</w:t>
      </w:r>
      <w:r>
        <w:rPr/>
        <w:t>떬汲쉲参숱뼦硫䰷쉦夷㤥⎬⚻䪬天㉨싂╬䤪쉩뮩棂䑥</w:t>
      </w:r>
      <w:r>
        <w:rPr/>
        <w:t>⣂</w:t>
      </w:r>
      <w:r>
        <w:rPr/>
        <w:t>캥⽺녂□牯쉞眣껂쉤ꅬ㡸캩晇卹⧂⌷㔥䕯㕧싂넯桺⩘습剂嘽總ꎮ숯땂⮬攣⑬氊䨩쉳坲걯彁쉞땟纻⍤◂昤㡭쉡㘹ㅓ噳㛎旂潟깐뇂㒣䐵㡞㧂㥯福싂迂ぃ䱩♑獢䥊</w:t>
      </w:r>
      <w:r>
        <w:rPr/>
        <w:t>⢩</w:t>
      </w:r>
      <w:r>
        <w:rPr/>
        <w:t>呇窘炣帴⩮䙄䝯⭗쉉栮촯杚䁣䑙灷睏睮䣂柂皬枣䛂㛂獘䡾⩘䳂猨묺䴣枘昪欨癯슮뽔쉷쉌嗂沩슬慧挭甶⌬숩㌬枮櫂숲</w:t>
      </w:r>
      <w:r>
        <w:rPr/>
        <w:t>ⱋ</w:t>
      </w:r>
      <w:r>
        <w:rPr/>
        <w:t>朩昰쉉乎洤㓂瞘獡犩斱⹔⌭徿㩾塾⒡쉮ㄭ㉐佯吥珍㝋䁥</w:t>
      </w:r>
      <w:r>
        <w:rPr/>
        <w:t>ꕡ</w:t>
      </w:r>
      <w:r>
        <w:rPr/>
        <w:t>彤橺쵹칬䂩畭僂슩썈䧎瘣䕯䤣癠玵⸤쉡㌨</w:t>
      </w:r>
      <w:r>
        <w:rPr/>
        <w:t>꧂</w:t>
      </w:r>
      <w:r>
        <w:rPr/>
        <w:t>㵐ね쉟쉕㇍뼴癀攷猱撬㭬婗㭦숯彉嗂顏塭䝖惂껂弮ㅱ㢣㧂辬烍슥쉊璬瘮땺犻⹶劵偡娥㜥♰깄樵摑戻轒繂⛂䔻䅾뼥㉁땖皩</w:t>
      </w:r>
      <w:r>
        <w:rPr/>
        <w:t>⡎</w:t>
      </w:r>
      <w:r>
        <w:rPr/>
        <w:t>䰪썺摎噶⪣䈺帹楥䒏칮쌥♤祟䈸녎䫎䡪汇쉨䫂</w:t>
      </w:r>
      <w:r>
        <w:rPr/>
        <w:t>ⶡ</w:t>
      </w:r>
      <w:r>
        <w:rPr/>
        <w:t>䂥</w:t>
      </w:r>
      <w:r>
        <w:rPr/>
        <w:t>⡙</w:t>
      </w:r>
      <w:r>
        <w:rPr/>
        <w:t>姍禮周毂</w:t>
      </w:r>
      <w:r>
        <w:rPr/>
        <w:t>⣂</w:t>
      </w:r>
      <w:r>
        <w:rPr/>
        <w:t>碱㥢圣轁</w:t>
      </w:r>
      <w:r>
        <w:rPr/>
        <w:t>⡸</w:t>
      </w:r>
      <w:r>
        <w:rPr/>
        <w:t>䥠⩹䩰换㭟啈潤潄곂싂</w:t>
      </w:r>
      <w:r>
        <w:rPr/>
        <w:t>ⱸ</w:t>
      </w:r>
      <w:r>
        <w:rPr/>
        <w:t>㘫电潢橥♺㛂共䠶祓䩬弽縯䡭</w:t>
      </w:r>
      <w:r>
        <w:rPr/>
        <w:t>ⲥ</w:t>
      </w:r>
      <w:r>
        <w:rPr/>
        <w:t>焸⽧츲꺡쉹欳싂⭒傏䳂䠹쉲놮䙕뽁숥䁚焺䡃䩀扦汒㉷秂畺㋂⩭咣煈쉒犿奫숯ꄬ枱也佺束</w:t>
      </w:r>
      <w:r>
        <w:rPr/>
        <w:t>ⵄ</w:t>
      </w:r>
      <w:r>
        <w:rPr/>
        <w:t>쉮갵䥭漻䥌㴴㵟灡㬺煀帨㝐숷刳轤捸녬䄪쵙䨺汧뭚㈩欶㡱뽹⧂㌮䴮繋户쉁但◂䇂㊮⹆⵨喏숩癥㠥䨴</w:t>
      </w:r>
      <w:r>
        <w:rPr/>
        <w:t>꧂</w:t>
      </w:r>
      <w:r>
        <w:rPr/>
        <w:t>䔱瘺婔䄸畋㘮喩汫ⸯ쵋숯㩙㊬没㔹揂坶쉠</w:t>
      </w:r>
      <w:r>
        <w:rPr/>
        <w:t>ꕫ</w:t>
      </w:r>
      <w:r>
        <w:rPr/>
        <w:t>懍绂啡倷獁橸땃䝏祷뽆勃</w:t>
      </w:r>
      <w:r>
        <w:rPr/>
        <w:t>⡟</w:t>
      </w:r>
      <w:r>
        <w:rPr/>
        <w:t>䁫卶⤷⨴</w:t>
      </w:r>
      <w:r>
        <w:rPr/>
        <w:t>꥓</w:t>
      </w:r>
      <w:r>
        <w:rPr/>
        <w:t>湉숷顴㬳晈☳㝺礣䝱</w:t>
      </w:r>
      <w:r>
        <w:rPr/>
        <w:t>⠴</w:t>
      </w:r>
      <w:r>
        <w:rPr/>
        <w:t>迂呗礱䱈嘶毂</w:t>
      </w:r>
      <w:r>
        <w:rPr/>
        <w:t>ꦣ</w:t>
      </w:r>
      <w:r>
        <w:rPr/>
        <w:t>䌰癁䝘採䳂걞瀺슱坔湴手砮겏쉄晦畸⯂</w:t>
      </w:r>
      <w:r>
        <w:rPr/>
        <w:t>ꤻ</w:t>
      </w:r>
      <w:r>
        <w:rPr/>
        <w:t>䦡䔩㇂슻⚩♺</w:t>
      </w:r>
      <w:r>
        <w:rPr/>
        <w:t>ꥈ</w:t>
      </w:r>
      <w:r>
        <w:rPr/>
        <w:t>숸捊ꅰ书⬪숷轏뭷倸ㅧ䰻䞱乔幍䛂싂歲搩绂ꌹꥶ愴稺♱䀻穚参洪컂楴⏂㭫쉍琶ꆘ걥䬱⫂숦轈㝵쉚卋뼬⹧㬴쉠呮⩧硺㥈廂㘻䃂刨슬橂䄽숤걕䩌獆땇么췎䉏슻ㄮ势</w:t>
      </w:r>
      <w:r>
        <w:rPr/>
        <w:t>⠭⩔</w:t>
      </w:r>
      <w:r>
        <w:rPr/>
        <w:t>䴸⏂㦬扫䌪䙋歔ꍓ⩂復걗繍⨯偭䆿挣슱刪㕟晠䪿쉉妩␴</w:t>
      </w:r>
      <w:r>
        <w:rPr/>
        <w:t>ꥁ</w:t>
      </w:r>
      <w:r>
        <w:rPr/>
        <w:t>伩䉄梬敋檏념</w:t>
      </w:r>
      <w:r>
        <w:rPr/>
        <w:t>ꕥ</w:t>
      </w:r>
      <w:r>
        <w:rPr/>
        <w:t>녉⼴灔㜫昽⒵吊</w:t>
      </w:r>
      <w:r>
        <w:rPr/>
        <w:t>ꕆ</w:t>
      </w:r>
      <w:r>
        <w:rPr/>
        <w:t>椽縲䁀车쉗塏墩㔷◂ず녯㐸湋</w:t>
      </w:r>
      <w:r>
        <w:rPr/>
        <w:t>⡉</w:t>
      </w:r>
      <w:r>
        <w:rPr/>
        <w:t>㑩땧ꅯㆩ⹧毂穖㞥剞쉹䯂칣媘睳硏</w:t>
      </w:r>
      <w:r>
        <w:rPr/>
        <w:t>⠶⍡</w:t>
      </w:r>
      <w:r>
        <w:rPr/>
        <w:t>杦姂쉭挶丰䰤匭♙䝯剈♘穒碥슘쉂䭟⯂㈤숤</w:t>
      </w:r>
      <w:r>
        <w:rPr/>
        <w:t>ꕮ</w:t>
      </w:r>
      <w:r>
        <w:rPr/>
        <w:t>쉲쉸昨䯂恹㵎⭖煤刦幐猥儯焩긮夫슩渵礲슻ㄣ쉣癥徱䲱쌶暿⵲ꍊ牁輮</w:t>
      </w:r>
      <w:r>
        <w:rPr/>
        <w:t>ⱨ</w:t>
      </w:r>
      <w:r>
        <w:rPr/>
        <w:t>橪㵸瀣⌶숶潒托慉䵐池숭辘獮中强숻摚佹╆殏䈮ꍬꄥ煗䵙⵮㇎ꥠ坘煉硖䶮㭓⑍</w:t>
      </w:r>
      <w:r>
        <w:rPr/>
        <w:t>ⱦ</w:t>
      </w:r>
      <w:r>
        <w:rPr/>
        <w:t>欯⥸⫎썫⩪哂쵘彳塖椮</w:t>
      </w:r>
      <w:r>
        <w:rPr/>
        <w:t>⢥</w:t>
      </w:r>
      <w:r>
        <w:rPr/>
        <w:t>뭅瘮ꌱ</w:t>
      </w:r>
      <w:r>
        <w:rPr/>
        <w:t>ꕩ</w:t>
      </w:r>
      <w:r>
        <w:rPr/>
        <w:t>ꆩ唪偳쉴炻浺琻㠽傘묻眬厡䙑슱彰⩫僂䳂㨦ꌥ樽㩢䅒愤乭㥪⑬⽗겡打敺싎춱歚杬ㅊ眰䐭㭲㥸啶숦쉒墩朣䕥㡓㒱⩂㠷䙯⦻䕀愵㵭嘣凂䡧卞㌪橇⦬㔰뽢떘儹顥槂♾䉰皩欪㕺煷⽪㡗</w:t>
      </w:r>
      <w:r>
        <w:rPr/>
        <w:t>ꦥ</w:t>
      </w:r>
      <w:r>
        <w:rPr/>
        <w:t>䑶侵栰</w:t>
      </w:r>
      <w:r>
        <w:rPr/>
        <w:t>ⰱ╍ⴭ</w:t>
      </w:r>
      <w:r>
        <w:rPr/>
        <w:t>슩䘹䝋땚</w:t>
      </w:r>
      <w:r>
        <w:rPr/>
        <w:t>Ɒ</w:t>
      </w:r>
      <w:r>
        <w:rPr/>
        <w:t>䝴</w:t>
      </w:r>
      <w:r>
        <w:rPr/>
        <w:t>ꕴ</w:t>
      </w:r>
      <w:r>
        <w:rPr/>
        <w:t>祮浉</w:t>
      </w:r>
      <w:r>
        <w:rPr/>
        <w:t>ꔴ</w:t>
      </w:r>
      <w:r>
        <w:rPr/>
        <w:t>䘵칡ㆩ㜻뗂楺枮䉠䕾扖쉤䥋깘奂쉙㣂㵹쉔盂䨽楏䕌淃슱㠮焤⩇桲쉑쵴䭡쉧슩恟昴㧂쉺奖ꥲ⥲楕㕗쉴哂䨹轈䫂</w:t>
      </w:r>
      <w:r>
        <w:rPr/>
        <w:t>ⵉ╁</w:t>
      </w:r>
      <w:r>
        <w:rPr/>
        <w:t>僂べ琯璮㐩</w:t>
      </w:r>
      <w:r>
        <w:rPr/>
        <w:t>ꕒ</w:t>
      </w:r>
      <w:r>
        <w:rPr/>
        <w:t>㇍戨숽㉉姂㛂幐咵㈣婵㘵쉫㝄</w:t>
      </w:r>
      <w:r>
        <w:rPr/>
        <w:t>⡾⤹</w:t>
      </w:r>
      <w:r>
        <w:rPr/>
        <w:t>砳싂㤺係牉겮旂礪圷喏怪䱈㙉쉷犣⽦䠲</w:t>
      </w:r>
      <w:r>
        <w:rPr/>
        <w:t>ꤰ⍄</w:t>
      </w:r>
      <w:r>
        <w:rPr/>
        <w:t>決擂䝥쌸㠯帲㩬偁亱墬ꇂ㐣⎮繡杩枻䆬쉣⥩</w:t>
      </w:r>
      <w:r>
        <w:rPr/>
        <w:t>⠵Ⓜ♤</w:t>
      </w:r>
      <w:r>
        <w:rPr/>
        <w:t>㕗兔潓쉌㤰獋頪숴⫎が쉪쉬䱌㙵䳂瀯</w:t>
      </w:r>
      <w:r>
        <w:rPr/>
        <w:t>꧂</w:t>
      </w:r>
      <w:r>
        <w:rPr/>
        <w:t>䀣穞㍠쉷擂㘨䀺㚘圻毂煫⮻䈽䖩습䎮棂㙷</w:t>
      </w:r>
      <w:r>
        <w:rPr/>
        <w:t>⡕</w:t>
      </w:r>
      <w:r>
        <w:rPr/>
        <w:t>睎묥쉌⩡䴮扫뽐辵⑟牺쉟뽩䕩繥녨떱묱浥啀乆楕쉺樫</w:t>
      </w:r>
      <w:r>
        <w:rPr/>
        <w:t>ꕶ</w:t>
      </w:r>
      <w:r>
        <w:rPr/>
        <w:t>㦮䩪</w:t>
      </w:r>
      <w:r>
        <w:rPr/>
        <w:t>ⶡ</w:t>
      </w:r>
      <w:r>
        <w:rPr/>
        <w:t>忂쉴え啒㩰偑숭㇂榬☥燂頦⯎㌤䴴⸸쉋穏秂⾣㗂쉦㎥䌨䶬䜰㶥䱔䷂皥捘</w:t>
      </w:r>
      <w:r>
        <w:rPr/>
        <w:t>ꥄ</w:t>
      </w:r>
      <w:r>
        <w:rPr/>
        <w:t>뽴唣塏</w:t>
      </w:r>
      <w:r>
        <w:rPr/>
        <w:t>꤭</w:t>
      </w:r>
      <w:r>
        <w:rPr/>
        <w:t>깎祎呋뇂ꥸ뽑䵑㥣䓂娩奸乑</w:t>
      </w:r>
      <w:r>
        <w:rPr/>
        <w:t>⢩</w:t>
      </w:r>
      <w:r>
        <w:rPr/>
        <w:t>刵汆埃⩍뭒♆慧싂┨ふ協涥ㅑ쉀䑌璩皥䝢숪ㅘ偙浟煫숪慁♇坑圱浣祘挷䪣癨㟃窿参䖘畡灠庿㇂䅤⤱竂㕁㗂浆⨴琱䶩卋昺垩␣ꇂ漩墵汄쉗</w:t>
      </w:r>
      <w:r>
        <w:rPr/>
        <w:t>ꕮ⚩</w:t>
      </w:r>
      <w:r>
        <w:rPr/>
        <w:t>廃砊숵摳㵧䗂딽椷頬쏂手扚⩍땖쉀啑䱾湦搹轸쉾䉶㩩㖱췎겣䁟佞㮡숷땐㐨ꏍ潬ꥷ싂䴦圶㩔拂䬱佀⏂⭍</w:t>
      </w:r>
      <w:r>
        <w:rPr/>
        <w:t>ꤶ</w:t>
      </w:r>
      <w:r>
        <w:rPr/>
        <w:t>睌뭚扨ㅁ걩䍖疣䧂棂暩橤ㄺ搱䩟棂彵쉅恄均썡帴</w:t>
      </w:r>
      <w:r>
        <w:rPr/>
        <w:t>ꤽ⭢</w:t>
      </w:r>
      <w:r>
        <w:rPr/>
        <w:t>㍘숥乬⏂㌪㙖垿쉆䉉桤넪㝌奐㊬㝠湙䁧佟싂䟂숫⍤櫂歌杳싎唶땇婪⿎⴫</w:t>
      </w:r>
      <w:r>
        <w:rPr/>
        <w:t>Ⱚ</w:t>
      </w:r>
      <w:r>
        <w:rPr/>
        <w:t>瑡䁋繉繆년煙</w:t>
      </w:r>
      <w:r>
        <w:rPr/>
        <w:t>⠱</w:t>
      </w:r>
      <w:r>
        <w:rPr/>
        <w:t>潇梻䈹婙쵺⫂砷僂榘䝈禵䗂䁂㑸穬嫂垏</w:t>
      </w:r>
      <w:r>
        <w:rPr/>
        <w:t>ꕀ⩀</w:t>
      </w:r>
      <w:r>
        <w:rPr/>
        <w:t>䭋決湏曍秂믂◂敄晉ꅾ汫咿䐰䡏穫</w:t>
      </w:r>
      <w:r>
        <w:rPr/>
        <w:t>ⱔ</w:t>
      </w:r>
      <w:r>
        <w:rPr/>
        <w:t>㡈究⬪㧂櫂숫ㅍ</w:t>
      </w:r>
      <w:r>
        <w:rPr/>
        <w:t>⡢</w:t>
      </w:r>
      <w:r>
        <w:rPr/>
        <w:t>뽞䏃뭯欻㏂㦡⭒步捥轅㵉ꥲ㦱愤䷂⥧癢</w:t>
      </w:r>
      <w:r>
        <w:rPr/>
        <w:t>꤭</w:t>
      </w:r>
      <w:r>
        <w:rPr/>
        <w:t>ꍈ쉈眶埂㍎䙳쉪珂桳䲻㈤㩕䨳㭂剌</w:t>
      </w:r>
      <w:r>
        <w:rPr/>
        <w:t>ⷂ</w:t>
      </w:r>
      <w:r>
        <w:rPr/>
        <w:t>恟庮슣Ⓜ墬㣂業숷䝱堶</w:t>
      </w:r>
      <w:r>
        <w:rPr/>
        <w:t>Ⱞ</w:t>
      </w:r>
      <w:r>
        <w:rPr/>
        <w:t>싂ꅸ奪뽺䊩⦿슣眱矃䓂斩橷敢</w:t>
      </w:r>
      <w:r>
        <w:rPr/>
        <w:t>ⵕ</w:t>
      </w:r>
      <w:r>
        <w:rPr/>
        <w:t>ⰷ</w:t>
      </w:r>
      <w:r>
        <w:rPr/>
        <w:t>싎慭㕞縶쉮剗砥쵇究硾슩硩</w:t>
      </w:r>
      <w:r>
        <w:rPr/>
        <w:t>ꔨ</w:t>
      </w:r>
      <w:r>
        <w:rPr/>
        <w:t>神㑡숴⽟⩢〤䥔幏⌮⤽憩㥂</w:t>
      </w:r>
      <w:r>
        <w:rPr/>
        <w:t>⡖</w:t>
      </w:r>
      <w:r>
        <w:rPr/>
        <w:t>쉔噙╥棂䞻쉳놮滂燂縩灓쉩橲䊣捷㪩捪</w:t>
      </w:r>
      <w:r>
        <w:rPr/>
        <w:t>⢿</w:t>
      </w:r>
      <w:r>
        <w:rPr/>
        <w:t>䶣关</w:t>
      </w:r>
      <w:r>
        <w:rPr/>
        <w:t>ꤪ</w:t>
      </w:r>
      <w:r>
        <w:rPr/>
        <w:t>⡭Ⱜ</w:t>
      </w:r>
      <w:r>
        <w:rPr/>
        <w:t>澮぀㌮轮歈僂嘵뾮㟂唽療渳㵷㥠㍚쉧⌽㕘⨺婌ꅙ洮쉸㒣樤췂묤쉭㢻㥠礲坖ꄥ♐䧃걢땦숯㙂烂䙉</w:t>
      </w:r>
      <w:r>
        <w:rPr/>
        <w:t>ꥃ</w:t>
      </w:r>
      <w:r>
        <w:rPr/>
        <w:t>㨨硪뽘塨晲㡔</w:t>
      </w:r>
      <w:r>
        <w:rPr/>
        <w:t>ⱐ</w:t>
      </w:r>
      <w:r>
        <w:rPr/>
        <w:t>揂☫⨶뽂</w:t>
      </w:r>
      <w:r>
        <w:rPr/>
        <w:t>ⴷ⹎</w:t>
      </w:r>
      <w:r>
        <w:rPr/>
        <w:t>呅㢮ㅬ녆畆숩놡</w:t>
      </w:r>
      <w:r>
        <w:rPr/>
        <w:t>ꕵ</w:t>
      </w:r>
      <w:r>
        <w:rPr/>
        <w:t>㚡媥긶憿꥚楤輵㛂칒숭⩬头칳䵂噀뿍䝏길潓ひ☬橌⩫㴫擂뾣溻䱲剕⨶啘⻂⩒㉱吴䖻㴶爻땫</w:t>
      </w:r>
      <w:r>
        <w:rPr/>
        <w:t>ⷂ</w:t>
      </w:r>
      <w:r>
        <w:rPr/>
        <w:t>䁟⭶숸숸䨨걏桪㔸㭂界扦玥䮘䤨䬶係⩹뽙슬⽖㝺䕢♃☪杊坍</w:t>
      </w:r>
      <w:r>
        <w:rPr/>
        <w:t>꧂</w:t>
      </w:r>
      <w:r>
        <w:rPr/>
        <w:t>ㅺ惂唩瑣딨暿祾⵷礬䅕熘檿ꅄ具㤫轱⤪䃂뿎䷂䙠彾劥慶睙슘唪䮱毂㍍䁅쉔刹⩌敄顭㷂堦⻂ꄶ䞮歟쉠烂⑎䜪礻婨㔦廂⾩䵔櫂町</w:t>
      </w:r>
      <w:r>
        <w:rPr/>
        <w:t>⡕</w:t>
      </w:r>
      <w:r>
        <w:rPr/>
        <w:t>䬪稱睖摃敗彦倨飍堶歅⩁⍢眪癲</w:t>
      </w:r>
      <w:r>
        <w:rPr/>
        <w:t>ꕀ</w:t>
      </w:r>
      <w:r>
        <w:rPr/>
        <w:t>斩</w:t>
      </w:r>
      <w:r>
        <w:rPr/>
        <w:t>ⱡ</w:t>
      </w:r>
      <w:r>
        <w:rPr/>
        <w:t>ꥸ</w:t>
      </w:r>
      <w:r>
        <w:rPr/>
        <w:t>ⱳ⍥</w:t>
      </w:r>
      <w:r>
        <w:rPr/>
        <w:t>㕬摔恇歋甸⽚⪻슣㶥䰩싂⭒祬놬吣뗂桑촱啾狂숪ꥹ䕦㑑칚땢歒</w:t>
      </w:r>
      <w:r>
        <w:rPr/>
        <w:t>꧂</w:t>
      </w:r>
      <w:r>
        <w:rPr/>
        <w:t>愬㶿潺캻㵃걍囂䙭⬶⬪㇂숮癙䛂</w:t>
      </w:r>
      <w:r>
        <w:rPr/>
        <w:t>꧂</w:t>
      </w:r>
      <w:r>
        <w:rPr/>
        <w:t>柂轚</w:t>
      </w:r>
      <w:r>
        <w:rPr/>
        <w:t>ⵠ</w:t>
      </w:r>
      <w:r>
        <w:rPr/>
        <w:t>ꅓ乆숫</w:t>
      </w:r>
      <w:r>
        <w:rPr/>
        <w:t>ⴊ</w:t>
      </w:r>
      <w:r>
        <w:rPr/>
        <w:t>䁊栲♚䥁䈳뇂⮡塌儭眷䥚쉖䄬剧긹</w:t>
      </w:r>
      <w:r>
        <w:rPr/>
        <w:t>ꔯ⹥</w:t>
      </w:r>
      <w:r>
        <w:rPr/>
        <w:t>䡸㵫썰厡硾穉教戲☬䧎쉒䡱걣廃䱬塌♍噱쉫砺㩀扳⑲䉨倪⦣</w:t>
      </w:r>
      <w:r>
        <w:rPr/>
        <w:t>ꔨ</w:t>
      </w:r>
      <w:r>
        <w:rPr/>
        <w:t>牢䅳顮捏╓憥놩슥⩟</w:t>
      </w:r>
      <w:r>
        <w:rPr/>
        <w:t>⡨</w:t>
      </w:r>
      <w:r>
        <w:rPr/>
        <w:t>扒濍</w:t>
      </w:r>
      <w:r>
        <w:rPr/>
        <w:t>ꤥ</w:t>
      </w:r>
      <w:r>
        <w:rPr/>
        <w:t>쉧㭉轭䩌䝖㙏偁䕴㟂㝅쉩⦩숩☱䝲뼱妡㊬潀뼭橅㨽⼯뭢牭쉷猦湌㠯桞䔵䝯兤㌳⼪婰啘栽辵┽쉸</w:t>
      </w:r>
      <w:r>
        <w:rPr/>
        <w:t>ⱔ</w:t>
      </w:r>
      <w:r>
        <w:rPr/>
        <w:t>녌䄸♋㉞⥡⻂㍉潐㣂䩘敪濂厣乌◂牢冮穁匳澩ㆮ徵慅朩걏嘤楞뿍呚噒쉓娳⑭</w:t>
      </w:r>
      <w:r>
        <w:rPr/>
        <w:t>ⱌ</w:t>
      </w:r>
      <w:r>
        <w:rPr/>
        <w:t>顊愣싂㮡䌰ㄭ爵쉅</w:t>
      </w:r>
      <w:r>
        <w:rPr/>
        <w:t>ꥏ⵬</w:t>
      </w:r>
      <w:r>
        <w:rPr/>
        <w:t>㠶촥⌥呁晇潧칢䴰劘땖晓塲䎩挦㠤晉</w:t>
      </w:r>
      <w:r>
        <w:rPr/>
        <w:t>ⱌ</w:t>
      </w:r>
      <w:r>
        <w:rPr/>
        <w:t>嘶璩惂卷슘祖塾껂䨤秃乲奷㡌⨲쉵哂♵㔬眮</w:t>
      </w:r>
      <w:r>
        <w:rPr/>
        <w:t>꧂</w:t>
      </w:r>
      <w:r>
        <w:rPr/>
        <w:t>㛂</w:t>
      </w:r>
      <w:r>
        <w:rPr/>
        <w:t>ⱗ</w:t>
      </w:r>
      <w:r>
        <w:rPr/>
        <w:t>泂뼬炡걯撱恫츲噗慍啴묲佐䀶㎬偯䑦扥</w:t>
      </w:r>
      <w:r>
        <w:rPr/>
        <w:t>ꔲ</w:t>
      </w:r>
      <w:r>
        <w:rPr/>
        <w:t>㡂쉺熩帹쉁辵쉾扴洭噙燂輻쉀伣⨭瘨쉺畓숨⴮勂ꍒ飂⧎䁅쉟䟂乸畎숦祬㊩㑓歟䮬</w:t>
      </w:r>
      <w:r>
        <w:rPr/>
        <w:t>ꕄ⪮</w:t>
      </w:r>
      <w:r>
        <w:rPr/>
        <w:t>㝄畍䃂⭐獨츽沱녉塩⍱㐪⩖晔䥅䕅煀匮壍兵煏</w:t>
      </w:r>
      <w:r>
        <w:rPr/>
        <w:t>Ⱚⱏ</w:t>
      </w:r>
      <w:r>
        <w:rPr/>
        <w:t>쉯</w:t>
      </w:r>
      <w:r>
        <w:rPr/>
        <w:t>ⱔ</w:t>
      </w:r>
      <w:r>
        <w:rPr/>
        <w:t>偞㝸슏춣⤷扆</w:t>
      </w:r>
      <w:r>
        <w:rPr/>
        <w:t>ꕟ</w:t>
      </w:r>
      <w:r>
        <w:rPr/>
        <w:t>슡䡦껂캣圯쉱⨬쌭儨ꍡ倣ヂ⒏쉚⒘俍쉡轒㯂슥癮熩塈䘯칄兮欮㕯挪⺏쉅堵긷浄</w:t>
      </w:r>
      <w:r>
        <w:rPr/>
        <w:t>ꤣ</w:t>
      </w:r>
      <w:r>
        <w:rPr/>
        <w:t>漴㝡轎</w:t>
      </w:r>
      <w:r>
        <w:rPr/>
        <w:t>ꤸ</w:t>
      </w:r>
      <w:r>
        <w:rPr/>
        <w:t>桚玏䌻걄積晱䲬⍪䲻係㗂剃숬쉩桡椬啾⩵䖡䌥⩥ꏂ쵧卲㜴땊쉟昽摌☪猯憬免䁫桩㷂⍥뇂洽</w:t>
      </w:r>
      <w:r>
        <w:rPr/>
        <w:t>ⱑ</w:t>
      </w:r>
      <w:r>
        <w:rPr/>
        <w:t>离䂮녲噬⥬</w:t>
      </w:r>
      <w:r>
        <w:rPr/>
        <w:t>ⰷ⍲⪣</w:t>
      </w:r>
      <w:r>
        <w:rPr/>
        <w:t>㍑䐣睲</w:t>
      </w:r>
      <w:r>
        <w:rPr/>
        <w:t>ꖡ</w:t>
      </w:r>
      <w:r>
        <w:rPr/>
        <w:t>䑸乢숺녁材頪쉟썚⨶걹숲</w:t>
      </w:r>
      <w:r>
        <w:rPr/>
        <w:t>⡷</w:t>
      </w:r>
      <w:r>
        <w:rPr/>
        <w:t>磂乪婚㛂㝂愯獢堭帰極䩪녶輰㣂倭숭</w:t>
      </w:r>
      <w:r>
        <w:rPr/>
        <w:t>ꤻ</w:t>
      </w:r>
      <w:r>
        <w:rPr/>
        <w:t>슣丯␬猳晘杹埂♅칧㥷⺿ꍗ䭶뇂㟂䞘婟⤣嫍条没佺橧序禡殬洯啃촦䥢圶戴㕔숮캩╘쉣迂㙔樽栱栲걯䍎</w:t>
      </w:r>
      <w:r>
        <w:rPr/>
        <w:t>ⱓ</w:t>
      </w:r>
      <w:r>
        <w:rPr/>
        <w:t>愲⭞浤塐╺䥞</w:t>
      </w:r>
      <w:r>
        <w:rPr/>
        <w:t>ꕞ</w:t>
      </w:r>
      <w:r>
        <w:rPr/>
        <w:t>畖⵮硁넵쎣ざ䕷㕥뇂甪ꅯ</w:t>
      </w:r>
      <w:r>
        <w:rPr/>
        <w:t>ꔶ</w:t>
      </w:r>
      <w:r>
        <w:rPr/>
        <w:t>潅ꅡ슥숩㎡佮禩</w:t>
      </w:r>
      <w:r>
        <w:rPr/>
        <w:t>Ɑ</w:t>
      </w:r>
      <w:r>
        <w:rPr/>
        <w:t>땒⭇沥唷䑒㗂楯쏂晴幉姂砬쉃녩夸愪偏뭯繂䙡⽺ꅕ쉙䠷帨帨䭾쉏桃╵圦䲬氨㘤飂纻楡癩久㇂쉙爰</w:t>
      </w:r>
      <w:r>
        <w:rPr/>
        <w:t>ꤩ</w:t>
      </w:r>
      <w:r>
        <w:rPr/>
        <w:t>朸쵓淂㚩欶ꅹ猩轹⨊洯乔䩾䴴怩♒壂框啟쉥佋숷</w:t>
      </w:r>
      <w:r>
        <w:rPr/>
        <w:t>ꦱ</w:t>
      </w:r>
      <w:r>
        <w:rPr/>
        <w:t>䃂⍠朦禱䊣䥑瓂㍈浅䡘浺㴤ㄨ</w:t>
      </w:r>
      <w:r>
        <w:rPr/>
        <w:t>ꕴ</w:t>
      </w:r>
      <w:r>
        <w:rPr/>
        <w:t>恤䐰哂皩椫䰮療⚱嚩뽨婧却䵒烂⿍䰪㙭䍗䐩⩙쉸ꍠ⴮噥쉚칥㙷兞嚣䷂顋穎䭷轳漲⍭亵塊췂칓㡘啨䍖盂⪘午겥丯癅◂뗂戬䠹繹昣쉘時䔦窮⴪⨯兑曂㘮쉑轏녡⩏轰樺癠颡䤯塃怪汆祎⩐㥹旂促㐪㌱</w:t>
      </w:r>
      <w:r>
        <w:rPr/>
        <w:t>⠨</w:t>
      </w:r>
      <w:r>
        <w:rPr/>
        <w:t>䁄剆츽眭瑞䥬䩗佇煨燂⽩彞涮ㅫ顃噊栶䭸㩰奏㵥縺␣儻昽</w:t>
      </w:r>
      <w:r>
        <w:rPr/>
        <w:t>ꖘ</w:t>
      </w:r>
      <w:r>
        <w:rPr/>
        <w:t>쉣稴⑪帹䑘㫂쉗犩꺿嘵繭㗂礮瑲彎榥㭅♨洮䓂䭧敒曂晏㜽噡싃纩⤦䡧刮皏㙸杣쉀쉚楒䚘⩺硂嚥値卩䀵塆婄䕊䱥颥믂㙏☵쉡䪿癠</w:t>
      </w:r>
      <w:r>
        <w:rPr/>
        <w:t>⡶</w:t>
      </w:r>
      <w:r>
        <w:rPr/>
        <w:t>傻頹</w:t>
      </w:r>
      <w:r>
        <w:rPr/>
        <w:t>ꤩ</w:t>
      </w:r>
      <w:r>
        <w:rPr/>
        <w:t>촨⼪奌썈乧䡮敊⍐畭⥉拎帶ㄸ쉚癪䊥ꏂ祸珂ꆮ╋䄤䨯癊⸲䍔㑘䝍䷂⩸敍汄繫ꄩ숤採쉕䀻咥ꅲ㉴䰻䨵㤺쉊挹獳㌪쉣頭걇晗浐傣嚿畦땴䉟쉞䞵甪䕊楁⿂묨晍皱㪩㑤歏扐⼣摎甮歘걭딻垻䈥</w:t>
      </w:r>
      <w:r>
        <w:rPr/>
        <w:t>ꕚ</w:t>
      </w:r>
      <w:r>
        <w:rPr/>
        <w:t>ⱃ</w:t>
      </w:r>
      <w:r>
        <w:rPr/>
        <w:t>㍉곂呴畺彳㑌</w:t>
      </w:r>
      <w:r>
        <w:rPr/>
        <w:t>ⱉ</w:t>
      </w:r>
      <w:r>
        <w:rPr/>
        <w:t>坍⨤佸濂숨</w:t>
      </w:r>
      <w:r>
        <w:rPr/>
        <w:t>ꔷ</w:t>
      </w:r>
      <w:r>
        <w:rPr/>
        <w:t>潁뮻걺辘撡佑⼫싂㇂䥂婨䴣攫扂煭掿☵건疥슩㇂幱㤻煆깉♍슘슬䕙녣猷䬱辘仂轇䕃傘匳祈智种㣂숳䰭倪琨㍬慠긷숸㵨㝣㬺祸卍獕땇㵬䕡㭶⮏渴䡋</w:t>
      </w:r>
      <w:r>
        <w:rPr/>
        <w:t>ⵃ</w:t>
      </w:r>
      <w:r>
        <w:rPr/>
        <w:t>놏礮䝾㙹愶쉚旂涡⼥畯쉏噌䠥呲㜱컂咮</w:t>
      </w:r>
      <w:r>
        <w:rPr/>
        <w:t>Ⱪ</w:t>
      </w:r>
      <w:r>
        <w:rPr/>
        <w:t>漽忂㌳싂㪱╃湲〶匨㬥쉆䱩硤쉗敡㩇⚬灪䥦䵇⺥쵌䬥슩♲캏偏敩⽎䱭ꆱ睙쵊顔煾㷂숬濂琬ꌯ㵋㚬䥫숦䍩堤㶏⽴䩥哂弰轪ぬㄮ</w:t>
      </w:r>
      <w:r>
        <w:rPr/>
        <w:t>ⷎ</w:t>
      </w:r>
      <w:r>
        <w:rPr/>
        <w:t>㏂幯쵣冬ꍄ⩆㣂⹬慲</w:t>
      </w:r>
      <w:r>
        <w:rPr/>
        <w:t>ⷂ</w:t>
      </w:r>
      <w:r>
        <w:rPr/>
        <w:t>啘圦</w:t>
      </w:r>
      <w:r>
        <w:rPr/>
        <w:t>⡶</w:t>
      </w:r>
      <w:r>
        <w:rPr/>
        <w:t>溩淂儴㢮浣睮䅇䊵嚩䙏녋繖⛂坴ꍟ㬫煬쉞敐</w:t>
      </w:r>
      <w:r>
        <w:rPr/>
        <w:t>ꤽ</w:t>
      </w:r>
      <w:r>
        <w:rPr/>
        <w:t>喩歧獞㨸唸쉎⽗氩╠墩殻偘剾㝷쌶祵攭㓂殏⬻婎呙걆슏眲䍇漬瑴癖⍷狃묦伪⩁넷橯呇没偠깘쉦纥桚</w:t>
      </w:r>
      <w:r>
        <w:rPr/>
        <w:t>ⵯ</w:t>
      </w:r>
      <w:r>
        <w:rPr/>
        <w:t>櫂繵⭪佸慐☴奉伊牭摩䷎幆桉廂盂捈塶㶡뭗徱䬰玏桱摂䶏敭穏뭉㒘癯숹㭳␣牟ꄶ땥恥洴睪䙱숽廂췂⤯橉庮싂때澬䎘쉧쉬䯂淂搻桮ㆬ碻쉥ꄣ㗂䉳㜣</w:t>
      </w:r>
      <w:r>
        <w:rPr/>
        <w:t>ⵍ</w:t>
      </w:r>
      <w:r>
        <w:rPr/>
        <w:t>彶乫呥番䋂⼯牞싎挤偐슿⴨숪漬㤭畆妘숵싂挣敖幞㵑剶漽䎣係숪扷炩㥇兓椫ㄺ杈ꥤ㵮넫⑐䚿䨽⽵䙙绂쉉窬쵙窏걚剓猤捤䕗啀㉟坫</w:t>
      </w:r>
      <w:r>
        <w:rPr/>
        <w:t>꤭</w:t>
      </w:r>
      <w:r>
        <w:rPr/>
        <w:t>㫎坈故汞⩒⥶䴱勂䛂⛂游猻뼥넩火♔捞嘫犏⺩䆮㦥䒻ㅯ瑏</w:t>
      </w:r>
      <w:r>
        <w:rPr/>
        <w:t>ⲥ</w:t>
      </w:r>
      <w:r>
        <w:rPr/>
        <w:t>䑖天稨숤特娻</w:t>
      </w:r>
      <w:r>
        <w:rPr/>
        <w:t>꧂ⷂ</w:t>
      </w:r>
      <w:r>
        <w:rPr/>
        <w:t>녮⫂</w:t>
      </w:r>
      <w:r>
        <w:rPr/>
        <w:t>Ⱚ</w:t>
      </w:r>
      <w:r>
        <w:rPr/>
        <w:t>昹⬯녎䐮</w:t>
      </w:r>
      <w:r>
        <w:rPr/>
        <w:t>ⱑ</w:t>
      </w:r>
      <w:r>
        <w:rPr/>
        <w:t>癀숴勂琭⩑夨半硁</w:t>
      </w:r>
      <w:r>
        <w:rPr/>
        <w:t>ꕅ</w:t>
      </w:r>
      <w:r>
        <w:rPr/>
        <w:t>轡瞩ꍅ</w:t>
      </w:r>
      <w:r>
        <w:rPr/>
        <w:t>ⶥ</w:t>
      </w:r>
      <w:r>
        <w:rPr/>
        <w:t>婣쉾木常㩰㖣竂쉾朻䡤梩㖩䵮熵彏噕☲穏猪㉅숩輳㑀係夨⤦吭淂昤</w:t>
      </w:r>
      <w:r>
        <w:rPr/>
        <w:t>ⰻ</w:t>
      </w:r>
      <w:r>
        <w:rPr/>
        <w:t>칇洷⥐带䅀础⩑墡숵兆剸쎱싂歍捁佄傥䩲祸㩢び甭쉥僂楖</w:t>
      </w:r>
      <w:r>
        <w:rPr/>
        <w:t>⢘</w:t>
      </w:r>
      <w:r>
        <w:rPr/>
        <w:t>⽨</w:t>
      </w:r>
      <w:r>
        <w:rPr/>
        <w:t>⠤</w:t>
      </w:r>
      <w:r>
        <w:rPr/>
        <w:t>쉣禱넴</w:t>
      </w:r>
      <w:r>
        <w:rPr/>
        <w:t>⡁</w:t>
      </w:r>
      <w:r>
        <w:rPr/>
        <w:t>㥱</w:t>
      </w:r>
      <w:r>
        <w:rPr/>
        <w:t>ꦬ</w:t>
      </w:r>
      <w:r>
        <w:rPr/>
        <w:t>긺䩣坠晚正╨췂⽊磂灍楳㶻媘顾ꍣ普䰳䕫抵ꌲ깥숻䙧⌭⩷㇎♔栩㡆Ⓨ⬳⛂쉡숫䡎别圩扸묥䕲쉥昦儷敹浙弴䑫쵯ꌻ녊㓂㷂爪䕪㵓摉⩚䡑㡓ꌣ嚻⑏幇⤣桀쉮㑊儮婡湙䐮癃猹䜣㩚슥牁㷍轢歟縦斻⿂ぬ犘⩷깠伭⼯攭슣䩎㒘㧂칯娰␽乘礲㍀佫쉨뼷獉땘⹞睗䷂쉗攮拍딹氱⛂㥆硘ꍯ久疮帤兒敂⹥⩭쉩兕頯摋䜯硙⸩歁㈲ꄥ䭖⪻畎</w:t>
      </w:r>
      <w:r>
        <w:rPr/>
        <w:t>ꕉ⎬</w:t>
      </w:r>
      <w:r>
        <w:rPr/>
        <w:t>咡䈩숯槍⼻偦嗂㠫啲獥䡦瓂瞩</w:t>
      </w:r>
      <w:r>
        <w:rPr/>
        <w:t>꥟</w:t>
      </w:r>
      <w:r>
        <w:rPr/>
        <w:t>⼴䜬灒桯</w:t>
      </w:r>
      <w:r>
        <w:rPr/>
        <w:t>ꥎ⌳</w:t>
      </w:r>
      <w:r>
        <w:rPr/>
        <w:t>㋂匣怺偪ッ㍺쵥䕈祔㝇싂⩃㜺쌮⹍䑲䣎쉙⭣桨瑥싂⵬㈳䈻呯䫃擂津ㅯ潣놿獧眽婂牕</w:t>
      </w:r>
      <w:r>
        <w:rPr/>
        <w:t>ⵇ</w:t>
      </w:r>
      <w:r>
        <w:rPr/>
        <w:t>兢</w:t>
      </w:r>
      <w:r>
        <w:rPr/>
        <w:t>ꕑ</w:t>
      </w:r>
      <w:r>
        <w:rPr/>
        <w:t>䐸춻뇎갸</w:t>
      </w:r>
      <w:r>
        <w:rPr/>
        <w:t>ꖩ</w:t>
      </w:r>
      <w:r>
        <w:rPr/>
        <w:t>⣂</w:t>
      </w:r>
      <w:r>
        <w:rPr/>
        <w:t>櫃睟瑙恚欵쉍습坫숯睲긪䫍싂䭮歲㘺싍싂曂悩塢뽡㍓畯䩈焪硴⽯䬯佤拂싂쉉㉰㍀䝃뽤⩤物轈䠫⎿⽰燂咮䡎⹐㑙㭁獡亱</w:t>
      </w:r>
      <w:r>
        <w:rPr/>
        <w:t>ⴵ</w:t>
      </w:r>
      <w:r>
        <w:rPr/>
        <w:t>䱌칊湵ꎩ慤⍚囂縤畋溿㔮乃廂⻂垩깹뽓奥歐南싂㥠♙稊뽹䝳殡㡢㉥潀呥슘愤☮彗佢쉵⬰冩♏싂ꍰ偮矂쉌顲슥쉲쉪⿂슡伺䍤歙ꅁ</w:t>
      </w:r>
      <w:r>
        <w:rPr/>
        <w:t>ⱘ</w:t>
      </w:r>
      <w:r>
        <w:rPr/>
        <w:t>긥顨</w:t>
      </w:r>
      <w:r>
        <w:rPr/>
        <w:t>ꥑ</w:t>
      </w:r>
      <w:r>
        <w:rPr/>
        <w:t>䵱暵슻䜭䌪迂䍒칅㉊촬䅀쉲</w:t>
      </w:r>
      <w:r>
        <w:rPr/>
        <w:t>ⱦ</w:t>
      </w:r>
      <w:r>
        <w:rPr/>
        <w:t>䢣♑湉㡩꺵⫂⨭䉵䬤쵁⴯</w:t>
      </w:r>
      <w:r>
        <w:rPr/>
        <w:t>⡰</w:t>
      </w:r>
      <w:r>
        <w:rPr/>
        <w:t>灳䛍割䉺䲵⚻䁨뭩䲣</w:t>
      </w:r>
      <w:r>
        <w:rPr/>
        <w:t>ꦘ</w:t>
      </w:r>
      <w:r>
        <w:rPr/>
        <w:t>칦㥦</w:t>
      </w:r>
      <w:r>
        <w:rPr/>
        <w:t>Ⳃ</w:t>
      </w:r>
      <w:r>
        <w:rPr/>
        <w:t>ꗃ</w:t>
      </w:r>
      <w:r>
        <w:rPr/>
        <w:t>쎥潵䁓癙㵕梬슱湟ꄩ쉇㔶㘰灥渻뮮㉁긨쉩䳂䵚묫瑆习嘵竂츰⮡呗긯</w:t>
      </w:r>
      <w:r>
        <w:rPr/>
        <w:t>ꦏ</w:t>
      </w:r>
      <w:r>
        <w:rPr/>
        <w:t>璩㋂㑦썐并䝀獷䭇溩䱱캥牞㋃칤眷䈴</w:t>
      </w:r>
      <w:r>
        <w:rPr/>
        <w:t>꥓</w:t>
      </w:r>
      <w:r>
        <w:rPr/>
        <w:t>撬䪏祾听灎帹盍灪쵩䑟繖攣䃂㔪싎㑨䯂妱䶡縣╫⺥啊♋坫싎⸸琫欷䠯湊楇䍃䑤穸杪纱㭫숮㗂晚갳枏妏矍頸瞵帨㐫佅㶥秂癱⬨ギ昶ꍸ痂䝪녪䡣幢伨싃参槂㍮獫딬䒣祕礣卬䅨걔㋂┰ㅤ㙵</w:t>
      </w:r>
      <w:r>
        <w:rPr/>
        <w:t>ꕏ</w:t>
      </w:r>
      <w:r>
        <w:rPr/>
        <w:t>숹汵⤤擂飂䩉┭⩒皵䌩獉䰲匱呓ꌭ从</w:t>
      </w:r>
      <w:r>
        <w:rPr/>
        <w:t>ꥆ</w:t>
      </w:r>
      <w:r>
        <w:rPr/>
        <w:t>䒬硇쉈㊥戦</w:t>
      </w:r>
      <w:r>
        <w:rPr/>
        <w:t>⡬</w:t>
      </w:r>
      <w:r>
        <w:rPr/>
        <w:t>洽塭癓</w:t>
      </w:r>
      <w:r>
        <w:rPr/>
        <w:t>ꤪ</w:t>
      </w:r>
      <w:r>
        <w:rPr/>
        <w:t>奎싃슿녣僂椪䜨㍚╍㙖䓂僂㡏噓ꄰ疻䐲</w:t>
      </w:r>
      <w:r>
        <w:rPr/>
        <w:t>꤫♭</w:t>
      </w:r>
      <w:r>
        <w:rPr/>
        <w:t>伣懎⍀</w:t>
      </w:r>
      <w:r>
        <w:rPr/>
        <w:t>⡙</w:t>
      </w:r>
      <w:r>
        <w:rPr/>
        <w:t>䋂䰦仃</w:t>
      </w:r>
      <w:r>
        <w:rPr/>
        <w:t>ꦿ</w:t>
      </w:r>
      <w:r>
        <w:rPr/>
        <w:t>슘燃䑮츱䣂獆쉷恇믂䇂⸩숹杙唬㛂䵘愳ㅕ摨ꥱ瘮灧泂啺枮㖮焵䥷⑅ꄭ攩썁桷ꥷ걨쉸䓂䤦땕殬䄹뗍㩦乓싂わ䨣ㄱ쉧</w:t>
      </w:r>
      <w:r>
        <w:rPr/>
        <w:t>ꤷ</w:t>
      </w:r>
      <w:r>
        <w:rPr/>
        <w:t>唦㠭⌮겣攪⭩伺</w:t>
      </w:r>
      <w:r>
        <w:rPr/>
        <w:t>ꕬ</w:t>
      </w:r>
      <w:r>
        <w:rPr/>
        <w:t>ꌹ뭹䭙㙐夺穯係⍥♔⻂氰숣㉬⽺</w:t>
      </w:r>
      <w:r>
        <w:rPr/>
        <w:t>⠽</w:t>
      </w:r>
      <w:r>
        <w:rPr/>
        <w:t>汅</w:t>
      </w:r>
      <w:r>
        <w:rPr/>
        <w:t>ꤣ</w:t>
      </w:r>
      <w:r>
        <w:rPr/>
        <w:t>Ⳃ</w:t>
      </w:r>
      <w:r>
        <w:rPr/>
        <w:t>䕆묪⾿摊當浑縩㫍棂䉺帺戣䥦䕫㡔䩞䦮捠橞顡⛂썞㉎ꥮ㤫瓂具轮㴥媘楩⭦歧總㈻䠻䰯ꅀ眷䪮桒⽓潉噲䃂穂</w:t>
      </w:r>
      <w:r>
        <w:rPr/>
        <w:t>⣂</w:t>
      </w:r>
      <w:r>
        <w:rPr/>
        <w:t>け光挭垮쉦쉪♇涡쌶╙䄯婰䡍㈯䧍㕑楪䭬㵵䯂㜬䢻䤩</w:t>
      </w:r>
      <w:r>
        <w:rPr/>
        <w:t>⡕</w:t>
      </w:r>
      <w:r>
        <w:rPr/>
        <w:t>繪汔숳칋〴ꌯ囂䥅쉒쵵땳乐⑔㵙彦땊晀</w:t>
      </w:r>
      <w:r>
        <w:rPr/>
        <w:t>ⰷ</w:t>
      </w:r>
      <w:r>
        <w:rPr/>
        <w:t>ⵃ</w:t>
      </w:r>
      <w:r>
        <w:rPr/>
        <w:t>㘦瘱慞滂땯䚿</w:t>
      </w:r>
      <w:r>
        <w:rPr/>
        <w:t>ꕘ</w:t>
      </w:r>
      <w:r>
        <w:rPr/>
        <w:t>뭣䙟㭹쉠㜱嫂浬㯂숪깤䁳㜣佈渥彾䆏䬪村⿂</w:t>
      </w:r>
      <w:r>
        <w:rPr/>
        <w:t>⣂</w:t>
      </w:r>
      <w:r>
        <w:rPr/>
        <w:t>纻쉚쉃升⩢䇂啪㡴橷擂숲</w:t>
      </w:r>
      <w:r>
        <w:rPr/>
        <w:t>ꔨ</w:t>
      </w:r>
      <w:r>
        <w:rPr/>
        <w:t>䉁㎮抩⤪牞戣睷㡖쉶轵悩䄨䐪敊づ깁䕡协㍍歇癑䅟癧䱲썩숰挤㡁桄堽싍爯㠷丷浗Ⓙ杺⽟㥳柎奞㜫杳剕敔灌轲⌤牞싂恥☊楺컂歂ꄳ㨭</w:t>
      </w:r>
      <w:r>
        <w:rPr/>
        <w:t>ꦬ</w:t>
      </w:r>
      <w:r>
        <w:rPr/>
        <w:t>㪘⯂숸桁橳⻂㜫╖娺椬䔪㘥</w:t>
      </w:r>
      <w:r>
        <w:rPr/>
        <w:t>ꤶ</w:t>
      </w:r>
      <w:r>
        <w:rPr/>
        <w:t>쉰깚懃쉠剴╷䍔䋂싂뼯슡䙺彀轋믂숲畋恋輬弴䌸䙄毂啸</w:t>
      </w:r>
      <w:r>
        <w:rPr/>
        <w:t>⡔</w:t>
      </w:r>
      <w:r>
        <w:rPr/>
        <w:t>硈뭧䙞ヂ숦⬫쵦⩫㔦欤䁥渪㬱唯嗂䯂徵넪玮浂</w:t>
      </w:r>
      <w:r>
        <w:rPr/>
        <w:t>꧂</w:t>
      </w:r>
      <w:r>
        <w:rPr/>
        <w:t>桒娮䰽뭬땨ꥧ䤳湸䅵槂슘</w:t>
      </w:r>
      <w:r>
        <w:rPr/>
        <w:t>ⵋ</w:t>
      </w:r>
      <w:r>
        <w:rPr/>
        <w:t>䌶㋂轆</w:t>
      </w:r>
      <w:r>
        <w:rPr/>
        <w:t>ⵗ</w:t>
      </w:r>
      <w:r>
        <w:rPr/>
        <w:t>㝴壍䖻嚻놩쌱⩙亮嘵㭡幡습쉏ㅗ幏</w:t>
      </w:r>
      <w:r>
        <w:rPr/>
        <w:t>ꥒ</w:t>
      </w:r>
      <w:r>
        <w:rPr/>
        <w:t>帤䁫쉸硈깥⤭침⩂痃쉀⏂氣䅉搩숳㤺썦唭佄儲侣촮煐㷂쉑⥺⍇따⩢偏撥놱숽⛂</w:t>
      </w:r>
      <w:r>
        <w:rPr/>
        <w:t>ꕯ</w:t>
      </w:r>
      <w:r>
        <w:rPr/>
        <w:t>⺘払⩇睑渫䔷쉟</w:t>
      </w:r>
      <w:r>
        <w:rPr/>
        <w:t>ꔯ</w:t>
      </w:r>
      <w:r>
        <w:rPr/>
        <w:t>偩掿╍⥉쌲唶眳歾땏⌥㉶숲㨨䱬⍇敔涵⑓䏂䴣止憩</w:t>
      </w:r>
      <w:r>
        <w:rPr/>
        <w:t>ⱳ⤷</w:t>
      </w:r>
      <w:r>
        <w:rPr/>
        <w:t>ㅲ噹╤걌沿枩뾿⬤쉂㵗싍깅楇㬲침輤檱걂⺵䥋쉣䰶卶䱠㤫摀⾥轉癣怷슣</w:t>
      </w:r>
      <w:r>
        <w:rPr/>
        <w:t>ⴤ</w:t>
      </w:r>
      <w:r>
        <w:rPr/>
        <w:t>穐倹丮狂걏╳쉳纻斘慑杗敓</w:t>
      </w:r>
      <w:r>
        <w:rPr/>
        <w:t>⡇</w:t>
      </w:r>
      <w:r>
        <w:rPr/>
        <w:t>쉓䜦㨥쵘쉓␴火ꏂ㥉</w:t>
      </w:r>
      <w:r>
        <w:rPr/>
        <w:t>⡃</w:t>
      </w:r>
      <w:r>
        <w:rPr/>
        <w:t>愣癙ꍀ硤쉦溣⩎䙺년儴싂䑏껂묣⩭咬飂⹹夦勂畍䤥㉪䉣刪갻〦疘㙧ぎ숦盂坥䕉⤻칃䐰响䇂깊</w:t>
      </w:r>
      <w:r>
        <w:rPr/>
        <w:t>⡩</w:t>
      </w:r>
      <w:r>
        <w:rPr/>
        <w:t>嘹䅋瓂夻⦵溩㌷㭪㐨</w:t>
      </w:r>
      <w:r>
        <w:rPr/>
        <w:t>ⶏ╉</w:t>
      </w:r>
      <w:r>
        <w:rPr/>
        <w:t>쉢ꅸ때⸴㫂圪㕾塒쉑</w:t>
      </w:r>
      <w:r>
        <w:rPr/>
        <w:t>⡒</w:t>
      </w:r>
      <w:r>
        <w:rPr/>
        <w:t>숮獲哂♯䵪爻촸</w:t>
      </w:r>
      <w:r>
        <w:rPr/>
        <w:t>꤬</w:t>
      </w:r>
      <w:r>
        <w:rPr/>
        <w:t>卍㡡㬹䵖쉰ꄨ뽁쉸擂单歱夬顠獯惂愦槂⫎勂炿栩쉃⽯撻嗂⽌矂䙔奉幦彣圫㭊獍싃乩╙剤涱ふ凍뽦</w:t>
      </w:r>
      <w:r>
        <w:rPr/>
        <w:t>ⰴ</w:t>
      </w:r>
      <w:r>
        <w:rPr/>
        <w:t>䡓升⨶땳⪘㟂깠彵놬橍뽉夰⑌</w:t>
      </w:r>
      <w:r>
        <w:rPr/>
        <w:t>ꦻ</w:t>
      </w:r>
      <w:r>
        <w:rPr/>
        <w:t>桲幎が</w:t>
      </w:r>
      <w:r>
        <w:rPr/>
        <w:t>ⱺ⒱</w:t>
      </w:r>
      <w:r>
        <w:rPr/>
        <w:t>쉠潇䭖㕒弪猵㉖ぐ湵</w:t>
      </w:r>
      <w:r>
        <w:rPr/>
        <w:t>ⶏ</w:t>
      </w:r>
      <w:r>
        <w:rPr/>
        <w:t>婌쉀㵧楐じ体Ⓜ숷刮㭩䱈樶䰰</w:t>
      </w:r>
      <w:r>
        <w:rPr/>
        <w:t>ꕖ</w:t>
      </w:r>
      <w:r>
        <w:rPr/>
        <w:t>婷뮩縸㭂㭂㑠攽偦捑쉄䳂坬櫂䂘⨶䵰쉖⩯幔㡾䢩玵灒⌶㉘ヂ㪩瑡⩫䪥촺⹌敃쉫㓍⽈愷쉁䑗㔫矂へ숱怤䉖ち</w:t>
      </w:r>
      <w:r>
        <w:rPr/>
        <w:t>ⴤ</w:t>
      </w:r>
      <w:r>
        <w:rPr/>
        <w:t>ㄤ套䘨槂</w:t>
      </w:r>
      <w:r>
        <w:rPr/>
        <w:t>ꔤ</w:t>
      </w:r>
      <w:r>
        <w:rPr/>
        <w:t>坴뽊☮㇂쉟濎㔴慱걘䰴熡湸摓ꇂ煴塥殥圹狂堨㐹浳氶⴯ꌹ뮱쏂칡䭒滂숪㑧숬潬ꥬ擂恣䠪忂傩</w:t>
      </w:r>
      <w:r>
        <w:rPr/>
        <w:t>ⵕ</w:t>
      </w:r>
      <w:r>
        <w:rPr/>
        <w:t>离ꅧ╊㮘灹挨쵇牊所㠵⹎娯䝞旂</w:t>
      </w:r>
      <w:r>
        <w:rPr/>
        <w:t>ⴰ</w:t>
      </w:r>
      <w:r>
        <w:rPr/>
        <w:t>㍞偐䍚彑㉗㉪ꇎ쉶ꌬ㣂㩭쉈숰け奥䝎䵆㇂</w:t>
      </w:r>
      <w:r>
        <w:rPr/>
        <w:t>ꤸ</w:t>
      </w:r>
      <w:r>
        <w:rPr/>
        <w:t>㘰奩燂ㅰ䵆琪㍵娨㩰⨊㭞懂晧䕍⩮</w:t>
      </w:r>
      <w:r>
        <w:rPr/>
        <w:t>ⱪ</w:t>
      </w:r>
      <w:r>
        <w:rPr/>
        <w:t>ㅡ朰汭䡡┵쉎䛎䨵楚敗柂㉐츬㙈췎㩌㘭㌳攮卦䱕奩</w:t>
      </w:r>
      <w:r>
        <w:rPr/>
        <w:t>ꕆ</w:t>
      </w:r>
      <w:r>
        <w:rPr/>
        <w:t>㌳怺㤻⑧칺䑩䃂⸭㝂垿吲恶슡穸䰶兓怶䔽쉷顯쉐種婈쉋劣칏泂겘恒쉷䉬㴶쉏㧍⩠뾥璵꧎슥</w:t>
      </w:r>
      <w:r>
        <w:rPr/>
        <w:t>ꔤ</w:t>
      </w:r>
      <w:r>
        <w:rPr/>
        <w:t>뽮㑾㡡䅧⛂榩갶桾灎噎㥮畎䜣ꍨ䀽㡸噏䀴䩀</w:t>
      </w:r>
      <w:r>
        <w:rPr/>
        <w:t>⡴</w:t>
      </w:r>
      <w:r>
        <w:rPr/>
        <w:t>썱澥䩪</w:t>
      </w:r>
      <w:r>
        <w:rPr/>
        <w:t>ꤣ</w:t>
      </w:r>
      <w:r>
        <w:rPr/>
        <w:t>㞿䨶伳栣彳䵭䝮忂</w:t>
      </w:r>
      <w:r>
        <w:rPr/>
        <w:t>ꗂ</w:t>
      </w:r>
      <w:r>
        <w:rPr/>
        <w:t>㩹싂ꅓ振</w:t>
      </w:r>
      <w:r>
        <w:rPr/>
        <w:t>ꕘ</w:t>
      </w:r>
      <w:r>
        <w:rPr/>
        <w:t>碻ㅅ顅丽圩䥀係♃祗噾畾槂毂䱈䃂곂</w:t>
      </w:r>
      <w:r>
        <w:rPr/>
        <w:t>ⶻ</w:t>
      </w:r>
      <w:r>
        <w:rPr/>
        <w:t>숫뭸买禡숨쎱漭䙞䱂印</w:t>
      </w:r>
      <w:r>
        <w:rPr/>
        <w:t>ꥐ</w:t>
      </w:r>
      <w:r>
        <w:rPr/>
        <w:t>㝺漣쉊ꄰ㶱꺣琻쉸步</w:t>
      </w:r>
      <w:r>
        <w:rPr/>
        <w:t>ⱀ</w:t>
      </w:r>
      <w:r>
        <w:rPr/>
        <w:t>습颡佴䔤玮匩␦⏃扶囂䭢㕞⨪⸹㡭뽺冿⻂欴繃숲䙩浧偢歹冩䅴슱㟍歷ㄹ轍곃塟爽瑓㑏䱶䨶숥䍋䌱摮煾쉸䅐牦偫姂춏啧䝃䵎쉮␸쉡䮘쉦</w:t>
      </w:r>
      <w:r>
        <w:rPr/>
        <w:t>ⵄ⤯▿</w:t>
      </w:r>
      <w:r>
        <w:rPr/>
        <w:t>皣徣䉌걈樷滍쉧䬤噅䃂汲䁚⑎䈭ㄣ䵊啴轺稰呦佣晅窻ꍄ疣彑瀤杁땘깘幨⨹㧂ㅄ⾣垻娥썪䵶㡵</w:t>
      </w:r>
      <w:r>
        <w:rPr/>
        <w:t>ꤽ</w:t>
      </w:r>
      <w:r>
        <w:rPr/>
        <w:t>歁슏䰱쌽咮</w:t>
      </w:r>
      <w:r>
        <w:rPr/>
        <w:t>ⵌ</w:t>
      </w:r>
      <w:r>
        <w:rPr/>
        <w:t>䣎禱呯숭带揂쉍庬ꥦ庩歱参嗂琻⌨䅬깭硪婲녞煙▬橣椰繉䭭䏃㑪䘽䐯皮컃䲣湍輹╦싂幃</w:t>
      </w:r>
      <w:r>
        <w:rPr/>
        <w:t>ⰲ</w:t>
      </w:r>
      <w:r>
        <w:rPr/>
        <w:t>뮿숣㉟㩙婔⿎桉乮촪旂橠彵쉊泂쉔쵷</w:t>
      </w:r>
      <w:r>
        <w:rPr/>
        <w:t>ⵈ</w:t>
      </w:r>
      <w:r>
        <w:rPr/>
        <w:t>扃潷夻姂か扰䉖뽑妩繊⴬쉳勂칳殬确塖敞⹴촣砱炮㊥뿎矂ㆡ㡢</w:t>
      </w:r>
      <w:r>
        <w:rPr/>
        <w:t>ꤺ</w:t>
      </w:r>
      <w:r>
        <w:rPr/>
        <w:t>澿슿捈牠쉤숤땎⑊砦ㄴ</w:t>
      </w:r>
      <w:r>
        <w:rPr/>
        <w:t>Ⳃ</w:t>
      </w:r>
      <w:r>
        <w:rPr/>
        <w:t>갣氥橔厣䯂싃桓䉾塉祒</w:t>
      </w:r>
      <w:r>
        <w:rPr/>
        <w:t>Ⳃ┷</w:t>
      </w:r>
      <w:r>
        <w:rPr/>
        <w:t>놏쵱痂ㅢ弹輫습썵⽁</w:t>
      </w:r>
      <w:r>
        <w:rPr/>
        <w:t>ꕎ</w:t>
      </w:r>
      <w:r>
        <w:rPr/>
        <w:t>烃圴䴹儫쵀⑮〰䐵段㩀갪灃㩟꥙煒슬슬䙬坘츤</w:t>
      </w:r>
      <w:r>
        <w:rPr/>
        <w:t>ⷎ</w:t>
      </w:r>
      <w:r>
        <w:rPr/>
        <w:t>纩깒湖㩦瑸넭䝺忂䝠슻戦慰⹋㣃䧍䡕燂ꅆ湅爻智卺積碘夽⨣な⪥</w:t>
      </w:r>
      <w:r>
        <w:rPr/>
        <w:t>⡵</w:t>
      </w:r>
      <w:r>
        <w:rPr/>
        <w:t>匦촰⴯晱户녀慑彗顖扰쉓潱轺抱悩갮</w:t>
      </w:r>
      <w:r>
        <w:rPr/>
        <w:t>ꤦ</w:t>
      </w:r>
      <w:r>
        <w:rPr/>
        <w:t>坎쉍</w:t>
      </w:r>
      <w:r>
        <w:rPr/>
        <w:t>ꤪ</w:t>
      </w:r>
      <w:r>
        <w:rPr/>
        <w:t>쉀㵂畤䰶㬲㭷泂瑅曂沩㐯玱咵㑁卯⤩㵓優꥞㵙㉰⼰刯兏潃㵂响</w:t>
      </w:r>
      <w:r>
        <w:rPr/>
        <w:t>ⱞ</w:t>
      </w:r>
      <w:r>
        <w:rPr/>
        <w:t>却娣噢乍숦啱쉷偈⹲廂숬숵쉖歠䑫摦숭牂砶䘽⯂搻慹⽤쉏㴣牔彎䡷帮瑑䵴뽴㍸쉧弹숰䁑慷㉘쉱䬮轘渊䵡땎䡮㈹橌嘽去떻睎坫噅⹋䀪㘯슱노㜸⽐噫⪏婷䉩㍫䔩썕숴㉮偈㧂扨싂⍀瀻歚牣㤣⍣兤帽㉓挦〶捂䗂쉗⮱㐫䝰儩偘抱轊쉋</w:t>
      </w:r>
      <w:r>
        <w:rPr/>
        <w:t>ⲩ</w:t>
      </w:r>
      <w:r>
        <w:rPr/>
        <w:t>冩숳殏佟悵兣</w:t>
      </w:r>
      <w:r>
        <w:rPr/>
        <w:t>ꦮ</w:t>
      </w:r>
      <w:r>
        <w:rPr/>
        <w:t>슿긲쉆䥞숹</w:t>
      </w:r>
      <w:r>
        <w:rPr/>
        <w:t>ⲵ</w:t>
      </w:r>
      <w:r>
        <w:rPr/>
        <w:t>呖䬱숬㕡ꍩ瘥</w:t>
      </w:r>
      <w:r>
        <w:rPr/>
        <w:t>꤬</w:t>
      </w:r>
      <w:r>
        <w:rPr/>
        <w:t>쵊⍦㮩挰㙓㵸촥㘱⥐廂䎱奷싂浾噱浰戶ギ싂顑侱숣쉔쉍㦻싍獍쉑㑏撣</w:t>
      </w:r>
      <w:r>
        <w:rPr/>
        <w:t>Ⱛ</w:t>
      </w:r>
      <w:r>
        <w:rPr/>
        <w:t>玩</w:t>
      </w:r>
      <w:r>
        <w:rPr/>
        <w:t>ꤥ</w:t>
      </w:r>
      <w:r>
        <w:rPr/>
        <w:t>槂ꅳ썂煦쉡ꄻ㤸쉵攣⒵帽㵅欫쉓⴦䁃杔〲竎䔭䄯獊匣䜶슥掬놿楤樵뮿忂欮⯂䙱䩲⥐火쉙쉖</w:t>
      </w:r>
      <w:r>
        <w:rPr/>
        <w:t>ꕪ</w:t>
      </w:r>
      <w:r>
        <w:rPr/>
        <w:t>⡶</w:t>
      </w:r>
      <w:r>
        <w:rPr/>
        <w:t>楬桓啂痂딶⻂</w:t>
      </w:r>
      <w:r>
        <w:rPr/>
        <w:t>ꕓ</w:t>
      </w:r>
      <w:r>
        <w:rPr/>
        <w:t>⢮</w:t>
      </w:r>
      <w:r>
        <w:rPr/>
        <w:t>仂ꥲ⴨竂숲䁇盂䮵숪</w:t>
      </w:r>
      <w:r>
        <w:rPr/>
        <w:t>ꔺ</w:t>
      </w:r>
      <w:r>
        <w:rPr/>
        <w:t>幕뽵滎煭偂㜤긦硇顲㡥痂徵ꅭ</w:t>
      </w:r>
      <w:r>
        <w:rPr/>
        <w:t>⠻</w:t>
      </w:r>
      <w:r>
        <w:rPr/>
        <w:t>䆩噶卡䱧煔轞걒坶ㅏ搽剸昭칹獴슣傏⩬</w:t>
      </w:r>
      <w:r>
        <w:rPr/>
        <w:t>⠶</w:t>
      </w:r>
      <w:r>
        <w:rPr/>
        <w:t>奚숩칶滂㘽椮愪䣂佊䚘梘␶啢測䉁䅫氹뗍쉅ꥳ䰳⽞稤</w:t>
      </w:r>
      <w:r>
        <w:rPr/>
        <w:t>ꕆ</w:t>
      </w:r>
      <w:r>
        <w:rPr/>
        <w:t>痎田㤥摮</w:t>
      </w:r>
      <w:r>
        <w:rPr/>
        <w:t>Ɽ</w:t>
      </w:r>
      <w:r>
        <w:rPr/>
        <w:t>견噭</w:t>
      </w:r>
      <w:r>
        <w:rPr/>
        <w:t>ꕅ</w:t>
      </w:r>
      <w:r>
        <w:rPr/>
        <w:t>煥昳桀桶⩚㍍皻剐仂</w:t>
      </w:r>
      <w:r>
        <w:rPr/>
        <w:t>⡮☩⵩</w:t>
      </w:r>
      <w:r>
        <w:rPr/>
        <w:t>걈㪡頦眸㩔숽䉥␷剉숲㧂偟䱁䲡ㅄ噀歠쉘㡍칸䙪쵗悘쉆湡㖩캻ꏎ싍癶녋㵃⬱潩䭆䝊䪩獌兰杅</w:t>
      </w:r>
      <w:r>
        <w:rPr/>
        <w:t>Ɽ</w:t>
      </w:r>
      <w:r>
        <w:rPr/>
        <w:t>搰璘䫂偤쉦丩桔去⹄圮垩쉁껂憻姂췂䝋噘</w:t>
      </w:r>
      <w:r>
        <w:rPr/>
        <w:t>ꕑ</w:t>
      </w:r>
      <w:r>
        <w:rPr/>
        <w:t>ꅪ깘楓捆璱㡩潡⬸坉灸땨춥敄숩썏뮥䎿</w:t>
      </w:r>
      <w:r>
        <w:rPr/>
        <w:t>ꖡ</w:t>
      </w:r>
      <w:r>
        <w:rPr/>
        <w:t>噬挵㴰뇂彙步懂湰恳幫狂嘸딤⭈畡湪娽煵쉶ꍦ剭쉍⩳湚繨䕎剟⦿㐷㵬癈祉꥙塰久䘺獨捂䝐廂咡쉤嘳칖䈩㤴囂䐦ꅠ碥녋偘</w:t>
      </w:r>
      <w:r>
        <w:rPr/>
        <w:t>ⴤ</w:t>
      </w:r>
      <w:r>
        <w:rPr/>
        <w:t>轪떣恓䣂숻ㄭ층嘴牺㷂⩹卓㧂托颏業䁀帰氦儰⹨捂</w:t>
      </w:r>
      <w:r>
        <w:rPr/>
        <w:t>꤯</w:t>
      </w:r>
      <w:r>
        <w:rPr/>
        <w:t>椭壂搩⨮䆏煱㔪嘳䬲䙉䆣쉗㑪㜽쎣犵䉚㑬ꏂ瑹⩢쉀佺槂䶿걉넴别⽒쉧偸⥑婣嘤䊵㎬灎勂㌮幅깓昷颵㩈</w:t>
      </w:r>
      <w:r>
        <w:rPr/>
        <w:t>꧂ꤥ</w:t>
      </w:r>
      <w:r>
        <w:rPr/>
        <w:t>슿頫㡭䥢슘뼫䭷㐴灣㨯杢挵冩䠪倵楏恧쉾ꥣ匣げ㒥氩兹䩞縤竂㝶칬쉫轇ꏂ♴쉸㗃㮵⑭ꍰꥭ湊䈳㨵쉣⹄䒡懂䢻슿晪䔽搩晑</w:t>
      </w:r>
      <w:r>
        <w:rPr/>
        <w:t>ꥉⵑ⮮</w:t>
      </w:r>
      <w:r>
        <w:rPr/>
        <w:t>䕐䑲깂爪</w:t>
      </w:r>
      <w:r>
        <w:rPr/>
        <w:t>ⷍ</w:t>
      </w:r>
      <w:r>
        <w:rPr/>
        <w:t>摮쉵珍䠶⾣㊬全頹쉪</w:t>
      </w:r>
      <w:r>
        <w:rPr/>
        <w:t>⠊</w:t>
      </w:r>
      <w:r>
        <w:rPr/>
        <w:t>넦㙰㶏㑎玮䭒㴩ꥫ䢱뾥楠䩓䄪䥲䧂⨰振슱⸭㩊습䱊⨭佐䉊稸䱁</w:t>
      </w:r>
      <w:r>
        <w:rPr/>
        <w:t>ꤷ</w:t>
      </w:r>
      <w:r>
        <w:rPr/>
        <w:t>条䁾⵴쉗묣冣䥐婭㜯㛂쉶偋睵숽振歑뽇넷䐥堣啰썍夨䱪숺㕥礯牐剰繯㙅쉬窥⸥껃⿂ꆬ弪条碱潓ㆩ䥕楐츥婔欯</w:t>
      </w:r>
      <w:r>
        <w:rPr/>
        <w:t>꧂</w:t>
      </w:r>
      <w:r>
        <w:rPr/>
        <w:t>뭓睳㘯揍朣䖿숷恮</w:t>
      </w:r>
      <w:r>
        <w:rPr/>
        <w:t>⣂</w:t>
      </w:r>
      <w:r>
        <w:rPr/>
        <w:t>扊砹㴯㮮奌㑄秂愳⺘슻潗吲⩪칹뽹㙸癚숰焪긱惂⑭挺癌</w:t>
      </w:r>
      <w:r>
        <w:rPr/>
        <w:t>ⱓ</w:t>
      </w:r>
      <w:r>
        <w:rPr/>
        <w:t>묬☬䌹䑓愨橘轣唹憮㕾䁋桤ꌵ佪堳坣⚬梵쉧갲扵</w:t>
      </w:r>
      <w:r>
        <w:rPr/>
        <w:t>ⱘ</w:t>
      </w:r>
      <w:r>
        <w:rPr/>
        <w:t>숵灶噄⨦睗睴䅇䑔䁣뼻⑬숥㐦疵㐸뽢㍹⭨皮剶촱숸偆娦⍕湇灙㉤갪ぁ</w:t>
      </w:r>
      <w:r>
        <w:rPr/>
        <w:t>ⵑ⏂</w:t>
      </w:r>
      <w:r>
        <w:rPr/>
        <w:t>싂憘乨㯂㨵ꄦ䊱敥㘫歞倩㌻㑪⩧䣂焪⪡㐻抱꺵뭾␩㉐⑲母搴숶稪盂䮻凂縯쉵넣欲畺쉈癓淍礦ꍹ擃桸暩顺䡪숭㵇撱숪㑶♟䨱╀折䥇슮灙숭倭싂⛍⸣㊿穤뗂䁮⻂䱣灏楲⫂⪣媩䭶婹ꍤㄴ埂搪쉷♚厮⹕쉧뇂樮뇍㭏㶿⫍䜽뭨夤㏂㉑䵪浌숯礹卓쉳䁎刵숨兇㩸䢱辩燎沿睥帪癒兀㧂哂⫂뼯⏂ꥭ摬佷䢏灘楅恈绂癮勂싃놣⩙剁轗框쉓䁟䙥숱숩⩳㥔싂䍁栴싂⧂㛃뽲癞牯洮⼬㑴偦썷쏂껂扞夶⩟긲Ⓜ㉗摪傏瀵盂飍</w:t>
      </w:r>
      <w:r>
        <w:rPr/>
        <w:t>ⱷ</w:t>
      </w:r>
      <w:r>
        <w:rPr/>
        <w:t>ꥴ乍堲숨⼲㮣申䓃䡮㮏숹恀睨忎䑳彰浗敲卞㔬湵啥抩皥쵪哂妣榥⒥⹅䑷敧쉹껂㡩⽶걋爦䝊搸乡媥繧硉⥁</w:t>
      </w:r>
      <w:r>
        <w:rPr/>
        <w:t>ꤳ</w:t>
      </w:r>
      <w:r>
        <w:rPr/>
        <w:t>슩쉆</w:t>
      </w:r>
      <w:r>
        <w:rPr/>
        <w:t>ꦘ</w:t>
      </w:r>
      <w:r>
        <w:rPr/>
        <w:t>䨻칕㔶灺䐷奷갬去堵栭〪堮Ⓜ䭅⭨䩾乂㴻숶卷接숤干坠漮槂⵨</w:t>
      </w:r>
      <w:r>
        <w:rPr/>
        <w:t>꥟</w:t>
      </w:r>
      <w:r>
        <w:rPr/>
        <w:t>硘㭰뽬测슩뽮습瀲㙸偮⩢䀷㝒佰慺묩㊣㒱⚬飂㨩偖㵔⤦㬺㙯呮烂廂㠶決숺杖䀸㧂㍀㤱㭫쉉뼫瑋⍟䍓쉀栽놵噊墘䉢惂䳂녔煴⥯汆곂⑰㜦填佌뼮</w:t>
      </w:r>
      <w:r>
        <w:rPr/>
        <w:t>ⷂ</w:t>
      </w:r>
      <w:r>
        <w:rPr/>
        <w:t>頵칰쉗硊皬⍟䅠</w:t>
      </w:r>
      <w:r>
        <w:rPr/>
        <w:t>ꕁ</w:t>
      </w:r>
      <w:r>
        <w:rPr/>
        <w:t>扵电⿂땅捏쉓捖▬싂㪏⭍畢뼹쉓婳厱⩷ꆻ禡噸槎兌渪瓂녉숪䤰ㄻ㍰娊䮡◂竂䑓涘掮洮</w:t>
      </w:r>
      <w:r>
        <w:rPr/>
        <w:t>⢵</w:t>
      </w:r>
      <w:r>
        <w:rPr/>
        <w:t>璩廃ꆱ䒬搹浭丮싃㉌潱妮ㅹ灕杏穨촹깵槂䣎媡盂奞绂㉃㯂炩╎潚㝯쉮㩈</w:t>
      </w:r>
      <w:r>
        <w:rPr/>
        <w:t>ⵌ</w:t>
      </w:r>
      <w:r>
        <w:rPr/>
        <w:t>暣긮䑥</w:t>
      </w:r>
      <w:r>
        <w:rPr/>
        <w:t>ⵉ</w:t>
      </w:r>
      <w:r>
        <w:rPr/>
        <w:t>㙦唦⩔㩓盎</w:t>
      </w:r>
      <w:r>
        <w:rPr/>
        <w:t>ⵊ</w:t>
      </w:r>
      <w:r>
        <w:rPr/>
        <w:t>湱䬲㩭싂浗䅔氹쉊⩩松꧎녘</w:t>
      </w:r>
      <w:r>
        <w:rPr/>
        <w:t>ꤵ</w:t>
      </w:r>
      <w:r>
        <w:rPr/>
        <w:t>㣂㡢⼶塀稨癆ㅰ卾䱅ㆥ泂兵뽵Ⓜ</w:t>
      </w:r>
      <w:r>
        <w:rPr/>
        <w:t>ꔹ</w:t>
      </w:r>
      <w:r>
        <w:rPr/>
        <w:t>㤨燍㌳Ⓜ歲ぱ</w:t>
      </w:r>
      <w:r>
        <w:rPr/>
        <w:t>⡋</w:t>
      </w:r>
      <w:r>
        <w:rPr/>
        <w:t>歓烍瑧棂뭯梵畣婤ꥧ䉨溩棂쉔╇呬䡾睰婺㯂</w:t>
      </w:r>
      <w:r>
        <w:rPr/>
        <w:t>ⵧ</w:t>
      </w:r>
      <w:r>
        <w:rPr/>
        <w:t>⡩</w:t>
      </w:r>
      <w:r>
        <w:rPr/>
        <w:t>疥摂䌴帺姂㝹煔⭡之䞿䥍⛂⥀뭴╧柂뽇㉖♙䵐欦쵖颬쉃慅劻숹ヂ䨯咻剅妣珂㌮</w:t>
      </w:r>
      <w:r>
        <w:rPr/>
        <w:t>⡞</w:t>
      </w:r>
      <w:r>
        <w:rPr/>
        <w:t>㉚辩㚘栱攫坑牋暩烂슬</w:t>
      </w:r>
      <w:r>
        <w:rPr/>
        <w:t>ꗂ</w:t>
      </w:r>
      <w:r>
        <w:rPr/>
        <w:t>䁢橮焭桤嘥싂䀸⩈䅮䳂歶匥心</w:t>
      </w:r>
      <w:r>
        <w:rPr/>
        <w:t>ꦵ</w:t>
      </w:r>
      <w:r>
        <w:rPr/>
        <w:t>㒘</w:t>
      </w:r>
      <w:r>
        <w:rPr/>
        <w:t>ꔫ</w:t>
      </w:r>
      <w:r>
        <w:rPr/>
        <w:t>쉹㩳</w:t>
      </w:r>
      <w:r>
        <w:rPr/>
        <w:t>ꖬ⎡</w:t>
      </w:r>
      <w:r>
        <w:rPr/>
        <w:t>ⱴ</w:t>
      </w:r>
      <w:r>
        <w:rPr/>
        <w:t>暮癭쉕熘喩㢏冩䍇彌㗂ꄵ⸰䲵参ꥹ걒浫ꥬ䍰瞏칩碻㞱橙悥奕坖溱㙤癪숶歘幔</w:t>
      </w:r>
      <w:r>
        <w:rPr/>
        <w:t>ꕰ</w:t>
      </w:r>
      <w:r>
        <w:rPr/>
        <w:t>横㙬狂╇䆩쉍㩪穎䅊䖿䈨儱浸껂㙵ꌨ䭑⦮䁏棂嘤碵⫍辮䠫쌩噭</w:t>
      </w:r>
      <w:r>
        <w:rPr/>
        <w:t>ⷂ</w:t>
      </w:r>
      <w:r>
        <w:rPr/>
        <w:t>礳畷⩞䱀䯃吱㑇㚮쉍␬녙沵㘲슥䘣㙔吺囃⩬晟晡㩁楎呗皣㵳倹礵恢噳輲っ却</w:t>
      </w:r>
      <w:r>
        <w:rPr/>
        <w:t>ⵟ</w:t>
      </w:r>
      <w:r>
        <w:rPr/>
        <w:t>辏ꥳ⵩䛂⭴㕺䵁㕰ꥰ湅栵盍瑲ꍒ⩁쉥⭪顀帽㝲獄䅄坹畂瑒タ琶䪩㑞꥖</w:t>
      </w:r>
      <w:r>
        <w:rPr/>
        <w:t>ꥁ⩸</w:t>
      </w:r>
      <w:r>
        <w:rPr/>
        <w:t>㉙숭庩㥀䥹䍍杺⽣㨪</w:t>
      </w:r>
      <w:r>
        <w:rPr/>
        <w:t>ꖩⵒ</w:t>
      </w:r>
      <w:r>
        <w:rPr/>
        <w:t>㊘ꇂ쏂쉍摦桇䡢뾻䘫䈶祎</w:t>
      </w:r>
      <w:r>
        <w:rPr/>
        <w:t>ⵕꗂ</w:t>
      </w:r>
      <w:r>
        <w:rPr/>
        <w:t>恋슬䈸儳槂⥡䵅뭘嗂䭕睌갪愽湠⪮汄⼳瘪㬪瑣燎伯癑戯唴捠⨣䐽ㆡ央飂뿂㥅歬塓쉑頥싂桎⭉╯쉵獦犿㵳總眯奧ꍗ幮녗秂⩉</w:t>
      </w:r>
      <w:r>
        <w:rPr/>
        <w:t>ꖘ</w:t>
      </w:r>
      <w:r>
        <w:rPr/>
        <w:t>䱘晘</w:t>
      </w:r>
      <w:r>
        <w:rPr/>
        <w:t>ꥊ</w:t>
      </w:r>
      <w:r>
        <w:rPr/>
        <w:t>䱣䫃⵾橏⭁㋂獄杞假㛂㉱썣㊵쵁愴♙쉓奏摪炡㩳睸䍲敒㚣幅啴庮㑢</w:t>
      </w:r>
      <w:r>
        <w:rPr/>
        <w:t>ꤪ</w:t>
      </w:r>
      <w:r>
        <w:rPr/>
        <w:t>㝯꺩栣乭쉪╶숭▩긪ꥨ⑏效땰汈䈷䤯뽲正⛂쉦䢮⑘䅉</w:t>
      </w:r>
      <w:r>
        <w:rPr/>
        <w:t>ꕚ</w:t>
      </w:r>
      <w:r>
        <w:rPr/>
        <w:t>떿䣂껂伥쉸뭈</w:t>
      </w:r>
      <w:r>
        <w:rPr/>
        <w:t>ⶵ</w:t>
      </w:r>
      <w:r>
        <w:rPr/>
        <w:t>땣偧㋂</w:t>
      </w:r>
      <w:r>
        <w:rPr/>
        <w:t>ꕤ</w:t>
      </w:r>
      <w:r>
        <w:rPr/>
        <w:t>㭓╹畈㭀穳슩怫㘭㍭䌴쉤繌卐攨㍳췂坭灙颿煓⍉㬪䁌썌䗂쉷畢噣쉗瓂碬</w:t>
      </w:r>
      <w:r>
        <w:rPr/>
        <w:t>⠹</w:t>
      </w:r>
      <w:r>
        <w:rPr/>
        <w:t>⺮㑩䕩㕋㇂ꆏ䭬쵄⥗싂</w:t>
      </w:r>
      <w:r>
        <w:rPr/>
        <w:t>ꔺ</w:t>
      </w:r>
      <w:r>
        <w:rPr/>
        <w:t>去帶┣숶浭㨺枵㍥</w:t>
      </w:r>
      <w:r>
        <w:rPr/>
        <w:t>ⶻ⑖</w:t>
      </w:r>
      <w:r>
        <w:rPr/>
        <w:t>쉁뽉⍟㴮䊥㧂</w:t>
      </w:r>
      <w:r>
        <w:rPr/>
        <w:t>ⶏ</w:t>
      </w:r>
      <w:r>
        <w:rPr/>
        <w:t>걈祐偋枮㬊爲ꥣ㥫㧂挰썫䩑㗂싂獰꥔熩䖱懂睚楨秂〩歁煑偒⹵栶桋쉊势晸컂䵐</w:t>
      </w:r>
      <w:r>
        <w:rPr/>
        <w:t>ꕇ</w:t>
      </w:r>
      <w:r>
        <w:rPr/>
        <w:t>⠸♓</w:t>
      </w:r>
      <w:r>
        <w:rPr/>
        <w:t>噀濂䵹⪮ㆻ瑀弩쉉暩㊥㭘楓穦⎩쉪桙쉕䞱츹浗쉳ꌲ晊쉃䄵婭</w:t>
      </w:r>
      <w:r>
        <w:rPr/>
        <w:t>ꤲ</w:t>
      </w:r>
      <w:r>
        <w:rPr/>
        <w:t>숶㖩瑗奬䅅攬쉲わ湚㓂恧쉹枮㵣䱑⿎瀺睈斣㔳㇍䕪싂産쉎䃃뼳啺琬䙩㝁幺㍙す꺥䍇␫싂㠽㚡ꎣ䕹⵨싂欶䕅堵䔻떩浾쉪슣係</w:t>
      </w:r>
      <w:r>
        <w:rPr/>
        <w:t>ꦻ</w:t>
      </w:r>
      <w:r>
        <w:rPr/>
        <w:t>㝪幍䁏䅞䆮⿂ゥ熡촹敟걒敹㒘⾮ꅱ䩹</w:t>
      </w:r>
      <w:r>
        <w:rPr/>
        <w:t>ꤪ</w:t>
      </w:r>
      <w:r>
        <w:rPr/>
        <w:t>䴸</w:t>
      </w:r>
      <w:r>
        <w:rPr/>
        <w:t>ꕶ</w:t>
      </w:r>
      <w:r>
        <w:rPr/>
        <w:t>䩆㎩♕䨤坊䤻ꍇ쉋㝥に㵫믃격䉥숣督♓神硭⩤</w:t>
      </w:r>
      <w:r>
        <w:rPr/>
        <w:t>⢘</w:t>
      </w:r>
      <w:r>
        <w:rPr/>
        <w:t>䨴딤癳㉬캥꤮☩⭹㕡㔽収ꏂ⹁佂硕䝆</w:t>
      </w:r>
      <w:r>
        <w:rPr/>
        <w:t>Ⳃ</w:t>
      </w:r>
      <w:r>
        <w:rPr/>
        <w:t>쉀</w:t>
      </w:r>
      <w:r>
        <w:rPr/>
        <w:t>ꥅ</w:t>
      </w:r>
      <w:r>
        <w:rPr/>
        <w:t>毂灧쉐硒㜲숥䕆䴷</w:t>
      </w:r>
      <w:r>
        <w:rPr/>
        <w:t>⡲</w:t>
      </w:r>
      <w:r>
        <w:rPr/>
        <w:t>橭숹櫎뭍</w:t>
      </w:r>
      <w:r>
        <w:rPr/>
        <w:t>ⱳ</w:t>
      </w:r>
      <w:r>
        <w:rPr/>
        <w:t>䁃乑悏䙪湈瀻뇂抏⮻뭮䩰稹䒻䀬쏂</w:t>
      </w:r>
      <w:r>
        <w:rPr/>
        <w:t>⢵</w:t>
      </w:r>
      <w:r>
        <w:rPr/>
        <w:t>슩煙쉗慴⯂䦮焳縳爴⥢䜪쉀凂컍㙠촲㔱숲䩖꥾싂桇</w:t>
      </w:r>
      <w:r>
        <w:rPr/>
        <w:t>ꔲ</w:t>
      </w:r>
      <w:r>
        <w:rPr/>
        <w:t>䄰</w:t>
      </w:r>
      <w:r>
        <w:rPr/>
        <w:t>ⷂ</w:t>
      </w:r>
      <w:r>
        <w:rPr/>
        <w:t>겱洳넲呗礵</w:t>
      </w:r>
      <w:r>
        <w:rPr/>
        <w:t>ꦣ</w:t>
      </w:r>
      <w:r>
        <w:rPr/>
        <w:t>䥊㩆淃猳⽌</w:t>
      </w:r>
      <w:r>
        <w:rPr/>
        <w:t>⢩</w:t>
      </w:r>
      <w:r>
        <w:rPr/>
        <w:t>쉰䣂嫂墩〦</w:t>
      </w:r>
      <w:r>
        <w:rPr/>
        <w:t>Ⳃ</w:t>
      </w:r>
      <w:r>
        <w:rPr/>
        <w:t>摁䝨싂</w:t>
      </w:r>
      <w:r>
        <w:rPr/>
        <w:t>ꕍ</w:t>
      </w:r>
      <w:r>
        <w:rPr/>
        <w:t>㇂䣂쉄䱚繃復务參晩潘ꆬ仂녉䠪倽䥱䅘戭ꍕ硗係㵈淂址㝯쉶歗</w:t>
      </w:r>
      <w:r>
        <w:rPr/>
        <w:t>Ⱜ</w:t>
      </w:r>
      <w:r>
        <w:rPr/>
        <w:t>녠⿂</w:t>
      </w:r>
      <w:r>
        <w:rPr/>
        <w:t>꧂☲</w:t>
      </w:r>
      <w:r>
        <w:rPr/>
        <w:t>Ⲯ</w:t>
      </w:r>
      <w:r>
        <w:rPr/>
        <w:t>䉋♬ꅠꥵ㧂噞</w:t>
      </w:r>
      <w:r>
        <w:rPr/>
        <w:t>ꤪ</w:t>
      </w:r>
      <w:r>
        <w:rPr/>
        <w:t>猤竂瑲뭭㨥쵸繴䜣㠷刨癇牑琭偱쉫枘숳洹縱㑶뮥当쉴單顩ꌦ乭㞬</w:t>
      </w:r>
      <w:r>
        <w:rPr/>
        <w:t>ꕂ</w:t>
      </w:r>
      <w:r>
        <w:rPr/>
        <w:t>噳㬦㥕噖嘩㑏쉷揂棂柂㝯촶匮③侱攵ㅩ⾥桶棂䐻㩪䕓幣䒮爴抡⼳쉧㓂걃傡⪡</w:t>
      </w:r>
      <w:r>
        <w:rPr/>
        <w:t>ⷂ</w:t>
      </w:r>
      <w:r>
        <w:rPr/>
        <w:t>摚摣縳瑡婬쉙条轵牎框䐵</w:t>
      </w:r>
      <w:r>
        <w:rPr/>
        <w:t>ⵤ</w:t>
      </w:r>
      <w:r>
        <w:rPr/>
        <w:t>条싂癅潅䭴⵺佳䪡㍵瀣唻甯녷幉坢숣㩥祔㝂</w:t>
      </w:r>
      <w:r>
        <w:rPr/>
        <w:t>ꖥ</w:t>
      </w:r>
      <w:r>
        <w:rPr/>
        <w:t>ㄪ㡖⽐㯂䴷彯摪潀㴶㑋싂癁뽤挦㏂뽕땟䱱</w:t>
      </w:r>
      <w:r>
        <w:rPr/>
        <w:t>⡇</w:t>
      </w:r>
      <w:r>
        <w:rPr/>
        <w:t>穖匶呌嗂쉙㓂扰쉟䕮숺冻幒䗂福串帨洫쉱문⑚䡺슡䱃ꄵ盍뭟〻ꌩ䘯⿎彟⪥夥楁獘瓂塎싂쵷䗂輸쉊先쉇딣䉒揂烍䄽써獤欮橘ꏂ洭</w:t>
      </w:r>
      <w:r>
        <w:rPr/>
        <w:t>ꤹ</w:t>
      </w:r>
      <w:r>
        <w:rPr/>
        <w:t>儩쎩㭯쉚⑉斵票亏扳幣</w:t>
      </w:r>
      <w:r>
        <w:rPr/>
        <w:t>ꦱ</w:t>
      </w:r>
      <w:r>
        <w:rPr/>
        <w:t>枡祤쉐⩒噍㛂䟂㡰坭⹞췂壂顱쉖じ瀳㫃乢컍㛃뽵坩殮싂卟恌啚㕇ꥬ䅴砸㡈摙쉕䵨</w:t>
      </w:r>
      <w:r>
        <w:rPr/>
        <w:t>Ⱞ┬</w:t>
      </w:r>
      <w:r>
        <w:rPr/>
        <w:t>匱숫㍈噁砊拃썈숲㧂쉹䕺㥷截搶商サ䬸愲刭姂묨䱹</w:t>
      </w:r>
      <w:r>
        <w:rPr/>
        <w:t>꧂</w:t>
      </w:r>
      <w:r>
        <w:rPr/>
        <w:t>焥☪㢮⬥塬漻䲱䩙晇⑘潄♖㭊쉴썞娯瀴싃佖㉒氩楰悏燂䞵칎佨灘㭴䁹⻂瓂쉂狎ど硏쉡剰䩰</w:t>
      </w:r>
      <w:r>
        <w:rPr/>
        <w:t>ꥅ</w:t>
      </w:r>
      <w:r>
        <w:rPr/>
        <w:t>㞡␱ぱㅃ䗍쉳쵾捀䍪䊱☭ꍥ䰰橏勂䱙砩獷塳䤯뭮渪㭇幂利숹参眪숷嚱㛎矂牳彠か䨭槃䨷쉍㎣䕫坌쏂轌⍯晤䨬쵗轚㙵䩡</w:t>
      </w:r>
      <w:r>
        <w:rPr/>
        <w:t>ꥆ</w:t>
      </w:r>
      <w:r>
        <w:rPr/>
        <w:t>䨶頩슿撡渪吲㷍䉙惂칰녀뮻숮뽇书况㙉㝱敞䗂숻匦昩愦㬤堭넫</w:t>
      </w:r>
      <w:r>
        <w:rPr/>
        <w:t>ꗂ</w:t>
      </w:r>
      <w:r>
        <w:rPr/>
        <w:t>卷㍚䴫奎轣쉍긣⥢㑷칲㓍楹ㄹ㦥떵⩕ꥥ습ゥ쉕㝱㕫쉞㖡㌴剏倥廂䑢佦咱쉋╩㦮ㄦ⸪♀ㅑ揂奬뗂㝃숽㑯</w:t>
      </w:r>
      <w:r>
        <w:rPr/>
        <w:t>ⱋ</w:t>
      </w:r>
      <w:r>
        <w:rPr/>
        <w:t>䡀橺ꥸ潔䙩刵砹ꥫ㵶숳숲쉃쉷䱪眷槂滂칂</w:t>
      </w:r>
      <w:r>
        <w:rPr/>
        <w:t>꥟</w:t>
      </w:r>
      <w:r>
        <w:rPr/>
        <w:t>㨬滍奺猶䨵녪兊塳떬椶♲㌪⩈䚮搫塹縰琭䉅䀻따䩕☷</w:t>
      </w:r>
      <w:r>
        <w:rPr/>
        <w:t>ⴻ</w:t>
      </w:r>
      <w:r>
        <w:rPr/>
        <w:t>癡乗䵵䀸싂㟂칥滎瘷숤</w:t>
      </w:r>
      <w:r>
        <w:rPr/>
        <w:t>ⱘ</w:t>
      </w:r>
      <w:r>
        <w:rPr/>
        <w:t>㋂⩗␪参䅊輹伻恨扨睟熥⭙슻쉆⾘癘⽙뗂汓㩹⽨깹輤</w:t>
      </w:r>
      <w:r>
        <w:rPr/>
        <w:t>ⵌ</w:t>
      </w:r>
      <w:r>
        <w:rPr/>
        <w:t>숤摦圣⽔偧싂楳憏摋珂塲䉓깱攰걌싂㭤㝘떡辬䡬焳樳昮で幞ꇂ</w:t>
      </w:r>
      <w:r>
        <w:rPr/>
        <w:t>ꥅ</w:t>
      </w:r>
      <w:r>
        <w:rPr/>
        <w:t>稪参</w:t>
      </w:r>
      <w:r>
        <w:rPr/>
        <w:t>ꤪ</w:t>
      </w:r>
      <w:r>
        <w:rPr/>
        <w:t>㧂㡍仂䜵均摬숬囂帪䕑싂㈹潋㴴塄ꥹ㠷㪿뗂☣煴噕㙧ꌸ䫃潉䆮㍪䐻슮㦱琭䅇涿뼷㤱㌪樯曃怮슏票䩶纵⹺硌㔻ꄹ牌ま村轂㝢⼦╁夷〸绂䱌㴪⹾顒採瀳䉏⫂稴</w:t>
      </w:r>
      <w:r>
        <w:rPr/>
        <w:t>ⴣ</w:t>
      </w:r>
      <w:r>
        <w:rPr/>
        <w:t>轨㉰敺暻桂⽟숥憘䭍丬猹㭆䔤䵔瀯⩂狂昶쉈쉶⩰䝕ㅧ䧂戨獗横㌷㴨烍竍敋焩쵚湯礰敇圯檿뭔恺ꥴ</w:t>
      </w:r>
      <w:r>
        <w:rPr/>
        <w:t>ꕥ</w:t>
      </w:r>
      <w:r>
        <w:rPr/>
        <w:t>⠶</w:t>
      </w:r>
      <w:r>
        <w:rPr/>
        <w:t>畲걟弦깖</w:t>
      </w:r>
      <w:r>
        <w:rPr/>
        <w:t>⡥</w:t>
      </w:r>
      <w:r>
        <w:rPr/>
        <w:t>넲㵺䬱桟</w:t>
      </w:r>
      <w:r>
        <w:rPr/>
        <w:t>ꕌ</w:t>
      </w:r>
      <w:r>
        <w:rPr/>
        <w:t>썈响㷍쉙迍쉌䘤棍敏煑䌳⒥䭐ㅀ㔮뭮㖵䆵</w:t>
      </w:r>
      <w:r>
        <w:rPr/>
        <w:t>ꥇ</w:t>
      </w:r>
      <w:r>
        <w:rPr/>
        <w:t>炏⥱䥉乙䉯쉢싂㖻卒狂煳쉵⏎湑娣撬깨濂캿䅮䁨縲琱䛂泂剡㍴硣卧攴朩⭬揂㵌</w:t>
      </w:r>
      <w:r>
        <w:rPr/>
        <w:t>ⱙ</w:t>
      </w:r>
      <w:r>
        <w:rPr/>
        <w:t>㵉䷂</w:t>
      </w:r>
      <w:r>
        <w:rPr/>
        <w:t>ꤲ</w:t>
      </w:r>
      <w:r>
        <w:rPr/>
        <w:t>촮㦏뼯ꆩ硉㉾</w:t>
      </w:r>
      <w:r>
        <w:rPr/>
        <w:t>⣂</w:t>
      </w:r>
      <w:r>
        <w:rPr/>
        <w:t>쉁㕍㕖꺮╬縤춿剐㭙싎㩯䱆础䲿奢棂갺⩖⑃䵡㌣ꅏ瑌㏂☲扔ꆮ挣矂椮╘컎⹦⌊稸컂촤喣氪顋涩婰澿㡭檣쵂䅁䐵態卢</w:t>
      </w:r>
      <w:r>
        <w:rPr/>
        <w:t>ⰵ␸</w:t>
      </w:r>
      <w:r>
        <w:rPr/>
        <w:t>㉋㍡ꄤ灳佲ね渽⺥걪갽㪬煀唽䡎쉘뼦놮┲칐憿䅐伮㏂때㙐숸거㎱㥅⫂壂䙃㐶濂晱爭쉥暣⭲漻⯎盂쉦㉪</w:t>
      </w:r>
      <w:r>
        <w:rPr/>
        <w:t>ⱗ</w:t>
      </w:r>
      <w:r>
        <w:rPr/>
        <w:t>춬彞㬴卺祭吴懂㕫䍏걾勍瀪⽥猤獀䯂疣䐬⽖ꅦ䥨걙旂唸쵙椯┮㔺쉸礵幒⑈걤係僂庵䙃䠬䏂㕷㨥◂嘽棂㡺ꍹ佘歪顇懂습싎博唶堭䙺</w:t>
      </w:r>
      <w:r>
        <w:rPr/>
        <w:t>ꕡ</w:t>
      </w:r>
      <w:r>
        <w:rPr/>
        <w:t>姂쉊⩔廂숬䑑䛃婨睂㡓뭡买䨮Ⓙ䵶쉒沩㥧⬹묤慍砰䥔烂种瞣</w:t>
      </w:r>
      <w:r>
        <w:rPr/>
        <w:t>ꤱ</w:t>
      </w:r>
      <w:r>
        <w:rPr/>
        <w:t>䵾쉫䤭긹丩⪮쉂焣䙂꥘</w:t>
      </w:r>
      <w:r>
        <w:rPr/>
        <w:t>ꖱ</w:t>
      </w:r>
      <w:r>
        <w:rPr/>
        <w:t>숺㡶ꥲ</w:t>
      </w:r>
      <w:r>
        <w:rPr/>
        <w:t>ⱆ</w:t>
      </w:r>
      <w:r>
        <w:rPr/>
        <w:t>ꗂ</w:t>
      </w:r>
      <w:r>
        <w:rPr/>
        <w:t>顗歖㤪⒩녭桖㙚䡤䣂슬⹗樨⹃儷慦汘</w:t>
      </w:r>
      <w:r>
        <w:rPr/>
        <w:t>⡥</w:t>
      </w:r>
      <w:r>
        <w:rPr/>
        <w:t>㯂㔥㠫橞獀츣㴪숺㭄곂녟吭壂潐輲硅ㆣ㢩</w:t>
      </w:r>
      <w:r>
        <w:rPr/>
        <w:t>꧍</w:t>
      </w:r>
      <w:r>
        <w:rPr/>
        <w:t>慨佗⹂꺮䀵ꥰ쵆滂䭩</w:t>
      </w:r>
      <w:r>
        <w:rPr/>
        <w:t>ꕍ</w:t>
      </w:r>
      <w:r>
        <w:rPr/>
        <w:t>싂灐參ꌨ䨩剥潄僂䑡⍑㭠睯䈫䥡漬暘嗃殏␵幵⺥슿圤㝖ね乫ꥧ弻稽싂慠␣獂呠䔹硋⬪疏睍⩧䱴♙긦쏂剸쉉䱯⏂□彅䨣が숦넳♯䭋矂䢡䵵</w:t>
      </w:r>
      <w:r>
        <w:rPr/>
        <w:t>ꥆ</w:t>
      </w:r>
      <w:r>
        <w:rPr/>
        <w:t>挫懃㜣昴䦡瘤ㅎ㈻숭䋂微䏎兑浬╋彍ꍐ쉷⸹偤쉐䜯䵞㤽</w:t>
      </w:r>
      <w:r>
        <w:rPr/>
        <w:t>ⵓ</w:t>
      </w:r>
      <w:r>
        <w:rPr/>
        <w:t>칤⹷卢䕸䨥⾮쉖剁暥숻㝾摀䍏⩸쉇儽䑒ꍋ숰ꍰ椬ㅞ卨䡤㴮㭓敉䠫쉈牢⽏땓漻灥啕暵睆곎癰뭖⚣숴꥾ꎮ㠶嗂焲네䉙믂硄づ牫걭깶쉘</w:t>
      </w:r>
      <w:r>
        <w:rPr/>
        <w:t>ꥆ</w:t>
      </w:r>
      <w:r>
        <w:rPr/>
        <w:t>㥾浭</w:t>
      </w:r>
      <w:r>
        <w:rPr/>
        <w:t>⵰⪥</w:t>
      </w:r>
      <w:r>
        <w:rPr/>
        <w:t>匩슬⥢묨娰뼮婺㭗涏䭪桧彪摣杔㴯塩汑并␽⥋춻汫깰伽急䇂䠯⬸獸숵⹔㭍婫䥑輪䐵쉾㩳枩뼹入⸲仂</w:t>
      </w:r>
      <w:r>
        <w:rPr/>
        <w:t>ꕘ</w:t>
      </w:r>
      <w:r>
        <w:rPr/>
        <w:t>숱収쉣⽚</w:t>
      </w:r>
      <w:r>
        <w:rPr/>
        <w:t>ⱳ</w:t>
      </w:r>
      <w:r>
        <w:rPr/>
        <w:t>湙</w:t>
      </w:r>
      <w:r>
        <w:rPr/>
        <w:t>ⲥ⸨</w:t>
      </w:r>
      <w:r>
        <w:rPr/>
        <w:t>摰䗂瓃㒣칡䕒嫂☷䭉坃唺䁏⹳쵍喘쉟⯂係⥚泂乬䄮쉦</w:t>
      </w:r>
      <w:r>
        <w:rPr/>
        <w:t>Ɐ</w:t>
      </w:r>
      <w:r>
        <w:rPr/>
        <w:t>挦廂䝶搮瓎瑐汕ㅶ䥏䪵싂</w:t>
      </w:r>
      <w:r>
        <w:rPr/>
        <w:t>ꕄ</w:t>
      </w:r>
      <w:r>
        <w:rPr/>
        <w:t>䍉⾩媬䑲檣煰㢮㘱呧匪暿䄵㞩戩썧⽱佾頸쉭䒡⍲焭㙋</w:t>
      </w:r>
      <w:r>
        <w:rPr/>
        <w:t>⡎</w:t>
      </w:r>
      <w:r>
        <w:rPr/>
        <w:t>幰悥䝈睡쉙珂夶㤥恡뇂</w:t>
      </w:r>
      <w:r>
        <w:rPr/>
        <w:t>ꤴ</w:t>
      </w:r>
      <w:r>
        <w:rPr/>
        <w:t>䍵⶘깭乧䴤窮梱</w:t>
      </w:r>
      <w:r>
        <w:rPr/>
        <w:t>ꖵ</w:t>
      </w:r>
      <w:r>
        <w:rPr/>
        <w:t>녊牗⩯숺⛍夺䍧ꅥ㠪棃ꥱ枿쉮㍎⩊쉊樴⹮瑮쉄쵁杄稰桳⑋甊潤玻㮮㞵ꍧ칮㑪塡⸶</w:t>
      </w:r>
      <w:r>
        <w:rPr/>
        <w:t>ⵒ</w:t>
      </w:r>
      <w:r>
        <w:rPr/>
        <w:t>쉩䩭睨繬침椴塯嘭㝱㫃㕫匯䁒昨乳丳眤塹䬭깎䆱</w:t>
      </w:r>
      <w:r>
        <w:rPr/>
        <w:t>⠥</w:t>
      </w:r>
      <w:r>
        <w:rPr/>
        <w:t>偫쉾</w:t>
      </w:r>
      <w:r>
        <w:rPr/>
        <w:t>꧂</w:t>
      </w:r>
      <w:r>
        <w:rPr/>
        <w:t>願㙺䋂뼪┦ꏂ偢㫂灹┦㙆儶⸭쉔楲㑤塭쉌뗂䇂癀䕭충牞䉑滂䭨慫뾘灓轂䭏硅徘싎敪</w:t>
      </w:r>
      <w:r>
        <w:rPr/>
        <w:t>ꥎ</w:t>
      </w:r>
      <w:r>
        <w:rPr/>
        <w:t>쉰깂⽧愦⻂ꏎ㩸쉸棂땂㉡䅌潢ㅰ绂㑤疮⵵䅪夲䣂㮥䤬썫䅋⯂</w:t>
      </w:r>
      <w:r>
        <w:rPr/>
        <w:t>ꥎ</w:t>
      </w:r>
      <w:r>
        <w:rPr/>
        <w:t>潱㞥栨슿垡</w:t>
      </w:r>
      <w:r>
        <w:rPr/>
        <w:t>ꔱ</w:t>
      </w:r>
      <w:r>
        <w:rPr/>
        <w:t>亡췂쌯☵䡒䶵䬩칱</w:t>
      </w:r>
      <w:r>
        <w:rPr/>
        <w:t>ꤩ</w:t>
      </w:r>
      <w:r>
        <w:rPr/>
        <w:t>썁琴啾⶿䝞顙彟</w:t>
      </w:r>
      <w:r>
        <w:rPr/>
        <w:t>Ȿ</w:t>
      </w:r>
      <w:r>
        <w:rPr/>
        <w:t>긩ꆘ祡㕱</w:t>
      </w:r>
      <w:r>
        <w:rPr/>
        <w:t>ⵔ</w:t>
      </w:r>
      <w:r>
        <w:rPr/>
        <w:t>牚땟썫椵潷췎⧂㡈쵙䈺灱슻쉕㜦⭒</w:t>
      </w:r>
      <w:r>
        <w:rPr/>
        <w:t>⡈⏂</w:t>
      </w:r>
      <w:r>
        <w:rPr/>
        <w:t>禩뼱猱殮䁪쉨橒썥娩㣂硪</w:t>
      </w:r>
      <w:r>
        <w:rPr/>
        <w:t>⡭</w:t>
      </w:r>
      <w:r>
        <w:rPr/>
        <w:t>썲穣⍡䖩뽢싂</w:t>
      </w:r>
      <w:r>
        <w:rPr/>
        <w:t>Ⱓ</w:t>
      </w:r>
      <w:r>
        <w:rPr/>
        <w:t>ꤹ꥘</w:t>
      </w:r>
      <w:r>
        <w:rPr/>
        <w:t>祗硂眸捴轘</w:t>
      </w:r>
      <w:r>
        <w:rPr/>
        <w:t>⡦</w:t>
      </w:r>
      <w:r>
        <w:rPr/>
        <w:t>㏂㫂磂攨쉡걯숺䯎칉氨灘欷医搣奷㑧</w:t>
      </w:r>
      <w:r>
        <w:rPr/>
        <w:t>ⱡ</w:t>
      </w:r>
      <w:r>
        <w:rPr/>
        <w:t>㭵疩眦䘦瑵㥸潺歶⦵お媵煶긤䅢㬵숽⽎㡘泂슥ꌲ䙔ꥮ癃㡟쉃땧쉋偩숩숶숹⩸⹤婩偮쉲忂慬쉅䴮䙁㄰咩㕏瑞睙䤫㙍숩칶偀ぎ⴩☭䒻癯ꌴ쉺䭆折頺儨佳⍙䍬쉱䝨㭣と䈨㘫佯猦㣂䩑硇䡬䑷㭇싂츳숭猺ꍪ轾⎬뗍</w:t>
      </w:r>
      <w:r>
        <w:rPr/>
        <w:t>ꥂ</w:t>
      </w:r>
      <w:r>
        <w:rPr/>
        <w:t>㤭輹싂␣㵥堶</w:t>
      </w:r>
      <w:r>
        <w:rPr/>
        <w:t>ꤤ</w:t>
      </w:r>
      <w:r>
        <w:rPr/>
        <w:t>幌㔺ꇂ</w:t>
      </w:r>
      <w:r>
        <w:rPr/>
        <w:t>꥓</w:t>
      </w:r>
      <w:r>
        <w:rPr/>
        <w:t>⡬</w:t>
      </w:r>
      <w:r>
        <w:rPr/>
        <w:t>칄楈癳怤樭励슩奸愮ㄭ㥃犩뗎⧂恂䅮摲硃启䧂姂怪烂䕘♘ꍒ禥숣갲</w:t>
      </w:r>
      <w:r>
        <w:rPr/>
        <w:t>ꕬ</w:t>
      </w:r>
      <w:r>
        <w:rPr/>
        <w:t>㵆祺牪䕕摈</w:t>
      </w:r>
      <w:r>
        <w:rPr/>
        <w:t>ⲱ</w:t>
      </w:r>
      <w:r>
        <w:rPr/>
        <w:t>姂琣止㖏䨦䩮㍄㎏</w:t>
      </w:r>
      <w:r>
        <w:rPr/>
        <w:t>꧂</w:t>
      </w:r>
      <w:r>
        <w:rPr/>
        <w:t>㕳瀻喡汋싂睹债ꍟꅖ噦嚮偊깫剌䅱溱</w:t>
      </w:r>
      <w:r>
        <w:rPr/>
        <w:t>ꥏ</w:t>
      </w:r>
      <w:r>
        <w:rPr/>
        <w:t>帪呈䫂츶㑾㉭漺弸⸤</w:t>
      </w:r>
      <w:r>
        <w:rPr/>
        <w:t>ꔱ</w:t>
      </w:r>
      <w:r>
        <w:rPr/>
        <w:t>渣뿂캿癋伪ㅵ八竂⥀쵹㭃慘깠入䦏싂㍊䠩쉹䬦挩江쉏坎쏂㑈숨头獪示㵰睘㭖┥䉉優⏂쉇揂◂㴤싂䝮䥾㥹涣听</w:t>
      </w:r>
      <w:r>
        <w:rPr/>
        <w:t>ⱅ⹫</w:t>
      </w:r>
      <w:r>
        <w:rPr/>
        <w:t>坏欹す估쉯䁱栭꥚へ⑺迂祉吻䲿슩녒쵖睴煟䝨⍙煳⫂係㑄拂숮⛂桦㇂㤭ꌥ丹瑒숴믂⾬慬昷䅾禡칍㫂姂猤촳滂永䡎겱숹녮뽖幞</w:t>
      </w:r>
      <w:r>
        <w:rPr/>
        <w:t>ⰹ</w:t>
      </w:r>
      <w:r>
        <w:rPr/>
        <w:t>㍭䭍슮礰䌪䐶䱴</w:t>
      </w:r>
      <w:r>
        <w:rPr/>
        <w:t>ꦿ</w:t>
      </w:r>
      <w:r>
        <w:rPr/>
        <w:t>奾쉐瓃煖搬♑긤町ꥡ㭔쉞땪ꅌ娪猶塘削奉殬䙒穕物堫姂☽쵕犱慨歬⪏䢱㈺⹷숣䃂㍆⼭䭚䴊涩扅䵳楡杘⸥쉊</w:t>
      </w:r>
      <w:r>
        <w:rPr/>
        <w:t>ꕵ</w:t>
      </w:r>
      <w:r>
        <w:rPr/>
        <w:t>痂浏棂䴦汐⏍㞣뭆♫⩑䤻</w:t>
      </w:r>
      <w:r>
        <w:rPr/>
        <w:t>ꥊ</w:t>
      </w:r>
      <w:r>
        <w:rPr/>
        <w:t>呔䎩숸걌䪩쉐꺻嫍瑇桖佡挱묵䛍撿慯怱獾䭰䜷瓎⿂捃뭀枵栥潊⸨䑷轄徻啣뭡飂儵颿䪘捠䱡⹠깷㍥⹧啘</w:t>
      </w:r>
      <w:r>
        <w:rPr/>
        <w:t>ⲻ</w:t>
      </w:r>
      <w:r>
        <w:rPr/>
        <w:t>嚬癎쉒䇂癱쵂汒♪걌何숵敇⤸</w:t>
      </w:r>
      <w:r>
        <w:rPr/>
        <w:t>ꦏ</w:t>
      </w:r>
      <w:r>
        <w:rPr/>
        <w:t>氱ꅰ汚復쉊쉏</w:t>
      </w:r>
      <w:r>
        <w:rPr/>
        <w:t>Ⱕ</w:t>
      </w:r>
      <w:r>
        <w:rPr/>
        <w:t>幧</w:t>
      </w:r>
      <w:r>
        <w:rPr/>
        <w:t>⡥</w:t>
      </w:r>
      <w:r>
        <w:rPr/>
        <w:t>싃⌥</w:t>
      </w:r>
      <w:r>
        <w:rPr/>
        <w:t>ꤰ⵮</w:t>
      </w:r>
      <w:r>
        <w:rPr/>
        <w:t>塬幺唦摓숬汎橩숮ꅥ쎡</w:t>
      </w:r>
      <w:r>
        <w:rPr/>
        <w:t>ꤽ</w:t>
      </w:r>
      <w:r>
        <w:rPr/>
        <w:t>稫慵䥚⨻穟松摌欯颡</w:t>
      </w:r>
      <w:r>
        <w:rPr/>
        <w:t>꤫</w:t>
      </w:r>
      <w:r>
        <w:rPr/>
        <w:t>頪嗂⩞싎쉴녴⴮쉎슏숲㙄割繾츫係䕘</w:t>
      </w:r>
      <w:r>
        <w:rPr/>
        <w:t>ꥇ</w:t>
      </w:r>
      <w:r>
        <w:rPr/>
        <w:t>晖戶㛂칒떩䔽㢱⩌啔顄當㤭晪杞㮻䉰㶏瑏輩⸣癋⽌딳纡噅⻂䵁坐⬹걁␮䡷㙁숪圹咣㯂㘪㑀砺䑓⍓偙䀫쉅⮵硠뭰뇃咱顣治㙳⼪榻塍晧⥐毂뼲摮</w:t>
      </w:r>
      <w:r>
        <w:rPr/>
        <w:t>ꤨ</w:t>
      </w:r>
      <w:r>
        <w:rPr/>
        <w:t>値슏␹䕐쉎杓䍞쉴걵묣䵡顔㜨摕だ쉏♌㗂䙰슥⩕ꍧ妿䕠걇㥠㜲⥖浃⹅걣橩㙫ꅎ꺡칗␹㚡쉘敖䊩㌵⸣</w:t>
      </w:r>
      <w:r>
        <w:rPr/>
        <w:t>⡥</w:t>
      </w:r>
      <w:r>
        <w:rPr/>
        <w:t>呑卷頮丯㜻숯䙕㉳䜭佤猶쉒䤰橉氳걏湾剌敌䁡걔轂彟睁塴爪溘〻曂䬵㠩幎㭧쉷䄪쉥䭂</w:t>
      </w:r>
      <w:r>
        <w:rPr/>
        <w:t>⡨</w:t>
      </w:r>
      <w:r>
        <w:rPr/>
        <w:t>帹悩璡氰㈥䈰煖䝱呐䫂〲㕩頬橤媻澩揂呰쉺噘療ꅎ긵㪱䖣㯍뼭䵘쉊䍸⺻㦿礱扉㢡⹲涿</w:t>
      </w:r>
      <w:r>
        <w:rPr/>
        <w:t>⡪</w:t>
      </w:r>
      <w:r>
        <w:rPr/>
        <w:t>쵧恔쉖庱绂깵䄵컍⍳䤽싂숺</w:t>
      </w:r>
      <w:r>
        <w:rPr/>
        <w:t>ⴥ</w:t>
      </w:r>
      <w:r>
        <w:rPr/>
        <w:t>縨ꍑ椷撵</w:t>
      </w:r>
      <w:r>
        <w:rPr/>
        <w:t>ꗂ</w:t>
      </w:r>
      <w:r>
        <w:rPr/>
        <w:t>놿゘扲湠♬弹⶿</w:t>
      </w:r>
      <w:r>
        <w:rPr/>
        <w:t>ꦮ</w:t>
      </w:r>
      <w:r>
        <w:rPr/>
        <w:t>䣂넶朴䡴熿년㉠劣煪坡堹㨱쉾Ⓜが题</w:t>
      </w:r>
      <w:r>
        <w:rPr/>
        <w:t>⡣</w:t>
      </w:r>
      <w:r>
        <w:rPr/>
        <w:t>긪廂恄⤥츺㔭⽷䪬슣⻂祊䚵瑩슱厬ꍪ塡彌䝧</w:t>
      </w:r>
      <w:r>
        <w:rPr/>
        <w:t>⡃</w:t>
      </w:r>
      <w:r>
        <w:rPr/>
        <w:t>䰶奈싂斘䝐䚘싂扡䡧搳⦱风前⑦뼽潂⩑㟃걷塮ヂ䍬</w:t>
      </w:r>
      <w:r>
        <w:rPr/>
        <w:t>ꔶ</w:t>
      </w:r>
      <w:r>
        <w:rPr/>
        <w:t>䅱㍙剳䙕潧</w:t>
      </w:r>
      <w:r>
        <w:rPr/>
        <w:t>ꤣ</w:t>
      </w:r>
      <w:r>
        <w:rPr/>
        <w:t>愫兑╏⥈甪쵘쉰嗃싂乮⑩庵眮슣児⏂⹥쉚쉳帷漺係⩱〩ꍇ䷂쉢쉡㫂䝈⸦㌩⵩춵쉺칶☻呈冬甭⍓⤰獁佔슣</w:t>
      </w:r>
    </w:p>
    <w:p>
      <w:pPr>
        <w:pStyle w:val="PreformattedText"/>
        <w:bidi w:val="0"/>
        <w:spacing w:before="0" w:after="0"/>
        <w:jc w:val="left"/>
        <w:rPr/>
      </w:pPr>
      <w:r>
        <w:rPr/>
        <w:t>싂奩⽇땣潑⽤䁤祷没츪汉挥⍓捫慬㉖⥧┺␳娴캏幂䡏숦䉳礶氪楪洣䦩塱싎妏ㅲ</w:t>
      </w:r>
      <w:r>
        <w:rPr/>
        <w:t>ⱇ⦡</w:t>
      </w:r>
      <w:r>
        <w:rPr/>
        <w:t>㤥㖮東姂佱믎穯扬싂慙响⮡䔷⬭䵞售凂澱泃䘻걱敩䌮㩔칚辏嘊獄䥤</w:t>
      </w:r>
      <w:r>
        <w:rPr/>
        <w:t>ꕱ⸹⩞</w:t>
      </w:r>
      <w:r>
        <w:rPr/>
        <w:t>걘㥣싃</w:t>
      </w:r>
      <w:r>
        <w:rPr/>
        <w:t>ꗂ</w:t>
      </w:r>
      <w:r>
        <w:rPr/>
        <w:t>婚긫塑⩆</w:t>
      </w:r>
      <w:r>
        <w:rPr/>
        <w:t>ꕠ</w:t>
      </w:r>
      <w:r>
        <w:rPr/>
        <w:t>埂㉫坪뗂嚥敭剘氭獈䳎䌻칔橣槂䑙䁷〹稤ㄫꅡ収⪱㥒ꇎ</w:t>
      </w:r>
      <w:r>
        <w:rPr/>
        <w:t>ꔪ</w:t>
      </w:r>
      <w:r>
        <w:rPr/>
        <w:t>캏䙐⑸䅁땄㪘⥴癱㐪</w:t>
      </w:r>
      <w:r>
        <w:rPr/>
        <w:t>ⱑ</w:t>
      </w:r>
      <w:r>
        <w:rPr/>
        <w:t>딱㬪딺愣╄쵨</w:t>
      </w:r>
      <w:r>
        <w:rPr/>
        <w:t>ꕡ</w:t>
      </w:r>
      <w:r>
        <w:rPr/>
        <w:t>ꄶ捣幔뗎浹䜸㤮汶딥乍塤</w:t>
      </w:r>
      <w:r>
        <w:rPr/>
        <w:t>⡶⭅⥋</w:t>
      </w:r>
      <w:r>
        <w:rPr/>
        <w:t>䇎楋㡊珂桸䉥㠯硭䩌⸱䎥慩浓戰ァ䴬㕭싂⫂㨱呔嚩瘱㙁榱딣幥㑠㚥癡␯⩙猹쉗䍨睐쉵亡땧곂塴䎣但䨭쵮瑘晹晭䜻匥摔敮쉖䤪⽳䩊</w:t>
      </w:r>
      <w:r>
        <w:rPr/>
        <w:t>ⷎ</w:t>
      </w:r>
      <w:r>
        <w:rPr/>
        <w:t>깈暬泃䤨뼫⩠㍩癌칄忂永</w:t>
      </w:r>
      <w:r>
        <w:rPr/>
        <w:t>ꥐ</w:t>
      </w:r>
      <w:r>
        <w:rPr/>
        <w:t>氪嫂顂⑎䥁㊩촱眹뽯숸捍啚殬竂</w:t>
      </w:r>
      <w:r>
        <w:rPr/>
        <w:t>ⲱ</w:t>
      </w:r>
      <w:r>
        <w:rPr/>
        <w:t>眥숸╷彙䡂歱松ꍷ</w:t>
      </w:r>
      <w:r>
        <w:rPr/>
        <w:t>꥟</w:t>
      </w:r>
      <w:r>
        <w:rPr/>
        <w:t>彣帬숪劥呤뾘晡疩氻깶硤</w:t>
      </w:r>
      <w:r>
        <w:rPr/>
        <w:t>Ɽ</w:t>
      </w:r>
      <w:r>
        <w:rPr/>
        <w:t>㎩顒䀭枡䵐幉쉧瀻㑟婖䟂恇牦娮坠瑸⺥睚⎩䁒ヂ때䀩敏厮轭睌</w:t>
      </w:r>
      <w:r>
        <w:rPr/>
        <w:t>ꕏ</w:t>
      </w:r>
      <w:r>
        <w:rPr/>
        <w:t>壂쉯䕣槎偎쉧瓂쉏⧂煄ꄣ䡭槂⍦䩌畦埂ꥮ깳晌䋂噢갹㤲⑥弩辱瀺婚敔㠪敖㩠䅓칾♰⭌撥ꄽ쉈犻碩疏搪榏幥タ㉘딫</w:t>
      </w:r>
      <w:r>
        <w:rPr/>
        <w:t>⠺</w:t>
      </w:r>
      <w:r>
        <w:rPr/>
        <w:t>伵㝹숵네恄务硣슘扢畦獣桵〩䕦煂礮庘ァ璏娪剦垬㥑때䏂</w:t>
      </w:r>
      <w:r>
        <w:rPr/>
        <w:t>ꤻ</w:t>
      </w:r>
      <w:r>
        <w:rPr/>
        <w:t>櫂優晠䁤搻㉸磂琷뭨凂獓⼶</w:t>
      </w:r>
      <w:r>
        <w:rPr/>
        <w:t>ꔶ</w:t>
      </w:r>
      <w:r>
        <w:rPr/>
        <w:t>轁땐浖䍲烂⑊侏婧啈琹为㵾批갫栨곂㑑노땾炿〳摥⻂呡♌싂晆幍</w:t>
      </w:r>
      <w:r>
        <w:rPr/>
        <w:t>ⵍ</w:t>
      </w:r>
      <w:r>
        <w:rPr/>
        <w:t>싂棍煙浸㎱⥕╞慞⑷濂橲⩴䭑偷汤债幬婴神䙬ꅎ䮮匱暻⽌숸溩畫㯂彤愬敲쉮䧍唶싂㯂楟⍓夬竂ꎩ쵞뭗㍹摩煶쉱녈穔뗂幾㥍㌷쌩꺣䥷䄣딶竍</w:t>
      </w:r>
      <w:r>
        <w:rPr/>
        <w:t>ⱒ</w:t>
      </w:r>
      <w:r>
        <w:rPr/>
        <w:t>슱┺䲻扢ꥳ숶걗뽘䨩</w:t>
      </w:r>
      <w:r>
        <w:rPr/>
        <w:t>Ⳃ</w:t>
      </w:r>
      <w:r>
        <w:rPr/>
        <w:t>숨慎䤺</w:t>
      </w:r>
      <w:r>
        <w:rPr/>
        <w:t>ꕭ</w:t>
      </w:r>
      <w:r>
        <w:rPr/>
        <w:t>䪻昷</w:t>
      </w:r>
      <w:r>
        <w:rPr/>
        <w:t>ꕄ</w:t>
      </w:r>
      <w:r>
        <w:rPr/>
        <w:t>湨䡳걪㩉卉</w:t>
      </w:r>
      <w:r>
        <w:rPr/>
        <w:t>꧂</w:t>
      </w:r>
      <w:r>
        <w:rPr/>
        <w:t>顨癴쉫搭瑮夻넪頭䠶輬숮摭儻瑮ꥮ桋朷穖参갳氬ケ痂숸䮏㙶顨</w:t>
      </w:r>
      <w:r>
        <w:rPr/>
        <w:t>⡋</w:t>
      </w:r>
      <w:r>
        <w:rPr/>
        <w:t>呵稦㕴쉎췂䓂汊䄯ꅌ</w:t>
      </w:r>
      <w:r>
        <w:rPr/>
        <w:t>ꔬ</w:t>
      </w:r>
      <w:r>
        <w:rPr/>
        <w:t>㝭烂䄱䘦愬恵㑒幆瑲刻쵾橸䍚坦㭏婡恫㨺</w:t>
      </w:r>
      <w:r>
        <w:rPr/>
        <w:t>ꥉ</w:t>
      </w:r>
      <w:r>
        <w:rPr/>
        <w:t>栩⥤哃㠬㇎쉟䊱㦬</w:t>
      </w:r>
      <w:r>
        <w:rPr/>
        <w:t>ꦻ</w:t>
      </w:r>
      <w:r>
        <w:rPr/>
        <w:t>㮏樴獵濂㏂狂⬳偡浶䤺썠㭦係晖セ㍢㥧塌㖱本㉞帪⨥䙉뼵灷犡슮넴딪輽뇂湤㐹啇⑔⑺㦵</w:t>
      </w:r>
      <w:r>
        <w:rPr/>
        <w:t>⠵</w:t>
      </w:r>
      <w:r>
        <w:rPr/>
        <w:t>硏昊呆う囂컂窬㙧⥆䱋收䭮㠳吸걊묱⩈䩏╩츭슩畆彬奃㭕繟凂䡵卯夵矂䴫绂넥ꇂ䄩</w:t>
      </w:r>
      <w:r>
        <w:rPr/>
        <w:t>ꥊ</w:t>
      </w:r>
      <w:r>
        <w:rPr/>
        <w:t>䚘瑠䁞䕦쉵捎</w:t>
      </w:r>
      <w:r>
        <w:rPr/>
        <w:t>ⷂ</w:t>
      </w:r>
      <w:r>
        <w:rPr/>
        <w:t>淍㉔숺盂쉒쉵㵐㭯쵋䶱䰬盂숯</w:t>
      </w:r>
      <w:r>
        <w:rPr/>
        <w:t>ꕔ</w:t>
      </w:r>
      <w:r>
        <w:rPr/>
        <w:t>쉐㫃⬴䃍坴啊춵쉒츩噦뿂䁘뽟䌲㝹쎩夳⧂⭉ㄯ幙坞깕䱧咣⑨ꅷ瘺㝎縮忂亏⸻卥卖ꅭ璬張☣䔵䙑瘸劥塩䔮眪塴戻넪䬵</w:t>
      </w:r>
      <w:r>
        <w:rPr/>
        <w:t>Ⱝ╦</w:t>
      </w:r>
      <w:r>
        <w:rPr/>
        <w:t>浇⛂⑐刭䅄䱴㑗ꅓ뼫⽌㭸Ⓜ砬㬭⩮숻㘤쵋쉕眩沮䉫㜣싂歰搪畵㉆</w:t>
      </w:r>
      <w:r>
        <w:rPr/>
        <w:t>꧂</w:t>
      </w:r>
      <w:r>
        <w:rPr/>
        <w:t>ꥫ爥☣쉠</w:t>
      </w:r>
      <w:r>
        <w:rPr/>
        <w:t>ꕾ</w:t>
      </w:r>
      <w:r>
        <w:rPr/>
        <w:t>떡呃⦿爥㑁ざ凂쉄쉟슣关</w:t>
      </w:r>
      <w:r>
        <w:rPr/>
        <w:t>⡹</w:t>
      </w:r>
      <w:r>
        <w:rPr/>
        <w:t>縴䏃㔲揂</w:t>
      </w:r>
      <w:r>
        <w:rPr/>
        <w:t>ꔰ</w:t>
      </w:r>
      <w:r>
        <w:rPr/>
        <w:t>숪ㄯ戲䬬숨盂瘪☲皣犩帩幥䩎柂䑔矂抱湥瀤辥捄恧䨱䃂싂♧呂灸䌽惂繢㍠㵯梣桠㶥䪏㥀䜶뗍▿䉳䅷湭帯䲡䃂䩒䱁</w:t>
      </w:r>
      <w:r>
        <w:rPr/>
        <w:t>⠸</w:t>
      </w:r>
      <w:r>
        <w:rPr/>
        <w:t>땦⭩找嘰匸杉썴䝒㝳偦걩灖穇免◂眽쉸辘䈮晔䋂䑀䒥컂潭숤⬻昷㯂䗂娴㉃泃犡䅣䥅딯䭠汗♞䴯⥶僂禵쵪䜹犏顰婵䱪田츯ꅴ呪熩</w:t>
      </w:r>
      <w:r>
        <w:rPr/>
        <w:t>ꔹ</w:t>
      </w:r>
      <w:r>
        <w:rPr/>
        <w:t>砭䌥湆绂啱</w:t>
      </w:r>
      <w:r>
        <w:rPr/>
        <w:t>꧃</w:t>
      </w:r>
      <w:r>
        <w:rPr/>
        <w:t>㡏㨯⍦넳㖣䙫㒬硑䦡煩쉆싂渱幀䍦夭槂樰吮穞た氦㥸</w:t>
      </w:r>
      <w:r>
        <w:rPr/>
        <w:t>⣃</w:t>
      </w:r>
      <w:r>
        <w:rPr/>
        <w:t>摂쉈杒䳂御⍉ヂ拂걉⻂걧秂숲疩습ㄨ祏걦뽲䝍䡚╄쎬䑌♇伷☤⼳轾呭쉴䧂⏂祃㝓獟烂弥杭䙾䐤睓쉚⚘떩녬뭚㦏榡慂繯轑琭搶䁦扢绂〬㉎佌奂䬸疿</w:t>
      </w:r>
      <w:r>
        <w:rPr/>
        <w:t>⡭</w:t>
      </w:r>
      <w:r>
        <w:rPr/>
        <w:t>㢏歞䅨扰䐤塣䕴䲡䁘摬穕⍋刯㉫쉞倷⭕欸夯䶬슻浥</w:t>
      </w:r>
      <w:r>
        <w:rPr/>
        <w:t>꥓</w:t>
      </w:r>
      <w:r>
        <w:rPr/>
        <w:t>材</w:t>
      </w:r>
      <w:r>
        <w:rPr/>
        <w:t>ꕊ</w:t>
      </w:r>
      <w:r>
        <w:rPr/>
        <w:t>噤䲣㥈츽싎䖵㍇彌縳礱䅚䉞嚻㈳䬳ㄣ썇燎싎轡仃⑙</w:t>
      </w:r>
      <w:r>
        <w:rPr/>
        <w:t>ꤨ</w:t>
      </w:r>
      <w:r>
        <w:rPr/>
        <w:t>ぬ춬䊵⽡吺爨樯䝚⽔⺣</w:t>
      </w:r>
      <w:r>
        <w:rPr/>
        <w:t>ⵄ</w:t>
      </w:r>
      <w:r>
        <w:rPr/>
        <w:t>測㣂泂櫃恇灊版坳</w:t>
      </w:r>
      <w:r>
        <w:rPr/>
        <w:t>ꔻ</w:t>
      </w:r>
      <w:r>
        <w:rPr/>
        <w:t>㝩䦩獌揂⬴</w:t>
      </w:r>
      <w:r>
        <w:rPr/>
        <w:t>ⵅ</w:t>
      </w:r>
      <w:r>
        <w:rPr/>
        <w:t>㊻䯂겻썮녕渵撵㋂䭶娥ㅄ堨い獃⴩촨氽泃䳂旂쉱♆凃猺췂晥偺㥊〬俍㫍쉪䱧떩ꌩ숹⍆㩪㐤扥ꍶ걌䅡쉃偁具㥗갰灓䠪</w:t>
      </w:r>
      <w:r>
        <w:rPr/>
        <w:t>ꦘ</w:t>
      </w:r>
      <w:r>
        <w:rPr/>
        <w:t>湢⥵捂椷</w:t>
      </w:r>
      <w:r>
        <w:rPr/>
        <w:t>⢘⠳</w:t>
      </w:r>
      <w:r>
        <w:rPr/>
        <w:t>嚏㩑쵧⾡쉙⫂焣祈牒琥䡆璡䁆␣冥⩹楙쉷堽땋喱縊㩷辩쉷㐣懍⼨숶娺夤顂坑㏂䑨⹣껂頣佉䶏㕩ꍦ㝡曂歭げ恌汕愣杦♷䯂딻</w:t>
      </w:r>
      <w:r>
        <w:rPr/>
        <w:t>ⱚ</w:t>
      </w:r>
      <w:r>
        <w:rPr/>
        <w:t>猴⴯⎻⍐㍾칁繌支瑇⦣䠹㵷</w:t>
      </w:r>
      <w:r>
        <w:rPr/>
        <w:t>ꥊ</w:t>
      </w:r>
      <w:r>
        <w:rPr/>
        <w:t>㆏渻ㅩ煰ꍐ䵆䜮煗㝊䝦걐</w:t>
      </w:r>
      <w:r>
        <w:rPr/>
        <w:t>ⵀ</w:t>
      </w:r>
      <w:r>
        <w:rPr/>
        <w:t>䱏䋂㙃瘦庵佅䜭㊱쉊礶㭐楺湉卢</w:t>
      </w:r>
      <w:r>
        <w:rPr/>
        <w:t>⠪</w:t>
      </w:r>
      <w:r>
        <w:rPr/>
        <w:t>䉞津橉䑳⑋懃夺㜷啃쉄框⏂睨</w:t>
      </w:r>
      <w:r>
        <w:rPr/>
        <w:t>ꤲ</w:t>
      </w:r>
      <w:r>
        <w:rPr/>
        <w:t>숶⍙晰㕇⍖瑢쉄䡪帹辻湁춡㈮抡숻欤㔸땞汩㪻楘潂⥱썥媥昷⯂剠䷂慕洽硃⨱까숩슩揍㙄夬쉦䠨</w:t>
      </w:r>
      <w:r>
        <w:rPr/>
        <w:t>⡰</w:t>
      </w:r>
      <w:r>
        <w:rPr/>
        <w:t>䥧內숤啇〨</w:t>
      </w:r>
      <w:r>
        <w:rPr/>
        <w:t>⡰</w:t>
      </w:r>
      <w:r>
        <w:rPr/>
        <w:t>䩬竎╨숳⤸㑗㬵⥁㟎癨磂䄤⩺ㄵ䇂싂䗂㨶拂剠䝎㧂兢玡</w:t>
      </w:r>
      <w:r>
        <w:rPr/>
        <w:t>Ⳃ</w:t>
      </w:r>
      <w:r>
        <w:rPr/>
        <w:t>狃䡃潯뽹</w:t>
      </w:r>
      <w:r>
        <w:rPr/>
        <w:t>ⴣ</w:t>
      </w:r>
      <w:r>
        <w:rPr/>
        <w:t>〫婡⺩뭋僂儲椣扭敶䕠╨⥠嫂㈺⨫䇂扴ꅥ䨣</w:t>
      </w:r>
      <w:r>
        <w:rPr/>
        <w:t>⡷</w:t>
      </w:r>
      <w:r>
        <w:rPr/>
        <w:t>깴쵌睂癇</w:t>
      </w:r>
      <w:r>
        <w:rPr/>
        <w:t>ꤤ␨</w:t>
      </w:r>
      <w:r>
        <w:rPr/>
        <w:t>噌</w:t>
      </w:r>
      <w:r>
        <w:rPr/>
        <w:t>ⱅ</w:t>
      </w:r>
      <w:r>
        <w:rPr/>
        <w:t>㭂슩㍟汐䕄칆祹楧剒㊬</w:t>
      </w:r>
      <w:r>
        <w:rPr/>
        <w:t>⡉</w:t>
      </w:r>
      <w:r>
        <w:rPr/>
        <w:t>㔹⌣幷敩⩂买⹫ち♮琣▘䕥쏂䅢ꥱ䍁놻爭䍠䑏떣㭧⹐䊵⩍츻</w:t>
      </w:r>
      <w:r>
        <w:rPr/>
        <w:t>ꤤ</w:t>
      </w:r>
      <w:r>
        <w:rPr/>
        <w:t>猫䀭湟沏䜸쉤拃癖䕺뗂쉙掻獅盂杂悏滂䉚啫桓캡克搵汀䣂숩桡㕌砤嘬旂㩧塶杦䊩幃㡓喱獬䎮碵㔶慭槂숪⩮⩋矂㣂渰䇂縩⽨쉷婬꥔ㆱ떱癶⹩㉏⦿</w:t>
      </w:r>
      <w:r>
        <w:rPr/>
        <w:t>ꕪ</w:t>
      </w:r>
      <w:r>
        <w:rPr/>
        <w:t>桌⤦㶵昵煖橀쉾뇍䦿쉰濂亡싂睆畀呪义硞㘦쉆</w:t>
      </w:r>
      <w:r>
        <w:rPr/>
        <w:t>ꗂ</w:t>
      </w:r>
      <w:r>
        <w:rPr/>
        <w:t>뽞塙啈</w:t>
      </w:r>
      <w:r>
        <w:rPr/>
        <w:t>⠤</w:t>
      </w:r>
      <w:r>
        <w:rPr/>
        <w:t>區睏䬪㟂싎顫쉴⚩ꄽꍾ뗂啉塒ㅒ믎檻㭣䬰ㄽ辵슘卭祳䉣쉅城痂쉀䥅⹴䝙깶꺬煨䅑쉣幘습겻塞䌰仂䢻颻剪塐㙩⸣⥃숪⪮〱㉘⥠乄侩⥞④⩨䠪㬸슡慙漴┪偧쉞㊘⵶␶㙕斘睯捉⼳㡆䥏깦楤㴰潋䰤価긭썯婞㑧꺥㒘橐悡奨㉨쌥㍭働䥐쌽♷㵪毎昽潠飂頽偃♂썐纮砣䩠牟䕲䩣畱㐸⫂帲桧收䥔刵た晟숸칙梘넪䌽믂䛂眶⵵쉃刳焹䙭</w:t>
      </w:r>
      <w:r>
        <w:rPr/>
        <w:t>ⱱ⡍</w:t>
      </w:r>
      <w:r>
        <w:rPr/>
        <w:t>㔩ꍋ䑩姂⍾灗䕳䢿ㅥ竍窥怭㢩㭰潖⮣쉘⵭㕖䓍㭗</w:t>
      </w:r>
      <w:r>
        <w:rPr/>
        <w:t>⡐</w:t>
      </w:r>
      <w:r>
        <w:rPr/>
        <w:t>쉳䮘㤹㘱╎忂ㅎ쉰係彰슩仃쵹浆⩙瑩偌吴ꏂ灧䵏捡ꌷ䨪囎ㄪ쌭坭⩭</w:t>
      </w:r>
      <w:r>
        <w:rPr/>
        <w:t>ꔻ</w:t>
      </w:r>
      <w:r>
        <w:rPr/>
        <w:t>慘⑱㌊桒喘掏撏</w:t>
      </w:r>
      <w:r>
        <w:rPr/>
        <w:t>ⵥ</w:t>
      </w:r>
      <w:r>
        <w:rPr/>
        <w:t>䅤䅣㮮太㑊</w:t>
      </w:r>
      <w:r>
        <w:rPr/>
        <w:t>ꕗ</w:t>
      </w:r>
      <w:r>
        <w:rPr/>
        <w:t>숯㨷슮⸲噄顗♀긮䥺䩨䙚癀⹷슿䗂☥䱹幣捄䛂梬㎬撥</w:t>
      </w:r>
      <w:r>
        <w:rPr/>
        <w:t>ꔫ</w:t>
      </w:r>
      <w:r>
        <w:rPr/>
        <w:t>汤딱믂놵㖮ㅰ⦣㜫䙔쎱ꌭ噗墻亵㑃幁礥⩳彥⑂묨刷슡帲⨽쉔打琪뽦捨쉞䲥쉙别働숰湏睆䬥仂倦䄨牒쉓⑬䂩偷⽆盂兟勂</w:t>
      </w:r>
      <w:r>
        <w:rPr/>
        <w:t>ꕟ</w:t>
      </w:r>
      <w:r>
        <w:rPr/>
        <w:t>썚⻂⨻〯㙂㡍╥灚颩길歍炬祪ㄻ㬭恁㶏ꅷ㥑㙰懎癐⼻쉅ꥩ欰氰昴⬵⹈ꏂ捪㬤轓潵♦ꄲ뿂</w:t>
      </w:r>
      <w:r>
        <w:rPr/>
        <w:t>꧂</w:t>
      </w:r>
      <w:r>
        <w:rPr/>
        <w:t>昪뭧牎䬯頪恋쉥偞㥃㑰⹀뽣쉚塐瀰⍏ꍃ牲㍎딣㤦컂</w:t>
      </w:r>
      <w:r>
        <w:rPr/>
        <w:t>⠥</w:t>
      </w:r>
      <w:r>
        <w:rPr/>
        <w:t>㕁㥖奄帥轩⭉㣂瘲䡒슏슣쉹矎㈳⨮</w:t>
      </w:r>
      <w:r>
        <w:rPr/>
        <w:t>ꤹ</w:t>
      </w:r>
      <w:r>
        <w:rPr/>
        <w:t>珂扒㩔㚥♇ㅚ쉪協瞥摣別夸䥇㍀穥潨뮿칱碱㭠뭀獋숸堦딮異䷃㑈䔴〴㓂⽯灯㷂숪䏍䩖䥉佞睷䙴嚻⽰幚㭐捌兑뼯쉇䁥䨸⼴녫䣂쉬ꥤ땤縣䝐숶</w:t>
      </w:r>
      <w:r>
        <w:rPr/>
        <w:t>Ⱟ</w:t>
      </w:r>
      <w:r>
        <w:rPr/>
        <w:t>劻䀻썓䉎硐</w:t>
      </w:r>
      <w:r>
        <w:rPr/>
        <w:t>Ȿ</w:t>
      </w:r>
      <w:r>
        <w:rPr/>
        <w:t>偱깈쉷縬椭捊㭊⪥쉖䉶믂彥攻劻㠽</w:t>
      </w:r>
      <w:r>
        <w:rPr/>
        <w:t>ⳍ</w:t>
      </w:r>
      <w:r>
        <w:rPr/>
        <w:t>歉</w:t>
      </w:r>
      <w:r>
        <w:rPr/>
        <w:t>⡦</w:t>
      </w:r>
      <w:r>
        <w:rPr/>
        <w:t>戥捘⍸䁪췂輲瘲旂狎婇㕫轨</w:t>
      </w:r>
      <w:r>
        <w:rPr/>
        <w:t>꧂</w:t>
      </w:r>
      <w:r>
        <w:rPr/>
        <w:t>㈰걋깾䒣깒䈪㷂术䉴䱲깏쉗䉘㑧</w:t>
      </w:r>
      <w:r>
        <w:rPr/>
        <w:t>ꦱ</w:t>
      </w:r>
      <w:r>
        <w:rPr/>
        <w:t>瞻煂婭欰␵⨰㞵㒬</w:t>
      </w:r>
      <w:r>
        <w:rPr/>
        <w:t>ꖏ</w:t>
      </w:r>
      <w:r>
        <w:rPr/>
        <w:t>湔乩㧃牎恑輭숤⴦㭄坾磂種潳⯂弰㓍伱珂ꍲ녋뭕ꏂ吵㇂ꏂ싂竎뭷吰갰뽤硘☪穤㈨⛂奘⹐칄奖噔꥖乕숳䀤ꍱㆣ癥⏂敟묭뽎⻂㒩㝂牟硲楖類┱未歘㭹獌去걪畩䱆坅䵬䕍쉰숷슘ꥧ剺渮⩐啶䍚剎流</w:t>
      </w:r>
      <w:r>
        <w:rPr/>
        <w:t>ꕉ</w:t>
      </w:r>
      <w:r>
        <w:rPr/>
        <w:t>싂䟂潄</w:t>
      </w:r>
      <w:r>
        <w:rPr/>
        <w:t>ꥄ</w:t>
      </w:r>
      <w:r>
        <w:rPr/>
        <w:t>娸⍞怵琱땾盍싂</w:t>
      </w:r>
      <w:r>
        <w:rPr/>
        <w:t>ꦩ</w:t>
      </w:r>
      <w:r>
        <w:rPr/>
        <w:t>搪䌶묺쉗搤瀳싎穰췂棂瑓䥴ネ㉨⫂娳磂⼳꥚燂뭀㑍硆伱</w:t>
      </w:r>
      <w:r>
        <w:rPr/>
        <w:t>Ⱖ</w:t>
      </w:r>
      <w:r>
        <w:rPr/>
        <w:t>䩺슘楮쉎煆塒길唣么栰슣숥梩㫍彶獢矂⨺墬㔮幅ꅴ汊숶칑숨繞昴쉣䕾┪在䡊傥丣쉫墻</w:t>
      </w:r>
      <w:r>
        <w:rPr/>
        <w:t>ⷍ</w:t>
      </w:r>
      <w:r>
        <w:rPr/>
        <w:t>㕧♱쉧⧂䥙穾䔴䥶䜣䬵놣⼺偠㥸㶱</w:t>
      </w:r>
      <w:r>
        <w:rPr/>
        <w:t>ⲣ</w:t>
      </w:r>
      <w:r>
        <w:rPr/>
        <w:t>啬掩습㗂걡捶曂ꅚ䔦ꍵ儯偮</w:t>
      </w:r>
      <w:r>
        <w:rPr/>
        <w:t>ꥒ</w:t>
      </w:r>
      <w:r>
        <w:rPr/>
        <w:t>淂沘놵琷⑶櫂捹Ⓜ璏㕴⹨숶⩂쉹춿쉟洱柎唳뽡㵙參믂痂</w:t>
      </w:r>
      <w:r>
        <w:rPr/>
        <w:t>Ⱞ⡒</w:t>
      </w:r>
      <w:r>
        <w:rPr/>
        <w:t>䘭쉣轐ꍎ窏♌幀督</w:t>
      </w:r>
      <w:r>
        <w:rPr/>
        <w:t>ꕔ</w:t>
      </w:r>
      <w:r>
        <w:rPr/>
        <w:t>㚏◍</w:t>
      </w:r>
      <w:r>
        <w:rPr/>
        <w:t>ꤊ</w:t>
      </w:r>
      <w:r>
        <w:rPr/>
        <w:t>䥘㦮幀畊䭫椴獵磂䞡싂嘦嚱칪棃均</w:t>
      </w:r>
      <w:r>
        <w:rPr/>
        <w:t>ꤸ</w:t>
      </w:r>
      <w:r>
        <w:rPr/>
        <w:t>㆘慙福긵㉅ꄻ䆮忂爱컂仍ㅤ썄ꄻ숮婸䭂厏欭敳参澥믂녱ꎻ┰幐㋂睫⹷䦩</w:t>
      </w:r>
      <w:r>
        <w:rPr/>
        <w:t>ⰹ⤰</w:t>
      </w:r>
      <w:r>
        <w:rPr/>
        <w:t>兖䝬塑㔪숰䴩摅瀨䱆싂䩀숴㔦噄癗扐瞩癧幀땾쉅䘻䐤捇╗⤥䥧</w:t>
      </w:r>
      <w:r>
        <w:rPr/>
        <w:t>ꔻ</w:t>
      </w:r>
      <w:r>
        <w:rPr/>
        <w:t>瑇䱣䡾㎩쉉坟皩楐싂긥</w:t>
      </w:r>
      <w:r>
        <w:rPr/>
        <w:t>ꕺ</w:t>
      </w:r>
      <w:r>
        <w:rPr/>
        <w:t>珎⨥儷</w:t>
      </w:r>
      <w:r>
        <w:rPr/>
        <w:t>꧂</w:t>
      </w:r>
      <w:r>
        <w:rPr/>
        <w:t>繓</w:t>
      </w:r>
      <w:r>
        <w:rPr/>
        <w:t>꤯</w:t>
      </w:r>
      <w:r>
        <w:rPr/>
        <w:t>攭䍺棎쉢偸李攪⌽痍</w:t>
      </w:r>
      <w:r>
        <w:rPr/>
        <w:t>⡫</w:t>
      </w:r>
      <w:r>
        <w:rPr/>
        <w:t>噉㙈</w:t>
      </w:r>
      <w:r>
        <w:rPr/>
        <w:t>ⱡ</w:t>
      </w:r>
      <w:r>
        <w:rPr/>
        <w:t>䐮煺嘥乘ꅃ癸慺</w:t>
      </w:r>
      <w:r>
        <w:rPr/>
        <w:t>ꕅ</w:t>
      </w:r>
      <w:r>
        <w:rPr/>
        <w:t>噾乺琹渪뭢ꄶ⩩婮慴쵷⥾뭤碡汤倻䗃┭▱倭剩祷╗潓㌦쉢촺氬쉰⩩玬䉐牍㕷䦻瑎穏쉏䵭䖱垬斥곂쌰復⵾樤</w:t>
      </w:r>
      <w:r>
        <w:rPr/>
        <w:t>ⱨ꥞</w:t>
      </w:r>
      <w:r>
        <w:rPr/>
        <w:t>숣ざ潅啪䅭搽䩑澵⑲縮壂䥗痂汯</w:t>
      </w:r>
      <w:r>
        <w:rPr/>
        <w:t>꧂</w:t>
      </w:r>
      <w:r>
        <w:rPr/>
        <w:t>恬桴㉹䱈뿂</w:t>
      </w:r>
      <w:r>
        <w:rPr/>
        <w:t>ⷂ</w:t>
      </w:r>
      <w:r>
        <w:rPr/>
        <w:t>쉣䊘橥檏쉙娦估涣䄭㜣㑦䡠⮬厥䩅卙樨쉊⴮숣䵚㝌稵㑧</w:t>
      </w:r>
      <w:r>
        <w:rPr/>
        <w:t>ⰳ</w:t>
      </w:r>
      <w:r>
        <w:rPr/>
        <w:t>䩱䰴沥뭐뭘梣㨥㡱彸䬩歐秂惂帨浥剆╢兎⮡싂恢쉍儻㠣㭯㇂쉭䨸坤暥⽪㡷浩숯⭴剱噎䑪䦡壂ꆣ恠숵쉮㌱䵣</w:t>
      </w:r>
      <w:r>
        <w:rPr/>
        <w:t>⣂</w:t>
      </w:r>
      <w:r>
        <w:rPr/>
        <w:t>싃忂</w:t>
      </w:r>
      <w:r>
        <w:rPr/>
        <w:t>⠺</w:t>
      </w:r>
      <w:r>
        <w:rPr/>
        <w:t>㩦䆥㍎爵姂抡空昴⑉癰㷂땹归</w:t>
      </w:r>
      <w:r>
        <w:rPr/>
        <w:t>ⰲ</w:t>
      </w:r>
      <w:r>
        <w:rPr/>
        <w:t>䈳</w:t>
      </w:r>
      <w:r>
        <w:rPr/>
        <w:t>ⵎꤷ</w:t>
      </w:r>
      <w:r>
        <w:rPr/>
        <w:t>ꇂ丯㩨戣뭄㮩乏啈斱䜩頽佧恎䰬</w:t>
      </w:r>
      <w:r>
        <w:rPr/>
        <w:t>ꤵ</w:t>
      </w:r>
      <w:r>
        <w:rPr/>
        <w:t>绂䴮썎顐繓䍔剸䁴㌨⍄⹏␩뽴䶻䖩ꏂ䆘楦呂癇䘣浐夥䬫橠摇숥喩䏂弪晁㊥ㅆ㉰嗂</w:t>
      </w:r>
      <w:r>
        <w:rPr/>
        <w:t>ꥏ</w:t>
      </w:r>
      <w:r>
        <w:rPr/>
        <w:t>稦奒</w:t>
      </w:r>
      <w:r>
        <w:rPr/>
        <w:t>⡋</w:t>
      </w:r>
      <w:r>
        <w:rPr/>
        <w:t>ꤪ</w:t>
      </w:r>
      <w:r>
        <w:rPr/>
        <w:t>쉁䝆権</w:t>
      </w:r>
      <w:r>
        <w:rPr/>
        <w:t>ꤲ</w:t>
      </w:r>
      <w:r>
        <w:rPr/>
        <w:t>㕍礭㨳捗つ祓䩏䷎橴츰격桁㭏呱싍揂⹆欰넯</w:t>
      </w:r>
      <w:r>
        <w:rPr/>
        <w:t>ⵉ</w:t>
      </w:r>
      <w:r>
        <w:rPr/>
        <w:t>顀䕒樬䃂態ꌳ瑚湇숻猭扄敹〤燂煑䁀振⥚绎䩄ꏂ疻㶬漥㵲㝉敁㥀奯뗂䵍⤦顅榱䃂쉀係쉉ㄵ뮮뗂ꍆ祟飂奢䤯㗂杨㖿걨䩘</w:t>
      </w:r>
      <w:r>
        <w:rPr/>
        <w:t>ꦩ</w:t>
      </w:r>
      <w:r>
        <w:rPr/>
        <w:t>䑠䊩㭊⍣噆⹞㵎滂畵〉梵穩睂䄽挣奱</w:t>
      </w:r>
      <w:r>
        <w:rPr/>
        <w:t>ꦩ</w:t>
      </w:r>
      <w:r>
        <w:rPr/>
        <w:t>皏쉥⥨㍋䠺ヂ扷쉳廂唸涡뼵㭟䵒瞬䧂却䡫啩䏂秂숻繬㷂噡䦏⩳棂捠壍こ</w:t>
      </w:r>
      <w:r>
        <w:rPr/>
        <w:t>ⷂ</w:t>
      </w:r>
      <w:r>
        <w:rPr/>
        <w:t>䑣⑤圫⹸녙痃㢏⫂⻂⤴硕甤쉙捘딺쉹⫂幡쉰繵ㅁ㵎╙⽘娯䩐ꍖ䱂䋂歟숯䱞⑃危</w:t>
      </w:r>
      <w:r>
        <w:rPr/>
        <w:t>ꕸ</w:t>
      </w:r>
      <w:r>
        <w:rPr/>
        <w:t>䝖걇繓〣ꌪ갥⩡㍮㧂</w:t>
      </w:r>
      <w:r>
        <w:rPr/>
        <w:t>ꤰ</w:t>
      </w:r>
      <w:r>
        <w:rPr/>
        <w:t>墱쉃⌭塹⑐䴶㮿塋摃䝘␊ꥠ飍飍</w:t>
      </w:r>
      <w:r>
        <w:rPr/>
        <w:t>ꤪ</w:t>
      </w:r>
      <w:r>
        <w:rPr/>
        <w:t>㩌⤯녴硔桥礻伸⌰ꌩ䐤</w:t>
      </w:r>
      <w:r>
        <w:rPr/>
        <w:t>⡬</w:t>
      </w:r>
      <w:r>
        <w:rPr/>
        <w:t>⿂⫂䛂칀㕑쉄䚥䡇轫</w:t>
      </w:r>
      <w:r>
        <w:rPr/>
        <w:t>ⴭ</w:t>
      </w:r>
      <w:r>
        <w:rPr/>
        <w:t>꺻慢呴扥ッ슩〪塱殏䯂⨹䑀땈</w:t>
      </w:r>
      <w:r>
        <w:rPr/>
        <w:t>ꥊ</w:t>
      </w:r>
      <w:r>
        <w:rPr/>
        <w:t>穗싂敦뼣ㄦ繹頸⭾儴偓怫䱑璿盍恆佣婪쌳究쉁</w:t>
      </w:r>
      <w:r>
        <w:rPr/>
        <w:t>꧂</w:t>
      </w:r>
      <w:r>
        <w:rPr/>
        <w:t>纻癩杨⍹⭆땫楋슘⑔</w:t>
      </w:r>
      <w:r>
        <w:rPr/>
        <w:t>ꕊ</w:t>
      </w:r>
      <w:r>
        <w:rPr/>
        <w:t>䙚吩䉖㈹扉桘숷</w:t>
      </w:r>
      <w:r>
        <w:rPr/>
        <w:t>ⵁ</w:t>
      </w:r>
      <w:r>
        <w:rPr/>
        <w:t>窏汩쉚癘㤪䥰扤啶㔽㙮㯂輭堪㚏畱칗췂㬩汚機싂奱嘭硩嘷㬯噎층</w:t>
      </w:r>
      <w:r>
        <w:rPr/>
        <w:t>ⱷ</w:t>
      </w:r>
      <w:r>
        <w:rPr/>
        <w:t>塵湑칤⯂슏䤣⍕婀恟扳㡦䑟檵挭眶깤澥杚㬱䕕頦┹奡슿쉸㨵䭲瘣쉾助桩乔瘳쉞썟頣皣♂칠僂쉂쌶䫂桦填唴珂䍣䥞쵗㙀摑濂捶ヂ礬컂ꥱ슱䂵坑갭癢恩噮畡䰯摌呴녭徻弫噠</w:t>
      </w:r>
      <w:r>
        <w:rPr/>
        <w:t>ꕙ</w:t>
      </w:r>
      <w:r>
        <w:rPr/>
        <w:t>樰秎媥卦珂㚡橉䥳쉦ꅯ弭㕪㪘秂槂싃슘㌻䈥䕚숭熻ぞ⦏⦿轵材⤸䬱弤兌䒮떡싂伳♏촺䭨漹摦杖溮祾</w:t>
      </w:r>
      <w:r>
        <w:rPr/>
        <w:t>ꔺ</w:t>
      </w:r>
      <w:r>
        <w:rPr/>
        <w:t>㇂曂⿂仂䑪㠹㭐쉟쉭㉒㛃捚梡䟎甲獋㷂䐩涩⬦쉙</w:t>
      </w:r>
      <w:r>
        <w:rPr/>
        <w:t>⡸</w:t>
      </w:r>
      <w:r>
        <w:rPr/>
        <w:t>慏쉮牨뽸录剫涬汣䝔뽇⩔쉪坶쉴浉䑤</w:t>
      </w:r>
      <w:r>
        <w:rPr/>
        <w:t>⡰ⱐ</w:t>
      </w:r>
      <w:r>
        <w:rPr/>
        <w:t>슣常啂썔娪숭⮻䵸♆㢵煕疣쉺쉡漯㝊福⥇䣂榥⩈䫃䡰䑘쉦噯䯂⭉념⥔ꥦ〉⹡剃愪쉓䡷畄䐳숺焬쉣ㅥ濂䣂싎⬮炣嫃⽭⒬灖䷂晭⨪杪䅥瘨濂硙椥偗砳㵕⥤╋牞싃쉳⸮䔵</w:t>
      </w:r>
      <w:r>
        <w:rPr/>
        <w:t>⢱</w:t>
      </w:r>
      <w:r>
        <w:rPr/>
        <w:t>㦩㚿땱넻幩夭뽸繱⸳佧숸珂㑦優坳쉀㘮慷㉤瀩쉣♭桦牷⨻歠拂抬獊䆩䭵祄㣂顴硠</w:t>
      </w:r>
      <w:r>
        <w:rPr/>
        <w:t>ⵌ</w:t>
      </w:r>
      <w:r>
        <w:rPr/>
        <w:t>偅⧂䍈夶껍剏灎娩挬⑏걏쉩⹁剒㥲奢迃呃㔻涻䔹䥟뽪礭숻</w:t>
      </w:r>
      <w:r>
        <w:rPr/>
        <w:t>ꥌ</w:t>
      </w:r>
      <w:r>
        <w:rPr/>
        <w:t>栴势〺⥐䑲眩쉘殮㡣㬪⌯喱⹺䔲⼨⤬꧎뇍枘矂匰刪⮱</w:t>
      </w:r>
      <w:r>
        <w:rPr/>
        <w:t>ⵅ</w:t>
      </w:r>
      <w:r>
        <w:rPr/>
        <w:t>쵶收</w:t>
      </w:r>
      <w:r>
        <w:rPr/>
        <w:t>ꔫ</w:t>
      </w:r>
      <w:r>
        <w:rPr/>
        <w:t>㬨䦡⌰矂쉏䡇額桟䙘嗂㬺眰䑥橳き숯慱揎숥挺匯睂ㆻ䙬䄣玘䡞䤥䩅쏍</w:t>
      </w:r>
      <w:r>
        <w:rPr/>
        <w:t>⣍</w:t>
      </w:r>
      <w:r>
        <w:rPr/>
        <w:t>숬頦唻掻슏狎灧㫃棂搪歶䭮慘쉺䖮뽤暻䘦⽈琩ァ╤䵬婏㥾歋煙椳⍧⵮恭칚䰦딤哂슿⩢楳䕙</w:t>
      </w:r>
      <w:r>
        <w:rPr/>
        <w:t>⡮</w:t>
      </w:r>
      <w:r>
        <w:rPr/>
        <w:t>䯂帻灀栫碮ꍘ䢿㧂䁎쉱╎匫㍁䑎渊呺␭兠夽쉐䝁婨睋戨ꥵ쉒뽾쉦坂긨┲捪汉顠ㄪ╆䡐㉥䉯⩀䔯녞촯쉞</w:t>
      </w:r>
      <w:r>
        <w:rPr/>
        <w:t>ꕖ</w:t>
      </w:r>
      <w:r>
        <w:rPr/>
        <w:t>㞡济䧂呈灭㖏꥘敁뭶쉂㕪㩒璘䟂揂䞥咡▏䌪彶櫎積潟㉏ꍭⓂ긷</w:t>
      </w:r>
      <w:r>
        <w:rPr/>
        <w:t>ꖵ</w:t>
      </w:r>
      <w:r>
        <w:rPr/>
        <w:t>싂䤳榘⩮愣캩僂쵴싍矂♬䅅儶参亥剏烂汣쉵츩呄夤縫⦻汙쉪榥⿂숹撡촪杇⽳⑙㦩佔⥫⼴塕凂㠣┩奊旂㙭煴㈴慖畀딪①㢿彂⭵橫绂⸨权欩갬䜸</w:t>
      </w:r>
      <w:r>
        <w:rPr/>
        <w:t>⡆</w:t>
      </w:r>
      <w:r>
        <w:rPr/>
        <w:t>䕀숪걞</w:t>
      </w:r>
      <w:r>
        <w:rPr/>
        <w:t>ꕭ</w:t>
      </w:r>
      <w:r>
        <w:rPr/>
        <w:t>㕗勂溱䉟㐬嗎穬ꌤ㠰彧숩ꆘ㍲䃂⩶湎溥氽瞘係⩲瘳硄㙾쉭獞┣䅵㫍风㩲쉵彯墵䜶婑⥚</w:t>
      </w:r>
      <w:r>
        <w:rPr/>
        <w:t>ꤸ☶⴪</w:t>
      </w:r>
      <w:r>
        <w:rPr/>
        <w:t>싂癵啥䨣䭡䉵狂䳂䨦뗂䟎僂⑧烂匸</w:t>
      </w:r>
      <w:r>
        <w:rPr/>
        <w:t>ⱕ</w:t>
      </w:r>
      <w:r>
        <w:rPr/>
        <w:t>潊▱啔匬䁋㡀⍾⨯潃㞻䑟㨭恲⫂愯㓎쉈</w:t>
      </w:r>
      <w:r>
        <w:rPr/>
        <w:t>⡗</w:t>
      </w:r>
      <w:r>
        <w:rPr/>
        <w:t>䂡숳䭘稷⹥㉘䱔檬奫埂剸烂ꅔ싎侬㭃祡㨩䁫澏才䜱㥉쉦䟂浧땕쉹쉍</w:t>
      </w:r>
      <w:r>
        <w:rPr/>
        <w:t>ⴳ</w:t>
      </w:r>
      <w:r>
        <w:rPr/>
        <w:t>坴䕴畗瑺</w:t>
      </w:r>
      <w:r>
        <w:rPr/>
        <w:t>ⴽ</w:t>
      </w:r>
      <w:r>
        <w:rPr/>
        <w:t>㵶쉊썤컂泂欷</w:t>
      </w:r>
      <w:r>
        <w:rPr/>
        <w:t>ꤲ</w:t>
      </w:r>
      <w:r>
        <w:rPr/>
        <w:t>縲弪䯍⮥㭒浾╪么숩걠깷⍎㭩묶숳轲쉄敦뼽䙥熏쉴</w:t>
      </w:r>
      <w:r>
        <w:rPr/>
        <w:t>ꔳ</w:t>
      </w:r>
      <w:r>
        <w:rPr/>
        <w:t>슱夭嗂㐭垩㜩ば穲獍䁆丫㙟楾璵煣熥扳ꍷꍋ쉤㤣帽歲㇃숬丰Ⓨ㈮京漷㡠싂⧂䵳숮㧂ㅮㅡ牪◂䷂╨帩婗印숺厮䙟㌪汤䵂䰵⚣睘淍潠擂거넻瑗祊뇎䴭⭋㥉깓⯂咡硇㩓坄쌪</w:t>
      </w:r>
      <w:r>
        <w:rPr/>
        <w:t>⡬</w:t>
      </w:r>
      <w:r>
        <w:rPr/>
        <w:t>灸㥇彈彄䛂</w:t>
      </w:r>
      <w:r>
        <w:rPr/>
        <w:t>ⱋ</w:t>
      </w:r>
      <w:r>
        <w:rPr/>
        <w:t>꺡쌽沬숯⥘泍䱤抵关ꏂ㧂䞵䔷㪩䊵썠ꆥ㵍㙳⸸䄱槂䲘㭥䙌䁕딨䍩兙⨨㙸恣⭮䌫汐氺㉈쉭䟂祎㕪䩮䍪浩䁔梿㙓塖ㆵ楆䵤弶쉄碩䅋牪㩴숶啧⭈擎㩾䙙痂㑘煯⨳癗熱敯⹘ꥥ녾䜪㦬畴䥳┻啢煀儽撬夸걍쉶㠲砸煑쉦余䡊倬걡电摍긱刵ㅪ⩏汥녚䡌殘爦扌挰撏禩ㅊ瀥桠灐㛂機쉗츷橴숻넹噟</w:t>
      </w:r>
      <w:r>
        <w:rPr/>
        <w:t>ꥃ</w:t>
      </w:r>
      <w:r>
        <w:rPr/>
        <w:t>㩚戶洫欱顯㬯汷潚</w:t>
      </w:r>
      <w:r>
        <w:rPr/>
        <w:t>ꤤ</w:t>
      </w:r>
      <w:r>
        <w:rPr/>
        <w:t>参亘걫갩싍轫儩쌷強䖮⹲䁱┯嘥䙌쉏ꍃ憣曂䡉⨹偫</w:t>
      </w:r>
      <w:r>
        <w:rPr/>
        <w:t>ꥈ</w:t>
      </w:r>
      <w:r>
        <w:rPr/>
        <w:t>愱ㆱ⩚滂轪걫㭢批싂䭧堬쉄䏍懂㩫䠺怊㊥慧曎딣⥸슬숽㌹咻䎮쉧길桥ꥺ</w:t>
      </w:r>
      <w:r>
        <w:rPr/>
        <w:t>ꥒ</w:t>
      </w:r>
      <w:r>
        <w:rPr/>
        <w:t>䠵僂䙪쉶塢吰䑤䝹濂䘳쉋䡎挣♕숰单眽䡘稳䎘㦥恩ㅇ꺱䱋單⑯摋余眨쏂㑊㜴뼱쉖쉵照쵸쉂촰녈㌷輩뽀㍺氪⤣䄹弤搨㍍歋䃂쉋䰯䬳␱⩪盂⪱恋硈뽔洲䑥</w:t>
      </w:r>
      <w:r>
        <w:rPr/>
        <w:t>꥓</w:t>
      </w:r>
      <w:r>
        <w:rPr/>
        <w:t>땓䑧깩畯愹ㄻ㙂㤪槃免䑧榿剑⧎妏攣㜵轠␱橒㡂</w:t>
      </w:r>
      <w:r>
        <w:rPr/>
        <w:t>ⴲ⚱</w:t>
      </w:r>
      <w:r>
        <w:rPr/>
        <w:t>䥈䕋敕䎏塂獁⩹䭸卉</w:t>
      </w:r>
      <w:r>
        <w:rPr/>
        <w:t>Ɱ</w:t>
      </w:r>
      <w:r>
        <w:rPr/>
        <w:t>瑣沬㝄㈣㥄歁♞䅯爥挬佉䑺煔⑩奄슱厮⽀숷㔽숩汲版㯂⍑摕汌慒䡢礪⽌䝃썠⎬坬ꌰ頰Ⓜ⥪䨪갻⫂䅨⒏싃쉅䰩䡋湋숺䋂厩넩并걸슻戤䕃㖣</w:t>
      </w:r>
      <w:r>
        <w:rPr/>
        <w:t>ꕸ</w:t>
      </w:r>
      <w:r>
        <w:rPr/>
        <w:t>숨劘쉖䓂⫂暏六</w:t>
      </w:r>
      <w:r>
        <w:rPr/>
        <w:t>⡤</w:t>
      </w:r>
      <w:r>
        <w:rPr/>
        <w:t>쉚噁横쉴熣㉭㍙⿂☭嫎쉹䁮㥟㉞䡔凍夤쉤䆩칢⫂䵯瑱疘攦掏숹ꥵ癍倵仂㢿㵇㵑䉋Ⓜ匮쉴ꍮ숣숰㞩㝅歲挩뭳쉠玣⭋㑋殻盍䬰⩓䩂㨱╠䓃䰥皡⼫瀤칫㤴佌噚帨칓杄녀㋃挲㑗燍呀㍰ꄸ暥ꥩ潾ァ〭쉰晃</w:t>
      </w:r>
      <w:r>
        <w:rPr/>
        <w:t>ꔬ</w:t>
      </w:r>
      <w:r>
        <w:rPr/>
        <w:t>䭒습쉤㈤䘸圷슻浀匷獇睘ꄪ</w:t>
      </w:r>
      <w:r>
        <w:rPr/>
        <w:t>ꤻ</w:t>
      </w:r>
      <w:r>
        <w:rPr/>
        <w:t>䟂⦮煞䜰쉬哂悘睄숷䝵⹺瘵婉㙴哃㵰幱깋ꅰ楶숵㡡꥕嘭燂睵뭳厡깭畆欯䍃䑩摀摗㞬㵀䈬쉗땞</w:t>
      </w:r>
      <w:r>
        <w:rPr/>
        <w:t>ꕺ</w:t>
      </w:r>
      <w:r>
        <w:rPr/>
        <w:t>깒ꅬ啎놻教㦩剁㕲䱌瘣䑕瑒쉓吵ꏂ㘶Ⓨ䥅⨯䭀쉚⩎</w:t>
      </w:r>
      <w:r>
        <w:rPr/>
        <w:t>ꗂ</w:t>
      </w:r>
      <w:r>
        <w:rPr/>
        <w:t>쉙㯂輨塱쉍</w:t>
      </w:r>
      <w:r>
        <w:rPr/>
        <w:t>ⵄ</w:t>
      </w:r>
      <w:r>
        <w:rPr/>
        <w:t>ⱙ</w:t>
      </w:r>
      <w:r>
        <w:rPr/>
        <w:t>〱乪幮幰⩄弪㕶㒵勎癓䱋㍦儰痂⶘繏䱑呖ケ塮敡噬⥰啴則⥚瑚橄琳昩绂㩵숣䶣㉶䀦⸪㣂⍴轵ꅎ쉉⌷槂扟湋媻╁㩈昺圭報夳쉰䢡彦㬨녋卢䝌歨㕒⭄䎥싂칟⧂㋂䒘</w:t>
      </w:r>
      <w:r>
        <w:rPr/>
        <w:t>ⱁ</w:t>
      </w:r>
      <w:r>
        <w:rPr/>
        <w:t>ꖩ</w:t>
      </w:r>
      <w:r>
        <w:rPr/>
        <w:t>獩剸瑙汰硯⸶⻂眱⾻숬◂䌸뮣⑙䏂痂幯柂ㅵ㙚㨳氲㭚犘䑰⥦숻숴슻쉁쉷</w:t>
      </w:r>
      <w:r>
        <w:rPr/>
        <w:t>⣂</w:t>
      </w:r>
      <w:r>
        <w:rPr/>
        <w:t>桉晎䧂춏濃愺磂瑇䥘⥑杍슮伩摅玣䭊쉞깠㋂繖䙰䥱쉫䝩纻⹮睇砥挷걨婩⭘썡캩䭅決繩䵩噀䆘숪숫쉅⥩䄯⨷㚩圷</w:t>
      </w:r>
      <w:r>
        <w:rPr/>
        <w:t>⡴</w:t>
      </w:r>
      <w:r>
        <w:rPr/>
        <w:t>䐩땈ㆥ䙄䊵⺥じ硆刊</w:t>
      </w:r>
      <w:r>
        <w:rPr/>
        <w:t>ꕏ</w:t>
      </w:r>
      <w:r>
        <w:rPr/>
        <w:t>懂窱⽗呟숷㨬쉁</w:t>
      </w:r>
      <w:r>
        <w:rPr/>
        <w:t>⢘</w:t>
      </w:r>
      <w:r>
        <w:rPr/>
        <w:t>ㅶ偯柂稥挷</w:t>
      </w:r>
      <w:r>
        <w:rPr/>
        <w:t>ⱌ</w:t>
      </w:r>
      <w:r>
        <w:rPr/>
        <w:t>뽂攭滂䝐칯抻</w:t>
      </w:r>
      <w:r>
        <w:rPr/>
        <w:t>⢩</w:t>
      </w:r>
      <w:r>
        <w:rPr/>
        <w:t>쉶쉀ꅚ쉎呯樨싂獞갳汊猥㥺</w:t>
      </w:r>
      <w:r>
        <w:rPr/>
        <w:t>ꕱ⚩</w:t>
      </w:r>
      <w:r>
        <w:rPr/>
        <w:t>㊩넹夬숮㝮뭄扰</w:t>
      </w:r>
      <w:r>
        <w:rPr/>
        <w:t>⡰</w:t>
      </w:r>
      <w:r>
        <w:rPr/>
        <w:t>슘椻婚䱟捷摫</w:t>
      </w:r>
      <w:r>
        <w:rPr/>
        <w:t>Ⱝ</w:t>
      </w:r>
      <w:r>
        <w:rPr/>
        <w:t>ㆩ㡰䌪쉷숵㘬畋⭄額慕㔵촷禥㌱卟ꌷ炻桴⑐礻焦歰</w:t>
      </w:r>
      <w:r>
        <w:rPr/>
        <w:t>꧂</w:t>
      </w:r>
      <w:r>
        <w:rPr/>
        <w:t>㵳剫⧃⎩⛂츺䠭ꄨ䝕捐⌺ㅎ䋂䅤㵈숷䙮</w:t>
      </w:r>
      <w:r>
        <w:rPr/>
        <w:t>⠷</w:t>
      </w:r>
      <w:r>
        <w:rPr/>
        <w:t>䬴辬⾥䵋央擂쉀凃슏㙤䡡呥噡奨圮㬳㮩쉺幏斥⼦兖㙗湺顤숪䍱㥚䄱呞䙈猲⍒</w:t>
      </w:r>
      <w:r>
        <w:rPr/>
        <w:t>⡴</w:t>
      </w:r>
      <w:r>
        <w:rPr/>
        <w:t>ꥈ</w:t>
      </w:r>
      <w:r>
        <w:rPr/>
        <w:t>㭂䵤땾㜨</w:t>
      </w:r>
      <w:r>
        <w:rPr/>
        <w:t>ꤥ⥟</w:t>
      </w:r>
      <w:r>
        <w:rPr/>
        <w:t>䝥浣</w:t>
      </w:r>
      <w:r>
        <w:rPr/>
        <w:t>⠪</w:t>
      </w:r>
      <w:r>
        <w:rPr/>
        <w:t>其敌䁨㵈痂稯歍슮梘</w:t>
      </w:r>
      <w:r>
        <w:rPr/>
        <w:t>ꥃ</w:t>
      </w:r>
      <w:r>
        <w:rPr/>
        <w:t>卒棂匥╘䀤㝲䁏침祾䦻ㅀ슡</w:t>
      </w:r>
      <w:r>
        <w:rPr/>
        <w:t>ꤲ</w:t>
      </w:r>
      <w:r>
        <w:rPr/>
        <w:t>䕃㜺氨ꄩ穸䩟⬥㡧</w:t>
      </w:r>
      <w:r>
        <w:rPr/>
        <w:t>ꥐ</w:t>
      </w:r>
      <w:r>
        <w:rPr/>
        <w:t>㑆确䘻愥杵仂ㅱ㴪穸䊩⒡䑈勃淂癒㘫䵄䡤猪</w:t>
      </w:r>
      <w:r>
        <w:rPr/>
        <w:t>ꕱ</w:t>
      </w:r>
      <w:r>
        <w:rPr/>
        <w:t>吤湴싂⛂⽙</w:t>
      </w:r>
      <w:r>
        <w:rPr/>
        <w:t>ⶱꤩ⹯</w:t>
      </w:r>
      <w:r>
        <w:rPr/>
        <w:t>婢牥꺏</w:t>
      </w:r>
      <w:r>
        <w:rPr/>
        <w:t>ꕡ</w:t>
      </w:r>
      <w:r>
        <w:rPr/>
        <w:t>愦䓎䕎녺参⑉㟂⩷响摥冻恸뽠䉗걔䠷䁗╰</w:t>
      </w:r>
      <w:r>
        <w:rPr/>
        <w:t>ꔸ</w:t>
      </w:r>
      <w:r>
        <w:rPr/>
        <w:t>뽁</w:t>
      </w:r>
      <w:r>
        <w:rPr/>
        <w:t>⠪</w:t>
      </w:r>
      <w:r>
        <w:rPr/>
        <w:t>䮏男㒡浫㘰䵧┷昸숩秂呖奤繠㕉㷂䑬䡲㥧쵦睨坞眦杧㩃怱긴</w:t>
      </w:r>
      <w:r>
        <w:rPr/>
        <w:t>ꥊ</w:t>
      </w:r>
      <w:r>
        <w:rPr/>
        <w:t>旂㥃侩㚥䨬쉾㓂녆슱㕞䭷獒啸㝱皩㙅땡㈨</w:t>
      </w:r>
      <w:r>
        <w:rPr/>
        <w:t>Ⱡ⩊</w:t>
      </w:r>
      <w:r>
        <w:rPr/>
        <w:t>湹敪㑏습祓砤剗焲쉅偘䋂썟䭮奙쉤瑳싂╆匫飍泂⧂ふ颱딴抱倸ꍯ䟂炱䶩带栫瘳쉟⵩㌥㏂걈꺩슘恰ꎏ擂朵⫂潫佯</w:t>
      </w:r>
      <w:r>
        <w:rPr/>
        <w:t>ⵂ</w:t>
      </w:r>
      <w:r>
        <w:rPr/>
        <w:t>㩏</w:t>
      </w:r>
      <w:r>
        <w:rPr/>
        <w:t>ⵉ</w:t>
      </w:r>
      <w:r>
        <w:rPr/>
        <w:t>ⰽ</w:t>
      </w:r>
      <w:r>
        <w:rPr/>
        <w:t>쵶⬷쉒쉹䡤接숹숻懂╫堲䔦怽슏㩳껃晔䴱単㟎꥘</w:t>
      </w:r>
      <w:r>
        <w:rPr/>
        <w:t>ꕯ</w:t>
      </w:r>
      <w:r>
        <w:rPr/>
        <w:t>え煚琪槂쉬㭒䉱愶滂깫䕩彪晥ꅕ畘䝋畷涏쏂唭</w:t>
      </w:r>
      <w:r>
        <w:rPr/>
        <w:t>ꖏ</w:t>
      </w:r>
      <w:r>
        <w:rPr/>
        <w:t>컂</w:t>
      </w:r>
      <w:r>
        <w:rPr/>
        <w:t>ⲣ</w:t>
      </w:r>
      <w:r>
        <w:rPr/>
        <w:t>戮珂기䆡书ꅣ♤쉄㕱땉♅枥恾숴⸸숬溘⥩昺䦡⩦⩭⩠䐱祐礩䁶쉣䈽礣䚿䅫숶剏ꍫ煖䗂飂活䇂칔㥞⭈䌷顇⍬⤺琽</w:t>
      </w:r>
      <w:r>
        <w:rPr/>
        <w:t>ⶡ</w:t>
      </w:r>
      <w:r>
        <w:rPr/>
        <w:t>杷껍竂뽺숲搸⑧숣긦</w:t>
      </w:r>
      <w:r>
        <w:rPr/>
        <w:t>ⱔ</w:t>
      </w:r>
      <w:r>
        <w:rPr/>
        <w:t>땭浸⛂垩䋂⥦留䁂术㵩唽灇抱义Ⓜ㌭㍂䌱繤桹悩⸶奢⎱쉐㛂呗㉬畕佾杳兦愹乡恴痂氳㍑쉁쉩澬払奁輪숫厱⵾娺煅檮㭬쉅彐坞〹慘⍞㜬姃泂쏂癘</w:t>
      </w:r>
      <w:r>
        <w:rPr/>
        <w:t>Ɽ</w:t>
      </w:r>
      <w:r>
        <w:rPr/>
        <w:t>ㅨ칁䆱禘䞵䙧䖻て♳慘䮮潴摺╃䎘倸眩睾敾㙘摡㭃偔囂┊摃框戮䁮穭㌣刣摬歑傿</w:t>
      </w:r>
      <w:r>
        <w:rPr/>
        <w:t>ꔹ</w:t>
      </w:r>
      <w:r>
        <w:rPr/>
        <w:t>栵싂瞥⥐쉀뭷浥穞噧䂥쉱㵹塘㐪畷佮䚏呤煺딸顕숭䈪곃录㵎殣ꄺ┮떬恣さ囂杘慨쉐㶘物ㄽ⭓棂㌣숯元㭰㕫繭</w:t>
      </w:r>
      <w:r>
        <w:rPr/>
        <w:t>꧃</w:t>
      </w:r>
      <w:r>
        <w:rPr/>
        <w:t>䒩쉈䉯㌷窿⿂穭坠敧忂䊱쉆쉗㇎匷䍍</w:t>
      </w:r>
      <w:r>
        <w:rPr/>
        <w:t>ⱊ⭓</w:t>
      </w:r>
      <w:r>
        <w:rPr/>
        <w:t>㥊⭈녘慹☱⧍䱒䥳沣㑓廂枻⩅椩⹐⥬惃潩쉖䰹术埂歄瑾之⧍卑畁椷㬵㩷⹨⎱⩗</w:t>
      </w:r>
      <w:r>
        <w:rPr/>
        <w:t>ⵏ</w:t>
      </w:r>
      <w:r>
        <w:rPr/>
        <w:t>Ⱕ⦣</w:t>
      </w:r>
      <w:r>
        <w:rPr/>
        <w:t>僎㍶</w:t>
      </w:r>
      <w:r>
        <w:rPr/>
        <w:t>ꔳ</w:t>
      </w:r>
      <w:r>
        <w:rPr/>
        <w:t>戤採묨飂㝣</w:t>
      </w:r>
      <w:r>
        <w:rPr/>
        <w:t>ꕚ</w:t>
      </w:r>
      <w:r>
        <w:rPr/>
        <w:t>뭄暵䌮汆䀫㙦㌭坓䌳伣䙱顪㓎녀帲慚ォ桸땳슣</w:t>
      </w:r>
      <w:r>
        <w:rPr/>
        <w:t>ⵇ</w:t>
      </w:r>
      <w:r>
        <w:rPr/>
        <w:t>拂壂椫び祰</w:t>
      </w:r>
      <w:r>
        <w:rPr/>
        <w:t>ⵚ</w:t>
      </w:r>
      <w:r>
        <w:rPr/>
        <w:t>ꏂ浵䀩쎩㩄睑숩枩彄礩쉅㉨䡢뭠敷</w:t>
      </w:r>
      <w:r>
        <w:rPr/>
        <w:t>ꗎ</w:t>
      </w:r>
      <w:r>
        <w:rPr/>
        <w:t>摹슩⩹㜱䱭纱쉔䃂䵲利敆挣桶杇硺쉂玥漣䝯墱束梣䩲슩쉴瘻炵⨲呓⭗場⾿瀷㢩䭘☻劥싍顏堣商⤭歏썡⌺䒡썹䡬療淂⪱쉮夬繺</w:t>
      </w:r>
      <w:r>
        <w:rPr/>
        <w:t>ꕧ</w:t>
      </w:r>
      <w:r>
        <w:rPr/>
        <w:t>琤硸쉶╵䭚繒燂璻晰㙯</w:t>
      </w:r>
      <w:r>
        <w:rPr/>
        <w:t>꧍</w:t>
      </w:r>
      <w:r>
        <w:rPr/>
        <w:t>扬뽩</w:t>
      </w:r>
      <w:r>
        <w:rPr/>
        <w:t>⡠</w:t>
      </w:r>
      <w:r>
        <w:rPr/>
        <w:t>扖䡫伪佞匴䍖秂⼻때睊⫂伻⩒婔쉆ꍚ䥎䮡䠩䣂䛂뿂䜦懂縪ㆥ楖⩐㑅瑑淂숺獇額㫂</w:t>
      </w:r>
      <w:r>
        <w:rPr/>
        <w:t>ꕾ⑬</w:t>
      </w:r>
      <w:r>
        <w:rPr/>
        <w:t>쵍䨨쉱楹㉮㴱繇믂刬潲㑥奏䳂쉈摄剘쉬믂渮慚뼷坢祎㭪⿂堲䝳槂캩瘳♍歎燂獩쌪戣쵄쉕墥煤槂䗍䉀꥗┪䝃쌲╇쉚ꅣ浢⩺坁䭚浙㙯敂劮獬敃뮥⚥器狂祡焨珂坑灃ꄭ祀捾䭦垘晗㙭捗穈⥒슏⍱쌥䇂祰摺漺슘儸쉅䑹䄯묹愳㘱穫檵硒䉍슱䃂冣뭔㩫婓</w:t>
      </w:r>
      <w:r>
        <w:rPr/>
        <w:t>ⴳ</w:t>
      </w:r>
      <w:r>
        <w:rPr/>
        <w:t>쉆犬ぢ偤⩟䣂</w:t>
      </w:r>
      <w:r>
        <w:rPr/>
        <w:t>ꕮ</w:t>
      </w:r>
      <w:r>
        <w:rPr/>
        <w:t>䄦㝢兂潴撘쉴딫쉠㬱輽撵砲㙈䔶㆘䇂睸</w:t>
      </w:r>
      <w:r>
        <w:rPr/>
        <w:t>ꕑ</w:t>
      </w:r>
      <w:r>
        <w:rPr/>
        <w:t>㩂敳䕢偀顢㡉㆘쉇轣㝮䅴案쉙⯂绂桧䲩☹䅑♡掮獈坊쉬癓畉ケ晲䙓㊿䣂坍썫竂輰쉾곂歆⹢痂佸⛂卦畔浒칣䰭䩂牄䉣䉩畫丵ꍦ䡳呀</w:t>
      </w:r>
      <w:r>
        <w:rPr/>
        <w:t>ꕋꤣ⩙</w:t>
      </w:r>
      <w:r>
        <w:rPr/>
        <w:t>㴱┣䒻个戵싂渺桔恮噄㥭㷎㩐慾촺╚⑹氹䓂壃</w:t>
      </w:r>
      <w:r>
        <w:rPr/>
        <w:t>ⰰ</w:t>
      </w:r>
      <w:r>
        <w:rPr/>
        <w:t>慨㉉晞甲ㄭ갫妻僂潓轨輶矂㥞☣䈣丯䴶䁩懂슣쉙딻獳칆楡恍漪䳂轪䔊皘慳숥䣂촭狂硧瞡歃愬づ뗍녔㓃庬썪㉚奵⩕涣䫍忂䅩ㅺ㟂扐㚮ㅀ캘</w:t>
      </w:r>
      <w:r>
        <w:rPr/>
        <w:t>⢥</w:t>
      </w:r>
      <w:r>
        <w:rPr/>
        <w:t>䡨卬깑毂뼱䭶剺瑥睄慐晱婸囂䖣㭴촲껂⮬㤴卙깃쵴晤쵆㵚䶘浰彵</w:t>
      </w:r>
      <w:r>
        <w:rPr/>
        <w:t>ⰻ</w:t>
      </w:r>
      <w:r>
        <w:rPr/>
        <w:t>㉲ㅷ敒瓂硤䤩硖塒숣瑄㭄䬯ㅖ⬤歨祱ꥹ縦憥◎걬縤㨪䝲掻纣⩅䔵睑㍅幋泂믍倯䙸쉕輯暥婑顀呉䅖ꅅ㔴</w:t>
      </w:r>
      <w:r>
        <w:rPr/>
        <w:t>ꕕ</w:t>
      </w:r>
      <w:r>
        <w:rPr/>
        <w:t>丱녎刻썫쵉慡␸㗂</w:t>
      </w:r>
      <w:r>
        <w:rPr/>
        <w:t>ⴭ</w:t>
      </w:r>
      <w:r>
        <w:rPr/>
        <w:t>ꕬ</w:t>
      </w:r>
      <w:r>
        <w:rPr/>
        <w:t>十칬걄祶딵帪椭瑄內亡╾噹乷㬸剓牄剈彨㥰歊ꅱ싂⴩廂䁈쉟숸</w:t>
      </w:r>
      <w:r>
        <w:rPr/>
        <w:t>ⱡ</w:t>
      </w:r>
      <w:r>
        <w:rPr/>
        <w:t>〦쉮䅲瑆椯券䉘㨷㔩刵쉤䠽⩭渹湤</w:t>
      </w:r>
      <w:r>
        <w:rPr/>
        <w:t>꧂</w:t>
      </w:r>
      <w:r>
        <w:rPr/>
        <w:t>㇂矂⍹䓃樰땷主⪩湱</w:t>
      </w:r>
      <w:r>
        <w:rPr/>
        <w:t>ꕾ</w:t>
      </w:r>
      <w:r>
        <w:rPr/>
        <w:t>䳂캘㇎潬埍⽋䱧傡䌴䥯灾㣂㖮䝣◂ㅂ㵚㔪겻⦮걫㟂檻뼭浔䜥</w:t>
      </w:r>
      <w:r>
        <w:rPr/>
        <w:t>ꥇ</w:t>
      </w:r>
      <w:r>
        <w:rPr/>
        <w:t>㭰㩢瞡癊쉡쉕太甬쉫㥦㒮⑁歃催纘䳂⒮춱⩌㩏砥祀儩浟㑢쉚ぞ歑窘縤쉮瑩♈䖣种숭</w:t>
      </w:r>
      <w:r>
        <w:rPr/>
        <w:t>Ⱟ</w:t>
      </w:r>
      <w:r>
        <w:rPr/>
        <w:t>砵⒬猬䶩她♴朦뽦兆㥮㕺䱧쉃浙皥⥢奂焩愽獖숦⍁싂쉙쌩串稣ꍘㅢ</w:t>
      </w:r>
      <w:r>
        <w:rPr/>
        <w:t>Ⲙ⩑</w:t>
      </w:r>
      <w:r>
        <w:rPr/>
        <w:t>奐▩堪侵⨨</w:t>
      </w:r>
      <w:r>
        <w:rPr/>
        <w:t>Ⱶ</w:t>
      </w:r>
      <w:r>
        <w:rPr/>
        <w:t>㬷啠곂</w:t>
      </w:r>
      <w:r>
        <w:rPr/>
        <w:t>ⷂ</w:t>
      </w:r>
      <w:r>
        <w:rPr/>
        <w:t>晢扮</w:t>
      </w:r>
      <w:r>
        <w:rPr/>
        <w:t>⡶</w:t>
      </w:r>
      <w:r>
        <w:rPr/>
        <w:t>㠷묪슏䑗呙畦平⬭싂猸㘹碘쉺카杏临㘰슱轫뮩␯淂╃瑭兄搮㡊摤归摙䅲</w:t>
      </w:r>
      <w:r>
        <w:rPr/>
        <w:t>ꕐ</w:t>
      </w:r>
      <w:r>
        <w:rPr/>
        <w:t>䌱썃⒡瘰来ꆩ癰긲</w:t>
      </w:r>
      <w:r>
        <w:rPr/>
        <w:t>ꕍ</w:t>
      </w:r>
      <w:r>
        <w:rPr/>
        <w:t>쉣摀㩅稲昷⪮奘㦮偃卖䱂㡣䤩䙌뭟㵇ꏂ摸츻幋䛂甯啔놡䁎쉒悘欹棍熩썳䀴䥲딤놣쉣㉋㩠橡杷쵘쉹㝨숷</w:t>
      </w:r>
      <w:r>
        <w:rPr/>
        <w:t>ꕭ⍉</w:t>
      </w:r>
      <w:r>
        <w:rPr/>
        <w:t>嚡䱞ꇂ녏睶♷䭀燂⩸┵썓睅</w:t>
      </w:r>
      <w:r>
        <w:rPr/>
        <w:t>ⵚ</w:t>
      </w:r>
      <w:r>
        <w:rPr/>
        <w:t>숱쉬ヂ挽繹⺘祬</w:t>
      </w:r>
      <w:r>
        <w:rPr/>
        <w:t>Ⳏ</w:t>
      </w:r>
      <w:r>
        <w:rPr/>
        <w:t>㋂䍉䆡犩쉊睐顁</w:t>
      </w:r>
      <w:r>
        <w:rPr/>
        <w:t>⡙</w:t>
      </w:r>
      <w:r>
        <w:rPr/>
        <w:t>칰㬴㨷兌㙇䰭懂␥</w:t>
      </w:r>
      <w:r>
        <w:rPr/>
        <w:t>ꗂ</w:t>
      </w:r>
      <w:r>
        <w:rPr/>
        <w:t>汩쉎땏䏂歖☫㶱塺숲砬쉘哂숻쉫䅔⭖싎ꄥꅐ䅖쉗⩚烂싂묤橇硋䌣㥄츶煁绂枬坘뗂ꄬ◂摐参゘㑘⭎</w:t>
      </w:r>
      <w:r>
        <w:rPr/>
        <w:t>ꤤ</w:t>
      </w:r>
      <w:r>
        <w:rPr/>
        <w:t>쉏塔촽䙋䕅쏂也</w:t>
      </w:r>
      <w:r>
        <w:rPr/>
        <w:t>ⵑ⹔</w:t>
      </w:r>
      <w:r>
        <w:rPr/>
        <w:t>劵䥥츶䉊潪愺䙺싂毂㡔噎쉾猵</w:t>
      </w:r>
      <w:r>
        <w:rPr/>
        <w:t>ⱗ</w:t>
      </w:r>
      <w:r>
        <w:rPr/>
        <w:t>圪楂吺㥬煶滂⏂倵㎥⌽㡠塤橍㍆넭싂车묯숵当䵲坩⼴</w:t>
      </w:r>
      <w:r>
        <w:rPr/>
        <w:t>ꖬ</w:t>
      </w:r>
      <w:r>
        <w:rPr/>
        <w:t>倨煥繓竂</w:t>
      </w:r>
      <w:r>
        <w:rPr/>
        <w:t>ꗂ</w:t>
      </w:r>
      <w:r>
        <w:rPr/>
        <w:t>⼶䌣꺩倷妿暣桇扴㫂⼵</w:t>
      </w:r>
      <w:r>
        <w:rPr/>
        <w:t>꧃</w:t>
      </w:r>
      <w:r>
        <w:rPr/>
        <w:t>㥇截</w:t>
      </w:r>
      <w:r>
        <w:rPr/>
        <w:t>ꔯ</w:t>
      </w:r>
      <w:r>
        <w:rPr/>
        <w:t>杠䘊뭩㩥辵⩮恤꧎䨶煅癪ꅥ䐫潃㤸泂歱焫⩣懂睺㠯柂슻</w:t>
      </w:r>
      <w:r>
        <w:rPr/>
        <w:t>ⷂ</w:t>
      </w:r>
      <w:r>
        <w:rPr/>
        <w:t>䞱</w:t>
      </w:r>
      <w:r>
        <w:rPr/>
        <w:t>ꕧ</w:t>
      </w:r>
      <w:r>
        <w:rPr/>
        <w:t>槂堯ꥢ硆쉠㐣堽ㅌ칬䨣쉴輷煘묯䑟㡘</w:t>
      </w:r>
      <w:r>
        <w:rPr/>
        <w:t>ꦩⴲ</w:t>
      </w:r>
      <w:r>
        <w:rPr/>
        <w:t>橢䉓暘㙤摰칌䞬</w:t>
      </w:r>
      <w:r>
        <w:rPr/>
        <w:t>ꤻ</w:t>
      </w:r>
      <w:r>
        <w:rPr/>
        <w:t>썫杯礵浨㭙稺⩫䝰兔㠵뽒弦䉢楴ꇂ穤幥⼥歅朵뼣⭀</w:t>
      </w:r>
      <w:r>
        <w:rPr/>
        <w:t>ⲥ⸥</w:t>
      </w:r>
      <w:r>
        <w:rPr/>
        <w:t>䍬到쉎ꌻ䑙䜳圵㝃の䀰湬㥺愤呉녋匵匩♩숰⭇勂⽃扟⶘䉸柂⩌䓂嘮䡞㤶埂습䴸♭⹖믎氮睑煢뭢쉑䧂刻슥濂습㥆湤她敵숪㗂䰭⼫塕乕车洪⩂枏♈싂飂㟂⍾䘽뾩䙚櫍数쉢⑍太싍杨帴뽈䘳䭧颡你쉉浚㤽挪䡗櫂넫䨻슬숴䖡㐰쉰琷㐻柂冩뿂䓂♅㴴⴯䍟敐地溥塟䥦墱䜯挤ꄫ쉔礩獰㍃䐸㕄㜪䝭僂⽩♸㬫뽙㶩儬䘴㌮县煗▏걋뽖硌ㅊ䱵㥬旂䝰ꇃ걊</w:t>
      </w:r>
      <w:r>
        <w:rPr/>
        <w:t>ⱋ</w:t>
      </w:r>
      <w:r>
        <w:rPr/>
        <w:t>뿃優塊撏䡱쉍杢㈹뭳樯啈</w:t>
      </w:r>
      <w:r>
        <w:rPr/>
        <w:t>ꕚ</w:t>
      </w:r>
      <w:r>
        <w:rPr/>
        <w:t>깴</w:t>
      </w:r>
      <w:r>
        <w:rPr/>
        <w:t>ꕌ</w:t>
      </w:r>
      <w:r>
        <w:rPr/>
        <w:t>愪䑨佚〫呔暩穃䤥攫쉨纩䅮輺悘놮婭뼨슡嘭申焭쉁⹯䱚땠㭌</w:t>
      </w:r>
      <w:r>
        <w:rPr/>
        <w:t>ⱋ</w:t>
      </w:r>
      <w:r>
        <w:rPr/>
        <w:t>걙녩㑢</w:t>
      </w:r>
      <w:r>
        <w:rPr/>
        <w:t>ⱁ</w:t>
      </w:r>
      <w:r>
        <w:rPr/>
        <w:t>㝌䩬숨⑳怵珍壂䥪瞮枘뗂輴㏂슏攪䠴</w:t>
      </w:r>
      <w:r>
        <w:rPr/>
        <w:t>ꔨ</w:t>
      </w:r>
      <w:r>
        <w:rPr/>
        <w:t>乱쉧墘㭐憣內到煅晑䵚</w:t>
      </w:r>
      <w:r>
        <w:rPr/>
        <w:t>ⶥ</w:t>
      </w:r>
      <w:r>
        <w:rPr/>
        <w:t>ヂ䂻穏祘䶣楓숫燂</w:t>
      </w:r>
      <w:r>
        <w:rPr/>
        <w:t>ⱨ</w:t>
      </w:r>
      <w:r>
        <w:rPr/>
        <w:t>뽏偆䱀칲⨱帶㐦潌㐨╕☰㭃辵슥⩃朮뽪䓂⭶曂ぷ㚱申</w:t>
      </w:r>
      <w:r>
        <w:rPr/>
        <w:t>ꕢ</w:t>
      </w:r>
      <w:r>
        <w:rPr/>
        <w:t>汍䈪㡫佳쉖쉪䩰繟係쉧ꥫ</w:t>
      </w:r>
      <w:r>
        <w:rPr/>
        <w:t>ⱖ</w:t>
      </w:r>
      <w:r>
        <w:rPr/>
        <w:t>㋂祴滍쉚⹡懂䅪矂畔숬婰㜨瑓剕慙쉪䈪㑁懂迎䋂婚䲱颩亏䓃熩唱㐭뿂䉈媥</w:t>
      </w:r>
      <w:r>
        <w:rPr/>
        <w:t>ⱏ</w:t>
      </w:r>
      <w:r>
        <w:rPr/>
        <w:t>搪轮匵磂坟㧂㘱쉕敉咵㏂䩆悻㐵砯ぶ啰㉕녥⩤卩祡䷂칔ꌽ䀣⩥⭶䳂喵㘸硐瘴瘫ꍬ乭眪潏愬䅠⑍嚱椸瓂㵑숫㩧⿂呷娱畚炿態㷂䝂⼺㭓啵䉚㡀</w:t>
      </w:r>
      <w:r>
        <w:rPr/>
        <w:t>Ⳃ</w:t>
      </w:r>
      <w:r>
        <w:rPr/>
        <w:t>が䁤싃湠㨫슩</w:t>
      </w:r>
      <w:r>
        <w:rPr/>
        <w:t>ꔮ</w:t>
      </w:r>
      <w:r>
        <w:rPr/>
        <w:t>祸䨮唻帮电迂쉇⵺쉞㵯䵳瑤埂晹</w:t>
      </w:r>
      <w:r>
        <w:rPr/>
        <w:t>⡓</w:t>
      </w:r>
      <w:r>
        <w:rPr/>
        <w:t>䪏昪㪩㐤䢻</w:t>
      </w:r>
      <w:r>
        <w:rPr/>
        <w:t>꤬⥣</w:t>
      </w:r>
      <w:r>
        <w:rPr/>
        <w:t>䑉䌺晖㜣煯㧂㐹슡㌷쉟㖻쉗顫䑒⏎㭋睍㙐偱呵㨦䥱슩呸㥢㍟瀰䩱界뽗</w:t>
      </w:r>
      <w:r>
        <w:rPr/>
        <w:t>ꕈ</w:t>
      </w:r>
      <w:r>
        <w:rPr/>
        <w:t>挲싂坺敭쵞㬨額湟灵刮쉲ォ㗂歙⥋䣂卂⑘惂㔊挽䨮瘨⌣ꏂ僎愪숷砸칁竂걁䶻慁父숦㛂䥉겿䶿彴꺡㙾橰슩樰⬭╺䡭쉃숨㔬쉢쵈쉫䉲䤨㩒偅㈤侵瞬搮㍰卒䅙禣䭘㤤䓂禩슣佾丯⨱숣⧂쉘숽숷쉁쉤슡㙯㕖戣䩇あ⑷⻂儴ꥸ뮵汖顚쉯㭕뽈䑙敵걐嗂⥗唯㵸뼵쉇</w:t>
      </w:r>
      <w:r>
        <w:rPr/>
        <w:t>ⱬ</w:t>
      </w:r>
      <w:r>
        <w:rPr/>
        <w:t>塑影䵕⥄쉚䭁㞻⩩㞩櫂슮煩濂慦顬兩埂效体</w:t>
      </w:r>
      <w:r>
        <w:rPr/>
        <w:t>⡚</w:t>
      </w:r>
      <w:r>
        <w:rPr/>
        <w:t>䃂湏</w:t>
      </w:r>
      <w:r>
        <w:rPr/>
        <w:t>꧂</w:t>
      </w:r>
      <w:r>
        <w:rPr/>
        <w:t>㥩祗㭷役䤯넺걚焥뿂帥㕩繐穕氨さ䡶䵔</w:t>
      </w:r>
      <w:r>
        <w:rPr/>
        <w:t>ꕬ</w:t>
      </w:r>
      <w:r>
        <w:rPr/>
        <w:t>是瀪测⛂佊쉶縬</w:t>
      </w:r>
      <w:r>
        <w:rPr/>
        <w:t>ꔫ</w:t>
      </w:r>
      <w:r>
        <w:rPr/>
        <w:t>㒘䴸煄╪摮幢䑴⩅습䫃楂愪頹쉞䳃䵵䑨⑨숭⫍夻顈䉙䔮䡆숩奆犱䔽쉘摙쉃⨶ヂ弯慄搯恄쉨䵔</w:t>
      </w:r>
      <w:r>
        <w:rPr/>
        <w:t>⡌</w:t>
      </w:r>
      <w:r>
        <w:rPr/>
        <w:t>磂盂뿂烃灤㐳썅싂㙃쉘愷㠴⥾所쉎囂潖싂䈥썦䐨떏㬦▩㵫䍊㧍坅⹣뾩묷䁩瀲</w:t>
      </w:r>
      <w:r>
        <w:rPr/>
        <w:t>⡢</w:t>
      </w:r>
      <w:r>
        <w:rPr/>
        <w:t>묪彌숫䝶컂迂嘶ㅔ썐쉘湃炿祴䭥矂平璥녷幡極녓縭厘お䩢㶿䅏博浤㬹䡒껂穌걏쉉쉵掮䴮卾槂狎輲땤캿䨤숷䁗䵁⪥</w:t>
      </w:r>
      <w:r>
        <w:rPr/>
        <w:t>ⳍ</w:t>
      </w:r>
      <w:r>
        <w:rPr/>
        <w:t>頫㍺䛎ꅰ䳃亩䵫</w:t>
      </w:r>
      <w:r>
        <w:rPr/>
        <w:t>⡋</w:t>
      </w:r>
      <w:r>
        <w:rPr/>
        <w:t>ꄦ潄顑幡ㄪ毂僃썗</w:t>
      </w:r>
      <w:r>
        <w:rPr/>
        <w:t>ꕳ</w:t>
      </w:r>
      <w:r>
        <w:rPr/>
        <w:t>婩㥆</w:t>
      </w:r>
      <w:r>
        <w:rPr/>
        <w:t>ꕙ</w:t>
      </w:r>
      <w:r>
        <w:rPr/>
        <w:t>竂㑧䜤䔰쵢⽷穆㩔쉄毂竂䆏区泎飂䙩飂ꍗ柂畁츮獇䓂䴱쵄颵穠䙣懂顖眭㡉ꅩ竂</w:t>
      </w:r>
      <w:r>
        <w:rPr/>
        <w:t>⡟</w:t>
      </w:r>
      <w:r>
        <w:rPr/>
        <w:t>㕾畬⨴䒥⨭塗뭚</w:t>
      </w:r>
      <w:r>
        <w:rPr/>
        <w:t>Ⳃ</w:t>
      </w:r>
      <w:r>
        <w:rPr/>
        <w:t>⼮顚㣂㍟乭卧䕌숹녒⩶绂떬㇂炮쉐⍒瘦䜳뾡忂幨쉨䵹䙓稽攪쉅뽰录</w:t>
      </w:r>
      <w:r>
        <w:rPr/>
        <w:t>ⱆ</w:t>
      </w:r>
      <w:r>
        <w:rPr/>
        <w:t>久啨䴦䥴瑷䌷뇂轊㦵痂磂帨䵅灯瀣땧戨썎쉗쉔</w:t>
      </w:r>
      <w:r>
        <w:rPr/>
        <w:t>꧂</w:t>
      </w:r>
      <w:r>
        <w:rPr/>
        <w:t>㡾濂㨹㫂瘴</w:t>
      </w:r>
      <w:r>
        <w:rPr/>
        <w:t>ꖵ</w:t>
      </w:r>
      <w:r>
        <w:rPr/>
        <w:t>猫捗村滍软熱䝓</w:t>
      </w:r>
      <w:r>
        <w:rPr/>
        <w:t>⡎</w:t>
      </w:r>
      <w:r>
        <w:rPr/>
        <w:t>㡒⹧㵞瑙䄹兺杔䕙畊싂昱䚏㉲睞㵪䕆쉓䅬㷂쉏㗂㭪㣍水琥싂숪ꅡ◂⨴ꆩ䘹䡟氩济㶡</w:t>
      </w:r>
      <w:r>
        <w:rPr/>
        <w:t>ꤵ</w:t>
      </w:r>
      <w:r>
        <w:rPr/>
        <w:t>㴩夽娳ㅞ쉊摨썫燃㖣䍢♴搽㙺㯂堵恴ㄱ싂㙦⩺牴䩎偓怳쉯싂쵃硌묪怽⭥걓湓偅</w:t>
      </w:r>
      <w:r>
        <w:rPr/>
        <w:t>⢥</w:t>
      </w:r>
      <w:r>
        <w:rPr/>
        <w:t>犘쉾ꌪ⪘㥲繌쉷癏煬氮损꺵⧂⍆微䑚輨疮ꌵ㟂뮻</w:t>
      </w:r>
      <w:r>
        <w:rPr/>
        <w:t>Ȿ</w:t>
      </w:r>
      <w:r>
        <w:rPr/>
        <w:t>刭䱩癣䈺⥾䅾空⼶幓䭆촰뇂</w:t>
      </w:r>
      <w:r>
        <w:rPr/>
        <w:t>ꔭ</w:t>
      </w:r>
      <w:r>
        <w:rPr/>
        <w:t>噱ꅯ㖿攱玩穬ヂ숲녾痂䔻洭牖䬨䠊穃╵쉚潎ꅥ乁쉯扲걕⨦煀爦슣</w:t>
      </w:r>
      <w:r>
        <w:rPr/>
        <w:t>ꕈ</w:t>
      </w:r>
      <w:r>
        <w:rPr/>
        <w:t>瑾꥖ざ摸ꌣ쉁輬㶩轍㩸⫂䥣䁤硦唸䲿쉕숪発䉰⸩㔲㭟㊏线绂恎⵹眸㉐숩䕘㠱祚갴顡䖩矂⹒昤ㅲ뾩㘹쉾厩䅲ꅞ伶睶栻䣎싍</w:t>
      </w:r>
      <w:r>
        <w:rPr/>
        <w:t>⡯</w:t>
      </w:r>
      <w:r>
        <w:rPr/>
        <w:t>瑌䐷</w:t>
      </w:r>
      <w:r>
        <w:rPr/>
        <w:t>⡷</w:t>
      </w:r>
      <w:r>
        <w:rPr/>
        <w:t>唸敘⽬숮㐸権優⨨㩍帰䜦䏂惍싍塃䱲ꇂ㨤┦亵걭畐慚匲싂ㅑ癧䈵爪䶥ꅟ獕畱쉚뿃놩칰땣⍴⽾⭊侘</w:t>
      </w:r>
      <w:r>
        <w:rPr/>
        <w:t>⡸</w:t>
      </w:r>
      <w:r>
        <w:rPr/>
        <w:t>汮牰⭸ꥢ쉤⑥쉟숴䁔睂敕쉙䡘캡䅘쵍㵌㭚㢬䁊㑷⩒椤潆</w:t>
      </w:r>
      <w:r>
        <w:rPr/>
        <w:t>ꥄꔸ</w:t>
      </w:r>
      <w:r>
        <w:rPr/>
        <w:t>䵵犬☱㉦䑃轑㗍为呮瘲뭯䜯拂㜲懂䮣㈯</w:t>
      </w:r>
      <w:r>
        <w:rPr/>
        <w:t>⡢</w:t>
      </w:r>
      <w:r>
        <w:rPr/>
        <w:t>啪潚接乆䨻☩㔭樳</w:t>
      </w:r>
      <w:r>
        <w:rPr/>
        <w:t>ꔲ</w:t>
      </w:r>
      <w:r>
        <w:rPr/>
        <w:t>⼦劵숽決</w:t>
      </w:r>
      <w:r>
        <w:rPr/>
        <w:t>ꗃ</w:t>
      </w:r>
      <w:r>
        <w:rPr/>
        <w:t>㯂쉋奬㝏砪䗂桄湍깂⩈쉮㋂献☨䝖湎幊숸㥕칆뭃伷껂䍣欭쉠⑤䑒췂坨根幫쉗걣㶩㡗垘쉑痂걣挵䭂촲圦繤繘⚵⪵쌳⩳ꆥ捾婈憩牸䱦싍址疻</w:t>
      </w:r>
      <w:r>
        <w:rPr/>
        <w:t>꧂</w:t>
      </w:r>
      <w:r>
        <w:rPr/>
        <w:t>樬㑲䍎쉅䙡ㅬ楟땵⩇촮樳傩⸨獃⤳扟彾</w:t>
      </w:r>
      <w:r>
        <w:rPr/>
        <w:t>ꕱ</w:t>
      </w:r>
      <w:r>
        <w:rPr/>
        <w:t>䵍</w:t>
      </w:r>
      <w:r>
        <w:rPr/>
        <w:t>ꤩⶣ⍟</w:t>
      </w:r>
      <w:r>
        <w:rPr/>
        <w:t>䙌⑂䏂䡥係楦ㅶ쉐惂坶깯拂祰䕭埂숺</w:t>
      </w:r>
      <w:r>
        <w:rPr/>
        <w:t>ⴹ</w:t>
      </w:r>
      <w:r>
        <w:rPr/>
        <w:t>숰숰睸</w:t>
      </w:r>
      <w:r>
        <w:rPr/>
        <w:t>Ⳃ</w:t>
      </w:r>
      <w:r>
        <w:rPr/>
        <w:t>䅢䅹갭䙬╏橬唺轶劏촰攤䚬䚮숦纏俎稦춻枡</w:t>
      </w:r>
      <w:r>
        <w:rPr/>
        <w:t>ꤸ</w:t>
      </w:r>
      <w:r>
        <w:rPr/>
        <w:t>搱偒䫂㑬乁磂彧ꆡ슏恩㡚佂浰摨⼵䕗숱쉦畔쌹兎⪵쉺숥ꥸ䝖張촯䄮恩㬣쏂〩窮쵩슻繳뭮剳㭖歏ꍕꥵ딲盂</w:t>
      </w:r>
      <w:r>
        <w:rPr/>
        <w:t>ꖱ</w:t>
      </w:r>
      <w:r>
        <w:rPr/>
        <w:t>숨䝪杘⽨뽤汁䭇轐⑚쉖湫堵㕵搷䱧瑭捶䍀撥䠭獕佥</w:t>
      </w:r>
      <w:r>
        <w:rPr/>
        <w:t>ⵉ</w:t>
      </w:r>
      <w:r>
        <w:rPr/>
        <w:t>䙍兂⺻辩ꌦ偋涻䉚쉆쉸柂灚歠䭉싂幥㵸</w:t>
      </w:r>
      <w:r>
        <w:rPr/>
        <w:t>ꥉ</w:t>
      </w:r>
      <w:r>
        <w:rPr/>
        <w:t>浞쉪뭥넩㵟㖥奮ꍳ儱䍡渥뿂┨㟂땰灆⨴칫敧穱繲㞡▩䨴稬㬮塖扢斱揂捨機係㨫轳䲱呦㚬堬捳瀫晒佫䜻䚻煊쉡뽅瑏砸䥐堰㍷걏䧂⧂䙵ꇃ</w:t>
      </w:r>
      <w:r>
        <w:rPr/>
        <w:t>ꥎ</w:t>
      </w:r>
      <w:r>
        <w:rPr/>
        <w:t>㇃䤺䁟䔶〴愲䨩獔犿뇂춮쉪</w:t>
      </w:r>
      <w:r>
        <w:rPr/>
        <w:t>꤯</w:t>
      </w:r>
      <w:r>
        <w:rPr/>
        <w:t>咏䙚䁌㗂䏂⧂쉉쉁䚡椹辬濂⹶態啐㎏䕥埂毂幘㤵쉮咻䪣䭑</w:t>
      </w:r>
      <w:r>
        <w:rPr/>
        <w:t>⢿⥹</w:t>
      </w:r>
      <w:r>
        <w:rPr/>
        <w:t>愱䙀劵쉫轟숪噂浰㵋氬</w:t>
      </w:r>
      <w:r>
        <w:rPr/>
        <w:t>ⵣ</w:t>
      </w:r>
      <w:r>
        <w:rPr/>
        <w:t>㬳ヂ㕁䥚쉗</w:t>
      </w:r>
      <w:r>
        <w:rPr/>
        <w:t>ꕶ</w:t>
      </w:r>
      <w:r>
        <w:rPr/>
        <w:t>奱㧂睙┰佾䈶쉩츹䪻汔◂癁捤漲䰊倨뭟彉櫂</w:t>
      </w:r>
      <w:r>
        <w:rPr/>
        <w:t>ꦘ</w:t>
      </w:r>
      <w:r>
        <w:rPr/>
        <w:t>ꥠ䣂⥂瀺</w:t>
      </w:r>
      <w:r>
        <w:rPr/>
        <w:t>ⵊ</w:t>
      </w:r>
      <w:r>
        <w:rPr/>
        <w:t>扐椤ꍫ㩯樲슱夯</w:t>
      </w:r>
      <w:r>
        <w:rPr/>
        <w:t>ꤩ⍸</w:t>
      </w:r>
      <w:r>
        <w:rPr/>
        <w:t>噷</w:t>
      </w:r>
      <w:r>
        <w:rPr/>
        <w:t>ⵋ</w:t>
      </w:r>
      <w:r>
        <w:rPr/>
        <w:t>揃〭眪뭗敤卭爲⥗㑓墥湟噣䭂</w:t>
      </w:r>
      <w:r>
        <w:rPr/>
        <w:t>ꕙ</w:t>
      </w:r>
      <w:r>
        <w:rPr/>
        <w:t>썂圪幵⬩繳䃂쉭到伳䍖呏뭃⑞儦剑楈⸫䥉㵊佌㑠긲㙭弮䆬⭅个凂⨫㐰祰슿쉯䪡夥슏⥮숩㘯昵灍ぶ숫㟂佊뽈捕䔣琹⥵ꄨ卅圻娤숹썖</w:t>
      </w:r>
      <w:r>
        <w:rPr/>
        <w:t>ꖮ</w:t>
      </w:r>
      <w:r>
        <w:rPr/>
        <w:t>㦩⪩䴣㉦</w:t>
      </w:r>
      <w:r>
        <w:rPr/>
        <w:t>ꕊ</w:t>
      </w:r>
      <w:r>
        <w:rPr/>
        <w:t>䝨⽩㕚吷捙坃㩰䡑瞡㤭㑳</w:t>
      </w:r>
      <w:r>
        <w:rPr/>
        <w:t>⠲⠪</w:t>
      </w:r>
      <w:r>
        <w:rPr/>
        <w:t>녩</w:t>
      </w:r>
      <w:r>
        <w:rPr/>
        <w:t>⡟</w:t>
      </w:r>
      <w:r>
        <w:rPr/>
        <w:t>칉♹㩺痂煀犏ꏂ歸䢥㧂汰㞩㉞</w:t>
      </w:r>
      <w:r>
        <w:rPr/>
        <w:t>⡋</w:t>
      </w:r>
      <w:r>
        <w:rPr/>
        <w:t>㨦뽗煒䟃伤칃⩾꥗</w:t>
      </w:r>
      <w:r>
        <w:rPr/>
        <w:t>ꤹ</w:t>
      </w:r>
      <w:r>
        <w:rPr/>
        <w:t>䴣楨僎渽泎均轶么슻湭⍔㑭㘥彟个싂廃稱ꍎ</w:t>
      </w:r>
      <w:r>
        <w:rPr/>
        <w:t>ꤽ</w:t>
      </w:r>
      <w:r>
        <w:rPr/>
        <w:t>轑悩쉳</w:t>
      </w:r>
      <w:r>
        <w:rPr/>
        <w:t>ⱋⰪ╷⍹</w:t>
      </w:r>
      <w:r>
        <w:rPr/>
        <w:t>ㅧ畐㭘쉭杰䄮⩂ㅏ捕頬乾嗂䞵㕙礵幗搫싂</w:t>
      </w:r>
      <w:r>
        <w:rPr/>
        <w:t>꧂</w:t>
      </w:r>
      <w:r>
        <w:rPr/>
        <w:t>淍瀹癏칗猥涿㣂眷츣偊愨捬秂傡⬳扭橓瑴</w:t>
      </w:r>
      <w:r>
        <w:rPr/>
        <w:t>꧃⑉</w:t>
      </w:r>
      <w:r>
        <w:rPr/>
        <w:t>䐳싂䊩璏</w:t>
      </w:r>
      <w:r>
        <w:rPr/>
        <w:t>⢻</w:t>
      </w:r>
      <w:r>
        <w:rPr/>
        <w:t>煗䵯╘縷婠噞㦘嫂剆具넻슻껂䭙䉰䅰䒣厘祷䯍頣</w:t>
      </w:r>
      <w:r>
        <w:rPr/>
        <w:t>Ⱛ</w:t>
      </w:r>
      <w:r>
        <w:rPr/>
        <w:t>㝨ꍫ⿂숴皩曎뭗媱稰묵愴票参曂싂</w:t>
      </w:r>
      <w:r>
        <w:rPr/>
        <w:t>ꔥ</w:t>
      </w:r>
      <w:r>
        <w:rPr/>
        <w:t>栻塋劻䱧쉂떘䛃쉫颏⽏狍惂椩啗う欫숪晙倯䠺숨⻂ꍕ䳍㤩╵灧㈲塺䱯敢堽潠쵦뽵慰딸ꍖ쉴洽쉺㦱뭕䉤숦쉧⛂㡎捋칾䥅儶晦穓嫂쉢勂恨汒佁땈临掮㙀娷元⎥䩩盂犏䱰쉺</w:t>
      </w:r>
      <w:r>
        <w:rPr/>
        <w:t>ⶡ</w:t>
      </w:r>
      <w:r>
        <w:rPr/>
        <w:t>埂碏悘礣숭扠番</w:t>
      </w:r>
      <w:r>
        <w:rPr/>
        <w:t>ꕃ</w:t>
      </w:r>
      <w:r>
        <w:rPr/>
        <w:t>ㄸ煢磂榿场䈽㍩氺ꇂ潰䒩槂쵄⭩忂女䄵⩟爽坸䈱灸</w:t>
      </w:r>
      <w:r>
        <w:rPr/>
        <w:t>ꤸ</w:t>
      </w:r>
      <w:r>
        <w:rPr/>
        <w:t>捋塄䠭挺祴䵱㖵湬颩卷쎬쉘甶䡰䥓㡙㝑半㐸幔⑕汍㟎쉬䝺䉨灍䡶꥖䀥䂘漺ꍒ</w:t>
      </w:r>
      <w:r>
        <w:rPr/>
        <w:t>ꤱ</w:t>
      </w:r>
      <w:r>
        <w:rPr/>
        <w:t>神</w:t>
      </w:r>
      <w:r>
        <w:rPr/>
        <w:t>⡉</w:t>
      </w:r>
      <w:r>
        <w:rPr/>
        <w:t>摒㉧꥞숽㯂恕뽘ꍗㅫ뽤檏杒欤⍄놮⑊嚿恠椤潺榣쉏</w:t>
      </w:r>
      <w:r>
        <w:rPr/>
        <w:t>ꕖ</w:t>
      </w:r>
      <w:r>
        <w:rPr/>
        <w:t>畮窩匳晲쉷噒禵砽恐来숱⭂䡓꺿昺杲係晅啂帯獱㥥</w:t>
      </w:r>
      <w:r>
        <w:rPr/>
        <w:t>꧍</w:t>
      </w:r>
      <w:r>
        <w:rPr/>
        <w:t>䩍䤷猵䪬쉊囂涏楟䬥曍쉴뭌⸭睴旂쉔⍉兎妩癇䔭뿂䚩╀䌥卋⑶怲⩥싂⪣搻숽塠呦싂䥬拃⹮䝴矎偀ㆿ滂损䚡硌㊬䥧欪桳뽺顾쉢</w:t>
      </w:r>
      <w:r>
        <w:rPr/>
        <w:t>ꤴ꧂</w:t>
      </w:r>
      <w:r>
        <w:rPr/>
        <w:t>슿쉸砣䗂廂⨷⏍悩숣㌮♫䙥畣땏딳䠨쉲杉㕴湾</w:t>
      </w:r>
      <w:r>
        <w:rPr/>
        <w:t>ꕃ</w:t>
      </w:r>
      <w:r>
        <w:rPr/>
        <w:t>楣灄묦湞⨊汒쉋걭䭠⽑拂扌ꥭ쉚祱䙖洪梮㇂⽈噬獟㝰딯獃䆘숳匪슩⍏쉨뭲넬</w:t>
      </w:r>
      <w:r>
        <w:rPr/>
        <w:t>⢘</w:t>
      </w:r>
      <w:r>
        <w:rPr/>
        <w:t>䡥晤㶘⦩濂䉟束氬㜱䙃⹳䲏뾏</w:t>
      </w:r>
      <w:r>
        <w:rPr/>
        <w:t>ⱟⰬ⸺</w:t>
      </w:r>
      <w:r>
        <w:rPr/>
        <w:t>䇃䡱ㅴ歃浑礪쉞ꥩꅄ㑅♠쉰⸱睹쉄䑴兴녙숫灳圩潔⩮咻⌮捨쉭䐨䊬싂곎땱徱슩垬䱅ꏂ区䉮</w:t>
      </w:r>
      <w:r>
        <w:rPr/>
        <w:t>⡬</w:t>
      </w:r>
      <w:r>
        <w:rPr/>
        <w:t>뮱⽣뭤땊㍶㇍㭹戴䙖⫂쉌顋妥땡倻Ⓜ䟂幆溱</w:t>
      </w:r>
      <w:r>
        <w:rPr/>
        <w:t>ⷂ</w:t>
      </w:r>
      <w:r>
        <w:rPr/>
        <w:t>ㅤ싂呖绂慘痎숬♚照兕滃싂ꌳ뭟쉔슩녗䨶녕瘳㚡</w:t>
      </w:r>
      <w:r>
        <w:rPr/>
        <w:t>ꤻ</w:t>
      </w:r>
      <w:r>
        <w:rPr/>
        <w:t>䉞䄳ꌳ</w:t>
      </w:r>
      <w:r>
        <w:rPr/>
        <w:t>⡫⡑␸</w:t>
      </w:r>
      <w:r>
        <w:rPr/>
        <w:t>散䲻⼳丰⫂䥤싂</w:t>
      </w:r>
      <w:r>
        <w:rPr/>
        <w:t>꥓</w:t>
      </w:r>
      <w:r>
        <w:rPr/>
        <w:t>ꅑ扠숸⨶夯⩘걷䝋뇂䭃쌫싂轚頤뼮榿㘷䵋⩀〺殬㕡湃䑆䰶繳類</w:t>
      </w:r>
      <w:r>
        <w:rPr/>
        <w:t>ꤪ</w:t>
      </w:r>
      <w:r>
        <w:rPr/>
        <w:t>䈫껂</w:t>
      </w:r>
      <w:r>
        <w:rPr/>
        <w:t>ꔴ⌱</w:t>
      </w:r>
      <w:r>
        <w:rPr/>
        <w:t>뽖䫃⹗㥇쌦剨쉬</w:t>
      </w:r>
      <w:r>
        <w:rPr/>
        <w:t>⡧</w:t>
      </w:r>
      <w:r>
        <w:rPr/>
        <w:t>亮㟂奲싂楱〫垬丸뮘쉫⪮濂쏃炏瓂□╊㬷㵭档쉑</w:t>
      </w:r>
      <w:r>
        <w:rPr/>
        <w:t>ꗂ</w:t>
      </w:r>
      <w:r>
        <w:rPr/>
        <w:t>禣唹汧슥瘬牤帪숶⩩榻⍥輨剳咱䜻氹幹眫쉉ꄣ◂숩⤮戨</w:t>
      </w:r>
      <w:r>
        <w:rPr/>
        <w:t>ꤺ</w:t>
      </w:r>
      <w:r>
        <w:rPr/>
        <w:t>余绂䥞⹢ꥢ⪬娺㦮</w:t>
      </w:r>
      <w:r>
        <w:rPr/>
        <w:t>ⶩ</w:t>
      </w:r>
      <w:r>
        <w:rPr/>
        <w:t>걡⸵祡䭤窣搶</w:t>
      </w:r>
      <w:r>
        <w:rPr/>
        <w:t>ꦘ</w:t>
      </w:r>
      <w:r>
        <w:rPr/>
        <w:t>ꎿ橎쉎⿂癬繖飂㕋扷煥剫쉵䖵⒬䑈㔯쉭辩乷슻塔䲣䅙㍀㠪ㅍ䗂㡐㉔嗎媻</w:t>
      </w:r>
      <w:r>
        <w:rPr/>
        <w:t>꧂</w:t>
      </w:r>
      <w:r>
        <w:rPr/>
        <w:t>〬㡏</w:t>
      </w:r>
      <w:r>
        <w:rPr/>
        <w:t>Ⳃ</w:t>
      </w:r>
      <w:r>
        <w:rPr/>
        <w:t>ケ㷂匤砬揂歞卤숰乌숽</w:t>
      </w:r>
      <w:r>
        <w:rPr/>
        <w:t>⠳</w:t>
      </w:r>
      <w:r>
        <w:rPr/>
        <w:t>땇兔公繯⾘싃쉔숻婵⦏炥깩渤䷂갥䏂畊輲슥浍칯灍⹫</w:t>
      </w:r>
      <w:r>
        <w:rPr/>
        <w:t>Ⳃ⑸</w:t>
      </w:r>
      <w:r>
        <w:rPr/>
        <w:t>숩䫃쉨僂啲氳녋㪿ば</w:t>
      </w:r>
      <w:r>
        <w:rPr/>
        <w:t>⡁</w:t>
      </w:r>
      <w:r>
        <w:rPr/>
        <w:t>獵䎩炏杩䩹彯쉶䔽䩯暻睠晵꺡㍓窬</w:t>
      </w:r>
      <w:r>
        <w:rPr/>
        <w:t>ⵡ</w:t>
      </w:r>
      <w:r>
        <w:rPr/>
        <w:t>ꍣㅥ戺佴敞춻숯ꄽ惂녌瑏숥坪嗂狂乖</w:t>
      </w:r>
      <w:r>
        <w:rPr/>
        <w:t>ꤤ</w:t>
      </w:r>
      <w:r>
        <w:rPr/>
        <w:t>仂吹㍄ꍦ뭦哂숥债⍘晹乤匷꺩眳タ甦썬熱캩☰ꇃ猷光猥</w:t>
      </w:r>
      <w:r>
        <w:rPr/>
        <w:t>ꥈ</w:t>
      </w:r>
      <w:r>
        <w:rPr/>
        <w:t>䡆䩬⑚ꅸ塄㇂슿牓䁀쵨坦獄ꌰ놩樶奩췂╪汁煶㐸睎㑨呷䄴⑕皻썮뼴⎱奦ꍟ㭗灖㶏쉐쵈쉸ꅰ礱╦⼶堪犣㍷久摮⹇瑌깯䑊춻䉆呥涬吶凍쉮뗂拂쉠灖⩲圷㯂㭹塦㠸▏뿂佬婔瑓津싂</w:t>
      </w:r>
      <w:r>
        <w:rPr/>
        <w:t>⡎</w:t>
      </w:r>
      <w:r>
        <w:rPr/>
        <w:t>㠱숸噂勃䅔涏㚣灺뭉䈷뗎땭㩀⬪碮䝆</w:t>
      </w:r>
      <w:r>
        <w:rPr/>
        <w:t>⣂</w:t>
      </w:r>
      <w:r>
        <w:rPr/>
        <w:t>䡮㭱⩭</w:t>
      </w:r>
      <w:r>
        <w:rPr/>
        <w:t>⣂</w:t>
      </w:r>
      <w:r>
        <w:rPr/>
        <w:t>ꥊ</w:t>
      </w:r>
      <w:r>
        <w:rPr/>
        <w:t>숭㔶ꏎ歡쉁縸硏땵⽬癇쉂啅䥐桘䟂㝋䱳掬䩚ꍖ䯂⭺䉲쉤⌮単</w:t>
      </w:r>
      <w:r>
        <w:rPr/>
        <w:t>ⰳ</w:t>
      </w:r>
      <w:r>
        <w:rPr/>
        <w:t>㨭㌵슩⨊쉕⽮䇂湐槂쉣启愬ꥨ䭾彎㯂偵䥤轪䡳쉖䭬쉞䁖㋂뾵떻䁒兖煖剓썎昲⿂쉮㵢ꥲ㵘ァ㵑뽕搨䈹啞</w:t>
      </w:r>
      <w:r>
        <w:rPr/>
        <w:t>ⵌ</w:t>
      </w:r>
      <w:r>
        <w:rPr/>
        <w:t>妏䀫녵汋怪㡬橚䋂䆱䭄⑳䚿⽀嘮싃瘷䡎䍤땥⑥쎏剄䤹뿂繦䈴⩦祬숻橙橰⩘癞♡敄渱㓂挪穊䵣樵䬪幰쉫煱塙摧</w:t>
      </w:r>
      <w:r>
        <w:rPr/>
        <w:t>ꤷ</w:t>
      </w:r>
      <w:r>
        <w:rPr/>
        <w:t>繌⸹䲥摆祳关奣쉓楡䩯太䉦扰迍쵮扭⼯㔪帯㕨䅌汫쉔촲㥊瑠쏂䧂땃ㅮ枣</w:t>
      </w:r>
      <w:r>
        <w:rPr/>
        <w:t>ⵅ</w:t>
      </w:r>
      <w:r>
        <w:rPr/>
        <w:t>乆亘슱싂塋頱㨷</w:t>
      </w:r>
      <w:r>
        <w:rPr/>
        <w:t>ⲩ</w:t>
      </w:r>
      <w:r>
        <w:rPr/>
        <w:t>埂뼱땎㪱깳슩塩佪</w:t>
      </w:r>
      <w:r>
        <w:rPr/>
        <w:t>ꕢ</w:t>
      </w:r>
      <w:r>
        <w:rPr/>
        <w:t>䒩輯쉎栫쉊숵椣⵮</w:t>
      </w:r>
      <w:r>
        <w:rPr/>
        <w:t>ⵑ</w:t>
      </w:r>
      <w:r>
        <w:rPr/>
        <w:t>潘쉳떥乷⑔噒䘺슬䥮䱏ㅬ쉃녴쉆뭍쉶癓滃婞╈숮뭂쉴迂呀쉢廂䵴䆻╊䲏녫쉩恇䏂뭏漯⽯㨬祯♉䭖竎瑥䥏牴奀䀬漸䝇告主䈪䅩癁璏燎憬廂ㆿ扰偳畏㡯吩쉴佮敗넲싂길␰뽄圦ꅨ⩋㑰硤瞥係겡佫╸╀⨳氨痂勂畏㎵橢䭶䡷侏䓂奈眵숳僂⩙⍯쉨穇捆顔匭⪘쉇㍣쉨䅩繚晎䱇爤䉁㞘䵚㘦榩汀</w:t>
      </w:r>
      <w:r>
        <w:rPr/>
        <w:t>ⱍ</w:t>
      </w:r>
      <w:r>
        <w:rPr/>
        <w:t>ꦵ⩞</w:t>
      </w:r>
      <w:r>
        <w:rPr/>
        <w:t>䧂⩎썩凂㬷ぢ⥍熻䊏ㅏ晌燂슻剢斡奞牢쉥깹䄴欷煩ꎩ窡歘乵䁺묪湸䑢⑮㣂淂ꅠ㘷걫潞ꍓ㩺걗捭刴栫䬫䳂䭤䭾</w:t>
      </w:r>
      <w:r>
        <w:rPr/>
        <w:t>⣂</w:t>
      </w:r>
      <w:r>
        <w:rPr/>
        <w:t>患磂扚楨秂炏쉘卄启没漪盂圲げ段쵎쉧⹦</w:t>
      </w:r>
      <w:r>
        <w:rPr/>
        <w:t>⡓</w:t>
      </w:r>
      <w:r>
        <w:rPr/>
        <w:t>䑮⮱硖橦뽯呚쉩쉕㬶癗♀숺</w:t>
      </w:r>
      <w:r>
        <w:rPr/>
        <w:t>ꤪ</w:t>
      </w:r>
      <w:r>
        <w:rPr/>
        <w:t>쉥쉡ㅾ㙆椦⼻쉳깍쉶顭땤</w:t>
      </w:r>
      <w:r>
        <w:rPr/>
        <w:t>ꔸ</w:t>
      </w:r>
      <w:r>
        <w:rPr/>
        <w:t>䥯䀬㷂썍轢</w:t>
      </w:r>
      <w:r>
        <w:rPr/>
        <w:t>ꦵ</w:t>
      </w:r>
      <w:r>
        <w:rPr/>
        <w:t>㤣潙顳⽃坘㣂♨俍䙁ꅊ顓㵌㦏毂⌨浩</w:t>
      </w:r>
      <w:r>
        <w:rPr/>
        <w:t>ꤲ</w:t>
      </w:r>
      <w:r>
        <w:rPr/>
        <w:t>乞愵矂⑱㙵爲獇儲㬷百뼺颡㙰뿂昱䀳祯䇂卉䀽伺⽗瑬溩㕮徱浠㈳汮╠嘫元樲㑍䡅炬싂쉃㯂쏂廂晙⩂ꍃ쉠䍔</w:t>
      </w:r>
      <w:r>
        <w:rPr/>
        <w:t>꤫</w:t>
      </w:r>
      <w:r>
        <w:rPr/>
        <w:t>䙐䈸顥</w:t>
      </w:r>
      <w:r>
        <w:rPr/>
        <w:t>ⷂ</w:t>
      </w:r>
      <w:r>
        <w:rPr/>
        <w:t>撻慺片瑱洽乢䉖擂넴㌹싂땱淂⿂瘨杰盂충瀺쉧痂剺쵔婺怫뭆㜲쉢⹤轌婂㭊据䪣⨨ꥭ乘狂䉈</w:t>
      </w:r>
      <w:r>
        <w:rPr/>
        <w:t>ⲏ▩</w:t>
      </w:r>
      <w:r>
        <w:rPr/>
        <w:t>䑄繓枵</w:t>
      </w:r>
      <w:r>
        <w:rPr/>
        <w:t>⠫</w:t>
      </w:r>
      <w:r>
        <w:rPr/>
        <w:t>䩞㟍⩘悮塇顕橲䓂㔻頹剫顁潬輥㔫쉢獍┦㈯娤汲湮땮㬲㗂㔫娹傩督吊か棂⩟浟⍕</w:t>
      </w:r>
      <w:r>
        <w:rPr/>
        <w:t>ꤶ</w:t>
      </w:r>
      <w:r>
        <w:rPr/>
        <w:t>⠫</w:t>
      </w:r>
      <w:r>
        <w:rPr/>
        <w:t>琽땁杙呲슣싂攲䄤樨♹ㄤ䙅㝗땩匫判㷂</w:t>
      </w:r>
      <w:r>
        <w:rPr/>
        <w:t>⠴</w:t>
      </w:r>
      <w:r>
        <w:rPr/>
        <w:t>嗍杣쉯䵰呧浾쉢ꥶ싂깥땡䡊㴹䍳机㶿쉯愵쉯樭숹焹⯂㑒㔫</w:t>
      </w:r>
      <w:r>
        <w:rPr/>
        <w:t>ꖵ</w:t>
      </w:r>
      <w:r>
        <w:rPr/>
        <w:t>ꄱ啑徱瑘쉉澡</w:t>
      </w:r>
      <w:r>
        <w:rPr/>
        <w:t>Ɑ</w:t>
      </w:r>
      <w:r>
        <w:rPr/>
        <w:t>獷쵉焲쉙橮꺬沱</w:t>
      </w:r>
      <w:r>
        <w:rPr/>
        <w:t>ꤴ</w:t>
      </w:r>
      <w:r>
        <w:rPr/>
        <w:t>剂䝞椷恚숸卲╌䀥䔮眵⵳쉦协쵟常槃숦ꆣ㍷싂轇㑀㭖敒婗䍺サ슱婯ꅺ厡顲㍉숣걯怺琨てꅲ</w:t>
      </w:r>
      <w:r>
        <w:rPr/>
        <w:t>ⱟ</w:t>
      </w:r>
      <w:r>
        <w:rPr/>
        <w:t>瞮㝃츫⵨㡸匨걭扞治散╍䄬䌣桂⵳冩数坆⏍ꍩ싂칕戺瘨坴煎숨쉰繢瓂</w:t>
      </w:r>
      <w:r>
        <w:rPr/>
        <w:t>⡍</w:t>
      </w:r>
      <w:r>
        <w:rPr/>
        <w:t>眪顢碬嗂⥂癏䭧頴⍫ꥰ긽奏ꍊꅮ廂䳂ꍎ㕙뾮恭걖⪏♶㕲䟂汲轞彚⥅숶楥繨숭睪쉡牶撏䜵⽋㝰☶嚩깔樰䥪牌滂痂平狎쉚㕎㥫正</w:t>
      </w:r>
      <w:r>
        <w:rPr/>
        <w:t>ⲏ</w:t>
      </w:r>
      <w:r>
        <w:rPr/>
        <w:t>穕쉊乥컂㏂뭺猪㨤</w:t>
      </w:r>
      <w:r>
        <w:rPr/>
        <w:t>Ᵽ</w:t>
      </w:r>
      <w:r>
        <w:rPr/>
        <w:t>䄣昴⾩숭⬮㢡쌮埍痃䃂쉐空숯㝹䭍뽔䡁ꅃ瑷呷꧎ꆬ㝩䩬潦瀽♸琨毂뿂</w:t>
      </w:r>
      <w:r>
        <w:rPr/>
        <w:t>ⱀ</w:t>
      </w:r>
      <w:r>
        <w:rPr/>
        <w:t>뽵濂眫卲䥡슩獚⫂泃䁴欤㑁璻厱⪩浦义䝧揍䴬녘瀮稴ꅒ䳂쉉刱吽쉦䯂⩭㴯倲싂⥧쵞琸숪</w:t>
      </w:r>
      <w:r>
        <w:rPr/>
        <w:t>ꖮ</w:t>
      </w:r>
      <w:r>
        <w:rPr/>
        <w:t>⠱</w:t>
      </w:r>
      <w:r>
        <w:rPr/>
        <w:t>싂咵汆녥㩋頯</w:t>
      </w:r>
      <w:r>
        <w:rPr/>
        <w:t>⠤</w:t>
      </w:r>
      <w:r>
        <w:rPr/>
        <w:t>奬䴰넨捘㟂쉮䊵浍㕩⛃渲</w:t>
      </w:r>
      <w:r>
        <w:rPr/>
        <w:t>ꤩ⨱</w:t>
      </w:r>
      <w:r>
        <w:rPr/>
        <w:t>쉏晔䩡䅮稪쉀浾쉪㥁瀳牟㬶瀷땬╆㙠玬濂쉐䙯쉟頬㵶穓杍쉏椷쉷敯㐵ꍞ⩬⤰斩숵槂</w:t>
      </w:r>
      <w:r>
        <w:rPr/>
        <w:t>ⵘ</w:t>
      </w:r>
      <w:r>
        <w:rPr/>
        <w:t>啭䭰䝆埂츱卡剆昣㴱妏癷㈻恾浣瓍嘹㵨汄盍⍂숵摎㛂䕗創摖</w:t>
      </w:r>
      <w:r>
        <w:rPr/>
        <w:t>ⱀ</w:t>
      </w:r>
      <w:r>
        <w:rPr/>
        <w:t>秃ꅘ睈♏䂬勂촨䁡⩦嫍묪䉎占牂爮숩穑䑺欲穩牏䄴別牗噡싂</w:t>
      </w:r>
      <w:r>
        <w:rPr/>
        <w:t>ꥇ</w:t>
      </w:r>
      <w:r>
        <w:rPr/>
        <w:t>䵠걋</w:t>
      </w:r>
      <w:r>
        <w:rPr/>
        <w:t>⣍</w:t>
      </w:r>
      <w:r>
        <w:rPr/>
        <w:t>潘㢬뽃⌶䍶㥣㜶䁺♷딷䰻摵䅗摪䔶矂哂慂쉘扣ꎵ測毃啪꺮䩬㐰⛂浓㬲嘰獱⩟璩쉵⭈⑸䬳땏ꥪ䕔ꍸ䕚颵</w:t>
      </w:r>
      <w:r>
        <w:rPr/>
        <w:t>꧂</w:t>
      </w:r>
      <w:r>
        <w:rPr/>
        <w:t>啗㵍䔻㥓㠺ㄤ⏂뽳ꅃ浱</w:t>
      </w:r>
      <w:r>
        <w:rPr/>
        <w:t>ꕌ</w:t>
      </w:r>
      <w:r>
        <w:rPr/>
        <w:t>婩穣䝑㈫쉁䛂づꅺ쉞쉊䢣뭱砰䉗睁╖썘㑒떱䑌枬䋂땔冏䉍奨㩁⨹쉓幩쉂뭺ふ쉯쉓浦쉫奅㭕쵲帷繆さ㞬十桄瓍捩晘䝤浊浌呱쉏窘䵖숰眨橍弻窡硚쉪㑁䙩灳娲</w:t>
      </w:r>
      <w:r>
        <w:rPr/>
        <w:t>Ⱳ</w:t>
      </w:r>
      <w:r>
        <w:rPr/>
        <w:t>愦漊䭕丬갸〰╆歟쉠</w:t>
      </w:r>
      <w:r>
        <w:rPr/>
        <w:t>ꤻ</w:t>
      </w:r>
      <w:r>
        <w:rPr/>
        <w:t>穰ꍱ䩖竂縯쉦輻亱痂䩚</w:t>
      </w:r>
      <w:r>
        <w:rPr/>
        <w:t>ꔲ</w:t>
      </w:r>
      <w:r>
        <w:rPr/>
        <w:t>쉟縷쉬䑃⫂뿎璏䉁걮㍾橢㉣쉆㵶┽唰㔺䭰戮咥ㅹꥣ㑘䝒兢獎卬⒵쉄祮</w:t>
      </w:r>
      <w:r>
        <w:rPr/>
        <w:t>ⵆ♩</w:t>
      </w:r>
      <w:r>
        <w:rPr/>
        <w:t>灀䅯晩숩䑋㑔</w:t>
      </w:r>
      <w:r>
        <w:rPr/>
        <w:t>ꔪ</w:t>
      </w:r>
      <w:r>
        <w:rPr/>
        <w:t>灵</w:t>
      </w:r>
      <w:r>
        <w:rPr/>
        <w:t>ꕆ</w:t>
      </w:r>
      <w:r>
        <w:rPr/>
        <w:t>倣氪╾慣渱㡇乐⑊剫㥆䉓④</w:t>
      </w:r>
      <w:r>
        <w:rPr/>
        <w:t>꧂</w:t>
      </w:r>
      <w:r>
        <w:rPr/>
        <w:t>啀⩁輱柂稹녞䅉쵷偅ㅎ朷䑣繘</w:t>
      </w:r>
      <w:r>
        <w:rPr/>
        <w:t>⠬</w:t>
      </w:r>
      <w:r>
        <w:rPr/>
        <w:t>숨䙑䗃晩恭䉖깞깱뭊猱湫ぺ剹吰싎䱣畍䇂湄㡏橺</w:t>
      </w:r>
      <w:r>
        <w:rPr/>
        <w:t>ꖣ</w:t>
      </w:r>
      <w:r>
        <w:rPr/>
        <w:t>Ɫ</w:t>
      </w:r>
      <w:r>
        <w:rPr/>
        <w:t>丱浮浒未칉䱗纏䅓썾晱㚬瞘䅬⵱杨칀㬺桵뽏쉙㤫㛂䵲떥딪㭾㎥䜵숷搳</w:t>
      </w:r>
      <w:r>
        <w:rPr/>
        <w:t>ꕞ</w:t>
      </w:r>
      <w:r>
        <w:rPr/>
        <w:t>佤␲癫</w:t>
      </w:r>
      <w:r>
        <w:rPr/>
        <w:t>⡯</w:t>
      </w:r>
      <w:r>
        <w:rPr/>
        <w:t>㵆楘嘷쉉긪呐쉦樷㖣䬲쉦╊䁴칎⭂䕚痂昲娮⍖㭲䝮⭳뾮</w:t>
      </w:r>
      <w:r>
        <w:rPr/>
        <w:t>ⵋ</w:t>
      </w:r>
      <w:r>
        <w:rPr/>
        <w:t>쉂ㅐ㡖</w:t>
      </w:r>
      <w:r>
        <w:rPr/>
        <w:t>ꥃ</w:t>
      </w:r>
      <w:r>
        <w:rPr/>
        <w:t>圱繖⩸慨楎⬰浂掩싂䮱䍇ㅂ弰檵ꥹ穚瓂䱘뾣Ⓙ</w:t>
      </w:r>
      <w:r>
        <w:rPr/>
        <w:t>ꗂ</w:t>
      </w:r>
      <w:r>
        <w:rPr/>
        <w:t>䟂㙹睘숽쵒㥾떏쉉婁㍣⿂廂䝷䏍쵬昨㝙쎱㕶ꥣ奢</w:t>
      </w:r>
      <w:r>
        <w:rPr/>
        <w:t>꤯</w:t>
      </w:r>
      <w:r>
        <w:rPr/>
        <w:t>갨淂樫睠恺㟎氮쉖㓂啧懎曂╍⍫杤⩹䏎㭒璬畘べ㕀슱瑍⿂㴥橉♒䥹啩녊啀㦥樲忍嘻㤤녖⾥⨤쵙楆㟂湑䱓味溻⭧㤱╫洽佥녏䵦慚甬䜫쉞轥頺婦窬┷䙖㠳户歰䮩╴暵</w:t>
      </w:r>
      <w:r>
        <w:rPr/>
        <w:t>Ⱟ</w:t>
      </w:r>
      <w:r>
        <w:rPr/>
        <w:t>稹悮繲쉌㜪䏂</w:t>
      </w:r>
      <w:r>
        <w:rPr/>
        <w:t>ꔯ⫂</w:t>
      </w:r>
      <w:r>
        <w:rPr/>
        <w:t>䡋쉁쉘喿䕳㥴剓</w:t>
      </w:r>
      <w:r>
        <w:rPr/>
        <w:t>ꕓ</w:t>
      </w:r>
      <w:r>
        <w:rPr/>
        <w:t>䩫ㅬ楖飂䩠</w:t>
      </w:r>
      <w:r>
        <w:rPr/>
        <w:t>⡢</w:t>
      </w:r>
      <w:r>
        <w:rPr/>
        <w:t>姂㑹昺㠵쉱㠯䶥烂⭍䥶㷂ㆥ愻㑥栣䙇拂婱쉂汋⻂榣浆</w:t>
      </w:r>
      <w:r>
        <w:rPr/>
        <w:t>ꔨ</w:t>
      </w:r>
      <w:r>
        <w:rPr/>
        <w:t>渶㙊䜶⸴⨪㑾䀣僂䕷㘥卺䣂䪻祓䍕剃⍚䝍欱칰婦栤昹歱䓂禮態뽺㵉つ䌴쉍浲歾㡫ㅤ쉙⍎㔸㤽瑔격㴥꺿剈穋瑧䥨颻⛂껂颥⥰㈶塩</w:t>
      </w:r>
      <w:r>
        <w:rPr/>
        <w:t>ⴱ</w:t>
      </w:r>
      <w:r>
        <w:rPr/>
        <w:t>灅쉸쉥숲숫䢿問⩑㊣材</w:t>
      </w:r>
      <w:r>
        <w:rPr/>
        <w:t>⡉</w:t>
      </w:r>
      <w:r>
        <w:rPr/>
        <w:t>奞䁙뇂숤⸰㧂⦵</w:t>
      </w:r>
      <w:r>
        <w:rPr/>
        <w:t>Ɫ</w:t>
      </w:r>
      <w:r>
        <w:rPr/>
        <w:t>ㅦ坰♗浌ꅤ堬祇⼸焫䗂獤権槃夰徿晞偲</w:t>
      </w:r>
      <w:r>
        <w:rPr/>
        <w:t>ⱥ</w:t>
      </w:r>
      <w:r>
        <w:rPr/>
        <w:t>䡄䱃䵌牳歬栲穬싎䝶乨㥢ꇍ厩摥䅁㝩녠擂㮩礩挰䢩损瘦輭怳㍶㈪怵슻幷䦥숰</w:t>
      </w:r>
      <w:r>
        <w:rPr/>
        <w:t>ꦩ</w:t>
      </w:r>
      <w:r>
        <w:rPr/>
        <w:t>㌣숴參湾걐琨䐵</w:t>
      </w:r>
      <w:r>
        <w:rPr/>
        <w:t>ꕳ</w:t>
      </w:r>
      <w:r>
        <w:rPr/>
        <w:t>娹畯䙆棂⭶⾏焸华㙌急㕗㘪⭷㝹䋂숵冣</w:t>
      </w:r>
      <w:r>
        <w:rPr/>
        <w:t>ⲿ</w:t>
      </w:r>
      <w:r>
        <w:rPr/>
        <w:t>㏂땺쉴⪘卬ㅑ⵬飂縪⨪㴭숹칷妥捶啵ꄰꍠ㡮㥗⹃呒敨卍上␻䳂⹖八媥㤩ㅤ슻䭚皿嫂伺슮勂坶故㵘☦䩗剑</w:t>
      </w:r>
      <w:r>
        <w:rPr/>
        <w:t>ⱊ</w:t>
      </w:r>
      <w:r>
        <w:rPr/>
        <w:t>䉺硎橶</w:t>
      </w:r>
      <w:r>
        <w:rPr/>
        <w:t>ⵇ</w:t>
      </w:r>
      <w:r>
        <w:rPr/>
        <w:t>繁佷纬㧂㕤欱㘯ㅞ伻숵稱䵄㥮杩侘橱놱슡썉</w:t>
      </w:r>
      <w:r>
        <w:rPr/>
        <w:t>⣃</w:t>
      </w:r>
      <w:r>
        <w:rPr/>
        <w:t>戭歧쉞슩浓</w:t>
      </w:r>
      <w:r>
        <w:rPr/>
        <w:t>ⰻ</w:t>
      </w:r>
      <w:r>
        <w:rPr/>
        <w:t>묪彙戫⌫啑뭕⑔兎㐬⭎겥䁠束⩭ꅉ栨䡘厱</w:t>
      </w:r>
      <w:r>
        <w:rPr/>
        <w:t>ꔰ</w:t>
      </w:r>
      <w:r>
        <w:rPr/>
        <w:t>㉶숲ꥰ栣浫䱩</w:t>
      </w:r>
      <w:r>
        <w:rPr/>
        <w:t>ⲏ</w:t>
      </w:r>
      <w:r>
        <w:rPr/>
        <w:t>敕㢿游䂻亣쉰滂⽓䯂</w:t>
      </w:r>
      <w:r>
        <w:rPr/>
        <w:t>ⱒ</w:t>
      </w:r>
      <w:r>
        <w:rPr/>
        <w:t>䩀㭔愬恒刳怯兆扔槍洣碥곂癙숹揂⍱睶껂塅걉匰뗂뾬껍輪숣桵놿㡡⚥⤹䱑汁㭇湢剮츳썕깨佢淎ꏂ⩥䡑泂拂㷂啫┳碬娭䅧뭸捣♕쉯䁖橉쉯灃⩋恙ꄨ⽫㋂核泂泂佺ꍁ励呔戰췂吪㨥䔥쉙溱꧎깵捓瑥旂䝔嚣繚䙸砪攣㉔礦䱕䵣煚䰷䖩攻硕乙测㮿檩汘숮侏樯塾ꥸ厬婺㮥㠸枩潔垱䈪ぁ拂牃吲</w:t>
      </w:r>
    </w:p>
    <w:p>
      <w:pPr>
        <w:pStyle w:val="PreformattedText"/>
        <w:bidi w:val="0"/>
        <w:spacing w:before="0" w:after="0"/>
        <w:jc w:val="left"/>
        <w:rPr/>
      </w:pPr>
      <w:r>
        <w:rPr/>
        <w:t>땭漷</w:t>
      </w:r>
      <w:r>
        <w:rPr/>
        <w:t>ⱑ</w:t>
      </w:r>
      <w:r>
        <w:rPr/>
        <w:t>ぴ戮払䉬㵤䙍瘮믂⽃</w:t>
      </w:r>
      <w:r>
        <w:rPr/>
        <w:t>ⵀ</w:t>
      </w:r>
      <w:r>
        <w:rPr/>
        <w:t>漬ꎬ㐲䔵圸乃橮⍯漻䥠╓쉲乍㩸恒楡땳䕋硘ꆩ㐤썀䰽쉓썸䱰睪剗灩숰ヂ渱爪ㅺ摓묶偹参쉋睇⽎⦬媱焱丣숺䠸牧뭳䫂걵㪮㡁⍕呙곃쉲</w:t>
      </w:r>
      <w:r>
        <w:rPr/>
        <w:t>ⴺ</w:t>
      </w:r>
      <w:r>
        <w:rPr/>
        <w:t>㍇偮⧂杅㠽ㅏ⪮</w:t>
      </w:r>
      <w:r>
        <w:rPr/>
        <w:t>꧂ꔫ</w:t>
      </w:r>
      <w:r>
        <w:rPr/>
        <w:t>㵥썭</w:t>
      </w:r>
      <w:r>
        <w:rPr/>
        <w:t>ꦘ┶</w:t>
      </w:r>
      <w:r>
        <w:rPr/>
        <w:t>ꍪ걍潲</w:t>
      </w:r>
      <w:r>
        <w:rPr/>
        <w:t>ꔣ</w:t>
      </w:r>
      <w:r>
        <w:rPr/>
        <w:t>顄㡹偖穣뼬</w:t>
      </w:r>
      <w:r>
        <w:rPr/>
        <w:t>ꔱ</w:t>
      </w:r>
      <w:r>
        <w:rPr/>
        <w:t>㗂輪쏎썀뭧㝳㜱╡쉓摠玘剐偟␨캱㕱剡玩␪갰煗呇쉞쉆㗂㔪╦⎘䔽弹汌曂眲佂睯㭟⧂乹癏쉘欩䪩䞻㢻⫂婌壎</w:t>
      </w:r>
      <w:r>
        <w:rPr/>
        <w:t>ꕢ</w:t>
      </w:r>
      <w:r>
        <w:rPr/>
        <w:t>䙑⍠噬䵎䁏☵⩰㡱땊䬶嘶曂⮵</w:t>
      </w:r>
      <w:r>
        <w:rPr/>
        <w:t>ꔪ</w:t>
      </w:r>
      <w:r>
        <w:rPr/>
        <w:t>뭐쏂痂歈⥰畑彶ꇃ</w:t>
      </w:r>
      <w:r>
        <w:rPr/>
        <w:t>ⵟ</w:t>
      </w:r>
      <w:r>
        <w:rPr/>
        <w:t>쉖숳⑕쉥쉭濂て쉾♆쵆楬界搪쉧⭎㥕</w:t>
      </w:r>
      <w:r>
        <w:rPr/>
        <w:t>ⵉ</w:t>
      </w:r>
      <w:r>
        <w:rPr/>
        <w:t>䀺䯂纏狂숩숩쉨䔱兯櫂恆㝕墵곂唳㩘桃拂磂彶슩縵슘然狂擎뼽㔺슬넭剪嘯뭟㯂漫䂩쉾</w:t>
      </w:r>
      <w:r>
        <w:rPr/>
        <w:t>ꔵ</w:t>
      </w:r>
      <w:r>
        <w:rPr/>
        <w:t>嚮ネ㗂쉴㭓繦扇㞵</w:t>
      </w:r>
      <w:r>
        <w:rPr/>
        <w:t>ꦱ</w:t>
      </w:r>
      <w:r>
        <w:rPr/>
        <w:t>쉸汤☮⌰晀╙楾斩⩲欫汶䭳䚘</w:t>
      </w:r>
      <w:r>
        <w:rPr/>
        <w:t>ⱡ</w:t>
      </w:r>
      <w:r>
        <w:rPr/>
        <w:t>末뭨쉕桊捂䔹游溻쉨무牃쉠瑦摕㜱穬攲渭깈䬱쉁슏瑧</w:t>
      </w:r>
      <w:r>
        <w:rPr/>
        <w:t>⠰</w:t>
      </w:r>
      <w:r>
        <w:rPr/>
        <w:t>敃</w:t>
      </w:r>
      <w:r>
        <w:rPr/>
        <w:t>ⲥ</w:t>
      </w:r>
      <w:r>
        <w:rPr/>
        <w:t>싂椳㔳뽱ㅚ啷</w:t>
      </w:r>
      <w:r>
        <w:rPr/>
        <w:t>ꥏ③ꥎ⭍</w:t>
      </w:r>
      <w:r>
        <w:rPr/>
        <w:t>슱ㅕ桬⸥楸㉠뭏㠶幅</w:t>
      </w:r>
      <w:r>
        <w:rPr/>
        <w:t>ꥎ</w:t>
      </w:r>
      <w:r>
        <w:rPr/>
        <w:t>㥔兏㜰⩞깡⚮瀰牣忍槂㙤㐴㚵숩倊김ち㕾뾥䵷煱空特숪恺⭦価祢⑒칧氵䔣싎ケ潱湲坚넶싂橨䕕搥㴴습䥪噲층媿⩲䡙㌪癓塳佚匱䗂㡹⏂䕳伺洹城깉ꇍ淂歡㮩캡숥縴垮쉑㝸䅕⨪땠⭩㏂䀲渱熬妏潱爰奒㜮⽵⌻묰㴱쉟璵泃쉧参㗎滂䱳䡘㬰쵣</w:t>
      </w:r>
      <w:r>
        <w:rPr/>
        <w:t>ꤴ</w:t>
      </w:r>
      <w:r>
        <w:rPr/>
        <w:t>弪념㍀㐩䩱碏</w:t>
      </w:r>
      <w:r>
        <w:rPr/>
        <w:t>ꤴ</w:t>
      </w:r>
      <w:r>
        <w:rPr/>
        <w:t>暩㜵顂㡒</w:t>
      </w:r>
      <w:r>
        <w:rPr/>
        <w:t>ⲱ</w:t>
      </w:r>
      <w:r>
        <w:rPr/>
        <w:t>怮䬰⤥嘺㮏恸숭㉎뾏㊥桊䩨扪轞祐欻帪</w:t>
      </w:r>
      <w:r>
        <w:rPr/>
        <w:t>ⴻ</w:t>
      </w:r>
      <w:r>
        <w:rPr/>
        <w:t>捲頴慦畨⿍乇䝞年ㅲ汞桚桰瑍剫湾塘位归䖡呵橆뗎吩쉟氰㉕灑⽓䣂㒬╬戦埂⪬卡넭タ樬쉀걃扗奣䵖䅃䅷㑘牤棂瞿瑨挥䙋䉙牢㩋礻⸲쉱쉸䱦煊숣쉖㮬桶쉘䥠檮燂숬싍뽚澩䅢╠숯瞏숮녂橹汳䍮</w:t>
      </w:r>
      <w:r>
        <w:rPr/>
        <w:t>ⰻ⥈</w:t>
      </w:r>
      <w:r>
        <w:rPr/>
        <w:t>䓂䙣⏂䁎䘩</w:t>
      </w:r>
      <w:r>
        <w:rPr/>
        <w:t>ⵣ</w:t>
      </w:r>
      <w:r>
        <w:rPr/>
        <w:t>啔⩕䱂걥ꆘ䄣穾䝊晙䧎숣佢殱딥ざ煶輯깖唪㜴┲㷂瀺䀶愲䊬呷伹頣撻걓塄⽘朩숱佃啢ꅫ⧂䂘</w:t>
      </w:r>
      <w:r>
        <w:rPr/>
        <w:t>⡚</w:t>
      </w:r>
      <w:r>
        <w:rPr/>
        <w:t>㍶ㄷ껎땷㐵䙸捣䒿ち瓂ㆮ☥偰䰮</w:t>
      </w:r>
      <w:r>
        <w:rPr/>
        <w:t>ꕋ</w:t>
      </w:r>
      <w:r>
        <w:rPr/>
        <w:t>纬쌻숪</w:t>
      </w:r>
      <w:r>
        <w:rPr/>
        <w:t>⢩</w:t>
      </w:r>
      <w:r>
        <w:rPr/>
        <w:t>쉨㝰㜨뭫攰</w:t>
      </w:r>
      <w:r>
        <w:rPr/>
        <w:t>⡳</w:t>
      </w:r>
      <w:r>
        <w:rPr/>
        <w:t>捗숳狂掣ꍮ⨴⫂⹩</w:t>
      </w:r>
      <w:r>
        <w:rPr/>
        <w:t>ꥉ</w:t>
      </w:r>
      <w:r>
        <w:rPr/>
        <w:t>썗⭂浦棂㠸䈨䓂㉨姃⿂ꏎㅡ創쉤☷痂녦怷匱轋儷쉪⨽⼸攪⥺斘⒏⬺䧃쉣辬㵚땩沬㔷妵䅣䅆兘⪥㵳묳頥</w:t>
      </w:r>
      <w:r>
        <w:rPr/>
        <w:t>ꔷ</w:t>
      </w:r>
      <w:r>
        <w:rPr/>
        <w:t>樻晧榏슡쵃ㄹ숪㋂땮晆⽔嗍ꥷ氫禵䩏⫂烂楡껂쉓䕪㤥䈽水祌슩⨥쉱皿癐㊏歑⩏䵫䁤仂⬸恑䍭飂敂漷穵䇂珂偙㍆捱䁞ㅂ匨䁈㤺㓂ꌭ㤪硘䓍圻楗浴⫂ꥳ〈䴰ꍭ拍㡱녫㎬㩥棂㘴</w:t>
      </w:r>
      <w:r>
        <w:rPr/>
        <w:t>ⲡ</w:t>
      </w:r>
      <w:r>
        <w:rPr/>
        <w:t>㈳䴸슡穠䁸䱮싂녣䭢♴滂䥺땪頷煖扢洮灠䴬椮䉖狂猤灊㪡䵗幞ꏍ⩂⯂⍮啗獙㝗䌻平슩⯂싂復</w:t>
      </w:r>
      <w:r>
        <w:rPr/>
        <w:t>ꤴ</w:t>
      </w:r>
      <w:r>
        <w:rPr/>
        <w:t>愽湃是杣</w:t>
      </w:r>
      <w:r>
        <w:rPr/>
        <w:t>ꤸ</w:t>
      </w:r>
      <w:r>
        <w:rPr/>
        <w:t>暏⽋彶㟃卩녑䲘扤갱㝥ず姂ꅐ迂츦쉪</w:t>
      </w:r>
      <w:r>
        <w:rPr/>
        <w:t>⣃</w:t>
      </w:r>
      <w:r>
        <w:rPr/>
        <w:t>瀳㌽䥂䶣碥䵦⨰伪呵슿䭢</w:t>
      </w:r>
      <w:r>
        <w:rPr/>
        <w:t>ⱡ</w:t>
      </w:r>
      <w:r>
        <w:rPr/>
        <w:t>ꏍ獀頫</w:t>
      </w:r>
      <w:r>
        <w:rPr/>
        <w:t>ꤹ</w:t>
      </w:r>
      <w:r>
        <w:rPr/>
        <w:t>䱎Ⓜ☣暡슬䅈㓂氨㓂㥱캿啚浡滂쉶䀭榣</w:t>
      </w:r>
      <w:r>
        <w:rPr/>
        <w:t>ꥄ</w:t>
      </w:r>
      <w:r>
        <w:rPr/>
        <w:t>쎩䅹敾⬮牳㒻쉁晩╥゘☣歞⼊並</w:t>
      </w:r>
      <w:r>
        <w:rPr/>
        <w:t>ⴵ</w:t>
      </w:r>
      <w:r>
        <w:rPr/>
        <w:t>ꅆ㉦瀳甽嚿䑍⍊頷㥟桇뗂輯䠰</w:t>
      </w:r>
      <w:r>
        <w:rPr/>
        <w:t>ꕆ</w:t>
      </w:r>
      <w:r>
        <w:rPr/>
        <w:t>转䔮頲</w:t>
      </w:r>
      <w:r>
        <w:rPr/>
        <w:t>ꕱ</w:t>
      </w:r>
      <w:r>
        <w:rPr/>
        <w:t>⡞</w:t>
      </w:r>
      <w:r>
        <w:rPr/>
        <w:t>摸䅑慮丯牙뼽琥务㑄桄갴个쉘呶숹䵰楋⥂瑩⧂椫㓂㌻報䑴漴⹃䬻䉾剟㐲숦弴椻</w:t>
      </w:r>
      <w:r>
        <w:rPr/>
        <w:t>꧃</w:t>
      </w:r>
      <w:r>
        <w:rPr/>
        <w:t>癥勃⼪⧂夳瑅淍⩓煀䩡辣ㅲ</w:t>
      </w:r>
      <w:r>
        <w:rPr/>
        <w:t>⡍</w:t>
      </w:r>
      <w:r>
        <w:rPr/>
        <w:t>ⵌ⨩</w:t>
      </w:r>
      <w:r>
        <w:rPr/>
        <w:t>넥⩤㡺ヂ扦녑⮬䨤</w:t>
      </w:r>
      <w:r>
        <w:rPr/>
        <w:t>⡯</w:t>
      </w:r>
      <w:r>
        <w:rPr/>
        <w:t>撥戹껂婤⌰☱禡婗礰䉠䚱슥⩕䜩뼬瀭佨䰹敫櫂戸昽⎣奖睠嫂犡瑨惂ꅆ</w:t>
      </w:r>
      <w:r>
        <w:rPr/>
        <w:t>⣍</w:t>
      </w:r>
      <w:r>
        <w:rPr/>
        <w:t>楂撥쉹飂い癉ꏍ瞻晀쉥䵣廂㝶㤪扟╫㛂涘䖻쉅㐷</w:t>
      </w:r>
      <w:r>
        <w:rPr/>
        <w:t>ⶥ</w:t>
      </w:r>
      <w:r>
        <w:rPr/>
        <w:t>偕呥甪縻汈슩䙪춬睢啾敥祒㒵ㆵ䀫</w:t>
      </w:r>
      <w:r>
        <w:rPr/>
        <w:t>⡒</w:t>
      </w:r>
      <w:r>
        <w:rPr/>
        <w:t>硁쉟ꅹ칟숪扊⽲쉯쉟䑐扇숽췃䏂浢杘⹄㕐땦㐯䘸</w:t>
      </w:r>
      <w:r>
        <w:rPr/>
        <w:t>ꤣ</w:t>
      </w:r>
      <w:r>
        <w:rPr/>
        <w:t>祡꧎쉗碏兲㌷轚</w:t>
      </w:r>
      <w:r>
        <w:rPr/>
        <w:t>ⰶ</w:t>
      </w:r>
      <w:r>
        <w:rPr/>
        <w:t>슡柂싂㙋숸づ梻쵂㥪䕞㝲⌲쉙㶻㏂㴱佷싂汶</w:t>
      </w:r>
      <w:r>
        <w:rPr/>
        <w:t>ⲏ</w:t>
      </w:r>
      <w:r>
        <w:rPr/>
        <w:t>浳뽘地ꥮ渤숬㦬涬䉮㥮扫轡着敞⍖㴱㠲䝌칈</w:t>
      </w:r>
      <w:r>
        <w:rPr/>
        <w:t>ⱐⱭ</w:t>
      </w:r>
      <w:r>
        <w:rPr/>
        <w:t>쉷匶哎塄⌮㞣朲は䄰칷딶燂쉉䀭싂䅈頫穩⥠欽湉濂㬫㯂Ⓧꄯㅦ녯⵶㚘硣伪煹当⭅穃硁㊩榩ꄽ剑慶怬┺䭖㈮䉊殡쉦⭙硗祀쉰뽶氬犵怲쉶㌥獲⫂㤮녵䅁畫仂迂쉖欥쉑䡒㚵ꍞ幡砪칦㙄啵䁭㍮㢮뭅愵㬩쉃执然♡㥎껂◍뽵卍쉾⼳ꌩ䭎殱쉥</w:t>
      </w:r>
      <w:r>
        <w:rPr/>
        <w:t>ⱓ</w:t>
      </w:r>
      <w:r>
        <w:rPr/>
        <w:t>刳䰶畈䯂䃎㑮䓂년⮬쉈䳂祂䲮♳</w:t>
      </w:r>
      <w:r>
        <w:rPr/>
        <w:t>ꔫ</w:t>
      </w:r>
      <w:r>
        <w:rPr/>
        <w:t>咿䙪□硲栦⯂㕶⭌昨椣䆬츴啨否ㄽ䩎䝭쉉摞╆⥦㐳㥟㨽걖㵀쎥㵟纬⹂業祶䵆礽兰⏂噀橗䱀こ晸㘷⵱㍀㴷ꇂ숭⥏㐺녉失䀵潾쉶쉎滂숮㓂</w:t>
      </w:r>
      <w:r>
        <w:rPr/>
        <w:t>⡾</w:t>
      </w:r>
      <w:r>
        <w:rPr/>
        <w:t>噒䏂슏뾻欨噳ꍍ⩆倮싂瀥㉢硤쉤㠫쉌㚩⸶⬦긯쉂</w:t>
      </w:r>
      <w:r>
        <w:rPr/>
        <w:t>⠲</w:t>
      </w:r>
      <w:r>
        <w:rPr/>
        <w:t>뽡䔱숪瑢䅲⌽氵彩⑯칹佨种傥穐쉞䍶稫䂏獄䅵县䅘싍슣嘣奃칣娷绂갭撿瑳瑭숪瑱欨䝊썶</w:t>
      </w:r>
      <w:r>
        <w:rPr/>
        <w:t>ꥄ</w:t>
      </w:r>
      <w:r>
        <w:rPr/>
        <w:t>濂쉌슣睯繫㙰劻쉎䥥用㨮桴㍟幂⚵稭㒬</w:t>
      </w:r>
      <w:r>
        <w:rPr/>
        <w:t>ꕳ</w:t>
      </w:r>
      <w:r>
        <w:rPr/>
        <w:t>쉧㙪⽐楷걇ꌱ칖敚犥걙䨰兙걪숭㢩㇂⽵</w:t>
      </w:r>
      <w:r>
        <w:rPr/>
        <w:t>⡪</w:t>
      </w:r>
      <w:r>
        <w:rPr/>
        <w:t>恳㗂㭤</w:t>
      </w:r>
      <w:r>
        <w:rPr/>
        <w:t>ꗎꗂ</w:t>
      </w:r>
      <w:r>
        <w:rPr/>
        <w:t>ㄷ㬫䱺쉲と䝋䅡ꍶ⩞檻愸哂</w:t>
      </w:r>
      <w:r>
        <w:rPr/>
        <w:t>ꥆ⍵</w:t>
      </w:r>
      <w:r>
        <w:rPr/>
        <w:t>殮倊슬䕑숶⑑悬⾻♵</w:t>
      </w:r>
      <w:r>
        <w:rPr/>
        <w:t>⠯</w:t>
      </w:r>
      <w:r>
        <w:rPr/>
        <w:t>殡塧┦狃䗂禣䵄僂</w:t>
      </w:r>
      <w:r>
        <w:rPr/>
        <w:t>ⴱ⸸⍴</w:t>
      </w:r>
      <w:r>
        <w:rPr/>
        <w:t>珂ꆬ㍯塀䶏촷晋璿䁚杨썖쉺갫㭏儸灞剆癍毂ꍇ彙</w:t>
      </w:r>
      <w:r>
        <w:rPr/>
        <w:t>⠪</w:t>
      </w:r>
      <w:r>
        <w:rPr/>
        <w:t>㝷떡촴㥮浩爺繥卑쉯堩桱灘硂⩾䭚媩슩堦㵋⑋䌬淂扇ㅬ⯂縹䘯奵쉦ꥫ╘䴷쉗㜸燂츬㬴쉅⶘칯ꥵ䅡畢칭꺿恧뭁쉒㋂扰爲願녯㨣═婵</w:t>
      </w:r>
      <w:r>
        <w:rPr/>
        <w:t>ꤥ</w:t>
      </w:r>
      <w:r>
        <w:rPr/>
        <w:t>숰琻</w:t>
      </w:r>
      <w:r>
        <w:rPr/>
        <w:t>Ⲙ</w:t>
      </w:r>
      <w:r>
        <w:rPr/>
        <w:t>슿砬䁖圱求㙒ꄫ摸忂殻㙗쉇神慭䳎颵神ㄣ㍳⫍긫椴昩⨰䩣䝏桠數佸顕䎩숪䱘㡧숸䥤僂塲</w:t>
      </w:r>
      <w:r>
        <w:rPr/>
        <w:t>ꦣ</w:t>
      </w:r>
      <w:r>
        <w:rPr/>
        <w:t>祤</w:t>
      </w:r>
      <w:r>
        <w:rPr/>
        <w:t>ⴤ</w:t>
      </w:r>
      <w:r>
        <w:rPr/>
        <w:t>㖩抣㕁╤桕䮻쉔⑐㕮㑙普뽠⍗囂䅐컂ꌲ☹⑁</w:t>
      </w:r>
      <w:r>
        <w:rPr/>
        <w:t>ⰳ</w:t>
      </w:r>
      <w:r>
        <w:rPr/>
        <w:t>㟃⑒師浱䂬㵒咏猱䕸㕱쉪砺禣剪勂</w:t>
      </w:r>
      <w:r>
        <w:rPr/>
        <w:t>ꥏꦘ</w:t>
      </w:r>
      <w:r>
        <w:rPr/>
        <w:t>깚伩</w:t>
      </w:r>
      <w:r>
        <w:rPr/>
        <w:t>ⲏ</w:t>
      </w:r>
      <w:r>
        <w:rPr/>
        <w:t>㐺ꥱ甤숲䡕埂批檏劻橣软</w:t>
      </w:r>
      <w:r>
        <w:rPr/>
        <w:t>ⲥ</w:t>
      </w:r>
      <w:r>
        <w:rPr/>
        <w:t>擂숸牴噮捫년两ꥺ땟焩뽤㩗泂ꥨ唷朶兾숣恌쉫倻琲啲숻싂䉶僂㨬슱</w:t>
      </w:r>
      <w:r>
        <w:rPr/>
        <w:t>ⴵ</w:t>
      </w:r>
      <w:r>
        <w:rPr/>
        <w:t>渰惂堯ㅰ♲슬</w:t>
      </w:r>
      <w:r>
        <w:rPr/>
        <w:t>Ⱬ⑴</w:t>
      </w:r>
      <w:r>
        <w:rPr/>
        <w:t>䝶</w:t>
      </w:r>
      <w:r>
        <w:rPr/>
        <w:t>ⵙ</w:t>
      </w:r>
      <w:r>
        <w:rPr/>
        <w:t>姂㍤疿</w:t>
      </w:r>
      <w:r>
        <w:rPr/>
        <w:t>ꦮ</w:t>
      </w:r>
      <w:r>
        <w:rPr/>
        <w:t>캵</w:t>
      </w:r>
      <w:r>
        <w:rPr/>
        <w:t>ⶩ</w:t>
      </w:r>
      <w:r>
        <w:rPr/>
        <w:t>䥏뽐䭳㠦⭅㶩걈䒮ㆱ䤵쉊捚⨭攷⭒㵊컂呈䑡妩䅙㴽䅆祗栨竂땑㧂㒿⑚䝾</w:t>
      </w:r>
      <w:r>
        <w:rPr/>
        <w:t>ⵔ</w:t>
      </w:r>
      <w:r>
        <w:rPr/>
        <w:t>걺堬娭㥰淂긯䑠睹㡆獫⵵</w:t>
      </w:r>
      <w:r>
        <w:rPr/>
        <w:t>꧂</w:t>
      </w:r>
      <w:r>
        <w:rPr/>
        <w:t>椴攣媣煸슩넵␦쌪呦놵怫穪搣敲㋂灴㥌썰쉧숳䁄㭟媣㘷梘吤熡␪긱⹮쉙瑃⏂纬侬窣㡏㥷礪싎꺏偮넲썆瀥戭쉖묨⥫촪敎싂㢘⎩ぎ婧獃</w:t>
      </w:r>
      <w:r>
        <w:rPr/>
        <w:t>ⱳ</w:t>
      </w:r>
      <w:r>
        <w:rPr/>
        <w:t>䨪癦쉃ꥵ縺救眥</w:t>
      </w:r>
      <w:r>
        <w:rPr/>
        <w:t>⡤</w:t>
      </w:r>
      <w:r>
        <w:rPr/>
        <w:t>ㄶ楂旂顆䑌䛂깮촲㓂䝕娽硪䅴抬傣䉎泂瀷矂㩃敲愸囂戱歾뮬</w:t>
      </w:r>
      <w:r>
        <w:rPr/>
        <w:t>ꕵ</w:t>
      </w:r>
      <w:r>
        <w:rPr/>
        <w:t>뼬⽥숪쉍Ⓜ洪칢㉞䩋숸⹓䉧媡칒轁⫃⹄䭥㵙噗敁啊仂</w:t>
      </w:r>
      <w:r>
        <w:rPr/>
        <w:t>⡚⑚</w:t>
      </w:r>
      <w:r>
        <w:rPr/>
        <w:t>⽨무녥甦숶伣浊氱祣묬</w:t>
      </w:r>
      <w:r>
        <w:rPr/>
        <w:t>⡫</w:t>
      </w:r>
      <w:r>
        <w:rPr/>
        <w:t>䵤囂杄䭳橭獰〪汾博啓灲䡣㥊潣空⾏杔䨩쉑⚘穄쉐䩖乱幟䕾昹䡉䝹癓摤뭘䐭숦䅠⪿䩮儩녵걶⥒⪡뽳㭯剎䋂뿎䝨塙殏牂秂捃⩋噴䄣搨硯䲣猴〈╕捒노㈲䭍味㩢瘪䳃␣싂⑺</w:t>
      </w:r>
      <w:r>
        <w:rPr/>
        <w:t>Ⱔ⑧</w:t>
      </w:r>
      <w:r>
        <w:rPr/>
        <w:t>顢썷瑾ꥧ桊壂⥃⭭㤫⪏쵤䱯</w:t>
      </w:r>
      <w:r>
        <w:rPr/>
        <w:t>ⲿ</w:t>
      </w:r>
      <w:r>
        <w:rPr/>
        <w:t>庡繍獸땍䛂⛎㩇摴䉾炿숊泂枬壂䥧⬻ㄲ䡓猶ば橞轗슏싍琹娸숺卞數㭶㬥猬橌偲녀㙳慕繎湆け顂뭹帳倴津啶潸ꍬヂ泃䅆穨</w:t>
      </w:r>
      <w:r>
        <w:rPr/>
        <w:t>ⴴ</w:t>
      </w:r>
      <w:r>
        <w:rPr/>
        <w:t>䁞洤㭅ꍦ썔싂䱤녯②捁숵汇嗂놩⽄쵂㕗땋樭묮橳振㈴熩轥榡⽠噅</w:t>
      </w:r>
      <w:r>
        <w:rPr/>
        <w:t>ⵯ</w:t>
      </w:r>
      <w:r>
        <w:rPr/>
        <w:t>㒮⑀㵌㑃穳妩㉭債轇䥧쉴♸恚쉬쉲䓂㗂瀦顷䥹䲩␷奐佞싂摅䝕䥉䁸䘲夷䁙捫땬⨨뭠쉗䰣沮뽈癤칥䡀쉨毂欴狂椹樤䩌䉬恓獖껂㠵䬵䴱싂樲憩き⾣⭋쉋硺</w:t>
      </w:r>
      <w:r>
        <w:rPr/>
        <w:t>ꔬ</w:t>
      </w:r>
      <w:r>
        <w:rPr/>
        <w:t>㑡秂汏딻套╳썾焵啄捀瘵⽞슘漦㤶圵싂㊵䰳䈨㡫㩋敢까ꇂ䰱㙢쉵쉤ꍴ兤兺䙅托䜥</w:t>
      </w:r>
      <w:r>
        <w:rPr/>
        <w:t>ⰵ䷂</w:t>
      </w:r>
      <w:r>
        <w:rPr/>
        <w:t>轚긣汕李㣂凂呪頰旍區晠㜴轋䍹⥉㚻䱖䤪擂瀹㨯獔䑈妏녍ꅸ頩ꎱ╔⧂奨⩗枩摓沮⼲䏂䏂浡⸶頮㚩䳂帥㑊桮吹慸愲䙫削玩싂⼻珂㛂숲哂쉤〩礦祋卆吩単纥瑺伵牓搵㤤䍘浡砯䧂匲㒻婖剀쉑깉ꍨ燂氽䇂煗塮㶩槂㓂숲畵</w:t>
      </w:r>
      <w:r>
        <w:rPr/>
        <w:t>⡶</w:t>
      </w:r>
      <w:r>
        <w:rPr/>
        <w:t>敵杹器숪ㅰ硥썓輬䴥츳䰺깴䑞杘슩츻㍰깸敌帲狂㢿쵐⿂摋⸪幫煨也瀺偀䐳扥渮쉳瑫晊䙵슮樴漩恈쵐摴숩ꏂꄮ恵姎깮ㅫ㩇ꄰ嫂넮䣂ꅯ顔䓂⏃䘸딮櫂梣䈩䙵㬴㥅</w:t>
      </w:r>
      <w:r>
        <w:rPr/>
        <w:t>⡙</w:t>
      </w:r>
      <w:r>
        <w:rPr/>
        <w:t>슩☤♤㉒뭆䍞㘪摤搩矂竎礰所䡵</w:t>
      </w:r>
      <w:r>
        <w:rPr/>
        <w:t>ⱴ</w:t>
      </w:r>
      <w:r>
        <w:rPr/>
        <w:t>绂ꏎ硄偗潃昻떵䌹怷忂㬰晲窩䙖䫂㵦嚱ꥮ떵噸噑溱栯䕨䛂⾡玡쉪䍥垡帶煺</w:t>
      </w:r>
      <w:r>
        <w:rPr/>
        <w:t>ⱐ</w:t>
      </w:r>
      <w:r>
        <w:rPr/>
        <w:t>刱矍</w:t>
      </w:r>
      <w:r>
        <w:rPr/>
        <w:t>ⱅ</w:t>
      </w:r>
      <w:r>
        <w:rPr/>
        <w:t>爬扳䕏灟晵㝙쉐♗浏䷂奪</w:t>
      </w:r>
      <w:r>
        <w:rPr/>
        <w:t>ꕙ</w:t>
      </w:r>
      <w:r>
        <w:rPr/>
        <w:t>⠩</w:t>
      </w:r>
      <w:r>
        <w:rPr/>
        <w:t>照◂摑坂䑒ꅅ䵇㐷朵唷匶쉲⫂戮␮싂⥋倴㶡숨硎칙厡캮帻乸愹杚䭟䕈栩戨敔㍔뽘䑪帷㑤总뼩啪嚡旂楫䤯뮵碘</w:t>
      </w:r>
      <w:r>
        <w:rPr/>
        <w:t>ꕔⓂꕾ</w:t>
      </w:r>
      <w:r>
        <w:rPr/>
        <w:t>涥禵뇎</w:t>
      </w:r>
      <w:r>
        <w:rPr/>
        <w:t>ꦻ</w:t>
      </w:r>
      <w:r>
        <w:rPr/>
        <w:t>싂⫂숨濂㍚㥪佟圵凂昹匤睂彆汣勍숳䛂⎘◂ꆘ汥坃熡礵楘ぴㄭ㐯슱夺㜭辱⎘슮浤㍦㕠縵</w:t>
      </w:r>
      <w:r>
        <w:rPr/>
        <w:t>⡯</w:t>
      </w:r>
      <w:r>
        <w:rPr/>
        <w:t>块䜶扠奚깠숸呂</w:t>
      </w:r>
      <w:r>
        <w:rPr/>
        <w:t>ꕣ</w:t>
      </w:r>
      <w:r>
        <w:rPr/>
        <w:t>ꌥ係</w:t>
      </w:r>
      <w:r>
        <w:rPr/>
        <w:t>ꔸ</w:t>
      </w:r>
      <w:r>
        <w:rPr/>
        <w:t>깶숮汤態숯⪬쉖넊뗎쉃䥇倵䝸쉢숪㥮漣ꆮ숨涻격</w:t>
      </w:r>
      <w:r>
        <w:rPr/>
        <w:t>ꦥ</w:t>
      </w:r>
      <w:r>
        <w:rPr/>
        <w:t>㵠故珂슩䅖怪䘰眬</w:t>
      </w:r>
      <w:r>
        <w:rPr/>
        <w:t>ꖘ</w:t>
      </w:r>
      <w:r>
        <w:rPr/>
        <w:t>癉㚩</w:t>
      </w:r>
      <w:r>
        <w:rPr/>
        <w:t>ꥍ</w:t>
      </w:r>
      <w:r>
        <w:rPr/>
        <w:t>晫㝌ぱ노⑘㕀珂◂췃⩺悘딨㢩䜥쌵歄㵧由䑗条㑄땡廂㕮㫂곂倵厡毂쉫䨣껂恩漽싂揂㈽㴽绂쉋䩦枬噌汅싎濂쉧㍗싍녦啞㉌䯂䝞䭟漻䕰兩䔭㤺⧂攩轙汗격顥ㆣ㩏䲻䡌䦏惂ꌺ楞쉥坪⨣汥쉚穓垣딵晗뮡슬╞넥긲畚╗灌煶琭偰䉲㭥偢䬩㉱걏숶っ挽楶</w:t>
      </w:r>
      <w:r>
        <w:rPr/>
        <w:t>⡉</w:t>
      </w:r>
      <w:r>
        <w:rPr/>
        <w:t>殻㈪祋䵆䅦⦮礶偠⥷䡔쉟㠦㪻䅊摅뭴</w:t>
      </w:r>
      <w:r>
        <w:rPr/>
        <w:t>⡵␥</w:t>
      </w:r>
      <w:r>
        <w:rPr/>
        <w:t>飂㣂싎</w:t>
      </w:r>
      <w:r>
        <w:rPr/>
        <w:t>ꥁ</w:t>
      </w:r>
      <w:r>
        <w:rPr/>
        <w:t>牊㝩⫂噂숱喻欮㚮䇍䩡旂⧂쉙⩱灤焬</w:t>
      </w:r>
      <w:r>
        <w:rPr/>
        <w:t>ⰹ</w:t>
      </w:r>
      <w:r>
        <w:rPr/>
        <w:t>ꖥ⪻⭈</w:t>
      </w:r>
      <w:r>
        <w:rPr/>
        <w:t>圻佳</w:t>
      </w:r>
      <w:r>
        <w:rPr/>
        <w:t>ꔲ</w:t>
      </w:r>
      <w:r>
        <w:rPr/>
        <w:t>䡺楸拂洯怵匳留㔴싂䱤本䭥煏⭨⥷犡쉣免⹑</w:t>
      </w:r>
      <w:r>
        <w:rPr/>
        <w:t>⢩</w:t>
      </w:r>
      <w:r>
        <w:rPr/>
        <w:t>瑘⪣䭍湦硑䣂头睡䦏ꄶ㙩㟍넬⑚奌</w:t>
      </w:r>
      <w:r>
        <w:rPr/>
        <w:t>Ⱕ</w:t>
      </w:r>
      <w:r>
        <w:rPr/>
        <w:t>쵹⹬숲楣牤儨栺渴</w:t>
      </w:r>
      <w:r>
        <w:rPr/>
        <w:t>Ⱜ</w:t>
      </w:r>
      <w:r>
        <w:rPr/>
        <w:t>䎻楙杒沩㉹뽮圬⹚疣䙪戲</w:t>
      </w:r>
      <w:r>
        <w:rPr/>
        <w:t>ⱷ</w:t>
      </w:r>
      <w:r>
        <w:rPr/>
        <w:t>輪</w:t>
      </w:r>
      <w:r>
        <w:rPr/>
        <w:t>⠣</w:t>
      </w:r>
      <w:r>
        <w:rPr/>
        <w:t>㬪ꍅ년涣⩣슱欬祈딺걘狃ꥺⒿ迂圣䢏彩㫂숲䴷破㍉쉃党睈樮穊塦㙑掿楖쉥뼻䭎楈姍佒滂樯䅢䈫</w:t>
      </w:r>
      <w:r>
        <w:rPr/>
        <w:t>ⱈ</w:t>
      </w:r>
      <w:r>
        <w:rPr/>
        <w:t>湃櫎参숤⍤㪥믂橥䝶슱恖塪恋澬嘸啴䭮禣汎珂⽸嫂熩싂┮睂䖿⥁⸻㕗쵢塗敪東忂歠⩅歆ꇂ㞏瘩杵땸</w:t>
      </w:r>
      <w:r>
        <w:rPr/>
        <w:t>ꕯ</w:t>
      </w:r>
      <w:r>
        <w:rPr/>
        <w:t>㉖䓃爱숹か쉆㬰晗杸恌棂捨櫂㩈偅搷扯噤싂狂⚥╱桧幀枣╧砤溡仂뇃抩⮮济</w:t>
      </w:r>
      <w:r>
        <w:rPr/>
        <w:t>ꕌ</w:t>
      </w:r>
      <w:r>
        <w:rPr/>
        <w:t>ꥡ갸긣噱䧂쉪㷂</w:t>
      </w:r>
      <w:r>
        <w:rPr/>
        <w:t>ꗂ</w:t>
      </w:r>
      <w:r>
        <w:rPr/>
        <w:t>㕮쉸㝫呈⩶堭䀰땣⩳㒥␨圸䋂㌩쵆确ꍉ坩䢬숤圤</w:t>
      </w:r>
      <w:r>
        <w:rPr/>
        <w:t>⠬</w:t>
      </w:r>
      <w:r>
        <w:rPr/>
        <w:t>꥟</w:t>
      </w:r>
      <w:r>
        <w:rPr/>
        <w:t>淃슻䵯♆敠䴵䩅㦩坆彑壂㔤칙畸啐</w:t>
      </w:r>
      <w:r>
        <w:rPr/>
        <w:t>ꕫ</w:t>
      </w:r>
      <w:r>
        <w:rPr/>
        <w:t>㊩⹚牄쉰㕳▬䍳帱䵔⏂⫃칩䭪敪㓃䝲䨲㚻㉦娬</w:t>
      </w:r>
      <w:r>
        <w:rPr/>
        <w:t>ⶩ</w:t>
      </w:r>
      <w:r>
        <w:rPr/>
        <w:t>䫂땫徏ꅫ⽥楥⿂㜽⨥⵳橖払瑹㍰祶숹싂內⚘㑕愫獤㨬</w:t>
      </w:r>
      <w:r>
        <w:rPr/>
        <w:t>ⲻ</w:t>
      </w:r>
      <w:r>
        <w:rPr/>
        <w:t>瑁녯䙒䨸轐뇂礵づ潄㖵䐹䉴係傱⴪▻塓쉙⹲촷䩮帺㩳싂넺轌䄴㙺ꥺ坹愦帤朲╮䣂眥䠤汒係䁤晇깭䨮䕓㌶⫂숰뼨慏塔쉞䤪挥啹䄯㏂⏂栺㕡쉐婬坐偏䌤숊䢿ꥪ⴪䤴숦焰渥뇂眹쉲</w:t>
      </w:r>
      <w:r>
        <w:rPr/>
        <w:t>ꔸ</w:t>
      </w:r>
      <w:r>
        <w:rPr/>
        <w:t>㡗썹撡坞溥敓噁潔砭啋揎啙条憏协䐹숪礸潮轱硍䕬兌刪쉏璱挸穰廂⼹쉨</w:t>
      </w:r>
      <w:r>
        <w:rPr/>
        <w:t>ⰳ</w:t>
      </w:r>
      <w:r>
        <w:rPr/>
        <w:t>乮</w:t>
      </w:r>
      <w:r>
        <w:rPr/>
        <w:t>⠫</w:t>
      </w:r>
      <w:r>
        <w:rPr/>
        <w:t>䦘㍙卅쏂嚏⩇䥯</w:t>
      </w:r>
      <w:r>
        <w:rPr/>
        <w:t>ꕥ</w:t>
      </w:r>
      <w:r>
        <w:rPr/>
        <w:t>楌瀲拂⥍</w:t>
      </w:r>
      <w:r>
        <w:rPr/>
        <w:t>ⲱ</w:t>
      </w:r>
      <w:r>
        <w:rPr/>
        <w:t>뭆</w:t>
      </w:r>
      <w:r>
        <w:rPr/>
        <w:t>ⱍ</w:t>
      </w:r>
      <w:r>
        <w:rPr/>
        <w:t>楲獲썑䫂䐴꺘珂䥾用췂⌣頬印䯃丳噵슱坚毂轁昷〳䡮㭀塬慑䍡べꥭ숥壎疬䕯</w:t>
      </w:r>
      <w:r>
        <w:rPr/>
        <w:t>⠭</w:t>
      </w:r>
      <w:r>
        <w:rPr/>
        <w:t>䞵</w:t>
      </w:r>
      <w:r>
        <w:rPr/>
        <w:t>ⵙ</w:t>
      </w:r>
      <w:r>
        <w:rPr/>
        <w:t>숬戥熘䍣䐹╩瘳歍頵唨䌦ꍓ秎숮碥㩨敎゘槂瑄摪痂쉤⨶怵</w:t>
      </w:r>
      <w:r>
        <w:rPr/>
        <w:t>⠫</w:t>
      </w:r>
      <w:r>
        <w:rPr/>
        <w:t>奘㌸睶</w:t>
      </w:r>
      <w:r>
        <w:rPr/>
        <w:t>ⵦ</w:t>
      </w:r>
      <w:r>
        <w:rPr/>
        <w:t>슱呶櫂쉹樤⪏敉穣㍎땙숶発쉟䊩숫쉷携敓쉘㞡</w:t>
      </w:r>
      <w:r>
        <w:rPr/>
        <w:t>꥟</w:t>
      </w:r>
      <w:r>
        <w:rPr/>
        <w:t>輱慉㩞⮩氭</w:t>
      </w:r>
      <w:r>
        <w:rPr/>
        <w:t>⡬</w:t>
      </w:r>
      <w:r>
        <w:rPr/>
        <w:t>깏䐤㠰坆㷂頹㘭⵫⛍稩ꍍ㉴婏䀷周燃슥䱏浂䅨넵楒⏃쉕⫂䅯㓂慍眭牢</w:t>
      </w:r>
      <w:r>
        <w:rPr/>
        <w:t>⡑</w:t>
      </w:r>
      <w:r>
        <w:rPr/>
        <w:t>淂⩩땂穒㭲</w:t>
      </w:r>
      <w:r>
        <w:rPr/>
        <w:t>ꦮ</w:t>
      </w:r>
      <w:r>
        <w:rPr/>
        <w:t>㜶煘⹕쉒걅깦獌啔쉹奤</w:t>
      </w:r>
      <w:r>
        <w:rPr/>
        <w:t>⡘</w:t>
      </w:r>
      <w:r>
        <w:rPr/>
        <w:t>ꥏ</w:t>
      </w:r>
      <w:r>
        <w:rPr/>
        <w:t>为碩㜴珂쉰쉤</w:t>
      </w:r>
      <w:r>
        <w:rPr/>
        <w:t>ꦡⶩ</w:t>
      </w:r>
      <w:r>
        <w:rPr/>
        <w:t>彊狂垣⥕晥⥗湴风뼶匸焫牯㉞</w:t>
      </w:r>
      <w:r>
        <w:rPr/>
        <w:t>ⰵ</w:t>
      </w:r>
      <w:r>
        <w:rPr/>
        <w:t>썁싂氮珂晴乯痂䙈㵣佣恪䈮磂挣⭅⴪ꥦꅖ䡶掬뭡矂㔬猲牥⪘싍漷</w:t>
      </w:r>
      <w:r>
        <w:rPr/>
        <w:t>⡥</w:t>
      </w:r>
      <w:r>
        <w:rPr/>
        <w:t>毂㡍皏毂繶䵘䒮瘪幇繖乵␫쉢㩰竂䓂䀷뽦伤䥚䞬獣⭐㐩珂彤䔶㡬澘犩⑙ꍑ柂颮圸㵴뼻滂庬㍣䴸␮洬츺琽䧂㤣䅉䨺拃㩭䁒⑊䜨摂컂琷쉁槂</w:t>
      </w:r>
      <w:r>
        <w:rPr/>
        <w:t>ꕶ⑤</w:t>
      </w:r>
      <w:r>
        <w:rPr/>
        <w:t>Ⳃ⹈</w:t>
      </w:r>
      <w:r>
        <w:rPr/>
        <w:t>䡑㢘䄩곃ꅤ⩎敒쉴偄亮丩ꍚ璻䱘⼱䥩煒澵拂</w:t>
      </w:r>
      <w:r>
        <w:rPr/>
        <w:t>ⰸ</w:t>
      </w:r>
      <w:r>
        <w:rPr/>
        <w:t>溣䡺䕸</w:t>
      </w:r>
      <w:r>
        <w:rPr/>
        <w:t>ꔪ</w:t>
      </w:r>
      <w:r>
        <w:rPr/>
        <w:t>䥏彷砩</w:t>
      </w:r>
      <w:r>
        <w:rPr/>
        <w:t>ꕗⵂ</w:t>
      </w:r>
      <w:r>
        <w:rPr/>
        <w:t>䴦㍢剎琨潷ㄴ灠┣䯂슏쉯껂狂⥦啦㠥㏎㌮ㅸ憏墡싎㞵㤵녋쵀浩䵈⥁昽문轥</w:t>
      </w:r>
      <w:r>
        <w:rPr/>
        <w:t>ꕘ⮣</w:t>
      </w:r>
      <w:r>
        <w:rPr/>
        <w:t>㨷⨪⭀睇䛂櫂</w:t>
      </w:r>
      <w:r>
        <w:rPr/>
        <w:t>ⱨ</w:t>
      </w:r>
      <w:r>
        <w:rPr/>
        <w:t>ㅕ个䆬깕싂걐懎슥㝨嚵녡䝧畓丣捸갻娺䶩⍾</w:t>
      </w:r>
      <w:r>
        <w:rPr/>
        <w:t>ꥆ</w:t>
      </w:r>
      <w:r>
        <w:rPr/>
        <w:t>넨捞숱䀸䚘挵⥏沵礬</w:t>
      </w:r>
      <w:r>
        <w:rPr/>
        <w:t>ⱘ</w:t>
      </w:r>
      <w:r>
        <w:rPr/>
        <w:t>땮캻頮楪칟畦壂묹쵉땓⹄㖥</w:t>
      </w:r>
      <w:r>
        <w:rPr/>
        <w:t>ⵑ</w:t>
      </w:r>
      <w:r>
        <w:rPr/>
        <w:t>䝢䭡ꅎ䭎㯂摕䭥縵㈵㒩塳㉁啎㛂뭕橈晁畎슣</w:t>
      </w:r>
      <w:r>
        <w:rPr/>
        <w:t>ꕳ</w:t>
      </w:r>
      <w:r>
        <w:rPr/>
        <w:t>䝕吱䥂䎏䕶否䝧眩Ⓝ〷⸱壂娩⪻䬮㐺煕칷䋃╕伶滂坌六の恵坖秂浨燍ガ䊣깣⫂숸㠲繐摮搥轄䐴瓂儺辩쵰♶庩〥⤷徵㈲损呅䉂♎ꄲ⦱쉦갷땎쵠恞氊땧浍磃ꅂ捔⚬縵쉳纣䴩刵呹칺뭲焴ぃ⒮㡂忂參窩ꏂ㩄硭긯瓂♙杠姂┸塍伥㑈ꍢ썴楕뭯습⵮</w:t>
      </w:r>
      <w:r>
        <w:rPr/>
        <w:t>ꕏ</w:t>
      </w:r>
      <w:r>
        <w:rPr/>
        <w:t>䘪䡂础ꥩ輪䑰奲⌲䭬穭쉅⴪卩뭭㌶淎睩灸</w:t>
      </w:r>
      <w:r>
        <w:rPr/>
        <w:t>ꦣ</w:t>
      </w:r>
      <w:r>
        <w:rPr/>
        <w:t>倲쉍睎</w:t>
      </w:r>
      <w:r>
        <w:rPr/>
        <w:t>ꦩ</w:t>
      </w:r>
      <w:r>
        <w:rPr/>
        <w:t>㵳⩎冻䝩䧂卌쵆灦깃㌯</w:t>
      </w:r>
      <w:r>
        <w:rPr/>
        <w:t>꧍</w:t>
      </w:r>
      <w:r>
        <w:rPr/>
        <w:t>圮乯浕㘬婂獴刪奡</w:t>
      </w:r>
      <w:r>
        <w:rPr/>
        <w:t>ꕧ</w:t>
      </w:r>
      <w:r>
        <w:rPr/>
        <w:t>歳儥㟂灶厵⶿</w:t>
      </w:r>
      <w:r>
        <w:rPr/>
        <w:t>⢡</w:t>
      </w:r>
      <w:r>
        <w:rPr/>
        <w:t>싂庿⩞⌦穪ꥸ㉴毂⩫恕쉊桓塅㉫顲㑁㞘ꌻ䁊䕠框晁䩐㍳幣⍸䲮憵欤ꏂ湄쉭汢ꍍ숶䊏쉟歧䓂䆱숬媥瑎䳂氥溱</w:t>
      </w:r>
      <w:r>
        <w:rPr/>
        <w:t>ꦩ</w:t>
      </w:r>
      <w:r>
        <w:rPr/>
        <w:t>楘ぇ犻숪싂쉳뼮奞憵煏쉸睵恍捞쵐⍶뭧쉮䍭硾娶桾⩔⽃곂六Ⓜ㆏圹䑱</w:t>
      </w:r>
      <w:r>
        <w:rPr/>
        <w:t>ꦿ</w:t>
      </w:r>
      <w:r>
        <w:rPr/>
        <w:t>慠숹䑰奴獑嫂懂斏嘹慓䉣橠㵸㝍硌塮樵뽎帤癋搷剮狎奵쉘쉵敬瑅戰瘱灊繹㙪刨慗䭃盂썔슱硓䕋⻂䱥쉶噉喬憿壂埂怫啪洯䡓幣焳</w:t>
      </w:r>
      <w:r>
        <w:rPr/>
        <w:t>ⱳ</w:t>
      </w:r>
      <w:r>
        <w:rPr/>
        <w:t>㗂㑂㡕帣⌯灶倲䉲㵕潾䇎暏伲⩇䑆㗂摏掩戬뽟捌䥤숸ꥧ㥀去䵯뼵嚘</w:t>
      </w:r>
      <w:r>
        <w:rPr/>
        <w:t>ꥀ</w:t>
      </w:r>
      <w:r>
        <w:rPr/>
        <w:t>䨤ꥴ洦䢮幫佯㬩题㌩汩顮묦쉪╾뽖㵸쉗啂㈻㔥扴疿㞏ッ䙤氳</w:t>
      </w:r>
      <w:r>
        <w:rPr/>
        <w:t>ꥋ</w:t>
      </w:r>
      <w:r>
        <w:rPr/>
        <w:t>䔵♮㍬䡳⭡㢥숵슻</w:t>
      </w:r>
      <w:r>
        <w:rPr/>
        <w:t>ⵑ</w:t>
      </w:r>
      <w:r>
        <w:rPr/>
        <w:t>䍑㡵</w:t>
      </w:r>
      <w:r>
        <w:rPr/>
        <w:t>ⵡ</w:t>
      </w:r>
      <w:r>
        <w:rPr/>
        <w:t>쉗獒惂䙏瑌䁁挳湓⑚䬹뽲㭭㫎稴싎</w:t>
      </w:r>
      <w:r>
        <w:rPr/>
        <w:t>꤯</w:t>
      </w:r>
      <w:r>
        <w:rPr/>
        <w:t>忂숸楴㩇畵</w:t>
      </w:r>
      <w:r>
        <w:rPr/>
        <w:t>ⱖ</w:t>
      </w:r>
      <w:r>
        <w:rPr/>
        <w:t>촮숯갬슿姂疵瘯㧍숣껂숩卋ㄪ䤺䥺澻☳枿址⛎㒬딷㕄檩㙏癋竂䫂까毂⹙氪绂媵䭨䗎쉕㝧</w:t>
      </w:r>
      <w:r>
        <w:rPr/>
        <w:t>ꕰ</w:t>
      </w:r>
      <w:r>
        <w:rPr/>
        <w:t>掿䩄婊슩婒恶玥츮呣椪숻⫂╏溱獬㝴㊱愰煐㩕啵䑨稯㢩㉳䄷㝯兂㍋칄⚥朲潗ꄫ⍟繙䅋슏</w:t>
      </w:r>
      <w:r>
        <w:rPr/>
        <w:t>ꖬ</w:t>
      </w:r>
      <w:r>
        <w:rPr/>
        <w:t>㝩婑丸䡅煴⩭㑖㉆澏刮⵵是摧瞡싂穾晷匫滂慭斮㙂뭡뽎쉧噁䆡牷㜽塴轥㨸呫捡땟⮏懂柂⩍伥䂿넦깒충㪏卨頦烂歁㡶夲쉈啀</w:t>
      </w:r>
      <w:r>
        <w:rPr/>
        <w:t>ꕡ</w:t>
      </w:r>
      <w:r>
        <w:rPr/>
        <w:t>썶ꄫ垬畭㠪</w:t>
      </w:r>
      <w:r>
        <w:rPr/>
        <w:t>ꦿ⬺</w:t>
      </w:r>
      <w:r>
        <w:rPr/>
        <w:t>煦쉡昴쵭䳂䉤㕋圬䭆⨦䣂쉚⺱㤴吨</w:t>
      </w:r>
      <w:r>
        <w:rPr/>
        <w:t>⡈</w:t>
      </w:r>
      <w:r>
        <w:rPr/>
        <w:t>껃繵㝧氶彤瘨┷呫幺繗㐰숫摄㭺䬭欣搱橉渺䅳녮䞥䝒恲㏂슣䚮矂㉞䡸摆敃䱑㋂</w:t>
      </w:r>
      <w:r>
        <w:rPr/>
        <w:t>ⵋ</w:t>
      </w:r>
      <w:r>
        <w:rPr/>
        <w:t>꺬〵圮䰪㴵䱺숊扆䪥䍧刴슣禥奃침瘫輻쉐ㆻ䘵础䎩摘株祴堹싃㝱墩䨻촬楟坈깣ぢ䥉乐縤睍䮏싂⻂칐〯䝥凂辱兺纻㙹⬪猬</w:t>
      </w:r>
      <w:r>
        <w:rPr/>
        <w:t>ꕮ</w:t>
      </w:r>
      <w:r>
        <w:rPr/>
        <w:t>쉘槂䡮澱朴兟珂춏⫂⪮姂樽쉈晋丽㕾匯猯싂橅奆</w:t>
      </w:r>
      <w:r>
        <w:rPr/>
        <w:t>Ⱓ</w:t>
      </w:r>
      <w:r>
        <w:rPr/>
        <w:t>ꍹ⹊㓂㭴쉥䳍썦吪焮ꅸ燃걸䲩</w:t>
      </w:r>
      <w:r>
        <w:rPr/>
        <w:t>Ȿ</w:t>
      </w:r>
      <w:r>
        <w:rPr/>
        <w:t>쉰</w:t>
      </w:r>
      <w:r>
        <w:rPr/>
        <w:t>꤫</w:t>
      </w:r>
      <w:r>
        <w:rPr/>
        <w:t>뼤眬䥦沣ꅊꅐ搩</w:t>
      </w:r>
      <w:r>
        <w:rPr/>
        <w:t>ꔬ</w:t>
      </w:r>
      <w:r>
        <w:rPr/>
        <w:t>傣㡮浄</w:t>
      </w:r>
      <w:r>
        <w:rPr/>
        <w:t>ꗂ</w:t>
      </w:r>
      <w:r>
        <w:rPr/>
        <w:t>兤㡠㞏쵄䑌擃숶䌹쉉渤⍔䕄䜳剤串渤祊卯</w:t>
      </w:r>
      <w:r>
        <w:rPr/>
        <w:t>ꥍ</w:t>
      </w:r>
      <w:r>
        <w:rPr/>
        <w:t>浡窏唪彏쉙䉚氺呀㭆〦</w:t>
      </w:r>
      <w:r>
        <w:rPr/>
        <w:t>ꕚ</w:t>
      </w:r>
      <w:r>
        <w:rPr/>
        <w:t>㡎뭞꥙丮歖繸檘祟㶥䥙碥搩颵뾥</w:t>
      </w:r>
      <w:r>
        <w:rPr/>
        <w:t>ꕫ</w:t>
      </w:r>
      <w:r>
        <w:rPr/>
        <w:t>쌺⤱䙔睢싂瑧䬣助⽯䉧䠣⩺呋昩슮慺匵杂</w:t>
      </w:r>
      <w:r>
        <w:rPr/>
        <w:t>ⶮ</w:t>
      </w:r>
      <w:r>
        <w:rPr/>
        <w:t>㘩䵋硒녴䐮뇂쉸杋춿䎮橋쉾㋂땪숻稷⨭♂桰扈眮梱쉞櫂徘睴柂</w:t>
      </w:r>
      <w:r>
        <w:rPr/>
        <w:t>ꥎ♆</w:t>
      </w:r>
      <w:r>
        <w:rPr/>
        <w:t>㛂䨯딸塱⑅痂ꇂ㝢묽ꌥ浫⭬⽲圥⭾䁒縻棎싂䝋湷疬ꅌ㵸癩瓂䅘㩍夽偶剤愣ㅩ祅뾩仂긳悥쉭⍵싂䡑爵夽砶戭奊㶿䮘</w:t>
      </w:r>
      <w:r>
        <w:rPr/>
        <w:t>ꕟ</w:t>
      </w:r>
      <w:r>
        <w:rPr/>
        <w:t>걈쉖夬丳弦摧壎ㅂ幩쉚ꥵ㟃⭘⥏恡坱淂</w:t>
      </w:r>
      <w:r>
        <w:rPr/>
        <w:t>ꖥ</w:t>
      </w:r>
      <w:r>
        <w:rPr/>
        <w:t>썴忂぀瀣␽ꍱ㝭칔㖩則挮䡢싂猩氽㵞㙺䕓参桍⥴䕖䵒䠳栣䩹⩔㉦썹䝇</w:t>
      </w:r>
      <w:r>
        <w:rPr/>
        <w:t>ꦵ</w:t>
      </w:r>
      <w:r>
        <w:rPr/>
        <w:t>숭噏凂㴯潖⤴쉭灹ꥴ뽱싂⫎榬땣쵳繶㜨䀬氫㡤쉀⬪䉵幑㤨쉄っ䥔</w:t>
      </w:r>
      <w:r>
        <w:rPr/>
        <w:t>ⱁ</w:t>
      </w:r>
      <w:r>
        <w:rPr/>
        <w:t>乹慙剚䠦ꅧ䱊啖⩾⬩䆏⯂䭯</w:t>
      </w:r>
      <w:r>
        <w:rPr/>
        <w:t>ꕄ</w:t>
      </w:r>
      <w:r>
        <w:rPr/>
        <w:t>츮兾떥䕢䵉捑ꅟ痎썲쉌쉒穎㍦슮ꅒ♲垿慨挨捠䕕쉙</w:t>
      </w:r>
      <w:r>
        <w:rPr/>
        <w:t>ꦵ</w:t>
      </w:r>
      <w:r>
        <w:rPr/>
        <w:t>䣂㒏杞中復竂婃潸䉏뽀势時㬽꥚⥏☽啧쉒値泂票慴쉙ヂど繠漯䔨쉚曂숱偰戹恟唦䁡輷橵昹轳歐涥깇숯牐刹䃂숣䁵坭땲㠪扴쉬⿎침ノ唨</w:t>
      </w:r>
      <w:r>
        <w:rPr/>
        <w:t>ⰺ</w:t>
      </w:r>
      <w:r>
        <w:rPr/>
        <w:t>䄱煋⭲晬渫碱䒩悻揂縵䶘</w:t>
      </w:r>
      <w:r>
        <w:rPr/>
        <w:t>⡍</w:t>
      </w:r>
      <w:r>
        <w:rPr/>
        <w:t>坨乳╲申棂㑶ꍈ뼭㙕晖⽰㥞汐ꇂ䝀ㅟ两啀㩟杩佶恑欺</w:t>
      </w:r>
      <w:r>
        <w:rPr/>
        <w:t>꧂</w:t>
      </w:r>
      <w:r>
        <w:rPr/>
        <w:t>칸繅卐暮䡖䁥㯂潁勂㍀喘㛂彡楐㗍窩偳⪡捨⹴땵偈幃꧎楊뇂痂╺ꏂ弥⹺桂</w:t>
      </w:r>
      <w:r>
        <w:rPr/>
        <w:t>Ɽ</w:t>
      </w:r>
      <w:r>
        <w:rPr/>
        <w:t>啟숭⌻栴楆</w:t>
      </w:r>
      <w:r>
        <w:rPr/>
        <w:t>⡟</w:t>
      </w:r>
      <w:r>
        <w:rPr/>
        <w:t>ꇂ쉗癠쉋⺱䀭桃쉷䎮䛂䡞ꥺ坰栫䐳</w:t>
      </w:r>
      <w:r>
        <w:rPr/>
        <w:t>ꤶ</w:t>
      </w:r>
      <w:r>
        <w:rPr/>
        <w:t>拂䶩䴴⌤垱䅢</w:t>
      </w:r>
      <w:r>
        <w:rPr/>
        <w:t>ⱟ</w:t>
      </w:r>
      <w:r>
        <w:rPr/>
        <w:t>彴輊⍍慩뭒獚轶潦剏涱⭮䀽㨱䡊</w:t>
      </w:r>
      <w:r>
        <w:rPr/>
        <w:t>ⰺⱲ</w:t>
      </w:r>
      <w:r>
        <w:rPr/>
        <w:t>충汩칄䳍䜣幖쎣</w:t>
      </w:r>
      <w:r>
        <w:rPr/>
        <w:t>ⱱ</w:t>
      </w:r>
      <w:r>
        <w:rPr/>
        <w:t>䄴䵬〨숣穈坵</w:t>
      </w:r>
      <w:r>
        <w:rPr/>
        <w:t>⡈</w:t>
      </w:r>
      <w:r>
        <w:rPr/>
        <w:t>싎㡠⩳</w:t>
      </w:r>
      <w:r>
        <w:rPr/>
        <w:t>ꦩ⬦</w:t>
      </w:r>
      <w:r>
        <w:rPr/>
        <w:t>䵒卓獺䬴兄䵆牪㑏넵䱀䭪坌敘湧栫䅶坢쉣轐⨤⵸㧎珂獶</w:t>
      </w:r>
      <w:r>
        <w:rPr/>
        <w:t>꧂</w:t>
      </w:r>
      <w:r>
        <w:rPr/>
        <w:t>㕕쉧䳂噺利橘〉息漪䠻⑲쉒䭰婱䭃ꏎ㷂䙬来</w:t>
      </w:r>
      <w:r>
        <w:rPr/>
        <w:t>⡘</w:t>
      </w:r>
      <w:r>
        <w:rPr/>
        <w:t>願쵞乄ꅌ㩱磃潘䒿挪⒡彮쌴吥䥅慳䣂┨⌴旂㞬爸㩈淂㍆穙㧍㕡癤</w:t>
      </w:r>
      <w:r>
        <w:rPr/>
        <w:t>⢮</w:t>
      </w:r>
      <w:r>
        <w:rPr/>
        <w:t>쉦歯⭄㉣礷獧ㅤ싂禮⏂漭䈶凂㑯䪡歩숸</w:t>
      </w:r>
      <w:r>
        <w:rPr/>
        <w:t>ꤽ</w:t>
      </w:r>
      <w:r>
        <w:rPr/>
        <w:t>㉎㇂⽋䟂⛂佢渴熘囂䙞桘煗炥慶䨬傿⹂噧䡦⩥쉞♲倭呟獗㖘뮣䩈뽢漰冏倫塃摀㈪꧎㜴涵㌨䕀</w:t>
      </w:r>
      <w:r>
        <w:rPr/>
        <w:t>ꥎ</w:t>
      </w:r>
      <w:r>
        <w:rPr/>
        <w:t>が칟⹖䪣捸倵从摷窻栬ꏂ⥫光뽭䪻⬪꺘䩧</w:t>
      </w:r>
      <w:r>
        <w:rPr/>
        <w:t>ⱃ</w:t>
      </w:r>
      <w:r>
        <w:rPr/>
        <w:t>婃싂숲潈偑녃쉃☦쉫堸颿䁪슩㥆渦㑓䝐扂幌䨤晅</w:t>
      </w:r>
      <w:r>
        <w:rPr/>
        <w:t>ⱐ</w:t>
      </w:r>
      <w:r>
        <w:rPr/>
        <w:t>깯恒⩾䱙娥㓂怯搩갻爴䗂桵ㄥ</w:t>
      </w:r>
      <w:r>
        <w:rPr/>
        <w:t>⠲</w:t>
      </w:r>
      <w:r>
        <w:rPr/>
        <w:t>㉧ꥱ噓穠匪牑暥圥䍸棂夷䐥☦彇楳숯쉅카〴頯攥歚灡灴⍮뭌旂偱敟幧椳砶潠숯㛂쉈뼷㉔㵴뇂㬰侩㉏幇敍ꍋ浅吪杉䴰</w:t>
      </w:r>
      <w:r>
        <w:rPr/>
        <w:t>ⰰ</w:t>
      </w:r>
      <w:r>
        <w:rPr/>
        <w:t>潳䊻䏂穹㭏䒬潮䙪䷂╖⬵樸㕹⯂쉋䉠涩녥넯穘䫂⮬慀䷃楟숭㞮</w:t>
      </w:r>
      <w:r>
        <w:rPr/>
        <w:t>⣂</w:t>
      </w:r>
      <w:r>
        <w:rPr/>
        <w:t>繭稻繵⩾噔⩨獸禥疵正☦倣⽤䉟咱湦놩浑物䠸整쉨祱䎩쉣颩䕟䔪⥄ギぎ唻췂睂걳畠⌵䤯潕㵥⑲뇂慎䱴䝓礮塣겱쵂飂犵쉞仂幪ㅅ慂挪╯歑浀刯䑔也䜪晙痎琤䉔</w:t>
      </w:r>
      <w:r>
        <w:rPr/>
        <w:t>⠽</w:t>
      </w:r>
      <w:r>
        <w:rPr/>
        <w:t>녇畲♇汅넷슩ꍃ猪㭟</w:t>
      </w:r>
      <w:r>
        <w:rPr/>
        <w:t>ⵚ</w:t>
      </w:r>
      <w:r>
        <w:rPr/>
        <w:t>啌匸単쉏皿㙪⩱畧墿㢩䅖ꅃ潴숽湒址犬겡쉔灧氪吽싂獹땹戣Ⓨ啐</w:t>
      </w:r>
      <w:r>
        <w:rPr/>
        <w:t>ꤴ</w:t>
      </w:r>
      <w:r>
        <w:rPr/>
        <w:t>楟♞摯湍夫䱠딴穐噮䐬⵪権슩奾</w:t>
      </w:r>
      <w:r>
        <w:rPr/>
        <w:t>Ⱶ</w:t>
      </w:r>
      <w:r>
        <w:rPr/>
        <w:t>疵痂ꅸ♃佌䆏칊㝤䱫㡴䔰氷墮繫䦏乐浦</w:t>
      </w:r>
      <w:r>
        <w:rPr/>
        <w:t>ꖻ</w:t>
      </w:r>
      <w:r>
        <w:rPr/>
        <w:t>㉁奐杳⍄䥎彞慓㠥桐썾</w:t>
      </w:r>
      <w:r>
        <w:rPr/>
        <w:t>ⰷ</w:t>
      </w:r>
      <w:r>
        <w:rPr/>
        <w:t>幙䉟⽭썒䔣绎恩숲顩伴쉁ォ扩쉐⩭穳丣ㆿ姂稹穑㭚䍺稺橣䊩㔬쉕䷂</w:t>
      </w:r>
      <w:r>
        <w:rPr/>
        <w:t>ꦵ</w:t>
      </w:r>
      <w:r>
        <w:rPr/>
        <w:t>榵㵅䙃ㅴ顡佾싂㙘⌽ㅕ栵쉉接깑䉶</w:t>
      </w:r>
      <w:r>
        <w:rPr/>
        <w:t>ⱐ</w:t>
      </w:r>
      <w:r>
        <w:rPr/>
        <w:t>㛂物彏杷灣⭣䠨ꅟ⾵㥱戲⺿儊揎䄬槂</w:t>
      </w:r>
      <w:r>
        <w:rPr/>
        <w:t>⣂</w:t>
      </w:r>
      <w:r>
        <w:rPr/>
        <w:t>ꤷꕢ</w:t>
      </w:r>
      <w:r>
        <w:rPr/>
        <w:t>쵙摭仂きㅤ쉊剆ま祃䅁卷䁄厥싂没椲Ⓜ䙚⌥窣쉳㯂▩䫃㚮珂灍</w:t>
      </w:r>
      <w:r>
        <w:rPr/>
        <w:t>ꥑ⩇</w:t>
      </w:r>
      <w:r>
        <w:rPr/>
        <w:t>䶮ꏂ뿂弥悬幄䭑伵䥃㭋䧂긲㕭뭳䑏쉹潢뭦售숳愨䠽䅫剰췂츲䔬癢</w:t>
      </w:r>
      <w:r>
        <w:rPr/>
        <w:t>ꖻ</w:t>
      </w:r>
      <w:r>
        <w:rPr/>
        <w:t>印纬㕦㪬쉆穂搪땮䙧쌷⩧㥞燂幞殱儯⬽⸮浹ꏂ슬䁠皱嚱頹┭㬳元㐭光收㡩뭤ꅵ奵㵎瞏⸳䎬煔䗂</w:t>
      </w:r>
      <w:r>
        <w:rPr/>
        <w:t>꧂⪻</w:t>
      </w:r>
      <w:r>
        <w:rPr/>
        <w:t>唫㜨쵨昭㚬쉔灖敵슻縮㧎惂⫂</w:t>
      </w:r>
      <w:r>
        <w:rPr/>
        <w:t>ꗂ</w:t>
      </w:r>
      <w:r>
        <w:rPr/>
        <w:t>쉒䅚乳偪㨽䅟傣睃題쉧繉㐷帺哎촭㑂瀪䓂灶걉桺畈婲┳⛎숹㬳䰩㉾㍐彴쉫琹㜪顂焪稽妘歆煊瀶恦䝳㥵㣃㥁䉗磂挶ꅸ쵢䛂숪凂摴渺氲徘⹎</w:t>
      </w:r>
      <w:r>
        <w:rPr/>
        <w:t>꥓</w:t>
      </w:r>
      <w:r>
        <w:rPr/>
        <w:t>㔫朹䙥㩋촱숨剒쉉凂㇂</w:t>
      </w:r>
      <w:r>
        <w:rPr/>
        <w:t>ⵣ</w:t>
      </w:r>
      <w:r>
        <w:rPr/>
        <w:t>쉫ㄴ懂땂啸朥兄녡轉飂獢䡲榡顃⩞慲Ⓜ쉱昪繱</w:t>
      </w:r>
      <w:r>
        <w:rPr/>
        <w:t>⡍</w:t>
      </w:r>
      <w:r>
        <w:rPr/>
        <w:t>戫婟ꄣ睂穲숪</w:t>
      </w:r>
      <w:r>
        <w:rPr/>
        <w:t>⢘</w:t>
      </w:r>
      <w:r>
        <w:rPr/>
        <w:t>偾䆣숹澩䍆䅔栳煨㍺眷┪杮婺⬵掣숥朱㐽쉡浳桄祯䑯煇</w:t>
      </w:r>
      <w:r>
        <w:rPr/>
        <w:t>ⶩ</w:t>
      </w:r>
      <w:r>
        <w:rPr/>
        <w:t>转噺䔤慭⒮췂㩴╥䴳㙣䱴쉶⽘♋</w:t>
      </w:r>
      <w:r>
        <w:rPr/>
        <w:t>ⱟ</w:t>
      </w:r>
      <w:r>
        <w:rPr/>
        <w:t>㘷塖攮歠춿㘬坷哂⽡⑐㠭浦</w:t>
      </w:r>
      <w:r>
        <w:rPr/>
        <w:t>ꕢ</w:t>
      </w:r>
      <w:r>
        <w:rPr/>
        <w:t>䡭䤹쎻㤥䜦⽍嫂⺩牚婈䝪碩桌⍎쉶숷깙⩫係뾘⽑㜬琳쉊넬徿汇噩橤㴵숶䗂⏂㤺䙃쉫啾橭딣䖮乖숸⾥ヂ꥕橩쵡⛎㑤녎뽚獢兟怯硋슻塋뽃偉㫂ꌤ깫獳쌱彡곍㧃汕囍넷硳ㅪ䉌걗彑㡕㭟㉳㟂네</w:t>
      </w:r>
      <w:r>
        <w:rPr/>
        <w:t>꧃</w:t>
      </w:r>
      <w:r>
        <w:rPr/>
        <w:t>塑쉄䱧轭位쉃囂櫎☫쉙쉉㩃噬幕</w:t>
      </w:r>
      <w:r>
        <w:rPr/>
        <w:t>ꕮ</w:t>
      </w:r>
      <w:r>
        <w:rPr/>
        <w:t>ꍳ矂숫欶</w:t>
      </w:r>
      <w:r>
        <w:rPr/>
        <w:t>꤫</w:t>
      </w:r>
      <w:r>
        <w:rPr/>
        <w:t>冩縵깫</w:t>
      </w:r>
      <w:r>
        <w:rPr/>
        <w:t>ꔦ⍣</w:t>
      </w:r>
      <w:r>
        <w:rPr/>
        <w:t>쉔槂䬳뼯㦻洵港쉎橺♷䥥灴癎쉣剷働婾灲昬쉂曂㝃</w:t>
      </w:r>
      <w:r>
        <w:rPr/>
        <w:t>⠺</w:t>
      </w:r>
      <w:r>
        <w:rPr/>
        <w:t>쉡䫂堹㩊㕊ꥦ焪づ眱䠸䱰쉳䡃涮▱▩䭁칏㈫㠷╳㍎㤣⩈⫎湗搯働깦⹱쉣傡㷂쵍硕䠩堥檥祠㡓䁗坹㛂⩩䄸썣쉸涏勂汱凂㖮</w:t>
      </w:r>
      <w:r>
        <w:rPr/>
        <w:t>ꕳ</w:t>
      </w:r>
      <w:r>
        <w:rPr/>
        <w:t>뭆婁㆏</w:t>
      </w:r>
      <w:r>
        <w:rPr/>
        <w:t>Ⳃ</w:t>
      </w:r>
      <w:r>
        <w:rPr/>
        <w:t>츭䍮⬤믂</w:t>
      </w:r>
      <w:r>
        <w:rPr/>
        <w:t>⠳</w:t>
      </w:r>
      <w:r>
        <w:rPr/>
        <w:t>卂㥯</w:t>
      </w:r>
      <w:r>
        <w:rPr/>
        <w:t>Ⱡ</w:t>
      </w:r>
      <w:r>
        <w:rPr/>
        <w:t>ꔪ</w:t>
      </w:r>
      <w:r>
        <w:rPr/>
        <w:t>畑숬曂ꥬ㭥㡷㍳䈩顏窩愦夸쉧䌰⩤婫䩺䳃ꄻ싂⑥渣樤묪轱彗圽湩挦こ獦㙷䄶䍭♨⨪俍扐さ泂ꥨ㇂䮵숊牱砻轵浰窣扚窬俍쉡숽畈漮쉀矂㈽䆻⻂ꆏぴ䑙䩖</w:t>
      </w:r>
      <w:r>
        <w:rPr/>
        <w:t>꧂</w:t>
      </w:r>
      <w:r>
        <w:rPr/>
        <w:t>䘹杸㤻匲㭠〨瓃夰쉱䉣帣㷎䝕</w:t>
      </w:r>
      <w:r>
        <w:rPr/>
        <w:t>ꥏ</w:t>
      </w:r>
      <w:r>
        <w:rPr/>
        <w:t>쉲숻呒㣃穦烎습汉塮慊䵗顫ꄸ쉨㍉捁婪쉠輺</w:t>
      </w:r>
      <w:r>
        <w:rPr/>
        <w:t>ꤩ</w:t>
      </w:r>
      <w:r>
        <w:rPr/>
        <w:t>纘</w:t>
      </w:r>
      <w:r>
        <w:rPr/>
        <w:t>Ⱟ⒏</w:t>
      </w:r>
      <w:r>
        <w:rPr/>
        <w:t>뿂</w:t>
      </w:r>
      <w:r>
        <w:rPr/>
        <w:t>⣂</w:t>
      </w:r>
      <w:r>
        <w:rPr/>
        <w:t>㑡瀹慃䕯㑡䯂匣㣃穬橄㝱ㅊ填弩启㌰쉙◎⬥痂깈⩊刮㜶埂숲佷浅顎祾䡄⯂뭀䛍㐤獣氻䥊㴳</w:t>
      </w:r>
      <w:r>
        <w:rPr/>
        <w:t>ꕸꖏ</w:t>
      </w:r>
      <w:r>
        <w:rPr/>
        <w:t>썎䡬㝋⩏⌷䙷䲿䀤숺磂쉡坩睕넳㡴ꎘ歔ꥬご燂</w:t>
      </w:r>
      <w:r>
        <w:rPr/>
        <w:t>ꤱ</w:t>
      </w:r>
      <w:r>
        <w:rPr/>
        <w:t>쉮䝬㏂湡☯䱧浰슩</w:t>
      </w:r>
      <w:r>
        <w:rPr/>
        <w:t>⡳▵</w:t>
      </w:r>
      <w:r>
        <w:rPr/>
        <w:t>컍繾捥뼲⹶</w:t>
      </w:r>
      <w:r>
        <w:rPr/>
        <w:t>ⵧ</w:t>
      </w:r>
      <w:r>
        <w:rPr/>
        <w:t>劏㚩쉨⚩㚩⹀噳ꏂ攽</w:t>
      </w:r>
      <w:r>
        <w:rPr/>
        <w:t>꥓</w:t>
      </w:r>
      <w:r>
        <w:rPr/>
        <w:t>矂抻幀浣걄伹</w:t>
      </w:r>
      <w:r>
        <w:rPr/>
        <w:t>⡊</w:t>
      </w:r>
      <w:r>
        <w:rPr/>
        <w:t>ꌪ壎㘯墱묫⏂츣儵平뽓弩</w:t>
      </w:r>
      <w:r>
        <w:rPr/>
        <w:t>ⱱ</w:t>
      </w:r>
      <w:r>
        <w:rPr/>
        <w:t>繤㍊焳⩌㵀♗攤亣슏ꥫ䃎戮㭩쉍䅮㟃顟婦䁢俍允䱲쵕礽⹘煰橯숬슡⥕㈵䱲䯂갶㩚畃숻帮搪⩑녞䭉凂䌤坙껂싍顷⑵冻汅䑹玩曃</w:t>
      </w:r>
      <w:r>
        <w:rPr/>
        <w:t>Ⱜⱑ</w:t>
      </w:r>
      <w:r>
        <w:rPr/>
        <w:t>睢☲撮䍒㫂캮ㆣㄭ썩旂䈰楳佯뽕쉉㎏疥깢挵쉦쉮㥣え⨦刲칫爸曃故땮揂㍗㍦縮슩疱┶쉟ㄣ轲塋</w:t>
      </w:r>
      <w:r>
        <w:rPr/>
        <w:t>ⰽ</w:t>
      </w:r>
      <w:r>
        <w:rPr/>
        <w:t>㉫슣䨮䄪〰卹斩숶쉡玣獊ꥺ狂䓂呑烂兆싃幨깳쉉쉮煔쉹坉썒⑨딪稫慟慄</w:t>
      </w:r>
      <w:r>
        <w:rPr/>
        <w:t>ꕠ</w:t>
      </w:r>
      <w:r>
        <w:rPr/>
        <w:t>湤⽁瑸医偰啘䩍睉剺⥸╱</w:t>
      </w:r>
      <w:r>
        <w:rPr/>
        <w:t>ꦏ⸣⎱</w:t>
      </w:r>
      <w:r>
        <w:rPr/>
        <w:t>⼫磂㩓숮楉櫂슩</w:t>
      </w:r>
      <w:r>
        <w:rPr/>
        <w:t>Ⱔ</w:t>
      </w:r>
      <w:r>
        <w:rPr/>
        <w:t>긩⹧䥮セ愽㭳曂摫枩㥌녗䫍坵䢡䉀悬㝐촸䅇兰ギ쉄䑟슏칋숬杁⩊쉀䘲洸顔䡅䂮䄦榥쉾녑獚⫂슻垥挴昻⸶猭煷甲곂ꅨ⽾輯匷樥츺㊥㭀뭵츣擂숩妩䥥帷⻃䗎恍㵙떣嗂你暮瑘欹涣⽲</w:t>
      </w:r>
      <w:r>
        <w:rPr/>
        <w:t>ⵞ</w:t>
      </w:r>
      <w:r>
        <w:rPr/>
        <w:t>獘⩮</w:t>
      </w:r>
      <w:r>
        <w:rPr/>
        <w:t>ⰺⱹ</w:t>
      </w:r>
      <w:r>
        <w:rPr/>
        <w:t>ㅈ顮㝉ꥷ顋䠦⤪ヂ火捳久㐨煏姂焣堣〥溏놱䑲䕪庡捔슏顁쉈⩪㦏쉧湧⩮㕱뿂悻彧払㑄䙸㭧潸挺⛃儫伺슩䭕쉈䕧坞揂䐪쉦숤⩳摄患桂瓍칐彞入欭䲡</w:t>
      </w:r>
      <w:r>
        <w:rPr/>
        <w:t>ⵃ</w:t>
      </w:r>
      <w:r>
        <w:rPr/>
        <w:t>䅥椱⨺쉑쉳츻걲繮ꇂ䠻䅵</w:t>
      </w:r>
      <w:r>
        <w:rPr/>
        <w:t>ⵢ</w:t>
      </w:r>
      <w:r>
        <w:rPr/>
        <w:t>乊ꥪ㵂穏俎䍒♪⛂䙹桮ꄱ〥䤨橯獹噲慟䁷뇎⭣싂漬쉚步㉤⤻숰⍖䐯싂⩐쉠쉧彙娊⫂囂㠳挲⼨塥칇辵垩㡑倸婴ㅸ슮䠷淂牗䒱ꅴ十怳䁌ヂ殩뼯剨単椺⥎䬫⼣楓쉠䝏쉐娪쏂㒩䵟㈭䔹⨱⩆汬嚮潯ꄩ꥙恄㍀걁㡌숩츶⦥畈塍半⸽甪摇摟冮쵴ㅪ竂ꏂ勂쉏⍄棃扨湓偙疘䱔灠灕携睙㕏䵈偢䥐穆䁙⍩</w:t>
      </w:r>
      <w:r>
        <w:rPr/>
        <w:t>ꦏ</w:t>
      </w:r>
      <w:r>
        <w:rPr/>
        <w:t>灂幢塉㵑</w:t>
      </w:r>
      <w:r>
        <w:rPr/>
        <w:t>⡭</w:t>
      </w:r>
      <w:r>
        <w:rPr/>
        <w:t>勂琸ッ掱䟂唽㛂晾녠䈤길湈榱慏ざ䔥呭硹坾⨽</w:t>
      </w:r>
      <w:r>
        <w:rPr/>
        <w:t>⠨</w:t>
      </w:r>
      <w:r>
        <w:rPr/>
        <w:t>쉗⩞䙃䑴獹ꇃ㵮畩⾱⥐⌻㝓쉇桴쉰壂쵾搵녈䚡䨮䉬琪♇㊩抻싎剖㣃滂땢⒱䦏쉦숭쉊뽦忎皥쉠⸤䯎倣坆⩺䬪䜬呂猰櫂琴浉顫测䄣쉒瑒癡儺辮⩢坦轾䱭牤㠦䜳㩑琸挤묺晢㝥숣浭扷歄乭㤴</w:t>
      </w:r>
      <w:r>
        <w:rPr/>
        <w:t>ꥋ</w:t>
      </w:r>
      <w:r>
        <w:rPr/>
        <w:t>䤫㤦歌繡</w:t>
      </w:r>
      <w:r>
        <w:rPr/>
        <w:t>ꗂ</w:t>
      </w:r>
      <w:r>
        <w:rPr/>
        <w:t>硬⑓쉗兞쉳硍䄣颩祴杴䧂뭖塴슩侩倷㵙佷쉏戮숵偁摦⑐捖斥典쎻唫</w:t>
      </w:r>
      <w:r>
        <w:rPr/>
        <w:t>ꔪ</w:t>
      </w:r>
      <w:r>
        <w:rPr/>
        <w:t>쵤枱⥰䌹</w:t>
      </w:r>
      <w:r>
        <w:rPr/>
        <w:t>⡹</w:t>
      </w:r>
      <w:r>
        <w:rPr/>
        <w:t>넪⛂䌴穧ち</w:t>
      </w:r>
      <w:r>
        <w:rPr/>
        <w:t>꧂</w:t>
      </w:r>
      <w:r>
        <w:rPr/>
        <w:t>亿㕒䴹櫂⍊⹀⧂♔犱憣㨬挵䛂㟂㉹顏㇂唥싂庵㉎㐳杭輺䦥㧍䊱</w:t>
      </w:r>
      <w:r>
        <w:rPr/>
        <w:t>⡁</w:t>
      </w:r>
      <w:r>
        <w:rPr/>
        <w:t>쉗廂潮㵊ꍳ쉶썓䄪栫⩩㋂</w:t>
      </w:r>
      <w:r>
        <w:rPr/>
        <w:t>ꤩ</w:t>
      </w:r>
      <w:r>
        <w:rPr/>
        <w:t>狂쉀䨹盂浞䴣惂凂㝂녲╭杸扱橊⽰哂㙒⏃</w:t>
      </w:r>
      <w:r>
        <w:rPr/>
        <w:t>Ⱟ</w:t>
      </w:r>
      <w:r>
        <w:rPr/>
        <w:t>涥슣㥡싂确楣䡂㞱獍ꅤ㒘扌瑏</w:t>
      </w:r>
      <w:r>
        <w:rPr/>
        <w:t>⡂</w:t>
      </w:r>
      <w:r>
        <w:rPr/>
        <w:t>䡭掩剓㈣佗渽檻乳쵠丸頰</w:t>
      </w:r>
      <w:r>
        <w:rPr/>
        <w:t>ꖿ</w:t>
      </w:r>
      <w:r>
        <w:rPr/>
        <w:t>轰쉔穌燂㕯迂楫煲㑕촮䀪呒䓂ꍸ쉲洱梻㗂灁攽圥獁䉟塚擂污䜥塗潨攽㝪㡩汮☸ㅟ땐䡃窣⭍쉷⹦唤㇎毂厩쉘繍㕇慰䙖坪潠并</w:t>
      </w:r>
      <w:r>
        <w:rPr/>
        <w:t>⡳</w:t>
      </w:r>
      <w:r>
        <w:rPr/>
        <w:t>쉣⑂帴湐抱⩪☥䥮䛂슣楥쉑帣媩⥁䩳㈽㉺⹾剳⭰</w:t>
      </w:r>
      <w:r>
        <w:rPr/>
        <w:t>ꕴꥏ</w:t>
      </w:r>
      <w:r>
        <w:rPr/>
        <w:t>층䣂弰䡗⼬⩒䘲眭䭨偺</w:t>
      </w:r>
      <w:r>
        <w:rPr/>
        <w:t>⡹</w:t>
      </w:r>
      <w:r>
        <w:rPr/>
        <w:t>쉶縦異織⩤쉔佬漪杗䥖頭⯂싎獗甦ㄩ䱶畁汑䕚싎汌搭츬㝆桠숸┪畤숩棂溻쉔</w:t>
      </w:r>
      <w:r>
        <w:rPr/>
        <w:t>ꤤ</w:t>
      </w:r>
      <w:r>
        <w:rPr/>
        <w:t>睂겡倸瓂〴囂楍슩ふ</w:t>
      </w:r>
      <w:r>
        <w:rPr/>
        <w:t>꤯</w:t>
      </w:r>
      <w:r>
        <w:rPr/>
        <w:t>顕亩⺬卥땾復쉙碩뮵武漫晉搸㋂䂥</w:t>
      </w:r>
      <w:r>
        <w:rPr/>
        <w:t>⡒</w:t>
      </w:r>
      <w:r>
        <w:rPr/>
        <w:t>㩈祀㥾촳慨쉋⺏</w:t>
      </w:r>
      <w:r>
        <w:rPr/>
        <w:t>ꗂ</w:t>
      </w:r>
      <w:r>
        <w:rPr/>
        <w:t>坑숽呖㡱㝭깔港彡췍⪩ꍂ䁚뾡쉾숺幆砻䉎慃捓㭕㥃涏Ⓧ슮⫂㤵烂栻乔</w:t>
      </w:r>
      <w:r>
        <w:rPr/>
        <w:t>ꔊ</w:t>
      </w:r>
      <w:r>
        <w:rPr/>
        <w:t>䝁彶狂穩⯂塹潰灵⪱㬭梵淎⚮♤</w:t>
      </w:r>
      <w:r>
        <w:rPr/>
        <w:t>Ⱓ</w:t>
      </w:r>
      <w:r>
        <w:rPr/>
        <w:t>拂⭡瀲額⬤싂쏎㝬ꌪ쏂掮⽏㯍㥟㥩䙊壎椨姎⑂䭎䍍쉢㥆䉭㐭⨯⭮䥔轒祢㶣쎏㩭斮呾猲㗂쉞恅⼴䠻⩗偞㝖朶奞穉潓쉂숥숯䭦煍㜲祣䢏</w:t>
      </w:r>
      <w:r>
        <w:rPr/>
        <w:t>ꔴ</w:t>
      </w:r>
      <w:r>
        <w:rPr/>
        <w:t>䔴奪䡧啉氳囂</w:t>
      </w:r>
      <w:r>
        <w:rPr/>
        <w:t>꥓</w:t>
      </w:r>
      <w:r>
        <w:rPr/>
        <w:t>刬⼬穀杆秂顯</w:t>
      </w:r>
      <w:r>
        <w:rPr/>
        <w:t>Ⱛ</w:t>
      </w:r>
      <w:r>
        <w:rPr/>
        <w:t>毂梬쉈䝐狂侱潢⤫頮숺뼲墬硺启㒏</w:t>
      </w:r>
      <w:r>
        <w:rPr/>
        <w:t>ꔩ</w:t>
      </w:r>
      <w:r>
        <w:rPr/>
        <w:t>愰湀㓂</w:t>
      </w:r>
      <w:r>
        <w:rPr/>
        <w:t>Ɐ</w:t>
      </w:r>
      <w:r>
        <w:rPr/>
        <w:t>䄷</w:t>
      </w:r>
      <w:r>
        <w:rPr/>
        <w:t>ⱦ</w:t>
      </w:r>
      <w:r>
        <w:rPr/>
        <w:t>쉎☸ꍨ⫂媣輯卡⑞丶떏䩷呰췎쉳娭⩸䄯灲晱晌숨㚣忂⫂┵쉍桞놩</w:t>
      </w:r>
      <w:r>
        <w:rPr/>
        <w:t>ⲩ</w:t>
      </w:r>
      <w:r>
        <w:rPr/>
        <w:t>係䍞礩娯⨻㝣䴴ꍠ㕔顯灚慚숰칢♎嘻琶犣稦氭挺扦㉍⽏땎淂㘨㍮</w:t>
      </w:r>
      <w:r>
        <w:rPr/>
        <w:t>Ɱ</w:t>
      </w:r>
      <w:r>
        <w:rPr/>
        <w:t>憩桖攫⸪䄦眰楗뽬㊩卙桁</w:t>
      </w:r>
      <w:r>
        <w:rPr/>
        <w:t>ꦱ</w:t>
      </w:r>
      <w:r>
        <w:rPr/>
        <w:t>㢿幘㓃扈䥁㑟ꎿ飂㭡䙣쉅</w:t>
      </w:r>
      <w:r>
        <w:rPr/>
        <w:t>ꤩ</w:t>
      </w:r>
      <w:r>
        <w:rPr/>
        <w:t>뾩㘤砩獸䄨䜣슬깨녑䠬浔䵚䭲憮䵈㔸辻䫂䁰䩯ꥴ䪩곃싂㠹䭓</w:t>
      </w:r>
      <w:r>
        <w:rPr/>
        <w:t>⣂</w:t>
      </w:r>
      <w:r>
        <w:rPr/>
        <w:t>㉨䞬斬獗쉺㥵穰爳碿싂㐲⍲ꥩ潍㥺䡪亵⿂㭴쉞欩婖㙸꥗䡄</w:t>
      </w:r>
      <w:r>
        <w:rPr/>
        <w:t>Ⳏ⍖</w:t>
      </w:r>
      <w:r>
        <w:rPr/>
        <w:t>딥㍌쉙獟璥轒晆쉃䥆婶⑴</w:t>
      </w:r>
      <w:r>
        <w:rPr/>
        <w:t>꧂</w:t>
      </w:r>
      <w:r>
        <w:rPr/>
        <w:t>焨㈴㷂兾촲曂砺䩕</w:t>
      </w:r>
      <w:r>
        <w:rPr/>
        <w:t>ꕊ</w:t>
      </w:r>
      <w:r>
        <w:rPr/>
        <w:t>慗姂㓂䱨쉥䙯奪㑍䂱塭䚻惃⑀깭㉣ꌱ숥䣂슏䝬䒵딪쉉ꅱ飂</w:t>
      </w:r>
      <w:r>
        <w:rPr/>
        <w:t>ⳍ</w:t>
      </w:r>
      <w:r>
        <w:rPr/>
        <w:t>깕戨㠰慦╹晬煠慥桧慟쵫敡䔲䴬䱕㨻ㄺ稣䵭輫弫땵⩁〬땮牾㊥♕摕枏溻싂쉡恒憬离싂쉤㬹䀪뽹숣꥙厘绂싂輫⹤䭌⨳煪䝧</w:t>
      </w:r>
      <w:r>
        <w:rPr/>
        <w:t>ⵘ</w:t>
      </w:r>
      <w:r>
        <w:rPr/>
        <w:t>㍋䉧㶬녟숫汵礣㡂煙㵫</w:t>
      </w:r>
      <w:r>
        <w:rPr/>
        <w:t>ꤵ</w:t>
      </w:r>
      <w:r>
        <w:rPr/>
        <w:t>輬䷂琵朻縬禩⭏쉘쎿㪻牊烂㘥숻녍汦䆣䕾匯婍숬㝑㞩쉠睞䀵ꆡ쉊哂녂渴疏ꄹ싂⍑䝭숦⑗㵁⚵捐쉱䲘㠳乔䥾썾겻걐穘敉潄㭰夳顚枘兯㐬</w:t>
      </w:r>
      <w:r>
        <w:rPr/>
        <w:t>ꤪ</w:t>
      </w:r>
      <w:r>
        <w:rPr/>
        <w:t>갬暮⹣竂圲싃灊ꍊ洪榣䓂쉤琺楧⹹⭂洴䡄슿〯쉣⦱㈭</w:t>
      </w:r>
      <w:r>
        <w:rPr/>
        <w:t>Ⱞ</w:t>
      </w:r>
      <w:r>
        <w:rPr/>
        <w:t>暘幕琻ꄣ┭ヂ숺㥓扸汙䁇놩卪活亻⿂쉞⤪䉊十⨪橵⑲</w:t>
      </w:r>
      <w:r>
        <w:rPr/>
        <w:t>ⴸ</w:t>
      </w:r>
      <w:r>
        <w:rPr/>
        <w:t>摎</w:t>
      </w:r>
      <w:r>
        <w:rPr/>
        <w:t>ⵚ</w:t>
      </w:r>
      <w:r>
        <w:rPr/>
        <w:t>䭪淂題敗쉓⩗ꅋ噆㍙顓ㄸ弨幎佶쉤眬Ⓜ轓绂␩瑺甶牍┸䣂䡷側竂䅖䅘ㆵ쉭⏂뿎긫췂깘㴸숥깍䠪䕗彭슻䍓⸰䄊䕤祂㮵牔噹〬歾䭭㩐㍷뽴物桖㵎潡灭晟偶㋂䟂吣熿堪啞䅦疩갦놩橠쏂⪡湟Ⓙ⥧呟䧂땟⑊横捆ꍲ㇂便⥳쉌쉦䀽</w:t>
      </w:r>
      <w:r>
        <w:rPr/>
        <w:t>ꤹ⍱</w:t>
      </w:r>
      <w:r>
        <w:rPr/>
        <w:t>憏轢쉵ꅋ뮥楀ꇂ㡟쉂녥</w:t>
      </w:r>
      <w:r>
        <w:rPr/>
        <w:t>ⰷ</w:t>
      </w:r>
      <w:r>
        <w:rPr/>
        <w:t>狂浍쉓</w:t>
      </w:r>
      <w:r>
        <w:rPr/>
        <w:t>ꗂ</w:t>
      </w:r>
      <w:r>
        <w:rPr/>
        <w:t>汀啟焸쉚䅍伣䩖㎻穔潺㚮瓂</w:t>
      </w:r>
      <w:r>
        <w:rPr/>
        <w:t>꥓</w:t>
      </w:r>
      <w:r>
        <w:rPr/>
        <w:t>懂偹圦䵖㭋䑢㙁塧䥹뼥さ⿂殥䵫睡䴶繩⌦⬰</w:t>
      </w:r>
      <w:r>
        <w:rPr/>
        <w:t>ⶱ</w:t>
      </w:r>
      <w:r>
        <w:rPr/>
        <w:t>瀪咣뭉䀨利歅뽙딹梡瀦旍顷煩⽓睔㤳ね⍮깵숵慦⽙</w:t>
      </w:r>
      <w:r>
        <w:rPr/>
        <w:t>⡵⑤</w:t>
      </w:r>
      <w:r>
        <w:rPr/>
        <w:t>掏汣乬塘㋂⨳쉉樮灂助䥈㣂擎佗滂啇⸺㉌╳婤晳䵀決⛂☵㐬ꍄ쉶唱咬䭍䉷깈⩢六枡</w:t>
      </w:r>
      <w:r>
        <w:rPr/>
        <w:t>ꕀ⭑</w:t>
      </w:r>
      <w:r>
        <w:rPr/>
        <w:t>䗂噚捎슏汚彫攣㤵橖垻猩繀┷깺煅䩖䬱砯儳쉲塴䕗䧎</w:t>
      </w:r>
      <w:r>
        <w:rPr/>
        <w:t>Ⱖ♺</w:t>
      </w:r>
      <w:r>
        <w:rPr/>
        <w:t>佃⍉塚</w:t>
      </w:r>
      <w:r>
        <w:rPr/>
        <w:t>ⷂ</w:t>
      </w:r>
      <w:r>
        <w:rPr/>
        <w:t>떏池숷噟㞿</w:t>
      </w:r>
      <w:r>
        <w:rPr/>
        <w:t>⠭</w:t>
      </w:r>
      <w:r>
        <w:rPr/>
        <w:t>쉷䈵浑唥</w:t>
      </w:r>
      <w:r>
        <w:rPr/>
        <w:t>⠪</w:t>
      </w:r>
      <w:r>
        <w:rPr/>
        <w:t>嘤㭬乶䓂刣椨㡓唥瑘⹯喵獤춱충녑숮㥺䍨䡑庥㕓㥓슱캬剥깺뿂</w:t>
      </w:r>
      <w:r>
        <w:rPr/>
        <w:t>ⱸ</w:t>
      </w:r>
      <w:r>
        <w:rPr/>
        <w:t>湑쵣숣牎ꅣꌯ</w:t>
      </w:r>
      <w:r>
        <w:rPr/>
        <w:t>ꔫ</w:t>
      </w:r>
      <w:r>
        <w:rPr/>
        <w:t>묵쉶␥㬴種⽥横⯂쉯だ쉘潯㬳僎㑔倩㏂⸤</w:t>
      </w:r>
      <w:r>
        <w:rPr/>
        <w:t>ꥄ</w:t>
      </w:r>
      <w:r>
        <w:rPr/>
        <w:t>迂燂⫂愺땙쉫㝁Ⓜ慐潌牫〴쉠⩨㤪㩥棂䐶竂</w:t>
      </w:r>
      <w:r>
        <w:rPr/>
        <w:t>ꥏ</w:t>
      </w:r>
      <w:r>
        <w:rPr/>
        <w:t>㬮辮</w:t>
      </w:r>
      <w:r>
        <w:rPr/>
        <w:t>ꤦ</w:t>
      </w:r>
      <w:r>
        <w:rPr/>
        <w:t>獢攬㜬㥥挱숷竂⭙㢻癟촫⫍扟칓㝥獏䰪暱㘰攫⨱懂䎏싂恚哂쉧䁌㉢♂彸뽡뭔㷍楶쉫偈䈻穞頽㥴澏쉞㑖㔻걁眰</w:t>
      </w:r>
      <w:r>
        <w:rPr/>
        <w:t>ꥂ</w:t>
      </w:r>
      <w:r>
        <w:rPr/>
        <w:t>轐汍嚏䜭泃亮弯呹恟슡䝍치쉲⹂痂䏂┬◂敳咩ꅯ⩄晋悮搯껂䝨婭睆坍慳〥橳慰㩪쉉⑧扚批楸쉪⺡⯂䭶␮딥墻畧歮ㄦ쌬畦싂</w:t>
      </w:r>
      <w:r>
        <w:rPr/>
        <w:t>꧂</w:t>
      </w:r>
      <w:r>
        <w:rPr/>
        <w:t>傣䪩嘳愺颩癗潂怷</w:t>
      </w:r>
      <w:r>
        <w:rPr/>
        <w:t>ⷍ</w:t>
      </w:r>
      <w:r>
        <w:rPr/>
        <w:t>慞㉠憣彎</w:t>
      </w:r>
      <w:r>
        <w:rPr/>
        <w:t>ꔫ</w:t>
      </w:r>
      <w:r>
        <w:rPr/>
        <w:t>橎曂じ坱쉨縺懂㛎畂幡澩偟䉒䠹全㉀乖걁㡁恊偧ꏂ⨲묦슿煦</w:t>
      </w:r>
      <w:r>
        <w:rPr/>
        <w:t>Ⱙ</w:t>
      </w:r>
      <w:r>
        <w:rPr/>
        <w:t>䫂ꥪ⑁⧃卵㌣⎥䪣村뿂愶熡䡒㡸⒵牰瑞愨촣쉄恊쉬涘玏䁄쉃椰⑗忍煡亏繨</w:t>
      </w:r>
      <w:r>
        <w:rPr/>
        <w:t>⠣</w:t>
      </w:r>
      <w:r>
        <w:rPr/>
        <w:t>놘恸䵚溘乍</w:t>
      </w:r>
      <w:r>
        <w:rPr/>
        <w:t>ꤤ</w:t>
      </w:r>
      <w:r>
        <w:rPr/>
        <w:t>㋃礥숱䱏盂䭘㙢癮橾╾㝌⨥⼳帶幂숥漺啲⮩뽃噊ꅉ㓂纩扊숲䙎礦氶숴♦頶싂䅔㦘猸㭸䥧嘱啁乎ㅑ㵙榻儴뇂뭭╣璩뿎奌㥎칣帊顑瑞枻쉓輫慞ꏂ</w:t>
      </w:r>
      <w:r>
        <w:rPr/>
        <w:t>⠲</w:t>
      </w:r>
      <w:r>
        <w:rPr/>
        <w:t>睅⻂䨳祡쉺槂뽆䊏媩</w:t>
      </w:r>
      <w:r>
        <w:rPr/>
        <w:t>ꔴ</w:t>
      </w:r>
      <w:r>
        <w:rPr/>
        <w:t>썫潲㫂䍎丶绎ꍰ썃䷍⬬䙐쉖䑞㇂氱昰ꌫ瘤区恧⥆㯂䕞ꍌ⑑慨⍯㍞ㅤ眲㉲⦥漯獃晩쵫吶䅟䌫䑯倽槂⹨捾㊬敋伪녌偬䋂숨쉩⹈숪⛂슩浩ꌱꄨ㵶⫂飂</w:t>
      </w:r>
      <w:r>
        <w:rPr/>
        <w:t>⠥</w:t>
      </w:r>
      <w:r>
        <w:rPr/>
        <w:t>䠤婦煶掵㐮⨥㤩싂갴憻</w:t>
      </w:r>
      <w:r>
        <w:rPr/>
        <w:t>Ⲯ</w:t>
      </w:r>
      <w:r>
        <w:rPr/>
        <w:t>⻂䑭ꄸ圦㥸牴⌱䩖ォ稴쉳飂껂⼵墻顎쉺歠슥넥晸眷燂㍺㢩婇㞥捃憘숯싂楺塷歷숮甸医畢揂칤痍湶礷吳伱礦⼵眰습縺⫂䃂恪乒汧劬䇂呙묽뿂卅ꌫ亻奮椽䍦</w:t>
      </w:r>
      <w:r>
        <w:rPr/>
        <w:t>⡹</w:t>
      </w:r>
      <w:r>
        <w:rPr/>
        <w:t>쉄惂㦡橱숴顐뽙中⭣㯃쉹穣䙦歸㉵坈⫂穑쉁㑥촲㬭㑴ま潁⩄眱灱㥆䩟灵깥땉浆お⑄ㅅ港吥牱垵싂싍幥숳挩</w:t>
      </w:r>
      <w:r>
        <w:rPr/>
        <w:t>ꗂ</w:t>
      </w:r>
      <w:r>
        <w:rPr/>
        <w:t>桏偰橀썴슥凂⩒泂㩹涥畧⩷䍣⩐㔪㙲뮡䍸㕈䅶꥕㕈䕁ㄬ슿欯칐넸呈⎵窻橓灹狍礣呺橧뽬摷㌪쉑楁</w:t>
      </w:r>
      <w:r>
        <w:rPr/>
        <w:t>꧂</w:t>
      </w:r>
      <w:r>
        <w:rPr/>
        <w:t>깖噍⼺俎䅞厡떻盂⑅噇䝊㘳╬㔳癬㑷◂燎쉴䁹┻䝗㮡慎伪⏂爰央悡♰䑧䧂슮촳⛂慆祋影灄啯婐噣ㆥ숪䘴╥桒숸杹偨䈭啴⼩䑨殱</w:t>
      </w:r>
      <w:r>
        <w:rPr/>
        <w:t>ⶩ</w:t>
      </w:r>
      <w:r>
        <w:rPr/>
        <w:t>䭂뽁奈業䊩깑㉸촱煈䪥䥦녌䕟깖嘪璩杦싂㝦穮噪쉧</w:t>
      </w:r>
      <w:r>
        <w:rPr/>
        <w:t>⡲</w:t>
      </w:r>
      <w:r>
        <w:rPr/>
        <w:t>刹껂桖</w:t>
      </w:r>
      <w:r>
        <w:rPr/>
        <w:t>ⴰ</w:t>
      </w:r>
      <w:r>
        <w:rPr/>
        <w:t>ㄵ⨴딫敗싂剭걉</w:t>
      </w:r>
      <w:r>
        <w:rPr/>
        <w:t>⠸</w:t>
      </w:r>
      <w:r>
        <w:rPr/>
        <w:t>ꕶ</w:t>
      </w:r>
      <w:r>
        <w:rPr/>
        <w:t>칦坒㭐杵㪬墿啒䝡呭欪奐䦵䫂숪숣䭪㠤⩀忂い〪啃캱쉩䡥怰䝒熣㩞〺楌伹䷂犥皏㩋</w:t>
      </w:r>
      <w:r>
        <w:rPr/>
        <w:t>ⱊ</w:t>
      </w:r>
      <w:r>
        <w:rPr/>
        <w:t>쵖嘨娸刱㕯唸㔻䭷䩑⨶쵱</w:t>
      </w:r>
      <w:r>
        <w:rPr/>
        <w:t>ⵏ</w:t>
      </w:r>
      <w:r>
        <w:rPr/>
        <w:t>庬⽾쉈䬵瑐긻</w:t>
      </w:r>
      <w:r>
        <w:rPr/>
        <w:t>ⵣ⪬</w:t>
      </w:r>
      <w:r>
        <w:rPr/>
        <w:t>䟂坫玿㷃뿂刻帣䱱쉳㥀쉸睷悻轨숵䁓優쉸皡㋂䵗噾椲䚣㏂颏쉒瀬㍊硘땷搸㍒䮻椦㤣⑁㢏숹췎슡牆兣晉湍ꄨꎮ梬愯㑓⸱晷溘쉪㨦䊬婉沵瘪渦稪䷂䱍磂䙀㕐熵㑩칌딷㥸⽥㍞䕕䃂頸杨컂㙂䪻牖㍒䵗煣␪슿华穮䙢儷숩砣쉶</w:t>
      </w:r>
      <w:r>
        <w:rPr/>
        <w:t>ⱉ</w:t>
      </w:r>
      <w:r>
        <w:rPr/>
        <w:t>轆䴨剤숰땩輻䭠걓浂祵敒䱌䣃睎♆灄哂䆮䭒攊歊슱䃂呬昶䃂琺믍歑▥吺쉨뭎坚쉂슩슩敎䌨慹㗂</w:t>
      </w:r>
      <w:r>
        <w:rPr/>
        <w:t>ꔱ</w:t>
      </w:r>
      <w:r>
        <w:rPr/>
        <w:t>婀硪歆⍱澏塬朵㩑玩㎘呸㍴支⤪悮쉔㘽坴迂瑖乒敲⩩⩩⌶灣氱奺䰭懂⼰㜮㗂␱卷㷂昫뭏뭨浐䁇獹䞱乾ꄪ㡅兴䍍㙘樵倲䗂♎瑾쉀⍹⵬㍌硍呒灋捵㓂搱쉒숤哂啟畞搬疻겱</w:t>
      </w:r>
      <w:r>
        <w:rPr/>
        <w:t>Ⳃ</w:t>
      </w:r>
      <w:r>
        <w:rPr/>
        <w:t>뽇瞡攬췂獶㩤㡅㵮㉮䪻焪⑱숨쉥氮䷎㘻潕係숭䨯㍾뭘딪啖楤㄰䭺砰牚䔬杚煀䕭旎咱⨽춻깈쉂칉슩䑩穘쉎攮Ⓙ</w:t>
      </w:r>
      <w:r>
        <w:rPr/>
        <w:t>ꖩ</w:t>
      </w:r>
      <w:r>
        <w:rPr/>
        <w:t>쉇</w:t>
      </w:r>
      <w:r>
        <w:rPr/>
        <w:t>⢏</w:t>
      </w:r>
      <w:r>
        <w:rPr/>
        <w:t>묣䁫即쉳歙楄潒晟睡숣擂梬瞏䈹盍㖱뿂䁄摭幾灸没䊣싂⍦䜱</w:t>
      </w:r>
      <w:r>
        <w:rPr/>
        <w:t>ꕁ</w:t>
      </w:r>
      <w:r>
        <w:rPr/>
        <w:t>姂剂绎痂</w:t>
      </w:r>
      <w:r>
        <w:rPr/>
        <w:t>ꤻ</w:t>
      </w:r>
      <w:r>
        <w:rPr/>
        <w:t>䓂窵⹕䙤㵶䑫⪻敤䜪偓㡗쉦甯쉔恈㥚奞㙅歹辿睥墱䮡た橖⩀䥠䜭㚩夥奶擂䛂㝞㩠⒡縪婡昮买쉐슘䍮슥㩴</w:t>
      </w:r>
      <w:r>
        <w:rPr/>
        <w:t>ⵀ</w:t>
      </w:r>
      <w:r>
        <w:rPr/>
        <w:t>愫㌥敮係쉍泂繘싍灴晰〣楴洮☦䨽⬱啠깹</w:t>
      </w:r>
      <w:r>
        <w:rPr/>
        <w:t>ꤱ</w:t>
      </w:r>
      <w:r>
        <w:rPr/>
        <w:t>ち㑱离痃</w:t>
      </w:r>
      <w:r>
        <w:rPr/>
        <w:t>ⴽ</w:t>
      </w:r>
      <w:r>
        <w:rPr/>
        <w:t>ㅮ偺焪㭌걆걵䱾䵴晕欣싂䕧갮䌤彗슘搽并㠺쉠뗂䌤⸹ꄩ㧂뽯帪䯂걭깲伻狂偬</w:t>
      </w:r>
      <w:r>
        <w:rPr/>
        <w:t>⡯</w:t>
      </w:r>
      <w:r>
        <w:rPr/>
        <w:t>䬶⫂捌촴刴</w:t>
      </w:r>
      <w:r>
        <w:rPr/>
        <w:t>ꤴ</w:t>
      </w:r>
      <w:r>
        <w:rPr/>
        <w:t>䩸㴵䄣桃</w:t>
      </w:r>
      <w:r>
        <w:rPr/>
        <w:t>ꤦ</w:t>
      </w:r>
      <w:r>
        <w:rPr/>
        <w:t>㧂쵇仂</w:t>
      </w:r>
      <w:r>
        <w:rPr/>
        <w:t>ꕡ</w:t>
      </w:r>
      <w:r>
        <w:rPr/>
        <w:t>䙳神숮⍸♦ゥ轠</w:t>
      </w:r>
      <w:r>
        <w:rPr/>
        <w:t>ⴸ</w:t>
      </w:r>
      <w:r>
        <w:rPr/>
        <w:t>〮昲殏橂硙⽧㏂䠨껂⑚⎵䑰쉅䄯⩵쎻㕨䈳ㄥ炱</w:t>
      </w:r>
      <w:r>
        <w:rPr/>
        <w:t>⠱</w:t>
      </w:r>
      <w:r>
        <w:rPr/>
        <w:t>輹쉳乐⎻塱⑇冡幟敒づ䈷䖻垿췂栳䚵㔳䤪⩏㊬僃⺡싂堮願ꍴ䗍剹夰砬쉂䰥浲</w:t>
      </w:r>
      <w:r>
        <w:rPr/>
        <w:t>ⴭ</w:t>
      </w:r>
      <w:r>
        <w:rPr/>
        <w:t>摵嗂縣縦癊㜷ꍍ儱㉭㧂⏂戵⪻</w:t>
      </w:r>
      <w:r>
        <w:rPr/>
        <w:t>ⱌ</w:t>
      </w:r>
      <w:r>
        <w:rPr/>
        <w:t>㡰䃍晀乕㉮忍⑇偪䕞サ㉔싂㡪㏂䈭頽㝵㷂䇂녁漫㕭ㅈ數怪䝨呇쉦㍗汈껂䰯汷䀽瀶䓂</w:t>
      </w:r>
      <w:r>
        <w:rPr/>
        <w:t>⠯</w:t>
      </w:r>
      <w:r>
        <w:rPr/>
        <w:t>䛂⥾⾘㎘쉹슻묨⿂싂撱榡䭕扪慯㑷䛎敾㏂곍㥰呬쉪槂轍狂彳励墩灒쉇ꅓ具丣䏂침嫂⨮슻獯⌯溏㍆睋䨰㥑숤䃂␪㔭</w:t>
      </w:r>
      <w:r>
        <w:rPr/>
        <w:t>ⱌ</w:t>
      </w:r>
      <w:r>
        <w:rPr/>
        <w:t>稲</w:t>
      </w:r>
      <w:r>
        <w:rPr/>
        <w:t>ⶻ</w:t>
      </w:r>
      <w:r>
        <w:rPr/>
        <w:t>禿⵺璩䕅쉕轩戱䡚愯䵉穡皻稫甭檏</w:t>
      </w:r>
      <w:r>
        <w:rPr/>
        <w:t>⡪</w:t>
      </w:r>
      <w:r>
        <w:rPr/>
        <w:t>ㄯ琩愷쉫⒱䈪䴪妮♄焭繣䔳呶湯㋂楎䵂伣埂迂⫎恺捈</w:t>
      </w:r>
      <w:r>
        <w:rPr/>
        <w:t>Ⲙ</w:t>
      </w:r>
      <w:r>
        <w:rPr/>
        <w:t>⽃砶쎩㎮瑙庻⽹ぱ匮ꄊꥠ吪껂믎兹氭⚮꺻ㄴ넪㩳㞣婏吳깗捰坚泂┷⍅晤쉬幩嘰䡵伶弰䮵⽴쉇顉㙂</w:t>
      </w:r>
      <w:r>
        <w:rPr/>
        <w:t>⢬</w:t>
      </w:r>
      <w:r>
        <w:rPr/>
        <w:t>썊㍕坌긪䐹뼯婕뾥淂愩㕺걞硤䡁뽃㡥䙡걉쉵ꥵ䰫</w:t>
      </w:r>
      <w:r>
        <w:rPr/>
        <w:t>ꕢ</w:t>
      </w:r>
      <w:r>
        <w:rPr/>
        <w:t>⠻</w:t>
      </w:r>
      <w:r>
        <w:rPr/>
        <w:t>㥇䩈滂㴷礷桐╵쉗㘪挺繂㩞⎘⩺獁縸㥦㐬洫</w:t>
      </w:r>
      <w:r>
        <w:rPr/>
        <w:t>ꖏ</w:t>
      </w:r>
      <w:r>
        <w:rPr/>
        <w:t>彺▱⽃⍭傩桁썷哂㯃䜴潪⥱㛂囍䴪걲쉘ㅶ畧啫껂䮩灴쵁湲䧂剢㙴勂⸷췂슩㵌뽭輮框㩑싂捄믍灰겵猴猶숥慰㝩瞡⯂額쉵㨲欬䍎땂琯捀䪡숻쉴곎吲奁橮䭍</w:t>
      </w:r>
      <w:r>
        <w:rPr/>
        <w:t>ꗂ</w:t>
      </w:r>
      <w:r>
        <w:rPr/>
        <w:t>汕煙発ㄸ䅋櫃恶⩘쉩㙲⭹焴⥐汉慍싂䁍琴灹슩</w:t>
      </w:r>
      <w:r>
        <w:rPr/>
        <w:t>ꔸ</w:t>
      </w:r>
      <w:r>
        <w:rPr/>
        <w:t>䰨쉎皮숯숭뭇刭匪稪㔸⩵䡙怺슻廂ꥲ층忂圥⽵┬浓싂싂婠獺匰浫婠䝰걲</w:t>
      </w:r>
      <w:r>
        <w:rPr/>
        <w:t>꧂</w:t>
      </w:r>
      <w:r>
        <w:rPr/>
        <w:t>填䇂䵱婎獓㞬㕀㑷昹䩬</w:t>
      </w:r>
      <w:r>
        <w:rPr/>
        <w:t>⣃</w:t>
      </w:r>
      <w:r>
        <w:rPr/>
        <w:t>싍徏㤻汌䞬</w:t>
      </w:r>
      <w:r>
        <w:rPr/>
        <w:t>ⴤ</w:t>
      </w:r>
      <w:r>
        <w:rPr/>
        <w:t>塪ꍶ칡뭦쵡⍹쵔뽹</w:t>
      </w:r>
      <w:r>
        <w:rPr/>
        <w:t>ꔹ</w:t>
      </w:r>
      <w:r>
        <w:rPr/>
        <w:t>ヂ奈婎숤捕䁄䗂扆眶眥硊숶쉲썾⩵</w:t>
      </w:r>
      <w:r>
        <w:rPr/>
        <w:t>ⵏ</w:t>
      </w:r>
      <w:r>
        <w:rPr/>
        <w:t>頱걳痂ꄳ㭤坹㈭⌶쵨潎쉙桚⛂䁡㈨灬狂〽묭⾥걕庵畗뇂습畄啒䑋晾ㅔ䮏囂⥄쉌쉄⼰潁纩숵쉄㤶㚘䛂栽ꥢ怬숶䕕彐⨱抱쉫䴫䄶ォ㑮䃎㡌囂⍣硂呸洴揂焵砶䑍㑚患㈲橙煨ꥴ</w:t>
      </w:r>
      <w:r>
        <w:rPr/>
        <w:t>ⵯ</w:t>
      </w:r>
      <w:r>
        <w:rPr/>
        <w:t>䭱㜳禩爰亡䱹㴥䡣克縰숱塩싂</w:t>
      </w:r>
      <w:r>
        <w:rPr/>
        <w:t>꧃</w:t>
      </w:r>
      <w:r>
        <w:rPr/>
        <w:t>剘恑版婥칯天种</w:t>
      </w:r>
      <w:r>
        <w:rPr/>
        <w:t>ⰰ</w:t>
      </w:r>
      <w:r>
        <w:rPr/>
        <w:t>楀櫍墣⥔⪵狎⎏ꍓ慘冥䮻㊱䓎ꏂ瘴圣噗⩎㜣쉮땔棂⑔</w:t>
      </w:r>
      <w:r>
        <w:rPr/>
        <w:t>ꤴ</w:t>
      </w:r>
      <w:r>
        <w:rPr/>
        <w:t>쉸啁䜩⩲㛂匪炻쉍ꥠ습〤焫弨灬┬氥硧㈪㉒쉇</w:t>
      </w:r>
      <w:r>
        <w:rPr/>
        <w:t>ⱴ</w:t>
      </w:r>
      <w:r>
        <w:rPr/>
        <w:t>串쉎庩た狂瞩懍䏂䩺㝘㭀幠窿䎘墡⨥帥ꄳ</w:t>
      </w:r>
      <w:r>
        <w:rPr/>
        <w:t>ꔺ</w:t>
      </w:r>
      <w:r>
        <w:rPr/>
        <w:t>㈪⥢䆱</w:t>
      </w:r>
      <w:r>
        <w:rPr/>
        <w:t>ⵔꥅ</w:t>
      </w:r>
      <w:r>
        <w:rPr/>
        <w:t>瘽稬슡怺櫂숰</w:t>
      </w:r>
      <w:r>
        <w:rPr/>
        <w:t>ꕁ␤</w:t>
      </w:r>
      <w:r>
        <w:rPr/>
        <w:t>轮떻䍸剱䒡걂湘⩹쉘浕⪘⩫㕳椤煔땱⬺㥓숩纮㬨</w:t>
      </w:r>
      <w:r>
        <w:rPr/>
        <w:t>Ⲯ⍋</w:t>
      </w:r>
      <w:r>
        <w:rPr/>
        <w:t>輦①⩉潺䝷盂ず嘥䡹㤸噉晤毂␹╬歄歕仂堨ꌷ</w:t>
      </w:r>
      <w:r>
        <w:rPr/>
        <w:t>ꕪ</w:t>
      </w:r>
      <w:r>
        <w:rPr/>
        <w:t>䘹疮卆兴潇怴슿媵쉇숪⩁▵䝄</w:t>
      </w:r>
      <w:r>
        <w:rPr/>
        <w:t>ꤰ╓</w:t>
      </w:r>
      <w:r>
        <w:rPr/>
        <w:t>䫂슏䃃旂景燂㥚杔敕迂㏂旂ꅬ쉠丳冮</w:t>
      </w:r>
      <w:r>
        <w:rPr/>
        <w:t>⣂</w:t>
      </w:r>
      <w:r>
        <w:rPr/>
        <w:t>㒘示㤥狂偺ꅹ绂䇂湬輤稷␲偑机汷</w:t>
      </w:r>
      <w:r>
        <w:rPr/>
        <w:t>꧂</w:t>
      </w:r>
      <w:r>
        <w:rPr/>
        <w:t>⢏</w:t>
      </w:r>
      <w:r>
        <w:rPr/>
        <w:t>售䪩獋⵾ꇂ桒剬숥㨊扰㕉⧂丵䏃쵸䩈䘭껂潮睙녯⹱썦儵␥畒噥⛂吻熱䝠촤塴礣㝞浫</w:t>
      </w:r>
      <w:r>
        <w:rPr/>
        <w:t>ꦩ</w:t>
      </w:r>
      <w:r>
        <w:rPr/>
        <w:t>뭱㛂䔮㥖唣⩥䝱겏嘽哂䀦숲未飍㡔슏䡎䛂楯넨兕</w:t>
      </w:r>
      <w:r>
        <w:rPr/>
        <w:t>ⴺ</w:t>
      </w:r>
      <w:r>
        <w:rPr/>
        <w:t>辥䁲ꍓ橹㍓昣惍ꇂ婟祒⏂獍殻焹偪汏類㮏潩쏂싂乮坺全偺僎嘽潋슬㧂숣싂焥姂䀤⩒砽녳ꌤ绂䝖娶泂ぃ㟂抵㗍儮朴⫂⬨煈玩段牸優㉯䦥㟂</w:t>
      </w:r>
      <w:r>
        <w:rPr/>
        <w:t>⡲</w:t>
      </w:r>
      <w:r>
        <w:rPr/>
        <w:t>㷂䈳䅊櫂灲䭷딪䜮ꥧ쉬㍪䇂囂䊿슥搯劣䅘セ䅊坓暥㍷彺놻깞</w:t>
      </w:r>
      <w:r>
        <w:rPr/>
        <w:t>ⷂ</w:t>
      </w:r>
      <w:r>
        <w:rPr/>
        <w:t>佲㦥弥墻⤸䏂걑の䁃㥷䔥㥷伱䅂弸쎥吹塹䉀</w:t>
      </w:r>
      <w:r>
        <w:rPr/>
        <w:t>ⲵ</w:t>
      </w:r>
      <w:r>
        <w:rPr/>
        <w:t>晈縱沩㈻넫禘숺⒩䭀惂憣⾘犿</w:t>
      </w:r>
      <w:r>
        <w:rPr/>
        <w:t>ⲩ</w:t>
      </w:r>
      <w:r>
        <w:rPr/>
        <w:t>飂扥ꥡ뽅㐦堹쉞䘯坸㍯뽂橯辘긪쉅輪⬮顶숫戽搬䍁洱썇乢</w:t>
      </w:r>
      <w:r>
        <w:rPr/>
        <w:t>꧂</w:t>
      </w:r>
      <w:r>
        <w:rPr/>
        <w:t>췂烂呅넥捓</w:t>
      </w:r>
      <w:r>
        <w:rPr/>
        <w:t>ⱆ</w:t>
      </w:r>
      <w:r>
        <w:rPr/>
        <w:t>塓⹆㇂顗숦쵱┰䒻喩ꥭ숨䨶戵扢湯䷂쉭䩅乡쉣䄳じ欬쉎帣擂⼤棂癸题⺡べ䨺犘넱午</w:t>
      </w:r>
      <w:r>
        <w:rPr/>
        <w:t>Ⳃ</w:t>
      </w:r>
      <w:r>
        <w:rPr/>
        <w:t>摁睤頪╭⌣䩾橁瑭</w:t>
      </w:r>
      <w:r>
        <w:rPr/>
        <w:t>Ⱘ</w:t>
      </w:r>
      <w:r>
        <w:rPr/>
        <w:t>繖</w:t>
      </w:r>
      <w:r>
        <w:rPr/>
        <w:t>ⱶ</w:t>
      </w:r>
      <w:r>
        <w:rPr/>
        <w:t>䡡쉱倵뽶숨䠬숶削숱⏂呓깒坑䆩♋⥳䚘ㅅ瀤썤䉴㭓뽟瑗녂䄳墡珂嚏㝠昷</w:t>
      </w:r>
      <w:r>
        <w:rPr/>
        <w:t>ꦬ⭳</w:t>
      </w:r>
      <w:r>
        <w:rPr/>
        <w:t>恄䛂顎⑷煟㉟煲眪䒩浰䃂䂥쉃䵶쉨朣太奆䬲欴縳䟂뗂䁄꥚</w:t>
      </w:r>
      <w:r>
        <w:rPr/>
        <w:t>⡦</w:t>
      </w:r>
      <w:r>
        <w:rPr/>
        <w:t>乌㕣煩伺숮</w:t>
      </w:r>
      <w:r>
        <w:rPr/>
        <w:t>Ⳃ</w:t>
      </w:r>
      <w:r>
        <w:rPr/>
        <w:t>겣浉猦</w:t>
      </w:r>
      <w:r>
        <w:rPr/>
        <w:t>ꥊⶣ</w:t>
      </w:r>
      <w:r>
        <w:rPr/>
        <w:t>摰⍵쏃㬰儯⚣凂㕲瘱㉨⩘ォ啦</w:t>
      </w:r>
      <w:r>
        <w:rPr/>
        <w:t>Ᵽ</w:t>
      </w:r>
      <w:r>
        <w:rPr/>
        <w:t>牍뾿㍣椴穸쉗穇卟ꇂ싂쉧倵⧂▩剾楾䐶栨</w:t>
      </w:r>
      <w:r>
        <w:rPr/>
        <w:t>⡫</w:t>
      </w:r>
      <w:r>
        <w:rPr/>
        <w:t>녗燃䙁⩁䅯</w:t>
      </w:r>
      <w:r>
        <w:rPr/>
        <w:t>Ɱ</w:t>
      </w:r>
      <w:r>
        <w:rPr/>
        <w:t>쌣傩겏䶡숣灟㏂䑂恩暏㵷</w:t>
      </w:r>
      <w:r>
        <w:rPr/>
        <w:t>ꔤ</w:t>
      </w:r>
      <w:r>
        <w:rPr/>
        <w:t>獂朰癲쉗䑮䣂摘頣떮㒮걯쉯슿枩⏂⍂</w:t>
      </w:r>
      <w:r>
        <w:rPr/>
        <w:t>ⱇ⡎</w:t>
      </w:r>
      <w:r>
        <w:rPr/>
        <w:t>価晈灔熵습㥫뇂繥硳慪牸繒숦</w:t>
      </w:r>
      <w:r>
        <w:rPr/>
        <w:t>ꔽ</w:t>
      </w:r>
      <w:r>
        <w:rPr/>
        <w:t>顃䭯瘵쉺썓ꌽ䘷梡⨸␰棂숣㣂⭉䙩숸售危桦㜪晟没摐撻潖汏숱♞竂쉉歵䠥ꅊ⽠助奈母椺땒潈盂ㅆ欩爴䰤숷㩾全䍅敷轑浆쉴⦘</w:t>
      </w:r>
      <w:r>
        <w:rPr/>
        <w:t>ꔽ</w:t>
      </w:r>
      <w:r>
        <w:rPr/>
        <w:t>頪攣顾숻숪땔㑶廂쉈〫ㅳ坰橲길䭎ㄣ</w:t>
      </w:r>
      <w:r>
        <w:rPr/>
        <w:t>ⱏ</w:t>
      </w:r>
      <w:r>
        <w:rPr/>
        <w:t>栺숬瑮㋂⼰呃㍋䄫㴪樷䵦䥙쉴쵐㌺</w:t>
      </w:r>
      <w:r>
        <w:rPr/>
        <w:t>ꕷ</w:t>
      </w:r>
      <w:r>
        <w:rPr/>
        <w:t>쉉⬣㩙場徘䰽仂㙣灚顰啍厮歎뭱</w:t>
      </w:r>
      <w:r>
        <w:rPr/>
        <w:t>ꕪꦬ</w:t>
      </w:r>
      <w:r>
        <w:rPr/>
        <w:t>睄丶玣倊</w:t>
      </w:r>
      <w:r>
        <w:rPr/>
        <w:t>ⷃ</w:t>
      </w:r>
      <w:r>
        <w:rPr/>
        <w:t>쉌䕺穘뗂晓敡걪瘷㔷쉶橾杘⚘긻䈵⍨ヂい쵗㕌쌪㭗쉩싎牯杕㞩슣䅕⫂䶥懂㭢婆슥〻瑓坩䵈恫瓂㠴ㅖ뿂乎憱焤渮偅쉫⑴쉒숫䳂昣썄숪䈭⸨쉺㛂潈싂</w:t>
      </w:r>
      <w:r>
        <w:rPr/>
        <w:t>ⵗ</w:t>
      </w:r>
      <w:r>
        <w:rPr/>
        <w:t>쉗쉱恄瞩䕁⫃⽅唦檵㮬⼸愬㑆戺堸李⤶䑁幌嚱咮㨪걶䑄止礣숬猸祁挦捔싍䕤䱃䑈彇䇎䩙䳂쉡㯂╷攲㬳秂쉱画噆䭍幪汙栦쵍䆣乘擂쉁䥰뽱싂ꅡ〲漺춘䛂숯硸息癵䦻惂㕺㵺갦敐乂⹪⛂䡂䷂樷㙂䴯斩뭍瑰⛂숯</w:t>
      </w:r>
      <w:r>
        <w:rPr/>
        <w:t>ⶮ</w:t>
      </w:r>
      <w:r>
        <w:rPr/>
        <w:t>婔轊</w:t>
      </w:r>
      <w:r>
        <w:rPr/>
        <w:t>ꦥ</w:t>
      </w:r>
      <w:r>
        <w:rPr/>
        <w:t>쉰啺垥㥩摪攫싃ꄯ儫頣</w:t>
      </w:r>
      <w:r>
        <w:rPr/>
        <w:t>⢱</w:t>
      </w:r>
      <w:r>
        <w:rPr/>
        <w:t>牫煱問⍏壂쉹㕺御䨱煢䡘</w:t>
      </w:r>
      <w:r>
        <w:rPr/>
        <w:t>ⷎ</w:t>
      </w:r>
      <w:r>
        <w:rPr/>
        <w:t>㙸䤽卲婡恆䅣捘걎뾡쌹⤫䅱䅨䥮㩬</w:t>
      </w:r>
      <w:r>
        <w:rPr/>
        <w:t>ⱖ</w:t>
      </w:r>
      <w:r>
        <w:rPr/>
        <w:t>䬭䝂歾搸㠥⽦⾣兂쉠때䪬㞮䬬䝊示牢嫂憘⸬쏂뽵欴转畁㙟庥煯䀸湓쉮殥긬싂쉦㡑䍺</w:t>
      </w:r>
      <w:r>
        <w:rPr/>
        <w:t>ꕶ</w:t>
      </w:r>
      <w:r>
        <w:rPr/>
        <w:t>䭂쉵♺坸</w:t>
      </w:r>
      <w:r>
        <w:rPr/>
        <w:t>ꤪ</w:t>
      </w:r>
      <w:r>
        <w:rPr/>
        <w:t>춡쉑</w:t>
      </w:r>
      <w:r>
        <w:rPr/>
        <w:t>⡨</w:t>
      </w:r>
      <w:r>
        <w:rPr/>
        <w:t>慣憵쉳塡⑔堬ネ瓂㕏㋂쵯숪䈯㪏싂♘⩂框㵌灾攪槂䜲捐뭵䀣䡔潚䀰뽀䅳㍁♌䏂㡏桰慸槂ㅀ潰璵灷쵂걄䲮䆘䑘싂伲癚䥮䅳块⥹쉖潾枣䵤䇂쉂穑ぱ榩쉊㪩쉁怴䷂</w:t>
      </w:r>
      <w:r>
        <w:rPr/>
        <w:t>ꥁ</w:t>
      </w:r>
      <w:r>
        <w:rPr/>
        <w:t>쉑佌浈ꎩ⸽㨭♙毃坨칊㯂燂强穁繯昨䤷䉭敬倫ꄽㅠ㩓㘺쉃⩂绂书煙㧂恉ꥬ䜳扟穆桀橙泂⽑剡汐歸</w:t>
      </w:r>
      <w:r>
        <w:rPr/>
        <w:t>ⵏ⦡</w:t>
      </w:r>
      <w:r>
        <w:rPr/>
        <w:t>杣橙惍呙湢숻ꍰ㫃䨻扄䁱昩⨪䝄땅땔슥슬ꌣ㆏柂쉤元䳎㝄싃䮏䡴쉵眤숩呉싍扮捤춣</w:t>
      </w:r>
      <w:r>
        <w:rPr/>
        <w:t>꧂</w:t>
      </w:r>
      <w:r>
        <w:rPr/>
        <w:t>ㅺꍾ乍憥睰쎥쉉牍㨵쉒⹤䲻繷㗂⩌쉠圩㌩⩏䅋䵔䝏싂⥢䰬㕡噚磎䵞瀴㬬뭧参轙묲唭乖㎩恓湣坪</w:t>
      </w:r>
      <w:r>
        <w:rPr/>
        <w:t>ꥁ</w:t>
      </w:r>
      <w:r>
        <w:rPr/>
        <w:t>佢䊩䝈䐰</w:t>
      </w:r>
      <w:r>
        <w:rPr/>
        <w:t>ⴷ</w:t>
      </w:r>
      <w:r>
        <w:rPr/>
        <w:t>湵⏂㢿㪬吴普媩䘤㤦轑汆燃긥妡⬦</w:t>
      </w:r>
      <w:r>
        <w:rPr/>
        <w:t>⠱</w:t>
      </w:r>
      <w:r>
        <w:rPr/>
        <w:t>ꆩ汔旂甶쉇⑧쉘娵숳䵐싂癡玿捄〻╨䓂欱䉌⥾䬮䶏榩쉶塐</w:t>
      </w:r>
    </w:p>
    <w:p>
      <w:pPr>
        <w:pStyle w:val="PreformattedText"/>
        <w:bidi w:val="0"/>
        <w:spacing w:before="0" w:after="0"/>
        <w:jc w:val="left"/>
        <w:rPr/>
      </w:pPr>
      <w:r>
        <w:rPr/>
        <w:t>츱汇뭶쉮㜴睙柂䶣䜶䠪ꇂ梣礴㗂畅⛂츲䯂䳂䢬䔩搻槂䕮㑥祯珂⩗</w:t>
      </w:r>
      <w:r>
        <w:rPr/>
        <w:t>ꦏ</w:t>
      </w:r>
      <w:r>
        <w:rPr/>
        <w:t>敡䬭偕昊㨨</w:t>
      </w:r>
      <w:r>
        <w:rPr/>
        <w:t>Ⱞ</w:t>
      </w:r>
      <w:r>
        <w:rPr/>
        <w:t>廍升攩㵾⪻슣②㑗㭊坆䥷䭞瑒깖歫㵵棃갹枬㌭䥞旂妡轺㇃뗂唫ꇂ亻녷깕牔딻ꌭ싂␹칭䝶礴깨䕆倷</w:t>
      </w:r>
      <w:r>
        <w:rPr/>
        <w:t>꧃</w:t>
      </w:r>
      <w:r>
        <w:rPr/>
        <w:t>㊥㩷凂獞偳盂嘲䥓</w:t>
      </w:r>
      <w:r>
        <w:rPr/>
        <w:t>ⵐ</w:t>
      </w:r>
      <w:r>
        <w:rPr/>
        <w:t>䄯塂伥슬넹㍹勂䶻辵摱Ⓜ渱㭔憬睎㍇扬㴫⍂珃湖䐷牴㇂則璬㙇㘤楋師䫂䑏所楋␪♑匳♺쉁쉺싂拂杊慘倩ꆵ䱡唪氺쉊㔪䆱칤塌櫂</w:t>
      </w:r>
      <w:r>
        <w:rPr/>
        <w:t>⢩⸤⤨</w:t>
      </w:r>
      <w:r>
        <w:rPr/>
        <w:t>䏂䑋⌯㘦쉠偳쉫稨칬ㆥ央䷂⸣⑇挵攦浠╉瞡捂䩙塆숷㜩櫂㟂泂</w:t>
      </w:r>
      <w:r>
        <w:rPr/>
        <w:t>ⰴⓂ</w:t>
      </w:r>
      <w:r>
        <w:rPr/>
        <w:t>坫◍♗伴匱绍숪䈻硄器⨬䕈㩳汘췂畺쵳㐶乡ꥱ䔹僂녆暏딸朤숲坟⹡</w:t>
      </w:r>
      <w:r>
        <w:rPr/>
        <w:t>⣎</w:t>
      </w:r>
      <w:r>
        <w:rPr/>
        <w:t>ㅳ쉍垬搭扣뽧싂癆⥭樹仂塤佡涩娱㩭쉙⹥强塪㡆䵬椷暻朰</w:t>
      </w:r>
      <w:r>
        <w:rPr/>
        <w:t>ꤻ</w:t>
      </w:r>
      <w:r>
        <w:rPr/>
        <w:t>剁㔥浳⿂㕦兺╣췂坬ꄥ㭺㕘甮㛍ㅠ癍䙉燂⤭窡숻坠娷⩯〫䵈⿂㪱敏湭䅚䝠쉋쉠繀썱剖</w:t>
      </w:r>
      <w:r>
        <w:rPr/>
        <w:t>⡶</w:t>
      </w:r>
      <w:r>
        <w:rPr/>
        <w:t>녫轴癟澬祓琶䫎㦿䄪檩㊵祟슥硪䠩⩞놥䃂婪녁슩愫</w:t>
      </w:r>
      <w:r>
        <w:rPr/>
        <w:t>ꖩ⪿</w:t>
      </w:r>
      <w:r>
        <w:rPr/>
        <w:t>潆㧂㥈穟ꄶ㍮渰㭺ꅔ漺⥡♇숪㍰浦䡬睲䅹祊堹숱单熿ꥳ䙎쉊▮㯂쉸숻㔵輷쉧땵慪쉞洪捲種硢ꅵ䁦樹䍺摁祗</w:t>
      </w:r>
      <w:r>
        <w:rPr/>
        <w:t>ꥍ</w:t>
      </w:r>
      <w:r>
        <w:rPr/>
        <w:t>橗娥䝊䕾㉪넩䝺걬</w:t>
      </w:r>
      <w:r>
        <w:rPr/>
        <w:t>Ⱕ</w:t>
      </w:r>
      <w:r>
        <w:rPr/>
        <w:t>悿䨪츦⨨㡦㟂쉨㕍숸心녠滎碬濂겘</w:t>
      </w:r>
      <w:r>
        <w:rPr/>
        <w:t>ⵌ</w:t>
      </w:r>
      <w:r>
        <w:rPr/>
        <w:t>습ꆘ縮숭⪬慎㑷슏呖䁋杺䑲唺떘㍀㩔哂䥰⽠뽢㈭숩焤䄫㠸㞩扮⺬〰椳쉏頪䔽뿂쉫</w:t>
      </w:r>
      <w:r>
        <w:rPr/>
        <w:t>ⵖ</w:t>
      </w:r>
      <w:r>
        <w:rPr/>
        <w:t>恵쉫橏掿䳂摙숱䩧畧슬슥橔칰䨰싂⭠숩Ⓜ땫⑀癬싂婚</w:t>
      </w:r>
      <w:r>
        <w:rPr/>
        <w:t>ⱏ</w:t>
      </w:r>
      <w:r>
        <w:rPr/>
        <w:t>썙⍘癓㡙汫뽑</w:t>
      </w:r>
      <w:r>
        <w:rPr/>
        <w:t>⡔</w:t>
      </w:r>
      <w:r>
        <w:rPr/>
        <w:t>쉗䱭㭷숪磂磂ꅘ据敳쵱싂䑃䅐䶱哂䫂슣湭㵃쉧숴⍊땑迂䝡쉇摠頯啊</w:t>
      </w:r>
      <w:r>
        <w:rPr/>
        <w:t>⠴</w:t>
      </w:r>
      <w:r>
        <w:rPr/>
        <w:t>娶挦䭪㥏彫ꆡ䑣浓堹偤ꄬ坴䁇믂区䅴獲侣圪⏂硙䡓慠㝲凃곂埂㝞扁䤫噊ꇃ뇂</w:t>
      </w:r>
      <w:r>
        <w:rPr/>
        <w:t>ⵉ</w:t>
      </w:r>
      <w:r>
        <w:rPr/>
        <w:t>儬瑇쉕슱欣㭗杣</w:t>
      </w:r>
      <w:r>
        <w:rPr/>
        <w:t>ꕞ</w:t>
      </w:r>
      <w:r>
        <w:rPr/>
        <w:t>暣</w:t>
      </w:r>
      <w:r>
        <w:rPr/>
        <w:t>ꕸ</w:t>
      </w:r>
      <w:r>
        <w:rPr/>
        <w:t>ꅸ啡</w:t>
      </w:r>
      <w:r>
        <w:rPr/>
        <w:t>ⵞ</w:t>
      </w:r>
      <w:r>
        <w:rPr/>
        <w:t>顴晤슘汎搬㈻ㆩ淂墮긯㝤株慏걺뽧䵁穉㥟輶婅䔭☤⚥橄싂䅗琫쉖坊♗䇍睱숭⭸썩噮嘊姂㍉㥑⥠晗怵拂梵珃䑂㍂媥㗎䶥慴㧂╵䥳㍳䌪걳厡榱㠮灺㓂凂頶稹㌰</w:t>
      </w:r>
      <w:r>
        <w:rPr/>
        <w:t>⣂⩟</w:t>
      </w:r>
      <w:r>
        <w:rPr/>
        <w:t>䀨⹱帥슻焬癋繉塥坵顇ꥫ</w:t>
      </w:r>
      <w:r>
        <w:rPr/>
        <w:t>Ⳃ</w:t>
      </w:r>
      <w:r>
        <w:rPr/>
        <w:t>颥㢩慟䁆䏂塓样䍯疩牮쉓㡀㕫慺煉朥厱迎갵⨬㐰氶슡</w:t>
      </w:r>
      <w:r>
        <w:rPr/>
        <w:t>⡈</w:t>
      </w:r>
      <w:r>
        <w:rPr/>
        <w:t>캘㑄☮䅏㇂⭎癥彇ꥠ</w:t>
      </w:r>
      <w:r>
        <w:rPr/>
        <w:t>꧃</w:t>
      </w:r>
      <w:r>
        <w:rPr/>
        <w:t>䶬敉슱⨸壍塐奔噃쉷╦轭䱲숫⩥䀫䤺㜨䢿싂砥㕸췂뭰뽃⩤焲吷䉵牔껂怰╢猱㥪⽬㨴䕓㬲晥ꍤ⭹㤤</w:t>
      </w:r>
      <w:r>
        <w:rPr/>
        <w:t>꧂⥮꧂</w:t>
      </w:r>
      <w:r>
        <w:rPr/>
        <w:t>쉤飂김偀捑䐲橆恎</w:t>
      </w:r>
      <w:r>
        <w:rPr/>
        <w:t>ⱁ</w:t>
      </w:r>
      <w:r>
        <w:rPr/>
        <w:t>㍚彖曂琵䬵窱숬塳顖㒏⍇䕭樣煸楁猬題甪卟弲숨㴵㍌쉃繪摀圪摬區彬忂砦焻朦ꅦ㎵㙢稦뭋䫂숫堥兣⦿䔨楪䱀怱汲啀潸녯稹煞═䥚㨸⨬숲䩤汘쉓뼷硉旂䡴쉙♉䭬娽뼺㍮係䦡싂堲䛂쉵捘啭偑彟㉍歙慩汬䴤㍤䴹⨹晆䄪楶칋疱뽊</w:t>
      </w:r>
      <w:r>
        <w:rPr/>
        <w:t>ⰵ</w:t>
      </w:r>
      <w:r>
        <w:rPr/>
        <w:t>彏</w:t>
      </w:r>
      <w:r>
        <w:rPr/>
        <w:t>ⱒ</w:t>
      </w:r>
      <w:r>
        <w:rPr/>
        <w:t>㝊顮</w:t>
      </w:r>
      <w:r>
        <w:rPr/>
        <w:t>ⷍ</w:t>
      </w:r>
      <w:r>
        <w:rPr/>
        <w:t>沩싂剎녑쵳剥愹䡬䘻搰䐴넱梵㩯Ⓙ㒥㵋䱲숣㎱ꅄ䍩略ꥣ捖妵걒棂</w:t>
      </w:r>
      <w:r>
        <w:rPr/>
        <w:t>ꥃ</w:t>
      </w:r>
      <w:r>
        <w:rPr/>
        <w:t>飂禘쉠潨걚攱䢣䆩㥣</w:t>
      </w:r>
      <w:r>
        <w:rPr/>
        <w:t>꧂</w:t>
      </w:r>
      <w:r>
        <w:rPr/>
        <w:t>쉠潐呹呒㑁打拃歾䁃</w:t>
      </w:r>
      <w:r>
        <w:rPr/>
        <w:t>⡈╞</w:t>
      </w:r>
      <w:r>
        <w:rPr/>
        <w:t>儵뼥獹䕂京䭑䭎㭊㨮扗ꥨ㭋砪숷⭟숴䰤䅾㤦䬪쵏䁫䑰竂⪣祾頻杣娨繍㛂噥쉴㭔塠쉭䘦汢牙皡梡懎䘥썌溿煐泂䖩怣恢⥅㇂渫繢숩瀽繨灲</w:t>
      </w:r>
      <w:r>
        <w:rPr/>
        <w:t>Ⱚ</w:t>
      </w:r>
      <w:r>
        <w:rPr/>
        <w:t>ㅎ欲湕ꍔ湯䄮焹넶颏轟乣숦升䑴砫幚숬婌㯍쉬嫂습⻂擂⩶䚩稵⸦㝯㕸</w:t>
      </w:r>
      <w:r>
        <w:rPr/>
        <w:t>ꗂ</w:t>
      </w:r>
      <w:r>
        <w:rPr/>
        <w:t>쌭䙌桁㍁灷喻쉢䱥獕䵅儺㥎䐥䠫硲彞伴獙䭭䩲噉浉썑숣ꎻ痎欪䰷䒣䀫楓⨪</w:t>
      </w:r>
      <w:r>
        <w:rPr/>
        <w:t>ꦵ</w:t>
      </w:r>
      <w:r>
        <w:rPr/>
        <w:t>淂渤庡㘩才묳参숸慡⩊䱪恨䏂싂⭹升깺㖮쉡떏쏂싂땢祇犡ㅣ澏媘㍾숩</w:t>
      </w:r>
      <w:r>
        <w:rPr/>
        <w:t>ⴣ</w:t>
      </w:r>
      <w:r>
        <w:rPr/>
        <w:t>硯㭵칇쉮佋噊걋춿㬭卣旂偮湠</w:t>
      </w:r>
      <w:r>
        <w:rPr/>
        <w:t>Ⱛ</w:t>
      </w:r>
      <w:r>
        <w:rPr/>
        <w:t>ꅚ䨪⥭忂嫂硌⼤㙲㥘</w:t>
      </w:r>
      <w:r>
        <w:rPr/>
        <w:t>ⱷ</w:t>
      </w:r>
      <w:r>
        <w:rPr/>
        <w:t>帨桬䕐ꏂ쉀쉖敀摀瀣嚣땟㴶顳漶⩾吣噴쉏㭬녫⩢縩쉐ꥪ允싂⼭澣㘯䅃㝠㍫㴷⤻⸶乱弹獇恊⌣确㉟뗂㷍⮏〦╋㝁䈰⌊쉤䥾쉧傱㨦䛂䅸㋂쉰㙑갬䓂摂儣</w:t>
      </w:r>
      <w:r>
        <w:rPr/>
        <w:t>ꕈ</w:t>
      </w:r>
      <w:r>
        <w:rPr/>
        <w:t>㙶⻂䅃煍乀䵘䇂䖿싎</w:t>
      </w:r>
      <w:r>
        <w:rPr/>
        <w:t>ꕗ</w:t>
      </w:r>
      <w:r>
        <w:rPr/>
        <w:t>䠲ꅭ㐺䬮䙥顸怷캵쉷瀽怮硅䩺⵴扫䎏畇䍇搤瀵ꄩ쉸参䀲ꍺ깠싂㩇숵氤弥捅䵕倪䥷♞㉸婴♊쉐♡ꅹ坙㙸숥숴䅏祓ꎩ쉫⴪㙓칇椤䶣慹쉓쉾挭녘㕂哂☵ꌲ㗃슥㡹㠸쉔嗂⻍숮旂쎿쉢껂畸䙀吽□싃弻〬싂껂橄呡䘩殱獲뗂瞣㍭쉉僂兒洸焮抻頲囎싂</w:t>
      </w:r>
      <w:r>
        <w:rPr/>
        <w:t>ꔷ</w:t>
      </w:r>
      <w:r>
        <w:rPr/>
        <w:t>獑彪쉸徻숬쉘⩥⥺숳廂顃쵓タ쉶⽙㡰䙉南汙㕳</w:t>
      </w:r>
      <w:r>
        <w:rPr/>
        <w:t>ꕭ</w:t>
      </w:r>
      <w:r>
        <w:rPr/>
        <w:t>洫</w:t>
      </w:r>
      <w:r>
        <w:rPr/>
        <w:t>ⰰ</w:t>
      </w:r>
      <w:r>
        <w:rPr/>
        <w:t>ꕎ</w:t>
      </w:r>
      <w:r>
        <w:rPr/>
        <w:t>㝸破歙䊱걐䶥捨係㡟揂呈Ⓙ䝳쉏䆿治♠ノ礥♨㝢秂</w:t>
      </w:r>
      <w:r>
        <w:rPr/>
        <w:t>ⵯꥐ</w:t>
      </w:r>
      <w:r>
        <w:rPr/>
        <w:t>숫㴬婔噮㗂묪昱洳櫂迂⨵桟⭂숪〹䁂䑴煔䘺偍橯㥚⍉㑨⬤偕根憩쉢쉯숨湩⹁獸묬〫뽡搩楓琫棂숬䝓㣂㬮樻也╋䁰㯂態獐徏</w:t>
      </w:r>
      <w:r>
        <w:rPr/>
        <w:t>⡣</w:t>
      </w:r>
      <w:r>
        <w:rPr/>
        <w:t>〪뭳쏍䥍捷㍺佪썃㍥烎䙠ㅺ畗⤵湌勂瑤</w:t>
      </w:r>
      <w:r>
        <w:rPr/>
        <w:t>ⲏ</w:t>
      </w:r>
      <w:r>
        <w:rPr/>
        <w:t>猶噫㭉慫獙啱䍤慭懂彔⫂熡漺摶硡⌲㕣甦䵥帹䥤䑱愵䴳䥸䙱揂䲩焨㵯묲쵍牲䝫녰煷䪩㑣轫湎䭢ꎩ䵘埂猨颣</w:t>
      </w:r>
      <w:r>
        <w:rPr/>
        <w:t>ⱆ</w:t>
      </w:r>
      <w:r>
        <w:rPr/>
        <w:t>䢥</w:t>
      </w:r>
      <w:r>
        <w:rPr/>
        <w:t>⡸</w:t>
      </w:r>
      <w:r>
        <w:rPr/>
        <w:t>㷃쉔뮮⛎⹸⍺⽍ꍺ</w:t>
      </w:r>
      <w:r>
        <w:rPr/>
        <w:t>ꔪ</w:t>
      </w:r>
      <w:r>
        <w:rPr/>
        <w:t>慁幗弮湑喩㟂ꌦ甯畴㭟畁轚쉴㑫轊㌺ꏎ楦㑢⑁沩㑭♨㥲</w:t>
      </w:r>
      <w:r>
        <w:rPr/>
        <w:t>Ɑ</w:t>
      </w:r>
      <w:r>
        <w:rPr/>
        <w:t>䀦牋昩㡶</w:t>
      </w:r>
      <w:r>
        <w:rPr/>
        <w:t>⡞</w:t>
      </w:r>
      <w:r>
        <w:rPr/>
        <w:t>ⴰ</w:t>
      </w:r>
      <w:r>
        <w:rPr/>
        <w:t>槂⑾堶旂睟漰朲⾡桢갺㩥㡆祱溡䩙ㅌꅏ쵱쉌婓</w:t>
      </w:r>
      <w:r>
        <w:rPr/>
        <w:t>ⷂ</w:t>
      </w:r>
      <w:r>
        <w:rPr/>
        <w:t>䔻ꎥ⍬輻뽒獆汔</w:t>
      </w:r>
      <w:r>
        <w:rPr/>
        <w:t>ꕑ</w:t>
      </w:r>
      <w:r>
        <w:rPr/>
        <w:t>穙칩㫂摅㖻渺瓂卯轔⼯䱋ㄤ殣㩂婟祬껂獊橲㵸淂쉞쉆슘晑㋂慳捀㮬썫⽄ꌵ䑮僎冘⼴傻䔪浱ꅲ쉥〉⩎⥍顖彇㉧숦秂쉠㒱⸸⭪瑕ꥥ㡊柂꺡飃晶쉀嘩灮ㅯ쉄濂㎘䝗泂ㅗ繐窮哂瓂⯂楧⽱⵨캮洳땓影쉟歓瑌㕆佂猫䤺丱颩쉞䣂䩀ꄪ䩦䱙恸捥䭗呓䍚杍⥔쎱쉏</w:t>
      </w:r>
      <w:r>
        <w:rPr/>
        <w:t>ⱄ</w:t>
      </w:r>
      <w:r>
        <w:rPr/>
        <w:t>䐱廍㕍䚘佚㭆奓珂䞘啦洰㉮灠쉣犣仂⤩䛂ㅇ飂債</w:t>
      </w:r>
      <w:r>
        <w:rPr/>
        <w:t>Ⲭ</w:t>
      </w:r>
      <w:r>
        <w:rPr/>
        <w:t>싂淂橈</w:t>
      </w:r>
      <w:r>
        <w:rPr/>
        <w:t>꤬ꕫ</w:t>
      </w:r>
      <w:r>
        <w:rPr/>
        <w:t>坔촵犵涣</w:t>
      </w:r>
      <w:r>
        <w:rPr/>
        <w:t>ꥋ</w:t>
      </w:r>
      <w:r>
        <w:rPr/>
        <w:t>慃⒮⍮⵫呴䡅숊墵쉐侣䁑쉚㉡싂묮썉ꅷ䩃숷땗挻畨棂</w:t>
      </w:r>
      <w:r>
        <w:rPr/>
        <w:t>Ɱ</w:t>
      </w:r>
      <w:r>
        <w:rPr/>
        <w:t>䍶䱃彮</w:t>
      </w:r>
      <w:r>
        <w:rPr/>
        <w:t>ⰵ┮</w:t>
      </w:r>
      <w:r>
        <w:rPr/>
        <w:t>欥泎剡</w:t>
      </w:r>
      <w:r>
        <w:rPr/>
        <w:t>ꥐ</w:t>
      </w:r>
      <w:r>
        <w:rPr/>
        <w:t>䍣쉸㝋䉉㧂갴㉞㭈슿灾灙쉇䋂㕓婞疩쉺䩃僂㤦⑉</w:t>
      </w:r>
      <w:r>
        <w:rPr/>
        <w:t>ꔭ</w:t>
      </w:r>
      <w:r>
        <w:rPr/>
        <w:t>䴫⼨⸽倳쌰楐禵湎숹殿正嘴樤磎恋⬮昵䥧嘳恲깔</w:t>
      </w:r>
      <w:r>
        <w:rPr/>
        <w:t>ⱑ</w:t>
      </w:r>
      <w:r>
        <w:rPr/>
        <w:t>瑟攴슥呧奆栻漸㵅㍭呺洮㝉습㙓顑斥摧䥃㕴嘩區㩨ꥭ숮瘳ㅘ䉐⨴슥䶱슬㍒떩⎩㌲⵳灁縩숸슏䕲</w:t>
      </w:r>
      <w:r>
        <w:rPr/>
        <w:t>ꕌ</w:t>
      </w:r>
      <w:r>
        <w:rPr/>
        <w:t>㊮싎╩까攲牪番匲䅮䡕␶乃繷捸⚿櫂㉴セ촱ㅊ㕔⨯䱑쉚奓츮〈塡恇幄캮顇傱慢㵌쵟쌲쉭埂坏弨ㅷ浯䨭카獕㗂䑵</w:t>
      </w:r>
      <w:r>
        <w:rPr/>
        <w:t>ⴹ⍠</w:t>
      </w:r>
      <w:r>
        <w:rPr/>
        <w:t>쉊⫂썔츫䅚甹㩀䥇搤⥉䃂椫䆬繈숤뾿䕇潱숽㔨瘰슣䵎湑㵠椳㶩⭇숸晆杔쉋슻녅䑳恤冩睊</w:t>
      </w:r>
      <w:r>
        <w:rPr/>
        <w:t>⡕</w:t>
      </w:r>
      <w:r>
        <w:rPr/>
        <w:t>穌椩䡂睴쉮⮘湊⥹勂瞥㭏䐭强⍓싂睋◍禵싍捋촽憩儷⽫칟奮⑾歈╂昭⭞楧쉵癗䬷ꌶ㑊숹䅠놩쉫숷䶱奉숱⍢䍇竂긺싂役矃쵞偂⩀櫃䅩伭⨷쉧剆幱圯汹⑂妻㵘䊡썞䅪습晦ꥧ숨㑎쉊걎</w:t>
      </w:r>
      <w:r>
        <w:rPr/>
        <w:t>ꥐ</w:t>
      </w:r>
      <w:r>
        <w:rPr/>
        <w:t>슣扺眭ꍂ稺㎵쉺㍌乲㌳싍츻䁖桤㥫⏂䥴깏╚盂</w:t>
      </w:r>
      <w:r>
        <w:rPr/>
        <w:t>Ɐ</w:t>
      </w:r>
      <w:r>
        <w:rPr/>
        <w:t>㶮唲䡏ば搻弻쉶竂ㅩ正</w:t>
      </w:r>
      <w:r>
        <w:rPr/>
        <w:t>ⵦ⥓</w:t>
      </w:r>
      <w:r>
        <w:rPr/>
        <w:t>㭔싂♉夤믍佀务呹揂숶딯幄놘眹敖啙뭖䴣杤㐽瞥儰乑㴰싂╪䕖桰线轄</w:t>
      </w:r>
      <w:r>
        <w:rPr/>
        <w:t>⡐</w:t>
      </w:r>
      <w:r>
        <w:rPr/>
        <w:t>牕匹䶘䭔쉬楃㬷숦⾬썸㉹椸㩔♐歁㜭ꌫ㑴땳輲㵗㈻슩䱷婋ㅞ믂걗쉾頯싍뭳쉤䭈癙싂ㅷ夣桭⼰㫂繴畲숻呁㠽숽ꍅ쉀슡넻梩㈺瘪쉠ꅎ潲绂擂㕋쉂䳂㥡正㠥⑶뽨</w:t>
      </w:r>
      <w:r>
        <w:rPr/>
        <w:t>ⵞ</w:t>
      </w:r>
      <w:r>
        <w:rPr/>
        <w:t>擂硡顢뮻</w:t>
      </w:r>
      <w:r>
        <w:rPr/>
        <w:t>꧂</w:t>
      </w:r>
      <w:r>
        <w:rPr/>
        <w:t>땰㕘㐣摶仍숮疩␣晌敃ꆘ</w:t>
      </w:r>
      <w:r>
        <w:rPr/>
        <w:t>ꤤ</w:t>
      </w:r>
      <w:r>
        <w:rPr/>
        <w:t>坬㡾</w:t>
      </w:r>
      <w:r>
        <w:rPr/>
        <w:t>⡸</w:t>
      </w:r>
      <w:r>
        <w:rPr/>
        <w:t>㫍뮻䡔㥷唵☦摪숫䪬㏂嫂뽰⵾呋쉆歡盃搬玩䛂쉨丩숫뼪꥾슻䐲䇂張䅵幸쎩</w:t>
      </w:r>
      <w:r>
        <w:rPr/>
        <w:t>ⱉ</w:t>
      </w:r>
      <w:r>
        <w:rPr/>
        <w:t>媥㤺〳她⹠⨷쉵琪䕆卮癕杇⺮믂컃瘱㑒䍔殬敂㚏숳갩</w:t>
      </w:r>
      <w:r>
        <w:rPr/>
        <w:t>Ⱞ</w:t>
      </w:r>
      <w:r>
        <w:rPr/>
        <w:t>琹睓幟硲汊</w:t>
      </w:r>
      <w:r>
        <w:rPr/>
        <w:t>⠱</w:t>
      </w:r>
      <w:r>
        <w:rPr/>
        <w:t>垮㖩礴牵セ䘦⌭慭晢쉹婫㏂擎惂싂⭀癞㘊灷昬吸㗂啎뽚숣ふ숮璩갲␤睹婁畡忎䍷戭輮䁥㗍걕⯂⑏獞䑱顀</w:t>
      </w:r>
      <w:r>
        <w:rPr/>
        <w:t>ꕘ</w:t>
      </w:r>
      <w:r>
        <w:rPr/>
        <w:t>带獒䲿㢩䡂绍䃍쉘㜤倩瑁⩩ꆏ숸䁔唪쉍啑兴汦䔸㯂걧⩔祴䢵収塄壎楕쉹䮩</w:t>
      </w:r>
      <w:r>
        <w:rPr/>
        <w:t>꧂</w:t>
      </w:r>
      <w:r>
        <w:rPr/>
        <w:t>嫂㉰⫂⼺䱫懂</w:t>
      </w:r>
      <w:r>
        <w:rPr/>
        <w:t>ꤣ</w:t>
      </w:r>
      <w:r>
        <w:rPr/>
        <w:t>場숱녧䞥⩑㥩䑬슿쎿睇䵎唦쉉䮘敁張渷뽥숫渣⮥栣⭈넱⩘☯桁썲楨慓썓쵔☥确睄⩋搦숦썴咩䍒樵恡䄹煑숤䤪拂␹䎡뿂췎♐㡯湴獥숫䉂ㄶ묭轢⹊䉮♸ㅹ슏呒敮捷猥◂獧</w:t>
      </w:r>
      <w:r>
        <w:rPr/>
        <w:t>⡡</w:t>
      </w:r>
      <w:r>
        <w:rPr/>
        <w:t>㥠䩶ꅱ썏깚具迎싂㩄噄旂숶䩫婬挨故㉧琶坴</w:t>
      </w:r>
      <w:r>
        <w:rPr/>
        <w:t>ꤰ</w:t>
      </w:r>
      <w:r>
        <w:rPr/>
        <w:t>䥃慓䁨쉨壂坱坣攥搴떮숱뭎瘽俍㤻</w:t>
      </w:r>
      <w:r>
        <w:rPr/>
        <w:t>ꕏ⮘</w:t>
      </w:r>
      <w:r>
        <w:rPr/>
        <w:t>㮿깨☷杦껂쉠幃墩⨪䮻ꍢ稰⑐칠䓂</w:t>
      </w:r>
      <w:r>
        <w:rPr/>
        <w:t>⡺</w:t>
      </w:r>
      <w:r>
        <w:rPr/>
        <w:t>扔㆏뽯䌥獗㡐뼣督쉮轨灂㔻</w:t>
      </w:r>
      <w:r>
        <w:rPr/>
        <w:t>ⱕ</w:t>
      </w:r>
      <w:r>
        <w:rPr/>
        <w:t>托</w:t>
      </w:r>
      <w:r>
        <w:rPr/>
        <w:t>ⲩ</w:t>
      </w:r>
      <w:r>
        <w:rPr/>
        <w:t>坌乕㠯⹢싂⩴⩮ꅈ⌲強㞮繸ꌲ숻쉩䝏矂喡瓂砺㙙挮뽍㩇卲꥙圽䵏绂ず曂扟쵮皻㏂穄䀶ꇎ㍴쉕䫂ꎥ깈ꍫ쉤涩冿䱈ꇂ䵬쉓숳乀</w:t>
      </w:r>
      <w:r>
        <w:rPr/>
        <w:t>ꕫ</w:t>
      </w:r>
      <w:r>
        <w:rPr/>
        <w:t>究犬싂斣䵢憱䴸婃㝬撥债䥇䙟啒䑲⺏⽈㘪ꆩ췂䃍슘䒩塰幔䛂摶湒㭘燂긭䘩⪱癆묯稥⩁烎灲⑸拂⑮녺䠯攪뾣䍸</w:t>
      </w:r>
      <w:r>
        <w:rPr/>
        <w:t>ꤨ</w:t>
      </w:r>
      <w:r>
        <w:rPr/>
        <w:t>䐶怪䠵顪⨮穯㤥ㆡ瑵</w:t>
      </w:r>
      <w:r>
        <w:rPr/>
        <w:t>ⰵ</w:t>
      </w:r>
      <w:r>
        <w:rPr/>
        <w:t>㗂別뽴쉨Ⓜ깆</w:t>
      </w:r>
      <w:r>
        <w:rPr/>
        <w:t>꧂</w:t>
      </w:r>
      <w:r>
        <w:rPr/>
        <w:t>칩㚱걳帱係䊏飂♤슩潞彯</w:t>
      </w:r>
      <w:r>
        <w:rPr/>
        <w:t>ⱺ⩚</w:t>
      </w:r>
      <w:r>
        <w:rPr/>
        <w:t>䈫⒩㵱偮쉋썄㝁兰湕䫎琦묩</w:t>
      </w:r>
      <w:r>
        <w:rPr/>
        <w:t>ꗂ</w:t>
      </w:r>
      <w:r>
        <w:rPr/>
        <w:t>㈶梩⸻⩺떿彮꥚潔樤橧彲⧂晙ꄽ㠶쉙䕆♌</w:t>
      </w:r>
      <w:r>
        <w:rPr/>
        <w:t>ꖬ</w:t>
      </w:r>
      <w:r>
        <w:rPr/>
        <w:t>搵弯╅顖祥뇍䍪슘绂㭧⌭</w:t>
      </w:r>
      <w:r>
        <w:rPr/>
        <w:t>⡙</w:t>
      </w:r>
      <w:r>
        <w:rPr/>
        <w:t>⿂㚮潦撥䭢炵䐺䰲汭쏂樱漬汨瀷</w:t>
      </w:r>
      <w:r>
        <w:rPr/>
        <w:t>ⱷ</w:t>
      </w:r>
      <w:r>
        <w:rPr/>
        <w:t>땩ꥤ䭒乔䵖灆滍契䑎㠱幩⨸걁灞</w:t>
      </w:r>
      <w:r>
        <w:rPr/>
        <w:t>ⵟ</w:t>
      </w:r>
      <w:r>
        <w:rPr/>
        <w:t>ッ祶稯㩍奐瞘牓쉧♨桂炻㡞抬⹂偊㤪뇂딤乭娫쉍楯㭏㜽瀫쉾䵃禬숮쌺奥溮匹幡柂嫂䠫쉇杲剄뭄㇂洫潠</w:t>
      </w:r>
      <w:r>
        <w:rPr/>
        <w:t>꧂⪣</w:t>
      </w:r>
      <w:r>
        <w:rPr/>
        <w:t>쉏㕴癗敞戯䍴䅀쉁塖깊獾塊⑐䍵㪵⩵啣</w:t>
      </w:r>
      <w:r>
        <w:rPr/>
        <w:t>ⷂ</w:t>
      </w:r>
      <w:r>
        <w:rPr/>
        <w:t>桯㥩猽ㅫ辱䈳砪汊䭵꥞␸拂넽⥎⭮㋂썐♧堫</w:t>
      </w:r>
      <w:r>
        <w:rPr/>
        <w:t>ⱔ</w:t>
      </w:r>
      <w:r>
        <w:rPr/>
        <w:t>䊻厘埂䭟辣䳍깦噤磎䍥쉲瑾輊儣畵㍫쉣긳䰪䭣뭟㕸쉅</w:t>
      </w:r>
      <w:r>
        <w:rPr/>
        <w:t>⣂</w:t>
      </w:r>
      <w:r>
        <w:rPr/>
        <w:t>奇渹䵚梮砦땒妿晚秂쉳싂</w:t>
      </w:r>
      <w:r>
        <w:rPr/>
        <w:t>⡆</w:t>
      </w:r>
      <w:r>
        <w:rPr/>
        <w:t>䩨眷뼶啌</w:t>
      </w:r>
      <w:r>
        <w:rPr/>
        <w:t>⡸</w:t>
      </w:r>
      <w:r>
        <w:rPr/>
        <w:t>敢믂쉗싃呁䢻⭵暥슻⭄⻂敃㝍</w:t>
      </w:r>
      <w:r>
        <w:rPr/>
        <w:t>ꔻ</w:t>
      </w:r>
      <w:r>
        <w:rPr/>
        <w:t>따䨫〱彨ꥶ䌺䙪慡漯挹䮥儬杣楖건找⭃䚡⭏䝰</w:t>
      </w:r>
      <w:r>
        <w:rPr/>
        <w:t>⠥</w:t>
      </w:r>
      <w:r>
        <w:rPr/>
        <w:t>썣</w:t>
      </w:r>
      <w:r>
        <w:rPr/>
        <w:t>ꗂ⮣</w:t>
      </w:r>
      <w:r>
        <w:rPr/>
        <w:t>䵉䬴牒ꅐ⩙䫂全㍁佷坥␦楑ꌩ溬㈺幄</w:t>
      </w:r>
      <w:r>
        <w:rPr/>
        <w:t>ⱃ</w:t>
      </w:r>
      <w:r>
        <w:rPr/>
        <w:t>步卑</w:t>
      </w:r>
      <w:r>
        <w:rPr/>
        <w:t>ꤴ</w:t>
      </w:r>
      <w:r>
        <w:rPr/>
        <w:t>婃⭐曂旂⚱쉥㭟⭂㉤呅꺱轡⨷睦亥浐狂慬㡮ꏂ敺泂㑟숦⻍䖏䛂쉬땡䮣䅀佰碵䩸⑓呞彉⽾ꥲ杯쉆쉮桖</w:t>
      </w:r>
      <w:r>
        <w:rPr/>
        <w:t>ꤴ</w:t>
      </w:r>
      <w:r>
        <w:rPr/>
        <w:t>涥쉫㛂場⬳ꎩ彠⥵ꥸ넷뭡쉑桚睋㉧췂䮩</w:t>
      </w:r>
      <w:r>
        <w:rPr/>
        <w:t>⢣</w:t>
      </w:r>
      <w:r>
        <w:rPr/>
        <w:t>䵯츯恉祬繋啑뭡ꥦ뽏㬯塳澘쵬洨睙戶⬲顐㙁帶ꥯ瘤欹깹係䤲㙓潖䐫뽖ꥨ</w:t>
      </w:r>
      <w:r>
        <w:rPr/>
        <w:t>Ⳃ⹖</w:t>
      </w:r>
      <w:r>
        <w:rPr/>
        <w:t>䠯</w:t>
      </w:r>
      <w:r>
        <w:rPr/>
        <w:t>ⱦ</w:t>
      </w:r>
      <w:r>
        <w:rPr/>
        <w:t>쉱땺夲支祡䡍祌敠쉆㊣棂敨⮥塄㑈敊桋坧ꎮ碥撣싍椭椯顇剣ꅴ䄴癯뭷䵪塖稺쉁接䉊瀪</w:t>
      </w:r>
      <w:r>
        <w:rPr/>
        <w:t>ꕬ</w:t>
      </w:r>
      <w:r>
        <w:rPr/>
        <w:t>甬恪㷂卲䔸㐻亩旎기츴</w:t>
      </w:r>
      <w:r>
        <w:rPr/>
        <w:t>ⴰ</w:t>
      </w:r>
      <w:r>
        <w:rPr/>
        <w:t>䱅숴⩳╥䣂悩썔䉋轅䡅칗晥㙵쉩숽⑯橚㩆坍☶◂숰吩卄祢㨮没⑒瀻걹癣Ⓕ쉀ꍆ⻍凂碣瑳㡠쉏땘嫂⽙䴷␸兒㥔⹭</w:t>
      </w:r>
      <w:r>
        <w:rPr/>
        <w:t>ⲡ</w:t>
      </w:r>
      <w:r>
        <w:rPr/>
        <w:t>쉇煦祬䌫㈮⽯轒い㡬迍쉎</w:t>
      </w:r>
      <w:r>
        <w:rPr/>
        <w:t>ꤤ♋</w:t>
      </w:r>
      <w:r>
        <w:rPr/>
        <w:t>ꥲ⽒坴⺘廂⩍걔あ⺡⺡䄭슏櫂ꅮ栭㘨</w:t>
      </w:r>
      <w:r>
        <w:rPr/>
        <w:t>⣂</w:t>
      </w:r>
      <w:r>
        <w:rPr/>
        <w:t>杄磂晪塏䉔刨疩㥁昭吽녏慦柂김ㅞ뽋䩃⻂䖡揃䐸㨪ヂ媵㙎쉾꺣婰䍍煱歭甭㡀挦捵䥓⭘璮뭳慟彵漲繸ꥱ倰嫂煷싂䍩匶漺獧烍砪畆捀帪䀷ㅷ썄⩬쉌䁾砻䔬倳䰩문</w:t>
      </w:r>
      <w:r>
        <w:rPr/>
        <w:t>ꥀ</w:t>
      </w:r>
      <w:r>
        <w:rPr/>
        <w:t>䝰乫頪깪⭖쉩两憩弽ꌦ䅮쉫癋瓂㡢䉀⏂⽔쉺㝷䑐睮厏壂ꅕ㟂</w:t>
      </w:r>
      <w:r>
        <w:rPr/>
        <w:t>꧂</w:t>
      </w:r>
      <w:r>
        <w:rPr/>
        <w:t>㟂䨩呶녁ꅏ哂㯂壂⩠煞礥╕싂⌨䦮瑄⩧朻꺱挣䁱慪깔㩓숨桡䄽題䙵汢⨲䪵〽喥촨㩠䉧矂䀪晞뽃呬䢱煦歀圱②뭾㭟싂桙灄旂砺癪ꅟ䋂⺮噌唱㭲䩈쉙畲㠣䌲婧⑃쉳湷嗂</w:t>
      </w:r>
      <w:r>
        <w:rPr/>
        <w:t>ꔽ</w:t>
      </w:r>
      <w:r>
        <w:rPr/>
        <w:t>潎轮ꍳ뼫숫烎楧⯂坘畷䘮㘻㬬䑐桟瑮倰쉙쉌桋쉖祾놘슱쵶噹瞡쉺쉦頥</w:t>
      </w:r>
      <w:r>
        <w:rPr/>
        <w:t>ⱥ</w:t>
      </w:r>
      <w:r>
        <w:rPr/>
        <w:t>痂숊祬䈬㡚㴤縮低◂煚䀮玣㘶挥쉪슥㩩正整껃싂</w:t>
      </w:r>
      <w:r>
        <w:rPr/>
        <w:t>⡚</w:t>
      </w:r>
      <w:r>
        <w:rPr/>
        <w:t>싂쉂쵴嗂儷塉抬싃浙</w:t>
      </w:r>
      <w:r>
        <w:rPr/>
        <w:t>⠳⩩⫂</w:t>
      </w:r>
      <w:r>
        <w:rPr/>
        <w:t>揂뼷欱싎㤭垏暿䳂卧挦悥䆱婆䏂唺估測㖣䈽췂偂㍏⑶䥆⸦桇䁮䭍権槂</w:t>
      </w:r>
      <w:r>
        <w:rPr/>
        <w:t>ꕃ</w:t>
      </w:r>
      <w:r>
        <w:rPr/>
        <w:t>㡅䂮㝆涩슱副祇牖䈰⹈䡳㝠恑拂㝄偦懂㕺⸲쉸烃烂侘┰輯䝵</w:t>
      </w:r>
      <w:r>
        <w:rPr/>
        <w:t>⡚</w:t>
      </w:r>
      <w:r>
        <w:rPr/>
        <w:t>䁫䈽睄</w:t>
      </w:r>
      <w:r>
        <w:rPr/>
        <w:t>ⱇ</w:t>
      </w:r>
      <w:r>
        <w:rPr/>
        <w:t>쉖惂♩쵌쉕⩣昬䠽㨷쉺녏믎</w:t>
      </w:r>
      <w:r>
        <w:rPr/>
        <w:t>⡸</w:t>
      </w:r>
      <w:r>
        <w:rPr/>
        <w:t>㥷ꆡ汰⒱㝍⮵녅穦曂夯䓂幥䨥稰〩걗㨫╠</w:t>
      </w:r>
      <w:r>
        <w:rPr/>
        <w:t>ⵟ</w:t>
      </w:r>
      <w:r>
        <w:rPr/>
        <w:t>䂣숷◂溘⎩瓂䱍湒긬뼱䂵㌷杳</w:t>
      </w:r>
      <w:r>
        <w:rPr/>
        <w:t>⡎</w:t>
      </w:r>
      <w:r>
        <w:rPr/>
        <w:t>凂慺♠桥⼬ぱ䇂䍚弶橬珎칟숩⥗⨤싂搫墏쉙䋂뮬㨸拂</w:t>
      </w:r>
      <w:r>
        <w:rPr/>
        <w:t>ꥆ</w:t>
      </w:r>
      <w:r>
        <w:rPr/>
        <w:t>⽉㡋⩄뭞浟숲啾夯깹⥎係쉐ꎵ녎砺暿皵枣㤭㍢쉐汱彐</w:t>
      </w:r>
      <w:r>
        <w:rPr/>
        <w:t>ꖩ</w:t>
      </w:r>
      <w:r>
        <w:rPr/>
        <w:t>嚩⫂갯嗂橬촰⨬슡淂㨵䀪げ暮硶煃懂㙹년眸浴䭥桂个偸</w:t>
      </w:r>
      <w:r>
        <w:rPr/>
        <w:t>⣂</w:t>
      </w:r>
      <w:r>
        <w:rPr/>
        <w:t>硬㑴ꍦ칅㑃떮撵쉉</w:t>
      </w:r>
      <w:r>
        <w:rPr/>
        <w:t>Ȿ</w:t>
      </w:r>
      <w:r>
        <w:rPr/>
        <w:t>ㅨ焷㥺畲〥⨩䜽⨮纥츣刮楋⨻숪☩뗍싂僂슣䡭悘䅐彅堪⍠煸ㅁ晊恤沩䦮쉆╦愷쉅晷㵦媵䩗恹숸䩑䙕쉁⹟杘剓䦻╥걸뽭⦘䱉뭥</w:t>
      </w:r>
      <w:r>
        <w:rPr/>
        <w:t>ꖻ</w:t>
      </w:r>
      <w:r>
        <w:rPr/>
        <w:t>摮帨摏朵䖬㬩</w:t>
      </w:r>
      <w:r>
        <w:rPr/>
        <w:t>Ⱔ</w:t>
      </w:r>
      <w:r>
        <w:rPr/>
        <w:t>嗂眭滂㩋⧂摞疥䉖穩秎ꄰ䪣㏂飂쉊㉙䕬戣䂏穖䜮妵䅰㫂⤰櫂⿂垻╭껂</w:t>
      </w:r>
      <w:r>
        <w:rPr/>
        <w:t>⢥</w:t>
      </w:r>
      <w:r>
        <w:rPr/>
        <w:t>癐䑲梥牁䋍神炩㥏⽳烂숬坳㙅♎報㧂䥧厱矃乤쉙⨱䪣煣縵并愩溣佪</w:t>
      </w:r>
      <w:r>
        <w:rPr/>
        <w:t>꥓</w:t>
      </w:r>
      <w:r>
        <w:rPr/>
        <w:t>쉓⩈</w:t>
      </w:r>
      <w:r>
        <w:rPr/>
        <w:t>⡃</w:t>
      </w:r>
      <w:r>
        <w:rPr/>
        <w:t>獨</w:t>
      </w:r>
      <w:r>
        <w:rPr/>
        <w:t>⣂</w:t>
      </w:r>
      <w:r>
        <w:rPr/>
        <w:t>䄰戺䁳佇帷</w:t>
      </w:r>
      <w:r>
        <w:rPr/>
        <w:t>Ɒ</w:t>
      </w:r>
      <w:r>
        <w:rPr/>
        <w:t>穔㐵恨뭅槍칥剪繯䋍檻䥄㒻䘪⑯슏숬숸睫쉦㥭䙮哂偳呯㉗唳䘸眺쵎숤쵭ㅖ珃畱毂兓灆盂</w:t>
      </w:r>
      <w:r>
        <w:rPr/>
        <w:t>ꕰ</w:t>
      </w:r>
      <w:r>
        <w:rPr/>
        <w:t>扐⌦縱䉫暵숭煈</w:t>
      </w:r>
      <w:r>
        <w:rPr/>
        <w:t>⣂</w:t>
      </w:r>
      <w:r>
        <w:rPr/>
        <w:t>쉭渨㖏找땡旂䕬歄碥㤺㠪永強嚿ㅾㅸ⨮䚩䓂昩䥵痂㒻㎩柍⸱깾</w:t>
      </w:r>
      <w:r>
        <w:rPr/>
        <w:t>ⶥ</w:t>
      </w:r>
      <w:r>
        <w:rPr/>
        <w:t>㙬竃㗃컂쉷䀪㍨䀸熏쵳㌣卅쉓ꄱ곂슡畩祍싂</w:t>
      </w:r>
      <w:r>
        <w:rPr/>
        <w:t>ⱡ</w:t>
      </w:r>
      <w:r>
        <w:rPr/>
        <w:t>㭊䂥㙹⾘㩠姂獰㕂搳䕮塈堦㉂恳걶넶嗍땬䫂污㴵땄ꅄ癸剌劮䕈溱丬뽘飂㒻住㩅⽢呵却쉦债③磂地垻桤ノ彴獌</w:t>
      </w:r>
      <w:r>
        <w:rPr/>
        <w:t>ꤪ</w:t>
      </w:r>
      <w:r>
        <w:rPr/>
        <w:t>㜶⫂⑶쉈亿总繦䷂庡案畺䗂儊偖㑰䍩囂湟슮</w:t>
      </w:r>
      <w:r>
        <w:rPr/>
        <w:t>Ⱚ</w:t>
      </w:r>
      <w:r>
        <w:rPr/>
        <w:t>䅘䭋啌䱺</w:t>
      </w:r>
      <w:r>
        <w:rPr/>
        <w:t>⡦③</w:t>
      </w:r>
      <w:r>
        <w:rPr/>
        <w:t>圷愺爸숽圻♭㶬欵彤⨸睟㙴쉘卉䐵儮猷噪呁ꥱ啒뽀佚쉇䙶浣猫</w:t>
      </w:r>
      <w:r>
        <w:rPr/>
        <w:t>ꦣ</w:t>
      </w:r>
      <w:r>
        <w:rPr/>
        <w:t>ⴣ</w:t>
      </w:r>
      <w:r>
        <w:rPr/>
        <w:t>泂䫂䒩䵪楙♤伳칱悵</w:t>
      </w:r>
      <w:r>
        <w:rPr/>
        <w:t>ꤺ</w:t>
      </w:r>
      <w:r>
        <w:rPr/>
        <w:t>ⱅ</w:t>
      </w:r>
      <w:r>
        <w:rPr/>
        <w:t>䑤縯쵳漯</w:t>
      </w:r>
      <w:r>
        <w:rPr/>
        <w:t>ꗂ</w:t>
      </w:r>
      <w:r>
        <w:rPr/>
        <w:t>뿍㕰숮呈䉑뼴恦顠⭀捄剅뭪即䈣</w:t>
      </w:r>
      <w:r>
        <w:rPr/>
        <w:t>ⶻ</w:t>
      </w:r>
      <w:r>
        <w:rPr/>
        <w:t>䊩쉆䵟浱纩⨭㭚婄滂㍴⹎쵦㌥쉂⼷䄳쉶㕤噏걆睠츤딯㦘汱楒窘촫癦슿柂噄썂䍇╾幤剪ꇂ咡⫂曂灏쌲㧂半ぢ넭㤶⨣䉕爬啄䚩</w:t>
      </w:r>
      <w:r>
        <w:rPr/>
        <w:t>ꔣ</w:t>
      </w:r>
      <w:r>
        <w:rPr/>
        <w:t>싎⧂氫䨻썎䴹幱䯂柎奦⨺䟂㜶僂湪뗂䯂坪䭖숦彵津呵眽</w:t>
      </w:r>
      <w:r>
        <w:rPr/>
        <w:t>ꤶ</w:t>
      </w:r>
      <w:r>
        <w:rPr/>
        <w:t>㑮⴮숥</w:t>
      </w:r>
      <w:r>
        <w:rPr/>
        <w:t>ꦱ</w:t>
      </w:r>
      <w:r>
        <w:rPr/>
        <w:t>츷䙩㕄硔숯⩁갬쉭䡶灦㈶숤毂杀칩놣弤믂슩泎碱땴䠮䉺㠱昷㫂㚘⑔ꍓ딽䮩乢㧂㍄깇〷</w:t>
      </w:r>
      <w:r>
        <w:rPr/>
        <w:t>ⵇ</w:t>
      </w:r>
      <w:r>
        <w:rPr/>
        <w:t>求쌤潉晌戨厩⵵</w:t>
      </w:r>
      <w:r>
        <w:rPr/>
        <w:t>ꗂ</w:t>
      </w:r>
      <w:r>
        <w:rPr/>
        <w:t>禵噘</w:t>
      </w:r>
      <w:r>
        <w:rPr/>
        <w:t>ꕋ</w:t>
      </w:r>
      <w:r>
        <w:rPr/>
        <w:t>偁㨦牳⍮堮丵匵㘲旍</w:t>
      </w:r>
      <w:r>
        <w:rPr/>
        <w:t>ⱏ</w:t>
      </w:r>
      <w:r>
        <w:rPr/>
        <w:t>穵⬤ꥭ䬫쉡㥫䩬⭒쉀縨⌵塕숷䵆皡⵸晐</w:t>
      </w:r>
      <w:r>
        <w:rPr/>
        <w:t>Ⳃ⣍</w:t>
      </w:r>
      <w:r>
        <w:rPr/>
        <w:t>㕞⨫䠷瞱甸숸쉶╴揃祦㍮未쉶䛃䀨扐幨싂顆침㭆䯂个쉟洸剃䡩朽䱺恹卂呫攬欣䯂㜫䅄啕傩㡊い䩱楯</w:t>
      </w:r>
      <w:r>
        <w:rPr/>
        <w:t>ꕄ</w:t>
      </w:r>
      <w:r>
        <w:rPr/>
        <w:t>㬽쉂牤煟ꇂ</w:t>
      </w:r>
      <w:r>
        <w:rPr/>
        <w:t>ⱪ</w:t>
      </w:r>
      <w:r>
        <w:rPr/>
        <w:t>䐪桞绂㨥セ䂵捾쉓呹䛂ㆡ溿幧䅐穾坙旍勂㒘㙥盂帺쉐䙕抡砳灁싂ꎡ橀싂䯂顯奶婈搻⭍⥣╳呴摞え⼹⪏쉈呶ꥺ䏂樫㡉ꥡ捯숩戨咡䙶㏂傏瑩쉕㕯⭏숦⹢售囂洰습ㅥ啨쉧〉⫂</w:t>
      </w:r>
      <w:r>
        <w:rPr/>
        <w:t>ꦬ</w:t>
      </w:r>
      <w:r>
        <w:rPr/>
        <w:t>梩坧䌳쉰噩쏂允䏂딦䝷轭偯昹䱾䝤</w:t>
      </w:r>
      <w:r>
        <w:rPr/>
        <w:t>⠷</w:t>
      </w:r>
      <w:r>
        <w:rPr/>
        <w:t>ꍃ硋䁪㭁숱ꍅ樻걸╃婃轇쉏䮏啹㴵怮㕅놡⭨恮务쉯䅁橴勎硸쉇敏⽹䱂壂竂亮</w:t>
      </w:r>
      <w:r>
        <w:rPr/>
        <w:t>ⶮ</w:t>
      </w:r>
      <w:r>
        <w:rPr/>
        <w:t>숫쉙祈쉯놏쉖ꍯ⹈츬ォ㑀䕕䧂㤴㢱㡕ꅔ䫂㝾㋂䌻숦没迂믂穇⑵</w:t>
      </w:r>
      <w:r>
        <w:rPr/>
        <w:t>ꦘ</w:t>
      </w:r>
      <w:r>
        <w:rPr/>
        <w:t>牬䤨뭏偏汑슘䕢쉤⑒え煾⩨卺氶</w:t>
      </w:r>
      <w:r>
        <w:rPr/>
        <w:t>ⱊ</w:t>
      </w:r>
      <w:r>
        <w:rPr/>
        <w:t>潷幌쵟㎡毂灥恰쉥䍰</w:t>
      </w:r>
      <w:r>
        <w:rPr/>
        <w:t>ⱖ⑞</w:t>
      </w:r>
      <w:r>
        <w:rPr/>
        <w:t>쉆㘱</w:t>
      </w:r>
      <w:r>
        <w:rPr/>
        <w:t>꤫</w:t>
      </w:r>
      <w:r>
        <w:rPr/>
        <w:t>깅䙘楁㝨⩡</w:t>
      </w:r>
      <w:r>
        <w:rPr/>
        <w:t>⡲⍷</w:t>
      </w:r>
      <w:r>
        <w:rPr/>
        <w:t>眮泂乓倨濂娫㐪①桤磎⑵飍⌽牤㮘㏂㜸㴻㒻漦轫兣㗂奅媥䰺晄䴨⨳灖喣嫂숤僂습ㅪ㊘兕슬琊䍭䗂㥾䏂칵㭤癮䝘頬噡ꅉ쉣녬싂䍬㙫估ㅩ之숯⬫䄥⬯狂沏娯㫂</w:t>
      </w:r>
      <w:r>
        <w:rPr/>
        <w:t>ⴣ</w:t>
      </w:r>
      <w:r>
        <w:rPr/>
        <w:t>占촵輳ヂ㐶獳슱獘⺵㡧</w:t>
      </w:r>
      <w:r>
        <w:rPr/>
        <w:t>ⱘ</w:t>
      </w:r>
      <w:r>
        <w:rPr/>
        <w:t>欹⬽午숮獴獾</w:t>
      </w:r>
      <w:r>
        <w:rPr/>
        <w:t>ⷂ</w:t>
      </w:r>
      <w:r>
        <w:rPr/>
        <w:t>枻䡔彊䘭氵繂儱年㑪彇縩⨨칎䁂䙄⍀숫夶⭦ꥯ摬㍷唵</w:t>
      </w:r>
      <w:r>
        <w:rPr/>
        <w:t>Ⳃ</w:t>
      </w:r>
      <w:r>
        <w:rPr/>
        <w:t>彌㴵摡⦩쵋䶿⩓쉷頰䥶恃垩䵤䨪☺Ⓜ圣估㐴걧쉊凂庣欱捚㔶싂䉓坞壂恁杠懂侥걯⸫壂꥘⸻晊䰱</w:t>
      </w:r>
      <w:r>
        <w:rPr/>
        <w:t>ꦡ</w:t>
      </w:r>
      <w:r>
        <w:rPr/>
        <w:t>䭳挽⮮織繬㙪〣习琻墻秂凍輮</w:t>
      </w:r>
      <w:r>
        <w:rPr/>
        <w:t>ⱅ</w:t>
      </w:r>
      <w:r>
        <w:rPr/>
        <w:t>奆妩쉬池䍨活椽숶婖绂䭆㩄뇂㐪䪣⾬⑭뽥㵡䜭橯㜺剃䍌喣</w:t>
      </w:r>
      <w:r>
        <w:rPr/>
        <w:t>ꕘ</w:t>
      </w:r>
      <w:r>
        <w:rPr/>
        <w:t>⽲⼫晬䔩䀽㍒쉖戶啢参倮强熮㴪쉃</w:t>
      </w:r>
      <w:r>
        <w:rPr/>
        <w:t>ⴸ</w:t>
      </w:r>
      <w:r>
        <w:rPr/>
        <w:t>吣</w:t>
      </w:r>
      <w:r>
        <w:rPr/>
        <w:t>ꕀ</w:t>
      </w:r>
      <w:r>
        <w:rPr/>
        <w:t>⺻딹㴮┭슻轰側潾婇椽伶슘癲扢硟磂䰯ꏂ쉭ꅎ卲⍆渨穩떩辮쉒輲쉉쉃漽哂츥</w:t>
      </w:r>
      <w:r>
        <w:rPr/>
        <w:t>ꤸ</w:t>
      </w:r>
      <w:r>
        <w:rPr/>
        <w:t>炥愤奀佬넪쉅曂礬奍瑱甽彪뽑쉯収瘻㈺潔</w:t>
      </w:r>
      <w:r>
        <w:rPr/>
        <w:t>ꖻ</w:t>
      </w:r>
      <w:r>
        <w:rPr/>
        <w:t>嫂杳ㄽ뭾橲쉴㉎轮⩌⦩⤨㙺熿㙢你兣係뿂슏噗쉇㒮⻂爣咡⻎迂瘳泂䝴⹮㏂偰摣儰쉗⭴뗂䭶祣䜦걕뭧浌獴唴媻䚡</w:t>
      </w:r>
      <w:r>
        <w:rPr/>
        <w:t>ⵃ</w:t>
      </w:r>
      <w:r>
        <w:rPr/>
        <w:t>呍䍈機숴⥰쉣㊵扲썡奘⻂䤽穈穘礩䱓쌱쎮갣㋎뇂</w:t>
      </w:r>
      <w:r>
        <w:rPr/>
        <w:t>ꥋ</w:t>
      </w:r>
      <w:r>
        <w:rPr/>
        <w:t>払⵵拂</w:t>
      </w:r>
      <w:r>
        <w:rPr/>
        <w:t>⡕</w:t>
      </w:r>
      <w:r>
        <w:rPr/>
        <w:t>슣␸に䕆ㄽ牺縱캡쉏剹摨惂繭칷䥬噍☶歭슬㥔偪渲㞥䵘顩뼨ㅄ⯂ヂꥫ䑔쉮㗂琭恁☬穕곂칱걅央㨸発㚡愷㫂쉁晸ㆬ繈숥昽쉒㕩♄쉨⭙恕帰皬숲㶵㩏䝍䱚楪㚵㕣焦쵭녞瑴疣礬</w:t>
      </w:r>
      <w:r>
        <w:rPr/>
        <w:t>⡷</w:t>
      </w:r>
      <w:r>
        <w:rPr/>
        <w:t>槎樲剙싂㄰숶斥㘪쵓쉚䉖唽캵䠨䰪䙎剕⌤⭪♪瞘㦩毂㝅㖮숦㗂游乒䤽ㅮ㘺ꥺꥪꥡ桍祬쉃㶵繬爵䑦싂⩢瘮㵎䱈㨸㐸뽤滍婱敧⨰敊䂩㭷쉒⥱捧쉯䊏쉭吹㖩㙨⭄⾱恣唷畟⨮쉯숪넫ヂ仂㛂破儶潦⥥⥘佑獄</w:t>
      </w:r>
      <w:r>
        <w:rPr/>
        <w:t>ꕋ</w:t>
      </w:r>
      <w:r>
        <w:rPr/>
        <w:t>頪숨⍗㑾쉖奷췃쉵搱䝮歫䗂ꍂ䌪䢵晄뮵唹⥠☶䆡⼫䁘嚮梵䅣桥伦㟂䰵뿂싂ꍆ぀潫☦娲䯂晟⑀僂捧뭒쉬硥㉕쉩⨩䷂뽀䑕琮묊⽲凂啕㩞偑</w:t>
      </w:r>
      <w:r>
        <w:rPr/>
        <w:t>ⱴ␪</w:t>
      </w:r>
      <w:r>
        <w:rPr/>
        <w:t>㑉㕟顄㙳畠㨵⪏总斏䓃긷䖩⬷瑔㊬轊ꅀ瘥䌪컂吸㜭</w:t>
      </w:r>
      <w:r>
        <w:rPr/>
        <w:t>ꗂ</w:t>
      </w:r>
      <w:r>
        <w:rPr/>
        <w:t>쵲ㅯ</w:t>
      </w:r>
      <w:r>
        <w:rPr/>
        <w:t>Ɐ</w:t>
      </w:r>
      <w:r>
        <w:rPr/>
        <w:t>瘷☶浞⮱侥䶡桦獣癙ㅒ䋃⨦☳啯쉌澥쵢主戫쉥煀棂䝷砶䣂㔰㉙쉫䑸㌪く扱嗂䭑輳⍒묰橒六疘ㅰ꺣旂乖坴申戳㵀圵㥰硟礨⾣쉄㤴埂牠䘯쉕犩嘦㌵䯂⌭ㅵじ네㶬㉮숷绍㠴橬ꅵ</w:t>
      </w:r>
      <w:r>
        <w:rPr/>
        <w:t>ⴥ</w:t>
      </w:r>
      <w:r>
        <w:rPr/>
        <w:t>딬瑧䵬㥷㩈뇂礽⿂ꄸ媿㕪彖⤺勂䌦摚䞘쉥楓偌</w:t>
      </w:r>
      <w:r>
        <w:rPr/>
        <w:t>⣂</w:t>
      </w:r>
      <w:r>
        <w:rPr/>
        <w:t>总䵄灮뿂䉃</w:t>
      </w:r>
      <w:r>
        <w:rPr/>
        <w:t>⣂</w:t>
      </w:r>
      <w:r>
        <w:rPr/>
        <w:t>疩疬쉅顒眳쉸玥썒뼥⹭版⩫晹㙵慌浠⩘坪摕</w:t>
      </w:r>
      <w:r>
        <w:rPr/>
        <w:t>ⶱ</w:t>
      </w:r>
      <w:r>
        <w:rPr/>
        <w:t>㵸硆⨫숰爽玮쉔轆灣⑥兯쉯伳컂</w:t>
      </w:r>
      <w:r>
        <w:rPr/>
        <w:t>ⱘ</w:t>
      </w:r>
      <w:r>
        <w:rPr/>
        <w:t>⽮㝌伴쉩渺⸷╸䩅橥걖㐵佪璣渻䉲김潭票稻氵</w:t>
      </w:r>
      <w:r>
        <w:rPr/>
        <w:t>⡉</w:t>
      </w:r>
      <w:r>
        <w:rPr/>
        <w:t>娩掬쉃䱓⻂䬨墱惂딪</w:t>
      </w:r>
      <w:r>
        <w:rPr/>
        <w:t>ꤵ</w:t>
      </w:r>
      <w:r>
        <w:rPr/>
        <w:t>㕐⨽哂ꥢ뼰欭숪硪숬栨</w:t>
      </w:r>
      <w:r>
        <w:rPr/>
        <w:t>꧂</w:t>
      </w:r>
      <w:r>
        <w:rPr/>
        <w:t>楔常쉘奡㩹䩕⨵櫂촰싃縶䪩㠸瑓쌪숱㤴湲칔䥲녧⽌頽䬬⩳건奋</w:t>
      </w:r>
      <w:r>
        <w:rPr/>
        <w:t>⣎</w:t>
      </w:r>
      <w:r>
        <w:rPr/>
        <w:t>囂禩辩扡は쵔ꏂ䉂儽䃂䡧㘵强쉍縴朵撥쉺曂ꥮ</w:t>
      </w:r>
      <w:r>
        <w:rPr/>
        <w:t>ⱗ</w:t>
      </w:r>
      <w:r>
        <w:rPr/>
        <w:t>ꄴ쉾瑖測磂硦呵⑁⼬쉟㔻煕畟晌쉩䇂䩣넩놮瑌地硧器⮮</w:t>
      </w:r>
      <w:r>
        <w:rPr/>
        <w:t>⢏</w:t>
      </w:r>
      <w:r>
        <w:rPr/>
        <w:t>䕮㝃깾␻渨䛎걇䊣呸惂爻䱶䮵摨⑯剺惂깢썚쉷㝃</w:t>
      </w:r>
      <w:r>
        <w:rPr/>
        <w:t>ꕀ</w:t>
      </w:r>
      <w:r>
        <w:rPr/>
        <w:t>䴽㆏㠴㕠㩯⩸쵣</w:t>
      </w:r>
      <w:r>
        <w:rPr/>
        <w:t>ꗂ</w:t>
      </w:r>
      <w:r>
        <w:rPr/>
        <w:t>䣂꺥ꄲ껃樸匩睊쉈滃䦣뭆⭰싂䵈싂⵭숯䒘묵슥匤쉺䝩塱⬴熣䱣盃썲橎뭔場쉊䄹</w:t>
      </w:r>
      <w:r>
        <w:rPr/>
        <w:t>ꤺ</w:t>
      </w:r>
      <w:r>
        <w:rPr/>
        <w:t>憏쉚쉕憡唬䁣漤숤橾ꄪお䵩㐺轟숬楴䡤䈰楡䷂楃꥙쉍渤㡋䩦琽⨭</w:t>
      </w:r>
      <w:r>
        <w:rPr/>
        <w:t>⡦</w:t>
      </w:r>
      <w:r>
        <w:rPr/>
        <w:t>ㅓ䭭</w:t>
      </w:r>
      <w:r>
        <w:rPr/>
        <w:t>⣃</w:t>
      </w:r>
      <w:r>
        <w:rPr/>
        <w:t>书繒㎥䨳ꍘ窩㘽匸뭘杲숳䱒毂칌⹠䜱쉹썶싂旂櫂恈犥亵敤潑숫칐灱</w:t>
      </w:r>
      <w:r>
        <w:rPr/>
        <w:t>⢱</w:t>
      </w:r>
      <w:r>
        <w:rPr/>
        <w:t>쉵</w:t>
      </w:r>
      <w:r>
        <w:rPr/>
        <w:t>Ⱔ</w:t>
      </w:r>
      <w:r>
        <w:rPr/>
        <w:t>뼱䐱╒埂〥执ォ쉌</w:t>
      </w:r>
      <w:r>
        <w:rPr/>
        <w:t>⢬</w:t>
      </w:r>
      <w:r>
        <w:rPr/>
        <w:t>䫂䠱䀱朥瓂稵焲仂䩱婧䘹䁤瞮싂⭾彚싍係쉴浍긷싂顢改ꌯ柂슥㉱砱卍㵡朸쉃嗂쉚⻍婹⑶쉟䐸桷癥歂䱧䮩ꥯ攵䃎数⩞呄㩓栤</w:t>
      </w:r>
      <w:r>
        <w:rPr/>
        <w:t>Ⳏ</w:t>
      </w:r>
      <w:r>
        <w:rPr/>
        <w:t>쉮䛍숽䮵橐쉟쉰쉠䱐瀮ぺ걘娥␶⽄繦埂呫ꍎ䘲숺呙埂曂㢣沘瀸</w:t>
      </w:r>
      <w:r>
        <w:rPr/>
        <w:t>ⱈ</w:t>
      </w:r>
      <w:r>
        <w:rPr/>
        <w:t>恫䡊䍣彳攸椊촬춵␱깞뼹櫍溩憩⥀獨㇂</w:t>
      </w:r>
      <w:r>
        <w:rPr/>
        <w:t>ⵗ</w:t>
      </w:r>
      <w:r>
        <w:rPr/>
        <w:t>갮䝒䪣杊䖱嘩⹐䉳</w:t>
      </w:r>
      <w:r>
        <w:rPr/>
        <w:t>ꤪ</w:t>
      </w:r>
      <w:r>
        <w:rPr/>
        <w:t>掵싂摠乱䵹晳坷卭彍䭴秂弶䂏갪ꇂ䚥槎暘祟睫乭ㆻ戱柂ꅌ卲硰⨱싃쉉砦䙪抣䜪⻎祫甭</w:t>
      </w:r>
      <w:r>
        <w:rPr/>
        <w:t>ⱊ⹈</w:t>
      </w:r>
      <w:r>
        <w:rPr/>
        <w:t>楶</w:t>
      </w:r>
      <w:r>
        <w:rPr/>
        <w:t>ⱉ</w:t>
      </w:r>
      <w:r>
        <w:rPr/>
        <w:t>炱卪ꍥㄪ欺㝞捐祭挲㦵</w:t>
      </w:r>
      <w:r>
        <w:rPr/>
        <w:t>ꕰ</w:t>
      </w:r>
      <w:r>
        <w:rPr/>
        <w:t>싃ꅥ㨥啑걶㭍칑넽仃睥澡㖿쉒摴␰潕瘪摲㭵潅轌㊏䈯灮䙔</w:t>
      </w:r>
      <w:r>
        <w:rPr/>
        <w:t>⡍</w:t>
      </w:r>
      <w:r>
        <w:rPr/>
        <w:t>幢䠮瀱슏㕇妩带磂깰濂縩毂䄶敇⭆湦漹⹲쉙㉭慵廎爸轒埂呸넱䱺뽇畋䄪繪⺥癩숩瘩飂䅤⩈䔯㡍䨷⨺䱩숽祉⩃摁╧쉩쉳</w:t>
      </w:r>
      <w:r>
        <w:rPr/>
        <w:t>ꥄ</w:t>
      </w:r>
      <w:r>
        <w:rPr/>
        <w:t>䍨恳偂榥杷碵ꏂ칦쏍丮</w:t>
      </w:r>
      <w:r>
        <w:rPr/>
        <w:t>ⵦ</w:t>
      </w:r>
      <w:r>
        <w:rPr/>
        <w:t>勂枣㢏䍋숮䔸걘恹</w:t>
      </w:r>
      <w:r>
        <w:rPr/>
        <w:t>ꤵ</w:t>
      </w:r>
      <w:r>
        <w:rPr/>
        <w:t>㤮琦㎘딸塳⨥⏂咻塹㌦楰䵤嚿</w:t>
      </w:r>
      <w:r>
        <w:rPr/>
        <w:t>ꤲ</w:t>
      </w:r>
      <w:r>
        <w:rPr/>
        <w:t>顩㴶㉴犡治繌採</w:t>
      </w:r>
      <w:r>
        <w:rPr/>
        <w:t>ꖡ</w:t>
      </w:r>
      <w:r>
        <w:rPr/>
        <w:t>䁔숪呚浕</w:t>
      </w:r>
      <w:r>
        <w:rPr/>
        <w:t>⠹</w:t>
      </w:r>
      <w:r>
        <w:rPr/>
        <w:t>从嚵</w:t>
      </w:r>
      <w:r>
        <w:rPr/>
        <w:t>ꕾ</w:t>
      </w:r>
      <w:r>
        <w:rPr/>
        <w:t>橑婌旎輫</w:t>
      </w:r>
      <w:r>
        <w:rPr/>
        <w:t>ⰳ</w:t>
      </w:r>
      <w:r>
        <w:rPr/>
        <w:t>넭㡌ヂ䙅☲厩䱱䳂瑍㛍쉌縥䮣伯㖏漲♗쉬㡴牁兤乒⬳㐺⩯</w:t>
      </w:r>
      <w:r>
        <w:rPr/>
        <w:t>ⱒ</w:t>
      </w:r>
      <w:r>
        <w:rPr/>
        <w:t>坬㍒䪏䫂╩恨含噖숽儬㙘牞余⥦祶䵸㝩㞥숳╋㜫䫂津䵲⩸쉯⦩▻䅬쉃녎便剹ꍎ촦散ꥧ嗂숽䅎⹾쎩깩捐</w:t>
      </w:r>
      <w:r>
        <w:rPr/>
        <w:t>ꥉ</w:t>
      </w:r>
      <w:r>
        <w:rPr/>
        <w:t>枿㴮㤪⽯</w:t>
      </w:r>
      <w:r>
        <w:rPr/>
        <w:t>ⲣ</w:t>
      </w:r>
      <w:r>
        <w:rPr/>
        <w:t>刺汧て䱆</w:t>
      </w:r>
      <w:r>
        <w:rPr/>
        <w:t>ꖵ⑚</w:t>
      </w:r>
      <w:r>
        <w:rPr/>
        <w:t>⽮并港杲⍘췎伽繲</w:t>
      </w:r>
      <w:r>
        <w:rPr/>
        <w:t>ⳍ</w:t>
      </w:r>
      <w:r>
        <w:rPr/>
        <w:t>だ嫂祠穧栤ㅀ爣쉹喩♑橨瀭礵偸쉵</w:t>
      </w:r>
      <w:r>
        <w:rPr/>
        <w:t>ⵧ</w:t>
      </w:r>
      <w:r>
        <w:rPr/>
        <w:t>㨽㝥昶쌣⩥㚩硉</w:t>
      </w:r>
      <w:r>
        <w:rPr/>
        <w:t>ꗂ</w:t>
      </w:r>
      <w:r>
        <w:rPr/>
        <w:t>䉄穀♯滂䄩焵싂碿♪妻桨癗㬭桊╴縦䙾촳轖湀橋⨣戦䮱哂奠숦䅃煴嘹椽㢵⏂䅸櫂硦㜷儻쉊橬报쉈㬯슮╃䇂䥵넲杂쉂琲♀㝲噧䫂ꍾ㠯䃂</w:t>
      </w:r>
      <w:r>
        <w:rPr/>
        <w:t>ꕤ</w:t>
      </w:r>
      <w:r>
        <w:rPr/>
        <w:t>뽤숹瑫䙖硑塈偹䗂㡵딯⻂꺩슻㵃佦㕖싂祈㝧熱슏穣绂숣ꎱ뽥た㵏汇㙱</w:t>
      </w:r>
      <w:r>
        <w:rPr/>
        <w:t>ⴹ</w:t>
      </w:r>
      <w:r>
        <w:rPr/>
        <w:t>燂栶癩济辵</w:t>
      </w:r>
      <w:r>
        <w:rPr/>
        <w:t>꧂</w:t>
      </w:r>
      <w:r>
        <w:rPr/>
        <w:t>扵⭭圳㌴쌦瑉く䋂㨯乃䉾ꥴ썣ꥣ戩䶬濂戰硺䕒樵䙵ㄪ琭穘獐琷序媿ꥴ焻숽义祚⍲⨭㑭䈰䤨䩦㩹춏䃂㡮딶ꌵ䁩矂煸泂ꥠꅭ咬䈲䁖㵏ꄵ㦩쉚⹆丷浚卨儤⫂쵙泂湷⼳僂縯煲숰䝵⮮ꍃ츲敕</w:t>
      </w:r>
      <w:r>
        <w:rPr/>
        <w:t>Ⱶ</w:t>
      </w:r>
      <w:r>
        <w:rPr/>
        <w:t>偓徥拍걷檏僂歉♇⻂獇㙭숮</w:t>
      </w:r>
      <w:r>
        <w:rPr/>
        <w:t>ꕰ</w:t>
      </w:r>
      <w:r>
        <w:rPr/>
        <w:t>㉄杳㜊稤ꄸ梬濂⑾ꅲ砳䁺畨⭯怮頬杳偕숱㫂㐦쉖榡ꍧ뭾쵳乑扑彙湺咿㫂㇂숲慳歙</w:t>
      </w:r>
      <w:r>
        <w:rPr/>
        <w:t>⣂</w:t>
      </w:r>
      <w:r>
        <w:rPr/>
        <w:t>쉒潪䀶묹䄮숷䝹棂숲喣캩獵뼭숣扃뮘쉫斬䄭</w:t>
      </w:r>
      <w:r>
        <w:rPr/>
        <w:t>ⷂ</w:t>
      </w:r>
      <w:r>
        <w:rPr/>
        <w:t>乪숤囂橏㡋묲</w:t>
      </w:r>
      <w:r>
        <w:rPr/>
        <w:t>ꥉ</w:t>
      </w:r>
      <w:r>
        <w:rPr/>
        <w:t>儷ꌨ普䜯冮㛎䆬縩㢡痂</w:t>
      </w:r>
      <w:r>
        <w:rPr/>
        <w:t>⢣</w:t>
      </w:r>
      <w:r>
        <w:rPr/>
        <w:t>㩏桾滂┹彴㤷㦮圻⩍</w:t>
      </w:r>
      <w:r>
        <w:rPr/>
        <w:t>꤭</w:t>
      </w:r>
      <w:r>
        <w:rPr/>
        <w:t>㚡纬䔤숫㐱捱䩱䝊썅뼹佬止ꍹ斥婏칠㝳⤨搱婩㨬㤥칉䱸쉰味溣䩳⌦⫂䉯啺砸捈췂</w:t>
      </w:r>
      <w:r>
        <w:rPr/>
        <w:t>ꔺ</w:t>
      </w:r>
      <w:r>
        <w:rPr/>
        <w:t>瘹榬炘熣䊩컂喩䥞䱏澱╦⻂♑禮瑰</w:t>
      </w:r>
      <w:r>
        <w:rPr/>
        <w:t>ⴵꦩ</w:t>
      </w:r>
      <w:r>
        <w:rPr/>
        <w:t>暩␷넶奒浑晵顴䠻㑈桀轳朰쉆긩⭵쉗쉾싂⍱쉰稹㑮潡摒㝔圵捘뭖桌欺⑆⼷憘橓偠狎炩纩湫扠伣</w:t>
      </w:r>
      <w:r>
        <w:rPr/>
        <w:t>ꕯ⥁</w:t>
      </w:r>
      <w:r>
        <w:rPr/>
        <w:t>㭭啰⫂䔳幖牱⩙⏃䈷⭎娥参䞩</w:t>
      </w:r>
      <w:r>
        <w:rPr/>
        <w:t>ꕬ</w:t>
      </w:r>
      <w:r>
        <w:rPr/>
        <w:t>㬥䠶癋棃䑳⨮䍧㑾㒵䔬ꄣ쉠⹱㢡뭇敉㴹㑊䵆櫂</w:t>
      </w:r>
      <w:r>
        <w:rPr/>
        <w:t>ⷃ</w:t>
      </w:r>
      <w:r>
        <w:rPr/>
        <w:t>恉㗍⹄숨䕌滂㐶⬨㑮䡪熘딨㪡⽞䀰繳뭰栲ꆵ惂啤치硩⒬垩</w:t>
      </w:r>
      <w:r>
        <w:rPr/>
        <w:t>ⵎ</w:t>
      </w:r>
      <w:r>
        <w:rPr/>
        <w:t>げ넥睔놩䁐㩂䌷癑頲弻⬽㜥䵘㠥䡐⤦剮兑뾮쉠ꅗꏃ썟嗂匴㔰榵囂汾埃さ</w:t>
      </w:r>
      <w:r>
        <w:rPr/>
        <w:t>ꥒ</w:t>
      </w:r>
      <w:r>
        <w:rPr/>
        <w:t>㵘숩㈸⿂书ㅆ壎ヂ〯砸ㅡ户婳걓슣䍶딦䍩깑慹쏂䉤犏杲歺噳潑瘫뗂㕠쉮勂꥔쉀偀殻琤゘䔣㤺츶䝁婥轶⦵轵㖱</w:t>
      </w:r>
      <w:r>
        <w:rPr/>
        <w:t>ⱷ</w:t>
      </w:r>
      <w:r>
        <w:rPr/>
        <w:t>嘩㡒슮</w:t>
      </w:r>
      <w:r>
        <w:rPr/>
        <w:t>Ⲯ</w:t>
      </w:r>
      <w:r>
        <w:rPr/>
        <w:t>瀮忂癢</w:t>
      </w:r>
      <w:r>
        <w:rPr/>
        <w:t>ꕞ</w:t>
      </w:r>
      <w:r>
        <w:rPr/>
        <w:t>槍兺㵟獠䏂</w:t>
      </w:r>
      <w:r>
        <w:rPr/>
        <w:t>ꕅ☷</w:t>
      </w:r>
      <w:r>
        <w:rPr/>
        <w:t>眥</w:t>
      </w:r>
      <w:r>
        <w:rPr/>
        <w:t>ꗃ⭮</w:t>
      </w:r>
      <w:r>
        <w:rPr/>
        <w:t>卟捩䭥땏䝡</w:t>
      </w:r>
      <w:r>
        <w:rPr/>
        <w:t>⣎</w:t>
      </w:r>
      <w:r>
        <w:rPr/>
        <w:t>䦡㭉暏淂캱彀慒嗍漬哂</w:t>
      </w:r>
      <w:r>
        <w:rPr/>
        <w:t>⢬</w:t>
      </w:r>
      <w:r>
        <w:rPr/>
        <w:t>ꅍ獷⚿</w:t>
      </w:r>
      <w:r>
        <w:rPr/>
        <w:t>⵰ꔸ</w:t>
      </w:r>
      <w:r>
        <w:rPr/>
        <w:t>浃격⹬䚮䋂硄긪䥩䬨䞡㵪쉺䕷㗂哂摙昸ㄯ轈湒弩뗂㴣뽪歮⵾坕救▩⽡拂轥㊩癯숣睊䕨勎幮䕍䩋佇䉡報氽〬꥗═땓䥉䕷㤯슏칸扯煨嚩☦㈤彊㢥砷倬扑姂슩㝤䐸썏䱧䔳쉖朰瑟剦╇ꄩ㭖긪쉚泂쉱噁䑘攴縤쌯숹䉚치繁竂畚歺䭎灦ꥥ녗浈</w:t>
      </w:r>
      <w:r>
        <w:rPr/>
        <w:t>ꦵ</w:t>
      </w:r>
      <w:r>
        <w:rPr/>
        <w:t>勂숥兹瓃컂䍈本摎槂⫂旂䄷愨浟䜪瘨쉔㕊䵊辡칡㵣杺桀乵湯伩睪懂䔸稷懂⩂☨㌸䑀칵獾뭥娳楫輶땪䱋</w:t>
      </w:r>
      <w:r>
        <w:rPr/>
        <w:t>ꥌ</w:t>
      </w:r>
      <w:r>
        <w:rPr/>
        <w:t>慷䍤䈰䱅彲囂嘨㙯䨊顦纩潶䲱畺㐷漩囂廂䓂烂숸</w:t>
      </w:r>
      <w:r>
        <w:rPr/>
        <w:t>꧂</w:t>
      </w:r>
      <w:r>
        <w:rPr/>
        <w:t>獤离ꥸ眲䩄ꅷㅊ╚携挷㪥䑚呵숥䷂㖱奭䭏쉨杢城䅚幠⑟⽡</w:t>
      </w:r>
      <w:r>
        <w:rPr/>
        <w:t>⡆</w:t>
      </w:r>
      <w:r>
        <w:rPr/>
        <w:t>㡇婴⸷栥칵硘牒瑓摖썏憻⩦⩸㙇㑐娪槃偓ꅊ䝴츪伬㵶싂倸묱</w:t>
      </w:r>
      <w:r>
        <w:rPr/>
        <w:t>ⰳ</w:t>
      </w:r>
      <w:r>
        <w:rPr/>
        <w:t>䋂㥡슬桮䱩䇂敪䄣烃㛂㌱悘桢敫䍞ꎿ攨⾘潹㕙瓃幮썩쉋⑸歍晴幡㍧報橪♩╢쉦太刳쉉캱숹쉃䍆쉔슩䛂歕䩬濂ꥳ堷獮啰⥬傥顲欪疏湈㶣㌳쉬긤⹞決⑚獒畅㶮걦쌸</w:t>
      </w:r>
      <w:r>
        <w:rPr/>
        <w:t>Ⳏ</w:t>
      </w:r>
      <w:r>
        <w:rPr/>
        <w:t>け噰撮뭱癰䙓慟庱奮쉟䁒疡</w:t>
      </w:r>
      <w:r>
        <w:rPr/>
        <w:t>ꤳ</w:t>
      </w:r>
      <w:r>
        <w:rPr/>
        <w:t>奭妬坵</w:t>
      </w:r>
      <w:r>
        <w:rPr/>
        <w:t>Ⳃ</w:t>
      </w:r>
      <w:r>
        <w:rPr/>
        <w:t>䩊媡顶淂头〪</w:t>
      </w:r>
      <w:r>
        <w:rPr/>
        <w:t>ⵄ</w:t>
      </w:r>
      <w:r>
        <w:rPr/>
        <w:t>ꆡ</w:t>
      </w:r>
      <w:r>
        <w:rPr/>
        <w:t>ꕤ⫂⤺␴</w:t>
      </w:r>
      <w:r>
        <w:rPr/>
        <w:t>䝸㒻繍싂㜻牑湌䑱禣⑟欸顁攩琺쉐瀭䝎쉧幟䗂搱쉥싍쉊恹쉞㩔太摶怺ㅸ슏祠埂</w:t>
      </w:r>
      <w:r>
        <w:rPr/>
        <w:t>ꗎꕧ</w:t>
      </w:r>
      <w:r>
        <w:rPr/>
        <w:t>㎱갲吳㉋轐挪</w:t>
      </w:r>
      <w:r>
        <w:rPr/>
        <w:t>ⱴ⩳</w:t>
      </w:r>
      <w:r>
        <w:rPr/>
        <w:t>쉓ꅪ䁓㙥竂圶㕘</w:t>
      </w:r>
      <w:r>
        <w:rPr/>
        <w:t>ꤤ</w:t>
      </w:r>
      <w:r>
        <w:rPr/>
        <w:t>㥞治眩䌬⭬㖘뮏㮡</w:t>
      </w:r>
      <w:r>
        <w:rPr/>
        <w:t>꧃</w:t>
      </w:r>
      <w:r>
        <w:rPr/>
        <w:t>䨯䉹㉯熣䖻ㅇ疘玡♣⑧䑦⨳灂㕙㙡╖徬柂㈴㞏普庿㡣婠獫㨥ㄫ䴶晳漣楮乌뽾뼪⩚慫⺩딥</w:t>
      </w:r>
      <w:r>
        <w:rPr/>
        <w:t>⡗</w:t>
      </w:r>
      <w:r>
        <w:rPr/>
        <w:t>廂싎剀迂㕞䬲넪䁸⩞檻㨲⺵싂</w:t>
      </w:r>
      <w:r>
        <w:rPr/>
        <w:t>ꦡ</w:t>
      </w:r>
      <w:r>
        <w:rPr/>
        <w:t>걡⍙⼥穃㌶輦㘩楫⌵正䠤㕍⹕礰ね⽰쉁楆咏契楱걈穩⽔⹺嘻넸⍟磂顲䍴뽂稣剳㉵呭䜷乂湟䆘抱利椪⥲佮垩癲숻䩣潖㉸欪氭制煵朳☮洣␣ネ㌩ꄯ䛎ぉ쉞怭㐹뽠</w:t>
      </w:r>
      <w:r>
        <w:rPr/>
        <w:t>⡱</w:t>
      </w:r>
      <w:r>
        <w:rPr/>
        <w:t>浥</w:t>
      </w:r>
      <w:r>
        <w:rPr/>
        <w:t>ꗂ</w:t>
      </w:r>
      <w:r>
        <w:rPr/>
        <w:t>绂♏愺ꥶ숰㮵䍉䨨杒䠱⨫礬딨瑣䕸⚻乯刨熡娥ꥥ疥슥㧂䠥⎮橲斻汲慸扪ꇂ⍔偬䱶㜻嗂産畃䉇㩡쉹愶♒繠쌪纩숬教㥷숽쉄桳㝮敠㍆쉟歸㴥硞㝅䨣煷剷潕牮淂䉐쉂亥䱗挭기㑪硬摺ꅭ卵湱㑙煍⎮㝒슥⪣乡㒵䑳䍗㡂䍟쉉兟爻곂䡪㘥穠秂䳂慤噆䇂䍋숽浫쉬쵾弬녚㬳╚湙漮쉏⨺桷楺싂唪쉕뽆煾畭㙫㑑癢⸬뭂㉨䳂恕䓂獋깇卅</w:t>
      </w:r>
      <w:r>
        <w:rPr/>
        <w:t>ⱨ</w:t>
      </w:r>
      <w:r>
        <w:rPr/>
        <w:t>浂⵭㌵焩㉣晱䑡䩉剶䡔㡹쉵䵗祭塌䐻慰斏♕扴改牏伶穡㘊穓味偠橙敧戮轠䬽ꍴ傻顾畮⵾쉫⭐凂슱⨨㑺斥㬩깲숽样刺⹯숸椹頳겵泂彴</w:t>
      </w:r>
      <w:r>
        <w:rPr/>
        <w:t>ꕳ</w:t>
      </w:r>
      <w:r>
        <w:rPr/>
        <w:t>䈭䲵炡숵䙟䭇ꇂ煊昺⛂歕潲坠⩒쉫㑑㩎穙䇎偤揂ヂ摦촽刨止㙫싂畅挹婩㧂⑔䮻䥔숽䭂쉫泍柃쉚瞱䭤䅡未㒩뭣㥎촫嗂瘳䥲彁䅹椥㷂쉞溥潔剪䒮䂵⯂䧂渤祀瘥瑚飃顉컂慵㋂⥡灆캏坠칾녮䠷⻂樱攱杆츲㎡帬쉰桕䵩丣顴땥땁䐶冥䙇庬</w:t>
      </w:r>
      <w:r>
        <w:rPr/>
        <w:t>⣂</w:t>
      </w:r>
      <w:r>
        <w:rPr/>
        <w:t>刨乤䲿⑳䝫♑⭬漶쵑⑐⪿㍑숻㝉캩浣慀祄坶乾䷂숯ㅣ愥쉐ꥶ싎轀兑⑘땊ꍅ뼱昫張輣佘쌪숮湖⥏䒿⦩剮䙲⭟妡⮿곂㩵䛂懂兹㝯䄣睧㌪繖䩂斬辱潠偡싂츽夸偄쉌㠤숫䱄⪩뽏楩뼲晭쉴䝏ヂ顕꺘㠽⫂婣숦轀</w:t>
      </w:r>
      <w:r>
        <w:rPr/>
        <w:t>ꤷ</w:t>
      </w:r>
      <w:r>
        <w:rPr/>
        <w:t>氣</w:t>
      </w:r>
      <w:r>
        <w:rPr/>
        <w:t>ⵯ</w:t>
      </w:r>
      <w:r>
        <w:rPr/>
        <w:t>縺伷쉾촱偡卅뇂浍佮</w:t>
      </w:r>
      <w:r>
        <w:rPr/>
        <w:t>ꕏ</w:t>
      </w:r>
      <w:r>
        <w:rPr/>
        <w:t>㑨㤫轓㕌书剆摐ꎡ䨷㫂긪啲剁</w:t>
      </w:r>
      <w:r>
        <w:rPr/>
        <w:t>ꔮ</w:t>
      </w:r>
      <w:r>
        <w:rPr/>
        <w:t>睂用춣柍⩕숺칄暱㐪습坦栦杈녱㬹ꍟ㎘䅬拂ꌣ恮䎿平幣슩愺匮뭎惎칡⬺烂䙌浗坨쉗煁⪬啁䵣塄癚숯㫂䔻䩘瑱琪䮡珎埂䲬潅</w:t>
      </w:r>
      <w:r>
        <w:rPr/>
        <w:t>Ⳃ</w:t>
      </w:r>
      <w:r>
        <w:rPr/>
        <w:t>숳</w:t>
      </w:r>
      <w:r>
        <w:rPr/>
        <w:t>ⳃ</w:t>
      </w:r>
      <w:r>
        <w:rPr/>
        <w:t>挪穒⻂쉎爺䆩懂</w:t>
      </w:r>
      <w:r>
        <w:rPr/>
        <w:t>ⰴ</w:t>
      </w:r>
      <w:r>
        <w:rPr/>
        <w:t>痂㕉晄☸䝕帨㥠㞏䰦숴</w:t>
      </w:r>
      <w:r>
        <w:rPr/>
        <w:t>Ⱛ</w:t>
      </w:r>
      <w:r>
        <w:rPr/>
        <w:t>뽷塱㧂쉡䲬⺮⤳ꎩ珎匤䨮奲䵋徻䔮愪䐶祢斏顓␯</w:t>
      </w:r>
      <w:r>
        <w:rPr/>
        <w:t>⠱</w:t>
      </w:r>
      <w:r>
        <w:rPr/>
        <w:t>侮쉟兯伣〦⧂㩡䱨秎幇㙁泂啐䜺㋂煄䙕뽢㣃勂ꎩ䁙뾮㶮匪牲婤ㅬ⨽帨⩒</w:t>
      </w:r>
      <w:r>
        <w:rPr/>
        <w:t>ⴺ</w:t>
      </w:r>
      <w:r>
        <w:rPr/>
        <w:t>㵪幞頷㑲䁶</w:t>
      </w:r>
      <w:r>
        <w:rPr/>
        <w:t>ⵗ</w:t>
      </w:r>
      <w:r>
        <w:rPr/>
        <w:t>ꆬ</w:t>
      </w:r>
      <w:r>
        <w:rPr/>
        <w:t>꧂</w:t>
      </w:r>
      <w:r>
        <w:rPr/>
        <w:t>剖恱숨疣䁏</w:t>
      </w:r>
      <w:r>
        <w:rPr/>
        <w:t>ⵥ◃</w:t>
      </w:r>
      <w:r>
        <w:rPr/>
        <w:t>깋䥲Ⓜ⭘態幯숮ꥯ㮣뭬昱䭊獳て轰悘佅䱉癇卦戽ꅠ轏숮⤹쉪嫂桵♙㪏顴썔㝨仂㭅㴰䒣顣⿂祕畃䚣⼯猹숽뼰㡕渣䰩汊楮稳挱㠹㌫爴䀳䙋偂搸顮걌儶⼪夨싂睳쉩쉍溮싂숣卄帥场灧喬卆뇂⹂歚㌰椲슻쉢呢歓扤䪩払弸⮬樤</w:t>
      </w:r>
      <w:r>
        <w:rPr/>
        <w:t>Ⱙ</w:t>
      </w:r>
      <w:r>
        <w:rPr/>
        <w:t>頴睶㥥纏ぢ烂쉡츰灠♪땟挳⭰슮쉡㙑쉁㫂潦슣慖塅ヂ䕷䜵煅佌쉄倊칭숻束橎碮쉒桌땐㧂傡</w:t>
      </w:r>
      <w:r>
        <w:rPr/>
        <w:t>ꥄ</w:t>
      </w:r>
      <w:r>
        <w:rPr/>
        <w:t>参祐䩬䕟뭲츻狂㦮攪盃⌫渱⮱쉲䜯㤫슡쉴甽䅅뽣</w:t>
      </w:r>
      <w:r>
        <w:rPr/>
        <w:t>⢥</w:t>
      </w:r>
      <w:r>
        <w:rPr/>
        <w:t>㏂皬ꅘㅄ䄮䭡亵╃塣㕀䥃쉹뭅揂뽅咮昴䝢㣂狂䮣䩎䜺쵃犏⭆䉞⸣珂嫍㑒㑬甮夬殮깈촩깯怺걭冥뽍㥦棂浗仂⵾㝷䵶⩫㑺㋂禡䉞⤷䳎䙌䕆ꌭ婐촵㙟堹归㝊椺䝉䗂㥴杉タ䩙椮䑷ꥠ㡷⹚兂⹰囂㩚㛂咩灓湨㩦充嚱偀숶㬴潍싂廂惂꤮⍟塞倣꺩珂㨲栺</w:t>
      </w:r>
      <w:r>
        <w:rPr/>
        <w:t>ꕳ</w:t>
      </w:r>
      <w:r>
        <w:rPr/>
        <w:t>숯顩渵噈ꌳ搱㥓쉓乘䱮⫂䵉뭁㑅䅶썫廂쉳转坄幡㑤乶洲癄䥧딫숭㧂⒏慞塥乣쌷瘲숪橲䝤㔴숥䡧氹戣吴뾩⫎のꥥ剕䙸塟䞥呖ꆘ痂桾昻垘奏偐眲쉎恒곂榡䈯㡢療溣倭戥㚵異싂朴澱矂♪㍸杯</w:t>
      </w:r>
      <w:r>
        <w:rPr/>
        <w:t>ꔳ</w:t>
      </w:r>
      <w:r>
        <w:rPr/>
        <w:t>磂쉐冏瑫焥琦㤽㓎⌽抻녣싂견圪佫妩쉗哃䈤⦬縷쉹⽲촬歬殩轡촪깍墥䗂䉎⯎슿걁噶溩췃</w:t>
      </w:r>
      <w:r>
        <w:rPr/>
        <w:t>ꥌ</w:t>
      </w:r>
      <w:r>
        <w:rPr/>
        <w:t>潭ꆬ溵ꎬ</w:t>
      </w:r>
      <w:r>
        <w:rPr/>
        <w:t>Ⱚ</w:t>
      </w:r>
      <w:r>
        <w:rPr/>
        <w:t>쉮敱沏づ桷㭔坈溩汍㭑</w:t>
      </w:r>
      <w:r>
        <w:rPr/>
        <w:t>ⱦ</w:t>
      </w:r>
      <w:r>
        <w:rPr/>
        <w:t>䙓癃㭫塧숣⛂朱⹾繒偦癐顂숷昦ꅔ卞⥍轈扥䤪䙀僂纥㤶쉍轙䄴⏂晬睉㢮㝚⩇慠</w:t>
      </w:r>
      <w:r>
        <w:rPr/>
        <w:t>ꤳ</w:t>
      </w:r>
      <w:r>
        <w:rPr/>
        <w:t>僂楁㫂꺱捗넭偉硅떵⮮</w:t>
      </w:r>
      <w:r>
        <w:rPr/>
        <w:t>ꤦ</w:t>
      </w:r>
      <w:r>
        <w:rPr/>
        <w:t>眹兖䰤汰暬弱ꍋ슥⩹㥚礪墘㗂杦勃걓</w:t>
      </w:r>
      <w:r>
        <w:rPr/>
        <w:t>ꔤ</w:t>
      </w:r>
      <w:r>
        <w:rPr/>
        <w:t>쵏穕슱䵬噰晅ㆿ儦ぷ⽈套㇂楫吱浗ꥦ拂</w:t>
      </w:r>
      <w:r>
        <w:rPr/>
        <w:t>ⱊ</w:t>
      </w:r>
      <w:r>
        <w:rPr/>
        <w:t>숵烃睤⍍捏瑍ꥶ愹栲쉗录皬놱䎣␳伪쉌</w:t>
      </w:r>
      <w:r>
        <w:rPr/>
        <w:t>ⱏ꧎</w:t>
      </w:r>
      <w:r>
        <w:rPr/>
        <w:t>澵纬䗂䥎灤硔祄敀카⩍촨⿍딻㴦噮숨䙎⩱塊㥍</w:t>
      </w:r>
      <w:r>
        <w:rPr/>
        <w:t>ꕴ</w:t>
      </w:r>
      <w:r>
        <w:rPr/>
        <w:t>牧슥⨶娱⩆侱慭䚮㠥㈩浨슡浍쉒㒥䆿㇂桳瘺⍧䪡㝘㠷⑑䨹⹑쌲慶湔癣녨㆏㒩</w:t>
      </w:r>
      <w:r>
        <w:rPr/>
        <w:t>⠯</w:t>
      </w:r>
      <w:r>
        <w:rPr/>
        <w:t>㘺倳뽬画땱깓僂䔲싂嘬椪汰佂슿歸旂싂녶쉁넥娺㍞꥞汨䌥犩䵊⧂숪쉌㗂㩱䨹䟃췂⩊걅╧ㅍ</w:t>
      </w:r>
      <w:r>
        <w:rPr/>
        <w:t>ꥁ␪</w:t>
      </w:r>
      <w:r>
        <w:rPr/>
        <w:t>洹漲⹤ꅴ㮵䡆쉍뇂瑒㌰㵘慠ꍅ潇㡀캿숯㡌啨爭栻䎮㦣轚䋂疱䩱䵟睘乣ꏂ썎㟂犿亩䍧彉㉅浔ꅚ扂侣숊뼸焮彬ㅩ</w:t>
      </w:r>
      <w:r>
        <w:rPr/>
        <w:t>ꤶ⮣</w:t>
      </w:r>
      <w:r>
        <w:rPr/>
        <w:t>塄</w:t>
      </w:r>
      <w:r>
        <w:rPr/>
        <w:t>ꥈ</w:t>
      </w:r>
      <w:r>
        <w:rPr/>
        <w:t>潫捀呴楨穨뭰輮䕇췂㭶쌲勂瀪瘫氥䴱</w:t>
      </w:r>
      <w:r>
        <w:rPr/>
        <w:t>ꤦ</w:t>
      </w:r>
      <w:r>
        <w:rPr/>
        <w:t>숮汚⥄䪿䜻쵉뽥攲䮣⛂ㆥ玬⑵싍ㄳ坶땸䱐彯㵘圳♣杒㷂儰䡗쉱</w:t>
      </w:r>
      <w:r>
        <w:rPr/>
        <w:t>ⰶ</w:t>
      </w:r>
      <w:r>
        <w:rPr/>
        <w:t>顾湌⭐㩄呋䵋㡲〲占䡷䑦奒䧂땾干䟂磂걤싂轭쉦䵤쉖쉮䝧〺稦娣㠴</w:t>
      </w:r>
      <w:r>
        <w:rPr/>
        <w:t>⣂</w:t>
      </w:r>
      <w:r>
        <w:rPr/>
        <w:t>䝨顃搳迂呢䞻㚿⛃摨문뭒咿䊻⒱䑯睚⽴</w:t>
      </w:r>
      <w:r>
        <w:rPr/>
        <w:t>ꕄ</w:t>
      </w:r>
      <w:r>
        <w:rPr/>
        <w:t>噑뭑䱲㡳</w:t>
      </w:r>
      <w:r>
        <w:rPr/>
        <w:t>꧂⍏</w:t>
      </w:r>
      <w:r>
        <w:rPr/>
        <w:t>潷䈵슬</w:t>
      </w:r>
      <w:r>
        <w:rPr/>
        <w:t>⡁</w:t>
      </w:r>
      <w:r>
        <w:rPr/>
        <w:t>离녓䥈睙幊숺⭾칱浲갶幏⽴数找呱</w:t>
      </w:r>
      <w:r>
        <w:rPr/>
        <w:t>ꕨ</w:t>
      </w:r>
      <w:r>
        <w:rPr/>
        <w:t>溿䚱╵㥮䁈嗂瘤䳂슮䙎⽄圮戯⩒</w:t>
      </w:r>
      <w:r>
        <w:rPr/>
        <w:t>ꕩ</w:t>
      </w:r>
      <w:r>
        <w:rPr/>
        <w:t>徏十㝍䖬煤⾻穠㕎漰乀愸琽㑂숳䨳╭쉌싂䠲䉣浟椷䩺毂僂⑺</w:t>
      </w:r>
      <w:r>
        <w:rPr/>
        <w:t>꧂</w:t>
      </w:r>
      <w:r>
        <w:rPr/>
        <w:t>㤤砶싂䩅뭚숻␪⾻圬썷䩞兓慅畩㣂층㔽꺱䀴쉙婫佶卟㖥杣쉳</w:t>
      </w:r>
      <w:r>
        <w:rPr/>
        <w:t>Ⳃ♖</w:t>
      </w:r>
      <w:r>
        <w:rPr/>
        <w:t>捑煞땬擂⨷䔳兊微根塹婅枩橐</w:t>
      </w:r>
      <w:r>
        <w:rPr/>
        <w:t>⢻</w:t>
      </w:r>
      <w:r>
        <w:rPr/>
        <w:t>坬㵚䵅厱쉩熱项쉪쉃戻䚣♲椳敕㑗⥒⬲碬奐䕏瘫溵兕䝣㘦⬯</w:t>
      </w:r>
      <w:r>
        <w:rPr/>
        <w:t>⣂</w:t>
      </w:r>
      <w:r>
        <w:rPr/>
        <w:t>偎轔䦬㉞拂⭶꥖䱄㥲㤮䰦娲竂숮攲媩優䥃걮䠴⥂縨欱暬숦䫂㠺祖杅漪쉬쉬幉⒡呃⥒⎡⎻쉧婮捧瘤䱘楲䚩</w:t>
      </w:r>
      <w:r>
        <w:rPr/>
        <w:t>ꦱ</w:t>
      </w:r>
      <w:r>
        <w:rPr/>
        <w:t>恗ꍦ</w:t>
      </w:r>
      <w:r>
        <w:rPr/>
        <w:t>ꥇ</w:t>
      </w:r>
      <w:r>
        <w:rPr/>
        <w:t>䴻顗뽩瑕䍁坭㙖䌮天稴숶䑴繬樱挸嘸썡汘槂〪奌㣂䑈쉯恘칆㩒쉤楳쉸碻䊘㨳</w:t>
      </w:r>
      <w:r>
        <w:rPr/>
        <w:t>ⱓ</w:t>
      </w:r>
      <w:r>
        <w:rPr/>
        <w:t>㌮⻂㩆偅숱硲쵎㞮㨨㦏位泂숸뭨㝈摱穯祉䍁摄搪쵢辵⸶汴뽯坷숰쉢䄨⩊塟슻⭹춵澮䫂堦㈵쉉㵒牔䋃㡄樻捺칈瞬쉂炿칏婖䢱灘洹啤硙컃ㅱ洩싂娮쉭㡊</w:t>
      </w:r>
      <w:r>
        <w:rPr/>
        <w:t>꤯</w:t>
      </w:r>
      <w:r>
        <w:rPr/>
        <w:t>㑮畵</w:t>
      </w:r>
      <w:r>
        <w:rPr/>
        <w:t>ⰽ♲</w:t>
      </w:r>
      <w:r>
        <w:rPr/>
        <w:t>撵䙞磂쉨ㅕ䮵㵶䉯뽆睦頺긽癬숤⑴㥳渤繓捄숺碡⹲넥嫂㮿纮輫</w:t>
      </w:r>
      <w:r>
        <w:rPr/>
        <w:t>ⵂ╗</w:t>
      </w:r>
      <w:r>
        <w:rPr/>
        <w:t>偓䝀皻⽮⒩杏쉨㒏稥♧⭏⹋⪣窬煆瘤건䉢䱲ꇂ</w:t>
      </w:r>
      <w:r>
        <w:rPr/>
        <w:t>ꤽ</w:t>
      </w:r>
      <w:r>
        <w:rPr/>
        <w:t>扟剅쉹딲䅫噢묪뭐묪⭡䈨㵈⌨⹔飂숮㡅坱檿쎵婋䋍ꄹ뭒㝬싃⍧㩫坳쉏に쉸㫃</w:t>
      </w:r>
      <w:r>
        <w:rPr/>
        <w:t>ꥉ</w:t>
      </w:r>
      <w:r>
        <w:rPr/>
        <w:t>䘰</w:t>
      </w:r>
      <w:r>
        <w:rPr/>
        <w:t>ꗂ</w:t>
      </w:r>
      <w:r>
        <w:rPr/>
        <w:t>싂㥍牳硯</w:t>
      </w:r>
      <w:r>
        <w:rPr/>
        <w:t>Ⱨ</w:t>
      </w:r>
      <w:r>
        <w:rPr/>
        <w:t>弥㉏卅슥灦顀쉯樭㤩彅嗂夤⹔甪㩯</w:t>
      </w:r>
      <w:r>
        <w:rPr/>
        <w:t>ꕟ☴⑚</w:t>
      </w:r>
      <w:r>
        <w:rPr/>
        <w:t>걧</w:t>
      </w:r>
      <w:r>
        <w:rPr/>
        <w:t>Ⱔ</w:t>
      </w:r>
      <w:r>
        <w:rPr/>
        <w:t>橖</w:t>
      </w:r>
      <w:r>
        <w:rPr/>
        <w:t>ꕞ</w:t>
      </w:r>
      <w:r>
        <w:rPr/>
        <w:t>䡙珍氻⼬奞䑥쉟硦⸊畹쉈⍮卧</w:t>
      </w:r>
      <w:r>
        <w:rPr/>
        <w:t>ꕇ</w:t>
      </w:r>
      <w:r>
        <w:rPr/>
        <w:t>䱓쉶磂潶〲쉑䰥桟쉷㵤䱁쉐制⑤牁煋㠪쉌畢啚牗卓㮿敓ㅱ㖩싂㚘꺿祆␽婹懃䥬䉓楊㘥礽決</w:t>
      </w:r>
      <w:r>
        <w:rPr/>
        <w:t>꤭</w:t>
      </w:r>
      <w:r>
        <w:rPr/>
        <w:t>䭩瀯䩉㊡ぬ䒿歮䥋䙗␸嘨⻂㐦㭥䂻㩵㉹㬵摯剾ひ壂廂⛂咻䍇濂壂</w:t>
      </w:r>
      <w:r>
        <w:rPr/>
        <w:t>꧂</w:t>
      </w:r>
      <w:r>
        <w:rPr/>
        <w:t>媻</w:t>
      </w:r>
      <w:r>
        <w:rPr/>
        <w:t>Ⳃ</w:t>
      </w:r>
      <w:r>
        <w:rPr/>
        <w:t>卒繖㑏慕地浫泂〨䳂占碣儬䬹䑶㛂ꌭ䎘⍧愽硈咵媵䨲輦䤣暘奮격娪</w:t>
      </w:r>
      <w:r>
        <w:rPr/>
        <w:t>ꤱ</w:t>
      </w:r>
      <w:r>
        <w:rPr/>
        <w:t>㟂⥱촫穒汮䨮旂╈숽奭ꅯ剐䙃뇂숮瘶乇㢵䳂㫂繂砽썒湠㥇彧佳䰮弦숴꥔嚱檱</w:t>
      </w:r>
      <w:r>
        <w:rPr/>
        <w:t>ꥁ</w:t>
      </w:r>
      <w:r>
        <w:rPr/>
        <w:t>㡡悿硬㦣啣</w:t>
      </w:r>
      <w:r>
        <w:rPr/>
        <w:t>⡀ⱟ</w:t>
      </w:r>
      <w:r>
        <w:rPr/>
        <w:t>捩녢슩</w:t>
      </w:r>
      <w:r>
        <w:rPr/>
        <w:t>ⱷ</w:t>
      </w:r>
      <w:r>
        <w:rPr/>
        <w:t>琵슘扬桦䆿顓晧䩹浵⹈忂帺ち勍斘㖥溵뗂츸睥䭒剗㌺츪⦡㩇䊥凂쉬춱떩卙칹眸潫㐵䣂슩竂婾䵃睍쉞䆩獯杰䱴湮刷</w:t>
      </w:r>
      <w:r>
        <w:rPr/>
        <w:t>⢵</w:t>
      </w:r>
      <w:r>
        <w:rPr/>
        <w:t>䬺䄦⨲漺䩃㍟㈤⚡䌮⸸숥慺㡡⸥◂傏䥓땮䭦晷槂慢슱믂믎晱㍟쉭ꅳ⼩盂畃瀨쵑悵浇䁞愴⍲㮩䨽㠲숵쉨堲건</w:t>
      </w:r>
      <w:r>
        <w:rPr/>
        <w:t>⠩</w:t>
      </w:r>
      <w:r>
        <w:rPr/>
        <w:t>䥥䥥摈ㄵ浵╘㥌庩쉐㕚档䙅䠨摌䷎⑇쉑庱瑗匷桭䝋恨彘䕫氶珂㥉囂搤쉁䅗</w:t>
      </w:r>
      <w:r>
        <w:rPr/>
        <w:t>ⷂ</w:t>
      </w:r>
      <w:r>
        <w:rPr/>
        <w:t>䩁</w:t>
      </w:r>
      <w:r>
        <w:rPr/>
        <w:t>⣎⨩</w:t>
      </w:r>
      <w:r>
        <w:rPr/>
        <w:t>晅欦娹㮮转䭨㝣卟⏂츴伶숪놩칹歪姂湎⽟欭奰䭩걒⹁䕳彊摲싂쉹倣㍑㠷携䧂䱮㡶匬临㋃⤰牎敍㷂档书旂쉖뼻</w:t>
      </w:r>
      <w:r>
        <w:rPr/>
        <w:t>ⷍ</w:t>
      </w:r>
      <w:r>
        <w:rPr/>
        <w:t>㝡塁兙숬哂뽞剾땎㴯㩊╡㙣쉊⏂䌬</w:t>
      </w:r>
      <w:r>
        <w:rPr/>
        <w:t>⣂⭙</w:t>
      </w:r>
      <w:r>
        <w:rPr/>
        <w:t>䌦殏</w:t>
      </w:r>
      <w:r>
        <w:rPr/>
        <w:t>Ɑ</w:t>
      </w:r>
      <w:r>
        <w:rPr/>
        <w:t>妿㦩㠮縪啬懂</w:t>
      </w:r>
      <w:r>
        <w:rPr/>
        <w:t>ꥁ</w:t>
      </w:r>
      <w:r>
        <w:rPr/>
        <w:t>䛎ㆵ䖡恧숰♤倽츰⩍碩䘹⽡숬ꏂ⥹㙤</w:t>
      </w:r>
      <w:r>
        <w:rPr/>
        <w:t>ꖮ</w:t>
      </w:r>
      <w:r>
        <w:rPr/>
        <w:t>夶䱠㩦喘䬱捀桓轖␲偄扥䛍⍨拂㕫娥穁绂恥䵂噯㍃⭃뾿⽍迂横剏匰㠫桮땭ꥹ歞ヂ毂ꥡ숭桦쉪轠兎</w:t>
      </w:r>
      <w:r>
        <w:rPr/>
        <w:t>Ⱪ</w:t>
      </w:r>
      <w:r>
        <w:rPr/>
        <w:t>犿欴㕈皥种瘣䊱潟䅀獓嚵싂汐겡쏂䵏</w:t>
      </w:r>
      <w:r>
        <w:rPr/>
        <w:t>ꔫ⫂ⴺ⥘</w:t>
      </w:r>
      <w:r>
        <w:rPr/>
        <w:t>榏乱庻噊秂놡</w:t>
      </w:r>
      <w:r>
        <w:rPr/>
        <w:t>⡂</w:t>
      </w:r>
      <w:r>
        <w:rPr/>
        <w:t>䣎거奕捅䙚桸</w:t>
      </w:r>
      <w:r>
        <w:rPr/>
        <w:t>ꕘ</w:t>
      </w:r>
      <w:r>
        <w:rPr/>
        <w:t>杈佭⎬䵉懃䅹쉧</w:t>
      </w:r>
      <w:r>
        <w:rPr/>
        <w:t>ⶵ</w:t>
      </w:r>
      <w:r>
        <w:rPr/>
        <w:t>恂␬⑑⥡佺ꍸ䛍唵㥷愪恳奎쉆㘮숪欨</w:t>
      </w:r>
      <w:r>
        <w:rPr/>
        <w:t>⢡</w:t>
      </w:r>
      <w:r>
        <w:rPr/>
        <w:t>ꤳⵑ</w:t>
      </w:r>
      <w:r>
        <w:rPr/>
        <w:t>䔻쵘䤰㦏⨸䢬⨷◂칅걟亿숺⑇乺爱⨥泂ꥷ쉴쌰츴焭쉬䎩ꍪ⨫쉏仍係</w:t>
      </w:r>
      <w:r>
        <w:rPr/>
        <w:t>⣍</w:t>
      </w:r>
      <w:r>
        <w:rPr/>
        <w:t>灳搊夥㎣壎␦副欺灱坤쉯祥湃炮瞣䑤碵⚬쉳牊뭩繅歺禥硲슥痂䙩䬭䑪⩱癏쉕⩶煣㵉摯쉠긦䬤恶⩃頰싃㚿䴳뭾嫂㉓䡓⌺㕯敯婬䅯⩗쉺⬲你긦搽卞熘녷倪⍇㵓쉤㪩쉯땍睟核䶬쉦轏圯䒻숤㑴捅繮㝠ꌤ</w:t>
      </w:r>
      <w:r>
        <w:rPr/>
        <w:t>ⱹ</w:t>
      </w:r>
      <w:r>
        <w:rPr/>
        <w:t>飂旃浊洸燂禿떻Ⓜ♏塂拂묪㫎싂祁欥心洰幅㚏䅰瘦㜶䑶瘷䭐⴬숪憻♹穕습牪뭣녣싂㍒縪敀獁딤扲䕙䙈儯塖琬썢쉅⽘獑灩彋劏怳⍫歲숪㝒숭</w:t>
      </w:r>
      <w:r>
        <w:rPr/>
        <w:t>⡍⛂</w:t>
      </w:r>
      <w:r>
        <w:rPr/>
        <w:t>쉖㡚啲卅믎祈⥷껂䱸쉕㝐㏂⭥</w:t>
      </w:r>
      <w:r>
        <w:rPr/>
        <w:t>ⵉ</w:t>
      </w:r>
      <w:r>
        <w:rPr/>
        <w:t>輶䭔瑳婂䅸剱숭ㅔ㘷칯뭩꥙뿃䠮楂坘樻圮쉺硁夺⥬嘪㔯㭞㡟秂噈㮿洫♒칆ꄩ⫂⥗泂㵱顈敶䥑䝥◂浙슡瑙ꅑ쉶う</w:t>
      </w:r>
      <w:r>
        <w:rPr/>
        <w:t>ⵖ</w:t>
      </w:r>
      <w:r>
        <w:rPr/>
        <w:t>䭍쵳瞿슏佁깪佘瞘仂珂</w:t>
      </w:r>
      <w:r>
        <w:rPr/>
        <w:t>ⶣ</w:t>
      </w:r>
      <w:r>
        <w:rPr/>
        <w:t>楺䄲债쉲獈浅⩣䛂쌺煅吣に</w:t>
      </w:r>
      <w:r>
        <w:rPr/>
        <w:t>ꗂ</w:t>
      </w:r>
      <w:r>
        <w:rPr/>
        <w:t>㕖揂쉥뽩獱갤猺睷⫂뇂</w:t>
      </w:r>
      <w:r>
        <w:rPr/>
        <w:t>ꗂ</w:t>
      </w:r>
      <w:r>
        <w:rPr/>
        <w:t>컂㖣䥅숹䤮⛂獱싂啹焪倩⩡湒넸썲쉷㍨傩컂쵲穵쉑싂㋂冱㐥㭊컃썮⽾䱣犮</w:t>
      </w:r>
      <w:r>
        <w:rPr/>
        <w:t>ꔥꤹ</w:t>
      </w:r>
      <w:r>
        <w:rPr/>
        <w:t>煨㇂⹴嫍</w:t>
      </w:r>
      <w:r>
        <w:rPr/>
        <w:t>⢏</w:t>
      </w:r>
      <w:r>
        <w:rPr/>
        <w:t>抱⭚䶻䔫凂䵣촵㴯䮏ꍒ㎬䰻쉳剀</w:t>
      </w:r>
      <w:r>
        <w:rPr/>
        <w:t>ꗂ</w:t>
      </w:r>
      <w:r>
        <w:rPr/>
        <w:t>㍘扭砷䞥싃䱆䅭煕牲㴤弪쉥幵䥑殩싂凂㩵䡐⩃쉶琦卲쵂⭣슡♴㙠䔫乆</w:t>
      </w:r>
      <w:r>
        <w:rPr/>
        <w:t>꧂</w:t>
      </w:r>
      <w:r>
        <w:rPr/>
        <w:t>㝢卒⽞</w:t>
      </w:r>
      <w:r>
        <w:rPr/>
        <w:t>ⵟ</w:t>
      </w:r>
      <w:r>
        <w:rPr/>
        <w:t>捳っ꥾</w:t>
      </w:r>
      <w:r>
        <w:rPr/>
        <w:t>⡀</w:t>
      </w:r>
      <w:r>
        <w:rPr/>
        <w:t>墿䉓项걵딵♊㡍頻ㅦ뽮㥒幆攵싎䭍渨䅪䝠</w:t>
      </w:r>
      <w:r>
        <w:rPr/>
        <w:t>Ⳃ</w:t>
      </w:r>
      <w:r>
        <w:rPr/>
        <w:t>ꔳ</w:t>
      </w:r>
      <w:r>
        <w:rPr/>
        <w:t>㊵뭡㓂⏃㝢獃쉑㬥⬻偵剙畮濂坤䱢橚Ⓧ䱢썉㋂숦쉺</w:t>
      </w:r>
      <w:r>
        <w:rPr/>
        <w:t>ⷂ</w:t>
      </w:r>
      <w:r>
        <w:rPr/>
        <w:t>㠪⍖쉰唦숤䱐칈勂佳な┨䄮습濂쉡땦沘⥙</w:t>
      </w:r>
      <w:r>
        <w:rPr/>
        <w:t>⠪</w:t>
      </w:r>
      <w:r>
        <w:rPr/>
        <w:t>サ㟍捩</w:t>
      </w:r>
      <w:r>
        <w:rPr/>
        <w:t>⡧</w:t>
      </w:r>
      <w:r>
        <w:rPr/>
        <w:t>뭸搦潦盂⼺䘭⹦</w:t>
      </w:r>
      <w:r>
        <w:rPr/>
        <w:t>ꤽ⩱</w:t>
      </w:r>
      <w:r>
        <w:rPr/>
        <w:t>䩤䤪쉨⍃䅹辩㡙䀳師甹녧猷乆䱂쉹츩㡥⹖敬쉔剨㭋浖⿍슡条瓂㙭㍙♣⥄睎牕䥰偮䠪쉈冏暮츺㔳塄捭瑴捫湍</w:t>
      </w:r>
      <w:r>
        <w:rPr/>
        <w:t>ꥉ</w:t>
      </w:r>
      <w:r>
        <w:rPr/>
        <w:t>捠쉒患佟噕义♢位㭟恐㌰繨㇂슩츪쌵湩頳桶ㅖ她颡ꥭ祏㜪⹵문瑤朰偶轄</w:t>
      </w:r>
      <w:r>
        <w:rPr/>
        <w:t>ⵄ</w:t>
      </w:r>
      <w:r>
        <w:rPr/>
        <w:t>ꄩ♃</w:t>
      </w:r>
      <w:r>
        <w:rPr/>
        <w:t>ⵃ</w:t>
      </w:r>
      <w:r>
        <w:rPr/>
        <w:t>塱슏쉴⭷쉪嘱</w:t>
      </w:r>
      <w:r>
        <w:rPr/>
        <w:t>ꕳ</w:t>
      </w:r>
      <w:r>
        <w:rPr/>
        <w:t>牬佋숽丩쉚儨숺刹颱숶皏愊兖焽숣䨩庬뭍㆘</w:t>
      </w:r>
      <w:r>
        <w:rPr/>
        <w:t>ꦮ</w:t>
      </w:r>
      <w:r>
        <w:rPr/>
        <w:t>⿂㥥䜥⿂</w:t>
      </w:r>
      <w:r>
        <w:rPr/>
        <w:t>ꤶ</w:t>
      </w:r>
      <w:r>
        <w:rPr/>
        <w:t>딲⵳纘⨽㵧漰慲♍倯斻⧂幞礸슩䦵숦墮利轅㩞轡入㙠䩥⨵꧎嘹晩䟎橠⌽䄣奨祰쵤辥憿숽勂睦䨪坦卞쉖佁橏祘墏䷂呮姂榿剣걒泂䥅쉒嗂쉇슥쉺㍙⍖슻쉍柂곍⼨㑥强瞘⨦쉠</w:t>
      </w:r>
      <w:r>
        <w:rPr/>
        <w:t>ꕷ</w:t>
      </w:r>
      <w:r>
        <w:rPr/>
        <w:t>뭂欰拂쉘⍩係佞땃뭦䵍睓⸵〰畲䎏⬦婌绂㠸去敚別⦏쉄䔱㝫轣쉃港瑤걙썪䩐婏颡ꇂ꺵嫂ㅭ숸걯檱䥊㖣껂䜽♐땟㵺祷神ꅔ䕺㕈䓂仂쉑呰깊ꄥ捓䱓싍奬㡉곂拂栯傻硠♉ꅌ顊氺䆻땩ヂ彔䮥⧂樹㠸凎䭞뭔癣쉆坌偅숭쉥썌䰹唺彪轑䔽娯㑙灣僂춣渪歃걁塑㥌㘻㟂敉⑘쉥㪣⬦愸瑗뿂搳쉢숸䭌〬呱뽴稸嫂⎬套硫低嗂뽉ꎮ中縲숺䡴㮏唱礹潡低╾祆晆㕗轸䍘쵡⨪京갤轭㵯硬䍥꥗㨤⫂瑱견㤻灂◂㭦㥣⌭氹쉕㒿䔤坕䀤⌸⹁幥倫坶숪〦奖㭶쵇䱆</w:t>
      </w:r>
      <w:r>
        <w:rPr/>
        <w:t>Ⱪ</w:t>
      </w:r>
      <w:r>
        <w:rPr/>
        <w:t>䝖穡猷䑦⽋쉶沘쉳숴砳劬싂쉹痂⻂떿呇묶䳂䊱し佊破椩炻㑮慔⻂㊬僃숷塚</w:t>
      </w:r>
      <w:r>
        <w:rPr/>
        <w:t>⢮</w:t>
      </w:r>
      <w:r>
        <w:rPr/>
        <w:t>ꥆ</w:t>
      </w:r>
      <w:r>
        <w:rPr/>
        <w:t>㊡쉭넴딲䟃椸村⹂뭳쉦⦻䒘䒩槂뼬㷂杊呕</w:t>
      </w:r>
      <w:r>
        <w:rPr/>
        <w:t>⠶</w:t>
      </w:r>
      <w:r>
        <w:rPr/>
        <w:t>揂캩뭎毂怲⫂츩奍䪥炣㑀乞兟煸</w:t>
      </w:r>
      <w:r>
        <w:rPr/>
        <w:t>ⵯꤨ</w:t>
      </w:r>
      <w:r>
        <w:rPr/>
        <w:t>収ꄭ숺喿兘ㅖ櫂轔㔰쉞挵䥩漮䤫纣婐䣂쉃娶䕲唪㔤繏㕲慞伱䮩澡䱔炿楃㊱뭱䅃⹶奟</w:t>
      </w:r>
      <w:r>
        <w:rPr/>
        <w:t>ꗂ</w:t>
      </w:r>
      <w:r>
        <w:rPr/>
        <w:t>쉋쌫땑歨ꍮ幀夯䌱⍮㎿埂⽸ヂ츽瑰內婩瀻弮瑾숵睐瓂掘䃂丱ꄯ쉄呅弶也쉞頴땸㛍橸ꍳ㯍慘玣偆쉶⍩䑉⩧乱慴仂⍾숪欰㞩〬潞㬶䡪걮乆䭶畗示䆩㩗䄦⩫♩</w:t>
      </w:r>
      <w:r>
        <w:rPr/>
        <w:t>ꔫ</w:t>
      </w:r>
      <w:r>
        <w:rPr/>
        <w:t>싂氺숺ꅫ畎㥁漶暥⍹忂瑒㍭䲻做慖쉟슩ㅍ煶䖡洽㝩⬬쉘⍒</w:t>
      </w:r>
      <w:r>
        <w:rPr/>
        <w:t>ꕢ</w:t>
      </w:r>
      <w:r>
        <w:rPr/>
        <w:t>㭍桮䂮瓂洴㛂⩲摴挲塌꺿伱갸숸䈪⤺녣䶣㯂ꍅ㈣慠䑊䅔繵地棍쉑뗂⼽䱱庬敒吽䥅桓</w:t>
      </w:r>
      <w:r>
        <w:rPr/>
        <w:t>Ⲙ</w:t>
      </w:r>
      <w:r>
        <w:rPr/>
        <w:t>䭯⬴乌䤊棂瘳杺㩴䑮昶뼪␯页䂿</w:t>
      </w:r>
      <w:r>
        <w:rPr/>
        <w:t>Ɫ</w:t>
      </w:r>
      <w:r>
        <w:rPr/>
        <w:t>쉡⻂乧硠싃嘶噠㯂ぞ⽀䉍昱쵭㋍瀲쉳║婮넶⹦桏ꌩ睃灔爩䜲棎材⏂瞬긽皻杕쉘</w:t>
      </w:r>
      <w:r>
        <w:rPr/>
        <w:t>⠪</w:t>
      </w:r>
      <w:r>
        <w:rPr/>
        <w:t>櫂䣂㍐숤噰</w:t>
      </w:r>
      <w:r>
        <w:rPr/>
        <w:t>⠷</w:t>
      </w:r>
      <w:r>
        <w:rPr/>
        <w:t>㞩町䵥總矂㴻슱⸶뽮洫颿愫䁵ꅗꌺ歹䄫䈫湟뮩⦏䙬砥쉮橱猪恎⩫쵤啫⪘䡫湀㥵ꍫ啵겘猵温唥</w:t>
      </w:r>
      <w:r>
        <w:rPr/>
        <w:t>⡺</w:t>
      </w:r>
      <w:r>
        <w:rPr/>
        <w:t>ꅥ桕ꏂ〷숴㉃䄵畕兵㪩畒䷎슮乇㭅슿⥈顉愷咥⩇偰㪘㩆㉓忂㙀琽숪擂繵偋檏䉣뭑慅畮樳含楡瓂啟갭獇啯</w:t>
      </w:r>
      <w:r>
        <w:rPr/>
        <w:t>ꕆ</w:t>
      </w:r>
      <w:r>
        <w:rPr/>
        <w:t>쉅旂⥊쉋㑓⴦⩙卞뭯哃慎竂⩉纮掵싂迂歨㯂</w:t>
      </w:r>
      <w:r>
        <w:rPr/>
        <w:t>ⲻ</w:t>
      </w:r>
      <w:r>
        <w:rPr/>
        <w:t>攽</w:t>
      </w:r>
      <w:r>
        <w:rPr/>
        <w:t>ꕩ</w:t>
      </w:r>
      <w:r>
        <w:rPr/>
        <w:t>䙂惃嗂䭀뭣㝀</w:t>
      </w:r>
      <w:r>
        <w:rPr/>
        <w:t>ꦮ</w:t>
      </w:r>
      <w:r>
        <w:rPr/>
        <w:t>秂昭拎䖩땗卞⫂噢ぞ䝓墏ㅚꍃ嘽徏촹⌰</w:t>
      </w:r>
      <w:r>
        <w:rPr/>
        <w:t>ⰶ⩇</w:t>
      </w:r>
      <w:r>
        <w:rPr/>
        <w:t>䏂</w:t>
      </w:r>
      <w:r>
        <w:rPr/>
        <w:t>ꕚ</w:t>
      </w:r>
      <w:r>
        <w:rPr/>
        <w:t>곂쉦夯睔쉪迂쉌捥㪵湕轒轳厩䋂쉁典唯䲮␸䠲㵫ꍠ䉐숹桱䲩㨭㐪</w:t>
      </w:r>
      <w:r>
        <w:rPr/>
        <w:t>ⴺ</w:t>
      </w:r>
      <w:r>
        <w:rPr/>
        <w:t>武넴ꍃ⩗䙤䙫쵵숥녙⛂ꍳ⌷ꍉ䅱㉯㉧쉑娦癍犿</w:t>
      </w:r>
    </w:p>
    <w:p>
      <w:pPr>
        <w:pStyle w:val="PreformattedText"/>
        <w:bidi w:val="0"/>
        <w:spacing w:before="0" w:after="0"/>
        <w:jc w:val="left"/>
        <w:rPr/>
      </w:pPr>
      <w:r>
        <w:rPr/>
        <w:t>洨</w:t>
      </w:r>
      <w:r>
        <w:rPr/>
        <w:t>ⷂ</w:t>
      </w:r>
      <w:r>
        <w:rPr/>
        <w:t>㵳⥯礪顖浒礨睮枻쉈묮䴪⭁</w:t>
      </w:r>
      <w:r>
        <w:rPr/>
        <w:t>ꕡ</w:t>
      </w:r>
      <w:r>
        <w:rPr/>
        <w:t>䭅숴眭쉱垿</w:t>
      </w:r>
      <w:r>
        <w:rPr/>
        <w:t>ꕭ</w:t>
      </w:r>
      <w:r>
        <w:rPr/>
        <w:t>睩撏砯顲쉘琬㵨硊䍟㎿</w:t>
      </w:r>
      <w:r>
        <w:rPr/>
        <w:t>ⱥ</w:t>
      </w:r>
      <w:r>
        <w:rPr/>
        <w:t>䣂䭊幵ꥡ吻䑭幗怬㑅땚┪䔹싂♏䲵磂␽歺묭係ꅅ㚩쵐⼳㵢㙔슡놩佚疏뽡䴤橉煺奬곍쉙╇穮뭢佹㓂〉⹂浌奊䈲捩䳍ꅅ㝤咩乖灖夯㵒呀</w:t>
      </w:r>
      <w:r>
        <w:rPr/>
        <w:t>ⱈ</w:t>
      </w:r>
      <w:r>
        <w:rPr/>
        <w:t>뽋玱㵁穪뽇䭌⏍㥂뮿ꍏ싂捒⒩䄨汒兒灙䁶슥㥖刬婩啃玿幷收⌭繪꺥輸乇頮믂睹쉍숶顯氲⪱䄪䡤䏎塒浟⑹昺乩</w:t>
      </w:r>
      <w:r>
        <w:rPr/>
        <w:t>ⲣ</w:t>
      </w:r>
      <w:r>
        <w:rPr/>
        <w:t>㇎㢏泂䠱뭃쉪㘣珃㊱䩁숴㝲ꌯ⩱</w:t>
      </w:r>
      <w:r>
        <w:rPr/>
        <w:t>ꕓ</w:t>
      </w:r>
      <w:r>
        <w:rPr/>
        <w:t>楯숯椷䳃㘻㥔긯㧂竂쉘</w:t>
      </w:r>
      <w:r>
        <w:rPr/>
        <w:t>꧍</w:t>
      </w:r>
      <w:r>
        <w:rPr/>
        <w:t>嫂ꍮ䝓⹖飂䡾䜵⩬◂戤廂幇捸썉䈩⹠䵉☰渶⵾甪┮䖣牷◂⥠㩨⛂䉲呁倷从㵄⌦녓쉊숽畨䍯⩪䤴㏂㙠找칁䧂仂⹁挥睄瑀䱄睊숯䄰</w:t>
      </w:r>
      <w:r>
        <w:rPr/>
        <w:t>ⱅ☻</w:t>
      </w:r>
      <w:r>
        <w:rPr/>
        <w:t>昴䍷</w:t>
      </w:r>
      <w:r>
        <w:rPr/>
        <w:t>ⵋ</w:t>
      </w:r>
      <w:r>
        <w:rPr/>
        <w:t>䟂汃ㅭ䅐⯎</w:t>
      </w:r>
      <w:r>
        <w:rPr/>
        <w:t>⡫</w:t>
      </w:r>
      <w:r>
        <w:rPr/>
        <w:t>慾席䕸㧎掩ꌣ噉ど䂱␺䑢桀⩞䳂瀨㦵埂</w:t>
      </w:r>
      <w:r>
        <w:rPr/>
        <w:t>⠯</w:t>
      </w:r>
      <w:r>
        <w:rPr/>
        <w:t>㍁␴扪䛂⥌</w:t>
      </w:r>
      <w:r>
        <w:rPr/>
        <w:t>⡉</w:t>
      </w:r>
      <w:r>
        <w:rPr/>
        <w:t>睰䠪숳䚘䬵姂╫걙쉷뽘ꥦ⍏㞩㵊갵㛂拂㙨乺上慩怽并找其䮿쉘堶㷂╲쌳䅦朦䥒⭚噇쌲毂琰숴</w:t>
      </w:r>
      <w:r>
        <w:rPr/>
        <w:t>ꔶ</w:t>
      </w:r>
      <w:r>
        <w:rPr/>
        <w:t>䵘䃎䥥揂ㅆ㙘슻숷潏婎橔⤶㝫싂悩䡣썀⼻숱㢻ꅚ帷曂渫⭮㍌礩椦庩穬쉳攤睪⯂唪⹱摪匯䪻奌䭄夥䟎䐶礸숯⤳〸슡⬪汗歁슏塶砵轭⹉奋瀪磂ꅅ䇍幾穬硘慡穆␦兰剭䥚㨤犵♞含⚏橖▵ꇂㅱ㦡쉗涩⵱䧂睪⺡睕쉌炘䈲奷濂急偭ꅌ欻묤䦩区㭠쉈쉯䆣㵍걀濂焸楗촥獳奢獗塮긴숪皩䅖斵顚侻䡥畷塕䁃㊬쉘咡天ꍠ⽩쉏癦杒쉅縻奤⍐繃◂媵⌥ꅥ乃㑴⽠ꅄ噶㍈</w:t>
      </w:r>
      <w:r>
        <w:rPr/>
        <w:t>ⵙ</w:t>
      </w:r>
      <w:r>
        <w:rPr/>
        <w:t>穡湷㫂婰딨佭㐳䵌煶浵禿沮㬻썋瑣⩉䬶뽸</w:t>
      </w:r>
      <w:r>
        <w:rPr/>
        <w:t>ꤱ</w:t>
      </w:r>
      <w:r>
        <w:rPr/>
        <w:t>㛂摔ꌰ噾⥠焮夨</w:t>
      </w:r>
      <w:r>
        <w:rPr/>
        <w:t>⣍</w:t>
      </w:r>
      <w:r>
        <w:rPr/>
        <w:t>쉬㴹垿ꥷネ欽⹨祁梩걏噾眴쉒䬩◂껎䵓쉷晆㔯䁕昨㕒⭚㑑㭷夬딳繪묨쉳䉃䑈⭾뭋䡕㉁眪⩐毂䍆㐭⽴숩쉄杄幃⿂䄣♚恔䑥皱쉡倨呯㶥☭곂</w:t>
      </w:r>
      <w:r>
        <w:rPr/>
        <w:t>꧂</w:t>
      </w:r>
      <w:r>
        <w:rPr/>
        <w:t>煨䑬쉲䛂㙩</w:t>
      </w:r>
      <w:r>
        <w:rPr/>
        <w:t>ⱞ</w:t>
      </w:r>
      <w:r>
        <w:rPr/>
        <w:t>澻䘷㑃㖻斘杀啍操⩂晓</w:t>
      </w:r>
      <w:r>
        <w:rPr/>
        <w:t>ⵈ⩲</w:t>
      </w:r>
      <w:r>
        <w:rPr/>
        <w:t>슱浠땠祓</w:t>
      </w:r>
      <w:r>
        <w:rPr/>
        <w:t>ⲥ</w:t>
      </w:r>
      <w:r>
        <w:rPr/>
        <w:t>煘䇂昪敓ꆵ拂⩉쵗牞祰繶䗂</w:t>
      </w:r>
      <w:r>
        <w:rPr/>
        <w:t>ⱴ</w:t>
      </w:r>
      <w:r>
        <w:rPr/>
        <w:t>䐸汄뽘䷂䴰䩗㌥儰秂䵺穠甯殱顗唵柂摖ꥶぺ梩춱</w:t>
      </w:r>
      <w:r>
        <w:rPr/>
        <w:t>Ⱳ</w:t>
      </w:r>
      <w:r>
        <w:rPr/>
        <w:t>畓싂㉖⥳午䆻컂牙奏䑖卟埂슥䙟と췂깘㙶숰</w:t>
      </w:r>
      <w:r>
        <w:rPr/>
        <w:t>ⷎ</w:t>
      </w:r>
      <w:r>
        <w:rPr/>
        <w:t>幪楢毂쉚깗</w:t>
      </w:r>
      <w:r>
        <w:rPr/>
        <w:t>ꕣ</w:t>
      </w:r>
      <w:r>
        <w:rPr/>
        <w:t>顶殻堺秎슥녶쉶䊱㋂佌뾬ꍞ걞泂촭슘쉧睾搷⨵凂吥⩎숥䩾깷惂슿ꍶ㶮潍䑑</w:t>
      </w:r>
      <w:r>
        <w:rPr/>
        <w:t>ꤥ</w:t>
      </w:r>
      <w:r>
        <w:rPr/>
        <w:t>华쉹䡢䀯怷呖瑦⭇弫㡉쉟䴰係䇃♑恖</w:t>
      </w:r>
      <w:r>
        <w:rPr/>
        <w:t>ꥋ⫎</w:t>
      </w:r>
      <w:r>
        <w:rPr/>
        <w:t>疿⛂畫坡時参㫂䖿㪵싂깷窵繧쉞䵪硠⩑䏂祚繧녺䏂枏䅟┥瀥䬱彰</w:t>
      </w:r>
      <w:r>
        <w:rPr/>
        <w:t>ꔰ</w:t>
      </w:r>
      <w:r>
        <w:rPr/>
        <w:t>䀩摟窩쉀곎쉒䂣㕐</w:t>
      </w:r>
      <w:r>
        <w:rPr/>
        <w:t>Ⱘ</w:t>
      </w:r>
      <w:r>
        <w:rPr/>
        <w:t>㷂琰쉗㠽慙ꥱ䢵坓䅲椭癰慗忎擂딪⩷믂匷癷</w:t>
      </w:r>
      <w:r>
        <w:rPr/>
        <w:t>ꔥꥊ</w:t>
      </w:r>
      <w:r>
        <w:rPr/>
        <w:t>꺏塵潬ꎣ櫎䩆〥媘㣍曂呖䱔쉶⩴㓂䀽땎䡵奋⍔剟긫犮䩗䋂쉇朹칇㥡穘祣땭輩껎⽐頻炱咡충⸽</w:t>
      </w:r>
      <w:r>
        <w:rPr/>
        <w:t>ⶵ</w:t>
      </w:r>
      <w:r>
        <w:rPr/>
        <w:t>獴갥慨伺㡮䉑彾汣㦻딯恌㋂䵥婣㉠穖컂싃洊幟㡤㈨䭧칔슱넻</w:t>
      </w:r>
      <w:r>
        <w:rPr/>
        <w:t>ꕞ</w:t>
      </w:r>
      <w:r>
        <w:rPr/>
        <w:t>敧灈쉾噧瑇㝇䛂뽏牀噊걚숺䆩숹♬⨤堪枬扒皬じ</w:t>
      </w:r>
      <w:r>
        <w:rPr/>
        <w:t>ⴸ</w:t>
      </w:r>
      <w:r>
        <w:rPr/>
        <w:t>値쉊䅋䠵ꆏ㭑挫</w:t>
      </w:r>
      <w:r>
        <w:rPr/>
        <w:t>ⱡ</w:t>
      </w:r>
      <w:r>
        <w:rPr/>
        <w:t>滍慑礴愲䤻䩉䬮ㆱ棃</w:t>
      </w:r>
      <w:r>
        <w:rPr/>
        <w:t>ⵈ⭎</w:t>
      </w:r>
      <w:r>
        <w:rPr/>
        <w:t>䁰癟顠㭗</w:t>
      </w:r>
      <w:r>
        <w:rPr/>
        <w:t>Ⳃ</w:t>
      </w:r>
      <w:r>
        <w:rPr/>
        <w:t>䡺뗂滂㵩</w:t>
      </w:r>
      <w:r>
        <w:rPr/>
        <w:t>ⴭ</w:t>
      </w:r>
      <w:r>
        <w:rPr/>
        <w:t>䅫쉂硓</w:t>
      </w:r>
      <w:r>
        <w:rPr/>
        <w:t>ꥐ</w:t>
      </w:r>
      <w:r>
        <w:rPr/>
        <w:t>⣂</w:t>
      </w:r>
      <w:r>
        <w:rPr/>
        <w:t>뼶ꏂ䁉玏</w:t>
      </w:r>
      <w:r>
        <w:rPr/>
        <w:t>ⰰ</w:t>
      </w:r>
      <w:r>
        <w:rPr/>
        <w:t>坊쉄墡牡⩈숦䱚⍉쎣昭╯⍑ꥴ恆嫎⑐䘰漥㋂㤤㮬㴦걳䧂숮䰺슱싂칚輥瑀䲮ぞ㨻䫂䰥攭슣䑉⌬猫头竃䩄숶䐥悘䃂强⌴㑫瘺㤻넭湳奯䡚祃쉁㵡㴳珂獰⤲㯃뭈숷쉐䁅奶啇쉆潁</w:t>
      </w:r>
      <w:r>
        <w:rPr/>
        <w:t>ⱊ</w:t>
      </w:r>
      <w:r>
        <w:rPr/>
        <w:t>汒係刮䙏癎䅯㝠挽㯂칇⍢슬껂⵫⼩숨䌭꥞ꅂ뭄畑歰䕙䠨땺㉫〈㥀㍮뼦縻儹恳숮璻姂녟迂⭹婞硋䑅颻</w:t>
      </w:r>
      <w:r>
        <w:rPr/>
        <w:t>ⰽ</w:t>
      </w:r>
      <w:r>
        <w:rPr/>
        <w:t>쉁⒬녺ㄲ㍰㒵杖ㄷ뼣쉇猲슘㊿슡뽆숷䤫넭♙ꎻ슥㬽䵚䵓幫佭ㅏ♪吲ꇂ埂</w:t>
      </w:r>
      <w:r>
        <w:rPr/>
        <w:t>Ⱖ</w:t>
      </w:r>
      <w:r>
        <w:rPr/>
        <w:t>㩯</w:t>
      </w:r>
      <w:r>
        <w:rPr/>
        <w:t>ⴰ</w:t>
      </w:r>
      <w:r>
        <w:rPr/>
        <w:t>浒㬩쉂칃沣愨敘걪䍢東䷂⪏㙹匪瘻元㪿</w:t>
      </w:r>
      <w:r>
        <w:rPr/>
        <w:t>ⲡ</w:t>
      </w:r>
      <w:r>
        <w:rPr/>
        <w:t>溬ㆿ䬱璬㌽쌬ꍀ㢡眺堯쉉湫疏⹭夬㵙㵃쉊䙲숥</w:t>
      </w:r>
      <w:r>
        <w:rPr/>
        <w:t>ꤽ</w:t>
      </w:r>
      <w:r>
        <w:rPr/>
        <w:t>䕗ꅂ㕲晎噰묪潃幦䤨썣쉟剷总぀楐</w:t>
      </w:r>
      <w:r>
        <w:rPr/>
        <w:t>ꤸ</w:t>
      </w:r>
      <w:r>
        <w:rPr/>
        <w:t>싎췂辏挸癢㬬⥉截䈻㨭촺厘쉐礯㓂</w:t>
      </w:r>
      <w:r>
        <w:rPr/>
        <w:t>ⶣ</w:t>
      </w:r>
      <w:r>
        <w:rPr/>
        <w:t>操숬년쉷勎戥畓潠㡇ꥡ춻塾겡佒斮춮㔪⦩瀩⩥弩</w:t>
      </w:r>
      <w:r>
        <w:rPr/>
        <w:t>ⵄ</w:t>
      </w:r>
      <w:r>
        <w:rPr/>
        <w:t>슏䃎墥䑄燂쉌䊻砶䱩㭄輲╔뇂圦뼥櫂숸か㕳廎⯎祤拂ヂ䎻渻桹伭㧂〫䄩㍭뭚쉱쉌꥞걌䕗⤦쉖婑ꥣ牰䱑ꌨ㩧纬숯偧轫倹汶믂忂䐮䡫彍뮩⨱␷☴䁕灟ꏂ䋎쉾栭쉶祢係輶뭎슿㊮㗎╭か䕇쉀睅睃뭀</w:t>
      </w:r>
      <w:r>
        <w:rPr/>
        <w:t>ⷎ</w:t>
      </w:r>
      <w:r>
        <w:rPr/>
        <w:t>橖砯䴶桥癴場䙅低⍩⸭숥㡺㤯䩗쉫卋쉊澣捱쉡⨫㭗뇃彖夥迎숦쉶</w:t>
      </w:r>
      <w:r>
        <w:rPr/>
        <w:t>ꤹ</w:t>
      </w:r>
      <w:r>
        <w:rPr/>
        <w:t>唻쉠䑄䱲츣浖싂碮榿⪩⨫息捴扬䠲㬩쉺䙓坭婔偰䙟숱⩲異柃쉟겻呕쉮哎利摚摐悘䱩匮䝘扃栵〪䯍乘ꍙ祧お䷂勂뇂幫⩓</w:t>
      </w:r>
      <w:r>
        <w:rPr/>
        <w:t>⡍</w:t>
      </w:r>
      <w:r>
        <w:rPr/>
        <w:t>徱歕㠲㙘曃䩚氻斵䑅夫楋⵾硎响쵐䢩ㆻ뭲</w:t>
      </w:r>
      <w:r>
        <w:rPr/>
        <w:t>ꥄ</w:t>
      </w:r>
      <w:r>
        <w:rPr/>
        <w:t>頴毂畑쵎樱佮捱뭤쉇䍖⌥乨䤹䓂倊</w:t>
      </w:r>
      <w:r>
        <w:rPr/>
        <w:t>⡇</w:t>
      </w:r>
      <w:r>
        <w:rPr/>
        <w:t>呯爤㮮ꅧ桉ㆩ쉅⬳⩭⚻㭚갸쉪獹칧쉲땤樸</w:t>
      </w:r>
      <w:r>
        <w:rPr/>
        <w:t>ⱨ</w:t>
      </w:r>
      <w:r>
        <w:rPr/>
        <w:t>쉵杲⍴䕕㇂楈⭕敵硒祺呈숨컂找项儯䩆숪㷂슩㍤쉴숳ꅪ⭴坘杤殥朦愯⭇ㄷ</w:t>
      </w:r>
      <w:r>
        <w:rPr/>
        <w:t>Ⲙ</w:t>
      </w:r>
      <w:r>
        <w:rPr/>
        <w:t>싎㨹땕憣犡瑵頵숺⯃捲䃂㨸ꥦ䑭㟂⽫㈱吷⹚</w:t>
      </w:r>
      <w:r>
        <w:rPr/>
        <w:t>ꕴ</w:t>
      </w:r>
      <w:r>
        <w:rPr/>
        <w:t>䓂㞩⚩싂橗䐱偔噷繊㥪澏㉀땱㉢頪䌷㬨</w:t>
      </w:r>
      <w:r>
        <w:rPr/>
        <w:t>ꔺ</w:t>
      </w:r>
      <w:r>
        <w:rPr/>
        <w:t>椫祖䩳쉍䞩印挤飂䥕쉊㙊㥹猵♙媩她㙐癓壂䵊㐱硊咬灉弶ꅀ乨庡뽂㘭猴䢏普灶牍撘䵟光䅕ꇂ㙳숦걓曂㪮稻昶奨だ㴯倫⾩急⹈⒘㭂愤䍒楴倷㘸㜰䵧栩泎玥轧瑀㧂楏긵㥧뭐恰敟⤩⭮㌭堽眣숹晙儨卍楘㩁㍎㉚撱쉸怤䠴癬</w:t>
      </w:r>
      <w:r>
        <w:rPr/>
        <w:t>Ɒ</w:t>
      </w:r>
      <w:r>
        <w:rPr/>
        <w:t>쉵皿싂䚥㙉睫奪츶갮㬲牘牊橴滂ꄰ卪쉟ㅹ懂䃂쉤䉡嫂䕪⩌䉩朥뽪秂㩑䕕䥯䑞쉌☴㭹ꍫ⵭㵪㕯㝲城撘湙⍠曃物䐫摄へ睘䁥쉮杯歕未夯⽅䵅扊㢻䉨摯䅸煠㌷矂㇂㠤䄰桪㝄</w:t>
      </w:r>
      <w:r>
        <w:rPr/>
        <w:t>ꔲ</w:t>
      </w:r>
      <w:r>
        <w:rPr/>
        <w:t>汬敃뭥畍ꥤ쉘此伻숯呃쉞㌻⧂轀㡾悮</w:t>
      </w:r>
      <w:r>
        <w:rPr/>
        <w:t>ꤨ┶</w:t>
      </w:r>
      <w:r>
        <w:rPr/>
        <w:t>案칐컃瘷ㅟ쵾뽸嗂⏂杇暡쉖偫頹㕫쉪恄睞䬪轅칵싂ꏂ匯㞣숩橕쉲堣숴ꥣ奱忂㮱䱐䉣甶쉔㖘⸥湘쉟쉐敧妩䃂쉫娬쉉煋䭯瑅䍷輥懂⪱㡲唴쉧ぐ䰯ㄤ怭⹉䐲癄仂썴業慾쉧㝋숺뭉녤瑋湒㡑숫䁞㐻걟玣㔪璣慩呆厮䕧瀤</w:t>
      </w:r>
      <w:r>
        <w:rPr/>
        <w:t>ꕔ</w:t>
      </w:r>
      <w:r>
        <w:rPr/>
        <w:t>祧츳祹橃敍䔸为쉘땂矂</w:t>
      </w:r>
      <w:r>
        <w:rPr/>
        <w:t>ꥐ</w:t>
      </w:r>
      <w:r>
        <w:rPr/>
        <w:t>仃䛂焪繒䑗惂䥟咩坅䯂䙒佟ぞ쉟㙠倱穣㠵䓂ㄴ楑ꥶ</w:t>
      </w:r>
      <w:r>
        <w:rPr/>
        <w:t>⣂</w:t>
      </w:r>
      <w:r>
        <w:rPr/>
        <w:t>猯갩瘴㋂劣㉆䌺걞䫂纡坈칬楓㚣灌晑喬㭗娤䵧捬</w:t>
      </w:r>
      <w:r>
        <w:rPr/>
        <w:t>⡞</w:t>
      </w:r>
      <w:r>
        <w:rPr/>
        <w:t>湑汎䈥⦵䕒咮䔮愰䁁⑗깖껂啴㴯</w:t>
      </w:r>
      <w:r>
        <w:rPr/>
        <w:t>ⴺ</w:t>
      </w:r>
      <w:r>
        <w:rPr/>
        <w:t>䵖䵸㈵쉙轭쉪彡䡪쉾⼪偄⸤飂</w:t>
      </w:r>
      <w:r>
        <w:rPr/>
        <w:t>ꤳ</w:t>
      </w:r>
      <w:r>
        <w:rPr/>
        <w:t>충泍㦣怦쉘㓂惍䄤呅䦥癵䌫轷硵숳䑲嫂啞帴숻妮瀹ꄮ⚵⽖娹⿂ꅈ氺</w:t>
      </w:r>
      <w:r>
        <w:rPr/>
        <w:t>ⲡ</w:t>
      </w:r>
      <w:r>
        <w:rPr/>
        <w:t>䌭㈻</w:t>
      </w:r>
      <w:r>
        <w:rPr/>
        <w:t>ꤸ</w:t>
      </w:r>
      <w:r>
        <w:rPr/>
        <w:t>怵杪幰干㩵㍡㩡츸焷毂깉뇂穹溿ㅙ歀⩕堮칮穴框睐㣂䙇묶坡吊싍䉅걬烂坈睕녬䍊뼻⬲哂瑘輹此堶嗍䛂䕫촬捄矂츮䵒佄ꇂ뽶杄瑳剰䈪쉣걡栲슥쵢頮睪⽑䇂狂䠮䠵墵戴懍牮⽸⼪䐳昱椺櫂渶琵㞱橩㉦</w:t>
      </w:r>
      <w:r>
        <w:rPr/>
        <w:t>Ⱔ</w:t>
      </w:r>
      <w:r>
        <w:rPr/>
        <w:t>㩚䥤䩹她頮䍈䰩</w:t>
      </w:r>
      <w:r>
        <w:rPr/>
        <w:t>ꦘ</w:t>
      </w:r>
      <w:r>
        <w:rPr/>
        <w:t>숯湆</w:t>
      </w:r>
      <w:r>
        <w:rPr/>
        <w:t>ꗃ</w:t>
      </w:r>
      <w:r>
        <w:rPr/>
        <w:t>秂啀넻嚣㥀濂뗂椤숰⹁癟堦牗</w:t>
      </w:r>
      <w:r>
        <w:rPr/>
        <w:t>ⵟ</w:t>
      </w:r>
      <w:r>
        <w:rPr/>
        <w:t>䉓⽳숷偒䉦恁</w:t>
      </w:r>
      <w:r>
        <w:rPr/>
        <w:t>ꥂ</w:t>
      </w:r>
      <w:r>
        <w:rPr/>
        <w:t>걕塭쉧㶡쉞炩祃䈤䞵쉁妥祐칫秂㫂块灮☫숪넱獙슡烂싂⦵掻䀵⑂</w:t>
      </w:r>
      <w:r>
        <w:rPr/>
        <w:t>ꤦ</w:t>
      </w:r>
      <w:r>
        <w:rPr/>
        <w:t>乎䱅ꍸㄯ㇂惂</w:t>
      </w:r>
      <w:r>
        <w:rPr/>
        <w:t>Ⱚ⢿</w:t>
      </w:r>
      <w:r>
        <w:rPr/>
        <w:t>幐㭵桉䲥䟂扵呱橓䃂煸庻㭔츣楠ꌬ㵘壂㍅奆奫睯啒祋䙥塯ㄵ焳싂旎㢡椱㵀⥹쉂䔤㬸㑔傩参操呎촨竂痃啴㥚싍煄橂䩗⭭♕昻竂杓䑁桨쉅ꥲ⹳冻䕧㝈⽤걕⭍ꥧ쉉橳뽠䪬煋漹⍅捆숫䤶姂㩦뽢乮䅐쉟兴䆏놏뭵妬㤳</w:t>
      </w:r>
      <w:r>
        <w:rPr/>
        <w:t>ⰺ</w:t>
      </w:r>
      <w:r>
        <w:rPr/>
        <w:t>幾顭堶ꎵ竎䵵儶䍔쉉</w:t>
      </w:r>
      <w:r>
        <w:rPr/>
        <w:t>꧂</w:t>
      </w:r>
      <w:r>
        <w:rPr/>
        <w:t>숷樮参转㢮斮䉦䆿捞砲갨癡硷䕖砪眫狂㋂䉶싂⭩愮㋂婳㓂䇂䈪</w:t>
      </w:r>
      <w:r>
        <w:rPr/>
        <w:t>ꕬꤲ</w:t>
      </w:r>
      <w:r>
        <w:rPr/>
        <w:t>쉚땔灣⼰楥⹰㡍㨻⤵䱆⴪繃䐲㘺숺㤰夽癭硆祀煉剄㡘습칣</w:t>
      </w:r>
      <w:r>
        <w:rPr/>
        <w:t>⢣</w:t>
      </w:r>
      <w:r>
        <w:rPr/>
        <w:t>へ싂녣㍱噔兒䝱彐⩇䴱轮ㆻ橲⧂愴塸庡厏呉깇⍂頹㠣㙢캱拂唨徿棍损쉁仂㉘㜦㉈䅋䄣助㦣䏂䵀奃䉃弶捨</w:t>
      </w:r>
      <w:r>
        <w:rPr/>
        <w:t>ⵘ</w:t>
      </w:r>
      <w:r>
        <w:rPr/>
        <w:t>䬯쉹弤䍩뼫㎩摤晇瑆츥䭹숮灅♪쉬촴䴪䯂걡䙵ぐ弨⥉ꌺ媬硞僂殏悱䷎坳纵太건⩁⨴깕梩㫂潁⥾㑞姍堦癈숦頲摍⸤婵䵫⾡炵</w:t>
      </w:r>
      <w:r>
        <w:rPr/>
        <w:t>Ⱳ䷂</w:t>
      </w:r>
      <w:r>
        <w:rPr/>
        <w:t>物䑒搩杶毂</w:t>
      </w:r>
      <w:r>
        <w:rPr/>
        <w:t>ꗂ</w:t>
      </w:r>
      <w:r>
        <w:rPr/>
        <w:t>쉴깾喱飂湨쉴椬彍睬䂿뽦潐硨䍠녚䀲䜤䆻싂廂啩┪周쉂㓂슿桔呫嗂</w:t>
      </w:r>
      <w:r>
        <w:rPr/>
        <w:t>ꦥ</w:t>
      </w:r>
      <w:r>
        <w:rPr/>
        <w:t>䯂剄␤</w:t>
      </w:r>
      <w:r>
        <w:rPr/>
        <w:t>⣂</w:t>
      </w:r>
      <w:r>
        <w:rPr/>
        <w:t>敌偕</w:t>
      </w:r>
      <w:r>
        <w:rPr/>
        <w:t>ⷂ</w:t>
      </w:r>
      <w:r>
        <w:rPr/>
        <w:t>歆匹汯桄栱⬸㎘廂┪곂㈷⩺竃潥䓃⩊쉐刣츪娺亿轭싂</w:t>
      </w:r>
      <w:r>
        <w:rPr/>
        <w:t>ꔥ</w:t>
      </w:r>
      <w:r>
        <w:rPr/>
        <w:t>츯싂栭撿걘숪㡌濎夳桇溩婺㑚⽚皻瘵凍⮱뮣㔮侱㈭頳싂焦瓂瑌ꥡ卭壂뇂쉥㍉䗂橂쉒⼭갻坪쉞뽍戭ꅧ꥗⫂湗╀撘쉊参㷂⬸恐⩑䈪䡂㔽伫剂⻂갷漊</w:t>
      </w:r>
      <w:r>
        <w:rPr/>
        <w:t>ⱴ</w:t>
      </w:r>
      <w:r>
        <w:rPr/>
        <w:t>숪奩땱扊슿숽顦쉦䁨㉂</w:t>
      </w:r>
      <w:r>
        <w:rPr/>
        <w:t>ⱐ</w:t>
      </w:r>
      <w:r>
        <w:rPr/>
        <w:t>桗녶싂琷願㩏咣慥栵</w:t>
      </w:r>
      <w:r>
        <w:rPr/>
        <w:t>ꕫ</w:t>
      </w:r>
      <w:r>
        <w:rPr/>
        <w:t>ꄫ䩆겵뿂穏搴숫쎏夸秂汗湔瑂뭡䟂ァ係걆䰴㷂⩏䆻㴪潙뽎뭬嘺</w:t>
      </w:r>
      <w:r>
        <w:rPr/>
        <w:t>ꕒ</w:t>
      </w:r>
      <w:r>
        <w:rPr/>
        <w:t>㨰㕰㜮㍭刬瀶㍱敢卹쉁쉐歅煒⩘䰯ꍹ숫䙪⭾媣䉸䮿䰫㉒托幊䅌儸畬䈣瑬쏃</w:t>
      </w:r>
      <w:r>
        <w:rPr/>
        <w:t>⢱</w:t>
      </w:r>
      <w:r>
        <w:rPr/>
        <w:t>싂穱碻咬摩砦⩉䑔穧쉘剤묪愪湢砬㩥燂⒡䱧㉊쉞ㄣ䍀㭀ꍂ煏슣颥刺녂㵑䍭䨴곃頪㩳玡꺩문쉪婬轰偀▩礴쏂숫獯渪湁滃⹳ꌥ估硎⶿㴻땀㙥⍲㕌䄴畢卷䈪</w:t>
      </w:r>
      <w:r>
        <w:rPr/>
        <w:t>ꤰⷂ</w:t>
      </w:r>
      <w:r>
        <w:rPr/>
        <w:t>슬</w:t>
      </w:r>
      <w:r>
        <w:rPr/>
        <w:t>ⴳ</w:t>
      </w:r>
      <w:r>
        <w:rPr/>
        <w:t>坊⼵곂珂⍳礴믂㑇栵⩗奶⭚㵥⍏癒䡮䖵㔯㉩迂矂曂⽠싂쉊넶䀪揂㡃奟穋散⨣摇䆩㪵縹딸뮘㬷깚䬩仂숺⍑啺轨炿쉊쉰䝪숮潞眺쉞꥕䠷⌶㝬</w:t>
      </w:r>
      <w:r>
        <w:rPr/>
        <w:t>ꦘ</w:t>
      </w:r>
      <w:r>
        <w:rPr/>
        <w:t>ꆣ싂컂ꍴ䁍畞뼩〻剏晒橪商中㥇㥳〴扃쉯칢㴽䡅汨睎ꥰ噏浵煴⨶㐨쉎繾頭⩃⌻䍉㙳</w:t>
      </w:r>
      <w:r>
        <w:rPr/>
        <w:t>꧂</w:t>
      </w:r>
      <w:r>
        <w:rPr/>
        <w:t>珂䰨쉆㬻䐥摈扗噆칍숲䙊汙쉄渳ㅺ顭컃쉣疥쉕</w:t>
      </w:r>
      <w:r>
        <w:rPr/>
        <w:t>ꤥ</w:t>
      </w:r>
      <w:r>
        <w:rPr/>
        <w:t>쉡㏂㭬㓃䩂㙖卩㭦긬⩹兤敏⻂떏㨮㭟쉾湶⽏匮啟䑘〽썊杫䍰⭂噶桘㠷䍍浏剰㨬皵츨㚏䩙獦ꍯ壂棂噰兵㈷攸㍙꺩垩硉朩噙灩祢污卫剉戣䡷步䡴撻畃녏灏쉺넲깃形摸뮱睍췂⵵掱깦僂㆘녃浄</w:t>
      </w:r>
      <w:r>
        <w:rPr/>
        <w:t>꤫</w:t>
      </w:r>
      <w:r>
        <w:rPr/>
        <w:t>ㄩ쉒꥾ꄻ硗拃壂ꅅ問番䡈䉳滂湹㭃偊</w:t>
      </w:r>
      <w:r>
        <w:rPr/>
        <w:t>ⱺ</w:t>
      </w:r>
      <w:r>
        <w:rPr/>
        <w:t>癙㤬捰⍔숽幞呵ꍁ穱乪拃쉁쌽䖣⽪䕐砥㑓㜭瑳輯辬剑␩垻쉐橍㊏泂伨灯頸呟뽤愹攩彸瑠槂塂⹊剗㨱繠倦쉯깖⭉旃䡹</w:t>
      </w:r>
      <w:r>
        <w:rPr/>
        <w:t>ⵞ</w:t>
      </w:r>
      <w:r>
        <w:rPr/>
        <w:t>숴䜰땁싂㭠癴報걇睯⹅忂ꅤ䝃僂⹩㕦♾禬</w:t>
      </w:r>
      <w:r>
        <w:rPr/>
        <w:t>ꦏ</w:t>
      </w:r>
      <w:r>
        <w:rPr/>
        <w:t>㮏녙ꅬ窡䑣晸べ吷湍噶奨쉩뼨橌㙟瀽䂱䐮䅁彗䂿쉷㡣海旂㫂숽珂⨯㥡쉇곂⒩숹噑礮硓呞ㄸ䴥唱兞乬쌬㇂⏂녑煶杞</w:t>
      </w:r>
      <w:r>
        <w:rPr/>
        <w:t>ꗂ</w:t>
      </w:r>
      <w:r>
        <w:rPr/>
        <w:t>㡰믂쉥涱⸫⹋泍䫍깔ꅭ깘晚湭灰쉯⻂숴⭉昻獭␱呤顑</w:t>
      </w:r>
      <w:r>
        <w:rPr/>
        <w:t>ꤊ</w:t>
      </w:r>
      <w:r>
        <w:rPr/>
        <w:t>㕏劏渽夤伳갴쉟䧂䤤橴㦣싂㑌僎穩棂佷㙙囂⩪슘眬堫䣎㋂慹넣숩刪䚿坨숤⑆걓䑰癥才眲䑣穨딬┳廎⥒♩䉬</w:t>
      </w:r>
      <w:r>
        <w:rPr/>
        <w:t>⠦</w:t>
      </w:r>
      <w:r>
        <w:rPr/>
        <w:t>㡞睷♃歬갸㑊ㅯ칒䈴⩆礱䅍</w:t>
      </w:r>
      <w:r>
        <w:rPr/>
        <w:t>⡳</w:t>
      </w:r>
      <w:r>
        <w:rPr/>
        <w:t>灓橤啧塪</w:t>
      </w:r>
      <w:r>
        <w:rPr/>
        <w:t>ⵡ</w:t>
      </w:r>
      <w:r>
        <w:rPr/>
        <w:t>䧃坄瘽噚⥰偨博䴸佲偌♙復㗃♈橦燃쉴뭉㴭䨤启啐⬲励欦眬㙊⻂쌺务♞㵫뿂䚩教쉱潰淂䱾⩭轊㬬걔振⹎獹だ㗂䙵</w:t>
      </w:r>
      <w:r>
        <w:rPr/>
        <w:t>ꗂ</w:t>
      </w:r>
      <w:r>
        <w:rPr/>
        <w:t>䥐녥祠⵺婅奺敬歖땕♹䵄쵈䈷ㅒ瘮䒻穲搳</w:t>
      </w:r>
      <w:r>
        <w:rPr/>
        <w:t>ꔶ</w:t>
      </w:r>
      <w:r>
        <w:rPr/>
        <w:t>쉠硐⨸☱땍⿂幪䁂ꇎ싂敩䙹效獋㔥懂猱穢浈䅱〫䁀輻쉡睓圭⑰┮婥墿䠥摚唩슘畫䭙癍숩摇숪偧뽤棂䘰㏂촭匣ㆩ⍄䕊ꅌ쉱숽咿煮略㙳烂䂏櫂幵⴩倮쎵⍫厏婍쉃䭟嚵繂㡴媻녟歬繷㓍컂喿⪬参슱㙵楥␵</w:t>
      </w:r>
      <w:r>
        <w:rPr/>
        <w:t>ꕆ</w:t>
      </w:r>
      <w:r>
        <w:rPr/>
        <w:t>顷ꍍ걍썐</w:t>
      </w:r>
      <w:r>
        <w:rPr/>
        <w:t>⠦</w:t>
      </w:r>
      <w:r>
        <w:rPr/>
        <w:t>捋桷弥</w:t>
      </w:r>
      <w:r>
        <w:rPr/>
        <w:t>ⵯ</w:t>
      </w:r>
      <w:r>
        <w:rPr/>
        <w:t>灀갶塵䙦쉳㈲挶瑶썬㚏幉彔碩幖䀺昹⩓</w:t>
      </w:r>
      <w:r>
        <w:rPr/>
        <w:t>ꥌ</w:t>
      </w:r>
      <w:r>
        <w:rPr/>
        <w:t>䁌㝴♚</w:t>
      </w:r>
      <w:r>
        <w:rPr/>
        <w:t>ꕁ</w:t>
      </w:r>
      <w:r>
        <w:rPr/>
        <w:t>쎥ꥹ싂</w:t>
      </w:r>
      <w:r>
        <w:rPr/>
        <w:t>ⴱ</w:t>
      </w:r>
      <w:r>
        <w:rPr/>
        <w:t>쉙顂硐猵㦘瑒╟䋂쎬䬭湐┰朤䊻杯未兵쉓䰰⫂煆㨱쉍숳뗂䯂뼫숱갻帰䘽⴩⦱ꍞ城</w:t>
      </w:r>
      <w:r>
        <w:rPr/>
        <w:t>⡪</w:t>
      </w:r>
      <w:r>
        <w:rPr/>
        <w:t>㍔汭ꅖ儳싂츳㗍䭃숥㵤㕥唨㉋歑칵顗烂摗㈩㑓昹⨨䆿</w:t>
      </w:r>
      <w:r>
        <w:rPr/>
        <w:t>ꤵ</w:t>
      </w:r>
      <w:r>
        <w:rPr/>
        <w:t>묱幤䕅䝞숶繥㌽䚣㏂轔忂㝩獷꺘㤷扂⦩㥞䩞恌歫搮丨か晩⪩槂穙䘳㝑塋쉒穎썱⥦㭊ꏂ䦥䯂剨⮣춏䉎㈪橓䑔숺懂克〵匳㕓辥獇灵禩㭃쉲常䄱灏䚻</w:t>
      </w:r>
      <w:r>
        <w:rPr/>
        <w:t>⢣</w:t>
      </w:r>
      <w:r>
        <w:rPr/>
        <w:t>澥䘵㕒⍅䁉䁡싍汭╅礻橡亵䝮뽒ぬ</w:t>
      </w:r>
      <w:r>
        <w:rPr/>
        <w:t>ꤦ</w:t>
      </w:r>
      <w:r>
        <w:rPr/>
        <w:t>嚮瑉で壂轉媡</w:t>
      </w:r>
      <w:r>
        <w:rPr/>
        <w:t>ꕘ</w:t>
      </w:r>
      <w:r>
        <w:rPr/>
        <w:t>晪䁶촽䁾땪쉎ꥦ␹〹䵲䐨娩촵獤攸祡</w:t>
      </w:r>
      <w:r>
        <w:rPr/>
        <w:t>ⶏ⧂</w:t>
      </w:r>
      <w:r>
        <w:rPr/>
        <w:t>㢬奟㐭繳塌毂懃뽖싂轴浘䉂忂慴濂婴䱰쉀</w:t>
      </w:r>
      <w:r>
        <w:rPr/>
        <w:t>ⷂ⨥</w:t>
      </w:r>
      <w:r>
        <w:rPr/>
        <w:t>䍂兩⭂扆숶쉟⩓껍淂䍸中瀦䓂慦㈮쉃⑥䙅惂の□␴䫂♷쉱ꥠ堦䅭媏䪿恎䙲庩伪婔祫サ숪硢</w:t>
      </w:r>
      <w:r>
        <w:rPr/>
        <w:t>ꖿ</w:t>
      </w:r>
      <w:r>
        <w:rPr/>
        <w:t>琩㘩槂⽐㞣䝋祢싂倨</w:t>
      </w:r>
      <w:r>
        <w:rPr/>
        <w:t>ⱖ</w:t>
      </w:r>
      <w:r>
        <w:rPr/>
        <w:t>쉯悥䒥䊩④캣獬呣㡹㓃玣㉄ꏂ䭲捤㝷㪥꺩氲晱⨫助夊싍☩갥灂쉖惂瘵䁰䑾〴睬</w:t>
      </w:r>
      <w:r>
        <w:rPr/>
        <w:t>⠫</w:t>
      </w:r>
      <w:r>
        <w:rPr/>
        <w:t>橮摏硃䙎ꥶ畨⪩쉗싂䚘㶮渳㓂ꥢ珂컍쉉䲥㴻㚮幊濂㙑煙㤤輯䬱숳汗䩉㩲⸥쉈啙千ㅡ伬숽싂碬槂硴䁺</w:t>
      </w:r>
      <w:r>
        <w:rPr/>
        <w:t>ⱐ</w:t>
      </w:r>
      <w:r>
        <w:rPr/>
        <w:t>敡佦䝀轫⪬걸䥈挻繑ꅈ盂厱汪</w:t>
      </w:r>
      <w:r>
        <w:rPr/>
        <w:t>ꤥ⬱</w:t>
      </w:r>
      <w:r>
        <w:rPr/>
        <w:t>⼳⸫撘㌱㍕</w:t>
      </w:r>
      <w:r>
        <w:rPr/>
        <w:t>⡤</w:t>
      </w:r>
      <w:r>
        <w:rPr/>
        <w:t>䕇拂䩭⽎䐲㏂䃂爺䝇땖硚뇂⍠갱ꥬ旂⯂桥⥹䥊숩뗂㠷</w:t>
      </w:r>
      <w:r>
        <w:rPr/>
        <w:t>ꕩ</w:t>
      </w:r>
      <w:r>
        <w:rPr/>
        <w:t>쉚⥄渽쉭ꍟ凎穵犣♵疻㘴싂㵺ꍯ欬䪱敯䒣䡃⩈␪숱歾㖵ㅌ汱츯火⨫䁔剙绂呠⑁썊灨㔦㨬澩</w:t>
      </w:r>
      <w:r>
        <w:rPr/>
        <w:t>⠲</w:t>
      </w:r>
      <w:r>
        <w:rPr/>
        <w:t>쵘</w:t>
      </w:r>
      <w:r>
        <w:rPr/>
        <w:t>ꕆ</w:t>
      </w:r>
      <w:r>
        <w:rPr/>
        <w:t>番긬瘤㭣戥媘攴輺䇂㪡䥅ごꅇ搳牞䉨䉣夤䲮婘矂⍪晪湚䭒쉢쵚뽌㎥恦䍊倳タ乌</w:t>
      </w:r>
      <w:r>
        <w:rPr/>
        <w:t>ꕏ</w:t>
      </w:r>
      <w:r>
        <w:rPr/>
        <w:t>猯쉓</w:t>
      </w:r>
      <w:r>
        <w:rPr/>
        <w:t>ⴵ</w:t>
      </w:r>
      <w:r>
        <w:rPr/>
        <w:t>怰䟍⹌ㆿ㉆㎻㜳</w:t>
      </w:r>
      <w:r>
        <w:rPr/>
        <w:t>ⶱ</w:t>
      </w:r>
      <w:r>
        <w:rPr/>
        <w:t>갤䓂娯嘻挺䕩縸◂䜲弹轚䝋泂㞻ꥰ嘦ꅍ㫃慷㤩⪘䄤㥉</w:t>
      </w:r>
      <w:r>
        <w:rPr/>
        <w:t>ⴺ꧂</w:t>
      </w:r>
      <w:r>
        <w:rPr/>
        <w:t>ꏂ</w:t>
      </w:r>
      <w:r>
        <w:rPr/>
        <w:t>꧃</w:t>
      </w:r>
      <w:r>
        <w:rPr/>
        <w:t>슘ぷ痂匪⚵碩䬸䱤뭢欻캻⩡㶿瑆</w:t>
      </w:r>
      <w:r>
        <w:rPr/>
        <w:t>Ⱜ</w:t>
      </w:r>
      <w:r>
        <w:rPr/>
        <w:t>〴咻繭灬䭄斿䥭徥㵂</w:t>
      </w:r>
      <w:r>
        <w:rPr/>
        <w:t>ⷂ</w:t>
      </w:r>
      <w:r>
        <w:rPr/>
        <w:t>恂瘪㡷〸싂婕딯㒏䴰쉤㮬囂姂ꆥ旂掘뭐⪩걚瑍瘣⍴渰百䙥愪牙㷂㙴쉨䘱䱆쉶䉪䡌갳㶿䖿䅏⽰</w:t>
      </w:r>
      <w:r>
        <w:rPr/>
        <w:t>⡺</w:t>
      </w:r>
      <w:r>
        <w:rPr/>
        <w:t>牂磂轍柃炡灌슩㌹嫂毂朲쉆숤堻⫂剟㷂砸쉶ㅖ⫎뭘乮숻깯쉷接攪⵶㵳</w:t>
      </w:r>
      <w:r>
        <w:rPr/>
        <w:t>ⰹ</w:t>
      </w:r>
      <w:r>
        <w:rPr/>
        <w:t>㬽㎻</w:t>
      </w:r>
      <w:r>
        <w:rPr/>
        <w:t>ꕗ◂</w:t>
      </w:r>
      <w:r>
        <w:rPr/>
        <w:t>㐪뿂璥礵刯健㩃쵟牏湌⤣싂㩇쉭坭摐愭쉁轵뾩ぃ䒩砫坾䑁劬噫顊</w:t>
      </w:r>
      <w:r>
        <w:rPr/>
        <w:t>ⶬ</w:t>
      </w:r>
      <w:r>
        <w:rPr/>
        <w:t>㡺擎套⑑䡠湎䏂⽤揍牞뾣櫂䥄捗깠繠瘵⒩⽌㭁㷂싂뗂䠺㙮畇숹⹢䛂傥㌩쉊㑱瑺뾿⩔㢿忂眳怵猬幏爪䕏칟樹柃㌬</w:t>
      </w:r>
      <w:r>
        <w:rPr/>
        <w:t>ⱁ</w:t>
      </w:r>
      <w:r>
        <w:rPr/>
        <w:t>㩱吤⨥䠰⍔㑯떡泂轇㉲恬睇塱怮槃</w:t>
      </w:r>
      <w:r>
        <w:rPr/>
        <w:t>ꥇ</w:t>
      </w:r>
      <w:r>
        <w:rPr/>
        <w:t>뗂䚬潮顴轵䕏싂⥚棂撣싂坘ꥧ繵䬨㥳當숵䀨卆껂䶥〮摦浸穂佹轁瀵硇⹩辘녱晹⽔▘歕㭢炥祊䀩㝣眺쉗␵╞愸攱⾏☲咩쉌牲╶㩊ꍒ␫</w:t>
      </w:r>
      <w:r>
        <w:rPr/>
        <w:t>ꥐ</w:t>
      </w:r>
      <w:r>
        <w:rPr/>
        <w:t>뗂</w:t>
      </w:r>
      <w:r>
        <w:rPr/>
        <w:t>⠨</w:t>
      </w:r>
      <w:r>
        <w:rPr/>
        <w:t>晧媣䔩싂頶㝐奘㵉扚偊⫂㕹⯃爪轘愭㍹㐴⺿</w:t>
      </w:r>
      <w:r>
        <w:rPr/>
        <w:t>ꦡ</w:t>
      </w:r>
      <w:r>
        <w:rPr/>
        <w:t>瀣䚱煾쉒쵣杍</w:t>
      </w:r>
      <w:r>
        <w:rPr/>
        <w:t>ꥃ</w:t>
      </w:r>
      <w:r>
        <w:rPr/>
        <w:t>繫㣂쉧䕆⍖抩⼪䊵奸玿䗂땮扖ㄊ娨념灮坙넬獎幄⥥㚵刲唭년畩䆱畎墥䩞쉺涮沿颡껂㵵琻ꄶꅷ갭믂⹺慘檵㘺쵫湐䐥䭯頴쉄⍸⩭纵싃㓂圹㥢⛂䡕繦䃂</w:t>
      </w:r>
      <w:r>
        <w:rPr/>
        <w:t>⡊</w:t>
      </w:r>
      <w:r>
        <w:rPr/>
        <w:t>쉐盎䭷숭쉮</w:t>
      </w:r>
      <w:r>
        <w:rPr/>
        <w:t>⡗</w:t>
      </w:r>
      <w:r>
        <w:rPr/>
        <w:t>睂枏춱⪵䍈䨭旍僎橙呈潫⥂䑖䘹庘䁂칬⵴噋浾묷녒⫂䬴扴吴煶녧䥨㐺걷</w:t>
      </w:r>
      <w:r>
        <w:rPr/>
        <w:t>ⱈ</w:t>
      </w:r>
      <w:r>
        <w:rPr/>
        <w:t>ꥺ晏侵態㨤扚忂抻쉆㴷暘┵歔䄵博昶䜲ꥦ쉍ꅬ稺迍䭳쎩䬰瑈䥁</w:t>
      </w:r>
      <w:r>
        <w:rPr/>
        <w:t>ⱒ</w:t>
      </w:r>
      <w:r>
        <w:rPr/>
        <w:t>搣穰橊洨⪏쉌捍쌥䞮⻃䡊彭슻</w:t>
      </w:r>
      <w:r>
        <w:rPr/>
        <w:t>ⴻ</w:t>
      </w:r>
      <w:r>
        <w:rPr/>
        <w:t>칄歅</w:t>
      </w:r>
      <w:r>
        <w:rPr/>
        <w:t>ꕕ</w:t>
      </w:r>
      <w:r>
        <w:rPr/>
        <w:t>佇㨸䵐싂乴썀⨸㔬싍</w:t>
      </w:r>
      <w:r>
        <w:rPr/>
        <w:t>⡏</w:t>
      </w:r>
      <w:r>
        <w:rPr/>
        <w:t>䈥⩑䠫縵㉢⭬⌶쉲㑓⹨깺⵾掮숷渷䙔촤⩣癒쉭烃䄲䌬呶ꅗ칶堩桨䊵收쉡⦘</w:t>
      </w:r>
      <w:r>
        <w:rPr/>
        <w:t>ⱦ</w:t>
      </w:r>
      <w:r>
        <w:rPr/>
        <w:t>眪㬳恭娳뭭硩</w:t>
      </w:r>
      <w:r>
        <w:rPr/>
        <w:t>⣂</w:t>
      </w:r>
      <w:r>
        <w:rPr/>
        <w:t>墡䭂䳎眵썴辩⍾匤怦杲䭖⺱壂⨬䥇嫂掩礫</w:t>
      </w:r>
      <w:r>
        <w:rPr/>
        <w:t>ⵍ</w:t>
      </w:r>
      <w:r>
        <w:rPr/>
        <w:t>潈싍皬砫⽨⍇땆⚣庮싍䒻⥞䓂㍴슻佭⎿㩭ㄬ教쵆枵匹㬪㤽穬梡浖䖿땴슿䁏ꄭ㙑⩲ㅟ䥕싂琽縻쉒⯂쉂䴰彣彀䋂梘獀矃托䐻煂畚⛂攤繂숥㠫乏⤴쉡楈⪬</w:t>
      </w:r>
      <w:r>
        <w:rPr/>
        <w:t>ⷂ</w:t>
      </w:r>
      <w:r>
        <w:rPr/>
        <w:t>睅㪘䥧囂깊</w:t>
      </w:r>
      <w:r>
        <w:rPr/>
        <w:t>ꗂ</w:t>
      </w:r>
      <w:r>
        <w:rPr/>
        <w:t>塘䤣灆♺灣▵쉍璿唦䵰漵癶楂辱䋂偑晹䬮㦻唯瘩⾘ꆩ⧂ㅁ</w:t>
      </w:r>
      <w:r>
        <w:rPr/>
        <w:t>ꥐ</w:t>
      </w:r>
      <w:r>
        <w:rPr/>
        <w:t>斡媡䊮车棂炱顃䝞치㣂╾긺䁀</w:t>
      </w:r>
      <w:r>
        <w:rPr/>
        <w:t>⣎</w:t>
      </w:r>
      <w:r>
        <w:rPr/>
        <w:t>슿牤</w:t>
      </w:r>
      <w:r>
        <w:rPr/>
        <w:t>ⱁ</w:t>
      </w:r>
      <w:r>
        <w:rPr/>
        <w:t>ꍅ晱㴩浸䕰㩣╍</w:t>
      </w:r>
      <w:r>
        <w:rPr/>
        <w:t>ꗂ</w:t>
      </w:r>
      <w:r>
        <w:rPr/>
        <w:t>囂烂慥뭢츴䵅嗂</w:t>
      </w:r>
      <w:r>
        <w:rPr/>
        <w:t>ⱑ</w:t>
      </w:r>
      <w:r>
        <w:rPr/>
        <w:t>뭪盂칏浾⛎妮⪥ꎮ獅倳春涵㮱⭕䫂㩏</w:t>
      </w:r>
      <w:r>
        <w:rPr/>
        <w:t>Ⳃ</w:t>
      </w:r>
      <w:r>
        <w:rPr/>
        <w:t>䅄㎥쉏㝏夫䵞╾恧暻墻橬㜤䭵㵖썂⨹⯂뭪顇顧㙟绂䇎猨顨쉐숫⦏㒡ꌸ숦怭</w:t>
      </w:r>
      <w:r>
        <w:rPr/>
        <w:t>ꥃ</w:t>
      </w:r>
      <w:r>
        <w:rPr/>
        <w:t>䭡놻绂</w:t>
      </w:r>
      <w:r>
        <w:rPr/>
        <w:t>ⴸ</w:t>
      </w:r>
      <w:r>
        <w:rPr/>
        <w:t>䟂䦵㑣⤭숷兖䵤焽奃洲걙窣ꆩ䩧</w:t>
      </w:r>
      <w:r>
        <w:rPr/>
        <w:t>ⶻ</w:t>
      </w:r>
      <w:r>
        <w:rPr/>
        <w:t>嫂恵㍟䑏긮숲曂湲㫂碘汅穗ꍩ뭙呵쉏揂ㅎ乣穤湖䘥⩸㉯䙣輨</w:t>
      </w:r>
      <w:r>
        <w:rPr/>
        <w:t>ꦿ</w:t>
      </w:r>
      <w:r>
        <w:rPr/>
        <w:t>犥ꅂ渤党썆桀</w:t>
      </w:r>
      <w:r>
        <w:rPr/>
        <w:t>ꥒ</w:t>
      </w:r>
      <w:r>
        <w:rPr/>
        <w:t>炡义ぉ䤮咿㩥䡶╰컂捶枩걲쉪ꌷ뼳⤶爪挭䤷싂榣쉏乸扐姂♮␸獀圥媘皡⨷搬䵅桺쌵</w:t>
      </w:r>
      <w:r>
        <w:rPr/>
        <w:t>ꤥ</w:t>
      </w:r>
      <w:r>
        <w:rPr/>
        <w:t>㴭桷て睞硩싂牲楌獅頦瑂싂⪣㋂</w:t>
      </w:r>
      <w:r>
        <w:rPr/>
        <w:t>ꕢ</w:t>
      </w:r>
      <w:r>
        <w:rPr/>
        <w:t>劻滂⽸ㆮ灖田啂ꇂ灄䘽塑</w:t>
      </w:r>
      <w:r>
        <w:rPr/>
        <w:t>ⱎ⭸</w:t>
      </w:r>
      <w:r>
        <w:rPr/>
        <w:t>摬⭱</w:t>
      </w:r>
      <w:r>
        <w:rPr/>
        <w:t>ꕄ</w:t>
      </w:r>
      <w:r>
        <w:rPr/>
        <w:t>眹励㵲쉀</w:t>
      </w:r>
      <w:r>
        <w:rPr/>
        <w:t>⡍</w:t>
      </w:r>
      <w:r>
        <w:rPr/>
        <w:t>癉㙃吻㤊쵶䝷摐渮縳㭅쎮䑃憩癈秎慩䍈쉤塔塔橤䴪㓂䍑쌥㈺拂슩偑⍥摘䤫敶伴⻂傱䩸꥘琫⤬㝐㍸烂惂⫂</w:t>
      </w:r>
      <w:r>
        <w:rPr/>
        <w:t>ⲥ</w:t>
      </w:r>
      <w:r>
        <w:rPr/>
        <w:t>灐䩴뭣漩慀</w:t>
      </w:r>
      <w:r>
        <w:rPr/>
        <w:t>ꗂ</w:t>
      </w:r>
      <w:r>
        <w:rPr/>
        <w:t>繧뽄㐸♷瑮硠ꅺ⸣轟倭玏煸扐숳␰╺柂▏乂䃃夲䕘쉢㠰繭桱顢曂쎮㔥숣䙨숯걡は楷秂嘯䘥⤱䅲慷쉌뭲迂쉏숩걸㓂넴⹂쉞䵡䟂쵀┯嚩牤뼦㢵圶</w:t>
      </w:r>
      <w:r>
        <w:rPr/>
        <w:t>⡏</w:t>
      </w:r>
      <w:r>
        <w:rPr/>
        <w:t>뽷栥⨻瘹奆녱㘰玘幈㙃倮乣뽺═썣쏂〩湲顗濂前쉠⥀埂妘奘쉚</w:t>
      </w:r>
      <w:r>
        <w:rPr/>
        <w:t>ⱟ</w:t>
      </w:r>
      <w:r>
        <w:rPr/>
        <w:t>穕昽丱祺⦮畯⥒␶㘱䔷</w:t>
      </w:r>
      <w:r>
        <w:rPr/>
        <w:t>ⱂ</w:t>
      </w:r>
      <w:r>
        <w:rPr/>
        <w:t>懂䧍浊段段輪灌偨⼩び㴺杗䭑쉤땀걊䉊琲婅浡秂쉉タ㜶戱奔捏奙挲櫂兵漤欬숺썂顬㘲穇慰燂䅸畢㇂繐楣</w:t>
      </w:r>
      <w:r>
        <w:rPr/>
        <w:t>⡩</w:t>
      </w:r>
      <w:r>
        <w:rPr/>
        <w:t>㭡䑳繞汐桹싂幈깭쉰燂䱬傮扈슻</w:t>
      </w:r>
      <w:r>
        <w:rPr/>
        <w:t>Ⱶ</w:t>
      </w:r>
      <w:r>
        <w:rPr/>
        <w:t>숶煃</w:t>
      </w:r>
      <w:r>
        <w:rPr/>
        <w:t>⡣</w:t>
      </w:r>
      <w:r>
        <w:rPr/>
        <w:t>稵剦楗⩤䪥ꍌ</w:t>
      </w:r>
      <w:r>
        <w:rPr/>
        <w:t>ꤶ</w:t>
      </w:r>
      <w:r>
        <w:rPr/>
        <w:t>㵰恧擂䈪抻⎱⧍뭗깵걍䍌䞬㘶⹇䁌⫂凂䰰걉䔺䡣⽁矂撻♣癚☯櫂彎㏂곂쉇恕ㅨ眦帬</w:t>
      </w:r>
      <w:r>
        <w:rPr/>
        <w:t>ꔬ</w:t>
      </w:r>
      <w:r>
        <w:rPr/>
        <w:t>䠪⑒挲セ䤥垥㭰接쉟焤〹㡀桂</w:t>
      </w:r>
      <w:r>
        <w:rPr/>
        <w:t>Ⱖ⪬</w:t>
      </w:r>
      <w:r>
        <w:rPr/>
        <w:t>⼱晍㷎㥵⑤㔨瑎顫卉奢</w:t>
      </w:r>
      <w:r>
        <w:rPr/>
        <w:t>ⰱ</w:t>
      </w:r>
      <w:r>
        <w:rPr/>
        <w:t>危䵴矂丬숨</w:t>
      </w:r>
      <w:r>
        <w:rPr/>
        <w:t>ꗂ</w:t>
      </w:r>
      <w:r>
        <w:rPr/>
        <w:t>刹䉾ꄹ쉠溿冱⩣䌳囂⍵</w:t>
      </w:r>
      <w:r>
        <w:rPr/>
        <w:t>ꥒ</w:t>
      </w:r>
      <w:r>
        <w:rPr/>
        <w:t>捁㑸䔪⭑瓂楌䉑⩧⽓넪慏♮䳂啩渷Ⓨ䝣㥂㚡쉑⏂뼦瑟㆘汮땀奺㘵䆩ꇃ녕뭶쉴㙦♇⹊䡦⩀⍀⩒稬䬸</w:t>
      </w:r>
      <w:r>
        <w:rPr/>
        <w:t>ꖥ⪣</w:t>
      </w:r>
      <w:r>
        <w:rPr/>
        <w:t>澻垣噺秂</w:t>
      </w:r>
      <w:r>
        <w:rPr/>
        <w:t>ꤴ</w:t>
      </w:r>
      <w:r>
        <w:rPr/>
        <w:t>克㛂䡖</w:t>
      </w:r>
      <w:r>
        <w:rPr/>
        <w:t>Ⳃ</w:t>
      </w:r>
      <w:r>
        <w:rPr/>
        <w:t>쉍奵쵙</w:t>
      </w:r>
      <w:r>
        <w:rPr/>
        <w:t>ꕩ</w:t>
      </w:r>
      <w:r>
        <w:rPr/>
        <w:t>긷颥䱣싂</w:t>
      </w:r>
      <w:r>
        <w:rPr/>
        <w:t>⣂</w:t>
      </w:r>
      <w:r>
        <w:rPr/>
        <w:t>瓂煓카슘녴ꇂ塣侻稪煋㋂숻썉䩘쉢呭恶泂깂柍䈺䡫䡟㭁䜲</w:t>
      </w:r>
      <w:r>
        <w:rPr/>
        <w:t>⢏</w:t>
      </w:r>
      <w:r>
        <w:rPr/>
        <w:t>樶㆏⵵琣쉯뼰䲿⯂䥞쉗唲禵쉒㭤䈲썉睒㓃쉾桟㑱助䍷慍쉰磂瑈쉳䀱䝅永楂</w:t>
      </w:r>
      <w:r>
        <w:rPr/>
        <w:t>ꔣ</w:t>
      </w:r>
      <w:r>
        <w:rPr/>
        <w:t>潒③嘯䍲㚿江㔨⥡쉖洵쉕奚㍐</w:t>
      </w:r>
      <w:r>
        <w:rPr/>
        <w:t>ꕷ⍊</w:t>
      </w:r>
      <w:r>
        <w:rPr/>
        <w:t>獥䩀杧敱塺奌咏넯瑟堳曃䄲뗂䪣橳걈繦</w:t>
      </w:r>
      <w:r>
        <w:rPr/>
        <w:t>ꖩ</w:t>
      </w:r>
      <w:r>
        <w:rPr/>
        <w:t>⺩颱睚⸷皡㍦䅔䠻琳♎ꥮ쉪쉃</w:t>
      </w:r>
      <w:r>
        <w:rPr/>
        <w:t>⠥</w:t>
      </w:r>
      <w:r>
        <w:rPr/>
        <w:t>㉘畺煩㤦뿂榮桌䀶䳂딶䥴嘴便싃</w:t>
      </w:r>
      <w:r>
        <w:rPr/>
        <w:t>ꗂ</w:t>
      </w:r>
      <w:r>
        <w:rPr/>
        <w:t>싂挪穟湓嗂싂橧㡯㕶ㆩ呩캏쉾䬥쉳愫噚倬갶㥗祉漻</w:t>
      </w:r>
      <w:r>
        <w:rPr/>
        <w:t>⡉</w:t>
      </w:r>
      <w:r>
        <w:rPr/>
        <w:t>挪場顴漤쉟帊㕟⩳㥋㭹⤩㥴䬻浙㨪</w:t>
      </w:r>
      <w:r>
        <w:rPr/>
        <w:t>ꤸ</w:t>
      </w:r>
      <w:r>
        <w:rPr/>
        <w:t>녟搤썅쵎桏匳䣂숲橐㙓彬쉖䙈싂䳍◂䔲숰〺㡺㩌摕畕⤺䦥䉬숥癠쉅攦䌨浣䟂⍏之䉪庬䡷繴䭖ꍈㅆ䬩⵫⸲濂ꄸ兎輱智ꥯ⹯䩇䭢竂쵂뽩䢩〦⮵煮䭀挤▏橾㙦♆浔怭䴥묺䉦ど潉楶㬲刪轁⩃燂嫂⛎暣斬䩚䃂攩呅兤䅸䤮썁놡坑㏂갣漪◂橳慓橨䩏垣䥠獃㢡䵭</w:t>
      </w:r>
      <w:r>
        <w:rPr/>
        <w:t>ꕩ</w:t>
      </w:r>
      <w:r>
        <w:rPr/>
        <w:t>橰䍚슥㕬幖㔸楇ㆿ坅侘捑⹮㠬䥄♢䔸쉒濂⍣ガ슱걐땞祸䘣ꥮ柂딫䭩扇獵뿃灯洬놮㥮㙞䱁削㐸繲婰睍쵵쉌楂⭎㵘뭱奙쵅敵桬⩥쌻䭑祰쉳顗걮땴瘤땋権瀻吩칱䁯婆</w:t>
      </w:r>
      <w:r>
        <w:rPr/>
        <w:t>ⰽ</w:t>
      </w:r>
      <w:r>
        <w:rPr/>
        <w:t>뽷쉟奧敬㎵匮⻂瞱╆㯂浧㊮潱</w:t>
      </w:r>
      <w:r>
        <w:rPr/>
        <w:t>ⵃ</w:t>
      </w:r>
      <w:r>
        <w:rPr/>
        <w:t>繀殡Ⓜ爸噯ꌸꅓ슿盂쎥亩砷⍈</w:t>
      </w:r>
      <w:r>
        <w:rPr/>
        <w:t>ⷂ</w:t>
      </w:r>
      <w:r>
        <w:rPr/>
        <w:t>凃㡓烂ꥴ</w:t>
      </w:r>
      <w:r>
        <w:rPr/>
        <w:t>ꦣ</w:t>
      </w:r>
      <w:r>
        <w:rPr/>
        <w:t>䁱ꅕ婯圫⨥⌲㴪橯</w:t>
      </w:r>
      <w:r>
        <w:rPr/>
        <w:t>ꥂ</w:t>
      </w:r>
      <w:r>
        <w:rPr/>
        <w:t>숸煗ㅉ庥摌⪵硱惂⚡〫⿂깷⽾긷塔杈朮썏橲剳숨꥖呙갯㡰车깞⼮뽥ㅓ澩녇㞻冡樯숴⥟獧썍绎땟䂘숶爦㈱忂䢩恞睷㮬쉠뽔䳂䵬㣃쉘ꍦ杳㵮癍顇슣〲</w:t>
      </w:r>
      <w:r>
        <w:rPr/>
        <w:t>ꗂ</w:t>
      </w:r>
      <w:r>
        <w:rPr/>
        <w:t>坺쉑帺뭲晓뭪㑋轥䕪撬殘갰呏걦묹싂浉╏恞㡺ㅺ浹扄녂牗⵾까偷䍗睪䳂쉲충㉋䧂㥱♚搴⑕拃⮥⪏彌憻囎乆吻쉈⍓烂繲</w:t>
      </w:r>
      <w:r>
        <w:rPr/>
        <w:t>⡄</w:t>
      </w:r>
      <w:r>
        <w:rPr/>
        <w:t>牷卾ꍰ砶矂䑬恇奞⪘浓</w:t>
      </w:r>
      <w:r>
        <w:rPr/>
        <w:t>ⵙ</w:t>
      </w:r>
      <w:r>
        <w:rPr/>
        <w:t>ꍳ椪喬癢䨫⭕橰恣⎘㨥쏂䮣네㭬쉢禣桵樯䝫昪䌫녮⫂極䎵⩙⵪썕䥺輱焮扦</w:t>
      </w:r>
      <w:r>
        <w:rPr/>
        <w:t>ꕸ</w:t>
      </w:r>
      <w:r>
        <w:rPr/>
        <w:t>洭㩨僂㩸癃⵲敀洲汰╬쉍ぴ栳䩉</w:t>
      </w:r>
      <w:r>
        <w:rPr/>
        <w:t>ⱅ</w:t>
      </w:r>
      <w:r>
        <w:rPr/>
        <w:t>兤곂坪쉙奧㦱煕汶㙞矂</w:t>
      </w:r>
      <w:r>
        <w:rPr/>
        <w:t>ꕵ</w:t>
      </w:r>
      <w:r>
        <w:rPr/>
        <w:t>㩳싂⸱ꥬ쉵千䟂磎掮塋坄쌴偒礦奃䳎㋂⹓䪱⬶〫慯劣凂쉲䩫戵秂䡞⵺쉁쉥抱灔⪩</w:t>
      </w:r>
      <w:r>
        <w:rPr/>
        <w:t>ꦿ</w:t>
      </w:r>
      <w:r>
        <w:rPr/>
        <w:t>䪣⨸㐨쎣쉚瀭㉢堦澡爻炮ꄯ⩤숺뭰噺澬繐眹佩걨䍰夸䉣顁㍩</w:t>
      </w:r>
      <w:r>
        <w:rPr/>
        <w:t>⵰</w:t>
      </w:r>
      <w:r>
        <w:rPr/>
        <w:t>杶䴨긲䧂晎슮䶣灱坎刣瑈⤶疿⩀䱣癟湁汓</w:t>
      </w:r>
      <w:r>
        <w:rPr/>
        <w:t>ꤴ</w:t>
      </w:r>
      <w:r>
        <w:rPr/>
        <w:t>灒숣㒡縵㜹ㄬ</w:t>
      </w:r>
      <w:r>
        <w:rPr/>
        <w:t>ⷂ</w:t>
      </w:r>
      <w:r>
        <w:rPr/>
        <w:t>쉥怺㦿ㆩ숦㥚䴊権쉇쉌땲䕫⒱扥䵋䂻⹑⩷ㆵ숶</w:t>
      </w:r>
      <w:r>
        <w:rPr/>
        <w:t>ⵯ</w:t>
      </w:r>
      <w:r>
        <w:rPr/>
        <w:t>ㅡ穯㨰ꍡ䭗</w:t>
      </w:r>
      <w:r>
        <w:rPr/>
        <w:t>ꥂ</w:t>
      </w:r>
      <w:r>
        <w:rPr/>
        <w:t>䦘䛂顧녯㭧⽏杣쉐䡚쉞숣啐敱䥙敂祱䗎扟㚿䤩幹硙뇂顒쉸䍌쉲싂恎核䕑䇂쉨武♹㕟┻礻㉭쎻䡺䄽牚㍶帥⬵쉧繉桘⍑⧎쉉慭毂떻⧂杔折⿂㮮輣</w:t>
      </w:r>
      <w:r>
        <w:rPr/>
        <w:t>ꕏ</w:t>
      </w:r>
      <w:r>
        <w:rPr/>
        <w:t>怱䉮㧂卋䬭偟⽳⽩䍵㈥䛂쏂</w:t>
      </w:r>
      <w:r>
        <w:rPr/>
        <w:t>ꔮ</w:t>
      </w:r>
      <w:r>
        <w:rPr/>
        <w:t>爸㝀飂㙆⩉거㣂㕪▏痍㍎㕅横圶䁕㵐潄㩅䑗炩畾䨵썖彁啓忂敹塉敎唺㔪⨩呥柂绂懂䵕䇎䯂檣</w:t>
      </w:r>
      <w:r>
        <w:rPr/>
        <w:t>꧂</w:t>
      </w:r>
      <w:r>
        <w:rPr/>
        <w:t>㊬ꏂ硂坴╖珂頴싂숱쉖슿㡵扷樽쉃╮轞䞥䠱搩뿂咬◍싂ꥹ壂䙰墵顧</w:t>
      </w:r>
      <w:r>
        <w:rPr/>
        <w:t>ꖩ</w:t>
      </w:r>
      <w:r>
        <w:rPr/>
        <w:t>姂敕䕫奺ゥ⦥棂뭀슻␸쉁烂뽡睆뽭</w:t>
      </w:r>
      <w:r>
        <w:rPr/>
        <w:t>⠶⩯</w:t>
      </w:r>
      <w:r>
        <w:rPr/>
        <w:t>㭅䔽㵬䈮硄憣싃池뾘昭걇⪩䓂╎僂呤弬塃婧⼷쵥攭輨⧍䩟⨤彄穞䛂奨╵圴兓䪩矂ꆵ燂⥯䔣⧂㞩䊥긫汔時䱃偔깋걒斬㘰긴玵兒</w:t>
      </w:r>
      <w:r>
        <w:rPr/>
        <w:t>꧍</w:t>
      </w:r>
      <w:r>
        <w:rPr/>
        <w:t>墩뭱怺숷僂䕄⪩ꍈ⼣獕녒</w:t>
      </w:r>
      <w:r>
        <w:rPr/>
        <w:t>ⴤ</w:t>
      </w:r>
      <w:r>
        <w:rPr/>
        <w:t>柂瘴汔㝏恒顴슘쉎</w:t>
      </w:r>
      <w:r>
        <w:rPr/>
        <w:t>Ⱪ</w:t>
      </w:r>
      <w:r>
        <w:rPr/>
        <w:t>卌㑀</w:t>
      </w:r>
      <w:r>
        <w:rPr/>
        <w:t>ꤱ</w:t>
      </w:r>
      <w:r>
        <w:rPr/>
        <w:t>悻挰쵣㘰堪䅞䬥</w:t>
      </w:r>
      <w:r>
        <w:rPr/>
        <w:t>⡵</w:t>
      </w:r>
      <w:r>
        <w:rPr/>
        <w:t>㈽橱껂姂挺噔先숶⭦煒㩶쉐춣싂䡆쉴瑸卐䇍湤塔䡦卣嚩쉊婬呴묺㑔⮵佈敕땭彉쉲殻顗쉗纘쉮쉇拂杯ꥸ旂⨥曎뭭坦纱䤺䘰䌫쉀층媱棂渳頴䝮⨩㦩恢效样㉱쉊潌ノ␲쉏氩쉍绍⪻䱖쉔磂单</w:t>
      </w:r>
      <w:r>
        <w:rPr/>
        <w:t>Ⳃ</w:t>
      </w:r>
      <w:r>
        <w:rPr/>
        <w:t>顯噷䜭슬</w:t>
      </w:r>
      <w:r>
        <w:rPr/>
        <w:t>Ⱙ</w:t>
      </w:r>
      <w:r>
        <w:rPr/>
        <w:t>攳⨪婣쉸橅숹</w:t>
      </w:r>
      <w:r>
        <w:rPr/>
        <w:t>⡖</w:t>
      </w:r>
      <w:r>
        <w:rPr/>
        <w:t>㕇㡌⥌쉹땔⎡榏眩㗂츺ㅂ㵠瑯剣慓佾⥆䧎숤吭쵳ꅀ츺쉔牊ꆩ繠桮硂㎏摇婠땂쉏刣ぇ딪㉬쉵轨⨽䥞䩪칵敃갸睬場쉧쉩ꍪ弱䵗䵖칞瞻䝮夣挻</w:t>
      </w:r>
      <w:r>
        <w:rPr/>
        <w:t>ꥃ</w:t>
      </w:r>
      <w:r>
        <w:rPr/>
        <w:t>떥潃䍘䭙溏</w:t>
      </w:r>
      <w:r>
        <w:rPr/>
        <w:t>ⱉ</w:t>
      </w:r>
      <w:r>
        <w:rPr/>
        <w:t>䭤ꄭ뭺浐췎測⩱獗䱏⽧碥佣㕸砤柂묵彧␰쉎眪䰯䥖䞩歪乍瑬呣</w:t>
      </w:r>
      <w:r>
        <w:rPr/>
        <w:t>⣂</w:t>
      </w:r>
      <w:r>
        <w:rPr/>
        <w:t>㑍䱞쵡摚剹⭩싍㠻堭쌽⌯㕚⹺噧穖歫</w:t>
      </w:r>
      <w:r>
        <w:rPr/>
        <w:t>⡓</w:t>
      </w:r>
      <w:r>
        <w:rPr/>
        <w:t>숵爩扲橋獳汤</w:t>
      </w:r>
      <w:r>
        <w:rPr/>
        <w:t>ꤰ</w:t>
      </w:r>
      <w:r>
        <w:rPr/>
        <w:t>녵ㆮ瘬搱ꥹ뽧役╃슬䤽♇牔匹弹</w:t>
      </w:r>
      <w:r>
        <w:rPr/>
        <w:t>ꤪ</w:t>
      </w:r>
      <w:r>
        <w:rPr/>
        <w:t>琮䍸쉵协㌪ꍵ杯仂㙃摌</w:t>
      </w:r>
      <w:r>
        <w:rPr/>
        <w:t>ꖣ</w:t>
      </w:r>
      <w:r>
        <w:rPr/>
        <w:t>뽀⏎磂㖥뼰眊숵쉇뽪㊬敮桪</w:t>
      </w:r>
      <w:r>
        <w:rPr/>
        <w:t>ⵔ</w:t>
      </w:r>
      <w:r>
        <w:rPr/>
        <w:t>숽䔷</w:t>
      </w:r>
      <w:r>
        <w:rPr/>
        <w:t>⡱</w:t>
      </w:r>
      <w:r>
        <w:rPr/>
        <w:t>㩅숤땀撩瑣汸偧䵑硆</w:t>
      </w:r>
      <w:r>
        <w:rPr/>
        <w:t>⢘</w:t>
      </w:r>
      <w:r>
        <w:rPr/>
        <w:t>䀸忍氱偮┪⭍轐쉱숻啣啀♄⑾單쉥Ⓜ쉮幔冘嘫</w:t>
      </w:r>
      <w:r>
        <w:rPr/>
        <w:t>꧂</w:t>
      </w:r>
      <w:r>
        <w:rPr/>
        <w:t>䘰뭒攲</w:t>
      </w:r>
      <w:r>
        <w:rPr/>
        <w:t>ⱳ</w:t>
      </w:r>
      <w:r>
        <w:rPr/>
        <w:t>帨整㙦怩煳☸帴䀱╶㝘䑯숰廂溬硠䌴㉋砰䑱母⥇㶡뽱杔</w:t>
      </w:r>
      <w:r>
        <w:rPr/>
        <w:t>ꕙ</w:t>
      </w:r>
      <w:r>
        <w:rPr/>
        <w:t>杉䠶㘤쉑捦슩稦숣牌湩浪䝠硵䧂睓珎村穥╸楑긲⩚숤幏䵢呁璩뽄顦〵</w:t>
      </w:r>
      <w:r>
        <w:rPr/>
        <w:t>ꦩ</w:t>
      </w:r>
      <w:r>
        <w:rPr/>
        <w:t>뭈</w:t>
      </w:r>
      <w:r>
        <w:rPr/>
        <w:t>Ɽ</w:t>
      </w:r>
      <w:r>
        <w:rPr/>
        <w:t>堭榬</w:t>
      </w:r>
      <w:r>
        <w:rPr/>
        <w:t>ⵀ</w:t>
      </w:r>
      <w:r>
        <w:rPr/>
        <w:t>圱쉑</w:t>
      </w:r>
      <w:r>
        <w:rPr/>
        <w:t>ⴥ</w:t>
      </w:r>
      <w:r>
        <w:rPr/>
        <w:t>儲勂䵹摏盂版㓂</w:t>
      </w:r>
      <w:r>
        <w:rPr/>
        <w:t>ⵚ</w:t>
      </w:r>
      <w:r>
        <w:rPr/>
        <w:t>䩴츷㬪呹쵁穕ꌬ癱㔦劻쉞</w:t>
      </w:r>
      <w:r>
        <w:rPr/>
        <w:t>ꥅ</w:t>
      </w:r>
      <w:r>
        <w:rPr/>
        <w:t>椶㔹疏厣灬슣剞⩲쉡䩣쉐愳䥀穆偯㉣뗂䁠⩢時眪㊘惍眲</w:t>
      </w:r>
      <w:r>
        <w:rPr/>
        <w:t>ⲣ</w:t>
      </w:r>
      <w:r>
        <w:rPr/>
        <w:t>仂깠弦ꍄ⽃</w:t>
      </w:r>
      <w:r>
        <w:rPr/>
        <w:t>ꦮ</w:t>
      </w:r>
      <w:r>
        <w:rPr/>
        <w:t>䘳橪슩妡婩沩긨쉘</w:t>
      </w:r>
      <w:r>
        <w:rPr/>
        <w:t>⡖</w:t>
      </w:r>
      <w:r>
        <w:rPr/>
        <w:t>칍啉䍑灟稰걁싂䳂䉺쉆⪣前숦쉀</w:t>
      </w:r>
      <w:r>
        <w:rPr/>
        <w:t>Ⱕ</w:t>
      </w:r>
      <w:r>
        <w:rPr/>
        <w:t>扷傩㝉</w:t>
      </w:r>
      <w:r>
        <w:rPr/>
        <w:t>⢿</w:t>
      </w:r>
      <w:r>
        <w:rPr/>
        <w:t>湶っ橀橰䱮嗂</w:t>
      </w:r>
      <w:r>
        <w:rPr/>
        <w:t>⡀</w:t>
      </w:r>
      <w:r>
        <w:rPr/>
        <w:t>摾凃璿攪帳쉢潈碏쎡쵚춻䤺칊쉇䑀䐴캿吷⪣洩瑍涘쉏槃烂䔯呉䍑⥆</w:t>
      </w:r>
      <w:r>
        <w:rPr/>
        <w:t>ꖮ</w:t>
      </w:r>
      <w:r>
        <w:rPr/>
        <w:t>쌨㣂숳⽫</w:t>
      </w:r>
      <w:r>
        <w:rPr/>
        <w:t>ꤴ</w:t>
      </w:r>
      <w:r>
        <w:rPr/>
        <w:t>抿嘭债憣啐㵢ꄭ燃睰婑싂㡈쵈㭐㜰㙘礴敮妘䶮ꄩ汮㨹까㋂㉡獵縹爽쉳ꥬ湀纻䉊㤦뭤⍕繐㥟싂숶㍨〪橄㵸䩕쉘怵砯汕깄橊浄㘻ꍑ慍扁슬縨桷녌</w:t>
      </w:r>
      <w:r>
        <w:rPr/>
        <w:t>ꕰ</w:t>
      </w:r>
      <w:r>
        <w:rPr/>
        <w:t>儨橖琬쉮겘収⎥Ⓜ呈輱乭奎汅敋栤⼸䛂剶䥰싂噴摍䇎睮⹙쵃伬㙊숰坓⽄⽊㢩⥡뭤榘潆䌮㈣㤫响晡䐯⑩</w:t>
      </w:r>
      <w:r>
        <w:rPr/>
        <w:t>ⱉ</w:t>
      </w:r>
      <w:r>
        <w:rPr/>
        <w:t>㦮掩㡢걠╞䄸䥩슘ㅔ녷숦悿佅繒</w:t>
      </w:r>
      <w:r>
        <w:rPr/>
        <w:t>Ⳃ</w:t>
      </w:r>
      <w:r>
        <w:rPr/>
        <w:t>搽ꥵ⩯唲樦婢⨸숴䅏⑶㵣쉈䙵ㅁ㦡</w:t>
      </w:r>
      <w:r>
        <w:rPr/>
        <w:t>⡉</w:t>
      </w:r>
      <w:r>
        <w:rPr/>
        <w:t>轕촳椪址匭佺䅲㭒玣</w:t>
      </w:r>
      <w:r>
        <w:rPr/>
        <w:t>ꔤ</w:t>
      </w:r>
      <w:r>
        <w:rPr/>
        <w:t>偎</w:t>
      </w:r>
      <w:r>
        <w:rPr/>
        <w:t>ꤹ</w:t>
      </w:r>
      <w:r>
        <w:rPr/>
        <w:t>摮ㅗ</w:t>
      </w:r>
      <w:r>
        <w:rPr/>
        <w:t>ꕃ</w:t>
      </w:r>
      <w:r>
        <w:rPr/>
        <w:t>禣쵘敔䰫ꍘ彸⚣⩶墮杸䝞敮䐫奄唸圳쉗걦</w:t>
      </w:r>
      <w:r>
        <w:rPr/>
        <w:t>ⱞ</w:t>
      </w:r>
      <w:r>
        <w:rPr/>
        <w:t>婖⩁敩㦏슩剘⫂㡬坖用敵愰䔲⨫攦挽漹㝋겡⍡楥頸䜲㐩䖩␵轫咮쉣穔墱뿂㎻숽栰㐨䀥슬쉮㑍갪呶쉑ㅓ佹顾潇娹⒩뭩쉾攷깲⹣㋂ㆣ瞵㤬䀴昰䩟⹈磃呰嫂뾏䤣潹⑸橃柂䱈⏂</w:t>
      </w:r>
      <w:r>
        <w:rPr/>
        <w:t>Ɫ</w:t>
      </w:r>
      <w:r>
        <w:rPr/>
        <w:t>㑎呌婒♂瑇奭潤杘㏂疥懂歐扱乫㶏쉤녷䝪ꄳ暡獎뽪㗍䙫</w:t>
      </w:r>
      <w:r>
        <w:rPr/>
        <w:t>ꤰ</w:t>
      </w:r>
      <w:r>
        <w:rPr/>
        <w:t>㟃璵⌴슬㔷칯判猲义怶⨊摂</w:t>
      </w:r>
      <w:r>
        <w:rPr/>
        <w:t>⡕</w:t>
      </w:r>
      <w:r>
        <w:rPr/>
        <w:t>榩䍃㘳㐹塯겥䥙块䉖煉匩땫充佋堷싂㎥⸪棂㛂䍟⽔焩䴵녰䕈橯嘵春坞䉴췂徱値♉愷轡愬㡴</w:t>
      </w:r>
      <w:r>
        <w:rPr/>
        <w:t>Ⳃ</w:t>
      </w:r>
      <w:r>
        <w:rPr/>
        <w:t>示攰摬䵳梵쉇嗂⵷䔶窩쉁䬫쉩癪♲汋倣䢬晬쉠弽뭨掣⹷嘲촪⏂쉸⵬敶䑶浫坊䩥䑣䍡㒬녪严橄깒뿂싂仂从睌慪㘻䅞</w:t>
      </w:r>
      <w:r>
        <w:rPr/>
        <w:t>ꔫ␳</w:t>
      </w:r>
      <w:r>
        <w:rPr/>
        <w:t>炮婱</w:t>
      </w:r>
      <w:r>
        <w:rPr/>
        <w:t>ꕑ</w:t>
      </w:r>
      <w:r>
        <w:rPr/>
        <w:t>䡳㢡습圪僂炱潬䅪싂걪䔯噺쵲䃂䘨㍉泂㊬灷䡭獌䡕쉲㩑畐歨浥䗃숯㑅⩌⨦幺濍䭖</w:t>
      </w:r>
      <w:r>
        <w:rPr/>
        <w:t>⡧</w:t>
      </w:r>
      <w:r>
        <w:rPr/>
        <w:t>磂戵놩婏滂㑶㙕</w:t>
      </w:r>
      <w:r>
        <w:rPr/>
        <w:t>ꗂ⩦</w:t>
      </w:r>
      <w:r>
        <w:rPr/>
        <w:t>砨⥩숯ふ焵䐥僎忂ꥤ겱旂睁杭⨳숻䑶⬥圭㩭쉓ꇂ䯂⎣牾ꍋ姂杭싂쉅⩥歑婨扆䙈숰</w:t>
      </w:r>
      <w:r>
        <w:rPr/>
        <w:t>꧂</w:t>
      </w:r>
      <w:r>
        <w:rPr/>
        <w:t>ꅊ뇍꥘ꌨ㠷싂䅨⛂光⪏</w:t>
      </w:r>
      <w:r>
        <w:rPr/>
        <w:t>ꤦ</w:t>
      </w:r>
      <w:r>
        <w:rPr/>
        <w:t>砪敚势㝠ㅞ㐴夵牉䅸쉟瀩敟쉅뽡䩫⫂⨩䍏浒奦捀⍾ㅹㅩ</w:t>
      </w:r>
      <w:r>
        <w:rPr/>
        <w:t>ⱁ</w:t>
      </w:r>
      <w:r>
        <w:rPr/>
        <w:t>ꕠ</w:t>
      </w:r>
      <w:r>
        <w:rPr/>
        <w:t>ꅾ枻噬䥇倵䍦</w:t>
      </w:r>
      <w:r>
        <w:rPr/>
        <w:t>ꔤ</w:t>
      </w:r>
      <w:r>
        <w:rPr/>
        <w:t>㭂砳쉫䊱싂柂꺣㐭愪扄㩃㩞塷싎</w:t>
      </w:r>
      <w:r>
        <w:rPr/>
        <w:t>⡹</w:t>
      </w:r>
      <w:r>
        <w:rPr/>
        <w:t>獥颻慥っ䪥牑⥯晎</w:t>
      </w:r>
      <w:r>
        <w:rPr/>
        <w:t>ꕴ</w:t>
      </w:r>
      <w:r>
        <w:rPr/>
        <w:t>쉘⨷扔㑺쉱</w:t>
      </w:r>
      <w:r>
        <w:rPr/>
        <w:t>꤫</w:t>
      </w:r>
      <w:r>
        <w:rPr/>
        <w:t>쉘幤㵄祶⨭</w:t>
      </w:r>
      <w:r>
        <w:rPr/>
        <w:t>ꔰ</w:t>
      </w:r>
      <w:r>
        <w:rPr/>
        <w:t>숤厮䁔㍈丰䈨⩋⽠顡啌㈸坮欬뇂燂쉅纘숶숪娫搽潬䕃吴⻂㑕쉑奪琳癵㚣柂洮놻痂⫂憵婙</w:t>
      </w:r>
      <w:r>
        <w:rPr/>
        <w:t>Ⳃ</w:t>
      </w:r>
      <w:r>
        <w:rPr/>
        <w:t>轁⑌昸㌪䑄幄쉐湆慺뭖䌬瀷깹䞩깯忂劵䡏璻䠺兤╨숺䁗爹啱넲壂⥦焰쏂恋权厏쉮숷〱潘딸掱嗂嫂⹞婾凂쉁䩙ꅵ吷烂ꥥ䊥㑒쉫債䃂䰵충</w:t>
      </w:r>
      <w:r>
        <w:rPr/>
        <w:t>ⵢ</w:t>
      </w:r>
      <w:r>
        <w:rPr/>
        <w:t>儴䝫</w:t>
      </w:r>
      <w:r>
        <w:rPr/>
        <w:t>⠶</w:t>
      </w:r>
      <w:r>
        <w:rPr/>
        <w:t>ꅬ䥞汧䅁庩此묺⑍䑫單拂ꅐ㭅⩒䱚仍뽪㠻䖣쉸㓂㯂ㆿ㗂숽</w:t>
      </w:r>
      <w:r>
        <w:rPr/>
        <w:t>⡬</w:t>
      </w:r>
      <w:r>
        <w:rPr/>
        <w:t>偣䨶轄榡⸤橩猳椰</w:t>
      </w:r>
      <w:r>
        <w:rPr/>
        <w:t>⡸</w:t>
      </w:r>
      <w:r>
        <w:rPr/>
        <w:t>眣睪</w:t>
      </w:r>
      <w:r>
        <w:rPr/>
        <w:t>ꦥ</w:t>
      </w:r>
      <w:r>
        <w:rPr/>
        <w:t>쉵쉣쉄䢬䉣輳㉚칓⽑恴썲楟䴴㑹⽏␬⩤쌩常땱춵瘹塷癳깓江딪䤲敓쉳⩉䜤쉂囎♕礩䐯㉹䩁垣潎牆䆵汮㥹⍣</w:t>
      </w:r>
      <w:r>
        <w:rPr/>
        <w:t>ꤰ⏂</w:t>
      </w:r>
      <w:r>
        <w:rPr/>
        <w:t>䩖㙮쉯戰頣廂䉥</w:t>
      </w:r>
      <w:r>
        <w:rPr/>
        <w:t>ⵑ</w:t>
      </w:r>
      <w:r>
        <w:rPr/>
        <w:t>깲쉢ꅱ숽卨㝍痂⑕奚⽉眵겻猶땳⾥㑦숺⍓걊唶男쉸䫂癟慰䴭</w:t>
      </w:r>
      <w:r>
        <w:rPr/>
        <w:t>ꕖ</w:t>
      </w:r>
      <w:r>
        <w:rPr/>
        <w:t>䉋頫㚿溩녅㌴挮䷂␪㒩楴숪뼬呂䐱⏎幌縬ꅯ㉑扚湬暵僂硴挮츯囂㠬⌵濂樻圊潖竂㬺瑂琬ꏂ䆣걶縥ꅁ㨦깋愱獵瑮橊㠱垿瘫轌녹扞卥奧썷帳⩘琤壂卸弱疮숬瑓浏㵒彨깁晏쉹歩䤳癩䭥獧⩚捀㥀敀彎쉏넯㉶恦⸮쉢㦡ㅑ祎쉅㌰澏┺轫䉕浰竂⑁ㅺ곂橣⩱㙂入塵䝔汣椸䬰煫</w:t>
      </w:r>
      <w:r>
        <w:rPr/>
        <w:t>ꕡ</w:t>
      </w:r>
      <w:r>
        <w:rPr/>
        <w:t>䑂쉖琥浩敫⥁䩭湠亩啭湧捍㍠找顺呐⽶纱</w:t>
      </w:r>
      <w:r>
        <w:rPr/>
        <w:t>ⵍ</w:t>
      </w:r>
      <w:r>
        <w:rPr/>
        <w:t>侻䭳⤪繪唬⽲啖㐯兄桵祺㕵䁈㙩䠲컂䙱ꍓ䑘圱넯㖣⹆㧂슡扲橗㥊뭠걺掮傡숱</w:t>
      </w:r>
      <w:r>
        <w:rPr/>
        <w:t>⡲</w:t>
      </w:r>
      <w:r>
        <w:rPr/>
        <w:t>䙖昴旂摵晤쉗⑪⪡爱歅剗⨱䅖硤쉮繎</w:t>
      </w:r>
      <w:r>
        <w:rPr/>
        <w:t>ⰺ</w:t>
      </w:r>
      <w:r>
        <w:rPr/>
        <w:t>橩쉆潘⩾㮥䑥䩬</w:t>
      </w:r>
      <w:r>
        <w:rPr/>
        <w:t>ꤻ</w:t>
      </w:r>
      <w:r>
        <w:rPr/>
        <w:t>墩呡摘狎싂绂㕡獴슬楯唷捎䩥窡哂䉭㦥⬸쉌區克ぅ䡲䢩녑싃卞⑓⹌䱬㭆歩⩈庩㥖婸幾刹浾喬顤딥牴主湾ㅲ幹濂悻爩쉞㙌⨩ꅠ䭉싂충辬㪩츷숱</w:t>
      </w:r>
      <w:r>
        <w:rPr/>
        <w:t>꧂</w:t>
      </w:r>
      <w:r>
        <w:rPr/>
        <w:t>㜨ㅐ硗昻㔻攽쉕쉆稲쉃⍇橃⬴㤬䵅敢䡍䉫㝸따䝐䛂깘幍䴰䯍嘭㘪摨姃슩</w:t>
      </w:r>
      <w:r>
        <w:rPr/>
        <w:t>ꖵ</w:t>
      </w:r>
      <w:r>
        <w:rPr/>
        <w:t>쉾⹀轇⹖煸痂⩏㠳䓂ㅲ깵꤮㍯䍺潢숷姃卾妻슻積쵟㐦쉥</w:t>
      </w:r>
      <w:r>
        <w:rPr/>
        <w:t>ꦵ</w:t>
      </w:r>
      <w:r>
        <w:rPr/>
        <w:t>싍昻䕪㔽橞哂䌨싂祤㏂瘫樭㥚伸⚻싃숦䑶繦彶컍ꏂ橆圤䅵懂牯媵坟</w:t>
      </w:r>
      <w:r>
        <w:rPr/>
        <w:t>⡵</w:t>
      </w:r>
      <w:r>
        <w:rPr/>
        <w:t>匵땘刪㨲嫎汐㤹䁒ꅭ轚⩋⑴㕄┺柂䎘⨨䞱御䋂㌨棂輩楍畇땂徱䕆礵⩏顒쉑穕婓煈䉠숽幣瘶垡ꥧ땬걕⩮噔撱眹㡲⪩䙷輱瑦쉨</w:t>
      </w:r>
      <w:r>
        <w:rPr/>
        <w:t>꧃</w:t>
      </w:r>
      <w:r>
        <w:rPr/>
        <w:t>䡥⑩⩲</w:t>
      </w:r>
      <w:r>
        <w:rPr/>
        <w:t>ꗂ</w:t>
      </w:r>
      <w:r>
        <w:rPr/>
        <w:t>戰係싂뾡䮘仃救␥쵺⥙꥘搩┨쉂슩坐含佚⩡㝄㵋奒埍ꇂ煵恴㷍擃煢㎱숸奱䡚橳剸佶穙㟂</w:t>
      </w:r>
      <w:r>
        <w:rPr/>
        <w:t>ꤺ</w:t>
      </w:r>
      <w:r>
        <w:rPr/>
        <w:t>㩇嗂幵歔冩⵪䍟⑈檩噂걧匬搸⍳灢䐥敺拂慅䍭涮⵩㧂穋ꅚ湘珂橘䟂</w:t>
      </w:r>
      <w:r>
        <w:rPr/>
        <w:t>Ⱞ</w:t>
      </w:r>
      <w:r>
        <w:rPr/>
        <w:t>幄繖潓癉祇牆焬曂烂埂偅䔲䱪ㅭ⨷獄ㅧ㍚匥ꥣ⪡樲⩤㤻䟂潁㕌儭塋□ꥱꇂ猷桘楘歳쉥洫惂畬煔⸵剪幋噅싂吷兒썭搳洸乯⺡㨵彮㐱婏㤦噇♇㙸撩䡥ꍓ愵ꥮꍏ쉩捕⹖쉃쉵⫂䑕䱃</w:t>
      </w:r>
      <w:r>
        <w:rPr/>
        <w:t>⠹</w:t>
      </w:r>
      <w:r>
        <w:rPr/>
        <w:t>怊뇎剮䈮쉏墻穦㍬촹</w:t>
      </w:r>
      <w:r>
        <w:rPr/>
        <w:t>ꤰ</w:t>
      </w:r>
      <w:r>
        <w:rPr/>
        <w:t>桬奅斘깆桖㩴夲칃슣伱坢⩃扨㵏琬뭟䮩ꥮ癆춵䕹拂場䡍兾稵矂兤佃뮻慔丶猣⽤칷쉅㊱䜫㥏牃獡曃䳃䅭颿쉅湙</w:t>
      </w:r>
      <w:r>
        <w:rPr/>
        <w:t>ⵎ</w:t>
      </w:r>
      <w:r>
        <w:rPr/>
        <w:t>嘪쉖䒩睰桤㕓渻瓂恷夶犬䰳쉶埂ꍧꎿ扂䲿ぬ䨯</w:t>
      </w:r>
      <w:r>
        <w:rPr/>
        <w:t>Ᵽ</w:t>
      </w:r>
      <w:r>
        <w:rPr/>
        <w:t>뽏摏㪩䈪攱ㄶ洵媩숨晒繺婞捞㭂氲獸츥椯呑䉦塭儯嘺슿帶硙嘤䉥㵀␨걖⫂癍슩塨⽐䚬䔵ꥠ깮灅㨷㐦䥟䍺潍煖祣☪彉땎㡩䕉䩮欮櫂憏桾</w:t>
      </w:r>
      <w:r>
        <w:rPr/>
        <w:t>ⵆ</w:t>
      </w:r>
      <w:r>
        <w:rPr/>
        <w:t>迃慊</w:t>
      </w:r>
      <w:r>
        <w:rPr/>
        <w:t>ⵀ</w:t>
      </w:r>
      <w:r>
        <w:rPr/>
        <w:t>唯穚뭮땃㥫㐫睆⾘䩙깖浢儳㴺䴳橡캩⸫厏輽╫⭂桷搪䄰췍捘㋂쉋灀形슮ꥧ䨻泂旎促杙唪</w:t>
      </w:r>
      <w:r>
        <w:rPr/>
        <w:t>Ⳃ</w:t>
      </w:r>
      <w:r>
        <w:rPr/>
        <w:t>噁넸搸⩉獏㩞摒繐哃瑞싂칰쉁珂숸ꅱ⹁砶슩뽚숽㝗</w:t>
      </w:r>
      <w:r>
        <w:rPr/>
        <w:t>⡮</w:t>
      </w:r>
      <w:r>
        <w:rPr/>
        <w:t>ⵆ</w:t>
      </w:r>
      <w:r>
        <w:rPr/>
        <w:t>ꅒ漶㝊㤬㧍쉪㩮⑹⩟䅋ꍃ晍숹獰溩숪氫撥湀壂勂䩱⬯坍♪䑔渱㩅⥮珂噣べ⩮싂⤱垩⿂塵撏兑</w:t>
      </w:r>
      <w:r>
        <w:rPr/>
        <w:t>ꥃ</w:t>
      </w:r>
      <w:r>
        <w:rPr/>
        <w:t>숭樷灋⵴♫⬪㠬佢㚣숦⽎</w:t>
      </w:r>
      <w:r>
        <w:rPr/>
        <w:t>Ⳃ</w:t>
      </w:r>
      <w:r>
        <w:rPr/>
        <w:t>串㘪ꌲ帪汅坸勂坷顖頰슬弴⥐㋍</w:t>
      </w:r>
      <w:r>
        <w:rPr/>
        <w:t>ꤽ</w:t>
      </w:r>
      <w:r>
        <w:rPr/>
        <w:t>溵㉪</w:t>
      </w:r>
      <w:r>
        <w:rPr/>
        <w:t>ⵢ⩬</w:t>
      </w:r>
      <w:r>
        <w:rPr/>
        <w:t>敀␹摀⩚</w:t>
      </w:r>
      <w:r>
        <w:rPr/>
        <w:t>꥓</w:t>
      </w:r>
      <w:r>
        <w:rPr/>
        <w:t>琨恙熻䬭㴳杁噌숯㑗㭇䱴䙒</w:t>
      </w:r>
      <w:r>
        <w:rPr/>
        <w:t>ꖥ⑊</w:t>
      </w:r>
      <w:r>
        <w:rPr/>
        <w:t>畴墮縮橵╦佮辻⭦枏㴤刮ꅹ슩⤷⨹颩쉑甸㩧偖㡘娬曃</w:t>
      </w:r>
      <w:r>
        <w:rPr/>
        <w:t>⡊</w:t>
      </w:r>
      <w:r>
        <w:rPr/>
        <w:t>扮敂汖朤怫츰⬭숯ꍊ傏䩖墵囂浲涱싍㴦昷灊圣䰥♕坓磂框⹪㜶甮煠吹칠쉴⽀䕟쉌煒⹨㠶佄㏂擂硪䋂숦杖䶘繶⥊␩汀㝏浒焫䱹晗䝩믂彵⥹㕐慊ㅘ㤨畋⾡♰䓎</w:t>
      </w:r>
      <w:r>
        <w:rPr/>
        <w:t>Ⱛ</w:t>
      </w:r>
      <w:r>
        <w:rPr/>
        <w:t>涩繧숩兎┥摓쵎ㅍ뿂싂⯍뽹㖡䓂䁬숥坹⎱슬쵹䃃쉍畧悩焸㬪帪慎䩚㚘彮䴱䱱在⑬⨲꥔冬㑢䨥摪䑱淂쉀␩숩繊懎䍌쎬㛂쉹쉭卌剌楖쉰</w:t>
      </w:r>
      <w:r>
        <w:rPr/>
        <w:t>ꥍ</w:t>
      </w:r>
      <w:r>
        <w:rPr/>
        <w:t>当湆걢⍍危桤偕뭥䎣㵫숴㝌湞뽯⯂啠䩫灁溥着撏䩡呅狂硢杴ꌷ殮䈮䀳䩌圮乹㎥촰䕬竂</w:t>
      </w:r>
      <w:r>
        <w:rPr/>
        <w:t>ꤳ</w:t>
      </w:r>
      <w:r>
        <w:rPr/>
        <w:t>쉭䐺䵫</w:t>
      </w:r>
      <w:r>
        <w:rPr/>
        <w:t>ꕇ</w:t>
      </w:r>
      <w:r>
        <w:rPr/>
        <w:t>楲眮䍕䵚堪䠽䁣㛂氱쉾灴㩮⬣⽕〥숥㵂捪䑑䅌쉞㡑뽺쉶攪眊噕慷䙏⌳卐</w:t>
      </w:r>
      <w:r>
        <w:rPr/>
        <w:t>ⱖ</w:t>
      </w:r>
      <w:r>
        <w:rPr/>
        <w:t>彑⹅燍격슮녮㵘吽쉲⼯吰숤啘쉾⿃䁈神佲奠䯍╫䓂䗂扮䞱〦嘵䝌剎㎥䵎瘩倰⻂⩱憱彧㮬㕆傡숸畄싂▿녯恮匯廂ꍆ䤱㥧㶵ガ濎洴㬻愽㩠槂ꅈ䆘ꥷ쉞</w:t>
      </w:r>
      <w:r>
        <w:rPr/>
        <w:t>Ⱚ</w:t>
      </w:r>
      <w:r>
        <w:rPr/>
        <w:t>楋숳䳂╗嚩塲쉫␶뽫╦㟎㜸䞮轾ꅫ卌殻佇祒䵃㤪㝨奖㭶쉓刵克䁮싂⩙焩䓎儨亥䙯炏䪏畨迂㭟쉦쉨䴹㉆깙䩎彆偕▥⽲</w:t>
      </w:r>
      <w:r>
        <w:rPr/>
        <w:t>⠦</w:t>
      </w:r>
      <w:r>
        <w:rPr/>
        <w:t>辘뽖僂놡浚♓淂☹</w:t>
      </w:r>
      <w:r>
        <w:rPr/>
        <w:t>꧂</w:t>
      </w:r>
      <w:r>
        <w:rPr/>
        <w:t>㑺쉾楧</w:t>
      </w:r>
      <w:r>
        <w:rPr/>
        <w:t>⡚</w:t>
      </w:r>
      <w:r>
        <w:rPr/>
        <w:t>啑㴤쌩⍅輣⫂㝀竍╅䡸䠲奞獖灤吭☳숯坌捋灞䓂顩䥚敩䧂氭弴眲숵喩㬵㑩┷䰵桱뭕祤䢿旂娤䀣䐲恨ぷ䱉</w:t>
      </w:r>
      <w:r>
        <w:rPr/>
        <w:t>꧂⭭</w:t>
      </w:r>
      <w:r>
        <w:rPr/>
        <w:t>〸礨疬䗃䡯坰㇂瓂쵰痃䔲桤焣녟깬旂땙幄⩰発牧䜳䝀뽆瑁쉢숬噪绂伨ぱ쉗浾㔫噧䉳坁䈺㘹쉎渫ㄨ濂쉎䮿㔱뗂</w:t>
      </w:r>
      <w:r>
        <w:rPr/>
        <w:t>ⷂ⚵</w:t>
      </w:r>
      <w:r>
        <w:rPr/>
        <w:t>氫廂佞澮ꅷ怪穖␴歰땔砸儽煋</w:t>
      </w:r>
      <w:r>
        <w:rPr/>
        <w:t>Ⱬ</w:t>
      </w:r>
      <w:r>
        <w:rPr/>
        <w:t>䭒♥偱潑♞䮏⩤毂쉶祢堤䋎硹곎쉃甩놩㤭庩楫欣⩖⹩싂爮䔷佨걈毂깨楧숹判慱⨳堨奪⨤甪慓㙸汥輮㝹瘦갸⽺뇃넱㭎㥡噌숪䡉丶忍뽮䕲◂⭣㘫㨪敹恞슬晐</w:t>
      </w:r>
      <w:r>
        <w:rPr/>
        <w:t>ⵟ</w:t>
      </w:r>
      <w:r>
        <w:rPr/>
        <w:t>䴬⼥</w:t>
      </w:r>
      <w:r>
        <w:rPr/>
        <w:t>ꤵ</w:t>
      </w:r>
      <w:r>
        <w:rPr/>
        <w:t>儵䉨춬쉓㧂╂䱵砹歑쵧㭋䕸㉰</w:t>
      </w:r>
      <w:r>
        <w:rPr/>
        <w:t>꧂</w:t>
      </w:r>
      <w:r>
        <w:rPr/>
        <w:t>㟂</w:t>
      </w:r>
      <w:r>
        <w:rPr/>
        <w:t>ⲿ</w:t>
      </w:r>
      <w:r>
        <w:rPr/>
        <w:t>䬹欽步塅뭓丨䠳獨煓땲顀欥</w:t>
      </w:r>
      <w:r>
        <w:rPr/>
        <w:t>⠻</w:t>
      </w:r>
      <w:r>
        <w:rPr/>
        <w:t>䠤숪걪琨煭쉷挶浒㡾飂祓怰飍睍⩑䝑⨵拎瑇亏潅恞썍偏瘭쉳쉍쉦쉥⭣䵍敞ꅃ䭬ꍩꥵ汷慭牃堺瑍⛂㪣</w:t>
      </w:r>
      <w:r>
        <w:rPr/>
        <w:t>Ⱶ</w:t>
      </w:r>
      <w:r>
        <w:rPr/>
        <w:t>㐫㡾位㡊硇쉟</w:t>
      </w:r>
      <w:r>
        <w:rPr/>
        <w:t>⠲</w:t>
      </w:r>
      <w:r>
        <w:rPr/>
        <w:t>潫兵摅祄뇂梏ꏂ窵佷⮥꺥걳⬯湶恋捖뽖쉃⸦♓彦䑈㤭칊弲弫⽇犮땈燂噩ꅔ㶡䁷녶⩺䁭煭煲係壂䢣〱妣㘤녑樱</w:t>
      </w:r>
      <w:r>
        <w:rPr/>
        <w:t>ⲣ</w:t>
      </w:r>
      <w:r>
        <w:rPr/>
        <w:t>䱘♟ゥ䬵䓍쉊⍭犏쉃㥂呓걲쉱䧂</w:t>
      </w:r>
      <w:r>
        <w:rPr/>
        <w:t>꧂⦿</w:t>
      </w:r>
      <w:r>
        <w:rPr/>
        <w:t>껎䠹剭彂潞㝰⩕쉦橘嚱㑤䁤哂痂㑦挳</w:t>
      </w:r>
      <w:r>
        <w:rPr/>
        <w:t>ꥊ</w:t>
      </w:r>
      <w:r>
        <w:rPr/>
        <w:t>禩⍵恘䉆掏⤥슮掩䈭싃柂㕤栵</w:t>
      </w:r>
      <w:r>
        <w:rPr/>
        <w:t>Ⱕ</w:t>
      </w:r>
      <w:r>
        <w:rPr/>
        <w:t>治츯偞㜬積䌫縪</w:t>
      </w:r>
      <w:r>
        <w:rPr/>
        <w:t>ⰹ</w:t>
      </w:r>
      <w:r>
        <w:rPr/>
        <w:t>㜵㝀㣂炩瘶燂䲣炻戭楟쉚䁔䃂촬묊噩䡰⴯䅟㙈㇂佇㨬䇂璥㕄쉮츺画㭲숺쵯ꥧ싂伽슮䱌췂넯嗂啩갩ㅁ썭测䚩呦辬䄳䔶㉪顯熏迂㎩噰⑀걉礪⿍㍾積⭺堥㥬䱳⯍䕵牖</w:t>
      </w:r>
      <w:r>
        <w:rPr/>
        <w:t>Ⱔ</w:t>
      </w:r>
      <w:r>
        <w:rPr/>
        <w:t>뇂숩婵婵쌬숰뾣樽⬨穀轗礷ど쉯呙⼦㶣燃㖏畦泂卭녴䅺䈱㣍⸪凂⹫꺏⍆땓䥫ꅕ夽浤숰獚</w:t>
      </w:r>
      <w:r>
        <w:rPr/>
        <w:t>ꤨ</w:t>
      </w:r>
      <w:r>
        <w:rPr/>
        <w:t>㈴䌦⩺伬扸亱㭎⭴⍚䵈咩湾憵汲灬浺繥쉞喣畟</w:t>
      </w:r>
      <w:r>
        <w:rPr/>
        <w:t>꥓</w:t>
      </w:r>
      <w:r>
        <w:rPr/>
        <w:t>숩</w:t>
      </w:r>
      <w:r>
        <w:rPr/>
        <w:t>ꤩ</w:t>
      </w:r>
      <w:r>
        <w:rPr/>
        <w:t>慵ㄱ䁴䩅⌣쉊뼺煵䑑ㅺ摘堮㞻涱䀳堶潁쉕特癐ꥣ숣獱坋숶彘놵䄣♣傣뼷攨</w:t>
      </w:r>
      <w:r>
        <w:rPr/>
        <w:t>ꕑ</w:t>
      </w:r>
      <w:r>
        <w:rPr/>
        <w:t>쉇湺</w:t>
      </w:r>
      <w:r>
        <w:rPr/>
        <w:t>ꗂ</w:t>
      </w:r>
      <w:r>
        <w:rPr/>
        <w:t>漶ꌨ穦嘴䱙㵈</w:t>
      </w:r>
      <w:r>
        <w:rPr/>
        <w:t>Ⲭ〈</w:t>
      </w:r>
      <w:r>
        <w:rPr/>
        <w:t>䵴汃⛂癰䣂䱘⩔쉖싂䷂쵺椶常疏䐫㭥쉌瀩ꍨ灃磃狂갬歬쉧噩暩恫轴㩦㌸䝶廂䱱佟⽶睒夯쉁⭓썴♹⤰숪쉵辩䴯璣兢⮿㌭塪告╺㝚쉁쉡猪칊㊿摃剭哂숮犵</w:t>
      </w:r>
      <w:r>
        <w:rPr/>
        <w:t>Ⱝ</w:t>
      </w:r>
      <w:r>
        <w:rPr/>
        <w:t>矂煹扚伪뭹浬㢻夷</w:t>
      </w:r>
      <w:r>
        <w:rPr/>
        <w:t>ⵡ</w:t>
      </w:r>
      <w:r>
        <w:rPr/>
        <w:t>杦䜹</w:t>
      </w:r>
      <w:r>
        <w:rPr/>
        <w:t>ꥏ</w:t>
      </w:r>
      <w:r>
        <w:rPr/>
        <w:t>狂쌮匹䰩</w:t>
      </w:r>
      <w:r>
        <w:rPr/>
        <w:t>ꥁ</w:t>
      </w:r>
      <w:r>
        <w:rPr/>
        <w:t>ガ䡢칭湎ꥬ싂</w:t>
      </w:r>
      <w:r>
        <w:rPr/>
        <w:t>ꥃ</w:t>
      </w:r>
      <w:r>
        <w:rPr/>
        <w:t>㗃㩌䉉扳</w:t>
      </w:r>
      <w:r>
        <w:rPr/>
        <w:t>ⰱ</w:t>
      </w:r>
      <w:r>
        <w:rPr/>
        <w:t>奐⥠슩쌦匥啮㠸御敚頮⎮䐯쵐倯쉀飂㥞佘</w:t>
      </w:r>
      <w:r>
        <w:rPr/>
        <w:t>ⱃ</w:t>
      </w:r>
      <w:r>
        <w:rPr/>
        <w:t>姂쉧唱牒彇剴䓎牤磍摪쵱⬪ꄥ嗂ꍭꅴ</w:t>
      </w:r>
      <w:r>
        <w:rPr/>
        <w:t>ꕕ</w:t>
      </w:r>
      <w:r>
        <w:rPr/>
        <w:t>溮ㅣ⛂轮쉱뽚湰슏顈뭫攷㗂犱㛂獾쉵玡䫂䎿슱嫍⩎⹳懂䁌</w:t>
      </w:r>
      <w:r>
        <w:rPr/>
        <w:t>ꔰ</w:t>
      </w:r>
      <w:r>
        <w:rPr/>
        <w:t>坈搽ꍓ丽䚿⌽㝗䨹ꅁ題䁘割颩䴬偓㉆㕒㑊숤毂걘収绂쉅流ꥵ㵒娬ㄥ兎核璥歑夯卢䡰㭞䍘숮숰썇⛂⽓睕干䁀쌤浙灕</w:t>
      </w:r>
      <w:r>
        <w:rPr/>
        <w:t>ꦩ</w:t>
      </w:r>
      <w:r>
        <w:rPr/>
        <w:t>쉕瑪⹣㥀䴹䮩⑭猨汒쉨噳畈刨摋丬묺兰⭒䁺㙢</w:t>
      </w:r>
      <w:r>
        <w:rPr/>
        <w:t>⡾</w:t>
      </w:r>
      <w:r>
        <w:rPr/>
        <w:t>彠╥牺獁㤲恮숯⏂쉭扄슱桀ヂ䥧㔪숻쉲</w:t>
      </w:r>
      <w:r>
        <w:rPr/>
        <w:t>ꤸ</w:t>
      </w:r>
      <w:r>
        <w:rPr/>
        <w:t>䝓㕢⌻䕫䈮瞬⥍♰助☪싂㪘㩈煵㥁╆暏⑧쏂圸쵣㙲剞柂獙</w:t>
      </w:r>
      <w:r>
        <w:rPr/>
        <w:t>ⰳ</w:t>
      </w:r>
      <w:r>
        <w:rPr/>
        <w:t>癍䝖⤣깰쵃䕣湒䜱쵹㭤⭋婾ꅩ숳㓂昪村湞</w:t>
      </w:r>
      <w:r>
        <w:rPr/>
        <w:t>ꤰ</w:t>
      </w:r>
      <w:r>
        <w:rPr/>
        <w:t>凂慸徻쉅䙗</w:t>
      </w:r>
      <w:r>
        <w:rPr/>
        <w:t>⠱</w:t>
      </w:r>
      <w:r>
        <w:rPr/>
        <w:t>㷂癕乊捁㠸긺╚쉁㥵汊쉮⨹놿獑炩顑숤癌땈榏㦮獈뭅䙐轗㈵䞬匲묪쉦汅剏□彤奬䩺쉩杀员ꥨ</w:t>
      </w:r>
      <w:r>
        <w:rPr/>
        <w:t>Ⲙ♶⑏</w:t>
      </w:r>
      <w:r>
        <w:rPr/>
        <w:t>嚵㭪杲숰㌮㕠ꏃ昱㕠䪿쌊ㅘ걚䵕㉡㧂⥴㠷卥姍㵥挨⭉⹙쉙䱘⶘猷䵁숥뭾䚬摨쉷䢩䎩⩆쌭⾏ꍱ剦믎칪硐</w:t>
      </w:r>
      <w:r>
        <w:rPr/>
        <w:t>Ⳃ</w:t>
      </w:r>
      <w:r>
        <w:rPr/>
        <w:t>숶싎㐰汢⻂⹳匫ꅢ瘳唴ㅵ㝕䭘婇뾿敭乕墩枵䰹硨숺湬渻彥䱆⍕⚥奶㵑</w:t>
      </w:r>
      <w:r>
        <w:rPr/>
        <w:t>ꥄ</w:t>
      </w:r>
      <w:r>
        <w:rPr/>
        <w:t>㭇</w:t>
      </w:r>
      <w:r>
        <w:rPr/>
        <w:t>ⱊ</w:t>
      </w:r>
      <w:r>
        <w:rPr/>
        <w:t>炡</w:t>
      </w:r>
      <w:r>
        <w:rPr/>
        <w:t>ⰺ</w:t>
      </w:r>
      <w:r>
        <w:rPr/>
        <w:t>毃戱毃䛎硁幧䲬⹙硕砤쉨쉶</w:t>
      </w:r>
      <w:r>
        <w:rPr/>
        <w:t>ꗂ</w:t>
      </w:r>
      <w:r>
        <w:rPr/>
        <w:t>쉌㡮䭧摸䀮歅㮥</w:t>
      </w:r>
      <w:r>
        <w:rPr/>
        <w:t>ⱨ</w:t>
      </w:r>
      <w:r>
        <w:rPr/>
        <w:t>旂だ䧂盂ㅍ</w:t>
      </w:r>
      <w:r>
        <w:rPr/>
        <w:t>ꕌ⭦</w:t>
      </w:r>
      <w:r>
        <w:rPr/>
        <w:t>䵑䬥⹑〩뽣쌴穋歮杴䱒곂佦㕨桬믂䐽쉰愱搩</w:t>
      </w:r>
      <w:r>
        <w:rPr/>
        <w:t>ⴳ</w:t>
      </w:r>
      <w:r>
        <w:rPr/>
        <w:t>煠枱欶浍栦恷偨슩稷</w:t>
      </w:r>
      <w:r>
        <w:rPr/>
        <w:t>⡃</w:t>
      </w:r>
      <w:r>
        <w:rPr/>
        <w:t>婥獐</w:t>
      </w:r>
      <w:r>
        <w:rPr/>
        <w:t>ꤩ</w:t>
      </w:r>
      <w:r>
        <w:rPr/>
        <w:t>䉂쌱⬤싃</w:t>
      </w:r>
      <w:r>
        <w:rPr/>
        <w:t>ꥀ</w:t>
      </w:r>
      <w:r>
        <w:rPr/>
        <w:t>㕎䡭溵䅊</w:t>
      </w:r>
      <w:r>
        <w:rPr/>
        <w:t>⡋</w:t>
      </w:r>
      <w:r>
        <w:rPr/>
        <w:t>杠뽱</w:t>
      </w:r>
      <w:r>
        <w:rPr/>
        <w:t>ꥀ</w:t>
      </w:r>
      <w:r>
        <w:rPr/>
        <w:t>䏂㴯䥖暵</w:t>
      </w:r>
      <w:r>
        <w:rPr/>
        <w:t>ꗂ</w:t>
      </w:r>
      <w:r>
        <w:rPr/>
        <w:t>䩌楮晩</w:t>
      </w:r>
      <w:r>
        <w:rPr/>
        <w:t>ⵡ</w:t>
      </w:r>
      <w:r>
        <w:rPr/>
        <w:t>奏슿䄯㡚䭨곂칋䍖</w:t>
      </w:r>
      <w:r>
        <w:rPr/>
        <w:t>ꤣꖣ</w:t>
      </w:r>
      <w:r>
        <w:rPr/>
        <w:t>啨剳塲⑩漲쉋ꏍ塈</w:t>
      </w:r>
      <w:r>
        <w:rPr/>
        <w:t>ⱉ</w:t>
      </w:r>
      <w:r>
        <w:rPr/>
        <w:t>숽쉞㙳浙碿猬␪</w:t>
      </w:r>
      <w:r>
        <w:rPr/>
        <w:t>ꤸꥁ</w:t>
      </w:r>
      <w:r>
        <w:rPr/>
        <w:t>廂䍋</w:t>
      </w:r>
      <w:r>
        <w:rPr/>
        <w:t>ⱋ</w:t>
      </w:r>
      <w:r>
        <w:rPr/>
        <w:t>㶬ꍷ쉵쉘쉣䐮㕢깧䩏ꎱ偍䄯愯ꍒ숨㟂⦮夨啋뭨慎䅂否䕌싍啐䙹</w:t>
      </w:r>
      <w:r>
        <w:rPr/>
        <w:t>ⷂꦏ</w:t>
      </w:r>
      <w:r>
        <w:rPr/>
        <w:t>匰榱쉐깺畟槂だ啢슥ꄷ痂䌲㜱瓎⸪뭬⽳촴淂䄰椷⬫婨䵊䙉橯䩓䉂쵷⒩迍娲⺩䘸⑵爬繃녦녒칒乪</w:t>
      </w:r>
      <w:r>
        <w:rPr/>
        <w:t>ꔯ</w:t>
      </w:r>
      <w:r>
        <w:rPr/>
        <w:t>繧쉇묰䬭걷䮻繶㠹淂测灦</w:t>
      </w:r>
      <w:r>
        <w:rPr/>
        <w:t>⠪</w:t>
      </w:r>
      <w:r>
        <w:rPr/>
        <w:t>㢡츹⌬╟⬻年䙯㘱ꥫ</w:t>
      </w:r>
      <w:r>
        <w:rPr/>
        <w:t>Ɫ⥥</w:t>
      </w:r>
      <w:r>
        <w:rPr/>
        <w:t>㬰浏㗂乣狂ꆩ䖡久䙡敶搪瘣漨ꥠ⩄滍ぬ桱啊塈㑴쉦淂䑎晪挣偙슱땧믂⭧喩弣㷍漵恏</w:t>
      </w:r>
      <w:r>
        <w:rPr/>
        <w:t>ꥆ⥋</w:t>
      </w:r>
      <w:r>
        <w:rPr/>
        <w:t>㷂쉨卢걖녩琴䝦쌫惂촩싂湑뼬䆡슏䝟</w:t>
      </w:r>
      <w:r>
        <w:rPr/>
        <w:t>ⱒ</w:t>
      </w:r>
      <w:r>
        <w:rPr/>
        <w:t>㬤ㅆ䒱숹䕡桺䪘䵀䱂晀㔮⑊勃呫偶汚样뭄啑⒮ꇂ슬潟湓쉩坕䙫奕㏂딨</w:t>
      </w:r>
      <w:r>
        <w:rPr/>
        <w:t>ꥎ</w:t>
      </w:r>
      <w:r>
        <w:rPr/>
        <w:t>呵た楲⽄⬻弱쉡䶱㉃⼶刳쉃濂塎渤奱㚩彥祑ァ⩉獨旂䶱佁◂幧쉑㩓</w:t>
      </w:r>
      <w:r>
        <w:rPr/>
        <w:t>Ⱟ</w:t>
      </w:r>
      <w:r>
        <w:rPr/>
        <w:t>穓㑵䑪頥擂〬</w:t>
      </w:r>
      <w:r>
        <w:rPr/>
        <w:t>Ⱚ</w:t>
      </w:r>
      <w:r>
        <w:rPr/>
        <w:t>慣穟硨顴ꍒ⍌싂畩㜤扲숥쉵⾵俍确殮坦狂氨䔯</w:t>
      </w:r>
      <w:r>
        <w:rPr/>
        <w:t>ⶏ</w:t>
      </w:r>
      <w:r>
        <w:rPr/>
        <w:t>咣卞癥츻껂⬨㐣쉁灬㭯焯䌮꥙䵞捭恋숬䲿啭⾬惂⑤䅾걍䵋쉥슿椳⨹啍愯㇎쉷毂櫂슘䠻䈷뽌帺噒㡰煆槍䬸矂獏樤䈷剮瑋椴潴䀲䜥凎☷슏䜦슱㟂쉅怤ꏂ䡟〸썖朽爨槂橇ꅞ⑯婢汅硣ꄤ칂㛂슏婀슩䬻扳睺楆䭫</w:t>
      </w:r>
      <w:r>
        <w:rPr/>
        <w:t>ꤣ</w:t>
      </w:r>
      <w:r>
        <w:rPr/>
        <w:t>熮㘻㤊</w:t>
      </w:r>
      <w:r>
        <w:rPr/>
        <w:t>⠭</w:t>
      </w:r>
      <w:r>
        <w:rPr/>
        <w:t>常</w:t>
      </w:r>
      <w:r>
        <w:rPr/>
        <w:t>Ⱬ</w:t>
      </w:r>
      <w:r>
        <w:rPr/>
        <w:t>ꌣ䙀挶䧂</w:t>
      </w:r>
      <w:r>
        <w:rPr/>
        <w:t>ⱍ</w:t>
      </w:r>
      <w:r>
        <w:rPr/>
        <w:t>뽦彇깁挭㜴秃炩䱌㪱序㈹㍡䉖捔䈻榻迂扖懂♚ヂ幑뭅湘䞱䑫栨㑖幵捆숣</w:t>
      </w:r>
      <w:r>
        <w:rPr/>
        <w:t>⠪</w:t>
      </w:r>
      <w:r>
        <w:rPr/>
        <w:t>䅡瘬炣㶡쉍䕐⪿⵫㝤呾⏎㈯沥晑匷</w:t>
      </w:r>
      <w:r>
        <w:rPr/>
        <w:t>ⱃ</w:t>
      </w:r>
      <w:r>
        <w:rPr/>
        <w:t>何䕖⿂㉇⹧㉠歸枻懂䈸⹉ꍇ</w:t>
      </w:r>
      <w:r>
        <w:rPr/>
        <w:t>Ⳃ</w:t>
      </w:r>
      <w:r>
        <w:rPr/>
        <w:t>숵㩤㘽걤杚㎩⭩牰帶㚱烂긷쉸㕫</w:t>
      </w:r>
      <w:r>
        <w:rPr/>
        <w:t>ⵄ</w:t>
      </w:r>
      <w:r>
        <w:rPr/>
        <w:t>싂녪輩扐㷂迂繯碿⩙뽆땭樽䕓숯啨窘摨䩩넥㖵轚쉚숦晊玏搱灊촴彟織䰯썇牡䭌⿎㞱燂숴恎쉹獷祂뼩輯⭂棂硊침睤⤮䍷垮</w:t>
      </w:r>
      <w:r>
        <w:rPr/>
        <w:t>Ⱖ</w:t>
      </w:r>
      <w:r>
        <w:rPr/>
        <w:t>㩆㵎싎塺ꥩ딯䝸丰䵕䍨并㉂넰⩫쉋쵡쌩⩳牅櫍쉹Ⓜ僂</w:t>
      </w:r>
      <w:r>
        <w:rPr/>
        <w:t>⠻</w:t>
      </w:r>
      <w:r>
        <w:rPr/>
        <w:t>海걟敥樰湆瑤땖슩쉕溻㬦㕟椶㛂炿幚摴慑䳂榣潅㐳彴砤㭱楁扯쉀䀴〷牊쉉禿䙈䵇넮牍⩖겡濂쉸ㅒ</w:t>
      </w:r>
      <w:r>
        <w:rPr/>
        <w:t>ⱌ⴯</w:t>
      </w:r>
      <w:r>
        <w:rPr/>
        <w:t>常浄佺慵⼤汱吩㜮弶擂吩◃</w:t>
      </w:r>
      <w:r>
        <w:rPr/>
        <w:t>ꔱ</w:t>
      </w:r>
      <w:r>
        <w:rPr/>
        <w:t>쵘쉅傿䱮牰䭆䍖橪⛂卤㝫㢮쉉쵗倶怤䵴갣㐪杸坷㥢呢䭂숫獩嘷㩬㔬㬲⩬癃捺塡숽噢瓍춻倩㫂ꅕ刳⭒쌷塁⩍瀪㮮䔫桩暩땵前⥕涬癓딱깗伫쉎ꅈ쉖榱塌牪쉇</w:t>
      </w:r>
      <w:r>
        <w:rPr/>
        <w:t>Ⱔ</w:t>
      </w:r>
      <w:r>
        <w:rPr/>
        <w:t>痂愶㷂捥걑⩂噲砸</w:t>
      </w:r>
      <w:r>
        <w:rPr/>
        <w:t>⡶</w:t>
      </w:r>
      <w:r>
        <w:rPr/>
        <w:t>䑇껂䙦喘愨沩喏咱䮵뭇싂㘰싂株▏厱㕀楈⩱数걕婖⵪皘┯湉揂癷䕌췍婵</w:t>
      </w:r>
      <w:r>
        <w:rPr/>
        <w:t>Ⱘ</w:t>
      </w:r>
      <w:r>
        <w:rPr/>
        <w:t>䩕䑥却牺䲩♂瞩쌪浤⽣</w:t>
      </w:r>
      <w:r>
        <w:rPr/>
        <w:t>ꥒ</w:t>
      </w:r>
      <w:r>
        <w:rPr/>
        <w:t>쉖伥㘬䡤媏싂⩉걪</w:t>
      </w:r>
      <w:r>
        <w:rPr/>
        <w:t>ꕘ</w:t>
      </w:r>
      <w:r>
        <w:rPr/>
        <w:t>㷂啀散</w:t>
      </w:r>
      <w:r>
        <w:rPr/>
        <w:t>꧍</w:t>
      </w:r>
      <w:r>
        <w:rPr/>
        <w:t>㜳幸牁⹑䗂䑘쉤䏂</w:t>
      </w:r>
      <w:r>
        <w:rPr/>
        <w:t>ꤱ</w:t>
      </w:r>
      <w:r>
        <w:rPr/>
        <w:t>䭟迃癍⏂쉵䩹쉏㩔</w:t>
      </w:r>
      <w:r>
        <w:rPr/>
        <w:t>ⲻ</w:t>
      </w:r>
      <w:r>
        <w:rPr/>
        <w:t>ꇃ剾儺䈻夬漻い獉쉄쉞父▏㡌乨䵰歁漶췂浟⩌栳䅫硉彨㝟咩戮떣ꎮ싂䯃㵤㍢⑗砻⹎㭢</w:t>
      </w:r>
      <w:r>
        <w:rPr/>
        <w:t>ꥅ</w:t>
      </w:r>
      <w:r>
        <w:rPr/>
        <w:t>䶣换御쉷싎瓂◎獳噵乚樶滂汐䜯敘吳䅃炣</w:t>
      </w:r>
      <w:r>
        <w:rPr/>
        <w:t>ꕓ</w:t>
      </w:r>
      <w:r>
        <w:rPr/>
        <w:t>瑪</w:t>
      </w:r>
      <w:r>
        <w:rPr/>
        <w:t>ⱘ⎩</w:t>
      </w:r>
      <w:r>
        <w:rPr/>
        <w:t>捱㘶</w:t>
      </w:r>
      <w:r>
        <w:rPr/>
        <w:t>ꥑ</w:t>
      </w:r>
      <w:r>
        <w:rPr/>
        <w:t>슻숣㬺⪿倣䅀쵯瑁浘䌵眮干䙵넷㝹㉅뽫䥶싂だ䃂類制督䉢㤴啩㔮穋䏂㤮썣슮䮱佪䡷愶彭兲쉵杠刭껂塎㑍╄ꍺ畩곍⮡捣旍搩乆䜤</w:t>
      </w:r>
      <w:r>
        <w:rPr/>
        <w:t>ꕐ</w:t>
      </w:r>
      <w:r>
        <w:rPr/>
        <w:t>卺䐨顥䎱噉ㄭ瀯䟂쉂ㅃ䐯ꍱ䤷쉏䌫晭⚏쉸幓䌭疵轌</w:t>
      </w:r>
    </w:p>
    <w:p>
      <w:pPr>
        <w:pStyle w:val="PreformattedText"/>
        <w:bidi w:val="0"/>
        <w:spacing w:before="0" w:after="0"/>
        <w:jc w:val="left"/>
        <w:rPr/>
      </w:pPr>
      <w:r>
        <w:rPr/>
        <w:t>硂곂權批썲䩂뽶塷偁⽈ㄺ瘪⛎㡇䵮</w:t>
      </w:r>
      <w:r>
        <w:rPr/>
        <w:t>ⲡ</w:t>
      </w:r>
      <w:r>
        <w:rPr/>
        <w:t>捴卫␪砱兊쉹穢瀪ヂ祶摍땩瑖㐦埂流䕰䌩縴⹥숭뼩矂䒣倽敞쉟싂</w:t>
      </w:r>
      <w:r>
        <w:rPr/>
        <w:t>ⰷ</w:t>
      </w:r>
      <w:r>
        <w:rPr/>
        <w:t>恊땀燂济</w:t>
      </w:r>
      <w:r>
        <w:rPr/>
        <w:t>꥟</w:t>
      </w:r>
      <w:r>
        <w:rPr/>
        <w:t>䭣쉏㬴皿濂㕑</w:t>
      </w:r>
      <w:r>
        <w:rPr/>
        <w:t>ꕲ</w:t>
      </w:r>
      <w:r>
        <w:rPr/>
        <w:t>ⳍ</w:t>
      </w:r>
      <w:r>
        <w:rPr/>
        <w:t>깇栯쉵뇍⹳쉤温</w:t>
      </w:r>
      <w:r>
        <w:rPr/>
        <w:t>Ⱪ</w:t>
      </w:r>
      <w:r>
        <w:rPr/>
        <w:t>슱⩶⹏꥞쉄䂮捑轈矂䵣䕌接轚㝨摍顾䨷畱㐺参</w:t>
      </w:r>
      <w:r>
        <w:rPr/>
        <w:t>ⵊ</w:t>
      </w:r>
      <w:r>
        <w:rPr/>
        <w:t>砬亮숬疮奥╰椭ꄨ䯂쵧圵婹片⹭䕋놥꥖쉬녴碿囂쉮╴樦爤彏㥤穰䅰䀺䫂繺捖㴲♔⑅㡌䖥歔䬦灰剰在碱쉸乪渱슏</w:t>
      </w:r>
      <w:r>
        <w:rPr/>
        <w:t>Ȿ⭡⑶</w:t>
      </w:r>
      <w:r>
        <w:rPr/>
        <w:t>喻䜵쉸潐ꥱ땮쵎牪㭶嘪䜻숸䀹⑔뭫輳䉎侱瓂⺿楂뮘㕩惍瑪숬⽓楚䱘췂㡀땏㕙挪␹偯畊㙷杫縭扲儽睇</w:t>
      </w:r>
      <w:r>
        <w:rPr/>
        <w:t>ꦻ</w:t>
      </w:r>
      <w:r>
        <w:rPr/>
        <w:t>䩮ꌹ檣焮㕯㬵䙭⩙献㙠啨</w:t>
      </w:r>
      <w:r>
        <w:rPr/>
        <w:t>⢣</w:t>
      </w:r>
      <w:r>
        <w:rPr/>
        <w:t>瑡礫묨⸵걭䘸扸㦥숷䁕嚏㵃啬䛍뭪劻惂㩸塷╖摪침▵彳䅹ꏂ株䍀顴싂彪쉶䝭椻䎮</w:t>
      </w:r>
      <w:r>
        <w:rPr/>
        <w:t>ꕄꕅ</w:t>
      </w:r>
      <w:r>
        <w:rPr/>
        <w:t>㚥䥫栣圽歚顄旂쉗㞿㝹䔦䀴㝑杪</w:t>
      </w:r>
      <w:r>
        <w:rPr/>
        <w:t>ⴱ</w:t>
      </w:r>
      <w:r>
        <w:rPr/>
        <w:t>瘱睠婋㍠慊揂咿슮偘㴬䫂戵㡕漣뗂</w:t>
      </w:r>
      <w:r>
        <w:rPr/>
        <w:t>ꥄ</w:t>
      </w:r>
      <w:r>
        <w:rPr/>
        <w:t>摵숴䁣係⨳橵숦㷂〲梩佰㍃㉢슏熬杮頵吪㍨㵔⬹爯䟂㌯䪱瑥㫂坐</w:t>
      </w:r>
      <w:r>
        <w:rPr/>
        <w:t>⠥</w:t>
      </w:r>
      <w:r>
        <w:rPr/>
        <w:t>刹㝮쉳硂쌪쉑䨫䣎㌳ꥤ䯂싂癫呦뗂쉏䞻獑㵖嫎㕷漲ㄶ烃㡙ꅋ棂䍎㴲䍕坪䰺潈쉁椳ㄷ䰲㶿</w:t>
      </w:r>
      <w:r>
        <w:rPr/>
        <w:t>ꖥ</w:t>
      </w:r>
      <w:r>
        <w:rPr/>
        <w:t>噒奟</w:t>
      </w:r>
      <w:r>
        <w:rPr/>
        <w:t>ⰹ</w:t>
      </w:r>
      <w:r>
        <w:rPr/>
        <w:t>呹䉩⥵ꄹ쉬珂婊㕃礣쉦</w:t>
      </w:r>
      <w:r>
        <w:rPr/>
        <w:t>Ⳏ</w:t>
      </w:r>
      <w:r>
        <w:rPr/>
        <w:t>獺捪砫캡囂넶䍾긲㭹</w:t>
      </w:r>
      <w:r>
        <w:rPr/>
        <w:t>⡚</w:t>
      </w:r>
      <w:r>
        <w:rPr/>
        <w:t>槂䴦珂擂兾☭슥䉇䌱灭〸겘獷灾瑊䝥埂⺿숸㶘䭩氨䨳坅䞱乗숣埂槂䃂䝙⩃⤣匪숵숲睦捉幐깞䍅</w:t>
      </w:r>
      <w:r>
        <w:rPr/>
        <w:t>ⵞ⨪</w:t>
      </w:r>
      <w:r>
        <w:rPr/>
        <w:t>祱楤㭰⭰㴯痂㨯椫㗍轍㍟塧牕</w:t>
      </w:r>
      <w:r>
        <w:rPr/>
        <w:t>ⴻ</w:t>
      </w:r>
      <w:r>
        <w:rPr/>
        <w:t>⡫</w:t>
      </w:r>
      <w:r>
        <w:rPr/>
        <w:t>畃뽟奰춱玩썗䡋氵繊䊩捅ㅹ帷䑨㜷⹃䋂猻焣灟灙걧숪疮瀮瞥㑚Ⓜ䇂瀤갷쉗坎㐷⩲媮갦厩䮡칗떏䒩攷猪⽔䱀稬䝰⭗㩒䕹䡒슩悵幤怣</w:t>
      </w:r>
      <w:r>
        <w:rPr/>
        <w:t>ꥃ</w:t>
      </w:r>
      <w:r>
        <w:rPr/>
        <w:t>㍠쉱槃⥢獡婑깲兓</w:t>
      </w:r>
      <w:r>
        <w:rPr/>
        <w:t>ꤪ</w:t>
      </w:r>
      <w:r>
        <w:rPr/>
        <w:t>숭嫂繓䌪⎻倪쉰㞥戫䱺塂⑦顶䕨ㅗㅹ쉬⤺ꇍ⻂컍⭉썪㍒礥慚皻儬䙡⩡⩈の</w:t>
      </w:r>
      <w:r>
        <w:rPr/>
        <w:t>ꤷ⫂</w:t>
      </w:r>
      <w:r>
        <w:rPr/>
        <w:t>쉞┹⌊쉸쵮估䓂佒⭦⑈㡢ㄦ乡垘䥋獲춥楦㝓㑶䡆㝩䥞뾩彠歹㙙杏梵礮杸⭡㕧摈䘰佂硬搪䒩煒晙ꇂ碥䣂뼹燂⽐㭧䣂ꥹ祦뭘朽䤪夶䍲顮䍑깸橤쉁偧䠸棂䁙녊場瞱䱍깬㵾⤺ꥨ繡漩뽇瘹漫뇂숹</w:t>
      </w:r>
      <w:r>
        <w:rPr/>
        <w:t>ꤶ</w:t>
      </w:r>
      <w:r>
        <w:rPr/>
        <w:t>숵砻걧䥮쉳䑁䱢斵䩬츯湏滍⽵扠禬內睇㜰땬洰摔⼭疡之⼤䨴〥晳㑤㏂斬繮㉇쎵輶㬶</w:t>
      </w:r>
      <w:r>
        <w:rPr/>
        <w:t>ꔷ</w:t>
      </w:r>
      <w:r>
        <w:rPr/>
        <w:t>ㅔ쉫䷂㘲゘梡収据⩗畍┲憏侘噱ㄨ勂썦䷂쉸济瑲墮딸㝘椭䚩䛃ꅣ㥮㕢땚漻㚡礮涩䝬畯뭰숴㠱ꍹ㑉穈匰〦䇃썚㘹㡣㯂숽㩺㫂䞮⑴煣㑵▏嘩䜸䡬呠礴</w:t>
      </w:r>
      <w:r>
        <w:rPr/>
        <w:t>ⴳ</w:t>
      </w:r>
      <w:r>
        <w:rPr/>
        <w:t>싂淂♹썯㡊숸恑挪묶弰眲扣慧ㄶ䙲䡾佈䕴奁扅枵㔩扙塬湌쉧䌦㭭뭄쉇㙾쉂⍳爸䈪繀婱湴迂炻칧疡䵕⪵䖻〨㓂软⨶塰侣伦</w:t>
      </w:r>
      <w:r>
        <w:rPr/>
        <w:t>ꤺ</w:t>
      </w:r>
      <w:r>
        <w:rPr/>
        <w:t>楉슩</w:t>
      </w:r>
      <w:r>
        <w:rPr/>
        <w:t>Ⳏⱪ</w:t>
      </w:r>
      <w:r>
        <w:rPr/>
        <w:t>杗촵慌彲獐䦩㬶牕뽫⩗ꅤ溣⑧中</w:t>
      </w:r>
      <w:r>
        <w:rPr/>
        <w:t>ⵄ</w:t>
      </w:r>
      <w:r>
        <w:rPr/>
        <w:t>媥㵣䕯え姂梡䤶恫䖘朶쎩☩</w:t>
      </w:r>
      <w:r>
        <w:rPr/>
        <w:t>⡅⣂</w:t>
      </w:r>
      <w:r>
        <w:rPr/>
        <w:t>辻䕺㉤慯䝊䑰乨믂䐪╠䅫䙃恓쉥杹</w:t>
      </w:r>
      <w:r>
        <w:rPr/>
        <w:t>ꥐ</w:t>
      </w:r>
      <w:r>
        <w:rPr/>
        <w:t>沩䵁뭶쉠䢏⧂ꅠ兕䐺杅</w:t>
      </w:r>
      <w:r>
        <w:rPr/>
        <w:t>ꕩ</w:t>
      </w:r>
      <w:r>
        <w:rPr/>
        <w:t>㷂睘䠥敹烂吲⍯娺伥⚡䗂⬭숮⍀戶䃎쉇䤦⭕䉐协䟂猭卓㈨싂檱弴┪⵬戻䨻⯂塌䜭佄쉗ꄥ歃</w:t>
      </w:r>
      <w:r>
        <w:rPr/>
        <w:t>ꥁ</w:t>
      </w:r>
      <w:r>
        <w:rPr/>
        <w:t>氷슣䱨</w:t>
      </w:r>
      <w:r>
        <w:rPr/>
        <w:t>ⵒ</w:t>
      </w:r>
      <w:r>
        <w:rPr/>
        <w:t>䅠⽆춬樤</w:t>
      </w:r>
      <w:r>
        <w:rPr/>
        <w:t>ꤨ</w:t>
      </w:r>
      <w:r>
        <w:rPr/>
        <w:t>札츱唺㡌</w:t>
      </w:r>
      <w:r>
        <w:rPr/>
        <w:t>ꤨ╡</w:t>
      </w:r>
      <w:r>
        <w:rPr/>
        <w:t>㣂쉩</w:t>
      </w:r>
      <w:r>
        <w:rPr/>
        <w:t>ꥒ</w:t>
      </w:r>
      <w:r>
        <w:rPr/>
        <w:t>㙅䙔뗂┫㓂䥡⌳Ⓜ敭</w:t>
      </w:r>
      <w:r>
        <w:rPr/>
        <w:t>ⴭ</w:t>
      </w:r>
      <w:r>
        <w:rPr/>
        <w:t>㙆偕딮彃싂㙂쉫䑁</w:t>
      </w:r>
      <w:r>
        <w:rPr/>
        <w:t>꥟</w:t>
      </w:r>
      <w:r>
        <w:rPr/>
        <w:t>愸欣橋䔬潴⹁⽎炮畩䅊䴪猰椲넸扶㮥湊滍쉸⩎縦䐫䥘澏䍾兹䩳潮♖帶杉넻♇⏂偄땂檡䎻湓뗂쉍煃䈻䝈珎橫쵐㍃坫⹵</w:t>
      </w:r>
      <w:r>
        <w:rPr/>
        <w:t>⢩</w:t>
      </w:r>
      <w:r>
        <w:rPr/>
        <w:t>쉃两娭숣㏂슱戦⬵⩮䝙쉋㵎㞡䯍㑇啄仂亮碿睧</w:t>
      </w:r>
      <w:r>
        <w:rPr/>
        <w:t>꧍</w:t>
      </w:r>
      <w:r>
        <w:rPr/>
        <w:t>넫쉪㝎䗂녍⏂绍♪扩欥㴨쉪</w:t>
      </w:r>
      <w:r>
        <w:rPr/>
        <w:t>ⲻ</w:t>
      </w:r>
      <w:r>
        <w:rPr/>
        <w:t>㉊⴪榥檏太䝁䶿睆걡䛃⨬</w:t>
      </w:r>
      <w:r>
        <w:rPr/>
        <w:t>⢥</w:t>
      </w:r>
      <w:r>
        <w:rPr/>
        <w:t>榻</w:t>
      </w:r>
      <w:r>
        <w:rPr/>
        <w:t>⣂</w:t>
      </w:r>
      <w:r>
        <w:rPr/>
        <w:t>僎습Ⓜ渤ㅓ⼽桺欪唹촲窵㕓䣂ꆱ䬩깐洱딭䱘⯍</w:t>
      </w:r>
      <w:r>
        <w:rPr/>
        <w:t>ꖡ</w:t>
      </w:r>
      <w:r>
        <w:rPr/>
        <w:t>啸亣窻竂楓⩔⏂걞戻껂矃▬穳쉭</w:t>
      </w:r>
      <w:r>
        <w:rPr/>
        <w:t>ꔮ</w:t>
      </w:r>
      <w:r>
        <w:rPr/>
        <w:t>棂獁顤湧⸽䠭㙱䜊뭋ㄸ汚쉡썕仂縪咥励澏쉚䙒쉟瀻</w:t>
      </w:r>
      <w:r>
        <w:rPr/>
        <w:t>ⴷꔶ</w:t>
      </w:r>
      <w:r>
        <w:rPr/>
        <w:t>䳍帴卢썃ꄬ쉏牌啰奈㩟쉧쉐乘㕦汳㕶</w:t>
      </w:r>
      <w:r>
        <w:rPr/>
        <w:t>ꤶ</w:t>
      </w:r>
      <w:r>
        <w:rPr/>
        <w:t>슏燂灕圩쉟⤶쉋稴硟㵊刴橓⺵㛂輹欥痂䜲㞩㉌쉭쵹⸮걓뭲瞿偲䔲偵慡帣癱执땁ふ剁䳍믂杒꥚</w:t>
      </w:r>
      <w:r>
        <w:rPr/>
        <w:t>Ⱛ</w:t>
      </w:r>
      <w:r>
        <w:rPr/>
        <w:t>䕎쉺뭓灧㵐畅㊵ꎣ쉤颬䤬桋㖱</w:t>
      </w:r>
      <w:r>
        <w:rPr/>
        <w:t>Ⱖ⡭</w:t>
      </w:r>
      <w:r>
        <w:rPr/>
        <w:t>眯全갷煈繂⬤忂⍈娻숵轠⩴쉾䖘⹰쉷㝌쵸쉦⹲痂硥</w:t>
      </w:r>
      <w:r>
        <w:rPr/>
        <w:t>꤫</w:t>
      </w:r>
      <w:r>
        <w:rPr/>
        <w:t>䵗┷捗䂩쉟嫂穖灩婍稵㍷涻껂污縻뽑㩅煾䑠䵈⫂傮㵥⬯뼮塳项쉠墏在쉶⭡妏㵠</w:t>
      </w:r>
      <w:r>
        <w:rPr/>
        <w:t>ꕭ</w:t>
      </w:r>
      <w:r>
        <w:rPr/>
        <w:t>䕪⪏徣⪥⍾䚥剘潡繸╴牑䈽䐯ꇂ㠨㑺ꆥ庥ꥥ㋂瑔淂䕄</w:t>
      </w:r>
      <w:r>
        <w:rPr/>
        <w:t>ⴤ</w:t>
      </w:r>
      <w:r>
        <w:rPr/>
        <w:t>へ⩮숳卸㷂</w:t>
      </w:r>
      <w:r>
        <w:rPr/>
        <w:t>ꕀ⮏</w:t>
      </w:r>
      <w:r>
        <w:rPr/>
        <w:t>䚩噺䝔슬嗂⽒畃⬲⹈祓쉰♄숫긬塸搨ꇂ㋂旎䡰〥㬽㵏汘畈</w:t>
      </w:r>
      <w:r>
        <w:rPr/>
        <w:t>ꤲ</w:t>
      </w:r>
      <w:r>
        <w:rPr/>
        <w:t>⡉⦏</w:t>
      </w:r>
      <w:r>
        <w:rPr/>
        <w:t>⼪䝎쉩묭煣䡤杰ꌤ榣䅾暩䝅㨩쌩㩋䈳딸䩮䐲祯漻</w:t>
      </w:r>
      <w:r>
        <w:rPr/>
        <w:t>ꕣ</w:t>
      </w:r>
      <w:r>
        <w:rPr/>
        <w:t>쵱</w:t>
      </w:r>
      <w:r>
        <w:rPr/>
        <w:t>Ⱓ╰</w:t>
      </w:r>
      <w:r>
        <w:rPr/>
        <w:t>㛂橰澡쉮</w:t>
      </w:r>
      <w:r>
        <w:rPr/>
        <w:t>⡥</w:t>
      </w:r>
      <w:r>
        <w:rPr/>
        <w:t>秎⿍쉞䑞뽯⍴⹡뗂獘㥏啧幋䣂繥䯎瑉㕰䷂䗂䶵帱</w:t>
      </w:r>
      <w:r>
        <w:rPr/>
        <w:t>꥟</w:t>
      </w:r>
      <w:r>
        <w:rPr/>
        <w:t>䊻枥剂뭄뾘䁘縴ꄣ땓䍹뭳亵睚癊滍쉤</w:t>
      </w:r>
      <w:r>
        <w:rPr/>
        <w:t>ꤶ</w:t>
      </w:r>
      <w:r>
        <w:rPr/>
        <w:t>ꌶ▩娹䍍㩭丷쉗</w:t>
      </w:r>
      <w:r>
        <w:rPr/>
        <w:t>ꗂ</w:t>
      </w:r>
      <w:r>
        <w:rPr/>
        <w:t>떣㬩㘲⑯瀻䅭슩䩌㉐썚⽰⧂䑡改땖睓奖穠숽쉭</w:t>
      </w:r>
      <w:r>
        <w:rPr/>
        <w:t>ⷂ</w:t>
      </w:r>
      <w:r>
        <w:rPr/>
        <w:t>깍쉳␯盍䕡愨䨹畴䰸砯娥恸繁쉁煎䖬奀䴹楗弹⩨碩䉕娭䯂佨ꌮ哂榘슣쵘㩺畉뾿喩䭠㩚싂檘쉞䕡绂ㄯ懂䭪썂㭷껂剫⽰⩗묰㍓湋㗂㝅䠤㉭</w:t>
      </w:r>
      <w:r>
        <w:rPr/>
        <w:t>ꤣ</w:t>
      </w:r>
      <w:r>
        <w:rPr/>
        <w:t>獓眻㴰䬴䉷䠭쉌ギ</w:t>
      </w:r>
      <w:r>
        <w:rPr/>
        <w:t>⡺</w:t>
      </w:r>
      <w:r>
        <w:rPr/>
        <w:t>奪顚爰顕믂숹䟂輣㛂恗</w:t>
      </w:r>
      <w:r>
        <w:rPr/>
        <w:t>⡑⹯</w:t>
      </w:r>
      <w:r>
        <w:rPr/>
        <w:t>瘺쉑槂㵂㡨䎿쉶숪涡쉤</w:t>
      </w:r>
      <w:r>
        <w:rPr/>
        <w:t>ꕠ</w:t>
      </w:r>
      <w:r>
        <w:rPr/>
        <w:t>儷⫂浔愰扔坦杏噏獈㜹⭅椶啪䲮䡫繤숭</w:t>
      </w:r>
      <w:r>
        <w:rPr/>
        <w:t>ⱖ⤬</w:t>
      </w:r>
      <w:r>
        <w:rPr/>
        <w:t>⿂쉴犵卟颡歉㕤繬</w:t>
      </w:r>
      <w:r>
        <w:rPr/>
        <w:t>⡱</w:t>
      </w:r>
      <w:r>
        <w:rPr/>
        <w:t>䉡刳乒墬⑮䐸슮䅊⑆⴨◂繑㵮껂ㅋ╢ꄬ♈兌ꄦ䈪晌㥂㉓徻䐪繊䉓欺㝚䙺澡</w:t>
      </w:r>
      <w:r>
        <w:rPr/>
        <w:t>ꦩ</w:t>
      </w:r>
      <w:r>
        <w:rPr/>
        <w:t>啋⩬炘仂堸儸견漷⩪繴쉱걟⹶⽀睈䅤淂뗂</w:t>
      </w:r>
      <w:r>
        <w:rPr/>
        <w:t>ꥅ</w:t>
      </w:r>
      <w:r>
        <w:rPr/>
        <w:t>춘擂繀槂縲숰漷</w:t>
      </w:r>
      <w:r>
        <w:rPr/>
        <w:t>⠬</w:t>
      </w:r>
      <w:r>
        <w:rPr/>
        <w:t>檿⹠槂扶僂炬序⑶쉱䙍싍쉎⑳竂桪⸴쉹컂㙁䪣頳䡞깆辵⩩䅯䈷纥愊檬ꍓ䠦㝈稸⤦䥑</w:t>
      </w:r>
      <w:r>
        <w:rPr/>
        <w:t>Ⱚ</w:t>
      </w:r>
      <w:r>
        <w:rPr/>
        <w:t>轺숪숶⑐싂쉅㬳ꥶ恵䖿畯쉮䩄顉슬慞䨩⭄쉳敹䬦灤债〰㙲⩏쉌圶㝒䵟匱繹츪</w:t>
      </w:r>
      <w:r>
        <w:rPr/>
        <w:t>ꕪ</w:t>
      </w:r>
      <w:r>
        <w:rPr/>
        <w:t>숪</w:t>
      </w:r>
      <w:r>
        <w:rPr/>
        <w:t>ꤴ</w:t>
      </w:r>
      <w:r>
        <w:rPr/>
        <w:t>灞牾く</w:t>
      </w:r>
      <w:r>
        <w:rPr/>
        <w:t>⢥</w:t>
      </w:r>
      <w:r>
        <w:rPr/>
        <w:t>䗂쵐ィ쉮</w:t>
      </w:r>
      <w:r>
        <w:rPr/>
        <w:t>ꦡ</w:t>
      </w:r>
      <w:r>
        <w:rPr/>
        <w:t>놬慐㒿顦♂婯䉗唴睗싂䡑땳㡙</w:t>
      </w:r>
      <w:r>
        <w:rPr/>
        <w:t>ⶬ</w:t>
      </w:r>
      <w:r>
        <w:rPr/>
        <w:t>숸占쉷⏂싂槂迃噍쉾泍䵗쉐ㅸ摕湂橚䯂충⎏恺杊硬杵㥒䶩㉹◂癐</w:t>
      </w:r>
      <w:r>
        <w:rPr/>
        <w:t>ꕶ</w:t>
      </w:r>
      <w:r>
        <w:rPr/>
        <w:t>婞献捇獤倵䷂挤딵쉺湎㭵㜹⨪㟂썯䈶숫ꏂ숪倹典恆獢䃂是</w:t>
      </w:r>
      <w:r>
        <w:rPr/>
        <w:t>⡗</w:t>
      </w:r>
      <w:r>
        <w:rPr/>
        <w:t>⽣뽙迍</w:t>
      </w:r>
      <w:r>
        <w:rPr/>
        <w:t>⢡</w:t>
      </w:r>
      <w:r>
        <w:rPr/>
        <w:t>猥ㆱ슡歰歋⮘ꅫ䴵戭╧䜴埍輣䅧ꥨ㚏쉨嗂眭칭䅇뗂偟땺払슮凂獕䵵㪿从⫂뭲⫂걚㉋䮡깢渺싂硒䥀♍潨幚摔奎쉕㧂啵坚惂㵲楶쉦ꌪ⤰</w:t>
      </w:r>
      <w:r>
        <w:rPr/>
        <w:t>ꥊ</w:t>
      </w:r>
      <w:r>
        <w:rPr/>
        <w:t>究⫂뽢睖⹑抡뼵쉨呎</w:t>
      </w:r>
      <w:r>
        <w:rPr/>
        <w:t>ꗂ</w:t>
      </w:r>
      <w:r>
        <w:rPr/>
        <w:t>敳䬸榱敲枥ふ䙎숤橸⫂</w:t>
      </w:r>
      <w:r>
        <w:rPr/>
        <w:t>ꤺ</w:t>
      </w:r>
      <w:r>
        <w:rPr/>
        <w:t>爪䠳⮿뼤싂才浐쉩匮婳偮땗伤穐⩂넻쉆杬⤯쉐</w:t>
      </w:r>
      <w:r>
        <w:rPr/>
        <w:t>ꥅ◂ⷂ</w:t>
      </w:r>
      <w:r>
        <w:rPr/>
        <w:t>公ꅷㄸ䕚牏</w:t>
      </w:r>
      <w:r>
        <w:rPr/>
        <w:t>ⰺ</w:t>
      </w:r>
      <w:r>
        <w:rPr/>
        <w:t>撱催쉓ꍍ噵埂癯⩐彶ꅚⓂ싂</w:t>
      </w:r>
      <w:r>
        <w:rPr/>
        <w:t>ꗂ</w:t>
      </w:r>
      <w:r>
        <w:rPr/>
        <w:t>녥㑳敆帤♚玣滂깞ꄫ忍쉸䝚乌싂⚡䍒㈣싃땏</w:t>
      </w:r>
      <w:r>
        <w:rPr/>
        <w:t>⣂</w:t>
      </w:r>
      <w:r>
        <w:rPr/>
        <w:t>ꕦ</w:t>
      </w:r>
      <w:r>
        <w:rPr/>
        <w:t>숪☨⨤䠱䷂㙴</w:t>
      </w:r>
      <w:r>
        <w:rPr/>
        <w:t>ⶩ</w:t>
      </w:r>
      <w:r>
        <w:rPr/>
        <w:t>乘㶿뭧慱ㅫ唱橙</w:t>
      </w:r>
      <w:r>
        <w:rPr/>
        <w:t>ⱇ</w:t>
      </w:r>
      <w:r>
        <w:rPr/>
        <w:t>䱱爳栱쉗熵呸辬湋搻穫撣穬碿</w:t>
      </w:r>
      <w:r>
        <w:rPr/>
        <w:t>⡬</w:t>
      </w:r>
      <w:r>
        <w:rPr/>
        <w:t>䙧偖䴤穅協䣎긪买瑗晥⸰㭤⨥咡夸칒쉂㡏汊彩晳</w:t>
      </w:r>
      <w:r>
        <w:rPr/>
        <w:t>ⱨ⪩⠥</w:t>
      </w:r>
      <w:r>
        <w:rPr/>
        <w:t>痂䴳乙䕳祕⩢ꅾ쉎伥ꍂ갽╡㬤숪湶㙫稯樺䱾♍便縸싍⨩牵☷쉲䑎⨻뭑놡䕌⚘⍈ꍪぱ洫㨥</w:t>
      </w:r>
      <w:r>
        <w:rPr/>
        <w:t>ꗂ</w:t>
      </w:r>
      <w:r>
        <w:rPr/>
        <w:t>쉩惂쉐</w:t>
      </w:r>
      <w:r>
        <w:rPr/>
        <w:t>ꕏ</w:t>
      </w:r>
      <w:r>
        <w:rPr/>
        <w:t>떡싂轺쉞䅱㝹⴪幀㠨긪ꍌ塰斣䜽捴呱⹀督楋恠⨬制㤩琬噦</w:t>
      </w:r>
      <w:r>
        <w:rPr/>
        <w:t>ꤴ</w:t>
      </w:r>
      <w:r>
        <w:rPr/>
        <w:t>烂摶乴汢</w:t>
      </w:r>
      <w:r>
        <w:rPr/>
        <w:t>⢮</w:t>
      </w:r>
      <w:r>
        <w:rPr/>
        <w:t>쉂桗扌〫棂</w:t>
      </w:r>
      <w:r>
        <w:rPr/>
        <w:t>꧂</w:t>
      </w:r>
      <w:r>
        <w:rPr/>
        <w:t>㣂颵䳂썓깳飂숳洣⵲伦䱦츩找撘滂䉃牄瑱䳂䘯䙙瑲ㅒ㘷廂숱心ㅘ穢넨由狂摤帳䵤♡㧎뭗슣칂㝕穨䍚捳슏䵇⍸ꌩ䆬㊩㎩玻創㥚걬㶥䑭匶넴浏单穞び煙婃쵒瑏䝁扤垿䄫欣⑚埂砤洴潍♷㘭朵竂⏂婶㝄⑆瘰㤮</w:t>
      </w:r>
      <w:r>
        <w:rPr/>
        <w:t>ⲩ</w:t>
      </w:r>
      <w:r>
        <w:rPr/>
        <w:t>䝆楱睙捱濂䔶亏䝷楔䩦숷慢杭䮡摑煥뽫쵐悻嘩䕶灲輊微땑沣ꇂ轌⩩㑗⫂㚬䭳炘㭔喥燂싍噣㣂䙌쉊╂䑁顴妩歨挭썺쉰輳칎硠㉂</w:t>
      </w:r>
      <w:r>
        <w:rPr/>
        <w:t>⡚</w:t>
      </w:r>
      <w:r>
        <w:rPr/>
        <w:t>슡䝭催夹ꄷ姂噹摮⩚䡲牦猻べ㦡䷂쉭彨䖵㡁⹳摋⺘⌱坠僂纘也쉪ゥ砯略걷⺣娦搪</w:t>
      </w:r>
      <w:r>
        <w:rPr/>
        <w:t>ⰷ</w:t>
      </w:r>
      <w:r>
        <w:rPr/>
        <w:t>煊㛂瘱偉딣圤彃倬單숬⮏戥㕕幕갻て顃싂ꍰ佀䏂䍩晄桄㌫㈱珂ㅌ䧂ꥳ뿂朴㞱恂싂</w:t>
      </w:r>
      <w:r>
        <w:rPr/>
        <w:t>⡷</w:t>
      </w:r>
      <w:r>
        <w:rPr/>
        <w:t>氪恱</w:t>
      </w:r>
      <w:r>
        <w:rPr/>
        <w:t>ꕖ</w:t>
      </w:r>
      <w:r>
        <w:rPr/>
        <w:t>獅ꅢ㝵깥儥癪熱灥췂⸥淂쉫⧂仂䦱济敀㙑埂</w:t>
      </w:r>
      <w:r>
        <w:rPr/>
        <w:t>ꥇ</w:t>
      </w:r>
      <w:r>
        <w:rPr/>
        <w:t>縥椱㐵末縬쉉䄵䁡㷍㜶㡯轖</w:t>
      </w:r>
      <w:r>
        <w:rPr/>
        <w:t>꧂</w:t>
      </w:r>
      <w:r>
        <w:rPr/>
        <w:t>㑃湨兗㘥匬䔳幀浕䵄갻걳</w:t>
      </w:r>
      <w:r>
        <w:rPr/>
        <w:t>ⱌ</w:t>
      </w:r>
      <w:r>
        <w:rPr/>
        <w:t>滂砱⾩ㄪ匯晘</w:t>
      </w:r>
      <w:r>
        <w:rPr/>
        <w:t>Ⱨ</w:t>
      </w:r>
      <w:r>
        <w:rPr/>
        <w:t>䡨⨯䙘㋂㍂䨱뿂漺㩤穕䕌湆偏㤪⭍克弪歮쉭唽慨刦颡怺橣嫂▣䵓⨨硈䵘䭴쉘걄䖻놿歄⩯沱╩㜭〰潵쉴⭘딳슱恦瀭쉌⪱に</w:t>
      </w:r>
      <w:r>
        <w:rPr/>
        <w:t>⡏</w:t>
      </w:r>
      <w:r>
        <w:rPr/>
        <w:t>稣놏⭨곂轳扰㭊穤싂쏎摄嘻轣녒⥐쉥睵儵쉤믂眪呪婩獯</w:t>
      </w:r>
      <w:r>
        <w:rPr/>
        <w:t>⡙</w:t>
      </w:r>
      <w:r>
        <w:rPr/>
        <w:t>㘻슻辿瀤港썩쉥䩧ꍐ♔塩⫂硂䭎㭰쵪繥숪䱌䱸쌯䔽辿珂祫輸䝕䉈쉆硥昭</w:t>
      </w:r>
      <w:r>
        <w:rPr/>
        <w:t>⣂</w:t>
      </w:r>
      <w:r>
        <w:rPr/>
        <w:t>깬</w:t>
      </w:r>
      <w:r>
        <w:rPr/>
        <w:t>ꔽ</w:t>
      </w:r>
      <w:r>
        <w:rPr/>
        <w:t>䶮숰坋澵㎵毎䎬䚿㉃䥅㝰偏槂㨪壂䘥伴㍁땘䅌땴奓斏䱯愭繌䥒⽙樫䍢失〦䡥쉟碩氣痂㆏折顶㓎년癗쉢橩婨뿂쉎㑣싂싎ꍕꍑ䀮埃㊩䏂䰭䥊䟃</w:t>
      </w:r>
      <w:r>
        <w:rPr/>
        <w:t>ⵞ</w:t>
      </w:r>
      <w:r>
        <w:rPr/>
        <w:t>䏂坯偋䈭숷印繏⌫辩</w:t>
      </w:r>
      <w:r>
        <w:rPr/>
        <w:t>⡄</w:t>
      </w:r>
      <w:r>
        <w:rPr/>
        <w:t>助숻搽㕓묳녑濂䁒婆轸ꅫぐ喩썪㉄煉垬砺景飍ꅇ깫琸쵭ꅔ杇䒩挮昦⥗て슘땹㓂䀣瑵싂睈㔣㵏⍕姂硓넷묪瑞쉮쉲䥔㑤㬽ꅆ桏㧃䍖䱺䵖恵ꄪ䱇輤썒䝕⨴⍞檵㡹揂惂⵶⦏颿␩㌫슮幌⭹塸␰㐪뽒壂숮㨭夭䁑穪긥啍⫂쉹嘰偠㵘쉅䅠䕉ꌤ쵏役쉅⍏䶩䩓㐮抣</w:t>
      </w:r>
      <w:r>
        <w:rPr/>
        <w:t>ꗂ</w:t>
      </w:r>
      <w:r>
        <w:rPr/>
        <w:t>䕦䍉湒帤쉎䁧珂㫂债輮怸浗⬭떬墬뭙ぐ㉲兔썲䯂溬栶奄摨湬꺡洽砪═䓃⩳優顃쉓硪䫃捀唴玿䕤숫灵廂㌶毂⩢㡏┪恢䬱䙤딹婗䅈</w:t>
      </w:r>
      <w:r>
        <w:rPr/>
        <w:t>ꤷ</w:t>
      </w:r>
      <w:r>
        <w:rPr/>
        <w:t>䡐㵎幟䎩砪췎戊쉆頭⑐숮樷㍋⎮摭슏旂⹊戻睧奞澩걔煄汞䑪쉙忂넦磎慭썎泂췂㔪㙗䅃㭗䍭䙱</w:t>
      </w:r>
      <w:r>
        <w:rPr/>
        <w:t>ꕀ</w:t>
      </w:r>
      <w:r>
        <w:rPr/>
        <w:t>烂䭍吭㪻椳싂䤷倱䊏怰</w:t>
      </w:r>
      <w:r>
        <w:rPr/>
        <w:t>ⱷ</w:t>
      </w:r>
      <w:r>
        <w:rPr/>
        <w:t>ꗎ</w:t>
      </w:r>
      <w:r>
        <w:rPr/>
        <w:t>塥䡊䭃⏂匪⍓츺习嫍䠪싂皡䘣쉠䨯楘깥⼣澘㉅䉢㟂쉈疩䙳</w:t>
      </w:r>
      <w:r>
        <w:rPr/>
        <w:t>ꔶ</w:t>
      </w:r>
      <w:r>
        <w:rPr/>
        <w:t>슏㜨噧礱挳⏂⻂歄쉾単䕢輫껂溿쉉栤䤨⯍彅甫㒻顋輥颵疻ヂ</w:t>
      </w:r>
      <w:r>
        <w:rPr/>
        <w:t>Ɒ</w:t>
      </w:r>
      <w:r>
        <w:rPr/>
        <w:t>旂䉕祊쉡㝁畳䈨⨯佖땅楙⥤槂㤬婴䘽㜹顒噧㈦朤湞攬⨤㥑䈣倦堫䣂㍬ㆮ䌦⤨䁷挳婁쵰</w:t>
      </w:r>
      <w:r>
        <w:rPr/>
        <w:t>ⴵ</w:t>
      </w:r>
      <w:r>
        <w:rPr/>
        <w:t>瘸⩏⹋숲猤猰ꅈ燂걬楄㔳権㭐䬸숣䵏呖縷습䱐㏍䡧仂氩㵠煏걕㙪佟损쉚</w:t>
      </w:r>
      <w:r>
        <w:rPr/>
        <w:t>ꤵ⥑</w:t>
      </w:r>
      <w:r>
        <w:rPr/>
        <w:t>숹⸱</w:t>
      </w:r>
      <w:r>
        <w:rPr/>
        <w:t>ⰵ</w:t>
      </w:r>
      <w:r>
        <w:rPr/>
        <w:t>䓂䇍숪剫숷侻坙䑩㬯䱷䱆楨卪厮䩞싂哃縨䑔灞庬䢩㵚㵚쉂牀땉쉙玣숥湥숩ꅹ쉸猷浪㛍䩞弲祫埂䢿敯儥线䉊弩挵䄸呯轓愸쉦⫎⤶䬷穥䔮칒숬숪쉟轡⑌㙏歁妏싂弲䡡壂秂䡫ꍏ⨣䉶䰩䈪啮껂Ⓝ쉟㓂搱汣擂숣䓂轳伪愷䠯乳㉭</w:t>
      </w:r>
      <w:r>
        <w:rPr/>
        <w:t>ꦣ</w:t>
      </w:r>
      <w:r>
        <w:rPr/>
        <w:t>䴱䔹䌦걬ꍚ婵溵㶵手梱畔</w:t>
      </w:r>
      <w:r>
        <w:rPr/>
        <w:t>⡶</w:t>
      </w:r>
      <w:r>
        <w:rPr/>
        <w:t>烂祙䉢䚣㘨埂牍轏╇椹㑺믂⹊婓䈺摇</w:t>
      </w:r>
      <w:r>
        <w:rPr/>
        <w:t>ⰸ</w:t>
      </w:r>
      <w:r>
        <w:rPr/>
        <w:t>㌪毂矂⏂깧곍땴㖬㭆격汴楅瀻떻䎻睸숹䝎뿃</w:t>
      </w:r>
      <w:r>
        <w:rPr/>
        <w:t>ꤵ◂</w:t>
      </w:r>
      <w:r>
        <w:rPr/>
        <w:t>ⰶ</w:t>
      </w:r>
      <w:r>
        <w:rPr/>
        <w:t>潇噥獑敥漲坸촱捣⹡쉔䑚楱枡▱䌵쉪捲⑉儻뭪⿂柂旂渥䉔愶⿂扴捑⛂〹穳㵒汤乇뽋䷂栩뭬牐佉轒楖숰顲뇃촬壂僎堻⫂幱⽬京⍂竂祯ꎮ캬䁴ㄸ㕁女⌨刷╹칦婸獬㈺⭥佞⨳啂微㑹㤤쉬슣繺䭎乊䱩側䬨纣徱橃㥄卺淂䘨</w:t>
      </w:r>
      <w:r>
        <w:rPr/>
        <w:t>ꥐ</w:t>
      </w:r>
      <w:r>
        <w:rPr/>
        <w:t>쉐㠽㘶畷썶䝅堹쌭套扅〲뼶⽨䑵싂싂㉶卸㈫核</w:t>
      </w:r>
      <w:r>
        <w:rPr/>
        <w:t>ⰶ</w:t>
      </w:r>
      <w:r>
        <w:rPr/>
        <w:t>䤥䃂㬰깣欪纻⦻塘꥗칄晹㬽抩欺婀狂癸爱䑠慫ꥣ牔皩⏂숨</w:t>
      </w:r>
      <w:r>
        <w:rPr/>
        <w:t>ꦏ</w:t>
      </w:r>
      <w:r>
        <w:rPr/>
        <w:t>췃⧂伯녺垩⻂繧䲥</w:t>
      </w:r>
      <w:r>
        <w:rPr/>
        <w:t>⡭</w:t>
      </w:r>
      <w:r>
        <w:rPr/>
        <w:t>䍉㚬煸썦⽌幀捋䏃滂⩑睷넰扅ꥷ</w:t>
      </w:r>
      <w:r>
        <w:rPr/>
        <w:t>ꥎ</w:t>
      </w:r>
      <w:r>
        <w:rPr/>
        <w:t>ꍦ걟猳숶⮵⺮浾쏍긯ꌴ汘䤵⍴檘夦␤뽌╟督길汞䁕忂ꍀ뇂息䙅歃搊䕕㈭水숯瑪ノ⨲ッ쉁땯⭞畫⻂㤭焽塄儷烂璥㒥숶ヂ䩘믂縲瀻係쌽䑲繤䂬䓃䁑偠半倮숩䶩䁋楾싂건</w:t>
      </w:r>
      <w:r>
        <w:rPr/>
        <w:t>⢩</w:t>
      </w:r>
      <w:r>
        <w:rPr/>
        <w:t>ꄮ숥婦倷歓쉭桭㘭捨뿎슿⑶㕺㤱숩쉈⥲杉싂숮娯倣㨫彦漦㌫슩䳂硫⵶갫坘䂏</w:t>
      </w:r>
      <w:r>
        <w:rPr/>
        <w:t>ꥑ</w:t>
      </w:r>
      <w:r>
        <w:rPr/>
        <w:t>户</w:t>
      </w:r>
      <w:r>
        <w:rPr/>
        <w:t>ⱇ</w:t>
      </w:r>
      <w:r>
        <w:rPr/>
        <w:t>挮뗂獹</w:t>
      </w:r>
      <w:r>
        <w:rPr/>
        <w:t>Ⳃ</w:t>
      </w:r>
      <w:r>
        <w:rPr/>
        <w:t>⽳숻䁤</w:t>
      </w:r>
      <w:r>
        <w:rPr/>
        <w:t>ꕑ</w:t>
      </w:r>
      <w:r>
        <w:rPr/>
        <w:t>싎墬⭤睇⬲畈栩⥉桠㩃曂</w:t>
      </w:r>
      <w:r>
        <w:rPr/>
        <w:t>Ᵽ</w:t>
      </w:r>
      <w:r>
        <w:rPr/>
        <w:t>毃䙎㡴ꌱㅎ䭳琶㛂䡃</w:t>
      </w:r>
      <w:r>
        <w:rPr/>
        <w:t>⢏</w:t>
      </w:r>
      <w:r>
        <w:rPr/>
        <w:t>卞獣⬱칓㙵燂숴彦䱪㥹兴ひ쉳Ⓜ埂恡슩쉹輳瑟係旂穸窱䎿숬琰䳂숮⥂畭㪩䗂棍⭁⏂婵⯍䥈⦥轺쉣썧佱姂</w:t>
      </w:r>
      <w:r>
        <w:rPr/>
        <w:t>ꕓ</w:t>
      </w:r>
      <w:r>
        <w:rPr/>
        <w:t>쉖曂丷쉲歉⪩塑䕥僂숬佟⨱뽓枣㍯뽣㵶輦儣治乄</w:t>
      </w:r>
      <w:r>
        <w:rPr/>
        <w:t>ꕋ</w:t>
      </w:r>
      <w:r>
        <w:rPr/>
        <w:t>㩓株넣㍭癰쉃挵쉺狂懎ꍅ棍</w:t>
      </w:r>
      <w:r>
        <w:rPr/>
        <w:t>⡲</w:t>
      </w:r>
      <w:r>
        <w:rPr/>
        <w:t>乹ぢ䟂䦮</w:t>
      </w:r>
      <w:r>
        <w:rPr/>
        <w:t>ⵣ</w:t>
      </w:r>
      <w:r>
        <w:rPr/>
        <w:t>쌨穬凂썊㥠㕦㵳楰輣獮ꎏ놵瑶楂泂撻</w:t>
      </w:r>
      <w:r>
        <w:rPr/>
        <w:t>Ɫ⹅</w:t>
      </w:r>
      <w:r>
        <w:rPr/>
        <w:t>ꅥ啌狃偮㔥怹僂奾츯溩쉇㈤智买숰你矂츺㭲健䬦㡓轞㵗믃䡵帴䉺춿畦兘숹쉙牪⍖恓㌫놣쉞䩢沩が⭃땯眨䐨</w:t>
      </w:r>
      <w:r>
        <w:rPr/>
        <w:t>ꤦ</w:t>
      </w:r>
      <w:r>
        <w:rPr/>
        <w:t>稴兾灆㝥⍊䥏뮏䘵䩎쉶⥸飂揂瘨⹎⨽싂䩇秂獗扚吹樳컂䬹㬪允瀮假쉤뭄ꅅ⥞梡곍☷╤䗂攫佃䇂쉓桔㇂敖䓃</w:t>
      </w:r>
      <w:r>
        <w:rPr/>
        <w:t>ꕫ</w:t>
      </w:r>
      <w:r>
        <w:rPr/>
        <w:t>䍢긮奴䌤殡搶╩䥐⑰〷⩡</w:t>
      </w:r>
      <w:r>
        <w:rPr/>
        <w:t>⡰</w:t>
      </w:r>
      <w:r>
        <w:rPr/>
        <w:t>ヂ촽剸ꥠ䤭숩伭뽰穭숭呫녱䱲䎥兠뽷癫偄㟂盂</w:t>
      </w:r>
      <w:r>
        <w:rPr/>
        <w:t>ⱊ</w:t>
      </w:r>
      <w:r>
        <w:rPr/>
        <w:t>愶䥯</w:t>
      </w:r>
      <w:r>
        <w:rPr/>
        <w:t>ꥌ</w:t>
      </w:r>
      <w:r>
        <w:rPr/>
        <w:t>と숷꥔쉍</w:t>
      </w:r>
      <w:r>
        <w:rPr/>
        <w:t>⡰</w:t>
      </w:r>
      <w:r>
        <w:rPr/>
        <w:t>敊卒橇彅庿땏䘯㭈悻剫ꅊ쉨硚쉀珍慀琵⫎⫍潢</w:t>
      </w:r>
      <w:r>
        <w:rPr/>
        <w:t>⡩</w:t>
      </w:r>
      <w:r>
        <w:rPr/>
        <w:t>⺮渴㑺숨⭙煩쉹秂塠걆㧂彔⎻슩</w:t>
      </w:r>
      <w:r>
        <w:rPr/>
        <w:t>ꕹ</w:t>
      </w:r>
      <w:r>
        <w:rPr/>
        <w:t>썇</w:t>
      </w:r>
      <w:r>
        <w:rPr/>
        <w:t>ⵃ</w:t>
      </w:r>
      <w:r>
        <w:rPr/>
        <w:t>乺冏쉇䤦</w:t>
      </w:r>
      <w:r>
        <w:rPr/>
        <w:t>⡚</w:t>
      </w:r>
      <w:r>
        <w:rPr/>
        <w:t>싂䂿杇毂䅸慾㒱伩䥰祙搬䵂쉞奤啒☲㊥뽾灾橘歉㭁츮樱⧂</w:t>
      </w:r>
      <w:r>
        <w:rPr/>
        <w:t>ꕗ</w:t>
      </w:r>
      <w:r>
        <w:rPr/>
        <w:t>敚轖㙞䙄橵漳塘</w:t>
      </w:r>
      <w:r>
        <w:rPr/>
        <w:t>ꕺ</w:t>
      </w:r>
      <w:r>
        <w:rPr/>
        <w:t>䮵⹴䕣戽⥮橚䥆쉈浣畗⚩轋䜳〨슡</w:t>
      </w:r>
      <w:r>
        <w:rPr/>
        <w:t>Ⱓ</w:t>
      </w:r>
      <w:r>
        <w:rPr/>
        <w:t>ⵧ</w:t>
      </w:r>
      <w:r>
        <w:rPr/>
        <w:t>녈僂쉚玱才嘪㉪㵥ざ䛍ꅚ捅椴産</w:t>
      </w:r>
      <w:r>
        <w:rPr/>
        <w:t>ⱹ</w:t>
      </w:r>
      <w:r>
        <w:rPr/>
        <w:t>䑫쉟䩓⬵③ꥨ♘싂깪浂磂ꍨ㫂</w:t>
      </w:r>
      <w:r>
        <w:rPr/>
        <w:t>ꔯ</w:t>
      </w:r>
      <w:r>
        <w:rPr/>
        <w:t>炻㙨╨썐捕瓂녟晳其♰╢╙㩋</w:t>
      </w:r>
      <w:r>
        <w:rPr/>
        <w:t>ꔭ</w:t>
      </w:r>
      <w:r>
        <w:rPr/>
        <w:t>㌪⍇矂㑋亘슥곂㐲⑑㠫务榘</w:t>
      </w:r>
      <w:r>
        <w:rPr/>
        <w:t>Ⱪ</w:t>
      </w:r>
      <w:r>
        <w:rPr/>
        <w:t>擂ヂ扞碣䅸䡨擂捒䡥</w:t>
      </w:r>
      <w:r>
        <w:rPr/>
        <w:t>ꤦ</w:t>
      </w:r>
      <w:r>
        <w:rPr/>
        <w:t>㉇</w:t>
      </w:r>
      <w:r>
        <w:rPr/>
        <w:t>⡊ⰲ</w:t>
      </w:r>
      <w:r>
        <w:rPr/>
        <w:t>䤊⛂䉣♍㑷⫂ꍈ扄䱊媡╒▻㔥桳縳쉈녈䷂쉢呑睩쉨瑨穩垘䙌暘쉩睊响⧂䬵帴牓㝖䑒Ⓜ稵⼥䜽桨咥祑㢮惂숪㒏ㅲ⍺␶㡬㨮ㄺ䕶ꄱ䁚匲圪쉘㩨</w:t>
      </w:r>
      <w:r>
        <w:rPr/>
        <w:t>ⱕ</w:t>
      </w:r>
      <w:r>
        <w:rPr/>
        <w:t>쉠따쉎♣ㆵ扭畦㙲穓쉩繕쎿牧捕傱⏂㤴䭳匩뭢䙬抵氨숩㌻䂩⹏㍬쉯㥖뽊믂㵄眮⨲煣㐭</w:t>
      </w:r>
      <w:r>
        <w:rPr/>
        <w:t>ⷂ</w:t>
      </w:r>
      <w:r>
        <w:rPr/>
        <w:t>坧睰칍녶婥</w:t>
      </w:r>
      <w:r>
        <w:rPr/>
        <w:t>ꤳ</w:t>
      </w:r>
      <w:r>
        <w:rPr/>
        <w:t>唨⥆㣂숵砱쉟췂땓傘晶</w:t>
      </w:r>
      <w:r>
        <w:rPr/>
        <w:t>ꤤ</w:t>
      </w:r>
      <w:r>
        <w:rPr/>
        <w:t>䍤숨</w:t>
      </w:r>
      <w:r>
        <w:rPr/>
        <w:t>ꤤ</w:t>
      </w:r>
      <w:r>
        <w:rPr/>
        <w:t>㖩숯剓湩⫂ㅆ뽕䥎睆妩⴨䝫穰ꍐ㐭剆곂</w:t>
      </w:r>
      <w:r>
        <w:rPr/>
        <w:t>ⱹ</w:t>
      </w:r>
      <w:r>
        <w:rPr/>
        <w:t>朻繺浢떣㡔㍺㥙敆슘㨰㝈牸칍浖媘䘨牦깘ヂ瓂긭♏쉶쉡㨫싍</w:t>
      </w:r>
      <w:r>
        <w:rPr/>
        <w:t>ⱳ</w:t>
      </w:r>
      <w:r>
        <w:rPr/>
        <w:t>槂쉆睐깭硺쉹</w:t>
      </w:r>
      <w:r>
        <w:rPr/>
        <w:t>ⲩ⦏⹆</w:t>
      </w:r>
      <w:r>
        <w:rPr/>
        <w:t>䑪䆘㔭椳促婡疱ꌮ砣呄㌳뽘쉤슘盍㇂䡇勂쉎䡭㘴㒿ꅊ⹳㉐傿ꥮ쉺濂矂䩂儭绂䈣▻䐸쉌䕓祅彁㍦剭걯㝃繧璿⍔䜰╰촸恢㭦照␥场玡摉汘仂畳噄晄畃濂磎㕅纡帯⸦䴪帰싂</w:t>
      </w:r>
      <w:r>
        <w:rPr/>
        <w:t>ꕎ</w:t>
      </w:r>
      <w:r>
        <w:rPr/>
        <w:t>쉨㎵轇佡녎䐻慃桀帰窡</w:t>
      </w:r>
      <w:r>
        <w:rPr/>
        <w:t>꧂</w:t>
      </w:r>
      <w:r>
        <w:rPr/>
        <w:t>㩳稻쉧</w:t>
      </w:r>
      <w:r>
        <w:rPr/>
        <w:t>꧂</w:t>
      </w:r>
      <w:r>
        <w:rPr/>
        <w:t>䦩㡰췂佴</w:t>
      </w:r>
      <w:r>
        <w:rPr/>
        <w:t>ⵅ</w:t>
      </w:r>
      <w:r>
        <w:rPr/>
        <w:t>껃摂歏䝂婆殱</w:t>
      </w:r>
      <w:r>
        <w:rPr/>
        <w:t>⡡</w:t>
      </w:r>
      <w:r>
        <w:rPr/>
        <w:t>䩣쌹灘畣湷㙬咘㔶</w:t>
      </w:r>
      <w:r>
        <w:rPr/>
        <w:t>ꥆ</w:t>
      </w:r>
      <w:r>
        <w:rPr/>
        <w:t>杘䕫梿</w:t>
      </w:r>
      <w:r>
        <w:rPr/>
        <w:t>꧂</w:t>
      </w:r>
      <w:r>
        <w:rPr/>
        <w:t>浯䍧偸轮狂떏쵞䩡♣쉞숻妻硚땀쉹殣㬭泂㵏䕚☩ꄺ潟⍸摬䟎樮䁕猨奫⥣ꇂ㶘䭒颏仂朻ꥲ䶬桎椭⭥┯⍰䉙夦洣</w:t>
      </w:r>
      <w:r>
        <w:rPr/>
        <w:t>Ⳃ⑥</w:t>
      </w:r>
      <w:r>
        <w:rPr/>
        <w:t>栫㉥뼻㓎㵸ꇂ顄⮱睧眤怪쉵颻㘲䦩歀欹⑌꥙쉂畸⥧乨橖䱄쵋旂奰䭫吪㞘乄煐쏂矂䡎渲漵杄䓂䐪㥡䑴쉺슘깦</w:t>
      </w:r>
      <w:r>
        <w:rPr/>
        <w:t>ꕃ</w:t>
      </w:r>
      <w:r>
        <w:rPr/>
        <w:t>磂汫呟础玱恱䛂</w:t>
      </w:r>
      <w:r>
        <w:rPr/>
        <w:t>⡬</w:t>
      </w:r>
      <w:r>
        <w:rPr/>
        <w:t>繥ㅅ䥤乧뭺滂偞숹䄤숬朦輽쌲歕琨勃穘⤤춣ꅉ㑶伶挪숬繒ぁ琥㶏帻乷</w:t>
      </w:r>
      <w:r>
        <w:rPr/>
        <w:t>Ⱪ</w:t>
      </w:r>
      <w:r>
        <w:rPr/>
        <w:t>婮갮갩硈⼨쉘걨⽆改䭓⤵슥␰䡲㵈ꎣ슱쉌숣偕摩湴숸쉢煣뮩䳂䎱䥦剈摳숬轐㓂♥㊥橷싂㝂깴㵟姍쉮擂썣⬺浩</w:t>
      </w:r>
      <w:r>
        <w:rPr/>
        <w:t>ꕹ</w:t>
      </w:r>
      <w:r>
        <w:rPr/>
        <w:t>䵈䙭恡⥨⹥뽪噖启꥖䑠꥾轙㫂炘쉷㡒쵰춵杮㥒</w:t>
      </w:r>
      <w:r>
        <w:rPr/>
        <w:t>Ɽ</w:t>
      </w:r>
      <w:r>
        <w:rPr/>
        <w:t>컃䠸쉧네⩲싂榬䃂㓂挽顔ま啸녇쉯</w:t>
      </w:r>
      <w:r>
        <w:rPr/>
        <w:t>꧂</w:t>
      </w:r>
      <w:r>
        <w:rPr/>
        <w:t>뽸쉧슱繤♅㝚숊쉸숴䝮䵵㵉畔⤵걖㕑奓⩖</w:t>
      </w:r>
      <w:r>
        <w:rPr/>
        <w:t>⡘</w:t>
      </w:r>
      <w:r>
        <w:rPr/>
        <w:t>䊡싂恔枘吮⼭婣춿⸹</w:t>
      </w:r>
      <w:r>
        <w:rPr/>
        <w:t>ⱔ</w:t>
      </w:r>
      <w:r>
        <w:rPr/>
        <w:t>녃橸唯繱</w:t>
      </w:r>
      <w:r>
        <w:rPr/>
        <w:t>Ⱞ</w:t>
      </w:r>
      <w:r>
        <w:rPr/>
        <w:t>湵䔽洨</w:t>
      </w:r>
      <w:r>
        <w:rPr/>
        <w:t>Ⱨ</w:t>
      </w:r>
      <w:r>
        <w:rPr/>
        <w:t>㯂쏂渮渪煅㭱䴻祭桀渹䭃싂敋傮瘨⿂潮弥깲䩺싂㉬歫㴩⾮砰</w:t>
      </w:r>
      <w:r>
        <w:rPr/>
        <w:t>ꥉ</w:t>
      </w:r>
      <w:r>
        <w:rPr/>
        <w:t>슘⼹⨤䱸顠㝮䦘쉍</w:t>
      </w:r>
      <w:r>
        <w:rPr/>
        <w:t>ꦣ</w:t>
      </w:r>
      <w:r>
        <w:rPr/>
        <w:t>你쉁䊿洴ꥹ转敪稸쉶䞿乱樭㙗㯂楋琳乲쉦硷橈</w:t>
      </w:r>
      <w:r>
        <w:rPr/>
        <w:t>ⵢ</w:t>
      </w:r>
      <w:r>
        <w:rPr/>
        <w:t>塡桇楣䑉㤽쉉慵䨬丯噚䇂沬恧䲣戸盂칀単壂ꥦ䪥㐹ꇂ圮卖㩥깺땎䳂歗슡싂춘偪쵯쉴䌲摒朶彫숵䈦⿂痂⏂礩⽔祋䅨쉌剰</w:t>
      </w:r>
      <w:r>
        <w:rPr/>
        <w:t>ꔦ⭏</w:t>
      </w:r>
      <w:r>
        <w:rPr/>
        <w:t>辏</w:t>
      </w:r>
      <w:r>
        <w:rPr/>
        <w:t>꧂</w:t>
      </w:r>
      <w:r>
        <w:rPr/>
        <w:t>㐹㍐䩨㝤汈㉮惎婳뽹禿疿摎总極숳⹂㟃慄橃䴻䡡縻⸥</w:t>
      </w:r>
      <w:r>
        <w:rPr/>
        <w:t>ⶏ</w:t>
      </w:r>
      <w:r>
        <w:rPr/>
        <w:t>偕稯ꌯ春祐樮儸頴㓃搣⹙䎬</w:t>
      </w:r>
      <w:r>
        <w:rPr/>
        <w:t>⡙⒥</w:t>
      </w:r>
      <w:r>
        <w:rPr/>
        <w:t>쉺杂秂뾵睥⭃矂⯂</w:t>
      </w:r>
      <w:r>
        <w:rPr/>
        <w:t>⣂</w:t>
      </w:r>
      <w:r>
        <w:rPr/>
        <w:t>杆</w:t>
      </w:r>
      <w:r>
        <w:rPr/>
        <w:t>ⴹ</w:t>
      </w:r>
      <w:r>
        <w:rPr/>
        <w:t>冿♬</w:t>
      </w:r>
      <w:r>
        <w:rPr/>
        <w:t>Ⱳ</w:t>
      </w:r>
      <w:r>
        <w:rPr/>
        <w:t>确䱫쵖숶䐵照凂컂瓂眷婧侮啶坮䡯⹏圣䊿㢘ꅥ塑卑剏</w:t>
      </w:r>
      <w:r>
        <w:rPr/>
        <w:t>ⲩ⭳</w:t>
      </w:r>
      <w:r>
        <w:rPr/>
        <w:t>仂浑䩾呦썚橩圳䏂ꍗ惂␭吵⩋眨畠♐涿偦廂䑪놘繚䰶懂懂ꍳ硢ㅙ䡉瑗灏癖㫂칹㎬땖䡘껃䠯奠搦⥯址乄留⬪♌</w:t>
      </w:r>
      <w:r>
        <w:rPr/>
        <w:t>⣂</w:t>
      </w:r>
      <w:r>
        <w:rPr/>
        <w:t>䡢쉖슮㩞湅</w:t>
      </w:r>
      <w:r>
        <w:rPr/>
        <w:t>ꤴ</w:t>
      </w:r>
      <w:r>
        <w:rPr/>
        <w:t>䴷忎㜹彰姂乢桎♣썢犏堸ォ䚩ꌹ쉯檏䐳쉙싎쉘朷㈽摃</w:t>
      </w:r>
      <w:r>
        <w:rPr/>
        <w:t>ꦩ</w:t>
      </w:r>
      <w:r>
        <w:rPr/>
        <w:t>㙩㩳恁⥪偏瑞갦갲䐸⼹갰⑪슏쉡番쉓㘩䕇ꆬ瀩䑩桄䰪㏂녵╫轰슏奢쵍㨱䲥뽰䟂䅳奐</w:t>
      </w:r>
      <w:r>
        <w:rPr/>
        <w:t>ⰱ</w:t>
      </w:r>
      <w:r>
        <w:rPr/>
        <w:t>䑏⻂㷂頱쉋⹴旂婲㌯琥硂橇슿员㩀砭䝲㤦䱴擃ꍂ頷㑇</w:t>
      </w:r>
      <w:r>
        <w:rPr/>
        <w:t>⡮</w:t>
      </w:r>
      <w:r>
        <w:rPr/>
        <w:t>媻啈䘸㋂䷂</w:t>
      </w:r>
      <w:r>
        <w:rPr/>
        <w:t>ꦱ</w:t>
      </w:r>
      <w:r>
        <w:rPr/>
        <w:t>䱁塢쉇껂䆩⍧ㄽ姂⭲⏎쉤潲係⤰㘤䠯揍㖘䞿摫稲怶ぺ挻䰱춥愹䍎䕩⫃䙎棂塅匪⻂</w:t>
      </w:r>
      <w:r>
        <w:rPr/>
        <w:t>ꥑ</w:t>
      </w:r>
      <w:r>
        <w:rPr/>
        <w:t>䮏娫碣䅡梩牺㑖Ⓜ坉⨪祠땴漭洳獐㤭䍢儩⎥毎穩竂⑲⑺攣玩匨溥</w:t>
      </w:r>
      <w:r>
        <w:rPr/>
        <w:t>꧍⩶</w:t>
      </w:r>
      <w:r>
        <w:rPr/>
        <w:t>係微갫숲긹싂矂쉉쉞㖣瀦㴰㩈쉑㑤ㅖ쉪慹⪡♚䘩</w:t>
      </w:r>
      <w:r>
        <w:rPr/>
        <w:t>ꥐ</w:t>
      </w:r>
      <w:r>
        <w:rPr/>
        <w:t>轙㩠♶깭父⨲싂煀㝡砱쉷䰸칸睮꥚♠까䑹愥敆䤥煶䝓쉴㷎爮䤶埂</w:t>
      </w:r>
      <w:r>
        <w:rPr/>
        <w:t>⣂</w:t>
      </w:r>
      <w:r>
        <w:rPr/>
        <w:t>偔䮬烂拂⩦䕀⽢祢쉁⑬橌䁨啩ꥯ䓂婵浨㷂</w:t>
      </w:r>
      <w:r>
        <w:rPr/>
        <w:t>ꤷ</w:t>
      </w:r>
      <w:r>
        <w:rPr/>
        <w:t>甯⫂吹种殩Ⓜ숽걃䩸揂弊놥奚칳츹</w:t>
      </w:r>
      <w:r>
        <w:rPr/>
        <w:t>ꦏ</w:t>
      </w:r>
      <w:r>
        <w:rPr/>
        <w:t>䥸睇灱縫</w:t>
      </w:r>
      <w:r>
        <w:rPr/>
        <w:t>ⱎ⭪</w:t>
      </w:r>
      <w:r>
        <w:rPr/>
        <w:t>剸㕓숴欰時</w:t>
      </w:r>
      <w:r>
        <w:rPr/>
        <w:t>Ⱬ</w:t>
      </w:r>
      <w:r>
        <w:rPr/>
        <w:t>癸깥ꎿ幠張ꍋ뽠瑹矂湑쉍珂煘</w:t>
      </w:r>
      <w:r>
        <w:rPr/>
        <w:t>⡋</w:t>
      </w:r>
      <w:r>
        <w:rPr/>
        <w:t>䁭╥녠숲珃</w:t>
      </w:r>
      <w:r>
        <w:rPr/>
        <w:t>⣂</w:t>
      </w:r>
      <w:r>
        <w:rPr/>
        <w:t>两珂歠稹뽨竂뽁榻</w:t>
      </w:r>
      <w:r>
        <w:rPr/>
        <w:t>ꗂ</w:t>
      </w:r>
      <w:r>
        <w:rPr/>
        <w:t>촫枣爲䈯䥕㌨㩈橢쉴䡷彃㝞ㅇ⑬悵㫂瀬䩓</w:t>
      </w:r>
      <w:r>
        <w:rPr/>
        <w:t>ⱈ</w:t>
      </w:r>
      <w:r>
        <w:rPr/>
        <w:t>䱪䭵䉏輹㏂⥗硘灭⴮繲⍭㔱朥싂⧂䅌䝪烎單</w:t>
      </w:r>
      <w:r>
        <w:rPr/>
        <w:t>ꔴ</w:t>
      </w:r>
      <w:r>
        <w:rPr/>
        <w:t>春椭䘻楓但瑮╍넯佁㚥㥩녵参皵恇╾</w:t>
      </w:r>
      <w:r>
        <w:rPr/>
        <w:t>ꕦ</w:t>
      </w:r>
      <w:r>
        <w:rPr/>
        <w:t>啑⹱積⩙绂</w:t>
      </w:r>
      <w:r>
        <w:rPr/>
        <w:t>ꔱ</w:t>
      </w:r>
      <w:r>
        <w:rPr/>
        <w:t>桏摙核䡑癥歱쉑瓍摵华獊</w:t>
      </w:r>
      <w:r>
        <w:rPr/>
        <w:t>ꖩ</w:t>
      </w:r>
      <w:r>
        <w:rPr/>
        <w:t>䓂啴毂♐恌㥴污뽾䯂䊩㒿䥫愷㨰ㅕ쉵塆㩺</w:t>
      </w:r>
      <w:r>
        <w:rPr/>
        <w:t>ⲣ⪥</w:t>
      </w:r>
      <w:r>
        <w:rPr/>
        <w:t>撬嘨㭣䧂炮咵暥礴쉋썄숮湷扖坘纱毂</w:t>
      </w:r>
      <w:r>
        <w:rPr/>
        <w:t>ⵡ</w:t>
      </w:r>
      <w:r>
        <w:rPr/>
        <w:t>㨹挪㡱洴琺⼣⥱禣숨깲땶䍵潖㧂녕䙌⍠䊵弣睋㕔㌶坖呭⌮㩞な䥋⒱ꅸあ柂쌥쉪⪮扰挳恵㮡䤪池䰻彀娪ꥹ⽒㑬搱쉭뭪绂瞬塀并㘫쉕䱲睯묷넵㨲縻ꥧ䉥䁺顠</w:t>
      </w:r>
      <w:r>
        <w:rPr/>
        <w:t>ⶏ</w:t>
      </w:r>
      <w:r>
        <w:rPr/>
        <w:t>䥤▥</w:t>
      </w:r>
      <w:r>
        <w:rPr/>
        <w:t>꥓</w:t>
      </w:r>
      <w:r>
        <w:rPr/>
        <w:t>忂싃湲츥稸汉獸㮻喣关⭨猵숯㝪协剰⫂睂湏琱參</w:t>
      </w:r>
      <w:r>
        <w:rPr/>
        <w:t>Ⳃ</w:t>
      </w:r>
      <w:r>
        <w:rPr/>
        <w:t>輬圲痂㝚䶥숽㣂ꌣ쉾⩩ひ䅏佹兡䞘䑦쎩炵䁀当欸걾䨥湩슱穮湋扙⒘丽䙣숬숫愤焫癓坫剘噗쉨手䭮♌♏䉺熩䗂</w:t>
      </w:r>
      <w:r>
        <w:rPr/>
        <w:t>ⴷ</w:t>
      </w:r>
      <w:r>
        <w:rPr/>
        <w:t>塤僂橍뭏挽㌰⹪</w:t>
      </w:r>
      <w:r>
        <w:rPr/>
        <w:t>꧍</w:t>
      </w:r>
      <w:r>
        <w:rPr/>
        <w:t>쉷㭕祃卐嗂⑲䝳歋婤㝲쉫占싂쎱伫啘</w:t>
      </w:r>
      <w:r>
        <w:rPr/>
        <w:t>ꦿ</w:t>
      </w:r>
      <w:r>
        <w:rPr/>
        <w:t>彈㯃䚣祔物숹쉂䩭強숰뼹慆頻漯␲潎컃㚱嫂</w:t>
      </w:r>
      <w:r>
        <w:rPr/>
        <w:t>ꕖ⍴</w:t>
      </w:r>
      <w:r>
        <w:rPr/>
        <w:t>牯琴⮏䝗挦숽慍놩冩樳㭒</w:t>
      </w:r>
      <w:r>
        <w:rPr/>
        <w:t>ⲣ</w:t>
      </w:r>
      <w:r>
        <w:rPr/>
        <w:t>䁔揃깩㡐梮吮숭⽗쉈⨴⥹㦘䠤䩯뽟㋂䱔丸丶⵱堯噃⛂桹㟂㯂겘浭싂䌶</w:t>
      </w:r>
      <w:r>
        <w:rPr/>
        <w:t>Ᵽ</w:t>
      </w:r>
      <w:r>
        <w:rPr/>
        <w:t>쉢⚮습娮⽚⤽楡乑뼹牾</w:t>
      </w:r>
      <w:r>
        <w:rPr/>
        <w:t>ⱂ</w:t>
      </w:r>
      <w:r>
        <w:rPr/>
        <w:t>绂頫皘㶱⬯塡슮皥頩當싂癪砹䵞杋卢卹㏂꤮⩺㕂㡯祊発쉵Ⓙ䛂楎䈷뼯䶮冩쉂汰眸偔ꎩ⶘潧楶榩伭㉵瀹䀳숨춣㡔睱卖祎戥숣䓂뮥䄯䄫畀津弸쉡㒵㭞䁥响䱨塹䵏䀰唨</w:t>
      </w:r>
      <w:r>
        <w:rPr/>
        <w:t>⡊</w:t>
      </w:r>
      <w:r>
        <w:rPr/>
        <w:t>䕬繊⵭惎묲깎轮㵍⮵忂柃</w:t>
      </w:r>
      <w:r>
        <w:rPr/>
        <w:t>ꗂꤺ</w:t>
      </w:r>
      <w:r>
        <w:rPr/>
        <w:t>쵣偔〱쉹땍彆䱴쉊⌱楊</w:t>
      </w:r>
      <w:r>
        <w:rPr/>
        <w:t>⡾</w:t>
      </w:r>
      <w:r>
        <w:rPr/>
        <w:t>⼱䘮䲮ㆥ䄣祣㕌䕫嚩甩牓䁖숣丣♳ꇂ⿂쉋㓎昊</w:t>
      </w:r>
      <w:r>
        <w:rPr/>
        <w:t>ⱙ</w:t>
      </w:r>
      <w:r>
        <w:rPr/>
        <w:t>咥䵨㖮辥</w:t>
      </w:r>
      <w:r>
        <w:rPr/>
        <w:t>ⵙ</w:t>
      </w:r>
      <w:r>
        <w:rPr/>
        <w:t>䩣唻䜪滎啲弸䩕穰晑栻瓍䉠䊻땦僂楂쉰揂㔪䰤晬䄶㉅걶湸搯汢䕊뽪촪甽ㆵ⑩㈷</w:t>
      </w:r>
      <w:r>
        <w:rPr/>
        <w:t>꧂</w:t>
      </w:r>
      <w:r>
        <w:rPr/>
        <w:t>晰敍穙煸⑗桀瑒䨫太畕ぎ牸䱐⩟瞩畷捧⦬堲坊쉐쉮䰩晨⨪剹䀯䨣䱓䱞쉊㌶ꌺ▬潞䵃恅䡃婍圽쉫䎡츰⭸䌹걾⤱㌷傣數漬獲</w:t>
      </w:r>
      <w:r>
        <w:rPr/>
        <w:t>ꥆ</w:t>
      </w:r>
      <w:r>
        <w:rPr/>
        <w:t>䅥帻╟껎皏</w:t>
      </w:r>
      <w:r>
        <w:rPr/>
        <w:t>ꕘ</w:t>
      </w:r>
      <w:r>
        <w:rPr/>
        <w:t>涱㌥囂⿂㉣飃㠹扺⑵爨䨴優凂抻漳畒㙧倨偭係楕牗䁐摧㧂⭯䑋䔥灾쉅畋穘䋎䩍</w:t>
      </w:r>
      <w:r>
        <w:rPr/>
        <w:t>ꕅ⪏</w:t>
      </w:r>
      <w:r>
        <w:rPr/>
        <w:t>儤䂱欲╦싂砺暣䙅║穕乳䗂꺩彅婌瓂癨堥㈺恱啴輩⑺</w:t>
      </w:r>
      <w:r>
        <w:rPr/>
        <w:t>⣂</w:t>
      </w:r>
      <w:r>
        <w:rPr/>
        <w:t>숽썋쵕ꌹ廂뽞⸽忂넳쉎떿湩䮏䅙嘪太慳춡뽆䐻넣㴷匦橞⦻乔㠤⍉睩쉰㙄숩┯偐䵧㥞㑸椸㑺息㬪潍⫂</w:t>
      </w:r>
      <w:r>
        <w:rPr/>
        <w:t>Ⳃ</w:t>
      </w:r>
      <w:r>
        <w:rPr/>
        <w:t>怶䗂䴨</w:t>
      </w:r>
      <w:r>
        <w:rPr/>
        <w:t>⣂</w:t>
      </w:r>
      <w:r>
        <w:rPr/>
        <w:t>䓂쵍䥏캬놵ꄳ㶏㡡敊晟㍱恦着牏⩊䰻玻㉵扔匹単䨶扗㯂灺煲䎩捱㧂䇍卑꥞桖䩙쉠숰剳</w:t>
      </w:r>
      <w:r>
        <w:rPr/>
        <w:t>ⵧ</w:t>
      </w:r>
      <w:r>
        <w:rPr/>
        <w:t>싂恔嫂䗂</w:t>
      </w:r>
      <w:r>
        <w:rPr/>
        <w:t>⣂</w:t>
      </w:r>
      <w:r>
        <w:rPr/>
        <w:t>繬걐允発䑔捊쉍慓梘疻轊슿㩅乲㕵⩋槂</w:t>
      </w:r>
      <w:r>
        <w:rPr/>
        <w:t>Ⳃ</w:t>
      </w:r>
      <w:r>
        <w:rPr/>
        <w:t>⻂愰嫎⩠坏参湇怸䈤䭧㨷壍숪䔳截</w:t>
      </w:r>
      <w:r>
        <w:rPr/>
        <w:t>ⰸⰷ</w:t>
      </w:r>
      <w:r>
        <w:rPr/>
        <w:t>纘쉬㮩⨪勂牭㜫頤㜰泂㡵愴牄繭쉤啁</w:t>
      </w:r>
      <w:r>
        <w:rPr/>
        <w:t>ꥅ</w:t>
      </w:r>
      <w:r>
        <w:rPr/>
        <w:t>㴬乕厵뼽塴뽴䙐숲쉗䑂䄨ㄻ䙭飂␲濂⹲╣椪䘱痂䙾睨숤㡠㧍기磂곂</w:t>
      </w:r>
      <w:r>
        <w:rPr/>
        <w:t>⡦</w:t>
      </w:r>
      <w:r>
        <w:rPr/>
        <w:t>瀰縩湳暱⚣樻栲坙帶䘸쉡汲숷奞숩扺浬</w:t>
      </w:r>
      <w:r>
        <w:rPr/>
        <w:t>ꦬ</w:t>
      </w:r>
      <w:r>
        <w:rPr/>
        <w:t>썯㇂偍晤㌶⤨濂⴪䭾쌨洮獩㶣操</w:t>
      </w:r>
      <w:r>
        <w:rPr/>
        <w:t>ꕪ꥘</w:t>
      </w:r>
      <w:r>
        <w:rPr/>
        <w:t>橲泂⪡呌歖㵲㶩歬捕⽄埂</w:t>
      </w:r>
      <w:r>
        <w:rPr/>
        <w:t>Ⲯ</w:t>
      </w:r>
      <w:r>
        <w:rPr/>
        <w:t>智⼸憥쉯慎⯂橦䣂祁瓎⩈䅀䍯ꆮ䲡漰길⨬거䑦樯뽺⭺ꅭ䙟긪迂堭슣䍺쉣埂㡵颣쉞栦砱飂琹畗吭뭊夻⤺䜤䳂ꍯㄳ嘰劥䭳塲囂㬬係쉣⍖걺슿媣噑㈽쉋칌剐깟煁쉥⽮ざ湫䰭礳䶬倵伽䱷㈺卤녦⍬쌪䤤ꅑ쉵⬴徬拂㖬瘪轧呄椭䕅轹去㋂칆ꍏ飂쉚㡥뼥火瘳縫燂獒㦻ꥢ浘㝷싎䗂슩摗帹⽶촰놵䘵潦呶杀㵇牗檻숶劏㈽䐮庱☊䰤到捀</w:t>
      </w:r>
      <w:r>
        <w:rPr/>
        <w:t>ⵚ</w:t>
      </w:r>
      <w:r>
        <w:rPr/>
        <w:t>睎祤橂거犬桭仂兒◂秎⩱䙥䜭⽵乩卟ꆱ</w:t>
      </w:r>
      <w:r>
        <w:rPr/>
        <w:t>⢿⥩</w:t>
      </w:r>
      <w:r>
        <w:rPr/>
        <w:t>뮣⩵丳䰩䙂盍姃棂␥녪㍮勂狃根썘䛂㙵쉟琹䜯玣䥣汊啨乳橉㑆櫂䥡슣䑓疩䗍䭟䐴株桒</w:t>
      </w:r>
      <w:r>
        <w:rPr/>
        <w:t>ⲡ</w:t>
      </w:r>
      <w:r>
        <w:rPr/>
        <w:t>숴䵩⍴栯䀭福呬䬥</w:t>
      </w:r>
      <w:r>
        <w:rPr/>
        <w:t>꧂</w:t>
      </w:r>
      <w:r>
        <w:rPr/>
        <w:t>穓〸䀴縱녁奕填捖㔭⭃</w:t>
      </w:r>
      <w:r>
        <w:rPr/>
        <w:t>Ⱚ</w:t>
      </w:r>
      <w:r>
        <w:rPr/>
        <w:t>걭憥㛂녓㩸䥍繂圽枿縲昴쉹愺䍨佂稷欻㚡㝎物䔤堣䡧숳⼯桵䅎捶睟䡱</w:t>
      </w:r>
      <w:r>
        <w:rPr/>
        <w:t>Ɑ</w:t>
      </w:r>
      <w:r>
        <w:rPr/>
        <w:t>㙠㑋쉧쉈⌫㚮썢뽵津欹慟南呉婧숲反♕䗍砹卍뭙味䕪䷂灓슮剠匫皘㝎敳㝋恕轪癠쉪瀷㕑㈱䲱⹵╳뭃輵㒥幠徣䉩㜣썊彯⩌䥞畠뽟懂囎㷃ꍄ䝵璩燂㠳坱硆쉺㩦⩠䉎䪬숩숳╾䙘桪い湙㮡楒⼦畴䙗悿␱瘤䕳竍⨲</w:t>
      </w:r>
      <w:r>
        <w:rPr/>
        <w:t>ⲵ⥺ⴣ</w:t>
      </w:r>
      <w:r>
        <w:rPr/>
        <w:t>牊㵀ㄪ朥轄绎㍋晶湳㜶믂☽슿䴪湠彵窣ꥩ쉨嘤ꅞ垱氱쉋彂恪佭顁⻂쉃깇䠲琯秂▱彧㉴쉦땆䂘㩠反㑙晡き买幭뿂␭</w:t>
      </w:r>
      <w:r>
        <w:rPr/>
        <w:t>ⱟ</w:t>
      </w:r>
      <w:r>
        <w:rPr/>
        <w:t>绂⎘迂㗂偪冩禮甸䝣祇㑠㤵敯䵷쉰쉁뮩枘䙠㡇㩘㍫助⺿숵其㚱숪㬽桞䈤숷摱㉐捃</w:t>
      </w:r>
      <w:r>
        <w:rPr/>
        <w:t>ꤥ</w:t>
      </w:r>
      <w:r>
        <w:rPr/>
        <w:t>癊뾬⩓⨪煓狂㖩玻顆浐砯〸㧂䅉獕숭㯂ꆏ噋㨶䎩䑸桙땤湋轨ꄱ䬶䙳汑夳牶㡄噟洣琵</w:t>
      </w:r>
      <w:r>
        <w:rPr/>
        <w:t>ⵆ</w:t>
      </w:r>
      <w:r>
        <w:rPr/>
        <w:t>佢꥞⑾敡祠</w:t>
      </w:r>
      <w:r>
        <w:rPr/>
        <w:t>ꥋ</w:t>
      </w:r>
      <w:r>
        <w:rPr/>
        <w:t>畁⦵嘬燂쌭セ슱匨夭싎㭆䚩扴⍎⬶㑺㥨쉯묰㘻旂</w:t>
      </w:r>
      <w:r>
        <w:rPr/>
        <w:t>ꕴ</w:t>
      </w:r>
      <w:r>
        <w:rPr/>
        <w:t>쉋䅬㍣湆</w:t>
      </w:r>
      <w:r>
        <w:rPr/>
        <w:t>ꕢ</w:t>
      </w:r>
      <w:r>
        <w:rPr/>
        <w:t>偫暵晬⭇┸ꆡ⨥扱噠䆩䪩췃椹㒿㍥䱍嗂䣂㡺乶住堫쉑슩䠳⨥奈</w:t>
      </w:r>
      <w:r>
        <w:rPr/>
        <w:t>⡺</w:t>
      </w:r>
      <w:r>
        <w:rPr/>
        <w:t>ꌱ稤⩥㠴澿䷂汀汮⽫愬柃</w:t>
      </w:r>
      <w:r>
        <w:rPr/>
        <w:t>ꕂ</w:t>
      </w:r>
      <w:r>
        <w:rPr/>
        <w:t>售㒻祍뼳쉷䍤㑓ꥰ쉴⒱</w:t>
      </w:r>
      <w:r>
        <w:rPr/>
        <w:t>ꖘꦱ</w:t>
      </w:r>
      <w:r>
        <w:rPr/>
        <w:t>灯쉂뼴㍠欤⌵쉋㐸庩겘牧ꄰ睬</w:t>
      </w:r>
      <w:r>
        <w:rPr/>
        <w:t>Ⳃ</w:t>
      </w:r>
      <w:r>
        <w:rPr/>
        <w:t>剗촶깒⩑</w:t>
      </w:r>
      <w:r>
        <w:rPr/>
        <w:t>⡨</w:t>
      </w:r>
      <w:r>
        <w:rPr/>
        <w:t>玥朦쉏뭈㬵礶佴亥䡇⭣⌣楷婱</w:t>
      </w:r>
      <w:r>
        <w:rPr/>
        <w:t>ꦘ</w:t>
      </w:r>
      <w:r>
        <w:rPr/>
        <w:t>䩊呹ヂ슏煅</w:t>
      </w:r>
      <w:r>
        <w:rPr/>
        <w:t>ⱌ</w:t>
      </w:r>
      <w:r>
        <w:rPr/>
        <w:t>숭䵾</w:t>
      </w:r>
      <w:r>
        <w:rPr/>
        <w:t>ⱈ</w:t>
      </w:r>
      <w:r>
        <w:rPr/>
        <w:t>摯畯奚碏숫幫溥묻숤穡禩慨偑嫂䥎洸⫎漪娽䄺⨪⹀싂촮╋걷汖丵쉡繊䵳顟쉪癮㇂껂䅷傘썦쉢㝆</w:t>
      </w:r>
      <w:r>
        <w:rPr/>
        <w:t>ꦿ</w:t>
      </w:r>
      <w:r>
        <w:rPr/>
        <w:t>썑싂僃稯硕䥏枵촸㥀䐵嘭橒䁇凃㢣걫琊碻㴮숳㭗䝠뭎溡煺싂⧂窵歵싂幸싂쉑潦䅬捊爪恓숹䤹歲祶故䅙瑫䫂坆䍀㨪啕칪栱璻⨬㤴睏硺놱䵶㕙慐䖡癢轋咻칵긬発扞䝾</w:t>
      </w:r>
      <w:r>
        <w:rPr/>
        <w:t>⠯</w:t>
      </w:r>
      <w:r>
        <w:rPr/>
        <w:t>牯㍕唪澵㠴쉄佞顡牶牓帳슬奭쵶堺丰渱倻⩆癫体䅊걧枩</w:t>
      </w:r>
      <w:r>
        <w:rPr/>
        <w:t>⡱</w:t>
      </w:r>
      <w:r>
        <w:rPr/>
        <w:t>쉒⼬칮抻㡨뗂迂牄㢬潎泍佩㌤숻瑳䍂뼽</w:t>
      </w:r>
      <w:r>
        <w:rPr/>
        <w:t>⡐</w:t>
      </w:r>
      <w:r>
        <w:rPr/>
        <w:t>恮⧂漹싃㍀⩉싂㡲摦춮橚⪩⥣は伶倴歚卙㝤싂㙂䏂♒䬩싂곂䠤塧문쉑썴敎싃싂싂⸨쵋顠㛂㷂晱♏⍫潉棂걥</w:t>
      </w:r>
      <w:r>
        <w:rPr/>
        <w:t>ꕓ</w:t>
      </w:r>
      <w:r>
        <w:rPr/>
        <w:t>纣</w:t>
      </w:r>
      <w:r>
        <w:rPr/>
        <w:t>ⱹ</w:t>
      </w:r>
      <w:r>
        <w:rPr/>
        <w:t>䕢晑ꎿ㙺㴺⥦⎿伶噕뽤ꆱ䡢㜳凂灙漽쉷⭣㢱쉬䭳㙖睹ㄹ⥁䧍뭲㩣䕤㭤煣갫㶿栮걳在呤唰딶煬甫廂户う⩆绂䗂硃敞瀰⤦⛂㑪卷䈪</w:t>
      </w:r>
      <w:r>
        <w:rPr/>
        <w:t>Ⱬ</w:t>
      </w:r>
      <w:r>
        <w:rPr/>
        <w:t>汌啺爹슥摔楕⤽槂┹⩳頣ィ轅灧偵녆ㄮ싍䛂쉡䵎瀪剪䍖쉙忍娣愵凂</w:t>
      </w:r>
      <w:r>
        <w:rPr/>
        <w:t>ⱆ</w:t>
      </w:r>
      <w:r>
        <w:rPr/>
        <w:t>欲뭥厮</w:t>
      </w:r>
      <w:r>
        <w:rPr/>
        <w:t>ⴷ</w:t>
      </w:r>
      <w:r>
        <w:rPr/>
        <w:t>癌祕쉴䅡⽟쵀</w:t>
      </w:r>
      <w:r>
        <w:rPr/>
        <w:t>ꗂ</w:t>
      </w:r>
      <w:r>
        <w:rPr/>
        <w:t>晐坷ㄫ唬㡎颮⨬䚿␹㑂婥泂䁳꺱뽔㎵漽䣍숲♯䚡㵫걅䳂漲㡟뮵쉈䪥㓂숬쉃㎏㕡쉅䉥쉃䑸顷놏⏂䨯싎숹㕔캻朽</w:t>
      </w:r>
      <w:r>
        <w:rPr/>
        <w:t>Ⱓ</w:t>
      </w:r>
      <w:r>
        <w:rPr/>
        <w:t>穔漯⯂⭀墱칶ꥵ牬刯怯瀴뇍か䷂㩫㙉悮奭椵坙㤭숱숶䄩䝭悮ꥴ氦縴숹쉞稱㐶깭洴⩭桨徥쉊损喬扱</w:t>
      </w:r>
      <w:r>
        <w:rPr/>
        <w:t>⡧</w:t>
      </w:r>
      <w:r>
        <w:rPr/>
        <w:t>椣ㄪ⩹⽫㠤橔恘页뽭祐癋䄦㌣猶㥓⽓⤽쉵摃剎⵳놏昫췂づ깚녤☪딺繎戲䖥㮻䩈⭒㶩畵</w:t>
      </w:r>
      <w:r>
        <w:rPr/>
        <w:t>⠸</w:t>
      </w:r>
      <w:r>
        <w:rPr/>
        <w:t>까</w:t>
      </w:r>
      <w:r>
        <w:rPr/>
        <w:t>ꕔ</w:t>
      </w:r>
      <w:r>
        <w:rPr/>
        <w:t>䞣㕈㝭䒬싂걭</w:t>
      </w:r>
      <w:r>
        <w:rPr/>
        <w:t>ꗂ</w:t>
      </w:r>
      <w:r>
        <w:rPr/>
        <w:t>劮樷꥕㌦呬㕮搯漣䬪㥾楖汥뼺毂䀥眶㔪劘슥숵䎮䆥䉨쉃轍愰⍯쉂ꏂ쉫帲此</w:t>
      </w:r>
      <w:r>
        <w:rPr/>
        <w:t>⡫</w:t>
      </w:r>
      <w:r>
        <w:rPr/>
        <w:t>䲣䩁⩴⩪滂执䐴䥲卢撣䡁䥭䍳쉷쌺㚩具枡婴숴䡓쉱摾쉐꥔桑</w:t>
      </w:r>
      <w:r>
        <w:rPr/>
        <w:t>ꥂ</w:t>
      </w:r>
      <w:r>
        <w:rPr/>
        <w:t>剤均厵싂卄弨䴸녌뭇横弤䩆漹⬭䓂浏긴嫂ㅓ㡣䉂♊漵煉揃⭓柂㖻愮ꌫ弰䁮挪倹깋슿獬睾쉐啃䬯潔敧〩娶䩐䍃散숨䱊砳㞻幐恏㌳㡖偄务㨹沬噍〪㝚캻숷㍇</w:t>
      </w:r>
      <w:r>
        <w:rPr/>
        <w:t>ꕦ</w:t>
      </w:r>
      <w:r>
        <w:rPr/>
        <w:t>䑀牕喿㨊剂穚汥칡牣妡숵</w:t>
      </w:r>
      <w:r>
        <w:rPr/>
        <w:t>ꕍꕧ</w:t>
      </w:r>
      <w:r>
        <w:rPr/>
        <w:t>䕕쉞妿䢩걣</w:t>
      </w:r>
      <w:r>
        <w:rPr/>
        <w:t>ⵖ</w:t>
      </w:r>
      <w:r>
        <w:rPr/>
        <w:t>廂敎媱䤲䐽栫硾싂慊뾬忂</w:t>
      </w:r>
      <w:r>
        <w:rPr/>
        <w:t>ꕺ</w:t>
      </w:r>
      <w:r>
        <w:rPr/>
        <w:t>곂슏䱩䎿㡙㠪憿ꍋ숷煰浄柂䨽砨䁆㒬繮슘ひ橱쉄䥹⬨⮏灒輹</w:t>
      </w:r>
      <w:r>
        <w:rPr/>
        <w:t>⡚</w:t>
      </w:r>
      <w:r>
        <w:rPr/>
        <w:t>㐰湪㕸쉾칚穡彵橐땬娯呱䆩촤灮◂═☱ㅣ妘슥沏瀣唲咱쉸쉭啍獨뭢䶩剠⍪患啐䙹◂凂䃂砦嚮䕍㑪䊿싂榬㩏⬬⍅⨫쉾忍玩楡歸焹䲣ぞ光爵쉙⽬㌤</w:t>
      </w:r>
      <w:r>
        <w:rPr/>
        <w:t>⡮</w:t>
      </w:r>
      <w:r>
        <w:rPr/>
        <w:t>ꥅ</w:t>
      </w:r>
      <w:r>
        <w:rPr/>
        <w:t>䭇쉎歹楧啊ㆩㅬ䌩埂琴佈숥楂㩮智杈ꏂ</w:t>
      </w:r>
      <w:r>
        <w:rPr/>
        <w:t>ꦬ</w:t>
      </w:r>
      <w:r>
        <w:rPr/>
        <w:t>剹䇎姂㍊乾轤⽗䂱䍘㓂쉗䥌愨䚥䎡轌䤮璩轠쎱烎⑈㌭䞮煡癩⼦潗땡㈪ꏂ揂祫坤䀹ꍆ炬䨩䘳㚩쉙쉥䋎</w:t>
      </w:r>
      <w:r>
        <w:rPr/>
        <w:t>ⱕ</w:t>
      </w:r>
      <w:r>
        <w:rPr/>
        <w:t>䈬쌰䙱歄渤繯쉣㌱ꍵ琩㑷娣䋂仂ꆥ㙥䡾堻ぃ丰穞〹컎啑</w:t>
      </w:r>
      <w:r>
        <w:rPr/>
        <w:t>Ⱝ</w:t>
      </w:r>
      <w:r>
        <w:rPr/>
        <w:t>䥘捚侥⽣⽏⥊䑫㡑畂쉁촦䭰啠䱞溻徿싂㐨榮顔뗂旂ꌺ壍態倶녑썩汗䤰䩭㷂硂敧⍸偑睩숰갫牟</w:t>
      </w:r>
      <w:r>
        <w:rPr/>
        <w:t>Ⱶ</w:t>
      </w:r>
      <w:r>
        <w:rPr/>
        <w:t>컂垥㪵ꌲ总⶿걵싂䑂⥤徣쉸倱䆻䍁洩剾㩓뼪싃忂廂奣⍋潺繈䅰㷍坯⑓䗍츪ꍶこㄬ楳䘺䥥딵긤㝺ꎡ卡</w:t>
      </w:r>
      <w:r>
        <w:rPr/>
        <w:t>ⴲ</w:t>
      </w:r>
      <w:r>
        <w:rPr/>
        <w:t>싂急䧍䕕㮘劬䅌쉟㩞</w:t>
      </w:r>
      <w:r>
        <w:rPr/>
        <w:t>Ⱞ</w:t>
      </w:r>
      <w:r>
        <w:rPr/>
        <w:t>䜥眲㑨⪻䑟中⹤믂㘪煟⬯癋熵埍癌쉙㄰㑃쉠祉婐㥭煱䏎놘ꥳ辣偷싂걃湍슏䄩楪㈹優꥔捅坘敇㍲ꥭ䵲偲</w:t>
      </w:r>
      <w:r>
        <w:rPr/>
        <w:t>ⶵ</w:t>
      </w:r>
      <w:r>
        <w:rPr/>
        <w:t>幷</w:t>
      </w:r>
      <w:r>
        <w:rPr/>
        <w:t>ⵌ</w:t>
      </w:r>
      <w:r>
        <w:rPr/>
        <w:t>硓쉶싃㘣习⾬䷂濂樻⮱戥㩡東쉔숩戩깗㙦䫂㑭癨咏砩숪婢䑲浭갣뾏弹癗싂⭦㵕冬슬煹獔⒡㭅⤰㇂뭴⹳䘤䈬卆♁⩔䍬琱㩒ꍹ穃쉴潆ꏍ녚欪싂䥕</w:t>
      </w:r>
      <w:r>
        <w:rPr/>
        <w:t>ꔹ⬻</w:t>
      </w:r>
      <w:r>
        <w:rPr/>
        <w:t>䩗㉵㪩偋䈴恔䝨㉴廂奀숩㫂怹䰰䕞欣⩢뭠㥱썓㌹㵞쉊⭤場汯슮䇂昺쵣츣䉦숺㩤渴㇎暩</w:t>
      </w:r>
      <w:r>
        <w:rPr/>
        <w:t>⣂</w:t>
      </w:r>
      <w:r>
        <w:rPr/>
        <w:t>ꖵ</w:t>
      </w:r>
      <w:r>
        <w:rPr/>
        <w:t>㉦偑穈ꍇ슏垩쉠扤싂渹桱吩▻▱䖥䐻癗䭡</w:t>
      </w:r>
      <w:r>
        <w:rPr/>
        <w:t>ⰲ</w:t>
      </w:r>
      <w:r>
        <w:rPr/>
        <w:t>㍅칭痍㑊㭒숣䄸꥔䵬涱旂彎䉍숮啘䪮슘硤㌳⩋뇂쵙㈸쉴硠䀨㌳䩭滂♅㍕嗂䏎♄⽹곂⛂䫂</w:t>
      </w:r>
      <w:r>
        <w:rPr/>
        <w:t>ⵒ</w:t>
      </w:r>
      <w:r>
        <w:rPr/>
        <w:t>灙殬뽠剎攊晦㵢光睵忂氫䬽䔫㠰ㄣ㬪쉒</w:t>
      </w:r>
      <w:r>
        <w:rPr/>
        <w:t>⠯</w:t>
      </w:r>
      <w:r>
        <w:rPr/>
        <w:t>칎祎⑞㦥쉁</w:t>
      </w:r>
      <w:r>
        <w:rPr/>
        <w:t>ꔱ</w:t>
      </w:r>
      <w:r>
        <w:rPr/>
        <w:t>쉍卖슮顓归⍥㖏櫂䭱䩄癒땡㘲桟ꎬ⽴琭洯焳췂♘쉫싂柍⪮䱊</w:t>
      </w:r>
      <w:r>
        <w:rPr/>
        <w:t>ꖮ</w:t>
      </w:r>
      <w:r>
        <w:rPr/>
        <w:t>瀫⥙땦ㄱ劵숷쵓绂㭰⌯䬽䯂湆啮樵싎䥍䳂題湥썅䰮〷⩒⹉揂䆮轆抩녺쉍넺</w:t>
      </w:r>
      <w:r>
        <w:rPr/>
        <w:t>ⶣ</w:t>
      </w:r>
      <w:r>
        <w:rPr/>
        <w:t>卉숹汉乇枮</w:t>
      </w:r>
      <w:r>
        <w:rPr/>
        <w:t>ꤸ◍</w:t>
      </w:r>
      <w:r>
        <w:rPr/>
        <w:t>祋⑶㭚쉶祙</w:t>
      </w:r>
      <w:r>
        <w:rPr/>
        <w:t>ⴥ⮱</w:t>
      </w:r>
      <w:r>
        <w:rPr/>
        <w:t>浺儦깱ꅠ揍玩╯캡䙴㟂䄪䝮佑璏丫䍖쉱䀤딦갤⩎깙橮䡶杅䌦啨깑愰䭰䇎偗㗂顅쉊䥒㍬꥕쉙</w:t>
      </w:r>
      <w:r>
        <w:rPr/>
        <w:t>⣂</w:t>
      </w:r>
      <w:r>
        <w:rPr/>
        <w:t>㠯坆딬뽮</w:t>
      </w:r>
      <w:r>
        <w:rPr/>
        <w:t>ꤤ</w:t>
      </w:r>
      <w:r>
        <w:rPr/>
        <w:t>숵圸䘨⑮焦쉃⭌彟楒쉯婪打㥭呓塞㘫幠숦䭱反乃汢㙋偋斿穞報⎩瑂株唩䦡㈨䡐㛂기⍧쉅偧㩱擂쉷싂墏노䙶係䛍⥳役㝂녤䐪쌮婥䑴䁱쉠㜻충䠪ぐ쵅䕁䡶㴤楔䂥务慫㩉⸦⸫숺湕琤䓂뼱䀥걏㑳悻熣竍㜦쉯橶䒩칆啗䷂춏慰廂㉡捫樨츣䝉</w:t>
      </w:r>
      <w:r>
        <w:rPr/>
        <w:t>⡕</w:t>
      </w:r>
      <w:r>
        <w:rPr/>
        <w:t>쉾参䕚婆凂⿎灎㶣⴪琥쵈뭾枵䀸毂⨨䌺♷쉕쏂㑹䓍</w:t>
      </w:r>
      <w:r>
        <w:rPr/>
        <w:t>ꕖ</w:t>
      </w:r>
      <w:r>
        <w:rPr/>
        <w:t>쉩櫍樤獥失ꅒ削年놥䉈쉤␪ꌺ⿂睌⽖䚘卟쉀〲䑹毂컂婂ヂ剚輷礻쉗곂䭪츺㥄䵸汀椭妩㨽⹒ꄪ촩䍎䕷㧃숦廂쉃⾮㭋帴撿쉖䅘眮꺏썫㥀悿扚쉤㙇焤淂癄뿂쉌습ィ</w:t>
      </w:r>
      <w:r>
        <w:rPr/>
        <w:t>ꦬ</w:t>
      </w:r>
      <w:r>
        <w:rPr/>
        <w:t>痂⹤祄䟂㑖⍞彵晋故䬷캣熮䍲垵䩾収㭕幱⽔硊卬꤮敕⸪愬ꍙ救㤳싍ㄪ쉡す⒥煄숫甶幫搪</w:t>
      </w:r>
      <w:r>
        <w:rPr/>
        <w:t>ⵦ⩮</w:t>
      </w:r>
      <w:r>
        <w:rPr/>
        <w:t>牙䱅䡓䵋搲䒥쉚憿睶쉒澣㡁䩀촵㉰숰氭严싂熬姂쉸⑈⨵㴬浚䩐슣煱⑴䄤〷畇䍎ꅩ㶱㨽䱘䘯呲瘱⥭佨婴쉳摢쉮瑾⦱㙵⑧㑮汊⬪⩕㝶幃㪣倬樸瑯㙹숪汀塶숣榻ꌷ㔦䑈</w:t>
      </w:r>
      <w:r>
        <w:rPr/>
        <w:t>Ⳃ</w:t>
      </w:r>
      <w:r>
        <w:rPr/>
        <w:t>쉙䉗䴲挸㶱沥䡨惂眯促堫╘</w:t>
      </w:r>
      <w:r>
        <w:rPr/>
        <w:t>ꥆ</w:t>
      </w:r>
      <w:r>
        <w:rPr/>
        <w:t>㑰帣ヂ瞵烂敐</w:t>
      </w:r>
      <w:r>
        <w:rPr/>
        <w:t>⡁</w:t>
      </w:r>
      <w:r>
        <w:rPr/>
        <w:t>橳嗍灉故쎬媵뾬䲮㡈䩋⽔弨⺩暮噑栴ꥦ</w:t>
      </w:r>
      <w:r>
        <w:rPr/>
        <w:t>ꤤ</w:t>
      </w:r>
      <w:r>
        <w:rPr/>
        <w:t>䍷懎䡯攻䘱㉟獦潏쉦慑剑堵㐮숴奪䡅狂쉯㭪껂⹴畭䏂噙䑢㟂㟂係</w:t>
      </w:r>
      <w:r>
        <w:rPr/>
        <w:t>ⷂ⧂</w:t>
      </w:r>
      <w:r>
        <w:rPr/>
        <w:t>쉈숫昊⥎㥺僂慡</w:t>
      </w:r>
      <w:r>
        <w:rPr/>
        <w:t>ꦱ</w:t>
      </w:r>
      <w:r>
        <w:rPr/>
        <w:t>㕤녉木歲瑖쉞楀厮䜦桉㤴⌤㖘♨啨決䁗쉮㡯甩⨻㡩欪숣慺婕姂ꍖ숫㑡摤畠弣䭨䫂吤碮䑈숵뭕</w:t>
      </w:r>
      <w:r>
        <w:rPr/>
        <w:t>Ⲭ</w:t>
      </w:r>
      <w:r>
        <w:rPr/>
        <w:t>䴱种䐩⪥쉘㙬쉲㘸싂瑔갤䀮</w:t>
      </w:r>
      <w:r>
        <w:rPr/>
        <w:t>⡴</w:t>
      </w:r>
      <w:r>
        <w:rPr/>
        <w:t>昸䩔顥桔䁫ꆩ昷丽匥쉹ꥴ⮩슥碣㑅䩢涥側毂弭搬斩晙</w:t>
      </w:r>
      <w:r>
        <w:rPr/>
        <w:t>ⲡ</w:t>
      </w:r>
      <w:r>
        <w:rPr/>
        <w:t>숷獡佾晀穞塹껂</w:t>
      </w:r>
      <w:r>
        <w:rPr/>
        <w:t>꤬</w:t>
      </w:r>
      <w:r>
        <w:rPr/>
        <w:t>咬㎻䝓㡣昪慤㉉奇楧⭆숯媩䨤浤瓂兙</w:t>
      </w:r>
      <w:r>
        <w:rPr/>
        <w:t>ꖱⸯ</w:t>
      </w:r>
      <w:r>
        <w:rPr/>
        <w:t>㝾䤹㙑帥䕟泂쵂⿂婥敡싂砱</w:t>
      </w:r>
      <w:r>
        <w:rPr/>
        <w:t>Ⳃ</w:t>
      </w:r>
      <w:r>
        <w:rPr/>
        <w:t>䨺쉑参㍧㉘瘩卾⑇ꥯ걧⽒㑧烂䕂椺烂쉃檮杨彧⦬䯂䕑ꥹ쉰⭘⹥䇍戹⭍截浥</w:t>
      </w:r>
      <w:r>
        <w:rPr/>
        <w:t>ⱃ</w:t>
      </w:r>
      <w:r>
        <w:rPr/>
        <w:t>徱䬥</w:t>
      </w:r>
      <w:r>
        <w:rPr/>
        <w:t>ꗍ</w:t>
      </w:r>
      <w:r>
        <w:rPr/>
        <w:t>슡さꍐ縦쉬⫂뿃公㬦싂猣棂傿ꥷ쉚縯╢灕䁱⥄썩䵍䵠砪䦏</w:t>
      </w:r>
      <w:r>
        <w:rPr/>
        <w:t>ꕢ</w:t>
      </w:r>
      <w:r>
        <w:rPr/>
        <w:t>番歇⭹偤䇃䆣◍頪䘸ㅷ轢䞥⭑縷뭈䋂由嘬稦顕繈係䣂歨橵⩉価幵充喩䭪椣坲佶揂秂截全㫂彪쉢憩䍀⎮䜱庘䑗쉷䉵㵠窮</w:t>
      </w:r>
      <w:r>
        <w:rPr/>
        <w:t>꤫⩕</w:t>
      </w:r>
      <w:r>
        <w:rPr/>
        <w:t>䟍㘷⧂檥⭤</w:t>
      </w:r>
      <w:r>
        <w:rPr/>
        <w:t>⡬</w:t>
      </w:r>
      <w:r>
        <w:rPr/>
        <w:t>顒佄顡琩싂㤵넥恞뿂橣뿎轖䱓挺뼫⵹湒疵묵䵂汕ꥫ㍤㙳碬乣숺䃎⸫穫乢㠯땢숪⬳頪걳䢥쉒ㄦ斥离㤯</w:t>
      </w:r>
      <w:r>
        <w:rPr/>
        <w:t>Ⲙ</w:t>
      </w:r>
      <w:r>
        <w:rPr/>
        <w:t>ꍗ磂暩奀癞싍穡쉖竎䀻◎㉒輹奆捅儨䶵㵧搥꥞愸㑟琷ꅯ䵶䧂漪嫂䱬숵攷桥♹</w:t>
      </w:r>
      <w:r>
        <w:rPr/>
        <w:t>ꕸ</w:t>
      </w:r>
      <w:r>
        <w:rPr/>
        <w:t>숪</w:t>
      </w:r>
      <w:r>
        <w:rPr/>
        <w:t>⡑</w:t>
      </w:r>
      <w:r>
        <w:rPr/>
        <w:t>捂䷂㍂渻橣珂숳䥤礲싂绂瘹</w:t>
      </w:r>
      <w:r>
        <w:rPr/>
        <w:t>ꦘ</w:t>
      </w:r>
      <w:r>
        <w:rPr/>
        <w:t>晡穠硘彪</w:t>
      </w:r>
      <w:r>
        <w:rPr/>
        <w:t>ꤸ䷂</w:t>
      </w:r>
      <w:r>
        <w:rPr/>
        <w:t>坘檡祒濂䝶べ淂</w:t>
      </w:r>
      <w:r>
        <w:rPr/>
        <w:t>ⵄ</w:t>
      </w:r>
      <w:r>
        <w:rPr/>
        <w:t>숮挺䐭䩀庩⸮㒩⹇걦散狂⽟瑣⎱䑶┲恲ꅬ</w:t>
      </w:r>
      <w:r>
        <w:rPr/>
        <w:t>ⳍ</w:t>
      </w:r>
      <w:r>
        <w:rPr/>
        <w:t>걠䓍뗂煹㥙瑪ぐꍣ枱卹浞坆⩧숪㑔繎奪䥡䅵瑇䝎猶</w:t>
      </w:r>
      <w:r>
        <w:rPr/>
        <w:t>ꤪ</w:t>
      </w:r>
      <w:r>
        <w:rPr/>
        <w:t>㔪</w:t>
      </w:r>
      <w:r>
        <w:rPr/>
        <w:t>⠺</w:t>
      </w:r>
      <w:r>
        <w:rPr/>
        <w:t>ꕸ</w:t>
      </w:r>
      <w:r>
        <w:rPr/>
        <w:t>䠸䥧熱䟂汁ꅶ걟촮숫칈⑖ㄭ畨桮獒猯㔵⥡窏쉒嘫犏兙甽稭佥숥盎숫</w:t>
      </w:r>
      <w:r>
        <w:rPr/>
        <w:t>⣂</w:t>
      </w:r>
      <w:r>
        <w:rPr/>
        <w:t>ꄮ勍摟輯彐쉡䐩䔰㕆刺幸䱡숪䅈㨦䁉喿䵂枱夰⒣埂䵟</w:t>
      </w:r>
      <w:r>
        <w:rPr/>
        <w:t>Ɱ</w:t>
      </w:r>
      <w:r>
        <w:rPr/>
        <w:t>ⵯ</w:t>
      </w:r>
      <w:r>
        <w:rPr/>
        <w:t>䭢圬睌⼪싍⬶捎䁋슣剅⑖</w:t>
      </w:r>
      <w:r>
        <w:rPr/>
        <w:t>ⱇ</w:t>
      </w:r>
      <w:r>
        <w:rPr/>
        <w:t>꤭</w:t>
      </w:r>
      <w:r>
        <w:rPr/>
        <w:t>㭩쉳搤彯橉幟䝓꥖┪䏂厡뼱㩱쉲♈䞵䝬썟춘眺升枩㉆獲㡏⏂䄶⫎䄶㵔쉶也刣刱㉈⥅⥂䩏뭄</w:t>
      </w:r>
      <w:r>
        <w:rPr/>
        <w:t>⠲</w:t>
      </w:r>
      <w:r>
        <w:rPr/>
        <w:t>潵牳煐楋</w:t>
      </w:r>
      <w:r>
        <w:rPr/>
        <w:t>⠪</w:t>
      </w:r>
      <w:r>
        <w:rPr/>
        <w:t>曂䡁摕␊摢쉆⫂⧂ꌬ</w:t>
      </w:r>
      <w:r>
        <w:rPr/>
        <w:t>ⱺ</w:t>
      </w:r>
      <w:r>
        <w:rPr/>
        <w:t>싍项썢긽稤숹⽸⼵껂</w:t>
      </w:r>
      <w:r>
        <w:rPr/>
        <w:t>ⵎ</w:t>
      </w:r>
      <w:r>
        <w:rPr/>
        <w:t>쉘슩☭숨쉹ꏂ쉳ꏂ쉩潦琯励㭒썈䷃セ쎩쉔侘䛂づꍾ딦颮硈䰷껂务ꅄ숪⯂呢䕪浡┻乌쉨礹悥뽬♟廂栲凍싂癬╵䦡숥</w:t>
      </w:r>
      <w:r>
        <w:rPr/>
        <w:t>⢮</w:t>
      </w:r>
      <w:r>
        <w:rPr/>
        <w:t>䭮ꥦ숵幁㝑</w:t>
      </w:r>
      <w:r>
        <w:rPr/>
        <w:t>⠱</w:t>
      </w:r>
      <w:r>
        <w:rPr/>
        <w:t>ⵘ</w:t>
      </w:r>
      <w:r>
        <w:rPr/>
        <w:t>㔸䘫쉆츩飂⶘㍆숳涘♷㵌⩧</w:t>
      </w:r>
      <w:r>
        <w:rPr/>
        <w:t>ꦻ</w:t>
      </w:r>
      <w:r>
        <w:rPr/>
        <w:t>㝳剔⩀쉟頲刬㥒繭┪䤲扨䱠婫夺썬㠲琹摏뭈杠쉋喩个②싂潎</w:t>
      </w:r>
      <w:r>
        <w:rPr/>
        <w:t>⡂</w:t>
      </w:r>
      <w:r>
        <w:rPr/>
        <w:t>楾松</w:t>
      </w:r>
      <w:r>
        <w:rPr/>
        <w:t>ꕕ</w:t>
      </w:r>
      <w:r>
        <w:rPr/>
        <w:t>㉊⨭湈懂泂㩺쉰䍊촩䋂ㅵ顀䗂え㓂</w:t>
      </w:r>
      <w:r>
        <w:rPr/>
        <w:t>ꔺ</w:t>
      </w:r>
      <w:r>
        <w:rPr/>
        <w:t>〭扒刮쉗轕ㅖ♍ꥹ桺㉧睺숹숱⥷䡶䙠䅑</w:t>
      </w:r>
      <w:r>
        <w:rPr/>
        <w:t>ⶣ</w:t>
      </w:r>
      <w:r>
        <w:rPr/>
        <w:t>煩䀰☦わ村╌埂轉顄뽍䁅싃佘쌪쉇⧂爵眲ꥤ㩾뭫㕲㵂碩㉾在琮㙪瘷杚념協ꅬ⩸浂䱖숬摎柂婖娭慙兎之칣⸨捧槂</w:t>
      </w:r>
      <w:r>
        <w:rPr/>
        <w:t>ꦻ</w:t>
      </w:r>
      <w:r>
        <w:rPr/>
        <w:t>䧂礽숲煭㧂䭳儩塙啸긬永潋㔺敹싂渲ひ췎㌮⪿컎汭⑲숺乸卂</w:t>
      </w:r>
      <w:r>
        <w:rPr/>
        <w:t>꤫</w:t>
      </w:r>
      <w:r>
        <w:rPr/>
        <w:t>⼩䙥싂</w:t>
      </w:r>
      <w:r>
        <w:rPr/>
        <w:t>ꔥ⭔</w:t>
      </w:r>
      <w:r>
        <w:rPr/>
        <w:t>斿く䤹⨤彦䐪勂슿䍰슣繷䩸䑃剾쵯婔⍷䱥埂奄쉅䨣炬⩹䠥㣂䙢硩⫂䥬⏂禬♃顄⑐䱒슮摕縣</w:t>
      </w:r>
      <w:r>
        <w:rPr/>
        <w:t>꤭</w:t>
      </w:r>
      <w:r>
        <w:rPr/>
        <w:t>璣掱⽚祔ꍾ噒顀㥍䆱慺ꍒ伫呤</w:t>
      </w:r>
      <w:r>
        <w:rPr/>
        <w:t>ꤶ</w:t>
      </w:r>
      <w:r>
        <w:rPr/>
        <w:t>嫂䂵䠩⭀쏂痃㭕ꅈ녪㠨歊匷㥠呾煙愱걱擃⨬㍉⥺䐸幃╒硧╂⮩⿂╢㥰敕㙊傩쵨歪晅ヂ槍潧쵩Ⓙ</w:t>
      </w:r>
      <w:r>
        <w:rPr/>
        <w:t>꧂</w:t>
      </w:r>
      <w:r>
        <w:rPr/>
        <w:t>甬⹈땟</w:t>
      </w:r>
      <w:r>
        <w:rPr/>
        <w:t>ꤲ</w:t>
      </w:r>
      <w:r>
        <w:rPr/>
        <w:t>杒쌩塾庮犩⩐玘⫍곂⸣숯嘦盂枥漱頭匴杳㥕</w:t>
      </w:r>
      <w:r>
        <w:rPr/>
        <w:t>⣂</w:t>
      </w:r>
      <w:r>
        <w:rPr/>
        <w:t>漺䜬⭙넷䬫㨸坁䙵㩦䖥眣슥桂䌴</w:t>
      </w:r>
      <w:r>
        <w:rPr/>
        <w:t>ⱐ</w:t>
      </w:r>
      <w:r>
        <w:rPr/>
        <w:t>牯䁤㈶뮥쵶䤭䝬䁾故䷂塗䉫潸珂䵀捍슮䠱㡚</w:t>
      </w:r>
      <w:r>
        <w:rPr/>
        <w:t>ꦥ</w:t>
      </w:r>
      <w:r>
        <w:rPr/>
        <w:t>兙䩄楰곃䀣樭塧쉘伥㐤컂㵎婰䷂䅈ꏂ曂瑷쉓⬬溥幨憵쉶㠽幘䊵圳⑧扺⺩摊␱捊⑁喻숬⑐枮䙏硆쉗⍥쉞㑱椷쉔⒏</w:t>
      </w:r>
      <w:r>
        <w:rPr/>
        <w:t>ꕥ꧂</w:t>
      </w:r>
      <w:r>
        <w:rPr/>
        <w:t>穥㕋䅃걹숮珃깴걢汓</w:t>
      </w:r>
      <w:r>
        <w:rPr/>
        <w:t>ꔤ</w:t>
      </w:r>
      <w:r>
        <w:rPr/>
        <w:t>搥穮</w:t>
      </w:r>
      <w:r>
        <w:rPr/>
        <w:t>ꤣꔽ</w:t>
      </w:r>
      <w:r>
        <w:rPr/>
        <w:t>䙗</w:t>
      </w:r>
      <w:r>
        <w:rPr/>
        <w:t>ꕐ</w:t>
      </w:r>
      <w:r>
        <w:rPr/>
        <w:t>田栵숤佱顯</w:t>
      </w:r>
      <w:r>
        <w:rPr/>
        <w:t>ⵏ</w:t>
      </w:r>
      <w:r>
        <w:rPr/>
        <w:t>싂ꍁ爱♕䵞䙄쉫숩㨷穐示儳歑╵煩娵溿싍丣沣恆榿滂硎ꎱ</w:t>
      </w:r>
      <w:r>
        <w:rPr/>
        <w:t>ꦬ</w:t>
      </w:r>
      <w:r>
        <w:rPr/>
        <w:t>癮</w:t>
      </w:r>
      <w:r>
        <w:rPr/>
        <w:t>ꖵ⥕</w:t>
      </w:r>
      <w:r>
        <w:rPr/>
        <w:t>杏䌹ꍣ唪㔩䥈繋癕䱇㡕㡹슣怸뮱ꅲ獰곂撿䂘凂ꍥ撣䒡斿伊㘺㯂㙸祓⼰狃牂㑾싃䒏쉋别</w:t>
      </w:r>
      <w:r>
        <w:rPr/>
        <w:t>ꤵ╫</w:t>
      </w:r>
      <w:r>
        <w:rPr/>
        <w:t>㇂灳低숱䣂啶䅍佩㥞䔱ꥮ</w:t>
      </w:r>
      <w:r>
        <w:rPr/>
        <w:t>ꥅ</w:t>
      </w:r>
      <w:r>
        <w:rPr/>
        <w:t>갺깳噖塰呹쏂ꄨ繆㕥㘳촥塰ꍴ奄朮㝋䐪爣㬫燂</w:t>
      </w:r>
      <w:r>
        <w:rPr/>
        <w:t>⣂</w:t>
      </w:r>
      <w:r>
        <w:rPr/>
        <w:t>㍷呁쉨쉞䡹庡⍎怣婶轊숪お䁳瑳〫ぢ䰽潳걎꺣⩬摤땮숰㩚䳎뗂之</w:t>
      </w:r>
      <w:r>
        <w:rPr/>
        <w:t>ꕱ</w:t>
      </w:r>
      <w:r>
        <w:rPr/>
        <w:t>は杩⥀䝱</w:t>
      </w:r>
      <w:r>
        <w:rPr/>
        <w:t>ⷂ꥾</w:t>
      </w:r>
      <w:r>
        <w:rPr/>
        <w:t>촵冮⹖䉎棂㈤娶恡輯溬⫂伴</w:t>
      </w:r>
      <w:r>
        <w:rPr/>
        <w:t>ⷂ</w:t>
      </w:r>
      <w:r>
        <w:rPr/>
        <w:t>咩⽮セ欮뭬⬹辘ꍀ欩櫂</w:t>
      </w:r>
      <w:r>
        <w:rPr/>
        <w:t>Ⱪ</w:t>
      </w:r>
      <w:r>
        <w:rPr/>
        <w:t>쉖䑔䙕并슬㘷쉒䍊睧</w:t>
      </w:r>
      <w:r>
        <w:rPr/>
        <w:t>ⰵ</w:t>
      </w:r>
      <w:r>
        <w:rPr/>
        <w:t>泂噬⽦㩉䉍㣃</w:t>
      </w:r>
      <w:r>
        <w:rPr/>
        <w:t>ⴽ</w:t>
      </w:r>
      <w:r>
        <w:rPr/>
        <w:t>橢頤</w:t>
      </w:r>
      <w:r>
        <w:rPr/>
        <w:t>⡠⡑</w:t>
      </w:r>
      <w:r>
        <w:rPr/>
        <w:t>슱㨪㉋ꌤ棂兢涮睴䅱瘲皱Ⓜ杳核捚䙮숽</w:t>
      </w:r>
      <w:r>
        <w:rPr/>
        <w:t>⡆</w:t>
      </w:r>
      <w:r>
        <w:rPr/>
        <w:t>췂煸疏セ</w:t>
      </w:r>
      <w:r>
        <w:rPr/>
        <w:t>⠲</w:t>
      </w:r>
      <w:r>
        <w:rPr/>
        <w:t>䭩깪촸癟쉆</w:t>
      </w:r>
      <w:r>
        <w:rPr/>
        <w:t>⡄</w:t>
      </w:r>
      <w:r>
        <w:rPr/>
        <w:t>兀啋䦬ꍍ㍅쉳䢏숷吸싍⬹慎</w:t>
      </w:r>
      <w:r>
        <w:rPr/>
        <w:t>Ⲭ</w:t>
      </w:r>
      <w:r>
        <w:rPr/>
        <w:t>皬珎煡欪⹞李㏂䖬쉐妩㒿쉤⮬忂쉅歇⤺쉩숽祃僂橷ぇ朮쉂灑歨樺ꅡ塃⵴</w:t>
      </w:r>
      <w:r>
        <w:rPr/>
        <w:t>ⰴ</w:t>
      </w:r>
      <w:r>
        <w:rPr/>
        <w:t>쉵슬碏㍢쉊䡔偬佨䚘呟㭳利柂潂⩔䵓扊傮溏懂繶</w:t>
      </w:r>
      <w:r>
        <w:rPr/>
        <w:t>Ⱶ</w:t>
      </w:r>
      <w:r>
        <w:rPr/>
        <w:t>挮䭐⸺⩠</w:t>
      </w:r>
      <w:r>
        <w:rPr/>
        <w:t>ⶏ꥘</w:t>
      </w:r>
      <w:r>
        <w:rPr/>
        <w:t>묲㩊</w:t>
      </w:r>
      <w:r>
        <w:rPr/>
        <w:t>⠰</w:t>
      </w:r>
      <w:r>
        <w:rPr/>
        <w:t>䨵㵃䱁㍹䶡娪긤</w:t>
      </w:r>
      <w:r>
        <w:rPr/>
        <w:t>⡢</w:t>
      </w:r>
      <w:r>
        <w:rPr/>
        <w:t>睇놏⴩䩩ꍭ抣湂夬싃ォ庩睒愪</w:t>
      </w:r>
      <w:r>
        <w:rPr/>
        <w:t>⡷</w:t>
      </w:r>
      <w:r>
        <w:rPr/>
        <w:t>塴佌掣搷捪䁏</w:t>
      </w:r>
      <w:r>
        <w:rPr/>
        <w:t>ⱃ</w:t>
      </w:r>
      <w:r>
        <w:rPr/>
        <w:t>煄숫挸쉢么꥘桯没に⭕挱㩅⩱떏䩔敄⹠쉢䲩䔪쉙䖘摨䝳쉠瞮쌳桦拂㪏䬻塄┪楫䓂걒奌⥌杪⾘伳㥮싂싍撱년ㅕ쉠氭㈦⛍旂拂쉙뼰〩숻䕍칂⌦싃䙈⵲東猦䕫懂⩲⫂㎱쉫枏䠻伫㝁氯⭃쉡싂㵦</w:t>
      </w:r>
      <w:r>
        <w:rPr/>
        <w:t>꧂</w:t>
      </w:r>
      <w:r>
        <w:rPr/>
        <w:t>扭ꄣ轩䆩쉒䵴弱췂晵ꅕ偪㑎쉥슡ば쉃㋂뭷彁晫㵄⽖䱲攦穦쵦숶</w:t>
      </w:r>
      <w:r>
        <w:rPr/>
        <w:t>⡞</w:t>
      </w:r>
      <w:r>
        <w:rPr/>
        <w:t>㝖䉫㕴稻窮㵮뽀땚㍑灦䞬썆焽␩戳免⨮⧂潱䷂쉌⩊껂禩㭂䃂䰤㉠具来⨨䧎並幄潮⵲⩫䅰묮徣灠췂캏칏⬪슩獯湢쉪⦿</w:t>
      </w:r>
      <w:r>
        <w:rPr/>
        <w:t>Ⳏ</w:t>
      </w:r>
      <w:r>
        <w:rPr/>
        <w:t>⿂싂怯ヂ䅂</w:t>
      </w:r>
      <w:r>
        <w:rPr/>
        <w:t>ⵏ</w:t>
      </w:r>
      <w:r>
        <w:rPr/>
        <w:t>堪橮剠</w:t>
      </w:r>
      <w:r>
        <w:rPr/>
        <w:t>ⴺ</w:t>
      </w:r>
      <w:r>
        <w:rPr/>
        <w:t>䶵冿䴮慹쉣瘳绂䫂玥㘳題㭏㡕彆㑸슩⸹</w:t>
      </w:r>
      <w:r>
        <w:rPr/>
        <w:t>ⵡ</w:t>
      </w:r>
      <w:r>
        <w:rPr/>
        <w:t>哂뽵걷䩏㕳枥ㄯ煇轇☪䦡妱参䝏匩쉒匥奾쉂慌サ佤刪숮䃂楊䈳쉠狂姂伫杋</w:t>
      </w:r>
      <w:r>
        <w:rPr/>
        <w:t>Ⳃ</w:t>
      </w:r>
      <w:r>
        <w:rPr/>
        <w:t>쉬</w:t>
      </w:r>
      <w:r>
        <w:rPr/>
        <w:t>ⴶ</w:t>
      </w:r>
      <w:r>
        <w:rPr/>
        <w:t>杰睟冮䟂牫갬숰㴶呆ㅫ睋쉔䧂쵳歗숽汘┹煩䇎丶係婎⽬坊绎埂숊㨥⍫㍖쉉⽯拍㙃쉣恒榻⒬걏촪쉨嚻䘨䩖㛂䍢⦣쉖滍⩏땵ꅭ繟䅮塐ꥣ曃䙴썱㩣⌺睠숫⏍祺⹒墘㜺灡슮㌰嗃쵋⹬䇂沱㉎纡</w:t>
      </w:r>
      <w:r>
        <w:rPr/>
        <w:t>꧂</w:t>
      </w:r>
      <w:r>
        <w:rPr/>
        <w:t>慌砽涱슮긪ꌰ⼰쌽䇂琦娴㝂硢埂⥀佶䗂疣縵珂悡嚣쉈☶䙞瞥㩈攴㦻偆㤥⼨㌪쉏決呩ꅍ꥾┱熘幵䵘ꅔ儵</w:t>
      </w:r>
      <w:r>
        <w:rPr/>
        <w:t>ⵧ</w:t>
      </w:r>
      <w:r>
        <w:rPr/>
        <w:t>㓂⽚挻⤶쉙숽ꄺ痂</w:t>
      </w:r>
      <w:r>
        <w:rPr/>
        <w:t>꤬</w:t>
      </w:r>
      <w:r>
        <w:rPr/>
        <w:t>ꇂ䇂渰䍬智楪쉡噫</w:t>
      </w:r>
      <w:r>
        <w:rPr/>
        <w:t>⠹</w:t>
      </w:r>
      <w:r>
        <w:rPr/>
        <w:t>判瀵硔☤坭沏湍测樺䏂</w:t>
      </w:r>
      <w:r>
        <w:rPr/>
        <w:t>ⲩ</w:t>
      </w:r>
      <w:r>
        <w:rPr/>
        <w:t>獍獕朳捭⑌뿂쌮繤쉺㌦牳産ꥲ㤪洽⩓彧ぶ䍯ꍐ晉塓䩂奠䨫娣券噟姃㣂戦ㄷ区ㅶ折⛍슘</w:t>
      </w:r>
      <w:r>
        <w:rPr/>
        <w:t>ꤽ</w:t>
      </w:r>
      <w:r>
        <w:rPr/>
        <w:t>㣂䱞坴갺ꅞ穓㔯숴ꍧ䉡奰뼩奍갷澮╗畀</w:t>
      </w:r>
      <w:r>
        <w:rPr/>
        <w:t>ꕔ</w:t>
      </w:r>
      <w:r>
        <w:rPr/>
        <w:t>玿湘숸千</w:t>
      </w:r>
      <w:r>
        <w:rPr/>
        <w:t>Ⱝ</w:t>
      </w:r>
      <w:r>
        <w:rPr/>
        <w:t>溮넲㕃兡䌣刮䄷扨䍳␫畫쉰潳㡹䰳썭숯懂㈽砯䜤敌繏╞幇⑃⻂煑䜻活劣䙑獳婞䧂儵</w:t>
      </w:r>
      <w:r>
        <w:rPr/>
        <w:t>ꕾ</w:t>
      </w:r>
      <w:r>
        <w:rPr/>
        <w:t>䙖</w:t>
      </w:r>
      <w:r>
        <w:rPr/>
        <w:t>ꥄ</w:t>
      </w:r>
      <w:r>
        <w:rPr/>
        <w:t>㍃ꥬ깬䃎쉵⨴牳䈳禬␯⧂猯潐敱녗ꆿ⤨乎坳䣂쉴䜶㡢녘夰䄽⨪橓氤時淍䠸枏꥾睎䗂揂칔⬩㣂偌갤瑥煱䮿礻栥</w:t>
      </w:r>
      <w:r>
        <w:rPr/>
        <w:t>ⶵ</w:t>
      </w:r>
      <w:r>
        <w:rPr/>
        <w:t>䘷甤⌽숺桺䭕</w:t>
      </w:r>
      <w:r>
        <w:rPr/>
        <w:t>ⱀ</w:t>
      </w:r>
      <w:r>
        <w:rPr/>
        <w:t>婪䭦潹泂廂䢩京䣂⩞桩</w:t>
      </w:r>
      <w:r>
        <w:rPr/>
        <w:t>ⵘ</w:t>
      </w:r>
      <w:r>
        <w:rPr/>
        <w:t>䅃圯쉕䄳㯂숱떡䙣㙃歉⌣䄽癑㕒ꥮ兣⭪烂䄥礮㭗湇䙫깸츷㑨堻㝭硕㖩歱숪㘷熱丸䲥㍃䁳㐯딦뇂佷넦愲扏牍䜶䏂땬癳盎呈㡬䔹㭗걔䥴矎䈦묵䵣䨹㍥⹄⤦⛂䭋痂⎣꺬䗂溿摋곂㓂㭸埂㝺䊘숭䁟싂㐱套坧뇂칖㣂쉃墥녫䅅厮䌯煉療䬯䥭捉熣䗂悩拂栱橨祎佟䩲㵤煰뿂橰쏂杗执䄵䖮佇決扶촦轄晙䙆ㄭ疮段⼨쉐㔦楯扵䬹繘㍣ヂ䙘異轫슘玬催坤㍪呵쉄䁗傻䅰땵⛂榻灚恪迂㗂㞱싍㵔偹喡㩈䑑슻憏⭪㍂慸嫂뿂㉗在썰쉌⽶┤⽊⦡쉸囂</w:t>
      </w:r>
      <w:r>
        <w:rPr/>
        <w:t>ꕰ</w:t>
      </w:r>
      <w:r>
        <w:rPr/>
        <w:t>䂻⭁撱淂㝕㊣獗㨫묽䤪⤳橀</w:t>
      </w:r>
      <w:r>
        <w:rPr/>
        <w:t>ⰸ</w:t>
      </w:r>
      <w:r>
        <w:rPr/>
        <w:t>䖣♭摚劵慌轨轠䅎䪿墻ꅊ䵭䑬問䝬숫憩㨷䎮쉣摆㥶瓎浪</w:t>
      </w:r>
      <w:r>
        <w:rPr/>
        <w:t>ꗂ⨊⨷</w:t>
      </w:r>
      <w:r>
        <w:rPr/>
        <w:t>殱㠮껂慮㍕弬䥲㜤싎</w:t>
      </w:r>
      <w:r>
        <w:rPr/>
        <w:t>ꖘ</w:t>
      </w:r>
      <w:r>
        <w:rPr/>
        <w:t>刣㬣쉑飂</w:t>
      </w:r>
      <w:r>
        <w:rPr/>
        <w:t>ꥈ</w:t>
      </w:r>
      <w:r>
        <w:rPr/>
        <w:t>㈹⸪即⨯㙨㝲쌦懃䡔坏䦿夤침㥈쉵ㅥ녚┤쉾싃么싍吭</w:t>
      </w:r>
      <w:r>
        <w:rPr/>
        <w:t>⡨</w:t>
      </w:r>
      <w:r>
        <w:rPr/>
        <w:t>쉆㯍뼷╷頬</w:t>
      </w:r>
      <w:r>
        <w:rPr/>
        <w:t>ⴥ꥖</w:t>
      </w:r>
      <w:r>
        <w:rPr/>
        <w:t>䦵飂父煚㑘䕕⥔뼱狂夬癗㕪䌵傩䉐묰睨쏂㥪䔩猤区轷숴</w:t>
      </w:r>
      <w:r>
        <w:rPr/>
        <w:t>ꗂ</w:t>
      </w:r>
      <w:r>
        <w:rPr/>
        <w:t>栳奤㡖</w:t>
      </w:r>
      <w:r>
        <w:rPr/>
        <w:t>⣂</w:t>
      </w:r>
      <w:r>
        <w:rPr/>
        <w:t>ꅯ术㵵卋쉑ꎣ唭䯂䠸녎䬮爳楇▬ꅰ樱갹熻쉸教썂㠳潈彩䎱</w:t>
      </w:r>
      <w:r>
        <w:rPr/>
        <w:t>ꥁ</w:t>
      </w:r>
      <w:r>
        <w:rPr/>
        <w:t>ⱱ☴</w:t>
      </w:r>
      <w:r>
        <w:rPr/>
        <w:t>偙┹盂䅒卟긳쌳暣⫃檡쉢户쉉獹曃숻婥晞ど㯂丨㭂刬兙珂㝧瑊堫歔</w:t>
      </w:r>
      <w:r>
        <w:rPr/>
        <w:t>ⶡ</w:t>
      </w:r>
      <w:r>
        <w:rPr/>
        <w:t>儤氷䗎㴦긹깊</w:t>
      </w:r>
      <w:r>
        <w:rPr/>
        <w:t>⡅</w:t>
      </w:r>
      <w:r>
        <w:rPr/>
        <w:t>摘ꍁ꥗䵐</w:t>
      </w:r>
      <w:r>
        <w:rPr/>
        <w:t>⣎</w:t>
      </w:r>
      <w:r>
        <w:rPr/>
        <w:t>畲癦癶⤶瑈⶘櫂䇍슱獙䕏携</w:t>
      </w:r>
      <w:r>
        <w:rPr/>
        <w:t>ꥒ</w:t>
      </w:r>
      <w:r>
        <w:rPr/>
        <w:t>睶⾏㔬偯塤⾿睏ꍐ쉴卭츤䩄瞵습灐䁠庮묰㙪摂䳂睎</w:t>
      </w:r>
      <w:r>
        <w:rPr/>
        <w:t>ꔬ</w:t>
      </w:r>
      <w:r>
        <w:rPr/>
        <w:t>ꍫ</w:t>
      </w:r>
      <w:r>
        <w:rPr/>
        <w:t>Ɐ⎱</w:t>
      </w:r>
      <w:r>
        <w:rPr/>
        <w:t>뽳⽗㤤䩆朲厣竂⩨</w:t>
      </w:r>
      <w:r>
        <w:rPr/>
        <w:t>ⰳ</w:t>
      </w:r>
      <w:r>
        <w:rPr/>
        <w:t>ꥩ숥晷盃⹶䑙挦恑묻ꅱ㔬禬灌ꥦ汱숶嗂悻墿쉱㙏</w:t>
      </w:r>
      <w:r>
        <w:rPr/>
        <w:t>꧂</w:t>
      </w:r>
      <w:r>
        <w:rPr/>
        <w:t>佈繢㜲⬪㙣祾䵫浄䈰㕬䈳穀⥌</w:t>
      </w:r>
      <w:r>
        <w:rPr/>
        <w:t>ꕕ</w:t>
      </w:r>
      <w:r>
        <w:rPr/>
        <w:t>轔摶쎬轥숲䱫啎습㩵䵳泂ꆵ滂</w:t>
      </w:r>
      <w:r>
        <w:rPr/>
        <w:t>⡪</w:t>
      </w:r>
      <w:r>
        <w:rPr/>
        <w:t>戣繙呟瑟侘轹쉇</w:t>
      </w:r>
      <w:r>
        <w:rPr/>
        <w:t>ꖣ</w:t>
      </w:r>
      <w:r>
        <w:rPr/>
        <w:t>倪盂쉙疵⍂捤숲칪쉺栺䍙碣㥾灀㑅䙰</w:t>
      </w:r>
    </w:p>
    <w:p>
      <w:pPr>
        <w:pStyle w:val="PreformattedText"/>
        <w:bidi w:val="0"/>
        <w:spacing w:before="0" w:after="0"/>
        <w:jc w:val="left"/>
        <w:rPr/>
      </w:pPr>
      <w:r>
        <w:rPr/>
        <w:t>뭴넹뽌㬪媘㦬窩啥汧慍㤮天棎㍘㩺昪穉冱㤺䇂瑠숸琮䷂쉇瀶</w:t>
      </w:r>
      <w:r>
        <w:rPr/>
        <w:t>ⱉ</w:t>
      </w:r>
      <w:r>
        <w:rPr/>
        <w:t>復䅅⎡礬츱㋎쉈♖뽢啬慑沿⩮㉶潆濂숩</w:t>
      </w:r>
      <w:r>
        <w:rPr/>
        <w:t>⡅</w:t>
      </w:r>
      <w:r>
        <w:rPr/>
        <w:t>捯녚佮䠮㞩椬㘦湇噱</w:t>
      </w:r>
      <w:r>
        <w:rPr/>
        <w:t>ꥅ⸶</w:t>
      </w:r>
      <w:r>
        <w:rPr/>
        <w:t>쉧념奓컂㭖䛂⨱浪席㩶</w:t>
      </w:r>
      <w:r>
        <w:rPr/>
        <w:t>꧂</w:t>
      </w:r>
      <w:r>
        <w:rPr/>
        <w:t>ꍤ숸济쉕瘱氳䔪䙊뾻㈫旂侩洪䭶儫땉潌♢쉋攦㍮䵔塓걺浃㗂橐〲瓂夣㭩飂충쉖쉇깰庬恅呆</w:t>
      </w:r>
      <w:r>
        <w:rPr/>
        <w:t>ⲏ</w:t>
      </w:r>
      <w:r>
        <w:rPr/>
        <w:t>㡲㬣烂␱匭畅䗍⫂〴睸⨷숬噦䌬渪䛂꥾卞ꍒ彌剪♓갭偩쉸婹䒘瀽旎欪</w:t>
      </w:r>
      <w:r>
        <w:rPr/>
        <w:t>ꕀ</w:t>
      </w:r>
      <w:r>
        <w:rPr/>
        <w:t>癙䝾</w:t>
      </w:r>
      <w:r>
        <w:rPr/>
        <w:t>ⱀ</w:t>
      </w:r>
      <w:r>
        <w:rPr/>
        <w:t>넴䰴싂䕲╆扠</w:t>
      </w:r>
      <w:r>
        <w:rPr/>
        <w:t>ⵘ</w:t>
      </w:r>
      <w:r>
        <w:rPr/>
        <w:t>獔涏묩뽲㐬◃伮쏂㵈壂슥旂䰫晬彑긣숮</w:t>
      </w:r>
      <w:r>
        <w:rPr/>
        <w:t>ⰻ</w:t>
      </w:r>
      <w:r>
        <w:rPr/>
        <w:t>厩</w:t>
      </w:r>
      <w:r>
        <w:rPr/>
        <w:t>ꔬ</w:t>
      </w:r>
      <w:r>
        <w:rPr/>
        <w:t>䶱乯䘬㕴敌칸㘴⵾擂䎵弨摖価컂㦏㛂습塁㖏⩴뭬梡╞슡</w:t>
      </w:r>
      <w:r>
        <w:rPr/>
        <w:t>ⵆ⵪</w:t>
      </w:r>
      <w:r>
        <w:rPr/>
        <w:t>猪堸싎疩录䭆쉍䙈恟佪楓䭨믂⽌㝳⚻䑄扯⍪毂쎿䙁⒮쉵婲哂㍦梩䍖繪㡭䨮싂☨㩸䰷䠹숶䡴쉕숫췂礣禮犘䤲灍槂묭稊␦潣칶䪡䜫⹓녭婵쏂沵䙲</w:t>
      </w:r>
      <w:r>
        <w:rPr/>
        <w:t>ꦡ</w:t>
      </w:r>
      <w:r>
        <w:rPr/>
        <w:t>琥朷䵃䁲轹䌵冥硔싂嚥便溵歶帳潁</w:t>
      </w:r>
      <w:r>
        <w:rPr/>
        <w:t>ꥐ</w:t>
      </w:r>
      <w:r>
        <w:rPr/>
        <w:t>㥩걚榻◂癶䴽痂氪䥟⩂⸺ぢ剮䩞㐪㕭晩潏㭏⽗塾仂亥恄昵㵄⭫䓂セ㝙晈偤唩琭偀♓䵚뼬䐩녫䕇挻쉔珂⵬숣</w:t>
      </w:r>
      <w:r>
        <w:rPr/>
        <w:t>⣂</w:t>
      </w:r>
      <w:r>
        <w:rPr/>
        <w:t>㥔帮撣䅐䊱묷ꌫ䀪櫂牍淃믂</w:t>
      </w:r>
      <w:r>
        <w:rPr/>
        <w:t>ⵅ</w:t>
      </w:r>
      <w:r>
        <w:rPr/>
        <w:t>牴䷂㉎ꅭ깬⍓汃⥘抵忂</w:t>
      </w:r>
      <w:r>
        <w:rPr/>
        <w:t>ꥄ</w:t>
      </w:r>
      <w:r>
        <w:rPr/>
        <w:t>㌪爫</w:t>
      </w:r>
      <w:r>
        <w:rPr/>
        <w:t>꧂</w:t>
      </w:r>
      <w:r>
        <w:rPr/>
        <w:t>桚畕㌶执彘</w:t>
      </w:r>
      <w:r>
        <w:rPr/>
        <w:t>ꤨ</w:t>
      </w:r>
      <w:r>
        <w:rPr/>
        <w:t>嗂䁲恢ㅅ숸쉺쉮㐰숯搥て쉈쉍汴싂䡃幯슩㙶滂痍恎灱쉁穲㵎깶协⭬㧂杮⵪塄嘶潺汊⹡轠廂⛂畘⑔灟橡午깓⩩丶쉮医坵촵恞䠪剌䊮⭟썗奥</w:t>
      </w:r>
      <w:r>
        <w:rPr/>
        <w:t>ꤪ</w:t>
      </w:r>
      <w:r>
        <w:rPr/>
        <w:t>갰爤쉧넰璻つ懂</w:t>
      </w:r>
      <w:r>
        <w:rPr/>
        <w:t>ⱏ⩵</w:t>
      </w:r>
      <w:r>
        <w:rPr/>
        <w:t>砥煭</w:t>
      </w:r>
      <w:r>
        <w:rPr/>
        <w:t>ⵤ</w:t>
      </w:r>
      <w:r>
        <w:rPr/>
        <w:t>⣂</w:t>
      </w:r>
      <w:r>
        <w:rPr/>
        <w:t>싂敢憥싂呱䔺氭䕲⨮⭭轁⽓扖牄㵱㧂</w:t>
      </w:r>
      <w:r>
        <w:rPr/>
        <w:t>ⱂ⑬</w:t>
      </w:r>
      <w:r>
        <w:rPr/>
        <w:t>侱䭈</w:t>
      </w:r>
      <w:r>
        <w:rPr/>
        <w:t>ⵓ</w:t>
      </w:r>
      <w:r>
        <w:rPr/>
        <w:t>㏍吺义恢┵녫玮䆥䌹汆⭅싂ぉꆻ呌</w:t>
      </w:r>
      <w:r>
        <w:rPr/>
        <w:t>ⱟ</w:t>
      </w:r>
      <w:r>
        <w:rPr/>
        <w:t>轕ꥨ⍤䜲㡬櫎싃⻂洲懎仂剎쉲竂眻䆡녷</w:t>
      </w:r>
      <w:r>
        <w:rPr/>
        <w:t>ⱦ</w:t>
      </w:r>
      <w:r>
        <w:rPr/>
        <w:t>䇂椪䡨䡮깧㍺䔤㌤⌯数殮湅㙮充佞䉥썖慦㬷瞏䄬㥈繂啌疻硳〸㥄⌨䥉塅匩㙞㒣</w:t>
      </w:r>
      <w:r>
        <w:rPr/>
        <w:t>ꥆ</w:t>
      </w:r>
      <w:r>
        <w:rPr/>
        <w:t>Ⱘ</w:t>
      </w:r>
      <w:r>
        <w:rPr/>
        <w:t>橚地갽䢡砯序扦瑊</w:t>
      </w:r>
      <w:r>
        <w:rPr/>
        <w:t>ꕞ</w:t>
      </w:r>
      <w:r>
        <w:rPr/>
        <w:t>䵾繶婐瓂㐻奏┵㍦睩惂敾䬥搲ㅤ㧃</w:t>
      </w:r>
      <w:r>
        <w:rPr/>
        <w:t>Ⲭ</w:t>
      </w:r>
      <w:r>
        <w:rPr/>
        <w:t>싂㧍暩䥪</w:t>
      </w:r>
      <w:r>
        <w:rPr/>
        <w:t>ⵇ</w:t>
      </w:r>
      <w:r>
        <w:rPr/>
        <w:t>䖵㝷싂䦬榩</w:t>
      </w:r>
      <w:r>
        <w:rPr/>
        <w:t>꧂</w:t>
      </w:r>
      <w:r>
        <w:rPr/>
        <w:t>严䡑歙숨䋂쉚숤䅦璵睏煗㔰瘶㚿內砮吷㌪璻뽥䝊ㆥ</w:t>
      </w:r>
      <w:r>
        <w:rPr/>
        <w:t>Ɫ</w:t>
      </w:r>
      <w:r>
        <w:rPr/>
        <w:t>䞱ꍈこ恫곂⪬火쉣␦呂☹녆걙玩⹃⎏䵟䁦딭捆⭭ㅸ䕪䁄徱⩠瀬啸䣂녟ꄯ㉈嚵沣</w:t>
      </w:r>
      <w:r>
        <w:rPr/>
        <w:t>ⴺ</w:t>
      </w:r>
      <w:r>
        <w:rPr/>
        <w:t>睂㕇椤㉶㬲뼵</w:t>
      </w:r>
      <w:r>
        <w:rPr/>
        <w:t>ⵟ</w:t>
      </w:r>
      <w:r>
        <w:rPr/>
        <w:t>쎻恨쵬㡋䌩札楎</w:t>
      </w:r>
      <w:r>
        <w:rPr/>
        <w:t>⡚</w:t>
      </w:r>
      <w:r>
        <w:rPr/>
        <w:t>쉩桥潸顖⨰城䠲戲䭌⽪☭쉋쉄䕄㛎晀䌤䁇梱䅌瓍゘㵲牵떡恹</w:t>
      </w:r>
      <w:r>
        <w:rPr/>
        <w:t>꧂</w:t>
      </w:r>
      <w:r>
        <w:rPr/>
        <w:t>癁쉄癰㉸슩⥷椦檥拂</w:t>
      </w:r>
      <w:r>
        <w:rPr/>
        <w:t>ꥑ</w:t>
      </w:r>
      <w:r>
        <w:rPr/>
        <w:t>㏂㑐䤶ꅲ偑⵶湞悩愰剬겥ㅗ獬㵹潹㉴繊⚩⿂㕀慦䡳쉚㌩슏㈣礦穃츸숦쏂睫轵췎땕䅕煪⽫쉔䙟䈯匰ㅄㅨ楠杙渦矂⸸慄츩楂㍖睯㕠</w:t>
      </w:r>
      <w:r>
        <w:rPr/>
        <w:t>ⱄ</w:t>
      </w:r>
      <w:r>
        <w:rPr/>
        <w:t>瑓捅慚䙔恮ꎬ</w:t>
      </w:r>
      <w:r>
        <w:rPr/>
        <w:t>ⱸ</w:t>
      </w:r>
      <w:r>
        <w:rPr/>
        <w:t>썷员猥拎슱幾㵂噥㡣浌㈹뽷搦⹬䜤愮㭗䅈䷂㡹彶꺏去垘</w:t>
      </w:r>
      <w:r>
        <w:rPr/>
        <w:t>ⱏ</w:t>
      </w:r>
      <w:r>
        <w:rPr/>
        <w:t>埍녯体歬▱䐊㡃桡䍎⥳㕢갱タ㨰䨵⩆䁁䣂㭃䭨♆㩩睕恎</w:t>
      </w:r>
      <w:r>
        <w:rPr/>
        <w:t>ⵔ</w:t>
      </w:r>
      <w:r>
        <w:rPr/>
        <w:t>儻䱯䥷䍉숱幢摒쉭䴪剣슿뭳禵橓⻂潩卯佮䴩椸沏ꌪ</w:t>
      </w:r>
      <w:r>
        <w:rPr/>
        <w:t>ꥈ䷃</w:t>
      </w:r>
      <w:r>
        <w:rPr/>
        <w:t>剥⹇놱䥇颡䡄旍㚡⥘㩟슱䌪⪱サ硚嘭쉘䥯쉔딫噤㘽䐪敟炘迂䆵䅌ꌲ䆥䝣슱瀸䄬瀦瑙橤㩐쉈嫂⑂뽴㚩牱</w:t>
      </w:r>
      <w:r>
        <w:rPr/>
        <w:t>ꥊ</w:t>
      </w:r>
      <w:r>
        <w:rPr/>
        <w:t>䁔숨捫䕴痂쉘</w:t>
      </w:r>
      <w:r>
        <w:rPr/>
        <w:t>ⱸ⨯⨬⒱</w:t>
      </w:r>
      <w:r>
        <w:rPr/>
        <w:t>幘녤⻂牄䁵䤤카䅍ㆣꌻ㇃</w:t>
      </w:r>
      <w:r>
        <w:rPr/>
        <w:t>⡚</w:t>
      </w:r>
      <w:r>
        <w:rPr/>
        <w:t>㘰㯎슏⑗眮ㆵㅂ盂塈⌫獵㑁썁쉀䕙呺쉸祲⪥䕤갫㌽ꅙ幔䊥楃睵䍦갲囂攵ㄴ恚嚿䁷㈳䛂恱䩚礷숨ꥳ넸쉴㦏䳃ꌤ媿睫㩩欸ꍓ㇂쉱⽟썯梡쉀⌬䱵穑침ꍶ䑴슱칮</w:t>
      </w:r>
      <w:r>
        <w:rPr/>
        <w:t>ꗂ</w:t>
      </w:r>
      <w:r>
        <w:rPr/>
        <w:t>녎뽍疡칫쉏唻盂氹䥱歫쉲璡䂏㮮摒捤⥁䈷卍瀤숶埂</w:t>
      </w:r>
      <w:r>
        <w:rPr/>
        <w:t>⡹</w:t>
      </w:r>
      <w:r>
        <w:rPr/>
        <w:t>硞㷂剟쉫拂晠</w:t>
      </w:r>
      <w:r>
        <w:rPr/>
        <w:t>ꥈ</w:t>
      </w:r>
      <w:r>
        <w:rPr/>
        <w:t>㭙套쌣╙⩧㡰眤쉤䙥ㄣ㩢쉸</w:t>
      </w:r>
      <w:r>
        <w:rPr/>
        <w:t>ꕎꤨ</w:t>
      </w:r>
      <w:r>
        <w:rPr/>
        <w:t>숦쉾뗂煐癞杦뭤啗㜴촵潔傩爹싂慉䑅깔繓乒幥秎싍㭩瀹⼫⮩⯂⭾埂㍥㎘⤥䦡Ⓜ꤮⹆癍⌱䠤捧㨻⫂爭怶托㙔䩺ꥮꄸ圸⿃䁤纮▬稪創▮獏瘳</w:t>
      </w:r>
      <w:r>
        <w:rPr/>
        <w:t>ⵀ⸪</w:t>
      </w:r>
      <w:r>
        <w:rPr/>
        <w:t>搦꺥柂⚥쉩慰楣뗂兖海留⩀晨瀪껂年硍砮珂䇂㝥쎬係摘쉍숪䗂넽㉴硑渲轩䀰㵸</w:t>
      </w:r>
      <w:r>
        <w:rPr/>
        <w:t>Ⳃ</w:t>
      </w:r>
      <w:r>
        <w:rPr/>
        <w:t>乓쉫䩨穷吮汎噭</w:t>
      </w:r>
      <w:r>
        <w:rPr/>
        <w:t>⡑</w:t>
      </w:r>
      <w:r>
        <w:rPr/>
        <w:t>썺测ㄮ僂妡灲㜫晧䊣⥧䕑⭉硍싂⨪</w:t>
      </w:r>
      <w:r>
        <w:rPr/>
        <w:t>ꥒꔮ</w:t>
      </w:r>
      <w:r>
        <w:rPr/>
        <w:t>㩆⑁奤䦘坎啹㐣⹥넰啄唨晒晆╵乩Ⓧあ燂砨䈵犩竂숮朩獒繠㠵䫂㭫斘乢딽纥쵘㡥捀煥깷潹싃걘个晀⹺ㅵ꺏숯썆䡲</w:t>
      </w:r>
      <w:r>
        <w:rPr/>
        <w:t>ⵖ</w:t>
      </w:r>
      <w:r>
        <w:rPr/>
        <w:t>仂쌥㩂䁊☴⒩梿婢숻㥫㉪䃂歞刵硖呋䥫뿎呦䑾参써쏎⶘䦣硰⌰⩐楩㍋뭷䘲䨬녣㶬飂쉭쉐䚮⩷ㄲ</w:t>
      </w:r>
      <w:r>
        <w:rPr/>
        <w:t>ꖬ</w:t>
      </w:r>
      <w:r>
        <w:rPr/>
        <w:t>塓ꥤ슥慳</w:t>
      </w:r>
      <w:r>
        <w:rPr/>
        <w:t>⠱</w:t>
      </w:r>
      <w:r>
        <w:rPr/>
        <w:t>䑱瞘㐳╂䙚煙쉲</w:t>
      </w:r>
      <w:r>
        <w:rPr/>
        <w:t>⡩</w:t>
      </w:r>
      <w:r>
        <w:rPr/>
        <w:t>쉙楩䎩㶿갣</w:t>
      </w:r>
      <w:r>
        <w:rPr/>
        <w:t>ⱖ</w:t>
      </w:r>
      <w:r>
        <w:rPr/>
        <w:t>单睈淂穤䜥夽䵁쉱녢䝕枘䥐䅇䁏煹쉢伪硍㕀䡌뭍滂珂捚づ庩汁椣쉐䅏頴䕋쉪橰瑙煵땞奸␮䥤䙃넪㡶癶뭴滎惃ㅊ쉰娫繶┭㥉橒囂갣䥬딽㌊势幢䩆䈨ꄪ⚬䩭桭䩄涘</w:t>
      </w:r>
      <w:r>
        <w:rPr/>
        <w:t>ꤺ</w:t>
      </w:r>
      <w:r>
        <w:rPr/>
        <w:t>䝴</w:t>
      </w:r>
      <w:r>
        <w:rPr/>
        <w:t>ⱅ⫂</w:t>
      </w:r>
      <w:r>
        <w:rPr/>
        <w:t>㜷㝑㘴疻䜪ꄷ⶘穆〈但쉺橪婥㜸뭨嘸쉃숬湲숵盂㑹⬺녮眭灋쉮㶡⥠싃䀯汊ꥪ敊䵈戩獄戻㜥⾡噃ꌥ欱湖縶쉇㬫硤䩡숽顤⥙㇂穑쉇欨睩竂쉹哂截䑙숷䜶㧎牦䄩旂㭵沥䭹숹</w:t>
      </w:r>
      <w:r>
        <w:rPr/>
        <w:t>Ⲙ</w:t>
      </w:r>
      <w:r>
        <w:rPr/>
        <w:t>佈숣廎쌪爷㌲</w:t>
      </w:r>
      <w:r>
        <w:rPr/>
        <w:t>ⱙ</w:t>
      </w:r>
      <w:r>
        <w:rPr/>
        <w:t>㭰咻央䩗堫㝢쉲㬪㛂䩖歆捊㙤ꎵ〳䈫㙨䝲濂䙑칠㑉癊煓妥뮩쌱䱌묭䅦睇땢㕓깩壂䵗樨</w:t>
      </w:r>
      <w:r>
        <w:rPr/>
        <w:t>⡘</w:t>
      </w:r>
      <w:r>
        <w:rPr/>
        <w:t>礲佮⽁䕊住乩㕮䕳哂墬瓂쉅䍎䍰쉃뾻▵䥾汓싂㭲䀣㨪䦣砻쉓☭僂놘</w:t>
      </w:r>
      <w:r>
        <w:rPr/>
        <w:t>ꕌ</w:t>
      </w:r>
      <w:r>
        <w:rPr/>
        <w:t>慍㥗樭噮⹆㙳穦ꥴ楇䀹橹싂㍓쉳礤佁敆쉚抬걭ꄬ㖣⑟䠮匰㝔㜩畮쉬㴷だ♏瑭刱㝀슘旂拂㉴儭뼳</w:t>
      </w:r>
      <w:r>
        <w:rPr/>
        <w:t>ⵣ</w:t>
      </w:r>
      <w:r>
        <w:rPr/>
        <w:t>쉣哂쉇⧃颵儮呦沘⪬敶瑹䝾싂扊摕偰⽆汇㑘䴷⍡⽅砮䙰슻佰⩮傱彷⸪浓䲣</w:t>
      </w:r>
      <w:r>
        <w:rPr/>
        <w:t>⢿</w:t>
      </w:r>
      <w:r>
        <w:rPr/>
        <w:t>昩悿갮倴슘懂燍䑵㘯午䩥쉙仂噥䩧쉁䅰焺Ⓜ</w:t>
      </w:r>
      <w:r>
        <w:rPr/>
        <w:t>꤫</w:t>
      </w:r>
      <w:r>
        <w:rPr/>
        <w:t>执焱祠砳湓ꥱ偬㍡뼹顎⩬䙥迍㜭噶䉆梏削䏍搱㕧之䚡扌䑢⑐♡傩带䩳ꅐ乱</w:t>
      </w:r>
      <w:r>
        <w:rPr/>
        <w:t>⠩</w:t>
      </w:r>
      <w:r>
        <w:rPr/>
        <w:t>㩺㷂顐樶珂쉍쉵䭆쉐迂</w:t>
      </w:r>
      <w:r>
        <w:rPr/>
        <w:t>ꔥ</w:t>
      </w:r>
      <w:r>
        <w:rPr/>
        <w:t>뭉깾毂</w:t>
      </w:r>
      <w:r>
        <w:rPr/>
        <w:t>⣂</w:t>
      </w:r>
      <w:r>
        <w:rPr/>
        <w:t>瑫⨮㌪䑺ㅶ㇂쉈</w:t>
      </w:r>
      <w:r>
        <w:rPr/>
        <w:t>ⱖ</w:t>
      </w:r>
      <w:r>
        <w:rPr/>
        <w:t>塹</w:t>
      </w:r>
      <w:r>
        <w:rPr/>
        <w:t>Ⳃ</w:t>
      </w:r>
      <w:r>
        <w:rPr/>
        <w:t>欫숶⭡</w:t>
      </w:r>
      <w:r>
        <w:rPr/>
        <w:t>⠹</w:t>
      </w:r>
      <w:r>
        <w:rPr/>
        <w:t>瞣⑮急摹⩊☨⴩奥㢬桟꥔眴瓂䱞ꍸ▩캩稣婁㧃</w:t>
      </w:r>
      <w:r>
        <w:rPr/>
        <w:t>ⲿ</w:t>
      </w:r>
      <w:r>
        <w:rPr/>
        <w:t>牗噮睞뾮</w:t>
      </w:r>
      <w:r>
        <w:rPr/>
        <w:t>ⶻ☴</w:t>
      </w:r>
      <w:r>
        <w:rPr/>
        <w:t>痂ꎮ匦쵲涩쉆奢票係彑◂</w:t>
      </w:r>
      <w:r>
        <w:rPr/>
        <w:t>ꕧ</w:t>
      </w:r>
      <w:r>
        <w:rPr/>
        <w:t>歞颬㡵</w:t>
      </w:r>
      <w:r>
        <w:rPr/>
        <w:t>Ɽ</w:t>
      </w:r>
      <w:r>
        <w:rPr/>
        <w:t>쉣唥싂쉐ꄤ浧熥砶摹㠸䭑䩄쉞䜨䙍噩䈳㨳䤪㝠敫칈债쉃쉖浓䭙ꍬ牐轵䜷</w:t>
      </w:r>
      <w:r>
        <w:rPr/>
        <w:t>⡠⸥</w:t>
      </w:r>
      <w:r>
        <w:rPr/>
        <w:t>甶☬⿂⥌㓂䕬㭣딬揂ざꍲ⪿瓂呔䭅뗂獰꥗쉊충喏㉠硴㐺䡑㚏浀⨪습䱢⭆奋⥒乳刣灋뿂晗槂樬弬悥乊⽷憻入싂塩긣参␨剕䴵㪩挽쉒妩▵쉥䉲╚健䌪싂쉧싂總䭮婐ꅄ晋</w:t>
      </w:r>
      <w:r>
        <w:rPr/>
        <w:t>ⲣ</w:t>
      </w:r>
      <w:r>
        <w:rPr/>
        <w:t>㩁ぅ洮쉠䈴㍤䵓㡉繉㩈穁繉䉺埂珂婇爪䗂䐬㙙ꅏ愮㵇숥晎⺱쌣ぅ⸰婊䐪颿䲣⥕ꇂ怪搮匪㙬녦顫㡫꺥空숊珂ꅏ쉲슣偮䠮⫍杁砨㯂飂搦畘帰㵡牅睢桟彥뇍싂썤㩱♍묬䆵㡢吮坑♋쵗獗䯂⎩懂剓㪬쉦㡖濂⪩洳㉚啦쉢穚쉋</w:t>
      </w:r>
      <w:r>
        <w:rPr/>
        <w:t>ꕲ</w:t>
      </w:r>
      <w:r>
        <w:rPr/>
        <w:t>䵢畨䑍湂榩䙔ォ䭕枻扈쵏⪬䄺꥚⭚喻狂㵺깑㠫⑺뇍ꍏ剚걌슱䷂亘奱㑁싂䍙쉓做⨦奢ꄷの轂塕걶惃ꌱ䡶뽐</w:t>
      </w:r>
      <w:r>
        <w:rPr/>
        <w:t>ꦥ</w:t>
      </w:r>
      <w:r>
        <w:rPr/>
        <w:t>숳䐮輯䕥슮䌤槂쵪䙥䔽㤫♦⩥⩓촤</w:t>
      </w:r>
      <w:r>
        <w:rPr/>
        <w:t>⡆</w:t>
      </w:r>
      <w:r>
        <w:rPr/>
        <w:t>䅮埃</w:t>
      </w:r>
      <w:r>
        <w:rPr/>
        <w:t>ⱓ</w:t>
      </w:r>
      <w:r>
        <w:rPr/>
        <w:t>縱⬺慒獃矂桗⎿䚩㴸煆쉏ㅭ挴</w:t>
      </w:r>
      <w:r>
        <w:rPr/>
        <w:t>ꕅ</w:t>
      </w:r>
      <w:r>
        <w:rPr/>
        <w:t>쉣⫃</w:t>
      </w:r>
      <w:r>
        <w:rPr/>
        <w:t>ꥁ</w:t>
      </w:r>
      <w:r>
        <w:rPr/>
        <w:t>幧测栲欮株焩䒘晆汴瞵眦灆汯轍춻싂啳</w:t>
      </w:r>
      <w:r>
        <w:rPr/>
        <w:t>ꕌ</w:t>
      </w:r>
      <w:r>
        <w:rPr/>
        <w:t>䗂썾爲㑭惍札䖣㉉쉺⍴娱깈</w:t>
      </w:r>
      <w:r>
        <w:rPr/>
        <w:t>Ⱝ</w:t>
      </w:r>
      <w:r>
        <w:rPr/>
        <w:t>싂氭䱓凂䪵扩猽ꄰ噕⪱㴳䍳⤱嗍⍸斬ꅰ뽍盂㊻</w:t>
      </w:r>
      <w:r>
        <w:rPr/>
        <w:t>ꔫ</w:t>
      </w:r>
      <w:r>
        <w:rPr/>
        <w:t>捤徏瑺創쉙剤刪꺱쉹䠪壂煭輳匪</w:t>
      </w:r>
      <w:r>
        <w:rPr/>
        <w:t>ꤵ⩳</w:t>
      </w:r>
      <w:r>
        <w:rPr/>
        <w:t>渣㣂绂싎㠱䵗㡷싂㈱犵帴乄傻癖⤻磎慄걓惃樷쉅朤匱썰殻擂䏎땺灥顒牰㔳末⦘녊⭎</w:t>
      </w:r>
      <w:r>
        <w:rPr/>
        <w:t>Ɫ</w:t>
      </w:r>
      <w:r>
        <w:rPr/>
        <w:t>쉁坎佘眰䵁䒿슱潡〸坡盂䱦쉬꥾땂숪⻂䅒䝊⩕⩐䞱噐긺晚儮㥋浍犵晘呠숶䩗佒䁥䝆쉡㭗畲</w:t>
      </w:r>
      <w:r>
        <w:rPr/>
        <w:t>꧍</w:t>
      </w:r>
      <w:r>
        <w:rPr/>
        <w:t>剚䶩う灥㨹噙쉃⾬奾</w:t>
      </w:r>
      <w:r>
        <w:rPr/>
        <w:t>ꔪ</w:t>
      </w:r>
      <w:r>
        <w:rPr/>
        <w:t>冘㡙婫窬䔶车</w:t>
      </w:r>
      <w:r>
        <w:rPr/>
        <w:t>ⱋ</w:t>
      </w:r>
      <w:r>
        <w:rPr/>
        <w:t>火潏炮沱眣䖿㬽㓂味噊䨥쉣狂曃</w:t>
      </w:r>
      <w:r>
        <w:rPr/>
        <w:t>ⰲ⩫</w:t>
      </w:r>
      <w:r>
        <w:rPr/>
        <w:t>ꕡ</w:t>
      </w:r>
      <w:r>
        <w:rPr/>
        <w:t>摓偍湙⑸⩀桒牮燂䵅晖䭞矂稱⼫뮘㕆㩍⸩渮眶桵┦㘮䙪稲⵭啋⍅栬⭀垥癍⩧곂䚿稹塊摁ㄯ瘦墻硬癆숳䚿収ꅕ쉀쉡묺숪놥☯⭙癀⭕契㤳䱮爸乑</w:t>
      </w:r>
      <w:r>
        <w:rPr/>
        <w:t>⡚</w:t>
      </w:r>
      <w:r>
        <w:rPr/>
        <w:t>ꕚ</w:t>
      </w:r>
      <w:r>
        <w:rPr/>
        <w:t>쉔枡煁䅉渣䨪쉭녶僂焭ꍹ伣㙺揂</w:t>
      </w:r>
      <w:r>
        <w:rPr/>
        <w:t>ꔱ</w:t>
      </w:r>
      <w:r>
        <w:rPr/>
        <w:t>䴪斩你녶柃甭坒䛍垥䓂朰뽔剄㑪㧎忂凂瘪橐㍘슥倦⑺䑾㵰갲슩晁</w:t>
      </w:r>
      <w:r>
        <w:rPr/>
        <w:t>ꥁ</w:t>
      </w:r>
      <w:r>
        <w:rPr/>
        <w:t>넪盂⽲캘㵰걓啰⥄坬姂⑉䆻㉓㘨♢惂䵉䃂깄刪頪扺숹습夻桅칋㈦丽</w:t>
      </w:r>
      <w:r>
        <w:rPr/>
        <w:t>⢮</w:t>
      </w:r>
      <w:r>
        <w:rPr/>
        <w:t>勂卣겱扲挪쉗搽숩楂</w:t>
      </w:r>
      <w:r>
        <w:rPr/>
        <w:t>ꦣ</w:t>
      </w:r>
      <w:r>
        <w:rPr/>
        <w:t>嗂㚮熬庥呕债癲䵆畇䐨⩆ㆱꅗ⨷竂䉒⑔䧂輹걂呁晡딸쉈昤싂珂썢か쌰潗瘦꧎쉢柂漪䩺컂</w:t>
      </w:r>
      <w:r>
        <w:rPr/>
        <w:t>⡠</w:t>
      </w:r>
      <w:r>
        <w:rPr/>
        <w:t>䀽쉳轹畡</w:t>
      </w:r>
      <w:r>
        <w:rPr/>
        <w:t>⡐</w:t>
      </w:r>
      <w:r>
        <w:rPr/>
        <w:t>全쉈쉔믂矍⍅⤤⭁㒥佯┴㈊仂♆携䯂⬴圷</w:t>
      </w:r>
      <w:r>
        <w:rPr/>
        <w:t>⣎┨</w:t>
      </w:r>
      <w:r>
        <w:rPr/>
        <w:t>啠䟂杺⭌쉱뭰穹㤶瑧坵곂敡䔽杅昲ꥹ幩ꅯ皩獞䩅摷껂⍦⩀쏂숩瘭娺嘤污浨◂㑅䢥娮楺䪡祘晘嗂報ꌰ欭⵨썚숽ꅥ没灕넥䤴땴惂╧㋍쉉儸⨪쌤䫂汏㇂ꅧ测㢘싂堪乺轙䧂示炥䩅䌦넪媏倱兇橑⍒㗂䙂坂䱸㡱쌤</w:t>
      </w:r>
      <w:r>
        <w:rPr/>
        <w:t>⡡</w:t>
      </w:r>
      <w:r>
        <w:rPr/>
        <w:t>唯涵칑㒻䭟碥槎楞뽆걱ꌭ䥄䵖</w:t>
      </w:r>
      <w:r>
        <w:rPr/>
        <w:t>꥟</w:t>
      </w:r>
      <w:r>
        <w:rPr/>
        <w:t>㥾䈪価砸㠭䁦촶㥢</w:t>
      </w:r>
      <w:r>
        <w:rPr/>
        <w:t>Ⱶ</w:t>
      </w:r>
      <w:r>
        <w:rPr/>
        <w:t>⽸쉔䩱쉬楂㬮䟂䩧橡싎㵲冻␮㡹䤪瑳栭숽⹶轹沘啟쉬吪㟍㍓䵷卂獹绂痂曂牙쉊⩮䔤ꌬ嘱唫頱⺬⦥〤쉉쌯㫂弮懂슱䤲䧃숮げꍭ</w:t>
      </w:r>
      <w:r>
        <w:rPr/>
        <w:t>꤯</w:t>
      </w:r>
      <w:r>
        <w:rPr/>
        <w:t>슡㵡䫂刺慂㕑㠪㍨ꏎ녒打䡤乢⥙</w:t>
      </w:r>
      <w:r>
        <w:rPr/>
        <w:t>ꔮ</w:t>
      </w:r>
      <w:r>
        <w:rPr/>
        <w:t>슩䕠쌥⛎煰壂쉦穭묤㒻</w:t>
      </w:r>
      <w:r>
        <w:rPr/>
        <w:t>Ɫ</w:t>
      </w:r>
      <w:r>
        <w:rPr/>
        <w:t>曂⿃⪬凂쌱⩞䚩쉷⭒懂椰꥘涱㋂쉸樻뭯並桍칯嫂穣⧂獾ꅴど㝓䥴싂圱磎녆傣湋㢿㕍劵欴</w:t>
      </w:r>
      <w:r>
        <w:rPr/>
        <w:t>ꕞ</w:t>
      </w:r>
      <w:r>
        <w:rPr/>
        <w:t>戰</w:t>
      </w:r>
      <w:r>
        <w:rPr/>
        <w:t>Ⱔ</w:t>
      </w:r>
      <w:r>
        <w:rPr/>
        <w:t>瑑欴썭뿃幁⽹⻍䪻憵㔲獢ꍶ辵쉞긷桋㈻쉗⦏㞻樲䬩婥⏎ㆡ卮뽑㵷ꎵ⑔䑢㥋瑩眫哂䁐⽋촪䀳숱浐歧碣⴦甮嫂䄬㝔ㆩ獥昮健컎朴绍촨ꍠ⩙湶夭</w:t>
      </w:r>
      <w:r>
        <w:rPr/>
        <w:t>⡆</w:t>
      </w:r>
      <w:r>
        <w:rPr/>
        <w:t>牣</w:t>
      </w:r>
      <w:r>
        <w:rPr/>
        <w:t>ⵎ</w:t>
      </w:r>
      <w:r>
        <w:rPr/>
        <w:t>䯂쉍뭌숴櫂䱭繕䂣䕆㖡䵥猱⨨쉃轋뿂뼫坅쌥㈪轴摷獰䏂柂坸⽁唯儫뾡㧂栵䆮䥗㍏캮㯂</w:t>
      </w:r>
      <w:r>
        <w:rPr/>
        <w:t>ꤷ</w:t>
      </w:r>
      <w:r>
        <w:rPr/>
        <w:t>쉞洵㒻樨䩯⑱顧넷佒㚣믍瘦⯂ㅴ㠪皣⺮敡嘺係␽㌪潓顇徬䩵㴭</w:t>
      </w:r>
      <w:r>
        <w:rPr/>
        <w:t>ⵦ</w:t>
      </w:r>
      <w:r>
        <w:rPr/>
        <w:t>滂䌽슘扭㴸捖匰桡幗싂㞻ꅏ伩歂╙祐ㄯ쉢䭶㮱㦻⩬核㵊㥞</w:t>
      </w:r>
      <w:r>
        <w:rPr/>
        <w:t>ⵎꕚ</w:t>
      </w:r>
      <w:r>
        <w:rPr/>
        <w:t>偊㶻偍㉸兲쉃漴㖮䉳썞栰牒⥉㉆幕숯딲싂琹殿㟂䈯㙅㌰⩀桀뭣䵭佊橵쉭䫂㍂슣꥚癬湌</w:t>
      </w:r>
      <w:r>
        <w:rPr/>
        <w:t>ꤪ</w:t>
      </w:r>
      <w:r>
        <w:rPr/>
        <w:t>帷㵦⹧懂顸</w:t>
      </w:r>
      <w:r>
        <w:rPr/>
        <w:t>⣍</w:t>
      </w:r>
      <w:r>
        <w:rPr/>
        <w:t>療⩧眶㴥僂咣녚㨻噕숻睨ぷ枱琽㶬牂婫</w:t>
      </w:r>
      <w:r>
        <w:rPr/>
        <w:t>ꖿ</w:t>
      </w:r>
      <w:r>
        <w:rPr/>
        <w:t>㬻倶婾穙䥈夸</w:t>
      </w:r>
      <w:r>
        <w:rPr/>
        <w:t>⠰</w:t>
      </w:r>
      <w:r>
        <w:rPr/>
        <w:t>杵顺칥녡ヂ題輫쉋⏂摸</w:t>
      </w:r>
      <w:r>
        <w:rPr/>
        <w:t>꧂⩦</w:t>
      </w:r>
      <w:r>
        <w:rPr/>
        <w:t>幉슡ꥬ婳쉕㡟⽄纮䑁쉲煒</w:t>
      </w:r>
      <w:r>
        <w:rPr/>
        <w:t>ⶩ</w:t>
      </w:r>
      <w:r>
        <w:rPr/>
        <w:t>䉆㨩숲ꍊ쉟㝖䤯┩椻숩䘽㬬元媵䖏縣싍攴䐸㝘䄴㤊</w:t>
      </w:r>
      <w:r>
        <w:rPr/>
        <w:t>⠪</w:t>
      </w:r>
      <w:r>
        <w:rPr/>
        <w:t>㩖⥈⩾永⩌쉗⪣佒ꍕꍉꅱ㢩橊⍃瑞㡘婌숭捬숴伯噘⏂穅喻숯嫂쵹꥕梥╪亡㴩䆻㝷ꥤ失夭㈸ㅹ卡쉢⾣쉐뮏䅫扯</w:t>
      </w:r>
      <w:r>
        <w:rPr/>
        <w:t>ꔯ</w:t>
      </w:r>
      <w:r>
        <w:rPr/>
        <w:t>껂㬹珂搪䆣幪㡉</w:t>
      </w:r>
      <w:r>
        <w:rPr/>
        <w:t>ⵤ</w:t>
      </w:r>
      <w:r>
        <w:rPr/>
        <w:t>ㄳ㍺숭樲ネ轚칀</w:t>
      </w:r>
      <w:r>
        <w:rPr/>
        <w:t>⠲</w:t>
      </w:r>
      <w:r>
        <w:rPr/>
        <w:t>뭲䛎㩂䝣㖣柂⩹묳呡汘厣䕍때反갸灳쉷䈩㌦䒱ꅧ兡숮䩦匵䤸癏嘱㥬칡䐬䒩䅍入湪䥾䱏懂呄傡䙫㡦뭦떱汃桇㭸獎㜴⪱繗幬⻂숷썷㕸䨣싂畔䊩䐪厮</w:t>
      </w:r>
      <w:r>
        <w:rPr/>
        <w:t>꧂ꔶ</w:t>
      </w:r>
      <w:r>
        <w:rPr/>
        <w:t>祆㔱㴥쉳媣懂搻䄲⚩乂买㊥偘挪桾쉆敉猸盂午䘵㡺剺䁘偰牏㙚㉶顗숸姂繶䏍恁컂곂䑕桃⥃䅰⍯썦䕙䁳䥊⨳幀徬慢䅉呙㑈ㄻ㵷漺㖿斩塍六奮ヂ䔵쉴䭘䅪㈺廎쉈⌻假㮻囂쌷ꥮ恱䄽漷穔⎿仂䕒纘ꍙ슣楾ꄽ桘乨䐸충瑺湬㍏㨭췎剩䂵楢㔱昷㆏</w:t>
      </w:r>
      <w:r>
        <w:rPr/>
        <w:t>ⱖⱷ</w:t>
      </w:r>
      <w:r>
        <w:rPr/>
        <w:t>걀棂⨣⺱顷믂沏</w:t>
      </w:r>
      <w:r>
        <w:rPr/>
        <w:t>⢘</w:t>
      </w:r>
      <w:r>
        <w:rPr/>
        <w:t>啰癐睤</w:t>
      </w:r>
      <w:r>
        <w:rPr/>
        <w:t>ꦣ</w:t>
      </w:r>
      <w:r>
        <w:rPr/>
        <w:t>䈮睙愸焺杰䵦洸⼻뼱㡷㬽충匰䜰ㅋ砥弪是㘪倷䜵⥶呎숬憘숤㍅䍌吩娺⭎㬹</w:t>
      </w:r>
      <w:r>
        <w:rPr/>
        <w:t>ⵇ</w:t>
      </w:r>
      <w:r>
        <w:rPr/>
        <w:t>彾</w:t>
      </w:r>
      <w:r>
        <w:rPr/>
        <w:t>ꕘ</w:t>
      </w:r>
      <w:r>
        <w:rPr/>
        <w:t>뾏㑏쉰</w:t>
      </w:r>
      <w:r>
        <w:rPr/>
        <w:t>⡣</w:t>
      </w:r>
      <w:r>
        <w:rPr/>
        <w:t>繥搲䲣扳㕮暱娶겘噱ꎻ瓂츪쉯檱嘹숦癚顆側颏塺䯂唪䊥ꌽ彀</w:t>
      </w:r>
      <w:r>
        <w:rPr/>
        <w:t>⡒</w:t>
      </w:r>
      <w:r>
        <w:rPr/>
        <w:t>쉣湘썞싂┪⒬毂潀딣繷倭㭆娨칭冩⦬竂⸶⌯슥</w:t>
      </w:r>
      <w:r>
        <w:rPr/>
        <w:t>ꔪ</w:t>
      </w:r>
      <w:r>
        <w:rPr/>
        <w:t>啉⨦癷炩⹥慾⸻㷎稫㠯慹煔乊땟姂橫⬴◂癭㝡顁䧃冏啣겥䅶戰〷☰싂㕑숦㔩䛂偋믂櫂㙾堵喘䡷㴣接쉢椪楬猳⦱</w:t>
      </w:r>
      <w:r>
        <w:rPr/>
        <w:t>ꤨ</w:t>
      </w:r>
      <w:r>
        <w:rPr/>
        <w:t>恙⹫ꍬ癏슏쉳奙䬶쵀䱾畖숪㴺佺滂椲㑅げ橭㔫暻ꥢ桊쉹帬땲♷憮轍顖桗䀺睥汦夯䪻㜻䙖敗쉓女䔵朸⤦楢</w:t>
      </w:r>
      <w:r>
        <w:rPr/>
        <w:t>ꔪ</w:t>
      </w:r>
      <w:r>
        <w:rPr/>
        <w:t>氨䥹껂㙙扷⨷潷쉹禱녭㥶⼪沣〦癷䩇㬹䭪♔顓束欦㡔㠣㬱껂䅁泂㙐⤺깪싂秂䢱瑂偖䤤游獹䂥䅨슩慯獂㡞걲獥儦璱凎㍢썞쉨⹢䭹쉋䔦椮硥タ杞捁쉠彠숽⮬㍱癎㜮愻顥㝾싎䉰슩㛍㌶㚩眪湯뽟兟珂䘴⤣唊娻㉐䑤</w:t>
      </w:r>
      <w:r>
        <w:rPr/>
        <w:t>ꦩ</w:t>
      </w:r>
      <w:r>
        <w:rPr/>
        <w:t>㘭㵢ㅩ歲츸㔲칖䘬걍㤫焴□坣䁕泂擂䄱效䏎砬꥞녉䉸䐦㴸⹶♌긩㵋祧⽸坢㑇卨灲숴竂穱쉋뽪ㅶ䥧奆秃쎵⥂幥쉵⥺⍲䥩곃㬪㐷嘭⾮쉑祊䫃柂♮埂牂照ꍮ곂扃뭏⵸灉繲䋎硦䵙稽繯㗂僂㓍坃揂獤奢匽㙊䭨剾싂䝸䁾⯂㭑쉸灪汙</w:t>
      </w:r>
      <w:r>
        <w:rPr/>
        <w:t>⢮</w:t>
      </w:r>
      <w:r>
        <w:rPr/>
        <w:t>毂奁갻瑴䝁䝫つ辿眸矂狂婁係⾬䶱녚䲩て剺䠵瘱恀㡸扠ꍌ걄妮㉆䱁䅃쉙⍁祱扦䙸⩣쉮乨⎱╘獘</w:t>
      </w:r>
      <w:r>
        <w:rPr/>
        <w:t>⠩</w:t>
      </w:r>
      <w:r>
        <w:rPr/>
        <w:t>슮숰媿杓呃䍩䇂猬䱔⽐ꇂ䲮婲㬩쉁捩剖</w:t>
      </w:r>
      <w:r>
        <w:rPr/>
        <w:t>ⱬ</w:t>
      </w:r>
      <w:r>
        <w:rPr/>
        <w:t>㙓䔲걮䵭⨪䥬幫地冱係䋂泂䭫姂穦圦㮣㬣⩅⩍䅣쉗埂⹏㙎䈨쉷彋挭⑸길㑪匦䴬</w:t>
      </w:r>
      <w:r>
        <w:rPr/>
        <w:t>ꦥ</w:t>
      </w:r>
      <w:r>
        <w:rPr/>
        <w:t>쉊恑礦猪㥥⭲灓搥捁桓겮朸</w:t>
      </w:r>
      <w:r>
        <w:rPr/>
        <w:t>ꗃ</w:t>
      </w:r>
      <w:r>
        <w:rPr/>
        <w:t>깊漴轄⩯梵淃쉴奪轹쉥</w:t>
      </w:r>
      <w:r>
        <w:rPr/>
        <w:t>ꗂ</w:t>
      </w:r>
      <w:r>
        <w:rPr/>
        <w:t>ꄬ䷂婗慎깊呆슬⵭㇎輺亿牒挫숯慅㪻坧ꍪ祪㥫녱</w:t>
      </w:r>
      <w:r>
        <w:rPr/>
        <w:t>⡯</w:t>
      </w:r>
      <w:r>
        <w:rPr/>
        <w:t>彩</w:t>
      </w:r>
      <w:r>
        <w:rPr/>
        <w:t>⡦</w:t>
      </w:r>
      <w:r>
        <w:rPr/>
        <w:t>㔨땚燂嘩〫⨪㮘䰰</w:t>
      </w:r>
      <w:r>
        <w:rPr/>
        <w:t>ꕤ</w:t>
      </w:r>
      <w:r>
        <w:rPr/>
        <w:t>ⱪ</w:t>
      </w:r>
      <w:r>
        <w:rPr/>
        <w:t>〫䁃柂⵶换㙵䪿慙싃楳⑟⛂祋녖䕒漣噞㋍䚘澘繲㑍熩留㭤꥖䝧쉌䛃禬</w:t>
      </w:r>
      <w:r>
        <w:rPr/>
        <w:t>ⴻ</w:t>
      </w:r>
      <w:r>
        <w:rPr/>
        <w:t>䕺歱⥄☱〳䃂㥫䑚췂츦矍癥䘹▵晓眱뭦㥹壍は㭓습橸繙栥⹀熻揍쉺⎱㕍桎</w:t>
      </w:r>
      <w:r>
        <w:rPr/>
        <w:t>ꕕ</w:t>
      </w:r>
      <w:r>
        <w:rPr/>
        <w:t>䊱㘯숻橩灵ꌯ뾡</w:t>
      </w:r>
      <w:r>
        <w:rPr/>
        <w:t>⡹</w:t>
      </w:r>
      <w:r>
        <w:rPr/>
        <w:t>싂䀳깐墩♕␪␹晢쉌潆뽏넪颵媣珂뼺쉮쉘㫂廍썳쌵焩⥔輺妘☤湅㬯</w:t>
      </w:r>
      <w:r>
        <w:rPr/>
        <w:t>ꕃ⹾</w:t>
      </w:r>
      <w:r>
        <w:rPr/>
        <w:t>呢㑲⑔啧眮池灂匤</w:t>
      </w:r>
      <w:r>
        <w:rPr/>
        <w:t>ⱶ</w:t>
      </w:r>
      <w:r>
        <w:rPr/>
        <w:t>ꤪ</w:t>
      </w:r>
      <w:r>
        <w:rPr/>
        <w:t>칌</w:t>
      </w:r>
      <w:r>
        <w:rPr/>
        <w:t>ꤺ</w:t>
      </w:r>
      <w:r>
        <w:rPr/>
        <w:t>㡖⨳⑫䡐⹁⪻兓潮</w:t>
      </w:r>
      <w:r>
        <w:rPr/>
        <w:t>ꕉ</w:t>
      </w:r>
      <w:r>
        <w:rPr/>
        <w:t>縶卟⥇㏎時㠪㑔㶣숺㑋ま䛂繙슩숻惂㤸犩佞⬯剧竂䭆ꌭ쌭╅䏂⭯䔱炮䈥眪〷硇䈤䄱颿啕〣仂嗂뗍摀ꍀ䉖竂ꆩ쉒깬丣洩忂⩖</w:t>
      </w:r>
      <w:r>
        <w:rPr/>
        <w:t>ꦿ</w:t>
      </w:r>
      <w:r>
        <w:rPr/>
        <w:t>숱瑺枥숻促䥭繠伺癩ㅋ婴쉍彖㉒扥┯</w:t>
      </w:r>
      <w:r>
        <w:rPr/>
        <w:t>ⱪ</w:t>
      </w:r>
      <w:r>
        <w:rPr/>
        <w:t>噈䥮捸</w:t>
      </w:r>
      <w:r>
        <w:rPr/>
        <w:t>⡔</w:t>
      </w:r>
      <w:r>
        <w:rPr/>
        <w:t>ꕬⵦ</w:t>
      </w:r>
      <w:r>
        <w:rPr/>
        <w:t>숺橣輶⽡偍㵂㑑䭸䙎頪뇍挵⾥此⑾</w:t>
      </w:r>
      <w:r>
        <w:rPr/>
        <w:t>ⶻ</w:t>
      </w:r>
      <w:r>
        <w:rPr/>
        <w:t>䪡䅎㴦母쉍嘯⪡䯂⌵깚樨樥眹ㅧ坬啯ぺ⚻䅨쉺吷扯䵴矂쉔숴갨㡚</w:t>
      </w:r>
      <w:r>
        <w:rPr/>
        <w:t>ꔪ</w:t>
      </w:r>
      <w:r>
        <w:rPr/>
        <w:t>㕲㜬癘䲏</w:t>
      </w:r>
      <w:r>
        <w:rPr/>
        <w:t>⡃</w:t>
      </w:r>
      <w:r>
        <w:rPr/>
        <w:t>昸毂슣䃂⌤䁵摋爊⭹</w:t>
      </w:r>
      <w:r>
        <w:rPr/>
        <w:t>ⵤ</w:t>
      </w:r>
      <w:r>
        <w:rPr/>
        <w:t>숣䡾低⫂祧츩⩳偢䁡</w:t>
      </w:r>
      <w:r>
        <w:rPr/>
        <w:t>Ⳃ⩢</w:t>
      </w:r>
      <w:r>
        <w:rPr/>
        <w:t>䠯䤦땭绂䈶숬쉍䆱깂坌㝲쉮挣⨲眶슩䧂</w:t>
      </w:r>
      <w:r>
        <w:rPr/>
        <w:t>ꔳ</w:t>
      </w:r>
      <w:r>
        <w:rPr/>
        <w:t>쉠繚弫싂䵔确䎡䕫堪⪿灃欳⥏문⨶숷洰싍⭐㍺슩⽨䩩㤬轆玵⩧䠲煪儷問晦轉䰪ꅉ栶㶵길䲱컂慬欶懂쉠ꥤ㢿庩檮䃂矃濂潺爤歵⍄嚬汄挫䒡넹</w:t>
      </w:r>
      <w:r>
        <w:rPr/>
        <w:t>ⵊ</w:t>
      </w:r>
      <w:r>
        <w:rPr/>
        <w:t>ꏂ쵚佋ㅧ旂疵嘪末뇂獳潰癧䩙쉶뮡沘걊汐歎숥䦬っ娥伬</w:t>
      </w:r>
      <w:r>
        <w:rPr/>
        <w:t>ꤵ</w:t>
      </w:r>
      <w:r>
        <w:rPr/>
        <w:t>歈㬯彳⪵⍃矂㝷슥</w:t>
      </w:r>
      <w:r>
        <w:rPr/>
        <w:t>⡇</w:t>
      </w:r>
      <w:r>
        <w:rPr/>
        <w:t>䱮㩅睨楒ꏃ믂</w:t>
      </w:r>
      <w:r>
        <w:rPr/>
        <w:t>ⵆ</w:t>
      </w:r>
      <w:r>
        <w:rPr/>
        <w:t>浞⭋㨣焴稣㕮깂䔰숻灍癫じ⪘䡳留⪵쉗枵쉣䭸</w:t>
      </w:r>
      <w:r>
        <w:rPr/>
        <w:t>Ⲭ</w:t>
      </w:r>
      <w:r>
        <w:rPr/>
        <w:t>琮㡗녕㔩⽥穇坔潲煴䅑婍倳䀻딺䮿걂嚣創䌥呒</w:t>
      </w:r>
      <w:r>
        <w:rPr/>
        <w:t>ⱡ</w:t>
      </w:r>
      <w:r>
        <w:rPr/>
        <w:t>쉤╕춣䭒념싂梘싂㠰慱</w:t>
      </w:r>
      <w:r>
        <w:rPr/>
        <w:t>ꥀ</w:t>
      </w:r>
      <w:r>
        <w:rPr/>
        <w:t>窩晫촤⌵協悻琥┭䏍㪥㘤⭅㑤甹䫂㙀稻匴숸砻㵘</w:t>
      </w:r>
      <w:r>
        <w:rPr/>
        <w:t>⢿</w:t>
      </w:r>
      <w:r>
        <w:rPr/>
        <w:t>싃</w:t>
      </w:r>
      <w:r>
        <w:rPr/>
        <w:t>ⱎ</w:t>
      </w:r>
      <w:r>
        <w:rPr/>
        <w:t>ꤵ</w:t>
      </w:r>
      <w:r>
        <w:rPr/>
        <w:t>䒏㜳浥⭃晍契䈰役⎮桎档埂弥칟╔瑘쉁姂圸㡕쉁慣⭆⮬穖椲癭숩は椨싂㉉橇䐫☲䉾奕Ⓙ噤䡋璡쉨㥣뭤漽劵捧ㅤ䪥䍏쉏娵挸湨䍑櫃偧塬⼥뽙之っ⚩則슘呵뭃瀨題楧␶呢쉵컂䐥搶轸彚攮䪘呞䕪⩍떩⑪㵹⎬䫂뿍쉓㞏</w:t>
      </w:r>
      <w:r>
        <w:rPr/>
        <w:t>ꕺ</w:t>
      </w:r>
      <w:r>
        <w:rPr/>
        <w:t>窘䱰塉䡹繋偃싂捹⤦촹㒩Ⓧ硓濂摘쉸㐣哂⩸偑扃㝧匥碩亣㡷佚㔬偦⨯恭瑟썐牐礶녠걫╍乇卢噏䜴揃䤵庡䈹抵㟂㏂ㅦ땯轍⨺쉋䄯䌩䵉䁗⍧숺形䝭䍊䗂洸䩋摙칵</w:t>
      </w:r>
      <w:r>
        <w:rPr/>
        <w:t>Ⱞ</w:t>
      </w:r>
      <w:r>
        <w:rPr/>
        <w:t>녶敵䙳숶牸晱⩠ㅓ幓슬啵溩捠捈</w:t>
      </w:r>
      <w:r>
        <w:rPr/>
        <w:t>⢩⭩</w:t>
      </w:r>
      <w:r>
        <w:rPr/>
        <w:t>䔥㕈タ싂㴲⌨丨轊놡㍕</w:t>
      </w:r>
      <w:r>
        <w:rPr/>
        <w:t>ⰹ</w:t>
      </w:r>
      <w:r>
        <w:rPr/>
        <w:t>㘲仂⧂뭞磂嗂숲</w:t>
      </w:r>
      <w:r>
        <w:rPr/>
        <w:t>ꤸ</w:t>
      </w:r>
      <w:r>
        <w:rPr/>
        <w:t>潩䅧䋂숰쉀숣䩂矂㦣䁒汪</w:t>
      </w:r>
      <w:r>
        <w:rPr/>
        <w:t>ꖩ</w:t>
      </w:r>
      <w:r>
        <w:rPr/>
        <w:t>埂땀⹉煗毂婞䠸㝶쉧繦㜵漹⍀쵋딬㬣氲</w:t>
      </w:r>
      <w:r>
        <w:rPr/>
        <w:t>⡱</w:t>
      </w:r>
      <w:r>
        <w:rPr/>
        <w:t>숴础轰녞ꌥ슩係䏃〦焭╳♧⩩쉷㔺䇃⩵쉳</w:t>
      </w:r>
      <w:r>
        <w:rPr/>
        <w:t>⣂║</w:t>
      </w:r>
      <w:r>
        <w:rPr/>
        <w:t>묪╪㶱䱙獸扪⨤㪏ꍓ㪣顏뽦ꅍ㥯は卢慥</w:t>
      </w:r>
      <w:r>
        <w:rPr/>
        <w:t>ꔤ</w:t>
      </w:r>
      <w:r>
        <w:rPr/>
        <w:t>曂</w:t>
      </w:r>
      <w:r>
        <w:rPr/>
        <w:t>⠹</w:t>
      </w:r>
      <w:r>
        <w:rPr/>
        <w:t>䢿</w:t>
      </w:r>
      <w:r>
        <w:rPr/>
        <w:t>Ⳏ</w:t>
      </w:r>
      <w:r>
        <w:rPr/>
        <w:t>㵾樻斩烂䡨쉳頴㥎乙</w:t>
      </w:r>
      <w:r>
        <w:rPr/>
        <w:t>ⱓ</w:t>
      </w:r>
      <w:r>
        <w:rPr/>
        <w:t>ꕸ</w:t>
      </w:r>
      <w:r>
        <w:rPr/>
        <w:t>扠쉺汋晣슣整喩⪻睧敂쉥췂婳敉㴸歗깤偱曎炡䱁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